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540"/>
        <w:jc w:val="center"/>
        <w:outlineLvl w:val="2"/>
        <w:rPr>
          <w:rFonts w:ascii="Times New Roman" w:hAnsi="Times New Roman" w:cs="Times New Roman"/>
          <w:b/>
          <w:b/>
          <w:bCs/>
          <w:color w:val="000000"/>
          <w:sz w:val="32"/>
          <w:szCs w:val="32"/>
        </w:rPr>
      </w:pPr>
      <w:r>
        <w:rPr>
          <w:rFonts w:cs="Times New Roman" w:ascii="Times New Roman" w:hAnsi="Times New Roman"/>
          <w:b/>
          <w:bCs/>
          <w:color w:val="000000"/>
          <w:sz w:val="32"/>
          <w:szCs w:val="32"/>
        </w:rPr>
        <w:t>"Maya". Book 1: “Force-Minor”</w:t>
      </w:r>
    </w:p>
    <w:p>
      <w:pPr>
        <w:pStyle w:val="Normal"/>
        <w:numPr>
          <w:ilvl w:val="0"/>
          <w:numId w:val="0"/>
        </w:numPr>
        <w:spacing w:lineRule="auto" w:line="240" w:before="0" w:after="0"/>
        <w:ind w:firstLine="540"/>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ind w:firstLine="540"/>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ind w:firstLine="540"/>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br/>
        <w:t>Chapter 01</w:t>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Vegetarian or normal?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ardon? Umm... Yes, vegetarian, thank you…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orry, vegetarian has run out, will you have normal?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ll, as usual – good intentions…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hat is the mea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Chicken.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k, I’ll have chicken – I am hungry at the momen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hind the window the sunset flares in the background noise of a weekend market – voices, yelling and screaming, faces, music, conversations fragments – a usual meddling chaos reigns in the hea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Bloody hell, Maya, the edition is overdue, and your article is not here! I am fed up to my back teeth! – again and again this screaming in the phon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m on my way!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ll phone in the handbag, I am parking, flying through the hall, nervously pushing the button in the lift and waiting – 10…9…8… How long can it go on for?... The office of the editor-in-chief, the face of a new secretary that reminds of the colors of the traffic-lights and lets me know with its disdainful pout – HE is not here. Well, it means I know who is circling round my desk… exactly…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But it was you, who sent me to the restaurant opening, you, Vsevolod Vladimirovich! This is why I had no time to edit it. I told you in the morning, that if I go to this event, I won’t have time to finish the article. I told you…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aya, openings of restaurants, presentations…yes, it makes you sick, I know, I am in this for fifteen years, and it’s up to my eyeballs already – he desperately shook his head and passed his finger over his throat. – But this is our piece of bread, and you know it as well as I do, so why these problems? We earn our bread, then butter for it, then you will go somewhere to Argentina for your story about the Amazons… and whatever, why do you always have problems with me?? Don’t you like your job?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 I like my job? This question emerges more and more often, and every time it becomes more sensitive, I do want to finish with the journalism forever, but there is always a “but”, and again and again early in the morning I run from my home into the city drabness to come back from the high speed juicer late at night. The graduates of our journalist department could only dream of this job, I was also dreaming about it while a student, but now I understand less and less why I need it… Here is our editor-in-chief of a prestigious newspaper – all his life has passed in this crazy whirlwind of the late deadlines, hysterical advertisers, fuggy editors’ offices full of stale cigarette smoke, meatballs and drinks from the canteen, eccentric and always chasing staff, impetuous disappearance into nothingness of everything that has just been the most important issue just a couple of seconds ago. And what’s now? He is only forty, but looks like a sucked out lemon, his weight is up to a hundred kilograms, the eyes are eaten away by nicotine, he is always torn and a wreck – a walking chunk of irritation and dissatisfaction. He is now standing in front of me (though he thinks it’s me who is standing in front of him – a typical egocentric homo faber), spitting with anger, and there is no chance to explain to him anything at all. Like a wound up mechanism, that does not hear you and maybe does not even see you. When he is yelling to you, his eyes are scaringly empty and senseless. Once, he must have been inspired with journalism… Do I want the same fat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re you listening to me at all?? What are staring like a muttonhead at proofs? Standing, dreaming… Well, what is it, I am talking to her like to a person, and she… Move, do it, everybody is waiting for you, without your article half a page is out the window, what will I fill it with – your dreams? Just hold on, I’ll make you sit for a week with making titles – then we’ll see what you will sing…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 don’t give a shit about your half page – I am coming up to the window and gaze down, the anthill goes on with its life without stopping.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hat?? How dare you?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am not even casting a sly look his way, what’s there to look at… it’s clear that he is ballooned and blue in the face with anger. For a second there is a burst of anxiety, I did not think it over and was not ready how I was going to live… from the corners of the office the colleagues were looking like the skunks from their holes, some with fear, some with indignation. And at the same time such a feeling of joy has awakened… as if wind has risen and started blowing into my back thus urging me towards the nature of lif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have the strongest urge to wipe off the anxiety and finally look into his eyes boldly and tell him that I am a young female that wants to have a life, which includes enough sleep, eating potatoes with herrings, enjoying a good time, and bonking, at least, not only on weekends… Oops, what a show it would be… But all happened otherwise – the brains started their silly work, I thought of what to say, how to move to hide my paralyzing anxiety and to look with dignity…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ea, coffee, wine? – the airhostess is looking into my eyes warm-heartedly.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o, thank you, just mineral water pleas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Maya, you are not crazy to quit Such a job, like that! Serezha, she got involved in a cult, I’m telling you – you will not fool a mother’s heart, oh, hurry, bring me valium, please… Maya, you must tell me all immediately, we will handle it together, you do not have to quit the job and go somewhere in India… You going on your own? Is somebody already waiting for you over there?... Is it Me who has paranoia? You, rascal, how dare you to talk to your mother like that? I will lock you away, until you come to your senses about this stupid fantasy… Father! Why are you silent, say at least something!!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ather’s frowning face… has it ever been different, not this stiff, like in a deadly grimac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id you get into trouble with drugs? Are you going to bring drugs from India? I have friends in FBI, they will watch you… I will…- he stumbled, helplessly swung his arms and his face became re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will – what? He didn’t know that himself. Just like an old music box, that was wound up in childhood, now expended… He is nothing but a robot! And if only h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dia was getting closer with every minute, the contours of the editors office, yoga course, reiki course, psychological seminars, tantra training course, philosophical discussions in the kitchen up till morning and feeling sick, become more and more blurry, and it’s now not important that the search for like-minded finished with failure – I start my new life. There is something in me that knows – I will never come back.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Go away, you, little bitch! I always knew that you will find somebody else, you do not care about my feelings… You never loved me. I feel sorry for the one you choose, you will walk over him, like m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o you have blankets? I want to sleep.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Yes, I’ll bring it in a minute.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huttered windows, the plane is sleeping, dozens of opened mouths are funny to see…The blanket is a bit coarse, but it’s ok, it’ll do…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doors of the editors’ office are closed. The chilly august evening is different from usual – the world has changed, and the air is tinkling with exciting and joyful anticipation, the summer fuss of Pushkin square reminds me of carton decoration, which is going to fall in a moment. Everything became half real and insignificant in comparison with something that had become free and was appealing somewhere. The sunset starts between the houses and for a moment it flares up through the buildings, as if it calls me from all the sides. Where to?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y dreams of revolutionary journalism, that would twist backward conservative minds, blow up prejudices, burn with the spirit of new ideas, new discoveries, collapsed… It was clear from the beginning, but I believed to the last, closed my eyes not to see the obvious, which is, of course, cowardice. But how can you admit that for a while already you do not do what you really want to do? How can you open your eyes and see that you have blended with this faceless biological mass, how can you stop falling down the paved path and get away from this deadly whirlpool?..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s it already Ashkhaba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lf asleep, I am dragging through the hall and plop down in a seat. Three hours of waiting in the transit lounge, then three more hours of flight – and in six hours I am in Delhi… Delhi… so unusual, I cannot believe – “I am flying to Delhi”, goodness!.. and which pig has invented these bare metal seats with holes in the transit lounge? Neither to sit comfortably, nor to lie down… I would hang that wanker by his balls for creating these seats…for a whole bloody hour I am trying to make myself comfortable, but only the nightmares creep into my head.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It was scary to cross out everything clear and stable, to precipitate into the world of unknown, to follow this anxious and persistent appeal. After I quit the job, for a month I had my walks in the forest, browsed Internet and watched what the world is breathing, was reading… I again could read a lot, but old books were not appealing any more, as for the new – I did not find any to be engrossed with. At the beginning of September I already had an international travel passport in my pocket, a ticket with an open date for a year for the flight back and a visa to India. Having said farewells to my past life, I closed the door of my home, which instantly got lost in the endless cavalcade of the events and phenomena. </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40"/>
        <w:jc w:val="both"/>
        <w:rPr>
          <w:sz w:val="24"/>
          <w:szCs w:val="24"/>
        </w:rPr>
      </w:pPr>
      <w:r>
        <w:rPr>
          <w:sz w:val="24"/>
          <w:szCs w:val="24"/>
        </w:rPr>
      </w:r>
    </w:p>
    <w:p>
      <w:pPr>
        <w:pStyle w:val="Normal"/>
        <w:numPr>
          <w:ilvl w:val="0"/>
          <w:numId w:val="0"/>
        </w:numPr>
        <w:spacing w:lineRule="auto" w:line="240" w:before="0" w:after="0"/>
        <w:ind w:firstLine="540"/>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02</w:t>
      </w:r>
    </w:p>
    <w:p>
      <w:pPr>
        <w:pStyle w:val="Normal"/>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39"/>
        <w:jc w:val="both"/>
        <w:rPr/>
      </w:pPr>
      <w:r>
        <w:rPr>
          <w:rFonts w:cs="Times New Roman" w:ascii="Times New Roman" w:hAnsi="Times New Roman"/>
          <w:color w:val="000000"/>
          <w:sz w:val="24"/>
          <w:szCs w:val="24"/>
        </w:rPr>
        <w:t xml:space="preserve">It has been15 hours that our bus has been driving through the gorge. The bus slowly drags along the serpentine road, which is so narrow, that there is hardly enough space for the bus to pass a jeep. The left side of the bus from time to time appears to hang out over the gorge, rocks fall into the abyss from under the wheels, and if you lean out of the window and look down, you have a complete illusion that the wheels have left the road and the bus starts falling rapidly into the abyss. The Indians, sitting next to me, do not pay any attention to this danger. What is it – fearlessness or do they not care? I heard that in India the accidents of buses falling into an abyss are not so rare, and from time to time it triggers a slight scare, a rush of adrenalin, and a thought that it’s not for </w:t>
      </w:r>
      <w:r>
        <w:rPr>
          <w:rFonts w:cs="Times New Roman" w:ascii="Times New Roman" w:hAnsi="Times New Roman"/>
          <w:b/>
          <w:color w:val="000000"/>
          <w:sz w:val="24"/>
          <w:szCs w:val="24"/>
        </w:rPr>
        <w:t>ME</w:t>
      </w:r>
      <w:r>
        <w:rPr>
          <w:rFonts w:cs="Times New Roman" w:ascii="Times New Roman" w:hAnsi="Times New Roman"/>
          <w:color w:val="000000"/>
          <w:sz w:val="24"/>
          <w:szCs w:val="24"/>
        </w:rPr>
        <w:t xml:space="preserve"> to die in such an unattractive and unimpressive way, just because of some driver’s blunder.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thirty hour imprisonment in the bus has completely exhausted me. The body is aching due to fatigue and constrained sitting due to the lack of movement and I do not care anymore about the view of the mountains through the window. Is it the Himalayas? These aren’t that tall, grey, scarce greenery, unfriendly and looking alike. These mountains relate to the mysterious word “the Himalayas” less than an apple core to an apple, but still this is the Himalayan foothills though, covered with endless kilometers of road that uncoil from the wheels of our bus. There is a narrow cement coloured river, running over large boulders, the sun peeps through once in a while, and all the thoughts are only around this monotony of the shaking of the bus and when it is going to en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isy company of foreigners that enjoyed their time the previous night, now looks weary. All of them are very tired from the long trip, they talk lazily about their impressions, plans, prices and hotels and do not even notice that their conversation circles about the same topics for the second or third time. This conversation lives its own life, it does not want to die, though it brings more boredom and tiredness, not impressions… I do not want to listen to this chatter or take part in it. It’s nice to feel as if you are hanging out somewhere in space and time and not tied to any plan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llages, the endless line of houses along the road, people live there… they are born there, have children there, die there – there… incredible… when I was a little girl, I used to go for an evening winter or autumn walk, looked into the illuminated windows of people’s houses: the people… they talk, eat, walk, gesticulate, …they live there… Every time, by some unknown reason, I felt very uncomfortable, as if my usual perception shifted, I stopped being myself and transformed into that person… or another… to be more exact, I impersonated somewhere “between” them and myself, as if hanging there in the middle and it terrified me, as if I was losing myself and my personality. Do they indeed live there… can there be any life which has nothing to do with me, where I do not and will not exist? There was something in common with the fear of death from an early age, when I was crying in bed, imagining that when I die, life will go on, but without me and not for me, that I will NEVER exist… I still have not agreed to this “never”, - it is impossible to put up with it, it can be sealed, thrown away, forbidden to think about it, and who knows what else is there that is forgotten intentionally, what fragments of my life are burie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ople and their houses are passed by – “Anti-Barbie” carton toy houses that are turned inside out. All their life is in front of you, like on your palm. They wash, eat, study, do the laundry, argue, cry, laugh, and it all can be seen from the window of the bus like a giant performance two thousand kilometers long, a performance which has no place for me and will never have any place for m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on night falls again… Will it ever end? The bus stops and there appears somebody’s silhouette in the aisle. This silhouette was making sounds of either prayer or some sort of agitation. Is it a break for lunch? Fifteen minutes of solid ground under your feet. I am already used to people jumping in the bus every time it stops. They poke you’re your face some eatable junk they want to sell, so this time I did not even look at this character. But the man was insistent, and at last I paid attention that in his hands he had a table with a name. On closer inspection I see my name is on it, - oh, my goodness! -  the sounds that I thought of as the sparkles of local culture turned out to be his attempts to pronounce what was written on his table. With a wide grin he says something… ok, his name is Rum. Okey-dokey, I do not mind. For the first time from the moment of my arrival to this land the smile of an Indian seems to be right. Good bye, this bloody rattletrap!!!... Thanks to you one can forget how to walk… Oh, my God, I see an old “Volga” car… No, it only resembles a car, still funny. It is only my third day in India, but it’s like it is day ten. Every step, every glance this or that way triggers “Gosh!”, “Unbelievable!”, “Wow!” At the edge of the world you suddenly emerge from this local colorful scene and find yourself in an old, rattling Soviet car! Something is whizzing in the car, to a certain extent it sounds like music and the driver happily sings along with it. He even moves as if dancing a little – we are on our way, good bye the dusty bu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on gloomy stone huts came into sight on both side of the roa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s it already the tow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Yes, ma’am – I catch the notes of subservience in his voic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a’am?” Oh, yeah..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remind myself, that now I am a “ma’am”, like any other white woman in India. This word “ma’am” is an officially accepted form of respect, but it borders with a servile submission so close that evokes the most secret instincts to domineer. You will not have a similar experience in a prim and proper Europe, far less in patriarchal Russia. I saw later, and not just once, that the plain-looking European women’s eyes light up from these small, but tuned with an urge of domineering signs of submissivenes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s this already a tow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Yes, ma’am!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here shall I live?  - I feel uncomfortable from the thought that I will be boxed up in some awful plac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e are going to a big lake, ma’am, with boats – big house-boat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es he speak primitive English or is it his speech that is so primitive? I wonder – is he so stupid? Or does he think I am stupi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his lake is called Dal Lake – he talks to me as if with a two-year ol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urb!... Though, in India suburbs often do not differ from the centre of the town, especially if the town is not too large. Srinagar was the capital of Jammu and Kashmir State, and I was lucky to see that the dirt and misery are the same everywhere – both in the centre and on the outskirt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ads full of potholes, houses somewhat ruined and darkened from dampness, innumerable rubbish piles everywhere…  this is how I would imagine a town after a nuclear blast. I cannot get used to the dirt surrounding me, even the scenery seems to be dusty and spiritless… Fifteen minutes of restlessness and fits of anxiety, and at last we approach a big lake – a wide picturesque patch between the shacks and the parks. It brings peace and freshness into the tense atmosphere from the street fuss, full of the figures of militant gunme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Venice of Kashmir! Rum smiled contently, darting his eyes in the direction of the lake. He definitely tried to lift the surge of my emotions, to make me admit “his” place is very beautiful.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finally scan this creature – more short than tall, impossible to guess his age. By local standards he is not dressed cheaply, but very untidy, like the overwhelming majority of Hindus. No wrinkles, his skin is smooth, elasticity like a teenager’s, but the glance is not of a teenager. His manners are cheerful, but in his eyes there is something evoking sadness to me, though I am too tired to be concerned and I just view the surrounding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ong the lake the house boats form long rows that merge into the lotus haze. The names of the houses trigger emotions which are common for all the beginners of truth seekers… “The retreat of Shiva”, “Dancing Shakti”, “The Smile of Lakshmi”, “Prema Paradise”, “Sleeping Krishna”… I jump into a large colourful boat which resembles a gondola with Indian ornaments and an ornamental canopy. With pleasure I flop on a small coach with cushions, I want to lounge in this boat a long time, at last I can relax from the trip, from anxiety… it’s good here, I can live on this lake! The silent gondolier set down the oar and we moved towards lanes and alleys somewhere far in this aquatic Harlem.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oat made a turn between the house boats, then another turn, and another… it looked like streets on the water. There were practically no people, but those that are there, stare at me, as if I am an exotic creature from another world. Somebody smiles, but most of the curious onlookers are wary and even displeased. Possibly, their discontentment is caused by the smaller and diminishing number of tourists in these places due to the recent war, and now this number is close to the nil... Tourism is their main source of income, and now they see I am not on my own, their faces reflect a bitter understanding that I am already in somebody’s net, I am already going somewhere… The permanent anticipation of the possible military conflict with Pakistan, as well as continuous terrorist acts of Kashmir separatists have turned this paradise of the1980s into a cheerless land of greedy swindlers, and tourists do not like it, and I also do not like it. </w:t>
      </w:r>
    </w:p>
    <w:p>
      <w:pPr>
        <w:pStyle w:val="Normal"/>
        <w:spacing w:lineRule="auto" w:line="240" w:before="0" w:after="0"/>
        <w:ind w:firstLine="539"/>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rPr>
        <w:t>Why the hell am I here??)</w:t>
      </w:r>
      <w:r>
        <w:rPr>
          <w:rFonts w:cs="Times New Roman" w:ascii="Times New Roman" w:hAnsi="Times New Roman"/>
          <w:color w:val="000000"/>
          <w:sz w:val="24"/>
          <w:szCs w:val="24"/>
        </w:rPr>
        <w:t xml:space="preser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ndolier is humming monotonously, but with feeling. I cannot relax after my long trip, maybe I will make myself comfortable on the cushions? Rum approves of it with a nod and adds in English something like “your way was very long, ma’am, but it will make your rest even sweeter…” Regular water splashes, slightly wobbling of the boat, the silence of the lake… large lotus flowers that pass us b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y eyes close, though I still remember where I am… and also I remember… The scenes of my dream pierced reality and in the pearly reflection of the lake I see myself in a strange town, Rum is walking next to me and is telling me something. He is my guide and I follow him. We approach a very strange building, and I cannot understand what makes this building so strange to me? I turn back to Rum to ask him, but he is not around. I again look at the building – this is either a dilapidated palace, or an ancient Hindu temple, forgotten by God and by people, but definitely there is something in it that I know about… I can nearly smell the scent of hot rocks, the odour of fumigated wood… all is so familiar and so far awa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elcome, ma’am! – At the time these words were said, the boat bumped into the concrete piles that supported the staircase leading to a hous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 a shudder I woke up. On a small wooden platform in front of the house there is a young Hindu, dressed all in white – wide pants and a long shirt, reaching nearly to his knee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How was your trip? </w:t>
      </w:r>
    </w:p>
    <w:p>
      <w:pPr>
        <w:pStyle w:val="Normal"/>
        <w:spacing w:lineRule="auto" w:line="240" w:before="0" w:after="0"/>
        <w:ind w:firstLine="539"/>
        <w:jc w:val="both"/>
        <w:rPr/>
      </w:pPr>
      <w:r>
        <w:rPr>
          <w:rFonts w:cs="Times New Roman" w:ascii="Times New Roman" w:hAnsi="Times New Roman"/>
          <w:color w:val="000000"/>
          <w:sz w:val="24"/>
          <w:szCs w:val="24"/>
        </w:rPr>
        <w:t>I did’t want to tell him the whole story about the trip, how I was cheated by the tour agency, when they promised the journey would only be twenty hours long, and actually it took thirty hours, and how hard it was to sit for those thirty hours actually in one position, and how much that pose was so uncomfortable (</w:t>
      </w:r>
      <w:r>
        <w:rPr>
          <w:rFonts w:cs="Times New Roman" w:ascii="Times New Roman" w:hAnsi="Times New Roman"/>
          <w:i/>
          <w:color w:val="000000"/>
          <w:sz w:val="24"/>
          <w:szCs w:val="24"/>
        </w:rPr>
        <w:t>but you know for yourself, why ask stupid questions, better let me have a warm bath and wide soft bed and fluffy towels…</w:t>
      </w:r>
      <w:r>
        <w:rPr>
          <w:rFonts w:cs="Times New Roman" w:ascii="Times New Roman" w:hAnsi="Times New Roman"/>
          <w:color w:val="000000"/>
          <w:sz w:val="24"/>
          <w:szCs w:val="24"/>
        </w:rPr>
        <w:t xml:space="preserve">), so I just answered politely “OK” and got off the boat, refusing Rum’s helping hand.  I still have this unclear feeling that in my dream something significant has happened, and if I could go on dreaming, I would reveal the mystery of the temple… I feel slightly irritated with the man in white… Rum exchanged a few phrases with him, accompanying his speech with active gestures, then easily jumped into the boat and gave a sign to leave. The boat started moving away from the small berth, and again I saw something inexpressibly sad in his eyes. He didn’t even look stupid any more, I even felt sorry for him, as if for a sad chil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Good bye, ma’am! We will never know if we meet again, but if you ever need a guide, - my heart missed a beat at the moment, - ask Shafi, - he pointed at the man in white, - he will find me.</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He offered me to be my guide – as if he overheard or looked into my dream! Such strange coincidences … it cannot be the act of a chance, especially now, when the air starts as if buzzing… If I cannot find a clear interpreting of such a coincidence, it still remains meaningful – at the moment when it happens, I experience a certain something that takes me outside of commonness and everyday life rules. The moment itself already has a hint that there is something else, maybe beyond my comprehension so far, but if I pay attention to it – who knows where these signs can lead me?</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540"/>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03</w:t>
      </w:r>
    </w:p>
    <w:p>
      <w:pPr>
        <w:pStyle w:val="Normal"/>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39"/>
        <w:jc w:val="both"/>
        <w:rPr/>
      </w:pPr>
      <w:r>
        <w:rPr>
          <w:rFonts w:cs="Times New Roman" w:ascii="Times New Roman" w:hAnsi="Times New Roman"/>
          <w:color w:val="000000"/>
          <w:sz w:val="24"/>
          <w:szCs w:val="24"/>
        </w:rPr>
        <w:t xml:space="preserve">The room, saturated with fragrances, hot bath, herbal tea, clean sheets – this is it, catharsis. My residence for a few days… Rum is right – never ever in my life I have enjoyed these common things so much as hot water and bed with sheets. I fell into a deep sleep, and when I woke up I thought I’ve been asleep only for a moment, but my watch showed three hours. It is only a few minutes past seven, but judging by darkness in the room, it must be dark outside as well. The light penetrates through the drapes and only god knows where it comes from – in this world I don’t know anything, even the location of a light switch.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iredness refuses to leave me and comes in splashes, but curiosity makes me leave the room. It is easier to restrain a hungry tiger from a piece of meat, than me from the new life, which is waiting for me just outside. Leaping with anticipation, I jumped into my jeans and threw on a sweater and exited the room. The light is emitted from small round lanterns. Exactly like in Moscow Old Arbat! – this thought flashed in my mind and immediately disappeared in the water whirlpool of new impression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afi is sitting in a plastic armchair on the wooden jetty. He is talking to somebody… Aha, he sees me, jumps up from the chair and approaches m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id you have a good rest, ma’am? </w:t>
      </w:r>
    </w:p>
    <w:p>
      <w:pPr>
        <w:pStyle w:val="Normal"/>
        <w:spacing w:lineRule="auto" w:line="240" w:before="0" w:after="0"/>
        <w:ind w:firstLine="539"/>
        <w:jc w:val="both"/>
        <w:rPr/>
      </w:pPr>
      <w:r>
        <w:rPr>
          <w:rFonts w:cs="Times New Roman" w:ascii="Times New Roman" w:hAnsi="Times New Roman"/>
          <w:color w:val="000000"/>
          <w:sz w:val="24"/>
          <w:szCs w:val="24"/>
        </w:rPr>
        <w:t xml:space="preserve">- Excellen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ould you like anything else? </w:t>
      </w:r>
    </w:p>
    <w:p>
      <w:pPr>
        <w:pStyle w:val="Normal"/>
        <w:spacing w:lineRule="auto" w:line="240" w:before="0" w:after="0"/>
        <w:ind w:firstLine="539"/>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rPr>
        <w:t>Of course, I always want something else. This is why I am here…)</w:t>
      </w:r>
      <w:r>
        <w:rPr>
          <w:rFonts w:cs="Times New Roman" w:ascii="Times New Roman" w:hAnsi="Times New Roman"/>
          <w:color w:val="000000"/>
          <w:sz w:val="24"/>
          <w:szCs w:val="24"/>
        </w:rPr>
        <w:t xml:space="preser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o, thanks, I’m fine. I will tell you if I want something.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lease, let me know if something is wrong. I’ll do everything I can in order to make you feel like in paradise here, - he says it with such a feeling that I want to ease and assure him I am not fussy and do not need much. – What would you like for your dinner? I am sorry, but tonight I cannot buy any meat, only tomorrow.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 will be quite happy with any veges, only not hot… Please, please – not hot! – I still remember the delights of Indian cuisine in Deli, when I did not feel my own tongue for a whole hour after a meal, this is why it is vitally important to explain this Hindu that I need absolutely mild foo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not easy to explain to an Indian cook that your food needs to be mild. The phrase “not spicy” can be interpreted as “without spices or seasoning”, and Indian cuisine without spices is like a wedding without a bride. The phrase “not too hot” can be understood as “cooled”, and cold food will not make your stomach happy. The crown of the whole situation with explanations will be a happy face of a cook, who has finally understood you, but better do not forget that the phrase “not too hot” means for an Indian food capable of burning all your intestines. </w:t>
      </w:r>
    </w:p>
    <w:p>
      <w:pPr>
        <w:pStyle w:val="Normal"/>
        <w:spacing w:lineRule="auto" w:line="240" w:before="0" w:after="0"/>
        <w:ind w:firstLine="539"/>
        <w:jc w:val="both"/>
        <w:rPr/>
      </w:pPr>
      <w:r>
        <w:rPr>
          <w:rFonts w:cs="Times New Roman" w:ascii="Times New Roman" w:hAnsi="Times New Roman"/>
          <w:color w:val="000000"/>
          <w:sz w:val="24"/>
          <w:szCs w:val="24"/>
        </w:rPr>
        <w:t xml:space="preserve">Shafi nodded knowingl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 understand, mild… All foreigners ask it, this is why please do not worry – here everybody is pleased with the meals. My mother is a very good cook.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ell, and something sweet with that herbal tea that I had in the room, please. </w:t>
      </w:r>
    </w:p>
    <w:p>
      <w:pPr>
        <w:pStyle w:val="Normal"/>
        <w:spacing w:lineRule="auto" w:line="240" w:before="0" w:after="0"/>
        <w:ind w:firstLine="539"/>
        <w:jc w:val="both"/>
        <w:rPr/>
      </w:pPr>
      <w:r>
        <w:rPr>
          <w:rFonts w:cs="Times New Roman" w:ascii="Times New Roman" w:hAnsi="Times New Roman"/>
          <w:color w:val="000000"/>
          <w:sz w:val="24"/>
          <w:szCs w:val="24"/>
        </w:rPr>
        <w:t xml:space="preserve">He grinned. </w:t>
      </w:r>
    </w:p>
    <w:p>
      <w:pPr>
        <w:pStyle w:val="Normal"/>
        <w:spacing w:lineRule="auto" w:line="240" w:before="0" w:after="0"/>
        <w:ind w:firstLine="539"/>
        <w:jc w:val="both"/>
        <w:rPr/>
      </w:pPr>
      <w:r>
        <w:rPr>
          <w:rFonts w:cs="Times New Roman" w:ascii="Times New Roman" w:hAnsi="Times New Roman"/>
          <w:color w:val="000000"/>
          <w:sz w:val="24"/>
          <w:szCs w:val="24"/>
        </w:rPr>
        <w:t xml:space="preserve">- This tea is special – Kashmir tea. Did you like i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Yes, what is it made of?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 told me a number of names, meaningless to me. </w:t>
      </w:r>
    </w:p>
    <w:p>
      <w:pPr>
        <w:pStyle w:val="Normal"/>
        <w:spacing w:lineRule="auto" w:line="240" w:before="0" w:after="0"/>
        <w:ind w:firstLine="539"/>
        <w:jc w:val="both"/>
        <w:rPr/>
      </w:pPr>
      <w:r>
        <w:rPr>
          <w:rFonts w:cs="Times New Roman" w:ascii="Times New Roman" w:hAnsi="Times New Roman"/>
          <w:color w:val="000000"/>
          <w:sz w:val="24"/>
          <w:szCs w:val="24"/>
        </w:rPr>
        <w:t xml:space="preserve">- Can I buy it in a store? </w:t>
      </w:r>
    </w:p>
    <w:p>
      <w:pPr>
        <w:pStyle w:val="Normal"/>
        <w:spacing w:lineRule="auto" w:line="240" w:before="0" w:after="0"/>
        <w:ind w:firstLine="539"/>
        <w:jc w:val="both"/>
        <w:rPr/>
      </w:pPr>
      <w:r>
        <w:rPr>
          <w:rFonts w:cs="Times New Roman" w:ascii="Times New Roman" w:hAnsi="Times New Roman"/>
          <w:color w:val="000000"/>
          <w:sz w:val="24"/>
          <w:szCs w:val="24"/>
        </w:rPr>
        <w:t xml:space="preserve">- Gosh, no! What they have in a store is mass produced tea. For our tea my sisters pick up the herbs in the mountains. And only girls that have not been married can do it, otherwise the tea will not taste so good. </w:t>
      </w:r>
    </w:p>
    <w:p>
      <w:pPr>
        <w:pStyle w:val="Normal"/>
        <w:spacing w:lineRule="auto" w:line="240" w:before="0" w:after="0"/>
        <w:ind w:firstLine="539"/>
        <w:jc w:val="both"/>
        <w:rPr/>
      </w:pPr>
      <w:r>
        <w:rPr>
          <w:rFonts w:cs="Times New Roman" w:ascii="Times New Roman" w:hAnsi="Times New Roman"/>
          <w:color w:val="000000"/>
          <w:sz w:val="24"/>
          <w:szCs w:val="24"/>
        </w:rPr>
        <w:t xml:space="preserve">- Why only unmarrie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Ahh… here if you are not married – means a virgin, I understan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Because they are still innocen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ell, yes, of course…, - I cannot be sincere in these situations, and agree stupidly, smile, but actually I feel sick both from his silly morals and my dumb manners. But I cannot stop this conversation, I am already involved in the friendly foul chatter. – Have you got a big famil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Yes four blood brothers and three blood sisters and lots of cousins! And also nephews! Ma’am, soon one of my cousins will have his wedding, my family would be happy to invite you.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see an Indian wedding… well, I like this idea, though I do not imagine even close what it is to be like. Maybe, I have a vague idea from the movies, however I understand now that Indian cinema is a mirror reflection of Indian life, based on the polar opposite principal. Camera-obsqura!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f I am still here at that time, I will definitely com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oes it not depend on you if you are going to be here or no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actly like my mum, she has always annoyed me with questions of this nature. No way could she not understand that I had no idea what time I would be returning from yet another party – how could I know when this wish to leave would appear? Maybe, in five minutes, but maybe I will meet there a passionate boy and would want to disappear with him for a week or two? How can it be planned? I always felt sick from this approach towards life that she tried to impose on me. She wanted me to do everything the same as she did, and if I decided to be back home at nine, then I must be back at the latest by ten. On top of that if you promise somebody (especially – her) to be back at nine, then whatever happens, even if Shiva emerges in front of you in all the incarnations, - you have to comply with your promise to her… “Say sorry and do what you have promised…” That was what she wanted my life to be like, but, like hell – she won’t catch me now!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f I am going to be here or anywhere – depends only on my wish, but how do I know what my wishes depend on? </w:t>
      </w:r>
    </w:p>
    <w:p>
      <w:pPr>
        <w:pStyle w:val="Normal"/>
        <w:spacing w:lineRule="auto" w:line="240" w:before="0" w:after="0"/>
        <w:ind w:firstLine="539"/>
        <w:jc w:val="both"/>
        <w:rPr/>
      </w:pPr>
      <w:r>
        <w:rPr>
          <w:rFonts w:cs="Times New Roman" w:ascii="Times New Roman" w:hAnsi="Times New Roman"/>
          <w:color w:val="000000"/>
          <w:sz w:val="24"/>
          <w:szCs w:val="24"/>
        </w:rPr>
        <w:t xml:space="preserve">He paused, as he did not expect to hear from me something thoughtful in reply to such a simple question. Tourists are rarely thoughtful here, maybe only when they have indigestion. For some time he is silent, apparently being polite to my deep thoughts, then he changes conversation and invites me closer to the water, where there are armchair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 introduced Alan as his brother… Alan does not look like a Hindu, in spite of the dark skin and dark hair. I feel like having a slight and easy-going flirtation. I look more attentively – no… a fleeting disappointment, he is not my taste. Also I do not imagine a Hindu as a possible lover…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pleasant, that, from the look of it, both Shafi and his brother, whom I perceive only in the corner of my mind, while mechanically shaking his hand and passing off his greeting, they realize – the less they interfere with my thoughts and whims, the longer I stay here. </w:t>
      </w:r>
    </w:p>
    <w:p>
      <w:pPr>
        <w:pStyle w:val="Normal"/>
        <w:spacing w:lineRule="auto" w:line="240" w:before="0" w:after="0"/>
        <w:ind w:firstLine="539"/>
        <w:jc w:val="both"/>
        <w:rPr/>
      </w:pPr>
      <w:r>
        <w:rPr>
          <w:rFonts w:cs="Times New Roman" w:ascii="Times New Roman" w:hAnsi="Times New Roman"/>
          <w:color w:val="000000"/>
          <w:sz w:val="24"/>
          <w:szCs w:val="24"/>
        </w:rPr>
        <w:t xml:space="preserve">I stand motionless, listening to my feelings, and a feeling of tranquil languor emerges as if from nowhere, when you are in a dreamy mood of doing and saying nothing. At the same time this is not laziness or apathy, but something completely opposite. This serenity is amazing – it is active, but the activity is from within, it expresses itself as the whirls of consistency of life experiences, like the saturation of perceptions with fragrances and harmonic sounds. It cannot be measured or worded, but I clearly feel this dense flow of serenity that is as if blending with its dark streams of the lake under my feet and capturing me and my dream with the vision of the temple and all the mixture of my first hectic impressions of India. It is amazing when all the fuss of the outside world is surfacing on an invisible sphere, and inside this sphere I live my life – there is an affectionate sun within, joy and anticipation, and the soft-blue high space is penetrated with the subtlest iridescent golden threads. If it could be always like this… If I could hold onto this feeling always… but this is impossible, it is impossible… life – is a succession of the hollow and of the deep, where can I find more of this depth? Well, definitely not chattering with Shafi and his brother…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You are not afraid of travelling on your own? – Alan’s voice is deep and pleasan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o, in general I am not often afraid of anything.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re all European girls like tha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 do not know… it must be no. No, usually girls are interesting in things that do not require bravery. </w:t>
      </w:r>
    </w:p>
    <w:p>
      <w:pPr>
        <w:pStyle w:val="Normal"/>
        <w:spacing w:lineRule="auto" w:line="240" w:before="0" w:after="0"/>
        <w:ind w:firstLine="539"/>
        <w:jc w:val="both"/>
        <w:rPr/>
      </w:pPr>
      <w:r>
        <w:rPr>
          <w:rFonts w:cs="Times New Roman" w:ascii="Times New Roman" w:hAnsi="Times New Roman"/>
          <w:color w:val="000000"/>
          <w:sz w:val="24"/>
          <w:szCs w:val="24"/>
        </w:rPr>
        <w:t xml:space="preserve">- And what interests you?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 do not know. I am seeking out something I cannot give a name to so far.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 see. Spiritual search… Are you a Buddhist? – this question made me laugh. Why do people always bring everything down to something trivial, even if you openly say that nothing simple attracts you?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o, I am not religious. And you? – why do I ask, I know in advance the conversation with this person will not be interesting. </w:t>
      </w:r>
    </w:p>
    <w:p>
      <w:pPr>
        <w:pStyle w:val="Normal"/>
        <w:spacing w:lineRule="auto" w:line="240" w:before="0" w:after="0"/>
        <w:ind w:firstLine="539"/>
        <w:jc w:val="both"/>
        <w:rPr/>
      </w:pPr>
      <w:r>
        <w:rPr>
          <w:rFonts w:cs="Times New Roman" w:ascii="Times New Roman" w:hAnsi="Times New Roman"/>
          <w:color w:val="000000"/>
          <w:sz w:val="24"/>
          <w:szCs w:val="24"/>
        </w:rPr>
        <w:t xml:space="preserve">Due to my intensive experience of communication with people for the last year I now can often judge just by one or two phrases how interesting for me this person is that I am talking to… Or is it again my self-confidence? </w:t>
      </w:r>
    </w:p>
    <w:p>
      <w:pPr>
        <w:pStyle w:val="Normal"/>
        <w:spacing w:lineRule="auto" w:line="240" w:before="0" w:after="0"/>
        <w:ind w:firstLine="539"/>
        <w:jc w:val="both"/>
        <w:rPr>
          <w:rFonts w:ascii="Times New Roman" w:hAnsi="Times New Roman" w:cs="Times New Roman"/>
          <w:i/>
          <w:i/>
          <w:color w:val="000000"/>
          <w:sz w:val="24"/>
          <w:szCs w:val="24"/>
        </w:rPr>
      </w:pPr>
      <w:r>
        <w:rPr>
          <w:rFonts w:cs="Times New Roman" w:ascii="Times New Roman" w:hAnsi="Times New Roman"/>
          <w:color w:val="000000"/>
          <w:sz w:val="24"/>
          <w:szCs w:val="24"/>
        </w:rPr>
        <w:t>- I am a Muslim. (</w:t>
      </w:r>
      <w:r>
        <w:rPr>
          <w:rFonts w:cs="Times New Roman" w:ascii="Times New Roman" w:hAnsi="Times New Roman"/>
          <w:i/>
          <w:color w:val="000000"/>
          <w:sz w:val="24"/>
          <w:szCs w:val="24"/>
        </w:rPr>
        <w:t xml:space="preserve">And what should it mean by his opinion? Though, what sort of the question, same sort of the answer…)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mmu and Kashmir is a Muslim state. A big religious holiday takes place tomorrow. There is an island on this lake, and the main Muslim mosque is there, and tomorrow there will many people. They will sing and pray from early morning, and when it becomes dark, all over the lake there will be candles, it is very beautiful. Did you arrive today? There are many adorable places in the mountains, you can hire a hors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ow, great! I like i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hafi will take you there when you like. </w:t>
      </w:r>
    </w:p>
    <w:p>
      <w:pPr>
        <w:pStyle w:val="Normal"/>
        <w:spacing w:lineRule="auto" w:line="240" w:before="0" w:after="0"/>
        <w:ind w:firstLine="539"/>
        <w:jc w:val="both"/>
        <w:rPr/>
      </w:pPr>
      <w:r>
        <w:rPr>
          <w:rFonts w:cs="Times New Roman" w:ascii="Times New Roman" w:hAnsi="Times New Roman"/>
          <w:color w:val="000000"/>
          <w:sz w:val="24"/>
          <w:szCs w:val="24"/>
        </w:rPr>
        <w:t xml:space="preserve">- I have no doubts… - ok, this was advertising </w:t>
      </w:r>
      <w:r>
        <w:rPr>
          <w:rFonts w:eastAsia="Wingdings" w:cs="Wingdings" w:ascii="Wingdings" w:hAnsi="Wingdings"/>
          <w:color w:val="000000"/>
          <w:sz w:val="24"/>
          <w:szCs w:val="24"/>
        </w:rPr>
        <w:t></w:t>
      </w:r>
      <w:r>
        <w:rPr>
          <w:rFonts w:cs="Times New Roman" w:ascii="Times New Roman" w:hAnsi="Times New Roman"/>
          <w:color w:val="000000"/>
          <w:sz w:val="24"/>
          <w:szCs w:val="24"/>
        </w:rPr>
        <w:t xml:space="preser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h, here is my Japanese frien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have not even noticed a boat to approach our berth. In a second a young smiling Japanese is getting out of it – well, now I will have a chance to practice my Japanese a little, until this moment it existed for me only on the pages of the teaching guid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onbanwa! – I immediately shot ou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ow! – the Japanese exclaimed happily and laughed – Konbanwa! </w:t>
      </w:r>
    </w:p>
    <w:p>
      <w:pPr>
        <w:pStyle w:val="Normal"/>
        <w:spacing w:lineRule="auto" w:line="240" w:before="0" w:after="0"/>
        <w:ind w:firstLine="539"/>
        <w:jc w:val="both"/>
        <w:rPr/>
      </w:pPr>
      <w:r>
        <w:rPr>
          <w:rFonts w:cs="Times New Roman" w:ascii="Times New Roman" w:hAnsi="Times New Roman"/>
          <w:color w:val="000000"/>
          <w:sz w:val="24"/>
          <w:szCs w:val="24"/>
        </w:rPr>
        <w:t xml:space="preserve">- Ikaga des ka? </w:t>
      </w:r>
    </w:p>
    <w:p>
      <w:pPr>
        <w:pStyle w:val="Normal"/>
        <w:spacing w:lineRule="auto" w:line="240" w:before="0" w:after="0"/>
        <w:ind w:firstLine="539"/>
        <w:jc w:val="both"/>
        <w:rPr/>
      </w:pPr>
      <w:r>
        <w:rPr>
          <w:rFonts w:cs="Times New Roman" w:ascii="Times New Roman" w:hAnsi="Times New Roman"/>
          <w:color w:val="000000"/>
          <w:sz w:val="24"/>
          <w:szCs w:val="24"/>
        </w:rPr>
        <w:t xml:space="preserve">- Ganki des. Anata wa? </w:t>
      </w:r>
    </w:p>
    <w:p>
      <w:pPr>
        <w:pStyle w:val="Normal"/>
        <w:spacing w:lineRule="auto" w:line="240" w:before="0" w:after="0"/>
        <w:ind w:firstLine="539"/>
        <w:jc w:val="both"/>
        <w:rPr/>
      </w:pPr>
      <w:r>
        <w:rPr>
          <w:rFonts w:cs="Times New Roman" w:ascii="Times New Roman" w:hAnsi="Times New Roman"/>
          <w:color w:val="000000"/>
          <w:sz w:val="24"/>
          <w:szCs w:val="24"/>
        </w:rPr>
        <w:t xml:space="preserve">I shrugged my shoulders. He gave me his hand: </w:t>
      </w:r>
    </w:p>
    <w:p>
      <w:pPr>
        <w:pStyle w:val="Normal"/>
        <w:spacing w:lineRule="auto" w:line="240" w:before="0" w:after="0"/>
        <w:ind w:firstLine="539"/>
        <w:jc w:val="both"/>
        <w:rPr/>
      </w:pPr>
      <w:r>
        <w:rPr>
          <w:rFonts w:cs="Times New Roman" w:ascii="Times New Roman" w:hAnsi="Times New Roman"/>
          <w:color w:val="000000"/>
          <w:sz w:val="24"/>
          <w:szCs w:val="24"/>
        </w:rPr>
        <w:t xml:space="preserve">- Boku wa hiro de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rom his fluent Japanese I manage to recognize only some words, but it is enough for me to catch what he says. My answers are primitive, of course, but it allows me to feel proud with my erudition. With a corner of my eye I scan his body, undressing him in my mind, and sure I am, he feels i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 apparent admiration Alan watches us talking. Our conversation is constructed of the easiest phrases, like “where are you from”, “how old are you?”, “who are you travelling with?”, “do you like India?”, but for a person, who does not speak Japanese at all, it looks very impressive. Long time ago I discovered this easy technique, allowing me to take off a look of significance from a person and reveal him as a trivial hunter for being an authority and producing an impression. Just say a few phrases in different languages, preferably rare languages, and usually the eyes of the person you talking to, light up with interest and even respect. Such people immediately become of no interest to me, most often they are helpless and infantile. Of course, I can be blamed for making too many quick conclusions, but this is not a conclusion, but a signal, a peculiar piece if litmus test paper, and speaking honestly – will anybody look for interesting communication with somebody with eyes that light up at the sight of the golden sieve? More than likely no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ld… cold, cold, cold. It is all wrong. It is not what I wanted, and what I made this trip for. Arrived at Kashmir… idiot… beautiful… yes, it is beautiful, only this beauty has a bit of an odour. This is not what I have left my job for – to rock in this barge in the middle of this colourful puddle. The thorn stings me everywhere and at once. </w:t>
      </w:r>
    </w:p>
    <w:p>
      <w:pPr>
        <w:pStyle w:val="Normal"/>
        <w:spacing w:lineRule="auto" w:line="240" w:before="0" w:after="0"/>
        <w:ind w:firstLine="539"/>
        <w:jc w:val="both"/>
        <w:rPr/>
      </w:pPr>
      <w:r>
        <w:rPr>
          <w:rFonts w:cs="Times New Roman" w:ascii="Times New Roman" w:hAnsi="Times New Roman"/>
          <w:color w:val="000000"/>
          <w:sz w:val="24"/>
          <w:szCs w:val="24"/>
        </w:rPr>
        <w:t xml:space="preserve">Shafi calls me to have a meal, and I leave without revealing that I am not good in Japanese at all. I wiggle my backside, being sure that interested eyes are following me. </w:t>
      </w:r>
    </w:p>
    <w:p>
      <w:pPr>
        <w:pStyle w:val="Normal"/>
        <w:spacing w:lineRule="auto" w:line="240" w:before="0" w:after="0"/>
        <w:ind w:firstLine="539"/>
        <w:jc w:val="both"/>
        <w:rPr/>
      </w:pPr>
      <w:r>
        <w:rPr>
          <w:rFonts w:cs="Times New Roman" w:ascii="Times New Roman" w:hAnsi="Times New Roman"/>
          <w:color w:val="000000"/>
          <w:sz w:val="24"/>
          <w:szCs w:val="24"/>
        </w:rPr>
        <w:t>There are shiny clean pots with food on a large wooden table. Everything is so tasty… delicacies for a vegetarian. From time to time Shafi looks in to see if I finished eating. (</w:t>
      </w:r>
      <w:r>
        <w:rPr>
          <w:rFonts w:cs="Times New Roman" w:ascii="Times New Roman" w:hAnsi="Times New Roman"/>
          <w:i/>
          <w:color w:val="000000"/>
          <w:sz w:val="24"/>
          <w:szCs w:val="24"/>
        </w:rPr>
        <w:t xml:space="preserve">All is OK, Shafi, don’t be a pain, I will call you when I finish chewing, don’t disturb the little ma’am)… </w:t>
      </w:r>
      <w:r>
        <w:rPr>
          <w:rFonts w:cs="Times New Roman" w:ascii="Times New Roman" w:hAnsi="Times New Roman"/>
          <w:color w:val="000000"/>
          <w:sz w:val="24"/>
          <w:szCs w:val="24"/>
        </w:rPr>
        <w:t xml:space="preserve">Whew, this is all, now dessert time… Shafi ceremonially brings in a small shiny dish on a tray, which must have the dessert according to my expectations. He proudly puts it in front of me and announces that This is a special Kashmir dessert. How surprised I was when I discovered it was just simple thick semolina porridge! I turn back to Shafi, who obviously was waiting for a more emotional expression of admiration with this dish. </w:t>
      </w:r>
    </w:p>
    <w:p>
      <w:pPr>
        <w:pStyle w:val="Normal"/>
        <w:spacing w:lineRule="auto" w:line="240" w:before="0" w:after="0"/>
        <w:ind w:firstLine="539"/>
        <w:jc w:val="both"/>
        <w:rPr/>
      </w:pPr>
      <w:r>
        <w:rPr>
          <w:rFonts w:cs="Times New Roman" w:ascii="Times New Roman" w:hAnsi="Times New Roman"/>
          <w:color w:val="000000"/>
          <w:sz w:val="24"/>
          <w:szCs w:val="24"/>
        </w:rPr>
        <w:t xml:space="preserve">- But this is semolina porridg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Yes, ma’am, semolina porridge, Kashmir national desser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n Russia this is an everyday breakfast for children, - I don’t to want to upset him and decide not to tell about the attitude of Russian children to this dessert. </w:t>
      </w:r>
    </w:p>
    <w:p>
      <w:pPr>
        <w:pStyle w:val="Normal"/>
        <w:spacing w:lineRule="auto" w:line="240" w:before="0" w:after="0"/>
        <w:ind w:firstLine="539"/>
        <w:jc w:val="both"/>
        <w:rPr/>
      </w:pPr>
      <w:r>
        <w:rPr>
          <w:rFonts w:cs="Times New Roman" w:ascii="Times New Roman" w:hAnsi="Times New Roman"/>
          <w:color w:val="000000"/>
          <w:sz w:val="24"/>
          <w:szCs w:val="24"/>
        </w:rPr>
        <w:t xml:space="preserve">- Great! This dessert will remind you of your motherlan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absolutely do not want to eat the semolina porridge, as well as I do not want to hurt the hospitable Shafi. For some time I pause in my confusion, but still decide to tell him what I think.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hafi, of course I don’t want to upset you, but this dessert is not for me. I had it so often in my childhood, I have had enough of i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 am so sorry ma’am, if I knew befor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on’t be sorry, how could you know that I do not like i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hat can I do for you? </w:t>
      </w:r>
    </w:p>
    <w:p>
      <w:pPr>
        <w:pStyle w:val="Normal"/>
        <w:spacing w:lineRule="auto" w:line="240" w:before="0" w:after="0"/>
        <w:ind w:firstLine="539"/>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rPr>
        <w:t>Hope after this question you will not turn away to the wall and fall asleep…)</w:t>
      </w:r>
      <w:r>
        <w:rPr>
          <w:rFonts w:cs="Times New Roman" w:ascii="Times New Roman" w:hAnsi="Times New Roman"/>
          <w:color w:val="000000"/>
          <w:sz w:val="24"/>
          <w:szCs w:val="24"/>
        </w:rPr>
        <w:t xml:space="preser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o you have any biscuit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h yes, I do, I’ll bring it now.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ll, thank you God, the meeting of the civilizations came to a happy en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I do not feel sleepy and decide to go and chat with Hiro and Alan. I want some more impressions. (</w:t>
      </w:r>
      <w:r>
        <w:rPr>
          <w:rFonts w:cs="Times New Roman" w:ascii="Times New Roman" w:hAnsi="Times New Roman"/>
          <w:i/>
          <w:color w:val="000000"/>
          <w:sz w:val="24"/>
          <w:szCs w:val="24"/>
        </w:rPr>
        <w:t xml:space="preserve">What a flat-out lie? – I want many, lots of impression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The chill from the lake and the surrounding mountains, invisible because of the darkness, became stronger. All are bundled up in the blankets, sitting on the jetty and talking about nothing… I cannot get used to the idea that tomorrow I do not have to hurry, that I can go to bed when I want, because tomorrow I can sleep as long as I like… And not only tomorrow, and the day after tomorrow, and in a week from now, and in a month. Uncertainty is ahead of me, I am even ready to stay in India for ever, and this uncertainty fills me with a happy anticipation, because at any moment something can happen, something that will turn all my vision of the world upside down. 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m</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ait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t</w:t>
      </w:r>
      <w:r>
        <w:rPr>
          <w:rFonts w:cs="Times New Roman" w:ascii="Times New Roman" w:hAnsi="Times New Roman"/>
          <w:color w:val="000000"/>
          <w:sz w:val="24"/>
          <w:szCs w:val="24"/>
          <w:lang w:val="ru-RU"/>
        </w:rPr>
        <w:t>.</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540"/>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04</w:t>
      </w:r>
    </w:p>
    <w:p>
      <w:pPr>
        <w:pStyle w:val="Normal"/>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ent of an early morning snaps me out from a chaotic series of dreams and it becomes very quiet. How can you seize the subtle harmony and this small crystal bridge between dreams and wakefulness, free of any concerns and worries and thoughts about the coming day? These moments seem to be the beginning of a journey to another world, but this state of being is so unstable… Shall I sleep again or wake up? The usual and persistent reality so powerfully attracts with the magnet of impressions, that I cannot resist this drawing force… and I do not notice as I am again at the wooden jetty that connects the hosts’ house and the house of the guest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sunny, cloudless and not hot at all. Golden autumn… only not as rapid as ours, but anyway even here this loveliness escapes – if not into winter, then into prosiness… the chase of the ever-lasting happiness is the chase of a ghost. Velvet sun, slight chill, amazing singing silence, so harmonious with this time of the year – I manage to catch this something and traverse into the deepest profundity of these feelings… at least for a short whil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re is Shafi already. I have a light breakfast, and then go immediately onto the roof under a large branchy tree on an old deck chair. The chair accepts my body with the bizarre mixture of the ornaments of my thoughts and the feelings of those who were dreaming here before me and the endless history of this plac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What else do I want?” – I pat myself with this thought and then discard it. Sunny silence, dust of centuries… suddenly I feel anxious. Why? Whether some image is trying to take over… or the truth is that satisfaction and anxiety form an inseparable pair. In my early age during the peak of the New Year or the “birthday party” I would suddenly be captured with understanding that in a few hours it all ends, the faces of people will lose their forced smiles, the lamps will be extinguished and the rough prosiness will be back. I was staring at the adults and realized that this holiday is just a mask of cordiality on their faces, this is only from the outside, all is not true and not real. It was so terrible, that I immediately superseded the suffocative anxiety and with an outcry ran to my friends to rejoice. But where shall I run now? I am an adult and there is no careless self-cheating any more. A simple joy of a golden autumn, bubbly fun of the holiday or a quiet tranquility – all this is just a temporary rest, a small break before something more immensely captivating and grandiose. </w:t>
      </w:r>
    </w:p>
    <w:p>
      <w:pPr>
        <w:pStyle w:val="Normal"/>
        <w:spacing w:lineRule="auto" w:line="240" w:before="0" w:after="0"/>
        <w:ind w:firstLine="539"/>
        <w:jc w:val="both"/>
        <w:rPr/>
      </w:pPr>
      <w:r>
        <w:rPr>
          <w:rFonts w:cs="Times New Roman" w:ascii="Times New Roman" w:hAnsi="Times New Roman"/>
          <w:color w:val="000000"/>
          <w:sz w:val="24"/>
          <w:szCs w:val="24"/>
        </w:rPr>
        <w:t xml:space="preserve">- What are your plans for today? – Shafi’s head emerged in the hatchway to the roof.. </w:t>
      </w:r>
    </w:p>
    <w:p>
      <w:pPr>
        <w:pStyle w:val="Normal"/>
        <w:spacing w:lineRule="auto" w:line="240" w:before="0" w:after="0"/>
        <w:ind w:firstLine="539"/>
        <w:jc w:val="both"/>
        <w:rPr/>
      </w:pPr>
      <w:r>
        <w:rPr>
          <w:rFonts w:cs="Times New Roman" w:ascii="Times New Roman" w:hAnsi="Times New Roman"/>
          <w:color w:val="000000"/>
          <w:sz w:val="24"/>
          <w:szCs w:val="24"/>
        </w:rPr>
        <w:t xml:space="preserve">- And what are the offers? </w:t>
      </w:r>
    </w:p>
    <w:p>
      <w:pPr>
        <w:pStyle w:val="Normal"/>
        <w:spacing w:lineRule="auto" w:line="240" w:before="0" w:after="0"/>
        <w:ind w:firstLine="539"/>
        <w:jc w:val="both"/>
        <w:rPr/>
      </w:pPr>
      <w:r>
        <w:rPr>
          <w:rFonts w:cs="Times New Roman" w:ascii="Times New Roman" w:hAnsi="Times New Roman"/>
          <w:color w:val="000000"/>
          <w:sz w:val="24"/>
          <w:szCs w:val="24"/>
        </w:rPr>
        <w:t>- Oh, lots! You must only choose! (“</w:t>
      </w:r>
      <w:r>
        <w:rPr>
          <w:rFonts w:cs="Times New Roman" w:ascii="Times New Roman" w:hAnsi="Times New Roman"/>
          <w:i/>
          <w:color w:val="000000"/>
          <w:sz w:val="24"/>
          <w:szCs w:val="24"/>
        </w:rPr>
        <w:t>only..!”, all the salt of life is in this only)</w:t>
      </w:r>
      <w:r>
        <w:rPr>
          <w:rFonts w:cs="Times New Roman" w:ascii="Times New Roman" w:hAnsi="Times New Roman"/>
          <w:color w:val="000000"/>
          <w:sz w:val="24"/>
          <w:szCs w:val="24"/>
        </w:rPr>
        <w:t xml:space="preserve">, I can take you to the mountains, there are three wonderful places just in three hours drive from here – Gulmarg, Sonmarg and Pahalgam. Each of them is beautiful on its own way, this is why I would recommend that you visit all of them, and we can begin with any of them. Though you have to go to the mountains early in the morning, this is why today it’s better to have voyage in the boat on the lake. It’ll take about six hours, you’ll see a big park of flowers. This is a very interesting voyage. </w:t>
      </w:r>
    </w:p>
    <w:p>
      <w:pPr>
        <w:pStyle w:val="Normal"/>
        <w:spacing w:lineRule="auto" w:line="240" w:before="0" w:after="0"/>
        <w:ind w:firstLine="539"/>
        <w:jc w:val="both"/>
        <w:rPr/>
      </w:pPr>
      <w:r>
        <w:rPr>
          <w:rFonts w:cs="Times New Roman" w:ascii="Times New Roman" w:hAnsi="Times New Roman"/>
          <w:color w:val="000000"/>
          <w:sz w:val="24"/>
          <w:szCs w:val="24"/>
        </w:rPr>
        <w:t xml:space="preserve">- I like the idea with the boat </w:t>
      </w:r>
      <w:r>
        <w:rPr>
          <w:rFonts w:eastAsia="Wingdings" w:cs="Wingdings" w:ascii="Wingdings" w:hAnsi="Wingdings"/>
          <w:color w:val="000000"/>
          <w:sz w:val="24"/>
          <w:szCs w:val="24"/>
        </w:rPr>
        <w:t></w:t>
      </w:r>
      <w:r>
        <w:rPr>
          <w:rFonts w:cs="Times New Roman" w:ascii="Times New Roman" w:hAnsi="Times New Roman"/>
          <w:color w:val="000000"/>
          <w:sz w:val="24"/>
          <w:szCs w:val="24"/>
        </w:rPr>
        <w:t xml:space="preserve"> </w:t>
      </w:r>
    </w:p>
    <w:p>
      <w:pPr>
        <w:pStyle w:val="Normal"/>
        <w:spacing w:lineRule="auto" w:line="240" w:before="0" w:after="0"/>
        <w:ind w:firstLine="539"/>
        <w:jc w:val="both"/>
        <w:rPr/>
      </w:pPr>
      <w:r>
        <w:rPr>
          <w:rFonts w:cs="Times New Roman" w:ascii="Times New Roman" w:hAnsi="Times New Roman"/>
          <w:color w:val="000000"/>
          <w:sz w:val="24"/>
          <w:szCs w:val="24"/>
        </w:rPr>
        <w:t xml:space="preserve">Looks like Shafi also likes that I agree so easil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k, right after breakfast a shikara (this is how the local gondolas are called) will be waiting for you.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spite of the good mimicry of the caring host, he does not manage to mislead me with his seeming friendliness. It’s clear to an even a dumb fool he wants, first of all, to earn money, this is why it would be quite silly to accept his offer without asking detail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How much will it cost m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Aha! Judging by his embarrassment, the question hit the target).  </w:t>
      </w:r>
    </w:p>
    <w:p>
      <w:pPr>
        <w:pStyle w:val="Normal"/>
        <w:spacing w:lineRule="auto" w:line="240" w:before="0" w:after="0"/>
        <w:ind w:firstLine="539"/>
        <w:jc w:val="both"/>
        <w:rPr/>
      </w:pPr>
      <w:r>
        <w:rPr>
          <w:rFonts w:cs="Times New Roman" w:ascii="Times New Roman" w:hAnsi="Times New Roman"/>
          <w:color w:val="000000"/>
          <w:sz w:val="24"/>
          <w:szCs w:val="24"/>
        </w:rPr>
        <w:t xml:space="preserve">- For you, as for a special guest, it will cost only 30 dollar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s not cheap! It’s a price of an excursion in Europe, though without an individual guide, and in a bus, but still… Shall I tell him I find this price too high? What is going on there in his head? Looks like discontentment mixed with embarrassment… must be, he understands what I am thinking about. Ok, besides the fears, but I do not want to spend that much, I also better overcome my embarrassment, and do not accept obediently whatever somebody tries to dictate to m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his is not cheap. How about a good discoun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his credit he is a good actor and manages to involve me into his game. His face twists in a sorrowful grimace, as if this conversation distresses him, and this moment brings me a new splash of embarrassment and even the feeling of guilt that I do not want to pay so much. Later I understood this is a favorite trick of all Hindus, who want to have three or even ten times more than the usual price. In response to your surprise or dissatisfaction with the high price, they show even stronger surprise  and dissatisfaction, saying you must have seen nightmares if you think they want triple the price from you, while they give you a discount, and now they do not want to deal with you, because you, a real pig, do not appreciate that they make favours for you… If you are in a closer relationship with a Hindu, than a passer-by with another, most likely a Hindu will show he is suffering indeed and wants to make a discount, but cannot, by no means he cannot, and most probably, as you do not want to feel guilty, you will agree to accept his conditions and believe your “friend”. This is what they count on. </w:t>
      </w:r>
    </w:p>
    <w:p>
      <w:pPr>
        <w:pStyle w:val="Normal"/>
        <w:spacing w:lineRule="auto" w:line="240" w:before="0" w:after="0"/>
        <w:ind w:firstLine="539"/>
        <w:jc w:val="both"/>
        <w:rPr/>
      </w:pPr>
      <w:r>
        <w:rPr>
          <w:rFonts w:cs="Times New Roman" w:ascii="Times New Roman" w:hAnsi="Times New Roman"/>
          <w:color w:val="000000"/>
          <w:sz w:val="24"/>
          <w:szCs w:val="24"/>
        </w:rPr>
        <w:t xml:space="preserve">- Ma’am, this is already a special price, trust me. Of course, you can go to the street and find there other offers, maybe there will be some cheaper ones, but where they will take you – is unknow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is for sure! I immediately remembered all the terrors of Deli, when I did not really hope to escape them.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lease, believe me, don’t think I earn too much from you. Most of the amount I will pay to the owner of the shikara and the boatman, to the police as some kind of a tax, and as a result just a little is left for me, and at the moment I am the only one in the family, who works. You know, there is a war here. Earlier I would take you on the lake for free, as my friend… I feel so uncomfortable that I have to take money from you, but I have no choic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is speech is enriched with conforming mimicry, it produces an impression, and I, as if from aside hear that I agree, saying I am happy to help his big family. “At least it is safe, even though I pay extra,” - I try to force away a vague feeling of being deceived and playing with my feelings, on top of tha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melet did not look the way it should that I am used to. It looked like it was cooked without any milk, just mixed eggs. It did not look tasty… but the taste was not bad at all! I finish eating with a drink of hot chocolate, and hurry to the water, sun and solitude. A note-pad, camera, a book of Krishnamurti and a bottle of water – all goes to the rucksack, and I am ready for my trip.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word “shikara” very well conforms to the spirit of the forthcoming trip, for which I have paid quite good money by local standards. I feel like a daughter of a millionaire, the whole world is rotating around her due to her money. It does not make me happy, because I have no millions, but Hindus’ expectations are as if I have them. </w:t>
      </w:r>
    </w:p>
    <w:p>
      <w:pPr>
        <w:pStyle w:val="Normal"/>
        <w:spacing w:lineRule="auto" w:line="240" w:before="0" w:after="0"/>
        <w:ind w:firstLine="539"/>
        <w:jc w:val="both"/>
        <w:rPr/>
      </w:pPr>
      <w:r>
        <w:rPr>
          <w:rFonts w:cs="Times New Roman" w:ascii="Times New Roman" w:hAnsi="Times New Roman"/>
          <w:color w:val="000000"/>
          <w:sz w:val="24"/>
          <w:szCs w:val="24"/>
        </w:rPr>
        <w:t xml:space="preserve">This time the boatman was different from yesterday – of middle age, with an impudent look and disdainfully curved lips. By all means he tries to create an impression that he does not care he has to live in this misery, that he does not have any poetic feeling towards me, unlike other locals, and he is his own boss, even if he is working for somebody. His impudence has an element of frailty, of tear and strain, as if he is constantly watching his every move in order not to destroy the image, created so strenuousl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do not want to think about this man. I want to read, to dream, lie on the cushions… He is sitting at the bow of the shikara, far from me, and I disappear behind the curtains. </w:t>
      </w:r>
    </w:p>
    <w:p>
      <w:pPr>
        <w:pStyle w:val="Normal"/>
        <w:spacing w:lineRule="auto" w:line="240" w:before="0" w:after="0"/>
        <w:ind w:firstLine="539"/>
        <w:jc w:val="both"/>
        <w:rPr/>
      </w:pPr>
      <w:r>
        <w:rPr>
          <w:rFonts w:cs="Times New Roman" w:ascii="Times New Roman" w:hAnsi="Times New Roman"/>
          <w:color w:val="000000"/>
          <w:sz w:val="24"/>
          <w:szCs w:val="24"/>
        </w:rPr>
        <w:t xml:space="preserve">The boat is slowly gliding towards the sun and the far hills. I open the note-pad… in the early age I liked to “taste” books, to be more exact – to test the scent, when you open the book and smell the scent between the pages. Some books smell with boredom and dullness, others smell cheerful and promising, and now I automatically, as if I returned to my childhood, sniffed the pages. I have already forgotten how it was – writing just for myself… constantly I push away the haunting wish to give my writing some form so to make it nice… after all, I am writing it for myself, only for myself, this is not an article… bummer… I cannot do it… I cannot let my thoughts flow to the paper without censoring… yah… journalism is worse than prostitution… I have to learn again the joy of a simple word, the independence from the whims and tastes of a publisher and a consumer. I am absolutely free and suddenly discover I cannot use my freedom. I have to make an effort, to break the semiofficial catatonia that blocks the easy flow of words, it is so simple to be sincere with yourself… so simple… is it so simple? It is even funny… how can it b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Perhaps, the prosiness is the most distressful status. These are the moments (</w:t>
      </w:r>
      <w:r>
        <w:rPr>
          <w:rFonts w:cs="Times New Roman" w:ascii="Times New Roman" w:hAnsi="Times New Roman"/>
          <w:i/>
          <w:color w:val="000000"/>
          <w:sz w:val="24"/>
          <w:szCs w:val="24"/>
        </w:rPr>
        <w:t xml:space="preserve">well, not moments – centuries!), </w:t>
      </w:r>
      <w:r>
        <w:rPr>
          <w:rFonts w:cs="Times New Roman" w:ascii="Times New Roman" w:hAnsi="Times New Roman"/>
          <w:color w:val="000000"/>
          <w:sz w:val="24"/>
          <w:szCs w:val="24"/>
        </w:rPr>
        <w:t xml:space="preserve">when you do not want anything except one thing – to want at least something. This is a tormenting emptiness and I am always trying to run away from it somewhere, into any impressions. But it catches up and it is often unexpected, and then, during the peak of some actions, everything becomes suddenly boring and not interesting. When I understand that no tricks can eliminate this dullness, my status becomes even worse – how shall I go on living? Shall I wait for it to disappear on its own? No… I’ve seen it already – at first you are waiting for a few hours, then a few days, then you are deep in depression and it has only two ways out – either you go to a nut house or work from morning till night – which is the same as the nut house. I must find some way out, because it’s impossible to live like I do. People live like this, yes, but I – I do not want to decay while living, I do not want it. I have to find the way out… I do not want to live as if everything has already been investigated and known, as if the fatality of the prosiness have been proved. It is absolutely clear that our inner world is a mystery, but what the worst is that with time the mystery fades into something flat, dull and not mysterious anymore and with every passing day, step by step I turn into a piece of a complete grey dullness. My flesh will be grey, my blood will be grey, my brain and my heart as well… how can I put up with it? There were many revolutionists, trying to turn the world around them upside down, they were not satisfied with only conversations and dreams of freedom, they wanted a real freedom. But where are the revolutionists, which are not satisfied with the conversations about the inner freedom? Is everything so hopeless? There were times, when people believed that the Earth was flat, that the atom was undividable, that it was impossible to fly, that the stars were stuck in the sky sphere… but it does not interfere with your life, with your breath and love, in the end what is the difference – are the stars glued to the sky or hanging there? But fact it is impossible to avoid this dullness and emptiness that overtakes all and everything – this is different. Everlasting, spasmodic, hopeless stampede from boredom, disappointment, tiredness… Is this the nature of the human? What can be changed by these thought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put my hand into the water, it is warm, dark and clean. Half a meter down from the surface, there lives lush and strong algae, which grows from the muddy bottom and looks fluffy and scar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 a corner of my eye I see an approaching boat… wow! There are so many flowers in it! A small, very dark, sapless man grabs our boat and pulls it so that he is face to face with me. Saying nothing, he forces a few bunches at me, leaving no choice for me – such an impression that the flowers will fall into water if I do not take them. The expression of his face showed a mixture of determination to sell the flowers by all means and sadness as if he knows in advance he will lose this battl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chanically my hands started moving towards the flowers, but I stopped with a shake of my hea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 do not need flowers. </w:t>
      </w:r>
    </w:p>
    <w:p>
      <w:pPr>
        <w:pStyle w:val="Normal"/>
        <w:spacing w:lineRule="auto" w:line="240" w:before="0" w:after="0"/>
        <w:ind w:firstLine="539"/>
        <w:jc w:val="both"/>
        <w:rPr/>
      </w:pPr>
      <w:r>
        <w:rPr>
          <w:rFonts w:cs="Times New Roman" w:ascii="Times New Roman" w:hAnsi="Times New Roman"/>
          <w:color w:val="000000"/>
          <w:sz w:val="24"/>
          <w:szCs w:val="24"/>
        </w:rPr>
        <w:t xml:space="preserve">- They are very cheap, ma’am. </w:t>
      </w:r>
    </w:p>
    <w:p>
      <w:pPr>
        <w:pStyle w:val="Normal"/>
        <w:spacing w:lineRule="auto" w:line="240" w:before="0" w:after="0"/>
        <w:ind w:firstLine="539"/>
        <w:jc w:val="both"/>
        <w:rPr/>
      </w:pPr>
      <w:r>
        <w:rPr>
          <w:rFonts w:cs="Times New Roman" w:ascii="Times New Roman" w:hAnsi="Times New Roman"/>
          <w:color w:val="000000"/>
          <w:sz w:val="24"/>
          <w:szCs w:val="24"/>
        </w:rPr>
        <w:t xml:space="preserve">- I do not need them, neither cheap, nor expensive, - at that time I did not realize that in India the best way to get rid of a seller is to pass him, not looking at him, not reacting to him. Any reaction will be interpreted as a chance to continue the contact, consequently – a chance to sell. Long ago I acted in the same way, when as a teenager I was selling military service caps and watches at Moscow Arbat street to foreigners. I was so insistent that I could follow some friendly foreigner through all Arbat, begging him to buy at least something and usually it finished successfully. So I know this trick very well, but it is well forgotte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a’am, these flowers are your happiness. Today is a big holiday, a very big holiday, please, make some business for my family – he spoke a very poor English, but the meaning of his words was clear.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looked at the boatman in hope he would protect me from this blood-sucker, but probably, he was on the same side with the flower man, because he was looking in another direction and pretended he saw nothing. The ores did not move, as if we were going to wait for the Second Coming. Ok, I’ll get you, I’ll explain who is who here… though I feel discomfort that most likely the flower man will be disgusted with m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 want to go on! </w:t>
      </w:r>
    </w:p>
    <w:p>
      <w:pPr>
        <w:pStyle w:val="Normal"/>
        <w:spacing w:lineRule="auto" w:line="240" w:before="0" w:after="0"/>
        <w:ind w:firstLine="539"/>
        <w:jc w:val="both"/>
        <w:rPr/>
      </w:pPr>
      <w:r>
        <w:rPr>
          <w:rFonts w:cs="Times New Roman" w:ascii="Times New Roman" w:hAnsi="Times New Roman"/>
          <w:color w:val="000000"/>
          <w:sz w:val="24"/>
          <w:szCs w:val="24"/>
        </w:rPr>
        <w:t xml:space="preserve">- Ma’am, my family will pray for you, ma’am, please, have a look at how beautiful they are, - the salesman fidgeted, but our boat mercilessly pushed away and we proceede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The emotions that appear in the situations like these, are similar to those, triggered by different sagas about homeless animals. There are even enthusiasts creating shelters for cats and dogs, they are full of pity towards our minor brothers and they sincerely think that cats and dogs happiness consists of four walls, soft coach and a warm toilet. It is even strange why they do not notice the homeless crows and broken lives of sparrows, hedgehogs and foxes… This is the worst stupidity to humanize animals and wish for them the good old-fashioned sort of human happiness, which has not made anybody happy yet, by the way. The feeling of pity that arises towards Hindus, is of the same sort. These people choose their way of life themselves, and now I do not think of them any more as of victims of terrible circumstances. For a while my heart was bleeding to see their small children (</w:t>
      </w:r>
      <w:r>
        <w:rPr>
          <w:rFonts w:cs="Times New Roman" w:ascii="Times New Roman" w:hAnsi="Times New Roman"/>
          <w:i/>
          <w:color w:val="000000"/>
          <w:sz w:val="24"/>
          <w:szCs w:val="24"/>
        </w:rPr>
        <w:t>children are incredibly beautiful in India!</w:t>
      </w:r>
      <w:r>
        <w:rPr>
          <w:rFonts w:cs="Times New Roman" w:ascii="Times New Roman" w:hAnsi="Times New Roman"/>
          <w:color w:val="000000"/>
          <w:sz w:val="24"/>
          <w:szCs w:val="24"/>
        </w:rPr>
        <w:t>) romping in a dirty ditch or in rubbish, crawling from one grand pile of shit into another, but their faces (</w:t>
      </w:r>
      <w:r>
        <w:rPr>
          <w:rFonts w:cs="Times New Roman" w:ascii="Times New Roman" w:hAnsi="Times New Roman"/>
          <w:i/>
          <w:color w:val="000000"/>
          <w:sz w:val="24"/>
          <w:szCs w:val="24"/>
        </w:rPr>
        <w:t>how beautiful they are!)</w:t>
      </w:r>
      <w:r>
        <w:rPr>
          <w:rFonts w:cs="Times New Roman" w:ascii="Times New Roman" w:hAnsi="Times New Roman"/>
          <w:color w:val="000000"/>
          <w:sz w:val="24"/>
          <w:szCs w:val="24"/>
        </w:rPr>
        <w:t xml:space="preserve"> do not express any sufferings that I automatically imagined. No, on the contrary, they are active, smiling, passionate and affectionate. When I am in a bus or a train and my wide open eyes see that decent and “intelligent” looking Hindus throw scraps, leftovers, wrappings and other rubbish under their own feet, so that everything sinks in the wastes, I understand – this is their choice, they live the way they like. </w:t>
      </w:r>
    </w:p>
    <w:p>
      <w:pPr>
        <w:pStyle w:val="Normal"/>
        <w:spacing w:lineRule="auto" w:line="240" w:before="0" w:after="0"/>
        <w:ind w:firstLine="539"/>
        <w:jc w:val="both"/>
        <w:rPr/>
      </w:pPr>
      <w:r>
        <w:rPr>
          <w:rFonts w:cs="Times New Roman" w:ascii="Times New Roman" w:hAnsi="Times New Roman"/>
          <w:color w:val="000000"/>
          <w:sz w:val="24"/>
          <w:szCs w:val="24"/>
        </w:rPr>
        <w:t xml:space="preserve">Resting on cushions, I am looking at the spacious scenery around. It is nearly a physical pleasure that my view is not blocked by any walls and piles, that I can see quite far. The shore is about hundred meters away, there is a road alongside, and from this distance the rare cars seem to be unreal and like toys. Further down there spreads and blends with the horizon a chain of not very tall mountains. On a hilly part there are beautiful small hotels. Once they were full of tourists, now they stick out as senseless monuments to the peaceful past. So far I have met only one tourist – the Japanese, at the same time I saw a lot of locals, extremely concerned how to trap a tourist and thus earn, or at the very least to touch him and talk.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the left there are small islands with groups of boat houses, and far in front there is nothing, except the mountains, covered with a light mis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Maybe I will go to Sonmarg tomorrow…) </w:t>
      </w:r>
      <w:r>
        <w:rPr>
          <w:rFonts w:cs="Times New Roman" w:ascii="Times New Roman" w:hAnsi="Times New Roman"/>
          <w:color w:val="000000"/>
          <w:sz w:val="24"/>
          <w:szCs w:val="24"/>
        </w:rPr>
        <w:t xml:space="preserve">This is my unclear but insistent wish to get to a place that I would really like to visit. Maybe ther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other boat emerged as if from water and approached us. Are they also going to put pressure on me? I wanted to have my peace, I bought this excursion, came to the lake… The irritation disappeared, when I saw only two girls in the boat. One was a little girl of about five… the older girl … maybe twelve? My God, their eyes are so beautiful… and the younger girl does not look like she needs care. At first I felt something like fondness seeing this delicate creature, but then as if stumbled on her glance – heavy glance like of an adult woman. Yes… looks like everything is different here, even children are not like children. We were sitting motionless, each of us in our boats and slowly approached, but as soon as our boat sides touched, the older girl threw onto my knees a big moist lotus flower with a sudden movement. At this moment I do not even suspect it can be trouble. I am thinking the girls like me and this is their greeting, and I am smiling to them. As soon as she saw my smile, the girl suddenly cracked a grin of a predator, gripped the edge of my boat like a small clingy animal that is not going to let me go by any mean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Hundred rupees, ma’am – she demanded so insistently, that nearly slapped my hand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What? Hundred rupees?? (</w:t>
      </w:r>
      <w:r>
        <w:rPr>
          <w:rFonts w:cs="Times New Roman" w:ascii="Times New Roman" w:hAnsi="Times New Roman"/>
          <w:i/>
          <w:color w:val="000000"/>
          <w:sz w:val="24"/>
          <w:szCs w:val="24"/>
        </w:rPr>
        <w:t xml:space="preserve">do I look like a fool?) </w:t>
      </w:r>
      <w:r>
        <w:rPr>
          <w:rFonts w:cs="Times New Roman" w:ascii="Times New Roman" w:hAnsi="Times New Roman"/>
          <w:color w:val="000000"/>
          <w:sz w:val="24"/>
          <w:szCs w:val="24"/>
        </w:rPr>
        <w:t xml:space="preserve">Hey, take your flowers back…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my resentment I try to return the flower, but she strongly refuses it. What manner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Hey, girl, I don’t need your flower!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But you have already taken it! – The girl turned into an owl that keeps holding a mouse with its strong claws, the glance is cold, the voice is demanding.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id I take it?? You threw it, did you forge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a’am, you took the flower, now pay for it. This is a sacred flower, you must buy i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 do not owe you anything! Immediately take it back, otherwise I will throw it away, - I make an angry gesture, showing that I am going to throw it away as far as possible, but I am afraid to do it – what if it breaks? She will demand money even more intensivel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call my boatman to help, but this pig says to me nearly disdainfully that if I have taken a flower, I have to pay for it, - these are the local customs. I try to explain I did not take it, but I feel as a stupid fool making excuses in front of an adult. I could scare them with the police, this is a real robbery, but I felt so confused… To heck with them, I’ll pay them minimum… is one dollar enough? Here, take fifty rupees, piss off. Anyway, they hooked me as a little dumb fool… and on top of that behind me I have a tail of embarrassment – both before the boatman and even the girls that cheated m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is all. This is enough for me. I am telling the boatman my demands to sort out all the sellers and not allow them to approach me even close. I threatened that I will complain to the “boss” if I have to fight for my privacy again. When half an hour later the next filibusters-botanists showed up on the horizon, he desperately waved his hands, yelling something, and the boat passed by without approaching.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ound of oars, water flowing through my hands beneath the surface, thoughts, slipping away from my hands… time flows by in dribs and drabs, either like a motionless cloud, or like a creek. Oh, they talk… they definitely talk with each other – the crows, flying over my head. In an hour or two there appeared a large garden, which was climbing up the mountains with its wide steps. I need to stretch my legs… I get out of the shikara and all the fuss and bustle around slows down and people stare at me. I have a walk along the quay, feel stiff because of this strange and confusing attention from all ages and sexes. Why do all women cover their heads? Why do they cover their faces in embarrassment? Some turn away, laughing either from embarrassment or because the way I look seems to be silly to them. Who knows… Well, no, there is nothing funny with me, - my pants, my shirt are made from light material, but not transparent, everything is clean </w:t>
      </w:r>
      <w:r>
        <w:rPr>
          <w:rFonts w:cs="Times New Roman" w:ascii="Times New Roman" w:hAnsi="Times New Roman"/>
          <w:i/>
          <w:color w:val="000000"/>
          <w:sz w:val="24"/>
          <w:szCs w:val="24"/>
        </w:rPr>
        <w:t>(maybe this is the reason?)</w:t>
      </w:r>
      <w:r>
        <w:rPr>
          <w:rFonts w:cs="Times New Roman" w:ascii="Times New Roman" w:hAnsi="Times New Roman"/>
          <w:color w:val="000000"/>
          <w:sz w:val="24"/>
          <w:szCs w:val="24"/>
        </w:rPr>
        <w:t xml:space="preserve">, all is in accordance with the local morals, as far as I am aware… Well, anyway, why do I feel nervous? Why do I care why these people are laughing? I try to persuade myself there is nothing to worry about and proceed, hiding my concerns. </w:t>
      </w:r>
    </w:p>
    <w:p>
      <w:pPr>
        <w:pStyle w:val="Normal"/>
        <w:spacing w:lineRule="auto" w:line="240" w:before="0" w:after="0"/>
        <w:ind w:firstLine="539"/>
        <w:jc w:val="both"/>
        <w:rPr/>
      </w:pPr>
      <w:r>
        <w:rPr>
          <w:rFonts w:cs="Times New Roman" w:ascii="Times New Roman" w:hAnsi="Times New Roman"/>
          <w:color w:val="000000"/>
          <w:sz w:val="24"/>
          <w:szCs w:val="24"/>
        </w:rPr>
        <w:t xml:space="preserve">The Hindus of “middle class”, which is very small in number , stroll importantly along the rows of the shopping stalls. They are dressed so silly! They demonstrate their round-bellied dignity on every corner in the background of the crowds of beggars. Just like children… who were allowed to play as adults, and all they can do – is to portray their own self-significance, though it is clear this is all artificial, worth of nothing. They have no gloss of the social self-sufficiency, which is characteristic for the middle class of the majority of Europeans, they have only the naïve wish to show themselves. So empty faces… so unpleasant eye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There are lots of rare trinkets here, junk! All stores are filled up to the brim– plastic toys, key rings, mirrors, bead necklaces, hairpins, jandles, cassettes, pens, door locks, acrylic children’s dresses, peacock’s feathers, and so on, and so forth, and all of this is of the worst quality, possible to imagine. I stupidly stare at a stout Indian woman in a bright pink sari, on top of the sari she has an old cardigan with Turkish ornament. With pleasure she goes through all this junk and looks like she is in a jewelers. Her black hair is slicked down with something oily (</w:t>
      </w:r>
      <w:r>
        <w:rPr>
          <w:rFonts w:cs="Times New Roman" w:ascii="Times New Roman" w:hAnsi="Times New Roman"/>
          <w:i/>
          <w:color w:val="000000"/>
          <w:sz w:val="24"/>
          <w:szCs w:val="24"/>
        </w:rPr>
        <w:t>how ugly…)</w:t>
      </w:r>
      <w:r>
        <w:rPr>
          <w:rFonts w:cs="Times New Roman" w:ascii="Times New Roman" w:hAnsi="Times New Roman"/>
          <w:color w:val="000000"/>
          <w:sz w:val="24"/>
          <w:szCs w:val="24"/>
        </w:rPr>
        <w:t xml:space="preserve"> and plaited. There are dozens of thin bracelets on her hands, and they all ding with her every movement. What – does she ding like that all her life?? The bright nail polish is peeling off, rings of shiny yellow metal sit on her fat fingers… What am I doing? This is painful: on one hand, it is unpleasant to look at her, on the other hand – it is curious. It’s not that I receive pleasure from staring at all these details, no… but still it looks funny – the red dot on the forehead of the woman is a bit faded and it looks like the paint is wearing off. Even though she is young, she walks with difficulty. Well, she likes walking this way! Shit, they all like it! The manner of walking – something very peculiar… Not women, but some penguins – they waddle with their toes pointing at ten to two, as if trying to keep the belly hanging in front between the legs. Even the young Hindu women that did not yet accrete with fat and children, waddle as well. This is a completely irrational feeling of the touch of the unavoidable future with the present – the belly is not there yet, but it already exists virtually. This is an impending doom, and when people talk about intergenerational continuity and centuries of Indian culture, I first see a non-existing belly, not a yogi of the statue of Shiva. I cannot imagine such a woman to run or dance, or do something easy or naturally. As if these poor creatures have blended with their one and only place (the kitchen), where they can feel to be in control of at least something. As if all they need for their life is to learn move between the cooking table and the ove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isting from the cinema screens of my childhood, the image of an Indian beautiful girl in an airy-fairy sari exists in reality only on the soap wrappings. </w:t>
      </w:r>
    </w:p>
    <w:p>
      <w:pPr>
        <w:pStyle w:val="Normal"/>
        <w:spacing w:lineRule="auto" w:line="240" w:before="0" w:after="0"/>
        <w:ind w:firstLine="539"/>
        <w:jc w:val="both"/>
        <w:rPr/>
      </w:pPr>
      <w:r>
        <w:rPr>
          <w:rFonts w:cs="Times New Roman" w:ascii="Times New Roman" w:hAnsi="Times New Roman"/>
          <w:color w:val="000000"/>
          <w:sz w:val="24"/>
          <w:szCs w:val="24"/>
        </w:rPr>
        <w:t>- Ma’am…</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ll, what else? There is a Hindu with moustache, in an over washed shirt, which once was white. He is looking ingratiatingly, and again, I cannot turn away from such a harmless and smiling perso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Can we take a photo with you? My family will be happy, if you agree. What shall I do? I do not want to be photographed, but no excuses come to mind, and I agree with a wave of my hand. Well, now the day of his life is not lost… he is agitated, waves his hands, grabs somebody’s shoulder who is passing by, explains which button to push, gathers all his family – a wife and two plump kids (</w:t>
      </w:r>
      <w:r>
        <w:rPr>
          <w:rFonts w:cs="Times New Roman" w:ascii="Times New Roman" w:hAnsi="Times New Roman"/>
          <w:i/>
          <w:color w:val="000000"/>
          <w:sz w:val="24"/>
          <w:szCs w:val="24"/>
        </w:rPr>
        <w:t>how ugly kids are in India!</w:t>
      </w:r>
      <w:r>
        <w:rPr>
          <w:rFonts w:cs="Times New Roman" w:ascii="Times New Roman" w:hAnsi="Times New Roman"/>
          <w:color w:val="000000"/>
          <w:sz w:val="24"/>
          <w:szCs w:val="24"/>
        </w:rPr>
        <w:t xml:space="preserve">), groups them around me in such a way that I stay in front, raises his head up, gives a wide grin and makes a sign – push the button! After the click he begs me to stay, runs to rewind the film, and again poses. And again the same surrealistic picture, like the view of the motionless figures on approaching boats – the wife and the kids are motionless, as if they are cardboard accessories, as if they do not care. Maybe they are sleeping? This time the Hindu stretched out his left arm extravagantly, the right arm goes to his side and he becomes similar to those militaristic caricatures that have been published in the old Russian Soviet papers. Maybe he wants to make somebody laugh with this funny photo? No… he looks serious, and people around do not laugh…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at dumb shits they are – I giggle and think, not without a ghoulish joy. In search of a cold lassi – a drink similar to yogurt, I enter the café.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 thank you, no sweets – I tried them on my way to Deli… even now my teeth curl together at the thought. I do not want ice cream either, and the sign with “100% safe” does not mislead me. Everything that is not subject to thermal processing, can be a reason for you spend a month in a hospital bedridden with typhoid fever or TB. Again they are all staring at me… - two Hindus, apparently, guesstimate if they can make acquaintance with me. Even thinking about it makes me sick, so I have my drink and lea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ctually, this garden is not beautiful at all: similar and plain flowers stick out, and only a few of them. Water is drained through a stone ribbed gutter, covered with disgusting green slippery slime. There is a lawn with low cut grass, and the human penguins stroll on it, no tourists. It is all so depressing… they do not impress me as people enjoying their rest, some kind of heaviness is in the air. I do not like this place and I feel tired – maybe due to this intense attention, or because I am the only tourist in Kashmir. This is enough for me – I return to the boat. </w:t>
      </w:r>
    </w:p>
    <w:p>
      <w:pPr>
        <w:pStyle w:val="Normal"/>
        <w:spacing w:lineRule="auto" w:line="240" w:before="0" w:after="0"/>
        <w:ind w:firstLine="539"/>
        <w:jc w:val="both"/>
        <w:rPr/>
      </w:pPr>
      <w:r>
        <w:rPr>
          <w:rFonts w:cs="Times New Roman" w:ascii="Times New Roman" w:hAnsi="Times New Roman"/>
          <w:color w:val="000000"/>
          <w:sz w:val="24"/>
          <w:szCs w:val="24"/>
        </w:rPr>
        <w:t xml:space="preserve">With enthusiasm I decline the boatman’s offer to take me to the lotus flowers plantation. Plantation… lotus flowers… - one more clash of my unrealistic idea of India with the iceberg of reality. The more fantastic the expectations, the more prosaic the reality is. Maybe these are my expectations that taint everything?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well, I refuse from the conveyor of mahatmas, the centre of kama-sutra and the conference of dervishes. I want to have lunch and a boat trip somewhere, where there are less people and more of nature. </w:t>
      </w:r>
    </w:p>
    <w:p>
      <w:pPr>
        <w:pStyle w:val="Normal"/>
        <w:spacing w:lineRule="auto" w:line="240" w:before="0" w:after="0"/>
        <w:ind w:firstLine="539"/>
        <w:jc w:val="both"/>
        <w:rPr/>
      </w:pPr>
      <w:r>
        <w:rPr>
          <w:rFonts w:cs="Times New Roman" w:ascii="Times New Roman" w:hAnsi="Times New Roman"/>
          <w:color w:val="000000"/>
          <w:sz w:val="24"/>
          <w:szCs w:val="24"/>
        </w:rPr>
        <w:t xml:space="preserve">About ten years ago, when the crowds of smoke drugged tourists besieged Kashmir, my Vergil must heard lots, and judging by his eyes, he now at last felt something like a natural similarity and took me to a tiny island, accommodating a temple, a huge tree and a restaurant in the form of a ship.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I climb onto the roof (</w:t>
      </w:r>
      <w:r>
        <w:rPr>
          <w:rFonts w:cs="Times New Roman" w:ascii="Times New Roman" w:hAnsi="Times New Roman"/>
          <w:i/>
          <w:color w:val="000000"/>
          <w:sz w:val="24"/>
          <w:szCs w:val="24"/>
        </w:rPr>
        <w:t>I love roofs from my early age!)</w:t>
      </w:r>
      <w:r>
        <w:rPr>
          <w:rFonts w:cs="Times New Roman" w:ascii="Times New Roman" w:hAnsi="Times New Roman"/>
          <w:color w:val="000000"/>
          <w:sz w:val="24"/>
          <w:szCs w:val="24"/>
        </w:rPr>
        <w:t xml:space="preserve"> and sit down in the shade of a big branched tree. This is the hottest part of the day, as usual I feel listless, I want to get comfortable in an armchair and relax my brains like semolina porridge. Sometimes, when I do not give in to this apathy and continue behave as if I experience the peak of my activity, I manage to win the battle with idleness, but this is not today. I do not have the stamina for anything, this hea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gain we are on our way somewhere… well – this is a very picturesque corner… the “streets” between the boat houses are so narrow, that the top branches of the trees intertwine and form a fancy woven green marquee with penetrating sunlight. Large beautiful lotus flowers peep out from floating weeds and large curved leaves… It must be about five? The sunny day is diminishing, at six it gets dark in India. A special tranquility is in the air in this pre-twilight zone, I want to remain motionless and capture this state, but it fades away – through the trees and into the water weeds and evening chill… </w:t>
      </w:r>
    </w:p>
    <w:p>
      <w:pPr>
        <w:pStyle w:val="Normal"/>
        <w:spacing w:lineRule="auto" w:line="240" w:before="0" w:after="240"/>
        <w:ind w:firstLine="539"/>
        <w:jc w:val="both"/>
        <w:rPr/>
      </w:pPr>
      <w:r>
        <w:rPr>
          <w:rFonts w:cs="Times New Roman" w:ascii="Times New Roman" w:hAnsi="Times New Roman"/>
          <w:color w:val="000000"/>
          <w:sz w:val="24"/>
          <w:szCs w:val="24"/>
        </w:rPr>
        <w:t xml:space="preserve">Shafi… Of course, there he is already, on the jetty, his face expresses expectations of my comments of admiration, but today I am not a polite girl any more. Shall I play along with his sugary mug?... no, it is disgusting… I do not understand how they can put up with all this… step over their own feelings, always pretend… But maybe they do not feel disgusted? Maybe they like all the communication of such kind, which feels like chewing toilet paper? Shall I become a similar person that does not care who she is talking with and what about? Grrr… I shrugged at this thought. </w:t>
      </w:r>
    </w:p>
    <w:p>
      <w:pPr>
        <w:pStyle w:val="Normal"/>
        <w:spacing w:lineRule="auto" w:line="240" w:before="0" w:after="0"/>
        <w:ind w:firstLine="539"/>
        <w:jc w:val="both"/>
        <w:rPr/>
      </w:pPr>
      <w:r>
        <w:rPr>
          <w:rFonts w:cs="Times New Roman" w:ascii="Times New Roman" w:hAnsi="Times New Roman"/>
          <w:color w:val="000000"/>
          <w:sz w:val="24"/>
          <w:szCs w:val="24"/>
        </w:rPr>
        <w:t xml:space="preserve">- This is an excellent place for meditation! – Shafi’s voice caught me on the roof.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teresting, what does he mean by the word meditation? </w:t>
      </w:r>
    </w:p>
    <w:p>
      <w:pPr>
        <w:pStyle w:val="Normal"/>
        <w:spacing w:lineRule="auto" w:line="240" w:before="0" w:after="0"/>
        <w:ind w:firstLine="539"/>
        <w:jc w:val="both"/>
        <w:rPr/>
      </w:pPr>
      <w:r>
        <w:rPr>
          <w:rFonts w:cs="Times New Roman" w:ascii="Times New Roman" w:hAnsi="Times New Roman"/>
          <w:color w:val="000000"/>
          <w:sz w:val="24"/>
          <w:szCs w:val="24"/>
        </w:rPr>
        <w:t xml:space="preserve">- Do you meditat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o, ma’am, I do not, I am a Muslim, but I know that meditation is very goo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Ha! How do you know, if you do not do i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n our country many sacred people do it, this is why I know that this is very goo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k, Shafi, this is what I am going to do right now, so please take care that nobody pokes their nose in here, will you?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cannot stop surprising, how endlessly far people are from any clarity, or even the wish of clarity… Though, what is there so surprising in it? There are no crowds of enlightened creatures around, so it’s not surprising, so far I have not met even one person, who would nearly explain what he means when talking about enlightenment, nirvana, Samadhi and the “other-worldly thing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t last I am safe here on the roof – nobody will come. Only here I allow myself to relax from my tension, as if this tension protects from anything!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onotonous singing far away sounds like a desperate and sad call. Ah! today is the religious holiday… but does it have any significance? Why do I bother to remember it? I close my eyes and try to calm down my thoughts, I want them to disappear for some tim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ven a short period of time of being completely motionless can bring quite unusual senses – an ordinary perception of the physical body starts blurring. I feel as a shapeless resilient mass that moves – something twists and flows somewhere, fluctuates from side to side, like a pendulum, leaks downwards… The roof strains under me and I am just a fraction from rolling off it… and now I am under the roof and it presses down on m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Such phenomena are usual for me – it happens from an early age. I tried to talk about it with my parents, friends, and found out that nobody had these experiences. I did not like it, because it did not help me with falling asleep, I did not feel comfortable, I was even angry that I could not go to sleep normally as other people and had to participate in these odd games of the nature. Later an investigating  interest woke up in me.</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aybe it is better to go to the mountains tomorrow, shall I? </w:t>
      </w:r>
    </w:p>
    <w:p>
      <w:pPr>
        <w:pStyle w:val="Normal"/>
        <w:spacing w:lineRule="auto" w:line="240" w:before="0" w:after="0"/>
        <w:ind w:firstLine="539"/>
        <w:jc w:val="both"/>
        <w:rPr/>
      </w:pPr>
      <w:r>
        <w:rPr>
          <w:rFonts w:cs="Times New Roman" w:ascii="Times New Roman" w:hAnsi="Times New Roman"/>
          <w:color w:val="000000"/>
          <w:sz w:val="24"/>
          <w:szCs w:val="24"/>
        </w:rPr>
        <w:t xml:space="preserve">- Shafi! Tomorrow I want to go to the mountains! </w:t>
      </w:r>
    </w:p>
    <w:p>
      <w:pPr>
        <w:pStyle w:val="Normal"/>
        <w:spacing w:lineRule="auto" w:line="240" w:before="0" w:after="0"/>
        <w:ind w:firstLine="539"/>
        <w:jc w:val="both"/>
        <w:rPr/>
      </w:pPr>
      <w:r>
        <w:rPr>
          <w:rFonts w:cs="Times New Roman" w:ascii="Times New Roman" w:hAnsi="Times New Roman"/>
          <w:color w:val="000000"/>
          <w:sz w:val="24"/>
          <w:szCs w:val="24"/>
        </w:rPr>
        <w:t xml:space="preserve">- Good, ma’am. I will be your tour guide. </w:t>
      </w:r>
    </w:p>
    <w:p>
      <w:pPr>
        <w:pStyle w:val="Normal"/>
        <w:spacing w:lineRule="auto" w:line="240" w:before="0" w:after="0"/>
        <w:ind w:firstLine="539"/>
        <w:jc w:val="both"/>
        <w:rPr/>
      </w:pPr>
      <w:r>
        <w:rPr>
          <w:rFonts w:cs="Times New Roman" w:ascii="Times New Roman" w:hAnsi="Times New Roman"/>
          <w:color w:val="000000"/>
          <w:sz w:val="24"/>
          <w:szCs w:val="24"/>
        </w:rPr>
        <w:t xml:space="preserve">This is unexpected. The guy is helpful, of course, but this chance of spending a whole day with him somehow does not excite m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o I need a guide? – I am trying to ask in such a way that he does not understand why I am asking, and again the specific sickness of insincerity infiltrates m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a disgusting concern of mine about opinions of people I meet whether willing or unwilling! I hate this impotence, it interferes with my life… as if a thorny polygon is stuck somewhere in my heart, and then I try to spit it out, it is only with blood… on top of that and due to it, I unavoidably get into situations I do not like! </w:t>
      </w:r>
    </w:p>
    <w:p>
      <w:pPr>
        <w:pStyle w:val="Normal"/>
        <w:spacing w:lineRule="auto" w:line="240" w:before="0" w:after="0"/>
        <w:ind w:firstLine="539"/>
        <w:jc w:val="both"/>
        <w:rPr/>
      </w:pPr>
      <w:r>
        <w:rPr>
          <w:rFonts w:cs="Times New Roman" w:ascii="Times New Roman" w:hAnsi="Times New Roman"/>
          <w:color w:val="000000"/>
          <w:sz w:val="24"/>
          <w:szCs w:val="24"/>
        </w:rPr>
        <w:t xml:space="preserve">- Of course, these are mountains, you can lose your wa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word “mountains” produces the impression that Shafi needs and allows me to excuse my lack of will – now I can tell myself that I have no option – these are mountains… </w:t>
      </w:r>
    </w:p>
    <w:p>
      <w:pPr>
        <w:pStyle w:val="Normal"/>
        <w:spacing w:lineRule="auto" w:line="240" w:before="0" w:after="0"/>
        <w:ind w:firstLine="539"/>
        <w:jc w:val="both"/>
        <w:rPr/>
      </w:pPr>
      <w:r>
        <w:rPr>
          <w:rFonts w:cs="Times New Roman" w:ascii="Times New Roman" w:hAnsi="Times New Roman"/>
          <w:color w:val="000000"/>
          <w:sz w:val="24"/>
          <w:szCs w:val="24"/>
        </w:rPr>
        <w:t>- Ok, then tomorrow, at six o’clock in the morning (</w:t>
      </w:r>
      <w:r>
        <w:rPr>
          <w:rFonts w:cs="Times New Roman" w:ascii="Times New Roman" w:hAnsi="Times New Roman"/>
          <w:i/>
          <w:color w:val="000000"/>
          <w:sz w:val="24"/>
          <w:szCs w:val="24"/>
        </w:rPr>
        <w:t>six in the morning?? It got me here again with its merciless claws!</w:t>
      </w:r>
      <w:r>
        <w:rPr>
          <w:rFonts w:cs="Times New Roman" w:ascii="Times New Roman" w:hAnsi="Times New Roman"/>
          <w:color w:val="000000"/>
          <w:sz w:val="24"/>
          <w:szCs w:val="24"/>
        </w:rPr>
        <w:t xml:space="preserve">) you will have your breakfast. Good night, ma’am.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The sounds of steps walking away, the creak of the banister, somebody’s quacking, somebody’s laughing somewhere – and silence… Four days in India, and nothing has happened! Where are the wise men, gurus, the places of power and mysterious temples? The same prosiness, as usual, plus this continuous tension… Mountains… Everything will be different in the mountains.</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540"/>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05</w:t>
      </w:r>
    </w:p>
    <w:p>
      <w:pPr>
        <w:pStyle w:val="Normal"/>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39"/>
        <w:jc w:val="both"/>
        <w:rPr/>
      </w:pPr>
      <w:r>
        <w:rPr>
          <w:rFonts w:cs="Times New Roman" w:ascii="Times New Roman" w:hAnsi="Times New Roman"/>
          <w:color w:val="000000"/>
          <w:sz w:val="24"/>
          <w:szCs w:val="24"/>
        </w:rPr>
        <w:t xml:space="preserve">The road begins behind the lake, which looks a bit sinister. Every ten meters there are gunmen. The noisy old just drivable cars, scuffed motorized rickshaws, orange trucks with pictures from Indian epos, bounce on the road potholes. The houses are small, not completely built, only a few of them are painted, they stick to each other like overcooked raviolis… It looked like the construction of these houses began long ago, so long that they aged already and the walls of these houses seemed to want to collapse right now. A covey of extremely dirty children are staring at me with delight and curiosity from the door of one of these houses… Do they ever wash themselves? Uncombed, barefooted, in rags, snotty, but at the same time their facial features are beautiful and do not look childish… In my stomach I feel a strange languor and tension, as if something outstretched to them and blended, with all my body I feel a gentle attraction and a bitter rejection at the same time. I do not know why, but definitely I want to leave this place as soon as possibl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gain the Indian “Volga” style car with uncomfortable bulgy seats, again misery, total ruins and dirt. When we passed the residential area, I sighed with relief, surprisingly for myself. </w:t>
      </w:r>
    </w:p>
    <w:p>
      <w:pPr>
        <w:pStyle w:val="Normal"/>
        <w:spacing w:lineRule="auto" w:line="240" w:before="0" w:after="0"/>
        <w:ind w:firstLine="539"/>
        <w:jc w:val="both"/>
        <w:rPr/>
      </w:pPr>
      <w:r>
        <w:rPr>
          <w:rFonts w:cs="Times New Roman" w:ascii="Times New Roman" w:hAnsi="Times New Roman"/>
          <w:color w:val="000000"/>
          <w:sz w:val="24"/>
          <w:szCs w:val="24"/>
        </w:rPr>
        <w:t xml:space="preserve">There are rocky, but not tall steep hills right over the road, to the left there is a valley, mountains and endless rice paddies. Along the valley the creek is twisting amongst the rocks, it disproves all my concepts of the mountainous rivers as grandeurs, fast and boisterou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uring the monsoons this river floods and becomes ten times the size – Shafi’s voice is as if behind-the-scene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cloudy, though the sun sneaks through the clouds. The far mountains are covered with mist, and it creates an impression that the valley goes nowhere and falls into the emptiness. I am staring at the border, where the valley disappears, and imagine there is nothing there, that this is the border, where the world I know ends, and I am on a small island surrounded with a bottomless obscureness from everywhere. In the same way, as one can approach the edge of a precipice and look down or at the horizon so far away, it is possible to hold breath and approach the edge of my island and look into the obscureness, the endless emptiness, which seems to be faceless, but it is only at first sigh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some places there are peasants working the fields, and mostly these are women and teenagers that make the hard part, men only supervise. Interesting, what are the other men busy with?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hafi, why are there only women working the field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Because this is the work for wome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hat do you mean? </w:t>
      </w:r>
    </w:p>
    <w:p>
      <w:pPr>
        <w:pStyle w:val="Normal"/>
        <w:spacing w:lineRule="auto" w:line="240" w:before="0" w:after="0"/>
        <w:ind w:firstLine="539"/>
        <w:jc w:val="both"/>
        <w:rPr/>
      </w:pPr>
      <w:r>
        <w:rPr>
          <w:rFonts w:cs="Times New Roman" w:ascii="Times New Roman" w:hAnsi="Times New Roman"/>
          <w:color w:val="000000"/>
          <w:sz w:val="24"/>
          <w:szCs w:val="24"/>
        </w:rPr>
        <w:t xml:space="preserve">- Women were always working the fields. Men only sell what women have mad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But the work on the field is very hard, men can help women. Because on top of that women also do all home chores, care for children, why don’t they help them with at least some of their work?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is face clearly shows displeasure and negative attitude towards me. Here it is, this is his personality! While I am within the narrow path that is allowed for me, I receive a servile mug with a forced smile. As soon as I make a step aside and doubt something this person believes in religiously, I see immediately what he is like. The sincere behavior reveals hypocrisy, at last I face the reality, and this clash is so refreshing! The sprouts of real contemplation shoot out from the gap in the usual order of the world, they are based on real experience, and not on phantoms. As a result, there appears a true interest towards life, lively passion and captivating joy of investigating. What is more interesting for me – to live in this easy to understand, familiar, comfortable, hypocritical cardboard world, or to challenge the power that I was so religiously taught not to notice? The answer seems to be obvious, but the prosiness has a great power. Like a Siren with the sweetest voice, it lures, entices and charms you into a deadly dream, thus you will not remember where you have been going to.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a’am, here everything is as it should be. All are happy with it and nobody is going to change anything. This would be against the will of Allah.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h yes, you cannot argue with it. When Allah or Jesus comes onto the scene, all that is left for me is to go into the shade, because I will not receive anything except hatred, protecting the commandments of the Gods – neither an interesting discussion, nor a description of experience, nor any sensible argument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men in India are no more than just cattle. It is not an exaggeration and it is not possible even to speak about equal rights! These traditions are nurtured by thousands of years of ancestors’ distresses and they are so eagerly protected, that in India the wrong believer risks his life in the most direct meaning of this word. But for the moment I did not know about it. I also did not know that a man and a woman cannot even hold hands if they are on the street, any policeman can approach them and bash their hands with a truncheon. And this happens on the streets of Deli! So what can be said about all those innumerable small places in the middle of nowhere, where there is still the stone age, where you want to run away without a backward glance and forget as soon as possible what you have seen ther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girl is getting married, the relatives of the girl have to pay a dowry to her fiancée and the family, because now they will have to provide food for the cattle. If the family has no money, sometimes they cheat – the girl is married, but dowry will not be paid later. You won’t see in your worst nightmare what some families do in such cases, and it is in the present time! They burn the girl… This story was told to me by a rich Indian woman, who fights for the rights of women in India.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re is one more horror story – it was broadcasted all over the world. Until now in India there flourish castes, and it is practically impossible to share your life with somebody of lower caste. One guy fell in love with a girl of a lower caste, and in spite of all efforts of his relatives, he did not refuse from the girl he loved. Their punishment was demonstrative – it was a public lynching in front of all the people of the village, in full conformity with the will of their Gods and ancestors. I imagine those kind and wise faces of the patriarchs, announcing the verdict – “hang them both”. This happens now – in our time. And I thought I lived in the world of progress and intelligenc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arison of a woman with cattle is not quite right, because a Hindu can be executed for killing a cow, while for killing a woman he will be jailed for a few years in the best case. But I do not think that women are victims of the Indian culture, mercilessly exploited by the wicked Hindu-men. Everybody spoils his life in its own way. A Russian man is breathing toxics and consumes alcohol, a European is sitting in his dull satisfaction, and an Indian woman chooses to be silent cattle and protects all the local traditions and raises children in the complete conformity the customs of the ancestors. Very often cruelty is mixed in people with sentimentality that turns into madness, escalated self-pity suddenly becomes strong hostility, and the suppressed position of a woman in India is accompanied with the fanatical worship of the mother by children. Somebody will find it to be a harmonious and balanced system, but to me this is just two sides of one and the same coin – it’s not worth choosing between two evil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men in bright saris are wearing on their heads huge bunches of hay, nearly sheaves. Very thin figures, ideal postures, wrapped in bright green, pink, red, yellow, blue material, they move in a smooth and flowing manner over the dark yellow field with small islands of green springs of ric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Hello! – I could not resist to wave to the women and girls walking along the road. Stupid, of course… but what else can I do, if I want to express my feeling to them, and you don’t know any other wa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Their eyes and faces light up with smiles – incredible easiness, very pleasant… Interesting what will they think if I take their photo? Subconsciously I am waiting for no aggression, of course (</w:t>
      </w:r>
      <w:r>
        <w:rPr>
          <w:rFonts w:cs="Times New Roman" w:ascii="Times New Roman" w:hAnsi="Times New Roman"/>
          <w:i/>
          <w:color w:val="000000"/>
          <w:sz w:val="24"/>
          <w:szCs w:val="24"/>
        </w:rPr>
        <w:t>because I am not in Western Ukraine</w:t>
      </w:r>
      <w:r>
        <w:rPr>
          <w:rFonts w:cs="Times New Roman" w:ascii="Times New Roman" w:hAnsi="Times New Roman"/>
          <w:color w:val="000000"/>
          <w:sz w:val="24"/>
          <w:szCs w:val="24"/>
        </w:rPr>
        <w:t xml:space="preserve">), but they can be displeased at least… No, they stand in a row, tidied up their saris – all that with the same fun and pleasant seriousness, no fuss… it would be good for those walking penguins in rich clothes to learn from these women! They remain motionless, waiting.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a’am, this is real luck for them. They have never been photographed, they know about cameras, but they only heard about them – inserted Shafi.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 hope they are not afraid? </w:t>
      </w:r>
    </w:p>
    <w:p>
      <w:pPr>
        <w:pStyle w:val="Normal"/>
        <w:spacing w:lineRule="auto" w:line="240" w:before="0" w:after="0"/>
        <w:ind w:firstLine="539"/>
        <w:jc w:val="both"/>
        <w:rPr/>
      </w:pPr>
      <w:r>
        <w:rPr>
          <w:rFonts w:cs="Times New Roman" w:ascii="Times New Roman" w:hAnsi="Times New Roman"/>
          <w:color w:val="000000"/>
          <w:sz w:val="24"/>
          <w:szCs w:val="24"/>
        </w:rPr>
        <w:t xml:space="preserve">- No ma’am, how can they be afraid of YOU? – what a liar, all his phrases are constructed to soap down my feeling of self-importance, and he is quite successful at it. I already got used to being a dismissive and even bossy “ma’am”, but does he think it is so easy to catch me with these cheap phrases and a submissive voice? This hypocrisy is so obvious and I notice I start playing this game more honestl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hafi, ask them, if something is wrong – I can pay them…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a’am, you have already made a present to them to remember all their lif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Yes, these women produce a much better impression than the rich ones. Even the women of senior age look very pleasant – slim, serious, but not a trace of distress, apathy, sadness or satisfaction and definitely not dull. There is some special beauty in their appearance. I remember our women, working on the farms – always displeased and arguing, fussy, strong women with faces that reflect an unwashable trace of continuous concerns and irritation. And, of course, the home-brew vodka, samogon. The thoughts of our women caused discomfort, to hell with them…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call them, change the camera onto the “play” function and show the photos on the screen. I can smell the scent of fire, soot and old clothes on them. Gosh, it causes so much of delight, bright white smiles, laughter! They push each other jokingly, roar with laughter, cover their faces – they feel shy. I did not expect them to be so active, I thought they were tired… because for me tiredness is always associated with distress and bitterness, but different for them…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e hour longer of pleasant, but monotonous scenery, and the road becomes windy. Pinewood grows up in the bright-green, velvety grass carpet. I love the pines so much! The scent of the galipot, the taste of pine needles, downy branches-paws… sometimes I nearly see the golden sheen that they emit, it mixes with the strong scent and takes your feelings far away – into your long forgotten childhood recollections, into the corners of the memory, or somewhere, where I am only going to b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At last we come to a not so large round field with a view of a golf course, hills that look like giant green waves, turning into the low rocky mountains. This is the terminal car park, and though it is strange, there are quite a few cars, however, I do not see any tourists. It is not sunny, a bit chilly, and I go to one of the opened cafes, where there is in front a long wooden table and different chairs… Is it a foreigner? Looks like it. While I was walking, I already imagined him to be an attractive man. From my early age I always wanted to be in love, and I did fall in love with somebody, one after another, regardless of consequences. Sometimes I had a crush on such ugly monsters, it is a shame to remember it</w:t>
      </w:r>
      <w:r>
        <w:rPr>
          <w:rFonts w:eastAsia="Malgun Gothic" w:cs="Times New Roman" w:ascii="Times New Roman" w:hAnsi="Times New Roman"/>
          <w:color w:val="000000"/>
          <w:sz w:val="24"/>
          <w:szCs w:val="24"/>
          <w:lang w:eastAsia="ko-KR"/>
        </w:rPr>
        <w:t>:)</w:t>
      </w:r>
      <w:r>
        <w:rPr>
          <w:rFonts w:cs="Times New Roman" w:ascii="Times New Roman" w:hAnsi="Times New Roman"/>
          <w:color w:val="000000"/>
          <w:sz w:val="24"/>
          <w:szCs w:val="24"/>
        </w:rPr>
        <w:t xml:space="preser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approached him, and as if he felt my presence, turned to me. Mechanical smile, trivial greeting, empty eyes, kind and indifferent expression on his face – this is just an ordinary tourist, with him you can discuss only routes and prices. I still greet him back and sit down next to him… Wh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here are you from? – the first in the queue of automatic phrases is spat out with a man’s voic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y always exactly “where are you from”, “where do you go”, “how long are you in India”… are they all made of modeling clay? Why do they never ask “what are you looking for on your trip?”, or “what do you think, why do these mountains bring such feelings for me that when I wake up in the middle of the night and do not understand whether you better get up and have a walk, or try to sleep again”, or… Well, whatever can be said and asked, if the heart is not a piece of cardboard and life is in there, but apparently, these hearts are from cardboar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 am from Russia – I smile, not so enthusiastically, but still force my smile. </w:t>
      </w:r>
    </w:p>
    <w:p>
      <w:pPr>
        <w:pStyle w:val="Normal"/>
        <w:spacing w:lineRule="auto" w:line="240" w:before="0" w:after="0"/>
        <w:ind w:firstLine="539"/>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rPr>
        <w:t>Now he is going to say – “Oh! Russia!”)</w:t>
      </w:r>
      <w:r>
        <w:rPr>
          <w:rFonts w:cs="Times New Roman" w:ascii="Times New Roman" w:hAnsi="Times New Roman"/>
          <w:color w:val="000000"/>
          <w:sz w:val="24"/>
          <w:szCs w:val="24"/>
        </w:rPr>
        <w:t xml:space="preser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h! Russia! I have never been to Russia. I thought all Russian girls are tall and strong, but you look more French. And I am from England. Have you ever been to Englan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o, somehow I’m not very keen on England. Especially now… - will he understand, or will he not? No, he did not. Now he will say – “yes it is all different here”, as he does not realize it’s only a dumb fool does not see that everything is different her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h yes! Everything is different here. </w:t>
      </w:r>
    </w:p>
    <w:p>
      <w:pPr>
        <w:pStyle w:val="Normal"/>
        <w:spacing w:lineRule="auto" w:line="240" w:before="0" w:after="0"/>
        <w:ind w:firstLine="539"/>
        <w:jc w:val="both"/>
        <w:rPr/>
      </w:pPr>
      <w:r>
        <w:rPr>
          <w:rFonts w:cs="Times New Roman" w:ascii="Times New Roman" w:hAnsi="Times New Roman"/>
          <w:color w:val="000000"/>
          <w:sz w:val="24"/>
          <w:szCs w:val="24"/>
        </w:rPr>
        <w:t xml:space="preserve">In general, this is the style of cardboard people communication – they exchange the phrases of the pattern “generally recognized” and “accepted to keep the conversations with aunties and uncles from old and kind Europe”. While talking with them, it is not recommended to look at their eyes – at these moments they do not express anything, which is nothing at all, and the feelings from such communication is not very pleasant, softly speaking. If you want to see emotions in a European,  travelling in India, - show him a tasty sausage or some trinket, and his eyes will quickly light up, and you can imagine he now has some interest in lif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eople come here in quest of something, and in Europe people work, - he laughed for some unknown reason. </w:t>
      </w:r>
    </w:p>
    <w:p>
      <w:pPr>
        <w:pStyle w:val="Normal"/>
        <w:spacing w:lineRule="auto" w:line="240" w:before="0" w:after="0"/>
        <w:ind w:firstLine="539"/>
        <w:jc w:val="both"/>
        <w:rPr/>
      </w:pPr>
      <w:r>
        <w:rPr>
          <w:rFonts w:cs="Times New Roman" w:ascii="Times New Roman" w:hAnsi="Times New Roman"/>
          <w:color w:val="000000"/>
          <w:sz w:val="24"/>
          <w:szCs w:val="24"/>
        </w:rPr>
        <w:t xml:space="preserve">- I am not working any more. </w:t>
      </w:r>
    </w:p>
    <w:p>
      <w:pPr>
        <w:pStyle w:val="Normal"/>
        <w:spacing w:lineRule="auto" w:line="240" w:before="0" w:after="0"/>
        <w:ind w:firstLine="539"/>
        <w:jc w:val="both"/>
        <w:rPr/>
      </w:pPr>
      <w:r>
        <w:rPr>
          <w:rFonts w:cs="Times New Roman" w:ascii="Times New Roman" w:hAnsi="Times New Roman"/>
          <w:color w:val="000000"/>
          <w:sz w:val="24"/>
          <w:szCs w:val="24"/>
        </w:rPr>
        <w:t xml:space="preserve">- Working as? </w:t>
      </w:r>
    </w:p>
    <w:p>
      <w:pPr>
        <w:pStyle w:val="Normal"/>
        <w:spacing w:lineRule="auto" w:line="240" w:before="0" w:after="0"/>
        <w:ind w:firstLine="539"/>
        <w:jc w:val="both"/>
        <w:rPr/>
      </w:pPr>
      <w:r>
        <w:rPr>
          <w:rFonts w:cs="Times New Roman" w:ascii="Times New Roman" w:hAnsi="Times New Roman"/>
          <w:color w:val="000000"/>
          <w:sz w:val="24"/>
          <w:szCs w:val="24"/>
        </w:rPr>
        <w:t xml:space="preserve">Very smart conversation we have… I am looking at him silently, but nothing has changed in his eyes – just the needle of a gramophone switched to the next lane, because this one had a minor failure. What is the next questio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o you like Jammu and Kashmir?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o, because there is too much tension in the atmosphere, all are afraid that at any moment a war can star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i/>
          <w:color w:val="000000"/>
          <w:sz w:val="24"/>
          <w:szCs w:val="24"/>
        </w:rPr>
        <w:t>(Only please do not tell me how it was here ten years ago…)</w:t>
      </w:r>
      <w:r>
        <w:rPr>
          <w:rFonts w:cs="Times New Roman" w:ascii="Times New Roman" w:hAnsi="Times New Roman"/>
          <w:color w:val="000000"/>
          <w:sz w:val="24"/>
          <w:szCs w:val="24"/>
        </w:rPr>
        <w:t xml:space="preser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Yes, ten years ago everything was different here. It was impossible to find a vacant place in Dal-Lake – so many tourists were here. And people came here not for three days, as now, but for a few months. We did not want to return home, our home was here, our paradise on the Earth, paradise for those that did not want to sit in the office, to make a career and wear a suit. This was the most romantic place in the world, where you could be you. We had crazy parties on the islands with the best deejays in the world… - he says, as if the best is left behind and now there are only the memories, and he really lives only when he remembers. Again it brought the stench of the grave. This is all, how would it be better to say good bye as soon as possible to this person without the current moment?... Something touched my back and with a weak echo it responded in my body. I turn back and see a guy approaching us and looking at me… I like the way he looks… as if he has no doubts he can infatuate… but not because he is self-confiden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h, here is Denny! Denny, this is Maya, she is Russian, can you imagine tha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Hello, Maya, - Denny sat down opposite me, and I could have a good look at him.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He must be about thirty. Pleasant face – not quite as accepted as beautiful, but there is something attractive to me. A bit wider than usual cheek-bones, his nose has an incorrect form (</w:t>
      </w:r>
      <w:r>
        <w:rPr>
          <w:rFonts w:cs="Times New Roman" w:ascii="Times New Roman" w:hAnsi="Times New Roman"/>
          <w:i/>
          <w:color w:val="000000"/>
          <w:sz w:val="24"/>
          <w:szCs w:val="24"/>
        </w:rPr>
        <w:t>most likely, this is a consequence of the break</w:t>
      </w:r>
      <w:r>
        <w:rPr>
          <w:rFonts w:cs="Times New Roman" w:ascii="Times New Roman" w:hAnsi="Times New Roman"/>
          <w:color w:val="000000"/>
          <w:sz w:val="24"/>
          <w:szCs w:val="24"/>
        </w:rPr>
        <w:t>), quiet, but not indifferent eyes, where I want to catch the glimmering of the intellect and seriousness, lips that would be so pleasant to kiss… And especially I like that he does not keep this pretentious sugary smile on his face, as the majority of foreigners do while talking or even while just walking silently. It is accepted that this smile witnesses their satisfaction with life, and may you all have these smiles and such life. God save me! I do not see anything good in this stiff grimace – this is just an ordinary silly habit, which I also acquired, as I noticed, after my quite short communication with foreigners. My condition at such moments is dull and not alive, and the feeling of my face is tense and artificial, this is why I have decided to watch attentively that I smile only when I want to smile (</w:t>
      </w:r>
      <w:r>
        <w:rPr>
          <w:rFonts w:cs="Times New Roman" w:ascii="Times New Roman" w:hAnsi="Times New Roman"/>
          <w:i/>
          <w:color w:val="000000"/>
          <w:sz w:val="24"/>
          <w:szCs w:val="24"/>
        </w:rPr>
        <w:t>and it is not so often</w:t>
      </w:r>
      <w:r>
        <w:rPr>
          <w:rFonts w:cs="Times New Roman" w:ascii="Times New Roman" w:hAnsi="Times New Roman"/>
          <w:color w:val="000000"/>
          <w:sz w:val="24"/>
          <w:szCs w:val="24"/>
        </w:rPr>
        <w:t xml:space="preserve">), as for the rest – keep my face quiet and not tens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s it long that you are in India? – I like his voice also. </w:t>
      </w:r>
    </w:p>
    <w:p>
      <w:pPr>
        <w:pStyle w:val="Normal"/>
        <w:spacing w:lineRule="auto" w:line="240" w:before="0" w:after="0"/>
        <w:ind w:firstLine="539"/>
        <w:jc w:val="both"/>
        <w:rPr/>
      </w:pPr>
      <w:r>
        <w:rPr>
          <w:rFonts w:cs="Times New Roman" w:ascii="Times New Roman" w:hAnsi="Times New Roman"/>
          <w:color w:val="000000"/>
          <w:sz w:val="24"/>
          <w:szCs w:val="24"/>
        </w:rPr>
        <w:t xml:space="preserve">- Fifth da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Fifth day? I can imagine you feel like in hell, righ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ell, no, not now. It is more or less quieter here, especially in comparison with Deli, though I have the feeling of being cheated here with my every step.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ost likely… How much do you pay for your room? It must be you live on a boat-house on Dal-Lak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Yes. Twenty dollars a day, which includes breakfast. </w:t>
      </w:r>
    </w:p>
    <w:p>
      <w:pPr>
        <w:pStyle w:val="Normal"/>
        <w:spacing w:lineRule="auto" w:line="240" w:before="0" w:after="0"/>
        <w:ind w:firstLine="539"/>
        <w:jc w:val="both"/>
        <w:rPr/>
      </w:pPr>
      <w:r>
        <w:rPr>
          <w:rFonts w:cs="Times New Roman" w:ascii="Times New Roman" w:hAnsi="Times New Roman"/>
          <w:color w:val="000000"/>
          <w:sz w:val="24"/>
          <w:szCs w:val="24"/>
        </w:rPr>
        <w:t xml:space="preserve">They both laughed. </w:t>
      </w:r>
    </w:p>
    <w:p>
      <w:pPr>
        <w:pStyle w:val="Normal"/>
        <w:spacing w:lineRule="auto" w:line="240" w:before="0" w:after="0"/>
        <w:ind w:firstLine="539"/>
        <w:jc w:val="both"/>
        <w:rPr/>
      </w:pPr>
      <w:r>
        <w:rPr>
          <w:rFonts w:cs="Times New Roman" w:ascii="Times New Roman" w:hAnsi="Times New Roman"/>
          <w:color w:val="000000"/>
          <w:sz w:val="24"/>
          <w:szCs w:val="24"/>
        </w:rPr>
        <w:t xml:space="preserve">- A room for two is three to four dollars a day, and meals for a day for one is – well, five, or six maximum.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es Shafi hear this conversation?..  He is standing not too far away, looking here, his face is watchful, even displeased. Definitely, this rat apprehends our conversation concerns prices, what else can he be afraid of?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hat? Are you serious? – disappointment imposed into my surprise. Shit! – I paid this money for three days accommodation here when I was in Deli. </w:t>
      </w:r>
    </w:p>
    <w:p>
      <w:pPr>
        <w:pStyle w:val="Normal"/>
        <w:spacing w:lineRule="auto" w:line="240" w:before="0" w:after="0"/>
        <w:ind w:firstLine="539"/>
        <w:jc w:val="both"/>
        <w:rPr/>
      </w:pPr>
      <w:r>
        <w:rPr>
          <w:rFonts w:cs="Times New Roman" w:ascii="Times New Roman" w:hAnsi="Times New Roman"/>
          <w:color w:val="000000"/>
          <w:sz w:val="24"/>
          <w:szCs w:val="24"/>
        </w:rPr>
        <w:t xml:space="preserve">- This is a usual trick. You come to a tourist agency and they scam you and sell you the most low-selling product… You must have told them that this is your first time in India. </w:t>
      </w:r>
    </w:p>
    <w:p>
      <w:pPr>
        <w:pStyle w:val="Normal"/>
        <w:spacing w:lineRule="auto" w:line="240" w:before="0" w:after="0"/>
        <w:ind w:firstLine="539"/>
        <w:jc w:val="both"/>
        <w:rPr/>
      </w:pPr>
      <w:r>
        <w:rPr>
          <w:rFonts w:cs="Times New Roman" w:ascii="Times New Roman" w:hAnsi="Times New Roman"/>
          <w:color w:val="000000"/>
          <w:sz w:val="24"/>
          <w:szCs w:val="24"/>
        </w:rPr>
        <w:t xml:space="preserve">- Aha.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ith such an honesty you can sign a death penalty for yourself </w:t>
      </w:r>
      <w:r>
        <w:rPr>
          <w:rFonts w:eastAsia="Malgun Gothic" w:cs="Times New Roman" w:ascii="Times New Roman" w:hAnsi="Times New Roman"/>
          <w:color w:val="000000"/>
          <w:sz w:val="24"/>
          <w:szCs w:val="24"/>
          <w:lang w:eastAsia="ko-KR"/>
        </w:rPr>
        <w:t>:)</w:t>
      </w:r>
      <w:r>
        <w:rPr>
          <w:rFonts w:cs="Times New Roman" w:ascii="Times New Roman" w:hAnsi="Times New Roman"/>
          <w:color w:val="000000"/>
          <w:sz w:val="24"/>
          <w:szCs w:val="24"/>
        </w:rPr>
        <w:t xml:space="preserve">. You never tell them about it – in the best case scenario you will just lose your money, as it has happened to you.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hey were telling me different horrors, like two Russian girls were stabbed to pieces in a hotel… </w:t>
      </w:r>
    </w:p>
    <w:p>
      <w:pPr>
        <w:pStyle w:val="Normal"/>
        <w:spacing w:lineRule="auto" w:line="240" w:before="0" w:after="0"/>
        <w:ind w:firstLine="539"/>
        <w:jc w:val="both"/>
        <w:rPr/>
      </w:pPr>
      <w:r>
        <w:rPr>
          <w:rFonts w:cs="Times New Roman" w:ascii="Times New Roman" w:hAnsi="Times New Roman"/>
          <w:color w:val="000000"/>
          <w:sz w:val="24"/>
          <w:szCs w:val="24"/>
        </w:rPr>
        <w:t xml:space="preserve">- Well, of course… and this is why they offered you THEIR  hotel, didn’t they? </w:t>
      </w:r>
    </w:p>
    <w:p>
      <w:pPr>
        <w:pStyle w:val="Normal"/>
        <w:spacing w:lineRule="auto" w:line="240" w:before="0" w:after="0"/>
        <w:ind w:firstLine="539"/>
        <w:jc w:val="both"/>
        <w:rPr/>
      </w:pPr>
      <w:r>
        <w:rPr>
          <w:rFonts w:cs="Times New Roman" w:ascii="Times New Roman" w:hAnsi="Times New Roman"/>
          <w:color w:val="000000"/>
          <w:sz w:val="24"/>
          <w:szCs w:val="24"/>
        </w:rPr>
        <w:t xml:space="preserve">- Ye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hey are good in such trick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h, by the way, how much is the voyage on a shikara on the lake? </w:t>
      </w:r>
    </w:p>
    <w:p>
      <w:pPr>
        <w:pStyle w:val="Normal"/>
        <w:spacing w:lineRule="auto" w:line="240" w:before="0" w:after="0"/>
        <w:ind w:firstLine="539"/>
        <w:jc w:val="both"/>
        <w:rPr/>
      </w:pPr>
      <w:r>
        <w:rPr>
          <w:rFonts w:cs="Times New Roman" w:ascii="Times New Roman" w:hAnsi="Times New Roman"/>
          <w:color w:val="000000"/>
          <w:sz w:val="24"/>
          <w:szCs w:val="24"/>
        </w:rPr>
        <w:t xml:space="preserve">- Maximum two hundred rupees. Four dollar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 I see… </w:t>
      </w:r>
    </w:p>
    <w:p>
      <w:pPr>
        <w:pStyle w:val="Normal"/>
        <w:spacing w:lineRule="auto" w:line="240" w:before="0" w:after="0"/>
        <w:ind w:firstLine="539"/>
        <w:jc w:val="both"/>
        <w:rPr/>
      </w:pPr>
      <w:r>
        <w:rPr>
          <w:rFonts w:cs="Times New Roman" w:ascii="Times New Roman" w:hAnsi="Times New Roman"/>
          <w:color w:val="000000"/>
          <w:sz w:val="24"/>
          <w:szCs w:val="24"/>
        </w:rPr>
        <w:t xml:space="preserve">- Do you have the guide-book “Lonely Planet”? </w:t>
      </w:r>
    </w:p>
    <w:p>
      <w:pPr>
        <w:pStyle w:val="Normal"/>
        <w:spacing w:lineRule="auto" w:line="240" w:before="0" w:after="0"/>
        <w:ind w:firstLine="539"/>
        <w:jc w:val="both"/>
        <w:rPr/>
      </w:pPr>
      <w:r>
        <w:rPr>
          <w:rFonts w:cs="Times New Roman" w:ascii="Times New Roman" w:hAnsi="Times New Roman"/>
          <w:color w:val="000000"/>
          <w:sz w:val="24"/>
          <w:szCs w:val="24"/>
        </w:rPr>
        <w:t xml:space="preserve">- No, wh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Denny took a fat book from his rucksack and showed it to me. (</w:t>
      </w:r>
      <w:r>
        <w:rPr>
          <w:rFonts w:cs="Times New Roman" w:ascii="Times New Roman" w:hAnsi="Times New Roman"/>
          <w:i/>
          <w:color w:val="000000"/>
          <w:sz w:val="24"/>
          <w:szCs w:val="24"/>
        </w:rPr>
        <w:t>With a corner of my eye I can see Shafi’s face going grey)</w:t>
      </w:r>
      <w:r>
        <w:rPr>
          <w:rFonts w:cs="Times New Roman" w:ascii="Times New Roman" w:hAnsi="Times New Roman"/>
          <w:color w:val="000000"/>
          <w:sz w:val="24"/>
          <w:szCs w:val="24"/>
        </w:rPr>
        <w:t xml:space="preser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his is a guidebook. It is precious, it has all the information about India – prices, hotels, excursions, you will not be lost, if you have it. </w:t>
      </w:r>
    </w:p>
    <w:p>
      <w:pPr>
        <w:pStyle w:val="Normal"/>
        <w:spacing w:lineRule="auto" w:line="240" w:before="0" w:after="0"/>
        <w:ind w:firstLine="539"/>
        <w:jc w:val="both"/>
        <w:rPr/>
      </w:pPr>
      <w:r>
        <w:rPr>
          <w:rFonts w:cs="Times New Roman" w:ascii="Times New Roman" w:hAnsi="Times New Roman"/>
          <w:color w:val="000000"/>
          <w:sz w:val="24"/>
          <w:szCs w:val="24"/>
        </w:rPr>
        <w:t xml:space="preserve">- Can I buy it here?  </w:t>
      </w:r>
    </w:p>
    <w:p>
      <w:pPr>
        <w:pStyle w:val="Normal"/>
        <w:spacing w:lineRule="auto" w:line="240" w:before="0" w:after="0"/>
        <w:ind w:firstLine="539"/>
        <w:jc w:val="both"/>
        <w:rPr/>
      </w:pPr>
      <w:r>
        <w:rPr>
          <w:rFonts w:cs="Times New Roman" w:ascii="Times New Roman" w:hAnsi="Times New Roman"/>
          <w:color w:val="000000"/>
          <w:sz w:val="24"/>
          <w:szCs w:val="24"/>
        </w:rPr>
        <w:t xml:space="preserve">- In any book store. Can’t say about anything else, but you will like book shops in India… if you are interested in esoteric books, of cours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it, of course I am interested in esoteric literature! Recently, this is the only literature I have been reading, though I also enjoy Hesse or Kafka… Looks like Denny and the Englishman are together by chance, they do not have anything to do with each other. My erotic fantasies surge and intertwine, they play like dolphins – either surface or dive deep. </w:t>
      </w:r>
      <w:r>
        <w:rPr>
          <w:rFonts w:cs="Times New Roman" w:ascii="Times New Roman" w:hAnsi="Times New Roman"/>
          <w:i/>
          <w:color w:val="000000"/>
          <w:sz w:val="24"/>
          <w:szCs w:val="24"/>
        </w:rPr>
        <w:t>(You also think the same, don’t you? Not once you thought what it would feel like to touch my skin, if my boobs are beautiful, if my bum is springy…)</w:t>
      </w:r>
      <w:r>
        <w:rPr>
          <w:rFonts w:cs="Times New Roman" w:ascii="Times New Roman" w:hAnsi="Times New Roman"/>
          <w:color w:val="000000"/>
          <w:sz w:val="24"/>
          <w:szCs w:val="24"/>
        </w:rPr>
        <w:t xml:space="preserve"> My head is a bit giddy, I like it, this state is absolutely self-sufficient – even if there is no continuation, it will not disappoint, because I am not expecting anything, I enjoy the moment. </w:t>
      </w:r>
    </w:p>
    <w:p>
      <w:pPr>
        <w:pStyle w:val="Normal"/>
        <w:spacing w:lineRule="auto" w:line="240" w:before="0" w:after="0"/>
        <w:ind w:firstLine="539"/>
        <w:jc w:val="both"/>
        <w:rPr/>
      </w:pPr>
      <w:r>
        <w:rPr>
          <w:rFonts w:cs="Times New Roman" w:ascii="Times New Roman" w:hAnsi="Times New Roman"/>
          <w:color w:val="000000"/>
          <w:sz w:val="24"/>
          <w:szCs w:val="24"/>
        </w:rPr>
        <w:t xml:space="preserve">- You can hire a horse here in the mountains, - Denny talks only to m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Instantly I feel embarrassed before the Englishman, even though I do not feel any emotions towards him, - because we (</w:t>
      </w:r>
      <w:r>
        <w:rPr>
          <w:rFonts w:cs="Times New Roman" w:ascii="Times New Roman" w:hAnsi="Times New Roman"/>
          <w:i/>
          <w:color w:val="000000"/>
          <w:sz w:val="24"/>
          <w:szCs w:val="24"/>
        </w:rPr>
        <w:t>here it is, there is already “we”)</w:t>
      </w:r>
      <w:r>
        <w:rPr>
          <w:rFonts w:cs="Times New Roman" w:ascii="Times New Roman" w:hAnsi="Times New Roman"/>
          <w:color w:val="000000"/>
          <w:sz w:val="24"/>
          <w:szCs w:val="24"/>
        </w:rPr>
        <w:t xml:space="preserve"> are going to “leave” him. Whether he understood, or he wanted something different (</w:t>
      </w:r>
      <w:r>
        <w:rPr>
          <w:rFonts w:cs="Times New Roman" w:ascii="Times New Roman" w:hAnsi="Times New Roman"/>
          <w:i/>
          <w:color w:val="000000"/>
          <w:sz w:val="24"/>
          <w:szCs w:val="24"/>
        </w:rPr>
        <w:t>I am not interested why, just want to get rid of him as soon as possible</w:t>
      </w:r>
      <w:r>
        <w:rPr>
          <w:rFonts w:cs="Times New Roman" w:ascii="Times New Roman" w:hAnsi="Times New Roman"/>
          <w:color w:val="000000"/>
          <w:sz w:val="24"/>
          <w:szCs w:val="24"/>
        </w:rPr>
        <w:t xml:space="preserve">), in any case with a phrase “Oh! It’s not for me” the Englishman disappeared forever from my eyesight. The atmosphere thickened, the sky became softer and more golden, we are looking at each other and keep silent, Kashmir is now just scenery for our dance of glances, which is not easy to catch. </w:t>
      </w:r>
    </w:p>
    <w:p>
      <w:pPr>
        <w:pStyle w:val="Normal"/>
        <w:spacing w:lineRule="auto" w:line="240" w:before="0" w:after="0"/>
        <w:ind w:firstLine="539"/>
        <w:jc w:val="both"/>
        <w:rPr/>
      </w:pPr>
      <w:r>
        <w:rPr>
          <w:rFonts w:cs="Times New Roman" w:ascii="Times New Roman" w:hAnsi="Times New Roman"/>
          <w:color w:val="000000"/>
          <w:sz w:val="24"/>
          <w:szCs w:val="24"/>
        </w:rPr>
        <w:t xml:space="preserve">- Denny… - I choked, coughed, my throat feels dry…, Denny, do we need a guide? – certainly I don’t want Shafi to be with us, but if we lose our way… </w:t>
      </w:r>
    </w:p>
    <w:p>
      <w:pPr>
        <w:pStyle w:val="Normal"/>
        <w:spacing w:lineRule="auto" w:line="240" w:before="0" w:after="0"/>
        <w:ind w:firstLine="539"/>
        <w:jc w:val="both"/>
        <w:rPr/>
      </w:pPr>
      <w:r>
        <w:rPr>
          <w:rFonts w:cs="Times New Roman" w:ascii="Times New Roman" w:hAnsi="Times New Roman"/>
          <w:color w:val="000000"/>
          <w:sz w:val="24"/>
          <w:szCs w:val="24"/>
        </w:rPr>
        <w:t xml:space="preserve">- No, we don’t need a guide. In the tourist regions in India you hardly ever need a guide, if you are not going to the mountains for a few days. But even then most of the tracks are so well trodden that it is unlikely you can lose your way. Of course, Hindus pressurize, saying that the guide is necessary even to go to the toilet. And on the way the guide will take you, as if by chance, to the restaurant of his uncle or his brother. Do not trust Hindus – sometimes they are very cheeky, though not dangerous, mostly. </w:t>
      </w:r>
    </w:p>
    <w:p>
      <w:pPr>
        <w:pStyle w:val="Normal"/>
        <w:spacing w:lineRule="auto" w:line="240" w:before="0" w:after="0"/>
        <w:ind w:firstLine="539"/>
        <w:jc w:val="both"/>
        <w:rPr/>
      </w:pPr>
      <w:r>
        <w:rPr>
          <w:rFonts w:cs="Times New Roman" w:ascii="Times New Roman" w:hAnsi="Times New Roman"/>
          <w:color w:val="000000"/>
          <w:sz w:val="24"/>
          <w:szCs w:val="24"/>
        </w:rPr>
        <w:t xml:space="preserve">- Very good </w:t>
      </w:r>
      <w:r>
        <w:rPr>
          <w:rFonts w:eastAsia="Malgun Gothic" w:cs="Times New Roman" w:ascii="Times New Roman" w:hAnsi="Times New Roman"/>
          <w:color w:val="000000"/>
          <w:sz w:val="24"/>
          <w:szCs w:val="24"/>
          <w:lang w:eastAsia="ko-KR"/>
        </w:rPr>
        <w:t>:)</w:t>
      </w:r>
      <w:r>
        <w:rPr>
          <w:rFonts w:cs="Times New Roman" w:ascii="Times New Roman" w:hAnsi="Times New Roman"/>
          <w:color w:val="000000"/>
          <w:sz w:val="24"/>
          <w:szCs w:val="24"/>
        </w:rPr>
        <w:t xml:space="preserve">. Let’s go and I will tell my guide to wait for me her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afi pretends to smile, hiding his displeasure and concern, not very successfully though. It means he understands he has lost my trust, and what is the most important – my need for him. With a tense voice he answers he is going to wait for me no longer than three hour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hy do you dictate your conditions to her? – Denny talks strictly, but not angrily, and it immediately triggers a splash of fondness in me. – Didn’t she pay for the whole day? </w:t>
      </w:r>
    </w:p>
    <w:p>
      <w:pPr>
        <w:pStyle w:val="Normal"/>
        <w:spacing w:lineRule="auto" w:line="240" w:before="0" w:after="0"/>
        <w:ind w:firstLine="539"/>
        <w:jc w:val="both"/>
        <w:rPr/>
      </w:pPr>
      <w:r>
        <w:rPr>
          <w:rFonts w:cs="Times New Roman" w:ascii="Times New Roman" w:hAnsi="Times New Roman"/>
          <w:color w:val="000000"/>
          <w:sz w:val="24"/>
          <w:szCs w:val="24"/>
        </w:rPr>
        <w:t xml:space="preserve">- Yes, bu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o “buts” are possible here. Maya, how much did you pay him? </w:t>
      </w:r>
    </w:p>
    <w:p>
      <w:pPr>
        <w:pStyle w:val="Normal"/>
        <w:spacing w:lineRule="auto" w:line="240" w:before="0" w:after="0"/>
        <w:ind w:firstLine="539"/>
        <w:jc w:val="both"/>
        <w:rPr/>
      </w:pPr>
      <w:r>
        <w:rPr>
          <w:rFonts w:cs="Times New Roman" w:ascii="Times New Roman" w:hAnsi="Times New Roman"/>
          <w:color w:val="000000"/>
          <w:sz w:val="24"/>
          <w:szCs w:val="24"/>
        </w:rPr>
        <w:t xml:space="preserve">I am confused – I do not want any confrontation… Shall I tell Denny that Shafi is not just a passer-by and I do not want to see his displeased face for two days longer? But there is no time for thinking it over and making a decision… Whatever! </w:t>
      </w:r>
    </w:p>
    <w:p>
      <w:pPr>
        <w:pStyle w:val="Normal"/>
        <w:spacing w:lineRule="auto" w:line="240" w:before="0" w:after="0"/>
        <w:ind w:firstLine="539"/>
        <w:jc w:val="both"/>
        <w:rPr/>
      </w:pPr>
      <w:r>
        <w:rPr>
          <w:rFonts w:cs="Times New Roman" w:ascii="Times New Roman" w:hAnsi="Times New Roman"/>
          <w:color w:val="000000"/>
          <w:sz w:val="24"/>
          <w:szCs w:val="24"/>
        </w:rPr>
        <w:t xml:space="preserve">- Fifty dollar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ha, Shafi’s face darkened, - to no effect he is trying to keep his face expression quiet. Now he looks like a student hating his teacher, but understands he cannot express his anger in this situation. He must have even clenched his teeth.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Fifty dollars?? A car with a driver for a whole day costs fifteen dollars, and you believe your work is worth thirty five dollars? So for thirty five dollars you do not agree to just sit here and have your tea as long as neede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 is silent, looks down, I feel confusion, fondness and some new joy simultaneously. I look at Denny – he is quiet and confident. In my life there were extremely rare situations, when I would make somebody feel so uncomfortable, and not because I always liked people, I was just scared to go outside the square, though I always found excuses for myself. And now I liked this situation, I liked to feel life bubbling and that my tense embarrassment is only shelling to get rid of like it is something alie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did not wait for Shafi’s answer, Denny told him we were returning in about five or six hours.  </w:t>
      </w:r>
    </w:p>
    <w:p>
      <w:pPr>
        <w:pStyle w:val="Normal"/>
        <w:spacing w:lineRule="auto" w:line="240" w:before="0" w:after="0"/>
        <w:ind w:firstLine="539"/>
        <w:jc w:val="both"/>
        <w:rPr/>
      </w:pPr>
      <w:r>
        <w:rPr>
          <w:rFonts w:cs="Times New Roman" w:ascii="Times New Roman" w:hAnsi="Times New Roman"/>
          <w:color w:val="000000"/>
          <w:sz w:val="24"/>
          <w:szCs w:val="24"/>
        </w:rPr>
        <w:t>A narrow paved road leads to the mountains and it is still wet from the recent rain. The sky is closed with a thick veil of clouds, but we can feel the sun will soon rip this veil. There are a few tiny figures with clubs, sticking out on the golf course. The pinewood forest raises up the steep rocky slopes – no chance to have a walk there, you can only stare at it… Even here, far from the dirty town and gunmen, there is tension, as if on every branch… 220v</w:t>
      </w:r>
      <w:r>
        <w:rPr>
          <w:rFonts w:eastAsia="Malgun Gothic" w:cs="Times New Roman" w:ascii="Times New Roman" w:hAnsi="Times New Roman"/>
          <w:color w:val="000000"/>
          <w:sz w:val="24"/>
          <w:szCs w:val="24"/>
          <w:lang w:eastAsia="ko-KR"/>
        </w:rPr>
        <w:t>:)</w:t>
      </w:r>
      <w:r>
        <w:rPr>
          <w:rFonts w:cs="Times New Roman" w:ascii="Times New Roman" w:hAnsi="Times New Roman"/>
          <w:color w:val="000000"/>
          <w:sz w:val="24"/>
          <w:szCs w:val="24"/>
        </w:rPr>
        <w:t xml:space="preserve"> - you touch, and it will shock you.   </w:t>
      </w:r>
    </w:p>
    <w:p>
      <w:pPr>
        <w:pStyle w:val="Normal"/>
        <w:spacing w:lineRule="auto" w:line="240" w:before="0" w:after="0"/>
        <w:ind w:firstLine="539"/>
        <w:jc w:val="both"/>
        <w:rPr/>
      </w:pPr>
      <w:r>
        <w:rPr>
          <w:rFonts w:cs="Times New Roman" w:ascii="Times New Roman" w:hAnsi="Times New Roman"/>
          <w:color w:val="000000"/>
          <w:sz w:val="24"/>
          <w:szCs w:val="24"/>
        </w:rPr>
        <w:t xml:space="preserve">- Denny, do you like it her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ome dual feeling. If everything, that people had built here, were to be demolished, it might be beautiful. But as it is… no, it is distressing her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 also feel it, but I cannot understand why. Here, in the mountains, it should be different, not like in the town… Or maybe I just cannot relax, get rid of the burden of my impression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on’t you think people’s emotions affect the atmosphere of this plac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 do not know… how can you know? How can you measure it? </w:t>
      </w:r>
    </w:p>
    <w:p>
      <w:pPr>
        <w:pStyle w:val="Normal"/>
        <w:spacing w:lineRule="auto" w:line="240" w:before="0" w:after="0"/>
        <w:ind w:firstLine="539"/>
        <w:jc w:val="both"/>
        <w:rPr/>
      </w:pPr>
      <w:r>
        <w:rPr>
          <w:rFonts w:cs="Times New Roman" w:ascii="Times New Roman" w:hAnsi="Times New Roman"/>
          <w:color w:val="000000"/>
          <w:sz w:val="24"/>
          <w:szCs w:val="24"/>
        </w:rPr>
        <w:t xml:space="preserve">- With your emotions only, of course, nothing els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f course… Well, in general, yes </w:t>
      </w:r>
      <w:r>
        <w:rPr>
          <w:rFonts w:eastAsia="Malgun Gothic" w:cs="Times New Roman" w:ascii="Times New Roman" w:hAnsi="Times New Roman"/>
          <w:color w:val="000000"/>
          <w:sz w:val="24"/>
          <w:szCs w:val="24"/>
          <w:lang w:eastAsia="ko-KR"/>
        </w:rPr>
        <w:t>:)</w:t>
      </w:r>
      <w:r>
        <w:rPr>
          <w:rFonts w:cs="Times New Roman" w:ascii="Times New Roman" w:hAnsi="Times New Roman"/>
          <w:color w:val="000000"/>
          <w:sz w:val="24"/>
          <w:szCs w:val="24"/>
        </w:rPr>
        <w:t xml:space="preserve">. Anyway, is it possible to comprehend what the world is without your emotions? Whatever I understand, these will be MY emotions, MY perceptions. I think about it often. But I also see – my perceptions are not something unchangeable. Today they are like these, tomorrow different, but the situation is the same. For example, these places. I am not sure I will see them tomorrow the same as today, which means I have no grounds to think that everything is so saturated with tension, these can be the peculiarities of my transient perception of this minute. Though… you say you feel the same, but these thoughts are as if surfacing, they do not touch the essence of the point, can they at all approach the point? And what is this “essence of the point”? It seems I understand, but I cannot express it…. Or I do not understand…  well, this is as clear as mud </w:t>
      </w:r>
      <w:r>
        <w:rPr>
          <w:rFonts w:eastAsia="Malgun Gothic" w:cs="Times New Roman" w:ascii="Times New Roman" w:hAnsi="Times New Roman"/>
          <w:color w:val="000000"/>
          <w:sz w:val="24"/>
          <w:szCs w:val="24"/>
          <w:lang w:eastAsia="ko-KR"/>
        </w:rPr>
        <w:t>:)</w:t>
      </w:r>
      <w:r>
        <w:rPr>
          <w:rFonts w:cs="Times New Roman" w:ascii="Times New Roman" w:hAnsi="Times New Roman"/>
          <w:color w:val="000000"/>
          <w:sz w:val="24"/>
          <w:szCs w:val="24"/>
        </w:rPr>
        <w:t xml:space="preser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till this is the way you perceive things today. Your emotions, faces of the people, the mountains, the air, the voices, the glances – you feel the tension in all this, don’t you? </w:t>
      </w:r>
    </w:p>
    <w:p>
      <w:pPr>
        <w:pStyle w:val="Normal"/>
        <w:spacing w:lineRule="auto" w:line="240" w:before="0" w:after="0"/>
        <w:ind w:firstLine="539"/>
        <w:jc w:val="both"/>
        <w:rPr/>
      </w:pPr>
      <w:r>
        <w:rPr>
          <w:rFonts w:cs="Times New Roman" w:ascii="Times New Roman" w:hAnsi="Times New Roman"/>
          <w:color w:val="000000"/>
          <w:sz w:val="24"/>
          <w:szCs w:val="24"/>
        </w:rPr>
        <w:t xml:space="preserve">- Yes, I do. But it does not mean this tension exists independently from m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 contemplated… His face does not express any displeasure or disappointment, and this is great, it is so pleasant. The overwhelming majority of people were very intolerant, while I was communicating with them on different topics and something was threatening their view of the world even a little, and if they could not explain something, they became concerned and irritated. Usually, if there is no clarity, people are satisfied with the most comfortable explanation. They do not want to reject any of their creed, even if is about preferences between the hand washing and machine washing. I remember that once I spent three hours trying to persuade the washing machine saves time and is healthy, while a young family couple were trying to prove only hand washing can make things really clean and white. In three hours we finished our discussion with absolute hatred for each other and didn’t find even one point where we could agree. We never met again. So there’s not much to say about the views as the base of the complicated construction of life’s principles – about family, relationship between men and women, raising children, and so on. My opponents could always find some form of rejection, if I defended my opinion with arguments, contradicting their common views. On top of that, exactly if I had arguments, it triggered the worst forms of rejection, this is why I understood that practically any communication between people consisted of sword fighting with different schemes, actually, this is not communication. People are like parallel lines – they do not cross, though it seems to them they contact each other.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his is a well-known point of view – the world does not exist outside of us, but so far I have no clarity about it – Denny said after a few minutes of silence. – Because the world does not stop to exist if I disappear. For example, I can die tomorrow, but I know for sure, the world will not cease, every day somebody dies, but the world does not change. People come and leave, this world remains as it is. Only my world will disappear… though this is even a greater mystery – how can it be? Probably, this is the most difficult to imagine – I can disappear, come to a full stop… this is beyond my understanding, and I do not know what to think about i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t’s so pleasant to talk with you, Denny. Even if we do not come to anything… still it’s pleasant. I do not even know what exactly I like – maybe, sincerity?  </w:t>
      </w:r>
    </w:p>
    <w:p>
      <w:pPr>
        <w:pStyle w:val="Normal"/>
        <w:spacing w:lineRule="auto" w:line="240" w:before="0" w:after="0"/>
        <w:ind w:firstLine="539"/>
        <w:jc w:val="both"/>
        <w:rPr/>
      </w:pPr>
      <w:r>
        <w:rPr>
          <w:rFonts w:cs="Times New Roman" w:ascii="Times New Roman" w:hAnsi="Times New Roman"/>
          <w:color w:val="000000"/>
          <w:sz w:val="24"/>
          <w:szCs w:val="24"/>
        </w:rPr>
        <w:t xml:space="preserve">- Curious… </w:t>
      </w:r>
    </w:p>
    <w:p>
      <w:pPr>
        <w:pStyle w:val="Normal"/>
        <w:spacing w:lineRule="auto" w:line="240" w:before="0" w:after="0"/>
        <w:ind w:firstLine="539"/>
        <w:jc w:val="both"/>
        <w:rPr/>
      </w:pPr>
      <w:r>
        <w:rPr>
          <w:rFonts w:cs="Times New Roman" w:ascii="Times New Roman" w:hAnsi="Times New Roman"/>
          <w:color w:val="000000"/>
          <w:sz w:val="24"/>
          <w:szCs w:val="24"/>
        </w:rPr>
        <w:t xml:space="preserve">- What do you mea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incerity, that you speak of sincerity as the main point… I’ll tell you why, but first I want to tell…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nny paused and stopped, and so did I, and for some time we are standing and looking at each other. This few minutes silence between us is not difficult, free of any tension, as it usually happens. </w:t>
      </w:r>
    </w:p>
    <w:p>
      <w:pPr>
        <w:pStyle w:val="Normal"/>
        <w:spacing w:lineRule="auto" w:line="240" w:before="0" w:after="0"/>
        <w:ind w:firstLine="539"/>
        <w:jc w:val="both"/>
        <w:rPr/>
      </w:pPr>
      <w:r>
        <w:rPr>
          <w:rFonts w:cs="Times New Roman" w:ascii="Times New Roman" w:hAnsi="Times New Roman"/>
          <w:color w:val="000000"/>
          <w:sz w:val="24"/>
          <w:szCs w:val="24"/>
        </w:rPr>
        <w:t xml:space="preserve">- There is sincerity not only in your words, Denny, but even in your silence. Do you understand what I mean? </w:t>
      </w:r>
    </w:p>
    <w:p>
      <w:pPr>
        <w:pStyle w:val="Normal"/>
        <w:spacing w:lineRule="auto" w:line="240" w:before="0" w:after="0"/>
        <w:ind w:firstLine="539"/>
        <w:jc w:val="both"/>
        <w:rPr/>
      </w:pPr>
      <w:r>
        <w:rPr>
          <w:rFonts w:cs="Times New Roman" w:ascii="Times New Roman" w:hAnsi="Times New Roman"/>
          <w:color w:val="000000"/>
          <w:sz w:val="24"/>
          <w:szCs w:val="24"/>
        </w:rPr>
        <w:t xml:space="preserve">- No, I do not. </w:t>
      </w:r>
    </w:p>
    <w:p>
      <w:pPr>
        <w:pStyle w:val="Normal"/>
        <w:spacing w:lineRule="auto" w:line="240" w:before="0" w:after="0"/>
        <w:ind w:firstLine="539"/>
        <w:jc w:val="both"/>
        <w:rPr/>
      </w:pPr>
      <w:r>
        <w:rPr>
          <w:rFonts w:cs="Times New Roman" w:ascii="Times New Roman" w:hAnsi="Times New Roman"/>
          <w:color w:val="000000"/>
          <w:sz w:val="24"/>
          <w:szCs w:val="24"/>
        </w:rPr>
        <w:t xml:space="preserve">Slight disappointment. </w:t>
      </w:r>
    </w:p>
    <w:p>
      <w:pPr>
        <w:pStyle w:val="Normal"/>
        <w:spacing w:lineRule="auto" w:line="240" w:before="0" w:after="0"/>
        <w:ind w:firstLine="539"/>
        <w:jc w:val="both"/>
        <w:rPr/>
      </w:pPr>
      <w:r>
        <w:rPr>
          <w:rFonts w:cs="Times New Roman" w:ascii="Times New Roman" w:hAnsi="Times New Roman"/>
          <w:color w:val="000000"/>
          <w:sz w:val="24"/>
          <w:szCs w:val="24"/>
        </w:rPr>
        <w:t xml:space="preserve">- You do not?  </w:t>
      </w:r>
    </w:p>
    <w:p>
      <w:pPr>
        <w:pStyle w:val="Normal"/>
        <w:spacing w:lineRule="auto" w:line="240" w:before="0" w:after="0"/>
        <w:ind w:firstLine="539"/>
        <w:jc w:val="both"/>
        <w:rPr/>
      </w:pPr>
      <w:r>
        <w:rPr>
          <w:rFonts w:cs="Times New Roman" w:ascii="Times New Roman" w:hAnsi="Times New Roman"/>
          <w:color w:val="000000"/>
          <w:sz w:val="24"/>
          <w:szCs w:val="24"/>
        </w:rPr>
        <w:t xml:space="preserve">- No… but I feel! I do feel very well </w:t>
      </w:r>
      <w:r>
        <w:rPr>
          <w:rFonts w:eastAsia="Malgun Gothic" w:cs="Times New Roman" w:ascii="Times New Roman" w:hAnsi="Times New Roman"/>
          <w:color w:val="000000"/>
          <w:sz w:val="24"/>
          <w:szCs w:val="24"/>
          <w:lang w:eastAsia="ko-KR"/>
        </w:rPr>
        <w:t>:)</w:t>
      </w:r>
      <w:r>
        <w:rPr>
          <w:rFonts w:cs="Times New Roman" w:ascii="Times New Roman" w:hAnsi="Times New Roman"/>
          <w:color w:val="000000"/>
          <w:sz w:val="24"/>
          <w:szCs w:val="24"/>
        </w:rPr>
        <w:t xml:space="preser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laughed, and small mountain crows picked up our laugh and carried it to the tops and the meadows. </w:t>
      </w:r>
    </w:p>
    <w:p>
      <w:pPr>
        <w:pStyle w:val="Normal"/>
        <w:spacing w:lineRule="auto" w:line="240" w:before="0" w:after="0"/>
        <w:ind w:firstLine="539"/>
        <w:jc w:val="both"/>
        <w:rPr/>
      </w:pPr>
      <w:r>
        <w:rPr>
          <w:rFonts w:cs="Times New Roman" w:ascii="Times New Roman" w:hAnsi="Times New Roman"/>
          <w:color w:val="000000"/>
          <w:sz w:val="24"/>
          <w:szCs w:val="24"/>
        </w:rPr>
        <w:t xml:space="preserve">- You are playing with me </w:t>
      </w:r>
      <w:r>
        <w:rPr>
          <w:rFonts w:eastAsia="Malgun Gothic" w:cs="Times New Roman" w:ascii="Times New Roman" w:hAnsi="Times New Roman"/>
          <w:color w:val="000000"/>
          <w:sz w:val="24"/>
          <w:szCs w:val="24"/>
          <w:lang w:eastAsia="ko-KR"/>
        </w:rPr>
        <w:t>:)</w:t>
      </w:r>
      <w:r>
        <w:rPr>
          <w:rFonts w:cs="Times New Roman" w:ascii="Times New Roman" w:hAnsi="Times New Roman"/>
          <w:color w:val="000000"/>
          <w:sz w:val="24"/>
          <w:szCs w:val="24"/>
        </w:rPr>
        <w:t xml:space="preserve"> – I jokingly push him with my shoulder.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f course. And you like it. I knew it from the first moment I saw your eyes. </w:t>
      </w:r>
    </w:p>
    <w:p>
      <w:pPr>
        <w:pStyle w:val="Normal"/>
        <w:spacing w:lineRule="auto" w:line="240" w:before="0" w:after="0"/>
        <w:ind w:firstLine="539"/>
        <w:jc w:val="both"/>
        <w:rPr/>
      </w:pPr>
      <w:r>
        <w:rPr>
          <w:rFonts w:cs="Times New Roman" w:ascii="Times New Roman" w:hAnsi="Times New Roman"/>
          <w:color w:val="000000"/>
          <w:sz w:val="24"/>
          <w:szCs w:val="24"/>
        </w:rPr>
        <w:t xml:space="preserve">- Me too… </w:t>
      </w:r>
    </w:p>
    <w:p>
      <w:pPr>
        <w:pStyle w:val="Normal"/>
        <w:spacing w:lineRule="auto" w:line="240" w:before="0" w:after="0"/>
        <w:ind w:firstLine="539"/>
        <w:jc w:val="both"/>
        <w:rPr/>
      </w:pPr>
      <w:r>
        <w:rPr>
          <w:rFonts w:cs="Times New Roman" w:ascii="Times New Roman" w:hAnsi="Times New Roman"/>
          <w:color w:val="000000"/>
          <w:sz w:val="24"/>
          <w:szCs w:val="24"/>
        </w:rPr>
        <w:t xml:space="preserve">- So what about the world existing around us? Where were w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You promised to tell me about the sincerity, did you forget? </w:t>
      </w:r>
    </w:p>
    <w:p>
      <w:pPr>
        <w:pStyle w:val="Normal"/>
        <w:spacing w:lineRule="auto" w:line="240" w:before="0" w:after="0"/>
        <w:ind w:firstLine="539"/>
        <w:jc w:val="both"/>
        <w:rPr/>
      </w:pPr>
      <w:r>
        <w:rPr>
          <w:rFonts w:cs="Times New Roman" w:ascii="Times New Roman" w:hAnsi="Times New Roman"/>
          <w:color w:val="000000"/>
          <w:sz w:val="24"/>
          <w:szCs w:val="24"/>
        </w:rPr>
        <w:t xml:space="preserve">- Yes… I tried to find out what is the main thing for me, the most valuable, that is impossible to lose or forget. Intelligence – nonsense, I can live being not too intelligent. Is it beauty? No… This is sincerity. Sincerity was always what I chose. Without sincerity I am dead. It even seems to me there is no stupidity, there is no ugliness and there is no senselessness – all this is just the loss of the most important – sincerity with yourself.   </w:t>
      </w:r>
    </w:p>
    <w:p>
      <w:pPr>
        <w:pStyle w:val="Normal"/>
        <w:spacing w:lineRule="auto" w:line="240" w:before="0" w:after="0"/>
        <w:ind w:firstLine="539"/>
        <w:jc w:val="both"/>
        <w:rPr/>
      </w:pPr>
      <w:r>
        <w:rPr>
          <w:rFonts w:cs="Times New Roman" w:ascii="Times New Roman" w:hAnsi="Times New Roman"/>
          <w:color w:val="000000"/>
          <w:sz w:val="24"/>
          <w:szCs w:val="24"/>
        </w:rPr>
        <w:t xml:space="preserve">I took his hand and pulled i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enny, I reckon passion also depends on sincerity? </w:t>
      </w:r>
    </w:p>
    <w:p>
      <w:pPr>
        <w:pStyle w:val="Normal"/>
        <w:spacing w:lineRule="auto" w:line="240" w:before="0" w:after="0"/>
        <w:ind w:firstLine="539"/>
        <w:jc w:val="both"/>
        <w:rPr/>
      </w:pPr>
      <w:r>
        <w:rPr>
          <w:rFonts w:cs="Times New Roman" w:ascii="Times New Roman" w:hAnsi="Times New Roman"/>
          <w:color w:val="000000"/>
          <w:sz w:val="24"/>
          <w:szCs w:val="24"/>
        </w:rPr>
        <w:t xml:space="preserve">- Are you playing with me? </w:t>
      </w:r>
      <w:r>
        <w:rPr>
          <w:rFonts w:eastAsia="Malgun Gothic" w:cs="Times New Roman" w:ascii="Times New Roman" w:hAnsi="Times New Roman"/>
          <w:color w:val="000000"/>
          <w:sz w:val="24"/>
          <w:szCs w:val="24"/>
          <w:lang w:eastAsia="ko-KR"/>
        </w:rPr>
        <w:t>:)</w:t>
      </w:r>
      <w:r>
        <w:rPr>
          <w:rFonts w:cs="Times New Roman" w:ascii="Times New Roman" w:hAnsi="Times New Roman"/>
          <w:color w:val="000000"/>
          <w:sz w:val="24"/>
          <w:szCs w:val="24"/>
        </w:rPr>
        <w:t xml:space="preserve"> </w:t>
      </w:r>
    </w:p>
    <w:p>
      <w:pPr>
        <w:pStyle w:val="Normal"/>
        <w:spacing w:lineRule="auto" w:line="240" w:before="0" w:after="0"/>
        <w:ind w:firstLine="539"/>
        <w:jc w:val="both"/>
        <w:rPr/>
      </w:pPr>
      <w:r>
        <w:rPr>
          <w:rFonts w:cs="Times New Roman" w:ascii="Times New Roman" w:hAnsi="Times New Roman"/>
          <w:color w:val="000000"/>
          <w:sz w:val="24"/>
          <w:szCs w:val="24"/>
        </w:rPr>
        <w:t xml:space="preserve">- And you like it </w:t>
      </w:r>
      <w:r>
        <w:rPr>
          <w:rFonts w:eastAsia="Malgun Gothic" w:cs="Times New Roman" w:ascii="Times New Roman" w:hAnsi="Times New Roman"/>
          <w:color w:val="000000"/>
          <w:sz w:val="24"/>
          <w:szCs w:val="24"/>
          <w:lang w:eastAsia="ko-KR"/>
        </w:rPr>
        <w:t>:)</w:t>
      </w:r>
      <w:r>
        <w:rPr>
          <w:rFonts w:cs="Times New Roman" w:ascii="Times New Roman" w:hAnsi="Times New Roman"/>
          <w:color w:val="000000"/>
          <w:sz w:val="24"/>
          <w:szCs w:val="24"/>
        </w:rPr>
        <w:t xml:space="preserve">… Let’s carry on. So, I do not say that the world does not exist without us, I only say I do not know if anything exists outside of my perception or without me and I have no means to know it. If there is the perception of these mountains – does it mean that there is certain “I” and there are “they” “outside of me” and there is a certain process of “perception” between “me” and “them”? What is “outside” and what is “I”? All I can say is that there is such a thing that I call “perception of the mountains”, this is why the issue of the existence of anything “outside of me” is wrong, as it is based on the acceptance in advance of the fact that there is “I” and there is an “outside” and there is a separate perception, and this is what we do not know anything about… I do not understand how it can be practically introduced into my life, because I cannot think now that there is only the “perception of the mountains”, not “I” “perceiving” “the mountains”. Is it the insincerity? To use ‘a priori’ lie for the convenience?  Still… I am not a specialist in psychology, but, as a person keen on sincerity, I can say only one – there is the perception, and this is all I know, and if there is something else – I simply do not know.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nny quickly got my idea.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k, it means I can talk only about having a certain perception in this place, which is called “I feel the heat of the sun”, or “I see the sky”, or “I hear the voice”, but I do not know what the sun is as it is, as well as the sky and the voice. It seems to be right, though, honestly speaking, these are all abstract ideas and I do not understand them very well. </w:t>
      </w:r>
    </w:p>
    <w:p>
      <w:pPr>
        <w:pStyle w:val="Normal"/>
        <w:spacing w:lineRule="auto" w:line="240" w:before="0" w:after="0"/>
        <w:ind w:firstLine="539"/>
        <w:jc w:val="both"/>
        <w:rPr/>
      </w:pPr>
      <w:r>
        <w:rPr>
          <w:rFonts w:cs="Times New Roman" w:ascii="Times New Roman" w:hAnsi="Times New Roman"/>
          <w:color w:val="000000"/>
          <w:sz w:val="24"/>
          <w:szCs w:val="24"/>
        </w:rPr>
        <w:t xml:space="preserve">- Me too </w:t>
      </w:r>
      <w:r>
        <w:rPr>
          <w:rFonts w:eastAsia="Malgun Gothic" w:cs="Times New Roman" w:ascii="Times New Roman" w:hAnsi="Times New Roman"/>
          <w:color w:val="000000"/>
          <w:sz w:val="24"/>
          <w:szCs w:val="24"/>
          <w:lang w:eastAsia="ko-KR"/>
        </w:rPr>
        <w:t>:)</w:t>
      </w:r>
      <w:r>
        <w:rPr>
          <w:rFonts w:cs="Times New Roman" w:ascii="Times New Roman" w:hAnsi="Times New Roman"/>
          <w:color w:val="000000"/>
          <w:sz w:val="24"/>
          <w:szCs w:val="24"/>
        </w:rPr>
        <w:t xml:space="preserve">. Now what do we have… if you turn away from the mountains, it is still there, you can check it, when you look back. It means it does exist, when you do not see i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both laughed, we realized that we were descending into some slippery obscurit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o, it only means that at the moment, when I turn away, I do not have the perception, which I call “I see the mountains”, but when I look back, it appears again. </w:t>
      </w:r>
    </w:p>
    <w:p>
      <w:pPr>
        <w:pStyle w:val="Normal"/>
        <w:spacing w:lineRule="auto" w:line="240" w:before="0" w:after="0"/>
        <w:ind w:firstLine="539"/>
        <w:jc w:val="both"/>
        <w:rPr/>
      </w:pPr>
      <w:r>
        <w:rPr>
          <w:rFonts w:cs="Times New Roman" w:ascii="Times New Roman" w:hAnsi="Times New Roman"/>
          <w:color w:val="000000"/>
          <w:sz w:val="24"/>
          <w:szCs w:val="24"/>
        </w:rPr>
        <w:t xml:space="preserve">- But you remember that the mountains are behind you, you just do not see them.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 can think that if I look back, I will have the perception of the mountains, as for the moment, I have a perception of the thought about the mountains or about the image of the mountain in my mind. Once I read a phrase in a book and I keep it in mind for a while – Denny brightened up a little and went faster. – That phrase was: “I never know what is behind me, because I am looking to see what is in front of me. And who knows, maybe all I have just seen, ceases to exist, when I turn awa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You cannot know anything about it, you can speak only about what you perceive… Indeed… what is to be done with all this, Denn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othing so far, - he became more serious, - but for me these are all not just abstract thoughts, I try to find a trace of clarity in them, and sometimes I manage to do it, but more often I do not have succes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Yes, it looks like this is a blind pass. Interesting – can a person enlighten himself all alone, or by all means there must be somebody to explain and demonstrate? I like the first better, but I cannot prove it as an exampl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t’s so interesting to talk with you. You don’t fail to amaze me </w:t>
      </w:r>
      <w:r>
        <w:rPr>
          <w:rFonts w:eastAsia="Malgun Gothic" w:cs="Times New Roman" w:ascii="Times New Roman" w:hAnsi="Times New Roman"/>
          <w:color w:val="000000"/>
          <w:sz w:val="24"/>
          <w:szCs w:val="24"/>
          <w:lang w:eastAsia="ko-KR"/>
        </w:rPr>
        <w:t>:)</w:t>
      </w:r>
      <w:r>
        <w:rPr>
          <w:rFonts w:cs="Times New Roman" w:ascii="Times New Roman" w:hAnsi="Times New Roman"/>
          <w:color w:val="000000"/>
          <w:sz w:val="24"/>
          <w:szCs w:val="24"/>
        </w:rPr>
        <w:t xml:space="preserve">. You must have read and thought a lo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Yes, I was reading a lot… and then I thought about what I was reading, and then I thought again, and then I stopped reading, because it did not change anything in my life. Fiction brought only emotions, nothing else, very rarely I found anything significant… I can tell you a few names, but they are hardly familiar to you, they are Russian writers – Bunin, Nabokov, Gazdanov…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 know Bunin and Nabokov!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 Usually people know only Dostoevsky, and I do not know what attracts them, it’s absolutely gruesome… Well, and then I started reading books on psychology, religion, different practices, and again all of this reading brought the feeling of discomfort and being deceived. There was a complete opacity in everything – the terms, in techniques of achieving the so-called enlightenment… However, I have read all of Castaneda’s eleven books about five times, and most likely will re-read them again, but it is similar to swimming in warm waters – surging with the waves up and down, as there is still no answer “what’s to be done exactly”. As for the philosophy… all these Gegels, Kants – they are complete inane clutter whatsoever, there no words for it. Garbage. Did you read i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f course I did. Schopenhauer, </w:t>
      </w:r>
      <w:r>
        <w:rPr>
          <w:rFonts w:cs="Times New Roman" w:ascii="Times New Roman" w:hAnsi="Times New Roman"/>
          <w:sz w:val="24"/>
          <w:szCs w:val="24"/>
        </w:rPr>
        <w:t>Nietzsche</w:t>
      </w:r>
      <w:r>
        <w:rPr>
          <w:rFonts w:cs="Times New Roman" w:ascii="Times New Roman" w:hAnsi="Times New Roman"/>
          <w:color w:val="000000"/>
          <w:sz w:val="24"/>
          <w:szCs w:val="24"/>
        </w:rPr>
        <w:t xml:space="preserve">, Kant, Sartre… For some time philosophy was my passion… Fiction also inspired me – recently – Cortazar, Llosa… </w:t>
      </w:r>
    </w:p>
    <w:p>
      <w:pPr>
        <w:pStyle w:val="Normal"/>
        <w:spacing w:lineRule="auto" w:line="240" w:before="0" w:after="0"/>
        <w:ind w:firstLine="539"/>
        <w:jc w:val="both"/>
        <w:rPr/>
      </w:pPr>
      <w:r>
        <w:rPr>
          <w:rFonts w:cs="Times New Roman" w:ascii="Times New Roman" w:hAnsi="Times New Roman"/>
          <w:color w:val="000000"/>
          <w:sz w:val="24"/>
          <w:szCs w:val="24"/>
        </w:rPr>
        <w:t xml:space="preserve">- Did it change your life? </w:t>
      </w:r>
    </w:p>
    <w:p>
      <w:pPr>
        <w:pStyle w:val="Normal"/>
        <w:spacing w:lineRule="auto" w:line="240" w:before="0" w:after="0"/>
        <w:ind w:firstLine="539"/>
        <w:jc w:val="both"/>
        <w:rPr/>
      </w:pPr>
      <w:r>
        <w:rPr>
          <w:rFonts w:cs="Times New Roman" w:ascii="Times New Roman" w:hAnsi="Times New Roman"/>
          <w:color w:val="000000"/>
          <w:sz w:val="24"/>
          <w:szCs w:val="24"/>
        </w:rPr>
        <w:t xml:space="preserve">- Yes, it did. </w:t>
      </w:r>
    </w:p>
    <w:p>
      <w:pPr>
        <w:pStyle w:val="Normal"/>
        <w:spacing w:lineRule="auto" w:line="240" w:before="0" w:after="0"/>
        <w:ind w:firstLine="539"/>
        <w:jc w:val="both"/>
        <w:rPr/>
      </w:pPr>
      <w:r>
        <w:rPr>
          <w:rFonts w:cs="Times New Roman" w:ascii="Times New Roman" w:hAnsi="Times New Roman"/>
          <w:color w:val="000000"/>
          <w:sz w:val="24"/>
          <w:szCs w:val="24"/>
        </w:rPr>
        <w:t xml:space="preserve">- ?? Did it? </w:t>
      </w:r>
    </w:p>
    <w:p>
      <w:pPr>
        <w:pStyle w:val="Normal"/>
        <w:spacing w:lineRule="auto" w:line="240" w:before="0" w:after="0"/>
        <w:ind w:firstLine="539"/>
        <w:jc w:val="both"/>
        <w:rPr/>
      </w:pPr>
      <w:r>
        <w:rPr>
          <w:rFonts w:cs="Times New Roman" w:ascii="Times New Roman" w:hAnsi="Times New Roman"/>
          <w:color w:val="000000"/>
          <w:sz w:val="24"/>
          <w:szCs w:val="24"/>
        </w:rPr>
        <w:t xml:space="preserve">- Yes. </w:t>
      </w:r>
    </w:p>
    <w:p>
      <w:pPr>
        <w:pStyle w:val="Normal"/>
        <w:spacing w:lineRule="auto" w:line="240" w:before="0" w:after="0"/>
        <w:ind w:firstLine="539"/>
        <w:jc w:val="both"/>
        <w:rPr/>
      </w:pPr>
      <w:r>
        <w:rPr>
          <w:rFonts w:cs="Times New Roman" w:ascii="Times New Roman" w:hAnsi="Times New Roman"/>
          <w:color w:val="000000"/>
          <w:sz w:val="24"/>
          <w:szCs w:val="24"/>
        </w:rPr>
        <w:t xml:space="preserve">- In what wa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 stopped thinking that philosophy knew anything and psychology could do anything, it brought me down to earth.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Ah, yes… This is what I am talking about :). I floundered about in this swamp for nearly three years, until I finally understood that all this is just juggling phantoms, abstractions, impossible to incorporate in your life. I have tried different methods – well, you must understand how it happens – no, I did not succeed, no way… And now I do not read anything – there’s nothing to read. Maybe one day I will write something if I find something I want to write about</w:t>
      </w:r>
      <w:r>
        <w:rPr>
          <w:rFonts w:eastAsia="Malgun Gothic" w:cs="Times New Roman" w:ascii="Times New Roman" w:hAnsi="Times New Roman"/>
          <w:color w:val="000000"/>
          <w:sz w:val="24"/>
          <w:szCs w:val="24"/>
          <w:lang w:eastAsia="ko-KR"/>
        </w:rPr>
        <w:t xml:space="preserve"> :)</w:t>
      </w:r>
      <w:r>
        <w:rPr>
          <w:rFonts w:cs="Times New Roman" w:ascii="Times New Roman" w:hAnsi="Times New Roman"/>
          <w:color w:val="000000"/>
          <w:sz w:val="24"/>
          <w:szCs w:val="24"/>
        </w:rPr>
        <w:t xml:space="preser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Good idea </w:t>
      </w:r>
      <w:r>
        <w:rPr>
          <w:rFonts w:eastAsia="Malgun Gothic" w:cs="Times New Roman" w:ascii="Times New Roman" w:hAnsi="Times New Roman"/>
          <w:color w:val="000000"/>
          <w:sz w:val="24"/>
          <w:szCs w:val="24"/>
          <w:lang w:eastAsia="ko-KR"/>
        </w:rPr>
        <w:t>:)</w:t>
      </w:r>
      <w:r>
        <w:rPr>
          <w:rFonts w:cs="Times New Roman" w:ascii="Times New Roman" w:hAnsi="Times New Roman"/>
          <w:color w:val="000000"/>
          <w:sz w:val="24"/>
          <w:szCs w:val="24"/>
        </w:rPr>
        <w:t xml:space="preserve">. Only it should be something real, without even a trace of that multi promising multi significance, which is the source of all literature. All the time it promises some immediate breakthrough into a new kind of understanding, discovery, but in the end there is NOTHING definite… The writers use fiction form not as some kind of framing, but as a cover-up, hiding their complete miscomprehension of the reason for being. What is even worse – all these storyline constructions are also created to conceal the fact of this miscomprehension. It is an egregious lie. When the first time I was bold enough to say to myself I found all the “cream” of human culture is hypocritical… at a certain moment it even seemed to me that the humans are an abortive branch of nature’s evolutio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t will take you quite close to misanthrop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t’s close to the truth. However, along with my complete disappointment in people and culture, I have such a strong wish to find people and art that can evoke my real fondness and it saves me from being a misanthrop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You know, I even met a few modern philosophers and “wise people”. It was interesting to see – how these people live, because I expected them to have some special life of a notionalist… No, all was the same – potatoes in the kitchen, a wife with curlers in her hair, anguish and depression, ambition, aggression, env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 wife with curlers – this is terrible </w:t>
      </w:r>
      <w:r>
        <w:rPr>
          <w:rFonts w:eastAsia="Malgun Gothic" w:cs="Times New Roman" w:ascii="Times New Roman" w:hAnsi="Times New Roman"/>
          <w:color w:val="000000"/>
          <w:sz w:val="24"/>
          <w:szCs w:val="24"/>
          <w:lang w:eastAsia="ko-KR"/>
        </w:rPr>
        <w:t>:)</w:t>
      </w:r>
      <w:r>
        <w:rPr>
          <w:rFonts w:cs="Times New Roman" w:ascii="Times New Roman" w:hAnsi="Times New Roman"/>
          <w:color w:val="000000"/>
          <w:sz w:val="24"/>
          <w:szCs w:val="24"/>
        </w:rPr>
        <w:t xml:space="preser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y body responded to his laugh with a wave of sweetness, going through from my toes to the head. The road was going up and soon we came to the elevator.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so long I have not been to the mountains! Elbrus… After that ascent I thought I would never approach even a small hill, I would not have even a short stroll. That was merciless power that eroded the peace of my dreams for a few month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hall we hire a horse or use the lift? </w:t>
      </w:r>
    </w:p>
    <w:p>
      <w:pPr>
        <w:pStyle w:val="Normal"/>
        <w:spacing w:lineRule="auto" w:line="240" w:before="0" w:after="0"/>
        <w:ind w:firstLine="539"/>
        <w:jc w:val="both"/>
        <w:rPr/>
      </w:pPr>
      <w:r>
        <w:rPr>
          <w:rFonts w:cs="Times New Roman" w:ascii="Times New Roman" w:hAnsi="Times New Roman"/>
          <w:color w:val="000000"/>
          <w:sz w:val="24"/>
          <w:szCs w:val="24"/>
        </w:rPr>
        <w:t xml:space="preserve">Interesting, why are there two ticket booths? I cannot believe my eyes – one is for men, the other is for women. Does it still happe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his is typical for India – Denny laughed, - especially for Muslim states. Same in the local buses, seats for women are on one side, the other side has the seats for me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way to the booths is divided by an iron rail. Well, what a society, men and women cannot even be in the same queue! It looks more like paranoia, than religiosity. No, these games are not for me! I will go to the ticket booth together with my boy, you can arrest me, if you like. </w:t>
      </w:r>
    </w:p>
    <w:p>
      <w:pPr>
        <w:pStyle w:val="Normal"/>
        <w:spacing w:lineRule="auto" w:line="240" w:before="0" w:after="0"/>
        <w:ind w:firstLine="539"/>
        <w:jc w:val="both"/>
        <w:rPr/>
      </w:pPr>
      <w:r>
        <w:rPr>
          <w:rFonts w:cs="Times New Roman" w:ascii="Times New Roman" w:hAnsi="Times New Roman"/>
          <w:color w:val="000000"/>
          <w:sz w:val="24"/>
          <w:szCs w:val="24"/>
        </w:rPr>
        <w:t xml:space="preserve">- Denny, what will happen to me for this? </w:t>
      </w:r>
      <w:r>
        <w:rPr>
          <w:rFonts w:eastAsia="Malgun Gothic" w:cs="Times New Roman" w:ascii="Times New Roman" w:hAnsi="Times New Roman"/>
          <w:color w:val="000000"/>
          <w:sz w:val="24"/>
          <w:szCs w:val="24"/>
          <w:lang w:eastAsia="ko-KR"/>
        </w:rPr>
        <w:t>:)</w:t>
      </w:r>
      <w:r>
        <w:rPr>
          <w:rFonts w:cs="Times New Roman" w:ascii="Times New Roman" w:hAnsi="Times New Roman"/>
          <w:color w:val="000000"/>
          <w:sz w:val="24"/>
          <w:szCs w:val="24"/>
        </w:rPr>
        <w:t xml:space="preserve"> I am still a bit concerned. </w:t>
      </w:r>
    </w:p>
    <w:p>
      <w:pPr>
        <w:pStyle w:val="Normal"/>
        <w:spacing w:lineRule="auto" w:line="240" w:before="0" w:after="0"/>
        <w:ind w:firstLine="539"/>
        <w:jc w:val="both"/>
        <w:rPr/>
      </w:pPr>
      <w:r>
        <w:rPr>
          <w:rFonts w:cs="Times New Roman" w:ascii="Times New Roman" w:hAnsi="Times New Roman"/>
          <w:color w:val="000000"/>
          <w:sz w:val="24"/>
          <w:szCs w:val="24"/>
        </w:rPr>
        <w:t xml:space="preserve">- Nothing, you are a foreigner!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way, I look around. A few Hindu-tourists are staring at us, more than at the mountains or anything else, but no motion towards u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A few more people get into the cable car and pretend they are not looking at us. Their language is similar to the sound of pigeon mourning, or of some strange animals, they giggle uneasily. It is a hundred per cent that they are discussing us. Of course they are harmless, but anyway, it creates a feeling of a quite strong discomfort. To hell with them, let them stare, I do not understand this indifference… when I happened to be in the mountains for the first time, I could not look at anything, except the peak of the mountain, waiting for us.</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540"/>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06</w:t>
      </w:r>
    </w:p>
    <w:p>
      <w:pPr>
        <w:pStyle w:val="Normal"/>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39"/>
        <w:jc w:val="both"/>
        <w:rPr/>
      </w:pPr>
      <w:r>
        <w:rPr>
          <w:rFonts w:cs="Times New Roman" w:ascii="Times New Roman" w:hAnsi="Times New Roman"/>
          <w:color w:val="000000"/>
          <w:sz w:val="24"/>
          <w:szCs w:val="24"/>
        </w:rPr>
        <w:t xml:space="preserve">...It happened two years ago. My lover of that period was a professional alpinist… maybe this is why I fell in love with him? From an early age I was fascinated with everything that had anything to deal with rocks and snow covered mountains. Though, that was not the only reason, at the top of his arsenal of a few notorious mountains, he also had a first-class sexual intuition… For a rather long time I was asking him to take me to the mountains, but my body structure was not good for companionship, as I would not be able to support him in a hard situation. But one day his old friend turned up. He spent three years in Mexico on the quest of shamans and nagvals, but looked like he found nothing and returned to Moscow. That was the beginning of April, there was just enough time to prepare for climbing during the May holidays. Soon I had an ice-axe, climbing irons, a large rucksack and a mass of other different gear to be safe from night frosts, merciless winds and snow storms. Wrapped “by all rules”, I looked like an astronaut or an alien. When spring came to Moscow, we went to the winter, however it was a different winter from the one I was used to.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mediately, Oleg surprised me by becoming unsociable in a non-aggressive manner, though, and he looked strange. I could not understand the reason why he was strange, but he was one of those accepted as “other-worldly”, sometimes such people are real crazy, but other times they are adequate and sensible. For that moment I still did not have an adequate opinion of Oleg, and it was a little uneasy to be with him. I could not identify any obvious reasons for this uneasiness and was waiting for the  moment to at last understand what sort of person he was, though Oleg was not keen to communicate with me. Judging by what Andrey told me, earlier Oleg was a very sociable and open person, the “life of a party”. This mismatch between the past and the present triggered my curiosity and I thought maybe his trip to Mexico changed him so dramatically. I was waiting for any convenient chance to chat with Oleg about what had happened with him from the last two years. </w:t>
      </w:r>
    </w:p>
    <w:p>
      <w:pPr>
        <w:pStyle w:val="Normal"/>
        <w:spacing w:lineRule="auto" w:line="240" w:before="0" w:after="0"/>
        <w:ind w:firstLine="539"/>
        <w:jc w:val="both"/>
        <w:rPr/>
      </w:pPr>
      <w:r>
        <w:rPr>
          <w:rFonts w:cs="Times New Roman" w:ascii="Times New Roman" w:hAnsi="Times New Roman"/>
          <w:color w:val="000000"/>
          <w:sz w:val="24"/>
          <w:szCs w:val="24"/>
        </w:rPr>
        <w:t xml:space="preserve">The situation developed rapidly. I woke up early in the morning at Andrey’s place in Zelenograd, by lunch time we arrived to Minvody, rented a car, filled the bottles from Pepsi-cola with gasoline for our primus stoves, and about by 4 in the afternoon we came to Huzrook – the last village on the way to Elbrus from the North. This speed of the situation development was impressive! In Huzrook we took all our belongings from the car, carried them as a pile to a walk way up along the stream and started re-packing. There was so much of everything! The way a crow is attracted to everything shiny, the same way my eyes were attracted every new piece of equipment, and I insistently clarified the name and the function for each item: jumar, snap hook, 8 descender, ice screw, ice-axe, ice hammer, spare pump for the primus stove, spare seals for the primus stove… is it so complicated, this primus stove? As a result my rucksack weighed about 17 kgs, and the guys had to have 27kgs each. The rest few hours before dark were spent ascending and left no doubts that our climb will not be eas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In a day we already were surrounded by the perpetual snow, trod a path in the snow towards a giant “iron” – a brow rock. In spite of the hard work and monotony, all the time I was absolutely happy – because there were MOUNTAINS around me! No words or photos can express this all-encompassing spaciousness, this delight of physical touch of the grandeur rock, this magnificently wide sky, the merciless, but soft wind… It was getting dark, when we camped for the night. I was assisting to put up the tent, which was not easy due to the unexpected wind gusts altering with flat calmness, and I discovered that even the most simple movement made me feel tired, the increasing heaviness in my head prevented my concentration – that was the beginning of the altitude sickness. I chose a place with a good view of about thirty meters away from the tent to stay in solitude for some time. The sky had no clouds. The silence was so profound, that I could hear a flowing stream far away, or was it an illusion? It was so unusual to be able to hear distinctly all sounds, which were absorbed in our everyday life by the surrounding background noise – to hear my breath (</w:t>
      </w:r>
      <w:r>
        <w:rPr>
          <w:rFonts w:cs="Times New Roman" w:ascii="Times New Roman" w:hAnsi="Times New Roman"/>
          <w:i/>
          <w:color w:val="000000"/>
          <w:sz w:val="24"/>
          <w:szCs w:val="24"/>
        </w:rPr>
        <w:t>it turned out the way I was breathing was so interesting!</w:t>
      </w:r>
      <w:r>
        <w:rPr>
          <w:rFonts w:cs="Times New Roman" w:ascii="Times New Roman" w:hAnsi="Times New Roman"/>
          <w:color w:val="000000"/>
          <w:sz w:val="24"/>
          <w:szCs w:val="24"/>
        </w:rPr>
        <w:t xml:space="preserve">), any movement of my hand, my head, my foot, I could even hear the snow falling. There were only the mountain peaks, covered with perpetual snow, no movement – the frozen tops, catching the last sunrays… A minute later the mountains looked like on fire, and I was charmed to watch the sunset playing with the snow, and suddenly this scenery as if captured me – the fiery chill raised from the fingertips to my arms, I did not feel any support under myself and some noise appeared in my ears, first hardly perceptible, but rapidly increasing. I wanted to turn back and call for help, but I could not tear off my eyes from the mountains, and soon I felt my body as if boundless and now there was nobody to turn back to. There started something developing in the place, which once was me, and this “something” was thundering with a fiery magnificent chill, magically enclosing MY perception within itself . I did not know how long it lasted, it seemed just a few seconds. And it finished very simply and quickly – as if somebody just switched off the lights, and I discovered that my bum was cold and all my body was numb from sitting without motion. It meant it lasted not just a few seconds, but quite a bit longer!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s the first time it happened to me. I got up and felt weak, but this weakness was pleasant. Looked like my friends did not notice anything, they did not even look up my way, as they were busy with their chores, because climbing required so much to be done. But for some unknown reason even for myself, I decided to say nothing about my experienc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soon as the sun disappeared, it immediately became extremely cold. I would never think that the heat can change so quickly with the deadly cold! We quickly finished our supper, got into the tent and then got into the feather down sleeping bags, which now did not seem to me to be that thick. At night I had a meaningless dream, as suddenly something flared up, as if a bright light had been turned on, and this light was getting more and more radiant. It was impossible to hide from it, as it was emitted from everywhere. I screamed with fear, - it seemed to me it would kill me, tearing into pieces, and this was when I woke up with a fright. With a sleepy voice Andrey asked me what was happening. I told him my strange dream, he muttered this was probably my altitude sickness, then nestled me tight and fell asleep agai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morning Oleg woke me up and gave me sunscreen cream, a cap and ski sunglasse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Never leave the tent without this stuff, even in the evenings, - he was talking to me as with a naughty child. My pride was a bit hurt, because for the moment I still had no chance to show my worth, but he had already made an opinion about me, and it was not the best one. </w:t>
      </w:r>
    </w:p>
    <w:p>
      <w:pPr>
        <w:pStyle w:val="Normal"/>
        <w:spacing w:lineRule="auto" w:line="240" w:before="0" w:after="0"/>
        <w:ind w:firstLine="539"/>
        <w:jc w:val="both"/>
        <w:rPr/>
      </w:pPr>
      <w:r>
        <w:rPr>
          <w:rFonts w:cs="Times New Roman" w:ascii="Times New Roman" w:hAnsi="Times New Roman"/>
          <w:color w:val="000000"/>
          <w:sz w:val="24"/>
          <w:szCs w:val="24"/>
        </w:rPr>
        <w:t>The mountains were blinding – both in the direct and figurative meaning of this word. The glowing sun was straight above us, there was no wind. I took off the warm clothes and stayed in a tee-shirt with a light wind breaker jacket. We slowly were moving up with the ice-axes. Nothing promised any difficulties, far less a tragedy…</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540"/>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07</w:t>
      </w:r>
    </w:p>
    <w:p>
      <w:pPr>
        <w:pStyle w:val="Normal"/>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 a hollow noise the cable car bumped, swayed couple times and opened into the thick fog – nothing could be seen for 20 meters around, except the stony ground with rare patches of wet grass – it had been raining here. All are looking around in confusion, not knowing what’s to be done in this impenetrable fog, which promises new rain on top of that. What the hell did we come here for?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et us sit in a café for some time, maybe the fog will clear? I do not want to get into this wet mush. </w:t>
      </w:r>
    </w:p>
    <w:p>
      <w:pPr>
        <w:pStyle w:val="Normal"/>
        <w:spacing w:lineRule="auto" w:line="240" w:before="0" w:after="0"/>
        <w:ind w:firstLine="539"/>
        <w:jc w:val="both"/>
        <w:rPr/>
      </w:pPr>
      <w:r>
        <w:rPr>
          <w:rFonts w:cs="Times New Roman" w:ascii="Times New Roman" w:hAnsi="Times New Roman"/>
          <w:color w:val="000000"/>
          <w:sz w:val="24"/>
          <w:szCs w:val="24"/>
        </w:rPr>
        <w:t xml:space="preserve">- Will you have the herbal tea?  </w:t>
      </w:r>
    </w:p>
    <w:p>
      <w:pPr>
        <w:pStyle w:val="Normal"/>
        <w:spacing w:lineRule="auto" w:line="240" w:before="0" w:after="0"/>
        <w:ind w:firstLine="539"/>
        <w:jc w:val="both"/>
        <w:rPr/>
      </w:pPr>
      <w:r>
        <w:rPr>
          <w:rFonts w:cs="Times New Roman" w:ascii="Times New Roman" w:hAnsi="Times New Roman"/>
          <w:color w:val="000000"/>
          <w:sz w:val="24"/>
          <w:szCs w:val="24"/>
        </w:rPr>
        <w:t xml:space="preserve">- Yes, I will </w:t>
      </w:r>
      <w:r>
        <w:rPr>
          <w:rFonts w:eastAsia="Wingdings" w:cs="Wingdings" w:ascii="Wingdings" w:hAnsi="Wingdings"/>
          <w:color w:val="000000"/>
          <w:sz w:val="24"/>
          <w:szCs w:val="24"/>
        </w:rPr>
        <w:t></w:t>
      </w:r>
      <w:r>
        <w:rPr>
          <w:rFonts w:cs="Times New Roman" w:ascii="Times New Roman" w:hAnsi="Times New Roman"/>
          <w:color w:val="000000"/>
          <w:sz w:val="24"/>
          <w:szCs w:val="24"/>
        </w:rPr>
        <w:t xml:space="preserve">  </w:t>
      </w:r>
    </w:p>
    <w:p>
      <w:pPr>
        <w:pStyle w:val="Normal"/>
        <w:spacing w:lineRule="auto" w:line="240" w:before="0" w:after="0"/>
        <w:ind w:firstLine="539"/>
        <w:jc w:val="both"/>
        <w:rPr/>
      </w:pPr>
      <w:r>
        <w:rPr>
          <w:rFonts w:cs="Times New Roman" w:ascii="Times New Roman" w:hAnsi="Times New Roman"/>
          <w:color w:val="000000"/>
          <w:sz w:val="24"/>
          <w:szCs w:val="24"/>
        </w:rPr>
        <w:t xml:space="preserve">- What makes you smil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 remembered how Shafi was telling me with such dignity about one of the high values of this local tea – the herbs for it are picked by virgin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Yeah?… People like to be crazy! Virginity causes some peculiar forms of madness… I still cannot comprehend living in this madhouse, because if virginity has THIS KIND of meaning for somebody, it means he cannot be passionate and sensitive… I am sure this attitude is based on complete frigidity. </w:t>
      </w:r>
    </w:p>
    <w:p>
      <w:pPr>
        <w:pStyle w:val="Normal"/>
        <w:spacing w:lineRule="auto" w:line="240" w:before="0" w:after="0"/>
        <w:ind w:firstLine="539"/>
        <w:jc w:val="both"/>
        <w:rPr/>
      </w:pPr>
      <w:r>
        <w:rPr>
          <w:rFonts w:cs="Times New Roman" w:ascii="Times New Roman" w:hAnsi="Times New Roman"/>
          <w:color w:val="000000"/>
          <w:sz w:val="24"/>
          <w:szCs w:val="24"/>
        </w:rPr>
        <w:t xml:space="preserve">I want to laugh, but I control it, seeing that my spirit of the moment does not match the seriousness of his answers. </w:t>
      </w:r>
    </w:p>
    <w:p>
      <w:pPr>
        <w:pStyle w:val="Normal"/>
        <w:spacing w:lineRule="auto" w:line="240" w:before="0" w:after="0"/>
        <w:ind w:firstLine="539"/>
        <w:jc w:val="both"/>
        <w:rPr/>
      </w:pPr>
      <w:r>
        <w:rPr>
          <w:rFonts w:cs="Times New Roman" w:ascii="Times New Roman" w:hAnsi="Times New Roman"/>
          <w:color w:val="000000"/>
          <w:sz w:val="24"/>
          <w:szCs w:val="24"/>
        </w:rPr>
        <w:t xml:space="preserve">- But this is not always our own choice to be so shy and tense, certain concepts are imposed on us and it is not easy to get rid of them, this is why all these conclusions about “virgins” have reasons. We are all different, each and every person… </w:t>
      </w:r>
    </w:p>
    <w:p>
      <w:pPr>
        <w:pStyle w:val="Normal"/>
        <w:spacing w:lineRule="auto" w:line="240" w:before="0" w:after="0"/>
        <w:ind w:firstLine="539"/>
        <w:jc w:val="both"/>
        <w:rPr/>
      </w:pPr>
      <w:r>
        <w:rPr>
          <w:rFonts w:cs="Times New Roman" w:ascii="Times New Roman" w:hAnsi="Times New Roman"/>
          <w:color w:val="000000"/>
          <w:sz w:val="24"/>
          <w:szCs w:val="24"/>
        </w:rPr>
        <w:t xml:space="preserve">- …a special Universe? </w:t>
      </w:r>
      <w:r>
        <w:rPr>
          <w:rFonts w:eastAsia="Wingdings" w:cs="Wingdings" w:ascii="Wingdings" w:hAnsi="Wingdings"/>
          <w:color w:val="000000"/>
          <w:sz w:val="24"/>
          <w:szCs w:val="24"/>
        </w:rPr>
        <w:t></w:t>
      </w:r>
      <w:r>
        <w:rPr>
          <w:rFonts w:cs="Times New Roman" w:ascii="Times New Roman" w:hAnsi="Times New Roman"/>
          <w:color w:val="000000"/>
          <w:sz w:val="24"/>
          <w:szCs w:val="24"/>
        </w:rPr>
        <w:t xml:space="preser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omething like that, I do not know how to phrase i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 think you stole this phrase from somewhere, this is why you cannot express it, it is unlikely that you think that way… You know, usually I do not feel keen on people who strenuously try to see the Universe in every person; to my mind it does not indicate about the great heart, but a syrupy fear of having your own opinion, total impotence and inability to demonstrate your taste and reveal your wishes. And what can you expect from somebody, who is afraid of revealing freely his wishes and is not keen on sincere awareness of his preferences? It’s easy to understand this fear, because if you are clearly aware of your wishes, then how will you deal with the desire to achieve what you want? It is “good”, if your wish is in harmony with your stereotypes, but what if it’s not? You either will have to live in the continuous contaminating dissonance, or start changes that can be irreversible, and who is ready for such one-way changes with unpredictable consequences? It is easier to tuck in your sincerity somewhere deep and far and keep on the surface your pretense of peacefulness and unprincipled liberality as an example of a sensible ecumenism. When at last I was brave enough to accept a small part of the truth about myself, I became even unhappier than I was before. But I am not sorry I have lost my comfort, satisfaction and peace of mind. It’s better to die than put up with all thi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did not expect it was possible to meet such a great person for communicating in a café in Shrinagar. Immediately I felt the presence of paws of a predator within me – I’d like to possess this boy! But it made me feel sick – I did not want to pack my interest into this prosaic wrapping. I have already worked out intolerance to any kind of domesticity, and when I hear something like “they have already been together for ten years” I feel disgusted and have no doubts that regardless of what kind of people they are, their life together is a triumph of boredom, indifference and dullness… Even two years are enough to kill everything lively, inspiring and joyful. They just lack determination and sincerity to accept it and break the relationship… Just the word combination “our relationship” causes nausea.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ewly arrived cable-car throws out a noisy group of young Hindus onto the grass. They are rowdy, fussy, singing, pushing each other – it would look natural, if they were ten year olds, but being like that in their twenties, thirties… meaningless faces, bug-eyed. It’s good they are at least not aggressive. Barging into the café, they of course cannot ignore us and immediately approach us in a friendly-impudent manner with the request to be photographed with us. I refuse as politely as I can, but they only pretend they leave us – make a few steps back and try to take my photo unnoticeably. I have to change my pose in such a way they can see only my back. Lingering there for some time and catching nothing, they join their hord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ven though I did not do anything against my will, I still had some feeling of discomfort, which appears unavoidably if you do something you do not want to do.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heir attention is so obnoxious, it annoys me so much. If you were a girl, you would understand… All the time they want to be photographed with me. What will they do with these photos? Will they show them to their relatives to demonstrate how cool they are, being photographed with a foreign girl? I have already made it a rule to refuse them firmly, though earlier it seemed to me uncomfortabl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You made a rule to refuse them firml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Yes, and what surprises you? Do you find that it is… </w:t>
      </w:r>
    </w:p>
    <w:p>
      <w:pPr>
        <w:pStyle w:val="Normal"/>
        <w:spacing w:lineRule="auto" w:line="240" w:before="0" w:after="0"/>
        <w:ind w:firstLine="539"/>
        <w:jc w:val="both"/>
        <w:rPr/>
      </w:pPr>
      <w:r>
        <w:rPr>
          <w:rFonts w:cs="Times New Roman" w:ascii="Times New Roman" w:hAnsi="Times New Roman"/>
          <w:color w:val="000000"/>
          <w:sz w:val="24"/>
          <w:szCs w:val="24"/>
        </w:rPr>
        <w:t xml:space="preserve">- I am surprised that you refused them, but your refusal has not been firm at all! On the contrary, you looked guilty. </w:t>
      </w:r>
    </w:p>
    <w:p>
      <w:pPr>
        <w:pStyle w:val="Normal"/>
        <w:spacing w:lineRule="auto" w:line="240" w:before="0" w:after="0"/>
        <w:ind w:firstLine="539"/>
        <w:jc w:val="both"/>
        <w:rPr/>
      </w:pPr>
      <w:r>
        <w:rPr>
          <w:rFonts w:cs="Times New Roman" w:ascii="Times New Roman" w:hAnsi="Times New Roman"/>
          <w:color w:val="000000"/>
          <w:sz w:val="24"/>
          <w:szCs w:val="24"/>
        </w:rPr>
        <w:t xml:space="preserve">- Yes, you are right… but maybe it’s not so important, more to the point is that I refuse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oes it mean you think it is of no importance, “it won’t hurt me”? This was the way I thought, but then I understood that it could hurt very much if I did not change my position, but that this way life would hurt. Well, well! The situation repeats itself. </w:t>
      </w:r>
    </w:p>
    <w:p>
      <w:pPr>
        <w:pStyle w:val="Normal"/>
        <w:spacing w:lineRule="auto" w:line="240" w:before="0" w:after="0"/>
        <w:ind w:firstLine="539"/>
        <w:jc w:val="both"/>
        <w:rPr/>
      </w:pPr>
      <w:r>
        <w:rPr>
          <w:rFonts w:cs="Times New Roman" w:ascii="Times New Roman" w:hAnsi="Times New Roman"/>
          <w:color w:val="000000"/>
          <w:sz w:val="24"/>
          <w:szCs w:val="24"/>
        </w:rPr>
        <w:t xml:space="preserve">- What situatio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ne man… well, it does not matter who he is, in general one interesting man has drawn my attention to the fact that I cheat myself in small things and explained to me small things are the most important, because big stupidities are stuck in a sieve of analysis, they get depraved and extinguished, but minors get through and bite painfully.  According to him, a real hunter for the truth is being attentive to minor things, and this is what differs him from a dreamer.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itely, Denny is quite uncompromising, but it does not trigger rejection, or contains any aggression or arrogance. So what is there in it? Something very familiar and at the same time something long forgotten… what he says is really interesting to me! I cannot admit it completely – at first I devour his phrases without thinking too much, because I assume in advance that it is boring with people, that in the best case I will hear some stolen philosophical or esoteric beautiful phrases, which are empty in meaning – not based on thinking, working, searching and real experience. As for this guy, it looks like he is using his head, he is an independent thinker, - does it ever happen?... Though at times, in his attempts to steer clear from the stereotypes, he goes into extremes and falls into the opposite edge of total negatio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it turned out, Denny is a little familiar with this region, and we decide to go for a horse ride now after finishing our tea, because the weather can change at any moment, as it often happens in the mountains. Nobody followed our example, and soon we were on our own, we and the fog.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am not very experienced in riding horses, but Denny assures me that I will not have any problems – the horses are trained very well and respond to the smallest movement of a rider. This was true. At the touch of the left foot to the left side the horse turned left, the right foot – turned to the right, two feet at the same time – it went forward a little faster, at tension of the reins – it slowed down. Earlier it seemed to me, the horse was similar to a car, if you did not control, it would run into something. But such fears had no grounds – if the horse felt no control or you let it understand you were deep in your thoughts, the horse just followed the usual path, choosing the best way. I practiced with the reins, then even trotted a little, but crunched a few times on the saddle, which was quite sensitive, and after that I returned to Denny and we moved forward, side by sid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on the fog thinned out, the sky unexpectedly became clear and sunny, far down between the fog patches there opened a green valley, like a sea shell. We have a lot of time, the mountains are bathing in the thin fog and the scarce greenery does not shield the view. We keep silent, exchange our glances at times, thinking our own thought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ddenly Denny started speaking. He spoke, as if to continue an unfinished conversation, with an unexpected passion, as though it was stored up and now it made a breakthrough: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t is not the first time I visit India, I’ve been here to many places. I often looked into the people’s eyes, I wanted to find answers that tortured me, but all I heard, did not bring either joy or hope, it did not contain anything lively or real. – He paused for a few seconds, as if deciding whether to continue or stop.– I cannot live just for living, I cannot and do not want to! I do not know how all these people live in their chores and entertainments day by day, they do not bother to search for the meaning of life, for the subject-matter, something that would fill their life up to the brim. I had met quite a few people, calling themselves Guru, but their eyes did not have a sparkle of the quest for truth, there was no daring aspiration to live I was looking for. In general, all these gurus have a common feature – and this is satisfaction, absolute satisfaction. Quite often it is their business or hobby. I could not put up with the fact, that even here, in India, I still cannot find anybody being a real living bearer of certain special Knowledge – leading, opening and giving a new birth, knowledge. I did not want to accept it and decided to search to the last, as I had nothing to lose and did not want anything else. You know, I quit my job. I have enough money, sort of. I have quit everything, what my friends in France live for, because there is nothing left between us… For the last two years I come home once every six months, take my money and again return here – there is enough of this money here, but I still miss the main thing – the truth I am looking for. I simply would not know what to do if I did not find it… </w:t>
      </w:r>
    </w:p>
    <w:p>
      <w:pPr>
        <w:pStyle w:val="Normal"/>
        <w:spacing w:lineRule="auto" w:line="240" w:before="0" w:after="0"/>
        <w:ind w:firstLine="539"/>
        <w:jc w:val="both"/>
        <w:rPr/>
      </w:pPr>
      <w:r>
        <w:rPr>
          <w:rFonts w:cs="Times New Roman" w:ascii="Times New Roman" w:hAnsi="Times New Roman"/>
          <w:color w:val="000000"/>
          <w:sz w:val="24"/>
          <w:szCs w:val="24"/>
        </w:rPr>
        <w:t xml:space="preserve">I was surprised with this passionate monologue more than I would be by the sight of the blue sea around the corner. Denny was already sorry he spoke, his confusion was obvious, I also felt uneasy and for some time we were silent, but this silence was not comfortable now and was ready to bite. At last I dare to break the silence and tell something in respons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ople believe they hold a conversation. But in reality it is the conversation that holds or leads them, they are just the small horses, controlled by reins, they follow the conversation. As with me, I said something different from what I wanted to say. I said I could see he was uncomfortable, but there was no reason for that, I was also looking for the truth, this is why I came here, I liked what he said and I liked him… No, this is enough, time to shut up – enough of pomposity, it is all wrong, it does not resonate with the friendly feeling that has engulfed me, and every word takes me further away from this feeling.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his is all wrong, Denny, this is all sleek dump, not living words, I do not know why I say that. What I want to say is different, but I do not know how to say i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aya, sometimes I feel it very clear that this is the question of life and death for me, but sometimes it seems to me that I am going to fall asleep, return to France and become everybody else, or just a common tourist… - his voice now has no despair, just more of anxiety in his awe before the ways in front of him and nobody knows where these may take him.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You say “I did not know”, “I thought”, “I could not put up that I did not find anything” – all in the past tense, but… has anything changed now?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aya, - he stopped, took the reins of my horse, pulled my horse closer to his, patted its face and looked into my eyes. – I did find something on my trips, something, and I know, I feel this has a special scent of something real, it inspires me to hope, it affects me so deeply, and I… I am a coward, Maya, I am afraid to believe in this chance, because I am scared of losing it, or not to be able, or be able, but discover a dead end again. I want to tell you a story, already for a whole year I do not know what to do with it, sometimes I am even afraid to think about it, I just get warm from it… like near a fire… it has a scent of hope, and I am afraid of it, like when you are afraid to lose the last hope. I like you, I feel you have both passion towards life and sensibility… and something else… and for the first time this year I have this wish to tell you about this meeting. Only for you. Is it interesting for you?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nod in silence, though I want to rush at him, look into his eyes, tell him that this is amazing, I cannot believe it – some chance meeting in a café, and such a close person!  </w:t>
      </w:r>
    </w:p>
    <w:p>
      <w:pPr>
        <w:pStyle w:val="Normal"/>
        <w:spacing w:lineRule="auto" w:line="240" w:before="0" w:after="0"/>
        <w:ind w:firstLine="539"/>
        <w:jc w:val="both"/>
        <w:rPr/>
      </w:pPr>
      <w:r>
        <w:rPr>
          <w:rFonts w:cs="Times New Roman" w:ascii="Times New Roman" w:hAnsi="Times New Roman"/>
          <w:color w:val="000000"/>
          <w:sz w:val="24"/>
          <w:szCs w:val="24"/>
        </w:rPr>
        <w:t xml:space="preserve">- It happened exactly one year ago. I went back to France, received the money and decided to change the surroundings and travel to Latin America or Australia. I could not decide where to go. Somehow this point seemed to be very important – probably because in my journey to India I always had the main task of the quest for truth, and going whatever way was equal for me to a refusal from my quest in favour of the trivial pursuit of impression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n I had a dream: a very old abandoned building, old but still strong, but ancientry was present in its every pore. It was not far from a river – in about thirty meters. Wide marble steps led from the water to the entrance of the building. The contour of the building was blurry, but it was similar to an ancient Shiva temple – there are many of them on the shores of the Ganges or the Indian Ocea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dream I heard a very strange sound – low, deep, lingering and powerful, it first went from inside of the building, and then as if from inside of me. Against my will something resisted in me, but I overpowered it and surrendered to this sound and it filled me – all of me. You know, you can feel something similar, if you stand next to a gigantic bell, when it’s ringing… This sound called me, invited me, pulled me, flowing through, turning my body into a tense flow of joy… When I woke up, I was crying from this experience of blissful aspiration, when I surrendered to the soun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fter this dream, amazingly, I had an absolute clarity – I definitely wanted to travel exactly to the Himalayas and nowhere else, and immediately. At the same day I left for Nepal.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had no definite plans or timeframes, so when I arrived at Katmandu, I could choose any route. Yes, Maya, the REAL Himalayas are in Nepal, go there for sure! Neither words, nor photos or films can express how incredible it is ther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xt morning I was in Jomsom – a small place between two peaks at a height of eight thousand meters , Annapurna and Dhaulagiri. It is stunningly beautiful there and you can walk wide tracks. I wanted complete solitude, so at four in the morning I left the guest house and took the path to the Upper Mustang. I thought just to have a walk, because this region is closed for the crowds of tourists, as the trekking permit is about 700 dollars per person, but there was nobody at the check-post and I decided to go o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a few days I was wandering here and there without any interference, and at last stopped in a small place near Lo Manthang. Without a rucksack I could feel easier and could go far in the mountains, where there were no people, and once I suddenly found a beautiful Tibetan Monastery behind a small offset of a mountain ridge. It created an impression as if it was floating in the air! I immediately understood I wanted to reach it, and at first it seemed to me it would take only half an hour, but it took three hours. I was met with friendly smiles. I have never seen Tibetans, especially monks, to demonstrate curiosity. So I did not understand whether they were not curious to stare at foreigners, or they just did not want to confuse with their attentio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 the help of signs I explained that I asked for the permission to stay. I did not expect, but they were pleased to give me a room and food. I had never seen such a beautiful place that I liked SO MUCH. Even a thought flashed that I could stay here for a long time, for a few years, maybe all my life… It was still dark, when a loud noise woke me up – the neigh, the sharp sounds of Tibetan giant horns, murmurous voices. At first it all seemed to be in a dream, so irreal these sounds were, as if they escaped from the far past or from another dimension… When I understood that I was not sleeping, I jumped up and went in the direction of the noise. All the yard was filled with monks, and one of them was standing out, straight away I thought he was the Supreme Lama. He looked tall and strong, but most important - he had a piercing, firm and deep glance… You know, Maya, your glance is similar to his, I saw it at once. </w:t>
      </w:r>
    </w:p>
    <w:p>
      <w:pPr>
        <w:pStyle w:val="Normal"/>
        <w:spacing w:lineRule="auto" w:line="240" w:before="0" w:after="0"/>
        <w:ind w:firstLine="539"/>
        <w:jc w:val="both"/>
        <w:rPr/>
      </w:pPr>
      <w:r>
        <w:rPr>
          <w:rFonts w:cs="Times New Roman" w:ascii="Times New Roman" w:hAnsi="Times New Roman"/>
          <w:color w:val="000000"/>
          <w:sz w:val="24"/>
          <w:szCs w:val="24"/>
        </w:rPr>
        <w:t xml:space="preserve">I suddenly understood that I had to come up to him, otherwise I would lose my only chance to find something most significant. I was so worried, because I did not know if I could approach this man, maybe I would be kicked out for it… But something pulled me towards him, like a magnet, and I went… The monks gave me way politely, and suddenly I was in front of him – under his glare, which triggered a feeling as if I was standing on top of a high mountain and the warm wind was blowing over me. This feeling was not too comfortable, but on the other hand, it was piercing and full. I was confused, because I did not know what to do and what to say, but at the same time I wanted to sense this moment – something important happened, but I still could not comprehend what it was. I thought probably it was the effect of the unusual surrounding – softly detached faces of the monks, sharp colours of their clothing, low sounds of the morning darkness, same as they were a thousand years ago. Lama smiled slightly and seeing that I was motionless, invited me to come and see him at midday, surprisingly he spoke not bad English. </w:t>
      </w:r>
    </w:p>
    <w:p>
      <w:pPr>
        <w:pStyle w:val="Normal"/>
        <w:spacing w:lineRule="auto" w:line="240" w:before="0" w:after="0"/>
        <w:ind w:firstLine="539"/>
        <w:jc w:val="both"/>
        <w:rPr/>
      </w:pPr>
      <w:r>
        <w:rPr>
          <w:rFonts w:cs="Times New Roman" w:ascii="Times New Roman" w:hAnsi="Times New Roman"/>
          <w:color w:val="000000"/>
          <w:sz w:val="24"/>
          <w:szCs w:val="24"/>
        </w:rPr>
        <w:t xml:space="preserve">...One hour before midday I was running all over the Monastery, causing rolling laughter from the monk-boys and trying to ask where that important Lama had invited me to visit him.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ma received me in a small room on the first floor of the Gompa. The monk that brought me there, bowed and left us one to one. The Lama’s name was Lobsang, and to my questions he said only that he was a master of tantric meditation. He continued his long journey, visiting the Monasteries, staying in some of them for a long periods, while meeting other monks and conducting classes and exams in Daramsal, Darjeeling, Varanasi and Sri Lanka.  Hence his English is not bad, as these places are full of tourists, besides, he knows a few monks from France and England, who had came to India, professed the monkhood and lived here for a few years and fully settled in. Recently the Tibetan monks quite actively study English, especially if they are from the monasteries in the region of mass tourism, so often it is possible to see both an old monk and a young pupil trying hard to learn the languag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tried to tell Lobsang what brought me to India, but all the words seemed to be empty, anyway, how can you express the hidden urge that never surfaces in your mind clearly and distinctly, but flows somewhere deep inside you like a lively spring? Lobsang was openly looking into my eyes, while I was talking, and it seemed that his glance penetrated deep into me, my words seemed to be less and less to the point and silence in between my words seemed to acquire an inmost significance, so finally I ceased talking at half a wor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obsang was sitting motionless for some time, as if listening to my thoughts and trying to feel them, and then he said silence can tell much more to those who can listen. He added that silence takes us where words are powerless. Nevertheless words are also needed, because people will be lost in the world of silence as their intellect lacks clarity. Upon saying that, he unexpectedly laughed loudly and happily, like a child. His short speech impressed me immensely. It was not the meaning what he had said that impressed me, but HOW he said it. If I said it, it would sound pompous, sagacious, grandiose or even stupid, but he said it so simply and calmly. While listening to Lobsang, I suddenly understood that only a dreamer would sound pompous. If what you are talking about is a reality for you, it does not sound artificial, your speech acquires power and the ability to clear away misunderstanding.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Yes, exactly! – I interrupted Denny and laughed. – Once it seemed to me that journalism is something very interesting, and when I was speaking about it, my speech was flowing loftily</w:t>
      </w:r>
      <w:r>
        <w:rPr>
          <w:rFonts w:eastAsia="Wingdings" w:cs="Wingdings" w:ascii="Wingdings" w:hAnsi="Wingdings"/>
          <w:color w:val="000000"/>
          <w:sz w:val="24"/>
          <w:szCs w:val="24"/>
        </w:rPr>
        <w:t></w:t>
      </w:r>
      <w:r>
        <w:rPr>
          <w:rFonts w:cs="Times New Roman" w:ascii="Times New Roman" w:hAnsi="Times New Roman"/>
          <w:color w:val="000000"/>
          <w:sz w:val="24"/>
          <w:szCs w:val="24"/>
        </w:rPr>
        <w:t xml:space="preserve">. But when I studied at the journalist department and then worked as a journalist, I faced the reality and discovered I could not speak about it in the same manner any more, just it was not interesting for people to listen to me. </w:t>
      </w:r>
    </w:p>
    <w:p>
      <w:pPr>
        <w:pStyle w:val="Normal"/>
        <w:spacing w:lineRule="auto" w:line="240" w:before="0" w:after="0"/>
        <w:ind w:firstLine="539"/>
        <w:jc w:val="both"/>
        <w:rPr/>
      </w:pPr>
      <w:r>
        <w:rPr>
          <w:rFonts w:cs="Times New Roman" w:ascii="Times New Roman" w:hAnsi="Times New Roman"/>
          <w:color w:val="000000"/>
          <w:sz w:val="24"/>
          <w:szCs w:val="24"/>
        </w:rPr>
        <w:t xml:space="preserve">- Yes, here in India I heard many times people speaking about their practice – both the pilgrims, coming for learning yoga, and yoga gurus – and their speech was always artificial, opulent and concerned, as if they were trying to catch you and they were afraid you would jump off the hook. Lobsang was the first person to talk THAT way, it was clear he knew what he was talking about, not in some abstract way, but exactly, ABSOLUTELY understood, because he was talking about his real experience. And also I was overwhelmed with his laughter – even more than with his words. I have never heard anything similar. It must be that children in paradise laugh like him, small children that had not experienced yet any concerns in their short life, and had never had to frown. Loudly, openly, easily, cheerfully. No words could reveal him any better, than his laugh. At that moment I felt such a piercing togetherness with him, which I had never experienced with anybody, neither before, nor after. Even now, when I want to tune myself to experiencing that innocence and openness, I remember his laughter, and… I am so sorry, Maya, I cannot explain and share my memory with you … I am sure you would like that Lama.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were silent for a few minutes. Denny must have been deep in his memories, and I thought that I shared his apprehensions – those that he was talking about his fear to lose the only piece of hope. His story was so good in the beginning, and I was afraid of some banal end. Even a thought flashed to divert him with some conversation – I did not want to ruin the impression. I could easily imagine it to finish somehow vulgarly – for example, Lama would tell him to say thousand times “Om Mani Padme Hum” to make all happy… So many times I was disappointed in the end while the introduction was so involving! So many times I found in the end just a multicoloured soap bubble… So many promises, and every time they brought disappointment. I remember my delight and anticipation, when I was reading “Das Glasperlenspiel” – the book was leading to something, promised to reveal the secret of the Game, and what was the result? Nothing… nothing at all.   Same thing happened when I was reading Kafka… it is as if you see a beautiful book with stamps, signatures, ribbons, introduction and epilogue, where important people write about the significance and wisdom of what is in there, but when you open the book, there is only expensive paper with monograms, but no text. I have read so many books on yoga, meditation, psychology… somebody recommends you sit in different stances, or breathe in some special way, somebody intellectualizes about gods, subconscious and super conscious mind, monads and dharmas, but in total there is nothing. In the best case scenario there is a mental masturbation, in the worst case – unhidden commerc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enny, please, only do not tell me I have to say a thousand times “Om Mani Padme Hum”, ok?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wildered, he looked at me and froze in amazement, then laughed so loudly, that his horse startled, snorted and jumped aside. </w:t>
      </w:r>
    </w:p>
    <w:p>
      <w:pPr>
        <w:pStyle w:val="Normal"/>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ow you understand me, Maya! </w:t>
      </w:r>
    </w:p>
    <w:p>
      <w:pPr>
        <w:pStyle w:val="Normal"/>
        <w:spacing w:lineRule="auto" w:line="240" w:before="0" w:after="0"/>
        <w:ind w:firstLine="539"/>
        <w:jc w:val="both"/>
        <w:rPr/>
      </w:pPr>
      <w:r>
        <w:rPr>
          <w:rFonts w:cs="Times New Roman" w:ascii="Times New Roman" w:hAnsi="Times New Roman"/>
          <w:color w:val="000000"/>
          <w:sz w:val="24"/>
          <w:szCs w:val="24"/>
        </w:rPr>
        <w:t xml:space="preserve">The road led us to a small creek, running over piles of rocks from somewhere abo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et’s climb up, it is beautiful there, - Denny helped me to get off the horse, we tied the horses and walked up the creek.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re is nothing I enjoy better than climbing, it is such a pleasure to jump from rock to rock, as if I levitate above the chaos of the rocks, pushing off, landing, finding the supporting toehold the last fragment of a second. Thus quite quickly I galloped up and soon discovered a very comfortable place with two small grass mounds on a big rock, locating just opposite one another. I sat down on one of them.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 a slight swish the creek flows under the rock, few drops hardly reach me. In a couple of minutes Denny appeared and settled on the other grass mound. It became hot and I raised my t-shirt, opening my tummy to the desired sun. Taking off my sneakers, I stretched and put my paws onto Denny’s knees. He grasped my feet very fondly, slightly patting them, so sensitively, as if trying to infiltrate through the thin fabric of my socks. I always feel if a subtle erotic enjoyment is susceptible for a man, when the bodies open for each other tenderly, as if covered with a veil. Such a delicate erotic enjoyment is impossible to experience with a man, if you do not feel affection, soft fondness and delight of perceiving somebody so similar and compatible for you. It develops from this fondness, being its continuation. As for sexual senses, it is all different, as they develop in the opposite direction – first a touch, then sexual excitement, and only after that it brings a splash of affection and fondness, or it may not to unfold at all. If not, sex is just a more or less intensive enjoyment, intent on breaking through with an orgasm and leaving a foul satisfaction bordering with disappointment. When I only started realizing my sexual wishes, I did not care about erotica, I wanted to receive as soon as possible what I was for so long deprived of – more and faster, to compensate for the short-received. If we were not inured from an early age to think of sex as of something “yukki”, if we had a chance to fawn with our peers, if not this terrible intolerance of surrounding adults towards the children’s erotic impulses, then afterwards we would not be obsessed with the thirst of sex or hatred towards sex. We would build our relationship rather on fondness and affection, then on the basis of the outlines of the body and readiness or unwillingness to make love. When I was a child, I wanted affection so much, but instead I received only slaps, either verbal or physical. </w:t>
      </w:r>
    </w:p>
    <w:p>
      <w:pPr>
        <w:pStyle w:val="Normal"/>
        <w:spacing w:lineRule="auto" w:line="240" w:before="0" w:after="0"/>
        <w:ind w:firstLine="539"/>
        <w:jc w:val="both"/>
        <w:rPr/>
      </w:pPr>
      <w:r>
        <w:rPr>
          <w:rFonts w:cs="Times New Roman" w:ascii="Times New Roman" w:hAnsi="Times New Roman"/>
          <w:color w:val="000000"/>
          <w:sz w:val="24"/>
          <w:szCs w:val="24"/>
        </w:rPr>
        <w:t xml:space="preserve">I am enjoying in the sun, thinking of this and that, meanwhile Denny is delicately caressing my toes and heel, slightly squeezing them. Now I feel a pleasant languor raising from my feet, on its way it is touching something deep in my stomach and blending with sparkling affection in the chest. It penetrates higher and turns into a subtle tickling delight in the throat and transpires away like a sunny mist… oh God, this is better than any sex…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hat did Lobsang say, Denny? I mean what significant did he say? I want to know, I want to know the main thing, let me know it immediately. Whatever it is, it will not change my feelings that you evoke in me with your hands, so be bra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Denny confused and it surprised me – he seemed to be quite easy and experienced – did I only imagine him to be an experienced lover? (</w:t>
      </w:r>
      <w:r>
        <w:rPr>
          <w:rFonts w:cs="Times New Roman" w:ascii="Times New Roman" w:hAnsi="Times New Roman"/>
          <w:i/>
          <w:color w:val="000000"/>
          <w:sz w:val="24"/>
          <w:szCs w:val="24"/>
        </w:rPr>
        <w:t>maybe he is a virgin??:)</w:t>
      </w:r>
      <w:r>
        <w:rPr>
          <w:rFonts w:cs="Times New Roman" w:ascii="Times New Roman" w:hAnsi="Times New Roman"/>
          <w:color w:val="000000"/>
          <w:sz w:val="24"/>
          <w:szCs w:val="24"/>
        </w:rPr>
        <w:t xml:space="preserv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t’s not so simple… Even now I do not understand: what he has said – is it virtual? On one hand he has expressed himself very definitely, on the other… I cannot comprehend how it can be turned into reality. </w:t>
      </w:r>
    </w:p>
    <w:p>
      <w:pPr>
        <w:pStyle w:val="Normal"/>
        <w:spacing w:lineRule="auto" w:line="240" w:before="0" w:after="0"/>
        <w:ind w:firstLine="539"/>
        <w:jc w:val="both"/>
        <w:rPr/>
      </w:pPr>
      <w:r>
        <w:rPr>
          <w:rFonts w:cs="Times New Roman" w:ascii="Times New Roman" w:hAnsi="Times New Roman"/>
          <w:color w:val="000000"/>
          <w:sz w:val="24"/>
          <w:szCs w:val="24"/>
        </w:rPr>
        <w:t xml:space="preserve">- Denny!! Do not torment me, otherwise I will take my feet away from you. </w:t>
      </w:r>
    </w:p>
    <w:p>
      <w:pPr>
        <w:pStyle w:val="Normal"/>
        <w:spacing w:lineRule="auto" w:line="240" w:before="0" w:after="0"/>
        <w:ind w:firstLine="539"/>
        <w:jc w:val="both"/>
        <w:rPr/>
      </w:pPr>
      <w:r>
        <w:rPr>
          <w:rFonts w:cs="Times New Roman" w:ascii="Times New Roman" w:hAnsi="Times New Roman"/>
          <w:color w:val="000000"/>
          <w:sz w:val="24"/>
          <w:szCs w:val="24"/>
        </w:rPr>
        <w:t xml:space="preserve">This threat had its effect, and Denny continued his stor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I stood in front of him and understood I had nothing to ask, because asking a question is not easy at all. Imagine having somebody in front of you, fully knowledgeable, and you have a chance to ask a question – one question, comprising all your quest, desperation and hope. Different stupid questions flashed through my mind, like “how can I achieve nirvana”, “what’s the essence of Buddhism”, but they were all wrong, nothing of this kind is proper to ask this man, very “clever” words dropped like dust. I knew I could not say them sincerely – it would be a lie, and only something simple was left possible to ask – so simple that seemed not needed to be spoken. I felt desperate – my life was so empty, I did not even have anything to ask, and how can I find an answer, if I cannot ask the questio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obsang raised his hand and made a calming gesture. Then he closed his eyes and sat in silence and motionless for a minute or two. I could not stop looking at his face. As if an invisible light irradiated him from within. You would not call him beautiful in the usual meaning of this word – there were no beautiful, perfect and proportional shapes, the features were roughish, severe, but different from what it is like on ordinary people faces. No trace of aggressiveness, no pretence of satisfaction, but a special sternness, seriousness, as if he is looking out at the rough sea from aboard his boat, at any minute ready for a hard work and to navigate this boat through the storm. Surprisingly, his seriousness was not gloomy or concerning – it was sparkling and joyful, and until now I did not understand how these opposites could blend. If I did not see his face with my own eyes, but just heard this description, I would definitely not be able to imagine it, and would fancy something tense or something relaxed – in a usual wa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en Lobsang opened his eyes, he said odd things to me. He said that the truth is opened to everybody, who sincerely was seeking it. The truth is not locked behind the seven seals, people do not find it because they only pretend they are searching for it, in reality they are looking for something else, but do not want to admit it. He also said that even among the Tibetan monks there were a lot of those, who during the meditation were thinking of how soon they achieve the enlightenment, or when it would be not too late to leave the monastery to marry, acquire property, if their practice was not successful.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 said the events in the life of an ordinary person did not lead anywhere, because the ordinary person was not interested in truth. He is interested in his possessions, in the attention of other people, in receiving impressions, in discussions about this and that, and in the result his life turns into a dump, and events of his life are just sections of this dump.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 said about a simple way to find your own path in all the senses of this word, either a simple or a deep one. For this you have to “hear” a special appeal from your inner being, and when you “hear” it, you will never take it for something else, you will never prefer anything else to it. It will seem to you to be the sweetest, the innermost, the most endeavoring in all your life, this is why it will show you your path, it will become your path. This is why you will have to change all your life, so it does not leave you and in order to “hear” it more often and deeper to become the one that it opens in you.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 emphasized that he used the word “hear” figuratively. When this appeal unfolds, you yourself become it, there is nobody around, who can also hear it – you are this appeal.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en he said that, he paused and looked at me inquiringly, as if trying to understand what I was thinking about it. This time I had no problem with the question, and I asked it immediately: “Lobsang, WHAT can I do to hear this appeal? WHAT exactly can I do?”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 nodded and said that to hear it I had to become very quiet, very quiet inside. When our distressed life is noisy, when our thoughts, wishes, negative emotions continuously change each other, in this noise we cannot hear this soft appeal. When this appeal arises, it is very gentle, and only after long practice it grows louder, until acquires the weighty sound that incaptures you, every cell of your heart and body, filling you with a blissful vibration. He said he saw that I knew what he was talking about. </w:t>
      </w:r>
    </w:p>
    <w:p>
      <w:pPr>
        <w:pStyle w:val="Normal"/>
        <w:spacing w:lineRule="auto" w:line="240" w:before="0" w:after="0"/>
        <w:ind w:firstLine="539"/>
        <w:jc w:val="both"/>
        <w:rPr/>
      </w:pPr>
      <w:r>
        <w:rPr>
          <w:rFonts w:cs="Times New Roman" w:ascii="Times New Roman" w:hAnsi="Times New Roman"/>
          <w:color w:val="000000"/>
          <w:sz w:val="24"/>
          <w:szCs w:val="24"/>
        </w:rPr>
        <w:t xml:space="preserve">I was surprised with his words and was even going to tell him he was making a mistake, I had never had anything like that, even though I understand him, but only intellectually, I understand his description, but hot the experience. But Lobsang looked at me in such a way, that I did not say anything, and suddenly it flashed in my mind – of course, this is THAT – that “sound” from my dream! Lobsang expressed exactly what I could not express myself - that the sound was not a sound, just this word was the most appropriate, it was saturated with an amazing fullness that comprised everything. It was an appeal that didn’t call somewhere, but was the path itself. Hazy memories flared up radiantly and I felt it again distinctly. With a smile Lobsang nodded – “You se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id you ask him – how to be quiet, how to achieve it? I was a bit disappointed with an answer, I was waiting for something like “calm your mind”, or “comprehend that everything in this world is an illusion”, or “imagine that in the previous life all living creatures have been your mothers and love them”, after that we better go back home as there was time for the evening meal.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pulled up my legs and put on my sneaker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Yes, of course I asked. He said – first of all get rid of negative emotions. </w:t>
      </w:r>
    </w:p>
    <w:p>
      <w:pPr>
        <w:pStyle w:val="Normal"/>
        <w:spacing w:lineRule="auto" w:line="240" w:before="0" w:after="0"/>
        <w:ind w:firstLine="539"/>
        <w:jc w:val="both"/>
        <w:rPr/>
      </w:pPr>
      <w:r>
        <w:rPr>
          <w:rFonts w:cs="Times New Roman" w:ascii="Times New Roman" w:hAnsi="Times New Roman"/>
          <w:color w:val="000000"/>
          <w:sz w:val="24"/>
          <w:szCs w:val="24"/>
        </w:rPr>
        <w:t xml:space="preserve">- Ok, I see… </w:t>
      </w:r>
    </w:p>
    <w:p>
      <w:pPr>
        <w:pStyle w:val="Normal"/>
        <w:spacing w:lineRule="auto" w:line="240" w:before="0" w:after="0"/>
        <w:ind w:firstLine="539"/>
        <w:jc w:val="both"/>
        <w:rPr/>
      </w:pPr>
      <w:r>
        <w:rPr>
          <w:rFonts w:cs="Times New Roman" w:ascii="Times New Roman" w:hAnsi="Times New Roman"/>
          <w:color w:val="000000"/>
          <w:sz w:val="24"/>
          <w:szCs w:val="24"/>
        </w:rPr>
        <w:t xml:space="preserve">I tightened the laces and got up, my legs a bit numb from sitting.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et’s go, Denny, it is time already, I am a bit tired and hungry, we still have to ride back to the cable car for about half an hour. </w:t>
      </w:r>
    </w:p>
    <w:p>
      <w:pPr>
        <w:pStyle w:val="Normal"/>
        <w:spacing w:lineRule="auto" w:line="240" w:before="0" w:after="0"/>
        <w:ind w:firstLine="539"/>
        <w:jc w:val="both"/>
        <w:rPr/>
      </w:pPr>
      <w:r>
        <w:rPr>
          <w:rFonts w:cs="Times New Roman" w:ascii="Times New Roman" w:hAnsi="Times New Roman"/>
          <w:color w:val="000000"/>
          <w:sz w:val="24"/>
          <w:szCs w:val="24"/>
        </w:rPr>
        <w:t xml:space="preserve">Our way back was in silence, at a trot from time to time, I really got tired and did not want to talk. As if echoing my disposition, it again became foggy, hanging on low trees in tatters and bespattering with dampness. </w:t>
      </w:r>
    </w:p>
    <w:p>
      <w:pPr>
        <w:pStyle w:val="Normal"/>
        <w:spacing w:lineRule="auto" w:line="240" w:before="0" w:after="0"/>
        <w:ind w:firstLine="539"/>
        <w:jc w:val="both"/>
        <w:rPr/>
      </w:pPr>
      <w:r>
        <w:rPr>
          <w:rFonts w:cs="Times New Roman" w:ascii="Times New Roman" w:hAnsi="Times New Roman"/>
          <w:color w:val="000000"/>
          <w:sz w:val="24"/>
          <w:szCs w:val="24"/>
        </w:rPr>
        <w:t xml:space="preserve">- Good-bye, snout! – I patted my horse, giving the reins to the horse keeper. – We won’t meet any more, our journey together is finished. </w:t>
      </w:r>
    </w:p>
    <w:p>
      <w:pPr>
        <w:pStyle w:val="Normal"/>
        <w:spacing w:lineRule="auto" w:line="240" w:before="0" w:after="0"/>
        <w:ind w:firstLine="539"/>
        <w:jc w:val="both"/>
        <w:rPr/>
      </w:pPr>
      <w:r>
        <w:rPr>
          <w:rFonts w:cs="Times New Roman" w:ascii="Times New Roman" w:hAnsi="Times New Roman"/>
          <w:color w:val="000000"/>
          <w:sz w:val="24"/>
          <w:szCs w:val="24"/>
        </w:rPr>
        <w:t xml:space="preserve">Looking into the horse’s big eyes, I suddenly felt the pain of leaving it and wanted to cry. I will never ever see it again… the eternity separates us, and once it will scatter me as well… this is so stupid – suddenly to feel the pain of saying good-bye to a horse… well, no, it is not stupid, just something has broken through inside and does not want to heal. </w:t>
      </w:r>
    </w:p>
    <w:p>
      <w:pPr>
        <w:pStyle w:val="Normal"/>
        <w:spacing w:lineRule="auto" w:line="240" w:before="0" w:after="0"/>
        <w:ind w:firstLine="539"/>
        <w:jc w:val="both"/>
        <w:rPr/>
      </w:pPr>
      <w:r>
        <w:rPr>
          <w:rFonts w:cs="Times New Roman" w:ascii="Times New Roman" w:hAnsi="Times New Roman"/>
          <w:color w:val="000000"/>
          <w:sz w:val="24"/>
          <w:szCs w:val="24"/>
        </w:rPr>
        <w:t>Still silent, we returned to the car. When Shafi saw me, he cheered up (missed me, apparently</w:t>
      </w:r>
      <w:r>
        <w:rPr>
          <w:rFonts w:eastAsia="Wingdings" w:cs="Wingdings" w:ascii="Wingdings" w:hAnsi="Wingdings"/>
          <w:color w:val="000000"/>
          <w:sz w:val="24"/>
          <w:szCs w:val="24"/>
        </w:rPr>
        <w:t></w:t>
      </w:r>
      <w:r>
        <w:rPr>
          <w:rFonts w:cs="Times New Roman" w:ascii="Times New Roman" w:hAnsi="Times New Roman"/>
          <w:color w:val="000000"/>
          <w:sz w:val="24"/>
          <w:szCs w:val="24"/>
        </w:rPr>
        <w:t xml:space="preserve">) and opened the door gallantly. </w:t>
      </w:r>
    </w:p>
    <w:p>
      <w:pPr>
        <w:pStyle w:val="Normal"/>
        <w:spacing w:lineRule="auto" w:line="240" w:before="0" w:after="0"/>
        <w:ind w:firstLine="539"/>
        <w:jc w:val="both"/>
        <w:rPr/>
      </w:pPr>
      <w:r>
        <w:rPr>
          <w:rFonts w:cs="Times New Roman" w:ascii="Times New Roman" w:hAnsi="Times New Roman"/>
          <w:color w:val="000000"/>
          <w:sz w:val="24"/>
          <w:szCs w:val="24"/>
        </w:rPr>
        <w:t xml:space="preserve">- Ma’am.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hanks, Shafi. Bye, Denny, come and see me if you like. You can come tonight, only later, I want to have a meal and stay in bed for some time, maybe even have a nap. Around nine come to my “hotel”, we’ll sit and have a chat some more. Shafi, if he takes a shikara, can he find your house by the nam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Yes, ma’am, of course, it’s the same like in the town. Here, just for the case, - he gave Denny his card.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ure I will come tonight. If you sleep, can I wake you?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Yes. Shafi, you will show him to my room.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pparently Shaffy understood it was not only the friendly relationship started developing between us, and gave me a plotful wink. </w:t>
      </w:r>
    </w:p>
    <w:p>
      <w:pPr>
        <w:pStyle w:val="Normal"/>
        <w:spacing w:lineRule="auto" w:line="240" w:before="0" w:after="0"/>
        <w:ind w:firstLine="539"/>
        <w:jc w:val="both"/>
        <w:rPr/>
      </w:pPr>
      <w:r>
        <w:rPr>
          <w:rFonts w:cs="Times New Roman" w:ascii="Times New Roman" w:hAnsi="Times New Roman"/>
          <w:color w:val="000000"/>
          <w:sz w:val="24"/>
          <w:szCs w:val="24"/>
        </w:rPr>
        <w:t>- Ok, ma’am, as you say.</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40"/>
        <w:jc w:val="both"/>
        <w:rPr>
          <w:sz w:val="24"/>
          <w:szCs w:val="24"/>
        </w:rPr>
      </w:pPr>
      <w:r>
        <w:rPr>
          <w:sz w:val="24"/>
          <w:szCs w:val="24"/>
        </w:rPr>
      </w:r>
    </w:p>
    <w:p>
      <w:pPr>
        <w:pStyle w:val="Normal"/>
        <w:numPr>
          <w:ilvl w:val="0"/>
          <w:numId w:val="0"/>
        </w:numPr>
        <w:spacing w:lineRule="auto" w:line="240" w:before="0" w:after="0"/>
        <w:ind w:firstLine="540"/>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08</w:t>
      </w:r>
    </w:p>
    <w:p>
      <w:pPr>
        <w:pStyle w:val="Normal"/>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39"/>
        <w:jc w:val="both"/>
        <w:rPr/>
      </w:pPr>
      <w:r>
        <w:rPr>
          <w:rFonts w:cs="Times New Roman" w:ascii="Times New Roman" w:hAnsi="Times New Roman"/>
          <w:color w:val="000000"/>
          <w:sz w:val="24"/>
          <w:szCs w:val="24"/>
        </w:rPr>
        <w:t xml:space="preserve">...The snow was dry and solid, severe winds made it so compact, that it required effort to take a step and fix the crampons. The spike of the ice-axe rammed into the snow with a creak and easily slipped out. The Western side of the Elbrus peak looked like a friendly glaring white hill in the background of the bright blue sky. A cloud was anchored on it, and this idyllic view meant the storm was raging up there. It seemed the peak was not far off – at that moment we were separated from it with one and a half kilometers of a continuous overpowering ourselves, the headache, exhausting tiredness, sleeplessness, bitter air and the splendor of the merciless mountains. </w:t>
      </w:r>
    </w:p>
    <w:p>
      <w:pPr>
        <w:pStyle w:val="Normal"/>
        <w:spacing w:lineRule="auto" w:line="240" w:before="0" w:after="0"/>
        <w:ind w:firstLine="539"/>
        <w:jc w:val="both"/>
        <w:rPr/>
      </w:pPr>
      <w:r>
        <w:rPr>
          <w:rFonts w:cs="Times New Roman" w:ascii="Times New Roman" w:hAnsi="Times New Roman"/>
          <w:color w:val="000000"/>
          <w:sz w:val="24"/>
          <w:szCs w:val="24"/>
        </w:rPr>
        <w:t>We were surrounded with the blinding greyness of the fog. It was snowing, but still not cold. It was daytime, but seemed impossible to move forward – after ascending with our rucksacks for adaptation, we descended 200 meters and put up the tent. (</w:t>
      </w:r>
      <w:r>
        <w:rPr>
          <w:rFonts w:cs="Times New Roman" w:ascii="Times New Roman" w:hAnsi="Times New Roman"/>
          <w:i/>
          <w:color w:val="000000"/>
          <w:sz w:val="24"/>
          <w:szCs w:val="24"/>
        </w:rPr>
        <w:t>it was so hard to ascend, and now go down!!! This is a real savageness, indeed!</w:t>
      </w:r>
      <w:r>
        <w:rPr>
          <w:rFonts w:cs="Times New Roman" w:ascii="Times New Roman" w:hAnsi="Times New Roman"/>
          <w:color w:val="000000"/>
          <w:sz w:val="24"/>
          <w:szCs w:val="24"/>
        </w:rPr>
        <w:t xml:space="preserve">). Though, we left hanging ropes in the most difficult places, so tomorrow ascending the ice-wall would take half an hour – an hour, but not three hours as was today. We stayed in our sleeping bags and everybody was busy with their own thoughts. Oleg was caught with a cold sore – yesterday he was not careful enough when applying the ointment on his lips, and today’s freezing temperature completed the sun’s effect – his lips were swollen, chapped and seemed to cause him strong pain. From time to time sleepiness came on and some total apathy appeared to be hanging in the air. Quite soon it became hot in the tent and I could not understand my condition, which was even more tiring than if I was not well. If I close my eyes, I immediately see the images of the last few days… step by step up the boundless snow fields of Elbrus – we move up, roped team, I am in the middle… ten steps, rest… my life is broken into pieces, and each piece is ten steps long… The plastic boots “Asolo” seem to be the heaviest weights, attached to my feet, one hundred steps – a longer rest, I just crash on my side and on the rucksack onto the snow and remain lying there with my wide open mouth trying to get air that lacks oxygen. My heart is ponding, I close my eyes, relax my body and devour every moment of this rest… why is it impossible even to have rest, to nap, as soon as I close my eyes, it is all back again – I am ascending, and what’s the worst is that I feel tired from this obsessive image as much as from the reality! I shudder, try to fight the tiredness and think of something pleasant… I close my eyes… I am again climbing… the guys discuss something, look at the mountain through the binoculars… a terrible zone of cracks that nearly sucked me into the chasm – there suddenly opened emptiness under my foot, snow parted, I lost my balance and fell to the right, but did not get through into the chasm, being held by the rope I stuck in the snow upside down with my hands behind the back under the weight of the snow. It is impossible to throw off the rucksack, I am hanging and laughing loud – I understand that the guys will pull me out, I am not scared, but I feel scared now… the sky is dark-blue… all is spinning in my eyes, it is tiring, this bloody altitude sickness…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You must make yourself busy with something, - somebody’s voice snatches me out of the delirious mirage – ah, Andrey disturbs me. – The best way to adapt is to find something to do. For example, to build a wind shield around the tent (</w:t>
      </w:r>
      <w:r>
        <w:rPr>
          <w:rFonts w:cs="Times New Roman" w:ascii="Times New Roman" w:hAnsi="Times New Roman"/>
          <w:i/>
          <w:color w:val="000000"/>
          <w:sz w:val="24"/>
          <w:szCs w:val="24"/>
        </w:rPr>
        <w:t>What??! Hell, no</w:t>
      </w:r>
      <w:r>
        <w:rPr>
          <w:rFonts w:cs="Times New Roman" w:ascii="Times New Roman" w:hAnsi="Times New Roman"/>
          <w:color w:val="000000"/>
          <w:sz w:val="24"/>
          <w:szCs w:val="24"/>
        </w:rPr>
        <w:t xml:space="preserve">…), or to sew up something, or talk, but if you lie as you do, you will get tired even more – this is strange, but this is reality.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very movement causes an abominable pulsating headache. I shook my head in an attempt to fight the headache and nearly howled from the sharp pain.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Here, have it. – Andrey hands me a couple of tablets. </w:t>
      </w:r>
    </w:p>
    <w:p>
      <w:pPr>
        <w:pStyle w:val="Normal"/>
        <w:spacing w:lineRule="auto" w:line="240" w:before="0" w:after="0"/>
        <w:ind w:firstLine="539"/>
        <w:jc w:val="both"/>
        <w:rPr/>
      </w:pPr>
      <w:r>
        <w:rPr>
          <w:rFonts w:cs="Times New Roman" w:ascii="Times New Roman" w:hAnsi="Times New Roman"/>
          <w:color w:val="000000"/>
          <w:sz w:val="24"/>
          <w:szCs w:val="24"/>
        </w:rPr>
        <w:t xml:space="preserve">- What is it? </w:t>
      </w:r>
    </w:p>
    <w:p>
      <w:pPr>
        <w:pStyle w:val="Normal"/>
        <w:spacing w:lineRule="auto" w:line="240" w:before="0" w:after="0"/>
        <w:ind w:firstLine="539"/>
        <w:jc w:val="both"/>
        <w:rPr/>
      </w:pPr>
      <w:r>
        <w:rPr>
          <w:rFonts w:cs="Times New Roman" w:ascii="Times New Roman" w:hAnsi="Times New Roman"/>
          <w:color w:val="000000"/>
          <w:sz w:val="24"/>
          <w:szCs w:val="24"/>
        </w:rPr>
        <w:t xml:space="preserve">- Have it, don’t be afraid, this is cyanide, you’ll feel better…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is not funny… pain relief? I take them and make a heroic act, raising on my elbows in the sleeping bag and sitting down. </w:t>
      </w:r>
    </w:p>
    <w:p>
      <w:pPr>
        <w:pStyle w:val="Normal"/>
        <w:spacing w:lineRule="auto" w:line="240" w:before="0" w:after="0"/>
        <w:ind w:firstLine="539"/>
        <w:jc w:val="both"/>
        <w:rPr/>
      </w:pPr>
      <w:r>
        <w:rPr>
          <w:rFonts w:cs="Times New Roman" w:ascii="Times New Roman" w:hAnsi="Times New Roman"/>
          <w:color w:val="000000"/>
          <w:sz w:val="24"/>
          <w:szCs w:val="24"/>
        </w:rPr>
        <w:t xml:space="preserve">- What were you looking for in Mexico? – I ask Oleg in order just to talk.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 looks at me attentively, as if studying, and suddenly a smile breaks out through his outward inapproachability and lips, swollen with the cold sore. He might have felt that it is more than curiosity on my par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nowledge that could take me outside this world’s boundaries. </w:t>
      </w:r>
    </w:p>
    <w:p>
      <w:pPr>
        <w:pStyle w:val="Normal"/>
        <w:spacing w:lineRule="auto" w:line="240" w:before="0" w:after="0"/>
        <w:ind w:firstLine="539"/>
        <w:jc w:val="both"/>
        <w:rPr/>
      </w:pPr>
      <w:r>
        <w:rPr>
          <w:rFonts w:cs="Times New Roman" w:ascii="Times New Roman" w:hAnsi="Times New Roman"/>
          <w:color w:val="000000"/>
          <w:sz w:val="24"/>
          <w:szCs w:val="24"/>
        </w:rPr>
        <w:t xml:space="preserve">- Why ther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You definitely read Castaneda? – and after my affirmative nod he continued, - I wanted to find the magicians. I thought if I come to those places and manage to create the intention, I would be able to contact them. (</w:t>
      </w:r>
      <w:r>
        <w:rPr>
          <w:rFonts w:cs="Times New Roman" w:ascii="Times New Roman" w:hAnsi="Times New Roman"/>
          <w:i/>
          <w:color w:val="000000"/>
          <w:sz w:val="24"/>
          <w:szCs w:val="24"/>
        </w:rPr>
        <w:t>Mm-yeah… is all good in his head? I bloody got into these mountains… what if he is going to look for the world of magicians…</w:t>
      </w:r>
      <w:r>
        <w:rPr>
          <w:rFonts w:cs="Times New Roman" w:ascii="Times New Roman" w:hAnsi="Times New Roman"/>
          <w:color w:val="000000"/>
          <w:sz w:val="24"/>
          <w:szCs w:val="24"/>
        </w:rPr>
        <w:t xml:space="preserve">) But either my intention was lousy or all the magicians had already disappeared – nothing happened. Week after week I shifted from one place to another in this wild and not very friendly country, but I met nobody connected in any way with magic. I met only ordinary people that had totally immersed in the chores of everyday life. It was impossible to live in the cities because of the noise and dirt, living in the tourist centers was pointless and expensive, outside of the cities and far from tourists - was not safe. I can tell you a lot about these trips, but it is all insignificant as I have not been interested in travelling in the common sense of this word. I visited nearly all the places, described by Castaneda except those that were not named. You can imagine my disappointment that I found only ordinary places, ordinary life and the crowds of drugged tourists. I thought I was ready for it, but as it turned out – I was not.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some time he was silent, looking down, as if it was hard for him to continue and it evoked a trusting fondness in me, because he was searching, no matter this search was close to craziness, still it caused more response, than deliberate and quiet life, absorbing the Mankind in its waste of energy and time for improving living conditions and attempts of feeling satisfied from what had been obtained.  The image of one of my ex friends emerged in my mind. She was hanging around with me everywhere and seemed to be of the same sort like me, then very quickly she married and suddenly found the meaning of the life in furnishing and making comfortable and beautiful the living-room, hall, kitchen, bathroom… then in getting rid of her husband, who became too boring for her, at the same time she did not want to share with him anything of their belongings- neither a curtain, or a lampshade, or a bookshelf… </w:t>
      </w:r>
    </w:p>
    <w:p>
      <w:pPr>
        <w:pStyle w:val="Normal"/>
        <w:spacing w:lineRule="auto" w:line="240" w:before="0" w:after="0"/>
        <w:ind w:firstLine="539"/>
        <w:jc w:val="both"/>
        <w:rPr/>
      </w:pPr>
      <w:r>
        <w:rPr>
          <w:rFonts w:cs="Times New Roman" w:ascii="Times New Roman" w:hAnsi="Times New Roman"/>
          <w:color w:val="000000"/>
          <w:sz w:val="24"/>
          <w:szCs w:val="24"/>
        </w:rPr>
        <w:t>- Nearly two years of unsuccessful search led me at last to one ordinary place. There were no distinguished buildings, no special beauty of nature, but there was something magnetically attractive. It was a small town on the North of Mexico, I passed it on my way and I did not even remember the name of the place. I tried to find it out later, but no luck. I came to this town late one morning, and soon it should become very hot there. I had lunch in some lousy snack bar and went to have a look around. (</w:t>
      </w:r>
      <w:r>
        <w:rPr>
          <w:rFonts w:cs="Times New Roman" w:ascii="Times New Roman" w:hAnsi="Times New Roman"/>
          <w:i/>
          <w:color w:val="000000"/>
          <w:sz w:val="24"/>
          <w:szCs w:val="24"/>
        </w:rPr>
        <w:t>Still there is too much discontent in him, disappointment, there is no joy of quest, it’s more like a painful strain</w:t>
      </w:r>
      <w:r>
        <w:rPr>
          <w:rFonts w:cs="Times New Roman" w:ascii="Times New Roman" w:hAnsi="Times New Roman"/>
          <w:color w:val="000000"/>
          <w:sz w:val="24"/>
          <w:szCs w:val="24"/>
        </w:rPr>
        <w:t xml:space="preserve">). I thought it was time to return home regardless of my decision never to return until I achieve my goal. But these two years have exhausted me too much. They contained delusion and pain from devastation of my visionary hopes and more and more often it triggered the wish to quit it and become an ordinary person. These thoughts made me feel even worse, but I could not carry on with my searches, at the same time did not want to stop as it seemed to be equal with committing suicid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hy did you think only there you could find what you were looking for? </w:t>
      </w:r>
    </w:p>
    <w:p>
      <w:pPr>
        <w:pStyle w:val="Normal"/>
        <w:spacing w:lineRule="auto" w:line="240" w:before="0" w:after="0"/>
        <w:ind w:firstLine="539"/>
        <w:jc w:val="both"/>
        <w:rPr/>
      </w:pPr>
      <w:r>
        <w:rPr>
          <w:rFonts w:cs="Times New Roman" w:ascii="Times New Roman" w:hAnsi="Times New Roman"/>
          <w:color w:val="000000"/>
          <w:sz w:val="24"/>
          <w:szCs w:val="24"/>
        </w:rPr>
        <w:t xml:space="preserve">- Because it appealed me there, because Castaneda studied ther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But when you saw reality, did you still think only there you could find your goal? </w:t>
      </w:r>
    </w:p>
    <w:p>
      <w:pPr>
        <w:pStyle w:val="Normal"/>
        <w:spacing w:lineRule="auto" w:line="240" w:before="0" w:after="0"/>
        <w:ind w:firstLine="539"/>
        <w:jc w:val="both"/>
        <w:rPr/>
      </w:pPr>
      <w:r>
        <w:rPr>
          <w:rFonts w:cs="Times New Roman" w:ascii="Times New Roman" w:hAnsi="Times New Roman"/>
          <w:color w:val="000000"/>
          <w:sz w:val="24"/>
          <w:szCs w:val="24"/>
        </w:rPr>
        <w:t xml:space="preserve">- I don’t know what it seemed to me, I don’t remember. Or I don’t want to remember. Everything must have mixed – both hope, ambition, aspiration, and the fear to lose my last support, because I was sure I will find it. </w:t>
      </w:r>
    </w:p>
    <w:p>
      <w:pPr>
        <w:pStyle w:val="Normal"/>
        <w:spacing w:lineRule="auto" w:line="240" w:before="0" w:after="0"/>
        <w:ind w:firstLine="539"/>
        <w:jc w:val="both"/>
        <w:rPr/>
      </w:pPr>
      <w:r>
        <w:rPr>
          <w:rFonts w:cs="Times New Roman" w:ascii="Times New Roman" w:hAnsi="Times New Roman"/>
          <w:color w:val="000000"/>
          <w:sz w:val="24"/>
          <w:szCs w:val="24"/>
        </w:rPr>
        <w:t xml:space="preserve">- So what happened in that town? </w:t>
      </w:r>
    </w:p>
    <w:p>
      <w:pPr>
        <w:pStyle w:val="Normal"/>
        <w:spacing w:lineRule="auto" w:line="240" w:before="0" w:after="0"/>
        <w:ind w:firstLine="539"/>
        <w:jc w:val="both"/>
        <w:rPr/>
      </w:pPr>
      <w:r>
        <w:rPr>
          <w:rFonts w:cs="Times New Roman" w:ascii="Times New Roman" w:hAnsi="Times New Roman"/>
          <w:color w:val="000000"/>
          <w:sz w:val="24"/>
          <w:szCs w:val="24"/>
        </w:rPr>
        <w:t xml:space="preserve">Oleg was looking at the tent wall, apparently thinking whether to tell me or not. His face was very serious and I stayed motionless in order to keep the balance of this thinking on my side. Andrey was not interested in this conversation at all. At first he pretended that he was listening to us, but then he could not resist his drowsiness and fell asleep half sitting up, with his mouth open, which looked so funny. But Oleg seemed to notice nothing. </w:t>
      </w:r>
    </w:p>
    <w:p>
      <w:pPr>
        <w:pStyle w:val="Normal"/>
        <w:spacing w:lineRule="auto" w:line="240" w:before="0" w:after="0"/>
        <w:ind w:firstLine="539"/>
        <w:jc w:val="both"/>
        <w:rPr/>
      </w:pPr>
      <w:r>
        <w:rPr>
          <w:rFonts w:cs="Times New Roman" w:ascii="Times New Roman" w:hAnsi="Times New Roman"/>
          <w:color w:val="000000"/>
          <w:sz w:val="24"/>
          <w:szCs w:val="24"/>
        </w:rPr>
        <w:t xml:space="preserve">- I found what I was looking for.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Yes, I found what I was so unsuccessfully looking for in the ancient ruins and mysterious mountains for the last two years, I found it in this god-forgotten plac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o what did you find? </w:t>
      </w:r>
    </w:p>
    <w:p>
      <w:pPr>
        <w:pStyle w:val="Normal"/>
        <w:spacing w:lineRule="auto" w:line="240" w:before="0" w:after="0"/>
        <w:ind w:firstLine="539"/>
        <w:jc w:val="both"/>
        <w:rPr/>
      </w:pPr>
      <w:r>
        <w:rPr>
          <w:rFonts w:cs="Times New Roman" w:ascii="Times New Roman" w:hAnsi="Times New Roman"/>
          <w:color w:val="000000"/>
          <w:sz w:val="24"/>
          <w:szCs w:val="24"/>
        </w:rPr>
        <w:t>- You will think I am crazy…</w:t>
      </w:r>
      <w:r>
        <w:rPr>
          <w:rFonts w:eastAsia="Wingdings" w:cs="Wingdings" w:ascii="Wingdings" w:hAnsi="Wingdings"/>
          <w:color w:val="000000"/>
          <w:sz w:val="24"/>
          <w:szCs w:val="24"/>
        </w:rPr>
        <w:t></w:t>
      </w:r>
      <w:r>
        <w:rPr>
          <w:rFonts w:cs="Times New Roman" w:ascii="Times New Roman" w:hAnsi="Times New Roman"/>
          <w:color w:val="000000"/>
          <w:sz w:val="24"/>
          <w:szCs w:val="24"/>
        </w:rPr>
        <w:t xml:space="preserve"> Though, it does not matter. Now everything is lost, nothing has any meaning and it is not going to change anything if you think that I am crazy… I was slowly going down the street, thinking where to hide from the heat, but there was no park or anything to sit down in the shade. For the last few days I did not sleep well, had nightmares, I was often sitting on a balcony, smoking cigarettes one after another… I got into a slum area, my head was so heavy, I thought I was going to faint, this must have been heat stroke. I stopped and leaned on a rough stone wall. As if from under the ground there emerged a small, barefooted, dirty girl with scratches on her knees. She compassionately looked at me with her big beautiful eyes and invited me to follow her with a gesture. I did not understand anything because of the noise in my head and moved forward, concentrating my glance on her dirty yellow dress. It didn’t take long. She pushed a small rusty gate with her dark hand, and I found myself in a not very large orchard. I immediately wanted to sit down in the shade, but the girl pulled me insistently to go inside the house. I do not remember this house, but I remember it was dark and cool in there. As soon as I came into the hall, I felt absolutely weak, for a few moments could not see – maybe because I came from the bright outside. The girl shouted something and her clear voice echoed in the house. I heard somebody’s steps and felt the support of strong and pleasant hands. I was taken into a room and placed into an armchair. Soon I felt better and could see the surroundings and who brought me ther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s a woman – a strong, shortish Indian or a half-blood Indian. Her face was strict, but friendly, even though it had no smile. On broken Spanish she told me she was going to bring me some water. I stayed alone in the dim-lit room and suddenly felt scared – where am I? I came up to the window, moved aside the wooden blinds, but saw only an orchard and a high wall not so far off. The woman soon returned with a bowl of cold water and asked me what I was doing in this town. I told I was on my way. I did not want to frighten her with stories of looking for magicians and shamans, I already had my bitter experience – the locals only laughed at me when I was asking them something like “do you know how I can find the way to a shaman?” But she knew this was why I came here. I was drinking sweet and sour water and my body was getting heavier and heavier. I wanted to sleep and she let me go down to the mattress, which seemed to be very comfortable in spite of being rough. For some time I heard her voice, either singing something, or slowly speaking in some unknown language, it entwined in me and generated the feeling of being absolutely secure. And suddenly I found myself in a deserted place, but it was not a dream! It was hard to believe, but it was not a dream.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drey snored while turning on the other side and Oleg stopped for a few moments, but continued, casting a sly glance at m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I had lucid dreams before for a few times, I know what they are like, but THIS was different, this was reality. I was in that desert exactly like I am with you now. I had full control of my body, I could look at everything I wanted to, I touched the dry stony ground, I pinched myself and I did all other things to ensure this was not a dream. I had no doubts and I have no doubts now that it was not a dream, - he said it with passion, - though if it was a dream, it would be so much better, I would not suffer, I would return home and become an ordinary person… I was walking in the desert, there were mountains far off and I knew something was going to happen, but I felt scared, because I had been waiting for it for so long. Very soon I saw somebody walking towards me. When only a few meters were there between us, I could at last see him distinctly. This Indian was in working clothes, as if he stopped working in the field just for a moment to have a chat with me, and then he would return to what he had been doing. He came up to me close by, and bloody hell – he looked exactly how I imagined the magicians from the Castaneda books! I shall never forget his eyes, these were the eyes of God! (</w:t>
      </w:r>
      <w:r>
        <w:rPr>
          <w:rFonts w:cs="Times New Roman" w:ascii="Times New Roman" w:hAnsi="Times New Roman"/>
          <w:i/>
          <w:color w:val="000000"/>
          <w:sz w:val="24"/>
          <w:szCs w:val="24"/>
        </w:rPr>
        <w:t>Still, mate, you definitely gaga…</w:t>
      </w:r>
      <w:r>
        <w:rPr>
          <w:rFonts w:cs="Times New Roman" w:ascii="Times New Roman" w:hAnsi="Times New Roman"/>
          <w:color w:val="000000"/>
          <w:sz w:val="24"/>
          <w:szCs w:val="24"/>
        </w:rPr>
        <w:t xml:space="preserve">). He told me just a few phrases – “you can go with me, and then you will never return, but at the moment your father is dying of cancer and there is nobody around him to relieve his suffering”. At that moment such a strong heartache and incredible pity towards my father engulfed me that I was ready to cry. This was a real shock – how could I move forward while knowing that right now my father, who gave me LIFE, was dying in suffering? And how could I refuse this only chance to become free from a dull, stupid life and leave for the eternity? I could not make a choice and lost my chanc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leg ceased talking and looked absolutely grim, as if he re-experienced his tragedy again. I suddenly understood he had not spoken about it to anybody else. I was the first one to know his imaginary or real story, but what was not imaginary – was his suffering that did not let him talk.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hen I came back to life after that bloodcurdling duality, I found myself sitting on a pavement near a rough wall, surrounded by local children. They must have thought that I was drunk and laughed at my clumsiness. My ears were full of ringing, all my body was aching, as if I was bitten, my legs did not support me… With great difficulty I returned to my hotel, and I did not meet anybody on my way to ask for help. In the hotel I fell on my bed and got into a deep sleep. I did not know how long I was sleeping, but I woke up in another town, another hotel and another bed. I could not remember how I got here. It looks to me I was insane when I got to the bus, then I was drinking beer… lots of beer… then I was talking with somebody… and somebody brought me here. I did not even tidy myself up, just took my rucksack and head over heels rushed to the reception clerk to ask when I arrived here. The clerk handed me his book, and at the same time this rat gave a sign to a boy to call the police. In the book I saw my signature against the date which did not help me to clarify anything – I could not remember anything at all. It made me furious, I demanded from the clerk for something I did not know what myself, and maybe I would even fight with him if I was not afraid of the police, which was supposed to arrive at any moment. I raced out of the hotel, grabbed the first taxi I met, came to the railway station, and only then I thought – what made me think the clerk called the police? Some no-ending series of phantasmagoria and senseless behaviour… absurdity, nearly insanity… nothing else interested me in this country, and soon I went home.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nd what about your father? Was it true he was terminally ill?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hat was true, but here I was also late. When I returned, I came only to the funeral wake. </w:t>
      </w:r>
    </w:p>
    <w:p>
      <w:pPr>
        <w:pStyle w:val="Normal"/>
        <w:spacing w:lineRule="auto" w:line="240" w:before="0" w:after="0"/>
        <w:ind w:firstLine="539"/>
        <w:jc w:val="both"/>
        <w:rPr/>
      </w:pPr>
      <w:r>
        <w:rPr>
          <w:rFonts w:cs="Times New Roman" w:ascii="Times New Roman" w:hAnsi="Times New Roman"/>
          <w:color w:val="000000"/>
          <w:sz w:val="24"/>
          <w:szCs w:val="24"/>
        </w:rPr>
        <w:t>After this story I perceived Oleg even more somberly. I was sure everything he had told me was the most ordinary hallucination – he must have eaten something there in Mexico, there is a lot of different poisons there. Having these serious doubts in Oleg’s psychic health, I decided to discuss it with Andrey, because ascending is not a stroll in the park, where at any moment you can return ho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color w:val="000000"/>
      <w:sz w:val="27"/>
      <w:szCs w:val="27"/>
    </w:rPr>
  </w:style>
  <w:style w:type="character" w:styleId="Style13">
    <w:name w:val="Основной шрифт абзаца"/>
    <w:qFormat/>
    <w:rPr/>
  </w:style>
  <w:style w:type="character" w:styleId="3">
    <w:name w:val="Заголовок 3 Знак"/>
    <w:basedOn w:val="Style13"/>
    <w:qFormat/>
    <w:rPr>
      <w:rFonts w:eastAsia="Calibri"/>
      <w:b/>
      <w:bCs/>
      <w:color w:val="000000"/>
      <w:sz w:val="27"/>
      <w:szCs w:val="27"/>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4:42:00Z</dcterms:created>
  <dc:creator>VAIO</dc:creator>
  <dc:description/>
  <dc:language>en-US</dc:language>
  <cp:lastModifiedBy>U-Sony</cp:lastModifiedBy>
  <dcterms:modified xsi:type="dcterms:W3CDTF">2014-12-18T04:42:00Z</dcterms:modified>
  <cp:revision>2</cp:revision>
  <dc:subject/>
  <dc:title>"Maya"</dc:title>
</cp:coreProperties>
</file>