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32"/>
          <w:szCs w:val="32"/>
        </w:rPr>
      </w:pPr>
      <w:r>
        <w:rPr>
          <w:b/>
          <w:sz w:val="32"/>
          <w:szCs w:val="32"/>
        </w:rPr>
        <w:t>Preguntas y respuestas 001-100</w:t>
      </w:r>
    </w:p>
    <w:p>
      <w:pPr>
        <w:pStyle w:val="Normal"/>
        <w:ind w:firstLine="540"/>
        <w:jc w:val="both"/>
        <w:rPr>
          <w:b/>
          <w:b/>
          <w:sz w:val="28"/>
          <w:szCs w:val="28"/>
        </w:rPr>
      </w:pPr>
      <w:r>
        <w:rPr>
          <w:b/>
          <w:sz w:val="28"/>
          <w:szCs w:val="28"/>
        </w:rPr>
      </w:r>
    </w:p>
    <w:p>
      <w:pPr>
        <w:pStyle w:val="Normal"/>
        <w:ind w:firstLine="540"/>
        <w:jc w:val="both"/>
        <w:rPr>
          <w:sz w:val="28"/>
          <w:szCs w:val="28"/>
          <w:lang w:val="es-ES_tradnl"/>
        </w:rPr>
      </w:pPr>
      <w:r>
        <w:rPr>
          <w:sz w:val="28"/>
          <w:szCs w:val="28"/>
          <w:lang w:val="es-ES_tradnl"/>
        </w:rPr>
        <w:t xml:space="preserve">Durante las conversaciones con los hocicos y con otra gente interesada en la práctica, a menudo doy consejos, comentarios, o explicaciones de algunos de los aspectos de la práctica, y a veces me parece que estos consejos podrían ser interesantes para otra gente también, mientras tanto están tan fragmentados, que es imposible ponerlos en un libro o en alguna colección de artículos. Por eso decidí preparar una colección propia para estos fragmentos. </w:t>
      </w:r>
    </w:p>
    <w:p>
      <w:pPr>
        <w:pStyle w:val="Normal"/>
        <w:ind w:firstLine="540"/>
        <w:jc w:val="both"/>
        <w:rPr>
          <w:sz w:val="28"/>
          <w:szCs w:val="28"/>
          <w:lang w:val="es-ES_tradnl"/>
        </w:rPr>
      </w:pPr>
      <w:r>
        <w:rPr>
          <w:sz w:val="28"/>
          <w:szCs w:val="28"/>
          <w:lang w:val="es-ES_tradnl"/>
        </w:rPr>
        <w:t>Lo que está entre comillas son las preguntas, lo que va sin comillas son mis respuestas o comentarios.</w:t>
      </w:r>
    </w:p>
    <w:p>
      <w:pPr>
        <w:pStyle w:val="Normal"/>
        <w:spacing w:before="0" w:after="240"/>
        <w:ind w:firstLine="540"/>
        <w:jc w:val="both"/>
        <w:rPr>
          <w:sz w:val="28"/>
          <w:szCs w:val="28"/>
          <w:lang w:val="es-ES_tradnl"/>
        </w:rPr>
      </w:pPr>
      <w:r>
        <w:rPr>
          <w:sz w:val="28"/>
          <w:szCs w:val="28"/>
          <w:lang w:val="es-ES_tradnl"/>
        </w:rPr>
        <w:t xml:space="preserve">Aquí también se encuentran las respuestas que dan los hocicos a los principiantes. </w:t>
      </w:r>
    </w:p>
    <w:p>
      <w:pPr>
        <w:pStyle w:val="Normal"/>
        <w:ind w:firstLine="540"/>
        <w:jc w:val="both"/>
        <w:rPr>
          <w:sz w:val="28"/>
          <w:szCs w:val="28"/>
        </w:rPr>
      </w:pPr>
      <w:r>
        <w:rPr>
          <w:sz w:val="28"/>
          <w:szCs w:val="28"/>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p>
      <w:pPr>
        <w:pStyle w:val="Normal"/>
        <w:ind w:firstLine="540"/>
        <w:jc w:val="both"/>
        <w:rPr/>
      </w:pPr>
      <w:r>
        <w:rPr>
          <w:b/>
          <w:bCs/>
          <w:sz w:val="28"/>
          <w:szCs w:val="28"/>
          <w:lang w:val="es-ES_tradnl"/>
        </w:rPr>
        <w:t>0001.</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Veo que permanentemente hablo con una entonación penosa, también veo que esta entonación atrae como un imán hacia mí los estados no deseados. Compongo mi frente de trabajo y la tarea de cambiarla pero de todos modos veo que dentro de un rato ya dejo de vigilar la entonación y vuelvo a hablar con un tono lastimoso». </w:t>
      </w:r>
    </w:p>
    <w:p>
      <w:pPr>
        <w:pStyle w:val="Normal"/>
        <w:spacing w:before="0" w:after="240"/>
        <w:ind w:firstLine="540"/>
        <w:jc w:val="both"/>
        <w:rPr>
          <w:sz w:val="28"/>
          <w:szCs w:val="28"/>
          <w:lang w:val="es-ES_tradnl"/>
        </w:rPr>
      </w:pPr>
      <w:r>
        <w:rPr>
          <w:sz w:val="28"/>
          <w:szCs w:val="28"/>
          <w:lang w:val="es-ES_tradnl"/>
        </w:rPr>
        <w:t xml:space="preserve">Para estar segura de que no hablas con entonación lastimosa debes darte cuenta de que: «ahora tengo una entonación infrecuente” y cada vez que tu entonación no provoca sorpresa en ti, significa que es habitual o sea lastimosa. Baja tu voz (no hables más bajo, baja precisamente la altura del sonido, al menos un poco, un tono o medio tono), esto también puede ser una solución. </w:t>
      </w:r>
    </w:p>
    <w:p>
      <w:pPr>
        <w:pStyle w:val="Normal"/>
        <w:ind w:firstLine="540"/>
        <w:jc w:val="both"/>
        <w:rPr/>
      </w:pPr>
      <w:r>
        <w:rPr>
          <w:b/>
          <w:bCs/>
          <w:sz w:val="28"/>
          <w:szCs w:val="28"/>
          <w:lang w:val="es-ES_tradnl"/>
        </w:rPr>
        <w:t>0002.</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En una comida con los compañeros de trabajo estaba presente la madre de uno de ellos. Y ella, al saber que no tengo hijos, intentó convencerme que ya debería tener niños, que ya es hora. No pudo comprender la respuesta “no quiero”. Y la única respuesta que pudo dar a mi pregunta de para qué necesitaba hijos era “pero serán tuyos”. Le contesté que no me interesaba tener a otra persona como propiedad ni quería desarrollar en mí este deseo. Esta mujer simplemente no quería comprender algo que fuera diferente a sus concepciones habituales. </w:t>
      </w:r>
    </w:p>
    <w:p>
      <w:pPr>
        <w:pStyle w:val="Normal"/>
        <w:ind w:firstLine="540"/>
        <w:jc w:val="both"/>
        <w:rPr/>
      </w:pPr>
      <w:r>
        <w:rPr>
          <w:sz w:val="28"/>
          <w:szCs w:val="28"/>
          <w:lang w:val="es-ES_tradnl"/>
        </w:rPr>
        <w:t xml:space="preserve">Cada vez que una persona en vez de gritar, se expresa con argumentos defendiendo sus concepciones, tienes la oportunidad de practicar la </w:t>
      </w:r>
      <w:r>
        <w:rPr>
          <w:sz w:val="28"/>
          <w:szCs w:val="28"/>
          <w:lang w:val="es-ES"/>
        </w:rPr>
        <w:t>consciencia</w:t>
      </w:r>
      <w:r>
        <w:rPr>
          <w:sz w:val="28"/>
          <w:szCs w:val="28"/>
          <w:lang w:val="es-ES_tradnl"/>
        </w:rPr>
        <w:t xml:space="preserve"> clara. Por ejemplo, habrías podido decirle a esta mujer: “Vale, pero por ejemplo, voy a una librería y allí hay un montón de libros, también debo comprarlos independientemente de si me interesan o no, porque de todas formas serán míos”. Seguro que te habría respondido algo y de nuevo habrías tenido la oportunidad de analizar sus palabras sin EN y encontrar la manera más clara para demostrar lo absurdo que era su punto de vista. Pero tú en la misma situación cesaste la conversación, y te quedaste satisfecho con la sentencia de que ella no quería entender nada, así que perdiste esta experiencia. Quizá en aquel momento no tuviste el deseo de ocuparte de esto o puede ser que experimentases una EN. La gente ordinaria muy raramente empieza a explicar por qué creen una u otra cosa, mientras que si empiezan a argumentar su opinión, te ayudan a ti a estudiar esa concepción, te dan la posibilidad de entrenar tu capacidad de discutir, ya que es más complicado contestar a los pensamientos más tontos. </w:t>
      </w:r>
    </w:p>
    <w:p>
      <w:pPr>
        <w:pStyle w:val="Normal"/>
        <w:spacing w:before="0" w:after="240"/>
        <w:ind w:firstLine="540"/>
        <w:jc w:val="both"/>
        <w:rPr>
          <w:sz w:val="28"/>
          <w:szCs w:val="28"/>
          <w:lang w:val="es-ES_tradnl"/>
        </w:rPr>
      </w:pPr>
      <w:r>
        <w:rPr>
          <w:sz w:val="28"/>
          <w:szCs w:val="28"/>
          <w:lang w:val="es-ES_tradnl"/>
        </w:rPr>
        <w:t xml:space="preserve">Si quieres alcanzar la claridad – trata lo más a menudo posible de mantener discusiones sobre temas que te interesen con gente diferente, entrénate para contestar razonablemente a sus argumentos, tanto a los inteligentes como a los más tontos, busca las maneras de llevar a tu interlocutor a un callejón sin salida, pero no lo hagas con trampas razonables, sino manifestando las contradicciones, la falta de claridad de sus argumentos, demostrándolo con evidencias. Trata de explicar tu opinión de tal manera que surjan los pensamientos: “está tan claro que simplemente es imposible no comprender, si no entiende, es por que no quiere”. Y presta mucha atención a las EN, elimínalas impecablemente. </w:t>
      </w:r>
    </w:p>
    <w:p>
      <w:pPr>
        <w:pStyle w:val="Normal"/>
        <w:ind w:firstLine="540"/>
        <w:jc w:val="both"/>
        <w:rPr/>
      </w:pPr>
      <w:r>
        <w:rPr>
          <w:b/>
          <w:bCs/>
          <w:sz w:val="28"/>
          <w:szCs w:val="28"/>
          <w:lang w:val="es-ES_tradnl"/>
        </w:rPr>
        <w:t>0003.</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Le escribí: “Puedes probar con las estudiantes de tu universidad – eres el profesor, una persona respetable, y además esto excitará la satisfacción de las chicas que podrán follar con un doctor. Pero obviamente tu sabes bien que acaso no sea la mejor opción y podrá perjudicarte en tus relaciones en el trabajo. Tú mismo”</w:t>
      </w:r>
    </w:p>
    <w:p>
      <w:pPr>
        <w:pStyle w:val="Normal"/>
        <w:spacing w:before="0" w:after="240"/>
        <w:ind w:firstLine="540"/>
        <w:jc w:val="both"/>
        <w:rPr>
          <w:sz w:val="28"/>
          <w:szCs w:val="28"/>
          <w:lang w:val="es-ES_tradnl"/>
        </w:rPr>
      </w:pPr>
      <w:r>
        <w:rPr>
          <w:sz w:val="28"/>
          <w:szCs w:val="28"/>
          <w:lang w:val="es-ES_tradnl"/>
        </w:rPr>
        <w:t xml:space="preserve">La frase “tú mismo” es artificial. Es lo que le dicen los padres a los niños cuando precisamente no quieren que sus hijos decidan por su cuenta. En este caso hiciste lo siguiente: al principio describiste detalladamente tu punto de vista cómo según tu opinión debería actuar, después agregaste “tú mismo”. Quizá funcionó el mecanismo aleccionador. Tienes que darte cuenta más a menudo de que durante 20 años viviste con tus padres y sin ninguna razón creiste que era tu gente íntima y eso significa que seguro que pillaste de ellos diferentes mecanismos, por eso la investigación sobre tus parientes también es interesante, ya que investigas los mecanismos que pueden manifestarse en ti misma, y cuanto más sincera eres en la valoración de su manifestación, tanto más sincera podrás ser en el análisis de tus mecanismos. </w:t>
      </w:r>
    </w:p>
    <w:p>
      <w:pPr>
        <w:pStyle w:val="Normal"/>
        <w:ind w:firstLine="540"/>
        <w:jc w:val="both"/>
        <w:rPr>
          <w:sz w:val="28"/>
          <w:szCs w:val="28"/>
        </w:rPr>
      </w:pPr>
      <w:r>
        <w:rPr>
          <w:b/>
          <w:bCs/>
          <w:sz w:val="28"/>
          <w:szCs w:val="28"/>
          <w:lang w:val="es-ES_tradnl"/>
        </w:rPr>
        <w:t>0004.</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Te propongo realizar un ES un poco diferente – fóllate a las chicas francesas».</w:t>
      </w:r>
    </w:p>
    <w:p>
      <w:pPr>
        <w:pStyle w:val="Normal"/>
        <w:ind w:firstLine="540"/>
        <w:jc w:val="both"/>
        <w:rPr>
          <w:sz w:val="28"/>
          <w:szCs w:val="28"/>
          <w:lang w:val="es-ES_tradnl"/>
        </w:rPr>
      </w:pPr>
      <w:r>
        <w:rPr>
          <w:sz w:val="28"/>
          <w:szCs w:val="28"/>
          <w:lang w:val="es-ES_tradnl"/>
        </w:rPr>
        <w:t xml:space="preserve">¿Partiendo de qué le ofreces precisamente con este experimento social? Los motivos que mencionaste tú son los siguientes: </w:t>
      </w:r>
    </w:p>
    <w:p>
      <w:pPr>
        <w:pStyle w:val="Normal"/>
        <w:ind w:firstLine="540"/>
        <w:jc w:val="both"/>
        <w:rPr>
          <w:sz w:val="28"/>
          <w:szCs w:val="28"/>
          <w:lang w:val="es-ES_tradnl"/>
        </w:rPr>
      </w:pPr>
      <w:r>
        <w:rPr>
          <w:sz w:val="28"/>
          <w:szCs w:val="28"/>
          <w:lang w:val="es-ES_tradnl"/>
        </w:rPr>
        <w:t xml:space="preserve">1) el miedo a proponerles follar a las francesas, </w:t>
      </w:r>
    </w:p>
    <w:p>
      <w:pPr>
        <w:pStyle w:val="Normal"/>
        <w:ind w:firstLine="540"/>
        <w:jc w:val="both"/>
        <w:rPr>
          <w:sz w:val="28"/>
          <w:szCs w:val="28"/>
          <w:lang w:val="es-ES_tradnl"/>
        </w:rPr>
      </w:pPr>
      <w:r>
        <w:rPr>
          <w:sz w:val="28"/>
          <w:szCs w:val="28"/>
          <w:lang w:val="es-ES_tradnl"/>
        </w:rPr>
        <w:t xml:space="preserve">2) el miedo a hablar con los franceses porque no dominas bien el idioma, </w:t>
      </w:r>
    </w:p>
    <w:p>
      <w:pPr>
        <w:pStyle w:val="Normal"/>
        <w:ind w:firstLine="540"/>
        <w:jc w:val="both"/>
        <w:rPr>
          <w:sz w:val="28"/>
          <w:szCs w:val="28"/>
          <w:lang w:val="es-ES_tradnl"/>
        </w:rPr>
      </w:pPr>
      <w:r>
        <w:rPr>
          <w:sz w:val="28"/>
          <w:szCs w:val="28"/>
          <w:lang w:val="es-ES_tradnl"/>
        </w:rPr>
        <w:t xml:space="preserve">3) esta propuesta puede provocar una RN hacia él, </w:t>
      </w:r>
    </w:p>
    <w:p>
      <w:pPr>
        <w:pStyle w:val="Normal"/>
        <w:ind w:firstLine="540"/>
        <w:jc w:val="both"/>
        <w:rPr>
          <w:sz w:val="28"/>
          <w:szCs w:val="28"/>
          <w:lang w:val="es-ES_tradnl"/>
        </w:rPr>
      </w:pPr>
      <w:r>
        <w:rPr>
          <w:sz w:val="28"/>
          <w:szCs w:val="28"/>
          <w:lang w:val="es-ES_tradnl"/>
        </w:rPr>
        <w:t xml:space="preserve">4) las chicas de la universidad consentirán follar con él más probablemente que las demás porque les gustará la posibilidad de follarse a un doctor. </w:t>
      </w:r>
    </w:p>
    <w:p>
      <w:pPr>
        <w:pStyle w:val="Normal"/>
        <w:ind w:firstLine="540"/>
        <w:jc w:val="both"/>
        <w:rPr>
          <w:sz w:val="28"/>
          <w:szCs w:val="28"/>
          <w:lang w:val="es-ES_tradnl"/>
        </w:rPr>
      </w:pPr>
      <w:r>
        <w:rPr>
          <w:sz w:val="28"/>
          <w:szCs w:val="28"/>
          <w:lang w:val="es-ES_tradnl"/>
        </w:rPr>
        <w:t xml:space="preserve">El punto 3) no está claro, porque casi cualquier ES provoca la RN y en casi todos está mezclada en el experimento, si no – ¡vaya ES si no se supone la posibilidad de la RN en la gente! Los ES se realizan precisamente para superar el miedo a provocar las RN que según su opinión surge en la gente. </w:t>
      </w:r>
    </w:p>
    <w:p>
      <w:pPr>
        <w:pStyle w:val="Normal"/>
        <w:ind w:firstLine="540"/>
        <w:jc w:val="both"/>
        <w:rPr>
          <w:sz w:val="28"/>
          <w:szCs w:val="28"/>
          <w:lang w:val="es-ES_tradnl"/>
        </w:rPr>
      </w:pPr>
      <w:r>
        <w:rPr>
          <w:sz w:val="28"/>
          <w:szCs w:val="28"/>
          <w:lang w:val="es-ES_tradnl"/>
        </w:rPr>
        <w:t xml:space="preserve">El punto 4) es absurdo, el ES se realiza no para follarse a alguien sino para superar los miedos por este motivo, así que en este caso preferiría la situación en que la posibilidad de un final positivo sea casi nula mientras que los miedos queden manifestados a tope. Y buscar las situaciones en las que sería más fácil follarse a las chicas son acciones dirigidas a otro objetivo – el objetivo de realizar determinadas fantasías sexuales. </w:t>
      </w:r>
    </w:p>
    <w:p>
      <w:pPr>
        <w:pStyle w:val="Normal"/>
        <w:ind w:firstLine="540"/>
        <w:jc w:val="both"/>
        <w:rPr>
          <w:sz w:val="28"/>
          <w:szCs w:val="28"/>
          <w:lang w:val="es-ES_tradnl"/>
        </w:rPr>
      </w:pPr>
      <w:r>
        <w:rPr>
          <w:sz w:val="28"/>
          <w:szCs w:val="28"/>
          <w:lang w:val="es-ES_tradnl"/>
        </w:rPr>
        <w:t xml:space="preserve">Los puntos 1) y 2) a primera vista son razonables pero surge otra pregunta – ¿para qué le propones superar precisamente estos miedos y precisamente a través de este experimento? La práctica es eficaz sólo en caso de que aporte placer y se acompañe por la anticipación, el afán, y en el caso del ES la práctica es eficaz cuando el que practica experimenta al mismo tiempo un miedo fuerte a las RN hacia él por parte de otra gente y la anticipación y el afán de encontrarse en la situación donde pueda luchar contra sus miedos. De esta manera ofrecer a una persona una opción concreta es absurdo porque no sabes qué situación provoca el miedo en él ahora mismo + la anticipación. El significado de la palabra “ofrezco” es “te doy el consejo de hacer lo siguiente”, “prueba a hacer lo siguiente” “haz lo siguiente” “si no haces lo siguiente, no vuelvas a casa” etc. Todo depende de los esterotipos formados y cuando una persona oye tal consejo, podrán ponerse en funcionamiento los mecanismos que llevarán a que no hará lo que quiere. Por ejemplo, puede pensar “si me lo aconseja esta persona, entonces es necesario” o por ejemplo, puede sentir alivio porque no tiene que elegir ningún ES, y de esta manera ya no será  “responsable” por este experimento social, o puede sentirse incómodo si ignora tu consejo, o el miedo de la RN por tu parte etc. Por eso en vez de “propongo” diría “hay una opción” porque muy a menudo a la gente ni se le ocurre qué experimentos sociales se pueden realizar ya que está llena de miedos, por eso me gusta la idea de ofrecer a una persona que busca  varias opciones (precisamente a la persona que busca, es decir, a una persona que trata de encontrar las respuestas. ¿Y acaso busca el que pide un consejo? ¿Acaso le faltan ideas? ¿O quizá simplemente no tiene suficiente decisición o deseo?) y la persona misma elige qué hará. </w:t>
      </w:r>
    </w:p>
    <w:p>
      <w:pPr>
        <w:pStyle w:val="Normal"/>
        <w:spacing w:before="0" w:after="240"/>
        <w:ind w:firstLine="540"/>
        <w:jc w:val="both"/>
        <w:rPr>
          <w:sz w:val="28"/>
          <w:szCs w:val="28"/>
          <w:lang w:val="es-ES_tradnl"/>
        </w:rPr>
      </w:pPr>
      <w:r>
        <w:rPr>
          <w:sz w:val="28"/>
          <w:szCs w:val="28"/>
          <w:lang w:val="es-ES_tradnl"/>
        </w:rPr>
        <w:t xml:space="preserve">Claro está que es asunto suyo qué mecanismos dejará en funcionamiento y cuáles de ellos podrá bloquear, de qué manera percibirá mi frase tampoco depende de mí, y no es tampoco la manifestación de mi preocupación cuando le propongo cambiar la palabra “ofrezco”. El trabajo de la aclaración del significado de la palabra ayuda a realizar más precisamente su deseo porque en ese caso su deseo no será ponerlo en algún marco, de esta manera podría actuar según sus concepciones, e irá enseguida y sin desvíos complementarios a recibir la experiencia que quiere recibir, es decir, realizar el ES. </w:t>
      </w:r>
    </w:p>
    <w:p>
      <w:pPr>
        <w:pStyle w:val="Normal"/>
        <w:ind w:firstLine="540"/>
        <w:jc w:val="both"/>
        <w:rPr>
          <w:sz w:val="28"/>
          <w:szCs w:val="28"/>
        </w:rPr>
      </w:pPr>
      <w:r>
        <w:rPr>
          <w:b/>
          <w:bCs/>
          <w:sz w:val="28"/>
          <w:szCs w:val="28"/>
          <w:lang w:val="es-ES_tradnl"/>
        </w:rPr>
        <w:t>0005.</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Ahora pienso que podría haberla seguido corriendo y hacerle preguntas sobre sexo, quizá entonces apareciera la agresión y ella tuviera ganas de pararse y desahogarse».</w:t>
      </w:r>
    </w:p>
    <w:p>
      <w:pPr>
        <w:pStyle w:val="Normal"/>
        <w:spacing w:before="0" w:after="240"/>
        <w:ind w:firstLine="540"/>
        <w:jc w:val="both"/>
        <w:rPr>
          <w:sz w:val="28"/>
          <w:szCs w:val="28"/>
          <w:lang w:val="es-ES_tradnl"/>
        </w:rPr>
      </w:pPr>
      <w:r>
        <w:rPr>
          <w:sz w:val="28"/>
          <w:szCs w:val="28"/>
          <w:lang w:val="es-ES_tradnl"/>
        </w:rPr>
        <w:t xml:space="preserve">Si tienes la opción de llevar a cabo un ES sin violar las leyes, entonces mejor que lo hagas y evites que tus ES alteren las leyes o puedan ser comprendidos como la alteración de alguna ley. Lo mismo se refiere al ES con el robo. En el caso de un resultado negativo habrías podido perder la posibilidad de vivir en Francia, tener antecedentes penales, y tendrías otra biografía con las consecuencias correspondientes que seguro que limitarían tus posibilidades. No significa que no recibas una experiencia interesante porque si te dedicas a la práctica cualquier situación puede traerte una experiencia interesante, pero de todos modos no es lo que quieres ahora porque cuando hablo de todas las consecuencias posibles si te pillan, es muy probable que no se te ocurra “sería interesante” y este pensamiento no está acompañado por la anticipación por eso no vale la pena cometer las acciones que podrán llevar a un resultado no deseable. </w:t>
      </w:r>
    </w:p>
    <w:p>
      <w:pPr>
        <w:pStyle w:val="Normal"/>
        <w:ind w:firstLine="540"/>
        <w:jc w:val="both"/>
        <w:rPr/>
      </w:pPr>
      <w:r>
        <w:rPr>
          <w:b/>
          <w:bCs/>
          <w:sz w:val="28"/>
          <w:szCs w:val="28"/>
          <w:lang w:val="es-ES_tradnl"/>
        </w:rPr>
        <w:t>0006.</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Al saber que ya no soy virgen, mi padre me dijo que estoy enferma de  SIDA”</w:t>
      </w:r>
    </w:p>
    <w:p>
      <w:pPr>
        <w:pStyle w:val="Normal"/>
        <w:spacing w:before="0" w:after="240"/>
        <w:ind w:firstLine="540"/>
        <w:jc w:val="both"/>
        <w:rPr>
          <w:sz w:val="28"/>
          <w:szCs w:val="28"/>
          <w:lang w:val="es-ES_tradnl"/>
        </w:rPr>
      </w:pPr>
      <w:r>
        <w:rPr>
          <w:sz w:val="28"/>
          <w:szCs w:val="28"/>
          <w:lang w:val="es-ES_tradnl"/>
        </w:rPr>
        <w:t xml:space="preserve"> </w:t>
      </w:r>
      <w:r>
        <w:rPr>
          <w:sz w:val="28"/>
          <w:szCs w:val="28"/>
          <w:lang w:val="es-ES_tradnl"/>
        </w:rPr>
        <w:t xml:space="preserve">El análisis de las palabras que usa una persona te dará muchos resultados. Creo que empleas estas palabras igual que tus padres y crees que significa: “la persona que tiene el SIDA”. Pero te equivocas. Prueba “el sabor” de esta palabra: mírala desde todos los lados, busca asociaciones y verás que la persona que usa esta combinación de palabras, odia a los que tienen el SIDA así que el significado es más o menos el siguiente “esta cabrona, esta puta, esta enferma de SIDA”. Podemos decir más cosas. El SIDA no es más que una enfermedad que lleva a la muerte, como, por ejemplo, el cáncer.  Pero ninguna persona que dice “enferma del SIDA” en este contexto, nunca empleará “enferma de cáncer”, ni siquiera se me ocurre alguna situación en la que pueda imaginarse el odio a una persona que tiene cáncer porque la gente no lo dice así, la gente no tiene odio hacia los que tienen el cáncer – al revés tiene lástima de esta gente por una razón muy simple. ¿Por qué aparece el cáncer? Nadie lo sabe exactamente, aunque muchos tienen la concepción de que la razón son las emociones negativas fuertes, en todo caso leí varias investigaciones médicas en las que afirman que los que tienen cáncer  y tratan la vida con optimismo, empiezan a luchar contra la enfermedad, tratan de disfrutar de la vida todo el tiempo que les queda, viven mucho más (y hasta se recuperan) que los que están sometidos a la lástima de si mismos (en lo que se refiere a mí, tengo razones para suponer que precisamente la lástima fuerte, que dura mucho tiempo y llega a un nivel increíble provoca la destrucción del cuerpo y se llama cáncer y no es otra cosa, ni siquiera cancerígenos célebres, que quizá puedan acelerar el proceso). ¿Y cómo la gente trata la lástima de si mismo? Con la compasión, con la comprensión. ¿Y por qué sucede el SIDA? Según la opinión social, por el sexo (a pesar de que todos conocen otras posibilidades de pegarse esta enfermedad, por ejemplo, en la clínica dental etc.) Por eso si una persona odia el sexo, también odia a todos los que tienen el SIDA. A mí ni se me ocurriría decir “enferma del SIDA” y a él sí. Y así podemos sacar una conclusión muy simple – odia el sexo y está contento que la gente esté enferma como consecuencia de hacer el amor. Veía a menudo que la gente experimentaba una malicia muy especial cuando hablaban de la gente enferma del SIDA. Así que a veces analizando sólo una palabra podemos encontrar el odio hacia el sexo. </w:t>
      </w:r>
    </w:p>
    <w:p>
      <w:pPr>
        <w:pStyle w:val="Normal"/>
        <w:ind w:firstLine="540"/>
        <w:jc w:val="both"/>
        <w:rPr/>
      </w:pPr>
      <w:r>
        <w:rPr>
          <w:b/>
          <w:bCs/>
          <w:sz w:val="28"/>
          <w:szCs w:val="28"/>
          <w:lang w:val="es-ES_tradnl"/>
        </w:rPr>
        <w:t>0007.</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Por qué nuestro padre nunca nos pegaba?”</w:t>
      </w:r>
    </w:p>
    <w:p>
      <w:pPr>
        <w:pStyle w:val="Normal"/>
        <w:ind w:firstLine="540"/>
        <w:jc w:val="both"/>
        <w:rPr>
          <w:sz w:val="28"/>
          <w:szCs w:val="28"/>
          <w:lang w:val="es-ES_tradnl"/>
        </w:rPr>
      </w:pPr>
      <w:r>
        <w:rPr>
          <w:sz w:val="28"/>
          <w:szCs w:val="28"/>
          <w:lang w:val="es-ES_tradnl"/>
        </w:rPr>
        <w:t xml:space="preserve">De verdad, ¿por qué nunca os pegaba? Posiblemente crees que no os pegaba porque era menos agresivo y violento en comparación con tu madre. Pero su última carta estaba llena de odio puro y duro. Mucha gente que practica tuvo las mismas equivocaciones sobre sus padres (ver la colección “los análisis de informes”). Para mí está claro que era igual de agresivo que tu madre, por eso seguro que no os pegaba sólo por las razones siguientes: </w:t>
      </w:r>
    </w:p>
    <w:p>
      <w:pPr>
        <w:pStyle w:val="Normal"/>
        <w:ind w:firstLine="540"/>
        <w:jc w:val="both"/>
        <w:rPr>
          <w:sz w:val="28"/>
          <w:szCs w:val="28"/>
          <w:lang w:val="es-ES_tradnl"/>
        </w:rPr>
      </w:pPr>
      <w:r>
        <w:rPr>
          <w:sz w:val="28"/>
          <w:szCs w:val="28"/>
          <w:lang w:val="es-ES_tradnl"/>
        </w:rPr>
        <w:t xml:space="preserve">1) tiene la concepción muy famosa de que un hombre no puede pegar a una mujer. Y si te pega, perderá tu respeto y el respeto de quien lo sepa. </w:t>
      </w:r>
    </w:p>
    <w:p>
      <w:pPr>
        <w:pStyle w:val="Normal"/>
        <w:ind w:firstLine="540"/>
        <w:jc w:val="both"/>
        <w:rPr>
          <w:sz w:val="28"/>
          <w:szCs w:val="28"/>
          <w:lang w:val="es-ES_tradnl"/>
        </w:rPr>
      </w:pPr>
      <w:r>
        <w:rPr>
          <w:sz w:val="28"/>
          <w:szCs w:val="28"/>
          <w:lang w:val="es-ES_tradnl"/>
        </w:rPr>
        <w:t xml:space="preserve">2) no quiere ningún conflicto agudo en general. Quiere mirar tranquilamente la tele, y no montar escándalos con sus hijas. Y tu madre que seguramente no tiene ningún interés, tu padre al menos puede mirar el fútbol en vez de la pelea, y ¿qué opción tiene tu madre? Ir a cocinar, fregar el suelo o montar un escándalo – claro que la pelea le da más impresiones, el odio fuerte es más agradable que el aburrimiento gris. </w:t>
      </w:r>
    </w:p>
    <w:p>
      <w:pPr>
        <w:pStyle w:val="Normal"/>
        <w:ind w:firstLine="540"/>
        <w:jc w:val="both"/>
        <w:rPr>
          <w:sz w:val="28"/>
          <w:szCs w:val="28"/>
          <w:lang w:val="es-ES_tradnl"/>
        </w:rPr>
      </w:pPr>
      <w:r>
        <w:rPr>
          <w:sz w:val="28"/>
          <w:szCs w:val="28"/>
          <w:lang w:val="es-ES_tradnl"/>
        </w:rPr>
        <w:t xml:space="preserve">3) os tiene miedo, porque las relaciones dentro de la familia siempre se basan en los miedos, por ejemplo, sabes muchas cosas de tu hermana y si se lo cuentas a tus padres o a su marido... por eso te tiene miedo. Con tu padre lo mismo, tiene miedo de que seáis su enemigo, porque quizá ya sabéis algo de él pero estáis calladas por lástima a vuestra madre, y si decidís vengaros, empezáis a vigilar más atentamente, quizá podrá salir alguna cosa, quizá en la mesita de noche tiene porno con violaciones y asesinatos (había un caso así con una de los hocicos, su padre es muy culto pero se hace pajas y se corre mirando porno con torturas muy violentas y crueles, y asesinatos de mujeres), quizá prestaréis atención a cualquier cosa insignificate y descubriréis que tiene una amante etc. </w:t>
      </w:r>
    </w:p>
    <w:p>
      <w:pPr>
        <w:pStyle w:val="Normal"/>
        <w:ind w:firstLine="540"/>
        <w:jc w:val="both"/>
        <w:rPr>
          <w:sz w:val="28"/>
          <w:szCs w:val="28"/>
          <w:lang w:val="es-ES_tradnl"/>
        </w:rPr>
      </w:pPr>
      <w:r>
        <w:rPr>
          <w:sz w:val="28"/>
          <w:szCs w:val="28"/>
          <w:lang w:val="es-ES_tradnl"/>
        </w:rPr>
        <w:t xml:space="preserve">4)… seguro que sabes más razones por qué </w:t>
      </w:r>
    </w:p>
    <w:p>
      <w:pPr>
        <w:pStyle w:val="Normal"/>
        <w:spacing w:before="0" w:after="240"/>
        <w:ind w:firstLine="540"/>
        <w:jc w:val="both"/>
        <w:rPr>
          <w:sz w:val="28"/>
          <w:szCs w:val="28"/>
          <w:lang w:val="es-ES_tradnl"/>
        </w:rPr>
      </w:pPr>
      <w:r>
        <w:rPr>
          <w:sz w:val="28"/>
          <w:szCs w:val="28"/>
          <w:lang w:val="es-ES_tradnl"/>
        </w:rPr>
        <w:t xml:space="preserve">Pero de una u otra manera, sacar la conclusión de que no os pegaba porque era menos agresivo significa elegir una hipótesis sin ningún fundamento, sólo para apoyar la imagen sagrada de tu papá, sin investigar el asunto ni mirar si se dan contradicciones en el comportamiento habitual de tu padre, sin estudiar ni mencionar otras opciones. </w:t>
      </w:r>
    </w:p>
    <w:p>
      <w:pPr>
        <w:pStyle w:val="Normal"/>
        <w:ind w:firstLine="540"/>
        <w:jc w:val="both"/>
        <w:rPr/>
      </w:pPr>
      <w:r>
        <w:rPr>
          <w:b/>
          <w:bCs/>
          <w:sz w:val="28"/>
          <w:szCs w:val="28"/>
          <w:lang w:val="es-ES_tradnl"/>
        </w:rPr>
        <w:t>0008.</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Si crees que hacer el amor sólo con tu marido es enterrarte estando viva, es tu derecho”</w:t>
      </w:r>
    </w:p>
    <w:p>
      <w:pPr>
        <w:pStyle w:val="Normal"/>
        <w:spacing w:before="0" w:after="240"/>
        <w:ind w:firstLine="540"/>
        <w:jc w:val="both"/>
        <w:rPr>
          <w:sz w:val="28"/>
          <w:szCs w:val="28"/>
          <w:lang w:val="es-ES_tradnl"/>
        </w:rPr>
      </w:pPr>
      <w:r>
        <w:rPr>
          <w:sz w:val="28"/>
          <w:szCs w:val="28"/>
          <w:lang w:val="es-ES_tradnl"/>
        </w:rPr>
        <w:t xml:space="preserve">No sólo lo creo, además puedo probarlo. La gente en cualquier tipo de actividad tiene el mismo punto de vista en lo que se refiere al desarrollo: si no te comunicas con mucha gente es porque estás encerrada en el marco de las concepciones, dentro de los límites acostumbrados y no podrás avanzar. La gente desarrolla su inteligencia, van a estudiar, hacen diferentes cursos, se comunican con centenares de personas en la universidad, todo esto desarrolla su mente porque en las conversaciones con gente inteligente podrá oir un montón de ideas inesperadas y saber mucho más de lo que ellos por su propia cuenta pudieran conocer y o enterarse. Esta comunicación hace avanzar a cualquiera por eso la gente lo hace. Para desarrollar la capacidad de jugar al fútbol, el futbolista juega en diferentes equipos, y cuanto más se comunique con jugadores talentosos, tanto más aprenderá él mismo. La gente en todas las esferas de la vida, excepto en el sexo, sigue esta manera de actuar. Pero con el sexo es lo mismo, tener sexo con una persona y aplastar el deseo de hacer el amor con las demás por razones morales es lo mismo que hablar toda la vida con una misma persona o jugar al fútbol sólo con un mismo rival, la sexualidad muere porque no recibe ningún desarrollo, porque los deseos alegres de hacer el amor quedan aplastados, y la sexualidad estando limitada por los complejos no puede recibir ningún impulso para su desarrollo. Hay chicas que dicen “es que simplemente no deseo a nadie más, sólo a mi marido” pero no les creo: o están mintiendo, o su sexualidad ya está muerta y cuando follan con su marido al mismo tiempo piensan en qué van a cocinar. Al menos no hace falta probar que todos los hombres quieren follar con más chicas y no sólo a su mujer más que nada porque en nuestra sociedad todo el mundo lo sabe. </w:t>
      </w:r>
    </w:p>
    <w:p>
      <w:pPr>
        <w:pStyle w:val="Normal"/>
        <w:ind w:firstLine="540"/>
        <w:jc w:val="both"/>
        <w:rPr/>
      </w:pPr>
      <w:r>
        <w:rPr>
          <w:b/>
          <w:bCs/>
          <w:sz w:val="28"/>
          <w:szCs w:val="28"/>
          <w:lang w:val="es-ES_tradnl"/>
        </w:rPr>
        <w:t>0009.</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Se puede decir que hoy no he practicado nada.»</w:t>
      </w:r>
    </w:p>
    <w:p>
      <w:pPr>
        <w:pStyle w:val="Normal"/>
        <w:ind w:firstLine="540"/>
        <w:jc w:val="both"/>
        <w:rPr>
          <w:sz w:val="28"/>
          <w:szCs w:val="28"/>
          <w:lang w:val="es-ES_tradnl"/>
        </w:rPr>
      </w:pPr>
      <w:r>
        <w:rPr>
          <w:sz w:val="28"/>
          <w:szCs w:val="28"/>
          <w:lang w:val="es-ES_tradnl"/>
        </w:rPr>
        <w:t xml:space="preserve">Los retrocesos en la práctica son inevitables y hay que estar preparado por si vienen más. Por eso te propongo crear un plan de actividades para salvarte, o sea cuando estás en el fondo iluminado y tienes buen humor en general, crea un plan de acciones de emergencia para los estados de retroceso y colapso. Que sean acciones que se puedan hacer casi mecánicamente. En los tiempos de retroceso trata de seguir este plan, y si no sale, en el siguiente avance investiga esta experiencia, corrige el plan  y hazlo ya menos ambicioso y más práctico. </w:t>
      </w:r>
    </w:p>
    <w:p>
      <w:pPr>
        <w:pStyle w:val="Normal"/>
        <w:spacing w:before="0" w:after="240"/>
        <w:ind w:firstLine="540"/>
        <w:jc w:val="both"/>
        <w:rPr>
          <w:sz w:val="28"/>
          <w:szCs w:val="28"/>
          <w:lang w:val="es-ES_tradnl"/>
        </w:rPr>
      </w:pPr>
      <w:r>
        <w:rPr>
          <w:sz w:val="28"/>
          <w:szCs w:val="28"/>
          <w:lang w:val="es-ES_tradnl"/>
        </w:rPr>
        <w:t xml:space="preserve">Si tu retroceso es demasiado profundo, entonces cueste lo que cueste tienes que obligarte a ti misma a hacer al menos la cosa más simple – simplemente  fija lo que experimentas, lo que está pasando contigo. Imagínate que eres el perro de Pavlov y te estudias a ti misma. Investiga tu retroceso o al menos fíjate en todo lo que está pasando para un estudio futuro. Una cosa es morir de EN y otra cosa muy distinta es fijar el proceso de la muerte de las EN, observar todos los detalles en tu ambiente y en este caso el retroceso no será tan profundo y no durará tanto. </w:t>
      </w:r>
    </w:p>
    <w:p>
      <w:pPr>
        <w:pStyle w:val="Normal"/>
        <w:ind w:firstLine="540"/>
        <w:jc w:val="both"/>
        <w:rPr/>
      </w:pPr>
      <w:r>
        <w:rPr>
          <w:b/>
          <w:bCs/>
          <w:sz w:val="28"/>
          <w:szCs w:val="28"/>
          <w:lang w:val="es-ES_tradnl"/>
        </w:rPr>
        <w:t>0010.</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Me imagino que el hocico es una persona que a base de una entrega total se dedica a la práctica, que cada minuto, todo su tiempo, participa en esta lucha, que ve en esto el sentido de su vida y no se permite relajarse porque ya no tiene fuerzas o está cansada o está enferma”</w:t>
      </w:r>
    </w:p>
    <w:p>
      <w:pPr>
        <w:pStyle w:val="Normal"/>
        <w:ind w:firstLine="540"/>
        <w:jc w:val="both"/>
        <w:rPr/>
      </w:pPr>
      <w:r>
        <w:rPr>
          <w:sz w:val="28"/>
          <w:szCs w:val="28"/>
          <w:lang w:val="es-ES_tradnl"/>
        </w:rPr>
        <w:t xml:space="preserve">No sé cómo te imaginas al hocico, quizá con una aureola encima de la cabeza y con alas, pero para mí el hocico es una persona que se da cuenta que es monstruosamente tenebrosa y también comprende que todavía ni se imagina hasta qué grado lo es en realidad. El hocico, cada día, cada hora, en correspondencia con sus deseos alegres y siguiendo su plan elaborado sobre la base de sus deseos alegres, aplica esfuerzos y poco a poco va cambiando. El hocico es el que no cree en las afirmaciones tipo “quiero la libertad absoluta”, se plantea los objetivos más insignificantes y a primera vista muy pequeños, por ejemplo: “dejar de emplear las palabras-estribillos de la lista siguiente: “pues”, “tipo” “flipar” “en plan”... etc y como estas palabras no significan nada en concreto, como resultado la mente que ya es tenebrosa se hace aun menos razonable, cuando niega la palabra “mal” y en vez de ésta tiene que buscar otras palabras capaces de determinar las percepciones concretas, por ejemplo “no quiero”, la claridad aumenta y de repente se revelan diferentes concepciones. </w:t>
      </w:r>
    </w:p>
    <w:p>
      <w:pPr>
        <w:pStyle w:val="Normal"/>
        <w:ind w:firstLine="540"/>
        <w:jc w:val="both"/>
        <w:rPr>
          <w:sz w:val="28"/>
          <w:szCs w:val="28"/>
          <w:lang w:val="es-ES_tradnl"/>
        </w:rPr>
      </w:pPr>
      <w:r>
        <w:rPr>
          <w:sz w:val="28"/>
          <w:szCs w:val="28"/>
          <w:lang w:val="es-ES_tradnl"/>
        </w:rPr>
        <w:t xml:space="preserve">Después elabora un plan sobre cómo, concretamente, va a solucionar este problema, por ejemplo: </w:t>
      </w:r>
    </w:p>
    <w:p>
      <w:pPr>
        <w:pStyle w:val="Normal"/>
        <w:ind w:firstLine="540"/>
        <w:jc w:val="both"/>
        <w:rPr/>
      </w:pPr>
      <w:r>
        <w:rPr>
          <w:sz w:val="28"/>
          <w:szCs w:val="28"/>
        </w:rPr>
        <w:t>а</w:t>
      </w:r>
      <w:r>
        <w:rPr>
          <w:sz w:val="28"/>
          <w:szCs w:val="28"/>
          <w:lang w:val="es-ES_tradnl"/>
        </w:rPr>
        <w:t xml:space="preserve">) pone un carácter en su libreta cada vez que emplea una de estas palabras-estribillos, porque sin fijarse en esto, el experimento se convertiría en una formalidad, todo sería demasiado vago. </w:t>
      </w:r>
    </w:p>
    <w:p>
      <w:pPr>
        <w:pStyle w:val="Normal"/>
        <w:ind w:firstLine="540"/>
        <w:jc w:val="both"/>
        <w:rPr>
          <w:sz w:val="28"/>
          <w:szCs w:val="28"/>
          <w:lang w:val="es-ES_tradnl"/>
        </w:rPr>
      </w:pPr>
      <w:r>
        <w:rPr>
          <w:sz w:val="28"/>
          <w:szCs w:val="28"/>
          <w:lang w:val="es-ES_tradnl"/>
        </w:rPr>
        <w:t xml:space="preserve">b) cada vez, después de usar la palabra, pronuncia mentalmente o en voz alta la frase: “quiero eliminar las palabras estribillos, porque molestan a mi claridad.» </w:t>
      </w:r>
    </w:p>
    <w:p>
      <w:pPr>
        <w:pStyle w:val="Normal"/>
        <w:ind w:firstLine="540"/>
        <w:jc w:val="both"/>
        <w:rPr>
          <w:sz w:val="28"/>
          <w:szCs w:val="28"/>
          <w:lang w:val="es-ES_tradnl"/>
        </w:rPr>
      </w:pPr>
      <w:r>
        <w:rPr>
          <w:sz w:val="28"/>
          <w:szCs w:val="28"/>
          <w:lang w:val="es-ES_tradnl"/>
        </w:rPr>
        <w:t xml:space="preserve">c) durante el día realiza varias series de 5-minutos de la práctica y expresa en voz alta su deseo, es decir, repite esta frase permanentemente. </w:t>
      </w:r>
    </w:p>
    <w:p>
      <w:pPr>
        <w:pStyle w:val="Normal"/>
        <w:ind w:firstLine="540"/>
        <w:jc w:val="both"/>
        <w:rPr>
          <w:sz w:val="28"/>
          <w:szCs w:val="28"/>
          <w:lang w:val="es-ES_tradnl"/>
        </w:rPr>
      </w:pPr>
      <w:r>
        <w:rPr>
          <w:sz w:val="28"/>
          <w:szCs w:val="28"/>
          <w:lang w:val="es-ES_tradnl"/>
        </w:rPr>
        <w:t>d) pide a su compañero indicarle si pronuncia estas palabras sin darse cuenta.</w:t>
      </w:r>
    </w:p>
    <w:p>
      <w:pPr>
        <w:pStyle w:val="Normal"/>
        <w:ind w:firstLine="540"/>
        <w:jc w:val="both"/>
        <w:rPr>
          <w:sz w:val="28"/>
          <w:szCs w:val="28"/>
          <w:lang w:val="es-ES_tradnl"/>
        </w:rPr>
      </w:pPr>
      <w:r>
        <w:rPr>
          <w:sz w:val="28"/>
          <w:szCs w:val="28"/>
          <w:lang w:val="es-ES_tradnl"/>
        </w:rPr>
        <w:t xml:space="preserve">El hocico puede paralelamente ponerse varios frentes de trabajo, pero todos estarán formulados muy claramente, y al final del día el hocico obligatoriamente analizará todo el día para subrayar lo que ha salido con éxito, apuntará nuevas observaciones, descubrimientos que aparecieron en el proceso de esta práctica y finalmente el hocico realizará un acto sorprendente o sea cambiará la costumbre no deseable por la deseable, dando de esta manera el paso y la repetición del cual le llevará más adelante al viaje más sorprendente de todos – al viaje de la consciencia. Es lo que se llama el hocico -  un ser tenebroso en todos los sitios, que está estudiando aspirada y firmememente su propia mierda, eliminando su vergüenza y la repugnancia, que mete su cara en la misma mierda y empieza a limpiársela poco a poco, hasta que, a través de su personalidad, comience a pasar una luz de una fuerza y belleza increíbles, esta luz estará compuesta de diferentes matices de las PI – al principio conocidos – ternura, simpatía, alegría, anticipación, y después de otros desconocidos que estudiará por su propia cuenta y con otros hocicos, y esto hará su práctica más interesante, le obligará ya, con energía diez veces mayor, a poner la cara en su mierda para aclararlo todo y sacarlo todo a la luz. </w:t>
      </w:r>
    </w:p>
    <w:p>
      <w:pPr>
        <w:pStyle w:val="Normal"/>
        <w:ind w:firstLine="540"/>
        <w:jc w:val="both"/>
        <w:rPr>
          <w:sz w:val="28"/>
          <w:szCs w:val="28"/>
          <w:lang w:val="es-ES_tradnl"/>
        </w:rPr>
      </w:pPr>
      <w:r>
        <w:rPr>
          <w:sz w:val="28"/>
          <w:szCs w:val="28"/>
          <w:lang w:val="es-ES_tradnl"/>
        </w:rPr>
        <w:t xml:space="preserve">Y el que va vestido de blanco, canta los mantras, lee los textos sagrados, practica meditaciones, el que está inmóvil, ilumina a los principiantes, está sentado en el trono rodeado de sus admiradores y les relata cuentos llenos de sabiduría con su voz preciosa, mientras experimenta permanentemente las EN, la torpeza, la falta de deseos alegres, es un maestro iluminado. No quiero ser como él, quiero ser hocico para siempre. </w:t>
      </w:r>
    </w:p>
    <w:p>
      <w:pPr>
        <w:pStyle w:val="Normal"/>
        <w:ind w:firstLine="540"/>
        <w:jc w:val="both"/>
        <w:rPr>
          <w:sz w:val="28"/>
          <w:szCs w:val="28"/>
          <w:lang w:val="es-ES_tradnl"/>
        </w:rPr>
      </w:pPr>
      <w:r>
        <w:rPr>
          <w:sz w:val="28"/>
          <w:szCs w:val="28"/>
          <w:lang w:val="es-ES_tradnl"/>
        </w:rPr>
        <w:t xml:space="preserve">Y según tu definición del hocico eres soñadora. Y es típico para los que todavía no han empezado a practicar de verdad. Piensas con las categorías de la escala espacial. Según tus informes, tú durante todo el día (es decir mientras no duermes, digamos unas 16 horas) tienes un estado de la conciencia más o menos clara para ti de sólo unos minutos de duración, pero son aquellos momentos cuando estás en las PI (creo que no será más de un minuto de duración) y más los momentos cuando aplicas esfuerzos rabiosos para eliminar las tenebrosidades que creo que probablemente tampoco tengan no más de 2-3 minutos de duración, si contamos que la fase activa de aplicar un esfuerzo para eliminar la EN tarda unos segundos. Sumándolo todo resulta 5 minutos. Cinco minutos de la vida de 16 horas + 0 de 8 horas cuando duermes (a propósito las EN en el sueño envenenan muy gravemente porque como regla no se intervienen con los embates de esfuerzos ni de PI porque para empezar a aplicar los esfuerzos en el sueño o hay que crear una costumbre muy fuerte en la realidad, o empezar a ser consciente en el sueño). 5 minutos de 1440. Y si en vez de 5 tuvieras 10 minutos, lo sentirías como una penetración muy seria, te sentirías como si hubieras nacido de nuevo y serían sólo 10 minutos de 1440. Para agregar 5 minutos más, haría falta cometer una revolución más dentro de ti etc. Por eso cuando dices “cada minuto” simplemente no comprendes qué es agregar al menos un minuto a tu vida iluminada o a los esfuerzos fuertes. Puedes llevar el cronómetro contigo y contar el tiempo que pasas en las PI claras y firmes (de intensidad de 5 y más alta) + el tiempo de los esfuerzos fuertes para eliminar las EN. </w:t>
      </w:r>
    </w:p>
    <w:p>
      <w:pPr>
        <w:pStyle w:val="Normal"/>
        <w:ind w:firstLine="540"/>
        <w:jc w:val="both"/>
        <w:rPr>
          <w:sz w:val="28"/>
          <w:szCs w:val="28"/>
          <w:lang w:val="es-ES_tradnl"/>
        </w:rPr>
      </w:pPr>
      <w:r>
        <w:rPr>
          <w:sz w:val="28"/>
          <w:szCs w:val="28"/>
          <w:lang w:val="es-ES_tradnl"/>
        </w:rPr>
        <w:t>Hay otra manera para tratar de comprender lo que te estoy diciendo – probar la PFM – la práctica de la fijación de cada minuto (los hocicos que ya tienen más experiencia realizan la práctica de fijación de 15 segundos durante varias horas). Se puede compartir la PFM casi con cualquier actividad, así que puedes hacerla todo el día – los hocicos tienen experiencia. Ya verás qué es esto - salir al menos durante 2 segundos cada minuto y salir, no en el sentido de experimentar las PI, o para aplicar los esfuerzos, sino al menos para poner un signo.</w:t>
      </w:r>
    </w:p>
    <w:p>
      <w:pPr>
        <w:pStyle w:val="Normal"/>
        <w:ind w:firstLine="540"/>
        <w:jc w:val="both"/>
        <w:rPr>
          <w:sz w:val="28"/>
          <w:szCs w:val="28"/>
          <w:lang w:val="es-ES_tradnl"/>
        </w:rPr>
      </w:pPr>
      <w:r>
        <w:rPr>
          <w:sz w:val="28"/>
          <w:szCs w:val="28"/>
          <w:lang w:val="es-ES_tradnl"/>
        </w:rPr>
      </w:r>
    </w:p>
    <w:p>
      <w:pPr>
        <w:pStyle w:val="Normal"/>
        <w:ind w:firstLine="540"/>
        <w:jc w:val="both"/>
        <w:rPr/>
      </w:pPr>
      <w:r>
        <w:rPr>
          <w:b/>
          <w:bCs/>
          <w:sz w:val="28"/>
          <w:szCs w:val="28"/>
          <w:lang w:val="es-ES_tradnl"/>
        </w:rPr>
        <w:t>0011.</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Parece que siempre habla apoyándose en los argumentos, pregunta mi opinión etc... según él es lo que se llama “discutir”. Pero al mismo tiempo sus argumentos muy a menudo están expresados con muchas palabras inteligentes y además él mismo no tiene claro qué significan y resulta una conversación absurda en vez de ser razonable.”</w:t>
      </w:r>
    </w:p>
    <w:p>
      <w:pPr>
        <w:pStyle w:val="Normal"/>
        <w:spacing w:before="0" w:after="240"/>
        <w:ind w:firstLine="540"/>
        <w:jc w:val="both"/>
        <w:rPr>
          <w:sz w:val="28"/>
          <w:szCs w:val="28"/>
          <w:lang w:val="es-ES_tradnl"/>
        </w:rPr>
      </w:pPr>
      <w:r>
        <w:rPr>
          <w:sz w:val="28"/>
          <w:szCs w:val="28"/>
          <w:lang w:val="es-ES_tradnl"/>
        </w:rPr>
        <w:t xml:space="preserve">Los argumentos no son una reacción simple y prepóstera en tus preguntas. Tienen que ser expresados con frases, bien formadas, claras y no contradictorias, tu interlocutor tiene que usar términos que ambos conocéis. Los argumentos tienen que estar relacionados directamente con el tema de la conversación y expresar una posición o una opinión: él está de acuerdo, no está de acuerdo, está de acuerdo pero no con todo, quiere agregar algo etc. Porque según tú resulta que cualquier reacción caótica a tu pregunta ya es un argumento para ti. Tú le haces una pregunta y él te contesta “da igual”, “mírate a ti”. </w:t>
      </w:r>
    </w:p>
    <w:p>
      <w:pPr>
        <w:pStyle w:val="Normal"/>
        <w:ind w:firstLine="540"/>
        <w:jc w:val="both"/>
        <w:rPr/>
      </w:pPr>
      <w:r>
        <w:rPr>
          <w:b/>
          <w:bCs/>
          <w:sz w:val="28"/>
          <w:szCs w:val="28"/>
          <w:lang w:val="es-ES_tradnl"/>
        </w:rPr>
        <w:t>0012.</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En vez del análisis de los deseos me sale el análisis de las tenebrosidades. Empiezo a escribir una frase y me doy cuenta de que su motivo es el miedo o la costumbre a mentir».</w:t>
      </w:r>
    </w:p>
    <w:p>
      <w:pPr>
        <w:pStyle w:val="Normal"/>
        <w:spacing w:before="0" w:after="240"/>
        <w:ind w:firstLine="540"/>
        <w:jc w:val="both"/>
        <w:rPr>
          <w:sz w:val="28"/>
          <w:szCs w:val="28"/>
          <w:lang w:val="es-ES_tradnl"/>
        </w:rPr>
      </w:pPr>
      <w:r>
        <w:rPr>
          <w:sz w:val="28"/>
          <w:szCs w:val="28"/>
          <w:lang w:val="es-ES_tradnl"/>
        </w:rPr>
        <w:t xml:space="preserve">Vale, perfecto. ¿Y podrías verlo sin escribir nada? No creo. La conversación contigo misma por escrito es un método perfecto para empezar a ver más verdades de ti misma, entrenarte a mirarte a ti misma, analizarte a ti misma, aprender a decirte la verdad de ti misma. </w:t>
      </w:r>
    </w:p>
    <w:p>
      <w:pPr>
        <w:pStyle w:val="Normal"/>
        <w:ind w:firstLine="540"/>
        <w:jc w:val="both"/>
        <w:rPr/>
      </w:pPr>
      <w:r>
        <w:rPr>
          <w:b/>
          <w:bCs/>
          <w:sz w:val="28"/>
          <w:szCs w:val="28"/>
          <w:lang w:val="es-ES_tradnl"/>
        </w:rPr>
        <w:t>0013.</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No sé si esta conclusión sea sincera, sospecho que no cambia nada, que sigo siendo igual que antes, mentirosa y cobarde, y simplemente trato de esconder mis miedos con la ayuda de argumentos. Por otro lado, ya puedo actuar de otra manera, así que no está claro si es el miedo o no”.</w:t>
      </w:r>
    </w:p>
    <w:p>
      <w:pPr>
        <w:pStyle w:val="Normal"/>
        <w:spacing w:before="0" w:after="240"/>
        <w:ind w:firstLine="540"/>
        <w:jc w:val="both"/>
        <w:rPr>
          <w:sz w:val="28"/>
          <w:szCs w:val="28"/>
          <w:lang w:val="es-ES_tradnl"/>
        </w:rPr>
      </w:pPr>
      <w:r>
        <w:rPr>
          <w:sz w:val="28"/>
          <w:szCs w:val="28"/>
          <w:lang w:val="es-ES_tradnl"/>
        </w:rPr>
        <w:t>Cometiste algunas acciones para alcanzar la sinceridad, la claridad, investigaste como podías tus deseos, los miedos, las EN relacionadas con esta decisión y como resultado lograste por ahora el nivel de claridad que pudiste. Claro está que como no eres una persona libre de tus tenebrosidades, cualquier claridad que alcanzas analizando tus percepciones será incompleta, parcial, ¿y qué? Sigue actuando según esta claridad, date cuenta que hiciste todo lo que pudiste y ahora reaccionas según el grado de tu sinceridad y comprendes que quizá en tus acciones todavía haya insinceridad pero en el futuro estarás atenta a tus manifestaciones y cuando recibas más observaciones complementarias podrás volver a estudiarlo todo y alcanzar el grado más alto de la claridad y empezarás a vivir según este grado. Así  que, paso a paso realizarás el movimiento hacia la sinceridad, la claridad y otras PI. Y quedan en un callejón sin salida aquellos que están sometidos por completo a las tenebrosidades pero al mismo tiempo están seguros de que son sinceros al cien por cien.</w:t>
      </w:r>
    </w:p>
    <w:p>
      <w:pPr>
        <w:pStyle w:val="Normal"/>
        <w:ind w:firstLine="540"/>
        <w:jc w:val="both"/>
        <w:rPr/>
      </w:pPr>
      <w:r>
        <w:rPr>
          <w:b/>
          <w:bCs/>
          <w:sz w:val="28"/>
          <w:szCs w:val="28"/>
          <w:lang w:val="es-ES_tradnl"/>
        </w:rPr>
        <w:t>0014.</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Si siento ternura y atracción hacia un chico ¿cómo puedo ser sincera, cómo puedo no imaginarme nada de él? ¿Entonces debe estar presente la claridad completa de qué es lo que siente él? ¿O entiendo algo mal?</w:t>
      </w:r>
    </w:p>
    <w:p>
      <w:pPr>
        <w:pStyle w:val="Normal"/>
        <w:ind w:firstLine="540"/>
        <w:jc w:val="both"/>
        <w:rPr>
          <w:sz w:val="28"/>
          <w:szCs w:val="28"/>
        </w:rPr>
      </w:pPr>
      <w:r>
        <w:rPr>
          <w:sz w:val="28"/>
          <w:szCs w:val="28"/>
          <w:lang w:val="es-ES_tradnl"/>
        </w:rPr>
        <w:t xml:space="preserve">Es muy fácil. Cuando experimentas la ternura - experiméntala. Mientras tanto puedes eliminar las imaginaciones, uno no molesta al otro de ninguna manera. La ternura resuena con la sinceridad. Por ejemplo, ves una polla, la coges entre las manos, la miras, la tocas, la percibes, la hueles, la pones en tu boca, sientes su sabor – es real, es lo que hay, y aquí no hay ninguna imaginación, y a veces en algunas situaciones aún no sabes nada del chico. Pero mientras tanto puedes vigilar que no aparezcan imaginaciones, porque por eso aumentará el placer de la sinceridad, del entrenamiento en la distinción de las percepciones, todo esto sólo aumentará tu ternura y otras PI. ¿Y qué pasa en la práctica real? Miras la polla, la pones en tu boca, y te das cuenta de que su sabor no te gusta mucho, o la polla no es muy bonita. Si tienes relaciones amistosas con este chico, enseguida empiezas a desplazar todo esto. Si al contrario, no te gusta la cara del chico, puedes empezar a exagerar el grado de la fealdad de su polla o del mal sabor que tiene. La mejor postura consiste en empezar a fijar tus percepciones y analizarlas, mirar si tienes alguna concepción, o no, sobre que, de alguna forma, la polla no es guapa. Se puede probar a realizar la práctica del cambio mecánico, repetir 100 veces la frase “no hay ninguna regla referente a lo que es bonito y lo que no es bonito”. Y después de esta práctica volver a revisar si ha cambiado la percepción de la polla. ¿O quizá ahora tienes un FN débil que estropea todas tus percepciones? Puede ser, porque nos acostumbramos, incluso al FN fuerte y no lo vemos. Así que puedes probar el pulimento emocional y volver a ver si cambia o no tu relación con la polla. Si actúas de esta manera, se puede recibir mucho más placer, y el envenenamiento será menor, incluso en el caso de imaginarte o desplazar alguna cosa. </w:t>
      </w:r>
    </w:p>
    <w:p>
      <w:pPr>
        <w:pStyle w:val="Normal"/>
        <w:ind w:firstLine="540"/>
        <w:jc w:val="both"/>
        <w:rPr>
          <w:sz w:val="28"/>
          <w:szCs w:val="28"/>
        </w:rPr>
      </w:pPr>
      <w:r>
        <w:rPr>
          <w:sz w:val="28"/>
          <w:szCs w:val="28"/>
        </w:rPr>
      </w:r>
    </w:p>
    <w:p>
      <w:pPr>
        <w:pStyle w:val="Normal"/>
        <w:ind w:firstLine="540"/>
        <w:jc w:val="both"/>
        <w:rPr/>
      </w:pPr>
      <w:r>
        <w:rPr>
          <w:b/>
          <w:bCs/>
          <w:sz w:val="28"/>
          <w:szCs w:val="28"/>
          <w:lang w:val="es-ES_tradnl"/>
        </w:rPr>
        <w:t>0015.</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Me he decidido a preguntarte sobre el problema de la pereza. Me gusta el CCC y quiero dedicarme a esta práctica. E incluso probé varias veces a eliminar las PI. Así que tengo el deseo de dedicarme a la práctica del CCC y también tengo el deseo de no aplicar ningún esfuerzo y quedarme en mi atmósfera habitual, gris y confortable, o sea, tengo lo que se llama pereza».</w:t>
      </w:r>
    </w:p>
    <w:p>
      <w:pPr>
        <w:pStyle w:val="Normal"/>
        <w:spacing w:before="0" w:after="240"/>
        <w:ind w:firstLine="540"/>
        <w:jc w:val="both"/>
        <w:rPr>
          <w:sz w:val="28"/>
          <w:szCs w:val="28"/>
          <w:lang w:val="es-ES_tradnl"/>
        </w:rPr>
      </w:pPr>
      <w:r>
        <w:rPr>
          <w:sz w:val="28"/>
          <w:szCs w:val="28"/>
          <w:lang w:val="es-ES_tradnl"/>
        </w:rPr>
        <w:t xml:space="preserve">La contradicción de los deseos es muy natural. Al mismo tiempo puede estar manifestado tanto el deseo de eliminar las EN como el deseo de dejarlo todo como está. El deseo de dedicarse a la práctica aumenta como resultado de la práctica exitosa, si alcanzas resultados en la eliminación de las EN o en el engendro de las PI. El deseo de dejarlo todo aumenta después de ataques fuertes de las EN, después de los orgasmos frecuentes. También el aplastamiento de los deseos influye fatalmente en la gente, cuando una persona en vez de hacer lo que quiere, sigue los dogmas aprendidos de lo que hay que hacer, o lo que es correcto hacer, o lo que debe hacer, o lo que es bueno hacer etc. También a menudo uno suprime sus deseos por la preocupación por la opinión de otra gente que espera algo de él, por el miedo a una relación negativa de su parte. Así que si luchas por cada trozo del frente de trabajo – eliminas las concepciones, suprimes las EN, buscas y realizas tus deseos alegres acompañados por la anticipación, entonces el deseo de dedicarte a la práctica va creciendo porque la práctica es el conjunto de las acciones que te permiten experimentar estados agradables e interesantes. No busques ningún Botón Rojo Grande o sea un botón que podrás apretar y tu deseo de dedicarte a la práctica aumentará enseguida. Simplemente aspira a recibir el placer, y entonces tendrás ganas de recibir cada vez más placer, tendrás ganas de buscar y aplicar los métodos de la eliminación de todo lo que envenena tu vida. Uno sólo gana, no en una gran batalla, sino después de miles y miles de pequeñas victorias, cuyos resultados ni siquiera podrás advertir al momento. El objetivo consiste en cambiar la costumbre de experimentar las tenebrosidades, y no se puede cambiar la vieja costumbre de la noche a la mañana, y la nueva costumbre, la de experimentar las PI, hay que reforzarla con muchos actos repetidos. </w:t>
      </w:r>
    </w:p>
    <w:p>
      <w:pPr>
        <w:pStyle w:val="Normal"/>
        <w:ind w:firstLine="540"/>
        <w:jc w:val="both"/>
        <w:rPr/>
      </w:pPr>
      <w:r>
        <w:rPr>
          <w:b/>
          <w:bCs/>
          <w:sz w:val="28"/>
          <w:szCs w:val="28"/>
          <w:lang w:val="es-ES_tradnl"/>
        </w:rPr>
        <w:t>0016.</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Cada segunda prostituta tiene un montón de enfermedades. Y se sabe esto ya desde hace mucho” </w:t>
      </w:r>
    </w:p>
    <w:p>
      <w:pPr>
        <w:pStyle w:val="Normal"/>
        <w:ind w:firstLine="540"/>
        <w:jc w:val="both"/>
        <w:rPr>
          <w:sz w:val="28"/>
          <w:szCs w:val="28"/>
          <w:lang w:val="es-ES_tradnl"/>
        </w:rPr>
      </w:pPr>
      <w:r>
        <w:rPr>
          <w:sz w:val="28"/>
          <w:szCs w:val="28"/>
          <w:lang w:val="es-ES_tradnl"/>
        </w:rPr>
        <w:t>No es verdad. Este punto de vista es muy típico de los que tienen odio a la prostitución y quieren aumentar aun más su odio. Las prostitutas, como regla, saben mucho más que las chicas ordinarias sobre cómo protegerse de las enfermedades. Normalmente usan preservativos y se hacen análisis de enfermedades venéreas y conocen los medios actuales para prevenirlas (sobre todo es verdad si hablamos de las prostitutas de prostíbulo y no de la calle). La chica ordinaria puede cortarse y no proponer a su chico el uso del preservativo, ni siquiera sabe cuál es la probabilidad de pillar una enfermedad ni cuándo aumenta el riesgo. Ella tiene miedo de pensar en esto, se estremece sólo al pensar en ir a hacerse análisis de las enfermedades venéreas. Las chicas ordinarias y buenas no tienen NINGUNA idea de qué enfermedades existen, qué síntomas tienen, cuál es el mejor método de protección. Así que lo más peligroso en el sexo es precisamente follarse a una chica buena. Imagínate a una chica ordinaria que tiene novio, ellos follan y claro está que lo hacen sin preservativo porque ella se fía de él, y claro que ella no se administra ningún medicamento contra estas enfermedades porque tiene vergüenza de inyectarse algo o lavarse con algún medicamento después del sexo, tiene miedo de que esto pueda provocar la RN por parte de su chico porque significa que ella no le cree. También puede provocar la RN por parte del chico porque ella le demuestra que sabe mucho de los métodos de prevención de tales enfermedades, y es muy sospechoso desde el punto de vista de un chico normal, ¿por qué su chica sabe tanto de todas estas cosas asquerosas? ¿quizá es una puta? Los conocimientos profundos de las enfermedades venéreas entre la gente ordinaria se asocian con algo sucio. La chica fina no tiene que saber nada de estas cosas. Pero en la realidad resulta que cualquier chico se folla a otra tía si le deja y nunca se lo dirá a su novia, así que todas estas conversaciones en plan “yo confío en ti” no valen nada. El medio más frecuente y casi siempre único que usa la gente es la pregunta tipo “¿tienes algo?” y la respuesta: !claro que no!</w:t>
      </w:r>
    </w:p>
    <w:p>
      <w:pPr>
        <w:pStyle w:val="Normal"/>
        <w:ind w:firstLine="540"/>
        <w:jc w:val="both"/>
        <w:rPr>
          <w:sz w:val="28"/>
          <w:szCs w:val="28"/>
          <w:lang w:val="es-ES_tradnl"/>
        </w:rPr>
      </w:pPr>
      <w:r>
        <w:rPr>
          <w:sz w:val="28"/>
          <w:szCs w:val="28"/>
          <w:lang w:val="es-ES_tradnl"/>
        </w:rPr>
        <w:t>En lo que se refiere a un montón de enfermedades. Creo que las enfermedades venéreas son iguales que enfermedades cualesquiera. No entiendo por qué todos tratan con piedad a una persona que tiene cáncer o tuberculosis y al mismo tiempo creen que el que tiene sífilis es un miserable, manifiestan una RN hacia él y tratan de evitar comunicarse con él. La tuberculosis se contagia por vía aérea, y de esta enfermedad mueren igual que del SIDA pero todo el mundo le manifiesta compasión y cuida a la persona que está enferma de tuberculosis, mientras que a la persona que está enferma del SIDA se la considera la basura de la sociedad, sólo porque el SIDA normalmente se contagia a través del contacto sexual. Como resultado, tenemos una cosa sorprendente: si estás enfermo de cáncer, todos te compadecen, a pesar de que el cáncer como regla surge de las EN muy fuertes. Y si estás enfermo de sífilis, te miran con alteración y repugnancia porque esta enfermedad se contagia a través del contacto sexual. Es decir una persona que tiene un fondo negativo permanente de 10 de la lástima a sí mismo, o de los celos e incluso tiene una enfermedad grave por esto, provoca compasión. Pero si otra folló y pilló esta enfermedad, es asqueroso.</w:t>
      </w:r>
    </w:p>
    <w:p>
      <w:pPr>
        <w:pStyle w:val="Normal"/>
        <w:spacing w:before="0" w:after="240"/>
        <w:ind w:firstLine="540"/>
        <w:jc w:val="both"/>
        <w:rPr>
          <w:sz w:val="28"/>
          <w:szCs w:val="28"/>
          <w:lang w:val="es-ES_tradnl"/>
        </w:rPr>
      </w:pPr>
      <w:r>
        <w:rPr>
          <w:sz w:val="28"/>
          <w:szCs w:val="28"/>
          <w:lang w:val="es-ES_tradnl"/>
        </w:rPr>
        <w:t xml:space="preserve">Si una persona está enferma de cáncer – cura el cáncer, si tiene tuberculosis, se cura de tuberculosis, si es sífilis se cura de sífilis. De esta manera casi cada persona tiene su propio montón de enfermedades. Las prostitutas son seres humanos como todos. Imagínate que una chica trabaja de profesora y recibe un salario muy bajo y por las tardes trabaja como prostituta, follando por dinero con los que saben hacerlo más o menos bien. Además no hace falta ni follar, hay muchos chicos que están dispuestos a pagar por lamerla los pies, por ejemplo – se te acerca un chico guapo, te lame los pies, se corre, te paga 20-50 dólares y se marcha. No veo nada especialmente feo en esto, es un trabajo normal – venden coños, pies, tetas. Toda la gente vende su cuerpo o su mente: conducen el autobús por dinero, preparan el pan por dinero, venden cosas en la tienda, ¿qué pasa? ¿todos reciben el placer de su trabajo? Alguien vende su cerebro y se dedica a hacer proyectos que le importarían un pepino si no le pagaran por ellos. La diferencia consiste sólo en que la mayoría absoluta de prostitutas a menudo reciben placer de su trabajo, tienen más tiempo libre y más dinero, y es lo que provoca la envidia en la otra gente. La chica puede encontrar diez o veinte chicos fijos que le pudieran gustar, quedar de vez en cuando con ellos, dejarse lamer sus pies, o puede estar sentada en el sillón, leer un libro y jugar con la polla del chico, o, por ejemplo, chupa una polla grande y sabrosa, o si quiere abre sus piernas y les dejar lamerle el coño y recibir por esto $40-100 cada día, $1200-3000 cada mes. ¿Acaso es menos agradable que levantarse cada día, ir al trabajo, estar allí 8 horas comunicarse con gilipollas, hacer porquerías, volver a casa ya sin ganas de hacer nada, más que acostarse y recibir por esto $600-1000?? Nunca me lo creeré. A mi modo de ver la prostitución para las chicas es una de las opciones más agradables y cómodas de ganarse la vida. Y paradójicamente es más seguro si hablamos de enfermedades venéreas, porque cuando acepta esta posibilidad, la chica conocerá toda la información necesaria y tendrá todos los medios necesarios para protegerse. </w:t>
      </w:r>
    </w:p>
    <w:p>
      <w:pPr>
        <w:pStyle w:val="Normal"/>
        <w:ind w:firstLine="540"/>
        <w:jc w:val="both"/>
        <w:rPr/>
      </w:pPr>
      <w:r>
        <w:rPr>
          <w:b/>
          <w:bCs/>
          <w:sz w:val="28"/>
          <w:szCs w:val="28"/>
          <w:lang w:val="es-ES_tradnl"/>
        </w:rPr>
        <w:t>0017.</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16.30 – la irritación – 5 hacia un compañero del trabajo, la he eliminado en 3 min. La simpatía hacia él mismo de 3.»</w:t>
      </w:r>
    </w:p>
    <w:p>
      <w:pPr>
        <w:pStyle w:val="Normal"/>
        <w:spacing w:before="0" w:after="240"/>
        <w:ind w:firstLine="540"/>
        <w:jc w:val="both"/>
        <w:rPr>
          <w:sz w:val="28"/>
          <w:szCs w:val="28"/>
          <w:lang w:val="es-ES_tradnl"/>
        </w:rPr>
      </w:pPr>
      <w:r>
        <w:rPr>
          <w:sz w:val="28"/>
          <w:szCs w:val="28"/>
          <w:lang w:val="es-ES_tradnl"/>
        </w:rPr>
        <w:t xml:space="preserve">Cada vez que fijas tu simpatía a una persona, ¿distingues qué manifestaciones en concreto resuenan en ti con la simpatía? A ver si tienes el deseo de realizar el experimento siguiente – al sentir simpatía, prueba a hacer lo siguiente: </w:t>
      </w:r>
    </w:p>
    <w:p>
      <w:pPr>
        <w:pStyle w:val="Normal"/>
        <w:ind w:firstLine="540"/>
        <w:jc w:val="both"/>
        <w:rPr>
          <w:sz w:val="28"/>
          <w:szCs w:val="28"/>
          <w:lang w:val="es-ES_tradnl"/>
        </w:rPr>
      </w:pPr>
      <w:r>
        <w:rPr>
          <w:sz w:val="28"/>
          <w:szCs w:val="28"/>
          <w:lang w:val="es-ES_tradnl"/>
        </w:rPr>
        <w:t xml:space="preserve">1) haz evidentes las manifestaciones, cuyas percepciones provocan en ti la simpatía, por ejemplo, su sonrisa. </w:t>
      </w:r>
    </w:p>
    <w:p>
      <w:pPr>
        <w:pStyle w:val="Normal"/>
        <w:ind w:firstLine="540"/>
        <w:jc w:val="both"/>
        <w:rPr>
          <w:sz w:val="28"/>
          <w:szCs w:val="28"/>
          <w:lang w:val="es-ES_tradnl"/>
        </w:rPr>
      </w:pPr>
      <w:r>
        <w:rPr>
          <w:sz w:val="28"/>
          <w:szCs w:val="28"/>
          <w:lang w:val="es-ES_tradnl"/>
        </w:rPr>
        <w:t xml:space="preserve">2) date cuenta de que detrás de estas manifestaciones podrás imaginarte en él las percepciones que para ti son simpáticas (por ejemplo, una persona sonríe y tú crees que es por simpatía hacia ti pero en realidad sonríe porque se siente incómodo) </w:t>
      </w:r>
    </w:p>
    <w:p>
      <w:pPr>
        <w:pStyle w:val="Normal"/>
        <w:ind w:firstLine="540"/>
        <w:jc w:val="both"/>
        <w:rPr>
          <w:sz w:val="28"/>
          <w:szCs w:val="28"/>
          <w:lang w:val="es-ES_tradnl"/>
        </w:rPr>
      </w:pPr>
      <w:r>
        <w:rPr>
          <w:sz w:val="28"/>
          <w:szCs w:val="28"/>
          <w:lang w:val="es-ES_tradnl"/>
        </w:rPr>
        <w:t xml:space="preserve">3) prueba a encontrar algunos fundamentos para tus verdaderas suposiciones de lo que percibió en realidad esta persona. Por ejemplo, puedes preguntarle directamente (aunque no significa que su respuesta será obligatoriamente sincera, sin embargo, tendrás al menos material para analizar). O se puede crear una situación en la que se manifestará más, y su comportamiento aclarará la situación etc. </w:t>
      </w:r>
    </w:p>
    <w:p>
      <w:pPr>
        <w:pStyle w:val="Normal"/>
        <w:spacing w:before="0" w:after="240"/>
        <w:ind w:firstLine="540"/>
        <w:jc w:val="both"/>
        <w:rPr>
          <w:sz w:val="28"/>
          <w:szCs w:val="28"/>
          <w:lang w:val="es-ES_tradnl"/>
        </w:rPr>
      </w:pPr>
      <w:r>
        <w:rPr>
          <w:sz w:val="28"/>
          <w:szCs w:val="28"/>
          <w:lang w:val="es-ES_tradnl"/>
        </w:rPr>
        <w:t xml:space="preserve">4) fíjate en cuántos casos al pensar en lo que él tiene, ha aparecido la simpatía en ti, cuándo no has podido determinarla claramente, analiza si lo has imaginado o realmente existía una percepción atractiva para ti, y cuál ha sido el porcentaje de los casos en que te has dado cuenta de que era algo real. </w:t>
      </w:r>
    </w:p>
    <w:p>
      <w:pPr>
        <w:pStyle w:val="Normal"/>
        <w:ind w:firstLine="540"/>
        <w:jc w:val="both"/>
        <w:rPr/>
      </w:pPr>
      <w:r>
        <w:rPr>
          <w:b/>
          <w:bCs/>
          <w:sz w:val="28"/>
          <w:szCs w:val="28"/>
          <w:lang w:val="es-ES_tradnl"/>
        </w:rPr>
        <w:t>0018.</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Pero qué significan en realidad las palabras “calor” y “sentimientos” en el supuesto de que la mayoría de las chicas no quieran hacer el amor? ¿Y por qué sin ellos las chicas no quieren recibir placeres más intensos y accesibles a la mayoría de la gente? Me parece que si las chicas dicen que sin sentimientos, sin la sensación de la intimidad o del calor, no quieren hacer el amor, en realidad, tienen en cuenta la libertad de las EN que les permiten percibir los brillos de las PI: amor, ternura, simpatía, percepción o emoción de la intimidad con alguna persona”.</w:t>
      </w:r>
    </w:p>
    <w:p>
      <w:pPr>
        <w:pStyle w:val="Normal"/>
        <w:ind w:firstLine="540"/>
        <w:jc w:val="both"/>
        <w:rPr>
          <w:sz w:val="28"/>
          <w:szCs w:val="28"/>
          <w:lang w:val="es-ES_tradnl"/>
        </w:rPr>
      </w:pPr>
      <w:r>
        <w:rPr>
          <w:sz w:val="28"/>
          <w:szCs w:val="28"/>
          <w:lang w:val="es-ES_tradnl"/>
        </w:rPr>
        <w:t xml:space="preserve">Tengo otro resultado de mis investigaciones, pero yo precisamente estudiaba este problema ¿y tú? Prueba a investigarlo alguna vez sin imaginarte las cosas: haz las preguntas que te interesan a una persona, analiza las respuestas que recibirás, pero no te quedes satisfecho con las palabras vagas, sino que haz además preguntas complementarias, analiza no sólo las palabras, sino también el comportamiento, presta atención a las contradicciones, y así hasta que aparezca la claridad. </w:t>
      </w:r>
    </w:p>
    <w:p>
      <w:pPr>
        <w:pStyle w:val="Normal"/>
        <w:spacing w:before="0" w:after="240"/>
        <w:ind w:firstLine="540"/>
        <w:jc w:val="both"/>
        <w:rPr>
          <w:sz w:val="28"/>
          <w:szCs w:val="28"/>
          <w:lang w:val="es-ES_tradnl"/>
        </w:rPr>
      </w:pPr>
      <w:r>
        <w:rPr>
          <w:sz w:val="28"/>
          <w:szCs w:val="28"/>
          <w:lang w:val="es-ES_tradnl"/>
        </w:rPr>
        <w:t xml:space="preserve">Según mis investigaciones, las chicas bajo “el deseo del calor” entienden lo que quieren experimentar juntamente con el chico todo un montón de  EN y EP, y si el chico no tiene estas EN ni EP, pero tiene la ternura, la alegría, la simpatía y otras PI, la chica saca la conclusión de que el chico no la quiere, que trata de manipularla o que incluso la desprecia. Y si el chico niega las EN que tanto busca la chica, entonces según ella es una traición y un insulto. ¿Cuáles son estas EN y EP? El aburrimiento en la soledad cuando la chica no está con él, la tristeza y hasta la desesperación cuando no se ven, los celos y el miedo a los celos de ella, la satisfacción cuando están juntos. El chico debe tener lástima de la chica, compadecerla aumentando su lástima, tiene que experimentar las RN hacia los que no le gustan a ella, y las RP hacia los que le gustan. A veces tienen que pelearse y hacer las paces, a todo esto la gente lo llama “el calor”. </w:t>
      </w:r>
    </w:p>
    <w:p>
      <w:pPr>
        <w:pStyle w:val="Normal"/>
        <w:ind w:firstLine="540"/>
        <w:jc w:val="both"/>
        <w:rPr/>
      </w:pPr>
      <w:r>
        <w:rPr>
          <w:b/>
          <w:bCs/>
          <w:sz w:val="28"/>
          <w:szCs w:val="28"/>
          <w:lang w:val="es-ES_tradnl"/>
        </w:rPr>
        <w:t>0019.</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Tengo el FN permanente, y lo veo igual que veo mis EN aunque no todas a la vez. Pero me parece que para romper el mecanismo de su manifestación no es suficiente con eliminarlas cada vez que aparecen, me gustaría hacer algo más, emprender pasos más serios. Como, por ejemplo, con los experimentos sociales después de los que ya no tengo miedo en situaciones parecidas, en que no hacía más que aplicar esfuerzos y eliminar las EN en estas situaciones, creo que no podré decir cuántos años tardaría en eliminar el miedo a estas situaciones. Es decir, me gustaría paralelamente con la eliminación de las EN, hacer algo más eficaz, algo que me ayude a avanzar más”. </w:t>
      </w:r>
    </w:p>
    <w:p>
      <w:pPr>
        <w:pStyle w:val="Normal"/>
        <w:ind w:firstLine="540"/>
        <w:jc w:val="both"/>
        <w:rPr>
          <w:sz w:val="28"/>
          <w:szCs w:val="28"/>
          <w:lang w:val="es-ES_tradnl"/>
        </w:rPr>
      </w:pPr>
      <w:r>
        <w:rPr>
          <w:sz w:val="28"/>
          <w:szCs w:val="28"/>
          <w:lang w:val="es-ES_tradnl"/>
        </w:rPr>
        <w:t xml:space="preserve">Estoy seguro de que si cada vez que eliminaste impecablemente – cómo máximo en un segundo - todas las EN que aparecían, pudiese resultar que ya no necesites ninguna práctica más en general para empezar a experimentar las PI ya que cada vez que eliminas las EN, enseguida empiezas a tener las PI. Si en ese momento no tienes las PI manifestadas claramente, entonces significa que justo en ese momento tienes el FN y/o las EN y si eliminas este FN, enseguida empezarás a sentir las PI. Claro está que cuanto más impecablemente elimines las PI, tanto más fuertemente quieras AGREGAR las prácticas complementarias a tu actividad, como por ejemplo, los experimentos sociales. Estoy de acuerdo en que los ES pueden acelerar mucho la eliminación de la costumbre de tener las EN, sobre todo si acompañas estos ES con la eliminación de las EN. </w:t>
      </w:r>
    </w:p>
    <w:p>
      <w:pPr>
        <w:pStyle w:val="Normal"/>
        <w:ind w:firstLine="540"/>
        <w:jc w:val="both"/>
        <w:rPr>
          <w:sz w:val="28"/>
          <w:szCs w:val="28"/>
          <w:lang w:val="es-ES_tradnl"/>
        </w:rPr>
      </w:pPr>
      <w:r>
        <w:rPr>
          <w:sz w:val="28"/>
          <w:szCs w:val="28"/>
          <w:lang w:val="es-ES_tradnl"/>
        </w:rPr>
        <w:t xml:space="preserve">Cuando empecé a escribir mi libro, enseguida quise empezar a escribir sobre las PI o sobre el viaje que podrás emprender siguiendo las PI. Al principio quería redactar una pequeña introducción sobre los métodos de eliminación de las tenebrosidades. Pero ni me imaginaba que esta “introducción” saldría tan larga, ¡casi quinientas páginas! Esta introducción corta creció tanto porque la gente que empezó mi práctica  tuvo muchos problemas con la eliminación de las tenebrosidades, no podían (en realidad, simplemente no lo querían suficientemente) hacer las cosas, a mi modo de ver, muy fáciles – aplicar los esfuerzos, eliminar las EN y experimentar las PI, aplicar los esfuerzos y estudiar la concepción, aplicar los esfuerzos y concentrarse en la búsqueda y en la realización de los deseos alegres. ¿Parece fácil, verdad? Pero no, no es fácil, precisamente por esto me concentré en la descripción más detallada de los métodos de la eliminación de las PI. Pero si se la encontrara alguien que pudiera aplicar enseguida esfuerzos impecables para eliminar las EN, lo único que tendría que saber referente a este tema sería lo siguiente: “A pesar de la opinión formada y estable, es posible no experimentar las EN, es posible eliminarlas saltando a las PI cada vez que experimentas las EN” </w:t>
      </w:r>
    </w:p>
    <w:p>
      <w:pPr>
        <w:pStyle w:val="Normal"/>
        <w:spacing w:before="0" w:after="240"/>
        <w:ind w:firstLine="540"/>
        <w:jc w:val="both"/>
        <w:rPr>
          <w:sz w:val="28"/>
          <w:szCs w:val="28"/>
          <w:lang w:val="es-ES_tradnl"/>
        </w:rPr>
      </w:pPr>
      <w:r>
        <w:rPr>
          <w:sz w:val="28"/>
          <w:szCs w:val="28"/>
          <w:lang w:val="es-ES_tradnl"/>
        </w:rPr>
        <w:t xml:space="preserve">Muy a menudo aparece el deseo de encontrar prácticas complementarias precisamente porque los que practican no tienen ni la atención suficiente para advertir todas las EN, ni el deseo suficiente de aplicar los esfuerzos para su eliminación impecable. Y si tienes ganas de encontrar nuevas prácticas, me parece perfecto, búscalas. En mis libros traté de describir un abanico bastante amplio de prácticas. Quizá encontrarás algo que te pudiera ayudar. Si no – busca por tu propia cuenta, tal vez hay algo que te parezca más eficaz e interesante, en este caso además podrás redactar un artículo y describir lo que encontraste y en el futuro alguno de los que practica podrá usar tu práctica. </w:t>
      </w:r>
    </w:p>
    <w:p>
      <w:pPr>
        <w:pStyle w:val="Normal"/>
        <w:ind w:firstLine="540"/>
        <w:jc w:val="both"/>
        <w:rPr/>
      </w:pPr>
      <w:r>
        <w:rPr>
          <w:b/>
          <w:bCs/>
          <w:sz w:val="28"/>
          <w:szCs w:val="28"/>
          <w:lang w:val="es-ES_tradnl"/>
        </w:rPr>
        <w:t>0020.</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Escribes: “vuelve a la descripción de esta PI, corrige, agrega nuevos detalles”. ¿Pero cómo puedo regresar a la descripción de esta PI? Ya entonces lo describí tan detalladamente como pude y ahora ya no puedo volver a experimentarla” </w:t>
      </w:r>
    </w:p>
    <w:p>
      <w:pPr>
        <w:pStyle w:val="Normal"/>
        <w:ind w:firstLine="540"/>
        <w:jc w:val="both"/>
        <w:rPr>
          <w:sz w:val="28"/>
          <w:szCs w:val="28"/>
          <w:lang w:val="es-ES_tradnl"/>
        </w:rPr>
      </w:pPr>
      <w:r>
        <w:rPr>
          <w:sz w:val="28"/>
          <w:szCs w:val="28"/>
          <w:lang w:val="es-ES_tradnl"/>
        </w:rPr>
        <w:t xml:space="preserve">Si no puedes volver a experimentarla, claro que ahora no podrás agregar nada pero si aparece de nuevo, entonces enseguida después o mejor durante su manifestación trata de fijarla bien. Para saber exactamente qué significa fijar y cómo se puede hacerlo, lee el capítulo dedicado a las descripciones y las fijaciones, entrena con otras PI que tengas frecuentemente. </w:t>
      </w:r>
    </w:p>
    <w:p>
      <w:pPr>
        <w:pStyle w:val="Normal"/>
        <w:ind w:firstLine="540"/>
        <w:jc w:val="both"/>
        <w:rPr>
          <w:sz w:val="28"/>
          <w:szCs w:val="28"/>
          <w:lang w:val="es-ES_tradnl"/>
        </w:rPr>
      </w:pPr>
      <w:r>
        <w:rPr>
          <w:sz w:val="28"/>
          <w:szCs w:val="28"/>
          <w:lang w:val="es-ES_tradnl"/>
        </w:rPr>
        <w:t>Compón la lista completa de las PI que conoces, es lo más valioso, es lo más deseable de todo lo que tienes. Pon cada percepción ubicada en su propia hoja de papel en tu libreta. Apunta abajo tus intentos de darle el nombre más acertado y que resuena con esta PI, evita las palabras tipo “felicidad” “alegría”, sólo como excepción, si la palabra felicidad resuena de verdad mucho, de todas maneras trata de inventar al menos un detalle-definición simple, es decir, que su nombre consista en 2-3 palabras, entonces podrás empezar a diferenciarla de otras PI parecidas. Las descripciones que resuenan con las PI tienen que estar escritas con letra firme y clara, usa mecanismos que atraigan la atención.</w:t>
      </w:r>
    </w:p>
    <w:p>
      <w:pPr>
        <w:pStyle w:val="Normal"/>
        <w:ind w:firstLine="540"/>
        <w:jc w:val="both"/>
        <w:rPr>
          <w:sz w:val="28"/>
          <w:szCs w:val="28"/>
          <w:lang w:val="es-ES_tradnl"/>
        </w:rPr>
      </w:pPr>
      <w:r>
        <w:rPr>
          <w:sz w:val="28"/>
          <w:szCs w:val="28"/>
          <w:lang w:val="es-ES_tradnl"/>
        </w:rPr>
        <w:t>Si experimentas la ternura a menudo, entonces puedes hacer frecuentemente los ejercicios para encontrar la descripción que resuena con la ternura  y después puede resultar que mientras haces los ejercicios aparecen nuevos matices de la ternura o quién sabe – nuevas PI. Si ahora no puedes volver a tener esta PI, de la que me estás hablando, significa que por ahora tus hábitos de fijación son flojos, porque si sabes componer las descripciones resonantes, es suficiente revivir la PI sólo una vez para pillarla, y después volver a ella muchas veces.</w:t>
      </w:r>
    </w:p>
    <w:p>
      <w:pPr>
        <w:pStyle w:val="Normal"/>
        <w:ind w:firstLine="540"/>
        <w:jc w:val="both"/>
        <w:rPr>
          <w:sz w:val="28"/>
          <w:szCs w:val="28"/>
          <w:lang w:val="es-ES_tradnl"/>
        </w:rPr>
      </w:pPr>
      <w:r>
        <w:rPr>
          <w:sz w:val="28"/>
          <w:szCs w:val="28"/>
          <w:lang w:val="es-ES_tradnl"/>
        </w:rPr>
      </w:r>
    </w:p>
    <w:p>
      <w:pPr>
        <w:pStyle w:val="Normal"/>
        <w:ind w:firstLine="540"/>
        <w:jc w:val="both"/>
        <w:rPr/>
      </w:pPr>
      <w:r>
        <w:rPr>
          <w:b/>
          <w:bCs/>
          <w:sz w:val="28"/>
          <w:szCs w:val="28"/>
          <w:lang w:val="es-ES_tradnl"/>
        </w:rPr>
        <w:t>0021.</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Durante el cumplimiento cíclico de una percepción aparece una somnolencia fuerte».</w:t>
      </w:r>
    </w:p>
    <w:p>
      <w:pPr>
        <w:pStyle w:val="Normal"/>
        <w:spacing w:before="0" w:after="240"/>
        <w:ind w:firstLine="540"/>
        <w:jc w:val="both"/>
        <w:rPr/>
      </w:pPr>
      <w:r>
        <w:rPr>
          <w:sz w:val="28"/>
          <w:szCs w:val="28"/>
          <w:lang w:val="es-ES_tradnl"/>
        </w:rPr>
        <w:t xml:space="preserve"> </w:t>
      </w:r>
      <w:r>
        <w:rPr>
          <w:sz w:val="28"/>
          <w:szCs w:val="28"/>
          <w:lang w:val="es-ES_tradnl"/>
        </w:rPr>
        <w:t>La somnolencia es un rasgo de buena práctica. Cuanto más pronto aparecen las ganas de dormir después de empezar cualesquiera prácticas formales (incluso FCM, F15M, 15</w:t>
      </w:r>
      <w:r>
        <w:rPr>
          <w:sz w:val="28"/>
          <w:szCs w:val="28"/>
        </w:rPr>
        <w:t>сФ</w:t>
      </w:r>
      <w:r>
        <w:rPr>
          <w:sz w:val="28"/>
          <w:szCs w:val="28"/>
          <w:lang w:val="es-ES_tradnl"/>
        </w:rPr>
        <w:t xml:space="preserve">, </w:t>
      </w:r>
      <w:r>
        <w:rPr>
          <w:sz w:val="28"/>
          <w:szCs w:val="28"/>
        </w:rPr>
        <w:t>ЦВ</w:t>
      </w:r>
      <w:r>
        <w:rPr>
          <w:sz w:val="28"/>
          <w:szCs w:val="28"/>
          <w:lang w:val="es-ES_tradnl"/>
        </w:rPr>
        <w:t xml:space="preserve">, </w:t>
      </w:r>
      <w:r>
        <w:rPr>
          <w:sz w:val="28"/>
          <w:szCs w:val="28"/>
        </w:rPr>
        <w:t>ВВ</w:t>
      </w:r>
      <w:r>
        <w:rPr>
          <w:sz w:val="28"/>
          <w:szCs w:val="28"/>
          <w:lang w:val="es-ES_tradnl"/>
        </w:rPr>
        <w:t xml:space="preserve">, eliminación </w:t>
      </w:r>
      <w:r>
        <w:rPr>
          <w:sz w:val="28"/>
          <w:szCs w:val="28"/>
        </w:rPr>
        <w:t>ГВД</w:t>
      </w:r>
      <w:r>
        <w:rPr>
          <w:sz w:val="28"/>
          <w:szCs w:val="28"/>
          <w:lang w:val="es-ES_tradnl"/>
        </w:rPr>
        <w:t xml:space="preserve">), tanto más eficaz es tu práctica. Está relacionado con que las prácticas formales permiten muy eficazmente limpiarte de tenebrosidades y este grado de libertad es inhabitual. Conoces sólo dos estado muy diferentes – la vida real llena de tenebrosidades permanentes y el sueño con las tenebrosidades típicas de este estado y cuando de repente sales de los límites del primer estado automáticamente empiezas a caer en el segundo. </w:t>
      </w:r>
    </w:p>
    <w:p>
      <w:pPr>
        <w:pStyle w:val="TextBody"/>
        <w:ind w:firstLine="540"/>
        <w:jc w:val="both"/>
        <w:rPr/>
      </w:pPr>
      <w:r>
        <w:rPr/>
        <w:t xml:space="preserve">Creo que no será razonable dormir en estos casos – el sueño sólo te cansará, te privará de claridad y de anticipación, además reforzará la costumbre de dormirse durante las prácticas formales. Si ya no puedes más con esta somnolencia, distráete con cualesquiera impresiones – mira la tele o juega con el ordenador, y cuando ya no tengas sueño, vuelve a seguir la práctica. </w:t>
      </w:r>
    </w:p>
    <w:p>
      <w:pPr>
        <w:pStyle w:val="Normal"/>
        <w:ind w:firstLine="540"/>
        <w:jc w:val="both"/>
        <w:rPr/>
      </w:pPr>
      <w:r>
        <w:rPr>
          <w:b/>
          <w:bCs/>
          <w:sz w:val="28"/>
          <w:szCs w:val="28"/>
          <w:lang w:val="es-ES_tradnl"/>
        </w:rPr>
        <w:t>0022.</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Investigo a mi padre y me parece que voy alcanzando la claridad en muchas cuestiones pero cuando me imagino que me despiertan por la noche y me preguntan si quiere él investigarse a sí mismo, aunque conteste que no, será una una respuesta aprendida y si me preguntan por qué lo creo así, recordaré este por qué con una dificultad tremenda. Demuestra que no estoy segura de mi opinión. ¿Pero por qué? ¿Qué puedo cambiar?</w:t>
      </w:r>
    </w:p>
    <w:p>
      <w:pPr>
        <w:pStyle w:val="Normal"/>
        <w:spacing w:before="0" w:after="240"/>
        <w:ind w:firstLine="540"/>
        <w:jc w:val="both"/>
        <w:rPr>
          <w:sz w:val="28"/>
          <w:szCs w:val="28"/>
          <w:lang w:val="es-ES_tradnl"/>
        </w:rPr>
      </w:pPr>
      <w:r>
        <w:rPr>
          <w:sz w:val="28"/>
          <w:szCs w:val="28"/>
          <w:lang w:val="es-ES_tradnl"/>
        </w:rPr>
        <w:t xml:space="preserve">Después de leer tus informes tengo la impresión de que no llegas a la claridad del cristal en ninguna o en casi ninguna cuestión, respondes a todas las preguntas pero en cada caso queda algo callado, algo indeterminado. Te aconsejo llegar a la claridad total, indiscutible y completa al menos en una cuestión y entonces surgirá la sensación de la claridad máxima y no la respuesta aprendida y sólo después pasa a otro problema. Al principio tardarás mucho en alcanzar esta claridad, pero a medida que tengas más experiencia, el proceso se acelerará y como resultado tendrás la velocidad cósmica. </w:t>
      </w:r>
    </w:p>
    <w:p>
      <w:pPr>
        <w:pStyle w:val="Normal"/>
        <w:ind w:firstLine="540"/>
        <w:jc w:val="both"/>
        <w:rPr/>
      </w:pPr>
      <w:r>
        <w:rPr>
          <w:b/>
          <w:bCs/>
          <w:sz w:val="28"/>
          <w:szCs w:val="28"/>
          <w:lang w:val="es-ES_tradnl"/>
        </w:rPr>
        <w:t>0023.</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Tengo una preocupación sin ninguna razón, o mejor dicho, simplemente no la veo y me parece que no hay ningún motivo para tenerla. Me parece que si entiendo la razón, podré penetrar allí, mirar las costumbres, las expectativas, las concepciones y las EN relacionadas con este problema y finalmente podré destruir este FN invencible. Pero ¿qué tengo que hacer para notar, para comprender cuál es el fundamento de este FN? </w:t>
      </w:r>
    </w:p>
    <w:p>
      <w:pPr>
        <w:pStyle w:val="Normal"/>
        <w:ind w:firstLine="540"/>
        <w:jc w:val="both"/>
        <w:rPr>
          <w:sz w:val="28"/>
          <w:szCs w:val="28"/>
          <w:lang w:val="es-ES_tradnl"/>
        </w:rPr>
      </w:pPr>
      <w:r>
        <w:rPr>
          <w:sz w:val="28"/>
          <w:szCs w:val="28"/>
          <w:lang w:val="es-ES_tradnl"/>
        </w:rPr>
        <w:t xml:space="preserve">Hay dos métodos eficaces: </w:t>
      </w:r>
    </w:p>
    <w:p>
      <w:pPr>
        <w:pStyle w:val="Normal"/>
        <w:ind w:firstLine="540"/>
        <w:jc w:val="both"/>
        <w:rPr>
          <w:sz w:val="28"/>
          <w:szCs w:val="28"/>
          <w:lang w:val="es-ES_tradnl"/>
        </w:rPr>
      </w:pPr>
      <w:r>
        <w:rPr>
          <w:sz w:val="28"/>
          <w:szCs w:val="28"/>
          <w:lang w:val="es-ES_tradnl"/>
        </w:rPr>
        <w:t xml:space="preserve">1) Fija las distracciones caóticas, cómo hacerlo está descrito en mi libro. En el estado en que se manifiesta este FN, fija cada pensamiento que puedas percibir. Cuando tengas varios centenares de notas, analízalas. Mira qué tema aparece más frecuentemente. </w:t>
      </w:r>
    </w:p>
    <w:p>
      <w:pPr>
        <w:pStyle w:val="Normal"/>
        <w:ind w:firstLine="540"/>
        <w:jc w:val="both"/>
        <w:rPr>
          <w:sz w:val="28"/>
          <w:szCs w:val="28"/>
          <w:lang w:val="es-ES_tradnl"/>
        </w:rPr>
      </w:pPr>
      <w:r>
        <w:rPr>
          <w:sz w:val="28"/>
          <w:szCs w:val="28"/>
          <w:lang w:val="es-ES_tradnl"/>
        </w:rPr>
        <w:t xml:space="preserve">2) Empieza a provocar este FN con diferentes pensamientos y vigila en qué piensas cuando aumenta y cuando se debilita. </w:t>
      </w:r>
    </w:p>
    <w:p>
      <w:pPr>
        <w:pStyle w:val="Normal"/>
        <w:spacing w:before="0" w:after="240"/>
        <w:ind w:firstLine="540"/>
        <w:jc w:val="both"/>
        <w:rPr>
          <w:sz w:val="28"/>
          <w:szCs w:val="28"/>
          <w:lang w:val="es-ES_tradnl"/>
        </w:rPr>
      </w:pPr>
      <w:r>
        <w:rPr>
          <w:sz w:val="28"/>
          <w:szCs w:val="28"/>
          <w:lang w:val="es-ES_tradnl"/>
        </w:rPr>
        <w:t xml:space="preserve">Y lo más importante, no te olvides de que perfectamente se puede eliminar un FN sin tener claro qué tipo de FN es. Si tienes este “estado de mierda” puedes eliminarlo saltando en las PI. Aunque claro, estoy de acuerdo que la claridad en qué tipo es este PN, puede ayudar mucho a eliminarlo después, más que nada porque podrás estudiar las concepciones referentes a este problema y realizar algunos experimentos etc. </w:t>
      </w:r>
    </w:p>
    <w:p>
      <w:pPr>
        <w:pStyle w:val="Normal"/>
        <w:ind w:firstLine="540"/>
        <w:jc w:val="both"/>
        <w:rPr/>
      </w:pPr>
      <w:r>
        <w:rPr>
          <w:b/>
          <w:bCs/>
          <w:sz w:val="28"/>
          <w:szCs w:val="28"/>
          <w:lang w:val="es-ES_tradnl"/>
        </w:rPr>
        <w:t>0024.</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Creo que tu método no conviene a toda la gente, porque cada uno es peculiar y le conviene algo propio”</w:t>
      </w:r>
    </w:p>
    <w:p>
      <w:pPr>
        <w:pStyle w:val="Normal"/>
        <w:ind w:firstLine="540"/>
        <w:jc w:val="both"/>
        <w:rPr>
          <w:sz w:val="28"/>
          <w:szCs w:val="28"/>
          <w:lang w:val="es-ES_tradnl"/>
        </w:rPr>
      </w:pPr>
      <w:r>
        <w:rPr>
          <w:sz w:val="28"/>
          <w:szCs w:val="28"/>
          <w:lang w:val="es-ES_tradnl"/>
        </w:rPr>
        <w:t xml:space="preserve">Según lo que veo mucha gente ni siquiera se permite sufrir, ya está casi muerta, es tranquila y torpe, se bloquea en un estado y ya cesa de pensar, actuar o tener emociones. Si esta gente, muerta de repente, tiene ganas de  tener una vida más interesante además de las PI, seguro que querrán tener una conciencia conceptual, experimentar las emociones más diferentes, incluso las EN. Y a medida que se someta a esta vida, unas emociones serán cada vez más profundas y traerán algo interesante y las otras empezarán a percibirse sólo como lastre y llevarán al cansancio y al envenenamiento. Con el tiempo esta ruptura va siendo más grande, y así cada nuevo día más, más emociones van convirtiéndose en lastre, como algo que cansa mucho, como algo pesado y entonces uno puede decidir dejar de tener estas emociones y las denominará con la palabra “negativas” o con un sinónimo. </w:t>
      </w:r>
    </w:p>
    <w:p>
      <w:pPr>
        <w:pStyle w:val="Normal"/>
        <w:ind w:firstLine="540"/>
        <w:jc w:val="both"/>
        <w:rPr>
          <w:sz w:val="28"/>
          <w:szCs w:val="28"/>
          <w:lang w:val="es-ES_tradnl"/>
        </w:rPr>
      </w:pPr>
      <w:r>
        <w:rPr>
          <w:sz w:val="28"/>
          <w:szCs w:val="28"/>
          <w:lang w:val="es-ES_tradnl"/>
        </w:rPr>
        <w:t xml:space="preserve">Pero lo que precisamente tiene que hacer cada uno – aumentar sus EN o eliminarlas, cada uno lo decide por su propia cuenta. Por ejemplo, en lo que se refiere a la irritación o a la malicia, a veces pueden manifestarse claramente los deseos de dejar de sentirlas porque son evidentemente innecesarias y pesadas, y la tristeza puede parecer agradable y profunda, y hasta abre algo dentro de ti mismo, y entonces la persona que elimina la irritación empieza a reforzar la tristeza hasta que aparezca el deseo de dividirla en dos partes: agradable y desagradable, porque al fin y al cabo cualquier EN tarde o temprano cansa y hace sufrir, y entonces con la tristeza pasa lo mismo que con las demás EN, aparece el deseo de eliminarla. </w:t>
      </w:r>
    </w:p>
    <w:p>
      <w:pPr>
        <w:pStyle w:val="Normal"/>
        <w:spacing w:before="0" w:after="240"/>
        <w:ind w:firstLine="540"/>
        <w:jc w:val="both"/>
        <w:rPr>
          <w:sz w:val="28"/>
          <w:szCs w:val="28"/>
          <w:lang w:val="es-ES_tradnl"/>
        </w:rPr>
      </w:pPr>
      <w:r>
        <w:rPr>
          <w:sz w:val="28"/>
          <w:szCs w:val="28"/>
          <w:lang w:val="es-ES_tradnl"/>
        </w:rPr>
        <w:t xml:space="preserve">Creo que mi método conviene a gente cualquiera que quiera hacer revisión y selección de sus percepciones, y como resultado se sentirá algo más débil y flojo, y otra cosa más fuerte y frecuentemente. </w:t>
      </w:r>
    </w:p>
    <w:p>
      <w:pPr>
        <w:pStyle w:val="Normal"/>
        <w:ind w:firstLine="540"/>
        <w:jc w:val="both"/>
        <w:rPr/>
      </w:pPr>
      <w:r>
        <w:rPr>
          <w:b/>
          <w:bCs/>
          <w:sz w:val="28"/>
          <w:szCs w:val="28"/>
          <w:lang w:val="es-ES_tradnl"/>
        </w:rPr>
        <w:t>0025.</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No he llegado a comprender ¿cómo la naturaleza muerta por ejemplo, las piedras pueden ser un factor iluminado? Porque la PI es algo infinitamente vivo mientras que la piedra es su opuesto, es simplemente química». </w:t>
      </w:r>
    </w:p>
    <w:p>
      <w:pPr>
        <w:pStyle w:val="Normal"/>
        <w:ind w:firstLine="540"/>
        <w:jc w:val="both"/>
        <w:rPr>
          <w:sz w:val="28"/>
          <w:szCs w:val="28"/>
          <w:lang w:val="es-ES_tradnl"/>
        </w:rPr>
      </w:pPr>
      <w:r>
        <w:rPr>
          <w:sz w:val="28"/>
          <w:szCs w:val="28"/>
          <w:lang w:val="es-ES_tradnl"/>
        </w:rPr>
        <w:t xml:space="preserve">En cualquier caso todo lo que percibes es el conjunto de los procesos químicos, físicos y quién sabe qué más. Si sonríes son también reacciones físicas y químicas, es la contracción de miles de músculos de la cara, y la contracción de fibra es un proceso químico de complicación extrema. Además no existe ningún proceso químico porque la química es la misma física, simplemente es una rama de la física. La cuestión es otra, ¿qué está detrás de todo esto? ¿qué está detrás de la química? y si está y ¿qué resuena con las PI? y ¿qué no? Si resuena mecánicamente lo consideramos vivo, si no - muerto. El árbol se puede dividir en moléculas y en átomos, pero la persona también y la piedra. Claro está que nadie define para si qué considerar vivo, por eso en la pregunta si un árbol está vivo cada uno contesta según su costumbre, alguien dirá que está vivo, otros algo más inconcreto tipo  “en algún sentido sí, en otro no” mientras que no tienen ni idea en qué sentido sí, simplemente con estas palabras repiten el estereotipo habitual. De todos modos en nuestra cultura dudo que alguien se imagine que un árbol tenga alma, para todos está claro que entre una persona y un árbol hay una diferencia enorme y claro está que un ser humano siempre es superior, pero cuál es esta distancia, con qué medirla, cómo compararla, según qué escala, nadie sabe porqué nadie sabe qué percepciones tiene un árbol y ni hablar de que alguien sepa los métodos para comparar las percepciones de una persona y de un árbol, porque no hay ninguna regla que pudiéramos aplicar y sacar algunas conclusiones. Todas estas reacciones acerca de lo que está vivo y lo que no, están formadas mecánicamente. El árbol está, por ejemplo, vivo pero lo matan sin pensar, todo esto es la mecánica de la gente torpe. </w:t>
      </w:r>
    </w:p>
    <w:p>
      <w:pPr>
        <w:pStyle w:val="Normal"/>
        <w:ind w:firstLine="540"/>
        <w:jc w:val="both"/>
        <w:rPr>
          <w:sz w:val="28"/>
          <w:szCs w:val="28"/>
          <w:lang w:val="es-ES_tradnl"/>
        </w:rPr>
      </w:pPr>
      <w:r>
        <w:rPr>
          <w:sz w:val="28"/>
          <w:szCs w:val="28"/>
          <w:lang w:val="es-ES_tradnl"/>
        </w:rPr>
        <w:t xml:space="preserve">Las palabras “vivo” y ”muerto” simplemente son palabras – estribillos, porque no determinan nada en concreto. Si tratamos de partir de lo complicado que son los procesos en la naturaleza muerta hay tantos ejemplos de procesos muy complicados, complicadísimos y puedo nombrarlos. Por ejemplo, el comportamiento del plasma – sólo los ordenadores más potentes pueden programar la explosión de una bomba atómica pero incluso los ordenadores más potentes todavía no pueden predecir el tiempo. ¿Esto significa que la bomba está viva? ¿Y la atmósfera? O por ejemplo, un ordenador gana a Kasparov al ajedrez y lo habían inventado.  Está vivo? La palabra “vivo” es el letrero que ponen en uno u otro fenómeno, dependiendo de las costumbres. </w:t>
      </w:r>
    </w:p>
    <w:p>
      <w:pPr>
        <w:pStyle w:val="Normal"/>
        <w:ind w:firstLine="540"/>
        <w:jc w:val="both"/>
        <w:rPr>
          <w:sz w:val="28"/>
          <w:szCs w:val="28"/>
          <w:lang w:val="es-ES_tradnl"/>
        </w:rPr>
      </w:pPr>
      <w:r>
        <w:rPr>
          <w:sz w:val="28"/>
          <w:szCs w:val="28"/>
          <w:lang w:val="es-ES_tradnl"/>
        </w:rPr>
        <w:t xml:space="preserve">Se puede decir que hay diferente relación hacia diferentes percepciones. Pero ¿quién sabe cuáles serían si nosotros paráramos la función de la consciencia distintiva tenebrosa, si elimináramos todas las concepciones de lo vivo y de lo muerto, si dejáramos de creer torpemente que la piedra es inanimada? ¿Quién sabe cómo empezaríamos a tratarla? ¿Quién sabe qué experiencia se puede recibir después de experimentar hacia la piedra las PI con la que ésta resuena en cada uno? Por ejemplo, la ternura, la simpatía, la penetración. Los que se dedican a las prácticas del CCC (por ejemplo, no-río, no-montaña) tienen la posibilidad de contestar a esta pregunta. </w:t>
      </w:r>
    </w:p>
    <w:p>
      <w:pPr>
        <w:pStyle w:val="Normal"/>
        <w:spacing w:before="0" w:after="240"/>
        <w:ind w:firstLine="540"/>
        <w:jc w:val="both"/>
        <w:rPr>
          <w:sz w:val="28"/>
          <w:szCs w:val="28"/>
          <w:lang w:val="es-ES_tradnl"/>
        </w:rPr>
      </w:pPr>
      <w:r>
        <w:rPr>
          <w:sz w:val="28"/>
          <w:szCs w:val="28"/>
          <w:lang w:val="es-ES_tradnl"/>
        </w:rPr>
        <w:t xml:space="preserve">Cuando lo que estaba en la lista de la naturaleza muerta o la naturaleza no animada se convierte en el factor iluminado, la relación hacia este fenómeno cambia totalmente. Por ejemplo, cuando veo el farol de betón, no tengo hacia él la simpatía, no quiero verlo, tocarlo, olerlo. Cuando veo las rocas de granito, hacia algunas tengo simpatía y puede aparecer el deseo de ver, tocar, abrazar, percibir su trepa, oler, lamer. Y las PI de penetración que aparecen hacia esta piedra pueden llevar al embate de percepciones muy sorprendentes. </w:t>
      </w:r>
    </w:p>
    <w:p>
      <w:pPr>
        <w:pStyle w:val="Normal"/>
        <w:ind w:firstLine="540"/>
        <w:jc w:val="both"/>
        <w:rPr/>
      </w:pPr>
      <w:r>
        <w:rPr>
          <w:b/>
          <w:bCs/>
          <w:sz w:val="28"/>
          <w:szCs w:val="28"/>
          <w:lang w:val="es-ES_tradnl"/>
        </w:rPr>
        <w:t>0026.</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cuando estaba lejos, yo] “percibí el olor de tu piso, “sentí el suelo con mis patas...”</w:t>
      </w:r>
    </w:p>
    <w:p>
      <w:pPr>
        <w:pStyle w:val="Normal"/>
        <w:ind w:firstLine="540"/>
        <w:jc w:val="both"/>
        <w:rPr>
          <w:sz w:val="28"/>
          <w:szCs w:val="28"/>
        </w:rPr>
      </w:pPr>
      <w:r>
        <w:rPr>
          <w:sz w:val="28"/>
          <w:szCs w:val="28"/>
          <w:lang w:val="es-ES_tradnl"/>
        </w:rPr>
        <w:t xml:space="preserve">Has puesto las comillas, y esto significa que no entiendes qué eran las percepciones verdaderamente reales. Parece que no distingues principalmente las sensaciones del cuerpo de las emociones, crees que las sensaciones son más o menos reales y las emociones lo son menos. Pero cuando tienes la percepción del “enamoramiento a muerte”, cuando lo describes no pones comillas  pero a las percepciones se las pones. Entre tanto las percepciones se pueden cambiar, como ya sabes, las que no deseas las eliminas, las deseables las engendras, así que cuando en el fondo de las PI tuviste la percepción del suelo debajo de tus patas y la de olor, eran precisamente percepciones, eran sensaciones sin las comillas. Las fantasías inútiles en el fondo de las tenebrosidades es una cosa y la sugerencia real de una percepción en el fondo de las PI es otra cosa. Pero la gente habla igual de las dos. Por ejemplo, creen que no hay ningún motivo para estar alegre. La anticipación que tienes es más que real pero los demás no ven ningún motivo ni para esto, y aquellas sensaciones tuyas también eran reales. Así que para el funcionamiento de los pensamientos-escépticos que se han manifestado en estas comillas tendrás así más libertad en lo que se refiere al cambio de las percepciones. Los hocicos tienen la experiencia en el engendro de las sensaciones, por ejemplo, algunos de los que practican a veces se sienten como si hubieran cambiado de cuerpo, empiezan a sentirse realmente en el cuerpo de otra persona hacia la que tienen una simpatía fuerte, incluso las chicas pueden tener las percepciones claras de la polla o de los genitales del chico como si les hubieran crecido entre las piernas. Así que puedes engendrar el deseo de sentir a la persona simpática para ti y percibirla con tu cuerpo, puedes realizar la investigación para desarrollar la estabilidad y la fijación de estas sensaciones. Claro está que al principio son débiles y duran muy poco igual que las PI que al principio eran débiles y duraban muy poco pero si  te dedicas a la práctica del engendro de las percepciones deseables y de la eliminación de las tenebrosidades, todo cambiará. </w:t>
      </w:r>
    </w:p>
    <w:p>
      <w:pPr>
        <w:pStyle w:val="Normal"/>
        <w:ind w:firstLine="540"/>
        <w:jc w:val="both"/>
        <w:rPr>
          <w:sz w:val="28"/>
          <w:szCs w:val="28"/>
        </w:rPr>
      </w:pPr>
      <w:r>
        <w:rPr>
          <w:sz w:val="28"/>
          <w:szCs w:val="28"/>
        </w:rPr>
      </w:r>
    </w:p>
    <w:p>
      <w:pPr>
        <w:pStyle w:val="Normal"/>
        <w:ind w:firstLine="540"/>
        <w:jc w:val="both"/>
        <w:rPr/>
      </w:pPr>
      <w:r>
        <w:rPr>
          <w:b/>
          <w:bCs/>
          <w:sz w:val="28"/>
          <w:szCs w:val="28"/>
          <w:lang w:val="es-ES_tradnl"/>
        </w:rPr>
        <w:t>0027.</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La respuesta a la pregunta de la superación de la torpeza: </w:t>
      </w:r>
    </w:p>
    <w:p>
      <w:pPr>
        <w:pStyle w:val="Normal"/>
        <w:spacing w:before="0" w:after="240"/>
        <w:ind w:firstLine="540"/>
        <w:jc w:val="both"/>
        <w:rPr>
          <w:sz w:val="28"/>
          <w:szCs w:val="28"/>
          <w:lang w:val="es-ES_tradnl"/>
        </w:rPr>
      </w:pPr>
      <w:r>
        <w:rPr>
          <w:sz w:val="28"/>
          <w:szCs w:val="28"/>
          <w:lang w:val="es-ES_tradnl"/>
        </w:rPr>
        <w:t>Torpe (no tonto, precisamente torpe) es el que no quiere distinguir las percepciones, no quiere dividir una de la otra, que todo el tiempo desplaza algo, y se imagina algo. Mientras tanto la mente analítica de esta persona puede ser muy buena (el caso de científicos, por ejemplo, y hasta doctores y profesores son gente totalmente torpe, que se revela fácilmente en el proceso de su investigación, en el proceso de la comunicación con ellos)</w:t>
      </w:r>
    </w:p>
    <w:p>
      <w:pPr>
        <w:pStyle w:val="Normal"/>
        <w:ind w:firstLine="540"/>
        <w:jc w:val="both"/>
        <w:rPr>
          <w:sz w:val="28"/>
          <w:szCs w:val="28"/>
          <w:lang w:val="es-ES_tradnl"/>
        </w:rPr>
      </w:pPr>
      <w:r>
        <w:rPr>
          <w:sz w:val="28"/>
          <w:szCs w:val="28"/>
          <w:lang w:val="es-ES_tradnl"/>
        </w:rPr>
        <w:t xml:space="preserve">Si ahora mismo empezaras a eliminar las EN y quisieras ser sincera, distinguir las percepciones, tu capacidad de analizar sería suficiente para investigar bien las concepciones, para alcanzar la claridad en los razonamientos. Una persona torpe parece que tiene delante una pantalla opaca de concepciones y de miedos que le tapan la realidad, esta pantalla pesa mucho, es incómoda, venenosa y aguantarla así todo el tiempo cansa increíblemente. </w:t>
      </w:r>
    </w:p>
    <w:p>
      <w:pPr>
        <w:pStyle w:val="Normal"/>
        <w:ind w:firstLine="540"/>
        <w:jc w:val="both"/>
        <w:rPr/>
      </w:pPr>
      <w:r>
        <w:rPr>
          <w:sz w:val="28"/>
          <w:szCs w:val="28"/>
          <w:lang w:val="es-ES_tradnl"/>
        </w:rPr>
        <w:t xml:space="preserve">Los medios para superar la torpeza son todo lo que está escrito en mi libro o sea la eliminación de las EN, las investigaciones de las percepciones de los parientes y de los amigos (porque la mayoría de las insinceridades y de las manifestaciones de la torpeza está  precisamente en la relación con ellos), el estudio de las concepciones. Pero además se pueden aplicar otros métodos que funcionarán para conseguir el mismo objetivo: </w:t>
      </w:r>
    </w:p>
    <w:p>
      <w:pPr>
        <w:pStyle w:val="Normal"/>
        <w:ind w:firstLine="540"/>
        <w:jc w:val="both"/>
        <w:rPr/>
      </w:pPr>
      <w:r>
        <w:rPr>
          <w:sz w:val="28"/>
          <w:szCs w:val="28"/>
        </w:rPr>
        <w:t>а</w:t>
      </w:r>
      <w:r>
        <w:rPr>
          <w:sz w:val="28"/>
          <w:szCs w:val="28"/>
          <w:lang w:val="es-ES_tradnl"/>
        </w:rPr>
        <w:t xml:space="preserve">) el estudio de las concepciones por escrito con el cambio de papeles. Es como si jugaras al ajedrez contigo misma, das un paso, giras el tablero de ajedrez – juegas una figura, después le das la vuelta al tablero y te imaginas que ya eres otra persona, aquí es lo mismo – escribes varios argumentos, “giras el tablero», te imaginas que ya eres otra persona e investigas críticamente estos argumentos con una crueldad máxima posible. Después vuelve a la primera personalidad y contestas a los comentarios de tu “rival” etc. </w:t>
      </w:r>
    </w:p>
    <w:p>
      <w:pPr>
        <w:pStyle w:val="Normal"/>
        <w:spacing w:before="0" w:after="240"/>
        <w:ind w:firstLine="540"/>
        <w:jc w:val="both"/>
        <w:rPr>
          <w:sz w:val="28"/>
          <w:szCs w:val="28"/>
          <w:lang w:val="es-ES_tradnl"/>
        </w:rPr>
      </w:pPr>
      <w:r>
        <w:rPr>
          <w:sz w:val="28"/>
          <w:szCs w:val="28"/>
          <w:lang w:val="es-ES_tradnl"/>
        </w:rPr>
        <w:t xml:space="preserve">b) se pueden eliminar de tu habla todas las palabras- estribillos y dar un nombre más abreviado a las palabras que empleas. Te aconsejo mucho dejar de usar el lenguaje “de los pájaros”, es una enfermedad que se encuentra muy frecuentemente – el empleo de jergas y otros particularismos que no tienen un significado determinado. Puedes probar a cambiar tu lenguaje y emplear sólo las palabras cuyo significado sea absolutamente claro para ti. Parece una medida muy simple para aclarar la conciencia clara y consecutiva que te traerá el placer intelectual. La eliminación de estas palabras tiene un resultado más, si las usas bastante a menudo, al mismo tiempo tienes las EN. Cuando empieces a eliminarlas, lo verás. </w:t>
      </w:r>
    </w:p>
    <w:p>
      <w:pPr>
        <w:pStyle w:val="Normal"/>
        <w:ind w:firstLine="540"/>
        <w:jc w:val="both"/>
        <w:rPr/>
      </w:pPr>
      <w:r>
        <w:rPr>
          <w:b/>
          <w:bCs/>
          <w:sz w:val="28"/>
          <w:szCs w:val="28"/>
          <w:lang w:val="es-ES_tradnl"/>
        </w:rPr>
        <w:t>0028.</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La respuesta a la pregunta de la superación de la agresión: </w:t>
      </w:r>
    </w:p>
    <w:p>
      <w:pPr>
        <w:pStyle w:val="Normal"/>
        <w:spacing w:before="0" w:after="240"/>
        <w:ind w:firstLine="540"/>
        <w:jc w:val="both"/>
        <w:rPr>
          <w:sz w:val="28"/>
          <w:szCs w:val="28"/>
          <w:lang w:val="es-ES_tradnl"/>
        </w:rPr>
      </w:pPr>
      <w:r>
        <w:rPr>
          <w:sz w:val="28"/>
          <w:szCs w:val="28"/>
          <w:lang w:val="es-ES_tradnl"/>
        </w:rPr>
        <w:t xml:space="preserve">Te aconsejo: </w:t>
      </w:r>
    </w:p>
    <w:p>
      <w:pPr>
        <w:pStyle w:val="Normal"/>
        <w:ind w:firstLine="540"/>
        <w:jc w:val="both"/>
        <w:rPr>
          <w:sz w:val="28"/>
          <w:szCs w:val="28"/>
          <w:lang w:val="es-ES_tradnl"/>
        </w:rPr>
      </w:pPr>
      <w:r>
        <w:rPr>
          <w:sz w:val="28"/>
          <w:szCs w:val="28"/>
          <w:lang w:val="es-ES_tradnl"/>
        </w:rPr>
        <w:t xml:space="preserve">a) prestar atención a los embates más insignificantes de la RN y de la irritación, crean un fundamento favorable para todo un conjunto de las EN agresivas. Vigila y elimina hasta el descontento más pequeño. </w:t>
      </w:r>
    </w:p>
    <w:p>
      <w:pPr>
        <w:pStyle w:val="Normal"/>
        <w:ind w:firstLine="540"/>
        <w:jc w:val="both"/>
        <w:rPr>
          <w:sz w:val="28"/>
          <w:szCs w:val="28"/>
          <w:lang w:val="es-ES_tradnl"/>
        </w:rPr>
      </w:pPr>
      <w:r>
        <w:rPr>
          <w:sz w:val="28"/>
          <w:szCs w:val="28"/>
          <w:lang w:val="es-ES_tradnl"/>
        </w:rPr>
      </w:r>
    </w:p>
    <w:p>
      <w:pPr>
        <w:pStyle w:val="Normal"/>
        <w:ind w:firstLine="540"/>
        <w:jc w:val="both"/>
        <w:rPr>
          <w:sz w:val="28"/>
          <w:szCs w:val="28"/>
          <w:lang w:val="es-ES_tradnl"/>
        </w:rPr>
      </w:pPr>
      <w:r>
        <w:rPr>
          <w:sz w:val="28"/>
          <w:szCs w:val="28"/>
          <w:lang w:val="es-ES_tradnl"/>
        </w:rPr>
        <w:t xml:space="preserve">b) A menudo la agresión tiene un matiz de venganza oculta o de crueldad. Este matiz es repugnante porque envenena de modo especialmente fuerte. Te aconsejo ante todo simplemente sacar tu agresión a la superficie para que puedas verla claramente. Y no la trates como un pecado sino como un fenómeno que molesta a tu conjunto de percepciones y quieras observarlo atentamente y decidir si quieres tenerlo o no. Se puede sacar a la superficie a través de tu fantasía. Apunta con todos los detalles incluso los más insignificantes todas tus fantasías en las que está el deseo de la agresión y como regla se manifiesta en las fantasías sexuales y en las fantasías relacionadas con la venganza. </w:t>
      </w:r>
    </w:p>
    <w:p>
      <w:pPr>
        <w:pStyle w:val="Normal"/>
        <w:spacing w:before="0" w:after="240"/>
        <w:ind w:firstLine="540"/>
        <w:jc w:val="both"/>
        <w:rPr>
          <w:sz w:val="28"/>
          <w:szCs w:val="28"/>
          <w:lang w:val="es-ES_tradnl"/>
        </w:rPr>
      </w:pPr>
      <w:r>
        <w:rPr>
          <w:sz w:val="28"/>
          <w:szCs w:val="28"/>
          <w:lang w:val="es-ES_tradnl"/>
        </w:rPr>
        <w:t xml:space="preserve">Te aconsejo recordar y apuntar las historias de tu vida cuando tuviste una agresión fuerte y también las historias en que te humillaron mucho u ofendieron y tuviste un deseo fuerte de venganza, vuelve a revivir estas historias y alcanza la eliminación de la agresión. </w:t>
      </w:r>
    </w:p>
    <w:p>
      <w:pPr>
        <w:pStyle w:val="Normal"/>
        <w:ind w:firstLine="540"/>
        <w:jc w:val="both"/>
        <w:rPr/>
      </w:pPr>
      <w:r>
        <w:rPr>
          <w:b/>
          <w:bCs/>
          <w:sz w:val="28"/>
          <w:szCs w:val="28"/>
          <w:lang w:val="es-ES_tradnl"/>
        </w:rPr>
        <w:t>0029.</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que quería decir con la frase “veo en ella tales percepciones”</w:t>
      </w:r>
    </w:p>
    <w:p>
      <w:pPr>
        <w:pStyle w:val="Normal"/>
        <w:spacing w:before="0" w:after="240"/>
        <w:ind w:firstLine="540"/>
        <w:jc w:val="both"/>
        <w:rPr>
          <w:sz w:val="28"/>
          <w:szCs w:val="28"/>
          <w:lang w:val="es-ES_tradnl"/>
        </w:rPr>
      </w:pPr>
      <w:r>
        <w:rPr>
          <w:sz w:val="28"/>
          <w:szCs w:val="28"/>
          <w:lang w:val="es-ES_tradnl"/>
        </w:rPr>
        <w:t xml:space="preserve">Quizá tenía en cuenta “veo tales manifestaciones de esta persona e interpreto estas manifestaciones como consecuencia de sus percepciones” Esta frase es muy larga así que normalmente dicen “veo tales percepciones en alguien” pero creo que es poco deseable usar esta frase porque uno puede olvidarla y empezar a pensar que de verdad ve las percepciones. Sería mejor decir “supongo que tiene tales percepciones”. Cuando la frase “veo la ternura en ella” la dice una persona ordinaria, habitualmente significa que quiere imaginarse la ternura en otra persona como respuesta, y a la propuesta de analizar las manifestaciones, la persona se negará y defenderá agresivamente sus cosas imaginadas. “La interpretación” es la suposición de lo que sintió uno cuando se manifestaba de una u otra manera. Es interesante observar y comparar después cómo ocurre el proceso de interpretación en ti y en otra gente. Es muy probable que resulte que en este proceso haya un montón de componentes mecánicos. </w:t>
      </w:r>
    </w:p>
    <w:p>
      <w:pPr>
        <w:pStyle w:val="Normal"/>
        <w:ind w:firstLine="540"/>
        <w:jc w:val="both"/>
        <w:rPr/>
      </w:pPr>
      <w:r>
        <w:rPr>
          <w:b/>
          <w:bCs/>
          <w:sz w:val="28"/>
          <w:szCs w:val="28"/>
          <w:lang w:val="es-ES_tradnl"/>
        </w:rPr>
        <w:t>0030.</w:t>
      </w:r>
      <w:r>
        <w:rPr>
          <w:sz w:val="28"/>
          <w:szCs w:val="28"/>
          <w:lang w:val="es-ES_tradnl"/>
        </w:rPr>
        <w:t xml:space="preserve"> </w:t>
      </w:r>
    </w:p>
    <w:p>
      <w:pPr>
        <w:pStyle w:val="Normal"/>
        <w:ind w:firstLine="540"/>
        <w:jc w:val="both"/>
        <w:rPr>
          <w:sz w:val="28"/>
          <w:szCs w:val="28"/>
          <w:lang w:val="es-ES_tradnl"/>
        </w:rPr>
      </w:pPr>
      <w:r>
        <w:rPr>
          <w:sz w:val="28"/>
          <w:szCs w:val="28"/>
          <w:lang w:val="es-ES_tradnl"/>
        </w:rPr>
        <w:t>La respuesta al consejo de cómo hay que educar a un niño: “Para comunicarse con un niño elija el momento en que tenga ganas de compartir alguna actividad con él. Si le gusta cantar - cante, normalmente a los niños les gusta escuchar, si es aficionado a la pintura – pueden pintar juntos, si le gusta pasear por el parque - lleve al niño consigo a dar un paseo. No le obligue a hacer lo que no quiere, el niño enseguida descubrirá la falsedad y podrá pensar que es culpa suya y que Ud ya no le quiere. Su hijo tiene que ver su amor y no su papel de profesor. Él mismo podrá elegir a sus profesores”</w:t>
      </w:r>
    </w:p>
    <w:p>
      <w:pPr>
        <w:pStyle w:val="Normal"/>
        <w:ind w:firstLine="540"/>
        <w:jc w:val="both"/>
        <w:rPr>
          <w:sz w:val="28"/>
          <w:szCs w:val="28"/>
          <w:lang w:val="es-ES_tradnl"/>
        </w:rPr>
      </w:pPr>
      <w:r>
        <w:rPr>
          <w:sz w:val="28"/>
          <w:szCs w:val="28"/>
          <w:lang w:val="es-ES_tradnl"/>
        </w:rPr>
      </w:r>
    </w:p>
    <w:p>
      <w:pPr>
        <w:pStyle w:val="Normal"/>
        <w:ind w:firstLine="540"/>
        <w:jc w:val="both"/>
        <w:rPr>
          <w:sz w:val="28"/>
          <w:szCs w:val="28"/>
          <w:lang w:val="es-ES_tradnl"/>
        </w:rPr>
      </w:pPr>
      <w:r>
        <w:rPr>
          <w:sz w:val="28"/>
          <w:szCs w:val="28"/>
          <w:lang w:val="es-ES_tradnl"/>
        </w:rPr>
        <w:t xml:space="preserve">Mi consejo será leer con mucho cuidado estos textos “bonitos”. Como regla están dirigidos sólo para adornar el cuadro familiar y después sonreír y enternecerse… y claro está que para seguir violando a su hijo. Vamos a estudiar seriamente este texto: </w:t>
      </w:r>
    </w:p>
    <w:p>
      <w:pPr>
        <w:pStyle w:val="Normal"/>
        <w:ind w:firstLine="540"/>
        <w:jc w:val="both"/>
        <w:rPr>
          <w:sz w:val="28"/>
          <w:szCs w:val="28"/>
          <w:lang w:val="es-ES_tradnl"/>
        </w:rPr>
      </w:pPr>
      <w:r>
        <w:rPr>
          <w:sz w:val="28"/>
          <w:szCs w:val="28"/>
          <w:lang w:val="es-ES_tradnl"/>
        </w:rPr>
      </w:r>
    </w:p>
    <w:p>
      <w:pPr>
        <w:pStyle w:val="Normal"/>
        <w:ind w:firstLine="540"/>
        <w:jc w:val="both"/>
        <w:rPr>
          <w:sz w:val="28"/>
          <w:szCs w:val="28"/>
          <w:lang w:val="es-ES_tradnl"/>
        </w:rPr>
      </w:pPr>
      <w:r>
        <w:rPr>
          <w:sz w:val="28"/>
          <w:szCs w:val="28"/>
          <w:lang w:val="es-ES_tradnl"/>
        </w:rPr>
        <w:t xml:space="preserve"> </w:t>
      </w:r>
      <w:r>
        <w:rPr>
          <w:sz w:val="28"/>
          <w:szCs w:val="28"/>
          <w:lang w:val="es-ES_tradnl"/>
        </w:rPr>
        <w:t>«Para comunicarse con el niño elija el momento en que tenga ganas de compartir alguna actividad con él»</w:t>
      </w:r>
    </w:p>
    <w:p>
      <w:pPr>
        <w:pStyle w:val="Normal"/>
        <w:ind w:firstLine="540"/>
        <w:jc w:val="both"/>
        <w:rPr>
          <w:sz w:val="28"/>
          <w:szCs w:val="28"/>
          <w:lang w:val="es-ES_tradnl"/>
        </w:rPr>
      </w:pPr>
      <w:r>
        <w:rPr>
          <w:sz w:val="28"/>
          <w:szCs w:val="28"/>
          <w:lang w:val="es-ES_tradnl"/>
        </w:rPr>
        <w:t xml:space="preserve">Pero, en realidad, en el 99 % de los casos el deseo de compartir con el niño cualquier actividad aparece por algunas concepciones que hay que desarrollar en los niños, hay que prestarles atención etc. También a menudo los padres se ocupan de sus hijos por aburrimiento. El deseo alegre de hacer algo con el niño no aparece casi nunca y si aparece, se difunde enseguida porque tus intereses y los del niño son tremendamente diferentes – el quiere jugar con sus soldados y ¿tú qué? ¿A ti de verdad te apetece jugar con los soldados? Quiere pasar toda una hora con su robot transformer o jugar con algún juego en el ordenador y si lo haces ¿de verdad sentirás un interés alegre? Es que nunca pasa esto, y cuando las madres están jugando con sus hijos, compartiendo sus intereses “sinceramente”, siempre es la insinceridad y la obligación las que llevan al envenenamiento y a la agresión. A menudo suele pasar lo siguiente: vengo del trabajo, el niño quiere jugar y yo comer bien y mirar la tele, a mí qué me importan sus robots… </w:t>
      </w:r>
    </w:p>
    <w:p>
      <w:pPr>
        <w:pStyle w:val="Normal"/>
        <w:spacing w:before="0" w:after="240"/>
        <w:ind w:firstLine="540"/>
        <w:jc w:val="both"/>
        <w:rPr>
          <w:sz w:val="28"/>
          <w:szCs w:val="28"/>
          <w:lang w:val="es-ES_tradnl"/>
        </w:rPr>
      </w:pPr>
      <w:r>
        <w:rPr>
          <w:sz w:val="28"/>
          <w:szCs w:val="28"/>
          <w:lang w:val="es-ES_tradnl"/>
        </w:rPr>
        <w:t xml:space="preserve">Así que si seguimos tu regla, nadie se ocupará del niño nunca, quizá 10 minutos al día, pero en realidad todos tienen miedo de esto porque están llenos de concepciones sobre que al niño hay que educarlo, desarrollar, hay que hablar con él etc. Y si pasas de él se convertirá en alcohólico y morirá. </w:t>
      </w:r>
    </w:p>
    <w:p>
      <w:pPr>
        <w:pStyle w:val="Normal"/>
        <w:spacing w:before="0" w:after="240"/>
        <w:ind w:firstLine="540"/>
        <w:jc w:val="both"/>
        <w:rPr>
          <w:sz w:val="28"/>
          <w:szCs w:val="28"/>
          <w:lang w:val="es-ES_tradnl"/>
        </w:rPr>
      </w:pPr>
      <w:r>
        <w:rPr>
          <w:sz w:val="28"/>
          <w:szCs w:val="28"/>
          <w:lang w:val="es-ES_tradnl"/>
        </w:rPr>
        <w:t>«Si le gusta cantar - cante, normalmente a los niños les gusta escuchar, si es aficionado a la pintura – pueden pintar juntos, si le gusta pasear por el parque – lleve al niño consigo a dar un paseo»</w:t>
      </w:r>
    </w:p>
    <w:p>
      <w:pPr>
        <w:pStyle w:val="Normal"/>
        <w:spacing w:before="0" w:after="240"/>
        <w:ind w:firstLine="540"/>
        <w:jc w:val="both"/>
        <w:rPr>
          <w:sz w:val="28"/>
          <w:szCs w:val="28"/>
          <w:lang w:val="es-ES_tradnl"/>
        </w:rPr>
      </w:pPr>
      <w:r>
        <w:rPr>
          <w:sz w:val="28"/>
          <w:szCs w:val="28"/>
          <w:lang w:val="es-ES_tradnl"/>
        </w:rPr>
        <w:t xml:space="preserve">¡Qué porquería más ridícula y sentimental! El problema de este idilio consiste en que los niños no quieren, como ya he dicho antes, cantar contigo o pasear contigo  por el bosque. Quieren otras cosas, así que los paseos “alegres” con la mamá por el bosque siempre es una violación del niño al que, suave o bruscamente, obligan a aceptar el hecho de que tiene que gustarle pasear con la mamá. </w:t>
      </w:r>
    </w:p>
    <w:p>
      <w:pPr>
        <w:pStyle w:val="Normal"/>
        <w:spacing w:before="0" w:after="240"/>
        <w:ind w:firstLine="540"/>
        <w:jc w:val="both"/>
        <w:rPr>
          <w:sz w:val="28"/>
          <w:szCs w:val="28"/>
          <w:lang w:val="es-ES_tradnl"/>
        </w:rPr>
      </w:pPr>
      <w:r>
        <w:rPr>
          <w:sz w:val="28"/>
          <w:szCs w:val="28"/>
          <w:lang w:val="es-ES_tradnl"/>
        </w:rPr>
        <w:t xml:space="preserve">«No le obligue a hacer lo que no quiere». </w:t>
      </w:r>
    </w:p>
    <w:p>
      <w:pPr>
        <w:pStyle w:val="Normal"/>
        <w:spacing w:before="0" w:after="240"/>
        <w:ind w:firstLine="540"/>
        <w:jc w:val="both"/>
        <w:rPr>
          <w:sz w:val="28"/>
          <w:szCs w:val="28"/>
          <w:lang w:val="es-ES_tradnl"/>
        </w:rPr>
      </w:pPr>
      <w:r>
        <w:rPr>
          <w:sz w:val="28"/>
          <w:szCs w:val="28"/>
          <w:lang w:val="es-ES_tradnl"/>
        </w:rPr>
        <w:t xml:space="preserve">Es imposible seguir este consejo. Es lo mismo que decir “quiere a toda la gente”. La gente normal no puede no obligarse a hacer lo que no quiere hacer, seguramente porque nadie sabe lo que quiere, y también porque la gente está acostumbrada a percibir sus deseos como caprichos y aplastarlos. Para aclararse este problema, para encontrar sus deseos alegres y aprender a seguirlos, tienen que realizar todo el trabajo que está descrito en mi libro. Y lo primero, casi nadie quiere hacerlo, e incluso si hubiese alguien que quisiera, tardaría unos años de trabajo duro y el niño no va a esperar si ya nació, ya lo tienes, y no se puede congelar durante un par de años. Así que este consejo es imposible de seguir. </w:t>
      </w:r>
    </w:p>
    <w:p>
      <w:pPr>
        <w:pStyle w:val="Normal"/>
        <w:spacing w:before="0" w:after="240"/>
        <w:ind w:firstLine="540"/>
        <w:jc w:val="both"/>
        <w:rPr>
          <w:sz w:val="28"/>
          <w:szCs w:val="28"/>
          <w:lang w:val="es-ES_tradnl"/>
        </w:rPr>
      </w:pPr>
      <w:r>
        <w:rPr>
          <w:sz w:val="28"/>
          <w:szCs w:val="28"/>
          <w:lang w:val="es-ES_tradnl"/>
        </w:rPr>
        <w:t>«El hijo tiene que ver su amor».</w:t>
      </w:r>
    </w:p>
    <w:p>
      <w:pPr>
        <w:pStyle w:val="Normal"/>
        <w:ind w:firstLine="540"/>
        <w:jc w:val="both"/>
        <w:rPr>
          <w:sz w:val="28"/>
          <w:szCs w:val="28"/>
          <w:lang w:val="es-ES_tradnl"/>
        </w:rPr>
      </w:pPr>
      <w:r>
        <w:rPr>
          <w:sz w:val="28"/>
          <w:szCs w:val="28"/>
          <w:lang w:val="es-ES_tradnl"/>
        </w:rPr>
        <w:t xml:space="preserve">¿Sentir el amor? ¿De verdad crees que las madres quieren a sus hijos? Las madres no son capaces de experimentar el amor si por amor entendemos un conjunto de PI. Es imposible experimentar las PI y al mismo tiempo tener una gran cantidad de EN relacionadas con el mismo niño y con su educación. </w:t>
      </w:r>
    </w:p>
    <w:p>
      <w:pPr>
        <w:pStyle w:val="Normal"/>
        <w:ind w:firstLine="540"/>
        <w:jc w:val="both"/>
        <w:rPr>
          <w:sz w:val="28"/>
          <w:szCs w:val="28"/>
          <w:lang w:val="es-ES_tradnl"/>
        </w:rPr>
      </w:pPr>
      <w:r>
        <w:rPr>
          <w:sz w:val="28"/>
          <w:szCs w:val="28"/>
          <w:lang w:val="es-ES_tradnl"/>
        </w:rPr>
        <w:t>Así que resulta que el texto consiste en varias frases dulces pero casi ninguna tiene sentido, sin embargo estas palabras bonitas son agradables y te hacen perder el sentido común, empiezas a imaginarte cosas sobre el “amor de las madres” etc. Trata de mantener la mente fría, si no - el pantano de las sensaciones sentimentales y de la torpeza te devorará en un segundo. Siempre busca la parte práctica, compara los consejos con la experiencia, pruébalo todo tú misma, no creas en las palabras bonitas y también evita hablar dulcemente. Y sobre todo no hagas nada que no sepas por tu propia experiencia, si no - sólo aumentarás la tontería de la persona a la que en un principio querías ayudar.</w:t>
      </w:r>
    </w:p>
    <w:p>
      <w:pPr>
        <w:pStyle w:val="Normal"/>
        <w:ind w:firstLine="540"/>
        <w:jc w:val="both"/>
        <w:rPr>
          <w:sz w:val="28"/>
          <w:szCs w:val="28"/>
          <w:lang w:val="es-ES_tradnl"/>
        </w:rPr>
      </w:pPr>
      <w:r>
        <w:rPr>
          <w:sz w:val="28"/>
          <w:szCs w:val="28"/>
          <w:lang w:val="es-ES_tradnl"/>
        </w:rPr>
      </w:r>
    </w:p>
    <w:p>
      <w:pPr>
        <w:pStyle w:val="Normal"/>
        <w:ind w:firstLine="540"/>
        <w:jc w:val="both"/>
        <w:rPr/>
      </w:pPr>
      <w:r>
        <w:rPr>
          <w:b/>
          <w:bCs/>
          <w:sz w:val="28"/>
          <w:szCs w:val="28"/>
          <w:lang w:val="es-ES_tradnl"/>
        </w:rPr>
        <w:t>0031.</w:t>
      </w:r>
      <w:r>
        <w:rPr>
          <w:sz w:val="28"/>
          <w:szCs w:val="28"/>
          <w:lang w:val="es-ES_tradnl"/>
        </w:rPr>
        <w:t xml:space="preserve"> </w:t>
      </w:r>
    </w:p>
    <w:p>
      <w:pPr>
        <w:pStyle w:val="Normal"/>
        <w:spacing w:before="0" w:after="240"/>
        <w:ind w:firstLine="540"/>
        <w:jc w:val="both"/>
        <w:rPr/>
      </w:pPr>
      <w:r>
        <w:rPr>
          <w:sz w:val="28"/>
          <w:szCs w:val="28"/>
          <w:lang w:val="es-ES_tradnl"/>
        </w:rPr>
        <w:t xml:space="preserve">«Practico yoga – hago el pranayama y los ejercicios físicos (asanas), duermo con sueños sin </w:t>
      </w:r>
      <w:r>
        <w:rPr>
          <w:sz w:val="28"/>
          <w:szCs w:val="28"/>
          <w:lang w:val="es-ES"/>
        </w:rPr>
        <w:t>interrupciones</w:t>
      </w:r>
      <w:r>
        <w:rPr>
          <w:sz w:val="28"/>
          <w:szCs w:val="28"/>
          <w:lang w:val="es-ES_tradnl"/>
        </w:rPr>
        <w:t>, no como carne, pescado, huevos...”</w:t>
      </w:r>
    </w:p>
    <w:p>
      <w:pPr>
        <w:pStyle w:val="Normal"/>
        <w:ind w:firstLine="540"/>
        <w:jc w:val="both"/>
        <w:rPr>
          <w:sz w:val="28"/>
          <w:szCs w:val="28"/>
          <w:lang w:val="es-ES_tradnl"/>
        </w:rPr>
      </w:pPr>
      <w:r>
        <w:rPr>
          <w:sz w:val="28"/>
          <w:szCs w:val="28"/>
          <w:lang w:val="es-ES_tradnl"/>
        </w:rPr>
        <w:t>Me imagino que haces las asanas porque te gustan las sensaciones (aunque muchos de los que practican yoga las hacen porque hay que hacerlas, porque así lo dice la doctrina). Pero en lo que se refiere a la comida, ¿verdad que no comes huevos ni pescado porque sigues la concepción de que es malo comer esta comida? ¿Y entonces cómo compartes todo esto con la práctica del CCC en la que precisamente se trata de la superación de las concepciones? No puedes dedicarte al yoga y a la  práctica del CCC al mismo tiempo, porque es imposible al mismo tiempo querer seguir la concepción y tratar de eliminarla. En lo que se refiere a mí, como todo lo que me da la gana. Si como algo y a causa de ello me sienta mal físicamente, entonces, primero, sentiré el empeoramiento de mi estado físico, segundo, sacaré la conclusión de que después de esta comida aparece tal estado, y como resultado de esta conclusión y de mi mal estado, mis deseos empiezan a cambiar y la próxima vez mi deseo de comer la misma comida será menos fuerte. Pero yo sigo precisamente mis deseos y no las concepciones, o sea no podré decir que “no como pescado porque es malo”, sino “últimamente no me apetece comer pescado para nada y mi deseo poco a poco va cambiando así”. A propósito, yo como pescado, y carne, y huevos. Probablemente a muchos, esto les dará el pretexto de decir que no soy un iluminado y ya he tropezado otras veces con que la gente no me considera “iluminado” porque la gente “iluminada” no tiene páginas web...</w:t>
      </w:r>
    </w:p>
    <w:p>
      <w:pPr>
        <w:pStyle w:val="Normal"/>
        <w:ind w:firstLine="540"/>
        <w:jc w:val="both"/>
        <w:rPr>
          <w:sz w:val="28"/>
          <w:szCs w:val="28"/>
          <w:lang w:val="es-ES_tradnl"/>
        </w:rPr>
      </w:pPr>
      <w:r>
        <w:rPr>
          <w:sz w:val="28"/>
          <w:szCs w:val="28"/>
          <w:lang w:val="es-ES_tradnl"/>
        </w:rPr>
        <w:t xml:space="preserve">Si te liberas de las concepciones relacionadas con la alimentación, tus deseos referentes a la comida no serán dependientes de nada, podrán evolucionar y en vez de preocuparse por las cosas basadas en los dogmas ajenos y cambiar tus deseos por ellas, podrás comer todo lo que quieras y sentirte mientras tanto muy bien – mucho mejor de lo que te sientes cuando te obligas a comer según estos esquemas. </w:t>
      </w:r>
    </w:p>
    <w:p>
      <w:pPr>
        <w:pStyle w:val="Normal"/>
        <w:spacing w:before="0" w:after="240"/>
        <w:ind w:firstLine="540"/>
        <w:jc w:val="both"/>
        <w:rPr>
          <w:sz w:val="28"/>
          <w:szCs w:val="28"/>
          <w:lang w:val="es-ES_tradnl"/>
        </w:rPr>
      </w:pPr>
      <w:r>
        <w:rPr>
          <w:sz w:val="28"/>
          <w:szCs w:val="28"/>
          <w:lang w:val="es-ES_tradnl"/>
        </w:rPr>
        <w:t xml:space="preserve">La gente cuida como loca a sus niños, dirigiendo sus vidas y vigilando cualquier aspecto hasta en los detalles más insignificantes, y cree que los niños no podrán desarrollarse “correctamente” sin esto. Igual tratan a su cuerpo – como a una masa torpe de materia. En ambos casos es una tontería increíble, que lleva a la muerte de los deseos de los niños y a la muerte del cuerpo mismo. </w:t>
      </w:r>
    </w:p>
    <w:p>
      <w:pPr>
        <w:pStyle w:val="Normal"/>
        <w:ind w:firstLine="540"/>
        <w:jc w:val="both"/>
        <w:rPr/>
      </w:pPr>
      <w:r>
        <w:rPr>
          <w:b/>
          <w:bCs/>
          <w:sz w:val="28"/>
          <w:szCs w:val="28"/>
          <w:lang w:val="es-ES_tradnl"/>
        </w:rPr>
        <w:t>0032.</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ºs«No tengo el deseo iluminado de lavarme las manos, pero sé que puede ser peligroso para la salud, se puede caer enfermo. En estos casos ¿cómo se puede ver la frontera entre las acciones mecánicas y las razonables?</w:t>
      </w:r>
    </w:p>
    <w:p>
      <w:pPr>
        <w:pStyle w:val="Normal"/>
        <w:spacing w:before="0" w:after="240"/>
        <w:ind w:firstLine="540"/>
        <w:jc w:val="both"/>
        <w:rPr>
          <w:sz w:val="28"/>
          <w:szCs w:val="28"/>
          <w:lang w:val="es-ES_tradnl"/>
        </w:rPr>
      </w:pPr>
      <w:r>
        <w:rPr>
          <w:sz w:val="28"/>
          <w:szCs w:val="28"/>
          <w:lang w:val="es-ES_tradnl"/>
        </w:rPr>
        <w:t xml:space="preserve">Veo que para ti la palabra “percibir” significa programación de un modelo del comportamiento según el cual te obligarás a comportarte después. Pero deja que tus deseos aclaren este asunto sin la presión de las concepciones. Deja que tus  deseos  se manifiesten libremente paralelamente con la claridad de que hay una posibilidad de caer enferma, es decir, teniendo en cuenta de que a través de los pasamanos o los billetes del dinero etc. se puede transmitir alguna enfermedad, y también con qué frecuencia y en qué situaciones tú misma y tus conocidos estuvieron enfermos. Comparando la información disponible sin desplazar nada ni imaginarte nada, sólamente tienes que escuchar a dónde te llaman tus deseos y seguirlos. Y si el deseo de lavarte las manos no aparece o al aparecer no puedes superar la pereza, entonces no te las lavarás. Si como resultado, enfermas, en el futuro tus deseos podrán cambiar y empezarás a lavártelas más frecuentemente. Y quizá al contrario, te convencerás de que los miedos de pegarte una enfermedad nos la pegó la publicidad del jabón repelente, y dejarás de tener tus miedos. </w:t>
      </w:r>
    </w:p>
    <w:p>
      <w:pPr>
        <w:pStyle w:val="Normal"/>
        <w:ind w:firstLine="540"/>
        <w:jc w:val="both"/>
        <w:rPr/>
      </w:pPr>
      <w:r>
        <w:rPr>
          <w:b/>
          <w:bCs/>
          <w:sz w:val="28"/>
          <w:szCs w:val="28"/>
          <w:lang w:val="es-ES_tradnl"/>
        </w:rPr>
        <w:t>0033.</w:t>
      </w:r>
      <w:r>
        <w:rPr>
          <w:sz w:val="28"/>
          <w:szCs w:val="28"/>
          <w:lang w:val="es-ES_tradnl"/>
        </w:rPr>
        <w:t xml:space="preserve"> </w:t>
      </w:r>
    </w:p>
    <w:p>
      <w:pPr>
        <w:pStyle w:val="Normal"/>
        <w:spacing w:before="0" w:after="240"/>
        <w:ind w:firstLine="540"/>
        <w:jc w:val="both"/>
        <w:rPr/>
      </w:pPr>
      <w:r>
        <w:rPr>
          <w:sz w:val="28"/>
          <w:szCs w:val="28"/>
          <w:lang w:val="es-ES_tradnl"/>
        </w:rPr>
        <w:t xml:space="preserve">«Los budistas dicen que es suficiente con jurar al </w:t>
      </w:r>
      <w:r>
        <w:rPr>
          <w:rStyle w:val="Emphasis"/>
          <w:sz w:val="28"/>
          <w:szCs w:val="28"/>
          <w:lang w:val="es-ES_tradnl"/>
        </w:rPr>
        <w:t>Buddha Amitabha</w:t>
      </w:r>
      <w:r>
        <w:rPr>
          <w:sz w:val="28"/>
          <w:szCs w:val="28"/>
          <w:lang w:val="es-ES_tradnl"/>
        </w:rPr>
        <w:t xml:space="preserve">, y ya estás salvado. Los cristianos dicen que si crees en Cristo, estás salvado independientemente de la vida que lleves”. </w:t>
      </w:r>
    </w:p>
    <w:p>
      <w:pPr>
        <w:pStyle w:val="Normal"/>
        <w:ind w:firstLine="540"/>
        <w:jc w:val="both"/>
        <w:rPr/>
      </w:pPr>
      <w:r>
        <w:rPr>
          <w:sz w:val="28"/>
          <w:szCs w:val="28"/>
          <w:lang w:val="es-ES_tradnl"/>
        </w:rPr>
        <w:t xml:space="preserve">Sí, alguien dice – jura al </w:t>
      </w:r>
      <w:r>
        <w:rPr>
          <w:rStyle w:val="Emphasis"/>
          <w:sz w:val="28"/>
          <w:szCs w:val="28"/>
          <w:lang w:val="es-ES_tradnl"/>
        </w:rPr>
        <w:t>Buddha Amitabha</w:t>
      </w:r>
      <w:r>
        <w:rPr>
          <w:sz w:val="28"/>
          <w:szCs w:val="28"/>
          <w:lang w:val="es-ES_tradnl"/>
        </w:rPr>
        <w:t xml:space="preserve">, y a partir de este momento estarás salvado, te cuidará en la vida y después de la muerte. Y la persona lo hace, jura, realiza los rituales preciosos y ¡un milagro! Siente de verdad una liberación importante, la percepción del apoyo que aparece. Claro está que enseguida “entiende” que El </w:t>
      </w:r>
      <w:r>
        <w:rPr>
          <w:rStyle w:val="Emphasis"/>
          <w:sz w:val="28"/>
          <w:szCs w:val="28"/>
          <w:lang w:val="es-ES_tradnl"/>
        </w:rPr>
        <w:t xml:space="preserve">Buddha Amitabha </w:t>
      </w:r>
      <w:r>
        <w:rPr>
          <w:sz w:val="28"/>
          <w:szCs w:val="28"/>
          <w:lang w:val="es-ES_tradnl"/>
        </w:rPr>
        <w:t xml:space="preserve"> aceptó su juramento y “está convencido” de que todo lo que le dicen sus profesores es verdad. En este proceso está basada cualquier religión sincera – en algunas acciones que uno realiza siguiendo los consejos de su profesor y en las percepciones que recibe después.</w:t>
      </w:r>
    </w:p>
    <w:p>
      <w:pPr>
        <w:pStyle w:val="Normal"/>
        <w:spacing w:before="0" w:after="240"/>
        <w:ind w:firstLine="540"/>
        <w:jc w:val="both"/>
        <w:rPr/>
      </w:pPr>
      <w:r>
        <w:rPr>
          <w:sz w:val="28"/>
          <w:szCs w:val="28"/>
          <w:lang w:val="es-ES_tradnl"/>
        </w:rPr>
        <w:t xml:space="preserve">Pero en realidad todo es diferente, en realidad no podemos decir si El </w:t>
      </w:r>
      <w:r>
        <w:rPr>
          <w:rStyle w:val="Emphasis"/>
          <w:sz w:val="28"/>
          <w:szCs w:val="28"/>
          <w:lang w:val="es-ES_tradnl"/>
        </w:rPr>
        <w:t xml:space="preserve">Buddha Amitabha </w:t>
      </w:r>
      <w:r>
        <w:rPr>
          <w:sz w:val="28"/>
          <w:szCs w:val="28"/>
          <w:lang w:val="es-ES_tradnl"/>
        </w:rPr>
        <w:t xml:space="preserve">ha recibido nuestro sacrificio o no etc., simplemente no tenemos estas percepciones. Si yo mismo, sin ninguna creencia en los dioses ni en budas simplemente elimino mi preocupación por el futuro, seguro que sentiré la misma anticipación, liberación y sentimiento de apoyo, pero mucho más estable y mucho más fuerte. Otra cosa es eliminar esta preocupación, que es muy difícil, hay que practicar mucho, y aplicar esfuerzos, pero el logro es fijo y no depende de fuerzas imaginarias y por eso abre un camino hacia adelante. La posición de una persona que experimenta el alivio temporal de su fé en El </w:t>
      </w:r>
      <w:r>
        <w:rPr>
          <w:rStyle w:val="Emphasis"/>
          <w:sz w:val="28"/>
          <w:szCs w:val="28"/>
          <w:lang w:val="es-ES_tradnl"/>
        </w:rPr>
        <w:t xml:space="preserve">Buddha Amitabha </w:t>
      </w:r>
      <w:r>
        <w:rPr>
          <w:sz w:val="28"/>
          <w:szCs w:val="28"/>
          <w:lang w:val="es-ES_tradnl"/>
        </w:rPr>
        <w:t xml:space="preserve">o en Jesús Cristo es muy inestable, ante todo porque la razón de esta fé son las interpretaciones y la persona no sabe si es mentira o verdad (es decir, forma la concepción y forma el fundamento para el resto de sus concepciones, la base para las PI, la grisedad y la torpeza), y segundo, depende de la manipulación libre de esta concepción, tiene miedo de pensar porque esto puede llevarle a conclusiones incompatibles con su concepción, tiene miedo de la consciencia independiente y como resultado tiene miedo de cualquier libertad en general. El que practica simplemente se da cuenta de sus percepciones sin imaginarse la presencia, o la ausencia de los dioses y así se crea un apoyo firme para si mismo. </w:t>
      </w:r>
    </w:p>
    <w:p>
      <w:pPr>
        <w:pStyle w:val="Normal"/>
        <w:ind w:firstLine="540"/>
        <w:jc w:val="both"/>
        <w:rPr/>
      </w:pPr>
      <w:r>
        <w:rPr>
          <w:b/>
          <w:bCs/>
          <w:sz w:val="28"/>
          <w:szCs w:val="28"/>
          <w:lang w:val="es-ES_tradnl"/>
        </w:rPr>
        <w:t>0034.</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Casi no tengo EN, ¿significa que ya estoy casi iluminado? </w:t>
      </w:r>
    </w:p>
    <w:p>
      <w:pPr>
        <w:pStyle w:val="Normal"/>
        <w:ind w:firstLine="540"/>
        <w:jc w:val="both"/>
        <w:rPr>
          <w:sz w:val="28"/>
          <w:szCs w:val="28"/>
          <w:lang w:val="es-ES_tradnl"/>
        </w:rPr>
      </w:pPr>
      <w:r>
        <w:rPr>
          <w:sz w:val="28"/>
          <w:szCs w:val="28"/>
          <w:lang w:val="es-ES_tradnl"/>
        </w:rPr>
        <w:t xml:space="preserve">Hay gente que probó a eliminar unas u otras EN. Algunas fueron eliminadas, otras – aplastadas, pero, en general, ya tiene un resultado real o imaginario. Pero cuando empieza la práctica de eliminar las EN, empieza con las EN más fáciles. Claro que pueden pensar que estas EN son las más difíciles para ellos, pero nunca es así, si eliges algún frente de trabajo, o sea las EN que tienes que eliminar, siempre son el frente de trabajo más fácil para ti, por muy fuertes y temibles que te parezcan estas EN. Y cuando una persona elimina estas EN bruscas, la etapa siguiente es el trabajo con las EN flojas, tipo la preocupación suave, el descontento ligero etc. Y precisamente en esta etapa se empieza la práctica porque justo aquí la persona se tropieza con los monstruos más poderosos, que mucha gente en general no tiene fuerza para superar . Precisamente aquí tiene lugar el choque con las concepciones más estables. Sin la eliminación de las EN y del FN débiles, ni tampoco de las concepciones que los apoyan, no habrá ninguna manifestación estable de las PI y los que al final no puedan hacer este trabajo regresan a las filas de la gente ordinaria o tienen que dar vueltas. </w:t>
      </w:r>
    </w:p>
    <w:p>
      <w:pPr>
        <w:pStyle w:val="Normal"/>
        <w:ind w:firstLine="540"/>
        <w:jc w:val="both"/>
        <w:rPr>
          <w:sz w:val="28"/>
          <w:szCs w:val="28"/>
          <w:lang w:val="es-ES_tradnl"/>
        </w:rPr>
      </w:pPr>
      <w:r>
        <w:rPr>
          <w:sz w:val="28"/>
          <w:szCs w:val="28"/>
          <w:lang w:val="es-ES_tradnl"/>
        </w:rPr>
        <w:t xml:space="preserve">No creo que una persona se dedique a la práctica hasta que llegue al primer objetivo de eliminar las EN y el FN débiles porque en la lucha contra ellos ya no funcionan los estímulos tipo curiosidad, el deseo de pertenecer al círculo de la gente que practica, el deseo de otras impresiones etc. Aquí funcionan sólo los estímulos tipo la decisión desesperada de pasar a través de las tenebrosidades, la aspiración alegre a las PI. </w:t>
      </w:r>
    </w:p>
    <w:p>
      <w:pPr>
        <w:pStyle w:val="Normal"/>
        <w:spacing w:before="0" w:after="240"/>
        <w:ind w:firstLine="540"/>
        <w:jc w:val="both"/>
        <w:rPr>
          <w:sz w:val="28"/>
          <w:szCs w:val="28"/>
          <w:lang w:val="es-ES_tradnl"/>
        </w:rPr>
      </w:pPr>
      <w:r>
        <w:rPr>
          <w:sz w:val="28"/>
          <w:szCs w:val="28"/>
          <w:lang w:val="es-ES_tradnl"/>
        </w:rPr>
        <w:t>Escribes que “casi no experimentas EN”. ¿Tuvo lugar como resultado de tu práctica? Creo que es imposible porque si una persona se dedica a la práctica, elimina las tenebrosidades, experimenta las PI, SIEMPRE y muy fuertemente aspira a la comunicación con otros practicantes, escribe los informes de sus descubrimientos, no puede eliminarlas a escondidas y después comunicar – ya está, las he eliminado. Si tu libertad de las EN se ha manifestado, no como resultado de tu práctica sino que la tenías al principio, tampoco me lo puedo creer porque no hay tal tipo de gente, si apareciera se manifestaría de otra manera, tal gente estaría llena de PI, experimentaría un montón de deseos alegres entre los cuales seguro que estaría el deseo de comunicarse activamente con la gente que también practica, interactuar con ellos. Así que la conclusión – tienes tanto las EN como el FN, pero desplazas todo esto, también desplazas el pensamiento de que no tienes las PI y por eso eres una persona torpe y nada sincera que quiere aparentar estar iluminada. Como regla la gente como tú también es agresiva.</w:t>
      </w:r>
    </w:p>
    <w:p>
      <w:pPr>
        <w:pStyle w:val="Normal"/>
        <w:ind w:firstLine="540"/>
        <w:jc w:val="both"/>
        <w:rPr/>
      </w:pPr>
      <w:r>
        <w:rPr>
          <w:b/>
          <w:bCs/>
          <w:sz w:val="28"/>
          <w:szCs w:val="28"/>
          <w:lang w:val="es-ES_tradnl"/>
        </w:rPr>
        <w:t>0035.</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Creo que el deseo de engendrar simpatía y eliminar los celos es un deseo iluminado”.</w:t>
      </w:r>
    </w:p>
    <w:p>
      <w:pPr>
        <w:pStyle w:val="Normal"/>
        <w:ind w:firstLine="540"/>
        <w:jc w:val="both"/>
        <w:rPr>
          <w:sz w:val="28"/>
          <w:szCs w:val="28"/>
          <w:lang w:val="es-ES_tradnl"/>
        </w:rPr>
      </w:pPr>
      <w:r>
        <w:rPr>
          <w:sz w:val="28"/>
          <w:szCs w:val="28"/>
          <w:lang w:val="es-ES_tradnl"/>
        </w:rPr>
        <w:t xml:space="preserve">Esta suposición es equivocada. Muchos de los que practican, al principio de su práctica experimentaron precisamente el mismo deseo de engendrar las PI y eliminar las EN, es decir, los deseos engendrados por las concepciónes en lo que “deben hacer”, los mismos deseos pueden ser motivados por las EN también, por ejemplo, el miedo de que te echen del círculo de los practicantes, que los hocicos dejen de comunicarse contigo si eres pasivo en la práctica etc. Y tuvieron que aplicar muchos esfuerzos para eliminar estos miedos y concepciones y empezar a hacer lo que quieren alegremente. </w:t>
      </w:r>
    </w:p>
    <w:p>
      <w:pPr>
        <w:pStyle w:val="Normal"/>
        <w:spacing w:before="0" w:after="240"/>
        <w:ind w:firstLine="540"/>
        <w:jc w:val="both"/>
        <w:rPr>
          <w:sz w:val="28"/>
          <w:szCs w:val="28"/>
          <w:lang w:val="es-ES_tradnl"/>
        </w:rPr>
      </w:pPr>
      <w:r>
        <w:rPr>
          <w:sz w:val="28"/>
          <w:szCs w:val="28"/>
          <w:lang w:val="es-ES_tradnl"/>
        </w:rPr>
        <w:t xml:space="preserve">El deseo puede considerarse iluminado sólo cuando resuena con otras PI por ejemplo, con la anticipación, o la ilusión. </w:t>
      </w:r>
    </w:p>
    <w:p>
      <w:pPr>
        <w:pStyle w:val="Normal"/>
        <w:ind w:firstLine="540"/>
        <w:jc w:val="both"/>
        <w:rPr/>
      </w:pPr>
      <w:r>
        <w:rPr>
          <w:b/>
          <w:bCs/>
          <w:sz w:val="28"/>
          <w:szCs w:val="28"/>
          <w:lang w:val="es-ES_tradnl"/>
        </w:rPr>
        <w:t>0036.</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Qué hago con la agresión? ¿Cómo la elimino? Se manifiesta en mí como la reacción de defensa contra la agresión dirigida hacia mí. No me gusta. ¿Qué hago?»</w:t>
      </w:r>
    </w:p>
    <w:p>
      <w:pPr>
        <w:pStyle w:val="Normal"/>
        <w:spacing w:before="0" w:after="240"/>
        <w:ind w:firstLine="540"/>
        <w:jc w:val="both"/>
        <w:rPr>
          <w:sz w:val="28"/>
          <w:szCs w:val="28"/>
          <w:lang w:val="es-ES_tradnl"/>
        </w:rPr>
      </w:pPr>
      <w:r>
        <w:rPr>
          <w:sz w:val="28"/>
          <w:szCs w:val="28"/>
          <w:lang w:val="es-ES_tradnl"/>
        </w:rPr>
        <w:t xml:space="preserve">No te escapas de la agresión hasta que no la descubres del todo, en casi cualquier manifestación tuya. El que no ha revelado que es una persona que odia a todo el mundo y no ha empezado una lucha irresistible contra este odio, sigue siendo una persona llena de odio porque no hay gente que no esté llena de agresión y odio. A menudo piensan que el que está inclinado a tener lástima de si mismo, es gente reprimida y tímida, no odia ni es agresiva, pero no es verdad, simplemente esta gente no se permite demostrar su agresión por miedo o por alguna otra razón, la aplastan, la sienten sin decir nada, odiando en sus sueños. Claro está que esto lleva a que el odio seguirá viviendo y en cuanto lo permitan las circunstancias, enseguida la mostrarán. ¿Qué hacer? Lo mismo: seguir buscando y eliminando las EN (si te parece que en tu vida hay pocas EN mira el capítulo "espesamiento"), seguir eliminando las imaginaciones en lo que se refiere a otra gente porque esto te permite empezar a mirarte a ti misma sinceramente. Seguir buscando y realizando deseos alegres, y tratar de ocupar la posición intolerante en lo que se refiere a la eliminación de la agresión. </w:t>
      </w:r>
    </w:p>
    <w:p>
      <w:pPr>
        <w:pStyle w:val="Normal"/>
        <w:ind w:firstLine="540"/>
        <w:jc w:val="both"/>
        <w:rPr/>
      </w:pPr>
      <w:r>
        <w:rPr>
          <w:b/>
          <w:bCs/>
          <w:sz w:val="28"/>
          <w:szCs w:val="28"/>
          <w:lang w:val="es-ES_tradnl"/>
        </w:rPr>
        <w:t>0037.</w:t>
      </w:r>
      <w:r>
        <w:rPr>
          <w:sz w:val="28"/>
          <w:szCs w:val="28"/>
          <w:lang w:val="es-ES_tradnl"/>
        </w:rPr>
        <w:t xml:space="preserve"> </w:t>
      </w:r>
    </w:p>
    <w:p>
      <w:pPr>
        <w:pStyle w:val="Normal"/>
        <w:ind w:firstLine="540"/>
        <w:jc w:val="both"/>
        <w:rPr>
          <w:sz w:val="28"/>
          <w:szCs w:val="28"/>
          <w:lang w:val="es-ES_tradnl"/>
        </w:rPr>
      </w:pPr>
      <w:r>
        <w:rPr>
          <w:sz w:val="28"/>
          <w:szCs w:val="28"/>
          <w:lang w:val="es-ES_tradnl"/>
        </w:rPr>
        <w:t>« Por estas manifestaciones me imagino [juego de la violación sexual] que es activo, que tiene un deseo sexual (DS) fuerte, y me excita su DS, su excitación (incluso si tuviera el DS fuerte, no lo haría nunca en realidad, si no lo provocara para hacerlo – yo misma le había contado mis fantasías sexuales con la violación y le había dicho que querría que me atara y me follara etc.)</w:t>
      </w:r>
    </w:p>
    <w:p>
      <w:pPr>
        <w:pStyle w:val="Normal"/>
        <w:spacing w:before="0" w:after="240"/>
        <w:ind w:firstLine="540"/>
        <w:jc w:val="both"/>
        <w:rPr>
          <w:sz w:val="28"/>
          <w:szCs w:val="28"/>
          <w:lang w:val="es-ES_tradnl"/>
        </w:rPr>
      </w:pPr>
      <w:r>
        <w:rPr>
          <w:sz w:val="28"/>
          <w:szCs w:val="28"/>
          <w:lang w:val="es-ES_tradnl"/>
        </w:rPr>
        <w:t>¿Cómo vigilar las imaginaciones como estas dos, por ejemplo?”</w:t>
      </w:r>
    </w:p>
    <w:p>
      <w:pPr>
        <w:pStyle w:val="Normal"/>
        <w:ind w:firstLine="540"/>
        <w:jc w:val="both"/>
        <w:rPr>
          <w:sz w:val="28"/>
          <w:szCs w:val="28"/>
          <w:lang w:val="es-ES_tradnl"/>
        </w:rPr>
      </w:pPr>
      <w:r>
        <w:rPr>
          <w:sz w:val="28"/>
          <w:szCs w:val="28"/>
          <w:lang w:val="es-ES_tradnl"/>
        </w:rPr>
        <w:t>Si el chico juega contigo en los juegos sexuales que propusiste, claro está que esto no significa que le exciten en realidad. Claro que puede tener una erección pero la cuestión es si siente algo más o es sólo la excitación mecánica. A esta pregunta podrás contestar sólo después de la investigación de sus manifestaciones cuando hace el amor, después del estudio de sus palabras, acciones, gestos o sea tiene que ser un estudio normal y corriente de la persona. Las percepciones que puede experimentar un chico mientras folla son muy diferentes, empezando con la ternura, el DS y la atracción sexual y terminando con la agresión, disimulada con la cortesía. El deseo de descargarse, el deseo de manifestarse como una persona liberada sexualmente, el deseo de enamorar, el deseo de deber – en fin, cualquier cosa. Así que las recomendaciones serán las más generales – pregunta, realiza experimentos, observa, saca conclusiones. Puedes preguntarle qué es lo que siente cuando quiere follar, cuáles son sus percepciones, de qué fuerza. ¿Qué siente al borde del orgasmo o cuando se corre, o cuando se para al borde del orgasmo? Pregúntale si se masturba frecuentemente y por qué. Si resulta que se masturba una vez a la semana, no creo que podamos suponer que tenga DS fuertes – o no los tiene, o están tan aplastados por las EN relacionadas con la masturbación que todos sus DS está suprimidos permanentemente y no pueden manifestarse fuertemente, e inevitablemente siempre serán acompañados por EN fuertes. Es tan fácil imaginarse que un chico con la polla ergida siente lo que no hay en realidad...</w:t>
      </w:r>
    </w:p>
    <w:p>
      <w:pPr>
        <w:pStyle w:val="Normal"/>
        <w:ind w:firstLine="540"/>
        <w:jc w:val="both"/>
        <w:rPr>
          <w:sz w:val="28"/>
          <w:szCs w:val="28"/>
          <w:lang w:val="es-ES_tradnl"/>
        </w:rPr>
      </w:pPr>
      <w:r>
        <w:rPr>
          <w:sz w:val="28"/>
          <w:szCs w:val="28"/>
          <w:lang w:val="es-ES_tradnl"/>
        </w:rPr>
        <w:t xml:space="preserve">Si se masturba a menudo, tampoco significa que tenga DS fuertes. Quizá simplemente “se quita la tensión” es decir, literalmente elimina el disconfort y no aspira a recibir emociones agradables. El desahogo mecánico a menudo está acompañado por la masturbación sin fantasías. </w:t>
      </w:r>
    </w:p>
    <w:p>
      <w:pPr>
        <w:pStyle w:val="Normal"/>
        <w:spacing w:before="0" w:after="240"/>
        <w:ind w:firstLine="540"/>
        <w:jc w:val="both"/>
        <w:rPr>
          <w:sz w:val="28"/>
          <w:szCs w:val="28"/>
          <w:lang w:val="es-ES_tradnl"/>
        </w:rPr>
      </w:pPr>
      <w:r>
        <w:rPr>
          <w:sz w:val="28"/>
          <w:szCs w:val="28"/>
          <w:lang w:val="es-ES_tradnl"/>
        </w:rPr>
        <w:t xml:space="preserve">Proponle parar al borde del orgasmo contigo. Mira su reacción, mira cómo se comporta, si trata de pararse o se corre sin ningún esfuerzo. Pregúntale qué siente cuando se para. Mira si manifiesta la iniciativa de pararse después, si lo hará con otras chicas o mientras se masturba. Permítele correrse rápido y mira si aprovecha tu proposición. Creo que si un chico aspira a correrse lo más rápido posible, casi nunca tiene sensaciones agradables sino disconfort, y la excitación no le atrae mucho, en el mejor de los casos sólo durante el orgasmo tiene sensaciones agradables. </w:t>
      </w:r>
    </w:p>
    <w:p>
      <w:pPr>
        <w:pStyle w:val="Normal"/>
        <w:ind w:firstLine="540"/>
        <w:jc w:val="both"/>
        <w:rPr/>
      </w:pPr>
      <w:r>
        <w:rPr>
          <w:b/>
          <w:bCs/>
          <w:sz w:val="28"/>
          <w:szCs w:val="28"/>
          <w:lang w:val="es-ES_tradnl"/>
        </w:rPr>
        <w:t>0038.</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El impulso espasmódico dura unos dos minutos (se apaga definitivamente en unas horas). Después vuelvo a dormir y leo débilmente las líneas redactadas hace poco de la descripción de las PI que acabo de tener”. </w:t>
      </w:r>
    </w:p>
    <w:p>
      <w:pPr>
        <w:pStyle w:val="Normal"/>
        <w:spacing w:before="0" w:after="240"/>
        <w:ind w:firstLine="540"/>
        <w:jc w:val="both"/>
        <w:rPr>
          <w:sz w:val="28"/>
          <w:szCs w:val="28"/>
          <w:lang w:val="es-ES_tradnl"/>
        </w:rPr>
      </w:pPr>
      <w:r>
        <w:rPr>
          <w:sz w:val="28"/>
          <w:szCs w:val="28"/>
          <w:lang w:val="es-ES_tradnl"/>
        </w:rPr>
        <w:t>Sí, es así. El que pasa a través de esto, es el hocico, el que no puede superarlo – será uno más entre un montón de aquella gente torpe que lo odia todo. En el mejor de los casos – uno de los refugiados. La elección es tuya, y tendrás que hacerla miles de veces hasta que se forme definitivamente la costumbre de seguir la práctica aplicando los hiper esfuerzos a pesar de todo.</w:t>
      </w:r>
    </w:p>
    <w:p>
      <w:pPr>
        <w:pStyle w:val="Normal"/>
        <w:spacing w:before="0" w:after="240"/>
        <w:ind w:firstLine="540"/>
        <w:jc w:val="both"/>
        <w:rPr>
          <w:sz w:val="28"/>
          <w:szCs w:val="28"/>
          <w:lang w:val="es-ES_tradnl"/>
        </w:rPr>
      </w:pPr>
      <w:r>
        <w:rPr>
          <w:sz w:val="28"/>
          <w:szCs w:val="28"/>
          <w:lang w:val="es-ES_tradnl"/>
        </w:rPr>
        <w:t>“</w:t>
      </w:r>
      <w:r>
        <w:rPr>
          <w:sz w:val="28"/>
          <w:szCs w:val="28"/>
          <w:lang w:val="es-ES_tradnl"/>
        </w:rPr>
        <w:t>Por eso después de “dejar” la práctica y tener una sensación de impotencia total, empecé poco a poco a buscar el método más eficaz para eliminar las EN, cuya realización consecutiva traerá algún resultado».</w:t>
      </w:r>
    </w:p>
    <w:p>
      <w:pPr>
        <w:pStyle w:val="Normal"/>
        <w:spacing w:before="0" w:after="240"/>
        <w:ind w:firstLine="540"/>
        <w:jc w:val="both"/>
        <w:rPr/>
      </w:pPr>
      <w:r>
        <w:rPr>
          <w:sz w:val="28"/>
          <w:szCs w:val="28"/>
          <w:lang w:val="es-ES_tradnl"/>
        </w:rPr>
        <w:t xml:space="preserve">Buscas algo que no hay. No hay ningún método más eficaz. Vale, pues hay algunos que te ayudarán a afinar algo pero en general no habrá cambios muy importantes, y no cambiará nada esencial. ¿Y sabes por qué? Porque el ingrediente principal del esfuerzo es el deseo apasionado de dejar de sentir las EN, el afán apasionado de experimentar las EN. Todo lo demás son (no puedo encontrar la traducción, se trata de ingredientes químicos que dan olores y sabores al producto) </w:t>
      </w:r>
      <w:r>
        <w:rPr>
          <w:sz w:val="28"/>
          <w:szCs w:val="28"/>
        </w:rPr>
        <w:t>ароматизаторы</w:t>
      </w:r>
      <w:r>
        <w:rPr>
          <w:sz w:val="28"/>
          <w:szCs w:val="28"/>
          <w:lang w:val="es-ES_tradnl"/>
        </w:rPr>
        <w:t xml:space="preserve"> </w:t>
      </w:r>
      <w:r>
        <w:rPr>
          <w:sz w:val="28"/>
          <w:szCs w:val="28"/>
        </w:rPr>
        <w:t>и</w:t>
      </w:r>
      <w:r>
        <w:rPr>
          <w:sz w:val="28"/>
          <w:szCs w:val="28"/>
          <w:lang w:val="es-ES_tradnl"/>
        </w:rPr>
        <w:t xml:space="preserve"> </w:t>
      </w:r>
      <w:r>
        <w:rPr>
          <w:sz w:val="28"/>
          <w:szCs w:val="28"/>
        </w:rPr>
        <w:t>вкусовые</w:t>
      </w:r>
      <w:r>
        <w:rPr>
          <w:sz w:val="28"/>
          <w:szCs w:val="28"/>
          <w:lang w:val="es-ES_tradnl"/>
        </w:rPr>
        <w:t xml:space="preserve"> </w:t>
      </w:r>
      <w:r>
        <w:rPr>
          <w:sz w:val="28"/>
          <w:szCs w:val="28"/>
        </w:rPr>
        <w:t>добавки</w:t>
      </w:r>
      <w:r>
        <w:rPr>
          <w:sz w:val="28"/>
          <w:szCs w:val="28"/>
          <w:lang w:val="es-ES"/>
        </w:rPr>
        <w:t xml:space="preserve">   (MI TRADUCCIÓN:   aromas y sabores aditivos)</w:t>
      </w:r>
      <w:r>
        <w:rPr>
          <w:sz w:val="28"/>
          <w:szCs w:val="28"/>
          <w:lang w:val="es-ES_tradnl"/>
        </w:rPr>
        <w:t xml:space="preserve">. Por eso si quieres recibir mi consejo, deja de buscar “un método más eficaz”, deja de perder tu tiempo y atención, concéntrate en el problema principal, o sea, en cómo se puede superar ahora mismo la falta de deseo de eliminar las EN, y cómo ahora mismo se puede aumentar el deseo de tener las PI. Lo principal es aplicar esfuerzos más y más veces, alcanzar resultados, fijarte en ellos y seguir hacia adelante, recordando que nunca aplicas esfuerzos “en vano”, lo digo porque hay una diferencia enorme entre los estados de dos personas diferentes, una de las cuales no elimina las EN y las experimienta 100 veces, y otra que ha probado a eliminarlas, no le ha salido nada y de todas maneras 100 veces las tuvo. En el primer ejemplo, la persona se muere, y en el segundo - avanza. No sé si tendrás suficiente de lo que te falta para superar este problema. Pero si lo alcanzas, delante de ti se abrirá el camino por el que viajará tu consciencia, en caso contrario - no te espera nada. </w:t>
      </w:r>
    </w:p>
    <w:p>
      <w:pPr>
        <w:pStyle w:val="Normal"/>
        <w:ind w:firstLine="540"/>
        <w:jc w:val="both"/>
        <w:rPr/>
      </w:pPr>
      <w:r>
        <w:rPr>
          <w:b/>
          <w:bCs/>
          <w:sz w:val="28"/>
          <w:szCs w:val="28"/>
          <w:lang w:val="es-ES_tradnl"/>
        </w:rPr>
        <w:t>0039.</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Y qué es la PI? ¿Cómo puedo engendrar algo que no conozco?</w:t>
      </w:r>
    </w:p>
    <w:p>
      <w:pPr>
        <w:pStyle w:val="Normal"/>
        <w:ind w:firstLine="540"/>
        <w:jc w:val="both"/>
        <w:rPr>
          <w:sz w:val="28"/>
          <w:szCs w:val="28"/>
          <w:lang w:val="es-ES_tradnl"/>
        </w:rPr>
      </w:pPr>
      <w:r>
        <w:rPr>
          <w:sz w:val="28"/>
          <w:szCs w:val="28"/>
          <w:lang w:val="es-ES_tradnl"/>
        </w:rPr>
        <w:t xml:space="preserve">Lo que es la PI, se puede leer en mi libro, y los que practican también  redactaron varios artículos sobre este tema. Pero de todas maneras pasa de la definición de la PI, da igual cómo llamarlo. Se trata de una tarea muy fácil: cambiar las percepciones indeseables [para ti] en las deseables y no es importante cómo las llames. Por eso hice lo siguiente: apunté la lista de las percepciones que no quiero experimentar y las que sí quiero (recordando las situaciones cuando tenía algo muy-muy agradable para mí a lo que me gustaría volver más y más veces). Después de esto empecé a eliminar lo que no deseaba y a engendrar lo que deseaba. Ya está, es la esencia de la práctica. </w:t>
      </w:r>
    </w:p>
    <w:p>
      <w:pPr>
        <w:pStyle w:val="Normal"/>
        <w:ind w:firstLine="540"/>
        <w:jc w:val="both"/>
        <w:rPr>
          <w:sz w:val="28"/>
          <w:szCs w:val="28"/>
          <w:lang w:val="es-ES_tradnl"/>
        </w:rPr>
      </w:pPr>
      <w:r>
        <w:rPr>
          <w:sz w:val="28"/>
          <w:szCs w:val="28"/>
          <w:lang w:val="es-ES_tradnl"/>
        </w:rPr>
      </w:r>
    </w:p>
    <w:p>
      <w:pPr>
        <w:pStyle w:val="Normal"/>
        <w:ind w:firstLine="540"/>
        <w:jc w:val="both"/>
        <w:rPr/>
      </w:pPr>
      <w:r>
        <w:rPr>
          <w:b/>
          <w:bCs/>
          <w:sz w:val="28"/>
          <w:szCs w:val="28"/>
          <w:lang w:val="es-ES_tradnl"/>
        </w:rPr>
        <w:t>0040.</w:t>
      </w:r>
      <w:r>
        <w:rPr>
          <w:sz w:val="28"/>
          <w:szCs w:val="28"/>
          <w:lang w:val="es-ES_tradnl"/>
        </w:rPr>
        <w:t xml:space="preserve"> </w:t>
      </w:r>
    </w:p>
    <w:p>
      <w:pPr>
        <w:pStyle w:val="Normal"/>
        <w:ind w:firstLine="540"/>
        <w:jc w:val="both"/>
        <w:rPr>
          <w:sz w:val="28"/>
          <w:szCs w:val="28"/>
          <w:lang w:val="es-ES_tradnl"/>
        </w:rPr>
      </w:pPr>
      <w:r>
        <w:rPr>
          <w:sz w:val="28"/>
          <w:szCs w:val="28"/>
          <w:lang w:val="es-ES_tradnl"/>
        </w:rPr>
      </w:r>
    </w:p>
    <w:p>
      <w:pPr>
        <w:pStyle w:val="Normal"/>
        <w:spacing w:before="0" w:after="240"/>
        <w:ind w:firstLine="540"/>
        <w:jc w:val="both"/>
        <w:rPr>
          <w:sz w:val="28"/>
          <w:szCs w:val="28"/>
          <w:lang w:val="es-ES_tradnl"/>
        </w:rPr>
      </w:pPr>
      <w:r>
        <w:rPr>
          <w:sz w:val="28"/>
          <w:szCs w:val="28"/>
          <w:lang w:val="es-ES_tradnl"/>
        </w:rPr>
        <w:t>«No puedo juzgar sólo una manifestación de una persona que nunca tuvo deseos alegres de cambiarse a si mismo. El deseo de cambiar lo defino como el deseo de cambiar las percepciones en este lugar o sea cualquier deseo alegre de experimentar las PI es la manifstación del deseo de cambiarse a si mismo. Quizá otros hocicos comprenden otra cosa bajo el concepto de este deseo. ¿Y qué?</w:t>
      </w:r>
    </w:p>
    <w:p>
      <w:pPr>
        <w:pStyle w:val="Normal"/>
        <w:spacing w:before="0" w:after="240"/>
        <w:ind w:firstLine="540"/>
        <w:jc w:val="both"/>
        <w:rPr>
          <w:sz w:val="28"/>
          <w:szCs w:val="28"/>
          <w:lang w:val="es-ES_tradnl"/>
        </w:rPr>
      </w:pPr>
      <w:r>
        <w:rPr>
          <w:sz w:val="28"/>
          <w:szCs w:val="28"/>
          <w:lang w:val="es-ES_tradnl"/>
        </w:rPr>
        <w:t xml:space="preserve">Toda la gente sometida a las tenebrosidades son como máquinas, robots, y de una sola de sus manifestaciones ya se puede decir muchas cosas de cualquier persona. Por eso yo, por ejemplo, muy a menudo juzgo a la persona por una única manifestación. Además, no te das cuenta de que cualquier “manifestación” incluye todo un conjunto de manifestaciones. Una persona puede pronunciar una frase, pero entonces esta frase tendrá un significado determinado, constará de diferentes palabras, la persona la dirá con determinados gestos, mímica, entonación, en fin, habrá muchas manifestaciones. Claro que podemos bajar como queremos el nivel de la interpretación  del “deseo alegre de cambiarse a si mismo” pero mi nivel de juzgar a la gente es muy alto, y no lo hago por cualquier tontería, sino porque no soy teórico, soy práctico, soy ingeniero de construcciones, a mí me interesa el resultado. No creo que el deseo sea alegre cuando simplemente está acompañado de la anticipación (además es muy difícil decir esto de otra persona) pero también el deseo debe tener una intensidad y una duración determinadas y además debe superar al resto de deseos y llevar a la persona al cambio real, a la eliminación de una tenebrosidad concreta. </w:t>
      </w:r>
    </w:p>
    <w:p>
      <w:pPr>
        <w:pStyle w:val="Normal"/>
        <w:ind w:firstLine="540"/>
        <w:jc w:val="both"/>
        <w:rPr>
          <w:b/>
          <w:b/>
          <w:bCs/>
          <w:sz w:val="28"/>
          <w:szCs w:val="28"/>
          <w:lang w:val="es-ES_tradnl"/>
        </w:rPr>
      </w:pPr>
      <w:r>
        <w:rPr>
          <w:b/>
          <w:bCs/>
          <w:sz w:val="28"/>
          <w:szCs w:val="28"/>
          <w:lang w:val="es-ES_tradnl"/>
        </w:rPr>
        <w:t>0041.</w:t>
      </w:r>
    </w:p>
    <w:p>
      <w:pPr>
        <w:pStyle w:val="Normal"/>
        <w:spacing w:before="0" w:after="240"/>
        <w:ind w:firstLine="540"/>
        <w:jc w:val="both"/>
        <w:rPr>
          <w:sz w:val="28"/>
          <w:szCs w:val="28"/>
          <w:lang w:val="es-ES_tradnl"/>
        </w:rPr>
      </w:pPr>
      <w:r>
        <w:rPr>
          <w:bCs/>
          <w:sz w:val="28"/>
          <w:szCs w:val="28"/>
          <w:lang w:val="es-ES_tradnl"/>
        </w:rPr>
        <w:t xml:space="preserve">Un principiante en la práctica me ha enviado las preguntas que le hicieron sus padres y que él mismo no supo qué responder. Decidí escribirle la respuesta ya hecha y le propuse enviársela directamente a sus padres. </w:t>
      </w:r>
    </w:p>
    <w:p>
      <w:pPr>
        <w:pStyle w:val="Normal"/>
        <w:spacing w:before="0" w:after="240"/>
        <w:ind w:firstLine="540"/>
        <w:jc w:val="both"/>
        <w:rPr>
          <w:sz w:val="28"/>
          <w:szCs w:val="28"/>
          <w:lang w:val="es-ES_tradnl"/>
        </w:rPr>
      </w:pPr>
      <w:r>
        <w:rPr>
          <w:sz w:val="28"/>
          <w:szCs w:val="28"/>
          <w:lang w:val="es-ES_tradnl"/>
        </w:rPr>
        <w:t xml:space="preserve">«…dijo que le gustaría leer el libro “CCC” porque quería entender a qué se dedicaba su hijo, por qué no quería comunicarse con ella (ni con el resto de los íntimos), qué le había pasado, en dónde se había metido su hijo, cómo y de quién hacía falta salvarlo” </w:t>
      </w:r>
    </w:p>
    <w:p>
      <w:pPr>
        <w:pStyle w:val="Normal"/>
        <w:ind w:firstLine="540"/>
        <w:jc w:val="both"/>
        <w:rPr>
          <w:sz w:val="28"/>
          <w:szCs w:val="28"/>
          <w:lang w:val="es-ES_tradnl"/>
        </w:rPr>
      </w:pPr>
      <w:r>
        <w:rPr>
          <w:sz w:val="28"/>
          <w:szCs w:val="28"/>
          <w:lang w:val="es-ES_tradnl"/>
        </w:rPr>
        <w:t xml:space="preserve">Así que crees que tú y el resto de  los íntimos y amigos sois gente indiscutiblemente interesante para CUALQUIER otra gente, además lo sois siempre, permanentemente, porque el hecho de que tu hijo dejara de comunicarse con vosotros tan activamente como antes, te provocó la reacción de que se había metido en algo, y había que salvarlo. No se te ocurrió que “ ¿quizá no somos gente tan interesante para él? ¿Quizá no somos gente interesante para nada?” Pero acaso no es una manía de grandeza? ¿Acaso no es el deseo de captar a tu hijo cueste lo que cueste y no dejarle marcharse? Además este pensamiento demuestra que crees que tu hijo es un tonto porque supones que si tiene estos intereses hay que salvarle. Si no empleas la palabra “respeto” entonces tu reacción demuestra la falta de respeto total hacia tu hijo, el reconocimiento de que sus intereses son subnormales, y él mismo es una persona dependiente. Además es una violación directa porque quieres “salvarle” de sus intereses a una persona adulta. </w:t>
      </w:r>
    </w:p>
    <w:p>
      <w:pPr>
        <w:pStyle w:val="Normal"/>
        <w:spacing w:before="0" w:after="240"/>
        <w:ind w:firstLine="540"/>
        <w:jc w:val="both"/>
        <w:rPr>
          <w:sz w:val="28"/>
          <w:szCs w:val="28"/>
          <w:lang w:val="es-ES_tradnl"/>
        </w:rPr>
      </w:pPr>
      <w:r>
        <w:rPr>
          <w:sz w:val="28"/>
          <w:szCs w:val="28"/>
          <w:lang w:val="es-ES_tradnl"/>
        </w:rPr>
        <w:t xml:space="preserve">Los padres durante toda su vida tratan de “salvar” a su hijo de sus intereses si éstos no pertenecen a la lista de los intereses “decentes” según su punto de vista. </w:t>
      </w:r>
    </w:p>
    <w:p>
      <w:pPr>
        <w:pStyle w:val="Normal"/>
        <w:ind w:firstLine="540"/>
        <w:jc w:val="both"/>
        <w:rPr>
          <w:sz w:val="28"/>
          <w:szCs w:val="28"/>
          <w:lang w:val="es-ES_tradnl"/>
        </w:rPr>
      </w:pPr>
      <w:r>
        <w:rPr>
          <w:sz w:val="28"/>
          <w:szCs w:val="28"/>
          <w:lang w:val="es-ES_tradnl"/>
        </w:rPr>
        <w:t>«Si miramos a los bebés, se puede ver que no va a quitar su mano si toca la cazerola caliente, simplemente sufre sin hacer nada, sufre a pesar de que físicamente puede quitar la mano...”</w:t>
      </w:r>
    </w:p>
    <w:p>
      <w:pPr>
        <w:pStyle w:val="Normal"/>
        <w:spacing w:before="0" w:after="240"/>
        <w:ind w:firstLine="540"/>
        <w:jc w:val="both"/>
        <w:rPr>
          <w:sz w:val="28"/>
          <w:szCs w:val="28"/>
          <w:lang w:val="es-ES_tradnl"/>
        </w:rPr>
      </w:pPr>
      <w:r>
        <w:rPr>
          <w:sz w:val="28"/>
          <w:szCs w:val="28"/>
          <w:lang w:val="es-ES_tradnl"/>
        </w:rPr>
        <w:t xml:space="preserve">O. dijo que era mentira porque observaba a los bebés en la casa de maternidad; dijo que simplemente no podía ser” </w:t>
      </w:r>
    </w:p>
    <w:p>
      <w:pPr>
        <w:pStyle w:val="Normal"/>
        <w:spacing w:before="0" w:after="240"/>
        <w:ind w:firstLine="540"/>
        <w:jc w:val="both"/>
        <w:rPr>
          <w:sz w:val="28"/>
          <w:szCs w:val="28"/>
          <w:lang w:val="es-ES_tradnl"/>
        </w:rPr>
      </w:pPr>
      <w:r>
        <w:rPr>
          <w:sz w:val="28"/>
          <w:szCs w:val="28"/>
          <w:lang w:val="es-ES_tradnl"/>
        </w:rPr>
        <w:t xml:space="preserve">Esta reacción demuestra que eres una persona agresiva y tonta a la que le gusta hablar gritando y demás. Te explico por qué lo creo. </w:t>
      </w:r>
    </w:p>
    <w:p>
      <w:pPr>
        <w:pStyle w:val="Normal"/>
        <w:ind w:firstLine="540"/>
        <w:jc w:val="both"/>
        <w:rPr>
          <w:sz w:val="28"/>
          <w:szCs w:val="28"/>
          <w:lang w:val="es-ES_tradnl"/>
        </w:rPr>
      </w:pPr>
      <w:r>
        <w:rPr>
          <w:sz w:val="28"/>
          <w:szCs w:val="28"/>
          <w:lang w:val="es-ES_tradnl"/>
        </w:rPr>
        <w:t xml:space="preserve">Al principio dices que mis palabras son una mentira. Pero esto prueba que tienes muchas ganas de tener una relación negativa (RN) hacia mí, porque si tuvieras al menos la capacidad mínima para razonar, te darías cuenta que existían al menos tres interpretaciones: 1) es una mentira, 2) es mi equivación, quería creer en lo que no había, 3) tu punto de vista es incorrecto. </w:t>
      </w:r>
    </w:p>
    <w:p>
      <w:pPr>
        <w:pStyle w:val="Normal"/>
        <w:ind w:firstLine="540"/>
        <w:jc w:val="both"/>
        <w:rPr>
          <w:sz w:val="28"/>
          <w:szCs w:val="28"/>
          <w:lang w:val="es-ES_tradnl"/>
        </w:rPr>
      </w:pPr>
      <w:r>
        <w:rPr>
          <w:sz w:val="28"/>
          <w:szCs w:val="28"/>
          <w:lang w:val="es-ES_tradnl"/>
        </w:rPr>
        <w:t xml:space="preserve">Elegiste la primera interpretación explicando que habías estado en la casa de maternidad y sabías que yo mentía, dijiste que yo mentía en lugar de que “estaba equivocado”. Creo que incluso una persona con poca capacidad mental ve claramente que no lo entendiste en aquel momento y entonces te cegó la agresión. </w:t>
      </w:r>
    </w:p>
    <w:p>
      <w:pPr>
        <w:pStyle w:val="Normal"/>
        <w:ind w:firstLine="540"/>
        <w:jc w:val="both"/>
        <w:rPr>
          <w:sz w:val="28"/>
          <w:szCs w:val="28"/>
          <w:lang w:val="es-ES_tradnl"/>
        </w:rPr>
      </w:pPr>
      <w:r>
        <w:rPr>
          <w:sz w:val="28"/>
          <w:szCs w:val="28"/>
          <w:lang w:val="es-ES_tradnl"/>
        </w:rPr>
        <w:t xml:space="preserve">Pero volvamos al grano. Me apoyo en mi propia experiencia, observaba a los niños de otros practicantes. Los bebés aprenden muy rápidamente, pero según mis observaciones, esta reacción lenta se puede observar sólo cuando el niño se tropieza con algo que le hace sufrir por primera vez. En cualquier caso es una observación complementaria que se puede quitar del libro muy fácilmente, para que no distraiga la atención de los lectores del tema principal. </w:t>
      </w:r>
    </w:p>
    <w:p>
      <w:pPr>
        <w:pStyle w:val="Normal"/>
        <w:ind w:firstLine="540"/>
        <w:jc w:val="both"/>
        <w:rPr>
          <w:sz w:val="28"/>
          <w:szCs w:val="28"/>
          <w:lang w:val="es-ES_tradnl"/>
        </w:rPr>
      </w:pPr>
      <w:r>
        <w:rPr>
          <w:sz w:val="28"/>
          <w:szCs w:val="28"/>
          <w:lang w:val="es-ES_tradnl"/>
        </w:rPr>
        <w:t xml:space="preserve">No sé que estudiaste además de matemáticas,  yo, además de matemáticas y física, estudié la psicología experimental y puedo mencionar decenas de autores, y entre ellos, científicos que se dedicaban a la investigación de los niños como Piaget, Donaldson, Vigotskij, Behterev etc. </w:t>
      </w:r>
    </w:p>
    <w:p>
      <w:pPr>
        <w:pStyle w:val="Normal"/>
        <w:spacing w:before="0" w:after="240"/>
        <w:ind w:firstLine="540"/>
        <w:jc w:val="both"/>
        <w:rPr>
          <w:sz w:val="28"/>
          <w:szCs w:val="28"/>
          <w:lang w:val="es-ES_tradnl"/>
        </w:rPr>
      </w:pPr>
      <w:r>
        <w:rPr>
          <w:sz w:val="28"/>
          <w:szCs w:val="28"/>
          <w:lang w:val="es-ES_tradnl"/>
        </w:rPr>
        <w:t xml:space="preserve">Y por eso me doy cuenta perfectamente, por catastrófica y fuerte que sea suponer cualquier cosa de la motivación de los niños que todavía no saben hablar. Incluso cualesquiera conclusiones de los que ya saben hablar, tienen un carácter posible, precisamente por eso, yo, al fin y al cabo, perdí el interés hacia la psicología experimental y comprendí que la única manera de comprender algo del ser humano es investigarme a mí mismo. Las obras que hacen referencia a la psicología introspectiva no me satisficieron en absoluto, y entonces decidí iniciar mis propios estudios. Y tú parece que crees que eres un especialista en la psicología infantil sólo porque “observabas a los niños en la casa de maternidad». En este caso en nuestro país hay milllones de tales especialistas. </w:t>
      </w:r>
    </w:p>
    <w:p>
      <w:pPr>
        <w:pStyle w:val="Normal"/>
        <w:spacing w:before="0" w:after="240"/>
        <w:ind w:firstLine="540"/>
        <w:jc w:val="both"/>
        <w:rPr>
          <w:sz w:val="28"/>
          <w:szCs w:val="28"/>
          <w:lang w:val="es-ES_tradnl"/>
        </w:rPr>
      </w:pPr>
      <w:r>
        <w:rPr>
          <w:sz w:val="28"/>
          <w:szCs w:val="28"/>
          <w:lang w:val="es-ES_tradnl"/>
        </w:rPr>
        <w:t>«O. Dijo: “ ¿Por qué Bodhi siempre se hace grandes alabanzas? ¿Por qué escribe que es tan genial? ¿Qué tiene que ver su intelecto genial con la eliminación de las EN?</w:t>
      </w:r>
    </w:p>
    <w:p>
      <w:pPr>
        <w:pStyle w:val="Normal"/>
        <w:spacing w:before="0" w:after="240"/>
        <w:ind w:firstLine="540"/>
        <w:jc w:val="both"/>
        <w:rPr>
          <w:sz w:val="28"/>
          <w:szCs w:val="28"/>
          <w:lang w:val="es-ES_tradnl"/>
        </w:rPr>
      </w:pPr>
      <w:r>
        <w:rPr>
          <w:sz w:val="28"/>
          <w:szCs w:val="28"/>
          <w:lang w:val="es-ES_tradnl"/>
        </w:rPr>
        <w:t>Dices siempre, entonces, otra vez estás ciega, y todo es por tu odio. No se puede decir que una persona se dirige una alabanza, si escribe referido al tema 2-3 párrafos en el libro de 1000 páginas (las dos partes). Siempre se puede encontrar un pretexto para la pretensión. Me escriben a menudo cartas llenas de pretensiones tipo por qué no escribo nada de mí, quizá porque tengo miedo de escribir de mí mismo, quizá porque soy mentiroso. Pero si escribo algo, da igual qué, enseguida aparece otra ola de pretensiones tipo “para qué te realzas tanto”. Yo en realidad soy una persona con estas capacidades, que muchos consideran sobresalientes, a mí realmente siempre me decían en todas partes que soy un genio, y precisamente durante toda mi infancia y juventud en mí se formó la manía de grandeza con todas las EN consecuentes. Y afirmo que en realidad, se puede decir que soy un genio, para eso, de verdad hay razones. Si para ti es importante, tenlo en cuenta, si no - pues no lo tengas. Pero cada vez que escribo algo de mí, no puedo omitirlo, aviso a mi lector de que  «no es una mentira ni exageración, simplemente soy una persona con capacitadas sobresalientes». Estoy completamente de acuerdo con que la eliminación de las EN no tiene nada que ver con mis capacidades, incluso el hombre más tonto puede eliminarlas, está probado en la práctica, pero cada vez que hago mi libro aun más «seco», o sea quito todo lo que no tiene ninguna relación directa con la práctica, de todas maneras aparecen los descontentos, porque antes el libro les había parecido más interesante y ahora es una simple guía. Sin embargo, ahora voy mejorando mi libro y quito casi todo lo innecesario, me gusta más, precisamente, como un prontuario seco.</w:t>
      </w:r>
    </w:p>
    <w:p>
      <w:pPr>
        <w:pStyle w:val="Normal"/>
        <w:spacing w:before="0" w:after="240"/>
        <w:ind w:firstLine="540"/>
        <w:jc w:val="both"/>
        <w:rPr>
          <w:sz w:val="28"/>
          <w:szCs w:val="28"/>
          <w:lang w:val="es-ES_tradnl"/>
        </w:rPr>
      </w:pPr>
      <w:r>
        <w:rPr>
          <w:sz w:val="28"/>
          <w:szCs w:val="28"/>
          <w:lang w:val="es-ES_tradnl"/>
        </w:rPr>
        <w:t>“</w:t>
      </w:r>
      <w:r>
        <w:rPr>
          <w:sz w:val="28"/>
          <w:szCs w:val="28"/>
          <w:lang w:val="es-ES_tradnl"/>
        </w:rPr>
        <w:t xml:space="preserve">Bo escribe que cuando era bebé tenía la consciencia clara, que era un niño genial, que entrenaba las percepciones desagradables, se entrenaba y se esforzaba para aprender a leer. Saqué la conclusión de que más tarde Bo se había convertido en un ser tenebroso, porque si no, cómo habría podido investigar todas las tenebrosidades sin sentirlas en su propio pellejo, sin ser una persona torpe, maligna y mecánica”. </w:t>
      </w:r>
    </w:p>
    <w:p>
      <w:pPr>
        <w:pStyle w:val="Normal"/>
        <w:spacing w:before="0" w:after="240"/>
        <w:ind w:firstLine="540"/>
        <w:jc w:val="both"/>
        <w:rPr>
          <w:sz w:val="28"/>
          <w:szCs w:val="28"/>
          <w:lang w:val="es-ES_tradnl"/>
        </w:rPr>
      </w:pPr>
      <w:r>
        <w:rPr>
          <w:sz w:val="28"/>
          <w:szCs w:val="28"/>
          <w:lang w:val="es-ES_tradnl"/>
        </w:rPr>
        <w:t xml:space="preserve">Que me consideraban un niño prodigio, no tiene nada que ver con la claridad de la consciencia, se puede ser un genio, un crack, pero, al mismo tiempo experimentar unas EN monstruosamente fuertes, que acabarán destruyéndote. Pero el resto es verdad, en la infancia tenía muchas percepciones iluminadas, pero después todas se cubrieron de niebla y desaparecieron porque en el fundamento de la manía de grandeza, celos, irritación, preocupación por la opinión ajena, complejos sexuales se formaron muchas EN que casi me mataron. </w:t>
      </w:r>
    </w:p>
    <w:p>
      <w:pPr>
        <w:pStyle w:val="Normal"/>
        <w:spacing w:before="0" w:after="240"/>
        <w:ind w:firstLine="540"/>
        <w:jc w:val="both"/>
        <w:rPr>
          <w:sz w:val="28"/>
          <w:szCs w:val="28"/>
          <w:lang w:val="es-ES_tradnl"/>
        </w:rPr>
      </w:pPr>
      <w:r>
        <w:rPr>
          <w:sz w:val="28"/>
          <w:szCs w:val="28"/>
          <w:lang w:val="es-ES_tradnl"/>
        </w:rPr>
        <w:t>«O. Dijo – Bodhi aduce compasión. ¿Por qué nombró todas las emociones iluminadas y entre ellas no estaba la compasión? Contesté que no sabía por qué. Probablemente en el futuro, en las versiones corregidas del CCC las habrá”.</w:t>
      </w:r>
    </w:p>
    <w:p>
      <w:pPr>
        <w:pStyle w:val="Normal"/>
        <w:spacing w:before="0" w:after="240"/>
        <w:ind w:firstLine="540"/>
        <w:jc w:val="both"/>
        <w:rPr>
          <w:sz w:val="28"/>
          <w:szCs w:val="28"/>
          <w:lang w:val="es-ES_tradnl"/>
        </w:rPr>
      </w:pPr>
      <w:r>
        <w:rPr>
          <w:sz w:val="28"/>
          <w:szCs w:val="28"/>
          <w:lang w:val="es-ES_tradnl"/>
        </w:rPr>
        <w:t xml:space="preserve">La palabra “compasión” nunca estará en mi libro porque la gente ordinaria se refiere a la lástima con esta palabra. No me gusta la lástima, por eso la pongo en la lista de las EN y no en la de las PI. No significa que me guste la crueldad, son los dos lados de la misma tenebrosidad. Me gusta la simpatía y por eso si veo morir a un perro, experimento la simpatía y no la lástima porque 1) no me gusta este estado, la experimentación de la lástima, 2) no podrá cambiar de ninguna manera el estado del perro, 3) no podrá evitar las muertes de otros perros, 4) ni siquiera evitará la agresión de la persona que está matando al perro. Si veo a una persona agresiva que mata a un perro, en mí podrá aparecer el deseo de que en esta persona surjan las percepciones iluminadas, puede aparecer el deseo de que no pase esta situación, puede aparecer el deseo de hacer algunas acciones constructivas para prever la muerte del perro, y a propósito, ni la lástima ni la agresión contribuyen para nada a la búsqueda de la mejor solución para esta situación, por eso creo que los que por un lado quieren ayudar y por el otro tienen lástima de la víctima y odio a los violadores, dividen sus deseos en dos partes y como resultado se quedan con nada, primero experimentan las EN que los matan y engendran las EN siguientes, segundo, no tienen la posibilidad de mirar la situación fríamente y encontrar la mejor manera de evitar lo que quieren evitar. </w:t>
      </w:r>
    </w:p>
    <w:p>
      <w:pPr>
        <w:pStyle w:val="Normal"/>
        <w:spacing w:before="0" w:after="240"/>
        <w:ind w:firstLine="540"/>
        <w:jc w:val="both"/>
        <w:rPr>
          <w:sz w:val="28"/>
          <w:szCs w:val="28"/>
          <w:lang w:val="es-ES_tradnl"/>
        </w:rPr>
      </w:pPr>
      <w:r>
        <w:rPr>
          <w:sz w:val="28"/>
          <w:szCs w:val="28"/>
          <w:lang w:val="es-ES_tradnl"/>
        </w:rPr>
        <w:t xml:space="preserve">En el budismo no existe la palabra “compasión”, y es incorrecto traducir el término «tuchze» (equivalente al tibetano). Me sorprende que a pesar de todo el término “compasión” se emplee para la traducción porque hay bastantes descripciones de lo que los budistas entienden bajo « tuchze », que no es “compasión”, si no el DESEO de que en este sitio no haya tenebrosidades, es SIMPATÍA. Ahora ya están traducidos varios libros del Dalai Lama en ruso, y de otra gente respetada entre los budistas, y de todas maneras la pasión por la lástima es tan fuerte que la palabra “compasión” a pesar de todo, se usa en todos los sitios. La compasión se entiende como el sufrimiento compartido, como el sentimiento de lástima, y puedo decir por qué es tan fuerte el afecto a la lástima porque ante todo a la gente le gusta tener lástima de si misma. Ya he escrito esto en mi libro, y creo que es evidente, que hasta en las situaciones en que la persona supone que tiene lástima a otra persona, en realidad se imagina que si estuviera en su lugar, esta persona sufriría mucho y después de imaginarlo empieza a tener una lástima enorme de si misma y al mismo tiempo de los demás, así que no hay nada sorprendente en que la lástima a los demás sea vacía y ridícula tan frecuentemente, por ejemplo, mi abuela siempre tenía lástima de mí, hasta llegar a llorar, incluso con ataques de corazón, cuando yo siendo muy pequeño, me caía y me golpeaba, y a mí siempre me sorprendía  mucho por qué lloraba si me dolía un poquito y al cabo de 5 segundos ya seguía disfrutando de la vida. </w:t>
      </w:r>
    </w:p>
    <w:p>
      <w:pPr>
        <w:pStyle w:val="Normal"/>
        <w:spacing w:before="0" w:after="240"/>
        <w:ind w:firstLine="540"/>
        <w:jc w:val="both"/>
        <w:rPr/>
      </w:pPr>
      <w:r>
        <w:rPr>
          <w:sz w:val="28"/>
          <w:szCs w:val="28"/>
          <w:lang w:val="es-ES_tradnl"/>
        </w:rPr>
        <w:t>«</w:t>
      </w:r>
      <w:r>
        <w:rPr>
          <w:sz w:val="28"/>
          <w:szCs w:val="28"/>
        </w:rPr>
        <w:t>О</w:t>
      </w:r>
      <w:r>
        <w:rPr>
          <w:sz w:val="28"/>
          <w:szCs w:val="28"/>
          <w:lang w:val="es-ES_tradnl"/>
        </w:rPr>
        <w:t>. dijo: “Por qué Bodhi describiendo la lista de las EN que hacen daño, escribe “etc.” O. dice que si una persona decide ofrecer a la gente una doctrina tiene que elaborarla bien incluso introduciendo esos momentos insignificantes, no deben estar presentes los detalles incomprensibles”.</w:t>
      </w:r>
    </w:p>
    <w:p>
      <w:pPr>
        <w:pStyle w:val="Normal"/>
        <w:ind w:firstLine="540"/>
        <w:jc w:val="both"/>
        <w:rPr>
          <w:sz w:val="28"/>
          <w:szCs w:val="28"/>
          <w:lang w:val="es-ES_tradnl"/>
        </w:rPr>
      </w:pPr>
      <w:r>
        <w:rPr>
          <w:sz w:val="28"/>
          <w:szCs w:val="28"/>
          <w:lang w:val="es-ES_tradnl"/>
        </w:rPr>
        <w:t xml:space="preserve">No creo que esto sea un detalle incomprensible. Mencioné una cantidad suficiente de ejemplos de las EN que hacen daño y estoy seguro de que si el lector realmente se interesa por este problema y no como tú, tratará de expresar su pretensión cueste lo que cueste, podrá fácilmente seguir esta fila por su propia cuenta. Probablemente, crees que si en algún sitio hay una persona hambrienta, y hay otra que quiere darle de comer, no podrá simplemente darle pan. Supuestamente creer que a esta persona tiene que servírsele este pan en el plato, con algún suplemento, y decirle “ ¿podría Ud recibir este pan?” Pues si es así, seguramente la primera persona no tenga hambre. Si tuviera hambre, no pensaría en estas tonterías, agarraría este pan y se lo comería. </w:t>
      </w:r>
    </w:p>
    <w:p>
      <w:pPr>
        <w:pStyle w:val="Normal"/>
        <w:spacing w:before="0" w:after="240"/>
        <w:ind w:firstLine="540"/>
        <w:jc w:val="both"/>
        <w:rPr>
          <w:sz w:val="28"/>
          <w:szCs w:val="28"/>
          <w:lang w:val="es-ES_tradnl"/>
        </w:rPr>
      </w:pPr>
      <w:r>
        <w:rPr>
          <w:sz w:val="28"/>
          <w:szCs w:val="28"/>
          <w:lang w:val="es-ES_tradnl"/>
        </w:rPr>
        <w:t xml:space="preserve">Y yo escribo mi libro para los que “tienen hambre” y quieren alcanzar de verdad las percepciones iluminadas, que ya no quieren ni pueden tener más EN, que al saber de mi libro que la liberación de las EN es posible, que hay una manera para hacer su vida más interesante, quieren sólo una cosa –  la respuesta a la pregunta “ ¿cómo alcanzarlo?”. Y en mi libro está la respuesta, pero parece que a ti no te interesa encontrarla. Y claro está que ni te respondería a estas preguntas porque ahora mismo no tengo simpatía hacia ti, porque no sé nada sobre tus esfuerzos para eliminar las EN, y puedo leer las pretensiones bastante primitivas que habitualmente escribe el que no está interesado en el tema del libro, así que escribo las respuestas sólo porque las respuestas no están claras para tu hijo, y él sí que provoca en mí la simpatía porque trata de eliminar las EN. </w:t>
      </w:r>
    </w:p>
    <w:p>
      <w:pPr>
        <w:pStyle w:val="Normal"/>
        <w:spacing w:before="0" w:after="240"/>
        <w:ind w:firstLine="540"/>
        <w:jc w:val="both"/>
        <w:rPr>
          <w:sz w:val="28"/>
          <w:szCs w:val="28"/>
          <w:lang w:val="es-ES_tradnl"/>
        </w:rPr>
      </w:pPr>
      <w:r>
        <w:rPr>
          <w:sz w:val="28"/>
          <w:szCs w:val="28"/>
          <w:lang w:val="es-ES_tradnl"/>
        </w:rPr>
        <w:t>“</w:t>
      </w:r>
      <w:r>
        <w:rPr>
          <w:sz w:val="28"/>
          <w:szCs w:val="28"/>
          <w:lang w:val="es-ES_tradnl"/>
        </w:rPr>
        <w:t>O. dice lo siguiente: si los pensamientos iluminados son los pensamientos que se manifiestan espontáneamente o los que no se manifiestan para nada, entonces no le interesa tal práctica. ¡No le interesa el resultado como la imposibilidad de reflexionar!”.</w:t>
      </w:r>
    </w:p>
    <w:p>
      <w:pPr>
        <w:pStyle w:val="Normal"/>
        <w:ind w:firstLine="540"/>
        <w:jc w:val="both"/>
        <w:rPr>
          <w:sz w:val="28"/>
          <w:szCs w:val="28"/>
          <w:lang w:val="es-ES_tradnl"/>
        </w:rPr>
      </w:pPr>
      <w:r>
        <w:rPr>
          <w:sz w:val="28"/>
          <w:szCs w:val="28"/>
          <w:lang w:val="es-ES_tradnl"/>
        </w:rPr>
        <w:t xml:space="preserve"> “</w:t>
      </w:r>
      <w:r>
        <w:rPr>
          <w:sz w:val="28"/>
          <w:szCs w:val="28"/>
          <w:lang w:val="es-ES_tradnl"/>
        </w:rPr>
        <w:t xml:space="preserve">Iluminados” son los pensamientos que provocan la resonancia con las percepciones iluminadas, o sea los pensamientos no tienen que ser obligatoriamente resultados de algunas reflexiones. Claro que no significa que los que practican el CCC dejen de pensar, ¡todo lo contrario, empiezan a reflexionar en vez de jugar con los dogmas y en el libro presté mucha atención a las explicaciones sobre cómo se puede aprender a pensar claramente, cómo se pueden eliminar las concepciones. </w:t>
      </w:r>
    </w:p>
    <w:p>
      <w:pPr>
        <w:pStyle w:val="Normal"/>
        <w:spacing w:before="0" w:after="240"/>
        <w:ind w:firstLine="540"/>
        <w:jc w:val="both"/>
        <w:rPr>
          <w:sz w:val="28"/>
          <w:szCs w:val="28"/>
          <w:lang w:val="es-ES_tradnl"/>
        </w:rPr>
      </w:pPr>
      <w:r>
        <w:rPr>
          <w:sz w:val="28"/>
          <w:szCs w:val="28"/>
          <w:lang w:val="es-ES_tradnl"/>
        </w:rPr>
        <w:t xml:space="preserve">La primera parte de mi libro la cambié varias veces y sigo cambiándola precisamente porque veo que todavía no he llegado a la narración reflexiva, pero tampoco es muy fácil – explicar la práctica de eliminar las tenebrosidades... y no para la gente iluminada sino precisamente para la gente tenebrosa. Pero supongo que ya estoy bastante cerca de la opción que me gusta y esta opción después de todas las investigaciones será la narración seca al estilo de un manual. Si alguien pudiera escribirlo más claro, por mí – encantado (precisamente por eso tengo las colecciones de los artículos que redacta la gente que practica para compartir su experiencia, para describir con más detalles lo que no mencioné en mi libro) pero para esto hace falta un único detalle pequeñito – ser una persona libre de tenebrosidades, experimentar el deseo de escribir el manual de las instrucciones sencillas para otra gente (y cómo escribirlo de manera sencilla para TODA la gente tenebrosa no sé hacerlo ni aún ahora, por eso al fin y al cabo estoy convencido de que escribo claramente para los que quieren realmente ser libres de las EN y quieren muy fuertemente experimentar las PI y no para los que se sienten como clientes y me piden cumplir su pedido) y escribir este libro. </w:t>
      </w:r>
    </w:p>
    <w:p>
      <w:pPr>
        <w:pStyle w:val="Normal"/>
        <w:ind w:firstLine="540"/>
        <w:jc w:val="both"/>
        <w:rPr/>
      </w:pPr>
      <w:r>
        <w:rPr>
          <w:b/>
          <w:bCs/>
          <w:sz w:val="28"/>
          <w:szCs w:val="28"/>
          <w:lang w:val="es-ES_tradnl"/>
        </w:rPr>
        <w:t>0042.</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Por qué los modales son uno de los atributos del comportamiento impecable?”</w:t>
      </w:r>
    </w:p>
    <w:p>
      <w:pPr>
        <w:pStyle w:val="Normal"/>
        <w:ind w:firstLine="540"/>
        <w:jc w:val="both"/>
        <w:rPr>
          <w:sz w:val="28"/>
          <w:szCs w:val="28"/>
          <w:lang w:val="es-ES_tradnl"/>
        </w:rPr>
      </w:pPr>
      <w:r>
        <w:rPr>
          <w:sz w:val="28"/>
          <w:szCs w:val="28"/>
          <w:lang w:val="es-ES_tradnl"/>
        </w:rPr>
        <w:t xml:space="preserve">Claro está que los modales no son ningún atributo del comportamiento impecable, estaría mejor dicho que si tienes ganas, puedes ser afable, aparentemente muy normal, una persona “decente”, “educada”, “exitosa” - todo esto son atributos del comportamiento impecable. Cuando la tontería monstruosa de las acciones y de las costumbres humanas se hacen evidentes, cuando ya has cambiado tu vida y ya no tienes la mayoría de las tenebrosidades humanas, entonces es muy complicado aparentar ser una persona ordinaria, incluso decir “gracias”, “por favor” etc. Y en este caso molestas mucho al SImP y este comportamiento puede ser una práctica perfecta para eliminar el SImP y todas las EN relacionadas  con esta tenebrosidad.  </w:t>
      </w:r>
    </w:p>
    <w:p>
      <w:pPr>
        <w:pStyle w:val="Normal"/>
        <w:spacing w:before="0" w:after="240"/>
        <w:ind w:firstLine="540"/>
        <w:jc w:val="both"/>
        <w:rPr>
          <w:sz w:val="28"/>
          <w:szCs w:val="28"/>
          <w:lang w:val="es-ES_tradnl"/>
        </w:rPr>
      </w:pPr>
      <w:r>
        <w:rPr>
          <w:sz w:val="28"/>
          <w:szCs w:val="28"/>
          <w:lang w:val="es-ES_tradnl"/>
        </w:rPr>
        <w:t>Claro está que aquí hay un montón de posibilidades para engañarte a ti mismo, porque puedes ser cortés simplemente porque otra gente también es cortés o sea por el miedo de la RN hacia ti etc. Y mientras tanto puedes fingir que practicas el stalking. Pero nunca nadie te podrá salvar del engaño hacia ti mismo ni de la mentira. La manera más fácil de comprobarte a ti mismo si estás mintiéndote o no, es dominar libremente las dos posiciones – la de la persona educada y la de la persona no educada, pero en ambos casos tienes que sentirte igualmente libre de las EN o eliminar las EN que aparecen igual e impecablemente. Quiero subrayar otra vez – es la manera de comprobarte a ti mismo porque si decides vigilar a otra persona ésta puede fingir una falta de modales, puede sentirse presionado y superar el miedo, después te mostrará una ausencia falsa de las EN pero ¿cómo se puede saber seguro qué es lo que siente si tú mismo tampoco eres libre de las EN? Así que no podrás ser un experto en este tema.</w:t>
      </w:r>
    </w:p>
    <w:p>
      <w:pPr>
        <w:pStyle w:val="Normal"/>
        <w:ind w:firstLine="540"/>
        <w:jc w:val="both"/>
        <w:rPr/>
      </w:pPr>
      <w:r>
        <w:rPr>
          <w:b/>
          <w:bCs/>
          <w:sz w:val="28"/>
          <w:szCs w:val="28"/>
          <w:lang w:val="es-ES_tradnl"/>
        </w:rPr>
        <w:t>0043.</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 ¿Puede pararse uno el corazón, morirse según su deseo? O sea experimentas de repente el deseo y además resulta que es alegre y ya está, estás muerto”. </w:t>
      </w:r>
    </w:p>
    <w:p>
      <w:pPr>
        <w:pStyle w:val="Normal"/>
        <w:spacing w:before="0" w:after="240"/>
        <w:ind w:firstLine="540"/>
        <w:jc w:val="both"/>
        <w:rPr>
          <w:sz w:val="28"/>
          <w:szCs w:val="28"/>
          <w:lang w:val="es-ES_tradnl"/>
        </w:rPr>
      </w:pPr>
      <w:r>
        <w:rPr>
          <w:sz w:val="28"/>
          <w:szCs w:val="28"/>
          <w:lang w:val="es-ES_tradnl"/>
        </w:rPr>
        <w:t xml:space="preserve">No, es imposible. Para que tus deseos tengan la fuerza suficiente y sean capaces de cambiar el conjunto de tus percepciones tan radicalmente, ante todo tendrás que entrenar tus deseos, aprender a experimentarlos con todas tus fuerzas, y para eso hace falta aprender a eliminar las EN. Mientras haya EN, los deseos casi no tienen fuerza. Experimenta el deseo de eliminar las EN, ¿acaso puede salir como lo has descrito? Claro que no, tardarás más de un año para entrenarte en el arte de eliminar las EN y engendrar las PI. Ninguno de los deseos aparecidos “de repente” no cambiarán nada, como ves ni siquiera los deseos más fuertes, que aparecen frecuentemente y los que refuerzas, llevan a este resultado dentro de algún tiempo porque mientras tienes las EN, tus deseos estarán casi muertos. Y cuando tengas las PI, entonces los deseos serán cada vez más capaces de realizar los cambios sorprendentes pero entonces podrás dirigirlo a ambos lados – si tienes el deseo suficientemente intenso para llegar a la muerte según tu deseo, entonces seguro que tendrás otro deseo suficientemente intenso para volver a la vida. Así que son miedos vacíos. Simplemente es el diálogo interior caótico y el miedo de cambiar algo. </w:t>
      </w:r>
    </w:p>
    <w:p>
      <w:pPr>
        <w:pStyle w:val="Normal"/>
        <w:ind w:firstLine="540"/>
        <w:jc w:val="both"/>
        <w:rPr/>
      </w:pPr>
      <w:r>
        <w:rPr>
          <w:b/>
          <w:bCs/>
          <w:sz w:val="28"/>
          <w:szCs w:val="28"/>
          <w:lang w:val="es-ES_tradnl"/>
        </w:rPr>
        <w:t>0044.</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Me imaginé que era una niña pequeña, que tenía sólo 5 años, que llevaba la faldita corta que permitía ver las braguitas, que andaba descalza, que podía correr y jugar con otros niños, pelear, hacer tonterías; sentí la alegría de intensidad 5, todo lo que me rodeaba me provocaba alegría y admiración, estaba llena de alegría, de una alegría sonora y pura, tenía la sensación de que me encontraba en un mundo olvidado hace mucho. Los pensamientos que resonaban era “ ¡Guay! ¡Increíble!” No tengo la claridad de lo que tenía – en aquel momento era la percepción deseada, quería  sentirla más y más fuertemente, parecía que mi pecho se llenara con algo vivo. Pero tengo duda de que pudieran ser las EP vesiculares ordinarias».</w:t>
      </w:r>
    </w:p>
    <w:p>
      <w:pPr>
        <w:pStyle w:val="Normal"/>
        <w:ind w:firstLine="540"/>
        <w:jc w:val="both"/>
        <w:rPr>
          <w:sz w:val="28"/>
          <w:szCs w:val="28"/>
          <w:lang w:val="es-ES_tradnl"/>
        </w:rPr>
      </w:pPr>
      <w:r>
        <w:rPr>
          <w:sz w:val="28"/>
          <w:szCs w:val="28"/>
          <w:lang w:val="es-ES_tradnl"/>
        </w:rPr>
        <w:t xml:space="preserve">Da igual si eran las EP vesiculares o no vesiculares, pasa de la clasificación. Si te gusta de verdad experimentarlo – hazlo. Si no confías en que “me gusta mucho experimentarlo”, ¿qué cosa te podrá llevar a la libertad? Sin esto, no eres nadie, no eres una persona que practica, no eres un guerrero, no eres la que busca. Después ya lo clasificarás todo, cuando tengas el deseo alegre de hacerlo. </w:t>
      </w:r>
    </w:p>
    <w:p>
      <w:pPr>
        <w:pStyle w:val="Normal"/>
        <w:ind w:firstLine="540"/>
        <w:jc w:val="both"/>
        <w:rPr>
          <w:sz w:val="28"/>
          <w:szCs w:val="28"/>
          <w:lang w:val="es-ES_tradnl"/>
        </w:rPr>
      </w:pPr>
      <w:r>
        <w:rPr>
          <w:sz w:val="28"/>
          <w:szCs w:val="28"/>
          <w:lang w:val="es-ES_tradnl"/>
        </w:rPr>
        <w:t xml:space="preserve">Mi camino a la libertad empezó cuando encontré que ante cualquier esquema que utilizara para clasificar mis percepciones, la vida inevitablemente se me marchaba y cuando me di cuenta de que no existía la manera de evitar el apagamiento en aquel marasmo en que vivía otra gente ordinaria, dejé todas las autoridades y todas los esquemas, reconocí que no podría curarme y decidí al menos recibir el máximo placer de la vida, el máximo que pudiese, y esto “al menos” fue el primer paso a la libertad, por fin empecé a preguntarme “ ¿quiero sentirlo o no?” y si me contestaba “lo quiero mucho” entonces aunque mi mente me decía que era el camino directo al infierno (y me lo decía a cada minuto), lo hacía porque no tenía miedo del infierno, ¿qué puede asustar a una persona que va a morir en cualquier caso? Y claro que en 90 de 100 casos, recibía un resultado indeseable, pero tenía al menos 10 casos en que sentía al menos un poco de placer, de alegría y que después me llevaban a nuevos 100 casos, de los que no salía nada ya 80 en vez de 90. Y cuanto más adelante iba, tanto más claramente comprendía qué me gustaba experimentar, y es el camino a la felicidad, a la libertad y hasta las faltas en este camino son alegres porque permiten aprender a sentir mejor lo que quiero. </w:t>
      </w:r>
    </w:p>
    <w:p>
      <w:pPr>
        <w:pStyle w:val="Normal"/>
        <w:spacing w:before="0" w:after="240"/>
        <w:ind w:firstLine="540"/>
        <w:jc w:val="both"/>
        <w:rPr>
          <w:sz w:val="28"/>
          <w:szCs w:val="28"/>
          <w:lang w:val="es-ES_tradnl"/>
        </w:rPr>
      </w:pPr>
      <w:r>
        <w:rPr>
          <w:sz w:val="28"/>
          <w:szCs w:val="28"/>
          <w:lang w:val="es-ES_tradnl"/>
        </w:rPr>
        <w:t xml:space="preserve">Me gusta tu descripción, resuena con el encanto de la vida, con el misterio tanto ahora como en adelante. </w:t>
      </w:r>
    </w:p>
    <w:p>
      <w:pPr>
        <w:pStyle w:val="Normal"/>
        <w:ind w:firstLine="540"/>
        <w:jc w:val="both"/>
        <w:rPr/>
      </w:pPr>
      <w:r>
        <w:rPr>
          <w:b/>
          <w:bCs/>
          <w:sz w:val="28"/>
          <w:szCs w:val="28"/>
          <w:lang w:val="es-ES_tradnl"/>
        </w:rPr>
        <w:t>0045.</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Y acaso no puede ser que el deseo conceptual esté acompañado con la anticipación, la alegría y el entusiasmo? ¿O en este caso, si hay un conjunto de rasgos, los que practican el CCC automáticamente consideran que no es conceptual y no analizan nada más?</w:t>
      </w:r>
    </w:p>
    <w:p>
      <w:pPr>
        <w:pStyle w:val="Normal"/>
        <w:ind w:firstLine="540"/>
        <w:jc w:val="both"/>
        <w:rPr>
          <w:sz w:val="28"/>
          <w:szCs w:val="28"/>
          <w:lang w:val="es-ES_tradnl"/>
        </w:rPr>
      </w:pPr>
      <w:r>
        <w:rPr>
          <w:sz w:val="28"/>
          <w:szCs w:val="28"/>
          <w:lang w:val="es-ES_tradnl"/>
        </w:rPr>
        <w:t xml:space="preserve">Por ejemplo, puedes creer que si eres cortés, enseguida harás las paces con tus parientes, y en el fundamento de esta suposición aparece el deseo alegre de ser cortés. Puedes analizarlo y si como resultado del análisis no puedes revelar ninguna concepción, el deseo alegre se queda igual, y te pones a realizarlo. A medida de su realización tendrás la experiencia de que tu suposición no era correcta, que tus íntimos de todas maneras encuentran otros pretextos para estar descontentos, para irritarse, para nuevas pretensiones y como resultado de esta experiencia desaparece el deseo alegre de ser cortés. Y con otro deseo todo puede ser diferente, y con el tercero, diferente, etc. Como resultado entrenarás realizando tus deseos alegres, pero en el proceso de la realización revelarás unas u otras concepciones y a medida de tener y realizar los deseos que están acompañados por la anticipación, te tropezarás cada vez más raramente con que la realización lleva a un resultado inesperado, tus deseos serán “más listos”, es decir ya serás capaz de distiguir mejor las concepciones, dividir los deseos en partes, algunas de las cuales serán conceptuales y las demás no. </w:t>
      </w:r>
    </w:p>
    <w:p>
      <w:pPr>
        <w:pStyle w:val="Normal"/>
        <w:spacing w:before="0" w:after="240"/>
        <w:ind w:firstLine="540"/>
        <w:jc w:val="both"/>
        <w:rPr>
          <w:sz w:val="28"/>
          <w:szCs w:val="28"/>
          <w:lang w:val="es-ES_tradnl"/>
        </w:rPr>
      </w:pPr>
      <w:r>
        <w:rPr>
          <w:sz w:val="28"/>
          <w:szCs w:val="28"/>
          <w:lang w:val="es-ES_tradnl"/>
        </w:rPr>
        <w:t xml:space="preserve">Los hocicos no tienen miedo de equivocarse, los dirigen sus deseos alegres, porque no tienen nada más para orientarse, y claro que analizan sus deseos, el proceso, los resultados de la realización a pesar de que a veces sus expectativas no los justifican, pero el deseo de seguir sus deseos alegres va aumentando, que en su caso lleva a que las PI aparecen cada vez más en el proceso de su experimentación y realización. </w:t>
      </w:r>
    </w:p>
    <w:p>
      <w:pPr>
        <w:pStyle w:val="Normal"/>
        <w:ind w:firstLine="540"/>
        <w:jc w:val="both"/>
        <w:rPr/>
      </w:pPr>
      <w:r>
        <w:rPr>
          <w:b/>
          <w:bCs/>
          <w:sz w:val="28"/>
          <w:szCs w:val="28"/>
          <w:lang w:val="es-ES_tradnl"/>
        </w:rPr>
        <w:t>0046.</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Según la escala de diez no tengo EN que sean más fuertes que 3 y además aparecen raramente. Normalmente llegan a 1-2, no más” </w:t>
      </w:r>
    </w:p>
    <w:p>
      <w:pPr>
        <w:pStyle w:val="Normal"/>
        <w:spacing w:before="0" w:after="240"/>
        <w:ind w:firstLine="540"/>
        <w:jc w:val="both"/>
        <w:rPr>
          <w:sz w:val="28"/>
          <w:szCs w:val="28"/>
          <w:lang w:val="es-ES_tradnl"/>
        </w:rPr>
      </w:pPr>
      <w:r>
        <w:rPr>
          <w:sz w:val="28"/>
          <w:szCs w:val="28"/>
          <w:lang w:val="es-ES_tradnl"/>
        </w:rPr>
        <w:t xml:space="preserve">Significa que llevas el estilo de vida de un medio muerto, que no eres sincero, no oyes tus deseos alegres, no los realizas, porque cuando empiezas a hacerlo, todo el mundo alrederor se pone patas arriba, empieza a probar a romperte, y por eso todos los que practican siempre tienen las EN fuertes. Por ejemplo, cuando te das cuenta de que saludas a tus padres, vives con ellos, te comunicas con ellos sólo porque así suele hacerlo todo el mundo y no porque tengas un deseo alegre, dejas de hacerlo y ellos te declaran la guerra. Cuando te das cuenta de que quieres hacer el amor no sólo con tu mujer, ella te declara la guerra. Cuando dejas de mimar a los dependientes mal educados, empiezan a ponerse histéricos. Por estas cosas aparecen las EN, las que son imposibles de eliminar fácilmente. Y si tus deseos no contradicen otras costumbres mecánicas, si estás satisfecho y en paz con tus padres-amigos-cónyugues significa que casi estás muerto porque ya no tienes las EN. Pero si casi no tienes las EN ¿entonces qué hay? Si no tuvieras las EN de verdad, experimentarías unas PI FORTÍSIMAS permanentemente y si no hay estas PI en el momento cuando no tienes las EN entonces en este tiempo tienes el FN apretado y cerrado, con el que ya estás tan unido que no lo distingues, ni lo notas. </w:t>
      </w:r>
    </w:p>
    <w:p>
      <w:pPr>
        <w:pStyle w:val="Normal"/>
        <w:ind w:firstLine="540"/>
        <w:jc w:val="both"/>
        <w:rPr/>
      </w:pPr>
      <w:r>
        <w:rPr>
          <w:b/>
          <w:bCs/>
          <w:sz w:val="28"/>
          <w:szCs w:val="28"/>
          <w:lang w:val="es-ES_tradnl"/>
        </w:rPr>
        <w:t>0047.</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Tenía que recoger una cosa de la joyería. Mientras iba tuve una anticipación relacionada con lo que veré, cómo cumplieron mi pedido”. </w:t>
      </w:r>
    </w:p>
    <w:p>
      <w:pPr>
        <w:pStyle w:val="Normal"/>
        <w:spacing w:before="0" w:after="240"/>
        <w:ind w:firstLine="540"/>
        <w:jc w:val="both"/>
        <w:rPr/>
      </w:pPr>
      <w:r>
        <w:rPr>
          <w:sz w:val="28"/>
          <w:szCs w:val="28"/>
          <w:lang w:val="es-ES_tradnl"/>
        </w:rPr>
        <w:t xml:space="preserve">¿La anticipación? ¿Porque verás qué bien te hicieron tus anillos o pendientes??? </w:t>
      </w:r>
      <w:r>
        <w:rPr>
          <w:rFonts w:eastAsia="Wingdings" w:cs="Wingdings" w:ascii="Wingdings" w:hAnsi="Wingdings"/>
          <w:sz w:val="28"/>
          <w:szCs w:val="28"/>
          <w:lang w:val="es-ES_tradnl"/>
        </w:rPr>
        <w:t></w:t>
      </w:r>
      <w:r>
        <w:rPr>
          <w:sz w:val="28"/>
          <w:szCs w:val="28"/>
          <w:lang w:val="es-ES_tradnl"/>
        </w:rPr>
        <w:t xml:space="preserve"> A menudo me convencía de que cuando la gente dice “tuve el placer” o “tenía la anticipación” no hablan de las PI sino de los embates de las EP: satisfacción, SImP, satisfacción de que pueden realizar el deseo de causar impresiones etc. Para no imaginar a la persona que dice “tengo el placer”, pídele describir sus PI, mira cómo la gente lo vive, qué y cómo lo hace, mira sus informes de la práctica, hazle 100 preguntas para recibir las respuestas importantes para ti porque quieres determinar tu relación hacia esta persona, en fin, investiga a esta persona, elimina las imaginaciones y los desplazamientos. </w:t>
      </w:r>
    </w:p>
    <w:p>
      <w:pPr>
        <w:pStyle w:val="Normal"/>
        <w:ind w:firstLine="540"/>
        <w:jc w:val="both"/>
        <w:rPr/>
      </w:pPr>
      <w:r>
        <w:rPr>
          <w:b/>
          <w:bCs/>
          <w:sz w:val="28"/>
          <w:szCs w:val="28"/>
          <w:lang w:val="es-ES_tradnl"/>
        </w:rPr>
        <w:t>0048.</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Por qué no son deseables para la gente que practica costumbres tales como rascarse la cabeza o el cuerpo, reventarse los granos, amusgar, tocarse a si mismo?»</w:t>
      </w:r>
    </w:p>
    <w:p>
      <w:pPr>
        <w:pStyle w:val="Normal"/>
        <w:ind w:firstLine="540"/>
        <w:jc w:val="both"/>
        <w:rPr>
          <w:sz w:val="28"/>
          <w:szCs w:val="28"/>
          <w:lang w:val="es-ES_tradnl"/>
        </w:rPr>
      </w:pPr>
      <w:r>
        <w:rPr>
          <w:sz w:val="28"/>
          <w:szCs w:val="28"/>
          <w:lang w:val="es-ES_tradnl"/>
        </w:rPr>
        <w:t xml:space="preserve">Cuando hay un fondo iluminado, y aplico permanentemente esfuerzos para mantenerlo, para engendrar las PI, podrán aparecer distracciones caóticas entre las cuales están también estas acciones mecánicas, empiezo a hacerlo y enseguida caigo en un estado distraído y torpe, la atención ya no está dirigida a las PI, y sólo al cabo de unos minutos puedo notar que ya no estoy en el fondo iluminado sino en el FN. </w:t>
      </w:r>
    </w:p>
    <w:p>
      <w:pPr>
        <w:pStyle w:val="Normal"/>
        <w:ind w:firstLine="540"/>
        <w:jc w:val="both"/>
        <w:rPr>
          <w:sz w:val="28"/>
          <w:szCs w:val="28"/>
          <w:lang w:val="es-ES_tradnl"/>
        </w:rPr>
      </w:pPr>
      <w:r>
        <w:rPr>
          <w:sz w:val="28"/>
          <w:szCs w:val="28"/>
          <w:lang w:val="es-ES_tradnl"/>
        </w:rPr>
        <w:t xml:space="preserve">Así que cuando hago estas acciones caóticas, estoy sometido  al mismo estado en el que suelen pasar, o sea en la torpeza, la ausencia de la atención a las EN, la falta de decisión para eliminarlas, la falta de deseo de engendrar las PI. </w:t>
      </w:r>
    </w:p>
    <w:p>
      <w:pPr>
        <w:pStyle w:val="Normal"/>
        <w:ind w:firstLine="540"/>
        <w:jc w:val="both"/>
        <w:rPr>
          <w:sz w:val="28"/>
          <w:szCs w:val="28"/>
          <w:lang w:val="es-ES_tradnl"/>
        </w:rPr>
      </w:pPr>
      <w:r>
        <w:rPr>
          <w:sz w:val="28"/>
          <w:szCs w:val="28"/>
          <w:lang w:val="es-ES_tradnl"/>
        </w:rPr>
        <w:t xml:space="preserve">Además muchas costumbres son compañeras permanentes de las EN. Por ejemplo, la torpeza puede acompañarse con poner la mano en la boca y cada vez que haces este gesto, automáticamente aparece la torpeza. </w:t>
      </w:r>
    </w:p>
    <w:p>
      <w:pPr>
        <w:pStyle w:val="Normal"/>
        <w:spacing w:before="0" w:after="240"/>
        <w:ind w:firstLine="540"/>
        <w:jc w:val="both"/>
        <w:rPr>
          <w:sz w:val="28"/>
          <w:szCs w:val="28"/>
          <w:lang w:val="es-ES_tradnl"/>
        </w:rPr>
      </w:pPr>
      <w:r>
        <w:rPr>
          <w:sz w:val="28"/>
          <w:szCs w:val="28"/>
          <w:lang w:val="es-ES_tradnl"/>
        </w:rPr>
        <w:t xml:space="preserve">Se puede experimentar un placer intenso por vigilar y eliminar las costumbres, entrenando la atención y la afición. Incluso después de la eliminación momentánea de la costumbre mecánica más insignificante se pueden experimentar las PI fuertes, así que la caza en ellas es uno de los métodos para experimentar las PI ahora mismo. </w:t>
      </w:r>
    </w:p>
    <w:p>
      <w:pPr>
        <w:pStyle w:val="Normal"/>
        <w:ind w:firstLine="540"/>
        <w:jc w:val="both"/>
        <w:rPr/>
      </w:pPr>
      <w:r>
        <w:rPr>
          <w:b/>
          <w:bCs/>
          <w:sz w:val="28"/>
          <w:szCs w:val="28"/>
          <w:lang w:val="es-ES_tradnl"/>
        </w:rPr>
        <w:t>0049.</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Qué hago para engendrar los deseos alegres?”</w:t>
      </w:r>
    </w:p>
    <w:p>
      <w:pPr>
        <w:pStyle w:val="Normal"/>
        <w:ind w:firstLine="540"/>
        <w:jc w:val="both"/>
        <w:rPr>
          <w:sz w:val="28"/>
          <w:szCs w:val="28"/>
          <w:lang w:val="es-ES_tradnl"/>
        </w:rPr>
      </w:pPr>
      <w:r>
        <w:rPr>
          <w:sz w:val="28"/>
          <w:szCs w:val="28"/>
          <w:lang w:val="es-ES_tradnl"/>
        </w:rPr>
        <w:t xml:space="preserve">Trata de captar todos los deseos aunque sean insignificantes, aunque sean muy pequeños e “inadvertidos”, verás que aparecerá el frenesí, la anticipación, el estusiasmo. Aunque sea el deseo de tomar té, de hacerte una paja, de mirar el fútbol. Trata de realizarlos, mira qué pasa en este momento, date cuenta de que no tienes las PI si no las tienes, observa cómo cambian tus deseos en el proceso de su realización. </w:t>
      </w:r>
    </w:p>
    <w:p>
      <w:pPr>
        <w:pStyle w:val="Normal"/>
        <w:spacing w:before="0" w:after="240"/>
        <w:ind w:firstLine="540"/>
        <w:jc w:val="both"/>
        <w:rPr>
          <w:sz w:val="28"/>
          <w:szCs w:val="28"/>
          <w:lang w:val="es-ES_tradnl"/>
        </w:rPr>
      </w:pPr>
      <w:r>
        <w:rPr>
          <w:sz w:val="28"/>
          <w:szCs w:val="28"/>
          <w:lang w:val="es-ES_tradnl"/>
        </w:rPr>
        <w:t xml:space="preserve">En general, el camino más directo a los deseos alegres es buscar y realizar los deseos alegres (lo que te llevará al deseo de eliminar las tenebrosidades que les impiden manifestarse). Además creo que hay que entender lo siguiente: qué deseo estás experimentando, alegre (o sea el que se acompaña por la anticipación y otras PI) o mecánico, o deseos mezclados, pero de todos modos, creo que no hay que frenar la realización de tus deseos aunque no esté claro de qué tipo sean. El problema principal que impide que en la gente se manifiesten los deseos alegres, ni siquiera consiste en que no busquen los deseos precisamente alegres, es que ellos EN GENERAL aplastan CUALQUIER deseo, incluso mecánico. Por eso creo que será razonable aplicar esfuerzos para realizar los deseos en general independientemente si son alegres o no. Y hasta en el caso de que el 99% de los deseos realizados sean condicionados por  ilusiones, concepciones y hasta EN, de todos modos los deseos alegres se manifestarán más frecuente y fuertemente comparándolos con los que tenías cuando aplastabas tus deseos. Cuando empieces a realizar todos los deseos que quieres realizar, ellos mismos empezarán a dividirse, unos serán más débiles, otros más fuertes. </w:t>
      </w:r>
    </w:p>
    <w:p>
      <w:pPr>
        <w:pStyle w:val="Normal"/>
        <w:ind w:firstLine="540"/>
        <w:jc w:val="both"/>
        <w:rPr/>
      </w:pPr>
      <w:r>
        <w:rPr>
          <w:b/>
          <w:bCs/>
          <w:sz w:val="28"/>
          <w:szCs w:val="28"/>
          <w:lang w:val="es-ES_tradnl"/>
        </w:rPr>
        <w:t>0050.</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Cómo puedes hacer un negocio, comprar una lavadora para el hocico-alojamiento, y al mismo tiempo no perder la aspiración?</w:t>
      </w:r>
    </w:p>
    <w:p>
      <w:pPr>
        <w:pStyle w:val="Normal"/>
        <w:spacing w:before="0" w:after="240"/>
        <w:ind w:firstLine="540"/>
        <w:jc w:val="both"/>
        <w:rPr>
          <w:sz w:val="28"/>
          <w:szCs w:val="28"/>
          <w:lang w:val="es-ES_tradnl"/>
        </w:rPr>
      </w:pPr>
      <w:r>
        <w:rPr>
          <w:sz w:val="28"/>
          <w:szCs w:val="28"/>
          <w:lang w:val="es-ES_tradnl"/>
        </w:rPr>
        <w:t>¿Y cómo puedes ir al lavabo y no perder la aspiración? ¿Cómo puedes comprar el pasaje al avión para ir a visitar a tu chica querida y no perder el enamoramiento de ella?</w:t>
      </w:r>
    </w:p>
    <w:p>
      <w:pPr>
        <w:pStyle w:val="Normal"/>
        <w:spacing w:before="0" w:after="240"/>
        <w:ind w:firstLine="540"/>
        <w:jc w:val="both"/>
        <w:rPr>
          <w:sz w:val="28"/>
          <w:szCs w:val="28"/>
          <w:lang w:val="es-ES_tradnl"/>
        </w:rPr>
      </w:pPr>
      <w:r>
        <w:rPr>
          <w:sz w:val="28"/>
          <w:szCs w:val="28"/>
          <w:lang w:val="es-ES_tradnl"/>
        </w:rPr>
        <w:t>Es una cuestión de motivación. Para mí la compra de una lavadora no es una obligación, ni deber, ni una manera de escapar del aburrimiento u otra RN de la gente, para mí es uno de los pasos para realizar una de las ideas más interesantes o sea el fundamento de una nueva cultura – la cultura de la gente que aspira a la liberación de EN, concepciones, deseos mecánicos, de la gente que aspira a las PI, que aplica esfuerzos concretos para realizar sus deseos alegres, por eso cualquier paso en esta dirección no sólo no debilita mi anticipación sino al contrario, la aumenta porque esta actividad es un catalizador potente de la anticipación y la anticipación resuena fuertemente con otras PI sobre todo con la aspiración.</w:t>
      </w:r>
    </w:p>
    <w:p>
      <w:pPr>
        <w:pStyle w:val="Normal"/>
        <w:ind w:firstLine="540"/>
        <w:jc w:val="both"/>
        <w:rPr/>
      </w:pPr>
      <w:r>
        <w:rPr>
          <w:b/>
          <w:bCs/>
          <w:sz w:val="28"/>
          <w:szCs w:val="28"/>
          <w:lang w:val="es-ES_tradnl"/>
        </w:rPr>
        <w:t>0051.</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No realizo la práctica de la percepción cíclica (PC) porque tengo muchas EN para encima provocarlas a propósito».</w:t>
      </w:r>
    </w:p>
    <w:p>
      <w:pPr>
        <w:pStyle w:val="Normal"/>
        <w:ind w:firstLine="540"/>
        <w:jc w:val="both"/>
        <w:rPr>
          <w:sz w:val="28"/>
          <w:szCs w:val="28"/>
          <w:lang w:val="es-ES_tradnl"/>
        </w:rPr>
      </w:pPr>
      <w:r>
        <w:rPr>
          <w:sz w:val="28"/>
          <w:szCs w:val="28"/>
          <w:lang w:val="es-ES_tradnl"/>
        </w:rPr>
        <w:t xml:space="preserve">La práctica de la percepción cíclica no la siguen los que casi no tienen EN (en ese caso es eficaz la práctica del pulimiento emocional y la de engendrar la PI directamente), al contrario los hocicos tienen la experiencia de que sólo con la ayuda de la PC aprendieron a esforzarse y saltar de las EN que eran más complicadas, más potentes para ellos, tales como los celos, la lástima hacia si mismo, etc. Pero no sólo engendras las EN, tienes que eliminarlas también, y esta práctica sirve para esto. Al principio podrás eliminar la EN elegida dentro de un largo plazo de tiempo, después más rápido, hasta que después de cien, o doscientas, o mil repeticiones del mismo conjunto de acciones tengas la costumbre firme de saltar momentáneamente de la EN que antes te resultaba imposible superar. La EN es tu hábito formado hace años, y en el proceso de la PC creas una nueva costumbre. </w:t>
      </w:r>
    </w:p>
    <w:p>
      <w:pPr>
        <w:pStyle w:val="Normal"/>
        <w:spacing w:before="0" w:after="240"/>
        <w:ind w:firstLine="540"/>
        <w:jc w:val="both"/>
        <w:rPr>
          <w:sz w:val="28"/>
          <w:szCs w:val="28"/>
          <w:lang w:val="es-ES_tradnl"/>
        </w:rPr>
      </w:pPr>
      <w:r>
        <w:rPr>
          <w:sz w:val="28"/>
          <w:szCs w:val="28"/>
          <w:lang w:val="es-ES_tradnl"/>
        </w:rPr>
        <w:t xml:space="preserve">Si no te dedicas a la creación de este hábito intencionadamente, entonces aparecen sólo embates separados de la EN que quieres aprender a eliminar, mientras que la EN puede surgir en las situaciones en que tu atención esté distraída y no puedas concentrarte en su eliminación, y si la hubieras eliminado es una experiencia aislada y no una serie de experiencias, luego como resultado no puedes formar rápidamente una nueva costumbre – la de eliminar esta EN. </w:t>
      </w:r>
    </w:p>
    <w:p>
      <w:pPr>
        <w:pStyle w:val="Normal"/>
        <w:ind w:firstLine="540"/>
        <w:jc w:val="both"/>
        <w:rPr/>
      </w:pPr>
      <w:r>
        <w:rPr>
          <w:b/>
          <w:bCs/>
          <w:sz w:val="28"/>
          <w:szCs w:val="28"/>
          <w:lang w:val="es-ES_tradnl"/>
        </w:rPr>
        <w:t>0052.</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 ¿hay algún problema?» </w:t>
      </w:r>
    </w:p>
    <w:p>
      <w:pPr>
        <w:pStyle w:val="Normal"/>
        <w:spacing w:before="0" w:after="240"/>
        <w:ind w:firstLine="540"/>
        <w:jc w:val="both"/>
        <w:rPr>
          <w:sz w:val="28"/>
          <w:szCs w:val="28"/>
          <w:lang w:val="es-ES_tradnl"/>
        </w:rPr>
      </w:pPr>
      <w:r>
        <w:rPr>
          <w:sz w:val="28"/>
          <w:szCs w:val="28"/>
          <w:lang w:val="es-ES_tradnl"/>
        </w:rPr>
        <w:t xml:space="preserve">La pregunta “hay algún problema” es la expresión de una pretensión aunque no te dieras cuenta de lo que quería expresar. El lenguaje que usa la gente que tiene EN se diferencia del que usa esa misma gente que en ese momento no las tiene. Algunas palabras o composiciones de palabras se asocian firmemente con algún matiz concreto de una emoción, por eso usando estas palabras expresas los cambios más pequeños en tu estado emocional, lo que permite usar la lengua eficazmente. Usando el conjunto de palabras que se asocian con las EN, tú aunque no lo quieras, provocas los embates de las EN. Te propongo realizar un trabajo relacionado con las frases que empleas, y  quitar de tu lenguaje las que estén asociadas con las EN, y cambiarlas por otras. </w:t>
      </w:r>
    </w:p>
    <w:p>
      <w:pPr>
        <w:pStyle w:val="Normal"/>
        <w:ind w:firstLine="540"/>
        <w:jc w:val="both"/>
        <w:rPr/>
      </w:pPr>
      <w:r>
        <w:rPr>
          <w:b/>
          <w:bCs/>
          <w:sz w:val="28"/>
          <w:szCs w:val="28"/>
          <w:lang w:val="es-ES_tradnl"/>
        </w:rPr>
        <w:t>0053.</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Qué hago con el trabajo del que ya estoy harta? Sólo de pensar en el trabajo por las mañanas, me envenena la vida. ¿Eliminar las EN igual que con lo demás o existen algunas técnicas complementarias?”</w:t>
      </w:r>
    </w:p>
    <w:p>
      <w:pPr>
        <w:pStyle w:val="Normal"/>
        <w:spacing w:before="0" w:after="240"/>
        <w:ind w:firstLine="540"/>
        <w:jc w:val="both"/>
        <w:rPr>
          <w:sz w:val="28"/>
          <w:szCs w:val="28"/>
          <w:lang w:val="es-ES_tradnl"/>
        </w:rPr>
      </w:pPr>
      <w:r>
        <w:rPr>
          <w:sz w:val="28"/>
          <w:szCs w:val="28"/>
          <w:lang w:val="es-ES_tradnl"/>
        </w:rPr>
        <w:t xml:space="preserve">Como mínimo te puedo ofrecer lo siguiente: </w:t>
      </w:r>
    </w:p>
    <w:p>
      <w:pPr>
        <w:pStyle w:val="Normal"/>
        <w:ind w:firstLine="540"/>
        <w:jc w:val="both"/>
        <w:rPr>
          <w:sz w:val="28"/>
          <w:szCs w:val="28"/>
          <w:lang w:val="es-ES_tradnl"/>
        </w:rPr>
      </w:pPr>
      <w:r>
        <w:rPr>
          <w:sz w:val="28"/>
          <w:szCs w:val="28"/>
          <w:lang w:val="es-ES_tradnl"/>
        </w:rPr>
        <w:t xml:space="preserve">1) Eliminar impecablemente todas las EN que aparecen. Tienes que darte cuenta de que ahora, en estas condiciones tienes las condiciones perfectas para la práctica porque precisamente muchas EN que surgen te dan la posibilidad de entrenar la eliminación impecable. </w:t>
      </w:r>
    </w:p>
    <w:p>
      <w:pPr>
        <w:pStyle w:val="Normal"/>
        <w:ind w:firstLine="540"/>
        <w:jc w:val="both"/>
        <w:rPr>
          <w:sz w:val="28"/>
          <w:szCs w:val="28"/>
          <w:lang w:val="es-ES_tradnl"/>
        </w:rPr>
      </w:pPr>
      <w:r>
        <w:rPr>
          <w:sz w:val="28"/>
          <w:szCs w:val="28"/>
          <w:lang w:val="es-ES_tradnl"/>
        </w:rPr>
        <w:t>2) Fijar tu deseo: cambiar de vida de tal manera para hacer lo que realmente te gusta. Recordar a menudo este deseo y mientras tanto sentir en vez de las EN la anticipación porque podrás cambiar tu vida.</w:t>
      </w:r>
    </w:p>
    <w:p>
      <w:pPr>
        <w:pStyle w:val="Normal"/>
        <w:ind w:firstLine="540"/>
        <w:jc w:val="both"/>
        <w:rPr>
          <w:sz w:val="28"/>
          <w:szCs w:val="28"/>
          <w:lang w:val="es-ES_tradnl"/>
        </w:rPr>
      </w:pPr>
      <w:r>
        <w:rPr>
          <w:sz w:val="28"/>
          <w:szCs w:val="28"/>
          <w:lang w:val="es-ES_tradnl"/>
        </w:rPr>
        <w:t>3) Buscar activamente las oportunidades de cambiar tu vida, tu estilo de vida, aunque estos cambios te parezcan insignificantes.</w:t>
      </w:r>
    </w:p>
    <w:p>
      <w:pPr>
        <w:pStyle w:val="Normal"/>
        <w:spacing w:before="0" w:after="240"/>
        <w:ind w:firstLine="540"/>
        <w:jc w:val="both"/>
        <w:rPr>
          <w:sz w:val="28"/>
          <w:szCs w:val="28"/>
          <w:lang w:val="es-ES_tradnl"/>
        </w:rPr>
      </w:pPr>
      <w:r>
        <w:rPr>
          <w:sz w:val="28"/>
          <w:szCs w:val="28"/>
          <w:lang w:val="es-ES_tradnl"/>
        </w:rPr>
        <w:t xml:space="preserve">4) Preguntarte a menudo si de verdad vives como quieres. Crea una lista de deseos, qué aspectos de tu vida te gustaría cambiar. Haciendo cualquier cosa, pregúntate si la haces porque tienes un deseo alegre, una anticipación o porque tienes miedo de provocar en alguien una RN hacia ti, o por tus concepciones de tu “deber” etc. </w:t>
      </w:r>
    </w:p>
    <w:p>
      <w:pPr>
        <w:pStyle w:val="Normal"/>
        <w:ind w:firstLine="540"/>
        <w:jc w:val="both"/>
        <w:rPr/>
      </w:pPr>
      <w:r>
        <w:rPr>
          <w:b/>
          <w:bCs/>
          <w:sz w:val="28"/>
          <w:szCs w:val="28"/>
          <w:lang w:val="es-ES_tradnl"/>
        </w:rPr>
        <w:t>0054.</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Tengo una EN porque escribes que por mi agresión no podré conseguir las PI”</w:t>
      </w:r>
    </w:p>
    <w:p>
      <w:pPr>
        <w:pStyle w:val="Normal"/>
        <w:ind w:firstLine="540"/>
        <w:jc w:val="both"/>
        <w:rPr>
          <w:sz w:val="28"/>
          <w:szCs w:val="28"/>
          <w:lang w:val="es-ES_tradnl"/>
        </w:rPr>
      </w:pPr>
      <w:r>
        <w:rPr>
          <w:sz w:val="28"/>
          <w:szCs w:val="28"/>
          <w:lang w:val="es-ES_tradnl"/>
        </w:rPr>
        <w:t>No, escribo otra cosa: “si no eres cazador por tu agresión, si no la sigues, no la husmeas y eliminas aunque sea los matices flojos en tales percepciones como una RN, descontento etc, si defiendes tu agresión y crees que es justa entonces no podrás experimentar las PI.</w:t>
      </w:r>
    </w:p>
    <w:p>
      <w:pPr>
        <w:pStyle w:val="Normal"/>
        <w:spacing w:before="0" w:after="240"/>
        <w:ind w:firstLine="540"/>
        <w:jc w:val="both"/>
        <w:rPr>
          <w:sz w:val="28"/>
          <w:szCs w:val="28"/>
          <w:lang w:val="es-ES_tradnl"/>
        </w:rPr>
      </w:pPr>
      <w:r>
        <w:rPr>
          <w:sz w:val="28"/>
          <w:szCs w:val="28"/>
          <w:lang w:val="es-ES_tradnl"/>
        </w:rPr>
        <w:t xml:space="preserve">Entre los que ahora se dedican a la práctica, hay gente que antes fue muy agresiva, así que si estás inclinada a la agresión, este hecho por si sólo no es ningún obstáculo. No tiene importancia desde qué punto de partida empiezas tu viaje, lo que de verdad es importante es si lo empiezas o no, si empiezas a dedicarte a la práctica y sigues practicándola a pesar de todo. </w:t>
      </w:r>
    </w:p>
    <w:p>
      <w:pPr>
        <w:pStyle w:val="Normal"/>
        <w:ind w:firstLine="540"/>
        <w:jc w:val="both"/>
        <w:rPr/>
      </w:pPr>
      <w:r>
        <w:rPr>
          <w:b/>
          <w:bCs/>
          <w:sz w:val="28"/>
          <w:szCs w:val="28"/>
          <w:lang w:val="es-ES_tradnl"/>
        </w:rPr>
        <w:t>0055.</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Bailamos juntos y después el chico quiere llevarme a su casa y follar. Pero en esas ocasiones suelo escaparme. Me parecía que después tendría una sensación sucia ».</w:t>
      </w:r>
    </w:p>
    <w:p>
      <w:pPr>
        <w:pStyle w:val="Normal"/>
        <w:ind w:firstLine="540"/>
        <w:jc w:val="both"/>
        <w:rPr>
          <w:sz w:val="28"/>
          <w:szCs w:val="28"/>
          <w:lang w:val="es-ES_tradnl"/>
        </w:rPr>
      </w:pPr>
      <w:r>
        <w:rPr>
          <w:sz w:val="28"/>
          <w:szCs w:val="28"/>
          <w:lang w:val="es-ES_tradnl"/>
        </w:rPr>
        <w:t xml:space="preserve">O querías hacer el amor con este chico, o no lo querías. Si no querías, entonces está claro por que te escapaste. Pero si querías, pero te escapaste fue porque tus concepciones y una RN hacia el sexo mataron tu sexualidad en aquel momento. Hay otra opción, tú misma no supiste si te gustaría follar a este chico o no, es decir tus deseos se dividieron pero en vez de distinguirlos y seguir los deseos alegres, elegiste la opción de seguir tu concepción de la “suciedad”. </w:t>
      </w:r>
    </w:p>
    <w:p>
      <w:pPr>
        <w:pStyle w:val="Normal"/>
        <w:ind w:firstLine="540"/>
        <w:jc w:val="both"/>
        <w:rPr>
          <w:sz w:val="28"/>
          <w:szCs w:val="28"/>
          <w:lang w:val="es-ES_tradnl"/>
        </w:rPr>
      </w:pPr>
      <w:r>
        <w:rPr>
          <w:sz w:val="28"/>
          <w:szCs w:val="28"/>
          <w:lang w:val="es-ES_tradnl"/>
        </w:rPr>
        <w:t xml:space="preserve">No entiendo de qué hecho sucio estás hablando. El sexo hasta en su forma más mecánica es el placer que surge porque la polla de un chico se mueve en tu coño. ¿Qué hay aquí de “sucio”? Seguramente bajo las palabras “sensación sucia” entiendes las EN que aparecerán porque acabas de hacer algo “malo”, y también porque en el proceso del sexo mismo. haces lo que no te apetece sino lo que suelen hacer o lo que espera tu chico (porque sientes lástima de él, o porque tienes miedo a su RN) por eso aparece el envenenamiento por el sexo. </w:t>
      </w:r>
    </w:p>
    <w:p>
      <w:pPr>
        <w:pStyle w:val="Normal"/>
        <w:spacing w:before="0" w:after="240"/>
        <w:ind w:firstLine="540"/>
        <w:jc w:val="both"/>
        <w:rPr>
          <w:sz w:val="28"/>
          <w:szCs w:val="28"/>
          <w:lang w:val="es-ES_tradnl"/>
        </w:rPr>
      </w:pPr>
      <w:r>
        <w:rPr>
          <w:sz w:val="28"/>
          <w:szCs w:val="28"/>
          <w:lang w:val="es-ES_tradnl"/>
        </w:rPr>
        <w:t xml:space="preserve">Cuando te follas a tu chico ¿SIEMPRE haces sólo lo que quieres, si tienes el deseo de probar precisamente este sexo? La gente muerta en el sexo cree que si haciendo el amor, hace sólo lo que le gusta, no saldrá nada. Pero yo y los hocicos tenemos otra experiencia, no hay ningún placer precisamente cuando no tratas todo el tiempo de hacer sólo lo que te gusta a ti. Prueba a follar y a hacer sólo lo que quieres, preguntándote todo el tiempo “¿ahora estoy haciendo esto por lástima hacia él, o por él, por inhabilidad, o por el sentimiento de deber, o por alguna concepción de que no se puede parar en medio del acto, etc., o, porque a mí me apetece hacerlo ahora mismo, precisamente eso me excita tanto?” </w:t>
      </w:r>
    </w:p>
    <w:p>
      <w:pPr>
        <w:pStyle w:val="Normal"/>
        <w:ind w:firstLine="540"/>
        <w:jc w:val="both"/>
        <w:rPr/>
      </w:pPr>
      <w:r>
        <w:rPr>
          <w:b/>
          <w:bCs/>
          <w:sz w:val="28"/>
          <w:szCs w:val="28"/>
          <w:lang w:val="es-ES_tradnl"/>
        </w:rPr>
        <w:t>0056.</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El consejo de Bodhi: cuando los hocicos se intercambian los e-mails o hablan, se supone que delante de cada frase escriben palabras de introducción tipo: “en mi opinión”, “según mi experiencia” etc. Creo que no sería razonable usar estas frases continuamente porque el texto quedaría muy cargado. Pero para los que practican, cuyas opiniones son bastante tajantes, y encima esta perentoriedad no está basada en los hechos si la miramos con atención, aconsejo usar más a menudo estas frases, les permitirán darse a ellos mismos la posibilidad de volver a mirar, modificar o cancelar su posición. </w:t>
      </w:r>
    </w:p>
    <w:p>
      <w:pPr>
        <w:pStyle w:val="Normal"/>
        <w:ind w:firstLine="540"/>
        <w:jc w:val="both"/>
        <w:rPr/>
      </w:pPr>
      <w:r>
        <w:rPr>
          <w:b/>
          <w:bCs/>
          <w:sz w:val="28"/>
          <w:szCs w:val="28"/>
          <w:lang w:val="es-ES_tradnl"/>
        </w:rPr>
        <w:t>0057.</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Era un deseo bastante legal...»</w:t>
      </w:r>
    </w:p>
    <w:p>
      <w:pPr>
        <w:pStyle w:val="Normal"/>
        <w:ind w:firstLine="540"/>
        <w:jc w:val="both"/>
        <w:rPr>
          <w:sz w:val="28"/>
          <w:szCs w:val="28"/>
          <w:lang w:val="es-ES_tradnl"/>
        </w:rPr>
      </w:pPr>
      <w:r>
        <w:rPr>
          <w:sz w:val="28"/>
          <w:szCs w:val="28"/>
          <w:lang w:val="es-ES_tradnl"/>
        </w:rPr>
        <w:t xml:space="preserve">Que significa “legal”? Es un estribillo en este contexto. Legal es lo que corresponde a las leyes, y las leyes son términos jurídicos, es decir, “legal” es lo que corresponde a las reglas y según el derecho jurídico se le supone el castigo por la violación de estas reglas. O es un “derecho moral” y si violas estas reglas te castigan con una RN hacia ti. </w:t>
      </w:r>
    </w:p>
    <w:p>
      <w:pPr>
        <w:pStyle w:val="Normal"/>
        <w:spacing w:before="0" w:after="240"/>
        <w:ind w:firstLine="540"/>
        <w:jc w:val="both"/>
        <w:rPr>
          <w:sz w:val="28"/>
          <w:szCs w:val="28"/>
          <w:lang w:val="es-ES_tradnl"/>
        </w:rPr>
      </w:pPr>
      <w:r>
        <w:rPr>
          <w:sz w:val="28"/>
          <w:szCs w:val="28"/>
          <w:lang w:val="es-ES_tradnl"/>
        </w:rPr>
        <w:t xml:space="preserve">Si dices que los deseos son legales, te olvidas de que los deseos pueden ser sólo de dos tipos: alegres (o sea, los que están acompañados por la anticipación y otras percepciones iluminadas) y no alegres (o sea los deseos mecánicos, es decir, los que están condicionados por las EN, concepciones y otras tenebrosidades). Apoyando la concepción de que los deseos pueden ser legales, complicas tanto el engendro como la realización de los deseos alegres, porque es imposible para ti simplemente tenerlos, necesitas analizarlos, coordinarlos con tus concepciones y costumbres, permitir su existencia, reconocer que son “legales”. </w:t>
      </w:r>
    </w:p>
    <w:p>
      <w:pPr>
        <w:pStyle w:val="Normal"/>
        <w:ind w:firstLine="540"/>
        <w:jc w:val="both"/>
        <w:rPr/>
      </w:pPr>
      <w:r>
        <w:rPr>
          <w:b/>
          <w:bCs/>
          <w:sz w:val="28"/>
          <w:szCs w:val="28"/>
          <w:lang w:val="es-ES_tradnl"/>
        </w:rPr>
        <w:t>0058.</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Simplemente puedo decir que no quiero hablar. Y ya está. Y mentir está de más...” </w:t>
      </w:r>
    </w:p>
    <w:p>
      <w:pPr>
        <w:pStyle w:val="Normal"/>
        <w:ind w:firstLine="540"/>
        <w:jc w:val="both"/>
        <w:rPr>
          <w:sz w:val="28"/>
          <w:szCs w:val="28"/>
          <w:lang w:val="es-ES_tradnl"/>
        </w:rPr>
      </w:pPr>
      <w:r>
        <w:rPr>
          <w:sz w:val="28"/>
          <w:szCs w:val="28"/>
          <w:lang w:val="es-ES_tradnl"/>
        </w:rPr>
        <w:t xml:space="preserve">Estos estribillos te rodean por todas partes, pero estudiándolos y eliminándolos uno por uno aumentarás tu nivel de claridad. </w:t>
      </w:r>
    </w:p>
    <w:p>
      <w:pPr>
        <w:pStyle w:val="Normal"/>
        <w:spacing w:before="0" w:after="240"/>
        <w:ind w:firstLine="540"/>
        <w:jc w:val="both"/>
        <w:rPr>
          <w:sz w:val="28"/>
          <w:szCs w:val="28"/>
          <w:lang w:val="es-ES_tradnl"/>
        </w:rPr>
      </w:pPr>
      <w:r>
        <w:rPr>
          <w:sz w:val="28"/>
          <w:szCs w:val="28"/>
          <w:lang w:val="es-ES_tradnl"/>
        </w:rPr>
        <w:t>¿Qué significa “de más”? “De más” es cuando tienes una tarea, te esfuerzas por cumplirla y cuando logras tu objetivo sigues esforzándote porque crees que “hay que hacer más” y así “de más” tiene sentido sólo en el contexto donde está la concepción “hay que”, una provoca a la otra. Por ejemplo, puedes resover el problema que te has planteado y descubrir que a pesar de ello, todavía tienes el deseo alegre de seguir las acciones a primera vista “excesivas”. En este caso te pararás y yo no, seguiré porque el hecho de experimentar y realizar los deseos alegres es una PI que me gusta mucho, y seguramente en el proceso de hacer las acciones “excesivas” recibiré las percepciones deseadas y como mínimo será la experimentación y la realización de un deseo alegre, o tal vez surgirán otras PI en este momento. Así que la palabra “de más” es un estribillo, propongo cambiar esta frase de la manera siguiente: “no quiero mentir en esta situación”. Y así podrás pensar también por qué no quieres mentir. ¿Quizá todo es por la concepción “es malo mentir”?</w:t>
      </w:r>
    </w:p>
    <w:p>
      <w:pPr>
        <w:pStyle w:val="Normal"/>
        <w:ind w:firstLine="540"/>
        <w:jc w:val="both"/>
        <w:rPr/>
      </w:pPr>
      <w:r>
        <w:rPr>
          <w:b/>
          <w:bCs/>
          <w:sz w:val="28"/>
          <w:szCs w:val="28"/>
          <w:lang w:val="es-ES_tradnl"/>
        </w:rPr>
        <w:t>0059.</w:t>
      </w:r>
      <w:r>
        <w:rPr>
          <w:sz w:val="28"/>
          <w:szCs w:val="28"/>
          <w:lang w:val="es-ES_tradnl"/>
        </w:rPr>
        <w:t xml:space="preserve"> </w:t>
      </w:r>
    </w:p>
    <w:p>
      <w:pPr>
        <w:pStyle w:val="Normal"/>
        <w:ind w:firstLine="540"/>
        <w:jc w:val="both"/>
        <w:rPr>
          <w:sz w:val="28"/>
          <w:szCs w:val="28"/>
          <w:lang w:val="es-ES_tradnl"/>
        </w:rPr>
      </w:pPr>
      <w:r>
        <w:rPr>
          <w:sz w:val="28"/>
          <w:szCs w:val="28"/>
          <w:lang w:val="es-ES_tradnl"/>
        </w:rPr>
        <w:t xml:space="preserve">El consejo de Bodhi sobre la violación: si ves que tus esfuerzos físicos no son eficaces o supones que seguramente serán ineficaces lo más tonto que puedes hacer es seguir peleando y tener unas EN fortísimas, mientras que puedes abandonar tu oposición, eliminar las EN y usar una de las opciones siguientes: </w:t>
      </w:r>
    </w:p>
    <w:p>
      <w:pPr>
        <w:pStyle w:val="Normal"/>
        <w:ind w:firstLine="540"/>
        <w:jc w:val="both"/>
        <w:rPr>
          <w:sz w:val="28"/>
          <w:szCs w:val="28"/>
          <w:lang w:val="es-ES_tradnl"/>
        </w:rPr>
      </w:pPr>
      <w:r>
        <w:rPr>
          <w:sz w:val="28"/>
          <w:szCs w:val="28"/>
          <w:lang w:val="es-ES_tradnl"/>
        </w:rPr>
        <w:t xml:space="preserve">1) empezar a fingir llorar y decir: “chicos, me apetece, sí de verdad, me gustaría follar, pero no puedo, no puedo de verdad, ni siquiera con mi chico querido, es que no sé cómo decirlo pero... no, el sujetador se desabrocha por delante, sí, así... es que tengo el SIDA, no sé cómo seguir viviendo, ya lo probé todo, pagué un dineral, y todo en vano...mi querido ni me toca, tiene tanto miedo, pero son tonterías, es una superstición eso de que no se puede besar etc. y no prestar atención mientras tratan de quitarte la ropa o follarte, seguir lamentándote, decir que la vida es horrible, que no puedes ingresar en la universidad con el SIDA etc. Si haces bien el papel no te violarán, nadie quiere correr tanto riesgo, ni siquiera con preservativo. </w:t>
      </w:r>
    </w:p>
    <w:p>
      <w:pPr>
        <w:pStyle w:val="Normal"/>
        <w:ind w:firstLine="540"/>
        <w:jc w:val="both"/>
        <w:rPr>
          <w:sz w:val="28"/>
          <w:szCs w:val="28"/>
          <w:lang w:val="es-ES_tradnl"/>
        </w:rPr>
      </w:pPr>
      <w:r>
        <w:rPr>
          <w:sz w:val="28"/>
          <w:szCs w:val="28"/>
          <w:lang w:val="es-ES_tradnl"/>
        </w:rPr>
        <w:t xml:space="preserve">2) El comportamiento paradoja – abrazar, empezar a comportarse como una mujer asquerosa de cuya imagen seguramente trata de huir el violador, empezar a susurrarle al oído con las entonaciones más bobas: “mi corazón, mi querido, después nos casaremos. ¿verdad que sí? Lo deseo tanto, estoy tan cansada de buscar a un hombre activo, de pelo en pecho, ni siquiera tengo ropa buena, si quieres nos casamos por la iglesia, no hay ningún problema, hasta tengo el vestido de novia de mi abuela etc.” Y todas estas palabras hay que decirlas seriamente. El chico simplemente tendrá problemas con la erección de estas pasiones familiares porque ante todo le interesa la violación, busca a una víctima y si tú apasionadamente lo abrazas y empiezas a gritar: “fóllame aquí y ahora, lo deseo tanto, seguramente disfrutaré mucho, quiero correrme y gritar con cada orgasmo, venga va. ¿qué pasa, eres impotente?”, seguramente no funcionará el mecanismo de la situación. Hay muchas opciones de evitar cualquier situación indeseable, lo más importante es no perder la cabeza con las EN que te paralizan. </w:t>
      </w:r>
    </w:p>
    <w:p>
      <w:pPr>
        <w:pStyle w:val="Normal"/>
        <w:ind w:firstLine="540"/>
        <w:jc w:val="both"/>
        <w:rPr>
          <w:sz w:val="28"/>
          <w:szCs w:val="28"/>
          <w:lang w:val="es-ES_tradnl"/>
        </w:rPr>
      </w:pPr>
      <w:r>
        <w:rPr>
          <w:sz w:val="28"/>
          <w:szCs w:val="28"/>
          <w:lang w:val="es-ES_tradnl"/>
        </w:rPr>
        <w:t xml:space="preserve">3) La opción más fácil – no hacer nada, estar inmóvil como un armario. Como una muñeca. Al violador le excitan los intentos de defenderse de la víctima, está preparado, le encanta no sólo la anticipación del sexo con cualquiera, si no – se follaría a su mujer o se pagaría una prostituta, sino le gustaría el sexo con la superación de estos intentos. En la situación en que no te mueves y estás en sus brazos como un saco, simplemente no tendrá una erección. Y si empiezas a desmayarte, echar babas, ronquear y asfixiarte, se asustará y huirá. </w:t>
      </w:r>
    </w:p>
    <w:p>
      <w:pPr>
        <w:pStyle w:val="Normal"/>
        <w:ind w:firstLine="540"/>
        <w:jc w:val="both"/>
        <w:rPr>
          <w:sz w:val="28"/>
          <w:szCs w:val="28"/>
          <w:lang w:val="es-ES_tradnl"/>
        </w:rPr>
      </w:pPr>
      <w:r>
        <w:rPr>
          <w:sz w:val="28"/>
          <w:szCs w:val="28"/>
          <w:lang w:val="es-ES_tradnl"/>
        </w:rPr>
        <w:t>4) Recuerdo un método viejo pero eficaz – empezar a gritar tan alto como puedas independientemente de donde estás, en el bosque o en la ciudad pero no grites simplemente “socorro” sino algo más concreto tipo “Andrey, Vasiliy, socorro, me están matando”. Claro que el violador no querrá asegurarse si es verdad que aquí al lado detrás de un árbol está tu Vasiliy.</w:t>
      </w:r>
    </w:p>
    <w:p>
      <w:pPr>
        <w:pStyle w:val="Normal"/>
        <w:ind w:firstLine="540"/>
        <w:jc w:val="both"/>
        <w:rPr/>
      </w:pPr>
      <w:r>
        <w:rPr>
          <w:sz w:val="28"/>
          <w:szCs w:val="28"/>
          <w:lang w:val="es-ES_tradnl"/>
        </w:rPr>
        <w:t xml:space="preserve">También propongo darte cuenta de que la violación puede ser una aventura sexual muy interesante por eso antes de tomar algunas medidas contra la violación, mira al violador y pregúntate a ti misma si te apetece que este chico te folle. Puede ser que esta situación te excitará, que este chico te violará, entonces dale el preservativo y finge defenderte, pídele soltarte y pronuncia lo que te excitará también “suéltame, déjame, no, por favor” (pero hazlo con cuidado si no - puede dejarte de verdad </w:t>
      </w:r>
      <w:r>
        <w:rPr>
          <w:rFonts w:eastAsia="Wingdings" w:cs="Wingdings" w:ascii="Wingdings" w:hAnsi="Wingdings"/>
          <w:sz w:val="28"/>
          <w:szCs w:val="28"/>
          <w:lang w:val="es-ES_tradnl"/>
        </w:rPr>
        <w:t></w:t>
      </w:r>
      <w:r>
        <w:rPr>
          <w:sz w:val="28"/>
          <w:szCs w:val="28"/>
          <w:lang w:val="es-ES_tradnl"/>
        </w:rPr>
        <w:t xml:space="preserve">), y entonces te follará con pasión y sentimiento, así como querías ya desde hace mucho tiempo, como tu marido no te folló ya desde hace 50 años. Hay un estereotipo de que la violación es algo horrible pero horribles son tus EN porque la violación puede ser muy excitante tanto en el proceso como en tus recuerdos. </w:t>
      </w:r>
    </w:p>
    <w:p>
      <w:pPr>
        <w:pStyle w:val="Normal"/>
        <w:spacing w:before="0" w:after="240"/>
        <w:ind w:firstLine="540"/>
        <w:jc w:val="both"/>
        <w:rPr>
          <w:sz w:val="28"/>
          <w:szCs w:val="28"/>
          <w:lang w:val="es-ES_tradnl"/>
        </w:rPr>
      </w:pPr>
      <w:r>
        <w:rPr>
          <w:sz w:val="28"/>
          <w:szCs w:val="28"/>
          <w:lang w:val="es-ES_tradnl"/>
        </w:rPr>
        <w:t xml:space="preserve">Durante la violación la chica no tiene que jugar con que es una chica buena, no tiene que sentirse incómoda por una u otra posición, ella misma después no se dirá que se portó como una puta porque “no es su culpa, la violaron” por esto puede relajarse y follar como le gusta, y precisamente por esto entre los que siguieron el consejo “si te violan – relájate y disfruta”, estas historias se convirtieron en un factor muy excitante y contribuyen al desarrollo de la sexualidad. </w:t>
      </w:r>
    </w:p>
    <w:p>
      <w:pPr>
        <w:pStyle w:val="Normal"/>
        <w:ind w:firstLine="540"/>
        <w:jc w:val="both"/>
        <w:rPr/>
      </w:pPr>
      <w:r>
        <w:rPr>
          <w:b/>
          <w:bCs/>
          <w:sz w:val="28"/>
          <w:szCs w:val="28"/>
          <w:lang w:val="es-ES_tradnl"/>
        </w:rPr>
        <w:t>0060.</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No necesito estos miedos». </w:t>
      </w:r>
    </w:p>
    <w:p>
      <w:pPr>
        <w:pStyle w:val="Normal"/>
        <w:ind w:firstLine="540"/>
        <w:jc w:val="both"/>
        <w:rPr>
          <w:sz w:val="28"/>
          <w:szCs w:val="28"/>
          <w:lang w:val="es-ES_tradnl"/>
        </w:rPr>
      </w:pPr>
      <w:r>
        <w:rPr>
          <w:sz w:val="28"/>
          <w:szCs w:val="28"/>
          <w:lang w:val="es-ES_tradnl"/>
        </w:rPr>
        <w:t>«Necesito» es un estribillo, propongo quitarlo de tu lenguaje, y cambiar esta frase por “no quiero tener estos miedos” se manifiesta puramente otra percepción de ti y del munto exterior, aparece la claridad y la anticipación.</w:t>
      </w:r>
    </w:p>
    <w:p>
      <w:pPr>
        <w:pStyle w:val="Normal"/>
        <w:ind w:firstLine="540"/>
        <w:jc w:val="both"/>
        <w:rPr>
          <w:sz w:val="28"/>
          <w:szCs w:val="28"/>
          <w:lang w:val="es-ES_tradnl"/>
        </w:rPr>
      </w:pPr>
      <w:r>
        <w:rPr>
          <w:sz w:val="28"/>
          <w:szCs w:val="28"/>
          <w:lang w:val="es-ES_tradnl"/>
        </w:rPr>
      </w:r>
    </w:p>
    <w:p>
      <w:pPr>
        <w:pStyle w:val="Normal"/>
        <w:ind w:firstLine="540"/>
        <w:jc w:val="both"/>
        <w:rPr/>
      </w:pPr>
      <w:r>
        <w:rPr>
          <w:b/>
          <w:bCs/>
          <w:sz w:val="28"/>
          <w:szCs w:val="28"/>
          <w:lang w:val="es-ES_tradnl"/>
        </w:rPr>
        <w:t>0061.</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si veo que sufre, me apetece hablar con él de su problema...”</w:t>
      </w:r>
    </w:p>
    <w:p>
      <w:pPr>
        <w:pStyle w:val="Normal"/>
        <w:ind w:firstLine="540"/>
        <w:jc w:val="both"/>
        <w:rPr>
          <w:sz w:val="28"/>
          <w:szCs w:val="28"/>
          <w:lang w:val="es-ES_tradnl"/>
        </w:rPr>
      </w:pPr>
      <w:r>
        <w:rPr>
          <w:sz w:val="28"/>
          <w:szCs w:val="28"/>
          <w:lang w:val="es-ES_tradnl"/>
        </w:rPr>
        <w:t xml:space="preserve">¿Sufre? Es estribillo. Tienes que expresarte con más exactitud, él “experimenta las EN”. Diciendo “sufre” provocas lástima de él, pero diciendo que “tiene las EN”, refuerzas la claridad y creas las condiciones para que surjan los deseos alegres. </w:t>
      </w:r>
    </w:p>
    <w:p>
      <w:pPr>
        <w:pStyle w:val="Normal"/>
        <w:spacing w:before="0" w:after="240"/>
        <w:ind w:firstLine="540"/>
        <w:jc w:val="both"/>
        <w:rPr>
          <w:sz w:val="28"/>
          <w:szCs w:val="28"/>
          <w:lang w:val="es-ES_tradnl"/>
        </w:rPr>
      </w:pPr>
      <w:r>
        <w:rPr>
          <w:sz w:val="28"/>
          <w:szCs w:val="28"/>
          <w:lang w:val="es-ES_tradnl"/>
        </w:rPr>
        <w:t xml:space="preserve">Y no es su problema, este problema es tuyo. Si fuera su problema, él mismo pediría que se hablara con él, él mismo cada día, cada hora aplicaría esfuerzos para resolverlo, podría contestar detalladamente a las preguntas “¿qué sale? ¿qué no sale?” etc. Pero no quiere hablar de nada, no ve que sus EN son un problema, quiere tenerlas y seguirá experimentándolas, y tu lástima de él y tus imaginaciones de que es una persona que “está en otra parte por sus EN” este problema sí que es tuyo. </w:t>
      </w:r>
    </w:p>
    <w:p>
      <w:pPr>
        <w:pStyle w:val="Normal"/>
        <w:ind w:firstLine="540"/>
        <w:jc w:val="both"/>
        <w:rPr/>
      </w:pPr>
      <w:r>
        <w:rPr>
          <w:b/>
          <w:bCs/>
          <w:sz w:val="28"/>
          <w:szCs w:val="28"/>
          <w:lang w:val="es-ES_tradnl"/>
        </w:rPr>
        <w:t>0062.</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Se negó a hablar conmigo de sus EN, significa que todavía no está preparado para esta conversación”.</w:t>
      </w:r>
    </w:p>
    <w:p>
      <w:pPr>
        <w:pStyle w:val="Normal"/>
        <w:spacing w:before="0" w:after="240"/>
        <w:ind w:firstLine="540"/>
        <w:jc w:val="both"/>
        <w:rPr>
          <w:sz w:val="28"/>
          <w:szCs w:val="28"/>
          <w:lang w:val="es-ES_tradnl"/>
        </w:rPr>
      </w:pPr>
      <w:r>
        <w:rPr>
          <w:sz w:val="28"/>
          <w:szCs w:val="28"/>
          <w:lang w:val="es-ES_tradnl"/>
        </w:rPr>
        <w:t xml:space="preserve">Es una frase vaga y mentirosa. Yo lo diría de otra manera: “le importa un pepino todo esto, no quiere hablar de esto, no quiere investigar, está satisfecho con sus EN, no quiere cambiar nada” y la palabra “no está preparado” significa que por un lado quiere pero simplemente por ahora no está preparado suficientemente… ¿Qué significa no está preparado? O quiere, o no quiere. O se esfuerza para superar sus EN o no. </w:t>
      </w:r>
    </w:p>
    <w:p>
      <w:pPr>
        <w:pStyle w:val="Normal"/>
        <w:ind w:firstLine="540"/>
        <w:jc w:val="both"/>
        <w:rPr/>
      </w:pPr>
      <w:r>
        <w:rPr>
          <w:b/>
          <w:bCs/>
          <w:sz w:val="28"/>
          <w:szCs w:val="28"/>
          <w:lang w:val="es-ES_tradnl"/>
        </w:rPr>
        <w:t>0063.</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A veces mentía porque mi interlocutor me provocaba miedo. Si estudio cada caso concreto, resulta que no hay nada a que temer”.</w:t>
      </w:r>
    </w:p>
    <w:p>
      <w:pPr>
        <w:pStyle w:val="Normal"/>
        <w:spacing w:before="0" w:after="240"/>
        <w:ind w:firstLine="540"/>
        <w:jc w:val="both"/>
        <w:rPr>
          <w:sz w:val="28"/>
          <w:szCs w:val="28"/>
          <w:lang w:val="es-ES_tradnl"/>
        </w:rPr>
      </w:pPr>
      <w:r>
        <w:rPr>
          <w:sz w:val="28"/>
          <w:szCs w:val="28"/>
          <w:lang w:val="es-ES_tradnl"/>
        </w:rPr>
        <w:t xml:space="preserve">Pueden existir las consecuencias indeseables. Pero también se puede percibir el peligro que hay (es decir, aquellas situaciones con consecuencias indeseables), se pueden realizar algunas acciones para evitar esta situación y sin embargo no tener miedo porque te das cuenta qué es lo que no quieres experimentar y mientras tanto puedes mentir tranquilamente sobre si esta táctica te parece mejor para evitar las secuelas indeseables. </w:t>
      </w:r>
    </w:p>
    <w:p>
      <w:pPr>
        <w:pStyle w:val="Normal"/>
        <w:spacing w:before="0" w:after="240"/>
        <w:ind w:firstLine="540"/>
        <w:jc w:val="both"/>
        <w:rPr>
          <w:sz w:val="28"/>
          <w:szCs w:val="28"/>
          <w:lang w:val="es-ES_tradnl"/>
        </w:rPr>
      </w:pPr>
      <w:r>
        <w:rPr>
          <w:sz w:val="28"/>
          <w:szCs w:val="28"/>
          <w:lang w:val="es-ES_tradnl"/>
        </w:rPr>
        <w:t xml:space="preserve">Como resultado de la eliminación de las EN, incluso el miedo que aparece como consecuencia de éstas, puedes descubrir que en muchas situaciones reales “no hay nada que temer” es decir, no hay ninguna situación indeseable (por ejemplo, mira el ejemplo de la violación, no siempre la violación es una de esas situaciones indeseables). </w:t>
      </w:r>
    </w:p>
    <w:p>
      <w:pPr>
        <w:pStyle w:val="Normal"/>
        <w:ind w:firstLine="540"/>
        <w:jc w:val="both"/>
        <w:rPr/>
      </w:pPr>
      <w:r>
        <w:rPr>
          <w:b/>
          <w:bCs/>
          <w:sz w:val="28"/>
          <w:szCs w:val="28"/>
          <w:lang w:val="es-ES_tradnl"/>
        </w:rPr>
        <w:t>0064.</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Antes siempre pensaba mucho en qué mentira decir, cómo decirla y después trataba de recordar mentalmente la situación en que había mentido para no olvidar qué cosa había dicho y después actuar en correspondencia. Esto me cargaba mucho no sólo con un inútil dolor de cabeza, si no también con pensamientos innecesarios, EN y tenebrosidades. No quiero gastar ni mi tiempo, ni mis fuerzas en mentir, además nunca me llevó a nada bueno”. </w:t>
      </w:r>
    </w:p>
    <w:p>
      <w:pPr>
        <w:pStyle w:val="Normal"/>
        <w:ind w:firstLine="540"/>
        <w:jc w:val="both"/>
        <w:rPr>
          <w:sz w:val="28"/>
          <w:szCs w:val="28"/>
          <w:lang w:val="es-ES_tradnl"/>
        </w:rPr>
      </w:pPr>
      <w:r>
        <w:rPr>
          <w:sz w:val="28"/>
          <w:szCs w:val="28"/>
          <w:lang w:val="es-ES_tradnl"/>
        </w:rPr>
        <w:t xml:space="preserve">Aquí ha aparecido la palabra “no quiero”, esto me gusta. La palabra “bueno” no tiene sentido, cámbialo por “deseable”, por ejemplo – será absolutamente comprensible. </w:t>
      </w:r>
    </w:p>
    <w:p>
      <w:pPr>
        <w:pStyle w:val="Normal"/>
        <w:ind w:firstLine="540"/>
        <w:jc w:val="both"/>
        <w:rPr>
          <w:sz w:val="28"/>
          <w:szCs w:val="28"/>
          <w:lang w:val="es-ES_tradnl"/>
        </w:rPr>
      </w:pPr>
      <w:r>
        <w:rPr>
          <w:sz w:val="28"/>
          <w:szCs w:val="28"/>
          <w:lang w:val="es-ES_tradnl"/>
        </w:rPr>
        <w:t xml:space="preserve">Tal situación con la mentira es muy natural, una mentira provoca otra y como resultado la vida se convierte en una pesadilla, en una preocupación permanente. Pero no pasa nada parecido si sabes exactamente por qué mientes, si tu mentira no está motivada por las EN sino por la elección de la táctica. Esta mentira, primero, no es necesaria tanto para realizar tus deseos, y además incluso una mentira muy complicada es fácil de sostener si está provocada, no por las EN, sino era la elección de la táctica para conseguir el objetivo deseable. </w:t>
      </w:r>
    </w:p>
    <w:p>
      <w:pPr>
        <w:pStyle w:val="Normal"/>
        <w:ind w:firstLine="540"/>
        <w:jc w:val="both"/>
        <w:rPr>
          <w:sz w:val="28"/>
          <w:szCs w:val="28"/>
          <w:lang w:val="es-ES_tradnl"/>
        </w:rPr>
      </w:pPr>
      <w:r>
        <w:rPr>
          <w:sz w:val="28"/>
          <w:szCs w:val="28"/>
          <w:lang w:val="es-ES_tradnl"/>
        </w:rPr>
        <w:t xml:space="preserve">Por ejemplo, cuando vengo a mi trabajo, a veces miento porque hablando de los contratos potencialmente beneficiosos, me comporto como si mi socio futuro me gustara muchísimo. Es una mentira pero no me llevará a las EN, porque lo percibo igual que uso la lavadora, para poner en funcionamiento la lavadora hay que apretar unos botones. Para firmar el contrato hay que apretar otros botones. Así que la mentira aunque te parezca raro, es bastante compatible con las PI, pero SÓLAMENTE en los casos cuando empleas la mentira como método para alcanzar la realización de tus deseos alegres y no cuando mientes por miedo u otras EN. </w:t>
      </w:r>
    </w:p>
    <w:p>
      <w:pPr>
        <w:pStyle w:val="Normal"/>
        <w:ind w:firstLine="540"/>
        <w:jc w:val="both"/>
        <w:rPr>
          <w:sz w:val="28"/>
          <w:szCs w:val="28"/>
          <w:lang w:val="es-ES_tradnl"/>
        </w:rPr>
      </w:pPr>
      <w:r>
        <w:rPr>
          <w:sz w:val="28"/>
          <w:szCs w:val="28"/>
          <w:lang w:val="es-ES_tradnl"/>
        </w:rPr>
        <w:t xml:space="preserve">La insinceridad (contigo misma) sí que es una enfermendad muy grave y si eres insincera, es decir, que no te das cuenta qué estás haciendo, ni por qué lo haces, ni qué estás sintiendo, ni qué quieres sentir, así entras en un callejón sin salida, y ya no podrás escapar de las tenebrosidades, y la mentira es uno de sus instrumentos si no está motivado por las EN, y la verdad puede coexistir con la mentira perfectamente. ¿Cómo distinguir una cosa de la otra? ¿Cómo distinguir la mentira como la táctica de la mentira como resultado de las EN, y de la insinceridad contigo misma? A través del deseo sincero de distinguir, a través de aplicar esfuerzos, para ser sincera contigo, a través de redactar los informes por escrito y analizarlos detenidamente después, de la misma manera que si leyeras el informe de otra persona. </w:t>
      </w:r>
    </w:p>
    <w:p>
      <w:pPr>
        <w:pStyle w:val="Normal"/>
        <w:ind w:firstLine="540"/>
        <w:jc w:val="both"/>
        <w:rPr>
          <w:sz w:val="28"/>
          <w:szCs w:val="28"/>
          <w:lang w:val="es-ES_tradnl"/>
        </w:rPr>
      </w:pPr>
      <w:r>
        <w:rPr>
          <w:sz w:val="28"/>
          <w:szCs w:val="28"/>
          <w:lang w:val="es-ES_tradnl"/>
        </w:rPr>
        <w:t xml:space="preserve">Sé que por que no me importa mucho mentir, provoca una RN fuerte en la gente. Pero es curioso que tampoco me importa mucho ni cuando me mienten a mí mientras que la gente ordinaria no lo soporta para nada. Probablemente está relacionado con que no tengo el sentimiento de la propia importancia tan desarrollado. Si alguien quiere engañarme, que lo haga, si le gusta. Pero ya puedo elegir si quiero comunicarme con esta persona o no, y no porque me miente, si no mirando si me interesa o no. </w:t>
      </w:r>
    </w:p>
    <w:p>
      <w:pPr>
        <w:pStyle w:val="Normal"/>
        <w:spacing w:before="0" w:after="240"/>
        <w:ind w:firstLine="540"/>
        <w:jc w:val="both"/>
        <w:rPr>
          <w:sz w:val="28"/>
          <w:szCs w:val="28"/>
          <w:lang w:val="es-ES_tradnl"/>
        </w:rPr>
      </w:pPr>
      <w:r>
        <w:rPr>
          <w:sz w:val="28"/>
          <w:szCs w:val="28"/>
          <w:lang w:val="es-ES_tradnl"/>
        </w:rPr>
        <w:t>En lo que se refiere a mis propias mentiras, las utilizo muy raramente y no por razones morales, simplemente porque la esfera del uso de este método es muy pobre, es razonable emplear la mentira en los casos en que me tropiezo con la agresión y también cuando tengo el deseo de crear una situación para la persona que quiere colaborar conmigo en la resolución de un problema.</w:t>
      </w:r>
    </w:p>
    <w:p>
      <w:pPr>
        <w:pStyle w:val="Normal"/>
        <w:ind w:firstLine="540"/>
        <w:jc w:val="both"/>
        <w:rPr/>
      </w:pPr>
      <w:r>
        <w:rPr>
          <w:b/>
          <w:bCs/>
          <w:sz w:val="28"/>
          <w:szCs w:val="28"/>
          <w:lang w:val="es-ES_tradnl"/>
        </w:rPr>
        <w:t>0065.</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Mis EN a menudo me parecen justificadas y creo que la situación no tiene solución, entonces no puedo cambiar mis emociones, recordar otro estado diferente».</w:t>
      </w:r>
    </w:p>
    <w:p>
      <w:pPr>
        <w:pStyle w:val="Normal"/>
        <w:ind w:firstLine="540"/>
        <w:jc w:val="both"/>
        <w:rPr>
          <w:sz w:val="28"/>
          <w:szCs w:val="28"/>
          <w:lang w:val="es-ES_tradnl"/>
        </w:rPr>
      </w:pPr>
      <w:r>
        <w:rPr>
          <w:sz w:val="28"/>
          <w:szCs w:val="28"/>
          <w:lang w:val="es-ES_tradnl"/>
        </w:rPr>
        <w:t xml:space="preserve">Esto significa que podemos afirmar que estás en el principio de la práctica, como si la hubieras empezado el día antes. </w:t>
      </w:r>
    </w:p>
    <w:p>
      <w:pPr>
        <w:pStyle w:val="Normal"/>
        <w:ind w:firstLine="540"/>
        <w:jc w:val="both"/>
        <w:rPr>
          <w:sz w:val="28"/>
          <w:szCs w:val="28"/>
          <w:lang w:val="es-ES_tradnl"/>
        </w:rPr>
      </w:pPr>
      <w:r>
        <w:rPr>
          <w:sz w:val="28"/>
          <w:szCs w:val="28"/>
          <w:lang w:val="es-ES_tradnl"/>
        </w:rPr>
        <w:t>¿Qué has sentido cuando has leído mi frase? ¿Preocupación? Y yo me digo esta frase muy frecuentemente, y cada día me doy cuenta de que todos los cambios realizados no son nada, que en adelante tengo tantas cosas por hacer, hay tantos deseos alegres, tantas investigaciones interesantes, tantos descubrimientos. En realidad creo que he dado sólo los primeros pasos, y esta claridad acompañada por el pensamiento “estoy en el principio” engendra una anticipación fuerte. Y cuantos más cambios puedas realizar, tanto más claro y resonante con la anticipación será el hecho de que te encuentras en el principio del camino. ¡Es tan agradable cuando no tienes paciencia y quieres empezar ya, por tu anticipación!</w:t>
      </w:r>
    </w:p>
    <w:p>
      <w:pPr>
        <w:pStyle w:val="Normal"/>
        <w:spacing w:before="0" w:after="240"/>
        <w:ind w:firstLine="540"/>
        <w:jc w:val="both"/>
        <w:rPr>
          <w:sz w:val="28"/>
          <w:szCs w:val="28"/>
          <w:lang w:val="es-ES_tradnl"/>
        </w:rPr>
      </w:pPr>
      <w:r>
        <w:rPr>
          <w:sz w:val="28"/>
          <w:szCs w:val="28"/>
          <w:lang w:val="es-ES_tradnl"/>
        </w:rPr>
      </w:r>
    </w:p>
    <w:p>
      <w:pPr>
        <w:pStyle w:val="Normal"/>
        <w:ind w:firstLine="540"/>
        <w:jc w:val="both"/>
        <w:rPr/>
      </w:pPr>
      <w:r>
        <w:rPr>
          <w:b/>
          <w:bCs/>
          <w:sz w:val="28"/>
          <w:szCs w:val="28"/>
          <w:lang w:val="es-ES_tradnl"/>
        </w:rPr>
        <w:t>0066.</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Cómo distinguir el deseo sexual (ds) mecánico del no mecánico?</w:t>
      </w:r>
    </w:p>
    <w:p>
      <w:pPr>
        <w:pStyle w:val="Normal"/>
        <w:ind w:firstLine="540"/>
        <w:jc w:val="both"/>
        <w:rPr>
          <w:sz w:val="28"/>
          <w:szCs w:val="28"/>
          <w:lang w:val="es-ES_tradnl"/>
        </w:rPr>
      </w:pPr>
      <w:r>
        <w:rPr>
          <w:sz w:val="28"/>
          <w:szCs w:val="28"/>
          <w:lang w:val="es-ES_tradnl"/>
        </w:rPr>
        <w:t xml:space="preserve">El ds mecánico puede responder a los rasgos exteriores tipo el pelo largo, los músculos, un coche bonito, depende de la persona, cada uno tiene el suyo. Este deseo tiene también otras características distintivas: </w:t>
      </w:r>
    </w:p>
    <w:p>
      <w:pPr>
        <w:pStyle w:val="Normal"/>
        <w:ind w:firstLine="540"/>
        <w:jc w:val="both"/>
        <w:rPr>
          <w:sz w:val="28"/>
          <w:szCs w:val="28"/>
          <w:lang w:val="es-ES_tradnl"/>
        </w:rPr>
      </w:pPr>
      <w:r>
        <w:rPr>
          <w:sz w:val="28"/>
          <w:szCs w:val="28"/>
          <w:lang w:val="es-ES_tradnl"/>
        </w:rPr>
        <w:t xml:space="preserve">*) desaparece si quitamos el rasgo exterior, </w:t>
      </w:r>
    </w:p>
    <w:p>
      <w:pPr>
        <w:pStyle w:val="Normal"/>
        <w:ind w:firstLine="540"/>
        <w:jc w:val="both"/>
        <w:rPr>
          <w:sz w:val="28"/>
          <w:szCs w:val="28"/>
          <w:lang w:val="es-ES_tradnl"/>
        </w:rPr>
      </w:pPr>
      <w:r>
        <w:rPr>
          <w:sz w:val="28"/>
          <w:szCs w:val="28"/>
          <w:lang w:val="es-ES_tradnl"/>
        </w:rPr>
        <w:t xml:space="preserve">*) resuena muy poco con la ternura y otras PI, </w:t>
      </w:r>
    </w:p>
    <w:p>
      <w:pPr>
        <w:pStyle w:val="Normal"/>
        <w:ind w:firstLine="540"/>
        <w:jc w:val="both"/>
        <w:rPr>
          <w:sz w:val="28"/>
          <w:szCs w:val="28"/>
          <w:lang w:val="es-ES_tradnl"/>
        </w:rPr>
      </w:pPr>
      <w:r>
        <w:rPr>
          <w:sz w:val="28"/>
          <w:szCs w:val="28"/>
          <w:lang w:val="es-ES_tradnl"/>
        </w:rPr>
        <w:t xml:space="preserve">*) durante el sexo el deseo más fuerte es el de correrse, </w:t>
      </w:r>
    </w:p>
    <w:p>
      <w:pPr>
        <w:pStyle w:val="Normal"/>
        <w:ind w:firstLine="540"/>
        <w:jc w:val="both"/>
        <w:rPr>
          <w:sz w:val="28"/>
          <w:szCs w:val="28"/>
          <w:lang w:val="es-ES_tradnl"/>
        </w:rPr>
      </w:pPr>
      <w:r>
        <w:rPr>
          <w:sz w:val="28"/>
          <w:szCs w:val="28"/>
          <w:lang w:val="es-ES_tradnl"/>
        </w:rPr>
        <w:t>*) el trabajo de la mente y la sinceridad se paralizan, es decir, te lo imaginas todo en la persona y “no notas” las manifestaciones que parece que no se pueden pasar por alto.</w:t>
      </w:r>
    </w:p>
    <w:p>
      <w:pPr>
        <w:pStyle w:val="Normal"/>
        <w:ind w:firstLine="540"/>
        <w:jc w:val="both"/>
        <w:rPr>
          <w:sz w:val="28"/>
          <w:szCs w:val="28"/>
          <w:lang w:val="es-ES_tradnl"/>
        </w:rPr>
      </w:pPr>
      <w:r>
        <w:rPr>
          <w:sz w:val="28"/>
          <w:szCs w:val="28"/>
          <w:lang w:val="es-ES_tradnl"/>
        </w:rPr>
        <w:t xml:space="preserve">Cuando aparece el deseo sexual alegre (dsa), hay: </w:t>
      </w:r>
    </w:p>
    <w:p>
      <w:pPr>
        <w:pStyle w:val="Normal"/>
        <w:ind w:firstLine="540"/>
        <w:jc w:val="both"/>
        <w:rPr>
          <w:sz w:val="28"/>
          <w:szCs w:val="28"/>
          <w:lang w:val="es-ES_tradnl"/>
        </w:rPr>
      </w:pPr>
      <w:r>
        <w:rPr>
          <w:sz w:val="28"/>
          <w:szCs w:val="28"/>
          <w:lang w:val="es-ES_tradnl"/>
        </w:rPr>
        <w:t xml:space="preserve">*) una resonancia con otras PI, no hay ninguna ley – ahora está y dentro de 5 minutos puede desaparecer. </w:t>
      </w:r>
    </w:p>
    <w:p>
      <w:pPr>
        <w:pStyle w:val="Normal"/>
        <w:ind w:firstLine="540"/>
        <w:jc w:val="both"/>
        <w:rPr>
          <w:sz w:val="28"/>
          <w:szCs w:val="28"/>
          <w:lang w:val="es-ES_tradnl"/>
        </w:rPr>
      </w:pPr>
      <w:r>
        <w:rPr>
          <w:sz w:val="28"/>
          <w:szCs w:val="28"/>
          <w:lang w:val="es-ES_tradnl"/>
        </w:rPr>
        <w:t xml:space="preserve">*) una variedad enorme de deseos – a veces te apetece follar apasionada y rápidamente, a veces tienes ganas de no follar, a veces - acariciar con ternura etc. El sexo es impredecible y ya no tienes el deseo de correrte cuanto antes. </w:t>
      </w:r>
    </w:p>
    <w:p>
      <w:pPr>
        <w:pStyle w:val="Normal"/>
        <w:ind w:firstLine="540"/>
        <w:jc w:val="both"/>
        <w:rPr>
          <w:sz w:val="28"/>
          <w:szCs w:val="28"/>
          <w:lang w:val="es-ES_tradnl"/>
        </w:rPr>
      </w:pPr>
      <w:r>
        <w:rPr>
          <w:sz w:val="28"/>
          <w:szCs w:val="28"/>
          <w:lang w:val="es-ES_tradnl"/>
        </w:rPr>
        <w:t xml:space="preserve">*) no aparece la torpeza, te das cuenta claramente de qué manifestaciones ves en esta persona, qué percepciones supones, y hasta en el caso en que ves un montón de tenebrosidades, el ds puede manifestarse de todos modos, o por el contrario, esta persona puede experimentar las PI, y el ds puede desaparecer porque no hay ninguna regla mecánica, el sexo se convierte en arte, en placer. </w:t>
      </w:r>
    </w:p>
    <w:p>
      <w:pPr>
        <w:pStyle w:val="Normal"/>
        <w:spacing w:before="0" w:after="240"/>
        <w:ind w:firstLine="540"/>
        <w:jc w:val="both"/>
        <w:rPr>
          <w:sz w:val="28"/>
          <w:szCs w:val="28"/>
          <w:lang w:val="es-ES_tradnl"/>
        </w:rPr>
      </w:pPr>
      <w:r>
        <w:rPr>
          <w:sz w:val="28"/>
          <w:szCs w:val="28"/>
          <w:lang w:val="es-ES_tradnl"/>
        </w:rPr>
        <w:t xml:space="preserve">Dividiendo los dsm y los dsa no digo que el dsm obligatoriamente haga falta eliminarlo y engendrar el dsa. Dividiendo los ds en los dsm y los dsa puedes alcanzar mayor claridad de tus percepciones durante y después del sexo y el deseo mismo de la realización de los ds será más fuerte referente tanto a los ds obviamente mecánicos como a los dsa. Normalente, la gente aplasta sus ds tan fuertemente y durante tanto tiempo que lo primero que hay que hacer es empezar a buscarlos y realizarlos todos, para que la sexualidad vuelva a la vida, es decir, para que empiecen a manifestarse los deseos sexuales fuertes, las sensaciones y las fantasías. </w:t>
      </w:r>
    </w:p>
    <w:p>
      <w:pPr>
        <w:pStyle w:val="Normal"/>
        <w:ind w:firstLine="540"/>
        <w:jc w:val="both"/>
        <w:rPr/>
      </w:pPr>
      <w:r>
        <w:rPr>
          <w:b/>
          <w:bCs/>
          <w:sz w:val="28"/>
          <w:szCs w:val="28"/>
          <w:lang w:val="es-ES_tradnl"/>
        </w:rPr>
        <w:t>0067.</w:t>
      </w:r>
      <w:r>
        <w:rPr>
          <w:sz w:val="28"/>
          <w:szCs w:val="28"/>
          <w:lang w:val="es-ES_tradnl"/>
        </w:rPr>
        <w:t xml:space="preserve"> </w:t>
      </w:r>
    </w:p>
    <w:p>
      <w:pPr>
        <w:pStyle w:val="Normal"/>
        <w:ind w:firstLine="540"/>
        <w:jc w:val="both"/>
        <w:rPr>
          <w:sz w:val="28"/>
          <w:szCs w:val="28"/>
          <w:lang w:val="es-ES_tradnl"/>
        </w:rPr>
      </w:pPr>
      <w:r>
        <w:rPr>
          <w:sz w:val="28"/>
          <w:szCs w:val="28"/>
          <w:lang w:val="es-ES_tradnl"/>
        </w:rPr>
        <w:t>«A mí me gustaría destacar dos tipos de simpatía – mecánica que no está basada en nada excepto en las imaginaciones, y la posterior  - fundada en la investigación de la persona. Según mi experiencia resulta que a mí me gusta quedarme con el primer tipo de simpatía, es decir, puedo comunicarme con una persona durante varios años sin investigarla, y sentir simpatía hacia esta persona como si todo lo que conociera de esta persona fuera su foto.</w:t>
      </w:r>
    </w:p>
    <w:p>
      <w:pPr>
        <w:pStyle w:val="Normal"/>
        <w:spacing w:before="0" w:after="240"/>
        <w:ind w:firstLine="540"/>
        <w:jc w:val="both"/>
        <w:rPr>
          <w:sz w:val="28"/>
          <w:szCs w:val="28"/>
          <w:lang w:val="es-ES_tradnl"/>
        </w:rPr>
      </w:pPr>
      <w:r>
        <w:rPr>
          <w:sz w:val="28"/>
          <w:szCs w:val="28"/>
          <w:lang w:val="es-ES_tradnl"/>
        </w:rPr>
        <w:t xml:space="preserve">Como el primer tipo puede desaparecer después de la investigación de la persona, no quiero sentir este tipo de simpatía. O mejor dicho, quiero, pero sólo se me ocurre que “no sé nada de esta persona y mi simpatía no significa nada”. Este pensamiento destruye la simpatía. Resulta que elimino una PI”. </w:t>
      </w:r>
    </w:p>
    <w:p>
      <w:pPr>
        <w:pStyle w:val="Normal"/>
        <w:ind w:firstLine="540"/>
        <w:jc w:val="both"/>
        <w:rPr>
          <w:sz w:val="28"/>
          <w:szCs w:val="28"/>
          <w:lang w:val="es-ES_tradnl"/>
        </w:rPr>
      </w:pPr>
      <w:r>
        <w:rPr>
          <w:sz w:val="28"/>
          <w:szCs w:val="28"/>
          <w:lang w:val="es-ES_tradnl"/>
        </w:rPr>
        <w:t xml:space="preserve">Si aparece la simpatía hacia “ella” puedes probar a distinguir hacia qué concretamente la tienes, porque “ella” no existe, no la percibes como “ella”, tienes unas percepciones concretas de su cara, mirada, palabras, pensamientos, tus suposiciones relacionadas con ella etc. Por ejemplo, puedes imaginarte que ella experimenta una cosa sólo porque tiene el pelo corto y entonces, sería simpatía hacia aquella imaginación. O puedes imaginarte fácilmente que tiene algunas PI, y te cuesta imaginarla sintiendo las EN, por eso puede nacer la simpatía a las PI que supuestamente experimienta ella y en qué grado tu simpatía será la simpatía hacia la imaginación depende de tu experiencia en el arte de la “lectura” de las caras, es decir, depende de cómo corresponde exactamente lo que te imaginas con lo que te encontrarás después de la comunicación posterior.  Para entrenarte en no imaginar a la gente, sino alcanzar la claridad de las percepciones de cualquier persona, hay que realizar una investigación en el proceso de la comunicación. Puedes entrenar hasta en Internet – lo describía en mis artículos – escribes a la persona una carta, recibes la respuesta. Después te imaginas a la persona según su carta (es decir después de leer, tienes la opinión de sus percepciones, manifestaciones), después recibes otra respuesta y te imaginas otro retrato, lo comparas con el primero, ves la diferencia y lo que has podido predecir etc. Después recibes su foto, y te haces un nuevo retrato, después hablas con ella por teléfono, y ya será una nueva imagen, después quedas con esta persona, hablas, discutes, acciones de alguna manera etc. Como resultado, tienes toda una serie de “retratos” y se diferencian mucho entre si. Así, con la experiencia, resultará que cada vez hay menos diferencias y dentro de un año con esta práctica verás que ya según varias líneas, según una única foto ya puedes crearte una opinión de la persona que no cambia con el tiempo o casi no cambia. Significa que ya estás libre de las imaginaciones. </w:t>
      </w:r>
    </w:p>
    <w:p>
      <w:pPr>
        <w:pStyle w:val="Normal"/>
        <w:spacing w:before="0" w:after="240"/>
        <w:ind w:firstLine="540"/>
        <w:jc w:val="both"/>
        <w:rPr>
          <w:sz w:val="28"/>
          <w:szCs w:val="28"/>
          <w:lang w:val="es-ES_tradnl"/>
        </w:rPr>
      </w:pPr>
      <w:r>
        <w:rPr>
          <w:sz w:val="28"/>
          <w:szCs w:val="28"/>
          <w:lang w:val="es-ES_tradnl"/>
        </w:rPr>
        <w:t xml:space="preserve">La simpatía a la imaginación también es simpatía. Experiméntala, pero ¿verdad que quieres sentir algo más, y más fuerte, y más frecuentemente? Con la imaginación es imposible – la simpatía hacia la imaginación no podrá sobrevivir mucho tiempo y cuanto más quieras experimentar la simpatía, tanto más quieras comunicarte con esta persona, y, tarde o temprano, notarás que esta persona manifestará cualidades que no te gustan, pero lo desplazarás y entonces además de desaparecer la simpatía experimentarás muchas EN de las esperanzas no realizadas. Además siempre aparece el afecto hacia una persona imaginada. Y hasta si eliminas estas EN, de todos modos  la simpatía desaparece y se hace como más asustada y ya será más difícil engendrarla. Por eso la eliminación de las imaginaciones es el camino a la simpatía fuerte y estable. </w:t>
      </w:r>
    </w:p>
    <w:p>
      <w:pPr>
        <w:pStyle w:val="Normal"/>
        <w:ind w:firstLine="540"/>
        <w:jc w:val="both"/>
        <w:rPr/>
      </w:pPr>
      <w:r>
        <w:rPr>
          <w:b/>
          <w:bCs/>
          <w:sz w:val="28"/>
          <w:szCs w:val="28"/>
          <w:lang w:val="es-ES_tradnl"/>
        </w:rPr>
        <w:t>0068.</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Fue muy difícil por la mañana cuando me llamó al trabajo, estaba a punto de llorar, tuve una lástima muy fuerte de 8. Dice que me quiere mucho”. </w:t>
      </w:r>
    </w:p>
    <w:p>
      <w:pPr>
        <w:pStyle w:val="Normal"/>
        <w:spacing w:before="0" w:after="240"/>
        <w:ind w:firstLine="540"/>
        <w:jc w:val="both"/>
        <w:rPr>
          <w:sz w:val="28"/>
          <w:szCs w:val="28"/>
          <w:lang w:val="es-ES_tradnl"/>
        </w:rPr>
      </w:pPr>
      <w:r>
        <w:rPr>
          <w:sz w:val="28"/>
          <w:szCs w:val="28"/>
          <w:lang w:val="es-ES_tradnl"/>
        </w:rPr>
        <w:t xml:space="preserve">Son palabras de una persona que tiene afecto a las EN. Si fueras sincero en la distinción de las percepciones, no habrías escrito “muy difícil”, habrías escrito “sentí una lástima fuerte por ella” y algunas EN más, y no habrías escrito de ella “estaba a punto de llorar” sino “tiene tantas ganas de tener la LSM, elige la tristeza y se desespera tanto, que está dispuesta a llorar”. Tu novia es quien eligió experimentar las EN. ¿Le hablaste de la práctica? ¿Le dijiste que podría no experimentar las EN?¿Qué hizo ella? ¿Dió al menos un paso? ¿Dónde están sus informes de los esfuerzos realizados para eliminar las EN, para estudiar las concepciones? ¿Dónde están sus esfuerzos para revelar sus deseos alegres y para seguirlos? Tienes simpatía hacia lo que tú mismo te imaginaste de ella, y no quieres rechazar estas imaginaciones. </w:t>
      </w:r>
    </w:p>
    <w:p>
      <w:pPr>
        <w:pStyle w:val="Normal"/>
        <w:ind w:firstLine="540"/>
        <w:jc w:val="both"/>
        <w:rPr>
          <w:sz w:val="28"/>
          <w:szCs w:val="28"/>
          <w:lang w:val="es-ES_tradnl"/>
        </w:rPr>
      </w:pPr>
      <w:r>
        <w:rPr>
          <w:sz w:val="28"/>
          <w:szCs w:val="28"/>
          <w:lang w:val="es-ES_tradnl"/>
        </w:rPr>
        <w:t xml:space="preserve">Tiene una LSM terrible porque su apoyo anterior en la satisfacción de la vida contigo desaparece, y no hay más sentido en su vida. ¿Y esto te gusta? ¿Qué hobbis tiene? ¿Qué le interesa? ¿Qué le hace admirarse? ¿Cuáles son sus deseos alegres? ¿Cómo quiere realizarlos y cómo los realiza? Son las preguntas principales y tienes que saber las respuestas para formarte la opinión de una persona. </w:t>
      </w:r>
    </w:p>
    <w:p>
      <w:pPr>
        <w:pStyle w:val="Normal"/>
        <w:spacing w:before="0" w:after="240"/>
        <w:ind w:firstLine="540"/>
        <w:jc w:val="both"/>
        <w:rPr>
          <w:sz w:val="28"/>
          <w:szCs w:val="28"/>
          <w:lang w:val="es-ES_tradnl"/>
        </w:rPr>
      </w:pPr>
      <w:r>
        <w:rPr>
          <w:sz w:val="28"/>
          <w:szCs w:val="28"/>
          <w:lang w:val="es-ES_tradnl"/>
        </w:rPr>
        <w:t xml:space="preserve">Escribes: “dice que me quiere mucho” y ¿qué quiere decir con esto? ¿no la preguntaste? ¿Te echa de menos? ¿Está angustiada de estar a solas consigo misma? ¿Tiene un montón de EN? ¿Todo esto significa que te quiere? Le explicas algo pero ¿estás seguro de que quiere tus explicaciones? ¿Qué cree ella misma? ¿Dónde están sus libretas con sus pensamientos, con sus búsquedas de las respuestas, con sus experimentos realizados? Explicas a alguien que no quiere entender ni pensar. ¿A qué es tonto? </w:t>
      </w:r>
    </w:p>
    <w:p>
      <w:pPr>
        <w:pStyle w:val="Normal"/>
        <w:ind w:firstLine="540"/>
        <w:jc w:val="both"/>
        <w:rPr/>
      </w:pPr>
      <w:r>
        <w:rPr>
          <w:b/>
          <w:bCs/>
          <w:sz w:val="28"/>
          <w:szCs w:val="28"/>
          <w:lang w:val="es-ES_tradnl"/>
        </w:rPr>
        <w:t>0069.</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Últimamente todas las EN son débiles y vagas. No puedo agarrarlas y eliminarlas cabalmente”. </w:t>
      </w:r>
    </w:p>
    <w:p>
      <w:pPr>
        <w:pStyle w:val="Normal"/>
        <w:spacing w:before="0" w:after="240"/>
        <w:ind w:firstLine="540"/>
        <w:jc w:val="both"/>
        <w:rPr>
          <w:sz w:val="28"/>
          <w:szCs w:val="28"/>
          <w:lang w:val="es-ES_tradnl"/>
        </w:rPr>
      </w:pPr>
      <w:r>
        <w:rPr>
          <w:sz w:val="28"/>
          <w:szCs w:val="28"/>
          <w:lang w:val="es-ES_tradnl"/>
        </w:rPr>
        <w:t>“</w:t>
      </w:r>
      <w:r>
        <w:rPr>
          <w:sz w:val="28"/>
          <w:szCs w:val="28"/>
          <w:lang w:val="es-ES_tradnl"/>
        </w:rPr>
        <w:t xml:space="preserve">No puedo eliminarlas cabalmente” es un autoengaño. En vez de fijar que la EN no fue eliminada por completo, fijas que la eliminaste (no cabalmente), son dos frases diferentes y llevan a dos direcciones completamente opuestas. Una opción te lleva a la búsqueda de un esfuerzo eficaz para eliminar las EN, a la búsqueda de las PI o sea de las percepciones que son deseables sin ninguna duda, las que te gustaría volver a experimentar muchas veces, tanto más frecuentemente, tanto más intensas, las que te gustaría tener todos los días. La otra te lleva a la satisfacción, a la grisedad, al FN, a la pérdida total del deseo de dedicarte a la práctica, porque ¿qué hay de interesante en la práctica que te lleva a la grisedad y al FN? No hay nada de las “eliminé parcialmente”, o eliminaste, o elegiste seguir experimentando las EN. Esta posición es eficaz. </w:t>
      </w:r>
    </w:p>
    <w:p>
      <w:pPr>
        <w:pStyle w:val="Normal"/>
        <w:ind w:firstLine="540"/>
        <w:jc w:val="both"/>
        <w:rPr/>
      </w:pPr>
      <w:r>
        <w:rPr>
          <w:b/>
          <w:bCs/>
          <w:sz w:val="28"/>
          <w:szCs w:val="28"/>
          <w:lang w:val="es-ES_tradnl"/>
        </w:rPr>
        <w:t>0070.</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La percepción de la frescura es una PI?»</w:t>
      </w:r>
    </w:p>
    <w:p>
      <w:pPr>
        <w:pStyle w:val="Normal"/>
        <w:ind w:firstLine="540"/>
        <w:jc w:val="both"/>
        <w:rPr>
          <w:sz w:val="28"/>
          <w:szCs w:val="28"/>
          <w:lang w:val="es-ES_tradnl"/>
        </w:rPr>
      </w:pPr>
      <w:r>
        <w:rPr>
          <w:sz w:val="28"/>
          <w:szCs w:val="28"/>
          <w:lang w:val="es-ES_tradnl"/>
        </w:rPr>
        <w:t xml:space="preserve">¿Quién es capaz de contestarte a esta pregunta? Las PI son aquello que te gusta sentir, lo que resuena con la alegría, la ternura, la simpatía, la sinceridad, es decir, con otras PI cualesquiera, aquello que quieres volver a experimentar muchas veces. </w:t>
      </w:r>
    </w:p>
    <w:p>
      <w:pPr>
        <w:pStyle w:val="Normal"/>
        <w:spacing w:before="0" w:after="240"/>
        <w:ind w:firstLine="540"/>
        <w:jc w:val="both"/>
        <w:rPr>
          <w:sz w:val="28"/>
          <w:szCs w:val="28"/>
          <w:lang w:val="es-ES_tradnl"/>
        </w:rPr>
      </w:pPr>
      <w:r>
        <w:rPr>
          <w:sz w:val="28"/>
          <w:szCs w:val="28"/>
          <w:lang w:val="es-ES_tradnl"/>
        </w:rPr>
        <w:t>Si me describes la percepción de la frescura, podría compararla con la mía y sacar una conclusión si coinciden en algo, si se añaden algo la una a la otra, o se contradicen, si hay una resonancia. La redacción de estas descripciones es una tarea aparte y muy interesante, su realización te llevará a que las PI que tratarás de describir, sean mucho más íntimas, más accesibles, aumenten, se desarrollen porque para encontrar una descripción resonante, tendrás que intentar engendrar varias veces la misma PI, volverás a experimentarla, sentir los matices, y tendrás la experiencia repetitiva en tenerla y en observarla.</w:t>
      </w:r>
    </w:p>
    <w:p>
      <w:pPr>
        <w:pStyle w:val="Normal"/>
        <w:ind w:firstLine="540"/>
        <w:jc w:val="both"/>
        <w:rPr/>
      </w:pPr>
      <w:r>
        <w:rPr>
          <w:b/>
          <w:bCs/>
          <w:sz w:val="28"/>
          <w:szCs w:val="28"/>
          <w:lang w:val="es-ES_tradnl"/>
        </w:rPr>
        <w:t>0071.</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Gracias por tu comentario!»</w:t>
      </w:r>
    </w:p>
    <w:p>
      <w:pPr>
        <w:pStyle w:val="Normal"/>
        <w:ind w:firstLine="540"/>
        <w:jc w:val="both"/>
        <w:rPr>
          <w:sz w:val="28"/>
          <w:szCs w:val="28"/>
          <w:lang w:val="es-ES_tradnl"/>
        </w:rPr>
      </w:pPr>
      <w:r>
        <w:rPr>
          <w:sz w:val="28"/>
          <w:szCs w:val="28"/>
          <w:lang w:val="es-ES_tradnl"/>
        </w:rPr>
        <w:t xml:space="preserve">¿Por qué me agradeces lo que hice si yo lo quise? Hay una suposición (basada en el análisis de las respuestas de los que trataron de explicarme el empleo de la palabra “gracias”) de que de esta manera querías expresar la alegría que sentías. Entonces ¿por qué no escribes “apareció la alegría de tal intensidad cuando leí tu carta”? Creo que cuando dices “gracias”, aunque piensas que no manifiestas los modales fundados en los miedos a una relación negativa hacia ti de mi parte, de todos modos lo haces mecánicamente. No manifiesto ninguna educación en el intercambio de las cartas con la gente que practica. Creo que los modales son un fenómeno mentiroso, provocado por el miedo a no comportarse como los demás, y elimino esta mentira porque no es una percepción atractiva para mí. Los modales son el conjunto de rituales incontables que sirven para apaciguar la agresión y el SImP de la gente. Si estás en el trabajo, los modales son una condición obligatoria para sobrevivir en el círculo de compañeros de trabajo. Si quieres recibir algo de alguien, también te podrá ayudar la educación. Pero ¿para qué rodearse intencionadamente de gente que es tan torpe y agresiva que exige los modales? ¿Acaso no es más interesante buscar otro tipo de personas que no los necesiten? </w:t>
      </w:r>
    </w:p>
    <w:p>
      <w:pPr>
        <w:pStyle w:val="Normal"/>
        <w:spacing w:before="0" w:after="240"/>
        <w:ind w:firstLine="540"/>
        <w:jc w:val="both"/>
        <w:rPr>
          <w:sz w:val="28"/>
          <w:szCs w:val="28"/>
          <w:lang w:val="es-ES_tradnl"/>
        </w:rPr>
      </w:pPr>
      <w:r>
        <w:rPr>
          <w:sz w:val="28"/>
          <w:szCs w:val="28"/>
          <w:lang w:val="es-ES_tradnl"/>
        </w:rPr>
        <w:t xml:space="preserve">Existe otra suposición sobre por qué dijiste “gracias”, para atraer mi atención en que apreciaste mi trabajo para que te escriba más. Así si yo antes hacía algo para alguien como respuesta a esta persona por haber hecho algo para mí, era por miedo a que si me marchara sin decir nada, nunca más haría nada para mí. Entonces en vez de decir que tienes el deseo de que yo siga leyendo tus informes y haga mis comentarios, dijiste otra cosa. Cuando escribes la palabra “gracias” no entiendo qué tienes en cuenta, quizá tuviste la RN hacia mí, la aplastaste y como tienes la concepción de que si alguien te prestó atención y te “ayudó”, “tienes que” decirle “gracias”, y lo haces. Quizá eres una persona tan educada que seguirás escribiéndome “gracias” y al mismo tiempo odiándome, así a menudo lo hace la gente en su comunicación. </w:t>
      </w:r>
    </w:p>
    <w:p>
      <w:pPr>
        <w:pStyle w:val="Normal"/>
        <w:ind w:firstLine="540"/>
        <w:jc w:val="both"/>
        <w:rPr/>
      </w:pPr>
      <w:r>
        <w:rPr>
          <w:b/>
          <w:bCs/>
          <w:sz w:val="28"/>
          <w:szCs w:val="28"/>
          <w:lang w:val="es-ES_tradnl"/>
        </w:rPr>
        <w:t>0072.</w:t>
      </w:r>
      <w:r>
        <w:rPr>
          <w:sz w:val="28"/>
          <w:szCs w:val="28"/>
          <w:lang w:val="es-ES_tradnl"/>
        </w:rPr>
        <w:t xml:space="preserve"> </w:t>
      </w:r>
    </w:p>
    <w:p>
      <w:pPr>
        <w:pStyle w:val="Normal"/>
        <w:ind w:firstLine="540"/>
        <w:jc w:val="both"/>
        <w:rPr>
          <w:sz w:val="28"/>
          <w:szCs w:val="28"/>
          <w:lang w:val="es-ES_tradnl"/>
        </w:rPr>
      </w:pPr>
      <w:r>
        <w:rPr>
          <w:sz w:val="28"/>
          <w:szCs w:val="28"/>
          <w:lang w:val="es-ES_tradnl"/>
        </w:rPr>
        <w:t>«Las PI no son compatibles por definición con las EN, entonces ¿qué sentido tiene tratar de engendrar voluntariamente las PI cuando están presentes las EN?</w:t>
      </w:r>
    </w:p>
    <w:p>
      <w:pPr>
        <w:pStyle w:val="Normal"/>
        <w:spacing w:before="0" w:after="240"/>
        <w:ind w:firstLine="540"/>
        <w:jc w:val="both"/>
        <w:rPr>
          <w:sz w:val="28"/>
          <w:szCs w:val="28"/>
          <w:lang w:val="es-ES_tradnl"/>
        </w:rPr>
      </w:pPr>
      <w:r>
        <w:rPr>
          <w:sz w:val="28"/>
          <w:szCs w:val="28"/>
          <w:lang w:val="es-ES_tradnl"/>
        </w:rPr>
        <w:t>¿Resulta que recibiré las PI sólo cuando elimine impecablemente las EN que ya tengo?”</w:t>
      </w:r>
    </w:p>
    <w:p>
      <w:pPr>
        <w:pStyle w:val="Normal"/>
        <w:spacing w:before="0" w:after="240"/>
        <w:ind w:firstLine="540"/>
        <w:jc w:val="both"/>
        <w:rPr>
          <w:sz w:val="28"/>
          <w:szCs w:val="28"/>
          <w:lang w:val="es-ES_tradnl"/>
        </w:rPr>
      </w:pPr>
      <w:r>
        <w:rPr>
          <w:sz w:val="28"/>
          <w:szCs w:val="28"/>
          <w:lang w:val="es-ES_tradnl"/>
        </w:rPr>
        <w:t>No entiendo qué significa “no tiene sentido”. Supongo una pretensión en tus preguntas, y por eso no tengo simpatía. No escribes de algo que no te sale, simplemente me haces pretensiones porque no tienes ninguna garantía de que llegarás a la iluminacióm. ¿Qué hiciste para contestar por tu propia cuenta a estas preguntas? ¿Qué experimentos realizaste?</w:t>
      </w:r>
    </w:p>
    <w:p>
      <w:pPr>
        <w:pStyle w:val="Normal"/>
        <w:spacing w:before="0" w:after="240"/>
        <w:ind w:firstLine="540"/>
        <w:jc w:val="both"/>
        <w:rPr>
          <w:sz w:val="28"/>
          <w:szCs w:val="28"/>
          <w:lang w:val="es-ES_tradnl"/>
        </w:rPr>
      </w:pPr>
      <w:r>
        <w:rPr>
          <w:sz w:val="28"/>
          <w:szCs w:val="28"/>
          <w:lang w:val="es-ES_tradnl"/>
        </w:rPr>
        <w:t>“</w:t>
      </w:r>
      <w:r>
        <w:rPr>
          <w:sz w:val="28"/>
          <w:szCs w:val="28"/>
          <w:lang w:val="es-ES_tradnl"/>
        </w:rPr>
        <w:t xml:space="preserve">Resulta que” – ¿por qué resulta? En mi opinión no tienes deseo de eliminar las EN, alcanzar las PI, el único deseo tuyo es el de tener las garantías. Y si no es así, ¿por qué no prestaste atención a lo que está escrito en el libro de Bodhi que después de cada esfuerzo de eliminar, no aplastar sino eliminar una EN, aparece un embate de la PI? Si no tuvieras pretensiones, lo recordarías. Y la frase “recibiré las PI” tampoco resuena en mí con el deseo de sentir las PI. Quieres acumular algo igual como si fuera dinero o una propiedad y no es simpático para mí. Si para ti fueran interesantes las preguntas, ya hace mucho habrías probado un montón de métodos para contestar por tu propia cuenta. Y tú simplemente copiaste las frases del libro y escribiste tus conclusiones no basadas en tu práctica. </w:t>
      </w:r>
    </w:p>
    <w:p>
      <w:pPr>
        <w:pStyle w:val="Normal"/>
        <w:ind w:firstLine="540"/>
        <w:jc w:val="both"/>
        <w:rPr/>
      </w:pPr>
      <w:r>
        <w:rPr>
          <w:b/>
          <w:bCs/>
          <w:sz w:val="28"/>
          <w:szCs w:val="28"/>
          <w:lang w:val="es-ES_tradnl"/>
        </w:rPr>
        <w:t>0073.</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Ahora trato de eliminar las EN”</w:t>
      </w:r>
    </w:p>
    <w:p>
      <w:pPr>
        <w:pStyle w:val="Normal"/>
        <w:ind w:firstLine="540"/>
        <w:jc w:val="both"/>
        <w:rPr>
          <w:sz w:val="28"/>
          <w:szCs w:val="28"/>
          <w:lang w:val="es-ES_tradnl"/>
        </w:rPr>
      </w:pPr>
      <w:r>
        <w:rPr>
          <w:sz w:val="28"/>
          <w:szCs w:val="28"/>
          <w:lang w:val="es-ES_tradnl"/>
        </w:rPr>
        <w:t xml:space="preserve">La palabra “trato” no me dice nada. O eliminas las EN, o no. ¿Cuánto tiempo  más quieres mentirte diciendo que “tratas” de hacer algo pero no te sale? Es fácil eliminar las EN. No es un trabajo duro, sino un deseo alegre, ligero y fuerte de negarte a experimentar las EN. </w:t>
      </w:r>
    </w:p>
    <w:p>
      <w:pPr>
        <w:pStyle w:val="Normal"/>
        <w:ind w:firstLine="540"/>
        <w:jc w:val="both"/>
        <w:rPr>
          <w:sz w:val="28"/>
          <w:szCs w:val="28"/>
          <w:lang w:val="es-ES_tradnl"/>
        </w:rPr>
      </w:pPr>
      <w:r>
        <w:rPr>
          <w:sz w:val="28"/>
          <w:szCs w:val="28"/>
          <w:lang w:val="es-ES_tradnl"/>
        </w:rPr>
      </w:r>
    </w:p>
    <w:p>
      <w:pPr>
        <w:pStyle w:val="Normal"/>
        <w:ind w:firstLine="540"/>
        <w:jc w:val="both"/>
        <w:rPr/>
      </w:pPr>
      <w:r>
        <w:rPr>
          <w:b/>
          <w:bCs/>
          <w:sz w:val="28"/>
          <w:szCs w:val="28"/>
          <w:lang w:val="es-ES_tradnl"/>
        </w:rPr>
        <w:t>074.</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Saqué la conclusión de que no necesito las EN para nada”</w:t>
      </w:r>
    </w:p>
    <w:p>
      <w:pPr>
        <w:pStyle w:val="Normal"/>
        <w:spacing w:before="0" w:after="240"/>
        <w:ind w:firstLine="540"/>
        <w:jc w:val="both"/>
        <w:rPr>
          <w:sz w:val="28"/>
          <w:szCs w:val="28"/>
          <w:lang w:val="es-ES_tradnl"/>
        </w:rPr>
      </w:pPr>
      <w:r>
        <w:rPr>
          <w:sz w:val="28"/>
          <w:szCs w:val="28"/>
          <w:lang w:val="es-ES_tradnl"/>
        </w:rPr>
        <w:t xml:space="preserve">No entiendo la palabra “necesitar”. ¿Qué quieres decir con esta palabra? Si no quieres experimentar las EN, escríbelo precisamente así: fijé que no quiero experimentar las EN. Cuando dices “no necesito” resulta que estás dirigida por algunos razonamientos de tal “necesidad”, y nadie sabe qué es la necesidad, porque el significado de esta palabra no está determinado. Y de esta manera pierdes la claridad de que quieres eliminar las EN, y parece que estás reflexionando en si las “necesitas” o no.    </w:t>
      </w:r>
    </w:p>
    <w:p>
      <w:pPr>
        <w:pStyle w:val="Normal"/>
        <w:ind w:firstLine="540"/>
        <w:jc w:val="both"/>
        <w:rPr/>
      </w:pPr>
      <w:r>
        <w:rPr>
          <w:b/>
          <w:bCs/>
          <w:sz w:val="28"/>
          <w:szCs w:val="28"/>
          <w:lang w:val="es-ES_tradnl"/>
        </w:rPr>
        <w:t>0075.</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Recuerdo algunos momentos en mi vida en que estaba alegre y todo era fácil, quiero tenerlos más frecuentemente».</w:t>
      </w:r>
    </w:p>
    <w:p>
      <w:pPr>
        <w:pStyle w:val="Normal"/>
        <w:spacing w:before="0" w:after="240"/>
        <w:ind w:firstLine="540"/>
        <w:jc w:val="both"/>
        <w:rPr>
          <w:sz w:val="28"/>
          <w:szCs w:val="28"/>
          <w:lang w:val="es-ES_tradnl"/>
        </w:rPr>
      </w:pPr>
      <w:r>
        <w:rPr>
          <w:sz w:val="28"/>
          <w:szCs w:val="28"/>
          <w:lang w:val="es-ES_tradnl"/>
        </w:rPr>
        <w:t xml:space="preserve">Descríbelos. Encuentra en ellos una percepción: por ejemplo, ves que una percepción es alegría. Y aquí está el deseo alegre de lograr algo, y con esta palabra resuena más la palabra “anticipación”. Cuando alcanzas la claridad en la distinción de las percepciones que para ti son simpáticas, tus deseos se hacen más determinados. Compón la lista de las percepciones que quieres experimentar. La claridad de cómo describir las percepciones aparecerá poco a poco, a medida que sean más fuertes y más frecuentes. A veces la descripción consiste en unas frases pero cuando las pronuncias aparece la resonancia con la percepción. </w:t>
      </w:r>
    </w:p>
    <w:p>
      <w:pPr>
        <w:pStyle w:val="Normal"/>
        <w:ind w:firstLine="540"/>
        <w:jc w:val="both"/>
        <w:rPr/>
      </w:pPr>
      <w:r>
        <w:rPr>
          <w:b/>
          <w:bCs/>
          <w:sz w:val="28"/>
          <w:szCs w:val="28"/>
          <w:lang w:val="es-ES_tradnl"/>
        </w:rPr>
        <w:t>0076.</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No quiero vivir según los valores de la sociedad, todo es lo mismo, todo se repite, estoy harto de esto»,</w:t>
      </w:r>
    </w:p>
    <w:p>
      <w:pPr>
        <w:pStyle w:val="Normal"/>
        <w:spacing w:before="0" w:after="240"/>
        <w:ind w:firstLine="540"/>
        <w:jc w:val="both"/>
        <w:rPr>
          <w:sz w:val="28"/>
          <w:szCs w:val="28"/>
          <w:lang w:val="es-ES_tradnl"/>
        </w:rPr>
      </w:pPr>
      <w:r>
        <w:rPr>
          <w:sz w:val="28"/>
          <w:szCs w:val="28"/>
          <w:lang w:val="es-ES_tradnl"/>
        </w:rPr>
        <w:t xml:space="preserve">Empieza a emprender algunas acciones concretas. Aunque tengas claro que no tienes ningún deseo de seguir manteniendo las concepciones que mantiene la sociedad, no significa que puedas rechazarlas tan fácilmente. Si quieres cesar de apoyar estos valores, confírmalo con tu actividad, dirigida a la superación sistemática de las tenebrosidades. </w:t>
      </w:r>
    </w:p>
    <w:p>
      <w:pPr>
        <w:pStyle w:val="Normal"/>
        <w:ind w:firstLine="540"/>
        <w:jc w:val="both"/>
        <w:rPr/>
      </w:pPr>
      <w:r>
        <w:rPr>
          <w:b/>
          <w:bCs/>
          <w:sz w:val="28"/>
          <w:szCs w:val="28"/>
          <w:lang w:val="es-ES_tradnl"/>
        </w:rPr>
        <w:t>0077.</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No sé como diferenciar bien la alegría de la satisfacción.»</w:t>
      </w:r>
    </w:p>
    <w:p>
      <w:pPr>
        <w:pStyle w:val="Normal"/>
        <w:spacing w:before="0" w:after="240"/>
        <w:ind w:firstLine="540"/>
        <w:jc w:val="both"/>
        <w:rPr>
          <w:sz w:val="28"/>
          <w:szCs w:val="28"/>
          <w:lang w:val="es-ES_tradnl"/>
        </w:rPr>
      </w:pPr>
      <w:r>
        <w:rPr>
          <w:sz w:val="28"/>
          <w:szCs w:val="28"/>
          <w:lang w:val="es-ES_tradnl"/>
        </w:rPr>
        <w:t xml:space="preserve">Las percepciones cambian muy rápidamente, por eso hay muchas posibilidades de que al principio sintieras alegría y después viniera la satisfacción. Se pueden diferenciar según lo que experimentas, cuando tienes alegría quieres hacer algo más para volver a sentirla, o quieres hacer algo más en la práctica para acercarte a los estados deseables, la satisfacción se vive de otra manera: ya no quieres nada más, quieres relajarte, pensar en que eres “interesante, listo, hábil, ágil», es decir, experimentar la satisfacción etc. Después aparece la grisedad u otras EP, si tienes dispositivo de desbloqueo para ellas.  </w:t>
      </w:r>
    </w:p>
    <w:p>
      <w:pPr>
        <w:pStyle w:val="Normal"/>
        <w:ind w:firstLine="540"/>
        <w:jc w:val="both"/>
        <w:rPr/>
      </w:pPr>
      <w:r>
        <w:rPr>
          <w:b/>
          <w:bCs/>
          <w:sz w:val="28"/>
          <w:szCs w:val="28"/>
          <w:lang w:val="es-ES_tradnl"/>
        </w:rPr>
        <w:t>0078.</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En este estado pienso permanentemente  que “sería bueno realizar la práctica pero ¿qué cosa hacer, con qué empezar?”</w:t>
      </w:r>
    </w:p>
    <w:p>
      <w:pPr>
        <w:pStyle w:val="Normal"/>
        <w:ind w:firstLine="540"/>
        <w:jc w:val="both"/>
        <w:rPr>
          <w:sz w:val="28"/>
          <w:szCs w:val="28"/>
          <w:lang w:val="es-ES_tradnl"/>
        </w:rPr>
      </w:pPr>
      <w:r>
        <w:rPr>
          <w:sz w:val="28"/>
          <w:szCs w:val="28"/>
          <w:lang w:val="es-ES_tradnl"/>
        </w:rPr>
        <w:t>A esta pregunta no podré contestarte porque el CCC no es el esquema que uno tiene que seguir. El CCC es la instrucción de cómo pasar de la manera más rápida de las percepciones indeseables como son, por ejemplo, el aburrimiento, la lástima a ti misma, la preocupación por las percepciones deseadas, o sea las que quieres experimentar, las que te dan la alegría. Puedes alcanzarlo sólo en el caso de seguir TUS PROPIOS deseos alegres. ¡Tus propios! ¡Y no hagas lo que te dicen los demás! Y no porque creas que “hay que hacer” (porque resulta que es lo mismo: cuando alguien te convenció que hay que por ejemplo, estudiar y ahora crees que hay que ir a la escuela, a la universidad pero quizá no tienes ningún deseo alegre de hacerlo).</w:t>
      </w:r>
    </w:p>
    <w:p>
      <w:pPr>
        <w:pStyle w:val="Normal"/>
        <w:spacing w:before="0" w:after="240"/>
        <w:ind w:firstLine="540"/>
        <w:jc w:val="both"/>
        <w:rPr>
          <w:sz w:val="28"/>
          <w:szCs w:val="28"/>
          <w:lang w:val="es-ES_tradnl"/>
        </w:rPr>
      </w:pPr>
      <w:r>
        <w:rPr>
          <w:sz w:val="28"/>
          <w:szCs w:val="28"/>
          <w:lang w:val="es-ES_tradnl"/>
        </w:rPr>
        <w:t xml:space="preserve">Puedo aconsejarte componer una lista de tus deseos alegres. Pregúntate más frecuentemente, si quieres cada 5 minutos ¿qué es lo que quieres? ¿Qué es lo que engendra la anticipación, la aspiración? Si no encuentras ningún deseo alegre, fija que no hay nada. Recuérdate a ti misma en el estado cuando querías algo muy fuerte y alegremente, engendra la anticipación. </w:t>
      </w:r>
    </w:p>
    <w:p>
      <w:pPr>
        <w:pStyle w:val="Normal"/>
        <w:ind w:firstLine="540"/>
        <w:jc w:val="both"/>
        <w:rPr/>
      </w:pPr>
      <w:r>
        <w:rPr>
          <w:b/>
          <w:bCs/>
          <w:sz w:val="28"/>
          <w:szCs w:val="28"/>
          <w:lang w:val="es-ES_tradnl"/>
        </w:rPr>
        <w:t>0079.</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Corría por el bosque y de repente me di cuenta de que no soy inferior a Bodhi en nada, entonces aparecieron las PI».</w:t>
      </w:r>
    </w:p>
    <w:p>
      <w:pPr>
        <w:pStyle w:val="Normal"/>
        <w:spacing w:before="0" w:after="240"/>
        <w:ind w:firstLine="540"/>
        <w:jc w:val="both"/>
        <w:rPr>
          <w:sz w:val="28"/>
          <w:szCs w:val="28"/>
          <w:lang w:val="es-ES_tradnl"/>
        </w:rPr>
      </w:pPr>
      <w:r>
        <w:rPr>
          <w:sz w:val="28"/>
          <w:szCs w:val="28"/>
          <w:lang w:val="es-ES_tradnl"/>
        </w:rPr>
        <w:t xml:space="preserve">La frase “no soy inferior a Bodhi” es incorrecta porque si tienes el sentimiento de inferioridad, significa que eres inferior a mí. Si alguna combinación de palabras resuena con las PI, puedes usarla precisamente con este objetivo, como la combinación de palabras que resuena con las PI, pero no significa que esta combinación de palabras, al mismo tiempo, sea la frase que tiene el significado correcto y no contradice nada, por eso la frase “no soy inferior a Bodhi” puedes usarla para engendrar las PI pero no la uses en los razonamientos o en las conclusiones. Si no diferencias estos tipos de frases, como resultado o incluirás en tus razonamientos los pensamientos equivocados, o vas a quitar los pensamientos que resuenan con las PI, no es razonable hacer ninguna de ambas cosas. </w:t>
      </w:r>
    </w:p>
    <w:p>
      <w:pPr>
        <w:pStyle w:val="Normal"/>
        <w:ind w:firstLine="540"/>
        <w:jc w:val="both"/>
        <w:rPr/>
      </w:pPr>
      <w:r>
        <w:rPr>
          <w:b/>
          <w:bCs/>
          <w:sz w:val="28"/>
          <w:szCs w:val="28"/>
          <w:lang w:val="es-ES_tradnl"/>
        </w:rPr>
        <w:t>0080.</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Aplicaba diferentes esfuerzos para eliminar las PI, apretaba los puños, atenazaba» </w:t>
      </w:r>
    </w:p>
    <w:p>
      <w:pPr>
        <w:pStyle w:val="Normal"/>
        <w:spacing w:before="0" w:after="240"/>
        <w:ind w:firstLine="540"/>
        <w:jc w:val="both"/>
        <w:rPr>
          <w:sz w:val="28"/>
          <w:szCs w:val="28"/>
          <w:lang w:val="es-ES_tradnl"/>
        </w:rPr>
      </w:pPr>
      <w:r>
        <w:rPr>
          <w:sz w:val="28"/>
          <w:szCs w:val="28"/>
          <w:lang w:val="es-ES_tradnl"/>
        </w:rPr>
        <w:t xml:space="preserve">¿Por qué crees que si te esforzaste físicamente, cambiarás tu estado emocional? Cuando apretas los puños, cambias el estado del cuerpo físico, nada más. No tiene nada que ver con tus emociones, así que, si quieres eliminar alguna emoción, es necesario aplicar un esfuerzo que cambiará tu estado emocional, no físico, es decir es necesario sentir otra emoción. De la misma manera, tu esfuerzo será eficaz al máximo cuando aprendas en cualquier momento a “saltar” en la emoción que quieres experimentar, igual que un día aprendiste a andar o apretar los puños. </w:t>
      </w:r>
    </w:p>
    <w:p>
      <w:pPr>
        <w:pStyle w:val="Normal"/>
        <w:ind w:firstLine="540"/>
        <w:jc w:val="both"/>
        <w:rPr/>
      </w:pPr>
      <w:r>
        <w:rPr>
          <w:b/>
          <w:bCs/>
          <w:sz w:val="28"/>
          <w:szCs w:val="28"/>
          <w:lang w:val="es-ES_tradnl"/>
        </w:rPr>
        <w:t>0081.</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Decidí que las PI aparecerían cuando eliminara todas las EN”</w:t>
      </w:r>
    </w:p>
    <w:p>
      <w:pPr>
        <w:pStyle w:val="Normal"/>
        <w:spacing w:before="0" w:after="240"/>
        <w:ind w:firstLine="540"/>
        <w:jc w:val="both"/>
        <w:rPr>
          <w:sz w:val="28"/>
          <w:szCs w:val="28"/>
          <w:lang w:val="es-ES_tradnl"/>
        </w:rPr>
      </w:pPr>
      <w:r>
        <w:rPr>
          <w:sz w:val="28"/>
          <w:szCs w:val="28"/>
          <w:lang w:val="es-ES_tradnl"/>
        </w:rPr>
        <w:t xml:space="preserve">Pero ¿cómo puedes eliminar las EN sin experimentar al mismo tiempo las PI? Entonces ¿con qué vas a cambiar las EN? Cada vez que quieres alegremente eliminar una EN y la suprimes, tienes que experimentar alguna PI, porque la eliminación de las EN por definición es el cambio por una PI, por ejemplo, por la alegría. No podrás cambiarla por nada más – ora experimentas las EN, ora las PI, no hay más opciones. Al principio las PI pueden ser poco estables, y después de un embate no muy grande vuelves a las EN, porque tienes la costumbre firme de experimentarlas, pero cuanto más tenazmente elimines las EN, tanto más rápidamente aparece una nueva costumbre de experimentar PI tales como frescura, alegría, anticipación, percepción de la infancia cuando no tenías preocupaciones, cuando podías jugar todos los días. </w:t>
      </w:r>
    </w:p>
    <w:p>
      <w:pPr>
        <w:pStyle w:val="Normal"/>
        <w:ind w:firstLine="540"/>
        <w:jc w:val="both"/>
        <w:rPr/>
      </w:pPr>
      <w:r>
        <w:rPr>
          <w:b/>
          <w:bCs/>
          <w:sz w:val="28"/>
          <w:szCs w:val="28"/>
          <w:lang w:val="es-ES_tradnl"/>
        </w:rPr>
        <w:t>0082.</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Además descubrí que trataba la práctica como algo necesario y esta relación estaba en la expresión misma de “dedicarse a la práctica”. Dos años llevo estudiándome profundamente y ni siquiera notaba que todo lo que se refería a esto, era para mí como nuevos “deberes de casa”.</w:t>
      </w:r>
    </w:p>
    <w:p>
      <w:pPr>
        <w:pStyle w:val="Normal"/>
        <w:spacing w:before="0" w:after="240"/>
        <w:ind w:firstLine="540"/>
        <w:jc w:val="both"/>
        <w:rPr>
          <w:sz w:val="28"/>
          <w:szCs w:val="28"/>
          <w:lang w:val="es-ES_tradnl"/>
        </w:rPr>
      </w:pPr>
      <w:r>
        <w:rPr>
          <w:sz w:val="28"/>
          <w:szCs w:val="28"/>
          <w:lang w:val="es-ES_tradnl"/>
        </w:rPr>
        <w:t xml:space="preserve">Sí, muy a menudo, cuando no tienes un ejemplo ilustrativo de cómo se puede vivir de otra manera, te creas una nueva cárcel para ti, incluso de la práctica que está dirigida sólo al cumplimiento de los deseos alegres. Suele pasar a menudo porque desplazas lo que escribe Bodhi de los deseos alegres, y según tu costumbre empiezas a percibirlo todo lo que está escrito como algo que TIENES que hacer para alcanzar tal iluminación o resultado. Y el precio de esta falta será tu estancia en nueva cárcel. En vez de las concepciones sobre que tienes que ayudar a los mayores, estarás seguro de que hay que dedicarse a la práctica y tu práctica cada día va siendo menos alegre. Se puede luchar contra esto sólo sintiendo la firmeza fuerte de no hacer nada que no quieres, sólo después de tirar a la basura la palabra “hay que” y “tienes que” y pararte cada vez cuando durante una conversación o en el diálogo interior  aparece alguna de estas palabras. O sigues tus deseos alegres y cada día tendrás más, o continúas haciendo lo que te mandan las concepciones y te diriges a la vejez, torpeza y EN. </w:t>
      </w:r>
    </w:p>
    <w:p>
      <w:pPr>
        <w:pStyle w:val="Normal"/>
        <w:ind w:firstLine="540"/>
        <w:jc w:val="both"/>
        <w:rPr/>
      </w:pPr>
      <w:r>
        <w:rPr>
          <w:b/>
          <w:bCs/>
          <w:sz w:val="28"/>
          <w:szCs w:val="28"/>
          <w:lang w:val="es-ES_tradnl"/>
        </w:rPr>
        <w:t>0083.</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Entiendo que cuando dije que la chica era simpática, usé la palabra estribillo, es decir una palabra que no tiene ningún significado claro. Entiendo que esta palabra puede ser fácilmente sustituida por las descripciones de las percepciones reales, pero para mí es más cómodo expresar con esta palabra mi relación hacia alguna persona, por eso me gusta emplear esta palabra”. </w:t>
      </w:r>
    </w:p>
    <w:p>
      <w:pPr>
        <w:pStyle w:val="Normal"/>
        <w:spacing w:before="0" w:after="240"/>
        <w:ind w:firstLine="540"/>
        <w:jc w:val="both"/>
        <w:rPr>
          <w:sz w:val="28"/>
          <w:szCs w:val="28"/>
          <w:lang w:val="es-ES_tradnl"/>
        </w:rPr>
      </w:pPr>
      <w:r>
        <w:rPr>
          <w:sz w:val="28"/>
          <w:szCs w:val="28"/>
          <w:lang w:val="es-ES_tradnl"/>
        </w:rPr>
        <w:t xml:space="preserve">¿Pero qué te gusta expresar con esta palabra? Si esta palabra no significa nada, entonces para ti es más cómodo no expresar nada, así no tienes que pensar porque no hay nada que quieres decir, no quieres pensar. Para ti todo en el mundo está claro, no hay nada que merezca tus reflexiones. Dijiste “simpática” y ya está, está claro que significa “simpática”. Si escribes que es cómodo expresar tu relación con alguna persona con esta palabra, con una palabra que no significa nada, entonces no tienes ninguna relación, sino un embrollo que quieres que cambie la claridad. </w:t>
      </w:r>
    </w:p>
    <w:p>
      <w:pPr>
        <w:pStyle w:val="Normal"/>
        <w:ind w:firstLine="540"/>
        <w:jc w:val="both"/>
        <w:rPr>
          <w:sz w:val="28"/>
          <w:szCs w:val="28"/>
          <w:lang w:val="es-ES_tradnl"/>
        </w:rPr>
      </w:pPr>
      <w:r>
        <w:rPr>
          <w:b/>
          <w:bCs/>
          <w:sz w:val="28"/>
          <w:szCs w:val="28"/>
          <w:lang w:val="es-ES_tradnl"/>
        </w:rPr>
        <w:t>0084</w:t>
      </w:r>
    </w:p>
    <w:p>
      <w:pPr>
        <w:pStyle w:val="Normal"/>
        <w:spacing w:before="0" w:after="240"/>
        <w:ind w:firstLine="540"/>
        <w:jc w:val="both"/>
        <w:rPr>
          <w:sz w:val="28"/>
          <w:szCs w:val="28"/>
          <w:lang w:val="es-ES_tradnl"/>
        </w:rPr>
      </w:pPr>
      <w:r>
        <w:rPr>
          <w:sz w:val="28"/>
          <w:szCs w:val="28"/>
          <w:lang w:val="es-ES_tradnl"/>
        </w:rPr>
        <w:t>El comentario de un informe de la práctica:</w:t>
      </w:r>
    </w:p>
    <w:p>
      <w:pPr>
        <w:pStyle w:val="Normal"/>
        <w:ind w:firstLine="540"/>
        <w:jc w:val="both"/>
        <w:rPr>
          <w:sz w:val="28"/>
          <w:szCs w:val="28"/>
          <w:lang w:val="es-ES_tradnl"/>
        </w:rPr>
      </w:pPr>
      <w:r>
        <w:rPr>
          <w:sz w:val="28"/>
          <w:szCs w:val="28"/>
          <w:lang w:val="es-ES_tradnl"/>
        </w:rPr>
        <w:t xml:space="preserve">Por ahora no es nada parecido a un informe, sino un montón de frases entusiastas que no explican nada. Si quieres que tus informes sean comentados, elige el frente de trabajo del que vas a escribir, por ejemplo la eliminación de las EN, la realización de los deseos alegres, y redacta los informes detallados según el tema de cada día. </w:t>
      </w:r>
    </w:p>
    <w:p>
      <w:pPr>
        <w:pStyle w:val="Normal"/>
        <w:ind w:firstLine="540"/>
        <w:jc w:val="both"/>
        <w:rPr>
          <w:sz w:val="28"/>
          <w:szCs w:val="28"/>
          <w:lang w:val="es-ES_tradnl"/>
        </w:rPr>
      </w:pPr>
      <w:r>
        <w:rPr>
          <w:sz w:val="28"/>
          <w:szCs w:val="28"/>
          <w:lang w:val="es-ES_tradnl"/>
        </w:rPr>
        <w:t xml:space="preserve">Si escribes de la eliminación de una EN, quiero que te fijes en: </w:t>
      </w:r>
    </w:p>
    <w:p>
      <w:pPr>
        <w:pStyle w:val="Normal"/>
        <w:ind w:firstLine="540"/>
        <w:jc w:val="both"/>
        <w:rPr>
          <w:sz w:val="28"/>
          <w:szCs w:val="28"/>
          <w:lang w:val="es-ES_tradnl"/>
        </w:rPr>
      </w:pPr>
      <w:r>
        <w:rPr>
          <w:sz w:val="28"/>
          <w:szCs w:val="28"/>
          <w:lang w:val="es-ES_tradnl"/>
        </w:rPr>
        <w:t>1) la intensidad de la EN,</w:t>
      </w:r>
    </w:p>
    <w:p>
      <w:pPr>
        <w:pStyle w:val="Normal"/>
        <w:ind w:firstLine="540"/>
        <w:jc w:val="both"/>
        <w:rPr>
          <w:sz w:val="28"/>
          <w:szCs w:val="28"/>
          <w:lang w:val="es-ES_tradnl"/>
        </w:rPr>
      </w:pPr>
      <w:r>
        <w:rPr>
          <w:sz w:val="28"/>
          <w:szCs w:val="28"/>
          <w:lang w:val="es-ES_tradnl"/>
        </w:rPr>
        <w:t xml:space="preserve">2) los pensamientos, las imágenes, las sensaciones, los deseos que la acompañaban, </w:t>
      </w:r>
    </w:p>
    <w:p>
      <w:pPr>
        <w:pStyle w:val="Normal"/>
        <w:ind w:firstLine="540"/>
        <w:jc w:val="both"/>
        <w:rPr>
          <w:sz w:val="28"/>
          <w:szCs w:val="28"/>
          <w:lang w:val="es-ES_tradnl"/>
        </w:rPr>
      </w:pPr>
      <w:r>
        <w:rPr>
          <w:sz w:val="28"/>
          <w:szCs w:val="28"/>
          <w:lang w:val="es-ES_tradnl"/>
        </w:rPr>
        <w:t xml:space="preserve">3) el tiempo que aplicaste los esfuerzos, </w:t>
      </w:r>
    </w:p>
    <w:p>
      <w:pPr>
        <w:pStyle w:val="Normal"/>
        <w:ind w:firstLine="540"/>
        <w:jc w:val="both"/>
        <w:rPr>
          <w:sz w:val="28"/>
          <w:szCs w:val="28"/>
          <w:lang w:val="es-ES_tradnl"/>
        </w:rPr>
      </w:pPr>
      <w:r>
        <w:rPr>
          <w:sz w:val="28"/>
          <w:szCs w:val="28"/>
          <w:lang w:val="es-ES_tradnl"/>
        </w:rPr>
        <w:t xml:space="preserve">4) qué salió al final – pudiste eliminar la EN, o la reprimiste, o la disminuiste hasta tal intensidad, o se fue al fondo negativo, </w:t>
      </w:r>
    </w:p>
    <w:p>
      <w:pPr>
        <w:pStyle w:val="Normal"/>
        <w:spacing w:before="0" w:after="240"/>
        <w:ind w:firstLine="540"/>
        <w:jc w:val="both"/>
        <w:rPr>
          <w:sz w:val="28"/>
          <w:szCs w:val="28"/>
          <w:lang w:val="es-ES_tradnl"/>
        </w:rPr>
      </w:pPr>
      <w:r>
        <w:rPr>
          <w:sz w:val="28"/>
          <w:szCs w:val="28"/>
          <w:lang w:val="es-ES_tradnl"/>
        </w:rPr>
        <w:t xml:space="preserve">5) si volvió a aparecer apenas dejaste de aplicar los esfuerzos, de qué intensidad era, qué hiciste. </w:t>
      </w:r>
    </w:p>
    <w:p>
      <w:pPr>
        <w:pStyle w:val="Normal"/>
        <w:ind w:firstLine="540"/>
        <w:jc w:val="both"/>
        <w:rPr>
          <w:sz w:val="28"/>
          <w:szCs w:val="28"/>
          <w:lang w:val="es-ES_tradnl"/>
        </w:rPr>
      </w:pPr>
      <w:r>
        <w:rPr>
          <w:sz w:val="28"/>
          <w:szCs w:val="28"/>
          <w:lang w:val="es-ES_tradnl"/>
        </w:rPr>
        <w:t>Si escribes de la realización de los deseos alegres, quiero que tú:</w:t>
      </w:r>
    </w:p>
    <w:p>
      <w:pPr>
        <w:pStyle w:val="Normal"/>
        <w:ind w:firstLine="540"/>
        <w:jc w:val="both"/>
        <w:rPr>
          <w:sz w:val="28"/>
          <w:szCs w:val="28"/>
          <w:lang w:val="es-ES_tradnl"/>
        </w:rPr>
      </w:pPr>
      <w:r>
        <w:rPr>
          <w:sz w:val="28"/>
          <w:szCs w:val="28"/>
          <w:lang w:val="es-ES_tradnl"/>
        </w:rPr>
        <w:t xml:space="preserve">1) indiques qué deseos exactamente realizas cada día, </w:t>
      </w:r>
    </w:p>
    <w:p>
      <w:pPr>
        <w:pStyle w:val="Normal"/>
        <w:ind w:firstLine="540"/>
        <w:jc w:val="both"/>
        <w:rPr>
          <w:sz w:val="28"/>
          <w:szCs w:val="28"/>
          <w:lang w:val="es-ES_tradnl"/>
        </w:rPr>
      </w:pPr>
      <w:r>
        <w:rPr>
          <w:sz w:val="28"/>
          <w:szCs w:val="28"/>
          <w:lang w:val="es-ES_tradnl"/>
        </w:rPr>
        <w:t xml:space="preserve">2) digas de qué intensidad eran estos deseos, </w:t>
      </w:r>
    </w:p>
    <w:p>
      <w:pPr>
        <w:pStyle w:val="Normal"/>
        <w:ind w:firstLine="540"/>
        <w:jc w:val="both"/>
        <w:rPr>
          <w:sz w:val="28"/>
          <w:szCs w:val="28"/>
          <w:lang w:val="es-ES_tradnl"/>
        </w:rPr>
      </w:pPr>
      <w:r>
        <w:rPr>
          <w:sz w:val="28"/>
          <w:szCs w:val="28"/>
          <w:lang w:val="es-ES_tradnl"/>
        </w:rPr>
        <w:t xml:space="preserve">3) fijes con qué percepciones estaba acompañado el deseo mismo, </w:t>
      </w:r>
    </w:p>
    <w:p>
      <w:pPr>
        <w:pStyle w:val="Normal"/>
        <w:ind w:firstLine="540"/>
        <w:jc w:val="both"/>
        <w:rPr>
          <w:sz w:val="28"/>
          <w:szCs w:val="28"/>
          <w:lang w:val="es-ES_tradnl"/>
        </w:rPr>
      </w:pPr>
      <w:r>
        <w:rPr>
          <w:sz w:val="28"/>
          <w:szCs w:val="28"/>
          <w:lang w:val="es-ES_tradnl"/>
        </w:rPr>
        <w:t xml:space="preserve">4) qué percepciones acompañaban la realización del deseo, </w:t>
      </w:r>
    </w:p>
    <w:p>
      <w:pPr>
        <w:pStyle w:val="Normal"/>
        <w:spacing w:before="0" w:after="240"/>
        <w:ind w:firstLine="540"/>
        <w:jc w:val="both"/>
        <w:rPr>
          <w:sz w:val="28"/>
          <w:szCs w:val="28"/>
          <w:lang w:val="es-ES_tradnl"/>
        </w:rPr>
      </w:pPr>
      <w:r>
        <w:rPr>
          <w:sz w:val="28"/>
          <w:szCs w:val="28"/>
          <w:lang w:val="es-ES_tradnl"/>
        </w:rPr>
        <w:t xml:space="preserve">5) qué cambió en tu vida después de su realización.. </w:t>
      </w:r>
    </w:p>
    <w:p>
      <w:pPr>
        <w:pStyle w:val="Normal"/>
        <w:spacing w:before="0" w:after="240"/>
        <w:ind w:firstLine="540"/>
        <w:jc w:val="both"/>
        <w:rPr>
          <w:sz w:val="28"/>
          <w:szCs w:val="28"/>
          <w:lang w:val="es-ES_tradnl"/>
        </w:rPr>
      </w:pPr>
      <w:r>
        <w:rPr>
          <w:sz w:val="28"/>
          <w:szCs w:val="28"/>
          <w:lang w:val="es-ES_tradnl"/>
        </w:rPr>
        <w:t xml:space="preserve">Etc. el informe tiene que ser detallado al máximo según el frente de trabajo que es interesante para ti ahora mismo. </w:t>
      </w:r>
    </w:p>
    <w:p>
      <w:pPr>
        <w:pStyle w:val="Normal"/>
        <w:ind w:firstLine="540"/>
        <w:jc w:val="both"/>
        <w:rPr/>
      </w:pPr>
      <w:r>
        <w:rPr>
          <w:b/>
          <w:bCs/>
          <w:sz w:val="28"/>
          <w:szCs w:val="28"/>
          <w:lang w:val="es-ES_tradnl"/>
        </w:rPr>
        <w:t>0085.</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Durante mi comunicación con N., no era sincero, apareció el miedo de perderla, por ahora no tengo el deseo de ser sincero con todo el mundo porque supongo que provocará una RN hacia mí y me impedirá realizar algunos de mis deseos, por ejemplo, nadie querrá hacer el amor conmigo, si soy sincero”. </w:t>
      </w:r>
    </w:p>
    <w:p>
      <w:pPr>
        <w:pStyle w:val="Normal"/>
        <w:spacing w:before="0" w:after="240"/>
        <w:ind w:firstLine="540"/>
        <w:jc w:val="both"/>
        <w:rPr>
          <w:sz w:val="28"/>
          <w:szCs w:val="28"/>
          <w:lang w:val="es-ES_tradnl"/>
        </w:rPr>
      </w:pPr>
      <w:r>
        <w:rPr>
          <w:sz w:val="28"/>
          <w:szCs w:val="28"/>
          <w:lang w:val="es-ES_tradnl"/>
        </w:rPr>
        <w:t xml:space="preserve">Escribes que no tienes el deseo alegre de ser sincero de manera como si eligieras la estrategia de tu comportamiento. ¿Pero acaso eliges algo? ¿Acaso no te comportas según tu miedo y preocupación, la que por ahora ni siquiera probaste a eliminar o romper? ¿Cómo puedes elegir si ni sabes cómo es actuar independientemente de las EN? Si realizaras una investigación al manifestarte sinceramente con una chica, otra, una tercera, después de observar y analizar sus reacciones, tendrás la base para una u otra estrategia, pero como no hiciste nada de esto, considero que tus palabras son un engaño para ti mismo, una excusa de tu impotencia y el seguimiento de las EN. Tú mismo escribes que tienes miedo y de esta manera ves que actúas como una persona ordinaria que tiene miedo de que María lo deje y por eso no le dice a María que el otro día estuvo en el bar con los amigos. Pero tú al mismo tiempo te justificas con la práctica, tratas de demostrar que tus acciones están motivadas por la estrategia necesaria de tu comportamiento para realizar tus deseos alegres. Mientras tanto ni siquiera probaste a comprender si son deseos alegres o están condicionados por las EN. ¿Acaso tú mismo no sospechas que decidiste manifestarte no sinceramente, no con la putita que te querías follar sino con la chica por la que tienes sentimientos? En este caso se puede suponer que tu estrategia es la manifestación del afecto y es un autoengaño. Sabes que experimentarás muchas EN si ella te deja, y tratas de evitar esta situación. </w:t>
      </w:r>
    </w:p>
    <w:p>
      <w:pPr>
        <w:pStyle w:val="Normal"/>
        <w:ind w:firstLine="540"/>
        <w:jc w:val="both"/>
        <w:rPr/>
      </w:pPr>
      <w:r>
        <w:rPr>
          <w:b/>
          <w:bCs/>
          <w:sz w:val="28"/>
          <w:szCs w:val="28"/>
          <w:lang w:val="es-ES_tradnl"/>
        </w:rPr>
        <w:t>0086.</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y no como la costumbre de “ ¡venga va! ¡hazlo! ¿no puedes? ¿eres un looser?”</w:t>
      </w:r>
    </w:p>
    <w:p>
      <w:pPr>
        <w:pStyle w:val="Normal"/>
        <w:ind w:firstLine="540"/>
        <w:jc w:val="both"/>
        <w:rPr>
          <w:sz w:val="28"/>
          <w:szCs w:val="28"/>
          <w:lang w:val="es-ES_tradnl"/>
        </w:rPr>
      </w:pPr>
      <w:r>
        <w:rPr>
          <w:sz w:val="28"/>
          <w:szCs w:val="28"/>
          <w:lang w:val="es-ES_tradnl"/>
        </w:rPr>
        <w:t>¿Qué significa “looser”? Empleas una cantidad enorme de palabras de jerga, lo que demuestra que experimentas permanentemente las EN y las EP, que te gustan la torpeza, el deseo de causar impresión, el narcisismo y las impresiones que recibes mientras estás hablando. Las EP envenenan casi tan fuertemente como las EN, y la persona que está sometida a ellas tan abnegadamente  como tú, casi seguro que nunca piensa ni se esfuerza en pensar.</w:t>
      </w:r>
    </w:p>
    <w:p>
      <w:pPr>
        <w:pStyle w:val="Normal"/>
        <w:spacing w:before="0" w:after="240"/>
        <w:ind w:firstLine="540"/>
        <w:jc w:val="both"/>
        <w:rPr>
          <w:sz w:val="28"/>
          <w:szCs w:val="28"/>
          <w:lang w:val="es-ES_tradnl"/>
        </w:rPr>
      </w:pPr>
      <w:r>
        <w:rPr>
          <w:sz w:val="28"/>
          <w:szCs w:val="28"/>
          <w:lang w:val="es-ES_tradnl"/>
        </w:rPr>
        <w:t>Si tienes el deseo de la claridad, te propongo eliminar todas estas palabras como estribillos ordinarios, o sea palabras que no tienen un significado claro, y los informes que están llenos de estas palabras, que ni tú, ni yo, ni nadie puede entender.</w:t>
      </w:r>
    </w:p>
    <w:p>
      <w:pPr>
        <w:pStyle w:val="Normal"/>
        <w:ind w:firstLine="540"/>
        <w:jc w:val="both"/>
        <w:rPr/>
      </w:pPr>
      <w:r>
        <w:rPr>
          <w:b/>
          <w:bCs/>
          <w:sz w:val="28"/>
          <w:szCs w:val="28"/>
          <w:lang w:val="es-ES_tradnl"/>
        </w:rPr>
        <w:t>0087.</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Todo esto lo interpreté como el surgimiento de una atracción sexual mutua, y los momentos sensuales tipo: las miradas, los movimientos de nuestros cuerpos, la atracción sexual, los interpreté como la manifestación de nuestras sexualidades, como el sentimiento del uno al otro».</w:t>
      </w:r>
    </w:p>
    <w:p>
      <w:pPr>
        <w:pStyle w:val="Normal"/>
        <w:spacing w:before="0" w:after="240"/>
        <w:ind w:firstLine="540"/>
        <w:jc w:val="both"/>
        <w:rPr>
          <w:sz w:val="28"/>
          <w:szCs w:val="28"/>
          <w:lang w:val="es-ES_tradnl"/>
        </w:rPr>
      </w:pPr>
      <w:r>
        <w:rPr>
          <w:sz w:val="28"/>
          <w:szCs w:val="28"/>
          <w:lang w:val="es-ES_tradnl"/>
        </w:rPr>
        <w:t>Existen 5 tipos de percepciones ordinarias: emociones, pensamientos, deseos, sensaciones físicas y conciencia distintiva +  las PI. En aquella siituación pudieron aparecer las emociones (Las EP porque la chica te gustaba), los pensamientos (nuestras sexualidades se sienten), los deseos (follar),  las sensaciones físicas (la sangre en tu polla, la excitación sexual), la consciencia distintiva (distinguías donde estaba ella, donde estabas tú). Pero ¿a qué clase de percepciones se refiere “el sentimiento del uno al otro”? Son las imaginaciones ordinarias cuando en vez de “sentí la excitación sexual” escribes “nos sentimos el uno al otro”. Son poesías que te privan de la claridad en lo que se refiere a la definición exacta de lo que sientes, y como consecuencia no tienes la posibilidad de elegir las percepciones – o sea no eliges las que experimentas unas veces (por ejemplo, el deseo sexual y la ternura) y no las otras (por ejemplo, la preocupación de su opinión etc.)</w:t>
      </w:r>
    </w:p>
    <w:p>
      <w:pPr>
        <w:pStyle w:val="Normal"/>
        <w:ind w:firstLine="540"/>
        <w:jc w:val="both"/>
        <w:rPr/>
      </w:pPr>
      <w:r>
        <w:rPr>
          <w:b/>
          <w:bCs/>
          <w:sz w:val="28"/>
          <w:szCs w:val="28"/>
          <w:lang w:val="es-ES_tradnl"/>
        </w:rPr>
        <w:t>0088.</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No entiendo muy bien según qué escala se puede valorar la intensidad de las EN. ¿Fuerte/ débil?»</w:t>
      </w:r>
    </w:p>
    <w:p>
      <w:pPr>
        <w:pStyle w:val="Normal"/>
        <w:ind w:firstLine="540"/>
        <w:jc w:val="both"/>
        <w:rPr/>
      </w:pPr>
      <w:r>
        <w:rPr>
          <w:sz w:val="28"/>
          <w:szCs w:val="28"/>
          <w:lang w:val="es-ES_tradnl"/>
        </w:rPr>
        <w:t xml:space="preserve">Puedes aprender a valorar tus EN. Si investigas tus percepciones notarás que hay diferencias en la intensidad entre las EN que se manifiestan en cada lugar. Puedes compararlas con la EN más fuerte, con la más débil, y poco a poco aprenderás a valorarlas bien. No hay ninguna escala reconocida mundialmente </w:t>
      </w:r>
      <w:r>
        <w:rPr>
          <w:rFonts w:eastAsia="Wingdings" w:cs="Wingdings" w:ascii="Wingdings" w:hAnsi="Wingdings"/>
          <w:sz w:val="28"/>
          <w:szCs w:val="28"/>
          <w:lang w:val="es-ES_tradnl"/>
        </w:rPr>
        <w:t></w:t>
      </w:r>
      <w:r>
        <w:rPr>
          <w:sz w:val="28"/>
          <w:szCs w:val="28"/>
          <w:lang w:val="es-ES_tradnl"/>
        </w:rPr>
        <w:t xml:space="preserve">, todo depende del nivel de tu interés en distinguir las percepciones, del grado de tu sinceridad. La mayoría de la gente después de gritar a su “querido”/ “querida” que tiene ganas de matarlo/la, dice que no tenía ninguna intención de agredir, que sólo era una manifestación de su amor y simpatía, y de esta manera cree que la intensidad de las EN eran 0-1. </w:t>
      </w:r>
    </w:p>
    <w:p>
      <w:pPr>
        <w:pStyle w:val="Normal"/>
        <w:spacing w:before="0" w:after="240"/>
        <w:ind w:firstLine="540"/>
        <w:jc w:val="both"/>
        <w:rPr>
          <w:sz w:val="28"/>
          <w:szCs w:val="28"/>
          <w:lang w:val="es-ES_tradnl"/>
        </w:rPr>
      </w:pPr>
      <w:r>
        <w:rPr>
          <w:sz w:val="28"/>
          <w:szCs w:val="28"/>
          <w:lang w:val="es-ES_tradnl"/>
        </w:rPr>
        <w:t xml:space="preserve">También te propongo comparar las EN que quieres valorar no con cualquier EN sino con la misma, por ejemplo, los celos hay que compararlos con los celos más fuertes que experimentaste, la preocupación con la preocupación más fuerte, entonces tu valoración será exacta, porque puede ser que para ti es más típico sentir lástima a ti misma que odio. De esta manera, si comparas el odio con la lástima a ti misma a 10, resultará que el odio era de 1, y mecánicamente empiezas a distinguir esta EN como insignificante y pequeña, y la dejarás pasar lo que llevará a que irá aumentándose poco a poco y se manifestará más fuertemente y más a menudo. </w:t>
      </w:r>
    </w:p>
    <w:p>
      <w:pPr>
        <w:pStyle w:val="Normal"/>
        <w:ind w:firstLine="540"/>
        <w:jc w:val="both"/>
        <w:rPr/>
      </w:pPr>
      <w:r>
        <w:rPr>
          <w:b/>
          <w:bCs/>
          <w:sz w:val="28"/>
          <w:szCs w:val="28"/>
          <w:lang w:val="es-ES_tradnl"/>
        </w:rPr>
        <w:t>0089.</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La concepción es el sistema de la visión del mundo transpasada mecánicamente. No tengo claro ¿cómo de estable tiene que ser el sistema de la visión del mundo para considerarse una concepción?”</w:t>
      </w:r>
    </w:p>
    <w:p>
      <w:pPr>
        <w:pStyle w:val="Normal"/>
        <w:spacing w:before="0" w:after="240"/>
        <w:ind w:firstLine="540"/>
        <w:jc w:val="both"/>
        <w:rPr>
          <w:sz w:val="28"/>
          <w:szCs w:val="28"/>
          <w:lang w:val="es-ES_tradnl"/>
        </w:rPr>
      </w:pPr>
      <w:r>
        <w:rPr>
          <w:sz w:val="28"/>
          <w:szCs w:val="28"/>
          <w:lang w:val="es-ES_tradnl"/>
        </w:rPr>
        <w:t xml:space="preserve">¿Cómo puedes diferenciarlo según la estabilidad? Si una conocida tuya te dice que no es bueno tomar leche, te ríes de ella pero al mismo tiempo a partir de aquel día cuando tomas la leche crees que podrías beber menos o tienes una preocupación de 2, en fin,  ya tienes la concepción de la leche a pesar de que si te preguntan si crees que no es bueno tomar la leche, contestarás que no lo crees. No sé cómo ni para qué diferenciar las concepciones según su estabilidad, si crees en cualquier cosa a 1-2 sin tener ninguna razón para ello, sin realizar investigaciones, te conviertes en un ser torpe y poco libre. Pero si no te importa mucho la tontería tipo la seguridad de que la leche no es buena para la salud, no te molesta, no prestarás atención a esta concepción. Todo depende del nivel de libertad que quieras alcanzar. </w:t>
      </w:r>
    </w:p>
    <w:p>
      <w:pPr>
        <w:pStyle w:val="Normal"/>
        <w:ind w:firstLine="540"/>
        <w:jc w:val="both"/>
        <w:rPr/>
      </w:pPr>
      <w:r>
        <w:rPr>
          <w:b/>
          <w:bCs/>
          <w:sz w:val="28"/>
          <w:szCs w:val="28"/>
          <w:lang w:val="es-ES_tradnl"/>
        </w:rPr>
        <w:t>0090.</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La simpatía hacia ella se manifiesta cuando interpreto la entonación de su voz, los gestos de la cara como manifestación de su interés, de la curiosidad hacia alguna cosa. </w:t>
      </w:r>
    </w:p>
    <w:p>
      <w:pPr>
        <w:pStyle w:val="Normal"/>
        <w:ind w:firstLine="540"/>
        <w:jc w:val="both"/>
        <w:rPr>
          <w:sz w:val="28"/>
          <w:szCs w:val="28"/>
          <w:lang w:val="es-ES_tradnl"/>
        </w:rPr>
      </w:pPr>
      <w:r>
        <w:rPr>
          <w:sz w:val="28"/>
          <w:szCs w:val="28"/>
          <w:lang w:val="es-ES_tradnl"/>
        </w:rPr>
        <w:t xml:space="preserve">1. ¿A qué está dirigido su interés? No lo escribes. ¿Y si sus entonaciones cambiaran cuando hablas con ella de coches caros, también sería simpático para ti su interés? </w:t>
      </w:r>
    </w:p>
    <w:p>
      <w:pPr>
        <w:pStyle w:val="Normal"/>
        <w:ind w:firstLine="540"/>
        <w:jc w:val="both"/>
        <w:rPr>
          <w:sz w:val="28"/>
          <w:szCs w:val="28"/>
          <w:lang w:val="es-ES_tradnl"/>
        </w:rPr>
      </w:pPr>
      <w:r>
        <w:rPr>
          <w:sz w:val="28"/>
          <w:szCs w:val="28"/>
          <w:lang w:val="es-ES_tradnl"/>
        </w:rPr>
        <w:t xml:space="preserve">2. La mímica y las entonaciones. Es muy poco para suponer que una persona tiene interés. Simplemente puede ser que, de esta manera animara la conversación, </w:t>
      </w:r>
    </w:p>
    <w:p>
      <w:pPr>
        <w:pStyle w:val="Normal"/>
        <w:ind w:firstLine="540"/>
        <w:jc w:val="both"/>
        <w:rPr>
          <w:sz w:val="28"/>
          <w:szCs w:val="28"/>
          <w:lang w:val="es-ES_tradnl"/>
        </w:rPr>
      </w:pPr>
      <w:r>
        <w:rPr>
          <w:sz w:val="28"/>
          <w:szCs w:val="28"/>
          <w:lang w:val="es-ES_tradnl"/>
        </w:rPr>
        <w:t>¿Acaso tú mismo nunca hiciste lo mismo? Puedo suponer que tenga interés en algo sólo después de ver que hace algo para alcanzar algo en la esfera en la que dice que está interesada. Por ejemplo, le hablas de la eliminación de las EN. Eres atractivo para ella, tampoco follas mal, dices palabras bonitas, además se imagina más cosas de ti, en realidad todo lo que quiera y claro está que ella mantiene la conversación, sobre todo si no te vio en mucho tiempo, pero también al mismo tiempo tiene irritación e insatisfacción acumuladas. Consentiré con que le interesa un tema sólo si después de la conversación, se acerca el día siguiente y dice que eliminó esto y aquello, que algo salió pero también sabe las cosas concretas que por ahora no puede hacer, que  hay más cosas que quiere aprender a hacer etc. Y si sólo cambia la mímica y la entonación durante la conversación no es por ningún interés, es sólo una cortesía mentirosa.</w:t>
      </w:r>
    </w:p>
    <w:p>
      <w:pPr>
        <w:pStyle w:val="Normal"/>
        <w:ind w:firstLine="540"/>
        <w:jc w:val="both"/>
        <w:rPr>
          <w:sz w:val="28"/>
          <w:szCs w:val="28"/>
          <w:lang w:val="es-ES_tradnl"/>
        </w:rPr>
      </w:pPr>
      <w:r>
        <w:rPr>
          <w:sz w:val="28"/>
          <w:szCs w:val="28"/>
          <w:lang w:val="es-ES_tradnl"/>
        </w:rPr>
      </w:r>
    </w:p>
    <w:p>
      <w:pPr>
        <w:pStyle w:val="Normal"/>
        <w:ind w:firstLine="540"/>
        <w:jc w:val="both"/>
        <w:rPr/>
      </w:pPr>
      <w:r>
        <w:rPr>
          <w:b/>
          <w:bCs/>
          <w:sz w:val="28"/>
          <w:szCs w:val="28"/>
          <w:lang w:val="es-ES_tradnl"/>
        </w:rPr>
        <w:t>0091.</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Para mí es simpático aquel que no tiene algunas de las tenebrosidades más frecuentes”.</w:t>
      </w:r>
    </w:p>
    <w:p>
      <w:pPr>
        <w:pStyle w:val="Normal"/>
        <w:spacing w:before="0" w:after="240"/>
        <w:ind w:firstLine="540"/>
        <w:jc w:val="both"/>
        <w:rPr/>
      </w:pPr>
      <w:r>
        <w:rPr>
          <w:sz w:val="28"/>
          <w:szCs w:val="28"/>
          <w:lang w:val="es-ES_tradnl"/>
        </w:rPr>
        <w:t xml:space="preserve">El que no tiene “algunas de las tenebrosidades más frecuentes” no significa que esté más libre de las EN y de otras tenebrosidades, que otra gente que no tenga el deseo de eliminar las EN y experimentar las PI. La gente tiene diferentes conjuntos de tenebrosidades, pero ésa es la única diferencia entre la gente que no aplica ningún esfuerzo. ¿Cómo la ausencia de algún tipo de tenebrosidades puede serte simpática? Vale, experimenta en lugar de la incomodidad, la alteración, RN, la agresión, o al revés. ¿Cómo puede serte simpático esto? ¿Qué es lo que </w:t>
      </w:r>
      <w:r>
        <w:rPr>
          <w:sz w:val="28"/>
          <w:szCs w:val="28"/>
          <w:lang w:val="es-ES"/>
        </w:rPr>
        <w:t xml:space="preserve">te </w:t>
      </w:r>
      <w:r>
        <w:rPr>
          <w:sz w:val="28"/>
          <w:szCs w:val="28"/>
          <w:lang w:val="es-ES_tradnl"/>
        </w:rPr>
        <w:t>provoca la simpatía? ¿La alteración? ¿El sentimiento de inferioridad? ¿Cómo puede serte simpática la ausencia de algo?</w:t>
      </w:r>
    </w:p>
    <w:p>
      <w:pPr>
        <w:pStyle w:val="Normal"/>
        <w:ind w:firstLine="540"/>
        <w:jc w:val="both"/>
        <w:rPr>
          <w:sz w:val="28"/>
          <w:szCs w:val="28"/>
          <w:lang w:val="es-ES_tradnl"/>
        </w:rPr>
      </w:pPr>
      <w:r>
        <w:rPr>
          <w:sz w:val="28"/>
          <w:szCs w:val="28"/>
          <w:lang w:val="es-ES_tradnl"/>
        </w:rPr>
        <w:t xml:space="preserve">Además no escribes nada acerca de por qué crees que no tiene tenebrosidades. Es una torpeza sorprendente y una falta de deseo de pensar. Por ejemplo, escribes que no oculta su cuerpo, y eso te parece simpático. Pero no te aplicaste ni los esfuerzos mínimos para componer una lista de las razones posibles de este fenómento, simplemente te imaginaste una ausencia de la preocupación por la opinión ajena. Pero no significa que no tenga esta preocupación, y ya está, por ejemplo, puede estar segura de que es muy guapa y querer experimentar el narcisismo, o puede querer causar impresión, o puede querer que la desees, que manifiestes celos, etc. hay muchas opciones, y para suponer una u otra cosa, hay que investigar, observar sus reacciones, hacerle preguntas y estudiar sus respuestas y su comportamiento, etc. Para ti no es simpática la ausencia de algunas tenebrosidades, sino que te gustan más las cosas que te imaginaste, en lugar de esas tenebrosidades. Casi cualquier acción se puede realizar por motivos tenebrosos o por motivos iluminados. Estás satisfecho porque crees que si alguna de sus acciones se diferencia de las de las otras chicas, entonces es menos tenebrosa que ellas. No buscas lo que te imaginaste. No buscas métodos para revisar la imaginación.  </w:t>
      </w:r>
    </w:p>
    <w:p>
      <w:pPr>
        <w:pStyle w:val="Normal"/>
        <w:ind w:firstLine="540"/>
        <w:jc w:val="both"/>
        <w:rPr>
          <w:sz w:val="28"/>
          <w:szCs w:val="28"/>
          <w:lang w:val="es-ES_tradnl"/>
        </w:rPr>
      </w:pPr>
      <w:r>
        <w:rPr>
          <w:sz w:val="28"/>
          <w:szCs w:val="28"/>
          <w:lang w:val="es-ES_tradnl"/>
        </w:rPr>
      </w:r>
    </w:p>
    <w:p>
      <w:pPr>
        <w:pStyle w:val="Normal"/>
        <w:ind w:firstLine="540"/>
        <w:jc w:val="both"/>
        <w:rPr/>
      </w:pPr>
      <w:r>
        <w:rPr>
          <w:b/>
          <w:bCs/>
          <w:sz w:val="28"/>
          <w:szCs w:val="28"/>
          <w:lang w:val="es-ES_tradnl"/>
        </w:rPr>
        <w:t>0092.</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Y vi claramente que los esfuerzos que apliqué antes para eliminar las EN, no formaban parte de la práctica en absoluto” </w:t>
      </w:r>
    </w:p>
    <w:p>
      <w:pPr>
        <w:pStyle w:val="Normal"/>
        <w:spacing w:before="0" w:after="240"/>
        <w:ind w:firstLine="540"/>
        <w:jc w:val="both"/>
        <w:rPr>
          <w:sz w:val="28"/>
          <w:szCs w:val="28"/>
          <w:lang w:val="es-ES_tradnl"/>
        </w:rPr>
      </w:pPr>
      <w:r>
        <w:rPr>
          <w:sz w:val="28"/>
          <w:szCs w:val="28"/>
          <w:lang w:val="es-ES_tradnl"/>
        </w:rPr>
        <w:t xml:space="preserve">Si practicas sincera e intensivamente, tendrás estos descubrimientos bastante a menudo, en un momento, de repente, adviertes que todo lo que tenías antes, no eran esfuerzos sino insinceridad, y entonces te avanzas y es como volver a empezar la práctica desde el principio, y vuelves a sentirte como un principiante, delante del que casi todo está abierto. </w:t>
      </w:r>
    </w:p>
    <w:p>
      <w:pPr>
        <w:pStyle w:val="Normal"/>
        <w:spacing w:before="0" w:after="240"/>
        <w:ind w:firstLine="540"/>
        <w:jc w:val="both"/>
        <w:rPr>
          <w:sz w:val="28"/>
          <w:szCs w:val="28"/>
          <w:lang w:val="es-ES_tradnl"/>
        </w:rPr>
      </w:pPr>
      <w:r>
        <w:rPr>
          <w:sz w:val="28"/>
          <w:szCs w:val="28"/>
          <w:lang w:val="es-ES_tradnl"/>
        </w:rPr>
        <w:t xml:space="preserve">Así que esta claridad es un factor positivo, que evidencia que tu vida cambió de verdad. </w:t>
      </w:r>
    </w:p>
    <w:p>
      <w:pPr>
        <w:pStyle w:val="Normal"/>
        <w:ind w:firstLine="540"/>
        <w:jc w:val="both"/>
        <w:rPr/>
      </w:pPr>
      <w:r>
        <w:rPr>
          <w:b/>
          <w:bCs/>
          <w:sz w:val="28"/>
          <w:szCs w:val="28"/>
          <w:lang w:val="es-ES_tradnl"/>
        </w:rPr>
        <w:t>0093.</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Por la tarde las percepciones de una alegría inexplicable, de claridad, de aspiración eran muy intensas y estables!!! ¡Y todo eso a pesar de un gran cansancio físico!»</w:t>
      </w:r>
    </w:p>
    <w:p>
      <w:pPr>
        <w:pStyle w:val="Normal"/>
        <w:ind w:firstLine="540"/>
        <w:jc w:val="both"/>
        <w:rPr>
          <w:sz w:val="28"/>
          <w:szCs w:val="28"/>
          <w:lang w:val="es-ES_tradnl"/>
        </w:rPr>
      </w:pPr>
      <w:r>
        <w:rPr>
          <w:sz w:val="28"/>
          <w:szCs w:val="28"/>
          <w:lang w:val="es-ES_tradnl"/>
        </w:rPr>
        <w:t xml:space="preserve">El cansancio en el 99% de los casos es sólo una sensación física negativa, es decir algo que se puede eliminar con éxito y no volver a sentir nunca más. Parece sorprendente, pero si durante el día laboral no estás sometido a tope a las EN, y después  no te mezclas con la gente que se sienta fatal, y empiezas activamente a eliminar el cansancio ya en el trabajo, en la calle, en el transporte, en casa, no lo sentirás.  Siempre estarás lleno de energía, y tu cuerpo se sentirá agradable independientemente de la hora y de la cantidad de trabajo que tengas. </w:t>
      </w:r>
    </w:p>
    <w:p>
      <w:pPr>
        <w:pStyle w:val="Normal"/>
        <w:spacing w:before="0" w:after="240"/>
        <w:ind w:firstLine="540"/>
        <w:jc w:val="both"/>
        <w:rPr>
          <w:sz w:val="28"/>
          <w:szCs w:val="28"/>
          <w:lang w:val="es-ES_tradnl"/>
        </w:rPr>
      </w:pPr>
      <w:r>
        <w:rPr>
          <w:sz w:val="28"/>
          <w:szCs w:val="28"/>
          <w:lang w:val="es-ES_tradnl"/>
        </w:rPr>
        <w:t xml:space="preserve">Y hasta lo que crees que es al 100% cansancio físico, muy a menudo es un mero cansancio psicológico, es decir, puedes eliminarlo aplicando los mismos esfuerzos que aplicas para eliminar las EN. </w:t>
      </w:r>
    </w:p>
    <w:p>
      <w:pPr>
        <w:pStyle w:val="Normal"/>
        <w:ind w:firstLine="540"/>
        <w:jc w:val="both"/>
        <w:rPr/>
      </w:pPr>
      <w:r>
        <w:rPr>
          <w:b/>
          <w:bCs/>
          <w:sz w:val="28"/>
          <w:szCs w:val="28"/>
          <w:lang w:val="es-ES_tradnl"/>
        </w:rPr>
        <w:t>0094.</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Me siento como si me hubiera atropellado un coche. Parece que ayer dejé pasar demasiadas EN. Todo parece estar entre nieblas. No puedo concentrarme».</w:t>
      </w:r>
    </w:p>
    <w:p>
      <w:pPr>
        <w:pStyle w:val="Normal"/>
        <w:spacing w:before="0" w:after="240"/>
        <w:ind w:firstLine="540"/>
        <w:jc w:val="both"/>
        <w:rPr>
          <w:sz w:val="28"/>
          <w:szCs w:val="28"/>
          <w:lang w:val="es-ES_tradnl"/>
        </w:rPr>
      </w:pPr>
      <w:r>
        <w:rPr>
          <w:sz w:val="28"/>
          <w:szCs w:val="28"/>
          <w:lang w:val="es-ES_tradnl"/>
        </w:rPr>
        <w:t xml:space="preserve">Sí, claro que habrá retrocesos. Pero tienes que mantener una postura sin compromisos, da igual si tienes o no tienes el retroceso, este hecho no te obliga a experimentar EN inmediatamente, no hay ninguna “continuidad”, en cualquier momento puedes animarte y empezar a eliminar las EN rabiosamente, concentrarte sinceramente en los recuerdos de este estado, en el estado en que no tenías EN, si no sólo la sensación de belleza u otras PI. </w:t>
      </w:r>
    </w:p>
    <w:p>
      <w:pPr>
        <w:pStyle w:val="Normal"/>
        <w:ind w:firstLine="540"/>
        <w:jc w:val="both"/>
        <w:rPr/>
      </w:pPr>
      <w:r>
        <w:rPr>
          <w:b/>
          <w:bCs/>
          <w:sz w:val="28"/>
          <w:szCs w:val="28"/>
          <w:lang w:val="es-ES_tradnl"/>
        </w:rPr>
        <w:t>0095.</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Hoy casi no siento la percepción de la alegría suave. ¡Y esto me ocurre después de las percepciones tan chispeantes de ayer!”</w:t>
      </w:r>
    </w:p>
    <w:p>
      <w:pPr>
        <w:pStyle w:val="Normal"/>
        <w:spacing w:before="0" w:after="240"/>
        <w:ind w:firstLine="540"/>
        <w:jc w:val="both"/>
        <w:rPr>
          <w:sz w:val="28"/>
          <w:szCs w:val="28"/>
          <w:lang w:val="es-ES_tradnl"/>
        </w:rPr>
      </w:pPr>
      <w:r>
        <w:rPr>
          <w:sz w:val="28"/>
          <w:szCs w:val="28"/>
          <w:lang w:val="es-ES_tradnl"/>
        </w:rPr>
        <w:t>Nunca cuentes con que la vida será más clara sin esfuerzo, si el día anterior tuviste muchas PI; nada parecido, esta posición sólo te relaja y te hace más vulnerable. La costumbre de experimentar EN es MUY fuerte, tienes que estar dispuesta a luchar contra ella durante uno o dos años sin cesar, hasta que las EN desaparezcan casi sin aplicar esfuerzos. No trates de escaparte de las EN, no esperes que “tal vez no haya más”, al revés, mantén la postura del cazador y ¡tú misma empieza a seguirlas! Debes esperarlas, debes permanecer en la anticipación de que en cualquier momento puedan manifestarse, y entonces podrás luchar contra ellas y eliminarlas, por que como resultado de cada acto acertado tendrás PI (claro que no hablamos de la anticipación de las EN, sino de la anticipación de que sentirás la tesonería, permanecerás firme en lo que se refiere a la eliminación de EN, experimentarás nuevas PI)</w:t>
      </w:r>
    </w:p>
    <w:p>
      <w:pPr>
        <w:pStyle w:val="Normal"/>
        <w:ind w:firstLine="540"/>
        <w:jc w:val="both"/>
        <w:rPr/>
      </w:pPr>
      <w:r>
        <w:rPr>
          <w:b/>
          <w:bCs/>
          <w:sz w:val="28"/>
          <w:szCs w:val="28"/>
          <w:lang w:val="es-ES_tradnl"/>
        </w:rPr>
        <w:t>0096.</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Tuve mi primera experiencia sexual a los 18 años, me violaron en unas obras (sangre, lágrimas, bofetada de mi madre)”</w:t>
      </w:r>
    </w:p>
    <w:p>
      <w:pPr>
        <w:pStyle w:val="Normal"/>
        <w:ind w:firstLine="540"/>
        <w:jc w:val="both"/>
        <w:rPr>
          <w:sz w:val="28"/>
          <w:szCs w:val="28"/>
          <w:lang w:val="es-ES_tradnl"/>
        </w:rPr>
      </w:pPr>
      <w:r>
        <w:rPr>
          <w:sz w:val="28"/>
          <w:szCs w:val="28"/>
          <w:lang w:val="es-ES_tradnl"/>
        </w:rPr>
        <w:t xml:space="preserve">Te propongo eliminar las EN que aparecen cuando lo recuerdas. El método más eficaz es el siguiente: </w:t>
      </w:r>
    </w:p>
    <w:p>
      <w:pPr>
        <w:pStyle w:val="Normal"/>
        <w:ind w:firstLine="540"/>
        <w:jc w:val="both"/>
        <w:rPr>
          <w:sz w:val="28"/>
          <w:szCs w:val="28"/>
          <w:lang w:val="es-ES_tradnl"/>
        </w:rPr>
      </w:pPr>
      <w:r>
        <w:rPr>
          <w:sz w:val="28"/>
          <w:szCs w:val="28"/>
          <w:lang w:val="es-ES_tradnl"/>
        </w:rPr>
        <w:t xml:space="preserve">1) Describe detenidamente toda la historia de tu violación – describe cada detalle por doloroso o desagradable que sea. </w:t>
      </w:r>
    </w:p>
    <w:p>
      <w:pPr>
        <w:pStyle w:val="Normal"/>
        <w:ind w:firstLine="540"/>
        <w:jc w:val="both"/>
        <w:rPr>
          <w:sz w:val="28"/>
          <w:szCs w:val="28"/>
          <w:lang w:val="es-ES_tradnl"/>
        </w:rPr>
      </w:pPr>
      <w:r>
        <w:rPr>
          <w:sz w:val="28"/>
          <w:szCs w:val="28"/>
          <w:lang w:val="es-ES_tradnl"/>
        </w:rPr>
        <w:t xml:space="preserve">2) Relee varias veces tus apuntes, agrega todos los detalles que puedas recordar. </w:t>
      </w:r>
    </w:p>
    <w:p>
      <w:pPr>
        <w:pStyle w:val="Normal"/>
        <w:ind w:firstLine="540"/>
        <w:jc w:val="both"/>
        <w:rPr>
          <w:sz w:val="28"/>
          <w:szCs w:val="28"/>
          <w:lang w:val="es-ES_tradnl"/>
        </w:rPr>
      </w:pPr>
      <w:r>
        <w:rPr>
          <w:sz w:val="28"/>
          <w:szCs w:val="28"/>
          <w:lang w:val="es-ES_tradnl"/>
        </w:rPr>
        <w:t xml:space="preserve">3) Obviamente, trata de eliminar todas las EN que aparecen. </w:t>
      </w:r>
    </w:p>
    <w:p>
      <w:pPr>
        <w:pStyle w:val="Normal"/>
        <w:ind w:firstLine="540"/>
        <w:jc w:val="both"/>
        <w:rPr>
          <w:sz w:val="28"/>
          <w:szCs w:val="28"/>
          <w:lang w:val="es-ES_tradnl"/>
        </w:rPr>
      </w:pPr>
      <w:r>
        <w:rPr>
          <w:sz w:val="28"/>
          <w:szCs w:val="28"/>
          <w:lang w:val="es-ES_tradnl"/>
        </w:rPr>
        <w:t xml:space="preserve">4) Aprende a revivir esta historia, pero trata de percibirla de otra manera: ellos no te violaron, sino que fuiste tú quien los usaste para recibir placer con el sexo. Porque es  muy complicado para cualquier chica apasionada encontrar un chico sólo para follar, sin relaciones “mecánicas”, y seguir con su vida. Imagínate que tú te encontraste a esos chicos a propósito, que a diferencia de tus conocidos’impotentes, pueden violarte, y que tú misma tramaste esta historia de antemano, sin embargo, aunque ellos estaban convencidos de que te violaban, en realidad, tú los usaste como pollas. </w:t>
      </w:r>
    </w:p>
    <w:p>
      <w:pPr>
        <w:pStyle w:val="Normal"/>
        <w:ind w:firstLine="540"/>
        <w:jc w:val="both"/>
        <w:rPr>
          <w:sz w:val="28"/>
          <w:szCs w:val="28"/>
          <w:lang w:val="es-ES_tradnl"/>
        </w:rPr>
      </w:pPr>
      <w:r>
        <w:rPr>
          <w:sz w:val="28"/>
          <w:szCs w:val="28"/>
          <w:lang w:val="es-ES_tradnl"/>
        </w:rPr>
        <w:t xml:space="preserve">Practica este cambio de visión durante la masturbación mientras estás excitada. Utilizando esta interpretación, aprende a experimentar la excitación sexual cuando recuerdas tu historia, si te sale, significará que habrás conseguido el resultado, y habrás superado la presión del fondo negativo que estuvo presente desde aquel suceso.  Y todo esto podrá influir mucho en tu vida, por que quizá este FN reprime latentemente tus deseos sexuales (y no sólo los sexuales), y yo no descarto la posibilidad de que después de hacerlo habrá una revolución en tu vida, y no sólo en la esfera sexual. </w:t>
      </w:r>
    </w:p>
    <w:p>
      <w:pPr>
        <w:pStyle w:val="Normal"/>
        <w:spacing w:before="0" w:after="240"/>
        <w:ind w:firstLine="540"/>
        <w:jc w:val="both"/>
        <w:rPr>
          <w:sz w:val="28"/>
          <w:szCs w:val="28"/>
          <w:lang w:val="es-ES_tradnl"/>
        </w:rPr>
      </w:pPr>
      <w:r>
        <w:rPr>
          <w:sz w:val="28"/>
          <w:szCs w:val="28"/>
          <w:lang w:val="es-ES_tradnl"/>
        </w:rPr>
        <w:t xml:space="preserve">Según la estadística, casi dos de cada tres chicas en Rusia, fueron violadas, al menos, una vez en la vida, es lo que hay, es la particularidad del país en que vives, y puedes convertirte en una víctima y experimentar un estado de shock a causa del miedo, de la humillación, y mantenerlo después durante toda la vida, o puedes ser un viajero, que simplemente usa a los violadores como pollas bien erguidas, y que funcionan bien. ¿Acaso tienen estas pollas manifestaciones indeseables? ¿Están sucias, huelen mal, etc? Claro, pero hasta un preservativo normal puede oler mal, puede dañar al coño, y tu chico puede permanecer bastante indiferente, etc., sin embargo, todo esto no formará en ti tales complejos, ni un FN, como después de la violación? Así que es una cuestión de una interpretación mecánica y de la elección de experimentar EN en esta situación. </w:t>
      </w:r>
    </w:p>
    <w:p>
      <w:pPr>
        <w:pStyle w:val="Normal"/>
        <w:ind w:firstLine="540"/>
        <w:jc w:val="both"/>
        <w:rPr/>
      </w:pPr>
      <w:r>
        <w:rPr>
          <w:b/>
          <w:bCs/>
          <w:sz w:val="28"/>
          <w:szCs w:val="28"/>
          <w:lang w:val="es-ES_tradnl"/>
        </w:rPr>
        <w:t>0097.</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A mi amiga le cuesta bastante concentrarse en el trabajo, y necesita más tiempo para dedicarse a la práctica” </w:t>
      </w:r>
    </w:p>
    <w:p>
      <w:pPr>
        <w:pStyle w:val="Normal"/>
        <w:ind w:firstLine="540"/>
        <w:jc w:val="both"/>
        <w:rPr>
          <w:sz w:val="28"/>
          <w:szCs w:val="28"/>
          <w:lang w:val="es-ES_tradnl"/>
        </w:rPr>
      </w:pPr>
      <w:r>
        <w:rPr>
          <w:sz w:val="28"/>
          <w:szCs w:val="28"/>
          <w:lang w:val="es-ES_tradnl"/>
        </w:rPr>
        <w:t xml:space="preserve">Le cuesta concentrarse y necesita tiempo? Es un error. Nunca tendrá tiempo. Una persona nunca tendrá tiempo por que todo el tiempo tiene una preocupación, y otros mecanismos. También yo, tengo mis cosas, tengo mi trabajo, y sé que es bastante difícil empezar a practicar, por ejemplo, la fijación de  cada minuto en el trabajo, o, cada hora sacar las conclusiones de la vida de esta hora, es complicado, pero si empiezas a hacerlo a pesar de todo, el trabajo deja de ser un pasatiempo muerto, y resultará que todo el trabajo se puede hacer un poco más despacio sin problemas, será tan poquito que ni siquiera nadie lo notará, pero ya tendrás el tiempo suficiente para tu práctica. </w:t>
      </w:r>
    </w:p>
    <w:p>
      <w:pPr>
        <w:pStyle w:val="Normal"/>
        <w:spacing w:before="0" w:after="240"/>
        <w:ind w:firstLine="540"/>
        <w:jc w:val="both"/>
        <w:rPr>
          <w:sz w:val="28"/>
          <w:szCs w:val="28"/>
          <w:lang w:val="es-ES_tradnl"/>
        </w:rPr>
      </w:pPr>
      <w:r>
        <w:rPr>
          <w:sz w:val="28"/>
          <w:szCs w:val="28"/>
          <w:lang w:val="es-ES_tradnl"/>
        </w:rPr>
        <w:t xml:space="preserve">Nunca pienses que necesitas tiempo, empieza ahora mismo, si no el pantano de la rutina te devorará. Nunca acabarás tus cosas, por eso no hay otro remedio, hay que introducir la práctica en medio de otros asuntos. Tanto yo como otros practicantes que tienen esta experiencia, hemos aprendido a ocuparnos del trabajo a primera vista muy intensamente, no obstante, justo durante el trabajo practicábamos la fijación. El recuerdo de las percepciones iluminadas (PI), etc, y vivir una vida plena, hacer nuevos descubrimientos en las condiciones que antes parecían imposibles. </w:t>
      </w:r>
    </w:p>
    <w:p>
      <w:pPr>
        <w:pStyle w:val="Normal"/>
        <w:ind w:firstLine="540"/>
        <w:jc w:val="both"/>
        <w:rPr/>
      </w:pPr>
      <w:r>
        <w:rPr>
          <w:b/>
          <w:bCs/>
          <w:sz w:val="28"/>
          <w:szCs w:val="28"/>
          <w:lang w:val="es-ES_tradnl"/>
        </w:rPr>
        <w:t>0098.</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Cuanto más me comunico con gente diferente, tanto más veo que la gente puede estar libre de las concepciones que tuve yo, y yo que pensaba que todo el mundo tenía el mismo conjunto de concepciones. En este momento veo que hay mucha gente que es mucho más libre que yo sin hacer práctica alguna” </w:t>
      </w:r>
    </w:p>
    <w:p>
      <w:pPr>
        <w:pStyle w:val="Normal"/>
        <w:spacing w:before="0" w:after="240"/>
        <w:ind w:firstLine="540"/>
        <w:jc w:val="both"/>
        <w:rPr>
          <w:sz w:val="28"/>
          <w:szCs w:val="28"/>
          <w:lang w:val="es-ES_tradnl"/>
        </w:rPr>
      </w:pPr>
      <w:r>
        <w:rPr>
          <w:sz w:val="28"/>
          <w:szCs w:val="28"/>
          <w:lang w:val="es-ES_tradnl"/>
        </w:rPr>
        <w:t xml:space="preserve">Diferente gente puede diferenciarse un poco entre sí, puede tener diferentes conjuntos de concepciones, pero eso no significa que una persona sea más libre que otra. Si una persona no tiene alguna concepción, no significa que en su lugar no haya otra. Por ejemplo, un chico tiene la concepción de que “no es bueno engañar a su chica” y reprime sus deseos sexuales y las PU relacionadas con ellos, y otro, está seguro de que “el hombre es el ganador por definición, y puede tener a muchas chicas, pero la chica tiene que ser fiel a su chico” y entonces empieza a follar incluso cuando no quiere, y tiene celos de su chica. Alguno de ellos es más libre que el otro? Ninguno. </w:t>
      </w:r>
    </w:p>
    <w:p>
      <w:pPr>
        <w:pStyle w:val="Normal"/>
        <w:ind w:firstLine="540"/>
        <w:jc w:val="both"/>
        <w:rPr/>
      </w:pPr>
      <w:r>
        <w:rPr>
          <w:b/>
          <w:bCs/>
          <w:sz w:val="28"/>
          <w:szCs w:val="28"/>
          <w:lang w:val="es-ES_tradnl"/>
        </w:rPr>
        <w:t>0099.</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 xml:space="preserve">La respuesta a una carta en la que se expresa la RN hacia la agresión y la torpeza. </w:t>
      </w:r>
    </w:p>
    <w:p>
      <w:pPr>
        <w:pStyle w:val="Normal"/>
        <w:ind w:firstLine="540"/>
        <w:jc w:val="both"/>
        <w:rPr>
          <w:sz w:val="28"/>
          <w:szCs w:val="28"/>
          <w:lang w:val="es-ES_tradnl"/>
        </w:rPr>
      </w:pPr>
      <w:r>
        <w:rPr>
          <w:sz w:val="28"/>
          <w:szCs w:val="28"/>
          <w:lang w:val="es-ES_tradnl"/>
        </w:rPr>
        <w:t xml:space="preserve">Según la entonación de tus palabras, por ahora no ves dónde está la libertad. Nunca serás libre mientras estés en la cárcel, y la cárcel no es sólo mantener el odio, sino su fustigación agresiva. Ahora supongo que mantienes la posición de una persona que acaba de aprender a decir la verdad, pero sólo cree que es la verdad- </w:t>
      </w:r>
    </w:p>
    <w:p>
      <w:pPr>
        <w:pStyle w:val="Normal"/>
        <w:ind w:firstLine="540"/>
        <w:jc w:val="both"/>
        <w:rPr>
          <w:sz w:val="28"/>
          <w:szCs w:val="28"/>
          <w:lang w:val="es-ES_tradnl"/>
        </w:rPr>
      </w:pPr>
      <w:r>
        <w:rPr>
          <w:sz w:val="28"/>
          <w:szCs w:val="28"/>
          <w:lang w:val="es-ES_tradnl"/>
        </w:rPr>
        <w:t xml:space="preserve">Encontrarás la libertad cuando dejes de experimentar el odio a los que odian, cuando te des cuenta de que tu odio te mata independientemente de sus razones o de a quién esté dirigido. </w:t>
      </w:r>
    </w:p>
    <w:p>
      <w:pPr>
        <w:pStyle w:val="Normal"/>
        <w:ind w:firstLine="540"/>
        <w:jc w:val="both"/>
        <w:rPr>
          <w:sz w:val="28"/>
          <w:szCs w:val="28"/>
          <w:lang w:val="es-ES_tradnl"/>
        </w:rPr>
      </w:pPr>
      <w:r>
        <w:rPr>
          <w:sz w:val="28"/>
          <w:szCs w:val="28"/>
          <w:lang w:val="es-ES_tradnl"/>
        </w:rPr>
        <w:t xml:space="preserve">Ahora superas tu miedo a pensar y hablar abiertamente sobre que tu padre te pegó, pero, al mismo tiempo, está claro que crees que sus acciones son malas, merecen una reprensión, etc. Tienes lástima de ti. Y de esa forma, en lugar de la posición de víctima con todas las EN que la acompañan, ocupas la posición del juez, del acusador agresivo, y experimentas las EN que acompañan a esta posición, no obstante, desde el punto de vista de cualquier persona que practica es lo mismo, significa que estás en la cárcel. </w:t>
      </w:r>
    </w:p>
    <w:p>
      <w:pPr>
        <w:pStyle w:val="Normal"/>
        <w:ind w:firstLine="540"/>
        <w:jc w:val="both"/>
        <w:rPr>
          <w:sz w:val="28"/>
          <w:szCs w:val="28"/>
          <w:lang w:val="es-ES_tradnl"/>
        </w:rPr>
      </w:pPr>
      <w:r>
        <w:rPr>
          <w:sz w:val="28"/>
          <w:szCs w:val="28"/>
          <w:lang w:val="es-ES_tradnl"/>
        </w:rPr>
        <w:t xml:space="preserve">En mi opinión se pueden clasificar los comportamientos de la manera siguiente: </w:t>
      </w:r>
    </w:p>
    <w:p>
      <w:pPr>
        <w:pStyle w:val="Normal"/>
        <w:ind w:firstLine="540"/>
        <w:jc w:val="both"/>
        <w:rPr>
          <w:sz w:val="28"/>
          <w:szCs w:val="28"/>
          <w:lang w:val="es-ES_tradnl"/>
        </w:rPr>
      </w:pPr>
      <w:r>
        <w:rPr>
          <w:sz w:val="28"/>
          <w:szCs w:val="28"/>
          <w:lang w:val="es-ES_tradnl"/>
        </w:rPr>
        <w:t xml:space="preserve">1) es eficaz en lo que se refiere a alcanzar las PI o no eficaz. Experimentar las EN, manifestar la agresión, ser torpe, no es eficaz. </w:t>
      </w:r>
    </w:p>
    <w:p>
      <w:pPr>
        <w:pStyle w:val="Normal"/>
        <w:ind w:firstLine="540"/>
        <w:jc w:val="both"/>
        <w:rPr>
          <w:sz w:val="28"/>
          <w:szCs w:val="28"/>
          <w:lang w:val="es-ES_tradnl"/>
        </w:rPr>
      </w:pPr>
      <w:r>
        <w:rPr>
          <w:sz w:val="28"/>
          <w:szCs w:val="28"/>
          <w:lang w:val="es-ES_tradnl"/>
        </w:rPr>
        <w:t xml:space="preserve">2) resuena con la simpatía y las PI o no resuena – experimentar las EN y manifestar la agresión no resuena con las PI. </w:t>
      </w:r>
    </w:p>
    <w:p>
      <w:pPr>
        <w:pStyle w:val="Normal"/>
        <w:spacing w:before="0" w:after="240"/>
        <w:ind w:firstLine="540"/>
        <w:jc w:val="both"/>
        <w:rPr>
          <w:sz w:val="28"/>
          <w:szCs w:val="28"/>
          <w:lang w:val="es-ES_tradnl"/>
        </w:rPr>
      </w:pPr>
      <w:r>
        <w:rPr>
          <w:sz w:val="28"/>
          <w:szCs w:val="28"/>
          <w:lang w:val="es-ES_tradnl"/>
        </w:rPr>
        <w:t xml:space="preserve">Todas las valoraciones conceptuales tipo “no es bueno”, “no es decente”, “barbaridad”, etc, no tienen ninguna importancia, todas estas palabras te dejan en el círculo de los valores inventados y de las EN. No significa que seas una persona asocial, incluso puedes trabajar de juez, policía, o carcelero, puedes colaborar en el cumplimiento del código penal, pero mientras tanto date cuenta de que determinadas acciones dirigidas contra un infractor del código penal son aquellas acciones que la gente eligió para otra gente que comete algún tipo de acciones punibles, pero todo esto no te obliga a sentir las EN. </w:t>
      </w:r>
    </w:p>
    <w:p>
      <w:pPr>
        <w:pStyle w:val="Normal"/>
        <w:ind w:firstLine="540"/>
        <w:jc w:val="both"/>
        <w:rPr/>
      </w:pPr>
      <w:r>
        <w:rPr>
          <w:b/>
          <w:bCs/>
          <w:sz w:val="28"/>
          <w:szCs w:val="28"/>
          <w:lang w:val="es-ES_tradnl"/>
        </w:rPr>
        <w:t>0100.</w:t>
      </w:r>
      <w:r>
        <w:rPr>
          <w:sz w:val="28"/>
          <w:szCs w:val="28"/>
          <w:lang w:val="es-ES_tradnl"/>
        </w:rPr>
        <w:t xml:space="preserve"> </w:t>
      </w:r>
    </w:p>
    <w:p>
      <w:pPr>
        <w:pStyle w:val="Normal"/>
        <w:spacing w:before="0" w:after="240"/>
        <w:ind w:firstLine="540"/>
        <w:jc w:val="both"/>
        <w:rPr>
          <w:sz w:val="28"/>
          <w:szCs w:val="28"/>
          <w:lang w:val="es-ES_tradnl"/>
        </w:rPr>
      </w:pPr>
      <w:r>
        <w:rPr>
          <w:sz w:val="28"/>
          <w:szCs w:val="28"/>
          <w:lang w:val="es-ES_tradnl"/>
        </w:rPr>
        <w:t>«Por qué dice que mi frase “estoy mojado hasta los huesos” manifiesta que tengo las percepciones de un viejo? ¿Cómo se puede revisar?”</w:t>
      </w:r>
    </w:p>
    <w:p>
      <w:pPr>
        <w:pStyle w:val="Normal"/>
        <w:ind w:firstLine="540"/>
        <w:jc w:val="both"/>
        <w:rPr/>
      </w:pPr>
      <w:r>
        <w:rPr>
          <w:sz w:val="28"/>
          <w:szCs w:val="28"/>
          <w:lang w:val="es-ES_tradnl"/>
        </w:rPr>
        <w:t>Cuando una persona se encuentra en determinado estado, elije las palabras y las expresiones determinadas- EN el lenguaje estas correspondencias de las frases y los estados son bastante fijas, por eso, según los cambios más insignificantes del habla, podemos definir exactamente el estado de la persona, y poseen este arte los que mantienen una posición independiente, los que no tienen el SIMP, los que no tienen el narcisismo y los que ven que así, siendo como el zorro astuto es más fácil llegar a sus objetivos. Así que las chicas más a menudo tienen la sensibilidad y la intuición muy desarrolladas. Y tú eres una persona extraordinariamente ególatra, por eso, quizá, no tienes esta intuición.</w:t>
      </w:r>
    </w:p>
    <w:p>
      <w:pPr>
        <w:pStyle w:val="Normal"/>
        <w:ind w:firstLine="540"/>
        <w:jc w:val="both"/>
        <w:rPr>
          <w:sz w:val="28"/>
          <w:szCs w:val="28"/>
          <w:lang w:val="es-ES_tradnl"/>
        </w:rPr>
      </w:pPr>
      <w:r>
        <w:rPr>
          <w:sz w:val="28"/>
          <w:szCs w:val="28"/>
          <w:lang w:val="es-ES_tradnl"/>
        </w:rPr>
        <w:t xml:space="preserve">No obstante existe un método para formar una suposición argumentada de lo que sentías diciendo esta frase. Para esto aplicamos una tecnología muy sencilla, o sea, el método de la valoración de las palabras según una escala de 1 a 10. </w:t>
      </w:r>
    </w:p>
    <w:p>
      <w:pPr>
        <w:pStyle w:val="Normal"/>
        <w:ind w:firstLine="540"/>
        <w:jc w:val="both"/>
        <w:rPr>
          <w:sz w:val="28"/>
          <w:szCs w:val="28"/>
          <w:lang w:val="es-ES_tradnl"/>
        </w:rPr>
      </w:pPr>
      <w:r>
        <w:rPr>
          <w:sz w:val="28"/>
          <w:szCs w:val="28"/>
          <w:lang w:val="es-ES_tradnl"/>
        </w:rPr>
        <w:t xml:space="preserve">Estudiemos tu frase “mojado hasta los huesos”, cogemos otras frases que describen lo mismo “todo mojado”, “ponerse como una sopa”, “calarse” etc. Y lo mismo con el resto de tus frases de la tercera edad tipo “la chaqueta abriga poco”. </w:t>
      </w:r>
    </w:p>
    <w:p>
      <w:pPr>
        <w:pStyle w:val="Normal"/>
        <w:ind w:firstLine="540"/>
        <w:jc w:val="both"/>
        <w:rPr/>
      </w:pPr>
      <w:r>
        <w:rPr>
          <w:sz w:val="28"/>
          <w:szCs w:val="28"/>
          <w:lang w:val="es-ES_tradnl"/>
        </w:rPr>
        <w:t>Después observamos a unas personas. A las personas más ordinarias y les proponemos valorar estas frases que se refieren al mismo grupo, por ejemplo, el grupo de “estar mojado” según varios criterios, por ejemplo, edad, satisfacción, torpeza, alegría, etc. Y si ves que la gente la frase de “mojarse hasta los huesos” según la escala de “flacidez”, la valoran como de 7-8, según la escala de “vejez” de 7, según la escala de “sin alegría” a 7, etc. significará con una probabilidad muy alta, que realmente eras viejo cuando lo decías o escribías, experimentabas la vejez, la flacidez y la grisedad.</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28"/>
      <w:szCs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8:18:00Z</dcterms:created>
  <dc:creator>Helga</dc:creator>
  <dc:description/>
  <dc:language>en-US</dc:language>
  <cp:lastModifiedBy>U-Sony</cp:lastModifiedBy>
  <dcterms:modified xsi:type="dcterms:W3CDTF">2015-01-29T18:18:00Z</dcterms:modified>
  <cp:revision>2</cp:revision>
  <dc:subject/>
  <dc:title>Durante las conversaciones con los hocicos y con otra gente interesada en la práctica, a menudo doy consejos, comentarios, o explicaciones de algunos de los aspectos de la práctica, y a veces me parece que estos consejos podrían ser interesantes para otr</dc:title>
</cp:coreProperties>
</file>