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color w:val="008000"/>
          <w:sz w:val="32"/>
          <w:szCs w:val="32"/>
          <w:lang w:eastAsia="ar-SA"/>
        </w:rPr>
      </w:pPr>
      <w:r>
        <w:rPr>
          <w:b/>
          <w:bCs/>
          <w:color w:val="008000"/>
          <w:sz w:val="28"/>
          <w:szCs w:val="28"/>
        </w:rPr>
        <w:t>El camino a la conciencia clara.</w:t>
      </w:r>
    </w:p>
    <w:p>
      <w:pPr>
        <w:pStyle w:val="Normal"/>
        <w:jc w:val="center"/>
        <w:rPr>
          <w:rFonts w:eastAsia="Times New Roman"/>
          <w:b/>
          <w:b/>
          <w:bCs/>
          <w:color w:val="008000"/>
          <w:sz w:val="32"/>
          <w:szCs w:val="24"/>
          <w:lang w:eastAsia="ar-SA"/>
        </w:rPr>
      </w:pPr>
      <w:r>
        <w:rPr>
          <w:rFonts w:eastAsia="Times New Roman"/>
          <w:b/>
          <w:bCs/>
          <w:color w:val="008000"/>
          <w:sz w:val="32"/>
          <w:szCs w:val="24"/>
          <w:lang w:eastAsia="ar-SA"/>
        </w:rPr>
      </w:r>
    </w:p>
    <w:p>
      <w:pPr>
        <w:pStyle w:val="Normal"/>
        <w:jc w:val="center"/>
        <w:rPr>
          <w:b/>
          <w:b/>
          <w:bCs/>
          <w:color w:val="008000"/>
          <w:sz w:val="28"/>
          <w:szCs w:val="28"/>
        </w:rPr>
      </w:pPr>
      <w:r>
        <w:rPr>
          <w:b/>
          <w:bCs/>
          <w:color w:val="008000"/>
          <w:sz w:val="28"/>
          <w:szCs w:val="28"/>
        </w:rPr>
        <w:t>Prólogo.</w:t>
      </w:r>
    </w:p>
    <w:p>
      <w:pPr>
        <w:pStyle w:val="Heading1"/>
        <w:tabs>
          <w:tab w:val="clear" w:pos="709"/>
        </w:tabs>
        <w:ind w:left="0" w:firstLine="567"/>
        <w:jc w:val="both"/>
        <w:rPr>
          <w:b w:val="false"/>
          <w:b w:val="false"/>
          <w:szCs w:val="24"/>
          <w:lang w:eastAsia="ar-SA"/>
        </w:rPr>
      </w:pPr>
      <w:r>
        <w:rPr>
          <w:b w:val="false"/>
          <w:szCs w:val="24"/>
          <w:lang w:eastAsia="ar-SA"/>
        </w:rPr>
        <w:t>Mi nombre es Bodji.</w:t>
      </w:r>
    </w:p>
    <w:p>
      <w:pPr>
        <w:pStyle w:val="Heading1"/>
        <w:tabs>
          <w:tab w:val="clear" w:pos="709"/>
        </w:tabs>
        <w:ind w:left="0" w:firstLine="567"/>
        <w:jc w:val="both"/>
        <w:rPr>
          <w:b w:val="false"/>
          <w:b w:val="false"/>
          <w:szCs w:val="24"/>
          <w:lang w:eastAsia="ar-SA"/>
        </w:rPr>
      </w:pPr>
      <w:r>
        <w:rPr>
          <w:b w:val="false"/>
          <w:szCs w:val="24"/>
          <w:lang w:eastAsia="ar-SA"/>
        </w:rPr>
        <w:t>Este libro es un manual práctico. En él, están expuestos los métodos que, si se siguen sincera y persistentemente, le llevarán a uno por el camino más corto hacia la libertad de sufrimientos, (emociones negativas, falsas concepciones, deseos mecánicos, sentimientos desagradables...) y al comienzo de una vida totalmente diferente, llena de descubrimientos y percepciones iluminadas.</w:t>
      </w:r>
    </w:p>
    <w:p>
      <w:pPr>
        <w:pStyle w:val="Heading1"/>
        <w:tabs>
          <w:tab w:val="clear" w:pos="709"/>
        </w:tabs>
        <w:ind w:left="0" w:firstLine="567"/>
        <w:jc w:val="both"/>
        <w:rPr/>
      </w:pPr>
      <w:r>
        <w:rPr>
          <w:b w:val="false"/>
          <w:szCs w:val="24"/>
          <w:lang w:eastAsia="ar-SA"/>
        </w:rPr>
        <w:t>El libro está adaptado a la vida moderna y está bastante detallado, pues no quiero suscitar en el lector una explosión simple de em</w:t>
      </w:r>
      <w:r>
        <w:rPr>
          <w:b w:val="false"/>
          <w:szCs w:val="24"/>
          <w:lang w:val="en-US" w:eastAsia="ar-SA"/>
        </w:rPr>
        <w:t>2-0</w:t>
      </w:r>
      <w:r>
        <w:rPr>
          <w:b w:val="false"/>
          <w:szCs w:val="24"/>
          <w:lang w:eastAsia="ar-SA"/>
        </w:rPr>
        <w:t>ociones,  para que después recaiga y regrese a la vida insípida de antes pues lo que quiero es indicar precisamente el camino recto a las percepciones iluminadas.</w:t>
      </w:r>
    </w:p>
    <w:p>
      <w:pPr>
        <w:pStyle w:val="Heading1"/>
        <w:tabs>
          <w:tab w:val="clear" w:pos="709"/>
        </w:tabs>
        <w:ind w:left="0" w:firstLine="567"/>
        <w:jc w:val="both"/>
        <w:rPr>
          <w:b w:val="false"/>
          <w:b w:val="false"/>
          <w:szCs w:val="24"/>
          <w:lang w:eastAsia="ar-SA"/>
        </w:rPr>
      </w:pPr>
      <w:r>
        <w:rPr>
          <w:b w:val="false"/>
          <w:szCs w:val="24"/>
          <w:lang w:eastAsia="ar-SA"/>
        </w:rPr>
        <w:t>El objetivo mínimo, es alcanzar una condición para que, en el momento de la muerte, la claridad de conciencia permanezca integra y permita continuar sin interrupción la práctica entre los nacimientos y los nacimientos próximos sin sumirse en la tenebrosidad manteniendo la manifestación continua de PI en un estado de libertad total de sufrimientos.  Es difícil explicar el inmenso abismo que existe entre una persona que lo haya alcanzado y la gente ordinaria.</w:t>
      </w:r>
    </w:p>
    <w:p>
      <w:pPr>
        <w:pStyle w:val="Heading1"/>
        <w:tabs>
          <w:tab w:val="clear" w:pos="709"/>
        </w:tabs>
        <w:ind w:left="0" w:firstLine="567"/>
        <w:jc w:val="both"/>
        <w:rPr>
          <w:b w:val="false"/>
          <w:b w:val="false"/>
          <w:szCs w:val="24"/>
          <w:lang w:eastAsia="ar-SA"/>
        </w:rPr>
      </w:pPr>
      <w:r>
        <w:rPr>
          <w:b w:val="false"/>
          <w:szCs w:val="24"/>
          <w:lang w:eastAsia="ar-SA"/>
        </w:rPr>
        <w:t>Cuando en el año 2005 empecé a escribir este libro, esperaba que no fuera en vano, que un día suscitaría una gran resonancia y conocimiento de cómo se quiere vivir. Aunque desconocía cómo y cuando pasaría.</w:t>
      </w:r>
    </w:p>
    <w:p>
      <w:pPr>
        <w:pStyle w:val="Heading1"/>
        <w:tabs>
          <w:tab w:val="clear" w:pos="709"/>
        </w:tabs>
        <w:ind w:left="0" w:firstLine="567"/>
        <w:jc w:val="both"/>
        <w:rPr>
          <w:b w:val="false"/>
          <w:b w:val="false"/>
          <w:szCs w:val="24"/>
          <w:lang w:eastAsia="ar-SA"/>
        </w:rPr>
      </w:pPr>
      <w:r>
        <w:rPr>
          <w:b w:val="false"/>
          <w:szCs w:val="24"/>
          <w:lang w:eastAsia="ar-SA"/>
        </w:rPr>
        <w:t>Hasta el año 2005, miles de personas leyeron este libro, bien parcial o totalmente. Unos doscientos intentaron aplicar los métodos expuestos por mi. De ellos, unas decenas se sintieron tan entusiasmadas por cuanto su vida cambió que ahora no se imaginan volver a desarrollar los sufrimientos. Soy consciente que mi libro puede tener demanda de aquí a mil o dos mil años. Hasta ahora, puede que haya sólo algunas personas extrañas que quieran convertirse en seres libres. Y precisamente para ellos es este libro: para los que quieran convertirse en viajeros del mundo de las percepciones iluminadas bien ahora, en 20 ó en 2000 años.</w:t>
      </w:r>
    </w:p>
    <w:p>
      <w:pPr>
        <w:pStyle w:val="Heading1"/>
        <w:tabs>
          <w:tab w:val="clear" w:pos="709"/>
        </w:tabs>
        <w:ind w:left="0" w:firstLine="567"/>
        <w:jc w:val="both"/>
        <w:rPr>
          <w:b w:val="false"/>
          <w:b w:val="false"/>
          <w:szCs w:val="24"/>
          <w:lang w:eastAsia="ar-SA"/>
        </w:rPr>
      </w:pPr>
      <w:r>
        <w:rPr>
          <w:b w:val="false"/>
          <w:szCs w:val="24"/>
          <w:lang w:eastAsia="ar-SA"/>
        </w:rPr>
        <w:t>La simple existencia de mi libro, despierta una actitud negativa en un gran número de personas contemporáneas: desde un escepticismo moderado hasta un gran odio. Éstos son los que quieren seguir experimentando las emociones negativas (aunque dé el método directo para eliminarlas), los que se atascan en los innumerables dogmas (aun dando el método directo para la eliminación de todos los dogmas, de todo lo que no se base en la experiencia personal; el método del desarrollo del pensamiento libre y claro), los que se consideran partidarios de cualquier religión (doy el método que lleva a cada persona a las percepciones iluminadas sin depender de las instituciones religiosas, dioses y otros mediadores), y los que se consideran esotéricos (ya que todas las ciencias esotéricas dictan que el camino a la iluminación es increiblemente largo y difícil, y yo doy un método elementalmente fácil y comprensible, que puede llevar incluso a la persona más tenebroso a la liberación de los sufrimientos y al principio del siguiente camino como un ser libre tan sólo después de unos años de trabajo con tesón ) etc. Lo que más molesta a los esotéricos es que soy un “advenedizo”, no tengo diplomas, y no acabé la carrera de “Las Escuelas Secretas”, no tuve maestro, no me apoyo en las autoridades, no menciono a la Escritura Sagrada pero sin embargo, ofrezco un camino recto hacia la conciencia Clara que encontré por mi mismo trabajando persistentemente y aspirando sinceramente hacia la claridad y libertad de sufrimientos.</w:t>
      </w:r>
    </w:p>
    <w:p>
      <w:pPr>
        <w:pStyle w:val="Heading1"/>
        <w:tabs>
          <w:tab w:val="clear" w:pos="709"/>
        </w:tabs>
        <w:ind w:left="0" w:firstLine="567"/>
        <w:jc w:val="both"/>
        <w:rPr>
          <w:b w:val="false"/>
          <w:b w:val="false"/>
          <w:szCs w:val="24"/>
          <w:lang w:eastAsia="ar-SA"/>
        </w:rPr>
      </w:pPr>
      <w:r>
        <w:rPr>
          <w:b w:val="false"/>
          <w:szCs w:val="24"/>
          <w:lang w:eastAsia="ar-SA"/>
        </w:rPr>
        <w:t>Son tantos los libros “ingeniosos” que están escritos...pero después de leer todos y cada uno de ellos, surgen tres preguntas como mínimo:</w:t>
      </w:r>
    </w:p>
    <w:p>
      <w:pPr>
        <w:pStyle w:val="Heading1"/>
        <w:tabs>
          <w:tab w:val="clear" w:pos="709"/>
        </w:tabs>
        <w:ind w:left="0" w:firstLine="567"/>
        <w:jc w:val="both"/>
        <w:rPr>
          <w:b w:val="false"/>
          <w:b w:val="false"/>
          <w:szCs w:val="24"/>
          <w:lang w:eastAsia="ar-SA"/>
        </w:rPr>
      </w:pPr>
      <w:r>
        <w:rPr>
          <w:b w:val="false"/>
          <w:szCs w:val="24"/>
          <w:lang w:eastAsia="ar-SA"/>
        </w:rPr>
        <w:t>1)</w:t>
        <w:tab/>
        <w:t>¿Qué hacer en concreto? ¿Cómo hacerlo? ¿Cómo superar los pequeños obstáculos que, a menudo, se convierten en un gran problema insalvable?</w:t>
      </w:r>
    </w:p>
    <w:p>
      <w:pPr>
        <w:pStyle w:val="Heading1"/>
        <w:tabs>
          <w:tab w:val="clear" w:pos="709"/>
        </w:tabs>
        <w:ind w:left="0" w:firstLine="567"/>
        <w:jc w:val="both"/>
        <w:rPr>
          <w:b w:val="false"/>
          <w:b w:val="false"/>
          <w:szCs w:val="24"/>
          <w:lang w:eastAsia="ar-SA"/>
        </w:rPr>
      </w:pPr>
      <w:r>
        <w:rPr>
          <w:b w:val="false"/>
          <w:szCs w:val="24"/>
          <w:lang w:eastAsia="ar-SA"/>
        </w:rPr>
        <w:t>2)</w:t>
        <w:tab/>
        <w:t xml:space="preserve">Si en el libro se da un consejo (qué y cómo hacer) surge la segunda pregunta: ¿para qué? ¿Por qué exactamente eso? ¿Cómo puedo estar seguro de que después de tardar una enorme cantidad de tiempo para realizar una u otra acción a fin de cuentas obtendré algo bueno para mi? </w:t>
      </w:r>
    </w:p>
    <w:p>
      <w:pPr>
        <w:pStyle w:val="Heading1"/>
        <w:tabs>
          <w:tab w:val="clear" w:pos="709"/>
        </w:tabs>
        <w:ind w:left="0" w:firstLine="567"/>
        <w:jc w:val="both"/>
        <w:rPr>
          <w:b w:val="false"/>
          <w:b w:val="false"/>
          <w:szCs w:val="24"/>
          <w:lang w:eastAsia="ar-SA"/>
        </w:rPr>
      </w:pPr>
      <w:r>
        <w:rPr>
          <w:b w:val="false"/>
          <w:szCs w:val="24"/>
          <w:lang w:eastAsia="ar-SA"/>
        </w:rPr>
        <w:t>3)</w:t>
        <w:tab/>
        <w:t>¿Cómo entender qué hacer más? ¿Ser esclavo de la fuente de instrucciones?</w:t>
      </w:r>
    </w:p>
    <w:p>
      <w:pPr>
        <w:pStyle w:val="Heading1"/>
        <w:tabs>
          <w:tab w:val="clear" w:pos="709"/>
        </w:tabs>
        <w:ind w:left="0" w:firstLine="567"/>
        <w:jc w:val="both"/>
        <w:rPr>
          <w:b w:val="false"/>
          <w:b w:val="false"/>
          <w:szCs w:val="24"/>
          <w:lang w:eastAsia="ar-SA"/>
        </w:rPr>
      </w:pPr>
      <w:r>
        <w:rPr>
          <w:b w:val="false"/>
          <w:szCs w:val="24"/>
          <w:lang w:eastAsia="ar-SA"/>
        </w:rPr>
        <w:t>En mi libro está la respuesta a la primera pregunta, mientras la segunda ya no tiene sentido, ya que, primeramente, haciendo esfuerzos actúas no conforme a una recomendación, ni a una creencia, sino solo a un deseo alegre acompañado por una anticipación, y así pues experimentas un gran placer por tus acciones ahora mismo sin depender de su resultado. En segundo lugar, los resultados de tus esfuerzos se ven inmediatamente y disfrutas de ellos al instante. Si ahora mismo has eliminado una emoción negativa, entonces has experimentado una explosión de percepciones iluminadas.</w:t>
      </w:r>
    </w:p>
    <w:p>
      <w:pPr>
        <w:pStyle w:val="Heading1"/>
        <w:tabs>
          <w:tab w:val="clear" w:pos="709"/>
        </w:tabs>
        <w:ind w:left="0" w:firstLine="567"/>
        <w:jc w:val="both"/>
        <w:rPr>
          <w:b w:val="false"/>
          <w:b w:val="false"/>
          <w:szCs w:val="24"/>
          <w:lang w:eastAsia="ar-SA"/>
        </w:rPr>
      </w:pPr>
      <w:r>
        <w:rPr>
          <w:b w:val="false"/>
          <w:szCs w:val="24"/>
          <w:lang w:eastAsia="ar-SA"/>
        </w:rPr>
        <w:t>En lo que se refiere a la tercera, realizando mi práctica, tú mismo te conviertes en tu propia brújula: obtienes claridad total en los métodos y experimentas los deseos alegres y otras percepciones iluminadas que desembocarán en estados agradables para ti. Mi camino consiste en la eliminación directa de los sufrimientos y en el desarrollo de la aspiración a las percepciones iluminadas. SE PUEDE DETENER EXPERIMENTAR LAS EMOCIONES NEGATIVAS. Esto no significa que tengas que contenerlas, o justificarlas, o tomarlas tal como son, solamente no experimentarlas.</w:t>
      </w:r>
    </w:p>
    <w:p>
      <w:pPr>
        <w:pStyle w:val="Heading1"/>
        <w:tabs>
          <w:tab w:val="clear" w:pos="709"/>
        </w:tabs>
        <w:ind w:left="0" w:firstLine="567"/>
        <w:jc w:val="both"/>
        <w:rPr>
          <w:b w:val="false"/>
          <w:b w:val="false"/>
          <w:szCs w:val="24"/>
          <w:lang w:eastAsia="ar-SA"/>
        </w:rPr>
      </w:pPr>
      <w:r>
        <w:rPr>
          <w:b w:val="false"/>
          <w:szCs w:val="24"/>
          <w:lang w:eastAsia="ar-SA"/>
        </w:rPr>
        <w:t>En lugar de fantasear de que en las montañas del Himalaya y bajo el mando de un sabio profesor podrías encaminarte hacia la conciencia clara, aquí y ahora puedes dirigirte a un viaje hacia la conciencia infinita.</w:t>
      </w:r>
    </w:p>
    <w:p>
      <w:pPr>
        <w:pStyle w:val="Heading1"/>
        <w:tabs>
          <w:tab w:val="clear" w:pos="709"/>
        </w:tabs>
        <w:ind w:left="0" w:firstLine="567"/>
        <w:jc w:val="both"/>
        <w:rPr>
          <w:b w:val="false"/>
          <w:b w:val="false"/>
          <w:szCs w:val="24"/>
          <w:lang w:eastAsia="ar-SA"/>
        </w:rPr>
      </w:pPr>
      <w:r>
        <w:rPr>
          <w:b w:val="false"/>
          <w:szCs w:val="24"/>
          <w:lang w:eastAsia="ar-SA"/>
        </w:rPr>
      </w:r>
    </w:p>
    <w:p>
      <w:pPr>
        <w:pStyle w:val="Heading1"/>
        <w:tabs>
          <w:tab w:val="clear" w:pos="709"/>
        </w:tabs>
        <w:ind w:left="0" w:firstLine="567"/>
        <w:jc w:val="both"/>
        <w:rPr>
          <w:b w:val="false"/>
          <w:b w:val="false"/>
          <w:szCs w:val="24"/>
          <w:lang w:eastAsia="ar-SA"/>
        </w:rPr>
      </w:pPr>
      <w:r>
        <w:rPr>
          <w:b w:val="false"/>
          <w:szCs w:val="24"/>
          <w:lang w:eastAsia="ar-SA"/>
        </w:rPr>
        <w:t>Una persona puede ser muy tenebrosa: odia, tiene celos, siente envidia, desea la muerte, es intolerante, ávido, no importa cual de ellas experimente ya que aun así, siempre hay una salida si existe el deseo de experimentar las percepciones encantadoras y el deseo de realizar los pasos prácticos. Si ya te has encontrado en una situación igual, abórdala constructivamente. No importa por qué ha sucedido. Lo importante es comprender qué hacer ahora y empezar a hacerlo.</w:t>
      </w:r>
    </w:p>
    <w:p>
      <w:pPr>
        <w:pStyle w:val="Heading1"/>
        <w:tabs>
          <w:tab w:val="clear" w:pos="709"/>
        </w:tabs>
        <w:ind w:left="0" w:firstLine="567"/>
        <w:jc w:val="both"/>
        <w:rPr>
          <w:b w:val="false"/>
          <w:b w:val="false"/>
          <w:szCs w:val="24"/>
          <w:lang w:eastAsia="ar-SA"/>
        </w:rPr>
      </w:pPr>
      <w:r>
        <w:rPr>
          <w:b w:val="false"/>
          <w:szCs w:val="24"/>
          <w:lang w:eastAsia="ar-SA"/>
        </w:rPr>
        <w:t>Una persona del oeste es una anacoreta: por el hecho de tener coche, piso y el objetivo de “ser como toda la gente decente” es capaz de hipotecar su existencia reteniendo todo lo vivo por conseguir estos objetos impuestos y falsos.  Por aparentar, puede fingir incluso durante años su matrimonio, puede ir a la oficina durante muchos de años para tener el coche de moda y un piso sin darse tregua alguna. Un hombre del oeste contemporáneo se sabe superar. Es austero pero a la vez esta austeridad es deforme ya que la gente supera no los obstáculos para experimentar percepciones encantadoras, sino sus deseos alegres. El hombre contemporáneo es ermitaño, pero el objetivo de este enclaustramiento es absurdo, impuesto del exterior y conlleva al sufrimiento continuo.</w:t>
      </w:r>
    </w:p>
    <w:p>
      <w:pPr>
        <w:pStyle w:val="Heading1"/>
        <w:tabs>
          <w:tab w:val="clear" w:pos="709"/>
        </w:tabs>
        <w:ind w:left="0" w:firstLine="567"/>
        <w:jc w:val="both"/>
        <w:rPr>
          <w:b w:val="false"/>
          <w:b w:val="false"/>
          <w:szCs w:val="24"/>
          <w:lang w:eastAsia="ar-SA"/>
        </w:rPr>
      </w:pPr>
      <w:r>
        <w:rPr>
          <w:b w:val="false"/>
          <w:szCs w:val="24"/>
          <w:lang w:eastAsia="ar-SA"/>
        </w:rPr>
      </w:r>
    </w:p>
    <w:p>
      <w:pPr>
        <w:pStyle w:val="Heading1"/>
        <w:tabs>
          <w:tab w:val="clear" w:pos="709"/>
        </w:tabs>
        <w:ind w:left="0" w:firstLine="567"/>
        <w:jc w:val="both"/>
        <w:rPr>
          <w:b w:val="false"/>
          <w:b w:val="false"/>
          <w:szCs w:val="24"/>
          <w:lang w:eastAsia="ar-SA"/>
        </w:rPr>
      </w:pPr>
      <w:r>
        <w:rPr>
          <w:b w:val="false"/>
          <w:szCs w:val="24"/>
          <w:lang w:eastAsia="ar-SA"/>
        </w:rPr>
        <w:t>A veces surge un sentimiento de “reconocimiento”, como si sintieras algo que hace mucho tiempo querías decirte a ti misma: en qué quería creer, en qué se siente la verdad tensa, la verdad fundamental y así es más fácil hacer un esfuerzo ya que encuentras fuerza y seguridad. La presión del mundo que nos rodea es a veces demasiado grande y podemos dejar de creer que se puede vivir de otro modo, sentir de otro modo, que la vida en general puede ser diferente, ser verdadera. Estoy escribiendo para que el que lo lea entienda que existe esta posibilidad de vida, que es factible y que así es como vive este hombre – un hombre más sencillo, con dos manos, dos piernas y una cabeza, que así viven otras personas que siguen su práctica y entonces eso es posible para todo el que aspire sinceramente a lo mismo. Mi libro es la expresión del deseo alegre de enseñar este ejemplo verdadero y vivo de cómo se puede vivir. No tengo reparo en señalarme con el dedo a mí mismo y decir – mirad, vivo de otro modo – vivo así, y tú puedes también pues todo se abre delante tuya. Rechaza todo lo que te impusieron cuando te dijeron que eras débil, tonta, que no tienes razón, que eres pecadora, etcétera, que “debes” hacer esto o aquello. Date cuenta que puedes realizar la práctica que lleva al viaje hacia el mundo de las percepciones iluminadas.</w:t>
      </w:r>
    </w:p>
    <w:p>
      <w:pPr>
        <w:pStyle w:val="Heading1"/>
        <w:tabs>
          <w:tab w:val="clear" w:pos="709"/>
        </w:tabs>
        <w:ind w:left="0" w:firstLine="567"/>
        <w:jc w:val="both"/>
        <w:rPr>
          <w:b w:val="false"/>
          <w:b w:val="false"/>
          <w:szCs w:val="24"/>
          <w:lang w:eastAsia="ar-SA"/>
        </w:rPr>
      </w:pPr>
      <w:r>
        <w:rPr>
          <w:b w:val="false"/>
          <w:szCs w:val="24"/>
          <w:lang w:eastAsia="ar-SA"/>
        </w:rPr>
        <w:t>Mi libro está dirigido a todos quienes estén de acuerdo conmigo en lo siguiente: en cualquier camino que elijas, en todos casos, la liberación de las tenebrosidades más fuertes (emociones negativas, concepciones mecánicas, deseos mecánicos) va a contribuir a tu progresión por el camino elegido.</w:t>
      </w:r>
    </w:p>
    <w:p>
      <w:pPr>
        <w:pStyle w:val="Heading1"/>
        <w:tabs>
          <w:tab w:val="clear" w:pos="709"/>
        </w:tabs>
        <w:ind w:left="0" w:firstLine="567"/>
        <w:jc w:val="both"/>
        <w:rPr>
          <w:b w:val="false"/>
          <w:b w:val="false"/>
          <w:szCs w:val="24"/>
          <w:lang w:eastAsia="ar-SA"/>
        </w:rPr>
      </w:pPr>
      <w:r>
        <w:rPr>
          <w:b w:val="false"/>
          <w:szCs w:val="24"/>
          <w:lang w:eastAsia="ar-SA"/>
        </w:rPr>
      </w:r>
    </w:p>
    <w:p>
      <w:pPr>
        <w:pStyle w:val="Heading1"/>
        <w:tabs>
          <w:tab w:val="clear" w:pos="709"/>
        </w:tabs>
        <w:ind w:left="0" w:firstLine="567"/>
        <w:jc w:val="both"/>
        <w:rPr>
          <w:b w:val="false"/>
          <w:b w:val="false"/>
          <w:szCs w:val="24"/>
          <w:lang w:eastAsia="ar-SA"/>
        </w:rPr>
      </w:pPr>
      <w:r>
        <w:rPr>
          <w:b w:val="false"/>
          <w:szCs w:val="24"/>
          <w:lang w:eastAsia="ar-SA"/>
        </w:rPr>
        <w:t>Ahora aparece la gente que dice conocer el “interior” de mi vida, la práctica, las relaciones con otros practicantes, que me injurian a mí y a mi práctica, alternando tentativas de la crítica cuerda con la mentira mas descarada. Aparecerán también los “especialistas” y comentaristas de la práctica del camino recto que jugarán con los términos, “retocarán” mi doctrina, la “mejorarán”, la “aclararán”, la criticarán con desprecio, ofreciendo su ayuda a otros practicantes, declarando que son mis discípulos o mis socios de la práctica, o que son solo practicantes, que entienden tan claramente todo lo que está escrito, que no necesitan por mi parte ningún tipo de confirmación por su comprensión. Incluso aparecieron unos que hicieron confusas alusiones a las relaciones privadas conmigo, declarándose mis ex-discípulos o incluso mis co-autores. Rebatir la mentira – es un trabajo desprovisto de sentido. En primer lugar, siempre aparecerán más mentiras de las que se puede desmentir, y en segundo lugar, no quiero malgastar mi tiempo en eso. Una persona para la que el contenido de mi libre es actual, comprende fácilmente qué significa todo.</w:t>
      </w:r>
    </w:p>
    <w:p>
      <w:pPr>
        <w:pStyle w:val="Heading1"/>
        <w:tabs>
          <w:tab w:val="clear" w:pos="709"/>
        </w:tabs>
        <w:ind w:left="0" w:firstLine="567"/>
        <w:jc w:val="both"/>
        <w:rPr>
          <w:b w:val="false"/>
          <w:b w:val="false"/>
          <w:szCs w:val="24"/>
          <w:lang w:eastAsia="ar-SA"/>
        </w:rPr>
      </w:pPr>
      <w:r>
        <w:rPr>
          <w:b w:val="false"/>
          <w:szCs w:val="24"/>
          <w:lang w:eastAsia="ar-SA"/>
        </w:rPr>
        <w:t>Aplico todos los esfuerzos posibles para que haya más poseedores de la tecnología de la práctica y de las percepciones iluminadas, para que puedan representar el papel de expertos, patrones y consultores para principiantes. Y esta gente surge – llamándose a si mismo “hocicos”, ya que la palabra “hocico” se asocia con la ternura y la simpatía que sienten por los animales. Tengo la idea clara de cómo separar a los “hocicos” de los “no-hocicos”. También usamos el término “rabo”, llamando así a quien realiza la práctica pero todavía no alcanzó la misma sinceridad, decisión, perseverancia, claridad, y aspiración a las PI, que hacen a un hocico ser hocico aunque hay motivos para suponer que él puede alcanzarlo.</w:t>
      </w:r>
    </w:p>
    <w:p>
      <w:pPr>
        <w:pStyle w:val="Heading1"/>
        <w:tabs>
          <w:tab w:val="clear" w:pos="709"/>
        </w:tabs>
        <w:ind w:left="0" w:firstLine="567"/>
        <w:jc w:val="both"/>
        <w:rPr>
          <w:b w:val="false"/>
          <w:b w:val="false"/>
          <w:szCs w:val="24"/>
          <w:lang w:eastAsia="ar-SA"/>
        </w:rPr>
      </w:pPr>
      <w:r>
        <w:rPr>
          <w:b w:val="false"/>
          <w:szCs w:val="24"/>
          <w:lang w:eastAsia="ar-SA"/>
        </w:rPr>
        <w:t>Si quieres precisar – si la persona que te aconseja sobre las cuestiones de la PCR es un hocico o un rabo, o si es alguien, que, como mínimo, es igual a ti en tenebrosidad, - puedes preguntármelo por mail.</w:t>
      </w:r>
    </w:p>
    <w:p>
      <w:pPr>
        <w:pStyle w:val="Heading1"/>
        <w:tabs>
          <w:tab w:val="clear" w:pos="709"/>
        </w:tabs>
        <w:ind w:left="0" w:firstLine="567"/>
        <w:jc w:val="both"/>
        <w:rPr>
          <w:b w:val="false"/>
          <w:b w:val="false"/>
          <w:szCs w:val="24"/>
          <w:lang w:eastAsia="ar-SA"/>
        </w:rPr>
      </w:pPr>
      <w:r>
        <w:rPr>
          <w:b w:val="false"/>
          <w:szCs w:val="24"/>
          <w:lang w:eastAsia="ar-SA"/>
        </w:rPr>
        <w:t xml:space="preserve">Este libro se encuentra en mi site de internet  www.bodhi.ru  y de vez en cuando se ve enriquecido en tiempo real. Allí también hay artículos de otros practicantes, el libro “Maya” y otros materiales. Si empezaste a realizar la práctica y tienes el deseo de comunicarte con otros practicantes, puedes tomar el parte en la conferencia dentro del mismo site. </w:t>
      </w:r>
    </w:p>
    <w:p>
      <w:pPr>
        <w:pStyle w:val="Heading1"/>
        <w:tabs>
          <w:tab w:val="clear" w:pos="709"/>
        </w:tabs>
        <w:ind w:left="0" w:firstLine="567"/>
        <w:jc w:val="both"/>
        <w:rPr>
          <w:b w:val="false"/>
          <w:b w:val="false"/>
          <w:szCs w:val="24"/>
          <w:lang w:eastAsia="ar-SA"/>
        </w:rPr>
      </w:pPr>
      <w:r>
        <w:rPr>
          <w:b w:val="false"/>
          <w:szCs w:val="24"/>
          <w:lang w:eastAsia="ar-SA"/>
        </w:rPr>
        <w:t>Antes, nada más acabar de empezar a escribir este libro, suponía que si empleaba las mismas palabras que usaba la gente, no importaría que tuviesen el sentido definido o no, sería más fácil llevar al lector a entender por lo menos algo, por lo menos con la claridad mínima, para que no rechazara  sin más ni más las ideas, ya que son demasiado diferentes de lo que encontrara antes. Y luego la misma práctica le cambiará tanto, que empezará a purificar su pensamiento. Ahora he cambiado mi enfoque, pues, primeramente, a mi no me gusta un estilo de exposición tan nebuloso, y en segundo lugar, me convencí de que la gente que realiza la práctica activamente, aparece a pesar de todo y para ellos quiero hacer el lo más claro posible. Así que ahora estoy rehaciendo totalmente el libro y por ello entiendo que habrá menos lectores, porque la oportunidad de experimentar impresiones  burbujeates al leer el libro disminuirá, pero la calidad  de los que quede aumentará, y es lo que me conviene para que no disperse mi atención hacia la gente que no quiera cesar los sufrimientos en realmente.</w:t>
      </w:r>
    </w:p>
    <w:p>
      <w:pPr>
        <w:pStyle w:val="Heading1"/>
        <w:tabs>
          <w:tab w:val="clear" w:pos="709"/>
        </w:tabs>
        <w:ind w:left="0" w:firstLine="567"/>
        <w:jc w:val="both"/>
        <w:rPr>
          <w:b w:val="false"/>
          <w:b w:val="false"/>
          <w:szCs w:val="24"/>
          <w:lang w:eastAsia="ar-SA"/>
        </w:rPr>
      </w:pPr>
      <w:r>
        <w:rPr>
          <w:b w:val="false"/>
          <w:szCs w:val="24"/>
          <w:lang w:eastAsia="ar-SA"/>
        </w:rPr>
        <w:t>Decidí escribir unos libros, para que cada uno lleve su  carga: el libro “El camino a la conciencia clara” será una instrucción árida, una guía. En “Maya” yo y Skvo describimos la vida de los practicantes de la manera más artística, lo cual da más impresiones que instrucciones. “La jugada con el tigre” tiene la misma función que “Maya”,  pero está expuesta de una manera más idónea para los adolescentes. La colección de los  relatos sobre ES sexuales es para los que estén interesados en el desarrollo sexual y se inclinen a usar sus deseos sexuales como promotores de un cambio de sí mismo. Y en esta colección encontrarán las recomendaciones prácticas  en el terreno del desarrollo de su sexualidad, superación de las tenebrosidades que están relacionadas con el sexo o las, que son fácilmente descubiertas a base del sexo, y también las impresiones. “La colección de los artículos de los practicantes” está dirigida a una interpretación más detallada de las cuestiones especializadas que los hocicos tropiezan en su práctica. Etcétera.  Decidí sacar a luz una serie de libros (a muchos hocicos también les gusta escribir), y cada libro, cada elemento de esta creación llevará dentro el núcleo de la práctica, situado en envolturas diferentes. En la realidad quiero crear una cultura nueva – la cultura que surje de la libertad de las EN y de las concepciones, que tiene las raíces en las percepciones iluminadas y los deseos alegres.</w:t>
      </w:r>
    </w:p>
    <w:p>
      <w:pPr>
        <w:pStyle w:val="Heading1"/>
        <w:tabs>
          <w:tab w:val="clear" w:pos="709"/>
        </w:tabs>
        <w:ind w:left="0" w:firstLine="567"/>
        <w:jc w:val="both"/>
        <w:rPr>
          <w:b w:val="false"/>
          <w:b w:val="false"/>
          <w:szCs w:val="24"/>
          <w:lang w:eastAsia="ar-SA"/>
        </w:rPr>
      </w:pPr>
      <w:r>
        <w:rPr>
          <w:b w:val="false"/>
          <w:szCs w:val="24"/>
          <w:lang w:eastAsia="ar-SA"/>
        </w:rPr>
        <w:t>Redactando el libro, me hice una pregunta – ¿por qué estoy dirigiendo a un lector-hombre? Escribo “si lo quieres tú mismo”, pero no “si lo quieres tú misma”. Así es la costumbre, aunque la experiencia enseña que los practicantes que realizan PCR activa y sinceramente son las chicas. Verdaderamente, no sé como explicarlo. A lo mejor es porque el papel social que se ha impuesto a los hombres, las concepciones y EN que están relacionadas con este papel, son mucho más destructivos que los de las chicas.</w:t>
      </w:r>
    </w:p>
    <w:p>
      <w:pPr>
        <w:pStyle w:val="Heading1"/>
        <w:tabs>
          <w:tab w:val="clear" w:pos="709"/>
        </w:tabs>
        <w:ind w:left="0" w:firstLine="567"/>
        <w:jc w:val="both"/>
        <w:rPr>
          <w:rFonts w:eastAsia="Malgun Gothic"/>
          <w:b w:val="false"/>
          <w:b w:val="false"/>
          <w:szCs w:val="24"/>
          <w:lang w:eastAsia="ko-KR"/>
        </w:rPr>
      </w:pPr>
      <w:r>
        <w:rPr>
          <w:b w:val="false"/>
          <w:szCs w:val="24"/>
          <w:lang w:eastAsia="ar-SA"/>
        </w:rPr>
        <w:t>Un hombre es un persona con un sentimiento de importancia propia, con casi delirios de grandezas, de agresión, lo que se deriva en torpeza. (“Estupidez”  – es la falta del hábito en el trabajo intelectual, y “torpeza” – es incapacidad de razonar clara y lógicamente debido a las emociones negativas. Por eso, como regla, incluso los intelectuales más desarrollados son torpes extraordinarios). Pero las chicas experimentan más comúnmente el sentimiento de inferioridad propia, de lástima de sí mismas, inseguridad, que en general es un asunto menos destructivo. Por sí acaso, decidí  a dirigirme no a un lector, sino a una lectora, pues no veo razones para seguir el estereotipo acostumbrado. No dudo que va a despertar un gran desprecio a gran parte de los hombres, porque, a pesar de lo ridículo que es, ellos casi todos ellos se creen “avanzados” e “inteligentes”, mientras las chicas para ellos son de segunda categoría.</w:t>
      </w:r>
    </w:p>
    <w:p>
      <w:pPr>
        <w:pStyle w:val="Normal"/>
        <w:rPr>
          <w:rFonts w:eastAsia="Malgun Gothic"/>
          <w:b/>
          <w:b/>
          <w:szCs w:val="24"/>
          <w:lang w:eastAsia="ko-KR"/>
        </w:rPr>
      </w:pPr>
      <w:r>
        <w:rPr>
          <w:rFonts w:eastAsia="Malgun Gothic"/>
          <w:b/>
          <w:szCs w:val="24"/>
          <w:lang w:eastAsia="ko-KR"/>
        </w:rPr>
      </w:r>
    </w:p>
    <w:p>
      <w:pPr>
        <w:pStyle w:val="Normal"/>
        <w:jc w:val="center"/>
        <w:rPr>
          <w:rFonts w:eastAsia="Malgun Gothic"/>
          <w:b/>
          <w:b/>
          <w:color w:val="008000"/>
          <w:szCs w:val="24"/>
          <w:lang w:eastAsia="ko-KR"/>
        </w:rPr>
      </w:pPr>
      <w:r>
        <w:rPr>
          <w:rFonts w:eastAsia="Malgun Gothic"/>
          <w:b/>
          <w:color w:val="008000"/>
          <w:szCs w:val="24"/>
          <w:lang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Normal"/>
        <w:jc w:val="center"/>
        <w:rPr>
          <w:rFonts w:eastAsia="Malgun Gothic"/>
          <w:b/>
          <w:b/>
          <w:color w:val="008000"/>
          <w:szCs w:val="24"/>
          <w:lang w:val="ru-RU" w:eastAsia="ko-KR"/>
        </w:rPr>
      </w:pPr>
      <w:r>
        <w:rPr>
          <w:rFonts w:eastAsia="Malgun Gothic"/>
          <w:b/>
          <w:color w:val="008000"/>
          <w:szCs w:val="24"/>
          <w:lang w:val="ru-RU" w:eastAsia="ko-KR"/>
        </w:rPr>
      </w:r>
    </w:p>
    <w:p>
      <w:pPr>
        <w:pStyle w:val="Style17"/>
        <w:spacing w:before="0" w:after="120"/>
        <w:jc w:val="center"/>
        <w:rPr>
          <w:bCs w:val="false"/>
          <w:sz w:val="28"/>
          <w:szCs w:val="28"/>
          <w:lang w:val="es-ES"/>
        </w:rPr>
      </w:pPr>
      <w:r>
        <w:rPr>
          <w:bCs w:val="false"/>
          <w:sz w:val="28"/>
          <w:szCs w:val="28"/>
          <w:lang w:val="es-ES"/>
        </w:rPr>
        <w:t>Parte 1 – “La libertad de las emociones negativas”</w:t>
      </w:r>
    </w:p>
    <w:p>
      <w:pPr>
        <w:pStyle w:val="Style17"/>
        <w:spacing w:before="0" w:after="120"/>
        <w:jc w:val="center"/>
        <w:rPr>
          <w:b w:val="false"/>
          <w:b w:val="false"/>
          <w:bCs w:val="false"/>
          <w:sz w:val="24"/>
          <w:szCs w:val="28"/>
          <w:lang w:val="es-ES"/>
        </w:rPr>
      </w:pPr>
      <w:r>
        <w:rPr>
          <w:b w:val="false"/>
          <w:bCs w:val="false"/>
          <w:sz w:val="24"/>
          <w:szCs w:val="28"/>
          <w:lang w:val="es-ES"/>
        </w:rPr>
      </w:r>
    </w:p>
    <w:p>
      <w:pPr>
        <w:pStyle w:val="Normal"/>
        <w:spacing w:before="0" w:after="120"/>
        <w:ind w:right="-3" w:firstLine="426"/>
        <w:jc w:val="both"/>
        <w:rPr/>
      </w:pPr>
      <w:r>
        <w:rPr>
          <w:bCs/>
        </w:rPr>
        <w:t>El contenido del capítulo:</w:t>
      </w:r>
    </w:p>
    <w:p>
      <w:pPr>
        <w:pStyle w:val="Normal"/>
        <w:spacing w:before="0" w:after="120"/>
        <w:ind w:right="-3" w:hanging="0"/>
        <w:jc w:val="both"/>
        <w:rPr/>
      </w:pPr>
      <w:r>
        <w:rPr>
          <w:b/>
          <w:bCs/>
        </w:rPr>
        <w:t>01-01)</w:t>
      </w:r>
      <w:r>
        <w:rPr>
          <w:bCs/>
        </w:rPr>
        <w:t xml:space="preserve"> La información general sobre las emociones negativas (EN) y la libertad de ellas.</w:t>
      </w:r>
    </w:p>
    <w:p>
      <w:pPr>
        <w:pStyle w:val="Normal"/>
        <w:spacing w:before="0" w:after="120"/>
        <w:ind w:right="-3" w:hanging="0"/>
        <w:jc w:val="both"/>
        <w:rPr/>
      </w:pPr>
      <w:r>
        <w:rPr>
          <w:b/>
          <w:bCs/>
        </w:rPr>
        <w:t>01-02)</w:t>
      </w:r>
      <w:r>
        <w:rPr>
          <w:bCs/>
        </w:rPr>
        <w:t xml:space="preserve"> Eliminación y contención de las EN. </w:t>
      </w:r>
    </w:p>
    <w:p>
      <w:pPr>
        <w:pStyle w:val="Normal"/>
        <w:spacing w:before="0" w:after="120"/>
        <w:ind w:right="-3" w:hanging="0"/>
        <w:jc w:val="both"/>
        <w:rPr/>
      </w:pPr>
      <w:r>
        <w:rPr>
          <w:b/>
          <w:bCs/>
        </w:rPr>
        <w:t>01-03)</w:t>
      </w:r>
      <w:r>
        <w:rPr>
          <w:bCs/>
        </w:rPr>
        <w:t xml:space="preserve"> Los primeros pasos en la investigación y eliminación de las EN.</w:t>
      </w:r>
    </w:p>
    <w:p>
      <w:pPr>
        <w:pStyle w:val="Normal"/>
        <w:spacing w:before="0" w:after="120"/>
        <w:ind w:right="-3" w:hanging="0"/>
        <w:jc w:val="both"/>
        <w:rPr/>
      </w:pPr>
      <w:r>
        <w:rPr>
          <w:b/>
          <w:bCs/>
        </w:rPr>
        <w:t>01-04)</w:t>
      </w:r>
      <w:r>
        <w:rPr>
          <w:bCs/>
        </w:rPr>
        <w:t xml:space="preserve"> La práctica de la percepción cíclica. </w:t>
      </w:r>
    </w:p>
    <w:p>
      <w:pPr>
        <w:pStyle w:val="Normal"/>
        <w:spacing w:before="0" w:after="120"/>
        <w:ind w:right="-3" w:hanging="0"/>
        <w:jc w:val="both"/>
        <w:rPr/>
      </w:pPr>
      <w:r>
        <w:rPr>
          <w:b/>
          <w:bCs/>
        </w:rPr>
        <w:t>01-05)</w:t>
      </w:r>
      <w:r>
        <w:rPr>
          <w:bCs/>
        </w:rPr>
        <w:t xml:space="preserve"> Otras prácticas de la eliminación de las EN.</w:t>
      </w:r>
    </w:p>
    <w:p>
      <w:pPr>
        <w:pStyle w:val="Normal"/>
        <w:spacing w:before="0" w:after="120"/>
        <w:ind w:right="-3" w:hanging="0"/>
        <w:jc w:val="both"/>
        <w:rPr/>
      </w:pPr>
      <w:r>
        <w:rPr>
          <w:b/>
          <w:bCs/>
        </w:rPr>
        <w:t>01-06)</w:t>
      </w:r>
      <w:r>
        <w:rPr>
          <w:bCs/>
        </w:rPr>
        <w:t xml:space="preserve"> La práctica de recuperación de la atención. (RA)</w:t>
      </w:r>
    </w:p>
    <w:p>
      <w:pPr>
        <w:pStyle w:val="Normal"/>
        <w:spacing w:before="0" w:after="120"/>
        <w:ind w:right="-3" w:hanging="0"/>
        <w:jc w:val="both"/>
        <w:rPr/>
      </w:pPr>
      <w:r>
        <w:rPr>
          <w:b/>
          <w:bCs/>
        </w:rPr>
        <w:t>01-07)</w:t>
      </w:r>
      <w:r>
        <w:rPr>
          <w:bCs/>
        </w:rPr>
        <w:t xml:space="preserve"> Los errores típicos.</w:t>
      </w:r>
    </w:p>
    <w:p>
      <w:pPr>
        <w:pStyle w:val="Normal"/>
        <w:spacing w:before="0" w:after="120"/>
        <w:ind w:right="-3" w:hanging="0"/>
        <w:jc w:val="both"/>
        <w:rPr/>
      </w:pPr>
      <w:r>
        <w:rPr>
          <w:b/>
          <w:bCs/>
        </w:rPr>
        <w:t>01-08)</w:t>
      </w:r>
      <w:r>
        <w:rPr>
          <w:bCs/>
        </w:rPr>
        <w:t xml:space="preserve"> La práctica de intensificación.</w:t>
      </w:r>
    </w:p>
    <w:p>
      <w:pPr>
        <w:pStyle w:val="Normal"/>
        <w:spacing w:before="0" w:after="120"/>
        <w:ind w:right="-3" w:hanging="0"/>
        <w:jc w:val="both"/>
        <w:rPr/>
      </w:pPr>
      <w:r>
        <w:rPr>
          <w:b/>
          <w:bCs/>
        </w:rPr>
        <w:t>01-09)</w:t>
      </w:r>
      <w:r>
        <w:rPr>
          <w:bCs/>
        </w:rPr>
        <w:t xml:space="preserve"> Satisfacción, “no-pasa-nada”, el estado gris claro.</w:t>
      </w:r>
    </w:p>
    <w:p>
      <w:pPr>
        <w:pStyle w:val="Normal"/>
        <w:spacing w:before="0" w:after="120"/>
        <w:ind w:right="1440" w:firstLine="567"/>
        <w:jc w:val="both"/>
        <w:rPr>
          <w:b/>
          <w:b/>
          <w:bCs/>
        </w:rPr>
      </w:pPr>
      <w:r>
        <w:rPr>
          <w:b/>
          <w:bCs/>
        </w:rPr>
      </w:r>
    </w:p>
    <w:p>
      <w:pPr>
        <w:pStyle w:val="Normal"/>
        <w:ind w:firstLine="567"/>
        <w:jc w:val="both"/>
        <w:rPr/>
      </w:pPr>
      <w:r>
        <w:rPr>
          <w:b/>
        </w:rPr>
        <w:t>01-01</w:t>
      </w:r>
      <w:r>
        <w:rPr/>
        <w:t xml:space="preserve"> Día a día y minuto a minuto, la gente experimenta </w:t>
      </w:r>
      <w:r>
        <w:rPr>
          <w:b/>
        </w:rPr>
        <w:t>emociones negativas</w:t>
      </w:r>
      <w:r>
        <w:rPr/>
        <w:t xml:space="preserve"> (“</w:t>
      </w:r>
      <w:r>
        <w:rPr>
          <w:b/>
        </w:rPr>
        <w:t>EN</w:t>
      </w:r>
      <w:r>
        <w:rPr/>
        <w:t>”): celo,  lástima por uno mismo,  miedo, ira, irritación, descontento, agravio, rabia, perplejidad, ofensa, cólera, envidia, recelo, inquietud, desprecio, repugnancia, vergüenza, deseo de venganza, apatía, pereza, tristeza, congoja, desilusión, tacañería, etc.</w:t>
      </w:r>
    </w:p>
    <w:p>
      <w:pPr>
        <w:pStyle w:val="Normal"/>
        <w:ind w:firstLine="567"/>
        <w:jc w:val="both"/>
        <w:rPr>
          <w:lang w:val="en-US"/>
        </w:rPr>
      </w:pPr>
      <w:r>
        <w:rPr>
          <w:b/>
        </w:rPr>
        <w:t>La práctica del camino recto</w:t>
      </w:r>
      <w:r>
        <w:rPr/>
        <w:t xml:space="preserve"> (</w:t>
      </w:r>
      <w:r>
        <w:rPr>
          <w:b/>
        </w:rPr>
        <w:t>PCR</w:t>
      </w:r>
      <w:r>
        <w:rPr/>
        <w:t>), que está expuesta en este libro, se basa en la sustitución consecutiva de las percepciones que no deseas a las deseadas. Para ésto, es necesario experimentar un deseo alegre (es decir, un deseo acompañado por una ilusión) de tal sustitución de las percepciones y desarrollarlas persistente y categóricamente, hasta que el nuevo hábito creado, domine al antiguo tras ser creado mecánicamente. Este camino lo denomino como “recto” porque necesita sólo una condición para su realización: tener el deseo alegre de cambiar la percepción que se manifiesta en ti.</w:t>
      </w:r>
    </w:p>
    <w:p>
      <w:pPr>
        <w:pStyle w:val="Normal"/>
        <w:ind w:firstLine="567"/>
        <w:jc w:val="both"/>
        <w:rPr>
          <w:lang w:val="en-US"/>
        </w:rPr>
      </w:pPr>
      <w:r>
        <w:rPr>
          <w:lang w:val="en-US"/>
        </w:rPr>
        <w:t>Mientras una persona practica la PCR alcanza la completa eliminación de las EN que nota (ver más adelante) y descubre que en realidad, además de sentir EN fuertes y perceptibles, experimenta también muchas pequeñas. Se puede decir sin exageración que casi toda percepción está acompañada por un explosión pequeña de EN (que de costumbre suelen ser: descontento, actitud negativa e inquietud) tras la cual se arrastran unas consecuencias apenas perceptibles las cuales sustentan el superespeso fondo negativo ya existente. Todo el conjunto, crea un atmósfera monstruosamente venenosa. Y las consecuencias de ésto son horribles y catastróficas.</w:t>
      </w:r>
    </w:p>
    <w:p>
      <w:pPr>
        <w:pStyle w:val="Normal"/>
        <w:ind w:firstLine="567"/>
        <w:jc w:val="both"/>
        <w:rPr>
          <w:lang w:val="en-US"/>
        </w:rPr>
      </w:pPr>
      <w:r>
        <w:rPr/>
        <w:t>Primeramente, lleva a lo que se denomina “envejecimiento” y  empieza no a los 40 años sino a los 22-25, con la particularidad de que ocurre muy deprisa. La piel no solo se hace menos tersa sino también desagradable a la vista y al tacto. Los rostros y los cuerpos se convierten en obesos, feos, descompensados, extremadamente gordos o, por el contrario, afectados por una desagradable flaqueza.. Los olores se hacen desagradables y penetrantes. La salud empeora progresivamente, pero al ocurrir bastante despacio, uno se acostumbra y no se da cuenta de los desagradables cambios que tienen lugar: por las mañanas te despiertas muy cansado, por las noches te duermes como si cayeras en un delirio, emites gemidos, sientes debilidad y necesitas más y más estimulantes (café, sexo mecánico e impresiones primitivas).</w:t>
      </w:r>
    </w:p>
    <w:p>
      <w:pPr>
        <w:pStyle w:val="Normal"/>
        <w:ind w:firstLine="567"/>
        <w:jc w:val="both"/>
        <w:rPr>
          <w:lang w:val="en-US"/>
        </w:rPr>
      </w:pPr>
      <w:r>
        <w:rPr>
          <w:lang w:val="en-US"/>
        </w:rPr>
        <w:t>Y mira a nuestros ancianos. Falta de respeto aparte, obsérvales con toda la franqueza de la que seas capaz. Realmente la imagen es horrorosa. Sus caras y cuerpos son las EN materializadas, las que experimentaron durante toda su vida y las que siguen experimentando. Esto es tan habitual que no despierta ningún tipo de duda, pues parece que no puede ser de otra manera, ya que la senectud es la chochera, la deformidad, el sufrimiento, la torpeza y la agresividad inevitables.</w:t>
      </w:r>
    </w:p>
    <w:p>
      <w:pPr>
        <w:pStyle w:val="Normal"/>
        <w:ind w:firstLine="567"/>
        <w:jc w:val="both"/>
        <w:rPr>
          <w:lang w:val="en-US"/>
        </w:rPr>
      </w:pPr>
      <w:r>
        <w:rPr/>
        <w:t>Pero en los monasterios tibéticos de la India, Tibet y Sri-Lanka se pueden ver ancianos muy viejos, pero, sorprendentemente, ¡cómo destacan sobre los nuestros! Sus rostros, entonaciones y hábitos suscitan una gran simpatía ya que sus envejecidos cuerpos no parecen tan asquerosos y sus ojos, a menudo, casi embrujan.</w:t>
      </w:r>
    </w:p>
    <w:p>
      <w:pPr>
        <w:pStyle w:val="Normal"/>
        <w:ind w:firstLine="567"/>
        <w:jc w:val="both"/>
        <w:rPr>
          <w:lang w:val="en-US"/>
        </w:rPr>
      </w:pPr>
      <w:r>
        <w:rPr>
          <w:lang w:val="en-US"/>
        </w:rPr>
        <w:t>En segundo lugar, estoy absolutamente seguro que casi no existen, o, incluso, no existen en absoluto, enfermedades que no sean provocadas por EN concretamente. Según la religión actual, la gente cae enferma a causa de los virus y microbios, pero estoy convencido que esos mismos virus y microbios comienzan su trabajo destructor justamente en los cuerpos de las personas que son afectadas profundamente por EN. Por tanto, y al mismo tiempo, será fácil encontrar la relación entre las enfermedades definidas y el tipo de EN dominantes.</w:t>
      </w:r>
    </w:p>
    <w:p>
      <w:pPr>
        <w:pStyle w:val="Normal"/>
        <w:ind w:firstLine="567"/>
        <w:jc w:val="both"/>
        <w:rPr/>
      </w:pPr>
      <w:r>
        <w:rPr>
          <w:lang w:val="en-US"/>
        </w:rPr>
        <w:t xml:space="preserve">La gente que practica PCR alcanza niveles más y más altos de libertad en las EN. A veces, experimenta las explosiones del antiguo hábito de sentir las EN y entonces nota con sorpresa que algo inconcebible empieza a pasar con su cuerpo: comienza a dolerle todo, incluso ciertas partes, su cuerpo pesa como el plomo, siente inercia, perturbación física e indolencia y eso sólo experimentando el fondo negativo durante media o una hora tan solo después de unas explosiones de EN no eliminadas! En estos momentos parece especialmente claro que si no eliminas las EN, entonces vives permanentemente en este insalubre estado. Y la gente, regularmente, experimenta un tipo u otro de EN – como explosiones brillantes o como un </w:t>
      </w:r>
      <w:r>
        <w:rPr>
          <w:b/>
          <w:lang w:val="en-US"/>
        </w:rPr>
        <w:t>fondo negativo</w:t>
      </w:r>
      <w:r>
        <w:rPr>
          <w:lang w:val="en-US"/>
        </w:rPr>
        <w:t xml:space="preserve"> (</w:t>
      </w:r>
      <w:r>
        <w:rPr>
          <w:b/>
          <w:lang w:val="en-US"/>
        </w:rPr>
        <w:t>FN</w:t>
      </w:r>
      <w:r>
        <w:rPr>
          <w:lang w:val="en-US"/>
        </w:rPr>
        <w:t>)  “débil” de preocupación, inquietud, descontento, lástima de si mismo, tristeza, etcétera, y su cuerpo siempre está bajo la presión de este veneno.</w:t>
      </w:r>
    </w:p>
    <w:p>
      <w:pPr>
        <w:pStyle w:val="Normal"/>
        <w:ind w:firstLine="567"/>
        <w:jc w:val="both"/>
        <w:rPr/>
      </w:pPr>
      <w:r>
        <w:rPr/>
        <w:t xml:space="preserve">En tercer lugar, las EN no solo corrompen el cuerpo sino que también aniquilan totalmente la capacidad de experimentar las </w:t>
      </w:r>
      <w:r>
        <w:rPr>
          <w:b/>
        </w:rPr>
        <w:t>percepciones iluminadas</w:t>
      </w:r>
      <w:r>
        <w:rPr/>
        <w:t xml:space="preserve"> (</w:t>
      </w:r>
      <w:r>
        <w:rPr>
          <w:b/>
        </w:rPr>
        <w:t>PI</w:t>
      </w:r>
      <w:r>
        <w:rPr/>
        <w:t>) – la ternura, el sentimiento de belleza, la aspiración, la serenidad, la alegría de la creación, la simpatía, el entusiasmo, la ilusión, la anticipación... Las EN convierten a un hombre en un muerto viviente, y a su cuerpo, aunque parezca vivo externamente, por dentro está vacío pudiendo vagar por la tierra durante muchos años más, descomponiéndose poco a poco. Esto también significa que delante de él la puerta que le llevará a un viaje a la conciencia, a los descubrimientos nuevos, a las PI nuevas estará cerrada. Pongo énfasis a que ninguna práctica espiritual, ningún yoga o meditación, ninguna oración o adoración te llevarán a ningún sitio si no aspiras primeramente a alcanzar la completa eliminación de EN y a experimentar continuamente las PI. Mientras haya EN – eso es imposible. La eliminación de EN y el descubrimiento de un mundo de PI dentro de ti mismo – es el camino a un viaje increíble de la conciencia, y ya no importa qué práctica espiritual hayas elegido.</w:t>
      </w:r>
    </w:p>
    <w:p>
      <w:pPr>
        <w:pStyle w:val="Normal"/>
        <w:ind w:firstLine="567"/>
        <w:jc w:val="both"/>
        <w:rPr>
          <w:lang w:val="en-US"/>
        </w:rPr>
      </w:pPr>
      <w:r>
        <w:rPr>
          <w:lang w:val="en-US"/>
        </w:rPr>
        <w:t>Creo que cualquier sincera aspiración a las PI te llevará más o menos de prisa a un resultado expresivamente expresado no importando si eres budista, un krisna, un ortodoxo o cualquier otro. No tiene importancia si adoras a un dios que tiene forma o a uno que sea amorfo, si eres un ateísta, un darvinista, un esotérico, tantrista, o un discípulo de una secta antigua o de una creada recientemente – pero si experimentas la aspiración sincera a las PI, si tomas irreconciliablemente las EN y el dogmatismo, si realizas cualquier práctica que esté dirigida a experimentar las PI  y a parar las EN, entonces los resultados aparecerán y la vida será más y más interesante y plena. Pero el consentimiento, la justificación de las EN o el engaño de uno mismo cuando finges que no las tienes, es un callejón sin salida, el avance hacia la destrucción, la chochez y el sufrimiento intenso.</w:t>
      </w:r>
    </w:p>
    <w:p>
      <w:pPr>
        <w:pStyle w:val="Normal"/>
        <w:ind w:firstLine="567"/>
        <w:jc w:val="both"/>
        <w:rPr>
          <w:lang w:val="en-US"/>
        </w:rPr>
      </w:pPr>
      <w:r>
        <w:rPr>
          <w:lang w:val="en-US"/>
        </w:rPr>
        <w:t>Una sociedad que acoja las EN y el dogmatismo con tolerancia nunca vivirá en paz, aunque compliquen las leyes, aumenten los castigos o inventen aparatos y mecanismos. La asociación de los practicantes de la PCR, es decir, los “hocicos”, es un ejemplo único de una sociedad diferente, es absolutamente estable ya que en su interior no existen fuerzas destructivas, y cualquier impulso de la agresión, la ofensa, la lástima de si mismo, la avidez, la arrogancia o la inferioridad, etcétera está sometido a la eliminación inmediata, o por lo menos, al intento de la eliminación inmediata, que lleva al crecimiento rápido de la simpatía, el deseo de las PI dentro de sí mismo y de los otros, la devoción, la ternura, el deseo de ayudar, etcétera. Incluso una sociedad que no se proponga la tarea de la eliminación de las EN, pero tenga simpatía con la PCR, y preste apoyo a las aspiraciones de “hocicos”, será excepcionalmente pacífica (no se debe confundir con indefensión e infantilismo) y estable.</w:t>
      </w:r>
    </w:p>
    <w:p>
      <w:pPr>
        <w:pStyle w:val="Normal"/>
        <w:ind w:firstLine="567"/>
        <w:jc w:val="both"/>
        <w:rPr/>
      </w:pPr>
      <w:r>
        <w:rPr>
          <w:lang w:val="en-US"/>
        </w:rPr>
        <w:t xml:space="preserve">El mundo donde vives es, sin exageración, primeramente, el mundo de las EN. Sus manifestaciones son tan numerosas, su penetración en la vida es tan profunda  que a veces parece que no exista nada excepto las EN y lo único que puedes hacer es refinarlas, complicarlas, variarlas, enrollarlas y unirlas la una con la otra, convirtiéndolas en multicapas e intensas. Las EN te rodean, están imponiéndose y desarrollándose. Incluso no hablo sobre cosas tan evidentes como el culto a la violencia en las noticias y películas, simplemente abre cualquier libro de arte que tenga buena y profunda fama, y allí encontrarás las EN refinadas, las EN fuertes y las EN complicadas, y si a un lector le surge el complejo de EN alternado con las </w:t>
      </w:r>
      <w:r>
        <w:rPr>
          <w:b/>
          <w:lang w:val="en-US"/>
        </w:rPr>
        <w:t>emociones positivas</w:t>
      </w:r>
      <w:r>
        <w:rPr>
          <w:lang w:val="en-US"/>
        </w:rPr>
        <w:t xml:space="preserve"> (</w:t>
      </w:r>
      <w:r>
        <w:rPr>
          <w:b/>
          <w:lang w:val="en-US"/>
        </w:rPr>
        <w:t>EP</w:t>
      </w:r>
      <w:r>
        <w:rPr>
          <w:lang w:val="en-US"/>
        </w:rPr>
        <w:t>), justamente eso ya es razón de más para considerar que el libro es “bueno”. Y en la realidad ¿de dónde pueden salir estos libros que descubren una vida llena de PI?  Pues para escribir sobre esto, un autor tiene que poseer esta experiencia y aspirar a reafirmarla a toda costa. Es imposible inventarla, y por eso tales libros son exclusivos, entre los cuales destacamos, por ejemplo, todos los libros de Castaneda, Taisha Abelar, Florinda Donner, "Ramakrisna y sus discípulos” de Kristopher Isherwood,  “Sri Aurobindo o la aventura de la conciencia” de Satprem, “Mahamudra” de Dakpo Tashi Namgyal y Dalai Lama, “Lamrim” de Je Tsongkhapa, “Diarios” de Krishnamurti, “Yoga Sutra” de Patanjali, “Dibujos de Arco iris” Tulku Urgyen Rinpoche, “Maravillas de la Mente Natural” de Tenzin Wangyal, “El gran yogi Milarepa del Tibet” de Evans-Wentz.</w:t>
      </w:r>
    </w:p>
    <w:p>
      <w:pPr>
        <w:pStyle w:val="Normal"/>
        <w:ind w:firstLine="567"/>
        <w:jc w:val="both"/>
        <w:rPr>
          <w:lang w:val="en-US"/>
        </w:rPr>
      </w:pPr>
      <w:r>
        <w:rPr>
          <w:lang w:val="en-US"/>
        </w:rPr>
        <w:t>Un error de los más graves es que la gente supone que experimenta las EN en contra de su voluntad, que le hacen experimentarlas otras personas o las propias circunstancias. Esta idea es errónea por completo, y al creerlo, la gente se convierte en débil incluso los que quieren dejar de experimentar todas las EN o por lo menos algunas. Afirmo, basando en mi propia experiencia y en la de la otra gente que realiza la PCR,  que todo depende solo de ti y de tus esfuerzos para superar este terrible hábito.</w:t>
      </w:r>
    </w:p>
    <w:p>
      <w:pPr>
        <w:pStyle w:val="Normal"/>
        <w:ind w:firstLine="567"/>
        <w:jc w:val="both"/>
        <w:rPr/>
      </w:pPr>
      <w:r>
        <w:rPr>
          <w:lang w:val="en-US"/>
        </w:rPr>
        <w:t xml:space="preserve">Un deseo alegre de cambiar las circunstancias, que está acompañado por una ilusión, es totalmente compatible con la práctica de la eliminación de las EN en las circunstancias actuales, con la certeza de que no son las circunstancias las que suscitan las EN, sino alguien el hábito de experimentar las EN en ciertas circunstancias. Por eso, es posible </w:t>
      </w:r>
      <w:r>
        <w:rPr>
          <w:b/>
          <w:lang w:val="en-US"/>
        </w:rPr>
        <w:t>eliminar impecablemente</w:t>
      </w:r>
      <w:r>
        <w:rPr>
          <w:lang w:val="en-US"/>
        </w:rPr>
        <w:t xml:space="preserve"> las EN en una situación definida, experimentar las PI y simultáneamente sentir un deseo alegre de cambiar esta situación y aplicar los esfuerzos para lograrlo.</w:t>
      </w:r>
    </w:p>
    <w:p>
      <w:pPr>
        <w:pStyle w:val="Normal"/>
        <w:ind w:firstLine="567"/>
        <w:jc w:val="both"/>
        <w:rPr/>
      </w:pPr>
      <w:r>
        <w:rPr>
          <w:lang w:val="en-US"/>
        </w:rPr>
        <w:t xml:space="preserve">No existen circunstancias que sean un obstáculo para la práctica. Cuanto más indeseable es una situación, más pronto aparecen las EN y antes puedes desarrollar intensivamente la habilidad de eliminación y alcanzarás resultados más notables. Como resultado de esto, un practicante supera con entusiasmo, firmeza e ilusión las situaciones incluso más indeseables (para ver más detalles mira el capítulo “stalking”). Estando en un ambiente agresivo, se puede lograr la </w:t>
      </w:r>
      <w:r>
        <w:rPr>
          <w:b/>
          <w:lang w:val="en-US"/>
        </w:rPr>
        <w:t>impecabilidad</w:t>
      </w:r>
      <w:r>
        <w:rPr>
          <w:lang w:val="en-US"/>
        </w:rPr>
        <w:t xml:space="preserve"> en la eliminación de las EN.  Permaneciendo en un ambiente confortable se puede entrenar el esfuerzo para la eliminación de la satisfacción y la grisedad. </w:t>
      </w:r>
      <w:r>
        <w:rPr>
          <w:b/>
          <w:lang w:val="en-US"/>
        </w:rPr>
        <w:t>Mientras estás viva, se dan las condiciones perfectas para la práctica en cualquier circunstancia</w:t>
      </w:r>
      <w:r>
        <w:rPr>
          <w:lang w:val="en-US"/>
        </w:rPr>
        <w:t>. De paso, surge una actitud extraordinaria hacia las circunstancias, aunque las tomes no como un amontamiento caótico de eventos sino como algo vivo y sensible.</w:t>
      </w:r>
    </w:p>
    <w:p>
      <w:pPr>
        <w:pStyle w:val="Normal"/>
        <w:ind w:firstLine="567"/>
        <w:jc w:val="both"/>
        <w:rPr>
          <w:lang w:val="en-US"/>
        </w:rPr>
      </w:pPr>
      <w:r>
        <w:rPr>
          <w:lang w:val="en-US"/>
        </w:rPr>
        <w:t>¿Es posible la libertad en las EN? La gente se atascó en ellas tan desesperadamente que la sola idea de la liberación de las EN le suscita incluso irritación. Se imaginan a si mismos sin las EN y no entienden cómo vivir entonces – ¿convertirse en un tronco sin sentidos? Son tan adictas a las EN que incluso no pueden imaginar que algo existe fuera de ellas, aunque en la realidad mucha gente tuvo explosiones efímeras del eco de las frágiles PI, sobre todo en la tierna infancia.</w:t>
      </w:r>
    </w:p>
    <w:p>
      <w:pPr>
        <w:pStyle w:val="Normal"/>
        <w:ind w:right="44" w:firstLine="567"/>
        <w:jc w:val="both"/>
        <w:rPr>
          <w:bCs/>
          <w:szCs w:val="22"/>
          <w:lang w:val="en-US"/>
        </w:rPr>
      </w:pPr>
      <w:r>
        <w:rPr>
          <w:bCs/>
          <w:szCs w:val="22"/>
          <w:lang w:val="en-US"/>
        </w:rPr>
        <w:t xml:space="preserve">Pregunta a cualquier persona si experimenta EN. Contestará que sí, por supuesto, que a veces las experimenta. La palabra “por supuesto” muestra seguridad firme de que no se puede ser de otra manera. Y la palabra “a veces” es un engaño de sí misma, ya que la gente experimenta EN y FN no solo a veces, sino continuamente. Cuanto más fuerte es el hábito de experimentar EN, menos se da uno cuenta de su presencia, y poco tiempo después, identifica una salvaje explosión de agresión, acompañada por un ataque al corazón como las EN aunque durante otro período de tiempo creyese que no tenía EN. El nivel de implicación de la gente en EN es colosal e inexpresable. Una persona experimenta EN o FN más o menos fuertes, que son apagadas por EP solo rara vez, durante el 99,99 por ciento de todo el tiempo y nada puede sobrevivir en este ambiente tan hostil. Pero esas EP son un triste consuelo, pues son el reverso de las EN, que es incluso más venenoso. A las EP pertenecen la satisfacción de posesión (de atención, de cosas o de poder, etcétera), la alegría maliciosa, la satisfacción y admiración de sí misma, el </w:t>
      </w:r>
      <w:r>
        <w:rPr>
          <w:b/>
          <w:bCs/>
          <w:szCs w:val="22"/>
          <w:lang w:val="en-US"/>
        </w:rPr>
        <w:t>sentimiento de importancia propia</w:t>
      </w:r>
      <w:r>
        <w:rPr>
          <w:bCs/>
          <w:szCs w:val="22"/>
          <w:lang w:val="en-US"/>
        </w:rPr>
        <w:t xml:space="preserve"> (</w:t>
      </w:r>
      <w:r>
        <w:rPr>
          <w:b/>
          <w:bCs/>
          <w:szCs w:val="22"/>
          <w:lang w:val="en-US"/>
        </w:rPr>
        <w:t>SIP</w:t>
      </w:r>
      <w:r>
        <w:rPr>
          <w:bCs/>
          <w:szCs w:val="22"/>
          <w:lang w:val="en-US"/>
        </w:rPr>
        <w:t>), el desprecio, el orgullo, etcétera. Además de que las EP son incompatibles con las PI, provocan también EN más fuertes, pues, por ejemplo, cuanto más vigoroso es el SIP de una persona, más fácil es ofenderla, ve más amenazas para su presunción en el mundo que le rodea, más de costumbre siente el descontento, la furia, la ofensa y la agresión. A veces las PI se mezclan con algunas EP, a veces las EP equilibran la acción de EN (por ejemplo, la satisfacción compensa el descontento), y entonces, en este breve momento de la libertad relativa de EN y FN, se puede vislumbrar el eco de las PI aunque sean demasiado débiles y con el tiempo puedan desaparecer absolutamente.</w:t>
      </w:r>
    </w:p>
    <w:p>
      <w:pPr>
        <w:pStyle w:val="Normal"/>
        <w:ind w:right="44" w:firstLine="567"/>
        <w:jc w:val="both"/>
        <w:rPr/>
      </w:pPr>
      <w:r>
        <w:rPr>
          <w:bCs/>
          <w:szCs w:val="22"/>
          <w:lang w:val="en-US"/>
        </w:rPr>
        <w:t>Las EN son un veneno, una embriaguez narcótica. Matan, pero parece que causan “placer”, y cuando intentas dejarlas, sientes mono, miedo de la libertad.  La gente se encuentra bajo la embaucamiento de EN, galvanizan, y lo toman por la verdadera vida. Las “</w:t>
      </w:r>
      <w:r>
        <w:rPr>
          <w:b/>
          <w:bCs/>
          <w:szCs w:val="22"/>
          <w:lang w:val="en-US"/>
        </w:rPr>
        <w:t>impresiones</w:t>
      </w:r>
      <w:r>
        <w:rPr>
          <w:bCs/>
          <w:szCs w:val="22"/>
          <w:lang w:val="en-US"/>
        </w:rPr>
        <w:t>” son lo que son las EP en realidad. La maldad que se siente hacia un enemigo está acompañada de maliciosa alegría cuando piensas en venganza. La tristeza por la pérdida va estrechamente ligada con la satisfacción de que te compadezcan y te presten atención. Por eso, las EN son un valor, un modo de tener EP, y solo un pensamiento de la eliminación de EP suscita el miedo de perderlas, la lástima de sí misma, el escepticismo, e incluso la agresión. Uno tiene que estar totalmente muerto por dentro si se aferra a las EN como medio para estar “vivo”. La “satisfacción” que provocan las EN es una “satisfacción” como tomar veneno, al principio te sientes mal, pero luego experimentas un alivio, y cuanto más fuerte es el veneno, más sientes el contraste con el alivio siguiente, por eso la gente desarrolla intencionadamente las EN, ya que no sabe experimentar las PI, e incluso no sueña con ellas, acostumbrándose al pensamiento de que la vida es una cosa bastante monótona y gris. A la edad de 25-30 años la gente ya empieza a esperar la muerte como la liberación de la grisedad, de EN y de enfermedades, precipitando y programando su envejecimiento y descomposición.</w:t>
      </w:r>
    </w:p>
    <w:p>
      <w:pPr>
        <w:pStyle w:val="Normal"/>
        <w:ind w:right="44" w:firstLine="567"/>
        <w:jc w:val="both"/>
        <w:rPr>
          <w:bCs/>
          <w:szCs w:val="22"/>
          <w:lang w:val="en-US"/>
        </w:rPr>
      </w:pPr>
      <w:r>
        <w:rPr>
          <w:bCs/>
          <w:szCs w:val="22"/>
          <w:lang w:val="en-US"/>
        </w:rPr>
        <w:t>Pero a pesar de todo, la obtención de la libertad es posible. Oferto una práctica que lleva a la libertad. La superación de EN es un primer paso, después de que se abran los mundos inmensos de la extensión de estados. Existe gente que cree en la posibilidad de disminuir el poder de las EN, pero no creen que puedan hacerlo por medio de sus propios esfuerzos, e intentan encontrar un “</w:t>
      </w:r>
      <w:r>
        <w:rPr>
          <w:b/>
          <w:bCs/>
          <w:szCs w:val="22"/>
          <w:lang w:val="en-US"/>
        </w:rPr>
        <w:t>gran botón rojo</w:t>
      </w:r>
      <w:r>
        <w:rPr>
          <w:bCs/>
          <w:szCs w:val="22"/>
          <w:lang w:val="en-US"/>
        </w:rPr>
        <w:t>” (</w:t>
      </w:r>
      <w:r>
        <w:rPr>
          <w:b/>
          <w:bCs/>
          <w:szCs w:val="22"/>
          <w:lang w:val="en-US"/>
        </w:rPr>
        <w:t>GBR</w:t>
      </w:r>
      <w:r>
        <w:rPr>
          <w:bCs/>
          <w:szCs w:val="22"/>
          <w:lang w:val="en-US"/>
        </w:rPr>
        <w:t>): cuando lo aprietan, los sufrimientos desaparecen. Y para encontrar este botón la gente practica yoga, respira de una manera particular, se sienta con posturas diferentes, lee mantras, anda en fila, canta himnos, etcétera, es decir, hace cualquier cosa, excepto la aplicación de los esfuerzos directos para dejar de experimentar EN y saltar dentro de las PI. Algunas EN disminuyen en efecto durante un tiempo, pero este efecto es muy efímero y frágil, y tarde o temprano la atención se escabulle y se vuelven a las mismas EN. Además es imposible sentarse y cantar mantras durante el día y la noche continuamente, pues tienes que levantarte, comer, ir al trabajo, comunicarte con la gente, dormir, y entonces las EN vuelven a atraparte. Los monjes tibetanos creen que en un futuro lejano, después de centenares de reencarnaciones, dejarán de experimentar EN, pero ellos nunca suponen que sea posible hacerlo no en 500 años de cantos de mantras, sino ahora mismo – después de unos años de persistente trabajo.</w:t>
      </w:r>
    </w:p>
    <w:p>
      <w:pPr>
        <w:pStyle w:val="Normal"/>
        <w:ind w:right="44" w:firstLine="567"/>
        <w:jc w:val="both"/>
        <w:rPr>
          <w:lang w:val="en-US"/>
        </w:rPr>
      </w:pPr>
      <w:r>
        <w:rPr>
          <w:lang w:val="en-US"/>
        </w:rPr>
        <w:t>Para prevenir posibles interpretaciones erróneas, quiero precisar que el “esfuerzo” es un deseo alegre, concentrado y muy intenso. “Concentrado” significa que no te distraes caóticamente. “Alegre” significa que este deseo esta acompañado por una ilusión, una frescura y una anticipación. “Aplicar los esfuerzos para eliminar EN” no significa que pongas en tensión los músculos, aprietes los dientes o respires de un modo diferente, sino que desees fervientemente dejar de experimentar EN y empezar a experimentar PI. Un deseo concentrado, intenso y alegre lleva a la alteración de percepciones en adecuación con este deseo. Y cuanto más decisiva y persistente seas practicándolo, más habilidad alcanzarás y más eficaz será tu esfuerzo. Cómo pasa, cómo un esfuerzo lleva a las alteraciones, es un misterio, pero ya que pasa, lo utilizo y logro lo que deseo. La gente no sabe nada sobre esta capacidad de los esfuerzos, por que sus deseos no son alegres, sino muy débiles, muy distraídos, y no son motivados por la aspiración a PI, sino por miedos, por otras EN, por el deseo de defenderse o atacar.</w:t>
      </w:r>
    </w:p>
    <w:p>
      <w:pPr>
        <w:pStyle w:val="Normal"/>
        <w:ind w:right="44" w:firstLine="567"/>
        <w:jc w:val="both"/>
        <w:rPr/>
      </w:pPr>
      <w:r>
        <w:rPr>
          <w:lang w:val="en-US"/>
        </w:rPr>
        <w:t>Hay dos palabras más que describen con bastante claridad la palabra “esfuerzo”, son “recordarse” y “saltar dentro”. “</w:t>
      </w:r>
      <w:r>
        <w:rPr>
          <w:b/>
          <w:lang w:val="en-US"/>
        </w:rPr>
        <w:t>Realizar el esfuerzo de la eliminación de EN” es idéntico a “recordarte a ti misma en el estado de ausencia de EN</w:t>
      </w:r>
      <w:r>
        <w:rPr>
          <w:lang w:val="en-US"/>
        </w:rPr>
        <w:t>” o “saltar dentro del estado de ausencia de EN”. “Realizar el esfuerzo del nacimiento de PI” es idéntico a “recordarte a ti misma el estado cuando experimentaste las PI” o “saltar dentro de PI”. Quiero destacar que es necesario no solo pensar en que algún día experimentaste las PI, sino precisamente recordar este mismo estado. Ya que todas las percepciones existen solo aquí y ahora, y entonces “recordarte a ti misma en las PI” lo que significa “experimentar las PI ahora mismo”.</w:t>
      </w:r>
    </w:p>
    <w:p>
      <w:pPr>
        <w:pStyle w:val="Normal"/>
        <w:ind w:right="44" w:firstLine="567"/>
        <w:jc w:val="both"/>
        <w:rPr/>
      </w:pPr>
      <w:r>
        <w:rPr>
          <w:lang w:val="en-US"/>
        </w:rPr>
        <w:t xml:space="preserve">Un </w:t>
      </w:r>
      <w:r>
        <w:rPr>
          <w:b/>
          <w:lang w:val="en-US"/>
        </w:rPr>
        <w:t>superesfuezo</w:t>
      </w:r>
      <w:r>
        <w:rPr>
          <w:lang w:val="en-US"/>
        </w:rPr>
        <w:t xml:space="preserve"> sólo se realiza cuando estás haciendo algo que consideras imposible para ti misma pero aun así, consigues aumentar el vigor de los esfuerzos a costa de lo que sea.</w:t>
      </w:r>
    </w:p>
    <w:p>
      <w:pPr>
        <w:pStyle w:val="Normal"/>
        <w:ind w:right="44" w:firstLine="567"/>
        <w:jc w:val="both"/>
        <w:rPr>
          <w:lang w:val="en-US"/>
        </w:rPr>
      </w:pPr>
      <w:r>
        <w:rPr>
          <w:lang w:val="en-US"/>
        </w:rPr>
        <w:t>Ahora es imposible imaginar el mundo moderno sin la ciencia. Los científicos exploran las propiedades de los materiales, buscan leyes y modos de obtener propiedades deseables, después utilizar los conocimientos recibidos para sustituir percepciones. El sentimiento de frío se convierte en una sensación de calor, en lugar de una piel húmeda y agujereada y zapatos de madera te pones una cazadora de moda de polartec y cómodas playeras. El sentimiento de dolor de muelas se elimina al utilizar la tecnología moderna. Pero en el pasado, la ciencia no existía, y además, la gente que exploraba las propiedades de los materiales y estructuras de todos los seres que les rodeaban, eran objeto de persecución siendo acusados de irreverencia hacia los dioses, etcétera. Ten en cuenta que ahora la humanidad está en otra espiral del desarrollo de la civilización. La gente moderna está segura que es imposible sustituir la percepción de irritación por la percepción de simpatía, o el sentimiento de tristeza por el de fidelidad y la sensación de belleza. Nadie explora las propiedades de percepciones, ni desarrolla el hábito de sustituirlas, dirigiéndose por el deseo alegre, la ilusión y el sentido común. Además, amenazan a la gente que lo practica con castigos horrorosos de Dios, dicen que esta gente “rompe el equilibrio natural de la naturaleza humana”, ya que si las EN existen, “sirven para algo”. Entonces, no está claro por qué estos criticadores no dejan curar los dientes, utilizar la ropa de abrigo y preservativos, ya que según sus dogmas si existe el sentimiento de frío y SIDA, también “sirven para algo”. Quiero recordarles a los que están obsesionados por el dogma de que “si una persona está “creada” con EN, la intervención en la marcha de los acontecimientos llevará a una falta de armonía”, que si una persona realmente fue creada por alguien que poseyera unas percepciones, tenía entre éstas el deseo alegre de cambiarse, el deseo de aplicar los esfuerzos para parar de experimentar  tenebrosidades y empezar a experimentar PI.</w:t>
      </w:r>
    </w:p>
    <w:p>
      <w:pPr>
        <w:pStyle w:val="Normal"/>
        <w:ind w:right="44" w:firstLine="567"/>
        <w:jc w:val="both"/>
        <w:rPr/>
      </w:pPr>
      <w:r>
        <w:rPr>
          <w:lang w:val="en-US"/>
        </w:rPr>
        <w:t xml:space="preserve">Hay un momento al que quiero prestar especial atención. Si una persona realiza un cambio en su vida bajo la influencia de una idea falsa, del miedo de un castigo o del respeto a unas autoridades, en el futuro podrá lamentar que lo haya hecho y querrá volver al estado anterior o empezar a buscar algo más, ya que la vida que creyó para sí mismo no le conviene. Tuvo sueños dorados pero la realidad es diferente. Una persona que logró el éxito por lo menos en un acto de eliminación de EN y experimentó en seguida una explosión de PI, ahora mismo imagina con temblor que pueda volver al antiguo estado lleno de EN y donde no hay PI. Lo asocia con la muerte o con algo incluso más horroroso que la muerte. </w:t>
      </w:r>
      <w:r>
        <w:rPr>
          <w:b/>
          <w:lang w:val="en-US"/>
        </w:rPr>
        <w:t>Y cuanto más frecuentemente un practicante experimenta PI, más seguridad tiene al aspirar a asegurar este estado</w:t>
      </w:r>
      <w:r>
        <w:rPr>
          <w:lang w:val="en-US"/>
        </w:rPr>
        <w:t xml:space="preserve"> y parar a toda costa el antiguo hábito de experimentar las EN. La nueva realidad le parece infinitamente más atractiva que la antigua.</w:t>
      </w:r>
    </w:p>
    <w:p>
      <w:pPr>
        <w:pStyle w:val="Normal"/>
        <w:ind w:right="44" w:firstLine="567"/>
        <w:jc w:val="both"/>
        <w:rPr>
          <w:lang w:val="en-US"/>
        </w:rPr>
      </w:pPr>
      <w:r>
        <w:rPr>
          <w:lang w:val="en-US"/>
        </w:rPr>
        <w:t>Una época nueva comienza en la vida de la humanidad, la gente empieza a explorar las  percepciones que la forman, explorar sus propiedades y leyes, revelar los deseos alegres que están dirigidos a la alteración de la estructura de percepciones y crear tecnologías óptimas de estas alteraciones. En el proceso de las exploraciones de las materias conocidas, los científicos del pasado descubrieron unas nuevas que poseían propiedades únicas e incomprensibles. Lo mismo pasa ahora, en el proceso de la realización de la práctica de eliminación de EN, aparecen PI nuevas, que son tan asombrosas que ninguna mente brillante pudo anticipar.</w:t>
      </w:r>
    </w:p>
    <w:p>
      <w:pPr>
        <w:pStyle w:val="Normal"/>
        <w:ind w:right="44" w:firstLine="567"/>
        <w:jc w:val="both"/>
        <w:rPr>
          <w:lang w:val="en-US"/>
        </w:rPr>
      </w:pPr>
      <w:r>
        <w:rPr>
          <w:lang w:val="en-US"/>
        </w:rPr>
        <w:t>Empieza la época de la ingeniería de percepciones que forman un conglomerado que se llama “hombre”. Comienza un nuevo y único viaje del hombre, y una de las peculiaridades que caracterizan este viaje es que no es un “viaje de la conciencia” trivial que signifique un proceso mental o emocional apartado de la realidad y de las percepciones, es decir, apartado del cuerpo material, de la vida, sino de una persona que parte a ese viaje íntegramente.</w:t>
      </w:r>
    </w:p>
    <w:p>
      <w:pPr>
        <w:pStyle w:val="Normal"/>
        <w:ind w:right="44" w:firstLine="567"/>
        <w:jc w:val="both"/>
        <w:rPr>
          <w:lang w:val="en-US"/>
        </w:rPr>
      </w:pPr>
      <w:r>
        <w:rPr>
          <w:lang w:val="en-US"/>
        </w:rPr>
        <w:t>No solo se convierte en un soñador que de vueltas a los términos filosóficos y a la vez experimente EN numerosas, no tenga deseos alegres, caiga enfermo o se sienta más y más enfermo. Su cuerpo material posee un conjunto de sentimientos que se llaman “percepciones”, y también pueden sustituir a estos sentimientos aplicando un esfuerzo directo (por ejemplo, apatía por energía, o “el estado malo” por uno “excelente”), y además cuando desaparecen las EN del conjunto de las percepciones y son sustituidas por PI, entonces el cuerpo material empieza a transformarse.</w:t>
      </w:r>
    </w:p>
    <w:p>
      <w:pPr>
        <w:pStyle w:val="Normal"/>
        <w:ind w:right="44" w:firstLine="567"/>
        <w:jc w:val="both"/>
        <w:rPr>
          <w:lang w:val="en-US"/>
        </w:rPr>
      </w:pPr>
      <w:r>
        <w:rPr>
          <w:lang w:val="en-US"/>
        </w:rPr>
        <w:t>De momento (en el año 2005) los viajeros (es decir, “hocicos”) son pocos – no hay  más de 20 personas, pero en el año 2000 cuando acababa de empezar a realizar la práctica, los “hocicos” no existían. Así que, estoy seguro de que aparecerán más, muchos más, ya que para la realización de este viaje uno no necesita dinero, coche, educación, vínculos, herencia, etcétera. Es bastante con que solo sepas que este viaje es posible (este libro cumple esta tarea), y también que estés viva y tengas la aspiración a la felicidad, a la experimentación las percepciones iluminadas y a la eliminación de tenebrosidades. Por eso estoy seguro que el número de los “hocicos” va a aumentar cada año, y llegará el día cuando aparezcan centenares y miles de ellos. Por eso experimento una gran ilusión cuando estoy realizando mis deseos alegres de la producción de los “proyectos de hocicos”, es decir, estoy construyendo infraestructuras para la cultura de hocicos, traduciendo los libros, ayudando a la práctica de los hocicos para que con el tiempo se conviertan en expertos, en poseedores de PI y puedan ayudar por sí solos a los practicantes- principiantes. Gasto todo mi tiempo y medios en ésto y a mi me gusta.</w:t>
      </w:r>
    </w:p>
    <w:p>
      <w:pPr>
        <w:pStyle w:val="Normal"/>
        <w:ind w:right="44" w:firstLine="567"/>
        <w:jc w:val="both"/>
        <w:rPr/>
      </w:pPr>
      <w:r>
        <w:rPr>
          <w:b/>
          <w:lang w:val="en-US"/>
        </w:rPr>
        <w:t>El objetivo mínimo</w:t>
      </w:r>
      <w:r>
        <w:rPr>
          <w:lang w:val="en-US"/>
        </w:rPr>
        <w:t xml:space="preserve"> de los hocicos es primeramente aprender la habilidad de los sueños conscientes y de la experiencia extracorporal, para luego aprender a mantener la conciencia cuando muera el cuerpo material (si va a morir), y en el momento entre la muerte del cuerpo material y el nacimiento de uno nuevo, y también después del nacimiento, para que en la nueva vida recuerde su práctica y continúe realizándola, empezando desde el mismo punto que fuera el último en la vida anterior. Afirmo que para realizar con seguridad esta experiencia, es indispensable eliminar completamente las tenebrosidades y lograr las PI continuas, preferiblemente de calidad estática. La humanidad ya tiene una experiencia semejante, aunque es escasa (recordemos al Dalai Lama XIV, a Karmapa XVII, y las centenas de monjes tibetanos menos famosos que se convirtieron en “Tulkus”, es decir, en gente que transpuso su conciencia en el cuerpo nuevo, con grandes o pequeñas rupturas en la conciencia, pero que son capaces de recordar las vidas anteriores y su antigua experiencia.</w:t>
      </w:r>
    </w:p>
    <w:p>
      <w:pPr>
        <w:pStyle w:val="Normal"/>
        <w:ind w:right="44" w:firstLine="567"/>
        <w:jc w:val="both"/>
        <w:rPr>
          <w:lang w:val="en-US"/>
        </w:rPr>
      </w:pPr>
      <w:r>
        <w:rPr>
          <w:lang w:val="en-US"/>
        </w:rPr>
      </w:r>
    </w:p>
    <w:p>
      <w:pPr>
        <w:pStyle w:val="Normal"/>
        <w:ind w:right="44" w:firstLine="567"/>
        <w:jc w:val="both"/>
        <w:rPr/>
      </w:pPr>
      <w:r>
        <w:rPr>
          <w:b/>
          <w:lang w:val="en-US"/>
        </w:rPr>
        <w:t>Las EN tienen una serie de indicios característicos</w:t>
      </w:r>
      <w:r>
        <w:rPr>
          <w:lang w:val="en-US"/>
        </w:rPr>
        <w:t>:</w:t>
      </w:r>
    </w:p>
    <w:p>
      <w:pPr>
        <w:pStyle w:val="Normal"/>
        <w:ind w:right="44" w:firstLine="567"/>
        <w:jc w:val="both"/>
        <w:rPr>
          <w:lang w:val="en-US"/>
        </w:rPr>
      </w:pPr>
      <w:r>
        <w:rPr>
          <w:lang w:val="en-US"/>
        </w:rPr>
        <w:t>1) En el momento de su aparición y también después, se nota la torpeza (es decir, el debilitamiento brusco de la capacidad y del deseo de distinguir las percepciones).</w:t>
      </w:r>
    </w:p>
    <w:p>
      <w:pPr>
        <w:pStyle w:val="Normal"/>
        <w:ind w:right="44" w:firstLine="567"/>
        <w:jc w:val="both"/>
        <w:rPr>
          <w:lang w:val="en-US"/>
        </w:rPr>
      </w:pPr>
      <w:r>
        <w:rPr>
          <w:lang w:val="en-US"/>
        </w:rPr>
        <w:t xml:space="preserve">2) Después de experimentarlas se empeora el estado físico. </w:t>
      </w:r>
    </w:p>
    <w:p>
      <w:pPr>
        <w:pStyle w:val="Normal"/>
        <w:ind w:right="44" w:firstLine="567"/>
        <w:jc w:val="both"/>
        <w:rPr>
          <w:lang w:val="en-US"/>
        </w:rPr>
      </w:pPr>
      <w:r>
        <w:rPr>
          <w:lang w:val="en-US"/>
        </w:rPr>
        <w:t>3) Después de experimentarlas desaparece el interés, la ilusión, el entusiasmo, otros PI y deseos alegres.</w:t>
      </w:r>
    </w:p>
    <w:p>
      <w:pPr>
        <w:pStyle w:val="Normal"/>
        <w:ind w:right="44" w:firstLine="567"/>
        <w:jc w:val="both"/>
        <w:rPr>
          <w:lang w:val="en-US"/>
        </w:rPr>
      </w:pPr>
      <w:r>
        <w:rPr>
          <w:lang w:val="en-US"/>
        </w:rPr>
        <w:t>4) Son incompatibles con el pensamiento claro.</w:t>
      </w:r>
    </w:p>
    <w:p>
      <w:pPr>
        <w:pStyle w:val="Normal"/>
        <w:ind w:right="44" w:firstLine="567"/>
        <w:jc w:val="both"/>
        <w:rPr>
          <w:lang w:val="en-US"/>
        </w:rPr>
      </w:pPr>
      <w:r>
        <w:rPr>
          <w:lang w:val="en-US"/>
        </w:rPr>
        <w:t>5) Son incompatibles con PI.</w:t>
      </w:r>
    </w:p>
    <w:p>
      <w:pPr>
        <w:pStyle w:val="Normal"/>
        <w:ind w:right="44" w:firstLine="567"/>
        <w:jc w:val="both"/>
        <w:rPr>
          <w:lang w:val="en-US"/>
        </w:rPr>
      </w:pPr>
      <w:r>
        <w:rPr>
          <w:lang w:val="en-US"/>
        </w:rPr>
        <w:t>6) Cuando experimentas EN, pareces un robot programado, las reacciones y las acciones pueden preverse de antemano, es decir, las acciones son extremamente ineficaces.</w:t>
      </w:r>
    </w:p>
    <w:p>
      <w:pPr>
        <w:pStyle w:val="Normal"/>
        <w:ind w:right="44" w:firstLine="567"/>
        <w:jc w:val="both"/>
        <w:rPr>
          <w:lang w:val="en-US"/>
        </w:rPr>
      </w:pPr>
      <w:r>
        <w:rPr>
          <w:lang w:val="en-US"/>
        </w:rPr>
        <w:t>7) Es casi imposible desvincularse del torrente de EN sin entrenamiento decidido y persistente, si en una situación quieres dejar de experimentarlas, no paran, pues esto es el efecto de la fuerza del hábito inveterado.</w:t>
      </w:r>
    </w:p>
    <w:p>
      <w:pPr>
        <w:pStyle w:val="Normal"/>
        <w:ind w:right="44" w:firstLine="567"/>
        <w:jc w:val="both"/>
        <w:rPr>
          <w:lang w:val="en-US"/>
        </w:rPr>
      </w:pPr>
      <w:r>
        <w:rPr>
          <w:lang w:val="en-US"/>
        </w:rPr>
      </w:r>
    </w:p>
    <w:p>
      <w:pPr>
        <w:pStyle w:val="Normal"/>
        <w:ind w:right="45" w:firstLine="567"/>
        <w:jc w:val="both"/>
        <w:rPr>
          <w:b/>
          <w:b/>
        </w:rPr>
      </w:pPr>
      <w:r>
        <w:rPr>
          <w:b/>
        </w:rPr>
        <w:t>Los indicios característicos de EP:</w:t>
      </w:r>
    </w:p>
    <w:p>
      <w:pPr>
        <w:pStyle w:val="Normal"/>
        <w:ind w:right="45" w:firstLine="567"/>
        <w:jc w:val="both"/>
        <w:rPr/>
      </w:pPr>
      <w:r>
        <w:rPr/>
        <w:t xml:space="preserve">1) Son las contrariedades de espejo de EN: envidia – alegría maliciosa, descontento – satisfacción, sentimiento de inferioridad propia (SInP) – el sentimiento de importancia propia (SImP), inquietud – indolente quietud y grisedad, la amargura por la derrota – la alegría por la “victoria”, la tristeza de la soledad - la malsana amistad, adulación, etcétera. </w:t>
      </w:r>
    </w:p>
    <w:p>
      <w:pPr>
        <w:pStyle w:val="Normal"/>
        <w:ind w:right="45" w:firstLine="567"/>
        <w:jc w:val="both"/>
        <w:rPr/>
      </w:pPr>
      <w:r>
        <w:rPr/>
        <w:t>2) Después de ellos se siente fatiga, depresión e indiferencia.</w:t>
      </w:r>
    </w:p>
    <w:p>
      <w:pPr>
        <w:pStyle w:val="Normal"/>
        <w:ind w:right="45" w:firstLine="567"/>
        <w:jc w:val="both"/>
        <w:rPr/>
      </w:pPr>
      <w:r>
        <w:rPr/>
        <w:t>3) Después de ellos se siente un envenenamiento, un estado físico malo, aunque no tan claro como después de EN.</w:t>
      </w:r>
    </w:p>
    <w:p>
      <w:pPr>
        <w:pStyle w:val="Normal"/>
        <w:ind w:right="45" w:firstLine="567"/>
        <w:jc w:val="both"/>
        <w:rPr/>
      </w:pPr>
      <w:r>
        <w:rPr/>
        <w:t>4) Cuando experimentas EP sientes el miedo de que tarde o temprano cesen y aparezcan EN.</w:t>
      </w:r>
    </w:p>
    <w:p>
      <w:pPr>
        <w:pStyle w:val="Normal"/>
        <w:ind w:right="45" w:firstLine="567"/>
        <w:jc w:val="both"/>
        <w:rPr/>
      </w:pPr>
      <w:r>
        <w:rPr/>
        <w:t>5) Son incompatibles casi completamente con las PI, a excepción de las situaciones cuando las EP se equilibran con las EN, puede surgir un retumbo de PI por un instante en el vacío aparecido.</w:t>
      </w:r>
    </w:p>
    <w:p>
      <w:pPr>
        <w:pStyle w:val="Normal"/>
        <w:ind w:right="45" w:firstLine="567"/>
        <w:jc w:val="both"/>
        <w:rPr/>
      </w:pPr>
      <w:r>
        <w:rPr/>
        <w:t>6) En el momento de su aparición y también después, se nota la torpeza</w:t>
      </w:r>
    </w:p>
    <w:p>
      <w:pPr>
        <w:pStyle w:val="Normal"/>
        <w:ind w:right="45" w:firstLine="567"/>
        <w:jc w:val="both"/>
        <w:rPr/>
      </w:pPr>
      <w:r>
        <w:rPr/>
        <w:t xml:space="preserve">7) Son incompatibles con el pensamiento claro, aunque no tan claramente como las EN. </w:t>
      </w:r>
    </w:p>
    <w:p>
      <w:pPr>
        <w:pStyle w:val="Normal"/>
        <w:ind w:right="45" w:firstLine="567"/>
        <w:jc w:val="both"/>
        <w:rPr/>
      </w:pPr>
      <w:r>
        <w:rPr/>
        <w:t>8) Una persona que experimenta EP se parece también a un robot, con las reacciones y las acciones fáciles de prever. Las acciones son igualmente ineficaces.</w:t>
      </w:r>
    </w:p>
    <w:p>
      <w:pPr>
        <w:pStyle w:val="Normal"/>
        <w:ind w:right="45" w:firstLine="567"/>
        <w:jc w:val="both"/>
        <w:rPr>
          <w:lang w:val="en-US"/>
        </w:rPr>
      </w:pPr>
      <w:r>
        <w:rPr/>
        <w:t>9) El deseo de experimentar EP parece más a una drogadicción: los “monos” de no obtener EP pueden ser excepcionalmente “dolorosos”, es decir, están acompañados por EN muy fuertes.</w:t>
      </w:r>
    </w:p>
    <w:p>
      <w:pPr>
        <w:pStyle w:val="Normal"/>
        <w:ind w:right="45" w:firstLine="567"/>
        <w:jc w:val="both"/>
        <w:rPr>
          <w:lang w:val="en-US"/>
        </w:rPr>
      </w:pPr>
      <w:r>
        <w:rPr>
          <w:lang w:val="en-US"/>
        </w:rPr>
      </w:r>
    </w:p>
    <w:p>
      <w:pPr>
        <w:pStyle w:val="Normal"/>
        <w:ind w:right="45" w:firstLine="567"/>
        <w:jc w:val="both"/>
        <w:rPr>
          <w:lang w:val="en-US"/>
        </w:rPr>
      </w:pPr>
      <w:r>
        <w:rPr>
          <w:lang w:val="en-US"/>
        </w:rPr>
        <w:t xml:space="preserve">Para un hombre que está implicado en las EN es muy difícil trazar una línea de demarcación entre EP y PI precisamente por que experimenta PI muy a menudo, por eso en PCR el acento más importante está puesto en la eliminación de EN que son evidentemente venenosas, dolorosas e indeseables. A medida que el nivel de liberación de EN aumenta, las </w:t>
      </w:r>
      <w:r>
        <w:rPr>
          <w:b/>
          <w:lang w:val="en-US"/>
        </w:rPr>
        <w:t>EP empezarán a exfoliarse</w:t>
      </w:r>
      <w:r>
        <w:rPr>
          <w:lang w:val="en-US"/>
        </w:rPr>
        <w:t>: algunas se convertirán en  compañeras-dobles evidentemente indeseables de EN, mientras las otras seguirán siendo deseadas, y pelando las capas venenosas de EP, obtendré el núcleo de PI. Algunas EP desaparecen por sí mismas sin esfuerzos cuando las EN-antagónicas estén eliminadas, por ejemplo, al eliminar la envidia desaparece la alegría maliciosa.</w:t>
      </w:r>
    </w:p>
    <w:p>
      <w:pPr>
        <w:pStyle w:val="Normal"/>
        <w:ind w:right="45" w:firstLine="567"/>
        <w:jc w:val="both"/>
        <w:rPr/>
      </w:pPr>
      <w:r>
        <w:rPr>
          <w:lang w:val="en-US"/>
        </w:rPr>
        <w:t xml:space="preserve">Las PI nunca desaparecen después de la eliminación de EN, al contrario todas sus </w:t>
      </w:r>
      <w:r>
        <w:rPr>
          <w:b/>
          <w:lang w:val="en-US"/>
        </w:rPr>
        <w:t>propiedades</w:t>
      </w:r>
      <w:r>
        <w:rPr>
          <w:lang w:val="en-US"/>
        </w:rPr>
        <w:t xml:space="preserve"> se hacen más fuertes: a) la frecuencia de manifestación, b) la intensidad, c) </w:t>
      </w:r>
      <w:r>
        <w:rPr>
          <w:b/>
          <w:lang w:val="en-US"/>
        </w:rPr>
        <w:t>la hondura</w:t>
      </w:r>
      <w:r>
        <w:rPr>
          <w:lang w:val="en-US"/>
        </w:rPr>
        <w:t xml:space="preserve">  (es decir, el número de matices), d) </w:t>
      </w:r>
      <w:r>
        <w:rPr>
          <w:b/>
          <w:lang w:val="en-US"/>
        </w:rPr>
        <w:t>la penetración</w:t>
      </w:r>
      <w:r>
        <w:rPr>
          <w:lang w:val="en-US"/>
        </w:rPr>
        <w:t xml:space="preserve"> (es decir, el nivel de separación de las percepciones contiguos, la “pureza”) y e) </w:t>
      </w:r>
      <w:r>
        <w:rPr>
          <w:b/>
          <w:lang w:val="en-US"/>
        </w:rPr>
        <w:t>resonación</w:t>
      </w:r>
      <w:r>
        <w:rPr>
          <w:lang w:val="en-US"/>
        </w:rPr>
        <w:t xml:space="preserve"> (una propiedad que consiste en que la manifestación de una PI lleva en seguida a la explosión de las otras).</w:t>
      </w:r>
    </w:p>
    <w:p>
      <w:pPr>
        <w:pStyle w:val="Normal"/>
        <w:ind w:right="45" w:firstLine="567"/>
        <w:jc w:val="both"/>
        <w:rPr>
          <w:lang w:val="en-US"/>
        </w:rPr>
      </w:pPr>
      <w:r>
        <w:rPr>
          <w:lang w:val="en-US"/>
        </w:rPr>
        <w:t xml:space="preserve">Una diferencia más entre PI  y EP consiste en lo que EP, a pesar de la intensidad que tengan, siempre están dirigidas a un objeto. Incluso si es una maliciosa alegría, es una maliciosa alegría por un motivo concreto y está dirigida a una persona concreta. Si es una pena grande, es una lástima hacia una persona concreta con relación a una situación concreta. Las PI tienen la propiedad única de convertirse en las percepciones </w:t>
      </w:r>
      <w:r>
        <w:rPr>
          <w:b/>
          <w:lang w:val="en-US"/>
        </w:rPr>
        <w:t>sin objeto</w:t>
      </w:r>
      <w:r>
        <w:rPr>
          <w:lang w:val="en-US"/>
        </w:rPr>
        <w:t xml:space="preserve"> cuando se aumenta intensidad, o, sobre todo, cuando se convierten en estáticas.</w:t>
      </w:r>
    </w:p>
    <w:p>
      <w:pPr>
        <w:pStyle w:val="Normal"/>
        <w:ind w:right="45" w:firstLine="567"/>
        <w:jc w:val="both"/>
        <w:rPr>
          <w:lang w:val="en-US"/>
        </w:rPr>
      </w:pPr>
      <w:r>
        <w:rPr/>
        <w:t>Lince: “Cuando aparecen EP, se ausenta el deseo de reconocer percepciones y preguntarse a sí misma ¿Qué estoy experimentando ahora?”. Sólo tienes el deseo de realizar los deseos que surgen, sin ningún esfuerzo de reconocer si son mecánicos o alegres, si están acompañados por languidez creciente y envenenamiento o al contrario. Al fin surgen inevitablemente las situaciones cuando se manifiestan EN, ya que se ausenta el reconocimiento de deseos, entonces tienes la claridad de qué deseos tienes y por qué son así, el deseo de eliminar los deseos mecánicos y el deseo de buscar y realizar los alegres no tienen la oportunidad de manifestarse. Cuando se manifiestan PI, el deseo de reconocer las percepciones aumenta y cada esfuerzo del reconocimiento empieza a resonar fuertemente con PI. Las EP bloquean el sentido común, es decir, aplastan la capacidad de razonar, la comparación de imprecaciones posibles y el deseo de lograr la claridad de interpretaciones. En EP una persona elige la única de todas las interpretaciones posibles no porque ésta tenga más argumentos, sino porque conviene más para seguir experimentando las EP. Con todo esto pueden aparecer sustituciones y ocurrencias más increíbles. A veces esto puede llevar a la creación de una situación peligrosa que una persona puede calcular y evitar si estuviera fuera de EP.</w:t>
      </w:r>
    </w:p>
    <w:p>
      <w:pPr>
        <w:pStyle w:val="Normal"/>
        <w:ind w:right="45" w:firstLine="567"/>
        <w:jc w:val="both"/>
        <w:rPr>
          <w:lang w:val="en-US"/>
        </w:rPr>
      </w:pPr>
      <w:r>
        <w:rPr>
          <w:lang w:val="en-US"/>
        </w:rPr>
        <w:t>Hay un término -  “enfermedad mental”. Significa que todo que es insólito. Si vas a caminar desnuda – estás enferma. Si te bañas en un claro – estás enferma. Si eliminas EN - estás enferma. Si no quieres casarte - estás enferma. Si no quieres a tus padres – ¡estás totalmente enferma! Propongo otra definición: uno está un enfermo mental si no quiere experimentar algunos pensamientos, emociones y deseos, pero aun así les experimenta. Si no quieres experimentar EN, pero lo haces, entonces eres una enferma mental, y la comprensión clara de esto asegura el deseo de buscar el camino de la recuperación, es decir, de la eliminación de EN.</w:t>
      </w:r>
    </w:p>
    <w:p>
      <w:pPr>
        <w:pStyle w:val="Normal"/>
        <w:ind w:right="45" w:firstLine="567"/>
        <w:jc w:val="both"/>
        <w:rPr>
          <w:lang w:val="en-US"/>
        </w:rPr>
      </w:pPr>
      <w:r>
        <w:rPr>
          <w:lang w:val="en-US"/>
        </w:rPr>
        <w:t xml:space="preserve">Una de las complicaciones principales durante de la eliminación directa de EN </w:t>
      </w:r>
      <w:r>
        <w:rPr>
          <w:b/>
          <w:lang w:val="en-US"/>
        </w:rPr>
        <w:t>es la interpretación falsa de EN como una “parte integrante de sí mismo”</w:t>
      </w:r>
      <w:r>
        <w:rPr>
          <w:lang w:val="en-US"/>
        </w:rPr>
        <w:t>, como una propiedad personal, y cuanto más inclinación tiene una persona a la sed de posesión, más difícil será para él dejar su propiedad, incluso los sufrimientos fuertes, si encima espera experimentar un arrebato de EP después del arrebato de EN. Sin embargo, si empiezas a eliminar EN, los miedos y las penas desaparecen gradualmente, su absurdidad se torna evidente, ya que por efecto de la eliminación de EN, los resplandores de PI se hacen más fuertes, y cada nuevo resplandor revela claramente un dilema: uno u otro, en un platillo de la balanza están EN, en el otro - la alegría de la experimentación de PI.</w:t>
      </w:r>
    </w:p>
    <w:p>
      <w:pPr>
        <w:pStyle w:val="Normal"/>
        <w:ind w:right="45" w:firstLine="567"/>
        <w:jc w:val="both"/>
        <w:rPr>
          <w:lang w:val="en-US"/>
        </w:rPr>
      </w:pPr>
      <w:r>
        <w:rPr>
          <w:lang w:val="en-US"/>
        </w:rPr>
        <w:t>EN no son parte integrante de una persona, tan sólo un tumor. Suelen hablar sobre “peculiaridades personales”, con la particularidad de que sobreentienden que estas peculiaridades son algo propio que no depende de nada, algo inherente o inculcado fuertemente desde niño, y sólo se puede someter a  una corrección muy limitada.  Cuando alguien dice:” Soy tan irritable”, muestra que esto es precisamente su “peculiaridad personal”, un “rasgo del carácter”. Encima supone que la irritación siempre surge en ciertas circunstancias, es decir, llega a la conclusión que existe una “relación” dura y estable entre circunstancias y EN. Además concluye que esta “peculiaridad” tiene una naturaleza “especial”, que es diferente de la de un “tumor” ordinario que se puede desarrollar o eliminar. Todas las “peculiaridades” semejantes son los hábitos inveterados de experimentar EN. No hay ninguna relación, sino un hábito que se puede cambiar.</w:t>
      </w:r>
    </w:p>
    <w:p>
      <w:pPr>
        <w:pStyle w:val="Normal"/>
        <w:ind w:right="45" w:firstLine="567"/>
        <w:jc w:val="both"/>
        <w:rPr>
          <w:lang w:val="en-US"/>
        </w:rPr>
      </w:pPr>
      <w:r>
        <w:rPr/>
        <w:t xml:space="preserve">Si notas que se eliminan las EN, o que ahora mismo no tienes EN, ni tampoco PI brillantes, esto significa que en el momento actual experimentas un </w:t>
      </w:r>
      <w:r>
        <w:rPr>
          <w:b/>
        </w:rPr>
        <w:t xml:space="preserve">fondo negativo </w:t>
      </w:r>
      <w:r>
        <w:rPr/>
        <w:t>(</w:t>
      </w:r>
      <w:r>
        <w:rPr>
          <w:b/>
        </w:rPr>
        <w:t>FN</w:t>
      </w:r>
      <w:r>
        <w:rPr/>
        <w:t>). El fondo negativo es lo mismo que las EN de intensidad débil, como si estuvieran “extendidas” en el fondo de EN. No tienen explosiones bien expresadas, pero cuando ocurre una explosión, ésta no es nada más que una EN ordinaria, a menudo no sospechas que las EN no surjan sin razón, sino que tengan un fondo de alimentación tal como un FN, que estás experimentando ahora mismo. El FN está muy extendido en el tiempo, puede durar horas, meses, e incluso toda la vida. No es fácil descubrir un FN  que se hizo de costumbre inveterado. Para hacerlo, es conveniente seguir el consejo de un socio en la práctica, por que una persona que ya tiene la experiencia de eliminación de EN, CEN y FN, puede ver en ti unas manifestaciones que revelen un FN con el cual estás estrechamente ligado. Si no tienes esta posibilidad, es necesario intensificar la atención y utilizar unas prácticas diferentes para revelar el FN. La práctica del pulimento emocional es muy eficaz (mira hacia adelante).  O puedes dar vueltas a los pensamientos para descubrir con cual de ellos el FN tiene la resonancia más distinta. Eso puede ser la inquietud suscitada por la inseguridad de sí misma, el temor por el niño, el miedo de los padres, el miedo de ser apreciado por otra gente, la timidez, el hábito de experimentar grisedad,  es decir, cada uno tiene el suyo.</w:t>
      </w:r>
    </w:p>
    <w:p>
      <w:pPr>
        <w:pStyle w:val="Normal"/>
        <w:ind w:right="45" w:firstLine="567"/>
        <w:jc w:val="both"/>
        <w:rPr/>
      </w:pPr>
      <w:r>
        <w:rPr>
          <w:b/>
          <w:lang w:val="en-US"/>
        </w:rPr>
        <w:t>El fondo iluminado</w:t>
      </w:r>
      <w:r>
        <w:rPr>
          <w:lang w:val="en-US"/>
        </w:rPr>
        <w:t xml:space="preserve"> (“</w:t>
      </w:r>
      <w:r>
        <w:rPr>
          <w:b/>
          <w:lang w:val="en-US"/>
        </w:rPr>
        <w:t>FI</w:t>
      </w:r>
      <w:r>
        <w:rPr>
          <w:lang w:val="en-US"/>
        </w:rPr>
        <w:t xml:space="preserve">”) se puede determinar análogamente. </w:t>
      </w:r>
    </w:p>
    <w:p>
      <w:pPr>
        <w:pStyle w:val="Normal"/>
        <w:ind w:right="45" w:firstLine="567"/>
        <w:jc w:val="both"/>
        <w:rPr>
          <w:lang w:val="en-US"/>
        </w:rPr>
      </w:pPr>
      <w:r>
        <w:rPr>
          <w:lang w:val="en-US"/>
        </w:rPr>
        <w:t>Vamos a introducir el término “</w:t>
      </w:r>
      <w:r>
        <w:rPr>
          <w:b/>
          <w:lang w:val="en-US"/>
        </w:rPr>
        <w:t>dominante negativa</w:t>
      </w:r>
      <w:r>
        <w:rPr>
          <w:lang w:val="en-US"/>
        </w:rPr>
        <w:t>”. A menudo la gente dice que está libre de EN, algunos incluso afirman que no experimentan EN y FN durante horas e incluso días. Pero es evidente que están repletos de EN y FN tanto, que tienen las caras contraídas, los cuerpos tensos, y te quedas boquiabierto al pensar ¿cómo es posible que no lo noten? Una dominante negativa es una EN o un FN a la que estás tan acostumbrada, que no solo eres incapaz de imaginar la vida sin ellas, sino no notas que las estás experimentando siempre. Repito que si ahora mismo estuvieras libre de todas las EN, experimentarías PI brillantes y estables en este mismo momento, y si no las experimentaras, entonces tendrías unas EN, un FN o una CEN, es decir una dominante negativa.</w:t>
      </w:r>
    </w:p>
    <w:p>
      <w:pPr>
        <w:pStyle w:val="Normal"/>
        <w:ind w:right="45" w:firstLine="567"/>
        <w:jc w:val="both"/>
        <w:rPr>
          <w:lang w:val="en-US"/>
        </w:rPr>
      </w:pPr>
      <w:r>
        <w:rPr>
          <w:lang w:val="en-US"/>
        </w:rPr>
        <w:t>No sólo hables de la práctica, empieza una lucha real por la liberación de EN. ¡Lucha! ¿Cuánto tiempo más puedes vivir con esto? Sí, no es fácil eliminar EN, pero ¿acaso es más fácil vivir con ellas? Si has empezado a eliminar EN, has dado el primer paso.  Si no lo has dado, no has hecho nada en absoluto, y todo se cierra delante de ti. ¿Cuánto tiempo puedes tardar en dar el primer paso? Y tú ¿por qué tardas en eliminar este veneno si tienes un vasto mundo por delante? Imagínate a ti misma que eres una alpinista que conquista una cima. Hay muchas personas que se llaman a sí mismas “maestros iluminados”, pero ¿has visto alguna vez a alguien que esté libre de EN? Hay poca gente que pueda conquistar esta cima, no por que sea muy difícil sino porque nadie se lo plantea como objetivo.</w:t>
      </w:r>
    </w:p>
    <w:p>
      <w:pPr>
        <w:pStyle w:val="Normal"/>
        <w:ind w:right="45" w:firstLine="567"/>
        <w:jc w:val="both"/>
        <w:rPr>
          <w:lang w:val="en-US"/>
        </w:rPr>
      </w:pPr>
      <w:r>
        <w:rPr>
          <w:lang w:val="en-US"/>
        </w:rPr>
        <w:t>Nadie elimina EN directamente, sino que todos están buscando subterfugios, un GBR, unas posturas o unos mantras. Reúne firmeza, tesonería, amor por la vida, porque si no resuelves este problema, te esperará el mismo destino que a los que te rodean. Mira a las ancianas, que son la encarnación de EN, ¿a ti te conviene esta vida? Mira a los jóvenes con los ojos vacíos, que huyen espasmódicamente de las EN y de la torpeza hacia las EP, es decir, a las EN más fuertes y a la torpeza más grande. Mira a la gente de 30-40 años que parecen llevar continuamente una máscara de EN en la cara y que perdió la esperanza hace mucho. ¿Quieres ser igual? Si no, lucha. Imagínate a tí misma como una amazona, una terminadora, una alpinista, una bruja, - necesitas la tensión de los esfuerzos más alta, y no para “un luminoso futuro ilusorio”, sino para experimentar PI ahora mismo, después de eliminar una EN habitual. Tras cada paso sigue un nivel nuevo, cada día nuevo dará unas explosiones nuevas de PI y conciencias, la vida se convertirá en la creación continua y el disfrute de la misma. Junto a la entrada de tu casa hay bancos, donde están sentados ancianos y ancianas. Cerca están los niños y adolescentes. Estos peleles van a convertirse INEVITABLEMENTE en algo que es difícil describir con palabras. Mira a los ojos de los ancianos. ¿Quieres convertirte en ESO?</w:t>
      </w:r>
    </w:p>
    <w:p>
      <w:pPr>
        <w:pStyle w:val="Normal"/>
        <w:ind w:right="45" w:firstLine="567"/>
        <w:jc w:val="both"/>
        <w:rPr>
          <w:lang w:val="en-US"/>
        </w:rPr>
      </w:pPr>
      <w:r>
        <w:rPr>
          <w:lang w:val="en-US"/>
        </w:rPr>
        <w:t xml:space="preserve">Nada más eliminar EN, aparecerán los resplandores de las PI. Si incluso te liberas un poco de EN, entiendes claramente que ¡el camino a la liberación es increíblemente fácil! Eliminas solo algunas tenebrosidades, y ¡YA ESTÁ! Empieza un viaje asombroso lleno de emociones hondas y penetrantes, que revelan dentro de ti un mundo nuevo. No contemplas de lejos algo encantador, sino que tú te conviertes en un disfrute, un descubrimiento, un viaje. </w:t>
      </w:r>
    </w:p>
    <w:p>
      <w:pPr>
        <w:pStyle w:val="Normal"/>
        <w:ind w:right="45" w:firstLine="567"/>
        <w:jc w:val="both"/>
        <w:rPr>
          <w:lang w:val="en-US"/>
        </w:rPr>
      </w:pPr>
      <w:r>
        <w:rPr>
          <w:lang w:val="en-US"/>
        </w:rPr>
      </w:r>
    </w:p>
    <w:p>
      <w:pPr>
        <w:pStyle w:val="Normal"/>
        <w:ind w:right="45" w:firstLine="567"/>
        <w:jc w:val="both"/>
        <w:rPr/>
      </w:pPr>
      <w:r>
        <w:rPr>
          <w:lang w:val="en-US"/>
        </w:rPr>
        <w:t xml:space="preserve">No se puede experimentar PI cuando están bajo la capa de NE, no se puede crearlas o inventarlas, sea revelados sea no, pero no puedo querer experimentarlas. Cuanto más libre estés de “tenebrosidades”, más fuerte es </w:t>
      </w:r>
      <w:r>
        <w:rPr>
          <w:b/>
          <w:lang w:val="en-US"/>
        </w:rPr>
        <w:t>el deseo de experimentar PI</w:t>
      </w:r>
      <w:r>
        <w:rPr>
          <w:lang w:val="en-US"/>
        </w:rPr>
        <w:t xml:space="preserve"> (mira hacia adelante), y acerca de un modo misterioso la manifestación de PI, y si el deseo es muy fuerte, se cambia su calidad, y entonces lo llamo “esfuerzo”, y PI ya aparecen espontáneamente. Primeramente son unas explosiones breves, que parecen surgir sin ninguna relación de práctica. Luego se nota más claramente la dependencia de la hondura y fuerza de PI de la intensidad y sinceridad de los esfuerzos. Y cuando las bocanadas de neblina desaparecen, se asoma el sol. Las PI no son estados estáticos. Experimentándolas, te conviertes en tu propio camino hacia los mundos asombrosos.</w:t>
      </w:r>
    </w:p>
    <w:p>
      <w:pPr>
        <w:pStyle w:val="Normal"/>
        <w:ind w:right="45" w:firstLine="567"/>
        <w:jc w:val="both"/>
        <w:rPr>
          <w:lang w:val="en-US"/>
        </w:rPr>
      </w:pPr>
      <w:r>
        <w:rPr>
          <w:lang w:val="en-US"/>
        </w:rPr>
        <w:t>Un obstáculo muy serio para eliminar EN y empezar un entrenamiento tesonero de eliminación de EN, es una reacción de la sociedad, una reacción negativa. Todos los que te rodean – tus parientes, tus amigos, unos “esotéricos” de conferencias de Internet - con toda probabilidad van a manifestar agresión hacia la idea de eliminar EN, van a decirte que eso es imposible, “innatural” y eso lleva a horribles enfermedades mentales, etcétera. En Rusia existen unas excepciones de esta regla, pero son muy pocas. Primeramente los parientes y los amigos están de acuerdo con todo por amistad o por miedo de perder tu atención, pero cuanto más consecuente sea tu práctica de eliminación de EN y de concepciones dogmáticas, más evidente será su actitud verdadera. Tan unánime es su actitud negativa y agresiva hacia la eliminación de EN, que a menudo está acompañada por amenazas y actos de violencia física, ya que puede sacudir muy seriamente tu firmeza. Muchos practicantes, al sentirse ellos mismos en soledad, se rinden y se reúnen con la multitud que pasan toda la vida vegetando en EN. Es tu elección, tú eliges.</w:t>
      </w:r>
    </w:p>
    <w:p>
      <w:pPr>
        <w:pStyle w:val="Normal"/>
        <w:ind w:right="45" w:firstLine="567"/>
        <w:jc w:val="both"/>
        <w:rPr/>
      </w:pPr>
      <w:r>
        <w:rPr>
          <w:lang w:val="en-US"/>
        </w:rPr>
        <w:t>Cuando las percepciones habituales son reveladas, experimentas el  “sentimiento de confort”, incluso si contienen una parte bastante grande de EN, o si no tienes el deseo de experimentarlas. Cuando empiezas a realizar la práctica del camino recto y a cambiar unas percepciones por otras, aparece el “</w:t>
      </w:r>
      <w:r>
        <w:rPr>
          <w:b/>
          <w:lang w:val="en-US"/>
        </w:rPr>
        <w:t>sentimiento de incomodidad</w:t>
      </w:r>
      <w:r>
        <w:rPr>
          <w:lang w:val="en-US"/>
        </w:rPr>
        <w:t>”, a pesar de que la parte de PI se aumente. Pero a partir de cierto nivel de saciedad de PI, al sustituir las percepciones, la incomodidad cede el sitio a la anticipación, la aspiración, el éxtasis y otras PI. Una hora fuera de la práctica se parece a una cadena más o menos llana de impresiones. Una hora de ampliación esfuerzos es como si te abrieras camino a través de una jungla, que está llena de descubrimientos y obstáculos que tienes que superar. Así que un practicante que está en el primer estadio de la práctica, cuando las PI se manifiestan muy raras veces, al sentir la presencia del sentimiento de confort puede pensar que “está durmiendo” en las tenebrosidades habituales. Esta vida puede parecer horrorosa a alguien, al igual que la vida de un viajero le parece a tu viejecita vecina masoquismo y una estupidez terrible.</w:t>
      </w:r>
    </w:p>
    <w:p>
      <w:pPr>
        <w:pStyle w:val="Normal"/>
        <w:ind w:right="44" w:firstLine="567"/>
        <w:jc w:val="both"/>
        <w:rPr/>
      </w:pPr>
      <w:r>
        <w:rPr>
          <w:b/>
          <w:lang w:val="en-US"/>
        </w:rPr>
        <w:t>Las EN son lo mismo que un tumor canceroso</w:t>
      </w:r>
      <w:r>
        <w:rPr>
          <w:lang w:val="en-US"/>
        </w:rPr>
        <w:t>. Por ejemplo, una persona que suele sentir  lástima de sí misma (LSM), destruye determinadamente su vida con sus propias manos, ya que para que le compadezcan, le presten atención, le consuelen (pues es lo que ansia), tiene que dar un motivo, tiene que destacar por su desgracia. Para que saboree su desgracia, necesita unos detalles, preferiblemente más impresionantes, y entonces confiará a la gente el “secreto” de sus sufrimientos con conocimiento de causa e incluso con sentimiento de superioridad. Uno que progresa en esta carrera de campeones, se coloca la aureola de mártir, de uno “marcado por el destino”, asegurando el sentimiento de importancia propia.</w:t>
      </w:r>
    </w:p>
    <w:p>
      <w:pPr>
        <w:pStyle w:val="Normal"/>
        <w:ind w:right="44" w:firstLine="567"/>
        <w:jc w:val="both"/>
        <w:rPr/>
      </w:pPr>
      <w:r>
        <w:rPr>
          <w:lang w:val="en-US"/>
        </w:rPr>
        <w:t>Una persona propensa a LSM (</w:t>
      </w:r>
      <w:r>
        <w:rPr>
          <w:b/>
          <w:lang w:val="en-US"/>
        </w:rPr>
        <w:t>pLSM</w:t>
      </w:r>
      <w:r>
        <w:rPr>
          <w:lang w:val="en-US"/>
        </w:rPr>
        <w:t>), tiene un conjunto de deseos, que se parecen a un tumor canceroso: para esta persona el resultado más deseable es él que lleva a disgustos, porque cuanto más sufrimientos y EN experimenta, asegurará más su LSM y SImP, y ocupará un grado más alto en la escala jerárquica de los miserables, que exigen y obtienen la compasión de la gente con todos los hechos que derivan de esta compasión. “Desgracias” (reales e imaginarias) se convierten en su propiedad, unos artículos que cambia por atención y cuidado. A fin de cuentas un pLSM empieza a destruir su vida con sus propias manos, guiándose por unas acciones poco orientadas (hacia un objetivo) (“</w:t>
      </w:r>
      <w:r>
        <w:rPr>
          <w:b/>
          <w:lang w:val="en-US"/>
        </w:rPr>
        <w:t>apo</w:t>
      </w:r>
      <w:r>
        <w:rPr>
          <w:lang w:val="en-US"/>
        </w:rPr>
        <w:t>”) y por unas acciones directamente (definidamente), orientadas (hacia un objetivo) (“</w:t>
      </w:r>
      <w:r>
        <w:rPr>
          <w:b/>
          <w:lang w:val="en-US"/>
        </w:rPr>
        <w:t>ado</w:t>
      </w:r>
      <w:r>
        <w:rPr>
          <w:lang w:val="en-US"/>
        </w:rPr>
        <w:t>”). APO son las acciones que están acompañadas por los pensamientos como “estoy haciendo”, “está pasando”, pero si preguntas a esta persona, o si se pregunta a sí misma si lo está haciendo o está pasando de verdad, contestará que no, es decir, está desalojando la claridad de juicio.  Si la persona reconoce que está haciendo algo de verdad, es el indicio de ADO.</w:t>
      </w:r>
    </w:p>
    <w:p>
      <w:pPr>
        <w:pStyle w:val="Normal"/>
        <w:ind w:right="44" w:firstLine="567"/>
        <w:jc w:val="both"/>
        <w:rPr>
          <w:lang w:val="en-US"/>
        </w:rPr>
      </w:pPr>
      <w:r>
        <w:rPr>
          <w:lang w:val="en-US"/>
        </w:rPr>
      </w:r>
    </w:p>
    <w:p>
      <w:pPr>
        <w:pStyle w:val="Normal"/>
        <w:ind w:right="44" w:firstLine="567"/>
        <w:jc w:val="both"/>
        <w:rPr/>
      </w:pPr>
      <w:r>
        <w:rPr>
          <w:b/>
        </w:rPr>
        <w:t xml:space="preserve">01-02) </w:t>
      </w:r>
      <w:r>
        <w:rPr/>
        <w:t>Plantearse como objetivo la eliminación de EN es más fácil que empezar a hacerlo. Es necesario aplicar esfuerzos verdaderamente grandes y convertir la práctica en una parte de la vida, si no los sueños quedarán sólo en sueños. No puedes “dedicar algún tiempo para la práctica”, sino realizarla en el esplendor de la vida. No se encuentran a menudo los que pasan de las palabras a los hechos y consiguen alcanzar el objetivo con firmeza, tesonería, ilusión y aspiración frenética, a pesar de los éxitos y las derrotas.</w:t>
      </w:r>
    </w:p>
    <w:p>
      <w:pPr>
        <w:pStyle w:val="Normal"/>
        <w:ind w:right="44" w:firstLine="567"/>
        <w:jc w:val="both"/>
        <w:rPr/>
      </w:pPr>
      <w:r>
        <w:rPr/>
        <w:t xml:space="preserve">EN se pueden eliminar con esfuerzo: como si te arrancaras a ti misma de una ciénaga absorbente, “te recuerdas” a ti misma en el estado de libertad de EN y “saltas” dentro de PI. Este esfuerzo se entrena con numerosos ejercicios. Mira hacia adelante la descripción de variantes diferentes de las imágenes y pensamientos. </w:t>
      </w:r>
      <w:r>
        <w:rPr>
          <w:b/>
        </w:rPr>
        <w:t>Eliminación de EN</w:t>
      </w:r>
      <w:r>
        <w:rPr/>
        <w:t xml:space="preserve"> por su definición, es un esfuerzo por efecto de que a) no queda ni una huella más insignificante de EN, b) aparece una PI clara, aunque débil. Por supuesto, es imposible aprender en seguida saltar de “EN” para experimentar PI cada vez, y primeramente aparecerá el estado “no pasa nada”, pero se puede por lo menos recordar sobre la aspiración a PI después de cada tentativa de eliminar EN.</w:t>
      </w:r>
    </w:p>
    <w:p>
      <w:pPr>
        <w:pStyle w:val="Normal"/>
        <w:ind w:right="44" w:firstLine="567"/>
        <w:jc w:val="both"/>
        <w:rPr/>
      </w:pPr>
      <w:r>
        <w:rPr/>
        <w:t>“</w:t>
      </w:r>
      <w:r>
        <w:rPr>
          <w:b/>
        </w:rPr>
        <w:t>La impecable eliminación</w:t>
      </w:r>
      <w:r>
        <w:rPr/>
        <w:t>” es la eliminación de EN en nada más que medio segundo. Durante este tiempo EN no consigue envenenar mucho y engendrar una serie posterior de EN, ni alimentar un FN.</w:t>
      </w:r>
    </w:p>
    <w:p>
      <w:pPr>
        <w:pStyle w:val="Normal"/>
        <w:ind w:right="44" w:firstLine="567"/>
        <w:jc w:val="both"/>
        <w:rPr/>
      </w:pPr>
      <w:r>
        <w:rPr/>
        <w:t>Para ser correctos en la sociedad, la gente suele contener EN, pero eso no lleva a la liberación de ellas, sino todo lo contrario, las EN se convierten en un FN duro que cubre todas las otras percepciones con una capa espesa y venenosa. ¿</w:t>
      </w:r>
      <w:r>
        <w:rPr>
          <w:b/>
        </w:rPr>
        <w:t>Cómo diferenciar eliminación de EN de su contención</w:t>
      </w:r>
      <w:r>
        <w:rPr/>
        <w:t>? El criterio consiste en experimentación de EN, por lo menos durante unos breves momentos, hasta que un EN no aparezca por costumbre de nuevo. También puede orientarse por el carácter del deseo de no experimentar EN: si está acompañado por ilusión, la probabilidad de no contener, sino eliminar EN es alta. Si el deseo está motivado por un miedo, vergüenza, SImP y otras EN, la eliminación no ocurrirá.</w:t>
      </w:r>
    </w:p>
    <w:p>
      <w:pPr>
        <w:pStyle w:val="Normal"/>
        <w:ind w:right="44" w:firstLine="567"/>
        <w:jc w:val="both"/>
        <w:rPr>
          <w:lang w:val="en-US"/>
        </w:rPr>
      </w:pPr>
      <w:r>
        <w:rPr/>
        <w:t>Si después de una tentativa de eliminar EN tienes pesadez, cansancio, descontento y no experimentas una explosión de EN, significa que no has eliminado EN, sino que las has contenido. Al retener EN no las niegas, sino que ocultas su manifestación exterior por miedo a sufrir consecuencias, por vergüenza o por otras EN, pero con todo eso ardes en ira y sólo intentas mantener un aspecto de tranquilidad. En este caso las EN no disminuyen, sino que frecuentemente se hacen más fuertes, y sus numerosos focos siguen apareciendo, ocasionando un bullir fétido, que tarde o temprano expulsará al exterior. Una EN se puede sustituir por alguna otra (por ejemplo, la irritación se puede sustituir por miedo, vergüenza o por lástima de sí misma, pero es un envenenamiento continuo.</w:t>
      </w:r>
    </w:p>
    <w:p>
      <w:pPr>
        <w:pStyle w:val="Normal"/>
        <w:ind w:right="44" w:firstLine="567"/>
        <w:jc w:val="both"/>
        <w:rPr/>
      </w:pPr>
      <w:r>
        <w:rPr/>
        <w:t>Voy a enumerar todo lo que no es la eliminación de EN, lo que no te quita de su vorágine infinito:</w:t>
      </w:r>
    </w:p>
    <w:p>
      <w:pPr>
        <w:pStyle w:val="Normal"/>
        <w:ind w:right="44" w:firstLine="567"/>
        <w:jc w:val="both"/>
        <w:rPr/>
      </w:pPr>
      <w:r>
        <w:rPr/>
        <w:t>1) La sustitución de EN por EP. Si te estás enfadada con tu marido, llamas a tu amiga para que te distraiga.</w:t>
      </w:r>
    </w:p>
    <w:p>
      <w:pPr>
        <w:pStyle w:val="Normal"/>
        <w:ind w:right="44" w:firstLine="567"/>
        <w:jc w:val="both"/>
        <w:rPr/>
      </w:pPr>
      <w:r>
        <w:rPr/>
        <w:t xml:space="preserve">2) La contención, es decir, la sustitución de una EN por alguna otra. En lugar de vergüenza empiezas a experimentar agresividad. </w:t>
      </w:r>
    </w:p>
    <w:p>
      <w:pPr>
        <w:pStyle w:val="Normal"/>
        <w:ind w:right="44" w:firstLine="567"/>
        <w:jc w:val="both"/>
        <w:rPr/>
      </w:pPr>
      <w:r>
        <w:rPr/>
        <w:t>3) El engaño de sí misma, es decir, seguir experimentando EN, pero creer que nadie lo nota, asegurándote a ti misma que no tienes ninguna EN, matando la sinceridad, y privándote a ti misma de la posibilidad última de cambiarte.</w:t>
      </w:r>
    </w:p>
    <w:p>
      <w:pPr>
        <w:pStyle w:val="Normal"/>
        <w:ind w:right="44" w:firstLine="567"/>
        <w:jc w:val="both"/>
        <w:rPr/>
      </w:pPr>
      <w:r>
        <w:rPr/>
        <w:t>4) La huída al entorpecimiento, es decir, tener todavía EN, pero prohibirte a ti misma incluso pensar en eso, y desalojar estos pensamientos.</w:t>
      </w:r>
    </w:p>
    <w:p>
      <w:pPr>
        <w:pStyle w:val="Normal"/>
        <w:ind w:right="44" w:firstLine="567"/>
        <w:jc w:val="both"/>
        <w:rPr/>
      </w:pPr>
      <w:r>
        <w:rPr/>
        <w:t>5) El atasco, es decir, saber qué ahora experimentas EN, tener un deseo lánguido de dejarlas, aunque su fuerza no sea suficiente para exceder la fuerza del hábito de experimentar EN y la fuerza del deseo mecánico de seguir experimentando EN.</w:t>
      </w:r>
    </w:p>
    <w:p>
      <w:pPr>
        <w:pStyle w:val="Normal"/>
        <w:ind w:right="44" w:firstLine="567"/>
        <w:jc w:val="both"/>
        <w:rPr>
          <w:lang w:val="en-US"/>
        </w:rPr>
      </w:pPr>
      <w:r>
        <w:rPr/>
        <w:t>6) La supresión, es decir, una transformación de EN en FN.</w:t>
      </w:r>
    </w:p>
    <w:p>
      <w:pPr>
        <w:pStyle w:val="Normal"/>
        <w:ind w:right="44" w:firstLine="567"/>
        <w:jc w:val="both"/>
        <w:rPr>
          <w:lang w:val="en-US"/>
        </w:rPr>
      </w:pPr>
      <w:r>
        <w:rPr/>
        <w:t>Por supuesto, esta lista no está completada, hazlo tú si tienes ganas.</w:t>
      </w:r>
    </w:p>
    <w:p>
      <w:pPr>
        <w:pStyle w:val="Normal"/>
        <w:ind w:right="44" w:firstLine="567"/>
        <w:jc w:val="both"/>
        <w:rPr>
          <w:lang w:val="en-US"/>
        </w:rPr>
      </w:pPr>
      <w:r>
        <w:rPr>
          <w:lang w:val="en-US"/>
        </w:rPr>
      </w:r>
    </w:p>
    <w:p>
      <w:pPr>
        <w:pStyle w:val="Normal"/>
        <w:ind w:right="44" w:firstLine="567"/>
        <w:jc w:val="both"/>
        <w:rPr/>
      </w:pPr>
      <w:r>
        <w:rPr/>
        <w:t xml:space="preserve">Uno de los obstáculos principales para la eliminación de EN es El engañarte a sí misma, cuando una persona sólo piensa que quiere eliminar las EN, pero en realidad no lo quiere. Precisamente esto complica mucho el proceso de eliminación: un deseo de experimentar EN, de la presencia de que incluso no te das cuenta. </w:t>
      </w:r>
      <w:r>
        <w:rPr>
          <w:b/>
        </w:rPr>
        <w:t>Si tienes EN, tienes el deseo de experimentarlas</w:t>
      </w:r>
      <w:r>
        <w:rPr/>
        <w:t>, y cuanto más fuertes son EN, más fuerte es este deseo. Cuando entiendes claramente que EN son tan fuertes no porque sea muy difícil eliminar, sino porque tú quieres experimentarla, surge firmeza, ilusión y admiración. Igual que la misma comprensión clara lleva a la aparición de un par de deseos nuevos: el deseo de intensificar el deseo de experimentar PI y el deseo de disminuir el deseo de experimentar EN. El deseo de experimentar EN está acompañado por los pensamientos- justificaciones así como “él me provocó”, “esta EN es justa”, etcétera.</w:t>
      </w:r>
    </w:p>
    <w:p>
      <w:pPr>
        <w:pStyle w:val="Normal"/>
        <w:ind w:right="44" w:firstLine="567"/>
        <w:jc w:val="both"/>
        <w:rPr>
          <w:lang w:val="en-US"/>
        </w:rPr>
      </w:pPr>
      <w:r>
        <w:rPr/>
        <w:t>La eliminación de EN resulta al aplicar esfuerzos, que están engendrados por a) el deseo de poner fin a estos sufrimientos, b) la comprensión de imposibilidad de vivir en este amasijo venenoso, c) la aspiración a la claridad, a PI, la manifestación de que es incompatible con EN. Lo que ocurre es que al eliminar EN, una EN no sustituye a otra, pues a ti no te convendrá un “arreglo cosmético”, ya que el objetivo no es que alguien piense que tú no tienes EN, sino que realmente no las experimentas, y que desarrollas PI. Por efecto de eliminación de EN, siempre te surge una sensación distinta, aunque muy ligera, de liberación, alegría serena, apaciguamiento, tranquilidad intensa, ilusión e interés por la vida. En el caso de contención de EN, nunca te pasará.</w:t>
      </w:r>
    </w:p>
    <w:p>
      <w:pPr>
        <w:pStyle w:val="Normal"/>
        <w:ind w:right="44" w:firstLine="567"/>
        <w:jc w:val="both"/>
        <w:rPr>
          <w:lang w:val="en-US"/>
        </w:rPr>
      </w:pPr>
      <w:r>
        <w:rPr>
          <w:lang w:val="en-US"/>
        </w:rPr>
      </w:r>
    </w:p>
    <w:p>
      <w:pPr>
        <w:pStyle w:val="Normal"/>
        <w:ind w:right="44" w:firstLine="567"/>
        <w:jc w:val="both"/>
        <w:rPr/>
      </w:pPr>
      <w:r>
        <w:rPr/>
        <w:t xml:space="preserve">Si ver todos los pasos del </w:t>
      </w:r>
      <w:r>
        <w:rPr>
          <w:b/>
        </w:rPr>
        <w:t>proceso de eliminación de EN</w:t>
      </w:r>
      <w:r>
        <w:rPr/>
        <w:t>, resulta así:</w:t>
      </w:r>
    </w:p>
    <w:p>
      <w:pPr>
        <w:pStyle w:val="Normal"/>
        <w:ind w:right="44" w:firstLine="567"/>
        <w:jc w:val="both"/>
        <w:rPr/>
      </w:pPr>
      <w:r>
        <w:rPr/>
        <w:t>1) Una fijación mental breve e instantánea de que “hay EN”.</w:t>
      </w:r>
    </w:p>
    <w:p>
      <w:pPr>
        <w:pStyle w:val="Normal"/>
        <w:ind w:right="44" w:firstLine="567"/>
        <w:jc w:val="both"/>
        <w:rPr/>
      </w:pPr>
      <w:r>
        <w:rPr/>
        <w:t>2) El deseo de dejar de experimentar EN.</w:t>
      </w:r>
    </w:p>
    <w:p>
      <w:pPr>
        <w:pStyle w:val="Normal"/>
        <w:ind w:right="44" w:firstLine="567"/>
        <w:jc w:val="both"/>
        <w:rPr/>
      </w:pPr>
      <w:r>
        <w:rPr/>
        <w:t>3) Un esfuerzo (es decir, una explosión aguda y concentrada del deseo) para el cese de EN.</w:t>
      </w:r>
    </w:p>
    <w:p>
      <w:pPr>
        <w:pStyle w:val="Normal"/>
        <w:ind w:right="44" w:firstLine="567"/>
        <w:jc w:val="both"/>
        <w:rPr/>
      </w:pPr>
      <w:r>
        <w:rPr/>
        <w:t>4) El deseo de experimentar PI.</w:t>
      </w:r>
    </w:p>
    <w:p>
      <w:pPr>
        <w:pStyle w:val="Normal"/>
        <w:ind w:right="44" w:firstLine="567"/>
        <w:jc w:val="both"/>
        <w:rPr/>
      </w:pPr>
      <w:r>
        <w:rPr/>
        <w:t>5) Un esfuerzo para engendrar PI.</w:t>
      </w:r>
    </w:p>
    <w:p>
      <w:pPr>
        <w:pStyle w:val="Normal"/>
        <w:ind w:right="44" w:firstLine="567"/>
        <w:jc w:val="both"/>
        <w:rPr/>
      </w:pPr>
      <w:r>
        <w:rPr/>
        <w:t>6) Manifestación de PI.</w:t>
      </w:r>
    </w:p>
    <w:p>
      <w:pPr>
        <w:pStyle w:val="Normal"/>
        <w:ind w:right="44" w:firstLine="567"/>
        <w:jc w:val="both"/>
        <w:rPr>
          <w:lang w:val="en-US"/>
        </w:rPr>
      </w:pPr>
      <w:r>
        <w:rPr/>
        <w:t>Solo después de que el punto 6 esté ejecutado, la eliminación se puede considerar realizada. Una eliminación acertada de EN no significa que en cinco minutos no vayan a volver las EN, ya que es un hábito fortísimo, pero si eliminas tesoneramente EN más y más veces, el hábito disminuye hasta que desaparezca.</w:t>
      </w:r>
    </w:p>
    <w:p>
      <w:pPr>
        <w:pStyle w:val="Normal"/>
        <w:ind w:right="44" w:firstLine="567"/>
        <w:jc w:val="both"/>
        <w:rPr>
          <w:lang w:val="en-US"/>
        </w:rPr>
      </w:pPr>
      <w:r>
        <w:rPr>
          <w:lang w:val="en-US"/>
        </w:rPr>
      </w:r>
    </w:p>
    <w:p>
      <w:pPr>
        <w:pStyle w:val="Normal"/>
        <w:ind w:right="44" w:firstLine="567"/>
        <w:jc w:val="both"/>
        <w:rPr/>
      </w:pPr>
      <w:r>
        <w:rPr>
          <w:lang w:val="en-US"/>
        </w:rPr>
        <w:t xml:space="preserve">Al paso de perfeccionamiento, los eslabones de esta cadenita se convierten en habituales y se crean por sí mismos, automáticamente igual como antes se manifestaron las EN, de este modo el hábito de experimentar percepciones indeseables se sustituye por el hábito de experimentar las que deseas, y a fin de cuentas es posible aprender a </w:t>
      </w:r>
      <w:r>
        <w:rPr>
          <w:b/>
          <w:lang w:val="en-US"/>
        </w:rPr>
        <w:t>eliminar EN impecablemente</w:t>
      </w:r>
      <w:r>
        <w:rPr>
          <w:lang w:val="en-US"/>
        </w:rPr>
        <w:t xml:space="preserve">. Después de </w:t>
      </w:r>
      <w:r>
        <w:rPr>
          <w:b/>
          <w:lang w:val="en-US"/>
        </w:rPr>
        <w:t>eliminar impecablemente</w:t>
      </w:r>
      <w:r>
        <w:rPr>
          <w:lang w:val="en-US"/>
        </w:rPr>
        <w:t xml:space="preserve"> una EN durante de mucho tiempo, no aparece más, y así logras la completa eliminación de EN. Cuando aprendes a montar en bicicleta, es sumamente difícil mantener el equilibrio, pero y cuando ya lo has aprendido, no piensas más en eso. Aquí pasa lo mismo.</w:t>
      </w:r>
    </w:p>
    <w:p>
      <w:pPr>
        <w:pStyle w:val="Normal"/>
        <w:ind w:right="44" w:firstLine="567"/>
        <w:jc w:val="both"/>
        <w:rPr/>
      </w:pPr>
      <w:r>
        <w:rPr/>
        <w:t>En la primera fase de entrenamiento de eliminación de EN es convenientemente valerse de imágenes visuales y de pensamientos que resuenan con el proceso de limpieza de EN. Cada practicante elige una imagen para él en adecuación con sus preferencias. Eso puede ser la imagen de un rayo de luz que quema todas las EN, o la imagen de un raudal que borra todas las EN en su camino, o la imagen de una explosión que hace pedazos las EN, - o cualquier otra cosa. Pongo unos ejemplos,</w:t>
      </w:r>
      <w:r>
        <w:rPr>
          <w:b/>
        </w:rPr>
        <w:t xml:space="preserve"> que hacen eco con el esfuerzo de eliminación de EN</w:t>
      </w:r>
      <w:r>
        <w:rPr/>
        <w:t>, y que reunió Skvo:</w:t>
      </w:r>
    </w:p>
    <w:p>
      <w:pPr>
        <w:pStyle w:val="Normal"/>
        <w:ind w:right="44" w:firstLine="567"/>
        <w:jc w:val="both"/>
        <w:rPr/>
      </w:pPr>
      <w:r>
        <w:rPr/>
        <w:t>1. La intensificación de esfuerzos es como sacar a la superficie una piedra grande y pesada del fondo de un lago, primero limpias la piedra de cieno, y luego la sacas sin parar.</w:t>
      </w:r>
    </w:p>
    <w:p>
      <w:pPr>
        <w:pStyle w:val="Normal"/>
        <w:ind w:right="44" w:firstLine="567"/>
        <w:jc w:val="both"/>
        <w:rPr/>
      </w:pPr>
      <w:r>
        <w:rPr/>
        <w:t>2. Cada EN fuerte es como un huracán, y para sobrevivir es necesario clavar frenética y continuamente un poste sólido e inflexible. Cada vez este poste se hará más resistente.</w:t>
      </w:r>
    </w:p>
    <w:p>
      <w:pPr>
        <w:pStyle w:val="Normal"/>
        <w:ind w:right="44" w:firstLine="567"/>
        <w:jc w:val="both"/>
        <w:rPr/>
      </w:pPr>
      <w:r>
        <w:rPr/>
        <w:t>3. El establecimiento de poder en un país rebelde. La multitud alocada de impostores siempre quiere tomar por fuerza el poder en el país. Si me relajo sólo por un segundo, perderé el poder. Cuando la estabilidad del poder esté alcanzada, proclamo las nuevas leyes: la ley de serenidad, de aspiración y de alegría.</w:t>
      </w:r>
    </w:p>
    <w:p>
      <w:pPr>
        <w:pStyle w:val="Normal"/>
        <w:ind w:right="44" w:firstLine="567"/>
        <w:jc w:val="both"/>
        <w:rPr/>
      </w:pPr>
      <w:r>
        <w:rPr/>
        <w:t>4. El retorno suave, pero inquebrantable de atención de EN hacia el recuerdo sobre PI, como si no pudiera mirar fijamente a una cosa a causa del caótico vagabundear de la mirada, y tuviera que sacudirme constantemente, abofetearme, fijar la cabeza o cubrir todas las cosas con trapos. Pero luego aprendo a mirar fijamente, recuperando suavemente la mirada perdida.</w:t>
      </w:r>
    </w:p>
    <w:p>
      <w:pPr>
        <w:pStyle w:val="Normal"/>
        <w:ind w:right="44" w:firstLine="567"/>
        <w:jc w:val="both"/>
        <w:rPr/>
      </w:pPr>
      <w:r>
        <w:rPr/>
        <w:t>5. Láser – un rayo de la luz agudo, pero potente, que limpia el espacio rápido e inevitablemente.</w:t>
      </w:r>
    </w:p>
    <w:p>
      <w:pPr>
        <w:pStyle w:val="Normal"/>
        <w:ind w:right="44" w:firstLine="567"/>
        <w:jc w:val="both"/>
        <w:rPr/>
      </w:pPr>
      <w:r>
        <w:rPr/>
        <w:t>6. EL salto del tigre: con cada expiración reúno todos los esfuerzos y me dejo caer en PI, salto dentro, y si incluso después de experimentar las PI durante 1 ó 2 segundos me tira hacia atrás, vuelvo a saltar dentro, y pronto el estado inicial cambiará, y lograré saltar definitivamente a las PI por 3 ó 5 segundos.</w:t>
      </w:r>
    </w:p>
    <w:p>
      <w:pPr>
        <w:pStyle w:val="Normal"/>
        <w:ind w:right="44" w:firstLine="567"/>
        <w:jc w:val="both"/>
        <w:rPr/>
      </w:pPr>
      <w:r>
        <w:rPr/>
      </w:r>
    </w:p>
    <w:p>
      <w:pPr>
        <w:pStyle w:val="Normal"/>
        <w:ind w:right="44" w:firstLine="567"/>
        <w:jc w:val="both"/>
        <w:rPr/>
      </w:pPr>
      <w:r>
        <w:rPr>
          <w:b/>
        </w:rPr>
        <w:t xml:space="preserve">01-03) </w:t>
      </w:r>
      <w:r>
        <w:rPr/>
        <w:t>Uno de los medios de quebrantar la inmutabilidad del hábito de experimentar EN en cierta situación es la práctica de</w:t>
      </w:r>
      <w:r>
        <w:rPr>
          <w:b/>
        </w:rPr>
        <w:t xml:space="preserve"> cambio cíclico de interpretaciones</w:t>
      </w:r>
      <w:r>
        <w:rPr/>
        <w:t>. Si ahora estás experimentando la tristeza por la soledad, intenta concentrarte en los siguientes pensamientos: “que grande que por fin puedo estar sola, no fingir, no demostrar nada a nadie, no corresponderme con ninguna esperanza y regla, no comportarme con el decoro, sino que puedo pensar tranquilamente, relajarme, abandonarme a los sentimientos y fantasías.</w:t>
      </w:r>
    </w:p>
    <w:p>
      <w:pPr>
        <w:pStyle w:val="Normal"/>
        <w:ind w:right="44" w:firstLine="567"/>
        <w:jc w:val="both"/>
        <w:rPr/>
      </w:pPr>
      <w:r>
        <w:rPr/>
        <w:t>Todos los sitios están llenos de gente, pero yo ahora mismo puedo aprovechar el momento y disfrutar de la soledad”. Como resultado de tales pensamientos, notarás que EN de la soledad ha disminuido. Ahora prueba cambiar la interpretación y piensa lo siguiente: “si aquí hubiera un chico simpático, podría atraer su atención, lo pasaríamos bien, podría tocarle y experimentar un admiración de los sentimientos eróticos. Ahora algunas personas disfrutan estando juntos, pero yo estoy sola, no tengo a nadie para hablar y para experimentar el enamoramiento”. Debido a esto experimentarás un agravamiento de la soledad dolorosa e intensificación de otras EN. Después de “balancearte” entre los dos tipos de interpretaciones, conseguirás una experiencia interesante de que la presencia de EN no depende de la situación, sino de su interpretación. El cambio de interpretaciones no es un camino hacia la liberación de EN, es sólo el primer paso, pues, primeramente, el poder del hábito de experimentar EN, repetido mil millones de veces es más fuerte de todas las interpretaciones, y en segundo lugar, todo el tiempo que estás cambiando las interpretaciones, las EN consiguen existir, desarrollarse, envenenarse y engendrar nuevas EN. El cambio cíclico de interpretaciones sólo da una experiencia mínima de disminución de EN, pero de todos modos asegura la comprensión de que se puede influir en las EN a pesar de la situación.</w:t>
      </w:r>
    </w:p>
    <w:p>
      <w:pPr>
        <w:pStyle w:val="Normal"/>
        <w:ind w:right="44" w:firstLine="567"/>
        <w:jc w:val="both"/>
        <w:rPr/>
      </w:pPr>
      <w:r>
        <w:rPr/>
        <w:t xml:space="preserve">La falsa idea que las emociones se forman completamente por una situación, te hace sentir impotente, ya que piensas que puedes cambiar las circunstancias muy a menudo, y debido a eso surge la desolación. En determinados unos casos te conviertes en una pesimista que está loca de EN, y en otros – en una revolucionaria que intenta cambiar las circunstancias para que las EN no aparezcan, pero, por supuesto, esto es imposible, y sólo sustituye unas EN por otras. </w:t>
      </w:r>
    </w:p>
    <w:p>
      <w:pPr>
        <w:pStyle w:val="Normal"/>
        <w:ind w:right="44" w:firstLine="567"/>
        <w:jc w:val="both"/>
        <w:rPr/>
      </w:pPr>
      <w:r>
        <w:rPr/>
        <w:t xml:space="preserve">Si ambas interpretaciones son igualmente posibles, ¿por qué no eliges y aseguras la que disminuye EN y permite permanecer en un estado más encantador? El cambio de las interpretaciones indeseables a unas deseadas es un objetivo mínimo que permite quebrantar el hábito de caerse inmediatamente en EN. </w:t>
      </w:r>
    </w:p>
    <w:p>
      <w:pPr>
        <w:pStyle w:val="Normal"/>
        <w:ind w:right="44" w:firstLine="567"/>
        <w:jc w:val="both"/>
        <w:rPr/>
      </w:pPr>
      <w:r>
        <w:rPr/>
        <w:t xml:space="preserve">Es muy importante que al mismo tiempo que </w:t>
      </w:r>
      <w:r>
        <w:rPr>
          <w:b/>
        </w:rPr>
        <w:t>se acumula la experiencia de experimentar PI</w:t>
      </w:r>
      <w:r>
        <w:rPr/>
        <w:t>, los momentos que hayas pasado en PI se amontonan no solo en sentido figurado, sino también en el sentido más estricto de la palabra, y más tarde (¡ay!) o más temprano se abren paso y tú experimentas un alivio espontáneo al eliminar EN, las PI que conoces empiezan a manifestarse más brillante y constantemente y encima se manifiestan unas nuevas.</w:t>
      </w:r>
    </w:p>
    <w:p>
      <w:pPr>
        <w:pStyle w:val="Normal"/>
        <w:ind w:right="44" w:firstLine="567"/>
        <w:jc w:val="both"/>
        <w:rPr/>
      </w:pPr>
      <w:r>
        <w:rPr/>
        <w:t>Si tienes algunas EN las cuales te da pena despedir (de costumbre son tristeza, lástima de tí misma, lástima de los otros y celos, incluso a veces agresión y actitud negativa), puedes liberarte de las que consideres evidentemente más dolorosas e indeseables. El hábito de experimentar EN está asegurado por miles de repeticiones, por eso unos minutos después de su eliminación ya pueden aparecer de nuevo. Asegura tu firmeza inquebrantable y la aspiración a lograr lo que quieres a toda costa para quebrantar el hábito mortal.</w:t>
      </w:r>
    </w:p>
    <w:p>
      <w:pPr>
        <w:pStyle w:val="Normal"/>
        <w:ind w:right="44" w:firstLine="567"/>
        <w:jc w:val="both"/>
        <w:rPr/>
      </w:pPr>
      <w:r>
        <w:rPr>
          <w:b/>
        </w:rPr>
        <w:t xml:space="preserve">El asalto de cierta EN </w:t>
      </w:r>
      <w:r>
        <w:rPr/>
        <w:t xml:space="preserve">es un ejercicio muy eficaz. Elige una EN que se manifieste con más frecuencia, por ejemplo, el descontento y toma la resolución de no permitir manifestarse a esta EN en los próximos tres días (tres horas, una hora) más de uno o dos segundos. Junto con otras EN, el descontento se manifiesta en cada paso, y a veces no es fácil distinguirlo, tanto más hacerlo en uno segundo, por eso es necesario velar por sí mismo cada segundo (!) y entonces la eliminación de ciertas EN se convierte en un asalto en masa de muchas otras a la vez. Es muy difícil pasar incluso una hora realizando esta práctica, como si corrieras un maratón, y si este efecto no aparece, entonces estás engañándote a ti misma, tomas lo deseado por la realidad, y en efecto la completa eliminación del descontento no tiene lugar (además vela por las explosiones de PI que son un atributo infalible de la completa eliminación de EN). </w:t>
      </w:r>
    </w:p>
    <w:p>
      <w:pPr>
        <w:pStyle w:val="Normal"/>
        <w:ind w:right="44" w:firstLine="567"/>
        <w:jc w:val="both"/>
        <w:rPr/>
      </w:pPr>
      <w:r>
        <w:rPr/>
        <w:t xml:space="preserve">Un escrupuloso control de las percepciones con el objeto de revelar y eliminar todas las manifestaciones de EN que está condenada a la eliminación, lleva a otro resultado muy importante. Este control es posible sólo si me doy cuenta (es decir, retengo en DI) de lo que pasa conmigo, y de este modo se forma el hábito de estar atento a las percepciones surgiendo así la experiencia de experimentar </w:t>
      </w:r>
      <w:r>
        <w:rPr>
          <w:b/>
        </w:rPr>
        <w:t>alegría en la atención</w:t>
      </w:r>
      <w:r>
        <w:rPr/>
        <w:t>. Hay una diferencia inmensa entre vivir haciendo sólo algo y vivir dándose cuenta de las percepciones manifestadas. Un control escrupuloso lleva al comienzo de un proceso tempestuoso de diferenciación de las percepciones, te surge un estado inspirado: se te ocurren ideas cautivantes, descubrimientos y aspectos inesperados de PI, te surge el sentimiento de la hondura especial de la vida, como si se abriera la tapa y te invade el sentimiento de llenura. Incluso</w:t>
      </w:r>
      <w:r>
        <w:rPr>
          <w:lang w:val="en-US"/>
        </w:rPr>
        <w:t xml:space="preserve"> </w:t>
      </w:r>
      <w:r>
        <w:rPr/>
        <w:t>la</w:t>
      </w:r>
      <w:r>
        <w:rPr>
          <w:lang w:val="en-US"/>
        </w:rPr>
        <w:t xml:space="preserve"> </w:t>
      </w:r>
      <w:r>
        <w:rPr/>
        <w:t>fijaci</w:t>
      </w:r>
      <w:r>
        <w:rPr>
          <w:lang w:val="en-US"/>
        </w:rPr>
        <w:t>ó</w:t>
      </w:r>
      <w:r>
        <w:rPr/>
        <w:t>n</w:t>
      </w:r>
      <w:r>
        <w:rPr>
          <w:lang w:val="en-US"/>
        </w:rPr>
        <w:t xml:space="preserve"> </w:t>
      </w:r>
      <w:r>
        <w:rPr/>
        <w:t>escrita</w:t>
      </w:r>
      <w:r>
        <w:rPr>
          <w:lang w:val="en-US"/>
        </w:rPr>
        <w:t xml:space="preserve"> </w:t>
      </w:r>
      <w:r>
        <w:rPr/>
        <w:t>se</w:t>
      </w:r>
      <w:r>
        <w:rPr>
          <w:lang w:val="en-US"/>
        </w:rPr>
        <w:t xml:space="preserve"> </w:t>
      </w:r>
      <w:r>
        <w:rPr/>
        <w:t>hace</w:t>
      </w:r>
      <w:r>
        <w:rPr>
          <w:lang w:val="en-US"/>
        </w:rPr>
        <w:t xml:space="preserve"> </w:t>
      </w:r>
      <w:r>
        <w:rPr/>
        <w:t>alegre</w:t>
      </w:r>
      <w:r>
        <w:rPr>
          <w:lang w:val="en-US"/>
        </w:rPr>
        <w:t xml:space="preserve">. </w:t>
      </w:r>
    </w:p>
    <w:p>
      <w:pPr>
        <w:pStyle w:val="Normal"/>
        <w:ind w:right="44" w:firstLine="567"/>
        <w:jc w:val="both"/>
        <w:rPr/>
      </w:pPr>
      <w:r>
        <w:rPr/>
        <w:t>EN siempre tienen una manifestación exterior (muy expresiva o casi imperceptible para una persona inexperta): un ligero suspiro, una leve mueca, un gesto apenas imperceptible, el cambio singular de entonación, llamemos a todo eso “</w:t>
      </w:r>
      <w:r>
        <w:rPr>
          <w:b/>
        </w:rPr>
        <w:t>los índices corporales de EN</w:t>
      </w:r>
      <w:r>
        <w:rPr/>
        <w:t>“ (</w:t>
      </w:r>
      <w:r>
        <w:rPr>
          <w:b/>
        </w:rPr>
        <w:t>icEN</w:t>
      </w:r>
      <w:r>
        <w:rPr/>
        <w:t>). Casi el 100% de toda la mímica, los gestos y las entonaciones de la gente se adhirieron inseparablemente con icEN. El control de icEN permite encontrar más cualitativamente EN desapercibidas, volver a la situación, eliminar las EN y librarse de las EN de paso. Es más fácil controlar la mímica, los gestos y la voz que las EN, por eso la revelación y la eliminación de icEN favorecen la práctica. Si hubieras dejado escapar una EN, y “te despertaste” sólo cuando esta EN creció y se encubrió con otras EN, en primer lugar deja icEN, y luego EN. “Defiende el territorio”, no te pares en medio del camino, elimina las explosiones más pequeñas de EN, hasta que logres el estado de “no pasa nada” como mínimo, y PI como máximo.</w:t>
      </w:r>
    </w:p>
    <w:p>
      <w:pPr>
        <w:pStyle w:val="Normal"/>
        <w:ind w:right="44" w:firstLine="567"/>
        <w:jc w:val="both"/>
        <w:rPr/>
      </w:pPr>
      <w:r>
        <w:rPr/>
        <w:t xml:space="preserve">La libertad de EN lleva a la claridad y a la liberación de ideas (falsas). Si te violaron, eso puede ser doloroso y desagradable (pero no infalible, pues si das al violador un condón, y te recuerdas a ti misma que no es fácil encontrar un pene eréctil y automotor, para que te folle sin “relaciones”, puedes experimentar un placer bastante intenso), pero no tiene nada que “traumatice la mentalidad”, pues todo depende sólo de ti – experimentar o no experimentar EN. Cuando te rompes un brazo, el dolor es mucho más intenso que los sentimientos desagradables de violación. Entonces ¿por qué no se suicidan por el brazo fracturado? ¿Por qué no fundan sociedades de ayuda sicológica para los que se rompieron los brazos? Porque no es costumbre experimentar EN fuertes por fracturas, no se considera “horroroso” y “vergonzoso”, pero una violación sí. Aunque lo que ha pasado es que sólo han puesto un pene en una vagina y ya está, y a lo que atribuyen una gran importancia es simple hipocresía y tontería. Después de fracturarse el brazo hay que escayolarlo durante dos meses, luego rehabilitar la articulación, poner inyecciones contra el tétanos, etcétera, mientras que después de una brutal violación sólo tienes que echarte bien miramistin o </w:t>
      </w:r>
      <w:r>
        <w:rPr>
          <w:bCs/>
        </w:rPr>
        <w:t>plata coloidal para desinfectarte, tomar medidas contra el embarazo, ya que</w:t>
      </w:r>
      <w:r>
        <w:rPr/>
        <w:t xml:space="preserve"> los </w:t>
      </w:r>
      <w:r>
        <w:rPr>
          <w:bCs/>
        </w:rPr>
        <w:t>cardenales desaparecerán diez veces más rápidamente de lo que se curará un dedo fracturado. Además sin EN paralizadoras se pueden evitar la violación</w:t>
      </w:r>
      <w:r>
        <w:rPr/>
        <w:t xml:space="preserve"> </w:t>
      </w:r>
      <w:r>
        <w:rPr>
          <w:bCs/>
        </w:rPr>
        <w:t>por completo o reducir su indeseable efecto al mínimo (mira “las preguntas y las respuestas” – 0059).</w:t>
      </w:r>
    </w:p>
    <w:p>
      <w:pPr>
        <w:pStyle w:val="Normal"/>
        <w:ind w:right="44" w:firstLine="567"/>
        <w:jc w:val="both"/>
        <w:rPr/>
      </w:pPr>
      <w:r>
        <w:rPr/>
        <w:t>Al entender que las EN carcomen todo tu mondongo en el sentido directo de la palabra, se puede utilizar la práctica de “</w:t>
      </w:r>
      <w:r>
        <w:rPr>
          <w:b/>
        </w:rPr>
        <w:t>recuerdo que las EN son un veneno</w:t>
      </w:r>
      <w:r>
        <w:rPr/>
        <w:t>”: en el momento de la aparición de EN dices en voz alta o para tu interior: “Es un veneno”, “¡No quiero experimentarlo!”. Eso ayuda a sacudirte, recordarte sobre tu actitud hacia EN y disminuir el deseo mecánico de experimentar EN. De paso corta el diálogo interior parasitario, que favorece a las EN y que es un foco de sus numerosas explosiones.</w:t>
      </w:r>
    </w:p>
    <w:p>
      <w:pPr>
        <w:pStyle w:val="Normal"/>
        <w:ind w:right="44" w:firstLine="567"/>
        <w:jc w:val="both"/>
        <w:rPr/>
      </w:pPr>
      <w:r>
        <w:rPr>
          <w:rFonts w:eastAsia="Times New Roman"/>
          <w:b/>
        </w:rPr>
        <w:t xml:space="preserve"> </w:t>
      </w:r>
      <w:r>
        <w:rPr/>
        <w:t xml:space="preserve">¡No hay bagatelas durante la eliminación de EN! Una EN incluso la más fútil es un fuerte veneno, y lo entiendes claramente cuando experimentas PI, pero sin PI no hay claridad. Incluso una leve sombra de EN disminuye PI brusca e inmediatamente. Además, una EN ligera, por ejemplo, </w:t>
      </w:r>
      <w:r>
        <w:rPr>
          <w:b/>
        </w:rPr>
        <w:t>la actitud negativa</w:t>
      </w:r>
      <w:r>
        <w:rPr/>
        <w:t xml:space="preserve"> (“</w:t>
      </w:r>
      <w:r>
        <w:rPr>
          <w:b/>
        </w:rPr>
        <w:t>AN</w:t>
      </w:r>
      <w:r>
        <w:rPr/>
        <w:t xml:space="preserve">”) o </w:t>
      </w:r>
      <w:r>
        <w:rPr>
          <w:b/>
        </w:rPr>
        <w:t>el estado energético negativo</w:t>
      </w:r>
      <w:r>
        <w:rPr/>
        <w:t xml:space="preserve"> (“</w:t>
      </w:r>
      <w:r>
        <w:rPr>
          <w:b/>
        </w:rPr>
        <w:t>EEN</w:t>
      </w:r>
      <w:r>
        <w:rPr/>
        <w:t xml:space="preserve">”) (es decir, “el estado físico malo”, languidez, apatía, el estado de “no pasa nada”), puede ser la punta de un “iceberg” de FN. Si las eliminas, aparecerá la parte submarina y será posible examinarla y eliminarla. </w:t>
      </w:r>
    </w:p>
    <w:p>
      <w:pPr>
        <w:pStyle w:val="Normal"/>
        <w:ind w:right="44" w:firstLine="567"/>
        <w:jc w:val="both"/>
        <w:rPr/>
      </w:pPr>
      <w:r>
        <w:rPr/>
        <w:t>Las “actitudes negativas” son EN leves, a veces muy leves, no duran mucho y no siempre están acompañadas por otras EN expresivas. Por ejemplo, es bastante con echar una ojeada a una cara desagradable o incluso a cualquier cara, e inmediatamente aparecen por unas fracciones de segundo una sombra de aversión, reprobación o no aceptación. Al entrenar la atención, descubres que cada día tuyo está penetrado por miles de AN. El medio más eficaz para eliminar esta “bandada bailante” es el pulimento emocional y la concentración en PI.</w:t>
      </w:r>
    </w:p>
    <w:p>
      <w:pPr>
        <w:pStyle w:val="Normal"/>
        <w:ind w:right="44" w:firstLine="567"/>
        <w:jc w:val="both"/>
        <w:rPr/>
      </w:pPr>
      <w:r>
        <w:rPr/>
        <w:t>A continuación voy a denominar a este grupo – EN, EEN, FN y AN – como “los cuatro N” o “</w:t>
      </w:r>
      <w:r>
        <w:rPr>
          <w:b/>
        </w:rPr>
        <w:t>4N</w:t>
      </w:r>
      <w:r>
        <w:rPr/>
        <w:t>”, aunque todo esto no es nada más que la variedad de EN, por eso usaré más frecuentemente sólo el termino colectivo “EN”.</w:t>
      </w:r>
    </w:p>
    <w:p>
      <w:pPr>
        <w:pStyle w:val="Normal"/>
        <w:ind w:right="44" w:firstLine="567"/>
        <w:jc w:val="both"/>
        <w:rPr/>
      </w:pPr>
      <w:r>
        <w:rPr/>
        <w:t xml:space="preserve">De costumbre no se le ocurre a la gente que es posible eliminar EEN. Interpretan esta idea como revolucionaria. Se considera que esta grisedad y languidez son las partes integrantes de “mi mismo”, que están suscitadas por unas causas “objetivas”, y lo que podemos hacer es sólo interrumpirlas con entretenimientos, orgasmos, comida y sueño. Pero se pueden eliminar EEN igual que cualquier otro estado indeseable. El primer paso es separar EEN como una percepción particular y darse cuenta de que “hay languidez” o “existe el estado “no pasa nada”. Y entonces será posible examinarlo y experimentar el deseo exactamente dirigido a “no experimentar este estado”, y así aplicar esfuerzos para eliminarlo. </w:t>
      </w:r>
    </w:p>
    <w:p>
      <w:pPr>
        <w:pStyle w:val="Normal"/>
        <w:ind w:right="44" w:firstLine="567"/>
        <w:jc w:val="both"/>
        <w:rPr/>
      </w:pPr>
      <w:r>
        <w:rPr/>
        <w:t>Vamos a introducir el término “</w:t>
      </w:r>
      <w:r>
        <w:rPr>
          <w:b/>
        </w:rPr>
        <w:t>tenebrosidad</w:t>
      </w:r>
      <w:r>
        <w:rPr/>
        <w:t>” – así designamos cualquier conjunto de EN, FN, EEN, AN, concepciones falsas y deseos mecánicos (consulta las partes correspondientes).</w:t>
      </w:r>
    </w:p>
    <w:p>
      <w:pPr>
        <w:pStyle w:val="Normal"/>
        <w:ind w:right="44" w:firstLine="567"/>
        <w:jc w:val="both"/>
        <w:rPr/>
      </w:pPr>
      <w:r>
        <w:rPr>
          <w:b/>
        </w:rPr>
        <w:t>La posición de un</w:t>
      </w:r>
      <w:r>
        <w:rPr/>
        <w:t xml:space="preserve"> </w:t>
      </w:r>
      <w:r>
        <w:rPr>
          <w:b/>
        </w:rPr>
        <w:t xml:space="preserve">juez imparcial: </w:t>
      </w:r>
      <w:r>
        <w:rPr/>
        <w:t>imagínate que estás examinando un conflicto entre dos personas (una de las cuales eres tú) y dices: “callaos al instante, poned indiferencia en vuestras caras, y luego estudiaremos este caso”. Quita la seguridad en “justicia” de EN, detén las torturas que inventas tú misma, pues muy a menudo estimas tus EN como “justas”, y la eliminación de EN como un acuerdo con “injusticia”. Por eso dite a ti misma: “Voy a examinar la situación y tomaré una decisión, pero no quiero pensarla y resolverla en un estado envenenado por EN que bloquean la capacidad de razonar sensatamente, sino en un estado normal”. Recuerda que todos EN a pesar de todo, son un veneno que emponzoña el cuerpo, quita la capacidad de reaccionar efectivamente, razonar lógicamente, sentir delicadamente y experimentar los deseos alegres, por eso primeramente hay que eliminarlas sin condición y por completo.</w:t>
      </w:r>
    </w:p>
    <w:p>
      <w:pPr>
        <w:pStyle w:val="Normal"/>
        <w:ind w:right="44" w:firstLine="567"/>
        <w:jc w:val="both"/>
        <w:rPr>
          <w:bCs/>
        </w:rPr>
      </w:pPr>
      <w:r>
        <w:rPr>
          <w:bCs/>
        </w:rPr>
        <w:t>Para intensificar el deseo de liberarse de EN, es oportuno enumerar todas las consecuencias de su experimentación, es decir, las consecuencias que no te gustaría tener. También es útil enumerar las acciones que llevan a la disminución del deseo de eliminar EN. Son siguientes:</w:t>
      </w:r>
    </w:p>
    <w:p>
      <w:pPr>
        <w:pStyle w:val="Normal"/>
        <w:ind w:right="44" w:firstLine="567"/>
        <w:jc w:val="both"/>
        <w:rPr>
          <w:bCs/>
        </w:rPr>
      </w:pPr>
      <w:r>
        <w:rPr>
          <w:bCs/>
        </w:rPr>
        <w:t>*) contención de deseos alegres</w:t>
      </w:r>
    </w:p>
    <w:p>
      <w:pPr>
        <w:pStyle w:val="Normal"/>
        <w:ind w:right="44" w:firstLine="567"/>
        <w:jc w:val="both"/>
        <w:rPr>
          <w:bCs/>
        </w:rPr>
      </w:pPr>
      <w:r>
        <w:rPr>
          <w:bCs/>
        </w:rPr>
        <w:t>*) seguimiento mecánico a las concepciones, a todos los “es necesario”, “hay que”, “es importante”, etcétera.</w:t>
      </w:r>
    </w:p>
    <w:p>
      <w:pPr>
        <w:pStyle w:val="Normal"/>
        <w:ind w:right="44" w:firstLine="567"/>
        <w:jc w:val="both"/>
        <w:rPr>
          <w:bCs/>
        </w:rPr>
      </w:pPr>
      <w:r>
        <w:rPr>
          <w:bCs/>
        </w:rPr>
        <w:t>*) el hábito de comer demasiado</w:t>
      </w:r>
    </w:p>
    <w:p>
      <w:pPr>
        <w:pStyle w:val="Normal"/>
        <w:ind w:right="44" w:firstLine="567"/>
        <w:jc w:val="both"/>
        <w:rPr>
          <w:bCs/>
        </w:rPr>
      </w:pPr>
      <w:r>
        <w:rPr>
          <w:bCs/>
        </w:rPr>
        <w:t>*) el hábito de dormir demasiado o dormir poco crónicamente</w:t>
      </w:r>
    </w:p>
    <w:p>
      <w:pPr>
        <w:pStyle w:val="Normal"/>
        <w:ind w:right="44" w:firstLine="567"/>
        <w:jc w:val="both"/>
        <w:rPr>
          <w:bCs/>
        </w:rPr>
      </w:pPr>
      <w:r>
        <w:rPr>
          <w:bCs/>
        </w:rPr>
        <w:t>*) orgasmos frecuentes (es decir, más de una serie de orgasmos que tienen lugar sólo una vez en 2 ó 3 semanas).</w:t>
      </w:r>
    </w:p>
    <w:p>
      <w:pPr>
        <w:pStyle w:val="Normal"/>
        <w:ind w:right="44" w:firstLine="567"/>
        <w:jc w:val="both"/>
        <w:rPr>
          <w:bCs/>
        </w:rPr>
      </w:pPr>
      <w:r>
        <w:rPr>
          <w:bCs/>
        </w:rPr>
        <w:t>*) satisfacción general y satisfacción de sí mismo.</w:t>
      </w:r>
    </w:p>
    <w:p>
      <w:pPr>
        <w:pStyle w:val="Normal"/>
        <w:ind w:right="44" w:firstLine="567"/>
        <w:jc w:val="both"/>
        <w:rPr>
          <w:bCs/>
        </w:rPr>
      </w:pPr>
      <w:r>
        <w:rPr>
          <w:bCs/>
        </w:rPr>
      </w:r>
    </w:p>
    <w:p>
      <w:pPr>
        <w:pStyle w:val="Normal"/>
        <w:ind w:right="44" w:firstLine="567"/>
        <w:jc w:val="both"/>
        <w:rPr>
          <w:bCs/>
        </w:rPr>
      </w:pPr>
      <w:r>
        <w:rPr>
          <w:bCs/>
        </w:rPr>
        <w:t>Los períodos de esfuerzos decididos y tesoneros se cambian por periodos de apatía e impotencia, pero cuando vuelves a realizar la práctica, encuentras que algo te sale mejor y eso es el resultado de los esfuerzos aplicados antes. Y ¿qué hacer durante los periodos de</w:t>
      </w:r>
      <w:r>
        <w:rPr>
          <w:b/>
          <w:bCs/>
        </w:rPr>
        <w:t xml:space="preserve"> “reculada” </w:t>
      </w:r>
      <w:r>
        <w:rPr>
          <w:bCs/>
        </w:rPr>
        <w:t>y recaída? (Vamos a designar un estado cuando el deseo de experimentar tenebrosidades es más fuerte que el deseo de experimentar PI como “recaída”).</w:t>
      </w:r>
    </w:p>
    <w:p>
      <w:pPr>
        <w:pStyle w:val="Normal"/>
        <w:ind w:right="44" w:firstLine="567"/>
        <w:jc w:val="both"/>
        <w:rPr>
          <w:bCs/>
        </w:rPr>
      </w:pPr>
      <w:r>
        <w:rPr>
          <w:bCs/>
        </w:rPr>
        <w:t xml:space="preserve">1) Lo mínimo que puedes hacer es explorar tu reculada: es decir, observar, fijar por escrito, analizar, hacer experimentos o buscar leyes. La exploración se inmiscuye en el proceso de reculada y cambia su color y tú ya no eres alguien que se haya rendido, sino alguien que explora y observa. Experimentarlo es una considerable diferencia. </w:t>
      </w:r>
    </w:p>
    <w:p>
      <w:pPr>
        <w:pStyle w:val="Normal"/>
        <w:ind w:right="44" w:firstLine="567"/>
        <w:jc w:val="both"/>
        <w:rPr/>
      </w:pPr>
      <w:r>
        <w:rPr>
          <w:bCs/>
        </w:rPr>
        <w:t>2) Se pueden cambiar otros hábitos. Lo llamo “</w:t>
      </w:r>
      <w:r>
        <w:rPr>
          <w:b/>
          <w:bCs/>
        </w:rPr>
        <w:t>las prácticas conservadoras</w:t>
      </w:r>
      <w:r>
        <w:rPr>
          <w:bCs/>
        </w:rPr>
        <w:t>”. El hábito de fumar, beber alcohol, usar palabras-parásito, pernear, cortar pan cogiéndolo con la mano izquierda, hay multitud de hábitos, los que no deseas y los que te dan igual. Su eliminación exitosa no exige una alta concentración, ni firmeza inquebrantable como la eliminación de EN pero aumenta la eficacia de los esfuerzos para eliminar EN.</w:t>
      </w:r>
    </w:p>
    <w:p>
      <w:pPr>
        <w:pStyle w:val="Normal"/>
        <w:ind w:right="44" w:firstLine="567"/>
        <w:jc w:val="both"/>
        <w:rPr>
          <w:bCs/>
        </w:rPr>
      </w:pPr>
      <w:r>
        <w:rPr>
          <w:bCs/>
        </w:rPr>
        <w:t>Una cita de las notas de Skvo sobre dejar de fumar: “La importancia de dejar de fumar no es que empieces a vivir de modo sano, - ahora mismo no estoy pensando en esta ventaja. El fumar representa el papel de un deseo mecánico fuerte. El deseo no realizado de fumar suscita un montón de EN, y el grado de esta tenebrosidad es tan alto que permite entrenar con la máxima eficacia el esfuerzo propio para eliminar la EN. No es racional hacer las condiciones de la práctica indulgentes, pues en este caso el resultado será dudoso y no se podrá entrenar la aplicación de esfuerzos en las condiciones “de guerra”. Por supuesto, puedo irme a un bosque, correr allí, leer, hacer sexo y “dejar” de fumar, pero luego al ver un quiosco de tabaco o a una amiga que disfruta un aromático cigarrillo, vuelvo a fumar, lo que significa que el esfuerzo de eliminar el hábito no está formado. Mi objetivo no es huir a las condiciones donde el hábito “está durmiendo”, sino encontrarlo cara a cara intrépidamente y eliminarlo cada vez que se manifieste. Y en esta lucha puedo “fundir” mi esfuerzo, perfeccionarlo hasta que sea irreprochable para aprovecharlo en la batalla contra las EN.</w:t>
      </w:r>
    </w:p>
    <w:p>
      <w:pPr>
        <w:pStyle w:val="Normal"/>
        <w:ind w:right="44" w:firstLine="567"/>
        <w:jc w:val="both"/>
        <w:rPr>
          <w:bCs/>
        </w:rPr>
      </w:pPr>
      <w:r>
        <w:rPr>
          <w:bCs/>
        </w:rPr>
        <w:t xml:space="preserve">Hay que aplicar un gran esfuerzo para eliminar EN. Formarlo y sentirlo es una tarea difícil, pero interesante, pues ¡estoy eliminando lo que no quiero experimentar y creando lo que quiero! Y esto me cambia de una manera inmediata y directa”. </w:t>
      </w:r>
    </w:p>
    <w:p>
      <w:pPr>
        <w:pStyle w:val="Normal"/>
        <w:ind w:right="44" w:firstLine="567"/>
        <w:jc w:val="both"/>
        <w:rPr>
          <w:bCs/>
        </w:rPr>
      </w:pPr>
      <w:r>
        <w:rPr>
          <w:bCs/>
        </w:rPr>
      </w:r>
    </w:p>
    <w:p>
      <w:pPr>
        <w:pStyle w:val="Normal"/>
        <w:ind w:right="44" w:firstLine="567"/>
        <w:jc w:val="both"/>
        <w:rPr/>
      </w:pPr>
      <w:r>
        <w:rPr>
          <w:b/>
        </w:rPr>
        <w:t>01-04) “La práctica de la percepción cíclica</w:t>
      </w:r>
      <w:r>
        <w:rPr/>
        <w:t>” (“</w:t>
      </w:r>
      <w:r>
        <w:rPr>
          <w:b/>
        </w:rPr>
        <w:t>PC</w:t>
      </w:r>
      <w:r>
        <w:rPr/>
        <w:t>”) es decir reincidencia repetida de EN y su eliminación, es excepcionalmente eficaz. Puedes crear (o recordar) muchas veces (por ejemplo, por medio de un pensamiento que representa el papel de un disparador) una situación en la que sueles experimentar EN, y nada más aparecer la EN, la eliminas en seguida, y cuando vuelvas a engendrar esta EN, la eliminas de nuevo y sigues así hasta que pierdas tus fuerzas y cuando estés extenuada, aprende a hacer hiperesfuerzo y experimentar entusiasmo, aspiración e ilusión de hacerlo. Si, por ejemplo, después de 50 ciclos no surge ninguna EN, significa que has aprovechado esta situación por completo. La próxima vez el automatismo de surgimiento de EN será más débil y más fácil eliminarlo. Con esta práctica el hábito de experimentar EN se quema de prisa y se asegura la comprensión clara que es la cuestión de sólo tu deseo y tu tenacidad el experimentar EN o no.</w:t>
      </w:r>
    </w:p>
    <w:p>
      <w:pPr>
        <w:pStyle w:val="Normal"/>
        <w:ind w:right="44" w:firstLine="567"/>
        <w:jc w:val="both"/>
        <w:rPr/>
      </w:pPr>
      <w:r>
        <w:rPr/>
        <w:t>La percepción cíclica de EN que aparecen con ciertos recuerdos es un medio excelente para eliminar un FN tupido y denso, porque muchos componentes de FN tienen su origen en acontecimientos del pasado cercano o lejano. Por ejemplo, te violaron o te intentaron violar, o te pegaron y regañaron tus padres “cariñosos y cuidadosos” (que pasa con frecuencia), o experimentaste gran culpa, o vergüenza, etcétera. Entonces las EN contenidas formaron un FN denso que existe hasta hoy.</w:t>
      </w:r>
    </w:p>
    <w:p>
      <w:pPr>
        <w:pStyle w:val="Normal"/>
        <w:ind w:right="44" w:firstLine="567"/>
        <w:jc w:val="both"/>
        <w:rPr/>
      </w:pPr>
      <w:r>
        <w:rPr/>
        <w:t>Existe una práctica de pulimento emocional para eliminar un FN (mira hacia delante), pero la percepción cíclica de los recuerdos es capaz de cambiar y corregir muchas cosas. Tales recuerdos pueden ser fragmentarios y vagos, ya que intentaste olvidarles, por eso primeramente es necesario reconstituir todos los detalles. Anota cada pequeño detalle que seas capaz de recordar. Si durante la reincidencia se te ocurren detalles nuevos, añádelos en tus notas. Retén en la memoria este evento desde el principio hasta el final e intenta reincidir intensiva y máximamente todo lo que experimentaste hasta entonces, todo lo que sea posible: el miedo, el horror, la vergüenza o la deshonra, - reincide justamente lo que sentiste.</w:t>
      </w:r>
    </w:p>
    <w:p>
      <w:pPr>
        <w:pStyle w:val="Normal"/>
        <w:ind w:right="44" w:firstLine="567"/>
        <w:jc w:val="both"/>
        <w:rPr/>
      </w:pPr>
      <w:r>
        <w:rPr/>
        <w:t>Durante estos años contenías los recuerdos sobre este evento, intentando protegerte a ti misma de EN, pero ahora tienes una tarea inversa – experimentarlas al máximo después de eliminarlas completamente. Imagina que actualmente estás experimentando todo eso, y que tú misma has elegido vivir esta experiencia para lograr la maestría en la eliminación de EN. Y cuando ya sabes que el recuerdo sobre este evento no suscita EN, o que puedes eliminarlas completamente, obtienes la compresión de que la misma situación no es “la causa” de EN, sino que la causa es el hábito, e incluso a veces el deseo de experimentarlas. Es una elección tuya – experimentar las EN o no.</w:t>
      </w:r>
    </w:p>
    <w:p>
      <w:pPr>
        <w:pStyle w:val="Normal"/>
        <w:spacing w:before="0" w:after="240"/>
        <w:ind w:right="44" w:firstLine="567"/>
        <w:jc w:val="both"/>
        <w:rPr/>
      </w:pPr>
      <w:r>
        <w:rPr/>
        <w:t>Si ahora mismo tienes un deseo alegre de entrenarte en la eliminación de EN, y a día de hoy no tienes EN fuertes, entonces puedes utilizar la imaginación, ya que no solo una situación real, sino una imaginaria (o una recordada) puede poner también en marcha un mecanismo de manifestación de EN. Por ejemplo, para trabajar los celos, imagínate a tu novio abrazando a otra chica, manteniendo la fantasía con el siguiente pensamiento: “No sé dónde y con quién estará ahora. Por supuesto que creo que está trabajando, pero si quiere hacer sexo con alguien, puede hacerme creer que está trabajando”. No hay diferencia entre EN que hayan surgido en una situación real y en una imaginaria, pues permite utilizar la imaginación para la práctica de la percepción cíclica.</w:t>
      </w:r>
    </w:p>
    <w:p>
      <w:pPr>
        <w:pStyle w:val="Normal"/>
        <w:ind w:right="44" w:firstLine="567"/>
        <w:jc w:val="both"/>
        <w:rPr/>
      </w:pPr>
      <w:r>
        <w:rPr>
          <w:b/>
        </w:rPr>
        <w:t xml:space="preserve">01-05) </w:t>
      </w:r>
      <w:r>
        <w:rPr/>
        <w:t xml:space="preserve">La práctica </w:t>
      </w:r>
      <w:r>
        <w:rPr>
          <w:b/>
        </w:rPr>
        <w:t xml:space="preserve">del total control limitado (“TCL”): </w:t>
      </w:r>
      <w:r>
        <w:rPr/>
        <w:t>durante 5 ó 10 minutos vigilar que ninguna sombra de EN se desliza sin eliminar. TCL de la experiencia siguiente:</w:t>
      </w:r>
    </w:p>
    <w:p>
      <w:pPr>
        <w:pStyle w:val="Normal"/>
        <w:ind w:right="44" w:firstLine="567"/>
        <w:jc w:val="both"/>
        <w:rPr/>
      </w:pPr>
      <w:r>
        <w:rPr/>
        <w:t>1) aplicación de los esfuerzos para una eliminación total de todas las EN sin discernimiento</w:t>
      </w:r>
    </w:p>
    <w:p>
      <w:pPr>
        <w:pStyle w:val="Normal"/>
        <w:ind w:right="44" w:firstLine="567"/>
        <w:jc w:val="both"/>
        <w:rPr/>
      </w:pPr>
      <w:r>
        <w:rPr/>
        <w:t>2) revelación y eliminación de EN, incluso las más pequeñas</w:t>
      </w:r>
    </w:p>
    <w:p>
      <w:pPr>
        <w:pStyle w:val="Normal"/>
        <w:ind w:right="44" w:firstLine="567"/>
        <w:jc w:val="both"/>
        <w:rPr/>
      </w:pPr>
      <w:r>
        <w:rPr/>
        <w:t>3) permanencia en un estado de libertad de EN más alto que de costumbre.</w:t>
      </w:r>
    </w:p>
    <w:p>
      <w:pPr>
        <w:pStyle w:val="Normal"/>
        <w:ind w:right="44" w:firstLine="567"/>
        <w:jc w:val="both"/>
        <w:rPr/>
      </w:pPr>
      <w:r>
        <w:rPr/>
        <w:t>4) intensificación y estiramiento del tiempo, lo cual hace la vida más intensa e interesante</w:t>
      </w:r>
    </w:p>
    <w:p>
      <w:pPr>
        <w:pStyle w:val="Normal"/>
        <w:ind w:right="44" w:firstLine="567"/>
        <w:jc w:val="both"/>
        <w:rPr/>
      </w:pPr>
      <w:r>
        <w:rPr/>
        <w:t>TCL es una concentración de todos los esfuerzos, una agitación, una movilización total. Empieza con las cosas más pequeñas, de un minuto. Si planeo vivir durante una hora sin EN, pero las experimento muchas veces sin eliminarlas en seguida, sufriré una derrota, la aspiración disminuirá y se afianzará el escepticismo. Si lo planeo sólo por un minuto y lo consigo con éxito, entonces será una victoria, lograré la experiencia de una libertad de EN más grande que antes y el deseo de continuar la práctica.</w:t>
      </w:r>
    </w:p>
    <w:p>
      <w:pPr>
        <w:pStyle w:val="Normal"/>
        <w:ind w:right="44" w:firstLine="567"/>
        <w:jc w:val="both"/>
        <w:rPr/>
      </w:pPr>
      <w:r>
        <w:rPr/>
        <w:t xml:space="preserve">Mientras realices TCL, elimina EN como si fuera tu última batall, la que no puedes perder. Si quieres, grita algo para tus adentros, si quieres pon en tensión los músculos, si quieres muérdete un dedo, haz lo que quieras pero no te rindas, no dejes de eliminar EN. Haz todo lo que esté en tu mano cuando sientas que los EN están a punto de manifestarse. Hay que quebrantar el hábito y nada más, y luego aprenderás a eliminar EN sin gestos supérfluos, gritos u otras cosas. </w:t>
      </w:r>
    </w:p>
    <w:p>
      <w:pPr>
        <w:pStyle w:val="Normal"/>
        <w:ind w:right="44" w:firstLine="567"/>
        <w:jc w:val="both"/>
        <w:rPr/>
      </w:pPr>
      <w:r>
        <w:rPr>
          <w:b/>
        </w:rPr>
        <w:t>La práctica del</w:t>
      </w:r>
      <w:r>
        <w:rPr/>
        <w:t xml:space="preserve"> </w:t>
      </w:r>
      <w:r>
        <w:rPr>
          <w:b/>
        </w:rPr>
        <w:t>control de la situación</w:t>
      </w:r>
      <w:r>
        <w:rPr/>
        <w:t xml:space="preserve"> (“</w:t>
      </w:r>
      <w:r>
        <w:rPr>
          <w:b/>
        </w:rPr>
        <w:t>CS</w:t>
      </w:r>
      <w:r>
        <w:rPr/>
        <w:t xml:space="preserve">”) consiste en el quebrantamiento de tu día a día en las situaciones típicas en las cuales se manifiestan ciertas EN y FN. Al entrar en el portal sientes repugnancia hacia el olor de ratas, al prepararte para el trabajo sientes preocupación por la opinión de los jefes, etcétera. Consigue por lo menos un éxito concreto y fijo, ocupa por lo menos una plaza de armas que no entregarás nunca, arráncala del poder de EN. Tendrás vuelos y decaimientos, desilusiones y descubrimientos, pero la limpieza de las próximas situaciones de EN te será más fácil. No existe el “tú” pasado, existe el “tú” actual, ya que “tú” es nada más que un conjunto de las percepciones en este lugar. No tienes más vida que la de antes, pues has hecho el cambio de las percepciones, y si quieres puedes cambiar más. Este cambio es el resultado del deseo alegre, de la tesonería y la firmeza en su realización. </w:t>
      </w:r>
    </w:p>
    <w:p>
      <w:pPr>
        <w:pStyle w:val="Normal"/>
        <w:ind w:right="44" w:firstLine="567"/>
        <w:jc w:val="both"/>
        <w:rPr/>
      </w:pPr>
      <w:r>
        <w:rPr/>
        <w:t>Tienes en tus manos un medio sencillo, pero eficaz para alcanzar las percepciones deseables y eliminar las indeseables, y un portal que huele a ratas se convertirá en un “</w:t>
      </w:r>
      <w:r>
        <w:rPr>
          <w:b/>
        </w:rPr>
        <w:t>factor iluminado</w:t>
      </w:r>
      <w:r>
        <w:rPr/>
        <w:t>” (“</w:t>
      </w:r>
      <w:r>
        <w:rPr>
          <w:b/>
        </w:rPr>
        <w:t>FI</w:t>
      </w:r>
      <w:r>
        <w:rPr/>
        <w:t>”), es decir, la percepción del portal resonará con FI. Y cuanto más grande sea FI entre otras percepciones, más cosas se convertirán en FI.</w:t>
      </w:r>
    </w:p>
    <w:p>
      <w:pPr>
        <w:pStyle w:val="Normal"/>
        <w:ind w:right="44" w:firstLine="567"/>
        <w:jc w:val="both"/>
        <w:rPr/>
      </w:pPr>
      <w:r>
        <w:rPr/>
        <w:t xml:space="preserve">FI es una percepción-inversora, basculador que lleva a las FI (sobre todo en la existencia del deseo alegre de experimentar FI). Esto puede ser cualquier cosa: una vista del mar tempestuoso, de altas montañas, de animales, de plantas, de una frase, la gente, una melodía, etcétera. Por ejemplo, cuando miras al océano experimentas FI. Se acerca volando un escarabajo, da vueltas, se tropieza con tus manos o con tu vientre, y de repente todo eso no sólo se sobrepone a las FI, sino como si se rompiera el velo de la torpeza, se abriera una brecha en el dique, surgiera una resonancia estridente de dos percepciones, y sintieses una ternura viva hacia este escarabajo a pesar de que siempre has sido indiferente hacia los escarabajos o incluso has sentido aversión hacia ellos. A partir de este momento, la vista de un escarabajo volante se convierte para ti en un FI. </w:t>
      </w:r>
    </w:p>
    <w:p>
      <w:pPr>
        <w:pStyle w:val="Normal"/>
        <w:ind w:right="44" w:firstLine="567"/>
        <w:jc w:val="both"/>
        <w:rPr/>
      </w:pPr>
      <w:r>
        <w:rPr/>
        <w:t xml:space="preserve">Existe </w:t>
      </w:r>
      <w:r>
        <w:rPr>
          <w:b/>
        </w:rPr>
        <w:t>un</w:t>
      </w:r>
      <w:r>
        <w:rPr/>
        <w:t xml:space="preserve"> </w:t>
      </w:r>
      <w:r>
        <w:rPr>
          <w:b/>
        </w:rPr>
        <w:t>mecanismo de traslación de FI</w:t>
      </w:r>
      <w:r>
        <w:rPr/>
        <w:t xml:space="preserve">, es decir, un FI para una PI se convierte en el FI para la otra. </w:t>
      </w:r>
    </w:p>
    <w:p>
      <w:pPr>
        <w:pStyle w:val="Normal"/>
        <w:ind w:right="44" w:firstLine="567"/>
        <w:jc w:val="both"/>
        <w:rPr/>
      </w:pPr>
      <w:r>
        <w:rPr/>
        <w:t>Recomiendo hacer la lista de todos los FI, ya que tal fijación asegurará su fuerza.</w:t>
      </w:r>
    </w:p>
    <w:p>
      <w:pPr>
        <w:pStyle w:val="Normal"/>
        <w:ind w:right="44" w:firstLine="567"/>
        <w:jc w:val="both"/>
        <w:rPr/>
      </w:pPr>
      <w:r>
        <w:rPr/>
        <w:t xml:space="preserve">En la descripción de FI los detalles que refuerzan su propiedad de resonancia, tienen gran importancia, y puesto que no es fácil separarlos del montón de otros recuerdos, aconsejo describir todo enteramente y luego seleccionar lo que tiene importancia realmente. Por ejemplo, hay un FI – un recuerdo de sentarte en una sofá junto con hocicos y experimentar una brillante PI. Al describir esta situación, de repente encuentras que un detalle tiene especial relevancia: el dibujo de elefantitos marrones en la colcha. No puedes explicarlo razonablemente, por eso primeramente quisiste excluir este elemento de poca importancia de la descripción. </w:t>
      </w:r>
    </w:p>
    <w:p>
      <w:pPr>
        <w:pStyle w:val="Normal"/>
        <w:ind w:right="44" w:firstLine="567"/>
        <w:jc w:val="both"/>
        <w:rPr/>
      </w:pPr>
      <w:r>
        <w:rPr/>
        <w:t>FI puede ser cualquier cosa – un hombre torpe y agresivo, la suciedad de la calle, un vagón poco espacioso, un cartel publicitario, una colilla en la taza del retrete… cualquier cosa. Cuanto más eliminas completamente tenebrosidades, más PI tienes y más percepciones se convierten para ti en FI. Antes en el vagón del metro te atormentabas por la ociosidad, pero ahora en cada momento haces una fijación, un pulimento emocional, una expresión de los deseos, analizas concepciones, eliminas EN, etcétera. Y en un mes averiguas que la percepción de un vagón poco espacioso e incómodo se embrolló tan estrechamente con los esfuerzos y PI que se convirtió en un FI. Si antes al mirar a las torpes e inexpresivas caras experimentaste AN, ahora después de que hayas empezado a eliminarla completamente, la gente torpe se ha convertido para ti en un FI.</w:t>
      </w:r>
    </w:p>
    <w:p>
      <w:pPr>
        <w:pStyle w:val="Normal"/>
        <w:ind w:right="45" w:firstLine="567"/>
        <w:jc w:val="both"/>
        <w:rPr/>
      </w:pPr>
      <w:r>
        <w:rPr/>
        <w:t>Siempre “sabes” que pasa fuera de las paredes de la casa o de la oficina – allí están sentados las colegas o vecinos abatidos y están haciendo sus aburridas cosas. Al mismo tiempo sabes que allí afuera en un sitio lejano están Ezhatina, Bodji, Fyord y otros practicantes, allí está el océano con la piel lisa y las radiantes cimas de las montañas. Pero por costumbre sigues manteniendo en la imaginación no lo que es FI, sino lo que sueles imaginar. Este</w:t>
      </w:r>
      <w:r>
        <w:rPr>
          <w:lang w:val="en-US"/>
        </w:rPr>
        <w:t xml:space="preserve"> </w:t>
      </w:r>
      <w:r>
        <w:rPr/>
        <w:t>h</w:t>
      </w:r>
      <w:r>
        <w:rPr>
          <w:lang w:val="en-US"/>
        </w:rPr>
        <w:t>á</w:t>
      </w:r>
      <w:r>
        <w:rPr/>
        <w:t>bito</w:t>
      </w:r>
      <w:r>
        <w:rPr>
          <w:lang w:val="en-US"/>
        </w:rPr>
        <w:t xml:space="preserve"> </w:t>
      </w:r>
      <w:r>
        <w:rPr/>
        <w:t>se</w:t>
      </w:r>
      <w:r>
        <w:rPr>
          <w:lang w:val="en-US"/>
        </w:rPr>
        <w:t xml:space="preserve"> </w:t>
      </w:r>
      <w:r>
        <w:rPr/>
        <w:t>puede</w:t>
      </w:r>
      <w:r>
        <w:rPr>
          <w:lang w:val="en-US"/>
        </w:rPr>
        <w:t xml:space="preserve"> </w:t>
      </w:r>
      <w:r>
        <w:rPr/>
        <w:t>cambiar</w:t>
      </w:r>
      <w:r>
        <w:rPr>
          <w:lang w:val="en-US"/>
        </w:rPr>
        <w:t>.</w:t>
      </w:r>
    </w:p>
    <w:p>
      <w:pPr>
        <w:pStyle w:val="Normal"/>
        <w:ind w:right="45" w:firstLine="567"/>
        <w:jc w:val="both"/>
        <w:rPr/>
      </w:pPr>
      <w:r>
        <w:rPr/>
      </w:r>
    </w:p>
    <w:p>
      <w:pPr>
        <w:pStyle w:val="Normal"/>
        <w:ind w:right="44" w:firstLine="567"/>
        <w:jc w:val="both"/>
        <w:rPr/>
      </w:pPr>
      <w:r>
        <w:rPr/>
        <w:t xml:space="preserve">Recomiendo mantener anotadas detalladamente las exploraciones-informes sobre el trabajo que hayas hecho en el cambio de percepciones, un diario detallado con las descripciones de tu lucha. Es necesario fundirse estrechamente con un bloc de notas y un bolígrafo. Anota todo que has hecho, lo que te ha salido bien o lo que te ha fallado, qué descubrimientos has hecho, qué observaciones interesantes has tenido, era la intensidad de EN y PI durante del proceso de aplicación de los esfuerzos, etcétera, - mira los detalles en el capítulo “Descripciones y fijaciones”. Puedes, por ejemplo, marcar con señales diferentes las EN eliminadas en seguida, eliminadas en 2 ó 5 segundos y no eliminadas (si una EN duró más de 5 segundos). </w:t>
      </w:r>
      <w:r>
        <w:rPr>
          <w:b/>
        </w:rPr>
        <w:t>Una</w:t>
      </w:r>
      <w:r>
        <w:rPr/>
        <w:t xml:space="preserve"> </w:t>
      </w:r>
      <w:r>
        <w:rPr>
          <w:b/>
        </w:rPr>
        <w:t>fijación escrita</w:t>
      </w:r>
      <w:r>
        <w:rPr/>
        <w:t xml:space="preserve"> de la experiencia será un contrapeso para pensamientos escépticos, será un testimonio irrefutable de que tienes fuerzas para resolver tales problemas. Pues en este diario tomarás las notas que no son para las personas que te rodean (ya que pueden empezar a experimentar agresión e ira hacia ti), entonces para conseguir la sinceridad máxima, guarda tus notas en archivos con contraseñas, por ejemplo en el programa Word. La contraseña tiene que responder a los parámetros siguientes: que no tenga más de 10 caracteres, que no conste de partes de palabras sencillas utilizando mayúsculas, números y señales especiales tales como @#$%^&amp;*.</w:t>
      </w:r>
    </w:p>
    <w:p>
      <w:pPr>
        <w:pStyle w:val="Normal"/>
        <w:ind w:right="44" w:firstLine="567"/>
        <w:jc w:val="both"/>
        <w:rPr/>
      </w:pPr>
      <w:r>
        <w:rPr>
          <w:b/>
        </w:rPr>
        <w:t>La exploración de ciertas EN, y su clasificación</w:t>
      </w:r>
      <w:r>
        <w:rPr/>
        <w:t xml:space="preserve"> contribuye a su distinción y eliminación más eficaz.</w:t>
      </w:r>
    </w:p>
    <w:p>
      <w:pPr>
        <w:pStyle w:val="Normal"/>
        <w:ind w:right="44" w:firstLine="567"/>
        <w:jc w:val="both"/>
        <w:rPr/>
      </w:pPr>
      <w:r>
        <w:rPr/>
        <w:t>Vamos a examinar como ejemplo la irritación. La irritación y el descontento son muy cómodos como un “polígono” para la formación de esfuerzo, ya que se manifiestan muy frecuentemente, son muy expresivos y no tienen un fuerte apoyo conceptual como, por ejemplo, celos o lástima. (La actitud negativa, descontento, irritación, agresión y odio son niveles diferentes de la misma EN, por eso si alguien está experimentando “sólo” un actitud negativa, puede manifestar odio en cualquier momento).</w:t>
      </w:r>
    </w:p>
    <w:p>
      <w:pPr>
        <w:pStyle w:val="Normal"/>
        <w:ind w:right="44" w:firstLine="567"/>
        <w:jc w:val="both"/>
        <w:rPr>
          <w:lang w:val="en-US"/>
        </w:rPr>
      </w:pPr>
      <w:r>
        <w:rPr>
          <w:lang w:val="en-US"/>
        </w:rPr>
        <w:t xml:space="preserve">Se puede correlacionar cada irritación concreta con una cierta categoría, y después eliminarla. Por supuesto, con todo eso será imposible conseguir </w:t>
      </w:r>
      <w:r>
        <w:rPr>
          <w:b/>
          <w:lang w:val="en-US"/>
        </w:rPr>
        <w:t>la impecable eliminación</w:t>
      </w:r>
      <w:r>
        <w:rPr>
          <w:lang w:val="en-US"/>
        </w:rPr>
        <w:t xml:space="preserve"> (es decir, en uno o medio segundo), por eso es racional realizar la clasificación de EN sólo en la primera etapa, cuando no tienes seguridad en el carácter de su manifestación. Cuando la velocidad de eliminación de cierta EN aumente, y tarde sólo dos o tres segundos en su eliminación después del momento de su aparición, la correlación de una emoción con una categoría dejará de ser eficaz y este eslabón se puede excluir sin daño pero primeramente la división según categorías tiene la ventaja de que para determinar esta categoría y sus distinciones calificativas tendrás que examinar muy atentamente todos los aspectos de la manifestación de una EN y así estarás aprendiendo a notarla en la vida ordinaria, sin que la eliminación sea imposible.</w:t>
      </w:r>
    </w:p>
    <w:p>
      <w:pPr>
        <w:pStyle w:val="Normal"/>
        <w:ind w:right="44" w:firstLine="567"/>
        <w:jc w:val="both"/>
        <w:rPr>
          <w:lang w:val="en-US"/>
        </w:rPr>
      </w:pPr>
      <w:r>
        <w:rPr>
          <w:lang w:val="en-US"/>
        </w:rPr>
      </w:r>
    </w:p>
    <w:p>
      <w:pPr>
        <w:pStyle w:val="Normal"/>
        <w:ind w:right="44" w:firstLine="567"/>
        <w:jc w:val="both"/>
        <w:rPr/>
      </w:pPr>
      <w:r>
        <w:rPr/>
        <w:t>Por ejemplo, se pueden clasificar todos los actos de irritación según el tipo de situaciones en las que se hayan manifestado:</w:t>
      </w:r>
    </w:p>
    <w:p>
      <w:pPr>
        <w:pStyle w:val="Normal"/>
        <w:ind w:right="44" w:firstLine="567"/>
        <w:jc w:val="both"/>
        <w:rPr/>
      </w:pPr>
      <w:r>
        <w:rPr/>
        <w:t>a) un comportamiento indeseable de otra gente</w:t>
      </w:r>
    </w:p>
    <w:p>
      <w:pPr>
        <w:pStyle w:val="Normal"/>
        <w:ind w:right="44" w:firstLine="567"/>
        <w:jc w:val="both"/>
        <w:rPr/>
      </w:pPr>
      <w:r>
        <w:rPr/>
        <w:t>b) un comportamiento indeseable de ti misma</w:t>
      </w:r>
    </w:p>
    <w:p>
      <w:pPr>
        <w:pStyle w:val="Normal"/>
        <w:ind w:right="44" w:firstLine="567"/>
        <w:jc w:val="both"/>
        <w:rPr/>
      </w:pPr>
      <w:r>
        <w:rPr/>
        <w:t>c) una coincidencia de circunstancias indeseable</w:t>
      </w:r>
    </w:p>
    <w:p>
      <w:pPr>
        <w:pStyle w:val="Normal"/>
        <w:ind w:right="44" w:firstLine="567"/>
        <w:jc w:val="both"/>
        <w:rPr/>
      </w:pPr>
      <w:r>
        <w:rPr/>
        <w:t>d) un “comportamiento” indeseable de objetos</w:t>
      </w:r>
    </w:p>
    <w:p>
      <w:pPr>
        <w:pStyle w:val="Normal"/>
        <w:ind w:right="44" w:firstLine="567"/>
        <w:jc w:val="both"/>
        <w:rPr/>
      </w:pPr>
      <w:r>
        <w:rPr/>
        <w:t>e) una irritación total hacia “todo el mundo”</w:t>
      </w:r>
    </w:p>
    <w:p>
      <w:pPr>
        <w:pStyle w:val="Normal"/>
        <w:ind w:right="44" w:firstLine="567"/>
        <w:jc w:val="both"/>
        <w:rPr/>
      </w:pPr>
      <w:r>
        <w:rPr/>
      </w:r>
    </w:p>
    <w:p>
      <w:pPr>
        <w:pStyle w:val="Normal"/>
        <w:ind w:right="44" w:firstLine="567"/>
        <w:jc w:val="both"/>
        <w:rPr/>
      </w:pPr>
      <w:r>
        <w:rPr/>
        <w:t>No es tan importante describir con detalle todas las situaciones en las que de costumbre surge irritación, ya que la eliminación en una cierta situación lleva al desarrollo general de la capacidad de percepción y eliminación en todas las demás.</w:t>
      </w:r>
    </w:p>
    <w:p>
      <w:pPr>
        <w:pStyle w:val="Normal"/>
        <w:ind w:right="44" w:firstLine="567"/>
        <w:jc w:val="both"/>
        <w:rPr/>
      </w:pPr>
      <w:r>
        <w:rPr/>
        <w:t>Es racional terminar el acto de eliminación de EN con la creencia firme de llevar la eliminación de EN hasta una completa victoria, con la seguridad de que tarde o temprano aparecerán PI y lo llenarán todo.</w:t>
      </w:r>
    </w:p>
    <w:p>
      <w:pPr>
        <w:pStyle w:val="Normal"/>
        <w:ind w:right="44" w:firstLine="567"/>
        <w:jc w:val="both"/>
        <w:rPr/>
      </w:pPr>
      <w:r>
        <w:rPr/>
      </w:r>
    </w:p>
    <w:p>
      <w:pPr>
        <w:pStyle w:val="Normal"/>
        <w:ind w:right="44" w:firstLine="567"/>
        <w:jc w:val="both"/>
        <w:rPr/>
      </w:pPr>
      <w:r>
        <w:rPr/>
        <w:t>Un método más para dividir las emociones en dos tipos se apoya en la distinción de cómo cambiar el carácter de su manifestación por efecto de la observación, fijación y análisis.Una empieza a disminuirse y disolverse, mientras la otra –a reforzarse, estratificarse e intensificarse. En referencia con el primero o el segundo tipo de conducta podemos denominarlas convencionalmente como “negativas” y “positivas”. Es interesante que las emociones que antes denominé como “negativas”, según esta división son negativas también. EP se comportan de dos maneras. Algunas de ellas también se desvanecen, sobre todo los reversos (antítesis) de EN (por ejemplo, “la amargura de la privación – la alegría de posesión”). Otros empiezan a estratificarse, es decir, donde distinguiste sólo una EP, comienzas a distinguir otras. Algunas de ellas desaparecen o surge el deseo de eliminarlas, otras, al contrario, se refuerzan y surge el deseo de experimentarlas con más frecuencia, y poco a poco por efecto de tal limpieza empiezan a manifestarse PI. Quiero prestar atención a que esta peculiaridad de emociones no se puede utilizar para la eliminación de EN, ya que durante el tiempo que observes una EN, podrás engendrar un montón de las otras, reforzar el FN, y a fin de cuentas no se eliminarán, sino se que sustituirán con otra percepción. Pero el cambio permanente de las percepciones ocurre en cada caso, y como lo vemos, no conduce a dejar las EN. De costumbre, recurren a esta práctica los que se engañan a sí mismos, y en realidad no quieren declinar EN.</w:t>
      </w:r>
    </w:p>
    <w:p>
      <w:pPr>
        <w:pStyle w:val="Normal"/>
        <w:ind w:right="44" w:firstLine="567"/>
        <w:jc w:val="both"/>
        <w:rPr/>
      </w:pPr>
      <w:r>
        <w:rPr/>
        <w:t xml:space="preserve">Es muy racional </w:t>
      </w:r>
      <w:r>
        <w:rPr>
          <w:b/>
        </w:rPr>
        <w:t>simultanear diferentes líneas en la práctica</w:t>
      </w:r>
      <w:r>
        <w:rPr/>
        <w:t xml:space="preserve"> – no según un gráfico casualmente inventado, sino según a lo que tengas interés y a un deseo alegre ahora mismo. Es erróneo pensar: “primeramente voy a eliminar EN y luego me ocuparé de las concepciones y de los deseos”. Las tenebrosidades están embrolladas estrechamente, y nunca sabes de antemano donde se abrirá una brecha, y cuando tendrá lugar, parece como si tiraran de un hilo por el extremo de una tela – esta tela se hace rala no sólo en el sitio donde hayas agarrado el hilo, sino por todo el ancho.La obtención de libertad en una percepción responde en todo el espectro de percepciones, y frecuentemente el progreso de eliminación de una EN lleva a la compresión de la falsedad de una serie de concepciones, y viceversa. El libro está escrito de manera consecutiva, párrafo a párrafo, ya que no se puede hacer de otra manera, y realizando la práctica siempre te guiará por tus deseos alegres. </w:t>
      </w:r>
    </w:p>
    <w:p>
      <w:pPr>
        <w:pStyle w:val="Normal"/>
        <w:ind w:right="44" w:firstLine="567"/>
        <w:jc w:val="both"/>
        <w:rPr/>
      </w:pPr>
      <w:r>
        <w:rPr/>
        <w:t xml:space="preserve">Según mi experiencia en la exploración de practicantes, la gente propensa a la agresión tiene muchas menos posibilidades que la que suele sentir lástima por sí misma (LSM). Una persona insolente, iracunda y agresiva no es capaz de analizar sus percepciones igual que una persona que siente LSM. Una lucha de verdad con agresión empieza sólo cuando sometes a eliminación sus formas más débiles, como un ligero descontento o una irritación leve. Un control total y eliminación de incluso una leve sombra de descontento o de actitud negativa, una fijación frecuente de tu estado (la evaluación incesante según la escala de 1 hasta 10 de intensidad del descontento), solo así puedes tener una posibilidad para liberarte de la agresión. </w:t>
      </w:r>
      <w:r>
        <w:rPr>
          <w:b/>
        </w:rPr>
        <w:t xml:space="preserve">Agresión en cualquiera de sus formas es una infección horrible, la forma más grave de enfermedad provocada por EN, </w:t>
      </w:r>
      <w:r>
        <w:rPr/>
        <w:t>y tendrás que luchar frenéticamente durante cada minuto de tu vida si quieres derrotarla. No es posible otra cosa, ningún camino, ninguna práctica, ninguna búsqueda espiritual</w:t>
      </w:r>
      <w:r>
        <w:rPr>
          <w:b/>
        </w:rPr>
        <w:t xml:space="preserve"> </w:t>
      </w:r>
      <w:r>
        <w:rPr/>
        <w:t xml:space="preserve">hasta que la agresión no esté eliminada. </w:t>
      </w:r>
    </w:p>
    <w:p>
      <w:pPr>
        <w:pStyle w:val="Normal"/>
        <w:ind w:right="44" w:firstLine="567"/>
        <w:jc w:val="both"/>
        <w:rPr>
          <w:lang w:val="en-US"/>
        </w:rPr>
      </w:pPr>
      <w:r>
        <w:rPr/>
        <w:t>Para lograr una completa eliminación de EN es suficiente realizar tan sólo “</w:t>
      </w:r>
      <w:r>
        <w:rPr>
          <w:b/>
        </w:rPr>
        <w:t>una práctica de sofá</w:t>
      </w:r>
      <w:r>
        <w:rPr/>
        <w:t xml:space="preserve">”, es decir, en condiciones relativamente serenas, cuando los irritantes fuertes están ausentes, cuando te rodea gente simpática, o si vives en el seno de la naturaleza y casi no te pones en contacto con la gente tenebrosa, etcétera. Pero de costumbre si realizas “la práctica de sofá” durante mucho tiempo, comienza una crisis, y es más probable sobre todo al comienzo de la práctica, cuando el hábito de experimentar PI es todavía débil. Con el término </w:t>
      </w:r>
      <w:r>
        <w:rPr>
          <w:b/>
        </w:rPr>
        <w:t xml:space="preserve">“crisis” </w:t>
      </w:r>
      <w:r>
        <w:rPr/>
        <w:t>denomino un estado cuando por un lado parece que no sientes tenebrosidades notables, pero por otra parte no tienes ninguna PI brillante. Y no está claro – de qué ocuparse y a dónde dirigirse. Al reforzar el estado de “no pasa nada”, el entusiasmo y la ilusión disminuyen hasta un nivel crítico. En esta situación es necesario recurrir a “</w:t>
      </w:r>
      <w:r>
        <w:rPr>
          <w:b/>
        </w:rPr>
        <w:t>la búsqueda activa</w:t>
      </w:r>
      <w:r>
        <w:rPr/>
        <w:t>”, que permite revelar esas capas gruesas de EN y FN que no se manifestaron sólo porque faltaron irritantes apropiados. Eso ayuda a entrenar la irreprochabilidad de eliminación de EN en situaciones muy difíciles, cuando es extraordinariamente difícil eliminar el automatismo de reacción negativa.</w:t>
      </w:r>
    </w:p>
    <w:p>
      <w:pPr>
        <w:pStyle w:val="Normal"/>
        <w:ind w:right="44" w:firstLine="567"/>
        <w:jc w:val="both"/>
        <w:rPr/>
      </w:pPr>
      <w:r>
        <w:rPr/>
        <w:t>Para realizar una búsqueda eficaz, es muy útil recurrir a “</w:t>
      </w:r>
      <w:r>
        <w:rPr>
          <w:b/>
        </w:rPr>
        <w:t>los experimentos sociales” (“ES”)</w:t>
      </w:r>
      <w:r>
        <w:rPr/>
        <w:t>, que consisten en exponerte a ti misma a un peligro de una actitud negativa por parte de la gente. Con todo esto es racional pensar unos buenos caminos de retirada, unas variantes de defensa, unos métodos de manipulación de los mecanismos que te rodean, (incluso los mecanismos de comportamiento de la gente), para que la actitud negativa por parte de la gente no lleve a enojosas consecuencias. Por eso, hay que tener en cuenta las leyes, para contemplar la posibilidad de atraer los mecanismos del sistema de protección del estado en casos complicados.</w:t>
      </w:r>
    </w:p>
    <w:p>
      <w:pPr>
        <w:pStyle w:val="Normal"/>
        <w:ind w:right="44" w:firstLine="567"/>
        <w:jc w:val="both"/>
        <w:rPr/>
      </w:pPr>
      <w:r>
        <w:rPr/>
        <w:t>Algunos ejemplos de ES fáciles:</w:t>
      </w:r>
    </w:p>
    <w:p>
      <w:pPr>
        <w:pStyle w:val="Normal"/>
        <w:ind w:right="44" w:firstLine="567"/>
        <w:jc w:val="both"/>
        <w:rPr/>
      </w:pPr>
      <w:r>
        <w:rPr/>
        <w:t>*) Ir a una tienda y pagar las compras con el cambio más pequeño. Por ley, el dependiente está obligado a recibir cualquier importe ya que es el medio de pago legal. La EN que surge en el practicante es el miedo a la agresión por parte del dependiente y de los compradores.</w:t>
      </w:r>
    </w:p>
    <w:p>
      <w:pPr>
        <w:pStyle w:val="Normal"/>
        <w:ind w:right="44" w:firstLine="567"/>
        <w:jc w:val="both"/>
        <w:rPr/>
      </w:pPr>
      <w:r>
        <w:rPr/>
        <w:t>*) No ceder el sitio en el transporte público. Las EN que le surgen al practicante son la vergüenza y el miedo a la agresión.</w:t>
      </w:r>
    </w:p>
    <w:p>
      <w:pPr>
        <w:pStyle w:val="Normal"/>
        <w:ind w:right="44" w:firstLine="567"/>
        <w:jc w:val="both"/>
        <w:rPr/>
      </w:pPr>
      <w:r>
        <w:rPr/>
        <w:t>*) Entrar en un vagón del metro y pedir limosna. La EN que aparece es la vergüenza.</w:t>
      </w:r>
    </w:p>
    <w:p>
      <w:pPr>
        <w:pStyle w:val="Normal"/>
        <w:ind w:right="44" w:firstLine="567"/>
        <w:jc w:val="both"/>
        <w:rPr/>
      </w:pPr>
      <w:r>
        <w:rPr/>
        <w:t>*) Hacer el tonto en un grupo de gente desconocida. Las EN que aparecen son el sentimiento de inferioridad propia, el agravio y la indignación.</w:t>
      </w:r>
    </w:p>
    <w:p>
      <w:pPr>
        <w:pStyle w:val="Normal"/>
        <w:ind w:right="44" w:firstLine="567"/>
        <w:jc w:val="both"/>
        <w:rPr/>
      </w:pPr>
      <w:r>
        <w:rPr/>
        <w:t>Muchos lectores de mi libro reaccionan negativamente a la idea de realización de ES, creyendo que de esta manera no sólo se entrenan en la eliminación de EN, sino que al mismo tiempo suscitan más EN por parte de la gente. Pero</w:t>
      </w:r>
      <w:r>
        <w:rPr>
          <w:lang w:val="en-US"/>
        </w:rPr>
        <w:t xml:space="preserve"> </w:t>
      </w:r>
      <w:r>
        <w:rPr/>
        <w:t>yo</w:t>
      </w:r>
      <w:r>
        <w:rPr>
          <w:lang w:val="en-US"/>
        </w:rPr>
        <w:t xml:space="preserve"> </w:t>
      </w:r>
      <w:r>
        <w:rPr/>
        <w:t>parto</w:t>
      </w:r>
      <w:r>
        <w:rPr>
          <w:lang w:val="en-US"/>
        </w:rPr>
        <w:t xml:space="preserve"> </w:t>
      </w:r>
      <w:r>
        <w:rPr/>
        <w:t>de</w:t>
      </w:r>
      <w:r>
        <w:rPr>
          <w:lang w:val="en-US"/>
        </w:rPr>
        <w:t xml:space="preserve"> </w:t>
      </w:r>
      <w:r>
        <w:rPr/>
        <w:t>lo</w:t>
      </w:r>
      <w:r>
        <w:rPr>
          <w:lang w:val="en-US"/>
        </w:rPr>
        <w:t xml:space="preserve"> </w:t>
      </w:r>
      <w:r>
        <w:rPr/>
        <w:t>siguiente</w:t>
      </w:r>
      <w:r>
        <w:rPr>
          <w:lang w:val="en-US"/>
        </w:rPr>
        <w:t>:</w:t>
      </w:r>
    </w:p>
    <w:p>
      <w:pPr>
        <w:pStyle w:val="Normal"/>
        <w:ind w:right="44" w:firstLine="567"/>
        <w:jc w:val="both"/>
        <w:rPr/>
      </w:pPr>
      <w:r>
        <w:rPr/>
        <w:t>a) Es imposible suscitar EN en alguien, ya que una persona elige experimentar EN por si misma y ni mucho menos querrá liberarse de ellas. Es muy fácil asegurarse en esto (aconsejo insistentemente hacerlo): di a cualquier persona (a la primera que venga o a una que conozcas bien) que hay una manera de liberarse de EN, y pregúntala si quiere hacerlo. El 90% responderá negativamente y añadirán que “sin EN un hombre se convierte en un cadáver”. El 10% restante se pondrá parcialmente de acuerdo de por que no les gustaría experimentar EN. Cuéntales sobre la tecnología de PCR, y en unos días pregúntales que han hecho para conseguir un resultado. Que te cuenten detalladamente lo que han hecho, lo que han logrado, en qué no han acertado, qué descubrimientos y observaciones han hecho, qué deseos alegres les han surgido, etcétera. La respuesta será el silencio más absoluto ya que no han movido ni un dedo. Esto demuestra que nadie quiere librarse de EN, sin contar las excepciones más infrecuentes.</w:t>
      </w:r>
    </w:p>
    <w:p>
      <w:pPr>
        <w:pStyle w:val="Normal"/>
        <w:ind w:right="44" w:firstLine="567"/>
        <w:jc w:val="both"/>
        <w:rPr/>
      </w:pPr>
      <w:r>
        <w:rPr/>
        <w:t xml:space="preserve">(Prueba “suscitar” EN en un “hocico”, es decir, en una persona que quiere eliminar las EN completamente, y se entrena en esto tesonera y resueltamente y verás que no te hará nada, incluso si vas a insultarle, regañarle, amenazarle o pegarle). </w:t>
      </w:r>
    </w:p>
    <w:p>
      <w:pPr>
        <w:pStyle w:val="Normal"/>
        <w:ind w:right="44" w:firstLine="567"/>
        <w:jc w:val="both"/>
        <w:rPr>
          <w:lang w:val="en-US"/>
        </w:rPr>
      </w:pPr>
      <w:r>
        <w:rPr/>
        <w:t>b) La gente SIEMPRE está experimentando EN o un FN, ya que si no lo experimentaran durante un instante, en el mismo momento experimentarían unas PI brillantes. Entonces, ¿que diferencia hay si un dependiente está irritado con un comprador o con el otro? O ¿si experimenta un aburrimiento de muerte o irritación? Además, lo más probable es que mucha gente elija experimentar una irritación o agresión antes que un aburrimiento.</w:t>
      </w:r>
    </w:p>
    <w:p>
      <w:pPr>
        <w:pStyle w:val="Normal"/>
        <w:spacing w:before="0" w:after="240"/>
        <w:ind w:right="44" w:firstLine="567"/>
        <w:jc w:val="both"/>
        <w:rPr>
          <w:lang w:val="en-US"/>
        </w:rPr>
      </w:pPr>
      <w:r>
        <w:rPr/>
        <w:t>c) Un practicante que está realizando ES, no tiene el deseo de suscitar EN en la gente. Sólo utiliza el conocimiento de los mecanismos que la gente desarrolla en sí misma y sabe que por efecto de cierto comportamiento aparecerá una reacción negativa y lo aprovechará. Pero si de repente en lugar de una estereotipada irritación una persona sonríe y experimenta por lo menos una amigabilidad, el practicante experimentará indudablemente la simpatía y el interés hacia esta persona (a pesar de que entonces no le saldrá el ES).</w:t>
      </w:r>
    </w:p>
    <w:p>
      <w:pPr>
        <w:pStyle w:val="Normal"/>
        <w:ind w:right="44" w:firstLine="567"/>
        <w:jc w:val="both"/>
        <w:rPr/>
      </w:pPr>
      <w:r>
        <w:rPr/>
        <w:t>La práctica del</w:t>
      </w:r>
      <w:r>
        <w:rPr>
          <w:b/>
        </w:rPr>
        <w:t xml:space="preserve"> “pulimento emocional” (“PE”)</w:t>
      </w:r>
      <w:r>
        <w:rPr/>
        <w:t xml:space="preserve"> es muy eficaz para la eliminación de algunos FN y EN pequeñas. El único rasgo de esta práctica consiste en que permite eliminar un FN que ahora mismo no notas y sólo puedes adivinarlo por la ausencia de PI. PE consiste en la aplicación de los esfuerzos para eliminar EN, aunque no notes ninguna EN. Pues ya tienes la experiencia en la aplicación de esfuerzos para eliminar EN, no será difícil para ti hacer estos esfuerzos incluso en ausencia de algunas EN perceptibles. Puedes aplicar estos esfuerzos según el horario (por ejemplo, dedicando 10 minutos para el PE ininterrumpidamente), o puedes acordarlo con ciertos eventos (por ejemplo, con la mirada de un hombre casual ya que con toda probabilidad tenga una explosión pequeña de AN), etcétera.</w:t>
      </w:r>
    </w:p>
    <w:p>
      <w:pPr>
        <w:pStyle w:val="Normal"/>
        <w:ind w:right="44" w:firstLine="567"/>
        <w:jc w:val="both"/>
        <w:rPr/>
      </w:pPr>
      <w:r>
        <w:rPr/>
        <w:t xml:space="preserve">Aconsejo que trates el PE como a la limpieza de los dientes, es decir, como una profiláctica indispensable. Hasta que no experimentes un fondo iluminado permanente, la práctica de PE será eficaz y nunca estará de más. </w:t>
      </w:r>
    </w:p>
    <w:p>
      <w:pPr>
        <w:pStyle w:val="Normal"/>
        <w:ind w:right="44" w:firstLine="567"/>
        <w:jc w:val="both"/>
        <w:rPr>
          <w:szCs w:val="28"/>
        </w:rPr>
      </w:pPr>
      <w:r>
        <w:rPr/>
        <w:t xml:space="preserve">Para que te concentres más en PE, puedes apoyarte en imágenes visuales y realizar la práctica de </w:t>
      </w:r>
      <w:r>
        <w:rPr>
          <w:b/>
        </w:rPr>
        <w:t>“intensificado pulimento emocional” (“IPE”):</w:t>
      </w:r>
    </w:p>
    <w:p>
      <w:pPr>
        <w:pStyle w:val="Normal"/>
        <w:ind w:firstLine="567"/>
        <w:jc w:val="both"/>
        <w:rPr/>
      </w:pPr>
      <w:r>
        <w:rPr/>
        <w:t>1) Con cada inspiración se crea una imagen parecida a un flujo de luz que sube desde debajo del abdomen hasta el centro del pecho. Esta imagen es “tangible” y “viscosa” y su iluminación – brillante y densa.</w:t>
      </w:r>
    </w:p>
    <w:p>
      <w:pPr>
        <w:pStyle w:val="Normal"/>
        <w:ind w:firstLine="567"/>
        <w:jc w:val="both"/>
        <w:rPr/>
      </w:pPr>
      <w:r>
        <w:rPr/>
        <w:t>2) Con cada expiración se crea el esfuerzo de eliminación de todas las percepciones sin excepción. Acompáñalo con la creación de una imagen con una fuerte explosión de luz, que se expanda rápidamente desde el centro del pecho hacia todos lados borrando todo lo que encuentre a su paso.</w:t>
      </w:r>
    </w:p>
    <w:p>
      <w:pPr>
        <w:pStyle w:val="Normal"/>
        <w:ind w:firstLine="567"/>
        <w:jc w:val="both"/>
        <w:rPr/>
      </w:pPr>
      <w:r>
        <w:rPr/>
        <w:t xml:space="preserve">3) Para aligerar la fijación es útil dividir las IPE en actos, series y ciclos. Un acto es un acto de IPE para cada inspiración y expiración. Una serie son actos seguidos sin pausas (aconsejo realizar no menos de 50). Un ciclo es una serie con pausas (aconsejo realizar no menos de 10 ciclos al día). La utilización de un rosario de cierta longitud permite no distraerse a la hora de realizar cálculos. </w:t>
      </w:r>
    </w:p>
    <w:p>
      <w:pPr>
        <w:pStyle w:val="Normal"/>
        <w:ind w:firstLine="567"/>
        <w:jc w:val="both"/>
        <w:rPr/>
      </w:pPr>
      <w:r>
        <w:rPr/>
        <w:t xml:space="preserve">4) Aconsejo que acabes cada ciclo fijando por escrito las observaciones hechas, usando notas hechas durante IPE. </w:t>
      </w:r>
    </w:p>
    <w:p>
      <w:pPr>
        <w:pStyle w:val="Normal"/>
        <w:ind w:firstLine="567"/>
        <w:jc w:val="both"/>
        <w:rPr/>
      </w:pPr>
      <w:r>
        <w:rPr/>
        <w:t xml:space="preserve">5) Durante el día puedes realizar tantos ciclos como quieras. </w:t>
      </w:r>
    </w:p>
    <w:p>
      <w:pPr>
        <w:pStyle w:val="Normal"/>
        <w:ind w:firstLine="567"/>
        <w:jc w:val="both"/>
        <w:rPr/>
      </w:pPr>
      <w:r>
        <w:rPr/>
      </w:r>
    </w:p>
    <w:p>
      <w:pPr>
        <w:pStyle w:val="Normal"/>
        <w:ind w:firstLine="567"/>
        <w:jc w:val="both"/>
        <w:rPr/>
      </w:pPr>
      <w:r>
        <w:rPr/>
        <w:t xml:space="preserve">Es posible </w:t>
      </w:r>
      <w:r>
        <w:rPr>
          <w:b/>
        </w:rPr>
        <w:t>eliminar EN mientras duermes</w:t>
      </w:r>
      <w:r>
        <w:rPr/>
        <w:t xml:space="preserve"> ya que esto no representa ningún tipo de dificultad y para lo que no es necesario saber reconocerte a ti misma en los sueños, es bastante tan sólo con realizar la práctica durante el día tan sincera y tesoneramente que el hábito de eliminar EN se manifestará automáticamente en el sueño. Cuanto más profundo penetre la práctica en los sueños automáticos, más alto será el nivel de su toma de conciencia, más grande será la posibilidad de aparición de la experiencia de los sueños conscientes (SC) y que no serán esporádicos, sino muy interesantes pues: a) tendrás la oportunidad de explorar un mundo que es más extenso y diverso que el mundo de las percepciones diurnas, b) en SC es más fácil experimentar PI brillantes y vivas. Encontrarás más detalles en el capítulo correspondiente.</w:t>
      </w:r>
    </w:p>
    <w:p>
      <w:pPr>
        <w:pStyle w:val="Normal"/>
        <w:ind w:right="44" w:firstLine="567"/>
        <w:jc w:val="both"/>
        <w:rPr/>
      </w:pPr>
      <w:r>
        <w:rPr/>
        <w:t xml:space="preserve">Uno de los resultados suplementarios de la práctica de eliminación de EN es la capacidad creciente de distinguir las manifestaciones de EN en la gente. Notarás estas manifestaciones en la gente que te rodea con agilidad y claridad excepcional, como si gritaran a plena voz. Empezarás a “leer” a la gente como si fueran un libro abierto donde están descritas todas sus emociones. </w:t>
      </w:r>
      <w:r>
        <w:rPr>
          <w:b/>
        </w:rPr>
        <w:t>Nadie podrá ocultarte el hecho de que experimente EN</w:t>
      </w:r>
      <w:r>
        <w:rPr/>
        <w:t xml:space="preserve">, ya que se manifiesta en sus hábitos, gestos, entonaciones, muecas y palabras más insignificantes. Te parecerá más sorprendente que siempre vayan a negar categóricamente que están experimentando unas EN y al mirarles podrás darte cuenta de que la gente vive en un amasijo horrible de insinceridad y torpeza. </w:t>
      </w:r>
    </w:p>
    <w:p>
      <w:pPr>
        <w:pStyle w:val="Normal"/>
        <w:ind w:right="44" w:firstLine="567"/>
        <w:jc w:val="both"/>
        <w:rPr>
          <w:lang w:val="en-US"/>
        </w:rPr>
      </w:pPr>
      <w:r>
        <w:rPr>
          <w:b/>
        </w:rPr>
        <w:t>Es racional eliminar el miedo ante “las condiciones desfavorables”,</w:t>
      </w:r>
      <w:r>
        <w:rPr/>
        <w:t xml:space="preserve"> ya que una condición “desfavorable” es la en que no hayas formado todavía el hábito de eliminar EN surgidas y experimentar PI. Si estás lista para eliminar EN y luchar por PI en todas las situaciones, en lugar de miedos espasmódicos y fuga convulsiva, experimentarás el deseo alegre de cambiar las circunstancias que llevan, como enseña la experiencia, a un desarrollo de la situación muy interesante.</w:t>
      </w:r>
    </w:p>
    <w:p>
      <w:pPr>
        <w:pStyle w:val="Normal"/>
        <w:ind w:right="44" w:firstLine="567"/>
        <w:jc w:val="both"/>
        <w:rPr/>
      </w:pPr>
      <w:r>
        <w:rPr/>
        <w:t>Si muestras la firmeza y tesonería en el logro del objetivo, los estados tenebrosos como, por ejemplo, el de “no pasa nada”, no parecerán tan graves como antes. Voy a llamar a denominar este estado como “</w:t>
      </w:r>
      <w:r>
        <w:rPr>
          <w:b/>
        </w:rPr>
        <w:t>la alegría de resultado cero</w:t>
      </w:r>
      <w:r>
        <w:rPr/>
        <w:t>”. Es una alegría al mostrar la tesonería, y tener claro que no rindes a pesar de ausencia temporal de PI.</w:t>
      </w:r>
    </w:p>
    <w:p>
      <w:pPr>
        <w:pStyle w:val="Normal"/>
        <w:ind w:right="44" w:firstLine="567"/>
        <w:jc w:val="both"/>
        <w:rPr/>
      </w:pPr>
      <w:r>
        <w:rPr/>
      </w:r>
    </w:p>
    <w:p>
      <w:pPr>
        <w:pStyle w:val="Normal"/>
        <w:ind w:right="44" w:firstLine="567"/>
        <w:jc w:val="both"/>
        <w:rPr/>
      </w:pPr>
      <w:r>
        <w:rPr/>
        <w:t>En el proceso de eliminación de una percepción hay tres puntos de unión: 1) distinguirla del conjunto de todas las percepciones y determinarla como indeseable debido a la presencia del deseo de dejar de experimentarla, 2) dejar de marcarla como “yo” y “mía” y empezar a considerarla como cierta percepción indeseable, 3) aplicar un esfuerzo y eliminar la percepción indeseable.</w:t>
      </w:r>
    </w:p>
    <w:p>
      <w:pPr>
        <w:pStyle w:val="Normal"/>
        <w:ind w:right="44" w:firstLine="567"/>
        <w:jc w:val="both"/>
        <w:rPr/>
      </w:pPr>
      <w:r>
        <w:rPr/>
        <w:t>El primer punto es fácil. El tercero parece más difícil sólo a primera vista, pero en realidad ya tienes experiencia a la hora de hacer esfuerzos en condiciones de conflicto de deseos, y estos esfuerzos son alegres cuando están acompañados por una ilusión, cuando tienes la seguridad de que tú lo quieres, de que es en tu propio interés ya que entonces el deseo que impide que se pierda la determinación del “mío” se supera muy fácil.Lo mismo ocurre durante la práctica, una percepción de eliminar se excluye poco a poco de la concepción de “yo”, y los esfuerzos para eliminarla se convierten en más eficaces. El logro de la claridad de esto permite manifestarse el deseo de analizar este proceso y buscar otras formas de excluir la percepción indeseable de la determinación de “mía”.</w:t>
      </w:r>
    </w:p>
    <w:p>
      <w:pPr>
        <w:pStyle w:val="Normal"/>
        <w:ind w:right="44" w:firstLine="567"/>
        <w:jc w:val="both"/>
        <w:rPr/>
      </w:pPr>
      <w:r>
        <w:rPr/>
      </w:r>
    </w:p>
    <w:p>
      <w:pPr>
        <w:pStyle w:val="Normal"/>
        <w:ind w:right="44" w:firstLine="567"/>
        <w:jc w:val="both"/>
        <w:rPr/>
      </w:pPr>
      <w:r>
        <w:rPr>
          <w:b/>
        </w:rPr>
        <w:t>01-06)</w:t>
      </w:r>
      <w:r>
        <w:rPr/>
        <w:t xml:space="preserve"> Una resonante descripción más sobre el esfuerzo de eliminación de EN es </w:t>
      </w:r>
      <w:r>
        <w:rPr>
          <w:b/>
        </w:rPr>
        <w:t>“la recuperación de atención” (“RA”)</w:t>
      </w:r>
      <w:r>
        <w:rPr/>
        <w:t>, y la correspondiente práctica llamada “la práctica de la recuperación de atención”. Considero que es útil utilizar durante la primera etapa la frase “la recuperación de la atención” para describir el esfuerzo de cómo eliminar EN, ya que la palabra “atención” quedó arraigada profundamente en nuestra lengua, lo mismo que ha pasado con la noción de “pasado”, aunque es bastante realizar un análisis superficial para entender claramente que cualquier percepción, la que sea, siempre existe en este mismo momento, y “el pasado” es sólo una palabra que significa un conjunto de pensamientos que incluyen la palabra “hubo”. Lo mismo con “la atención”. Cuando digo “presté atención a una vaca”, significa que la percepción de la vaca en este lugar empezó a manifestarse de forma particularmente intensa y estable.</w:t>
      </w:r>
    </w:p>
    <w:p>
      <w:pPr>
        <w:pStyle w:val="Normal"/>
        <w:ind w:right="44" w:firstLine="567"/>
        <w:jc w:val="both"/>
        <w:rPr/>
      </w:pPr>
      <w:r>
        <w:rPr/>
        <w:t>Voy a determinar aquí también la palabra “concentración”, que se usa muy frecuentemente junto con la palabra “atención”. En una unidad de tiempo en este lugar hay 10 percepciones diferentes (una percepción visual de cosas, pensamientos y emociones), pero si durante la misma unidad de tiempo sólo hubiese 5, digo que “he intensificado la concentración de atención en un objeto elegido”, o más corto, “he concentrado en él”. Así que a la palabra “concentración” se puede conceder cierta significación que es racional utilizar, ya que a menudo surge el deseo de percibir sólo una cantidad limitada de percepciones en el momento actual, por ejemplo, sólo percibir PI o un razonamiento sobre cierto tema. Si a pesar del deseo de concentrarte en cierta percepción, experimentas principalmente la otra percepción (por ejemplo por un hábito mecánico), decimos que “la atención está capturada”, y si en lugar de concentración en una percepción deseable experimentas cambios bruscos de percepciones diferentes, decimos que la atención es “difusa”.</w:t>
      </w:r>
    </w:p>
    <w:p>
      <w:pPr>
        <w:pStyle w:val="Normal"/>
        <w:ind w:right="44" w:firstLine="567"/>
        <w:jc w:val="both"/>
        <w:rPr/>
      </w:pPr>
      <w:r>
        <w:rPr/>
        <w:t>La práctica de RA consiste en que la atención capturada por algunas distracciones caóticas (por una EN, un deseo mecánico, un diálogo interior mecánico, las percepciones visuales caóticas, etcétera) “se recuperan”, “apartándose del objeto”, después de que “se abandone” en el estado libre o “se dirija” a una percepción deseable. Hablando la lengua de percepciones, la práctica de RA consiste en el cambio de una percepción por la otra, pero el lenguaje metafórico de “capturas” y “recuperaciones” puede ser eficaz para entrenar el hábito del cambio de percepciones.</w:t>
      </w:r>
    </w:p>
    <w:p>
      <w:pPr>
        <w:pStyle w:val="Normal"/>
        <w:ind w:right="44" w:firstLine="567"/>
        <w:jc w:val="both"/>
        <w:rPr/>
      </w:pPr>
      <w:r>
        <w:rPr/>
        <w:t xml:space="preserve">Los pensamientos mecánicos capturan la atención con un golpe breve y agudo, como cuando una gaviota atrapa una pez, por eso aquí es racional aplicar un esfuerzo impetuoso y concentrado. EN raptan la atención como un tiburón devora un trozo de carne, por eso es útil aplicar un esfuerzo fuerte y frenético. Los deseos mecánicos distraen la atención de la zarpa, no siempre rápidamente, sino con la seguridad en su triunfo como en los asedios de los regimientos romanos de antaño Carfageno, por eso es racional aplicar un esfuerzo vigoroso como un elefante. </w:t>
      </w:r>
    </w:p>
    <w:p>
      <w:pPr>
        <w:pStyle w:val="Normal"/>
        <w:ind w:right="44" w:firstLine="567"/>
        <w:jc w:val="both"/>
        <w:rPr/>
      </w:pPr>
      <w:r>
        <w:rPr/>
        <w:t>Aquí doy algunos</w:t>
      </w:r>
      <w:r>
        <w:rPr>
          <w:b/>
        </w:rPr>
        <w:t xml:space="preserve"> </w:t>
      </w:r>
      <w:r>
        <w:rPr/>
        <w:t>ejemplos de “estenograma”, es decir, de la fijación de percepciones durante RA.</w:t>
      </w:r>
    </w:p>
    <w:p>
      <w:pPr>
        <w:pStyle w:val="Normal"/>
        <w:ind w:right="44" w:firstLine="567"/>
        <w:jc w:val="both"/>
        <w:rPr/>
      </w:pPr>
      <w:r>
        <w:rPr/>
        <w:t>*) Dejo todas las actividades, estoy sentado, no hago nada, elimino DI y EN.</w:t>
      </w:r>
    </w:p>
    <w:p>
      <w:pPr>
        <w:pStyle w:val="Normal"/>
        <w:ind w:right="44" w:firstLine="567"/>
        <w:jc w:val="both"/>
        <w:rPr/>
      </w:pPr>
      <w:r>
        <w:rPr/>
        <w:t>*) Aparece un</w:t>
      </w:r>
      <w:r>
        <w:rPr>
          <w:b/>
        </w:rPr>
        <w:t xml:space="preserve"> </w:t>
      </w:r>
      <w:r>
        <w:rPr/>
        <w:t>estado de la claridad.</w:t>
      </w:r>
    </w:p>
    <w:p>
      <w:pPr>
        <w:pStyle w:val="Normal"/>
        <w:ind w:right="44" w:firstLine="567"/>
        <w:jc w:val="both"/>
        <w:rPr/>
      </w:pPr>
      <w:r>
        <w:rPr/>
        <w:t>*) El estado de la claridad se enturbia y se disipa.</w:t>
      </w:r>
    </w:p>
    <w:p>
      <w:pPr>
        <w:pStyle w:val="Normal"/>
        <w:ind w:right="44" w:firstLine="567"/>
        <w:jc w:val="both"/>
        <w:rPr/>
      </w:pPr>
      <w:r>
        <w:rPr/>
        <w:t>*) Surge el estado de grisedad.</w:t>
      </w:r>
    </w:p>
    <w:p>
      <w:pPr>
        <w:pStyle w:val="Normal"/>
        <w:ind w:right="44" w:firstLine="567"/>
        <w:jc w:val="both"/>
        <w:rPr/>
      </w:pPr>
      <w:r>
        <w:rPr/>
        <w:t>*) La bifurcación – o eliminación de la grisedad y la vuelta a la claridad, o la entrega a la grisedad. Supongamos que el deseo mecánico de grisedad prevalece sobre el</w:t>
      </w:r>
      <w:r>
        <w:rPr>
          <w:b/>
        </w:rPr>
        <w:t xml:space="preserve"> </w:t>
      </w:r>
      <w:r>
        <w:rPr/>
        <w:t>deseo de PI.</w:t>
      </w:r>
    </w:p>
    <w:p>
      <w:pPr>
        <w:pStyle w:val="Normal"/>
        <w:ind w:right="44" w:firstLine="567"/>
        <w:jc w:val="both"/>
        <w:rPr/>
      </w:pPr>
      <w:r>
        <w:rPr/>
        <w:t>*) Surge un deseo espasmódico de impresiones para “ahogar” la grisedad.</w:t>
      </w:r>
    </w:p>
    <w:p>
      <w:pPr>
        <w:pStyle w:val="Normal"/>
        <w:ind w:right="44" w:firstLine="567"/>
        <w:jc w:val="both"/>
        <w:rPr/>
      </w:pPr>
      <w:r>
        <w:rPr/>
        <w:t>*) Empiezo a buscar un objeto para fijar la atención.</w:t>
      </w:r>
    </w:p>
    <w:p>
      <w:pPr>
        <w:pStyle w:val="Normal"/>
        <w:ind w:right="44" w:firstLine="567"/>
        <w:jc w:val="both"/>
        <w:rPr/>
      </w:pPr>
      <w:r>
        <w:rPr/>
        <w:t>*) Encuentro un objeto y fijo la atención sobre él.</w:t>
      </w:r>
    </w:p>
    <w:p>
      <w:pPr>
        <w:pStyle w:val="Normal"/>
        <w:ind w:right="44" w:firstLine="567"/>
        <w:jc w:val="both"/>
        <w:rPr/>
      </w:pPr>
      <w:r>
        <w:rPr/>
        <w:t>*) La grisedad retrocede, aparece la satisfacción, el interés, etcétera.</w:t>
      </w:r>
    </w:p>
    <w:p>
      <w:pPr>
        <w:pStyle w:val="Normal"/>
        <w:ind w:right="44" w:firstLine="567"/>
        <w:jc w:val="both"/>
        <w:rPr/>
      </w:pPr>
      <w:r>
        <w:rPr/>
        <w:t>*) En un tiempo surge la saciedad, la fatiga, el descontento, la pérdida de</w:t>
      </w:r>
      <w:r>
        <w:rPr>
          <w:b/>
        </w:rPr>
        <w:t xml:space="preserve"> </w:t>
      </w:r>
      <w:r>
        <w:rPr/>
        <w:t>interés. Vuelve el estado de grisedad.</w:t>
      </w:r>
    </w:p>
    <w:p>
      <w:pPr>
        <w:pStyle w:val="Normal"/>
        <w:ind w:right="44" w:firstLine="567"/>
        <w:jc w:val="both"/>
        <w:rPr/>
      </w:pPr>
      <w:r>
        <w:rPr/>
        <w:t>*) El deseo mecánico de la grisedad vuelve a prevalecer sobre el deseo de PI.</w:t>
      </w:r>
    </w:p>
    <w:p>
      <w:pPr>
        <w:pStyle w:val="Normal"/>
        <w:ind w:right="44" w:firstLine="567"/>
        <w:jc w:val="both"/>
        <w:rPr/>
      </w:pPr>
      <w:r>
        <w:rPr/>
        <w:t xml:space="preserve">*) Aparece el deseo mecánico de nuevas impresiones para intentar de nuevo ahogar la grisedad. </w:t>
      </w:r>
    </w:p>
    <w:p>
      <w:pPr>
        <w:pStyle w:val="Normal"/>
        <w:ind w:right="44" w:firstLine="567"/>
        <w:jc w:val="both"/>
        <w:rPr/>
      </w:pPr>
      <w:r>
        <w:rPr/>
        <w:t>*) Se encuentra de nuevo un objeto de aplicación de la atención.</w:t>
      </w:r>
    </w:p>
    <w:p>
      <w:pPr>
        <w:pStyle w:val="Normal"/>
        <w:ind w:right="44" w:firstLine="567"/>
        <w:jc w:val="both"/>
        <w:rPr/>
      </w:pPr>
      <w:r>
        <w:rPr/>
        <w:t>*) El deseo de eliminar el círculo vicioso de “la grisedad – la búsqueda de impresiones – la satisfacción – la saciedad – la fatiga” prevalecen sobre</w:t>
      </w:r>
      <w:r>
        <w:rPr>
          <w:b/>
        </w:rPr>
        <w:t xml:space="preserve"> </w:t>
      </w:r>
      <w:r>
        <w:rPr/>
        <w:t>el deseo de mantenerlo, al aplicar el esfuerzo de recuperación de la atención, la atención se aparta del objeto, se</w:t>
      </w:r>
      <w:r>
        <w:rPr>
          <w:b/>
        </w:rPr>
        <w:t xml:space="preserve"> </w:t>
      </w:r>
      <w:r>
        <w:rPr/>
        <w:t>recupera y “se deja” en un estado libre o se dirige a un factor iluminado (una percepción – “basculador”, que se asocia a PI).</w:t>
      </w:r>
    </w:p>
    <w:p>
      <w:pPr>
        <w:pStyle w:val="Normal"/>
        <w:ind w:right="44" w:firstLine="567"/>
        <w:jc w:val="both"/>
        <w:rPr/>
      </w:pPr>
      <w:r>
        <w:rPr/>
        <w:t>*) Surge una lástima por la privación de impresiones.</w:t>
      </w:r>
    </w:p>
    <w:p>
      <w:pPr>
        <w:pStyle w:val="Normal"/>
        <w:ind w:right="44" w:firstLine="567"/>
        <w:jc w:val="both"/>
        <w:rPr/>
      </w:pPr>
      <w:r>
        <w:rPr/>
        <w:t>*) Elimino la lástima.</w:t>
      </w:r>
    </w:p>
    <w:p>
      <w:pPr>
        <w:pStyle w:val="Normal"/>
        <w:ind w:right="44" w:firstLine="567"/>
        <w:jc w:val="both"/>
        <w:rPr/>
      </w:pPr>
      <w:r>
        <w:rPr/>
        <w:t>*) Por la costumbre la grisedad vuelve a intentar manifestarse y asegurarse.</w:t>
      </w:r>
    </w:p>
    <w:p>
      <w:pPr>
        <w:pStyle w:val="Normal"/>
        <w:ind w:right="44" w:firstLine="567"/>
        <w:jc w:val="both"/>
        <w:rPr/>
      </w:pPr>
      <w:r>
        <w:rPr/>
        <w:t>*) Elimino la grisedad. Supongamos que lo hago con un éxito variable.</w:t>
      </w:r>
    </w:p>
    <w:p>
      <w:pPr>
        <w:pStyle w:val="Normal"/>
        <w:ind w:right="44" w:firstLine="567"/>
        <w:jc w:val="both"/>
        <w:rPr/>
      </w:pPr>
      <w:r>
        <w:rPr/>
        <w:t>*) Aparece de nuevo la sed espasmódica de impresiones.</w:t>
      </w:r>
    </w:p>
    <w:p>
      <w:pPr>
        <w:pStyle w:val="Normal"/>
        <w:ind w:right="44" w:firstLine="567"/>
        <w:jc w:val="both"/>
        <w:rPr/>
      </w:pPr>
      <w:r>
        <w:rPr/>
        <w:t>*) Vuelvo pacientemente a recuperar la atención, a pesar de que cada vez surge la lástima</w:t>
      </w:r>
      <w:r>
        <w:rPr>
          <w:b/>
        </w:rPr>
        <w:t xml:space="preserve"> </w:t>
      </w:r>
      <w:r>
        <w:rPr/>
        <w:t>por la</w:t>
      </w:r>
      <w:r>
        <w:rPr>
          <w:b/>
        </w:rPr>
        <w:t xml:space="preserve"> </w:t>
      </w:r>
      <w:r>
        <w:rPr/>
        <w:t>pérdida de impresiones que también estoy eliminando.</w:t>
      </w:r>
    </w:p>
    <w:p>
      <w:pPr>
        <w:pStyle w:val="Normal"/>
        <w:ind w:right="44" w:firstLine="567"/>
        <w:jc w:val="both"/>
        <w:rPr/>
      </w:pPr>
      <w:r>
        <w:rPr/>
        <w:t>*) Después de realizar una serie de estos ciclos experimento una fuerte fatiga, pero la siento como una fatiga agradable y sana.</w:t>
      </w:r>
    </w:p>
    <w:p>
      <w:pPr>
        <w:pStyle w:val="Normal"/>
        <w:ind w:right="44" w:firstLine="567"/>
        <w:jc w:val="both"/>
        <w:rPr/>
      </w:pPr>
      <w:r>
        <w:rPr/>
        <w:t>*) Aparece y se intensifica un fondo iluminado.</w:t>
      </w:r>
    </w:p>
    <w:p>
      <w:pPr>
        <w:pStyle w:val="Normal"/>
        <w:ind w:right="44" w:firstLine="567"/>
        <w:jc w:val="both"/>
        <w:rPr/>
      </w:pPr>
      <w:r>
        <w:rPr/>
        <w:t>*) Surge un sentimiento de llenura y de explotación en el pecho.</w:t>
      </w:r>
    </w:p>
    <w:p>
      <w:pPr>
        <w:pStyle w:val="Normal"/>
        <w:ind w:right="44" w:firstLine="567"/>
        <w:jc w:val="both"/>
        <w:rPr>
          <w:b/>
          <w:b/>
        </w:rPr>
      </w:pPr>
      <w:r>
        <w:rPr/>
        <w:t>*) Un cambio caleidoscópico de los estados de la grisedad y la claridad ya que la grisedad puede sustituirse instantáneamente por un sentimiento de profundidad y frescura asombrosa, y viceversa.</w:t>
      </w:r>
    </w:p>
    <w:p>
      <w:pPr>
        <w:pStyle w:val="Normal"/>
        <w:ind w:right="44" w:firstLine="567"/>
        <w:jc w:val="both"/>
        <w:rPr/>
      </w:pPr>
      <w:r>
        <w:rPr/>
        <w:t xml:space="preserve">*) Los sentimientos intensos y “explosivos” llevan a la necesidad de “descansar”. </w:t>
      </w:r>
    </w:p>
    <w:p>
      <w:pPr>
        <w:pStyle w:val="Normal"/>
        <w:ind w:right="44" w:firstLine="567"/>
        <w:jc w:val="both"/>
        <w:rPr/>
      </w:pPr>
      <w:r>
        <w:rPr/>
        <w:t>*) Me doy cuenta de que “el deseo de descansar” es un deseo mecánico de volver al estado habitual de la atención distraída y de la grisedad.</w:t>
      </w:r>
    </w:p>
    <w:p>
      <w:pPr>
        <w:pStyle w:val="Normal"/>
        <w:ind w:right="44" w:firstLine="567"/>
        <w:jc w:val="both"/>
        <w:rPr/>
      </w:pPr>
      <w:r>
        <w:rPr/>
        <w:t>*) Aparece tesonería que está dirigida a la superación del deseo de “descansar”, etcétera.</w:t>
      </w:r>
    </w:p>
    <w:p>
      <w:pPr>
        <w:pStyle w:val="Normal"/>
        <w:ind w:right="44" w:firstLine="567"/>
        <w:jc w:val="both"/>
        <w:rPr/>
      </w:pPr>
      <w:r>
        <w:rPr/>
        <w:t>La eliminación del deseo mecánico de impresiones (DMI) es más difícil en tanto en cuanto más fuerte es este deseo, y éste es más fuerte en tanto en cuanto más intenso y habitual es el fondo de grisedad y aburrimiento que, siendo una dominante negativa, a menudo incluso no se nota. La recuperación de atención de DMI es una tarea muy difícil. Extenúa mucho, y a veces experimentas unas “convulsiones” violentas, y esto demuestra otra vez que eres</w:t>
      </w:r>
      <w:r>
        <w:rPr>
          <w:b/>
        </w:rPr>
        <w:t xml:space="preserve"> </w:t>
      </w:r>
      <w:r>
        <w:rPr/>
        <w:t>sólidamente adicta a las impresiones con que intentas ahogar el FN. El principio de la práctica de RA, incluso durante una o dos horas de ociosidad (sólo sentarte o tumbarte en el sofá) es un tormento, una tortura auténtica de colisión frontal con un FN fuerte. Aconsejo de vez en cuando acompañar RA con la composición de estenogramas de percepciones como está descrito antes, es decir, fijar todo que pasa durante RA. Esto permite alcanzar la claridad en lo que está ocurriendo y seguir los resultados. Comparando tus notas y sentimientos, verás que cada día la práctica de RA se convierte en menos penosa y que se acompaña más a menudo por explosiones de PI, ilusión e interés hacia esta experiencia y “narcomanía” que aunque despacio, se supera.</w:t>
      </w:r>
    </w:p>
    <w:p>
      <w:pPr>
        <w:pStyle w:val="Normal"/>
        <w:ind w:right="44" w:firstLine="567"/>
        <w:jc w:val="both"/>
        <w:rPr/>
      </w:pPr>
      <w:r>
        <w:rPr/>
        <w:t>Mientars realizas RA pueden surgir arrebatos de soledad aguda que deprimen por su inmensidad, aburrimiento, desesperación, agresión inmotivada, etcétera. Esto significa que todas estas EN son partes integrantes de tu FN dominante, y hasta este momento te envenenaban imperceptiblemente, pero ahora se manifiestan y se pueden eliminar. Desistiendo de DMI, te privas a ti misma de una inyección de droga que se llama “impresión”, tienes “mono”, quieres por lo menos un poco de impresiones, y si te entregas a esto, experimentas una muerte pequeña, ya que parece que te sientes “mejor”, pero en seguida te domina LA grisedad y EN. El reconocimiento de ti misma como narcómana te permite comenzar con toda la seriedad y tesonería a eliminar la dependencia que te impidan experimentar PI.</w:t>
      </w:r>
    </w:p>
    <w:p>
      <w:pPr>
        <w:pStyle w:val="Normal"/>
        <w:ind w:right="44" w:firstLine="567"/>
        <w:jc w:val="both"/>
        <w:rPr/>
      </w:pPr>
      <w:r>
        <w:rPr/>
        <w:t>Durante la realización de RA el tiempo pasa increíblemente despacio. Una hora de esfuerzos contiene tantos descubrimientos, observaciones, hipótesis e ideas que suelen ocurrir en unos días. De repente, obtienes un recurso inagotable del tiempo de la vida.</w:t>
      </w:r>
    </w:p>
    <w:p>
      <w:pPr>
        <w:pStyle w:val="Normal"/>
        <w:ind w:right="44" w:firstLine="567"/>
        <w:jc w:val="both"/>
        <w:rPr>
          <w:b/>
          <w:b/>
        </w:rPr>
      </w:pPr>
      <w:r>
        <w:rPr>
          <w:b/>
        </w:rPr>
      </w:r>
    </w:p>
    <w:p>
      <w:pPr>
        <w:pStyle w:val="Normal"/>
        <w:ind w:right="44" w:firstLine="567"/>
        <w:jc w:val="both"/>
        <w:rPr/>
      </w:pPr>
      <w:r>
        <w:rPr>
          <w:b/>
        </w:rPr>
        <w:t xml:space="preserve">01-07) </w:t>
      </w:r>
      <w:r>
        <w:rPr/>
        <w:t>Entre los errores que todavía no han sido examinados destaco los siguientes:</w:t>
      </w:r>
    </w:p>
    <w:p>
      <w:pPr>
        <w:pStyle w:val="Normal"/>
        <w:ind w:right="44" w:firstLine="567"/>
        <w:jc w:val="both"/>
        <w:rPr/>
      </w:pPr>
      <w:r>
        <w:rPr>
          <w:b/>
        </w:rPr>
        <w:t xml:space="preserve">1) </w:t>
      </w:r>
      <w:r>
        <w:rPr/>
        <w:t>Mucha gente cree que</w:t>
      </w:r>
      <w:r>
        <w:rPr>
          <w:b/>
        </w:rPr>
        <w:t xml:space="preserve"> </w:t>
      </w:r>
      <w:r>
        <w:rPr/>
        <w:t>es imposible eliminar EN porque son consecuencias de interpretaciones equivocadas y de otros hechos. Considera que luchar contra las consecuencias es lo mismo que tomar analgésico y pensar que curas una enfermedad, mientras es necesario curar en primer lugar no el dolor, sino la enfermedad misma, y no tomar analgésico, sino antibiótico. A veces dicen también que es bastante sólo cambiar el punto de vista, y EN no se manifestarán más. Date cuenta de que todo es Atman, y todo cambiará. Pero</w:t>
      </w:r>
      <w:r>
        <w:rPr>
          <w:lang w:val="en-US"/>
        </w:rPr>
        <w:t xml:space="preserve"> </w:t>
      </w:r>
      <w:r>
        <w:rPr/>
        <w:t>en</w:t>
      </w:r>
      <w:r>
        <w:rPr>
          <w:lang w:val="en-US"/>
        </w:rPr>
        <w:t xml:space="preserve"> </w:t>
      </w:r>
      <w:r>
        <w:rPr/>
        <w:t>la</w:t>
      </w:r>
      <w:r>
        <w:rPr>
          <w:lang w:val="en-US"/>
        </w:rPr>
        <w:t xml:space="preserve"> </w:t>
      </w:r>
      <w:r>
        <w:rPr/>
        <w:t>realidad</w:t>
      </w:r>
      <w:r>
        <w:rPr>
          <w:lang w:val="en-US"/>
        </w:rPr>
        <w:t>:</w:t>
      </w:r>
    </w:p>
    <w:p>
      <w:pPr>
        <w:pStyle w:val="Normal"/>
        <w:ind w:right="44" w:firstLine="567"/>
        <w:jc w:val="both"/>
        <w:rPr/>
      </w:pPr>
      <w:r>
        <w:rPr/>
        <w:t xml:space="preserve">a) La experiencia mínima de eliminación de EN muestra que el trabajo con concepciones no puede sustituir un esfuerzo directo para eliminar EN, ya que el hábito formado de experimentar EN funciona sin depender de lo que fuerte sea una concepción que lo apoya. </w:t>
      </w:r>
    </w:p>
    <w:p>
      <w:pPr>
        <w:pStyle w:val="Normal"/>
        <w:ind w:right="44" w:firstLine="567"/>
        <w:jc w:val="both"/>
        <w:rPr/>
      </w:pPr>
      <w:r>
        <w:rPr/>
        <w:t>b) Mientras estás razonando sobre las razones, una EN está viviendo y desarrollando, aparecen nuevas EN que fomentan el FN, y a fin de cuentas sufres una derrota completa, mientras una impecable eliminación de EN lleva a su interrupción inmediata.</w:t>
      </w:r>
    </w:p>
    <w:p>
      <w:pPr>
        <w:pStyle w:val="Normal"/>
        <w:ind w:right="44" w:firstLine="567"/>
        <w:jc w:val="both"/>
        <w:rPr/>
      </w:pPr>
      <w:r>
        <w:rPr/>
        <w:t>c) La experiencia mínima de eliminación de EN muestra también que todo esto es enteramente posible, que no es difícil y que el hábito antiguo de experimentar EN desaparece poco a poco, y en su lugar aparece el nuevo hábito de eliminar EN y experimentar PI.</w:t>
      </w:r>
    </w:p>
    <w:p>
      <w:pPr>
        <w:pStyle w:val="Normal"/>
        <w:ind w:right="44" w:firstLine="567"/>
        <w:jc w:val="both"/>
        <w:rPr/>
      </w:pPr>
      <w:r>
        <w:rPr/>
        <w:t xml:space="preserve">d) EN no es un dolor físico, y la analogía establecida más arriba es errónea, ya que traslada irreflexivamente las leyes de un ámbito a otro totalmente diferente. </w:t>
      </w:r>
    </w:p>
    <w:p>
      <w:pPr>
        <w:pStyle w:val="Normal"/>
        <w:ind w:right="44" w:firstLine="567"/>
        <w:jc w:val="both"/>
        <w:rPr/>
      </w:pPr>
      <w:r>
        <w:rPr/>
        <w:t>¿Cómo dividimos los hechos en “causas” y “efectos”? Si me duele un diente, tomo analgésico pero en una hora el dolor vuelve y se intensifica. En este caso llamo al dolor “el efecto”, y a la caries “la causa”, curo la caries, creyendo que curo “la causa”, y de verdad, cede el dolor. Pero en tres meses la caries aparece de nuevo, y entonces llamo a la caries “el efecto”, y veo que “la causa” es que no limpio mis dientes. Un bromatólogo revelará “una causa” más profunda de mi alimentación desequilibrada. Un sicoterapeuta puede llamar a la alimentación desequilibrada como “la consecuencia” de un complejo infantil de inferioridad o de traumas, mientras un sicoanalítico a esto lo llamará “la consecuencia”, pretendiendo que “la causa” es un trauma de parto. Un budista a su vez llamará al trauma de parto “la consecuencia” de un comportamiento erróneo en la vida pasada.</w:t>
      </w:r>
    </w:p>
    <w:p>
      <w:pPr>
        <w:pStyle w:val="Normal"/>
        <w:ind w:right="44" w:firstLine="567"/>
        <w:jc w:val="both"/>
        <w:rPr/>
      </w:pPr>
      <w:r>
        <w:rPr/>
        <w:t xml:space="preserve">Por la frecuencia y la fuerza del dolor, y también por el interés hacia esta cuestión, influyo en el dolor de todos los niveles, primeramente tomo analgésico, luego voy al dentista, después compro pasta dentífrica y empiezo a limpiarme los dientes, observo la dieta, voy al sicoanalítico y comienzo a leer mantras. </w:t>
      </w:r>
    </w:p>
    <w:p>
      <w:pPr>
        <w:pStyle w:val="Normal"/>
        <w:ind w:right="44" w:firstLine="567"/>
        <w:jc w:val="both"/>
        <w:rPr/>
      </w:pPr>
      <w:r>
        <w:rPr/>
        <w:t>Vamos a examinar otra variante: si me corto la mano, desinfecto el corte (ya que tengo experiencia, o he oído sobre la experiencia de otra gente de que si no desinfectas el corte, puede aparecer una supuración), la unjo con crema reparadora, y si el corte empieza a cicatrizarse, no vuelvo a pensar en él. Imagína que una persona tiene un corte cicatrizado, pero empieza a pensar: “no, el corte es solo la consecuencia, y a lo mejor existe una causa”, y comienza a buscar esta “causa”, inventarla, e incluso deja de usar cremas reparadoras, ya que no quiere curar “la causa”, sino no “el efecto”. Tal comportamiento se considera estúpido, ya que la herida se cura bien al usar medicinas, entonces ¿para qué inventar “las causas” y dejar de curar, por miedo a que la herida empiece a supurar de nuevo?</w:t>
      </w:r>
    </w:p>
    <w:p>
      <w:pPr>
        <w:pStyle w:val="Normal"/>
        <w:ind w:right="44" w:firstLine="567"/>
        <w:jc w:val="both"/>
        <w:rPr/>
      </w:pPr>
      <w:r>
        <w:rPr/>
        <w:t>Con la eliminación de EN ocurre lo mismo. Cuando contienes una EN (es decir, sigues experimentándola, pero contienes sus manifestaciones), EN y FN se refuerzan, lo que lleva a conclusión de que la contención de EN no lleva a la liberación de las mismas. Cuando empiezas a eliminar EN (es decir, pasas de EN a PI y dejas de experimentar EN en este mismo momento), llegas a la conclusión de que el FN disminuye, igual que el hábito de experimentar EN, con todo eso no aparece ninguna consecuencia indeseable, sino al contrario – aparecen consecuencias muy deseables como por ejemplo PI más intensas y frecuentes, y entonces ¿por qué razonar sobre causas y efectos? Obtén tu propia experiencia, elimina EN y asegúrate que no hay razones para denominar esta acción como “el tratamiento de consecuencias”. Llega a la conclusión de que si no eliminas EN y en su lugar razonas sobre “las causas”, “la herida empezará a supurar”, es decir, EN se refuerzan, las concepciones falsas se afianzan, los deseos alegres disminuyen, el cuerpo empieza a doler y la vida se convierte en una pesadilla. No creas en la palabra de nadie, obtén tu propia experiencia.</w:t>
      </w:r>
    </w:p>
    <w:p>
      <w:pPr>
        <w:pStyle w:val="Normal"/>
        <w:ind w:right="44" w:firstLine="567"/>
        <w:jc w:val="both"/>
        <w:rPr/>
      </w:pPr>
      <w:r>
        <w:rPr/>
        <w:t>e) Es imposible decir qué es “la causa” y qué es “el efecto” en el torbellino de tenebrosidades, ya que una tenebrosidad traer consigo otra.</w:t>
      </w:r>
    </w:p>
    <w:p>
      <w:pPr>
        <w:pStyle w:val="Normal"/>
        <w:ind w:right="44" w:firstLine="567"/>
        <w:jc w:val="both"/>
        <w:rPr/>
      </w:pPr>
      <w:r>
        <w:rPr/>
        <w:t>f) La comparación de los resultados de aplicación de esfuerzos para eliminar EN y los de razonamientos sobre la causa de su origen no necesitan explicaciones.</w:t>
      </w:r>
    </w:p>
    <w:p>
      <w:pPr>
        <w:pStyle w:val="Normal"/>
        <w:ind w:right="44" w:firstLine="567"/>
        <w:jc w:val="both"/>
        <w:rPr/>
      </w:pPr>
      <w:r>
        <w:rPr/>
      </w:r>
    </w:p>
    <w:p>
      <w:pPr>
        <w:pStyle w:val="Normal"/>
        <w:spacing w:before="0" w:after="240"/>
        <w:ind w:right="44" w:firstLine="567"/>
        <w:jc w:val="both"/>
        <w:rPr/>
      </w:pPr>
      <w:r>
        <w:rPr>
          <w:b/>
        </w:rPr>
        <w:t xml:space="preserve">2) </w:t>
      </w:r>
      <w:r>
        <w:rPr/>
        <w:t>Se busca un método alambicado que permita resolver el problema de eliminación de EN sin aplicar los esfuerzos, algo como un Gran Botón Rojo (GBR), que al apretar hace desaparecer</w:t>
      </w:r>
      <w:r>
        <w:rPr>
          <w:b/>
        </w:rPr>
        <w:t xml:space="preserve"> </w:t>
      </w:r>
      <w:r>
        <w:rPr/>
        <w:t>los problemas</w:t>
      </w:r>
      <w:r>
        <w:rPr>
          <w:b/>
        </w:rPr>
        <w:t xml:space="preserve">. </w:t>
      </w:r>
      <w:r>
        <w:rPr/>
        <w:t>En calidad de GBR intentan usar cualquier cosa, se sientan en una postura concreta, leen un exorcismo, ayunan, hacen deporte, el sexo y meditación, dicen que “todo es igual”, etcétera, hacen cualquier cosa pero no eliminan EN aplicando un esfuerzo directo. Esto significa que esta persona no tiene ningún deseo de eliminar EN (sólo piensa que lo tiene), o lo tiene muy débil, más débil que el deseo de experimentar EN. La búsqueda de GBR nunca llevará a un resultado, no lo esperes.</w:t>
      </w:r>
    </w:p>
    <w:p>
      <w:pPr>
        <w:pStyle w:val="Normal"/>
        <w:ind w:right="44" w:firstLine="567"/>
        <w:jc w:val="both"/>
        <w:rPr/>
      </w:pPr>
      <w:r>
        <w:rPr>
          <w:b/>
        </w:rPr>
        <w:t>3</w:t>
      </w:r>
      <w:r>
        <w:rPr/>
        <w:t>) Después de un acto acertado de eliminación de EN puede aparecer el miedo de que ahora la EN de costumbre aparezca de nuevo y tengas que volver a eliminarla, lo que conlleva a un deseo espasmódico de agarrarse al estado alcanzado de una liberación relativa de EN. Y por supuesto, este miedo lleva inevitablemente a que EN vuelva más deprisa de lo que tendría que tardar sin tener miedo, y esto trae consigo nuevas EN.</w:t>
      </w:r>
    </w:p>
    <w:p>
      <w:pPr>
        <w:pStyle w:val="Normal"/>
        <w:ind w:right="44" w:firstLine="567"/>
        <w:jc w:val="both"/>
        <w:rPr/>
      </w:pPr>
      <w:r>
        <w:rPr/>
        <w:t>Aconsejo no temer, sino afrontar EN cara a cara, con tesonería, ilusión y firmeza, y no tener miedo de que aparezcan de nuevo, ya que por supuesto aparecerán, pues los hábitos son muy fuertes, pero tendrás la oportunidad de entrenar con impecabilidad el esfuerzo de eliminación hasta la perfección. No te conviertas en una víctima, conviértete en un cazador de EN, sigue su pista y experimenta una ilusión ya que te esperan nuevas experiencias, nuevas victorias y derrotas que a fin de cuentas te llevarán inevitablemente al resultado deseable.</w:t>
      </w:r>
    </w:p>
    <w:p>
      <w:pPr>
        <w:pStyle w:val="Normal"/>
        <w:ind w:right="44" w:firstLine="567"/>
        <w:jc w:val="both"/>
        <w:rPr>
          <w:b/>
          <w:b/>
        </w:rPr>
      </w:pPr>
      <w:r>
        <w:rPr>
          <w:b/>
        </w:rPr>
      </w:r>
    </w:p>
    <w:p>
      <w:pPr>
        <w:pStyle w:val="Normal"/>
        <w:ind w:right="44" w:firstLine="567"/>
        <w:jc w:val="both"/>
        <w:rPr/>
      </w:pPr>
      <w:r>
        <w:rPr>
          <w:b/>
        </w:rPr>
        <w:t xml:space="preserve">4) </w:t>
      </w:r>
      <w:r>
        <w:rPr/>
        <w:t>Se puede crear una falsa suposición pues hay muchas tenebrosidades diferentes y se tarda mucho tiempo en conseguir llegar a la eliminación de una EN incluso la más sencilla hasta la</w:t>
      </w:r>
      <w:r>
        <w:rPr>
          <w:b/>
        </w:rPr>
        <w:t xml:space="preserve"> </w:t>
      </w:r>
      <w:r>
        <w:rPr/>
        <w:t>impecabilidad porque a fin de cuentas para esto no será bastante toda una vida.Y mientras estoy ocupándome de una tenebrosidad, las otras se hacen más fuertes.</w:t>
      </w:r>
      <w:r>
        <w:rPr>
          <w:b/>
        </w:rPr>
        <w:t xml:space="preserve"> </w:t>
      </w:r>
    </w:p>
    <w:p>
      <w:pPr>
        <w:pStyle w:val="Normal"/>
        <w:ind w:right="44" w:firstLine="567"/>
        <w:jc w:val="both"/>
        <w:rPr/>
      </w:pPr>
      <w:r>
        <w:rPr/>
        <w:t>Esta suposición es falsa en todos los aspectos. Es suficiente con tener una mínima experiencia en la práctica para revelar que es difícil eliminar EN al principio, aunque poco a poco se forme el hábito de aplicar esfuerzos, se refuercen los deseos de eliminar EN y experimentes PI y la eliminación de cada nueva tenebrosidad será más fácil y rápida. El logro en el progreso de eliminación de una tenebrosidad parece como tirar del hilo de una tela,</w:t>
      </w:r>
      <w:r>
        <w:rPr>
          <w:color w:val="000000"/>
        </w:rPr>
        <w:t xml:space="preserve"> </w:t>
      </w:r>
      <w:r>
        <w:rPr/>
        <w:t>si</w:t>
      </w:r>
      <w:r>
        <w:rPr>
          <w:b/>
        </w:rPr>
        <w:t xml:space="preserve"> </w:t>
      </w:r>
      <w:r>
        <w:rPr/>
        <w:t>tiras de uno solo</w:t>
      </w:r>
      <w:r>
        <w:rPr>
          <w:b/>
        </w:rPr>
        <w:t>,</w:t>
      </w:r>
      <w:r>
        <w:rPr>
          <w:color w:val="000000"/>
        </w:rPr>
        <w:t xml:space="preserve"> </w:t>
      </w:r>
      <w:r>
        <w:rPr/>
        <w:t>la tela se hará trizas, es decir, al paso del progreso de eliminación de una tenebrosidad descubres que es más fácil trabajar con las otras. Además, cuanto más avanzas en la práctica, más frecuentemente aparecen PI, más interesante se hace la vida, más entusiasmo, ilusión, firmeza y tesonería tienes, más largo parece el tiempo y en un día experimentas más cosas que en un mes entero.</w:t>
      </w:r>
    </w:p>
    <w:p>
      <w:pPr>
        <w:pStyle w:val="Normal"/>
        <w:spacing w:before="0" w:after="240"/>
        <w:ind w:right="44" w:firstLine="567"/>
        <w:jc w:val="both"/>
        <w:rPr/>
      </w:pPr>
      <w:r>
        <w:rPr/>
        <w:t>Creo que con dos años de práctica intensa y sincera se puede lograr la eliminación impecable de EN y el fondo iluminado continuo.</w:t>
      </w:r>
    </w:p>
    <w:p>
      <w:pPr>
        <w:pStyle w:val="Normal"/>
        <w:spacing w:before="0" w:after="240"/>
        <w:ind w:right="44" w:firstLine="567"/>
        <w:jc w:val="both"/>
        <w:rPr/>
      </w:pPr>
      <w:r>
        <w:rPr>
          <w:b/>
        </w:rPr>
        <w:t xml:space="preserve">5) </w:t>
      </w:r>
      <w:r>
        <w:rPr/>
        <w:t>Si tienes el deseo de excluir u omitir una parte de la práctica (por ejemplo, no desmentir concepciones, no desarrollar la sexualidad o no eliminar EN, etcétera), significa que precisamente en este ámbito tus tenebrosidades son tan fuertes que te rindes de antemano. Si quieres lograr un progreso en PCR, por supuesto que tienes que elegir la dirección de actividad corriente sólo según el deseo alegre, y no por la concepción de “hay que desarrollar todo”, pero si observas la repulsión fuerte de un sector de la práctica y experimentas miedo al pensar sobre este sector, significa que tienes unas graves tenebrosidades en este ámbito. Date cuenta de esto, elimina miedos y actitudes negativas, coge cada explosión de ilusión del pensamiento ya que puedes superar esta dificultad también y que esto sólo es cuestión de la fuerza de tu sinceridad y de aspiración a PI.</w:t>
      </w:r>
    </w:p>
    <w:p>
      <w:pPr>
        <w:pStyle w:val="Normal"/>
        <w:ind w:right="44" w:firstLine="567"/>
        <w:jc w:val="both"/>
        <w:rPr/>
      </w:pPr>
      <w:r>
        <w:rPr>
          <w:b/>
        </w:rPr>
        <w:t xml:space="preserve">6) </w:t>
      </w:r>
      <w:r>
        <w:rPr/>
        <w:t>Existe el siguiente un punto de vista: “si en la taiga te encuentras cara a cara con un oso, el susto aparece antes incluso que los pensamientos y emociones y en este momento cambia la química del cuerpo, sube la adrenalina puesto que es una reacción normal del cuerpo, sin entrar en razón, planteándote la siguiente pregunta ¿es posible evitar esta reacción? y ¿tiene sentido hacerlo?”.</w:t>
      </w:r>
    </w:p>
    <w:p>
      <w:pPr>
        <w:pStyle w:val="Normal"/>
        <w:spacing w:before="0" w:after="240"/>
        <w:ind w:right="44" w:firstLine="567"/>
        <w:jc w:val="both"/>
        <w:rPr/>
      </w:pPr>
      <w:r>
        <w:rPr/>
        <w:t>Cuando ves a un oso en el zoo, no sientes miedo, sino admiración, el sentimiento de belleza y simpatía, y esto demuestra que el miedo surge no por la percepción del oso, sino por una fila de pensamientos que no has acertado fijar: “un oso montaraz - en libertad – es peligroso”, y justo por eso aparecieron EN que traen consigo sentimientos desagradables en el cuerpo. Este mismo ejemplo demuestra que no son cambios químicos los que llevan inevitablemente a EN, sino al contrario, EN llevan inevitablemente al cambio de la química del cuerpo, sobre la que ya he hablado cuando afirmé que cualquier enfermedad, envejecimiento, mal estar son las consecuencias de EN. Y por supuesto, se puede eliminar también el hábito de asustarse al encontrarse con un oso en el bosque, que al mismo tiempo permite pensar y reaccionar más clara y rápidamente a un peligro si lo hay.</w:t>
      </w:r>
    </w:p>
    <w:p>
      <w:pPr>
        <w:pStyle w:val="Normal"/>
        <w:spacing w:before="0" w:after="240"/>
        <w:ind w:right="44" w:firstLine="567"/>
        <w:jc w:val="both"/>
        <w:rPr/>
      </w:pPr>
      <w:r>
        <w:rPr>
          <w:b/>
        </w:rPr>
        <w:t>7</w:t>
      </w:r>
      <w:r>
        <w:rPr/>
        <w:t>) La dificultad esencial en la eliminación de EN no consiste en la superación de este mismo hábito o en cómo se puede parecer, sino en lo qué el practicante no es bastante sincero y no nota o no quiere notar ya que en la realidad no tiene el deseo de dejar de experimentar EN, y en lugar de eliminar EN directamente recurre al rodeo para experimentar PI sin eliminar EN. Los esfuerzos de tal practicante no son eficaces. Un practicante insincero suele razonar sobre EN en lugar de eliminarlas. Puede contar sin descanso sus problemas, día tras día preguntar “¿cómo puedo eliminar EN?” o “¿por qué apareció?” y justificarse a sí mismo con que no sabe exactamente que tipo de EN está experimentando ahora, aunque el reconocimiento de EN no es la condición indispensable para su eliminación, ya que se puede eliminar en general “este estado de mierda”. Si tienes una EN, el pensar no vale para nada, ya que esto no lleva a la eliminación de EN, y encima un pensamiento no puede ser claro, pues aparecen la torpeza y la incapacidad de pensar creativa y consecuentemente. Primeramente, hay que eliminar EN y luego pensar si quieres. Ésto es una posición efectiva</w:t>
      </w:r>
      <w:r>
        <w:rPr>
          <w:color w:val="FF0000"/>
        </w:rPr>
        <w:t>.</w:t>
      </w:r>
    </w:p>
    <w:p>
      <w:pPr>
        <w:pStyle w:val="Normal"/>
        <w:ind w:right="44" w:firstLine="567"/>
        <w:jc w:val="both"/>
        <w:rPr/>
      </w:pPr>
      <w:r>
        <w:rPr>
          <w:b/>
        </w:rPr>
        <w:t xml:space="preserve">8) </w:t>
      </w:r>
      <w:r>
        <w:rPr/>
        <w:t>Un error muy difundido es suficiente para dejar de experimentar EN sólo “aceptar las cosas como son”, es decir, mira tus EN, acéptalas, pregúntate a ti mismo “¿quién está experimentándolas?”, relájate, deja de dividir las cosas en deseables e indeseables, y entonces EN desaparecerán.</w:t>
      </w:r>
    </w:p>
    <w:p>
      <w:pPr>
        <w:pStyle w:val="Normal"/>
        <w:ind w:right="44" w:firstLine="567"/>
        <w:jc w:val="both"/>
        <w:rPr/>
      </w:pPr>
      <w:r>
        <w:rPr/>
        <w:t>Tal posición es una justificación del deseo de experimentar EN y una manera de engañarse a sí mismo y a los demás. Esta posición está especialmente difundida entre “los esotéricos”, es decir, entre la gente que quiere impresionar con sus conversaciones de profundidad de pensamiento y con su aspecto importante, que quiere ser reconocida como “maestro”, pero que no quiere absolutamente dejar de experimentar EN. Es casi imposible ocultar EN, ya que una persona observadora siempre las nota por su mímica, entonación y hábitos, por eso “un esotérico” dice: “no sólo experimento EN, sino en la realidad ahora mismo estoy observándolas, pero no me identifico con ellas y no tienen poder sobre mí”. En la realidad esto sólo es un juego de palabras, ya que si alguien ahora mismo tiene una EN, no tiene ninguna oportunidad de “no identificarse” con ella, ya que “un humano” es un conjunto de percepciones, y si en este conjunto hay una EN, entonces en este momento es un humano que experimenta EN y ningún juego de palabras no puede cambiar nada. Si el humano no empieza a eliminar la EN en el mismo momento que aparece, significa que quiere seguir experimentándola, y su situación pierde absolutamente las perspectivas si es insincero y no se da cuenta de que el deseo de experimentar EN es más fuerte. ¿Cómo una persona puede “enseñar” a alguien, si es insincera y quiere experimentar EN, engañándose a sí misma y a los otros con conversaciones abstrusas?</w:t>
      </w:r>
    </w:p>
    <w:p>
      <w:pPr>
        <w:pStyle w:val="Normal"/>
        <w:ind w:right="44" w:firstLine="567"/>
        <w:jc w:val="both"/>
        <w:rPr/>
      </w:pPr>
      <w:r>
        <w:rPr/>
        <w:t>Mientras “aceptas las cosas como son”, “observas” y “no te identificas con EN”, el hábito de experimentar EN va a afianzarse.</w:t>
      </w:r>
    </w:p>
    <w:p>
      <w:pPr>
        <w:pStyle w:val="Normal"/>
        <w:ind w:right="44" w:firstLine="567"/>
        <w:jc w:val="both"/>
        <w:rPr/>
      </w:pPr>
      <w:r>
        <w:rPr/>
      </w:r>
    </w:p>
    <w:p>
      <w:pPr>
        <w:pStyle w:val="Normal"/>
        <w:ind w:right="44" w:firstLine="567"/>
        <w:jc w:val="both"/>
        <w:rPr/>
      </w:pPr>
      <w:r>
        <w:rPr>
          <w:b/>
        </w:rPr>
        <w:t>9)</w:t>
      </w:r>
      <w:r>
        <w:rPr/>
        <w:t xml:space="preserve"> Por efecto del consecutivo desarrollo de la civilización, crece consecuentemente la cantidad de la gente que aspira a la creación y acumulación más que a la destrucción e indolente vegetación (todos saben las excepciones de esta regla por medio de las noticias). Pero la cuestión de qué elegir/ crear/ perfeccionar exactamente es una completa confusión, y cuando una persona hace su elección, se guía no por ilusiones, sino por estereotipos y concepciones falsas. </w:t>
      </w:r>
    </w:p>
    <w:p>
      <w:pPr>
        <w:pStyle w:val="Normal"/>
        <w:ind w:right="44" w:firstLine="567"/>
        <w:jc w:val="both"/>
        <w:rPr/>
      </w:pPr>
      <w:r>
        <w:rPr/>
        <w:t>a) Ahorro de dinero. ¿Cuánto necesita una persona para comprar todo lo que le produce placer? ¿No será bastante un millón de dólares? Teniendo en cuenta que se puede meter el dinero en un banco conservador y vivir de las rentas, será bastante tener una suma que sea incluso dos veces menos. En EE UU ahora mismo hay más de un millón de personas que poseen la fortuna de un millón de dólares. ¿Habrán dejado de montar sus negocios, habrán liberado el campo de comercio y disfrutarán la vida? ¡Ni mucho menos! Suelen tardar 10 horas al día como antes para ganar un millón más y luego uno más. No es el ahorro sino la narcomanía. Es paradójico pero no tienen tiempo para disfrutar, viven sus días dando más vueltas que una ardilla. ¿Y cuánta gente malgasta su vida sin ganar algo importante al final?</w:t>
      </w:r>
    </w:p>
    <w:p>
      <w:pPr>
        <w:pStyle w:val="Normal"/>
        <w:ind w:right="44" w:firstLine="567"/>
        <w:jc w:val="both"/>
        <w:rPr/>
      </w:pPr>
      <w:r>
        <w:rPr>
          <w:color w:val="000000"/>
        </w:rPr>
        <w:t xml:space="preserve">b) El ahorro de las cosas. Las cosas se rompen, se pueden estropear o robar y pasan rápidamente de moda, y todo esto convierte la vida de un avaro en una pesadilla. Y es que si tienes un coche de 5 años que puede funcionar 10 años más, ¿por qué compras uno nuevo? ¿Solo para impresionar a la gente que te rodea? ¿Para lograr un incremento de confort creyendo que es necesario o que esto puede hacerte un poco más feliz? Si haces un esfuerzo y ganas más, se puede comprar un coche más bonito (o una casa de campo, o muebles, depende de cada uno). Tras ganar más ya se puede comprar un modelo más moderno. También se puede pedir un crédito, comprar muchas cosas y luego pagarlo con el propio trabajo durante 30 años. ¿No es narcomanía? ¿Habrán hecho las compras a alguien feliz? Mirad a las caras de los poseedores de los coches caros, y todo estará claro, ya que sus rostros están igualmente descompuestos que los de toda la gente, o a lo mejor incluso más. La gente olvidó que las cosas están hechas para servir a lso demás y en su lugar se convirtió en servidor de las cosas. </w:t>
      </w:r>
    </w:p>
    <w:p>
      <w:pPr>
        <w:pStyle w:val="Normal"/>
        <w:ind w:right="44" w:firstLine="567"/>
        <w:jc w:val="both"/>
        <w:rPr/>
      </w:pPr>
      <w:r>
        <w:rPr>
          <w:color w:val="000000"/>
        </w:rPr>
        <w:t>c)</w:t>
      </w:r>
      <w:r>
        <w:rPr>
          <w:b/>
          <w:color w:val="000000"/>
        </w:rPr>
        <w:t xml:space="preserve"> </w:t>
      </w:r>
      <w:r>
        <w:rPr>
          <w:color w:val="000000"/>
        </w:rPr>
        <w:t>Obtención de diplomas. Una persona puede tardar años en obtener un diploma que de costumbre no le da ninguna ventaja en lo que se refiere a comunicarse con la gente, ni en el trabajo, ni sobre todo en experimentar placer. Por supuesto que el sentimiento de importancia propia aumenta, pero esto te hace incluso más impotente, inclinado a la ofensa y a la lástima por ti mismo, incapaz de experimentar sinceridad y simpatía y seguir los deseos alegres. Cargas la cabeza con una cantidad inmensa de basura, después de que obtienes con orgullo el diploma que certifica que en tu cabeza apareció un muladar (basurero) más y que tus manos y los pies aprendieron a hacer ciertas cosas que por lo visto nunca vas a utilizar. Se olvida la información, el mantenimiento de hábitos exige la práctica permanente y al fin se puede olvidar para siempre sobre cómo disfrutar la vida. Los diplomas de enseñanza superior que están colgados en la pared, los certificados de paracaidista/ guía/ turista sólo te recuerdan que con cada día que pasa los hábitos disminuyen, que el tiempo y el dinero gastado se convierten en polvo (nada), que ahora mismo te aplastan el aburrimiento, la grisedad y otras EN y que no tienes absolutamente los deseos alegres.</w:t>
      </w:r>
    </w:p>
    <w:p>
      <w:pPr>
        <w:pStyle w:val="Normal"/>
        <w:ind w:right="44" w:firstLine="567"/>
        <w:jc w:val="both"/>
        <w:rPr/>
      </w:pPr>
      <w:r>
        <w:rPr>
          <w:color w:val="000000"/>
        </w:rPr>
        <w:t>d)</w:t>
      </w:r>
      <w:r>
        <w:rPr>
          <w:b/>
          <w:color w:val="000000"/>
        </w:rPr>
        <w:t xml:space="preserve"> </w:t>
      </w:r>
      <w:r>
        <w:rPr>
          <w:color w:val="000000"/>
        </w:rPr>
        <w:t>Hijos y nietos. Verdaderamente es un saco roto, en que mil millones de personas meten sus vidas. “Vivo para mis hijos”, ¿has escuchado esto alguna vez? A cada instante. La mujer pare, después de que ya no tiene la necesidad de buscar deseos alegres, no está para eso, ya tiene un millón de “tengo que”, “debo”, “tiene sentido”, etcétera. Tiene miles de preocupaciones, no tiene el tiempo para nada, incluso para entender que esta vida “para los hijos” es sólo un</w:t>
      </w:r>
      <w:r>
        <w:rPr/>
        <w:t xml:space="preserve"> </w:t>
      </w:r>
      <w:r>
        <w:rPr>
          <w:color w:val="000000"/>
        </w:rPr>
        <w:t xml:space="preserve">narcótico que tomas hasta un atontamiento. </w:t>
      </w:r>
    </w:p>
    <w:p>
      <w:pPr>
        <w:pStyle w:val="Normal"/>
        <w:ind w:right="44" w:firstLine="567"/>
        <w:jc w:val="both"/>
        <w:rPr/>
      </w:pPr>
      <w:r>
        <w:rPr>
          <w:color w:val="000000"/>
        </w:rPr>
        <w:t>No merece la pena decir que los hijos no quieren absolutamente que sus padres vivan “para ellos”, convirtiéndoles así en esclavos, en “cosas”, en bestias mudas que no tienen tiempo libre ni libertad en la elección de pasatiempos, sino que quieren la libertad de permanente tutela que de costumbre tiene el carácter de primitiva violencia</w:t>
      </w:r>
      <w:r>
        <w:rPr/>
        <w:t xml:space="preserve"> </w:t>
      </w:r>
      <w:r>
        <w:rPr>
          <w:color w:val="000000"/>
        </w:rPr>
        <w:t xml:space="preserve">física y brutal vulneración síquica. Y cuanto más vive una persona “para los hijos”, más fuerte es su dependencia de esta narcomanía de “crianza”. Y si su crianza salió con éxito, crió a un “mecanismo” obediente y muerto, y ahora está aburrido, riñe con su familia o traslada su drogadicción a los nietos. Pero si la crianza no tuvo éxito, los hijos mandan a sus padres a escardar cebollinos y las EN les aplastan más fuerte que antes. </w:t>
      </w:r>
    </w:p>
    <w:p>
      <w:pPr>
        <w:pStyle w:val="Normal"/>
        <w:ind w:right="44" w:firstLine="567"/>
        <w:jc w:val="both"/>
        <w:rPr/>
      </w:pPr>
      <w:r>
        <w:rPr/>
        <w:t xml:space="preserve">Puedo darte más ejemplos parecidos que están unidos por una causa común – una persona elige equivocadamente los objetos para ahorrar y durante este proceso y al recibir los resultados experimenta EN fuertes, creciente drogadicción de las impresiones, la </w:t>
      </w:r>
      <w:r>
        <w:rPr>
          <w:bCs/>
        </w:rPr>
        <w:t>creciente</w:t>
      </w:r>
      <w:r>
        <w:rPr/>
        <w:t xml:space="preserve"> inseguridad en mantenimiento y utilización de los resultados del ahorro y el sentimiento de la vida perdida en vano. La </w:t>
      </w:r>
      <w:r>
        <w:rPr>
          <w:bCs/>
        </w:rPr>
        <w:t>ambición</w:t>
      </w:r>
      <w:r>
        <w:rPr/>
        <w:t xml:space="preserve"> rompe el saco, y esta persona se destroza a sí </w:t>
      </w:r>
      <w:r>
        <w:rPr>
          <w:bCs/>
        </w:rPr>
        <w:t>misma</w:t>
      </w:r>
      <w:r>
        <w:rPr/>
        <w:t xml:space="preserve"> impetuosa y definitivamente o tiene que </w:t>
      </w:r>
      <w:r>
        <w:rPr>
          <w:bCs/>
        </w:rPr>
        <w:t>engañarse</w:t>
      </w:r>
      <w:r>
        <w:rPr/>
        <w:t xml:space="preserve"> a sí misma con exhortaciones obviamente falsas de que la vida no pasó en vano y buscar nuevos objetos para ahorrar, cerrando los ojos </w:t>
      </w:r>
      <w:r>
        <w:rPr>
          <w:bCs/>
        </w:rPr>
        <w:t>con todas sus fuerzas</w:t>
      </w:r>
      <w:r>
        <w:rPr/>
        <w:t xml:space="preserve"> </w:t>
      </w:r>
      <w:r>
        <w:rPr>
          <w:bCs/>
        </w:rPr>
        <w:t>contra su</w:t>
      </w:r>
      <w:r>
        <w:rPr>
          <w:b/>
          <w:bCs/>
        </w:rPr>
        <w:t xml:space="preserve"> </w:t>
      </w:r>
      <w:r>
        <w:rPr/>
        <w:t xml:space="preserve">indignante incapacidad </w:t>
      </w:r>
      <w:r>
        <w:rPr>
          <w:bCs/>
        </w:rPr>
        <w:t>de ellos</w:t>
      </w:r>
      <w:r>
        <w:rPr/>
        <w:t xml:space="preserve"> </w:t>
      </w:r>
      <w:r>
        <w:rPr>
          <w:bCs/>
        </w:rPr>
        <w:t>para</w:t>
      </w:r>
      <w:r>
        <w:rPr/>
        <w:t xml:space="preserve"> hacer su vida más feliz. </w:t>
      </w:r>
    </w:p>
    <w:p>
      <w:pPr>
        <w:pStyle w:val="Normal"/>
        <w:spacing w:before="0" w:after="240"/>
        <w:ind w:right="44" w:firstLine="567"/>
        <w:jc w:val="both"/>
        <w:rPr/>
      </w:pPr>
      <w:r>
        <w:rPr/>
        <w:t xml:space="preserve">La PCR a diferencia de todo ésto </w:t>
      </w:r>
      <w:r>
        <w:rPr>
          <w:bCs/>
        </w:rPr>
        <w:t>entrega</w:t>
      </w:r>
      <w:r>
        <w:rPr/>
        <w:t xml:space="preserve"> en las manos del hombre un único objeto para ahorrar – las percepciones iluminadas que </w:t>
      </w:r>
      <w:r>
        <w:rPr>
          <w:bCs/>
        </w:rPr>
        <w:t>le</w:t>
      </w:r>
      <w:r>
        <w:rPr/>
        <w:t xml:space="preserve"> forman a el mismo, es decir, no lo que “tiene”, sino lo que es. Para viajar en el mundo de PI </w:t>
      </w:r>
      <w:r>
        <w:rPr>
          <w:bCs/>
        </w:rPr>
        <w:t>lo único que</w:t>
      </w:r>
      <w:r>
        <w:rPr/>
        <w:t xml:space="preserve"> se necesita </w:t>
      </w:r>
      <w:r>
        <w:rPr>
          <w:bCs/>
        </w:rPr>
        <w:t>es</w:t>
      </w:r>
      <w:r>
        <w:rPr>
          <w:b/>
          <w:bCs/>
        </w:rPr>
        <w:t xml:space="preserve"> </w:t>
      </w:r>
      <w:r>
        <w:rPr/>
        <w:t xml:space="preserve">estar vivo. Los “bienes” ahorrados no se pueden quitar, no se hacen </w:t>
      </w:r>
      <w:r>
        <w:rPr>
          <w:bCs/>
        </w:rPr>
        <w:t>caducos</w:t>
      </w:r>
      <w:r>
        <w:rPr/>
        <w:t xml:space="preserve">, no se pican y no exigen la limpieza de polvo. Es una oportunidad exclusiva y única para </w:t>
      </w:r>
      <w:r>
        <w:rPr>
          <w:bCs/>
        </w:rPr>
        <w:t>que</w:t>
      </w:r>
      <w:r>
        <w:rPr/>
        <w:t xml:space="preserve"> una persona </w:t>
      </w:r>
      <w:r>
        <w:rPr>
          <w:bCs/>
        </w:rPr>
        <w:t>salga</w:t>
      </w:r>
      <w:r>
        <w:rPr>
          <w:b/>
          <w:bCs/>
        </w:rPr>
        <w:t xml:space="preserve"> </w:t>
      </w:r>
      <w:r>
        <w:rPr/>
        <w:t xml:space="preserve">de un callejón sin salida donde vive ya </w:t>
      </w:r>
      <w:r>
        <w:rPr>
          <w:bCs/>
        </w:rPr>
        <w:t>hace</w:t>
      </w:r>
      <w:r>
        <w:rPr/>
        <w:t xml:space="preserve"> muchos milenios. </w:t>
      </w:r>
    </w:p>
    <w:p>
      <w:pPr>
        <w:pStyle w:val="Normal"/>
        <w:ind w:right="44" w:firstLine="567"/>
        <w:jc w:val="both"/>
        <w:rPr/>
      </w:pPr>
      <w:r>
        <w:rPr>
          <w:b/>
          <w:bCs/>
        </w:rPr>
        <w:t xml:space="preserve">01-08) </w:t>
      </w:r>
      <w:r>
        <w:rPr>
          <w:bCs/>
        </w:rPr>
        <w:t xml:space="preserve">Al </w:t>
      </w:r>
      <w:r>
        <w:rPr/>
        <w:t>mismo tiempo</w:t>
      </w:r>
      <w:r>
        <w:rPr>
          <w:bCs/>
        </w:rPr>
        <w:t xml:space="preserve"> que se eliminan las fuertes EN, aparece una afluencia de “pequeñas” EN </w:t>
      </w:r>
      <w:r>
        <w:rPr/>
        <w:t>y es ahora cuando te das cuenta</w:t>
      </w:r>
      <w:r>
        <w:rPr>
          <w:bCs/>
        </w:rPr>
        <w:t xml:space="preserve"> que las experimentabas constantemente pero no las notabas </w:t>
      </w:r>
      <w:r>
        <w:rPr>
          <w:b/>
        </w:rPr>
        <w:t>en el fondo de las grandes</w:t>
      </w:r>
      <w:r>
        <w:rPr>
          <w:bCs/>
        </w:rPr>
        <w:t xml:space="preserve">. Este descubrimiento </w:t>
      </w:r>
      <w:r>
        <w:rPr/>
        <w:t>sucede</w:t>
      </w:r>
      <w:r>
        <w:rPr>
          <w:bCs/>
        </w:rPr>
        <w:t xml:space="preserve"> por efecto de la manifestación del deseo de reforzar PI o por efecto de la búsqueda de la causa de por qué a pesar de </w:t>
      </w:r>
      <w:r>
        <w:rPr/>
        <w:t>la</w:t>
      </w:r>
      <w:r>
        <w:rPr>
          <w:b/>
        </w:rPr>
        <w:t xml:space="preserve"> </w:t>
      </w:r>
      <w:r>
        <w:rPr>
          <w:bCs/>
        </w:rPr>
        <w:t xml:space="preserve">eliminación impecable de todas las EN, las PI siguen </w:t>
      </w:r>
      <w:r>
        <w:rPr/>
        <w:t>siendo</w:t>
      </w:r>
      <w:r>
        <w:rPr>
          <w:bCs/>
        </w:rPr>
        <w:t xml:space="preserve"> débiles y raras. En este caso se puede realizar “la intensificación”, es decir, lo que antes marcaste con la intensidad de “3” ó “4”, ahora </w:t>
      </w:r>
      <w:r>
        <w:rPr/>
        <w:t>lo</w:t>
      </w:r>
      <w:r>
        <w:rPr>
          <w:bCs/>
        </w:rPr>
        <w:t xml:space="preserve"> </w:t>
      </w:r>
      <w:r>
        <w:rPr/>
        <w:t>marcas</w:t>
      </w:r>
      <w:r>
        <w:rPr>
          <w:b/>
        </w:rPr>
        <w:t xml:space="preserve"> </w:t>
      </w:r>
      <w:r>
        <w:rPr>
          <w:bCs/>
        </w:rPr>
        <w:t xml:space="preserve">con “10”, de este modo “las pequeñas” EN que antes no fijaste absolutamente, ahora obtienen una considerable valoración de intensidad, empiezan a manifestarse y </w:t>
      </w:r>
      <w:r>
        <w:rPr/>
        <w:t>a</w:t>
      </w:r>
      <w:r>
        <w:rPr>
          <w:bCs/>
        </w:rPr>
        <w:t xml:space="preserve"> eliminarse. Las EN que según la escala antigua se valoraban desde 3 hasta 10, ahora se marcan como extraordinarias. </w:t>
      </w:r>
    </w:p>
    <w:p>
      <w:pPr>
        <w:pStyle w:val="Normal"/>
        <w:ind w:right="44" w:firstLine="567"/>
        <w:jc w:val="both"/>
        <w:rPr/>
      </w:pPr>
      <w:r>
        <w:rPr/>
        <w:t xml:space="preserve">Realiza “las carreras” de realización del total control </w:t>
      </w:r>
      <w:r>
        <w:rPr>
          <w:bCs/>
        </w:rPr>
        <w:t>e</w:t>
      </w:r>
      <w:r>
        <w:rPr>
          <w:b/>
          <w:bCs/>
        </w:rPr>
        <w:t xml:space="preserve"> </w:t>
      </w:r>
      <w:r>
        <w:rPr/>
        <w:t xml:space="preserve">intenta fijar las explosiones más minúsculas de EN, incluso </w:t>
      </w:r>
      <w:r>
        <w:rPr>
          <w:bCs/>
        </w:rPr>
        <w:t>las más</w:t>
      </w:r>
      <w:r>
        <w:rPr/>
        <w:t xml:space="preserve"> pequeñas cuando no estás segura si has experimentado una EN o no. </w:t>
      </w:r>
      <w:r>
        <w:rPr>
          <w:bCs/>
        </w:rPr>
        <w:t>Por consecuencia</w:t>
      </w:r>
      <w:r>
        <w:rPr/>
        <w:t xml:space="preserve"> de esto se revelará ¡que en media hora experimentas no 5 ó 6 como pensaste antes, sino 50 ó 100! Parecen muy pequeñas, pero cuando empiezas a eliminarlas impecablemente, aparece un acrecentamiento de la frecuencia y la intensidad de PI. Entonces se hace claro que las EN “pequeñas”, no son tan pequeñas ya que su influencia en PI es </w:t>
      </w:r>
      <w:r>
        <w:rPr>
          <w:bCs/>
        </w:rPr>
        <w:t>muy</w:t>
      </w:r>
      <w:r>
        <w:rPr>
          <w:b/>
          <w:bCs/>
        </w:rPr>
        <w:t xml:space="preserve"> </w:t>
      </w:r>
      <w:r>
        <w:rPr/>
        <w:t>paralizante y su eliminación siempre lleva a que donde</w:t>
      </w:r>
      <w:r>
        <w:rPr>
          <w:b/>
          <w:bCs/>
        </w:rPr>
        <w:t xml:space="preserve"> </w:t>
      </w:r>
      <w:r>
        <w:rPr>
          <w:bCs/>
        </w:rPr>
        <w:t>antes</w:t>
      </w:r>
      <w:r>
        <w:rPr/>
        <w:t xml:space="preserve"> fijaste cierta cantidad de EN, ahora revelas diez veces más.</w:t>
      </w:r>
    </w:p>
    <w:p>
      <w:pPr>
        <w:pStyle w:val="Normal"/>
        <w:ind w:right="44" w:firstLine="567"/>
        <w:jc w:val="both"/>
        <w:rPr/>
      </w:pPr>
      <w:r>
        <w:rPr>
          <w:bCs/>
        </w:rPr>
        <w:t>A la vez que practicas</w:t>
      </w:r>
      <w:r>
        <w:rPr/>
        <w:t xml:space="preserve"> la intensificación recomiendo dividir el día en partes de cinco minutos y fijar la cantidad de EN (y por supuesto eliminarlas). Cuanto más densamente llenes el día con cortes de cinco minutos, más acertada será la intensificación. Si </w:t>
      </w:r>
      <w:r>
        <w:rPr>
          <w:bCs/>
        </w:rPr>
        <w:t>la realizas</w:t>
      </w:r>
      <w:r>
        <w:rPr>
          <w:b/>
          <w:bCs/>
        </w:rPr>
        <w:t xml:space="preserve"> </w:t>
      </w:r>
      <w:r>
        <w:rPr/>
        <w:t xml:space="preserve">unas horas al día, en </w:t>
      </w:r>
      <w:r>
        <w:rPr>
          <w:bCs/>
        </w:rPr>
        <w:t>unos días</w:t>
      </w:r>
      <w:r>
        <w:rPr/>
        <w:t xml:space="preserve"> </w:t>
      </w:r>
      <w:r>
        <w:rPr>
          <w:bCs/>
        </w:rPr>
        <w:t>se habrá</w:t>
      </w:r>
      <w:r>
        <w:rPr/>
        <w:t xml:space="preserve"> formado el deseable hábito de notar y eliminar las “pequeñas” EN. </w:t>
      </w:r>
    </w:p>
    <w:p>
      <w:pPr>
        <w:pStyle w:val="Normal"/>
        <w:ind w:right="44" w:firstLine="567"/>
        <w:jc w:val="both"/>
        <w:rPr/>
      </w:pPr>
      <w:r>
        <w:rPr/>
        <w:t xml:space="preserve">Es muy fácil eliminar técnicamente las micro-EN pero se precisa un nivel muy alto de atención, ya que son tan insignificantes y apenas notables que es difícil disponerse a eliminarlas </w:t>
      </w:r>
      <w:r>
        <w:rPr>
          <w:bCs/>
        </w:rPr>
        <w:t>impecablemente</w:t>
      </w:r>
      <w:r>
        <w:rPr/>
        <w:t xml:space="preserve">. Pero </w:t>
      </w:r>
      <w:r>
        <w:rPr>
          <w:bCs/>
        </w:rPr>
        <w:t>no tomarlas en</w:t>
      </w:r>
      <w:r>
        <w:rPr/>
        <w:t xml:space="preserve"> consideración es peligroso y pródigo. </w:t>
      </w:r>
      <w:r>
        <w:rPr>
          <w:bCs/>
        </w:rPr>
        <w:t>P</w:t>
      </w:r>
      <w:r>
        <w:rPr/>
        <w:t xml:space="preserve">eligroso porque aparecen una tras otra y suministran el FN bloqueando las PI. Y </w:t>
      </w:r>
      <w:r>
        <w:rPr>
          <w:bCs/>
        </w:rPr>
        <w:t>es</w:t>
      </w:r>
      <w:r>
        <w:rPr/>
        <w:t xml:space="preserve"> pródigo porque la eliminación </w:t>
      </w:r>
      <w:r>
        <w:rPr>
          <w:bCs/>
        </w:rPr>
        <w:t>impecable</w:t>
      </w:r>
      <w:r>
        <w:rPr/>
        <w:t xml:space="preserve"> de micro-EN lleva al aumento inesperadamente brusco de la intensidad y la duración de PI.</w:t>
      </w:r>
    </w:p>
    <w:p>
      <w:pPr>
        <w:pStyle w:val="Normal"/>
        <w:spacing w:before="0" w:after="240"/>
        <w:ind w:right="44" w:firstLine="567"/>
        <w:jc w:val="both"/>
        <w:rPr/>
      </w:pPr>
      <w:r>
        <w:rPr>
          <w:bCs/>
        </w:rPr>
        <w:t>A la vez</w:t>
      </w:r>
      <w:r>
        <w:rPr/>
        <w:t xml:space="preserve"> que disminuyen la cantidad de EN y que aumentan la cantidad de PI, surge y se afianza constantemente </w:t>
      </w:r>
      <w:r>
        <w:rPr>
          <w:b/>
        </w:rPr>
        <w:t>“el efecto del día largo”.</w:t>
      </w:r>
      <w:r>
        <w:rPr/>
        <w:t xml:space="preserve"> </w:t>
      </w:r>
      <w:r>
        <w:rPr>
          <w:bCs/>
        </w:rPr>
        <w:t>Es decir</w:t>
      </w:r>
      <w:r>
        <w:rPr/>
        <w:t xml:space="preserve">, en un día experimentas </w:t>
      </w:r>
      <w:r>
        <w:rPr>
          <w:bCs/>
        </w:rPr>
        <w:t>las mismas</w:t>
      </w:r>
      <w:r>
        <w:rPr/>
        <w:t xml:space="preserve"> cosas que antes experimentabas en una o dos semanas, o en un mes. Se nota más claramente al comparar las notas de diarios, es decir, al confrontar la cantidad y la importancia de los descubrimientos. Se experimenta más brillantemente por efecto de la realización de la práctica de la intensificación. </w:t>
      </w:r>
      <w:r>
        <w:rPr>
          <w:bCs/>
        </w:rPr>
        <w:t>A</w:t>
      </w:r>
      <w:r>
        <w:rPr/>
        <w:t xml:space="preserve"> fin de cuentas sólo </w:t>
      </w:r>
      <w:r>
        <w:rPr>
          <w:bCs/>
        </w:rPr>
        <w:t>a raíz</w:t>
      </w:r>
      <w:r>
        <w:rPr/>
        <w:t xml:space="preserve"> de esto la duración real de la vida aumenta diez veces más. </w:t>
      </w:r>
    </w:p>
    <w:p>
      <w:pPr>
        <w:pStyle w:val="Normal"/>
        <w:ind w:right="44" w:firstLine="567"/>
        <w:jc w:val="both"/>
        <w:rPr/>
      </w:pPr>
      <w:r>
        <w:rPr>
          <w:b/>
          <w:bCs/>
        </w:rPr>
        <w:t xml:space="preserve">01-09) </w:t>
      </w:r>
      <w:r>
        <w:rPr>
          <w:bCs/>
        </w:rPr>
        <w:t xml:space="preserve">Ocurre de costumbre que una persona no fija PI ni EN, es decir, </w:t>
      </w:r>
      <w:r>
        <w:rPr/>
        <w:t>está en</w:t>
      </w:r>
      <w:r>
        <w:rPr>
          <w:bCs/>
        </w:rPr>
        <w:t xml:space="preserve"> el estado de “no-pasa-nada”. Esto significa que </w:t>
      </w:r>
      <w:r>
        <w:rPr/>
        <w:t>actualmente</w:t>
      </w:r>
      <w:r>
        <w:rPr>
          <w:bCs/>
        </w:rPr>
        <w:t xml:space="preserve"> hay un FN, ya que cuando no experimenta un FN ni EN, en este mismo momento tiene que experimentar PI. Este FN se llama </w:t>
      </w:r>
      <w:r>
        <w:rPr>
          <w:b/>
          <w:bCs/>
        </w:rPr>
        <w:t>“no-pasa-nada” (“NPN”).</w:t>
      </w:r>
      <w:r>
        <w:rPr>
          <w:bCs/>
        </w:rPr>
        <w:t xml:space="preserve"> Si NPN tiene poca intensidad, aparecen frecuentemente las explosiones de EP, entonces este FN se llama </w:t>
      </w:r>
      <w:r>
        <w:rPr>
          <w:b/>
          <w:bCs/>
        </w:rPr>
        <w:t>“el estado gris claro” (“EGC</w:t>
      </w:r>
      <w:r>
        <w:rPr>
          <w:bCs/>
        </w:rPr>
        <w:t xml:space="preserve">”). Llamo </w:t>
      </w:r>
      <w:r>
        <w:rPr/>
        <w:t>el trío</w:t>
      </w:r>
      <w:r>
        <w:rPr>
          <w:bCs/>
        </w:rPr>
        <w:t xml:space="preserve"> de percepciones de satisfacción, NPN y EGC como </w:t>
      </w:r>
      <w:r>
        <w:rPr>
          <w:b/>
          <w:bCs/>
        </w:rPr>
        <w:t>“SNE”.</w:t>
      </w:r>
      <w:r>
        <w:rPr>
          <w:bCs/>
        </w:rPr>
        <w:t xml:space="preserve"> </w:t>
      </w:r>
    </w:p>
    <w:p>
      <w:pPr>
        <w:pStyle w:val="Normal"/>
        <w:ind w:right="44" w:firstLine="567"/>
        <w:jc w:val="both"/>
        <w:rPr/>
      </w:pPr>
      <w:r>
        <w:rPr>
          <w:bCs/>
        </w:rPr>
        <w:t>A la vez</w:t>
      </w:r>
      <w:r>
        <w:rPr/>
        <w:t xml:space="preserve"> que la eliminación de las EN fuertes y frecuentes entran en la etapa final, el problema de SNE se manifiesta con toda su fuerza, ya que es absolutamente incompatible con PI. Para una persona que sufrió el dominio de muchos años de EN y que </w:t>
      </w:r>
      <w:r>
        <w:rPr>
          <w:bCs/>
        </w:rPr>
        <w:t>durante</w:t>
      </w:r>
      <w:r>
        <w:rPr/>
        <w:t xml:space="preserve"> toda la vida </w:t>
      </w:r>
      <w:r>
        <w:rPr>
          <w:bCs/>
        </w:rPr>
        <w:t>creyó</w:t>
      </w:r>
      <w:r>
        <w:rPr/>
        <w:t xml:space="preserve"> que SNE daría la liberación de los sufrimientos es muy difícil renunciar </w:t>
      </w:r>
      <w:r>
        <w:rPr>
          <w:bCs/>
        </w:rPr>
        <w:t>a ello</w:t>
      </w:r>
      <w:r>
        <w:rPr/>
        <w:t>. A veces, una persona “bucea” en estos estados hasta que tiene náuseas y se manifiesta la aspiración brillante a las PI, pero incluso después de ésto la superación del hábito de desear experimentar SNE no es una tarea fácil.</w:t>
      </w:r>
    </w:p>
    <w:p>
      <w:pPr>
        <w:pStyle w:val="Normal"/>
        <w:ind w:right="44" w:firstLine="567"/>
        <w:jc w:val="both"/>
        <w:rPr/>
      </w:pPr>
      <w:r>
        <w:rPr/>
        <w:t>En el fondo de SNE se manifiesta fuertemente el deseo de de EP, que suele llamarse “</w:t>
      </w:r>
      <w:r>
        <w:rPr>
          <w:b/>
        </w:rPr>
        <w:t>el deseo de impresiones</w:t>
      </w:r>
      <w:r>
        <w:rPr/>
        <w:t>” (“</w:t>
      </w:r>
      <w:r>
        <w:rPr>
          <w:b/>
        </w:rPr>
        <w:t>dim</w:t>
      </w:r>
      <w:r>
        <w:rPr/>
        <w:t xml:space="preserve">”). En la noción de “dim” también </w:t>
      </w:r>
      <w:r>
        <w:rPr>
          <w:bCs/>
        </w:rPr>
        <w:t xml:space="preserve">incluimos </w:t>
      </w:r>
      <w:r>
        <w:rPr/>
        <w:t>el deseo de todas las acciones con que una persona cuenta experimentar EP, tales como leer un libro, ver una película, hablar e incluso a veces “realizar la falsa práctica”, es decir, imitar la práctica, copiando sus formas superficiales (una de las formas de imitación más frecuentes son conversaciones huecas sobre la práctica).</w:t>
      </w:r>
    </w:p>
    <w:p>
      <w:pPr>
        <w:pStyle w:val="Normal"/>
        <w:ind w:right="44" w:firstLine="567"/>
        <w:jc w:val="both"/>
        <w:rPr/>
      </w:pPr>
      <w:r>
        <w:rPr/>
        <w:t xml:space="preserve">Para superar SNE y dim recomiendo realizar más activamente las prácticas formales: expresión del deseo de experimentar PI en voz alta, nacimiento de PI, pulimento emocional, etcétera. Las prácticas formales serán eficaces si realizas no menos </w:t>
      </w:r>
      <w:r>
        <w:rPr>
          <w:bCs/>
        </w:rPr>
        <w:t>de</w:t>
      </w:r>
      <w:r>
        <w:rPr/>
        <w:t xml:space="preserve"> 1000 </w:t>
      </w:r>
      <w:r>
        <w:rPr>
          <w:bCs/>
        </w:rPr>
        <w:t>actos</w:t>
      </w:r>
      <w:r>
        <w:rPr/>
        <w:t xml:space="preserve"> al día, y es más óptimo hacerlo en series de 20 – 50 – 100 </w:t>
      </w:r>
      <w:r>
        <w:rPr>
          <w:bCs/>
        </w:rPr>
        <w:t>actos</w:t>
      </w:r>
      <w:r>
        <w:rPr/>
        <w:t>, terminando cada serie con una búsqueda libre de PI y con “la escucha” de PI.</w:t>
      </w:r>
    </w:p>
    <w:p>
      <w:pPr>
        <w:pStyle w:val="Normal"/>
        <w:rPr>
          <w:rFonts w:eastAsia="Malgun Gothic"/>
          <w:lang w:val="ru-RU" w:eastAsia="ko-KR"/>
        </w:rPr>
      </w:pPr>
      <w:r>
        <w:rPr>
          <w:rFonts w:eastAsia="Malgun Gothic"/>
          <w:lang w:val="ru-RU" w:eastAsia="ko-KR"/>
        </w:rPr>
      </w:r>
    </w:p>
    <w:p>
      <w:pPr>
        <w:pStyle w:val="Normal"/>
        <w:rPr>
          <w:rFonts w:eastAsia="Malgun Gothic"/>
          <w:lang w:val="ru-RU" w:eastAsia="ko-KR"/>
        </w:rPr>
      </w:pPr>
      <w:r>
        <w:rPr>
          <w:rFonts w:eastAsia="Malgun Gothic"/>
          <w:lang w:val="ru-RU" w:eastAsia="ko-KR"/>
        </w:rPr>
      </w:r>
    </w:p>
    <w:p>
      <w:pPr>
        <w:pStyle w:val="Normal"/>
        <w:rPr>
          <w:rFonts w:eastAsia="Malgun Gothic"/>
          <w:lang w:val="ru-RU" w:eastAsia="ko-KR"/>
        </w:rPr>
      </w:pPr>
      <w:r>
        <w:rPr>
          <w:rFonts w:eastAsia="Malgun Gothic"/>
          <w:lang w:val="ru-RU" w:eastAsia="ko-KR"/>
        </w:rPr>
      </w:r>
    </w:p>
    <w:p>
      <w:pPr>
        <w:pStyle w:val="Normal"/>
        <w:autoSpaceDE w:val="false"/>
        <w:spacing w:before="0" w:after="240"/>
        <w:ind w:right="44" w:firstLine="540"/>
        <w:jc w:val="center"/>
        <w:rPr>
          <w:rFonts w:eastAsia="Malgun Gothic"/>
          <w:b/>
          <w:b/>
          <w:bCs/>
          <w:color w:val="008000"/>
          <w:sz w:val="32"/>
          <w:szCs w:val="32"/>
          <w:lang w:val="ru-RU" w:eastAsia="ko-KR"/>
        </w:rPr>
      </w:pPr>
      <w:r>
        <w:rPr>
          <w:rFonts w:eastAsia="Malgun Gothic"/>
          <w:b/>
          <w:bCs/>
          <w:color w:val="008000"/>
          <w:sz w:val="32"/>
          <w:szCs w:val="32"/>
          <w:lang w:val="ru-RU" w:eastAsia="ko-KR"/>
        </w:rPr>
      </w:r>
    </w:p>
    <w:p>
      <w:pPr>
        <w:pStyle w:val="Normal"/>
        <w:autoSpaceDE w:val="false"/>
        <w:spacing w:before="0" w:after="240"/>
        <w:ind w:right="44" w:firstLine="540"/>
        <w:jc w:val="center"/>
        <w:rPr>
          <w:b/>
          <w:b/>
          <w:bCs/>
          <w:color w:val="008000"/>
          <w:sz w:val="32"/>
          <w:szCs w:val="32"/>
          <w:lang w:val="ru-RU"/>
        </w:rPr>
      </w:pPr>
      <w:r>
        <w:rPr>
          <w:b/>
          <w:bCs/>
          <w:color w:val="008000"/>
          <w:sz w:val="32"/>
          <w:szCs w:val="32"/>
          <w:lang w:val="ru-RU"/>
        </w:rPr>
      </w:r>
    </w:p>
    <w:p>
      <w:pPr>
        <w:pStyle w:val="Normal"/>
        <w:autoSpaceDE w:val="false"/>
        <w:spacing w:before="0" w:after="240"/>
        <w:ind w:right="44" w:firstLine="540"/>
        <w:jc w:val="center"/>
        <w:rPr>
          <w:b/>
          <w:b/>
          <w:bCs/>
          <w:color w:val="008000"/>
          <w:sz w:val="32"/>
          <w:szCs w:val="32"/>
          <w:lang w:val="ru-RU"/>
        </w:rPr>
      </w:pPr>
      <w:r>
        <w:rPr>
          <w:b/>
          <w:bCs/>
          <w:color w:val="008000"/>
          <w:sz w:val="32"/>
          <w:szCs w:val="32"/>
          <w:lang w:val="ru-RU"/>
        </w:rPr>
      </w:r>
    </w:p>
    <w:p>
      <w:pPr>
        <w:pStyle w:val="Normal"/>
        <w:autoSpaceDE w:val="false"/>
        <w:spacing w:before="0" w:after="240"/>
        <w:ind w:right="44" w:firstLine="540"/>
        <w:jc w:val="center"/>
        <w:rPr>
          <w:b/>
          <w:b/>
          <w:bCs/>
          <w:color w:val="008000"/>
          <w:sz w:val="32"/>
          <w:szCs w:val="32"/>
          <w:lang w:val="ru-RU"/>
        </w:rPr>
      </w:pPr>
      <w:r>
        <w:rPr>
          <w:b/>
          <w:bCs/>
          <w:color w:val="008000"/>
          <w:sz w:val="32"/>
          <w:szCs w:val="32"/>
          <w:lang w:val="ru-RU"/>
        </w:rPr>
      </w:r>
    </w:p>
    <w:p>
      <w:pPr>
        <w:pStyle w:val="Normal"/>
        <w:autoSpaceDE w:val="false"/>
        <w:spacing w:before="0" w:after="240"/>
        <w:ind w:right="44" w:firstLine="540"/>
        <w:jc w:val="center"/>
        <w:rPr>
          <w:b/>
          <w:b/>
          <w:sz w:val="28"/>
          <w:szCs w:val="28"/>
        </w:rPr>
      </w:pPr>
      <w:r>
        <w:rPr>
          <w:b/>
          <w:sz w:val="28"/>
          <w:szCs w:val="28"/>
        </w:rPr>
        <w:t>Parte 02 – “Pensamientos”</w:t>
      </w:r>
    </w:p>
    <w:p>
      <w:pPr>
        <w:pStyle w:val="Normal"/>
        <w:ind w:firstLine="540"/>
        <w:jc w:val="center"/>
        <w:rPr>
          <w:b/>
          <w:b/>
        </w:rPr>
      </w:pPr>
      <w:r>
        <w:rPr>
          <w:b/>
        </w:rPr>
        <w:t>Capítulo 02-01: La libertad de las concepciones falsas</w:t>
      </w:r>
    </w:p>
    <w:p>
      <w:pPr>
        <w:pStyle w:val="Normal"/>
        <w:spacing w:before="0" w:after="240"/>
        <w:ind w:firstLine="540"/>
        <w:jc w:val="right"/>
        <w:rPr>
          <w:b/>
          <w:b/>
        </w:rPr>
      </w:pPr>
      <w:r>
        <w:rPr>
          <w:b/>
        </w:rPr>
      </w:r>
    </w:p>
    <w:p>
      <w:pPr>
        <w:pStyle w:val="Normal"/>
        <w:autoSpaceDE w:val="false"/>
        <w:spacing w:before="0" w:after="240"/>
        <w:ind w:left="2160" w:firstLine="540"/>
        <w:jc w:val="both"/>
        <w:rPr/>
      </w:pPr>
      <w:r>
        <w:rPr/>
        <w:t>“</w:t>
      </w:r>
      <w:r>
        <w:rPr/>
        <w:t>Todos nosotros en muchas cuestiones confiamos en autoridades que meten en nuestras cabezas durante la educación familiar o en “el sentido común”; tememos quebrantar en nosotros mismos el sentido de seguridad. Si reniegan de esta acusación, aguántense un poco, pronto lo comprenderán por sí mismos.”</w:t>
      </w:r>
    </w:p>
    <w:p>
      <w:pPr>
        <w:pStyle w:val="Normal"/>
        <w:autoSpaceDE w:val="false"/>
        <w:spacing w:before="0" w:after="240"/>
        <w:ind w:left="6408" w:firstLine="672"/>
        <w:jc w:val="both"/>
        <w:rPr/>
      </w:pPr>
      <w:r>
        <w:rPr/>
        <w:t xml:space="preserve">Eric Rogers </w:t>
      </w:r>
    </w:p>
    <w:p>
      <w:pPr>
        <w:pStyle w:val="Normal"/>
        <w:autoSpaceDE w:val="false"/>
        <w:spacing w:before="0" w:after="240"/>
        <w:ind w:left="540" w:hanging="0"/>
        <w:rPr/>
      </w:pPr>
      <w:r>
        <w:rPr/>
        <w:t>El sumario del capítulo:</w:t>
      </w:r>
    </w:p>
    <w:p>
      <w:pPr>
        <w:pStyle w:val="Normal"/>
        <w:autoSpaceDE w:val="false"/>
        <w:ind w:right="-1036" w:hanging="0"/>
        <w:rPr/>
      </w:pPr>
      <w:r>
        <w:rPr>
          <w:b/>
          <w:bCs/>
        </w:rPr>
        <w:t>02-01-01)</w:t>
      </w:r>
      <w:r>
        <w:rPr/>
        <w:t xml:space="preserve"> Las concepciones y su papel en el surgimiento de EN.</w:t>
        <w:br/>
      </w:r>
      <w:r>
        <w:rPr>
          <w:b/>
          <w:bCs/>
        </w:rPr>
        <w:t>02-01-02)</w:t>
      </w:r>
      <w:r>
        <w:rPr/>
        <w:t xml:space="preserve"> Los fuentes del origen de concepciones.</w:t>
        <w:br/>
      </w:r>
      <w:r>
        <w:rPr>
          <w:b/>
          <w:bCs/>
        </w:rPr>
        <w:t>02-01-03)</w:t>
      </w:r>
      <w:r>
        <w:rPr/>
        <w:t xml:space="preserve"> Las concepciones evidentes y no-evidentes.</w:t>
        <w:br/>
      </w:r>
      <w:r>
        <w:rPr>
          <w:b/>
          <w:bCs/>
        </w:rPr>
        <w:t>02-01-04)</w:t>
      </w:r>
      <w:r>
        <w:rPr/>
        <w:t xml:space="preserve"> Las concepciones “evidentemente vacías” y “de trabajo”</w:t>
        <w:br/>
      </w:r>
      <w:r>
        <w:rPr>
          <w:b/>
          <w:bCs/>
        </w:rPr>
        <w:t>02-01-05)</w:t>
      </w:r>
      <w:r>
        <w:rPr/>
        <w:t xml:space="preserve"> La práctica de contraposición y de </w:t>
      </w:r>
      <w:r>
        <w:rPr>
          <w:sz w:val="22"/>
          <w:szCs w:val="22"/>
        </w:rPr>
        <w:t>sustitución</w:t>
      </w:r>
      <w:r>
        <w:rPr/>
        <w:t xml:space="preserve"> mecánica. </w:t>
        <w:br/>
      </w:r>
      <w:r>
        <w:rPr>
          <w:b/>
          <w:bCs/>
        </w:rPr>
        <w:t>02-01-06)</w:t>
      </w:r>
      <w:r>
        <w:rPr/>
        <w:t xml:space="preserve"> Anticoncepciones. La definición y las variedades. Un ejemplo de la concepción de “el futuro”. </w:t>
        <w:br/>
      </w:r>
      <w:r>
        <w:rPr>
          <w:b/>
          <w:bCs/>
        </w:rPr>
        <w:t>02-01-07)</w:t>
      </w:r>
      <w:r>
        <w:rPr/>
        <w:t xml:space="preserve"> Formación de la lista de concepciones. </w:t>
        <w:br/>
      </w:r>
      <w:r>
        <w:rPr>
          <w:b/>
          <w:bCs/>
        </w:rPr>
        <w:t>02-01-08)</w:t>
      </w:r>
      <w:r>
        <w:rPr/>
        <w:t xml:space="preserve"> Clasificación de concepciones según su contenido.</w:t>
      </w:r>
    </w:p>
    <w:p>
      <w:pPr>
        <w:pStyle w:val="Normal"/>
        <w:autoSpaceDE w:val="false"/>
        <w:ind w:right="-1036" w:hanging="0"/>
        <w:rPr/>
      </w:pPr>
      <w:r>
        <w:rPr>
          <w:b/>
          <w:bCs/>
        </w:rPr>
        <w:t>02-01-09)</w:t>
      </w:r>
      <w:r>
        <w:rPr/>
        <w:t xml:space="preserve"> Objetivos fuertes y débiles. </w:t>
        <w:br/>
      </w:r>
      <w:r>
        <w:rPr>
          <w:b/>
          <w:bCs/>
        </w:rPr>
        <w:t>02-01-10)</w:t>
      </w:r>
      <w:r>
        <w:rPr/>
        <w:t xml:space="preserve"> Clasificación de interpretaciones. La cuestión de parientes. La concepción de “relaciones”. </w:t>
        <w:br/>
      </w:r>
      <w:r>
        <w:rPr>
          <w:b/>
          <w:bCs/>
        </w:rPr>
        <w:t>02-01-11)</w:t>
      </w:r>
      <w:r>
        <w:rPr/>
        <w:t xml:space="preserve"> La elección de interpretaciones. Ejemplos.</w:t>
        <w:br/>
      </w:r>
      <w:r>
        <w:rPr>
          <w:b/>
          <w:bCs/>
        </w:rPr>
        <w:t>02-01-12)</w:t>
      </w:r>
      <w:r>
        <w:rPr/>
        <w:t xml:space="preserve"> Examen de concepciones, argumentos y contrargumentos. </w:t>
        <w:br/>
      </w:r>
      <w:r>
        <w:rPr>
          <w:b/>
          <w:bCs/>
        </w:rPr>
        <w:t>02-01-13)</w:t>
      </w:r>
      <w:r>
        <w:rPr/>
        <w:t xml:space="preserve"> El método de la comprobación directa de concepciones. </w:t>
        <w:br/>
      </w:r>
      <w:r>
        <w:rPr>
          <w:b/>
          <w:bCs/>
        </w:rPr>
        <w:t>02-01-14)</w:t>
      </w:r>
      <w:r>
        <w:rPr/>
        <w:t xml:space="preserve"> El cambio cíclico de concepciones. </w:t>
        <w:br/>
      </w:r>
      <w:r>
        <w:rPr>
          <w:b/>
          <w:bCs/>
        </w:rPr>
        <w:t>02-01-15)</w:t>
      </w:r>
      <w:r>
        <w:rPr/>
        <w:t xml:space="preserve"> La concepción abstracta de “yo”. La práctica de conciencia de ausencia.</w:t>
      </w:r>
    </w:p>
    <w:p>
      <w:pPr>
        <w:pStyle w:val="Normal"/>
        <w:autoSpaceDE w:val="false"/>
        <w:ind w:firstLine="540"/>
        <w:rPr/>
      </w:pPr>
      <w:r>
        <w:rPr/>
      </w:r>
    </w:p>
    <w:p>
      <w:pPr>
        <w:pStyle w:val="Normal"/>
        <w:autoSpaceDE w:val="false"/>
        <w:ind w:firstLine="540"/>
        <w:jc w:val="both"/>
        <w:rPr/>
      </w:pPr>
      <w:r>
        <w:rPr>
          <w:b/>
          <w:bCs/>
        </w:rPr>
        <w:t xml:space="preserve">02-01-01) </w:t>
      </w:r>
      <w:r>
        <w:rPr/>
        <w:t xml:space="preserve">Al ponerte a eliminar EN, notas que suelen aparecer cuando las cosas no van como quieres. EN están acompañadas por pensamientos de “esto es incorrecto”, “esto no es bueno”, “tiene que ser de otro modo”, es decir, tus ideas de cómo todo “tiene que ser” están en contradicción con lo que hay en la realidad, y el hábito de experimentar EN entra en juego precisamente en estos momentos. Perfeccionando los esfuerzos para la eliminación de EN, consolidando la claridad de que no quieres experimentarlas, en que quieres dejar este hábito del cual estás harta, asegurándote en el deseo alegre de experimentar percepciones iluminadas (PI), experimentando placer por la claridad de la </w:t>
      </w:r>
      <w:r>
        <w:rPr>
          <w:sz w:val="22"/>
          <w:szCs w:val="22"/>
        </w:rPr>
        <w:t>conciencia</w:t>
      </w:r>
      <w:r>
        <w:rPr>
          <w:b/>
          <w:bCs/>
          <w:sz w:val="22"/>
          <w:szCs w:val="22"/>
        </w:rPr>
        <w:t xml:space="preserve">, </w:t>
      </w:r>
      <w:r>
        <w:rPr/>
        <w:t xml:space="preserve">llegas a la manifestación estable del interés hacia el examen crítico de las concepciones. </w:t>
      </w:r>
    </w:p>
    <w:p>
      <w:pPr>
        <w:pStyle w:val="Normal"/>
        <w:autoSpaceDE w:val="false"/>
        <w:ind w:firstLine="540"/>
        <w:jc w:val="both"/>
        <w:rPr/>
      </w:pPr>
      <w:r>
        <w:rPr/>
        <w:t xml:space="preserve">La palabra “concepción” se usa en ciencia para determinar un sistema relativamente no contradictorio de hipótesis e interpretaciones de los datos de experimentos. En el contexto de este libro la palabra “concepción” se utiliza en adecuación con el sentido que adquirió en nuestro lenguaje hablado – “un sistema de opiniones adquirido mecánicamente”. </w:t>
      </w:r>
    </w:p>
    <w:p>
      <w:pPr>
        <w:pStyle w:val="Normal"/>
        <w:autoSpaceDE w:val="false"/>
        <w:ind w:firstLine="540"/>
        <w:jc w:val="both"/>
        <w:rPr/>
      </w:pPr>
      <w:r>
        <w:rPr/>
      </w:r>
    </w:p>
    <w:p>
      <w:pPr>
        <w:pStyle w:val="Normal"/>
        <w:autoSpaceDE w:val="false"/>
        <w:ind w:firstLine="540"/>
        <w:jc w:val="both"/>
        <w:rPr>
          <w:b/>
          <w:b/>
          <w:bCs/>
        </w:rPr>
      </w:pPr>
      <w:r>
        <w:rPr/>
        <w:t>“</w:t>
      </w:r>
      <w:r>
        <w:rPr/>
        <w:t xml:space="preserve">Mecánicamente” significa que lo haces copiando ciega e irreflexivamente, bajo la influencia de EN (por ejemplo, del sentimiento de inferioridad propia, de incomodidad, del miedo de la actitud negativa hacia ti, del miedo de aislamiento, etcétera), sin razonamientos propios y sin la búsqueda propia de las razones como los datos experimentales. Es decir, una persona cree a pie juntillas cierta afirmación, y luego la sigue como si fuera absolutamente verdadera. </w:t>
      </w:r>
    </w:p>
    <w:p>
      <w:pPr>
        <w:pStyle w:val="Normal"/>
        <w:autoSpaceDE w:val="false"/>
        <w:ind w:firstLine="540"/>
        <w:jc w:val="both"/>
        <w:rPr/>
      </w:pPr>
      <w:r>
        <w:rPr/>
        <w:t>“</w:t>
      </w:r>
      <w:r>
        <w:rPr/>
        <w:t xml:space="preserve">El sistema de opiniones” es un conjunto fijo de pensamientos que aparecen por costumbre en ciertas circunstancias. </w:t>
      </w:r>
    </w:p>
    <w:p>
      <w:pPr>
        <w:pStyle w:val="Normal"/>
        <w:autoSpaceDE w:val="false"/>
        <w:spacing w:before="0" w:after="240"/>
        <w:ind w:firstLine="540"/>
        <w:jc w:val="both"/>
        <w:rPr/>
      </w:pPr>
      <w:r>
        <w:rPr/>
        <w:t>Por ejemplo, si un niño se golpea y comienza a llorar, aparece un conjunto habitual de pensamientos: “el niño está llorando – le duele – hay que consolarle”, y por esta razón se puede decir que existe la concepción de “hay que consolar a un niño llorón”. Pero con el tiempo puedes notar que llora y exige más, y tienes que consolarle más, entonces puedes dudar de esta concepción y empezar a razonar. Como resultado de estos razonamientos, observaciones, suposiciones derivadas y nueva experiencia obtenida puedes llegar a la conclusión que “consolar” al niño significa acostumbrarle a experimentar lástima de sí mismo. Al final, puedes cambiar tu comportamiento, no le consuelas, sino al contrario, privas al niño de atención siempre y cuando experimente unas EN fuertes y cuando él haga una pausa en su llanto, manifiestas hacia él atención y simpatía si lo tienes. Por efecto de esto, el niño llegará a entender que los llantos histéricos y la lástima brillante por sí mismo le privan de tu atención, y así obtendrá un estímulo para dejar el hábito de desarrollar cierta EN en cierta situación. A fin de cuentas eliminarás una concepción, experimentarás la percepción de claridad y te quedará sólo conseguir la eliminación impecable de las EN que aparecen de costumbre cuando el niño intenta captar tu atención por medio de las lágrimas.</w:t>
      </w:r>
    </w:p>
    <w:p>
      <w:pPr>
        <w:pStyle w:val="Normal"/>
        <w:autoSpaceDE w:val="false"/>
        <w:ind w:firstLine="540"/>
        <w:jc w:val="both"/>
        <w:rPr/>
      </w:pPr>
      <w:r>
        <w:rPr>
          <w:b/>
          <w:bCs/>
        </w:rPr>
        <w:t xml:space="preserve">02-01-02) </w:t>
      </w:r>
      <w:r>
        <w:rPr/>
        <w:t xml:space="preserve">Obtienes las concepciones de las fuentes más diversas. Por ejemplo, si tu madre ve una cucaracha durante la cena, apartará la cara, gritará como una descosida y le tirará con miedo y repugnancia la taza, entonces tú, siendo un niño de pocos años, que contrae y absorbe todo, contraerás esta actitud hacia las cucarachas, después de que tomes fácilmente la concepción de “cucarachas son repugnantes”. </w:t>
      </w:r>
    </w:p>
    <w:p>
      <w:pPr>
        <w:pStyle w:val="Normal"/>
        <w:autoSpaceDE w:val="false"/>
        <w:ind w:firstLine="540"/>
        <w:jc w:val="both"/>
        <w:rPr/>
      </w:pPr>
      <w:r>
        <w:rPr/>
        <w:t xml:space="preserve">El otro modo de hacerlo es autoritario. Si alguien “respetable”, “mayor” o “inteligente” informa con aire de importancia que no tienes que hacer esto o aquello, puedes creer esta confirmación a pie juntillas, ya que alguien tan “inteligente” o “respetable” no puede decir tonterías. </w:t>
      </w:r>
    </w:p>
    <w:p>
      <w:pPr>
        <w:pStyle w:val="Normal"/>
        <w:autoSpaceDE w:val="false"/>
        <w:ind w:firstLine="540"/>
        <w:jc w:val="both"/>
        <w:rPr/>
      </w:pPr>
      <w:r>
        <w:rPr/>
        <w:t>El tercer modo es el mimetismo. Si te encuentras en una sociedad, empiezas a contraer las concepciones de esta gente, si quieres ser admitida en lugar de desdeñada.</w:t>
      </w:r>
    </w:p>
    <w:p>
      <w:pPr>
        <w:pStyle w:val="Normal"/>
        <w:autoSpaceDE w:val="false"/>
        <w:ind w:firstLine="540"/>
        <w:jc w:val="both"/>
        <w:rPr/>
      </w:pPr>
      <w:r>
        <w:rPr/>
        <w:t xml:space="preserve">Quiero subrayar apartadamente el dolor y el miedo que guarda estrecha relación con él como el modo de contraer las concepciones. Si un niño se ha caído, se ha dado un golpe y se ha asustado, en este momento y bajo la influencia de la abuela compasiva contrae fácilmente la concepción de “correr rápidamente es malo y peligroso y estar sentado tranquilamente es bueno y seguro”. </w:t>
      </w:r>
    </w:p>
    <w:p>
      <w:pPr>
        <w:pStyle w:val="Normal"/>
        <w:autoSpaceDE w:val="false"/>
        <w:ind w:firstLine="540"/>
        <w:jc w:val="both"/>
        <w:rPr/>
      </w:pPr>
      <w:r>
        <w:rPr/>
        <w:t xml:space="preserve">El quinto modo se basa en la equivocación de que cierto conjunto de hechos se consideran completos y definitivos. Cuando dices que “no existe la vida en Marte”, primeramente sobreentiendes que esta suposición se basa en hechos desconocidos hasta ahora, sino en el futuro se puede descubrir cualquier cosa más increíble e impredecible, pero con el tiempo aparece la seguridad firme de que no hay vida en Marte. </w:t>
      </w:r>
    </w:p>
    <w:p>
      <w:pPr>
        <w:pStyle w:val="Normal"/>
        <w:autoSpaceDE w:val="false"/>
        <w:ind w:firstLine="540"/>
        <w:jc w:val="both"/>
        <w:rPr/>
      </w:pPr>
      <w:r>
        <w:rPr/>
        <w:t xml:space="preserve">El sexto modo es un error puramente lógico, o falta (o error) de premisas iniciales, o torpeza, es decir, la inercia específica de pensamiento que fue dado a la vida por fuertes EN. </w:t>
      </w:r>
    </w:p>
    <w:p>
      <w:pPr>
        <w:pStyle w:val="Normal"/>
        <w:autoSpaceDE w:val="false"/>
        <w:ind w:firstLine="540"/>
        <w:jc w:val="both"/>
        <w:rPr/>
      </w:pPr>
      <w:r>
        <w:rPr/>
        <w:t xml:space="preserve">El séptimo modo se basa en el sentimiento de importancia propia. Decir algo con tono de importancia, “con conocimiento de causa” significa elevar a sí mismo a los ojos de la mujer, del amigo, de un colega, y luego no queda nada sino mantener este punto de vista hasta el fin, a pesar de lo absurdo que sea, recurriendo a la presión síquica (“¿no entiendes o qué?”), a embrollar el asunto, es decir, al desarrollo intencionado de la falta de claridad. </w:t>
      </w:r>
    </w:p>
    <w:p>
      <w:pPr>
        <w:pStyle w:val="Normal"/>
        <w:autoSpaceDE w:val="false"/>
        <w:ind w:firstLine="540"/>
        <w:jc w:val="both"/>
        <w:rPr/>
      </w:pPr>
      <w:r>
        <w:rPr/>
        <w:t xml:space="preserve">El octavo modo son las otras concepciones que nacen de los pegajosos deseos mecánicos. Si tu padre considera que su hija “debe” informarle dónde va a pasar la noche, con quién hace sexo, etcétera, entonces cuando te vayas y no le digas nada, experimentará una explosión de alarma y agresión al querer hacerte cumplir su deseo y empieza a imaginar diferentes historias macabras, y cuanto más horrorosa sea la tontería que imagine, más alta será la posibilidad de que ésto va a ejercer una influencia en ti. Así él aplica los esfuerzos para nacer en sí mismo unas concepciones nuevas e intenta comunicártelas para volver a dirigirte y tenerte en la cárcel. </w:t>
      </w:r>
    </w:p>
    <w:p>
      <w:pPr>
        <w:pStyle w:val="Normal"/>
        <w:autoSpaceDE w:val="false"/>
        <w:ind w:firstLine="540"/>
        <w:jc w:val="both"/>
        <w:rPr/>
      </w:pPr>
      <w:r>
        <w:rPr/>
        <w:t xml:space="preserve">El noveno modo y uno de los más difundidos es la insinceridad de los razonamientos. Puedes suplantar los argumentos, no llevar a cabo los razonamientos, adivinando que el resultado contradecirá tus convicciones, o puedes tener pereza de examinar los puntos débiles de tu concepción. Es característico para tales “razonamientos” que contienen los elementos como “es obviamente que…”, “es conocido de todos que…”, “los científicos descubrieron hace mucho que…”, etcétera (con todo eso, por supuesto, no hay ningunas referencias concretas a algunas declaraciones concretas de científicos o a unas comparaciones con otras opiniones). </w:t>
      </w:r>
    </w:p>
    <w:p>
      <w:pPr>
        <w:pStyle w:val="Normal"/>
        <w:autoSpaceDE w:val="false"/>
        <w:ind w:firstLine="540"/>
        <w:jc w:val="both"/>
        <w:rPr/>
      </w:pPr>
      <w:r>
        <w:rPr/>
      </w:r>
    </w:p>
    <w:p>
      <w:pPr>
        <w:pStyle w:val="Normal"/>
        <w:autoSpaceDE w:val="false"/>
        <w:ind w:firstLine="540"/>
        <w:jc w:val="both"/>
        <w:rPr/>
      </w:pPr>
      <w:r>
        <w:rPr>
          <w:b/>
          <w:bCs/>
        </w:rPr>
        <w:t xml:space="preserve">02-01-03) </w:t>
      </w:r>
      <w:r>
        <w:rPr/>
        <w:t>La gente piensa muy a menudo, ya que con la palabra “pensar” sobrentienden no el proceso de reflexión, comparación, análisis de los argumentos, etcétera, sino el proceso de juegos con concepciones.</w:t>
      </w:r>
    </w:p>
    <w:p>
      <w:pPr>
        <w:pStyle w:val="Normal"/>
        <w:autoSpaceDE w:val="false"/>
        <w:ind w:firstLine="540"/>
        <w:jc w:val="both"/>
        <w:rPr/>
      </w:pPr>
      <w:r>
        <w:rPr/>
        <w:t xml:space="preserve">Las concepciones se dividen en dos clases. La primera son las concepciones evidentes, es decir, las concepciones que una persona puede formular y hacer avanzar por sí misma. Puedes haber leído muchos libros sobre los beneficios de la coliflor, inspirarte y empezar a convencer de esto a tus parientes. </w:t>
      </w:r>
    </w:p>
    <w:p>
      <w:pPr>
        <w:pStyle w:val="Normal"/>
        <w:autoSpaceDE w:val="false"/>
        <w:ind w:firstLine="540"/>
        <w:rPr/>
      </w:pPr>
      <w:r>
        <w:rPr/>
        <w:t>Vamos a imaginar otra situación: preguntamos a una persona si es posible dejar de experimentar las EN, y por supuesto contestará que no, pero esto no significa que alguna vez pensara en eso, examinara algunos argumentos y atestiguamientos o intentara aplicar esfuerzos por sí mismo. Estos pensamientos no se le ocurrieron nunca y antes de que le hubieran hecho esta pregunta, podría no saber que iba a contestar de esta manera. Y si le hubiesen propuesto enumerar sus ideas evidentes sobre la vida, esta concepción nunca aparecería en la lista. Tales concepciones las denomino no-evidentes. A pesar de que son no-evidentes, determinan el comportamiento de una persona ni tan solo un poco menos estrictamente que las evidentes. Si inducir a razonar a alguien que comparte la concepción de “es imposible dejar de experimentar EN”, puede llegar a conclusiones diferentes, tales como “es imposible dejarlo”, “a lo mejor es posible dejarlo”, “no sé, no lo he probado”, “hay que pensar”, “por que no”, etcétera, pero con todo eso va a comportarse como si compartiera completa e incondicionalmente la concepción de imposibilidad de dejar EN.</w:t>
      </w:r>
    </w:p>
    <w:p>
      <w:pPr>
        <w:pStyle w:val="Normal"/>
        <w:autoSpaceDE w:val="false"/>
        <w:ind w:firstLine="540"/>
        <w:rPr/>
      </w:pPr>
      <w:r>
        <w:rPr/>
        <w:t xml:space="preserve">Si una persona infringe una ley por ignorancia, asumirá la responsabilidad de todos modos, igualmente la gente experimenta las consecuencias de sus concepciones a pesar de que puede incluso no sospechar su existencia. </w:t>
      </w:r>
    </w:p>
    <w:p>
      <w:pPr>
        <w:pStyle w:val="Normal"/>
        <w:autoSpaceDE w:val="false"/>
        <w:ind w:firstLine="540"/>
        <w:rPr/>
      </w:pPr>
      <w:r>
        <w:rPr/>
        <w:t xml:space="preserve">Un ejemplo más de una concepción no-evidente: “no podré alcanzar la lucidez hasta el fin de mi vida”. Es imposible desmentirla prácticamente. Es poco probable que esta concepción suscite la inquietud perceptible, ya que se vale de algo muy lejano – del fin de la vida y de algo sumamente confuso – de “la lucidez”. No suscitará ningún diálogo interior, ya que el alto diálogo interior se carga de las cosas más actuales. Si alguien expresa esta idea, puedes no estar de acuerdo (depende del humor), o tener una actitud confusa hacia ella, pero con todo eso la concepción sigue existiendo y aplastando la aspiración. La compresión de la presencia de esta concepción puede nacer espontáneamente, por efecto de los esfuerzos para eliminar EN, del nacimiento de PI, del control del diálogo interior caótico, de una conversación con los practicantes, etcétera, y sólo después de esto sentirás todo el peso con que eres aplastado y podrás empezar a aplicar los esfuerzos para eliminarlo. </w:t>
      </w:r>
    </w:p>
    <w:p>
      <w:pPr>
        <w:pStyle w:val="Normal"/>
        <w:autoSpaceDE w:val="false"/>
        <w:ind w:firstLine="540"/>
        <w:rPr/>
      </w:pPr>
      <w:r>
        <w:rPr/>
        <w:t xml:space="preserve">Una concepción evidente está disponible para la investigación, mientras una no-evidente está para descubrir primeramente, después de que hay que formularla precisamente para convertirla en el objeto de investigación. Para revelar una concepción no-evidente propongo hacer la fijación escrita y el análisis del diálogo interior en el mismo momento cuando aparecen EN y cuando se extiende un FN o una EEN. Cualquier concepción – evidente o no-evidente – es una parte del diálogo interior (DI), es decir, una hilera de pensamientos que se deslizan rápidamente. El diálogo interior consiste en unas capas (sobre esto lea más detalladamente en próximos capítulos). El alto diálogo interior consiste completamente en palabras dichas para tus adentros, y tal pensamiento puede durar desde una fracción de segundo o más. El diálogo interior ciego consiste en palabras e imágenes incoherentes que duran desde 1/30 de segundo, y un pensamiento que consiste en una hilera de tales palabras e imágenes que pueden tener una duración muy corta, por ejemplo, la tercera parte de un segundo, así que “la toma” y la fijación de los pensamientos semejantes exigen gran atención y alta velocidad de eliminación de EN. </w:t>
      </w:r>
    </w:p>
    <w:p>
      <w:pPr>
        <w:pStyle w:val="Normal"/>
        <w:autoSpaceDE w:val="false"/>
        <w:ind w:firstLine="540"/>
        <w:rPr/>
      </w:pPr>
      <w:r>
        <w:rPr/>
        <w:t>A tal práctica la denomino “el trabajo operativo con concepciones no-evidentes”.</w:t>
      </w:r>
    </w:p>
    <w:p>
      <w:pPr>
        <w:pStyle w:val="Normal"/>
        <w:autoSpaceDE w:val="false"/>
        <w:ind w:firstLine="540"/>
        <w:rPr>
          <w:b/>
          <w:b/>
          <w:bCs/>
        </w:rPr>
      </w:pPr>
      <w:r>
        <w:rPr/>
        <w:t xml:space="preserve">El otro modo es la búsqueda de los pensamientos resonantes. Experimentando una EEN o un FN, no lo elimino inmediatamente, sino que sigo experimentándolo y dándole vueltas a temas diferentes, preguntándome a mi mismo: “¿Qué me preocupa y deprime? ¿He dejado la plancha enchufada? No. ¿Mi hijo tiene hambre? No… ¿Disgustos en el trabajo? No…”. Estoy buscando los pensamientos que tengan resonancia, es decir, surgirá una explosión de la intensidad del FN y aparecerán EN. Esto significa que se ha encontrado la dirección hacia la búsqueda de una concepción no-evidente. Luego doy vueltas a los pensamientos en este dominio hasta que descubra la resonancia de nuevo, que llevará a la estrechez más grande del dominio de la búsqueda. Cuanto más precisamente contornee el círculo, más alta será la posibilidad de la llegada de la claridad espontánea. Cuanto más frecuentemente me dedique a tal práctica, más perfectos serán los hábitos. </w:t>
      </w:r>
    </w:p>
    <w:p>
      <w:pPr>
        <w:pStyle w:val="Normal"/>
        <w:autoSpaceDE w:val="false"/>
        <w:ind w:firstLine="540"/>
        <w:jc w:val="both"/>
        <w:rPr/>
      </w:pPr>
      <w:r>
        <w:rPr/>
        <w:t xml:space="preserve">El tercer modo de revelar los dominios de la búsqueda de las concepciones no-evidentes es “la modelación resonante”. Modifica en la imaginación una situación real y observa si el FN se intensifica, disminuye o sigue igual. Por ejemplo, imagínate que te aumentan el sueldo, y luego que lo reducen. Luego imagina que tu hijo empieza a estudiar mejor, y luego peor. Etcétera. Cada vez observarás una disminución o un aumento del FN, pero uno de los temas tendrá la resonancia especialmente fuerte que significa que ahí está el quiz de la cuestión. </w:t>
      </w:r>
    </w:p>
    <w:p>
      <w:pPr>
        <w:pStyle w:val="Normal"/>
        <w:autoSpaceDE w:val="false"/>
        <w:ind w:firstLine="540"/>
        <w:rPr/>
      </w:pPr>
      <w:r>
        <w:rPr/>
        <w:t>A menudo durante la búsqueda de concepciones se encuentran un montón de ellas. Por ejemplo, tienes unos huéspedes, estáis tomando té y de repente surge la inquietud. Al explorar el diálogo interior incoherente, entiendes que tienes miedo de que tu hijo empiece a comer haciendo ruido en presencia de los huéspedes. De ello se desprende la primera concepción de “comer haciendo ruido es incorrecto y malo”. Sigues las “excavaciones”: “pero ¿por qué me da miedo a mi si no soy yo quien come haciendo ruido? Porque ésto es mi hijo”. De ello se desprende la segunda concepción de “soy responsable de mi hijo”. Etcétera. Está claro que las concepciones se manifiestan como un conglomerado entero y se apoyan una en la otra. Para lograr la claridad, es necesario dividirlas esmeradamente y analizarlas una por una.</w:t>
      </w:r>
    </w:p>
    <w:p>
      <w:pPr>
        <w:pStyle w:val="Normal"/>
        <w:autoSpaceDE w:val="false"/>
        <w:ind w:firstLine="540"/>
        <w:rPr/>
      </w:pPr>
      <w:r>
        <w:rPr/>
      </w:r>
    </w:p>
    <w:p>
      <w:pPr>
        <w:pStyle w:val="Normal"/>
        <w:autoSpaceDE w:val="false"/>
        <w:ind w:firstLine="540"/>
        <w:rPr>
          <w:lang w:val="en-US"/>
        </w:rPr>
      </w:pPr>
      <w:r>
        <w:rPr>
          <w:b/>
          <w:bCs/>
        </w:rPr>
        <w:t xml:space="preserve">02-01-04) </w:t>
      </w:r>
      <w:r>
        <w:rPr/>
        <w:t xml:space="preserve">Vamos a analizar dos tipos de concepciones evidentes. El primero después de bien mirado resulta evidentemente infundado. Lo denominaremos como “evidentemente huecos”. El examen de segundo tipo no te lleva inmediatamente a la claridad, es necesario hacer un análisis, un examen de argumentos y contra argumentos y contra contra argumentos, etcétera. Llamemos tales concepciones como “las concepciones de trabajo”. </w:t>
      </w:r>
    </w:p>
    <w:p>
      <w:pPr>
        <w:pStyle w:val="Normal"/>
        <w:autoSpaceDE w:val="false"/>
        <w:spacing w:before="0" w:after="240"/>
        <w:ind w:firstLine="540"/>
        <w:rPr/>
      </w:pPr>
      <w:r>
        <w:rPr/>
        <w:t xml:space="preserve">La liberación de una concepción evidentemente hueca sólo parece fácil, pero no es así. Porque a pesar de su falta de fundamento, es evidente y existe en este lugar, y entonces hay una razón para esto. La razón puede ser una de las nueve enumeradas más arriba, y además es el hábito e inercia. La eliminación de un hábito incluso el más inofensivo exige esfuerzos consecuentes y alegres, sobre todo si este hábito está apoyado por otros, por ejemplo, por un hábito de experimentar EN en cierta situación. Por ejemplo, en tu niñez te considerabas a ti misma fea. Cuando te convenciste del error que era esta opinión y entendiste que para un hombre eres belleza, pero para otro eres indiferencia, continuaste experimentando las mismas EN al conocer chicos, y la concepción evidente se convirtió en una no-evidente y siguió siendo “un disparador” para la aparición de EN. </w:t>
      </w:r>
    </w:p>
    <w:p>
      <w:pPr>
        <w:pStyle w:val="Normal"/>
        <w:autoSpaceDE w:val="false"/>
        <w:ind w:firstLine="540"/>
        <w:rPr/>
      </w:pPr>
      <w:r>
        <w:rPr>
          <w:b/>
          <w:bCs/>
        </w:rPr>
        <w:t xml:space="preserve">02-01-05) </w:t>
      </w:r>
      <w:r>
        <w:rPr/>
        <w:t>Para superar la inercia de la existencia de concepciones evidentemente falsas (o de las que fueron reducidas a casi evidentemente falsas por efecto de análisis), recomiendo el método de contraposición. Formulo un pensamiento que desmiente cierta concepción, es decir, formulo una anticoncepción, después de que realizo la práctica formal (mire hacia más adelante en el capítulo correspondiente) – me pregunto a mi mismo mil veces al día ¿qué considero justo, la concepción o la anticoncepción? ¿El pensamiento de que “soy fea” o de que “a alguien le gusto o a alguien no”? Por efecto de tal práctica que está acompañada por la eliminación impecable de EN aparecidas, lograré la tarea marcada – la influencia de una concepción evidentemente falsa en mi comportamiento disminuye poco a poco, hasta que cese absolutamente. El otro modo se llama la práctica de sustitución mecánica (SM). Es eficaz en los casos de las concepciones evidentemente falsas que fueron introducidas</w:t>
      </w:r>
      <w:r>
        <w:rPr>
          <w:b/>
          <w:bCs/>
        </w:rPr>
        <w:t xml:space="preserve"> </w:t>
      </w:r>
      <w:r>
        <w:rPr/>
        <w:t xml:space="preserve">en ti realmente a la fuerza, es decir, por la ruda presión síquica. Tu madre se inclina sobre ti y </w:t>
      </w:r>
      <w:r>
        <w:rPr>
          <w:b/>
          <w:bCs/>
        </w:rPr>
        <w:t xml:space="preserve">te </w:t>
      </w:r>
      <w:r>
        <w:rPr/>
        <w:t>grita ¿“TE IMPORTA SENTARTE TRANQUILAMENTE? O</w:t>
      </w:r>
      <w:r>
        <w:rPr>
          <w:b/>
          <w:bCs/>
        </w:rPr>
        <w:t xml:space="preserve"> </w:t>
      </w:r>
      <w:r>
        <w:rPr/>
        <w:t>por el</w:t>
      </w:r>
      <w:r>
        <w:rPr>
          <w:b/>
          <w:bCs/>
        </w:rPr>
        <w:t xml:space="preserve"> </w:t>
      </w:r>
      <w:r>
        <w:rPr/>
        <w:t>contrario, te</w:t>
      </w:r>
      <w:r>
        <w:rPr>
          <w:b/>
          <w:bCs/>
        </w:rPr>
        <w:t xml:space="preserve"> </w:t>
      </w:r>
      <w:r>
        <w:rPr/>
        <w:t>mira</w:t>
      </w:r>
      <w:r>
        <w:rPr>
          <w:b/>
          <w:bCs/>
        </w:rPr>
        <w:t xml:space="preserve"> </w:t>
      </w:r>
      <w:r>
        <w:rPr/>
        <w:t>con lástima, casi llorando y te dice “¿por qué me ultrajas?”. Te acurrucas y “entiendes” que sentarte</w:t>
      </w:r>
      <w:r>
        <w:rPr>
          <w:b/>
          <w:bCs/>
        </w:rPr>
        <w:t xml:space="preserve"> </w:t>
      </w:r>
      <w:r>
        <w:rPr/>
        <w:t xml:space="preserve">tranquilamente es bueno, mientras travesear es malo. </w:t>
      </w:r>
    </w:p>
    <w:p>
      <w:pPr>
        <w:pStyle w:val="Normal"/>
        <w:autoSpaceDE w:val="false"/>
        <w:ind w:firstLine="540"/>
        <w:rPr/>
      </w:pPr>
      <w:r>
        <w:rPr/>
        <w:t>La práctica de sustitución mecánica consiste en que dices muchas veces en voz alta la anticoncepción, por ejemplo, durante una hora entera cada día. Esto lleva al debilitamiento considerable de la concepción y actúa como un clavo que saca a otro clavo.</w:t>
      </w:r>
    </w:p>
    <w:p>
      <w:pPr>
        <w:pStyle w:val="Normal"/>
        <w:autoSpaceDE w:val="false"/>
        <w:ind w:firstLine="540"/>
        <w:rPr/>
      </w:pPr>
      <w:r>
        <w:rPr/>
        <w:t xml:space="preserve">Esta práctica permite también llevar a cabo la eliminación de las concepciones de trabajo cuando ya están reducidas al nivel de las concepciones evidentemente falsas o de las que están cerca de esto. </w:t>
      </w:r>
    </w:p>
    <w:p>
      <w:pPr>
        <w:pStyle w:val="Normal"/>
        <w:autoSpaceDE w:val="false"/>
        <w:ind w:firstLine="540"/>
        <w:rPr/>
      </w:pPr>
      <w:r>
        <w:rPr/>
        <w:t>Para la concepción de “hay que ayudar a la gente” la anticoncepción será la de “quiero ayudar sólo a los que me gustan y quienes me parecen simpáticos”, pero a menudo se pueden formar anticoncepciones sólo añadiendo negaciones simples: “si hace sexo con otra chica, significa que no siente cariño hacia mi” - “si hace sexo con otra chica, NO significa que no siente cariño hacia mi”.</w:t>
      </w:r>
    </w:p>
    <w:p>
      <w:pPr>
        <w:pStyle w:val="Normal"/>
        <w:autoSpaceDE w:val="false"/>
        <w:ind w:firstLine="540"/>
        <w:rPr/>
      </w:pPr>
      <w:r>
        <w:rPr/>
      </w:r>
    </w:p>
    <w:p>
      <w:pPr>
        <w:pStyle w:val="Normal"/>
        <w:autoSpaceDE w:val="false"/>
        <w:ind w:firstLine="540"/>
        <w:rPr/>
      </w:pPr>
      <w:r>
        <w:rPr/>
        <w:t xml:space="preserve">Se puede simultanear esta práctica con otra actividad, sin perder su eficacia por eso. </w:t>
      </w:r>
    </w:p>
    <w:p>
      <w:pPr>
        <w:pStyle w:val="Normal"/>
        <w:autoSpaceDE w:val="false"/>
        <w:ind w:firstLine="540"/>
        <w:rPr/>
      </w:pPr>
      <w:r>
        <w:rPr/>
        <w:t xml:space="preserve">Durante toda la vida repetíamos esta concepción – para nuestros adentros o en voz alta diez y cien mil veces, pero la fuerza de la influencia ciega es mucho menos que la fuerza de la influencia elegida por efecto de un deseo alegre, por eso sólo al repetir unas miles veces la anticoncepción, alcanzarás el objetivo de sustituir una concepción evidentemente falsa. </w:t>
      </w:r>
    </w:p>
    <w:p>
      <w:pPr>
        <w:pStyle w:val="Normal"/>
        <w:autoSpaceDE w:val="false"/>
        <w:spacing w:before="0" w:after="240"/>
        <w:ind w:firstLine="540"/>
        <w:rPr/>
      </w:pPr>
      <w:r>
        <w:rPr/>
        <w:t xml:space="preserve">Puedes realizar esta práctica junto con otros practicantes, primeramente un practicante dice en voz alta una concepción, luego repite la otra, con la particularidad de que no es obligatorio escucharla atentamente. </w:t>
      </w:r>
    </w:p>
    <w:p>
      <w:pPr>
        <w:pStyle w:val="Normal"/>
        <w:autoSpaceDE w:val="false"/>
        <w:ind w:firstLine="540"/>
        <w:rPr/>
      </w:pPr>
      <w:r>
        <w:rPr>
          <w:b/>
          <w:bCs/>
        </w:rPr>
        <w:t xml:space="preserve">02-01-06) </w:t>
      </w:r>
      <w:r>
        <w:rPr/>
        <w:t>Vamos a definir el término “anticoncepción”. Anticoncepción es una afirmación que:</w:t>
      </w:r>
    </w:p>
    <w:p>
      <w:pPr>
        <w:pStyle w:val="Normal"/>
        <w:autoSpaceDE w:val="false"/>
        <w:ind w:firstLine="540"/>
        <w:rPr/>
      </w:pPr>
      <w:r>
        <w:rPr/>
        <w:t>a) está en contradicción con el sentido de la concepción examinada,</w:t>
      </w:r>
    </w:p>
    <w:p>
      <w:pPr>
        <w:pStyle w:val="Normal"/>
        <w:autoSpaceDE w:val="false"/>
        <w:ind w:firstLine="540"/>
        <w:rPr/>
      </w:pPr>
      <w:r>
        <w:rPr/>
        <w:t>b) suscita resonancia con las percepciones iluminadas (PI),</w:t>
      </w:r>
    </w:p>
    <w:p>
      <w:pPr>
        <w:pStyle w:val="Normal"/>
        <w:autoSpaceDE w:val="false"/>
        <w:ind w:firstLine="540"/>
        <w:rPr/>
      </w:pPr>
      <w:r>
        <w:rPr/>
        <w:t xml:space="preserve">c) ahora mismo parece más fundada e incontestable que la concepción. </w:t>
      </w:r>
    </w:p>
    <w:p>
      <w:pPr>
        <w:pStyle w:val="Normal"/>
        <w:autoSpaceDE w:val="false"/>
        <w:ind w:firstLine="540"/>
        <w:rPr/>
      </w:pPr>
      <w:r>
        <w:rPr/>
        <w:t xml:space="preserve">A anticoncepciones para las concepciones abstractas (la determinación mira hacia adelante) les pueden faltar propiedad c), ya que según su determinación no se puede fundarlas ni desmentirlas. Por ejemplo, puedo formar la siguiente anticoncepción: “No existe el futuro, sólo existe “aquí y ahora”. No puedo fundarlo, ya que la palabra “futuro” no significa ningún conjunto concreto de percepciones, entonces no puedo afirmar que existe ni que no existe, pues no está claro sobre que se trata, pero ya que esta afirmación lleva a la explosión de anticipación, a la manifestación de deseos alegres y a la liberación del peso de preocupaciones diferentes y de los pensamientos sobre “el futuro”, entonces aparece el deseo de desarrollar esta anticoncepción. </w:t>
      </w:r>
    </w:p>
    <w:p>
      <w:pPr>
        <w:pStyle w:val="Normal"/>
        <w:autoSpaceDE w:val="false"/>
        <w:ind w:firstLine="540"/>
        <w:rPr/>
      </w:pPr>
      <w:r>
        <w:rPr>
          <w:rFonts w:eastAsia="Times New Roman"/>
        </w:rPr>
        <w:t xml:space="preserve"> </w:t>
      </w:r>
      <w:r>
        <w:rPr/>
        <w:t xml:space="preserve">¿Y si la aplicación de anticoncepciones es una forma de autoengaño? Les muestro que no es así. La concepción original que dice que “existe el futuro” no es nada más que un conjunto de palabras, ya que tienes unos pensamientos que contienen la palabra “futuro”, tienes unas emociones que aparecen con la palabra “futuro”, tienes unos deseos que surgen con los pensamientos que contienen la palabra “futuro”, pero no hay ninguna percepción independiente que llames con la palabra “futuro”. Cualquier percepción existe aquí y ahora. Así tienes la alternativa de mantener los pensamientos que por costumbre traen consigo la aparición de EN, o los que desmientan los pensamientos anteriores por efecto de que no aparecen EN. Con todo eso los primeros pensamientos, igual que los segundos son las concepciones abstractas, es decir, las afirmaciones sin sentido. Por supuesto, aparece el deseo de mantener los pensamientos-2 y después de que reduzcan a cero la influencia negativa de los pensamientos -1, renunciaré fácilmente ambos pensamientos, ya que me doy claramente cuenta de que la palabra “futuro” no significa ninguna percepción concreta. Es decir, no empiezo a creer en la anticoncepción, sino que la utililizo como un instrumento eficaz. Cuando produces un par de concepción-anticoncepción, te liberas del automatismo impuesto, y encima, en caso de las concepciones de costumbres puedes obtener experiencia auténtica, después de que podrás inclinarte más fundadamente a una u otra opinión, o dejar ambas. </w:t>
      </w:r>
    </w:p>
    <w:p>
      <w:pPr>
        <w:pStyle w:val="Normal"/>
        <w:autoSpaceDE w:val="false"/>
        <w:ind w:firstLine="540"/>
        <w:rPr/>
      </w:pPr>
      <w:r>
        <w:rPr/>
        <w:t xml:space="preserve">Si en un platillo de la balanza está una concepción, puesta por mi en el estado de sin conocimiento y aceptada mecánicamente, primeramente quiero equilibrarla por una anticoncepción, y luego examinar las dos en el estado de la libertad de prejuicios y de EN. </w:t>
      </w:r>
    </w:p>
    <w:p>
      <w:pPr>
        <w:pStyle w:val="Normal"/>
        <w:autoSpaceDE w:val="false"/>
        <w:ind w:firstLine="540"/>
        <w:rPr/>
      </w:pPr>
      <w:r>
        <w:rPr/>
        <w:t>Algunas frases que incluyen palabras que para mi no tienen ningún sentido concreto, resuenan con las percepciones iluminadas (es decir, ocurre una explosión de percepciones iluminadas), por eso, por razones de táctica las dejo por</w:t>
      </w:r>
      <w:r>
        <w:rPr>
          <w:b/>
          <w:bCs/>
        </w:rPr>
        <w:t xml:space="preserve"> </w:t>
      </w:r>
      <w:r>
        <w:rPr/>
        <w:t xml:space="preserve">un tiempo en el lexicón. </w:t>
      </w:r>
    </w:p>
    <w:p>
      <w:pPr>
        <w:pStyle w:val="Normal"/>
        <w:autoSpaceDE w:val="false"/>
        <w:ind w:firstLine="540"/>
        <w:rPr>
          <w:lang w:val="en-US"/>
        </w:rPr>
      </w:pPr>
      <w:r>
        <w:rPr/>
        <w:t xml:space="preserve">Incluso una ráfaga de leve viento puede romper un árbol gigantesco que está inclinado por su propio peso. Una concepción puede estar en contradicción muchos años con el sentido común y con los deseos alegres, pero en un momento puede derrumbarse por sí misma. Puedes vivir durante 30 años comunicándote con los parientes porque “hay que hacerlo” y “es una costumbre”, y no con quien quieres hacerlo verdadera y alegremente. Puedes saludar a los vecinos durante 30 años, mantener conversaciones sobre el tiempo y el trabajo porque “es desagradable negárselas”. Y en un momento el envenenamiento con esta mentira y con el miedo perpetuo de actitud negativa será tan evidente, la crisis será tan inminente que “el absceso” se abrirá con claridad de que “¡Es posible vivir de otro modo!”. La avalancha madura cae. </w:t>
      </w:r>
    </w:p>
    <w:p>
      <w:pPr>
        <w:pStyle w:val="Normal"/>
        <w:autoSpaceDE w:val="false"/>
        <w:ind w:firstLine="540"/>
        <w:rPr/>
      </w:pPr>
      <w:r>
        <w:rPr/>
        <w:t xml:space="preserve">Tendrás que trabajar tesoneramente con otras concepciones antes de que te abandonen, pero este trabajo no es para bienes ilusorios del futuro, sino obtienes el resultado ahora mismo, nada más lograr el aumento relativo de la claridad. Después de cada serie de sustitución mecánica, después de cada examen de argumentos de pros y contras, surge la afluencia de la claridad, con la que resuenan otras percepciones iluminadas, y paso a paso te diriges a la realización de los deseos alegres – a la liberación de EN y torpeza y al desarrollo de las percepciones iluminadas. </w:t>
      </w:r>
    </w:p>
    <w:p>
      <w:pPr>
        <w:pStyle w:val="Normal"/>
        <w:autoSpaceDE w:val="false"/>
        <w:ind w:firstLine="540"/>
        <w:rPr/>
      </w:pPr>
      <w:r>
        <w:rPr/>
      </w:r>
    </w:p>
    <w:p>
      <w:pPr>
        <w:pStyle w:val="Normal"/>
        <w:autoSpaceDE w:val="false"/>
        <w:ind w:firstLine="540"/>
        <w:rPr/>
      </w:pPr>
      <w:r>
        <w:rPr>
          <w:b/>
        </w:rPr>
        <w:t>02-01-07)</w:t>
      </w:r>
      <w:r>
        <w:rPr/>
        <w:t xml:space="preserve"> La claridad lograda con la presencia de la concepción puede desaparecer en unos minutos, y la concepción escapará de nuevo al dominio de las no-evidentes, y tú sólo olvidarás tu descubrimiento. Es muy fácil convencerse de esto, prueba ahora mismo enumerar todas las concepciones que revelaste en ti misma, y en el mejor de los casos recordarás sólo una parte pequeña de ellas. Esto significa que todas las concepciones que no has acertado recordar en este mismo momento, están fuera del control, fuera de observación, y a lo mejor te influyen ahora mismo con la fuerza de antes. </w:t>
      </w:r>
    </w:p>
    <w:p>
      <w:pPr>
        <w:pStyle w:val="Normal"/>
        <w:autoSpaceDE w:val="false"/>
        <w:ind w:firstLine="540"/>
        <w:rPr/>
      </w:pPr>
      <w:r>
        <w:rPr/>
        <w:t xml:space="preserve">Obteniendo la claridad, te encuentras en un estado insólito para ti, al que no estás acostumbrada, por eso empiezas a caer rápidamente (a veces en unos segundos) en el estado habitual, donde no había claridad. De costumbre haces el mismo descubrimiento muchas veces, antes de que la claridad se haga estable, por eso propongo hacer una lista de tus concepciones y completarla al revelar las nuevas. Esto no sólo alivia la realización de análisis de concepciones, sino también el proceso de la búsqueda resonante de la concepción que es responsable del FN actual, - coges la lista y pasas por cada punto. </w:t>
      </w:r>
    </w:p>
    <w:p>
      <w:pPr>
        <w:pStyle w:val="Normal"/>
        <w:autoSpaceDE w:val="false"/>
        <w:ind w:firstLine="540"/>
        <w:rPr/>
      </w:pPr>
      <w:r>
        <w:rPr/>
        <w:t xml:space="preserve">En el caso de la mecánica actividad razonadora, la PI –claridad no aparece, y si llegaste alguna vez a una conclusión, la próxima vez sólo la repetirás sin experimentar algo nuevo, mientras la PI –claridad siempre se experimenta como nueva, incluso si está descrita con una frase que te suene. </w:t>
      </w:r>
    </w:p>
    <w:p>
      <w:pPr>
        <w:pStyle w:val="Normal"/>
        <w:autoSpaceDE w:val="false"/>
        <w:spacing w:before="0" w:after="240"/>
        <w:ind w:firstLine="540"/>
        <w:rPr/>
      </w:pPr>
      <w:r>
        <w:rPr/>
        <w:t>La gente corriente nunca logra la claridad, sino que sólo cambia una concepción por otra – primeramente cree en una y luego en otra. Es igualmente difícil encontrar a una persona que lograra la claridad y no sólo hiciera las conclusiones según las reglas de lógica, que encontrar a una persona que tenga experiencia en eliminación de EN y no la sustituya por otra emoción.</w:t>
      </w:r>
    </w:p>
    <w:p>
      <w:pPr>
        <w:pStyle w:val="Normal"/>
        <w:autoSpaceDE w:val="false"/>
        <w:ind w:firstLine="540"/>
        <w:rPr/>
      </w:pPr>
      <w:r>
        <w:rPr/>
      </w:r>
    </w:p>
    <w:p>
      <w:pPr>
        <w:pStyle w:val="Normal"/>
        <w:autoSpaceDE w:val="false"/>
        <w:ind w:firstLine="540"/>
        <w:rPr/>
      </w:pPr>
      <w:r>
        <w:rPr>
          <w:b/>
          <w:bCs/>
        </w:rPr>
        <w:t xml:space="preserve">02-01-08) </w:t>
      </w:r>
      <w:r>
        <w:rPr/>
        <w:t>Ahora vamos a</w:t>
      </w:r>
      <w:r>
        <w:rPr>
          <w:b/>
          <w:bCs/>
        </w:rPr>
        <w:t xml:space="preserve"> </w:t>
      </w:r>
      <w:r>
        <w:rPr/>
        <w:t xml:space="preserve">clasificar las concepciones por su contenido. Los diferentes tipos de concepciones poseen diferente fuerza, estabilidad, nivel y calidad de integración en el común conglomerado conceptual, y de costumbre es racional aplicar diferentes tratos para diferentes tipos, por eso el objetivo de clasificación precisa de concepciones, incluso por el indicio de sentido, es muy interesante y eficaz. </w:t>
      </w:r>
    </w:p>
    <w:p>
      <w:pPr>
        <w:pStyle w:val="Normal"/>
        <w:autoSpaceDE w:val="false"/>
        <w:ind w:firstLine="540"/>
        <w:rPr/>
      </w:pPr>
      <w:r>
        <w:rPr/>
        <w:t xml:space="preserve">Dos grandes clases son concepciones “abstractas” y “mixtas”. Las concepciones abstractas son las afirmaciones que consisten en las palabras que no significan ningunas percepciones concretas, es decir, el sentido de las que son absolutamente poco claras. Por ejemplo: “El mundo es eterno”. No tienes ni idea que es “eterno”, ni que es “el mundo”, ya que no tienes ningún conjunto de percepciones que denomines con estas palabras. U otra concepción: “Yo soy humano”. No está claro que es “yo”, ni que es “humano”, pero por supuesto, todos están seguros de que son humanos. </w:t>
      </w:r>
    </w:p>
    <w:p>
      <w:pPr>
        <w:pStyle w:val="Normal"/>
        <w:autoSpaceDE w:val="false"/>
        <w:ind w:firstLine="540"/>
        <w:rPr/>
      </w:pPr>
      <w:r>
        <w:rPr/>
        <w:t xml:space="preserve">Más ejemplos: hay variación, hay cosas invariables, hay un principio, hay un fin, hay lucidez, hay tenebrosidad, hay sujeto, hay objeto, hay vivo, hay muerto, hay uno, hay otro, hay existencia, hay no-existencia, hay conciencia, hay inconsciencia, hay activo, hay pasivo, hay yo, hay tú, hay entero, hay parte, hay pasado, hay presente, hay futuro. Las concepciones mixtas son las afirmaciones en que las palabras sin sentido tales como “eternidad”, “honradez”, “el orden cósmico”, “justicia” o “dios” están mezcladas con términos que significan unas percepciones, prohibiciones e impulsos bastante concretos, tales como “vergüenza”, “no se puede”, “haz”, “debes”, etcétera. Por ejemplo – “la justicia exige que lo haga”. Nadie lo tiene claro – qué es “justicia”, pero está claro que significa “hacer algo”. O “es vergüenza que sea mala”. No está claro que es “mala”, sino está claro que es “tener vergüenza”. La gente se hace pudrir literalmente a sí misma con la ayuda de una cantidad grande de concepciones mixtas. Las concepciones mixtas influyen mortalmente en la capacidad de experimentar las percepciones iluminadas (incluso los deseos alegres), ya que reglamentan estrictamente tu vida, pero el sentido de este reglamento no está claro. </w:t>
      </w:r>
    </w:p>
    <w:p>
      <w:pPr>
        <w:pStyle w:val="Normal"/>
        <w:ind w:firstLine="540"/>
        <w:jc w:val="both"/>
        <w:rPr/>
      </w:pPr>
      <w:r>
        <w:rPr/>
        <w:t xml:space="preserve">Imagínate que en el código penal hay un artículo según cual te pueden castigar por tener “mal carácter” sin ningún tipo de explicación más. O por “la inobservancia de las ideas de Dios”. ¡Qué caos surgiría si el poder legislativo administrara el juicio según estos artículos y el poder ejecutivo cumpliera estrictamente las sentencias del tribunal! Y pasa exactamente lo mismo en tu vida cotidiana. El legislador (una concepción) te dice: “es una vergüenza estar desnuda”, el ejecutor (un deseo mecánico) te manda: “vístete en seguida”, los inspectores (las emociones de vergüenza, de miedo, de reprobación, etcétera) vigilan que cumplas el orden al pie de la letra. Al final tendrás un caos horrible, un montón de EN, ausencia de los deseos alegres y, por consiguiente, la ausencia de los cambios que llevan a los estados por ti deseados. </w:t>
      </w:r>
    </w:p>
    <w:p>
      <w:pPr>
        <w:pStyle w:val="Normal"/>
        <w:ind w:firstLine="540"/>
        <w:rPr/>
      </w:pPr>
      <w:r>
        <w:rPr/>
        <w:t>La subdivisión siguiente de las concepciones depende de tu fantasía. Por ejemplo, las concepciones mixtas se pueden dividir en:</w:t>
      </w:r>
    </w:p>
    <w:p>
      <w:pPr>
        <w:pStyle w:val="Normal"/>
        <w:ind w:firstLine="540"/>
        <w:rPr/>
      </w:pPr>
      <w:r>
        <w:rPr/>
        <w:t>*) Las concepciones cotidianas</w:t>
      </w:r>
    </w:p>
    <w:p>
      <w:pPr>
        <w:pStyle w:val="Normal"/>
        <w:ind w:firstLine="540"/>
        <w:rPr/>
      </w:pPr>
      <w:r>
        <w:rPr/>
        <w:t>*) Las concepciones sobre la práctica</w:t>
      </w:r>
    </w:p>
    <w:p>
      <w:pPr>
        <w:pStyle w:val="Normal"/>
        <w:ind w:firstLine="540"/>
        <w:rPr/>
      </w:pPr>
      <w:r>
        <w:rPr/>
        <w:t>*) Las concepciones sociales</w:t>
      </w:r>
    </w:p>
    <w:p>
      <w:pPr>
        <w:pStyle w:val="Normal"/>
        <w:ind w:firstLine="540"/>
        <w:rPr/>
      </w:pPr>
      <w:r>
        <w:rPr/>
        <w:t>*) Las concepciones fundamentales</w:t>
      </w:r>
    </w:p>
    <w:p>
      <w:pPr>
        <w:pStyle w:val="Normal"/>
        <w:ind w:firstLine="540"/>
        <w:rPr/>
      </w:pPr>
      <w:r>
        <w:rPr/>
        <w:t>*) Las preferencias mecánicas</w:t>
      </w:r>
    </w:p>
    <w:p>
      <w:pPr>
        <w:pStyle w:val="Normal"/>
        <w:ind w:firstLine="540"/>
        <w:rPr/>
      </w:pPr>
      <w:r>
        <w:rPr/>
        <w:t>*) Las preocupaciones</w:t>
      </w:r>
    </w:p>
    <w:p>
      <w:pPr>
        <w:pStyle w:val="Normal"/>
        <w:ind w:firstLine="540"/>
        <w:rPr/>
      </w:pPr>
      <w:r>
        <w:rPr/>
        <w:t>*) Las apreciaciones</w:t>
      </w:r>
    </w:p>
    <w:p>
      <w:pPr>
        <w:pStyle w:val="Normal"/>
        <w:ind w:firstLine="540"/>
        <w:rPr/>
      </w:pPr>
      <w:r>
        <w:rPr/>
        <w:t>*) Los objetivos mecánicos</w:t>
      </w:r>
    </w:p>
    <w:p>
      <w:pPr>
        <w:pStyle w:val="Normal"/>
        <w:ind w:firstLine="540"/>
        <w:rPr/>
      </w:pPr>
      <w:r>
        <w:rPr/>
        <w:t>*) Las apreciaciones mecánicas</w:t>
      </w:r>
    </w:p>
    <w:p>
      <w:pPr>
        <w:pStyle w:val="Normal"/>
        <w:ind w:firstLine="540"/>
        <w:rPr>
          <w:lang w:val="en-US"/>
        </w:rPr>
      </w:pPr>
      <w:r>
        <w:rPr/>
        <w:t>*) Las interpretaciones mecánicas</w:t>
      </w:r>
    </w:p>
    <w:p>
      <w:pPr>
        <w:pStyle w:val="Normal"/>
        <w:ind w:firstLine="540"/>
        <w:jc w:val="both"/>
        <w:rPr/>
      </w:pPr>
      <w:r>
        <w:rPr/>
        <w:t xml:space="preserve">Las concepciones cotidianas son las afirmaciones que reglamentan la vida en tu casa. “La ropa en el armario debe estar limpia”, “no se puede comer en el suelo”, “hay que levantarse temprano por las mañanas y no estar tumbado hasta muy tarde”, “es indispensable trabajar y ganar más dinero”, “hay que respetar a los mayores”, “hay que ahorrar dinero”, “hay que tratar las cosas con cuidado”, “hay que tener un objetivo explícito en la vida y aspirar a él”, etcétera. Todas las concepciones cotidianas se apoyan en una forma evidente o velada sobre los términos de “hay que”, “no se puede” o “no está bien”, etcétera. No está claro qué es “hay que”, “no hay que”, “está bien” o “no está bien”, por qué no se puede hacer una determinada cosa y otra sí, aunque de costumbre nadie piense en esto. </w:t>
      </w:r>
    </w:p>
    <w:p>
      <w:pPr>
        <w:pStyle w:val="Normal"/>
        <w:ind w:firstLine="540"/>
        <w:jc w:val="both"/>
        <w:rPr/>
      </w:pPr>
      <w:r>
        <w:rPr/>
        <w:t xml:space="preserve">Análogamente con las concepciones cotidianas se pueden formar las concepciones basándose incluso en mi práctica: “hay que eliminar EN”, “es malo estar lleno de concepciones”, etcétera. La práctica del camino recto es la aplicación de los esfuerzos para realizar los deseos ALEGRES, es decir, los que están acompañados por entusiasmo, ilusión y otras PI, a condición de que estos deseos pertenezcan a una de las dos clases: 1) la eliminación de tenebrosidades (de EN, de concepciones, de los deseos mecánicos, es decir, sombríos, de sentimientos desagradables, </w:t>
      </w:r>
      <w:r>
        <w:rPr>
          <w:bCs/>
        </w:rPr>
        <w:t>de la conciencia mecánica</w:t>
      </w:r>
      <w:r>
        <w:rPr/>
        <w:t xml:space="preserve"> </w:t>
      </w:r>
      <w:r>
        <w:rPr>
          <w:bCs/>
        </w:rPr>
        <w:t>discerniente</w:t>
      </w:r>
      <w:r>
        <w:rPr/>
        <w:t xml:space="preserve">), 2) el nacimiento de PI (mire la lista en el capítulo “La estrategia de la práctica eficaz”). De todos modos recomiendo seguir a los deseos alegres, pero si no pertenecen a estas dos clases, esta no es la práctica del camino recto por determinación y será lógico denominarla de cualquier otro modo, por ejemplo, “etapas previas”. </w:t>
      </w:r>
    </w:p>
    <w:p>
      <w:pPr>
        <w:pStyle w:val="Normal"/>
        <w:ind w:firstLine="540"/>
        <w:jc w:val="both"/>
        <w:rPr/>
      </w:pPr>
      <w:r>
        <w:rPr/>
        <w:t xml:space="preserve">Las concepciones sociales regulan el comportamiento de un ser humano en la sociedad, sus relaciones con la gente o con instituciones sociales – registro civil, almacén, policía, compañeros de trabajo, etcétera. </w:t>
      </w:r>
    </w:p>
    <w:p>
      <w:pPr>
        <w:pStyle w:val="Normal"/>
        <w:ind w:firstLine="540"/>
        <w:jc w:val="both"/>
        <w:rPr/>
      </w:pPr>
      <w:r>
        <w:rPr/>
        <w:t xml:space="preserve">Para el trabajo eficaz con concepciones, es útil destacar y hacer una lista de las enfermedades conceptuales más graves, que se enraizaron tan profundamente en los seres humanos, que no sólo su examen imparcial o su eliminación, sino incluso una indicación sencilla en ellas es una tarea extremadamente difícil a causa de la aparición inmediata de un espectro entero de EN brillantes, las que rotan igual que las que aplastan. Tales concepciones, las denomino “fundamentales”. A causa de la gran cantidad de EN que traen consigo, ¡un practicante puede fallar al reconocer en sí mismo tales concepciones! Así que es racional recurrir a otros practicantes para que te hagan pasar por el espectro de las concepciones fundamentales conocidas por ellos, observando </w:t>
      </w:r>
      <w:r>
        <w:rPr>
          <w:bCs/>
        </w:rPr>
        <w:t>tus</w:t>
      </w:r>
      <w:r>
        <w:rPr/>
        <w:t xml:space="preserve"> reacciones. Lo que alivia la tarea es que cada época, cada cultura se caracteriza por unas concepciones fundamentales bastante típicas. </w:t>
      </w:r>
    </w:p>
    <w:p>
      <w:pPr>
        <w:pStyle w:val="Normal"/>
        <w:ind w:firstLine="540"/>
        <w:jc w:val="both"/>
        <w:rPr/>
      </w:pPr>
      <w:r>
        <w:rPr/>
        <w:t xml:space="preserve">Las preferencias mecánicas son un conjunto de pensamientos cuyo tema es “sería grande si fuera así”. De costumbre, no piensas por qué sería grande y sólo actúas según un esquema habitual, no analizas lo que sucedió las últimas veces cuando pasó algo que consideraste “bueno”. Las preferencias no-mecánicas son las suposiciones que están basadas en los siguientes cálculos: “debido a ciertas circunstancias y a unas leyes por mi conocidas, supongo que ciertos eventos llevan con gran probabilidad al resultado deseado”. </w:t>
      </w:r>
    </w:p>
    <w:p>
      <w:pPr>
        <w:pStyle w:val="Normal"/>
        <w:ind w:firstLine="540"/>
        <w:jc w:val="both"/>
        <w:rPr/>
      </w:pPr>
      <w:r>
        <w:rPr/>
        <w:t xml:space="preserve">Las preocupaciones son un caso especial de las preferencias mecánicas - un conjunto de pensamientos con el tema de “sería horrible si pasara así” o “¡Dios nos guarde de que esto pase!”. Les acompaña la EN del mismo nombre. Con todo eso no analizas los cambios que tuvieron lugar después de que te había ocurrido algo de que temías. Si haces una lista de tales situaciones, será fácil atisbar que de costumbre por efecto de tales eventos la vida había cambado tanto que luego pensaste “que bien que todo pasó así”. </w:t>
      </w:r>
    </w:p>
    <w:p>
      <w:pPr>
        <w:pStyle w:val="Normal"/>
        <w:ind w:firstLine="540"/>
        <w:jc w:val="both"/>
        <w:rPr/>
      </w:pPr>
      <w:r>
        <w:rPr/>
        <w:t xml:space="preserve">Las apreciaciones son una descripción de cierto grupo de percepciones en arreglo a cierta escala. Una apreciación mecánica surge cuando una escala por ti elegida resulta absurda, es decir, no se basa en el análisis de tu experiencia, está adquirida por ti mecánicamente, o ausente absolutamente y las apreciaciones se forman sólo por costumbre o con el deseo de mantener una EN. Si una apreciación aparece por efecto de un deseo alegre y sobre la base del </w:t>
      </w:r>
      <w:r>
        <w:rPr>
          <w:bCs/>
        </w:rPr>
        <w:t>claro pensamiento razonable</w:t>
      </w:r>
      <w:r>
        <w:rPr/>
        <w:t xml:space="preserve">, entonces no se convierte en una dura etiqueta que está pegada a un grupo de percepciones y en cualquier momento puedes quitarla, que hace flexible el conjunto de interpretaciones y te deja libertad para superar la mecánica conciencia </w:t>
      </w:r>
      <w:r>
        <w:rPr>
          <w:bCs/>
        </w:rPr>
        <w:t>discerniente</w:t>
      </w:r>
      <w:r>
        <w:rPr>
          <w:b/>
          <w:bCs/>
        </w:rPr>
        <w:t>.</w:t>
      </w:r>
      <w:r>
        <w:rPr/>
        <w:t xml:space="preserve"> </w:t>
      </w:r>
    </w:p>
    <w:p>
      <w:pPr>
        <w:pStyle w:val="Normal"/>
        <w:ind w:firstLine="540"/>
        <w:jc w:val="both"/>
        <w:rPr/>
      </w:pPr>
      <w:r>
        <w:rPr/>
        <w:t xml:space="preserve">Los objetivos mecánicos son un conjunto de pensamientos con el </w:t>
      </w:r>
      <w:r>
        <w:rPr>
          <w:bCs/>
        </w:rPr>
        <w:t>lema</w:t>
      </w:r>
      <w:r>
        <w:rPr/>
        <w:t xml:space="preserve"> de “tengo que lograrlo”, “hay que lograrlo”. Con todo esto no analizas los cambios que tuvieron lugar después de la realización de los anteriores objetivos mecánicos. Si realizas tal análisis, será fácil revelar que muy a menudo a fin de cuentas sufrías una desilusión y no lograbas lo que habías calculado. Los objetivos no-mecánicos son los pensamientos como “quiero realizar cierto deseo alegre”. ¡No confundas los pensamientos y los deseos! Existe un deseo de ir a pasear y existe un pensamiento de “quiero ir a pasear”. En el proceso de la realización de un deseo alegre (es decir, del logro de un objetivo no-mecánico) sigo la presencia de la resonancia entre este deseo alegre y los deseos que se denominan como “los medios de la realización del deseo”. </w:t>
      </w:r>
    </w:p>
    <w:p>
      <w:pPr>
        <w:pStyle w:val="Normal"/>
        <w:ind w:firstLine="540"/>
        <w:jc w:val="both"/>
        <w:rPr/>
      </w:pPr>
      <w:r>
        <w:rPr/>
        <w:t xml:space="preserve">A la misma clase de objetivos pertenecen los pensamientos que llamamos “los objetivos intermedios”, que corresponden a los deseos que denominamos “los medios”. Si tienes un deseo de comer huevos fritos, entonces tienes un pensamiento de “quiero cocinar los huevos fritos” y un pensamiento-objetivo intermedio de “[debido a unas circunstancias (a que pertenece también un deseo alegre, la presencia de la cocina, etcétera) y a ciertas leyes conocidas a mi] es necesario encender la cocina”. La confusión en esta cuestión aparece porque en nuestra lengua la palabra “objetivo” se utiliza para denominar pensamientos y deseos. Al eliminar esta confusión, es muy fácil llegar a la claridad. </w:t>
      </w:r>
    </w:p>
    <w:p>
      <w:pPr>
        <w:pStyle w:val="Normal"/>
        <w:ind w:firstLine="540"/>
        <w:jc w:val="both"/>
        <w:rPr/>
      </w:pPr>
      <w:r>
        <w:rPr/>
        <w:t>Las apreciaciones mecánicas son un conjunto de pensamientos con el lema de “no tuvo que hacerlo”, “un hombre bueno”. Las apreciaciones no-mecánicas son los pensamientos como “debido a sus ciertas muestras, tengo motivos para suponer que él experimentaba ciertas cosas” o “ya que se muestra a sí mismo de este modo, considero sus acciones como…” .</w:t>
      </w:r>
    </w:p>
    <w:p>
      <w:pPr>
        <w:pStyle w:val="TextBodyIndent"/>
        <w:autoSpaceDE w:val="false"/>
        <w:spacing w:before="0" w:after="0"/>
        <w:ind w:left="283" w:firstLine="540"/>
        <w:jc w:val="both"/>
        <w:rPr/>
      </w:pPr>
      <w:r>
        <w:rPr/>
        <w:t xml:space="preserve">Las interpretaciones mecánicas se basan en un examen ocasional o en un hábito mecánico, o son determinadas por una EN, pero no se apoyan en los razonamientos. Por ejemplo si has entrado y has gritado, puedo ofenderme y elijo una interpretación que apoya a mi ofensa: “sólo es un sinvergüenza”. Pero si soy una persona de buen juicio, entiendo que hay una serie de posibles interpretaciones, - que haces un experimento, que es una broma o que no me gritas a mí, etcétera. Según las circunstancias y las leyes conocidas por mí, a fin de cuentas determinaré qué suposiciones son más fundadas. Luego puedo hacerte preguntas, observar tu comportamiento y corregir la interpretación, si apareciesen razones para esto. </w:t>
      </w:r>
    </w:p>
    <w:p>
      <w:pPr>
        <w:pStyle w:val="Normal"/>
        <w:autoSpaceDE w:val="false"/>
        <w:ind w:firstLine="540"/>
        <w:rPr>
          <w:lang w:val="en-US"/>
        </w:rPr>
      </w:pPr>
      <w:r>
        <w:rPr>
          <w:lang w:val="en-US"/>
        </w:rPr>
      </w:r>
    </w:p>
    <w:p>
      <w:pPr>
        <w:pStyle w:val="Normal"/>
        <w:ind w:firstLine="540"/>
        <w:jc w:val="both"/>
        <w:rPr>
          <w:bCs/>
          <w:iCs/>
        </w:rPr>
      </w:pPr>
      <w:r>
        <w:rPr>
          <w:b/>
          <w:bCs/>
        </w:rPr>
        <w:t xml:space="preserve">02-01-09) </w:t>
      </w:r>
      <w:r>
        <w:rPr/>
        <w:t>Voy a introducir el término de “objetivos fuertes”, cuyo logro, a tu juicio, te hará más feliz, tales como terminar la carrera universitaria, casarse, hacer carrera, aprender japonés, desarrollar los músculos, etcétera.</w:t>
      </w:r>
      <w:r>
        <w:rPr>
          <w:b/>
          <w:bCs/>
        </w:rPr>
        <w:t xml:space="preserve"> </w:t>
      </w:r>
      <w:r>
        <w:rPr/>
        <w:t>El no-logro de estos objetivos está acompañado por lástima de sí mismo y por los pensamientos de “si lo lograra, viviría la vida de verdad…”. El logro de estos objetivos, por supuesto, no hace a nadie más feliz (es fácil convencerse de esto al mirar a los que alcanzaron sus objetivos o por lo menos a sí misma) y entonces formas espasmódicamente unos objetivos nuevos, que no te hacen feliz de nuevo y tú vuelves a inventar justificaciones y explicaciones para esto, te propones objetivos nuevos hasta que los deseos alegres mueran por completo y tú mueras con ellos debido a la vejez y marasmo</w:t>
      </w:r>
      <w:r>
        <w:rPr>
          <w:b/>
          <w:bCs/>
          <w:i/>
          <w:iCs/>
        </w:rPr>
        <w:t xml:space="preserve">. </w:t>
      </w:r>
    </w:p>
    <w:p>
      <w:pPr>
        <w:pStyle w:val="TextBodyIndent"/>
        <w:autoSpaceDE w:val="false"/>
        <w:spacing w:before="0" w:after="0"/>
        <w:ind w:left="283" w:firstLine="540"/>
        <w:jc w:val="both"/>
        <w:rPr/>
      </w:pPr>
      <w:r>
        <w:rPr/>
        <w:t xml:space="preserve">Como regla general, la gente se propone fuertes objetivos de instinto gregal, o determinándose por concepciones, por EN o por el deseo de poseer, experimentar SImP, causar impresión, experimentar satisfacción sin preocuparse sobre el análisis de la vida de los que ya lograron este objetivo, para pensar cómo un objetivo alcanzado puede hacerle más feliz. En el proceso del logro de fuertes objetivos, la gente suele experimentar todo el espectro de las EN conocidas por ellos. </w:t>
      </w:r>
    </w:p>
    <w:p>
      <w:pPr>
        <w:pStyle w:val="TextBodyIndent"/>
        <w:autoSpaceDE w:val="false"/>
        <w:spacing w:before="0" w:after="0"/>
        <w:ind w:left="283" w:firstLine="540"/>
        <w:jc w:val="both"/>
        <w:rPr/>
      </w:pPr>
      <w:r>
        <w:rPr/>
        <w:t xml:space="preserve">Si tus objetivos están determinados por SImP, por el deseo de causar impresión, entonces aprendes idiomas con entusiasmo, lees diferentes libros, empiezas a comprender las cosas diversas, aprendes a declamar, a apasionar, a contar, te conviertes en un erudito, puedes enseñar a otros, admirar con tus conocimientos y capacidades, escribes libros…y por supuesto, con todo esto experimentas una cantidad enorme de EN y a pesar de todo terminas tu vida en el </w:t>
      </w:r>
      <w:r>
        <w:rPr>
          <w:bCs/>
        </w:rPr>
        <w:t>marasmo</w:t>
      </w:r>
      <w:r>
        <w:rPr/>
        <w:t xml:space="preserve"> entero y en la desolación, con la cabeza llena de números, hechos e hipótesis, con el corazón que se convirtió en sólo un músculo, según todas las leyes de anatomía y con el cerebro que se convirtió en lo mismo. </w:t>
      </w:r>
    </w:p>
    <w:p>
      <w:pPr>
        <w:pStyle w:val="TextBodyIndent"/>
        <w:autoSpaceDE w:val="false"/>
        <w:spacing w:before="0" w:after="0"/>
        <w:ind w:left="283" w:firstLine="540"/>
        <w:jc w:val="both"/>
        <w:rPr/>
      </w:pPr>
      <w:r>
        <w:rPr/>
        <w:t xml:space="preserve">Una persona que está dirigida por un deseo alegre, también se propone un objetivo, pero experimenta alegría y contento ahora mismo, en cada momento del proceso de su logro – así es la naturaleza de los deseos alegres, encima, el logro igual que el no-logro del objetivo no cambian que se esté experimentando un placer en la vida. </w:t>
      </w:r>
    </w:p>
    <w:p>
      <w:pPr>
        <w:pStyle w:val="Normal"/>
        <w:ind w:firstLine="540"/>
        <w:jc w:val="both"/>
        <w:rPr/>
      </w:pPr>
      <w:r>
        <w:rPr/>
        <w:t>Denomino como “los objetivos débiles” los que se propone la gente para ser atronada, para ahogar la grisedad y el aburrimiento, son ciertos jalones que se ponen en la vacuidad para que parezca que se está dirigiendo a un sitio. Por delante se vislumbra la vacuidad absoluta, pero ¿quién tiene suficientes fuerzas para reconocerlo? Y entonces lanzan allí – en la vacuidad desconocida – cierto jalón que se clava allí y hacia el que se arrastran y obtienen un anestésico y entorpecedor alivio durante todo el proceso del movimiento que se cambia con los ataques atormentadores de melancolía y de absurdidad de la vida, y a final, al lograr el objetivo, a veces obtienen una efímera y cadavérica calma y así están vagando sin fin por el vicioso círculo de este agujero. Por ejemplo, estás viendo un programa de televisión y ves que hoy echan fútbol, sientes calma porque ya tienes la tarde llena – tienes un objetivo. Luego llamas a un amigo y vais con tu esposa de visita, bebéis cerveza, charláis sobre cosas y otras y por la mañana te esperan los asuntos del trabajo, entonces aquí no hay que pensar – es un objetivo bastante claro que me adormece desde el lunes hasta el viernes, y el domingo iremos al cine, y ahora mismo voy a cenar y mi próxima hora también está ocupada. Son objetivos “débiles”, pero es extraordinariamente difícil salir de este cautiverio. Les he llamado “débiles” porque no aparecen como una explosión brillante y prolongada, sino que están envueltos como en una niebla, pero esta niebla tiene la presa cogida de muerte. La vida cotidiana de una persona ordinaria no existe sin los objetivos débiles. No hay ni tan solo una hora en la que cuando no esté ocupado con algo, y si tal hora aparece, en seguida surge la preocupación y el aburrimiento, y si no encuentra urgentemente una ocupación, las EN aumentan hasta una intensidad intolerable. ¿Cuándo fue la última vez en la que sólo estabas sentada, paseabas o estabas tumbada sin cualquier otra preocupación sólo contemplando el cielo o paseando por el bosque, al haberte liberado de los pensamiento</w:t>
      </w:r>
      <w:r>
        <w:rPr>
          <w:bCs/>
          <w:iCs/>
        </w:rPr>
        <w:t>s</w:t>
      </w:r>
      <w:r>
        <w:rPr/>
        <w:t xml:space="preserve">? El permanente amontonamiento de los objetivos débiles convierte tu vida en un lío soso y de muerte. </w:t>
      </w:r>
    </w:p>
    <w:p>
      <w:pPr>
        <w:pStyle w:val="Normal"/>
        <w:ind w:firstLine="540"/>
        <w:jc w:val="both"/>
        <w:rPr/>
      </w:pPr>
      <w:r>
        <w:rPr/>
        <w:t xml:space="preserve">Intenta estar entre gente sin hacer nada. La reacción será inmediata y agresiva – aplicarán todos los esfuerzos para “lanzarte a la orbita de hacer cualquier cosa”, eligiendo todos los medios accesibles – burla, reprobación, persuasión, AN y violencia directa. Nadie puede parar, nunca. Todos tienen que dar más vueltas que una ardilla, todos tienen que tener problemas. Es una ley no escrita de la sociedad en la que vivimos. A nadie se le puede dejar salir casualmente fuera del espinoso alambre, y uno de los principales guardias son tus propias concepciones y miedos, ya que éstas dan mucho miedo – reconocer sinceramente que tus objetivos están vacíos, que todas las direcciones llevan por el círculo vicioso y que todos los ahorros y logros no cambian nada en cómo vives este momento – experimentando EN o PI. La práctica de la eliminación de los objetivo débiles primeramente está acompañada por un choque parecido al que experimenta un drogadicto que no obtiene su dosis, por una explosión fuerte de EN y de los deseos espasmódicos, pero después de la superación de este “mono” aparece una asombrosa PI llena de llenura e integridad. Los deseos alegres, la anticipación y otras PI que se despiertan al paso de la liberación de los objetivos débiles, no sólo están en contradicción con esta integridad, sino al contrario – resuenan con ella. </w:t>
      </w:r>
    </w:p>
    <w:p>
      <w:pPr>
        <w:pStyle w:val="Normal"/>
        <w:ind w:firstLine="540"/>
        <w:jc w:val="both"/>
        <w:rPr/>
      </w:pPr>
      <w:r>
        <w:rPr/>
        <w:t>Las actividades mecánicas llenan completamente la vida y la hacen gris y desprovista de sentido, y aunque es difícil romper este círculo, pero no es imposible, todo depende de tus esfuerzos alegres. Mira tu vida durante la última hora y piensa ¿</w:t>
      </w:r>
      <w:r>
        <w:rPr>
          <w:bCs/>
        </w:rPr>
        <w:t>no</w:t>
      </w:r>
      <w:r>
        <w:rPr>
          <w:b/>
          <w:bCs/>
        </w:rPr>
        <w:t xml:space="preserve"> </w:t>
      </w:r>
      <w:r>
        <w:rPr/>
        <w:t xml:space="preserve">estabas ocupada con algo? ¿los pensamientos no daban vueltas de un lado al otro? ¿Cuántos minutos al día sufres que no estás libre de concepciones, EN y deseos mecánicos? ¿Cuántos minutos al día </w:t>
      </w:r>
      <w:r>
        <w:rPr>
          <w:bCs/>
        </w:rPr>
        <w:t>de tiempo efectivo</w:t>
      </w:r>
      <w:r>
        <w:rPr/>
        <w:t xml:space="preserve"> aplicas esfuerzos desesperadamente para experimentar EN? ¿Cuántos minutos al día </w:t>
      </w:r>
      <w:r>
        <w:rPr>
          <w:bCs/>
        </w:rPr>
        <w:t>de tiempo efectivo</w:t>
      </w:r>
      <w:r>
        <w:rPr>
          <w:b/>
          <w:bCs/>
        </w:rPr>
        <w:t xml:space="preserve"> </w:t>
      </w:r>
      <w:r>
        <w:rPr/>
        <w:t xml:space="preserve">estás apoderada por una sed irresistible de PI? Y con todo esto ¿estás esperando tal vez algo? ¿Estás razonando sobre la búsqueda, la verdad y el amor? Es una estupidez evidente. Incluso para aprender inglés, es necesario que te entregues a esto seriamente y para mucho tiempo. ¿Por qué entonces la gente supone que para liberarse de tenebrosidades y para aprender a experimentar EN, es bastante sólo a veces con charlatanear sobre esto con la jarra de cerveza? Nada cambiará en ti, si no te entregas completamente a tu búsqueda, a tu práctica – día tras día, hora tras hora, minuto tras minuto. ¿Por qué es necesario explicarlo? Día tras día estás viendo la tele, haciendo sexo, fregando suelos, cocinando, soñando con un salario grande, con un coche brillante, con la ropa bonita, estás hartándote, desarrollando tus músculos y entrenando tu intelecto, experimentando continuamente las EN o EP, pero ¿dónde está en todo esto la aspiración hacia libertad de las tenebrosidades, hacia la experimentación de PI? Trabajas durante 10 horas al día para ganar el pan, pero ¿sólo para tu pan? ¿No es para una cristalería, una araña, un juego, un coche, una casa de campo, unos caprichos de mujer, la envidia de los amigos? Y luego este hombre declara con una expresión del rostro patética ¡cómo de inalcanzable es la verdad! </w:t>
      </w:r>
    </w:p>
    <w:p>
      <w:pPr>
        <w:pStyle w:val="TextBodyIndent"/>
        <w:autoSpaceDE w:val="false"/>
        <w:spacing w:before="0" w:after="0"/>
        <w:ind w:left="283" w:firstLine="540"/>
        <w:jc w:val="both"/>
        <w:rPr/>
      </w:pPr>
      <w:r>
        <w:rPr/>
        <w:t xml:space="preserve">Pasa el tiempo y año tras año la gente cambia unos planes por otros, independientemente de si los logran o no. Esta alternancia infinita no acaba nunca. No acaba nunca la esperanza confusa de “vivir luego para sí mismo”, pero esto nunca ocurrirá por sí mismo, ninguno de los deseos mecánicos y sombríos llevarán a esto. En primer lugar, los asuntos nunca acaban. En segundo lugar, en los momentos cuando una persona se da cuenta de la absurdidad de sus antiguos objetivos, el horror se apodera de ella y empieza a buscar febrilmente uno nuevo. En tercer lugar, cuando aparece la oportunidad de “vivir para sí mismo” por un corto período de tiempo, resulta que la gente no tiene ni idea de qué es la vida para sí misma, porque ¡ya no tiene los deseos alegres! Entonces inventan “un hobby” – un pasatiempo que les permita experimentar la satisfacción de posesión o de causar impresión, que inevitablemente lleva a las EN nuevas y a los nuevos objetivos mecánicos. </w:t>
      </w:r>
    </w:p>
    <w:p>
      <w:pPr>
        <w:pStyle w:val="Normal"/>
        <w:ind w:firstLine="540"/>
        <w:jc w:val="both"/>
        <w:rPr/>
      </w:pPr>
      <w:r>
        <w:rPr/>
        <w:t xml:space="preserve">Propongo un modo de escaparse de ese círculo vicioso – eliminando los obstáculos conceptuales, siguiendo los deseos alegres, es decir los que están acompañados por las percepciones iluminadas: por la simpatía, la ilusión, la sensación de belleza, de misterio, de aspiración, etcétera. Cualquier objetivo que está formado sin contacto con deseos alegres y que no resuene con ellos, llevará a las mismas EN. Convirtiéndote en un cazador, sigue la pista e indaga cualesquiera de los deseos alegres, incluso los más débiles o pequeños, realízalos y entonces empezarán a reforzarse, a intensificarse, a aumentarse, a eliminar las percepciones tenebrosas y a atraer las percepciones iluminadas. El criterio de la libertad de los objetivos conceptuales es la anticipación y el éxtasis de la experimentación del misterio de cada momento. </w:t>
      </w:r>
    </w:p>
    <w:p>
      <w:pPr>
        <w:pStyle w:val="Normal"/>
        <w:ind w:firstLine="540"/>
        <w:jc w:val="both"/>
        <w:rPr>
          <w:b/>
          <w:b/>
          <w:bCs/>
          <w:i/>
          <w:i/>
          <w:iCs/>
        </w:rPr>
      </w:pPr>
      <w:r>
        <w:rPr/>
        <w:t>Independientemente del sitio y del tiempo, mil millones de humanos siguen el mismo camino: el nacimiento – el ahorro – la posesión – la muerte. El tiempo libre se convierte en muy pesado, ya que significa una colisión dolorosa con el problema “de qué me ocupo”, por eso cada uno aspira espasmódicamente a ocupar su tiempo densamente con lo que sea. Y si una persona queda sin alguna ocupación por un tiempo, siente que el mundo que le rodea pasa mientras ella está al margen, entonces se monta en cualquier caballo de un salto y sigue corriendo. Así pasa corriendo y levantando el polvo y volviendo a precipitarse.</w:t>
      </w:r>
    </w:p>
    <w:p>
      <w:pPr>
        <w:pStyle w:val="Normal"/>
        <w:ind w:firstLine="540"/>
        <w:rPr>
          <w:b/>
          <w:b/>
          <w:bCs/>
          <w:i/>
          <w:i/>
          <w:iCs/>
        </w:rPr>
      </w:pPr>
      <w:r>
        <w:rPr>
          <w:b/>
          <w:bCs/>
          <w:i/>
          <w:iCs/>
        </w:rPr>
      </w:r>
    </w:p>
    <w:p>
      <w:pPr>
        <w:pStyle w:val="Normal"/>
        <w:ind w:firstLine="540"/>
        <w:rPr>
          <w:lang w:val="en-US"/>
        </w:rPr>
      </w:pPr>
      <w:r>
        <w:rPr>
          <w:b/>
          <w:bCs/>
        </w:rPr>
        <w:t xml:space="preserve">02-01-10) </w:t>
      </w:r>
      <w:r>
        <w:rPr/>
        <w:t xml:space="preserve">Entre las interpretaciones se puede apartar en una clase separada las interpretaciones del sentido, de la relación, de la predestinación, etcétera, y en otra clase las interpretaciones de circunstancias, que a su vez se puede dividir en las interpretaciones del comportamiento de la gente, en las interpretaciones “del comportamiento de las cosas”, en las interpretaciones de su propio comportamiento, etcétera. </w:t>
      </w:r>
    </w:p>
    <w:p>
      <w:pPr>
        <w:pStyle w:val="Normal"/>
        <w:ind w:firstLine="540"/>
        <w:jc w:val="both"/>
        <w:rPr/>
      </w:pPr>
      <w:r>
        <w:rPr/>
        <w:t xml:space="preserve">Cuando entiendo que un hecho es sólo un hecho, </w:t>
      </w:r>
      <w:r>
        <w:rPr>
          <w:bCs/>
        </w:rPr>
        <w:t>y no un hecho</w:t>
      </w:r>
      <w:r>
        <w:rPr/>
        <w:t xml:space="preserve"> “para algo”, ni “porque”, esto alivia la eliminación de las interpretaciones mecánicas. Algunas personas consideran seriamente que si existen estrellas, entonces alguien las necesita, si las plantas tienen hojas, esto es “para que” produzcan clorofila. Esto es la forma extrema de las interpretaciones mecánicas, pero mucha gente lo sufre. Las percepciones y los conjuntos que llamamos “los hechos del mundo circundante” sólo existen, y no existe la percepción de “moral”, ni la percepción de “justicia”, ni la percepción de “sentido”, ya que si reflexionar hasta el fin “un sentido” de algo, significa presentar una interpretación del “destino” o de la “predestinación”, que es una farsa, ya que nadie posee una percepción de “predestinación”. Esto es muy fácil para entender razonablemente, pero es muy difícil librarse del hábito doloroso de la búsqueda en todo “del sentido”, “de la predestinación”, “de la relación mística”, “del castigo” y de otros diablos. Nuestro siglo se considera un siglo de ateísmo, que es evidentemente falso, ya que casi todos creen en las supersticiones primitivas e intentan inventar “los sentidos”, “las relaciones”, “los señales” y “las significaciones”. </w:t>
      </w:r>
    </w:p>
    <w:p>
      <w:pPr>
        <w:pStyle w:val="Normal"/>
        <w:ind w:firstLine="540"/>
        <w:jc w:val="both"/>
        <w:rPr/>
      </w:pPr>
      <w:r>
        <w:rPr/>
        <w:t xml:space="preserve">Vamos a examinar, por ejemplo, “la relación”. Si aprietas un botón del teclado, en la pantalla aparece una letra. Exactamente esto sobrentiende la gente de buen juicio cuando dicen que existe “una relación” entre la presión del botón y la aparición de la letra, pero ya que “la relación” en la lengua cotidiana significa encima algo bastante material - una cuerda o una cadena, surge la confusión de las significaciones (justo por eso no considero racional utilizar en el contexto actual la palabra “relación”, y propongo sustituirla por otra), y a fin de cuentas la gente empieza a creer que existe “una relación” entre la presión del botón y la aparición de un símbolo, que es algo material y que es un conjunto concreto de las percepciones, mientras no existe ningún tipo de tales percepciones y la palabra “relación” significa sólo lo que fue marcado con ella, es decir, que después de la percepción de “aprieto el botón” sigue la percepción de “aparece un símbolo en la pantalla”. Cuando ausente esta compresión (y casi nadie lo tiene), empiezan a crecer abundantemente otras concepciones – sobre el karma, sobre la recompensa, etcétera. </w:t>
      </w:r>
    </w:p>
    <w:p>
      <w:pPr>
        <w:pStyle w:val="TextBodyIndent"/>
        <w:autoSpaceDE w:val="false"/>
        <w:spacing w:before="0" w:after="0"/>
        <w:ind w:left="283" w:firstLine="540"/>
        <w:jc w:val="both"/>
        <w:rPr/>
      </w:pPr>
      <w:r>
        <w:rPr/>
        <w:t>Tales razonamientos pueden parecer demasiado difíciles, pero después de un minucioso examen, resulta que no tienen nada difícil – es difícil comprenderlo</w:t>
      </w:r>
      <w:r>
        <w:rPr>
          <w:b/>
          <w:bCs/>
        </w:rPr>
        <w:t xml:space="preserve"> </w:t>
      </w:r>
      <w:r>
        <w:rPr/>
        <w:t xml:space="preserve">a la primera </w:t>
      </w:r>
      <w:r>
        <w:rPr>
          <w:bCs/>
        </w:rPr>
        <w:t>vez</w:t>
      </w:r>
      <w:r>
        <w:rPr/>
        <w:t xml:space="preserve"> e incluso esta dificultad no consiste en los mismos razonamientos, sino en la superación de la inercia de invención de las percepciones ausentes y en la superación del miedo de quedarse sin ilusiones. Pero cuando viene la claridad, se propaga fácilmente en todas las situaciones parecidas y resulta que poseer la claridad es una maravilla. </w:t>
      </w:r>
    </w:p>
    <w:p>
      <w:pPr>
        <w:pStyle w:val="TextBodyIndent"/>
        <w:autoSpaceDE w:val="false"/>
        <w:spacing w:before="0" w:after="0"/>
        <w:ind w:left="283" w:firstLine="540"/>
        <w:jc w:val="both"/>
        <w:rPr/>
      </w:pPr>
      <w:r>
        <w:rPr/>
        <w:t>Voy a dar un ejemplo de diálogo típico:</w:t>
      </w:r>
    </w:p>
    <w:p>
      <w:pPr>
        <w:pStyle w:val="Normal"/>
        <w:widowControl/>
        <w:numPr>
          <w:ilvl w:val="0"/>
          <w:numId w:val="23"/>
        </w:numPr>
        <w:suppressAutoHyphens w:val="false"/>
        <w:autoSpaceDE w:val="false"/>
        <w:ind w:left="720" w:firstLine="540"/>
        <w:jc w:val="both"/>
        <w:rPr/>
      </w:pPr>
      <w:r>
        <w:rPr/>
        <w:t>Existe una relación entre la madre y el hijo.</w:t>
      </w:r>
    </w:p>
    <w:p>
      <w:pPr>
        <w:pStyle w:val="Normal"/>
        <w:widowControl/>
        <w:numPr>
          <w:ilvl w:val="0"/>
          <w:numId w:val="23"/>
        </w:numPr>
        <w:suppressAutoHyphens w:val="false"/>
        <w:autoSpaceDE w:val="false"/>
        <w:ind w:left="720" w:firstLine="540"/>
        <w:jc w:val="both"/>
        <w:rPr/>
      </w:pPr>
      <w:r>
        <w:rPr/>
        <w:t>¿Y cómo la entiendes?</w:t>
      </w:r>
    </w:p>
    <w:p>
      <w:pPr>
        <w:pStyle w:val="Normal"/>
        <w:widowControl/>
        <w:numPr>
          <w:ilvl w:val="0"/>
          <w:numId w:val="23"/>
        </w:numPr>
        <w:suppressAutoHyphens w:val="false"/>
        <w:autoSpaceDE w:val="false"/>
        <w:ind w:left="720" w:firstLine="540"/>
        <w:jc w:val="both"/>
        <w:rPr/>
      </w:pPr>
      <w:r>
        <w:rPr/>
        <w:t>Ayer estuvo mal, y yo también.</w:t>
      </w:r>
    </w:p>
    <w:p>
      <w:pPr>
        <w:pStyle w:val="Normal"/>
        <w:widowControl/>
        <w:numPr>
          <w:ilvl w:val="0"/>
          <w:numId w:val="23"/>
        </w:numPr>
        <w:suppressAutoHyphens w:val="false"/>
        <w:autoSpaceDE w:val="false"/>
        <w:ind w:left="720" w:firstLine="540"/>
        <w:jc w:val="both"/>
        <w:rPr/>
      </w:pPr>
      <w:r>
        <w:rPr/>
        <w:t>Entonces, hay la percepción de sus palabras, de lo que estuvo mal, la percepción de su comportamiento que interpretas como “está mal” y tus percepciones que denominas “estoy mal”. Pero ¿qué significa “mal”? ¿Tienes la seguridad de que denomináis con esta palabra lo mismo? ¿Tienes la seguridad de que tu “mal” no surgió por tu costumbre de estar “mal” cuando él está “mal”? Ves que está triste y sientes lástima por él y los dos estáis “mal”. Y ¿dónde está aquí la percepción de “la relación”?</w:t>
      </w:r>
    </w:p>
    <w:p>
      <w:pPr>
        <w:pStyle w:val="Normal"/>
        <w:widowControl/>
        <w:numPr>
          <w:ilvl w:val="0"/>
          <w:numId w:val="23"/>
        </w:numPr>
        <w:suppressAutoHyphens w:val="false"/>
        <w:autoSpaceDE w:val="false"/>
        <w:ind w:left="720" w:firstLine="540"/>
        <w:jc w:val="both"/>
        <w:rPr/>
      </w:pPr>
      <w:r>
        <w:rPr/>
        <w:t>Bueno, esto es la relación entre nosotros – él está mal y yo estoy mal.</w:t>
      </w:r>
    </w:p>
    <w:p>
      <w:pPr>
        <w:pStyle w:val="Normal"/>
        <w:widowControl/>
        <w:numPr>
          <w:ilvl w:val="0"/>
          <w:numId w:val="23"/>
        </w:numPr>
        <w:suppressAutoHyphens w:val="false"/>
        <w:autoSpaceDE w:val="false"/>
        <w:ind w:left="720" w:firstLine="540"/>
        <w:jc w:val="both"/>
        <w:rPr/>
      </w:pPr>
      <w:r>
        <w:rPr/>
        <w:t>Pero no es “la relación”, esto es sólo el hábito de experimentar ciertas percepciones en ciertas circunstancias.</w:t>
      </w:r>
    </w:p>
    <w:p>
      <w:pPr>
        <w:pStyle w:val="Normal"/>
        <w:widowControl/>
        <w:numPr>
          <w:ilvl w:val="0"/>
          <w:numId w:val="23"/>
        </w:numPr>
        <w:suppressAutoHyphens w:val="false"/>
        <w:autoSpaceDE w:val="false"/>
        <w:ind w:left="720" w:firstLine="540"/>
        <w:jc w:val="both"/>
        <w:rPr/>
      </w:pPr>
      <w:r>
        <w:rPr/>
        <w:t>No, esto es la relación, ya que él estuvo mal y yo estuve mal.</w:t>
      </w:r>
    </w:p>
    <w:p>
      <w:pPr>
        <w:pStyle w:val="Normal"/>
        <w:ind w:left="360" w:firstLine="540"/>
        <w:jc w:val="both"/>
        <w:rPr/>
      </w:pPr>
      <w:r>
        <w:rPr/>
        <w:t xml:space="preserve">Y así sucesivamente. Es imposible explicar si no aplican los esfuerzos sinceros para lograr la claridad. </w:t>
      </w:r>
    </w:p>
    <w:p>
      <w:pPr>
        <w:pStyle w:val="Normal"/>
        <w:ind w:firstLine="540"/>
        <w:jc w:val="both"/>
        <w:rPr/>
      </w:pPr>
      <w:r>
        <w:rPr/>
        <w:t>Referido a la interpretación del comportamiento de la gente, aquí pasa lo mismo</w:t>
      </w:r>
      <w:r>
        <w:rPr>
          <w:b/>
          <w:bCs/>
          <w:i/>
          <w:iCs/>
        </w:rPr>
        <w:t xml:space="preserve">. </w:t>
      </w:r>
      <w:r>
        <w:rPr/>
        <w:t xml:space="preserve">La gente y su comportamiento son para ti sólo un conjunto específico de TUS percepciones, sobre las que no puedes decir nada excepto que existen. Un gorrión ha volado - ¿suscita esto alguna EN en ti? No, ya que te acostumbraste al acogerlo como “un hecho de la naturaleza” (que, a propósito, es una concepción abstracta). Un transeúnte </w:t>
      </w:r>
      <w:r>
        <w:rPr>
          <w:bCs/>
        </w:rPr>
        <w:t>ha blasfemado</w:t>
      </w:r>
      <w:r>
        <w:rPr/>
        <w:t xml:space="preserve"> con enfado. ¿Va a suscitar esto EN? Por supuesto, porque aquí entra en juego otro hábito, ya que no acoges al transeúnte como “un hecho de la naturaleza”, le dotas con “la conciencia” y “la voluntad” (que, a propósito, es una concepción abstracta), conformemente entran en juego otros estereotipos de comportamiento, es decir, aparecen EN. Pero si entiendes que la percepción de un hombre que blasfema es sólo cierto conjunto de TUS percepciones que llamas “el hecho del mundo exterior” (que, a propósito, es una concepción abstracta), entonces el estereotipo de la reacción con EN pueden no aparecer. Cuando te cubre una ola grande del mar, te apelotonas y la resistes, pero ¿la odias? No, incluso sientes alegría, la admiración y el éxtasis, aunque entiendes que la ola puede golpearte y muy fuerte y a veces las olas incluso matan. Cuando te ataca un borracho, haces lo mismo – le resistes, pero de costumbre interpretas sus acciones no como un resultado de la reunión mecánica de los deseos en aquel lugar, sino inventas un cierto “él” y ya que existe la concepción de que “él” “debe”, experimentas unas EN. </w:t>
      </w:r>
    </w:p>
    <w:p>
      <w:pPr>
        <w:pStyle w:val="TextBody"/>
        <w:ind w:firstLine="540"/>
        <w:jc w:val="both"/>
        <w:rPr/>
      </w:pPr>
      <w:r>
        <w:rPr/>
        <w:t xml:space="preserve">Crees que tus parientes poseen rasgos especiales que les hacen destacar de entre el resto de la gente, que les hacen más “íntimos” para ti. Pero no existe ninguna percepción como los “lazos de parentesco”, la inventas y luego sigues sus estereotipos que están basados en este fantasma. ¿Qué se deduce de que una mujer haya dado a luz a un niño, de que creciese poco a poco de un modo misterioso alguien a quien llamas “tú misma”? ¿Se deduce de ahí que vais a tener los mismos intereses, que te gustará vivir y relacionarte con ella? ¿Y de paso con su marido, su padre, su hermano, su hermana, la mujer de su hermano, sus niños, su abuela, su abuelo, sus amigos? ¿No es una tontería indignante? ¿Y qué se deduce de que tú hayas dado a luz a un niño? ¿Significa que este hombre desconocido que estaba en tu barriga tiene que ser interesante e íntimo para ti? ¿Y de paso su futura mujer, sus niños, el hermano de la mujer, los niños del hermano de la mujer? La concepción sobre la “intimidad” de los parientes posee dos propiedades únicas: a) es un santasantórum de nuestra sociedad, b) su absurdidad, la falta de fundamento, la contradicción a cualquier la experiencia de la vida son tan grandes que es imposible no notarlas. Pero cualquier esfuerzo de pensar sinceramente en este tema, de empezar a comportarte en adecuación a tus deseos alegres con despecho de esta concepción está condenado al odio excepcionalmente brillante por parte de los parientes y depreciarlo significaría poner en peligro la vida. A propósito – sobre la “intimidad”. En cuanto el hijo o la hija se dan cuenta de que sus padres son poco interesantes para él o ella, en cuanto empiezan a seguir sus deseos alegres, la “intimidad” que sienten sus padres hacia él o ella adquiere un forma muy rara, es decir, la forma del odio. En la colección de los artículos voy a colocar los artículos de los practicantes sobre este tema, y no cada segundo practicante ni cada tercero, sino que nueve de cada diez tropiezan con que sus padres al notar que él o ella dejan de fingir que son interesantes para él, que empieza a eliminar EN, a viajar, a seguir los deseos alegres, declaran a su hijo “querido” e “íntimo” una guerra verdadera – le secuestran, le encierran, le atan, intentan llevarle al psiquiatra (cosa que ya no es posible en nuestros tiempos) ¡e incluso intentan a matarle! Atraen a la solución de esta cuestión a la policía y la policía cumple escrupulosamente sus funciones – grita a los adultos desobedientes (!) y niños, les intimida y amenaza con la cárcel (!). Los parientes afectuosos dirigen las solicitudes a los organismos de Seguridad del Estado que tengo una secta, que violo a las chicas, las les vendo a en prostíbulos, les convierto en zombis (?), me escriben a mí, como al autor de este libro, las cartas con amenazas de muerte e incluso premeditan bastante seriamente y declaran públicamente su intención de matarme como un aborto del infierno. De aquí se deduce un consejo a los futuros practicantes – si quieres dar una oportunidad a tus parientes de conocer con PCR, entrégales mi libro junto con los otros, con los libros de Osho, de Castaneda, de Gurdzhiev, etcétera. Que elijan ellos sí mismos, y tú elige tu camino por ti sí misma, no te entregas al “iluminarles”, esto no tiene perspectivas. Si no, espera una guerra a muerte que te declararán tus “parientes”. </w:t>
      </w:r>
    </w:p>
    <w:p>
      <w:pPr>
        <w:pStyle w:val="TextBody"/>
        <w:ind w:firstLine="540"/>
        <w:jc w:val="both"/>
        <w:rPr/>
      </w:pPr>
      <w:r>
        <w:rPr/>
        <w:t xml:space="preserve">No es bastante entender razonablemente que “lazos de parentesco” son un fantasma inventado para superar su acción que se manifiesta en diversos “debo”. Para la superación real de la acción de los mecanismos recomiendo llevar el examen completo de los parientes. Intenta comprender quiénes son, cuánto son de interesantes e íntimos para ti en la realidad. Haz una lista de cien preguntas, las respuestas de cuales son importantes para ti, pídeles contestar y argumenta tu ruego precisamente con tu deseo de conocerles mejor. Que entre las preguntas estén las referidas al sexo y sobre EN, es decir, todo lo que te preocupa e interesa. Luego examina imparcialmente sus respuestas y según éstas créate una opinión sincera. </w:t>
      </w:r>
    </w:p>
    <w:p>
      <w:pPr>
        <w:pStyle w:val="Normal"/>
        <w:ind w:firstLine="540"/>
        <w:jc w:val="both"/>
        <w:rPr/>
      </w:pPr>
      <w:r>
        <w:rPr/>
        <w:t>Pasemos</w:t>
      </w:r>
      <w:r>
        <w:rPr>
          <w:b/>
          <w:bCs/>
        </w:rPr>
        <w:t xml:space="preserve"> </w:t>
      </w:r>
      <w:r>
        <w:rPr/>
        <w:t>a la cuestión de la interpretación de las circunstancias.</w:t>
      </w:r>
      <w:r>
        <w:rPr>
          <w:b/>
          <w:bCs/>
        </w:rPr>
        <w:t xml:space="preserve"> </w:t>
      </w:r>
      <w:r>
        <w:rPr/>
        <w:t xml:space="preserve">Cuando das un traspié doloroso con una piedra, aparece un pensamiento de “¿qué coño hace aquí esta mierda..?”. Cuando abres un libro y se te cae de la mano por tercera vez, aparece un pensamiento de ¿qué pasa, por favor?” y empiezas a cabrearte. Existen un montón de estas manifestaciones que evidencian la presencia de las interpretaciones mecánicas, sólo tienes que mirar atentamente y notarás que la vida en realidad está penetrada por ellas y cada instante está atiborrado de ellas. “Sabes” que el libro “debe” abrirse a la primera; esperas que la piedra “no deba” estar en el camino; estás segura que un chico vecino “debe” saludarte primero y que tu hijo “debe” estudiar mejor, que el gobierno “debe” llevar una política monetaria más correcta y que tu nevera nueva “no debe” estropearse en seguida. Las interpretaciones mecánicas de las circunstancias están por todos los sitios, la vida está enredada por ellas. </w:t>
      </w:r>
    </w:p>
    <w:p>
      <w:pPr>
        <w:pStyle w:val="Normal"/>
        <w:ind w:firstLine="540"/>
        <w:jc w:val="both"/>
        <w:rPr/>
      </w:pPr>
      <w:r>
        <w:rPr/>
        <w:t xml:space="preserve">Y cuando empiezas a eliminar las interpretaciones mecánicas, aparecen una frescura especial y las PI. En la tierna infancia estabas libre del peso de las interpretaciones, sólo mirabas al mundo con los ojos abiertos desmesuradamente, y de paso al eliminar las interpretaciones mecánicas empiezas a sentir que vuelve la frescura de las impresiones infantiles. El mundo se convierte en más profundo, ancho, grandioso, asombroso y transparente, aparecen en él nuevas </w:t>
      </w:r>
      <w:r>
        <w:rPr>
          <w:bCs/>
        </w:rPr>
        <w:t>mesuras</w:t>
      </w:r>
      <w:r>
        <w:rPr/>
        <w:t xml:space="preserve"> de las percepciones que antes fueron inmediatamente eliminadas cuando eras un embrión. </w:t>
      </w:r>
    </w:p>
    <w:p>
      <w:pPr>
        <w:pStyle w:val="TextBody"/>
        <w:ind w:firstLine="540"/>
        <w:jc w:val="both"/>
        <w:rPr/>
      </w:pPr>
      <w:r>
        <w:rPr/>
        <w:t xml:space="preserve">Las interpretaciones son las concentraciones de pensamientos que se agrupan en las estrictas estructuras conceptuales. Es fácil verlo. Cuando vas por una calle, sabes que estás en “invierno”. Cuando llegas a casa, sabes qué hay en el exterior. Cuando vas al trabajo, sabes seguramente que irás exactamente allí y que allí habrá exactamente lo de siempre. Sé cómo me llamo. Sé en qué país vivo, qué gente me rodea. Todo esto es un conjunto estrictamente fijado de interpretaciones y no tengo la oportunidad de ver lo que no suelo ver. Si veo “un árbol”, “sé” que “un árbol” son las ramas, el tronco y las hojas, y no presto atención a los espacios claros entre las hojas, no veo el juego de las sombras y no experimento la sensación de la belleza y de la anticipación que resuenan misteriosamente con él. No presto atención al rayo de un deseo alegre, no doy media vuelta y no me dirijo en dirección contraria, ya que “sé” que voy al almacén. </w:t>
      </w:r>
    </w:p>
    <w:p>
      <w:pPr>
        <w:pStyle w:val="Normal"/>
        <w:ind w:firstLine="540"/>
        <w:jc w:val="both"/>
        <w:rPr/>
      </w:pPr>
      <w:r>
        <w:rPr/>
        <w:t>A mí me gusta viajar – caminar por una ciudad desconocida, observar las cosas más habituales y experimentar unos asombrosos sentimientos de aislamiento y frescura sólo porque no conozco nada aquí, no he estado aquí y no sé qué me espera al doblar la esquina. Sé que nadie me conoce aquí y me siento libre. No sé qué voy a experimentar en un minuto o en dos – nada está programado, todavía no se han formado los hábitos. ¿Qué te impide experimentar lo mismo aquí y ahora – en tu casa, en el trabajo o en el autobús? Sólo el hábito de percibirte a ti misma “en casa”, pero esto es también el hábito de experimentar la grisedad, de ser insensible, de estar cansada, de no esperar nada, de hacer oídos sordos a tus deseos y a las PI. Cuando imagino que vivo en otra ciudad, que nadie me conoce allí y que yo no soy yo en absoluto, la vida despierta y los deseos alegres se avivan. Pero, por supuesto, en seguida aparece el pensamiento de “todo esto es un juego, sé dónde estoy en la realidad” y todo desaparece y la grisedad habitual vuelve al poder. El claro pensamiento razonable,</w:t>
      </w:r>
      <w:r>
        <w:rPr>
          <w:b/>
          <w:bCs/>
        </w:rPr>
        <w:t xml:space="preserve"> </w:t>
      </w:r>
      <w:r>
        <w:rPr/>
        <w:t>por supuesto,</w:t>
      </w:r>
      <w:r>
        <w:rPr>
          <w:b/>
          <w:bCs/>
        </w:rPr>
        <w:t xml:space="preserve"> </w:t>
      </w:r>
      <w:r>
        <w:rPr/>
        <w:t xml:space="preserve">no está en contradicción con las PI, pero con ayuda de la práctica semejante “del olvidar” se puede dar la vida a las PI que por costumbre no se manifiestan en ciertas circunstancias, recordarlas y entrenar a experimentarlas independientemente de las interpretaciones. Y puesto que se manifiestan las percepciones que no tenía antes, significa que “yo” antiguo ya no soy este “yo”, porque “yo” es sólo el signo de un conjunto de percepciones que se manifiestan en este lugar. </w:t>
      </w:r>
    </w:p>
    <w:p>
      <w:pPr>
        <w:pStyle w:val="Normal"/>
        <w:ind w:firstLine="540"/>
        <w:jc w:val="both"/>
        <w:rPr/>
      </w:pPr>
      <w:r>
        <w:rPr/>
        <w:t xml:space="preserve">Cada minuto, cada segundo nos engañamos a nosotros mismos diciendo que todo ya es conocido. Es conocido qué hay, qué habrá, dónde estaré en un minuto, etcétera. En la cabeza funciona sin parar un ordenador y mientras funciona, estate segura que el 99% de todo lo interesante que podrías experimentar ahora mismo, pasa sin detenerse. Se pone en el mundo un esquema de las descripciones que no permite escapar fuera de sus dominios. </w:t>
      </w:r>
    </w:p>
    <w:p>
      <w:pPr>
        <w:pStyle w:val="Normal"/>
        <w:ind w:firstLine="540"/>
        <w:jc w:val="both"/>
        <w:rPr>
          <w:b/>
          <w:b/>
          <w:bCs/>
        </w:rPr>
      </w:pPr>
      <w:r>
        <w:rPr/>
        <w:t xml:space="preserve">Me despierto por la mañana. Digo – estoy en casa, esto es mi casa, mi piso, mi ciudad, voy a hacer ciertas cosas, ciertos planes, y en la calle llueve, hace un tiempo asqueroso y oscuro, no veo perspectivas…surge toda una serie de asociaciones y hábitos que guardan estrecha relación con esta descripción y me convierto en un ser vacío. </w:t>
      </w:r>
    </w:p>
    <w:p>
      <w:pPr>
        <w:pStyle w:val="Normal"/>
        <w:ind w:firstLine="540"/>
        <w:jc w:val="both"/>
        <w:rPr>
          <w:b/>
          <w:b/>
          <w:bCs/>
        </w:rPr>
      </w:pPr>
      <w:r>
        <w:rPr>
          <w:b/>
          <w:bCs/>
        </w:rPr>
      </w:r>
    </w:p>
    <w:p>
      <w:pPr>
        <w:pStyle w:val="Normal"/>
        <w:ind w:firstLine="540"/>
        <w:jc w:val="both"/>
        <w:rPr/>
      </w:pPr>
      <w:r>
        <w:rPr/>
        <w:t xml:space="preserve">Me despierto por la mañana. Sé que voy a aplicar esfuerzos para eliminar tenebrosidades, por eso se me puede ocurrir cualquier cosa. Puedo descubrir algo nuevo, independientemente de dónde esté y de quién sea, en cualquier momento la vida puede cambiarse, y esto da un poco miedo, pero intriga mucho. Y mi vida cambiará especialmente si recurro a las acciones que liberan las percepciones y las actitudes hacia el mundo del cautiverio de estereotipos. Siento que estoy al corriente de la vida y en seguida empiezan a ocurrir cosas asombrosas - aparecen pensamientos nuevos e interesantes, los humores frescos, los rayos de unas PI nuevas o ya conocidas, empiezo a comportarme de otro modo y en mí mismo se abre un camino. </w:t>
      </w:r>
    </w:p>
    <w:p>
      <w:pPr>
        <w:pStyle w:val="Normal"/>
        <w:ind w:firstLine="540"/>
        <w:jc w:val="both"/>
        <w:rPr/>
      </w:pPr>
      <w:r>
        <w:rPr/>
        <w:t xml:space="preserve">Antes sentía una necesidad aguda de querer, pero un ordenador en la cabeza decía – ¡quieres querer, pero no tienes a quién! No tenía a mi lado una persona que me admirara, hacia la que pudiera experimentar amor. Y de repente todo se tornó gris, apagado y asqueroso. Esto podría durar meses, cuando no experimentaba amor porque no tenía hacia quien. Pero llegó el día en el que me pregunté a mí mismo: ¿En resumidas cuentas, que más da? Quiero experimentar el amor – ahora mismo. ¿Tiene importancia que ahora no haya nadie hacia quien experimentarlo? A lo mejor tengo que imaginar a un hombre, ya que quiero experimentar el amor, entonces ¿tiene la importancia hacia quién? Intenté imaginar una chica, se formó una imagen y entendí que no podía querer a una imagen abstracta. Entonces planteé la cuestión de otro modo: ¿a lo mejor podré experimentar el amor si acepto la hipótesis de que en un sitio haya una chica a la que querría si la encontrara? Mis ojos no la ven, no sé nada sobre ella, pero experimentar el deseo de querer significa que la siento y la quiero. Y ¿por qué tengo que matar con los razonamientos mi deseo y mi capacidad de querer? Es lo mismo que decir: “ahora es de noche, cariño, está oscuro, ¿cómo puedo quererte?”. ¿Es una tontería? Sí, es una tontería. Y estas situaciones son muy parecidas – no la veo, no la oigo, no sé sobre la existencia de la chica amada, pero precisamente la necesidad de experimentar el amor es un conocimiento propio sobre ella. Al aceptar esta hipótesis, revelé que ¡soy capaz de experimentar el amor! Me sentí en aquel momento un poco loco, experimenté incomodidad ya que mi razón me murmuraba “anda, ¿cómo es posible querer a no se sabe quién? Es un puro delirio.” Pero no importa si es un delirio o no, porque la elección es muy sencilla – o lo experimento ahora mismo o no lo experimento. Elegí experimentarlo, así realizando el nacimiento directo de una PI, eliminando la grisedad que está apoyada por las concepciones sobre la ausencia de la chica amada. </w:t>
      </w:r>
    </w:p>
    <w:p>
      <w:pPr>
        <w:pStyle w:val="Normal"/>
        <w:ind w:firstLine="540"/>
        <w:jc w:val="both"/>
        <w:rPr/>
      </w:pPr>
      <w:r>
        <w:rPr/>
        <w:t xml:space="preserve">Si alguien llama a mis experimentaciones una ilusión, una tontería o una locura, a mí me da igual, porque a mi ME GUSTA lo que estoy experimentando, me gusta cómo cambia la vida por efecto de tales experimentaciones. </w:t>
      </w:r>
    </w:p>
    <w:p>
      <w:pPr>
        <w:pStyle w:val="Normal"/>
        <w:ind w:firstLine="540"/>
        <w:jc w:val="both"/>
        <w:rPr/>
      </w:pPr>
      <w:r>
        <w:rPr/>
        <w:t>Más tarde experimenté el amor que no estaba dirigido hacia nadie concreto tantas veces como pude soportar</w:t>
      </w:r>
      <w:r>
        <w:rPr>
          <w:b/>
          <w:bCs/>
        </w:rPr>
        <w:t>.</w:t>
      </w:r>
      <w:r>
        <w:rPr/>
        <w:t xml:space="preserve"> Mis relaciones con mi novia no me impidieron esto, ya que nuestras personas no se cruzaron, y mi inclinación de entonces a EN no fue un obstáculo para el amor. Este amor poseyó unas cualidades únicas – no sólo fue dirigido hacia nadie concreto, sino tampoco salía de mí. Yo como si estuviera en el camino del torrente del amor que no empezaba en ningún sitio y se dirigía a ninguna parte, penetrándome. Luego la experiencia de tal amor me enseñó a querer a una persona concreta sin impurezas de EN de posesión, de celos, etcétera. </w:t>
      </w:r>
    </w:p>
    <w:p>
      <w:pPr>
        <w:pStyle w:val="Normal"/>
        <w:ind w:firstLine="540"/>
        <w:jc w:val="both"/>
        <w:rPr>
          <w:bCs/>
        </w:rPr>
      </w:pPr>
      <w:r>
        <w:rPr>
          <w:bCs/>
        </w:rPr>
        <w:t>El amor se convirtió exactamente en una Experimentación y no en una mezcla salvaje de EN y EP.</w:t>
      </w:r>
      <w:r>
        <w:rPr/>
        <w:t xml:space="preserve"> </w:t>
      </w:r>
    </w:p>
    <w:p>
      <w:pPr>
        <w:pStyle w:val="Normal"/>
        <w:ind w:firstLine="540"/>
        <w:jc w:val="both"/>
        <w:rPr/>
      </w:pPr>
      <w:r>
        <w:rPr/>
        <w:t xml:space="preserve">Nada limita la vida tanto como falsa “la idea” de que la vida está limitada. Mis experimentos me llevaron a la siguiente conclusión: las emociones no son una parte integrante de “mí”, se las puede elegir según el deseo. Y cuando reflexioné en qué quería exactamente, vi que EN son un caudal que llevo conmigo por inercia y que quiero arrojar. Así me puse la tarea de dejar EN y su solución fue un asunto extremadamente interesante, aunque no fácil. </w:t>
      </w:r>
    </w:p>
    <w:p>
      <w:pPr>
        <w:pStyle w:val="Normal"/>
        <w:ind w:firstLine="540"/>
        <w:jc w:val="both"/>
        <w:rPr/>
      </w:pPr>
      <w:r>
        <w:rPr/>
      </w:r>
    </w:p>
    <w:p>
      <w:pPr>
        <w:pStyle w:val="Normal"/>
        <w:ind w:firstLine="540"/>
        <w:jc w:val="both"/>
        <w:rPr/>
      </w:pPr>
      <w:r>
        <w:rPr>
          <w:b/>
          <w:bCs/>
        </w:rPr>
        <w:t xml:space="preserve">02-01-11) </w:t>
      </w:r>
      <w:r>
        <w:rPr/>
        <w:t xml:space="preserve">Los cambios en la vida de una persona se convierten en su nueva cárcel, ya que están suscitados no por los esfuerzos para la realización de deseos, sino por la influencia de los deseos mecánicos que están determinados por EN, concepciones y miedos. Por ejemplo, te casas no porque sientas enamoramiento o tengas el deseo alegre de vivir con este hombre, sino porque “tienes que”, “ya es hora”, “es cómodo”, “te conviene”, “aconsejan las amigas”, “se puede hacer sexo legalmente”, “ya es hora de tener hijos, ya que es el destino de la mujer”, “parece un buen hombre”, etcétera. Pasas de una celda a otra, cambias los objetos de cariño y los tipos de tenebrosidades, pero la vida sigue siendo una fuente de sufrimientos, independientemente de cómo te comportes. Hay un consejo absolutamente aplicable a la gente: “haz lo que quieras, de todos modos te arrepentirás”. Uno de los modos de mantenimiento de ti mismo en la cárcel es una elección mecánica de la interpretación, es decir, no con la ayuda de razonamientos o de la resonancia con PI, sino automáticamente, es decir, por costumbre, bajo la influencia de EN y concepciones, después de que la interpretación se pega a machamartillo al evento y se comprende no como una de las posibles, sino como la manifestación de “la esencia verdadera”. Las concepciones rodeadas por interpretaciones automáticas adquieren una firmeza especial, se convierten en “un apoyo” para la persona, independientemente de qué sufrimientos le cause este “apoyo” y los miedos ya no permiten entrar en razón a este dominio. Por ejemplo, si tienes una concepción de que “el niño debe estudiar las lecciones” y la interpretación de “esto es mi niño”, entonces nada puede salvar a este desgraciado – tendrá que estudiar las lecciones hasta en el fin del mundo, a pesar de sus deseos alegres. Pero si examinas esta concepción sobre “mi niño” y en lugar de la interpretación de “mi niño” eliges una de “una persona independiente con sus deseos alegres que elige por sí mismo su vida, que va a estudiar por sí mismo incluso a aprender en las consecuencias de su elección propia”, entonces tu concepción de “el niño debe” se pondrá al descubrimiento, se hará accesible para investigación, perderá su antiguo poder sobre ti, dejará de ser la fuente de un número increíble de EN diferentes y además, tu niño obtendrá la oportunidad de evitar la violencia implacable, de empezar a experimentar y a realizar sus deseos alegres y de empezar a vivir. </w:t>
      </w:r>
    </w:p>
    <w:p>
      <w:pPr>
        <w:pStyle w:val="Normal"/>
        <w:ind w:firstLine="540"/>
        <w:jc w:val="both"/>
        <w:rPr/>
      </w:pPr>
      <w:r>
        <w:rPr/>
        <w:t xml:space="preserve">Mirando a un trozo de carne, un hombre ordinario ve una cena apetitosa, mientras un vegetariano – una parte del cuerpo cortada del cadáver de un animal. En ambos casos el trozo de carne es el mismo, pero las interpretaciones son cardinalmente diferentes y en ambos casos la gente considera que esta interpretación es exclusivamente verdadera. Se interpreta CADA hecho y evento, por más insignificante que sea. </w:t>
      </w:r>
    </w:p>
    <w:p>
      <w:pPr>
        <w:pStyle w:val="Normal"/>
        <w:ind w:firstLine="540"/>
        <w:jc w:val="both"/>
        <w:rPr/>
      </w:pPr>
      <w:r>
        <w:rPr/>
        <w:t xml:space="preserve">El conjunto de concepciones y hábitos dirige la elección de interpretaciones, pero se puede vivir de otro modo. Por ejemplo, te despidieron del trabajo. Si no experimentas PI, aparece una interpretación habitual de este evento como el motivo para el surgimiento de EN. Pero si realizo la práctica, aparecen unas interpretaciones absolutamente diferentes: “a) apareció la oportunidad de entrenarme en la eliminación de EN fuertes y si no les superara, los hábitos de la eliminación de EN se harían más perfectos y PI se manifestarán más activamente, b) estoy fuera del ambiente donde se formaron muchos hábitos mecánicos que no acerté a superar impecablemente y en las nuevas condiciones puedo empezar a formar hábitos nuevos en seguida, c) no se sabe cómo va a cambiar la vida, qué oportunidades nuevas se me presentan”. Un ejemplo más: ha aparecido una EN. Una interpretación es: “es un obstáculo para mi práctica”, la segunda: “esto intensifica la práctica, ya que he obtenido una experiencia más de la eliminación de EN; he revelado la situación en que las EN siguen apareciendo; </w:t>
      </w:r>
      <w:r>
        <w:rPr>
          <w:bCs/>
        </w:rPr>
        <w:t>he</w:t>
      </w:r>
      <w:r>
        <w:rPr/>
        <w:t xml:space="preserve"> vuelto a renacer una aspiración hacia PI”. </w:t>
      </w:r>
    </w:p>
    <w:p>
      <w:pPr>
        <w:pStyle w:val="Normal"/>
        <w:ind w:firstLine="540"/>
        <w:jc w:val="both"/>
        <w:rPr/>
      </w:pPr>
      <w:r>
        <w:rPr/>
        <w:t xml:space="preserve">Elijo las interpretaciones que no estén en contradicción con la claridad de la razón y que resuenen con PI, ya que me doy cuenta de que no existe tal percepción como “en la realidad”. Y no es indispensable absolutamente que sea sólo una cierta interpretación, sino que pueden ser varias ya que no se impiden la una a la otra. Si ha aparecido una EN, entonces ¿qué es “en la realidad” – un obstáculo o un trampolín? Y ¿qué es un árbol “en la realidad”? ¿Las hojas o espacios claros entre ellas? ¿O las dos cosas? ¿O qué es también la sensación de belleza que, si no hay una tapadera de EN, SIEMPRE se manifiesta en este lugar igual constantemente como las percepciones visuales, táctiles y auditivas? Ya que estoy fijando – “hay la sensación de belleza”, pero no hay la percepción de “mi sensación de belleza”. </w:t>
      </w:r>
    </w:p>
    <w:p>
      <w:pPr>
        <w:pStyle w:val="Normal"/>
        <w:ind w:firstLine="540"/>
        <w:jc w:val="both"/>
        <w:rPr/>
      </w:pPr>
      <w:r>
        <w:rPr/>
        <w:t xml:space="preserve">Cuando eliges mecánicamente una interpretación y empiezas a creer que es únicamente verdadera, te conviertes en un cadáver. Te conviertes en una tonta que “sabe” todo. La anticipación, la aspiración, la ilusión y junto con ellas otras percepciones dejan de aparecer, la razón te abandona, los deseos alegres no se manifiestan, no tendrás descubrimientos y EN obtendrán el poder absoluto, convirtiendo tu cara en una máscara y tu cuerpo en un absceso doloroso que envejece impetuosamente. Mira tu alrededor – la gente que te rodea siempre sabe todo. ¿Cuándo fue la última vez que oíste una respuesta a tu pregunta como: “no tengo la claridad en esta cuestión” o “no tengo razones suficientes para juzgar sobre esto” o “pensaba en esto pero no llegué a una opinión precisa” o “de momento mi punto de vista es así, está basada en ciertas observaciones, suposiciones e información y todavía no tengo argumentos para cambiar este punto de vista”? Te contesto – nunca has oído tales respuestas y no las oirás de nadie excepto de los que realicen mi práctica. </w:t>
      </w:r>
    </w:p>
    <w:p>
      <w:pPr>
        <w:pStyle w:val="Normal"/>
        <w:ind w:firstLine="540"/>
        <w:jc w:val="both"/>
        <w:rPr/>
      </w:pPr>
      <w:r>
        <w:rPr/>
        <w:t xml:space="preserve">La libertad de las concepciones libera el camino a la experimentación de PI. Por ejemplo, si quieres experimentar la ternura, la simpatía, la admiración, la sensación de belleza, pero no tienes a nadie hacia con quien puedas experimentar estas PI, entonces no las experimentas, convirtiéndote en una víctima de la concepción que afirma que se puede experimentarlas sólo hacia alguien concreto a quien conoces, ves y sientes. Piensas: “no tengo a nadie hacia quien experimentarlo…” y con esto todo acaba, mientras en la realidad nada te impide experimentar estas PI. </w:t>
      </w:r>
    </w:p>
    <w:p>
      <w:pPr>
        <w:pStyle w:val="TextBodyIndent"/>
        <w:spacing w:before="0" w:after="0"/>
        <w:ind w:left="283" w:firstLine="540"/>
        <w:jc w:val="both"/>
        <w:rPr/>
      </w:pPr>
      <w:r>
        <w:rPr/>
        <w:t xml:space="preserve">Como consecuencia del examen sincero de las interpretaciones aparece la claridad de que no existe ningún “en la realidad”, sino que sólo existen las percepciones y sus interpretaciones que pueden ser lógicamente contradictorias o no-contradictorias, resonar con PI o no, corresponder a las observaciones que tienes o no, estar formado teniendo en cuenta los testimonios de otra gente o no. Esta claridad, igual que cualquier otra, se experimenta como algo asombroso, como un sentimiento de vasto espacio infinito, como la libertad. </w:t>
      </w:r>
    </w:p>
    <w:p>
      <w:pPr>
        <w:pStyle w:val="Normal"/>
        <w:ind w:firstLine="540"/>
        <w:jc w:val="both"/>
        <w:rPr>
          <w:lang w:val="en-US"/>
        </w:rPr>
      </w:pPr>
      <w:r>
        <w:rPr/>
        <w:t xml:space="preserve">La claridad que aparece por efecto de la liberación del dominio de las interpretaciones mecánicas, es una percepción iluminada independiente. Cuando describimos esta percepción recurrimos a las imágenes y las palabras, pero la claridad no son imágenes ni palabras. Hay muchas diferencias: </w:t>
      </w:r>
    </w:p>
    <w:p>
      <w:pPr>
        <w:pStyle w:val="TextBody"/>
        <w:ind w:firstLine="540"/>
        <w:jc w:val="both"/>
        <w:rPr/>
      </w:pPr>
      <w:r>
        <w:rPr/>
        <w:t xml:space="preserve">a) cuando aparece la claridad que resuena con las palabras “toda la gente que me rodea está durmiendo permanentemente o está muerta”, entonces en un minuto la claridad puede desaparecer, mientras la claridad de la razón queda, pero por más que hiperbolices este frase, nada cambiará –la claridad puede nacer de nuevo sólo por efecto de los nuevos esfuerzos, de una aspiración nueva a la sinceridad. </w:t>
      </w:r>
    </w:p>
    <w:p>
      <w:pPr>
        <w:pStyle w:val="Normal"/>
        <w:ind w:firstLine="540"/>
        <w:jc w:val="both"/>
        <w:rPr/>
      </w:pPr>
      <w:r>
        <w:rPr/>
        <w:t>b) la claridad tiene una gran cantidad de matices y niveles, mientras el nivel de la claridad de la razón es único – o entiendes el curso de razonamientos o no.</w:t>
      </w:r>
    </w:p>
    <w:p>
      <w:pPr>
        <w:pStyle w:val="Normal"/>
        <w:ind w:firstLine="540"/>
        <w:jc w:val="both"/>
        <w:rPr/>
      </w:pPr>
      <w:r>
        <w:rPr/>
        <w:t xml:space="preserve">c) la claridad suscita la resonancia con otras PI, mientras la claridad de la razón se queda una percepción aislada – justo por eso la gente desarrollada intelectualmente suele ser torpe y quedarse sumida totalmente en EN. </w:t>
      </w:r>
    </w:p>
    <w:p>
      <w:pPr>
        <w:pStyle w:val="TextBody"/>
        <w:spacing w:before="0" w:after="0"/>
        <w:ind w:firstLine="540"/>
        <w:jc w:val="both"/>
        <w:rPr/>
      </w:pPr>
      <w:r>
        <w:rPr/>
        <w:t xml:space="preserve">Etcétera. En la lengua cotidiana la palabra “claridad” significa las dos cosas y esta mescolanza lleva a gran confusión. </w:t>
      </w:r>
    </w:p>
    <w:p>
      <w:pPr>
        <w:pStyle w:val="Normal"/>
        <w:ind w:firstLine="540"/>
        <w:jc w:val="both"/>
        <w:rPr/>
      </w:pPr>
      <w:r>
        <w:rPr/>
        <w:t>Otro ejemplo: el hábito de interpretar ciertas condiciones como “incómodas” para la práctica y puesto que las condiciones son “incómodas”, sólo hace que quede esperar hasta que mejoren o empezar a “mejorarlas” para que se pueda tardar toda la vida y obtener a fin de cuentas las habituales condiciones “incomodas”. El dominio de las condiciones que se encuentran en la categoría de “incomodas” puede ampliarse tanto que al final abarcará toda la vida, convirtiéndose en una excusa de ausencia de práctica. Se puede evitar este error, determinando precisamente la significación de la palabra “incómodo” y también siguiendo a los deseos alegres, incluso a los deseos de cambiar las condiciones, a los deseos de dejar de cambiarlas y a los deseos de concentrarse en la práctica bajo cualquier condición o deseo. A veces la práctica se hace especialmente eficaz en las condiciones precisamente no deseadas por ti, si tu firmeza y tesonería están a la debida altura, entonces puede aparecer el deseo de crear especialmente las condiciones para ti mismo que antes interpretaste como “incómodas” (mire más adelante en el próximo capítulo sobre el “stalking” y el ascetismo).</w:t>
      </w:r>
    </w:p>
    <w:p>
      <w:pPr>
        <w:pStyle w:val="Normal"/>
        <w:ind w:firstLine="540"/>
        <w:jc w:val="both"/>
        <w:rPr/>
      </w:pPr>
      <w:r>
        <w:rPr/>
        <w:t xml:space="preserve">La posición del practicante es la siguiente: cualquier circunstancia es una excelente condición para la práctica, es un desafío que aceptas con alegría y anticipación. ¿Te asedian tus parientes agresivos? Son las excelentes condiciones para eliminar la AN de respuesta, la agresión contraria y la lástima por sí misma. ¿Nadie te molesta, tienes todo en abundancia y nadie te distrae? Son las excelentes condiciones para eliminar la satisfacción, el aburrimiento, la grisedad y los deseos mecánicos. Sin embargo, el deseo de cambiar las circunstancias puede manifestarse y realizarse con facilidad paralelamente con otros deseos. El problema consiste sólo en que sea alegre, esté acompañado por ilusión y que no sea determinado por lástima por sí misma u otras EN. </w:t>
      </w:r>
    </w:p>
    <w:p>
      <w:pPr>
        <w:pStyle w:val="Normal"/>
        <w:ind w:firstLine="540"/>
        <w:jc w:val="both"/>
        <w:rPr/>
      </w:pPr>
      <w:r>
        <w:rPr/>
        <w:t xml:space="preserve">De Castaneda: “un guerrero acepta su destino, cualquiera que sea, y lo acepta con resignación absoluta tal como es, no como una razón para la pena o el orgullo, sino como un desafío vivo”. Sustituye la palabra “destino” por “las percepciones que llamas “las circunstancias rodeadas” y las percepciones que llamas “tú misma”, y la palabra “resignación” por “la ausencia de EN y EP”, y “un desafío vivo” por “lo que resuena con anticipación y aspiración”, y entonces el sentido de este frase se hará absolutamente claro. </w:t>
      </w:r>
    </w:p>
    <w:p>
      <w:pPr>
        <w:pStyle w:val="Normal"/>
        <w:ind w:firstLine="540"/>
        <w:jc w:val="both"/>
        <w:rPr/>
      </w:pPr>
      <w:r>
        <w:rPr/>
        <w:t>Estos ejemplos son más o menos claros</w:t>
      </w:r>
      <w:r>
        <w:rPr>
          <w:b/>
          <w:bCs/>
        </w:rPr>
        <w:t xml:space="preserve">, </w:t>
      </w:r>
      <w:r>
        <w:rPr/>
        <w:t>y ahora presento un ejemplo</w:t>
      </w:r>
      <w:r>
        <w:rPr>
          <w:b/>
          <w:bCs/>
        </w:rPr>
        <w:t xml:space="preserve"> </w:t>
      </w:r>
      <w:r>
        <w:rPr/>
        <w:t>insólito</w:t>
      </w:r>
      <w:r>
        <w:rPr>
          <w:b/>
          <w:bCs/>
        </w:rPr>
        <w:t>,</w:t>
      </w:r>
      <w:r>
        <w:rPr/>
        <w:t xml:space="preserve"> la</w:t>
      </w:r>
      <w:r>
        <w:rPr>
          <w:b/>
          <w:bCs/>
        </w:rPr>
        <w:t xml:space="preserve"> </w:t>
      </w:r>
      <w:r>
        <w:rPr/>
        <w:t>comprensión que</w:t>
      </w:r>
      <w:r>
        <w:rPr>
          <w:b/>
          <w:bCs/>
        </w:rPr>
        <w:t xml:space="preserve"> </w:t>
      </w:r>
      <w:r>
        <w:rPr/>
        <w:t>te exigirá algunos esfuerzos. ¿Consideras las hojas, las ramas y el tronco como partes del árbol? Sí, los consideras. ¿Por qué? ¿Por qué una hoja es una parte del árbol</w:t>
      </w:r>
      <w:r>
        <w:rPr>
          <w:b/>
          <w:bCs/>
        </w:rPr>
        <w:t xml:space="preserve"> </w:t>
      </w:r>
      <w:r>
        <w:rPr/>
        <w:t>y un coche que está debajo de este árbol – no es parte suya?</w:t>
      </w:r>
      <w:r>
        <w:rPr>
          <w:b/>
          <w:bCs/>
        </w:rPr>
        <w:t xml:space="preserve"> </w:t>
      </w:r>
      <w:r>
        <w:rPr/>
        <w:t xml:space="preserve">Porque ¿la hoja crece gradualmente? Pero el coche se acerca gradualmente y ¿por qué una graduación es peor que otra? Porque ¿se puede seguir con la vista el camino de la hoja hasta el árbol? Pero se puede seguir con la vista el camino del coche por la tierra y hasta el tronco, sobre todo si el coche toca el árbol. Porque ¿la savia transcurre por la rama hasta la hoja? Pero sale un arroyo de las ruedas del coche hasta el árbol. A fin de cuentas se hace claro que la cuestión de cuáles son las partes del árbol se soluciona tratando y que no es difícil encontrar los criterios según los cuales se puede trazar el límite – una hoja separada del árbol siempre empieza a cambiar rápidamente y a secarse, mientras el coche no se cambiará si se aleja un metro del árbol. Un árbol siempre tiene hojas, en adecuación con ciertos ciclos, mientras mil millones de árboles en el bosque nunca tocan los coches. Ahora nos peguntamos ¿la sensación de belleza que siento al mirar en un árbol es una parte del árbol? A cualquier persona esta pregunta le parecerá estúpida, ya que la respuesta es absolutamente “clara” – por supuesto que no, la sensación de belleza no es una parte del árbol. Esto es una interpretación estrictamente determinada. Os presento un diálogo ejemplar en el que enseño que otra interpretación es posible: </w:t>
      </w:r>
    </w:p>
    <w:p>
      <w:pPr>
        <w:pStyle w:val="Normal"/>
        <w:ind w:firstLine="540"/>
        <w:jc w:val="both"/>
        <w:rPr/>
      </w:pPr>
      <w:r>
        <w:rPr/>
        <w:t xml:space="preserve">- Cuando estoy mirando a un árbol y veo el tronco, tengo una percepción visual – es mi percepción propia, pero la llamo “la percepción de una parte del árbol” y si experimento la sensación de belleza, ¿por qué no la llamo también“la percepción de una parte del árbol”? </w:t>
      </w:r>
    </w:p>
    <w:p>
      <w:pPr>
        <w:pStyle w:val="Normal"/>
        <w:ind w:firstLine="540"/>
        <w:jc w:val="both"/>
        <w:rPr/>
      </w:pPr>
      <w:r>
        <w:rPr/>
        <w:t>- Porque cuando estás mirando al árbol, cada vez experimentas la percepción de “veo al tronco”.</w:t>
      </w:r>
    </w:p>
    <w:p>
      <w:pPr>
        <w:pStyle w:val="Normal"/>
        <w:ind w:firstLine="540"/>
        <w:jc w:val="both"/>
        <w:rPr/>
      </w:pPr>
      <w:r>
        <w:rPr/>
        <w:t>- Cada vez experimento la sensación de belleza cuando estoy mirando al árbol.</w:t>
      </w:r>
    </w:p>
    <w:p>
      <w:pPr>
        <w:pStyle w:val="Normal"/>
        <w:ind w:firstLine="540"/>
        <w:jc w:val="both"/>
        <w:rPr/>
      </w:pPr>
      <w:r>
        <w:rPr/>
        <w:t>- ¿Cada vez? ¿A cualquier árbol?</w:t>
      </w:r>
    </w:p>
    <w:p>
      <w:pPr>
        <w:pStyle w:val="Normal"/>
        <w:ind w:firstLine="540"/>
        <w:jc w:val="both"/>
        <w:rPr/>
      </w:pPr>
      <w:r>
        <w:rPr/>
        <w:t>- Sí, cada vez, si no experimento EN.</w:t>
      </w:r>
    </w:p>
    <w:p>
      <w:pPr>
        <w:pStyle w:val="Normal"/>
        <w:ind w:firstLine="540"/>
        <w:jc w:val="both"/>
        <w:rPr/>
      </w:pPr>
      <w:r>
        <w:rPr/>
        <w:t>- Ah, entonces ¿si experimentas EN, la sensación de belleza está ausente?</w:t>
      </w:r>
    </w:p>
    <w:p>
      <w:pPr>
        <w:pStyle w:val="Normal"/>
        <w:ind w:firstLine="540"/>
        <w:jc w:val="both"/>
        <w:rPr/>
      </w:pPr>
      <w:r>
        <w:rPr/>
        <w:t xml:space="preserve">- Por supuesto, pero si cierras los ojos, tampoco tendrás la percepción del tronco. </w:t>
      </w:r>
    </w:p>
    <w:p>
      <w:pPr>
        <w:pStyle w:val="Normal"/>
        <w:ind w:firstLine="540"/>
        <w:jc w:val="both"/>
        <w:rPr/>
      </w:pPr>
      <w:r>
        <w:rPr/>
        <w:t>- Pero todas las hojas del árbol son diferentes, su diversidad es infinita y la sensación de belleza es la misma, y esto significa que la sensación de belleza no es una parte del árbol, sino la singularidad de tu percepción, ya que si te pones unas gafas rosas, no significará que todo el mundo es de color de rosa ¿verdad?</w:t>
      </w:r>
    </w:p>
    <w:p>
      <w:pPr>
        <w:pStyle w:val="Normal"/>
        <w:ind w:firstLine="540"/>
        <w:jc w:val="both"/>
        <w:rPr/>
      </w:pPr>
      <w:r>
        <w:rPr/>
        <w:t xml:space="preserve">- La sensación de belleza no es la misma. Es también infinitamente diversa, pero toda la vida pasas en EN y las percepciones iluminadas son una rareza para ti, por eso no tienes experiencia en la distinción de los matices de este sentimiento. </w:t>
      </w:r>
    </w:p>
    <w:p>
      <w:pPr>
        <w:pStyle w:val="Normal"/>
        <w:ind w:firstLine="540"/>
        <w:jc w:val="both"/>
        <w:rPr/>
      </w:pPr>
      <w:r>
        <w:rPr/>
        <w:t xml:space="preserve">Y esto es un insólito resultado que abre el camino para muchas investigaciones y descubrimientos. En este ejemplo la causa de la presencia de una interpretación falsa no es sólo la indeterminación en el sentido de la palabra “una parte”, sino también la ausencia de la experiencia en experimentación de PI. Uno que no entrenaba en la distinción del color y la forma, dice que todas las hojas son iguales, pero todos los niños se ven obligados a aprender a distinguir el color y la forma, ya que si la madre dice: “dame la taza azul” y la das una azul clara, recibirás tu ración de EN y obtendrás el estímulo de distinguir azul y azul claro. </w:t>
      </w:r>
    </w:p>
    <w:p>
      <w:pPr>
        <w:pStyle w:val="Normal"/>
        <w:ind w:firstLine="540"/>
        <w:jc w:val="both"/>
        <w:rPr/>
      </w:pPr>
      <w:r>
        <w:rPr/>
        <w:t xml:space="preserve">Un ejemplo más, sencillo, pero demostrativo: cuando estás en la oficina, “sabes” que fuera de la ventana hay una ciudad sucia y ruidosa, que detrás de la pared hay una gente torpe e irritable. Pero fuera de la ventana y detrás de la pared hay algunas cosas más – hay un océano, la taiga, las montañas, los animales, </w:t>
      </w:r>
      <w:r>
        <w:rPr>
          <w:bCs/>
        </w:rPr>
        <w:t>solo</w:t>
      </w:r>
      <w:r>
        <w:rPr/>
        <w:t xml:space="preserve"> que esto no se ve desde la ventana, pero esto está allí y lo sabes ya que viajaste y lo viste. ¿Por qué entonces eliges no pensar en lo que resuena con PI? Por la costumbre. Ambas interpretaciones no están en contradicción con tus ideas sobre el mundo, por eso un practicante elige saber que detrás de las paredes de la oficina está el océano, las cimas de las montañas, prados y bosques. </w:t>
      </w:r>
    </w:p>
    <w:p>
      <w:pPr>
        <w:pStyle w:val="Normal"/>
        <w:ind w:firstLine="540"/>
        <w:jc w:val="both"/>
        <w:rPr/>
      </w:pPr>
      <w:r>
        <w:rPr/>
        <w:t xml:space="preserve">Un ejemplo más, el examen que tiene las consecuencias que llevan más allá. A pesar de lo que dicen los filósofos, toda la gente (incluso los filósofos mismos) cree infinitamente que existen un sujeto y un objeto. Pero esto sólo es una interpretación de nuestras percepciones. La explicación salta a la vista y no se exige ningún análisis profundo. Mira: todas las percepciones que hay, ¿qué se puede decir sobre ellas excepto que existen? Lo siguiente: se pueden indicar sus diferencias y describir estas diferencias. Esto es indudable y solemos hacerlo – indicamos las diferencias, damos los nombres distintos a los grupos de percepciones diferentes, los usamos en la vida cotidiana y en la práctica y obtenemos los resultados deseados. Por supuesto, nunca podemos descubrir “el límite” supuesto, por ejemplo, “una silla”es algo que tiene patas, un asiento que está en estas patas y un respaldo que está fijado con este asiento. En una tienda de muebles se puede descubrir una cosa que también se llama “la silla”, pero que representa algo que no se parece ni un poco a nuestra descripción – por ejemplo, “un puf” – sin patas y sin respaldo y con algo que parece poco “al asiento”. Con el mismo resultado se puede atribuir a la sección de “almohadas”. Esto está claro para todos, y esta indeterminación no nos impide caer en las ocupaciones cotidianas y lograr la realización de nuestros deseos, por eso seguimos usando con éxito este método – agrupamos las percepciones y nos ponemos de acuerdo sobre su determinación. </w:t>
      </w:r>
    </w:p>
    <w:p>
      <w:pPr>
        <w:pStyle w:val="Normal"/>
        <w:ind w:firstLine="540"/>
        <w:jc w:val="both"/>
        <w:rPr/>
      </w:pPr>
      <w:r>
        <w:rPr/>
        <w:t xml:space="preserve">Seguimos. ¿Qué denomino con la palabra “mi mano”? Un conjunto de percepciones concretas visuales, de sentimientos y de percepciones táctiles. ¿Qué denomino con la palabra “su mano”? Un conjunto un poco diferente de las percepciones. Pero esto es sólo un signo, y ¿con qué razón inventamos a un “yo” y a un “él” mientras no exista ninguna percepción de “yo” y “él”? Y ¿qué es “un árbol”? Esto también es un conjunto de percepciones. Y ¿con qué razón decimos que “el árbol” es “un objeto”? Ya que no existe ninguna percepción de “objeto”, sino que sólo existen unas percepciones concretas que determinamos con la palabra “árbol”. Pero son las percepciones “mías” – el sentimiento de la costura, el sabor de la hoja, todo esto existe aquí, lo experimento “yo”, pero ¿qué es “un árbol”? No está claro. Es absolutamente evidente que “yo”, “tú”, “un objeto” – son ¡sólo un modo de denominar percepciones! Igualmente puedo jugar al ajedrez conmigo mismo, separando condicionalmente los pensamientos que aparecen después de una jugada con negros como “yo” y los pensamientos que aparecen después de una jugada con blancos como “mi rival”. </w:t>
      </w:r>
    </w:p>
    <w:p>
      <w:pPr>
        <w:pStyle w:val="Normal"/>
        <w:ind w:firstLine="540"/>
        <w:jc w:val="both"/>
        <w:rPr/>
      </w:pPr>
      <w:r>
        <w:rPr/>
        <w:t xml:space="preserve">Entonces, ¿qué pasa? Algo que se sale catastróficamente del marco de un modo conocido de ver el mundo, y lo expulsamos, no queremos aceptarlo y renunciamos a ello, desarrollando la insinceridad, la cobardía y la torpeza. Os recuerdo que un pensamiento y una claridad son percepciones totalmente diferentes. Es fácil formular y entender razonablemente el curso de los razonamientos, pero para experimentar la claridad hay que aplicar esfuerzos especiales – los esfuerzos del dejar de experimentar la torpeza, el esfuerzo de aspirar hacia la sinceridad. Y si alguien fuera muy, muy sincero, si aspirara hacia la claridad como alguien que se está ahogando y aspira hacia una bocanada de aire, entonces sería suficiente para él solamente leer estas frases e inmediatamente obtendría la claridad absoluta, obteniendo junto a esto “la concepción de no-dualidad”. Debido a que tal gente no existe, por eso recurro a las prácticas intermedias, a la creación de pequeñas islas intermedias de la claridad. </w:t>
      </w:r>
    </w:p>
    <w:p>
      <w:pPr>
        <w:pStyle w:val="Normal"/>
        <w:ind w:firstLine="540"/>
        <w:jc w:val="both"/>
        <w:rPr/>
      </w:pPr>
      <w:r>
        <w:rPr/>
        <w:t xml:space="preserve">Si alguien dice que “concibió la no-dualidad”, declara con esto que nunca experimenta EN ni por un momento y experimenta continuamente unas PI más brillantes, por eso se puede elementalmente desenmascarar a un mentiroso, si, por supuesto, no te entregas a una torpeza infinita y no inventas los rasgos de una persona que contradiga al sentido común. </w:t>
      </w:r>
    </w:p>
    <w:p>
      <w:pPr>
        <w:pStyle w:val="Normal"/>
        <w:autoSpaceDE w:val="false"/>
        <w:ind w:firstLine="540"/>
        <w:jc w:val="both"/>
        <w:rPr/>
      </w:pPr>
      <w:r>
        <w:rPr/>
      </w:r>
    </w:p>
    <w:p>
      <w:pPr>
        <w:pStyle w:val="Normal"/>
        <w:ind w:firstLine="540"/>
        <w:jc w:val="both"/>
        <w:rPr/>
      </w:pPr>
      <w:r>
        <w:rPr>
          <w:b/>
          <w:bCs/>
        </w:rPr>
        <w:t xml:space="preserve">02-01-12) </w:t>
      </w:r>
      <w:r>
        <w:rPr/>
        <w:t xml:space="preserve">Formula una concepción, por ejemplo: “Mi marido está sufriendo porque practico sexo con un amigo mío, entonces soy culpable de sus sufrimientos”. Ponla en un aprieto: “¿Acaso le hago sufrir? Sólo sigo mis deseos alegres y ya se lo he explicado. ¿Acaso no se hace sufrir a sí mismo, interpretando mi comportamiento como una ofensa, como la indiferencia hacia él?”. Para esto se puede encontrar un contrargumento: “sí, lo interpreta de este modo, pero ésto es su imperfección, ¿por qué entonces hacerle daño? Se puede replicar en contra de esto que mucha gente quiere algo de mí y con cada movimiento mío continuamente “hago” sufrir a alguien, que no existe ninguna manera de librar a un ser humano de los sufrimientos semejantes, pero lo puede hacer por sí mismo, con sus propios esfuerzos. Tu marido te exige que sigas 10 reglas y puedes probar cumplirlas, pero tus deseos alegres empezarán a secarse y junto con ellos la alegría de la vida. Y él pronto inventará unas reglas nuevas, inobservancia de cuales volverá a “suscitar” en él la irritación, la ofensa, la preocupación, etcétera. Esto demuestra que él no quiere vivir de otro modo. Un contrargumento más: si está sufriendo, pero no quiere sufrir, que cuente – qué acciones concretamente realizó para dejar de sufrir, para cambiarse. </w:t>
      </w:r>
    </w:p>
    <w:p>
      <w:pPr>
        <w:pStyle w:val="Normal"/>
        <w:autoSpaceDE w:val="false"/>
        <w:ind w:firstLine="540"/>
        <w:jc w:val="both"/>
        <w:rPr/>
      </w:pPr>
      <w:r>
        <w:rPr/>
        <w:t>Se puede continuar mucho tiempo la cadena de argumentos y contrargumentos, y lo recomiendo hacer, creando una lista más completa de argumentos, contrargumentos y contra-contrargumentos, para que no dejes nada en la sombra, para que cada argumento conocido por ti sea examinado. Conversa con la gente – seguramente se encontrarán muchos argumentos, pros y contras que no encontraste tú.</w:t>
      </w:r>
    </w:p>
    <w:p>
      <w:pPr>
        <w:pStyle w:val="TextBody"/>
        <w:spacing w:before="0" w:after="0"/>
        <w:ind w:firstLine="540"/>
        <w:jc w:val="both"/>
        <w:rPr/>
      </w:pPr>
      <w:r>
        <w:rPr/>
        <w:t xml:space="preserve">A fin de cuentas estará claro que no es posible demostrar nada – la cadena de argumentos y contargumentos es infinita, pero lo que es invariable es tu sentimiento de culpa, es decir, vas a vivir como si tu culpa hubiera sido probada. Haz un asalto a la concepción: vuelve constantemente a este tema, toma tus notas y pasa de nuevo los argumentos, logra la claridad de que no hay razones para creer que eres “culpable” de los sufrimientos de tu marido. Contrapón la claridad de que no hay razones para considerar legítimo el sentimiento de culpa y la claridad de que el sentimiento de culpa aparece de todos modos. Repite este ejercicio 100 ó 1000 veces, fija que no hay razones razonables para la culpa aunque el sentimiento de culpa exista, hasta que al final aparezca la calidad nueva de la claridad que está acompañada por un nivel nuevo de la libertad del sentimiento de la culpa en esta situación. </w:t>
      </w:r>
    </w:p>
    <w:p>
      <w:pPr>
        <w:pStyle w:val="Normal"/>
        <w:ind w:firstLine="540"/>
        <w:jc w:val="both"/>
        <w:rPr/>
      </w:pPr>
      <w:r>
        <w:rPr/>
        <w:t xml:space="preserve">Por supuesto, no es posible ni demostrar ni desmentir esta concepción, ya que se apoya en los términos que no significan nada concreto: “culpable”, “es justo”, “hay que”. Por ejemplo, con la palabra “amor” cada uno sobrentiende un conjunto libre de las percepciones, de costumbre incluyendo allí las EN destructivas tales como celos, agresión, lástima por sí mismo. Nadie reflexiona en qué conjunto concreto de percepciones denomina con la palabra “amor”. Esto no impide a la gente hablar sobe “el amor”, discutir sobre él, “entender” el uno al otro, aunque es absolutamente claro que no puede ser ningún tipo de entendimiento hasta que no esté determinado de qué se trata. </w:t>
      </w:r>
    </w:p>
    <w:p>
      <w:pPr>
        <w:pStyle w:val="Normal"/>
        <w:ind w:firstLine="540"/>
        <w:jc w:val="both"/>
        <w:rPr/>
      </w:pPr>
      <w:r>
        <w:rPr/>
        <w:t xml:space="preserve">Es imposible lograr la claridad razonable sin sustituir todas las palabras-parásito semejantes por las palabras que tienen un sentido suficientemente preciso para ti. Sin embargo, se puede lograr la liberación del poder de las concepciones incluso sin la realización de tal trabajo con el método indicado más arriba. En cierta etapa del examen de argumentos y contrargumentos la absurdidad de la concepción puede hacerse evidente. </w:t>
      </w:r>
    </w:p>
    <w:p>
      <w:pPr>
        <w:pStyle w:val="Normal"/>
        <w:autoSpaceDE w:val="false"/>
        <w:ind w:firstLine="540"/>
        <w:jc w:val="both"/>
        <w:rPr>
          <w:lang w:val="en-US"/>
        </w:rPr>
      </w:pPr>
      <w:r>
        <w:rPr/>
        <w:t xml:space="preserve">El análisis consecuente de las concepciones abstractas revela igualmente de rápido su absurdidad. Por ejemplo, nos preguntamos: “Cuando una persona cambia ¿se convierte en otra persona o sigue siendo la misma?”. Una pregunta simple, ¿verdad? Alguien contestará con seguridad: “es la misma persona, sólo cambiada”. El otro dirá con igual seguridad: “esto es otra persona, ya que ha cambiado” y con esta seguridad crecerán otras concepciones – diferentes para cada uno. Vamos a examinar esta cuestión más atentamente. </w:t>
      </w:r>
    </w:p>
    <w:p>
      <w:pPr>
        <w:pStyle w:val="Normal"/>
        <w:ind w:firstLine="540"/>
        <w:jc w:val="both"/>
        <w:rPr>
          <w:lang w:val="en-US"/>
        </w:rPr>
      </w:pPr>
      <w:r>
        <w:rPr/>
        <w:t xml:space="preserve">Parecía evidente que si se cambiaron los pensamientos, las emociones, los deseos y las percepciones (el cuerpo cambió su posición, entonces se cambiaron las percepciones e incluso el compuesto químico de cuerpo – unas moléculas lo dejaron, otros aparecieron), entonces en este lugar ya existe otro conjunto de las percepciones, es decir, esto es ya otra persona y la diferencia puede ser gigantesca – la aprobación puede sustituirse en un minuto por el odio, el deseo de abrazar – por el deseo de dar un golpe. Todo cambia permanentemente. Pero si una persona se convierte en otra, entonces ¿significa que una se aspira hacia un objetivo y lo logra otra? ¿Llevo la cuchara a mi boca, pero llega a la boca de otra persona? Una persona alcanza el éxito, otra sufre un fracaso, pero “yo mismo” ya no obtendré ningún resultado y “uno” que lo logre no podrá aprovecharlo, porque también ya será otra persona… Con esta conclusión ya nadie estará de acuerdo, y si alguien finge estarlo, se le puede preguntar: ¿por qué entonces sigues aspirando hacia tus objetivos cuando los resultados los aprovechará alguien más? Si contesta: “a mí me da igual”, entonces prueba a quitarle sus cosas y verás como a él no le da igual que alguien más lleve los resultados de su trabajo. Entonces, aquí no hay nada evidente. </w:t>
      </w:r>
    </w:p>
    <w:p>
      <w:pPr>
        <w:pStyle w:val="Normal"/>
        <w:ind w:firstLine="540"/>
        <w:jc w:val="both"/>
        <w:rPr/>
      </w:pPr>
      <w:r>
        <w:rPr/>
        <w:t xml:space="preserve">Ahora supongamos que esta persona sigue siendo la misma. Pero aquí aparece en seguida una contradicción - si sigue siendo la misma, entonces ¿de qué cambio se trata? Resulta que ambas variantes son imposibles. Tal vez ¿la persona sigue siendo la misma, pero cambiada? Pero ¿qué es lo que exactamente está cambiado? ¿”Yo”? pero no existe la percepción de “yo” y las que existen – todas de la primera a la última son inconstantes. </w:t>
      </w:r>
    </w:p>
    <w:p>
      <w:pPr>
        <w:pStyle w:val="Normal"/>
        <w:ind w:firstLine="540"/>
        <w:jc w:val="both"/>
        <w:rPr/>
      </w:pPr>
      <w:r>
        <w:rPr/>
        <w:t xml:space="preserve">Estamos en un callejón sin salida, por efecto de que las concepciones abstractas de “una persona </w:t>
      </w:r>
      <w:r>
        <w:rPr>
          <w:bCs/>
        </w:rPr>
        <w:t>cambia</w:t>
      </w:r>
      <w:r>
        <w:rPr/>
        <w:t xml:space="preserve">” y “una persona es invariable” pierdan su significado y poco a poco se desvinculan de razonamientos y del diálogo interior. </w:t>
      </w:r>
    </w:p>
    <w:p>
      <w:pPr>
        <w:pStyle w:val="Normal"/>
        <w:ind w:firstLine="540"/>
        <w:jc w:val="both"/>
        <w:rPr/>
      </w:pPr>
      <w:r>
        <w:rPr/>
        <w:t xml:space="preserve">Vamos a analizar la concepción de “pasado y futuro”. Cuando decimos “hay una naranja”, sobrentendemos que no sólo existe el pensamiento de “una naranja” o la imagen de “una naranja”, sino la diversidad enorme de sentimientos que denominamos “el sabor de la naranja”, “el sentimiento de la piel de la naranja”, etcétera. Si existe pasado, entonces además de los pensamientos de “este pasado” existen otras percepciones de pasado. Si en el pasado experimentaba una cosa, pero ahora otra, decimos que ocurrió un cambio. Es decir, la idea de “un cambio” se basa en la concepción abstracta sobre la existencia de pasado, de presente y de futuro. Para comparar tengo que vivir como el “yo de ayer” y luego compararlo con “yo presente”. Pero ¿cómo hacerlo? ¿Recordando qué experimenté ayer? Pero esto no es pasado, sino son los pensamientos que existen ahora, en el presente. Puedo decir – ayer experimenté la alegría, pero esto no será “ayer </w:t>
      </w:r>
      <w:r>
        <w:rPr>
          <w:bCs/>
        </w:rPr>
        <w:t>estoy</w:t>
      </w:r>
      <w:r>
        <w:rPr/>
        <w:t xml:space="preserve"> experimentando la alegría”, sino existirá el pensamiento que existe ahora o, encima, la alegría que estoy experimentando ahora una vez más. Cualquiera de las percepciones son lo que está pasando ahora mismo o, dicho sea de paso, son lo que hay, ya que la palabra “ahora” sale de la concepción de la existencia de “antes” y “más tarde”.</w:t>
      </w:r>
    </w:p>
    <w:p>
      <w:pPr>
        <w:pStyle w:val="Normal"/>
        <w:ind w:firstLine="540"/>
        <w:jc w:val="both"/>
        <w:rPr/>
      </w:pPr>
      <w:r>
        <w:rPr/>
        <w:t xml:space="preserve">De aquí se deduce una conclusión: las palabras “presente”, “pasado” y “futuro” significan sólo unos grupos de percepciones que existen “ahora”, sino no algo que no existe “no-ahora”. Lo que denominábamos “pasado” resulta ser, por ejemplo, una emoción que está acompañada por el pensamiento de “esto fue ayer” y una imagen que está acompañada por el mismo pensamiento. Lo que denominábamos “un cambio” resulta ser sólo una imagen que está acompañada por el pensamiento de “era así y ahora es así”. </w:t>
      </w:r>
    </w:p>
    <w:p>
      <w:pPr>
        <w:pStyle w:val="Normal"/>
        <w:ind w:firstLine="540"/>
        <w:jc w:val="both"/>
        <w:rPr/>
      </w:pPr>
      <w:r>
        <w:rPr/>
      </w:r>
    </w:p>
    <w:p>
      <w:pPr>
        <w:pStyle w:val="Normal"/>
        <w:ind w:firstLine="540"/>
        <w:jc w:val="both"/>
        <w:rPr/>
      </w:pPr>
      <w:r>
        <w:rPr>
          <w:b/>
          <w:bCs/>
        </w:rPr>
        <w:t xml:space="preserve">02-01-13) </w:t>
      </w:r>
      <w:r>
        <w:rPr/>
        <w:t xml:space="preserve">Uno de los métodos más sencillos para la eliminación de las concepciones es su comprobación en práctica. Pero este método que parecía elemental, casi no se aplica, ya que en lugar del examen de su experiencia, la gente intenta asentarla a la concepción. Si tienes una concepción de “hacer sexo con una chica guapa es muy agradable”, entonces de ahí se deduce un deseo mecánico (DM) de hacer el sexo con una a quien consideras guapa. Pero cada vez que la chica resulta celosa, indiferente, torpe o experimenta una actitud negativa hacia el sexo, echas la culpa de todo a “la diferencia de los caracteres”, sigues inventando lo que no percibes en ella y lo sustituyes por lo que percibes. </w:t>
      </w:r>
    </w:p>
    <w:p>
      <w:pPr>
        <w:pStyle w:val="Normal"/>
        <w:ind w:firstLine="540"/>
        <w:jc w:val="both"/>
        <w:rPr/>
      </w:pPr>
      <w:r>
        <w:rPr/>
        <w:t xml:space="preserve">Insinceridad y ausencia de un análisis consecuente llevan a que no obtienes la experiencia de colisión con la realidad – haces conocimiento con un fantasma inventado y te despides de ella misma, por efecto de que la concepción sigue siendo invariable y todo se repite por un círculo vicioso. </w:t>
      </w:r>
    </w:p>
    <w:p>
      <w:pPr>
        <w:pStyle w:val="Normal"/>
        <w:ind w:firstLine="540"/>
        <w:jc w:val="both"/>
        <w:rPr/>
      </w:pPr>
      <w:r>
        <w:rPr/>
        <w:t xml:space="preserve">Si consideras que la mayoría de los físicos son inteligentes – compruébalo. Examínales, haz preguntas, analiza las respuestas. Si consideras que los filósofos son sabios, que los escritores son enigmáticos – examínales sinceramente sin temer de ver la realidad, por cualquier que sea. </w:t>
      </w:r>
    </w:p>
    <w:p>
      <w:pPr>
        <w:pStyle w:val="Normal"/>
        <w:ind w:firstLine="540"/>
        <w:jc w:val="both"/>
        <w:rPr/>
      </w:pPr>
      <w:r>
        <w:rPr/>
        <w:t xml:space="preserve">No nos relacionamos con ninguna persona como con un ser humano real. Inventamos ciertos rasgos de cada uno después de que comunicamos con esta imagen inventada. Esto toca primeramente a los que “conocemos” hace mucho tiempo. En torno a estos fantasmas aparecen las tenebrosidades más diversas, incluso la afición y los celos, en torno a los que se forman nubes enteras del mecánico diálogo interior (DI) y puede suceder que durante muchos años sin notarlo vayas a justificarte a ti misma delante de los padres y los conocidos con tu DI y con tus acciones. Ya que tienes “la relación” en las conversaciones reales igual que en el DI con los fantasmas, entonces, por supuesto, nunca tendrás ninguna “explicación” ni acuerdo, el fantasma sigue existiendo en su estado antiguo y siendo la fuente de EN. </w:t>
      </w:r>
    </w:p>
    <w:p>
      <w:pPr>
        <w:pStyle w:val="Normal"/>
        <w:ind w:firstLine="540"/>
        <w:jc w:val="both"/>
        <w:rPr/>
      </w:pPr>
      <w:r>
        <w:rPr/>
        <w:t xml:space="preserve">Un método muy eficaz de revelación y eliminación de la invención de los rasgos es el acercamiento consecuente con una persona, en cada etapa de las que haces su “retrato”, determinas tu actitud hacia ella, por ejemplo, al conocer una persona por Internet, te creas una opinión sobre ella por el primer correo, luego – por el segundo, luego – por una foto, luego – por la otra, luego – por los resultados de la correspondencia más extensiva, luego – por los resultados de una conversación por el teléfono, luego – por los resultados de un encuentro personal, etcétera. Si tienes una lista de los rasgos del carácter, esto te aliviará el proceso de la determinación de tu actitud hacia esta persona – la repasas y pones tus notas para cada uno. Al principio los resultados intermedios serán muy diferentes, pero al paso que obtienes experiencia de la eliminación de la invención de los rasgos y de la sustitución, tu actitud inicial hacia una persona coincidirá más y más con la de final. </w:t>
      </w:r>
    </w:p>
    <w:p>
      <w:pPr>
        <w:pStyle w:val="Normal"/>
        <w:ind w:firstLine="540"/>
        <w:jc w:val="both"/>
        <w:rPr/>
      </w:pPr>
      <w:r>
        <w:rPr/>
        <w:t xml:space="preserve">Cuanto más brillantes EN experimentes, más automático será tu comportamiento, más difícil será distinguir las percepciones y realizar su análisis consecuente. </w:t>
      </w:r>
    </w:p>
    <w:p>
      <w:pPr>
        <w:pStyle w:val="Normal"/>
        <w:ind w:firstLine="540"/>
        <w:jc w:val="both"/>
        <w:rPr>
          <w:lang w:val="en-US"/>
        </w:rPr>
      </w:pPr>
      <w:r>
        <w:rPr>
          <w:lang w:val="en-US"/>
        </w:rPr>
      </w:r>
    </w:p>
    <w:p>
      <w:pPr>
        <w:pStyle w:val="Normal"/>
        <w:ind w:firstLine="540"/>
        <w:jc w:val="both"/>
        <w:rPr/>
      </w:pPr>
      <w:r>
        <w:rPr>
          <w:b/>
          <w:bCs/>
        </w:rPr>
        <w:t xml:space="preserve">02-01-14) </w:t>
      </w:r>
      <w:r>
        <w:rPr/>
        <w:t xml:space="preserve">Vamos a examinar un ejemplo con la interpretación de “la soledad” o “la estancia entre la gente”. Es fácil cambiar una interpretación en otra – según el sentido que das a la palabra “soledad”. Estando entre la gente, se puede sentir a sí mismo solo y experimentar una EN del mismo nombre, pero por otro lado, estando en una habitación vacía te puedes considerar a ti mismo parte de un grupo de gente y experimentar o EN o PI según tu elección. </w:t>
      </w:r>
    </w:p>
    <w:p>
      <w:pPr>
        <w:pStyle w:val="TextBody"/>
        <w:ind w:firstLine="540"/>
        <w:jc w:val="both"/>
        <w:rPr/>
      </w:pPr>
      <w:r>
        <w:rPr/>
        <w:t>Analógicamente con la práctica de la percepción cíclica que se realiza con EN, podemos realizar la misma práctica con las interpretaciones. El resultado será la disminución del automatismo de surgimiento de las interpretaciones, la aparición de la oportunidad del logro de la claridad de la razón y la manifestación de los rayos de experimentación de la claridad.</w:t>
      </w:r>
    </w:p>
    <w:p>
      <w:pPr>
        <w:pStyle w:val="Normal"/>
        <w:ind w:firstLine="540"/>
        <w:jc w:val="both"/>
        <w:rPr/>
      </w:pPr>
      <w:r>
        <w:rPr/>
      </w:r>
    </w:p>
    <w:p>
      <w:pPr>
        <w:pStyle w:val="Normal"/>
        <w:ind w:firstLine="540"/>
        <w:jc w:val="both"/>
        <w:rPr/>
      </w:pPr>
      <w:r>
        <w:rPr>
          <w:b/>
          <w:bCs/>
        </w:rPr>
        <w:t xml:space="preserve">02-01-15) </w:t>
      </w:r>
      <w:r>
        <w:rPr/>
        <w:t xml:space="preserve">¿Existe una percepción concreta que puedas denominar con la palabra “yo”? Las emociones, los pensamientos, los sentimientos y los deseos se atribuyen a un “yo”, la percepción de que no existe, igual que no existe la percepción de “la pertenencia” de un deseo o de un pensamiento hacia alguien. La descripción precisa de esta situación es la siguiente: entre todo el conjunto de las percepciones existen también los pensamientos que incluyen la palabra “yo” que no significan nada concreto, es decir, estos pensamientos son las concepciones. Vamos a dejar esta indeterminación y determinemos esta palabra. “Yo” es el signo del conjunto de las cinco percepciones conocidas a nosotros, que no se pueden determinar la una por la otra, ni se resumen la una a la otra. Es imposible determinar estas variedades de las percepciones, ya que “determinar” significa resumir algo más, que es imposible en este caso (por ejemplo, un ciego de nacimiento no puede entender que significa “ver”, aunque se lo expliques mucho). Por eso sólo se puede enumerarlas. Nada más, excepto estas 5 variedades de percepciones, forma parte de “yo”: los sentimientos, las emociones, los pensamientos, los deseos y la distinción. </w:t>
      </w:r>
    </w:p>
    <w:p>
      <w:pPr>
        <w:pStyle w:val="Normal"/>
        <w:ind w:firstLine="540"/>
        <w:jc w:val="both"/>
        <w:rPr/>
      </w:pPr>
      <w:r>
        <w:rPr/>
        <w:t xml:space="preserve">Los sentimientos físicos (más adelante – sólo “sentimientos”) son todas las variedades de percepciones unidas por nosotros en la idea de “el cuerpo físico”. La idea de “el cuerpo físico” es una concepción, ya que si nos mantenemos en los límites del testimonio sincero sobre nuestras percepciones, entonces todo lo que podemos decir es que existen unas variedades de percepciones unidas por nuestra razón en la idea de “el cuerpo físico” – las visuales, las auditivas, las gustativas, las táctiles, las sexuales, etcétera. Ver “un cuerpo” significa tener ciertas percepciones visuales. Tocar “un cuerpo” significa tener ciertas percepciones táctiles. Pero igual que unimos las percepciones con el término “el cuerpo físico”, también podemos unir todas las emociones con el término “el cuerpo emocional” y todos los pensamientos – con “el cuerpo mental”. No lo hacemos por costumbre y por eso surge la contraposición errónea de percepciones a emociones y pensamientos, por efecto de que “el cuerpo” se considera algo real, el atributo principal de “yo” y las emociones, los pensamientos y los deseos – algo poco real, el atributo secundario de “yo”. Después de la percepción de “me quito el vestidito” suele seguir la percepción de “veo las tetitas” y esto es la razón para considerar que “las tetitas” son una parte de “el cuerpo físico”. Pero a veces estas percepciones no siguen la una a la otra, sino, por ejemplo, puede seguir la percepción de “veo el sujetador”, pero esto no cambia nada, ya que la razón mete todo esto en un esquema no contradictorio. Igualmente después de la percepción de “oigo la palabra “idiota” suele seguir la percepción de “emoción de resentimiento”, pero a veces no aparece si existe la percepción del pensamiento de “soy idiota de verdad”. Quiero mostrar que no existen ningunas razones sensatas para denominar el conjunto de sentimientos como “el cuerpo de los sentimientos”, pero no denominar el conjunto de las emociones como “el cuerpo de las emociones” – esto es sólo cuestión del hábito. </w:t>
      </w:r>
    </w:p>
    <w:p>
      <w:pPr>
        <w:pStyle w:val="Normal"/>
        <w:ind w:firstLine="540"/>
        <w:jc w:val="both"/>
        <w:rPr/>
      </w:pPr>
      <w:r>
        <w:rPr>
          <w:bCs/>
        </w:rPr>
        <w:t>La conciencia discerniente</w:t>
      </w:r>
      <w:r>
        <w:rPr/>
        <w:t xml:space="preserve"> es una percepción casi imperceptible para los que experimentan EN y no experimentan PI, por eso en el trabajo práctico de la liberación de EN, las concepciones, los deseos mecánicos y del logro de PI, lo dejamos sin atención y sólo vamos a hablar sobre cuatro variedades de percepciones. </w:t>
      </w:r>
    </w:p>
    <w:p>
      <w:pPr>
        <w:pStyle w:val="Normal"/>
        <w:ind w:firstLine="540"/>
        <w:jc w:val="both"/>
        <w:rPr/>
      </w:pPr>
      <w:r>
        <w:rPr/>
        <w:t xml:space="preserve">Ahora vamos a examinar como ejemplo un conjunto de árboles y otras plantas que constituyen el bosque. Está claro que cada persona normal que no percibe el bosque como algo que existe por sí mismo, sino como algo que consiste de todo de lo que se compone. El bosque es sólo un nombre. Igualmente “yo” es sólo un nombre del bosque que consiste de 5 variedades de “las plantas”. Esta afirmación es un camino hacia la libertad. Toda la vida pensabas que existe un “yo” profundo, unos escondrijos de “yo”, sobreconciencia, subconciencia y otras incomprensibilidades a donde es casi imposible penetrar. Pensabas que todo esto era excepcionalmente difícil, incomprensible y confuso, que el camino hacia la libertad se podría encontrar sólo por un hombre genial y terriblemente desarrollado espiritualmente. Y de repente resulta que “yo” es ¡sólo 4 variedades de percepciones y nada más! Nadie es tenebroso, sino que sólo existen tenebrosidades. Nadie se aspira hacia PI, sino sólo existe el deseo alegre de experimentar PI. “Nadie” es torpe, sino que sólo existe la percepción de “torpeza”, que se puede eliminar si surge el deseo de eliminarla. Nadie está atado, no hay nadie a quien liberar. Es igual que decir a un preso que imaginaba las filas infinitas de las paredes y celdas que “hay una pared delante, detrás, a la izquierda y a la derecha, debajo y encima de ti, pero ¡ya está! Encima del techo no hay una pared “sobreconsciente” y cuando rompas el suelo, allí no habrá una pared “subconsciente”, allí encontrarás la libertad, allí descubrirás el mundo inmenso de las percepciones iluminadas. Os imagináis ¿cuánta alegría, seguridad y firmeza puede inspirar al preso esta noticia? Tú eres un preso y te revelo esta noticia alegre: he roto esta pared y he descubierto allí la libertad y escribo esta instrucción fácil que pueden aprovechar todos los que deseen. Disfruta esta noticia, compréndela, acaríciala y entiende: la libertad está muy cerca y puedes tomarla a mano limpia si te entregas a este asunto con tesonería, atención, firmeza y anticipación. </w:t>
      </w:r>
    </w:p>
    <w:p>
      <w:pPr>
        <w:pStyle w:val="Normal"/>
        <w:ind w:firstLine="540"/>
        <w:jc w:val="both"/>
        <w:rPr/>
      </w:pPr>
      <w:r>
        <w:rPr/>
        <w:t xml:space="preserve">En el examen de la concepción de “yo” se pueden aplicar los métodos que están descritos más arriba, pero en adición a ellos propongo uno más – la práctica de “conciencia de ausencia”. Esta práctica se puede aplicar eficazmente para la dispersión de las concepciones que poseen la misma propiedad que la concepción de “yo”. Imagínate que tengo una concepción de la fuerza insuperable que consiste en que en mi casa vive un hipopótamo. Observando más atentamente, escuchando y oliendo, tarde o temprano llego a la conclusión que parece que no está el hipopótamo, por lo menos no puedo descubrir ningunas huellas de su existencia, por eso hasta que estas huellas aparezcan, voy a vivir como si aquí no estuviera. Es muy fácil, pero por una razón seguimos creyendo que entre las percepciones hay un animal – “yo”. </w:t>
      </w:r>
    </w:p>
    <w:p>
      <w:pPr>
        <w:pStyle w:val="Normal"/>
        <w:ind w:firstLine="540"/>
        <w:jc w:val="both"/>
        <w:rPr/>
      </w:pPr>
      <w:r>
        <w:rPr/>
        <w:t xml:space="preserve">En general mi práctica es muy fácil. No se exige hacer algo incomprensible para futuros “bienes” ilusorios ni creer que los “bienes” que son incomprensibles para ti ahora aparecerán si te niegas a lo que quieras hacer ahora. El camino de la sinceridad es diferente: si has notado que algo es una ilusión, entonces no hay regreso, es imposible volver a la creencia ciega. Los resultados de los esfuerzos realizados son evidentes en seguida y los disfrutas ahora mismo: si acabas de eliminar una EN, has experimentado una explosión de PI en seguida. En el camino recto no hay ni discípulos ni líderes. Cada uno sigue sus deseos alegres y cuando aparece una percepción iluminada, te sientas a ti mismo un descubridor y lo eres. </w:t>
      </w:r>
    </w:p>
    <w:p>
      <w:pPr>
        <w:pStyle w:val="Normal"/>
        <w:ind w:firstLine="540"/>
        <w:jc w:val="both"/>
        <w:rPr/>
      </w:pPr>
      <w:r>
        <w:rPr/>
        <w:t xml:space="preserve">Para hacer constante la compresión de que la palabra “yo” es sólo un signo de todas las percepciones, es necesario aplicar permanentemente unos esfuerzos que no sean menores que los esfuerzos del permanente control total de la eliminación de EN. Es necesario vencer el hábito de inventar una bestia que existe por sí misma. Para mi era más fácil hacerlo revisando todas las percepciones que tenía – tengo ésto y ésto y ésto también y no percibo nada más. </w:t>
      </w:r>
    </w:p>
    <w:p>
      <w:pPr>
        <w:pStyle w:val="Normal"/>
        <w:ind w:firstLine="540"/>
        <w:jc w:val="both"/>
        <w:rPr/>
      </w:pPr>
      <w:r>
        <w:rPr/>
        <w:t xml:space="preserve">Uno de los obstáculos para lograr la conciencia de ausencia consiste en que la palabra “yo” penetró sólidamente en nuestro idioma. La usamos centenares de veces durante el día, manteniendo así las concepciones ligadas a ella. Por eso es muy útil negarse a usar las palabras “yo”, “tú”, “ella”, utilizándolas sólo en las relaciones con personas, en cuya reacción previsible estás interesada (por ejemplo, en el trabajo). A mí me gusta en lugar de la palabra “yo” utilizar “este lugar” y en lugar de “quiero” se puede decir “hay un deseo”, en lugar de “pienso” – “hay un pensamiento”. </w:t>
      </w:r>
    </w:p>
    <w:p>
      <w:pPr>
        <w:pStyle w:val="Normal"/>
        <w:ind w:firstLine="540"/>
        <w:jc w:val="both"/>
        <w:rPr/>
      </w:pPr>
      <w:r>
        <w:rPr/>
      </w:r>
    </w:p>
    <w:p>
      <w:pPr>
        <w:pStyle w:val="Normal"/>
        <w:ind w:firstLine="540"/>
        <w:jc w:val="both"/>
        <w:rPr/>
      </w:pPr>
      <w:r>
        <w:rPr/>
        <w:t xml:space="preserve">La práctica de conciencia de ausencia de “tú” o “ella” es similar, te das cuenta de que existen las percepciones de “la vista del culito”, “el sonido de la voz”, “el sabor de los pezoncitos”, “el roce de la lengua en el coñito”, de simpatía, de ternura, etcétera, sino no existe la percepción de “ella”. </w:t>
      </w:r>
    </w:p>
    <w:p>
      <w:pPr>
        <w:pStyle w:val="Normal"/>
        <w:ind w:firstLine="540"/>
        <w:jc w:val="both"/>
        <w:rPr>
          <w:lang w:val="en-US"/>
        </w:rPr>
      </w:pPr>
      <w:r>
        <w:rPr/>
        <w:t xml:space="preserve">Por efecto de tal claridad aparece una percepción insólita. Puede aparecer una interpretación mecánica de ella como “la soledad”, pero no es soledad, ya que “la soledad” es cuando existe “yo” y “tú” inaccesible y las EN que están relacionadas con este motivo. Pero esta percepción nueva resuena con la palabra “inmensidad” y “sinceridad”. Experimentas la libertad penetrante y alegre del miedo perpetuo de la soledad que resultó ser sólo una pompa de jabón. Revelas que toda tu vida, los objetivos y los valores estaban basados en la creencia a “un espectador”, a “otra persona”. La gente interpreta desde el nacimiento hasta la muerte este espectáculo infinito que no tiene sentido. Ahora esta quimera ha reventado, y ¿qué pasa? Delante de ti aparecen los deseos alegres, como unos cachorrillos de tigre juguetones, que llevan a las percepciones iluminadas no “para alguien”, ni “porque”, sino debido a la presencia de una aspiración irresistible. Toda la vida jugabas contigo misma al ajedrez: imaginabas a un rival, ganabas, perdías, experimentabas enfado o satisfacción, irritación u obsequiosidad. Pero ahora de repente has levantado los ojos y…¡no hay nadie! Hay sólo dos elecciones – la putrefacción de tenebrosidades o un viaje por un mundo infinito y asombroso de las percepciones iluminadas. No hay la tercera. </w:t>
      </w:r>
    </w:p>
    <w:p>
      <w:pPr>
        <w:pStyle w:val="Normal"/>
        <w:ind w:firstLine="540"/>
        <w:jc w:val="both"/>
        <w:rPr/>
      </w:pPr>
      <w:r>
        <w:rPr/>
        <w:t xml:space="preserve">El hábito de inventar los “sujetos” y “objetos” es excepcionalmente fuerte, así que es indispensable aplicar permanente los esfuerzos de sinceridad (es decir, la fijación de las percepciones como son, sin invenciones y sustituciones, sin censura o espejos cóncavos), para crear y reforzar un hábito nuevo – el hábito de experimentar la claridad de que no hay percepciones que no hay, sino sólo hay las que hay. En situaciones diferentes esto se da con el trabajo diferente. Reconocerlo sentándose en un sofá es una cosa, mientras otra cosa es cuando hablas, cuando hay la percepción de gritos enfurecidos o de abrazos cariñosos. Aparecen unas interpretaciones falsas, por ejemplo, “si no hay nadie, ¿para qué experimentar la ternura?”. La cuestión no tiene sentido, ya que la palabra misma “para qué” sobrentiende la existencia de un sujeto que toma la decisión y también se sobrentiende que no hay el deseo de experimentar la ternura. Pero todo es muy fácil – hay un deseo alegre de experimentar la ternura, existe el gozo de la ternura, el deseo de reforzar esta percepción, el deseo de reforzar el deseo de experimentar la ternura y el esfuerzo de estos deseos prevalece el esfuerzo del deseo de dejar todo tal y como es, de volver a la oscuridad de EN y a la torpeza. </w:t>
      </w:r>
    </w:p>
    <w:p>
      <w:pPr>
        <w:pStyle w:val="Normal"/>
        <w:ind w:firstLine="540"/>
        <w:jc w:val="both"/>
        <w:rPr/>
      </w:pPr>
      <w:r>
        <w:rPr/>
        <w:t xml:space="preserve">Es imposible presuponer en qué situaciones es más fácil lograr la consolidación de esta claridad – sentando en la soledad de las cuevas o, al contrario, dando vueltas en el torbellino de la multitud. Esto depende no de las condiciones, sino de lo que si sigues a tus deseos alegres. </w:t>
      </w:r>
    </w:p>
    <w:p>
      <w:pPr>
        <w:pStyle w:val="Normal"/>
        <w:ind w:firstLine="540"/>
        <w:jc w:val="both"/>
        <w:rPr/>
      </w:pPr>
      <w:r>
        <w:rPr/>
        <w:t xml:space="preserve">Con la ilusión de “yo” te engañas a ti mismo de dos formas – por un lado creyendo que en ti o en otra persona hay “yo” y por otro lado, creyendo que no lo hay en piedras, árboles y plantas que es, por supuesto, falso, ya que no existe tal percepción como “no hay “yo”, sin contar que no está claro sobre la ausencia de qué se trata. Si una palabra no significa un conjunto concreto de percepciones, entonces no podemos decir nada sobre esto – ni que “esto” existe, ni que “esto” no existe. Una emoción, un pensamiento, un sentimiento existen, sino una percepción de “no hay “yo” – no. No es difícil entenderlo. Así que un aspecto más de la práctica del logro de la claridad de ausencia de la percepción “yo” consiste en que te das cuenta de que tampoco existe la percepción de “no hay “yo”. Un desarrollo natural de esta práctica es la práctica de “no-río, no-montañas” que está descrita en el capítulo sobre la iluminada conciencia de distinción. </w:t>
      </w:r>
    </w:p>
    <w:p>
      <w:pPr>
        <w:pStyle w:val="Normal"/>
        <w:ind w:firstLine="540"/>
        <w:jc w:val="both"/>
        <w:rPr/>
      </w:pPr>
      <w:r>
        <w:rPr/>
      </w:r>
    </w:p>
    <w:p>
      <w:pPr>
        <w:pStyle w:val="Normal"/>
        <w:ind w:firstLine="540"/>
        <w:jc w:val="both"/>
        <w:rPr/>
      </w:pPr>
      <w:r>
        <w:rPr/>
        <w:t xml:space="preserve">Aplicando sucesivamente este enfoque, se puede lograr la claridad con relación a las concepciones abstractas que se basan en la distinción mecánica. Estamos mirando a una piedra que está en el mar y sacamos la conclusión de que la piedra es una cosa y el mar otra. La conclusión se basa en que se ve el límite entre el mar y la piedra y que este límite existe hoy, existirá mañana y en un año. Y si miramos en la neblina, será más difícil decir que la neblina es una cosa y el aire la otra, ya que la neblina se dispersa imperceptiblemente en el aire. Mientras está claro que la piedra también se disolverá en el océano en millón de años, entonces, nuestra conclusión es bastante condicional. ¿Cómo juzgaría el mundo una criatura que viva un día? Podría crear tales ideas sobre el mundo que nos parecerían totalmente absurdos. </w:t>
      </w:r>
    </w:p>
    <w:p>
      <w:pPr>
        <w:pStyle w:val="Normal"/>
        <w:ind w:firstLine="540"/>
        <w:jc w:val="both"/>
        <w:rPr/>
      </w:pPr>
      <w:r>
        <w:rPr/>
        <w:t>Vamos a estimar esta cuestión por otro lado: hacemos una conclusión sobre la existencia de dos objetos diferentes porque hay un límite claro entre ellos. Pero entre el ojo y el párpado también hay un límite no menos claro que entre una piedra y el agua en el mar - ¿es esto un motivo para considerar que un ser humano consta de unos objetos diferentes? Formalmente se puede hacer, y lo hacemos en la actividad objetual, aunque recordamos que una persona no es sólo un conjunto de objetos, sino un organismo más complejo, algo entero. Entonces ¿por qué denominamos la piedra y el mar como dos objetos diferentes? Por costumbre. En este ejemplo se ve evidentemente el estándar doble de pensamiento conceptual.</w:t>
      </w:r>
    </w:p>
    <w:p>
      <w:pPr>
        <w:pStyle w:val="Normal"/>
        <w:ind w:firstLine="540"/>
        <w:jc w:val="both"/>
        <w:rPr/>
      </w:pPr>
      <w:r>
        <w:rPr/>
      </w:r>
    </w:p>
    <w:p>
      <w:pPr>
        <w:pStyle w:val="Normal"/>
        <w:ind w:firstLine="540"/>
        <w:jc w:val="both"/>
        <w:rPr/>
      </w:pPr>
      <w:r>
        <w:rPr/>
      </w:r>
    </w:p>
    <w:p>
      <w:pPr>
        <w:pStyle w:val="Normal"/>
        <w:spacing w:before="0" w:after="240"/>
        <w:jc w:val="center"/>
        <w:rPr>
          <w:b/>
          <w:b/>
          <w:sz w:val="28"/>
          <w:szCs w:val="28"/>
        </w:rPr>
      </w:pPr>
      <w:r>
        <w:rPr>
          <w:b/>
          <w:sz w:val="28"/>
          <w:szCs w:val="28"/>
        </w:rPr>
        <w:t xml:space="preserve">Capítulo 02-02: El claro pensamiento razonable (CPR). </w:t>
      </w:r>
    </w:p>
    <w:p>
      <w:pPr>
        <w:pStyle w:val="Normal"/>
        <w:ind w:firstLine="708"/>
        <w:rPr/>
      </w:pPr>
      <w:r>
        <w:rPr/>
        <w:t>El sumario del capítulo:</w:t>
      </w:r>
    </w:p>
    <w:p>
      <w:pPr>
        <w:pStyle w:val="Normal"/>
        <w:ind w:right="-496" w:hanging="0"/>
        <w:rPr/>
      </w:pPr>
      <w:r>
        <w:rPr>
          <w:b/>
          <w:bCs/>
        </w:rPr>
        <w:t xml:space="preserve">02-02-01) </w:t>
      </w:r>
      <w:r>
        <w:rPr/>
        <w:t>CPR es necesario para lograr PI continuas.</w:t>
      </w:r>
    </w:p>
    <w:p>
      <w:pPr>
        <w:pStyle w:val="Normal"/>
        <w:ind w:right="-496" w:hanging="0"/>
        <w:rPr/>
      </w:pPr>
      <w:r>
        <w:rPr>
          <w:b/>
          <w:bCs/>
        </w:rPr>
        <w:t xml:space="preserve">02-02-02) </w:t>
      </w:r>
      <w:r>
        <w:rPr/>
        <w:t xml:space="preserve">Liberación de las palabras-parásitos. El ejemplo de la palabra-parásito “utilidad”. </w:t>
      </w:r>
    </w:p>
    <w:p>
      <w:pPr>
        <w:pStyle w:val="Normal"/>
        <w:ind w:right="-496" w:hanging="0"/>
        <w:rPr/>
      </w:pPr>
      <w:r>
        <w:rPr>
          <w:b/>
          <w:bCs/>
        </w:rPr>
        <w:t xml:space="preserve">02-02-03) </w:t>
      </w:r>
      <w:r>
        <w:rPr/>
        <w:t>Los principios</w:t>
      </w:r>
      <w:r>
        <w:rPr>
          <w:b/>
          <w:bCs/>
        </w:rPr>
        <w:t xml:space="preserve"> </w:t>
      </w:r>
      <w:r>
        <w:rPr/>
        <w:t>de la elaboración de las significaciones de palabras.</w:t>
      </w:r>
    </w:p>
    <w:p>
      <w:pPr>
        <w:pStyle w:val="Normal"/>
        <w:ind w:right="-496" w:hanging="0"/>
        <w:rPr/>
      </w:pPr>
      <w:r>
        <w:rPr>
          <w:b/>
          <w:bCs/>
        </w:rPr>
        <w:t xml:space="preserve">02-02-04) </w:t>
      </w:r>
      <w:r>
        <w:rPr/>
        <w:t>La utilización de las palabras; ejemplos de la determinación y la eliminación.</w:t>
      </w:r>
    </w:p>
    <w:p>
      <w:pPr>
        <w:pStyle w:val="Normal"/>
        <w:ind w:right="-496" w:hanging="0"/>
        <w:rPr/>
      </w:pPr>
      <w:r>
        <w:rPr>
          <w:b/>
          <w:bCs/>
        </w:rPr>
        <w:t xml:space="preserve">02-02-05) </w:t>
      </w:r>
      <w:r>
        <w:rPr/>
        <w:t>Cuatro etapas del logro de la PI–claridad.</w:t>
      </w:r>
    </w:p>
    <w:p>
      <w:pPr>
        <w:pStyle w:val="Normal"/>
        <w:rPr>
          <w:b/>
          <w:b/>
          <w:bCs/>
        </w:rPr>
      </w:pPr>
      <w:r>
        <w:rPr>
          <w:b/>
          <w:bCs/>
        </w:rPr>
      </w:r>
    </w:p>
    <w:p>
      <w:pPr>
        <w:pStyle w:val="Normal"/>
        <w:ind w:firstLine="540"/>
        <w:jc w:val="both"/>
        <w:rPr/>
      </w:pPr>
      <w:r>
        <w:rPr>
          <w:b/>
          <w:bCs/>
        </w:rPr>
        <w:t xml:space="preserve">02-02-01) </w:t>
      </w:r>
      <w:r>
        <w:rPr/>
        <w:t xml:space="preserve">El logro de CPR es uno de los deseos alegres que aparecen durante la eliminación de EN. Además, es necesario para la manifestación estable de PI, incluso la experimentación de la claridad. Si piensas conceptualmente, utilizando las palabras que no significan los conjuntos concretos de percepciones, entonces no tienes la distinción clara de las percepciones, no puedes separar las percepciones en deseables y no-deseables, los fuertes deseos alegres no podrán manifestarse y los cambios no pasarán. </w:t>
      </w:r>
    </w:p>
    <w:p>
      <w:pPr>
        <w:pStyle w:val="Normal"/>
        <w:ind w:firstLine="540"/>
        <w:jc w:val="both"/>
        <w:rPr/>
      </w:pPr>
      <w:r>
        <w:rPr/>
        <w:t xml:space="preserve">Una persona que aspira hacia CPR, tropezando con argumentos a favor de uno u otro punto de vista y examinándoles o no, dependiendo de la presencia del deseo alegre en este mismo momento, elimina las EN que aparecen. Una persona torpe experimenta y manifiesta la indignación, la agresión, el deseo irresistible de replicar y el aislamiento. </w:t>
      </w:r>
    </w:p>
    <w:p>
      <w:pPr>
        <w:pStyle w:val="Normal"/>
        <w:ind w:firstLine="540"/>
        <w:jc w:val="both"/>
        <w:rPr/>
      </w:pPr>
      <w:r>
        <w:rPr/>
        <w:t xml:space="preserve">Una persona que aspira hacia CPR, experimenta interés hacia el inventario de sus concepciones, manifiesta iniciativa en este trabajo, examina rigurosamente sus puntos de vista con motivo de la suficiencia de su argumentación. </w:t>
      </w:r>
    </w:p>
    <w:p>
      <w:pPr>
        <w:pStyle w:val="Normal"/>
        <w:ind w:firstLine="540"/>
        <w:jc w:val="both"/>
        <w:rPr/>
      </w:pPr>
      <w:r>
        <w:rPr/>
        <w:t xml:space="preserve">Pregunta a una persona ordinaria sobre cualquier cosa y </w:t>
      </w:r>
      <w:r>
        <w:rPr>
          <w:bCs/>
        </w:rPr>
        <w:t>no</w:t>
      </w:r>
      <w:r>
        <w:rPr/>
        <w:t xml:space="preserve"> escucharás una respuesta tal como “tengo que pensar” o “no poseo suficiente información para tener un punto de vista argumentado” o “pensé en esto, pero no lo entendí” o, por lo menos, “ahora mismo me parece que…porque poseo cierta información”. Escucharás un punto de vista preparado y categórico sobre cualquier cuestión, desde la presencia de vida en el Marte hasta la eficacia de tricomoniasis</w:t>
      </w:r>
      <w:r>
        <w:rPr>
          <w:rFonts w:cs="Arial" w:ascii="Arial" w:hAnsi="Arial"/>
          <w:sz w:val="20"/>
        </w:rPr>
        <w:t xml:space="preserve"> </w:t>
      </w:r>
      <w:r>
        <w:rPr/>
        <w:t>en la lucha contra</w:t>
      </w:r>
      <w:r>
        <w:rPr>
          <w:rFonts w:cs="Arial" w:ascii="Arial" w:hAnsi="Arial"/>
          <w:sz w:val="20"/>
        </w:rPr>
        <w:t xml:space="preserve"> </w:t>
      </w:r>
      <w:r>
        <w:rPr/>
        <w:t xml:space="preserve">dorífora y hasta las cuestiones sobre el sentido de la vida. Si pruebas discutir su opinión, y encima presentas argumentos, tropezarás con una AN brillante. </w:t>
      </w:r>
    </w:p>
    <w:p>
      <w:pPr>
        <w:pStyle w:val="Normal"/>
        <w:ind w:firstLine="540"/>
        <w:jc w:val="both"/>
        <w:rPr/>
      </w:pPr>
      <w:r>
        <w:rPr/>
        <w:t xml:space="preserve">La gente siempre “sabe” todo y el conjunto de estas ideas constituye el mundo en que vive. No es fácil destruir las concepciones, ya que cada una es el apoyo ilusorio para la satisfacción, la tranquilidad, la agresión y otras reacciones habituales. La destrucción de las concepciones es parecida a una media deshilachada – es bastante hacer un agujero y desde aquí empiezan a crearse numerosas grietas por todo el conjunto de ciertas ideas que suscitan un miedo salvaje, ya que ¡se derrumba el mundo! A la gente le da un gran miedo pensar sincera y consecuentemente, porque entonces tendrán que despedirse de todos los dogmas y “los conocimientos exactos” y quedarse sólo con unos puntos de vista más o menos argumentados que pueden cambiarse en cualquier momento si aparece una importante información adicional. El mundo deja de ser firme y determinado, se convierte en un enigma en torno en el que está construido un sistema cambiadizo de ideas que se basan en las observaciones y te sientes a ti mismo como si hubieras sido expulsado de una cómoda camita. Sólo liberándote de las concepciones, entiendes que no era una cómoda camita sino una tumba oscura. </w:t>
      </w:r>
    </w:p>
    <w:p>
      <w:pPr>
        <w:pStyle w:val="Normal"/>
        <w:ind w:firstLine="540"/>
        <w:jc w:val="both"/>
        <w:rPr/>
      </w:pPr>
      <w:r>
        <w:rPr/>
        <w:t xml:space="preserve">La mayoría de la gente tiene pereza al pensar en esto, no tienen el deseo de la claridad, sólo quieren obtener una dosis seguida de la droga (la tele, la comida, el orgasmo o una riña), emborracharse de cerveza y caer en la inexistencia hasta la mañana siguiente cuando, gracias a Dios, no habrá tiempo para pensar, habrá que levantarse y correr al colegio/ instituto/ trabajo. De este modo la gente desarrolla la estupidez y la torpeza. La estupidez es la incapacidad de razonar consecuentemente – faltan la concentración y los hábitos. La torpeza consiste en la falta estable del deseo de razonar (incluso sobre un tema que a esta persona le gusta hablar), que está acompañada por una posición agresiva-defensiva, por una explosión de EN y por las frases de “ahora no estoy para razonar”, “tú mismo no razonas, sino que manipulas las palabras”, “todos me entienden, sólo tú por algún motivo no quieres”, etcétera. Si una persona torpe está de acuerdo con el transcurso de tus razonamientos, no es porque alcanzó la claridad, sino para evitar una situación conflictiva y es fácil revelar analizando sus acciones siguientes. </w:t>
      </w:r>
    </w:p>
    <w:p>
      <w:pPr>
        <w:pStyle w:val="Normal"/>
        <w:ind w:firstLine="540"/>
        <w:jc w:val="both"/>
        <w:rPr/>
      </w:pPr>
      <w:r>
        <w:rPr/>
        <w:t xml:space="preserve">Está divulgada la opinión de que la vida es complicada y confusa y es casi imposible entenderla. Y si vas a una biblioteca y abres un libro de un filósofo famoso, ¿qué ves? Mónada, inmanencia, constructos, justicia, conciencia, subconciencia, sobreconciencia, emanación, Dios, bien, utilidad, mal…- la bacanal terminológica. Los términos se amontan uno sobre otro sin ninguna determinación clara – qué conjunto concreto de las percepciones significan uno u otro término. </w:t>
      </w:r>
    </w:p>
    <w:p>
      <w:pPr>
        <w:pStyle w:val="Normal"/>
        <w:ind w:firstLine="540"/>
        <w:jc w:val="both"/>
        <w:rPr/>
      </w:pPr>
      <w:r>
        <w:rPr/>
        <w:t xml:space="preserve">Una persona que aspira hacia CPR, primeramente fija una percepción </w:t>
      </w:r>
      <w:r>
        <w:rPr>
          <w:bCs/>
        </w:rPr>
        <w:t>o</w:t>
      </w:r>
      <w:r>
        <w:rPr/>
        <w:t xml:space="preserve"> un conjunto de percepciones y luego lo determina con un término concreto. Una persona torpe utiliza los términos sin pensar qué conjuntos concretos de percepciones denomina con ellos. A fin de cuentas resulta ser una bazofia, una confusión desesperada que se llama “obras de filósofos”, un convencimiento universal de que las leyes del desarrollo de la vida psíquica son diabólicamente confusas. Pero en la realidad no es así. Son excepcionalmente fáciles. La gente se pierde en un llano porque cree en la inevitabilidad del perderse y las “guías” (los libros de psicología, de esotérica y de filosofía) le enmarañan más. Pero le da miedo empezar a razonar por sí misma, apoyándose sólo en el análisis de las percepciones que tiene - ¿cómo es pensar por sí mismo? ¿Puede ser que estas personas de gran inteligencia no llegaran a la compresión clara sí sería tan fácil? ¿Puede ser que yo sea tan inteligente y ellos sean tan torpes? Sí, ellos son tan torpes. No acertaron a encontrar el camino, pero tú puedes encontrarlo, porque por lo menos estás leyendo este libro que es la guía hacia la conciencia Clara. Tienes una oportunidad y cómo vas a aprovecharla – depende sólo de ti. </w:t>
      </w:r>
    </w:p>
    <w:p>
      <w:pPr>
        <w:pStyle w:val="Normal"/>
        <w:ind w:firstLine="540"/>
        <w:jc w:val="both"/>
        <w:rPr/>
      </w:pPr>
      <w:r>
        <w:rPr/>
        <w:t>De este modo en el camino hacia CPR es necesario buscar los argumentos para las opiniones. Parece que es una banalidad. Ya que está claro por todos que si expones tu opinión, tiene que ser argumentada. Pero todos se consideran a sí mismos personas de buen juicio y empezar a realizar tal trabajo significa reconocerse a sí mismo una persona que no sabe las cosas “elementales”. He aquí Vasya sabe qué es “violencia” y si preguntas a Tanya – te contestará qué es “bueno”, y yo - ¿soy más torpe o qué? Hablé con muchos pensadores profesionales – con matemáticos, físicos, economistas, juristas, filósofos, psicólogos, etcétera. Parece que tienen que saber más que nadie. Ellos tienen que llevar la bandera del pensamiento claro. Pero la paradoja consiste en que “los pensadores” se ponen furiosos y se enfadan cuando les hacen las preguntas parecidas a las que hago aquí – “¿por qué el marido tiene la culpa si dejó a su mujer? o “¿qué es la justicia?”. Y esto – porque no tienen nada de pensadores, solo siguen el carril de la inteligencia habitual, como toda otra gente.</w:t>
      </w:r>
    </w:p>
    <w:p>
      <w:pPr>
        <w:pStyle w:val="Normal"/>
        <w:ind w:firstLine="540"/>
        <w:jc w:val="both"/>
        <w:rPr/>
      </w:pPr>
      <w:r>
        <w:rPr/>
      </w:r>
    </w:p>
    <w:p>
      <w:pPr>
        <w:pStyle w:val="Normal"/>
        <w:ind w:firstLine="540"/>
        <w:jc w:val="both"/>
        <w:rPr/>
      </w:pPr>
      <w:r>
        <w:rPr/>
        <w:t>Toma cualquier libro de un pensador conocido. ¿Quién te gusta más? ¿Heidegger? ¿Hegel? ¿José Ortega y Gasset? ¿Kant? ¿Schopenhauer? ¿Puedes encontrar allí por lo menos un párrafo sin las palabras macabras tales como “inmanencia” o “trascendencia”? Busca estos términos en un diccionario filosófico donde expliquen estos términos. ¡Es una silla eléctrica de verdad! Sientes un choque del torrente de palabras sin sentido. Por supuesto, si quieres pasar un examen de filosofía, no digas a tu profesor que no entiendes las palabras “inmanencia” o “trascendencia”, y que no te aclara nada la siguiente explicación del libro del curso: “inmanente es lo que se guarda y que da en el interior de un fenómeno, un objeto o un proceso” y “trascendente es lo que está más allá de los límites de cualquier conocimiento posible, lo que está fuera de los límites de la experiencia”, ya que no tienes las percepciones de “da en el interior” o</w:t>
      </w:r>
      <w:r>
        <w:rPr>
          <w:b/>
          <w:bCs/>
        </w:rPr>
        <w:t xml:space="preserve"> “</w:t>
      </w:r>
      <w:r>
        <w:rPr/>
        <w:t xml:space="preserve">fuera de los límites de la experiencia”, - porque entonces te espera el juicio de que “eres torpe y no tienes perspectivas”. Sabes ¿qué es “la noción trascendente”? Son “las nociones más generales” – “el bien, la verdad, el existente”, etcétera. En lugar de denominar estas palabras como sin sentido, es decir, que no significan ningún conjunto concreto de las percepciones, y dejar de utilizarlas, les denominaron como “más generales” y para quitar la costumbre de reflexionar, clavaron en su cerebro el término “trascendente”. ¡Mira – con que respeto tratan “la filosofía” y “la esotérica”! Si ves una mezcla absurda de las palabras incomprensibles, entonces en lugar de preguntar “¿dónde están las determinaciones comprensibles de estos términos?”, cierras el libro con el pensamiento: “sí…es un gigante…yo no lo entenderé…”. En un libro de física también hay muchas palabras incomprensibles, pero la física se basa en las deducciones lógicas y en los análisis de observaciones, y allí cada término que se usa está obligatoriamente determinado – si no en este mismo libro, entonces en un anterior. Imagínate la siguiente frase en un libro de física: “átomo – es cuando una sustancia se presenta delante de nosotros como es, con la calidad que se le da en el anterior”. ¿Es absurdo? Pero en la filosofía la oscuridad en los razonamientos se convirtió en la regla y está establecido como la ley de la naturaleza. </w:t>
      </w:r>
    </w:p>
    <w:p>
      <w:pPr>
        <w:pStyle w:val="Normal"/>
        <w:spacing w:before="0" w:after="240"/>
        <w:ind w:firstLine="540"/>
        <w:jc w:val="both"/>
        <w:rPr/>
      </w:pPr>
      <w:r>
        <w:rPr/>
        <w:t xml:space="preserve">Nos hemos cubierto de moho, de la sarna de las concepciones innumerables que se basan en estos términos y todo esto ahoga el CPR y PI. </w:t>
      </w:r>
    </w:p>
    <w:p>
      <w:pPr>
        <w:pStyle w:val="Normal"/>
        <w:ind w:firstLine="540"/>
        <w:jc w:val="both"/>
        <w:rPr/>
      </w:pPr>
      <w:r>
        <w:rPr>
          <w:b/>
          <w:bCs/>
        </w:rPr>
        <w:t>02-02-02)</w:t>
      </w:r>
      <w:r>
        <w:rPr/>
        <w:t xml:space="preserve"> La limpieza de las palabras-parásito es necesaria para alcanzar CPR, ya que la utilización de las palabras que no signifiquen un conjunto concreto de las percepciones es incompatiblemente con CPR. Imagínate a un ingeniero que hace uso de los símbolos el sentido de los cuales no le conoce. Nunca va a construir algo. </w:t>
      </w:r>
    </w:p>
    <w:p>
      <w:pPr>
        <w:pStyle w:val="Normal"/>
        <w:ind w:firstLine="540"/>
        <w:jc w:val="both"/>
        <w:rPr/>
      </w:pPr>
      <w:r>
        <w:rPr/>
        <w:t xml:space="preserve">La eliminación de las palabras-parásito puede acompañarse por la lástima, el sentido de una pérdida, ya que su expulsión del pensamiento lleva a la imposibilidad de mantener las concepciones que incluyen estas palabras como una de sus partes integrantes. Además, la utilización de las palabras con un sentido desconocido da la posibilidad de jugar con ellas, de encontrar unas contradicciones infinitas, de enredarse en razonamientos, y todo esto da las impresiones de que ahora pierdes. El trabajo con las palabras-parásito examinaré más precisamente en los párrafos siguientes, y ahora voy a dar un ejemplo del examen de la palabra “utilidad”. </w:t>
      </w:r>
    </w:p>
    <w:p>
      <w:pPr>
        <w:pStyle w:val="Normal"/>
        <w:ind w:firstLine="540"/>
        <w:jc w:val="both"/>
        <w:rPr/>
      </w:pPr>
      <w:r>
        <w:rPr/>
        <w:t xml:space="preserve">Esta noción se puede analizar en dos aspectos – como el provecho “en general” y como el provecho en los límites de un determinado proceso examinado. La gente utiliza este término en ambos casos. </w:t>
      </w:r>
    </w:p>
    <w:p>
      <w:pPr>
        <w:pStyle w:val="Normal"/>
        <w:ind w:firstLine="540"/>
        <w:jc w:val="both"/>
        <w:rPr/>
      </w:pPr>
      <w:r>
        <w:rPr/>
      </w:r>
    </w:p>
    <w:p>
      <w:pPr>
        <w:pStyle w:val="Normal"/>
        <w:ind w:firstLine="540"/>
        <w:jc w:val="both"/>
        <w:rPr/>
      </w:pPr>
      <w:r>
        <w:rPr/>
        <w:t xml:space="preserve">Hablando del provecho en general, suponemos que un proceso puede ser terminado definitivamente y sin consecuencias. Pero cada evento siempre tiene consecuencias sobre el que no podemos enterarnos, por eso la noción de “el provecho en general” no tiene sentido. Es facilísimo, por eso sólo voy a dar un par de ejemplos. </w:t>
      </w:r>
    </w:p>
    <w:p>
      <w:pPr>
        <w:pStyle w:val="Normal"/>
        <w:ind w:firstLine="540"/>
        <w:jc w:val="both"/>
        <w:rPr/>
      </w:pPr>
      <w:r>
        <w:rPr/>
        <w:t>Por ejemplo, he ganado mucho dinero y considero que esto está “bien”, que es “provechoso”, ya que puedo gastarlo en varias cosas “provechosas” y agradables. Pero esto no es así. Si compro una casa o voy de viaje, lo regalo o lo pongo en una cuenta bancaria, esto cambiará inevitablemente el curso de la vida y nacerán eventos posteriores. Diciendo que ganar mucho dinero es “provechoso”, suponemos que los eventos posteriores serán excepcionalmente agradables, deseables o, por lo menos, su agradabilidad será más grande que la de la situación si no ganara este dinero. Si fuera así, entonces cualquier evento “provechoso en general” sería un medio para mejorar irreversiblemente la vida. Si el dinero es “provechoso en general”, los ricos serían más felices que los pobres. No hay que ser perspicaz para ver que eso no es así. El cambio del modo de vivir no cambia sus cualidades – unas preocupaciones y sufrimientos se sustituyen por otros, y a menudo por los más grandes.</w:t>
      </w:r>
    </w:p>
    <w:p>
      <w:pPr>
        <w:pStyle w:val="Normal"/>
        <w:ind w:firstLine="540"/>
        <w:jc w:val="both"/>
        <w:rPr/>
      </w:pPr>
      <w:r>
        <w:rPr/>
        <w:t xml:space="preserve">Otro ejemplo – empecé a correr y a nadar, mi cuerpo se hizo fuerte y la salud – más estable, tengo más fuerzas. Cualquier persona dirá que estos cambios son “provechosos”, pero con todo eso esto no es correcto. Si fuera así, la gente con la salud estable sería más feliz que la gente expuesta a enfermedades. Es evidente que esto no es así. Fue a correr al bosque y se rompió la pierna. Se hizo más enérgico, montó su propia empresa y fracasó. Se hizo más sano, fue de viaje a India y cogió el tifus. Fue a correr en el bosque y no fue al cine y no se encontró con la chica con que se sentía tan bien, etcétera. Nunca sabemos, qué consecuencias nos llevarán a una u otra circunstancia. Si he encontrado dinero – esto es “un provecho”. He montado un negocio y he fracasado – esto es “un mal”. Desesperándome, he ido al bosque para ahorcarme y he encontrado a una chica – esto es “bien sin embargo”. La chica resultó ser una zorra – “empecé todo con ella en vano”. Pero su padre resultó ser un hombre grande y me admitió a su cátedra – entonces “todo fue para mejor”. Pero como científico no valgo para nada y me expulsaron de la cátedra – esto está “mal”. Menospreciando la ciencia, descubrí que experimento placer por algo más – está “bien”, etcétera – y el círculo vicioso de los eventos es infinito y no existe ni uno que pueda dar obviamente la felicidad, ya que la felicidad no consiste en qué y cómo todo está organizado en tu alrededor, sino en la experimentación de las percepciones que te gustan. </w:t>
      </w:r>
    </w:p>
    <w:p>
      <w:pPr>
        <w:pStyle w:val="Normal"/>
        <w:ind w:firstLine="540"/>
        <w:jc w:val="both"/>
        <w:rPr/>
      </w:pPr>
      <w:r>
        <w:rPr/>
        <w:t xml:space="preserve">No existe ningún tipo de “utilidad” cuando intentamos definirlo en los límites determinados. </w:t>
      </w:r>
    </w:p>
    <w:p>
      <w:pPr>
        <w:pStyle w:val="Normal"/>
        <w:ind w:firstLine="540"/>
        <w:jc w:val="both"/>
        <w:rPr/>
      </w:pPr>
      <w:r>
        <w:rPr/>
        <w:t xml:space="preserve">Vamos a examinar “la utilidad para la salud”. Si estás enfermo, entonces se considera “útil” tomar las medicinas recetadas por un doctor. Yo mismo tomaré una medicina si me pongo enfermo, porque considero que ésto aumentará la oportunidad de curación. Pero no es correcto considerarlo “útil para la salud”, ya que significa que posees la información absolutamente completa y fidedigna sobre cómo esta medicina influye en ti mismo en este mismo caso y si existen consecuencias indeseables. Tal información no existe y nunca existirá. El Paracetamol se consideró durante muchos años un medio eficaz contra las enfermedades ocasionadas por resfriados y sólo hace poco se esclareció que influye negativamente en el hígado. El apéndice y las amígdalas se consideraron durante mucho tiempo partes inútiles del cuerpo y empezaron a extirparlas a los niños de antemano. Luego revelaron que ambas cosas cumplen un papel importante en el sistema inmune. Ninguna medicina se conoce totalmente. Una corporación farmacéutica gigante puede producir una medicina durante muchos años, distribuyéndola por todo el mundo, después de revelarse que provoca desarrollo de cáncer. </w:t>
      </w:r>
      <w:r>
        <w:rPr>
          <w:bCs/>
        </w:rPr>
        <w:t>Y estos ejemplos existen en abundancia</w:t>
      </w:r>
      <w:r>
        <w:rPr/>
        <w:t xml:space="preserve">. Pero ésto no cambia nada – tomas aspirina cuando tienes fiebre y levomecitín cuando tienes disentería – has elegido hacerlo y obtienes un resultado que a ti te viene bien, pero no se sabe si es “útil” o no, ya que la palabra “utilidad” significa “un bien” y qué es bien para el cuerpo en este mismo caso y cómo medirlo – no está claro. Un cuerpo al que jaropean, pierde la capacidad de resistencia autónoma y requiere más medicinas y más a menudo, y cuando tienes fiebre, tienes que elegir – bajarla con antibióticos (que bajan también la inmunidad, envenenan el estómago y atacan el hígado) o salir a duras penas por sí mismo (y arriesgar tener una complicación y estar enfermo más tiempo). Una persona normal toma la decisión según lo que conceptualmente considera “útil”. Una persona que eliminó la concepción de “utilidad” toma en consideración toda la información accesible y actuará en adecuación con el deseo alegre. Por efecto de tal política se revela que lo que denominamos “el cuerpo físico” no es un tronco torpe e incapaz que necesita que le cuiden como una madre loca cuida a su hijo, limitando cada acción. Siguiendo los deseos alegres abres un mundo nuevo de sentimientos asombrosamente agradables que resuenan con PI. </w:t>
      </w:r>
    </w:p>
    <w:p>
      <w:pPr>
        <w:pStyle w:val="Normal"/>
        <w:ind w:firstLine="540"/>
        <w:jc w:val="both"/>
        <w:rPr/>
      </w:pPr>
      <w:r>
        <w:rPr/>
        <w:t xml:space="preserve">Vamos a examinar “la utilidad para el negocio”. Seguramente “está claro” para todos que es “provechoso” tener ganancia en un negocio. Pero la estadística dice que 80% de los fracasos tienen como resultado el crecimiento de la compañía, ya que se convierte en un rehén de su desarrollo: la compañía pequeña tenía su nicho, pero una grande puede fracasar en encontrar el suyo. Los jefes que comprenden el asunto en pequeña escala, pueden no entenderlo en la grande. Es necesario cambiar la estructura del negocio, emplear gente nueva, ampliar la oficina de contabilidad, pasar a un nuevo esquema fiscal, alquilar un local nuevo, luchar con nuevos competidores más poderosos. Surgirá la cuestión de la administración, la burocracia, etcétera, etcétera – lo que esperaban y lo que ni imaginaban, pero el camino de vuelta no existe. También los jefes pueden sólo dormirse en los laureles, por lo que la compañía pronto se arruinará. </w:t>
      </w:r>
    </w:p>
    <w:p>
      <w:pPr>
        <w:pStyle w:val="Normal"/>
        <w:ind w:firstLine="540"/>
        <w:jc w:val="both"/>
        <w:rPr/>
      </w:pPr>
      <w:r>
        <w:rPr/>
        <w:t xml:space="preserve">No existe “la utilidad para un asunto”, ya que hablando sobre“la utilidad para un asunto”, sobrentendemos que después de que “la utilidad” tenga lugar, este “asunto” siempre será en una condición “mejor”, lo cual la experiencia desmiente. Cualquier acción que consideramos “útil” lleva consigo un montón de consecuencias y hablando sobre su “utilidad”, pretendemos de este modo que todos los siguientes eventos serán “útiles” también. Es decir, si mi compañía ganó mucho dinero, entonces, según esta lógica, ésto llevará al desarrollo inevitable de la compañía independientemente de nada. Y ¿cómo se puede denominar algo “útil”, si a fin de cuentas lleva a algo que sólo Dios sabe? </w:t>
      </w:r>
    </w:p>
    <w:p>
      <w:pPr>
        <w:pStyle w:val="Normal"/>
        <w:ind w:firstLine="540"/>
        <w:jc w:val="both"/>
        <w:rPr/>
      </w:pPr>
      <w:r>
        <w:rPr/>
        <w:t>Ahora vamos a examinar la utilidad en los límites de un intervalo concreto del tiempo. Se puede decir que yo no sé cómo van a salir las cosas en el futuro, pero sé que de momento es “útil” para la compañía ganar más dinero, por eso no voy a tratar un tema complicado, sino que voy a hacer lo que va a llevar a mi compañía ganancia ahora mismo. El dinero en la cuenta bancaria crecerá, aumentará la solvencia y el rating, se afianzará la confianza de los consumidores, aumentará el precio de las acciones y todo esto es el criterio de lo que la operación dada era “útil”. Haciendo una acción “que es útil ahora” por otra acción “que es útil ahora”, llevaré a la compañía al desarrollo y a la prosperidad. Y accionan precisamente así – determinan los criterios de “la utilidad” y realizan acciones, olvidando que los criterios son sólo las herramientas que permiten establecer la conformidad de la acción dada y de la concepción universalmente admitida de “la utilidad”, pero estas concepciones no son algo enteramente verdadero, están moviéndose perpetuamente. Un modelo de la eficacia económica sustituye a otra, así que aquí tampoco hay “la utilidad” – sólo hay la realización de acciones dirigidas al logro de los objetivos determinados.</w:t>
      </w:r>
    </w:p>
    <w:p>
      <w:pPr>
        <w:pStyle w:val="Normal"/>
        <w:ind w:firstLine="540"/>
        <w:jc w:val="both"/>
        <w:rPr/>
      </w:pPr>
      <w:r>
        <w:rPr/>
        <w:t>La posición de una persona que está libre de la concepción de “la utilidad” es siguiente: quiero alcanzar un objetivo, tomo en la consideración una información, quiero realizar ciertas acciones. Tal posición garantiza la flexibilidad absoluta, la claridad en los deseos alegres, la oportunidad de seguirlos y la libertad de las acciones mecánicas y tétricas.</w:t>
      </w:r>
    </w:p>
    <w:p>
      <w:pPr>
        <w:pStyle w:val="Normal"/>
        <w:ind w:firstLine="540"/>
        <w:jc w:val="both"/>
        <w:rPr/>
      </w:pPr>
      <w:r>
        <w:rPr/>
      </w:r>
    </w:p>
    <w:p>
      <w:pPr>
        <w:pStyle w:val="Normal"/>
        <w:ind w:firstLine="540"/>
        <w:jc w:val="both"/>
        <w:rPr/>
      </w:pPr>
      <w:r>
        <w:rPr>
          <w:b/>
          <w:bCs/>
        </w:rPr>
        <w:t xml:space="preserve">02-02-03) </w:t>
      </w:r>
      <w:r>
        <w:rPr/>
        <w:t>Utilizamos las palabras, el sentido de las cuales es muy difuso, por efecto de que sólo a veces aparece la comprensión mutua y la comprensión de sí mismo. No quiero intentar atribuir a las palabras un sentido absolutamente exacto, ya que ésto a) es imposible en principio por efecto de la convencionalidad de cualquier límite, b) no es necesario para mis objetivos. Sólo quiero precisar los sentidos de las palabras tanto, cuanto ésto permite realizar mis deseos, tales como el deseo de la claridad, el deseo del intercambio de la experiencia con otros practicantes, etcétera. A medida que la lengua “de pájaros” cede el lugar a la lengua que refleja más precisamente las percepciones, surge el deseo de seguir realizando la depuración de la lengua.</w:t>
      </w:r>
    </w:p>
    <w:p>
      <w:pPr>
        <w:pStyle w:val="Normal"/>
        <w:ind w:firstLine="540"/>
        <w:jc w:val="both"/>
        <w:rPr/>
      </w:pPr>
      <w:r>
        <w:rPr/>
        <w:t>Un método de elaboración de los sentidos de términos:</w:t>
      </w:r>
    </w:p>
    <w:p>
      <w:pPr>
        <w:pStyle w:val="Normal"/>
        <w:ind w:firstLine="540"/>
        <w:jc w:val="both"/>
        <w:rPr/>
      </w:pPr>
      <w:r>
        <w:rPr/>
        <w:t>1) Doy a un término la determinación.</w:t>
      </w:r>
    </w:p>
    <w:p>
      <w:pPr>
        <w:pStyle w:val="Normal"/>
        <w:ind w:firstLine="540"/>
        <w:jc w:val="both"/>
        <w:rPr/>
      </w:pPr>
      <w:r>
        <w:rPr/>
        <w:t>2) Hago una o dos decenas de combinaciones de palabras en que antes utilizaba este término.</w:t>
      </w:r>
    </w:p>
    <w:p>
      <w:pPr>
        <w:pStyle w:val="Normal"/>
        <w:ind w:firstLine="540"/>
        <w:jc w:val="both"/>
        <w:rPr/>
      </w:pPr>
      <w:r>
        <w:rPr/>
        <w:t xml:space="preserve">3) Sustituyo este término por mi determinación y miro – ¿si el sentido de la frase es tal como quería y está expresado bastante exactamente? </w:t>
      </w:r>
    </w:p>
    <w:p>
      <w:pPr>
        <w:pStyle w:val="Normal"/>
        <w:ind w:firstLine="540"/>
        <w:jc w:val="both"/>
        <w:rPr/>
      </w:pPr>
      <w:r>
        <w:rPr/>
        <w:t xml:space="preserve">4) Si en la mayoría de los casos el sentido se hace más exacto, entonces considero que la utilización del término en el sentido dado es racional. En el resto de la minoría de las frases, el sentido de que se convirtió en el menos exacto, voy a utilizar otros términos. </w:t>
      </w:r>
    </w:p>
    <w:p>
      <w:pPr>
        <w:pStyle w:val="31"/>
        <w:spacing w:before="0" w:after="0"/>
        <w:ind w:firstLine="540"/>
        <w:jc w:val="both"/>
        <w:rPr/>
      </w:pPr>
      <w:r>
        <w:rPr>
          <w:sz w:val="24"/>
          <w:szCs w:val="24"/>
        </w:rPr>
        <w:t>Mira los ejemplos más adelante. Puede surgir la cuestión ¿cómo determino, por ejemplo, la palabra “argumento”, utilizando las palabras que no están todavía determinadas como “resultado” u “observación”? Es decir, ¿determino por medio de algo no determinado? No practico matemáticas ni física, sino realizo una disciplina práctica – la ingeniería de las percepciones. No tengo el deseo de sostener la tesis, obtener un premio o convertirme en un “científico”, por eso no me interesa el logro de los objetivos abstractos, la solución de los problemas abstractos, la creación de unas teorías preciosas o sistemas de axiomas. Me interesa sólo un problema concreto – la obtención de la satisfacción más y más grande, incluso la satisfacción de la claridad, y logro la satisfacción cuando empiezo a utilizar la palabra que por efecto de mis exámenes obtuvo un carácter mucho más concreto. Aquí pongo énfasis – no el carácter “completamente”, ni “absolutamente”, sino “mucho más” concreto. La gente que parece que busca “la claridad absoluta” y menosprecia los pasos concretos para alcanzar la intermedia claridad más y más grande, a fin de cuentas se queda desesperadamente torpe como la gente que no quiere eliminar EN y está “buscando” “la lucidez absoluta” y a fin de cuentas se convierte en una burbuja hostil de biomasa supuratoria.</w:t>
      </w:r>
    </w:p>
    <w:p>
      <w:pPr>
        <w:pStyle w:val="Normal"/>
        <w:ind w:firstLine="540"/>
        <w:jc w:val="both"/>
        <w:rPr/>
      </w:pPr>
      <w:r>
        <w:rPr/>
        <w:t>Cuando he atribuido una definición al término y he empezado a utilizarlo, revelo que:</w:t>
      </w:r>
    </w:p>
    <w:p>
      <w:pPr>
        <w:pStyle w:val="Normal"/>
        <w:ind w:firstLine="540"/>
        <w:jc w:val="both"/>
        <w:rPr/>
      </w:pPr>
      <w:r>
        <w:rPr/>
        <w:t xml:space="preserve">a) Aparece una claridad mucho más grande, la exactitud en las expresiones, aumenta el grado de la comprensión mutua con el interlocutor, no necesito recurrir a las precisiones infinitas, ni dar las vueltas atrás, etcétera. </w:t>
      </w:r>
    </w:p>
    <w:p>
      <w:pPr>
        <w:pStyle w:val="Normal"/>
        <w:ind w:firstLine="540"/>
        <w:jc w:val="both"/>
        <w:rPr/>
      </w:pPr>
      <w:r>
        <w:rPr/>
        <w:t>b) Sale con más facilidad describir las percepciones, crear unos modelos no contradictorios, descubrir (!) y describir las correlaciones.</w:t>
      </w:r>
    </w:p>
    <w:p>
      <w:pPr>
        <w:pStyle w:val="31"/>
        <w:spacing w:before="0" w:after="0"/>
        <w:ind w:firstLine="540"/>
        <w:jc w:val="both"/>
        <w:rPr/>
      </w:pPr>
      <w:r>
        <w:rPr>
          <w:sz w:val="24"/>
          <w:szCs w:val="24"/>
        </w:rPr>
        <w:t xml:space="preserve">c) Sale con más facilidad hacer el análisis y la síntesis, es decir, el proceso de la libre división de un fenómeno en un conjunto de elementos y el proceso de la revelación de las correlaciones entre ellos (lo que revela la influencia positiva de la claridad de la razón en la evolución de la conciencia discerniente). </w:t>
      </w:r>
    </w:p>
    <w:p>
      <w:pPr>
        <w:pStyle w:val="Normal"/>
        <w:ind w:firstLine="540"/>
        <w:jc w:val="both"/>
        <w:rPr/>
      </w:pPr>
      <w:r>
        <w:rPr/>
        <w:t xml:space="preserve">d) Obtengo más satisfacción del proceso del pensamiento, aparece la resonancia más precisa entre PCR y PI diferentes. </w:t>
      </w:r>
    </w:p>
    <w:p>
      <w:pPr>
        <w:pStyle w:val="Normal"/>
        <w:ind w:firstLine="540"/>
        <w:jc w:val="both"/>
        <w:rPr/>
      </w:pPr>
      <w:r>
        <w:rPr/>
        <w:t>e) Obtengo más satisfacción de tales consecuencias con la claridad que aparece como la capacidad de planear más precisamente y realizar los deseos alegres, lo que lleva a su manifestación, reforzamiento y evolución.</w:t>
      </w:r>
    </w:p>
    <w:p>
      <w:pPr>
        <w:pStyle w:val="Normal"/>
        <w:ind w:firstLine="540"/>
        <w:jc w:val="both"/>
        <w:rPr/>
      </w:pPr>
      <w:r>
        <w:rPr/>
        <w:t xml:space="preserve">f) El trabajo de la depuración de la lengua está en el curso de la práctica de “intensificación” – mire en la parte “La estrategia de la práctica eficaz”. </w:t>
      </w:r>
    </w:p>
    <w:p>
      <w:pPr>
        <w:pStyle w:val="Normal"/>
        <w:ind w:firstLine="540"/>
        <w:jc w:val="both"/>
        <w:rPr/>
      </w:pPr>
      <w:r>
        <w:rPr/>
        <w:t>Si guiándome por un argumento del carácter “académico”, empezara a determinar las palabras “yo”, “resultado”, “gustar”, “satisfacción”, a fin de cuentas no podría atribuir una definición a la palabra que sea más precisa que la que utilizo ahora, caería en el estupor, pero DE TODOS MODOS seguiría utilizando esta palabra en su antiguo sentido difuso, ya que mis deseos no desaparecerían, incluso los alegres (por ejemplo, el deseo de hablar), para la realización de los cuales tendría que utilizar estas palabras. Por eso me dirijo de la claridad menor a la mayor, de la satisfacción menor a la mayor. Por efecto de que atribuyo una definición más precisa a la palabra usada, obtengo un resultado deseado, a pesar de que esta definición consiste de unas palabras que no están determinadas exactamente. Si en el futuro surge el deseo de atribuir una definición a la palabra “resultado”, volveré a la definición de la palabra “argumento” y la corregiré o empezaré a entenderla con la claridad más grande. No podemos determinar precisamente incluso la palabra “silla”, ya que no existe ningún límite claro entre la silla y cualquier otra cosa – existen las sillas-puff o se puede hacer, por ejemplo, “una silla” que sea tan diferente de una superficie plana en cuatro patas que a nadie se le ocurriría la idea de llamarla “silla”. Pero con todo esto cuando pronunciamos la palabra “silla”, sobrentiendo una tabla horizontal en las patas, entendemos mucho más claramente sobre qué hablamos, que cuando hablamos sobre “designios de Dios”. La palabra “ropa” es mucho más comprensible que la palabra “cómodo”, cuando se utilizaba no sólo para la determinación de unos desagradables sentimientos físicos, sino en cualquier caso, por eso al determinar la palabra “cómodo” así como lo hago más adelante, he reducido el nivel de no-claridad de la palabra “cómodo” al nivel de no-claridad de la palabra “ropa”, que a mí me viene bien ahora, ya que no impide realizar los deseos alegres.</w:t>
      </w:r>
    </w:p>
    <w:p>
      <w:pPr>
        <w:pStyle w:val="Normal"/>
        <w:ind w:firstLine="540"/>
        <w:jc w:val="both"/>
        <w:rPr/>
      </w:pPr>
      <w:r>
        <w:rPr/>
        <w:t>En el proceso de la limpieza de la lengua aparecen, por supuesto, los obstáculos, por ejemplo:</w:t>
      </w:r>
    </w:p>
    <w:p>
      <w:pPr>
        <w:pStyle w:val="Normal"/>
        <w:ind w:firstLine="540"/>
        <w:jc w:val="both"/>
        <w:rPr/>
      </w:pPr>
      <w:r>
        <w:rPr/>
        <w:t>a) el estupor inicial – quieres “prescindir” el problema, aplazarlo para luego, ya que no quieres empezar a vigilar el lenguaje, aplicar los esfuerzos y salir de la torpeza, sino que quieres seguir la corriente habitual de uso de las palabras, no quieres intensificar tu atención, ya que tendrías que vigilar tus palabras constantemente.</w:t>
      </w:r>
    </w:p>
    <w:p>
      <w:pPr>
        <w:pStyle w:val="Normal"/>
        <w:ind w:firstLine="540"/>
        <w:jc w:val="both"/>
        <w:rPr/>
      </w:pPr>
      <w:r>
        <w:rPr/>
        <w:t>b) los pensamientos – escépticos, tales como</w:t>
      </w:r>
    </w:p>
    <w:p>
      <w:pPr>
        <w:pStyle w:val="31"/>
        <w:spacing w:before="0" w:after="0"/>
        <w:ind w:firstLine="540"/>
        <w:jc w:val="both"/>
        <w:rPr>
          <w:sz w:val="24"/>
          <w:szCs w:val="24"/>
        </w:rPr>
      </w:pPr>
      <w:r>
        <w:rPr>
          <w:sz w:val="24"/>
          <w:szCs w:val="24"/>
        </w:rPr>
        <w:t xml:space="preserve">*) “es un trabajo infinito” (este escéptico se disminuye a medida que el trabajo se empieza a realizar y más y más palabras obtienen un sentido más exacto y se empiezan a utilizar con su sentido nuevo y se hace claro, independientemente de cuándo se termine el trabajo, que ahora mismo obtengo los resultados deseables – empiezo a experimentar más satisfacción con este proceso, etcétera, lo que está enumerado más arriba). </w:t>
      </w:r>
    </w:p>
    <w:p>
      <w:pPr>
        <w:pStyle w:val="Normal"/>
        <w:ind w:firstLine="540"/>
        <w:jc w:val="both"/>
        <w:rPr/>
      </w:pPr>
      <w:r>
        <w:rPr/>
        <w:t>*) “no es posible lograr la claridad – de todos modos todo quedará difuso” (este escéptico también disminuye a medida que se realiza la práctica).</w:t>
      </w:r>
    </w:p>
    <w:p>
      <w:pPr>
        <w:pStyle w:val="Normal"/>
        <w:ind w:firstLine="540"/>
        <w:jc w:val="both"/>
        <w:rPr/>
      </w:pPr>
      <w:r>
        <w:rPr/>
        <w:t>*) “de todos modos otra gente no me entenderá, ya que no van a utilizar mis definiciones” (este escéptico no tiene razones, ya que el método de la elección de las definiciones sobrentiende que la gente con la que hablas va a entenderte igualmente, y no peor que antes, en adecuación con el nivel de claridad que posee con respecto a este término y si le explicas que lo sobrentiendes – tendrán la oportunidad de entenderte mejor).</w:t>
      </w:r>
    </w:p>
    <w:p>
      <w:pPr>
        <w:pStyle w:val="Normal"/>
        <w:ind w:firstLine="540"/>
        <w:jc w:val="both"/>
        <w:rPr/>
      </w:pPr>
      <w:r>
        <w:rPr/>
      </w:r>
    </w:p>
    <w:p>
      <w:pPr>
        <w:pStyle w:val="Normal"/>
        <w:ind w:firstLine="540"/>
        <w:jc w:val="both"/>
        <w:rPr/>
      </w:pPr>
      <w:r>
        <w:rPr>
          <w:b/>
        </w:rPr>
        <w:t xml:space="preserve">02-02-04) </w:t>
      </w:r>
      <w:r>
        <w:rPr/>
        <w:t xml:space="preserve">Algunas palabras tienen carácter 100% parasítico, es decir, expresan unas categorías morales que están privadas de algún sentido concreto. Tales palabras quiero eliminar absolutamente de mi lenguaje, por ejemplo, las palabras “mal” y “bien”. Utilizando esas palabras, la gente nunca sobrentiende nada concreto, sino que sólo expresan su actitud positiva o negativa. “Te has portado mal” - ¿qué puede significar esto? Que ¿yo quería que lo hicieras de otro modo? Que ¿perdí lo que quería tener? Que ¿ahora estoy experimentando el dolor físico? Que ¿empecé a experimentar unas u otras EN? Puede significar cualquier cosa – nadie piensa en esto. </w:t>
      </w:r>
    </w:p>
    <w:p>
      <w:pPr>
        <w:pStyle w:val="Normal"/>
        <w:ind w:firstLine="540"/>
        <w:jc w:val="both"/>
        <w:rPr/>
      </w:pPr>
      <w:r>
        <w:rPr/>
        <w:t>Otras palabras, aunque tienen sentido difuso y a menudo se usan irreflexivamente, pero a veces la gente sobrentiende en ellas algo concreto, aunque cada vez diferente – a algunas de estas palabras se las puede atribuir la precisión, si limitar su uso con un dominio - mire, por ejemplo, para la definición de la palabra “cómodo” limité el dominio de utilización de esta palabra con surgimiento de unas desagradables percepciones [físicas], en otras esferas encontraré otros términos y a fin de cuentas obtendré la libertad deseada de la confusión.</w:t>
      </w:r>
    </w:p>
    <w:p>
      <w:pPr>
        <w:pStyle w:val="Normal"/>
        <w:ind w:firstLine="540"/>
        <w:jc w:val="both"/>
        <w:rPr/>
      </w:pPr>
      <w:r>
        <w:rPr/>
        <w:t xml:space="preserve">Por supuesto, quiero eliminar totalmente de mi lenguaje las palabras-parásito clásicas (“p-parásitos”), los parásitos comunicativos (“c-parásitos”) y jerigonza, que sirven para EN. </w:t>
      </w:r>
    </w:p>
    <w:p>
      <w:pPr>
        <w:pStyle w:val="Normal"/>
        <w:ind w:firstLine="540"/>
        <w:jc w:val="both"/>
        <w:rPr>
          <w:b/>
          <w:b/>
        </w:rPr>
      </w:pPr>
      <w:r>
        <w:rPr/>
        <w:t>Con</w:t>
      </w:r>
      <w:r>
        <w:rPr>
          <w:b/>
        </w:rPr>
        <w:t xml:space="preserve"> </w:t>
      </w:r>
      <w:r>
        <w:rPr/>
        <w:t xml:space="preserve">p-parásitos sobrentiendo todo el conjunto de complementos pegajosos: “bueno”, “como si”, “es decir”, “significa”, “alguno”, “en principio”, “sólo”, “un poco”, “en general”, incluyendo jerigonza pseudocientífica: “en realidad”, “en general”, “quisiera decir que”, “sí, pero”, “algo así”, “vamos a considerar que”, etcétera. </w:t>
      </w:r>
    </w:p>
    <w:p>
      <w:pPr>
        <w:pStyle w:val="Normal"/>
        <w:ind w:firstLine="540"/>
        <w:jc w:val="both"/>
        <w:rPr/>
      </w:pPr>
      <w:r>
        <w:rPr/>
        <w:t>Con</w:t>
      </w:r>
      <w:r>
        <w:rPr>
          <w:b/>
        </w:rPr>
        <w:t xml:space="preserve"> </w:t>
      </w:r>
      <w:r>
        <w:rPr/>
        <w:t>c-parásitos sobrentiendo el conjunto de los complementos fonéticos pegajosos que no son palabras. Como regla, es difícil para una persona no sólo eliminarlos, sino revelarlos también. Muchos hocicos después de un año de la práctica intensiva pueden revelar con sorpresa que a pesar de todo el progreso en el desarrollo de su atención no se daban cuenta de que siempre utilizan los parásitos comunicativos.</w:t>
      </w:r>
    </w:p>
    <w:p>
      <w:pPr>
        <w:pStyle w:val="Normal"/>
        <w:autoSpaceDE w:val="false"/>
        <w:ind w:firstLine="540"/>
        <w:jc w:val="both"/>
        <w:rPr/>
      </w:pPr>
      <w:r>
        <w:rPr/>
        <w:t>Ejemplos:</w:t>
      </w:r>
    </w:p>
    <w:p>
      <w:pPr>
        <w:pStyle w:val="Normal"/>
        <w:ind w:firstLine="540"/>
        <w:jc w:val="both"/>
        <w:rPr/>
      </w:pPr>
      <w:r>
        <w:rPr/>
        <w:t>*) una reduplicación leve del consonante inicial en la frase: “mmira, que voy a decir”</w:t>
      </w:r>
    </w:p>
    <w:p>
      <w:pPr>
        <w:pStyle w:val="Normal"/>
        <w:ind w:firstLine="540"/>
        <w:jc w:val="both"/>
        <w:rPr/>
      </w:pPr>
      <w:r>
        <w:rPr/>
        <w:t>*) el cubrimiento más fuerte que siempre de los ojos con párpados en el principio del pronunciar la frase.</w:t>
      </w:r>
    </w:p>
    <w:p>
      <w:pPr>
        <w:pStyle w:val="Normal"/>
        <w:ind w:firstLine="540"/>
        <w:jc w:val="both"/>
        <w:rPr/>
      </w:pPr>
      <w:r>
        <w:rPr/>
        <w:t>*) la apertura más grande que siempre de los ojos (el abrir de los ojos como platos)</w:t>
      </w:r>
    </w:p>
    <w:p>
      <w:pPr>
        <w:pStyle w:val="Normal"/>
        <w:ind w:firstLine="540"/>
        <w:jc w:val="both"/>
        <w:rPr/>
      </w:pPr>
      <w:r>
        <w:rPr/>
        <w:t>*) el dilatar de la vocal última entre las partes de la frase: “pienso queee hoy voy a…”.</w:t>
      </w:r>
    </w:p>
    <w:p>
      <w:pPr>
        <w:pStyle w:val="Normal"/>
        <w:ind w:firstLine="540"/>
        <w:jc w:val="both"/>
        <w:rPr/>
      </w:pPr>
      <w:r>
        <w:rPr/>
        <w:t>*) diferentes “eh” y “m” entre las frases.</w:t>
      </w:r>
    </w:p>
    <w:p>
      <w:pPr>
        <w:pStyle w:val="Normal"/>
        <w:ind w:firstLine="540"/>
        <w:jc w:val="both"/>
        <w:rPr/>
      </w:pPr>
      <w:r>
        <w:rPr/>
        <w:t xml:space="preserve">*) la lista de verdaderamente infinitos movimientos durante de la conversación – diferentes deformaciones de mímica, rascamientos ligeros, estiramientos, es decir, toda la diversidad de los movimientos con diferentes partes del cuerpo y otras cosas. </w:t>
      </w:r>
    </w:p>
    <w:p>
      <w:pPr>
        <w:pStyle w:val="Normal"/>
        <w:autoSpaceDE w:val="false"/>
        <w:ind w:firstLine="540"/>
        <w:jc w:val="both"/>
        <w:rPr/>
      </w:pPr>
      <w:r>
        <w:rPr/>
        <w:t>Las palabras de jerigonza son las palabras que sustituyen las palabras habituales y que acompañan una u otra EN, que a fin de cuentas se compenetra tanto con la palabra que no se nota más. Por ejemplo, en lugar de la palabra “nombre” se puede decir “moto”, en lugar de “chica” – “piva”, en lugar de “comer” – “papear”, etcétera. Aquí también pertenecen innumerables “de puta madre”, “cojonudo”, “super”, etcétera.</w:t>
      </w:r>
    </w:p>
    <w:p>
      <w:pPr>
        <w:pStyle w:val="Normal"/>
        <w:autoSpaceDE w:val="false"/>
        <w:ind w:firstLine="540"/>
        <w:jc w:val="both"/>
        <w:rPr/>
      </w:pPr>
      <w:r>
        <w:rPr/>
      </w:r>
    </w:p>
    <w:p>
      <w:pPr>
        <w:pStyle w:val="Normal"/>
        <w:ind w:firstLine="540"/>
        <w:jc w:val="both"/>
        <w:rPr/>
      </w:pPr>
      <w:r>
        <w:rPr/>
        <w:t xml:space="preserve">Las consecuencias negativas de la utilización de las palabras-parásito no se limitan con la torpeza e incapacidad de discernir las percepciones (un amante de la jerigonza escribió lo siguiente sobre su problema: “me cayó en el estupor después de intentar realizar la fijación diaria, reconocí que no sólo no discernía las percepciones, sino no sabía qué fijar. Todo se reúne en un torrente impetuoso, en un cenagal sin esperanza”). El problema consiste también en que CADA parásito está unido inevitablemente con una explosión de EN, a cual sirve y a cual apoya. Precisamente las EN son la causa de que la gente empezó a utilizar los parásitos, por eso la eliminación incondicional de los parásitos llevará a un ataque serio de la cola continua de las “pequeñas” explosiones de EN, que son responsables por el FN espeso, continuo, venenoso y a menudo invisible por su habitualidad. </w:t>
      </w:r>
    </w:p>
    <w:p>
      <w:pPr>
        <w:pStyle w:val="Normal"/>
        <w:ind w:firstLine="540"/>
        <w:jc w:val="both"/>
        <w:rPr/>
      </w:pPr>
      <w:r>
        <w:rPr/>
        <w:t>La eliminación de los parásitos lleva a un efecto brillante como el logro de la claridad más grande.</w:t>
      </w:r>
    </w:p>
    <w:p>
      <w:pPr>
        <w:pStyle w:val="Normal"/>
        <w:ind w:firstLine="540"/>
        <w:jc w:val="both"/>
        <w:rPr/>
      </w:pPr>
      <w:r>
        <w:rPr/>
        <w:t xml:space="preserve">La lista de los términos mire en el capítulo “Términos”. </w:t>
      </w:r>
    </w:p>
    <w:p>
      <w:pPr>
        <w:pStyle w:val="Normal"/>
        <w:ind w:firstLine="540"/>
        <w:jc w:val="both"/>
        <w:rPr/>
      </w:pPr>
      <w:r>
        <w:rPr/>
        <w:t xml:space="preserve">Los ejemplos de palabras que se van a la basura: </w:t>
      </w:r>
    </w:p>
    <w:p>
      <w:pPr>
        <w:pStyle w:val="Normal"/>
        <w:ind w:firstLine="540"/>
        <w:jc w:val="both"/>
        <w:rPr/>
      </w:pPr>
      <w:r>
        <w:rPr>
          <w:b/>
        </w:rPr>
        <w:t>“</w:t>
      </w:r>
      <w:r>
        <w:rPr>
          <w:b/>
        </w:rPr>
        <w:t xml:space="preserve">Utilidad”. </w:t>
      </w:r>
      <w:r>
        <w:rPr/>
        <w:t>No existe ningún modo para enterarse qué pasará en el futuro como la consecuencia de una acción que se considera útil, y algunas consecuencias podrás reconocer tú mismo como indeseables. A veces la palabra “útil” se usa en el sentido de “positivo” o “racional”, y justamente estos términos elijo para utilizar en los casos parecidos, porque por lo menos no se asocian muy rígidamente con las categorías morales, es decir, con las palabras que expresan un “bien” o “mal” absoluto. Los derivados también – a la basura: “útil”, “inútil” (aunque la palabra “inútil” suele significar no “mal en el sentido absoluto”, sino justamente vano, pero de todos modos me niego utilizar esta palabra para no nacer duplicados sin falta y para no revitalizar ni la sombra de este contagio tan penetrado – de la palabra “utilidad”).</w:t>
      </w:r>
      <w:r>
        <w:rPr>
          <w:b/>
        </w:rPr>
        <w:t xml:space="preserve"> </w:t>
      </w:r>
    </w:p>
    <w:p>
      <w:pPr>
        <w:pStyle w:val="Normal"/>
        <w:ind w:firstLine="540"/>
        <w:jc w:val="both"/>
        <w:rPr/>
      </w:pPr>
      <w:r>
        <w:rPr>
          <w:b/>
        </w:rPr>
        <w:t>“</w:t>
      </w:r>
      <w:r>
        <w:rPr>
          <w:b/>
        </w:rPr>
        <w:t xml:space="preserve">Ayuda”. </w:t>
      </w:r>
      <w:r>
        <w:rPr/>
        <w:t xml:space="preserve">Esta palabra también se utiliza en el sentido de “bien” absoluto, y cuando una persona “ayuda”, piensa que realiza una acción “buena”. Si quiero cavar un hoyo y alguien viene y “ayuda”, esto significa que se ha marcado el objetivo de cavar un hoyo sólo porque yo lo estoy cavando. Con todo eso no le interesa si a lo mejor a mí me gusta cavarlo por mí mismo, o a lo mejor al contrario – es difícil para mí y al hacer la mitad empezaré a dudar – si lo quiero cavar de verdad o hago a mí mismo hacerlo por una concepción, etcétera. Además “la ayuda” apela a “una utilidad” abstracta. </w:t>
      </w:r>
    </w:p>
    <w:p>
      <w:pPr>
        <w:pStyle w:val="Normal"/>
        <w:ind w:firstLine="540"/>
        <w:jc w:val="both"/>
        <w:rPr/>
      </w:pPr>
      <w:r>
        <w:rPr/>
        <w:t xml:space="preserve">Por ejemplo, una persona quiere beber vodka y tú le quitas su botella, es decir, actúas contra sus deseos, pero también lo denominas “ayuda”. El ejército soviético en el año 1939 junto con los fascistas alemanes rompieron Polonia en dos partes, declararon la guerra a Finlandia, después de la guerra entraron en Hungría, Checoslovaquia, ocuparon Pribáltica y a todo esto llamaron “la ayuda”. Los denunciantes “ayudaron” al gobierno soviético a encarcelar a los disidentes, los comunistas soviéticos “ayudaron” a los pueblos-hermanos, apoyando los regímenes dictatorios en Yugoslavia y en Cuba y los chinos todavía “ayudan” al pueblo tibetano liberarse del veneno del budismo – la sangre de millón y medio de monjes tibetanos asesinados todavía no les satisfizo. La gente utiliza la palabra “ayuda” porque esta palabra no tiene un sentido claro y cualquier acción puede ser denominada “la ayuda”, intentando suscitar la actitud positiva hacia ti mismo, ya que existe la concepción de que “la ayuda – es buena”. </w:t>
      </w:r>
    </w:p>
    <w:p>
      <w:pPr>
        <w:pStyle w:val="TextBody"/>
        <w:ind w:firstLine="540"/>
        <w:jc w:val="both"/>
        <w:rPr/>
      </w:pPr>
      <w:r>
        <w:rPr/>
        <w:t xml:space="preserve">Propongo utilizar la palabra “cooperación”. Está claro qué es “cooperación”. Una persona está haciendo algo, declara que lo hace y que lo quiere hacer y quiere obtener un resultado y tú, por tu lado, haces algo para que él pueda obtener este resultado. Aquí todo está bastante claro. </w:t>
      </w:r>
    </w:p>
    <w:p>
      <w:pPr>
        <w:pStyle w:val="Normal"/>
        <w:autoSpaceDE w:val="false"/>
        <w:ind w:firstLine="540"/>
        <w:jc w:val="both"/>
        <w:rPr/>
      </w:pPr>
      <w:r>
        <w:rPr/>
      </w:r>
    </w:p>
    <w:p>
      <w:pPr>
        <w:pStyle w:val="Normal"/>
        <w:ind w:firstLine="540"/>
        <w:jc w:val="both"/>
        <w:rPr/>
      </w:pPr>
      <w:r>
        <w:rPr>
          <w:b/>
        </w:rPr>
        <w:t>“</w:t>
      </w:r>
      <w:r>
        <w:rPr>
          <w:b/>
        </w:rPr>
        <w:t xml:space="preserve">Hay que”. </w:t>
      </w:r>
      <w:r>
        <w:rPr/>
        <w:t xml:space="preserve">¡El contagio de la suprema categoría! Los sinónimos también – a la basura: “tiene que”, “se debe [hacer algo]”, “merece la pena”, “verse obligado a”. </w:t>
      </w:r>
    </w:p>
    <w:p>
      <w:pPr>
        <w:pStyle w:val="Normal"/>
        <w:ind w:firstLine="540"/>
        <w:jc w:val="both"/>
        <w:rPr/>
      </w:pPr>
      <w:r>
        <w:rPr>
          <w:b/>
        </w:rPr>
        <w:t>“</w:t>
      </w:r>
      <w:r>
        <w:rPr>
          <w:b/>
        </w:rPr>
        <w:t xml:space="preserve">Interacción”. </w:t>
      </w:r>
      <w:r>
        <w:rPr/>
        <w:t xml:space="preserve">Con esta palabra se suelen sobrentender un conjunto vago de los modos posibles e imposibles del intercambio de información – es tan vago que no es posible utilizarlo. La eliminación de esta palabra no llevará a los problemas de la explicación, ya que cada modo posible de intercambio de información tiene su propio signo, si quieres es fácil agruparlos en clases y atribuir a estas clases sus propios signos y utilizarlos. Los sinónimos también – a la basura: “comunicación” (“nos hemos comunicado con él” - ¿cómo entenderlo? ¿Hemos hablado? ¿Hemos cruzado algunas palabras como “hola-adiós”? ¿Nos hemos follado? ¿Hemos intercambiado los resultados del examen de las concepciones? ¿Hemos intercambiado las miradas?...). El derivado es “comunicarse”. </w:t>
      </w:r>
    </w:p>
    <w:p>
      <w:pPr>
        <w:pStyle w:val="Normal"/>
        <w:ind w:firstLine="540"/>
        <w:jc w:val="both"/>
        <w:rPr/>
      </w:pPr>
      <w:r>
        <w:rPr>
          <w:b/>
        </w:rPr>
        <w:t>“</w:t>
      </w:r>
      <w:r>
        <w:rPr>
          <w:b/>
        </w:rPr>
        <w:t xml:space="preserve">Malo”. </w:t>
      </w:r>
      <w:r>
        <w:rPr/>
        <w:t xml:space="preserve">El antónimo también – a la basura: “bueno”. Lo mismo pasa con “apropiado”. </w:t>
      </w:r>
    </w:p>
    <w:p>
      <w:pPr>
        <w:pStyle w:val="Normal"/>
        <w:ind w:firstLine="540"/>
        <w:jc w:val="both"/>
        <w:rPr/>
      </w:pPr>
      <w:r>
        <w:rPr>
          <w:b/>
        </w:rPr>
        <w:t>“</w:t>
      </w:r>
      <w:r>
        <w:rPr>
          <w:b/>
        </w:rPr>
        <w:t xml:space="preserve">Funcional”. </w:t>
      </w:r>
      <w:r>
        <w:rPr/>
        <w:t xml:space="preserve">Suena demasiado pseudocientíficamente, es el sinónimo de la palabra “racional”. </w:t>
      </w:r>
    </w:p>
    <w:p>
      <w:pPr>
        <w:pStyle w:val="Normal"/>
        <w:autoSpaceDE w:val="false"/>
        <w:ind w:firstLine="540"/>
        <w:jc w:val="both"/>
        <w:rPr/>
      </w:pPr>
      <w:r>
        <w:rPr>
          <w:b/>
        </w:rPr>
        <w:t>“</w:t>
      </w:r>
      <w:r>
        <w:rPr>
          <w:b/>
        </w:rPr>
        <w:t xml:space="preserve">Amigo”, “amistad”, “[persona] íntima”, “intimidad”. </w:t>
      </w:r>
      <w:r>
        <w:rPr/>
        <w:t xml:space="preserve">Las palabras absolutamente privadas de un sentido concreto. Parece que significan un grado máximamente vago de la lealtad de la gente del uno al otro, pero más de costumbre expresan sólo un hábito el uno al otro que está acompañado de ningún modo por la lealtad y la simpatía, sino a menudo por la hostilidad y el odio. </w:t>
      </w:r>
    </w:p>
    <w:p>
      <w:pPr>
        <w:pStyle w:val="Normal"/>
        <w:ind w:firstLine="540"/>
        <w:jc w:val="both"/>
        <w:rPr/>
      </w:pPr>
      <w:r>
        <w:rPr>
          <w:b/>
        </w:rPr>
        <w:t>“</w:t>
      </w:r>
      <w:r>
        <w:rPr>
          <w:b/>
        </w:rPr>
        <w:t>Neutral”.</w:t>
      </w:r>
      <w:r>
        <w:rPr/>
        <w:t xml:space="preserve"> El sinónimo de la palabra “indiferente”. </w:t>
      </w:r>
    </w:p>
    <w:p>
      <w:pPr>
        <w:pStyle w:val="Normal"/>
        <w:ind w:firstLine="540"/>
        <w:jc w:val="both"/>
        <w:rPr/>
      </w:pPr>
      <w:r>
        <w:rPr>
          <w:b/>
        </w:rPr>
        <w:t>“</w:t>
      </w:r>
      <w:r>
        <w:rPr>
          <w:b/>
        </w:rPr>
        <w:t xml:space="preserve">Impresiones”. </w:t>
      </w:r>
      <w:r>
        <w:rPr/>
        <w:t>El sustituto del término “las emociones positivas”,</w:t>
      </w:r>
      <w:r>
        <w:rPr>
          <w:b/>
        </w:rPr>
        <w:t xml:space="preserve"> </w:t>
      </w:r>
      <w:r>
        <w:rPr/>
        <w:t xml:space="preserve">por eso también va a la basura. Cuando una persona dice que obtiene impresiones de EN y de sufrimientos, significa que experimenta EN alternadas con EP. Por ejemplo, puede sufrir de celos e imaginar cuánto arrepentirá su novia cuando entienda – a quién cambió por este idiota, es decir, experimenta alegría maliciosa y deseos de vengar. Si dice que obtiene impresiones de ajedrez, significa que experimenta, por ejemplo, la presunción o ahoga la grisedad, etcétera. </w:t>
      </w:r>
    </w:p>
    <w:p>
      <w:pPr>
        <w:pStyle w:val="Normal"/>
        <w:autoSpaceDE w:val="false"/>
        <w:ind w:firstLine="540"/>
        <w:jc w:val="both"/>
        <w:rPr/>
      </w:pPr>
      <w:r>
        <w:rPr>
          <w:b/>
        </w:rPr>
        <w:t>“</w:t>
      </w:r>
      <w:r>
        <w:rPr>
          <w:b/>
        </w:rPr>
        <w:t xml:space="preserve">Satisfacción” – </w:t>
      </w:r>
      <w:r>
        <w:rPr/>
        <w:t>un término que significa un espectro ancho</w:t>
      </w:r>
      <w:r>
        <w:rPr>
          <w:b/>
        </w:rPr>
        <w:t xml:space="preserve"> </w:t>
      </w:r>
      <w:r>
        <w:rPr/>
        <w:t>de las percepciones desde EP hasta el placer sexual, por eso va a la basura si se usa fuera de un contexto concreto. Lo mismo pasa con “gustar”.</w:t>
      </w:r>
    </w:p>
    <w:p>
      <w:pPr>
        <w:pStyle w:val="Normal"/>
        <w:ind w:firstLine="540"/>
        <w:jc w:val="both"/>
        <w:rPr/>
      </w:pPr>
      <w:r>
        <w:rPr>
          <w:b/>
        </w:rPr>
        <w:t>“</w:t>
      </w:r>
      <w:r>
        <w:rPr>
          <w:b/>
        </w:rPr>
        <w:t>Es importante”.</w:t>
      </w:r>
      <w:r>
        <w:rPr/>
        <w:t xml:space="preserve"> Significa una importancia especial, igual que la palabra “utilidad”. A la basura. </w:t>
      </w:r>
    </w:p>
    <w:p>
      <w:pPr>
        <w:pStyle w:val="Normal"/>
        <w:autoSpaceDE w:val="false"/>
        <w:ind w:firstLine="540"/>
        <w:jc w:val="both"/>
        <w:rPr/>
      </w:pPr>
      <w:r>
        <w:rPr>
          <w:b/>
        </w:rPr>
        <w:t>“</w:t>
      </w:r>
      <w:r>
        <w:rPr>
          <w:b/>
        </w:rPr>
        <w:t xml:space="preserve">Razonablemente”. </w:t>
      </w:r>
      <w:r>
        <w:rPr/>
        <w:t>¿Corresponde a la decencia? ¿Corresponde a las suposiciones y conocimientos? – para esto existe “de una manera adecuada”. ¿Corresponde a las concepciones de interlocutor? – más de costumbre. A la basura. “Justificado” – también.</w:t>
      </w:r>
    </w:p>
    <w:p>
      <w:pPr>
        <w:pStyle w:val="Normal"/>
        <w:ind w:firstLine="540"/>
        <w:jc w:val="both"/>
        <w:rPr/>
      </w:pPr>
      <w:r>
        <w:rPr>
          <w:b/>
        </w:rPr>
        <w:t>“</w:t>
      </w:r>
      <w:r>
        <w:rPr>
          <w:b/>
        </w:rPr>
        <w:t>Agradable”.</w:t>
      </w:r>
      <w:r>
        <w:rPr/>
        <w:t xml:space="preserve"> Esta palabra también expresa un espectro ancho</w:t>
      </w:r>
      <w:r>
        <w:rPr>
          <w:b/>
        </w:rPr>
        <w:t xml:space="preserve"> </w:t>
      </w:r>
      <w:r>
        <w:rPr/>
        <w:t xml:space="preserve">de los sentidos – un placer físico que no guarda relación con sexo o que guarda estrecha relación con el placer sexual, EP, PI – cualquier cosa, hacia la experimentación de qué una persona experimenta AP ahora mismo. “Desagradable” - también – a la basura. </w:t>
      </w:r>
    </w:p>
    <w:p>
      <w:pPr>
        <w:pStyle w:val="Normal"/>
        <w:ind w:firstLine="540"/>
        <w:jc w:val="both"/>
        <w:rPr/>
      </w:pPr>
      <w:r>
        <w:rPr>
          <w:b/>
        </w:rPr>
        <w:t>“</w:t>
      </w:r>
      <w:r>
        <w:rPr>
          <w:b/>
        </w:rPr>
        <w:t>Sentido”</w:t>
      </w:r>
      <w:r>
        <w:rPr/>
        <w:t xml:space="preserve"> – a la basura. Si se trata del sentido de una palabra o una oración, entonces se puede decir “que significa”. “Sin sentido” – a la misma basura. </w:t>
      </w:r>
    </w:p>
    <w:p>
      <w:pPr>
        <w:pStyle w:val="Normal"/>
        <w:ind w:firstLine="540"/>
        <w:jc w:val="both"/>
        <w:rPr/>
      </w:pPr>
      <w:r>
        <w:rPr/>
        <w:t>Una posición particular es la eliminación de las combinaciones de palabras que son absurdas desde el punto de vista de la práctica, es decir, las que refuerzan una interpretación falsa. Cuando un hocico sigue utilizando tal locución en su lenguaje, entonces de este modo arrastra a sí mismo por la cola atrás al cenagal. A tales locuciones pertenecen:</w:t>
      </w:r>
    </w:p>
    <w:p>
      <w:pPr>
        <w:pStyle w:val="Normal"/>
        <w:ind w:firstLine="540"/>
        <w:jc w:val="both"/>
        <w:rPr/>
      </w:pPr>
      <w:r>
        <w:rPr/>
        <w:t>“</w:t>
      </w:r>
      <w:r>
        <w:rPr/>
        <w:t xml:space="preserve">Suscita EN”. Una frase típica: “su descortesía suscitó la irritación en mi”. Una variante del sustituto: “estuvo descortés y yo experimenté irritación”. O uno incluso más preciso: “estuvo descortés y yo quise y experimenté irritación”. </w:t>
      </w:r>
    </w:p>
    <w:p>
      <w:pPr>
        <w:pStyle w:val="Normal"/>
        <w:ind w:firstLine="540"/>
        <w:jc w:val="both"/>
        <w:rPr/>
      </w:pPr>
      <w:r>
        <w:rPr/>
        <w:t>“</w:t>
      </w:r>
      <w:r>
        <w:rPr/>
        <w:t xml:space="preserve">El FN se mantiene”. Una frase típica: “el FN se mantenía mucho tiempo”. A fin de cuentas resulta que yo no mantengo el FN, sino se mantiene “por si mismo” sin mi participación y yo sólo soy una víctima. Unas variantes del sustituto: “experimentaba el FN durante mucho tiempo”, o más precisamente: “quería experimentar durante mucho tiempo el FN y lo experimentaba”. </w:t>
      </w:r>
    </w:p>
    <w:p>
      <w:pPr>
        <w:pStyle w:val="Normal"/>
        <w:spacing w:before="0" w:after="240"/>
        <w:ind w:firstLine="540"/>
        <w:jc w:val="both"/>
        <w:rPr/>
      </w:pPr>
      <w:r>
        <w:rPr/>
        <w:t>“</w:t>
      </w:r>
      <w:r>
        <w:rPr/>
        <w:t xml:space="preserve">No me salió” [eliminar EN, etcétera]. Si no te salió, no acertaste a eliminar una EN, en la realidad significa que sólo no lo querías suficiente mucho y el deseo de experimentar la EN era más fuerte que el deseo de eliminarla. Un variante: “el deseo de experimentar la EN era más fuerte que el deseo de eliminarla”. </w:t>
      </w:r>
    </w:p>
    <w:p>
      <w:pPr>
        <w:pStyle w:val="Normal"/>
        <w:ind w:firstLine="540"/>
        <w:jc w:val="both"/>
        <w:rPr/>
      </w:pPr>
      <w:r>
        <w:rPr>
          <w:b/>
        </w:rPr>
        <w:t xml:space="preserve">02-02-05) </w:t>
      </w:r>
      <w:r>
        <w:rPr/>
        <w:t>considero que es racional distinguir cuatro etapas del logro de PI-Claridad (más adelante – sólo “Claridad” – voy a escribir con mayúscula para distinguirla de la claridad de la razón).</w:t>
      </w:r>
    </w:p>
    <w:p>
      <w:pPr>
        <w:pStyle w:val="Normal"/>
        <w:ind w:firstLine="540"/>
        <w:jc w:val="both"/>
        <w:rPr/>
      </w:pPr>
      <w:r>
        <w:rPr/>
        <w:t>1) La recordación</w:t>
      </w:r>
    </w:p>
    <w:p>
      <w:pPr>
        <w:pStyle w:val="Normal"/>
        <w:ind w:firstLine="540"/>
        <w:jc w:val="both"/>
        <w:rPr/>
      </w:pPr>
      <w:r>
        <w:rPr/>
        <w:t>2) El entrenamiento del razonamiento</w:t>
      </w:r>
    </w:p>
    <w:p>
      <w:pPr>
        <w:pStyle w:val="Normal"/>
        <w:ind w:firstLine="540"/>
        <w:jc w:val="both"/>
        <w:rPr/>
      </w:pPr>
      <w:r>
        <w:rPr/>
        <w:t>3) Las prácticas formales</w:t>
      </w:r>
    </w:p>
    <w:p>
      <w:pPr>
        <w:pStyle w:val="Normal"/>
        <w:ind w:firstLine="540"/>
        <w:jc w:val="both"/>
        <w:rPr/>
      </w:pPr>
      <w:r>
        <w:rPr/>
        <w:t xml:space="preserve">4) La integración en el comportamiento </w:t>
      </w:r>
    </w:p>
    <w:p>
      <w:pPr>
        <w:pStyle w:val="Normal"/>
        <w:ind w:firstLine="540"/>
        <w:jc w:val="both"/>
        <w:rPr/>
      </w:pPr>
      <w:r>
        <w:rPr/>
        <w:t xml:space="preserve">1) La recordación consiste en que un practicante conozca la información y la recuerde – por ejemplo, recuerde que se pueden distinguir cuatro etapas del logro de la claridad, cuáles son, qué prácticas formales existen, qué se denomina la integración en el comportamiento, etcétera. </w:t>
      </w:r>
    </w:p>
    <w:p>
      <w:pPr>
        <w:pStyle w:val="Normal"/>
        <w:ind w:firstLine="540"/>
        <w:jc w:val="both"/>
        <w:rPr/>
      </w:pPr>
      <w:r>
        <w:rPr/>
        <w:t xml:space="preserve">2) Se pueden leer las palabras sobre las que no existe la percepción de “yo”, se puede estar de acuerdo con ellas…y seguir viviendo igual que antes. La mayoría aplastante hace así – lee, se pone de acuerdo o no y sigue viviendo sin darse cuenta de que nada cambió en su vida. El entrenamiento del razonamiento contribuye al análisis profundo de esta cuestión. Es especialmente eficaz realizarlo con un practicante experimentado, cambiando las partes – uno defiende la concepción de “yo” existe”, el otro la desmienta. La participación de un practicante experimentado permite pasar esta etapa rápidamente, ya que a menudo la concepción considerada es tan fuertemente arraigada en la persona, que a ella no se ocurre estimar la cuestión por otro lado inesperado. </w:t>
      </w:r>
    </w:p>
    <w:p>
      <w:pPr>
        <w:pStyle w:val="Normal"/>
        <w:ind w:firstLine="540"/>
        <w:jc w:val="both"/>
        <w:rPr/>
      </w:pPr>
      <w:r>
        <w:rPr/>
        <w:t>3) Las prácticas formales refuerzan la claridad de la razón que apareció. Entre estas prácticas se encuentran:</w:t>
      </w:r>
    </w:p>
    <w:p>
      <w:pPr>
        <w:pStyle w:val="Normal"/>
        <w:ind w:firstLine="540"/>
        <w:jc w:val="both"/>
        <w:rPr/>
      </w:pPr>
      <w:r>
        <w:rPr/>
        <w:t>a) la repetición frecuente en voz alta durante muchas horas de una frase que expresa la claridad alcanzada.</w:t>
      </w:r>
    </w:p>
    <w:p>
      <w:pPr>
        <w:pStyle w:val="Normal"/>
        <w:ind w:firstLine="540"/>
        <w:jc w:val="both"/>
        <w:rPr/>
      </w:pPr>
      <w:r>
        <w:rPr/>
        <w:t xml:space="preserve">b) el volver a leer del curso de los razonamientos, su puesta en un estado bien estructurado y fácil para leer. </w:t>
      </w:r>
    </w:p>
    <w:p>
      <w:pPr>
        <w:pStyle w:val="Normal"/>
        <w:ind w:firstLine="540"/>
        <w:jc w:val="both"/>
        <w:rPr/>
      </w:pPr>
      <w:r>
        <w:rPr/>
        <w:t>c) en el caso con la concepción de “yo”, puede ser la práctica del dar las vueltas a las percepciones uno por uno y la fijación: “ésto es un pensamiento, no es un “yo”, etcétera.</w:t>
      </w:r>
    </w:p>
    <w:p>
      <w:pPr>
        <w:pStyle w:val="Normal"/>
        <w:ind w:firstLine="540"/>
        <w:jc w:val="both"/>
        <w:rPr/>
      </w:pPr>
      <w:r>
        <w:rPr/>
        <w:t xml:space="preserve">d) la práctica de la detención del alto diálogo interior refuerza el efecto – por ejemplo, se pone la tarea de detener por 5 segundos cualquier pensamiento alto durante una hora, se da 2-3 segundos para darse cuenta de que hay un pensamiento alto y 2 segundos más para detenerlo. </w:t>
      </w:r>
    </w:p>
    <w:p>
      <w:pPr>
        <w:pStyle w:val="Normal"/>
        <w:ind w:right="-1216" w:firstLine="540"/>
        <w:jc w:val="both"/>
        <w:rPr>
          <w:sz w:val="20"/>
        </w:rPr>
      </w:pPr>
      <w:r>
        <w:rPr>
          <w:sz w:val="20"/>
        </w:rPr>
      </w:r>
    </w:p>
    <w:p>
      <w:pPr>
        <w:pStyle w:val="Normal"/>
        <w:ind w:firstLine="540"/>
        <w:jc w:val="both"/>
        <w:rPr/>
      </w:pPr>
      <w:r>
        <w:rPr/>
        <w:t xml:space="preserve">4) Se puede lograr la claridad intermedia de la razón, pero seguir viviendo como si no exista, como si la concepción antigua sea soberana. Para que la claridad alcanzada penetrara muy profundamente al comportamiento, es deseable realizar unas prácticas especiales. Por ejemplo, si la claridad de la razón está lograda en que no existe tal conjunto de las percepciones a que denominamos “el pasado” y “el futuro”, entonces, se puede realizar la práctica del cambio de la seguridad en “el pasado”. Cuando estoy sentado en la tierra al lado de un lago, no existe la necesidad de mantener la seguridad en lo que cómo me llamo o en qué ciudad estoy, se puede eliminar los pensamientos con las palabras “ha sido” y “será”, se puede realizar el cambio cíclico de la seguridad – “estoy en Málaga” – “estoy en los Himalayas” con la fijación de la seguridad en ambas variantes. Cuando por efecto de los ejercicios del cambio cíclico de la seguridad revelas que la seguridad en el pensamiento de “estoy en Málaga” y la seguridad en el pensamiento de “estoy en el Himalaya” son iguales, revelarás que otras seguridades mecánicas (en la existencia de “yo”, de “el pasado”, etcétera) disminuirán suficiente y podrás dirigirlas según tu deseo. En el trabajo mantienes la seguridad en qué asuntos tendrás en el futuro o qué acuerdos has tenido en el pasado, ya que esto te permite lograr un resultado deseado. En una pradera al lado de un lago mantienes otra seguridad, que permite alcanzar las PI brillantes, la libertad de la concepción de “el pasado”, de las concepciones de “sucesión”, de “la gradación de los cambios” que se basan en ella, etcétera. </w:t>
      </w:r>
    </w:p>
    <w:p>
      <w:pPr>
        <w:pStyle w:val="Normal"/>
        <w:ind w:firstLine="540"/>
        <w:jc w:val="both"/>
        <w:rPr>
          <w:lang w:val="en-US"/>
        </w:rPr>
      </w:pPr>
      <w:r>
        <w:rPr/>
        <w:t>Como el resultado de esta práctica de cuatro niveles aparecen los resplandores de la Claridad.</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rFonts w:eastAsia="Malgun Gothic"/>
          <w:lang w:val="en-US" w:eastAsia="ko-KR"/>
        </w:rPr>
      </w:pPr>
      <w:r>
        <w:rPr>
          <w:rFonts w:eastAsia="Malgun Gothic"/>
          <w:lang w:val="en-US" w:eastAsia="ko-KR"/>
        </w:rPr>
      </w:r>
    </w:p>
    <w:p>
      <w:pPr>
        <w:pStyle w:val="Normal"/>
        <w:ind w:firstLine="540"/>
        <w:jc w:val="both"/>
        <w:rPr>
          <w:rFonts w:eastAsia="Malgun Gothic"/>
          <w:lang w:val="en-US" w:eastAsia="ko-KR"/>
        </w:rPr>
      </w:pPr>
      <w:r>
        <w:rPr>
          <w:rFonts w:eastAsia="Malgun Gothic"/>
          <w:lang w:val="en-US" w:eastAsia="ko-KR"/>
        </w:rPr>
      </w:r>
    </w:p>
    <w:p>
      <w:pPr>
        <w:pStyle w:val="Normal"/>
        <w:ind w:firstLine="540"/>
        <w:jc w:val="both"/>
        <w:rPr>
          <w:rFonts w:eastAsia="Malgun Gothic"/>
          <w:lang w:val="en-US" w:eastAsia="ko-KR"/>
        </w:rPr>
      </w:pPr>
      <w:r>
        <w:rPr>
          <w:rFonts w:eastAsia="Malgun Gothic"/>
          <w:lang w:val="en-US" w:eastAsia="ko-KR"/>
        </w:rPr>
      </w:r>
    </w:p>
    <w:p>
      <w:pPr>
        <w:pStyle w:val="Normal"/>
        <w:ind w:firstLine="540"/>
        <w:jc w:val="both"/>
        <w:rPr>
          <w:rFonts w:eastAsia="Malgun Gothic"/>
          <w:lang w:val="en-US" w:eastAsia="ko-KR"/>
        </w:rPr>
      </w:pPr>
      <w:r>
        <w:rPr>
          <w:rFonts w:eastAsia="Malgun Gothic"/>
          <w:lang w:val="en-US" w:eastAsia="ko-KR"/>
        </w:rPr>
      </w:r>
    </w:p>
    <w:p>
      <w:pPr>
        <w:pStyle w:val="Normal"/>
        <w:ind w:firstLine="540"/>
        <w:jc w:val="both"/>
        <w:rPr>
          <w:rFonts w:eastAsia="Malgun Gothic"/>
          <w:lang w:val="en-US" w:eastAsia="ko-KR"/>
        </w:rPr>
      </w:pPr>
      <w:r>
        <w:rPr>
          <w:rFonts w:eastAsia="Malgun Gothic"/>
          <w:lang w:val="en-US" w:eastAsia="ko-KR"/>
        </w:rPr>
      </w:r>
    </w:p>
    <w:p>
      <w:pPr>
        <w:pStyle w:val="Normal"/>
        <w:ind w:firstLine="540"/>
        <w:jc w:val="both"/>
        <w:rPr>
          <w:rFonts w:eastAsia="Malgun Gothic"/>
          <w:lang w:val="en-US" w:eastAsia="ko-KR"/>
        </w:rPr>
      </w:pPr>
      <w:r>
        <w:rPr>
          <w:rFonts w:eastAsia="Malgun Gothic"/>
          <w:lang w:val="en-US" w:eastAsia="ko-KR"/>
        </w:rPr>
      </w:r>
    </w:p>
    <w:p>
      <w:pPr>
        <w:pStyle w:val="Normal"/>
        <w:jc w:val="center"/>
        <w:rPr>
          <w:b/>
          <w:b/>
        </w:rPr>
      </w:pPr>
      <w:r>
        <w:rPr>
          <w:b/>
        </w:rPr>
        <w:t>Capítulo 02-03: Los términos.</w:t>
      </w:r>
    </w:p>
    <w:p>
      <w:pPr>
        <w:pStyle w:val="Normal"/>
        <w:jc w:val="both"/>
        <w:rPr>
          <w:b/>
          <w:b/>
        </w:rPr>
      </w:pPr>
      <w:r>
        <w:rPr>
          <w:b/>
        </w:rPr>
      </w:r>
    </w:p>
    <w:p>
      <w:pPr>
        <w:pStyle w:val="Normal"/>
        <w:spacing w:before="0" w:after="240"/>
        <w:ind w:left="1620" w:hanging="0"/>
        <w:jc w:val="both"/>
        <w:rPr/>
      </w:pPr>
      <w:r>
        <w:rPr/>
        <w:t>“</w:t>
      </w:r>
      <w:r>
        <w:rPr/>
        <w:t xml:space="preserve">¿Qué distingue la lengua de la ciencia de la lengua en el más estricto sentido común de esta palabra? ¿Cómo sucedió que la lengua científica se convirtió en la lengua internacional? La unidad de las notaciones científicas y de la lengua científica se explica por la circunstancia de que se crean por las mejores mentes de todos los pueblos y tiempos. Individualmente y con los esfuerzos comunes crearon las armas intelectuales para las revoluciones técnicas que en los últimos siglos trasformaron la vida de la humanidad. Las nociones elaboradas por ellos sirven como estrella polar en el caos desconcertante de las percepciones y nos enseñan a extraer las verdades comunes de las observaciones particulares.”  </w:t>
      </w:r>
    </w:p>
    <w:p>
      <w:pPr>
        <w:pStyle w:val="Normal"/>
        <w:spacing w:before="0" w:after="240"/>
        <w:jc w:val="right"/>
        <w:rPr/>
      </w:pPr>
      <w:r>
        <w:rPr/>
        <w:t xml:space="preserve">A Einstein  </w:t>
      </w:r>
    </w:p>
    <w:p>
      <w:pPr>
        <w:pStyle w:val="Normal"/>
        <w:ind w:firstLine="540"/>
        <w:jc w:val="both"/>
        <w:rPr/>
      </w:pPr>
      <w:r>
        <w:rPr/>
        <w:t xml:space="preserve">Los sentidos de las palabras que la gente utiliza para denominar lo que hace o experimenta son increíblemente vagos. Utilizando tales palabras, una persona cree que “entienda” lo que dice y, que es más asombroso, ¡espera que los otros le “entienden”! En realidad, otras personas sobrentienden con las mismas palabras algo un poco diferente o absolutamente diferente o incluso no sobrentienden nada. ¿Cómo, por ejemplo, se puede decodificar la frase “será mejor si…” o “no hay nada malo en esto”? Pide a diez personas que apunten la misma frase con otras palabras y revelarás fácilmente, comparando las notas, que cada uno sobrentiende diferentes cosas y mañana va a “sobrentender” ya algo más. </w:t>
      </w:r>
    </w:p>
    <w:p>
      <w:pPr>
        <w:pStyle w:val="Normal"/>
        <w:ind w:firstLine="540"/>
        <w:jc w:val="both"/>
        <w:rPr/>
      </w:pPr>
      <w:r>
        <w:rPr/>
      </w:r>
    </w:p>
    <w:p>
      <w:pPr>
        <w:pStyle w:val="Normal"/>
        <w:ind w:firstLine="540"/>
        <w:jc w:val="both"/>
        <w:rPr/>
      </w:pPr>
      <w:r>
        <w:rPr/>
        <w:t xml:space="preserve">Por efecto de esto ausenta la oportunidad del logro de la claridad de la razón y de la compresión mutua y en la ausencia de la claridad los deseos alegres no se manifiestan, sino se refuerzan los deseos mecánicos. </w:t>
      </w:r>
    </w:p>
    <w:p>
      <w:pPr>
        <w:pStyle w:val="Normal"/>
        <w:autoSpaceDE w:val="false"/>
        <w:ind w:firstLine="540"/>
        <w:jc w:val="both"/>
        <w:rPr/>
      </w:pPr>
      <w:r>
        <w:rPr/>
      </w:r>
    </w:p>
    <w:p>
      <w:pPr>
        <w:pStyle w:val="Normal"/>
        <w:ind w:firstLine="540"/>
        <w:jc w:val="both"/>
        <w:rPr/>
      </w:pPr>
      <w:r>
        <w:rPr/>
        <w:t xml:space="preserve">Con todo esto, no es difícil atribuir ciertos sentidos a las ciertas palabras. Para esto es necesario que distingas – qué precisamente tú experimentas más a menudo cuando haces lo que denominas con cierta palabra (y otras personas también, si se aspiran a distinguir sus percepciones y pueden fijarlas).  </w:t>
      </w:r>
    </w:p>
    <w:p>
      <w:pPr>
        <w:pStyle w:val="Normal"/>
        <w:autoSpaceDE w:val="false"/>
        <w:ind w:firstLine="540"/>
        <w:jc w:val="both"/>
        <w:rPr/>
      </w:pPr>
      <w:r>
        <w:rPr/>
      </w:r>
    </w:p>
    <w:p>
      <w:pPr>
        <w:pStyle w:val="Normal"/>
        <w:ind w:firstLine="540"/>
        <w:jc w:val="both"/>
        <w:rPr/>
      </w:pPr>
      <w:r>
        <w:rPr/>
        <w:t>Más adelante</w:t>
      </w:r>
      <w:r>
        <w:rPr>
          <w:b/>
          <w:bCs/>
        </w:rPr>
        <w:t xml:space="preserve"> </w:t>
      </w:r>
      <w:r>
        <w:rPr/>
        <w:t xml:space="preserve">presento la lista de las determinaciones semejantes. Intenta utilizar las palabras de esta lista PRECISAMENTE en el sentido que se les atribuye y observa – si tu capacidad de lograr la claridad de la razón aumenta, si los deseos alegres y PI empiezan a manifestarse, si el proceso de realización de exploraciones se facilita, si la cantidad de los descubrimientos aumenta.   </w:t>
      </w:r>
    </w:p>
    <w:p>
      <w:pPr>
        <w:pStyle w:val="Normal"/>
        <w:autoSpaceDE w:val="false"/>
        <w:ind w:firstLine="540"/>
        <w:jc w:val="both"/>
        <w:rPr/>
      </w:pPr>
      <w:r>
        <w:rPr/>
      </w:r>
    </w:p>
    <w:p>
      <w:pPr>
        <w:pStyle w:val="Normal"/>
        <w:spacing w:before="0" w:after="240"/>
        <w:ind w:firstLine="540"/>
        <w:jc w:val="both"/>
        <w:rPr/>
      </w:pPr>
      <w:r>
        <w:rPr/>
        <w:t>Primeramente será muy difícil encontrar palabras, vas a olvidar los significados y consultar el diccionario, pero con el tiempo las dificultades desaparecerán y a fin de cuentas más y más a menudo aparecerá la claridad de la razón que resuena como c la imagen de un arroyo de las montañas cristalinamente limpio.</w:t>
      </w:r>
      <w:r>
        <w:rPr>
          <w:b/>
          <w:bCs/>
        </w:rPr>
        <w:t xml:space="preserve">  </w:t>
      </w:r>
    </w:p>
    <w:p>
      <w:pPr>
        <w:pStyle w:val="Normal"/>
        <w:spacing w:before="0" w:after="240"/>
        <w:ind w:firstLine="540"/>
        <w:jc w:val="both"/>
        <w:rPr/>
      </w:pPr>
      <w:r>
        <w:rPr/>
        <w:t>Esta lista la voy a completar continuamente.</w:t>
      </w:r>
    </w:p>
    <w:p>
      <w:pPr>
        <w:pStyle w:val="Normal"/>
        <w:spacing w:before="0" w:after="240"/>
        <w:ind w:firstLine="540"/>
        <w:jc w:val="both"/>
        <w:rPr/>
      </w:pPr>
      <w:r>
        <w:rPr/>
        <w:t xml:space="preserve">(La búsqueda de una palabra se puede realizar en Word o html con la ayuda de los botones </w:t>
      </w:r>
      <w:r>
        <w:rPr>
          <w:b/>
          <w:bCs/>
        </w:rPr>
        <w:t>«</w:t>
      </w:r>
      <w:r>
        <w:rPr/>
        <w:t>Ctrl»+«F»)</w:t>
      </w:r>
    </w:p>
    <w:p>
      <w:pPr>
        <w:pStyle w:val="Normal"/>
        <w:autoSpaceDE w:val="false"/>
        <w:ind w:firstLine="540"/>
        <w:jc w:val="both"/>
        <w:rPr/>
      </w:pPr>
      <w:r>
        <w:rPr/>
      </w:r>
    </w:p>
    <w:p>
      <w:pPr>
        <w:pStyle w:val="Normal"/>
        <w:ind w:firstLine="540"/>
        <w:jc w:val="both"/>
        <w:rPr/>
      </w:pPr>
      <w:r>
        <w:rPr/>
        <w:t xml:space="preserve">* * * * * * * * * * </w:t>
      </w:r>
    </w:p>
    <w:p>
      <w:pPr>
        <w:pStyle w:val="Normal"/>
        <w:autoSpaceDE w:val="false"/>
        <w:ind w:firstLine="540"/>
        <w:jc w:val="both"/>
        <w:rPr/>
      </w:pPr>
      <w:r>
        <w:rPr/>
      </w:r>
    </w:p>
    <w:p>
      <w:pPr>
        <w:pStyle w:val="Normal"/>
        <w:ind w:firstLine="540"/>
        <w:jc w:val="both"/>
        <w:rPr/>
      </w:pPr>
      <w:r>
        <w:rPr/>
        <w:t>*) “</w:t>
      </w:r>
      <w:r>
        <w:rPr>
          <w:b/>
          <w:bCs/>
        </w:rPr>
        <w:t>Las percepciones</w:t>
      </w:r>
      <w:r>
        <w:rPr/>
        <w:t>” – todo lo que existe, sobre qué decimos que “ésto se percibe”.</w:t>
      </w:r>
    </w:p>
    <w:p>
      <w:pPr>
        <w:pStyle w:val="Normal"/>
        <w:ind w:firstLine="540"/>
        <w:jc w:val="both"/>
        <w:rPr/>
      </w:pPr>
      <w:r>
        <w:rPr/>
      </w:r>
    </w:p>
    <w:p>
      <w:pPr>
        <w:pStyle w:val="Normal"/>
        <w:ind w:firstLine="540"/>
        <w:jc w:val="both"/>
        <w:rPr/>
      </w:pPr>
      <w:r>
        <w:rPr/>
        <w:t>*) “</w:t>
      </w:r>
      <w:r>
        <w:rPr>
          <w:b/>
          <w:bCs/>
        </w:rPr>
        <w:t>Las cinco skandhes</w:t>
      </w:r>
      <w:r>
        <w:rPr/>
        <w:t>” = “</w:t>
      </w:r>
      <w:r>
        <w:rPr>
          <w:b/>
          <w:bCs/>
        </w:rPr>
        <w:t>los cinco tipos de las percepciones personales</w:t>
      </w:r>
      <w:r>
        <w:rPr/>
        <w:t xml:space="preserve">” – los sentimientos [físicos] (visuales, gustativos, táctiles, olfativos, auditivos, sexuales, etcétera), las emociones (negativas y positivas), los pensamientos, los deseos, la distinción. </w:t>
      </w:r>
    </w:p>
    <w:p>
      <w:pPr>
        <w:pStyle w:val="Normal"/>
        <w:ind w:firstLine="540"/>
        <w:jc w:val="both"/>
        <w:rPr/>
      </w:pPr>
      <w:r>
        <w:rPr/>
      </w:r>
    </w:p>
    <w:p>
      <w:pPr>
        <w:pStyle w:val="Normal"/>
        <w:ind w:firstLine="540"/>
        <w:jc w:val="both"/>
        <w:rPr/>
      </w:pPr>
      <w:r>
        <w:rPr/>
        <w:t>*) “</w:t>
      </w:r>
      <w:r>
        <w:rPr>
          <w:b/>
          <w:bCs/>
        </w:rPr>
        <w:t>Las emociones negativas</w:t>
      </w:r>
      <w:r>
        <w:rPr/>
        <w:t>” (“</w:t>
      </w:r>
      <w:r>
        <w:rPr>
          <w:b/>
          <w:bCs/>
        </w:rPr>
        <w:t>EN</w:t>
      </w:r>
      <w:r>
        <w:rPr/>
        <w:t>”) – las emociones que poseen los siguientes indicios:</w:t>
      </w:r>
    </w:p>
    <w:p>
      <w:pPr>
        <w:pStyle w:val="Normal"/>
        <w:ind w:firstLine="540"/>
        <w:jc w:val="both"/>
        <w:rPr/>
      </w:pPr>
      <w:r>
        <w:rPr/>
        <w:t>1) durante su manifestación y después de ella aparece torpeza (es decir, la disminución  brusca de la capacidad y del deseo de distinguir las percepciones);</w:t>
      </w:r>
    </w:p>
    <w:p>
      <w:pPr>
        <w:pStyle w:val="Normal"/>
        <w:ind w:firstLine="540"/>
        <w:jc w:val="both"/>
        <w:rPr/>
      </w:pPr>
      <w:r>
        <w:rPr/>
        <w:t>2) después de ellas surge un estado físico malo.</w:t>
      </w:r>
    </w:p>
    <w:p>
      <w:pPr>
        <w:pStyle w:val="TextBodyIndent"/>
        <w:spacing w:before="0" w:after="0"/>
        <w:ind w:left="283" w:firstLine="540"/>
        <w:jc w:val="both"/>
        <w:rPr/>
      </w:pPr>
      <w:r>
        <w:rPr/>
        <w:t>3) después de ellas aparece la pérdida del interés, de la ilusión, del entusiasmo y de otros PI y deseos alegres;</w:t>
      </w:r>
    </w:p>
    <w:p>
      <w:pPr>
        <w:pStyle w:val="Normal"/>
        <w:ind w:firstLine="540"/>
        <w:jc w:val="both"/>
        <w:rPr/>
      </w:pPr>
      <w:r>
        <w:rPr/>
        <w:t>4) su paso es incompatible con el pensamiento claro;</w:t>
      </w:r>
    </w:p>
    <w:p>
      <w:pPr>
        <w:pStyle w:val="Normal"/>
        <w:ind w:firstLine="540"/>
        <w:jc w:val="both"/>
        <w:rPr/>
      </w:pPr>
      <w:r>
        <w:rPr/>
        <w:t>5) su paso es incompatible con PI;</w:t>
      </w:r>
    </w:p>
    <w:p>
      <w:pPr>
        <w:pStyle w:val="Normal"/>
        <w:ind w:firstLine="540"/>
        <w:jc w:val="both"/>
        <w:rPr/>
      </w:pPr>
      <w:r>
        <w:rPr/>
        <w:t>6) experimentando EN, pareces a un robot programado – es fácil adivinar tus reacciones y hechos, tus acciones son extremadamente ineficaces;</w:t>
      </w:r>
    </w:p>
    <w:p>
      <w:pPr>
        <w:pStyle w:val="Normal"/>
        <w:ind w:firstLine="540"/>
        <w:jc w:val="both"/>
        <w:rPr/>
      </w:pPr>
      <w:r>
        <w:rPr/>
        <w:t xml:space="preserve">7) es casi imposible escaparse del torrente de EN sin entrenamiento tesonero y firme – incluso si en una situación querrás dejar de experimentarlas, no pararán – es la fuerza del hábito reafirmado mil veces.     </w:t>
      </w:r>
    </w:p>
    <w:p>
      <w:pPr>
        <w:pStyle w:val="Normal"/>
        <w:ind w:firstLine="540"/>
        <w:jc w:val="both"/>
        <w:rPr/>
      </w:pPr>
      <w:r>
        <w:rPr/>
      </w:r>
    </w:p>
    <w:p>
      <w:pPr>
        <w:pStyle w:val="Normal"/>
        <w:ind w:firstLine="540"/>
        <w:jc w:val="both"/>
        <w:rPr>
          <w:i/>
          <w:i/>
          <w:iCs/>
        </w:rPr>
      </w:pPr>
      <w:r>
        <w:rPr>
          <w:i/>
          <w:iCs/>
        </w:rPr>
        <w:t xml:space="preserve">(Los ejemplos de determinación de diferentes EN: celos, lástima por sí mismo, miedo, furia, irritación, descontento, ofensa, rabia, perplejidad, agravio, cólera, envidia, recelo, preocupación, desdén, repugnancia, vergüenza, venganza, tristeza, melancolía, desilusión) </w:t>
      </w:r>
    </w:p>
    <w:p>
      <w:pPr>
        <w:pStyle w:val="Normal"/>
        <w:autoSpaceDE w:val="false"/>
        <w:ind w:firstLine="540"/>
        <w:jc w:val="both"/>
        <w:rPr>
          <w:i/>
          <w:i/>
          <w:iCs/>
        </w:rPr>
      </w:pPr>
      <w:r>
        <w:rPr>
          <w:i/>
          <w:iCs/>
        </w:rPr>
      </w:r>
    </w:p>
    <w:p>
      <w:pPr>
        <w:pStyle w:val="Normal"/>
        <w:ind w:firstLine="540"/>
        <w:jc w:val="both"/>
        <w:rPr/>
      </w:pPr>
      <w:r>
        <w:rPr/>
        <w:t>*) “</w:t>
      </w:r>
      <w:r>
        <w:rPr>
          <w:b/>
          <w:bCs/>
        </w:rPr>
        <w:t>Las emociones positivas</w:t>
      </w:r>
      <w:r>
        <w:rPr/>
        <w:t>” (“EP”) – sus indicios:</w:t>
      </w:r>
    </w:p>
    <w:p>
      <w:pPr>
        <w:pStyle w:val="Normal"/>
        <w:ind w:firstLine="540"/>
        <w:jc w:val="both"/>
        <w:rPr/>
      </w:pPr>
      <w:r>
        <w:rPr/>
        <w:t>1) son contrastes de espejo de EN: envidia – alegría maliciosa, descontento – satisfacción, el sentimiento de inferioridad propia (“SInfP”) - el sentimiento de importancia propia (“SImP”), preocupación – tranquilidad lánguida y grisedad, la amargura de la derrota – “alegría” por la victoria, la tristeza de soledad – amabilidad mórbida y obsequio, etcétera;</w:t>
      </w:r>
    </w:p>
    <w:p>
      <w:pPr>
        <w:pStyle w:val="Normal"/>
        <w:ind w:firstLine="540"/>
        <w:jc w:val="both"/>
        <w:rPr/>
      </w:pPr>
      <w:r>
        <w:rPr/>
        <w:t xml:space="preserve">2) después de ellas surge la fatiga, la postración y la indeferencia; </w:t>
      </w:r>
    </w:p>
    <w:p>
      <w:pPr>
        <w:pStyle w:val="Normal"/>
        <w:ind w:firstLine="540"/>
        <w:jc w:val="both"/>
        <w:rPr/>
      </w:pPr>
      <w:r>
        <w:rPr/>
        <w:t>3) después de ellas surge el estado físico malo, aunque no es tan evidente como después de las EN;</w:t>
      </w:r>
    </w:p>
    <w:p>
      <w:pPr>
        <w:pStyle w:val="Normal"/>
        <w:ind w:firstLine="540"/>
        <w:jc w:val="both"/>
        <w:rPr/>
      </w:pPr>
      <w:r>
        <w:rPr/>
        <w:t>4) durante su paso existe el miedo de que tarde o temprano terminen y aparezcan EN;</w:t>
      </w:r>
    </w:p>
    <w:p>
      <w:pPr>
        <w:pStyle w:val="TextBodyIndent"/>
        <w:spacing w:before="0" w:after="0"/>
        <w:ind w:left="283" w:firstLine="540"/>
        <w:jc w:val="both"/>
        <w:rPr/>
      </w:pPr>
      <w:r>
        <w:rPr/>
        <w:t xml:space="preserve">5) su paso es casi 100% incompatible con PI – las excepciones son las situaciones cuando EP equilibran EN correspondientes y en el blanco espacio aparecido puede centellear el eco de PI; </w:t>
      </w:r>
    </w:p>
    <w:p>
      <w:pPr>
        <w:pStyle w:val="Normal"/>
        <w:ind w:firstLine="540"/>
        <w:jc w:val="both"/>
        <w:rPr/>
      </w:pPr>
      <w:r>
        <w:rPr/>
        <w:t>6) durante de su manifestación y después de ella aparece la torpeza;</w:t>
      </w:r>
    </w:p>
    <w:p>
      <w:pPr>
        <w:pStyle w:val="Normal"/>
        <w:ind w:firstLine="540"/>
        <w:jc w:val="both"/>
        <w:rPr/>
      </w:pPr>
      <w:r>
        <w:rPr/>
        <w:t>7) su paso es incompatible con el pensamiento claro, aunque no es tan evidente como con las EN;</w:t>
      </w:r>
    </w:p>
    <w:p>
      <w:pPr>
        <w:pStyle w:val="Normal"/>
        <w:ind w:firstLine="540"/>
        <w:jc w:val="both"/>
        <w:rPr/>
      </w:pPr>
      <w:r>
        <w:rPr/>
        <w:t>8) aparece igual “semejanza al robot” – la facilidad de adivinar las reacciones y  los hechos de una persona e igual ineficacia de las acciones;</w:t>
      </w:r>
    </w:p>
    <w:p>
      <w:pPr>
        <w:pStyle w:val="TextBodyIndent"/>
        <w:ind w:left="283" w:firstLine="540"/>
        <w:jc w:val="both"/>
        <w:rPr/>
      </w:pPr>
      <w:r>
        <w:rPr/>
        <w:t>9) el deseo de experimentar EP se parece más a la drogadicción – “los monos” de las PI no obtenidas pueden ser excepcionalmente dolorosas, es decir, están acompañadas por EN fuertes.</w:t>
      </w:r>
    </w:p>
    <w:p>
      <w:pPr>
        <w:pStyle w:val="Normal"/>
        <w:ind w:firstLine="540"/>
        <w:jc w:val="both"/>
        <w:rPr/>
      </w:pPr>
      <w:r>
        <w:rPr/>
      </w:r>
    </w:p>
    <w:p>
      <w:pPr>
        <w:pStyle w:val="Normal"/>
        <w:ind w:firstLine="540"/>
        <w:jc w:val="both"/>
        <w:rPr/>
      </w:pPr>
      <w:r>
        <w:rPr/>
        <w:t>*) “</w:t>
      </w:r>
      <w:r>
        <w:rPr>
          <w:b/>
          <w:bCs/>
        </w:rPr>
        <w:t>Las percepciones iluminadas</w:t>
      </w:r>
      <w:r>
        <w:rPr/>
        <w:t>” (“</w:t>
      </w:r>
      <w:r>
        <w:rPr>
          <w:b/>
          <w:bCs/>
        </w:rPr>
        <w:t>PI</w:t>
      </w:r>
      <w:r>
        <w:rPr/>
        <w:t>”) – son las percepciones, para denominar a las cuales utilizamos las palabras: ternura, sensación de belleza, aspiración, serenidad, alegría de creatividad, simpatía, entusiasmo, ilusión, anticipación, etcétera. (</w:t>
      </w:r>
      <w:r>
        <w:rPr>
          <w:i/>
          <w:iCs/>
        </w:rPr>
        <w:t>Mire el capítulo “La lista de PI con descripciones</w:t>
      </w:r>
      <w:r>
        <w:rPr/>
        <w:t xml:space="preserve">”).  </w:t>
      </w:r>
    </w:p>
    <w:p>
      <w:pPr>
        <w:pStyle w:val="Normal"/>
        <w:ind w:firstLine="540"/>
        <w:jc w:val="both"/>
        <w:rPr/>
      </w:pPr>
      <w:r>
        <w:rPr/>
        <w:t>Las peculiaridades características de PI:</w:t>
      </w:r>
    </w:p>
    <w:p>
      <w:pPr>
        <w:pStyle w:val="Normal"/>
        <w:ind w:firstLine="540"/>
        <w:jc w:val="both"/>
        <w:rPr/>
      </w:pPr>
      <w:r>
        <w:rPr/>
        <w:t>1) se distinguen sólo cuando tienen la intensidad grande – con la ausencia del objeto, de “pertenencia a mí”, de “orientación hacia ti”.</w:t>
      </w:r>
    </w:p>
    <w:p>
      <w:pPr>
        <w:pStyle w:val="Normal"/>
        <w:ind w:firstLine="540"/>
        <w:jc w:val="both"/>
        <w:rPr>
          <w:i/>
          <w:i/>
          <w:iCs/>
        </w:rPr>
      </w:pPr>
      <w:r>
        <w:rPr>
          <w:i/>
          <w:iCs/>
        </w:rPr>
        <w:t xml:space="preserve">(Si experimentas la ternura débil, entonces consideras que “experimentas la ternura hacia ella”, pero si la ternura se convierte en fuerte y, sobre todo, estática, entonces aparece la claridad de que esta ternura no es “tuya”, ni “hacia ella” y que otra persona sólo es un factor iluminado para la ternura.) </w:t>
      </w:r>
    </w:p>
    <w:p>
      <w:pPr>
        <w:pStyle w:val="Normal"/>
        <w:ind w:firstLine="540"/>
        <w:jc w:val="both"/>
        <w:rPr/>
      </w:pPr>
      <w:r>
        <w:rPr/>
        <w:t>2) cualquier PI resuena con otra PI;</w:t>
      </w:r>
    </w:p>
    <w:p>
      <w:pPr>
        <w:pStyle w:val="Normal"/>
        <w:ind w:firstLine="540"/>
        <w:jc w:val="both"/>
        <w:rPr/>
      </w:pPr>
      <w:r>
        <w:rPr/>
        <w:t xml:space="preserve">3) las PI son incompatibles con las tenebrosidades – cuanto más fuertes son las tenebrosidades, más débiles y raras son las PI. </w:t>
      </w:r>
    </w:p>
    <w:p>
      <w:pPr>
        <w:pStyle w:val="Normal"/>
        <w:ind w:firstLine="540"/>
        <w:jc w:val="both"/>
        <w:rPr/>
      </w:pPr>
      <w:r>
        <w:rPr/>
      </w:r>
    </w:p>
    <w:p>
      <w:pPr>
        <w:pStyle w:val="Normal"/>
        <w:ind w:firstLine="540"/>
        <w:jc w:val="both"/>
        <w:rPr/>
      </w:pPr>
      <w:r>
        <w:rPr/>
        <w:t>*) “</w:t>
      </w:r>
      <w:r>
        <w:rPr>
          <w:b/>
          <w:bCs/>
        </w:rPr>
        <w:t>El fondo negativo</w:t>
      </w:r>
      <w:r>
        <w:rPr/>
        <w:t>” (“</w:t>
      </w:r>
      <w:r>
        <w:rPr>
          <w:b/>
          <w:bCs/>
        </w:rPr>
        <w:t>FN</w:t>
      </w:r>
      <w:r>
        <w:rPr/>
        <w:t xml:space="preserve">”) – es el conjunto de EN de intensidad muy débil. No tiene explosiones muy expresivas, es muy extendido en el tiempo y puede durar horas, días, meses o incluso toda la vida. En él es muy difícil distinguir unas EN concretas. La supresión de las EN (mire hacia delante) refuerza el FN. </w:t>
      </w:r>
    </w:p>
    <w:p>
      <w:pPr>
        <w:pStyle w:val="Normal"/>
        <w:autoSpaceDE w:val="false"/>
        <w:ind w:firstLine="540"/>
        <w:jc w:val="both"/>
        <w:rPr/>
      </w:pPr>
      <w:r>
        <w:rPr/>
      </w:r>
    </w:p>
    <w:p>
      <w:pPr>
        <w:pStyle w:val="Normal"/>
        <w:ind w:firstLine="540"/>
        <w:jc w:val="both"/>
        <w:rPr/>
      </w:pPr>
      <w:r>
        <w:rPr/>
        <w:t>*) “</w:t>
      </w:r>
      <w:r>
        <w:rPr>
          <w:b/>
          <w:bCs/>
        </w:rPr>
        <w:t>El estado energético negativo</w:t>
      </w:r>
      <w:r>
        <w:rPr/>
        <w:t>” (“</w:t>
      </w:r>
      <w:r>
        <w:rPr>
          <w:b/>
          <w:bCs/>
        </w:rPr>
        <w:t>EEN</w:t>
      </w:r>
      <w:r>
        <w:rPr/>
        <w:t xml:space="preserve">”) – es el conjunto de sentimientos [físicos] desagradables con los que solemos determinar “el estado físico mal”, la languidez, la apatía, el estado de “no-pasa-nada”, “la pesadez del cuerpo”, etcétera. </w:t>
      </w:r>
    </w:p>
    <w:p>
      <w:pPr>
        <w:pStyle w:val="Normal"/>
        <w:ind w:firstLine="540"/>
        <w:jc w:val="both"/>
        <w:rPr>
          <w:i/>
          <w:i/>
          <w:iCs/>
        </w:rPr>
      </w:pPr>
      <w:r>
        <w:rPr>
          <w:i/>
          <w:iCs/>
        </w:rPr>
        <w:t xml:space="preserve">(EEN puede ser eliminado igual de impecable EN. Los métodos más eficaces para eliminar EEN son los métodos para eliminar el FN, si el carácter de la manifestación de EEN es parecido a el del FN, y son los métodos para eliminar EN, si el carácter de la manifestación de EEN está parecido en este momento a él de EN). </w:t>
      </w:r>
    </w:p>
    <w:p>
      <w:pPr>
        <w:pStyle w:val="Normal"/>
        <w:autoSpaceDE w:val="false"/>
        <w:ind w:firstLine="540"/>
        <w:jc w:val="both"/>
        <w:rPr>
          <w:i/>
          <w:i/>
          <w:iCs/>
        </w:rPr>
      </w:pPr>
      <w:r>
        <w:rPr>
          <w:i/>
          <w:iCs/>
        </w:rPr>
      </w:r>
    </w:p>
    <w:p>
      <w:pPr>
        <w:pStyle w:val="Normal"/>
        <w:ind w:firstLine="540"/>
        <w:jc w:val="both"/>
        <w:rPr/>
      </w:pPr>
      <w:r>
        <w:rPr/>
        <w:t>*) “</w:t>
      </w:r>
      <w:r>
        <w:rPr>
          <w:b/>
          <w:bCs/>
        </w:rPr>
        <w:t>La actitud negativa</w:t>
      </w:r>
      <w:r>
        <w:rPr/>
        <w:t>” (“</w:t>
      </w:r>
      <w:r>
        <w:rPr>
          <w:b/>
          <w:bCs/>
        </w:rPr>
        <w:t>AN</w:t>
      </w:r>
      <w:r>
        <w:rPr/>
        <w:t>”) – son las explosiones cortas y débiles de las EN agresivas (descontento, irritación, agresión, desdén, etcétera).</w:t>
      </w:r>
    </w:p>
    <w:p>
      <w:pPr>
        <w:pStyle w:val="Normal"/>
        <w:autoSpaceDE w:val="false"/>
        <w:ind w:firstLine="540"/>
        <w:jc w:val="both"/>
        <w:rPr>
          <w:i/>
          <w:i/>
          <w:iCs/>
        </w:rPr>
      </w:pPr>
      <w:r>
        <w:rPr>
          <w:i/>
          <w:iCs/>
        </w:rPr>
        <w:t xml:space="preserve">(A diferencia del FN que se asocia a la capa espesa de la niebla, ésta se asocia a una nube espesa e ilimitada de moscas venenosas. Una explosión de AN le surge a una persona normal de casi cada percepción, sobre todo durante las acciones, durante la estancia entre la gente, durante la comunicación con ella y durante los pensamientos sobre ella.)  </w:t>
      </w:r>
    </w:p>
    <w:p>
      <w:pPr>
        <w:pStyle w:val="Normal"/>
        <w:autoSpaceDE w:val="false"/>
        <w:ind w:firstLine="540"/>
        <w:jc w:val="both"/>
        <w:rPr>
          <w:i/>
          <w:i/>
          <w:iCs/>
        </w:rPr>
      </w:pPr>
      <w:r>
        <w:rPr>
          <w:i/>
          <w:iCs/>
        </w:rPr>
      </w:r>
    </w:p>
    <w:p>
      <w:pPr>
        <w:pStyle w:val="Normal"/>
        <w:ind w:firstLine="540"/>
        <w:jc w:val="both"/>
        <w:rPr/>
      </w:pPr>
      <w:r>
        <w:rPr/>
        <w:t>*) “</w:t>
      </w:r>
      <w:r>
        <w:rPr>
          <w:b/>
          <w:bCs/>
        </w:rPr>
        <w:t>Los</w:t>
      </w:r>
      <w:r>
        <w:rPr/>
        <w:t xml:space="preserve"> </w:t>
      </w:r>
      <w:r>
        <w:rPr>
          <w:b/>
          <w:bCs/>
        </w:rPr>
        <w:t>4 N</w:t>
      </w:r>
      <w:r>
        <w:rPr/>
        <w:t>” – son EN, EEN, FN y AN.</w:t>
      </w:r>
    </w:p>
    <w:p>
      <w:pPr>
        <w:pStyle w:val="Normal"/>
        <w:autoSpaceDE w:val="false"/>
        <w:ind w:firstLine="540"/>
        <w:jc w:val="both"/>
        <w:rPr/>
      </w:pPr>
      <w:r>
        <w:rPr/>
      </w:r>
    </w:p>
    <w:p>
      <w:pPr>
        <w:pStyle w:val="Normal"/>
        <w:ind w:firstLine="540"/>
        <w:jc w:val="both"/>
        <w:rPr/>
      </w:pPr>
      <w:r>
        <w:rPr/>
        <w:t>*) “</w:t>
      </w:r>
      <w:r>
        <w:rPr>
          <w:b/>
          <w:bCs/>
        </w:rPr>
        <w:t>La</w:t>
      </w:r>
      <w:r>
        <w:rPr/>
        <w:t xml:space="preserve"> </w:t>
      </w:r>
      <w:r>
        <w:rPr>
          <w:b/>
          <w:bCs/>
        </w:rPr>
        <w:t>ofensa</w:t>
      </w:r>
      <w:r>
        <w:rPr/>
        <w:t>” – es la lástima por sí mismo + agresión + la espíritu de venganza.</w:t>
      </w:r>
    </w:p>
    <w:p>
      <w:pPr>
        <w:pStyle w:val="Normal"/>
        <w:autoSpaceDE w:val="false"/>
        <w:ind w:firstLine="540"/>
        <w:jc w:val="both"/>
        <w:rPr/>
      </w:pPr>
      <w:r>
        <w:rPr/>
      </w:r>
    </w:p>
    <w:p>
      <w:pPr>
        <w:pStyle w:val="Normal"/>
        <w:autoSpaceDE w:val="false"/>
        <w:ind w:firstLine="540"/>
        <w:jc w:val="both"/>
        <w:rPr/>
      </w:pPr>
      <w:r>
        <w:rPr/>
        <w:t>*) “</w:t>
      </w:r>
      <w:r>
        <w:rPr>
          <w:b/>
          <w:bCs/>
        </w:rPr>
        <w:t>La</w:t>
      </w:r>
      <w:r>
        <w:rPr/>
        <w:t xml:space="preserve"> </w:t>
      </w:r>
      <w:r>
        <w:rPr>
          <w:b/>
          <w:bCs/>
        </w:rPr>
        <w:t>validad</w:t>
      </w:r>
      <w:r>
        <w:rPr/>
        <w:t>” – SimP + agresión + alegría maliciosa + el deseo de humillar, exponer a la burla, castigar.</w:t>
      </w:r>
    </w:p>
    <w:p>
      <w:pPr>
        <w:pStyle w:val="Normal"/>
        <w:autoSpaceDE w:val="false"/>
        <w:ind w:firstLine="540"/>
        <w:jc w:val="both"/>
        <w:rPr/>
      </w:pPr>
      <w:r>
        <w:rPr/>
      </w:r>
    </w:p>
    <w:p>
      <w:pPr>
        <w:pStyle w:val="Normal"/>
        <w:ind w:firstLine="540"/>
        <w:jc w:val="both"/>
        <w:rPr/>
      </w:pPr>
      <w:r>
        <w:rPr/>
        <w:t>*) “</w:t>
      </w:r>
      <w:r>
        <w:rPr>
          <w:b/>
          <w:bCs/>
        </w:rPr>
        <w:t>La compresión</w:t>
      </w:r>
      <w:r>
        <w:rPr/>
        <w:t>” – un pensamiento que:</w:t>
      </w:r>
    </w:p>
    <w:p>
      <w:pPr>
        <w:pStyle w:val="Normal"/>
        <w:ind w:firstLine="540"/>
        <w:jc w:val="both"/>
        <w:rPr/>
      </w:pPr>
      <w:r>
        <w:rPr/>
        <w:t>a) refuerza la claridad de la razón</w:t>
      </w:r>
    </w:p>
    <w:p>
      <w:pPr>
        <w:pStyle w:val="Normal"/>
        <w:ind w:firstLine="540"/>
        <w:jc w:val="both"/>
        <w:rPr/>
      </w:pPr>
      <w:r>
        <w:rPr/>
        <w:t>b) resuena con la PI – claridad</w:t>
      </w:r>
    </w:p>
    <w:p>
      <w:pPr>
        <w:pStyle w:val="Normal"/>
        <w:autoSpaceDE w:val="false"/>
        <w:ind w:firstLine="540"/>
        <w:jc w:val="both"/>
        <w:rPr/>
      </w:pPr>
      <w:r>
        <w:rPr/>
        <w:t>c) resuena con otros PI.</w:t>
      </w:r>
    </w:p>
    <w:p>
      <w:pPr>
        <w:pStyle w:val="Normal"/>
        <w:autoSpaceDE w:val="false"/>
        <w:ind w:firstLine="540"/>
        <w:jc w:val="both"/>
        <w:rPr/>
      </w:pPr>
      <w:r>
        <w:rPr/>
      </w:r>
    </w:p>
    <w:p>
      <w:pPr>
        <w:pStyle w:val="Normal"/>
        <w:ind w:firstLine="540"/>
        <w:jc w:val="both"/>
        <w:rPr/>
      </w:pPr>
      <w:r>
        <w:rPr/>
        <w:t>*) “</w:t>
      </w:r>
      <w:r>
        <w:rPr>
          <w:b/>
          <w:bCs/>
        </w:rPr>
        <w:t>El deseo mecánico</w:t>
      </w:r>
      <w:r>
        <w:rPr/>
        <w:t>” (“</w:t>
      </w:r>
      <w:r>
        <w:rPr>
          <w:b/>
          <w:bCs/>
        </w:rPr>
        <w:t>dm</w:t>
      </w:r>
      <w:r>
        <w:rPr/>
        <w:t>”) – es un deseo que:</w:t>
      </w:r>
    </w:p>
    <w:p>
      <w:pPr>
        <w:pStyle w:val="Normal"/>
        <w:ind w:firstLine="540"/>
        <w:jc w:val="both"/>
        <w:rPr/>
      </w:pPr>
      <w:r>
        <w:rPr/>
        <w:t>a) está determinado por los pensamientos-concepciones pegajosas que incluyen las palabras-parásito tales como “hay que” y las frases incentivas, que llevan a la aparición de Frankenstienes tales como “hay que ir allí”, “hay que hacer de este modo”, “sería mejor proceder así” o “es injusto no hacerlo” y tú vas y lo haces a pesar de la ausencia del deseo alegre, experimentando EN (descontento, lástima por ti mismo), EEN (fatiga, languidez) y EP (arrogancia, SImP) y manteniendo otras concepciones (“que bien que lo he hecho, es justo, hay que hacerlo”).</w:t>
      </w:r>
    </w:p>
    <w:p>
      <w:pPr>
        <w:pStyle w:val="Normal"/>
        <w:ind w:firstLine="540"/>
        <w:jc w:val="both"/>
        <w:rPr/>
      </w:pPr>
      <w:r>
        <w:rPr/>
        <w:t>b) está determinado por EN (el deseo de ahogar la grisedad o aburrimiento, reforzar la irritación y la AN) y por EP (el deseo de experimentar SImP y arrogancia).</w:t>
      </w:r>
    </w:p>
    <w:p>
      <w:pPr>
        <w:pStyle w:val="Normal"/>
        <w:ind w:firstLine="540"/>
        <w:jc w:val="both"/>
        <w:rPr/>
      </w:pPr>
      <w:r>
        <w:rPr/>
        <w:t xml:space="preserve">c) está determinado por el hábito mecánico – siempre al llegar del trabajo, pones la tele e incluso si las noticias no te interesan absolutamente nada, a pesar de esto lo ves en la torpeza completa. </w:t>
      </w:r>
    </w:p>
    <w:p>
      <w:pPr>
        <w:pStyle w:val="Normal"/>
        <w:ind w:firstLine="540"/>
        <w:jc w:val="both"/>
        <w:rPr/>
      </w:pPr>
      <w:r>
        <w:rPr/>
        <w:t>d) está determinado por EEN (experimentas languidez y no la eliminas, sino que te tumbas en el sofá y te entregas a ella).</w:t>
      </w:r>
    </w:p>
    <w:p>
      <w:pPr>
        <w:pStyle w:val="Normal"/>
        <w:ind w:firstLine="540"/>
        <w:jc w:val="both"/>
        <w:rPr/>
      </w:pPr>
      <w:r>
        <w:rPr/>
        <w:t xml:space="preserve">e) está determinado por otros dm.  </w:t>
      </w:r>
    </w:p>
    <w:p>
      <w:pPr>
        <w:pStyle w:val="Normal"/>
        <w:ind w:firstLine="540"/>
        <w:jc w:val="both"/>
        <w:rPr/>
      </w:pPr>
      <w:r>
        <w:rPr/>
      </w:r>
    </w:p>
    <w:p>
      <w:pPr>
        <w:pStyle w:val="Normal"/>
        <w:ind w:firstLine="540"/>
        <w:jc w:val="both"/>
        <w:rPr/>
      </w:pPr>
      <w:r>
        <w:rPr/>
        <w:t>*) “</w:t>
      </w:r>
      <w:r>
        <w:rPr>
          <w:b/>
          <w:bCs/>
        </w:rPr>
        <w:t>El deseo de posesión de PI</w:t>
      </w:r>
      <w:r>
        <w:rPr/>
        <w:t xml:space="preserve">” – el deseo mecánico de utilizar PI para la realización de otros deseos mecánicos (a diferencia de “un deseo [alegre] de PI”, es el deseo de experimentar PI ahora mismo).  </w:t>
      </w:r>
    </w:p>
    <w:p>
      <w:pPr>
        <w:pStyle w:val="Normal"/>
        <w:ind w:firstLine="540"/>
        <w:jc w:val="both"/>
        <w:rPr/>
      </w:pPr>
      <w:r>
        <w:rPr/>
      </w:r>
    </w:p>
    <w:p>
      <w:pPr>
        <w:pStyle w:val="Normal"/>
        <w:ind w:firstLine="540"/>
        <w:jc w:val="both"/>
        <w:rPr/>
      </w:pPr>
      <w:r>
        <w:rPr/>
        <w:t>*) “</w:t>
      </w:r>
      <w:r>
        <w:rPr>
          <w:b/>
          <w:bCs/>
        </w:rPr>
        <w:t>La concepción</w:t>
      </w:r>
      <w:r>
        <w:rPr/>
        <w:t xml:space="preserve">” – esta palabra se utiliza en la ciencia para determinar un sistema bastante no-contradictoriode hipótesis e interpretaciones de los datos experimentales. En el contexto de “la práctica del camino recto” (PCR) se utiliza en adecuación con el sentido que obtuvo en el lenguaje hablado – “una convicción o una afirmación aceptada mecánica y ciegamente. </w:t>
      </w:r>
    </w:p>
    <w:p>
      <w:pPr>
        <w:pStyle w:val="Normal"/>
        <w:ind w:firstLine="540"/>
        <w:jc w:val="both"/>
        <w:rPr>
          <w:i/>
          <w:i/>
          <w:iCs/>
          <w:lang w:val="en-US"/>
        </w:rPr>
      </w:pPr>
      <w:r>
        <w:rPr>
          <w:i/>
          <w:iCs/>
        </w:rPr>
        <w:t xml:space="preserve">(La aceptación mecánica de las concepciones tiene lugar bajo la influencia de los deseos mecánicos y de emociones negativas (EN) (por ejemplo, el sentimiento de la inferioridad propia (SInfP), incomodidad, el miedo de la actitud negativa (AN) hacia sí mismo, el miedo del aislamiento, etcétera), sin razonamientos propios, sin búsqueda de razones. Es decir, una afirmación se cree a pie juntillas y la persona luego vive como si fuera absolutamente verdadera y argumentada.) </w:t>
      </w:r>
    </w:p>
    <w:p>
      <w:pPr>
        <w:pStyle w:val="Normal"/>
        <w:ind w:firstLine="540"/>
        <w:jc w:val="both"/>
        <w:rPr>
          <w:i/>
          <w:i/>
          <w:iCs/>
          <w:lang w:val="en-US"/>
        </w:rPr>
      </w:pPr>
      <w:r>
        <w:rPr>
          <w:i/>
          <w:iCs/>
          <w:lang w:val="en-US"/>
        </w:rPr>
      </w:r>
    </w:p>
    <w:p>
      <w:pPr>
        <w:pStyle w:val="Normal"/>
        <w:ind w:firstLine="540"/>
        <w:jc w:val="both"/>
        <w:rPr/>
      </w:pPr>
      <w:r>
        <w:rPr/>
        <w:t>*) “</w:t>
      </w:r>
      <w:r>
        <w:rPr>
          <w:b/>
          <w:bCs/>
        </w:rPr>
        <w:t>Las tenebrosidades</w:t>
      </w:r>
      <w:r>
        <w:rPr/>
        <w:t xml:space="preserve">” – son las EN y EP, las concepciones [falsas], el diálogo interior mecánico, los deseos mecánicos, los sentimientos negativas (EEN, los movimientos pegajosos, “el estado físico malo”). </w:t>
      </w:r>
    </w:p>
    <w:p>
      <w:pPr>
        <w:pStyle w:val="Normal"/>
        <w:ind w:firstLine="540"/>
        <w:jc w:val="both"/>
        <w:rPr/>
      </w:pPr>
      <w:r>
        <w:rPr/>
      </w:r>
    </w:p>
    <w:p>
      <w:pPr>
        <w:pStyle w:val="Normal"/>
        <w:ind w:firstLine="540"/>
        <w:jc w:val="both"/>
        <w:rPr/>
      </w:pPr>
      <w:r>
        <w:rPr/>
        <w:t>*) “</w:t>
      </w:r>
      <w:r>
        <w:rPr>
          <w:b/>
          <w:bCs/>
        </w:rPr>
        <w:t>El deseo alegre</w:t>
      </w:r>
      <w:r>
        <w:rPr/>
        <w:t>” (“</w:t>
      </w:r>
      <w:r>
        <w:rPr>
          <w:b/>
          <w:bCs/>
        </w:rPr>
        <w:t>da</w:t>
      </w:r>
      <w:r>
        <w:rPr/>
        <w:t xml:space="preserve">”) – es un deseo que resuena por lo menos con la ilusión, el entusiasmo, la alegría y la tesonería. </w:t>
      </w:r>
    </w:p>
    <w:p>
      <w:pPr>
        <w:pStyle w:val="Normal"/>
        <w:ind w:firstLine="540"/>
        <w:jc w:val="both"/>
        <w:rPr/>
      </w:pPr>
      <w:r>
        <w:rPr/>
        <w:t xml:space="preserve">(Existe una serie de indicios que distinguen el deseo alegre del mecánico, por ejemplo, si no se salió realizar el da, EN no aparece, etcétera – mire en el libro.) </w:t>
      </w:r>
    </w:p>
    <w:p>
      <w:pPr>
        <w:pStyle w:val="Normal"/>
        <w:ind w:firstLine="540"/>
        <w:jc w:val="both"/>
        <w:rPr>
          <w:i/>
          <w:i/>
          <w:iCs/>
        </w:rPr>
      </w:pPr>
      <w:r>
        <w:rPr>
          <w:i/>
          <w:iCs/>
        </w:rPr>
        <w:t xml:space="preserve">(Cualquier deseo es el deseo del cambio de las percepciones.) </w:t>
      </w:r>
    </w:p>
    <w:p>
      <w:pPr>
        <w:pStyle w:val="Normal"/>
        <w:ind w:firstLine="540"/>
        <w:jc w:val="both"/>
        <w:rPr>
          <w:i/>
          <w:i/>
          <w:iCs/>
        </w:rPr>
      </w:pPr>
      <w:r>
        <w:rPr>
          <w:i/>
          <w:iCs/>
        </w:rPr>
      </w:r>
    </w:p>
    <w:p>
      <w:pPr>
        <w:pStyle w:val="Normal"/>
        <w:ind w:firstLine="540"/>
        <w:jc w:val="both"/>
        <w:rPr/>
      </w:pPr>
      <w:r>
        <w:rPr/>
        <w:t>*) “</w:t>
      </w:r>
      <w:r>
        <w:rPr>
          <w:b/>
          <w:bCs/>
        </w:rPr>
        <w:t>El frente de trabajo</w:t>
      </w:r>
      <w:r>
        <w:rPr/>
        <w:t>” – es el conjunto de deseos alegres [que están manifestados en este momento], en el proceso de la realización de los cuales se aplican los esfuerzos.</w:t>
      </w:r>
    </w:p>
    <w:p>
      <w:pPr>
        <w:pStyle w:val="Normal"/>
        <w:ind w:firstLine="540"/>
        <w:jc w:val="both"/>
        <w:rPr/>
      </w:pPr>
      <w:r>
        <w:rPr/>
      </w:r>
    </w:p>
    <w:p>
      <w:pPr>
        <w:pStyle w:val="Normal"/>
        <w:ind w:firstLine="540"/>
        <w:jc w:val="both"/>
        <w:rPr/>
      </w:pPr>
      <w:r>
        <w:rPr/>
        <w:t>*) “</w:t>
      </w:r>
      <w:r>
        <w:rPr>
          <w:b/>
          <w:bCs/>
        </w:rPr>
        <w:t>La resonancia</w:t>
      </w:r>
      <w:r>
        <w:rPr/>
        <w:t xml:space="preserve">” – es el aumento de la precisión e intensidad (o de cualquier otra cualidad) de PI durante la manifestación de otra percepción no tenebrosa (por ejemplo, de un árbol) o de una PI. </w:t>
      </w:r>
    </w:p>
    <w:p>
      <w:pPr>
        <w:pStyle w:val="Normal"/>
        <w:ind w:firstLine="540"/>
        <w:jc w:val="both"/>
        <w:rPr/>
      </w:pPr>
      <w:r>
        <w:rPr/>
      </w:r>
    </w:p>
    <w:p>
      <w:pPr>
        <w:pStyle w:val="Normal"/>
        <w:ind w:firstLine="540"/>
        <w:jc w:val="both"/>
        <w:rPr/>
      </w:pPr>
      <w:r>
        <w:rPr/>
        <w:t>*) “</w:t>
      </w:r>
      <w:r>
        <w:rPr>
          <w:b/>
          <w:bCs/>
        </w:rPr>
        <w:t>El factor iluminado</w:t>
      </w:r>
      <w:r>
        <w:rPr/>
        <w:t>” (“</w:t>
      </w:r>
      <w:r>
        <w:rPr>
          <w:b/>
          <w:bCs/>
        </w:rPr>
        <w:t>FI</w:t>
      </w:r>
      <w:r>
        <w:rPr/>
        <w:t xml:space="preserve">”) – es una percepción que resuena con PI.  </w:t>
      </w:r>
    </w:p>
    <w:p>
      <w:pPr>
        <w:pStyle w:val="Normal"/>
        <w:ind w:firstLine="540"/>
        <w:jc w:val="both"/>
        <w:rPr/>
      </w:pPr>
      <w:r>
        <w:rPr/>
      </w:r>
    </w:p>
    <w:p>
      <w:pPr>
        <w:pStyle w:val="Normal"/>
        <w:ind w:firstLine="540"/>
        <w:jc w:val="both"/>
        <w:rPr/>
      </w:pPr>
      <w:r>
        <w:rPr/>
        <w:t>*) “</w:t>
      </w:r>
      <w:r>
        <w:rPr>
          <w:b/>
          <w:bCs/>
        </w:rPr>
        <w:t>La sinceridad</w:t>
      </w:r>
      <w:r>
        <w:rPr/>
        <w:t xml:space="preserve">” – es un deseo alegre de distinguir las percepciones. </w:t>
      </w:r>
    </w:p>
    <w:p>
      <w:pPr>
        <w:pStyle w:val="Normal"/>
        <w:ind w:firstLine="540"/>
        <w:jc w:val="both"/>
        <w:rPr/>
      </w:pPr>
      <w:r>
        <w:rPr/>
      </w:r>
    </w:p>
    <w:p>
      <w:pPr>
        <w:pStyle w:val="Normal"/>
        <w:ind w:firstLine="540"/>
        <w:jc w:val="both"/>
        <w:rPr/>
      </w:pPr>
      <w:r>
        <w:rPr/>
        <w:t>*) “</w:t>
      </w:r>
      <w:r>
        <w:rPr>
          <w:b/>
          <w:bCs/>
        </w:rPr>
        <w:t>El engaño de sí mismo</w:t>
      </w:r>
      <w:r>
        <w:rPr/>
        <w:t xml:space="preserve">” – es un deseo mecánico de falsear [para sí mismo] la fijación de las percepciones. </w:t>
      </w:r>
    </w:p>
    <w:p>
      <w:pPr>
        <w:pStyle w:val="Normal"/>
        <w:ind w:firstLine="540"/>
        <w:jc w:val="both"/>
        <w:rPr/>
      </w:pPr>
      <w:r>
        <w:rPr/>
      </w:r>
    </w:p>
    <w:p>
      <w:pPr>
        <w:pStyle w:val="Normal"/>
        <w:ind w:firstLine="540"/>
        <w:jc w:val="both"/>
        <w:rPr/>
      </w:pPr>
      <w:r>
        <w:rPr/>
        <w:t>*) “</w:t>
      </w:r>
      <w:r>
        <w:rPr>
          <w:b/>
          <w:bCs/>
        </w:rPr>
        <w:t>La falsedad</w:t>
      </w:r>
      <w:r>
        <w:rPr/>
        <w:t xml:space="preserve">” - es un deseo mecánico de falsear [al informar a alguien] una información fijada sobre percepciones propias. </w:t>
      </w:r>
    </w:p>
    <w:p>
      <w:pPr>
        <w:pStyle w:val="Normal"/>
        <w:ind w:firstLine="540"/>
        <w:jc w:val="both"/>
        <w:rPr>
          <w:i/>
          <w:i/>
          <w:iCs/>
        </w:rPr>
      </w:pPr>
      <w:r>
        <w:rPr>
          <w:i/>
          <w:iCs/>
        </w:rPr>
        <w:t xml:space="preserve">(Si informas que estás fijando que “no tienes celos”, pero te comportas como una persona que experimenta celos, entonces tengo razón para suponer que tienes el engaño de sí mismo o la falsedad.)  </w:t>
      </w:r>
    </w:p>
    <w:p>
      <w:pPr>
        <w:pStyle w:val="Normal"/>
        <w:ind w:firstLine="540"/>
        <w:jc w:val="both"/>
        <w:rPr>
          <w:i/>
          <w:i/>
          <w:iCs/>
        </w:rPr>
      </w:pPr>
      <w:r>
        <w:rPr>
          <w:i/>
          <w:iCs/>
        </w:rPr>
      </w:r>
    </w:p>
    <w:p>
      <w:pPr>
        <w:pStyle w:val="Normal"/>
        <w:spacing w:before="0" w:after="240"/>
        <w:ind w:firstLine="540"/>
        <w:jc w:val="both"/>
        <w:rPr/>
      </w:pPr>
      <w:r>
        <w:rPr/>
        <w:t>*) “</w:t>
      </w:r>
      <w:r>
        <w:rPr>
          <w:b/>
          <w:bCs/>
        </w:rPr>
        <w:t>La veracidad</w:t>
      </w:r>
      <w:r>
        <w:rPr/>
        <w:t xml:space="preserve">” - es un deseo mecánico de de ahogar la falsedad. </w:t>
      </w:r>
    </w:p>
    <w:p>
      <w:pPr>
        <w:pStyle w:val="Normal"/>
        <w:ind w:firstLine="540"/>
        <w:jc w:val="both"/>
        <w:rPr/>
      </w:pPr>
      <w:r>
        <w:rPr/>
        <w:t>*) “</w:t>
      </w:r>
      <w:r>
        <w:rPr>
          <w:b/>
          <w:bCs/>
        </w:rPr>
        <w:t>La seguridad [de la presencia de una percepción]</w:t>
      </w:r>
      <w:r>
        <w:rPr/>
        <w:t xml:space="preserve">” – es una distinción estable de una percepción dada. </w:t>
      </w:r>
    </w:p>
    <w:p>
      <w:pPr>
        <w:pStyle w:val="Normal"/>
        <w:ind w:firstLine="540"/>
        <w:jc w:val="both"/>
        <w:rPr>
          <w:i/>
          <w:i/>
          <w:iCs/>
        </w:rPr>
      </w:pPr>
      <w:r>
        <w:rPr>
          <w:i/>
          <w:iCs/>
        </w:rPr>
        <w:t xml:space="preserve">(Se puede juzgar indirectamente que esta percepción está distinguida por lo que hay el pensamiento de “estoy distinguiendo [este conjunto de las percepciones]”, “hay [este conjunto de las percepciones]” o por lo que hay un recuerdo sobre esta percepción.) </w:t>
      </w:r>
    </w:p>
    <w:p>
      <w:pPr>
        <w:pStyle w:val="Normal"/>
        <w:ind w:firstLine="540"/>
        <w:jc w:val="both"/>
        <w:rPr>
          <w:i/>
          <w:i/>
          <w:iCs/>
        </w:rPr>
      </w:pPr>
      <w:r>
        <w:rPr>
          <w:i/>
          <w:iCs/>
        </w:rPr>
      </w:r>
    </w:p>
    <w:p>
      <w:pPr>
        <w:pStyle w:val="Normal"/>
        <w:ind w:firstLine="540"/>
        <w:jc w:val="both"/>
        <w:rPr/>
      </w:pPr>
      <w:r>
        <w:rPr/>
        <w:t>*) “</w:t>
      </w:r>
      <w:r>
        <w:rPr>
          <w:b/>
          <w:bCs/>
        </w:rPr>
        <w:t>El recuerdo</w:t>
      </w:r>
      <w:r>
        <w:rPr/>
        <w:t xml:space="preserve">” – es cualquier percepción que está acompañada por el pensamiento de que “ésto tuvo lugar” y por la seguridad en esto. </w:t>
      </w:r>
    </w:p>
    <w:p>
      <w:pPr>
        <w:pStyle w:val="Normal"/>
        <w:ind w:firstLine="540"/>
        <w:jc w:val="both"/>
        <w:rPr/>
      </w:pPr>
      <w:r>
        <w:rPr/>
      </w:r>
    </w:p>
    <w:p>
      <w:pPr>
        <w:pStyle w:val="Normal"/>
        <w:ind w:firstLine="540"/>
        <w:jc w:val="both"/>
        <w:rPr/>
      </w:pPr>
      <w:r>
        <w:rPr/>
        <w:t>*) “</w:t>
      </w:r>
      <w:r>
        <w:rPr>
          <w:b/>
          <w:bCs/>
        </w:rPr>
        <w:t>La fijación mental [de una percepción]</w:t>
      </w:r>
      <w:r>
        <w:rPr/>
        <w:t xml:space="preserve">” – es la distinción + el pensamiento de que “yo estoy distinguiendo esta percepción”, “hay esta percepción”. </w:t>
      </w:r>
    </w:p>
    <w:p>
      <w:pPr>
        <w:pStyle w:val="Normal"/>
        <w:ind w:firstLine="540"/>
        <w:jc w:val="both"/>
        <w:rPr/>
      </w:pPr>
      <w:r>
        <w:rPr/>
      </w:r>
    </w:p>
    <w:p>
      <w:pPr>
        <w:pStyle w:val="Normal"/>
        <w:ind w:firstLine="540"/>
        <w:jc w:val="both"/>
        <w:rPr/>
      </w:pPr>
      <w:r>
        <w:rPr/>
        <w:t>*) “</w:t>
      </w:r>
      <w:r>
        <w:rPr>
          <w:b/>
          <w:bCs/>
        </w:rPr>
        <w:t>El término</w:t>
      </w:r>
      <w:r>
        <w:rPr/>
        <w:t xml:space="preserve">” – es una palabra con qué denomino cierto conjunto de percepciones. </w:t>
      </w:r>
    </w:p>
    <w:p>
      <w:pPr>
        <w:pStyle w:val="Normal"/>
        <w:ind w:firstLine="540"/>
        <w:jc w:val="both"/>
        <w:rPr/>
      </w:pPr>
      <w:r>
        <w:rPr/>
      </w:r>
    </w:p>
    <w:p>
      <w:pPr>
        <w:pStyle w:val="Normal"/>
        <w:ind w:firstLine="540"/>
        <w:jc w:val="both"/>
        <w:rPr/>
      </w:pPr>
      <w:r>
        <w:rPr/>
        <w:t>*) “</w:t>
      </w:r>
      <w:r>
        <w:rPr>
          <w:b/>
          <w:bCs/>
        </w:rPr>
        <w:t>El recordatorio</w:t>
      </w:r>
      <w:r>
        <w:rPr/>
        <w:t xml:space="preserve"> </w:t>
      </w:r>
      <w:r>
        <w:rPr>
          <w:b/>
          <w:bCs/>
        </w:rPr>
        <w:t>[sobre PI]”</w:t>
      </w:r>
      <w:r>
        <w:rPr/>
        <w:t xml:space="preserve"> – es un da</w:t>
      </w:r>
      <w:r>
        <w:rPr>
          <w:b/>
          <w:bCs/>
        </w:rPr>
        <w:t xml:space="preserve"> </w:t>
      </w:r>
      <w:r>
        <w:rPr/>
        <w:t xml:space="preserve">de experimentar PI (daPI) que no se manifiesta con una sola explosión, sino más o menos densamente durante cierto tiempo. Conformemente se puede hablar sobre una recordación más o menos densa y calcularla en por ciento del todo el tiempo durante las fijaciones. </w:t>
      </w:r>
    </w:p>
    <w:p>
      <w:pPr>
        <w:pStyle w:val="Normal"/>
        <w:ind w:firstLine="540"/>
        <w:jc w:val="both"/>
        <w:rPr/>
      </w:pPr>
      <w:r>
        <w:rPr/>
        <w:t>(¡No confundas daPI con el pensamiento de “quiero experimentar PI”! El arte de la distinción se forma con el entrenamiento.)</w:t>
      </w:r>
    </w:p>
    <w:p>
      <w:pPr>
        <w:pStyle w:val="Normal"/>
        <w:ind w:firstLine="540"/>
        <w:jc w:val="both"/>
        <w:rPr/>
      </w:pPr>
      <w:r>
        <w:rPr/>
        <w:t xml:space="preserve">Ya que la recordación es un da denso, no es sorprendente que lleva al aumento considerable de la intensidad de daPI y de PI. </w:t>
      </w:r>
    </w:p>
    <w:p>
      <w:pPr>
        <w:pStyle w:val="Normal"/>
        <w:ind w:firstLine="540"/>
        <w:jc w:val="both"/>
        <w:rPr/>
      </w:pPr>
      <w:r>
        <w:rPr/>
        <w:t xml:space="preserve">Ya que la recordación no es pensamiento, entonces se puede aprender a acompañar con ella CUALQUIER tipo de la actividad, incluso el intensivo trabajo mental. </w:t>
      </w:r>
    </w:p>
    <w:p>
      <w:pPr>
        <w:pStyle w:val="Normal"/>
        <w:ind w:firstLine="540"/>
        <w:jc w:val="both"/>
        <w:rPr/>
      </w:pPr>
      <w:r>
        <w:rPr/>
      </w:r>
    </w:p>
    <w:p>
      <w:pPr>
        <w:pStyle w:val="Normal"/>
        <w:ind w:firstLine="540"/>
        <w:jc w:val="both"/>
        <w:rPr/>
      </w:pPr>
      <w:r>
        <w:rPr/>
        <w:t>*) “</w:t>
      </w:r>
      <w:r>
        <w:rPr>
          <w:b/>
          <w:bCs/>
        </w:rPr>
        <w:t>La práctica del camino recto</w:t>
      </w:r>
      <w:r>
        <w:rPr/>
        <w:t>” (“</w:t>
      </w:r>
      <w:r>
        <w:rPr>
          <w:b/>
          <w:bCs/>
        </w:rPr>
        <w:t>PCR</w:t>
      </w:r>
      <w:r>
        <w:rPr/>
        <w:t>”) – es la sustitución consecuente de las percepciones no deseadas por ti por las deseadas. Para esto es necesario experimentar el deseo alegre de tal sustitución y desarrollarlo tesonera y firmemente, hasta que el hábito nuevo domine el antiguo que un día se creó mecánicamente. Denomino este camino “recto” justamente porque para realizarlo sólo se necesita una condición importante – la presencia del deseo alegre de cambiar las percepciones que se manifiestan en tu lugar.</w:t>
      </w:r>
    </w:p>
    <w:p>
      <w:pPr>
        <w:pStyle w:val="Normal"/>
        <w:ind w:firstLine="540"/>
        <w:jc w:val="both"/>
        <w:rPr/>
      </w:pPr>
      <w:r>
        <w:rPr/>
      </w:r>
    </w:p>
    <w:p>
      <w:pPr>
        <w:pStyle w:val="Normal"/>
        <w:ind w:firstLine="540"/>
        <w:jc w:val="both"/>
        <w:rPr/>
      </w:pPr>
      <w:r>
        <w:rPr/>
        <w:t>*) “</w:t>
      </w:r>
      <w:r>
        <w:rPr>
          <w:b/>
          <w:bCs/>
        </w:rPr>
        <w:t>El esfuerzo</w:t>
      </w:r>
      <w:r>
        <w:rPr/>
        <w:t>” – es un alegre deseo concentrado e intensivo [del cambio de las percepciones no deseadas por las deseadas]. “</w:t>
      </w:r>
      <w:r>
        <w:rPr>
          <w:b/>
          <w:bCs/>
        </w:rPr>
        <w:t>Concentrado</w:t>
      </w:r>
      <w:r>
        <w:rPr/>
        <w:t xml:space="preserve">” significa que las distracciones caóticas son débiles. </w:t>
      </w:r>
    </w:p>
    <w:p>
      <w:pPr>
        <w:pStyle w:val="Normal"/>
        <w:ind w:firstLine="540"/>
        <w:jc w:val="both"/>
        <w:rPr>
          <w:i/>
          <w:i/>
          <w:iCs/>
        </w:rPr>
      </w:pPr>
      <w:r>
        <w:rPr>
          <w:i/>
          <w:iCs/>
        </w:rPr>
        <w:t>(Por ejemplo, “aplicar los esfuerzos para eliminar EN” no significa poner en tensión los músculos, apretar los dientes o respirar de una manera especial, sino significa querer dejar de experimentar EN, querer mucho experimentar PI y experimentar la ilusión del logro del resultado.)</w:t>
      </w:r>
    </w:p>
    <w:p>
      <w:pPr>
        <w:pStyle w:val="Normal"/>
        <w:ind w:firstLine="540"/>
        <w:jc w:val="both"/>
        <w:rPr>
          <w:i/>
          <w:i/>
          <w:iCs/>
        </w:rPr>
      </w:pPr>
      <w:r>
        <w:rPr>
          <w:i/>
          <w:iCs/>
        </w:rPr>
      </w:r>
    </w:p>
    <w:p>
      <w:pPr>
        <w:pStyle w:val="Normal"/>
        <w:ind w:firstLine="540"/>
        <w:jc w:val="both"/>
        <w:rPr/>
      </w:pPr>
      <w:r>
        <w:rPr/>
        <w:t>*) “</w:t>
      </w:r>
      <w:r>
        <w:rPr>
          <w:b/>
          <w:bCs/>
        </w:rPr>
        <w:t>El resultado</w:t>
      </w:r>
      <w:r>
        <w:rPr/>
        <w:t xml:space="preserve"> [deseado]” – es la manifestación de las percepciones deseadas después de los esfuerzos aplicados para lograr estas percepciones.</w:t>
      </w:r>
    </w:p>
    <w:p>
      <w:pPr>
        <w:pStyle w:val="Normal"/>
        <w:ind w:firstLine="540"/>
        <w:jc w:val="both"/>
        <w:rPr>
          <w:i/>
          <w:i/>
          <w:iCs/>
        </w:rPr>
      </w:pPr>
      <w:r>
        <w:rPr>
          <w:i/>
          <w:iCs/>
        </w:rPr>
        <w:t>(De este modo, los hocicos se ponen de acuerdo hablar sobre “un resultado” sólo en el caso de los deseos alegres. Es racional para los hocicos, ya que preguntando el uno al otro y a sí mismo sobre los resultados, siempre sobrentendemos precisamente los deseos alegres, sino no mecánicos.)</w:t>
      </w:r>
    </w:p>
    <w:p>
      <w:pPr>
        <w:pStyle w:val="Normal"/>
        <w:ind w:firstLine="540"/>
        <w:jc w:val="both"/>
        <w:rPr>
          <w:i/>
          <w:i/>
          <w:iCs/>
        </w:rPr>
      </w:pPr>
      <w:r>
        <w:rPr>
          <w:i/>
          <w:iCs/>
        </w:rPr>
      </w:r>
    </w:p>
    <w:p>
      <w:pPr>
        <w:pStyle w:val="Normal"/>
        <w:ind w:firstLine="540"/>
        <w:jc w:val="both"/>
        <w:rPr/>
      </w:pPr>
      <w:r>
        <w:rPr/>
        <w:t>*) “</w:t>
      </w:r>
      <w:r>
        <w:rPr>
          <w:b/>
          <w:bCs/>
        </w:rPr>
        <w:t>La derrota</w:t>
      </w:r>
      <w:r>
        <w:rPr/>
        <w:t>” – es la ausencia de un resultado y la fijación de esto</w:t>
      </w:r>
    </w:p>
    <w:p>
      <w:pPr>
        <w:pStyle w:val="Normal"/>
        <w:ind w:firstLine="540"/>
        <w:jc w:val="both"/>
        <w:rPr/>
      </w:pPr>
      <w:r>
        <w:rPr/>
      </w:r>
    </w:p>
    <w:p>
      <w:pPr>
        <w:pStyle w:val="Normal"/>
        <w:ind w:firstLine="540"/>
        <w:jc w:val="both"/>
        <w:rPr/>
      </w:pPr>
      <w:r>
        <w:rPr/>
        <w:t>*) “</w:t>
      </w:r>
      <w:r>
        <w:rPr>
          <w:b/>
          <w:bCs/>
        </w:rPr>
        <w:t>La experiencia</w:t>
      </w:r>
      <w:r>
        <w:rPr/>
        <w:t xml:space="preserve">” – es el conjunto de los resultados y las derrotas. </w:t>
      </w:r>
    </w:p>
    <w:p>
      <w:pPr>
        <w:pStyle w:val="Normal"/>
        <w:ind w:firstLine="540"/>
        <w:jc w:val="both"/>
        <w:rPr/>
      </w:pPr>
      <w:r>
        <w:rPr/>
      </w:r>
    </w:p>
    <w:p>
      <w:pPr>
        <w:pStyle w:val="Normal"/>
        <w:ind w:firstLine="540"/>
        <w:jc w:val="both"/>
        <w:rPr/>
      </w:pPr>
      <w:r>
        <w:rPr/>
        <w:t>*) “</w:t>
      </w:r>
      <w:r>
        <w:rPr>
          <w:b/>
          <w:bCs/>
        </w:rPr>
        <w:t>El total</w:t>
      </w:r>
      <w:r>
        <w:rPr/>
        <w:t>” – es la manifestación de las percepciones deseadas después del deseo (incluso el mecánico) de estas percepciones.</w:t>
      </w:r>
    </w:p>
    <w:p>
      <w:pPr>
        <w:pStyle w:val="Normal"/>
        <w:ind w:firstLine="540"/>
        <w:jc w:val="both"/>
        <w:rPr>
          <w:i/>
          <w:i/>
          <w:iCs/>
        </w:rPr>
      </w:pPr>
      <w:r>
        <w:rPr>
          <w:i/>
          <w:iCs/>
        </w:rPr>
        <w:t xml:space="preserve">(De este modo, “el resultado” es el caso particular de “el total”.) </w:t>
      </w:r>
    </w:p>
    <w:p>
      <w:pPr>
        <w:pStyle w:val="Normal"/>
        <w:ind w:firstLine="540"/>
        <w:jc w:val="both"/>
        <w:rPr>
          <w:i/>
          <w:i/>
          <w:iCs/>
        </w:rPr>
      </w:pPr>
      <w:r>
        <w:rPr>
          <w:i/>
          <w:iCs/>
        </w:rPr>
      </w:r>
    </w:p>
    <w:p>
      <w:pPr>
        <w:pStyle w:val="Normal"/>
        <w:ind w:firstLine="540"/>
        <w:jc w:val="both"/>
        <w:rPr/>
      </w:pPr>
      <w:r>
        <w:rPr/>
        <w:t>*) “</w:t>
      </w:r>
      <w:r>
        <w:rPr>
          <w:b/>
          <w:bCs/>
        </w:rPr>
        <w:t>Las consecuencias</w:t>
      </w:r>
      <w:r>
        <w:rPr/>
        <w:t xml:space="preserve">” – son cualquiera de las percepciones manifestadas después de la realización de los deseos alegres o mecánicos. </w:t>
      </w:r>
    </w:p>
    <w:p>
      <w:pPr>
        <w:pStyle w:val="Normal"/>
        <w:ind w:firstLine="540"/>
        <w:jc w:val="both"/>
        <w:rPr>
          <w:i/>
          <w:i/>
          <w:iCs/>
        </w:rPr>
      </w:pPr>
      <w:r>
        <w:rPr>
          <w:i/>
          <w:iCs/>
        </w:rPr>
        <w:t>(De este modo, el resultado y  el total  son los casos particulares  de las consecuencias.)</w:t>
      </w:r>
    </w:p>
    <w:p>
      <w:pPr>
        <w:pStyle w:val="Normal"/>
        <w:ind w:firstLine="540"/>
        <w:jc w:val="both"/>
        <w:rPr>
          <w:i/>
          <w:i/>
          <w:iCs/>
        </w:rPr>
      </w:pPr>
      <w:r>
        <w:rPr>
          <w:i/>
          <w:iCs/>
        </w:rPr>
      </w:r>
    </w:p>
    <w:p>
      <w:pPr>
        <w:pStyle w:val="Normal"/>
        <w:ind w:firstLine="540"/>
        <w:jc w:val="both"/>
        <w:rPr/>
      </w:pPr>
      <w:r>
        <w:rPr/>
        <w:t>*) “</w:t>
      </w:r>
      <w:r>
        <w:rPr>
          <w:b/>
          <w:bCs/>
        </w:rPr>
        <w:t>El complejo muy ligado</w:t>
      </w:r>
      <w:r>
        <w:rPr/>
        <w:t xml:space="preserve"> [de las percepciones]” – es el conjunto de las percepciones que muy a menudo o casi siempre o siempre se manifiestan simultáneamente o inmediatamente una por otra (de costumbre en definida sucesión). </w:t>
      </w:r>
    </w:p>
    <w:p>
      <w:pPr>
        <w:pStyle w:val="Normal"/>
        <w:ind w:firstLine="540"/>
        <w:jc w:val="both"/>
        <w:rPr>
          <w:i/>
          <w:i/>
          <w:iCs/>
        </w:rPr>
      </w:pPr>
      <w:r>
        <w:rPr>
          <w:i/>
          <w:iCs/>
        </w:rPr>
        <w:t xml:space="preserve">(Por ejemplo, “mi novia” es un complejo muy ligado de las percepciones, ya que casi siempre percibo simultáneamente o inmediatamente uno por otro lo que denomino “su cara”, “su cuerpo”, “su voz”, “el sentido de sus palabras”, etcétera, y muy a menudo percibo lo que denomino “su cazadora”, “sus caricias”, etcétera.) </w:t>
      </w:r>
    </w:p>
    <w:p>
      <w:pPr>
        <w:pStyle w:val="Normal"/>
        <w:ind w:firstLine="540"/>
        <w:jc w:val="both"/>
        <w:rPr>
          <w:i/>
          <w:i/>
          <w:iCs/>
        </w:rPr>
      </w:pPr>
      <w:r>
        <w:rPr>
          <w:i/>
          <w:iCs/>
        </w:rPr>
      </w:r>
    </w:p>
    <w:p>
      <w:pPr>
        <w:pStyle w:val="Normal"/>
        <w:ind w:firstLine="540"/>
        <w:jc w:val="both"/>
        <w:rPr/>
      </w:pPr>
      <w:r>
        <w:rPr/>
        <w:t>*) “</w:t>
      </w:r>
      <w:r>
        <w:rPr>
          <w:b/>
          <w:bCs/>
        </w:rPr>
        <w:t>El complejo no ligado</w:t>
      </w:r>
      <w:r>
        <w:rPr/>
        <w:t xml:space="preserve"> [de las percepciones]” – es el conjunto de las percepciones que rara vez o muy rara vez se manifiestan simultáneamente o inmediatamente una por otra, así que no se sale revelar las leyes estables de sus manifestaciones por medio del análisis de las observaciones por ellas. Los ejemplos los signos de tales complejos: “</w:t>
      </w:r>
      <w:r>
        <w:rPr>
          <w:b/>
          <w:bCs/>
        </w:rPr>
        <w:t>coincidencia de circunstancias</w:t>
      </w:r>
      <w:r>
        <w:rPr/>
        <w:t>”, “</w:t>
      </w:r>
      <w:r>
        <w:rPr>
          <w:b/>
          <w:bCs/>
        </w:rPr>
        <w:t>amontonamiento caótico de los eventos</w:t>
      </w:r>
      <w:r>
        <w:rPr/>
        <w:t>”, “</w:t>
      </w:r>
      <w:r>
        <w:rPr>
          <w:b/>
          <w:bCs/>
        </w:rPr>
        <w:t>caos</w:t>
      </w:r>
      <w:r>
        <w:rPr/>
        <w:t>”, “</w:t>
      </w:r>
      <w:r>
        <w:rPr>
          <w:b/>
          <w:bCs/>
        </w:rPr>
        <w:t>no conocido</w:t>
      </w:r>
      <w:r>
        <w:rPr/>
        <w:t xml:space="preserve">”.  Menciono que la discerniente conciencia iluminada  y la PI-claridad son fuera de los límites de esta definición. </w:t>
      </w:r>
    </w:p>
    <w:p>
      <w:pPr>
        <w:pStyle w:val="Normal"/>
        <w:ind w:firstLine="540"/>
        <w:jc w:val="both"/>
        <w:rPr/>
      </w:pPr>
      <w:r>
        <w:rPr/>
      </w:r>
    </w:p>
    <w:p>
      <w:pPr>
        <w:pStyle w:val="Normal"/>
        <w:ind w:firstLine="540"/>
        <w:jc w:val="both"/>
        <w:rPr/>
      </w:pPr>
      <w:r>
        <w:rPr/>
        <w:t xml:space="preserve">*) [La percepción o el conjunto de las percepciones] </w:t>
      </w:r>
      <w:r>
        <w:rPr>
          <w:b/>
          <w:bCs/>
        </w:rPr>
        <w:t>que acompaña</w:t>
      </w:r>
      <w:r>
        <w:rPr/>
        <w:t>” – es la percepción que junto con las “</w:t>
      </w:r>
      <w:r>
        <w:rPr>
          <w:b/>
          <w:bCs/>
        </w:rPr>
        <w:t>acompañadas</w:t>
      </w:r>
      <w:r>
        <w:rPr/>
        <w:t xml:space="preserve">” son los elementos del complejo muy ligado. El término se utiliza para facilitar la estructura de las declaraciones. </w:t>
      </w:r>
    </w:p>
    <w:p>
      <w:pPr>
        <w:pStyle w:val="Normal"/>
        <w:ind w:firstLine="540"/>
        <w:jc w:val="both"/>
        <w:rPr>
          <w:i/>
          <w:i/>
          <w:iCs/>
        </w:rPr>
      </w:pPr>
      <w:r>
        <w:rPr>
          <w:i/>
          <w:iCs/>
        </w:rPr>
        <w:t xml:space="preserve">(En la lengua cotidiana la palabra “acompañarse” se utiliza para denominar los complejos muy ligados (la revolución acompañada por derramamiento de sangre) y no-ligados (el terremoto se acompañaba por la lluvia). En PCR utilizo esta palabra sólo para denominar los complejos muy ligados. Para PI utilizo el término “resonancia”. </w:t>
      </w:r>
    </w:p>
    <w:p>
      <w:pPr>
        <w:pStyle w:val="Normal"/>
        <w:ind w:firstLine="540"/>
        <w:jc w:val="both"/>
        <w:rPr>
          <w:i/>
          <w:i/>
          <w:iCs/>
        </w:rPr>
      </w:pPr>
      <w:r>
        <w:rPr>
          <w:i/>
          <w:iCs/>
        </w:rPr>
      </w:r>
    </w:p>
    <w:p>
      <w:pPr>
        <w:pStyle w:val="Normal"/>
        <w:ind w:firstLine="540"/>
        <w:jc w:val="both"/>
        <w:rPr/>
      </w:pPr>
      <w:r>
        <w:rPr/>
        <w:t>*) “</w:t>
      </w:r>
      <w:r>
        <w:rPr>
          <w:b/>
          <w:bCs/>
        </w:rPr>
        <w:t>El hábito</w:t>
      </w:r>
      <w:r>
        <w:rPr/>
        <w:t>” – son las percepciones que se manifiestan durante (o inmediatamente después de) la manifestación de cierto conjunto de otras percepciones, así que juntos forman un complejo muy ligado.</w:t>
      </w:r>
    </w:p>
    <w:p>
      <w:pPr>
        <w:pStyle w:val="Normal"/>
        <w:ind w:firstLine="540"/>
        <w:jc w:val="both"/>
        <w:rPr/>
      </w:pPr>
      <w:r>
        <w:rPr/>
        <w:t xml:space="preserve">Por ejemplo, crear el hábito de eliminar la irritación [en el momento de la manifestación de la irritación, por supuesto] significa formar un complejo muy ligado de “la irritación – el refuerzo de la eliminación de la irritación”. </w:t>
      </w:r>
    </w:p>
    <w:p>
      <w:pPr>
        <w:pStyle w:val="Normal"/>
        <w:ind w:firstLine="540"/>
        <w:jc w:val="both"/>
        <w:rPr>
          <w:i/>
          <w:i/>
          <w:iCs/>
        </w:rPr>
      </w:pPr>
      <w:r>
        <w:rPr>
          <w:i/>
          <w:iCs/>
        </w:rPr>
        <w:t xml:space="preserve">(En el lenguaje hablado con la palabra “hábito” se denomina también cualquier percepción que se manifiesta a menudo, por ejemplo, la frase “tiene el hábito de irritarse” significa que se irrita a menudo. Esto significa que la irritación forma la parte del complejo muy ligado de “este hombre”.)  </w:t>
      </w:r>
    </w:p>
    <w:p>
      <w:pPr>
        <w:pStyle w:val="Normal"/>
        <w:ind w:firstLine="540"/>
        <w:jc w:val="both"/>
        <w:rPr>
          <w:i/>
          <w:i/>
          <w:iCs/>
        </w:rPr>
      </w:pPr>
      <w:r>
        <w:rPr>
          <w:i/>
          <w:iCs/>
        </w:rPr>
      </w:r>
    </w:p>
    <w:p>
      <w:pPr>
        <w:pStyle w:val="Normal"/>
        <w:ind w:firstLine="540"/>
        <w:jc w:val="both"/>
        <w:rPr/>
      </w:pPr>
      <w:r>
        <w:rPr/>
        <w:t>*) “</w:t>
      </w:r>
      <w:r>
        <w:rPr>
          <w:b/>
          <w:bCs/>
        </w:rPr>
        <w:t>El desarrollo de PI</w:t>
      </w:r>
      <w:r>
        <w:rPr/>
        <w:t xml:space="preserve">” - es la realización de los esfuerzos para aumentar la frecuencia, la intensidad u otros cualidades de la PI. </w:t>
      </w:r>
    </w:p>
    <w:p>
      <w:pPr>
        <w:pStyle w:val="Normal"/>
        <w:ind w:firstLine="540"/>
        <w:jc w:val="both"/>
        <w:rPr/>
      </w:pPr>
      <w:r>
        <w:rPr/>
      </w:r>
    </w:p>
    <w:p>
      <w:pPr>
        <w:pStyle w:val="Normal"/>
        <w:ind w:firstLine="540"/>
        <w:jc w:val="both"/>
        <w:rPr/>
      </w:pPr>
      <w:r>
        <w:rPr/>
        <w:t>*) “</w:t>
      </w:r>
      <w:r>
        <w:rPr>
          <w:b/>
          <w:bCs/>
        </w:rPr>
        <w:t>La personalidad</w:t>
      </w:r>
      <w:r>
        <w:rPr/>
        <w:t xml:space="preserve">” – es el complejo muy ligado de las percepciones de todos cinco skandhes. </w:t>
      </w:r>
    </w:p>
    <w:p>
      <w:pPr>
        <w:pStyle w:val="Normal"/>
        <w:ind w:firstLine="540"/>
        <w:jc w:val="both"/>
        <w:rPr/>
      </w:pPr>
      <w:r>
        <w:rPr/>
      </w:r>
    </w:p>
    <w:p>
      <w:pPr>
        <w:pStyle w:val="Normal"/>
        <w:ind w:firstLine="540"/>
        <w:jc w:val="both"/>
        <w:rPr/>
      </w:pPr>
      <w:r>
        <w:rPr/>
        <w:t>*) “</w:t>
      </w:r>
      <w:r>
        <w:rPr>
          <w:b/>
          <w:bCs/>
        </w:rPr>
        <w:t>El acorde</w:t>
      </w:r>
      <w:r>
        <w:rPr/>
        <w:t xml:space="preserve">” - es el complejo muy ligado de PI. </w:t>
      </w:r>
    </w:p>
    <w:p>
      <w:pPr>
        <w:pStyle w:val="Normal"/>
        <w:ind w:firstLine="540"/>
        <w:jc w:val="both"/>
        <w:rPr/>
      </w:pPr>
      <w:r>
        <w:rPr/>
      </w:r>
    </w:p>
    <w:p>
      <w:pPr>
        <w:pStyle w:val="Normal"/>
        <w:ind w:firstLine="540"/>
        <w:jc w:val="both"/>
        <w:rPr/>
      </w:pPr>
      <w:r>
        <w:rPr/>
        <w:t>*) “</w:t>
      </w:r>
      <w:r>
        <w:rPr>
          <w:b/>
          <w:bCs/>
        </w:rPr>
        <w:t>El objetivo único</w:t>
      </w:r>
      <w:r>
        <w:rPr/>
        <w:t xml:space="preserve">” – es el alegre deseo intensivo y estable que forma un acorde con la ilusión, la tesonería y la seriedad (a menudo se manifiestan u otras PI). Otros da se disminuyen si no resuenan con él. </w:t>
      </w:r>
    </w:p>
    <w:p>
      <w:pPr>
        <w:pStyle w:val="Normal"/>
        <w:ind w:firstLine="540"/>
        <w:jc w:val="both"/>
        <w:rPr/>
      </w:pPr>
      <w:r>
        <w:rPr/>
      </w:r>
    </w:p>
    <w:p>
      <w:pPr>
        <w:pStyle w:val="Normal"/>
        <w:ind w:firstLine="540"/>
        <w:jc w:val="both"/>
        <w:rPr/>
      </w:pPr>
      <w:r>
        <w:rPr/>
        <w:t>*) “</w:t>
      </w:r>
      <w:r>
        <w:rPr>
          <w:b/>
          <w:bCs/>
        </w:rPr>
        <w:t>El proceso</w:t>
      </w:r>
      <w:r>
        <w:rPr/>
        <w:t>” – es el conjunto de percepciones siguientes (“etapas”) que siguen una a  otra.</w:t>
      </w:r>
    </w:p>
    <w:p>
      <w:pPr>
        <w:pStyle w:val="Normal"/>
        <w:ind w:firstLine="540"/>
        <w:jc w:val="both"/>
        <w:rPr/>
      </w:pPr>
      <w:r>
        <w:rPr/>
      </w:r>
    </w:p>
    <w:p>
      <w:pPr>
        <w:pStyle w:val="Normal"/>
        <w:ind w:firstLine="540"/>
        <w:jc w:val="both"/>
        <w:rPr/>
      </w:pPr>
      <w:r>
        <w:rPr/>
        <w:t>*) “</w:t>
      </w:r>
      <w:r>
        <w:rPr>
          <w:b/>
          <w:bCs/>
        </w:rPr>
        <w:t>La etapa</w:t>
      </w:r>
      <w:r>
        <w:rPr/>
        <w:t xml:space="preserve">” – es un elemento del proceso. </w:t>
      </w:r>
    </w:p>
    <w:p>
      <w:pPr>
        <w:pStyle w:val="Normal"/>
        <w:ind w:firstLine="540"/>
        <w:jc w:val="both"/>
        <w:rPr/>
      </w:pPr>
      <w:r>
        <w:rPr/>
      </w:r>
    </w:p>
    <w:p>
      <w:pPr>
        <w:pStyle w:val="Normal"/>
        <w:ind w:firstLine="540"/>
        <w:jc w:val="both"/>
        <w:rPr/>
      </w:pPr>
      <w:r>
        <w:rPr/>
        <w:t>*) “</w:t>
      </w:r>
      <w:r>
        <w:rPr>
          <w:b/>
          <w:bCs/>
        </w:rPr>
        <w:t xml:space="preserve">El orden [de las percepciones]” - </w:t>
      </w:r>
      <w:r>
        <w:rPr/>
        <w:t>es el conjunto de percepciones siguientes que siguen una a la otra.</w:t>
      </w:r>
    </w:p>
    <w:p>
      <w:pPr>
        <w:pStyle w:val="Normal"/>
        <w:ind w:firstLine="540"/>
        <w:jc w:val="both"/>
        <w:rPr/>
      </w:pPr>
      <w:r>
        <w:rPr/>
      </w:r>
    </w:p>
    <w:p>
      <w:pPr>
        <w:pStyle w:val="Normal"/>
        <w:ind w:firstLine="540"/>
        <w:jc w:val="both"/>
        <w:rPr/>
      </w:pPr>
      <w:r>
        <w:rPr/>
        <w:t>*) “</w:t>
      </w:r>
      <w:r>
        <w:rPr>
          <w:b/>
          <w:bCs/>
        </w:rPr>
        <w:t>La realización [de un deseo]</w:t>
      </w:r>
      <w:r>
        <w:rPr/>
        <w:t xml:space="preserve">” </w:t>
      </w:r>
      <w:r>
        <w:rPr>
          <w:i/>
          <w:iCs/>
        </w:rPr>
        <w:t xml:space="preserve">(como una sucesión) </w:t>
      </w:r>
      <w:r>
        <w:rPr/>
        <w:t xml:space="preserve">– es una sucesión de las percepciones que están acompañadas por el deseo de un resultado, respecto respeto a las cuales hay una suposición de que terminarán con un resultado. </w:t>
      </w:r>
    </w:p>
    <w:p>
      <w:pPr>
        <w:pStyle w:val="Normal"/>
        <w:ind w:firstLine="540"/>
        <w:jc w:val="both"/>
        <w:rPr/>
      </w:pPr>
      <w:r>
        <w:rPr/>
      </w:r>
    </w:p>
    <w:p>
      <w:pPr>
        <w:pStyle w:val="Normal"/>
        <w:ind w:firstLine="540"/>
        <w:jc w:val="both"/>
        <w:rPr/>
      </w:pPr>
      <w:r>
        <w:rPr/>
        <w:t>*) “</w:t>
      </w:r>
      <w:r>
        <w:rPr>
          <w:b/>
          <w:bCs/>
        </w:rPr>
        <w:t>La acción</w:t>
      </w:r>
      <w:r>
        <w:rPr/>
        <w:t xml:space="preserve">” – es una parte integral de la realización de un deseo. </w:t>
      </w:r>
    </w:p>
    <w:p>
      <w:pPr>
        <w:pStyle w:val="Normal"/>
        <w:ind w:firstLine="540"/>
        <w:jc w:val="both"/>
        <w:rPr/>
      </w:pPr>
      <w:r>
        <w:rPr/>
      </w:r>
    </w:p>
    <w:p>
      <w:pPr>
        <w:pStyle w:val="Normal"/>
        <w:ind w:firstLine="540"/>
        <w:jc w:val="both"/>
        <w:rPr/>
      </w:pPr>
      <w:r>
        <w:rPr/>
        <w:t>*) “</w:t>
      </w:r>
      <w:r>
        <w:rPr>
          <w:b/>
          <w:bCs/>
        </w:rPr>
        <w:t>El engendro de PI</w:t>
      </w:r>
      <w:r>
        <w:rPr/>
        <w:t xml:space="preserve">” – es la realización de los esfuerzos para alcanzar la manifestación de PI. </w:t>
      </w:r>
    </w:p>
    <w:p>
      <w:pPr>
        <w:pStyle w:val="Normal"/>
        <w:ind w:firstLine="540"/>
        <w:jc w:val="both"/>
        <w:rPr/>
      </w:pPr>
      <w:r>
        <w:rPr/>
      </w:r>
    </w:p>
    <w:p>
      <w:pPr>
        <w:pStyle w:val="Normal"/>
        <w:ind w:firstLine="540"/>
        <w:jc w:val="both"/>
        <w:rPr/>
      </w:pPr>
      <w:r>
        <w:rPr/>
        <w:t>*) “</w:t>
      </w:r>
      <w:r>
        <w:rPr>
          <w:b/>
          <w:bCs/>
        </w:rPr>
        <w:t>El proceso de la eliminación de EN</w:t>
      </w:r>
      <w:r>
        <w:rPr/>
        <w:t>”: consiste como mínimo en las siguientes etapas:</w:t>
      </w:r>
    </w:p>
    <w:p>
      <w:pPr>
        <w:pStyle w:val="Normal"/>
        <w:ind w:firstLine="540"/>
        <w:jc w:val="both"/>
        <w:rPr/>
      </w:pPr>
      <w:r>
        <w:rPr/>
        <w:t>1) Una fijación mental breve, casi instantánea de que “hay una EN”.</w:t>
      </w:r>
    </w:p>
    <w:p>
      <w:pPr>
        <w:pStyle w:val="Normal"/>
        <w:ind w:firstLine="540"/>
        <w:jc w:val="both"/>
        <w:rPr/>
      </w:pPr>
      <w:r>
        <w:rPr/>
        <w:t>2) Un deseo alegre de parar la EN.</w:t>
      </w:r>
    </w:p>
    <w:p>
      <w:pPr>
        <w:pStyle w:val="Normal"/>
        <w:ind w:firstLine="540"/>
        <w:jc w:val="both"/>
        <w:rPr/>
      </w:pPr>
      <w:r>
        <w:rPr/>
        <w:t>3) Un acto (es decir, una fuerte explosión concentrada del deseo alegre) de la eliminación de la EN.</w:t>
      </w:r>
    </w:p>
    <w:p>
      <w:pPr>
        <w:pStyle w:val="Normal"/>
        <w:ind w:firstLine="540"/>
        <w:jc w:val="both"/>
        <w:rPr/>
      </w:pPr>
      <w:r>
        <w:rPr/>
        <w:t>4) Un deseo alegre de PI.</w:t>
      </w:r>
    </w:p>
    <w:p>
      <w:pPr>
        <w:pStyle w:val="Normal"/>
        <w:ind w:firstLine="540"/>
        <w:jc w:val="both"/>
        <w:rPr/>
      </w:pPr>
      <w:r>
        <w:rPr/>
        <w:t>5) Un esfuerzo de engendrar PI (es decir, una explosión concentrada del deseo alegre de PI ahora mismo, “un salto dentro” de PI, “un recuerdo” de sí mismo en PI.).</w:t>
      </w:r>
    </w:p>
    <w:p>
      <w:pPr>
        <w:pStyle w:val="Normal"/>
        <w:ind w:firstLine="540"/>
        <w:jc w:val="both"/>
        <w:rPr/>
      </w:pPr>
      <w:r>
        <w:rPr/>
        <w:t>6) Una manifestación de PI.</w:t>
      </w:r>
    </w:p>
    <w:p>
      <w:pPr>
        <w:pStyle w:val="Normal"/>
        <w:ind w:firstLine="540"/>
        <w:jc w:val="both"/>
        <w:rPr/>
      </w:pPr>
      <w:r>
        <w:rPr/>
        <w:t>Sólo después de que el punto sexto esté realizado, el proceso de la eliminación de una EN se puede considerar acabado.</w:t>
      </w:r>
    </w:p>
    <w:p>
      <w:pPr>
        <w:pStyle w:val="Normal"/>
        <w:ind w:firstLine="540"/>
        <w:jc w:val="both"/>
        <w:rPr>
          <w:i/>
          <w:i/>
          <w:iCs/>
        </w:rPr>
      </w:pPr>
      <w:r>
        <w:rPr>
          <w:i/>
          <w:iCs/>
        </w:rPr>
        <w:t>(“El proceso de la eliminación” tiene lugar cuando la experiencia de la eliminación de EN es débil, o cuando el deseo alegre de eliminar EN no prevalece suficientemente el deseo mecánico de experimentar EN – en este caso la sustitución de EN por PI pasa muy despacio y en ella se distinguen nítidamente todas las etapas enumeradas. A medida de obtención de la experiencia de la eliminación de EN y del refuerzo del da de parar las EN y experimentar las PI, ciertas etapas empiezan a realizarse habitual y muy rápidamente, así que con el tiempo empezamos a hablar no sobre “el proceso”, sino sobre “un acto de la eliminación”.</w:t>
      </w:r>
    </w:p>
    <w:p>
      <w:pPr>
        <w:pStyle w:val="Normal"/>
        <w:ind w:firstLine="540"/>
        <w:jc w:val="both"/>
        <w:rPr>
          <w:i/>
          <w:i/>
          <w:iCs/>
        </w:rPr>
      </w:pPr>
      <w:r>
        <w:rPr>
          <w:i/>
          <w:iCs/>
        </w:rPr>
        <w:t xml:space="preserve">A las etapas enumeradas se pueden añadir u otras, por ejemplo, el deseo de reforzar un da de PI o los pensamientos-“los factores iluminados” o se pueden aparecer unos ciclos de una forma extravagante).  </w:t>
      </w:r>
    </w:p>
    <w:p>
      <w:pPr>
        <w:pStyle w:val="Normal"/>
        <w:ind w:firstLine="540"/>
        <w:jc w:val="both"/>
        <w:rPr>
          <w:i/>
          <w:i/>
          <w:iCs/>
        </w:rPr>
      </w:pPr>
      <w:r>
        <w:rPr>
          <w:i/>
          <w:iCs/>
        </w:rPr>
      </w:r>
    </w:p>
    <w:p>
      <w:pPr>
        <w:pStyle w:val="Normal"/>
        <w:ind w:firstLine="540"/>
        <w:jc w:val="both"/>
        <w:rPr/>
      </w:pPr>
      <w:r>
        <w:rPr/>
        <w:t>*) “</w:t>
      </w:r>
      <w:r>
        <w:rPr>
          <w:b/>
          <w:bCs/>
        </w:rPr>
        <w:t>El acto de la eliminación de EN</w:t>
      </w:r>
      <w:r>
        <w:rPr/>
        <w:t>” o sólo “</w:t>
      </w:r>
      <w:r>
        <w:rPr>
          <w:b/>
          <w:bCs/>
        </w:rPr>
        <w:t>la eliminación de EN</w:t>
      </w:r>
      <w:r>
        <w:rPr/>
        <w:t>” – es un esfuerzo, por efecto de la cual:</w:t>
      </w:r>
    </w:p>
    <w:p>
      <w:pPr>
        <w:pStyle w:val="Normal"/>
        <w:ind w:firstLine="540"/>
        <w:jc w:val="both"/>
        <w:rPr/>
      </w:pPr>
      <w:r>
        <w:rPr/>
        <w:t>a) no se deja ni una huella insignificante de la EN.</w:t>
      </w:r>
    </w:p>
    <w:p>
      <w:pPr>
        <w:pStyle w:val="Normal"/>
        <w:ind w:firstLine="540"/>
        <w:jc w:val="both"/>
        <w:rPr/>
      </w:pPr>
      <w:r>
        <w:rPr/>
        <w:t xml:space="preserve">b) aparece una PI nítida, aunque débil.  </w:t>
      </w:r>
    </w:p>
    <w:p>
      <w:pPr>
        <w:pStyle w:val="Normal"/>
        <w:ind w:firstLine="540"/>
        <w:jc w:val="both"/>
        <w:rPr/>
      </w:pPr>
      <w:r>
        <w:rPr/>
      </w:r>
    </w:p>
    <w:p>
      <w:pPr>
        <w:pStyle w:val="Normal"/>
        <w:ind w:firstLine="540"/>
        <w:jc w:val="both"/>
        <w:rPr/>
      </w:pPr>
      <w:r>
        <w:rPr/>
        <w:t>*) “</w:t>
      </w:r>
      <w:r>
        <w:rPr>
          <w:b/>
          <w:bCs/>
        </w:rPr>
        <w:t>La tecnología</w:t>
      </w:r>
      <w:r>
        <w:rPr/>
        <w:t xml:space="preserve">” – es la fijación de las etapas (en el orden de su seguimiento) del proceso de la realización de un deseo. </w:t>
      </w:r>
    </w:p>
    <w:p>
      <w:pPr>
        <w:pStyle w:val="Normal"/>
        <w:ind w:firstLine="540"/>
        <w:jc w:val="both"/>
        <w:rPr>
          <w:rFonts w:eastAsia="Times New Roman"/>
        </w:rPr>
      </w:pPr>
      <w:r>
        <w:rPr>
          <w:rFonts w:eastAsia="Times New Roman"/>
        </w:rPr>
        <w:t xml:space="preserve"> </w:t>
      </w:r>
    </w:p>
    <w:p>
      <w:pPr>
        <w:pStyle w:val="Normal"/>
        <w:ind w:firstLine="540"/>
        <w:jc w:val="both"/>
        <w:rPr/>
      </w:pPr>
      <w:r>
        <w:rPr/>
        <w:t>*) “</w:t>
      </w:r>
      <w:r>
        <w:rPr>
          <w:b/>
          <w:bCs/>
        </w:rPr>
        <w:t>La sed de los descubrimientos</w:t>
      </w:r>
      <w:r>
        <w:rPr/>
        <w:t>” – es un acorde que consiste en:</w:t>
      </w:r>
    </w:p>
    <w:p>
      <w:pPr>
        <w:pStyle w:val="Normal"/>
        <w:ind w:firstLine="540"/>
        <w:jc w:val="both"/>
        <w:rPr/>
      </w:pPr>
      <w:r>
        <w:rPr/>
        <w:t>1) el da de los descubrimientos [en la práctica] (es decir, la manifestación de las PI nuevas, de las claridades, el descubrimiento de nuevas tecnologías, etcétera). Su otro significado significación resonante es el deseo alegre de estudiar.</w:t>
      </w:r>
    </w:p>
    <w:p>
      <w:pPr>
        <w:pStyle w:val="Normal"/>
        <w:ind w:firstLine="540"/>
        <w:jc w:val="both"/>
        <w:rPr/>
      </w:pPr>
      <w:r>
        <w:rPr/>
        <w:t>2) el sentimiento de un misterio.</w:t>
      </w:r>
    </w:p>
    <w:p>
      <w:pPr>
        <w:pStyle w:val="Normal"/>
        <w:ind w:firstLine="540"/>
        <w:jc w:val="both"/>
        <w:rPr/>
      </w:pPr>
      <w:r>
        <w:rPr/>
        <w:t xml:space="preserve">3) la seriedad. </w:t>
      </w:r>
    </w:p>
    <w:p>
      <w:pPr>
        <w:pStyle w:val="Normal"/>
        <w:ind w:firstLine="540"/>
        <w:jc w:val="both"/>
        <w:rPr/>
      </w:pPr>
      <w:r>
        <w:rPr/>
      </w:r>
    </w:p>
    <w:p>
      <w:pPr>
        <w:pStyle w:val="Normal"/>
        <w:ind w:firstLine="540"/>
        <w:jc w:val="both"/>
        <w:rPr/>
      </w:pPr>
      <w:r>
        <w:rPr/>
        <w:t>*) “</w:t>
      </w:r>
      <w:r>
        <w:rPr>
          <w:b/>
          <w:bCs/>
        </w:rPr>
        <w:t>El descanso</w:t>
      </w:r>
      <w:r>
        <w:rPr/>
        <w:t xml:space="preserve">” – es la interrupción en las sobrecargas [físicas], la secuencia por de las cuales apareció el cansancio. </w:t>
      </w:r>
    </w:p>
    <w:p>
      <w:pPr>
        <w:pStyle w:val="Normal"/>
        <w:ind w:firstLine="540"/>
        <w:jc w:val="both"/>
        <w:rPr>
          <w:i/>
          <w:i/>
          <w:iCs/>
        </w:rPr>
      </w:pPr>
      <w:r>
        <w:rPr>
          <w:i/>
          <w:iCs/>
        </w:rPr>
        <w:t>(Ni el EEN (la languidez, el estado de “no-pasa-nada”, etcétera) ni EP (el contento, el contento de la posesión, la alegría maliciosa, etcétera) no son el descanso. Cada vez, cuando una persona quiere “descansar” con ayuda de EP, en lugar de un alivio deseado de la mezcla del cansancio y de los 4 N, sólo tiene lugar la expulsión de los 4 N, su sustitución por EP que lleva al cercano reforzamiento inevitable de los 4 N. La única manera de descansar es dejar las sobrecargas físicas y si una persona con el descanso sobrentiende la libertad de los 4 N, entonces, la única manera es su eliminación y el nacimiento de PI).</w:t>
      </w:r>
    </w:p>
    <w:p>
      <w:pPr>
        <w:pStyle w:val="Normal"/>
        <w:ind w:firstLine="540"/>
        <w:jc w:val="both"/>
        <w:rPr>
          <w:i/>
          <w:i/>
          <w:iCs/>
        </w:rPr>
      </w:pPr>
      <w:r>
        <w:rPr>
          <w:i/>
          <w:iCs/>
        </w:rPr>
      </w:r>
    </w:p>
    <w:p>
      <w:pPr>
        <w:pStyle w:val="Normal"/>
        <w:ind w:firstLine="540"/>
        <w:jc w:val="both"/>
        <w:rPr/>
      </w:pPr>
      <w:r>
        <w:rPr/>
        <w:t>*) “</w:t>
      </w:r>
      <w:r>
        <w:rPr>
          <w:b/>
          <w:bCs/>
        </w:rPr>
        <w:t>El cansancio</w:t>
      </w:r>
      <w:r>
        <w:rPr/>
        <w:t xml:space="preserve">” – es el conjunto de los sentimientos [físicos] que son las consecuencias de las sobrecargas físicas intensivas y de larga duración. Está acompañado por el deseo de hacer una interrupción de las sobrecargas. Aquí pongo énfasis en que las EN, el FN y el EEN, tales como la languidez, la apatía, la pereza, la grisedad, etcétera, no son el cansancio. </w:t>
      </w:r>
    </w:p>
    <w:p>
      <w:pPr>
        <w:pStyle w:val="Normal"/>
        <w:ind w:firstLine="540"/>
        <w:jc w:val="both"/>
        <w:rPr/>
      </w:pPr>
      <w:r>
        <w:rPr/>
        <w:t xml:space="preserve">El cansancio es absolutamente compatible con PI y, sobre todo, si las sobrecargas físicas están motivadas por un deseo alegre, entonces el cansancio es un sentimiento agradable. </w:t>
      </w:r>
    </w:p>
    <w:p>
      <w:pPr>
        <w:pStyle w:val="Normal"/>
        <w:ind w:firstLine="540"/>
        <w:jc w:val="both"/>
        <w:rPr/>
      </w:pPr>
      <w:r>
        <w:rPr/>
      </w:r>
    </w:p>
    <w:p>
      <w:pPr>
        <w:pStyle w:val="Normal"/>
        <w:ind w:firstLine="540"/>
        <w:jc w:val="both"/>
        <w:rPr/>
      </w:pPr>
      <w:r>
        <w:rPr/>
        <w:t>*) “</w:t>
      </w:r>
      <w:r>
        <w:rPr>
          <w:b/>
          <w:bCs/>
        </w:rPr>
        <w:t>La posición</w:t>
      </w:r>
      <w:r>
        <w:rPr/>
        <w:t xml:space="preserve">” – es el conjunto de percepciones formadas por efecto de la realización de un deseo fijado. </w:t>
      </w:r>
    </w:p>
    <w:p>
      <w:pPr>
        <w:pStyle w:val="Normal"/>
        <w:ind w:firstLine="540"/>
        <w:jc w:val="both"/>
        <w:rPr/>
      </w:pPr>
      <w:r>
        <w:rPr/>
      </w:r>
    </w:p>
    <w:p>
      <w:pPr>
        <w:pStyle w:val="Normal"/>
        <w:ind w:firstLine="540"/>
        <w:jc w:val="both"/>
        <w:rPr/>
      </w:pPr>
      <w:r>
        <w:rPr/>
        <w:t>*) “</w:t>
      </w:r>
      <w:r>
        <w:rPr>
          <w:b/>
          <w:bCs/>
        </w:rPr>
        <w:t>El estado</w:t>
      </w:r>
      <w:r>
        <w:rPr/>
        <w:t xml:space="preserve">” - es el conjunto de unas percepciones que está formado aparte de los deseos fijados. </w:t>
      </w:r>
    </w:p>
    <w:p>
      <w:pPr>
        <w:pStyle w:val="Normal"/>
        <w:ind w:firstLine="540"/>
        <w:jc w:val="both"/>
        <w:rPr/>
      </w:pPr>
      <w:r>
        <w:rPr/>
      </w:r>
    </w:p>
    <w:p>
      <w:pPr>
        <w:pStyle w:val="Normal"/>
        <w:ind w:firstLine="540"/>
        <w:jc w:val="both"/>
        <w:rPr/>
      </w:pPr>
      <w:r>
        <w:rPr/>
        <w:t>*) “</w:t>
      </w:r>
      <w:r>
        <w:rPr>
          <w:b/>
          <w:bCs/>
        </w:rPr>
        <w:t>La escala de intensidad</w:t>
      </w:r>
      <w:r>
        <w:rPr/>
        <w:t xml:space="preserve"> [que es utilizada ahora]” – en la PCR está aceptada la escala de 10 grados, donde el 1 corresponde a la intensidad mínima de la percepción dada y el 10 – a la intensidad máxima. Ya que a medida que se realiza la práctica, la intensidad de las percepciones baja/aumenta consecuentemente, entonces se toman en consideración las percepciones que están distinguidas en el último tiempo (en el último mes o meses). </w:t>
      </w:r>
    </w:p>
    <w:p>
      <w:pPr>
        <w:pStyle w:val="Normal"/>
        <w:ind w:firstLine="540"/>
        <w:jc w:val="both"/>
        <w:rPr/>
      </w:pPr>
      <w:r>
        <w:rPr/>
      </w:r>
    </w:p>
    <w:p>
      <w:pPr>
        <w:pStyle w:val="Normal"/>
        <w:ind w:firstLine="540"/>
        <w:jc w:val="both"/>
        <w:rPr/>
      </w:pPr>
      <w:r>
        <w:rPr/>
        <w:t>*) “</w:t>
      </w:r>
      <w:r>
        <w:rPr>
          <w:b/>
          <w:bCs/>
        </w:rPr>
        <w:t>La compresión de la escala</w:t>
      </w:r>
      <w:r>
        <w:rPr/>
        <w:t xml:space="preserve">” – es la revisión de la intensidad de las percepciones tenebrosas con relación a la disminución estable de su intensidad media. Lo que antes se apreciaba como 3 ó 4, se convierte en 10. Lo que antes se apreciaba como “más de 4”, ahora se considera “extraordinario”.  Lo que antes fue “muy débil”, aumenta de 1 hasta 5.  </w:t>
      </w:r>
    </w:p>
    <w:p>
      <w:pPr>
        <w:pStyle w:val="Normal"/>
        <w:ind w:firstLine="540"/>
        <w:jc w:val="both"/>
        <w:rPr/>
      </w:pPr>
      <w:r>
        <w:rPr/>
      </w:r>
    </w:p>
    <w:p>
      <w:pPr>
        <w:pStyle w:val="Normal"/>
        <w:ind w:firstLine="540"/>
        <w:jc w:val="both"/>
        <w:rPr/>
      </w:pPr>
      <w:r>
        <w:rPr/>
        <w:t>*) “</w:t>
      </w:r>
      <w:r>
        <w:rPr>
          <w:b/>
          <w:bCs/>
        </w:rPr>
        <w:t>Considerable</w:t>
      </w:r>
      <w:r>
        <w:rPr/>
        <w:t>” – es la intensidad de algo que se aprecia como más de las 5.</w:t>
      </w:r>
    </w:p>
    <w:p>
      <w:pPr>
        <w:pStyle w:val="Normal"/>
        <w:ind w:firstLine="540"/>
        <w:jc w:val="both"/>
        <w:rPr/>
      </w:pPr>
      <w:r>
        <w:rPr/>
      </w:r>
    </w:p>
    <w:p>
      <w:pPr>
        <w:pStyle w:val="Normal"/>
        <w:ind w:firstLine="540"/>
        <w:jc w:val="both"/>
        <w:rPr/>
      </w:pPr>
      <w:r>
        <w:rPr/>
        <w:t>*) “</w:t>
      </w:r>
      <w:r>
        <w:rPr>
          <w:b/>
          <w:bCs/>
        </w:rPr>
        <w:t>Importante</w:t>
      </w:r>
      <w:r>
        <w:rPr/>
        <w:t xml:space="preserve">”  - es la intensidad de algo que se aprecia de las 3 hasta las 5. </w:t>
      </w:r>
    </w:p>
    <w:p>
      <w:pPr>
        <w:pStyle w:val="Normal"/>
        <w:ind w:firstLine="540"/>
        <w:jc w:val="both"/>
        <w:rPr/>
      </w:pPr>
      <w:r>
        <w:rPr/>
      </w:r>
    </w:p>
    <w:p>
      <w:pPr>
        <w:pStyle w:val="Normal"/>
        <w:ind w:firstLine="540"/>
        <w:jc w:val="both"/>
        <w:rPr/>
      </w:pPr>
      <w:r>
        <w:rPr/>
        <w:t>*) “</w:t>
      </w:r>
      <w:r>
        <w:rPr>
          <w:b/>
          <w:bCs/>
        </w:rPr>
        <w:t>Indiferentemente</w:t>
      </w:r>
      <w:r>
        <w:rPr/>
        <w:t xml:space="preserve">” – no existen unos deseos importantes con respecto a de lo que se trata. </w:t>
      </w:r>
    </w:p>
    <w:p>
      <w:pPr>
        <w:pStyle w:val="Normal"/>
        <w:ind w:firstLine="540"/>
        <w:jc w:val="both"/>
        <w:rPr/>
      </w:pPr>
      <w:r>
        <w:rPr/>
      </w:r>
    </w:p>
    <w:p>
      <w:pPr>
        <w:pStyle w:val="Normal"/>
        <w:ind w:firstLine="540"/>
        <w:jc w:val="both"/>
        <w:rPr/>
      </w:pPr>
      <w:r>
        <w:rPr/>
        <w:t>*) “</w:t>
      </w:r>
      <w:r>
        <w:rPr>
          <w:b/>
          <w:bCs/>
        </w:rPr>
        <w:t>La dificultad</w:t>
      </w:r>
      <w:r>
        <w:rPr/>
        <w:t>”, “</w:t>
      </w:r>
      <w:r>
        <w:rPr>
          <w:b/>
          <w:bCs/>
        </w:rPr>
        <w:t>el apuro</w:t>
      </w:r>
      <w:r>
        <w:rPr/>
        <w:t xml:space="preserve">” – es una posición o un estado cuando existe la necesidad de aplicar unos esfuerzos considerables para alcanzar un resultado. </w:t>
      </w:r>
    </w:p>
    <w:p>
      <w:pPr>
        <w:pStyle w:val="Normal"/>
        <w:ind w:firstLine="540"/>
        <w:jc w:val="both"/>
        <w:rPr/>
      </w:pPr>
      <w:r>
        <w:rPr/>
      </w:r>
    </w:p>
    <w:p>
      <w:pPr>
        <w:pStyle w:val="Normal"/>
        <w:ind w:firstLine="540"/>
        <w:jc w:val="both"/>
        <w:rPr>
          <w:lang w:val="en-US"/>
        </w:rPr>
      </w:pPr>
      <w:r>
        <w:rPr/>
        <w:t>*) “</w:t>
      </w:r>
      <w:r>
        <w:rPr>
          <w:b/>
          <w:bCs/>
        </w:rPr>
        <w:t>Fácil</w:t>
      </w:r>
      <w:r>
        <w:rPr/>
        <w:t xml:space="preserve">” – es algo que no representa ninguna dificultad. </w:t>
      </w:r>
    </w:p>
    <w:p>
      <w:pPr>
        <w:pStyle w:val="Normal"/>
        <w:ind w:firstLine="540"/>
        <w:jc w:val="both"/>
        <w:rPr>
          <w:lang w:val="en-US"/>
        </w:rPr>
      </w:pPr>
      <w:r>
        <w:rPr>
          <w:lang w:val="en-US"/>
        </w:rPr>
      </w:r>
    </w:p>
    <w:p>
      <w:pPr>
        <w:pStyle w:val="Normal"/>
        <w:ind w:firstLine="540"/>
        <w:jc w:val="both"/>
        <w:rPr/>
      </w:pPr>
      <w:r>
        <w:rPr/>
        <w:t>*) “</w:t>
      </w:r>
      <w:r>
        <w:rPr>
          <w:b/>
          <w:bCs/>
        </w:rPr>
        <w:t>La espera activa</w:t>
      </w:r>
      <w:r>
        <w:rPr/>
        <w:t>” – es una posición, las partes integrantes que lo forman son los siguientes deseos alegres:</w:t>
      </w:r>
    </w:p>
    <w:p>
      <w:pPr>
        <w:pStyle w:val="Normal"/>
        <w:ind w:firstLine="540"/>
        <w:jc w:val="both"/>
        <w:rPr/>
      </w:pPr>
      <w:r>
        <w:rPr/>
        <w:t>1) el objetivo único [que está dirigido al logro de cierto resultado].</w:t>
      </w:r>
    </w:p>
    <w:p>
      <w:pPr>
        <w:pStyle w:val="Normal"/>
        <w:ind w:firstLine="540"/>
        <w:jc w:val="both"/>
        <w:rPr/>
      </w:pPr>
      <w:r>
        <w:rPr/>
        <w:t>2) el da de eliminar dm que está dirigido al logro del resultado dado.</w:t>
      </w:r>
    </w:p>
    <w:p>
      <w:pPr>
        <w:pStyle w:val="Normal"/>
        <w:ind w:firstLine="540"/>
        <w:jc w:val="both"/>
        <w:rPr/>
      </w:pPr>
      <w:r>
        <w:rPr/>
        <w:t>3) el da de no realizar los da débiles e inestables que están dirigidos al logro del resultado dado.</w:t>
      </w:r>
    </w:p>
    <w:p>
      <w:pPr>
        <w:pStyle w:val="Normal"/>
        <w:ind w:firstLine="540"/>
        <w:jc w:val="both"/>
        <w:rPr/>
      </w:pPr>
      <w:r>
        <w:rPr/>
        <w:t>4) el da de que se manifiesten los da intensivos y estables que resuenan con el único objetivo y que están dirigidos al logro de un resultado intermedio.</w:t>
      </w:r>
    </w:p>
    <w:p>
      <w:pPr>
        <w:pStyle w:val="Normal"/>
        <w:ind w:firstLine="540"/>
        <w:jc w:val="both"/>
        <w:rPr/>
      </w:pPr>
      <w:r>
        <w:rPr/>
        <w:t xml:space="preserve">La posición de la espera activa – es la consecuencia de la práctica del desarrollo y reforzamiento de los da y de las PI que les acompañan.  </w:t>
      </w:r>
    </w:p>
    <w:p>
      <w:pPr>
        <w:pStyle w:val="Normal"/>
        <w:ind w:firstLine="540"/>
        <w:jc w:val="both"/>
        <w:rPr/>
      </w:pPr>
      <w:r>
        <w:rPr>
          <w:i/>
          <w:iCs/>
        </w:rPr>
        <w:t>(Como consecuencia aparece “</w:t>
      </w:r>
      <w:r>
        <w:rPr>
          <w:b/>
          <w:bCs/>
          <w:i/>
          <w:iCs/>
        </w:rPr>
        <w:t>el efecto del corte</w:t>
      </w:r>
      <w:r>
        <w:rPr>
          <w:i/>
          <w:iCs/>
        </w:rPr>
        <w:t xml:space="preserve">” – cuando la intensidad y la estabilidad de los da aumentan, se refuerzan la tesonería, la ilusión, la serieda y aparecen otras PI). </w:t>
      </w:r>
    </w:p>
    <w:p>
      <w:pPr>
        <w:pStyle w:val="Normal"/>
        <w:ind w:firstLine="540"/>
        <w:jc w:val="both"/>
        <w:rPr>
          <w:i/>
          <w:i/>
          <w:iCs/>
        </w:rPr>
      </w:pPr>
      <w:r>
        <w:rPr>
          <w:i/>
          <w:iCs/>
        </w:rPr>
        <w:t xml:space="preserve">(Con todo esto ¡los da de los pasos intermedios pueden dejar de aparecer! Pero esto no significa que ésto sea una derrota, ya que “el objetivo único” se refuerza con cada espera activa, se limpia de las partes mecánicos que aumentan la posibilidad del logro del resultado sin alcanzar los resultados intermedios). </w:t>
      </w:r>
    </w:p>
    <w:p>
      <w:pPr>
        <w:pStyle w:val="Normal"/>
        <w:ind w:firstLine="540"/>
        <w:jc w:val="both"/>
        <w:rPr>
          <w:i/>
          <w:i/>
          <w:iCs/>
        </w:rPr>
      </w:pPr>
      <w:r>
        <w:rPr>
          <w:i/>
          <w:iCs/>
        </w:rPr>
      </w:r>
    </w:p>
    <w:p>
      <w:pPr>
        <w:pStyle w:val="Normal"/>
        <w:ind w:firstLine="540"/>
        <w:jc w:val="both"/>
        <w:rPr/>
      </w:pPr>
      <w:r>
        <w:rPr/>
        <w:t xml:space="preserve">*) “[La acción] </w:t>
      </w:r>
      <w:r>
        <w:rPr>
          <w:b/>
          <w:bCs/>
        </w:rPr>
        <w:t>forzada</w:t>
      </w:r>
      <w:r>
        <w:rPr/>
        <w:t xml:space="preserve">” – es la que resulta de la realización de un deseo mecánico y que está realizada a pesar de las EN considerables que se manifiestan durante este dm. </w:t>
      </w:r>
    </w:p>
    <w:p>
      <w:pPr>
        <w:pStyle w:val="Normal"/>
        <w:ind w:firstLine="540"/>
        <w:jc w:val="both"/>
        <w:rPr/>
      </w:pPr>
      <w:r>
        <w:rPr/>
      </w:r>
    </w:p>
    <w:p>
      <w:pPr>
        <w:pStyle w:val="Normal"/>
        <w:ind w:firstLine="540"/>
        <w:jc w:val="both"/>
        <w:rPr/>
      </w:pPr>
      <w:r>
        <w:rPr/>
        <w:t>*) “</w:t>
      </w:r>
      <w:r>
        <w:rPr>
          <w:b/>
          <w:bCs/>
        </w:rPr>
        <w:t>La actividad orientada a un objeto</w:t>
      </w:r>
      <w:r>
        <w:rPr/>
        <w:t xml:space="preserve">” de una persona – es la distinción de los complejos muy ligados, la búsqueda de las leyes en sus manifestaciones y su aprovechamiento para el logro de las percepciones deseables. </w:t>
      </w:r>
    </w:p>
    <w:p>
      <w:pPr>
        <w:pStyle w:val="Normal"/>
        <w:ind w:firstLine="540"/>
        <w:jc w:val="both"/>
        <w:rPr/>
      </w:pPr>
      <w:r>
        <w:rPr/>
      </w:r>
    </w:p>
    <w:p>
      <w:pPr>
        <w:pStyle w:val="Normal"/>
        <w:ind w:firstLine="540"/>
        <w:jc w:val="both"/>
        <w:rPr/>
      </w:pPr>
      <w:r>
        <w:rPr/>
        <w:t>*) “</w:t>
      </w:r>
      <w:r>
        <w:rPr>
          <w:b/>
          <w:bCs/>
        </w:rPr>
        <w:t>El objeto</w:t>
      </w:r>
      <w:r>
        <w:rPr/>
        <w:t>”, “</w:t>
      </w:r>
      <w:r>
        <w:rPr>
          <w:b/>
          <w:bCs/>
        </w:rPr>
        <w:t>el ser</w:t>
      </w:r>
      <w:r>
        <w:rPr/>
        <w:t>”, “</w:t>
      </w:r>
      <w:r>
        <w:rPr>
          <w:b/>
          <w:bCs/>
        </w:rPr>
        <w:t>el proceso</w:t>
      </w:r>
      <w:r>
        <w:rPr/>
        <w:t xml:space="preserve">” – son los significados de los complejos muy ligados a las percepciones. </w:t>
      </w:r>
    </w:p>
    <w:p>
      <w:pPr>
        <w:pStyle w:val="Normal"/>
        <w:ind w:firstLine="540"/>
        <w:jc w:val="both"/>
        <w:rPr/>
      </w:pPr>
      <w:r>
        <w:rPr/>
      </w:r>
    </w:p>
    <w:p>
      <w:pPr>
        <w:pStyle w:val="Normal"/>
        <w:ind w:firstLine="540"/>
        <w:jc w:val="both"/>
        <w:rPr/>
      </w:pPr>
      <w:r>
        <w:rPr/>
        <w:t>*) “</w:t>
      </w:r>
      <w:r>
        <w:rPr>
          <w:b/>
          <w:bCs/>
        </w:rPr>
        <w:t>La destrucción</w:t>
      </w:r>
      <w:r>
        <w:rPr/>
        <w:t>”, “</w:t>
      </w:r>
      <w:r>
        <w:rPr>
          <w:b/>
          <w:bCs/>
        </w:rPr>
        <w:t>la exterminación</w:t>
      </w:r>
      <w:r>
        <w:rPr/>
        <w:t>”, “</w:t>
      </w:r>
      <w:r>
        <w:rPr>
          <w:b/>
          <w:bCs/>
        </w:rPr>
        <w:t>el cese</w:t>
      </w:r>
      <w:r>
        <w:rPr/>
        <w:t xml:space="preserve">” de un objeto, de un ser o de un proceso – es el conjunto de las percepciones, después de las cuales desaparece la manifestación simultánea (o que sigue inmediatamente) de las percepciones del complejo muy ligado (sobre todo si esto es irreversible). </w:t>
      </w:r>
    </w:p>
    <w:p>
      <w:pPr>
        <w:pStyle w:val="Normal"/>
        <w:ind w:firstLine="540"/>
        <w:jc w:val="both"/>
        <w:rPr>
          <w:b/>
          <w:b/>
          <w:bCs/>
          <w:sz w:val="28"/>
          <w:szCs w:val="28"/>
        </w:rPr>
      </w:pPr>
      <w:r>
        <w:rPr>
          <w:b/>
          <w:bCs/>
          <w:sz w:val="28"/>
          <w:szCs w:val="28"/>
        </w:rPr>
      </w:r>
    </w:p>
    <w:p>
      <w:pPr>
        <w:pStyle w:val="Normal"/>
        <w:ind w:firstLine="540"/>
        <w:jc w:val="both"/>
        <w:rPr/>
      </w:pPr>
      <w:r>
        <w:rPr/>
        <w:t>*) “</w:t>
      </w:r>
      <w:r>
        <w:rPr>
          <w:b/>
          <w:bCs/>
        </w:rPr>
        <w:t>Los elementos</w:t>
      </w:r>
      <w:r>
        <w:rPr/>
        <w:t>” (o “</w:t>
      </w:r>
      <w:r>
        <w:rPr>
          <w:b/>
          <w:bCs/>
        </w:rPr>
        <w:t>las partes integrales</w:t>
      </w:r>
      <w:r>
        <w:rPr/>
        <w:t>”), “</w:t>
      </w:r>
      <w:r>
        <w:rPr>
          <w:b/>
          <w:bCs/>
        </w:rPr>
        <w:t>las particularidades del comportamiento</w:t>
      </w:r>
      <w:r>
        <w:rPr/>
        <w:t>” (o “</w:t>
      </w:r>
      <w:r>
        <w:rPr>
          <w:b/>
          <w:bCs/>
        </w:rPr>
        <w:t>los rasgos del carácter o de la persona</w:t>
      </w:r>
      <w:r>
        <w:rPr/>
        <w:t xml:space="preserve">”) – son complejos muy ligados distinguidos en un objeto, en un ser o en un proceso. </w:t>
      </w:r>
    </w:p>
    <w:p>
      <w:pPr>
        <w:pStyle w:val="Normal"/>
        <w:ind w:firstLine="540"/>
        <w:jc w:val="both"/>
        <w:rPr/>
      </w:pPr>
      <w:r>
        <w:rPr/>
        <w:t xml:space="preserve">(Pongo énfasis, que si utilizar estos términos en sentidos propuestos, entonces, está claro que “un objeto” no es idéntico a “la estructura”, ni “un ser” a “el comportamiento”, ni “el proceso” a “la sucesión de las etapas” incluso en el caso cuando los complejos muy ligados distinguidos  incluyen todo el conjunto de las percepciones distinguidas del complejo muy ligado inicial. Se puede decir de otra manera: “denominar” no es idéntico a “conocer toda la plenitud de la estructura y de las cualidades”. Es fácil comprobar por experiencia que si ahora mismo hay una distinción de cierto conjunto de las percepciones, entonces, a medida que se realiza la práctica de eliminación de las tenebrosidades y del desarrollo de las PI (o, conforme a los objetos, a medida de su examen), tienen lugar los siguientes cambios:  </w:t>
      </w:r>
    </w:p>
    <w:p>
      <w:pPr>
        <w:pStyle w:val="Normal"/>
        <w:ind w:firstLine="540"/>
        <w:jc w:val="both"/>
        <w:rPr/>
      </w:pPr>
      <w:r>
        <w:rPr/>
        <w:t xml:space="preserve">1) aparecen las nuevas fijaciones de las distinciones, con todo esto hay un reconocimiento (es decir, un pensamiento que resuena con PI) de que esta distinción antes estaba ausente en este lugar. Esto es un ejemplo del reforzamiento de la capacidad de distinción por efecto de la práctica, y también es el ejemplo de “el desarrollo” de la persona, es decir, de la manifestación de nuevas percepciones que antes no conocía. </w:t>
      </w:r>
    </w:p>
    <w:p>
      <w:pPr>
        <w:pStyle w:val="Normal"/>
        <w:ind w:firstLine="540"/>
        <w:jc w:val="both"/>
        <w:rPr/>
      </w:pPr>
      <w:r>
        <w:rPr/>
        <w:t>(O, conforme al objeto, podemos revelar nuevas percepciones por efecto de que:</w:t>
      </w:r>
    </w:p>
    <w:p>
      <w:pPr>
        <w:pStyle w:val="Normal"/>
        <w:ind w:firstLine="540"/>
        <w:jc w:val="both"/>
        <w:rPr/>
      </w:pPr>
      <w:r>
        <w:rPr/>
        <w:t>a) lo hemos sometido al nuevo modo de la influencia – es un ejemplo de la ordinaria investigación científica, da igual que en el dominio de la física experimental o de la psicología experimental.</w:t>
      </w:r>
    </w:p>
    <w:p>
      <w:pPr>
        <w:pStyle w:val="Normal"/>
        <w:ind w:firstLine="540"/>
        <w:jc w:val="both"/>
        <w:rPr/>
      </w:pPr>
      <w:r>
        <w:rPr/>
        <w:t>b) la potencia de la base experimental (de la capacidad de aparatos, etcétera), de la eficacia de los métodos de investigación de la personalidad están reforzadas, etcétera.)</w:t>
      </w:r>
    </w:p>
    <w:p>
      <w:pPr>
        <w:pStyle w:val="Normal"/>
        <w:ind w:firstLine="540"/>
        <w:jc w:val="both"/>
        <w:rPr/>
      </w:pPr>
      <w:r>
        <w:rPr/>
        <w:t>2) aparecen las nuevas fijaciones de las distinciones y con todo esto hay un reconocimiento  de que esta distinción antes estaba presente en este lugar. Esto es un ejemplo del reforzamiento de la sinceridad por efecto de la práctica.</w:t>
      </w:r>
    </w:p>
    <w:p>
      <w:pPr>
        <w:pStyle w:val="Normal"/>
        <w:ind w:firstLine="540"/>
        <w:jc w:val="both"/>
        <w:rPr/>
      </w:pPr>
      <w:r>
        <w:rPr/>
        <w:t>3) se manifiestan los métodos nuevos para distinguir los complejos muy ligados que forman parte del complejo inicial, que puede servir de la base para la creación de hipótesis nuevas, de la investigación siguiente y del descubrimiento de nuevas percepciones.</w:t>
      </w:r>
    </w:p>
    <w:p>
      <w:pPr>
        <w:pStyle w:val="Normal"/>
        <w:ind w:firstLine="540"/>
        <w:jc w:val="both"/>
        <w:rPr/>
      </w:pPr>
      <w:r>
        <w:rPr/>
      </w:r>
    </w:p>
    <w:p>
      <w:pPr>
        <w:pStyle w:val="Normal"/>
        <w:ind w:firstLine="540"/>
        <w:jc w:val="both"/>
        <w:rPr/>
      </w:pPr>
      <w:r>
        <w:rPr/>
        <w:t xml:space="preserve">Así que denominando un complejo muy ligado con uno u otro nombre, no puedo suponer que he fijado todas las percepciones distinguidas y que en el futuro no aparecerán las distinciones nuevas de las percepciones que pueda incluir en la composición de la estructura del complejo muy ligado inicial por efecto de que satisfacen a las condiciones que están puestas en la determinación del complejo muy ligado. </w:t>
      </w:r>
    </w:p>
    <w:p>
      <w:pPr>
        <w:pStyle w:val="Normal"/>
        <w:ind w:firstLine="540"/>
        <w:jc w:val="both"/>
        <w:rPr/>
      </w:pPr>
      <w:r>
        <w:rPr/>
      </w:r>
    </w:p>
    <w:p>
      <w:pPr>
        <w:pStyle w:val="Normal"/>
        <w:ind w:firstLine="540"/>
        <w:jc w:val="both"/>
        <w:rPr/>
      </w:pPr>
      <w:r>
        <w:rPr/>
        <w:t xml:space="preserve">Es elemental utilizar todo que está expuesto más arriba en los ejemplos concretos, así que no voy a detenerme en los ejemplos ya que cada uno puede hacerlo por sí mismo fácilmente. Lo que pasa con los practicantes de la PCR es un ejemplo de la ampliación y la precisión de la composición del complejo muy ligado con el nombre de “yo”, “este lugar”, “el conjunto de las percepciones en este lugar”.  </w:t>
      </w:r>
    </w:p>
    <w:p>
      <w:pPr>
        <w:pStyle w:val="Normal"/>
        <w:ind w:firstLine="540"/>
        <w:jc w:val="both"/>
        <w:rPr/>
      </w:pPr>
      <w:r>
        <w:rPr/>
      </w:r>
    </w:p>
    <w:p>
      <w:pPr>
        <w:pStyle w:val="Normal"/>
        <w:ind w:firstLine="540"/>
        <w:jc w:val="both"/>
        <w:rPr/>
      </w:pPr>
      <w:r>
        <w:rPr/>
        <w:t>*) “</w:t>
      </w:r>
      <w:r>
        <w:rPr>
          <w:b/>
        </w:rPr>
        <w:t>La estructura</w:t>
      </w:r>
      <w:r>
        <w:rPr/>
        <w:t>”, “</w:t>
      </w:r>
      <w:r>
        <w:rPr>
          <w:b/>
        </w:rPr>
        <w:t>el carácter</w:t>
      </w:r>
      <w:r>
        <w:rPr/>
        <w:t>” (“</w:t>
      </w:r>
      <w:r>
        <w:rPr>
          <w:b/>
        </w:rPr>
        <w:t>la personalidad</w:t>
      </w:r>
      <w:r>
        <w:rPr/>
        <w:t>”) y “</w:t>
      </w:r>
      <w:r>
        <w:rPr>
          <w:b/>
        </w:rPr>
        <w:t>la sucesión</w:t>
      </w:r>
      <w:r>
        <w:rPr/>
        <w:t xml:space="preserve">” – es el conjunto de los elementos, de las peculiaridades del comportamiento y de las etapas.  </w:t>
      </w:r>
    </w:p>
    <w:p>
      <w:pPr>
        <w:pStyle w:val="Normal"/>
        <w:autoSpaceDE w:val="false"/>
        <w:ind w:firstLine="540"/>
        <w:jc w:val="both"/>
        <w:rPr/>
      </w:pPr>
      <w:r>
        <w:rPr/>
      </w:r>
    </w:p>
    <w:p>
      <w:pPr>
        <w:pStyle w:val="Normal"/>
        <w:ind w:firstLine="540"/>
        <w:jc w:val="both"/>
        <w:rPr/>
      </w:pPr>
      <w:r>
        <w:rPr/>
        <w:t>*) “</w:t>
      </w:r>
      <w:r>
        <w:rPr>
          <w:b/>
          <w:bCs/>
        </w:rPr>
        <w:t>La descripción</w:t>
      </w:r>
      <w:r>
        <w:rPr/>
        <w:t>” [del conjunto de las percepciones]:</w:t>
      </w:r>
    </w:p>
    <w:p>
      <w:pPr>
        <w:pStyle w:val="Normal"/>
        <w:ind w:firstLine="540"/>
        <w:jc w:val="both"/>
        <w:rPr/>
      </w:pPr>
      <w:r>
        <w:rPr/>
        <w:t>a) “</w:t>
      </w:r>
      <w:r>
        <w:rPr>
          <w:b/>
          <w:bCs/>
        </w:rPr>
        <w:t>la descripción estructural-conductista</w:t>
      </w:r>
      <w:r>
        <w:rPr/>
        <w:t xml:space="preserve">” – es la lista de los complejos muy ligados que se pueden distinguir en este grupo de las percepciones (los elementos y las peculiaridades del comportamiento del conjunto de las percepciones y sus elementos, las etapas), y/o </w:t>
      </w:r>
    </w:p>
    <w:p>
      <w:pPr>
        <w:pStyle w:val="Normal"/>
        <w:ind w:firstLine="540"/>
        <w:jc w:val="both"/>
        <w:rPr/>
      </w:pPr>
      <w:r>
        <w:rPr/>
        <w:t>b) “</w:t>
      </w:r>
      <w:r>
        <w:rPr>
          <w:b/>
          <w:bCs/>
        </w:rPr>
        <w:t>la descripción de resonancia</w:t>
      </w:r>
      <w:r>
        <w:rPr/>
        <w:t xml:space="preserve">” – es la lista de las percepciones que resuenan con este conjunto. Más a menudo se utilizan las descripciones verbales y figuradas </w:t>
      </w:r>
      <w:r>
        <w:rPr>
          <w:i/>
          <w:iCs/>
        </w:rPr>
        <w:t xml:space="preserve">(pero sólo por la costumbre de distinguir los complejos muy ligados entre precisamente estos grupos de las percepciones). </w:t>
      </w:r>
    </w:p>
    <w:p>
      <w:pPr>
        <w:pStyle w:val="Normal"/>
        <w:ind w:firstLine="540"/>
        <w:jc w:val="both"/>
        <w:rPr>
          <w:i/>
          <w:i/>
          <w:iCs/>
        </w:rPr>
      </w:pPr>
      <w:r>
        <w:rPr>
          <w:i/>
          <w:iCs/>
        </w:rPr>
        <w:t>(La ausencia de la descripción estructural-conductista es una razón excepcionalmente importante para suponer que la frase dada no es una descripción, sino “poetismo” (mire más adelante), ya que:</w:t>
      </w:r>
    </w:p>
    <w:p>
      <w:pPr>
        <w:pStyle w:val="Normal"/>
        <w:ind w:firstLine="540"/>
        <w:jc w:val="both"/>
        <w:rPr>
          <w:i/>
          <w:i/>
          <w:iCs/>
        </w:rPr>
      </w:pPr>
      <w:r>
        <w:rPr>
          <w:i/>
          <w:iCs/>
        </w:rPr>
        <w:t xml:space="preserve">1) si una persona de verdad describe un conjunto de las percepciones distinguidas, entonces, él siempre será capaz de dar una descripción estructural-conductista muy detallada incluso después de la primera experiencia de la manifestación de estas percepciones, es decir, describir muchos detalles de su manifestación. </w:t>
      </w:r>
    </w:p>
    <w:p>
      <w:pPr>
        <w:pStyle w:val="Normal"/>
        <w:ind w:firstLine="540"/>
        <w:jc w:val="both"/>
        <w:rPr>
          <w:i/>
          <w:i/>
          <w:iCs/>
        </w:rPr>
      </w:pPr>
      <w:r>
        <w:rPr>
          <w:i/>
          <w:iCs/>
        </w:rPr>
        <w:t xml:space="preserve">2) él sólo no será capaz de “dar una descripción”, sino le surge indispensablemente tal deseo en el caso si estas percepciones son iluminadas o contienen los elementos o las etapas iluminadas.)  </w:t>
      </w:r>
    </w:p>
    <w:p>
      <w:pPr>
        <w:pStyle w:val="Normal"/>
        <w:autoSpaceDE w:val="false"/>
        <w:ind w:firstLine="540"/>
        <w:jc w:val="both"/>
        <w:rPr>
          <w:i/>
          <w:i/>
          <w:iCs/>
        </w:rPr>
      </w:pPr>
      <w:r>
        <w:rPr>
          <w:i/>
          <w:iCs/>
        </w:rPr>
      </w:r>
    </w:p>
    <w:p>
      <w:pPr>
        <w:pStyle w:val="Normal"/>
        <w:ind w:firstLine="540"/>
        <w:jc w:val="both"/>
        <w:rPr/>
      </w:pPr>
      <w:r>
        <w:rPr/>
        <w:t>*) “</w:t>
      </w:r>
      <w:r>
        <w:rPr>
          <w:b/>
          <w:bCs/>
        </w:rPr>
        <w:t>ID-resonancia</w:t>
      </w:r>
      <w:r>
        <w:rPr/>
        <w:t xml:space="preserve">” – es el signo del fenómeno que consiste en que hay una resonancia fuerte entre el manifiesto de PI y del deseo alegre de describirlo.  </w:t>
      </w:r>
    </w:p>
    <w:p>
      <w:pPr>
        <w:pStyle w:val="Normal"/>
        <w:autoSpaceDE w:val="false"/>
        <w:ind w:firstLine="540"/>
        <w:jc w:val="both"/>
        <w:rPr/>
      </w:pPr>
      <w:r>
        <w:rPr/>
      </w:r>
    </w:p>
    <w:p>
      <w:pPr>
        <w:pStyle w:val="Normal"/>
        <w:ind w:firstLine="540"/>
        <w:jc w:val="both"/>
        <w:rPr/>
      </w:pPr>
      <w:r>
        <w:rPr/>
        <w:t>*) “</w:t>
      </w:r>
      <w:r>
        <w:rPr>
          <w:b/>
          <w:bCs/>
        </w:rPr>
        <w:t>La definición de un término</w:t>
      </w:r>
      <w:r>
        <w:rPr/>
        <w:t xml:space="preserve">” – es la descripción de un complejo muy ligado que voy a designar con este término. </w:t>
      </w:r>
    </w:p>
    <w:p>
      <w:pPr>
        <w:pStyle w:val="Normal"/>
        <w:autoSpaceDE w:val="false"/>
        <w:ind w:firstLine="540"/>
        <w:jc w:val="both"/>
        <w:rPr/>
      </w:pPr>
      <w:r>
        <w:rPr/>
      </w:r>
    </w:p>
    <w:p>
      <w:pPr>
        <w:pStyle w:val="Normal"/>
        <w:ind w:firstLine="540"/>
        <w:jc w:val="both"/>
        <w:rPr/>
      </w:pPr>
      <w:r>
        <w:rPr/>
        <w:t>*) “</w:t>
      </w:r>
      <w:r>
        <w:rPr>
          <w:b/>
          <w:bCs/>
        </w:rPr>
        <w:t>La precisión de la</w:t>
      </w:r>
      <w:r>
        <w:rPr/>
        <w:t xml:space="preserve"> </w:t>
      </w:r>
      <w:r>
        <w:rPr>
          <w:b/>
          <w:bCs/>
        </w:rPr>
        <w:t>definición del término</w:t>
      </w:r>
      <w:r>
        <w:rPr/>
        <w:t>” =</w:t>
      </w:r>
      <w:r>
        <w:rPr>
          <w:b/>
          <w:bCs/>
        </w:rPr>
        <w:t xml:space="preserve"> </w:t>
      </w:r>
      <w:r>
        <w:rPr/>
        <w:t>La precisión de la descripción de un complejo muy ligado que está designado con este término, es decir:</w:t>
      </w:r>
    </w:p>
    <w:p>
      <w:pPr>
        <w:pStyle w:val="Normal"/>
        <w:ind w:firstLine="540"/>
        <w:jc w:val="both"/>
        <w:rPr/>
      </w:pPr>
      <w:r>
        <w:rPr/>
        <w:t>a) la precisión de la lista de los complejos muy ligados,</w:t>
      </w:r>
    </w:p>
    <w:p>
      <w:pPr>
        <w:pStyle w:val="Normal"/>
        <w:ind w:firstLine="540"/>
        <w:jc w:val="both"/>
        <w:rPr/>
      </w:pPr>
      <w:r>
        <w:rPr/>
        <w:t xml:space="preserve">b) la elección de las percepciones que más resuenan con esta percepción (o con un conjunto de percepciones). </w:t>
      </w:r>
    </w:p>
    <w:p>
      <w:pPr>
        <w:pStyle w:val="Normal"/>
        <w:autoSpaceDE w:val="false"/>
        <w:ind w:firstLine="540"/>
        <w:jc w:val="both"/>
        <w:rPr/>
      </w:pPr>
      <w:r>
        <w:rPr/>
      </w:r>
    </w:p>
    <w:p>
      <w:pPr>
        <w:pStyle w:val="Normal"/>
        <w:ind w:firstLine="540"/>
        <w:jc w:val="both"/>
        <w:rPr/>
      </w:pPr>
      <w:r>
        <w:rPr/>
        <w:t>*) “</w:t>
      </w:r>
      <w:r>
        <w:rPr>
          <w:b/>
          <w:bCs/>
        </w:rPr>
        <w:t>La definición de un término bastante precisa</w:t>
      </w:r>
      <w:r>
        <w:rPr/>
        <w:t>”:</w:t>
      </w:r>
      <w:r>
        <w:rPr>
          <w:b/>
          <w:bCs/>
        </w:rPr>
        <w:t xml:space="preserve"> </w:t>
      </w:r>
      <w:r>
        <w:rPr/>
        <w:t xml:space="preserve">es la definición con la que de momento no aparece el deseo alegre de precisarla y su utilización lleva a la claridad de la razón (y posiblemente resuena con PI-claridad). </w:t>
      </w:r>
    </w:p>
    <w:p>
      <w:pPr>
        <w:pStyle w:val="Normal"/>
        <w:autoSpaceDE w:val="false"/>
        <w:ind w:firstLine="540"/>
        <w:jc w:val="both"/>
        <w:rPr/>
      </w:pPr>
      <w:r>
        <w:rPr/>
      </w:r>
    </w:p>
    <w:p>
      <w:pPr>
        <w:pStyle w:val="Normal"/>
        <w:ind w:firstLine="540"/>
        <w:jc w:val="both"/>
        <w:rPr/>
      </w:pPr>
      <w:r>
        <w:rPr/>
        <w:t>*) “</w:t>
      </w:r>
      <w:r>
        <w:rPr>
          <w:b/>
          <w:bCs/>
        </w:rPr>
        <w:t>La palabra-parásito</w:t>
      </w:r>
      <w:r>
        <w:rPr/>
        <w:t xml:space="preserve">” – es una palabra que no es un término, es decir, su sentido no está determinado. La utilización de las palabras-parásito en el lenguaje lo hace automáticamente incoherente, privado de sentido, privado de la claridad de la razón y no resonado con PI-claridad.  </w:t>
      </w:r>
    </w:p>
    <w:p>
      <w:pPr>
        <w:pStyle w:val="Normal"/>
        <w:ind w:firstLine="540"/>
        <w:jc w:val="both"/>
        <w:rPr>
          <w:i/>
          <w:i/>
          <w:iCs/>
        </w:rPr>
      </w:pPr>
      <w:r>
        <w:rPr>
          <w:i/>
          <w:iCs/>
        </w:rPr>
        <w:t xml:space="preserve">(En la lengua hablada casi no hay tales palabras, ya que la gente puede determinar, si se lo propone como objetivo, tales palabras como “la silla”, “la mesa”, “barrer”, “traer” muy semejantemente, es decir, estas palabras están determinadas con bastante exactitud por el modo propio de utilizarlas en el contexto. Lo mismo es característico para la comunicación de los físicos sobre física, de los ingenieros sobre un aparato que están elaborando, de los mecánicos sobre un motor que están reparando, etcétera. Esto guarda estrecha relación con que en las actividades cotidianas y profesionales la gente quiere obtener un resultado y tiene que lograr una comprensión bastante precisa del uno al otro, porque si no, no podrá obtener el resultado, que para otros será obvio e en seguida. Lo que se toca a las actividades psíquicas de una persona, aquí se encuentra una cantidad gigantesca de las palabras-parásitos, de costumbre son casi 100%. Esto se explica por lo que la gente no tiene el deseo de obtener los resultados a modo del logro de las condiciones deseadas, ni tiene el deseo de comprobar – si alguien ha obtenido un resultado o no.)  </w:t>
      </w:r>
    </w:p>
    <w:p>
      <w:pPr>
        <w:pStyle w:val="Normal"/>
        <w:autoSpaceDE w:val="false"/>
        <w:ind w:firstLine="540"/>
        <w:jc w:val="both"/>
        <w:rPr>
          <w:i/>
          <w:i/>
          <w:iCs/>
        </w:rPr>
      </w:pPr>
      <w:r>
        <w:rPr>
          <w:i/>
          <w:iCs/>
        </w:rPr>
      </w:r>
    </w:p>
    <w:p>
      <w:pPr>
        <w:pStyle w:val="Normal"/>
        <w:ind w:firstLine="540"/>
        <w:jc w:val="both"/>
        <w:rPr/>
      </w:pPr>
      <w:r>
        <w:rPr/>
        <w:t>*) “</w:t>
      </w:r>
      <w:r>
        <w:rPr>
          <w:b/>
          <w:bCs/>
        </w:rPr>
        <w:t>V-parásitos</w:t>
      </w:r>
      <w:r>
        <w:rPr/>
        <w:t>” (“</w:t>
      </w:r>
      <w:r>
        <w:rPr>
          <w:b/>
          <w:bCs/>
        </w:rPr>
        <w:t>los parásitos virulentos</w:t>
      </w:r>
      <w:r>
        <w:rPr/>
        <w:t xml:space="preserve">”) – son las palabras-parásito con relación a las cuales la gente tiene la seguridad sin fundamento de que sabe lo que significa esta palabra. Por ejemplo: “hay que”, “la ayuda”, “bien”, “mal”, “justicia”, “correcto”, etcétera. Es decir, la gente no se da cuenta de que esta palabra , es una palabra-parásito </w:t>
      </w:r>
      <w:r>
        <w:rPr>
          <w:i/>
          <w:iCs/>
        </w:rPr>
        <w:t xml:space="preserve">(y a menudo no quiere darse cuenta de esto, ya que quiere mantener la torpeza y no quiere experimentar la claridad). </w:t>
      </w:r>
    </w:p>
    <w:p>
      <w:pPr>
        <w:pStyle w:val="Normal"/>
        <w:autoSpaceDE w:val="false"/>
        <w:ind w:firstLine="540"/>
        <w:jc w:val="both"/>
        <w:rPr>
          <w:i/>
          <w:i/>
          <w:iCs/>
        </w:rPr>
      </w:pPr>
      <w:r>
        <w:rPr>
          <w:i/>
          <w:iCs/>
        </w:rPr>
      </w:r>
    </w:p>
    <w:p>
      <w:pPr>
        <w:pStyle w:val="Normal"/>
        <w:autoSpaceDE w:val="false"/>
        <w:ind w:firstLine="540"/>
        <w:jc w:val="both"/>
        <w:rPr/>
      </w:pPr>
      <w:r>
        <w:rPr/>
        <w:t>*) “</w:t>
      </w:r>
      <w:r>
        <w:rPr>
          <w:b/>
          <w:bCs/>
        </w:rPr>
        <w:t>E-parásitos</w:t>
      </w:r>
      <w:r>
        <w:rPr/>
        <w:t>” (“</w:t>
      </w:r>
      <w:r>
        <w:rPr>
          <w:b/>
          <w:bCs/>
        </w:rPr>
        <w:t>los parásitos estandarizados</w:t>
      </w:r>
      <w:r>
        <w:rPr/>
        <w:t>”) - son las palabras-parásito con relación a las cuales la gente tiene la claridad de que ellas no significan nada. Por ejemplo: los complementos pegajosos tales como “bueno…”, “parece”, “es decir”, “eso es”, “como”, “entonces”, “en principio”, “sólo”, “en general”.</w:t>
      </w:r>
    </w:p>
    <w:p>
      <w:pPr>
        <w:pStyle w:val="Normal"/>
        <w:autoSpaceDE w:val="false"/>
        <w:ind w:firstLine="540"/>
        <w:jc w:val="both"/>
        <w:rPr/>
      </w:pPr>
      <w:r>
        <w:rPr/>
      </w:r>
    </w:p>
    <w:p>
      <w:pPr>
        <w:pStyle w:val="Normal"/>
        <w:autoSpaceDE w:val="false"/>
        <w:ind w:firstLine="540"/>
        <w:jc w:val="both"/>
        <w:rPr/>
      </w:pPr>
      <w:r>
        <w:rPr/>
        <w:t>*) “</w:t>
      </w:r>
      <w:r>
        <w:rPr>
          <w:b/>
          <w:bCs/>
        </w:rPr>
        <w:t>PN-parásitos</w:t>
      </w:r>
      <w:r>
        <w:rPr/>
        <w:t>” (“</w:t>
      </w:r>
      <w:r>
        <w:rPr>
          <w:b/>
          <w:bCs/>
        </w:rPr>
        <w:t>[pseudo]-científica jerigonza</w:t>
      </w:r>
      <w:r>
        <w:rPr/>
        <w:t>”) – es un especie de parásitos virulentos: las palabras que a juicio de la gente que las utiliza, añaden importancia y ponderabilidad al dicho. PN-parásitos refuerzan SImP y el narcisismo del hablante y también están destinados para que el interlocutor sintiera SInfP, deprimiera el deseo de discutir, de pensar independientemente, para que el ciego adquiriera las concepciones del hablante. A veces PN-parásitos se utilizan para el refuerzo mutuo de SImP, para el hundimiento colectivo en la presunción y en la torpeza atontantes.</w:t>
      </w:r>
    </w:p>
    <w:p>
      <w:pPr>
        <w:pStyle w:val="Normal"/>
        <w:autoSpaceDE w:val="false"/>
        <w:ind w:firstLine="540"/>
        <w:jc w:val="both"/>
        <w:rPr/>
      </w:pPr>
      <w:r>
        <w:rPr/>
      </w:r>
    </w:p>
    <w:p>
      <w:pPr>
        <w:pStyle w:val="Normal"/>
        <w:ind w:firstLine="540"/>
        <w:jc w:val="both"/>
        <w:rPr/>
      </w:pPr>
      <w:r>
        <w:rPr/>
        <w:t>*) “</w:t>
      </w:r>
      <w:r>
        <w:rPr>
          <w:b/>
          <w:bCs/>
        </w:rPr>
        <w:t>C-parásitos</w:t>
      </w:r>
      <w:r>
        <w:rPr/>
        <w:t>” (</w:t>
      </w:r>
      <w:r>
        <w:rPr>
          <w:b/>
          <w:bCs/>
        </w:rPr>
        <w:t>los parásitos comunicativos</w:t>
      </w:r>
      <w:r>
        <w:rPr/>
        <w:t>”) – son los pegajosos complementos fonéticos y locomotrices del lenguaje:</w:t>
      </w:r>
    </w:p>
    <w:p>
      <w:pPr>
        <w:pStyle w:val="Normal"/>
        <w:ind w:firstLine="540"/>
        <w:jc w:val="both"/>
        <w:rPr/>
      </w:pPr>
      <w:r>
        <w:rPr/>
        <w:t>1) una re-duplicación leve del consonante inicial en la frase: “mmira, que voy a decir”</w:t>
      </w:r>
    </w:p>
    <w:p>
      <w:pPr>
        <w:pStyle w:val="Normal"/>
        <w:ind w:firstLine="540"/>
        <w:jc w:val="both"/>
        <w:rPr/>
      </w:pPr>
      <w:r>
        <w:rPr/>
        <w:t>2) el cubrimiento más fuerte de que siempre los ojos con párpados al principio de pronunciar la frase.</w:t>
      </w:r>
    </w:p>
    <w:p>
      <w:pPr>
        <w:pStyle w:val="Normal"/>
        <w:ind w:firstLine="540"/>
        <w:jc w:val="both"/>
        <w:rPr/>
      </w:pPr>
      <w:r>
        <w:rPr/>
        <w:t>3) la apertura más grande que de costumbre de los ojos (abrir los ojos como platos)</w:t>
      </w:r>
    </w:p>
    <w:p>
      <w:pPr>
        <w:pStyle w:val="Normal"/>
        <w:ind w:firstLine="540"/>
        <w:jc w:val="both"/>
        <w:rPr/>
      </w:pPr>
      <w:r>
        <w:rPr/>
        <w:t>4) el dilatar de la última vocal entre las partes de la frase: “pienso queee hoy voy a…”.</w:t>
      </w:r>
    </w:p>
    <w:p>
      <w:pPr>
        <w:pStyle w:val="Normal"/>
        <w:ind w:firstLine="540"/>
        <w:jc w:val="both"/>
        <w:rPr/>
      </w:pPr>
      <w:r>
        <w:rPr/>
        <w:t>5) diferentes “eh” y “m” entre las frases.</w:t>
      </w:r>
    </w:p>
    <w:p>
      <w:pPr>
        <w:pStyle w:val="Normal"/>
        <w:ind w:firstLine="540"/>
        <w:jc w:val="both"/>
        <w:rPr/>
      </w:pPr>
      <w:r>
        <w:rPr/>
        <w:t xml:space="preserve">6) la lista de movimientos verdaderamente infinitos durante la conversación – diferentes deformaciones de mímica, rascamientos ligeros, estiramientos, es decir, toda la diversidad de los movimientos con diferentes partes del cuerpo y otras cosas. </w:t>
      </w:r>
    </w:p>
    <w:p>
      <w:pPr>
        <w:pStyle w:val="Normal"/>
        <w:autoSpaceDE w:val="false"/>
        <w:ind w:firstLine="540"/>
        <w:jc w:val="both"/>
        <w:rPr/>
      </w:pPr>
      <w:r>
        <w:rPr/>
      </w:r>
    </w:p>
    <w:p>
      <w:pPr>
        <w:pStyle w:val="Normal"/>
        <w:ind w:firstLine="540"/>
        <w:jc w:val="both"/>
        <w:rPr/>
      </w:pPr>
      <w:r>
        <w:rPr/>
        <w:t>*) “</w:t>
      </w:r>
      <w:r>
        <w:rPr>
          <w:b/>
          <w:bCs/>
        </w:rPr>
        <w:t>El poetismo</w:t>
      </w:r>
      <w:r>
        <w:rPr/>
        <w:t xml:space="preserve">” – es una especie de los parásitos virulentos: las palabras-parásito que se utilizan como el basculador para el experimentar EP y EN.  </w:t>
      </w:r>
    </w:p>
    <w:p>
      <w:pPr>
        <w:pStyle w:val="Normal"/>
        <w:ind w:firstLine="540"/>
        <w:jc w:val="both"/>
        <w:rPr/>
      </w:pPr>
      <w:r>
        <w:rPr/>
      </w:r>
    </w:p>
    <w:p>
      <w:pPr>
        <w:pStyle w:val="Normal"/>
        <w:ind w:firstLine="540"/>
        <w:jc w:val="both"/>
        <w:rPr/>
      </w:pPr>
      <w:r>
        <w:rPr/>
        <w:t>*) “</w:t>
      </w:r>
      <w:r>
        <w:rPr>
          <w:b/>
          <w:bCs/>
        </w:rPr>
        <w:t>El engaño de sí mismo con comillas</w:t>
      </w:r>
      <w:r>
        <w:rPr/>
        <w:t>” – es una forma frecuente del engaño de sí mismo, cuando una palabra-parásito se pone entre comillas y en este estado ¡se utiliza igualmente que se utilizaba antes! Con todo esto la persona cree: “pues como he puesto la palabra entre comillas, entonces, entiendo que no significa nada”. ¿Por qué entonces escribir lo que no significa nada? ¿Por qué entonces en lugar de la frase “él me “ayudó” no se escribe “él me “fgakj”? No se lo pregunta a sí mismo y comprime la claridad de la razón porque sigue utilizando la palabra-parásito.</w:t>
      </w:r>
    </w:p>
    <w:p>
      <w:pPr>
        <w:pStyle w:val="Normal"/>
        <w:ind w:firstLine="540"/>
        <w:jc w:val="both"/>
        <w:rPr/>
      </w:pPr>
      <w:r>
        <w:rPr/>
      </w:r>
    </w:p>
    <w:p>
      <w:pPr>
        <w:pStyle w:val="Normal"/>
        <w:ind w:firstLine="540"/>
        <w:jc w:val="both"/>
        <w:rPr/>
      </w:pPr>
      <w:r>
        <w:rPr/>
        <w:t>*) “</w:t>
      </w:r>
      <w:r>
        <w:rPr>
          <w:b/>
          <w:bCs/>
        </w:rPr>
        <w:t>Las manifestaciones</w:t>
      </w:r>
      <w:r>
        <w:rPr/>
        <w:t xml:space="preserve"> [de una persona]” – son el conjunto de las acciones de una persona. (Para no complicar la formulación, voy a hablar sobre las manifestaciones de otra persona y sobre suposiciones de otra, aunque lo mismo se puede decir sobre sí mismo, cuando te recuerdas a ti mismo, es decir, cuando hay un conjunto de percepciones que denominas como “esto ha pasado conmigo”).</w:t>
      </w:r>
    </w:p>
    <w:p>
      <w:pPr>
        <w:pStyle w:val="Normal"/>
        <w:ind w:firstLine="540"/>
        <w:jc w:val="both"/>
        <w:rPr/>
      </w:pPr>
      <w:r>
        <w:rPr/>
      </w:r>
    </w:p>
    <w:p>
      <w:pPr>
        <w:pStyle w:val="Normal"/>
        <w:ind w:firstLine="540"/>
        <w:jc w:val="both"/>
        <w:rPr/>
      </w:pPr>
      <w:r>
        <w:rPr/>
        <w:t>*) “</w:t>
      </w:r>
      <w:r>
        <w:rPr>
          <w:b/>
          <w:bCs/>
        </w:rPr>
        <w:t>El comportamiento</w:t>
      </w:r>
      <w:r>
        <w:rPr/>
        <w:t xml:space="preserve"> [de una persona]” - es el conjunto de acciones [de una persona] que se distingue como un complejo muy ligado.  </w:t>
      </w:r>
    </w:p>
    <w:p>
      <w:pPr>
        <w:pStyle w:val="Normal"/>
        <w:ind w:firstLine="540"/>
        <w:jc w:val="both"/>
        <w:rPr/>
      </w:pPr>
      <w:r>
        <w:rPr/>
      </w:r>
    </w:p>
    <w:p>
      <w:pPr>
        <w:pStyle w:val="Normal"/>
        <w:ind w:firstLine="540"/>
        <w:jc w:val="both"/>
        <w:rPr/>
      </w:pPr>
      <w:r>
        <w:rPr/>
        <w:t>*) “</w:t>
      </w:r>
      <w:r>
        <w:rPr>
          <w:b/>
          <w:bCs/>
        </w:rPr>
        <w:t>Los factores exteriores</w:t>
      </w:r>
      <w:r>
        <w:rPr/>
        <w:t>” (o “</w:t>
      </w:r>
      <w:r>
        <w:rPr>
          <w:b/>
          <w:bCs/>
        </w:rPr>
        <w:t>las condiciones</w:t>
      </w:r>
      <w:r>
        <w:rPr/>
        <w:t>” o “</w:t>
      </w:r>
      <w:r>
        <w:rPr>
          <w:b/>
          <w:bCs/>
        </w:rPr>
        <w:t>las circunstancias</w:t>
      </w:r>
      <w:r>
        <w:rPr/>
        <w:t xml:space="preserve">”) – es un conjunto de percepciones que forman parte de los complejos muy ligados que estoy examinando. Por ejemplo, si quiero interpretar el comportamiento de una chica que me miraba sobriamente, entonces es necesario que tome en cuenta la influencia de tales factores como la presencia de su marido celoso o de su niño que la tiraba de la mano, etcétera, etcétera. Por efecto de esto la primera interpretación de “no la gusto” se puede sustituir por una diametralmente contraria: “ella cree que es una tonta porque en lugar de disfrutar de que es una chica preciosa, representa el papel de una honesta señora casada”.  </w:t>
      </w:r>
    </w:p>
    <w:p>
      <w:pPr>
        <w:pStyle w:val="Normal"/>
        <w:ind w:firstLine="540"/>
        <w:jc w:val="both"/>
        <w:rPr/>
      </w:pPr>
      <w:r>
        <w:rPr/>
      </w:r>
    </w:p>
    <w:p>
      <w:pPr>
        <w:pStyle w:val="Normal"/>
        <w:ind w:firstLine="540"/>
        <w:jc w:val="both"/>
        <w:rPr/>
      </w:pPr>
      <w:r>
        <w:rPr/>
        <w:t>*) “</w:t>
      </w:r>
      <w:r>
        <w:rPr>
          <w:b/>
          <w:bCs/>
        </w:rPr>
        <w:t>Las razones</w:t>
      </w:r>
      <w:r>
        <w:rPr/>
        <w:t xml:space="preserve"> [para las interpretaciones o las suposiciones]” – son las manifestaciones que antes observaste muchas veces (en ti misma y en otras personas) y revelaste que están más o menos frecuentemente (que depende incluso de la presencia de ciertos factores) están acompañadas por las percepciones la presencia de las cuales estabas adivinando o por las otras concepciones que a menudo están acompañadas por las percepciones y por  la presencia de las cuales adivinas.  </w:t>
      </w:r>
    </w:p>
    <w:p>
      <w:pPr>
        <w:pStyle w:val="Normal"/>
        <w:ind w:firstLine="540"/>
        <w:jc w:val="both"/>
        <w:rPr/>
      </w:pPr>
      <w:r>
        <w:rPr/>
      </w:r>
    </w:p>
    <w:p>
      <w:pPr>
        <w:pStyle w:val="Normal"/>
        <w:ind w:firstLine="540"/>
        <w:jc w:val="both"/>
        <w:rPr/>
      </w:pPr>
      <w:r>
        <w:rPr/>
        <w:t>*) “</w:t>
      </w:r>
      <w:r>
        <w:rPr>
          <w:b/>
          <w:bCs/>
        </w:rPr>
        <w:t>La suposición</w:t>
      </w:r>
      <w:r>
        <w:rPr/>
        <w:t xml:space="preserve">” – es una deducción, una conclusión sobre la alta posibilidad de algo que se basa en las razones [a modo de una serie de ciertas observaciones y de la lista de las leyes conocidas].  </w:t>
      </w:r>
    </w:p>
    <w:p>
      <w:pPr>
        <w:pStyle w:val="Normal"/>
        <w:ind w:firstLine="540"/>
        <w:jc w:val="both"/>
        <w:rPr/>
      </w:pPr>
      <w:r>
        <w:rPr/>
      </w:r>
    </w:p>
    <w:p>
      <w:pPr>
        <w:pStyle w:val="Normal"/>
        <w:ind w:firstLine="540"/>
        <w:jc w:val="both"/>
        <w:rPr/>
      </w:pPr>
      <w:r>
        <w:rPr/>
        <w:t>*) “</w:t>
      </w:r>
      <w:r>
        <w:rPr>
          <w:b/>
          <w:bCs/>
        </w:rPr>
        <w:t>La interpretación</w:t>
      </w:r>
      <w:r>
        <w:rPr/>
        <w:t xml:space="preserve"> [de las manifestaciones de otra persona]” – es un caso especial de las suposiciones – es una suposición sobre qué percepciones [en otra persona] acompañan [sus] ciertas manifestaciones. </w:t>
      </w:r>
    </w:p>
    <w:p>
      <w:pPr>
        <w:pStyle w:val="Normal"/>
        <w:ind w:firstLine="540"/>
        <w:jc w:val="both"/>
        <w:rPr/>
      </w:pPr>
      <w:r>
        <w:rPr/>
        <w:t xml:space="preserve">Informando sobre la presencia de las razones para suponer ciertas percepciones en otra persona, es necesario: </w:t>
      </w:r>
    </w:p>
    <w:p>
      <w:pPr>
        <w:pStyle w:val="Normal"/>
        <w:ind w:firstLine="540"/>
        <w:jc w:val="both"/>
        <w:rPr/>
      </w:pPr>
      <w:r>
        <w:rPr/>
        <w:t>a) indicar sus manifestaciones concretas.</w:t>
      </w:r>
    </w:p>
    <w:p>
      <w:pPr>
        <w:pStyle w:val="Normal"/>
        <w:ind w:firstLine="540"/>
        <w:jc w:val="both"/>
        <w:rPr/>
      </w:pPr>
      <w:r>
        <w:rPr/>
        <w:t>b) enumerar todas las interpretaciones posibles, según la experiencia de la observación de estas manifestaciones y de las percepciones que las acompañan en las condiciones, parecidas a las que observan.</w:t>
      </w:r>
    </w:p>
    <w:p>
      <w:pPr>
        <w:pStyle w:val="Normal"/>
        <w:ind w:firstLine="540"/>
        <w:jc w:val="both"/>
        <w:rPr/>
      </w:pPr>
      <w:r>
        <w:rPr/>
        <w:t>(Hablando sobre “las percepciones en otra persona”, es necesario no perder la claridad de que la idea propia de “otra persona” es nada más que la denominación de MIS percepciones. Todas las percepciones son las percepciones sólo “mías”, es decir, es sólo lo que se distingue y se fija en este lugar, y “otra persona” y “las manifestaciones de otra persona” son las denominaciones de las percepciones “mías” que son complejos muy ligados. Sería un error, basándose en los razonamientos de arriba, construir las concepciones de moda sobre “la realidad”, “la ilusión”, “la soledad”, ya que estas palabras son las palabras-parásito, es decir, no tienen un sentido concreto y se utilizan como los elementos [falsos y sin fundamento] de las concepciones.)</w:t>
      </w:r>
    </w:p>
    <w:p>
      <w:pPr>
        <w:pStyle w:val="Normal"/>
        <w:ind w:firstLine="540"/>
        <w:jc w:val="both"/>
        <w:rPr/>
      </w:pPr>
      <w:r>
        <w:rPr/>
      </w:r>
    </w:p>
    <w:p>
      <w:pPr>
        <w:pStyle w:val="Normal"/>
        <w:ind w:firstLine="540"/>
        <w:jc w:val="both"/>
        <w:rPr/>
      </w:pPr>
      <w:r>
        <w:rPr/>
        <w:t>*) “</w:t>
      </w:r>
      <w:r>
        <w:rPr>
          <w:b/>
          <w:bCs/>
        </w:rPr>
        <w:t>Adecuado</w:t>
      </w:r>
      <w:r>
        <w:rPr/>
        <w:t>” – es algo que corresponde a ciertas suposiciones y observaciones.</w:t>
      </w:r>
    </w:p>
    <w:p>
      <w:pPr>
        <w:pStyle w:val="Normal"/>
        <w:ind w:firstLine="540"/>
        <w:jc w:val="both"/>
        <w:rPr/>
      </w:pPr>
      <w:r>
        <w:rPr/>
      </w:r>
    </w:p>
    <w:p>
      <w:pPr>
        <w:pStyle w:val="Normal"/>
        <w:ind w:firstLine="540"/>
        <w:jc w:val="both"/>
        <w:rPr/>
      </w:pPr>
      <w:r>
        <w:rPr/>
        <w:t>*) “</w:t>
      </w:r>
      <w:r>
        <w:rPr>
          <w:b/>
          <w:bCs/>
        </w:rPr>
        <w:t>El análisis de la derrota</w:t>
      </w:r>
      <w:r>
        <w:rPr/>
        <w:t>” – es la fijación de los esfuerzos aplicados, de los cambios de la composición de las percepciones en el proceso de los esfuerzos y de las consecuencias. Es la búsqueda de las leyes, la formación de las suposiciones sobre las razones de la derrota, la realización de las investigaciones. El análisis de la derrota es un modo de lograr la claridad, de hacer los esfuerzos más eficaces y de aumentar la posibilidad del logro de los resultados.</w:t>
      </w:r>
    </w:p>
    <w:p>
      <w:pPr>
        <w:pStyle w:val="Normal"/>
        <w:ind w:firstLine="540"/>
        <w:jc w:val="both"/>
        <w:rPr/>
      </w:pPr>
      <w:r>
        <w:rPr/>
      </w:r>
    </w:p>
    <w:p>
      <w:pPr>
        <w:pStyle w:val="Normal"/>
        <w:ind w:firstLine="540"/>
        <w:jc w:val="both"/>
        <w:rPr/>
      </w:pPr>
      <w:r>
        <w:rPr/>
        <w:t>*) “</w:t>
      </w:r>
      <w:r>
        <w:rPr>
          <w:b/>
          <w:bCs/>
        </w:rPr>
        <w:t xml:space="preserve">Necesario </w:t>
      </w:r>
      <w:r>
        <w:rPr/>
        <w:t xml:space="preserve">[para el logro del resultado]” – es algo sin qué, según las suposiciones, es imposible lograr un resultado. </w:t>
      </w:r>
    </w:p>
    <w:p>
      <w:pPr>
        <w:pStyle w:val="Normal"/>
        <w:ind w:firstLine="540"/>
        <w:jc w:val="both"/>
        <w:rPr/>
      </w:pPr>
      <w:r>
        <w:rPr/>
      </w:r>
    </w:p>
    <w:p>
      <w:pPr>
        <w:pStyle w:val="Normal"/>
        <w:ind w:firstLine="540"/>
        <w:jc w:val="both"/>
        <w:rPr/>
      </w:pPr>
      <w:r>
        <w:rPr/>
        <w:t>*) “</w:t>
      </w:r>
      <w:r>
        <w:rPr>
          <w:b/>
          <w:bCs/>
        </w:rPr>
        <w:t>La mentira</w:t>
      </w:r>
      <w:r>
        <w:rPr/>
        <w:t xml:space="preserve">” – es la realización del deseo mecánico de desvirtuar la información sobre las percepciones propias (independientemente de los métodos – el desplazamiento de los acentos, la introducción de la vaguedad, la sustitución, etcétera.). </w:t>
      </w:r>
    </w:p>
    <w:p>
      <w:pPr>
        <w:pStyle w:val="Normal"/>
        <w:ind w:firstLine="540"/>
        <w:jc w:val="both"/>
        <w:rPr/>
      </w:pPr>
      <w:r>
        <w:rPr/>
      </w:r>
    </w:p>
    <w:p>
      <w:pPr>
        <w:pStyle w:val="Normal"/>
        <w:ind w:firstLine="540"/>
        <w:jc w:val="both"/>
        <w:rPr/>
      </w:pPr>
      <w:r>
        <w:rPr/>
        <w:t>*) “</w:t>
      </w:r>
      <w:r>
        <w:rPr>
          <w:b/>
          <w:bCs/>
        </w:rPr>
        <w:t>La desinformación</w:t>
      </w:r>
      <w:r>
        <w:rPr/>
        <w:t>” – es la realización del deseo alegre de desvirtuar la información sobre las percepciones propias (independientemente de los métodos – el desplazamiento de los acentos, la introducción de la vaguedad, la sustitución, etcétera.). Los objetivos típicos de la desinformación:</w:t>
      </w:r>
    </w:p>
    <w:p>
      <w:pPr>
        <w:pStyle w:val="Normal"/>
        <w:ind w:firstLine="540"/>
        <w:jc w:val="both"/>
        <w:rPr/>
      </w:pPr>
      <w:r>
        <w:rPr/>
        <w:t>1) la creación de una situación de entrenamiento para otro practicante cuando hay las razones para suponer que él tiene el deseo alegre de tales situaciones;</w:t>
      </w:r>
    </w:p>
    <w:p>
      <w:pPr>
        <w:pStyle w:val="Normal"/>
        <w:ind w:firstLine="540"/>
        <w:jc w:val="both"/>
        <w:rPr/>
      </w:pPr>
      <w:r>
        <w:rPr/>
        <w:t>2) la creación de una situación de entrenamiento para sí mismo;</w:t>
      </w:r>
    </w:p>
    <w:p>
      <w:pPr>
        <w:pStyle w:val="Normal"/>
        <w:ind w:firstLine="540"/>
        <w:jc w:val="both"/>
        <w:rPr/>
      </w:pPr>
      <w:r>
        <w:rPr/>
        <w:t xml:space="preserve">3) la defensa de las acciones agresivas de la gente. </w:t>
      </w:r>
    </w:p>
    <w:p>
      <w:pPr>
        <w:pStyle w:val="Normal"/>
        <w:ind w:firstLine="540"/>
        <w:jc w:val="both"/>
        <w:rPr>
          <w:i/>
          <w:i/>
          <w:iCs/>
        </w:rPr>
      </w:pPr>
      <w:r>
        <w:rPr>
          <w:i/>
          <w:iCs/>
        </w:rPr>
        <w:t xml:space="preserve">(La tenebrosidad típica: tomar la mentira propia por la desinformación. La decisión consiste en el examen esmerado de las percepciones propias, en el engendro del deseo de reforzar la sinceridad, en la adaptación de la posición de “ahora no soy sincero”, en la arenga por la ayuda al otro practicante para que te examine).  </w:t>
      </w:r>
    </w:p>
    <w:p>
      <w:pPr>
        <w:pStyle w:val="Normal"/>
        <w:ind w:firstLine="540"/>
        <w:jc w:val="both"/>
        <w:rPr>
          <w:i/>
          <w:i/>
          <w:iCs/>
        </w:rPr>
      </w:pPr>
      <w:r>
        <w:rPr>
          <w:i/>
          <w:iCs/>
        </w:rPr>
      </w:r>
    </w:p>
    <w:p>
      <w:pPr>
        <w:pStyle w:val="Normal"/>
        <w:ind w:firstLine="540"/>
        <w:jc w:val="both"/>
        <w:rPr/>
      </w:pPr>
      <w:r>
        <w:rPr/>
        <w:t>*) “</w:t>
      </w:r>
      <w:r>
        <w:rPr>
          <w:b/>
          <w:bCs/>
        </w:rPr>
        <w:t>Los pinchos</w:t>
      </w:r>
      <w:r>
        <w:rPr/>
        <w:t xml:space="preserve">” – son manifestaciones que son las razones para suponer unas percepciones en una persona que no corresponden a tu idea sobre ella. </w:t>
      </w:r>
    </w:p>
    <w:p>
      <w:pPr>
        <w:pStyle w:val="Normal"/>
        <w:ind w:firstLine="540"/>
        <w:jc w:val="both"/>
        <w:rPr/>
      </w:pPr>
      <w:r>
        <w:rPr/>
      </w:r>
    </w:p>
    <w:p>
      <w:pPr>
        <w:pStyle w:val="Normal"/>
        <w:ind w:firstLine="540"/>
        <w:jc w:val="both"/>
        <w:rPr/>
      </w:pPr>
      <w:r>
        <w:rPr/>
        <w:t>*) “</w:t>
      </w:r>
      <w:r>
        <w:rPr>
          <w:b/>
          <w:bCs/>
        </w:rPr>
        <w:t>Las bayas</w:t>
      </w:r>
      <w:r>
        <w:rPr/>
        <w:t>” - son manifestaciones que son las razones para suponer unas percepciones en una persona que corresponden a tu idea sobre ella.</w:t>
      </w:r>
    </w:p>
    <w:p>
      <w:pPr>
        <w:pStyle w:val="Normal"/>
        <w:ind w:firstLine="540"/>
        <w:jc w:val="both"/>
        <w:rPr/>
      </w:pPr>
      <w:r>
        <w:rPr/>
      </w:r>
    </w:p>
    <w:p>
      <w:pPr>
        <w:pStyle w:val="Normal"/>
        <w:ind w:firstLine="540"/>
        <w:jc w:val="both"/>
        <w:rPr/>
      </w:pPr>
      <w:r>
        <w:rPr/>
        <w:t>*) “</w:t>
      </w:r>
      <w:r>
        <w:rPr>
          <w:b/>
          <w:bCs/>
        </w:rPr>
        <w:t>La sustitución</w:t>
      </w:r>
      <w:r>
        <w:rPr/>
        <w:t>” – es la realización de los deseos mecánicos:</w:t>
      </w:r>
    </w:p>
    <w:p>
      <w:pPr>
        <w:pStyle w:val="Normal"/>
        <w:ind w:firstLine="540"/>
        <w:jc w:val="both"/>
        <w:rPr/>
      </w:pPr>
      <w:r>
        <w:rPr/>
        <w:t>a) de no distinguir “los pinchos” en una persona.</w:t>
      </w:r>
    </w:p>
    <w:p>
      <w:pPr>
        <w:pStyle w:val="Normal"/>
        <w:ind w:firstLine="540"/>
        <w:jc w:val="both"/>
        <w:rPr/>
      </w:pPr>
      <w:r>
        <w:rPr/>
        <w:t>b) de suprimir los recuerdos sobre las manifestaciones de una persona si hay razones o incluso la seguridad de que por efecto de esto se revelarán “los pinchos”.</w:t>
      </w:r>
    </w:p>
    <w:p>
      <w:pPr>
        <w:pStyle w:val="Normal"/>
        <w:ind w:firstLine="540"/>
        <w:jc w:val="both"/>
        <w:rPr/>
      </w:pPr>
      <w:r>
        <w:rPr/>
        <w:t>c) de suprimir la actividad de la razón para el análisis de las manifestaciones de una persona si hay las razones o la seguridad de que por efecto de este análisis se revelarán “los pinchos”.</w:t>
      </w:r>
    </w:p>
    <w:p>
      <w:pPr>
        <w:pStyle w:val="Normal"/>
        <w:ind w:firstLine="540"/>
        <w:jc w:val="both"/>
        <w:rPr/>
      </w:pPr>
      <w:r>
        <w:rPr/>
        <w:t xml:space="preserve">d) de suprimir, mientras las interpretaciones del comportamiento de una persona, los pensamientos que llevan a las variantes indeseables por evidentes que sean.  </w:t>
      </w:r>
    </w:p>
    <w:p>
      <w:pPr>
        <w:pStyle w:val="Normal"/>
        <w:ind w:firstLine="540"/>
        <w:jc w:val="both"/>
        <w:rPr/>
      </w:pPr>
      <w:r>
        <w:rPr/>
      </w:r>
    </w:p>
    <w:p>
      <w:pPr>
        <w:pStyle w:val="Normal"/>
        <w:ind w:firstLine="540"/>
        <w:jc w:val="both"/>
        <w:rPr/>
      </w:pPr>
      <w:r>
        <w:rPr/>
        <w:t>*) “</w:t>
      </w:r>
      <w:r>
        <w:rPr>
          <w:b/>
          <w:bCs/>
        </w:rPr>
        <w:t>La imaginación</w:t>
      </w:r>
      <w:r>
        <w:rPr/>
        <w:t>” – es la realización de los deseos mecánicos:</w:t>
      </w:r>
    </w:p>
    <w:p>
      <w:pPr>
        <w:pStyle w:val="Normal"/>
        <w:ind w:firstLine="540"/>
        <w:jc w:val="both"/>
        <w:rPr/>
      </w:pPr>
      <w:r>
        <w:rPr/>
        <w:t>a) de crear la seguridad falsa de que distingues “las bayas” en una persona.</w:t>
      </w:r>
    </w:p>
    <w:p>
      <w:pPr>
        <w:pStyle w:val="Normal"/>
        <w:ind w:firstLine="540"/>
        <w:jc w:val="both"/>
        <w:rPr/>
      </w:pPr>
      <w:r>
        <w:rPr/>
        <w:t>b) de crear la seguridad falsa de que tienes los recuerdos sobre la distinción de “las bayas” en él.</w:t>
      </w:r>
    </w:p>
    <w:p>
      <w:pPr>
        <w:pStyle w:val="Normal"/>
        <w:ind w:firstLine="540"/>
        <w:jc w:val="both"/>
        <w:rPr/>
      </w:pPr>
      <w:r>
        <w:rPr/>
        <w:t>c) de iniciar la actividad de la razón con la infracción (muy evidente) de las relaciones lógicas, si por efecto de esto “se hará la conclusión” de la presencia de “las bayas” en una persona.</w:t>
      </w:r>
    </w:p>
    <w:p>
      <w:pPr>
        <w:pStyle w:val="Normal"/>
        <w:ind w:firstLine="540"/>
        <w:jc w:val="both"/>
        <w:rPr/>
      </w:pPr>
      <w:r>
        <w:rPr/>
        <w:t>d) de mantener, mientras las interpretaciones del comportamiento de una persona, sólo los pensamientos que llevan a las variantes deseables.</w:t>
      </w:r>
    </w:p>
    <w:p>
      <w:pPr>
        <w:pStyle w:val="Normal"/>
        <w:ind w:firstLine="540"/>
        <w:jc w:val="both"/>
        <w:rPr/>
      </w:pPr>
      <w:r>
        <w:rPr/>
      </w:r>
    </w:p>
    <w:p>
      <w:pPr>
        <w:pStyle w:val="Normal"/>
        <w:ind w:firstLine="540"/>
        <w:jc w:val="both"/>
        <w:rPr/>
      </w:pPr>
      <w:r>
        <w:rPr/>
        <w:t>*) “</w:t>
      </w:r>
      <w:r>
        <w:rPr>
          <w:b/>
          <w:bCs/>
        </w:rPr>
        <w:t>El examen</w:t>
      </w:r>
      <w:r>
        <w:rPr/>
        <w:t>” – es el conjunto de las acciones, determinadas más abajo, que están dirigidas hacia el logro de la claridad de la razón sobre “</w:t>
      </w:r>
      <w:r>
        <w:rPr>
          <w:b/>
          <w:bCs/>
        </w:rPr>
        <w:t>el objeto del examen</w:t>
      </w:r>
      <w:r>
        <w:rPr/>
        <w:t xml:space="preserve">” que es un complejo muy ligado. </w:t>
      </w:r>
    </w:p>
    <w:p>
      <w:pPr>
        <w:pStyle w:val="Normal"/>
        <w:ind w:firstLine="540"/>
        <w:jc w:val="both"/>
        <w:rPr/>
      </w:pPr>
      <w:r>
        <w:rPr/>
        <w:t>Para denominarse como “el examen”, al conjunto de las acciones tiene que incluir como mínimo:</w:t>
      </w:r>
    </w:p>
    <w:p>
      <w:pPr>
        <w:pStyle w:val="Normal"/>
        <w:ind w:firstLine="540"/>
        <w:jc w:val="both"/>
        <w:rPr/>
      </w:pPr>
      <w:r>
        <w:rPr/>
        <w:t>a) la definición del objeto del examen;</w:t>
      </w:r>
    </w:p>
    <w:p>
      <w:pPr>
        <w:pStyle w:val="Normal"/>
        <w:ind w:firstLine="540"/>
        <w:jc w:val="both"/>
        <w:rPr/>
      </w:pPr>
      <w:r>
        <w:rPr/>
        <w:t>b) la definición “del método del examen” que es la lista evidente de las acciones, el cumplir de las cuales, según las suposiciones y las conjeturas, puede llevar a tales cambios del objeto del examen que su análisis permitirá alcanzar la claridad de la razón sobre el objeto del examen;</w:t>
      </w:r>
    </w:p>
    <w:p>
      <w:pPr>
        <w:pStyle w:val="Normal"/>
        <w:ind w:firstLine="540"/>
        <w:jc w:val="both"/>
        <w:rPr/>
      </w:pPr>
      <w:r>
        <w:rPr/>
        <w:t>c) la fijación “</w:t>
      </w:r>
      <w:r>
        <w:rPr>
          <w:b/>
          <w:bCs/>
        </w:rPr>
        <w:t>de los resultados intermedios del examen</w:t>
      </w:r>
      <w:r>
        <w:rPr/>
        <w:t>”:</w:t>
      </w:r>
    </w:p>
    <w:p>
      <w:pPr>
        <w:pStyle w:val="Normal"/>
        <w:ind w:firstLine="540"/>
        <w:jc w:val="both"/>
        <w:rPr/>
      </w:pPr>
      <w:r>
        <w:rPr/>
        <w:t>*) las acciones hechas,</w:t>
      </w:r>
    </w:p>
    <w:p>
      <w:pPr>
        <w:pStyle w:val="Normal"/>
        <w:ind w:firstLine="540"/>
        <w:jc w:val="both"/>
        <w:rPr/>
      </w:pPr>
      <w:r>
        <w:rPr/>
        <w:t>*) los cambios del objeto del examen,</w:t>
      </w:r>
    </w:p>
    <w:p>
      <w:pPr>
        <w:pStyle w:val="Normal"/>
        <w:ind w:firstLine="540"/>
        <w:jc w:val="both"/>
        <w:rPr/>
      </w:pPr>
      <w:r>
        <w:rPr/>
        <w:t>*) las suposiciones surgidas.</w:t>
      </w:r>
    </w:p>
    <w:p>
      <w:pPr>
        <w:pStyle w:val="Normal"/>
        <w:ind w:firstLine="540"/>
        <w:jc w:val="both"/>
        <w:rPr/>
      </w:pPr>
      <w:r>
        <w:rPr/>
        <w:t>d) la fijación “</w:t>
      </w:r>
      <w:r>
        <w:rPr>
          <w:b/>
          <w:bCs/>
        </w:rPr>
        <w:t>del resultado del examen</w:t>
      </w:r>
      <w:r>
        <w:rPr/>
        <w:t xml:space="preserve">” – es la lista de las claridades logradas. </w:t>
      </w:r>
    </w:p>
    <w:p>
      <w:pPr>
        <w:pStyle w:val="Normal"/>
        <w:ind w:firstLine="540"/>
        <w:jc w:val="both"/>
        <w:rPr/>
      </w:pPr>
      <w:r>
        <w:rPr/>
        <w:t xml:space="preserve">*) Otro modo de determinar “el examen” es la formulación de una cuestión que me interesa y la búsqueda de la respuesta a ella con ayuda de las observaciones y experimentos. </w:t>
      </w:r>
    </w:p>
    <w:p>
      <w:pPr>
        <w:pStyle w:val="Normal"/>
        <w:ind w:firstLine="540"/>
        <w:jc w:val="both"/>
        <w:rPr/>
      </w:pPr>
      <w:r>
        <w:rPr/>
      </w:r>
    </w:p>
    <w:p>
      <w:pPr>
        <w:pStyle w:val="Normal"/>
        <w:ind w:firstLine="540"/>
        <w:jc w:val="both"/>
        <w:rPr/>
      </w:pPr>
      <w:r>
        <w:rPr/>
        <w:t>*) “</w:t>
      </w:r>
      <w:r>
        <w:rPr>
          <w:b/>
          <w:bCs/>
        </w:rPr>
        <w:t>Los argumentos</w:t>
      </w:r>
      <w:r>
        <w:rPr/>
        <w:t>” – son las frases que:</w:t>
      </w:r>
    </w:p>
    <w:p>
      <w:pPr>
        <w:pStyle w:val="Normal"/>
        <w:ind w:firstLine="540"/>
        <w:jc w:val="both"/>
        <w:rPr/>
      </w:pPr>
      <w:r>
        <w:rPr/>
        <w:t>1) están construidas clara y no-contradictoriamente,</w:t>
      </w:r>
    </w:p>
    <w:p>
      <w:pPr>
        <w:pStyle w:val="Normal"/>
        <w:ind w:firstLine="540"/>
        <w:jc w:val="both"/>
        <w:rPr/>
      </w:pPr>
      <w:r>
        <w:rPr/>
        <w:t>2) describen las observaciones y los resultados de su análisis que guardan estrecha relación con el tema analizado.</w:t>
      </w:r>
    </w:p>
    <w:p>
      <w:pPr>
        <w:pStyle w:val="Normal"/>
        <w:ind w:firstLine="540"/>
        <w:jc w:val="both"/>
        <w:rPr/>
      </w:pPr>
      <w:r>
        <w:rPr/>
        <w:t xml:space="preserve">3) expresan una posición definida – el acuerdo, el desacuerdo, el acuerdo parcial, la adición, un punto de vista nuevo, la enmienda, etcétera. </w:t>
      </w:r>
    </w:p>
    <w:p>
      <w:pPr>
        <w:pStyle w:val="Normal"/>
        <w:ind w:firstLine="540"/>
        <w:jc w:val="both"/>
        <w:rPr/>
      </w:pPr>
      <w:r>
        <w:rPr/>
      </w:r>
    </w:p>
    <w:p>
      <w:pPr>
        <w:pStyle w:val="Normal"/>
        <w:ind w:firstLine="540"/>
        <w:jc w:val="both"/>
        <w:rPr/>
      </w:pPr>
      <w:r>
        <w:rPr/>
        <w:t>*) “</w:t>
      </w:r>
      <w:r>
        <w:rPr>
          <w:b/>
          <w:bCs/>
        </w:rPr>
        <w:t>La agotadura</w:t>
      </w:r>
      <w:r>
        <w:rPr/>
        <w:t>” [de los deseos mecánicos]”:</w:t>
      </w:r>
    </w:p>
    <w:p>
      <w:pPr>
        <w:pStyle w:val="Normal"/>
        <w:ind w:firstLine="540"/>
        <w:jc w:val="both"/>
        <w:rPr/>
      </w:pPr>
      <w:r>
        <w:rPr/>
        <w:t>1) es la realización repetida de los deseos mecánicos (a veces hasta la saciedad o hasta la saciedad grande),</w:t>
      </w:r>
    </w:p>
    <w:p>
      <w:pPr>
        <w:pStyle w:val="Normal"/>
        <w:ind w:firstLine="540"/>
        <w:jc w:val="both"/>
        <w:rPr/>
      </w:pPr>
      <w:r>
        <w:rPr/>
        <w:t>2) es el examen del proceso de la realización,</w:t>
      </w:r>
    </w:p>
    <w:p>
      <w:pPr>
        <w:pStyle w:val="Normal"/>
        <w:ind w:firstLine="540"/>
        <w:jc w:val="both"/>
        <w:rPr/>
      </w:pPr>
      <w:r>
        <w:rPr/>
        <w:t>3) es la fijación de las consecuencias,</w:t>
      </w:r>
    </w:p>
    <w:p>
      <w:pPr>
        <w:pStyle w:val="Normal"/>
        <w:ind w:firstLine="540"/>
        <w:jc w:val="both"/>
        <w:rPr/>
      </w:pPr>
      <w:r>
        <w:rPr/>
        <w:t xml:space="preserve">4) es la búsqueda en las consecuencias de los complejos muy ligados y su examen. </w:t>
      </w:r>
    </w:p>
    <w:p>
      <w:pPr>
        <w:pStyle w:val="Normal"/>
        <w:ind w:firstLine="540"/>
        <w:jc w:val="both"/>
        <w:rPr/>
      </w:pPr>
      <w:r>
        <w:rPr/>
      </w:r>
    </w:p>
    <w:p>
      <w:pPr>
        <w:pStyle w:val="Normal"/>
        <w:ind w:firstLine="540"/>
        <w:jc w:val="both"/>
        <w:rPr/>
      </w:pPr>
      <w:r>
        <w:rPr/>
        <w:t>*) “</w:t>
      </w:r>
      <w:r>
        <w:rPr>
          <w:b/>
          <w:bCs/>
        </w:rPr>
        <w:t>La selección de los deseos</w:t>
      </w:r>
      <w:r>
        <w:rPr/>
        <w:t>”:</w:t>
      </w:r>
    </w:p>
    <w:p>
      <w:pPr>
        <w:pStyle w:val="Normal"/>
        <w:ind w:firstLine="540"/>
        <w:jc w:val="both"/>
        <w:rPr/>
      </w:pPr>
      <w:r>
        <w:rPr/>
        <w:t>a) es la fijación de los deseos,</w:t>
      </w:r>
    </w:p>
    <w:p>
      <w:pPr>
        <w:pStyle w:val="Normal"/>
        <w:ind w:firstLine="540"/>
        <w:jc w:val="both"/>
        <w:rPr/>
      </w:pPr>
      <w:r>
        <w:rPr/>
        <w:t>b) es la distinción de ellos en los alegres y en los mecánicos,</w:t>
      </w:r>
    </w:p>
    <w:p>
      <w:pPr>
        <w:pStyle w:val="Normal"/>
        <w:ind w:firstLine="540"/>
        <w:jc w:val="both"/>
        <w:rPr/>
      </w:pPr>
      <w:r>
        <w:rPr/>
        <w:t xml:space="preserve">c) es la aplicación de los esfuerzos para la eliminación de dm y para el refuerzo de los da. </w:t>
      </w:r>
    </w:p>
    <w:p>
      <w:pPr>
        <w:pStyle w:val="Normal"/>
        <w:ind w:firstLine="540"/>
        <w:jc w:val="both"/>
        <w:rPr/>
      </w:pPr>
      <w:r>
        <w:rPr/>
      </w:r>
    </w:p>
    <w:p>
      <w:pPr>
        <w:pStyle w:val="Normal"/>
        <w:ind w:firstLine="540"/>
        <w:jc w:val="both"/>
        <w:rPr/>
      </w:pPr>
      <w:r>
        <w:rPr/>
        <w:t>*) “</w:t>
      </w:r>
      <w:r>
        <w:rPr>
          <w:b/>
          <w:bCs/>
        </w:rPr>
        <w:t>La semidesintegración</w:t>
      </w:r>
      <w:r>
        <w:rPr/>
        <w:t xml:space="preserve"> [de los deseos mecánicos]” – es la disminución (en general) de la intensidad del deseo mecánico (por efecto de la influencia común de la práctica de la agotamiento,  de la selección, de la eliminación de las tenebrosidades y del engendro de las PI) hasta tal estado cuando el deseo alegre de eliminar este deseo mecánico se convierta en definitivo y estable y prevalezca el hábito de experimentar este deseo mecánico en la gran mayoría de los casos. </w:t>
      </w:r>
    </w:p>
    <w:p>
      <w:pPr>
        <w:pStyle w:val="Normal"/>
        <w:ind w:firstLine="540"/>
        <w:jc w:val="both"/>
        <w:rPr/>
      </w:pPr>
      <w:r>
        <w:rPr/>
      </w:r>
    </w:p>
    <w:p>
      <w:pPr>
        <w:pStyle w:val="Normal"/>
        <w:ind w:firstLine="540"/>
        <w:jc w:val="both"/>
        <w:rPr/>
      </w:pPr>
      <w:r>
        <w:rPr/>
        <w:t>*) “</w:t>
      </w:r>
      <w:r>
        <w:rPr>
          <w:b/>
          <w:bCs/>
        </w:rPr>
        <w:t>Racional</w:t>
      </w:r>
      <w:r>
        <w:rPr/>
        <w:t>” – es algo, en relación a que hay razones para suponer que su utilización aumentará la posibilidad del logro del resultado.</w:t>
      </w:r>
    </w:p>
    <w:p>
      <w:pPr>
        <w:pStyle w:val="Normal"/>
        <w:ind w:firstLine="540"/>
        <w:jc w:val="both"/>
        <w:rPr/>
      </w:pPr>
      <w:r>
        <w:rPr/>
      </w:r>
    </w:p>
    <w:p>
      <w:pPr>
        <w:pStyle w:val="Normal"/>
        <w:ind w:firstLine="540"/>
        <w:jc w:val="both"/>
        <w:rPr/>
      </w:pPr>
      <w:r>
        <w:rPr/>
        <w:t>*) “</w:t>
      </w:r>
      <w:r>
        <w:rPr>
          <w:b/>
          <w:bCs/>
        </w:rPr>
        <w:t>Óptimo</w:t>
      </w:r>
      <w:r>
        <w:rPr/>
        <w:t xml:space="preserve">” - es algo, en relación de que hay razones para suponer que su utilización o su influencia llevará al carácter más deseado del logro del resultado – por ejemplo, de una manera más rápida o completa. Es decir, “óptimo” – es más racional. </w:t>
      </w:r>
    </w:p>
    <w:p>
      <w:pPr>
        <w:pStyle w:val="Normal"/>
        <w:ind w:firstLine="540"/>
        <w:jc w:val="both"/>
        <w:rPr/>
      </w:pPr>
      <w:r>
        <w:rPr/>
      </w:r>
    </w:p>
    <w:p>
      <w:pPr>
        <w:pStyle w:val="Normal"/>
        <w:ind w:firstLine="540"/>
        <w:jc w:val="both"/>
        <w:rPr/>
      </w:pPr>
      <w:r>
        <w:rPr/>
        <w:t>*) “</w:t>
      </w:r>
      <w:r>
        <w:rPr>
          <w:b/>
          <w:bCs/>
        </w:rPr>
        <w:t>Eficiente</w:t>
      </w:r>
      <w:r>
        <w:rPr/>
        <w:t>”, “</w:t>
      </w:r>
      <w:r>
        <w:rPr>
          <w:b/>
          <w:bCs/>
        </w:rPr>
        <w:t>eficaz</w:t>
      </w:r>
      <w:r>
        <w:rPr/>
        <w:t>” – es algo, la utilización que llevó a un resultado.</w:t>
      </w:r>
    </w:p>
    <w:p>
      <w:pPr>
        <w:pStyle w:val="Normal"/>
        <w:ind w:firstLine="540"/>
        <w:jc w:val="both"/>
        <w:rPr/>
      </w:pPr>
      <w:r>
        <w:rPr/>
      </w:r>
    </w:p>
    <w:p>
      <w:pPr>
        <w:pStyle w:val="Normal"/>
        <w:ind w:firstLine="540"/>
        <w:jc w:val="both"/>
        <w:rPr/>
      </w:pPr>
      <w:r>
        <w:rPr/>
        <w:t>*) “</w:t>
      </w:r>
      <w:r>
        <w:rPr>
          <w:b/>
          <w:bCs/>
        </w:rPr>
        <w:t>El error</w:t>
      </w:r>
      <w:r>
        <w:rPr/>
        <w:t xml:space="preserve">” – es una conclusión falsa, la causa de la ausencia del entrenamiento apropiado en razonamientos, en la búsqueda de las razones suficientes y su análisis, etcétera, sino no es la consecuencia de las tenebrosidades, tales como EN, los deseos mecánicos, las concepciones. </w:t>
      </w:r>
    </w:p>
    <w:p>
      <w:pPr>
        <w:pStyle w:val="Normal"/>
        <w:ind w:firstLine="540"/>
        <w:jc w:val="both"/>
        <w:rPr/>
      </w:pPr>
      <w:r>
        <w:rPr/>
      </w:r>
    </w:p>
    <w:p>
      <w:pPr>
        <w:pStyle w:val="Normal"/>
        <w:ind w:firstLine="540"/>
        <w:jc w:val="both"/>
        <w:rPr/>
      </w:pPr>
      <w:r>
        <w:rPr/>
        <w:t>*) “</w:t>
      </w:r>
      <w:r>
        <w:rPr>
          <w:b/>
          <w:bCs/>
        </w:rPr>
        <w:t>La torpeza</w:t>
      </w:r>
      <w:r>
        <w:rPr/>
        <w:t xml:space="preserve">” – es la ausencia (bajo la influencia de las tenebrosidades) del deseo alegre de distinguir las percepciones y, como la consecuencia, la pérdida de la claridad de la razón y de los deseos alegres. </w:t>
      </w:r>
    </w:p>
    <w:p>
      <w:pPr>
        <w:pStyle w:val="Normal"/>
        <w:ind w:firstLine="540"/>
        <w:jc w:val="both"/>
        <w:rPr/>
      </w:pPr>
      <w:r>
        <w:rPr/>
      </w:r>
    </w:p>
    <w:p>
      <w:pPr>
        <w:pStyle w:val="Normal"/>
        <w:ind w:firstLine="540"/>
        <w:jc w:val="both"/>
        <w:rPr/>
      </w:pPr>
      <w:r>
        <w:rPr/>
        <w:t>*) “</w:t>
      </w:r>
      <w:r>
        <w:rPr>
          <w:b/>
          <w:bCs/>
        </w:rPr>
        <w:t>El súper esfuerzo</w:t>
      </w:r>
      <w:r>
        <w:rPr/>
        <w:t xml:space="preserve">” – es el esfuerzo de la intensidad excepcionalmente alta (9-10 según tu escala actual de la intensidad e incluso más), cuando haces algo (es decir, cambias las percepciones) a pesar de la seguridad de que no podrás hacerlo. </w:t>
      </w:r>
    </w:p>
    <w:p>
      <w:pPr>
        <w:pStyle w:val="Normal"/>
        <w:ind w:firstLine="540"/>
        <w:jc w:val="both"/>
        <w:rPr/>
      </w:pPr>
      <w:r>
        <w:rPr/>
      </w:r>
    </w:p>
    <w:p>
      <w:pPr>
        <w:pStyle w:val="Normal"/>
        <w:ind w:firstLine="540"/>
        <w:jc w:val="both"/>
        <w:rPr/>
      </w:pPr>
      <w:r>
        <w:rPr/>
        <w:t>*) “</w:t>
      </w:r>
      <w:r>
        <w:rPr>
          <w:b/>
          <w:bCs/>
        </w:rPr>
        <w:t>La dominante negativa</w:t>
      </w:r>
      <w:r>
        <w:rPr/>
        <w:t xml:space="preserve">” – es una EN o un FN, a que una persona se acostumbra tanto que incluso no se puede imaginar a sí mismo fuera de ellos y deja de fijar que está experimentándolos constantemente, e incluso cuando tiene el deseo de revelar las EN o el FN manifestados, no puede distinguirlas sin examen duradero de sí mismo y sin esfuerzos para la eliminación de las tenebrosidades. </w:t>
      </w:r>
    </w:p>
    <w:p>
      <w:pPr>
        <w:pStyle w:val="Normal"/>
        <w:ind w:firstLine="540"/>
        <w:jc w:val="both"/>
        <w:rPr>
          <w:i/>
          <w:i/>
          <w:iCs/>
        </w:rPr>
      </w:pPr>
      <w:r>
        <w:rPr>
          <w:i/>
          <w:iCs/>
        </w:rPr>
        <w:t xml:space="preserve">(Esta peculiaridad de las dominantes negativas no es un obstáculo para la práctica, ya que siempre existe una gran cantidad de las tenebrosidades fijadas, en el proceso de la eliminación de las cuales aparece la posibilidad de distinguir y eliminar la dominante negativa).  </w:t>
      </w:r>
    </w:p>
    <w:p>
      <w:pPr>
        <w:pStyle w:val="Normal"/>
        <w:ind w:firstLine="540"/>
        <w:jc w:val="both"/>
        <w:rPr>
          <w:i/>
          <w:i/>
          <w:iCs/>
        </w:rPr>
      </w:pPr>
      <w:r>
        <w:rPr>
          <w:i/>
          <w:iCs/>
        </w:rPr>
      </w:r>
    </w:p>
    <w:p>
      <w:pPr>
        <w:pStyle w:val="Normal"/>
        <w:ind w:firstLine="540"/>
        <w:jc w:val="both"/>
        <w:rPr/>
      </w:pPr>
      <w:r>
        <w:rPr/>
        <w:t>*) “</w:t>
      </w:r>
      <w:r>
        <w:rPr>
          <w:b/>
          <w:bCs/>
        </w:rPr>
        <w:t>La eliminación impecable de las EN</w:t>
      </w:r>
      <w:r>
        <w:rPr/>
        <w:t>” – es la eliminación que se realiza en medio segundo o incluso más rápidamente.</w:t>
      </w:r>
    </w:p>
    <w:p>
      <w:pPr>
        <w:pStyle w:val="Normal"/>
        <w:ind w:firstLine="540"/>
        <w:jc w:val="both"/>
        <w:rPr/>
      </w:pPr>
      <w:r>
        <w:rPr/>
      </w:r>
    </w:p>
    <w:p>
      <w:pPr>
        <w:pStyle w:val="Normal"/>
        <w:ind w:firstLine="540"/>
        <w:jc w:val="both"/>
        <w:rPr/>
      </w:pPr>
      <w:r>
        <w:rPr/>
        <w:t>*) “</w:t>
      </w:r>
      <w:r>
        <w:rPr>
          <w:b/>
          <w:bCs/>
        </w:rPr>
        <w:t>La sustitución de las EN</w:t>
      </w:r>
      <w:r>
        <w:rPr/>
        <w:t xml:space="preserve">” – es la sustitución de una EN por otra o por una EP. Por ejemplo, en lugar de la vergüenza empiezas a experimentar agresión o sarcasmo. Ésto no lleva a la liberación de las tenebrosidades. </w:t>
      </w:r>
    </w:p>
    <w:p>
      <w:pPr>
        <w:pStyle w:val="Normal"/>
        <w:ind w:firstLine="540"/>
        <w:jc w:val="both"/>
        <w:rPr/>
      </w:pPr>
      <w:r>
        <w:rPr/>
      </w:r>
    </w:p>
    <w:p>
      <w:pPr>
        <w:pStyle w:val="Normal"/>
        <w:ind w:firstLine="540"/>
        <w:jc w:val="both"/>
        <w:rPr/>
      </w:pPr>
      <w:r>
        <w:rPr/>
        <w:t>*) “</w:t>
      </w:r>
      <w:r>
        <w:rPr>
          <w:b/>
          <w:bCs/>
        </w:rPr>
        <w:t>Las manifestaciones</w:t>
      </w:r>
      <w:r>
        <w:rPr/>
        <w:t xml:space="preserve"> [exteriores] </w:t>
      </w:r>
      <w:r>
        <w:rPr>
          <w:b/>
          <w:bCs/>
        </w:rPr>
        <w:t>de EN</w:t>
      </w:r>
      <w:r>
        <w:rPr/>
        <w:t>” o “</w:t>
      </w:r>
      <w:r>
        <w:rPr>
          <w:b/>
          <w:bCs/>
        </w:rPr>
        <w:t>los indicios de EN</w:t>
      </w:r>
      <w:r>
        <w:rPr/>
        <w:t xml:space="preserve">” – son los elementos del comportamiento que son las razones (para los otros y para sí mismo) para suponer una EN en ti mismo (la mímica, la entonación, los gestos, el sentido de las palabras, etcétera). </w:t>
      </w:r>
    </w:p>
    <w:p>
      <w:pPr>
        <w:pStyle w:val="Normal"/>
        <w:ind w:firstLine="540"/>
        <w:jc w:val="both"/>
        <w:rPr/>
      </w:pPr>
      <w:r>
        <w:rPr/>
      </w:r>
    </w:p>
    <w:p>
      <w:pPr>
        <w:pStyle w:val="Normal"/>
        <w:ind w:firstLine="540"/>
        <w:jc w:val="both"/>
        <w:rPr/>
      </w:pPr>
      <w:r>
        <w:rPr/>
        <w:t>*) “</w:t>
      </w:r>
      <w:r>
        <w:rPr>
          <w:b/>
          <w:bCs/>
        </w:rPr>
        <w:t>El derribar de la EN</w:t>
      </w:r>
      <w:r>
        <w:rPr/>
        <w:t xml:space="preserve">” – es la disminución rápida (en menos de 2 ó 3 segundos) de la intensidad de la EN por efecto de la aplicación de los esfuerzos para su eliminación. </w:t>
      </w:r>
    </w:p>
    <w:p>
      <w:pPr>
        <w:pStyle w:val="Normal"/>
        <w:ind w:firstLine="540"/>
        <w:jc w:val="both"/>
        <w:rPr/>
      </w:pPr>
      <w:r>
        <w:rPr/>
      </w:r>
    </w:p>
    <w:p>
      <w:pPr>
        <w:pStyle w:val="Normal"/>
        <w:ind w:firstLine="540"/>
        <w:jc w:val="both"/>
        <w:rPr/>
      </w:pPr>
      <w:r>
        <w:rPr/>
        <w:t>*) “</w:t>
      </w:r>
      <w:r>
        <w:rPr>
          <w:b/>
          <w:bCs/>
        </w:rPr>
        <w:t>La supresión de la EN</w:t>
      </w:r>
      <w:r>
        <w:rPr/>
        <w:t>” – es el resultado del siguiente conjunto de los deseos:</w:t>
      </w:r>
    </w:p>
    <w:p>
      <w:pPr>
        <w:pStyle w:val="Normal"/>
        <w:ind w:firstLine="540"/>
        <w:jc w:val="both"/>
        <w:rPr/>
      </w:pPr>
      <w:r>
        <w:rPr/>
        <w:t xml:space="preserve">1) existe el deseo de experimentar la EN y es más fuerte que el deseo de eliminar la EN (o el deseo de eliminar la EN está ausente completamente). </w:t>
      </w:r>
    </w:p>
    <w:p>
      <w:pPr>
        <w:pStyle w:val="Normal"/>
        <w:ind w:firstLine="540"/>
        <w:jc w:val="both"/>
        <w:rPr/>
      </w:pPr>
      <w:r>
        <w:rPr/>
        <w:t>2) existe el deseo de ocultar los indicios de la EN,</w:t>
      </w:r>
    </w:p>
    <w:p>
      <w:pPr>
        <w:pStyle w:val="Normal"/>
        <w:ind w:firstLine="540"/>
        <w:jc w:val="both"/>
        <w:rPr/>
      </w:pPr>
      <w:r>
        <w:rPr/>
        <w:t>3) la sinceridad es muy débil (o está ausente completamente),</w:t>
      </w:r>
    </w:p>
    <w:p>
      <w:pPr>
        <w:pStyle w:val="Normal"/>
        <w:ind w:firstLine="540"/>
        <w:jc w:val="both"/>
        <w:rPr/>
      </w:pPr>
      <w:r>
        <w:rPr/>
        <w:t>4) a veces ocurre el derribar de la EN (si hay el deseo débil de eliminar la EN).</w:t>
      </w:r>
    </w:p>
    <w:p>
      <w:pPr>
        <w:pStyle w:val="Normal"/>
        <w:ind w:firstLine="540"/>
        <w:jc w:val="both"/>
        <w:rPr/>
      </w:pPr>
      <w:r>
        <w:rPr/>
        <w:t xml:space="preserve">La supresión de la EN refuerza la intensidad del FN, del EEN y la frecuencia de la AN. </w:t>
      </w:r>
    </w:p>
    <w:p>
      <w:pPr>
        <w:pStyle w:val="Normal"/>
        <w:ind w:firstLine="540"/>
        <w:jc w:val="both"/>
        <w:rPr/>
      </w:pPr>
      <w:r>
        <w:rPr/>
      </w:r>
    </w:p>
    <w:p>
      <w:pPr>
        <w:pStyle w:val="Normal"/>
        <w:ind w:firstLine="540"/>
        <w:jc w:val="both"/>
        <w:rPr/>
      </w:pPr>
      <w:r>
        <w:rPr/>
        <w:t>*) “</w:t>
      </w:r>
      <w:r>
        <w:rPr>
          <w:b/>
          <w:bCs/>
        </w:rPr>
        <w:t>La reticencia</w:t>
      </w:r>
      <w:r>
        <w:rPr/>
        <w:t xml:space="preserve">” – es la supresión del deseo (alegre o mecánico) de expresar la posición propia (la actitud propia) y de informar sobre las percepciones propias. </w:t>
      </w:r>
    </w:p>
    <w:p>
      <w:pPr>
        <w:pStyle w:val="Normal"/>
        <w:ind w:firstLine="540"/>
        <w:jc w:val="both"/>
        <w:rPr/>
      </w:pPr>
      <w:r>
        <w:rPr/>
      </w:r>
    </w:p>
    <w:p>
      <w:pPr>
        <w:pStyle w:val="Normal"/>
        <w:ind w:firstLine="540"/>
        <w:jc w:val="both"/>
        <w:rPr/>
      </w:pPr>
      <w:r>
        <w:rPr/>
        <w:t>*) “</w:t>
      </w:r>
      <w:r>
        <w:rPr>
          <w:b/>
          <w:bCs/>
        </w:rPr>
        <w:t>La acción impecable</w:t>
      </w:r>
      <w:r>
        <w:rPr/>
        <w:t xml:space="preserve">” – es cualquier etapa del proceso de la realización del deseo alegre o cualquier proceso que consiste de sólo las etapas impecables. </w:t>
      </w:r>
    </w:p>
    <w:p>
      <w:pPr>
        <w:pStyle w:val="Normal"/>
        <w:ind w:firstLine="540"/>
        <w:jc w:val="both"/>
        <w:rPr/>
      </w:pPr>
      <w:r>
        <w:rPr/>
      </w:r>
    </w:p>
    <w:p>
      <w:pPr>
        <w:pStyle w:val="Normal"/>
        <w:ind w:firstLine="540"/>
        <w:jc w:val="both"/>
        <w:rPr/>
      </w:pPr>
      <w:r>
        <w:rPr/>
        <w:t>*) “</w:t>
      </w:r>
      <w:r>
        <w:rPr>
          <w:b/>
          <w:bCs/>
        </w:rPr>
        <w:t>La huída a la torpeza</w:t>
      </w:r>
      <w:r>
        <w:rPr/>
        <w:t xml:space="preserve">” – cuando en lugar de la eliminación de las EN sustituyes los pensamientos sobre que experimentas las EN, suprimes su fijación e y intentas sustituir las EN con la ayuda de las EP. </w:t>
      </w:r>
    </w:p>
    <w:p>
      <w:pPr>
        <w:pStyle w:val="Normal"/>
        <w:ind w:firstLine="540"/>
        <w:jc w:val="both"/>
        <w:rPr/>
      </w:pPr>
      <w:r>
        <w:rPr/>
      </w:r>
    </w:p>
    <w:p>
      <w:pPr>
        <w:pStyle w:val="Normal"/>
        <w:ind w:firstLine="540"/>
        <w:jc w:val="both"/>
        <w:rPr/>
      </w:pPr>
      <w:r>
        <w:rPr/>
        <w:t>*) “</w:t>
      </w:r>
      <w:r>
        <w:rPr>
          <w:b/>
          <w:bCs/>
        </w:rPr>
        <w:t>La caída</w:t>
      </w:r>
      <w:r>
        <w:rPr/>
        <w:t xml:space="preserve"> [en la práctica]” – es el estado cuando el deseo de las tenebrosidades es está más fuerte que el deseo de las PI. </w:t>
      </w:r>
    </w:p>
    <w:p>
      <w:pPr>
        <w:pStyle w:val="Normal"/>
        <w:ind w:firstLine="540"/>
        <w:jc w:val="both"/>
        <w:rPr/>
      </w:pPr>
      <w:r>
        <w:rPr/>
      </w:r>
    </w:p>
    <w:p>
      <w:pPr>
        <w:pStyle w:val="Normal"/>
        <w:ind w:firstLine="540"/>
        <w:jc w:val="both"/>
        <w:rPr/>
      </w:pPr>
      <w:r>
        <w:rPr/>
        <w:t xml:space="preserve">*) </w:t>
      </w:r>
      <w:r>
        <w:rPr>
          <w:b/>
          <w:bCs/>
        </w:rPr>
        <w:t>“El pegamiento</w:t>
      </w:r>
      <w:r>
        <w:rPr/>
        <w:t xml:space="preserve"> [en las EN]” – existe el pensamiento de “ahora mismo hay una EN”, existe el deseo débil de dejar de experimentar la EN, pero su fuerza no es suficiente para prevaler sobre la fuerza del hábito de experimentar la EN y la fuerza del deseo mecánico de seguir experimentando las EN.  </w:t>
      </w:r>
    </w:p>
    <w:p>
      <w:pPr>
        <w:pStyle w:val="Normal"/>
        <w:ind w:firstLine="540"/>
        <w:jc w:val="both"/>
        <w:rPr/>
      </w:pPr>
      <w:r>
        <w:rPr/>
      </w:r>
    </w:p>
    <w:p>
      <w:pPr>
        <w:pStyle w:val="Normal"/>
        <w:ind w:firstLine="540"/>
        <w:jc w:val="both"/>
        <w:rPr/>
      </w:pPr>
      <w:r>
        <w:rPr/>
        <w:t>*) “</w:t>
      </w:r>
      <w:r>
        <w:rPr>
          <w:b/>
          <w:bCs/>
        </w:rPr>
        <w:t>El gran botón rojo</w:t>
      </w:r>
      <w:r>
        <w:rPr/>
        <w:t>” (“</w:t>
      </w:r>
      <w:r>
        <w:rPr>
          <w:b/>
          <w:bCs/>
        </w:rPr>
        <w:t>GBR</w:t>
      </w:r>
      <w:r>
        <w:rPr/>
        <w:t>”) – es una acción imaginaria, con ayuda de que la persona que está pegada en las EN sueña liberarse de ellas y experimentar las PI sin aplicar esfuerzos para eliminar las EN. Por ejemplo, sentarse en una postura, leer una mantra, comprar una indulgencia, etcétera. Pero pues todas estas acciones no son esfuerzos para eliminar las EN y para nacer las PI, entonces el resultado no se puede lograr.</w:t>
      </w:r>
    </w:p>
    <w:p>
      <w:pPr>
        <w:pStyle w:val="Normal"/>
        <w:ind w:firstLine="540"/>
        <w:jc w:val="both"/>
        <w:rPr/>
      </w:pPr>
      <w:r>
        <w:rPr/>
      </w:r>
    </w:p>
    <w:p>
      <w:pPr>
        <w:pStyle w:val="Normal"/>
        <w:ind w:firstLine="540"/>
        <w:jc w:val="both"/>
        <w:rPr/>
      </w:pPr>
      <w:r>
        <w:rPr/>
        <w:t>*) “</w:t>
      </w:r>
      <w:r>
        <w:rPr>
          <w:b/>
          <w:bCs/>
        </w:rPr>
        <w:t>La crisis de no-pasa-nada</w:t>
      </w:r>
      <w:r>
        <w:rPr/>
        <w:t>” (“</w:t>
      </w:r>
      <w:r>
        <w:rPr>
          <w:b/>
          <w:bCs/>
        </w:rPr>
        <w:t>la crisis de npn</w:t>
      </w:r>
      <w:r>
        <w:rPr/>
        <w:t xml:space="preserve">”) – es un estado cuando no se fijan las EN fuertes, pero tampoco se experimentan las PI. No hay deseos alegres ni deseos mecánicos fuertes. No está claro qué se quiere hacer. No hay ilusión, nada te interesa. </w:t>
      </w:r>
    </w:p>
    <w:p>
      <w:pPr>
        <w:pStyle w:val="Normal"/>
        <w:ind w:firstLine="540"/>
        <w:jc w:val="both"/>
        <w:rPr>
          <w:i/>
          <w:i/>
          <w:iCs/>
        </w:rPr>
      </w:pPr>
      <w:r>
        <w:rPr>
          <w:i/>
          <w:iCs/>
        </w:rPr>
        <w:t xml:space="preserve">(Para parar la crisis de npn, es necesario empezar a distinguir y a eliminar las EN incluso más “minúsculas” y a nacer las PI con la ayuda de las prácticas formales.)   </w:t>
      </w:r>
    </w:p>
    <w:p>
      <w:pPr>
        <w:pStyle w:val="Normal"/>
        <w:ind w:firstLine="540"/>
        <w:jc w:val="both"/>
        <w:rPr>
          <w:i/>
          <w:i/>
          <w:iCs/>
        </w:rPr>
      </w:pPr>
      <w:r>
        <w:rPr>
          <w:i/>
          <w:iCs/>
        </w:rPr>
      </w:r>
    </w:p>
    <w:p>
      <w:pPr>
        <w:pStyle w:val="Normal"/>
        <w:ind w:firstLine="540"/>
        <w:jc w:val="both"/>
        <w:rPr/>
      </w:pPr>
      <w:r>
        <w:rPr/>
        <w:t>*) “</w:t>
      </w:r>
      <w:r>
        <w:rPr>
          <w:b/>
          <w:bCs/>
        </w:rPr>
        <w:t>Las prácticas conservadoras</w:t>
      </w:r>
      <w:r>
        <w:rPr/>
        <w:t xml:space="preserve">” – son acciones para sustituir las percepciones, con cuyo entrenamiento, refuerzas el hábito de cambiar las percepciones y de querer cambiarlas. Por ejemplo, la eliminación del hábito de fumar o la eliminación de cualquier hábito cotidiano puede ser una tarea difícil, pero de todos modos ésto es más fácil que dominar el esfuerzo para eliminación de EN, ya que en el primer caso, la fuerza del hábito de experimentar las EN es gigantesca, en segundo lugar la fuerza del deseo mecánico de experimentar las EN es gigantesca y en tercer lugar, la nivel de la drogodependencia de las EN es gigantesco. </w:t>
      </w:r>
    </w:p>
    <w:p>
      <w:pPr>
        <w:pStyle w:val="Normal"/>
        <w:ind w:firstLine="540"/>
        <w:jc w:val="both"/>
        <w:rPr/>
      </w:pPr>
      <w:r>
        <w:rPr/>
      </w:r>
    </w:p>
    <w:p>
      <w:pPr>
        <w:pStyle w:val="Normal"/>
        <w:ind w:firstLine="540"/>
        <w:jc w:val="both"/>
        <w:rPr/>
      </w:pPr>
      <w:r>
        <w:rPr/>
        <w:t>*) “</w:t>
      </w:r>
      <w:r>
        <w:rPr>
          <w:b/>
          <w:bCs/>
        </w:rPr>
        <w:t>La práctica formal</w:t>
      </w:r>
      <w:r>
        <w:rPr/>
        <w:t>” (“</w:t>
      </w:r>
      <w:r>
        <w:rPr>
          <w:b/>
          <w:bCs/>
        </w:rPr>
        <w:t>PF</w:t>
      </w:r>
      <w:r>
        <w:rPr/>
        <w:t>”) – son las acciones que:</w:t>
      </w:r>
    </w:p>
    <w:p>
      <w:pPr>
        <w:pStyle w:val="Normal"/>
        <w:ind w:firstLine="540"/>
        <w:jc w:val="both"/>
        <w:rPr/>
      </w:pPr>
      <w:r>
        <w:rPr/>
        <w:t>1) se realizan frecuente y densamente, por series.</w:t>
      </w:r>
    </w:p>
    <w:p>
      <w:pPr>
        <w:pStyle w:val="Normal"/>
        <w:ind w:firstLine="540"/>
        <w:jc w:val="both"/>
        <w:rPr/>
      </w:pPr>
      <w:r>
        <w:rPr/>
        <w:t>2) son impecables.</w:t>
      </w:r>
    </w:p>
    <w:p>
      <w:pPr>
        <w:pStyle w:val="Normal"/>
        <w:ind w:firstLine="540"/>
        <w:jc w:val="both"/>
        <w:rPr/>
      </w:pPr>
      <w:r>
        <w:rPr/>
        <w:t>3) están acompañadas por el recuerdo acerca de las PI (deseable).</w:t>
      </w:r>
    </w:p>
    <w:p>
      <w:pPr>
        <w:pStyle w:val="Normal"/>
        <w:ind w:firstLine="540"/>
        <w:jc w:val="both"/>
        <w:rPr/>
      </w:pPr>
      <w:r>
        <w:rPr/>
        <w:t>4) tienen el objetivo (directo o indirecto) de nacer o reforzar las PI.</w:t>
      </w:r>
    </w:p>
    <w:p>
      <w:pPr>
        <w:pStyle w:val="Normal"/>
        <w:ind w:firstLine="540"/>
        <w:jc w:val="both"/>
        <w:rPr/>
      </w:pPr>
      <w:r>
        <w:rPr/>
        <w:t>5) resuenan con las PI (deseable).</w:t>
      </w:r>
    </w:p>
    <w:p>
      <w:pPr>
        <w:pStyle w:val="Normal"/>
        <w:ind w:firstLine="540"/>
        <w:jc w:val="both"/>
        <w:rPr/>
      </w:pPr>
      <w:r>
        <w:rPr/>
        <w:t>6) se fijan (deseablemente por escrito).</w:t>
      </w:r>
    </w:p>
    <w:p>
      <w:pPr>
        <w:pStyle w:val="Normal"/>
        <w:ind w:firstLine="540"/>
        <w:jc w:val="both"/>
        <w:rPr/>
      </w:pPr>
      <w:r>
        <w:rPr/>
      </w:r>
    </w:p>
    <w:p>
      <w:pPr>
        <w:pStyle w:val="Normal"/>
        <w:ind w:firstLine="540"/>
        <w:jc w:val="both"/>
        <w:rPr/>
      </w:pPr>
      <w:r>
        <w:rPr/>
        <w:t>*) “</w:t>
      </w:r>
      <w:r>
        <w:rPr>
          <w:b/>
          <w:bCs/>
        </w:rPr>
        <w:t>El logro del recuerdo</w:t>
      </w:r>
      <w:r>
        <w:rPr/>
        <w:t>” – es el conjunto de prácticas formales que contribuyen a lo que el recuerdo se manifieste más frecuentemente, más densamente y más intensivamente. A ellas pertenecen “la expresión del deseo a voces” (durante del proceso de las actividades o fuera de ellas), la fijación de la densidad de la recordación cada cinco minutos, etcétera.</w:t>
      </w:r>
    </w:p>
    <w:p>
      <w:pPr>
        <w:pStyle w:val="Normal"/>
        <w:ind w:firstLine="540"/>
        <w:jc w:val="both"/>
        <w:rPr/>
      </w:pPr>
      <w:r>
        <w:rPr/>
      </w:r>
    </w:p>
    <w:p>
      <w:pPr>
        <w:pStyle w:val="Normal"/>
        <w:ind w:firstLine="540"/>
        <w:jc w:val="both"/>
        <w:rPr/>
      </w:pPr>
      <w:r>
        <w:rPr/>
        <w:t>*) “</w:t>
      </w:r>
      <w:r>
        <w:rPr>
          <w:b/>
          <w:bCs/>
        </w:rPr>
        <w:t>Realizar la práctica de pacotilla</w:t>
      </w:r>
      <w:r>
        <w:rPr/>
        <w:t xml:space="preserve">” – imitar la realización de una u otra práctica, realizando las acciones (por ejemplo, expresando los deseos a voces) que están motivados no por el da, sino por los dm (por ejemplo, por el deseo de la posesión de las PI, de ahogar la grisedad, de producir impresión, etcétera. O si partir de “los planes”, de las concepciones que “hay que realizar la práctica”, etcétera.) </w:t>
      </w:r>
    </w:p>
    <w:p>
      <w:pPr>
        <w:pStyle w:val="Normal"/>
        <w:ind w:firstLine="540"/>
        <w:jc w:val="both"/>
        <w:rPr/>
      </w:pPr>
      <w:r>
        <w:rPr/>
      </w:r>
    </w:p>
    <w:p>
      <w:pPr>
        <w:pStyle w:val="Normal"/>
        <w:ind w:firstLine="540"/>
        <w:jc w:val="both"/>
        <w:rPr/>
      </w:pPr>
      <w:r>
        <w:rPr/>
        <w:t>*) “</w:t>
      </w:r>
      <w:r>
        <w:rPr>
          <w:b/>
          <w:bCs/>
        </w:rPr>
        <w:t>Cansarse a sí mismo</w:t>
      </w:r>
      <w:r>
        <w:rPr/>
        <w:t xml:space="preserve"> [con la realización de cierta práctica]” – imitar tan frecuentemente una u otra práctica que el da de realizarla disminuye tanto que no puede superar el dm y la inercia de fatiga y se deja de realizar. </w:t>
      </w:r>
    </w:p>
    <w:p>
      <w:pPr>
        <w:pStyle w:val="Normal"/>
        <w:ind w:firstLine="540"/>
        <w:jc w:val="both"/>
        <w:rPr/>
      </w:pPr>
      <w:r>
        <w:rPr/>
      </w:r>
    </w:p>
    <w:p>
      <w:pPr>
        <w:pStyle w:val="Normal"/>
        <w:ind w:firstLine="540"/>
        <w:jc w:val="both"/>
        <w:rPr/>
      </w:pPr>
      <w:r>
        <w:rPr/>
        <w:t>*) “</w:t>
      </w:r>
      <w:r>
        <w:rPr>
          <w:b/>
          <w:bCs/>
        </w:rPr>
        <w:t xml:space="preserve">Utilizar </w:t>
      </w:r>
      <w:r>
        <w:rPr/>
        <w:t>[a una persona]” – realizar los deseos propios hacia una persona o con su participación, aprovechando que no declara abiertamente su falta del deseo de hacerlo y con todo esto:</w:t>
      </w:r>
    </w:p>
    <w:p>
      <w:pPr>
        <w:pStyle w:val="Normal"/>
        <w:ind w:firstLine="540"/>
        <w:jc w:val="both"/>
        <w:rPr/>
      </w:pPr>
      <w:r>
        <w:rPr/>
        <w:t>1) no te interesas – por qué no te deniega,</w:t>
      </w:r>
    </w:p>
    <w:p>
      <w:pPr>
        <w:pStyle w:val="Normal"/>
        <w:ind w:firstLine="540"/>
        <w:jc w:val="both"/>
        <w:rPr/>
      </w:pPr>
      <w:r>
        <w:rPr/>
        <w:t>2) no informas a esta persona que realizas tu propio deseo, aprovechando que no te niega y que no tienes el deseo de aclarar por sí mismo por qué precisamente no te deniega.</w:t>
      </w:r>
    </w:p>
    <w:p>
      <w:pPr>
        <w:pStyle w:val="Normal"/>
        <w:ind w:firstLine="540"/>
        <w:jc w:val="both"/>
        <w:rPr/>
      </w:pPr>
      <w:r>
        <w:rPr/>
      </w:r>
    </w:p>
    <w:p>
      <w:pPr>
        <w:pStyle w:val="Normal"/>
        <w:ind w:firstLine="540"/>
        <w:jc w:val="both"/>
        <w:rPr/>
      </w:pPr>
      <w:r>
        <w:rPr/>
        <w:t>*) “</w:t>
      </w:r>
      <w:r>
        <w:rPr>
          <w:b/>
          <w:bCs/>
        </w:rPr>
        <w:t>Stalking</w:t>
      </w:r>
      <w:r>
        <w:rPr/>
        <w:t xml:space="preserve">” – es la práctica del entrenamiento de la eliminación impecable de las EN y de nacimiento de las PI en las situaciones, cuando se hiere máximamente tu sentimiento de la importancia propia (SImP).  </w:t>
      </w:r>
    </w:p>
    <w:p>
      <w:pPr>
        <w:pStyle w:val="Normal"/>
        <w:ind w:firstLine="540"/>
        <w:jc w:val="both"/>
        <w:rPr/>
      </w:pPr>
      <w:r>
        <w:rPr/>
      </w:r>
    </w:p>
    <w:p>
      <w:pPr>
        <w:pStyle w:val="Normal"/>
        <w:ind w:firstLine="540"/>
        <w:jc w:val="both"/>
        <w:rPr/>
      </w:pPr>
      <w:r>
        <w:rPr/>
        <w:t>*) “</w:t>
      </w:r>
      <w:r>
        <w:rPr>
          <w:b/>
          <w:bCs/>
        </w:rPr>
        <w:t>El experimento social</w:t>
      </w:r>
      <w:r>
        <w:rPr/>
        <w:t>” – es la realización de las acciones ante las cuales la gente que te rodea quiere reaccionar negativamente, con el objetivo de entrenar la eliminación impecable de las EN, sobre todo del miedo de la AN, de la agresión, del desdén por la parte de la gente. La diferencia del stalking consiste en que ésto no es el choque masivo de tu propio SImP, sino la influencia por puntos muy limitado en el tiempo, no es el ataque del SImP, sino el reconocimiento por combate.</w:t>
      </w:r>
    </w:p>
    <w:p>
      <w:pPr>
        <w:pStyle w:val="Normal"/>
        <w:ind w:firstLine="540"/>
        <w:jc w:val="both"/>
        <w:rPr/>
      </w:pPr>
      <w:r>
        <w:rPr/>
      </w:r>
    </w:p>
    <w:p>
      <w:pPr>
        <w:pStyle w:val="Normal"/>
        <w:ind w:firstLine="540"/>
        <w:jc w:val="both"/>
        <w:rPr/>
      </w:pPr>
      <w:r>
        <w:rPr/>
        <w:t>*) “</w:t>
      </w:r>
      <w:r>
        <w:rPr>
          <w:b/>
          <w:bCs/>
        </w:rPr>
        <w:t>El ascetismo</w:t>
      </w:r>
      <w:r>
        <w:rPr/>
        <w:t xml:space="preserve">” – es la práctica de la eliminación impecable de las EN (sobre todo de la LSM) y del nacimiento de las PI en situaciones cuando hay intensivos sentimientos desagradables (o dolorosos) [físicos] </w:t>
      </w:r>
      <w:r>
        <w:rPr>
          <w:i/>
          <w:iCs/>
        </w:rPr>
        <w:t xml:space="preserve">(con todo esto es necesario tener cuidado de no causar un  daño insustituible al cuerpo físico, es decir, para no destrozar aquel complejo muy ligado de los sentimientos  que denominamos “mi cuerpo”, pero no hay la necesidad de ésto – ya que existen un montón de posibilidades de experimentar los intensivos sentimientos desagradables, provocando a sí mismo a la LSM en los experimentos totalmente seguros). </w:t>
      </w:r>
    </w:p>
    <w:p>
      <w:pPr>
        <w:pStyle w:val="Normal"/>
        <w:ind w:firstLine="540"/>
        <w:jc w:val="both"/>
        <w:rPr>
          <w:i/>
          <w:i/>
          <w:iCs/>
        </w:rPr>
      </w:pPr>
      <w:r>
        <w:rPr>
          <w:i/>
          <w:iCs/>
        </w:rPr>
      </w:r>
    </w:p>
    <w:p>
      <w:pPr>
        <w:pStyle w:val="Normal"/>
        <w:ind w:firstLine="540"/>
        <w:jc w:val="both"/>
        <w:rPr/>
      </w:pPr>
      <w:r>
        <w:rPr/>
        <w:t>*) “</w:t>
      </w:r>
      <w:r>
        <w:rPr>
          <w:b/>
          <w:bCs/>
        </w:rPr>
        <w:t>La opinión de los hocicos</w:t>
      </w:r>
      <w:r>
        <w:rPr/>
        <w:t xml:space="preserve"> [sobre una persona]” – Existe una posibilidad de hablar sobre “la opinión de los hocicos” sobre alguien no como sobre un punto de visto partidario y obligatorio, sino como sobre un fenómeno estáticamente verdadero. Los hocicos – son seres que piensan y sienten excepcionalmente libre (en comparación con la gente corriente que no elimina las tenebrosidades), ya que desarrollan la libertad de las tenebrosidades, la independencia del pensamiento, los deseos alegres y las PI. Para los hocicos “el seguimiento de la línea del partido” es inadmisible, es una tenebrosidad que no es compatible con la práctica y con las PI.</w:t>
      </w:r>
    </w:p>
    <w:p>
      <w:pPr>
        <w:pStyle w:val="Normal"/>
        <w:ind w:firstLine="540"/>
        <w:jc w:val="both"/>
        <w:rPr/>
      </w:pPr>
      <w:r>
        <w:rPr/>
        <w:t xml:space="preserve">Puede parecer asombroso o sospechoso que en el 90-100% de los casos las opiniones de los hocicos sobre un principiante, sobre un rabo potencial o sobre un hocico potencial coinciden en general. Es decir, si a un hocico le interesa un principiante, entonces en el 90-100% de los casos él les interesa a los 90-100% de los hocicos, y si alguien considera que cierto principiante es un hocico potencial – lo mismo consideran en el 90 % de los casos los 90-100% de los hocicos, y no sólo “consideran”, sino que experimentan el da de contribuir a su práctica. Pero esto no es lo asombroso, ya que por efecto de la realización de la práctica los hocicos obtienen el nivel alto de la claridad de la razón, de la PI-claridad y de la liberación de las imaginaciones. Poco a poco se aumenta también la capacidad de distinguir las percepciones en una persona a medida que se acumula la experiencia propia en la práctica y en la observación de los principiantes, los rabos y los hocicos. </w:t>
      </w:r>
    </w:p>
    <w:p>
      <w:pPr>
        <w:pStyle w:val="Normal"/>
        <w:ind w:firstLine="540"/>
        <w:jc w:val="both"/>
        <w:rPr/>
      </w:pPr>
      <w:r>
        <w:rPr/>
      </w:r>
    </w:p>
    <w:p>
      <w:pPr>
        <w:pStyle w:val="Normal"/>
        <w:ind w:firstLine="540"/>
        <w:jc w:val="both"/>
        <w:rPr/>
      </w:pPr>
      <w:r>
        <w:rPr/>
        <w:t>*) “</w:t>
      </w:r>
      <w:r>
        <w:rPr>
          <w:b/>
          <w:bCs/>
        </w:rPr>
        <w:t>El principiante</w:t>
      </w:r>
      <w:r>
        <w:rPr/>
        <w:t xml:space="preserve"> [en la PCR]” – es alguien que envía los informes sobre su práctica durante menos de 3 meses (a pesar de la opinión de los hocicos).</w:t>
      </w:r>
    </w:p>
    <w:p>
      <w:pPr>
        <w:pStyle w:val="Normal"/>
        <w:ind w:firstLine="540"/>
        <w:jc w:val="both"/>
        <w:rPr/>
      </w:pPr>
      <w:r>
        <w:rPr>
          <w:i/>
          <w:iCs/>
        </w:rPr>
        <w:t xml:space="preserve">(De costumbre, los primeros informes de los principiantes revelan en ellos un nivel monstruoso de insinceridad, la falsedad, la impotencia, el carácter aleccionados, la intolerancia, la cortesía, etcétera – una cosa habitual para los principiantes. Por eso los comentarios de los hocicos, cuando revelan todas estas tenebrosidades, suelen despertar en los principiantes una tempestad de las EN– </w:t>
      </w:r>
      <w:r>
        <w:rPr>
          <w:bCs/>
          <w:i/>
          <w:iCs/>
        </w:rPr>
        <w:t>las rotativas  y las aplastantes</w:t>
      </w:r>
      <w:r>
        <w:rPr>
          <w:i/>
          <w:iCs/>
        </w:rPr>
        <w:t>. Si el principiante las supera, seguirá alcanzando la sinceridad y la libertad de las tenebrosidades, entonces tiene la oportunidad de convertirse en, por lo menos, el principiante eterno.</w:t>
      </w:r>
    </w:p>
    <w:p>
      <w:pPr>
        <w:pStyle w:val="Normal"/>
        <w:ind w:firstLine="540"/>
        <w:jc w:val="both"/>
        <w:rPr>
          <w:i/>
          <w:i/>
          <w:iCs/>
        </w:rPr>
      </w:pPr>
      <w:r>
        <w:rPr>
          <w:rFonts w:eastAsia="Times New Roman"/>
          <w:i/>
          <w:iCs/>
        </w:rPr>
        <w:t xml:space="preserve"> </w:t>
      </w:r>
      <w:r>
        <w:rPr>
          <w:i/>
          <w:iCs/>
        </w:rPr>
        <w:t>Pero a menudo pasa que el principiante no parece manifestar las EN fuertes, sigue enviando los informes por años (!), pero los hocicos no tienen interés hacia él – no surge el da de comentar y ejercer la influencia – los informes están “muertos” y formales, no reflejan la aspiración de esta persona a cambiarse. A veces los comentarios de los hocicos caen como el ladrillo en el tremedal – el tremedal cierra encima del ladrillo e incluso no se producen las olas).</w:t>
      </w:r>
    </w:p>
    <w:p>
      <w:pPr>
        <w:pStyle w:val="Normal"/>
        <w:ind w:firstLine="540"/>
        <w:jc w:val="both"/>
        <w:rPr/>
      </w:pPr>
      <w:r>
        <w:rPr/>
      </w:r>
    </w:p>
    <w:p>
      <w:pPr>
        <w:pStyle w:val="Normal"/>
        <w:ind w:firstLine="540"/>
        <w:jc w:val="both"/>
        <w:rPr/>
      </w:pPr>
      <w:r>
        <w:rPr/>
        <w:t>*) “</w:t>
      </w:r>
      <w:r>
        <w:rPr>
          <w:b/>
          <w:bCs/>
        </w:rPr>
        <w:t>El principiante eterno</w:t>
      </w:r>
      <w:r>
        <w:rPr/>
        <w:t xml:space="preserve"> [en la PCR]” – es alguien que:</w:t>
      </w:r>
    </w:p>
    <w:p>
      <w:pPr>
        <w:pStyle w:val="Normal"/>
        <w:ind w:firstLine="540"/>
        <w:jc w:val="both"/>
        <w:rPr/>
      </w:pPr>
      <w:r>
        <w:rPr/>
        <w:t>a) envía los informes sobre su práctica y /o participa en las conferencias de los principiantes durante más de 3 meses.</w:t>
      </w:r>
    </w:p>
    <w:p>
      <w:pPr>
        <w:pStyle w:val="Normal"/>
        <w:ind w:firstLine="540"/>
        <w:jc w:val="both"/>
        <w:rPr/>
      </w:pPr>
      <w:r>
        <w:rPr/>
        <w:t xml:space="preserve">b) por la opinión de los hocicos, tiene el deseo fuerte de la alegría y tiene la sinceridad muy débil (1-2) (se considera a sí mismo muy sincero, aunque puede declarar lo contrario para causar impresión a los practicantes y a sí mismo por su “sinceridad”.  Tiene el deseo grande del SImp o del SInfP, puede experimentar la rivalidad frecuente, la posición defensiva, la falta del deseo de negarse a las imaginaciones y a las concepciones (a pesar de que declare lo contrario), que se manifiesta en las imaginaciones constantes (a menudo del tamaño monstruoso) y en la atracción maníaca hacia la utilización de las concepciones en el lenguaje y en el pensamiento. A menudo se manifiesta (o muy raras veces lo nota por sí mismo) la agresión 2-5 hacia los hocicos (como la parte de la posición defensiva, es decir, como la respuesta a los comentarios y a las preguntas). El tiempo que pasa en el aislamiento de los hocicos, en comparación con el tiempo que pasa en simpatía y en la atracción hacia ellos es menos que 1.   </w:t>
      </w:r>
    </w:p>
    <w:p>
      <w:pPr>
        <w:pStyle w:val="Normal"/>
        <w:ind w:firstLine="540"/>
        <w:jc w:val="both"/>
        <w:rPr/>
      </w:pPr>
      <w:r>
        <w:rPr/>
        <w:t xml:space="preserve">c) informe tesoneramente que quiere las </w:t>
      </w:r>
      <w:r>
        <w:rPr>
          <w:bCs/>
        </w:rPr>
        <w:t>realizaciones de la práctica</w:t>
      </w:r>
      <w:r>
        <w:rPr/>
        <w:t xml:space="preserve"> y</w:t>
      </w:r>
      <w:r>
        <w:rPr>
          <w:b/>
          <w:bCs/>
        </w:rPr>
        <w:t xml:space="preserve"> </w:t>
      </w:r>
      <w:r>
        <w:rPr/>
        <w:t>durante muchos meses o años hace informes, realiza unas u otras prácticas.</w:t>
      </w:r>
    </w:p>
    <w:p>
      <w:pPr>
        <w:pStyle w:val="Normal"/>
        <w:ind w:firstLine="540"/>
        <w:jc w:val="both"/>
        <w:rPr/>
      </w:pPr>
      <w:r>
        <w:rPr/>
        <w:t>d) los cambios tienen lugar, aunque muy lentamente. Eso recuerda más el adornamiento de las paredes de la propia cárcel que el intento de destrozarla. Los cambios estables y considerables se pueden fijar en un principiante eterno una vez en medio año o en un año. No experimenta la desesperación de que casi no se cambia.</w:t>
      </w:r>
    </w:p>
    <w:p>
      <w:pPr>
        <w:pStyle w:val="Normal"/>
        <w:ind w:firstLine="540"/>
        <w:jc w:val="both"/>
        <w:rPr/>
      </w:pPr>
      <w:r>
        <w:rPr/>
        <w:t>e) en cada momento sólo el 10-20% de los hocicos suelen experimentar el deseo alegre de contribuir a la práctica de los principiantes eternos – de comentar, de hacer preguntas, de proponer experimentos, de explicar, de contar, etcétera. Pero para ellos es más que suficiente – ya que el ritmo de sus cambios es demasiado bajo para contener el volumen más grande de la influencia.</w:t>
      </w:r>
    </w:p>
    <w:p>
      <w:pPr>
        <w:pStyle w:val="Normal"/>
        <w:ind w:firstLine="540"/>
        <w:jc w:val="both"/>
        <w:rPr/>
      </w:pPr>
      <w:r>
        <w:rPr>
          <w:rFonts w:eastAsia="Times New Roman"/>
        </w:rPr>
        <w:t xml:space="preserve"> </w:t>
      </w:r>
      <w:r>
        <w:rPr/>
        <w:t>f) experimenta las PI tan raras veces (unas explosiones cortas a la semana) que no puede elegir las descripciones resonantes y sus descripciones no resuenan con las PI de los hocicos. Las caídas pueden durar a veces semanas o incluso meses.</w:t>
      </w:r>
    </w:p>
    <w:p>
      <w:pPr>
        <w:pStyle w:val="Normal"/>
        <w:ind w:firstLine="540"/>
        <w:jc w:val="both"/>
        <w:rPr/>
      </w:pPr>
      <w:r>
        <w:rPr/>
      </w:r>
    </w:p>
    <w:p>
      <w:pPr>
        <w:pStyle w:val="Normal"/>
        <w:ind w:firstLine="540"/>
        <w:jc w:val="both"/>
        <w:rPr/>
      </w:pPr>
      <w:r>
        <w:rPr/>
        <w:t>*) “</w:t>
      </w:r>
      <w:r>
        <w:rPr>
          <w:b/>
          <w:bCs/>
        </w:rPr>
        <w:t>El rabo</w:t>
      </w:r>
      <w:r>
        <w:rPr/>
        <w:t>” – es alguien que:</w:t>
      </w:r>
    </w:p>
    <w:p>
      <w:pPr>
        <w:pStyle w:val="Normal"/>
        <w:ind w:firstLine="540"/>
        <w:jc w:val="both"/>
        <w:rPr/>
      </w:pPr>
      <w:r>
        <w:rPr/>
        <w:t>a) envía los informes sobre su práctica y /o participa en las conferencias de los principiantes y/o comunicate personalmente con los hocicos durante más de 3 meses.</w:t>
      </w:r>
    </w:p>
    <w:p>
      <w:pPr>
        <w:pStyle w:val="Normal"/>
        <w:ind w:firstLine="540"/>
        <w:jc w:val="both"/>
        <w:rPr/>
      </w:pPr>
      <w:r>
        <w:rPr/>
        <w:t>b) por la opinión de los hocicos su sinceridad es 3-5, con las explosiones hasta 8 (él considera su sinceridad 3-5), los períodos (unos días, una semana) de la firmeza y la tesonería (de 3-6) se sustituyen por las caídas prolongadas (de unos días o de una o dos semanas). El deseo del contento es 5 en general, con la proporción igual de la aspiración y de la firmeza de nacer las PI y eliminar las tenebrosidades. Los SImp y SInfP son fuertes, pero 20-50% del tiempo lleva la lucha sincera con ellos.</w:t>
      </w:r>
    </w:p>
    <w:p>
      <w:pPr>
        <w:pStyle w:val="Normal"/>
        <w:ind w:firstLine="540"/>
        <w:jc w:val="both"/>
        <w:rPr/>
      </w:pPr>
      <w:r>
        <w:rPr/>
        <w:t>Lleva el trabajo de eliminación de las imaginaciones y las concepciones, aunque muy indolentemente</w:t>
      </w:r>
    </w:p>
    <w:p>
      <w:pPr>
        <w:pStyle w:val="Normal"/>
        <w:ind w:firstLine="540"/>
        <w:jc w:val="both"/>
        <w:rPr/>
      </w:pPr>
      <w:r>
        <w:rPr/>
        <w:t xml:space="preserve">A veces surge el aislamiento hacia los hocicos (como la parte de la posición defensiva, es decir como la respuesta a los comentarios y las preguntas), pero se valora por el rabo como una tenebrosidad muy grave y tiene el deseo fuerte de eliminar este aislamiento. El tiempo que pasa en el aislamiento de los hocicos, en comparación con el tiempo que pasa en simpatía y en la atracción hacia ellos es menos que 0.2.    </w:t>
      </w:r>
    </w:p>
    <w:p>
      <w:pPr>
        <w:pStyle w:val="Normal"/>
        <w:ind w:firstLine="540"/>
        <w:jc w:val="both"/>
        <w:rPr/>
      </w:pPr>
      <w:r>
        <w:rPr/>
        <w:t xml:space="preserve">c) informe tesoneramente que quiere las </w:t>
      </w:r>
      <w:r>
        <w:rPr>
          <w:bCs/>
        </w:rPr>
        <w:t>realizaciones de la práctica</w:t>
      </w:r>
      <w:r>
        <w:rPr/>
        <w:t xml:space="preserve"> y</w:t>
      </w:r>
      <w:r>
        <w:rPr>
          <w:b/>
          <w:bCs/>
        </w:rPr>
        <w:t xml:space="preserve"> </w:t>
      </w:r>
      <w:r>
        <w:rPr/>
        <w:t>durante muchos meses o años hace informes, realiza unas u otras prácticas.</w:t>
      </w:r>
    </w:p>
    <w:p>
      <w:pPr>
        <w:pStyle w:val="Normal"/>
        <w:ind w:firstLine="540"/>
        <w:jc w:val="both"/>
        <w:rPr/>
      </w:pPr>
      <w:r>
        <w:rPr/>
        <w:t>d) los cambios tienen lugar, aunque muy lentamente. Eso recuerda más el adornamiento de las paredes de la propia cárcel que el intento de destrozarla. Los cambios estables y considerables se pueden fijar en el rabo una vez en 1, 2 ó 3 meses. A veces el rabo experimenta la desesperación de que casi no se cambia, siente las explosiones de la firmeza y la tesonería y entonces se lanza al ataque, aplica los super esfuerzos en la práctica que lleva a la aceleración de los cambios y a la destrucción parcial de las paredes de la cárcel.</w:t>
      </w:r>
    </w:p>
    <w:p>
      <w:pPr>
        <w:pStyle w:val="Normal"/>
        <w:ind w:firstLine="540"/>
        <w:jc w:val="both"/>
        <w:rPr/>
      </w:pPr>
      <w:r>
        <w:rPr/>
        <w:t>e) en cada momento sólo 20-50% de los hocicos suelen experimentar el deseo alegre de contribuir a la práctica de los rabos – de comentar, de hacer preguntas, de proponer experimentos, de explicar, de contar, etcétera. Pero para ellos es más que suficiente – ya que el ritmo de sus cambios es demasiado bajo para contener el volumen más grande de la influencia y además tienen la presión del propio deseo alegre de realizar la práctica.</w:t>
      </w:r>
    </w:p>
    <w:p>
      <w:pPr>
        <w:pStyle w:val="Normal"/>
        <w:ind w:firstLine="540"/>
        <w:jc w:val="both"/>
        <w:rPr/>
      </w:pPr>
      <w:r>
        <w:rPr/>
        <w:t xml:space="preserve">f) experimenta las PI raras veces (unas explosiones cortas o de duración media al día), puede elegir las descripciones resonantes y sus descripciones no resuenan a menudo con las PI de los hocicos. </w:t>
      </w:r>
    </w:p>
    <w:p>
      <w:pPr>
        <w:pStyle w:val="Normal"/>
        <w:ind w:firstLine="540"/>
        <w:jc w:val="both"/>
        <w:rPr/>
      </w:pPr>
      <w:r>
        <w:rPr/>
        <w:t xml:space="preserve">g) a veces experimentan el deseo alegre de realizar las prácticas formales, sobre todo las prácticas del nacimiento de las PI. </w:t>
      </w:r>
    </w:p>
    <w:p>
      <w:pPr>
        <w:pStyle w:val="Normal"/>
        <w:ind w:firstLine="540"/>
        <w:jc w:val="both"/>
        <w:rPr/>
      </w:pPr>
      <w:r>
        <w:rPr/>
      </w:r>
    </w:p>
    <w:p>
      <w:pPr>
        <w:pStyle w:val="Normal"/>
        <w:ind w:firstLine="540"/>
        <w:jc w:val="both"/>
        <w:rPr/>
      </w:pPr>
      <w:r>
        <w:rPr/>
        <w:t>*) “</w:t>
      </w:r>
      <w:r>
        <w:rPr>
          <w:b/>
          <w:bCs/>
        </w:rPr>
        <w:t>El hocico</w:t>
      </w:r>
      <w:r>
        <w:rPr/>
        <w:t>” – es alguien que:</w:t>
      </w:r>
    </w:p>
    <w:p>
      <w:pPr>
        <w:pStyle w:val="Normal"/>
        <w:ind w:firstLine="540"/>
        <w:jc w:val="both"/>
        <w:rPr/>
      </w:pPr>
      <w:r>
        <w:rPr/>
        <w:t xml:space="preserve">a) es un rabo no menos de medio año. </w:t>
      </w:r>
    </w:p>
    <w:p>
      <w:pPr>
        <w:pStyle w:val="Normal"/>
        <w:ind w:firstLine="540"/>
        <w:jc w:val="both"/>
        <w:rPr/>
      </w:pPr>
      <w:r>
        <w:rPr/>
        <w:t>b) su sinceridad es de 5, con las explosiones hasta 8, los períodos (unos días, 1-2 semanas) de la firmeza y la tesonería (de 3-6) se sustituyen por las caídas (de unos días). Cuando una caída tiene lugar, el hocico no “espera a que cese”, sino que  lo examina activamente, busca y aplica los métodos de la superación.</w:t>
      </w:r>
    </w:p>
    <w:p>
      <w:pPr>
        <w:pStyle w:val="Normal"/>
        <w:ind w:firstLine="540"/>
        <w:jc w:val="both"/>
        <w:rPr/>
      </w:pPr>
      <w:r>
        <w:rPr/>
        <w:t xml:space="preserve">El deseo de la satisfacción  es 2-5 en general, mucho más débil que la firmeza de nacer las PI y eliminar las tenebrosidades. Los SImP y SInfP son medios, y el 50% del tiempo lleva la lucha contra ellos. El trabajo de la eliminación de las imaginaciones y las concepciones se lleva activamente. Muy raras veces se manifiesta el aislamiento hacia los hocicos, la preocupación por sus opiniones y esto lo considera como una tenebrosidad grave y tiene el deseo de eliminar este aislamiento. La simpatía hacia los hocicos a veces alcanza la manifestación de la fidelidad, hasta la estática. </w:t>
      </w:r>
    </w:p>
    <w:p>
      <w:pPr>
        <w:pStyle w:val="Normal"/>
        <w:ind w:firstLine="540"/>
        <w:jc w:val="both"/>
        <w:rPr/>
      </w:pPr>
      <w:r>
        <w:rPr/>
        <w:t xml:space="preserve">En el análisis de las concepciones no existen “tabúes” o temas prohibidos para el hocico – está listo para examinar y analizar cualquier cuestión sin pegar en el SInfP o sin el aislamiento u otras EN.  </w:t>
      </w:r>
    </w:p>
    <w:p>
      <w:pPr>
        <w:pStyle w:val="Normal"/>
        <w:ind w:firstLine="540"/>
        <w:jc w:val="both"/>
        <w:rPr/>
      </w:pPr>
      <w:r>
        <w:rPr/>
        <w:t>c) durante muchos meses o años hace informes, realiza unas u otras prácticas. El hocico está seguro que a pesar de todas las caídas nunca dejará de aspirar hacia la libertad de las tenebrosidades y hacia el logro de las PI (y así es de momento).</w:t>
      </w:r>
    </w:p>
    <w:p>
      <w:pPr>
        <w:pStyle w:val="Normal"/>
        <w:ind w:firstLine="540"/>
        <w:jc w:val="both"/>
        <w:rPr/>
      </w:pPr>
      <w:r>
        <w:rPr/>
        <w:t>d) los cambios tienen lugar, aunque muy lentamente. Eso recuerda el 50% el adornamiento de las paredes de la propia cárcel y por 50% el intento de destrozarla. Los cambios estables y considerables se pueden fijar en el rabo una vez en 1-2 semanas. A menudo el hocico experimenta la desesperación de que se cambia lentamente, siente las explosiones de la firmeza y la tesonería (hasta las estáticas) y entonces se lanza al ataque y aplica los super esfuerzos en la práctica.</w:t>
      </w:r>
    </w:p>
    <w:p>
      <w:pPr>
        <w:pStyle w:val="Normal"/>
        <w:ind w:firstLine="540"/>
        <w:jc w:val="both"/>
        <w:rPr/>
      </w:pPr>
      <w:r>
        <w:rPr/>
        <w:t xml:space="preserve">e) en cada momento 80% de los hocicos suelen experimentar el deseo alegre de contribuir a la práctica de los hocicos – de comentar, de hacer preguntas, de proponer experimentos, de explicar, de contar, etcétera, con todo esto el volumen de tal influencia es considerablemente menor que el volumen de la influencia a los rabos y a los principiantes, ya que el hocico ya sabe mucho sobre la práctica y sobre sí mismo, sobre lo que cómo va la práctica de otros hocicos, rabos y principiantes, su experiencia es grande y crece bastante rápidamente, así que la influencia infrecuente de otros hocicos es más que suficiente para él, y además la presión del propio deseo alegre de realizar la práctica es bastante grande y estable. </w:t>
      </w:r>
    </w:p>
    <w:p>
      <w:pPr>
        <w:pStyle w:val="Normal"/>
        <w:ind w:firstLine="540"/>
        <w:jc w:val="both"/>
        <w:rPr/>
      </w:pPr>
      <w:r>
        <w:rPr/>
        <w:t xml:space="preserve">f) experimentan las PI frecuentemente, a veces intensiva y densamente (pueden surgir las plurales explosiones cortas o de la duración media durante el día, los períodos de las PI continuas que duran unos minutos, puede aparecer el fondo iluminado de muchas horas y aparece la experiencia de las PI estáticas) . El hocico puede elegir sin los esfuerzos considerables las descripciones que resuenan con las PI y sus descripciones a menudo resuenan con las PI de los hocicos. Frecuentemente experimenta el deseo alegre de la contribución a la práctica de otros hocicos, rabos y principiantes. </w:t>
      </w:r>
    </w:p>
    <w:p>
      <w:pPr>
        <w:pStyle w:val="Normal"/>
        <w:ind w:firstLine="540"/>
        <w:jc w:val="both"/>
        <w:rPr>
          <w:i/>
          <w:i/>
          <w:iCs/>
        </w:rPr>
      </w:pPr>
      <w:r>
        <w:rPr>
          <w:i/>
          <w:iCs/>
        </w:rPr>
        <w:t>(“Experimentar simpatía hacia alguien” significa que las manifestaciones de alguien son el factor iluminado para la simpatía hacia ti, así que no es sorpresa que el hocico experimente la simpatía más intensa y frecuentemente hacia los rabos, los hocicos y los dragoncitos que hacia los principiantes eternos, pero el deseo alegre de contribuir es la percepción independiente y puede manifestarse intensivamente incluso hacia alguien cuyas manifestaciones en el momento actual resuenan muy débilmente con las PI del hocico.)</w:t>
      </w:r>
    </w:p>
    <w:p>
      <w:pPr>
        <w:pStyle w:val="Normal"/>
        <w:ind w:firstLine="540"/>
        <w:jc w:val="both"/>
        <w:rPr/>
      </w:pPr>
      <w:r>
        <w:rPr/>
        <w:t xml:space="preserve">g) a menudo experimenta el deseo alegre de realizar las prácticas formales, sobre todo las prácticas del nacimiento de las PI y obtiene un resultado considerable de ellas. Acoge creativamente las prácticas, las modifica fácilmente conforme a los deseos alegres que tiene. En la práctica está dirigido rígidamente al resultado y tiene un nivel alto de autocrítica. Si de repente el hocico se encuentra en el aislamiento de otros hocicos, será capaz de no disminuir la intensidad de la realización de la práctica.  </w:t>
      </w:r>
    </w:p>
    <w:p>
      <w:pPr>
        <w:pStyle w:val="Normal"/>
        <w:ind w:firstLine="540"/>
        <w:jc w:val="both"/>
        <w:rPr/>
      </w:pPr>
      <w:r>
        <w:rPr/>
      </w:r>
    </w:p>
    <w:p>
      <w:pPr>
        <w:pStyle w:val="Normal"/>
        <w:ind w:firstLine="540"/>
        <w:jc w:val="both"/>
        <w:rPr/>
      </w:pPr>
      <w:r>
        <w:rPr/>
        <w:t>*) “</w:t>
      </w:r>
      <w:r>
        <w:rPr>
          <w:b/>
          <w:bCs/>
        </w:rPr>
        <w:t>Dragoncito</w:t>
      </w:r>
      <w:r>
        <w:rPr/>
        <w:t>” – difiere de los hocicos por lo siguiente:</w:t>
      </w:r>
    </w:p>
    <w:p>
      <w:pPr>
        <w:pStyle w:val="Normal"/>
        <w:ind w:firstLine="540"/>
        <w:jc w:val="both"/>
        <w:rPr/>
      </w:pPr>
      <w:r>
        <w:rPr/>
        <w:t>a) empieza a experimentar las PI muy fácilmente, casi del primer día de la realización de la práctica, incluso las estáticas, incluso en el estado de “la intensidad insoportable”.</w:t>
      </w:r>
    </w:p>
    <w:p>
      <w:pPr>
        <w:pStyle w:val="Normal"/>
        <w:ind w:firstLine="540"/>
        <w:jc w:val="both"/>
        <w:rPr/>
      </w:pPr>
      <w:r>
        <w:rPr/>
        <w:t xml:space="preserve">b) experimenta fácil y frecuentemente la fidelidad, la extroversión, el deseo de ayudar a otros practicantes que llegan a la forma estática. </w:t>
      </w:r>
    </w:p>
    <w:p>
      <w:pPr>
        <w:pStyle w:val="Normal"/>
        <w:ind w:firstLine="540"/>
        <w:jc w:val="both"/>
        <w:rPr/>
      </w:pPr>
      <w:r>
        <w:rPr/>
        <w:t xml:space="preserve">c) le surge “el reconocimiento” inmediato del 100% de los otros dragoncitos, es decir, la extroversión extrema, la fidelidad, la simpatía, la entrega, el sentimiento de “ausencia de límites” entre los dragoncitos, como si tú y yo fuéramos alguien que se manifiesta en personalidades diferentes. A su vez el 100% de los dragoncitos experimentan “el reconocimiento” inmediato de este dragoncito. </w:t>
      </w:r>
    </w:p>
    <w:p>
      <w:pPr>
        <w:pStyle w:val="Normal"/>
        <w:ind w:firstLine="540"/>
        <w:jc w:val="both"/>
        <w:rPr/>
      </w:pPr>
      <w:r>
        <w:rPr/>
        <w:t xml:space="preserve">También le surge el reconocimiento inmediato de la práctica – casi por las primeras frases libres del libro, como si esto fuera lo que estaba buscando toda la vida, como si esto fuera la chispa que incendió en él el fuego de las PI. </w:t>
      </w:r>
    </w:p>
    <w:p>
      <w:pPr>
        <w:pStyle w:val="Normal"/>
        <w:ind w:firstLine="540"/>
        <w:jc w:val="both"/>
        <w:rPr/>
      </w:pPr>
      <w:r>
        <w:rPr/>
        <w:t xml:space="preserve">d) cuando un dragoncito se entera de algo sobre la práctica o logra la claridad, lo hace tan fácil y rápidamente, como si no se enterara, sino que recuerda lo que sabía hace mucho, pero lo olvidó (ésto no le libera de la necesidad de la práctica firme y tesonera de la fijación de esta claridad). </w:t>
      </w:r>
    </w:p>
    <w:p>
      <w:pPr>
        <w:pStyle w:val="Normal"/>
        <w:ind w:firstLine="540"/>
        <w:jc w:val="both"/>
        <w:rPr/>
      </w:pPr>
      <w:r>
        <w:rPr/>
        <w:t>e) es capaz de experimentar la firmeza, la tesonería, la ilusión extáticas, de realizar las prácticas formales durante horas o días seguidas, que hace su adelantamiento excepcionalmente rápido.</w:t>
      </w:r>
    </w:p>
    <w:p>
      <w:pPr>
        <w:pStyle w:val="Normal"/>
        <w:ind w:firstLine="540"/>
        <w:jc w:val="both"/>
        <w:rPr/>
      </w:pPr>
      <w:r>
        <w:rPr/>
        <w:t>f) nunca experimenta el aislamiento hacia los dragoncitos, por más brusca y despiadada que sea su influencia sobre él. A veces experimenta el aislamiento hacia los hocicos (como una reacción tenebrosa a sus esfuerzos lánguidos, por su opinión, por su baja sinceridad, etcétera). Considera todas las formas de aislamiento y de la actitud negativa como la tenebrosidad más grave y aplica todos los esfuerzos para eliminarlas y para experimentar la fidelidad.</w:t>
      </w:r>
    </w:p>
    <w:p>
      <w:pPr>
        <w:pStyle w:val="Normal"/>
        <w:ind w:firstLine="540"/>
        <w:jc w:val="both"/>
        <w:rPr/>
      </w:pPr>
      <w:r>
        <w:rPr/>
        <w:t xml:space="preserve">g) acoge la lucha contra las tenebrosidades como la salvación de la cárcel, no anda con cumplidos con ellas, no tiene “lo más querido” para herir, ataca cualquier tenebrosidad como el tigre – a veces después de unas consideraciones y meditaciones que le permiten lograr la claridad completa su actitud hacia ellas. </w:t>
      </w:r>
    </w:p>
    <w:p>
      <w:pPr>
        <w:pStyle w:val="Normal"/>
        <w:ind w:firstLine="540"/>
        <w:jc w:val="both"/>
        <w:rPr/>
      </w:pPr>
      <w:r>
        <w:rPr/>
        <w:t>h) los cambios considerables e irreversibles pueden suceder a una velocidad fantástica e increíble – a veces en unos minutos.</w:t>
      </w:r>
    </w:p>
    <w:p>
      <w:pPr>
        <w:pStyle w:val="Normal"/>
        <w:ind w:firstLine="540"/>
        <w:jc w:val="both"/>
        <w:rPr/>
      </w:pPr>
      <w:r>
        <w:rPr/>
      </w:r>
    </w:p>
    <w:p>
      <w:pPr>
        <w:pStyle w:val="Normal"/>
        <w:ind w:firstLine="540"/>
        <w:jc w:val="both"/>
        <w:rPr/>
      </w:pPr>
      <w:r>
        <w:rPr/>
        <w:t>*) “</w:t>
      </w:r>
      <w:r>
        <w:rPr>
          <w:b/>
          <w:bCs/>
        </w:rPr>
        <w:t>El marasmo</w:t>
      </w:r>
      <w:r>
        <w:rPr/>
        <w:t xml:space="preserve">” – es la realización de las acciones sin análisis de sus consecuencias posibles. </w:t>
      </w:r>
    </w:p>
    <w:p>
      <w:pPr>
        <w:pStyle w:val="Normal"/>
        <w:ind w:firstLine="540"/>
        <w:jc w:val="both"/>
        <w:rPr/>
      </w:pPr>
      <w:r>
        <w:rPr/>
      </w:r>
    </w:p>
    <w:p>
      <w:pPr>
        <w:pStyle w:val="Normal"/>
        <w:ind w:firstLine="540"/>
        <w:jc w:val="both"/>
        <w:rPr/>
      </w:pPr>
      <w:r>
        <w:rPr/>
        <w:t>*) “</w:t>
      </w:r>
      <w:r>
        <w:rPr>
          <w:b/>
          <w:bCs/>
        </w:rPr>
        <w:t>La posición defensiva</w:t>
      </w:r>
      <w:r>
        <w:rPr/>
        <w:t xml:space="preserve"> [de una persona]” – es el conjunto de [sus] acciones para impedir el logro de la claridad de las percepciones [de esta persona]. </w:t>
      </w:r>
    </w:p>
    <w:p>
      <w:pPr>
        <w:pStyle w:val="Normal"/>
        <w:ind w:firstLine="540"/>
        <w:jc w:val="both"/>
        <w:rPr/>
      </w:pPr>
      <w:r>
        <w:rPr/>
      </w:r>
    </w:p>
    <w:p>
      <w:pPr>
        <w:pStyle w:val="Normal"/>
        <w:ind w:firstLine="540"/>
        <w:jc w:val="both"/>
        <w:rPr/>
      </w:pPr>
      <w:r>
        <w:rPr/>
        <w:t>*) “</w:t>
      </w:r>
      <w:r>
        <w:rPr>
          <w:b/>
          <w:bCs/>
        </w:rPr>
        <w:t>El sentimentalismo</w:t>
      </w:r>
      <w:r>
        <w:rPr/>
        <w:t xml:space="preserve">” – es la EP que surge durante la sustitución rápida de las EN duraderas e intensivas por las EP intensivas.  </w:t>
      </w:r>
    </w:p>
    <w:p>
      <w:pPr>
        <w:pStyle w:val="Normal"/>
        <w:ind w:firstLine="540"/>
        <w:jc w:val="both"/>
        <w:rPr>
          <w:i/>
          <w:i/>
          <w:iCs/>
        </w:rPr>
      </w:pPr>
      <w:r>
        <w:rPr>
          <w:i/>
          <w:iCs/>
        </w:rPr>
        <w:t xml:space="preserve">(Ya que una persona que no realiza la PCR no se entera cómo eliminar las EN (y más a menudo no quiere enterarse ni aprender) en la situación en que está acostumbrada de experimentar la EN, entonces la única manera de suscitar el sentimentalismo es la sustitución brusca de la situación en que esta persona está acostumbrada a experimentar las EN intensivas por la que está acostumbrada de experimentar las EP intensivas).   </w:t>
      </w:r>
    </w:p>
    <w:p>
      <w:pPr>
        <w:pStyle w:val="Normal"/>
        <w:ind w:firstLine="540"/>
        <w:jc w:val="both"/>
        <w:rPr>
          <w:i/>
          <w:i/>
          <w:iCs/>
        </w:rPr>
      </w:pPr>
      <w:r>
        <w:rPr>
          <w:i/>
          <w:iCs/>
        </w:rPr>
      </w:r>
    </w:p>
    <w:p>
      <w:pPr>
        <w:pStyle w:val="Normal"/>
        <w:ind w:firstLine="540"/>
        <w:jc w:val="both"/>
        <w:rPr/>
      </w:pPr>
      <w:r>
        <w:rPr/>
        <w:t>*) “</w:t>
      </w:r>
      <w:r>
        <w:rPr>
          <w:b/>
          <w:bCs/>
        </w:rPr>
        <w:t>El aislamiento</w:t>
      </w:r>
      <w:r>
        <w:rPr/>
        <w:t xml:space="preserve">” – es el pegamiento en la AN. </w:t>
      </w:r>
    </w:p>
    <w:p>
      <w:pPr>
        <w:pStyle w:val="Normal"/>
        <w:ind w:firstLine="540"/>
        <w:jc w:val="both"/>
        <w:rPr/>
      </w:pPr>
      <w:r>
        <w:rPr/>
      </w:r>
    </w:p>
    <w:p>
      <w:pPr>
        <w:pStyle w:val="Normal"/>
        <w:ind w:firstLine="540"/>
        <w:jc w:val="both"/>
        <w:rPr/>
      </w:pPr>
      <w:r>
        <w:rPr/>
        <w:t>*) “</w:t>
      </w:r>
      <w:r>
        <w:rPr>
          <w:b/>
          <w:bCs/>
        </w:rPr>
        <w:t>El agobio</w:t>
      </w:r>
      <w:r>
        <w:rPr/>
        <w:t xml:space="preserve">” - es el pegamiento en las EN débiles y aplastantes. </w:t>
      </w:r>
    </w:p>
    <w:p>
      <w:pPr>
        <w:pStyle w:val="Normal"/>
        <w:ind w:firstLine="540"/>
        <w:jc w:val="both"/>
        <w:rPr/>
      </w:pPr>
      <w:r>
        <w:rPr/>
      </w:r>
    </w:p>
    <w:p>
      <w:pPr>
        <w:pStyle w:val="Normal"/>
        <w:ind w:firstLine="540"/>
        <w:jc w:val="both"/>
        <w:rPr/>
      </w:pPr>
      <w:r>
        <w:rPr/>
        <w:t>*) “</w:t>
      </w:r>
      <w:r>
        <w:rPr>
          <w:b/>
          <w:bCs/>
        </w:rPr>
        <w:t>El carácter dogmático</w:t>
      </w:r>
      <w:r>
        <w:rPr/>
        <w:t xml:space="preserve">” – es la agresión estable hacia el análisis de las concepciones. </w:t>
      </w:r>
    </w:p>
    <w:p>
      <w:pPr>
        <w:pStyle w:val="Normal"/>
        <w:ind w:firstLine="540"/>
        <w:jc w:val="both"/>
        <w:rPr/>
      </w:pPr>
      <w:r>
        <w:rPr/>
      </w:r>
    </w:p>
    <w:p>
      <w:pPr>
        <w:pStyle w:val="Normal"/>
        <w:ind w:firstLine="540"/>
        <w:jc w:val="both"/>
        <w:rPr/>
      </w:pPr>
      <w:r>
        <w:rPr/>
        <w:t>*) “</w:t>
      </w:r>
      <w:r>
        <w:rPr>
          <w:b/>
          <w:bCs/>
        </w:rPr>
        <w:t>Las habilidades</w:t>
      </w:r>
      <w:r>
        <w:rPr/>
        <w:t xml:space="preserve"> [de algo]” – son el conjunto formado por los hábitos que en la mayoría de los casos termina con un resultado.  </w:t>
      </w:r>
    </w:p>
    <w:p>
      <w:pPr>
        <w:pStyle w:val="Normal"/>
        <w:ind w:firstLine="540"/>
        <w:jc w:val="both"/>
        <w:rPr/>
      </w:pPr>
      <w:r>
        <w:rPr/>
      </w:r>
    </w:p>
    <w:p>
      <w:pPr>
        <w:pStyle w:val="Normal"/>
        <w:ind w:firstLine="540"/>
        <w:jc w:val="both"/>
        <w:rPr/>
      </w:pPr>
      <w:r>
        <w:rPr/>
        <w:t>*) “</w:t>
      </w:r>
      <w:r>
        <w:rPr>
          <w:b/>
          <w:bCs/>
        </w:rPr>
        <w:t>La amabilidad</w:t>
      </w:r>
      <w:r>
        <w:rPr/>
        <w:t xml:space="preserve">” – es el deseo de experimentar junto [con alguien] las EP. </w:t>
      </w:r>
    </w:p>
    <w:p>
      <w:pPr>
        <w:pStyle w:val="Normal"/>
        <w:ind w:firstLine="540"/>
        <w:jc w:val="both"/>
        <w:rPr/>
      </w:pPr>
      <w:r>
        <w:rPr/>
      </w:r>
    </w:p>
    <w:p>
      <w:pPr>
        <w:pStyle w:val="Normal"/>
        <w:ind w:firstLine="540"/>
        <w:jc w:val="both"/>
        <w:rPr/>
      </w:pPr>
      <w:r>
        <w:rPr/>
        <w:t>*) “</w:t>
      </w:r>
      <w:r>
        <w:rPr>
          <w:b/>
          <w:bCs/>
        </w:rPr>
        <w:t>Puedo</w:t>
      </w:r>
      <w:r>
        <w:rPr/>
        <w:t xml:space="preserve">” – hay razones para suponer que la realización de las acciones terminará con un resultado. </w:t>
      </w:r>
    </w:p>
    <w:p>
      <w:pPr>
        <w:pStyle w:val="Normal"/>
        <w:ind w:firstLine="540"/>
        <w:jc w:val="both"/>
        <w:rPr/>
      </w:pPr>
      <w:r>
        <w:rPr/>
      </w:r>
    </w:p>
    <w:p>
      <w:pPr>
        <w:pStyle w:val="Normal"/>
        <w:ind w:firstLine="540"/>
        <w:jc w:val="both"/>
        <w:rPr/>
      </w:pPr>
      <w:r>
        <w:rPr/>
        <w:t>*) “</w:t>
      </w:r>
      <w:r>
        <w:rPr>
          <w:b/>
          <w:bCs/>
        </w:rPr>
        <w:t>El frenesí</w:t>
      </w:r>
      <w:r>
        <w:rPr/>
        <w:t xml:space="preserve">” – es el deseo de las EP de la ganancia. </w:t>
      </w:r>
    </w:p>
    <w:p>
      <w:pPr>
        <w:pStyle w:val="Normal"/>
        <w:ind w:firstLine="540"/>
        <w:jc w:val="both"/>
        <w:rPr/>
      </w:pPr>
      <w:r>
        <w:rPr/>
      </w:r>
    </w:p>
    <w:p>
      <w:pPr>
        <w:pStyle w:val="Normal"/>
        <w:ind w:firstLine="540"/>
        <w:jc w:val="both"/>
        <w:rPr/>
      </w:pPr>
      <w:r>
        <w:rPr/>
        <w:t>*) “</w:t>
      </w:r>
      <w:r>
        <w:rPr>
          <w:b/>
          <w:bCs/>
        </w:rPr>
        <w:t>El interés deportivo</w:t>
      </w:r>
      <w:r>
        <w:rPr/>
        <w:t>” o “</w:t>
      </w:r>
      <w:r>
        <w:rPr>
          <w:b/>
          <w:bCs/>
        </w:rPr>
        <w:t>el deseo de rivalizar</w:t>
      </w:r>
      <w:r>
        <w:rPr/>
        <w:t xml:space="preserve">” – es el deseo alegre de jugar. </w:t>
      </w:r>
    </w:p>
    <w:p>
      <w:pPr>
        <w:pStyle w:val="Normal"/>
        <w:ind w:firstLine="540"/>
        <w:jc w:val="both"/>
        <w:rPr>
          <w:i/>
          <w:i/>
          <w:iCs/>
        </w:rPr>
      </w:pPr>
      <w:r>
        <w:rPr>
          <w:i/>
          <w:iCs/>
        </w:rPr>
        <w:t xml:space="preserve">(Se puede comprobar –precisamente qué estás experimentando – el frenesí o el interés deportivo por los índices de la diferencia de los deseos alegres de los mecánicos – por ejemplo, te imaginas que estás perdiendo (o cuando estás perdiendo) y las EN no aparecen, pero cuando te imaginas que estás ganando (o cuando estás ganando), las EP no aparecen).   </w:t>
      </w:r>
    </w:p>
    <w:p>
      <w:pPr>
        <w:pStyle w:val="Normal"/>
        <w:ind w:firstLine="540"/>
        <w:jc w:val="both"/>
        <w:rPr>
          <w:i/>
          <w:i/>
          <w:iCs/>
        </w:rPr>
      </w:pPr>
      <w:r>
        <w:rPr>
          <w:i/>
          <w:iCs/>
        </w:rPr>
      </w:r>
    </w:p>
    <w:p>
      <w:pPr>
        <w:pStyle w:val="Normal"/>
        <w:ind w:firstLine="540"/>
        <w:jc w:val="both"/>
        <w:rPr/>
      </w:pPr>
      <w:r>
        <w:rPr/>
        <w:t>*) “</w:t>
      </w:r>
      <w:r>
        <w:rPr>
          <w:b/>
          <w:bCs/>
        </w:rPr>
        <w:t>La justificación</w:t>
      </w:r>
      <w:r>
        <w:rPr/>
        <w:t xml:space="preserve">” – es el cuento sobre las percepciones propias para disminuir el sentimiento de culpa. </w:t>
      </w:r>
    </w:p>
    <w:p>
      <w:pPr>
        <w:pStyle w:val="Normal"/>
        <w:ind w:firstLine="540"/>
        <w:jc w:val="both"/>
        <w:rPr/>
      </w:pPr>
      <w:r>
        <w:rPr/>
      </w:r>
    </w:p>
    <w:p>
      <w:pPr>
        <w:pStyle w:val="Normal"/>
        <w:ind w:firstLine="540"/>
        <w:jc w:val="both"/>
        <w:rPr/>
      </w:pPr>
      <w:r>
        <w:rPr/>
        <w:t>*) “</w:t>
      </w:r>
      <w:r>
        <w:rPr>
          <w:b/>
          <w:bCs/>
        </w:rPr>
        <w:t>El respeto</w:t>
      </w:r>
      <w:r>
        <w:rPr/>
        <w:t xml:space="preserve"> [de una persona]” – es el SInfP + el deseo de las imaginaciones positivas + el deseo de deprimir el análisis del comportamiento de esta persona. </w:t>
      </w:r>
    </w:p>
    <w:p>
      <w:pPr>
        <w:pStyle w:val="Normal"/>
        <w:ind w:firstLine="540"/>
        <w:jc w:val="both"/>
        <w:rPr/>
      </w:pPr>
      <w:r>
        <w:rPr/>
      </w:r>
    </w:p>
    <w:p>
      <w:pPr>
        <w:pStyle w:val="Normal"/>
        <w:ind w:firstLine="540"/>
        <w:jc w:val="both"/>
        <w:rPr/>
      </w:pPr>
      <w:r>
        <w:rPr/>
        <w:t>*) “</w:t>
      </w:r>
      <w:r>
        <w:rPr>
          <w:b/>
          <w:bCs/>
        </w:rPr>
        <w:t>El reconocimiento (de una idea)”</w:t>
      </w:r>
      <w:r>
        <w:rPr/>
        <w:t xml:space="preserve"> – es el logro inmediato de la PI-claridad sin las actividades previas para su logro. Resuena con la seguridad de que “esta claridad ya la conozco”.</w:t>
      </w:r>
    </w:p>
    <w:p>
      <w:pPr>
        <w:pStyle w:val="Normal"/>
        <w:ind w:firstLine="540"/>
        <w:jc w:val="both"/>
        <w:rPr/>
      </w:pPr>
      <w:r>
        <w:rPr/>
      </w:r>
    </w:p>
    <w:p>
      <w:pPr>
        <w:pStyle w:val="Normal"/>
        <w:ind w:firstLine="540"/>
        <w:jc w:val="both"/>
        <w:rPr/>
      </w:pPr>
      <w:r>
        <w:rPr/>
        <w:t>*) “</w:t>
      </w:r>
      <w:r>
        <w:rPr>
          <w:b/>
          <w:bCs/>
        </w:rPr>
        <w:t>El reconocimiento (de una persona)</w:t>
      </w:r>
      <w:r>
        <w:rPr/>
        <w:t xml:space="preserve">” – es la manifestación de la intimidad [que resuena con las manifestaciones de esta persona] sin el examen previo [de esta persona]. Resuena con la seguridad de que “esta persona es muy íntima para mí hace mucho”. </w:t>
      </w:r>
    </w:p>
    <w:p>
      <w:pPr>
        <w:pStyle w:val="Normal"/>
        <w:ind w:firstLine="540"/>
        <w:jc w:val="both"/>
        <w:rPr/>
      </w:pPr>
      <w:r>
        <w:rPr/>
      </w:r>
    </w:p>
    <w:p>
      <w:pPr>
        <w:pStyle w:val="Normal"/>
        <w:ind w:firstLine="540"/>
        <w:jc w:val="both"/>
        <w:rPr/>
      </w:pPr>
      <w:r>
        <w:rPr/>
        <w:t>*) “</w:t>
      </w:r>
      <w:r>
        <w:rPr>
          <w:b/>
          <w:bCs/>
        </w:rPr>
        <w:t>El cambio</w:t>
      </w:r>
      <w:r>
        <w:rPr/>
        <w:t xml:space="preserve">” – es la creación de un hábito nuevo por efecto de los esfuerzos. </w:t>
      </w:r>
    </w:p>
    <w:p>
      <w:pPr>
        <w:pStyle w:val="Normal"/>
        <w:ind w:firstLine="540"/>
        <w:jc w:val="both"/>
        <w:rPr/>
      </w:pPr>
      <w:r>
        <w:rPr/>
      </w:r>
    </w:p>
    <w:p>
      <w:pPr>
        <w:pStyle w:val="Normal"/>
        <w:ind w:firstLine="540"/>
        <w:jc w:val="both"/>
        <w:rPr/>
      </w:pPr>
      <w:r>
        <w:rPr/>
        <w:t>*) “</w:t>
      </w:r>
      <w:r>
        <w:rPr>
          <w:b/>
          <w:bCs/>
        </w:rPr>
        <w:t>El obstáculo</w:t>
      </w:r>
      <w:r>
        <w:rPr/>
        <w:t xml:space="preserve">” – es el conjunto de percepciones, por efecto de la manifestación del cual, el deseo alegre no se realiza. </w:t>
      </w:r>
    </w:p>
    <w:p>
      <w:pPr>
        <w:pStyle w:val="Normal"/>
        <w:ind w:firstLine="540"/>
        <w:jc w:val="both"/>
        <w:rPr/>
      </w:pPr>
      <w:r>
        <w:rPr/>
      </w:r>
    </w:p>
    <w:p>
      <w:pPr>
        <w:pStyle w:val="Normal"/>
        <w:ind w:firstLine="540"/>
        <w:jc w:val="both"/>
        <w:rPr/>
      </w:pPr>
      <w:r>
        <w:rPr/>
        <w:t>*) “</w:t>
      </w:r>
      <w:r>
        <w:rPr>
          <w:b/>
          <w:bCs/>
        </w:rPr>
        <w:t>El enamoramiento</w:t>
      </w:r>
      <w:r>
        <w:rPr/>
        <w:t xml:space="preserve">” – es el deseo de la posesión [de una persona] (y las EN que lo acompañan) + el deseo sexual hacia ella. </w:t>
      </w:r>
    </w:p>
    <w:p>
      <w:pPr>
        <w:pStyle w:val="Normal"/>
        <w:ind w:firstLine="540"/>
        <w:jc w:val="both"/>
        <w:rPr/>
      </w:pPr>
      <w:r>
        <w:rPr/>
      </w:r>
    </w:p>
    <w:p>
      <w:pPr>
        <w:pStyle w:val="Normal"/>
        <w:ind w:firstLine="540"/>
        <w:jc w:val="both"/>
        <w:rPr/>
      </w:pPr>
      <w:r>
        <w:rPr/>
        <w:t>*) “</w:t>
      </w:r>
      <w:r>
        <w:rPr>
          <w:b/>
          <w:bCs/>
        </w:rPr>
        <w:t>La observación</w:t>
      </w:r>
      <w:r>
        <w:rPr/>
        <w:t xml:space="preserve">” – es la fijación de las percepciones que se suscita por la presencia del deseo alegre de lograr la claridad [hacia el conjunto de las percepciones examinados]. </w:t>
      </w:r>
    </w:p>
    <w:p>
      <w:pPr>
        <w:pStyle w:val="Normal"/>
        <w:ind w:firstLine="540"/>
        <w:jc w:val="both"/>
        <w:rPr/>
      </w:pPr>
      <w:r>
        <w:rPr/>
      </w:r>
    </w:p>
    <w:p>
      <w:pPr>
        <w:pStyle w:val="Normal"/>
        <w:ind w:firstLine="540"/>
        <w:jc w:val="both"/>
        <w:rPr/>
      </w:pPr>
      <w:r>
        <w:rPr/>
        <w:t>*) “</w:t>
      </w:r>
      <w:r>
        <w:rPr>
          <w:b/>
          <w:bCs/>
        </w:rPr>
        <w:t>La vigilancia</w:t>
      </w:r>
      <w:r>
        <w:rPr/>
        <w:t xml:space="preserve">” - es la fijación de las percepciones que se suscita por el deseo mecánico de enterarse sobre el conjunto de las percepciones examinadas. </w:t>
      </w:r>
    </w:p>
    <w:p>
      <w:pPr>
        <w:pStyle w:val="Normal"/>
        <w:ind w:firstLine="540"/>
        <w:jc w:val="both"/>
        <w:rPr/>
      </w:pPr>
      <w:r>
        <w:rPr/>
      </w:r>
    </w:p>
    <w:p>
      <w:pPr>
        <w:pStyle w:val="Normal"/>
        <w:ind w:firstLine="540"/>
        <w:jc w:val="both"/>
        <w:rPr/>
      </w:pPr>
      <w:r>
        <w:rPr/>
        <w:t>*) “</w:t>
      </w:r>
      <w:r>
        <w:rPr>
          <w:b/>
          <w:bCs/>
        </w:rPr>
        <w:t>El desarrollo</w:t>
      </w:r>
      <w:r>
        <w:rPr/>
        <w:t xml:space="preserve">” – es el conjunto de los cambios por efecto de los cuales aumenta el espectro o la intensidad de cualquier calidad de las PI. </w:t>
      </w:r>
    </w:p>
    <w:p>
      <w:pPr>
        <w:pStyle w:val="Normal"/>
        <w:ind w:firstLine="540"/>
        <w:jc w:val="both"/>
        <w:rPr/>
      </w:pPr>
      <w:r>
        <w:rPr/>
      </w:r>
    </w:p>
    <w:p>
      <w:pPr>
        <w:pStyle w:val="Normal"/>
        <w:ind w:firstLine="540"/>
        <w:jc w:val="both"/>
        <w:rPr/>
      </w:pPr>
      <w:r>
        <w:rPr/>
        <w:t>*) “</w:t>
      </w:r>
      <w:r>
        <w:rPr>
          <w:b/>
          <w:bCs/>
        </w:rPr>
        <w:t>La contribución</w:t>
      </w:r>
      <w:r>
        <w:rPr/>
        <w:t xml:space="preserve"> [de una persona a otra]” – son tales acciones en adecuación con los da propios, que aquella persona quiere que tú las hagas para la realización de sus da. </w:t>
      </w:r>
    </w:p>
    <w:p>
      <w:pPr>
        <w:pStyle w:val="Normal"/>
        <w:ind w:firstLine="540"/>
        <w:jc w:val="both"/>
        <w:rPr>
          <w:i/>
          <w:i/>
          <w:iCs/>
        </w:rPr>
      </w:pPr>
      <w:r>
        <w:rPr>
          <w:i/>
          <w:iCs/>
        </w:rPr>
        <w:t xml:space="preserve">(La formulación es una chapuza, pero no tengo el deseo de optimizarla ahora.) </w:t>
      </w:r>
    </w:p>
    <w:p>
      <w:pPr>
        <w:pStyle w:val="Normal"/>
        <w:ind w:firstLine="540"/>
        <w:jc w:val="both"/>
        <w:rPr>
          <w:i/>
          <w:i/>
          <w:iCs/>
        </w:rPr>
      </w:pPr>
      <w:r>
        <w:rPr>
          <w:i/>
          <w:iCs/>
        </w:rPr>
      </w:r>
    </w:p>
    <w:p>
      <w:pPr>
        <w:pStyle w:val="Normal"/>
        <w:ind w:firstLine="540"/>
        <w:jc w:val="both"/>
        <w:rPr/>
      </w:pPr>
      <w:r>
        <w:rPr/>
        <w:t>*) “</w:t>
      </w:r>
      <w:r>
        <w:rPr>
          <w:b/>
          <w:bCs/>
        </w:rPr>
        <w:t>La influencia</w:t>
      </w:r>
      <w:r>
        <w:rPr/>
        <w:t xml:space="preserve"> [de una persona sobre otra]” – son las acciones que están suscitadas por el deseo alegre de los cambios en otra persona cuando ella no tiene los deseos alegres de tales acciones, pero a la vez no informa sobre su falta de deseo de que lo hagas. </w:t>
      </w:r>
    </w:p>
    <w:p>
      <w:pPr>
        <w:pStyle w:val="Normal"/>
        <w:ind w:firstLine="540"/>
        <w:jc w:val="both"/>
        <w:rPr>
          <w:i/>
          <w:i/>
          <w:iCs/>
        </w:rPr>
      </w:pPr>
      <w:r>
        <w:rPr>
          <w:i/>
          <w:iCs/>
        </w:rPr>
        <w:t xml:space="preserve">(La formulación es chapuzara, pero no tengo el deseo de optimizarla ahora.) </w:t>
      </w:r>
    </w:p>
    <w:p>
      <w:pPr>
        <w:pStyle w:val="Normal"/>
        <w:ind w:firstLine="540"/>
        <w:jc w:val="both"/>
        <w:rPr>
          <w:i/>
          <w:i/>
          <w:iCs/>
        </w:rPr>
      </w:pPr>
      <w:r>
        <w:rPr>
          <w:i/>
          <w:iCs/>
        </w:rPr>
      </w:r>
    </w:p>
    <w:p>
      <w:pPr>
        <w:pStyle w:val="Normal"/>
        <w:ind w:firstLine="540"/>
        <w:jc w:val="both"/>
        <w:rPr/>
      </w:pPr>
      <w:r>
        <w:rPr/>
        <w:t>*) “</w:t>
      </w:r>
      <w:r>
        <w:rPr>
          <w:b/>
        </w:rPr>
        <w:t>La presión</w:t>
      </w:r>
      <w:r>
        <w:rPr/>
        <w:t xml:space="preserve"> [de una persona a la otra]” – son las acciones que están suscitadas por el deseo alegre de los cambios en otra persona a pesar de que no quiere periódicamente que lo hagas, pero con todo esto no realiza las acciones dirigidas a dejar de ser el objeto de tus acciones.  </w:t>
      </w:r>
    </w:p>
    <w:p>
      <w:pPr>
        <w:pStyle w:val="Normal"/>
        <w:ind w:firstLine="540"/>
        <w:jc w:val="both"/>
        <w:rPr/>
      </w:pPr>
      <w:r>
        <w:rPr>
          <w:i/>
        </w:rPr>
        <w:t xml:space="preserve">(La formulación es </w:t>
      </w:r>
      <w:r>
        <w:rPr>
          <w:i/>
          <w:iCs/>
        </w:rPr>
        <w:t xml:space="preserve"> una chapuza</w:t>
      </w:r>
      <w:r>
        <w:rPr>
          <w:i/>
        </w:rPr>
        <w:t xml:space="preserve">, pero no tengo el deseo de optimizarla ahora.) </w:t>
      </w:r>
    </w:p>
    <w:p>
      <w:pPr>
        <w:pStyle w:val="Normal"/>
        <w:ind w:firstLine="540"/>
        <w:jc w:val="both"/>
        <w:rPr>
          <w:i/>
          <w:i/>
        </w:rPr>
      </w:pPr>
      <w:r>
        <w:rPr>
          <w:i/>
        </w:rPr>
      </w:r>
    </w:p>
    <w:p>
      <w:pPr>
        <w:pStyle w:val="Normal"/>
        <w:ind w:firstLine="540"/>
        <w:jc w:val="both"/>
        <w:rPr/>
      </w:pPr>
      <w:r>
        <w:rPr/>
        <w:t>*) “</w:t>
      </w:r>
      <w:r>
        <w:rPr>
          <w:b/>
        </w:rPr>
        <w:t>La violencia</w:t>
      </w:r>
      <w:r>
        <w:rPr/>
        <w:t xml:space="preserve"> [de una persona hacia otra]” - son las acciones que están suscitadas por el deseo mecánico de cambiar el comportamiento o la composición de las percepciones de otra persona a pesar de que declara claramente que no quiere que tú lo hagas. </w:t>
      </w:r>
    </w:p>
    <w:p>
      <w:pPr>
        <w:pStyle w:val="Normal"/>
        <w:ind w:firstLine="540"/>
        <w:jc w:val="both"/>
        <w:rPr/>
      </w:pPr>
      <w:r>
        <w:rPr>
          <w:i/>
        </w:rPr>
        <w:t xml:space="preserve">(La formulación es </w:t>
      </w:r>
      <w:r>
        <w:rPr>
          <w:i/>
          <w:iCs/>
        </w:rPr>
        <w:t>una chapuza</w:t>
      </w:r>
      <w:r>
        <w:rPr>
          <w:i/>
        </w:rPr>
        <w:t xml:space="preserve">, pero no tengo el deseo de optimizarla ahora.) </w:t>
      </w:r>
    </w:p>
    <w:p>
      <w:pPr>
        <w:pStyle w:val="Normal"/>
        <w:ind w:firstLine="540"/>
        <w:jc w:val="both"/>
        <w:rPr/>
      </w:pPr>
      <w:r>
        <w:rPr/>
        <w:t>*) “</w:t>
      </w:r>
      <w:r>
        <w:rPr>
          <w:b/>
        </w:rPr>
        <w:t>La preocupación</w:t>
      </w:r>
      <w:r>
        <w:rPr/>
        <w:t xml:space="preserve"> [de una persona sobre otra] - son las acciones que están suscitadas por el deseo mecánico de que esta otra persona experimente la satisfacción.</w:t>
      </w:r>
    </w:p>
    <w:p>
      <w:pPr>
        <w:pStyle w:val="Normal"/>
        <w:ind w:firstLine="540"/>
        <w:jc w:val="both"/>
        <w:rPr/>
      </w:pPr>
      <w:r>
        <w:rPr/>
      </w:r>
    </w:p>
    <w:p>
      <w:pPr>
        <w:pStyle w:val="Normal"/>
        <w:ind w:firstLine="540"/>
        <w:jc w:val="both"/>
        <w:rPr/>
      </w:pPr>
      <w:r>
        <w:rPr/>
        <w:t>*) “</w:t>
      </w:r>
      <w:r>
        <w:rPr>
          <w:b/>
        </w:rPr>
        <w:t>El envenenamiento</w:t>
      </w:r>
      <w:r>
        <w:rPr/>
        <w:t xml:space="preserve"> [con las tenebrosidades]” – es el reforzamiento brusco del FN con la siguiente aparición de los sentimientos negativos (que son casi 100% idénticos a los que aparecen del bromatoxismo) que surge por efecto de la manifestación de las tenebrosidades.   </w:t>
      </w:r>
    </w:p>
    <w:p>
      <w:pPr>
        <w:pStyle w:val="Normal"/>
        <w:ind w:firstLine="540"/>
        <w:jc w:val="both"/>
        <w:rPr/>
      </w:pPr>
      <w:r>
        <w:rPr/>
      </w:r>
    </w:p>
    <w:p>
      <w:pPr>
        <w:pStyle w:val="Normal"/>
        <w:ind w:firstLine="540"/>
        <w:jc w:val="both"/>
        <w:rPr/>
      </w:pPr>
      <w:r>
        <w:rPr/>
        <w:t>*) “</w:t>
      </w:r>
      <w:r>
        <w:rPr>
          <w:b/>
        </w:rPr>
        <w:t>La tarea</w:t>
      </w:r>
      <w:r>
        <w:rPr/>
        <w:t xml:space="preserve">” – es el da tesonero del cambio de las percepciones. </w:t>
      </w:r>
    </w:p>
    <w:p>
      <w:pPr>
        <w:pStyle w:val="Normal"/>
        <w:ind w:firstLine="540"/>
        <w:jc w:val="both"/>
        <w:rPr/>
      </w:pPr>
      <w:r>
        <w:rPr/>
      </w:r>
    </w:p>
    <w:p>
      <w:pPr>
        <w:pStyle w:val="Normal"/>
        <w:ind w:firstLine="540"/>
        <w:jc w:val="both"/>
        <w:rPr/>
      </w:pPr>
      <w:r>
        <w:rPr/>
        <w:t>*) “</w:t>
      </w:r>
      <w:r>
        <w:rPr>
          <w:b/>
        </w:rPr>
        <w:t>El amor al hogar</w:t>
      </w:r>
      <w:r>
        <w:rPr/>
        <w:t xml:space="preserve">” – es el estado que aparece cuando se aplastan los da con el objetivo de mantener la seguridad (en sí mismo y en otras personas) de la pertenencia a cierto colectivo. </w:t>
      </w:r>
    </w:p>
    <w:p>
      <w:pPr>
        <w:pStyle w:val="Normal"/>
        <w:ind w:firstLine="540"/>
        <w:jc w:val="both"/>
        <w:rPr/>
      </w:pPr>
      <w:r>
        <w:rPr/>
      </w:r>
    </w:p>
    <w:p>
      <w:pPr>
        <w:pStyle w:val="Normal"/>
        <w:ind w:firstLine="540"/>
        <w:jc w:val="both"/>
        <w:rPr/>
      </w:pPr>
      <w:r>
        <w:rPr/>
        <w:t>*) “</w:t>
      </w:r>
      <w:r>
        <w:rPr>
          <w:b/>
        </w:rPr>
        <w:t>Lo habitual</w:t>
      </w:r>
      <w:r>
        <w:rPr/>
        <w:t xml:space="preserve">” - es el estado que aparece cuando se aplastan los da con el objetivo de mantener la seguridad (en sí mismo y en otras personas) de que todo es conocido y predecible. </w:t>
      </w:r>
    </w:p>
    <w:p>
      <w:pPr>
        <w:pStyle w:val="Normal"/>
        <w:ind w:firstLine="540"/>
        <w:jc w:val="both"/>
        <w:rPr/>
      </w:pPr>
      <w:r>
        <w:rPr/>
      </w:r>
    </w:p>
    <w:p>
      <w:pPr>
        <w:pStyle w:val="Normal"/>
        <w:ind w:firstLine="540"/>
        <w:jc w:val="both"/>
        <w:rPr/>
      </w:pPr>
      <w:r>
        <w:rPr/>
        <w:t>*) “</w:t>
      </w:r>
      <w:r>
        <w:rPr>
          <w:b/>
        </w:rPr>
        <w:t>La flagelación</w:t>
      </w:r>
      <w:r>
        <w:rPr/>
        <w:t xml:space="preserve">” – es la realización del deseo mecánico de describir a otras personas (incluso a las imaginables) o a sí mismo lo que esta persona considera su tenebrosidad (incluso lo que no consideraría tenebrosidad si estuviera fuera de las EN) que está acompañado con las EN aplastantes (es decir, la desolación, la lástima por sí mismo, etcétera) y con el sentimiento de la importancia propia y/o con la satisfacción de que tiene la gran cantidad de tenebrosidades tan fuertes. </w:t>
      </w:r>
    </w:p>
    <w:p>
      <w:pPr>
        <w:pStyle w:val="Normal"/>
        <w:ind w:firstLine="540"/>
        <w:jc w:val="both"/>
        <w:rPr>
          <w:i/>
          <w:i/>
        </w:rPr>
      </w:pPr>
      <w:r>
        <w:rPr>
          <w:i/>
        </w:rPr>
        <w:t xml:space="preserve">(La flagelación también se usa para sustituir el miedo de la AN hacia sí mismo por la parte de otras personas – funciona el mecanismo formado en la niñez: hay que confesar lo que sea posible más rápidamente y no te castigarán mucho, ya que “del árbol caído no se hace leña”.) </w:t>
      </w:r>
    </w:p>
    <w:p>
      <w:pPr>
        <w:pStyle w:val="Normal"/>
        <w:ind w:firstLine="540"/>
        <w:jc w:val="both"/>
        <w:rPr>
          <w:i/>
          <w:i/>
        </w:rPr>
      </w:pPr>
      <w:r>
        <w:rPr>
          <w:i/>
        </w:rPr>
      </w:r>
    </w:p>
    <w:p>
      <w:pPr>
        <w:pStyle w:val="Normal"/>
        <w:ind w:firstLine="540"/>
        <w:jc w:val="both"/>
        <w:rPr/>
      </w:pPr>
      <w:r>
        <w:rPr/>
        <w:t>*) La combinación de las palabras “</w:t>
      </w:r>
      <w:r>
        <w:rPr>
          <w:b/>
        </w:rPr>
        <w:t>para que</w:t>
      </w:r>
      <w:r>
        <w:rPr/>
        <w:t>” es idéntico a la combinación de las palabras “</w:t>
      </w:r>
      <w:r>
        <w:rPr>
          <w:b/>
        </w:rPr>
        <w:t>tuvo el pensamiento de “lo hago para que…</w:t>
      </w:r>
      <w:r>
        <w:rPr/>
        <w:t>”</w:t>
      </w:r>
    </w:p>
    <w:p>
      <w:pPr>
        <w:pStyle w:val="Normal"/>
        <w:ind w:firstLine="540"/>
        <w:jc w:val="both"/>
        <w:rPr>
          <w:i/>
          <w:i/>
        </w:rPr>
      </w:pPr>
      <w:r>
        <w:rPr>
          <w:i/>
        </w:rPr>
        <w:t xml:space="preserve">(Utilizando el término “para que” precisamente en este sentido, se puede parar la gran cantidad de las imaginaciones y las concepciones. Por ejemplo, ya no dices que “el árbol echa raíces para que se agarre fuertemente”.) </w:t>
      </w:r>
    </w:p>
    <w:p>
      <w:pPr>
        <w:pStyle w:val="Normal"/>
        <w:ind w:firstLine="540"/>
        <w:jc w:val="both"/>
        <w:rPr>
          <w:i/>
          <w:i/>
        </w:rPr>
      </w:pPr>
      <w:r>
        <w:rPr>
          <w:i/>
        </w:rPr>
      </w:r>
    </w:p>
    <w:p>
      <w:pPr>
        <w:pStyle w:val="Normal"/>
        <w:ind w:firstLine="540"/>
        <w:jc w:val="both"/>
        <w:rPr/>
      </w:pPr>
      <w:r>
        <w:rPr/>
        <w:t>*) “</w:t>
      </w:r>
      <w:r>
        <w:rPr>
          <w:b/>
        </w:rPr>
        <w:t>Animaligría</w:t>
      </w:r>
      <w:r>
        <w:rPr/>
        <w:t xml:space="preserve">”  = la animalidad + la alegría. </w:t>
      </w:r>
    </w:p>
    <w:p>
      <w:pPr>
        <w:pStyle w:val="Normal"/>
        <w:ind w:firstLine="540"/>
        <w:jc w:val="both"/>
        <w:rPr/>
      </w:pPr>
      <w:r>
        <w:rPr/>
      </w:r>
    </w:p>
    <w:p>
      <w:pPr>
        <w:pStyle w:val="Normal"/>
        <w:ind w:firstLine="540"/>
        <w:jc w:val="both"/>
        <w:rPr>
          <w:lang w:val="en-US"/>
        </w:rPr>
      </w:pPr>
      <w:r>
        <w:rPr/>
        <w:t>*) “</w:t>
      </w:r>
      <w:r>
        <w:rPr>
          <w:b/>
        </w:rPr>
        <w:t>El hábito iluminado</w:t>
      </w:r>
      <w:r>
        <w:rPr/>
        <w:t>” – es la acción que cada vez está acompañada por, como mínimo, un esfuerzo del nacimiento de un PI concreto o, como máximo, por la manifestación de esta PI.</w:t>
      </w:r>
    </w:p>
    <w:p>
      <w:pPr>
        <w:pStyle w:val="Normal"/>
        <w:ind w:firstLine="540"/>
        <w:jc w:val="both"/>
        <w:rPr>
          <w:rFonts w:eastAsia="Malgun Gothic"/>
          <w:lang w:val="en-US" w:eastAsia="ko-KR"/>
        </w:rPr>
      </w:pPr>
      <w:r>
        <w:rPr>
          <w:rFonts w:eastAsia="Malgun Gothic"/>
          <w:lang w:val="en-US" w:eastAsia="ko-KR"/>
        </w:rPr>
      </w:r>
    </w:p>
    <w:p>
      <w:pPr>
        <w:pStyle w:val="Normal"/>
        <w:ind w:firstLine="540"/>
        <w:jc w:val="both"/>
        <w:rPr>
          <w:rFonts w:eastAsia="Malgun Gothic"/>
          <w:lang w:val="en-US" w:eastAsia="ko-KR"/>
        </w:rPr>
      </w:pPr>
      <w:r>
        <w:rPr>
          <w:rFonts w:eastAsia="Malgun Gothic"/>
          <w:lang w:val="en-US" w:eastAsia="ko-KR"/>
        </w:rPr>
      </w:r>
    </w:p>
    <w:p>
      <w:pPr>
        <w:pStyle w:val="Normal"/>
        <w:rPr>
          <w:rFonts w:eastAsia="Malgun Gothic"/>
          <w:lang w:val="ru-RU" w:eastAsia="ko-KR"/>
        </w:rPr>
      </w:pPr>
      <w:r>
        <w:rPr>
          <w:rFonts w:eastAsia="Malgun Gothic"/>
          <w:lang w:val="ru-RU" w:eastAsia="ko-KR"/>
        </w:rPr>
      </w:r>
    </w:p>
    <w:p>
      <w:pPr>
        <w:pStyle w:val="Normal"/>
        <w:autoSpaceDE w:val="false"/>
        <w:spacing w:before="0" w:after="240"/>
        <w:ind w:right="44" w:firstLine="540"/>
        <w:jc w:val="center"/>
        <w:rPr/>
      </w:pPr>
      <w:r>
        <w:rPr>
          <w:b/>
          <w:sz w:val="28"/>
          <w:szCs w:val="28"/>
        </w:rPr>
        <w:t>Parte 03 – “Los deseos”</w:t>
      </w:r>
    </w:p>
    <w:p>
      <w:pPr>
        <w:pStyle w:val="Normal"/>
        <w:ind w:firstLine="540"/>
        <w:jc w:val="center"/>
        <w:rPr>
          <w:b/>
          <w:b/>
          <w:sz w:val="28"/>
          <w:szCs w:val="28"/>
        </w:rPr>
      </w:pPr>
      <w:r>
        <w:rPr>
          <w:b/>
          <w:sz w:val="28"/>
          <w:szCs w:val="28"/>
        </w:rPr>
        <w:t>Capítulo 03-01: El examen general de los deseos</w:t>
      </w:r>
    </w:p>
    <w:p>
      <w:pPr>
        <w:pStyle w:val="Normal"/>
        <w:spacing w:before="0" w:after="240"/>
        <w:ind w:firstLine="540"/>
        <w:jc w:val="right"/>
        <w:rPr>
          <w:b/>
          <w:b/>
          <w:sz w:val="28"/>
          <w:szCs w:val="28"/>
        </w:rPr>
      </w:pPr>
      <w:r>
        <w:rPr>
          <w:b/>
          <w:sz w:val="28"/>
          <w:szCs w:val="28"/>
        </w:rPr>
      </w:r>
    </w:p>
    <w:p>
      <w:pPr>
        <w:pStyle w:val="Normal"/>
        <w:autoSpaceDE w:val="false"/>
        <w:spacing w:before="0" w:after="240"/>
        <w:ind w:left="2520" w:firstLine="540"/>
        <w:jc w:val="both"/>
        <w:rPr/>
      </w:pPr>
      <w:r>
        <w:rPr/>
        <w:t>“</w:t>
      </w:r>
      <w:r>
        <w:rPr/>
        <w:t>Todo empieza a raízde una acción que tiene que ser determinada, exacta y realizada con inexorabilidad. Repitiendo tal acción durante mucho tiempo, la persona adquiere una intención inflexible. Y la intención inflexible puede ser aplicada a cualquier cosa. Y nada más alcanzarla, el camino se abrirá.”</w:t>
      </w:r>
    </w:p>
    <w:p>
      <w:pPr>
        <w:pStyle w:val="Normal"/>
        <w:autoSpaceDE w:val="false"/>
        <w:spacing w:before="0" w:after="240"/>
        <w:ind w:firstLine="540"/>
        <w:jc w:val="right"/>
        <w:rPr/>
      </w:pPr>
      <w:r>
        <w:rPr/>
        <w:t>Don Juan</w:t>
      </w:r>
    </w:p>
    <w:p>
      <w:pPr>
        <w:pStyle w:val="Normal"/>
        <w:autoSpaceDE w:val="false"/>
        <w:spacing w:before="0" w:after="240"/>
        <w:ind w:firstLine="540"/>
        <w:rPr/>
      </w:pPr>
      <w:r>
        <w:rPr/>
        <w:t>El sumario del capítulo:</w:t>
      </w:r>
    </w:p>
    <w:p>
      <w:pPr>
        <w:pStyle w:val="Normal"/>
        <w:autoSpaceDE w:val="false"/>
        <w:ind w:right="-1036" w:hanging="0"/>
        <w:rPr>
          <w:b/>
          <w:b/>
          <w:bCs/>
        </w:rPr>
      </w:pPr>
      <w:r>
        <w:rPr>
          <w:b/>
          <w:bCs/>
        </w:rPr>
        <w:t xml:space="preserve">03-01-01) </w:t>
      </w:r>
      <w:r>
        <w:rPr>
          <w:bCs/>
        </w:rPr>
        <w:t>La introducción, la anamnesia</w:t>
      </w:r>
    </w:p>
    <w:p>
      <w:pPr>
        <w:pStyle w:val="Normal"/>
        <w:autoSpaceDE w:val="false"/>
        <w:ind w:right="-1036" w:hanging="0"/>
        <w:rPr>
          <w:b/>
          <w:b/>
          <w:bCs/>
        </w:rPr>
      </w:pPr>
      <w:r>
        <w:rPr>
          <w:b/>
          <w:bCs/>
        </w:rPr>
        <w:t xml:space="preserve">03-01-02) </w:t>
      </w:r>
      <w:r>
        <w:rPr>
          <w:bCs/>
        </w:rPr>
        <w:t>Las definiciones, las abreviaturas.</w:t>
      </w:r>
    </w:p>
    <w:p>
      <w:pPr>
        <w:pStyle w:val="Normal"/>
        <w:autoSpaceDE w:val="false"/>
        <w:ind w:right="-1036" w:hanging="0"/>
        <w:rPr>
          <w:b/>
          <w:b/>
          <w:bCs/>
        </w:rPr>
      </w:pPr>
      <w:r>
        <w:rPr>
          <w:b/>
          <w:bCs/>
        </w:rPr>
        <w:t xml:space="preserve">03-01-03) </w:t>
      </w:r>
      <w:r>
        <w:rPr>
          <w:bCs/>
        </w:rPr>
        <w:t>El deseo de las impresiones (= el deseo de EP)</w:t>
      </w:r>
    </w:p>
    <w:p>
      <w:pPr>
        <w:pStyle w:val="Normal"/>
        <w:autoSpaceDE w:val="false"/>
        <w:ind w:right="-1036" w:hanging="0"/>
        <w:rPr/>
      </w:pPr>
      <w:r>
        <w:rPr>
          <w:b/>
          <w:bCs/>
        </w:rPr>
        <w:t xml:space="preserve">03-01-04) </w:t>
      </w:r>
      <w:r>
        <w:rPr>
          <w:bCs/>
        </w:rPr>
        <w:t>10 reglas de la realización de los deseos alegres.</w:t>
      </w:r>
    </w:p>
    <w:p>
      <w:pPr>
        <w:pStyle w:val="Normal"/>
        <w:autoSpaceDE w:val="false"/>
        <w:ind w:right="-1036" w:hanging="0"/>
        <w:rPr/>
      </w:pPr>
      <w:r>
        <w:rPr>
          <w:b/>
          <w:bCs/>
        </w:rPr>
        <w:t xml:space="preserve">03-01-05) </w:t>
      </w:r>
      <w:r>
        <w:rPr>
          <w:bCs/>
        </w:rPr>
        <w:t>Las definiciones subsiguientes.</w:t>
      </w:r>
    </w:p>
    <w:p>
      <w:pPr>
        <w:pStyle w:val="Normal"/>
        <w:autoSpaceDE w:val="false"/>
        <w:ind w:right="-1036" w:hanging="0"/>
        <w:rPr/>
      </w:pPr>
      <w:r>
        <w:rPr>
          <w:b/>
          <w:bCs/>
        </w:rPr>
        <w:t xml:space="preserve">03-01-06) </w:t>
      </w:r>
      <w:r>
        <w:rPr>
          <w:bCs/>
        </w:rPr>
        <w:t>El ejemplo de la división de los deseos en tipos.</w:t>
      </w:r>
    </w:p>
    <w:p>
      <w:pPr>
        <w:pStyle w:val="Normal"/>
        <w:autoSpaceDE w:val="false"/>
        <w:ind w:right="-1036" w:hanging="0"/>
        <w:rPr/>
      </w:pPr>
      <w:r>
        <w:rPr>
          <w:b/>
          <w:bCs/>
        </w:rPr>
        <w:t xml:space="preserve">03-01-07) </w:t>
      </w:r>
      <w:r>
        <w:rPr>
          <w:bCs/>
        </w:rPr>
        <w:t>La cuestión de poder. “La meditación”.</w:t>
      </w:r>
    </w:p>
    <w:p>
      <w:pPr>
        <w:pStyle w:val="Normal"/>
        <w:autoSpaceDE w:val="false"/>
        <w:ind w:firstLine="540"/>
        <w:rPr/>
      </w:pPr>
      <w:r>
        <w:rPr/>
      </w:r>
    </w:p>
    <w:p>
      <w:pPr>
        <w:pStyle w:val="Normal"/>
        <w:autoSpaceDE w:val="false"/>
        <w:ind w:firstLine="540"/>
        <w:jc w:val="both"/>
        <w:rPr/>
      </w:pPr>
      <w:r>
        <w:rPr>
          <w:b/>
          <w:bCs/>
          <w:sz w:val="22"/>
          <w:szCs w:val="22"/>
        </w:rPr>
        <w:t>03-01-01)</w:t>
      </w:r>
      <w:r>
        <w:rPr/>
        <w:t xml:space="preserve"> Desde la más tierna infancia, día tras día, minuto tras minuto, te acostumbraron a acoger tus deseos como algo “indecente”, “malo”, “vergonzoso”, “molesto”, “incorrecto”. Han inventado e introducido un montón de palabras que sustituyen la palabra “deseo” y que tienen un matiz muy negativo, tales como “el capricho”, “el antojo”, “la fantasía”, “el libertinaje”. “Realizar [los deseos]” se sustituye por “consentir” o “escupir en la cara de los demás” y “querer algo” – por “tener problemas” o “desconcertarse”.</w:t>
      </w:r>
    </w:p>
    <w:p>
      <w:pPr>
        <w:pStyle w:val="Normal"/>
        <w:autoSpaceDE w:val="false"/>
        <w:ind w:firstLine="540"/>
        <w:jc w:val="both"/>
        <w:rPr>
          <w:lang w:val="es-ES_tradnl"/>
        </w:rPr>
      </w:pPr>
      <w:r>
        <w:rPr>
          <w:lang w:val="es-ES_tradnl"/>
        </w:rPr>
        <w:t>Una persona que no quiere reprimir sus deseos y aspira a realizarlos, se estigmatiza como “egoísta” o “egocéntrico”. Si eres muy aficionada a algo, te llaman “obstinada”, “persona extravagante”, “excéntrica”, o te estigmatizan como “maniaca”, e incluso si lo dicen en broma, es necesario darse cuenta de que bajo el manto de una broma, se puede expresar fácilmente la actitud verdadera, y en este caso la actitud negativa, ya que la palabra “maníaco” por “una coincidencia extraña” se utiliza para denominar excepcionalmente a los criminales peligrosos, asesinos y violadores. Para afirmar la actitud despreciativa e incluso agresiva hacia los deseos propios, se forman y se machacan unas concepciones, por efecto de que una persona que tiene deseos se interpreta por allegados e incluso por ella misma como una persona que tiene “problemas”, que “no está bien”. Se considera que si una persona está bien, no tiene deseos brillantes.</w:t>
      </w:r>
    </w:p>
    <w:p>
      <w:pPr>
        <w:pStyle w:val="Normal"/>
        <w:autoSpaceDE w:val="false"/>
        <w:ind w:firstLine="540"/>
        <w:jc w:val="both"/>
        <w:rPr/>
      </w:pPr>
      <w:r>
        <w:rPr/>
        <w:t>Las ideas de budismo increíblemente tergiversadas y puestas en circulación en Europa, dan cima a esta situación, ya que según ellas “la nirvana” es el estado de la felicidad superior que se caracteriza por el apagamiento total de los deseos. Por efecto de todo esto la gente considera equivocadamente que el estado más feliz es el estado de la ausencia de los deseos, la satisfacción total, la grisedad y la absorción lánguida de los deseos. El desdén hacia los deseos alegres, su depresión directa ejerce una influencia increíblemente mortífera, provoca un montón de EN, los FN y la torpeza, priva a la persona de la posibilidad de experimentar las PI.</w:t>
      </w:r>
    </w:p>
    <w:p>
      <w:pPr>
        <w:pStyle w:val="Normal"/>
        <w:autoSpaceDE w:val="false"/>
        <w:ind w:firstLine="540"/>
        <w:jc w:val="both"/>
        <w:rPr/>
      </w:pPr>
      <w:r>
        <w:rPr/>
        <w:t>Según las tendencias formadas en la sociedad, unas formas de los deseos fuertes se consideran “útiles”, entonces las personas cuyos deseos en este momento se corresponden a estos, gozan de “el respeto”, el apoyo y la aprobación. Pero en cuanto cambia la moda o en cuanto esta persona manifiesta otros deseos, vuelve a encontrarse en la categoría de persona rara y maníaca. Todo esto lleva a lo que una persona cuyos deseos alegres se corresponden con la tendencia admisible por la sociedad, está obligada a deprimir todos los demás deseos y a estimular mecánicamente el deseo “correcto” que se convierte rápidamente en la obligación, en una acción mecánica y tétrica.</w:t>
      </w:r>
    </w:p>
    <w:p>
      <w:pPr>
        <w:pStyle w:val="Normal"/>
        <w:autoSpaceDE w:val="false"/>
        <w:ind w:firstLine="540"/>
        <w:jc w:val="both"/>
        <w:rPr/>
      </w:pPr>
      <w:r>
        <w:rPr/>
        <w:t>Si estás acostumbrada a deprimir tus deseos alegres, les experimentas a escondidas, experimentando con todo eso vergüenza, sentido de culpabilidad, miedo, entonces esto a menudo viene a desembocar en la agresión disimulada o evidente, en el odio. Pierdes el placer del proceso propio de la experimentación y realización de los deseos, mientras la experimentación y realización de los deseos mecánicos no da alegría y te conviertes en una persona que aspira narcóticamente sólo a la posesión de un resultado. Si mientras la experimentación y realización de los deseos no está presente la alegría, sino que sólo existe el deseo de la posesión de un resultado, entonces aparecen unas EN nuevas – preocupación por el resultado, el miedo de no obtener el resultado, el miedo de que alguien aproveche tu resultado, etcétera. Con relación a esto se refuerza la actitud hacia los deseos como hacia algo doloroso, y cuanto más fuerte es el deseo, más horroroso es la EN que acompaña todo el proceso de su experimentación y realización.</w:t>
      </w:r>
    </w:p>
    <w:p>
      <w:pPr>
        <w:pStyle w:val="Normal"/>
        <w:autoSpaceDE w:val="false"/>
        <w:ind w:firstLine="540"/>
        <w:jc w:val="both"/>
        <w:rPr/>
      </w:pPr>
      <w:r>
        <w:rPr/>
      </w:r>
    </w:p>
    <w:p>
      <w:pPr>
        <w:pStyle w:val="Normal"/>
        <w:autoSpaceDE w:val="false"/>
        <w:ind w:firstLine="540"/>
        <w:jc w:val="both"/>
        <w:rPr/>
      </w:pPr>
      <w:r>
        <w:rPr>
          <w:b/>
          <w:bCs/>
          <w:sz w:val="22"/>
          <w:szCs w:val="22"/>
        </w:rPr>
        <w:t>03-01-02)</w:t>
      </w:r>
      <w:r>
        <w:rPr>
          <w:b/>
          <w:bCs/>
        </w:rPr>
        <w:t xml:space="preserve"> </w:t>
      </w:r>
      <w:r>
        <w:rPr/>
        <w:t>Es imposible dar una definición al deseo, ya que definir significa reducir a algo ya conocido, pero el deseo no se reduce a nada más – ni a las emociones, ni a los pensamientos, ni a los sentimientos. Hay personas que son tan descuidadas hacia lo que experimentan, tan tenebrosas y torpes por efecto de las concepciones y las EN, que no pueden distinguir los deseos de los pensamientos. Por ejemplo, una persona atenta distingue fácilmente qué son los deseos y qué son los pensamientos y las emociones que les acompañan, y ésto son niveles esencialmente diferentes de las percepciones. El sentimiento de hambre puede ser acompañado por el deseo de comer, el sentido de la agitación sexual – por el deseo de hacer sexo; el pensamiento de “me ha traicionado” se acompaña por la emoción del odio, el deseo de golpear, el sentido del ardor en la cabeza o del frío en los miembros, y se necesita un hábito mínimo de la observación por propias percepciones para no mezclar todas estas percepciones. A medida que eliminas las EN, los deseos mecánicos y las concepciones y desarrollas los deseos alegres, la claridad de la razón y otras PI, tu capacidad de distinguir aumentará.</w:t>
      </w:r>
    </w:p>
    <w:p>
      <w:pPr>
        <w:pStyle w:val="Normal"/>
        <w:autoSpaceDE w:val="false"/>
        <w:ind w:firstLine="540"/>
        <w:jc w:val="both"/>
        <w:rPr/>
      </w:pPr>
      <w:r>
        <w:rPr/>
        <w:t>¿Cómo puedo saber que quiero algo? ¿Quiero ahora mismo ir a pasear o comer queso? Si hago esta pregunta, significa que tengo estos dos deseos, pero ¿cómo lo sé? Lo sé porque en este mismo momento tengo el sentido del sabor de queso y el sentido de la imagen visual, el olor del bosque, el sentido de la tierra firme debajo de los pies y tengo el deseo de reforzar estas percepciones, hacerlas más nítidas. Ésto parece imposible - ¿cómo puedo sentir el sabor del queso cuando no tengo ningún queso en la boca? Pero no sorprende a nadie que puedo imaginar un árbol sin ver este árbol, pero ¿qué es “imaginar”? Esto es justamente la percepción visual – esta percepción es borrosa e inestable, pero ésto no es nada más que una percepción visual. Si voy a contemplar mucho tiempo un árbol, su imagen visual se convertirá en nítida y estable, acumulará las percepciones complementarias y a fin de cuentas el deseo de reforzar esta imagen se hará más fuerte. Lo mismo pasa con el queso – aparece el sabor débil y vago de queso y aparece el deseo de reforzarlo –surge el diálogo interior con este tema y puedo empezar a razonar sobre esto – cómo obtener el sabor deseado de queso. De este modo yo llego a saber que quiero algo, ya que la percepción de este “algo” ya ha aparecido en este lugar, aunque tiene el estado débil y borroso. Si quiero comprar una faldita con flores para experimentar la satisfacción de las miradas de los chicos, entonces en este mismo momento en este lugar YA HAY la satisfacción de la posesión de tal faldita y la agitación erótica de las miradas de los chicos y el sentimiento táctil de la faldita en las caderas y la percepción visual de su color y textura. Asimismo se puede llegar a una conclusión asombrosa: cuando quiero algo, no quiero algo que no tengo ahora, sino lo que ya tengo, pero ¡lo quiero en el estado más nítido, estable y fuerte! Esta conclusión coincide con las observaciones de que los deseos están siempre orientados hacia un objeto. Resulta que “un deseo” es siempre “el deseo de reforzar las percepciones disponibles”. Y un resultado sorprendente mas – con la capacidad accesible de distinguir las percepciones, no podemos en una situación semejante distinguir a) el deseo y b) la realización del deseo, ya que si quiero queso, entonces ya hay el sabor de queso, es decir el deseo y la realización del deseo son simultáneos. ¿Significa ésto que existe un modo para reforzar el deseo de queso tanto que sea posible sentir su sabor igualmente brillante que como si estuviera en la boca? y ¿es posible que se pueda querer saciarse tanto que aparezca el sentido de saciedad y todos los procesos fisiológicos transcurran como si hubieras recibido las sustancias nutritivas? Estas preguntas se quedarán sin respuesta, hasta que no experimentes continuamente las PI, mientras será imposible para ti concentrarte totalmente en los deseos hasta que empiecen a descubrirse sus misterios. Mientras tanto fijemos una cosa: cuando hay un deseo, en parte ya está realizado.</w:t>
      </w:r>
    </w:p>
    <w:p>
      <w:pPr>
        <w:pStyle w:val="Normal"/>
        <w:autoSpaceDE w:val="false"/>
        <w:ind w:firstLine="540"/>
        <w:jc w:val="both"/>
        <w:rPr/>
      </w:pPr>
      <w:r>
        <w:rPr/>
      </w:r>
    </w:p>
    <w:p>
      <w:pPr>
        <w:pStyle w:val="Normal"/>
        <w:numPr>
          <w:ilvl w:val="0"/>
          <w:numId w:val="52"/>
        </w:numPr>
        <w:tabs>
          <w:tab w:val="clear" w:pos="709"/>
          <w:tab w:val="left" w:pos="0" w:leader="none"/>
        </w:tabs>
        <w:suppressAutoHyphens w:val="false"/>
        <w:autoSpaceDE w:val="false"/>
        <w:ind w:left="720" w:hanging="360"/>
        <w:jc w:val="both"/>
        <w:rPr/>
      </w:pPr>
      <w:r>
        <w:rPr/>
        <w:t>Denomino como deseos tétricos o como deseos mecánicos (dm) los que:</w:t>
      </w:r>
    </w:p>
    <w:p>
      <w:pPr>
        <w:pStyle w:val="Normal"/>
        <w:autoSpaceDE w:val="false"/>
        <w:ind w:firstLine="540"/>
        <w:jc w:val="both"/>
        <w:rPr/>
      </w:pPr>
      <w:r>
        <w:rPr/>
        <w:t>a) están determinados por las concepciones que incluyen diferentes palabras-parásito incentivas o morales: “hay que ir allí”, “se debe hacer así”, “sería bien actuar así”, “es injusto no hacerlo”, “esperan que lo haga”, etcétera. No tienes un deseo alegre de hacerlo, pero tienes un pensamiento pegajoso de “hay que” o “es justo”, tú, aunque sigues experimentando descontento y falta de deseo, vas y lo haces, manteniendo el pensamiento de “que bien que lo haya hecho, es correcto, así hay que hacerlo”, intentando compensar con la presunción el envenenamiento de las EN.</w:t>
      </w:r>
    </w:p>
    <w:p>
      <w:pPr>
        <w:pStyle w:val="Normal"/>
        <w:autoSpaceDE w:val="false"/>
        <w:ind w:firstLine="540"/>
        <w:jc w:val="both"/>
        <w:rPr/>
      </w:pPr>
      <w:r>
        <w:rPr/>
        <w:t>b) están determinados por las EN – la rabia, el odio, el aburrimiento, etcétera.</w:t>
      </w:r>
    </w:p>
    <w:p>
      <w:pPr>
        <w:pStyle w:val="Normal"/>
        <w:autoSpaceDE w:val="false"/>
        <w:ind w:firstLine="540"/>
        <w:jc w:val="both"/>
        <w:rPr/>
      </w:pPr>
      <w:r>
        <w:rPr/>
        <w:t>c) están determinados por un deseo mecánico – siempre al llegar del trabajo, pones la tele e incluso si las noticias no te interesan nada, sigues viéndolas, experimentando el aburrimiento, la fatiga, etcétera.</w:t>
      </w:r>
    </w:p>
    <w:p>
      <w:pPr>
        <w:pStyle w:val="Normal"/>
        <w:autoSpaceDE w:val="false"/>
        <w:ind w:firstLine="540"/>
        <w:jc w:val="both"/>
        <w:rPr/>
      </w:pPr>
      <w:r>
        <w:rPr/>
        <w:t>d) están determinados por otros dm, por ejemplo, por el deseo de hipercompensación de lo que antes estabas privada. Si en la niñez o en la adolescencia hacías poco deporte por la incomodidad, los miedos o prohibiciones morales, entonces en la edad de 20-25 el deseo de follar puede ser tan frenético que a medida que te liberes de de las prohibiciones vas a avalanzarte sobre todo que se mueve, olvidando parar y preguntarte ¿es la verdad que tengo ahora mismo tal deseo alegre? Pero si te paras e intentas entender tus deseos, entonces aparece el descontento brusco y los pensamientos de que estás restringiéndote.</w:t>
      </w:r>
    </w:p>
    <w:p>
      <w:pPr>
        <w:pStyle w:val="Normal"/>
        <w:autoSpaceDE w:val="false"/>
        <w:ind w:firstLine="540"/>
        <w:jc w:val="both"/>
        <w:rPr/>
      </w:pPr>
      <w:r>
        <w:rPr/>
      </w:r>
    </w:p>
    <w:p>
      <w:pPr>
        <w:pStyle w:val="Normal"/>
        <w:autoSpaceDE w:val="false"/>
        <w:ind w:firstLine="540"/>
        <w:jc w:val="both"/>
        <w:rPr/>
      </w:pPr>
      <w:r>
        <w:rPr/>
        <w:t>La propiedad general de los dm es la ausencia de alegría, la febrilidad, el caos, es decir, al experimentarlos y realizarlos no experimentas el refuerzo de las percepciones iluminadas (PI) – la ternura, el sentimiento de la belleza, el éxtasis, la aspiración, etcétera. Al contrario – el fondo negativo (FN) sigue reforzándose, aparecen las explosiones de las EN y se refuerza el caótico diálogo interior. Una cita de Gurdzhiev: “un ser humano es la arena de la lucha y competencia de los deseos más diversos y todos de ellos se llaman “yo”, es decir, se consideran los dueños y ninguno de ellos quiere reconocer al otro. Cada uno de ellos durante un período corto de tiempo mientras está en el poder, hace lo que quiere, a pesar de todo, pero luego son los otros los que pagan por eso. No tiene ningún tipo de orden. Él que “salta más alto” se convierte en el dueño. Da latigazos a todos a derecha e izquierda y nada le da miedo. Pero en el momento menos pensado el otro agarra el látigo y le da latigazos a él. Así van las cosas durante toda la vida humana. Imagínese un país donde cada uno pueda convertirse en el rey por cinco minutos y durante estos cinco minutos pueda hacer con el reino lo que se le ocurra. Justamente así es nuestra vida.”</w:t>
      </w:r>
    </w:p>
    <w:p>
      <w:pPr>
        <w:pStyle w:val="Normal"/>
        <w:autoSpaceDE w:val="false"/>
        <w:ind w:firstLine="540"/>
        <w:jc w:val="both"/>
        <w:rPr/>
      </w:pPr>
      <w:r>
        <w:rPr/>
      </w:r>
    </w:p>
    <w:p>
      <w:pPr>
        <w:pStyle w:val="Normal"/>
        <w:autoSpaceDE w:val="false"/>
        <w:ind w:firstLine="540"/>
        <w:jc w:val="both"/>
        <w:rPr/>
      </w:pPr>
      <w:r>
        <w:rPr/>
        <w:t>Para entender bien la situación con los dm que se manifiestan en tu lugar, para imaginar precisamente – con qué quieres trabajar, aconsejo hacer una lista completa de ellos y completarlo a medida que descubras los nuevos.</w:t>
      </w:r>
    </w:p>
    <w:p>
      <w:pPr>
        <w:pStyle w:val="Normal"/>
        <w:autoSpaceDE w:val="false"/>
        <w:ind w:firstLine="540"/>
        <w:jc w:val="both"/>
        <w:rPr/>
      </w:pPr>
      <w:r>
        <w:rPr/>
      </w:r>
    </w:p>
    <w:p>
      <w:pPr>
        <w:pStyle w:val="Normal"/>
        <w:numPr>
          <w:ilvl w:val="0"/>
          <w:numId w:val="26"/>
        </w:numPr>
        <w:tabs>
          <w:tab w:val="clear" w:pos="709"/>
          <w:tab w:val="left" w:pos="360" w:leader="none"/>
        </w:tabs>
        <w:suppressAutoHyphens w:val="false"/>
        <w:autoSpaceDE w:val="false"/>
        <w:ind w:left="0" w:firstLine="540"/>
        <w:jc w:val="both"/>
        <w:rPr/>
      </w:pPr>
      <w:r>
        <w:rPr/>
        <w:t>Una de las variedades de dm es el deseo de suprimir los deseos (dsd). He explicado la diferencia de la supresión y la eliminación en el capítulo sobre las EN – en el caso de la supresión el dm no se para y aparece un FN. En el caso de la eliminación el dm desaparece totalmente, aparece la serenidad o las PI. De este modo el dsd es siempre un dm por su determinación, ya que es una de las formas del deseo de experimentar las EN y más a menudo está determinado por las EN y las concepciones. Al dsd pertenecen las formas diferentes del supuesto “ascetismo”, cuando una persona suprime sus deseos (da y dm), guiándose por las concepciones sobre la serenidad o la salud o por la fe en las autoridades, o por el deseo de impresionar a los demás. Con todo esto experimenta un montón de las EN, la satisfacción de su “victoria”, refuerza el dm de la realización del deseo suprimido, fundamenta el profundo crisis psíquico, es decir, la explosión brillante, larga y destructiva de las EN y de las acciones provocadas por ellas.</w:t>
      </w:r>
    </w:p>
    <w:p>
      <w:pPr>
        <w:pStyle w:val="Normal"/>
        <w:autoSpaceDE w:val="false"/>
        <w:ind w:firstLine="540"/>
        <w:jc w:val="both"/>
        <w:rPr/>
      </w:pPr>
      <w:r>
        <w:rPr/>
      </w:r>
    </w:p>
    <w:p>
      <w:pPr>
        <w:pStyle w:val="Normal"/>
        <w:numPr>
          <w:ilvl w:val="0"/>
          <w:numId w:val="20"/>
        </w:numPr>
        <w:tabs>
          <w:tab w:val="clear" w:pos="709"/>
          <w:tab w:val="left" w:pos="0" w:leader="none"/>
          <w:tab w:val="left" w:pos="360" w:leader="none"/>
        </w:tabs>
        <w:suppressAutoHyphens w:val="false"/>
        <w:autoSpaceDE w:val="false"/>
        <w:ind w:left="0" w:firstLine="540"/>
        <w:jc w:val="both"/>
        <w:rPr/>
      </w:pPr>
      <w:r>
        <w:rPr/>
        <w:t>Los deseos alegres (da) corresponden a los siguientes criterios:</w:t>
      </w:r>
    </w:p>
    <w:p>
      <w:pPr>
        <w:pStyle w:val="Normal"/>
        <w:numPr>
          <w:ilvl w:val="0"/>
          <w:numId w:val="29"/>
        </w:numPr>
        <w:suppressAutoHyphens w:val="false"/>
        <w:autoSpaceDE w:val="false"/>
        <w:ind w:left="0" w:firstLine="540"/>
        <w:jc w:val="both"/>
        <w:rPr/>
      </w:pPr>
      <w:r>
        <w:rPr/>
        <w:t>su experimentación y el proceso de su realización (independientemente del resultado final) están acompañados por la alegría, la ilusión, la anticipación y otros PI.</w:t>
      </w:r>
    </w:p>
    <w:p>
      <w:pPr>
        <w:pStyle w:val="Normal"/>
        <w:numPr>
          <w:ilvl w:val="0"/>
          <w:numId w:val="55"/>
        </w:numPr>
        <w:suppressAutoHyphens w:val="false"/>
        <w:autoSpaceDE w:val="false"/>
        <w:ind w:left="0" w:firstLine="540"/>
        <w:jc w:val="both"/>
        <w:rPr/>
      </w:pPr>
      <w:r>
        <w:rPr/>
        <w:t>si no se acierta a realizar un da (incluso al pensar que no se puede realizarlo) las EN no aparecen.</w:t>
      </w:r>
    </w:p>
    <w:p>
      <w:pPr>
        <w:pStyle w:val="Normal"/>
        <w:autoSpaceDE w:val="false"/>
        <w:ind w:firstLine="540"/>
        <w:jc w:val="both"/>
        <w:rPr/>
      </w:pPr>
      <w:r>
        <w:rPr/>
      </w:r>
    </w:p>
    <w:p>
      <w:pPr>
        <w:pStyle w:val="Normal"/>
        <w:autoSpaceDE w:val="false"/>
        <w:ind w:firstLine="540"/>
        <w:jc w:val="both"/>
        <w:rPr/>
      </w:pPr>
      <w:r>
        <w:rPr/>
        <w:t>Es necesario darse cuenta de que si no realizas la práctica de la eliminación de las tenebrosidades, entonces casi todos tus deseos son mecánicos, e incluso si aparece un da, se sustituye por un dm en seguida. Si has empezado a realizar la práctica, entonces en el cenagal pantanoso empieza un movimiento, los arroyos limpios de los da aparecen y se mezclan con los dm, por eso el proceso de alternación, de la sustitución de los da y los dm transcurre continuamente. Tendrás que aplicar la tesonería, la firmeza, la atención y la aspiración para separar los dm y los da, eliminar los primeros y reforzar los segundos cuanto más a menudo y cuidadoso posible.</w:t>
      </w:r>
    </w:p>
    <w:p>
      <w:pPr>
        <w:pStyle w:val="Normal"/>
        <w:autoSpaceDE w:val="false"/>
        <w:ind w:firstLine="540"/>
        <w:jc w:val="both"/>
        <w:rPr/>
      </w:pPr>
      <w:r>
        <w:rPr/>
        <w:t>Por ejemplo, has empezado a fregar el suelo, ya que ahora mismo ésto se resuena con la limpieza de las EN, tienes el da de la actividad física y lo realizas, pero cuando en cinco minutos desaparece inesperadamente y aparece otro da, surge un pensamiento conceptual: “si has empezado – llévalo a término”. Aparece el dm de “terminarlo”, desaparece el da y cesan las PI.</w:t>
      </w:r>
    </w:p>
    <w:p>
      <w:pPr>
        <w:pStyle w:val="Normal"/>
        <w:autoSpaceDE w:val="false"/>
        <w:ind w:firstLine="540"/>
        <w:jc w:val="both"/>
        <w:rPr/>
      </w:pPr>
      <w:r>
        <w:rPr/>
        <w:t>Otro ejemplo típico es el aplazamiento de la realización de un deseo alegre (rda) “para más tarde”: tengo ahora mismo el da de ir a pasear, aparece el pensamiento de “todavía no he hecho los deberes, cuando los haga, iré”, por efecto de que el da desaparece, se lanza la grisedad y las EN y cuando todos los deberes están hechas, ya no quieres pasear, pero en lugar de pararte y dar oídos al da, vas a pasear, ya que tienes el pensamiento de “pues lo quería” y al fin de cuentas vuelvas a realizar el deseo mecánico (rdm).</w:t>
      </w:r>
    </w:p>
    <w:p>
      <w:pPr>
        <w:pStyle w:val="Normal"/>
        <w:autoSpaceDE w:val="false"/>
        <w:ind w:firstLine="540"/>
        <w:jc w:val="both"/>
        <w:rPr/>
      </w:pPr>
      <w:r>
        <w:rPr/>
        <w:t>Una cita de Lis: “Los da se dejan para el día del juicio ya que se quieren abordar de un modo “serio” y prepararse. Desde mi niñez ésto pasa así – el placer causaba no el proceso propio, sino las fantasías sobre “que será cuando…” – a mí me gustaba hablar y soñar con esto. Aunque esto daba la ilusión, pero era inestable, débil y efímero. Mientras la necesidad del suministro complementario con las fantasías nuevas era permanente, además a menudo no comenzaba la realización de los da, por efecto de que apareció el sentimiento de la culpa por las esperanzas – mías y de los demás-vanas. Pues suprimía los da, los nuevos no aparecieron y la ilusión no se reforzó”.</w:t>
      </w:r>
    </w:p>
    <w:p>
      <w:pPr>
        <w:pStyle w:val="Normal"/>
        <w:autoSpaceDE w:val="false"/>
        <w:ind w:firstLine="540"/>
        <w:jc w:val="both"/>
        <w:rPr/>
      </w:pPr>
      <w:r>
        <w:rPr/>
        <w:t>Si una acción está determinada por un da, entonces el resultado con la palabra “demasiado” indica que el da se convirtió imperceptiblemente en un dm – “he comido demasiado”, “he follado demasiado”, etcétera. Comes y experimentas placer, pero la atención se gasta en las distracciones caóticas y ya está – ya has comido demasiado – el da se ha sustituido imperceptiblemente por el dm. Para impedirlo, tienes que preguntarte siempre “¿qué quiero ahora mismo?”.</w:t>
      </w:r>
    </w:p>
    <w:p>
      <w:pPr>
        <w:pStyle w:val="Normal"/>
        <w:autoSpaceDE w:val="false"/>
        <w:spacing w:before="0" w:after="240"/>
        <w:ind w:firstLine="540"/>
        <w:jc w:val="both"/>
        <w:rPr/>
      </w:pPr>
      <w:r>
        <w:rPr/>
        <w:t>Vamos a distinguir la percepción de “</w:t>
      </w:r>
      <w:r>
        <w:rPr>
          <w:b/>
          <w:bCs/>
        </w:rPr>
        <w:t>la ilusión de la aparición del da</w:t>
      </w:r>
      <w:r>
        <w:rPr/>
        <w:t>”. Como si tuvieras que hacer un salto dulce adelante, como si la cuerda del arco fuera tendida fuertemente y con seguridad. Una persona tenebrosa está sufriendo por la ausencia de los deseos y por su presencia, es decir, en cualquier caso aparecen las EN – esto es propiedad de los dm. Aquí todo está al contrario: cuando no tienes un da y con todo esto eliminas impecablemente las EN, entonces experimentas el placer de la ilusión, pero cuando aparece un da, experimentas el placer de su experimento y realización.</w:t>
      </w:r>
    </w:p>
    <w:p>
      <w:pPr>
        <w:pStyle w:val="Normal"/>
        <w:numPr>
          <w:ilvl w:val="0"/>
          <w:numId w:val="53"/>
        </w:numPr>
        <w:tabs>
          <w:tab w:val="clear" w:pos="709"/>
          <w:tab w:val="left" w:pos="180" w:leader="none"/>
        </w:tabs>
        <w:suppressAutoHyphens w:val="false"/>
        <w:autoSpaceDE w:val="false"/>
        <w:ind w:left="0" w:firstLine="540"/>
        <w:jc w:val="both"/>
        <w:rPr/>
      </w:pPr>
      <w:r>
        <w:rPr/>
        <w:t xml:space="preserve">Con el término </w:t>
      </w:r>
      <w:r>
        <w:rPr>
          <w:b/>
          <w:bCs/>
        </w:rPr>
        <w:t>“la selección de los deseos”</w:t>
      </w:r>
      <w:r>
        <w:rPr/>
        <w:t xml:space="preserve"> denomino el proceso que consiste de 3 estadias:</w:t>
      </w:r>
    </w:p>
    <w:p>
      <w:pPr>
        <w:pStyle w:val="Normal"/>
        <w:autoSpaceDE w:val="false"/>
        <w:ind w:firstLine="540"/>
        <w:jc w:val="both"/>
        <w:rPr/>
      </w:pPr>
      <w:r>
        <w:rPr/>
        <w:t>a) la distinción de los deseos que se manifiestan en el tiempo actual;</w:t>
      </w:r>
    </w:p>
    <w:p>
      <w:pPr>
        <w:pStyle w:val="Normal"/>
        <w:autoSpaceDE w:val="false"/>
        <w:ind w:firstLine="540"/>
        <w:jc w:val="both"/>
        <w:rPr/>
      </w:pPr>
      <w:r>
        <w:rPr/>
        <w:t>b) su identificación como los dm y los da;</w:t>
      </w:r>
    </w:p>
    <w:p>
      <w:pPr>
        <w:pStyle w:val="Normal"/>
        <w:autoSpaceDE w:val="false"/>
        <w:ind w:firstLine="540"/>
        <w:jc w:val="both"/>
        <w:rPr/>
      </w:pPr>
      <w:r>
        <w:rPr/>
        <w:t>c) la eliminación de los dm y el desarrollo de los da.</w:t>
      </w:r>
    </w:p>
    <w:p>
      <w:pPr>
        <w:pStyle w:val="Normal"/>
        <w:autoSpaceDE w:val="false"/>
        <w:ind w:firstLine="540"/>
        <w:jc w:val="both"/>
        <w:rPr/>
      </w:pPr>
      <w:r>
        <w:rPr/>
      </w:r>
    </w:p>
    <w:p>
      <w:pPr>
        <w:pStyle w:val="Normal"/>
        <w:autoSpaceDE w:val="false"/>
        <w:ind w:firstLine="540"/>
        <w:jc w:val="both"/>
        <w:rPr/>
      </w:pPr>
      <w:r>
        <w:rPr/>
        <w:t>Por efecto de la distinción suficientemente clara de los deseos, su identificación como los da y los dm ocurren automáticamente, pero si esta claridad es débil e inestable, entonces se pueden experimentar problemas durante la transición del a) al b). Con la distinción cuidada se puede discernir “el deseo de enlace”, es decir, el deseo de realizar la identificación de los deseos distinguidos como los dm y los da. Esta distinción a su vez permite engendrar con más efectividad el deseo de realizar la identificación y es suficiente para no dividir el proceso más, sino lograr la aparición del hábito de pasar del a) al b). Lo mismo es cierto sobre la transición del b) al c).</w:t>
      </w:r>
    </w:p>
    <w:p>
      <w:pPr>
        <w:pStyle w:val="Normal"/>
        <w:autoSpaceDE w:val="false"/>
        <w:ind w:firstLine="540"/>
        <w:jc w:val="both"/>
        <w:rPr/>
      </w:pPr>
      <w:r>
        <w:rPr/>
        <w:t>La práctica del cambio cíclico de las interpretaciones (y el cambio del carácter y de la intensidad de los deseos que la acompaña) es el medio de la selección de los deseos.</w:t>
      </w:r>
    </w:p>
    <w:p>
      <w:pPr>
        <w:pStyle w:val="Normal"/>
        <w:autoSpaceDE w:val="false"/>
        <w:ind w:firstLine="540"/>
        <w:jc w:val="both"/>
        <w:rPr/>
      </w:pPr>
      <w:r>
        <w:rPr/>
      </w:r>
    </w:p>
    <w:p>
      <w:pPr>
        <w:pStyle w:val="Normal"/>
        <w:numPr>
          <w:ilvl w:val="0"/>
          <w:numId w:val="5"/>
        </w:numPr>
        <w:tabs>
          <w:tab w:val="clear" w:pos="709"/>
          <w:tab w:val="left" w:pos="360" w:leader="none"/>
        </w:tabs>
        <w:suppressAutoHyphens w:val="false"/>
        <w:autoSpaceDE w:val="false"/>
        <w:ind w:left="0" w:firstLine="540"/>
        <w:jc w:val="both"/>
        <w:rPr/>
      </w:pPr>
      <w:r>
        <w:rPr/>
        <w:t>“</w:t>
      </w:r>
      <w:r>
        <w:rPr>
          <w:b/>
          <w:bCs/>
        </w:rPr>
        <w:t>El análisis expreso</w:t>
      </w:r>
      <w:r>
        <w:rPr/>
        <w:t>” de los deseos – es el conjunto de las acciones que permiten alcanzar en unos segundos la claridad de que si el deseo que estás experimentando ahora es alegre o mecánico. La utilización de la resonancia con las PI en calidad del criterio puede ser difícil, sobre todo cuando la intensidad del deseo no es muy grande y encima manifiesta el fondo negativo débil o el fondo iluminado débil o “no – pasa – nada”.</w:t>
      </w:r>
    </w:p>
    <w:p>
      <w:pPr>
        <w:pStyle w:val="Normal"/>
        <w:autoSpaceDE w:val="false"/>
        <w:ind w:firstLine="540"/>
        <w:jc w:val="both"/>
        <w:rPr/>
      </w:pPr>
      <w:r>
        <w:rPr/>
        <w:t>“</w:t>
      </w:r>
      <w:r>
        <w:rPr/>
        <w:t>El esqueleto” general de los deseos mecánicos es la seguridad (es decir, la fijación dura de la conciencia discerniente) siguiente: “si realizo este deseo, estaré más feliz”. La falta de fundamento de esta afirmación se sustituye, ya que es habitual – todos siempre piensan más o menos de este modo cuando realizan los deseos. Mientras tanto las observaciones por sí mismo y por los demás revelan fácilmente que “ser feliz” significa “experimentar la felicidad”, es decir eso no es el conjunto de ciertos bienes, sino las emociones que aparecerán sin falta, según la opinión de la gente, después del logro de estos bienes. Los experimentos elementales enseñan que, sin embargo, la posesión del objeto deseado, del estatus, de la atención, etcétera, da no “felicidad”, sino una explosión corta de la satisfacción. La posesión [de un objeto] no lleva al experimento [del estado de “la felicidad”].</w:t>
      </w:r>
    </w:p>
    <w:p>
      <w:pPr>
        <w:pStyle w:val="Normal"/>
        <w:autoSpaceDE w:val="false"/>
        <w:ind w:firstLine="540"/>
        <w:jc w:val="both"/>
        <w:rPr/>
      </w:pPr>
      <w:r>
        <w:rPr/>
        <w:t>Por eso si fijas el pensamiento de “estaré más feliz si lo hago”, [que acompaña la seguridad correspondiente], significa que en la composición de tus deseos hay un deseo mecánico. Con todo esto se pueden manifestar simultáneamente los da y los dm (de la intensidad débil) dirigidos al mismo objetivo y cuanto más fuerte es uno, más débil es el otro. El control de la presencia de tales pensamientos y de tal seguridad es el medio que permite realizar la selección de los deseos casi instantáneamente que en su lugar lleva a la aparición de otros da y las PI por fuerza de que la distinción propia de los deseos resuena mucho con las PI.</w:t>
      </w:r>
    </w:p>
    <w:p>
      <w:pPr>
        <w:pStyle w:val="Normal"/>
        <w:autoSpaceDE w:val="false"/>
        <w:ind w:firstLine="540"/>
        <w:jc w:val="both"/>
        <w:rPr/>
      </w:pPr>
      <w:r>
        <w:rPr/>
      </w:r>
    </w:p>
    <w:p>
      <w:pPr>
        <w:pStyle w:val="Normal"/>
        <w:numPr>
          <w:ilvl w:val="0"/>
          <w:numId w:val="48"/>
        </w:numPr>
        <w:tabs>
          <w:tab w:val="clear" w:pos="709"/>
          <w:tab w:val="left" w:pos="360" w:leader="none"/>
        </w:tabs>
        <w:suppressAutoHyphens w:val="false"/>
        <w:autoSpaceDE w:val="false"/>
        <w:ind w:left="0" w:firstLine="540"/>
        <w:jc w:val="both"/>
        <w:rPr/>
      </w:pPr>
      <w:r>
        <w:rPr/>
        <w:t xml:space="preserve">Es racional diferenciar a) el deseo y b) </w:t>
      </w:r>
      <w:r>
        <w:rPr>
          <w:b/>
          <w:bCs/>
        </w:rPr>
        <w:t>el deseo de realizar este deseo (drd),</w:t>
      </w:r>
      <w:r>
        <w:rPr/>
        <w:t xml:space="preserve"> ya que el deseo puede ser alegre, pero el deseo de realizarlo – mecánico, y si no los diferencias, será imposible llevar a cabo la selección. Tal división lleva a la liberación del proceso de la experimentación del da del “suplemento” a modo de preocupaciones y miedos que están acompañados por los pensamientos de si es posible o imposible realizarlo, si quieres o no quieres realizarlo, que pasará después de su realización, etcétera, por efecto de que los da empezarán a manifestarse con más facilidad.</w:t>
      </w:r>
    </w:p>
    <w:p>
      <w:pPr>
        <w:pStyle w:val="Normal"/>
        <w:autoSpaceDE w:val="false"/>
        <w:ind w:firstLine="540"/>
        <w:jc w:val="both"/>
        <w:rPr/>
      </w:pPr>
      <w:r>
        <w:rPr/>
      </w:r>
    </w:p>
    <w:p>
      <w:pPr>
        <w:pStyle w:val="Normal"/>
        <w:autoSpaceDE w:val="false"/>
        <w:ind w:firstLine="540"/>
        <w:jc w:val="both"/>
        <w:rPr/>
      </w:pPr>
      <w:r>
        <w:rPr/>
        <w:t>Tal distinción también lleva a que:</w:t>
      </w:r>
    </w:p>
    <w:p>
      <w:pPr>
        <w:pStyle w:val="Normal"/>
        <w:numPr>
          <w:ilvl w:val="0"/>
          <w:numId w:val="19"/>
        </w:numPr>
        <w:tabs>
          <w:tab w:val="clear" w:pos="709"/>
          <w:tab w:val="left" w:pos="0" w:leader="none"/>
        </w:tabs>
        <w:suppressAutoHyphens w:val="false"/>
        <w:autoSpaceDE w:val="false"/>
        <w:ind w:left="0" w:firstLine="540"/>
        <w:jc w:val="both"/>
        <w:rPr/>
      </w:pPr>
      <w:r>
        <w:rPr/>
        <w:t>los da se experimentan más fuerte y definitivamente, “sin acortar”,</w:t>
      </w:r>
    </w:p>
    <w:p>
      <w:pPr>
        <w:pStyle w:val="Normal"/>
        <w:numPr>
          <w:ilvl w:val="0"/>
          <w:numId w:val="56"/>
        </w:numPr>
        <w:tabs>
          <w:tab w:val="clear" w:pos="709"/>
          <w:tab w:val="left" w:pos="0" w:leader="none"/>
        </w:tabs>
        <w:suppressAutoHyphens w:val="false"/>
        <w:autoSpaceDE w:val="false"/>
        <w:ind w:left="0" w:firstLine="540"/>
        <w:jc w:val="both"/>
        <w:rPr/>
      </w:pPr>
      <w:r>
        <w:rPr/>
        <w:t>los da se hacen más accesibles para la observación e investigación,</w:t>
      </w:r>
    </w:p>
    <w:p>
      <w:pPr>
        <w:pStyle w:val="Normal"/>
        <w:numPr>
          <w:ilvl w:val="0"/>
          <w:numId w:val="57"/>
        </w:numPr>
        <w:tabs>
          <w:tab w:val="clear" w:pos="709"/>
          <w:tab w:val="left" w:pos="0" w:leader="none"/>
        </w:tabs>
        <w:suppressAutoHyphens w:val="false"/>
        <w:autoSpaceDE w:val="false"/>
        <w:ind w:left="0" w:firstLine="540"/>
        <w:jc w:val="both"/>
        <w:rPr/>
      </w:pPr>
      <w:r>
        <w:rPr/>
        <w:t>la capacidad de experimentar el placer de la experimentación de los da aumenta,</w:t>
      </w:r>
    </w:p>
    <w:p>
      <w:pPr>
        <w:pStyle w:val="Normal"/>
        <w:numPr>
          <w:ilvl w:val="0"/>
          <w:numId w:val="58"/>
        </w:numPr>
        <w:tabs>
          <w:tab w:val="clear" w:pos="709"/>
          <w:tab w:val="left" w:pos="0" w:leader="none"/>
        </w:tabs>
        <w:suppressAutoHyphens w:val="false"/>
        <w:autoSpaceDE w:val="false"/>
        <w:ind w:left="0" w:firstLine="540"/>
        <w:jc w:val="both"/>
        <w:rPr/>
      </w:pPr>
      <w:r>
        <w:rPr/>
        <w:t>se refuerza la resonancia entre los da con otras PI,</w:t>
      </w:r>
    </w:p>
    <w:p>
      <w:pPr>
        <w:pStyle w:val="Normal"/>
        <w:numPr>
          <w:ilvl w:val="0"/>
          <w:numId w:val="59"/>
        </w:numPr>
        <w:tabs>
          <w:tab w:val="clear" w:pos="709"/>
          <w:tab w:val="left" w:pos="0" w:leader="none"/>
        </w:tabs>
        <w:suppressAutoHyphens w:val="false"/>
        <w:autoSpaceDE w:val="false"/>
        <w:ind w:left="0" w:firstLine="540"/>
        <w:jc w:val="both"/>
        <w:rPr/>
      </w:pPr>
      <w:r>
        <w:rPr/>
        <w:t>ya que el automatismo de la realización del deseo está detenido, la evolución de los da se hace posible, los que atrae y otros PI.</w:t>
      </w:r>
    </w:p>
    <w:p>
      <w:pPr>
        <w:pStyle w:val="Normal"/>
        <w:autoSpaceDE w:val="false"/>
        <w:ind w:firstLine="540"/>
        <w:jc w:val="both"/>
        <w:rPr/>
      </w:pPr>
      <w:r>
        <w:rPr/>
      </w:r>
    </w:p>
    <w:p>
      <w:pPr>
        <w:pStyle w:val="Normal"/>
        <w:autoSpaceDE w:val="false"/>
        <w:ind w:firstLine="540"/>
        <w:jc w:val="both"/>
        <w:rPr/>
      </w:pPr>
      <w:r>
        <w:rPr/>
        <w:t>Por ejemplo, si después de la aparición de un deseo sexual sigue su realización automática, entonces el deseo sexual se experimenta “acortado” y borrosamente, no podrás sentir todos sus matices, no puede ser profundo e intensivo. Cuando el mecanismo de la realización instantánea está detenido, entonces tiene lugar la evolución del deseo y de todos los sentimientos y otras percepciones que guardan estrecha relación con él, lo llamo de otro modo como “el desarrollo de la sexualidad” – cuando el espectro es accesible y son más y más amplios los deseos, los sentimientos nuevos y las PI, el cuerpo se convierte en más sensual, de y sus zonas se convierten en mucho más en “zonas erógenas”, crece la profundidad y la diversión de los sentimientos, aparecen las resonancias inesperadas de las PI ya conocidas y de las totalmente nuevas.</w:t>
      </w:r>
    </w:p>
    <w:p>
      <w:pPr>
        <w:pStyle w:val="Normal"/>
        <w:ind w:firstLine="540"/>
        <w:jc w:val="both"/>
        <w:rPr/>
      </w:pPr>
      <w:r>
        <w:rPr/>
      </w:r>
    </w:p>
    <w:p>
      <w:pPr>
        <w:pStyle w:val="Normal"/>
        <w:autoSpaceDE w:val="false"/>
        <w:spacing w:before="0" w:after="240"/>
        <w:ind w:firstLine="540"/>
        <w:jc w:val="both"/>
        <w:rPr/>
      </w:pPr>
      <w:r>
        <w:rPr/>
        <w:t>El automatismo de la realización lleva también a una consecuencia más: experimentando un deseo, ya “sabes” qué pasará luego, es decir, tú misma programas el desarrollo de la situación, privándote de la ilusión, haciendo todo lo conocido de antemano y el da no recibe “el suministro complementario” a modo de la resonancia con las PI y a menudo desaparece en seguida o se sustituye por los dm correspondientes. Distinguiendo el deseo y el deseo de realizar este deseo, revelando “el clareo” entre su aparición, obtienes la posibilidad de “poner chinas en el zapato” de este mecanismo y detenerlo.</w:t>
      </w:r>
    </w:p>
    <w:p>
      <w:pPr>
        <w:pStyle w:val="Normal"/>
        <w:numPr>
          <w:ilvl w:val="0"/>
          <w:numId w:val="18"/>
        </w:numPr>
        <w:tabs>
          <w:tab w:val="clear" w:pos="709"/>
          <w:tab w:val="left" w:pos="0" w:leader="none"/>
        </w:tabs>
        <w:suppressAutoHyphens w:val="false"/>
        <w:autoSpaceDE w:val="false"/>
        <w:spacing w:before="0" w:after="240"/>
        <w:ind w:left="0" w:firstLine="540"/>
        <w:jc w:val="both"/>
        <w:rPr/>
      </w:pPr>
      <w:r>
        <w:rPr/>
        <w:t>No es nada fácil aprender a distinguir el deseo y el deseo de realizar este deseo, ya que el automatismo de su mezclar estaba formándose en ti durante décadas. En calidad de ejercicios se puede aprender a hacer pausas de por lo menos unos segundos entre el deseo y el comienzo de su realización – vamos a llamarlo “la práctica de la demora de la realización”. Cuando aparece un deseo, para, siente – qué te apetece exactamente ahora, hacia qué tienes una ilusión más brillante. A veces el proceso propio de la experimentación del deseo es más atractivo que su realización. Una peculiaridad característica del deseo mecánico consiste en que con la detención de la realización, aparecen en seguida una afluencia entera de las EN, mientras la detención del deseo alegre de la realizar el deseo no sólo no lleva a la aparición de las EN, sino que no disminuye el placer que experimentas de la ilusión y a veces incluso lo refuerza.</w:t>
      </w:r>
    </w:p>
    <w:p>
      <w:pPr>
        <w:pStyle w:val="Normal"/>
        <w:numPr>
          <w:ilvl w:val="0"/>
          <w:numId w:val="60"/>
        </w:numPr>
        <w:tabs>
          <w:tab w:val="clear" w:pos="709"/>
          <w:tab w:val="left" w:pos="0" w:leader="none"/>
        </w:tabs>
        <w:suppressAutoHyphens w:val="false"/>
        <w:autoSpaceDE w:val="false"/>
        <w:spacing w:before="0" w:after="240"/>
        <w:ind w:left="0" w:firstLine="540"/>
        <w:jc w:val="both"/>
        <w:rPr/>
      </w:pPr>
      <w:r>
        <w:rPr/>
        <w:t>Es racional [para la realización de la selección de los deseos] aprender a distinguir el deseo de experimentar el deseo (</w:t>
      </w:r>
      <w:r>
        <w:rPr>
          <w:b/>
          <w:bCs/>
        </w:rPr>
        <w:t>ded</w:t>
      </w:r>
      <w:r>
        <w:rPr/>
        <w:t>). También puede ser alegre o mecánico. Por ejemplo, has experimentado varios orgasmos seguidos, entonces sólo al pensar en sexo aparecerá el rechazo, te sentirás mal, pero sin embargo, si pasa un chico que te gusta, le seguirás con la vista y querrás mecánicamente quererle para reprimir la grisedad y el FN que aparecen después del orgasmo y también por la fuerza del hábito formado. La presencia del ded mecánico (dedm) en la situación semejante se prueba con que experimentas rechazo, a veces incluso repugnancia y otros EN, mientras si dedm estuviera ausente, sólo notarías: “el deseo no aparece”.</w:t>
      </w:r>
    </w:p>
    <w:p>
      <w:pPr>
        <w:pStyle w:val="Normal"/>
        <w:numPr>
          <w:ilvl w:val="0"/>
          <w:numId w:val="18"/>
        </w:numPr>
        <w:suppressAutoHyphens w:val="false"/>
        <w:autoSpaceDE w:val="false"/>
        <w:spacing w:before="0" w:after="240"/>
        <w:ind w:left="0" w:firstLine="540"/>
        <w:jc w:val="both"/>
        <w:rPr/>
      </w:pPr>
      <w:r>
        <w:rPr/>
        <w:t xml:space="preserve">Es racional aprender a distinguir el </w:t>
      </w:r>
      <w:r>
        <w:rPr>
          <w:b/>
          <w:bCs/>
        </w:rPr>
        <w:t>deseo de reforzar el deseo</w:t>
      </w:r>
      <w:r>
        <w:rPr/>
        <w:t xml:space="preserve"> y </w:t>
      </w:r>
      <w:r>
        <w:rPr>
          <w:b/>
          <w:bCs/>
        </w:rPr>
        <w:t>el deseo disminuir el deseo</w:t>
      </w:r>
      <w:r>
        <w:rPr/>
        <w:t>. El desarrollo del primero desempeña el papel muy importante en el desarrollo del da, el segundo se utiliza frecuentemente para llevar experimentos, cuando no hay claridad hacia un deseo y estás reforzándolo, disminuyéndolo y observas cómo reaccionan otras percepciones a este proceso. Ambos deseos pueden ser alegres o mecánicos. Por ejemplo, si en lugar de fijar que “tienes un da de reforzar un da” sigues la concepción de “hay que engendrar y reforzar el da”, entonces drd y ddd son mecánicos y tétricos y, por supuesto, no llevarán a nada excepto a las EN y la fatiga.</w:t>
      </w:r>
    </w:p>
    <w:p>
      <w:pPr>
        <w:pStyle w:val="Normal"/>
        <w:autoSpaceDE w:val="false"/>
        <w:spacing w:before="0" w:after="240"/>
        <w:ind w:firstLine="540"/>
        <w:jc w:val="both"/>
        <w:rPr/>
      </w:pPr>
      <w:r>
        <w:rPr/>
        <w:t xml:space="preserve">Los medios para reforzar los da: 1) Desarrollar el deseo de reforzar el deseo, es decir, volver la atención a lo que quieres mucho que los da refuercen. 2) El desarrollo de la ilusión fuerte y alegre, ya que resuena con los da. Recuerda las situaciones cuando experimentaste una ilusión brillante y descríbelas muy detalladamente. Para engendrar una ilusión, puedes recordar estas situaciones y con el tiempo aprenderás inmediatamente “saltar dentro” de la ilusión. 3) Imaginar el cambio deseado y acompañarlo con la práctica formal de </w:t>
      </w:r>
      <w:r>
        <w:rPr>
          <w:b/>
          <w:bCs/>
        </w:rPr>
        <w:t>la expresión del deseo en voz alta (“EDVA”).</w:t>
      </w:r>
    </w:p>
    <w:p>
      <w:pPr>
        <w:pStyle w:val="Normal"/>
        <w:numPr>
          <w:ilvl w:val="0"/>
          <w:numId w:val="7"/>
        </w:numPr>
        <w:tabs>
          <w:tab w:val="clear" w:pos="709"/>
          <w:tab w:val="left" w:pos="360" w:leader="none"/>
        </w:tabs>
        <w:suppressAutoHyphens w:val="false"/>
        <w:autoSpaceDE w:val="false"/>
        <w:ind w:left="0" w:firstLine="540"/>
        <w:jc w:val="both"/>
        <w:rPr>
          <w:b/>
          <w:b/>
          <w:bCs/>
        </w:rPr>
      </w:pPr>
      <w:r>
        <w:rPr>
          <w:b/>
          <w:bCs/>
        </w:rPr>
        <w:t>Los obstáculos para el refuerzo de los da:</w:t>
      </w:r>
    </w:p>
    <w:p>
      <w:pPr>
        <w:pStyle w:val="Normal"/>
        <w:autoSpaceDE w:val="false"/>
        <w:ind w:firstLine="540"/>
        <w:jc w:val="both"/>
        <w:rPr/>
      </w:pPr>
      <w:r>
        <w:rPr/>
        <w:t>1) Los dm tienen estrecha relación con la cantidad grande de las EN – la desilusión, la irritación, la desesperación, etcétera, y cada uno sabe que cuanto más fuerte es el deseo, más fuertes son las EN que lo acompañan. Sin saber que eso es propiedad sólo de los dm, sino no de los da, la gente suprime todos los deseos y ya quiere algo sólo con la mitad de la fuerza o con una décima parte de ella o con una centésima, convirtiéndose a sí misma en impotente, es decir, que no es capaz de querer algo, llegando a la apatía, la grisedad, la depresión y a la pérdida de la alegría de vivir. La apariencia de los da fuertes suscita automáticamente el miedo de las EN inminentes y el automatismo de la supresión de los da, por eso es necesario:</w:t>
      </w:r>
    </w:p>
    <w:p>
      <w:pPr>
        <w:pStyle w:val="Normal"/>
        <w:ind w:firstLine="540"/>
        <w:jc w:val="both"/>
        <w:rPr/>
      </w:pPr>
      <w:r>
        <w:rPr/>
      </w:r>
    </w:p>
    <w:p>
      <w:pPr>
        <w:pStyle w:val="Normal"/>
        <w:autoSpaceDE w:val="false"/>
        <w:ind w:firstLine="540"/>
        <w:jc w:val="both"/>
        <w:rPr/>
      </w:pPr>
      <w:r>
        <w:rPr/>
        <w:t>a) eliminar este miedo;</w:t>
      </w:r>
    </w:p>
    <w:p>
      <w:pPr>
        <w:pStyle w:val="Normal"/>
        <w:autoSpaceDE w:val="false"/>
        <w:ind w:firstLine="540"/>
        <w:jc w:val="both"/>
        <w:rPr/>
      </w:pPr>
      <w:r>
        <w:rPr/>
        <w:t>b) reforzar el deseo de experimentar los da y la ilusión;</w:t>
      </w:r>
    </w:p>
    <w:p>
      <w:pPr>
        <w:pStyle w:val="Normal"/>
        <w:autoSpaceDE w:val="false"/>
        <w:ind w:firstLine="540"/>
        <w:jc w:val="both"/>
        <w:rPr/>
      </w:pPr>
      <w:r>
        <w:rPr/>
        <w:t>c) darse cuenta de que la experimentación propia de los da es el placer independientemente del resultado;</w:t>
      </w:r>
    </w:p>
    <w:p>
      <w:pPr>
        <w:pStyle w:val="Normal"/>
        <w:autoSpaceDE w:val="false"/>
        <w:ind w:firstLine="540"/>
        <w:jc w:val="both"/>
        <w:rPr/>
      </w:pPr>
      <w:r>
        <w:rPr/>
        <w:t>d) eliminar impecablemente las EN que aparecen con los pensamientos sobre no-realización posible de los da;</w:t>
      </w:r>
    </w:p>
    <w:p>
      <w:pPr>
        <w:pStyle w:val="Normal"/>
        <w:autoSpaceDE w:val="false"/>
        <w:ind w:firstLine="540"/>
        <w:jc w:val="both"/>
        <w:rPr/>
      </w:pPr>
      <w:r>
        <w:rPr/>
      </w:r>
    </w:p>
    <w:p>
      <w:pPr>
        <w:pStyle w:val="Normal"/>
        <w:autoSpaceDE w:val="false"/>
        <w:ind w:firstLine="540"/>
        <w:jc w:val="both"/>
        <w:rPr/>
      </w:pPr>
      <w:r>
        <w:rPr/>
        <w:t>2) El pensamiento-escéptico: “ningún deseo nunca lleva a nada – la vida será igualmente insípida como antes”. Es necesario:</w:t>
      </w:r>
    </w:p>
    <w:p>
      <w:pPr>
        <w:pStyle w:val="Normal"/>
        <w:autoSpaceDE w:val="false"/>
        <w:ind w:firstLine="540"/>
        <w:jc w:val="both"/>
        <w:rPr/>
      </w:pPr>
      <w:r>
        <w:rPr/>
        <w:t>a) engendrar la claridad de la razón de que la experiencia pasada de la experimentación y la realización de los dm no tiene nada que ver con la experiencia de la experimentación y la realización de los da.</w:t>
      </w:r>
    </w:p>
    <w:p>
      <w:pPr>
        <w:pStyle w:val="Normal"/>
        <w:autoSpaceDE w:val="false"/>
        <w:ind w:firstLine="540"/>
        <w:jc w:val="both"/>
        <w:rPr/>
      </w:pPr>
      <w:r>
        <w:rPr/>
        <w:t>b) reconocer que tales pensamientos son el veneno mental y eliminarlos con el esfuerzo directo de la devolución de la atención de ellos.</w:t>
      </w:r>
    </w:p>
    <w:p>
      <w:pPr>
        <w:pStyle w:val="Normal"/>
        <w:autoSpaceDE w:val="false"/>
        <w:ind w:firstLine="540"/>
        <w:jc w:val="both"/>
        <w:rPr/>
      </w:pPr>
      <w:r>
        <w:rPr/>
      </w:r>
    </w:p>
    <w:p>
      <w:pPr>
        <w:pStyle w:val="Normal"/>
        <w:numPr>
          <w:ilvl w:val="0"/>
          <w:numId w:val="30"/>
        </w:numPr>
        <w:tabs>
          <w:tab w:val="clear" w:pos="709"/>
          <w:tab w:val="left" w:pos="0" w:leader="none"/>
        </w:tabs>
        <w:suppressAutoHyphens w:val="false"/>
        <w:autoSpaceDE w:val="false"/>
        <w:spacing w:before="0" w:after="240"/>
        <w:ind w:left="0" w:firstLine="540"/>
        <w:jc w:val="both"/>
        <w:rPr/>
      </w:pPr>
      <w:r>
        <w:rPr>
          <w:b/>
          <w:bCs/>
        </w:rPr>
        <w:t>La velocidad y la estabilidad del cambio de las percepciones es proporional a la intensidad y la duración del deseo alegre</w:t>
      </w:r>
      <w:r>
        <w:rPr/>
        <w:t>. Esta ley fácil es difícil para revelar, ya que la gente a menudo confunde equívocamente “el pensamiento sobre el deseo” con el “deseo” propio. Si una persona dice “quiero cambiar tal hábito”, suele pensar sólo que quiere cambiarse, pero no experimenta tal deseo o lo experimenta muy débilmente y rara vez. Es la confusión difundida totalmente. También se puede confundir con el deseo “el deseo de experimentar el deseo”. Si quiero tener un deseo fuerte de cambiarme, pero el deseo propio de cambiarme está ausente o es muy débil, entonces no es suficiente para que los cambios ocurran, sobre todo si el deseo inicial es mecánico.</w:t>
      </w:r>
    </w:p>
    <w:p>
      <w:pPr>
        <w:pStyle w:val="Normal"/>
        <w:numPr>
          <w:ilvl w:val="0"/>
          <w:numId w:val="30"/>
        </w:numPr>
        <w:tabs>
          <w:tab w:val="clear" w:pos="709"/>
          <w:tab w:val="left" w:pos="0" w:leader="none"/>
          <w:tab w:val="left" w:pos="180" w:leader="none"/>
        </w:tabs>
        <w:suppressAutoHyphens w:val="false"/>
        <w:autoSpaceDE w:val="false"/>
        <w:spacing w:before="0" w:after="240"/>
        <w:ind w:left="0" w:firstLine="540"/>
        <w:jc w:val="both"/>
        <w:rPr>
          <w:lang w:val="es-ES_tradnl"/>
        </w:rPr>
      </w:pPr>
      <w:r>
        <w:rPr>
          <w:lang w:val="es-ES_tradnl"/>
        </w:rPr>
        <w:t xml:space="preserve">Es oportuno distinguir de todo el conjunto de los dm </w:t>
      </w:r>
      <w:r>
        <w:rPr>
          <w:b/>
          <w:bCs/>
          <w:lang w:val="es-ES_tradnl"/>
        </w:rPr>
        <w:t>los deseos evidentemente mecánicos (”dem”),</w:t>
      </w:r>
      <w:r>
        <w:rPr>
          <w:lang w:val="es-ES_tradnl"/>
        </w:rPr>
        <w:t xml:space="preserve"> es decir, tales que son evidentemente mecánicos, tenebrosos, no deseados y dolorosos para ti. La eliminación de los dem no se acompaña por la lástima por sí mismo, el sentimiento de pérdida, el pensamiento de la opresión de “sí mismo; el grado de la identificación de sí mismo con los dem es mínimo y se pueden eliminar mucho más fácilmente que </w:t>
      </w:r>
      <w:r>
        <w:rPr>
          <w:b/>
          <w:bCs/>
          <w:lang w:val="es-ES_tradnl"/>
        </w:rPr>
        <w:t>los deseos no-evidentemente mecánicos (“dnem”).</w:t>
      </w:r>
      <w:r>
        <w:rPr>
          <w:lang w:val="es-ES_tradnl"/>
        </w:rPr>
        <w:t xml:space="preserve"> Igual que en la situación de la eliminación de las EN la dificultad más grande consiste no en el eliminar las EN, sino en el querer hacerlo fuerte y claramente.</w:t>
      </w:r>
    </w:p>
    <w:p>
      <w:pPr>
        <w:pStyle w:val="Normal"/>
        <w:autoSpaceDE w:val="false"/>
        <w:ind w:firstLine="540"/>
        <w:jc w:val="both"/>
        <w:rPr/>
      </w:pPr>
      <w:r>
        <w:rPr/>
        <w:t>La fijación escrita de la experiencia obtenida de la experimentación y la realización de los da brinda la oportunidad de analizar críticamente las acciones propias, distinguir los modos más típicos de engañarse a sí mismo por lo menos “post factum”. Por ejemplo, si un niño llora, puede surgir el deseo de acercarle y consolarle y clasificas este deseo como el alegre. El análisis posterior de esta experiencia puede llevar a la siguiente pregunta – “¿no es una extraña coincidencia que la simpatía y el deseo presuntamente alegre aparecieran justamente cuando el niño lloraba, pero en el proceso del consuelo noté las EN de la impaciencia, la irritación o la lástima?” Todo esto da las razones para suponer que tuvo lugar un engaño de sí mismo y ésto permite en el futuro analizar más atentamente las percepciones propias en las situaciones semejantes.</w:t>
      </w:r>
    </w:p>
    <w:p>
      <w:pPr>
        <w:pStyle w:val="Normal"/>
        <w:ind w:firstLine="540"/>
        <w:jc w:val="both"/>
        <w:rPr/>
      </w:pPr>
      <w:r>
        <w:rPr/>
      </w:r>
    </w:p>
    <w:p>
      <w:pPr>
        <w:pStyle w:val="Normal"/>
        <w:numPr>
          <w:ilvl w:val="0"/>
          <w:numId w:val="45"/>
        </w:numPr>
        <w:tabs>
          <w:tab w:val="clear" w:pos="709"/>
          <w:tab w:val="left" w:pos="0" w:leader="none"/>
        </w:tabs>
        <w:suppressAutoHyphens w:val="false"/>
        <w:autoSpaceDE w:val="false"/>
        <w:ind w:left="0" w:firstLine="540"/>
        <w:jc w:val="both"/>
        <w:rPr/>
      </w:pPr>
      <w:r>
        <w:rPr/>
        <w:t xml:space="preserve">Vamos a presentar el término </w:t>
      </w:r>
      <w:r>
        <w:rPr>
          <w:b/>
          <w:bCs/>
        </w:rPr>
        <w:t xml:space="preserve">“el comportamiento impecable”: </w:t>
      </w:r>
      <w:r>
        <w:rPr/>
        <w:t>son acciones que son el resultado del seguimiento a los da y que están acompañadas por una ilusión durante toda su duración. Cualquier valoración moral de tales acciones es imposible, ya que por su determinación estas acciones no son resultado de seguir reglas, las concepciones y los hábitos, ni del deseo de violar las reglas, sino que son el resultado de la manifestación de los da y de este modo en la motivación del comportamiento impecable no hay ningún “porque” ni “para que”. El comportamiento impecable es cuando “hago algo porque sigo a los da y con todo esto aparece la resonancia con otros PI”. De este modo sólo se puede valorar la interpretación conceptual del comportamiento impecable y no olvides darte cuenta de que la gente que te rodea va a comportarse justamente así – por mucho que cuentes sobre “la iluminación” de tus motivaciones, la gente va a juzgarte según sus concepciones, las leyes escritas y no escritas y sería una tontura si no lo tomaras en consideración o si sustituyeras las suposiciones sobre las acciones posibles debido a que la gente pueda llevarte a consecuencias no deseadas por ti.</w:t>
      </w:r>
    </w:p>
    <w:p>
      <w:pPr>
        <w:pStyle w:val="Normal"/>
        <w:autoSpaceDE w:val="false"/>
        <w:ind w:firstLine="540"/>
        <w:jc w:val="both"/>
        <w:rPr/>
      </w:pPr>
      <w:r>
        <w:rPr/>
      </w:r>
    </w:p>
    <w:p>
      <w:pPr>
        <w:pStyle w:val="Normal"/>
        <w:numPr>
          <w:ilvl w:val="0"/>
          <w:numId w:val="27"/>
        </w:numPr>
        <w:tabs>
          <w:tab w:val="clear" w:pos="709"/>
          <w:tab w:val="left" w:pos="0" w:leader="none"/>
        </w:tabs>
        <w:suppressAutoHyphens w:val="false"/>
        <w:autoSpaceDE w:val="false"/>
        <w:ind w:left="0" w:firstLine="540"/>
        <w:jc w:val="both"/>
        <w:rPr/>
      </w:pPr>
      <w:r>
        <w:rPr/>
        <w:t xml:space="preserve">Determino como </w:t>
      </w:r>
      <w:r>
        <w:rPr>
          <w:b/>
          <w:bCs/>
        </w:rPr>
        <w:t>“la práctica del acompañamiento”</w:t>
      </w:r>
      <w:r>
        <w:rPr/>
        <w:t xml:space="preserve"> la realización del deseo con el objetivo del análisis del proceso propio de su experimentación y de las consecuencias de esta realización. Se quiere aplicar la práctica del acompañamiento más a menudo cuando se trata de los dnem, ya que existe el deseo de comprenderlo, es decir de dividirlo en las partes integrantes y decidir cuáles de ellas serán los dm y cuáles serán los da. A veces aparece el deseo de acompañar los dem también para reforzar la claridad propia de que es mecánico. Justamente la práctica del acompañamiento lleva a lo que se llama “</w:t>
      </w:r>
      <w:r>
        <w:rPr>
          <w:b/>
          <w:bCs/>
        </w:rPr>
        <w:t>la obtención de la experiencia</w:t>
      </w:r>
      <w:r>
        <w:rPr/>
        <w:t>”:</w:t>
      </w:r>
    </w:p>
    <w:p>
      <w:pPr>
        <w:pStyle w:val="Normal"/>
        <w:autoSpaceDE w:val="false"/>
        <w:ind w:firstLine="540"/>
        <w:jc w:val="both"/>
        <w:rPr/>
      </w:pPr>
      <w:r>
        <w:rPr/>
      </w:r>
    </w:p>
    <w:p>
      <w:pPr>
        <w:pStyle w:val="Normal"/>
        <w:autoSpaceDE w:val="false"/>
        <w:ind w:firstLine="540"/>
        <w:jc w:val="both"/>
        <w:rPr/>
      </w:pPr>
      <w:r>
        <w:rPr/>
        <w:t>a) la claridad de la razón de qué percepciones aparecen por efecto de cierto comportamiento;</w:t>
      </w:r>
    </w:p>
    <w:p>
      <w:pPr>
        <w:pStyle w:val="Normal"/>
        <w:autoSpaceDE w:val="false"/>
        <w:ind w:firstLine="540"/>
        <w:jc w:val="both"/>
        <w:rPr/>
      </w:pPr>
      <w:r>
        <w:rPr/>
        <w:t>b) la claridad de qué percepciones son deseables y cuáles son indeseables;</w:t>
      </w:r>
    </w:p>
    <w:p>
      <w:pPr>
        <w:pStyle w:val="Normal"/>
        <w:autoSpaceDE w:val="false"/>
        <w:ind w:firstLine="540"/>
        <w:jc w:val="both"/>
        <w:rPr/>
      </w:pPr>
      <w:r>
        <w:rPr/>
        <w:t>c) la aplicación de los esfuerzos dirigidos a la eliminación de las percepciones indeseables y al desarrollo de las deseables;</w:t>
      </w:r>
    </w:p>
    <w:p>
      <w:pPr>
        <w:pStyle w:val="Normal"/>
        <w:autoSpaceDE w:val="false"/>
        <w:ind w:firstLine="540"/>
        <w:jc w:val="both"/>
        <w:rPr/>
      </w:pPr>
      <w:r>
        <w:rPr/>
        <w:t>Según el grado de la claridad y la eficacia de los esfuerzos podemos hablar sobre la experiencia considerable o insignificante.</w:t>
      </w:r>
    </w:p>
    <w:p>
      <w:pPr>
        <w:pStyle w:val="Normal"/>
        <w:autoSpaceDE w:val="false"/>
        <w:ind w:firstLine="540"/>
        <w:jc w:val="both"/>
        <w:rPr/>
      </w:pPr>
      <w:r>
        <w:rPr/>
      </w:r>
    </w:p>
    <w:p>
      <w:pPr>
        <w:pStyle w:val="Normal"/>
        <w:autoSpaceDE w:val="false"/>
        <w:spacing w:before="0" w:after="240"/>
        <w:ind w:firstLine="540"/>
        <w:jc w:val="both"/>
        <w:rPr/>
      </w:pPr>
      <w:r>
        <w:rPr/>
        <w:t>La realización mecánica de los dm y los dnem no lleva a la obtención de la experiencia, el testimonio de cualquier persona vieja que puedas ver en un banco cerca del portal – esta persona vivió muchos años, estuvo en situaciones diferentes, experimentó muchas emociones y deseos, se comunicó con muchas personas, pero no sólo no obtuvo la libertad de las tenebrosidades, la claridad de la razón, la capacidad de experimentar y seguir a los da y la capacidad de evitar las percepciones no-deseables y experimentar las deseables, sino que encima con cada año que pasa se sumerge más y más en las EN y la torpeza y el espectro de sus percepciones es primitivo y monótono hasta lo imposible. La gente empieza a envejecer impetuosamente no en la edad de 40 ó 50, sino a los 20 – 25. En los 30 la mayoría de la gente ya representa a un jubilado acabado que no sólo no experimenta los da, sino que está dispuesto agresivamente hacia la idea propia del desarrollo de los da y hacia la libertad de las EN y las concepciones. Sólo buscan la excitación - en la satisfacción, las drogas, las impresiones monótonas o las EN.</w:t>
      </w:r>
    </w:p>
    <w:p>
      <w:pPr>
        <w:pStyle w:val="Normal"/>
        <w:numPr>
          <w:ilvl w:val="0"/>
          <w:numId w:val="12"/>
        </w:numPr>
        <w:tabs>
          <w:tab w:val="clear" w:pos="709"/>
          <w:tab w:val="left" w:pos="0" w:leader="none"/>
        </w:tabs>
        <w:suppressAutoHyphens w:val="false"/>
        <w:autoSpaceDE w:val="false"/>
        <w:ind w:left="0" w:firstLine="540"/>
        <w:jc w:val="both"/>
        <w:rPr/>
      </w:pPr>
      <w:r>
        <w:rPr/>
        <w:t>“</w:t>
      </w:r>
      <w:r>
        <w:rPr>
          <w:b/>
          <w:bCs/>
        </w:rPr>
        <w:t>La agotación</w:t>
      </w:r>
      <w:r>
        <w:rPr/>
        <w:t>” – es el proceso de la terminación repetida de la realización de los dem y los dnem hasta el estadio de la saciedad fuerte con la fijación paralela de las percepciones, incluso de los deseos alegres, por efecto de que:</w:t>
      </w:r>
    </w:p>
    <w:p>
      <w:pPr>
        <w:pStyle w:val="Normal"/>
        <w:autoSpaceDE w:val="false"/>
        <w:ind w:firstLine="540"/>
        <w:jc w:val="both"/>
        <w:rPr/>
      </w:pPr>
      <w:r>
        <w:rPr/>
        <w:t>a) aparece la disminución (en general) de la fuerza de la manifestación de cierto dem o dnem;</w:t>
      </w:r>
    </w:p>
    <w:p>
      <w:pPr>
        <w:pStyle w:val="Normal"/>
        <w:autoSpaceDE w:val="false"/>
        <w:ind w:firstLine="540"/>
        <w:jc w:val="both"/>
        <w:rPr/>
      </w:pPr>
      <w:r>
        <w:rPr/>
        <w:t>b) la selección se hace más fácil;</w:t>
      </w:r>
    </w:p>
    <w:p>
      <w:pPr>
        <w:pStyle w:val="Normal"/>
        <w:autoSpaceDE w:val="false"/>
        <w:ind w:firstLine="540"/>
        <w:jc w:val="both"/>
        <w:rPr/>
      </w:pPr>
      <w:r>
        <w:rPr/>
        <w:t>c) existe la posibilidad de observar la continuación de la manifestación de la mecánica como parte integral a pesar de la saciedad que permite aprender a distinguirla en la estructura de los deseos bajo cualquier circunstancia.;</w:t>
      </w:r>
    </w:p>
    <w:p>
      <w:pPr>
        <w:pStyle w:val="Normal"/>
        <w:autoSpaceDE w:val="false"/>
        <w:ind w:firstLine="540"/>
        <w:jc w:val="both"/>
        <w:rPr/>
      </w:pPr>
      <w:r>
        <w:rPr/>
        <w:t>d) disminuye la identificación con el deseo, es decir:</w:t>
      </w:r>
    </w:p>
    <w:p>
      <w:pPr>
        <w:pStyle w:val="Normal"/>
        <w:ind w:firstLine="540"/>
        <w:jc w:val="both"/>
        <w:rPr/>
      </w:pPr>
      <w:r>
        <w:rPr/>
      </w:r>
    </w:p>
    <w:p>
      <w:pPr>
        <w:pStyle w:val="Normal"/>
        <w:autoSpaceDE w:val="false"/>
        <w:ind w:firstLine="540"/>
        <w:jc w:val="both"/>
        <w:rPr/>
      </w:pPr>
      <w:r>
        <w:rPr/>
        <w:t>*) disminuye la importunidad de tales pensamientos como “esto es un deseo mío”, “esto es una parte de mí”, “es una lástima perderlo” y estos pensamientos empiezan a distinguirse como evidentemente falsos;</w:t>
      </w:r>
    </w:p>
    <w:p>
      <w:pPr>
        <w:pStyle w:val="Normal"/>
        <w:autoSpaceDE w:val="false"/>
        <w:ind w:firstLine="540"/>
        <w:jc w:val="both"/>
        <w:rPr/>
      </w:pPr>
      <w:r>
        <w:rPr/>
        <w:t>*) aparece la compresión de los dm como de un mecanismo extraño, es decir, surgen los pensamientos de “esto es sólo un mecanismo, un hábito indeseable” que están acompañados por la claridad de la razón, la PI claridad y otros PI;</w:t>
      </w:r>
    </w:p>
    <w:p>
      <w:pPr>
        <w:pStyle w:val="Normal"/>
        <w:autoSpaceDE w:val="false"/>
        <w:ind w:firstLine="540"/>
        <w:jc w:val="both"/>
        <w:rPr/>
      </w:pPr>
      <w:r>
        <w:rPr/>
        <w:t>*) aparece el da de eliminar este dm;</w:t>
      </w:r>
    </w:p>
    <w:p>
      <w:pPr>
        <w:pStyle w:val="Normal"/>
        <w:autoSpaceDE w:val="false"/>
        <w:ind w:firstLine="540"/>
        <w:jc w:val="both"/>
        <w:rPr/>
      </w:pPr>
      <w:r>
        <w:rPr/>
        <w:t>*) aparece el da de reforzar este da + el deseo alegre de disminuir o eliminar totalmente este dm;</w:t>
      </w:r>
    </w:p>
    <w:p>
      <w:pPr>
        <w:pStyle w:val="Normal"/>
        <w:autoSpaceDE w:val="false"/>
        <w:ind w:firstLine="540"/>
        <w:jc w:val="both"/>
        <w:rPr/>
      </w:pPr>
      <w:r>
        <w:rPr/>
        <w:t>*) disminuye el automatismo del manifiesto de partes integrales mecánicas de “</w:t>
      </w:r>
      <w:r>
        <w:rPr>
          <w:b/>
          <w:bCs/>
        </w:rPr>
        <w:t>la red de los deseos</w:t>
      </w:r>
      <w:r>
        <w:rPr/>
        <w:t>” (es decir, de un conjunto de los deseos en los que no puedo distinguir claramente los deseos que lo constituyen y determinar su pertenencia genérica) antes de que la selección se realice, es decir, antes del comienzo de la claridad de la composición y la pertenencia genérica de los deseos.</w:t>
      </w:r>
    </w:p>
    <w:p>
      <w:pPr>
        <w:pStyle w:val="Normal"/>
        <w:autoSpaceDE w:val="false"/>
        <w:ind w:firstLine="540"/>
        <w:jc w:val="both"/>
        <w:rPr/>
      </w:pPr>
      <w:r>
        <w:rPr/>
      </w:r>
    </w:p>
    <w:p>
      <w:pPr>
        <w:pStyle w:val="Normal"/>
        <w:numPr>
          <w:ilvl w:val="0"/>
          <w:numId w:val="25"/>
        </w:numPr>
        <w:tabs>
          <w:tab w:val="clear" w:pos="709"/>
          <w:tab w:val="left" w:pos="0" w:leader="none"/>
        </w:tabs>
        <w:suppressAutoHyphens w:val="false"/>
        <w:autoSpaceDE w:val="false"/>
        <w:ind w:left="0" w:firstLine="540"/>
        <w:jc w:val="both"/>
        <w:rPr/>
      </w:pPr>
      <w:r>
        <w:rPr/>
        <w:t>Presento el término “</w:t>
      </w:r>
      <w:r>
        <w:rPr>
          <w:b/>
          <w:bCs/>
        </w:rPr>
        <w:t>la semidesintegración de los dm</w:t>
      </w:r>
      <w:r>
        <w:rPr/>
        <w:t>” – la disminución general de la intensidad de la manifestación de los dm:</w:t>
      </w:r>
    </w:p>
    <w:p>
      <w:pPr>
        <w:pStyle w:val="Normal"/>
        <w:numPr>
          <w:ilvl w:val="0"/>
          <w:numId w:val="39"/>
        </w:numPr>
        <w:tabs>
          <w:tab w:val="clear" w:pos="709"/>
          <w:tab w:val="left" w:pos="180" w:leader="none"/>
        </w:tabs>
        <w:suppressAutoHyphens w:val="false"/>
        <w:autoSpaceDE w:val="false"/>
        <w:ind w:left="0" w:firstLine="540"/>
        <w:jc w:val="both"/>
        <w:rPr/>
      </w:pPr>
      <w:r>
        <w:rPr/>
        <w:t>por efecto de la influencia conjunta de la selección de los deseos y la práctica de la agotación, pero primeramente a cuenta de la práctica de la agotación ya que cuando un dm es fuerte, entonces el deseo alegre de su eliminación es débil y conformemente el esfuerzo de la eliminación no puede ser igual;</w:t>
      </w:r>
    </w:p>
    <w:p>
      <w:pPr>
        <w:pStyle w:val="Normal"/>
        <w:numPr>
          <w:ilvl w:val="0"/>
          <w:numId w:val="61"/>
        </w:numPr>
        <w:tabs>
          <w:tab w:val="clear" w:pos="709"/>
          <w:tab w:val="left" w:pos="180" w:leader="none"/>
        </w:tabs>
        <w:suppressAutoHyphens w:val="false"/>
        <w:autoSpaceDE w:val="false"/>
        <w:ind w:left="0" w:firstLine="540"/>
        <w:jc w:val="both"/>
        <w:rPr/>
      </w:pPr>
      <w:r>
        <w:rPr/>
        <w:t>hasta el estadio cuando el da de eliminar este dm se convierte en determinado y estable.</w:t>
      </w:r>
    </w:p>
    <w:p>
      <w:pPr>
        <w:pStyle w:val="Normal"/>
        <w:tabs>
          <w:tab w:val="clear" w:pos="709"/>
          <w:tab w:val="left" w:pos="0" w:leader="none"/>
        </w:tabs>
        <w:autoSpaceDE w:val="false"/>
        <w:ind w:firstLine="540"/>
        <w:jc w:val="both"/>
        <w:rPr/>
      </w:pPr>
      <w:r>
        <w:rPr/>
        <w:t>La realización del da de la eliminación directa de los dm – es uno de los métodos más eficaces para dejar de experimentar los dm. No se pueden parar los dm nunca sólo por la vía de su agitación, de todos modos la huella de tal apagamiento es infinitamente larga, ya que la diversidad de los objetos para los dm de todos tipos es inagotable – mil millones las chicas simpáticas, juguetes, cosas…, y los dm se manifiestan automáticamente hacia todo lo nuevo. El cambio infrecuente de los dm lleva a las EN y a la grisedad. El cambio frecuente de los dm cansa mucho. La realización muy frecuente cansa. La realización muy infrecuente refuerza espasmos de los dm y también refuerza los ataques de las EN – es un tonel sin fondo que es imposible llenar. Ojala la obtención de las impresiones lleve a la experimentación de la plenitud y la saturación de la vida…, pero la rdm sólo da una explosión corta de las EP y la satisfacción que casi en seguida se convierte en elástica y sosa y el envenenamiento se arrastra como una cola de la fuerte grisedad y los ataques de las EN. La ilusión al pensar que se puede eliminar fácilmente los dm, más la experiencia de tal eliminación son la fuerza que triunfa sobre la dominación de los dm. El da de la eliminación directa de los dm se refuerza, se convierte en el más alegre y determinado. Aparece la claridad que los dm son un veneno, igual que las EN, me torturaron y envenenaron, pero me daba miedo quedarme sin ellos, me parecía que perdía una parte significante de mí mismo que me llenaba de vida. A medida que se eliminan las EN, la vida “sea cual sea” me convenía menos y menos, apareció la experiencia de una vida nueva y la aspiración hacia la vida en las PI. La eliminación directa de los dm, igual que la eliminación directa de las EN, lleva inmediatamente a la explosión de las PI.</w:t>
      </w:r>
    </w:p>
    <w:p>
      <w:pPr>
        <w:pStyle w:val="Normal"/>
        <w:autoSpaceDE w:val="false"/>
        <w:ind w:firstLine="540"/>
        <w:jc w:val="both"/>
        <w:rPr/>
      </w:pPr>
      <w:r>
        <w:rPr/>
      </w:r>
    </w:p>
    <w:p>
      <w:pPr>
        <w:pStyle w:val="Normal"/>
        <w:numPr>
          <w:ilvl w:val="0"/>
          <w:numId w:val="4"/>
        </w:numPr>
        <w:tabs>
          <w:tab w:val="clear" w:pos="709"/>
          <w:tab w:val="left" w:pos="0" w:leader="none"/>
        </w:tabs>
        <w:suppressAutoHyphens w:val="false"/>
        <w:autoSpaceDE w:val="false"/>
        <w:spacing w:before="0" w:after="240"/>
        <w:ind w:left="0" w:firstLine="540"/>
        <w:jc w:val="both"/>
        <w:rPr/>
      </w:pPr>
      <w:r>
        <w:rPr/>
        <w:t>La práctica de “</w:t>
      </w:r>
      <w:r>
        <w:rPr>
          <w:b/>
          <w:bCs/>
        </w:rPr>
        <w:t>la eliminación limitada de los dm</w:t>
      </w:r>
      <w:r>
        <w:rPr/>
        <w:t>” es eficaz junto con la práctica de la agotación de los dnem. En el proceso de la realización de los dnem periódicamente dejo la realización y elimino totalmente los dnem por un corto espacio de tiempo, después de que vuelvo a la realización de los dnem. Esta práctica es una variedad de la percepción cíclica y lleva a una claridad más grande de los deseos, a la división más clara del conjunto de los deseos en los da y los dm.</w:t>
      </w:r>
    </w:p>
    <w:p>
      <w:pPr>
        <w:pStyle w:val="Normal"/>
        <w:numPr>
          <w:ilvl w:val="0"/>
          <w:numId w:val="4"/>
        </w:numPr>
        <w:tabs>
          <w:tab w:val="clear" w:pos="709"/>
          <w:tab w:val="left" w:pos="0" w:leader="none"/>
        </w:tabs>
        <w:suppressAutoHyphens w:val="false"/>
        <w:autoSpaceDE w:val="false"/>
        <w:spacing w:before="0" w:after="240"/>
        <w:ind w:left="0" w:firstLine="540"/>
        <w:jc w:val="both"/>
        <w:rPr/>
      </w:pPr>
      <w:r>
        <w:rPr/>
        <w:t>La práctica de</w:t>
      </w:r>
      <w:r>
        <w:rPr>
          <w:b/>
          <w:bCs/>
        </w:rPr>
        <w:t xml:space="preserve"> la eliminación de los sectores del diálogo interior (DI</w:t>
      </w:r>
      <w:r>
        <w:rPr/>
        <w:t>). Por ejemplo, cuanto más es la parte de los dm en los deseos sexuales, más caóticos y pegadizos son los pensamientos sobre el sexo. Para distinguir más efectivamente los dm y los da, es racional eliminar todos los pensamientos sobre el sexo durante un período del tiempo (una hora, un día). En este caso los dm se disminuyen (ya que la cantidad de los deseos-triggers disminuye bruscamente), y los da se manifiestan más claramente. La siguiente eliminación de los dm (de cualquier modo) a su vez lleva a la disminución brusca de este sector del DI caótico.</w:t>
      </w:r>
    </w:p>
    <w:p>
      <w:pPr>
        <w:pStyle w:val="Normal"/>
        <w:autoSpaceDE w:val="false"/>
        <w:spacing w:before="0" w:after="240"/>
        <w:jc w:val="both"/>
        <w:rPr/>
      </w:pPr>
      <w:r>
        <w:rPr/>
      </w:r>
    </w:p>
    <w:p>
      <w:pPr>
        <w:pStyle w:val="Normal"/>
        <w:autoSpaceDE w:val="false"/>
        <w:ind w:firstLine="540"/>
        <w:jc w:val="both"/>
        <w:rPr/>
      </w:pPr>
      <w:r>
        <w:rPr>
          <w:b/>
          <w:bCs/>
          <w:sz w:val="22"/>
          <w:szCs w:val="22"/>
        </w:rPr>
        <w:t>03-01-03)</w:t>
      </w:r>
      <w:r>
        <w:rPr>
          <w:b/>
          <w:bCs/>
        </w:rPr>
        <w:t xml:space="preserve"> </w:t>
      </w:r>
      <w:r>
        <w:rPr/>
        <w:t>Existe una combinación de palabras estable – “el deseo de las impresiones”. Vamos a analizar la utilización de esta palabra:</w:t>
      </w:r>
    </w:p>
    <w:p>
      <w:pPr>
        <w:pStyle w:val="Normal"/>
        <w:autoSpaceDE w:val="false"/>
        <w:ind w:firstLine="540"/>
        <w:jc w:val="both"/>
        <w:rPr/>
      </w:pPr>
      <w:r>
        <w:rPr/>
        <w:t>*) Se pueden recibir “las impresiones” de cualquier cosa – de la música, de los libros, del sexo, del paseo, de la conversación, de la rica comida , de los eventos, de las noticias, etcétera.</w:t>
      </w:r>
    </w:p>
    <w:p>
      <w:pPr>
        <w:pStyle w:val="Normal"/>
        <w:autoSpaceDE w:val="false"/>
        <w:ind w:firstLine="540"/>
        <w:jc w:val="both"/>
        <w:rPr/>
      </w:pPr>
      <w:r>
        <w:rPr/>
        <w:t>*) En una lista de todas las cosas que la gente quiere recibir, las “percepciones” presentan no sólo las cosas agradables y simpáticas, sino las desagradables y no-simpáticas también – la gente aspira a recibir las percepciones de la muerte, de los sufrimientos, de las catástrofes, de la torpeza de otra gente, de la lástima y otros EN. Por ejemplo, la gente puede ir al cine para ver intencionadamente una película en la que va a experimentar deliberadamente las EN fuertes – desde el odio hasta la LSM, y para ellos esto también son “las impresiones” y cuanto más fuertes son las EN, más fuertes son las impresiones. Si la película “no es interesante”, aparece el aburrimiento, pero la gente no llama al aburrimiento “la impresión”.</w:t>
      </w:r>
    </w:p>
    <w:p>
      <w:pPr>
        <w:pStyle w:val="Normal"/>
        <w:autoSpaceDE w:val="false"/>
        <w:ind w:firstLine="540"/>
        <w:jc w:val="both"/>
        <w:rPr/>
      </w:pPr>
      <w:r>
        <w:rPr/>
        <w:t>*) El deseo de las impresiones es una droga. Se puede convencer de esto fácilmente – deja de recibir las percepciones y sentirás lo mismo que los narcómanos sienten cuando tienen “el mono”. Sin las impresiones en seguida aparecen la grisedad, el aburrimiento, la desolación, el pánico, la desesperación y el horror.</w:t>
      </w:r>
    </w:p>
    <w:p>
      <w:pPr>
        <w:pStyle w:val="Normal"/>
        <w:ind w:firstLine="540"/>
        <w:jc w:val="both"/>
        <w:rPr/>
      </w:pPr>
      <w:r>
        <w:rPr/>
      </w:r>
    </w:p>
    <w:p>
      <w:pPr>
        <w:pStyle w:val="Normal"/>
        <w:ind w:firstLine="540"/>
        <w:jc w:val="both"/>
        <w:rPr>
          <w:lang w:val="es-ES_tradnl"/>
        </w:rPr>
      </w:pPr>
      <w:r>
        <w:rPr>
          <w:lang w:val="es-ES_tradnl"/>
        </w:rPr>
        <w:t>Hablando sobre “las impresiones”, la gente en realidad habla sobre las emociones positivas (EP) – la alegría de la posesión, la alegría maliciosa, la arrogancia, la satisfacción, etcétera. ¿Por qué se puede recibir “las impresiones” de las EN? Justamente porque las EN fuertes suelen llevar a las EP fuertes. Lo contrario también es correcto. Has comprado un coche caro y has empezado a experimentar un montón de EP – imaginas que el vecino te envidia, imaginas que las chicas van a prestarte más atención, los peatones te van a respetar, etcétera. Por supuesto, paralelamente a las EP aparecen las EN – el miedo de la pérdida, el descontento de que no vives más alegremente, la rabia de que lo han arañado, etcétera. ¿Por qué la gente está tan ansiosa de las vistas de las catástrofes y las muertes? Para ellos es muy insólito y procrea un montón de las EP – “mira, ¡hoy he visto UNA COSA INCREÍBLE…el cerebro por todo el asfalto…vaya, vaya! CUALQUIER persona que mire con los ojos desencajados a cadáveres, está saboreando con deleite en su imaginación cómo va a contárselo a la gente y la atención del auditorio se fijará en ella. Además la mayoría de la gente se muere del aburrimiento y la grisedad y cualquier emoción fuerte, incluso las EN fuertes, es más atractiva para ellos que el horror del aburrimiento consigo mismo, cuando no pasa nada, ya que siempre se pueden explotar las EN de tal modo para recibir las EP, por ejemplo, si tienes depresión, entonces puedes saborear cómo lo contarás a tus “amigas”, como van a compadecerte, aconsejarte, prestarte atención, es decir, acariciar tu SImP.</w:t>
      </w:r>
    </w:p>
    <w:p>
      <w:pPr>
        <w:pStyle w:val="Normal"/>
        <w:ind w:firstLine="540"/>
        <w:jc w:val="both"/>
        <w:rPr/>
      </w:pPr>
      <w:r>
        <w:rPr/>
        <w:t>De este modo, las EP y las EN son el anverso y el reverso de la misma medalla, ambas cosas son “una tenebrosidad”, es decir, una percepción que no es compatible con las PI, que te mata y te hace torpe. Las EN matan muy rápidamente, las EP matan despacito, pero matan. El problema consiste en que la gente, como regla general, confunde los rayos de las PI con las EP y de este modo la simpatía, el sentimiento de belleza y ternura, etcétera se consideran las EP. Imagínate que llamas a “la comida” y un champiñón y un matamoscas. El resultado seré envenenamiento. Lo mismo pasa con las PI y las EP – el resultado es envenenamiento. Para evitar tal confusión fatal, es necesario comprender las percepciones propias, comprender qué te envenena y qué te da fuerzas, que te lleva a la alegría, la simpatía, al placer y a la aspiración. Distingue y elige.</w:t>
      </w:r>
    </w:p>
    <w:p>
      <w:pPr>
        <w:pStyle w:val="Normal"/>
        <w:ind w:firstLine="540"/>
        <w:jc w:val="both"/>
        <w:rPr/>
      </w:pPr>
      <w:r>
        <w:rPr/>
        <w:t>Así pues el deseo de las EP lo considero un dm y ésto está en contradicción con la costumbre de tratar las EP en nuestra sociedad: el deseo de experimentar las EP es un modo “legal” de pasatiempo, es decir, en la sociedad la búsqueda de “las percepciones” no sólo no se reprueban, sino que se aprueban por todos los medios, lo desarrollan y presentan como un modo progresivo, creativo e interesante de vivir. Existe una gran cantidad de percepciones [falsas] que aprueban y apoyan la búsqueda de “las percepciones”, pero si tienes una experiencia privada de las PI intensivas, notarás fácilmente que el deseo de “las impresiones” impide definitivamente a las PI igual que cualquier otra tenebrosidad.</w:t>
      </w:r>
    </w:p>
    <w:p>
      <w:pPr>
        <w:pStyle w:val="Normal"/>
        <w:ind w:firstLine="540"/>
        <w:jc w:val="both"/>
        <w:rPr/>
      </w:pPr>
      <w:r>
        <w:rPr/>
        <w:t>Una persona que ve el sentido de la vida en “las impresiones” e intenta “satisfacerse” con ellas, se convierte en un alcohólico, busca las nuevas impresiones, dando las vueltas a las EP y las EN, inventando los métodos nuevos para reforzarlas y variarlas, guiándose por el horror (del pensamiento de que las impresiones puedan acabarse) y por los ataques del aburrimiento y la grisedad que le alcanzan cuando tiene pocas impresiones. No es sorprendente que la terminación lógica es la utilización de las drogas que aceleran las dos partes de del proceso – la recepción de las impresiones brillantes y la destrucción, la muerte. Creo que la causa de la narcomanía que se desarrolla impetuosamente y no deja esperanzas, en la realidad es la pasión hacia las impresiones que se considera la virtud y la salida del aburrimiento. La gente no puede concebir que el aburrimiento, la grisedad y la muerte desesperada sean los testigos de que han agotado no el mundo que les rodea, sino el modo de interpretar este mundo, sus concepciones y las emociones miserables. El resultado es la muerte rápida de las drogas o la lenta muerte, la fase final la cual puedes ver en el banco al lado de tu casa – el marasmo, el odio, la torpeza, la fealdad, las enfermedades, es decir – la descomposición total.</w:t>
      </w:r>
    </w:p>
    <w:p>
      <w:pPr>
        <w:pStyle w:val="Normal"/>
        <w:spacing w:before="0" w:after="240"/>
        <w:ind w:firstLine="540"/>
        <w:jc w:val="both"/>
        <w:rPr/>
      </w:pPr>
      <w:r>
        <w:rPr/>
        <w:t>En el proceso de la búsqueda y el consumo de las impresiones, esta persona experimenta una cosa contraria a lo que experimenta la que aspira a las PI. La persona que busca las EP, experimenta las EP y las EN a la vez. La persona que busaca las PI, las experimenta ya en el proceso de la búsqueda.</w:t>
      </w:r>
    </w:p>
    <w:p>
      <w:pPr>
        <w:pStyle w:val="Normal"/>
        <w:spacing w:before="0" w:after="240"/>
        <w:ind w:firstLine="540"/>
        <w:jc w:val="both"/>
        <w:rPr/>
      </w:pPr>
      <w:r>
        <w:rPr>
          <w:b/>
          <w:bCs/>
          <w:sz w:val="22"/>
          <w:szCs w:val="22"/>
        </w:rPr>
        <w:t>03-01-04)</w:t>
      </w:r>
      <w:r>
        <w:rPr>
          <w:b/>
          <w:bCs/>
        </w:rPr>
        <w:t xml:space="preserve"> </w:t>
      </w:r>
      <w:r>
        <w:rPr>
          <w:bCs/>
        </w:rPr>
        <w:t>Las primeras 10 reglas de la tecnología de la realización de los deseos alegres (rda):</w:t>
      </w:r>
    </w:p>
    <w:p>
      <w:pPr>
        <w:pStyle w:val="Normal"/>
        <w:spacing w:before="0" w:after="240"/>
        <w:ind w:firstLine="540"/>
        <w:jc w:val="both"/>
        <w:rPr/>
      </w:pPr>
      <w:r>
        <w:rPr>
          <w:bCs/>
        </w:rPr>
        <w:t>El primer problema con el que se encuentra una practicante que quiere la rda – es la ausencia de la claridad de qué quiere exactamente en la realidad alegre. A lo largo de decenas de años suprimió los da con ayuda de diferentes concepciones de “el deber”, “las obligaciones”, “el decoro” y otros fantasmas, así que no hay nada extraño que los da han dejado o casi han dejado de aparecer. El primer paso hacia la práctica de la rda – es aprender a experimentar los da, aprender a prestarlos atención, sin suprimirlos y fijarlos infaliblemente por escrito – lo que permite acogerlos con más atención. Los da se pueden dividir en esferas diferentes – los que guardan estrecha relación con el sexo, con los viajes, con la comunicación, con la educación, etcétera. Prepara la lista general de los da experimentados por ti, revísalo más a menudo, poniendo una nota a la intensidad de uno u otro da. Haz una lista de los da que has experimentado hoy, etcétera. De</w:t>
      </w:r>
      <w:r>
        <w:rPr>
          <w:bCs/>
          <w:lang w:val="en-US"/>
        </w:rPr>
        <w:t xml:space="preserve"> </w:t>
      </w:r>
      <w:r>
        <w:rPr>
          <w:bCs/>
        </w:rPr>
        <w:t>esta</w:t>
      </w:r>
      <w:r>
        <w:rPr>
          <w:bCs/>
          <w:lang w:val="en-US"/>
        </w:rPr>
        <w:t xml:space="preserve"> </w:t>
      </w:r>
      <w:r>
        <w:rPr>
          <w:bCs/>
        </w:rPr>
        <w:t>forma</w:t>
      </w:r>
      <w:r>
        <w:rPr>
          <w:bCs/>
          <w:lang w:val="en-US"/>
        </w:rPr>
        <w:t>:</w:t>
      </w:r>
    </w:p>
    <w:p>
      <w:pPr>
        <w:pStyle w:val="Normal"/>
        <w:spacing w:before="0" w:after="240"/>
        <w:ind w:firstLine="540"/>
        <w:jc w:val="both"/>
        <w:rPr/>
      </w:pPr>
      <w:r>
        <w:rPr>
          <w:b/>
        </w:rPr>
        <w:t>La regla 1</w:t>
      </w:r>
      <w:r>
        <w:rPr/>
        <w:t>: fija los deseos alegres por escrito, agrúpalos en las listas, valora su intensidad según la escala de 1 hasta 10.</w:t>
      </w:r>
    </w:p>
    <w:p>
      <w:pPr>
        <w:pStyle w:val="Normal"/>
        <w:ind w:firstLine="540"/>
        <w:jc w:val="both"/>
        <w:rPr/>
      </w:pPr>
      <w:r>
        <w:rPr/>
        <w:t>Una de las equivocaciones más rudas en esta etapa – es el desdén hacia los da por la causa de su “pequeñez”. Por ejemplo, si ha aparecido el deseo de pasar por una charca, en lugar de contornearla como hacen todas las señoras decentes, surge una incomodidad que está acompañada por el pensamiento de “déjalo, a fin de cuentas es un deseo pequeño y nada cambiará si no lo realizo”. Quieres acercarte a un árbol y tocarlo, pero te entregas a la pereza, otra vez justificándote a ti misma con “la pequeñez” del da. De tal modo de tratar que estés segura que sigues cavándote tu propia tumba. NINGÚN DESEO ALEGRE, NI INCLUSO EL MÁS PEQUEÑO NO SE PUEDE SUPRIMIR [sin las consecuencias que hacen las PI imposibles y que suscitan las EN] – ésto es la regla, el seguimiento al cual te llevará al camino hacia las PI. Estás en un estado tan lamentable que cualquier da, incluso el más débil es el tesoro más grande para ti, es una posibilidad de salvación de las tenebrosidades. Además, a menudo la valoración de un da como uno “`pequeño” es totalmente conceptual – estás acostumbrada a considerar algo “importante” o “de poca importancia”. La presencia de una rozadura en tu coche es “importante”, pero el deseo de tocar un árbol “tiene poca importancia”. Pero si consideras lo más importante las PI, entonces todo cambia y la realización de un deseo más pequeño desde el punto de vista de las concepciones del deseo alegre, puede llevarte a una explosión de las PI increíblemente fuerte.</w:t>
      </w:r>
    </w:p>
    <w:p>
      <w:pPr>
        <w:pStyle w:val="Normal"/>
        <w:ind w:firstLine="540"/>
        <w:jc w:val="both"/>
        <w:rPr/>
      </w:pPr>
      <w:r>
        <w:rPr/>
      </w:r>
    </w:p>
    <w:p>
      <w:pPr>
        <w:pStyle w:val="Normal"/>
        <w:spacing w:before="0" w:after="240"/>
        <w:ind w:firstLine="540"/>
        <w:jc w:val="both"/>
        <w:rPr/>
      </w:pPr>
      <w:r>
        <w:rPr/>
        <w:t>Una equivocación típica más – es el dar largas al da. Por ejemplo, estás fregando el suelo y de repente quieres ir a pasear, pero piensas: “termino de fregar el suelo y luego voy, ya que no puedo dejar todo así…”. Sentirás en seguida como el da desaparecerá sin dejar rastro o, por lo menos, disminuirá mucho. No se puede dar largas al da, el da existe sólo ahora y luego sólo vas a tener el pensamiento de “lo quería” y las EN, así que el dar largas al da es un engaño a sí mismo y es una supresión de los da.</w:t>
      </w:r>
    </w:p>
    <w:p>
      <w:pPr>
        <w:pStyle w:val="Normal"/>
        <w:spacing w:before="0" w:after="240"/>
        <w:ind w:firstLine="540"/>
        <w:jc w:val="both"/>
        <w:rPr/>
      </w:pPr>
      <w:r>
        <w:rPr/>
        <w:t>No confundas esta situación cuando tienes un da que está acompañado por el pensamiento de “quiero hacerlo no ahora, sino otro día” – ya que tales da también existen.</w:t>
      </w:r>
    </w:p>
    <w:p>
      <w:pPr>
        <w:pStyle w:val="Normal"/>
        <w:spacing w:before="0" w:after="240"/>
        <w:ind w:firstLine="540"/>
        <w:jc w:val="both"/>
        <w:rPr/>
      </w:pPr>
      <w:r>
        <w:rPr>
          <w:b/>
        </w:rPr>
        <w:t>La regla 2</w:t>
      </w:r>
      <w:r>
        <w:rPr/>
        <w:t>: elimina la concepción sobre “poca importancia”, “insignificancia” y “la pequeñez” de los da. La importancia de un da se determina sólo por su intensidad y la resonancia con otras PI. No des largas al da.</w:t>
      </w:r>
    </w:p>
    <w:p>
      <w:pPr>
        <w:pStyle w:val="Normal"/>
        <w:spacing w:before="0" w:after="240"/>
        <w:ind w:firstLine="540"/>
        <w:jc w:val="both"/>
        <w:rPr/>
      </w:pPr>
      <w:r>
        <w:rPr/>
        <w:t>Cuando empiezas a experimentar el deseo de experimentar un da, sobre todo cuando empiezas a fijarlos y realizarlos, ellos empiezan a aparecer con más frecuencia y no tienen nada que ver con tus concepciones. Puedes considerar que las señoras tienen que andar por la acera con zapatos de tacón alto, pero un deseo alegre te seduce a ir descalza por la tierra negra y húmeda. ¿Qué vas a hacer? Si te quitas los zapatos, significa que dejas el papel de una señora, experimentas un montón de EN te encuentras con la necesidad de eliminarlas. Si no te quitas los zapatos, significa que matas el da, por efecto de que se refuerza el FN y otra vez vas a tener una explosión de EN, pero esta vez de las más profundas y duras. Aparece el miedo: “y si de repente me apeteciera algo horrible ¿qué voy a hacer?”. Propongo seguir la siguiente política: realiza por los menos deseos tales como los referidos a que no tienes miedo, los tienes en abundancia. Lo referido a los deseos que temes de realizarlos o incluso tienes miedo de pensar en su realización, entonces fíjalos por escrito y déjalos – que estén en tu lista con una nota que exprese que un día querrías hacer tal cosa. Vas a volver a tu lista, repasarla y notar la presencia o la ausencia de uno u otro da y su intensidad.</w:t>
      </w:r>
    </w:p>
    <w:p>
      <w:pPr>
        <w:pStyle w:val="Normal"/>
        <w:spacing w:before="0" w:after="240"/>
        <w:ind w:firstLine="540"/>
        <w:jc w:val="both"/>
        <w:rPr/>
      </w:pPr>
      <w:r>
        <w:rPr>
          <w:b/>
        </w:rPr>
        <w:t xml:space="preserve">La regla 3: </w:t>
      </w:r>
      <w:r>
        <w:rPr/>
        <w:t>fija por escrito absolutamente todos los da, pero realiza sólo los que puedes realizar.</w:t>
      </w:r>
    </w:p>
    <w:p>
      <w:pPr>
        <w:pStyle w:val="Normal"/>
        <w:ind w:firstLine="540"/>
        <w:jc w:val="both"/>
        <w:rPr/>
      </w:pPr>
      <w:r>
        <w:rPr/>
        <w:t>Un comportamiento humano normal se determina 100% por sus concepciones, hábitos, miedos y otros EN, deseos mecánicos y esteriotipos sociales – de la familia, de la ciudad, de la nacionalidad, de la religión, etcétera. Un humano nunca piensa en algo concreto – sólo juega con las concepciones hasta que un deseo mecánico prevalezca sobre el otro. Cuando empiezas a seguir las da, en seguida sales del cubrimiento de todas las reglas. Aparece el miedo de ¿y si ocurre algo horrible e indeseable? Quieres una cosa, pero los miedos te dictan otra cosa, las concepciones – las terceras, tu madre te dice las cuartas y ¿qué vas a hacer?</w:t>
      </w:r>
    </w:p>
    <w:p>
      <w:pPr>
        <w:pStyle w:val="Normal"/>
        <w:ind w:firstLine="540"/>
        <w:jc w:val="both"/>
        <w:rPr/>
      </w:pPr>
      <w:r>
        <w:rPr/>
      </w:r>
    </w:p>
    <w:p>
      <w:pPr>
        <w:pStyle w:val="Normal"/>
        <w:spacing w:before="0" w:after="240"/>
        <w:ind w:firstLine="540"/>
        <w:jc w:val="both"/>
        <w:rPr/>
      </w:pPr>
      <w:r>
        <w:rPr/>
        <w:t>Siempre tienes un montón de la información diferente que has recibido de diferentes fuentes. Redúcela en a una lista. Analiza la autenticidad de la información, la competencia de las los fuentes, etcétera – hazlo en la medida de tus posibilidades y tu sinceridad. Valora los riesgos, expresa tus suposiciones de qué puede ocurrir con un fin y qué con el otro. Evita las imaginaciones y las sustituciones – que tu razón sea una herramienta fría, sensata e independiente, escucha su punto de vista.</w:t>
      </w:r>
    </w:p>
    <w:p>
      <w:pPr>
        <w:pStyle w:val="Normal"/>
        <w:spacing w:before="0" w:after="240"/>
        <w:ind w:firstLine="540"/>
        <w:jc w:val="both"/>
        <w:rPr/>
      </w:pPr>
      <w:r>
        <w:rPr>
          <w:b/>
        </w:rPr>
        <w:t xml:space="preserve">La regla 4: </w:t>
      </w:r>
      <w:r>
        <w:rPr/>
        <w:t>apunta y compara toda la información referida a tu deseo y los argumentos en pro y en contra de una u otra acción. No imagines ni sustituyas.</w:t>
      </w:r>
    </w:p>
    <w:p>
      <w:pPr>
        <w:pStyle w:val="Normal"/>
        <w:spacing w:before="0" w:after="240"/>
        <w:ind w:firstLine="540"/>
        <w:jc w:val="both"/>
        <w:rPr/>
      </w:pPr>
      <w:r>
        <w:rPr/>
        <w:t>¿Entonces qué te queda por hacer? Ahora sólo una cosa – saltar en el agua fría. Has hecho todo que podías – has fijado los da, has comparado la información accesible, has calculado aproximadamente los posibles riesgos. Razonar hasta lo infinito sobre este tema, permanentemente dudando y titubeando – es lo mismo que matar los da y todas las PI junto con ellos. Nadie te va a dar ninguna garantía y no te olvides que el seguimiento a tus hábitos propios tampoco te da garantías, ya que a pesar de que la gente normal, siendo 100% unos mecanismos, sigue a lo que es costumbre, “que le conforme”, “que sería propio”, con ella siempre pasa algo indeseable y está sufriendo constantemente. Por eso la elección es fácil – o el riesgo de obtener un resultado indeseable + la supresión de los da y otras PI, o el riesgo de obtener un resultado + la realización de los da y refuerzo de las PI. Yo elijo lo segundo. De aquí se deduce la regla 5:</w:t>
      </w:r>
    </w:p>
    <w:p>
      <w:pPr>
        <w:pStyle w:val="Normal"/>
        <w:spacing w:before="0" w:after="240"/>
        <w:ind w:firstLine="540"/>
        <w:jc w:val="both"/>
        <w:rPr/>
      </w:pPr>
      <w:r>
        <w:rPr>
          <w:b/>
        </w:rPr>
        <w:t>La regla 5</w:t>
      </w:r>
      <w:r>
        <w:rPr/>
        <w:t>: ahora quédate quieto, engendra cualquier PI (aunque sea la simpatía hacia tu propio conejito) y pregúntate – “¿y ahora qué, después de todo lo que me he enterado y de todo lo que he pensado, de verdad quiero alegremente?”.</w:t>
      </w:r>
    </w:p>
    <w:p>
      <w:pPr>
        <w:pStyle w:val="Normal"/>
        <w:spacing w:before="0" w:after="240"/>
        <w:ind w:firstLine="540"/>
        <w:jc w:val="both"/>
        <w:rPr/>
      </w:pPr>
      <w:r>
        <w:rPr>
          <w:b/>
        </w:rPr>
        <w:t xml:space="preserve">La regla 6: </w:t>
      </w:r>
      <w:r>
        <w:rPr/>
        <w:t>ahora haz lo que quieras, a pesar de que por costumbre te van a importunar las dudas y los miedos. Supéralos y realiza tu da, concentrándote en la ilusión y la anticipación de que empiezas a vivir de un modo totalmente nuevo, que ahora te llevan no las concepciones muertas, sino los deseos alegres. Concéntrate en que la realización de los da se distingue de las otras acciones – el espacio que te rodea y lo que está dentro de ti, se convierte en elástico y saturado.</w:t>
      </w:r>
    </w:p>
    <w:p>
      <w:pPr>
        <w:pStyle w:val="Normal"/>
        <w:spacing w:before="0" w:after="240"/>
        <w:ind w:firstLine="540"/>
        <w:jc w:val="both"/>
        <w:rPr/>
      </w:pPr>
      <w:r>
        <w:rPr/>
        <w:t>Si tu da sobrentiende la realización de una serie de acciones intermedias, puedes pararte en cualquier momento para preguntarte otra vez “ahora, cuando ya he hecho unos pasos hacia la realización de mi deseo y con esto he obtenido ciertos resultados ¿qué quiero ahora? ¿Me gusta lo que pasa? ¿El deseo alegre todavía esta como antes se ha disminuido o se ha reforzado? ¿O ha cambiado su dirección? ¿O ha desaparecido?”. Lo mismo puedes hacer a medida que recibes nueva información importante o en la situación cuando de repente alcanzas la claridad de que has confundido un dm con un da.</w:t>
      </w:r>
    </w:p>
    <w:p>
      <w:pPr>
        <w:pStyle w:val="Normal"/>
        <w:spacing w:before="0" w:after="240"/>
        <w:ind w:firstLine="540"/>
        <w:jc w:val="both"/>
        <w:rPr/>
      </w:pPr>
      <w:r>
        <w:rPr>
          <w:b/>
        </w:rPr>
        <w:t xml:space="preserve">La regla 7: </w:t>
      </w:r>
      <w:r>
        <w:rPr/>
        <w:t>no vayas hacia delante como un buldózer herrumbroso. Siempre se puede encontrar una posibilidad de parar y preguntarse a sí mismo – “¿cuál es ahora mismo mi da, después de que he hecho pasos adelante?”. Los deseos alegres suelen cambiarse en el proceso de su realización.</w:t>
      </w:r>
    </w:p>
    <w:p>
      <w:pPr>
        <w:pStyle w:val="Normal"/>
        <w:spacing w:before="0" w:after="240"/>
        <w:ind w:firstLine="540"/>
        <w:jc w:val="both"/>
        <w:rPr/>
      </w:pPr>
      <w:r>
        <w:rPr/>
        <w:t>En el proceso de realización de un da, pregúntate a ti misma tan frecuentemente como puedas, si estás experimentando lo que quieres experimentar. Pongo énfasis – no “si obtengo lo que querría” e incluso no “si estoy experimentando lo que querría”, sino precisamente “si estoy experimentando ahora mismo lo que quiero experimentar ahora mismo”. Y si la respuesta a esta pregunta es “no”, párate y vuelve a la regla 7. Si es “sí”, avanza. Una propiedad asombrosa de la práctica del seguimiento a los da consiste no en que recibas lo que hayas querido obtener desde el principio – de ningún modo esto ocurre así. Sino que consiste en que cuanto más activa, sucesiva y frecuentemente realices tus da, por efecto de esto más a menudo empiezas a experimentar percepciones más atractivas para ti en este mismo momento.</w:t>
      </w:r>
    </w:p>
    <w:p>
      <w:pPr>
        <w:pStyle w:val="Normal"/>
        <w:spacing w:before="0" w:after="240"/>
        <w:ind w:firstLine="540"/>
        <w:jc w:val="both"/>
        <w:rPr/>
      </w:pPr>
      <w:r>
        <w:rPr/>
        <w:t>Una imagen resonante: como si los da fueran una fuerza sorprendente que te lleva de un modo incomprensible por una línea estrecha hacia los eventos y lo hace tan seguramente que es imposible perder el camino. Y no en una perspectiva lejana o una vez en el futuro, sino ahora mismo, en cada momento de tu adelantamiento por esta línea de los eventos estás experimentando la llenura especialmente intensiva de la vida, las PI saturadas y a veces te encuentras en tu camino los descubrimientos verdaderos – las PI nuevas y la claridad nueva. Pues así propongo cambiar totalmente el sentido del término “resultado”, cuando se trata de la realización de los deseos alegres, el resultado del rda es la calidad de tus emociones durante todo el tiempo del seguimiento a este da. Cuando con más exactitud separas el da de todo el conjunto de los deseos que estás experimentando ahora, más precisamente pones el límite entre los da y los dm y más brillante será el resultado. La maestría viene con la práctica – entrénate.</w:t>
      </w:r>
    </w:p>
    <w:p>
      <w:pPr>
        <w:pStyle w:val="Normal"/>
        <w:spacing w:before="0" w:after="240"/>
        <w:ind w:firstLine="540"/>
        <w:jc w:val="both"/>
        <w:rPr/>
      </w:pPr>
      <w:r>
        <w:rPr>
          <w:b/>
        </w:rPr>
        <w:t xml:space="preserve">La regla 8: </w:t>
      </w:r>
      <w:r>
        <w:rPr/>
        <w:t>pregúntate a ti mismo tan a menudo como quieras – si estás experimentando ahora mismo lo que te gusta.</w:t>
      </w:r>
    </w:p>
    <w:p>
      <w:pPr>
        <w:pStyle w:val="Normal"/>
        <w:spacing w:before="0" w:after="240"/>
        <w:ind w:firstLine="540"/>
        <w:jc w:val="both"/>
        <w:rPr/>
      </w:pPr>
      <w:r>
        <w:rPr/>
        <w:t>La fijación del proceso del rda es un pasatiempo muy alegre y divertido. Aconsejo “sentir” atentamente todo lo que pasa, lo que acompaña el proceso del rda, fijar todos los acontecimientos ordinarios y extraordinarios (no sólo en el sentido de los eventos, sino en el sentido de las percepciones extraordinarias también). Para no frenar el proceso propio del rda, se puede contentar con el apunte de citas cortitas en un bloc de notas, con las cuales en consecuencia será más fácil reconstruir toda la sucesión de los acontecimientos y las emociones. Aconsejo por lo menos de vez en cuando componer una descripción completa del experimento realizado de la realización de los da, sobre todo cuando haya fracasado especialmente o especialmente se haya acertado. En el primer caso puedes encontrar los errores y en el segundo – volver a experimentar las percepciones atractivas, aprender a sentir el “sabor” de la vida cuando experimentas y realizas los da.</w:t>
      </w:r>
    </w:p>
    <w:p>
      <w:pPr>
        <w:pStyle w:val="Normal"/>
        <w:spacing w:before="0" w:after="240"/>
        <w:ind w:firstLine="540"/>
        <w:jc w:val="both"/>
        <w:rPr/>
      </w:pPr>
      <w:r>
        <w:rPr>
          <w:b/>
        </w:rPr>
        <w:t xml:space="preserve">La regla 9: </w:t>
      </w:r>
      <w:r>
        <w:rPr/>
        <w:t>“siente” todo lo que pasa para que tengas la oportunidad en el futuro de describir detalladamente toda la historia.</w:t>
      </w:r>
    </w:p>
    <w:p>
      <w:pPr>
        <w:pStyle w:val="Normal"/>
        <w:spacing w:before="0" w:after="240"/>
        <w:ind w:firstLine="540"/>
        <w:jc w:val="both"/>
        <w:rPr/>
      </w:pPr>
      <w:r>
        <w:rPr/>
        <w:t>Cuando el proceso del rda está terminado, entonces a pesar de cómo exactamente está terminado, párate y date cuenta de que ahora mismo nadie te impide eliminar las EP y engendrar las PI, es decir, de momento tienes las posibilidades ideales para realización de la práctica. Si tienes un montón de EN, puedes empezar a eliminarlas impecablemente y aspirar hacia las PI, si ahora mismo tienes las PI, puedes sumergirte en ellas con la cabeza, ¿qué más quieres para la práctica acertada? Hazlo siempre, cuando has logrado realizar los da y obtener las percepciones interesantes y cuando te has acobardado, has escapado, te has entregado a las EN, las concepciones y has confundido erróneamente los dm con los da, etcétera. Esta acción tiene el significado excepcional, ya que permite aprender a darte cuenta de que a pesar del resultado de una acción elegida por ti, estarás en una situación favorable para tu práctica. Esto permite eliminar la preocupación por el resultado y las preocupaciones derivadas de la concepción de “el futuro” y concentrarte en “aquí y ahora”.</w:t>
      </w:r>
    </w:p>
    <w:p>
      <w:pPr>
        <w:pStyle w:val="Normal"/>
        <w:spacing w:before="0" w:after="240"/>
        <w:ind w:firstLine="540"/>
        <w:jc w:val="both"/>
        <w:rPr/>
      </w:pPr>
      <w:r>
        <w:rPr>
          <w:b/>
        </w:rPr>
        <w:t xml:space="preserve">La regla 10: </w:t>
      </w:r>
      <w:r>
        <w:rPr/>
        <w:t>a pesar del resultado date cuenta de que ahora mismo tienes las condiciones ideales para la práctica.</w:t>
      </w:r>
    </w:p>
    <w:p>
      <w:pPr>
        <w:pStyle w:val="Normal"/>
        <w:ind w:firstLine="540"/>
        <w:jc w:val="both"/>
        <w:rPr/>
      </w:pPr>
      <w:r>
        <w:rPr/>
        <w:t>Si empiezas a seguir la práctica del rda, notarás sin falta que aumenta considerablemente su intensidad, alegría y resonancia con otras PI. Los filósofas-budistas miserables se tuercen y dicen algo importante, algo como “pues todo esto es absurdidad, sólo refuerza tu afición a las dracmas, karmas y gilipollezarmras, mientras yo aspiro hacia la liberación total, ya que la naturaleza de Buda…órbitas microcósmicas… la esencia de la doctrina…todo esto no merece la pena, sino sólo aumenta la condicionalidad…”. Mírales en su cara cuando lo dicen – y sentirás la diferencia gigantesca entre tú y ellos – contentos o descontentos, importantes o torpes, respetables o agresivos. Hay la cantidad innumerable de las personas que dejan de jugar con las palabras el sentido de las cuales no está claro y empiezan a realizar los pasos concretos hacia los estados que les gustan.</w:t>
      </w:r>
    </w:p>
    <w:p>
      <w:pPr>
        <w:pStyle w:val="Normal"/>
        <w:ind w:firstLine="540"/>
        <w:jc w:val="both"/>
        <w:rPr/>
      </w:pPr>
      <w:r>
        <w:rPr/>
      </w:r>
    </w:p>
    <w:p>
      <w:pPr>
        <w:pStyle w:val="Normal"/>
        <w:ind w:firstLine="540"/>
        <w:jc w:val="both"/>
        <w:rPr/>
      </w:pPr>
      <w:r>
        <w:rPr/>
        <w:t>A medida que se realizan los da, aparecen más y más, pero son exactamente los deseos ALEGRES, además resuenan con otras PI, por eso no sólo se aumenta la cantidad de los da, sino de las PI diferentes también. Aparece el efecto de “</w:t>
      </w:r>
      <w:r>
        <w:rPr>
          <w:b/>
        </w:rPr>
        <w:t xml:space="preserve">la competencia de los da”, </w:t>
      </w:r>
      <w:r>
        <w:rPr/>
        <w:t>te revientas verdaderamente, te parece que no hay suficientes horas en el día y se suceden los descubrimientos de las PI. La competencia de los da no está acompañada por las EN que suelen acompañar esta situación cuando alguien tiene los dm en demasía y no tiene posibilidad de realizar todos de ellos. La competencia de los da está acompañada por el entusiasmo, la ilusión, las explosiones de suprema felicidad, etcétera.</w:t>
      </w:r>
    </w:p>
    <w:p>
      <w:pPr>
        <w:pStyle w:val="Normal"/>
        <w:ind w:firstLine="540"/>
        <w:jc w:val="both"/>
        <w:rPr/>
      </w:pPr>
      <w:r>
        <w:rPr/>
        <w:t>La competencia de los da primeramente lleva al problema de “</w:t>
      </w:r>
      <w:r>
        <w:rPr>
          <w:b/>
        </w:rPr>
        <w:t>los cambiazos de los da</w:t>
      </w:r>
      <w:r>
        <w:rPr/>
        <w:t>”: los da se cambian tan frecuentemente que carecen de estabilidad, por efecto de que el resultado deseable no se logra. El reconocimiento de esto lleva a la manifestación de un da nuevo que consiste en que los da se conviertan en más estables. Cuanto más fuerte son los cambiazos de los deseos, cuanto menos hay en los resultados, más se refuerza este deseo. Por efecto de esto se cambia el carácter de la manifestación de los da: se convierten en estables suficientemente para que se logre el resultado deseable.</w:t>
      </w:r>
    </w:p>
    <w:p>
      <w:pPr>
        <w:pStyle w:val="Normal"/>
        <w:ind w:firstLine="540"/>
        <w:jc w:val="both"/>
        <w:rPr/>
      </w:pPr>
      <w:r>
        <w:rPr/>
        <w:t xml:space="preserve">Algunos dicen: “¿cómo es posible que todo se reduce a los deseos, sólo deseos y deseos?”. Nada se hace sin deseo. Cualquier </w:t>
      </w:r>
      <w:r>
        <w:rPr>
          <w:b/>
        </w:rPr>
        <w:t>acción</w:t>
      </w:r>
      <w:r>
        <w:rPr/>
        <w:t xml:space="preserve"> es el proceso de la realización de un deseo y queda sólo elegir si será alegre o mecánico, producirá el agotamiento y las EN o las PI y una espira nueva de tu viaje.</w:t>
      </w:r>
    </w:p>
    <w:p>
      <w:pPr>
        <w:pStyle w:val="Normal"/>
        <w:ind w:firstLine="540"/>
        <w:jc w:val="both"/>
        <w:rPr/>
      </w:pPr>
      <w:r>
        <w:rPr/>
      </w:r>
    </w:p>
    <w:p>
      <w:pPr>
        <w:pStyle w:val="Normal"/>
        <w:spacing w:before="0" w:after="240"/>
        <w:ind w:firstLine="540"/>
        <w:jc w:val="both"/>
        <w:rPr/>
      </w:pPr>
      <w:r>
        <w:rPr/>
        <w:t>Vamos a denominar una acción que resuena a lo largo de su realización con las PI como “</w:t>
      </w:r>
      <w:r>
        <w:rPr>
          <w:b/>
        </w:rPr>
        <w:t>impecable</w:t>
      </w:r>
      <w:r>
        <w:rPr/>
        <w:t>”. Las tenebrosidades típicas que aparecen durante las acciones:</w:t>
      </w:r>
    </w:p>
    <w:p>
      <w:pPr>
        <w:pStyle w:val="Normal"/>
        <w:widowControl/>
        <w:numPr>
          <w:ilvl w:val="0"/>
          <w:numId w:val="3"/>
        </w:numPr>
        <w:suppressAutoHyphens w:val="false"/>
        <w:ind w:left="0" w:firstLine="540"/>
        <w:jc w:val="both"/>
        <w:rPr/>
      </w:pPr>
      <w:r>
        <w:rPr/>
        <w:t>la preocupación por el resultado,</w:t>
      </w:r>
    </w:p>
    <w:p>
      <w:pPr>
        <w:pStyle w:val="Normal"/>
        <w:widowControl/>
        <w:numPr>
          <w:ilvl w:val="0"/>
          <w:numId w:val="3"/>
        </w:numPr>
        <w:suppressAutoHyphens w:val="false"/>
        <w:ind w:left="0" w:firstLine="540"/>
        <w:jc w:val="both"/>
        <w:rPr/>
      </w:pPr>
      <w:r>
        <w:rPr/>
        <w:t>la preocupación por la opinión de la gente,</w:t>
      </w:r>
    </w:p>
    <w:p>
      <w:pPr>
        <w:pStyle w:val="Normal"/>
        <w:widowControl/>
        <w:numPr>
          <w:ilvl w:val="0"/>
          <w:numId w:val="3"/>
        </w:numPr>
        <w:suppressAutoHyphens w:val="false"/>
        <w:ind w:left="0" w:firstLine="540"/>
        <w:jc w:val="both"/>
        <w:rPr/>
      </w:pPr>
      <w:r>
        <w:rPr/>
        <w:t>la interpretación negativa de los obstáculos que aparezcan,</w:t>
      </w:r>
    </w:p>
    <w:p>
      <w:pPr>
        <w:pStyle w:val="Normal"/>
        <w:widowControl/>
        <w:numPr>
          <w:ilvl w:val="0"/>
          <w:numId w:val="3"/>
        </w:numPr>
        <w:suppressAutoHyphens w:val="false"/>
        <w:ind w:left="0" w:firstLine="540"/>
        <w:jc w:val="both"/>
        <w:rPr/>
      </w:pPr>
      <w:r>
        <w:rPr/>
        <w:t>la AN hacia los obstáculos (superables e y insuperables),</w:t>
      </w:r>
    </w:p>
    <w:p>
      <w:pPr>
        <w:pStyle w:val="Normal"/>
        <w:widowControl/>
        <w:numPr>
          <w:ilvl w:val="0"/>
          <w:numId w:val="3"/>
        </w:numPr>
        <w:suppressAutoHyphens w:val="false"/>
        <w:ind w:left="0" w:firstLine="540"/>
        <w:jc w:val="both"/>
        <w:rPr/>
      </w:pPr>
      <w:r>
        <w:rPr/>
        <w:t>el titubeo, las dudas sobre la decisión tomada,</w:t>
      </w:r>
    </w:p>
    <w:p>
      <w:pPr>
        <w:pStyle w:val="Normal"/>
        <w:widowControl/>
        <w:numPr>
          <w:ilvl w:val="0"/>
          <w:numId w:val="3"/>
        </w:numPr>
        <w:suppressAutoHyphens w:val="false"/>
        <w:ind w:left="0" w:firstLine="540"/>
        <w:jc w:val="both"/>
        <w:rPr/>
      </w:pPr>
      <w:r>
        <w:rPr/>
        <w:t>el apresuramiento, los espasmos,</w:t>
      </w:r>
    </w:p>
    <w:p>
      <w:pPr>
        <w:pStyle w:val="Normal"/>
        <w:widowControl/>
        <w:numPr>
          <w:ilvl w:val="0"/>
          <w:numId w:val="3"/>
        </w:numPr>
        <w:suppressAutoHyphens w:val="false"/>
        <w:ind w:left="0" w:firstLine="540"/>
        <w:jc w:val="both"/>
        <w:rPr/>
      </w:pPr>
      <w:r>
        <w:rPr/>
        <w:t>la torpeza, es decir, la incapacidad de inventar un modo eficaz para accionar por fuerza la presencia de las EN o las EN.</w:t>
      </w:r>
    </w:p>
    <w:p>
      <w:pPr>
        <w:pStyle w:val="Normal"/>
        <w:ind w:firstLine="540"/>
        <w:jc w:val="both"/>
        <w:rPr/>
      </w:pPr>
      <w:r>
        <w:rPr/>
      </w:r>
    </w:p>
    <w:p>
      <w:pPr>
        <w:pStyle w:val="Normal"/>
        <w:ind w:firstLine="540"/>
        <w:jc w:val="both"/>
        <w:rPr/>
      </w:pPr>
      <w:r>
        <w:rPr>
          <w:b/>
        </w:rPr>
        <w:t>El resultado</w:t>
      </w:r>
      <w:r>
        <w:rPr/>
        <w:t xml:space="preserve"> – es el cambio deseado de las percepciones. Si quiero eliminar las EN, entonces el resultado es el acto acertado de la eliminación. Si antes aparecían muy despacio después de la eliminación de las EN, ahora surgen sólo en 5 minutos y éste es el resultado. Si el deseo de eliminar las EN era más débil que el deseo de experimentarlas, pero al analizar el fracaso he hecho las conclusiones, entonces ésto es un resultado también, ya que antes no realizaba tal análisis, las conclusiones y las acciones subsiguientes, tales como las percepciones deseadas, ya que están en el curso de la práctica de la eliminación de las EN.</w:t>
      </w:r>
    </w:p>
    <w:p>
      <w:pPr>
        <w:pStyle w:val="Normal"/>
        <w:ind w:firstLine="540"/>
        <w:jc w:val="both"/>
        <w:rPr/>
      </w:pPr>
      <w:r>
        <w:rPr/>
        <w:t>Si ayer acerté eliminar las EN, pero hoy no me sale, entonces ¿era el resultado de ayer un resultado de verdad? Por supuesto, ya que la eliminación estuvo realizada y ésto no se anula y tu comportamiento cambia un poco, pero inevitablemente. Pero hay que tener en cuenta que hay resultados y resultados, por eso buscamos los que lleven a los estados más deseables por un camino más recto.</w:t>
      </w:r>
    </w:p>
    <w:p>
      <w:pPr>
        <w:pStyle w:val="Normal"/>
        <w:ind w:firstLine="540"/>
        <w:jc w:val="both"/>
        <w:rPr/>
      </w:pPr>
      <w:r>
        <w:rPr/>
        <w:t>Un práctico se distingue de un fantaseador por la aspiración hacia la obtención de unos resultados concretos y un practicante sincero estará satisfecho categóricamente con tales “importantes” frases falsas como “en nuestra escuela nos aconsejan que no hablemos sobre los resultados”, “en general se mejoró la situación”, etcétera.</w:t>
      </w:r>
    </w:p>
    <w:p>
      <w:pPr>
        <w:pStyle w:val="Normal"/>
        <w:ind w:firstLine="540"/>
        <w:jc w:val="both"/>
        <w:rPr/>
      </w:pPr>
      <w:r>
        <w:rPr/>
      </w:r>
    </w:p>
    <w:p>
      <w:pPr>
        <w:pStyle w:val="Normal"/>
        <w:ind w:firstLine="540"/>
        <w:jc w:val="both"/>
        <w:rPr/>
      </w:pPr>
      <w:r>
        <w:rPr>
          <w:b/>
          <w:bCs/>
          <w:sz w:val="22"/>
          <w:szCs w:val="22"/>
        </w:rPr>
        <w:t>03-01-05)</w:t>
      </w:r>
      <w:r>
        <w:rPr>
          <w:b/>
          <w:bCs/>
          <w:lang w:val="es-ES_tradnl"/>
        </w:rPr>
        <w:t xml:space="preserve"> </w:t>
      </w:r>
      <w:r>
        <w:rPr>
          <w:bCs/>
          <w:lang w:val="es-ES_tradnl"/>
        </w:rPr>
        <w:t>De todo el espectro de los diferentes da vamos a distinguir los que poseen las siguientes propiedades:</w:t>
      </w:r>
    </w:p>
    <w:p>
      <w:pPr>
        <w:pStyle w:val="Normal"/>
        <w:ind w:firstLine="540"/>
        <w:jc w:val="both"/>
        <w:rPr/>
      </w:pPr>
      <w:r>
        <w:rPr>
          <w:bCs/>
          <w:lang w:val="es-ES_tradnl"/>
        </w:rPr>
        <w:t>1</w:t>
      </w:r>
      <w:r>
        <w:rPr>
          <w:bCs/>
        </w:rPr>
        <w:t>) su intensidad es más de 5-6;</w:t>
      </w:r>
    </w:p>
    <w:p>
      <w:pPr>
        <w:pStyle w:val="Normal"/>
        <w:ind w:firstLine="540"/>
        <w:jc w:val="both"/>
        <w:rPr>
          <w:bCs/>
        </w:rPr>
      </w:pPr>
      <w:r>
        <w:rPr>
          <w:bCs/>
        </w:rPr>
        <w:t>2) posee la estabilidad a las influencias por parte de otras percepciones y también la duración de su manifestación es excepcionalmente alta en comparación con otros da;</w:t>
      </w:r>
    </w:p>
    <w:p>
      <w:pPr>
        <w:pStyle w:val="Normal"/>
        <w:ind w:firstLine="540"/>
        <w:jc w:val="both"/>
        <w:rPr>
          <w:bCs/>
        </w:rPr>
      </w:pPr>
      <w:r>
        <w:rPr>
          <w:bCs/>
        </w:rPr>
        <w:t>3) está acompañado infaliblemente por la anticipación y la ilusión y también (por lo menos de vez en cuando) por otras PI;</w:t>
      </w:r>
    </w:p>
    <w:p>
      <w:pPr>
        <w:pStyle w:val="Normal"/>
        <w:ind w:firstLine="540"/>
        <w:jc w:val="both"/>
        <w:rPr>
          <w:bCs/>
        </w:rPr>
      </w:pPr>
      <w:r>
        <w:rPr>
          <w:bCs/>
        </w:rPr>
        <w:t>4) está acompañado (por lo menos de vez en cuando) por “las emociones físicas” (EF), por ejemplo, por el dolor en la parte del ombligo, “la ebullición” en la espalda, el placer agudo en la garganta, la presión en el centro de la frente, etcétera;</w:t>
      </w:r>
    </w:p>
    <w:p>
      <w:pPr>
        <w:pStyle w:val="Normal"/>
        <w:ind w:firstLine="540"/>
        <w:jc w:val="both"/>
        <w:rPr>
          <w:bCs/>
        </w:rPr>
      </w:pPr>
      <w:r>
        <w:rPr>
          <w:bCs/>
        </w:rPr>
        <w:t>5) resuena mucho con “la rabia”.</w:t>
      </w:r>
    </w:p>
    <w:p>
      <w:pPr>
        <w:pStyle w:val="Normal"/>
        <w:ind w:firstLine="540"/>
        <w:jc w:val="both"/>
        <w:rPr>
          <w:lang w:val="es-ES_tradnl"/>
        </w:rPr>
      </w:pPr>
      <w:r>
        <w:rPr>
          <w:lang w:val="es-ES_tradnl"/>
        </w:rPr>
      </w:r>
    </w:p>
    <w:p>
      <w:pPr>
        <w:pStyle w:val="Normal"/>
        <w:spacing w:before="0" w:after="240"/>
        <w:ind w:firstLine="540"/>
        <w:jc w:val="both"/>
        <w:rPr/>
      </w:pPr>
      <w:r>
        <w:rPr/>
        <w:t>Voy a denominar el deseo-“</w:t>
      </w:r>
      <w:r>
        <w:rPr>
          <w:b/>
        </w:rPr>
        <w:t>ciclón</w:t>
      </w:r>
      <w:r>
        <w:rPr/>
        <w:t>” (la asociación con el imagen de un ciclón – sobre un conjunto concreto de las percepciones aparece cierto potencial, una zona de “la tensión de las PI” elevada que puede prorrumpir con una lluvia de descubrimientos y los relámpagos de los reconocimientos).</w:t>
      </w:r>
    </w:p>
    <w:p>
      <w:pPr>
        <w:pStyle w:val="Normal"/>
        <w:spacing w:before="0" w:after="240"/>
        <w:ind w:firstLine="540"/>
        <w:jc w:val="both"/>
        <w:rPr/>
      </w:pPr>
      <w:r>
        <w:rPr/>
        <w:t>De las descripciones de la Erizotina: “de repente apareció un torbellino”, es decir, una percepción brillante apareció muy rápidamente, ya que las PI suelen aumentar el ritmo más despacio. Y aquí mismo apareció la percepción de este deseo como un ciclón. Creo que nunca he experimentado algo parecido. La palabra “ciclón” resonaba mucho – un frenético deseo alegre que cada minuto puede desencadenar en algo incomprensible. No existe ningún Erizo, en el lugar del Erizo hay una nube de ciclón, algo de fuerza gigantesca”.</w:t>
      </w:r>
    </w:p>
    <w:p>
      <w:pPr>
        <w:pStyle w:val="Normal"/>
        <w:widowControl/>
        <w:numPr>
          <w:ilvl w:val="0"/>
          <w:numId w:val="16"/>
        </w:numPr>
        <w:suppressAutoHyphens w:val="false"/>
        <w:ind w:left="0" w:firstLine="540"/>
        <w:jc w:val="both"/>
        <w:rPr/>
      </w:pPr>
      <w:r>
        <w:rPr/>
        <w:t>Con el término de “reconocimiento” denomino un pensamiento que</w:t>
      </w:r>
    </w:p>
    <w:p>
      <w:pPr>
        <w:pStyle w:val="Normal"/>
        <w:widowControl/>
        <w:numPr>
          <w:ilvl w:val="0"/>
          <w:numId w:val="36"/>
        </w:numPr>
        <w:suppressAutoHyphens w:val="false"/>
        <w:ind w:left="0" w:firstLine="540"/>
        <w:jc w:val="both"/>
        <w:rPr/>
      </w:pPr>
      <w:r>
        <w:rPr/>
        <w:t>aumenta bruscamente la claridad de la razón en cierta zona de las percepciones;</w:t>
      </w:r>
    </w:p>
    <w:p>
      <w:pPr>
        <w:pStyle w:val="Normal"/>
        <w:widowControl/>
        <w:numPr>
          <w:ilvl w:val="0"/>
          <w:numId w:val="36"/>
        </w:numPr>
        <w:suppressAutoHyphens w:val="false"/>
        <w:ind w:left="0" w:firstLine="540"/>
        <w:jc w:val="both"/>
        <w:rPr/>
      </w:pPr>
      <w:r>
        <w:rPr/>
        <w:t>resuena con la PI-claridad;</w:t>
      </w:r>
    </w:p>
    <w:p>
      <w:pPr>
        <w:pStyle w:val="Normal"/>
        <w:widowControl/>
        <w:numPr>
          <w:ilvl w:val="0"/>
          <w:numId w:val="36"/>
        </w:numPr>
        <w:suppressAutoHyphens w:val="false"/>
        <w:ind w:left="0" w:firstLine="540"/>
        <w:jc w:val="both"/>
        <w:rPr/>
      </w:pPr>
      <w:r>
        <w:rPr/>
        <w:t>resuena con otras PI.</w:t>
      </w:r>
    </w:p>
    <w:p>
      <w:pPr>
        <w:pStyle w:val="Normal"/>
        <w:ind w:firstLine="540"/>
        <w:jc w:val="both"/>
        <w:rPr/>
      </w:pPr>
      <w:r>
        <w:rPr/>
        <w:t>Los ciclones desempeñan un papel grande en el viaje del conocimiento. Determinan la dirección de tu viaje, formando así mismo tus diferencias individuales de otros practicantes.</w:t>
      </w:r>
    </w:p>
    <w:p>
      <w:pPr>
        <w:pStyle w:val="Normal"/>
        <w:ind w:firstLine="540"/>
        <w:jc w:val="both"/>
        <w:rPr/>
      </w:pPr>
      <w:r>
        <w:rPr/>
      </w:r>
    </w:p>
    <w:p>
      <w:pPr>
        <w:pStyle w:val="Normal"/>
        <w:widowControl/>
        <w:numPr>
          <w:ilvl w:val="0"/>
          <w:numId w:val="16"/>
        </w:numPr>
        <w:tabs>
          <w:tab w:val="clear" w:pos="709"/>
          <w:tab w:val="left" w:pos="0" w:leader="none"/>
        </w:tabs>
        <w:suppressAutoHyphens w:val="false"/>
        <w:spacing w:before="0" w:after="240"/>
        <w:ind w:left="0" w:firstLine="540"/>
        <w:jc w:val="both"/>
        <w:rPr/>
      </w:pPr>
      <w:r>
        <w:rPr/>
        <w:t>Ya que los ciclones son fuertes, entonces están acompañados además de las PI por las manifestaciones fuertes del primer guardián – el miedo a la derrota (mira el capítulo “las prácticas eficaces”). Los ciclones sobrecargados por el primer guardián los denomino “</w:t>
      </w:r>
      <w:r>
        <w:rPr>
          <w:b/>
        </w:rPr>
        <w:t>el 1g ciclón</w:t>
      </w:r>
      <w:r>
        <w:rPr/>
        <w:t>”. (La palabra “primero” se denomina por un número antes de la palabra, por ejemplo, 1- guardián, 1-cazador, mientras la eficacia se denomina por un número después de la palabra, 1- guardián-3, 1-cazador-6).</w:t>
      </w:r>
    </w:p>
    <w:p>
      <w:pPr>
        <w:pStyle w:val="Normal"/>
        <w:widowControl/>
        <w:numPr>
          <w:ilvl w:val="0"/>
          <w:numId w:val="16"/>
        </w:numPr>
        <w:tabs>
          <w:tab w:val="clear" w:pos="709"/>
          <w:tab w:val="left" w:pos="0" w:leader="none"/>
        </w:tabs>
        <w:suppressAutoHyphens w:val="false"/>
        <w:ind w:left="0" w:firstLine="540"/>
        <w:jc w:val="both"/>
        <w:rPr/>
      </w:pPr>
      <w:r>
        <w:rPr/>
        <w:t>El deseo de descubrir las PI nuevas (1-cazador) no está sobrecargado por el 1-guardián si las siguientes condiciones necesarias son cumplidas:</w:t>
      </w:r>
    </w:p>
    <w:p>
      <w:pPr>
        <w:pStyle w:val="Normal"/>
        <w:widowControl/>
        <w:numPr>
          <w:ilvl w:val="0"/>
          <w:numId w:val="51"/>
        </w:numPr>
        <w:tabs>
          <w:tab w:val="clear" w:pos="709"/>
          <w:tab w:val="left" w:pos="0" w:leader="none"/>
        </w:tabs>
        <w:suppressAutoHyphens w:val="false"/>
        <w:ind w:left="0" w:firstLine="540"/>
        <w:jc w:val="both"/>
        <w:rPr/>
      </w:pPr>
      <w:r>
        <w:rPr/>
        <w:t>hay experiencia suficiente del descubrimiento de las PI nuevas;</w:t>
      </w:r>
    </w:p>
    <w:p>
      <w:pPr>
        <w:pStyle w:val="Normal"/>
        <w:widowControl/>
        <w:numPr>
          <w:ilvl w:val="0"/>
          <w:numId w:val="51"/>
        </w:numPr>
        <w:tabs>
          <w:tab w:val="clear" w:pos="709"/>
          <w:tab w:val="left" w:pos="0" w:leader="none"/>
        </w:tabs>
        <w:suppressAutoHyphens w:val="false"/>
        <w:ind w:left="0" w:firstLine="540"/>
        <w:jc w:val="both"/>
        <w:rPr/>
      </w:pPr>
      <w:r>
        <w:rPr/>
        <w:t>a menudo tienen lugar los descubrimientos pequeños en la práctica, ya que exactamente esta cadena de descubrimientos “pequeños” acerca inevitablemente los descubrimientos grandes, tales como los descubrimientos de las nuevas tecnologías, las PI nuevas, los matices nuevos de las PI ya conocidas, los hábitos de la experimentación más intensa y más larga de las PI, el logro de la claridad en una u otra zona de la imagen general de la práctica.</w:t>
      </w:r>
    </w:p>
    <w:p>
      <w:pPr>
        <w:pStyle w:val="Normal"/>
        <w:ind w:firstLine="540"/>
        <w:jc w:val="both"/>
        <w:rPr/>
      </w:pPr>
      <w:r>
        <w:rPr/>
        <w:t>Un duro ataque del 1-guardián asesta la experiencia del descubrimiento en la forma de avalancha de las PI y del sumergimiento total y duradero en las PI de la intensidad muy alta.</w:t>
      </w:r>
    </w:p>
    <w:p>
      <w:pPr>
        <w:pStyle w:val="Normal"/>
        <w:ind w:firstLine="540"/>
        <w:jc w:val="both"/>
        <w:rPr/>
      </w:pPr>
      <w:r>
        <w:rPr/>
      </w:r>
    </w:p>
    <w:p>
      <w:pPr>
        <w:pStyle w:val="Normal"/>
        <w:widowControl/>
        <w:numPr>
          <w:ilvl w:val="0"/>
          <w:numId w:val="13"/>
        </w:numPr>
        <w:tabs>
          <w:tab w:val="clear" w:pos="709"/>
          <w:tab w:val="left" w:pos="0" w:leader="none"/>
        </w:tabs>
        <w:suppressAutoHyphens w:val="false"/>
        <w:ind w:left="0" w:firstLine="540"/>
        <w:jc w:val="both"/>
        <w:rPr/>
      </w:pPr>
      <w:r>
        <w:rPr/>
        <w:t>Una de las variedades más difundida de los dm es el deseo de la posesión de las PI. Este deseo es interesante por lo que se puede confundir erróneamente con el deseo de experimentar las PI, mientras sea un representante típico de los dm. Las consecuencias de tal confusión son bastante destructivas – las PI pueden dejar de aparecer, que estimula más el deseo de la posesión de ellos y retrasa más la posibilidad de experimentar las PI y a fin de cuentas la ambición de la practicante rompe el saco – no tiene ni las PI ni la claridad de qué hace ahora. Por efecto de esto puede rendir y engrosar las filas de los filósofos, los esotéricos y otras maulas que juegan con las palabras y mueren día tras día en las EN. O puede empezar la revisión de toda su práctica, poniendo en duda y sometiendo al análisis crítico su motivación.</w:t>
      </w:r>
    </w:p>
    <w:p>
      <w:pPr>
        <w:pStyle w:val="Normal"/>
        <w:ind w:firstLine="540"/>
        <w:jc w:val="both"/>
        <w:rPr/>
      </w:pPr>
      <w:r>
        <w:rPr/>
      </w:r>
    </w:p>
    <w:p>
      <w:pPr>
        <w:pStyle w:val="Normal"/>
        <w:ind w:firstLine="540"/>
        <w:jc w:val="both"/>
        <w:rPr/>
      </w:pPr>
      <w:r>
        <w:rPr/>
        <w:t>Determino como “</w:t>
      </w:r>
      <w:r>
        <w:rPr>
          <w:b/>
        </w:rPr>
        <w:t>el deseo de la posesión de las PI</w:t>
      </w:r>
      <w:r>
        <w:rPr/>
        <w:t>” el conjunto abigarrado de los deseos que están dirigidos no hacia el propio proceso de la experimentación de las PI ni hacia todo con lo que resuena, sino hacia su utilización para el logro de unos u otros objetivos. Entre estos objetivos pueden encontrarse más sencillos y más extravagantes. A los más sencillos atribuyo el deseo de jactarse, atraer la atención de la gente, obtener el estatus de “el hocico”, etcétera. Un ejemplo del deseo extravagante es el deseo de mantener el narcisismo y la arrogancia de que eres una practicante tan furiosa, tan desinteresada, tan enajenada, etcétera. Cuanto más adolece una practicante de la manía del narcisismo, más difícil será para ella realizar la revolución de la sinceridad, revelar a sí misma, separar la motivación tenebrosa, parar este juego fino que está dirigido hacia la satisfacción de la sed de la obtención de las EP del impresionar a la gente. Los juegos con el narcisismo pueden llegar al asombroso grado de la confusión, pero existe un criterio sencillo de la eficacia de los antídotos aplicables y del grado de tu sinceridad – es la frecuencia y la profundidad de las PI experimentadas por ti.</w:t>
      </w:r>
    </w:p>
    <w:p>
      <w:pPr>
        <w:pStyle w:val="Normal"/>
        <w:ind w:firstLine="540"/>
        <w:jc w:val="both"/>
        <w:rPr/>
      </w:pPr>
      <w:r>
        <w:rPr/>
      </w:r>
    </w:p>
    <w:p>
      <w:pPr>
        <w:pStyle w:val="Normal"/>
        <w:ind w:firstLine="540"/>
        <w:jc w:val="both"/>
        <w:rPr/>
      </w:pPr>
      <w:r>
        <w:rPr/>
        <w:t>La manifestación típica del deseo de la posesión de las PI es el traslado del acento de la experimentación de las PI a la belleza ficticia y la amplitud de las fijaciones escritas o de las cuentas sobre ellas. Por ejemplo, puedes experimentar la arrogancia de las columnas largas de las cifras y de la abundancia de las notas, que lleva a fin de cuentas a lo que las PI dejan de manifestarse y caes en el engaño más grande de ti misma, confundiendo las EP con las PI.</w:t>
      </w:r>
    </w:p>
    <w:p>
      <w:pPr>
        <w:pStyle w:val="Normal"/>
        <w:ind w:firstLine="540"/>
        <w:jc w:val="both"/>
        <w:rPr/>
      </w:pPr>
      <w:r>
        <w:rPr/>
      </w:r>
    </w:p>
    <w:p>
      <w:pPr>
        <w:pStyle w:val="Normal"/>
        <w:ind w:firstLine="540"/>
        <w:jc w:val="both"/>
        <w:rPr/>
      </w:pPr>
      <w:r>
        <w:rPr/>
        <w:t>Entre los antídotos voy a destacar los siguientes:</w:t>
      </w:r>
    </w:p>
    <w:p>
      <w:pPr>
        <w:pStyle w:val="Normal"/>
        <w:widowControl/>
        <w:numPr>
          <w:ilvl w:val="1"/>
          <w:numId w:val="51"/>
        </w:numPr>
        <w:tabs>
          <w:tab w:val="clear" w:pos="709"/>
          <w:tab w:val="left" w:pos="180" w:leader="none"/>
        </w:tabs>
        <w:suppressAutoHyphens w:val="false"/>
        <w:ind w:left="0" w:firstLine="540"/>
        <w:jc w:val="both"/>
        <w:rPr/>
      </w:pPr>
      <w:r>
        <w:rPr/>
        <w:t>El análisis de las situaciones cuando experimentas la arrogancia y el narcisismo desde el punto de vista de su compatibilidad con las PI;</w:t>
      </w:r>
    </w:p>
    <w:p>
      <w:pPr>
        <w:pStyle w:val="Normal"/>
        <w:widowControl/>
        <w:numPr>
          <w:ilvl w:val="1"/>
          <w:numId w:val="51"/>
        </w:numPr>
        <w:tabs>
          <w:tab w:val="clear" w:pos="709"/>
          <w:tab w:val="left" w:pos="180" w:leader="none"/>
        </w:tabs>
        <w:suppressAutoHyphens w:val="false"/>
        <w:ind w:left="0" w:firstLine="540"/>
        <w:jc w:val="both"/>
        <w:rPr/>
      </w:pPr>
      <w:r>
        <w:rPr/>
        <w:t>La práctica de la percepción cíclica del narcisismo;</w:t>
      </w:r>
    </w:p>
    <w:p>
      <w:pPr>
        <w:pStyle w:val="Normal"/>
        <w:widowControl/>
        <w:numPr>
          <w:ilvl w:val="1"/>
          <w:numId w:val="51"/>
        </w:numPr>
        <w:tabs>
          <w:tab w:val="clear" w:pos="709"/>
          <w:tab w:val="left" w:pos="180" w:leader="none"/>
        </w:tabs>
        <w:suppressAutoHyphens w:val="false"/>
        <w:ind w:left="0" w:firstLine="540"/>
        <w:jc w:val="both"/>
        <w:rPr/>
      </w:pPr>
      <w:r>
        <w:rPr/>
        <w:t>La obtención de la experiencia de la eliminación directa de la satisfacción y de la arrogancia en casos cuando hay claridad [de que estas percepciones son las tenebrosidades, es decir, que son incompatibles con las PI] de tanta intensidad y estabilidad que se acierta a eliminar todas las “gotas” de las EN que acompañan el proceso de la eliminación de las EP.</w:t>
      </w:r>
    </w:p>
    <w:p>
      <w:pPr>
        <w:pStyle w:val="Normal"/>
        <w:widowControl/>
        <w:numPr>
          <w:ilvl w:val="1"/>
          <w:numId w:val="51"/>
        </w:numPr>
        <w:tabs>
          <w:tab w:val="clear" w:pos="709"/>
          <w:tab w:val="left" w:pos="180" w:leader="none"/>
        </w:tabs>
        <w:suppressAutoHyphens w:val="false"/>
        <w:ind w:left="0" w:firstLine="540"/>
        <w:jc w:val="both"/>
        <w:rPr/>
      </w:pPr>
      <w:r>
        <w:rPr/>
        <w:t>Los esfuerzos permanentes para alcanzar la sinceridad en esta cuestión, es decir, la distinción exacta del deseo de experimentar las PI y del deseo de la posesión de ellas;</w:t>
      </w:r>
    </w:p>
    <w:p>
      <w:pPr>
        <w:pStyle w:val="Normal"/>
        <w:widowControl/>
        <w:numPr>
          <w:ilvl w:val="1"/>
          <w:numId w:val="51"/>
        </w:numPr>
        <w:tabs>
          <w:tab w:val="clear" w:pos="709"/>
          <w:tab w:val="left" w:pos="180" w:leader="none"/>
        </w:tabs>
        <w:suppressAutoHyphens w:val="false"/>
        <w:ind w:left="0" w:firstLine="540"/>
        <w:jc w:val="both"/>
        <w:rPr/>
      </w:pPr>
      <w:r>
        <w:rPr/>
        <w:t>Los esfuerzos permanentes para alcanzar la sinceridad en otras esferas de tu vida.</w:t>
      </w:r>
    </w:p>
    <w:p>
      <w:pPr>
        <w:pStyle w:val="Normal"/>
        <w:ind w:firstLine="540"/>
        <w:jc w:val="both"/>
        <w:rPr/>
      </w:pPr>
      <w:r>
        <w:rPr/>
      </w:r>
    </w:p>
    <w:p>
      <w:pPr>
        <w:pStyle w:val="Normal"/>
        <w:ind w:firstLine="540"/>
        <w:jc w:val="both"/>
        <w:rPr/>
      </w:pPr>
      <w:r>
        <w:rPr/>
        <w:t>Cuando aparece la competencia de los da, unos deseos se quedan no realizados durante un tiempo, mientras para los otros nunca tienes tiempo. Si con todo esto te sientes en el colmo de la intensidad de las PI, si estás llena de descubrimientos, entonces aquí no hay nada que analizar, ya que los da más fuertes prevalecen sobre los más débiles. Pero tal situación ideal no puede durar mucho tiempo, primeramente porque no hay un hábito estable de seguir sólo a los da, en segundo lugar porque en la arena aparecen los guardianes (mira el capítulo “las prácticas eficaces”), aparecen los fracasos y la intensidad de las PI disminuye bruscamente. En la situación cuando la llenura de tu vida no alcanza los 10, aparece una pregunta – si en la realidad se realizan los deseos más fuertes y más alegres. Ya que si ahora mismo no estás en el colmo de la intensidad y la llenura de las PI, ésto significa que se manifiestan las “tenebrosidades” (es decir, las percepciones no compatibles con las PI) y ellas pueden sacar al primer plano los deseos ni mucho menos más alegres, la realización de los cuales disminuye la intensidad, la eficacia y la alegría de la práctica. El modo más eficaz de la selección de los da y de la elección de los deseos precisamente más alegres es “el recuerdo sobre la muerte”:</w:t>
      </w:r>
    </w:p>
    <w:p>
      <w:pPr>
        <w:pStyle w:val="Normal"/>
        <w:ind w:firstLine="540"/>
        <w:jc w:val="both"/>
        <w:rPr/>
      </w:pPr>
      <w:r>
        <w:rPr/>
      </w:r>
    </w:p>
    <w:p>
      <w:pPr>
        <w:pStyle w:val="Normal"/>
        <w:ind w:firstLine="540"/>
        <w:jc w:val="both"/>
        <w:rPr/>
      </w:pPr>
      <w:r>
        <w:rPr/>
        <w:t>a) la claridad de la razón de que puedes morir en cualquier momento. Para reforzar esta claridad aconsejo leer o mirar las noticias más a menudo, donde informen sobre las catástrofes y los cadáveres de la gente. La gente fuera en el tren y el repentino descarrilamiento y posterior choque contra una casa – el resultado es de 200 cadáveres. Murieron los buenos, los decentes, los revoltosos y los que se comportaban indecentemente, los cumplidores de las leyes, los criminales y los niños – todos los que estaban en ese en el tren, la muerte no elijió. La gente muere constantemente y no sólo en las guerras, sino en los sitios más “seguros” – mira las noticias temáticas. Hoy mismo puedes convertirte en un cadáver y ninguna fuerza en el mundo te salvará.</w:t>
      </w:r>
    </w:p>
    <w:p>
      <w:pPr>
        <w:pStyle w:val="Normal"/>
        <w:ind w:firstLine="540"/>
        <w:jc w:val="both"/>
        <w:rPr/>
      </w:pPr>
      <w:r>
        <w:rPr/>
        <w:t>(Por supuesto, es necesaria la eliminación impecable de las EN que pueden aparecer por efecto de esta claridad de la razón).</w:t>
      </w:r>
    </w:p>
    <w:p>
      <w:pPr>
        <w:pStyle w:val="Normal"/>
        <w:ind w:firstLine="540"/>
        <w:jc w:val="both"/>
        <w:rPr/>
      </w:pPr>
      <w:r>
        <w:rPr/>
      </w:r>
    </w:p>
    <w:p>
      <w:pPr>
        <w:pStyle w:val="Normal"/>
        <w:spacing w:before="0" w:after="240"/>
        <w:ind w:firstLine="540"/>
        <w:jc w:val="both"/>
        <w:rPr/>
      </w:pPr>
      <w:r>
        <w:rPr/>
        <w:t>b) una PI específica es la percepción de “la entrega”, del rechazo de las afecciones y de la sensatez excepcional. Es una percepción alegre y muy fuerte. Incluye la desesperación fría y no-emocional o más exactamente no es la desesperación (esta palabra está asociada cruelmente con la EN-desesperación), sino un ataque frío de la claridad, la sensatez fría y tronada. Incluye el entusiasmo del viaje inminente a la muerte y algo que resuena más con las palabras “llamar”, “entregarse”, “rendirse”, pero no en el sentido de manifestación de la debilidad, sino al contrario “rendirse” en el sentido de dejar todo, todas las afecciones u o objetivos – todo pierde su sentido delante de la muerte que puede ocurrir ahora mismo – el estado de la extroversión y frescura y la libertad total. Delante del recuerdo sobre la muerte la competencia de los da transcurre de un modo absolutamente especial. Cuanto más fuerte es el recuerdo sobre la muerte, con más seguridad quedan sólo los da más intensivos, más resonantes con las PI, más penetrantes y más esenciales – sólo vas a hacer lo que podrías hacer si supieras que morirías en 5 minutos. Los dm siempre están dirigidos hacia un resultado y pierden absolutamente su importancia al enterarse de antemano sobre la ausencia del resultado, por eso al pensar que nadie en este mundo te garantiza que no muera en 5 minutos, los dm se disminuyen. Y al contrario – cualquier momento de la experimentación y la realización de los da es un valor válido en sí y para sí, por eso la recordación sobre la muerte no disminuye los da y ésto es un filtro más que elimina los dm a favor de los da.</w:t>
      </w:r>
    </w:p>
    <w:p>
      <w:pPr>
        <w:pStyle w:val="Normal"/>
        <w:widowControl/>
        <w:numPr>
          <w:ilvl w:val="0"/>
          <w:numId w:val="13"/>
        </w:numPr>
        <w:tabs>
          <w:tab w:val="clear" w:pos="709"/>
          <w:tab w:val="left" w:pos="0" w:leader="none"/>
        </w:tabs>
        <w:suppressAutoHyphens w:val="false"/>
        <w:ind w:left="0" w:firstLine="540"/>
        <w:jc w:val="both"/>
        <w:rPr/>
      </w:pPr>
      <w:r>
        <w:rPr/>
        <w:t>Dos métodos muy sencillos para “</w:t>
      </w:r>
      <w:r>
        <w:rPr>
          <w:b/>
        </w:rPr>
        <w:t>controlar la no-intervención</w:t>
      </w:r>
      <w:r>
        <w:rPr/>
        <w:t>” en los da, es decir, para impedir la aparición de las partes mecánicos, para realizar “un análisis- express” para revelar la naturaleza de los deseos manifestados:</w:t>
      </w:r>
    </w:p>
    <w:p>
      <w:pPr>
        <w:pStyle w:val="Normal"/>
        <w:ind w:firstLine="540"/>
        <w:jc w:val="both"/>
        <w:rPr/>
      </w:pPr>
      <w:r>
        <w:rPr/>
        <w:t>1) imagínate que los da no se han realizado, el resultado de tus acciones es de cero y si aparecen las EN, significa que las partes mecánicas se entrelazaron en el conjunto de los da. Entonces puedes a) eliminar las EN; b) separar y eliminar los dm; c) lograr no-aparición de las EN al pensar que un da no se puede realizar.</w:t>
      </w:r>
    </w:p>
    <w:p>
      <w:pPr>
        <w:pStyle w:val="Normal"/>
        <w:ind w:firstLine="540"/>
        <w:jc w:val="both"/>
        <w:rPr/>
      </w:pPr>
      <w:r>
        <w:rPr/>
      </w:r>
    </w:p>
    <w:p>
      <w:pPr>
        <w:pStyle w:val="Normal"/>
        <w:spacing w:before="0" w:after="240"/>
        <w:ind w:firstLine="540"/>
        <w:jc w:val="both"/>
        <w:rPr/>
      </w:pPr>
      <w:r>
        <w:rPr>
          <w:lang w:val="es-ES_tradnl"/>
        </w:rPr>
        <w:t>2</w:t>
      </w:r>
      <w:r>
        <w:rPr/>
        <w:t>) Considerablemente diferente se comportan los da y los dm al analizarlos, es decir al preguntar a sí mismo “si quiero exactamente esto”, “si estoy seguro que quiero exactamente esto”, “a lo mejor se puede hacer de otro modo”, “si no es un deseo mecánico”, “si la situación cambia ¿cambiará el deseo?”, etcétera. El análisis de los dm está acompañado inevitablemente por las dudas espasmódicas, las preocupaciones, la inseguridad febril en los deseos y la perplejidad. Y al contrario, el análisis de los da nunca lleva a esta fiebre e incluso el deseo se convierte en el más claro y determinado, las PI incidentes se refuerzan. Incluso si el da se cambia después de su análisis, este cambio de los deseos es seguro y tranquilo, fuera de las dudas inoportunas y molestas, las PI incidentes siguen manifestándose como antes. Cito a Skvo: “el análisis de los da parece a una tracería, está acompañado por la admiración y la sorpresa. Parece al susurro del follaje en los árboles de los deseos – es ligero, transparente y soleado”.</w:t>
      </w:r>
    </w:p>
    <w:p>
      <w:pPr>
        <w:pStyle w:val="Normal"/>
        <w:widowControl/>
        <w:numPr>
          <w:ilvl w:val="0"/>
          <w:numId w:val="13"/>
        </w:numPr>
        <w:tabs>
          <w:tab w:val="clear" w:pos="709"/>
          <w:tab w:val="left" w:pos="0" w:leader="none"/>
        </w:tabs>
        <w:suppressAutoHyphens w:val="false"/>
        <w:ind w:left="0" w:firstLine="540"/>
        <w:jc w:val="both"/>
        <w:rPr/>
      </w:pPr>
      <w:r>
        <w:rPr/>
        <w:t xml:space="preserve">A medida de que un practicante elimina las tenebrosidades y experimenta las PI, </w:t>
      </w:r>
      <w:r>
        <w:rPr>
          <w:b/>
        </w:rPr>
        <w:t>el deseo de experimentar las PI (“dPI”)</w:t>
      </w:r>
      <w:r>
        <w:rPr/>
        <w:t xml:space="preserve"> se convierte en más fuerte, se manifiesta más a menudo y a partir de cierto momento empieza a dominar seguramente los otros deseos. Con todo esto se realiza “</w:t>
      </w:r>
      <w:r>
        <w:rPr>
          <w:b/>
        </w:rPr>
        <w:t>la recordación sobre el dPI</w:t>
      </w:r>
      <w:r>
        <w:rPr/>
        <w:t>”, es decir:</w:t>
      </w:r>
    </w:p>
    <w:p>
      <w:pPr>
        <w:pStyle w:val="Normal"/>
        <w:ind w:firstLine="540"/>
        <w:jc w:val="both"/>
        <w:rPr/>
      </w:pPr>
      <w:r>
        <w:rPr/>
        <w:t>a) como un chico que está perdidamente enamorado experimenta constantemente el deseo de ver a su amada, a pesar de lo que haga, igualmente el dPI se convierte en un iluminado fondo constante.</w:t>
      </w:r>
    </w:p>
    <w:p>
      <w:pPr>
        <w:pStyle w:val="Normal"/>
        <w:ind w:firstLine="540"/>
        <w:jc w:val="both"/>
        <w:rPr/>
      </w:pPr>
      <w:r>
        <w:rPr/>
      </w:r>
    </w:p>
    <w:p>
      <w:pPr>
        <w:pStyle w:val="Normal"/>
        <w:ind w:firstLine="540"/>
        <w:jc w:val="both"/>
        <w:rPr/>
      </w:pPr>
      <w:r>
        <w:rPr/>
        <w:t>b) hay claridad de la razón de que el dPI es el deseo más importante y más apasionado, sin que todo pierda su significado, sin que haya vida; que resuena mucho con la ilusión, la anticipación y el sentimiento del misterio. El dPI se convierte en el centro del mundo de los deseos, el punto de la lectura en el sentido de que todos los demás deseos disminuyen si no resuenan con él. Un deseo alegre que posee tal propiedad lo denomino como “</w:t>
      </w:r>
      <w:r>
        <w:rPr>
          <w:b/>
        </w:rPr>
        <w:t>el objetivo único</w:t>
      </w:r>
      <w:r>
        <w:rPr/>
        <w:t>”. El comportamiento de una persona que tiene el objetivo único describe la siguiente historia: “un monje tibetano vivía en una cueva y cada vez al salir de allí para mear, se arañaba con las puntiagudas espinas de un arbusto que crecía a un lado de la entrada. Cada vez que le pasaba esto pensaba: “ahora vuelvo, cojo una hacha y lo corto”, pero también pensaba, pensaba: “no quiero perder el tiempo cortando el arbusto, ya que mañana puedo morir y ¡no logro mi objetivo! No quiero perder un tiempo precioso y voy a realizar la práctica en vez de cortar los árboles”. Esto es un ejemplo del recuerdo sobre el objetivo único”.</w:t>
      </w:r>
    </w:p>
    <w:p>
      <w:pPr>
        <w:pStyle w:val="Normal"/>
        <w:ind w:firstLine="540"/>
        <w:jc w:val="both"/>
        <w:rPr/>
      </w:pPr>
      <w:r>
        <w:rPr/>
      </w:r>
    </w:p>
    <w:p>
      <w:pPr>
        <w:pStyle w:val="Normal"/>
        <w:ind w:firstLine="540"/>
        <w:jc w:val="both"/>
        <w:rPr/>
      </w:pPr>
      <w:r>
        <w:rPr/>
        <w:t>El objetivo único se convierte en el más estable y brillante si lo acompañan:</w:t>
      </w:r>
    </w:p>
    <w:p>
      <w:pPr>
        <w:pStyle w:val="Normal"/>
        <w:widowControl/>
        <w:numPr>
          <w:ilvl w:val="1"/>
          <w:numId w:val="36"/>
        </w:numPr>
        <w:tabs>
          <w:tab w:val="clear" w:pos="709"/>
          <w:tab w:val="left" w:pos="0" w:leader="none"/>
        </w:tabs>
        <w:suppressAutoHyphens w:val="false"/>
        <w:ind w:left="0" w:firstLine="540"/>
        <w:jc w:val="both"/>
        <w:rPr/>
      </w:pPr>
      <w:r>
        <w:rPr/>
        <w:t>otras PI;</w:t>
      </w:r>
    </w:p>
    <w:p>
      <w:pPr>
        <w:pStyle w:val="Normal"/>
        <w:widowControl/>
        <w:numPr>
          <w:ilvl w:val="1"/>
          <w:numId w:val="36"/>
        </w:numPr>
        <w:tabs>
          <w:tab w:val="clear" w:pos="709"/>
          <w:tab w:val="left" w:pos="0" w:leader="none"/>
        </w:tabs>
        <w:suppressAutoHyphens w:val="false"/>
        <w:ind w:left="0" w:firstLine="540"/>
        <w:jc w:val="both"/>
        <w:rPr/>
      </w:pPr>
      <w:r>
        <w:rPr/>
        <w:t>la claridad de la razón de qué estado concreto es el objetivo del deseo;</w:t>
      </w:r>
    </w:p>
    <w:p>
      <w:pPr>
        <w:pStyle w:val="Normal"/>
        <w:widowControl/>
        <w:numPr>
          <w:ilvl w:val="1"/>
          <w:numId w:val="36"/>
        </w:numPr>
        <w:tabs>
          <w:tab w:val="clear" w:pos="709"/>
          <w:tab w:val="left" w:pos="0" w:leader="none"/>
        </w:tabs>
        <w:suppressAutoHyphens w:val="false"/>
        <w:ind w:left="0" w:firstLine="540"/>
        <w:jc w:val="both"/>
        <w:rPr/>
      </w:pPr>
      <w:r>
        <w:rPr/>
        <w:t>la claridad de la razón de cuál es el frente de trabajo actual (es decir, cuál es la composición actual de otros da);</w:t>
      </w:r>
    </w:p>
    <w:p>
      <w:pPr>
        <w:pStyle w:val="Normal"/>
        <w:widowControl/>
        <w:numPr>
          <w:ilvl w:val="1"/>
          <w:numId w:val="36"/>
        </w:numPr>
        <w:tabs>
          <w:tab w:val="clear" w:pos="709"/>
          <w:tab w:val="left" w:pos="0" w:leader="none"/>
        </w:tabs>
        <w:suppressAutoHyphens w:val="false"/>
        <w:ind w:left="0" w:firstLine="540"/>
        <w:jc w:val="both"/>
        <w:rPr/>
      </w:pPr>
      <w:r>
        <w:rPr/>
        <w:t>la posición del dragón (mira el capítulo “las prácticas eficaces”).</w:t>
      </w:r>
    </w:p>
    <w:p>
      <w:pPr>
        <w:pStyle w:val="Normal"/>
        <w:tabs>
          <w:tab w:val="clear" w:pos="709"/>
          <w:tab w:val="left" w:pos="0" w:leader="none"/>
        </w:tabs>
        <w:ind w:firstLine="540"/>
        <w:jc w:val="both"/>
        <w:rPr/>
      </w:pPr>
      <w:r>
        <w:rPr/>
      </w:r>
    </w:p>
    <w:p>
      <w:pPr>
        <w:pStyle w:val="Normal"/>
        <w:tabs>
          <w:tab w:val="clear" w:pos="709"/>
          <w:tab w:val="left" w:pos="0" w:leader="none"/>
        </w:tabs>
        <w:ind w:firstLine="540"/>
        <w:jc w:val="both"/>
        <w:rPr/>
      </w:pPr>
      <w:r>
        <w:rPr/>
        <w:t>La manifestación del objetivo único es como de un puño abierto, me siento como si la mano que detiene mis fuerzas refuerzos se abriera poco a poco, dejándome libre. Se suelta la cuerda del arco y la flecha sale disparada al blanco. Este puño – son las dudas, la inseguridad, la vaguedad del objetivo y las multidireccionales atracciones mecánicas.</w:t>
      </w:r>
    </w:p>
    <w:p>
      <w:pPr>
        <w:pStyle w:val="Normal"/>
        <w:ind w:firstLine="540"/>
        <w:jc w:val="both"/>
        <w:rPr/>
      </w:pPr>
      <w:r>
        <w:rPr/>
      </w:r>
    </w:p>
    <w:p>
      <w:pPr>
        <w:pStyle w:val="Normal"/>
        <w:spacing w:before="0" w:after="240"/>
        <w:ind w:firstLine="540"/>
        <w:jc w:val="both"/>
        <w:rPr/>
      </w:pPr>
      <w:r>
        <w:rPr/>
        <w:t>Cuando un practicante no tiene la percepción del objetivo único manifestada, primeramente quiere lograr la claridad de que la EN que está experimentando, en la realidad es indeseable para él. Pues la claridad se alcanza con mucha dificultad al experimentar las EN y como las EN ya refuerzan y engendran otras EN, entonces no se puede tratar de la eliminación impecable de las EN. Si en tu lugar el objetivo único está manifestado, entonces hay un deseo firme e inquebrantable de eliminar las EN a pesar de que existe la claridad ahora mismo o no (ya que ha aparecido la EN, entonces según la determinación en este momento no puede haber claridad del grado alto), incluso no existe el deseo de experimentar las EN todo el tiempo mientras no tengas la claridad de que no es deseable y entonces logres la eliminación impecable. Cuando tienes la percepción del objetivo único, entonces tienes la claridad de que quieres sólo las PI – el recuerdo sobre ellas, los saltos sobre ellas en cualquier situación sin reflexiones – esto es la única cosa que se quiere hacer.</w:t>
      </w:r>
    </w:p>
    <w:p>
      <w:pPr>
        <w:pStyle w:val="Normal"/>
        <w:widowControl/>
        <w:numPr>
          <w:ilvl w:val="0"/>
          <w:numId w:val="13"/>
        </w:numPr>
        <w:tabs>
          <w:tab w:val="clear" w:pos="709"/>
          <w:tab w:val="left" w:pos="180" w:leader="none"/>
        </w:tabs>
        <w:suppressAutoHyphens w:val="false"/>
        <w:spacing w:before="0" w:after="240"/>
        <w:ind w:left="0" w:firstLine="540"/>
        <w:jc w:val="both"/>
        <w:rPr/>
      </w:pPr>
      <w:r>
        <w:rPr/>
        <w:t>Cuando hay PI, entonces está claro que las explosiones de las PI van a cambiarse con los períodos de las tenebrosidades. Con el pensamiento sobre esto aparecen los da de luchar a pesar de todo incluso cuando las tenebrosidades tomen por la fuerza el poder absoluta, por ejemplo, realizar prácticas formales (el informe escrito sobre la vida en cada mediadora, la fijación frecuente, el pulimento emocional, la percepción cíclica, etcétera). El conjunto de tales medidas las denominamos “</w:t>
      </w:r>
      <w:r>
        <w:rPr>
          <w:b/>
        </w:rPr>
        <w:t>el frente de trabajos reparativos</w:t>
      </w:r>
      <w:r>
        <w:rPr/>
        <w:t>” (“</w:t>
      </w:r>
      <w:r>
        <w:rPr>
          <w:b/>
        </w:rPr>
        <w:t>FTr</w:t>
      </w:r>
      <w:r>
        <w:rPr/>
        <w:t>”). Pero cuando las PI se van, llegan el caos de los dm y las EN y por un lado existe una falta del deseo de experimentar las tenebrosidades, pero por otro lado no hay un deseo de realizar el FTr, hasta el momento cuando los da vuelvan a aparecer. Este deseo vamos a denominarlo “</w:t>
      </w:r>
      <w:r>
        <w:rPr>
          <w:b/>
        </w:rPr>
        <w:t>el administrador adjunto</w:t>
      </w:r>
      <w:r>
        <w:rPr/>
        <w:t>”.</w:t>
      </w:r>
    </w:p>
    <w:p>
      <w:pPr>
        <w:pStyle w:val="Normal"/>
        <w:widowControl/>
        <w:numPr>
          <w:ilvl w:val="0"/>
          <w:numId w:val="13"/>
        </w:numPr>
        <w:tabs>
          <w:tab w:val="clear" w:pos="709"/>
          <w:tab w:val="left" w:pos="180" w:leader="none"/>
        </w:tabs>
        <w:suppressAutoHyphens w:val="false"/>
        <w:ind w:left="0" w:firstLine="540"/>
        <w:jc w:val="both"/>
        <w:rPr/>
      </w:pPr>
      <w:r>
        <w:rPr/>
        <w:t>“</w:t>
      </w:r>
      <w:r>
        <w:rPr>
          <w:b/>
        </w:rPr>
        <w:t>El deseo de contraer las PI</w:t>
      </w:r>
      <w:r>
        <w:rPr/>
        <w:t>” desempeña un papel importante en la práctica. Es un deseo que:</w:t>
      </w:r>
    </w:p>
    <w:p>
      <w:pPr>
        <w:pStyle w:val="Normal"/>
        <w:widowControl/>
        <w:numPr>
          <w:ilvl w:val="0"/>
          <w:numId w:val="22"/>
        </w:numPr>
        <w:tabs>
          <w:tab w:val="clear" w:pos="709"/>
          <w:tab w:val="left" w:pos="360" w:leader="none"/>
        </w:tabs>
        <w:suppressAutoHyphens w:val="false"/>
        <w:ind w:left="0" w:firstLine="540"/>
        <w:jc w:val="both"/>
        <w:rPr/>
      </w:pPr>
      <w:r>
        <w:rPr/>
        <w:t>resuena con las palabras “quiero ser como ella” o “quiero experimentar lo que describe ella” o “quiero contraer cierta cualidad suya”;</w:t>
      </w:r>
    </w:p>
    <w:p>
      <w:pPr>
        <w:pStyle w:val="Normal"/>
        <w:widowControl/>
        <w:numPr>
          <w:ilvl w:val="0"/>
          <w:numId w:val="22"/>
        </w:numPr>
        <w:tabs>
          <w:tab w:val="clear" w:pos="709"/>
          <w:tab w:val="left" w:pos="360" w:leader="none"/>
        </w:tabs>
        <w:suppressAutoHyphens w:val="false"/>
        <w:ind w:left="0" w:firstLine="540"/>
        <w:jc w:val="both"/>
        <w:rPr/>
      </w:pPr>
      <w:r>
        <w:rPr/>
        <w:t>está acompañado por las PI fuertes (no menos de 7-8 según la escala de los 10) del sector de la Unidad (la simpatía, la abnegación, la entrega, etcétera – mira el capítulo “la lista de las PI con las descripciones”) y otros.</w:t>
      </w:r>
    </w:p>
    <w:p>
      <w:pPr>
        <w:pStyle w:val="Normal"/>
        <w:ind w:firstLine="540"/>
        <w:jc w:val="both"/>
        <w:rPr/>
      </w:pPr>
      <w:r>
        <w:rPr/>
      </w:r>
    </w:p>
    <w:p>
      <w:pPr>
        <w:pStyle w:val="Normal"/>
        <w:spacing w:before="0" w:after="240"/>
        <w:ind w:firstLine="540"/>
        <w:jc w:val="both"/>
        <w:rPr/>
      </w:pPr>
      <w:r>
        <w:rPr/>
        <w:t>Por lo más asombroso que sea, el deseo de contraer las PI lleva a la aparición de las PI ya conocidas a ti y a las nuevas, la descripción de las cuales corresponde a las descripciones de la persona, hacia la imagen donde apareció este deseo.</w:t>
      </w:r>
    </w:p>
    <w:p>
      <w:pPr>
        <w:pStyle w:val="Normal"/>
        <w:spacing w:before="0" w:after="240"/>
        <w:ind w:firstLine="540"/>
        <w:jc w:val="both"/>
        <w:rPr/>
      </w:pPr>
      <w:r>
        <w:rPr/>
        <w:t>El deseo de contraer las percepciones se puede experimentar hacia lo que llamamos “elemento, los fenómenos de la naturaleza, los animales, las plantas”, etcétera. En este caso la condición suficiente para la aparición de las PI nuevas es el cumplimiento de la condición “b” + la realización de las prácticas de la eliminación de la mecánica conciencia discerniente, tales como “no-ríos, no-montañas”, el cambio cíclico de la seguridad, etcétera. La tecnología del contraer de las PI será expuesta más detalladamente en un párrafo separado.</w:t>
      </w:r>
    </w:p>
    <w:p>
      <w:pPr>
        <w:pStyle w:val="Normal"/>
        <w:spacing w:before="0" w:after="240"/>
        <w:ind w:firstLine="540"/>
        <w:jc w:val="both"/>
        <w:rPr/>
      </w:pPr>
      <w:r>
        <w:rPr/>
        <w:t>Vamos a distinguir más “</w:t>
      </w:r>
      <w:r>
        <w:rPr>
          <w:b/>
        </w:rPr>
        <w:t>el deseo de entregar las PI</w:t>
      </w:r>
      <w:r>
        <w:rPr/>
        <w:t>”.</w:t>
      </w:r>
    </w:p>
    <w:p>
      <w:pPr>
        <w:pStyle w:val="Normal"/>
        <w:widowControl/>
        <w:numPr>
          <w:ilvl w:val="0"/>
          <w:numId w:val="44"/>
        </w:numPr>
        <w:tabs>
          <w:tab w:val="clear" w:pos="709"/>
          <w:tab w:val="left" w:pos="180" w:leader="none"/>
        </w:tabs>
        <w:suppressAutoHyphens w:val="false"/>
        <w:spacing w:before="0" w:after="240"/>
        <w:ind w:left="0" w:firstLine="540"/>
        <w:jc w:val="both"/>
        <w:rPr/>
      </w:pPr>
      <w:r>
        <w:rPr/>
        <w:t>Cuando los da se manifiestan intensiva y prolongadamente, en cierto momento aparece un fenómeno que quiero llamar “la caída a la aspiración” – cuando un deseo que está dirigido hacia un objeto se retire al fondo y se convierta en el de fondo, mientras en el primer plano aparece “la aspiración” o “triunfo” o una PI brillante sin objeto más del sector de la Aspiración que resuena mucho con los da.</w:t>
      </w:r>
    </w:p>
    <w:p>
      <w:pPr>
        <w:pStyle w:val="Normal"/>
        <w:widowControl/>
        <w:numPr>
          <w:ilvl w:val="0"/>
          <w:numId w:val="44"/>
        </w:numPr>
        <w:tabs>
          <w:tab w:val="clear" w:pos="709"/>
          <w:tab w:val="left" w:pos="360" w:leader="none"/>
        </w:tabs>
        <w:suppressAutoHyphens w:val="false"/>
        <w:spacing w:before="0" w:after="240"/>
        <w:ind w:left="0" w:firstLine="540"/>
        <w:jc w:val="both"/>
        <w:rPr/>
      </w:pPr>
      <w:r>
        <w:rPr/>
        <w:t xml:space="preserve">Vamos a llamar como </w:t>
      </w:r>
      <w:r>
        <w:rPr>
          <w:b/>
        </w:rPr>
        <w:t>planificación</w:t>
      </w:r>
      <w:r>
        <w:rPr/>
        <w:t xml:space="preserve"> el conjunto de los pensamientos sobre la realización de un deseo experimentado con las palabras de “quiero hacerlo cierto día” con los imágenes correspondientes. La planificación suele estar acompañada por la aparición mecánica de la seguridad de que el futuro será exactamente tal y como lo planificas o, si estás acostumbrado a experimentar la inquietud, exactamente tal como no lo planificas. De una manera u otra, se forma la seguridad mecánica que disminuye bruscamente los da y aparece lo habitual. Como si te encarrilaras. Con la planificación se puede dar cuenta uno de que en el futuro puede pasar cualquier cosa, dependiendo de tus deseos y las circunstancias. Esto lleva a lo que podrías experimentar con los da intensivos al planificar y las circunstancias se convertirán en más “espesas” y llenas de sentimientos con inexpresable profundidad.</w:t>
      </w:r>
    </w:p>
    <w:p>
      <w:pPr>
        <w:pStyle w:val="Normal"/>
        <w:ind w:firstLine="540"/>
        <w:jc w:val="both"/>
        <w:rPr/>
      </w:pPr>
      <w:r>
        <w:rPr/>
        <w:t>“</w:t>
      </w:r>
      <w:r>
        <w:rPr>
          <w:b/>
        </w:rPr>
        <w:t>El deseo de estudiar</w:t>
      </w:r>
      <w:r>
        <w:rPr/>
        <w:t>” – es uno de los da más fuertes que resuena mucho con diferentes PI. El término “deseo de estudiar” incluye: a) el deseo de lograr nuevas compresiones, los da, las PI y las tecnologías del logro de las PI, b) el deseo de obtener los conocimientos nuevos (el estudio de lenguas extranjeras, de cualquier ciencia o disciplina), c) el deseo de obtener hábitos nuevos, tales como el sumergimiento con el equipo para natación submarina, el alpinismo, la equitación y cualquier otra cosa.</w:t>
      </w:r>
    </w:p>
    <w:p>
      <w:pPr>
        <w:pStyle w:val="Normal"/>
        <w:ind w:firstLine="540"/>
        <w:jc w:val="both"/>
        <w:rPr/>
      </w:pPr>
      <w:r>
        <w:rPr/>
        <w:t>El deseo de estudiar de una persona normal está acompañado por las EN fortísimas, por los escépticos, la pereza y los miedos a la derrota. Ésto ocurre porque desde la más tierna infancia los niños son forzados, de modo más rudo (hasta la violencia física grosera, el chantaje, las amenazas, los diferentes castigos y los miedos al castigo, las amonestaciones, las concepciones, etcétera), ir al colegio o instituto y estudiar lo que “está apropiado”, y no lo que quieran. A fin de cuentas olvidan lo que “han estudiado” en seguida y el proceso propio del estudio no se asocia con la tortura, sino no con la alegría y la ilusión.</w:t>
      </w:r>
    </w:p>
    <w:p>
      <w:pPr>
        <w:pStyle w:val="Normal"/>
        <w:ind w:firstLine="540"/>
        <w:jc w:val="both"/>
        <w:rPr/>
      </w:pPr>
      <w:r>
        <w:rPr/>
      </w:r>
    </w:p>
    <w:p>
      <w:pPr>
        <w:pStyle w:val="Normal"/>
        <w:ind w:firstLine="540"/>
        <w:jc w:val="both"/>
        <w:rPr/>
      </w:pPr>
      <w:r>
        <w:rPr/>
        <w:t>Ahora es necesario liberar el deseo de estudiar de estas tenebrosidades para experimentar toda su fuerza iluminada. Para esto es imprescindible seguir SÓLO a los deseos alegres de estudiar a pesar de los miedos, los estereotipos y las concepciones y durante todo el proceso del estudio velar por la presencia de la ilusión (por ejemplo, el porcentaje del tiempo pasado en la ilusión claramente distinguible en el formato de la fijación durante 5 minutos). Es necesario cambiar el sistema de los valores: considerar la actividad principal - la experimentación de la ilusión y la secundaria – la posesión de la información y los hábitos. Entonces el estudio se convierte en un placer más intenso que resuena con los racimos enteros de las PI.</w:t>
      </w:r>
    </w:p>
    <w:p>
      <w:pPr>
        <w:pStyle w:val="Normal"/>
        <w:ind w:firstLine="540"/>
        <w:jc w:val="both"/>
        <w:rPr/>
      </w:pPr>
      <w:r>
        <w:rPr/>
      </w:r>
    </w:p>
    <w:p>
      <w:pPr>
        <w:pStyle w:val="Normal"/>
        <w:ind w:firstLine="540"/>
        <w:jc w:val="both"/>
        <w:rPr/>
      </w:pPr>
      <w:r>
        <w:rPr/>
      </w:r>
    </w:p>
    <w:p>
      <w:pPr>
        <w:pStyle w:val="Normal"/>
        <w:ind w:firstLine="540"/>
        <w:jc w:val="both"/>
        <w:rPr/>
      </w:pPr>
      <w:r>
        <w:rPr/>
        <w:t>La realización del deseo de aprender es un modo excelente para superar a “los guardianes”.</w:t>
      </w:r>
    </w:p>
    <w:p>
      <w:pPr>
        <w:pStyle w:val="Normal"/>
        <w:ind w:firstLine="540"/>
        <w:jc w:val="both"/>
        <w:rPr/>
      </w:pPr>
      <w:r>
        <w:rPr/>
        <w:t>El estudio alegre junto con las prácticas formales es un ariete fuerte que rota la pared de las tenebrosidades en el camino hacia las PI.</w:t>
      </w:r>
    </w:p>
    <w:p>
      <w:pPr>
        <w:pStyle w:val="Normal"/>
        <w:ind w:firstLine="540"/>
        <w:jc w:val="both"/>
        <w:rPr/>
      </w:pPr>
      <w:r>
        <w:rPr/>
      </w:r>
    </w:p>
    <w:p>
      <w:pPr>
        <w:pStyle w:val="Normal"/>
        <w:ind w:firstLine="540"/>
        <w:jc w:val="both"/>
        <w:rPr/>
      </w:pPr>
      <w:r>
        <w:rPr/>
        <w:t>Será oportuno examinar las concepciones sobre el estudio y distraerlas. Las concepciones típicas que impiden al da de estudiar son:</w:t>
      </w:r>
    </w:p>
    <w:p>
      <w:pPr>
        <w:pStyle w:val="Normal"/>
        <w:ind w:firstLine="540"/>
        <w:jc w:val="both"/>
        <w:rPr/>
      </w:pPr>
      <w:r>
        <w:rPr/>
        <w:t>1) “si has empezado algo – no puedes dejarlo”. Empieza y deja tantas veces cuanto quieras. En cuanto aparece el deseo de estudiar algo – empiezas, cuando desaparece – lo dejas. Con todo esto es necesario eliminar las EN que aparecen por costumbre – la desilusión de que el estudio no está terminado, la vergüenza de que no lo has terminado y lo has dejado, SInfP, etcétera. Precisamente este enfoque del estudio lleva al logro de los conocimientos y hábitos firmes y con todo esto se manifiestan el deseo de la creatividad, la claridad, se refuerza el deseo de estudiar y el deseo de las PI. Si los deseos de estudiar son los cambiazos, es decir, cambian el uno al otro tan frecuente que a fin de cuentas no se pueden obtener los hábitos firmes, entonces esto es un hecho temporal que tiene estrecha relación con la costumbre de suprimir los da, pero con el tiempo los da se convierten en los más fuertes y duraderos.</w:t>
      </w:r>
    </w:p>
    <w:p>
      <w:pPr>
        <w:pStyle w:val="Normal"/>
        <w:ind w:firstLine="540"/>
        <w:jc w:val="both"/>
        <w:rPr/>
      </w:pPr>
      <w:r>
        <w:rPr/>
      </w:r>
    </w:p>
    <w:p>
      <w:pPr>
        <w:pStyle w:val="Normal"/>
        <w:ind w:firstLine="540"/>
        <w:jc w:val="both"/>
        <w:rPr/>
      </w:pPr>
      <w:r>
        <w:rPr/>
        <w:t>2) “hay que aspirar hacia un objetivo concreto – es una estupidez estudiar algo sin un objetivo, sólo por placer. Es una tontería estudiar que no podrás utilizar de ningún modo”. Puedes obtener un placer verdadero del estudio sólo cuando estudias algo precisamente porque ahora mismo experimentas el placer del estudio. Es necesario eliminar los deseos mecánicos tales como “leer el párrafo hasta el fin”, etcétera.</w:t>
      </w:r>
    </w:p>
    <w:p>
      <w:pPr>
        <w:pStyle w:val="Normal"/>
        <w:ind w:firstLine="540"/>
        <w:jc w:val="both"/>
        <w:rPr/>
      </w:pPr>
      <w:r>
        <w:rPr/>
      </w:r>
    </w:p>
    <w:p>
      <w:pPr>
        <w:pStyle w:val="Normal"/>
        <w:ind w:firstLine="540"/>
        <w:jc w:val="both"/>
        <w:rPr/>
      </w:pPr>
      <w:r>
        <w:rPr/>
        <w:t>Si el estudio de algo es una condición necesaria para la realización de otro da (por ejemplo, tienes un da de ganar suficiente para realizar otros da, pero tu profesión sobrentiende la necesidad de la recapacitación profesional), entonces esta motivación es iluminada y no-mecánica y a fin de cuentas aparece un deseo alegre de estudiar algo necesario. También puede aparecer el da de cambiar el modo del autoabastecimiento.</w:t>
      </w:r>
    </w:p>
    <w:p>
      <w:pPr>
        <w:pStyle w:val="Normal"/>
        <w:ind w:firstLine="540"/>
        <w:jc w:val="both"/>
        <w:rPr/>
      </w:pPr>
      <w:r>
        <w:rPr/>
      </w:r>
    </w:p>
    <w:p>
      <w:pPr>
        <w:pStyle w:val="Normal"/>
        <w:spacing w:before="0" w:after="240"/>
        <w:ind w:firstLine="540"/>
        <w:jc w:val="both"/>
        <w:rPr/>
      </w:pPr>
      <w:r>
        <w:rPr/>
        <w:t>3) “hay que estudiar en la juventud, en mi edad ya es tarde”. Nunca es “tarde” experimentar el placer de los estudios, igual que viajar en las PI. La vejez, la senilidad, el marasmo – no es algo que viene inevitablemente con el tiempo, sino las consecuencias de las EN, la torpeza y los deseos mecánicos y la vejez de la gente empieza ya en la primera juventud. Una persona que realiza la PCR elimina la vejez junto con las tenebrosidades.</w:t>
      </w:r>
    </w:p>
    <w:p>
      <w:pPr>
        <w:pStyle w:val="Normal"/>
        <w:ind w:firstLine="540"/>
        <w:jc w:val="both"/>
        <w:rPr/>
      </w:pPr>
      <w:r>
        <w:rPr>
          <w:b/>
          <w:bCs/>
          <w:sz w:val="22"/>
          <w:szCs w:val="22"/>
        </w:rPr>
        <w:t>03-01-06)</w:t>
      </w:r>
      <w:r>
        <w:rPr>
          <w:b/>
          <w:bCs/>
        </w:rPr>
        <w:t xml:space="preserve"> </w:t>
      </w:r>
      <w:r>
        <w:rPr>
          <w:bCs/>
        </w:rPr>
        <w:t>El Lagarto propone la división siguiente de los deseos en los tipos:</w:t>
      </w:r>
    </w:p>
    <w:p>
      <w:pPr>
        <w:pStyle w:val="Normal"/>
        <w:ind w:firstLine="540"/>
        <w:jc w:val="both"/>
        <w:rPr>
          <w:bCs/>
        </w:rPr>
      </w:pPr>
      <w:r>
        <w:rPr>
          <w:bCs/>
        </w:rPr>
        <w:t>Los deseos tenebrosos:</w:t>
      </w:r>
    </w:p>
    <w:p>
      <w:pPr>
        <w:pStyle w:val="Normal"/>
        <w:ind w:firstLine="540"/>
        <w:jc w:val="both"/>
        <w:rPr>
          <w:bCs/>
        </w:rPr>
      </w:pPr>
      <w:r>
        <w:rPr>
          <w:b/>
          <w:bCs/>
        </w:rPr>
        <w:t>1-dt:</w:t>
      </w:r>
      <w:r>
        <w:rPr>
          <w:bCs/>
        </w:rPr>
        <w:t xml:space="preserve"> los deseos, determinados por las EN. Si siento la inquietud, entonces los dt aparecen siempre – hay que hacer algo para disminuir la inquietud. La experimentación de estos deseos siempre está acompañada por las EN y su realización lleva al refuerzo de las EN o a la disminución temporal y la sustitución parcial de las EN por el estado espesamente gris y por la satisfacción sin los rayos de las PI ni los deseos alegres. La no-realización o el pensamiento sobre no-realización de tales deseos sin la eliminación de estos deseos, es decir, sin su sustitución por unos deseos alegres, lleva a la explosión de las EN.</w:t>
      </w:r>
    </w:p>
    <w:p>
      <w:pPr>
        <w:pStyle w:val="Normal"/>
        <w:ind w:firstLine="540"/>
        <w:jc w:val="both"/>
        <w:rPr>
          <w:bCs/>
        </w:rPr>
      </w:pPr>
      <w:r>
        <w:rPr>
          <w:bCs/>
        </w:rPr>
      </w:r>
    </w:p>
    <w:p>
      <w:pPr>
        <w:pStyle w:val="Normal"/>
        <w:ind w:firstLine="540"/>
        <w:jc w:val="both"/>
        <w:rPr/>
      </w:pPr>
      <w:r>
        <w:rPr>
          <w:b/>
        </w:rPr>
        <w:t>2-dt</w:t>
      </w:r>
      <w:r>
        <w:rPr/>
        <w:t>: los deseos determinados por las concepciones. Si considero que debo responder a tu pregunta, entonces aparece el deseo de responder, pero con todo esto no estoy experimentando la alegría y la ilusión. Estoy experimentando la preocupación que es un rasgo característico de los deseos determinados por las concepciones. Si realizo este deseo, entonces la preocupación suele disminuir, aparece el estado gris y la satisfacción, pero es un fenómeno temporal, ya que bajando de este modo la preocupación, sólo refuerzo el hábito de experimentarla, por eso después de la satisfacción aparece inevitablemente el 2-dt nuevo y la preocupación nueva que a menudo es más fuerte y más densa que la anterior (el mismo mecanismo funciona al bajar las EN con la ayuda de de la realización de un 1-dt). El pensamiento sobre no-realización del 2-dt o su no-realización sin eliminación lleva al refuerzo de las EN.</w:t>
      </w:r>
    </w:p>
    <w:p>
      <w:pPr>
        <w:pStyle w:val="Normal"/>
        <w:ind w:firstLine="540"/>
        <w:jc w:val="both"/>
        <w:rPr/>
      </w:pPr>
      <w:r>
        <w:rPr/>
      </w:r>
    </w:p>
    <w:p>
      <w:pPr>
        <w:pStyle w:val="Normal"/>
        <w:ind w:firstLine="540"/>
        <w:jc w:val="both"/>
        <w:rPr/>
      </w:pPr>
      <w:r>
        <w:rPr>
          <w:b/>
        </w:rPr>
        <w:t>3-dt:</w:t>
      </w:r>
      <w:r>
        <w:rPr/>
        <w:t xml:space="preserve"> son los deseos completamente mecánicos. Si veo una chocolatina, aparece el deseo de comerla. La mayor parte de mi vida consistía en la realización de tales deseos. A menudo no me daba cuenta de que realizaba no un deseo alegre, sino ya uno mecánico, es decir, no me paraba a tiempo. La mayoría de los 3-dt son cortos, es decir, duran unos segundos y su realización puede tardar unos segundos o minutos. No notaba frecuentemente los 3-dt, la realización de los cuales duraba unos segundos, me picaba – me rascaba, pasaba un hombre – le miraba, me sonreía un hocico – le sonreía en respuesta, etcétera. La realización de tales deseos lleva a la grisedad, la satisfacción y mantiene lo habitual. Su no-realización o el pensamiento sobre su no-realización sin eliminar se acompaña por el descontento y la grisedad.</w:t>
      </w:r>
    </w:p>
    <w:p>
      <w:pPr>
        <w:pStyle w:val="Normal"/>
        <w:ind w:firstLine="540"/>
        <w:jc w:val="both"/>
        <w:rPr/>
      </w:pPr>
      <w:r>
        <w:rPr/>
      </w:r>
    </w:p>
    <w:p>
      <w:pPr>
        <w:pStyle w:val="Normal"/>
        <w:spacing w:before="0" w:after="240"/>
        <w:ind w:firstLine="540"/>
        <w:jc w:val="both"/>
        <w:rPr/>
      </w:pPr>
      <w:r>
        <w:rPr>
          <w:b/>
        </w:rPr>
        <w:t>4-dt:</w:t>
      </w:r>
      <w:r>
        <w:rPr/>
        <w:t xml:space="preserve"> el deseo de obtener las impresiones. Los 3-dt y 4-dt son muy parecidos por cómo los experimento, pero los 4-dt son más fuertes e inoportunos, ya que su realización tarda más tiempo. Aparecen la grisedad y el aburrimiento. Puedo estar sentado en el sofá y de repente quiero comer chocolate o hablar o ir de compras. La realización de estos deseos siempre lleva al torpe estado gris y a la satisfacción sin los rayos de las PI. A menudo mis ideas-fix (es decir, los deseos que se quiere realizar a toda costa, sustituyendo todos los argumentos en contra y frecuentemente sin fijar atención en los factores que pueden llevar a la optimización de la realización de este deseo) – son exactamente los 4-dt. Se convierten en las ideas-fix porque parecen inofensivos y hay claridad de que no son los 1-dt ni los 2-dt, entonces parece que se pueden realizar. Con todo esto no me doy cuenta que en estos momentos me convierto en un amok, en el cual todo se reorganiza para realizar este deseo – el alto diálogo interior, las emociones y todos los demás deseos. Su no-realización o el pensamiento sobre su no-realización sin eliminar se acompañan por el descontento y la grisedad más grandes que en el caso de los 3-dt. Incluso puede aparecer el sentimiento de desolación.</w:t>
      </w:r>
    </w:p>
    <w:p>
      <w:pPr>
        <w:pStyle w:val="Normal"/>
        <w:ind w:firstLine="540"/>
        <w:jc w:val="both"/>
        <w:rPr/>
      </w:pPr>
      <w:r>
        <w:rPr/>
        <w:t>Los deseos iluminados:</w:t>
      </w:r>
    </w:p>
    <w:p>
      <w:pPr>
        <w:pStyle w:val="Normal"/>
        <w:ind w:firstLine="540"/>
        <w:jc w:val="both"/>
        <w:rPr/>
      </w:pPr>
      <w:r>
        <w:rPr>
          <w:b/>
        </w:rPr>
        <w:t>1-di:</w:t>
      </w:r>
      <w:r>
        <w:rPr/>
        <w:t xml:space="preserve"> son los deseos mixtos, la experimentación de los cuales está acompañada por las EP y las PI débiles. De momento los atribuyo a los DI, porque no siempre experimento el envenenamiento de su realización y si realizo precisamente lo que quería, puede aparecer la explosión de las PI. Las EP y las PI están tan estrechamente ligadas que a menudo no puedo distinguirlas. Parece que acabo de tener una ilusión, he empezado a realizar un deseo y veo que sólo estoy experimentando la satisfacción, la EP del frenesí o la arrogancia y empiezo a dudar si tenía ilusión de verdad. Pero la próxima vez aparece un deseo semejante (por ejemplo, el deseo de ver una película) y vuelvo a fijar la ilusión, considerándome a mí misma sincera, pero luego empiezo a dudar otra vez. 1-di en 50% de los casos están dirigidos hacia las acciones tales como ver la película, leer un libro, ver una revista con fotos de animales y en otros 50% - hacia las acciones cotidianas – comprar algo para la guarida, tirar las cosas inútiles, poner en orden los libros, etcétera. La realización de tales deseos lleva en 50% de los casos a la desilusión, la grisedad y el aburrimiento y en otros 50% de los casos el estado no se cambia, es decir, sigue siendo la mezcla de las EP y las PI débiles o aparecen las explosiones de las PI más brillantes, pero sin cambios importantes. La realización forzada o el pensamiento sobre la no-realización puede acompañarse por la grisedad, la desilusión y el descontento o puede suscitar la ilusión, la aspiración y el deseo alegre de experimentar los 2-di.</w:t>
      </w:r>
    </w:p>
    <w:p>
      <w:pPr>
        <w:pStyle w:val="Normal"/>
        <w:ind w:firstLine="540"/>
        <w:jc w:val="both"/>
        <w:rPr/>
      </w:pPr>
      <w:r>
        <w:rPr/>
      </w:r>
    </w:p>
    <w:p>
      <w:pPr>
        <w:pStyle w:val="Normal"/>
        <w:ind w:firstLine="540"/>
        <w:jc w:val="both"/>
        <w:rPr/>
      </w:pPr>
      <w:r>
        <w:rPr>
          <w:b/>
        </w:rPr>
        <w:t>2-di</w:t>
      </w:r>
      <w:r>
        <w:rPr/>
        <w:t>: son los deseos que están acompañados por las percepciones que indudablemente determino como las iluminadas. Los criterios son los sentimientos físicos (la fiebre, el mentol, la anestesia agradable en todos las partes del cuerpo, el sentimiento de la llenura agradable o de la hinchazón de todo el cuerpo). Pero incluso si no hubiera estos sentimientos físicos, de todos modos no habría dudas de que en estos momentos experimento las PI. El pensamiento sobre la realización de estos deseos y la realización propia, si no está acompañada por las tenebrosidades, está acompañada por el refuerzo de los sentimientos físicos, sobre todo por el placer en la garganta y la hinchazón de todo el cuerpo. Cada paso de la realización de tal deseo está acompañado por las explosiones de los sentimientos físicos y las de las PI. Si la realización del 2-di no se mezcla con las tenebrosidades, entonces nunca sucederá el envenenamiento, al contrario – aparecen nuevos deseos iluminados e ideas creativas, apetece correr en direcciones diferentes y aprender a realizar unos deseos iluminados a la vez, ya que en tales momentos es difícil elegir qué e quiero realizar exactamente. La mayoría de estos deseos se atribuye a la práctica – fijar el descubrimiento, escribir un informe, analizar la tenebrosidad, escribir un libro o artículos, mirar en el no-cielo, engendrando la simpatía, y también pasear, acariciarse, escuchar música, leer algo que se trate del mundo de las PI. La realización forzada o el pensamiento sobre la no-realización de los 2-di puede suscitar el descontento, pero se elimina fácilmente y aparece otro deseo alegre.</w:t>
      </w:r>
    </w:p>
    <w:p>
      <w:pPr>
        <w:pStyle w:val="Normal"/>
        <w:ind w:firstLine="540"/>
        <w:jc w:val="both"/>
        <w:rPr/>
      </w:pPr>
      <w:r>
        <w:rPr/>
      </w:r>
    </w:p>
    <w:p>
      <w:pPr>
        <w:pStyle w:val="Normal"/>
        <w:spacing w:before="0" w:after="240"/>
        <w:ind w:firstLine="540"/>
        <w:jc w:val="both"/>
        <w:rPr/>
      </w:pPr>
      <w:r>
        <w:rPr>
          <w:b/>
        </w:rPr>
        <w:t>2-di</w:t>
      </w:r>
      <w:r>
        <w:rPr/>
        <w:t>: es el deseo que está acompañado por la aspiración que se experimenta como un torrente. Resuena la imagen siguiente: como si antes remara a todo remar en el agua muerta, pero de repente me arrastra una fuerte corriente y sólo me queda dejarme llevar por ella. En los momentos de la experimentación de estos deseos existe el sentimiento de la aspiración, como si todas las percepciones se convirtieran en un río grande que flota constantemente en una dirección y este movimiento se experimenta como un acercamiento hacia algo alegre. Experimenté algo parecido en una forma débil en mi niñez, cuando me llevaron al parque de atracciones y en cierto momento empecé a oír el ruido cercano y se reforzaron la alegría y la ilusión. Por todas direcciones estuvo acercándose la gente, por las mañanas todos iban en la dirección única, como atraídos por un imán y yo pensaba que todos experimentaban algo parecido. Yo me quedaba pasmada por la ilusión. Parecía que cuando por fin llegara allí, me ocurriría algo increíble y quise correr hacia allí. También puede surgir el sentimiento de una vela grande en este lugar, en la que sopla el viento y está máximamente curvada hacia adelante. La realización de tales deseos, si no se mezclan con las tenebrosidades, siempre lleva a los descubrimientos nuevos, a las PI nuevas o al refuerzo de la aspiración y a los sentimientos físicos. La imposibilidad de realizar tales deseos no suscita las EN, sino sólo la misma ilusión.</w:t>
      </w:r>
    </w:p>
    <w:p>
      <w:pPr>
        <w:pStyle w:val="Normal"/>
        <w:ind w:firstLine="540"/>
        <w:jc w:val="both"/>
        <w:rPr>
          <w:bCs/>
        </w:rPr>
      </w:pPr>
      <w:r>
        <w:rPr>
          <w:b/>
          <w:bCs/>
          <w:sz w:val="22"/>
          <w:szCs w:val="22"/>
        </w:rPr>
        <w:t>03-01-07)</w:t>
      </w:r>
      <w:r>
        <w:rPr>
          <w:b/>
          <w:bCs/>
        </w:rPr>
        <w:t xml:space="preserve"> </w:t>
      </w:r>
      <w:r>
        <w:rPr>
          <w:bCs/>
        </w:rPr>
        <w:t>No se suele suscitar la admiración que la suprema felicidad, el sentimiento de la belleza y la simpatía resuenan el uno con el otro – se percibe como algo natural, ya que las percepciones propias parecen parecidas, aunque si miras en esto con una mirada fresca, entonces aparece la admiración – es asombroso que ésto sea exactamente así, que la resonancia aparezca exactamente entre ellos y no, por ejemplo, entre la felicidad extrema y la irritación.</w:t>
      </w:r>
    </w:p>
    <w:p>
      <w:pPr>
        <w:pStyle w:val="Normal"/>
        <w:ind w:firstLine="540"/>
        <w:jc w:val="both"/>
        <w:rPr>
          <w:bCs/>
        </w:rPr>
      </w:pPr>
      <w:r>
        <w:rPr>
          <w:bCs/>
        </w:rPr>
      </w:r>
    </w:p>
    <w:p>
      <w:pPr>
        <w:pStyle w:val="Normal"/>
        <w:ind w:firstLine="540"/>
        <w:jc w:val="both"/>
        <w:rPr/>
      </w:pPr>
      <w:r>
        <w:rPr/>
        <w:t>Pero lo que es más asombroso es que ¡la resonancia aparezca entre las percepciones tan diferentes como, por ejemplo, la felicidad suprema y la sinceridad! Es asombroso que las percepciones tan diferentes resuenen tan brillantemente la una con la otra. La resonancia entre la esfera del vacío y la enajenación, entre la claridad de la razón y la serenidad es asombrosa. Es asombrosa la resonancia entre tales percepciones como las descripciones que, desde el punto de vista de la semántica, son absolutamente diferentes, por ejemplo, la fidelidad y la enajenación.</w:t>
      </w:r>
    </w:p>
    <w:p>
      <w:pPr>
        <w:pStyle w:val="Normal"/>
        <w:ind w:firstLine="540"/>
        <w:jc w:val="both"/>
        <w:rPr/>
      </w:pPr>
      <w:r>
        <w:rPr/>
      </w:r>
    </w:p>
    <w:p>
      <w:pPr>
        <w:pStyle w:val="Normal"/>
        <w:ind w:firstLine="540"/>
        <w:jc w:val="both"/>
        <w:rPr/>
      </w:pPr>
      <w:r>
        <w:rPr/>
        <w:t>También es asombroso que ¡el estado de la salud se convierta en el excepcionalmente agradable exactamente por la causa de las PI que resuenan la una con la otra! Para ver esta armonía más descolladamente, imagínate que tu estado de la salud se mejoraría de la ternura y la irritación y se empeoraría de la fidelidad. Es imposible imaginar – qué pasaría en este caso.</w:t>
      </w:r>
    </w:p>
    <w:p>
      <w:pPr>
        <w:pStyle w:val="Normal"/>
        <w:ind w:firstLine="540"/>
        <w:jc w:val="both"/>
        <w:rPr/>
      </w:pPr>
      <w:r>
        <w:rPr/>
      </w:r>
    </w:p>
    <w:p>
      <w:pPr>
        <w:pStyle w:val="Normal"/>
        <w:ind w:firstLine="540"/>
        <w:jc w:val="both"/>
        <w:rPr/>
      </w:pPr>
      <w:r>
        <w:rPr/>
        <w:t>La organización de “el estado” de cada persona es siguiente: oficialmente el poder en el país pertenece a uno que se viste en “el uniforme” de dictador que se llama “yo”, con todo esto existe un círculo de las personas (es decir, de las percepciones) que tienen el acceso permanente al “uniforme” y también las que tienen este acceso rara vez. A veces se ocurre que por la influencia de las fuerzas exteriores “el uniforme” del dictador pasa en propiedad de cualquier principiante.</w:t>
      </w:r>
    </w:p>
    <w:p>
      <w:pPr>
        <w:pStyle w:val="Normal"/>
        <w:ind w:firstLine="540"/>
        <w:jc w:val="both"/>
        <w:rPr/>
      </w:pPr>
      <w:r>
        <w:rPr/>
      </w:r>
    </w:p>
    <w:p>
      <w:pPr>
        <w:pStyle w:val="Normal"/>
        <w:ind w:firstLine="540"/>
        <w:jc w:val="both"/>
        <w:rPr/>
      </w:pPr>
      <w:r>
        <w:rPr/>
        <w:t>El cambio del poder transcurre caótica y muy rápidamente – “el uniforme” puede pasar de mano en mano en minutos o incluso segundos contados.</w:t>
      </w:r>
    </w:p>
    <w:p>
      <w:pPr>
        <w:pStyle w:val="Normal"/>
        <w:ind w:firstLine="540"/>
        <w:jc w:val="both"/>
        <w:rPr/>
      </w:pPr>
      <w:r>
        <w:rPr/>
        <w:t>Si el acceso permanente a “el uniforme” pasa en propiedad de un grupo de las personas por lo menos parcialmente coordinadas, entonces la política formada por cada una de ellas no es muy contradictora, y tal ser humano se llama “consecuente”, “tesonero”, “dedicado al fin propuesto”, etcétera. Pero incluso en este caso la situación suele ser contradictoria.</w:t>
      </w:r>
    </w:p>
    <w:p>
      <w:pPr>
        <w:pStyle w:val="Normal"/>
        <w:ind w:firstLine="540"/>
        <w:jc w:val="both"/>
        <w:rPr/>
      </w:pPr>
      <w:r>
        <w:rPr/>
        <w:t>Los cambiazos de los poseedores de “el uniforme “yo” son continuos y cada uno se considera responsable por las soluciones de los anteriores.</w:t>
      </w:r>
    </w:p>
    <w:p>
      <w:pPr>
        <w:pStyle w:val="Normal"/>
        <w:ind w:firstLine="540"/>
        <w:jc w:val="both"/>
        <w:rPr/>
      </w:pPr>
      <w:r>
        <w:rPr/>
      </w:r>
    </w:p>
    <w:p>
      <w:pPr>
        <w:pStyle w:val="Normal"/>
        <w:ind w:firstLine="540"/>
        <w:jc w:val="both"/>
        <w:rPr/>
      </w:pPr>
      <w:r>
        <w:rPr/>
        <w:t>Ahora volvamos a la descripción de las percepciones.</w:t>
      </w:r>
    </w:p>
    <w:p>
      <w:pPr>
        <w:pStyle w:val="Normal"/>
        <w:ind w:firstLine="540"/>
        <w:jc w:val="both"/>
        <w:rPr/>
      </w:pPr>
      <w:r>
        <w:rPr/>
        <w:t>Todos los deseos de una persona humilde son mecánicos y en tal situación es casi imposible incluso meditar en el tema de “yo”, ya que en seguida aparece la fatiga y las EN. El deseo alegre de pararse y pensar en el tema del poder aparece y obtiene la fuerza a medida de que los da se manifiestan más a menudo y más fuertemente.</w:t>
      </w:r>
    </w:p>
    <w:p>
      <w:pPr>
        <w:pStyle w:val="Normal"/>
        <w:ind w:firstLine="540"/>
        <w:jc w:val="both"/>
        <w:rPr/>
      </w:pPr>
      <w:r>
        <w:rPr/>
        <w:t>En cada instante algo se experimenta y con todo esto el deseo más habitual prevalece lo menos habitual y una percepción frecuente (el hábito) aparece con el deseo incluso muy débilmente manifestado de experimentarla. Para que el deseo nuevo rompa esta empalizada de los hábitos, tiene que ser estrechamente asociado con uno de los deseos habituales, es decir, que está dirigido hacia la realización de uno de ellos, o tiene que ser excepcionalmente fuerte y/o tesonero.</w:t>
      </w:r>
    </w:p>
    <w:p>
      <w:pPr>
        <w:pStyle w:val="Normal"/>
        <w:ind w:firstLine="540"/>
        <w:jc w:val="both"/>
        <w:rPr/>
      </w:pPr>
      <w:r>
        <w:rPr/>
      </w:r>
    </w:p>
    <w:p>
      <w:pPr>
        <w:pStyle w:val="Normal"/>
        <w:ind w:firstLine="540"/>
        <w:jc w:val="both"/>
        <w:rPr/>
      </w:pPr>
      <w:r>
        <w:rPr/>
        <w:t>Las PI (PI, la claridad, los da, el IEE y los sentimientos físicos) y los tenebrosidades (las EN, la torpeza, las concepciones falsas, los dm y el NEE) están tan lejos el uno del otro, son tan incompatibles que a medida de que se refuerzan las PI, la cuestión del poder surge inevitablemente. La persona se desintegra, se divide en dos partes. El poder pasa alternativamente de los manos del partido de las EN a los manos del partido de las PI y con todo esto ninguno de ellos, al usurpar el poder, no quiere categóricamente reconocer las resoluciones del otro. Por eso, desde el punto de vista de un observador imparcial que está lejos de la práctica del desarrollo de las PI, tal persona le parece contradictoria y poco segura. Acaba de ponerse de acuerdo contigo en algo y en 5 minutos ya niega el acuerdo en razón de la ausencia del da. Pero tal versatilidad dura sólo hasta que la practicante aprenda a distinguir los da y los dm. Los da puros también pueden sustituirse por otros da en medio de su realización, pero con todo eso la mayoría de ellos son estables y definitivos, así que la practicante no tiene ningún tipo de las dificultades con la realización de los da incluso de muy larga duración.</w:t>
      </w:r>
    </w:p>
    <w:p>
      <w:pPr>
        <w:pStyle w:val="Normal"/>
        <w:ind w:firstLine="540"/>
        <w:jc w:val="both"/>
        <w:rPr/>
      </w:pPr>
      <w:r>
        <w:rPr/>
      </w:r>
    </w:p>
    <w:p>
      <w:pPr>
        <w:pStyle w:val="Normal"/>
        <w:ind w:firstLine="540"/>
        <w:jc w:val="both"/>
        <w:rPr/>
      </w:pPr>
      <w:r>
        <w:rPr/>
        <w:t>La ruptura de todo el conjunto de las percepciones en dos frentes irreconciliables no es la esquizofrenia ni ninguna otra cosa descrita por los psiquiatras. La diferencia es que los fenómenos que se consideran la patología y los que hacen sufrir se consisten en una u otra recombinación de las percepciones tenebrosas – un conjunto de los dm se opone al otro, unas concepciones – a las otras. Cada uno que aspira a experimentar cuanto más PI posible, que da pasos prácticos hacia esto, logra el resultado y tropeza con la situación de “el desdoblamiento”, testimonia que ésto es un estado muy atractivo. No es la lucha de dos partes equivalentes, sino ésto resuena con el modo de la lucha por la obtención de la libertad. Se ocurre frecuentemente que en un período corte del tiempo las PI y las EN se cambian rápidamente y entonces aparece la claridad especialmente brillante de que por una causa desconocida las PI se experimentan de un modo que resuena con las palabras “vivo”, “verdadero”, “aquel”, pero las tenebrosidades al contrario. De este modo, cuanto más frecuente y brillantemente se manifiestan las PI, más placer y otras PI puedes experimentar del proceso propio de la lucha con las tenebrosidades, incluso si ésto te sale difícilmente.</w:t>
      </w:r>
    </w:p>
    <w:p>
      <w:pPr>
        <w:pStyle w:val="Normal"/>
        <w:ind w:firstLine="540"/>
        <w:jc w:val="both"/>
        <w:rPr/>
      </w:pPr>
      <w:r>
        <w:rPr/>
      </w:r>
    </w:p>
    <w:p>
      <w:pPr>
        <w:pStyle w:val="Normal"/>
        <w:ind w:firstLine="540"/>
        <w:jc w:val="both"/>
        <w:rPr/>
      </w:pPr>
      <w:r>
        <w:rPr/>
        <w:t>Si no bajas la presión de las práctica y no experimentas los orgasmos frecuentes (no más frecuente que una serie de los orgasmos 2-3 veces al mes), entonces con el tiempo el fondo iluminado (FO) se convertirá en el continuo y la dualidad de los poderes se sustituirá por el poder único, pero el poder pertenecerá no a “un bote vacío” de la concepción de “yo” en que cualquier concepción puede meterse, sino a la coalición de las PI. Primeramente la persona es una, luego se divide en dos y luego vuelve a ser uno.</w:t>
      </w:r>
    </w:p>
    <w:p>
      <w:pPr>
        <w:pStyle w:val="Normal"/>
        <w:ind w:firstLine="540"/>
        <w:jc w:val="both"/>
        <w:rPr/>
      </w:pPr>
      <w:r>
        <w:rPr/>
      </w:r>
    </w:p>
    <w:p>
      <w:pPr>
        <w:pStyle w:val="Normal"/>
        <w:spacing w:before="0" w:after="240"/>
        <w:ind w:firstLine="540"/>
        <w:jc w:val="both"/>
        <w:rPr/>
      </w:pPr>
      <w:r>
        <w:rPr/>
        <w:t>En el camino hacia la reunión nueva siempre aparecerá la necesidad de resolver la cuestión siguiente: ahora mismo puede prevalecer el deseo de jugar un juego de ordenador y experimentar el contento y el descontento, o el deseo de leer un libro sobre Ramakrishna y experimentar las PI. Ahora mismo tienes el uno o el otro. Lo que cambia la situación y rompe la dominación absoluta de los hábitos mecánicos es la claridad de que en cualquier caso si tienes el uno o el otro o el tercero deseo, uno de ellos prevalecerá los otros. De un modo asombroso esta claridad refuerza el da de experimentar las PI. Aunque no es tan sorprendente si recordamos lo de qué empecé yo: la propiedad de las PI de resonar la una con la otra. De aquí se deduce que CUALQUIER claridad contribuye a los da de experimentar las PI. Por eso la importancia tan grande para todas las ramas de la práctica tiene la práctica de la eliminación de las concepciones, de las palabras con el sentido indefinido, etcétera, - el logro de la claridad de la razón resuena excepcionalmente fuerte con la PI-claridad y todo esto se mete en el platillo de la balanza del deseo de experimentar las PI.</w:t>
      </w:r>
    </w:p>
    <w:p>
      <w:pPr>
        <w:pStyle w:val="Normal"/>
        <w:ind w:firstLine="540"/>
        <w:jc w:val="both"/>
        <w:rPr/>
      </w:pPr>
      <w:r>
        <w:rPr/>
        <w:t>El término “meditación” se encuentra a menudo. Más frecuentemente lo utilizan como el atractivo bonito, pero no saben ni siquiera quieren saber qué exactamente denominan con esta palabra. Los que verdaderamente realizan alguna práctica, suelen denominar con esta palabra la recuperación de la atención de todos los pensamientos, deseos y emociones, en el proceso de que aparecen las percepciones agradables para ellos. Las descripciones de tales percepciones resuenan a menudo con las PI (depende del autor concreto). La eliminación de los deseos se considera la condición más esencial para la realización de la meditación acertada. En muchos manuales de las meditaciones se pone en claro que incluso el deseo de lograr el resultado es un obstáculo para la meditación. Ésto obviamente está en contradicción con la práctica del desarrollo de los da que propongo y quiero explicarlo.</w:t>
      </w:r>
    </w:p>
    <w:p>
      <w:pPr>
        <w:pStyle w:val="Normal"/>
        <w:ind w:firstLine="540"/>
        <w:jc w:val="both"/>
        <w:rPr/>
      </w:pPr>
      <w:r>
        <w:rPr/>
      </w:r>
    </w:p>
    <w:p>
      <w:pPr>
        <w:pStyle w:val="Normal"/>
        <w:ind w:firstLine="540"/>
        <w:jc w:val="both"/>
        <w:rPr/>
      </w:pPr>
      <w:r>
        <w:rPr/>
        <w:t>Si no tienes la claridad en la existencia del abismo sin fondo que separa los da y los dm, si no tienes la experiencia de su distinción, del desarrollo de los primeros y de la eliminación de los segundos, si no sabes que los da resuenan con las PI y los dm son incompatibles con ellas, si no realizas la práctica de la eliminación de las EN que aparecen inevitablemente por el costumbre o por efecto de la realización de los dm (incluso del deseo del resultado si tiene los mecánicos partes integrantes), entonces, por supuesto, puedes lograr la manifestación de las PI sólo recuperando la atención de todas las percepciones. Con todo esto, primeramente, las PI que aparecen son cortas, inestables, no llegan a la intensidad y la penetración alta y no tienen la profundidad (es decir, el espectro amplio de las matices), y de este modo no pueden ejercer la influencia importante en todo el conjunto de las percepciones en este lugar, no se convierten en el contrapeso importante para las tenebrosidades y no se hacen costumbre. En el segundo lugar, la práctica semejante no está compatible con la vida normal, y sobre todo con la vida llena de los da, ya que exige la dedicación de cierto tiempo a la meditación. Al mismo tiempo lleva a lo que las PI del sector de la Aspiración no pueden manifestarse establemente en uno que practica “la meditación”, ya que los da – son “las chispas” primeras de tales PI, los factores más resonantes para ellas. En tercero lugar, el meditador parece a un hombre que está sentado en la coste del océano y espera ¿qué arroja el océano?, pero cuando aparecen las PI, no puede ni agarrarlas ni hacerlas la parte inalienable de su conjunto de las percepciones, ya que ¡elimina el deseo de esto! Sólo puede observar como aparece una PI y, sin ayuda del deseo alegre de experimentarla, desaparece rápidamente. Asimismo, el meditador priva a sí mismo de un motor fuertísimo que acerca por diez o cien veces la llegada del hábito de experimentar las percepciones atractivas.</w:t>
      </w:r>
    </w:p>
    <w:p>
      <w:pPr>
        <w:pStyle w:val="Normal"/>
        <w:ind w:firstLine="540"/>
        <w:jc w:val="both"/>
        <w:rPr/>
      </w:pPr>
      <w:r>
        <w:rPr/>
      </w:r>
    </w:p>
    <w:p>
      <w:pPr>
        <w:pStyle w:val="Normal"/>
        <w:ind w:firstLine="540"/>
        <w:jc w:val="both"/>
        <w:rPr/>
      </w:pPr>
      <w:r>
        <w:rPr/>
        <w:t>El practicante de la PCR indudablemente practica “la meditación” – elimina las tenebrosidades (a veces no sólo tenebrosidades, sino todas las percepciones), “escucha” lo que se despierta, pero cuando aparecen las PI experimenta el da resonante de experimentar este PI más fuertemente y más a menudo. Separa este deseo de los deseos mecánicos y tenebrosos y, experimentándolo, desarrollándolo con la ayuda de las prácticas formales, alcanza la velocidad muy alta del refuerzo del hábito de experimentar esta PI. Con la aparición primera de una nueva PI, la agarra con a ayuda de las descripciones y las fijaciones. Además, con la ayuda de las prácticas formales logra las PI estables y intensivas, empieza a experimentar las nuevas PI, le surgen los da nuevos y empieza el viaje al mundo de las PI, para la realización de cual no tiene que dividir la vida en “la práctica” y “la no-práctica”, lo que disminuye catastróficamente la eficacia de la práctica. El practicante de la PCR puede realizar la práctica 24 horas al día y con todo esto ¡cualquier situación es ideal para él!</w:t>
      </w:r>
    </w:p>
    <w:p>
      <w:pPr>
        <w:pStyle w:val="Normal"/>
        <w:ind w:firstLine="540"/>
        <w:jc w:val="both"/>
        <w:rPr/>
      </w:pPr>
      <w:r>
        <w:rPr/>
      </w:r>
    </w:p>
    <w:p>
      <w:pPr>
        <w:pStyle w:val="Normal"/>
        <w:rPr>
          <w:rFonts w:eastAsia="Malgun Gothic"/>
          <w:lang w:val="ru-RU" w:eastAsia="ko-KR"/>
        </w:rPr>
      </w:pPr>
      <w:r>
        <w:rPr>
          <w:rFonts w:eastAsia="Malgun Gothic"/>
          <w:lang w:val="ru-RU" w:eastAsia="ko-KR"/>
        </w:rPr>
      </w:r>
    </w:p>
    <w:p>
      <w:pPr>
        <w:pStyle w:val="Normal"/>
        <w:rPr>
          <w:rFonts w:eastAsia="Malgun Gothic"/>
          <w:lang w:val="ru-RU" w:eastAsia="ko-KR"/>
        </w:rPr>
      </w:pPr>
      <w:r>
        <w:rPr>
          <w:rFonts w:eastAsia="Malgun Gothic"/>
          <w:lang w:val="ru-RU" w:eastAsia="ko-KR"/>
        </w:rPr>
      </w:r>
    </w:p>
    <w:p>
      <w:pPr>
        <w:pStyle w:val="Normal"/>
        <w:autoSpaceDE w:val="false"/>
        <w:spacing w:before="0" w:after="240"/>
        <w:ind w:right="44" w:firstLine="540"/>
        <w:jc w:val="center"/>
        <w:rPr>
          <w:b/>
          <w:b/>
          <w:sz w:val="32"/>
          <w:szCs w:val="32"/>
        </w:rPr>
      </w:pPr>
      <w:r>
        <w:rPr>
          <w:b/>
          <w:sz w:val="32"/>
          <w:szCs w:val="32"/>
        </w:rPr>
        <w:t>Parte 04 – “La conciencia distintiva”</w:t>
      </w:r>
    </w:p>
    <w:p>
      <w:pPr>
        <w:pStyle w:val="Normal"/>
        <w:autoSpaceDE w:val="false"/>
        <w:spacing w:before="0" w:after="240"/>
        <w:ind w:left="3420" w:hanging="0"/>
        <w:rPr/>
      </w:pPr>
      <w:r>
        <w:rPr/>
        <w:t xml:space="preserve">«El caballo sin cascos no es caballo» </w:t>
      </w:r>
    </w:p>
    <w:p>
      <w:pPr>
        <w:pStyle w:val="Normal"/>
        <w:autoSpaceDE w:val="false"/>
        <w:spacing w:before="0" w:after="240"/>
        <w:ind w:left="3420" w:hanging="0"/>
        <w:jc w:val="right"/>
        <w:rPr/>
      </w:pPr>
      <w:r>
        <w:rPr/>
        <w:t>V. Kresse "Cómo cuidar los caballos"</w:t>
      </w:r>
    </w:p>
    <w:p>
      <w:pPr>
        <w:pStyle w:val="Normal"/>
        <w:autoSpaceDE w:val="false"/>
        <w:spacing w:before="0" w:after="240"/>
        <w:ind w:left="3420" w:hanging="0"/>
        <w:jc w:val="both"/>
        <w:rPr/>
      </w:pPr>
      <w:r>
        <w:rPr/>
        <w:t>“</w:t>
      </w:r>
      <w:r>
        <w:rPr/>
        <w:t>Cuando veo cuando la gente educada no tiene capacidades de distinguir lo real de lo irreal, que esta gente no tiene impasibilidad, no puedo evitar asociarla con la paja o con los halcones que vuelan muy alto en el cielo pero piensan sólo en la carroña que está en la tierra”.</w:t>
      </w:r>
    </w:p>
    <w:p>
      <w:pPr>
        <w:pStyle w:val="Normal"/>
        <w:autoSpaceDE w:val="false"/>
        <w:spacing w:before="0" w:after="240"/>
        <w:ind w:left="3420" w:hanging="0"/>
        <w:jc w:val="right"/>
        <w:rPr/>
      </w:pPr>
      <w:r>
        <w:rPr/>
        <w:t>Ramakrishna</w:t>
      </w:r>
    </w:p>
    <w:p>
      <w:pPr>
        <w:pStyle w:val="Normal"/>
        <w:autoSpaceDE w:val="false"/>
        <w:spacing w:before="0" w:after="240"/>
        <w:ind w:firstLine="540"/>
        <w:rPr/>
      </w:pPr>
      <w:r>
        <w:rPr/>
        <w:t>El sumario del capítulo:</w:t>
      </w:r>
    </w:p>
    <w:p>
      <w:pPr>
        <w:pStyle w:val="Normal"/>
        <w:overflowPunct w:val="false"/>
        <w:autoSpaceDE w:val="false"/>
        <w:ind w:left="360" w:hanging="0"/>
        <w:rPr/>
      </w:pPr>
      <w:r>
        <w:rPr>
          <w:b/>
          <w:bCs/>
          <w:kern w:val="2"/>
          <w:lang w:val="es-ES_tradnl"/>
        </w:rPr>
        <w:t xml:space="preserve">04-01) </w:t>
      </w:r>
      <w:r>
        <w:rPr>
          <w:kern w:val="2"/>
          <w:lang w:val="es-ES_tradnl"/>
        </w:rPr>
        <w:t xml:space="preserve">El estudio general de la conciencia distintiva (CD) </w:t>
      </w:r>
    </w:p>
    <w:p>
      <w:pPr>
        <w:pStyle w:val="Normal"/>
        <w:overflowPunct w:val="false"/>
        <w:autoSpaceDE w:val="false"/>
        <w:ind w:left="360" w:hanging="0"/>
        <w:rPr/>
      </w:pPr>
      <w:r>
        <w:rPr>
          <w:b/>
          <w:bCs/>
          <w:kern w:val="2"/>
          <w:lang w:val="es-ES_tradnl"/>
        </w:rPr>
        <w:t xml:space="preserve">04-02) </w:t>
      </w:r>
      <w:r>
        <w:rPr>
          <w:kern w:val="2"/>
          <w:lang w:val="es-ES_tradnl"/>
        </w:rPr>
        <w:t>La práctica de olvidar. La práctica de engendrar las imágenes iluminadas.</w:t>
      </w:r>
    </w:p>
    <w:p>
      <w:pPr>
        <w:pStyle w:val="Normal"/>
        <w:overflowPunct w:val="false"/>
        <w:autoSpaceDE w:val="false"/>
        <w:ind w:left="360" w:hanging="0"/>
        <w:rPr/>
      </w:pPr>
      <w:r>
        <w:rPr>
          <w:b/>
          <w:bCs/>
          <w:kern w:val="2"/>
          <w:lang w:val="es-ES_tradnl"/>
        </w:rPr>
        <w:t>04-03)</w:t>
      </w:r>
      <w:r>
        <w:rPr>
          <w:kern w:val="2"/>
          <w:lang w:val="es-ES_tradnl"/>
        </w:rPr>
        <w:t xml:space="preserve"> Liquidación del diálogo interior. </w:t>
      </w:r>
    </w:p>
    <w:p>
      <w:pPr>
        <w:pStyle w:val="Normal"/>
        <w:overflowPunct w:val="false"/>
        <w:autoSpaceDE w:val="false"/>
        <w:ind w:left="360" w:hanging="0"/>
        <w:rPr>
          <w:kern w:val="2"/>
          <w:lang w:val="es-ES_tradnl"/>
        </w:rPr>
      </w:pPr>
      <w:r>
        <w:rPr>
          <w:kern w:val="2"/>
          <w:lang w:val="es-ES_tradnl"/>
        </w:rPr>
      </w:r>
    </w:p>
    <w:p>
      <w:pPr>
        <w:pStyle w:val="Normal"/>
        <w:overflowPunct w:val="false"/>
        <w:autoSpaceDE w:val="false"/>
        <w:ind w:firstLine="540"/>
        <w:jc w:val="both"/>
        <w:rPr>
          <w:kern w:val="2"/>
          <w:lang w:val="es-ES_tradnl"/>
        </w:rPr>
      </w:pPr>
      <w:r>
        <w:rPr>
          <w:b/>
          <w:bCs/>
          <w:kern w:val="2"/>
          <w:lang w:val="es-ES_tradnl"/>
        </w:rPr>
        <w:t>04-01)</w:t>
      </w:r>
      <w:r>
        <w:rPr>
          <w:kern w:val="2"/>
          <w:lang w:val="es-ES_tradnl"/>
        </w:rPr>
        <w:t xml:space="preserve"> Cuando distingo un libro o una mesa, o lo amarillo o lo azul esto significa que se manifiesta la capacidad de distinguir las cosas es decir “la conciencia distinguida” (“CD”). Deseos, pensamientos, emociones, sensaciones y CD componen el conjunto completo de las percepciones en el que yo determino con el término “personalidad”. </w:t>
      </w:r>
    </w:p>
    <w:p>
      <w:pPr>
        <w:pStyle w:val="Normal"/>
        <w:overflowPunct w:val="false"/>
        <w:autoSpaceDE w:val="false"/>
        <w:ind w:firstLine="540"/>
        <w:jc w:val="both"/>
        <w:rPr>
          <w:kern w:val="2"/>
          <w:lang w:val="es-ES_tradnl"/>
        </w:rPr>
      </w:pPr>
      <w:r>
        <w:rPr>
          <w:kern w:val="2"/>
          <w:lang w:val="es-ES_tradnl"/>
        </w:rPr>
        <w:t xml:space="preserve">La CD puede ser mecánica e iluminada. La CD mecánica (“CDm”) surge de la costumbre mecánica y en los casos de ausencia de las PI. Por ejemplo, cuando miramos al árbol podemos afirmar que las hojas, las ramas y los tronco son sus partes, es decir, distinguimos componentes de las percepciones conjuntas como grupos aislados y relacionados entre sí en un todo único que en nuestro caso es el árbol. Pero no distinguimos como es la parte del árbol el coche que está al lado porque cuando miramos a cualquier árbol casi siempre vemos hojas y ramas pero pocas veces las vemos al lado un coche. Estas observaciones no son la CDm porque se basa en la experiencia, en los estudios. Pero a nadie se le ocurre creer que el sentimiento de belleza también es una de las partes del árbol aunque cada vez que miro a cualquier árbol experimento el embate de la sensación de belleza (claro está que hablo de los casos cuando en los que tengo las PI), además cada embate del sentimiento de la belleza tiene su matiz individual igual que cada hoja o rama son únicas. La razón por la que no distinguimos una cantidad enorme de matices del sentimiento de la belleza consiste en que lo experimentamos muy rara vez y por eso no tenemos la costumbre de distinguir estos matices simplemente porque no están manifestados. La razón por la que una persona que sabe muchos matices del sentimiento de belleza sigue sin considerar como parte del árbol este sentimiento de la belleza consiste precisamente en la CDm. Porque estamos demasiado acostumbrados a creer que el sentimiento de belleza nos pertenece a nosotros, o sea es “nuestra parte”. </w:t>
      </w:r>
    </w:p>
    <w:p>
      <w:pPr>
        <w:pStyle w:val="Normal"/>
        <w:overflowPunct w:val="false"/>
        <w:autoSpaceDE w:val="false"/>
        <w:ind w:firstLine="540"/>
        <w:jc w:val="both"/>
        <w:rPr/>
      </w:pPr>
      <w:r>
        <w:rPr>
          <w:kern w:val="2"/>
          <w:lang w:val="es-ES_tradnl"/>
        </w:rPr>
        <w:t xml:space="preserve">En el proceso de eliminación de las EN, concepciones, deseos mecánicos, fondo negativo, “angustia” (es decir, las emociones negativas), la CDm cede </w:t>
      </w:r>
      <w:r>
        <w:rPr>
          <w:b/>
          <w:bCs/>
          <w:kern w:val="2"/>
          <w:lang w:val="es-ES_tradnl"/>
        </w:rPr>
        <w:t xml:space="preserve">a la Cdi, </w:t>
      </w:r>
      <w:r>
        <w:rPr>
          <w:kern w:val="2"/>
          <w:lang w:val="es-ES_tradnl"/>
        </w:rPr>
        <w:t xml:space="preserve">que empieza a </w:t>
      </w:r>
      <w:r>
        <w:rPr>
          <w:b/>
          <w:bCs/>
          <w:kern w:val="2"/>
          <w:lang w:val="es-ES_tradnl"/>
        </w:rPr>
        <w:t xml:space="preserve">desarrollarse </w:t>
      </w:r>
      <w:r>
        <w:rPr>
          <w:kern w:val="2"/>
          <w:lang w:val="es-ES_tradnl"/>
        </w:rPr>
        <w:t>lo que lleva a:</w:t>
      </w:r>
    </w:p>
    <w:p>
      <w:pPr>
        <w:pStyle w:val="Normal"/>
        <w:tabs>
          <w:tab w:val="clear" w:pos="709"/>
          <w:tab w:val="left" w:pos="360" w:leader="none"/>
        </w:tabs>
        <w:overflowPunct w:val="false"/>
        <w:autoSpaceDE w:val="false"/>
        <w:ind w:firstLine="540"/>
        <w:jc w:val="both"/>
        <w:rPr>
          <w:kern w:val="2"/>
          <w:lang w:val="es-ES_tradnl"/>
        </w:rPr>
      </w:pPr>
      <w:r>
        <w:rPr>
          <w:kern w:val="2"/>
          <w:lang w:val="es-ES_tradnl"/>
        </w:rPr>
        <w:t xml:space="preserve">Estudiar de nuevo las distinciones infundadas y eliminarlas. Por ejemplo, la distinción, que es el aspecto decente de las tetas sólo cuando no se ven los pezones y al revés, el aspecto perverso si se ven. Esta distinción se elimina en consecuencia de la claridad en la que esta distinción está infundada, lo que lleva al deseo alegre a eliminar esta distinción. </w:t>
      </w:r>
    </w:p>
    <w:p>
      <w:pPr>
        <w:pStyle w:val="Normal"/>
        <w:tabs>
          <w:tab w:val="clear" w:pos="709"/>
          <w:tab w:val="left" w:pos="360" w:leader="none"/>
        </w:tabs>
        <w:overflowPunct w:val="false"/>
        <w:autoSpaceDE w:val="false"/>
        <w:ind w:firstLine="540"/>
        <w:jc w:val="both"/>
        <w:rPr/>
      </w:pPr>
      <w:r>
        <w:rPr>
          <w:kern w:val="2"/>
          <w:lang w:val="es-ES_tradnl"/>
        </w:rPr>
        <w:t xml:space="preserve">Las distinciones formadas en la experiencia se quedan pero ya no son dominantes y ya no pueden cerrar el camino a la distinción alternativa. Por ejemplo, puedo percibir el árbol como un conjunto de ramas y hojas pero al mismo tiempo, según lo que me apetezca, puedo empezar a distinguirlo como un conjunto de sombras o conjunto de huellas en las que se ve el cielo. </w:t>
      </w:r>
    </w:p>
    <w:p>
      <w:pPr>
        <w:pStyle w:val="Normal"/>
        <w:tabs>
          <w:tab w:val="clear" w:pos="709"/>
          <w:tab w:val="left" w:pos="360" w:leader="none"/>
        </w:tabs>
        <w:overflowPunct w:val="false"/>
        <w:autoSpaceDE w:val="false"/>
        <w:ind w:firstLine="540"/>
        <w:jc w:val="both"/>
        <w:rPr>
          <w:kern w:val="2"/>
          <w:lang w:val="es-ES_tradnl"/>
        </w:rPr>
      </w:pPr>
      <w:r>
        <w:rPr>
          <w:kern w:val="2"/>
          <w:lang w:val="es-ES_tradnl"/>
        </w:rPr>
        <w:t>La cantidad de matices de las PI va creciendo.</w:t>
      </w:r>
    </w:p>
    <w:p>
      <w:pPr>
        <w:pStyle w:val="Normal"/>
        <w:tabs>
          <w:tab w:val="clear" w:pos="709"/>
          <w:tab w:val="left" w:pos="360" w:leader="none"/>
        </w:tabs>
        <w:overflowPunct w:val="false"/>
        <w:autoSpaceDE w:val="false"/>
        <w:ind w:firstLine="540"/>
        <w:jc w:val="both"/>
        <w:rPr>
          <w:kern w:val="2"/>
          <w:lang w:val="es-ES_tradnl"/>
        </w:rPr>
      </w:pPr>
      <w:r>
        <w:rPr>
          <w:kern w:val="2"/>
          <w:lang w:val="es-ES_tradnl"/>
        </w:rPr>
        <w:t>Aparece la distinción de las PI nuevas.</w:t>
      </w:r>
    </w:p>
    <w:p>
      <w:pPr>
        <w:pStyle w:val="Normal"/>
        <w:tabs>
          <w:tab w:val="clear" w:pos="709"/>
          <w:tab w:val="left" w:pos="360" w:leader="none"/>
        </w:tabs>
        <w:overflowPunct w:val="false"/>
        <w:autoSpaceDE w:val="false"/>
        <w:ind w:firstLine="540"/>
        <w:jc w:val="both"/>
        <w:rPr>
          <w:kern w:val="2"/>
          <w:lang w:val="es-ES_tradnl"/>
        </w:rPr>
      </w:pPr>
      <w:r>
        <w:rPr>
          <w:kern w:val="2"/>
          <w:lang w:val="es-ES_tradnl"/>
        </w:rPr>
        <w:t xml:space="preserve">Aparece la distinción de nuevas combinaciones estables y vinculadas a lo que podemos llamar “nuevos mundos”. Entre ellos el mundo de los sueños conscientes, el mundo de las percepciones extra-corporales y muchos otros más. En cuanto distingues un mundo nuevo aparece el estado que se puede llamar “soy alguien”. Es posible también la distinción simultánea de diferentes mundos, es decir, en el mismo momento puedes ser una personalidad (es decir en este momento distingues 5 grupos de percepciones (skanhas) que forman la personalidad) y otro ser en otro mundo (es decir, en este momento distingues otros grupos de percepción). </w:t>
      </w:r>
    </w:p>
    <w:p>
      <w:pPr>
        <w:pStyle w:val="Normal"/>
        <w:overflowPunct w:val="false"/>
        <w:autoSpaceDE w:val="false"/>
        <w:ind w:firstLine="540"/>
        <w:jc w:val="both"/>
        <w:rPr/>
      </w:pPr>
      <w:r>
        <w:rPr>
          <w:kern w:val="2"/>
          <w:lang w:val="es-ES_tradnl"/>
        </w:rPr>
        <w:t xml:space="preserve">Una práctica eficaz para desminuir la CDm y desarrollar la CDi es la práctica de </w:t>
      </w:r>
      <w:r>
        <w:rPr>
          <w:b/>
          <w:bCs/>
          <w:kern w:val="2"/>
          <w:lang w:val="es-ES_tradnl"/>
        </w:rPr>
        <w:t xml:space="preserve">la percepción cíclica da cada distinción (PC de distinción). </w:t>
      </w:r>
      <w:r>
        <w:rPr>
          <w:kern w:val="2"/>
          <w:lang w:val="es-ES_tradnl"/>
        </w:rPr>
        <w:t xml:space="preserve">Por ejemplo, si das unos giros en la habitación oscura después te pierdes y no sabes dónde está la ventana, si delante de ti se encuentra la pared o la puerta. Primeramente engendras la seguridad de que la ventana está delante de ti y después cambias esta seguridad por la de que estás delante de una pared. Y lo repites muchas veces. O tu compañero se inclina y finge que acaba de coger algo de la tierra y ahora lo tiene apretado en la mano. Tú primeramente te convences de que en su puño hay algo y después, al revés, que no tiene nada. El objetivo consiste en aprender a tener la seguridad en algo del nivel más alto posible. </w:t>
      </w:r>
      <w:r>
        <w:rPr>
          <w:b/>
          <w:bCs/>
          <w:kern w:val="2"/>
          <w:lang w:val="es-ES_tradnl"/>
        </w:rPr>
        <w:t>“La seguridad”</w:t>
      </w:r>
      <w:r>
        <w:rPr>
          <w:kern w:val="2"/>
          <w:lang w:val="es-ES_tradnl"/>
        </w:rPr>
        <w:t xml:space="preserve"> es la fijación determinada de la CD, es decir, cuando la CD está fijada establemente aparece el estado que se llama “seguridad”. </w:t>
      </w:r>
    </w:p>
    <w:p>
      <w:pPr>
        <w:pStyle w:val="Normal"/>
        <w:overflowPunct w:val="false"/>
        <w:autoSpaceDE w:val="false"/>
        <w:ind w:firstLine="540"/>
        <w:jc w:val="both"/>
        <w:rPr/>
      </w:pPr>
      <w:r>
        <w:rPr>
          <w:kern w:val="2"/>
          <w:lang w:val="es-ES_tradnl"/>
        </w:rPr>
        <w:t xml:space="preserve">El ejemplo, muy típico de la CDm es la división en “sujeto de percepción”, “objeto de percepción” y “proceso de percepción”. La aplicación de esta distinción es eficaz para realizar nuestras actividades habituales, pero al mismo tiempo es muy útil (desde el punto de vista de logro de las PI, claridad, desarrollo de la CDi) darse cuenta de que es uno de los métodos distinguir mientras sólo exista la percepción que se llama “veo la montaña” y no hay percepciones que se llaman “montaña”, “la”, “veo”. Así que para el desarrollo de la CDi resulta eficaz la práctica de cambiar la seguridad de que existe “la”, “ver”, “montaña” por la seguridad de que existe una percepción única que llamamos “veo la montaña”. </w:t>
      </w:r>
    </w:p>
    <w:p>
      <w:pPr>
        <w:pStyle w:val="Normal"/>
        <w:overflowPunct w:val="false"/>
        <w:autoSpaceDE w:val="false"/>
        <w:ind w:firstLine="540"/>
        <w:jc w:val="both"/>
        <w:rPr/>
      </w:pPr>
      <w:r>
        <w:rPr>
          <w:kern w:val="2"/>
          <w:lang w:val="es-ES_tradnl"/>
        </w:rPr>
        <w:t>Una práctica más que también es muy eficaz es la práctica de “no-río, no-montaña” ESTÁ BIEN. Paseando por la calle en vez de la palabra “árbol” tienes que pronunciar “no-árbol”, en vez de “perro” – “no-perro” y nada más, sólo agregaras a las palabras la partícula no” es decir no te esfuerces mucho para sentir algo especial o extraño y no te cansarás de esta práctica y al mismo tiempo aparecerán nuevos grados de la libertad de CDi y nuevas PI.</w:t>
      </w:r>
    </w:p>
    <w:p>
      <w:pPr>
        <w:pStyle w:val="Normal"/>
        <w:overflowPunct w:val="false"/>
        <w:autoSpaceDE w:val="false"/>
        <w:ind w:firstLine="540"/>
        <w:jc w:val="both"/>
        <w:rPr/>
      </w:pPr>
      <w:r>
        <w:rPr>
          <w:kern w:val="2"/>
          <w:lang w:val="es-ES_tradnl"/>
        </w:rPr>
        <w:t xml:space="preserve">Una práctica parecida es </w:t>
      </w:r>
      <w:r>
        <w:rPr>
          <w:b/>
          <w:bCs/>
          <w:kern w:val="2"/>
          <w:lang w:val="es-ES_tradnl"/>
        </w:rPr>
        <w:t>la práctica de la fijación paralela de las cosas obvias</w:t>
      </w:r>
      <w:r>
        <w:rPr>
          <w:kern w:val="2"/>
          <w:lang w:val="es-ES_tradnl"/>
        </w:rPr>
        <w:t xml:space="preserve">. Cuando miras a la montaña dices “la montaña consiste de muchas piedras”. Es indudable, es así y es muy fácil de asegurarse en esto. Cuando recuerdas la cara de la persona a la que experimentas cariño fuerte, sentimiento de la belleza, fidelidad, te dices: “su cara es un trozo de carne” lo que también es verdad. En el caso de la persona estás segura de que no es sólo un trozo de carne pero en el caso de la montaña no tienes la misma seguridad por la CDm. Esta práctica abre el camino a la distinción de nuevas percepciones que antes pasamos por alto por la CDm y que ahora se notan porque tienes nuevas percepciones agregadas al conjunto de la “montaña”. </w:t>
      </w:r>
    </w:p>
    <w:p>
      <w:pPr>
        <w:pStyle w:val="Normal"/>
        <w:overflowPunct w:val="false"/>
        <w:autoSpaceDE w:val="false"/>
        <w:ind w:firstLine="540"/>
        <w:jc w:val="both"/>
        <w:rPr>
          <w:kern w:val="2"/>
          <w:lang w:val="es-ES_tradnl"/>
        </w:rPr>
      </w:pPr>
      <w:r>
        <w:rPr>
          <w:kern w:val="2"/>
          <w:lang w:val="es-ES_tradnl"/>
        </w:rPr>
        <w:t xml:space="preserve">Una práctica eficaz más – la eliminación consecutiva del diálogo interior mecánico. (“DI”). Cuanto más frecuente experimentas las EN, cuanto más débil y raras son las PI tanto más difícil será realizar esta práctica. </w:t>
      </w:r>
    </w:p>
    <w:p>
      <w:pPr>
        <w:pStyle w:val="Normal"/>
        <w:overflowPunct w:val="false"/>
        <w:autoSpaceDE w:val="false"/>
        <w:ind w:firstLine="540"/>
        <w:jc w:val="both"/>
        <w:rPr>
          <w:kern w:val="2"/>
          <w:lang w:val="es-ES_tradnl"/>
        </w:rPr>
      </w:pPr>
      <w:r>
        <w:rPr>
          <w:kern w:val="2"/>
          <w:lang w:val="es-ES_tradnl"/>
        </w:rPr>
        <w:t>Los miedos de que la CD liberada de las fijaciones estereotipadas lleve a la desorientación absoluta son infundados. Es lo mismo que tratar de afirmar que al eliminar las EN te conviertes en un robot indiferente que no sabe sentir. Pero en realidad, todo es al revés.</w:t>
      </w:r>
    </w:p>
    <w:p>
      <w:pPr>
        <w:pStyle w:val="Normal"/>
        <w:overflowPunct w:val="false"/>
        <w:autoSpaceDE w:val="false"/>
        <w:ind w:firstLine="540"/>
        <w:jc w:val="both"/>
        <w:rPr>
          <w:kern w:val="2"/>
          <w:lang w:val="es-ES_tradnl"/>
        </w:rPr>
      </w:pPr>
      <w:r>
        <w:rPr>
          <w:kern w:val="2"/>
          <w:lang w:val="es-ES_tradnl"/>
        </w:rPr>
        <w:t xml:space="preserve">El desarrollo de la CDi (o sea la liberación de la CD de las fijaciones estereotipadas) resuena con tidas las PI lo que nos da más razones complementarias de que esta CD es iluminada. </w:t>
      </w:r>
    </w:p>
    <w:p>
      <w:pPr>
        <w:pStyle w:val="Normal"/>
        <w:overflowPunct w:val="false"/>
        <w:autoSpaceDE w:val="false"/>
        <w:ind w:firstLine="540"/>
        <w:jc w:val="both"/>
        <w:rPr>
          <w:kern w:val="2"/>
          <w:lang w:val="es-ES_tradnl"/>
        </w:rPr>
      </w:pPr>
      <w:r>
        <w:rPr>
          <w:kern w:val="2"/>
          <w:lang w:val="es-ES_tradnl"/>
        </w:rPr>
        <w:t xml:space="preserve">El deseo alegre de distinguir las percepciones y de fijarlas (sin imaginar, sin agregar, sin descartar) es lo que llamo la sinceridad. </w:t>
      </w:r>
    </w:p>
    <w:p>
      <w:pPr>
        <w:pStyle w:val="Normal"/>
        <w:overflowPunct w:val="false"/>
        <w:autoSpaceDE w:val="false"/>
        <w:ind w:firstLine="540"/>
        <w:jc w:val="both"/>
        <w:rPr>
          <w:kern w:val="2"/>
          <w:lang w:val="es-ES_tradnl"/>
        </w:rPr>
      </w:pPr>
      <w:r>
        <w:rPr>
          <w:kern w:val="2"/>
          <w:lang w:val="es-ES_tradnl"/>
        </w:rPr>
        <w:t xml:space="preserve">Entre las cualidades que tiene la CDi quiero destacar la siguiente: aparece la seguridad en algo cuando no tienes razones para la distinción habitual y como estás muy segura obtienes los resultados deseados. Por ejemplo, se puede desear mucho qué siente esta u otra persona ahora mismo y experimentar la seguridad (de calidad especial que se diferencia mucho de la seguridad conceptual, mecánica) en lo que está sintiendo. Después puedes preguntarle a esta persona por las percepciones de aquel momento y comparar su respuesta con tu suposición (claro está que la persona que no practica no podrá describirte sinceramente sus percepciones y seguramente querrá imaginar algo o descartar algunos detalles o incluso no querrá fijarlas, la gente ordinaria si puede te miente). Se puede preguntar, cuál es el camino más acertado para obtener los resultados deseados al máximo y experimentar la seguridad de tal o cual método de acción y después probarlo. Se puede simplemente oír a otra persona mencionar otra persona para ti desconocida y experimentar la seguridad en sus percepciones etc. </w:t>
      </w:r>
    </w:p>
    <w:p>
      <w:pPr>
        <w:pStyle w:val="Normal"/>
        <w:overflowPunct w:val="false"/>
        <w:autoSpaceDE w:val="false"/>
        <w:ind w:firstLine="540"/>
        <w:jc w:val="both"/>
        <w:rPr>
          <w:kern w:val="2"/>
          <w:lang w:val="es-ES_tradnl"/>
        </w:rPr>
      </w:pPr>
      <w:r>
        <w:rPr>
          <w:kern w:val="2"/>
          <w:lang w:val="es-ES_tradnl"/>
        </w:rPr>
        <w:t xml:space="preserve">Puedes entrenar esta cualidad de la CDi, puedes ajustarla, o limpiarla de las alteraciones por tenebrosidades. Sólo la libertad impecable de las EN te permite desarrollar esta cualidad de la CDi. </w:t>
      </w:r>
    </w:p>
    <w:p>
      <w:pPr>
        <w:pStyle w:val="Normal"/>
        <w:overflowPunct w:val="false"/>
        <w:autoSpaceDE w:val="false"/>
        <w:ind w:firstLine="540"/>
        <w:jc w:val="both"/>
        <w:rPr/>
      </w:pPr>
      <w:r>
        <w:rPr>
          <w:kern w:val="2"/>
          <w:lang w:val="es-ES_tradnl"/>
        </w:rPr>
        <w:t xml:space="preserve">Cada persona tiene posibilidad de obtener por lo menos un poco de experiencia de la libertad de la CDm. Hay un momento entre el sueño y la vela que voy a llamar “unión” “confluencia” AMBAS ESTÁN BIEN. Cuando te duermes pero todavía eres capaz de percibir los ruidos de la realidad, por ejemplo el susurro del océano, o el fluir del agua en el baño, u otra conversación en otra habitación. Distingues las tres cosas al mismo tiempo lo que significa que existen los límites de estas distinciones. Si estudias el proceso de conciliar el sueño esmeradamente, notarás que en un momento determinado cuando estás casi durmiendo eres capaz de fijar un fenómeno sorprendente: los límites entre las percepciones desaparecen y ya no oyes el océano, ni las voces de gente, ni el ruido del agua en el baño, tienes una única percepción de ausencia de límites, ya no estás en la jaula de la CDm, has parado la CDm y cuando concilies el sueño definitivamente, aparecerán nuevas distinciones propias al mundo de los sueños. </w:t>
      </w:r>
    </w:p>
    <w:p>
      <w:pPr>
        <w:pStyle w:val="Normal"/>
        <w:overflowPunct w:val="false"/>
        <w:autoSpaceDE w:val="false"/>
        <w:ind w:firstLine="540"/>
        <w:jc w:val="both"/>
        <w:rPr/>
      </w:pPr>
      <w:r>
        <w:rPr>
          <w:kern w:val="2"/>
          <w:lang w:val="es-ES_tradnl"/>
        </w:rPr>
        <w:t xml:space="preserve">Los momentos de la confluencia son demasiados cortos, unos segundos como máximo. Además sólo una de cien veces podrás conciliar el sueño poco a poco, lo que te permitirá captar este momento. Por eso sería útil realizar la práctica de conciliar el sueño muchas veces. Te acuestas y tu compañero te despierta dentro de unos segundos de dormirte (el momento en el que estás durmiendo se determina fácilmente por la modificación en la manera de respirar). Y así podrás durante una noche realizar decenios de veces la confluencia y recordar el “sabor” de la libertad de la CDm. </w:t>
      </w:r>
    </w:p>
    <w:p>
      <w:pPr>
        <w:pStyle w:val="Normal"/>
        <w:overflowPunct w:val="false"/>
        <w:autoSpaceDE w:val="false"/>
        <w:ind w:firstLine="540"/>
        <w:jc w:val="both"/>
        <w:rPr>
          <w:kern w:val="2"/>
          <w:lang w:val="es-ES_tradnl"/>
        </w:rPr>
      </w:pPr>
      <w:r>
        <w:rPr>
          <w:kern w:val="2"/>
          <w:lang w:val="es-ES_tradnl"/>
        </w:rPr>
      </w:r>
    </w:p>
    <w:p>
      <w:pPr>
        <w:pStyle w:val="Normal"/>
        <w:overflowPunct w:val="false"/>
        <w:autoSpaceDE w:val="false"/>
        <w:ind w:firstLine="540"/>
        <w:jc w:val="both"/>
        <w:rPr/>
      </w:pPr>
      <w:r>
        <w:rPr>
          <w:b/>
          <w:bCs/>
          <w:kern w:val="2"/>
          <w:lang w:val="es-ES_tradnl"/>
        </w:rPr>
        <w:t>04-02)</w:t>
      </w:r>
      <w:r>
        <w:rPr>
          <w:kern w:val="2"/>
          <w:lang w:val="es-ES_tradnl"/>
        </w:rPr>
        <w:t xml:space="preserve"> Cualquier persona sabe en cada momento perfectamente cómo se llama, cómo se llaman sus padres, en qué escuela estudiaba, cómo se llaman sus amigos, cuántos años tiene, dónde está, qué objetivos tiene, qué quieren de esta persona otra gente etc. Un montón de información caótica y enorme engendra el diálogo interior paranoico y tenso, contribuye al FN, forma la imagen mecánica del mundo. Y sólo la parte mínima de esta información es deseada e interesante. Quiero recordar los deseos alegres y estudios que llevo etc. Pero para qué ahora tengo que recordar en qué ciudad o en qué país estoy, cuántos años tengo o como se llaman mis vecinos…esta información será útil sólo cuando la necesite. ¿Para qué tengo que recordarla siempre?</w:t>
      </w:r>
    </w:p>
    <w:p>
      <w:pPr>
        <w:pStyle w:val="Normal"/>
        <w:overflowPunct w:val="false"/>
        <w:autoSpaceDE w:val="false"/>
        <w:ind w:firstLine="540"/>
        <w:jc w:val="both"/>
        <w:rPr>
          <w:kern w:val="2"/>
          <w:lang w:val="es-ES_tradnl"/>
        </w:rPr>
      </w:pPr>
      <w:r>
        <w:rPr>
          <w:kern w:val="2"/>
          <w:lang w:val="es-ES_tradnl"/>
        </w:rPr>
        <w:t xml:space="preserve">Creo que te suena la situación cuando tienes que acordarte de algo pero no puedes y tratas de engendrar este estado. Pregúntate cómo te llamas y trata de vivir la incapacidad de recordarlo. Como siempre puede parecer imposible pero después de practicar un poco podrás conseguir los resultados estables. Haz de este ejercicio una práctica formal y engendra el olvido de tu nombre cada 15 segundos durante cualquier período de tiempo elegido y fija el nivel de tu capacidad de olvidar según la escala de 1 a 10. </w:t>
      </w:r>
    </w:p>
    <w:p>
      <w:pPr>
        <w:pStyle w:val="Normal"/>
        <w:overflowPunct w:val="false"/>
        <w:autoSpaceDE w:val="false"/>
        <w:ind w:firstLine="540"/>
        <w:jc w:val="both"/>
        <w:rPr/>
      </w:pPr>
      <w:r>
        <w:rPr>
          <w:b/>
          <w:bCs/>
          <w:kern w:val="2"/>
          <w:lang w:val="es-ES_tradnl"/>
        </w:rPr>
        <w:t xml:space="preserve">La práctica de olvidar </w:t>
      </w:r>
      <w:r>
        <w:rPr>
          <w:kern w:val="2"/>
          <w:lang w:val="es-ES_tradnl"/>
        </w:rPr>
        <w:t xml:space="preserve">te ayuda a recordar cosas necesarias y convertirá tu memoria de ser una máquina automática de acumulación de la basura en un instrumento flexible. </w:t>
      </w:r>
    </w:p>
    <w:p>
      <w:pPr>
        <w:pStyle w:val="Normal"/>
        <w:overflowPunct w:val="false"/>
        <w:autoSpaceDE w:val="false"/>
        <w:ind w:firstLine="540"/>
        <w:jc w:val="both"/>
        <w:rPr>
          <w:kern w:val="2"/>
          <w:lang w:val="es-ES_tradnl"/>
        </w:rPr>
      </w:pPr>
      <w:r>
        <w:rPr>
          <w:kern w:val="2"/>
          <w:lang w:val="es-ES_tradnl"/>
        </w:rPr>
        <w:t>Y estos hábitos puedes emplear en la práctica de engendrar las imágenes iluminadas Está bien (“II”). Las imágenes que resuenan con las PI se pueden unir en un cuadro y usar como un factor iluminado muy fuerte. Por ejemplo:</w:t>
      </w:r>
    </w:p>
    <w:p>
      <w:pPr>
        <w:pStyle w:val="Normal"/>
        <w:overflowPunct w:val="false"/>
        <w:autoSpaceDE w:val="false"/>
        <w:ind w:firstLine="540"/>
        <w:jc w:val="both"/>
        <w:rPr/>
      </w:pPr>
      <w:r>
        <w:rPr>
          <w:kern w:val="2"/>
          <w:lang w:val="es-ES_tradnl"/>
        </w:rPr>
        <w:t xml:space="preserve">*) Una ciudad perdida (apartada) perdida está mejor de Rusia, una de miles de ciudades pequeñas e insignificantes. Es un otoño caluroso y seco, estoy en un parque, observo hojas caídas, camino polvoriento a lo largo de l que están dos filas de los banquillos. En algunos están sentados viejos, a veces pasan madres jóvenes con los cochecitos de niño o con los hijos. Yo también estoy sentado en uno de estos banquillos y parezco un viejo d los 70, – ropa, movimientos, gestos – tengo todos los rastros de un viejo sordo, casi ciego y medio loca. A veces los niños pasan corriendo pero para ellos no soy más que un árbol seco o mueble, hasta no recuerdan que estaba sentado aquí. Pero yo experimento las PI extáticas sin cesar, descubro nuevas PI, estoy practicando que me lleva a un viaje eterno. A todos le importa un pito quien soy yo, donde estoy yo, nadie me espera nada y hasta muchos no me notan. El mundo me escuchó definitivamente, nadie necesita un viejo senil e inútil, no le interesa a nadie, no le gusta a nadie. No hay ninguna necesidad crear alguna impresión porque todo ya está hecho y bien hecho, soy un (virjo pero con desprecioviejo moribundo. Puedo dedicarme a mi práctica completamente sin distraerme a otras cosas y puedo viajar en mis percepciones indescriptibles. </w:t>
      </w:r>
    </w:p>
    <w:p>
      <w:pPr>
        <w:pStyle w:val="Normal"/>
        <w:overflowPunct w:val="false"/>
        <w:autoSpaceDE w:val="false"/>
        <w:ind w:firstLine="540"/>
        <w:jc w:val="both"/>
        <w:rPr/>
      </w:pPr>
      <w:r>
        <w:rPr>
          <w:kern w:val="2"/>
          <w:lang w:val="es-ES_tradnl"/>
        </w:rPr>
        <w:t xml:space="preserve">Con este cuadro se me asocia la aspiración viva, espera, triunfo, alegría de lucha. Pero si “recuerdo” que soy una persona joven que viaja a las monta``as de Гималаям aunque esto parece muy raro pero las PI se hacen más débiles. </w:t>
      </w:r>
    </w:p>
    <w:p>
      <w:pPr>
        <w:pStyle w:val="Normal"/>
        <w:overflowPunct w:val="false"/>
        <w:autoSpaceDE w:val="false"/>
        <w:ind w:firstLine="540"/>
        <w:jc w:val="both"/>
        <w:rPr/>
      </w:pPr>
      <w:r>
        <w:rPr>
          <w:kern w:val="2"/>
          <w:lang w:val="es-ES_tradnl"/>
        </w:rPr>
        <w:t xml:space="preserve">Cuanto más concreto sea la II tanto más fácil mantener y asociar las PI. La memoria de una persona ordinaria, su capacidad de imaginarse son muy malas, y la memoria no es el instrumento oportuno en la práctica. </w:t>
      </w:r>
    </w:p>
    <w:p>
      <w:pPr>
        <w:pStyle w:val="Normal"/>
        <w:overflowPunct w:val="false"/>
        <w:autoSpaceDE w:val="false"/>
        <w:ind w:firstLine="540"/>
        <w:jc w:val="both"/>
        <w:rPr>
          <w:kern w:val="2"/>
          <w:lang w:val="es-ES_tradnl"/>
        </w:rPr>
      </w:pPr>
      <w:r>
        <w:rPr>
          <w:kern w:val="2"/>
          <w:lang w:val="es-ES_tradnl"/>
        </w:rPr>
        <w:t>Contaré unos ejercicios que desarrollan la memoria y la imaginación:</w:t>
      </w:r>
    </w:p>
    <w:p>
      <w:pPr>
        <w:pStyle w:val="Normal"/>
        <w:overflowPunct w:val="false"/>
        <w:autoSpaceDE w:val="false"/>
        <w:ind w:firstLine="540"/>
        <w:jc w:val="both"/>
        <w:rPr/>
      </w:pPr>
      <w:r>
        <w:rPr>
          <w:kern w:val="2"/>
          <w:lang w:val="es-ES_tradnl"/>
        </w:rPr>
        <w:t>1) los juegos intelectuales con palabras. Por ejemplo los jeroglíficos o acertijos</w:t>
      </w:r>
      <w:r>
        <w:rPr>
          <w:color w:val="FF0000"/>
          <w:kern w:val="2"/>
          <w:lang w:val="es-ES_tradnl"/>
        </w:rPr>
        <w:t xml:space="preserve">. </w:t>
      </w:r>
      <w:r>
        <w:rPr>
          <w:kern w:val="2"/>
          <w:lang w:val="es-ES_tradnl"/>
        </w:rPr>
        <w:t>Tratar de resolver estos rompecabezas con papel y lápiz.</w:t>
      </w:r>
    </w:p>
    <w:p>
      <w:pPr>
        <w:pStyle w:val="Normal"/>
        <w:overflowPunct w:val="false"/>
        <w:autoSpaceDE w:val="false"/>
        <w:ind w:firstLine="540"/>
        <w:jc w:val="both"/>
        <w:rPr>
          <w:kern w:val="2"/>
          <w:lang w:val="es-ES_tradnl"/>
        </w:rPr>
      </w:pPr>
      <w:r>
        <w:rPr>
          <w:kern w:val="2"/>
          <w:lang w:val="es-ES_tradnl"/>
        </w:rPr>
        <w:t>2) Tratar de resolver con la mente</w:t>
      </w:r>
    </w:p>
    <w:p>
      <w:pPr>
        <w:pStyle w:val="Normal"/>
        <w:overflowPunct w:val="false"/>
        <w:autoSpaceDE w:val="false"/>
        <w:ind w:firstLine="540"/>
        <w:jc w:val="both"/>
        <w:rPr>
          <w:kern w:val="2"/>
          <w:lang w:val="es-ES_tradnl"/>
        </w:rPr>
      </w:pPr>
      <w:r>
        <w:rPr>
          <w:kern w:val="2"/>
          <w:lang w:val="es-ES_tradnl"/>
        </w:rPr>
        <w:t>3) jugar al ajedrez</w:t>
      </w:r>
    </w:p>
    <w:p>
      <w:pPr>
        <w:pStyle w:val="Normal"/>
        <w:overflowPunct w:val="false"/>
        <w:autoSpaceDE w:val="false"/>
        <w:ind w:firstLine="540"/>
        <w:jc w:val="both"/>
        <w:rPr>
          <w:kern w:val="2"/>
          <w:lang w:val="es-ES_tradnl"/>
        </w:rPr>
      </w:pPr>
      <w:r>
        <w:rPr>
          <w:kern w:val="2"/>
          <w:lang w:val="es-ES_tradnl"/>
        </w:rPr>
        <w:t>4) jugar al ajedrez con la mente</w:t>
      </w:r>
    </w:p>
    <w:p>
      <w:pPr>
        <w:pStyle w:val="Normal"/>
        <w:overflowPunct w:val="false"/>
        <w:autoSpaceDE w:val="false"/>
        <w:ind w:firstLine="540"/>
        <w:jc w:val="both"/>
        <w:rPr>
          <w:kern w:val="2"/>
          <w:lang w:val="es-ES_tradnl"/>
        </w:rPr>
      </w:pPr>
      <w:r>
        <w:rPr>
          <w:kern w:val="2"/>
          <w:lang w:val="es-ES_tradnl"/>
        </w:rPr>
        <w:t xml:space="preserve">5) memorizar los detalles de los diferentes objetos </w:t>
      </w:r>
    </w:p>
    <w:p>
      <w:pPr>
        <w:pStyle w:val="Normal"/>
        <w:overflowPunct w:val="false"/>
        <w:autoSpaceDE w:val="false"/>
        <w:ind w:firstLine="540"/>
        <w:jc w:val="both"/>
        <w:rPr>
          <w:kern w:val="2"/>
          <w:lang w:val="es-ES_tradnl"/>
        </w:rPr>
      </w:pPr>
      <w:r>
        <w:rPr>
          <w:kern w:val="2"/>
          <w:lang w:val="es-ES_tradnl"/>
        </w:rPr>
        <w:t xml:space="preserve">Si me imagino un claro del bosque sin prepararme antes, la imagen será muy vaga, un arbusto imaginario no será nada más que una mancha verde indeterminada. Por eso he encontrado un arbusto real y lo he examinado detalladamente y después he recordado todos tus detalles. Más adelante la imagen general se hizo más estable y su resonancia con las PI se esforzó. </w:t>
      </w:r>
    </w:p>
    <w:p>
      <w:pPr>
        <w:pStyle w:val="Normal"/>
        <w:overflowPunct w:val="false"/>
        <w:autoSpaceDE w:val="false"/>
        <w:ind w:firstLine="540"/>
        <w:jc w:val="both"/>
        <w:rPr/>
      </w:pPr>
      <w:r>
        <w:rPr>
          <w:kern w:val="2"/>
          <w:lang w:val="es-ES_tradnl"/>
        </w:rPr>
        <w:t xml:space="preserve">Para recordar un objeto tan complicado como el arbusto, es necesario aplicar el análisis - dividirlo en componentes convencionales y denominarlos. </w:t>
      </w:r>
    </w:p>
    <w:p>
      <w:pPr>
        <w:pStyle w:val="Normal"/>
        <w:overflowPunct w:val="false"/>
        <w:autoSpaceDE w:val="false"/>
        <w:ind w:firstLine="540"/>
        <w:jc w:val="both"/>
        <w:rPr>
          <w:kern w:val="2"/>
          <w:lang w:val="es-ES_tradnl"/>
        </w:rPr>
      </w:pPr>
      <w:r>
        <w:rPr>
          <w:kern w:val="2"/>
          <w:lang w:val="es-ES_tradnl"/>
        </w:rPr>
        <w:t>La descripción del arbusto que he adjudicado a mi II se empieza así:</w:t>
      </w:r>
    </w:p>
    <w:p>
      <w:pPr>
        <w:pStyle w:val="Normal"/>
        <w:overflowPunct w:val="false"/>
        <w:autoSpaceDE w:val="false"/>
        <w:ind w:firstLine="540"/>
        <w:jc w:val="both"/>
        <w:rPr/>
      </w:pPr>
      <w:r>
        <w:rPr>
          <w:kern w:val="2"/>
          <w:lang w:val="es-ES_tradnl"/>
        </w:rPr>
        <w:t>La primera rama: va hacia arriba verticalmente; de tamaño es un poco más grande que la palma de la mano; tiene forma de ojo; en medio empieza "la lengua" dirigida hacia la izquierda, un poco saliente; "la pluma" empieza más arriba de la lengua y está alargada hacia atrás.</w:t>
      </w:r>
    </w:p>
    <w:p>
      <w:pPr>
        <w:pStyle w:val="Normal"/>
        <w:overflowPunct w:val="false"/>
        <w:autoSpaceDE w:val="false"/>
        <w:ind w:firstLine="540"/>
        <w:jc w:val="both"/>
        <w:rPr/>
      </w:pPr>
      <w:r>
        <w:rPr>
          <w:kern w:val="2"/>
          <w:lang w:val="es-ES_tradnl"/>
        </w:rPr>
        <w:t>La segunda rama: empieza en el mismo lugar donde empieza la primera y se declina a la izquierda con un ángulo de 30 grados, tiene forma de ojo estrecho; abajo está "la oreja", a la izquierda y a la derecha. La izquierda está detrás de la primera rama y se unen de tal modo que parece que es la parte de la primera rama. La oreja izquierda tiene un rabito y dos rabos más al lado, en los ángulos del triangulo que son secos. Arriba se encuentra una lengua plana de cuatro niveles junto con la pluma. En el fondo - tres gotitas pequeñas de resina, tres hojas a la izquierda que están justo debajo de la lengua y forman una escalerita. La hoja a la derecha enfrente del peldaño mediano está inclinado un poco hacia atrás. Etc. El arbusto tiene 40 ramas. Además divido este arbusto en varios bloques grandes y los describo generalmente, al principio de una manera muy esencial y después cuando me acuerdo de todo puedo volver a detallar este arbusto. Cada término tiene un significado determinado, por ejemplo, la pluma" es la hoja que se encuentra perpendicular a la superficie plana en la que se encuentran el resto de las hojas del arbusto; "la oreja" es la hoja que no es más que dos veces mayor que las hojas vecinas; "la lengua" son las hojas finales que todas juntas están en el plano que es perpendicular al plano del comienzo de la rama etc. Cuando recuerdo el arbusto, lo "miro" sucesivamente de arriba abajo pronunciando en voz baja su descripción y "mirando" este arbusto en mi imaginación como si enfocara cada parte. A medida que voy recordando el arbusto, noto que mi mirada se amplia y las líneas se hacen más firmes, la imagen - más clara. Ya puedo ver toda la rama y no sólo su parte. Después ya puedo ver dos ramas etc. Como resultado, cuando en la II me imagino este arbusto toda la imagen está viva, sobre todo si siento simpatía hacia este arbusto y precisamente estos objetos recomiendo recordar en la II resonante con las PI.</w:t>
      </w:r>
    </w:p>
    <w:p>
      <w:pPr>
        <w:pStyle w:val="Normal"/>
        <w:overflowPunct w:val="false"/>
        <w:autoSpaceDE w:val="false"/>
        <w:ind w:firstLine="540"/>
        <w:jc w:val="both"/>
        <w:rPr>
          <w:kern w:val="2"/>
          <w:lang w:val="es-ES_tradnl"/>
        </w:rPr>
      </w:pPr>
      <w:r>
        <w:rPr>
          <w:kern w:val="2"/>
          <w:lang w:val="es-ES_tradnl"/>
        </w:rPr>
        <w:t>Después elijo un banco y la describo y la recuerdo de la misma manera etc.</w:t>
      </w:r>
    </w:p>
    <w:p>
      <w:pPr>
        <w:pStyle w:val="Normal"/>
        <w:overflowPunct w:val="false"/>
        <w:autoSpaceDE w:val="false"/>
        <w:ind w:firstLine="540"/>
        <w:jc w:val="both"/>
        <w:rPr>
          <w:kern w:val="2"/>
          <w:lang w:val="es-ES_tradnl"/>
        </w:rPr>
      </w:pPr>
      <w:r>
        <w:rPr>
          <w:kern w:val="2"/>
          <w:lang w:val="es-ES_tradnl"/>
        </w:rPr>
        <w:t>Al principio es un trabajo muy duro, tardas un montón de tiempo pero el arte de captar y engendrar las imágenes se desarrolla.</w:t>
      </w:r>
    </w:p>
    <w:p>
      <w:pPr>
        <w:pStyle w:val="Normal"/>
        <w:ind w:firstLine="540"/>
        <w:jc w:val="both"/>
        <w:rPr>
          <w:kern w:val="2"/>
          <w:lang w:val="es-ES_tradnl"/>
        </w:rPr>
      </w:pPr>
      <w:r>
        <w:rPr>
          <w:kern w:val="2"/>
          <w:lang w:val="es-ES_tradnl"/>
        </w:rPr>
        <w:t>En los sueños conscientes puedo engendrar la percepción de esta claridad y de repente ya me encuentro aquí, lo que me permite experimentar las PI y además recibir una nueva experiencia.</w:t>
      </w:r>
    </w:p>
    <w:p>
      <w:pPr>
        <w:pStyle w:val="Normal"/>
        <w:rPr>
          <w:rFonts w:eastAsia="Malgun Gothic"/>
          <w:lang w:val="ru-RU" w:eastAsia="ko-KR"/>
        </w:rPr>
      </w:pPr>
      <w:r>
        <w:rPr>
          <w:rFonts w:eastAsia="Malgun Gothic"/>
          <w:lang w:val="ru-RU" w:eastAsia="ko-KR"/>
        </w:rPr>
      </w:r>
    </w:p>
    <w:p>
      <w:pPr>
        <w:pStyle w:val="Normal"/>
        <w:rPr>
          <w:rFonts w:eastAsia="Malgun Gothic"/>
          <w:lang w:val="ru-RU" w:eastAsia="ko-KR"/>
        </w:rPr>
      </w:pPr>
      <w:r>
        <w:rPr>
          <w:rFonts w:eastAsia="Malgun Gothic"/>
          <w:lang w:val="ru-RU" w:eastAsia="ko-KR"/>
        </w:rPr>
      </w:r>
    </w:p>
    <w:p>
      <w:pPr>
        <w:pStyle w:val="Normal"/>
        <w:rPr>
          <w:rFonts w:eastAsia="Malgun Gothic"/>
          <w:lang w:val="ru-RU" w:eastAsia="ko-KR"/>
        </w:rPr>
      </w:pPr>
      <w:r>
        <w:rPr>
          <w:rFonts w:eastAsia="Malgun Gothic"/>
          <w:lang w:val="ru-RU" w:eastAsia="ko-KR"/>
        </w:rPr>
      </w:r>
    </w:p>
    <w:p>
      <w:pPr>
        <w:pStyle w:val="Normal"/>
        <w:rPr>
          <w:rFonts w:eastAsia="Malgun Gothic"/>
          <w:lang w:val="ru-RU" w:eastAsia="ko-KR"/>
        </w:rPr>
      </w:pPr>
      <w:r>
        <w:rPr>
          <w:rFonts w:eastAsia="Malgun Gothic"/>
          <w:lang w:val="ru-RU" w:eastAsia="ko-KR"/>
        </w:rPr>
      </w:r>
    </w:p>
    <w:p>
      <w:pPr>
        <w:pStyle w:val="Normal"/>
        <w:jc w:val="center"/>
        <w:rPr/>
      </w:pPr>
      <w:r>
        <w:rPr>
          <w:b/>
          <w:sz w:val="28"/>
          <w:szCs w:val="28"/>
        </w:rPr>
        <w:t>Parte 05 - "Sensaciones"</w:t>
      </w:r>
      <w:r>
        <w:rPr/>
        <w:br/>
        <w:br/>
      </w:r>
      <w:r>
        <w:rPr>
          <w:b/>
        </w:rPr>
        <w:t xml:space="preserve">Capítulo 05-01. Los términos generales. </w:t>
      </w:r>
    </w:p>
    <w:p>
      <w:pPr>
        <w:pStyle w:val="Normal"/>
        <w:spacing w:before="0" w:after="240"/>
        <w:rPr>
          <w:b/>
          <w:b/>
        </w:rPr>
      </w:pPr>
      <w:r>
        <w:rPr>
          <w:b/>
        </w:rPr>
      </w:r>
    </w:p>
    <w:p>
      <w:pPr>
        <w:pStyle w:val="Normal"/>
        <w:spacing w:before="0" w:after="240"/>
        <w:ind w:firstLine="708"/>
        <w:rPr/>
      </w:pPr>
      <w:r>
        <w:rPr/>
        <w:t>El sumario del capítulo:</w:t>
        <w:br/>
      </w:r>
      <w:r>
        <w:rPr>
          <w:b/>
          <w:bCs/>
        </w:rPr>
        <w:t xml:space="preserve">05-01-01) </w:t>
      </w:r>
      <w:r>
        <w:rPr>
          <w:bCs/>
        </w:rPr>
        <w:t>Los términos generales</w:t>
      </w:r>
      <w:r>
        <w:rPr/>
        <w:t>.</w:t>
        <w:br/>
      </w:r>
      <w:r>
        <w:rPr>
          <w:b/>
          <w:bCs/>
          <w:lang w:val="en-US"/>
        </w:rPr>
        <w:t>05-01-02)</w:t>
      </w:r>
      <w:r>
        <w:rPr>
          <w:lang w:val="en-US"/>
        </w:rPr>
        <w:t xml:space="preserve"> </w:t>
      </w:r>
      <w:r>
        <w:rPr/>
        <w:t>El placer</w:t>
      </w:r>
      <w:r>
        <w:rPr>
          <w:lang w:val="en-US"/>
        </w:rPr>
        <w:t>.</w:t>
        <w:br/>
      </w:r>
    </w:p>
    <w:p>
      <w:pPr>
        <w:pStyle w:val="Normal"/>
        <w:ind w:firstLine="540"/>
        <w:jc w:val="both"/>
        <w:rPr/>
      </w:pPr>
      <w:r>
        <w:rPr>
          <w:b/>
          <w:bCs/>
          <w:lang w:val="en-US"/>
        </w:rPr>
        <w:t xml:space="preserve">05-01-01) </w:t>
      </w:r>
      <w:r>
        <w:rPr>
          <w:bCs/>
        </w:rPr>
        <w:t>Con</w:t>
      </w:r>
      <w:r>
        <w:rPr>
          <w:bCs/>
          <w:lang w:val="en-US"/>
        </w:rPr>
        <w:t xml:space="preserve"> </w:t>
      </w:r>
      <w:r>
        <w:rPr>
          <w:bCs/>
        </w:rPr>
        <w:t>la</w:t>
      </w:r>
      <w:r>
        <w:rPr>
          <w:bCs/>
          <w:lang w:val="en-US"/>
        </w:rPr>
        <w:t xml:space="preserve"> </w:t>
      </w:r>
      <w:r>
        <w:rPr>
          <w:bCs/>
        </w:rPr>
        <w:t>pa</w:t>
      </w:r>
      <w:r>
        <w:rPr/>
        <w:t>labra “sensaciones” voy denominar sólo la percepciones denominadas como “las sensaciones físicas”. En el lenguaje habitual con la palabra “sensación” a menudo se les llama así, no sólo las sensaciones físicas sino también pensamientos, emociones y deseos. Lo que lleva a la confusión total de las percepciones y a la torpeza.</w:t>
      </w:r>
    </w:p>
    <w:p>
      <w:pPr>
        <w:pStyle w:val="Normal"/>
        <w:ind w:firstLine="540"/>
        <w:jc w:val="both"/>
        <w:rPr/>
      </w:pPr>
      <w:r>
        <w:rPr/>
      </w:r>
    </w:p>
    <w:p>
      <w:pPr>
        <w:pStyle w:val="Normal"/>
        <w:ind w:firstLine="540"/>
        <w:jc w:val="both"/>
        <w:rPr/>
      </w:pPr>
      <w:r>
        <w:rPr/>
        <w:t>*) La estabilidad y la evidencia de las sensaciones es tan alta que además se inventa una especie de “cuerpo físico”, mientras que la sensibilidad y la incapacidad de predecir emociones, pensamientos y deseos no hace creer en la existencia del “cuerpo de emociones, pensamientos y deseos”. Si el conjunto de las sensaciones de “abrir los ojos” sigue al conjunto de sensaciones como “agachar la cabeza”, aparece el conjunto de sensaciones como “tocarse la barriga”. Después de “me acerco el dedo a la barriga” surge el “me toco la barriga con el dedo”.</w:t>
      </w:r>
    </w:p>
    <w:p>
      <w:pPr>
        <w:pStyle w:val="Normal"/>
        <w:ind w:firstLine="540"/>
        <w:jc w:val="both"/>
        <w:rPr/>
      </w:pPr>
      <w:r>
        <w:rPr/>
        <w:t>*) El conjunto de las sensaciones es fácil dividirla en grupos grandes: vista, olfato, oído, gusto, “sensación corporal”, “excitación sexual” etc. Que a su vez se dividen en muchos grupos pequeños, por ejemplo, en el conjunto de “la sensación corporal” están el “hambre”, “sed”, “dolor” etc.</w:t>
      </w:r>
    </w:p>
    <w:p>
      <w:pPr>
        <w:pStyle w:val="Normal"/>
        <w:ind w:firstLine="540"/>
        <w:jc w:val="both"/>
        <w:rPr/>
      </w:pPr>
      <w:r>
        <w:rPr/>
        <w:t>*) Los márgenes de manifestaciones de las sensaciones físicas se designan como “los límites del cuerpo visible” como resultado de la práctica de eliminar las tenebrosidades y de experimentar las PI, aparecen las sensaciones que están fuera del los límites del cuerpo. Esta cualidad se manifiesta sobre todo muy claramente durante las prácticas de la percepción cíclica de “la seguridad” (es decir, cuando empiezas a destruir la conciencia distintiva mecánica y cuando aparece la conciencia distintiva iluminada). Por ejemplo, como resultado de la práctica “no-río, no-montaña” puede aparecer la zona de sensaciones físicas lejos de los marcos visibles del cuerpo – en la cima del árbol, en toda la superficie de la montaña etc. Las sensaciones de la “esfera del vacío” pueden ser mucho más firmes que la sensación del “cuerpo físico”.</w:t>
      </w:r>
    </w:p>
    <w:p>
      <w:pPr>
        <w:pStyle w:val="Normal"/>
        <w:ind w:firstLine="540"/>
        <w:jc w:val="both"/>
        <w:rPr/>
      </w:pPr>
      <w:r>
        <w:rPr/>
        <w:t xml:space="preserve">*) Como resultado de la manifestación de las PI aparece una zona enorme de nuevas sensaciones denominadas como </w:t>
      </w:r>
      <w:r>
        <w:rPr>
          <w:b/>
        </w:rPr>
        <w:t xml:space="preserve">“las percepciones físicas” (PF). </w:t>
      </w:r>
      <w:r>
        <w:rPr/>
        <w:t>El espectro de estas percepciones es muy amplio (puedes mirar la lista de algunos en el capítulo: “La lista de las percepciones iluminadas” que resuenan con las PI.</w:t>
      </w:r>
    </w:p>
    <w:p>
      <w:pPr>
        <w:pStyle w:val="Normal"/>
        <w:ind w:firstLine="540"/>
        <w:jc w:val="both"/>
        <w:rPr/>
      </w:pPr>
      <w:r>
        <w:rPr/>
        <w:t xml:space="preserve">*)  Cada persona está experimentando, casi permanentemente, las EN o está en el FN y por eso casi todo el tiempo vive con </w:t>
      </w:r>
      <w:r>
        <w:rPr>
          <w:b/>
        </w:rPr>
        <w:t xml:space="preserve">“las sensaciones físicas negativas” (SFN), </w:t>
      </w:r>
      <w:r>
        <w:rPr/>
        <w:t xml:space="preserve">la intensidad y la duración de las cuales se aumenta correspondientemente a su edad. Y la verdad es que la edad no tiene ninguna importancia, lo que es significante es el plazo del tiempo que una persona ha pasado en las EN. A las SFN se les denomina así: “indolencia corporal”, “el cansancio corporal”, la somnolencia desagradable, diferentes tipos de sensaciones dolorosas, y en total, las enfermedades progresivas, senilidad y la forma banal de la muerte acompañada de lo que llamamos putrefacción del cuerpo físico mientras la persona está todavía viva. </w:t>
      </w:r>
    </w:p>
    <w:p>
      <w:pPr>
        <w:pStyle w:val="Normal"/>
        <w:ind w:firstLine="540"/>
        <w:jc w:val="both"/>
        <w:rPr/>
      </w:pPr>
      <w:r>
        <w:rPr/>
        <w:t xml:space="preserve">Si en vez de las EN empiezas a sentir las PI, las SFN se desminuyen a lo largo de la vida  y después desaparecen por completo. Las suceden </w:t>
      </w:r>
      <w:r>
        <w:rPr>
          <w:b/>
        </w:rPr>
        <w:t>“las sensaciones físicas iluminadas” (SFI) y FP.</w:t>
      </w:r>
      <w:r>
        <w:rPr/>
        <w:t xml:space="preserve"> Y las enfermedades que tenías antes como regla se desminuyen poco a poco e incluso desaparecen, incluyendo las enfermedades consideradas “incurables”. A las “SFI” se les denomina a  “la alegría muscular”, ánimo, “frescura corporal”, “energía”, “placer corporal” etc.</w:t>
      </w:r>
    </w:p>
    <w:p>
      <w:pPr>
        <w:pStyle w:val="Normal"/>
        <w:ind w:firstLine="540"/>
        <w:jc w:val="both"/>
        <w:rPr/>
      </w:pPr>
      <w:r>
        <w:rPr/>
        <w:t>*) Es fácil confundir la sensación del placer corporal” con la percepción iluminada del placer porque a menudo se manifiestan al mismo tiempo. Al aumentar la intensidad y la frecuencia de la manifestación de estas percepciones se hace bastante fácil diferenciarlas.</w:t>
      </w:r>
    </w:p>
    <w:p>
      <w:pPr>
        <w:pStyle w:val="Normal"/>
        <w:ind w:firstLine="540"/>
        <w:jc w:val="both"/>
        <w:rPr/>
      </w:pPr>
      <w:r>
        <w:rPr/>
        <w:t xml:space="preserve">*) Igualmente las PI y las SFI pueden experimentarse todo el tiempo y es posible que nunca llegues a experimentar las SFN.  Y no hablo ahora detalladamente de las sensaciones del dolor físico que aparece por la causa de cortaduras o cortes etc. Aun así, quiero subrayar que los primeros experimentos del placer iluminado demuestran que hasta el dolor físico lleva a nuevos embates de placer; aunque no deja de ser una sensación indeseable, es decir, no hay un deseo alegre de experimentar tales sensaciones pero aparece el deseo alegre de dejarlas. La experiencia de la eliminación impecable de las EN demuestra que el dolor físico y las EN no están vinculados inevitablemente, pero lo que si existe es un hábito muy fuerte de sentirlas cuando te duele algo. Pero te puedes deshacer de este hábito. Y el dolor incluso demasiado fuerte no es el obstáculo para experimentar las PI, i siquiera las PI estáticas. </w:t>
      </w:r>
    </w:p>
    <w:p>
      <w:pPr>
        <w:pStyle w:val="Normal"/>
        <w:ind w:firstLine="540"/>
        <w:jc w:val="both"/>
        <w:rPr/>
      </w:pPr>
      <w:r>
        <w:rPr/>
        <w:t>*) Toda una fila de sensaciones se consideran negativas sólo porque la gente está acostumbrada a sentir las EN. Pero el  hambre de intensidad no superada, el grado 7 por ejemplo, resuena claramente con la PI, sólo en el caso de eliminar implacablemente las EN vinculadas por costumbre con el hambre. Lo mismo pasa, por ejemplo, con la sensación de la vejiga llena que se acompaña del deseo de la evacuación urinaria (si no pasa del grado determinado después del cual empiezan a aparecer las SFN) también resuena con las SFI y con las PI. Lo mismo ocurre con muchas otras sensaciones.</w:t>
      </w:r>
    </w:p>
    <w:p>
      <w:pPr>
        <w:pStyle w:val="Normal"/>
        <w:ind w:firstLine="540"/>
        <w:jc w:val="both"/>
        <w:rPr/>
      </w:pPr>
      <w:r>
        <w:rPr/>
        <w:t>*) El conjunto de los deseos alegres resuena fuertemente con las PI, este conjunto se llama “la actividad física” (AF) La gente experimenta raramente el deseo alegre de la AF, porque ante todo casi siempre experimentan las EN, el FN, y en segundo lugar  están atados por las concepciones de “como hay que entrenarse” y cual es “el modelo de la vida sana”. La gente no tiene claro que solamente el deseo alegre de la AF puede llevar a las SFI, mientras que el deseo mecánico de la AF sin duda alguna terminará con los traumas frecuentes, EN y aumentación de las SFN.</w:t>
      </w:r>
    </w:p>
    <w:p>
      <w:pPr>
        <w:pStyle w:val="Normal"/>
        <w:ind w:firstLine="540"/>
        <w:jc w:val="both"/>
        <w:rPr/>
      </w:pPr>
      <w:r>
        <w:rPr/>
        <w:t>*) La persona que experimenta permanente o casi permanentemente las PI y el FI, la AF se manifiesta muy a menudo y con intensidad y puede no aparecer en unos meses. Al mismo tiempo (independientemente de la alimentación si esta persona come según sus deseos alegres) la cantidad de las SFN se disminuye y la de SFI se aumenta y el cuerpo va volviéndose cada día más bonito, más atractivo en el sentido sexual, y más sensible.</w:t>
      </w:r>
    </w:p>
    <w:p>
      <w:pPr>
        <w:pStyle w:val="Normal"/>
        <w:ind w:firstLine="540"/>
        <w:jc w:val="both"/>
        <w:rPr/>
      </w:pPr>
      <w:r>
        <w:rPr/>
        <w:t>*) Existe una cantidad innumerable de concepciones relacionadas con la alimentación. Entre tanto la cantidad de las SFI crece y la de SFN baja sólo en el caso en el que comes lo que deseas alegremente. Claro está que hay que eliminar implacablemente las tenebrosidades. La cantidad de las SFN y de las SFI no depende de los componentes  de tu menú, de la hora de comer y de la cantidad no dependen las SFN ni las SFI. La complicidad aquí (igual que durante la realización de muchos otros deseos alegres)  consiste en diferenciar el deseo alegre del deseo mecánico de comer. Mira la parte dedicada a los deseos.</w:t>
      </w:r>
    </w:p>
    <w:p>
      <w:pPr>
        <w:pStyle w:val="Normal"/>
        <w:ind w:firstLine="540"/>
        <w:jc w:val="both"/>
        <w:rPr/>
      </w:pPr>
      <w:r>
        <w:rPr/>
        <w:t>*) Algunas sensaciones resuenan con las PI en este momento, otras – no. Distinguiendo esto, podemos crear los conjuntos de sensaciones que son factores iluminados, es decir, que resuenan con las PI (por ejemplo, se puede hacer una colección  de música, cuadros, fotos, movimientos etc. Que van a resonar con las PI determinadas).</w:t>
      </w:r>
    </w:p>
    <w:p>
      <w:pPr>
        <w:pStyle w:val="Normal"/>
        <w:ind w:firstLine="540"/>
        <w:jc w:val="both"/>
        <w:rPr/>
      </w:pPr>
      <w:r>
        <w:rPr/>
        <w:t>*) Algunas manifestaciones del “cuerpo físico”  suelen considerarse desagradables por definición. Por ejemplo, se considera que el olor de sudor es repugnante en cualquier caso. Pero no es así, cuanto más experimenta una persona las PI,  más agradable serán los olores y sabores de su cuerpo. Hasta se puede aprender (claro si estás bastante libe de las En), según el olor del cuerpo de la persona,  a sacar conclusiones veraces en la mayoría de los casos. Cuando las EN se están experimentando en la persona hay que agregar que el tiempo de la reacción es muy corto, nada más sentir las EN fuertes al cabo de unos minutos el cuerpo empieza a oler mal.</w:t>
      </w:r>
    </w:p>
    <w:p>
      <w:pPr>
        <w:pStyle w:val="Normal"/>
        <w:ind w:firstLine="540"/>
        <w:jc w:val="both"/>
        <w:rPr/>
      </w:pPr>
      <w:r>
        <w:rPr/>
        <w:t>*) En los sueños ordinarios o en los sueños conscientes” (SC) las sensaciones son vagas e inestables. Pero en los SC estables, acompañados de las PI fuertes y durante</w:t>
      </w:r>
      <w:r>
        <w:rPr>
          <w:b/>
        </w:rPr>
        <w:t xml:space="preserve"> las percepciones fuera del cuerpo (PFC)  </w:t>
      </w:r>
      <w:r>
        <w:rPr/>
        <w:t>(de otra manera se puede llamar “la salida del cuerpo”) las sensaciones se guardan y hasta se hacen más diversas, más firmes, más vivas, más frescas, más resonantes con las PI y no menos estables que durante la vida real. Por ejemplo, durante la salida del cuerpo puedes encontrarte en la cima de la montaña cubierta de nieve, hace frío, pero el frío no te molesta, es agradable, no tienes la SFN de congelarte dentro de dos minutos, tampoco hay otras SFN. Y en este momento se destruye la interpretación falsa del “mundo de los sueños” como algo ilusorio, “irreal” y aparece la claridad de que son mundos reales y de pleno valor en los que las posibilidades de viajar a las PI son ilimitadas y interminables. Son  mundos indescriptiblemente  bonitos, misteriosos y diferentes y no hay acceso al que no experimente las PI vivas, al que elige tener las EN y pudrirse en el pantano asqueroso de tenebrosidades.</w:t>
      </w:r>
    </w:p>
    <w:p>
      <w:pPr>
        <w:pStyle w:val="Normal"/>
        <w:ind w:firstLine="540"/>
        <w:jc w:val="both"/>
        <w:rPr/>
      </w:pPr>
      <w:r>
        <w:rPr/>
        <w:t>*) Durante las PI estáticas, intensivas y largas y, sobre todo cuando no estás acostumbrada a ellas, a pesar de la sensación del placer intenso aparecen sensaciones muy especiales que son casi insoportables, algo parecido al “cansancio” resonante de los pensamientos “mi cuerpo todavía no está preparado para sensaciones tan fuertes”, con el deseo de hacer un descanso, de acostumbrar el cuerpo poco a poco a tales PI. E incluso durante un corto tiempo puedes tener fiebre acompañado de sensaciones especiales que te hacen sentir que tienes un  “fuego interior”. Este estado se denomina como “</w:t>
      </w:r>
      <w:r>
        <w:rPr>
          <w:b/>
        </w:rPr>
        <w:t xml:space="preserve">la transformación física” (TF). </w:t>
      </w:r>
      <w:r>
        <w:rPr/>
        <w:t>Las características diferenciales FT de la enfermedad:</w:t>
      </w:r>
    </w:p>
    <w:p>
      <w:pPr>
        <w:pStyle w:val="Normal"/>
        <w:ind w:firstLine="540"/>
        <w:jc w:val="both"/>
        <w:rPr/>
      </w:pPr>
      <w:r>
        <w:rPr/>
        <w:t>1) la fiebre aparece rápido pero sin que te sientas mal.</w:t>
      </w:r>
    </w:p>
    <w:p>
      <w:pPr>
        <w:pStyle w:val="Normal"/>
        <w:ind w:firstLine="540"/>
        <w:jc w:val="both"/>
        <w:rPr/>
      </w:pPr>
      <w:r>
        <w:rPr/>
        <w:t>2) los médicos no pueden encontrar nada, estás absolutamente sano si no pueden notar en tu fiebre.</w:t>
      </w:r>
    </w:p>
    <w:p>
      <w:pPr>
        <w:pStyle w:val="Normal"/>
        <w:ind w:firstLine="540"/>
        <w:jc w:val="both"/>
        <w:rPr/>
      </w:pPr>
      <w:r>
        <w:rPr/>
        <w:t xml:space="preserve">3) tienes muchos deseos alegres de la AF, muchas SFI. Tienes ganas de echarte a correr por el bosque a toda velocidad, pero cuando pruebas hacerlo resulta que el cuerpo está tan débil como habitualmente suele estar cuando tienes fiebre. </w:t>
      </w:r>
    </w:p>
    <w:p>
      <w:pPr>
        <w:pStyle w:val="Normal"/>
        <w:ind w:firstLine="540"/>
        <w:jc w:val="both"/>
        <w:rPr/>
      </w:pPr>
      <w:r>
        <w:rPr/>
        <w:t>4) la fiebre resuena de manera sorprendente y rara con las PI.</w:t>
      </w:r>
    </w:p>
    <w:p>
      <w:pPr>
        <w:pStyle w:val="Normal"/>
        <w:ind w:firstLine="540"/>
        <w:jc w:val="both"/>
        <w:rPr/>
      </w:pPr>
      <w:r>
        <w:rPr/>
        <w:t>5) si se aumentan las PI, la fiebre también se eleva.</w:t>
      </w:r>
    </w:p>
    <w:p>
      <w:pPr>
        <w:pStyle w:val="Normal"/>
        <w:ind w:firstLine="540"/>
        <w:jc w:val="both"/>
        <w:rPr/>
      </w:pPr>
      <w:r>
        <w:rPr/>
        <w:t>6) tienes claridad firme, eres libre de las tenebrosidades.</w:t>
      </w:r>
    </w:p>
    <w:p>
      <w:pPr>
        <w:pStyle w:val="Normal"/>
        <w:ind w:firstLine="540"/>
        <w:jc w:val="both"/>
        <w:rPr/>
      </w:pPr>
      <w:r>
        <w:rPr/>
        <w:t>7) las PI se engendran fácilmente casi sin esfuerzos de tu parte.</w:t>
      </w:r>
    </w:p>
    <w:p>
      <w:pPr>
        <w:pStyle w:val="Normal"/>
        <w:ind w:firstLine="540"/>
        <w:jc w:val="both"/>
        <w:rPr/>
      </w:pPr>
      <w:r>
        <w:rPr/>
        <w:t>8) la fiebre desaparece muy rápido sin largo plazo de “recuperación”.</w:t>
      </w:r>
    </w:p>
    <w:p>
      <w:pPr>
        <w:pStyle w:val="Normal"/>
        <w:ind w:firstLine="540"/>
        <w:jc w:val="both"/>
        <w:rPr/>
      </w:pPr>
      <w:r>
        <w:rPr/>
        <w:t>Las TF menos intensas pasan casi sin fiebre, hay casos en los que no tienes nada. Como regla, tienes fiebre sólo durante el primer decenio de experimentos de la TF. Tanto más intensa sea la sensación de “fuego adentro” y cuanto más alta sea la velocidad de adaptar el cuerpo a las PI más fuerte tendrás la fiebre. Por eso recomiendo no tratar de disminuir la fiebre aunque tengas miedo de los consejos indeseables sino tratar de orientarte a los deseos alegres. Habitualmente, el deseo alegre de hacer bajar la fiebre con la ayuda de las pastillas aparece sólo cuando tienes una temperatura superior a 39, 5 grados. Como resultado de la TF las sensaciones del “cansancio” especial de las PI intensas y largas desaparecen y aumentan las sensaciones de “la transparencia divina”, de frescura, del “encanto corporal” y del “placer corporal” (son percepciones diferentes).</w:t>
      </w:r>
    </w:p>
    <w:p>
      <w:pPr>
        <w:pStyle w:val="Normal"/>
        <w:ind w:firstLine="540"/>
        <w:jc w:val="both"/>
        <w:rPr/>
      </w:pPr>
      <w:r>
        <w:rPr>
          <w:rFonts w:eastAsia="Times New Roman"/>
        </w:rPr>
        <w:t xml:space="preserve"> </w:t>
      </w:r>
      <w:r>
        <w:rPr/>
        <w:t>*) En los SC se puede pasar unos días y hasta semanas teniendo una vida muy plena, y describiéndola hasta se puede escribir todo un libro mientras que en la vida real pueden pasar sólo unos minutos. Esta observación se puede comparar con lo que después de la transformación física se aumenta notoriamente la intensidad de la vida, se hace más llena de los descubrimientos, tiene más matices de las PI. Durante una hora puedes tener más acontecimientos que durante todo un día antes y esto se revela claramente en los informes.  Basándose en esto podemos sacar la conclusión de que “la prolongación del tiempo” depende ante todo del estado del “cuerpo físico”, cuanto menos SFN haya y cuanto más – SFI, más plena será tu vida.</w:t>
      </w:r>
    </w:p>
    <w:p>
      <w:pPr>
        <w:pStyle w:val="Normal"/>
        <w:ind w:firstLine="540"/>
        <w:jc w:val="both"/>
        <w:rPr/>
      </w:pPr>
      <w:r>
        <w:rPr/>
        <w:t xml:space="preserve">*) Se puede eliminar las SFN de la misma manera como liquidas las EN. A medida que entrenes más aprenderás a eliminar las SFN más fuertes. Por ejemplo,  experimentando una PI puedes durante unas horas estar en una “posición incómoda”, es decir, en una posición en la que una persona ordinaria (o sea la que tiene las EN y el FN) no podrá estar hasta unos minutos sin las SFN, además tú no dejas de tener las SFI, las SFN no aparecen. La energía, la resistencia del cuerpo  aumenta increíblemente a medida que se eliminan las EN y experimentas las PI (sobre todo en su calidad estática). Si antes estabas cansado después de andar una media hora, ahora podrás caminar o hasta correr por las montañas todo el día sin parar y al mismo tiempo a pesar del cansancio de los músculos seguirás experimentando las SFI vivas, los deseos alegres de seguir caminando y tendrás el placer de las AF. Después de la realización de tales deseos alegres que han provocado una sobrecarga física brutal y no aparecen las SFN a pesar de que el cansancio muscular puede ser muy fuerte. Aparece la claridad en la que “el cansancio muscular” y las SFN son dos fenómenos distintos por completo y se pueden experimentar las SFI súper-fuertes al mismo tiempo con el cansancio muscular incluso hasta cuando no puedes levantarte. La rehabilitación después de estas cargas pasa muy rápido. </w:t>
      </w:r>
    </w:p>
    <w:p>
      <w:pPr>
        <w:pStyle w:val="Normal"/>
        <w:ind w:firstLine="540"/>
        <w:jc w:val="both"/>
        <w:rPr/>
      </w:pPr>
      <w:r>
        <w:rPr/>
        <w:t>*) Los deseos alegres de la AF (según las regularidades de manifestación de los deseos alegres) no se debilitan si no tienes posibilidad de realizarlos ahora mismo e incluso si no tienes otro remedio que esperar un medio de año sentado en la silla, te sentirás casi igualmente feliz y experimentarás el placer corporal como si corrieras por los bosques y por las montañas tanto tiempo como el que  te la gana. Por eso hasta si fueras un minusválido sin piernas y sin brazos, que está inmovilizado en la cama, tendrás placer corporal. SFI, ánimo y alegría muscular eterna y permanente.</w:t>
      </w:r>
    </w:p>
    <w:p>
      <w:pPr>
        <w:pStyle w:val="Normal"/>
        <w:ind w:firstLine="540"/>
        <w:jc w:val="both"/>
        <w:rPr/>
      </w:pPr>
      <w:r>
        <w:rPr/>
        <w:t>*) Si practicas yoga, deporte o cualquier otro tipo de la actividad física, sigues el régimen del día o régimen dietético etc. no es porque te sientas feliz ahora mismo y sigues los deseos alegres de experimentar las sensaciones que aparecen durante toda esta actividad   sino observando las concepciones del estilo saludable de vida y claro que las SFI se desminuyen y las SFN se aumentan. Las SFI siempre están manifestadas durante las AF implacables (es decir, cuando en cada momento tienes el deseo alegre de esta AF).</w:t>
      </w:r>
    </w:p>
    <w:p>
      <w:pPr>
        <w:pStyle w:val="Normal"/>
        <w:ind w:firstLine="540"/>
        <w:jc w:val="both"/>
        <w:rPr/>
      </w:pPr>
      <w:r>
        <w:rPr/>
      </w:r>
    </w:p>
    <w:p>
      <w:pPr>
        <w:pStyle w:val="Normal"/>
        <w:ind w:firstLine="540"/>
        <w:jc w:val="both"/>
        <w:rPr>
          <w:color w:val="000000"/>
        </w:rPr>
      </w:pPr>
      <w:r>
        <w:rPr>
          <w:b/>
          <w:bCs/>
          <w:color w:val="000000"/>
          <w:lang w:val="en-US"/>
        </w:rPr>
        <w:t>05-01-02)</w:t>
      </w:r>
      <w:r>
        <w:rPr>
          <w:color w:val="000000"/>
          <w:lang w:val="en-US"/>
        </w:rPr>
        <w:t xml:space="preserve"> </w:t>
      </w:r>
    </w:p>
    <w:p>
      <w:pPr>
        <w:pStyle w:val="Normal"/>
        <w:ind w:firstLine="540"/>
        <w:jc w:val="both"/>
        <w:rPr>
          <w:color w:val="000000"/>
        </w:rPr>
      </w:pPr>
      <w:r>
        <w:rPr>
          <w:color w:val="000000"/>
        </w:rPr>
        <w:t>La sensación física del placer aparece más fácil en el centro del pecho, en la garganta y en la zona del corazón en la forma de círculos con el radio de 10-20 centímetros  y el placer se hace más “espeso” en los centros de estos círculos.  A medida de crear el placer, también a medida de la práctica de eliminar las tenebrosidades y de engendrar las PI aparecen nuevas zonas en el cuerpo en las que el placer se manifiesta cada vez más claramente, por ejemplo, las muñecas, las manos, las plantas de los pies etc. El engendro directo del placer puede resultar poco eficaz porque surgen sensaciones bastante vagas y el placer está presente sólo particularmente y en general te sientes cansado. Este efecto está relacionado con el hecho de que casi no tienes experiencia de vivir el placer y en vez del placer que no está vinculado en absoluto con las tensiones físicas sin darte cuenta empiezas a esforzarte y sentir presión como si “exprimiera” el placer. Por eso el modo de cultivar el placer ideal se llama “acompañando de la atención y de anticipación” y en cuanto el placer aparece como resultado de la resonancia con las PI o con el FI me concentro en esta sensación y al mismo tiempo saboreando su estudio futuro. El placer se aumenta en el sitio en que presto atención, por esto puedo elegir qué zona de cuerpo voy a desarrollar en cada momento.</w:t>
      </w:r>
    </w:p>
    <w:p>
      <w:pPr>
        <w:pStyle w:val="Normal"/>
        <w:ind w:firstLine="540"/>
        <w:jc w:val="both"/>
        <w:rPr>
          <w:color w:val="000000"/>
        </w:rPr>
      </w:pPr>
      <w:r>
        <w:rPr>
          <w:color w:val="000000"/>
        </w:rPr>
        <w:t xml:space="preserve">El placer resuena fuertemente con la imagen de la luz dorada que emana el cuerpo. Pero en este caso también es muy razonable resistirse de engendrar esta imagen directamente manteniéndola con tu atención cuando esta luz aparece espontáneamente como resultado de la resonancia con el placer. Y ya no es una imagen imprecisa mantener lo que te cuesta mucho sino muy clara y si te concentras en esta imagen, el placer y la imagen misma se hacen aun más claros y firmes. </w:t>
      </w:r>
    </w:p>
    <w:p>
      <w:pPr>
        <w:pStyle w:val="Normal"/>
        <w:ind w:firstLine="540"/>
        <w:jc w:val="both"/>
        <w:rPr>
          <w:color w:val="000000"/>
        </w:rPr>
      </w:pPr>
      <w:r>
        <w:rPr>
          <w:color w:val="000000"/>
        </w:rPr>
        <w:t>El estudio del placer, su creación resuena y está relacionado lógicamente (es decir está vinculado estrechamente) con otros estudios de gran interés. La descripción de estos estudios está incluida en el segundo libro porque se añaden mutuamente muchos detalles importantes.</w:t>
      </w:r>
    </w:p>
    <w:p>
      <w:pPr>
        <w:pStyle w:val="Normal"/>
        <w:ind w:firstLine="540"/>
        <w:jc w:val="both"/>
        <w:rPr>
          <w:color w:val="000000"/>
        </w:rPr>
      </w:pPr>
      <w:r>
        <w:rPr>
          <w:color w:val="000000"/>
        </w:rPr>
        <w:t>Como las PI espontáneamente llevan al placer, lo mismo al revés – el placer lleva a los embates espontáneos de las PI tanto directamente como sucesivamente “placer” =&gt; “anticipación de nuevos descubrimientos” =&gt; “espera de su aumento, manifestación de nuevas PI” =&gt; “PI”. El placer está acompañado de los embates desagradables cuando tienes ganas de estremecerte con todo el cuerpo y este movimiento surge automáticamente y en el proceso de “estremecimiento” de la inferior de la espalda por la espina dorsal va la ola del placer muy intenso. Sin embargo, empieza el retroceso del placer que puede durar medio día o todo el día. Se puede comparar fácilmente esta sensación con el orgasmo. Por eso recomiendo satisfacer el interés a las olas del placer dejando de hacer este “estreñimiento” o por lo menos hacerlo más raro posible y como resultado el placer se hará más espeso, intenso, lleno de matices indescriptibles y puede lograr sino cesar durante unas horas o llegar a ser permanente. En el proceso de aprender a sentir el placer sin correrse durante largo rato, el placer empieza a invadir nuevas zonas de tu cuerpo, a veces acumulándose en una zona de tal manera que ya no lo percibes como placer sino como una tensión fuerte pero dulce y ya necesitas una serie de transformaciones físicas para que esta tensión te abandone aunque todavía no te molesta, sigue siendo agradable y delicioso. “Los orgasmos” que experimentas después de permanecer largo rato a punto de correrte por ejemplo durante unas horas no tiene nada que ver con las olas frágiles que antes considerabas como corrientes intensas del placer – este flujo potente que va no sólo por tu espalda sino también por tu vientre, y por el pecho. Va</w:t>
      </w:r>
      <w:r>
        <w:rPr>
          <w:color w:val="000000"/>
          <w:lang w:val="en-US"/>
        </w:rPr>
        <w:t xml:space="preserve"> </w:t>
      </w:r>
      <w:r>
        <w:rPr>
          <w:color w:val="000000"/>
        </w:rPr>
        <w:t>r</w:t>
      </w:r>
      <w:r>
        <w:rPr>
          <w:color w:val="000000"/>
          <w:lang w:val="en-US"/>
        </w:rPr>
        <w:t>á</w:t>
      </w:r>
      <w:r>
        <w:rPr>
          <w:color w:val="000000"/>
        </w:rPr>
        <w:t>pido,</w:t>
      </w:r>
      <w:r>
        <w:rPr>
          <w:color w:val="000000"/>
          <w:lang w:val="en-US"/>
        </w:rPr>
        <w:t xml:space="preserve"> </w:t>
      </w:r>
      <w:r>
        <w:rPr>
          <w:color w:val="000000"/>
        </w:rPr>
        <w:t>es</w:t>
      </w:r>
      <w:r>
        <w:rPr>
          <w:color w:val="000000"/>
          <w:lang w:val="en-US"/>
        </w:rPr>
        <w:t xml:space="preserve"> </w:t>
      </w:r>
      <w:r>
        <w:rPr>
          <w:color w:val="000000"/>
        </w:rPr>
        <w:t>un</w:t>
      </w:r>
      <w:r>
        <w:rPr>
          <w:color w:val="000000"/>
          <w:lang w:val="en-US"/>
        </w:rPr>
        <w:t xml:space="preserve"> </w:t>
      </w:r>
      <w:r>
        <w:rPr>
          <w:color w:val="000000"/>
        </w:rPr>
        <w:t>placer</w:t>
      </w:r>
      <w:r>
        <w:rPr>
          <w:color w:val="000000"/>
          <w:lang w:val="en-US"/>
        </w:rPr>
        <w:t xml:space="preserve"> </w:t>
      </w:r>
      <w:r>
        <w:rPr>
          <w:color w:val="000000"/>
        </w:rPr>
        <w:t>muy</w:t>
      </w:r>
      <w:r>
        <w:rPr>
          <w:color w:val="000000"/>
          <w:lang w:val="en-US"/>
        </w:rPr>
        <w:t xml:space="preserve"> </w:t>
      </w:r>
      <w:r>
        <w:rPr>
          <w:color w:val="000000"/>
        </w:rPr>
        <w:t>vivo</w:t>
      </w:r>
      <w:r>
        <w:rPr>
          <w:color w:val="000000"/>
          <w:lang w:val="en-US"/>
        </w:rPr>
        <w:t xml:space="preserve"> </w:t>
      </w:r>
      <w:r>
        <w:rPr>
          <w:color w:val="000000"/>
        </w:rPr>
        <w:t>e</w:t>
      </w:r>
      <w:r>
        <w:rPr>
          <w:color w:val="000000"/>
          <w:lang w:val="en-US"/>
        </w:rPr>
        <w:t xml:space="preserve"> </w:t>
      </w:r>
      <w:r>
        <w:rPr>
          <w:color w:val="000000"/>
        </w:rPr>
        <w:t>impactante</w:t>
      </w:r>
      <w:r>
        <w:rPr>
          <w:color w:val="000000"/>
          <w:lang w:val="en-US"/>
        </w:rPr>
        <w:t xml:space="preserve">.  </w:t>
      </w:r>
    </w:p>
    <w:p>
      <w:pPr>
        <w:pStyle w:val="Normal"/>
        <w:ind w:firstLine="540"/>
        <w:jc w:val="both"/>
        <w:rPr>
          <w:color w:val="000000"/>
        </w:rPr>
      </w:pPr>
      <w:r>
        <w:rPr>
          <w:color w:val="000000"/>
        </w:rPr>
        <w:t xml:space="preserve">Si pasas mucho tiempo en el borde del orgasmo” Aparece un deseo irresistible de la actividad física y psíquica, estás en el estado como si en una unidad de tiempo pudieras experimentar y hacer 5 veces más cosas que antes. Pero pronto esta actitud febril desaparece sobre todo si en seguida te pones a controlar tus acciones y la comprensión de tu vida se queda sin cambio. </w:t>
      </w:r>
    </w:p>
    <w:p>
      <w:pPr>
        <w:pStyle w:val="Normal"/>
        <w:ind w:firstLine="540"/>
        <w:jc w:val="both"/>
        <w:rPr>
          <w:b/>
          <w:b/>
          <w:bCs/>
          <w:color w:val="000000"/>
        </w:rPr>
      </w:pPr>
      <w:r>
        <w:rPr>
          <w:b/>
          <w:bCs/>
          <w:color w:val="000000"/>
        </w:rPr>
      </w:r>
    </w:p>
    <w:p>
      <w:pPr>
        <w:pStyle w:val="Normal"/>
        <w:ind w:firstLine="540"/>
        <w:jc w:val="both"/>
        <w:rPr>
          <w:b/>
          <w:b/>
          <w:bCs/>
          <w:color w:val="000000"/>
        </w:rPr>
      </w:pPr>
      <w:r>
        <w:rPr>
          <w:b/>
          <w:bCs/>
          <w:color w:val="000000"/>
        </w:rPr>
      </w:r>
    </w:p>
    <w:p>
      <w:pPr>
        <w:pStyle w:val="Normal"/>
        <w:ind w:firstLine="540"/>
        <w:jc w:val="center"/>
        <w:rPr/>
      </w:pPr>
      <w:r>
        <w:rPr>
          <w:color w:val="000000"/>
        </w:rPr>
        <w:br/>
      </w:r>
      <w:r>
        <w:rPr>
          <w:b/>
          <w:color w:val="000000"/>
        </w:rPr>
        <w:t>Capítulo 05-02. Sexualidad.</w:t>
      </w:r>
    </w:p>
    <w:p>
      <w:pPr>
        <w:pStyle w:val="Normal"/>
        <w:spacing w:before="0" w:after="240"/>
        <w:ind w:firstLine="540"/>
        <w:rPr>
          <w:b/>
          <w:b/>
          <w:color w:val="000000"/>
        </w:rPr>
      </w:pPr>
      <w:r>
        <w:rPr>
          <w:b/>
          <w:color w:val="000000"/>
        </w:rPr>
      </w:r>
    </w:p>
    <w:p>
      <w:pPr>
        <w:pStyle w:val="Normal"/>
        <w:spacing w:before="0" w:after="240"/>
        <w:ind w:firstLine="540"/>
        <w:rPr/>
      </w:pPr>
      <w:r>
        <w:rPr>
          <w:color w:val="000000"/>
        </w:rPr>
        <w:t>El sumario del capítulo:</w:t>
        <w:br/>
      </w:r>
      <w:r>
        <w:rPr>
          <w:b/>
          <w:bCs/>
          <w:color w:val="000000"/>
        </w:rPr>
        <w:t>05-02-01)</w:t>
      </w:r>
      <w:r>
        <w:rPr>
          <w:color w:val="000000"/>
        </w:rPr>
        <w:t xml:space="preserve"> La información general. Los primeros pasos al desarrollo de la sexualidad. </w:t>
        <w:br/>
      </w:r>
      <w:r>
        <w:rPr>
          <w:b/>
          <w:bCs/>
          <w:color w:val="000000"/>
        </w:rPr>
        <w:t>05-02-02)</w:t>
      </w:r>
      <w:r>
        <w:rPr>
          <w:color w:val="000000"/>
        </w:rPr>
        <w:t xml:space="preserve"> El orgasmo. El paro al borde del orgasmo. El camino a despertar la sexualidad iluminada. </w:t>
        <w:br/>
      </w:r>
    </w:p>
    <w:p>
      <w:pPr>
        <w:pStyle w:val="Normal"/>
        <w:ind w:firstLine="540"/>
        <w:jc w:val="both"/>
        <w:rPr/>
      </w:pPr>
      <w:r>
        <w:rPr>
          <w:b/>
          <w:bCs/>
          <w:color w:val="000000"/>
        </w:rPr>
        <w:t>05-02-01)</w:t>
      </w:r>
      <w:r>
        <w:rPr>
          <w:color w:val="000000"/>
        </w:rPr>
        <w:t xml:space="preserve"> Como la palabra "sexualidad" significa una percepción especial y determinada que no lleva a otra cosa, determinando los términos que se refieren a la sexualidad, no quiero "explicar" qué es la sexualidad sino embozar los límites del empleo de diferentes términos porque  en esta materia podemos tener confusiones enormes. Por eso aviso de antemano que no podré evitar la tautología. </w:t>
      </w:r>
    </w:p>
    <w:p>
      <w:pPr>
        <w:pStyle w:val="Normal"/>
        <w:ind w:firstLine="540"/>
        <w:jc w:val="both"/>
        <w:rPr>
          <w:color w:val="000000"/>
        </w:rPr>
      </w:pPr>
      <w:r>
        <w:rPr>
          <w:color w:val="000000"/>
        </w:rPr>
        <w:t>Además no voy a usar las palabras "hombre” y "mujer" porque se asocian con la beatería, con la sexualidad muerta o puramente mecánica, con la actitud negativa (AN) hacia el sexo. Me gustan más las palabras "chico", "chica" o "muchacha".</w:t>
      </w:r>
    </w:p>
    <w:p>
      <w:pPr>
        <w:pStyle w:val="Normal"/>
        <w:ind w:firstLine="540"/>
        <w:jc w:val="both"/>
        <w:rPr/>
      </w:pPr>
      <w:r>
        <w:rPr>
          <w:color w:val="000000"/>
        </w:rPr>
        <w:t xml:space="preserve">Para denominar los órganos genitales masculinos empleo en el libro la palabra “polla” aunque entre hocicos suelen decir: nabo pero si dejamos todas las asociaciones bruscas y agresivas que habitualmente tienen en cuenta la gente pronunciando esta palabra, resulta que fonéticamente resuena con la sexualidad más que "polla", "falo", "órgano genital2 y otras. Para determinar los órganos genitales femeninos empleo en el libro la palabra "coño" (esta misma palabra emplean los hocicos). En el libro aparece el término "hacer el amor" pero los hocicos no dicen así porque suena muy mecánicamente, les gusta más la palabra "follar" porque  resuena más con extraversión, gracejo y vivacidad.  </w:t>
      </w:r>
    </w:p>
    <w:p>
      <w:pPr>
        <w:pStyle w:val="Normal"/>
        <w:ind w:firstLine="540"/>
        <w:jc w:val="both"/>
        <w:rPr/>
      </w:pPr>
      <w:r>
        <w:rPr>
          <w:b/>
          <w:color w:val="000000"/>
        </w:rPr>
        <w:t>Las percepciones sexuales</w:t>
      </w:r>
      <w:r>
        <w:rPr>
          <w:color w:val="000000"/>
        </w:rPr>
        <w:t xml:space="preserve"> es el término colectivo que denomina todo el conjunto de las sensaciones especiales que no se confunden con otras percepciones. Las características diferenciales de las percepciones sexuales:</w:t>
      </w:r>
    </w:p>
    <w:p>
      <w:pPr>
        <w:pStyle w:val="Normal"/>
        <w:ind w:firstLine="540"/>
        <w:jc w:val="both"/>
        <w:rPr>
          <w:bCs/>
          <w:color w:val="000000"/>
        </w:rPr>
      </w:pPr>
      <w:r>
        <w:rPr>
          <w:bCs/>
          <w:color w:val="000000"/>
        </w:rPr>
        <w:t>a) lo que se llama "el placer sexual", “el gozo sexual2. En el proceso de desarrollo de la sexualidad y las PI, el placer empieza a resonar fuertemente con las PI del sector del placer (mira más abajo) - y hasta puede manifestarse una percepción muy especial cuando el placer se convierte en la PI</w:t>
      </w:r>
    </w:p>
    <w:p>
      <w:pPr>
        <w:pStyle w:val="Normal"/>
        <w:ind w:firstLine="540"/>
        <w:jc w:val="both"/>
        <w:rPr>
          <w:bCs/>
          <w:color w:val="000000"/>
        </w:rPr>
      </w:pPr>
      <w:r>
        <w:rPr>
          <w:bCs/>
          <w:color w:val="000000"/>
        </w:rPr>
        <w:t xml:space="preserve">b) La presencia de las acciones de carácter determinado que llevan al placer, los juegos con la polla, con el coño, con la polla en el coño etc. </w:t>
      </w:r>
    </w:p>
    <w:p>
      <w:pPr>
        <w:pStyle w:val="Normal"/>
        <w:ind w:firstLine="540"/>
        <w:jc w:val="both"/>
        <w:rPr>
          <w:bCs/>
          <w:color w:val="000000"/>
        </w:rPr>
      </w:pPr>
      <w:r>
        <w:rPr>
          <w:bCs/>
          <w:color w:val="000000"/>
        </w:rPr>
        <w:t>c) la presencia de las partes de cuerpo en las que se manifiestan  el placer (sobre  todo están limitados duramente en el principio del desarrollo de la sexualidad con las zonas de polla, coño, culo, tetas)</w:t>
      </w:r>
    </w:p>
    <w:p>
      <w:pPr>
        <w:pStyle w:val="Normal"/>
        <w:ind w:firstLine="540"/>
        <w:jc w:val="both"/>
        <w:rPr>
          <w:bCs/>
          <w:color w:val="000000"/>
        </w:rPr>
      </w:pPr>
      <w:r>
        <w:rPr>
          <w:bCs/>
          <w:color w:val="000000"/>
        </w:rPr>
        <w:t xml:space="preserve">d) la cualidad resonante con las PI. </w:t>
      </w:r>
    </w:p>
    <w:p>
      <w:pPr>
        <w:pStyle w:val="Normal"/>
        <w:spacing w:before="0" w:after="240"/>
        <w:ind w:firstLine="540"/>
        <w:jc w:val="both"/>
        <w:rPr/>
      </w:pPr>
      <w:r>
        <w:rPr>
          <w:b/>
          <w:color w:val="000000"/>
        </w:rPr>
        <w:t xml:space="preserve">Las acciones sexuales – </w:t>
      </w:r>
      <w:r>
        <w:rPr>
          <w:color w:val="000000"/>
        </w:rPr>
        <w:t xml:space="preserve">las acciones que se hacen con el objetivo experimentar, mantener o aumentar las sensaciones sexuales. </w:t>
      </w:r>
    </w:p>
    <w:p>
      <w:pPr>
        <w:pStyle w:val="Normal"/>
        <w:spacing w:before="0" w:after="240"/>
        <w:ind w:firstLine="540"/>
        <w:jc w:val="both"/>
        <w:rPr/>
      </w:pPr>
      <w:r>
        <w:rPr>
          <w:b/>
          <w:color w:val="000000"/>
        </w:rPr>
        <w:t xml:space="preserve">La excitación sexual (ES) – </w:t>
      </w:r>
      <w:r>
        <w:rPr>
          <w:color w:val="000000"/>
        </w:rPr>
        <w:t>es la sensación sexual durante la cual:</w:t>
      </w:r>
    </w:p>
    <w:p>
      <w:pPr>
        <w:pStyle w:val="Normal"/>
        <w:widowControl/>
        <w:numPr>
          <w:ilvl w:val="0"/>
          <w:numId w:val="6"/>
        </w:numPr>
        <w:tabs>
          <w:tab w:val="clear" w:pos="709"/>
        </w:tabs>
        <w:suppressAutoHyphens w:val="false"/>
        <w:spacing w:before="0" w:after="240"/>
        <w:ind w:left="0" w:firstLine="540"/>
        <w:jc w:val="both"/>
        <w:rPr>
          <w:color w:val="000000"/>
        </w:rPr>
      </w:pPr>
      <w:r>
        <w:rPr>
          <w:color w:val="000000"/>
        </w:rPr>
        <w:t>hay un placer sexual.</w:t>
      </w:r>
    </w:p>
    <w:p>
      <w:pPr>
        <w:pStyle w:val="Normal"/>
        <w:widowControl/>
        <w:numPr>
          <w:ilvl w:val="0"/>
          <w:numId w:val="6"/>
        </w:numPr>
        <w:tabs>
          <w:tab w:val="clear" w:pos="709"/>
        </w:tabs>
        <w:suppressAutoHyphens w:val="false"/>
        <w:spacing w:before="0" w:after="240"/>
        <w:ind w:left="0" w:firstLine="540"/>
        <w:jc w:val="both"/>
        <w:rPr/>
      </w:pPr>
      <w:r>
        <w:rPr>
          <w:color w:val="000000"/>
        </w:rPr>
        <w:t>Los chicos tienen la erección (el alargamiento de la polla). Las chicas – la inflmación de los órganos genitales. Además durante una excitación fuerte a menudo está acompañada de una secreción de flujo de la pollo y del coño.</w:t>
      </w:r>
    </w:p>
    <w:p>
      <w:pPr>
        <w:pStyle w:val="Normal"/>
        <w:widowControl/>
        <w:numPr>
          <w:ilvl w:val="0"/>
          <w:numId w:val="6"/>
        </w:numPr>
        <w:tabs>
          <w:tab w:val="clear" w:pos="709"/>
        </w:tabs>
        <w:suppressAutoHyphens w:val="false"/>
        <w:spacing w:before="0" w:after="240"/>
        <w:ind w:left="0" w:firstLine="540"/>
        <w:jc w:val="both"/>
        <w:rPr>
          <w:color w:val="000000"/>
        </w:rPr>
      </w:pPr>
      <w:r>
        <w:rPr>
          <w:color w:val="000000"/>
        </w:rPr>
        <w:t>El epicentro de la excitación sexual se encuentra en la polla/el coño misma/o, tocando la zona inferior  resuena con las palabras “fuerte”, “apasionado” y “duro”.</w:t>
      </w:r>
    </w:p>
    <w:p>
      <w:pPr>
        <w:pStyle w:val="Normal"/>
        <w:widowControl/>
        <w:numPr>
          <w:ilvl w:val="0"/>
          <w:numId w:val="6"/>
        </w:numPr>
        <w:tabs>
          <w:tab w:val="clear" w:pos="709"/>
        </w:tabs>
        <w:suppressAutoHyphens w:val="false"/>
        <w:spacing w:before="0" w:after="240"/>
        <w:ind w:left="0" w:firstLine="540"/>
        <w:jc w:val="both"/>
        <w:rPr/>
      </w:pPr>
      <w:r>
        <w:rPr>
          <w:color w:val="000000"/>
        </w:rPr>
        <w:t xml:space="preserve">Aparece el deseo fuerte de sensaciones complementarias que se definen con la palabra colectiva </w:t>
      </w:r>
      <w:r>
        <w:rPr>
          <w:b/>
          <w:color w:val="000000"/>
        </w:rPr>
        <w:t>“hacer el amor”</w:t>
      </w:r>
      <w:r>
        <w:rPr>
          <w:color w:val="000000"/>
        </w:rPr>
        <w:t xml:space="preserve"> – introducir la polla o el dedo en el coño , en el culito, en la boca, mirar en los ojos, entablar las conversaciones en temas sexuales, lamer, besar, chupar, morder, acariciar etc. Y cuanto más fuerte sea la excitación sexual  más fuerte será el deseo de las sensaciones impactantes en la zona de la polla/del coño, el deseo de acercarse al borde del orgasmo y experimentar el orgasmo. Si durante la excitación sexual hay PI, el deseo del orgasmo se desminuye y se aumenta el deseo de hacer el amor más tiempo y de experimentar las percepciones sexuales y eróticas diversas (mira adelante).</w:t>
      </w:r>
    </w:p>
    <w:p>
      <w:pPr>
        <w:pStyle w:val="Normal"/>
        <w:spacing w:before="0" w:after="240"/>
        <w:ind w:firstLine="540"/>
        <w:jc w:val="both"/>
        <w:rPr/>
      </w:pPr>
      <w:r>
        <w:rPr>
          <w:b/>
          <w:color w:val="000000"/>
        </w:rPr>
        <w:t xml:space="preserve">El deseo sexual (“DS") – </w:t>
      </w:r>
      <w:r>
        <w:rPr>
          <w:color w:val="000000"/>
        </w:rPr>
        <w:t xml:space="preserve">el deseo de tener la excitación sexual. </w:t>
      </w:r>
      <w:r>
        <w:rPr>
          <w:b/>
          <w:color w:val="000000"/>
        </w:rPr>
        <w:t>La realización del deseo sexual</w:t>
      </w:r>
      <w:r>
        <w:rPr>
          <w:color w:val="000000"/>
        </w:rPr>
        <w:t xml:space="preserve"> consiste en emprender las acciones sexuales.</w:t>
      </w:r>
    </w:p>
    <w:p>
      <w:pPr>
        <w:pStyle w:val="Normal"/>
        <w:spacing w:before="0" w:after="240"/>
        <w:ind w:firstLine="540"/>
        <w:jc w:val="both"/>
        <w:rPr/>
      </w:pPr>
      <w:r>
        <w:rPr>
          <w:color w:val="000000"/>
        </w:rPr>
        <w:t>(</w:t>
      </w:r>
      <w:r>
        <w:rPr>
          <w:i/>
          <w:color w:val="000000"/>
        </w:rPr>
        <w:t>Es el párrafo facultativo</w:t>
      </w:r>
      <w:r>
        <w:rPr>
          <w:color w:val="000000"/>
        </w:rPr>
        <w:t xml:space="preserve"> porque  es interesante comparar el deseo sexual con la sensación de sabor). Cuando me apetece comer queso, me imagino el aspecto de queso, su sabor... ¿pero qué significa la expresión "me imagino el sabor de queso?? Significa que ahora mismo " ya percibo el sabor de queso" pero de manera débil e inestable. Y ¿qué significa me imagino el aspecto de queso? Significa que ya "tengo la imagen visual de queso, es decir ahora mismo ya veo este queso" pero débilmente e inestable. Precisamente esta debilidad e inestabilidad del sabor o de la imagen agregando la ausencia de las percepciones complementarias (tales como la sensación de nutrición, por ejemplo) nos permite distinguir el sabor de queso "imaginado" y "real" pero al mismo tiempo no podemos descartar definitivamente la posibilidad de engendrar estas percepciones complementarias habitualmente, es difícil aceptar este pensamiento y es difícil de comprender que "imaginándome el sabor de queso" ya percibo el sabor de queso. Pero paralelemos el sabor con el DS porque cuando aparece el DS puede imaginarme una joven desnuda y entonces ¡aparece la ES! Este mecanismo la gente lo usa mucho para experimentar el ES, se imaginan algo o miran fotos, películas, películas animadas. Y hay que mencionar que nadie duda que la ES que surgió después de estas acciones es la ES verdadera y real). </w:t>
      </w:r>
    </w:p>
    <w:p>
      <w:pPr>
        <w:pStyle w:val="Normal"/>
        <w:spacing w:before="0" w:after="240"/>
        <w:ind w:firstLine="540"/>
        <w:jc w:val="both"/>
        <w:rPr/>
      </w:pPr>
      <w:r>
        <w:rPr>
          <w:b/>
          <w:color w:val="000000"/>
        </w:rPr>
        <w:t>La excitación erótica ("EEr")</w:t>
      </w:r>
      <w:r>
        <w:rPr>
          <w:color w:val="000000"/>
        </w:rPr>
        <w:t xml:space="preserve"> es la percepción sexual que tiene las características diferenciales siguientes:</w:t>
      </w:r>
    </w:p>
    <w:p>
      <w:pPr>
        <w:pStyle w:val="Normal"/>
        <w:widowControl/>
        <w:numPr>
          <w:ilvl w:val="0"/>
          <w:numId w:val="43"/>
        </w:numPr>
        <w:tabs>
          <w:tab w:val="clear" w:pos="709"/>
        </w:tabs>
        <w:suppressAutoHyphens w:val="false"/>
        <w:spacing w:before="0" w:after="240"/>
        <w:ind w:left="0" w:firstLine="540"/>
        <w:jc w:val="both"/>
        <w:rPr>
          <w:color w:val="000000"/>
        </w:rPr>
      </w:pPr>
      <w:r>
        <w:rPr>
          <w:color w:val="000000"/>
        </w:rPr>
        <w:t>no hay erección ni turgencia [de los labios] del chochito y no aparece el fluido de la polla o del chochito (claro está que la erección/turgencia están manifestados durante la EEr si en este momento también está presente la excitación sexual).</w:t>
      </w:r>
    </w:p>
    <w:p>
      <w:pPr>
        <w:pStyle w:val="Normal"/>
        <w:widowControl/>
        <w:numPr>
          <w:ilvl w:val="0"/>
          <w:numId w:val="43"/>
        </w:numPr>
        <w:tabs>
          <w:tab w:val="clear" w:pos="709"/>
        </w:tabs>
        <w:suppressAutoHyphens w:val="false"/>
        <w:spacing w:before="0" w:after="240"/>
        <w:ind w:left="0" w:firstLine="540"/>
        <w:jc w:val="both"/>
        <w:rPr>
          <w:color w:val="000000"/>
        </w:rPr>
      </w:pPr>
      <w:r>
        <w:rPr>
          <w:color w:val="000000"/>
        </w:rPr>
        <w:t>el epicentro de la EEr se encuentra no en la polla/en el chochito, sino puede estar en diferentes sitios por ejemplo muy a menudo se encuentra en la profundidad de la pelvis, en el centro de pecho, en la garganta, en el corazón y esta percepción resuena con las palabras "suave", "cariñoso", "brillante", "algo que te rodea y que te abraza".</w:t>
      </w:r>
    </w:p>
    <w:p>
      <w:pPr>
        <w:pStyle w:val="Normal"/>
        <w:widowControl/>
        <w:numPr>
          <w:ilvl w:val="0"/>
          <w:numId w:val="43"/>
        </w:numPr>
        <w:tabs>
          <w:tab w:val="clear" w:pos="709"/>
        </w:tabs>
        <w:suppressAutoHyphens w:val="false"/>
        <w:spacing w:before="0" w:after="240"/>
        <w:ind w:left="0" w:firstLine="540"/>
        <w:jc w:val="both"/>
        <w:rPr>
          <w:color w:val="000000"/>
        </w:rPr>
      </w:pPr>
      <w:r>
        <w:rPr>
          <w:color w:val="000000"/>
        </w:rPr>
        <w:t>el deseo de las sensaciones complementarias no es tan insistente ni fuerte como durante la excitación sexual, además las sensaciones en la polla/el chutito no son muy acertadas para el deseo de aumentar la EEr. Una situación muy típica cuando te apetece más "desear hacer el amor" que el proceso mismo de "hacer el amor" sobre todo esto se refiere a las sensaciones en la zona de polla/chochito y no está tan manifestado en lo que se refiere a acaricias suaves, miradas, conversaciones.</w:t>
      </w:r>
    </w:p>
    <w:p>
      <w:pPr>
        <w:pStyle w:val="Normal"/>
        <w:widowControl/>
        <w:numPr>
          <w:ilvl w:val="0"/>
          <w:numId w:val="43"/>
        </w:numPr>
        <w:tabs>
          <w:tab w:val="clear" w:pos="709"/>
        </w:tabs>
        <w:suppressAutoHyphens w:val="false"/>
        <w:spacing w:before="0" w:after="240"/>
        <w:ind w:left="0" w:firstLine="540"/>
        <w:jc w:val="both"/>
        <w:rPr>
          <w:color w:val="000000"/>
        </w:rPr>
      </w:pPr>
      <w:r>
        <w:rPr>
          <w:color w:val="000000"/>
        </w:rPr>
        <w:t>La EEr resuena mucho más fuerte y claramente con la variedad  amplia de otras PI que la ES.</w:t>
      </w:r>
    </w:p>
    <w:p>
      <w:pPr>
        <w:pStyle w:val="Normal"/>
        <w:spacing w:before="0" w:after="240"/>
        <w:ind w:firstLine="540"/>
        <w:jc w:val="both"/>
        <w:rPr/>
      </w:pPr>
      <w:r>
        <w:rPr>
          <w:b/>
          <w:color w:val="000000"/>
        </w:rPr>
        <w:t>El deseo erótico ("DEr")</w:t>
      </w:r>
      <w:r>
        <w:rPr>
          <w:color w:val="000000"/>
        </w:rPr>
        <w:t xml:space="preserve"> es el deseo de experimentar la EEr.</w:t>
      </w:r>
    </w:p>
    <w:p>
      <w:pPr>
        <w:pStyle w:val="Normal"/>
        <w:spacing w:before="0" w:after="240"/>
        <w:ind w:firstLine="540"/>
        <w:jc w:val="both"/>
        <w:rPr>
          <w:color w:val="000000"/>
        </w:rPr>
      </w:pPr>
      <w:r>
        <w:rPr>
          <w:color w:val="000000"/>
        </w:rPr>
        <w:t>El deseo sexual mecánico ("DSm") es el deseo que no está acompañado con la PI y con las tenebrosidades como:</w:t>
      </w:r>
    </w:p>
    <w:p>
      <w:pPr>
        <w:pStyle w:val="Normal"/>
        <w:spacing w:before="0" w:after="240"/>
        <w:ind w:firstLine="540"/>
        <w:jc w:val="both"/>
        <w:rPr>
          <w:color w:val="000000"/>
        </w:rPr>
      </w:pPr>
      <w:r>
        <w:rPr>
          <w:color w:val="000000"/>
        </w:rPr>
        <w:t>a) concepciones. Por ejemplo, si tenemos la concepción de "los deberes conyugales" el marido empieza espasmódicamente a engendrar el DS hacia su mujer empleando todos los trucos que sabe - masturbándose, imaginándose a otra chica en vez de su mujer, o reaccionando mecánicamente a las partes del cuerpo desnudo etc. Ante todo desaparecen la EEr, lo que lleva a que el hombre alcance la erección sin presencia del DS lo que en su turno lleva a la impotencia (cuando un hombre tienes ganas de experimentar los DS y ES pero no puede conseguir la erección) y después desaparece por completo los DS y ES. La mujer consiguiendo el DS o fingiéndose que lo tiene o simplemente abriendo las piernitas, siguiendo cualquier de los tres modelos de comportamiento llega al mismo resultado. O si la mujer desea al hombre, éste puede pensar que tiene que cumplir el deber de macho y como un hombre con pelo en pecho debe echar un polvo con ella.</w:t>
      </w:r>
    </w:p>
    <w:p>
      <w:pPr>
        <w:pStyle w:val="Normal"/>
        <w:spacing w:before="0" w:after="240"/>
        <w:ind w:firstLine="540"/>
        <w:jc w:val="both"/>
        <w:rPr>
          <w:color w:val="000000"/>
        </w:rPr>
      </w:pPr>
      <w:r>
        <w:rPr>
          <w:color w:val="000000"/>
        </w:rPr>
        <w:t>b) con el miedo de que la RN por parte de tu pareja o el miedo de las secuelas de esta RN.</w:t>
      </w:r>
    </w:p>
    <w:p>
      <w:pPr>
        <w:pStyle w:val="Normal"/>
        <w:spacing w:before="0" w:after="240"/>
        <w:ind w:firstLine="540"/>
        <w:jc w:val="both"/>
        <w:rPr>
          <w:color w:val="000000"/>
        </w:rPr>
      </w:pPr>
      <w:r>
        <w:rPr>
          <w:color w:val="000000"/>
        </w:rPr>
        <w:t>c) con otras EN. Por ejemplo, una persona puede estar volando si no le apetece hacer el amor, o se siente culpable y por eso se obliga a si mismo a tener ganas de hacer el amor.</w:t>
      </w:r>
    </w:p>
    <w:p>
      <w:pPr>
        <w:pStyle w:val="Normal"/>
        <w:spacing w:before="0" w:after="240"/>
        <w:ind w:firstLine="540"/>
        <w:jc w:val="both"/>
        <w:rPr>
          <w:color w:val="000000"/>
        </w:rPr>
      </w:pPr>
      <w:r>
        <w:rPr>
          <w:color w:val="000000"/>
        </w:rPr>
        <w:t>d) con otros deseos mecánicos. Por ejemplo, una mujer quiere aprovechar y después del sexo con un hombre recibir algún beneficio de él. Ella permite que utilicen su cuerpo sin sentir el DS.</w:t>
      </w:r>
    </w:p>
    <w:p>
      <w:pPr>
        <w:pStyle w:val="Normal"/>
        <w:spacing w:before="0" w:after="240"/>
        <w:ind w:firstLine="540"/>
        <w:jc w:val="both"/>
        <w:rPr>
          <w:color w:val="000000"/>
        </w:rPr>
      </w:pPr>
      <w:r>
        <w:rPr>
          <w:color w:val="000000"/>
        </w:rPr>
        <w:t>e) con la reacción automática a los irritantes típicos (fetiche), por ejemplo, a veces sucede que un hombre nada más ver a una mujer que lleva el pelo largo en seguida la desea sin prestar atención a otras cualidades.</w:t>
      </w:r>
    </w:p>
    <w:p>
      <w:pPr>
        <w:pStyle w:val="Normal"/>
        <w:spacing w:before="0" w:after="240"/>
        <w:ind w:firstLine="540"/>
        <w:jc w:val="both"/>
        <w:rPr>
          <w:color w:val="000000"/>
        </w:rPr>
      </w:pPr>
      <w:r>
        <w:rPr>
          <w:color w:val="000000"/>
        </w:rPr>
        <w:t>f) con la hipercompensación. Durante la niñez o pubertad etc. el DSm fueron reprimidos muy fuertemente y como resultado aparece el fenómeno que se llama hipercompensación que se manifiesta en la sugerencia del DSm hacia cada mujer, este deseo es ácido y cansino, es un tal dispositivo de desbloqueo de las EN y el sexo mismo se convierte en el logro de orgasmo casi sin  ningún componente  del erotismo.</w:t>
      </w:r>
    </w:p>
    <w:p>
      <w:pPr>
        <w:pStyle w:val="Normal"/>
        <w:spacing w:before="0" w:after="240"/>
        <w:ind w:firstLine="540"/>
        <w:jc w:val="both"/>
        <w:rPr>
          <w:color w:val="000000"/>
        </w:rPr>
      </w:pPr>
      <w:r>
        <w:rPr>
          <w:color w:val="000000"/>
        </w:rPr>
        <w:t>Las características diferenciales de los deseos mecánicos se pueden leer en el capítulo correspondiente.</w:t>
      </w:r>
    </w:p>
    <w:p>
      <w:pPr>
        <w:pStyle w:val="Normal"/>
        <w:spacing w:before="0" w:after="240"/>
        <w:ind w:firstLine="540"/>
        <w:jc w:val="both"/>
        <w:rPr/>
      </w:pPr>
      <w:r>
        <w:rPr>
          <w:color w:val="000000"/>
        </w:rPr>
        <w:t>El DSm y las acciones sexuales motivadas por los DSm pueden ser acompañados del placer muy débil y ¡hay casos en los que no hay nada de placer! Precisamente por eso mucha gente trata de experimentar orgasmo lo más rápido posible, "correrse". El DEr y el DS alegre siempre van acompañado por el placer.</w:t>
      </w:r>
    </w:p>
    <w:p>
      <w:pPr>
        <w:pStyle w:val="Normal"/>
        <w:spacing w:before="0" w:after="240"/>
        <w:ind w:firstLine="540"/>
        <w:jc w:val="both"/>
        <w:rPr/>
      </w:pPr>
      <w:r>
        <w:rPr>
          <w:b/>
          <w:color w:val="000000"/>
        </w:rPr>
        <w:t>El deseo sexual alegre ("DSa")</w:t>
      </w:r>
      <w:r>
        <w:rPr>
          <w:color w:val="000000"/>
        </w:rPr>
        <w:t xml:space="preserve"> es el deseo que no tiene nada en común con las tenebrosidades y es alegre (mira el capítulo "Los deseos"), es decir, siempre está acompañado por anticipación, entusiasmo y otras PI.</w:t>
      </w:r>
    </w:p>
    <w:p>
      <w:pPr>
        <w:pStyle w:val="Normal"/>
        <w:spacing w:before="0" w:after="240"/>
        <w:ind w:firstLine="540"/>
        <w:jc w:val="both"/>
        <w:rPr>
          <w:color w:val="000000"/>
        </w:rPr>
      </w:pPr>
      <w:r>
        <w:rPr>
          <w:color w:val="000000"/>
        </w:rPr>
        <w:t>Cuando no es necesario hablar concretamente de DSm, DSa y DEr, voy a escribir el "DS" teniendo en cuenta la presencia de una u otra sensación, de lo que se trata se entenderá fácilmente por el contexto.</w:t>
      </w:r>
    </w:p>
    <w:p>
      <w:pPr>
        <w:pStyle w:val="Normal"/>
        <w:spacing w:before="0" w:after="240"/>
        <w:ind w:firstLine="540"/>
        <w:jc w:val="both"/>
        <w:rPr/>
      </w:pPr>
      <w:r>
        <w:rPr>
          <w:b/>
          <w:color w:val="000000"/>
        </w:rPr>
        <w:t xml:space="preserve">El desarrollo de la sexualidad </w:t>
      </w:r>
      <w:r>
        <w:rPr>
          <w:color w:val="000000"/>
        </w:rPr>
        <w:t>significa:</w:t>
      </w:r>
    </w:p>
    <w:p>
      <w:pPr>
        <w:pStyle w:val="Normal"/>
        <w:spacing w:before="0" w:after="240"/>
        <w:ind w:firstLine="540"/>
        <w:jc w:val="both"/>
        <w:rPr>
          <w:color w:val="000000"/>
        </w:rPr>
      </w:pPr>
      <w:r>
        <w:rPr>
          <w:color w:val="000000"/>
        </w:rPr>
        <w:t>*) Lograr la intensidad mayor del placer erótico y sexual.</w:t>
      </w:r>
    </w:p>
    <w:p>
      <w:pPr>
        <w:pStyle w:val="Normal"/>
        <w:spacing w:before="0" w:after="240"/>
        <w:ind w:firstLine="540"/>
        <w:jc w:val="both"/>
        <w:rPr>
          <w:color w:val="000000"/>
        </w:rPr>
      </w:pPr>
      <w:r>
        <w:rPr>
          <w:color w:val="000000"/>
        </w:rPr>
        <w:t>*) Ampliar el espectro o "profundizar" (cualidades de matices) de las sensaciones eróticas y sexuales.</w:t>
      </w:r>
    </w:p>
    <w:p>
      <w:pPr>
        <w:pStyle w:val="Normal"/>
        <w:spacing w:before="0" w:after="240"/>
        <w:ind w:firstLine="540"/>
        <w:jc w:val="both"/>
        <w:rPr>
          <w:color w:val="000000"/>
        </w:rPr>
      </w:pPr>
      <w:r>
        <w:rPr>
          <w:color w:val="000000"/>
        </w:rPr>
        <w:t>La gente ordinaria habitualmente no sabe distinguir las sensaciones sexuales diferentes mezclándolo todo en un concepto de excitación sexual". La razón de esta confusión consiste en la dominación de la sexualidad mecánica. Por culpa de un montón de tenebrosidades relacionadas con el sexo, la gente prácticamente no sabe nada de su sexualidad, tiene poca variedad de sensaciones sexuales, tienen una experiencia miserable en el sexo incluidos los casos cuando una persona ha tenido muchos contactos sexuales porque la variedad de sensaciones sexuales no puede salir de los marcos estrechos formados por las cosas permitidas, obligatorias o más o menos decentes y como resultado de esto su sexualidad está muerta, reprimida, aparecen las contradicciones potentes entre el DSm y las prohibiciones de realizarlo, además la ausencia experiencia de distinguir las sensaciones sexuales lleva a la imposibilidad de manifestar y realizar los DSa ya que los deseos siempre se forman relativamente en un objeto destacado entre los demás y cuando es imposible distinguir este objeto, los deseos alegres concretos y fuertes tampoco aparecen y como resultado no se trata de ningún desarrollo.</w:t>
      </w:r>
    </w:p>
    <w:p>
      <w:pPr>
        <w:pStyle w:val="Normal"/>
        <w:spacing w:before="0" w:after="240"/>
        <w:ind w:firstLine="540"/>
        <w:jc w:val="both"/>
        <w:rPr>
          <w:color w:val="000000"/>
        </w:rPr>
      </w:pPr>
      <w:r>
        <w:rPr>
          <w:color w:val="000000"/>
        </w:rPr>
        <w:t>Para empezar a desarrollarse sexualmente y evolucionar siguiendo este camino es deseado conseguir (en el proceso de hacer el amor) la distinción de las percepciones siguientes:</w:t>
      </w:r>
    </w:p>
    <w:p>
      <w:pPr>
        <w:pStyle w:val="Normal"/>
        <w:spacing w:before="0" w:after="240"/>
        <w:ind w:firstLine="540"/>
        <w:jc w:val="both"/>
        <w:rPr>
          <w:color w:val="000000"/>
        </w:rPr>
      </w:pPr>
      <w:r>
        <w:rPr>
          <w:color w:val="000000"/>
        </w:rPr>
        <w:t>*) La excitación sexual</w:t>
      </w:r>
    </w:p>
    <w:p>
      <w:pPr>
        <w:pStyle w:val="Normal"/>
        <w:spacing w:before="0" w:after="240"/>
        <w:ind w:firstLine="540"/>
        <w:jc w:val="both"/>
        <w:rPr>
          <w:color w:val="000000"/>
        </w:rPr>
      </w:pPr>
      <w:r>
        <w:rPr>
          <w:color w:val="000000"/>
        </w:rPr>
        <w:t>*) La excitación erótica</w:t>
      </w:r>
    </w:p>
    <w:p>
      <w:pPr>
        <w:pStyle w:val="Normal"/>
        <w:spacing w:before="0" w:after="240"/>
        <w:ind w:firstLine="540"/>
        <w:jc w:val="both"/>
        <w:rPr>
          <w:color w:val="000000"/>
        </w:rPr>
      </w:pPr>
      <w:r>
        <w:rPr>
          <w:color w:val="000000"/>
        </w:rPr>
        <w:t>*) El deseo sexual mecánico</w:t>
      </w:r>
    </w:p>
    <w:p>
      <w:pPr>
        <w:pStyle w:val="Normal"/>
        <w:spacing w:before="0" w:after="240"/>
        <w:ind w:firstLine="540"/>
        <w:jc w:val="both"/>
        <w:rPr>
          <w:color w:val="000000"/>
        </w:rPr>
      </w:pPr>
      <w:r>
        <w:rPr>
          <w:color w:val="000000"/>
        </w:rPr>
        <w:t>*) El deseo mecánico de fomentar el deseo sexual</w:t>
      </w:r>
    </w:p>
    <w:p>
      <w:pPr>
        <w:pStyle w:val="Normal"/>
        <w:spacing w:before="0" w:after="240"/>
        <w:ind w:firstLine="540"/>
        <w:jc w:val="both"/>
        <w:rPr>
          <w:color w:val="000000"/>
        </w:rPr>
      </w:pPr>
      <w:r>
        <w:rPr>
          <w:color w:val="000000"/>
        </w:rPr>
        <w:t>*) El deseo alegre</w:t>
      </w:r>
    </w:p>
    <w:p>
      <w:pPr>
        <w:pStyle w:val="Normal"/>
        <w:spacing w:before="0" w:after="240"/>
        <w:ind w:firstLine="540"/>
        <w:jc w:val="both"/>
        <w:rPr>
          <w:color w:val="000000"/>
        </w:rPr>
      </w:pPr>
      <w:r>
        <w:rPr>
          <w:color w:val="000000"/>
        </w:rPr>
        <w:t>*) El deseo mecánico de fomentar el deseo sexual alegre</w:t>
      </w:r>
    </w:p>
    <w:p>
      <w:pPr>
        <w:pStyle w:val="Normal"/>
        <w:spacing w:before="0" w:after="240"/>
        <w:ind w:firstLine="540"/>
        <w:jc w:val="both"/>
        <w:rPr>
          <w:color w:val="000000"/>
        </w:rPr>
      </w:pPr>
      <w:r>
        <w:rPr>
          <w:color w:val="000000"/>
        </w:rPr>
        <w:t>*) El deseo alegre de fomentar el deseo sexual alegre</w:t>
      </w:r>
    </w:p>
    <w:p>
      <w:pPr>
        <w:pStyle w:val="Normal"/>
        <w:spacing w:before="0" w:after="240"/>
        <w:ind w:firstLine="540"/>
        <w:jc w:val="both"/>
        <w:rPr>
          <w:color w:val="000000"/>
        </w:rPr>
      </w:pPr>
      <w:r>
        <w:rPr>
          <w:color w:val="000000"/>
        </w:rPr>
        <w:t>*) El deseo mecánico de realizar el deseo sexual mecánico</w:t>
      </w:r>
    </w:p>
    <w:p>
      <w:pPr>
        <w:pStyle w:val="Normal"/>
        <w:spacing w:before="0" w:after="240"/>
        <w:ind w:firstLine="540"/>
        <w:jc w:val="both"/>
        <w:rPr>
          <w:color w:val="000000"/>
        </w:rPr>
      </w:pPr>
      <w:r>
        <w:rPr>
          <w:color w:val="000000"/>
        </w:rPr>
        <w:t>*) el deseo mecánico de realizar el deseo sexual alegre</w:t>
      </w:r>
    </w:p>
    <w:p>
      <w:pPr>
        <w:pStyle w:val="Normal"/>
        <w:spacing w:before="0" w:after="240"/>
        <w:ind w:firstLine="540"/>
        <w:jc w:val="both"/>
        <w:rPr>
          <w:color w:val="000000"/>
        </w:rPr>
      </w:pPr>
      <w:r>
        <w:rPr>
          <w:color w:val="000000"/>
        </w:rPr>
        <w:t>*) El deseo alegre de realizar el deseo sexual alegre</w:t>
      </w:r>
    </w:p>
    <w:p>
      <w:pPr>
        <w:pStyle w:val="Normal"/>
        <w:spacing w:before="0" w:after="240"/>
        <w:ind w:firstLine="540"/>
        <w:jc w:val="both"/>
        <w:rPr>
          <w:color w:val="000000"/>
        </w:rPr>
      </w:pPr>
      <w:r>
        <w:rPr>
          <w:color w:val="000000"/>
        </w:rPr>
        <w:t>*) La realización del deseo sexual mecánico</w:t>
      </w:r>
    </w:p>
    <w:p>
      <w:pPr>
        <w:pStyle w:val="Normal"/>
        <w:spacing w:before="0" w:after="240"/>
        <w:ind w:firstLine="540"/>
        <w:jc w:val="both"/>
        <w:rPr>
          <w:color w:val="000000"/>
        </w:rPr>
      </w:pPr>
      <w:r>
        <w:rPr>
          <w:color w:val="000000"/>
        </w:rPr>
        <w:t>*) La realización del deseo sexual alegre</w:t>
      </w:r>
    </w:p>
    <w:p>
      <w:pPr>
        <w:pStyle w:val="Normal"/>
        <w:spacing w:before="0" w:after="240"/>
        <w:ind w:firstLine="540"/>
        <w:jc w:val="both"/>
        <w:rPr>
          <w:color w:val="000000"/>
        </w:rPr>
      </w:pPr>
      <w:r>
        <w:rPr>
          <w:color w:val="000000"/>
        </w:rPr>
        <w:t>*) La excitación erótica</w:t>
      </w:r>
    </w:p>
    <w:p>
      <w:pPr>
        <w:pStyle w:val="Normal"/>
        <w:spacing w:before="0" w:after="240"/>
        <w:ind w:firstLine="540"/>
        <w:jc w:val="both"/>
        <w:rPr>
          <w:color w:val="000000"/>
        </w:rPr>
      </w:pPr>
      <w:r>
        <w:rPr>
          <w:color w:val="000000"/>
        </w:rPr>
        <w:t>*) El deseo erótico</w:t>
      </w:r>
    </w:p>
    <w:p>
      <w:pPr>
        <w:pStyle w:val="Normal"/>
        <w:spacing w:before="0" w:after="240"/>
        <w:ind w:firstLine="540"/>
        <w:jc w:val="both"/>
        <w:rPr>
          <w:color w:val="000000"/>
        </w:rPr>
      </w:pPr>
      <w:r>
        <w:rPr>
          <w:color w:val="000000"/>
        </w:rPr>
        <w:t>*) El deseo mecánico de fomentar el deseo erótico</w:t>
      </w:r>
    </w:p>
    <w:p>
      <w:pPr>
        <w:pStyle w:val="Normal"/>
        <w:spacing w:before="0" w:after="240"/>
        <w:ind w:firstLine="540"/>
        <w:jc w:val="both"/>
        <w:rPr>
          <w:color w:val="000000"/>
        </w:rPr>
      </w:pPr>
      <w:r>
        <w:rPr>
          <w:color w:val="000000"/>
        </w:rPr>
        <w:t>*) El deseo de fomentar y profundizar la excitación erótica.</w:t>
      </w:r>
    </w:p>
    <w:p>
      <w:pPr>
        <w:pStyle w:val="Normal"/>
        <w:spacing w:before="0" w:after="240"/>
        <w:ind w:firstLine="540"/>
        <w:jc w:val="both"/>
        <w:rPr>
          <w:color w:val="000000"/>
        </w:rPr>
      </w:pPr>
      <w:r>
        <w:rPr>
          <w:color w:val="000000"/>
        </w:rPr>
        <w:t>Estas sensaciones están entremezcladas estrechamente pero sin embargo son sensaciones diferentes que pueden manifestarse aisladamente.</w:t>
      </w:r>
    </w:p>
    <w:p>
      <w:pPr>
        <w:pStyle w:val="Normal"/>
        <w:spacing w:before="0" w:after="240"/>
        <w:ind w:firstLine="540"/>
        <w:jc w:val="both"/>
        <w:rPr>
          <w:color w:val="000000"/>
        </w:rPr>
      </w:pPr>
      <w:r>
        <w:rPr>
          <w:color w:val="000000"/>
        </w:rPr>
        <w:t>Hay tres hechos que tienen una importancia enorme:</w:t>
      </w:r>
    </w:p>
    <w:p>
      <w:pPr>
        <w:pStyle w:val="Normal"/>
        <w:widowControl/>
        <w:numPr>
          <w:ilvl w:val="0"/>
          <w:numId w:val="54"/>
        </w:numPr>
        <w:tabs>
          <w:tab w:val="clear" w:pos="709"/>
        </w:tabs>
        <w:suppressAutoHyphens w:val="false"/>
        <w:spacing w:before="0" w:after="240"/>
        <w:ind w:left="0" w:firstLine="540"/>
        <w:jc w:val="both"/>
        <w:rPr>
          <w:b/>
          <w:b/>
          <w:color w:val="000000"/>
        </w:rPr>
      </w:pPr>
      <w:r>
        <w:rPr>
          <w:b/>
          <w:color w:val="000000"/>
        </w:rPr>
        <w:t>La AS, la EEr, el DSa y el deseo alegre de fomentarlos y realizarlos y la realización - todo esto resuena con las PI.</w:t>
      </w:r>
    </w:p>
    <w:p>
      <w:pPr>
        <w:pStyle w:val="Normal"/>
        <w:widowControl/>
        <w:numPr>
          <w:ilvl w:val="0"/>
          <w:numId w:val="54"/>
        </w:numPr>
        <w:tabs>
          <w:tab w:val="clear" w:pos="709"/>
        </w:tabs>
        <w:suppressAutoHyphens w:val="false"/>
        <w:spacing w:before="0" w:after="240"/>
        <w:ind w:left="0" w:firstLine="540"/>
        <w:jc w:val="both"/>
        <w:rPr>
          <w:b/>
          <w:b/>
          <w:color w:val="000000"/>
        </w:rPr>
      </w:pPr>
      <w:r>
        <w:rPr>
          <w:b/>
          <w:color w:val="000000"/>
        </w:rPr>
        <w:t>Represión de cualquier percepciones sexual lleva a que las PI se reduzcan y las En se aumenten.</w:t>
      </w:r>
    </w:p>
    <w:p>
      <w:pPr>
        <w:pStyle w:val="Normal"/>
        <w:widowControl/>
        <w:numPr>
          <w:ilvl w:val="0"/>
          <w:numId w:val="54"/>
        </w:numPr>
        <w:tabs>
          <w:tab w:val="clear" w:pos="709"/>
        </w:tabs>
        <w:suppressAutoHyphens w:val="false"/>
        <w:spacing w:before="0" w:after="240"/>
        <w:ind w:left="0" w:firstLine="540"/>
        <w:jc w:val="both"/>
        <w:rPr>
          <w:b/>
          <w:b/>
          <w:color w:val="000000"/>
        </w:rPr>
      </w:pPr>
      <w:r>
        <w:rPr>
          <w:b/>
          <w:color w:val="000000"/>
        </w:rPr>
        <w:t>Liquidación del DSm resuena con las PI.</w:t>
      </w:r>
    </w:p>
    <w:p>
      <w:pPr>
        <w:pStyle w:val="Normal"/>
        <w:spacing w:before="0" w:after="240"/>
        <w:ind w:firstLine="540"/>
        <w:jc w:val="both"/>
        <w:rPr>
          <w:color w:val="000000"/>
        </w:rPr>
      </w:pPr>
      <w:r>
        <w:rPr>
          <w:color w:val="000000"/>
        </w:rPr>
        <w:t>(La diferencia entre represión y eliminación mira en el capítulo "Las emociones" porque si no entiendes en que consiste reprimir una cosa y liquidarla después, no entenderás la práctica del camino recto")</w:t>
      </w:r>
    </w:p>
    <w:p>
      <w:pPr>
        <w:pStyle w:val="Normal"/>
        <w:spacing w:before="0" w:after="240"/>
        <w:ind w:firstLine="540"/>
        <w:jc w:val="both"/>
        <w:rPr>
          <w:color w:val="000000"/>
        </w:rPr>
      </w:pPr>
      <w:r>
        <w:rPr>
          <w:color w:val="000000"/>
        </w:rPr>
        <w:t>Son los hechos viejos como este mundo, lo afirman todos los hocicos que ya empezaron a estudiar su sexualidad independientemente de su turno de comenzar la práctica, porque hay diferencia entre un hocico que está abierto sexualmente en el principio de la práctica (en comparación con el grado medio) y otro que al revés está comido por sus miedos, concepciones o comportamiento agresivo en el sentido sexual. Es muy difícil sobreestimar la importancia de estos hechos pero toda la gente a cien por ciento y sin excepciones tienen la RN hacia el sexo, simplemente esta RN se manifiesta de manera diferente en cada caso concreto, se revela con diferencia intensidad y hacia diferentes formas de sexualidad. Cualquier persona tiene sus propios conceptos falsos recovados mecánicamente de lo que es "normal" y lo que es "perverso", de lo que es " natural" y de lo que está fuera de lo natural en el sexo, de lo que es bueno y malo etc. Alrededor del concepto del sexo está acumulado un montón de diferentes conceptos y de EN. Y no es importante por qué esto resultó, lo que es importante es la claridad de que este hecho se puede cambiar estudiando y eliminando los conceptos incorrectos vinculados con el sexo, liquidando las EN que aparecen cuando estás pensando en el sexo o haces el amor, revelar los DS y realizarlos, aprender a distinguir las percepciones sexuales.</w:t>
      </w:r>
    </w:p>
    <w:p>
      <w:pPr>
        <w:pStyle w:val="Normal"/>
        <w:spacing w:before="0" w:after="240"/>
        <w:ind w:firstLine="540"/>
        <w:jc w:val="both"/>
        <w:rPr/>
      </w:pPr>
      <w:r>
        <w:rPr>
          <w:color w:val="000000"/>
        </w:rPr>
        <w:t xml:space="preserve">Introduzcamos el concepto de </w:t>
      </w:r>
      <w:r>
        <w:rPr>
          <w:b/>
          <w:color w:val="000000"/>
        </w:rPr>
        <w:t>"zonas del placer".</w:t>
      </w:r>
      <w:r>
        <w:rPr>
          <w:color w:val="000000"/>
        </w:rPr>
        <w:t xml:space="preserve"> Es la parte del cuerpo que tiene la sensibilidad en un  nivel muy alto lo que se revela cuando la tocan o la acarician, lo que te excita o mientras te masturbas. Se considera equívocamente que cada uno tiene sus zonas de nacimiento del placer y como regla son las zonas de los órganos de reproducción. A medida que se desarrolla la sexualidad, el cuerpo empieza a despertarse, es decir, van apareciendo nuevas zonas de placer hasta que todo el cuerpo se cubre por completo. Esto se parece al proceso de despertarse después de la amnesia, una parte de cuerpo muerta de pronto empieza a sentir un montón de sensaciones. En su turno, después de aparecer nueva zona de placer la sexualidad recibe nuevo impulso al desarrollo y a su capacidad resonante con las PI.</w:t>
      </w:r>
    </w:p>
    <w:p>
      <w:pPr>
        <w:pStyle w:val="Normal"/>
        <w:spacing w:before="0" w:after="240"/>
        <w:ind w:firstLine="540"/>
        <w:jc w:val="both"/>
        <w:rPr>
          <w:color w:val="000000"/>
        </w:rPr>
      </w:pPr>
      <w:r>
        <w:rPr>
          <w:color w:val="000000"/>
        </w:rPr>
        <w:t>Como la gente está completamente cerrada con sus prohibiciones conceptuales, el primer paso al desarrollo de la sexualidad inevitablemente consiste en la realización de fantasías sexuales (FS), DS sin prestar atención a su intensidad, y ya en el proceso de recibir la experiencia podrás diferenciar el DSm del DSa y elegir qué es lo que te gusta más. La realización de los DS está relacionada con la superación de tales conceptos como "no natural", "no normal" o "perverso", todas estas palabras no significan absolutamente nada. Lo subraya el hecho de que en diferentes culturas estas palabras designan absolutamente diferentes conceptos sexuales. Por ejemplo, en el mundo árabe la mujer se considera "una puta perversa" si sale a la calle con los hombros o con las rodillas descubiertos. En India si una joven sale a la calle llevando pantalones cortos le van a silbar y gritar guarradas por toda la calle. En las playas de Ucrania se puede ir en bikini pero si cruzas la frontera, que a menudo es imaginaria, y entras en el pueblo con este aspecto las viejas de este pueblo pueden comenzar a lanzarte piedras. En Rusia el sexo anal se considera muy perverso y los homosexuales, independientemente del sexo, sufren represiones brutales. Casi en todo el mundo el sexo en grupo es una perversión. Pero en ningún país del mundo podrás hacer el amor con tu novia en medio de la calle sin ocultarte o por lo menos ir desnudo porque en la mayoría de los casos es un crimen penal. También está perseguido en todos los países el sexo con los niños y si un adolescente es menor de la edad determinada con las leyes (14-16-18 años) hasta el sexo deseado por su parte se mira como violación. E incluso tener las películas porno en las que participan los niños es el crimen que puede destruir toda la vida de este "criminal". Al mismo tiempo los que siguen estas reglas tratan de no recordar los hechos bien conocidos de que en Grecia y Roma antigua el sexo con los niños fue muy habitual y normal y que no tenemos ninguna razón de suponer que los niños sufrían por esto. Además descartan automáticamente el hecho de que casi cualquier persona desarrollada sexualmente experimenta de vez en cuando la excitación sexual y/o erótica muy fuerte de las FS relacionadas con el sexo o con las acaricias con los niños o con los adolescentes y en esto no hay nada sorprendente porque los niños y los adolescentes son mucho más sensibles que los adultos y mucho más activos sexualmente y eróticamente porque están libres de los conceptos falsos que pueden matar en el sentido sexual a cualquier ser.</w:t>
      </w:r>
    </w:p>
    <w:p>
      <w:pPr>
        <w:pStyle w:val="Normal"/>
        <w:spacing w:before="0" w:after="240"/>
        <w:ind w:firstLine="540"/>
        <w:jc w:val="both"/>
        <w:rPr>
          <w:color w:val="000000"/>
        </w:rPr>
      </w:pPr>
      <w:r>
        <w:rPr>
          <w:color w:val="000000"/>
        </w:rPr>
        <w:t>La prostitución ahora casi en todos los sitios es ilegal mientras tanto es uno de las maneras de vender su cuerpo y cualquier otro oficio es lo mismo - es venta del cuerpo o de la mente etc. Es fácil encontrar a una persona (habla con tus padres, o con los abuelos) que consideran que es perverso hacer el amor al aire libre, o durante el día, o fuera de la cama o sin quitarse la ropa interior; la posición 69 o la penetración posterior también son anormales y ni hablar de otros modos de hacer el polvo. Y en general aunque el tema de sexo oficialmente no está prohibida pero se considera como indigno hasta si hablas de como hacías el amor con tu novia. Imagínate la reacción de la gente si de pronto ve en medio de la calle a una pareja hacer el amor apasionadamente: odio, agresión, desprecio, vergüenza cualquier sentimiento excepto satisfacción o simpatía.</w:t>
      </w:r>
    </w:p>
    <w:p>
      <w:pPr>
        <w:pStyle w:val="Normal"/>
        <w:spacing w:before="0" w:after="240"/>
        <w:ind w:firstLine="540"/>
        <w:jc w:val="both"/>
        <w:rPr>
          <w:color w:val="000000"/>
        </w:rPr>
      </w:pPr>
      <w:r>
        <w:rPr>
          <w:color w:val="000000"/>
        </w:rPr>
        <w:t>Se puede hablar eternamente de este tema pero creo que el estudio superficial de las culturas contemporáneas permite comprender que lo que en un país es el crimen o la perversión en el otro se considera como norma. Por eso propongo a estudiar nosotros mismos diferentes aspectos para eliminar las concepciones falsas.</w:t>
      </w:r>
    </w:p>
    <w:p>
      <w:pPr>
        <w:pStyle w:val="Normal"/>
        <w:spacing w:before="0" w:after="240"/>
        <w:ind w:firstLine="540"/>
        <w:jc w:val="both"/>
        <w:rPr>
          <w:color w:val="000000"/>
        </w:rPr>
      </w:pPr>
      <w:r>
        <w:rPr>
          <w:color w:val="000000"/>
        </w:rPr>
        <w:t>Una de estas concepciones consiste en la posibilidad de "seducir" a los niños - una palabra más que no tiene ningún sentido. Además mucha gente habla que la proceridad sexual es muy dañosa. Es interesante qué pueda decidir cuándo llega el tiempo para que una persona empiece a hacer el amor. Yo creo que si a un niño le gusta y le interesa hacer el amor de manera cualesquiera precisamente esto significa que está preparado fisiológicamente para este tipo de sexo. Si a un niño le interesa mucho un libro de matemáticas esto significa que está preparado para estudiar las matemáticas. Si quieres colaborar en su desarrollo, enséñale: dale la información de las enfermedades de transmisión sexual, explícale como protegerse de ellas, como evitar el embarazo (que a propósito no es actual a los 9-10 años), habla de las posibilidades que uno puede encontrar en el sexo. Los adultos que guardan a sus niños fuera del sexo en realidad no se preocupan por ellos sino bajo especio de cuidar manifiestan su relación intolerante hacen el sexo en general pero los resultados son catastróficas: la sexualidad reprimida, las PI reprimidas, la formación de los DSm fuertísimos que contradicen con las concepciones y la RN al sexo. No sé si lo quieren los adultos o no pero los hechos afirman que en su mayoría los niños tiene ganas de hacer el amor de tal o cual manera a los 3-5 años pero los DS que se reprimen durante 15 años llevan a los resultados terribles.</w:t>
      </w:r>
    </w:p>
    <w:p>
      <w:pPr>
        <w:pStyle w:val="Normal"/>
        <w:spacing w:before="0" w:after="240"/>
        <w:ind w:firstLine="540"/>
        <w:jc w:val="both"/>
        <w:rPr>
          <w:color w:val="000000"/>
        </w:rPr>
      </w:pPr>
      <w:r>
        <w:rPr>
          <w:color w:val="000000"/>
        </w:rPr>
        <w:t>Empezando a realizar los DS, vigila que a) no lo vaya en contra del código penal y b) que se realice lejos del público, de lo contrario puedes chocar las secuelas poco deseables porque hasta las formas del sexo legales se consideran como perversiones y por esto hay que hacer el amor a escondidas.</w:t>
      </w:r>
    </w:p>
    <w:p>
      <w:pPr>
        <w:pStyle w:val="Normal"/>
        <w:spacing w:before="0" w:after="240"/>
        <w:ind w:firstLine="540"/>
        <w:jc w:val="both"/>
        <w:rPr>
          <w:color w:val="000000"/>
        </w:rPr>
      </w:pPr>
      <w:r>
        <w:rPr>
          <w:color w:val="000000"/>
        </w:rPr>
        <w:t>Ahora no es difícil de encontrar a una persona que tiene ganas de hacer el amor contigo de la misma forma que te interesa - en la mayoría de los foros de Internet encontrarás la pareja más o menos acertada hasta si tus FS son muy originales y exóticas.</w:t>
      </w:r>
    </w:p>
    <w:p>
      <w:pPr>
        <w:pStyle w:val="Normal"/>
        <w:spacing w:before="0" w:after="240"/>
        <w:ind w:firstLine="540"/>
        <w:jc w:val="both"/>
        <w:rPr>
          <w:color w:val="000000"/>
        </w:rPr>
      </w:pPr>
      <w:r>
        <w:rPr>
          <w:color w:val="000000"/>
        </w:rPr>
        <w:t>Cuando vas a realizar tus DS podrás descubrir que tus FS no son muy variadas y que el censor interior no deja manifestar tu sexualidad por completo. La resolución eficaz de este problema consiste en la masturbación. Cuando te misturabas, y estás a punto de correrte empieza a imaginarte lo que te apetece realizar en la vida, puedes permitirte el lujo de liberar todas tus fantasías y recuerda las imágenes que te excitan más de todas, toma notas de todos los detalles y de está manera podrás superar tu timidez y paso por paso saldrás del estado atado. Además resulta eficaz para desarrollar las FS mirar fotos, videos pornos o leer las obras pornográficas lo que puedes encontrar fácilmente en Internet. (Mira, por ejemplo, http://al4a.com/links/, www.xnxx.com/porn.php y otras páginas Web.</w:t>
      </w:r>
    </w:p>
    <w:p>
      <w:pPr>
        <w:pStyle w:val="Normal"/>
        <w:spacing w:before="0" w:after="240"/>
        <w:ind w:firstLine="540"/>
        <w:jc w:val="both"/>
        <w:rPr/>
      </w:pPr>
      <w:r>
        <w:rPr>
          <w:color w:val="000000"/>
        </w:rPr>
        <w:t xml:space="preserve">No hay nada </w:t>
      </w:r>
      <w:r>
        <w:rPr>
          <w:b/>
          <w:color w:val="000000"/>
        </w:rPr>
        <w:t>"desvergonzado"</w:t>
      </w:r>
      <w:r>
        <w:rPr>
          <w:color w:val="000000"/>
        </w:rPr>
        <w:t xml:space="preserve"> porque "lo desvergonzado" son tus acciones cometiendo las cuales te sientes la vergüenza y hay que recordar que en diferentes culturas estas costumbres son distintas en correspondencia de las tradiciones de cada región. Elimina las EN de la vergüenza y verás que las acciones pueden ser agradables o desagradables para ti, o por ejemplo legales o fuera de las leyes sociales pero la palabra "lo desvergonzado" no tiene ningún sentido si no tomamos en cuenta la costumbre mecánica de sentir la vergüenza y al liquidarla se puede experimentar mucho placer. El sexo en grupo, anal, oral, al público o con los elementos sadistas, imitación de violación, el sexo homosexual o bisexual, diferentes papeles en la cama, el sexo con los falos artificiales y otros "juguetes" de sex shop, el sexo con los adolescentes (de edad legal) o con lo jubilados, las relaciones esporádicas, el sexo en los lugares y en las condiciones originales, el sexo con las putas o al revés tú juegas el papel de puta... todo lo que excita a ti y a tu pareja, y lo que le gusta hacer, lo que le da el placer, lo que no queréis dejar de hacer, hacedlo y la sexualidad se va desarrollándose y eliminad todos los perjuicios folklóricos vinculados con el sexo "perverso", con la maldición del Dios como consecuencia de estos pecados, con "Karma Negativo", con "la energética estropeada", con "el pelo en las palmas de las manos" etc.</w:t>
      </w:r>
    </w:p>
    <w:p>
      <w:pPr>
        <w:pStyle w:val="Normal"/>
        <w:spacing w:before="0" w:after="240"/>
        <w:ind w:firstLine="540"/>
        <w:jc w:val="both"/>
        <w:rPr>
          <w:color w:val="000000"/>
        </w:rPr>
      </w:pPr>
      <w:r>
        <w:rPr>
          <w:color w:val="000000"/>
        </w:rPr>
        <w:t xml:space="preserve">Se considera ingenua hacer el amor sólo con una persona pero es equivocado. Nadie va a pensar que es perverso jugar al ajedrez o charlar con cientos de personas, que te gusta buscar y encontrar nuevos parejas para jugar al ajedrez porque cada uno tiene su manera de hacerlo, un poco distinta de las demás, y así es más fácil aprender nuevas cosas y técnicas además tú podrás enseñar a tus compañeros. ¿Pero por qué en lo que se refiere al sexo las reglas cambian bruscamente? Para qué tienes que limitarte sólo con una pareja es lo mismo que hablar toda la vida con la misma persona o leer el mismo libro ¿Es interesante? ¿Vas a desarrollarte intelectualmente? ¿Te podrá interesar este tipo de conversación? Prueba. </w:t>
      </w:r>
    </w:p>
    <w:p>
      <w:pPr>
        <w:pStyle w:val="Normal"/>
        <w:spacing w:before="0" w:after="240"/>
        <w:ind w:firstLine="540"/>
        <w:jc w:val="both"/>
        <w:rPr>
          <w:color w:val="000000"/>
        </w:rPr>
      </w:pPr>
      <w:r>
        <w:rPr>
          <w:color w:val="000000"/>
        </w:rPr>
        <w:t>Las concepciones muy famosas afirman que la masturbación es mala para la salud. Pero no quiero hablar mucho de estas porquerías. La experiencia demuestra que la masturbación a menudo es muy excitante incluso durante el sexo.</w:t>
      </w:r>
    </w:p>
    <w:p>
      <w:pPr>
        <w:pStyle w:val="Normal"/>
        <w:spacing w:before="0" w:after="240"/>
        <w:ind w:firstLine="540"/>
        <w:jc w:val="both"/>
        <w:rPr/>
      </w:pPr>
      <w:r>
        <w:rPr>
          <w:color w:val="000000"/>
        </w:rPr>
        <w:t>Se puede encontrar muchas jóvenes que tienen su sexualidad tan reprimida que no pueden experimentar el orgasmo y por esto el sexo no les gusta, es algo angustioso para ellas. Claro está que para ellas el objetivo número uno es aprender a correrse y para esto hay que superar todos los complejos, todos los miedos, empezar a hacer el amor cuando y donde les da la gana, cuanto les apetece y con la persona a la que desean. Es necesario dejar de ser finas en el sexo, dejar de hacer cosas por obligación, por piedad o por amistad o porque no saben decir "no". Es importante vigilar los deseos esmeradamente y preguntarse permanente "¿Qué es lo que quiero ahora?" o "¿estoy haciendo lo que quiera?" y dejar hacer en seguida lo que no te apetece. Hablad de lo que os apetece, buscad las coincidencias en los DSa, no os permitáis ser insinceros y como resultado será el desarrollo rápido de la sexualidad. Pero al principio esto puede llevar a la derrota del sexo mecánico con tu pareja y so no le gusta y manifiesta indignación más o menos cortés de tu comportamiento en la cama un poco "raro" y trata de convencerte con toda variedad de argumentos que "hay que tratar de satisfacerse mutuamente", esto significa que a) para él es mucho más cómodo que tú como una máquina obediente servía para satisfacer sus deseos b) que él mismo es nada sensible porque si no, sabría perfectamente que el sexo es muerto sin realizar los DSa y haces algo siguiendo los impulsos tenebrosos, C) no le interesa el desarrollo de la sexualidad D) no le interesan las PI y no le interesa la práctica de eliminación de las tenebrosidades.</w:t>
      </w:r>
    </w:p>
    <w:p>
      <w:pPr>
        <w:pStyle w:val="Normal"/>
        <w:spacing w:before="0" w:after="240"/>
        <w:ind w:firstLine="540"/>
        <w:jc w:val="both"/>
        <w:rPr/>
      </w:pPr>
      <w:r>
        <w:rPr>
          <w:color w:val="000000"/>
        </w:rPr>
        <w:t>El sexo de la gente ordinaria está vinculado estrechamente con las preocupaciones de qué está sintiendo o pensando la pareja. Se considera que el que no preocupa por su pareja es indiferente. Pero este sentimiento no es el deseo de complacer sino el de recibir "buena nota" o está causado por el miedo de las RN por parte de la pareja, o por la inseguridad, o por el miedo de hacer daño, de ofender. Pero ¿de verdad vale la pena preocuparse tanto por estas cosas? Haz lo que da la gana, disfruta tus sensaciones y el placer de  tu pareja. Si el chico quiere le apetece algo, te lo dirá y podrás realizar su deseo o no realizar si resulta que vuestros deseos son demasiado diferentes. "La delicadez" es tan de valor porque la gente tiene miedo de expresarse, de hablar de sus deseos, casi siempre hacen lo que no quieren y si dices "ahora no quiero así" experimentas el embate de las EN (tienes miedo, te sientes culpable, experimentas lástima a su pareja etc.), y tu chico también en este momento engendra un montón de las EN, aflicciones, lástima a si mismo. Por esto resulta que "gran" amante tiene que saber adivinar los deseos de la pareja, anticiparlos mientras no solemos dirigir a su amante diciendo "ahora me gusta esto, y ahora no lo quiero esto porque es vergonzante.</w:t>
      </w:r>
    </w:p>
    <w:p>
      <w:pPr>
        <w:pStyle w:val="Normal"/>
        <w:spacing w:before="0" w:after="240"/>
        <w:ind w:firstLine="540"/>
        <w:jc w:val="both"/>
        <w:rPr>
          <w:color w:val="000000"/>
        </w:rPr>
      </w:pPr>
      <w:r>
        <w:rPr>
          <w:color w:val="000000"/>
        </w:rPr>
        <w:t>Para "revolucionar" estos problemas la gente trata de crear las formas habituales del sexo. En el proceso de conocerse los amantes superan las EN y concepciones innumerables y al fin y al cabo encuentran los tipos del sexo que les permiten disfrutar por lo menos un poco, y entonces este tipo de sexo ya es el tipo de refugio del que le da mucho miedo salir porque en este caso tendrán que empezar superarlo todas las dificultades de nuevo y el deseo de follar tiene ahora mismo y no dentro de una semana cuando podrán adivinar a través de las alusiones transparentes o indirectas qué es lo que les gusta. Por esto el tipo de sexo habitual es la mejor variante porque garantiza el placer ahora mismo. Pero al mismo tiempo lleva a que el sexo se haga aburrido y un orgasmo rápido parece lo único bonito que se puede encontrar en este pasatiempo.</w:t>
      </w:r>
    </w:p>
    <w:p>
      <w:pPr>
        <w:pStyle w:val="Normal"/>
        <w:spacing w:before="0" w:after="240"/>
        <w:ind w:firstLine="540"/>
        <w:jc w:val="both"/>
        <w:rPr>
          <w:color w:val="000000"/>
        </w:rPr>
      </w:pPr>
      <w:r>
        <w:rPr>
          <w:color w:val="000000"/>
        </w:rPr>
        <w:t>La pareja se sienten obligada a demostrar que disfrutan mucho porque si no empiezas a gemir o no tacarle o no poner los ojos en blanco, tu chico pensará que no te gusta o se enfada o deja de hacer lo que te apetece ahora o deja  de hacer lo que le apetece a él y sentirás la lástima.</w:t>
      </w:r>
    </w:p>
    <w:p>
      <w:pPr>
        <w:pStyle w:val="Normal"/>
        <w:spacing w:before="0" w:after="240"/>
        <w:ind w:firstLine="540"/>
        <w:jc w:val="both"/>
        <w:rPr>
          <w:b/>
          <w:b/>
          <w:color w:val="000000"/>
        </w:rPr>
      </w:pPr>
      <w:r>
        <w:rPr>
          <w:b/>
          <w:color w:val="000000"/>
        </w:rPr>
        <w:t>Las acciones que llevan a la aparición de los DSa:</w:t>
      </w:r>
    </w:p>
    <w:p>
      <w:pPr>
        <w:pStyle w:val="Normal"/>
        <w:widowControl/>
        <w:numPr>
          <w:ilvl w:val="0"/>
          <w:numId w:val="9"/>
        </w:numPr>
        <w:tabs>
          <w:tab w:val="clear" w:pos="709"/>
        </w:tabs>
        <w:suppressAutoHyphens w:val="false"/>
        <w:spacing w:before="0" w:after="240"/>
        <w:ind w:left="0" w:firstLine="540"/>
        <w:jc w:val="both"/>
        <w:rPr/>
      </w:pPr>
      <w:r>
        <w:rPr>
          <w:color w:val="000000"/>
        </w:rPr>
        <w:t>Rompe el mito que el sexo que dura mucho es mejor para ti. Se cree que si ya empezamos a hacer el amor hay que hacerlo durante largo rato. ¡No! A veces te excita un acto sexual corto y rápido: te acercas, la quitó las bragas, la lamas un poco el coño y las piernas y sigues haciendo tus cosas. o Te acercas, tocas su polla, la acaricias 10 segundos hasta que irguió y te marchas. Te acercas, la quitas las bragas, introduces la polla, la sacas y te vas. Esto se puede hacer decenios de veces durante el día y será cien veces más excitante que la obligación de hacer el amor durante largo rato - si has introducido la polla, ahora debes follar mucho tiempo, correrse obligatoriamente y que tu pareja también se corra, porque no se puede hacerlo rapidito, además tienes que ser cariñoso, tocar, acariciar etc. etc.</w:t>
      </w:r>
    </w:p>
    <w:p>
      <w:pPr>
        <w:pStyle w:val="Normal"/>
        <w:widowControl/>
        <w:numPr>
          <w:ilvl w:val="0"/>
          <w:numId w:val="9"/>
        </w:numPr>
        <w:tabs>
          <w:tab w:val="clear" w:pos="709"/>
        </w:tabs>
        <w:suppressAutoHyphens w:val="false"/>
        <w:spacing w:before="0" w:after="240"/>
        <w:ind w:left="0" w:firstLine="540"/>
        <w:jc w:val="both"/>
        <w:rPr>
          <w:color w:val="000000"/>
        </w:rPr>
      </w:pPr>
      <w:r>
        <w:rPr>
          <w:color w:val="000000"/>
        </w:rPr>
        <w:t>Rompe el esteriotipo de la concertación absoluta. Se considera que si follas a alguien, tienes que estar concentrada en esta persona a cien por cien. ¡No! Para romper este estereotipo prueba tales tipos de sexo: uno de vosotros escucha la música, o escribe, o come la manzana, o cuenta algo y el otro en este tiempo está follando, lamiendo, chupando o besando al otro.</w:t>
      </w:r>
    </w:p>
    <w:p>
      <w:pPr>
        <w:pStyle w:val="Normal"/>
        <w:widowControl/>
        <w:numPr>
          <w:ilvl w:val="0"/>
          <w:numId w:val="9"/>
        </w:numPr>
        <w:tabs>
          <w:tab w:val="clear" w:pos="709"/>
        </w:tabs>
        <w:suppressAutoHyphens w:val="false"/>
        <w:spacing w:before="0" w:after="240"/>
        <w:ind w:left="0" w:firstLine="540"/>
        <w:jc w:val="both"/>
        <w:rPr>
          <w:color w:val="000000"/>
        </w:rPr>
      </w:pPr>
      <w:r>
        <w:rPr>
          <w:color w:val="000000"/>
        </w:rPr>
        <w:t>Hablad de lo que os apetece en cada momento. Dirigid uno al otro, cuando la pareja hace algo incorrecto es decir de otra forma, de forma que no te gusta o no le gusta a él. Ayudad a vosotros a sentir vuestros cuerpos.</w:t>
      </w:r>
    </w:p>
    <w:p>
      <w:pPr>
        <w:pStyle w:val="Normal"/>
        <w:widowControl/>
        <w:numPr>
          <w:ilvl w:val="0"/>
          <w:numId w:val="9"/>
        </w:numPr>
        <w:tabs>
          <w:tab w:val="clear" w:pos="709"/>
        </w:tabs>
        <w:suppressAutoHyphens w:val="false"/>
        <w:spacing w:before="0" w:after="240"/>
        <w:ind w:left="0" w:firstLine="540"/>
        <w:jc w:val="both"/>
        <w:rPr>
          <w:color w:val="000000"/>
        </w:rPr>
      </w:pPr>
      <w:r>
        <w:rPr>
          <w:color w:val="000000"/>
        </w:rPr>
        <w:t>Practica el sexo interpretando los papeles. hay un montón de variantes y la sexualidad se despierta muy activamente porque cuando interpretas un papel en seguida desaparecen las cadenas de tus limitaciones que tienes tocando tu papel habitual y hasta de antemano nunca sabrás porque estas limitaciones ya son tu parte y tú no las notas. Por ejemplo, interpretas el papel de una niña pequeña a la que seduce un chico adulto y ya puedes olvidar toda experiencia y "legalmente" te conviertes en una niña sin experiencia que no sabe nada del sexo y de repente este papel te excita mucho y te lleva al embate fuerte de placer. O si tu papel es de puta ya no tienes que ser cariñosa o amable, tú único deber es hacer la paja al chico, chuparla y abrir las piernas y ya está, después puedes no hacer nada, puedes mirar la televisión, y aunque te parece sorprendente pero este papel también puede llevar al embate de los DS y del placer porque no tienes obligaciones des ser atenta, cariñosa, buena. Si por ejemplo, estáis interpretando la violación pasa lo mismo: cuando un chico viola a la chica no se trata del cariño, lo único que quiere es follarla, él no tiene que seguir los estereotipos sociales y cuando interpretas a un violador y lo hacer bien, podrás disfrutar mucho y cuando tu chica interpreta bien el papel de violada, también podrá experimentar un embate muy fuerte de los DS y del placer porque está libre, que nadie espera nada de ella, que no tiene que fingirse y nadie la juzgará porque la están violando y no es capaz de cambiar algo es decir no es responsable por este sexo y el censor en su cabeza que siempre le dice "esto no es bueno", o "esto es perverso" o "hay que empezar con esto y seguir con esto" se queda alpiste, nadie le escucha, nadie sigue sus consejos porque no tienes opción.</w:t>
      </w:r>
    </w:p>
    <w:p>
      <w:pPr>
        <w:pStyle w:val="Normal"/>
        <w:spacing w:before="0" w:after="240"/>
        <w:ind w:firstLine="540"/>
        <w:jc w:val="both"/>
        <w:rPr>
          <w:color w:val="000000"/>
        </w:rPr>
      </w:pPr>
      <w:r>
        <w:rPr>
          <w:color w:val="000000"/>
        </w:rPr>
        <w:t>Es interesante el papel del tonto (tonta), si lo interpretas bien te deshaces de la preocupación de "comportarse como si fueras tonta". Y por esto podrás experimentar un embate muy fuerte de los DS.</w:t>
      </w:r>
    </w:p>
    <w:p>
      <w:pPr>
        <w:pStyle w:val="Normal"/>
        <w:spacing w:before="0" w:after="240"/>
        <w:ind w:firstLine="540"/>
        <w:jc w:val="both"/>
        <w:rPr>
          <w:color w:val="000000"/>
        </w:rPr>
      </w:pPr>
      <w:r>
        <w:rPr>
          <w:color w:val="000000"/>
        </w:rPr>
        <w:t>El método eficaz de descubrir tus miedos inveterados y la RN hacia el sexo es volver a vivir las historias de tu niñez porque precisamente en esta época aparece la mayoría de las fobias.</w:t>
      </w:r>
    </w:p>
    <w:p>
      <w:pPr>
        <w:pStyle w:val="Normal"/>
        <w:spacing w:before="0" w:after="240"/>
        <w:ind w:firstLine="540"/>
        <w:jc w:val="both"/>
        <w:rPr>
          <w:color w:val="000000"/>
        </w:rPr>
      </w:pPr>
      <w:r>
        <w:rPr>
          <w:color w:val="000000"/>
        </w:rPr>
        <w:t>Es razonable encontrar la gente que tiene los mismos miedos para realizar junto con ella tus DS, para hablar de los experimentos y reflexionar juntos en los resultados. A veces se ve más claro desde fuera la manifestación en ti de tales tenebrosidades que ya están muy incorporadas en tu personalidad, y tú misma las percibes como tu parte indispensable. A veces a solas contigo misma resulta más difícil negar los estereotipos pero cuando ves a los demás descartándolos para ti será más fácil hacerlo.</w:t>
      </w:r>
    </w:p>
    <w:p>
      <w:pPr>
        <w:pStyle w:val="Normal"/>
        <w:spacing w:before="0" w:after="240"/>
        <w:ind w:firstLine="540"/>
        <w:jc w:val="both"/>
        <w:rPr>
          <w:color w:val="000000"/>
        </w:rPr>
      </w:pPr>
      <w:r>
        <w:rPr>
          <w:color w:val="000000"/>
        </w:rPr>
        <w:t>En el proceso de la realización de un DSm a veces puede resultar que "la cola de su desaparición" es muy larga. Es decir te atrae una forma del sexo cuando estás pensando en ella, pero si empiezas a realizarla el interés desaparece muy rápido y la indiferencia sucede a la excitación. pero dentro de un o dos días estas mismas fantasías vuelven a excitarte y todo se repite de nuevo. La causa de este fenómeno es la costumbre mecánica muy fuerte de tener ganas de practicar este tipo del sexo que fue formada durante la época de prohibírtelo todo. Por esto quiero agregar el término de "la semideintegración"  de DSM que es el etapa de la realización del DSm cuando el deseo alegre de eliminarlo es más fuerte que el deseo de realizarlo. Se elimina de la misma manera como se liquidan las EN (mira la parte de las EN.</w:t>
      </w:r>
    </w:p>
    <w:p>
      <w:pPr>
        <w:pStyle w:val="Normal"/>
        <w:spacing w:before="0" w:after="240"/>
        <w:ind w:firstLine="540"/>
        <w:jc w:val="both"/>
        <w:rPr>
          <w:color w:val="000000"/>
        </w:rPr>
      </w:pPr>
      <w:r>
        <w:rPr>
          <w:color w:val="000000"/>
        </w:rPr>
        <w:t>A medida de de desarrolla las FS y de realizar los DS pasarán unos cambios significativos:</w:t>
      </w:r>
    </w:p>
    <w:p>
      <w:pPr>
        <w:pStyle w:val="Normal"/>
        <w:spacing w:before="0" w:after="240"/>
        <w:ind w:firstLine="540"/>
        <w:jc w:val="both"/>
        <w:rPr>
          <w:color w:val="000000"/>
        </w:rPr>
      </w:pPr>
      <w:r>
        <w:rPr>
          <w:color w:val="000000"/>
        </w:rPr>
        <w:t>a) ante todo se formarán las preferencias. Algunos tipos del sexo sólo en tu imaginación eran atractivas pero en realidad casi no te interesan y al revés lo que parecía nada excitante de pronto resulta una fuente interminable del placer.</w:t>
      </w:r>
    </w:p>
    <w:p>
      <w:pPr>
        <w:pStyle w:val="Normal"/>
        <w:spacing w:before="0" w:after="240"/>
        <w:ind w:firstLine="540"/>
        <w:jc w:val="both"/>
        <w:rPr>
          <w:color w:val="000000"/>
        </w:rPr>
      </w:pPr>
      <w:r>
        <w:rPr>
          <w:color w:val="000000"/>
        </w:rPr>
        <w:t>Por ejemplo, puedes excitarte cuando te imaginas que estás violando a una muchacha (una FS muy típica tanto para los chicos como para las chicas porque la violación supone la libertad de "las relaciones" que se consideran indispensables en la sociedad beata y la imposibilidad de hacer el amor fuera de estas relaciones cansa un montón a todos) pero el intento real de violar a alguien (o después de mirar un documental sobre la violación) puede revelar que en tus FS has descartado las EN enormes que siente la muchacha violada y resulta que sus sufrimientos no te gustan nada. al mismo tiempo aunque tienes la RN a la violación, sorprendentemente te podrá atraer y excitar mucho el juego de ser violado (incluso por un grupo de personas).</w:t>
      </w:r>
    </w:p>
    <w:p>
      <w:pPr>
        <w:pStyle w:val="Normal"/>
        <w:spacing w:before="0" w:after="240"/>
        <w:ind w:firstLine="540"/>
        <w:jc w:val="both"/>
        <w:rPr>
          <w:color w:val="000000"/>
        </w:rPr>
      </w:pPr>
      <w:r>
        <w:rPr>
          <w:color w:val="000000"/>
        </w:rPr>
        <w:t>b) para ti ya es más fácil diferenciar los DSm y los DSi mientras tanto la fuerza de los DSm se debilaza, aparece el deseo alegre de eliminar los DSm y a medida de que su mecanización se hace más clara, aparecen las observaciones que la realización de los DSm no lleva al nivel de placer deseable.</w:t>
      </w:r>
    </w:p>
    <w:p>
      <w:pPr>
        <w:pStyle w:val="Normal"/>
        <w:spacing w:before="0" w:after="240"/>
        <w:ind w:firstLine="540"/>
        <w:jc w:val="both"/>
        <w:rPr>
          <w:color w:val="000000"/>
        </w:rPr>
      </w:pPr>
      <w:r>
        <w:rPr>
          <w:color w:val="000000"/>
        </w:rPr>
        <w:t>c) el sexo deja de ser "rápido" y "soso" porque descubres toda una variedad de las sensaciones sexuales y eróticas y de las PI que resuenan con ellas y aparece el deseo de pasar más tiempo sin orgasmo que antes era el único objetivo del sexo.</w:t>
      </w:r>
    </w:p>
    <w:p>
      <w:pPr>
        <w:pStyle w:val="Normal"/>
        <w:spacing w:before="0" w:after="240"/>
        <w:ind w:firstLine="540"/>
        <w:jc w:val="both"/>
        <w:rPr/>
      </w:pPr>
      <w:r>
        <w:rPr>
          <w:color w:val="000000"/>
        </w:rPr>
        <w:t>d) aparece la variedad enorme de los DS, ya no existe el deseo automático de hacer el amor y correrse lo más rápido posible. Por ejemplo con una chicas te apetecerá mirarla y sentir la EEr, como la otra, sólo vas a tocarla, con la tercera te da las ganas de acariciarla, con la cuarta estar tumbado desnudos en la cama, con la quinta hacer el amor.</w:t>
      </w:r>
    </w:p>
    <w:p>
      <w:pPr>
        <w:pStyle w:val="Normal"/>
        <w:spacing w:before="0" w:after="240"/>
        <w:ind w:firstLine="540"/>
        <w:jc w:val="both"/>
        <w:rPr>
          <w:color w:val="000000"/>
        </w:rPr>
      </w:pPr>
      <w:r>
        <w:rPr>
          <w:color w:val="000000"/>
        </w:rPr>
        <w:t>e) desaparece la reacción sexual automática al físico, a veces el aspecto de una modelo desnuda no te excitará nada y al mismo tiempo al ver a una muchacha de pronto sentirás  los DS y DEr potentes aunque esta muchacha está vestida, encima está vestida mal y su aspecto no tiene nada que ver con las modelos ni con el tipo de la mujeres cuales tú consideras guapas. Los esquemas conceptuales firmes desaparecen.</w:t>
      </w:r>
    </w:p>
    <w:p>
      <w:pPr>
        <w:pStyle w:val="Normal"/>
        <w:spacing w:before="0" w:after="240"/>
        <w:ind w:firstLine="540"/>
        <w:jc w:val="both"/>
        <w:rPr>
          <w:color w:val="000000"/>
        </w:rPr>
      </w:pPr>
      <w:r>
        <w:rPr>
          <w:color w:val="000000"/>
        </w:rPr>
        <w:t>f) el cuerpo se despierta, la cantidad de las zonas de placer crece, el espectro y la intensidad de las sensaciones aumenta.</w:t>
      </w:r>
    </w:p>
    <w:p>
      <w:pPr>
        <w:pStyle w:val="Normal"/>
        <w:spacing w:before="0" w:after="240"/>
        <w:ind w:firstLine="540"/>
        <w:jc w:val="both"/>
        <w:rPr>
          <w:color w:val="000000"/>
        </w:rPr>
      </w:pPr>
      <w:r>
        <w:rPr>
          <w:color w:val="000000"/>
        </w:rPr>
        <w:t xml:space="preserve">g) desaparecen los DS espasmódicos. Si antes el DS podía captar tu atención por completo hasta en contra de tu voluntad ahora es nada más que un deseo alegre que no se destaca nada entre otros deseos alegres no relacionados con el sexo.  </w:t>
      </w:r>
    </w:p>
    <w:p>
      <w:pPr>
        <w:pStyle w:val="Normal"/>
        <w:spacing w:before="0" w:after="240"/>
        <w:ind w:firstLine="540"/>
        <w:jc w:val="both"/>
        <w:rPr/>
      </w:pPr>
      <w:r>
        <w:rPr>
          <w:b/>
          <w:color w:val="000000"/>
        </w:rPr>
        <w:t>05-02-02)</w:t>
      </w:r>
      <w:r>
        <w:rPr>
          <w:color w:val="000000"/>
        </w:rPr>
        <w:t xml:space="preserve"> Sólo en los primeros etapas de la realización de los DS el orgasmo es lo más importante. A medida del desarrollo sexual, aparece deseo de reemplazar el orgasmo cuanto más posible porque las consecuencias del orgasmo son en la mayoría de los casos indeseables y el estado de la excitación impactante es muy atractivo. Por eso se despierta el deseo alegre no correrse durante largo rato y de permanecer en el borde del orgasmo experimentando el DS fuerte y realizarlo disfrutando mucho. Este deseo se contradicción mucho al DSm de llegar a orgasmo (de correrse).</w:t>
      </w:r>
    </w:p>
    <w:p>
      <w:pPr>
        <w:pStyle w:val="Normal"/>
        <w:spacing w:before="0" w:after="240"/>
        <w:ind w:firstLine="540"/>
        <w:jc w:val="both"/>
        <w:rPr>
          <w:color w:val="000000"/>
        </w:rPr>
      </w:pPr>
      <w:r>
        <w:rPr>
          <w:color w:val="000000"/>
        </w:rPr>
        <w:t>Si te paras en el borde del orgasmo, descubrirás que eres un obsesionado del orgasmo y que superar el deseo espasmódico de correrse es tan difícil como vencer cualquier otro tipo de obsesión, cuanto más cerca estés al orgasmo, tanto más fuerte el DSm de correrse.</w:t>
      </w:r>
    </w:p>
    <w:p>
      <w:pPr>
        <w:pStyle w:val="Normal"/>
        <w:tabs>
          <w:tab w:val="clear" w:pos="709"/>
          <w:tab w:val="left" w:pos="6555" w:leader="none"/>
        </w:tabs>
        <w:spacing w:before="0" w:after="240"/>
        <w:ind w:firstLine="540"/>
        <w:jc w:val="both"/>
        <w:rPr>
          <w:b/>
          <w:b/>
          <w:color w:val="000000"/>
        </w:rPr>
      </w:pPr>
      <w:r>
        <w:rPr>
          <w:b/>
          <w:color w:val="000000"/>
        </w:rPr>
        <w:t>Las secuelas indeseables del orgasmo:</w:t>
        <w:tab/>
      </w:r>
    </w:p>
    <w:p>
      <w:pPr>
        <w:pStyle w:val="Normal"/>
        <w:tabs>
          <w:tab w:val="clear" w:pos="709"/>
          <w:tab w:val="left" w:pos="6555" w:leader="none"/>
        </w:tabs>
        <w:spacing w:before="0" w:after="240"/>
        <w:ind w:firstLine="540"/>
        <w:jc w:val="both"/>
        <w:rPr>
          <w:color w:val="000000"/>
        </w:rPr>
      </w:pPr>
      <w:r>
        <w:rPr>
          <w:color w:val="000000"/>
        </w:rPr>
        <w:t>*) La disminución brusca de los DS, durante este día o hasta unos días siguientes ya no podrás experimentar ningún DS fuerte.</w:t>
      </w:r>
    </w:p>
    <w:p>
      <w:pPr>
        <w:pStyle w:val="Normal"/>
        <w:tabs>
          <w:tab w:val="clear" w:pos="709"/>
          <w:tab w:val="left" w:pos="6555" w:leader="none"/>
        </w:tabs>
        <w:spacing w:before="0" w:after="240"/>
        <w:ind w:firstLine="540"/>
        <w:jc w:val="both"/>
        <w:rPr>
          <w:color w:val="000000"/>
        </w:rPr>
      </w:pPr>
      <w:r>
        <w:rPr>
          <w:color w:val="000000"/>
        </w:rPr>
        <w:t>*) La disminución muy brusca de los DEr.</w:t>
      </w:r>
    </w:p>
    <w:p>
      <w:pPr>
        <w:pStyle w:val="Normal"/>
        <w:tabs>
          <w:tab w:val="clear" w:pos="709"/>
          <w:tab w:val="left" w:pos="6555" w:leader="none"/>
        </w:tabs>
        <w:spacing w:before="0" w:after="240"/>
        <w:ind w:firstLine="540"/>
        <w:jc w:val="both"/>
        <w:rPr>
          <w:color w:val="000000"/>
        </w:rPr>
      </w:pPr>
      <w:r>
        <w:rPr>
          <w:color w:val="000000"/>
        </w:rPr>
        <w:t>*) La disminución brusca de las PI a veces es catastrófica. En los primeros dos días pueden aparecer hasta unos embates de las PI (es muy típico a los que experimentan pocas PI, o lo hacen raramente) pero durante 2-3-4 semanas no pasa absolutamente nada. Y la vida casi no te interesa.</w:t>
      </w:r>
    </w:p>
    <w:p>
      <w:pPr>
        <w:pStyle w:val="Normal"/>
        <w:tabs>
          <w:tab w:val="clear" w:pos="709"/>
          <w:tab w:val="left" w:pos="6555" w:leader="none"/>
        </w:tabs>
        <w:spacing w:before="0" w:after="240"/>
        <w:ind w:firstLine="540"/>
        <w:jc w:val="both"/>
        <w:rPr>
          <w:color w:val="000000"/>
        </w:rPr>
      </w:pPr>
      <w:r>
        <w:rPr>
          <w:color w:val="000000"/>
        </w:rPr>
        <w:t>*) Las secuelas más catastróficas están relacionadas con las PI extáticas (PIe), pueden desaparecer para 4-6 meses.</w:t>
      </w:r>
    </w:p>
    <w:p>
      <w:pPr>
        <w:pStyle w:val="Normal"/>
        <w:tabs>
          <w:tab w:val="clear" w:pos="709"/>
          <w:tab w:val="left" w:pos="6555" w:leader="none"/>
        </w:tabs>
        <w:spacing w:before="0" w:after="240"/>
        <w:ind w:firstLine="540"/>
        <w:jc w:val="both"/>
        <w:rPr>
          <w:color w:val="000000"/>
        </w:rPr>
      </w:pPr>
      <w:r>
        <w:rPr>
          <w:color w:val="000000"/>
        </w:rPr>
        <w:t>*) Se desminuye bruscamente el deseo de eliminar las EN y el FN, la situación se empeora aun más porque el FN, las EN, la EEN se hacen más fuertes.</w:t>
      </w:r>
    </w:p>
    <w:p>
      <w:pPr>
        <w:pStyle w:val="Normal"/>
        <w:tabs>
          <w:tab w:val="clear" w:pos="709"/>
          <w:tab w:val="left" w:pos="6555" w:leader="none"/>
        </w:tabs>
        <w:spacing w:before="0" w:after="240"/>
        <w:ind w:firstLine="540"/>
        <w:jc w:val="both"/>
        <w:rPr>
          <w:color w:val="000000"/>
        </w:rPr>
      </w:pPr>
      <w:r>
        <w:rPr>
          <w:color w:val="000000"/>
        </w:rPr>
        <w:t xml:space="preserve">*) Te  sientes mal, se agudizan las enfermedades crónicas, te resfrías fácilmente, te sientes cansado, sufres de traumas.  </w:t>
      </w:r>
    </w:p>
    <w:p>
      <w:pPr>
        <w:pStyle w:val="Normal"/>
        <w:tabs>
          <w:tab w:val="clear" w:pos="709"/>
          <w:tab w:val="left" w:pos="6555" w:leader="none"/>
        </w:tabs>
        <w:spacing w:before="0" w:after="240"/>
        <w:ind w:firstLine="540"/>
        <w:jc w:val="both"/>
        <w:rPr>
          <w:b/>
          <w:b/>
          <w:color w:val="000000"/>
        </w:rPr>
      </w:pPr>
      <w:r>
        <w:rPr>
          <w:b/>
          <w:color w:val="000000"/>
        </w:rPr>
        <w:t>Los métodos de entrenarse para superar el DSm de correrse:</w:t>
      </w:r>
    </w:p>
    <w:p>
      <w:pPr>
        <w:pStyle w:val="Normal"/>
        <w:widowControl/>
        <w:numPr>
          <w:ilvl w:val="0"/>
          <w:numId w:val="11"/>
        </w:numPr>
        <w:tabs>
          <w:tab w:val="clear" w:pos="709"/>
        </w:tabs>
        <w:suppressAutoHyphens w:val="false"/>
        <w:spacing w:before="0" w:after="240"/>
        <w:ind w:left="0" w:firstLine="540"/>
        <w:jc w:val="both"/>
        <w:rPr>
          <w:color w:val="000000"/>
        </w:rPr>
      </w:pPr>
      <w:r>
        <w:rPr>
          <w:color w:val="000000"/>
        </w:rPr>
        <w:t>la masturbación es muy eficaz en este caso. El objetivo consiste en prolongar el plazo de tiempo entre el comienzo de la masturbación hasta el momento cuando ya no puedes aguantar y tienes que pararte. la masturbación es muy cómoda en el sentido de que en cualquier momento puedes suavizar tu... o simplemente pararte mientras que haciendo el amor con otra persona es bastante complicado.</w:t>
      </w:r>
    </w:p>
    <w:p>
      <w:pPr>
        <w:pStyle w:val="Normal"/>
        <w:widowControl/>
        <w:numPr>
          <w:ilvl w:val="0"/>
          <w:numId w:val="11"/>
        </w:numPr>
        <w:tabs>
          <w:tab w:val="clear" w:pos="709"/>
        </w:tabs>
        <w:suppressAutoHyphens w:val="false"/>
        <w:spacing w:before="0" w:after="240"/>
        <w:ind w:left="0" w:firstLine="540"/>
        <w:jc w:val="both"/>
        <w:rPr>
          <w:color w:val="000000"/>
        </w:rPr>
      </w:pPr>
      <w:r>
        <w:rPr>
          <w:color w:val="000000"/>
        </w:rPr>
        <w:t>"Stop" - ejercicio te acuerdas con tu pareja que nada más decir "stop", ésta se queda inmóvil y espera hasta que puedas continuar. Se puede emplear cualquier otra señal  si no te apetece decir todo el tiempo "stop"  o si por ejemplo no puedes hacerlo porque la polla está en tu boca, pede ser otra cosa, por ejemplo, una palmada fuerte significa "stop" y la palmada débil "sigue".</w:t>
      </w:r>
    </w:p>
    <w:p>
      <w:pPr>
        <w:pStyle w:val="Normal"/>
        <w:widowControl/>
        <w:numPr>
          <w:ilvl w:val="0"/>
          <w:numId w:val="11"/>
        </w:numPr>
        <w:tabs>
          <w:tab w:val="clear" w:pos="709"/>
        </w:tabs>
        <w:suppressAutoHyphens w:val="false"/>
        <w:spacing w:before="0" w:after="240"/>
        <w:ind w:left="0" w:firstLine="540"/>
        <w:jc w:val="both"/>
        <w:rPr>
          <w:color w:val="000000"/>
        </w:rPr>
      </w:pPr>
      <w:r>
        <w:rPr>
          <w:color w:val="000000"/>
        </w:rPr>
        <w:t>Tienes que tener un deseo firme de no correrte hasta que no sea tu decisión mental. Ningunos trucos técnicos no te ayudarán si en el momento de acercarse al orgasmo empiezas a pensar de la manera siguiente "Vale, esta vez me corro pero la vez siguiente empezaré a resistir obligatoriamente"</w:t>
      </w:r>
    </w:p>
    <w:p>
      <w:pPr>
        <w:pStyle w:val="Normal"/>
        <w:tabs>
          <w:tab w:val="clear" w:pos="709"/>
          <w:tab w:val="left" w:pos="6555" w:leader="none"/>
        </w:tabs>
        <w:spacing w:before="0" w:after="240"/>
        <w:ind w:firstLine="540"/>
        <w:jc w:val="both"/>
        <w:rPr/>
      </w:pPr>
      <w:r>
        <w:rPr>
          <w:color w:val="000000"/>
        </w:rPr>
        <w:t>Como el término "orgasmo" tiene un significado bastante vago y he encontrado muchas veces diferentes interpretaciones de este término quiero denominarlo claramente. para el chico los atributos del orgasmo son: 1) eyaculación + 2) la sensación del placer fuerte, pueden aparecer al mismo tiempo o separadamente. Para las chica es el embate fuerte de placer + (para algunas chicas) se acompaña del flujo del coño.</w:t>
      </w:r>
    </w:p>
    <w:p>
      <w:pPr>
        <w:pStyle w:val="Normal"/>
        <w:tabs>
          <w:tab w:val="clear" w:pos="709"/>
          <w:tab w:val="left" w:pos="6555" w:leader="none"/>
        </w:tabs>
        <w:spacing w:before="0" w:after="240"/>
        <w:ind w:firstLine="540"/>
        <w:jc w:val="both"/>
        <w:rPr/>
      </w:pPr>
      <w:r>
        <w:rPr>
          <w:color w:val="000000"/>
        </w:rPr>
        <w:t xml:space="preserve">Durante de la práctica </w:t>
      </w:r>
      <w:r>
        <w:rPr>
          <w:b/>
          <w:color w:val="000000"/>
        </w:rPr>
        <w:t>del paro al borde del orgasmo ("PBO")</w:t>
      </w:r>
      <w:r>
        <w:rPr>
          <w:color w:val="000000"/>
        </w:rPr>
        <w:t xml:space="preserve"> tarde o temprano encontrarás el diapasón de la estabilidad en el borde del orgasmo. Resulta que si superar el deseo mecánico de correrse se puede hacer el amor tanto tiempo cuanto te da la gana y acercándose al orgasmo y cediendo de él. También bastante pronto notarás que las sensaciones sexuales se hacen más vivas y reciben muchos matices y el deseo de experimentar estas sensaciones contribuyen al deseo de abstenerse del orgasmo.</w:t>
      </w:r>
    </w:p>
    <w:p>
      <w:pPr>
        <w:pStyle w:val="Normal"/>
        <w:tabs>
          <w:tab w:val="clear" w:pos="709"/>
          <w:tab w:val="left" w:pos="6555" w:leader="none"/>
        </w:tabs>
        <w:spacing w:before="0" w:after="240"/>
        <w:ind w:firstLine="540"/>
        <w:jc w:val="both"/>
        <w:rPr>
          <w:color w:val="000000"/>
        </w:rPr>
      </w:pPr>
      <w:r>
        <w:rPr>
          <w:color w:val="000000"/>
        </w:rPr>
        <w:t>Si te has corrido no es muy bueno si sientes las EN por esto, porque  lleva sólo a que el retroceso se hace más duro y el pegamento en el FN  - más rápido. Recibe nueva experiencia de esforzarte para eliminar las EN y engendrar las PI en las condiciones desagradables cuando casi no se ve el resultado, así se entrene más tu firmeza. Aprovecha la situación porque después del orgasmo puedes experimentar el embate de las PI y concéntrate en ellas cuanto puedes.</w:t>
      </w:r>
    </w:p>
    <w:p>
      <w:pPr>
        <w:pStyle w:val="Normal"/>
        <w:tabs>
          <w:tab w:val="clear" w:pos="709"/>
          <w:tab w:val="left" w:pos="6555" w:leader="none"/>
        </w:tabs>
        <w:spacing w:before="0" w:after="240"/>
        <w:ind w:firstLine="540"/>
        <w:jc w:val="both"/>
        <w:rPr>
          <w:color w:val="000000"/>
        </w:rPr>
      </w:pPr>
      <w:r>
        <w:rPr>
          <w:color w:val="000000"/>
        </w:rPr>
        <w:t xml:space="preserve">La experiencia de muchas años de los hocicos demuestra que la práctica de PBO no lleva a ningunas perturbaciones de salud, ni aparecen nuevas enfermedades ni siquiera te sientes mal si te abstienes del orgasmo por el deseo alegre de superar el deseo mecánico de correrse, si en cada momento concreto eliges no correrte porque quieres experimentar el placer sexual y erótico más intenso, más fuerte, más profundo. Las sensaciones desagradables al abstenerse del orgasmo son posibles sólo si tu deseo no correrte es porque no te corres ya que has decidido que “debes hacerlo” y si en vez de sentir  la anticipación y el aumento del placer, sientes pena, aflicción y lástima como si perdieras algo. En este caso las perturbaciones de salud son posibles. </w:t>
      </w:r>
    </w:p>
    <w:p>
      <w:pPr>
        <w:pStyle w:val="Normal"/>
        <w:tabs>
          <w:tab w:val="clear" w:pos="709"/>
          <w:tab w:val="left" w:pos="6555" w:leader="none"/>
        </w:tabs>
        <w:spacing w:before="0" w:after="240"/>
        <w:ind w:firstLine="540"/>
        <w:jc w:val="both"/>
        <w:rPr/>
      </w:pPr>
      <w:r>
        <w:rPr>
          <w:color w:val="000000"/>
        </w:rPr>
        <w:t xml:space="preserve">A medida de realiza los DS incluso los DSm y los DSi, empieza a atraerte más la EEr en comparación con la ES. Tal tipo de sexo en el que dominan los DEr y la EEr, lo llamo </w:t>
      </w:r>
      <w:r>
        <w:rPr>
          <w:b/>
          <w:color w:val="000000"/>
        </w:rPr>
        <w:t xml:space="preserve">“el sexo erótico” </w:t>
      </w:r>
      <w:r>
        <w:rPr>
          <w:color w:val="000000"/>
        </w:rPr>
        <w:t>.La característica diferencial del sexo erótico consiste en que el deseo de acercarse al borde del orgasmo sucede al deseo de para el crecimiento de la intensidad de la excitación antes de alcanza el borde del orgasmo lo que permite experimentar las sensaciones eróticas más atractivas y más profundas. Al mismo tiempo  resulta que no sólo el deseo de correrse pero también el deseo de acercarse al borde del orgasmo tiene muchas características mecánicas y espasmódicas. La eliminación alegre de este tipo de obsesión también exige esforzarse mucho pero cuando logres el resultado recibirás la libertad absoluta para viajar por todos los estados incluso el borde extremo del orgasmo y ya no te van dirigir las costumbres mecánicos sino sólo los DS y los DEr alegres.</w:t>
      </w:r>
    </w:p>
    <w:p>
      <w:pPr>
        <w:pStyle w:val="Normal"/>
        <w:tabs>
          <w:tab w:val="clear" w:pos="709"/>
          <w:tab w:val="left" w:pos="6555" w:leader="none"/>
        </w:tabs>
        <w:spacing w:before="0" w:after="240"/>
        <w:ind w:firstLine="540"/>
        <w:jc w:val="both"/>
        <w:rPr>
          <w:color w:val="000000"/>
        </w:rPr>
      </w:pPr>
      <w:r>
        <w:rPr>
          <w:color w:val="000000"/>
        </w:rPr>
        <w:t>El hecho de que te atrae más las sensaciones eróticas no significa que dejas de practicar el sexo normal.  Nada de esto, al revés se queda muy atractivo, agradable sigue resonando con las sensaciones eróticas y con las PI.</w:t>
      </w:r>
    </w:p>
    <w:p>
      <w:pPr>
        <w:pStyle w:val="Normal"/>
        <w:tabs>
          <w:tab w:val="clear" w:pos="709"/>
          <w:tab w:val="left" w:pos="6555" w:leader="none"/>
        </w:tabs>
        <w:spacing w:before="0" w:after="240"/>
        <w:ind w:firstLine="540"/>
        <w:jc w:val="both"/>
        <w:rPr>
          <w:color w:val="000000"/>
        </w:rPr>
      </w:pPr>
      <w:r>
        <w:rPr>
          <w:color w:val="000000"/>
        </w:rPr>
        <w:t>Con tiempo el que practica se aprende a diferenciar a) el deseo de hacer el amor del b) el deseo de tener ganas de hacer el amor (o sea tener ganas de hacer el amor pero no realizar este deseo durante algún rato). Resulta que de esto también se puede disfrutar mucho y recibir el placer erótico y sexual no menos intenso y profundo (es decir que tiene muchos matices) que de la realización de los DS.</w:t>
      </w:r>
    </w:p>
    <w:p>
      <w:pPr>
        <w:pStyle w:val="Normal"/>
        <w:tabs>
          <w:tab w:val="clear" w:pos="709"/>
          <w:tab w:val="left" w:pos="6555" w:leader="none"/>
        </w:tabs>
        <w:spacing w:before="0" w:after="240"/>
        <w:ind w:firstLine="540"/>
        <w:jc w:val="both"/>
        <w:rPr>
          <w:color w:val="000000"/>
        </w:rPr>
      </w:pPr>
      <w:r>
        <w:rPr>
          <w:color w:val="000000"/>
        </w:rPr>
        <w:t>A medida de perfeccionar la práctica de realizar los DSa aparecen otros cambios nuevos y sorprendentes:</w:t>
      </w:r>
    </w:p>
    <w:p>
      <w:pPr>
        <w:pStyle w:val="Normal"/>
        <w:tabs>
          <w:tab w:val="clear" w:pos="709"/>
          <w:tab w:val="left" w:pos="6555" w:leader="none"/>
        </w:tabs>
        <w:spacing w:before="0" w:after="240"/>
        <w:ind w:firstLine="540"/>
        <w:jc w:val="both"/>
        <w:rPr>
          <w:color w:val="000000"/>
        </w:rPr>
      </w:pPr>
      <w:r>
        <w:rPr>
          <w:color w:val="000000"/>
        </w:rPr>
        <w:t>1) el sexo se hace muy variado – los cambios de tocamientos hasta más insignificantes se acompañan con los matices diferentes del placer y se puede contar cientos, miles de los matices.</w:t>
      </w:r>
    </w:p>
    <w:p>
      <w:pPr>
        <w:pStyle w:val="Normal"/>
        <w:tabs>
          <w:tab w:val="clear" w:pos="709"/>
          <w:tab w:val="left" w:pos="6555" w:leader="none"/>
        </w:tabs>
        <w:spacing w:before="0" w:after="240"/>
        <w:ind w:firstLine="540"/>
        <w:jc w:val="both"/>
        <w:rPr>
          <w:color w:val="000000"/>
        </w:rPr>
      </w:pPr>
      <w:r>
        <w:rPr>
          <w:color w:val="000000"/>
        </w:rPr>
        <w:t>2) las zonas del placer cubren todo el cuerpo sin exclusiones y las sensaciones sexuales en algunas de ellas se hacen más impactantes y fuertes que en la polla o en el coño.</w:t>
      </w:r>
    </w:p>
    <w:p>
      <w:pPr>
        <w:pStyle w:val="Normal"/>
        <w:tabs>
          <w:tab w:val="clear" w:pos="709"/>
          <w:tab w:val="left" w:pos="6555" w:leader="none"/>
        </w:tabs>
        <w:spacing w:before="0" w:after="240"/>
        <w:ind w:firstLine="540"/>
        <w:jc w:val="both"/>
        <w:rPr>
          <w:color w:val="000000"/>
        </w:rPr>
      </w:pPr>
      <w:r>
        <w:rPr>
          <w:color w:val="000000"/>
        </w:rPr>
        <w:t xml:space="preserve">3) de manera increíble cambia el estado del cuerpo. Ya no cansa (excepto los casos del cansancio muscular que es  normal y agradable después del trabajo intenso de los músculos), desaparece por completo el fenómeno de sentirte mal y lo pasa de manera tan natural que lo adivinarás sólo dentro de un o dos años y será un descubrimiento sorprendente que durante todo este tiempo no te has sentido mal ni una vez. En cualquier momento, hasta  en madrugada, estás dispuesta a levantarte y cubrir corriendo 10 kilómetros por el bosque y encima disfrutarás mucho. Si los deseos alegres exigen para su realización tu actividad física, el cuerpo puede empezar a reaccionar en cualquier momento experimentando la frescura y la alegría muscular. Puedes llevar hasta 16 horas cada día haciendo lo que interesa y el cuerpo no cansará, no sentirá el cansancio enfermizo y se rehabilitará muy pronto. </w:t>
      </w:r>
    </w:p>
    <w:p>
      <w:pPr>
        <w:pStyle w:val="Normal"/>
        <w:tabs>
          <w:tab w:val="clear" w:pos="709"/>
          <w:tab w:val="left" w:pos="6555" w:leader="none"/>
        </w:tabs>
        <w:spacing w:before="0" w:after="240"/>
        <w:ind w:firstLine="540"/>
        <w:jc w:val="both"/>
        <w:rPr>
          <w:color w:val="000000"/>
        </w:rPr>
      </w:pPr>
      <w:r>
        <w:rPr>
          <w:color w:val="000000"/>
        </w:rPr>
        <w:t xml:space="preserve">Además aparece la sensación del cuerpo puramente nueva y sorprendente, el cuerpo se llena con la vibración de energía (no es la imagen sino precisamente la sensación) como si fuera un cable eléctrico y esta llanura es muy agradable. </w:t>
      </w:r>
    </w:p>
    <w:p>
      <w:pPr>
        <w:pStyle w:val="Normal"/>
        <w:tabs>
          <w:tab w:val="clear" w:pos="709"/>
          <w:tab w:val="left" w:pos="6555" w:leader="none"/>
        </w:tabs>
        <w:spacing w:before="0" w:after="240"/>
        <w:ind w:firstLine="540"/>
        <w:jc w:val="both"/>
        <w:rPr/>
      </w:pPr>
      <w:r>
        <w:rPr>
          <w:color w:val="000000"/>
        </w:rPr>
        <w:t>4) ¡en diferentes partes del cuerpo aparecen las sensaciones que recuerdan mucho el orgasmo! En mi caso, por ejemplo, empezó a pasar esto ante todo en las plantas de los pies, en la muñeca de la mano izquierda, después en la mano derecha, después en los hombros, en las espaldillas (primero en la izquierda, luego en la derecha), después en el vientre, en la frente etc. Estas sensaciones parecen tanto el orgasmo y al mismo tiempo se diferencian mucho de un orgasmo habitual que voy a llamarlo “el orgasmo erótica”.</w:t>
      </w:r>
    </w:p>
    <w:p>
      <w:pPr>
        <w:pStyle w:val="Normal"/>
        <w:tabs>
          <w:tab w:val="clear" w:pos="709"/>
          <w:tab w:val="left" w:pos="6555" w:leader="none"/>
        </w:tabs>
        <w:spacing w:before="0" w:after="240"/>
        <w:ind w:firstLine="540"/>
        <w:jc w:val="both"/>
        <w:rPr>
          <w:color w:val="000000"/>
        </w:rPr>
      </w:pPr>
      <w:r>
        <w:rPr>
          <w:color w:val="000000"/>
        </w:rPr>
        <w:t>Los orgasmos eróticos se diferencian cordialmente de los orgasmos en los órganos genitales:</w:t>
      </w:r>
    </w:p>
    <w:p>
      <w:pPr>
        <w:pStyle w:val="Normal"/>
        <w:tabs>
          <w:tab w:val="clear" w:pos="709"/>
          <w:tab w:val="left" w:pos="6555" w:leader="none"/>
        </w:tabs>
        <w:spacing w:before="0" w:after="240"/>
        <w:ind w:firstLine="540"/>
        <w:jc w:val="both"/>
        <w:rPr>
          <w:color w:val="000000"/>
        </w:rPr>
      </w:pPr>
      <w:r>
        <w:rPr>
          <w:color w:val="000000"/>
        </w:rPr>
        <w:t>*) No hay absolutamente ningunos secuelas negativas</w:t>
      </w:r>
    </w:p>
    <w:p>
      <w:pPr>
        <w:pStyle w:val="Normal"/>
        <w:tabs>
          <w:tab w:val="clear" w:pos="709"/>
          <w:tab w:val="left" w:pos="6555" w:leader="none"/>
        </w:tabs>
        <w:spacing w:before="0" w:after="240"/>
        <w:ind w:firstLine="540"/>
        <w:jc w:val="both"/>
        <w:rPr>
          <w:color w:val="000000"/>
        </w:rPr>
      </w:pPr>
      <w:r>
        <w:rPr>
          <w:color w:val="000000"/>
        </w:rPr>
        <w:t>*) Son más fuertes y al mismo tiempo más suaves que los orgasmos en los órganos genitales, sin duda alguna son más agradables que los orgasmos en la polla o en el coño.</w:t>
      </w:r>
    </w:p>
    <w:p>
      <w:pPr>
        <w:pStyle w:val="Normal"/>
        <w:tabs>
          <w:tab w:val="clear" w:pos="709"/>
          <w:tab w:val="left" w:pos="6555" w:leader="none"/>
        </w:tabs>
        <w:spacing w:before="0" w:after="240"/>
        <w:ind w:firstLine="540"/>
        <w:jc w:val="both"/>
        <w:rPr>
          <w:color w:val="000000"/>
        </w:rPr>
      </w:pPr>
      <w:r>
        <w:rPr>
          <w:color w:val="000000"/>
        </w:rPr>
        <w:t>*) Pueden durar durante mucho tiempo – media hora, una hora, además pasan sin cualquier esfuerzo de tu parte y pueden repetirse varias veces durante el día.</w:t>
      </w:r>
    </w:p>
    <w:p>
      <w:pPr>
        <w:pStyle w:val="Normal"/>
        <w:tabs>
          <w:tab w:val="clear" w:pos="709"/>
          <w:tab w:val="left" w:pos="6555" w:leader="none"/>
        </w:tabs>
        <w:spacing w:before="0" w:after="240"/>
        <w:ind w:firstLine="540"/>
        <w:jc w:val="both"/>
        <w:rPr>
          <w:color w:val="000000"/>
        </w:rPr>
      </w:pPr>
      <w:r>
        <w:rPr>
          <w:color w:val="000000"/>
        </w:rPr>
        <w:t>*) resuenan mucho con las PI, y lo hacen tan fuerte que a veces ya no puedes diferenciar el placer erótico de una PI, están tan unidas como las olas que viene, lamen la costa y se alejan. Y se hace muy claro por qué las sensaciones sexuales y eróticas resuenan con las PI porque son componentes del mismo océano.</w:t>
      </w:r>
    </w:p>
    <w:p>
      <w:pPr>
        <w:pStyle w:val="Normal"/>
        <w:tabs>
          <w:tab w:val="clear" w:pos="709"/>
          <w:tab w:val="left" w:pos="6555" w:leader="none"/>
        </w:tabs>
        <w:spacing w:before="0" w:after="240"/>
        <w:ind w:firstLine="540"/>
        <w:jc w:val="both"/>
        <w:rPr>
          <w:color w:val="000000"/>
        </w:rPr>
      </w:pPr>
      <w:r>
        <w:rPr>
          <w:color w:val="000000"/>
        </w:rPr>
        <w:t xml:space="preserve">5) los sueños conscientes (SC) aparecen de la forma más estable, lo mismo pasa y con los experimentos extra-corporales (EEC) o así llamado “el abandono del cuerpo”. Además esta experiencia se diferencia   esencialmente de los experimentos que surgieron espontáneamente antes. </w:t>
      </w:r>
    </w:p>
    <w:p>
      <w:pPr>
        <w:pStyle w:val="Normal"/>
        <w:tabs>
          <w:tab w:val="clear" w:pos="709"/>
          <w:tab w:val="left" w:pos="6555" w:leader="none"/>
        </w:tabs>
        <w:spacing w:before="0" w:after="240"/>
        <w:ind w:firstLine="540"/>
        <w:jc w:val="both"/>
        <w:rPr>
          <w:color w:val="000000"/>
        </w:rPr>
      </w:pPr>
      <w:r>
        <w:rPr>
          <w:color w:val="000000"/>
        </w:rPr>
        <w:t>*) Es más fácil engendrar las PI en los SC y durante los EEC.</w:t>
      </w:r>
    </w:p>
    <w:p>
      <w:pPr>
        <w:pStyle w:val="Normal"/>
        <w:tabs>
          <w:tab w:val="clear" w:pos="709"/>
          <w:tab w:val="left" w:pos="6555" w:leader="none"/>
        </w:tabs>
        <w:spacing w:before="0" w:after="240"/>
        <w:ind w:firstLine="540"/>
        <w:jc w:val="both"/>
        <w:rPr>
          <w:color w:val="000000"/>
        </w:rPr>
      </w:pPr>
      <w:r>
        <w:rPr>
          <w:color w:val="000000"/>
        </w:rPr>
        <w:t xml:space="preserve">*) En la mayoría de los casos las PI que experimentas durante los SC y los EEC son más vivas que en los estados habituales de la vela o del sueño. Es más fácil lograr las PI extáticas. </w:t>
      </w:r>
    </w:p>
    <w:p>
      <w:pPr>
        <w:pStyle w:val="Normal"/>
        <w:tabs>
          <w:tab w:val="clear" w:pos="709"/>
          <w:tab w:val="left" w:pos="6555" w:leader="none"/>
        </w:tabs>
        <w:spacing w:before="0" w:after="240"/>
        <w:ind w:firstLine="540"/>
        <w:jc w:val="both"/>
        <w:rPr>
          <w:color w:val="000000"/>
        </w:rPr>
      </w:pPr>
      <w:r>
        <w:rPr>
          <w:color w:val="000000"/>
        </w:rPr>
        <w:t>*) Lo que puedes sentir las PI tan fuertes en los SC y durante tus EEC te da la oportunidad única de emprender nuevo viaje porque en estos estados puedes encontrar con los seres a los que experimentarás fidelidad, simpatía, extraversión extáticas, durante estos contactos podrás ver las PI completamente nuevas podrás aprender de estos seres, copiando sus percepciones, abriendo nuevos horizontes del mundo de las PI.</w:t>
      </w:r>
    </w:p>
    <w:p>
      <w:pPr>
        <w:pStyle w:val="Normal"/>
        <w:tabs>
          <w:tab w:val="clear" w:pos="709"/>
          <w:tab w:val="left" w:pos="6555" w:leader="none"/>
        </w:tabs>
        <w:spacing w:before="0" w:after="240"/>
        <w:ind w:firstLine="540"/>
        <w:jc w:val="both"/>
        <w:rPr>
          <w:color w:val="000000"/>
          <w:lang w:val="en-US"/>
        </w:rPr>
      </w:pPr>
      <w:r>
        <w:rPr>
          <w:color w:val="000000"/>
        </w:rPr>
        <w:t>6) la concentración se hacer más estable y alegre.</w:t>
      </w:r>
    </w:p>
    <w:p>
      <w:pPr>
        <w:pStyle w:val="Normal"/>
        <w:rPr>
          <w:rFonts w:eastAsia="Malgun Gothic"/>
          <w:color w:val="000000"/>
          <w:lang w:val="ru-RU" w:eastAsia="ko-KR"/>
        </w:rPr>
      </w:pPr>
      <w:r>
        <w:rPr>
          <w:rFonts w:eastAsia="Malgun Gothic"/>
          <w:color w:val="000000"/>
          <w:lang w:val="ru-RU" w:eastAsia="ko-KR"/>
        </w:rPr>
      </w:r>
    </w:p>
    <w:p>
      <w:pPr>
        <w:pStyle w:val="Normal"/>
        <w:rPr>
          <w:rFonts w:eastAsia="Malgun Gothic"/>
          <w:lang w:val="ru-RU" w:eastAsia="ko-KR"/>
        </w:rPr>
      </w:pPr>
      <w:r>
        <w:rPr>
          <w:rFonts w:eastAsia="Malgun Gothic"/>
          <w:lang w:val="ru-RU" w:eastAsia="ko-KR"/>
        </w:rPr>
      </w:r>
    </w:p>
    <w:p>
      <w:pPr>
        <w:pStyle w:val="Normal"/>
        <w:rPr>
          <w:rFonts w:eastAsia="Malgun Gothic"/>
          <w:lang w:val="ru-RU" w:eastAsia="ko-KR"/>
        </w:rPr>
      </w:pPr>
      <w:r>
        <w:rPr>
          <w:rFonts w:eastAsia="Malgun Gothic"/>
          <w:lang w:val="ru-RU" w:eastAsia="ko-KR"/>
        </w:rPr>
      </w:r>
    </w:p>
    <w:p>
      <w:pPr>
        <w:pStyle w:val="Normal"/>
        <w:rPr>
          <w:rFonts w:eastAsia="Malgun Gothic"/>
          <w:lang w:val="ru-RU" w:eastAsia="ko-KR"/>
        </w:rPr>
      </w:pPr>
      <w:r>
        <w:rPr>
          <w:rFonts w:eastAsia="Malgun Gothic"/>
          <w:lang w:val="ru-RU" w:eastAsia="ko-KR"/>
        </w:rPr>
      </w:r>
    </w:p>
    <w:p>
      <w:pPr>
        <w:pStyle w:val="Normal"/>
        <w:rPr>
          <w:rFonts w:eastAsia="Malgun Gothic"/>
          <w:lang w:val="ru-RU" w:eastAsia="ko-KR"/>
        </w:rPr>
      </w:pPr>
      <w:r>
        <w:rPr>
          <w:rFonts w:eastAsia="Malgun Gothic"/>
          <w:lang w:val="ru-RU" w:eastAsia="ko-KR"/>
        </w:rPr>
      </w:r>
    </w:p>
    <w:p>
      <w:pPr>
        <w:pStyle w:val="Normal"/>
        <w:jc w:val="center"/>
        <w:rPr>
          <w:b/>
          <w:b/>
          <w:color w:val="000000"/>
          <w:sz w:val="28"/>
          <w:szCs w:val="28"/>
        </w:rPr>
      </w:pPr>
      <w:r>
        <w:rPr>
          <w:b/>
          <w:color w:val="000000"/>
          <w:sz w:val="28"/>
          <w:szCs w:val="28"/>
        </w:rPr>
        <w:t>Parte 06 - "La estrategia de la práctica eficaz"</w:t>
      </w:r>
    </w:p>
    <w:p>
      <w:pPr>
        <w:pStyle w:val="Normal"/>
        <w:jc w:val="center"/>
        <w:rPr>
          <w:b/>
          <w:b/>
          <w:color w:val="000000"/>
          <w:sz w:val="28"/>
          <w:szCs w:val="28"/>
        </w:rPr>
      </w:pPr>
      <w:r>
        <w:rPr>
          <w:b/>
          <w:color w:val="000000"/>
          <w:sz w:val="28"/>
          <w:szCs w:val="28"/>
        </w:rPr>
      </w:r>
    </w:p>
    <w:p>
      <w:pPr>
        <w:pStyle w:val="Normal"/>
        <w:jc w:val="center"/>
        <w:rPr/>
      </w:pPr>
      <w:r>
        <w:rPr>
          <w:b/>
          <w:color w:val="000000"/>
          <w:lang w:val="es-ES_tradnl"/>
        </w:rPr>
        <w:t xml:space="preserve">Capítulo 06-01 - </w:t>
      </w:r>
      <w:r>
        <w:rPr>
          <w:b/>
          <w:color w:val="000000"/>
        </w:rPr>
        <w:t>"La estrategia de la práctica eficaz"</w:t>
      </w:r>
    </w:p>
    <w:p>
      <w:pPr>
        <w:pStyle w:val="Normal"/>
        <w:ind w:firstLine="540"/>
        <w:jc w:val="both"/>
        <w:rPr>
          <w:b/>
          <w:b/>
          <w:color w:val="000000"/>
          <w:sz w:val="28"/>
          <w:szCs w:val="28"/>
        </w:rPr>
      </w:pPr>
      <w:r>
        <w:rPr>
          <w:b/>
          <w:color w:val="000000"/>
          <w:sz w:val="28"/>
          <w:szCs w:val="28"/>
        </w:rPr>
      </w:r>
    </w:p>
    <w:p>
      <w:pPr>
        <w:pStyle w:val="Normal"/>
        <w:ind w:firstLine="540"/>
        <w:jc w:val="both"/>
        <w:rPr/>
      </w:pPr>
      <w:r>
        <w:rPr>
          <w:bCs/>
        </w:rPr>
        <w:t>El sumario del capítulo</w:t>
      </w:r>
      <w:r>
        <w:rPr>
          <w:color w:val="000000"/>
        </w:rPr>
        <w:t>:</w:t>
      </w:r>
    </w:p>
    <w:p>
      <w:pPr>
        <w:pStyle w:val="Normal"/>
        <w:ind w:firstLine="540"/>
        <w:jc w:val="both"/>
        <w:rPr/>
      </w:pPr>
      <w:r>
        <w:rPr>
          <w:color w:val="000000"/>
        </w:rPr>
        <w:br/>
      </w:r>
      <w:r>
        <w:rPr>
          <w:b/>
          <w:bCs/>
          <w:color w:val="000000"/>
        </w:rPr>
        <w:t>06-01-01)</w:t>
      </w:r>
      <w:r>
        <w:rPr>
          <w:bCs/>
          <w:color w:val="000000"/>
        </w:rPr>
        <w:t xml:space="preserve"> La práctica eficaz es una práctica de los cambios peque</w:t>
      </w:r>
      <w:r>
        <w:rPr/>
        <w:t>ñ</w:t>
      </w:r>
      <w:r>
        <w:rPr>
          <w:bCs/>
          <w:color w:val="000000"/>
        </w:rPr>
        <w:t>os irreversibles.</w:t>
      </w:r>
    </w:p>
    <w:p>
      <w:pPr>
        <w:pStyle w:val="Normal"/>
        <w:autoSpaceDE w:val="false"/>
        <w:rPr/>
      </w:pPr>
      <w:r>
        <w:rPr>
          <w:b/>
          <w:bCs/>
          <w:color w:val="000000"/>
        </w:rPr>
        <w:t>06-01-02)</w:t>
      </w:r>
      <w:r>
        <w:rPr>
          <w:color w:val="000000"/>
        </w:rPr>
        <w:t xml:space="preserve"> La posición del "cazador" y del "naturalista".</w:t>
        <w:br/>
      </w:r>
      <w:r>
        <w:rPr>
          <w:b/>
          <w:bCs/>
          <w:color w:val="000000"/>
        </w:rPr>
        <w:t>06-01-03)</w:t>
      </w:r>
      <w:r>
        <w:rPr>
          <w:color w:val="000000"/>
        </w:rPr>
        <w:t xml:space="preserve"> El examen.</w:t>
        <w:br/>
      </w:r>
      <w:r>
        <w:rPr>
          <w:b/>
          <w:bCs/>
          <w:color w:val="000000"/>
        </w:rPr>
        <w:t>06-01-04)</w:t>
      </w:r>
      <w:r>
        <w:rPr>
          <w:color w:val="000000"/>
        </w:rPr>
        <w:t xml:space="preserve"> El esquema del dragón, líneas, pétalos, inflorescencias.</w:t>
        <w:br/>
      </w:r>
      <w:r>
        <w:rPr>
          <w:b/>
          <w:bCs/>
          <w:color w:val="000000"/>
        </w:rPr>
        <w:t>06-01-05)</w:t>
      </w:r>
      <w:r>
        <w:rPr>
          <w:color w:val="000000"/>
        </w:rPr>
        <w:t xml:space="preserve"> Los limitadores y guardianes. </w:t>
        <w:br/>
      </w:r>
      <w:r>
        <w:rPr>
          <w:b/>
          <w:bCs/>
          <w:color w:val="000000"/>
        </w:rPr>
        <w:t>06-01-06)</w:t>
      </w:r>
      <w:r>
        <w:rPr>
          <w:color w:val="000000"/>
        </w:rPr>
        <w:t xml:space="preserve"> Las posiciones y los estados.</w:t>
        <w:br/>
      </w:r>
      <w:r>
        <w:rPr>
          <w:b/>
          <w:bCs/>
          <w:color w:val="000000"/>
        </w:rPr>
        <w:t>06-01-07)</w:t>
      </w:r>
      <w:r>
        <w:rPr>
          <w:color w:val="000000"/>
        </w:rPr>
        <w:t xml:space="preserve"> El reemplazo de las personalidades. La aflicción por la gente.</w:t>
        <w:br/>
      </w:r>
      <w:r>
        <w:rPr>
          <w:b/>
          <w:bCs/>
          <w:color w:val="000000"/>
        </w:rPr>
        <w:t>06-01-08)</w:t>
      </w:r>
      <w:r>
        <w:rPr>
          <w:color w:val="000000"/>
        </w:rPr>
        <w:t xml:space="preserve"> Experimentos sociales. </w:t>
        <w:br/>
      </w:r>
      <w:r>
        <w:rPr>
          <w:b/>
          <w:bCs/>
          <w:color w:val="000000"/>
        </w:rPr>
        <w:t>06-01-09)</w:t>
      </w:r>
      <w:r>
        <w:rPr>
          <w:color w:val="000000"/>
        </w:rPr>
        <w:t xml:space="preserve"> Las descripciones y fijaciones. Las prácticas formales.</w:t>
        <w:br/>
      </w:r>
      <w:r>
        <w:rPr>
          <w:b/>
          <w:bCs/>
          <w:color w:val="000000"/>
        </w:rPr>
        <w:t>06-01-10)</w:t>
      </w:r>
      <w:r>
        <w:rPr>
          <w:color w:val="000000"/>
        </w:rPr>
        <w:t xml:space="preserve"> Stalking. El ascetismo.</w:t>
        <w:br/>
      </w:r>
      <w:r>
        <w:rPr>
          <w:b/>
          <w:bCs/>
          <w:color w:val="000000"/>
        </w:rPr>
        <w:t xml:space="preserve">06-01-11) </w:t>
      </w:r>
      <w:r>
        <w:rPr>
          <w:color w:val="000000"/>
        </w:rPr>
        <w:t>La libertad de imaginación y sustitución.</w:t>
        <w:br/>
      </w:r>
      <w:r>
        <w:rPr>
          <w:b/>
          <w:bCs/>
          <w:color w:val="000000"/>
        </w:rPr>
        <w:t>06-01-12)</w:t>
      </w:r>
      <w:r>
        <w:rPr>
          <w:color w:val="000000"/>
        </w:rPr>
        <w:t xml:space="preserve"> Trayectorias.</w:t>
        <w:br/>
      </w:r>
      <w:r>
        <w:rPr>
          <w:b/>
          <w:bCs/>
          <w:color w:val="000000"/>
        </w:rPr>
        <w:t>06-01-13)</w:t>
      </w:r>
      <w:r>
        <w:rPr>
          <w:color w:val="000000"/>
        </w:rPr>
        <w:t xml:space="preserve"> Anexo § - las prácticas que no entran en la lista anterior. </w:t>
      </w:r>
    </w:p>
    <w:p>
      <w:pPr>
        <w:pStyle w:val="Normal"/>
        <w:autoSpaceDE w:val="false"/>
        <w:ind w:firstLine="540"/>
        <w:jc w:val="both"/>
        <w:rPr>
          <w:b/>
          <w:b/>
          <w:bCs/>
          <w:color w:val="000000"/>
        </w:rPr>
      </w:pPr>
      <w:r>
        <w:rPr>
          <w:b/>
          <w:bCs/>
          <w:color w:val="000000"/>
        </w:rPr>
      </w:r>
    </w:p>
    <w:p>
      <w:pPr>
        <w:pStyle w:val="Normal"/>
        <w:autoSpaceDE w:val="false"/>
        <w:ind w:firstLine="540"/>
        <w:jc w:val="both"/>
        <w:rPr>
          <w:b/>
          <w:b/>
          <w:bCs/>
        </w:rPr>
      </w:pPr>
      <w:r>
        <w:rPr>
          <w:b/>
          <w:bCs/>
        </w:rPr>
      </w:r>
    </w:p>
    <w:p>
      <w:pPr>
        <w:pStyle w:val="Normal"/>
        <w:autoSpaceDE w:val="false"/>
        <w:ind w:firstLine="540"/>
        <w:jc w:val="both"/>
        <w:rPr/>
      </w:pPr>
      <w:r>
        <w:rPr>
          <w:b/>
          <w:bCs/>
        </w:rPr>
        <w:t>06-01-01)</w:t>
      </w:r>
      <w:r>
        <w:rPr/>
        <w:t xml:space="preserve"> La práctica eficaz es </w:t>
      </w:r>
      <w:r>
        <w:rPr>
          <w:b/>
        </w:rPr>
        <w:t>una práctica de</w:t>
      </w:r>
      <w:r>
        <w:rPr/>
        <w:t xml:space="preserve"> </w:t>
      </w:r>
      <w:r>
        <w:rPr>
          <w:b/>
        </w:rPr>
        <w:t>los pequeños cambios irreversibles</w:t>
      </w:r>
      <w:r>
        <w:rPr/>
        <w:t>. El avance comienza de verdad sólo después de dejar de anhelar convulsivamente las realizaciones que crean historia y cuando se empieza a realizar los pasos concretos, aunque sean pequeños, cambiando una por una las costumbres y percepciones. Cada uno de estos pasos tiene las siguientes características:</w:t>
      </w:r>
    </w:p>
    <w:p>
      <w:pPr>
        <w:pStyle w:val="Normal"/>
        <w:autoSpaceDE w:val="false"/>
        <w:ind w:firstLine="540"/>
        <w:jc w:val="both"/>
        <w:rPr/>
      </w:pPr>
      <w:r>
        <w:rPr/>
        <w:t>1) Tener una claridad absoluta de lo que quieres hacer.</w:t>
      </w:r>
    </w:p>
    <w:p>
      <w:pPr>
        <w:pStyle w:val="Normal"/>
        <w:autoSpaceDE w:val="false"/>
        <w:ind w:firstLine="540"/>
        <w:jc w:val="both"/>
        <w:rPr/>
      </w:pPr>
      <w:r>
        <w:rPr/>
        <w:t>2) Este paso es muy pequeño y por eso no tienes (o apenas tienes) dudas de que puedes darlo.</w:t>
      </w:r>
    </w:p>
    <w:p>
      <w:pPr>
        <w:pStyle w:val="Normal"/>
        <w:autoSpaceDE w:val="false"/>
        <w:ind w:firstLine="540"/>
        <w:jc w:val="both"/>
        <w:rPr/>
      </w:pPr>
      <w:r>
        <w:rPr/>
        <w:t xml:space="preserve">3) Tener un fuerte deseo de dar este paso. Este no está motivado por el Sentimiento de Importancia Personal (SImP), ya que el SImP no puede satisfacerse con algo tan insignificante. </w:t>
      </w:r>
    </w:p>
    <w:p>
      <w:pPr>
        <w:pStyle w:val="Normal"/>
        <w:autoSpaceDE w:val="false"/>
        <w:ind w:firstLine="540"/>
        <w:jc w:val="both"/>
        <w:rPr/>
      </w:pPr>
      <w:r>
        <w:rPr/>
        <w:t>4) Después de alcanzar el resultado aparece un triunfo y se aumenta la espera, la anticipación, la perseverancia y la firmeza.</w:t>
      </w:r>
    </w:p>
    <w:p>
      <w:pPr>
        <w:pStyle w:val="Normal"/>
        <w:autoSpaceDE w:val="false"/>
        <w:ind w:firstLine="540"/>
        <w:jc w:val="both"/>
        <w:rPr/>
      </w:pPr>
      <w:r>
        <w:rPr/>
        <w:t>5) A menudo surge una nueva claridad en el pensamiento y pueden surgir nuevas PI.</w:t>
      </w:r>
    </w:p>
    <w:p>
      <w:pPr>
        <w:pStyle w:val="Normal"/>
        <w:autoSpaceDE w:val="false"/>
        <w:ind w:firstLine="540"/>
        <w:jc w:val="both"/>
        <w:rPr/>
      </w:pPr>
      <w:r>
        <w:rPr/>
        <w:t xml:space="preserve">En cuanto tengas la experiencia de la práctica de estos pequeños pasos, los sueños ambiciosos aunque inaccesibles de grandes proezas se convierten en más reales y al mismo tiempo la espera, la anticipación, el encanto, la perseverancia y la firmeza se intensifican. </w:t>
      </w:r>
    </w:p>
    <w:p>
      <w:pPr>
        <w:pStyle w:val="Normal"/>
        <w:autoSpaceDE w:val="false"/>
        <w:ind w:firstLine="540"/>
        <w:jc w:val="both"/>
        <w:rPr>
          <w:color w:val="FF6600"/>
        </w:rPr>
      </w:pPr>
      <w:r>
        <w:rPr/>
        <w:t xml:space="preserve">La gente que se sume en sus tenebrosidades, lo único que quiere es tener un aspecto aparentemente bueno, menosprecia los resultados pequeños, los tratan con sarcasmo y altivez. Al preguntar a estas personas sobre los resultados de su práctica, ellos contestan (con irritación) que el resultado no llega de la noche a la mañana y tiene que pasar mucho tiempo hasta que la práctica tenga algún tipo de resultado. Si dices que has aprendido a eliminar impecablemente la irritación que experimentas al apretar un botón incorrecto de la tecla del ordenador, te contestan que no has conseguido ningún resultado, que esta experiencia es absurda, que ellos tienen otros planes, y que no les interesan cosas tan insignificantes y que tienen como objetivo una completa lucidez. Si alguien no es sincero, se miente a si mismo, y se hunde en sus tenebrosidades, quita importancia a los pequeños pasos. </w:t>
      </w:r>
    </w:p>
    <w:p>
      <w:pPr>
        <w:pStyle w:val="Normal"/>
        <w:autoSpaceDE w:val="false"/>
        <w:ind w:firstLine="540"/>
        <w:jc w:val="both"/>
        <w:rPr/>
      </w:pPr>
      <w:r>
        <w:rPr/>
        <w:t xml:space="preserve">La imagen que resuena es un pequeño hilo de una tela, y si tiras sólo de un sitio toda la tela se entresaca, apareciendo el campo de la libertad en todos los lugares. Cuando das un pequeño paso irreversible, descubres que esto se manifiesta en todos los aspectos de tu vida. Cuando cometes un pequeño cambio irreversible parece que entresacas tus otras penas, y al mismo tiempo crecen la intensidad y la penetración. </w:t>
      </w:r>
    </w:p>
    <w:p>
      <w:pPr>
        <w:pStyle w:val="Normal"/>
        <w:autoSpaceDE w:val="false"/>
        <w:ind w:firstLine="540"/>
        <w:jc w:val="both"/>
        <w:rPr/>
      </w:pPr>
      <w:r>
        <w:rPr/>
        <w:t xml:space="preserve">Tienes que darte cuenta de los problemas concretos que te planteas como objetivo ahora, hoy, esta semana; y de los resultados que estás saboreando. </w:t>
      </w:r>
    </w:p>
    <w:p>
      <w:pPr>
        <w:pStyle w:val="Normal"/>
        <w:autoSpaceDE w:val="false"/>
        <w:ind w:firstLine="540"/>
        <w:jc w:val="both"/>
        <w:rPr/>
      </w:pPr>
      <w:r>
        <w:rPr/>
        <w:t>Quiero concentrarme al máximo sin perder un segundo en el proceso de la práctica de compresión, ya que precisamente en este segundo puede aparecer una Emoción Negativa (EN).</w:t>
      </w:r>
    </w:p>
    <w:p>
      <w:pPr>
        <w:pStyle w:val="Normal"/>
        <w:autoSpaceDE w:val="false"/>
        <w:ind w:firstLine="540"/>
        <w:jc w:val="both"/>
        <w:rPr/>
      </w:pPr>
      <w:r>
        <w:rPr/>
      </w:r>
    </w:p>
    <w:p>
      <w:pPr>
        <w:pStyle w:val="Normal"/>
        <w:autoSpaceDE w:val="false"/>
        <w:ind w:firstLine="540"/>
        <w:jc w:val="both"/>
        <w:rPr/>
      </w:pPr>
      <w:r>
        <w:rPr>
          <w:b/>
          <w:bCs/>
        </w:rPr>
        <w:t>06-01-02)</w:t>
      </w:r>
      <w:r>
        <w:rPr/>
        <w:t xml:space="preserve"> De esta manera se elabora </w:t>
      </w:r>
      <w:r>
        <w:rPr>
          <w:b/>
        </w:rPr>
        <w:t>la posición del cazador y el naturalista joven</w:t>
      </w:r>
      <w:r>
        <w:rPr/>
        <w:t>: el cazador persigue las más pequeñas emociones negativas y el naturalista joven sigue la pista de las PI que surgen a medida que el cazador encuentra y elimina impecablemente y con rabia las Emociones Negativas, memorizando cada acto de liquidación.</w:t>
      </w:r>
    </w:p>
    <w:p>
      <w:pPr>
        <w:pStyle w:val="Normal"/>
        <w:autoSpaceDE w:val="false"/>
        <w:ind w:firstLine="540"/>
        <w:jc w:val="both"/>
        <w:rPr/>
      </w:pPr>
      <w:r>
        <w:rPr/>
        <w:t>Durante la práctica pueden surgir:</w:t>
      </w:r>
    </w:p>
    <w:p>
      <w:pPr>
        <w:pStyle w:val="Normal"/>
        <w:autoSpaceDE w:val="false"/>
        <w:ind w:firstLine="540"/>
        <w:jc w:val="both"/>
        <w:rPr/>
      </w:pPr>
      <w:r>
        <w:rPr/>
        <w:t xml:space="preserve">*) El aburrimiento (me falta la motivación habitual). Lo mata el cazador. </w:t>
      </w:r>
    </w:p>
    <w:p>
      <w:pPr>
        <w:pStyle w:val="Normal"/>
        <w:autoSpaceDE w:val="false"/>
        <w:ind w:firstLine="540"/>
        <w:jc w:val="both"/>
        <w:rPr/>
      </w:pPr>
      <w:r>
        <w:rPr/>
        <w:t>*) El deseo de tener percepciones que se dividen en las Emociones Negativas (las mata el cazador) y en las emociones positivas del éxito del cazador, de los embates y de las PI (esto apoya, aunque solamente de manera mecánica al naturalista)</w:t>
      </w:r>
    </w:p>
    <w:p>
      <w:pPr>
        <w:pStyle w:val="Normal"/>
        <w:autoSpaceDE w:val="false"/>
        <w:ind w:firstLine="540"/>
        <w:jc w:val="both"/>
        <w:rPr/>
      </w:pPr>
      <w:r>
        <w:rPr/>
        <w:t>*) Las Emociones Negativas que surgen constantemente de las Distracciones Caóticas (DC). Antes no las notaba, pero ahora veo que muchas Distracciones Caóticas son las fuentes de las Emociones Negativas, que se distinguen sólo mediante un análisis de comprensión (las mata el cazador).</w:t>
      </w:r>
    </w:p>
    <w:p>
      <w:pPr>
        <w:pStyle w:val="Normal"/>
        <w:autoSpaceDE w:val="false"/>
        <w:ind w:firstLine="540"/>
        <w:jc w:val="both"/>
        <w:rPr/>
      </w:pPr>
      <w:r>
        <w:rPr/>
        <w:t>*) Las Emociones Negativas a causa de no surgir las PI (las EN las mata el cazador).</w:t>
      </w:r>
    </w:p>
    <w:p>
      <w:pPr>
        <w:pStyle w:val="Normal"/>
        <w:autoSpaceDE w:val="false"/>
        <w:ind w:firstLine="540"/>
        <w:jc w:val="both"/>
        <w:rPr/>
      </w:pPr>
      <w:r>
        <w:rPr/>
        <w:t>*) La satisfacción anticipada, que aparece mientras esperas a que aparezcan las PI o provocada por el proceso de la compresión (la colocamos en el vedado del naturalista).</w:t>
      </w:r>
    </w:p>
    <w:p>
      <w:pPr>
        <w:pStyle w:val="Normal"/>
        <w:ind w:firstLine="540"/>
        <w:rPr>
          <w:b/>
          <w:b/>
          <w:bCs/>
          <w:color w:val="000000"/>
        </w:rPr>
      </w:pPr>
      <w:r>
        <w:rPr>
          <w:b/>
          <w:bCs/>
          <w:color w:val="000000"/>
        </w:rPr>
      </w:r>
    </w:p>
    <w:p>
      <w:pPr>
        <w:pStyle w:val="Normal"/>
        <w:ind w:firstLine="540"/>
        <w:jc w:val="both"/>
        <w:rPr>
          <w:color w:val="000000"/>
        </w:rPr>
      </w:pPr>
      <w:r>
        <w:rPr>
          <w:b/>
          <w:bCs/>
          <w:color w:val="000000"/>
        </w:rPr>
        <w:t>06-01-03)</w:t>
      </w:r>
      <w:r>
        <w:rPr>
          <w:color w:val="000000"/>
        </w:rPr>
        <w:t xml:space="preserve"> </w:t>
      </w:r>
      <w:r>
        <w:rPr>
          <w:bCs/>
          <w:color w:val="000000"/>
        </w:rPr>
        <w:t xml:space="preserve">Un examen es el conjunto de las acciones cuyo objetivo es alcanzar una claridad orientada a un objeto. El examen, la búsqueda de descubrimiento y el descubrimiento mismo siempre van acompañados por la espera. Y la espera más fuerte sucede durante las PI, sobre todo ante lo desconocido; también durante la investigación a las PI, por eso no es sorprendente que las PI resuenen con el deseo alegre de examinarlas y que a su vez lleva a que la claridad aparezca y el viaje en el mundo de PI empiece. </w:t>
      </w:r>
    </w:p>
    <w:p>
      <w:pPr>
        <w:pStyle w:val="Normal"/>
        <w:ind w:firstLine="540"/>
        <w:jc w:val="both"/>
        <w:rPr/>
      </w:pPr>
      <w:r>
        <w:rPr>
          <w:b/>
          <w:bCs/>
          <w:color w:val="000000"/>
        </w:rPr>
        <w:t>Los componentes del examen</w:t>
      </w:r>
      <w:r>
        <w:rPr>
          <w:color w:val="000000"/>
        </w:rPr>
        <w:t>:</w:t>
      </w:r>
    </w:p>
    <w:p>
      <w:pPr>
        <w:pStyle w:val="Normal"/>
        <w:spacing w:before="0" w:after="240"/>
        <w:ind w:firstLine="540"/>
        <w:jc w:val="both"/>
        <w:rPr/>
      </w:pPr>
      <w:r>
        <w:rPr>
          <w:color w:val="000000"/>
        </w:rPr>
        <w:t>1) Determinar el objeto y el tema del examen de manera clara y lo más concreta posible.</w:t>
      </w:r>
    </w:p>
    <w:p>
      <w:pPr>
        <w:pStyle w:val="Normal"/>
        <w:spacing w:before="0" w:after="240"/>
        <w:ind w:firstLine="540"/>
        <w:jc w:val="both"/>
        <w:rPr>
          <w:color w:val="000000"/>
        </w:rPr>
      </w:pPr>
      <w:r>
        <w:rPr>
          <w:color w:val="000000"/>
        </w:rPr>
        <w:t>2) Redactar y renovar constantemente las listas de todo lo que está relacionado con el objeto que estás investigando y puede resultar esencial para que el examen sea eficaz.</w:t>
      </w:r>
    </w:p>
    <w:p>
      <w:pPr>
        <w:pStyle w:val="Normal"/>
        <w:spacing w:before="0" w:after="240"/>
        <w:ind w:firstLine="540"/>
        <w:jc w:val="both"/>
        <w:rPr>
          <w:color w:val="000000"/>
        </w:rPr>
      </w:pPr>
      <w:r>
        <w:rPr>
          <w:color w:val="000000"/>
        </w:rPr>
        <w:t>3) revivir repetidamente el estado y el proceso de investigar.</w:t>
      </w:r>
    </w:p>
    <w:p>
      <w:pPr>
        <w:pStyle w:val="Normal"/>
        <w:spacing w:before="0" w:after="240"/>
        <w:ind w:firstLine="540"/>
        <w:jc w:val="both"/>
        <w:rPr>
          <w:color w:val="000000"/>
        </w:rPr>
      </w:pPr>
      <w:r>
        <w:rPr>
          <w:color w:val="000000"/>
        </w:rPr>
        <w:t>4) esforzarse para distinguir percepciones y procesos.</w:t>
      </w:r>
    </w:p>
    <w:p>
      <w:pPr>
        <w:pStyle w:val="Normal"/>
        <w:spacing w:before="0" w:after="240"/>
        <w:ind w:firstLine="540"/>
        <w:jc w:val="both"/>
        <w:rPr>
          <w:color w:val="000000"/>
        </w:rPr>
      </w:pPr>
      <w:r>
        <w:rPr>
          <w:color w:val="000000"/>
        </w:rPr>
        <w:t>5) Al descubrir nuevos percepciones tanto si se trata de la claridad razonable como de las PI nuevas, retenlo con fuerza y redacta una descripción.</w:t>
      </w:r>
    </w:p>
    <w:p>
      <w:pPr>
        <w:pStyle w:val="Normal"/>
        <w:spacing w:before="0" w:after="240"/>
        <w:ind w:firstLine="540"/>
        <w:jc w:val="both"/>
        <w:rPr>
          <w:color w:val="000000"/>
        </w:rPr>
      </w:pPr>
      <w:r>
        <w:rPr>
          <w:color w:val="000000"/>
        </w:rPr>
        <w:t>Durante todo el proceso de investigación hay que mantener en activo al "cazador" y al "naturalista".</w:t>
      </w:r>
    </w:p>
    <w:p>
      <w:pPr>
        <w:pStyle w:val="Normal"/>
        <w:ind w:firstLine="540"/>
        <w:jc w:val="both"/>
        <w:rPr>
          <w:color w:val="000000"/>
        </w:rPr>
      </w:pPr>
      <w:r>
        <w:rPr>
          <w:b/>
          <w:bCs/>
          <w:color w:val="000000"/>
        </w:rPr>
        <w:t xml:space="preserve">06-01-04) </w:t>
      </w:r>
      <w:r>
        <w:rPr>
          <w:bCs/>
          <w:color w:val="000000"/>
        </w:rPr>
        <w:t xml:space="preserve">Uno de los métodos para estudiar la práctica del camino recto, en general, es crear un esquema que incluya todos los elementos importantes. Por ejemplo, </w:t>
      </w:r>
      <w:r>
        <w:rPr>
          <w:b/>
          <w:bCs/>
          <w:color w:val="000000"/>
        </w:rPr>
        <w:t>el esquema del dragón.</w:t>
      </w:r>
    </w:p>
    <w:p>
      <w:pPr>
        <w:pStyle w:val="Normal"/>
        <w:ind w:firstLine="540"/>
        <w:jc w:val="both"/>
        <w:rPr/>
      </w:pPr>
      <w:r>
        <w:rPr>
          <w:color w:val="000000"/>
        </w:rPr>
        <w:t>1) "el Cazador" y "el Naturalista" son la base del esquema del dragón.</w:t>
      </w:r>
    </w:p>
    <w:p>
      <w:pPr>
        <w:pStyle w:val="Normal"/>
        <w:ind w:firstLine="540"/>
        <w:jc w:val="both"/>
        <w:rPr/>
      </w:pPr>
      <w:r>
        <w:rPr>
          <w:color w:val="000000"/>
        </w:rPr>
        <w:t>2) el Cazador y el Naturalista son implacables (sus acciones son eficaces al máximo), si tienen las siguientes cuatro cualidades:</w:t>
      </w:r>
    </w:p>
    <w:p>
      <w:pPr>
        <w:pStyle w:val="Normal"/>
        <w:ind w:firstLine="540"/>
        <w:jc w:val="both"/>
        <w:rPr/>
      </w:pPr>
      <w:r>
        <w:rPr>
          <w:color w:val="000000"/>
        </w:rPr>
        <w:t>*) La atención [cazando ]</w:t>
      </w:r>
    </w:p>
    <w:p>
      <w:pPr>
        <w:pStyle w:val="Normal"/>
        <w:ind w:firstLine="540"/>
        <w:jc w:val="both"/>
        <w:rPr/>
      </w:pPr>
      <w:r>
        <w:rPr>
          <w:color w:val="000000"/>
        </w:rPr>
        <w:t>*) La firmeza [ realizando su actividad ]</w:t>
      </w:r>
    </w:p>
    <w:p>
      <w:pPr>
        <w:pStyle w:val="Normal"/>
        <w:ind w:firstLine="540"/>
        <w:jc w:val="both"/>
        <w:rPr/>
      </w:pPr>
      <w:r>
        <w:rPr>
          <w:color w:val="000000"/>
        </w:rPr>
        <w:t>*) La tenacidad ( capacidad de actuación durante un largo periodo)</w:t>
      </w:r>
    </w:p>
    <w:p>
      <w:pPr>
        <w:pStyle w:val="Normal"/>
        <w:ind w:firstLine="540"/>
        <w:jc w:val="both"/>
        <w:rPr/>
      </w:pPr>
      <w:r>
        <w:rPr>
          <w:color w:val="000000"/>
        </w:rPr>
        <w:t>*) La espera [ a los resultados de caza]</w:t>
      </w:r>
    </w:p>
    <w:p>
      <w:pPr>
        <w:pStyle w:val="Normal"/>
        <w:ind w:firstLine="540"/>
        <w:jc w:val="both"/>
        <w:rPr>
          <w:color w:val="000000"/>
        </w:rPr>
      </w:pPr>
      <w:r>
        <w:rPr>
          <w:color w:val="000000"/>
        </w:rPr>
        <w:t xml:space="preserve">Estas cuatro cualidades significan cuatro PI de la línea correspondiente. </w:t>
      </w:r>
    </w:p>
    <w:p>
      <w:pPr>
        <w:pStyle w:val="Normal"/>
        <w:ind w:firstLine="540"/>
        <w:jc w:val="both"/>
        <w:rPr/>
      </w:pPr>
      <w:r>
        <w:rPr>
          <w:color w:val="000000"/>
        </w:rPr>
        <w:t xml:space="preserve">3) El cazador y el naturalista refuerzan la brillantez de estas cuatro cualidades si observan cuatro factores favorables: </w:t>
      </w:r>
    </w:p>
    <w:p>
      <w:pPr>
        <w:pStyle w:val="Normal"/>
        <w:ind w:firstLine="540"/>
        <w:jc w:val="both"/>
        <w:rPr/>
      </w:pPr>
      <w:r>
        <w:rPr>
          <w:color w:val="000000"/>
        </w:rPr>
        <w:t>*) Esfuerzos para engendrar las PI.</w:t>
      </w:r>
    </w:p>
    <w:p>
      <w:pPr>
        <w:pStyle w:val="Normal"/>
        <w:ind w:firstLine="540"/>
        <w:jc w:val="both"/>
        <w:rPr/>
      </w:pPr>
      <w:r>
        <w:rPr>
          <w:color w:val="000000"/>
        </w:rPr>
        <w:t xml:space="preserve">Más directamente el engendro de las PI apoya a la cualidad de la "espera" </w:t>
      </w:r>
    </w:p>
    <w:p>
      <w:pPr>
        <w:pStyle w:val="Normal"/>
        <w:ind w:firstLine="540"/>
        <w:jc w:val="both"/>
        <w:rPr>
          <w:color w:val="000000"/>
        </w:rPr>
      </w:pPr>
      <w:r>
        <w:rPr>
          <w:color w:val="000000"/>
        </w:rPr>
        <w:t>*) Examen, fijación y corrección de las listas y de los descubrimientos. Son las listas que incluyen todo lo que se refiere a la práctica actual – deseos alegres, composición de la base de percepciones (es decir, las PI que se manifiestan de vez en cuando), factores iluminados,</w:t>
      </w:r>
      <w:r>
        <w:rPr>
          <w:color w:val="993300"/>
        </w:rPr>
        <w:t xml:space="preserve"> </w:t>
      </w:r>
      <w:r>
        <w:rPr/>
        <w:t>fijación a las prácticas formales, hipótesis que surgen, descripciones de las PI resonantes etc.</w:t>
      </w:r>
    </w:p>
    <w:p>
      <w:pPr>
        <w:pStyle w:val="Normal"/>
        <w:ind w:firstLine="540"/>
        <w:jc w:val="both"/>
        <w:rPr/>
      </w:pPr>
      <w:r>
        <w:rPr>
          <w:color w:val="000000"/>
        </w:rPr>
        <w:t xml:space="preserve">Más directamente "la fijación de las listas" apoya a la cualidad de la "atención" </w:t>
      </w:r>
    </w:p>
    <w:p>
      <w:pPr>
        <w:pStyle w:val="Normal"/>
        <w:ind w:firstLine="540"/>
        <w:jc w:val="both"/>
        <w:rPr/>
      </w:pPr>
      <w:r>
        <w:rPr>
          <w:color w:val="000000"/>
        </w:rPr>
        <w:t xml:space="preserve">*) "estimulación". Poco a poco pueden acumularse los resultados de la influencia de los factores desfavorables: se baja la intensidad de las PI, se enturbia la claridad, se aumenta la abundancia y lo habitual y puedes pasar sin notarlo porque es lo mismo que vivir con un niño – no notas como crece. "La estimulación" es la inyección del entusiasmo y los esfuerzos rabiosos, como una de calidad de la sinceridad. </w:t>
      </w:r>
    </w:p>
    <w:p>
      <w:pPr>
        <w:pStyle w:val="Normal"/>
        <w:ind w:firstLine="540"/>
        <w:jc w:val="both"/>
        <w:rPr/>
      </w:pPr>
      <w:r>
        <w:rPr>
          <w:color w:val="000000"/>
        </w:rPr>
        <w:t xml:space="preserve">Más directamente " la estimulación " apoya a la cualidad de "la tenacidad" </w:t>
      </w:r>
    </w:p>
    <w:p>
      <w:pPr>
        <w:pStyle w:val="Normal"/>
        <w:ind w:firstLine="540"/>
        <w:jc w:val="both"/>
        <w:rPr/>
      </w:pPr>
      <w:r>
        <w:rPr>
          <w:color w:val="000000"/>
        </w:rPr>
        <w:t>*) "la autosuficiencia" es la actitud del soldado soltero, la libertad de la afección a la gente, incluidas las personas que realizan la misma práctica, actitud de la persona que va a seguir su viaje sin parar en mentiras, pase lo que pase, en cualquier circunstancia.</w:t>
      </w:r>
    </w:p>
    <w:p>
      <w:pPr>
        <w:pStyle w:val="Normal"/>
        <w:ind w:firstLine="540"/>
        <w:jc w:val="both"/>
        <w:rPr/>
      </w:pPr>
      <w:r>
        <w:rPr>
          <w:rFonts w:eastAsia="Times New Roman"/>
          <w:color w:val="000000"/>
        </w:rPr>
        <w:t xml:space="preserve"> </w:t>
      </w:r>
      <w:r>
        <w:rPr>
          <w:color w:val="000000"/>
        </w:rPr>
        <w:t xml:space="preserve">Más directamente "la autosuficiencia " apoya a la cualidad de la "firmeza". </w:t>
      </w:r>
    </w:p>
    <w:p>
      <w:pPr>
        <w:pStyle w:val="Normal"/>
        <w:ind w:firstLine="540"/>
        <w:jc w:val="both"/>
        <w:rPr>
          <w:color w:val="000000"/>
        </w:rPr>
      </w:pPr>
      <w:r>
        <w:rPr>
          <w:color w:val="000000"/>
        </w:rPr>
      </w:r>
    </w:p>
    <w:p>
      <w:pPr>
        <w:pStyle w:val="Normal"/>
        <w:ind w:firstLine="540"/>
        <w:jc w:val="both"/>
        <w:rPr/>
      </w:pPr>
      <w:r>
        <w:rPr>
          <w:color w:val="000000"/>
        </w:rPr>
        <w:t>4) El cazador y el naturalista no disminuyen la brillantez de las cuatro cualidades a menos de que aparezcan los siguientes cuatro factores desfavorables:</w:t>
      </w:r>
    </w:p>
    <w:p>
      <w:pPr>
        <w:pStyle w:val="Normal"/>
        <w:ind w:firstLine="540"/>
        <w:jc w:val="both"/>
        <w:rPr/>
      </w:pPr>
      <w:r>
        <w:rPr>
          <w:color w:val="000000"/>
        </w:rPr>
        <w:t>*) El deseo mecánico de percepciones. Influye negativamente sobre todo a la " tenacidad ".</w:t>
      </w:r>
    </w:p>
    <w:p>
      <w:pPr>
        <w:pStyle w:val="Normal"/>
        <w:ind w:firstLine="540"/>
        <w:jc w:val="both"/>
        <w:rPr/>
      </w:pPr>
      <w:r>
        <w:rPr>
          <w:b/>
        </w:rPr>
        <w:t xml:space="preserve">*) </w:t>
      </w:r>
      <w:r>
        <w:rPr/>
        <w:t>El estado gris claro, la aparición del FN. Influye negativamente sobre todo en la "espera".</w:t>
      </w:r>
    </w:p>
    <w:p>
      <w:pPr>
        <w:pStyle w:val="Normal"/>
        <w:ind w:firstLine="540"/>
        <w:jc w:val="both"/>
        <w:rPr>
          <w:color w:val="000000"/>
        </w:rPr>
      </w:pPr>
      <w:r>
        <w:rPr>
          <w:color w:val="000000"/>
        </w:rPr>
        <w:t>*) La aparición del cansancio o de la somnolencia. Influye negativamente sobre todo en la “atención”.</w:t>
      </w:r>
    </w:p>
    <w:p>
      <w:pPr>
        <w:pStyle w:val="Normal"/>
        <w:ind w:firstLine="540"/>
        <w:jc w:val="both"/>
        <w:rPr>
          <w:color w:val="000000"/>
        </w:rPr>
      </w:pPr>
      <w:r>
        <w:rPr>
          <w:color w:val="000000"/>
        </w:rPr>
        <w:t>*) La satisfacción. Influye negativamente sobre todo en la " firmeza".</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5) Fundamento: </w:t>
      </w:r>
    </w:p>
    <w:p>
      <w:pPr>
        <w:pStyle w:val="Normal"/>
        <w:ind w:firstLine="540"/>
        <w:jc w:val="both"/>
        <w:rPr/>
      </w:pPr>
      <w:r>
        <w:rPr>
          <w:color w:val="000000"/>
        </w:rPr>
        <w:t xml:space="preserve">Consta de cinco partes cada una de las cuales es una práctica óptima para cada sandhi (tipo de percepción). </w:t>
      </w:r>
    </w:p>
    <w:p>
      <w:pPr>
        <w:pStyle w:val="Normal"/>
        <w:ind w:firstLine="540"/>
        <w:jc w:val="both"/>
        <w:rPr/>
      </w:pPr>
      <w:r>
        <w:rPr>
          <w:color w:val="000000"/>
        </w:rPr>
        <w:t>*) Stalking (to stalk – perseguir, cazar) (skandhe de emociones – purificación de las EN, FN, AN, EEN, engendro de las PI). Mira el capítulo "Stalking"</w:t>
      </w:r>
    </w:p>
    <w:p>
      <w:pPr>
        <w:pStyle w:val="Normal"/>
        <w:ind w:firstLine="540"/>
        <w:jc w:val="both"/>
        <w:rPr/>
      </w:pPr>
      <w:r>
        <w:rPr>
          <w:color w:val="000000"/>
        </w:rPr>
        <w:t>*) "Ascetismo" (skandhe de deseos – purificación de los deseos mecánicos, engendro de los deseos alegres) Mira el capítulo dedicado al ascetismo.</w:t>
      </w:r>
    </w:p>
    <w:p>
      <w:pPr>
        <w:pStyle w:val="Normal"/>
        <w:ind w:firstLine="540"/>
        <w:jc w:val="both"/>
        <w:rPr>
          <w:color w:val="000000"/>
        </w:rPr>
      </w:pPr>
      <w:r>
        <w:rPr>
          <w:color w:val="000000"/>
        </w:rPr>
        <w:t>*) "Silencio" (skandhe de pensamientos – purificación del diálogo interior caótico, engendro de la claridad racional.</w:t>
      </w:r>
    </w:p>
    <w:p>
      <w:pPr>
        <w:pStyle w:val="Normal"/>
        <w:ind w:firstLine="540"/>
        <w:jc w:val="both"/>
        <w:rPr>
          <w:color w:val="000000"/>
        </w:rPr>
      </w:pPr>
      <w:r>
        <w:rPr>
          <w:color w:val="000000"/>
        </w:rPr>
        <w:t>*) "Siddhi" (skandhe de sensaciones – purificación de sensaciones negativas, engendro de percepciones físicas. Mira el capítulo dedicado al DI</w:t>
      </w:r>
    </w:p>
    <w:p>
      <w:pPr>
        <w:pStyle w:val="Normal"/>
        <w:ind w:firstLine="540"/>
        <w:jc w:val="both"/>
        <w:rPr>
          <w:color w:val="99CC00"/>
        </w:rPr>
      </w:pPr>
      <w:r>
        <w:rPr>
          <w:color w:val="000000"/>
        </w:rPr>
        <w:t>*) "</w:t>
      </w:r>
      <w:r>
        <w:rPr/>
        <w:t>Distinción iluminada" (skandhe de la conciencia distintiva – purificación de distinguir mecánicamente a través de las practicas como "no río, no montaña" y otras, engendro de una conciencia iluminada distintiva). Mira el capítulo dedicado a las PF</w:t>
      </w:r>
    </w:p>
    <w:p>
      <w:pPr>
        <w:pStyle w:val="Normal"/>
        <w:spacing w:before="0" w:after="240"/>
        <w:ind w:firstLine="540"/>
        <w:jc w:val="both"/>
        <w:rPr/>
      </w:pPr>
      <w:r>
        <w:rPr>
          <w:color w:val="000000"/>
        </w:rPr>
        <w:t>6) La base iluminada es el conjunto de todos las PI que aparecen de vez en cuando.</w:t>
      </w:r>
    </w:p>
    <w:p>
      <w:pPr>
        <w:pStyle w:val="Normal"/>
        <w:spacing w:before="0" w:after="240"/>
        <w:ind w:firstLine="540"/>
        <w:jc w:val="both"/>
        <w:rPr/>
      </w:pPr>
      <w:r>
        <w:rPr>
          <w:color w:val="000000"/>
        </w:rPr>
        <w:t>7) Cinco percepciones básicas ( las PI estáticas) – cinco cimas que se elevan sobre el mar de PI.</w:t>
      </w:r>
    </w:p>
    <w:p>
      <w:pPr>
        <w:pStyle w:val="Normal"/>
        <w:spacing w:before="0" w:after="240"/>
        <w:ind w:firstLine="540"/>
        <w:jc w:val="both"/>
        <w:rPr>
          <w:color w:val="000000"/>
        </w:rPr>
      </w:pPr>
      <w:r>
        <w:rPr>
          <w:color w:val="000000"/>
        </w:rPr>
        <w:t xml:space="preserve">8) Samadhi es la síntesis de cinco Percepciones – la puerta que lleva a los estados inexpresables. </w:t>
      </w:r>
    </w:p>
    <w:p>
      <w:pPr>
        <w:pStyle w:val="Normal"/>
        <w:spacing w:before="0" w:after="240"/>
        <w:ind w:firstLine="540"/>
        <w:jc w:val="both"/>
        <w:rPr>
          <w:color w:val="000000"/>
        </w:rPr>
      </w:pPr>
      <w:r>
        <w:rPr>
          <w:color w:val="000000"/>
        </w:rPr>
        <w:t>El conjunto de los ocho elementos representa "el esquema del dragón".</w:t>
      </w:r>
    </w:p>
    <w:p>
      <w:pPr>
        <w:pStyle w:val="Normal"/>
        <w:spacing w:before="0" w:after="240"/>
        <w:ind w:firstLine="540"/>
        <w:jc w:val="both"/>
        <w:rPr/>
      </w:pPr>
      <w:r>
        <w:rPr>
          <w:color w:val="000000"/>
        </w:rPr>
        <w:t xml:space="preserve">En el esquema del dragón, es decir, la posición central pertenece al "cazador" y al "naturalista" y la investigación forma parte de uno de los cuatro factores favorables. Precisamente este acento hace avanzar del modo más impetuoso en el viaje a las PI. La posición de "el sabio", en la que la investigación está en el centro y el resto alrededor o se omite por completo, es muy ineficaz. No se presta atención a los factores que son imprescindibles para una investigación eficaz. </w:t>
      </w:r>
    </w:p>
    <w:p>
      <w:pPr>
        <w:pStyle w:val="Normal"/>
        <w:ind w:firstLine="540"/>
        <w:jc w:val="both"/>
        <w:rPr/>
      </w:pPr>
      <w:r>
        <w:rPr>
          <w:color w:val="000000"/>
        </w:rPr>
        <w:t>La descripción lineal puede ser sustituida por el diagrama más breve:</w:t>
      </w:r>
    </w:p>
    <w:p>
      <w:pPr>
        <w:pStyle w:val="Normal"/>
        <w:ind w:firstLine="540"/>
        <w:jc w:val="both"/>
        <w:rPr/>
      </w:pPr>
      <w:r>
        <w:rPr>
          <w:color w:val="000000"/>
        </w:rPr>
        <w:t xml:space="preserve">Por ejemplo, en el centro hay dos letras: "c" y "n" que se refieren al "cazador" y al "naturalista". Las dos letras se sitúan en el centro de un círculo, en el que a igual distancia están insertadas cuatro abreviaturas correspondientes de cuatro cualidades. A la izquierda y a la derecha del círculo hay dos filas verticales que constan de cuatro líneas, a la izquierda – factores favorables, a la derecha, desfavorables. La línea horizontal de abajo es el fundamento. El arco arriba que tapa el diagrama es la base de destello junto con las Percepciones y Samadhi. A medida de que memorizo los elementos de diagrama, la sustituyo por un pictograma aún más breve - prototipo de jeroglífico: “c” y “n” están rodeados por el círculo con cuatro puntos gruesos equidistantes. A la izquierda está la fila horizontal de cuatro "más", a la derecha, de cuatro "menos”. Abajo, la línea horizontal. Arriba, el arco. </w:t>
      </w:r>
    </w:p>
    <w:p>
      <w:pPr>
        <w:pStyle w:val="Normal"/>
        <w:spacing w:before="0" w:after="240"/>
        <w:ind w:firstLine="540"/>
        <w:jc w:val="both"/>
        <w:rPr/>
      </w:pPr>
      <w:r>
        <w:rPr>
          <w:color w:val="000000"/>
        </w:rPr>
        <w:t>Si quieres incluir en esta imagen un contexto emocional, se puede hacer un símbolo. La característica diferencial del símbolo es, que se permite incluir cualquier cantidad de características. Por ejemplo, una imagen de un dragón que tiene dos cabezas (c y n) y la cabeza izquierda tiene expresión de esperar las PI, mientras que la derecha tiene expresión defensivo-rapaz (caza a las aflicciones). El dragón tiene cuatro alas (cuatro cualidades) y cuatro patas – dos delanteras y dos traseras. La pata delantera izquierda tiene cuatro garras como si el dragón apretara su caza (el control de cuatro factores favorables). La pata delantera derecha tiene cuatro garras con las que empuja algo (el control de cuatro factores desfavorables). Dos patas traseras se agarran a la base que es un pentágono (el fundamento de 5 prácticas optimas para cada de las cinco skandhi. En el centro, arriba de las cabezas del dragón, se encuentra una corona que consta de una base poligonal (base del percepción) que hacia arriba se une en cinco pirámides (cinco percepciones básicas); en el centro de la corona, entre las pirámides, se sitúa una esfera radiante de Samadhi.</w:t>
      </w:r>
    </w:p>
    <w:p>
      <w:pPr>
        <w:pStyle w:val="Normal"/>
        <w:ind w:firstLine="540"/>
        <w:jc w:val="both"/>
        <w:rPr/>
      </w:pPr>
      <w:r>
        <w:rPr>
          <w:color w:val="000000"/>
        </w:rPr>
        <w:t xml:space="preserve">El esquema del dragón es la fijación de los acentos durante la práctica, determinación de las prioridades. Si tienes vuelta, rueda, motor y faros, es dudoso que puedas ir lejos usando una u otra cosa caóticamente. El esquema del dragón une las partes de la práctica en un todo único. Se realiza una cristalización de la experiencia revivida, y esto no es forma de hablar. Se vive precisamente así y como nueva cualidad de la práctica aparece una estabilidad extraordinaria, una independencia de las influencias caóticas, la espera crece, las PI nacen con estabilidad y fuerza, tienes la sensación del objetivo único. </w:t>
      </w:r>
    </w:p>
    <w:p>
      <w:pPr>
        <w:pStyle w:val="Normal"/>
        <w:spacing w:before="0" w:after="240"/>
        <w:ind w:firstLine="540"/>
        <w:jc w:val="both"/>
        <w:rPr>
          <w:color w:val="000000"/>
        </w:rPr>
      </w:pPr>
      <w:r>
        <w:rPr>
          <w:color w:val="000000"/>
        </w:rPr>
        <w:t xml:space="preserve">Recurro a la analogía semejante a la que pertenece Gurdzhiev (mira P. Uspenskiy "En busca de lo milagroso"): un hombre habitual es una mezcla de fluido – líquido, en el que las diferentes proporciones se encuentran una cantidad enorme de partículas heterogéneas, y cualquier influencia externa remueve estas partículas y las que estaban abajo se mueven arriba y empiezan a dirigir toda esta mezcla hasta que el empuje siguiente lo cambie todo. Dedicándote a la práctica lleva a la cristalización, las actitudes más agradables se reúnen paulatinamente bajo la influencia de la fuerza de la resonancia o la "gravitación" peculiar. En el proceso de la lucha de la nueva comunidad de percepciones contra las influencias mecánicas, se forman vínculos cada vez más íntimos hasta que por fin el grado de su intimidad y concentración se aumenta tanto que empieza un proceso de cristalización. Un proceso nuevo, distinto al que practica, </w:t>
      </w:r>
      <w:r>
        <w:rPr/>
        <w:t xml:space="preserve">pero que da a la comunidad de PI, no simplemente una estabilidad peculiar, sino una calidad absolutamente nueva, lo mismo que el cristal que creció en la solución tiene características distintas al principio de las características de la difusión. El esquema del dragón es el reflejo de esta cristalización. </w:t>
      </w:r>
    </w:p>
    <w:p>
      <w:pPr>
        <w:pStyle w:val="Normal"/>
        <w:spacing w:before="0" w:after="240"/>
        <w:ind w:firstLine="540"/>
        <w:jc w:val="both"/>
        <w:rPr/>
      </w:pPr>
      <w:r>
        <w:rPr>
          <w:color w:val="000000"/>
        </w:rPr>
        <w:t xml:space="preserve">El conjunto de las cuatro cualidades del cazador y del naturalista lo definimos con el término "intención" (este término lo extraje del libro de Castañeda, precisamente porque a mi ver, tiene el significado que coincide con lo que yo quiero expresar con él). El nacimiento de la intención es el nacimiento de las cuatro cualidades. </w:t>
      </w:r>
    </w:p>
    <w:p>
      <w:pPr>
        <w:pStyle w:val="Normal"/>
        <w:spacing w:before="0" w:after="240"/>
        <w:ind w:firstLine="540"/>
        <w:jc w:val="both"/>
        <w:rPr/>
      </w:pPr>
      <w:r>
        <w:rPr>
          <w:color w:val="000000"/>
        </w:rPr>
        <w:t xml:space="preserve">Miremos en qué cualidades y factores influyen las prácticas recién descritas en primer lugar (esta distribución es muy aproximada, y algunas de las prácticas aportan notablemente a varias direcciones a la vez). El análisis de esta tabla lleva a la conclusión de que materias hacen falta practicar, y entonces podrá surgir el deseo de inventar prácticas para desarrollar esta parte del dragón. </w:t>
      </w:r>
    </w:p>
    <w:p>
      <w:pPr>
        <w:pStyle w:val="Normal"/>
        <w:ind w:firstLine="540"/>
        <w:jc w:val="both"/>
        <w:rPr/>
      </w:pPr>
      <w:r>
        <w:rPr>
          <w:b/>
          <w:bCs/>
          <w:color w:val="000000"/>
        </w:rPr>
        <w:t>Tenacidad</w:t>
      </w:r>
      <w:r>
        <w:rPr>
          <w:color w:val="000000"/>
        </w:rPr>
        <w:t xml:space="preserve"> </w:t>
      </w:r>
    </w:p>
    <w:p>
      <w:pPr>
        <w:pStyle w:val="Normal"/>
        <w:spacing w:before="0" w:after="240"/>
        <w:ind w:firstLine="540"/>
        <w:jc w:val="both"/>
        <w:rPr/>
      </w:pPr>
      <w:r>
        <w:rPr>
          <w:i/>
          <w:iCs/>
          <w:color w:val="000000"/>
        </w:rPr>
        <w:t xml:space="preserve">Investigar los conceptos </w:t>
      </w:r>
      <w:r>
        <w:rPr>
          <w:iCs/>
          <w:color w:val="000000"/>
        </w:rPr>
        <w:t>(esta práctica exige tiempo y esfuerzos para encontrar hechos y argumentos en pro y en contra),</w:t>
      </w:r>
    </w:p>
    <w:p>
      <w:pPr>
        <w:pStyle w:val="Normal"/>
        <w:spacing w:before="0" w:after="240"/>
        <w:ind w:firstLine="540"/>
        <w:jc w:val="both"/>
        <w:rPr>
          <w:iCs/>
          <w:color w:val="000000"/>
        </w:rPr>
      </w:pPr>
      <w:r>
        <w:rPr>
          <w:i/>
          <w:iCs/>
          <w:color w:val="000000"/>
        </w:rPr>
        <w:t xml:space="preserve">La comprensión </w:t>
      </w:r>
      <w:r>
        <w:rPr>
          <w:iCs/>
          <w:color w:val="000000"/>
        </w:rPr>
        <w:t>es muy difícil de aplicar a los esfuerzos durante largo rato para evitar lo que estás acostumbrado a dejar pasar desapercibido).</w:t>
      </w:r>
    </w:p>
    <w:p>
      <w:pPr>
        <w:pStyle w:val="Normal"/>
        <w:spacing w:before="0" w:after="240"/>
        <w:ind w:firstLine="540"/>
        <w:jc w:val="both"/>
        <w:rPr>
          <w:iCs/>
          <w:color w:val="000000"/>
        </w:rPr>
      </w:pPr>
      <w:r>
        <w:rPr>
          <w:i/>
          <w:iCs/>
          <w:color w:val="000000"/>
        </w:rPr>
        <w:t>Fijarse 10, 15 segundos durante un largo rato.</w:t>
      </w:r>
    </w:p>
    <w:p>
      <w:pPr>
        <w:pStyle w:val="Normal"/>
        <w:ind w:firstLine="540"/>
        <w:jc w:val="both"/>
        <w:rPr>
          <w:b/>
          <w:b/>
          <w:color w:val="000000"/>
        </w:rPr>
      </w:pPr>
      <w:r>
        <w:rPr>
          <w:b/>
          <w:color w:val="000000"/>
        </w:rPr>
        <w:t>Firmeza</w:t>
      </w:r>
    </w:p>
    <w:p>
      <w:pPr>
        <w:pStyle w:val="Normal"/>
        <w:ind w:firstLine="540"/>
        <w:jc w:val="both"/>
        <w:rPr>
          <w:color w:val="000000"/>
        </w:rPr>
      </w:pPr>
      <w:r>
        <w:rPr>
          <w:i/>
          <w:iCs/>
          <w:color w:val="000000"/>
        </w:rPr>
        <w:t xml:space="preserve">Experimentos sociales, </w:t>
      </w:r>
    </w:p>
    <w:p>
      <w:pPr>
        <w:pStyle w:val="Normal"/>
        <w:spacing w:before="0" w:after="240"/>
        <w:ind w:firstLine="540"/>
        <w:jc w:val="both"/>
        <w:rPr/>
      </w:pPr>
      <w:r>
        <w:rPr>
          <w:i/>
          <w:color w:val="000000"/>
        </w:rPr>
        <w:t>Observar las diez reglas para realizar los deseos alegres</w:t>
      </w:r>
    </w:p>
    <w:p>
      <w:pPr>
        <w:pStyle w:val="Normal"/>
        <w:ind w:firstLine="540"/>
        <w:jc w:val="both"/>
        <w:rPr>
          <w:b/>
          <w:b/>
          <w:color w:val="000000"/>
        </w:rPr>
      </w:pPr>
      <w:r>
        <w:rPr>
          <w:b/>
          <w:color w:val="000000"/>
        </w:rPr>
        <w:t>Atención</w:t>
      </w:r>
    </w:p>
    <w:p>
      <w:pPr>
        <w:pStyle w:val="Normal"/>
        <w:spacing w:before="0" w:after="240"/>
        <w:ind w:firstLine="540"/>
        <w:jc w:val="both"/>
        <w:rPr>
          <w:i/>
          <w:i/>
          <w:color w:val="000000"/>
        </w:rPr>
      </w:pPr>
      <w:r>
        <w:rPr>
          <w:i/>
          <w:color w:val="000000"/>
        </w:rPr>
        <w:t>Purificar la lengua</w:t>
      </w:r>
      <w:r>
        <w:rPr>
          <w:color w:val="000000"/>
        </w:rPr>
        <w:t xml:space="preserve"> (no es fácil controlar el lenguaje, los gestos, la mímica),</w:t>
      </w:r>
    </w:p>
    <w:p>
      <w:pPr>
        <w:pStyle w:val="Normal"/>
        <w:spacing w:before="0" w:after="240"/>
        <w:ind w:firstLine="540"/>
        <w:jc w:val="both"/>
        <w:rPr>
          <w:color w:val="000000"/>
        </w:rPr>
      </w:pPr>
      <w:r>
        <w:rPr>
          <w:i/>
          <w:color w:val="000000"/>
        </w:rPr>
        <w:t>Liquidar el cotidianismo</w:t>
      </w:r>
      <w:r>
        <w:rPr>
          <w:color w:val="000000"/>
        </w:rPr>
        <w:t xml:space="preserve"> (es muy difícil controlar las pequeñas acciones habituales),</w:t>
      </w:r>
    </w:p>
    <w:p>
      <w:pPr>
        <w:pStyle w:val="Normal"/>
        <w:spacing w:before="0" w:after="240"/>
        <w:ind w:firstLine="540"/>
        <w:jc w:val="both"/>
        <w:rPr/>
      </w:pPr>
      <w:r>
        <w:rPr>
          <w:i/>
          <w:color w:val="000000"/>
        </w:rPr>
        <w:t>Fijarse constantemente en la presencia o en la ausencia de las PI,</w:t>
      </w:r>
    </w:p>
    <w:p>
      <w:pPr>
        <w:pStyle w:val="Normal"/>
        <w:spacing w:before="0" w:after="240"/>
        <w:ind w:firstLine="540"/>
        <w:jc w:val="both"/>
        <w:rPr/>
      </w:pPr>
      <w:r>
        <w:rPr>
          <w:i/>
          <w:color w:val="000000"/>
        </w:rPr>
        <w:t>Liquidar el diálogo interior alto,</w:t>
      </w:r>
    </w:p>
    <w:p>
      <w:pPr>
        <w:pStyle w:val="Normal"/>
        <w:spacing w:before="0" w:after="240"/>
        <w:ind w:firstLine="540"/>
        <w:jc w:val="both"/>
        <w:rPr>
          <w:i/>
          <w:i/>
          <w:color w:val="000000"/>
        </w:rPr>
      </w:pPr>
      <w:r>
        <w:rPr>
          <w:i/>
          <w:color w:val="000000"/>
        </w:rPr>
        <w:t xml:space="preserve">Juegos intelectuales </w:t>
      </w:r>
    </w:p>
    <w:p>
      <w:pPr>
        <w:pStyle w:val="Normal"/>
        <w:ind w:firstLine="540"/>
        <w:jc w:val="both"/>
        <w:rPr>
          <w:b/>
          <w:b/>
          <w:color w:val="000000"/>
        </w:rPr>
      </w:pPr>
      <w:r>
        <w:rPr>
          <w:b/>
          <w:color w:val="000000"/>
        </w:rPr>
        <w:t>Espera</w:t>
      </w:r>
    </w:p>
    <w:p>
      <w:pPr>
        <w:pStyle w:val="Normal"/>
        <w:spacing w:before="0" w:after="240"/>
        <w:ind w:firstLine="540"/>
        <w:jc w:val="both"/>
        <w:rPr/>
      </w:pPr>
      <w:r>
        <w:rPr>
          <w:i/>
          <w:color w:val="000000"/>
        </w:rPr>
        <w:t>Redactar la lista de deseos alegres,</w:t>
      </w:r>
    </w:p>
    <w:p>
      <w:pPr>
        <w:pStyle w:val="Normal"/>
        <w:spacing w:before="0" w:after="240"/>
        <w:ind w:firstLine="540"/>
        <w:jc w:val="both"/>
        <w:rPr>
          <w:i/>
          <w:i/>
          <w:color w:val="000000"/>
        </w:rPr>
      </w:pPr>
      <w:r>
        <w:rPr>
          <w:i/>
          <w:color w:val="000000"/>
        </w:rPr>
        <w:t>Realizar los deseos alegres,</w:t>
      </w:r>
    </w:p>
    <w:p>
      <w:pPr>
        <w:pStyle w:val="Normal"/>
        <w:spacing w:before="0" w:after="240"/>
        <w:ind w:firstLine="540"/>
        <w:jc w:val="both"/>
        <w:rPr>
          <w:i/>
          <w:i/>
          <w:color w:val="000000"/>
        </w:rPr>
      </w:pPr>
      <w:r>
        <w:rPr>
          <w:i/>
          <w:color w:val="000000"/>
        </w:rPr>
        <w:t>Redactar las listas de factores iluminados,</w:t>
      </w:r>
    </w:p>
    <w:p>
      <w:pPr>
        <w:pStyle w:val="Normal"/>
        <w:spacing w:before="0" w:after="240"/>
        <w:ind w:firstLine="540"/>
        <w:jc w:val="both"/>
        <w:rPr>
          <w:i/>
          <w:i/>
          <w:color w:val="000000"/>
        </w:rPr>
      </w:pPr>
      <w:r>
        <w:rPr>
          <w:i/>
          <w:color w:val="000000"/>
        </w:rPr>
        <w:t>Examinar</w:t>
      </w:r>
    </w:p>
    <w:p>
      <w:pPr>
        <w:pStyle w:val="Normal"/>
        <w:ind w:firstLine="540"/>
        <w:jc w:val="both"/>
        <w:rPr>
          <w:b/>
          <w:b/>
          <w:iCs/>
          <w:color w:val="000000"/>
        </w:rPr>
      </w:pPr>
      <w:r>
        <w:rPr>
          <w:b/>
          <w:iCs/>
          <w:color w:val="000000"/>
        </w:rPr>
        <w:t>EGC</w:t>
      </w:r>
    </w:p>
    <w:p>
      <w:pPr>
        <w:pStyle w:val="Normal"/>
        <w:ind w:firstLine="540"/>
        <w:jc w:val="both"/>
        <w:rPr/>
      </w:pPr>
      <w:r>
        <w:rPr>
          <w:i/>
          <w:iCs/>
          <w:color w:val="000000"/>
        </w:rPr>
        <w:t>Dejar de tener o tener raramente los orgasmos</w:t>
      </w:r>
    </w:p>
    <w:p>
      <w:pPr>
        <w:pStyle w:val="Normal"/>
        <w:ind w:firstLine="540"/>
        <w:jc w:val="both"/>
        <w:rPr>
          <w:color w:val="000000"/>
        </w:rPr>
      </w:pPr>
      <w:r>
        <w:rPr>
          <w:i/>
          <w:iCs/>
          <w:color w:val="000000"/>
        </w:rPr>
        <w:t xml:space="preserve">Recordar o hacer revivir la historia personal </w:t>
      </w:r>
      <w:r>
        <w:rPr>
          <w:iCs/>
          <w:color w:val="000000"/>
        </w:rPr>
        <w:t>(sacar a la luz muchos FN profundos lo que los hace accesibles para la aniquilación)</w:t>
      </w:r>
    </w:p>
    <w:p>
      <w:pPr>
        <w:pStyle w:val="Normal"/>
        <w:ind w:firstLine="540"/>
        <w:jc w:val="both"/>
        <w:rPr>
          <w:i/>
          <w:i/>
          <w:iCs/>
          <w:color w:val="000000"/>
        </w:rPr>
      </w:pPr>
      <w:r>
        <w:rPr>
          <w:i/>
          <w:iCs/>
          <w:color w:val="000000"/>
        </w:rPr>
      </w:r>
    </w:p>
    <w:p>
      <w:pPr>
        <w:pStyle w:val="Normal"/>
        <w:ind w:firstLine="540"/>
        <w:jc w:val="both"/>
        <w:rPr>
          <w:b/>
          <w:b/>
          <w:color w:val="000000"/>
        </w:rPr>
      </w:pPr>
      <w:r>
        <w:rPr>
          <w:b/>
          <w:color w:val="000000"/>
        </w:rPr>
        <w:t xml:space="preserve">Satisfacción </w:t>
      </w:r>
    </w:p>
    <w:p>
      <w:pPr>
        <w:pStyle w:val="Normal"/>
        <w:ind w:firstLine="540"/>
        <w:jc w:val="both"/>
        <w:rPr>
          <w:i/>
          <w:i/>
          <w:color w:val="000000"/>
        </w:rPr>
      </w:pPr>
      <w:r>
        <w:rPr>
          <w:i/>
          <w:color w:val="000000"/>
        </w:rPr>
        <w:t>Acordarse de la muerte,</w:t>
      </w:r>
    </w:p>
    <w:p>
      <w:pPr>
        <w:pStyle w:val="Normal"/>
        <w:ind w:firstLine="540"/>
        <w:jc w:val="both"/>
        <w:rPr/>
      </w:pPr>
      <w:r>
        <w:rPr>
          <w:i/>
          <w:color w:val="000000"/>
        </w:rPr>
        <w:t>Liquidar directamente la satisfacción,</w:t>
      </w:r>
    </w:p>
    <w:p>
      <w:pPr>
        <w:pStyle w:val="Normal"/>
        <w:ind w:firstLine="540"/>
        <w:jc w:val="both"/>
        <w:rPr>
          <w:i/>
          <w:i/>
          <w:color w:val="000000"/>
        </w:rPr>
      </w:pPr>
      <w:r>
        <w:rPr>
          <w:i/>
          <w:color w:val="000000"/>
        </w:rPr>
        <w:t>Stalking</w:t>
      </w:r>
    </w:p>
    <w:p>
      <w:pPr>
        <w:pStyle w:val="Normal"/>
        <w:ind w:firstLine="540"/>
        <w:jc w:val="both"/>
        <w:rPr>
          <w:i/>
          <w:i/>
          <w:iCs/>
          <w:color w:val="000000"/>
        </w:rPr>
      </w:pPr>
      <w:r>
        <w:rPr>
          <w:i/>
          <w:iCs/>
          <w:color w:val="000000"/>
        </w:rPr>
      </w:r>
    </w:p>
    <w:p>
      <w:pPr>
        <w:pStyle w:val="Normal"/>
        <w:ind w:firstLine="540"/>
        <w:jc w:val="both"/>
        <w:rPr>
          <w:b/>
          <w:b/>
          <w:color w:val="000000"/>
        </w:rPr>
      </w:pPr>
      <w:r>
        <w:rPr>
          <w:b/>
          <w:color w:val="000000"/>
        </w:rPr>
        <w:t xml:space="preserve">Deseo de tener impresiones </w:t>
      </w:r>
    </w:p>
    <w:p>
      <w:pPr>
        <w:pStyle w:val="Normal"/>
        <w:ind w:firstLine="540"/>
        <w:jc w:val="both"/>
        <w:rPr/>
      </w:pPr>
      <w:r>
        <w:rPr>
          <w:i/>
          <w:iCs/>
          <w:color w:val="000000"/>
        </w:rPr>
        <w:t xml:space="preserve">Volver la atención </w:t>
      </w:r>
      <w:r>
        <w:rPr>
          <w:iCs/>
          <w:color w:val="000000"/>
        </w:rPr>
        <w:t>(la atención regresa de l</w:t>
      </w:r>
      <w:r>
        <w:rPr/>
        <w:t>a Distracción Caótica (DC)</w:t>
      </w:r>
    </w:p>
    <w:p>
      <w:pPr>
        <w:pStyle w:val="Normal"/>
        <w:ind w:firstLine="540"/>
        <w:jc w:val="both"/>
        <w:rPr/>
      </w:pPr>
      <w:r>
        <w:rPr>
          <w:i/>
          <w:iCs/>
          <w:color w:val="000000"/>
        </w:rPr>
        <w:t xml:space="preserve">Ascetismo </w:t>
      </w:r>
      <w:r>
        <w:rPr>
          <w:iCs/>
          <w:color w:val="000000"/>
        </w:rPr>
        <w:t>(da libertad de la afección hacia los deseos mecánicos espasmódicos),</w:t>
      </w:r>
      <w:r>
        <w:rPr>
          <w:i/>
          <w:iCs/>
          <w:color w:val="000000"/>
        </w:rPr>
        <w:t xml:space="preserve"> </w:t>
      </w:r>
    </w:p>
    <w:p>
      <w:pPr>
        <w:pStyle w:val="Normal"/>
        <w:ind w:firstLine="540"/>
        <w:jc w:val="both"/>
        <w:rPr>
          <w:color w:val="000000"/>
        </w:rPr>
      </w:pPr>
      <w:r>
        <w:rPr>
          <w:i/>
          <w:iCs/>
          <w:color w:val="000000"/>
        </w:rPr>
        <w:t xml:space="preserve">Liquidar directamente los deseos mecánicos y dar luz a los deseos alegres </w:t>
      </w:r>
    </w:p>
    <w:p>
      <w:pPr>
        <w:pStyle w:val="Normal"/>
        <w:ind w:firstLine="540"/>
        <w:jc w:val="both"/>
        <w:rPr>
          <w:i/>
          <w:i/>
          <w:iCs/>
          <w:color w:val="000000"/>
        </w:rPr>
      </w:pPr>
      <w:r>
        <w:rPr>
          <w:i/>
          <w:iCs/>
          <w:color w:val="000000"/>
        </w:rPr>
      </w:r>
    </w:p>
    <w:p>
      <w:pPr>
        <w:pStyle w:val="Normal"/>
        <w:ind w:firstLine="540"/>
        <w:jc w:val="both"/>
        <w:rPr>
          <w:b/>
          <w:b/>
          <w:color w:val="000000"/>
        </w:rPr>
      </w:pPr>
      <w:r>
        <w:rPr>
          <w:b/>
          <w:color w:val="000000"/>
        </w:rPr>
        <w:t xml:space="preserve">Somnolencia/cansancio </w:t>
      </w:r>
    </w:p>
    <w:p>
      <w:pPr>
        <w:pStyle w:val="Normal"/>
        <w:ind w:firstLine="540"/>
        <w:jc w:val="both"/>
        <w:rPr>
          <w:i/>
          <w:i/>
          <w:color w:val="000000"/>
        </w:rPr>
      </w:pPr>
      <w:r>
        <w:rPr>
          <w:i/>
          <w:color w:val="000000"/>
        </w:rPr>
        <w:t>Realizar los deseos alegres</w:t>
      </w:r>
    </w:p>
    <w:p>
      <w:pPr>
        <w:pStyle w:val="Normal"/>
        <w:ind w:firstLine="540"/>
        <w:jc w:val="both"/>
        <w:rPr>
          <w:i/>
          <w:i/>
          <w:color w:val="000000"/>
        </w:rPr>
      </w:pPr>
      <w:r>
        <w:rPr>
          <w:i/>
          <w:color w:val="000000"/>
        </w:rPr>
        <w:t>Practicar deporte</w:t>
      </w:r>
    </w:p>
    <w:p>
      <w:pPr>
        <w:pStyle w:val="Normal"/>
        <w:ind w:firstLine="540"/>
        <w:jc w:val="both"/>
        <w:rPr>
          <w:i/>
          <w:i/>
          <w:color w:val="000000"/>
        </w:rPr>
      </w:pPr>
      <w:r>
        <w:rPr>
          <w:i/>
          <w:color w:val="000000"/>
        </w:rPr>
        <w:t>Dar a luz a las percepciones físicas</w:t>
      </w:r>
    </w:p>
    <w:p>
      <w:pPr>
        <w:pStyle w:val="Normal"/>
        <w:ind w:firstLine="540"/>
        <w:jc w:val="both"/>
        <w:rPr>
          <w:i/>
          <w:i/>
          <w:color w:val="000000"/>
        </w:rPr>
      </w:pPr>
      <w:r>
        <w:rPr>
          <w:i/>
          <w:color w:val="000000"/>
        </w:rPr>
        <w:t>Redactar las listas</w:t>
      </w:r>
    </w:p>
    <w:p>
      <w:pPr>
        <w:pStyle w:val="Normal"/>
        <w:ind w:firstLine="540"/>
        <w:jc w:val="both"/>
        <w:rPr>
          <w:i/>
          <w:i/>
          <w:color w:val="000000"/>
        </w:rPr>
      </w:pPr>
      <w:r>
        <w:rPr>
          <w:i/>
          <w:color w:val="000000"/>
        </w:rPr>
        <w:t>Las prácticas dirigidas a desarrollar las capacidades de buscar los rasgos diferenciales, dividirlos en clases y unirlos en grupos; encontrar y describir regularidades, combinar, calcular.</w:t>
      </w:r>
    </w:p>
    <w:p>
      <w:pPr>
        <w:pStyle w:val="Normal"/>
        <w:ind w:firstLine="540"/>
        <w:jc w:val="both"/>
        <w:rPr>
          <w:i/>
          <w:i/>
          <w:color w:val="000000"/>
        </w:rPr>
      </w:pPr>
      <w:r>
        <w:rPr>
          <w:i/>
          <w:color w:val="000000"/>
        </w:rPr>
        <w:t>Redactar la descripción de los objetos que se diferencian por el nivel alto caótico y por su complicidad de estructura: arbusto, camino hacia un lugar, cara, comportamiento de una persona.</w:t>
      </w:r>
    </w:p>
    <w:p>
      <w:pPr>
        <w:pStyle w:val="Normal"/>
        <w:ind w:firstLine="540"/>
        <w:jc w:val="both"/>
        <w:rPr>
          <w:i/>
          <w:i/>
          <w:iCs/>
          <w:color w:val="000000"/>
        </w:rPr>
      </w:pPr>
      <w:r>
        <w:rPr>
          <w:i/>
          <w:iCs/>
          <w:color w:val="000000"/>
        </w:rPr>
        <w:t>Definir cualquiera de los términos,</w:t>
      </w:r>
    </w:p>
    <w:p>
      <w:pPr>
        <w:pStyle w:val="Normal"/>
        <w:ind w:firstLine="540"/>
        <w:jc w:val="both"/>
        <w:rPr>
          <w:iCs/>
          <w:color w:val="000000"/>
        </w:rPr>
      </w:pPr>
      <w:r>
        <w:rPr>
          <w:i/>
          <w:iCs/>
          <w:color w:val="000000"/>
        </w:rPr>
        <w:t xml:space="preserve">Respuestas a las preguntas, disputas, comentarios {comunicación entre otros que realizan la práctica} </w:t>
      </w:r>
      <w:r>
        <w:rPr>
          <w:iCs/>
          <w:color w:val="000000"/>
        </w:rPr>
        <w:t>(cuando contestas a decenas preguntas estúpidas de este tema, empiezas a comprenderlo con claridad).</w:t>
      </w:r>
    </w:p>
    <w:p>
      <w:pPr>
        <w:pStyle w:val="Normal"/>
        <w:ind w:firstLine="540"/>
        <w:jc w:val="both"/>
        <w:rPr>
          <w:i/>
          <w:i/>
          <w:iCs/>
          <w:color w:val="000000"/>
        </w:rPr>
      </w:pPr>
      <w:r>
        <w:rPr>
          <w:i/>
          <w:iCs/>
          <w:color w:val="000000"/>
        </w:rPr>
        <w:t>Redactar artículos {dedicados a la investigación realizada}</w:t>
      </w:r>
    </w:p>
    <w:p>
      <w:pPr>
        <w:pStyle w:val="Normal"/>
        <w:ind w:firstLine="540"/>
        <w:jc w:val="both"/>
        <w:rPr>
          <w:color w:val="000000"/>
        </w:rPr>
      </w:pPr>
      <w:r>
        <w:rPr>
          <w:i/>
          <w:iCs/>
          <w:color w:val="000000"/>
        </w:rPr>
        <w:t xml:space="preserve">Entrenarse en cambios de interpretaciones </w:t>
      </w:r>
      <w:r>
        <w:rPr>
          <w:iCs/>
          <w:color w:val="000000"/>
        </w:rPr>
        <w:t>(mecanización de la formación de interpretaciones, es decir, la estupidez),</w:t>
      </w:r>
    </w:p>
    <w:p>
      <w:pPr>
        <w:pStyle w:val="Normal"/>
        <w:ind w:firstLine="540"/>
        <w:jc w:val="both"/>
        <w:rPr>
          <w:i/>
          <w:i/>
          <w:iCs/>
          <w:color w:val="000000"/>
        </w:rPr>
      </w:pPr>
      <w:r>
        <w:rPr>
          <w:i/>
          <w:iCs/>
          <w:color w:val="000000"/>
        </w:rPr>
      </w:r>
    </w:p>
    <w:p>
      <w:pPr>
        <w:pStyle w:val="Normal"/>
        <w:ind w:firstLine="540"/>
        <w:jc w:val="both"/>
        <w:rPr>
          <w:b/>
          <w:b/>
          <w:bCs/>
          <w:color w:val="000000"/>
        </w:rPr>
      </w:pPr>
      <w:r>
        <w:rPr>
          <w:b/>
          <w:bCs/>
          <w:color w:val="000000"/>
        </w:rPr>
        <w:t>Engendro de las PI</w:t>
      </w:r>
    </w:p>
    <w:p>
      <w:pPr>
        <w:pStyle w:val="Normal"/>
        <w:ind w:firstLine="540"/>
        <w:jc w:val="both"/>
        <w:rPr>
          <w:bCs/>
          <w:i/>
          <w:i/>
          <w:color w:val="000000"/>
        </w:rPr>
      </w:pPr>
      <w:r>
        <w:rPr>
          <w:bCs/>
          <w:i/>
          <w:color w:val="000000"/>
        </w:rPr>
        <w:t>Percibir cíclicamente (acostumbrarse a liquidar las EN y sentir las PI)</w:t>
      </w:r>
    </w:p>
    <w:p>
      <w:pPr>
        <w:pStyle w:val="Normal"/>
        <w:ind w:firstLine="540"/>
        <w:jc w:val="both"/>
        <w:rPr>
          <w:color w:val="000000"/>
        </w:rPr>
      </w:pPr>
      <w:r>
        <w:rPr>
          <w:i/>
          <w:iCs/>
          <w:color w:val="000000"/>
        </w:rPr>
        <w:t>Pulimento emocional (liquida los FN)</w:t>
      </w:r>
    </w:p>
    <w:p>
      <w:pPr>
        <w:pStyle w:val="Normal"/>
        <w:ind w:firstLine="540"/>
        <w:jc w:val="both"/>
        <w:rPr>
          <w:color w:val="000000"/>
        </w:rPr>
      </w:pPr>
      <w:r>
        <w:rPr>
          <w:i/>
          <w:iCs/>
          <w:color w:val="000000"/>
        </w:rPr>
        <w:t>Stalking (el método universal para liquidar totalmente las EN)</w:t>
      </w:r>
    </w:p>
    <w:p>
      <w:pPr>
        <w:pStyle w:val="Normal"/>
        <w:ind w:firstLine="540"/>
        <w:jc w:val="both"/>
        <w:rPr>
          <w:color w:val="000000"/>
        </w:rPr>
      </w:pPr>
      <w:r>
        <w:rPr>
          <w:i/>
          <w:iCs/>
          <w:color w:val="000000"/>
        </w:rPr>
        <w:t>Liquidar los deseos mecánicos</w:t>
      </w:r>
    </w:p>
    <w:p>
      <w:pPr>
        <w:pStyle w:val="Normal"/>
        <w:ind w:firstLine="540"/>
        <w:jc w:val="both"/>
        <w:rPr/>
      </w:pPr>
      <w:r>
        <w:rPr>
          <w:i/>
          <w:iCs/>
          <w:color w:val="000000"/>
        </w:rPr>
        <w:t xml:space="preserve">Prácticas de frenado de la conciencia mecánica distintiva </w:t>
      </w:r>
      <w:r>
        <w:rPr>
          <w:iCs/>
          <w:color w:val="000000"/>
        </w:rPr>
        <w:t xml:space="preserve">(no río no montañas, controlar el momento de sustitución al dormirse etc.) </w:t>
      </w:r>
    </w:p>
    <w:p>
      <w:pPr>
        <w:pStyle w:val="Normal"/>
        <w:ind w:firstLine="540"/>
        <w:jc w:val="both"/>
        <w:rPr>
          <w:color w:val="000000"/>
        </w:rPr>
      </w:pPr>
      <w:r>
        <w:rPr>
          <w:i/>
          <w:iCs/>
          <w:color w:val="000000"/>
        </w:rPr>
        <w:t>Constantemente darse cuenta de que ahora hay/no hay PI</w:t>
      </w:r>
    </w:p>
    <w:p>
      <w:pPr>
        <w:pStyle w:val="Normal"/>
        <w:ind w:firstLine="540"/>
        <w:jc w:val="both"/>
        <w:rPr>
          <w:i/>
          <w:i/>
          <w:iCs/>
          <w:color w:val="000000"/>
        </w:rPr>
      </w:pPr>
      <w:r>
        <w:rPr>
          <w:i/>
          <w:iCs/>
          <w:color w:val="000000"/>
        </w:rPr>
      </w:r>
    </w:p>
    <w:p>
      <w:pPr>
        <w:pStyle w:val="Normal"/>
        <w:ind w:firstLine="540"/>
        <w:jc w:val="both"/>
        <w:rPr>
          <w:b/>
          <w:b/>
          <w:color w:val="000000"/>
        </w:rPr>
      </w:pPr>
      <w:r>
        <w:rPr>
          <w:b/>
          <w:color w:val="000000"/>
        </w:rPr>
        <w:t xml:space="preserve">Estimulación </w:t>
      </w:r>
    </w:p>
    <w:p>
      <w:pPr>
        <w:pStyle w:val="Normal"/>
        <w:ind w:firstLine="540"/>
        <w:jc w:val="both"/>
        <w:rPr>
          <w:i/>
          <w:i/>
          <w:color w:val="000000"/>
        </w:rPr>
      </w:pPr>
      <w:r>
        <w:rPr>
          <w:i/>
          <w:color w:val="000000"/>
        </w:rPr>
        <w:t>Fijarse cada hora a los resultados de la práctica,</w:t>
      </w:r>
    </w:p>
    <w:p>
      <w:pPr>
        <w:pStyle w:val="Normal"/>
        <w:ind w:firstLine="540"/>
        <w:jc w:val="both"/>
        <w:rPr>
          <w:color w:val="000000"/>
        </w:rPr>
      </w:pPr>
      <w:r>
        <w:rPr>
          <w:i/>
          <w:iCs/>
          <w:color w:val="000000"/>
        </w:rPr>
        <w:t>Fijarse 5-10-15 segundos, cada minuto</w:t>
      </w:r>
    </w:p>
    <w:p>
      <w:pPr>
        <w:pStyle w:val="Normal"/>
        <w:ind w:firstLine="540"/>
        <w:jc w:val="both"/>
        <w:rPr>
          <w:i/>
          <w:i/>
          <w:iCs/>
          <w:color w:val="000000"/>
        </w:rPr>
      </w:pPr>
      <w:r>
        <w:rPr>
          <w:i/>
          <w:iCs/>
          <w:color w:val="000000"/>
        </w:rPr>
      </w:r>
    </w:p>
    <w:p>
      <w:pPr>
        <w:pStyle w:val="Normal"/>
        <w:ind w:firstLine="540"/>
        <w:jc w:val="both"/>
        <w:rPr>
          <w:b/>
          <w:b/>
          <w:bCs/>
          <w:color w:val="000000"/>
        </w:rPr>
      </w:pPr>
      <w:r>
        <w:rPr>
          <w:b/>
          <w:bCs/>
          <w:color w:val="000000"/>
        </w:rPr>
        <w:t>Autosuficiencia</w:t>
      </w:r>
    </w:p>
    <w:p>
      <w:pPr>
        <w:pStyle w:val="Normal"/>
        <w:ind w:firstLine="540"/>
        <w:jc w:val="both"/>
        <w:rPr>
          <w:color w:val="000000"/>
        </w:rPr>
      </w:pPr>
      <w:r>
        <w:rPr>
          <w:bCs/>
          <w:i/>
          <w:color w:val="000000"/>
        </w:rPr>
        <w:t xml:space="preserve">Comprender la ausencia </w:t>
      </w:r>
      <w:r>
        <w:rPr>
          <w:bCs/>
          <w:color w:val="000000"/>
        </w:rPr>
        <w:t>(al comprender la ausencia de "yo" válido en sí y para sí destruye también la ilusión de la soledad).</w:t>
      </w:r>
    </w:p>
    <w:p>
      <w:pPr>
        <w:pStyle w:val="Normal"/>
        <w:ind w:firstLine="540"/>
        <w:jc w:val="both"/>
        <w:rPr/>
      </w:pPr>
      <w:r>
        <w:rPr>
          <w:i/>
          <w:iCs/>
          <w:color w:val="000000"/>
        </w:rPr>
        <w:t xml:space="preserve">Dejar de imaginarse {a la gente, sobre todo a los íntimos y a las personas que te interesan} </w:t>
      </w:r>
      <w:r>
        <w:rPr>
          <w:iCs/>
          <w:color w:val="000000"/>
        </w:rPr>
        <w:t>(la aflicción aparece precisamente en imágenes imaginadas)</w:t>
      </w:r>
      <w:r>
        <w:rPr>
          <w:i/>
          <w:iCs/>
          <w:color w:val="000000"/>
        </w:rPr>
        <w:t xml:space="preserve">, </w:t>
      </w:r>
    </w:p>
    <w:p>
      <w:pPr>
        <w:pStyle w:val="Normal"/>
        <w:ind w:firstLine="540"/>
        <w:jc w:val="both"/>
        <w:rPr>
          <w:color w:val="000000"/>
        </w:rPr>
      </w:pPr>
      <w:r>
        <w:rPr>
          <w:i/>
          <w:iCs/>
          <w:color w:val="000000"/>
        </w:rPr>
        <w:t xml:space="preserve">Cambiar de personalidades cíclicamente </w:t>
      </w:r>
      <w:r>
        <w:rPr>
          <w:iCs/>
          <w:color w:val="000000"/>
        </w:rPr>
        <w:t>(aniquila la aflicción a tu personalidad).</w:t>
      </w:r>
    </w:p>
    <w:p>
      <w:pPr>
        <w:pStyle w:val="Normal"/>
        <w:ind w:firstLine="540"/>
        <w:jc w:val="both"/>
        <w:rPr>
          <w:i/>
          <w:i/>
          <w:iCs/>
          <w:color w:val="000000"/>
        </w:rPr>
      </w:pPr>
      <w:r>
        <w:rPr>
          <w:i/>
          <w:iCs/>
          <w:color w:val="000000"/>
        </w:rPr>
      </w:r>
    </w:p>
    <w:p>
      <w:pPr>
        <w:pStyle w:val="Normal"/>
        <w:ind w:firstLine="540"/>
        <w:jc w:val="both"/>
        <w:rPr/>
      </w:pPr>
      <w:r>
        <w:rPr>
          <w:iCs/>
          <w:color w:val="000000"/>
        </w:rPr>
        <w:t xml:space="preserve">Se puede añadir algo en la imagen del dragón – en cada ala, que representa las cualidades del cazador y del naturalista, dibujar escamas y en cada una de ellas que haya una abreviatura de dos-tres letras que marquen la práctica dirigida a la prioridad del desarrollo, a la cualidad correspondiente directamente o a un factor favorable o desfavorable que se asocie con esta cualidad. </w:t>
      </w:r>
    </w:p>
    <w:p>
      <w:pPr>
        <w:pStyle w:val="Normal"/>
        <w:ind w:firstLine="540"/>
        <w:jc w:val="both"/>
        <w:rPr>
          <w:iCs/>
          <w:color w:val="000000"/>
        </w:rPr>
      </w:pPr>
      <w:r>
        <w:rPr>
          <w:iCs/>
          <w:color w:val="000000"/>
        </w:rPr>
      </w:r>
    </w:p>
    <w:p>
      <w:pPr>
        <w:pStyle w:val="Normal"/>
        <w:ind w:firstLine="540"/>
        <w:jc w:val="both"/>
        <w:rPr/>
      </w:pPr>
      <w:r>
        <w:rPr>
          <w:color w:val="000000"/>
        </w:rPr>
        <w:t>En el fundamento propongo escribir un lema (o símbolo, bajo el cual el hocico va a elevar la bandera con el lema actual para cada momento, por ejemplo:</w:t>
      </w:r>
    </w:p>
    <w:p>
      <w:pPr>
        <w:pStyle w:val="Normal"/>
        <w:ind w:firstLine="540"/>
        <w:jc w:val="both"/>
        <w:rPr/>
      </w:pPr>
      <w:r>
        <w:rPr>
          <w:color w:val="000000"/>
        </w:rPr>
        <w:t>Independiente de las prácticas de otros hocicos,</w:t>
      </w:r>
    </w:p>
    <w:p>
      <w:pPr>
        <w:pStyle w:val="Normal"/>
        <w:ind w:firstLine="540"/>
        <w:jc w:val="both"/>
        <w:rPr/>
      </w:pPr>
      <w:r>
        <w:rPr>
          <w:color w:val="000000"/>
        </w:rPr>
        <w:t>Independiente de los miedos y expectaciones,</w:t>
      </w:r>
    </w:p>
    <w:p>
      <w:pPr>
        <w:pStyle w:val="Normal"/>
        <w:ind w:firstLine="540"/>
        <w:jc w:val="both"/>
        <w:rPr>
          <w:color w:val="000000"/>
        </w:rPr>
      </w:pPr>
      <w:r>
        <w:rPr>
          <w:color w:val="000000"/>
        </w:rPr>
        <w:t>Independiente de las circunstancias, victorias y derrotas,</w:t>
      </w:r>
    </w:p>
    <w:p>
      <w:pPr>
        <w:pStyle w:val="Normal"/>
        <w:ind w:firstLine="540"/>
        <w:jc w:val="both"/>
        <w:rPr>
          <w:color w:val="000000"/>
        </w:rPr>
      </w:pPr>
      <w:r>
        <w:rPr>
          <w:color w:val="000000"/>
        </w:rPr>
        <w:t>Voy a dedicarme a mi práctica,</w:t>
      </w:r>
    </w:p>
    <w:p>
      <w:pPr>
        <w:pStyle w:val="Normal"/>
        <w:ind w:firstLine="540"/>
        <w:jc w:val="both"/>
        <w:rPr>
          <w:color w:val="000000"/>
        </w:rPr>
      </w:pPr>
      <w:r>
        <w:rPr>
          <w:color w:val="000000"/>
        </w:rPr>
        <w:t>Voy a seguir el viaje.</w:t>
      </w:r>
    </w:p>
    <w:p>
      <w:pPr>
        <w:pStyle w:val="Normal"/>
        <w:ind w:firstLine="540"/>
        <w:jc w:val="both"/>
        <w:rPr>
          <w:color w:val="000000"/>
        </w:rPr>
      </w:pPr>
      <w:r>
        <w:rPr>
          <w:color w:val="000000"/>
        </w:rPr>
      </w:r>
    </w:p>
    <w:p>
      <w:pPr>
        <w:pStyle w:val="Normal"/>
        <w:ind w:firstLine="540"/>
        <w:jc w:val="both"/>
        <w:rPr>
          <w:color w:val="000000"/>
        </w:rPr>
      </w:pPr>
      <w:r>
        <w:rPr>
          <w:color w:val="000000"/>
        </w:rPr>
        <w:t>Miremos detalladamente la redacción de las listas. Me gusta dividirlas en a) permanentes y b) las de renovación diaria. El contenido aproximado de las listas permanentes es la siguiente:</w:t>
      </w:r>
    </w:p>
    <w:p>
      <w:pPr>
        <w:pStyle w:val="Normal"/>
        <w:ind w:firstLine="540"/>
        <w:jc w:val="both"/>
        <w:rPr>
          <w:color w:val="000000"/>
        </w:rPr>
      </w:pPr>
      <w:r>
        <w:rPr>
          <w:color w:val="000000"/>
        </w:rPr>
        <w:t xml:space="preserve">*) Las fantasías sexuales que en general pueden ser realizadas. </w:t>
      </w:r>
    </w:p>
    <w:p>
      <w:pPr>
        <w:pStyle w:val="Normal"/>
        <w:ind w:firstLine="540"/>
        <w:jc w:val="both"/>
        <w:rPr/>
      </w:pPr>
      <w:r>
        <w:rPr>
          <w:color w:val="000000"/>
        </w:rPr>
        <w:t xml:space="preserve">*) Las fantasías sexuales que en general no pueden ser realizadas. </w:t>
      </w:r>
    </w:p>
    <w:p>
      <w:pPr>
        <w:pStyle w:val="Normal"/>
        <w:ind w:firstLine="540"/>
        <w:jc w:val="both"/>
        <w:rPr>
          <w:color w:val="000000"/>
        </w:rPr>
      </w:pPr>
      <w:r>
        <w:rPr>
          <w:color w:val="000000"/>
        </w:rPr>
        <w:t>*) Toda la gente de la que has querido algo alguna vez , más las que han querido algo alguna vez de ti.</w:t>
      </w:r>
    </w:p>
    <w:p>
      <w:pPr>
        <w:pStyle w:val="Normal"/>
        <w:ind w:firstLine="540"/>
        <w:jc w:val="both"/>
        <w:rPr>
          <w:color w:val="000000"/>
        </w:rPr>
      </w:pPr>
      <w:r>
        <w:rPr>
          <w:color w:val="000000"/>
        </w:rPr>
        <w:t>*) Las PI conocidas y divididas en líneas.</w:t>
      </w:r>
    </w:p>
    <w:p>
      <w:pPr>
        <w:pStyle w:val="Normal"/>
        <w:ind w:firstLine="540"/>
        <w:jc w:val="both"/>
        <w:rPr>
          <w:color w:val="000000"/>
        </w:rPr>
      </w:pPr>
      <w:r>
        <w:rPr>
          <w:color w:val="000000"/>
        </w:rPr>
        <w:t>*) Los factores iluminados por diferentes PI.</w:t>
      </w:r>
    </w:p>
    <w:p>
      <w:pPr>
        <w:pStyle w:val="Normal"/>
        <w:ind w:firstLine="540"/>
        <w:jc w:val="both"/>
        <w:rPr/>
      </w:pPr>
      <w:r>
        <w:rPr>
          <w:color w:val="000000"/>
        </w:rPr>
        <w:t xml:space="preserve">*) Los exámenes perspectivos para el futuro. </w:t>
      </w:r>
    </w:p>
    <w:p>
      <w:pPr>
        <w:pStyle w:val="Normal"/>
        <w:ind w:firstLine="540"/>
        <w:jc w:val="both"/>
        <w:rPr/>
      </w:pPr>
      <w:r>
        <w:rPr>
          <w:color w:val="000000"/>
        </w:rPr>
        <w:t xml:space="preserve">*) Los deseos alegres que se supone que se realizarán en el futuro. </w:t>
      </w:r>
    </w:p>
    <w:p>
      <w:pPr>
        <w:pStyle w:val="Normal"/>
        <w:ind w:firstLine="540"/>
        <w:jc w:val="both"/>
        <w:rPr>
          <w:color w:val="000000"/>
        </w:rPr>
      </w:pPr>
      <w:r>
        <w:rPr>
          <w:color w:val="000000"/>
        </w:rPr>
        <w:t xml:space="preserve">*) La preocupación por el futuro </w:t>
      </w:r>
    </w:p>
    <w:p>
      <w:pPr>
        <w:pStyle w:val="Normal"/>
        <w:ind w:firstLine="540"/>
        <w:jc w:val="both"/>
        <w:rPr>
          <w:color w:val="000000"/>
        </w:rPr>
      </w:pPr>
      <w:r>
        <w:rPr>
          <w:color w:val="000000"/>
        </w:rPr>
        <w:t xml:space="preserve">*) La lista de los miedos fuertes que he tenido alguna vez en mi vida, que al fin y al cabo se realizaron, y la descripción de como valoré después el resultado que antes fue tan fastidioso. </w:t>
      </w:r>
    </w:p>
    <w:p>
      <w:pPr>
        <w:pStyle w:val="Normal"/>
        <w:ind w:firstLine="540"/>
        <w:jc w:val="both"/>
        <w:rPr>
          <w:color w:val="FF6600"/>
        </w:rPr>
      </w:pPr>
      <w:r>
        <w:rPr>
          <w:color w:val="000000"/>
        </w:rPr>
        <w:t>*) La lista de descubrimientos según el día de la semana durante todo el período en el que llevamos estas cuentas.</w:t>
      </w:r>
    </w:p>
    <w:p>
      <w:pPr>
        <w:pStyle w:val="Normal"/>
        <w:ind w:firstLine="540"/>
        <w:jc w:val="both"/>
        <w:rPr>
          <w:color w:val="000000"/>
        </w:rPr>
      </w:pPr>
      <w:r>
        <w:rPr>
          <w:color w:val="000000"/>
        </w:rPr>
      </w:r>
    </w:p>
    <w:p>
      <w:pPr>
        <w:pStyle w:val="Normal"/>
        <w:ind w:firstLine="540"/>
        <w:jc w:val="both"/>
        <w:rPr>
          <w:color w:val="000000"/>
        </w:rPr>
      </w:pPr>
      <w:r>
        <w:rPr>
          <w:color w:val="000000"/>
        </w:rPr>
        <w:t>El contenido aproximado de las listas diarias:</w:t>
      </w:r>
    </w:p>
    <w:p>
      <w:pPr>
        <w:pStyle w:val="Normal"/>
        <w:ind w:firstLine="540"/>
        <w:jc w:val="both"/>
        <w:rPr>
          <w:color w:val="000000"/>
        </w:rPr>
      </w:pPr>
      <w:r>
        <w:rPr>
          <w:color w:val="000000"/>
        </w:rPr>
      </w:r>
    </w:p>
    <w:p>
      <w:pPr>
        <w:pStyle w:val="Normal"/>
        <w:ind w:firstLine="540"/>
        <w:jc w:val="both"/>
        <w:rPr>
          <w:color w:val="000000"/>
        </w:rPr>
      </w:pPr>
      <w:r>
        <w:rPr>
          <w:color w:val="000000"/>
        </w:rPr>
        <w:t>*) Los deseos alegres para hoy.</w:t>
      </w:r>
    </w:p>
    <w:p>
      <w:pPr>
        <w:pStyle w:val="Normal"/>
        <w:ind w:firstLine="540"/>
        <w:jc w:val="both"/>
        <w:rPr>
          <w:color w:val="000000"/>
        </w:rPr>
      </w:pPr>
      <w:r>
        <w:rPr>
          <w:color w:val="000000"/>
        </w:rPr>
        <w:t>*) Los exámenes que me interesan ahora.</w:t>
      </w:r>
    </w:p>
    <w:p>
      <w:pPr>
        <w:pStyle w:val="Normal"/>
        <w:ind w:firstLine="540"/>
        <w:jc w:val="both"/>
        <w:rPr>
          <w:color w:val="000000"/>
        </w:rPr>
      </w:pPr>
      <w:r>
        <w:rPr>
          <w:color w:val="000000"/>
        </w:rPr>
        <w:t>*) Fijación a las prácticas formales que llevaré al cabo hoy.</w:t>
      </w:r>
    </w:p>
    <w:p>
      <w:pPr>
        <w:pStyle w:val="Normal"/>
        <w:ind w:firstLine="540"/>
        <w:jc w:val="both"/>
        <w:rPr/>
      </w:pPr>
      <w:r>
        <w:rPr>
          <w:color w:val="000000"/>
        </w:rPr>
        <w:t xml:space="preserve">*) Los deseos mecánicos que se han manifestado hoy. </w:t>
      </w:r>
    </w:p>
    <w:p>
      <w:pPr>
        <w:pStyle w:val="Normal"/>
        <w:ind w:firstLine="540"/>
        <w:jc w:val="both"/>
        <w:rPr>
          <w:color w:val="000000"/>
        </w:rPr>
      </w:pPr>
      <w:r>
        <w:rPr>
          <w:color w:val="000000"/>
        </w:rPr>
        <w:t>*) Las PI que se han manifestado hoy.</w:t>
      </w:r>
    </w:p>
    <w:p>
      <w:pPr>
        <w:pStyle w:val="Normal"/>
        <w:ind w:firstLine="540"/>
        <w:jc w:val="both"/>
        <w:rPr>
          <w:color w:val="000000"/>
        </w:rPr>
      </w:pPr>
      <w:r>
        <w:rPr>
          <w:color w:val="000000"/>
        </w:rPr>
        <w:t>*) Las impresiones físicas que se han manifestado hoy.</w:t>
      </w:r>
    </w:p>
    <w:p>
      <w:pPr>
        <w:pStyle w:val="Normal"/>
        <w:ind w:firstLine="540"/>
        <w:jc w:val="both"/>
        <w:rPr/>
      </w:pPr>
      <w:r>
        <w:rPr>
          <w:color w:val="000000"/>
        </w:rPr>
        <w:t xml:space="preserve">*) Descubrimientos que he hecho hoy. </w:t>
      </w:r>
    </w:p>
    <w:p>
      <w:pPr>
        <w:pStyle w:val="Normal"/>
        <w:ind w:firstLine="540"/>
        <w:jc w:val="both"/>
        <w:rPr/>
      </w:pPr>
      <w:r>
        <w:rPr>
          <w:color w:val="000000"/>
        </w:rPr>
        <w:t>*) Cuentas de 2 horas vividas.</w:t>
      </w:r>
    </w:p>
    <w:p>
      <w:pPr>
        <w:pStyle w:val="Normal"/>
        <w:ind w:firstLine="540"/>
        <w:jc w:val="both"/>
        <w:rPr>
          <w:color w:val="000000"/>
        </w:rPr>
      </w:pPr>
      <w:r>
        <w:rPr>
          <w:color w:val="000000"/>
        </w:rPr>
      </w:r>
    </w:p>
    <w:p>
      <w:pPr>
        <w:pStyle w:val="Normal"/>
        <w:ind w:firstLine="540"/>
        <w:jc w:val="both"/>
        <w:rPr/>
      </w:pPr>
      <w:r>
        <w:rPr>
          <w:color w:val="000000"/>
        </w:rPr>
        <w:t xml:space="preserve">El modelo de líneas de las PI parece acertado sólo en el caso de que haya relativamente pocas PI. Pero cuando la cantidad de las PI crece, es evidente que este modelo ya no es satisfactorio porque las percepciones de la misma línea pueden manifestarse al mismo tiempo, pero también puede no manifestarse nada, lo que no está en consonancia con la asociación habitual de "línea" como algo obligatoriamente consecuente. Precisamente estos dos hechos, que las PI de la misma línea puedan manifestarse, pero puedan no manifestarse al mismo tiempo, además de la existencia de las líneas en diferentes planos en los marcos del sector de la misma impresión, entusiasma encontrar un modelo más exacto y este modelo es </w:t>
      </w:r>
      <w:r>
        <w:rPr>
          <w:b/>
          <w:color w:val="000000"/>
        </w:rPr>
        <w:t>el modelo de inflorescencia</w:t>
      </w:r>
      <w:r>
        <w:rPr>
          <w:color w:val="000000"/>
        </w:rPr>
        <w:t xml:space="preserve">. El símil más exacto es el fuego de la cocina de gas, cuando una llama del fuego sigue a otra y pueden arder, es decir, que estén manifestadas tanto todas las llamas al mismo tiempo como sólo unas de éstas. Con todo esto el concepto de la línea no desaparece por completo, ya que define el orden de emplazamiento de los pétalos por un círculo imaginario de inflorescencia, es decir, el orden que se establece cuando un pétalo enciende al vecino. </w:t>
      </w:r>
    </w:p>
    <w:p>
      <w:pPr>
        <w:pStyle w:val="Normal"/>
        <w:ind w:firstLine="540"/>
        <w:jc w:val="both"/>
        <w:rPr/>
      </w:pPr>
      <w:r>
        <w:rPr>
          <w:color w:val="000000"/>
        </w:rPr>
        <w:t xml:space="preserve">A veces la aparición de una PI nueva es suficiente para que la estructura de las inflorescencias se entreabra y tome la última forma sin ningún esfuerzo. La lista detallada de las PI se encuentra en el capítulo correspondiente. </w:t>
      </w:r>
    </w:p>
    <w:p>
      <w:pPr>
        <w:pStyle w:val="Normal"/>
        <w:ind w:firstLine="540"/>
        <w:jc w:val="both"/>
        <w:rPr/>
      </w:pPr>
      <w:r>
        <w:rPr>
          <w:color w:val="000000"/>
        </w:rPr>
        <w:t xml:space="preserve">Hablando metafóricamente, la punta de cada pétalo de todas las inflorescencias es la llama del fuego, o sea cada PI </w:t>
      </w:r>
      <w:r>
        <w:rPr>
          <w:b/>
          <w:color w:val="000000"/>
        </w:rPr>
        <w:t>al aumentar la intensidad adquiere la cualidad estática</w:t>
      </w:r>
      <w:r>
        <w:rPr>
          <w:color w:val="000000"/>
        </w:rPr>
        <w:t xml:space="preserve"> – la simpatía extática, la tenacidad estática etc. La intensidad de las PI cuando empieza a aparecer la cualidad de </w:t>
      </w:r>
      <w:r>
        <w:rPr/>
        <w:t xml:space="preserve">extaticidad lo definimos como 8 de los 10 grados. Cualquier PI puede alcanzar la forma extática, pero más arriba está la manera más fácil de obtener esta forma. </w:t>
      </w:r>
    </w:p>
    <w:p>
      <w:pPr>
        <w:pStyle w:val="Normal"/>
        <w:ind w:firstLine="540"/>
        <w:jc w:val="both"/>
        <w:rPr/>
      </w:pPr>
      <w:r>
        <w:rPr/>
        <w:t xml:space="preserve">El logro de la cualidad extática significa la relación a la materia </w:t>
      </w:r>
      <w:r>
        <w:rPr>
          <w:b/>
        </w:rPr>
        <w:t xml:space="preserve">"unión", </w:t>
      </w:r>
      <w:r>
        <w:rPr/>
        <w:t>que es el proceso de comienzo de la síntesis de las Percepciones que llevan al Samadhi.</w:t>
      </w:r>
    </w:p>
    <w:p>
      <w:pPr>
        <w:pStyle w:val="Normal"/>
        <w:ind w:firstLine="540"/>
        <w:jc w:val="both"/>
        <w:rPr>
          <w:color w:val="000000"/>
        </w:rPr>
      </w:pPr>
      <w:r>
        <w:rPr/>
        <w:t xml:space="preserve">Mi consejo es escribir en un papel grande la lista de las PI repartidas en sectores y divididas en </w:t>
      </w:r>
      <w:r>
        <w:rPr>
          <w:color w:val="000000"/>
        </w:rPr>
        <w:t xml:space="preserve">inflorescencias y líneas. Colgarlo en la pared para que se vea bien y además llevar la lista contigo en el bloc de notas o en tu portátil, para tenerla a mano siempre. Al principio surge la inercia de la falta de deseo de determinar el lugar de las PI en este esquema, pero como esto ayuda a fijar las PI, aumenta la frecuencia de su aparición e intensifica su calidad del deseo alegre que también va a aparecer muy rápidamente. </w:t>
      </w:r>
    </w:p>
    <w:p>
      <w:pPr>
        <w:pStyle w:val="Normal"/>
        <w:ind w:firstLine="540"/>
        <w:jc w:val="both"/>
        <w:rPr/>
      </w:pPr>
      <w:r>
        <w:rPr>
          <w:color w:val="000000"/>
        </w:rPr>
        <w:t>Las PI a menudo aparecen en las parejas estables, aumentando y purificando uno al otro de impurezas, lo que en frecuencia lleva a que aparezcan nuevos matices que no son solamente las cualidades unidas de dos elementos de la misma pareja. Hay parejas lineales (de un pómulo), parejas no lineales (de los pómulos vecinos) y parejas integrales (de diferentes sectores). Después de las parejas empiezan a manifestarse complejos más compuestos de las PI que se llaman "acordes".</w:t>
      </w:r>
    </w:p>
    <w:p>
      <w:pPr>
        <w:pStyle w:val="Normal"/>
        <w:ind w:firstLine="540"/>
        <w:jc w:val="both"/>
        <w:rPr>
          <w:b/>
          <w:b/>
          <w:bCs/>
          <w:color w:val="000000"/>
        </w:rPr>
      </w:pPr>
      <w:r>
        <w:rPr>
          <w:b/>
          <w:bCs/>
          <w:color w:val="000000"/>
        </w:rPr>
      </w:r>
    </w:p>
    <w:p>
      <w:pPr>
        <w:pStyle w:val="Normal"/>
        <w:ind w:firstLine="540"/>
        <w:jc w:val="both"/>
        <w:rPr/>
      </w:pPr>
      <w:r>
        <w:rPr>
          <w:b/>
          <w:bCs/>
          <w:color w:val="000000"/>
        </w:rPr>
        <w:t>06-01-05)</w:t>
      </w:r>
      <w:r>
        <w:rPr>
          <w:color w:val="000000"/>
        </w:rPr>
        <w:t xml:space="preserve"> </w:t>
      </w:r>
      <w:r>
        <w:rPr>
          <w:bCs/>
          <w:color w:val="000000"/>
        </w:rPr>
        <w:t xml:space="preserve">A medida de que eliminamos los deseos mecánicos y cultivamos los deseos alegres se hace más claro, algo que tiene una enorme importancia, resulta que en el conjunto de mis percepciones existe toda una gama de deseos, que tiene sólo una función que consiste en limitar mis deseos alegres. </w:t>
      </w:r>
    </w:p>
    <w:p>
      <w:pPr>
        <w:pStyle w:val="Normal"/>
        <w:ind w:firstLine="540"/>
        <w:jc w:val="both"/>
        <w:rPr>
          <w:bCs/>
          <w:color w:val="000000"/>
        </w:rPr>
      </w:pPr>
      <w:r>
        <w:rPr>
          <w:bCs/>
          <w:color w:val="000000"/>
        </w:rPr>
      </w:r>
    </w:p>
    <w:p>
      <w:pPr>
        <w:pStyle w:val="Normal"/>
        <w:ind w:firstLine="540"/>
        <w:jc w:val="both"/>
        <w:rPr/>
      </w:pPr>
      <w:r>
        <w:rPr>
          <w:bCs/>
          <w:color w:val="000000"/>
        </w:rPr>
        <w:t>La tierra fértil en la que crecen estas hojas de hortalizas es el miedo. Diferentes miedos que empezaron a formarse desde mi nacimiento alimentan a este limitador. A estos miedos pertenecen:</w:t>
      </w:r>
    </w:p>
    <w:p>
      <w:pPr>
        <w:pStyle w:val="Normal"/>
        <w:ind w:firstLine="540"/>
        <w:jc w:val="both"/>
        <w:rPr>
          <w:bCs/>
          <w:color w:val="000000"/>
        </w:rPr>
      </w:pPr>
      <w:r>
        <w:rPr>
          <w:bCs/>
          <w:color w:val="000000"/>
        </w:rPr>
      </w:r>
    </w:p>
    <w:p>
      <w:pPr>
        <w:pStyle w:val="Normal"/>
        <w:ind w:firstLine="540"/>
        <w:jc w:val="both"/>
        <w:rPr>
          <w:color w:val="000000"/>
        </w:rPr>
      </w:pPr>
      <w:r>
        <w:rPr>
          <w:color w:val="000000"/>
        </w:rPr>
        <w:t>а) el miedo a la desilusión si no alcanzo el resultado deseado.</w:t>
      </w:r>
    </w:p>
    <w:p>
      <w:pPr>
        <w:pStyle w:val="Normal"/>
        <w:ind w:firstLine="540"/>
        <w:jc w:val="both"/>
        <w:rPr/>
      </w:pPr>
      <w:r>
        <w:rPr>
          <w:color w:val="000000"/>
        </w:rPr>
        <w:t xml:space="preserve">b) el miedo a cambiar – el miedo más conservativo en el grado superior de comparación, que aumenta el deseo mecánico de dejar todo tal como tenemos ahora sin cambiar nada. </w:t>
      </w:r>
    </w:p>
    <w:p>
      <w:pPr>
        <w:pStyle w:val="Normal"/>
        <w:ind w:firstLine="540"/>
        <w:jc w:val="both"/>
        <w:rPr>
          <w:color w:val="000000"/>
        </w:rPr>
      </w:pPr>
      <w:r>
        <w:rPr>
          <w:color w:val="000000"/>
        </w:rPr>
        <w:t>c) el miedo a la novedad.</w:t>
      </w:r>
    </w:p>
    <w:p>
      <w:pPr>
        <w:pStyle w:val="Normal"/>
        <w:ind w:firstLine="540"/>
        <w:jc w:val="both"/>
        <w:rPr>
          <w:color w:val="000000"/>
        </w:rPr>
      </w:pPr>
      <w:r>
        <w:rPr>
          <w:color w:val="000000"/>
        </w:rPr>
        <w:t>d) otros miedos pequeños.</w:t>
      </w:r>
    </w:p>
    <w:p>
      <w:pPr>
        <w:pStyle w:val="Normal"/>
        <w:ind w:firstLine="540"/>
        <w:jc w:val="both"/>
        <w:rPr/>
      </w:pPr>
      <w:r>
        <w:rPr>
          <w:color w:val="000000"/>
        </w:rPr>
        <w:t xml:space="preserve">La actividad conjunta del limitador (que se comprende como el conjunto de los miedos mecánicos de cambiar uno mismo) se revela como incapacidad de querer algo fuerte y de manera alegre. </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Cuando tengo un deseo alegre, a veces siento como si alguien me hubiera agarrado por el cuello y me tirase hacia atrás, impidiendo que la fuerza de mi deseo crezca. Como si yo con una mano me tirara hacia adelante y con la otra hacia atrás. Y es así. </w:t>
      </w:r>
    </w:p>
    <w:p>
      <w:pPr>
        <w:pStyle w:val="Normal"/>
        <w:ind w:firstLine="540"/>
        <w:jc w:val="both"/>
        <w:rPr>
          <w:color w:val="000000"/>
        </w:rPr>
      </w:pPr>
      <w:r>
        <w:rPr>
          <w:color w:val="000000"/>
        </w:rPr>
        <w:t>Como resultado de esta práctica las acciones del limitador van disminuyéndose ya que tanto la aniquilación lineal de las EN, como el nacimiento de las PI hacen su trabajo lenta pero eficazmente. ¿Pero tal vez se pueda encontrar prácticas especiales, estrechas que van a luchar concretamente contra el limitador?</w:t>
      </w:r>
    </w:p>
    <w:p>
      <w:pPr>
        <w:pStyle w:val="Normal"/>
        <w:ind w:firstLine="540"/>
        <w:jc w:val="both"/>
        <w:rPr/>
      </w:pPr>
      <w:r>
        <w:rPr>
          <w:color w:val="000000"/>
        </w:rPr>
        <w:t>El hecho de que tengas este limitador consciente y que este conjunto de los deseos mecánicos esté subrayado por la estructura general del fondo gris (que de vez en cuando se acerca arrastrándose al que practica), tiene enorme importancia porque ahora en la estructura de las impresiones aparece un nuevo deseo alegre – deseo de resistir al limitador liquidándolo (el que no se dedica a la práctica y no tiene las PI pueden quedarse tranquilos, no se trata de la liquidación de límites para realizar un deseo, relacionado con violencia, destrucción, subida al poder etc., sino de la liquidación de los límites de las PI que significa vivir con cariño, simpatía, felicidad, espacio etc.).</w:t>
      </w:r>
    </w:p>
    <w:p>
      <w:pPr>
        <w:pStyle w:val="Normal"/>
        <w:ind w:firstLine="540"/>
        <w:jc w:val="both"/>
        <w:rPr>
          <w:color w:val="000000"/>
        </w:rPr>
      </w:pPr>
      <w:r>
        <w:rPr>
          <w:color w:val="000000"/>
        </w:rPr>
      </w:r>
    </w:p>
    <w:p>
      <w:pPr>
        <w:pStyle w:val="Normal"/>
        <w:ind w:firstLine="540"/>
        <w:jc w:val="both"/>
        <w:rPr/>
      </w:pPr>
      <w:r>
        <w:rPr>
          <w:color w:val="000000"/>
        </w:rPr>
        <w:t xml:space="preserve">Antes de que el limitador sea subrayado como un conjunto separado de las percepciones no podía aparecer el deseo. Y se sabe que el hecho mismo de tener este deseo alegre es la fuerza motriz que llevará a la revelación de los métodos de la lucha contra el limitador, y a la manifestación de firmeza y tenacidad en el camino de seguir estos métodos. </w:t>
      </w:r>
    </w:p>
    <w:p>
      <w:pPr>
        <w:pStyle w:val="Normal"/>
        <w:ind w:firstLine="540"/>
        <w:jc w:val="both"/>
        <w:rPr/>
      </w:pPr>
      <w:r>
        <w:rPr>
          <w:color w:val="000000"/>
        </w:rPr>
        <w:t xml:space="preserve">El planteamiento del problema es el siguiente: ahora acaba de manifestarse una PI que tiene una intensidad de 5. ¿Pero porqué no con la intensidad de 10 en seguida? Una pregunta bastante rara. En cualquier caso, al hacérmela a mí mismo he sentido asombro. Parece que no me molesta nada – me concentro en la espera, en el deseo de aumentar esta PI... y en este momento resulta que no puedo sentir el deseo de aumentar esta PI tan fuertemente como quiero. Es un sentimiento muy raro, como si quisiera ir hacia adelante, pero la goma elástica me tira atrás y con todo esto, mientras más me quiero ir hacia adelante, la fuerza de la goma crece aun más. No hay método más fácil para probar esta resistencia que tratar de aumentar el deseo de aumento de una PI. Y esta goma es una de las partes del limitador que se llama el miedo al desastre. El miedo a que no pueda sentir lo que quiero. El miedo de sufrir el desastre es el primer guardián en el camino del desarrollo de intención. Este guardián ha enredado con las redes la firmeza, lo que significa entorpecer del todo al dragón. </w:t>
      </w:r>
    </w:p>
    <w:p>
      <w:pPr>
        <w:pStyle w:val="Normal"/>
        <w:ind w:firstLine="540"/>
        <w:jc w:val="both"/>
        <w:rPr/>
      </w:pPr>
      <w:r>
        <w:rPr>
          <w:color w:val="000000"/>
        </w:rPr>
        <w:t xml:space="preserve">Durante decenas de años sufriste la desilusión de los fracasos, y durante todos estos años se incrementó el miedo al desastre que castra a los deseos alegres, porque este método es el más fácil para evitar desilusiones – cuanto menos tienes ganas de recibir algo, menos miedos tienes de no recibirlo, y en el caso del fracaso la desilusión también es muy débil. Cuando quieres algo muy fuerte, te pones nervioso, estás como un alma en pena y si no resulta algo o resulta de otra manera esto puede convertirse en una catástrofe, puede descarriarte durante meses e incluso años. Y ahora cuando tratas de aumentar tu deseo de las PI brillantes te chocas bruscamente con este freno que te protege de sufrimientos. </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Y no le importa que ya no seas una victima que sufre, sino el guerrero que va a seguir luchando en el mismo punto hasta que no reciba lo que quiere. </w:t>
      </w:r>
    </w:p>
    <w:p>
      <w:pPr>
        <w:pStyle w:val="Normal"/>
        <w:ind w:firstLine="540"/>
        <w:jc w:val="both"/>
        <w:rPr/>
      </w:pPr>
      <w:r>
        <w:rPr>
          <w:color w:val="000000"/>
        </w:rPr>
        <w:t xml:space="preserve">No le importa que tengas al cazador preparado, al que entrenas para liquidar impecablemente las sombras de las EN. El miedo aparece automáticamente, mata a la firmeza casi estando en pie dejando sólo un pequeño rastro y para eliminar este mecanismo propongo estudiarlo y después empezar a destruirlo con el esfuerzo directo. </w:t>
      </w:r>
    </w:p>
    <w:p>
      <w:pPr>
        <w:pStyle w:val="Normal"/>
        <w:ind w:firstLine="540"/>
        <w:jc w:val="both"/>
        <w:rPr/>
      </w:pPr>
      <w:r>
        <w:rPr>
          <w:color w:val="000000"/>
        </w:rPr>
        <w:t xml:space="preserve">Lo primero que hay que analizar es el concepto de </w:t>
      </w:r>
      <w:r>
        <w:rPr>
          <w:b/>
          <w:color w:val="000000"/>
        </w:rPr>
        <w:t xml:space="preserve">"derrota" </w:t>
      </w:r>
      <w:r>
        <w:rPr>
          <w:color w:val="000000"/>
        </w:rPr>
        <w:t>y distinguirlo del concepto de "fracaso". Una persona ordinaria NUNCA sufre derrotas porque la derrota, según su propia definición, es el resultado de los esfuerzos dirigidos al aumento de los estados deseados, y una persona ordinaria nunca aplica esfuerzos, es un juguete en las manos de fuerzas ciegas, de un montón de circunstancias ocasionales. Una persona ordinaria no puede elegir nada, porque no pertenece a sí mismo, no es su propio amo. Si defiende algo es sólo porque según el mecanismo formado no puede no defenderlo. Si da algo, también es sólo porque según los mecanismos que dispone no puede no darlo. Una persona ordinaria no es el que HACE algo, no es él quien se esfuerza, porque cualquier esfuerzo según mi terminología es el acto de la conciencia iluminada. Es el acto de superación de los mecanismos y la fuente de los esfuerzos no es el conjunto de las circunstancias mecánicas. Sino en el conjunto de las PI de la fuente, del cual es cualquier percepción de la línea de espera que no puede manifestarse establemente en una persona que está comido por EN, conceptos, deseos mecánicos. Y que hasta no trata de deshacerse de ellos no sabe que es posible hacerlo.</w:t>
      </w:r>
    </w:p>
    <w:p>
      <w:pPr>
        <w:pStyle w:val="Normal"/>
        <w:ind w:firstLine="540"/>
        <w:jc w:val="both"/>
        <w:rPr/>
      </w:pPr>
      <w:r>
        <w:rPr>
          <w:color w:val="000000"/>
        </w:rPr>
        <w:t xml:space="preserve">Cuando una persona ordinaria dice que se esfuerza se trata de una confusión de los términos. Si los conceptos y las EN te hacen sentir la tensión, se trata precisamente de la tención y no del esfuerzo y como resultado de las acciones más o menos caóticas recibirás otro acierto u otro fracaso sin tener ninguna razón. Porque una cosa reemplaza a otra, y lo que te satisface ahora dentro de una hora te traerá un fruto que te puede hacer sufrir. Una persona ordinaria no busca las PI, no sabe que quiere por que querer algo significa librarse de las tenebrosidades y sentir profundamente los deseos alegres y eso es imposible para una persona ordinaria cuando está rodeada de sus tenebrosidades. </w:t>
      </w:r>
    </w:p>
    <w:p>
      <w:pPr>
        <w:pStyle w:val="Normal"/>
        <w:ind w:firstLine="540"/>
        <w:jc w:val="both"/>
        <w:rPr/>
      </w:pPr>
      <w:r>
        <w:rPr>
          <w:color w:val="000000"/>
        </w:rPr>
        <w:t xml:space="preserve">Por eso, cuando una persona recibe algo, no siempre es lo que quiere, siempre es algo modificado o algo que no tiene nada en común con lo que quería, porque esta persona simplemente no sabe de que trata "esto". Una persona ordinaria aspira a un confort perezoso, tranquilidad, placeres, pero no tiene claro que es lo que quiere exactamente porque no puede librarse de EN, conceptos, miedos, torpeza, no siente las PI ni los deseos alegres. Y si alcanza el objetivo marcado, para empezar no siente alivio, y este hecho no hace su vida más interesante. Y si lo hace es sólo para un plazo de tiempo muy corto, después del cual vuelve a caer al foso de grisedad, EN. Por eso hasta recibir algún resultado que según la opinión de esta persona es deseado, ella no puede librarse del miedo de la pérdida próxima inminente. Si una joven quiere casarse, recibiéndolo y estando enamorada de su marido, va a sufrir de celos eternamente, de falta de atención y de otras cosas. Porque grisedad, torpeza y EN </w:t>
      </w:r>
      <w:r>
        <w:rPr/>
        <w:t>no desaparecen al tener</w:t>
      </w:r>
      <w:r>
        <w:rPr>
          <w:color w:val="000000"/>
        </w:rPr>
        <w:t xml:space="preserve"> </w:t>
      </w:r>
      <w:r>
        <w:rPr/>
        <w:t xml:space="preserve">un marido y después llega la crisis inminente de las relaciones amorosas que a su vez lleva a las tinieblas de aburrimiento y de lo habitual, porque las EN lo devoran todo y a todos. </w:t>
      </w:r>
    </w:p>
    <w:p>
      <w:pPr>
        <w:pStyle w:val="Normal"/>
        <w:ind w:firstLine="540"/>
        <w:jc w:val="both"/>
        <w:rPr/>
      </w:pPr>
      <w:r>
        <w:rPr>
          <w:color w:val="000000"/>
        </w:rPr>
        <w:t xml:space="preserve">En realidad es un estado horrible, un círculo cerrado de sufrimientos eternos, y no hay ninguna posibilidad de abandonarlo salvo </w:t>
      </w:r>
      <w:r>
        <w:rPr/>
        <w:t xml:space="preserve">empezar a esforzarse para liquidar tenebrosidades y alcanzar las PI. Es ridículo ver a la gente que tiene miedo del infierno, porque el infierno ya ha llegado a su vida, esta gente ya se encuentra en él, porque este infierno es eterno e inminente hasta que no se esfuerce para destruirlo o se esfuerce para salir del círculo de tenebrosidades. </w:t>
      </w:r>
    </w:p>
    <w:p>
      <w:pPr>
        <w:pStyle w:val="Normal"/>
        <w:ind w:firstLine="540"/>
        <w:jc w:val="both"/>
        <w:rPr/>
      </w:pPr>
      <w:r>
        <w:rPr>
          <w:color w:val="000000"/>
        </w:rPr>
        <w:t xml:space="preserve">Haré las cuentas: una persona ordinaria nunca se esfuerza sino que flota por diferentes direcciones y siente presión porque le achacan cosas por todas partes. Una persona ordinaria nunca tiene derrotas porque la derrota es el resultado de los esfuerzos por definición y el éxito o el fracaso es la interpretación sin fundamentos de las coincidencias de circunstancias mecánicas. </w:t>
      </w:r>
    </w:p>
    <w:p>
      <w:pPr>
        <w:pStyle w:val="Normal"/>
        <w:tabs>
          <w:tab w:val="clear" w:pos="709"/>
          <w:tab w:val="left" w:pos="2160" w:leader="none"/>
        </w:tabs>
        <w:ind w:firstLine="540"/>
        <w:jc w:val="both"/>
        <w:rPr/>
      </w:pPr>
      <w:r>
        <w:rPr>
          <w:color w:val="000000"/>
        </w:rPr>
        <w:t>En el caso de los esfuerzos todo es diferente. Si has aplicado esfuerzos y has experimentado las PI, la impresión tiene un objetivo, un sentido y un contenido en el momento en el que no puede perder o aminorar su importancia en ninguna circunstancia, ya que este logro no se puede perder. ¡Y aun hay más! Si te has esforzado y has fracasado, de manera milagrosa resulta que hasta esta experiencia es un paso adelante. Hay que subrayar que no interpreto la derrota como el paso adelante sino como el paso adelante de la verdad porque así me siento. Si una persona no se da por vencida, si los estímulos de la desesperación de llevar una vida imposible, rodeado de aflicciones y la aspiración alegre a las PI son bastante fuertes, significa que cada vez que se esfuerza y cada vez que sufre la derrota, excepto pocas veces de victorias sobre las tenebrosidades, tarde o temprano va a notar que las derrotas le hacen más fuerte. Y que si hoy has aplicado 100 esfuerzos para eliminar las EN y en realidad has eliminado sólo 5, mañana vas a sentirte un poco más seguro y dentro de una semana aun más seguro que hoy. La experiencia de los esfuerzos ¡no desaparece! Hablando más generalmente, los esfuerzos nunca llevan a la derrota cuando no has conseguido el resultado, sino que cuando hemos conseguido el resultado a veces se le llama victoria. Como resultado de este pensamiento, el que practica</w:t>
      </w:r>
      <w:r>
        <w:rPr>
          <w:color w:val="993300"/>
        </w:rPr>
        <w:t xml:space="preserve"> </w:t>
      </w:r>
      <w:r>
        <w:rPr/>
        <w:t xml:space="preserve">ve claro que la victoria da alas. Pero la derrota da alas también porque la derrota significa que has aplicado un esfuerzo que a su vez significa que has hecho un paso adelante, que has revivido algo bonito – esfuerzo, has apoyado la costumbre de no darte por vencido por las EN sino esforzarte. </w:t>
      </w:r>
    </w:p>
    <w:p>
      <w:pPr>
        <w:pStyle w:val="Normal"/>
        <w:ind w:firstLine="540"/>
        <w:jc w:val="both"/>
        <w:rPr/>
      </w:pPr>
      <w:r>
        <w:rPr>
          <w:color w:val="000000"/>
        </w:rPr>
        <w:t xml:space="preserve">Regresamos </w:t>
      </w:r>
      <w:r>
        <w:rPr>
          <w:b/>
          <w:color w:val="000000"/>
        </w:rPr>
        <w:t>al primer guardián.</w:t>
      </w:r>
      <w:r>
        <w:rPr>
          <w:color w:val="000000"/>
        </w:rPr>
        <w:t xml:space="preserve"> Se manifiesta completamente sólo cuando se trata del éxito o del fracaso, pero cuando se trata de aplicar los esfuerzos se hace vulnerable y débil. Está aquí, al lado porque nadie lo rechaza. El que practica ha llegado a comprender el asunto. Ahora sabe que primero, se puede rechazar al guardián y segundo, sabe que no será muy difícil. Al menos no más difícil que liquidar como siempre las EN. Porque si tienes claro la diferencia entre derrotas y fracasos esto desarmará al guardián, revelerá que tiene documentos falsificados de licencia para protegernos de los deseos mecánicos de alcanzar éxito. Pero no para protegernos de los deseos alegres consiguiendo los resultados de la práctica. El guardián fue llamado para protegernos de desilusiones y penas, fue creado con los mecanismos de la autorregulación primitiva pero ahora no necesitamos sus servicios – el cazador puede resolver estos problemas con un método muchísimo mejor que la castración de los deseos alegres. </w:t>
      </w:r>
    </w:p>
    <w:p>
      <w:pPr>
        <w:pStyle w:val="Normal"/>
        <w:ind w:firstLine="540"/>
        <w:jc w:val="both"/>
        <w:rPr/>
      </w:pPr>
      <w:r>
        <w:rPr>
          <w:color w:val="000000"/>
        </w:rPr>
        <w:t xml:space="preserve">Al comprender todo esto, me siento fuerte y tengo claro como eliminar al primer guardián. </w:t>
      </w:r>
    </w:p>
    <w:p>
      <w:pPr>
        <w:pStyle w:val="Normal"/>
        <w:ind w:firstLine="540"/>
        <w:jc w:val="both"/>
        <w:rPr>
          <w:color w:val="000000"/>
        </w:rPr>
      </w:pPr>
      <w:r>
        <w:rPr>
          <w:color w:val="000000"/>
        </w:rPr>
        <w:t xml:space="preserve">La primera arma, como ya he mencionado antes, es el deseo alegre de eliminarlo porque he conseguido distinguirlo como un objeto aislado, como percepción especial. </w:t>
      </w:r>
    </w:p>
    <w:p>
      <w:pPr>
        <w:pStyle w:val="Normal"/>
        <w:ind w:firstLine="540"/>
        <w:jc w:val="both"/>
        <w:rPr>
          <w:color w:val="000000"/>
        </w:rPr>
      </w:pPr>
      <w:r>
        <w:rPr>
          <w:color w:val="000000"/>
        </w:rPr>
        <w:t xml:space="preserve">La segunda arma es esforzarse directamente para eliminar la “goma elástica” que me tira hacia atrás. Mientras que me esfuerzo para aumentar los deseos alegres, otras PI, de paso también realizo otra práctica de “tirar hacia atrás” – me esfuerzo especialmente para vencer el miedo de la derrota. </w:t>
      </w:r>
    </w:p>
    <w:p>
      <w:pPr>
        <w:pStyle w:val="Normal"/>
        <w:ind w:firstLine="540"/>
        <w:jc w:val="both"/>
        <w:rPr/>
      </w:pPr>
      <w:r>
        <w:rPr>
          <w:color w:val="000000"/>
        </w:rPr>
        <w:t xml:space="preserve">La tecnología de estos esfuerzos parece la tecnología del pulimento emocional. Aquí no hay nada nuevo o difícil, por eso el resultado no tardará en aparecer – un embate brutal de todas las cualidades de las PI, la aparición de toda una gama de nuevos matices y combinaciones, el reforzamiento del cazador y del naturalista, un paso hacia la creación una intención potente. </w:t>
      </w:r>
    </w:p>
    <w:p>
      <w:pPr>
        <w:pStyle w:val="Normal"/>
        <w:ind w:firstLine="540"/>
        <w:jc w:val="both"/>
        <w:rPr/>
      </w:pPr>
      <w:r>
        <w:rPr>
          <w:color w:val="000000"/>
        </w:rPr>
        <w:t xml:space="preserve">La tercera arma es formar la costumbre de sentir alegría y esperar a sufrir una derrota. Cada vez que no has podido eliminar implacablemente las EN hay una elección – experimentar nuevas EN, o teniendo en cuenta la claridad descrita antes y una experiencia enorme de esforzarse, sentir un encanto, una anticipación porque has hecho un paso adelante, te has esforzado, has sentido la libertad de las EN, todos los caminos están abiertos. </w:t>
      </w:r>
    </w:p>
    <w:p>
      <w:pPr>
        <w:pStyle w:val="Normal"/>
        <w:spacing w:before="0" w:after="240"/>
        <w:ind w:firstLine="540"/>
        <w:jc w:val="both"/>
        <w:rPr/>
      </w:pPr>
      <w:r>
        <w:rPr>
          <w:color w:val="000000"/>
        </w:rPr>
        <w:t xml:space="preserve">Además aconsejo recurrir a la práctica del cambio mecánico porque el concepto de triunfo, de derrotas y fracasos puede ser muy fuerte. Por ejemplo, se puede repetir la frase “la derrota es el resultado de mi esfuerzo, es un paso adelante” o cualquier otra que resuena con la espera. Cuanto más esfuerzos hagas, más dulce será la derrota. Cuanto más eficaz sea la neutralización del primer guardián, cuanto más impetuoso sea el embate de las PI, más pronto tropezarás con </w:t>
      </w:r>
      <w:r>
        <w:rPr>
          <w:b/>
          <w:color w:val="000000"/>
        </w:rPr>
        <w:t>el segundo guardián</w:t>
      </w:r>
      <w:r>
        <w:rPr>
          <w:color w:val="000000"/>
        </w:rPr>
        <w:t xml:space="preserve"> - la falta de deseo a los cambios. El estar atado de pies y manos, entorpeciendo del todo al dragón y disminuyendo brutalmente su fuerza. Este obstáculo se puede llamar también “la inercia de tinieblas” Se manifiesta como una masa húmeda, oscura, inerte, viscosa que se ha enganchado al que practica y ha devorado todos los colores y sonidos. En el pleno de la aparición de las PI, cuando parece que nada puede pararte en el avance impetuoso, sientes apatía y cae la niebla blanquecina. No es la grisedad ni el estado gris claro, este estado no tiene ninguna característica y se manifiesta como la falta absoluta de deseo. Al caer en la trampa de esta masa, vuelves a regresar a su estado anterior – el volumen de las PI regresa al nivel anterior, pero este volumen, de todos modos, es mayor que el que has tenido antes de eliminar el primer guardián. Igual que el primer guardián se elimina con claridad, deseos alegres y tenacidad, el segundo se vence con diferenciación, claridad, deseos alegres y firmeza. La firmeza se apoya con las prácticas formales, así que es útil aumentar su peso específico en las prácticas generales durante la resistencia a la inercia oscura y viscosa. La lucha contra la inercia oscura se parece al movimiento en el kisel</w:t>
      </w:r>
      <w:r>
        <w:rPr>
          <w:rStyle w:val="FootnoteCharacters"/>
          <w:rStyle w:val="FootnoteAnchor"/>
          <w:b/>
        </w:rPr>
        <w:footnoteReference w:id="2"/>
      </w:r>
      <w:r>
        <w:rPr>
          <w:color w:val="000000"/>
        </w:rPr>
        <w:t xml:space="preserve"> de profunda apatía después de dos noches en vela. Pero se puede vencer este obstáculo. </w:t>
      </w:r>
    </w:p>
    <w:p>
      <w:pPr>
        <w:pStyle w:val="Normal"/>
        <w:spacing w:before="0" w:after="240"/>
        <w:ind w:firstLine="540"/>
        <w:jc w:val="both"/>
        <w:rPr/>
      </w:pPr>
      <w:r>
        <w:rPr>
          <w:color w:val="000000"/>
        </w:rPr>
        <w:t xml:space="preserve">En el proceso de nacimiento e investigación de las PI (a medida que se vencen los dos guardianes) a veces suceden los embates muy bruscos, cuando las PI ya conocidas o antes desconocidas empiezan a masificarse, </w:t>
      </w:r>
      <w:r>
        <w:rPr/>
        <w:t>caen como avalancha y en este momento te encuentras con el tercer guardián. Cuando las PI tornasolando entre si y siendo tan vivas que cortan el aliento que duran sin cesar (o cesando sólo para unos segundos) durante una, dos, tres horas alcanzando la cualidad extática cuando un poco más y acabas por hacer pedazos del encanto, al de un tiempo se pone en acción otra fuerza que te frena y que se parece a un cansancio debido a la sobresaturación por el oxígeno</w:t>
      </w:r>
      <w:r>
        <w:rPr>
          <w:color w:val="000000"/>
        </w:rPr>
        <w:t xml:space="preserve">. Por eso la llamaremos </w:t>
      </w:r>
      <w:r>
        <w:rPr>
          <w:b/>
          <w:color w:val="000000"/>
        </w:rPr>
        <w:t xml:space="preserve">“cansancio de la sobresaturación por las PI”. </w:t>
      </w:r>
      <w:r>
        <w:rPr>
          <w:color w:val="000000"/>
        </w:rPr>
        <w:t xml:space="preserve">Como no acompaña los sentimientos desagradables mi consejo es eliminarla y seguir adelante a toda la velocidad. Hay que superar este cansancio hasta el último momento, apuña cada segundo de las PI vivas – por primera vez has sacado la nariz fuera de una habitación de aire viciado y respiras aire libre del bosque. Respira al máximo para recordar esta experiencia, para tener tiempo y saber la mayor cantidad de las PI, para hacer una reserva al futuro ya que cada nueva PI es el gancho en la pared por el que van a agarrarse tus deseos alegres en el futuro. Cuanto tiempo vas a pasar en la cima dependerá de muchos factores – una hora o un día pero en cualquier caso después del empate siempre hay un retroceso porque el cansancio de sobresaturación va acumulándose. Tal vez durante el proceso de la explosión de las PI empiece la transformación física y manifestación tempestuosa de las impresiones físicas. Tal vez esto pase más tarde, pero en cualquier caso el cuerpo va a empezar a reestructurarse y como el resultado de esta reestructuración el efecto de la “sobresaturación por el oxígeno” va manifestándose más raramente. </w:t>
      </w:r>
    </w:p>
    <w:p>
      <w:pPr>
        <w:pStyle w:val="Normal"/>
        <w:spacing w:before="0" w:after="240"/>
        <w:ind w:firstLine="540"/>
        <w:jc w:val="both"/>
        <w:rPr/>
      </w:pPr>
      <w:r>
        <w:rPr>
          <w:color w:val="000000"/>
        </w:rPr>
        <w:t>En lo que se refiere en cuanto tiempo tardarás en vencer al tercer guardián también depende de muchos factores – quizá dos-tres meses durante los cuales los embates fuertes de las PI que duran dos-tres días van a sustituirse por los retrocesos que al principio también van a durarse unos días o una semana. Pero cuanto más implacable sea la eliminación de las EN, cuanto más activo seas en la dedicación a la comprensión y a las prácticas formales, cuanto más rabiosa sea tu aspiración a las PI, menos largo será el tiempo de los retrocesos.</w:t>
      </w:r>
    </w:p>
    <w:p>
      <w:pPr>
        <w:pStyle w:val="Normal"/>
        <w:spacing w:before="0" w:after="240"/>
        <w:ind w:firstLine="540"/>
        <w:jc w:val="both"/>
        <w:rPr/>
      </w:pPr>
      <w:r>
        <w:rPr>
          <w:color w:val="000000"/>
        </w:rPr>
        <w:t>No es necesario hablar mucho del cuarto guardián, el cual es la satisfacción que lo cubre todo con una bruma empalagosa y gris. Las PI nacen y parece que todo está bien… y no notas que te quedas dormida en esa satisfacción y te despiertas sólo cuando las PI se meten en algún lugar. Cada vez el mecanismo de satisfacción funciona mejor, sin fallos. En cuanto pasas al tercer guardián y la disminución de las posibilidades de satisfacción de perturbarte puede llevar a un fiasco enorme, a la desaparición de las PI durante muchos días y a la recuperación de los primeros tres guardianes.</w:t>
      </w:r>
    </w:p>
    <w:p>
      <w:pPr>
        <w:pStyle w:val="Normal"/>
        <w:spacing w:before="0" w:after="240"/>
        <w:ind w:firstLine="540"/>
        <w:jc w:val="both"/>
        <w:rPr/>
      </w:pPr>
      <w:r>
        <w:rPr>
          <w:color w:val="000000"/>
        </w:rPr>
        <w:t>Pero la superación de los cuatro guardianes lleva al que practica a un nivel nuevo de la práctica cuando parece que puedes crear y aumentar las PI sin límites. En la realidad esto no pasa porque la superación de los guardianes no es un proceso único</w:t>
      </w:r>
      <w:r>
        <w:rPr>
          <w:color w:val="993300"/>
        </w:rPr>
        <w:t xml:space="preserve"> </w:t>
      </w:r>
      <w:r>
        <w:rPr/>
        <w:t xml:space="preserve">sino paulatino y si los has superado ahora y has sobrevivido al embate de las PI cuanto más potente y largo es, más fuerte son el tercero y el cuarto guardianes. Tienes que superarlos, pero el retroceso es inevitable después del que reúnes fuerzas, avanzarás adelante y volverás a vencer a los guardianes. El problema es ordinario – no tienes costumbre de vivir las PI tan vivas y largas, y practicando esta costumbre va reforzándose y te habitúas a las PI cada vez más impactantes y largas. Además la transformación física ayudará a tus esfuerzos. </w:t>
      </w:r>
    </w:p>
    <w:p>
      <w:pPr>
        <w:pStyle w:val="Normal"/>
        <w:spacing w:before="0" w:after="240"/>
        <w:ind w:firstLine="540"/>
        <w:jc w:val="both"/>
        <w:rPr/>
      </w:pPr>
      <w:r>
        <w:rPr/>
        <w:t xml:space="preserve">¡Después de cada superación regular de los guardianes te encontrarás en condiciones cuando nada molesta a las manifestaciones de las PI! Es un estado increíble. En este momento la aspiración se hace triunfante, recibe la calidad de firmeza y esta calidad se pule cada vez más. En estas condiciones aparece el deseo de dedicarse a la práctica </w:t>
      </w:r>
      <w:r>
        <w:rPr>
          <w:b/>
        </w:rPr>
        <w:t>“compresión de la aspiración”.</w:t>
      </w:r>
    </w:p>
    <w:p>
      <w:pPr>
        <w:pStyle w:val="Normal"/>
        <w:spacing w:before="0" w:after="240"/>
        <w:ind w:firstLine="540"/>
        <w:jc w:val="both"/>
        <w:rPr/>
      </w:pPr>
      <w:r>
        <w:rPr/>
        <w:t xml:space="preserve">Los pensamientos de la gente que consiguió la libertad de un nivel increíble son resonantes para la compresión de la aspiración – la lectura de los libros de Castaneda, en los cuales se trata de los practicantes antiguos que siguen viviendo durante miles de años, que viajan en los espacios innumerables de la compresión; la lectura de los libros búdicos en los que se trata de los practicantes que se disuelven en “luz radiante; también resuenan frases como “la realización increíble”, “los mundos eternos de la comprensión” etc. – todo esto resuena con la sensación de que ante ti está extendida la infinidad y nada te puede parar si eres impecable practicando. Este sentimiento indescriptible cuando no sueñas con el viaje interminable, no tienes la satisfacción de matar el aburrimiento si no respiras el olor de la libertad y estás a pie sólidamente en una nueva tierra. </w:t>
      </w:r>
    </w:p>
    <w:p>
      <w:pPr>
        <w:pStyle w:val="Normal"/>
        <w:spacing w:before="0" w:after="240"/>
        <w:ind w:firstLine="540"/>
        <w:jc w:val="both"/>
        <w:rPr/>
      </w:pPr>
      <w:r>
        <w:rPr>
          <w:b/>
          <w:bCs/>
          <w:color w:val="000000"/>
        </w:rPr>
        <w:t xml:space="preserve">06-01-06) </w:t>
      </w:r>
      <w:r>
        <w:rPr>
          <w:bCs/>
          <w:color w:val="000000"/>
        </w:rPr>
        <w:t xml:space="preserve">Introduzcamos los términos </w:t>
      </w:r>
      <w:r>
        <w:rPr>
          <w:b/>
          <w:bCs/>
          <w:color w:val="000000"/>
        </w:rPr>
        <w:t>“posición”</w:t>
      </w:r>
      <w:r>
        <w:rPr>
          <w:bCs/>
          <w:color w:val="000000"/>
        </w:rPr>
        <w:t xml:space="preserve"> y </w:t>
      </w:r>
      <w:r>
        <w:rPr>
          <w:b/>
          <w:bCs/>
          <w:color w:val="000000"/>
        </w:rPr>
        <w:t>“estado”.</w:t>
      </w:r>
      <w:r>
        <w:rPr>
          <w:bCs/>
          <w:color w:val="000000"/>
        </w:rPr>
        <w:t xml:space="preserve"> La posición es el conjunto estable de impresiones que se forman en el momento, según el deseo (fijado). El estado es el conjunto de impresiones que se forman sin deseos (fijados). Por ejemplo, si estás practicando el pulimento emocional y de repente sientes la esfera del vacío y en ese momento tenías deseos de sentir calma. El conjunto de percepciones será el estado por definición, y el conjunto de las percepciones que forman parte de este estado que consisten en el deseo de sentir la calma, deseo de eliminar el FN, el deseo de practicar el pulimento emocional y la calma misma. Esto es el comportamiento. </w:t>
      </w:r>
    </w:p>
    <w:p>
      <w:pPr>
        <w:pStyle w:val="Normal"/>
        <w:spacing w:before="0" w:after="240"/>
        <w:ind w:firstLine="540"/>
        <w:jc w:val="both"/>
        <w:rPr/>
      </w:pPr>
      <w:r>
        <w:rPr>
          <w:color w:val="000000"/>
        </w:rPr>
        <w:t>“</w:t>
      </w:r>
      <w:r>
        <w:rPr>
          <w:color w:val="000000"/>
        </w:rPr>
        <w:t>El comportamiento de Bodhisatva”: en cuanto aparece una impresión de cualquier tenebrosidad de cualquier persona:</w:t>
      </w:r>
    </w:p>
    <w:p>
      <w:pPr>
        <w:pStyle w:val="Normal"/>
        <w:spacing w:before="0" w:after="240"/>
        <w:ind w:firstLine="540"/>
        <w:jc w:val="both"/>
        <w:rPr>
          <w:color w:val="000000"/>
        </w:rPr>
      </w:pPr>
      <w:r>
        <w:rPr>
          <w:color w:val="000000"/>
        </w:rPr>
        <w:t>1) se elimina el AN de las tenebrosidades.</w:t>
      </w:r>
    </w:p>
    <w:p>
      <w:pPr>
        <w:pStyle w:val="Normal"/>
        <w:spacing w:before="0" w:after="240"/>
        <w:ind w:firstLine="540"/>
        <w:jc w:val="both"/>
        <w:rPr/>
      </w:pPr>
      <w:r>
        <w:rPr>
          <w:color w:val="000000"/>
        </w:rPr>
        <w:t>2) Nace el deseo alegre de que las PI aparezcan en cada ser que sabe sentir.</w:t>
      </w:r>
    </w:p>
    <w:p>
      <w:pPr>
        <w:pStyle w:val="Normal"/>
        <w:ind w:firstLine="540"/>
        <w:jc w:val="both"/>
        <w:rPr/>
      </w:pPr>
      <w:r>
        <w:rPr>
          <w:color w:val="000000"/>
        </w:rPr>
        <w:t>3) Aparece la simpatía y la fidelidad (ora a los seres que aspiran a las PI, ora hacia de no objeto).</w:t>
      </w:r>
    </w:p>
    <w:p>
      <w:pPr>
        <w:pStyle w:val="Normal"/>
        <w:spacing w:before="0" w:after="240"/>
        <w:ind w:firstLine="540"/>
        <w:jc w:val="both"/>
        <w:rPr>
          <w:color w:val="000000"/>
        </w:rPr>
      </w:pPr>
      <w:r>
        <w:rPr>
          <w:color w:val="000000"/>
        </w:rPr>
        <w:t xml:space="preserve">Es necesario tener muy claro que en otras personas hay tenebrosidades y hay que evitar las imaginaciones. </w:t>
      </w:r>
    </w:p>
    <w:p>
      <w:pPr>
        <w:pStyle w:val="Normal"/>
        <w:spacing w:before="0" w:after="240"/>
        <w:ind w:firstLine="540"/>
        <w:jc w:val="both"/>
        <w:rPr/>
      </w:pPr>
      <w:r>
        <w:rPr>
          <w:color w:val="000000"/>
        </w:rPr>
        <w:t>Uno de los estados nuevos es que</w:t>
      </w:r>
      <w:r>
        <w:rPr>
          <w:b/>
          <w:color w:val="000000"/>
        </w:rPr>
        <w:t>“se ahoga la presa”</w:t>
      </w:r>
      <w:r>
        <w:rPr>
          <w:color w:val="000000"/>
        </w:rPr>
        <w:t xml:space="preserve"> </w:t>
      </w:r>
    </w:p>
    <w:p>
      <w:pPr>
        <w:pStyle w:val="Normal"/>
        <w:spacing w:before="0" w:after="240"/>
        <w:ind w:firstLine="540"/>
        <w:jc w:val="both"/>
        <w:rPr>
          <w:color w:val="000000"/>
        </w:rPr>
      </w:pPr>
      <w:r>
        <w:rPr>
          <w:color w:val="000000"/>
        </w:rPr>
        <w:t>La imagen que se asocia: una presa enorme de la tierra que ataja por el río, el agua se acumula y empieza a ahogar a la presa, a través de la tierra se infiltran los chorros y dentro de un rato la presa se derrumbará.</w:t>
      </w:r>
    </w:p>
    <w:p>
      <w:pPr>
        <w:pStyle w:val="Normal"/>
        <w:spacing w:before="0" w:after="240"/>
        <w:ind w:firstLine="540"/>
        <w:jc w:val="both"/>
        <w:rPr/>
      </w:pPr>
      <w:r>
        <w:rPr>
          <w:color w:val="000000"/>
        </w:rPr>
        <w:t>Los rasgos diferenciales de la “presa que está ahogándose”:</w:t>
      </w:r>
    </w:p>
    <w:p>
      <w:pPr>
        <w:pStyle w:val="Normal"/>
        <w:spacing w:before="0" w:after="240"/>
        <w:ind w:firstLine="540"/>
        <w:jc w:val="both"/>
        <w:rPr>
          <w:color w:val="000000"/>
        </w:rPr>
      </w:pPr>
      <w:r>
        <w:rPr>
          <w:color w:val="000000"/>
        </w:rPr>
        <w:t>1) La claridad que estás en la cárcel. No siempre tienes la claridad mental para saber de que tenebrosidades se trata, los contornos de la cárcel se dejan ver entre la niebla: aquí está el concepto, es abstracto, allí, el FN, allá, la costumbre mecánica etc. Pero todavía no está claro qué tenebrosidad precisamente está ahogándose.</w:t>
      </w:r>
    </w:p>
    <w:p>
      <w:pPr>
        <w:pStyle w:val="Normal"/>
        <w:spacing w:before="0" w:after="240"/>
        <w:ind w:firstLine="540"/>
        <w:jc w:val="both"/>
        <w:rPr/>
      </w:pPr>
      <w:r>
        <w:rPr>
          <w:color w:val="000000"/>
        </w:rPr>
        <w:t>2) La espera de la brecha que aparece en la presa, del avance futuro a la libertad, a las PI.</w:t>
      </w:r>
    </w:p>
    <w:p>
      <w:pPr>
        <w:pStyle w:val="Normal"/>
        <w:ind w:firstLine="540"/>
        <w:jc w:val="both"/>
        <w:rPr/>
      </w:pPr>
      <w:r>
        <w:rPr>
          <w:color w:val="000000"/>
        </w:rPr>
        <w:t xml:space="preserve">3 ) La sensación específica de la “cuerda tendida” – en todo el cuerpo (sobre todo en el pecho y el vientre). Hay una angustia tenaz pero dulce, como si la cuerda se tensara y pudiera romperse pronto. Al mismo tiempo puede surgir el deseo mecánico de empezar a hacer algo, dejar de sentir o evitar esta presión. Pero después de suprimir este deseo sigues con esta sensación y resulta que es agradable. </w:t>
      </w:r>
    </w:p>
    <w:p>
      <w:pPr>
        <w:pStyle w:val="Normal"/>
        <w:ind w:firstLine="540"/>
        <w:jc w:val="both"/>
        <w:rPr>
          <w:color w:val="000000"/>
        </w:rPr>
      </w:pPr>
      <w:r>
        <w:rPr>
          <w:color w:val="000000"/>
        </w:rPr>
        <w:t xml:space="preserve">4) Aparece un deseo constante de definir qué obstáculo destruirás y a dónde dirigir toda la fuerza de la corriente. Este deseo está condicionado por otro deseo – el deseo de acercar el momento de destrucción de la presa y este momento viene antes si aparece la claridad. Aparece el deseo de distinguir las percepciones; con este deseo se asocia – quiero encontrar un lugar donde está concentrada la potencia. En las etapas iniciales del derribo de la presa puedes no encontrar la claridad que buscas y pueden aparecer las EN que es necesario eliminar impecablemente. </w:t>
      </w:r>
    </w:p>
    <w:p>
      <w:pPr>
        <w:pStyle w:val="Normal"/>
        <w:ind w:firstLine="540"/>
        <w:jc w:val="both"/>
        <w:rPr/>
      </w:pPr>
      <w:r>
        <w:rPr>
          <w:color w:val="000000"/>
        </w:rPr>
        <w:t xml:space="preserve">5) Cuando no encuentras la claridad aparece el deseo que llamaremos </w:t>
      </w:r>
      <w:r>
        <w:rPr>
          <w:b/>
          <w:color w:val="000000"/>
        </w:rPr>
        <w:t>“el deseo de pararse”</w:t>
      </w:r>
      <w:r>
        <w:rPr>
          <w:color w:val="000000"/>
        </w:rPr>
        <w:t>. Se manifiesta en la debilidad de incorporarse en actividades, aumenta la atención a las PI. Este estado resuena del modo siguiente: “me convierto en el oído, agudizo el oído, quedo petrificado, pardo”. Las percepciones (las que no son las PI) como si se hundieran en las tinieblas, se hacen transparentes. Cuando el deseo de pararse se aumenta pueden aparecer las percepciones físicas – firmeza, esfera del vacío. Además se acompaña con el efecto de “aceleración” – empiezo a distinguir mucho más percepciones y suelo incluso distinguir pequeñas explosiones de las EN, fijar y aumentar pequeños embates de las PI.</w:t>
      </w:r>
    </w:p>
    <w:p>
      <w:pPr>
        <w:pStyle w:val="Normal"/>
        <w:ind w:firstLine="540"/>
        <w:jc w:val="both"/>
        <w:rPr/>
      </w:pPr>
      <w:r>
        <w:rPr>
          <w:color w:val="000000"/>
        </w:rPr>
        <w:t>6) En algún momento avanza la claridad – un conjunto de tenebrosidades de pronto se hacen evidentes, aparece el deseo alegre de destruirlas. Como regla los trabajos finales no duran mucho y pasan sin esfuerzo grave como si fueras en trineo por la colina.</w:t>
      </w:r>
    </w:p>
    <w:p>
      <w:pPr>
        <w:pStyle w:val="Normal"/>
        <w:spacing w:before="0" w:after="240"/>
        <w:ind w:firstLine="540"/>
        <w:jc w:val="both"/>
        <w:rPr/>
      </w:pPr>
      <w:r>
        <w:rPr>
          <w:color w:val="000000"/>
        </w:rPr>
        <w:t xml:space="preserve">7) El estado de “la presa que se ahoga” lleva a la aparición del deseo de “abrirse”. Al principio el objeto no está determinado y se puede describir como el deseo constante de dejar de sentir el “estado de mierda”. Después, cuando el deseo de abrirse se refuerza y alcanza la intensidad extática, aparece la claridad de la presa que hay que destruir. </w:t>
      </w:r>
    </w:p>
    <w:p>
      <w:pPr>
        <w:pStyle w:val="Normal"/>
        <w:ind w:firstLine="540"/>
        <w:jc w:val="both"/>
        <w:rPr/>
      </w:pPr>
      <w:r>
        <w:rPr>
          <w:color w:val="000000"/>
        </w:rPr>
        <w:t>La posición de “la tenacidad suave” se forma como resultado de la firmeza fuerte venciendo a los guardianes. La oposición directa no siempre puede ser muy eficaz – hay que esforzarse cada vez más para no dejar de experimentar las PI y para que su eficiencia no vaya disminuyéndose, y en consecuencia se aumente la somnolencia y al cabo de un rato, a pesar de tus esfuerzos, aparezca el retroceso. En vez de la oposición directa es más racionalmente aplicable el comportamiento de la “tenacidad suave”: permito que la intensidad de las PI disminuya como si “frenara durante el descenso”, es decir, no tanto lo que cuesta guardar esta intensidad (o profundidad), sino con hacer los esfuerzos periódicos para liquidar a los guardianes y así las PI se reanuden. En el resultado puedes fijar el estado en un nivel mucho más alto que cuando tratas de oponerte directamente. La posición de la “tenacidad suave” lleva a que la firmeza se haga más fuerte y reciba nuevas características. Se hace más fácil distinguirlo del conjunto de otras percepcioenes, con las cuales antes se mezclaba y aparecía sólo de paso. Aparece la posibilidad de sentir el deseo directo de que lo que revives lleva a su aumento. Cuando la tenacidad alcanza una intensidad de 4-5 resuena la imagen de la roca,</w:t>
      </w:r>
      <w:r>
        <w:rPr/>
        <w:t xml:space="preserve"> como f</w:t>
      </w:r>
      <w:r>
        <w:rPr>
          <w:color w:val="000000"/>
        </w:rPr>
        <w:t xml:space="preserve">undamento de una firmeza sólida. Resuena la imagen de la fuerza profunda como si el mercurio pesado estuviera en el fondo de un lago. Aparece también la sensación física de firmeza. A medida de que los cambios se acumulan al conseguir las primeras PI incesables una palabra se convierte en lema, tema principal de los diálogos interiores y expresión de aspiración, fidelidad y firmeza. Esa palabra es </w:t>
      </w:r>
      <w:r>
        <w:rPr>
          <w:b/>
          <w:color w:val="000000"/>
        </w:rPr>
        <w:t xml:space="preserve">“hacer”. </w:t>
      </w:r>
      <w:r>
        <w:rPr>
          <w:color w:val="000000"/>
        </w:rPr>
        <w:t xml:space="preserve">Aparece la claridad en la que toda la práctica que precedía al logro de las PI permanentes son solamente los primeros pasos. Los primeros movimientos de un ser que tiene un deseo rabioso de dejar de dormir como un muerto y salir de su entierro. El que no lo hizo se engaña a si mismo diciendo que quiere las PI. Desaparece definitivamente el deseo de cuidar a los principantes porque esta preocupación es piedad hacia ellos, es la ilusión de “querer y no poder”. Se hace muy claro que “querer pero no poder” es un engaño de si mismo o engaño a los demás. No hay nada difícil o incompresible en la práctica de liquidación de tenebrosidades, sobre todo después de tener toda la información detallada en el libro, en los artículos de otros practicantes. Si una persona “no puede” alcanzar un fondo iluminado permanente significa que el deseo de tenebrosidades en este momento es mucho más fuerte que el deseo de las PI. Cooperar con los practicantes se hace muy puntual y muy alegre. Por ejemplo, aparece el deseo de explicar la misma pregunta al mismo practicante diez o veinte veces pero no más, porque después de esta explicación éste es capaz de reconstruir el curso de los pensamientos y el contenido de las recomendaciones. Y si no resuelve su problema ningún consejo cambiará nada, el resto depende sólo de sus esfuerzos. </w:t>
      </w:r>
    </w:p>
    <w:p>
      <w:pPr>
        <w:pStyle w:val="Normal"/>
        <w:ind w:firstLine="540"/>
        <w:jc w:val="both"/>
        <w:rPr/>
      </w:pPr>
      <w:r>
        <w:rPr>
          <w:color w:val="000000"/>
        </w:rPr>
        <w:t xml:space="preserve">El comportamiento de </w:t>
      </w:r>
      <w:r>
        <w:rPr>
          <w:b/>
          <w:color w:val="000000"/>
        </w:rPr>
        <w:t xml:space="preserve">“ahora mismo no soy sincero”. </w:t>
      </w:r>
      <w:r>
        <w:rPr>
          <w:color w:val="000000"/>
        </w:rPr>
        <w:t xml:space="preserve">Sólo creo que soy sincero, pero antes, cuando me consideraba sincero después resultaba que había sido un engaño de si mismo tremendo que parecía que no se podía pasar desapercibido. Por eso, desde este momento no me considero muy sincero o hasta nada sincero, para que siempre esté presente el deseo alegre de buscar y eliminar la insinceridad alcanzando nuevos ataques a las PI. </w:t>
      </w:r>
    </w:p>
    <w:p>
      <w:pPr>
        <w:pStyle w:val="Normal"/>
        <w:ind w:firstLine="540"/>
        <w:jc w:val="both"/>
        <w:rPr/>
      </w:pPr>
      <w:r>
        <w:rPr>
          <w:b/>
          <w:color w:val="000000"/>
        </w:rPr>
        <w:t xml:space="preserve">El límite de la suficiencia de los recuerdos </w:t>
      </w:r>
      <w:r>
        <w:rPr>
          <w:color w:val="000000"/>
        </w:rPr>
        <w:t>es el nivel del logro de las PI cuando es suficiente recordar las PI para que aparezcan en seguida. Cualquier cosa puede acompañar el proceso de recordar, a mí, por ejemplo, me gustaba acompañarlo preguntándome a mí mismo: “¿Qué estoy sintiendo?</w:t>
      </w:r>
    </w:p>
    <w:p>
      <w:pPr>
        <w:pStyle w:val="Normal"/>
        <w:ind w:firstLine="540"/>
        <w:jc w:val="both"/>
        <w:rPr/>
      </w:pPr>
      <w:r>
        <w:rPr>
          <w:color w:val="000000"/>
        </w:rPr>
        <w:t>Intensifica la práctica copiando las PI. Por ejemplo</w:t>
      </w:r>
      <w:r>
        <w:rPr/>
        <w:t>, el súper esfuerzo.</w:t>
      </w:r>
      <w:r>
        <w:rPr>
          <w:color w:val="000000"/>
        </w:rPr>
        <w:t xml:space="preserve"> Puedes sentir una simpatía fuerte hacia mí (no menos de 7-8), fidelidad, experimentar el fuerte deseo de (no menos de 7-8) copiar el súper esfuerzo, concentrarse en este deseo un rato bastante largo hasta que surja un bienestar tenso que llamaremos “magnetismo”. Como si estuviera pegado, tienes sensación de que estás completa y durante algún tiempo se debilita la identificación de uno mismo. Como resultado cambias misteriosamente, como si tuvieras una experiencia mucho más intensa que la propia experimentación. Un súper esfuerzo que en realidad durante los intentos siguientes de producir el esfuerzo, lo experimentas mucho más fácil e intenso que antes.</w:t>
      </w:r>
    </w:p>
    <w:p>
      <w:pPr>
        <w:pStyle w:val="Normal"/>
        <w:ind w:firstLine="540"/>
        <w:jc w:val="both"/>
        <w:rPr/>
      </w:pPr>
      <w:r>
        <w:rPr>
          <w:color w:val="000000"/>
        </w:rPr>
        <w:t>Si empleas fotos, voces o un recuerdo muy vivo, y sobre todo la presencia personal de la persona cuya PI quieres copiar, será mucho más fácil realizarla. Voy a llamarlo “la aceptación dirigida de los PI”.</w:t>
      </w:r>
    </w:p>
    <w:p>
      <w:pPr>
        <w:pStyle w:val="Normal"/>
        <w:ind w:firstLine="540"/>
        <w:jc w:val="both"/>
        <w:rPr>
          <w:color w:val="000000"/>
        </w:rPr>
      </w:pPr>
      <w:r>
        <w:rPr>
          <w:color w:val="000000"/>
        </w:rPr>
        <w:t xml:space="preserve">En el caso de no experimentar yo esta percepción mucho más fuerte y estable que tú, no aparecerá tanto la percepción de “pegamiento magnético” con la debilitación de identificación de ti misma” como el resultado de la capacidad de súper esfuerzo. Incluso si contemplas todas las condiciones y tienes simpatía y deseo alegre. Tampoco habrá un resultado si te engañas a ti misma creyendo que sientes simpatía hacia mí con una intensidad de 7-8 (y no intimidad, por ejemplo) y que sientes este deseo alegre de copiar esta impresión (y no lo haces a través de SinfP, por ejemplo). Existe también la aceptación no dirigida cuando copias una PI absolutamente nueva para ti. </w:t>
      </w:r>
    </w:p>
    <w:p>
      <w:pPr>
        <w:pStyle w:val="Normal"/>
        <w:ind w:firstLine="540"/>
        <w:jc w:val="both"/>
        <w:rPr>
          <w:color w:val="000000"/>
        </w:rPr>
      </w:pPr>
      <w:r>
        <w:rPr>
          <w:color w:val="000000"/>
        </w:rPr>
      </w:r>
    </w:p>
    <w:p>
      <w:pPr>
        <w:pStyle w:val="Normal"/>
        <w:ind w:firstLine="540"/>
        <w:jc w:val="both"/>
        <w:rPr/>
      </w:pPr>
      <w:r>
        <w:rPr>
          <w:b/>
          <w:bCs/>
          <w:color w:val="000000"/>
        </w:rPr>
        <w:t xml:space="preserve">06-01-07) </w:t>
      </w:r>
      <w:r>
        <w:rPr>
          <w:bCs/>
          <w:color w:val="000000"/>
        </w:rPr>
        <w:t xml:space="preserve">También existe la aceptación compleja de percepciones – “el aceptación de otra personalidad”- Cuanto más amplio sea el espectro de percepciones experimentadas más fácil será pasar de una personalidad a otra. Si estás acostumbrada a ser tímida y no estar segura de ti misma es muy difícil que un conjunto de percepciones cambie la inseguridad por la seguridad. Mientras que si cambias muchas percepciones (nombre, modo de vestirte, costumbres, hábitos, la gente que te rodea, lenguaje etc.) el cambio puede resultar muy fácil. </w:t>
      </w:r>
    </w:p>
    <w:p>
      <w:pPr>
        <w:pStyle w:val="Normal"/>
        <w:ind w:firstLine="540"/>
        <w:jc w:val="both"/>
        <w:rPr/>
      </w:pPr>
      <w:r>
        <w:rPr>
          <w:bCs/>
          <w:color w:val="000000"/>
        </w:rPr>
        <w:t xml:space="preserve">Para una personalidad nueva es razonable elegir percepciones que resuenan con las PI. </w:t>
      </w:r>
    </w:p>
    <w:p>
      <w:pPr>
        <w:pStyle w:val="Normal"/>
        <w:ind w:firstLine="540"/>
        <w:jc w:val="both"/>
        <w:rPr/>
      </w:pPr>
      <w:r>
        <w:rPr>
          <w:bCs/>
          <w:color w:val="000000"/>
        </w:rPr>
        <w:t xml:space="preserve">Es interesante también la práctica de la </w:t>
      </w:r>
      <w:r>
        <w:rPr>
          <w:b/>
          <w:bCs/>
          <w:color w:val="000000"/>
        </w:rPr>
        <w:t>adaptación cíclica de personalidades</w:t>
      </w:r>
      <w:r>
        <w:rPr>
          <w:bCs/>
          <w:color w:val="000000"/>
        </w:rPr>
        <w:t xml:space="preserve">. </w:t>
      </w:r>
    </w:p>
    <w:p>
      <w:pPr>
        <w:pStyle w:val="Normal"/>
        <w:ind w:firstLine="540"/>
        <w:jc w:val="both"/>
        <w:rPr/>
      </w:pPr>
      <w:r>
        <w:rPr>
          <w:bCs/>
          <w:color w:val="000000"/>
        </w:rPr>
        <w:t xml:space="preserve">En este caso no surge el desdoblamiento enfermizo de personalidad ni otros efectos secundarios indeseables. </w:t>
      </w:r>
    </w:p>
    <w:p>
      <w:pPr>
        <w:pStyle w:val="Normal"/>
        <w:ind w:firstLine="540"/>
        <w:jc w:val="both"/>
        <w:rPr/>
      </w:pPr>
      <w:r>
        <w:rPr>
          <w:bCs/>
          <w:color w:val="000000"/>
        </w:rPr>
        <w:t>Para mantener una personalidad nueva haz una lista de sus elementos y realízalos al mismo tiempo:</w:t>
      </w:r>
    </w:p>
    <w:p>
      <w:pPr>
        <w:pStyle w:val="Normal"/>
        <w:ind w:firstLine="540"/>
        <w:jc w:val="both"/>
        <w:rPr>
          <w:bCs/>
          <w:color w:val="000000"/>
        </w:rPr>
      </w:pPr>
      <w:r>
        <w:rPr>
          <w:bCs/>
          <w:color w:val="000000"/>
        </w:rPr>
        <w:t>*) Ropa- Cómprate diferentes tipos de ropa para diferentes personalidades y nunca emplees la ropa de otra personalidad.</w:t>
      </w:r>
    </w:p>
    <w:p>
      <w:pPr>
        <w:pStyle w:val="Normal"/>
        <w:ind w:firstLine="540"/>
        <w:jc w:val="both"/>
        <w:rPr>
          <w:bCs/>
          <w:color w:val="000000"/>
        </w:rPr>
      </w:pPr>
      <w:r>
        <w:rPr>
          <w:bCs/>
          <w:color w:val="000000"/>
        </w:rPr>
        <w:t>*) Manera de hablar, lenguaje. Inventa diferentes frases estables para diferentes personalidades.</w:t>
      </w:r>
    </w:p>
    <w:p>
      <w:pPr>
        <w:pStyle w:val="Normal"/>
        <w:ind w:firstLine="540"/>
        <w:jc w:val="both"/>
        <w:rPr>
          <w:bCs/>
          <w:color w:val="000000"/>
        </w:rPr>
      </w:pPr>
      <w:r>
        <w:rPr>
          <w:bCs/>
          <w:color w:val="000000"/>
        </w:rPr>
        <w:t>*) Música que escuchan tus personalidades.</w:t>
      </w:r>
    </w:p>
    <w:p>
      <w:pPr>
        <w:pStyle w:val="Normal"/>
        <w:ind w:firstLine="540"/>
        <w:jc w:val="both"/>
        <w:rPr>
          <w:bCs/>
          <w:color w:val="000000"/>
        </w:rPr>
      </w:pPr>
      <w:r>
        <w:rPr>
          <w:bCs/>
          <w:color w:val="000000"/>
        </w:rPr>
        <w:t>*) Que les gusta comer.</w:t>
      </w:r>
    </w:p>
    <w:p>
      <w:pPr>
        <w:pStyle w:val="Normal"/>
        <w:ind w:firstLine="540"/>
        <w:jc w:val="both"/>
        <w:rPr>
          <w:bCs/>
          <w:color w:val="000000"/>
        </w:rPr>
      </w:pPr>
      <w:r>
        <w:rPr>
          <w:bCs/>
          <w:color w:val="000000"/>
        </w:rPr>
        <w:t>*) Los lugares donde les gusta pasear.</w:t>
      </w:r>
    </w:p>
    <w:p>
      <w:pPr>
        <w:pStyle w:val="Normal"/>
        <w:ind w:firstLine="540"/>
        <w:jc w:val="both"/>
        <w:rPr>
          <w:bCs/>
          <w:color w:val="000000"/>
        </w:rPr>
      </w:pPr>
      <w:r>
        <w:rPr>
          <w:bCs/>
          <w:color w:val="000000"/>
        </w:rPr>
        <w:t>*) Intereses. Libros preferidos, temas de conversaciones, tipos de ocio etc.</w:t>
      </w:r>
    </w:p>
    <w:p>
      <w:pPr>
        <w:pStyle w:val="Normal"/>
        <w:ind w:firstLine="540"/>
        <w:jc w:val="both"/>
        <w:rPr/>
      </w:pPr>
      <w:r>
        <w:rPr>
          <w:bCs/>
          <w:color w:val="000000"/>
        </w:rPr>
        <w:t>*) Compañías. Para pulir impecablemente la nueva personalidad haz amistades nuevas que van a saber sólo tu nueva personalidad. Como ellos no tienen los estereotipos de percibirte van a tratarte de manera que tú vas a mostrarles lo que te va a ayudar a acostumbrarte a esa nueva personalidad.</w:t>
      </w:r>
    </w:p>
    <w:p>
      <w:pPr>
        <w:pStyle w:val="Normal"/>
        <w:ind w:firstLine="540"/>
        <w:jc w:val="both"/>
        <w:rPr>
          <w:bCs/>
          <w:color w:val="000000"/>
        </w:rPr>
      </w:pPr>
      <w:r>
        <w:rPr>
          <w:bCs/>
          <w:color w:val="000000"/>
        </w:rPr>
        <w:t xml:space="preserve">La formación de una nueva personalidad es un proceso muy interesante, creativo y por si solo está acompañado con las PI. </w:t>
      </w:r>
    </w:p>
    <w:p>
      <w:pPr>
        <w:pStyle w:val="Normal"/>
        <w:ind w:firstLine="540"/>
        <w:jc w:val="both"/>
        <w:rPr/>
      </w:pPr>
      <w:r>
        <w:rPr>
          <w:bCs/>
          <w:color w:val="000000"/>
        </w:rPr>
        <w:t xml:space="preserve">Puedes formar al mismo tiempo unas personalidades permanentes o episódicas. Si vas a formar una personalidad que consista en percepciones que resuenan con las PI, está claro que tendrás ganas de hacer esta personalidad permanente para futuro, o en seguida convertírtela en ella. Pero se puede formar las personalidades episódicas para resolver problemas concretos. Por ejemplo, para aprender a liquidar el miedo a parecer tonta a otras personas el papel de la tonta es muy eficaz. Aparece en nueva compañía y haz creer a otros que eres una tonta de remate. Aprende con anticipación palabras, gestos convenientes, ensaya una risa estúpida, contesta fuera de propósito etc. Y verás que dependes mucho de la opinión de otra gente y que tu libertad obsesiva de su opinión, no es más que un engaño de ti misma. </w:t>
      </w:r>
    </w:p>
    <w:p>
      <w:pPr>
        <w:pStyle w:val="Normal"/>
        <w:ind w:firstLine="540"/>
        <w:jc w:val="both"/>
        <w:rPr/>
      </w:pPr>
      <w:r>
        <w:rPr>
          <w:b/>
          <w:bCs/>
          <w:color w:val="000000"/>
        </w:rPr>
        <w:t xml:space="preserve">Cambiando las personalidades encontrarás nuevos deseos alegres inesperados. </w:t>
      </w:r>
      <w:r>
        <w:rPr>
          <w:bCs/>
          <w:color w:val="000000"/>
        </w:rPr>
        <w:t xml:space="preserve">Por ejemplo, el papel de tonta va a reforzar las impresiones sexuales y eróticas. Aparecerán las PI más vivos, lo que significa que tu vieja personalidad impide que tu sexualidad se manifieste y tú no lo notas porque estás hundida en el FN, en la obsesión de la opinión de los demás, en la costumbre de reprimir tu sexualidad y cuando eres tonta ya no necesitas controlar nada porque eres tonta y todos lo “saben” perfectamente y resulta que puedes alborotar a gusto. El estado de la libertad de la obsesión de las opiniones, como otros estados atractivos, se puede memorizar y aplicarlos directamente después de incluirlos en tu nueva personalidad. La liberación de fijarte directamente sólo en una personalidad formada mecánicamente lleva a que se debilite mucho </w:t>
      </w:r>
      <w:r>
        <w:rPr>
          <w:b/>
          <w:bCs/>
          <w:color w:val="000000"/>
        </w:rPr>
        <w:t xml:space="preserve">“la afición por la gente” (APG) </w:t>
      </w:r>
      <w:r>
        <w:rPr>
          <w:bCs/>
          <w:color w:val="000000"/>
        </w:rPr>
        <w:t>que es el conjunto de EN y EP</w:t>
      </w:r>
      <w:r>
        <w:rPr>
          <w:color w:val="000000"/>
        </w:rPr>
        <w:t xml:space="preserve">, conceptos, deseos mecánicos distinciones mecánicas que obstaculizan la posición de autosuficiencia y las PI que resuenan con ella. En APG también entran la obsesión de otra opinión, celos, miedo a la soledad, conceptos de “lo mío” y muchos otros aspectos. </w:t>
      </w:r>
    </w:p>
    <w:p>
      <w:pPr>
        <w:pStyle w:val="Normal"/>
        <w:ind w:firstLine="540"/>
        <w:jc w:val="both"/>
        <w:rPr>
          <w:color w:val="000000"/>
        </w:rPr>
      </w:pPr>
      <w:r>
        <w:rPr>
          <w:color w:val="000000"/>
        </w:rPr>
        <w:t>“</w:t>
      </w:r>
      <w:r>
        <w:rPr>
          <w:color w:val="000000"/>
        </w:rPr>
        <w:t>La práctica común”, “la vida común” y todo así llamado común es a menudo sólo el método de manifestar y apoyar la APG. Su manifestación típica consiste en que la persona empieza a hablar no de su nombre sino del nombre de una colectividad, por ejemplo, “suponemos”, “él comprende que…”.</w:t>
      </w:r>
    </w:p>
    <w:p>
      <w:pPr>
        <w:pStyle w:val="Normal"/>
        <w:ind w:firstLine="540"/>
        <w:jc w:val="both"/>
        <w:rPr>
          <w:color w:val="000000"/>
        </w:rPr>
      </w:pPr>
      <w:r>
        <w:rPr>
          <w:color w:val="000000"/>
        </w:rPr>
        <w:t xml:space="preserve">Como resulta que el que pracrica se encuentra muy a gusto con los hocicos, aparece la afición y si no la eliminamos la eficiencia de la comunicación se desminuirá bruscamente. De vez en cuando tienes que estar solo, vete al bosque, para unas horas o ve a otra ciudad por unos días. Además puedes levantarse a las 3-4 de la madrugada y dedicarte a tus cosas mientras todos están durmiendo. Se pueden producir las imágenes que resuenan con la soledad alegre. Para mí, por ejemplo, es una historia imaginada, que a consecuencia de mis experimentos, me encontré en otro “espacio”, “tiempo” o en otro mundo paralelo de los sueños” y el camino anterior está perdido. Después del mediodía brilla el sol, me encuentro en una ciudad pequeña al principio del otoño. Voy por una senda cubierta de polvo en un parque pequeño. De vez en cuando pasa la gente que está en todo momento lejos de mí, nunca encontraré a un ser íntimo para mí, todos ellos están durmiendo profundamente y llevan una vida lejana a mí. Estoy absolutamente solo, me echaron para siempre del mundo al que estoy acostumbrado, y la única solución que tengo es sentir un encanto de pájaro que vuela solo, una éxtasis impetuosa de todo lo inesperado que me espera en adelante, una fidelidad extática a la que no voy a ver nunca más y seguir mi camino pase lo que pase. </w:t>
      </w:r>
    </w:p>
    <w:p>
      <w:pPr>
        <w:pStyle w:val="Normal"/>
        <w:ind w:firstLine="540"/>
        <w:jc w:val="both"/>
        <w:rPr/>
      </w:pPr>
      <w:r>
        <w:rPr>
          <w:color w:val="000000"/>
        </w:rPr>
        <w:t xml:space="preserve">Fíjate en las diferencias esenciales en el estado, cuando estás sola y cuando estás con los hocicos. Encuentra las PI estando sola. Y cuando te rodean los hocicos de vez en cuando alcanza la CI como si estuvieras sola, experimenta la autosuficiencia alegre, la gravedad de la responsabilidad completa por su práctica. En este caso la comunicación será eficaz y en vez de satisfacción y grisedad va a aparecer la fidelidad y la simpatía. </w:t>
      </w:r>
    </w:p>
    <w:p>
      <w:pPr>
        <w:pStyle w:val="Normal"/>
        <w:ind w:firstLine="540"/>
        <w:jc w:val="both"/>
        <w:rPr/>
      </w:pPr>
      <w:r>
        <w:rPr>
          <w:color w:val="000000"/>
        </w:rPr>
        <w:t>Independientemente de las prácticas de otros hocicos,</w:t>
      </w:r>
    </w:p>
    <w:p>
      <w:pPr>
        <w:pStyle w:val="Normal"/>
        <w:ind w:firstLine="540"/>
        <w:jc w:val="both"/>
        <w:rPr>
          <w:color w:val="000000"/>
        </w:rPr>
      </w:pPr>
      <w:r>
        <w:rPr>
          <w:color w:val="000000"/>
        </w:rPr>
        <w:t>Independientemente de miedos y esperas,</w:t>
      </w:r>
    </w:p>
    <w:p>
      <w:pPr>
        <w:pStyle w:val="Normal"/>
        <w:ind w:firstLine="540"/>
        <w:jc w:val="both"/>
        <w:rPr>
          <w:color w:val="000000"/>
        </w:rPr>
      </w:pPr>
      <w:r>
        <w:rPr>
          <w:color w:val="000000"/>
        </w:rPr>
        <w:t>Independientemente de circunstancias, victorias y derrotas,</w:t>
      </w:r>
    </w:p>
    <w:p>
      <w:pPr>
        <w:pStyle w:val="Normal"/>
        <w:ind w:firstLine="540"/>
        <w:jc w:val="both"/>
        <w:rPr>
          <w:color w:val="000000"/>
        </w:rPr>
      </w:pPr>
      <w:r>
        <w:rPr>
          <w:color w:val="000000"/>
        </w:rPr>
        <w:t>Voy a practicar,</w:t>
      </w:r>
    </w:p>
    <w:p>
      <w:pPr>
        <w:pStyle w:val="Normal"/>
        <w:ind w:firstLine="540"/>
        <w:jc w:val="both"/>
        <w:rPr>
          <w:color w:val="000000"/>
        </w:rPr>
      </w:pPr>
      <w:r>
        <w:rPr>
          <w:color w:val="000000"/>
        </w:rPr>
        <w:t>Voy a seguir mi viaje.</w:t>
      </w:r>
    </w:p>
    <w:p>
      <w:pPr>
        <w:pStyle w:val="Normal"/>
        <w:ind w:firstLine="540"/>
        <w:jc w:val="both"/>
        <w:rPr>
          <w:color w:val="000000"/>
        </w:rPr>
      </w:pPr>
      <w:r>
        <w:rPr>
          <w:color w:val="000000"/>
        </w:rPr>
      </w:r>
    </w:p>
    <w:p>
      <w:pPr>
        <w:pStyle w:val="Normal"/>
        <w:ind w:firstLine="540"/>
        <w:jc w:val="both"/>
        <w:rPr/>
      </w:pPr>
      <w:r>
        <w:rPr>
          <w:b/>
          <w:bCs/>
          <w:color w:val="000000"/>
        </w:rPr>
        <w:t xml:space="preserve">06-01-08) Los miedos sociales </w:t>
      </w:r>
      <w:r>
        <w:rPr>
          <w:bCs/>
          <w:color w:val="000000"/>
        </w:rPr>
        <w:t>son una parte enorme de la</w:t>
      </w:r>
      <w:r>
        <w:rPr>
          <w:b/>
          <w:bCs/>
          <w:color w:val="000000"/>
        </w:rPr>
        <w:t xml:space="preserve"> </w:t>
      </w:r>
      <w:r>
        <w:rPr>
          <w:bCs/>
          <w:color w:val="000000"/>
        </w:rPr>
        <w:t xml:space="preserve">APG. Precisamente por eso tienen gran importancia los experimentos sociales (“ES”), la función de los cuales consiste en a) encontrar y eliminar tenebrosidades b) experimentar las PI no solo cuando estás sentado en el diván (así se llama “la práctica de diván”) sino encontrándose en la entraña de las reacciones personales, es decir, en las condiciones en las que las tenebrosidades se manifiestan con mayor intensidad y no están en la profundidad del FN, donde es difícil distinguirlas. Cualquier contacto con la gente lleva al torrente de tenebrosidades, pero hasta cuando estás sola los miedos sociales y otras tenebrosidades relacionadas con otra gente siguen manifestándose y saturando el FN y el DI mecánico. </w:t>
      </w:r>
      <w:r>
        <w:rPr>
          <w:color w:val="000000"/>
        </w:rPr>
        <w:t>Llevando al cabo los ES cometes algunas acciones, la gente reacciona negativamente y resulta que su relación negativa (RN) y hasta su odio hacia ti, su desprecio, asco, acciones agresivas no son tan terribles. Para provocar la RN o el odio es suficiente dar un paso del género de la vida habitual - tutear, pagar por la compra con la calderilla, no decir “gracias” etc., así que son innumerables las posibilidades para realizar los ES. Estás atada con las limitaciones infinitas reprimiendo los deseos alegres sólo para que la RN por parte de otras personas (a veces imaginarias) se manifiesten un poco más raramente. Pero en esto no hay sentido. La liquidación del miedo religioso a tener la relación negativa por parte de otra gente lleva a que los miedos sociales se reduzcan bruscamente abriendo el camino a las PI. Si durante mis ES pasa algo que influye a mi vida directamente (por ejemplo, me pegan o me cobran una multa) de todos modos esto lleva a la disolución de los miedos porque en el futuro el miedo religioso de la RN va a cambiar por el cálculo frío de las consejuelas indeseables. Y hasta el experimento social más simple levanta una tempestad, y después de la eliminación impecable de las tenebrosidades, el que practica alcanza un nivel alto de la libertad de FN y EN y aumenta la capacidad de experimentar PI.</w:t>
      </w:r>
    </w:p>
    <w:p>
      <w:pPr>
        <w:pStyle w:val="Normal"/>
        <w:ind w:firstLine="540"/>
        <w:jc w:val="both"/>
        <w:rPr/>
      </w:pPr>
      <w:r>
        <w:rPr>
          <w:color w:val="000000"/>
        </w:rPr>
        <w:t xml:space="preserve">Vuelvo a repetir: se realizan los ES no para encontrar la “justicia” o castigar a los tontos y mucho menos para vengar, regocijarse por el mal ajeno, aumentar su importancia o el sentido de superioridad porque todas estas percepciones son incompatibles con las PI. Los ES se realizan para superar los miedos mecánicos, aprender a experimentar las PI independientemente de las relaciones de los demás, aprender a producir las PI en cualquier situación, sacar los miedos sociales de la profundidad del FN, estudiarlos y eliminarlos; revelar y liquidar muchas concepciones pequeñas y grandes. </w:t>
      </w:r>
    </w:p>
    <w:p>
      <w:pPr>
        <w:pStyle w:val="Normal"/>
        <w:ind w:firstLine="540"/>
        <w:jc w:val="both"/>
        <w:rPr/>
      </w:pPr>
      <w:r>
        <w:rPr>
          <w:color w:val="000000"/>
        </w:rPr>
        <w:t xml:space="preserve">La gente ordinaria como regla se obstina en comprender la designación de los ES acusando a los practicantes en la crueldad y en el consentimiento con el SPI . Una persona ordinaria no puede imaginarse en el lugar del practicante porque no tiene el deseo de eliminar las tenebrosidades ni las aspiraciones a las PI. Cuando se imaginan en el lugar de la “víctima” en seguida empieza a sentir las mismas EN intensas que surgen en los objetos reales de los ES. Claro está que no hay ninguna crueldad, porque el objeto de los ES además de miles de embates de las EN que elige a experimentar cada día se agrega un decenio más, que a propósito el podría no sentir si no explotara de las EN por las cosas insignificantes. Ya que las EN no provocan un dolor físico que uno siente sin remedio. Se puede “causar” dolor pero es imposible “causar” las EN. Cada uno elige experimentarlas o no. Los brujos típicos tratan </w:t>
      </w:r>
      <w:r>
        <w:rPr/>
        <w:t>los ES como si fuera una tontería, un pasatiempo inútil y desmerecedor. Cuando se imagina en el lugar del practicante siente terror, pero no puede confesarlo para no herir su SPI y compensa el horror con el desprecio de los ES.</w:t>
      </w:r>
    </w:p>
    <w:p>
      <w:pPr>
        <w:pStyle w:val="Normal"/>
        <w:ind w:firstLine="540"/>
        <w:jc w:val="both"/>
        <w:rPr/>
      </w:pPr>
      <w:r>
        <w:rPr/>
      </w:r>
    </w:p>
    <w:p>
      <w:pPr>
        <w:pStyle w:val="Normal"/>
        <w:ind w:firstLine="540"/>
        <w:jc w:val="both"/>
        <w:rPr/>
      </w:pPr>
      <w:r>
        <w:rPr>
          <w:b/>
          <w:bCs/>
          <w:color w:val="000000"/>
        </w:rPr>
        <w:t xml:space="preserve">06-01-09) “La descripción de las PI” </w:t>
      </w:r>
      <w:r>
        <w:rPr>
          <w:bCs/>
          <w:color w:val="000000"/>
        </w:rPr>
        <w:t xml:space="preserve">es engendrar cualquier percepción que se caracterice por la posibilidad de </w:t>
      </w:r>
      <w:r>
        <w:rPr>
          <w:b/>
          <w:bCs/>
          <w:color w:val="000000"/>
        </w:rPr>
        <w:t>resonar</w:t>
      </w:r>
      <w:r>
        <w:rPr>
          <w:bCs/>
          <w:color w:val="000000"/>
        </w:rPr>
        <w:t xml:space="preserve"> con esta PI. Es decir, si en este momento está manifestando una PI, la manifestación del conjunto de las percepciones la que llamamos “la descripción de esta PI” en la mayoría de los casos lleva a que una u otra cualidad de este PI se esfuerce. De este modo “la descripción” puede ser una palabra o un sonido que no tiene ningún significado; un cuadro, música, un movimiento, una planta, un animal, la colocación de los objetos sobre la mesa. Todo lo que quieras pero con más frecuencia se emplea la descripción a modo de palabras (pensamientos):</w:t>
      </w:r>
    </w:p>
    <w:p>
      <w:pPr>
        <w:pStyle w:val="Normal"/>
        <w:ind w:firstLine="540"/>
        <w:jc w:val="both"/>
        <w:rPr/>
      </w:pPr>
      <w:r>
        <w:rPr>
          <w:bCs/>
          <w:color w:val="000000"/>
        </w:rPr>
        <w:t>1) los pensamientos (o imágenes) el contenido de los cuales llamamos “asociaciones”, “símiles”: “el cielo durante la puesta del sol”, “el desnivel de la tierra” etc.</w:t>
      </w:r>
    </w:p>
    <w:p>
      <w:pPr>
        <w:pStyle w:val="Normal"/>
        <w:ind w:firstLine="540"/>
        <w:jc w:val="both"/>
        <w:rPr/>
      </w:pPr>
      <w:r>
        <w:rPr>
          <w:bCs/>
          <w:color w:val="000000"/>
        </w:rPr>
        <w:t>2) los pensamientos que describen el proceso de los cambios, cualquier otra impresión que se manifieste paralelamente, siguiente o antecedente a la PI que se describe.</w:t>
      </w:r>
    </w:p>
    <w:p>
      <w:pPr>
        <w:pStyle w:val="Normal"/>
        <w:ind w:firstLine="540"/>
        <w:jc w:val="both"/>
        <w:rPr/>
      </w:pPr>
      <w:r>
        <w:rPr>
          <w:bCs/>
          <w:color w:val="000000"/>
        </w:rPr>
        <w:t xml:space="preserve">3) los pensamientos que describen el proceso de cambios de las cualidades de la PI que se describe incluso dependiendo de la manifestación de otras percepciones. </w:t>
      </w:r>
    </w:p>
    <w:p>
      <w:pPr>
        <w:pStyle w:val="Normal"/>
        <w:ind w:firstLine="540"/>
        <w:jc w:val="both"/>
        <w:rPr/>
      </w:pPr>
      <w:r>
        <w:rPr>
          <w:bCs/>
          <w:color w:val="000000"/>
        </w:rPr>
        <w:t xml:space="preserve">Para que la </w:t>
      </w:r>
      <w:r>
        <w:rPr>
          <w:b/>
          <w:bCs/>
          <w:color w:val="000000"/>
        </w:rPr>
        <w:t>descripción resuene al máximo con la PI</w:t>
      </w:r>
      <w:r>
        <w:rPr>
          <w:bCs/>
          <w:color w:val="000000"/>
        </w:rPr>
        <w:t xml:space="preserve"> es necesario:</w:t>
      </w:r>
    </w:p>
    <w:p>
      <w:pPr>
        <w:pStyle w:val="Normal"/>
        <w:widowControl/>
        <w:numPr>
          <w:ilvl w:val="0"/>
          <w:numId w:val="15"/>
        </w:numPr>
        <w:suppressAutoHyphens w:val="false"/>
        <w:ind w:left="0" w:firstLine="540"/>
        <w:jc w:val="both"/>
        <w:rPr/>
      </w:pPr>
      <w:r>
        <w:rPr>
          <w:bCs/>
          <w:color w:val="000000"/>
        </w:rPr>
        <w:t>destacar lo más exacto posible las características diferenciales de esta PI que la destacan de otras PI.</w:t>
      </w:r>
    </w:p>
    <w:p>
      <w:pPr>
        <w:pStyle w:val="Normal"/>
        <w:widowControl/>
        <w:numPr>
          <w:ilvl w:val="0"/>
          <w:numId w:val="15"/>
        </w:numPr>
        <w:suppressAutoHyphens w:val="false"/>
        <w:ind w:left="0" w:firstLine="540"/>
        <w:jc w:val="both"/>
        <w:rPr/>
      </w:pPr>
      <w:r>
        <w:rPr>
          <w:bCs/>
          <w:color w:val="000000"/>
        </w:rPr>
        <w:t>No emplear poetismos, palabras científicas rebuscadas u otras palabras que no tengan significado concreto (tales como, más allá de los límites, cósmico, súper conciencia, fascinador, incomprensible, realmente verdadero etc.) y emplear aquellas palabras que tengan un significado concreto (tales como, perro, pino, aire frío, tener ganas de respirar etc.). Es decir, lo que has experimentado muchas veces.</w:t>
      </w:r>
    </w:p>
    <w:p>
      <w:pPr>
        <w:pStyle w:val="Normal"/>
        <w:ind w:firstLine="540"/>
        <w:jc w:val="both"/>
        <w:rPr/>
      </w:pPr>
      <w:r>
        <w:rPr>
          <w:bCs/>
          <w:color w:val="000000"/>
        </w:rPr>
        <w:t xml:space="preserve">A medida de que la experiencia de experimentar las PI aumenta, las descripciones se pulen, se purifican, se cubren de detalles resonantes. Por ejemplo, Skvo para describir “ensimismamiento” trató de emplear las palabras que he encontrado en libros esotéricos, pero no resultó nada, no resonaban hasta que por fin encontré la palabra “ropa” que era resonante y de apoyo. La descripción conclusiva: “cuando aparece el ensimismamiento, las impresiones de personalidad empiezan a concebirse como ropa, a ser algo que se puede poner o quitar” </w:t>
      </w:r>
    </w:p>
    <w:p>
      <w:pPr>
        <w:pStyle w:val="Normal"/>
        <w:ind w:firstLine="540"/>
        <w:jc w:val="both"/>
        <w:rPr/>
      </w:pPr>
      <w:r>
        <w:rPr>
          <w:bCs/>
          <w:color w:val="000000"/>
        </w:rPr>
        <w:t>“</w:t>
      </w:r>
      <w:r>
        <w:rPr>
          <w:bCs/>
          <w:color w:val="000000"/>
        </w:rPr>
        <w:t xml:space="preserve">La Fijación” es el proceso de fijar el hecho de haber tenido (tienes) una percepción. La fijación puede ser una descripción de la impresión o cualquier otro modo de marca – escribir un signo o abreviatura que signifique esta percepción o indicar el grado de su intensidad con una cifra o mover la bola de un rosario etc. </w:t>
      </w:r>
    </w:p>
    <w:p>
      <w:pPr>
        <w:pStyle w:val="Normal"/>
        <w:ind w:firstLine="540"/>
        <w:jc w:val="both"/>
        <w:rPr/>
      </w:pPr>
      <w:r>
        <w:rPr>
          <w:bCs/>
          <w:color w:val="000000"/>
        </w:rPr>
        <w:t xml:space="preserve">La falta que surge a menudo es la fijación de descubrimientos: lo escribes en cuanto aparece. Después aparece la satisfacción, las distracciones caóticas. El resultado en el papel se queda sólo en palabras y rumiarlas no lleva al recuerdo de la claridad alcanzada. Para evitar este resultado es necesario revivir el descubrimiento varias veces, regresar varias veces, corregir la descripción resonante. </w:t>
      </w:r>
    </w:p>
    <w:p>
      <w:pPr>
        <w:pStyle w:val="Normal"/>
        <w:ind w:firstLine="540"/>
        <w:jc w:val="both"/>
        <w:rPr/>
      </w:pPr>
      <w:r>
        <w:rPr>
          <w:bCs/>
          <w:color w:val="000000"/>
        </w:rPr>
        <w:t>La práctica formal “PrS” son acciones que</w:t>
      </w:r>
    </w:p>
    <w:p>
      <w:pPr>
        <w:pStyle w:val="Normal"/>
        <w:widowControl/>
        <w:numPr>
          <w:ilvl w:val="0"/>
          <w:numId w:val="2"/>
        </w:numPr>
        <w:suppressAutoHyphens w:val="false"/>
        <w:ind w:left="0" w:firstLine="540"/>
        <w:jc w:val="both"/>
        <w:rPr>
          <w:bCs/>
          <w:color w:val="000000"/>
        </w:rPr>
      </w:pPr>
      <w:r>
        <w:rPr>
          <w:bCs/>
          <w:color w:val="000000"/>
        </w:rPr>
        <w:t>se realizan densamente y muchas veces</w:t>
      </w:r>
    </w:p>
    <w:p>
      <w:pPr>
        <w:pStyle w:val="Normal"/>
        <w:widowControl/>
        <w:numPr>
          <w:ilvl w:val="0"/>
          <w:numId w:val="2"/>
        </w:numPr>
        <w:suppressAutoHyphens w:val="false"/>
        <w:ind w:left="0" w:firstLine="540"/>
        <w:jc w:val="both"/>
        <w:rPr>
          <w:bCs/>
          <w:color w:val="000000"/>
        </w:rPr>
      </w:pPr>
      <w:r>
        <w:rPr>
          <w:bCs/>
          <w:color w:val="000000"/>
        </w:rPr>
        <w:t xml:space="preserve">están motivadas y acompañadas con el deseo alegre </w:t>
      </w:r>
    </w:p>
    <w:p>
      <w:pPr>
        <w:pStyle w:val="Normal"/>
        <w:widowControl/>
        <w:numPr>
          <w:ilvl w:val="0"/>
          <w:numId w:val="2"/>
        </w:numPr>
        <w:suppressAutoHyphens w:val="false"/>
        <w:ind w:left="0" w:firstLine="540"/>
        <w:jc w:val="both"/>
        <w:rPr/>
      </w:pPr>
      <w:r>
        <w:rPr>
          <w:bCs/>
          <w:color w:val="000000"/>
        </w:rPr>
        <w:t>están acompañadas por el recuerdo de las PI</w:t>
      </w:r>
    </w:p>
    <w:p>
      <w:pPr>
        <w:pStyle w:val="Normal"/>
        <w:widowControl/>
        <w:numPr>
          <w:ilvl w:val="0"/>
          <w:numId w:val="2"/>
        </w:numPr>
        <w:suppressAutoHyphens w:val="false"/>
        <w:ind w:left="0" w:firstLine="540"/>
        <w:jc w:val="both"/>
        <w:rPr/>
      </w:pPr>
      <w:r>
        <w:rPr>
          <w:bCs/>
          <w:color w:val="000000"/>
        </w:rPr>
        <w:t>tienen como objetivo (directa o indirectamente) la producción o aumento de las PI</w:t>
      </w:r>
    </w:p>
    <w:p>
      <w:pPr>
        <w:pStyle w:val="Normal"/>
        <w:widowControl/>
        <w:numPr>
          <w:ilvl w:val="0"/>
          <w:numId w:val="2"/>
        </w:numPr>
        <w:suppressAutoHyphens w:val="false"/>
        <w:ind w:left="0" w:firstLine="540"/>
        <w:jc w:val="both"/>
        <w:rPr>
          <w:bCs/>
          <w:color w:val="000000"/>
        </w:rPr>
      </w:pPr>
      <w:r>
        <w:rPr>
          <w:bCs/>
          <w:color w:val="000000"/>
        </w:rPr>
        <w:t>resuenan con las PI</w:t>
      </w:r>
    </w:p>
    <w:p>
      <w:pPr>
        <w:pStyle w:val="Normal"/>
        <w:widowControl/>
        <w:numPr>
          <w:ilvl w:val="0"/>
          <w:numId w:val="2"/>
        </w:numPr>
        <w:suppressAutoHyphens w:val="false"/>
        <w:ind w:left="0" w:firstLine="540"/>
        <w:jc w:val="both"/>
        <w:rPr>
          <w:bCs/>
          <w:color w:val="000000"/>
        </w:rPr>
      </w:pPr>
      <w:r>
        <w:rPr>
          <w:bCs/>
          <w:color w:val="000000"/>
        </w:rPr>
        <w:t xml:space="preserve">se acompañan con la fijación </w:t>
      </w:r>
    </w:p>
    <w:p>
      <w:pPr>
        <w:pStyle w:val="Normal"/>
        <w:ind w:firstLine="540"/>
        <w:jc w:val="both"/>
        <w:rPr/>
      </w:pPr>
      <w:r>
        <w:rPr>
          <w:bCs/>
          <w:color w:val="000000"/>
        </w:rPr>
        <w:t xml:space="preserve">Durante la PrF es necesario resistir al </w:t>
      </w:r>
      <w:r>
        <w:rPr>
          <w:b/>
          <w:bCs/>
          <w:color w:val="000000"/>
        </w:rPr>
        <w:t>mecanismo de la planificación</w:t>
      </w:r>
      <w:r>
        <w:rPr>
          <w:bCs/>
          <w:color w:val="000000"/>
        </w:rPr>
        <w:t xml:space="preserve"> a pesar del fuerte deseo de decirse a mi mismo “hoy haré tantos actos” y sentir satisfacción. Estas frases son permitidas sólo en el caso del factor iluminado. La planificación no obstaculiza la aparición de los deseos alegres. Sólo en el caso de que consigas lo que deseas en resultado del proceso multigradual, durante el cual la planificación juega el papel de regulador o fuerza de unificación. La PrF no es tal proceso y por eso la planificación de la PrF siempre contradice a los deseos alegres y lleva a la reducción brusca de la eficiencia. </w:t>
      </w:r>
    </w:p>
    <w:p>
      <w:pPr>
        <w:pStyle w:val="Normal"/>
        <w:ind w:firstLine="540"/>
        <w:jc w:val="both"/>
        <w:rPr/>
      </w:pPr>
      <w:r>
        <w:rPr>
          <w:bCs/>
          <w:color w:val="000000"/>
        </w:rPr>
        <w:t>La PrF en general y la fijación en particular hacen la práctica de engendro de las PI eficaz al máximo porque:</w:t>
      </w:r>
    </w:p>
    <w:p>
      <w:pPr>
        <w:pStyle w:val="Normal"/>
        <w:widowControl/>
        <w:numPr>
          <w:ilvl w:val="0"/>
          <w:numId w:val="49"/>
        </w:numPr>
        <w:suppressAutoHyphens w:val="false"/>
        <w:ind w:left="0" w:firstLine="540"/>
        <w:jc w:val="both"/>
        <w:rPr>
          <w:bCs/>
          <w:color w:val="000000"/>
        </w:rPr>
      </w:pPr>
      <w:r>
        <w:rPr>
          <w:bCs/>
          <w:color w:val="000000"/>
        </w:rPr>
        <w:t>garantizan la superación suave y constante del FN y “no-pasa-nada".</w:t>
      </w:r>
    </w:p>
    <w:p>
      <w:pPr>
        <w:pStyle w:val="Normal"/>
        <w:widowControl/>
        <w:numPr>
          <w:ilvl w:val="0"/>
          <w:numId w:val="49"/>
        </w:numPr>
        <w:suppressAutoHyphens w:val="false"/>
        <w:ind w:left="0" w:firstLine="540"/>
        <w:jc w:val="both"/>
        <w:rPr>
          <w:bCs/>
          <w:color w:val="000000"/>
        </w:rPr>
      </w:pPr>
      <w:r>
        <w:rPr>
          <w:bCs/>
          <w:color w:val="000000"/>
        </w:rPr>
        <w:t>forman un “puente” estable entre las PI fijándose en la reiteración.</w:t>
      </w:r>
    </w:p>
    <w:p>
      <w:pPr>
        <w:pStyle w:val="Normal"/>
        <w:widowControl/>
        <w:numPr>
          <w:ilvl w:val="0"/>
          <w:numId w:val="49"/>
        </w:numPr>
        <w:suppressAutoHyphens w:val="false"/>
        <w:ind w:left="0" w:firstLine="540"/>
        <w:jc w:val="both"/>
        <w:rPr>
          <w:bCs/>
          <w:color w:val="000000"/>
        </w:rPr>
      </w:pPr>
      <w:r>
        <w:rPr>
          <w:bCs/>
          <w:color w:val="000000"/>
        </w:rPr>
        <w:t>refuerzan la costumbre de sentir los deseos alegres y de realizarlos tenaz y firmemente.</w:t>
      </w:r>
    </w:p>
    <w:p>
      <w:pPr>
        <w:pStyle w:val="Normal"/>
        <w:widowControl/>
        <w:numPr>
          <w:ilvl w:val="0"/>
          <w:numId w:val="49"/>
        </w:numPr>
        <w:suppressAutoHyphens w:val="false"/>
        <w:ind w:left="0" w:firstLine="540"/>
        <w:jc w:val="both"/>
        <w:rPr>
          <w:bCs/>
          <w:color w:val="000000"/>
        </w:rPr>
      </w:pPr>
      <w:r>
        <w:rPr>
          <w:bCs/>
          <w:color w:val="000000"/>
        </w:rPr>
        <w:t>la búsqueda de la descripción más resonante supone la reevidencia reiterada de las PI.</w:t>
      </w:r>
    </w:p>
    <w:p>
      <w:pPr>
        <w:pStyle w:val="Normal"/>
        <w:ind w:firstLine="540"/>
        <w:jc w:val="both"/>
        <w:rPr/>
      </w:pPr>
      <w:r>
        <w:rPr>
          <w:b/>
          <w:bCs/>
          <w:color w:val="000000"/>
        </w:rPr>
        <w:t>“</w:t>
      </w:r>
      <w:r>
        <w:rPr>
          <w:b/>
          <w:bCs/>
          <w:color w:val="000000"/>
        </w:rPr>
        <w:t xml:space="preserve">La descripción de la tecnología” </w:t>
      </w:r>
      <w:r>
        <w:rPr>
          <w:bCs/>
          <w:color w:val="000000"/>
        </w:rPr>
        <w:t xml:space="preserve">es exclusivamente eficaz para la práctica eficiente del engendro de PI. Los elementos de la tecnología del logro de las PI se forman desde la primera nota, desde el borrador, de lo que reviviste a través de la repetición reiterada de la experiencia, de la revelación de los elementos importantes e insignificantes hasta la formación final de la lista de las etapas necesarias y deseadas. Describiendo las PI que aparecen en este momento, destacamos </w:t>
      </w:r>
      <w:r>
        <w:rPr>
          <w:b/>
          <w:bCs/>
          <w:color w:val="000000"/>
        </w:rPr>
        <w:t xml:space="preserve">“las cualidades de PI”, </w:t>
      </w:r>
      <w:r>
        <w:rPr>
          <w:color w:val="000000"/>
        </w:rPr>
        <w:t xml:space="preserve">es decir, </w:t>
      </w:r>
      <w:r>
        <w:rPr>
          <w:bCs/>
          <w:color w:val="000000"/>
        </w:rPr>
        <w:t>las características diferenciales que distinguen la conciencia de “lo estático”, “lo saturado”, “lo profundo”, “lo intenso”, “lo penetrante”, “lo magnético”. La descripción de las cualidades se analizan al final del capítulo de “la lista de las PI con descripciones”.</w:t>
      </w:r>
    </w:p>
    <w:p>
      <w:pPr>
        <w:pStyle w:val="Normal"/>
        <w:ind w:firstLine="540"/>
        <w:jc w:val="both"/>
        <w:rPr>
          <w:bCs/>
          <w:color w:val="000000"/>
        </w:rPr>
      </w:pPr>
      <w:r>
        <w:rPr>
          <w:bCs/>
          <w:color w:val="000000"/>
        </w:rPr>
        <w:t>¿Qué puedo hacer ahora mismo?</w:t>
      </w:r>
    </w:p>
    <w:p>
      <w:pPr>
        <w:pStyle w:val="Normal"/>
        <w:widowControl/>
        <w:numPr>
          <w:ilvl w:val="0"/>
          <w:numId w:val="50"/>
        </w:numPr>
        <w:suppressAutoHyphens w:val="false"/>
        <w:ind w:left="0" w:firstLine="540"/>
        <w:jc w:val="both"/>
        <w:rPr>
          <w:color w:val="000000"/>
        </w:rPr>
      </w:pPr>
      <w:r>
        <w:rPr>
          <w:bCs/>
          <w:color w:val="000000"/>
        </w:rPr>
        <w:t xml:space="preserve">experimentar las EN, </w:t>
      </w:r>
      <w:r>
        <w:rPr>
          <w:color w:val="000000"/>
        </w:rPr>
        <w:t>las EP, entregarme a las DC.</w:t>
      </w:r>
    </w:p>
    <w:p>
      <w:pPr>
        <w:pStyle w:val="Normal"/>
        <w:widowControl/>
        <w:numPr>
          <w:ilvl w:val="0"/>
          <w:numId w:val="50"/>
        </w:numPr>
        <w:suppressAutoHyphens w:val="false"/>
        <w:ind w:left="0" w:firstLine="540"/>
        <w:jc w:val="both"/>
        <w:rPr>
          <w:bCs/>
          <w:color w:val="000000"/>
        </w:rPr>
      </w:pPr>
      <w:r>
        <w:rPr>
          <w:color w:val="000000"/>
        </w:rPr>
        <w:t>experimentar las PI.</w:t>
      </w:r>
    </w:p>
    <w:p>
      <w:pPr>
        <w:pStyle w:val="Normal"/>
        <w:widowControl/>
        <w:numPr>
          <w:ilvl w:val="0"/>
          <w:numId w:val="50"/>
        </w:numPr>
        <w:suppressAutoHyphens w:val="false"/>
        <w:ind w:left="0" w:firstLine="540"/>
        <w:jc w:val="both"/>
        <w:rPr>
          <w:bCs/>
          <w:color w:val="000000"/>
        </w:rPr>
      </w:pPr>
      <w:r>
        <w:rPr>
          <w:color w:val="000000"/>
        </w:rPr>
        <w:t>Esforzarme para conseguir las PI practicando la PrF (porque precisamente la PrF es el método para crear y reforzar la costumbre de experimentar las PI a través de la actos reiterados de cambio de percepciones).</w:t>
      </w:r>
    </w:p>
    <w:p>
      <w:pPr>
        <w:pStyle w:val="Normal"/>
        <w:ind w:firstLine="540"/>
        <w:jc w:val="both"/>
        <w:rPr>
          <w:color w:val="000000"/>
        </w:rPr>
      </w:pPr>
      <w:r>
        <w:rPr>
          <w:color w:val="000000"/>
        </w:rPr>
        <w:t>No tienes más que elegir.</w:t>
      </w:r>
    </w:p>
    <w:p>
      <w:pPr>
        <w:pStyle w:val="Normal"/>
        <w:ind w:firstLine="540"/>
        <w:jc w:val="both"/>
        <w:rPr>
          <w:color w:val="000000"/>
        </w:rPr>
      </w:pPr>
      <w:r>
        <w:rPr>
          <w:color w:val="000000"/>
        </w:rPr>
      </w:r>
    </w:p>
    <w:p>
      <w:pPr>
        <w:pStyle w:val="Normal"/>
        <w:ind w:firstLine="540"/>
        <w:jc w:val="both"/>
        <w:rPr/>
      </w:pPr>
      <w:r>
        <w:rPr>
          <w:color w:val="000000"/>
        </w:rPr>
        <w:t xml:space="preserve">Cuando empiezas a practicar la PrF a veces aparece </w:t>
      </w:r>
      <w:r>
        <w:rPr>
          <w:b/>
          <w:color w:val="000000"/>
        </w:rPr>
        <w:t>la somnolencia</w:t>
      </w:r>
      <w:r>
        <w:rPr>
          <w:color w:val="000000"/>
        </w:rPr>
        <w:t>, la cual puede ser insoportable. Los intentos de dormir mucho no llevan a ningún lado porque la causa de ésta no es el sueño insuficiente, sino que estás en el estado que antes era desconocido, e interrumpe el flujo de distracciones caóticas apareciendo un fondo iluminado. Hasta ahora sólo conocías 2 estados cuando estabas dormida y cuando estabas en vela y estos estados siempre se acompañaban con el FN y las distracciones caóticas. Al liquidar los atributos incambiables de velar se lleva mecánicamente el deslizamiento al otro estado conocido, que es el sue</w:t>
      </w:r>
      <w:r>
        <w:rPr>
          <w:bCs/>
          <w:color w:val="000000"/>
        </w:rPr>
        <w:t>ño. Si no te entregas al somnoliento y sigues practicando la PrF haciendo recreos hasta que la somnolencia retroceda, el problema desaparecerá. El modo más eficaz de eliminar la somnolencia son los juegos intelectuales, psicológicos y físicos, competiciones y EP.</w:t>
      </w:r>
    </w:p>
    <w:p>
      <w:pPr>
        <w:pStyle w:val="Normal"/>
        <w:ind w:firstLine="540"/>
        <w:jc w:val="both"/>
        <w:rPr/>
      </w:pPr>
      <w:r>
        <w:rPr>
          <w:bCs/>
          <w:color w:val="000000"/>
        </w:rPr>
        <w:t xml:space="preserve">Las prácticas de la fijación cada dos horas, cada hora, cada minuto, 15, 10 y 5 segundos se pueden simultanear y turnar, realizándolas constantemente o en un plazo de tiempo elegido. Estas prácticas llevan a que la intensidad y la plenitud de la vida se multipliquen. </w:t>
      </w:r>
    </w:p>
    <w:p>
      <w:pPr>
        <w:pStyle w:val="Normal"/>
        <w:ind w:firstLine="540"/>
        <w:jc w:val="both"/>
        <w:rPr/>
      </w:pPr>
      <w:r>
        <w:rPr>
          <w:bCs/>
          <w:color w:val="000000"/>
        </w:rPr>
        <w:t xml:space="preserve">Aconsejo realizar </w:t>
      </w:r>
      <w:r>
        <w:rPr>
          <w:b/>
          <w:bCs/>
          <w:color w:val="000000"/>
        </w:rPr>
        <w:t>la fijación de cada día</w:t>
      </w:r>
      <w:r>
        <w:rPr>
          <w:bCs/>
          <w:color w:val="000000"/>
        </w:rPr>
        <w:t xml:space="preserve"> siempre, y al final del día hacer la cuenta de las notas y sacar el total del día vivido igual que sueles sacar el total del año. Es decir, apuntar descubrimientos, fijar resultados de los experimentos y de la PrF que has llevado a cabo, refrescar la lista de los deseos alegres, sumar los segundos que has pasado experimentando PI etc. La gente está acostumbrada a pensar que un día es una nimiedad. Pero todo un día sin práctica significa un día de apegamiento a la satisfacción, oscuridad, FN y EN. Es un paso amplio a la muerte y después, durante un largo periodo vas a encontrarte en la oscuridad y EN. Es razonable transformar tu calendario, en vez de años contar los días, lo que lleva a la liquidación del tratamiento indiferente a un día. Si un día iguala a un año, cada dos horas se puede asimilar a 12 meses correspondientes.</w:t>
      </w:r>
      <w:r>
        <w:rPr>
          <w:b/>
          <w:bCs/>
          <w:color w:val="000000"/>
        </w:rPr>
        <w:t xml:space="preserve"> La fijación de cada dos horas (“fc2h”) o la fijación de cada hora (“fch</w:t>
      </w:r>
      <w:r>
        <w:rPr>
          <w:bCs/>
          <w:color w:val="000000"/>
        </w:rPr>
        <w:t xml:space="preserve">”). También aconsejo realizarlas siempre en cualquier condición, incluso durante la noche. Porque esto contribuye al buen sueño, ya que el sueño se interrumpe por las EN y no pasa el pegamento en el FN. Además esto favorece a la experiencia extra-corporal y a la experiencia de los sueños conscientes. Hasta ahora, si el total de esta hora era “no he hecho nada” o solamente estaba fijada la lista de las EN experimentadas, ahora están </w:t>
      </w:r>
      <w:r>
        <w:rPr>
          <w:bCs/>
        </w:rPr>
        <w:t>despiertos y animosos</w:t>
      </w:r>
      <w:r>
        <w:rPr>
          <w:bCs/>
          <w:color w:val="000000"/>
        </w:rPr>
        <w:t>.</w:t>
      </w:r>
    </w:p>
    <w:p>
      <w:pPr>
        <w:pStyle w:val="Normal"/>
        <w:ind w:firstLine="540"/>
        <w:jc w:val="both"/>
        <w:rPr/>
      </w:pPr>
      <w:r>
        <w:rPr>
          <w:b/>
          <w:bCs/>
          <w:color w:val="000000"/>
        </w:rPr>
        <w:t>Las faltas típicas durante el pch: “</w:t>
      </w:r>
      <w:r>
        <w:rPr>
          <w:bCs/>
          <w:color w:val="000000"/>
        </w:rPr>
        <w:t>la vanidad de salida (intentos espasmódicos a la hora de empezar a hacer algo, ligero pánico); “la inercia de salida” (los pensamientos “tengo toda una hora por delante, termino mis cosas y empiezo la práctica” – engañarse a uno mismo llevándote a la derrota); “ la inercia permanente” (la inercia de salida dura casi toda la hora y lleva a la vanidad de meta); “la vanidad de meta” (intentos de hacer algo por lo menos en los últimos minutos, lo que significa la derrota, engañarse a uno mismo y falta de interés a la práctica).</w:t>
      </w:r>
    </w:p>
    <w:p>
      <w:pPr>
        <w:pStyle w:val="Normal"/>
        <w:ind w:firstLine="540"/>
        <w:jc w:val="both"/>
        <w:rPr/>
      </w:pPr>
      <w:r>
        <w:rPr>
          <w:b/>
          <w:bCs/>
          <w:color w:val="000000"/>
        </w:rPr>
        <w:t xml:space="preserve">Durante la práctica de cada minuto (fcm), de fijación de 15 (f 15s) y de 10 segundos (f 10s) </w:t>
      </w:r>
      <w:r>
        <w:rPr>
          <w:bCs/>
          <w:color w:val="000000"/>
        </w:rPr>
        <w:t>se fija por ejemplo la apreciación del estado en el plazo de tiempo marcado. Propongo emplear la escala de 1 a 9 según la cual “5” corresponde a “no pasa nada” ,“ 6” – fondo iluminado débil, “7”- FI estable con los embates de las PI, “8” – PI permanentes, “9” – PI fuertes con los embates estáticos. Y analógicamente abajo: “4” – FN débil etc. Durante la fcm se puede poner unas notas al mismo tiempo, por ejemplo fijar la intensidad máxima de EN y PI o la intensidad de los esfuerzos aplicados a la opción.</w:t>
      </w:r>
    </w:p>
    <w:p>
      <w:pPr>
        <w:pStyle w:val="Normal"/>
        <w:ind w:firstLine="540"/>
        <w:jc w:val="both"/>
        <w:rPr/>
      </w:pPr>
      <w:r>
        <w:rPr>
          <w:bCs/>
          <w:color w:val="000000"/>
        </w:rPr>
        <w:t>Durante</w:t>
      </w:r>
      <w:r>
        <w:rPr>
          <w:b/>
          <w:bCs/>
          <w:color w:val="000000"/>
        </w:rPr>
        <w:t xml:space="preserve"> la fijación de 5 segundos </w:t>
      </w:r>
      <w:r>
        <w:rPr>
          <w:bCs/>
          <w:color w:val="000000"/>
        </w:rPr>
        <w:t>(</w:t>
      </w:r>
      <w:r>
        <w:rPr>
          <w:b/>
          <w:bCs/>
          <w:color w:val="000000"/>
        </w:rPr>
        <w:t>“f 5s”</w:t>
      </w:r>
      <w:r>
        <w:rPr>
          <w:bCs/>
          <w:color w:val="000000"/>
        </w:rPr>
        <w:t>) se puede emplear los mismos signos simples. Al principio te parecerá que hasta la fcm (ni hablar de las fijaciones más frecuentes) es algo imposible. Pero en realidad resulta que la fcm es compatible por completo con casi cualquier actividad (la fijación la puede realizar mentalmente), lo que no sólo “no roba tiempo” sino todo lo contrario– lo hace amplio acordándose de la práctica, de las PI y haciendo imposible el pegamento incontrolado a FN y EN. Las distracciones caóticas largas, llevando al FI estable y a la multitud inesperada de observaciones y descubrimientos interesantes. Los practicantes experimentados pueden realizar fcm durante unas horas sin cesar y f 15,10,5s durante decenas de minutos. Se puede establecer una analogía: si el disco no se</w:t>
      </w:r>
      <w:r>
        <w:rPr>
          <w:bCs/>
        </w:rPr>
        <w:t xml:space="preserve"> resetea</w:t>
      </w:r>
      <w:r>
        <w:rPr>
          <w:bCs/>
          <w:color w:val="000000"/>
        </w:rPr>
        <w:t xml:space="preserve"> no se puede grabar nada en el. La vida de hombre es lo mismo, es </w:t>
      </w:r>
      <w:r>
        <w:rPr>
          <w:bCs/>
        </w:rPr>
        <w:t>efímera</w:t>
      </w:r>
      <w:r>
        <w:rPr>
          <w:bCs/>
          <w:color w:val="000000"/>
        </w:rPr>
        <w:t xml:space="preserve">. Y si en un disco se pueden grabar muchas cosas – la vida durante fcm es plena y cada día vivido se percibe como si hubiera pasado toda una semana. Son muy eficaces </w:t>
      </w:r>
      <w:r>
        <w:rPr>
          <w:b/>
          <w:bCs/>
          <w:color w:val="000000"/>
        </w:rPr>
        <w:t xml:space="preserve">las prácticas de pronunciación y los deseos en voz alta </w:t>
      </w:r>
      <w:r>
        <w:rPr>
          <w:bCs/>
          <w:color w:val="000000"/>
        </w:rPr>
        <w:t>(“</w:t>
      </w:r>
      <w:r>
        <w:rPr>
          <w:b/>
          <w:bCs/>
          <w:color w:val="000000"/>
        </w:rPr>
        <w:t>PDVA</w:t>
      </w:r>
      <w:r>
        <w:rPr>
          <w:bCs/>
          <w:color w:val="000000"/>
        </w:rPr>
        <w:t>”).Si la situación no te permite expresar tus deseos en voz alta, se puede hacer mentalmente acompañando con la articulación suave de los labios. Aconsejo:</w:t>
      </w:r>
    </w:p>
    <w:p>
      <w:pPr>
        <w:pStyle w:val="Normal"/>
        <w:widowControl/>
        <w:numPr>
          <w:ilvl w:val="0"/>
          <w:numId w:val="14"/>
        </w:numPr>
        <w:suppressAutoHyphens w:val="false"/>
        <w:ind w:left="0" w:firstLine="540"/>
        <w:jc w:val="both"/>
        <w:rPr/>
      </w:pPr>
      <w:r>
        <w:rPr>
          <w:bCs/>
          <w:color w:val="000000"/>
        </w:rPr>
        <w:t>realizar la PDVA en series no menos de 10 actos en cada serie, la cantidad óptima es entre 50-100.</w:t>
      </w:r>
    </w:p>
    <w:p>
      <w:pPr>
        <w:pStyle w:val="Normal"/>
        <w:widowControl/>
        <w:numPr>
          <w:ilvl w:val="0"/>
          <w:numId w:val="14"/>
        </w:numPr>
        <w:suppressAutoHyphens w:val="false"/>
        <w:ind w:left="0" w:firstLine="540"/>
        <w:jc w:val="both"/>
        <w:rPr/>
      </w:pPr>
      <w:r>
        <w:rPr>
          <w:bCs/>
          <w:color w:val="000000"/>
        </w:rPr>
        <w:t>Después de cada serie larga tomar una pausa y prestar atención a las PI que surjan y eliminar las distracciones caóticas.</w:t>
      </w:r>
    </w:p>
    <w:p>
      <w:pPr>
        <w:pStyle w:val="Normal"/>
        <w:widowControl/>
        <w:numPr>
          <w:ilvl w:val="0"/>
          <w:numId w:val="14"/>
        </w:numPr>
        <w:suppressAutoHyphens w:val="false"/>
        <w:ind w:left="0" w:firstLine="540"/>
        <w:jc w:val="both"/>
        <w:rPr/>
      </w:pPr>
      <w:r>
        <w:rPr>
          <w:bCs/>
          <w:color w:val="000000"/>
        </w:rPr>
        <w:t>Si las distracciones caóticas se hacen muy inoportunas durante la pausa es razonable empezar una nueva serie.</w:t>
      </w:r>
    </w:p>
    <w:p>
      <w:pPr>
        <w:pStyle w:val="Normal"/>
        <w:widowControl/>
        <w:numPr>
          <w:ilvl w:val="0"/>
          <w:numId w:val="14"/>
        </w:numPr>
        <w:suppressAutoHyphens w:val="false"/>
        <w:ind w:left="0" w:firstLine="540"/>
        <w:jc w:val="both"/>
        <w:rPr>
          <w:bCs/>
          <w:color w:val="000000"/>
        </w:rPr>
      </w:pPr>
      <w:r>
        <w:rPr>
          <w:bCs/>
          <w:color w:val="000000"/>
        </w:rPr>
        <w:t>Elegir los deseos concretos: “quiero experimentar la fidelidad”, “quiero ser consciente durmiendo”, “quiero que todos puedan experimentar las PI”.</w:t>
      </w:r>
    </w:p>
    <w:p>
      <w:pPr>
        <w:pStyle w:val="Normal"/>
        <w:widowControl/>
        <w:numPr>
          <w:ilvl w:val="0"/>
          <w:numId w:val="14"/>
        </w:numPr>
        <w:suppressAutoHyphens w:val="false"/>
        <w:ind w:left="0" w:firstLine="540"/>
        <w:jc w:val="both"/>
        <w:rPr>
          <w:bCs/>
          <w:color w:val="000000"/>
        </w:rPr>
      </w:pPr>
      <w:r>
        <w:rPr>
          <w:bCs/>
          <w:color w:val="000000"/>
        </w:rPr>
        <w:t>Acortar la frase que pronuncias y si en resultado de la repetición reiterativa la variante corta se asociará firmemente con la variante completa, por ejemplo, en vez de “quiero que todos puedan experimentar las PI” decir “quiero las PI para todos”.</w:t>
      </w:r>
    </w:p>
    <w:p>
      <w:pPr>
        <w:pStyle w:val="Normal"/>
        <w:widowControl/>
        <w:numPr>
          <w:ilvl w:val="0"/>
          <w:numId w:val="14"/>
        </w:numPr>
        <w:suppressAutoHyphens w:val="false"/>
        <w:ind w:left="0" w:firstLine="540"/>
        <w:jc w:val="both"/>
        <w:rPr>
          <w:bCs/>
          <w:color w:val="000000"/>
        </w:rPr>
      </w:pPr>
      <w:r>
        <w:rPr>
          <w:rFonts w:eastAsia="Times New Roman"/>
          <w:bCs/>
          <w:color w:val="000000"/>
        </w:rPr>
        <w:t xml:space="preserve"> </w:t>
      </w:r>
      <w:r>
        <w:rPr>
          <w:bCs/>
          <w:color w:val="000000"/>
        </w:rPr>
        <w:t>Darte cuenta de que la práctica llevará a los cambios notorios sólo en el caso de cumplir cerca de 1000 actos de la PDVA al día.</w:t>
      </w:r>
    </w:p>
    <w:p>
      <w:pPr>
        <w:pStyle w:val="Normal"/>
        <w:ind w:firstLine="540"/>
        <w:jc w:val="both"/>
        <w:rPr/>
      </w:pPr>
      <w:r>
        <w:rPr>
          <w:bCs/>
          <w:color w:val="000000"/>
        </w:rPr>
        <w:t>Después de unos días seguidos de practicar la PrF te aconsejo hacer un</w:t>
      </w:r>
      <w:r>
        <w:rPr>
          <w:bCs/>
          <w:i/>
          <w:iCs/>
          <w:color w:val="000000"/>
        </w:rPr>
        <w:t xml:space="preserve"> </w:t>
      </w:r>
      <w:r>
        <w:rPr>
          <w:bCs/>
          <w:color w:val="000000"/>
        </w:rPr>
        <w:t>break para 1-2 días y llevará el deslizamiento al FI débil. Si en la mayoría de los casos el FI cambia por el “no-pasa-nada”, el break se reduce porque aparece el deseo alegre de continuar la PrF alcanzando el FI estable. Durante los intervalos recomiendo preguntarse a uno mismo con más frecuencia (sin fijación) “Qué siento ahora?” Durante los breaks pueden ser realizados descubrimientos importantes – nuevas claridades, nuevas PI.</w:t>
      </w:r>
    </w:p>
    <w:p>
      <w:pPr>
        <w:pStyle w:val="Normal"/>
        <w:ind w:firstLine="540"/>
        <w:jc w:val="both"/>
        <w:rPr>
          <w:bCs/>
          <w:color w:val="000000"/>
        </w:rPr>
      </w:pPr>
      <w:r>
        <w:rPr>
          <w:bCs/>
          <w:color w:val="000000"/>
        </w:rPr>
        <w:t>Aconsejo en el proceso de la PDVA prestar atención a:</w:t>
      </w:r>
    </w:p>
    <w:p>
      <w:pPr>
        <w:pStyle w:val="Normal"/>
        <w:widowControl/>
        <w:numPr>
          <w:ilvl w:val="0"/>
          <w:numId w:val="21"/>
        </w:numPr>
        <w:suppressAutoHyphens w:val="false"/>
        <w:ind w:left="0" w:firstLine="540"/>
        <w:jc w:val="both"/>
        <w:rPr>
          <w:bCs/>
          <w:color w:val="000000"/>
        </w:rPr>
      </w:pPr>
      <w:r>
        <w:rPr>
          <w:bCs/>
          <w:color w:val="000000"/>
        </w:rPr>
        <w:t>que la repetición no se haga mecánica, que cada fase esté acompa</w:t>
      </w:r>
      <w:r>
        <w:rPr>
          <w:color w:val="000000"/>
        </w:rPr>
        <w:t xml:space="preserve">ñada por la manifestación aun débil del deseo correspondiente. Cada acto dura más o menos 5-10 segundos. </w:t>
      </w:r>
    </w:p>
    <w:p>
      <w:pPr>
        <w:pStyle w:val="Normal"/>
        <w:widowControl/>
        <w:numPr>
          <w:ilvl w:val="0"/>
          <w:numId w:val="21"/>
        </w:numPr>
        <w:suppressAutoHyphens w:val="false"/>
        <w:ind w:left="0" w:firstLine="540"/>
        <w:jc w:val="both"/>
        <w:rPr>
          <w:bCs/>
          <w:color w:val="000000"/>
        </w:rPr>
      </w:pPr>
      <w:r>
        <w:rPr>
          <w:bCs/>
          <w:color w:val="000000"/>
        </w:rPr>
        <w:t>Si está presente el FI o embates de PI durante PDVA.</w:t>
      </w:r>
    </w:p>
    <w:p>
      <w:pPr>
        <w:pStyle w:val="Normal"/>
        <w:widowControl/>
        <w:numPr>
          <w:ilvl w:val="0"/>
          <w:numId w:val="21"/>
        </w:numPr>
        <w:suppressAutoHyphens w:val="false"/>
        <w:ind w:left="0" w:firstLine="540"/>
        <w:jc w:val="both"/>
        <w:rPr>
          <w:bCs/>
          <w:color w:val="000000"/>
        </w:rPr>
      </w:pPr>
      <w:r>
        <w:rPr>
          <w:bCs/>
          <w:color w:val="000000"/>
        </w:rPr>
        <w:t>Si sientes el deseo alegre ahora mismo de seguir la PDVA, si hay espera.</w:t>
      </w:r>
    </w:p>
    <w:p>
      <w:pPr>
        <w:pStyle w:val="Normal"/>
        <w:ind w:firstLine="540"/>
        <w:jc w:val="both"/>
        <w:rPr>
          <w:bCs/>
          <w:color w:val="000000"/>
        </w:rPr>
      </w:pPr>
      <w:r>
        <w:rPr>
          <w:bCs/>
          <w:color w:val="000000"/>
        </w:rPr>
        <w:t xml:space="preserve">Al obtener bastante experiencia de PDVA y el deseo se revela firmemente como percepción aislada, se puede modificar la PDVA en “el engendro permanente de deseo” (EPD): en este caso la pronunciación de deseo se omite (incluso durante el DI) y se queda sólo el control si el deseo se revela firmemente. El acto dura no más de 1-3 segundos que acelera la manifestación del FI, pero al mismo tiempo hay que darse cuenta de que la ausencia de pronunciación aumenta la posibilidad de “dormirse”, de borrar la práctica, de deslizar las distracciones caóticas sobre todo cuando el FI es débil e inestable. </w:t>
      </w:r>
    </w:p>
    <w:p>
      <w:pPr>
        <w:pStyle w:val="Normal"/>
        <w:ind w:firstLine="540"/>
        <w:jc w:val="both"/>
        <w:rPr>
          <w:bCs/>
          <w:color w:val="000000"/>
        </w:rPr>
      </w:pPr>
      <w:r>
        <w:rPr>
          <w:bCs/>
          <w:color w:val="000000"/>
        </w:rPr>
        <w:t>A la PrF también se refieren las prácticas:</w:t>
      </w:r>
    </w:p>
    <w:p>
      <w:pPr>
        <w:pStyle w:val="Normal"/>
        <w:ind w:firstLine="540"/>
        <w:jc w:val="both"/>
        <w:rPr/>
      </w:pPr>
      <w:r>
        <w:rPr>
          <w:bCs/>
          <w:color w:val="000000"/>
        </w:rPr>
        <w:t>*) Reemplazar mecánicamente [por la concepción errónea]</w:t>
      </w:r>
    </w:p>
    <w:p>
      <w:pPr>
        <w:pStyle w:val="Normal"/>
        <w:ind w:firstLine="540"/>
        <w:jc w:val="both"/>
        <w:rPr/>
      </w:pPr>
      <w:r>
        <w:rPr>
          <w:bCs/>
          <w:color w:val="000000"/>
        </w:rPr>
        <w:t>*) Revivir [los acontecimientos significantes de la historia personal al mismo tiempo eliminando EN y engendrando PI.</w:t>
      </w:r>
    </w:p>
    <w:p>
      <w:pPr>
        <w:pStyle w:val="Normal"/>
        <w:ind w:firstLine="540"/>
        <w:jc w:val="both"/>
        <w:rPr/>
      </w:pPr>
      <w:r>
        <w:rPr>
          <w:bCs/>
          <w:color w:val="000000"/>
        </w:rPr>
        <w:t>*) Fijar la claridad. Aquí se repite la frase que resuena con la claridad. Por ejemplo, repitiendo la frase “yo soy distinto”, estoy concentrándome en la claridad de que tengo mi propio camino, independientemente de lo que creen los demás; de que voy a realizar mis deseos alegres, independientemente de lo que hacen los demás; y de que no quiero imitar mecánicamente a los demás. Esto elimina el apego fónico de otras personas y lleva a la aparición de la espera, viaje interminable etc.</w:t>
      </w:r>
    </w:p>
    <w:p>
      <w:pPr>
        <w:pStyle w:val="Normal"/>
        <w:ind w:firstLine="540"/>
        <w:jc w:val="both"/>
        <w:rPr/>
      </w:pPr>
      <w:r>
        <w:rPr>
          <w:bCs/>
          <w:color w:val="000000"/>
        </w:rPr>
        <w:t xml:space="preserve">*) Regresar a la espera [de distracciones caóticas al estado deseado] Por ejemplo, la pregunta “¿y ahora qué?” aumenta la atención al estado presente, recuerdo de PI y deseos alegres, revela el FN indolente actual y EN débiles. </w:t>
      </w:r>
    </w:p>
    <w:p>
      <w:pPr>
        <w:pStyle w:val="Normal"/>
        <w:ind w:firstLine="540"/>
        <w:jc w:val="both"/>
        <w:rPr/>
      </w:pPr>
      <w:r>
        <w:rPr>
          <w:bCs/>
          <w:color w:val="000000"/>
        </w:rPr>
        <w:t xml:space="preserve">*) Pulimento emocional. </w:t>
      </w:r>
    </w:p>
    <w:p>
      <w:pPr>
        <w:pStyle w:val="Normal"/>
        <w:ind w:firstLine="540"/>
        <w:jc w:val="both"/>
        <w:rPr/>
      </w:pPr>
      <w:r>
        <w:rPr>
          <w:bCs/>
          <w:color w:val="000000"/>
        </w:rPr>
        <w:t>Las PrF son “salvavidas” durante la época de retroceso, porque es lo más fácil que se puede hacer – realizar una de las PrF y como resultado el estado va cambiando aunque lentamente. A menudo aparece el deseo alegre de realizar las PrF hasta cuando estás manifestando las PI, fondo estático, aparece el efecto de “hinchamiento” cuando todas las PI están muy reforzadas. El deseo de realizar las PrF desaparece sólo en la etapa del logro de las PI estáticas cuando las PI estática son tan fuertes que se hacen “insoportables”.</w:t>
      </w:r>
    </w:p>
    <w:p>
      <w:pPr>
        <w:pStyle w:val="Normal"/>
        <w:ind w:firstLine="540"/>
        <w:jc w:val="both"/>
        <w:rPr>
          <w:color w:val="000000"/>
        </w:rPr>
      </w:pPr>
      <w:r>
        <w:rPr/>
        <w:t>La creación de las “costumbres iluminadas”: realización del deseo alegre de alcanzar una acción determinada (mejor si se hace varias veces durante el día), siempre sea acompa</w:t>
      </w:r>
      <w:r>
        <w:rPr>
          <w:color w:val="000000"/>
        </w:rPr>
        <w:t xml:space="preserve">ñado por el esfuerzo de engendrar una PI determinada como mínimo, t como máximo – revelación de esta PI. Por ejemplo se puede lograr que cada vez que llenes la tetera sientas encanto o belleza. Pero eso, CADA vez. Probablemente al principio vas a tardar cinco veces más que antes preparando té pero dentro de una-dos semanas de hacerlo aparece la costumbre y podrás empezar la lucha en otra materia. Da paso por paso, deja la </w:t>
      </w:r>
      <w:r>
        <w:rPr>
          <w:i/>
          <w:iCs/>
          <w:color w:val="000000"/>
        </w:rPr>
        <w:t>gigantomanía</w:t>
      </w:r>
      <w:r>
        <w:rPr>
          <w:color w:val="000000"/>
        </w:rPr>
        <w:t xml:space="preserve"> a los que nunca van a cambiar y da un paso concreto después de otro en correspondencia con los deseos alegres.</w:t>
      </w:r>
    </w:p>
    <w:p>
      <w:pPr>
        <w:pStyle w:val="Normal"/>
        <w:ind w:firstLine="540"/>
        <w:jc w:val="both"/>
        <w:rPr>
          <w:color w:val="000000"/>
        </w:rPr>
      </w:pPr>
      <w:r>
        <w:rPr>
          <w:color w:val="000000"/>
        </w:rPr>
      </w:r>
    </w:p>
    <w:p>
      <w:pPr>
        <w:pStyle w:val="Normal"/>
        <w:ind w:firstLine="540"/>
        <w:jc w:val="both"/>
        <w:rPr/>
      </w:pPr>
      <w:r>
        <w:rPr>
          <w:b/>
          <w:bCs/>
          <w:color w:val="000000"/>
        </w:rPr>
        <w:t xml:space="preserve">06-01-10) </w:t>
      </w:r>
      <w:r>
        <w:rPr>
          <w:bCs/>
          <w:color w:val="000000"/>
        </w:rPr>
        <w:t xml:space="preserve">El SIP, que es el Sentimiento de importancia [propia]. El SInfP – el sentimiento de la inferioridad [propia]. Piedad [a si mismo]. Me ofendieron. Agresión [hacia el que está en contra de mí]. Las EN que oprimen y rompen es la reacción al detrimento de “yo” y las EP es la reacción para apoyar al “yo” por que la importancia de si mismo que llega de la ilusión del “yo” es el fundamento de EN y EP. Hasta el SIP es la consecuencia del SInfP porque aparece sólo cuando el “yo soy importante” está deprimido y no se puede defender esta importancia. Cuando experimentas la PI, los pensamientos en “primera persona” se hacen débiles, entrecortados, se alejan al fondo y cuando sientes las PI estáticas el “yo” se hace fantasmagórico en absoluto. </w:t>
      </w:r>
    </w:p>
    <w:p>
      <w:pPr>
        <w:pStyle w:val="Normal"/>
        <w:ind w:firstLine="540"/>
        <w:jc w:val="both"/>
        <w:rPr/>
      </w:pPr>
      <w:r>
        <w:rPr>
          <w:bCs/>
          <w:color w:val="000000"/>
        </w:rPr>
        <w:t xml:space="preserve">Si eres sincera vas a notar muy pronto que las conversaciones de que el “yo” es ilusorio no cambian nada y es necesario hacer algo muy concreto para debilitar la parte de esta ilusión que deja sin vida, que es el SIP. En calidad de una práctica excepcionalmente eficaz ofrezco la práctica de “stalking” . La práctica de los experimentos sociales es un ejercicio preliminar excelente. Se puede encontrar mucha información diferente de stalking en los impactantes libros de Castañeda. </w:t>
      </w:r>
      <w:r>
        <w:rPr>
          <w:b/>
          <w:bCs/>
          <w:color w:val="000000"/>
        </w:rPr>
        <w:t>Stalking</w:t>
      </w:r>
      <w:r>
        <w:rPr>
          <w:bCs/>
          <w:color w:val="000000"/>
        </w:rPr>
        <w:t xml:space="preserve"> es crear a sabiendas una situación de la que la gente suele escurrir el bulto: en la que tu SIP está deprimido al máximo y tú liquidas implacablemente EN y EP. El modo óptimo de crear tal situación es encontrarte bajo el poder de un tirano que es una persona (o un grupo de personas) torpe, agresiva, despectiva, que trata de insultar, humillar. Deprimir a los demás porque sabe hacerlo y tiene oportunidades para ello. Las situaciones más “horribles” que pueden imaginarse para una persona ordinaria son más atractivas que para el que practica stalking. </w:t>
      </w:r>
    </w:p>
    <w:p>
      <w:pPr>
        <w:pStyle w:val="Normal"/>
        <w:ind w:firstLine="540"/>
        <w:jc w:val="both"/>
        <w:rPr/>
      </w:pPr>
      <w:r>
        <w:rPr>
          <w:bCs/>
          <w:color w:val="000000"/>
        </w:rPr>
        <w:t>El Stalking se acaba con la derrota si tu dejas de tratar de eliminar implacablemente las EN y además si surge el deseo de vengar, matar, hacer da</w:t>
      </w:r>
      <w:r>
        <w:rPr>
          <w:color w:val="000000"/>
        </w:rPr>
        <w:t>ño a tu tirano porque esto significa que has ocupado la posición de víctima y has perdido la guerra y te has convertido en un tirano.</w:t>
      </w:r>
    </w:p>
    <w:p>
      <w:pPr>
        <w:pStyle w:val="Normal"/>
        <w:ind w:firstLine="540"/>
        <w:jc w:val="both"/>
        <w:rPr/>
      </w:pPr>
      <w:r>
        <w:rPr>
          <w:color w:val="000000"/>
        </w:rPr>
        <w:t>El Stalking acaba con la victoria si a) a pesar de todo tu aguante y decisión se quedan firmes, eliminas impecablemente las EN y experimentas las PI y b) si mantienes las posiciones elegidas (por ejemplo, conservar la integridad física o la integridad de tu cuenta bancaria etc.).</w:t>
      </w:r>
    </w:p>
    <w:p>
      <w:pPr>
        <w:pStyle w:val="Normal"/>
        <w:ind w:firstLine="540"/>
        <w:jc w:val="both"/>
        <w:rPr/>
      </w:pPr>
      <w:r>
        <w:rPr>
          <w:color w:val="000000"/>
        </w:rPr>
        <w:t>Para alcanzar un resultado impactante al máximo son necesarios los cálculos precisos. Los tiranos verdaderos se encuentran raramente y si pierdes a uno no hay ninguna garantía que vas a encontrar otro. Al encontrarte con un tirano es necesario caer bajo su influencia, estudiar sus mecanismos, buscar los métodos de manipulación, perfeccionando el arte de cambiar tus personalidades y mostrándole de tal manera que el tirano pueda manifestar sus calidades más destacadamente. Nunca te duermas en los laureles, siempre puedes hacer más para que el juego se haga más real, para que el tirano aumente la presión de tu SIP.</w:t>
      </w:r>
    </w:p>
    <w:p>
      <w:pPr>
        <w:pStyle w:val="Normal"/>
        <w:ind w:firstLine="540"/>
        <w:jc w:val="both"/>
        <w:rPr/>
      </w:pPr>
      <w:r>
        <w:rPr>
          <w:color w:val="000000"/>
        </w:rPr>
        <w:t>La lista de los resultados del estudio del tirano puede consistir en los siguientes puntos:</w:t>
      </w:r>
    </w:p>
    <w:p>
      <w:pPr>
        <w:pStyle w:val="Normal"/>
        <w:ind w:firstLine="540"/>
        <w:jc w:val="both"/>
        <w:rPr/>
      </w:pPr>
      <w:r>
        <w:rPr>
          <w:color w:val="000000"/>
        </w:rPr>
        <w:t>*) Qué métodos emplea el tirano para deprimir tu SIP. Por ejemplo, si es capaz gritar coléricamente, o mofarse mordazmente, o exponer a la burla etc.</w:t>
      </w:r>
    </w:p>
    <w:p>
      <w:pPr>
        <w:pStyle w:val="Normal"/>
        <w:ind w:firstLine="540"/>
        <w:jc w:val="both"/>
        <w:rPr/>
      </w:pPr>
      <w:r>
        <w:rPr>
          <w:color w:val="000000"/>
        </w:rPr>
        <w:t xml:space="preserve">*) Qué “botones” y cómo puedes “apretarlos” para manipularle y aterrorizarle. </w:t>
      </w:r>
    </w:p>
    <w:p>
      <w:pPr>
        <w:pStyle w:val="Normal"/>
        <w:ind w:firstLine="540"/>
        <w:jc w:val="both"/>
        <w:rPr/>
      </w:pPr>
      <w:r>
        <w:rPr>
          <w:color w:val="000000"/>
        </w:rPr>
        <w:t>*) Qué maneras hay para salir de su influencia al terminar el experimento, sus debilidades principales. Por ejemplo, puede ser:</w:t>
      </w:r>
    </w:p>
    <w:p>
      <w:pPr>
        <w:pStyle w:val="Normal"/>
        <w:ind w:firstLine="540"/>
        <w:jc w:val="both"/>
        <w:rPr/>
      </w:pPr>
      <w:r>
        <w:rPr>
          <w:color w:val="000000"/>
        </w:rPr>
        <w:t xml:space="preserve">a) El miedo a los tiranos mayores (jefe, pariente, amigo etc., todos a los que considera como sus tiranos “legales”) </w:t>
      </w:r>
    </w:p>
    <w:p>
      <w:pPr>
        <w:pStyle w:val="Normal"/>
        <w:ind w:firstLine="540"/>
        <w:jc w:val="both"/>
        <w:rPr/>
      </w:pPr>
      <w:r>
        <w:rPr>
          <w:color w:val="000000"/>
        </w:rPr>
        <w:t>b) El miedo a perder sus bienes, su estatus. Puesto, dinero etc.</w:t>
      </w:r>
    </w:p>
    <w:p>
      <w:pPr>
        <w:pStyle w:val="Normal"/>
        <w:ind w:firstLine="540"/>
        <w:jc w:val="both"/>
        <w:rPr/>
      </w:pPr>
      <w:r>
        <w:rPr>
          <w:color w:val="000000"/>
        </w:rPr>
        <w:t>c) El miedo a exponerse a la burla, a ser humilde que es uno de los miedos más fuertes. Porque ser tirano significa tener el SIP muy susceptible.</w:t>
      </w:r>
    </w:p>
    <w:p>
      <w:pPr>
        <w:pStyle w:val="Normal"/>
        <w:ind w:firstLine="540"/>
        <w:jc w:val="both"/>
        <w:rPr/>
      </w:pPr>
      <w:r>
        <w:rPr>
          <w:color w:val="000000"/>
        </w:rPr>
        <w:t>d) El miedo al comportamiento incomprensible. Un comportamiento incomprensible causa el miedo, porque es difícil de dirigirlo y siempre hay un peligro de perder el control.</w:t>
      </w:r>
    </w:p>
    <w:p>
      <w:pPr>
        <w:pStyle w:val="Normal"/>
        <w:ind w:firstLine="540"/>
        <w:jc w:val="both"/>
        <w:rPr/>
      </w:pPr>
      <w:r>
        <w:rPr>
          <w:color w:val="000000"/>
        </w:rPr>
        <w:t xml:space="preserve">Si un tirano no coge el hacha y no te mata sin preámbulos esto significa que tiene toda una fila de “debilidades”, es decir, toda una fila de limitadores de su conducta. Revelar y estudiar estos limitadores es el objetivo de tu investigación de un tirano. </w:t>
      </w:r>
    </w:p>
    <w:p>
      <w:pPr>
        <w:pStyle w:val="Normal"/>
        <w:ind w:firstLine="540"/>
        <w:jc w:val="both"/>
        <w:rPr/>
      </w:pPr>
      <w:r>
        <w:rPr>
          <w:color w:val="000000"/>
        </w:rPr>
        <w:t xml:space="preserve">La práctica del stalking manifiesta que la parte considerable (por no decir aplastante) de la preocupación por el futuro consiste no en el miedo a circunstancias, sino en el miedo de afectar el SIP. La reducción brusca del miedo a futuro lleva al que espera y a las PI a crecer como una avalancha. </w:t>
      </w:r>
    </w:p>
    <w:p>
      <w:pPr>
        <w:pStyle w:val="Normal"/>
        <w:ind w:firstLine="540"/>
        <w:jc w:val="both"/>
        <w:rPr>
          <w:color w:val="000000"/>
        </w:rPr>
      </w:pPr>
      <w:r>
        <w:rPr>
          <w:color w:val="000000"/>
        </w:rPr>
        <w:t xml:space="preserve">El criterio de éxito de la práctica de stalking es el placer que sientes en el fragor de la cooperación con el tirano. Castañeda dice que los guerreros empleaban especialmente la interacción con los tiranos para experimentar el placer intenso en el grado mayor. Esto pasa porque en condiciones gravísimas cuando están en función los mecanismos más fuertes para la producción de EN después de liquidarlas impecablemente, empiezan a aparecer masivamente las PI. </w:t>
      </w:r>
    </w:p>
    <w:p>
      <w:pPr>
        <w:pStyle w:val="Normal"/>
        <w:ind w:firstLine="540"/>
        <w:jc w:val="both"/>
        <w:rPr/>
      </w:pPr>
      <w:r>
        <w:rPr>
          <w:color w:val="000000"/>
        </w:rPr>
        <w:t>Ascetismo es la práctica dirigida a superar (o sea liquidar implacablemente) la segunda parte de la preocupación por el futuro que es el miedo a condiciones. Creo una situación en la que tengo costumbre de experimentar las EN (ante todo lástima por si mismo), y al mismo tiempo vigilo que no haga daño al cuerpo físico. Los ejemplos:</w:t>
      </w:r>
    </w:p>
    <w:p>
      <w:pPr>
        <w:pStyle w:val="Normal"/>
        <w:ind w:firstLine="540"/>
        <w:jc w:val="both"/>
        <w:rPr/>
      </w:pPr>
      <w:r>
        <w:rPr>
          <w:color w:val="000000"/>
        </w:rPr>
        <w:t>*) Beber agua caliente y mala cuando hace calor</w:t>
      </w:r>
    </w:p>
    <w:p>
      <w:pPr>
        <w:pStyle w:val="Normal"/>
        <w:ind w:firstLine="540"/>
        <w:jc w:val="both"/>
        <w:rPr/>
      </w:pPr>
      <w:r>
        <w:rPr>
          <w:color w:val="000000"/>
        </w:rPr>
        <w:t>*) Dormir en un lugar incómodo, maloliente y ruidoso.</w:t>
      </w:r>
    </w:p>
    <w:p>
      <w:pPr>
        <w:pStyle w:val="Normal"/>
        <w:ind w:firstLine="540"/>
        <w:jc w:val="both"/>
        <w:rPr/>
      </w:pPr>
      <w:r>
        <w:rPr>
          <w:color w:val="000000"/>
        </w:rPr>
        <w:t>*) Comer la comida sosa</w:t>
      </w:r>
    </w:p>
    <w:p>
      <w:pPr>
        <w:pStyle w:val="Normal"/>
        <w:ind w:firstLine="540"/>
        <w:jc w:val="both"/>
        <w:rPr/>
      </w:pPr>
      <w:r>
        <w:rPr>
          <w:color w:val="000000"/>
        </w:rPr>
        <w:t xml:space="preserve">*) Envolverse en un alambre espinoso desinfectado para que cada movimiento cause un dolor físico (sin hacer supurar) etc. Hay un montón de posibilidades/ </w:t>
      </w:r>
    </w:p>
    <w:p>
      <w:pPr>
        <w:pStyle w:val="Normal"/>
        <w:ind w:firstLine="540"/>
        <w:jc w:val="both"/>
        <w:rPr/>
      </w:pPr>
      <w:r>
        <w:rPr>
          <w:color w:val="000000"/>
        </w:rPr>
        <w:t>Lo importante no es como aprecie tus acciones un observador ajeno, sino lo que vas a experimentar tú. Si tú cometiendo estas” haza</w:t>
      </w:r>
      <w:r>
        <w:rPr>
          <w:bCs/>
          <w:color w:val="000000"/>
        </w:rPr>
        <w:t>ñas del ascetismo falso”, durmiendo sobre los clavos y al mismo tiempo experimentando SIP y lástima a si mismo y otras EN, tal “ascetismo” te va a llevar al mismo lugar al que llevan todas distracciones - al marasmo y la degradación.</w:t>
      </w:r>
    </w:p>
    <w:p>
      <w:pPr>
        <w:pStyle w:val="Normal"/>
        <w:ind w:firstLine="540"/>
        <w:jc w:val="both"/>
        <w:rPr>
          <w:bCs/>
          <w:color w:val="000000"/>
        </w:rPr>
      </w:pPr>
      <w:r>
        <w:rPr>
          <w:bCs/>
          <w:color w:val="000000"/>
        </w:rPr>
      </w:r>
    </w:p>
    <w:p>
      <w:pPr>
        <w:pStyle w:val="Normal"/>
        <w:ind w:firstLine="540"/>
        <w:jc w:val="both"/>
        <w:rPr/>
      </w:pPr>
      <w:r>
        <w:rPr>
          <w:b/>
          <w:bCs/>
          <w:color w:val="000000"/>
        </w:rPr>
        <w:t xml:space="preserve">06-01-11) </w:t>
      </w:r>
      <w:r>
        <w:rPr>
          <w:bCs/>
          <w:color w:val="000000"/>
        </w:rPr>
        <w:t xml:space="preserve">El deseo de imaginación y desplazamiento (“DID”) siempre son mecánicos porque los deseos alegres siempre resuenan con la claridad razonable. Es fácil comprobar que los DID por sus características correspondan a los deseos mecánicos. </w:t>
      </w:r>
    </w:p>
    <w:p>
      <w:pPr>
        <w:pStyle w:val="Normal"/>
        <w:ind w:firstLine="540"/>
        <w:jc w:val="both"/>
        <w:rPr/>
      </w:pPr>
      <w:r>
        <w:rPr>
          <w:bCs/>
          <w:color w:val="000000"/>
        </w:rPr>
        <w:t>Es imposible cultivar la sinceridad en una cosa y la insinceridad en la otra. La falta de deseo de distinguir y estudiar la manifestación de otra gente, se acompaña por el deseo de mantener su imagen deseada que a su vez debilita inevitable y bruscamente la capacidad de distinguir algo en si mismo que lleva a torpeza. EN y otras distracciones.</w:t>
      </w:r>
    </w:p>
    <w:p>
      <w:pPr>
        <w:pStyle w:val="Normal"/>
        <w:ind w:firstLine="540"/>
        <w:jc w:val="both"/>
        <w:rPr/>
      </w:pPr>
      <w:r>
        <w:rPr>
          <w:bCs/>
          <w:color w:val="000000"/>
        </w:rPr>
        <w:t>El trabajo con la imaginación es la piedra de tropiezo para una cantidad enorme de los que practican. Por eso quiero componer una colección de ejemplos de imaginación en la que examinarlos a modo de “preguntas y respuestas”: las parejas “trozo del informe” – “comentario”.</w:t>
      </w:r>
    </w:p>
    <w:p>
      <w:pPr>
        <w:pStyle w:val="Normal"/>
        <w:ind w:firstLine="540"/>
        <w:jc w:val="both"/>
        <w:rPr/>
      </w:pPr>
      <w:r>
        <w:rPr>
          <w:bCs/>
          <w:color w:val="000000"/>
        </w:rPr>
        <w:t>La imaginación más guerrera se manifiesta con la relación con las personas que consideras “íntimas” y “bien conocidas”. Esto está relacionado con el hecho de que el ambiente más cercano al practicante suele tratar agresivamente a sus prácticas porque si aspira a distinguir percepciones, desarrollar el pensamiento iluminado, eliminar el conceptualismo dejará de creer a pie juntillas las imágenes que la gente crea y mantenga, querrá sinceramente investigar las percepciones de la gente que le rodea y formar su propio opinión.</w:t>
      </w:r>
    </w:p>
    <w:p>
      <w:pPr>
        <w:pStyle w:val="Normal"/>
        <w:ind w:firstLine="540"/>
        <w:jc w:val="both"/>
        <w:rPr>
          <w:bCs/>
          <w:color w:val="000000"/>
        </w:rPr>
      </w:pPr>
      <w:r>
        <w:rPr>
          <w:bCs/>
          <w:color w:val="000000"/>
        </w:rPr>
        <w:t xml:space="preserve">Se encuentra a menudo el apoyo falso en la imaginación durante el engendro de la PI. Si te imaginas que una chica a que estás acariciando, siente el cariño, tu cariño se aumentará. Si te imaginas que ésta siente un goce maligno (por ejemplo, ella te ha quitado de las rivales reales o imaginadas), el cariño desaparece. De ahí surge el pensamiento:” Quiero sentir el cariño. Me imagino que ella siente el cariño y yo empiezo a sentirlo también. El cariño es una percepción atractiva para mí. ¿para qué negarla? </w:t>
      </w:r>
    </w:p>
    <w:p>
      <w:pPr>
        <w:pStyle w:val="Normal"/>
        <w:ind w:firstLine="540"/>
        <w:jc w:val="both"/>
        <w:rPr/>
      </w:pPr>
      <w:r>
        <w:rPr>
          <w:bCs/>
          <w:color w:val="000000"/>
        </w:rPr>
        <w:t>Es decir, la imaginación se percibe como un método para experimentar las PI. Sin embargo, a pesar de que este camino de pensamientos parece muy obvio, es falso y la imaginación es la distracción que no sólo no contribuye a las PI sino al revés – molesta- Y si quieres experimentar las PI más fuertes, diversas y más a menudo es necesario llegar a comprender este asunto. Para alcanzar la claridad es indispensable prestar atención a lo siguiente:</w:t>
      </w:r>
    </w:p>
    <w:p>
      <w:pPr>
        <w:pStyle w:val="Normal"/>
        <w:widowControl/>
        <w:numPr>
          <w:ilvl w:val="0"/>
          <w:numId w:val="46"/>
        </w:numPr>
        <w:suppressAutoHyphens w:val="false"/>
        <w:ind w:left="0" w:firstLine="540"/>
        <w:jc w:val="both"/>
        <w:rPr/>
      </w:pPr>
      <w:r>
        <w:rPr>
          <w:bCs/>
          <w:color w:val="000000"/>
        </w:rPr>
        <w:t xml:space="preserve">La imaginación es la cultivación de la insinceridad, depresión de la sinceridad. La sinceridad siempre resuena con las PI y con la claridad, independientemente de que la hayas encontrado como consecuencia de la manifestación de la claridad. La insinceridad siempre lleva a la torpeza general, al aumento de las EN y a la incapacidad de distinguir percepciones. Y como resultado de ello eres incapaz de elegir lo que quieras, lo cual significa que lleva a la incapacidad de sentir los deseos alegres y cultivar las PI. Además la sinceridad es una PI únicamente atractiva por si sola. </w:t>
      </w:r>
    </w:p>
    <w:p>
      <w:pPr>
        <w:pStyle w:val="Normal"/>
        <w:widowControl/>
        <w:numPr>
          <w:ilvl w:val="0"/>
          <w:numId w:val="46"/>
        </w:numPr>
        <w:suppressAutoHyphens w:val="false"/>
        <w:ind w:left="0" w:firstLine="540"/>
        <w:jc w:val="both"/>
        <w:rPr>
          <w:bCs/>
          <w:color w:val="000000"/>
        </w:rPr>
      </w:pPr>
      <w:r>
        <w:rPr>
          <w:bCs/>
          <w:color w:val="000000"/>
        </w:rPr>
        <w:t>Las imaginaciones se acompañan a menudo por preocupaciones de su (auto)revelación, RN a lo que puede aproximar su revelación o destacar el contraste entre “</w:t>
      </w:r>
      <w:r>
        <w:rPr>
          <w:color w:val="000000"/>
        </w:rPr>
        <w:t>espinas” e imaginaciones u otras EN. Y cuanto más lejos esté la imagen de las “espinas” más fuerte será tu preocupación de fondo. De esta observación podemos suponer que, entre otras percepciones, en la persona hay a menudo huellas de la claridad razonable de la que es insincera y se imagina a los demás, por ejemplo, como parte del diálogo interior ciego que se reprime activamente. Esto significa que cualquier persona puede revelar y eliminar imaginaciones si tiene este deseo y seguir imaginándolo significa que no quiere ser sincero.</w:t>
      </w:r>
    </w:p>
    <w:p>
      <w:pPr>
        <w:pStyle w:val="Normal"/>
        <w:widowControl/>
        <w:numPr>
          <w:ilvl w:val="0"/>
          <w:numId w:val="46"/>
        </w:numPr>
        <w:suppressAutoHyphens w:val="false"/>
        <w:ind w:left="0" w:firstLine="540"/>
        <w:jc w:val="both"/>
        <w:rPr/>
      </w:pPr>
      <w:r>
        <w:rPr>
          <w:bCs/>
          <w:color w:val="000000"/>
        </w:rPr>
        <w:t xml:space="preserve">Las imaginaciones son el obstáculo para el cariño, simpatía y otras PI; porque para que la imaginación no se destruya, hay que dejar de percibir las manifestaciones de la persona, reprimir constantemente la claridad de sus manifestaciones y como resultado en vez de una persona viva tienes un molde de yeso del que no puedes sentir cariño ni simpatía. La insinceridad selectiva en la que confían los que quieren experimentar las PI es imposible. </w:t>
      </w:r>
    </w:p>
    <w:p>
      <w:pPr>
        <w:pStyle w:val="Normal"/>
        <w:widowControl/>
        <w:numPr>
          <w:ilvl w:val="0"/>
          <w:numId w:val="46"/>
        </w:numPr>
        <w:suppressAutoHyphens w:val="false"/>
        <w:ind w:left="0" w:firstLine="540"/>
        <w:jc w:val="both"/>
        <w:rPr>
          <w:bCs/>
        </w:rPr>
      </w:pPr>
      <w:r>
        <w:rPr>
          <w:bCs/>
          <w:color w:val="000000"/>
        </w:rPr>
        <w:t>Tratar de “no imaginarse nada” lleva a un engaño de si mismo muy complicado. Cuando sólo crees que no te imaginas nada, pero te portas como la gente que imagina. Se ve muy bien de aparte y es muy fácil revelar estudiándose sinceramente.</w:t>
      </w:r>
    </w:p>
    <w:p>
      <w:pPr>
        <w:pStyle w:val="Normal"/>
        <w:widowControl/>
        <w:numPr>
          <w:ilvl w:val="0"/>
          <w:numId w:val="46"/>
        </w:numPr>
        <w:suppressAutoHyphens w:val="false"/>
        <w:ind w:left="0" w:firstLine="540"/>
        <w:jc w:val="both"/>
        <w:rPr>
          <w:bCs/>
        </w:rPr>
      </w:pPr>
      <w:r>
        <w:rPr>
          <w:bCs/>
          <w:color w:val="000000"/>
        </w:rPr>
        <w:t>Cuando una imaginación muy mimada acaba por destruirse. (lo que pasa tarde o temprano), la cualidad y la intensidad de las EN se aumenta hasta un nivel catastróficamente alto, y hasta se puede aparecer el deseo de nunca sentir la simpatía y el cariño. En consecuencia de la torpeza no eres capaz de llegar a comprender que la causa de estas EN no son las PI, sino porque haber cultivado la torpeza. Cuando la imaginación se destruye como consecuencia de tus deseos de alcanzar la claridad y sinceridad siempre experimentas unos embates muy vivos de PI y de deseos alegres.</w:t>
      </w:r>
    </w:p>
    <w:p>
      <w:pPr>
        <w:pStyle w:val="Normal"/>
        <w:widowControl/>
        <w:numPr>
          <w:ilvl w:val="0"/>
          <w:numId w:val="46"/>
        </w:numPr>
        <w:suppressAutoHyphens w:val="false"/>
        <w:ind w:left="0" w:firstLine="540"/>
        <w:jc w:val="both"/>
        <w:rPr>
          <w:bCs/>
        </w:rPr>
      </w:pPr>
      <w:r>
        <w:rPr>
          <w:rFonts w:eastAsia="Times New Roman"/>
          <w:bCs/>
          <w:color w:val="000000"/>
        </w:rPr>
        <w:t xml:space="preserve">           </w:t>
      </w:r>
      <w:r>
        <w:rPr>
          <w:bCs/>
          <w:color w:val="000000"/>
        </w:rPr>
        <w:t xml:space="preserve">El deseo de imaginación es siempre mecánico. Figúrate que has perdido la capacidad de comunicarte con tu novia/novio y en seguida aparecen las EN muy fuertes: el sentido de pérdida, LPM y otras. Todo esto, a diferencia de la opinión general no son rasgos de “amor” sino al revés; son los rasgos más típicos de un deseo mecánico, es decir, un deseo que está motivado por distracciones y no por las PI (por ejemplo, LPS, SIP, obsesión de poseer, celos, miedo a la soledad, aburrimiento u oscuridad). El “Amor” que se comprende como el conjunto de PIs como cariño, simpatía, fidelidad etc. nunca va acompañado por las EN al despedirse cuando es imposible comunicarse. Si aparecen EN significa que tu simpatía se mezcla bastantemente con los deseos mecánicos que MATAN al cariño y la simpatía. La afección que se comprende como el conjunto de deseos mecánicos y EN </w:t>
      </w:r>
      <w:r>
        <w:rPr>
          <w:bCs/>
        </w:rPr>
        <w:t xml:space="preserve">siempre surgen en el grado en el que te imaginas a una persona. La aflicción siempre aparece junto con la imaginación. Si empiezas a estudiar a una persona y dejas de imaginártela, independientemente de los resultados de esta investigación – si resulta que es una persona sin corazón y sin sentimientos, o tiene una personalidad impactante que aspira a sus objetivos – en cualquier caso tu aflicción desaparecerá y las PI aumentarán. El deseo de imaginación aumenta después de un orgasmo, apego a la oscuridad, al aburrimiento, a las LPM y otras EN. Cuando hay PI surge una aspiración a la sinceridad cueste lo que cueste. Cuando hay FN surge una aflicción insana del “precio”, es decir, falta de deseo de dejar la imaginación que es el método de logro de satisfacción y escapada de la oscuridad. </w:t>
      </w:r>
    </w:p>
    <w:p>
      <w:pPr>
        <w:pStyle w:val="Normal"/>
        <w:widowControl/>
        <w:numPr>
          <w:ilvl w:val="0"/>
          <w:numId w:val="46"/>
        </w:numPr>
        <w:suppressAutoHyphens w:val="false"/>
        <w:ind w:left="0" w:firstLine="540"/>
        <w:jc w:val="both"/>
        <w:rPr>
          <w:bCs/>
        </w:rPr>
      </w:pPr>
      <w:r>
        <w:rPr>
          <w:bCs/>
        </w:rPr>
        <w:t xml:space="preserve">Cuanto más fuertes sean las imaginaciones más EN surgen al ocurrírsete estudiar a una persona y sobre todo si alguien trata de estudiarlo por si solo y de paso a ti también. Cuando es sincera las propuestas parecidas e iniciativas provocan sólo el embate de simpatía y fidelidad. Espera a encontrar distracciones y libérate de ellas. </w:t>
      </w:r>
    </w:p>
    <w:p>
      <w:pPr>
        <w:pStyle w:val="Normal"/>
        <w:widowControl/>
        <w:numPr>
          <w:ilvl w:val="0"/>
          <w:numId w:val="46"/>
        </w:numPr>
        <w:suppressAutoHyphens w:val="false"/>
        <w:ind w:left="0" w:firstLine="540"/>
        <w:jc w:val="both"/>
        <w:rPr>
          <w:bCs/>
        </w:rPr>
      </w:pPr>
      <w:r>
        <w:rPr>
          <w:bCs/>
        </w:rPr>
        <w:t>Las imaginaciones se manifiestan en un grado mayor hacia las personas más “íntimas” con las que te comunicas muy a menudo. Por eso, aunque en un momento hubieras alcanzado la sinceridad, hubieras eliminado las EN y hubieras engendrado las PI. La efectividad de estos esfuerzos se precipitaría al cero porque en la parte del león del tiempo se cultiva la torpeza y la aflicción (es decir las EN y el miedo a ellas). Es imposible pasar sin notar que la liquidación de imaginaciones aumenta la eficiencia de la práctica en otros aspectos. Y la aparición de la nueva ola de imaginaciones la disminuye bruscamente.</w:t>
      </w:r>
    </w:p>
    <w:p>
      <w:pPr>
        <w:pStyle w:val="Normal"/>
        <w:widowControl/>
        <w:numPr>
          <w:ilvl w:val="0"/>
          <w:numId w:val="46"/>
        </w:numPr>
        <w:suppressAutoHyphens w:val="false"/>
        <w:ind w:left="0" w:firstLine="540"/>
        <w:jc w:val="both"/>
        <w:rPr>
          <w:bCs/>
        </w:rPr>
      </w:pPr>
      <w:r>
        <w:rPr>
          <w:rFonts w:eastAsia="Times New Roman"/>
          <w:bCs/>
        </w:rPr>
        <w:t xml:space="preserve">          </w:t>
      </w:r>
      <w:r>
        <w:rPr>
          <w:bCs/>
        </w:rPr>
        <w:t xml:space="preserve">¿Y qué hacemos con el argumento principal que consiste en que las imaginaciones “ayuden” a experimentar las PI”? Si imaginándote a una persona sientes cariño hacia él o ella, esto significa que el cariño aparece EN CONTRA DE imaginaciones y no a favor de ellas, pudiendo haber experimentado cariño y otras PI mucho más fuertes y durante más tiempo si hubieras empezado a eliminar las imaginaciones. Experimentar las PI hacia esta persona o hacia la ausencia del objeto. </w:t>
      </w:r>
    </w:p>
    <w:p>
      <w:pPr>
        <w:pStyle w:val="Normal"/>
        <w:widowControl/>
        <w:numPr>
          <w:ilvl w:val="0"/>
          <w:numId w:val="46"/>
        </w:numPr>
        <w:suppressAutoHyphens w:val="false"/>
        <w:ind w:left="0" w:firstLine="540"/>
        <w:jc w:val="both"/>
        <w:rPr/>
      </w:pPr>
      <w:r>
        <w:rPr>
          <w:rFonts w:eastAsia="Times New Roman"/>
          <w:bCs/>
        </w:rPr>
        <w:t xml:space="preserve">          </w:t>
      </w:r>
      <w:r>
        <w:rPr>
          <w:bCs/>
        </w:rPr>
        <w:t>Aumentando la aflicción al molde de yeso te privas de la capacidad de distinguir con claridad, y en definitiva, una persona que es especialmente interesante para ti puede pasar ante tus narices y tú llena de torpeza y EN no vas a verla y perderás la oportunidad de avanzar con pasos agigantados hacia a las PI. Porque nada aumenta tanto la manifestación de las PI como su resonancia con las mismas PI en otras personas que creen suponer que éstas experimentan las PI, y no hablo de la posibilidad de pérdida de encontrarse raramente con el intercambio de experiencia en lo que se refiere a la práctica de lograr las PI.</w:t>
      </w:r>
    </w:p>
    <w:p>
      <w:pPr>
        <w:pStyle w:val="Normal"/>
        <w:widowControl/>
        <w:numPr>
          <w:ilvl w:val="0"/>
          <w:numId w:val="46"/>
        </w:numPr>
        <w:suppressAutoHyphens w:val="false"/>
        <w:ind w:left="0" w:firstLine="540"/>
        <w:jc w:val="both"/>
        <w:rPr/>
      </w:pPr>
      <w:r>
        <w:rPr>
          <w:bCs/>
        </w:rPr>
        <w:t xml:space="preserve">¡La imaginación de una persona es incompatible con la simpatía hacia ella! Esta frase puede parecer un poco absurda pero sin embargo es obvia. Cuando me imagino a una persona, yo creo una imagen falsa y siento satisfacción. Pero delante del espejo, esta imagen se reduce en un ser que experimenta distracciones y tal vez aspira a liberarse de ellas. Y yo podría contribuir a que este ser deje de experimentar distracciones y ayudar a sus esfuerzos de alcanzar la claridad y las PI (si estos esfuerzos existen y no se imaginan). Pero elijo no ver sus distracciones, al contrario, le motivo a seguir engañándose a si mismo. Imaginarse a una persona significa quitar clavos. Es la tapa de su ataúd. Esto significa cultivar la satisfacción e indiferencia absoluta hacia esa persona. Es totalmente incompatible con el deseo alegre de librarse de distracciones y experimentar las PI, siendo incompatible con la posición de bodhisattva. </w:t>
      </w:r>
    </w:p>
    <w:p>
      <w:pPr>
        <w:pStyle w:val="Normal"/>
        <w:ind w:firstLine="540"/>
        <w:jc w:val="both"/>
        <w:rPr>
          <w:b/>
          <w:b/>
        </w:rPr>
      </w:pPr>
      <w:r>
        <w:rPr>
          <w:b/>
        </w:rPr>
        <w:t>El estudio de percepciones de otras personas incluye:</w:t>
      </w:r>
    </w:p>
    <w:p>
      <w:pPr>
        <w:pStyle w:val="Normal"/>
        <w:widowControl/>
        <w:numPr>
          <w:ilvl w:val="0"/>
          <w:numId w:val="33"/>
        </w:numPr>
        <w:suppressAutoHyphens w:val="false"/>
        <w:ind w:left="0" w:firstLine="540"/>
        <w:jc w:val="both"/>
        <w:rPr/>
      </w:pPr>
      <w:r>
        <w:rPr/>
        <w:t xml:space="preserve">redactar una lista de preguntas que te harías a ti mismo si decidieras alcanzar la sinceridad y llegar a comprenderte a ti mismo. </w:t>
      </w:r>
    </w:p>
    <w:p>
      <w:pPr>
        <w:pStyle w:val="Normal"/>
        <w:widowControl/>
        <w:numPr>
          <w:ilvl w:val="0"/>
          <w:numId w:val="33"/>
        </w:numPr>
        <w:suppressAutoHyphens w:val="false"/>
        <w:ind w:left="0" w:firstLine="540"/>
        <w:jc w:val="both"/>
        <w:rPr/>
      </w:pPr>
      <w:r>
        <w:rPr/>
        <w:t>Recibir las respuestas a estas preguntas de la persona a la que estudias.</w:t>
      </w:r>
    </w:p>
    <w:p>
      <w:pPr>
        <w:pStyle w:val="Normal"/>
        <w:widowControl/>
        <w:numPr>
          <w:ilvl w:val="0"/>
          <w:numId w:val="33"/>
        </w:numPr>
        <w:suppressAutoHyphens w:val="false"/>
        <w:ind w:left="0" w:firstLine="540"/>
        <w:jc w:val="both"/>
        <w:rPr/>
      </w:pPr>
      <w:r>
        <w:rPr/>
        <w:t xml:space="preserve">En el caso de las respuestas generales o no demasiado claras hacer preguntas complementarias y específicas. </w:t>
      </w:r>
    </w:p>
    <w:p>
      <w:pPr>
        <w:pStyle w:val="Normal"/>
        <w:widowControl/>
        <w:numPr>
          <w:ilvl w:val="0"/>
          <w:numId w:val="33"/>
        </w:numPr>
        <w:suppressAutoHyphens w:val="false"/>
        <w:ind w:left="0" w:firstLine="540"/>
        <w:jc w:val="both"/>
        <w:rPr/>
      </w:pPr>
      <w:r>
        <w:rPr/>
        <w:t>Comparar el comportamiento de esta persona con sus respuestas y revelar contradicciones. Volver a preguntar lo que no está claro.</w:t>
      </w:r>
    </w:p>
    <w:p>
      <w:pPr>
        <w:pStyle w:val="Normal"/>
        <w:widowControl/>
        <w:numPr>
          <w:ilvl w:val="0"/>
          <w:numId w:val="33"/>
        </w:numPr>
        <w:suppressAutoHyphens w:val="false"/>
        <w:ind w:left="0" w:firstLine="540"/>
        <w:jc w:val="both"/>
        <w:rPr/>
      </w:pPr>
      <w:r>
        <w:rPr/>
        <w:t>Crear situaciones en las que la persona a la que estudias se porte de una manera. Así podrás apoyarte en algo para suponer el conjunto de sus percepciones.</w:t>
      </w:r>
    </w:p>
    <w:p>
      <w:pPr>
        <w:pStyle w:val="Normal"/>
        <w:widowControl/>
        <w:numPr>
          <w:ilvl w:val="0"/>
          <w:numId w:val="33"/>
        </w:numPr>
        <w:suppressAutoHyphens w:val="false"/>
        <w:ind w:left="0" w:firstLine="540"/>
        <w:jc w:val="both"/>
        <w:rPr/>
      </w:pPr>
      <w:r>
        <w:rPr/>
        <w:t>Si la persona dice que “le apetece algo”, saber (y observar) qué ha hecho para realizar sus deseos y cuáles son los resultados.</w:t>
      </w:r>
    </w:p>
    <w:p>
      <w:pPr>
        <w:pStyle w:val="Normal"/>
        <w:widowControl/>
        <w:numPr>
          <w:ilvl w:val="0"/>
          <w:numId w:val="33"/>
        </w:numPr>
        <w:suppressAutoHyphens w:val="false"/>
        <w:ind w:left="0" w:firstLine="540"/>
        <w:jc w:val="both"/>
        <w:rPr/>
      </w:pPr>
      <w:r>
        <w:rPr/>
        <w:t xml:space="preserve">Si la persona dice que “ha comprendido algo”, matizar qué ha comprendido y observar si ha cambiado su comportamiento en correspondencia con su comprensión supuesta. Intentar averiguar qué ha hecho para cambiar su comportamiento en consecuencia con su comprensión supuesta y cuáles son los resultados. </w:t>
      </w:r>
    </w:p>
    <w:p>
      <w:pPr>
        <w:pStyle w:val="Normal"/>
        <w:widowControl/>
        <w:numPr>
          <w:ilvl w:val="0"/>
          <w:numId w:val="33"/>
        </w:numPr>
        <w:suppressAutoHyphens w:val="false"/>
        <w:ind w:left="0" w:firstLine="540"/>
        <w:jc w:val="both"/>
        <w:rPr/>
      </w:pPr>
      <w:r>
        <w:rPr/>
        <w:t xml:space="preserve">Interpretando sus respuestas o su conducta no limitarse a sola una interpretación y encontrar cada vez 2-3 o más. Después, estudiar sus argumentaciones y si se contradicen o no con el modo de actuar y de pensar de esta persona. </w:t>
      </w:r>
    </w:p>
    <w:p>
      <w:pPr>
        <w:pStyle w:val="Normal"/>
        <w:ind w:firstLine="540"/>
        <w:jc w:val="both"/>
        <w:rPr>
          <w:b/>
          <w:b/>
        </w:rPr>
      </w:pPr>
      <w:r>
        <w:rPr>
          <w:b/>
        </w:rPr>
        <w:t>Fallos típicos que surgen durante un estudio:</w:t>
      </w:r>
    </w:p>
    <w:p>
      <w:pPr>
        <w:pStyle w:val="Normal"/>
        <w:widowControl/>
        <w:numPr>
          <w:ilvl w:val="1"/>
          <w:numId w:val="46"/>
        </w:numPr>
        <w:suppressAutoHyphens w:val="false"/>
        <w:ind w:left="0" w:firstLine="540"/>
        <w:jc w:val="both"/>
        <w:rPr/>
      </w:pPr>
      <w:r>
        <w:rPr/>
        <w:t>Hacer preguntas inofensivas, adaptadas anteriormente a esta persona para no provocar una RN y no dificultar sus respuestas.</w:t>
      </w:r>
    </w:p>
    <w:p>
      <w:pPr>
        <w:pStyle w:val="Normal"/>
        <w:ind w:firstLine="540"/>
        <w:jc w:val="both"/>
        <w:rPr/>
      </w:pPr>
      <w:r>
        <w:rPr/>
        <w:t>*) Resolución: incluir en la lista las preguntas de las listas que han compuesto “los hocicos” (mira en la colección de artículos), proponer a un “hocico” e incluir una u otra pregunta en tu lista.</w:t>
      </w:r>
    </w:p>
    <w:p>
      <w:pPr>
        <w:pStyle w:val="Normal"/>
        <w:widowControl/>
        <w:numPr>
          <w:ilvl w:val="1"/>
          <w:numId w:val="46"/>
        </w:numPr>
        <w:suppressAutoHyphens w:val="false"/>
        <w:ind w:left="0" w:firstLine="540"/>
        <w:jc w:val="both"/>
        <w:rPr/>
      </w:pPr>
      <w:r>
        <w:rPr/>
        <w:t>creer en las respuestas y no analizarlas después, no buscar contradicciones, no crear situaciones en las que la personas a las que estudias se porten de una manera que te permita comprobar, refutar o precisar sus respuestas.</w:t>
      </w:r>
    </w:p>
    <w:p>
      <w:pPr>
        <w:pStyle w:val="Normal"/>
        <w:widowControl/>
        <w:numPr>
          <w:ilvl w:val="1"/>
          <w:numId w:val="46"/>
        </w:numPr>
        <w:suppressAutoHyphens w:val="false"/>
        <w:ind w:left="0" w:firstLine="540"/>
        <w:jc w:val="both"/>
        <w:rPr/>
      </w:pPr>
      <w:r>
        <w:rPr/>
        <w:t xml:space="preserve">La persona que estudia no es sincera y lo único que quiere es engañarse a si misma y recibir el apoyo a sus suposiciones, cueste lo que cueste. </w:t>
      </w:r>
    </w:p>
    <w:p>
      <w:pPr>
        <w:pStyle w:val="Normal"/>
        <w:ind w:firstLine="540"/>
        <w:jc w:val="both"/>
        <w:rPr/>
      </w:pPr>
      <w:r>
        <w:rPr/>
        <w:t>*) Resolución 1: pedir a un “hocico” que lea las notas de tu estudio.</w:t>
      </w:r>
    </w:p>
    <w:p>
      <w:pPr>
        <w:pStyle w:val="Normal"/>
        <w:ind w:firstLine="540"/>
        <w:jc w:val="both"/>
        <w:rPr/>
      </w:pPr>
      <w:r>
        <w:rPr/>
        <w:t>*) Resolución 2: leer tu estudio como si estuvieras leyendo las notas de una persona desconocida.</w:t>
      </w:r>
    </w:p>
    <w:p>
      <w:pPr>
        <w:pStyle w:val="Normal"/>
        <w:widowControl/>
        <w:numPr>
          <w:ilvl w:val="1"/>
          <w:numId w:val="46"/>
        </w:numPr>
        <w:suppressAutoHyphens w:val="false"/>
        <w:ind w:left="0" w:firstLine="540"/>
        <w:jc w:val="both"/>
        <w:rPr/>
      </w:pPr>
      <w:r>
        <w:rPr/>
        <w:t>Existe una opinión sin fundamento en la que la persona a la que estudias sabe qué percepciones expresa con tal o cual palabra y que sus significados coinciden con los tuyos. En realidad, la gente casi nunca piensa en estas cosas, repitiendo sin reflexionar, lo que se suele decir en estas circunstancias. Por eso si la persona te dice que “siente cariño” en realidad puede ocurrir que experimenta algo que se diferencia de lo que tu llamas “cariño”, por ejemplo sentimientos como lástima, preocupación, amistad, deseo de evitar el aburrimiento y oscuridad y hasta miedo a una RN, deber, culpabilidad y ¡hasta venganza y goce maligno! (por ejemplo, si una chica acaricia a un chico pensando en que está apartándole de las rivales).</w:t>
      </w:r>
    </w:p>
    <w:p>
      <w:pPr>
        <w:pStyle w:val="Normal"/>
        <w:ind w:firstLine="540"/>
        <w:jc w:val="both"/>
        <w:rPr/>
      </w:pPr>
      <w:r>
        <w:rPr/>
        <w:t>*) Resolución: percibir la información de percepciones de las persona sólo como el objeto de análisis, compararla con otras palabras y manifestaciones, sacar conclusiones apoyándose en una lógica sana y tu experiencia de observación de ti misma y otra personas.</w:t>
      </w:r>
    </w:p>
    <w:p>
      <w:pPr>
        <w:pStyle w:val="Normal"/>
        <w:widowControl/>
        <w:numPr>
          <w:ilvl w:val="1"/>
          <w:numId w:val="46"/>
        </w:numPr>
        <w:suppressAutoHyphens w:val="false"/>
        <w:ind w:left="0" w:firstLine="540"/>
        <w:jc w:val="both"/>
        <w:rPr/>
      </w:pPr>
      <w:r>
        <w:rPr/>
        <w:t>Equivocarse pensando que es imposible llegar a comprender las percepciones de otra persona. Los primeros experimentos de lograr la claridad serán difíciles, y no porque la claridad sea inalcanzable y las percepciones sean confundibles etc. sino porque para superar la inercia de la torpeza, los DID mecánicos y el miedo a alcanzar la claridad. Pero obtener la claridad misma en muy fácil.</w:t>
      </w:r>
    </w:p>
    <w:p>
      <w:pPr>
        <w:pStyle w:val="Normal"/>
        <w:ind w:firstLine="540"/>
        <w:jc w:val="both"/>
        <w:rPr/>
      </w:pPr>
      <w:r>
        <w:rPr/>
        <w:t>*) Resolución 1: elimina el miedo a la claridad y otras EN.</w:t>
      </w:r>
    </w:p>
    <w:p>
      <w:pPr>
        <w:pStyle w:val="Normal"/>
        <w:ind w:firstLine="540"/>
        <w:jc w:val="both"/>
        <w:rPr/>
      </w:pPr>
      <w:r>
        <w:rPr/>
        <w:t>*) Resolución 2: entrénate.</w:t>
      </w:r>
    </w:p>
    <w:p>
      <w:pPr>
        <w:pStyle w:val="Normal"/>
        <w:ind w:firstLine="540"/>
        <w:jc w:val="both"/>
        <w:rPr/>
      </w:pPr>
      <w:r>
        <w:rPr/>
        <w:t xml:space="preserve">*) Resolución 3: si no tienes la claridad, compórtate como si no la tuvieras. Una de las maneras de engañarse a si mismo consiste en que estás pensando “yo que sé que experimenta él”. Pero mientras tanto, te portas con él como si supieras en todos los detalles que está experimentando, es decir, cultivas la imaginación. </w:t>
      </w:r>
    </w:p>
    <w:p>
      <w:pPr>
        <w:pStyle w:val="Normal"/>
        <w:widowControl/>
        <w:numPr>
          <w:ilvl w:val="1"/>
          <w:numId w:val="46"/>
        </w:numPr>
        <w:suppressAutoHyphens w:val="false"/>
        <w:ind w:left="0" w:firstLine="540"/>
        <w:jc w:val="both"/>
        <w:rPr/>
      </w:pPr>
      <w:r>
        <w:rPr/>
        <w:t>Se imagina un “yo” además de las percepciones que hay en este momento. Por ejemplo, si ahora se porta como un cabrón pero es una buena persona - en el interior, seguramente, y en general también, además le amo. De esta manera creas una imaginación y la evalúas más allá de sus percepciones tratando de concentrarte, no en las percepciones que tienes sino en tu imaginación.</w:t>
      </w:r>
    </w:p>
    <w:p>
      <w:pPr>
        <w:pStyle w:val="Normal"/>
        <w:ind w:firstLine="540"/>
        <w:jc w:val="both"/>
        <w:rPr/>
      </w:pPr>
      <w:r>
        <w:rPr/>
        <w:t xml:space="preserve">*) Resolución: date cuenta de que no tienes percepción ni del “yo” y no hablemos de la percepción de “él”. Sólo hay percepciones. Hay distinción de estas percepciones. Hay una opinión de esto. Por eso, en cada momento, date cuenta de sus manifestaciones, de las interpretaciones de estas manifestaciones y de tu opinión sobre lo que está pasando; de tus deseos alegres. </w:t>
      </w:r>
    </w:p>
    <w:p>
      <w:pPr>
        <w:pStyle w:val="Normal"/>
        <w:widowControl/>
        <w:numPr>
          <w:ilvl w:val="1"/>
          <w:numId w:val="46"/>
        </w:numPr>
        <w:suppressAutoHyphens w:val="false"/>
        <w:ind w:left="0" w:firstLine="540"/>
        <w:jc w:val="both"/>
        <w:rPr/>
      </w:pPr>
      <w:r>
        <w:rPr/>
        <w:t>La imaginación de la persona viene desde lejos, sin tener contacto cercano con ella. Por ejemplo, muy a menudo se encuentran las imaginaciones de los actores, escritores, políticos, propagadores y otras personas a las que ves raramente y en condiciones muy especiales. Cuando aquella persona sabe que es un objeto al que prestan atención y se esfuerza para mantener una imagen deseada.</w:t>
      </w:r>
    </w:p>
    <w:p>
      <w:pPr>
        <w:pStyle w:val="Normal"/>
        <w:ind w:firstLine="540"/>
        <w:jc w:val="both"/>
        <w:rPr/>
      </w:pPr>
      <w:r>
        <w:rPr/>
        <w:t>Un ejemplo típico es la suposición falsa de que un cuadro o una canción es un factor iluminado para ti. Esto significa que la persona que lo ha creado sentía (por lo menos en aquel momento) una PI. Recuerdo que hasta una colilla en la taza del retrete se puede convertir en un factor iluminado. Esta imaginación es curiosa porque el deseo de guardarla es muy sostenible, a pesar de que un estudio mínimo revele un montón de “púas”</w:t>
      </w:r>
    </w:p>
    <w:p>
      <w:pPr>
        <w:pStyle w:val="Normal"/>
        <w:ind w:firstLine="540"/>
        <w:jc w:val="both"/>
        <w:rPr/>
      </w:pPr>
      <w:r>
        <w:rPr/>
        <w:t xml:space="preserve">* 9 resoluciones: Ponte con la gente en contacto más estrecho, estúdiala, si quieres tener una visión de sus percepciones. Nunca podrás saber de antemano qué detalle de su conducta puede destruir todo un edificio enorme de tus imaginaciones. </w:t>
      </w:r>
    </w:p>
    <w:p>
      <w:pPr>
        <w:pStyle w:val="Normal"/>
        <w:ind w:firstLine="540"/>
        <w:jc w:val="both"/>
        <w:rPr/>
      </w:pPr>
      <w:r>
        <w:rPr/>
      </w:r>
    </w:p>
    <w:p>
      <w:pPr>
        <w:pStyle w:val="Normal"/>
        <w:widowControl/>
        <w:numPr>
          <w:ilvl w:val="1"/>
          <w:numId w:val="46"/>
        </w:numPr>
        <w:suppressAutoHyphens w:val="false"/>
        <w:ind w:left="0" w:firstLine="540"/>
        <w:jc w:val="both"/>
        <w:rPr/>
      </w:pPr>
      <w:r>
        <w:rPr/>
        <w:t>“</w:t>
      </w:r>
      <w:r>
        <w:rPr/>
        <w:t xml:space="preserve">Fingir que has dejado de imaginar”. Crees que: “quizá es una persona nada inteligente ni sensible” y dejas de comunicarte con él, pensando que has eliminado la imaginación. En realidad no es así, es que has sustituido una concepción “inteligente y sensible” por la otra, que muy probablemente estaba motivada por la EN. Paradójicamente en este caso sólo puedes pensar que es una persona torpe e indiferente pero sigue portándose como si fuera sabio y sensible, incluso siente lástima por la pérdida de él y echarle de menos. </w:t>
      </w:r>
    </w:p>
    <w:p>
      <w:pPr>
        <w:pStyle w:val="Normal"/>
        <w:ind w:firstLine="540"/>
        <w:jc w:val="both"/>
        <w:rPr/>
      </w:pPr>
      <w:r>
        <w:rPr/>
        <w:t xml:space="preserve">*) Resolución: estudia a la persona y no hagas trastrueques de las emociones positivas y negativas. </w:t>
      </w:r>
    </w:p>
    <w:p>
      <w:pPr>
        <w:pStyle w:val="Normal"/>
        <w:widowControl/>
        <w:numPr>
          <w:ilvl w:val="1"/>
          <w:numId w:val="46"/>
        </w:numPr>
        <w:suppressAutoHyphens w:val="false"/>
        <w:ind w:left="0" w:firstLine="540"/>
        <w:jc w:val="both"/>
        <w:rPr/>
      </w:pPr>
      <w:r>
        <w:rPr/>
        <w:t xml:space="preserve">Hay una variante de engaño de si mismo que consiste en empezar a “estudiar” a una persona de manera para que ésta sienta una RN hacia ti y deje de tener relaciones contigo. Luego creerás: “probé estudiarle pero no resultó, se negó, se ofendió y se fue”. Y diciendo esto sigues manteniendo tus imaginaciones sin cambios. </w:t>
      </w:r>
    </w:p>
    <w:p>
      <w:pPr>
        <w:pStyle w:val="Normal"/>
        <w:widowControl/>
        <w:numPr>
          <w:ilvl w:val="1"/>
          <w:numId w:val="46"/>
        </w:numPr>
        <w:suppressAutoHyphens w:val="false"/>
        <w:ind w:left="0" w:firstLine="540"/>
        <w:jc w:val="both"/>
        <w:rPr/>
      </w:pPr>
      <w:r>
        <w:rPr/>
        <w:t>Imaginación de exprimir los atributos externos de las percepciones correspondientes. Por ejemplo, en la vida de la gente falta tanta alegría que estas personas van al cine, van de fiesta. Pero en resultado, a menudo comprenden con despecho que las EP no surgen, o surgen pero se reemplazan muy rápido por el mismo aburrimiento y las EN. Entonces ellas desesperadas exprimen los atributos exteriores de las EP y empiezan a gritar, a reírse, a “divertirse”. En su ambiente, sin analizarlas, se imaginan que la persona siente las EP de verdad. Si la gente ve un ceño fruncido se imaginan un pensamiento creativo, si ven una sonrisa – simpatía y serenidad etc.</w:t>
      </w:r>
    </w:p>
    <w:p>
      <w:pPr>
        <w:pStyle w:val="Normal"/>
        <w:ind w:firstLine="540"/>
        <w:jc w:val="both"/>
        <w:rPr/>
      </w:pPr>
      <w:r>
        <w:rPr/>
        <w:t xml:space="preserve">* 9 resoluciones. La misma que la del punto 7 </w:t>
      </w:r>
    </w:p>
    <w:p>
      <w:pPr>
        <w:pStyle w:val="Normal"/>
        <w:widowControl/>
        <w:numPr>
          <w:ilvl w:val="1"/>
          <w:numId w:val="46"/>
        </w:numPr>
        <w:suppressAutoHyphens w:val="false"/>
        <w:ind w:left="0" w:firstLine="540"/>
        <w:jc w:val="both"/>
        <w:rPr/>
      </w:pPr>
      <w:r>
        <w:rPr/>
        <w:t>Una falta más “¡ninguna persona puede mentir tan honestamente!”. Puede. Independientemente de su estatus social, profesión, su relación hacia ti etc., la persona es capaz de decir una mentira monstruosa que puede sostener, desarrollar durante un tiempo, tan largo como quiera. A menudo la misma gente empieza a creer en sus mentiras.</w:t>
      </w:r>
    </w:p>
    <w:p>
      <w:pPr>
        <w:pStyle w:val="Normal"/>
        <w:ind w:firstLine="540"/>
        <w:jc w:val="both"/>
        <w:rPr/>
      </w:pPr>
      <w:r>
        <w:rPr/>
        <w:t>*) Resolución 1: escucha lo que dan de si las personas que observas y estudias desde hace mucho tiempo y compáralas con tus recuerdos. Por ejemplo, los padres pueden decirte que “nunca controlaron tus pensamientos, nunca te hicieron pensar de la misma manera que ellos”. Compáralo con tus recuerdos. Ahora mismo di un pensamiento que esté en contra con sus concepciones y observa su reacción.</w:t>
      </w:r>
    </w:p>
    <w:p>
      <w:pPr>
        <w:pStyle w:val="Normal"/>
        <w:ind w:firstLine="540"/>
        <w:jc w:val="both"/>
        <w:rPr/>
      </w:pPr>
      <w:r>
        <w:rPr/>
        <w:t>*) Resolución 2: estudia tus mentiras, insinceridad que estás manifestando actualmente o en el pasado.</w:t>
      </w:r>
    </w:p>
    <w:p>
      <w:pPr>
        <w:pStyle w:val="Normal"/>
        <w:ind w:firstLine="540"/>
        <w:jc w:val="both"/>
        <w:rPr/>
      </w:pPr>
      <w:r>
        <w:rPr/>
        <w:t>*9 Resolución 3. Lee los informes dedicados al estudio de si mismos o de otras personas compuestos por otros que practican.</w:t>
      </w:r>
    </w:p>
    <w:p>
      <w:pPr>
        <w:pStyle w:val="Normal"/>
        <w:ind w:firstLine="540"/>
        <w:jc w:val="both"/>
        <w:rPr/>
      </w:pPr>
      <w:r>
        <w:rPr/>
        <w:t>*) Resolución 4: mantén una posición firme según la cual todas las apreciaciones tienen que basarse en hechos y “una persona sincera” no es uno de esos hechos.</w:t>
      </w:r>
    </w:p>
    <w:p>
      <w:pPr>
        <w:pStyle w:val="Normal"/>
        <w:ind w:firstLine="540"/>
        <w:jc w:val="both"/>
        <w:rPr/>
      </w:pPr>
      <w:r>
        <w:rPr/>
        <w:t xml:space="preserve">*) Resolución 5: fija los resultados detalladamente y por escrito, impide que los mecanismos los desplacen. </w:t>
      </w:r>
    </w:p>
    <w:p>
      <w:pPr>
        <w:pStyle w:val="Normal"/>
        <w:widowControl/>
        <w:numPr>
          <w:ilvl w:val="1"/>
          <w:numId w:val="46"/>
        </w:numPr>
        <w:suppressAutoHyphens w:val="false"/>
        <w:ind w:left="0" w:firstLine="540"/>
        <w:jc w:val="both"/>
        <w:rPr/>
      </w:pPr>
      <w:r>
        <w:rPr/>
        <w:t>Cuando una persona esté confundida por contradicciones es incapaz de seguir mintiendo y defender la concepción. Si pretende creer que tiene una razón sana pero a veces reconoce su mentira o la falsedad de su concepción o lo que experimenta EN etc.. Y no es correcto como un logro de claridad – esto puede ser sólo un truco para recuperar tu amistad., RP, cambiar de tema y olvidarlo todo después. Es obvio que va a portarse como antes.</w:t>
      </w:r>
    </w:p>
    <w:p>
      <w:pPr>
        <w:pStyle w:val="Normal"/>
        <w:ind w:firstLine="540"/>
        <w:jc w:val="both"/>
        <w:rPr/>
      </w:pPr>
      <w:r>
        <w:rPr/>
        <w:t>*) Resolución: si una persona ha alcanzado la claridad, después tiene que seguir una conducta determinada, revisando si ha cambiado su comportamiento o no:</w:t>
      </w:r>
    </w:p>
    <w:p>
      <w:pPr>
        <w:pStyle w:val="Normal"/>
        <w:ind w:firstLine="540"/>
        <w:jc w:val="both"/>
        <w:rPr/>
      </w:pPr>
      <w:r>
        <w:rPr/>
        <w:t xml:space="preserve">a) esfuerza para cambiar su conducta en correspondencia con la claridad, puede hablar detalladamente de estos esfuerzos, qué ha hecho, qué resultados ha conseguido, qué ha fallado, qué descubrimientos, observaciones, preguntas ha hecho etc. Si no hay detalles podemos afirmar que no se ha esforzado, no ha sentido deseo de guardar la claridad. Luego la logró y se convierte en una simple táctica. </w:t>
      </w:r>
    </w:p>
    <w:p>
      <w:pPr>
        <w:pStyle w:val="Normal"/>
        <w:ind w:firstLine="540"/>
        <w:jc w:val="both"/>
        <w:rPr/>
      </w:pPr>
      <w:r>
        <w:rPr/>
        <w:t>b) corrige otras apreciaciones que están en contra de esta claridad.</w:t>
      </w:r>
    </w:p>
    <w:p>
      <w:pPr>
        <w:pStyle w:val="Normal"/>
        <w:ind w:firstLine="540"/>
        <w:jc w:val="both"/>
        <w:rPr/>
      </w:pPr>
      <w:r>
        <w:rPr/>
        <w:t xml:space="preserve">c) se irrita cuando vuelves a entablar este tema. </w:t>
      </w:r>
    </w:p>
    <w:p>
      <w:pPr>
        <w:pStyle w:val="Normal"/>
        <w:ind w:firstLine="540"/>
        <w:jc w:val="both"/>
        <w:rPr/>
      </w:pPr>
      <w:r>
        <w:rPr/>
        <w:t>d) el mismo empieza a hablar de este tema para reforzar la claridad etc.</w:t>
      </w:r>
    </w:p>
    <w:p>
      <w:pPr>
        <w:pStyle w:val="Normal"/>
        <w:widowControl/>
        <w:numPr>
          <w:ilvl w:val="1"/>
          <w:numId w:val="46"/>
        </w:numPr>
        <w:suppressAutoHyphens w:val="false"/>
        <w:ind w:left="0" w:firstLine="540"/>
        <w:jc w:val="both"/>
        <w:rPr/>
      </w:pPr>
      <w:r>
        <w:rPr/>
        <w:t xml:space="preserve">A veces el consentimiento es una táctica que se emplea para mostrar su amplitud de conocimientos, para quitar la fuerte presión de oposición, para cambiar de papel de profesor que falló al papel del amigo esperando a que este funcionara y agobiarte así con éxito. </w:t>
      </w:r>
    </w:p>
    <w:p>
      <w:pPr>
        <w:pStyle w:val="Normal"/>
        <w:ind w:firstLine="540"/>
        <w:jc w:val="both"/>
        <w:rPr/>
      </w:pPr>
      <w:r>
        <w:rPr/>
        <w:t>* 9 resoluciones: es la misma que en el punto 12.</w:t>
      </w:r>
    </w:p>
    <w:p>
      <w:pPr>
        <w:pStyle w:val="Normal"/>
        <w:ind w:firstLine="540"/>
        <w:jc w:val="both"/>
        <w:rPr>
          <w:b/>
          <w:b/>
        </w:rPr>
      </w:pPr>
      <w:r>
        <w:rPr>
          <w:b/>
        </w:rPr>
        <w:t>Varias reacciones típicas de la gente y explicaciones que da a menudo.</w:t>
      </w:r>
    </w:p>
    <w:p>
      <w:pPr>
        <w:pStyle w:val="Normal"/>
        <w:widowControl/>
        <w:numPr>
          <w:ilvl w:val="0"/>
          <w:numId w:val="38"/>
        </w:numPr>
        <w:suppressAutoHyphens w:val="false"/>
        <w:ind w:left="0" w:firstLine="540"/>
        <w:jc w:val="both"/>
        <w:rPr/>
      </w:pPr>
      <w:r>
        <w:rPr/>
        <w:t>“</w:t>
      </w:r>
      <w:r>
        <w:rPr/>
        <w:t>No sé, no he pensado en esto” – en la mayoría de los casos significa que “no quiero pensar en esto” o “tengo una opinión que quiero disimular”. La prueba: propón pensar en esto y observa la reacción.</w:t>
      </w:r>
    </w:p>
    <w:p>
      <w:pPr>
        <w:pStyle w:val="Normal"/>
        <w:widowControl/>
        <w:numPr>
          <w:ilvl w:val="0"/>
          <w:numId w:val="38"/>
        </w:numPr>
        <w:suppressAutoHyphens w:val="false"/>
        <w:ind w:left="0" w:firstLine="540"/>
        <w:jc w:val="both"/>
        <w:rPr/>
      </w:pPr>
      <w:r>
        <w:rPr/>
        <w:t>Al preguntar “qué te parece tal conducta de tal gente” contesta “cada uno tiene derecho a su estilo de la vida…”, “normal”, “no sé”, “me gusta como es la gente”.En la mayoría de los casos significa que “la odio”, “hay que eliminarla”. La prueba: dile que tú o una persona íntima se porta así y observa su reacción.</w:t>
      </w:r>
    </w:p>
    <w:p>
      <w:pPr>
        <w:pStyle w:val="Normal"/>
        <w:widowControl/>
        <w:numPr>
          <w:ilvl w:val="0"/>
          <w:numId w:val="38"/>
        </w:numPr>
        <w:suppressAutoHyphens w:val="false"/>
        <w:ind w:left="0" w:firstLine="540"/>
        <w:jc w:val="both"/>
        <w:rPr/>
      </w:pPr>
      <w:r>
        <w:rPr/>
        <w:t>“</w:t>
      </w:r>
      <w:r>
        <w:rPr/>
        <w:t>es imposible explicar esto con palabras”, “no se puede dividir los sentimientos en componentes”, “hay que aceptarlo todo como es”, “se puede estar en armonía con el mundo”, “si descompones todo se pierde lo único”, “no quiero darme cuenta de mis percepciones”, “quiero sentir las EN y la torpeza”, “estoy harto de tus preguntas, a mí no me interesa esto”.</w:t>
      </w:r>
    </w:p>
    <w:p>
      <w:pPr>
        <w:pStyle w:val="Normal"/>
        <w:ind w:firstLine="540"/>
        <w:jc w:val="both"/>
        <w:rPr/>
      </w:pPr>
      <w:r>
        <w:rPr/>
        <w:t>El estudio de si mismo, esfuerzos para distinguir [tus] percepciones facilitan mucho la revelación de imaginaciones, y dan base para apoyar sus apreciaciones.</w:t>
      </w:r>
    </w:p>
    <w:p>
      <w:pPr>
        <w:pStyle w:val="Normal"/>
        <w:ind w:firstLine="540"/>
        <w:jc w:val="both"/>
        <w:rPr/>
      </w:pPr>
      <w:r>
        <w:rPr/>
        <w:t>El proceso de crear imaginaciones, la experiencia de descubrirlas, el entrenamiento de formar las suposiciones apoyadas, el despertar la discerniente conciencia iluminada y realizar muchas cosas más es muy eficaz en el proceso de conocimiento y acercamiento a una nueva persona. Para reforzar repetidamente el hábito y prevenir la caída al deseo mecánico “imaginarme y olvidarlo todo”, es necesario formar unas cadenas tipo de acercamiento consecutivo. Es deseable la colaboración de otro practicante que contemple su conducta y analice tus informes, notas, conclusiones. Porque del lado de las imaginaciones u desplazamientos se ve mucho más claro que como tú misma puedas verlo metida en este proceso.</w:t>
      </w:r>
    </w:p>
    <w:p>
      <w:pPr>
        <w:pStyle w:val="Normal"/>
        <w:ind w:firstLine="540"/>
        <w:jc w:val="both"/>
        <w:rPr>
          <w:color w:val="000000"/>
          <w:lang w:val="es-ES_tradnl"/>
        </w:rPr>
      </w:pPr>
      <w:r>
        <w:rPr>
          <w:color w:val="000000"/>
          <w:lang w:val="es-ES_tradnl"/>
        </w:rPr>
        <w:t xml:space="preserve">Menciono una variante más de la cadena: buscar amigos por Internet. A medida que crees una “nueva” imagen del interlocutor compárala con las anteriores. En el proceso de formar el retrato trata de argumentarlo si es posible. </w:t>
      </w:r>
    </w:p>
    <w:p>
      <w:pPr>
        <w:pStyle w:val="Normal"/>
        <w:ind w:firstLine="540"/>
        <w:jc w:val="both"/>
        <w:rPr>
          <w:color w:val="000000"/>
          <w:lang w:val="es-ES_tradnl"/>
        </w:rPr>
      </w:pPr>
      <w:r>
        <w:rPr>
          <w:color w:val="000000"/>
          <w:lang w:val="es-ES_tradnl"/>
        </w:rPr>
        <w:t>De antemano compón una lista de sus características y sus manifestaciones según las cuales hay que juzgar a cada persona (en una escala del 1 al 10).</w:t>
      </w:r>
    </w:p>
    <w:p>
      <w:pPr>
        <w:pStyle w:val="Normal"/>
        <w:ind w:firstLine="540"/>
        <w:jc w:val="both"/>
        <w:rPr/>
      </w:pPr>
      <w:r>
        <w:rPr>
          <w:color w:val="000000"/>
          <w:lang w:val="es-ES_tradnl"/>
        </w:rPr>
        <w:t xml:space="preserve">*) Publica un anuncio en la página del </w:t>
      </w:r>
      <w:r>
        <w:rPr>
          <w:lang w:val="es-ES_tradnl"/>
        </w:rPr>
        <w:t>foro</w:t>
      </w:r>
      <w:r>
        <w:rPr>
          <w:color w:val="000000"/>
          <w:lang w:val="es-ES_tradnl"/>
        </w:rPr>
        <w:t xml:space="preserve">. Serás más popular si haces creer que buscas sólo sexo. Di que no vas a mirar los anuncios sin fotos y al recibir el montón de cartas, elige con las que vas a seguir trabajando – mejor las más que te interesan. Escríbeles algo bonito para animarles y para recibir más cartas. Pídeles que te envíen más fotos en las que se vea claramente su cuerpo y otras en las que se vea claramente la cara. </w:t>
      </w:r>
    </w:p>
    <w:p>
      <w:pPr>
        <w:pStyle w:val="Normal"/>
        <w:ind w:firstLine="540"/>
        <w:jc w:val="both"/>
        <w:rPr>
          <w:color w:val="000000"/>
          <w:lang w:val="es-ES_tradnl"/>
        </w:rPr>
      </w:pPr>
      <w:r>
        <w:rPr>
          <w:color w:val="000000"/>
          <w:lang w:val="es-ES_tradnl"/>
        </w:rPr>
        <w:t xml:space="preserve">*) Lee atentamente las dos o tres primeras filas de la carta. Describe detalladamente el retrato de su autor, cual es su imagen según tu opinión. </w:t>
      </w:r>
    </w:p>
    <w:p>
      <w:pPr>
        <w:pStyle w:val="Normal"/>
        <w:ind w:firstLine="540"/>
        <w:jc w:val="both"/>
        <w:rPr>
          <w:color w:val="000000"/>
          <w:lang w:val="es-ES_tradnl"/>
        </w:rPr>
      </w:pPr>
      <w:r>
        <w:rPr>
          <w:color w:val="000000"/>
          <w:lang w:val="es-ES_tradnl"/>
        </w:rPr>
        <w:t>*) Lee la carta hasta el final y vuelve a describir su retrato.</w:t>
      </w:r>
    </w:p>
    <w:p>
      <w:pPr>
        <w:pStyle w:val="Normal"/>
        <w:ind w:firstLine="540"/>
        <w:jc w:val="both"/>
        <w:rPr>
          <w:color w:val="000000"/>
          <w:lang w:val="es-ES_tradnl"/>
        </w:rPr>
      </w:pPr>
      <w:r>
        <w:rPr>
          <w:color w:val="000000"/>
          <w:lang w:val="es-ES_tradnl"/>
        </w:rPr>
        <w:t xml:space="preserve">*) Escriba la carta con el texto sexual y al recibir la respuesta compón el retrato de nuevo. Escribe una carta que tu interlocutor va a interpretar como la manifestación de las EN fuertes. Al recibir la respuesta, vuelve a describir su imagen nueva, etc. Si quieres puedes continuar escribiendo las cartas cada vez encontrando nuevos argumentos para comenzar. Para que tu interlocutor no pierda interés, caliéntalo con fotos un poco eróticas (las fotos pueden ser tanto tuyas como las de otra persona), hazle creer que tienes muchas ganas de verle pero que por ahora no puedes encontrar tiempo para esto. </w:t>
      </w:r>
    </w:p>
    <w:p>
      <w:pPr>
        <w:pStyle w:val="Normal"/>
        <w:ind w:firstLine="540"/>
        <w:jc w:val="both"/>
        <w:rPr/>
      </w:pPr>
      <w:r>
        <w:rPr>
          <w:color w:val="000000"/>
          <w:lang w:val="es-ES_tradnl"/>
        </w:rPr>
        <w:t>*) Llámale y entabla conversaciones profundas, elevando el tono y rozando diferentes temas, incluyendo los temas picantes como: fantasías sexuales, experiencia, homosexualidad, violencia, parientes, celos y enga</w:t>
      </w:r>
      <w:r>
        <w:rPr>
          <w:bCs/>
          <w:color w:val="000000"/>
          <w:lang w:val="es-ES_tradnl"/>
        </w:rPr>
        <w:t>ño, trabajo, objetivos e intereses. Y después de cada conversación compón su retrato.</w:t>
      </w:r>
    </w:p>
    <w:p>
      <w:pPr>
        <w:pStyle w:val="Normal"/>
        <w:ind w:firstLine="540"/>
        <w:jc w:val="both"/>
        <w:rPr>
          <w:bCs/>
          <w:color w:val="000000"/>
          <w:lang w:val="es-ES_tradnl"/>
        </w:rPr>
      </w:pPr>
      <w:r>
        <w:rPr>
          <w:bCs/>
          <w:color w:val="000000"/>
          <w:lang w:val="es-ES_tradnl"/>
        </w:rPr>
        <w:t>*) Quédate en el territorio neutral, habla con él, pasea, mira como es en la vida real.</w:t>
      </w:r>
    </w:p>
    <w:p>
      <w:pPr>
        <w:pStyle w:val="Normal"/>
        <w:ind w:firstLine="540"/>
        <w:jc w:val="both"/>
        <w:rPr>
          <w:bCs/>
          <w:color w:val="000000"/>
          <w:lang w:val="es-ES_tradnl"/>
        </w:rPr>
      </w:pPr>
      <w:r>
        <w:rPr>
          <w:bCs/>
          <w:color w:val="000000"/>
          <w:lang w:val="es-ES_tradnl"/>
        </w:rPr>
        <w:t>*) Practica sexo con él.</w:t>
      </w:r>
    </w:p>
    <w:p>
      <w:pPr>
        <w:pStyle w:val="Normal"/>
        <w:ind w:firstLine="540"/>
        <w:jc w:val="both"/>
        <w:rPr>
          <w:bCs/>
          <w:color w:val="000000"/>
          <w:lang w:val="es-ES_tradnl"/>
        </w:rPr>
      </w:pPr>
      <w:r>
        <w:rPr>
          <w:bCs/>
          <w:color w:val="000000"/>
          <w:lang w:val="es-ES_tradnl"/>
        </w:rPr>
        <w:t>*) Dile que tienes un nuevo novio (marido, hijos, trabajo, padres que no te permiten) y que no vas a volver a verle y mira su comportamiento después de cortar la relación.</w:t>
      </w:r>
    </w:p>
    <w:p>
      <w:pPr>
        <w:pStyle w:val="Normal"/>
        <w:ind w:firstLine="540"/>
        <w:jc w:val="both"/>
        <w:rPr/>
      </w:pPr>
      <w:r>
        <w:rPr>
          <w:bCs/>
          <w:color w:val="000000"/>
          <w:lang w:val="es-ES_tradnl"/>
        </w:rPr>
        <w:t xml:space="preserve">*) Compara todos los retratos. Analízalos y saca conclusiones, apunta descubrimientos. Este esquema es preliminar y en una situación real tú misma harás hincapié y ampliarás o reducirás el proceso de estudio en cualquier etapa. </w:t>
      </w:r>
    </w:p>
    <w:p>
      <w:pPr>
        <w:pStyle w:val="Normal"/>
        <w:ind w:firstLine="540"/>
        <w:jc w:val="both"/>
        <w:rPr>
          <w:bCs/>
          <w:color w:val="000000"/>
          <w:lang w:val="es-ES_tradnl"/>
        </w:rPr>
      </w:pPr>
      <w:r>
        <w:rPr>
          <w:bCs/>
          <w:color w:val="000000"/>
          <w:lang w:val="es-ES_tradnl"/>
        </w:rPr>
        <w:t>Una persona ordinaria revive. No varía nada en toda su vida y está claro que no analiza nada, no estudia nada y no saca conclusiones, es decir, no recibe ninguna experiencia. Tú puedes durante un mes recibir más experiencia en el camino hacia el logro de la claridad de las relaciones humanas que el resto de gente recibe durante toda su vida.</w:t>
      </w:r>
    </w:p>
    <w:p>
      <w:pPr>
        <w:pStyle w:val="Normal"/>
        <w:ind w:firstLine="540"/>
        <w:jc w:val="both"/>
        <w:rPr>
          <w:bCs/>
          <w:color w:val="000000"/>
          <w:lang w:val="es-ES_tradnl"/>
        </w:rPr>
      </w:pPr>
      <w:r>
        <w:rPr>
          <w:bCs/>
          <w:color w:val="000000"/>
          <w:lang w:val="es-ES_tradnl"/>
        </w:rPr>
      </w:r>
    </w:p>
    <w:p>
      <w:pPr>
        <w:pStyle w:val="Normal"/>
        <w:ind w:firstLine="540"/>
        <w:jc w:val="both"/>
        <w:rPr/>
      </w:pPr>
      <w:r>
        <w:rPr>
          <w:b/>
          <w:bCs/>
          <w:color w:val="000000"/>
          <w:lang w:val="es-ES_tradnl"/>
        </w:rPr>
        <w:t>06-01-12)</w:t>
      </w:r>
      <w:r>
        <w:rPr>
          <w:color w:val="000000"/>
          <w:lang w:val="es-ES_tradnl"/>
        </w:rPr>
        <w:t xml:space="preserve"> </w:t>
      </w:r>
      <w:r>
        <w:rPr>
          <w:b/>
          <w:bCs/>
          <w:color w:val="000000"/>
          <w:lang w:val="es-ES_tradnl"/>
        </w:rPr>
        <w:t>«El trayecto de desarrollo»</w:t>
      </w:r>
      <w:r>
        <w:rPr>
          <w:color w:val="000000"/>
          <w:lang w:val="es-ES_tradnl"/>
        </w:rPr>
        <w:t xml:space="preserve"> es el conjunto estable de las etapas consecutivas del desarrollo. </w:t>
      </w:r>
      <w:r>
        <w:rPr>
          <w:i/>
          <w:color w:val="000000"/>
          <w:lang w:val="es-ES_tradnl"/>
        </w:rPr>
        <w:t xml:space="preserve">Recuerdo (mira el capítulo “Los términos” </w:t>
      </w:r>
      <w:r>
        <w:rPr>
          <w:i/>
          <w:lang w:val="es-ES_tradnl"/>
        </w:rPr>
        <w:t>“</w:t>
      </w:r>
      <w:r>
        <w:rPr>
          <w:bCs/>
          <w:i/>
          <w:lang w:val="es-ES_tradnl"/>
        </w:rPr>
        <w:t>El desarrollo</w:t>
      </w:r>
      <w:r>
        <w:rPr>
          <w:i/>
          <w:lang w:val="es-ES_tradnl"/>
        </w:rPr>
        <w:t>” – es el conjunto de los cambios por efecto de los cuales aumenta el espectro o la intensidad de cualquier calidad de las PI. “</w:t>
      </w:r>
      <w:r>
        <w:rPr>
          <w:bCs/>
          <w:i/>
          <w:lang w:val="es-ES_tradnl"/>
        </w:rPr>
        <w:t>El cambio</w:t>
      </w:r>
      <w:r>
        <w:rPr>
          <w:i/>
          <w:lang w:val="es-ES_tradnl"/>
        </w:rPr>
        <w:t>” – es la creación de un hábito nuevo por efecto de los esfuerzos. “</w:t>
      </w:r>
      <w:r>
        <w:rPr>
          <w:bCs/>
          <w:i/>
          <w:lang w:val="es-ES_tradnl"/>
        </w:rPr>
        <w:t>El esfuerzo</w:t>
      </w:r>
      <w:r>
        <w:rPr>
          <w:i/>
          <w:lang w:val="es-ES_tradnl"/>
        </w:rPr>
        <w:t>” – es un alegre deseo concentrado e intensivo. “</w:t>
      </w:r>
      <w:r>
        <w:rPr>
          <w:bCs/>
          <w:i/>
          <w:lang w:val="es-ES_tradnl"/>
        </w:rPr>
        <w:t>El resultado</w:t>
      </w:r>
      <w:r>
        <w:rPr>
          <w:i/>
          <w:lang w:val="es-ES_tradnl"/>
        </w:rPr>
        <w:t xml:space="preserve"> [deseado]” – es la manifestación de las percepciones deseadas después de los esfuerzos aplicados para lograr estas percepciones. “</w:t>
      </w:r>
      <w:r>
        <w:rPr>
          <w:bCs/>
          <w:i/>
          <w:lang w:val="es-ES_tradnl"/>
        </w:rPr>
        <w:t>El deseo alegre</w:t>
      </w:r>
      <w:r>
        <w:rPr>
          <w:i/>
          <w:lang w:val="es-ES_tradnl"/>
        </w:rPr>
        <w:t>” (“</w:t>
      </w:r>
      <w:r>
        <w:rPr>
          <w:bCs/>
          <w:i/>
          <w:lang w:val="es-ES_tradnl"/>
        </w:rPr>
        <w:t>da</w:t>
      </w:r>
      <w:r>
        <w:rPr>
          <w:i/>
          <w:lang w:val="es-ES_tradnl"/>
        </w:rPr>
        <w:t>”) – es un deseo que resuena por lo menos con la ilusión, el entusiasmo, la alegría y la tesonería y otras PI).</w:t>
      </w:r>
    </w:p>
    <w:p>
      <w:pPr>
        <w:pStyle w:val="Normal"/>
        <w:ind w:firstLine="540"/>
        <w:jc w:val="both"/>
        <w:rPr>
          <w:bCs/>
          <w:color w:val="000000"/>
          <w:lang w:val="es-ES_tradnl"/>
        </w:rPr>
      </w:pPr>
      <w:r>
        <w:rPr>
          <w:bCs/>
          <w:color w:val="000000"/>
          <w:lang w:val="es-ES_tradnl"/>
        </w:rPr>
        <w:t>En términos generales el trayecto se ve así:</w:t>
      </w:r>
    </w:p>
    <w:p>
      <w:pPr>
        <w:pStyle w:val="Normal"/>
        <w:ind w:firstLine="540"/>
        <w:jc w:val="both"/>
        <w:rPr/>
      </w:pPr>
      <w:r>
        <w:rPr>
          <w:bCs/>
          <w:color w:val="000000"/>
          <w:lang w:val="es-ES_tradnl"/>
        </w:rPr>
        <w:t>1) En la primera etapa me esfuerzo en todas las direcciones. Practico las prácticas muy diferentes a las que tengo en el deseo alegre. Designo esta etapa como “presión de la dirección”. La intensidad oscila entre 1 y 6, la estabilidad es baja o media.</w:t>
      </w:r>
    </w:p>
    <w:p>
      <w:pPr>
        <w:pStyle w:val="Normal"/>
        <w:ind w:firstLine="540"/>
        <w:jc w:val="both"/>
        <w:rPr>
          <w:bCs/>
          <w:color w:val="000000"/>
          <w:lang w:val="es-ES_tradnl"/>
        </w:rPr>
      </w:pPr>
      <w:r>
        <w:rPr>
          <w:bCs/>
          <w:color w:val="000000"/>
          <w:lang w:val="es-ES_tradnl"/>
        </w:rPr>
        <w:t>2) En el momento determinado, como el resultado de la presión de dirección que sigue creciendo, aparece el primer “penetración de claridad”, un embate vivo de claridad de que todo esto tiempo no fui sincero en algún aspecto. Tuve una tenebrosidad muy fuerte a la que estaba tan acostumbrada que no quería desvelarla (la dominante negativa).</w:t>
      </w:r>
    </w:p>
    <w:p>
      <w:pPr>
        <w:pStyle w:val="Normal"/>
        <w:ind w:firstLine="540"/>
        <w:jc w:val="both"/>
        <w:rPr>
          <w:bCs/>
          <w:color w:val="000000"/>
          <w:lang w:val="es-ES_tradnl"/>
        </w:rPr>
      </w:pPr>
      <w:r>
        <w:rPr>
          <w:bCs/>
          <w:color w:val="000000"/>
          <w:lang w:val="es-ES_tradnl"/>
        </w:rPr>
        <w:t>3) después de la penetración de la claridad aparece un “ciclón dirigido” a revelar y eliminar esta tenebrosidad.</w:t>
      </w:r>
    </w:p>
    <w:p>
      <w:pPr>
        <w:pStyle w:val="Normal"/>
        <w:ind w:firstLine="540"/>
        <w:jc w:val="both"/>
        <w:rPr>
          <w:bCs/>
          <w:color w:val="000000"/>
          <w:lang w:val="es-ES_tradnl"/>
        </w:rPr>
      </w:pPr>
      <w:r>
        <w:rPr>
          <w:bCs/>
          <w:color w:val="000000"/>
          <w:lang w:val="es-ES_tradnl"/>
        </w:rPr>
        <w:t xml:space="preserve">(Recuerdo la definición del ciclón: el deseo alegre que se tiene) </w:t>
      </w:r>
    </w:p>
    <w:p>
      <w:pPr>
        <w:pStyle w:val="Normal"/>
        <w:ind w:firstLine="540"/>
        <w:jc w:val="both"/>
        <w:rPr>
          <w:bCs/>
          <w:color w:val="000000"/>
          <w:lang w:val="es-ES_tradnl"/>
        </w:rPr>
      </w:pPr>
      <w:r>
        <w:rPr>
          <w:bCs/>
          <w:color w:val="000000"/>
          <w:lang w:val="es-ES_tradnl"/>
        </w:rPr>
        <w:t>*) Una intensidad entre 5 y 6. Hasta podría tenerla de 10.</w:t>
      </w:r>
    </w:p>
    <w:p>
      <w:pPr>
        <w:pStyle w:val="Normal"/>
        <w:ind w:firstLine="540"/>
        <w:jc w:val="both"/>
        <w:rPr/>
      </w:pPr>
      <w:r>
        <w:rPr>
          <w:bCs/>
          <w:color w:val="000000"/>
          <w:lang w:val="es-ES_tradnl"/>
        </w:rPr>
        <w:t>*) Una estabilidad excepcional hacia las influencias, de parte de otras percepciones y duración muy larga de manifestación hasta en comparación con otros.</w:t>
      </w:r>
    </w:p>
    <w:p>
      <w:pPr>
        <w:pStyle w:val="Normal"/>
        <w:ind w:firstLine="540"/>
        <w:jc w:val="both"/>
        <w:rPr/>
      </w:pPr>
      <w:r>
        <w:rPr>
          <w:bCs/>
          <w:color w:val="000000"/>
          <w:lang w:val="es-ES_tradnl"/>
        </w:rPr>
        <w:t>*) Acompañamiento: no sólo de las PI. Ilusión hasta 10 pero (aunque a veces) “percepción física” por ejemplo, “aparición de voluntad”, firmeza, placer etc.</w:t>
      </w:r>
    </w:p>
    <w:p>
      <w:pPr>
        <w:pStyle w:val="Normal"/>
        <w:ind w:firstLine="540"/>
        <w:jc w:val="both"/>
        <w:rPr>
          <w:bCs/>
          <w:color w:val="000000"/>
          <w:lang w:val="es-ES_tradnl"/>
        </w:rPr>
      </w:pPr>
      <w:r>
        <w:rPr>
          <w:bCs/>
          <w:color w:val="000000"/>
          <w:lang w:val="es-ES_tradnl"/>
        </w:rPr>
        <w:t xml:space="preserve">*) Resonancia con lo “rabioso”, con “aspiración”. </w:t>
      </w:r>
    </w:p>
    <w:p>
      <w:pPr>
        <w:pStyle w:val="Normal"/>
        <w:ind w:firstLine="540"/>
        <w:jc w:val="both"/>
        <w:rPr>
          <w:bCs/>
          <w:color w:val="000000"/>
          <w:lang w:val="es-ES_tradnl"/>
        </w:rPr>
      </w:pPr>
      <w:r>
        <w:rPr>
          <w:bCs/>
          <w:color w:val="000000"/>
          <w:lang w:val="es-ES_tradnl"/>
        </w:rPr>
      </w:r>
    </w:p>
    <w:p>
      <w:pPr>
        <w:pStyle w:val="Normal"/>
        <w:ind w:firstLine="540"/>
        <w:jc w:val="both"/>
        <w:rPr/>
      </w:pPr>
      <w:r>
        <w:rPr>
          <w:color w:val="000000"/>
          <w:lang w:val="es-ES_tradnl"/>
        </w:rPr>
        <w:t>El tiempo que pasa desde el comienzo de la presión de dirección hasta el momento de penetración (</w:t>
      </w:r>
      <w:r>
        <w:rPr>
          <w:color w:val="000080"/>
          <w:lang w:val="es-ES_tradnl"/>
        </w:rPr>
        <w:t>t</w:t>
      </w:r>
      <w:r>
        <w:rPr>
          <w:color w:val="000080"/>
          <w:vertAlign w:val="subscript"/>
          <w:lang w:val="es-ES_tradnl"/>
        </w:rPr>
        <w:t>p</w:t>
      </w:r>
      <w:r>
        <w:rPr>
          <w:bCs/>
          <w:color w:val="000000"/>
          <w:lang w:val="es-ES_tradnl"/>
        </w:rPr>
        <w:t xml:space="preserve">) </w:t>
      </w:r>
    </w:p>
    <w:p>
      <w:pPr>
        <w:pStyle w:val="Normal"/>
        <w:ind w:firstLine="540"/>
        <w:jc w:val="both"/>
        <w:rPr>
          <w:color w:val="000080"/>
          <w:vertAlign w:val="subscript"/>
          <w:lang w:val="es-ES_tradnl"/>
        </w:rPr>
      </w:pPr>
      <w:r>
        <w:rPr>
          <w:bCs/>
          <w:color w:val="000000"/>
          <w:lang w:val="es-ES_tradnl"/>
        </w:rPr>
        <w:t>a) inversamente proporcional al cuadrado del “coeficiente de dragón” (el coeficiente de dragón -</w:t>
      </w:r>
      <w:r>
        <w:rPr>
          <w:color w:val="000080"/>
          <w:vertAlign w:val="subscript"/>
          <w:lang w:val="es-ES_tradnl"/>
        </w:rPr>
        <w:t xml:space="preserve"> </w:t>
      </w:r>
      <w:r>
        <w:rPr>
          <w:color w:val="000000"/>
          <w:lang w:val="es-ES_tradnl"/>
        </w:rPr>
        <w:t>«Od» es la intensidad y frecuencia de la manifestación de la tenacidad (en revelar y eliminar EN y engendrar PI), firmeza (en eliminar impecablemente tenebrosidades, en entregarse a las PI), sinceridad e ilusión.</w:t>
      </w:r>
    </w:p>
    <w:p>
      <w:pPr>
        <w:pStyle w:val="Normal"/>
        <w:ind w:firstLine="540"/>
        <w:jc w:val="both"/>
        <w:rPr>
          <w:color w:val="000000"/>
          <w:lang w:val="es-ES_tradnl"/>
        </w:rPr>
      </w:pPr>
      <w:r>
        <w:rPr>
          <w:color w:val="000000"/>
          <w:lang w:val="es-ES_tradnl"/>
        </w:rPr>
        <w:t>b) inversamente proporcional al “coeficiente de PI”- “Op” (intensidad y frecuencia de la manifestación de otras PI, FP, deseos alegres, esfuerzos de distinguir etc.).</w:t>
      </w:r>
    </w:p>
    <w:p>
      <w:pPr>
        <w:pStyle w:val="Normal"/>
        <w:ind w:firstLine="540"/>
        <w:jc w:val="both"/>
        <w:rPr/>
      </w:pPr>
      <w:r>
        <w:rPr>
          <w:color w:val="000000"/>
          <w:lang w:val="es-ES_tradnl"/>
        </w:rPr>
        <w:t>c) es directamente proporcional al cuadrado del “coeficiente de agresividad” “Na” (intensidad y frecuencia de la manifestación de EN agresivas).</w:t>
      </w:r>
    </w:p>
    <w:p>
      <w:pPr>
        <w:pStyle w:val="Normal"/>
        <w:ind w:firstLine="540"/>
        <w:jc w:val="both"/>
        <w:rPr>
          <w:color w:val="000000"/>
          <w:lang w:val="es-ES_tradnl"/>
        </w:rPr>
      </w:pPr>
      <w:r>
        <w:rPr>
          <w:color w:val="000000"/>
          <w:lang w:val="es-ES_tradnl"/>
        </w:rPr>
        <w:t>d) directamente proporcional del resto de EN, FN, deseos mecánicos, inercia de torpeza etc.).</w:t>
      </w:r>
    </w:p>
    <w:p>
      <w:pPr>
        <w:pStyle w:val="Normal"/>
        <w:ind w:firstLine="540"/>
        <w:jc w:val="both"/>
        <w:rPr>
          <w:color w:val="000000"/>
          <w:lang w:val="es-ES_tradnl"/>
        </w:rPr>
      </w:pPr>
      <w:r>
        <w:rPr>
          <w:color w:val="000000"/>
          <w:lang w:val="es-ES_tradnl"/>
        </w:rPr>
      </w:r>
    </w:p>
    <w:p>
      <w:pPr>
        <w:pStyle w:val="Normal"/>
        <w:spacing w:before="0" w:after="240"/>
        <w:ind w:firstLine="540"/>
        <w:jc w:val="both"/>
        <w:rPr/>
      </w:pPr>
      <w:r>
        <w:rPr>
          <w:b/>
          <w:bCs/>
          <w:color w:val="000080"/>
          <w:lang w:val="en-US"/>
        </w:rPr>
        <w:t>t</w:t>
      </w:r>
      <w:r>
        <w:rPr>
          <w:b/>
          <w:bCs/>
          <w:color w:val="000080"/>
          <w:vertAlign w:val="subscript"/>
          <w:lang w:val="en-US"/>
        </w:rPr>
        <w:t>p</w:t>
      </w:r>
      <w:r>
        <w:rPr>
          <w:b/>
          <w:bCs/>
          <w:color w:val="000080"/>
          <w:lang w:val="en-US"/>
        </w:rPr>
        <w:t xml:space="preserve"> = (Na</w:t>
      </w:r>
      <w:r>
        <w:rPr>
          <w:b/>
          <w:bCs/>
          <w:color w:val="000080"/>
          <w:vertAlign w:val="superscript"/>
          <w:lang w:val="en-US"/>
        </w:rPr>
        <w:t>2</w:t>
      </w:r>
      <w:r>
        <w:rPr>
          <w:b/>
          <w:bCs/>
          <w:color w:val="000080"/>
          <w:lang w:val="en-US"/>
        </w:rPr>
        <w:t xml:space="preserve"> * Nn) / (Od</w:t>
      </w:r>
      <w:r>
        <w:rPr>
          <w:b/>
          <w:bCs/>
          <w:color w:val="000080"/>
          <w:vertAlign w:val="superscript"/>
          <w:lang w:val="en-US"/>
        </w:rPr>
        <w:t>2</w:t>
      </w:r>
      <w:r>
        <w:rPr>
          <w:b/>
          <w:bCs/>
          <w:color w:val="000080"/>
          <w:lang w:val="en-US"/>
        </w:rPr>
        <w:t xml:space="preserve"> * Op)</w:t>
      </w:r>
      <w:r>
        <w:rPr>
          <w:color w:val="000000"/>
          <w:lang w:val="en-US"/>
        </w:rPr>
        <w:t xml:space="preserve"> </w:t>
      </w:r>
    </w:p>
    <w:p>
      <w:pPr>
        <w:pStyle w:val="Normal"/>
        <w:spacing w:before="0" w:after="240"/>
        <w:ind w:firstLine="540"/>
        <w:jc w:val="both"/>
        <w:rPr>
          <w:color w:val="000000"/>
          <w:lang w:val="es-ES_tradnl"/>
        </w:rPr>
      </w:pPr>
      <w:r>
        <w:rPr>
          <w:color w:val="000000"/>
          <w:lang w:val="es-ES_tradnl"/>
        </w:rPr>
        <w:t>4) El ciclón lleva al aumento brusco del volumen de esfuerzos dirigidos a distinguir percepciones, crecimiento de la impecabilidad en eliminar tenebrosidades (“práctica de compresión”). El ciclón engendra torbellinos separados y concretos de deseos alegres.</w:t>
      </w:r>
    </w:p>
    <w:p>
      <w:pPr>
        <w:pStyle w:val="Normal"/>
        <w:spacing w:before="0" w:after="240"/>
        <w:ind w:firstLine="540"/>
        <w:jc w:val="both"/>
        <w:rPr>
          <w:color w:val="000000"/>
          <w:lang w:val="es-ES_tradnl"/>
        </w:rPr>
      </w:pPr>
      <w:r>
        <w:rPr>
          <w:color w:val="000000"/>
          <w:lang w:val="es-ES_tradnl"/>
        </w:rPr>
        <w:t xml:space="preserve">5) El resultado de la práctica de compresión es la “cascada de descubrimientos” o la “apertura del camino”: </w:t>
      </w:r>
    </w:p>
    <w:p>
      <w:pPr>
        <w:pStyle w:val="Normal"/>
        <w:spacing w:before="0" w:after="240"/>
        <w:ind w:firstLine="540"/>
        <w:jc w:val="both"/>
        <w:rPr>
          <w:color w:val="000000"/>
          <w:lang w:val="es-ES_tradnl"/>
        </w:rPr>
      </w:pPr>
      <w:r>
        <w:rPr>
          <w:color w:val="000000"/>
          <w:lang w:val="es-ES_tradnl"/>
        </w:rPr>
        <w:t>a) las claridades se siguen unas a otras.</w:t>
      </w:r>
    </w:p>
    <w:p>
      <w:pPr>
        <w:pStyle w:val="Normal"/>
        <w:spacing w:before="0" w:after="240"/>
        <w:ind w:firstLine="540"/>
        <w:jc w:val="both"/>
        <w:rPr>
          <w:color w:val="000000"/>
          <w:lang w:val="es-ES_tradnl"/>
        </w:rPr>
      </w:pPr>
      <w:r>
        <w:rPr>
          <w:color w:val="000000"/>
          <w:lang w:val="es-ES_tradnl"/>
        </w:rPr>
        <w:t>b) aparecen las cualidades nuevas de las PI o ya conocidas como la intensidad extraordinaria y crece la estabilidad de su manifestación.</w:t>
      </w:r>
    </w:p>
    <w:p>
      <w:pPr>
        <w:pStyle w:val="Normal"/>
        <w:spacing w:before="0" w:after="240"/>
        <w:ind w:firstLine="540"/>
        <w:jc w:val="both"/>
        <w:rPr>
          <w:color w:val="000000"/>
          <w:lang w:val="es-ES_tradnl"/>
        </w:rPr>
      </w:pPr>
      <w:r>
        <w:rPr>
          <w:color w:val="000000"/>
          <w:lang w:val="es-ES_tradnl"/>
        </w:rPr>
        <w:t>c) la posición de dragón se hace más estable en general.</w:t>
      </w:r>
    </w:p>
    <w:p>
      <w:pPr>
        <w:pStyle w:val="Normal"/>
        <w:spacing w:before="0" w:after="240"/>
        <w:ind w:firstLine="540"/>
        <w:jc w:val="both"/>
        <w:rPr>
          <w:color w:val="000000"/>
          <w:lang w:val="es-ES_tradnl"/>
        </w:rPr>
      </w:pPr>
      <w:r>
        <w:rPr>
          <w:color w:val="000000"/>
          <w:lang w:val="es-ES_tradnl"/>
        </w:rPr>
        <w:t>d) los deseos alegres estables y fuertes llevan al desarrollo impetuoso.</w:t>
      </w:r>
    </w:p>
    <w:p>
      <w:pPr>
        <w:pStyle w:val="Normal"/>
        <w:spacing w:before="0" w:after="240"/>
        <w:ind w:firstLine="540"/>
        <w:jc w:val="both"/>
        <w:rPr>
          <w:color w:val="000000"/>
          <w:lang w:val="es-ES_tradnl"/>
        </w:rPr>
      </w:pPr>
      <w:r>
        <w:rPr>
          <w:color w:val="000000"/>
          <w:lang w:val="es-ES_tradnl"/>
        </w:rPr>
        <w:t xml:space="preserve">e) el deseo alegre de estudiar la literatura dedicada a la práctica, leer el libro o los artículos aclaran mucho. La descripción clara y breve que antes se asociaba con la sequedad ahora resuena con alegría y aspiración. </w:t>
      </w:r>
    </w:p>
    <w:p>
      <w:pPr>
        <w:pStyle w:val="Normal"/>
        <w:spacing w:before="0" w:after="240"/>
        <w:ind w:firstLine="540"/>
        <w:jc w:val="both"/>
        <w:rPr>
          <w:color w:val="000000"/>
          <w:lang w:val="es-ES_tradnl"/>
        </w:rPr>
      </w:pPr>
      <w:r>
        <w:rPr>
          <w:color w:val="000000"/>
          <w:lang w:val="es-ES_tradnl"/>
        </w:rPr>
        <w:t>f) se aumenta el deseo alegre de las prácticas formales y se consolidan descubrimientos.</w:t>
      </w:r>
    </w:p>
    <w:p>
      <w:pPr>
        <w:pStyle w:val="Normal"/>
        <w:spacing w:before="0" w:after="240"/>
        <w:ind w:firstLine="540"/>
        <w:jc w:val="both"/>
        <w:rPr/>
      </w:pPr>
      <w:r>
        <w:rPr>
          <w:color w:val="000000"/>
          <w:lang w:val="es-ES_tradnl"/>
        </w:rPr>
        <w:t>h) se aumenta el deseo alegre de fijar resultados, se componen descripciones y tecnologías.</w:t>
      </w:r>
    </w:p>
    <w:p>
      <w:pPr>
        <w:pStyle w:val="Normal"/>
        <w:spacing w:before="0" w:after="240"/>
        <w:ind w:firstLine="540"/>
        <w:jc w:val="both"/>
        <w:rPr>
          <w:color w:val="000000"/>
          <w:lang w:val="es-ES_tradnl"/>
        </w:rPr>
      </w:pPr>
      <w:r>
        <w:rPr>
          <w:color w:val="000000"/>
          <w:lang w:val="es-ES_tradnl"/>
        </w:rPr>
        <w:t>i) se aumenta el deseo alegre de ir esforzándose en distinguir percepciones.</w:t>
      </w:r>
    </w:p>
    <w:p>
      <w:pPr>
        <w:pStyle w:val="Normal"/>
        <w:spacing w:before="0" w:after="240"/>
        <w:ind w:firstLine="540"/>
        <w:jc w:val="both"/>
        <w:rPr/>
      </w:pPr>
      <w:r>
        <w:rPr>
          <w:b/>
          <w:color w:val="000000"/>
          <w:lang w:val="es-ES_tradnl"/>
        </w:rPr>
        <w:t>“</w:t>
      </w:r>
      <w:r>
        <w:rPr>
          <w:b/>
          <w:color w:val="000000"/>
          <w:lang w:val="es-ES_tradnl"/>
        </w:rPr>
        <w:t xml:space="preserve">La fase de reacciones en cadena” </w:t>
      </w:r>
      <w:r>
        <w:rPr>
          <w:color w:val="000000"/>
          <w:lang w:val="es-ES_tradnl"/>
        </w:rPr>
        <w:t xml:space="preserve">es la primera y la más activa fase de cascada de descubrimientos. </w:t>
      </w:r>
      <w:r>
        <w:rPr>
          <w:b/>
          <w:color w:val="000000"/>
          <w:lang w:val="es-ES_tradnl"/>
        </w:rPr>
        <w:t xml:space="preserve">“La reacción en cadena” </w:t>
      </w:r>
      <w:r>
        <w:rPr>
          <w:color w:val="000000"/>
          <w:lang w:val="es-ES_tradnl"/>
        </w:rPr>
        <w:t xml:space="preserve">es el fenómeno en el que cada vez la claridad y liberación parcial (y a veces significativa) de tenebrosidades aparece casi instantáneamente, casi sin hacer esfuerzos en concentrarse en el tema determinado. </w:t>
      </w:r>
    </w:p>
    <w:p>
      <w:pPr>
        <w:pStyle w:val="Normal"/>
        <w:ind w:firstLine="540"/>
        <w:jc w:val="both"/>
        <w:rPr/>
      </w:pPr>
      <w:r>
        <w:rPr>
          <w:color w:val="000000"/>
          <w:lang w:val="es-ES_tradnl"/>
        </w:rPr>
        <w:t xml:space="preserve">Entre el conjunto de descubrimientos se distinguen firmemente en: </w:t>
      </w:r>
    </w:p>
    <w:p>
      <w:pPr>
        <w:pStyle w:val="Normal"/>
        <w:ind w:firstLine="540"/>
        <w:jc w:val="both"/>
        <w:rPr/>
      </w:pPr>
      <w:r>
        <w:rPr>
          <w:color w:val="000000"/>
          <w:lang w:val="es-ES_tradnl"/>
        </w:rPr>
        <w:t xml:space="preserve">a) </w:t>
      </w:r>
      <w:r>
        <w:rPr>
          <w:b/>
          <w:color w:val="000000"/>
          <w:lang w:val="es-ES_tradnl"/>
        </w:rPr>
        <w:t>“peque</w:t>
      </w:r>
      <w:r>
        <w:rPr>
          <w:b/>
          <w:bCs/>
          <w:color w:val="000000"/>
          <w:lang w:val="es-ES_tradnl"/>
        </w:rPr>
        <w:t xml:space="preserve">ños descubrimientos” </w:t>
      </w:r>
      <w:r>
        <w:rPr>
          <w:bCs/>
          <w:color w:val="000000"/>
          <w:lang w:val="es-ES_tradnl"/>
        </w:rPr>
        <w:t xml:space="preserve">y </w:t>
      </w:r>
      <w:r>
        <w:rPr>
          <w:b/>
          <w:bCs/>
          <w:color w:val="000000"/>
          <w:lang w:val="es-ES_tradnl"/>
        </w:rPr>
        <w:t xml:space="preserve">“grandes descubrimientos”. </w:t>
      </w:r>
      <w:r>
        <w:rPr>
          <w:bCs/>
          <w:color w:val="000000"/>
          <w:lang w:val="es-ES_tradnl"/>
        </w:rPr>
        <w:t>Las características revelantes de los grandes descubrimientos son embates de las PI estáticas que los acompañan.</w:t>
      </w:r>
    </w:p>
    <w:p>
      <w:pPr>
        <w:pStyle w:val="Normal"/>
        <w:ind w:firstLine="540"/>
        <w:jc w:val="both"/>
        <w:rPr/>
      </w:pPr>
      <w:r>
        <w:rPr>
          <w:b/>
          <w:bCs/>
          <w:color w:val="000000"/>
          <w:lang w:val="es-ES_tradnl"/>
        </w:rPr>
        <w:t>“</w:t>
      </w:r>
      <w:r>
        <w:rPr>
          <w:b/>
          <w:bCs/>
          <w:color w:val="000000"/>
          <w:lang w:val="es-ES_tradnl"/>
        </w:rPr>
        <w:t>La fase de recoger frutos”,</w:t>
      </w:r>
      <w:r>
        <w:rPr>
          <w:bCs/>
          <w:color w:val="000000"/>
          <w:lang w:val="es-ES_tradnl"/>
        </w:rPr>
        <w:t>que es la segunda fase de cascada de descubrimientos, se caracteriza por el deseo alegre de intensidad entre 5 y10 de consolidar descubrimientos, por experimentar repetidamente la claridad conseguida y otras PI, por fijar resultados.</w:t>
      </w:r>
    </w:p>
    <w:p>
      <w:pPr>
        <w:pStyle w:val="Normal"/>
        <w:ind w:firstLine="540"/>
        <w:jc w:val="both"/>
        <w:rPr>
          <w:color w:val="000000"/>
          <w:lang w:val="es-ES_tradnl"/>
        </w:rPr>
      </w:pPr>
      <w:r>
        <w:rPr>
          <w:bCs/>
          <w:color w:val="000000"/>
          <w:lang w:val="es-ES_tradnl"/>
        </w:rPr>
        <w:t>b) Aparece el retroceso por la causa de actividad de los mecanismos que he llamado “cuatro guardianes”. Y cuanto más cerca estén las PI que surgen a las PI estáticas. Y cuanto más profundas y largos sean estas cinco etapas el retroceso será menos significante. Teniendo en cuenta que la sexta etapa surge obligatoriamente, el que practica está dispuesto a emplear la práctica de la</w:t>
      </w:r>
      <w:r>
        <w:rPr>
          <w:b/>
          <w:bCs/>
          <w:color w:val="000000"/>
          <w:lang w:val="es-ES_tradnl"/>
        </w:rPr>
        <w:t xml:space="preserve">” retirada suave” </w:t>
      </w:r>
      <w:r>
        <w:rPr>
          <w:bCs/>
          <w:color w:val="000000"/>
          <w:lang w:val="es-ES_tradnl"/>
        </w:rPr>
        <w:t xml:space="preserve">nada más notar, que a pesar de sus esfuerzos, esta etapa permite hacer este retroceso más insignificante y corto. </w:t>
      </w:r>
    </w:p>
    <w:p>
      <w:pPr>
        <w:pStyle w:val="Normal"/>
        <w:spacing w:before="0" w:after="240"/>
        <w:ind w:firstLine="540"/>
        <w:jc w:val="both"/>
        <w:rPr/>
      </w:pPr>
      <w:r>
        <w:rPr>
          <w:color w:val="000000"/>
          <w:lang w:val="es-ES_tradnl"/>
        </w:rPr>
        <w:t xml:space="preserve">En este momento el retroceso ya no lleva a aparecer tenebrosidades sino que significa </w:t>
      </w:r>
      <w:r>
        <w:rPr>
          <w:b/>
          <w:color w:val="000000"/>
          <w:lang w:val="es-ES_tradnl"/>
        </w:rPr>
        <w:t xml:space="preserve">“retirada suave” </w:t>
      </w:r>
      <w:r>
        <w:rPr>
          <w:color w:val="000000"/>
          <w:lang w:val="es-ES_tradnl"/>
        </w:rPr>
        <w:t>que es:</w:t>
      </w:r>
    </w:p>
    <w:p>
      <w:pPr>
        <w:pStyle w:val="Normal"/>
        <w:spacing w:before="0" w:after="240"/>
        <w:ind w:firstLine="540"/>
        <w:jc w:val="both"/>
        <w:rPr>
          <w:color w:val="000000"/>
          <w:lang w:val="es-ES_tradnl"/>
        </w:rPr>
      </w:pPr>
      <w:r>
        <w:rPr>
          <w:color w:val="000000"/>
          <w:lang w:val="es-ES_tradnl"/>
        </w:rPr>
        <w:t>a) el FI está manifestado con intensidad baja o media.</w:t>
      </w:r>
    </w:p>
    <w:p>
      <w:pPr>
        <w:pStyle w:val="Normal"/>
        <w:spacing w:before="0" w:after="240"/>
        <w:ind w:firstLine="540"/>
        <w:jc w:val="both"/>
        <w:rPr>
          <w:color w:val="000000"/>
          <w:lang w:val="es-ES_tradnl"/>
        </w:rPr>
      </w:pPr>
      <w:r>
        <w:rPr>
          <w:color w:val="000000"/>
          <w:lang w:val="es-ES_tradnl"/>
        </w:rPr>
        <w:t>b) las PI están casi permanentes. Como regla con intensidad baja o media.</w:t>
      </w:r>
    </w:p>
    <w:p>
      <w:pPr>
        <w:pStyle w:val="Normal"/>
        <w:spacing w:before="0" w:after="240"/>
        <w:ind w:firstLine="540"/>
        <w:jc w:val="both"/>
        <w:rPr>
          <w:color w:val="000000"/>
          <w:lang w:val="es-ES_tradnl"/>
        </w:rPr>
      </w:pPr>
      <w:r>
        <w:rPr>
          <w:color w:val="000000"/>
          <w:lang w:val="es-ES_tradnl"/>
        </w:rPr>
        <w:t>c) el esfuerzo de distinguir percepciones se manifiesta casi permanentemente.</w:t>
      </w:r>
    </w:p>
    <w:p>
      <w:pPr>
        <w:pStyle w:val="Normal"/>
        <w:spacing w:before="0" w:after="240"/>
        <w:ind w:firstLine="540"/>
        <w:jc w:val="both"/>
        <w:rPr>
          <w:color w:val="000000"/>
          <w:lang w:val="es-ES_tradnl"/>
        </w:rPr>
      </w:pPr>
      <w:r>
        <w:rPr>
          <w:color w:val="000000"/>
          <w:lang w:val="es-ES_tradnl"/>
        </w:rPr>
        <w:t>d) recuerdo de las PI.</w:t>
      </w:r>
    </w:p>
    <w:p>
      <w:pPr>
        <w:pStyle w:val="Normal"/>
        <w:spacing w:before="0" w:after="240"/>
        <w:ind w:firstLine="540"/>
        <w:jc w:val="both"/>
        <w:rPr>
          <w:color w:val="000000"/>
          <w:lang w:val="es-ES_tradnl"/>
        </w:rPr>
      </w:pPr>
      <w:r>
        <w:rPr>
          <w:color w:val="000000"/>
          <w:lang w:val="es-ES_tradnl"/>
        </w:rPr>
        <w:t>e) el cazador por EN reacciona impecablemente en el caso de su aparición.</w:t>
      </w:r>
    </w:p>
    <w:p>
      <w:pPr>
        <w:pStyle w:val="Normal"/>
        <w:spacing w:before="0" w:after="240"/>
        <w:ind w:firstLine="540"/>
        <w:jc w:val="both"/>
        <w:rPr>
          <w:color w:val="000000"/>
          <w:lang w:val="es-ES_tradnl"/>
        </w:rPr>
      </w:pPr>
      <w:r>
        <w:rPr>
          <w:color w:val="000000"/>
          <w:lang w:val="es-ES_tradnl"/>
        </w:rPr>
        <w:t>f) no hay descubrimientos relevantes.</w:t>
      </w:r>
    </w:p>
    <w:p>
      <w:pPr>
        <w:pStyle w:val="Normal"/>
        <w:spacing w:before="0" w:after="240"/>
        <w:ind w:firstLine="540"/>
        <w:jc w:val="both"/>
        <w:rPr/>
      </w:pPr>
      <w:r>
        <w:rPr>
          <w:color w:val="000000"/>
          <w:lang w:val="es-ES_tradnl"/>
        </w:rPr>
        <w:t>h) se realiza el trabajo suave y elegido de las situaciones (pero se vuelven a estudiar las situaciones pasadas) para agregar en su conducta los descubrimientos hechos.</w:t>
      </w:r>
    </w:p>
    <w:p>
      <w:pPr>
        <w:pStyle w:val="Normal"/>
        <w:spacing w:before="0" w:after="240"/>
        <w:ind w:firstLine="540"/>
        <w:jc w:val="both"/>
        <w:rPr>
          <w:color w:val="000000"/>
          <w:lang w:val="es-ES_tradnl"/>
        </w:rPr>
      </w:pPr>
      <w:r>
        <w:rPr>
          <w:color w:val="000000"/>
          <w:lang w:val="es-ES_tradnl"/>
        </w:rPr>
        <w:t>i) las prácticas formales son episódicas.</w:t>
      </w:r>
    </w:p>
    <w:p>
      <w:pPr>
        <w:pStyle w:val="Normal"/>
        <w:spacing w:before="0" w:after="240"/>
        <w:ind w:firstLine="540"/>
        <w:jc w:val="both"/>
        <w:rPr>
          <w:color w:val="000000"/>
          <w:lang w:val="es-ES_tradnl"/>
        </w:rPr>
      </w:pPr>
      <w:r>
        <w:rPr>
          <w:color w:val="000000"/>
          <w:lang w:val="es-ES_tradnl"/>
        </w:rPr>
        <w:t xml:space="preserve">J) hay una claridad de que “la práctica suave” en cualquier momento puede llevar al retroceso verdadero sin dormirse en la satisfacción; dejándose llevar por la costumbre de retroceso. </w:t>
      </w:r>
    </w:p>
    <w:p>
      <w:pPr>
        <w:pStyle w:val="Normal"/>
        <w:spacing w:before="0" w:after="240"/>
        <w:ind w:firstLine="540"/>
        <w:jc w:val="both"/>
        <w:rPr>
          <w:color w:val="000000"/>
          <w:lang w:val="es-ES_tradnl"/>
        </w:rPr>
      </w:pPr>
      <w:r>
        <w:rPr>
          <w:color w:val="000000"/>
          <w:lang w:val="es-ES_tradnl"/>
        </w:rPr>
        <w:t>k) se mantiene permanente el nivel de atención si aparecen nuevos deseos alegres y nuevos esfuerzos.</w:t>
      </w:r>
    </w:p>
    <w:p>
      <w:pPr>
        <w:pStyle w:val="Normal"/>
        <w:spacing w:before="0" w:after="240"/>
        <w:ind w:firstLine="540"/>
        <w:jc w:val="both"/>
        <w:rPr/>
      </w:pPr>
      <w:r>
        <w:rPr>
          <w:color w:val="000000"/>
          <w:lang w:val="es-ES_tradnl"/>
        </w:rPr>
        <w:t>La claridad de que el trayecto del desarrollo existe, el deseo alegre de estudiarlo, la experiencia de distinguir, observaciones, investigación de sus etapas. Todo esto lleva a la manifestación de un impulso que es el deseo alegre de meterse en estas etapas, a</w:t>
      </w:r>
      <w:r>
        <w:rPr>
          <w:bCs/>
          <w:color w:val="000000"/>
          <w:lang w:val="es-ES_tradnl"/>
        </w:rPr>
        <w:t>ñadir nuevos elementos y cambiar el trayecto con el fin de aumentar la eficiencia de los esfuerzos.</w:t>
      </w:r>
    </w:p>
    <w:p>
      <w:pPr>
        <w:pStyle w:val="Normal"/>
        <w:spacing w:before="0" w:after="240"/>
        <w:ind w:firstLine="540"/>
        <w:jc w:val="both"/>
        <w:rPr/>
      </w:pPr>
      <w:r>
        <w:rPr>
          <w:bCs/>
          <w:color w:val="000000"/>
          <w:lang w:val="es-ES_tradnl"/>
        </w:rPr>
        <w:t>“</w:t>
      </w:r>
      <w:r>
        <w:rPr>
          <w:bCs/>
          <w:color w:val="000000"/>
          <w:lang w:val="es-ES_tradnl"/>
        </w:rPr>
        <w:t>El impulso cruzado”: como el resultado de la claridad inevitable del retroceso al final de ciclo. En la etapa de cascada de descubrimientos aparece el deseo alegre</w:t>
      </w:r>
      <w:r>
        <w:rPr>
          <w:color w:val="000000"/>
          <w:lang w:val="es-ES_tradnl"/>
        </w:rPr>
        <w:t xml:space="preserve"> de cometer de vez en cuando la presión frontal pero desde nuevas líneas. En este caso, el retroceso se hace aun más corto e insignificante. </w:t>
      </w:r>
    </w:p>
    <w:p>
      <w:pPr>
        <w:pStyle w:val="Normal"/>
        <w:ind w:firstLine="540"/>
        <w:jc w:val="both"/>
        <w:rPr/>
      </w:pPr>
      <w:r>
        <w:rPr>
          <w:b/>
          <w:bCs/>
          <w:color w:val="000000"/>
          <w:lang w:val="es-ES_tradnl"/>
        </w:rPr>
        <w:t>06-01-13)</w:t>
      </w:r>
      <w:r>
        <w:rPr>
          <w:color w:val="000000"/>
          <w:lang w:val="es-ES_tradnl"/>
        </w:rPr>
        <w:t xml:space="preserve"> En este párrafo complementario hablaré de las prácticas que se manifestaron como eficaces en unas u otras circunstancias, pero no entraron en los párrafos anteriores.</w:t>
      </w:r>
    </w:p>
    <w:p>
      <w:pPr>
        <w:pStyle w:val="Normal"/>
        <w:ind w:firstLine="540"/>
        <w:jc w:val="both"/>
        <w:rPr>
          <w:color w:val="000000"/>
          <w:lang w:val="es-ES_tradnl"/>
        </w:rPr>
      </w:pPr>
      <w:r>
        <w:rPr>
          <w:b/>
          <w:bCs/>
          <w:color w:val="000000"/>
          <w:lang w:val="es-ES_tradnl"/>
        </w:rPr>
        <w:t xml:space="preserve">*) “Millón de PI” </w:t>
      </w:r>
      <w:r>
        <w:rPr>
          <w:bCs/>
          <w:color w:val="000000"/>
          <w:lang w:val="es-ES_tradnl"/>
        </w:rPr>
        <w:t xml:space="preserve">aparece el deseo de engendrar las PI un millón de veces y una de las razones de que éste pueda hacer resonar fuertemente con las PI consiste en que el deseo de acumular directamente puede eliminar una de las tenebrosidades que se encuentra con más frecuencia: el ataque de los pensamientos escépticos (e impotencias que los siguen) como “ya es tarde, hoy no haré muchas cosas, lo haré toso mañana”/ La práctica de acumulación y fijación de la cantidad general de PI engendradas lleva a que hasta un acto singular del engendro de una PI se acompañe con entusiasmo e ilusión. </w:t>
      </w:r>
    </w:p>
    <w:p>
      <w:pPr>
        <w:pStyle w:val="Normal"/>
        <w:ind w:firstLine="540"/>
        <w:jc w:val="both"/>
        <w:rPr>
          <w:color w:val="000000"/>
          <w:lang w:val="es-ES_tradnl"/>
        </w:rPr>
      </w:pPr>
      <w:r>
        <w:rPr>
          <w:color w:val="000000"/>
          <w:lang w:val="es-ES_tradnl"/>
        </w:rPr>
        <w:br/>
      </w:r>
    </w:p>
    <w:p>
      <w:pPr>
        <w:pStyle w:val="Normal"/>
        <w:ind w:firstLine="540"/>
        <w:jc w:val="center"/>
        <w:rPr>
          <w:b/>
          <w:b/>
          <w:color w:val="000000"/>
          <w:sz w:val="28"/>
          <w:szCs w:val="28"/>
          <w:lang w:val="es-ES_tradnl"/>
        </w:rPr>
      </w:pPr>
      <w:r>
        <w:rPr>
          <w:color w:val="000000"/>
          <w:lang w:val="es-ES_tradnl"/>
        </w:rPr>
        <w:br/>
      </w:r>
      <w:r>
        <w:rPr>
          <w:b/>
          <w:color w:val="000000"/>
          <w:sz w:val="28"/>
          <w:szCs w:val="28"/>
          <w:lang w:val="es-ES_tradnl"/>
        </w:rPr>
        <w:t>Capítulo 06-02: La lista de las PI con descripciones.</w:t>
      </w:r>
    </w:p>
    <w:p>
      <w:pPr>
        <w:pStyle w:val="Normal"/>
        <w:ind w:firstLine="540"/>
        <w:jc w:val="center"/>
        <w:rPr>
          <w:b/>
          <w:b/>
          <w:color w:val="000000"/>
          <w:sz w:val="28"/>
          <w:szCs w:val="28"/>
          <w:lang w:val="es-ES_tradnl"/>
        </w:rPr>
      </w:pPr>
      <w:r>
        <w:rPr>
          <w:b/>
          <w:color w:val="000000"/>
          <w:sz w:val="28"/>
          <w:szCs w:val="28"/>
          <w:lang w:val="es-ES_tradnl"/>
        </w:rPr>
      </w:r>
    </w:p>
    <w:p>
      <w:pPr>
        <w:pStyle w:val="Normal"/>
        <w:spacing w:before="0" w:after="240"/>
        <w:ind w:firstLine="540"/>
        <w:jc w:val="both"/>
        <w:rPr>
          <w:color w:val="000000"/>
          <w:lang w:val="es-ES_tradnl"/>
        </w:rPr>
      </w:pPr>
      <w:r>
        <w:rPr>
          <w:lang w:val="es-ES_tradnl"/>
        </w:rPr>
        <w:t>El sumario del capítulo</w:t>
      </w:r>
      <w:r>
        <w:rPr>
          <w:color w:val="000000"/>
          <w:lang w:val="es-ES_tradnl"/>
        </w:rPr>
        <w:t>:</w:t>
      </w:r>
    </w:p>
    <w:p>
      <w:pPr>
        <w:pStyle w:val="Normal"/>
        <w:spacing w:before="0" w:after="240"/>
        <w:rPr/>
      </w:pPr>
      <w:r>
        <w:rPr>
          <w:b/>
          <w:bCs/>
          <w:color w:val="000000"/>
          <w:lang w:val="es-ES_tradnl"/>
        </w:rPr>
        <w:t>06-02-01)</w:t>
      </w:r>
      <w:r>
        <w:rPr>
          <w:color w:val="000000"/>
          <w:lang w:val="es-ES_tradnl"/>
        </w:rPr>
        <w:t xml:space="preserve"> La lista de las PI y las descripciones con las que resuenan.</w:t>
        <w:br/>
      </w:r>
      <w:r>
        <w:rPr>
          <w:b/>
          <w:bCs/>
          <w:color w:val="000000"/>
          <w:lang w:val="es-ES_tradnl"/>
        </w:rPr>
        <w:t xml:space="preserve">06-02-02) </w:t>
      </w:r>
      <w:r>
        <w:rPr>
          <w:bCs/>
          <w:color w:val="000000"/>
          <w:lang w:val="es-ES_tradnl"/>
        </w:rPr>
        <w:t>La lista de las cualidades de las PI y las descripciones con las que resuenan.</w:t>
      </w:r>
      <w:r>
        <w:rPr>
          <w:b/>
          <w:bCs/>
          <w:color w:val="000000"/>
          <w:lang w:val="es-ES_tradnl"/>
        </w:rPr>
        <w:t xml:space="preserve"> 06-02-03)</w:t>
      </w:r>
      <w:r>
        <w:rPr>
          <w:color w:val="000000"/>
          <w:lang w:val="es-ES_tradnl"/>
        </w:rPr>
        <w:t xml:space="preserve"> La lista de acordes.</w:t>
        <w:br/>
      </w:r>
    </w:p>
    <w:p>
      <w:pPr>
        <w:pStyle w:val="Normal"/>
        <w:ind w:firstLine="540"/>
        <w:jc w:val="both"/>
        <w:rPr/>
      </w:pPr>
      <w:r>
        <w:rPr>
          <w:b/>
          <w:bCs/>
          <w:color w:val="000000"/>
          <w:lang w:val="es-ES_tradnl"/>
        </w:rPr>
        <w:t>06-02-01)</w:t>
      </w:r>
      <w:r>
        <w:rPr>
          <w:color w:val="000000"/>
          <w:lang w:val="es-ES_tradnl"/>
        </w:rPr>
        <w:t xml:space="preserve"> Como hay un déficit enorme de tiempo (es decir la competencia de deseos alegres es muy alta) voy completando este esquema. Creo que la descripción cualitativa (es decir, que resuena fuertemente con las PI correspondientes) es que:</w:t>
      </w:r>
    </w:p>
    <w:p>
      <w:pPr>
        <w:pStyle w:val="Normal"/>
        <w:ind w:firstLine="540"/>
        <w:jc w:val="both"/>
        <w:rPr>
          <w:bCs/>
          <w:color w:val="000000"/>
          <w:lang w:val="es-ES_tradnl"/>
        </w:rPr>
      </w:pPr>
      <w:r>
        <w:rPr>
          <w:bCs/>
          <w:color w:val="000000"/>
          <w:lang w:val="es-ES_tradnl"/>
        </w:rPr>
        <w:t>a) destaca al máximo las características diferenciales de las PI correspondiente.</w:t>
      </w:r>
    </w:p>
    <w:p>
      <w:pPr>
        <w:pStyle w:val="Normal"/>
        <w:ind w:firstLine="540"/>
        <w:jc w:val="both"/>
        <w:rPr/>
      </w:pPr>
      <w:r>
        <w:rPr>
          <w:bCs/>
          <w:color w:val="000000"/>
          <w:lang w:val="es-ES_tradnl"/>
        </w:rPr>
        <w:t xml:space="preserve">b) no tiene </w:t>
      </w:r>
      <w:r>
        <w:rPr>
          <w:bCs/>
          <w:lang w:val="es-ES_tradnl"/>
        </w:rPr>
        <w:t>poesías, palabras científicas rebuscadas u otras palabras que no tengan significado concreto (tales como, más allá de los límites, cósmico, súper conciencia, fascinador, incomprensible, realmente verdadero etc.) y emplear aquellas palabras que tengan un significado concreto (tales como, perro, pino, aire frío, necesidad de respirar etc.). Es decir, lo que has experimentado muchas veces.</w:t>
      </w:r>
    </w:p>
    <w:p>
      <w:pPr>
        <w:pStyle w:val="Normal"/>
        <w:ind w:firstLine="540"/>
        <w:jc w:val="both"/>
        <w:rPr>
          <w:color w:val="000000"/>
          <w:lang w:val="es-ES_tradnl"/>
        </w:rPr>
      </w:pPr>
      <w:r>
        <w:rPr>
          <w:bCs/>
          <w:color w:val="000000"/>
          <w:lang w:val="es-ES_tradnl"/>
        </w:rPr>
        <w:t xml:space="preserve">El resto de las recomendaciones se pueden consultar en el capítulo de “las descripciones y fijaciones”. </w:t>
      </w:r>
    </w:p>
    <w:p>
      <w:pPr>
        <w:pStyle w:val="Normal"/>
        <w:ind w:firstLine="540"/>
        <w:jc w:val="both"/>
        <w:rPr>
          <w:color w:val="000000"/>
          <w:lang w:val="es-ES_tradnl"/>
        </w:rPr>
      </w:pPr>
      <w:r>
        <w:rPr>
          <w:color w:val="000000"/>
          <w:lang w:val="es-ES_tradnl"/>
        </w:rPr>
      </w:r>
    </w:p>
    <w:p>
      <w:pPr>
        <w:pStyle w:val="Normal"/>
        <w:ind w:firstLine="540"/>
        <w:jc w:val="both"/>
        <w:rPr>
          <w:color w:val="000000"/>
          <w:lang w:val="es-ES_tradnl"/>
        </w:rPr>
      </w:pPr>
      <w:r>
        <w:rPr>
          <w:color w:val="000000"/>
          <w:lang w:val="es-ES_tradnl"/>
        </w:rPr>
        <w:t xml:space="preserve">= = = = = = = = = = = = = = </w:t>
      </w:r>
    </w:p>
    <w:p>
      <w:pPr>
        <w:pStyle w:val="Normal"/>
        <w:spacing w:before="0" w:after="240"/>
        <w:ind w:firstLine="540"/>
        <w:jc w:val="both"/>
        <w:rPr/>
      </w:pPr>
      <w:r>
        <w:rPr>
          <w:b/>
          <w:bCs/>
          <w:color w:val="0000FF"/>
          <w:lang w:val="es-ES_tradnl"/>
        </w:rPr>
        <w:t>El sector de aspiración:</w:t>
      </w:r>
      <w:r>
        <w:rPr>
          <w:color w:val="0000FF"/>
          <w:lang w:val="es-ES_tradnl"/>
        </w:rPr>
        <w:t xml:space="preserve"> </w:t>
      </w:r>
    </w:p>
    <w:p>
      <w:pPr>
        <w:pStyle w:val="Normal"/>
        <w:ind w:firstLine="540"/>
        <w:jc w:val="both"/>
        <w:rPr>
          <w:b/>
          <w:b/>
          <w:color w:val="000000"/>
          <w:lang w:val="es-ES_tradnl"/>
        </w:rPr>
      </w:pPr>
      <w:r>
        <w:rPr>
          <w:b/>
          <w:color w:val="000000"/>
          <w:lang w:val="es-ES_tradnl"/>
        </w:rPr>
        <w:t xml:space="preserve">1 línea: </w:t>
      </w:r>
    </w:p>
    <w:p>
      <w:pPr>
        <w:pStyle w:val="Normal"/>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 xml:space="preserve">deseo alegre </w:t>
      </w:r>
    </w:p>
    <w:p>
      <w:pPr>
        <w:pStyle w:val="Normal"/>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 xml:space="preserve">necesidad </w:t>
      </w:r>
    </w:p>
    <w:p>
      <w:pPr>
        <w:pStyle w:val="Normal"/>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deseo firme y tesonería</w:t>
      </w:r>
    </w:p>
    <w:p>
      <w:pPr>
        <w:pStyle w:val="Normal"/>
        <w:spacing w:before="0" w:after="240"/>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 xml:space="preserve">aspiración </w:t>
      </w:r>
    </w:p>
    <w:p>
      <w:pPr>
        <w:pStyle w:val="Normal"/>
        <w:ind w:firstLine="540"/>
        <w:jc w:val="both"/>
        <w:rPr>
          <w:b/>
          <w:b/>
          <w:color w:val="000000"/>
          <w:lang w:val="es-ES_tradnl"/>
        </w:rPr>
      </w:pPr>
      <w:r>
        <w:rPr>
          <w:b/>
          <w:color w:val="000000"/>
          <w:lang w:val="es-ES_tradnl"/>
        </w:rPr>
        <w:t xml:space="preserve">2 línea: </w:t>
      </w:r>
    </w:p>
    <w:p>
      <w:pPr>
        <w:pStyle w:val="Normal"/>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 xml:space="preserve">firmeza </w:t>
      </w:r>
    </w:p>
    <w:p>
      <w:pPr>
        <w:pStyle w:val="Normal"/>
        <w:spacing w:before="0" w:after="240"/>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 xml:space="preserve">sentimiento rabioso </w:t>
      </w:r>
    </w:p>
    <w:p>
      <w:pPr>
        <w:pStyle w:val="Normal"/>
        <w:ind w:firstLine="540"/>
        <w:jc w:val="both"/>
        <w:rPr>
          <w:b/>
          <w:b/>
          <w:color w:val="000000"/>
          <w:lang w:val="es-ES_tradnl"/>
        </w:rPr>
      </w:pPr>
      <w:r>
        <w:rPr>
          <w:b/>
          <w:color w:val="000000"/>
          <w:lang w:val="es-ES_tradnl"/>
        </w:rPr>
        <w:t xml:space="preserve">3 línea: </w:t>
      </w:r>
    </w:p>
    <w:p>
      <w:pPr>
        <w:pStyle w:val="Normal"/>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 xml:space="preserve">espera alegre </w:t>
      </w:r>
    </w:p>
    <w:p>
      <w:pPr>
        <w:pStyle w:val="Normal"/>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ilusión</w:t>
      </w:r>
    </w:p>
    <w:p>
      <w:pPr>
        <w:pStyle w:val="Normal"/>
        <w:spacing w:before="0" w:after="240"/>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anticipación (sensación enigmática)</w:t>
      </w:r>
    </w:p>
    <w:p>
      <w:pPr>
        <w:pStyle w:val="Normal"/>
        <w:ind w:firstLine="540"/>
        <w:jc w:val="both"/>
        <w:rPr>
          <w:b/>
          <w:b/>
          <w:color w:val="000000"/>
          <w:lang w:val="es-ES_tradnl"/>
        </w:rPr>
      </w:pPr>
      <w:r>
        <w:rPr>
          <w:b/>
          <w:color w:val="000000"/>
          <w:lang w:val="es-ES_tradnl"/>
        </w:rPr>
        <w:t>4 línea:</w:t>
      </w:r>
    </w:p>
    <w:p>
      <w:pPr>
        <w:pStyle w:val="Normal"/>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 xml:space="preserve">primavera eterna </w:t>
      </w:r>
    </w:p>
    <w:p>
      <w:pPr>
        <w:pStyle w:val="Normal"/>
        <w:spacing w:before="0" w:after="240"/>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 xml:space="preserve">llamada </w:t>
      </w:r>
    </w:p>
    <w:p>
      <w:pPr>
        <w:pStyle w:val="Normal"/>
        <w:ind w:firstLine="540"/>
        <w:jc w:val="both"/>
        <w:rPr>
          <w:b/>
          <w:b/>
          <w:color w:val="000000"/>
          <w:lang w:val="es-ES_tradnl"/>
        </w:rPr>
      </w:pPr>
      <w:r>
        <w:rPr>
          <w:b/>
          <w:color w:val="000000"/>
          <w:lang w:val="es-ES_tradnl"/>
        </w:rPr>
        <w:t xml:space="preserve">5 línea: </w:t>
      </w:r>
    </w:p>
    <w:p>
      <w:pPr>
        <w:pStyle w:val="Normal"/>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asombro</w:t>
      </w:r>
    </w:p>
    <w:p>
      <w:pPr>
        <w:pStyle w:val="Normal"/>
        <w:spacing w:before="0" w:after="240"/>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 xml:space="preserve">triunfo </w:t>
      </w:r>
    </w:p>
    <w:p>
      <w:pPr>
        <w:pStyle w:val="Normal"/>
        <w:spacing w:before="0" w:after="240"/>
        <w:ind w:firstLine="540"/>
        <w:jc w:val="both"/>
        <w:rPr>
          <w:color w:val="000000"/>
          <w:lang w:val="es-ES_tradnl"/>
        </w:rPr>
      </w:pPr>
      <w:r>
        <w:rPr>
          <w:color w:val="000000"/>
          <w:lang w:val="es-ES_tradnl"/>
        </w:rPr>
        <w:t xml:space="preserve">= = = = = = = = = = = = = = </w:t>
      </w:r>
    </w:p>
    <w:p>
      <w:pPr>
        <w:pStyle w:val="Normal"/>
        <w:ind w:firstLine="540"/>
        <w:jc w:val="both"/>
        <w:rPr/>
      </w:pPr>
      <w:r>
        <w:rPr>
          <w:b/>
          <w:bCs/>
          <w:color w:val="000000"/>
          <w:lang w:val="es-ES_tradnl"/>
        </w:rPr>
        <w:t>«Necesidad»</w:t>
      </w:r>
      <w:r>
        <w:rPr>
          <w:color w:val="000000"/>
          <w:lang w:val="es-ES_tradnl"/>
        </w:rPr>
        <w:t>:</w:t>
      </w:r>
    </w:p>
    <w:p>
      <w:pPr>
        <w:pStyle w:val="Normal"/>
        <w:ind w:firstLine="540"/>
        <w:jc w:val="both"/>
        <w:rPr>
          <w:color w:val="000000"/>
          <w:lang w:val="es-ES_tradnl"/>
        </w:rPr>
      </w:pPr>
      <w:r>
        <w:rPr>
          <w:color w:val="000000"/>
          <w:lang w:val="es-ES_tradnl"/>
        </w:rPr>
        <w:t xml:space="preserve">*) El deseo alegre recibe la cualidad que resuena con la palabra “necesidad”, con algo sin el que no puedes vivir, como el aire o el agua. </w:t>
      </w:r>
    </w:p>
    <w:p>
      <w:pPr>
        <w:pStyle w:val="Normal"/>
        <w:ind w:firstLine="540"/>
        <w:jc w:val="both"/>
        <w:rPr/>
      </w:pPr>
      <w:r>
        <w:rPr>
          <w:color w:val="000000"/>
          <w:lang w:val="es-ES_tradnl"/>
        </w:rPr>
        <w:t>Ericita: “se parece a la necesidad de respirar, a la seguridad de que necesitas las PI vitalmente”. Por ejemplo, te zambulles y miras a los seres bajo el agua y en un momento determinado sientes sin duda alguna de que tienes que subirte a la superficie y respirar a pleno pulmón. En los primeros momentos incluso no tienes ilusión, sólo la percepción de esta necesidad con la que resuena firmeza, aparece la tranquilidad y el embate de las percepciones estáticas al pensar que es posible percibir de esta manera.</w:t>
      </w:r>
    </w:p>
    <w:p>
      <w:pPr>
        <w:pStyle w:val="Normal"/>
        <w:ind w:firstLine="540"/>
        <w:jc w:val="both"/>
        <w:rPr/>
      </w:pPr>
      <w:r>
        <w:rPr>
          <w:color w:val="000000"/>
          <w:lang w:val="es-ES_tradnl"/>
        </w:rPr>
        <w:t xml:space="preserve">*) Fiordo: “resuena con la imagen del lobo que cayó en la trampa – el deseo de librarse es tan fuerte que se roe la pata para alcanzar la libertad” </w:t>
      </w:r>
    </w:p>
    <w:p>
      <w:pPr>
        <w:pStyle w:val="Normal"/>
        <w:ind w:firstLine="540"/>
        <w:jc w:val="both"/>
        <w:rPr>
          <w:rFonts w:eastAsia="Times New Roman"/>
          <w:color w:val="000000"/>
          <w:lang w:val="es-ES_tradnl"/>
        </w:rPr>
      </w:pPr>
      <w:r>
        <w:rPr>
          <w:rFonts w:eastAsia="Times New Roman"/>
          <w:color w:val="000000"/>
          <w:lang w:val="es-ES_tradnl"/>
        </w:rPr>
        <w:t xml:space="preserve"> </w:t>
      </w:r>
    </w:p>
    <w:p>
      <w:pPr>
        <w:pStyle w:val="Normal"/>
        <w:ind w:firstLine="540"/>
        <w:jc w:val="both"/>
        <w:rPr/>
      </w:pPr>
      <w:r>
        <w:rPr>
          <w:rFonts w:eastAsia="Times New Roman"/>
          <w:b/>
          <w:bCs/>
          <w:color w:val="000000"/>
          <w:lang w:val="es-ES_tradnl"/>
        </w:rPr>
        <w:t xml:space="preserve"> </w:t>
      </w:r>
      <w:r>
        <w:rPr>
          <w:b/>
          <w:bCs/>
          <w:color w:val="000000"/>
          <w:lang w:val="es-ES_tradnl"/>
        </w:rPr>
        <w:t>«Deseo firme» o «tesonería»</w:t>
      </w:r>
      <w:r>
        <w:rPr>
          <w:color w:val="000000"/>
          <w:lang w:val="es-ES_tradnl"/>
        </w:rPr>
        <w:t xml:space="preserve">: </w:t>
      </w:r>
    </w:p>
    <w:p>
      <w:pPr>
        <w:pStyle w:val="Normal"/>
        <w:ind w:firstLine="540"/>
        <w:jc w:val="both"/>
        <w:rPr>
          <w:color w:val="000000"/>
          <w:lang w:val="es-ES_tradnl"/>
        </w:rPr>
      </w:pPr>
      <w:r>
        <w:rPr>
          <w:color w:val="000000"/>
          <w:lang w:val="es-ES_tradnl"/>
        </w:rPr>
        <w:t>*) el deseo alegre intensivo, purificado de los pensamientos escépticos, embates de EN (por ejemplo, preocupación sobre si realizaré mi deseo o no, qué van a pensar los demás etc.) se convierte en el “deseo firme”. Este deseo es excepcionalmente estable, resuena con las palabras “solidez” y “tesonería”.</w:t>
      </w:r>
    </w:p>
    <w:p>
      <w:pPr>
        <w:pStyle w:val="Normal"/>
        <w:ind w:firstLine="540"/>
        <w:jc w:val="both"/>
        <w:rPr/>
      </w:pPr>
      <w:r>
        <w:rPr>
          <w:color w:val="000000"/>
          <w:lang w:val="es-ES_tradnl"/>
        </w:rPr>
        <w:t>*) Si un deseo firme está dirigido a eliminar tenebrosidades, con él resuena la imagen de prensa y tornillos de mordazas. En este está apretado lo que quiero romper. Cada vez, aplico muchos esfuerzos monótonos para hacer avanzar el mecanismo que aprieta a un diente más. Y si el mecanismo ha avanzado ya no se puede echar atrás. Y con cada diente la presión de la tenebrosidad apretada crece, empieza a crujir, rechina y se aumenta la ilusión de que un día se destruya y se convierta en polvo.</w:t>
      </w:r>
    </w:p>
    <w:p>
      <w:pPr>
        <w:pStyle w:val="Normal"/>
        <w:ind w:firstLine="540"/>
        <w:jc w:val="both"/>
        <w:rPr>
          <w:color w:val="000000"/>
          <w:lang w:val="es-ES_tradnl"/>
        </w:rPr>
      </w:pPr>
      <w:r>
        <w:rPr>
          <w:color w:val="000000"/>
          <w:lang w:val="es-ES_tradnl"/>
        </w:rPr>
        <w:t>*) el guerrero puede sufrir derrotas cien veces pero nunca va a retroceder.</w:t>
      </w:r>
    </w:p>
    <w:p>
      <w:pPr>
        <w:pStyle w:val="Normal"/>
        <w:ind w:firstLine="540"/>
        <w:jc w:val="both"/>
        <w:rPr/>
      </w:pPr>
      <w:r>
        <w:rPr>
          <w:color w:val="000000"/>
          <w:lang w:val="es-ES_tradnl"/>
        </w:rPr>
        <w:t xml:space="preserve">*) cuando la tesonería está manifestado en una escala del 7 y no me vuelvo atrás y no pienso que “he tardado 5 minutos y es que como si hubiese tardado toda una hora”. Sino sigo concentrándome en las PI tendré que engendrarlas. Cuando la tesonería es débil los pensamientos de los esfuerzos pasados no son suficientemente eficaces y disminuyen los esfuerzos presentes. Hace 10 segundos, ¿se deslizó la DC? Ahora esto me importa, sigo luchando con todas las fuerzas. </w:t>
      </w:r>
    </w:p>
    <w:p>
      <w:pPr>
        <w:pStyle w:val="Normal"/>
        <w:ind w:firstLine="540"/>
        <w:jc w:val="both"/>
        <w:rPr>
          <w:color w:val="000000"/>
          <w:lang w:val="es-ES_tradnl"/>
        </w:rPr>
      </w:pPr>
      <w:r>
        <w:rPr>
          <w:color w:val="000000"/>
          <w:lang w:val="es-ES_tradnl"/>
        </w:rPr>
        <w:t>Los pensamientos de los esfuerzos ineficaces del pasado disminuyen los esfuerzos presentes, sólo en el caso de no tener deseo de esforzarse ahora y estos pensamientos se emplean como el pretexto para auto justificación.</w:t>
      </w:r>
    </w:p>
    <w:p>
      <w:pPr>
        <w:pStyle w:val="Normal"/>
        <w:ind w:firstLine="540"/>
        <w:jc w:val="both"/>
        <w:rPr/>
      </w:pPr>
      <w:r>
        <w:rPr>
          <w:color w:val="000000"/>
          <w:lang w:val="es-ES_tradnl"/>
        </w:rPr>
        <w:t xml:space="preserve">*) La tesonería resuena con la imagen del viento que sopla en Gomsom. Cada día, a eso del mediodía, empieza a precipitarse. Su fuerza es tan potente que dentro de media hora cualquier persona ordinaria empieza a sentir irritación incluso rabia, porque el viento “destroza los nervios”. No deja de soplar ni un solo segundo, no deja ni un momento de descanso sino que va agobiando y nada puede pararlo. </w:t>
      </w:r>
    </w:p>
    <w:p>
      <w:pPr>
        <w:pStyle w:val="Normal"/>
        <w:ind w:firstLine="540"/>
        <w:jc w:val="both"/>
        <w:rPr/>
      </w:pPr>
      <w:r>
        <w:rPr>
          <w:color w:val="000000"/>
          <w:lang w:val="es-ES_tradnl"/>
        </w:rPr>
        <w:t>*) Vencejo: “una voz firme aparece inexorablemente del velo de sueño. Esta voz se repetirá 10 mil veces si es necesario, y romperá este velo repitiendo “¡tú sabes, Vencejo, por qué luchar!”</w:t>
      </w:r>
    </w:p>
    <w:p>
      <w:pPr>
        <w:pStyle w:val="Normal"/>
        <w:ind w:firstLine="540"/>
        <w:jc w:val="both"/>
        <w:rPr/>
      </w:pPr>
      <w:r>
        <w:rPr>
          <w:color w:val="000000"/>
          <w:lang w:val="es-ES_tradnl"/>
        </w:rPr>
        <w:t>*) Taisha Abeliar: "El único sonido que se oía en la cocina eran las gotas de agua que caían del filtro de la caliza. Me hacía pensar que el proceso de purificación pasaba igualmente, poco a poco, reviviendo los recuerdos. De pronto sobreviví un embate de entusiasmo e ilusión. Sin duda alguna se puede sustituir a si mismo, como una gota cambia otra gota, un pensamiento otro, limpiarse y ser como agua que se limpia pasando por el filtro"</w:t>
      </w:r>
    </w:p>
    <w:p>
      <w:pPr>
        <w:pStyle w:val="Normal"/>
        <w:ind w:firstLine="540"/>
        <w:jc w:val="both"/>
        <w:rPr/>
      </w:pPr>
      <w:r>
        <w:rPr>
          <w:color w:val="000000"/>
          <w:lang w:val="es-ES_tradnl"/>
        </w:rPr>
        <w:t>*) Cuando engendras las PI la tesonería resuena con la imagen de la fiera, que con su garra suave pero con garras acerca un juguete. Como las gatas "</w:t>
      </w:r>
      <w:r>
        <w:rPr>
          <w:color w:val="000080"/>
          <w:lang w:val="es-ES_tradnl"/>
        </w:rPr>
        <w:t>sacan</w:t>
      </w:r>
      <w:r>
        <w:rPr>
          <w:color w:val="000000"/>
          <w:lang w:val="es-ES_tradnl"/>
        </w:rPr>
        <w:t xml:space="preserve"> sus garras", </w:t>
      </w:r>
      <w:r>
        <w:rPr>
          <w:lang w:val="es-ES_tradnl"/>
        </w:rPr>
        <w:t xml:space="preserve">abriéndolas y agarrándose en algo, acercándolo. Las PI que acaban de aparecer se desminuyen como resultado de las distracciones caóticas o de falta de costumbre de permanecer en este estado. Pero acerco este estado jugando con él, permitiéndole alejarse un poco para después volver a acercarse. Esta imagen que acompaña al esfuerzo, elimina la relación respetuosa con las PI y engendra el humor alegre y jugoso. </w:t>
      </w:r>
    </w:p>
    <w:p>
      <w:pPr>
        <w:pStyle w:val="Normal"/>
        <w:ind w:firstLine="540"/>
        <w:jc w:val="both"/>
        <w:rPr/>
      </w:pPr>
      <w:r>
        <w:rPr>
          <w:color w:val="000000"/>
          <w:lang w:val="es-ES_tradnl"/>
        </w:rPr>
        <w:t xml:space="preserve">*) </w:t>
      </w:r>
      <w:r>
        <w:rPr>
          <w:lang w:val="es-ES_tradnl"/>
        </w:rPr>
        <w:t>Alguien: "Comprendí que me imaginaba la tesonería como algo duro, como ejercicios que cansan, por ejemplo apretar el tornillo de las mordazas o mover algo pesado paso a paso. Pero resultó que es una corriente fuerte, constante y alegre, como un río de montañas - transparente, jugoso, que corre alegremente lleno de banquillos de deseos alegres y al mismo tiempo lleno de potencia, presión y empuje. Nada puede pararlo. Por primera vez distinguí la tesonería antes que la percepción de esta corriente la hubiera considerado como resplandor de la aspiración. La percepción de esta corriente lava todas las partes mecánicas de mi visión de tesonería. Estos deseos me parecen miserables e ineficaces instrumentos de la edad de la piedra en comparación con esta corriente potente y alegre. La tesonería resuena hasta la escala de 5 con alegría, ilusión, placer y viaje eterno.</w:t>
      </w:r>
    </w:p>
    <w:p>
      <w:pPr>
        <w:pStyle w:val="Normal"/>
        <w:ind w:firstLine="540"/>
        <w:jc w:val="both"/>
        <w:rPr/>
      </w:pPr>
      <w:r>
        <w:rPr>
          <w:lang w:val="es-ES_tradnl"/>
        </w:rPr>
        <w:t xml:space="preserve">La percepción tranquila y segura, no hay estado febril. Si aparecen DC, después de darme cuenta y después de fijarme en la debilidad de la tesonería, regresa la atención y la tesonería vuelve a aumentarse. </w:t>
      </w:r>
    </w:p>
    <w:p>
      <w:pPr>
        <w:pStyle w:val="Normal"/>
        <w:ind w:firstLine="540"/>
        <w:jc w:val="both"/>
        <w:rPr>
          <w:lang w:val="es-ES_tradnl"/>
        </w:rPr>
      </w:pPr>
      <w:r>
        <w:rPr>
          <w:lang w:val="es-ES_tradnl"/>
        </w:rPr>
        <w:t>Como si hubieran quitado una capa gruesa de polvo de mis ojos, la sensación de belleza es de 5, desaparecieron apreciaciones mecánicas, preferencias mecánicas, se quedaron sólo la admiración, el encanto, la extraversión, la ausencia de límites, deseo de unirse y abrazar.</w:t>
      </w:r>
    </w:p>
    <w:p>
      <w:pPr>
        <w:pStyle w:val="Normal"/>
        <w:ind w:firstLine="540"/>
        <w:jc w:val="both"/>
        <w:rPr>
          <w:color w:val="000000"/>
          <w:lang w:val="es-ES_tradnl"/>
        </w:rPr>
      </w:pPr>
      <w:r>
        <w:rPr>
          <w:color w:val="000000"/>
          <w:lang w:val="es-ES_tradnl"/>
        </w:rPr>
      </w:r>
    </w:p>
    <w:p>
      <w:pPr>
        <w:pStyle w:val="Normal"/>
        <w:ind w:firstLine="540"/>
        <w:jc w:val="both"/>
        <w:rPr/>
      </w:pPr>
      <w:r>
        <w:rPr>
          <w:rFonts w:eastAsia="Times New Roman"/>
          <w:b/>
          <w:bCs/>
          <w:color w:val="000000"/>
          <w:lang w:val="es-ES_tradnl"/>
        </w:rPr>
        <w:t xml:space="preserve"> </w:t>
      </w:r>
      <w:r>
        <w:rPr>
          <w:b/>
          <w:bCs/>
          <w:color w:val="000000"/>
          <w:lang w:val="es-ES_tradnl"/>
        </w:rPr>
        <w:t>«Aspiración»</w:t>
      </w:r>
      <w:r>
        <w:rPr>
          <w:color w:val="000000"/>
          <w:lang w:val="es-ES_tradnl"/>
        </w:rPr>
        <w:t xml:space="preserve">: </w:t>
      </w:r>
    </w:p>
    <w:p>
      <w:pPr>
        <w:pStyle w:val="Normal"/>
        <w:ind w:firstLine="540"/>
        <w:jc w:val="both"/>
        <w:rPr>
          <w:color w:val="000000"/>
          <w:lang w:val="es-ES_tradnl"/>
        </w:rPr>
      </w:pPr>
      <w:r>
        <w:rPr>
          <w:color w:val="000000"/>
          <w:lang w:val="es-ES_tradnl"/>
        </w:rPr>
        <w:t>*) todo un mar con una corriente potente se desempeña en la grieta de una roca; los obstáculos no existen.</w:t>
      </w:r>
    </w:p>
    <w:p>
      <w:pPr>
        <w:pStyle w:val="Normal"/>
        <w:ind w:firstLine="540"/>
        <w:jc w:val="both"/>
        <w:rPr/>
      </w:pPr>
      <w:r>
        <w:rPr>
          <w:color w:val="000000"/>
          <w:lang w:val="es-ES_tradnl"/>
        </w:rPr>
        <w:t>*) del informe de un hocico: "nada puede pararme" Ahora conozco firmemente, ahora no son mis adivinanzas, no son mis sueños atrevidos, no es el vuelo de mi fantasía, no son mis ilusiones dulces, ahora lo conozco firmemente. Comprimo la práctica de recuerdo, me esfuerzo mucho más que antes para recordar, acordarse del Ramakrishna, de hocicos, de mi aspiración a Percepciones. No se puede decir que haga algo excepcional, que practique unas prácticas formales agotadas etc. Hasta se puede decir que ahora mi vida es fácil, sólo trato de recordar y acompaño mi recuerdo con las prácticas formales sólo cuando mi concentración se disminuye. Sólo recuerdo sin cesar y esto lleva a unas PI tan huracanadas que aparecieron con la claridad de que sólo mi deseo puede pude pararme y nada más podrá”.</w:t>
      </w:r>
    </w:p>
    <w:p>
      <w:pPr>
        <w:pStyle w:val="Normal"/>
        <w:ind w:firstLine="540"/>
        <w:jc w:val="both"/>
        <w:rPr>
          <w:color w:val="000000"/>
          <w:lang w:val="es-ES_tradnl"/>
        </w:rPr>
      </w:pPr>
      <w:r>
        <w:rPr>
          <w:color w:val="000000"/>
          <w:lang w:val="es-ES_tradnl"/>
        </w:rPr>
        <w:t>*) Agava: “un bloque enorme de roca cae inoperablemente montaña abajo”.</w:t>
      </w:r>
    </w:p>
    <w:p>
      <w:pPr>
        <w:pStyle w:val="Normal"/>
        <w:ind w:firstLine="540"/>
        <w:jc w:val="both"/>
        <w:rPr/>
      </w:pPr>
      <w:r>
        <w:rPr>
          <w:color w:val="000000"/>
          <w:lang w:val="es-ES_tradnl"/>
        </w:rPr>
        <w:t>*) A veces resuena con el deseo de levantarse y empieza a correr como un loco por la habitación, construir algo, buscar, estudiar, etc.</w:t>
      </w:r>
    </w:p>
    <w:p>
      <w:pPr>
        <w:pStyle w:val="Normal"/>
        <w:ind w:firstLine="540"/>
        <w:jc w:val="both"/>
        <w:rPr/>
      </w:pPr>
      <w:r>
        <w:rPr>
          <w:color w:val="000000"/>
          <w:lang w:val="es-ES_tradnl"/>
        </w:rPr>
        <w:t xml:space="preserve">*) Resuena con la imagen del tren enorme que tras esforzarse mucho pudieron mover y éste empezó a avanzar lentamente. Su masa es enorme y era tan difícil moverlo por primera que ahora es difícil pararlo porque ahora el tren avanza y es una fuerza de masa enorme. </w:t>
      </w:r>
    </w:p>
    <w:p>
      <w:pPr>
        <w:pStyle w:val="Normal"/>
        <w:ind w:firstLine="540"/>
        <w:jc w:val="both"/>
        <w:rPr>
          <w:rFonts w:eastAsia="Times New Roman"/>
          <w:color w:val="000000"/>
          <w:lang w:val="es-ES_tradnl"/>
        </w:rPr>
      </w:pPr>
      <w:r>
        <w:rPr>
          <w:rFonts w:eastAsia="Times New Roman"/>
          <w:color w:val="000000"/>
          <w:lang w:val="es-ES_tradnl"/>
        </w:rPr>
        <w:t xml:space="preserve"> </w:t>
      </w:r>
    </w:p>
    <w:p>
      <w:pPr>
        <w:pStyle w:val="Normal"/>
        <w:ind w:firstLine="540"/>
        <w:jc w:val="both"/>
        <w:rPr/>
      </w:pPr>
      <w:r>
        <w:rPr>
          <w:b/>
          <w:bCs/>
          <w:color w:val="000000"/>
          <w:lang w:val="es-ES_tradnl"/>
        </w:rPr>
        <w:t>“</w:t>
      </w:r>
      <w:r>
        <w:rPr>
          <w:b/>
          <w:bCs/>
          <w:color w:val="000000"/>
          <w:lang w:val="es-ES_tradnl"/>
        </w:rPr>
        <w:t>Firmeza”</w:t>
      </w:r>
      <w:r>
        <w:rPr>
          <w:color w:val="000000"/>
          <w:lang w:val="es-ES_tradnl"/>
        </w:rPr>
        <w:t>:</w:t>
      </w:r>
    </w:p>
    <w:p>
      <w:pPr>
        <w:pStyle w:val="Normal"/>
        <w:ind w:firstLine="540"/>
        <w:jc w:val="both"/>
        <w:rPr>
          <w:color w:val="000000"/>
          <w:lang w:val="es-ES_tradnl"/>
        </w:rPr>
      </w:pPr>
      <w:r>
        <w:rPr>
          <w:color w:val="000000"/>
          <w:lang w:val="es-ES_tradnl"/>
        </w:rPr>
        <w:t xml:space="preserve">*) Cuanto más esté manifestada la firmeza menos te influirán los pensamientos escépticos, y menores serán las dudas mecánicas (es decir, las dudas que tienen fundamento, que se manifiestan por costumbre, en contra de la claridad consciente que te dice que no hay razones para que dudes o en contra del deseo alegre de hacer una u otra elección después de tomar en cuenta diferentes consejos). </w:t>
      </w:r>
    </w:p>
    <w:p>
      <w:pPr>
        <w:pStyle w:val="Normal"/>
        <w:ind w:firstLine="540"/>
        <w:jc w:val="both"/>
        <w:rPr>
          <w:color w:val="000000"/>
          <w:lang w:val="es-ES_tradnl"/>
        </w:rPr>
      </w:pPr>
      <w:r>
        <w:rPr>
          <w:color w:val="000000"/>
          <w:lang w:val="es-ES_tradnl"/>
        </w:rPr>
        <w:t>*) Se aumenta al pensar que “diez generaciones de guerreros haciéndolo, han conseguido resultados”.</w:t>
      </w:r>
    </w:p>
    <w:p>
      <w:pPr>
        <w:pStyle w:val="Normal"/>
        <w:ind w:firstLine="540"/>
        <w:jc w:val="both"/>
        <w:rPr/>
      </w:pPr>
      <w:r>
        <w:rPr>
          <w:color w:val="000000"/>
          <w:lang w:val="es-ES_tradnl"/>
        </w:rPr>
        <w:t>*)Vencejo : la frase de Bodha que resuena con la firmeza: “!Ahora sabes qué es las PI, ahora sabes que hay algo por lo que se puede luchar, Vencejo… hay algo por lo que luchar!</w:t>
      </w:r>
    </w:p>
    <w:p>
      <w:pPr>
        <w:pStyle w:val="Normal"/>
        <w:ind w:firstLine="540"/>
        <w:jc w:val="both"/>
        <w:rPr/>
      </w:pPr>
      <w:r>
        <w:rPr>
          <w:color w:val="000000"/>
          <w:lang w:val="es-ES_tradnl"/>
        </w:rPr>
        <w:t>*) Don Juan: “tienes que hacer algo más. Tienes que superarte constantemente”.</w:t>
      </w:r>
    </w:p>
    <w:p>
      <w:pPr>
        <w:pStyle w:val="Normal"/>
        <w:ind w:firstLine="540"/>
        <w:jc w:val="both"/>
        <w:rPr>
          <w:color w:val="000000"/>
          <w:lang w:val="es-ES_tradnl"/>
        </w:rPr>
      </w:pPr>
      <w:r>
        <w:rPr>
          <w:color w:val="000000"/>
          <w:lang w:val="es-ES_tradnl"/>
        </w:rPr>
        <w:t>*) Resuena con la combinación de las siguientes palabras: “el desacuerdo absoluto con las tenebrosidades.”</w:t>
      </w:r>
    </w:p>
    <w:p>
      <w:pPr>
        <w:pStyle w:val="Normal"/>
        <w:ind w:firstLine="540"/>
        <w:jc w:val="both"/>
        <w:rPr/>
      </w:pPr>
      <w:r>
        <w:rPr>
          <w:color w:val="000000"/>
          <w:lang w:val="es-ES_tradnl"/>
        </w:rPr>
        <w:t xml:space="preserve">*) Adzhi: “una imagen que se asocia es la punta del viento. </w:t>
      </w:r>
      <w:r>
        <w:rPr>
          <w:lang w:val="es-ES_tradnl"/>
        </w:rPr>
        <w:t>Lo mismo que los pájaros forman una manada triangular en el cielo.</w:t>
      </w:r>
      <w:r>
        <w:rPr>
          <w:color w:val="000000"/>
          <w:lang w:val="es-ES_tradnl"/>
        </w:rPr>
        <w:t xml:space="preserve"> Lo mismo que yo vuelo adelante como el viento y todo lo que llevo conmigo – basura del pasado que todavía no he podido tirar, pero en la punta del viento no hay nada, porque allí está sólo el esfuerzo puro y las aspiración sin escépticos y dudas. La punta de viento es transparente y dorada como una nube fina en los rayos del sol. Vencejo: la frase de Bodha que resuena con firmeza: “ahora estás con los rayos del sol”. El camino va hacia arriba y hacia abajo pero la punta siempre está dirigida al horizonte, al lugar donde el no-cielo se une con no-tierra, el lugar donde está mi casa; enigma e ilusión. </w:t>
      </w:r>
    </w:p>
    <w:p>
      <w:pPr>
        <w:pStyle w:val="Normal"/>
        <w:ind w:firstLine="540"/>
        <w:jc w:val="both"/>
        <w:rPr>
          <w:color w:val="000000"/>
          <w:lang w:val="es-ES_tradnl"/>
        </w:rPr>
      </w:pPr>
      <w:r>
        <w:rPr>
          <w:color w:val="000000"/>
          <w:lang w:val="es-ES_tradnl"/>
        </w:rPr>
      </w:r>
    </w:p>
    <w:p>
      <w:pPr>
        <w:pStyle w:val="Normal"/>
        <w:ind w:firstLine="540"/>
        <w:jc w:val="both"/>
        <w:rPr>
          <w:b/>
          <w:b/>
          <w:bCs/>
          <w:lang w:val="es-ES_tradnl"/>
        </w:rPr>
      </w:pPr>
      <w:r>
        <w:rPr>
          <w:b/>
          <w:bCs/>
          <w:color w:val="000000"/>
          <w:lang w:val="es-ES_tradnl"/>
        </w:rPr>
        <w:t>“</w:t>
      </w:r>
      <w:r>
        <w:rPr>
          <w:b/>
          <w:bCs/>
          <w:color w:val="000000"/>
          <w:lang w:val="es-ES_tradnl"/>
        </w:rPr>
        <w:t xml:space="preserve">Rabia” </w:t>
      </w:r>
    </w:p>
    <w:p>
      <w:pPr>
        <w:pStyle w:val="Normal"/>
        <w:ind w:firstLine="540"/>
        <w:jc w:val="both"/>
        <w:rPr/>
      </w:pPr>
      <w:r>
        <w:rPr>
          <w:color w:val="000000"/>
          <w:lang w:val="es-ES_tradnl"/>
        </w:rPr>
        <w:t xml:space="preserve">*) Implacabilidad total contra las tenebrosidades, es decir, los estados en los que las percepciones no están manifestadas. Hasta es imposible dejarte llevar por unos segundos por distracciones y olvidarse de la práctica. Porque en seguida aparece el envenenamiento con la impotencia y deseo de regresar a la aspiración. El problema principal y el objetivo más dulce es no pararse en cometer esfuerzos, no pararse en cometer súper-esfuerzos. </w:t>
      </w:r>
    </w:p>
    <w:p>
      <w:pPr>
        <w:pStyle w:val="Normal"/>
        <w:ind w:firstLine="540"/>
        <w:jc w:val="both"/>
        <w:rPr/>
      </w:pPr>
      <w:r>
        <w:rPr>
          <w:color w:val="000000"/>
          <w:lang w:val="es-ES_tradnl"/>
        </w:rPr>
        <w:t>*) El pensamiento que resuena: “la práctica continua en el primer segundo después de despertarse y termina hasta el último antes de dormirse. Además, durante el sueño consciente, las distracciones se deslizan por la superficie sin penetrarse en el interior.</w:t>
      </w:r>
    </w:p>
    <w:p>
      <w:pPr>
        <w:pStyle w:val="Normal"/>
        <w:ind w:firstLine="540"/>
        <w:jc w:val="both"/>
        <w:rPr>
          <w:color w:val="000000"/>
          <w:lang w:val="es-ES_tradnl"/>
        </w:rPr>
      </w:pPr>
      <w:r>
        <w:rPr>
          <w:color w:val="000000"/>
          <w:lang w:val="es-ES_tradnl"/>
        </w:rPr>
        <w:t xml:space="preserve">*) La combinación de palabras que resuena es la “firmeza excesiva” y “firmeza desesperada". Excesiva, no en el sentido de algo “excedente”, sino como algo que se desborda. </w:t>
      </w:r>
    </w:p>
    <w:p>
      <w:pPr>
        <w:pStyle w:val="Normal"/>
        <w:ind w:firstLine="540"/>
        <w:jc w:val="both"/>
        <w:rPr>
          <w:color w:val="000000"/>
          <w:lang w:val="es-ES_tradnl"/>
        </w:rPr>
      </w:pPr>
      <w:r>
        <w:rPr>
          <w:color w:val="000000"/>
          <w:lang w:val="es-ES_tradnl"/>
        </w:rPr>
        <w:t xml:space="preserve">*) La imagen que resuena es la cuerda del arco, tan tendida que se puede percibir el leve sonido que emite. </w:t>
      </w:r>
    </w:p>
    <w:p>
      <w:pPr>
        <w:pStyle w:val="Normal"/>
        <w:ind w:firstLine="540"/>
        <w:jc w:val="both"/>
        <w:rPr>
          <w:color w:val="000000"/>
          <w:lang w:val="es-ES_tradnl"/>
        </w:rPr>
      </w:pPr>
      <w:r>
        <w:rPr>
          <w:color w:val="000000"/>
          <w:lang w:val="es-ES_tradnl"/>
        </w:rPr>
        <w:t xml:space="preserve">*) Durante los primeros experimentos de claridad aparece un deseo irresistible de echarse en seguida a luchar contra EN. Ahora mismo empezar a realizar deseos alegres y abrirse camino entre la espesura del “no-pasa-nada” hacia PI. En este caso hasta puede ser que no haya un deseo alegre de realizar los deseos alegres, y si existe la realización del deseo alegre no agota este sentimiento rabioso. Parece que todo es muy “poco”, tienes ganas de volverte al revés y hacer más cosas. Y esto, en la perspectiva de corto plazo puede llevar a que aparezca el deseo mecánico de empezar a hacer cosas. Pero después de eliminar este deseo aparece el estado harmónico de un nivel absolutamente nuevo porque resulta que se puede estar todo el tiempo lleno de firmeza y estar preparado a arrancar como flecha imparable. Este estado es muy atractivo y cuanto más te encuentres en él mas querrás seguir haciéndolo. Aparece una claridad, que hasta este momento, ha sido nada más que una medusa, un tueco podrido y que no comprende que es posible vivir así, en un nivel de tanta sobresaturación, estar listo de echarte a realizar deseos alegres. </w:t>
      </w:r>
    </w:p>
    <w:p>
      <w:pPr>
        <w:pStyle w:val="Normal"/>
        <w:ind w:firstLine="540"/>
        <w:jc w:val="both"/>
        <w:rPr/>
      </w:pPr>
      <w:r>
        <w:rPr>
          <w:color w:val="000000"/>
          <w:lang w:val="es-ES_tradnl"/>
        </w:rPr>
        <w:t>*) Resuena con la palabra “desesperación”, pero no es la desesperación que se encarna en la lástima a si mismo, tristeza etc. Es la desesperación de una persona que se ahoga y que parece que ha perdido la posibilidad de salvarse; y de pronto a lo lejos ve el salvavidas y se da cuenta de que ahora hay que hacer todo lo posible, hasta lo imposible. Olvidarse de la vida, la muerte, dejar de esperar un milagro o a los salvadores. Sólo debe hacer todo lo imaginable e inimaginable, lo que tal vez supere las posibilidades humanas. Llegar a nadar. Esta desesperación que se siente cuando una persona moviliza todos sus esfuerzos, cuando todo lo superficial, imaginado e insignificante cae como escoria porque tu vida está en juego; y no en el sentido figurado de la palabra ni en el sentido metafórico o filosófico, sino como una realidad imposiblemente concreta y desnuda. Este estado está infinitamente lejos de la satisfacción o de sentir lástima de uno mismo.</w:t>
      </w:r>
    </w:p>
    <w:p>
      <w:pPr>
        <w:pStyle w:val="Normal"/>
        <w:ind w:firstLine="540"/>
        <w:jc w:val="both"/>
        <w:rPr/>
      </w:pPr>
      <w:r>
        <w:rPr>
          <w:color w:val="000000"/>
          <w:lang w:val="es-ES_tradnl"/>
        </w:rPr>
        <w:t>Ericita: “la lástima de uno mismo no puede, por definición, combinarse con la desesperación. Pueden ser sólo los plazos automáticos cortos de embates de lástima mientras todavía existe una tendencia de experimentarla. Pero según mis recuerdos, la lástima a si misma es algo tan indolente que se puede entretener mucho tiempo con este sentimiento + el sentimiento de importancia propia, que es el deseo de pensar en si mismo, en que le ha pasado algo. La lástima de si mismo mata, lo enerva todo. Estoy dispuesta a bajar las manos y entregarse presionara porque todo el mundo está contra mí. Y la desesperación es como una explosión. Después ya no puedes permanecer en el mismo sitio. Estás listo para roer todo lo que te ata, luchar aunque sepas que nada va a cambiar. Simplemente porque es imposible seguir viviendo sin lucha. En la desesperación no hay lugar para duda o mentira mientras que en la lástima hacia uno mismo se vive como si pudieras vivir eternamente”.</w:t>
      </w:r>
    </w:p>
    <w:p>
      <w:pPr>
        <w:pStyle w:val="Normal"/>
        <w:ind w:firstLine="540"/>
        <w:jc w:val="both"/>
        <w:rPr>
          <w:color w:val="000000"/>
          <w:lang w:val="es-ES_tradnl"/>
        </w:rPr>
      </w:pPr>
      <w:r>
        <w:rPr>
          <w:color w:val="000000"/>
          <w:lang w:val="es-ES_tradnl"/>
        </w:rPr>
        <w:t xml:space="preserve">*) La incompatibilidad completa con la satisfacción. </w:t>
      </w:r>
    </w:p>
    <w:p>
      <w:pPr>
        <w:pStyle w:val="Normal"/>
        <w:ind w:firstLine="540"/>
        <w:jc w:val="both"/>
        <w:rPr/>
      </w:pPr>
      <w:r>
        <w:rPr>
          <w:color w:val="000000"/>
          <w:lang w:val="es-ES_tradnl"/>
        </w:rPr>
        <w:t>*) El sentimiento rabioso se acompaña con un sentimiento físico muy especial que es la “salida de la voluntad” (el proceso de romper del vientre por dentro, en la zona del ombligo, como si algo se desprendiera hacia afuera). Este proceso se acompaña con la vibración más o menos de 7-8 hertzios (vibraciones por segundo) que se difunde del centro de la rotura hacia todo el cuerpo. Es un sentimiento extraordinario y agradable.</w:t>
      </w:r>
    </w:p>
    <w:p>
      <w:pPr>
        <w:pStyle w:val="Normal"/>
        <w:ind w:firstLine="540"/>
        <w:jc w:val="both"/>
        <w:rPr>
          <w:color w:val="000000"/>
          <w:lang w:val="es-ES_tradnl"/>
        </w:rPr>
      </w:pPr>
      <w:r>
        <w:rPr>
          <w:color w:val="000000"/>
          <w:lang w:val="es-ES_tradnl"/>
        </w:rPr>
        <w:t>*) Necesito abrir el camino. No quiero escuchar nada, ni pensar, ni hablar. No son mis fantasías, ni cuentos. Es la realidad. La salida existe. Pagaré cualquier precio para alcanzarlo. Sé firmemente que esto existe. Voy a lograr minuto por minuto las PI estáticas. No tiene precio.</w:t>
      </w:r>
    </w:p>
    <w:p>
      <w:pPr>
        <w:pStyle w:val="Normal"/>
        <w:ind w:firstLine="540"/>
        <w:jc w:val="both"/>
        <w:rPr/>
      </w:pPr>
      <w:r>
        <w:rPr>
          <w:color w:val="000000"/>
          <w:lang w:val="es-ES_tradnl"/>
        </w:rPr>
        <w:t xml:space="preserve">*) Del informe de Ericita: “apareció un deseo de conseguir la transformación física costara lo que costara para fijar la experiencia de manifestación de PI. Al principio me sorprendí de un cambio de percepciones tan brusco e inexplicable para mí. Pero después surgió el deseo de quitar estos pensamientos. ¿A quién le y importa por qué? La firmeza alcanza el nivel de éxtasis. Tengo tiempo para realizarlo sólo mientras viajaba por las montañas. Casi no tenía tiempo, mejor dicho. Siempre creo que tengo un montón de tiempo. Pero estoy harto de mi impotencia, estoy harto de que pueda caminar por ataques de desesperación después de los cuales vuelve la satisfacción. Empecé a esforzarme. Aparecieron imágenes de tenebrosidades principales – la preocupación de la universidad puede molestarme. RN hacia Vencejo puede molestar. EN de mis enfermedades pueden molestar. De pronto me di cuenta de que Bo ya no existían para mí. No existían y ya está. Tenía sólo un objetivo. No la cambiaré a ella por nada. ¡Qué placer! Todo el mundo desapareció. No como el extrañamiento hacia el Vencejo como si no existiera. Por eso no existían las RN sino como la alegría extática al pensar en ella, en que nunca voy a sentir la RN hacia ella, el placer de su presencia, de la universidad. ¡Qué fácil es deshacerse de las tenebrosidades! Sé que esto va a durar sólo un minuto, sólo ahora. Si no me concentrara en este estado, desaparecería. Estuve tres horas practicando la fijación de los 10 segundos de este deseo. Y hasta no me permito elegir “ahora abriré el camino…” tengo que abrirlo, no hay ninguna elección. </w:t>
      </w:r>
    </w:p>
    <w:p>
      <w:pPr>
        <w:pStyle w:val="Normal"/>
        <w:ind w:firstLine="540"/>
        <w:jc w:val="both"/>
        <w:rPr>
          <w:color w:val="000000"/>
          <w:lang w:val="es-ES_tradnl"/>
        </w:rPr>
      </w:pPr>
      <w:r>
        <w:rPr>
          <w:color w:val="000000"/>
          <w:lang w:val="es-ES_tradnl"/>
        </w:rPr>
        <w:t>Tal vez antes cuando quería abrir el camino el deseo era demasiado vago. Nunca he experimentado un objetivo tan vivo y único. No existe nada más excepto este objetivo y es muy estático reconocerlo. Hasta que no alcance este objetivo no podré tener miedo de algo, no podré pensar en algo, querer algo. No tengo tiempo.</w:t>
      </w:r>
    </w:p>
    <w:p>
      <w:pPr>
        <w:pStyle w:val="Normal"/>
        <w:ind w:firstLine="540"/>
        <w:jc w:val="both"/>
        <w:rPr/>
      </w:pPr>
      <w:r>
        <w:rPr>
          <w:color w:val="000000"/>
          <w:lang w:val="es-ES_tradnl"/>
        </w:rPr>
        <w:t xml:space="preserve">Después de dos horas apareció el deseo de hacer un descanso. Sentí un entusiasmo porque ¡conozco a este guardián! Lo venceré fácilmente. </w:t>
      </w:r>
    </w:p>
    <w:p>
      <w:pPr>
        <w:pStyle w:val="Normal"/>
        <w:ind w:firstLine="540"/>
        <w:jc w:val="both"/>
        <w:rPr/>
      </w:pPr>
      <w:r>
        <w:rPr>
          <w:color w:val="000000"/>
          <w:lang w:val="es-ES_tradnl"/>
        </w:rPr>
        <w:t>Todo el mundo misterioso que había existido en septiembre del año pasado, cuando a menudo tenía de fondo un objetivo único, se hizo muy cercano. Como si me hubiera acercado a la línea a la que había podido acercarme sólo en aquel período de la práctica. Pero ahora tengo más experiencia, sé qué no hay nada que esperar. Hay que hacer, hacer, hacer a pesar de todo. A pesar de las prácticas de los hocicos, a pesar de que va o no va regresar Bo. Es necesario saltar este precipicio. Siento éxtasis porque nada puede pararme. La imagen del precipicio a la que antes me había acercado, había mirado y me había retirado pero ahora saltaré y nada puede molestarme.</w:t>
      </w:r>
    </w:p>
    <w:p>
      <w:pPr>
        <w:pStyle w:val="Normal"/>
        <w:ind w:firstLine="540"/>
        <w:jc w:val="both"/>
        <w:rPr>
          <w:color w:val="000000"/>
          <w:lang w:val="es-ES_tradnl"/>
        </w:rPr>
      </w:pPr>
      <w:r>
        <w:rPr>
          <w:color w:val="000000"/>
          <w:lang w:val="es-ES_tradnl"/>
        </w:rPr>
        <w:t xml:space="preserve">Todavía siento la torpeza muy cerca y cuanto más vivas sean las PI más difícil será seguir. Pero surge la claridad, que no es real. Cuanto más vivas sean PI, más FÁCIL será. </w:t>
      </w:r>
    </w:p>
    <w:p>
      <w:pPr>
        <w:pStyle w:val="Normal"/>
        <w:ind w:firstLine="540"/>
        <w:jc w:val="both"/>
        <w:rPr>
          <w:color w:val="000000"/>
          <w:lang w:val="es-ES_tradnl"/>
        </w:rPr>
      </w:pPr>
      <w:r>
        <w:rPr>
          <w:color w:val="000000"/>
          <w:lang w:val="es-ES_tradnl"/>
        </w:rPr>
        <w:t xml:space="preserve">Ya llevo 10 minutos experimentando las percepciones estáticas y 2 horas experimentando las PI vivas! Mi firmeza es tan fuerte que no tengo ganas de pensar en las razones de este fenómeno. </w:t>
      </w:r>
    </w:p>
    <w:p>
      <w:pPr>
        <w:pStyle w:val="Normal"/>
        <w:ind w:firstLine="540"/>
        <w:jc w:val="both"/>
        <w:rPr>
          <w:color w:val="000000"/>
          <w:lang w:val="es-ES_tradnl"/>
        </w:rPr>
      </w:pPr>
      <w:r>
        <w:rPr>
          <w:color w:val="000000"/>
          <w:lang w:val="es-ES_tradnl"/>
        </w:rPr>
        <w:t xml:space="preserve">Un guardián más: la satisfacción, ¡No he conseguido mi objetivo! Sólo la transformación física. No quiero nada menos este objetivo. </w:t>
      </w:r>
    </w:p>
    <w:p>
      <w:pPr>
        <w:pStyle w:val="Normal"/>
        <w:ind w:firstLine="540"/>
        <w:jc w:val="both"/>
        <w:rPr>
          <w:color w:val="000000"/>
          <w:lang w:val="es-ES_tradnl"/>
        </w:rPr>
      </w:pPr>
      <w:r>
        <w:rPr>
          <w:color w:val="000000"/>
          <w:lang w:val="es-ES_tradnl"/>
        </w:rPr>
        <w:t>Cuando estaba casi durmiendo sentí una barra de hierro de 30 centímetros que salía de mi bregma y se dirige hacia arriba.</w:t>
      </w:r>
    </w:p>
    <w:p>
      <w:pPr>
        <w:pStyle w:val="Normal"/>
        <w:ind w:firstLine="540"/>
        <w:jc w:val="both"/>
        <w:rPr>
          <w:color w:val="000000"/>
          <w:lang w:val="es-ES_tradnl"/>
        </w:rPr>
      </w:pPr>
      <w:r>
        <w:rPr>
          <w:color w:val="000000"/>
          <w:lang w:val="es-ES_tradnl"/>
        </w:rPr>
      </w:r>
    </w:p>
    <w:p>
      <w:pPr>
        <w:pStyle w:val="Normal"/>
        <w:ind w:firstLine="540"/>
        <w:jc w:val="both"/>
        <w:rPr>
          <w:b/>
          <w:b/>
          <w:color w:val="000000"/>
          <w:lang w:val="es-ES_tradnl"/>
        </w:rPr>
      </w:pPr>
      <w:r>
        <w:rPr>
          <w:b/>
          <w:color w:val="000000"/>
          <w:lang w:val="es-ES_tradnl"/>
        </w:rPr>
        <w:t>“</w:t>
      </w:r>
      <w:r>
        <w:rPr>
          <w:b/>
          <w:color w:val="000000"/>
          <w:lang w:val="es-ES_tradnl"/>
        </w:rPr>
        <w:t>Ilusión”</w:t>
      </w:r>
    </w:p>
    <w:p>
      <w:pPr>
        <w:pStyle w:val="Normal"/>
        <w:ind w:firstLine="540"/>
        <w:jc w:val="both"/>
        <w:rPr>
          <w:color w:val="000000"/>
          <w:lang w:val="es-ES_tradnl"/>
        </w:rPr>
      </w:pPr>
      <w:r>
        <w:rPr>
          <w:color w:val="000000"/>
          <w:lang w:val="es-ES_tradnl"/>
        </w:rPr>
        <w:t xml:space="preserve">*) El perro errante vio algo interesante y echó a correr. </w:t>
      </w:r>
    </w:p>
    <w:p>
      <w:pPr>
        <w:pStyle w:val="Normal"/>
        <w:ind w:firstLine="540"/>
        <w:jc w:val="both"/>
        <w:rPr>
          <w:color w:val="000000"/>
          <w:lang w:val="es-ES_tradnl"/>
        </w:rPr>
      </w:pPr>
      <w:r>
        <w:rPr>
          <w:color w:val="000000"/>
          <w:lang w:val="es-ES_tradnl"/>
        </w:rPr>
        <w:t>*) La imagen de ti como principiante en la práctica. La vida acaba de empezar, mi práctica acaba de empezar, hago los primeros pasos y lo más interesante está adelante.</w:t>
      </w:r>
    </w:p>
    <w:p>
      <w:pPr>
        <w:pStyle w:val="Normal"/>
        <w:ind w:firstLine="540"/>
        <w:jc w:val="both"/>
        <w:rPr/>
      </w:pPr>
      <w:r>
        <w:rPr>
          <w:color w:val="000000"/>
          <w:lang w:val="es-ES_tradnl"/>
        </w:rPr>
        <w:t xml:space="preserve">La historia de la Mona Vaporosa: “Durante los primeros segundos después de despertarme tuve distracciones caóticas de mi sueño. La mirada cayó sobre mis notas: “Soy principiante, todo esto sólo está empezando, y en el futuro encontraré tantas cosas interesantes”. Releí varias veces engendrando la ilusión. De pronto surgió la seguridad-claridad de que acababa de aparecer. No había estado en esta habitación antes, ni en este cuerpo, ni tenía pasado. No tenía nada, acababa de nacer. Miré el cartel-consigna que estaba colgado arriba de la cama en la que había aparecido. Estaba segura de que la que lo había escrito no era yo, estaba segura de que lo había escrito otro ser que había vivido aquí antes que yo. Que había expresado sus deseos, que había dejado las instrucciones y se había ido. Tenía ilusión por el trabajo que iba a hacer ese día. Tenía ilusión por lo que me deparaba el futuro. Cosas interesantes, mi estado era ligero y muy agradable porque no había pasado, porque yo no había hecho ninguna promesa, no debía nada a nadie, no me sentía culpable ante nadie, no sentía vergüenza por nada ni tenía que perder ni qué temer. </w:t>
      </w:r>
    </w:p>
    <w:p>
      <w:pPr>
        <w:pStyle w:val="Normal"/>
        <w:ind w:firstLine="540"/>
        <w:jc w:val="both"/>
        <w:rPr/>
      </w:pPr>
      <w:r>
        <w:rPr>
          <w:color w:val="000000"/>
          <w:lang w:val="es-ES_tradnl"/>
        </w:rPr>
        <w:t>*) Fiordo: “resuena con la imagen de la avalancha que un poco más y va a caer abajo por la colina y también resuena con el estado que se parece al orgasmo. Resuena con la frase “un poco más y va a suceder algo”</w:t>
      </w:r>
    </w:p>
    <w:p>
      <w:pPr>
        <w:pStyle w:val="Normal"/>
        <w:ind w:firstLine="540"/>
        <w:jc w:val="both"/>
        <w:rPr/>
      </w:pPr>
      <w:r>
        <w:rPr>
          <w:color w:val="000000"/>
          <w:lang w:val="es-ES_tradnl"/>
        </w:rPr>
        <w:t>*) Fiordo: “en el pecho aparece una sensación que te explota, deseo de respirar profundamente, deseos alegres de ser activo”.</w:t>
      </w:r>
    </w:p>
    <w:p>
      <w:pPr>
        <w:pStyle w:val="Normal"/>
        <w:ind w:firstLine="540"/>
        <w:jc w:val="both"/>
        <w:rPr/>
      </w:pPr>
      <w:r>
        <w:rPr>
          <w:color w:val="000000"/>
          <w:lang w:val="es-ES_tradnl"/>
        </w:rPr>
        <w:t>*) La característica diferencial es la anticipación de la ilusión y consiste en lo siguiente: cuando no prestas atención a un objeto la ilusión se minoriza mientras que la anticipación no baja su intensidad.</w:t>
      </w:r>
    </w:p>
    <w:p>
      <w:pPr>
        <w:pStyle w:val="Normal"/>
        <w:ind w:firstLine="540"/>
        <w:jc w:val="both"/>
        <w:rPr>
          <w:color w:val="000000"/>
          <w:lang w:val="es-ES_tradnl"/>
        </w:rPr>
      </w:pPr>
      <w:r>
        <w:rPr>
          <w:color w:val="000000"/>
          <w:lang w:val="es-ES_tradnl"/>
        </w:rPr>
      </w:r>
    </w:p>
    <w:p>
      <w:pPr>
        <w:pStyle w:val="Normal"/>
        <w:ind w:firstLine="540"/>
        <w:jc w:val="both"/>
        <w:rPr>
          <w:b/>
          <w:b/>
          <w:color w:val="000000"/>
          <w:lang w:val="es-ES_tradnl"/>
        </w:rPr>
      </w:pPr>
      <w:r>
        <w:rPr>
          <w:b/>
          <w:color w:val="000000"/>
          <w:lang w:val="es-ES_tradnl"/>
        </w:rPr>
        <w:t>“</w:t>
      </w:r>
      <w:r>
        <w:rPr>
          <w:b/>
          <w:color w:val="000000"/>
          <w:lang w:val="es-ES_tradnl"/>
        </w:rPr>
        <w:t>Anticipación”</w:t>
      </w:r>
    </w:p>
    <w:p>
      <w:pPr>
        <w:pStyle w:val="Normal"/>
        <w:ind w:firstLine="540"/>
        <w:jc w:val="both"/>
        <w:rPr/>
      </w:pPr>
      <w:r>
        <w:rPr>
          <w:rFonts w:eastAsia="Times New Roman"/>
          <w:b/>
          <w:bCs/>
          <w:color w:val="000000"/>
          <w:lang w:val="es-ES_tradnl"/>
        </w:rPr>
        <w:t xml:space="preserve"> </w:t>
      </w:r>
      <w:r>
        <w:rPr>
          <w:color w:val="000000"/>
          <w:lang w:val="es-ES_tradnl"/>
        </w:rPr>
        <w:t>*) Sentimiento de enigma y de cuento.</w:t>
      </w:r>
    </w:p>
    <w:p>
      <w:pPr>
        <w:pStyle w:val="Normal"/>
        <w:ind w:firstLine="540"/>
        <w:jc w:val="both"/>
        <w:rPr/>
      </w:pPr>
      <w:r>
        <w:rPr>
          <w:color w:val="000000"/>
          <w:lang w:val="es-ES_tradnl"/>
        </w:rPr>
        <w:t xml:space="preserve">*) Como si hubiera esperado desde hace mucho tiempo y se hubiera helado en tenebrosidades e indiferencia. Y ahora empiezo a descongelarme y veo un misterio adelante. Resuena fuertemente con la manifestación del deseo alegre de empezar a hacer algo de la práctica. </w:t>
      </w:r>
    </w:p>
    <w:p>
      <w:pPr>
        <w:pStyle w:val="Normal"/>
        <w:ind w:firstLine="540"/>
        <w:jc w:val="both"/>
        <w:rPr/>
      </w:pPr>
      <w:r>
        <w:rPr>
          <w:color w:val="000000"/>
          <w:lang w:val="es-ES_tradnl"/>
        </w:rPr>
        <w:t xml:space="preserve">*) Resuena fuertemente con el encanto. Einstein: “Lo más precioso que podemos experimentar es la sensación de enigma. El que nunca experimentó esta sensación, el que no sabe parar y reflexionar lleno de encanto tímido, parece un cadáver y sus ojos están cerrados”. </w:t>
      </w:r>
    </w:p>
    <w:p>
      <w:pPr>
        <w:pStyle w:val="Normal"/>
        <w:ind w:firstLine="540"/>
        <w:jc w:val="both"/>
        <w:rPr>
          <w:color w:val="000000"/>
          <w:lang w:val="es-ES_tradnl"/>
        </w:rPr>
      </w:pPr>
      <w:r>
        <w:rPr>
          <w:color w:val="000000"/>
          <w:lang w:val="es-ES_tradnl"/>
        </w:rPr>
        <w:t>*) Lama: “La noche en un tren. Miras a la ventana, ves la oscuridad y de vez en cuando pasan rápidamente las luces de las casas y farolas de los pueblos pequeños. Aparecen las imágenes de la gente que como falenas se han reunido alrededor de estas luces y miran la televisión viviendo su vida habitual. Cada luz se percibe como una isla pequeña de esta habitualidad y alrededor de aquélla se encuentra un océano de oscuridad atrayente, temible e ilimitado”.</w:t>
      </w:r>
    </w:p>
    <w:p>
      <w:pPr>
        <w:pStyle w:val="Normal"/>
        <w:ind w:firstLine="540"/>
        <w:jc w:val="both"/>
        <w:rPr>
          <w:color w:val="000000"/>
          <w:lang w:val="es-ES_tradnl"/>
        </w:rPr>
      </w:pPr>
      <w:r>
        <w:rPr>
          <w:color w:val="000000"/>
          <w:lang w:val="es-ES_tradnl"/>
        </w:rPr>
      </w:r>
    </w:p>
    <w:p>
      <w:pPr>
        <w:pStyle w:val="Normal"/>
        <w:ind w:firstLine="540"/>
        <w:jc w:val="both"/>
        <w:rPr>
          <w:b/>
          <w:b/>
          <w:color w:val="000000"/>
          <w:lang w:val="es-ES_tradnl"/>
        </w:rPr>
      </w:pPr>
      <w:r>
        <w:rPr>
          <w:b/>
          <w:color w:val="000000"/>
          <w:lang w:val="es-ES_tradnl"/>
        </w:rPr>
        <w:t>“</w:t>
      </w:r>
      <w:r>
        <w:rPr>
          <w:b/>
          <w:color w:val="000000"/>
          <w:lang w:val="es-ES_tradnl"/>
        </w:rPr>
        <w:t>Primavera eterna”:</w:t>
      </w:r>
    </w:p>
    <w:p>
      <w:pPr>
        <w:pStyle w:val="Normal"/>
        <w:ind w:firstLine="540"/>
        <w:jc w:val="both"/>
        <w:rPr>
          <w:color w:val="000000"/>
          <w:lang w:val="es-ES_tradnl"/>
        </w:rPr>
      </w:pPr>
      <w:r>
        <w:rPr>
          <w:color w:val="000000"/>
          <w:lang w:val="es-ES_tradnl"/>
        </w:rPr>
        <w:t>*) La vida nace, y al principio tiene aspecto débil pero no se puede parar. En todas partes en primavera se abren brotes, corren arroyos finos que hacen que el hielo se descongele, se haga frágil y aparecen las ganas de quitarlo, sacudirse y sentirse ligero. Nada puede parar la primavera. Si atranca el camino de un pequeño arroyo, se convierte en océano y lo derrumbará todo. Resuenan las palabras “nada puede parar la llegada de la primavera”. Algo que deseas mucho, que te encanta va a llegar obligatoriamente.</w:t>
      </w:r>
    </w:p>
    <w:p>
      <w:pPr>
        <w:pStyle w:val="Normal"/>
        <w:ind w:firstLine="540"/>
        <w:jc w:val="both"/>
        <w:rPr>
          <w:lang w:val="es-ES_tradnl"/>
        </w:rPr>
      </w:pPr>
      <w:r>
        <w:rPr>
          <w:color w:val="000000"/>
          <w:lang w:val="es-ES_tradnl"/>
        </w:rPr>
        <w:t>*) Ericita: “durante la primavera la nieve empieza a derretirse. La nieve puede volver a caer varias veces pero no se puede parar la primavera, y la nieve desaparecerá sin duda. Los embates pequeños de percepciones extáticas van a convertirse en el fondo. Todo resuena con lo extático y aparece la claridad. Sólo empiezo a vivir, sólo empiezo a sentir y percibir y todos los años anteriores estuve como congelada. No me siento bien en mi cuerpo porque hay poco espacio para las PI en él, lo siento como si estuviera envenenado y tiene que transformarse, limpiarse de las huellas del EEN , unirse con mi sensación de las PIe</w:t>
      </w:r>
      <w:r>
        <w:rPr>
          <w:lang w:val="es-ES_tradnl"/>
        </w:rPr>
        <w:t>.</w:t>
      </w:r>
    </w:p>
    <w:p>
      <w:pPr>
        <w:pStyle w:val="Normal"/>
        <w:ind w:firstLine="540"/>
        <w:jc w:val="both"/>
        <w:rPr>
          <w:color w:val="000000"/>
          <w:lang w:val="es-ES_tradnl"/>
        </w:rPr>
      </w:pPr>
      <w:r>
        <w:rPr>
          <w:color w:val="000000"/>
          <w:lang w:val="es-ES_tradnl"/>
        </w:rPr>
        <w:t>*) “inicio” es el movimiento fuerte e irresistible que aumenta su potencia y crece ante nuestros ojos. El inicio del movimiento de los hielos, desaparición de la nieve, el movimiento de las nubes.</w:t>
      </w:r>
    </w:p>
    <w:p>
      <w:pPr>
        <w:pStyle w:val="Normal"/>
        <w:ind w:firstLine="540"/>
        <w:jc w:val="both"/>
        <w:rPr>
          <w:color w:val="000000"/>
          <w:lang w:val="es-ES_tradnl"/>
        </w:rPr>
      </w:pPr>
      <w:r>
        <w:rPr>
          <w:color w:val="000000"/>
          <w:lang w:val="es-ES_tradnl"/>
        </w:rPr>
      </w:r>
    </w:p>
    <w:p>
      <w:pPr>
        <w:pStyle w:val="Normal"/>
        <w:ind w:firstLine="540"/>
        <w:jc w:val="both"/>
        <w:rPr>
          <w:b/>
          <w:b/>
          <w:color w:val="000000"/>
          <w:lang w:val="es-ES_tradnl"/>
        </w:rPr>
      </w:pPr>
      <w:r>
        <w:rPr>
          <w:b/>
          <w:color w:val="000000"/>
          <w:lang w:val="es-ES_tradnl"/>
        </w:rPr>
        <w:t>“</w:t>
      </w:r>
      <w:r>
        <w:rPr>
          <w:b/>
          <w:color w:val="000000"/>
          <w:lang w:val="es-ES_tradnl"/>
        </w:rPr>
        <w:t>Llamada”:</w:t>
      </w:r>
    </w:p>
    <w:p>
      <w:pPr>
        <w:pStyle w:val="Normal"/>
        <w:ind w:firstLine="540"/>
        <w:jc w:val="both"/>
        <w:rPr/>
      </w:pPr>
      <w:r>
        <w:rPr>
          <w:color w:val="000000"/>
          <w:lang w:val="es-ES_tradnl"/>
        </w:rPr>
        <w:t>*) Ericita: hasta cuando es casi imperceptible es muy estridente.</w:t>
      </w:r>
    </w:p>
    <w:p>
      <w:pPr>
        <w:pStyle w:val="Normal"/>
        <w:ind w:firstLine="540"/>
        <w:jc w:val="both"/>
        <w:rPr>
          <w:color w:val="000000"/>
          <w:lang w:val="es-ES_tradnl"/>
        </w:rPr>
      </w:pPr>
      <w:r>
        <w:rPr>
          <w:color w:val="000000"/>
          <w:lang w:val="es-ES_tradnl"/>
        </w:rPr>
        <w:t>La imagen con la que resuena: el humo del fuego en la colina de la montaña vecina, las luces por la noche en el otro lado del río, algo que se encuentra muy lejos casi en el horizonte.</w:t>
      </w:r>
    </w:p>
    <w:p>
      <w:pPr>
        <w:pStyle w:val="Normal"/>
        <w:ind w:firstLine="540"/>
        <w:jc w:val="both"/>
        <w:rPr/>
      </w:pPr>
      <w:r>
        <w:rPr>
          <w:color w:val="000000"/>
          <w:lang w:val="es-ES_tradnl"/>
        </w:rPr>
        <w:t>*) Ericita: es como si surgiera el deseo de mirar sólo al horizonte sin prestar atención a los objetos que te rodean.</w:t>
      </w:r>
    </w:p>
    <w:p>
      <w:pPr>
        <w:pStyle w:val="Normal"/>
        <w:ind w:firstLine="540"/>
        <w:jc w:val="both"/>
        <w:rPr/>
      </w:pPr>
      <w:r>
        <w:rPr>
          <w:color w:val="000000"/>
          <w:lang w:val="es-ES_tradnl"/>
        </w:rPr>
        <w:t xml:space="preserve">*) Ericita: resuena con el ensimismamiento. </w:t>
      </w:r>
    </w:p>
    <w:p>
      <w:pPr>
        <w:pStyle w:val="Normal"/>
        <w:ind w:firstLine="540"/>
        <w:jc w:val="both"/>
        <w:rPr>
          <w:color w:val="000000"/>
          <w:lang w:val="es-ES_tradnl"/>
        </w:rPr>
      </w:pPr>
      <w:r>
        <w:rPr>
          <w:color w:val="000000"/>
          <w:lang w:val="es-ES_tradnl"/>
        </w:rPr>
        <w:t xml:space="preserve">*) Adzhi: el desierto. La noche. No puedo comprender dónde termino yo y dónde empieza la noche fría y suave, somos un todo único, después de esta noche no existe mañana pero precisamente durante esta noche hay una oportunidad. No sé qué oportunidad, pero sea lo que sea, me llama y si no es lo que buscaba de todos modos desearé esa oportunidad porque no puedo y no quiero ser el mismo que era. </w:t>
      </w:r>
    </w:p>
    <w:p>
      <w:pPr>
        <w:pStyle w:val="Normal"/>
        <w:ind w:firstLine="540"/>
        <w:jc w:val="both"/>
        <w:rPr>
          <w:color w:val="000000"/>
          <w:lang w:val="es-ES_tradnl"/>
        </w:rPr>
      </w:pPr>
      <w:r>
        <w:rPr>
          <w:color w:val="000000"/>
          <w:lang w:val="es-ES_tradnl"/>
        </w:rPr>
        <w:t xml:space="preserve">La noche parece un cañón y yo me dirijo a la profundidad de las montañas y cuando me voy las montañas se unen detrás de mí y nada va a ser tal como antes. </w:t>
      </w:r>
    </w:p>
    <w:p>
      <w:pPr>
        <w:pStyle w:val="Normal"/>
        <w:ind w:firstLine="540"/>
        <w:jc w:val="both"/>
        <w:rPr/>
      </w:pPr>
      <w:r>
        <w:rPr>
          <w:color w:val="000000"/>
          <w:lang w:val="es-ES_tradnl"/>
        </w:rPr>
        <w:t xml:space="preserve">Las estrellas brillan y, aunque están muy lejos de mí, ahora son seres más cercanos porque no estoy apegado a nadie y su compañía es lo mejor que puedo desear en este momento cuando tengo la oportunidad. Lo que quiero llevar conmigo en mi viaje es este momento. Aparecen la gratitud, el cariño, calor hacia todos los que se quedaron atrás. </w:t>
      </w:r>
    </w:p>
    <w:p>
      <w:pPr>
        <w:pStyle w:val="Normal"/>
        <w:ind w:firstLine="540"/>
        <w:jc w:val="both"/>
        <w:rPr/>
      </w:pPr>
      <w:r>
        <w:rPr>
          <w:color w:val="000000"/>
          <w:lang w:val="es-ES_tradnl"/>
        </w:rPr>
        <w:t xml:space="preserve">Ericita: “deseo pero no sé el qué, tengo ganas de experimentar este deseo sin buscar los objetos. Parece que cualquier acción o fenómeno que conozco serán demasiado insignificantes y nunca podrán resonar por completo con este deseo. </w:t>
      </w:r>
    </w:p>
    <w:p>
      <w:pPr>
        <w:pStyle w:val="Normal"/>
        <w:ind w:firstLine="540"/>
        <w:jc w:val="both"/>
        <w:rPr>
          <w:color w:val="000000"/>
          <w:lang w:val="es-ES_tradnl"/>
        </w:rPr>
      </w:pPr>
      <w:r>
        <w:rPr>
          <w:color w:val="000000"/>
          <w:lang w:val="es-ES_tradnl"/>
        </w:rPr>
      </w:r>
    </w:p>
    <w:p>
      <w:pPr>
        <w:pStyle w:val="Normal"/>
        <w:ind w:firstLine="540"/>
        <w:jc w:val="both"/>
        <w:rPr/>
      </w:pPr>
      <w:r>
        <w:rPr>
          <w:rFonts w:eastAsia="Times New Roman"/>
          <w:b/>
          <w:bCs/>
          <w:color w:val="000000"/>
          <w:lang w:val="es-ES_tradnl"/>
        </w:rPr>
        <w:t xml:space="preserve"> </w:t>
      </w:r>
      <w:r>
        <w:rPr>
          <w:b/>
          <w:bCs/>
          <w:color w:val="000000"/>
          <w:lang w:val="es-ES_tradnl"/>
        </w:rPr>
        <w:t>«Asombro»</w:t>
      </w:r>
      <w:r>
        <w:rPr>
          <w:color w:val="000000"/>
          <w:lang w:val="es-ES_tradnl"/>
        </w:rPr>
        <w:t>:</w:t>
      </w:r>
    </w:p>
    <w:p>
      <w:pPr>
        <w:pStyle w:val="Normal"/>
        <w:ind w:firstLine="540"/>
        <w:jc w:val="both"/>
        <w:rPr>
          <w:color w:val="000000"/>
          <w:lang w:val="es-ES_tradnl"/>
        </w:rPr>
      </w:pPr>
      <w:r>
        <w:rPr>
          <w:color w:val="000000"/>
          <w:lang w:val="es-ES_tradnl"/>
        </w:rPr>
        <w:t>*) Se corta la respiración; se acerca un tsunami; es imposible; veneración.</w:t>
      </w:r>
    </w:p>
    <w:p>
      <w:pPr>
        <w:pStyle w:val="Normal"/>
        <w:ind w:firstLine="540"/>
        <w:jc w:val="both"/>
        <w:rPr>
          <w:color w:val="000000"/>
          <w:lang w:val="es-ES_tradnl"/>
        </w:rPr>
      </w:pPr>
      <w:r>
        <w:rPr>
          <w:color w:val="000000"/>
          <w:lang w:val="es-ES_tradnl"/>
        </w:rPr>
        <w:t>*) aparece al abrir nuevas PI.</w:t>
      </w:r>
    </w:p>
    <w:p>
      <w:pPr>
        <w:pStyle w:val="Normal"/>
        <w:ind w:firstLine="540"/>
        <w:jc w:val="both"/>
        <w:rPr>
          <w:color w:val="000000"/>
          <w:lang w:val="es-ES_tradnl"/>
        </w:rPr>
      </w:pPr>
      <w:r>
        <w:rPr>
          <w:color w:val="000000"/>
          <w:lang w:val="es-ES_tradnl"/>
        </w:rPr>
        <w:t>*) resuena fuertemente con el encanto y sensación de enigma.</w:t>
      </w:r>
    </w:p>
    <w:p>
      <w:pPr>
        <w:pStyle w:val="Normal"/>
        <w:ind w:firstLine="540"/>
        <w:jc w:val="both"/>
        <w:rPr>
          <w:color w:val="000000"/>
          <w:lang w:val="es-ES_tradnl"/>
        </w:rPr>
      </w:pPr>
      <w:r>
        <w:rPr>
          <w:color w:val="000000"/>
          <w:lang w:val="es-ES_tradnl"/>
        </w:rPr>
      </w:r>
    </w:p>
    <w:p>
      <w:pPr>
        <w:pStyle w:val="Normal"/>
        <w:ind w:firstLine="540"/>
        <w:jc w:val="both"/>
        <w:rPr>
          <w:b/>
          <w:b/>
          <w:color w:val="000000"/>
          <w:lang w:val="es-ES_tradnl"/>
        </w:rPr>
      </w:pPr>
      <w:r>
        <w:rPr>
          <w:b/>
          <w:color w:val="000000"/>
          <w:lang w:val="es-ES_tradnl"/>
        </w:rPr>
        <w:t>“</w:t>
      </w:r>
      <w:r>
        <w:rPr>
          <w:rFonts w:eastAsia="Times New Roman"/>
          <w:b/>
          <w:color w:val="000000"/>
          <w:lang w:val="es-ES_tradnl"/>
        </w:rPr>
        <w:t xml:space="preserve"> </w:t>
      </w:r>
      <w:r>
        <w:rPr>
          <w:b/>
          <w:color w:val="000000"/>
          <w:lang w:val="es-ES_tradnl"/>
        </w:rPr>
        <w:t>Triunfo”:</w:t>
      </w:r>
    </w:p>
    <w:p>
      <w:pPr>
        <w:pStyle w:val="Normal"/>
        <w:ind w:firstLine="540"/>
        <w:jc w:val="both"/>
        <w:rPr>
          <w:color w:val="000000"/>
          <w:lang w:val="es-ES_tradnl"/>
        </w:rPr>
      </w:pPr>
      <w:r>
        <w:rPr>
          <w:color w:val="000000"/>
          <w:lang w:val="es-ES_tradnl"/>
        </w:rPr>
        <w:t xml:space="preserve">*) la imagen del viejo sentado sobre un banco: me imagino que soy este viejo, que estoy sentado en el banco en el parque de una ciudad pequeña y abandonada. De vez en cuando la gente pasa a mi lado, el viento sube el polvo, la oscuridad y lo ordinario me rodean, nadie me presta atención porque soy un cachivache viejo. Me habían quitado de los límites de atención de la gente, soy un viejo inútil, las babas caen de mi boca, soy sordo y paralítico, estoy concentrado en mi práctica y vivo las percepciones preciosas y siento un triunfo desbordante. </w:t>
      </w:r>
    </w:p>
    <w:p>
      <w:pPr>
        <w:pStyle w:val="Normal"/>
        <w:ind w:firstLine="540"/>
        <w:jc w:val="both"/>
        <w:rPr/>
      </w:pPr>
      <w:r>
        <w:rPr>
          <w:color w:val="000000"/>
          <w:lang w:val="es-ES_tradnl"/>
        </w:rPr>
        <w:t>*) Ericita: “los últimos meses de otoño, hace sol, el cielo es azul y transparente, el aire es frío, frescura soleada y calma penetrante. Ya hace mucho tiempo que perdí todo los hocicos, se fueron a las Percepciones. Estuve muchos meses y hasta años rumiando las tenebrosidades, pero hoy me he despertado y conozco lo que va a pasar. Va a pasar pronto y me estoy acercando. Ando y aparece la percepción de impetuosidad. Como si me llevara una corriente, como si corriera en vez de andar. Es un presentimiento-seguridad de que ahora la victoria es inevitable. Sé que hoy esto va a pasar y voy a volver a ver a Bodha y hocicos, pero en el mundo de Percepciones. Este estado aparece y veo el otoño soleado que es igual al de Muktinathe: árboles amarillos de otoño, senda que está cubierta con las hojas amarillas grandes, jardín del convenio en el que nos tiramos bolas de nieve. Y las hojas caídas, y el hálito de la boca, el susurro es decir cada detalle lleva al triunfo de la victoria inevitable”.</w:t>
      </w:r>
    </w:p>
    <w:p>
      <w:pPr>
        <w:pStyle w:val="Normal"/>
        <w:ind w:firstLine="540"/>
        <w:jc w:val="both"/>
        <w:rPr/>
      </w:pPr>
      <w:r>
        <w:rPr>
          <w:color w:val="000000"/>
          <w:lang w:val="es-ES_tradnl"/>
        </w:rPr>
        <w:t xml:space="preserve">*) Ericita: “estás capacitado para hacer los cambios irreversibles. Presientes algo antes desconocido. Parece que todo el mundo se quedó inmóvil para prepararse a saltar. No retrocederé. Quizá esta vez no resulte nada, pero nunca antes he estado tan preparada. Estoy segura de que abriré el camino y no será un embate singular de PI. </w:t>
      </w:r>
    </w:p>
    <w:p>
      <w:pPr>
        <w:pStyle w:val="Normal"/>
        <w:ind w:firstLine="540"/>
        <w:jc w:val="both"/>
        <w:rPr>
          <w:b/>
          <w:b/>
          <w:color w:val="000000"/>
          <w:lang w:val="es-ES_tradnl"/>
        </w:rPr>
      </w:pPr>
      <w:r>
        <w:rPr>
          <w:color w:val="000000"/>
          <w:lang w:val="es-ES_tradnl"/>
        </w:rPr>
        <w:t xml:space="preserve">*) resuena la frase “!sucedió!” En el lenguaje ordinario “el triunfo” significa EP que se siente uno cuando algo sucedió. Pero ¿qué significa “sucedió” en el lengua habitual? Significa “el fin” Cuando tu equipo gana el partido de fútbol, el partido está acabado, es tiempo para beber cerveza, te presionan la satisfacción y aburrimiento. La vida está terminada. Y ¿qué es “triunfo” de PI? ¿Qué sucedió? En este caso es la explosión de creatividad, explosión del placer de nacimiento permanente, no es el fin, ni parada ni escala. </w:t>
      </w:r>
    </w:p>
    <w:p>
      <w:pPr>
        <w:pStyle w:val="Normal"/>
        <w:ind w:firstLine="540"/>
        <w:jc w:val="both"/>
        <w:rPr>
          <w:b/>
          <w:b/>
          <w:color w:val="000000"/>
          <w:lang w:val="es-ES_tradnl"/>
        </w:rPr>
      </w:pPr>
      <w:r>
        <w:rPr>
          <w:b/>
          <w:color w:val="000000"/>
          <w:lang w:val="es-ES_tradnl"/>
        </w:rPr>
      </w:r>
    </w:p>
    <w:p>
      <w:pPr>
        <w:pStyle w:val="Normal"/>
        <w:spacing w:before="0" w:after="240"/>
        <w:ind w:firstLine="540"/>
        <w:jc w:val="both"/>
        <w:rPr>
          <w:color w:val="000000"/>
          <w:lang w:val="es-ES_tradnl"/>
        </w:rPr>
      </w:pPr>
      <w:r>
        <w:rPr>
          <w:color w:val="000000"/>
          <w:lang w:val="es-ES_tradnl"/>
        </w:rPr>
        <w:t xml:space="preserve">= = = = = = = = = = = = = = </w:t>
      </w:r>
    </w:p>
    <w:p>
      <w:pPr>
        <w:pStyle w:val="Normal"/>
        <w:spacing w:before="0" w:after="240"/>
        <w:ind w:firstLine="540"/>
        <w:jc w:val="both"/>
        <w:rPr/>
      </w:pPr>
      <w:r>
        <w:rPr>
          <w:b/>
          <w:bCs/>
          <w:color w:val="0000FF"/>
          <w:lang w:val="es-ES_tradnl"/>
        </w:rPr>
        <w:t>El sector de unidad:</w:t>
      </w:r>
      <w:r>
        <w:rPr>
          <w:color w:val="0000FF"/>
          <w:lang w:val="es-ES_tradnl"/>
        </w:rPr>
        <w:t xml:space="preserve"> </w:t>
      </w:r>
    </w:p>
    <w:p>
      <w:pPr>
        <w:pStyle w:val="Normal"/>
        <w:ind w:firstLine="540"/>
        <w:jc w:val="both"/>
        <w:rPr>
          <w:b/>
          <w:b/>
          <w:color w:val="000000"/>
          <w:lang w:val="es-ES_tradnl"/>
        </w:rPr>
      </w:pPr>
      <w:r>
        <w:rPr>
          <w:b/>
          <w:color w:val="000000"/>
          <w:lang w:val="es-ES_tradnl"/>
        </w:rPr>
        <w:t xml:space="preserve">1 línea: </w:t>
      </w:r>
    </w:p>
    <w:p>
      <w:pPr>
        <w:pStyle w:val="Normal"/>
        <w:ind w:firstLine="540"/>
        <w:jc w:val="both"/>
        <w:rPr/>
      </w:pPr>
      <w:r>
        <w:rPr>
          <w:rFonts w:cs="Symbol"/>
          <w:color w:val="000000"/>
          <w:lang w:val="es-ES_tradnl"/>
        </w:rPr>
        <w:t></w:t>
      </w:r>
      <w:r>
        <w:rPr>
          <w:rFonts w:eastAsia="Times New Roman" w:cs="Times New Roman"/>
          <w:color w:val="000000"/>
          <w:lang w:val="es-ES_tradnl"/>
        </w:rPr>
        <w:t xml:space="preserve"> </w:t>
      </w:r>
      <w:r>
        <w:rPr>
          <w:lang w:val="es-ES_tradnl"/>
        </w:rPr>
        <w:t xml:space="preserve">sensación </w:t>
      </w:r>
      <w:r>
        <w:rPr>
          <w:color w:val="000000"/>
          <w:lang w:val="es-ES_tradnl"/>
        </w:rPr>
        <w:t>(</w:t>
      </w:r>
      <w:r>
        <w:rPr>
          <w:lang w:val="es-ES_tradnl"/>
        </w:rPr>
        <w:t>sentimiento?)</w:t>
      </w:r>
      <w:r>
        <w:rPr>
          <w:color w:val="000000"/>
          <w:lang w:val="es-ES_tradnl"/>
        </w:rPr>
        <w:t xml:space="preserve"> de belleza</w:t>
      </w:r>
    </w:p>
    <w:p>
      <w:pPr>
        <w:pStyle w:val="Normal"/>
        <w:spacing w:before="0" w:after="240"/>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 xml:space="preserve">admiración </w:t>
      </w:r>
    </w:p>
    <w:p>
      <w:pPr>
        <w:pStyle w:val="Normal"/>
        <w:ind w:firstLine="540"/>
        <w:jc w:val="both"/>
        <w:rPr>
          <w:b/>
          <w:b/>
          <w:color w:val="000000"/>
          <w:lang w:val="es-ES_tradnl"/>
        </w:rPr>
      </w:pPr>
      <w:r>
        <w:rPr>
          <w:b/>
          <w:color w:val="000000"/>
          <w:lang w:val="es-ES_tradnl"/>
        </w:rPr>
        <w:t xml:space="preserve">2 línea: </w:t>
      </w:r>
    </w:p>
    <w:p>
      <w:pPr>
        <w:pStyle w:val="Normal"/>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simpatía</w:t>
      </w:r>
    </w:p>
    <w:p>
      <w:pPr>
        <w:pStyle w:val="Normal"/>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 xml:space="preserve">extraversión </w:t>
      </w:r>
    </w:p>
    <w:p>
      <w:pPr>
        <w:pStyle w:val="Normal"/>
        <w:spacing w:before="0" w:after="240"/>
        <w:ind w:firstLine="540"/>
        <w:jc w:val="both"/>
        <w:rPr/>
      </w:pPr>
      <w:r>
        <w:rPr>
          <w:rFonts w:cs="Symbol"/>
          <w:color w:val="000000"/>
          <w:lang w:val="es-ES_tradnl"/>
        </w:rPr>
        <w:t></w:t>
      </w:r>
      <w:r>
        <w:rPr>
          <w:rFonts w:eastAsia="Times New Roman"/>
          <w:color w:val="000000"/>
          <w:lang w:val="es-ES_tradnl"/>
        </w:rPr>
        <w:t xml:space="preserve"> </w:t>
      </w:r>
      <w:r>
        <w:rPr>
          <w:lang w:val="es-ES_tradnl"/>
        </w:rPr>
        <w:t>hundimiento o “ausencia de límites” o penetración</w:t>
      </w:r>
      <w:r>
        <w:rPr>
          <w:color w:val="000000"/>
          <w:lang w:val="es-ES_tradnl"/>
        </w:rPr>
        <w:t xml:space="preserve"> </w:t>
      </w:r>
    </w:p>
    <w:p>
      <w:pPr>
        <w:pStyle w:val="Normal"/>
        <w:ind w:firstLine="540"/>
        <w:jc w:val="both"/>
        <w:rPr>
          <w:b/>
          <w:b/>
          <w:color w:val="000000"/>
          <w:lang w:val="es-ES_tradnl"/>
        </w:rPr>
      </w:pPr>
      <w:r>
        <w:rPr>
          <w:b/>
          <w:color w:val="000000"/>
          <w:lang w:val="es-ES_tradnl"/>
        </w:rPr>
        <w:t xml:space="preserve">3 línea: </w:t>
      </w:r>
    </w:p>
    <w:p>
      <w:pPr>
        <w:pStyle w:val="Normal"/>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 xml:space="preserve">entrega o gratitud </w:t>
      </w:r>
    </w:p>
    <w:p>
      <w:pPr>
        <w:pStyle w:val="Normal"/>
        <w:spacing w:before="0" w:after="240"/>
        <w:ind w:firstLine="540"/>
        <w:jc w:val="both"/>
        <w:rPr/>
      </w:pPr>
      <w:r>
        <w:rPr>
          <w:rFonts w:cs="Symbol"/>
          <w:color w:val="000000"/>
          <w:lang w:val="es-ES_tradnl"/>
        </w:rPr>
        <w:t></w:t>
      </w:r>
      <w:r>
        <w:rPr>
          <w:rFonts w:eastAsia="Times New Roman"/>
          <w:color w:val="000000"/>
          <w:lang w:val="es-ES_tradnl"/>
        </w:rPr>
        <w:t xml:space="preserve"> </w:t>
      </w:r>
      <w:r>
        <w:rPr>
          <w:color w:val="000000"/>
          <w:lang w:val="es-ES_tradnl"/>
        </w:rPr>
        <w:t xml:space="preserve">abnegación de si mismo o fidelidad </w:t>
      </w:r>
    </w:p>
    <w:p>
      <w:pPr>
        <w:pStyle w:val="Normal"/>
        <w:spacing w:before="0" w:after="240"/>
        <w:ind w:firstLine="540"/>
        <w:jc w:val="both"/>
        <w:rPr/>
      </w:pPr>
      <w:r>
        <w:rPr>
          <w:color w:val="000000"/>
          <w:lang w:val="es-ES_tradnl"/>
        </w:rPr>
        <w:t xml:space="preserve">= = = = = = = = = = = = = = </w:t>
      </w:r>
    </w:p>
    <w:p>
      <w:pPr>
        <w:pStyle w:val="Normal"/>
        <w:ind w:firstLine="540"/>
        <w:jc w:val="both"/>
        <w:rPr/>
      </w:pPr>
      <w:r>
        <w:rPr>
          <w:b/>
          <w:bCs/>
          <w:color w:val="000000"/>
          <w:lang w:val="es-ES_tradnl"/>
        </w:rPr>
        <w:t>«El sentimiento de belleza»</w:t>
      </w:r>
      <w:r>
        <w:rPr>
          <w:color w:val="000000"/>
          <w:lang w:val="es-ES_tradnl"/>
        </w:rPr>
        <w:t xml:space="preserve">: </w:t>
      </w:r>
    </w:p>
    <w:p>
      <w:pPr>
        <w:pStyle w:val="Normal"/>
        <w:ind w:firstLine="540"/>
        <w:jc w:val="both"/>
        <w:rPr>
          <w:color w:val="000000"/>
          <w:lang w:val="es-ES_tradnl"/>
        </w:rPr>
      </w:pPr>
      <w:r>
        <w:rPr>
          <w:color w:val="000000"/>
          <w:lang w:val="es-ES_tradnl"/>
        </w:rPr>
        <w:t>*) resuena fuertemente con encanto, fidelidad y cariño.</w:t>
      </w:r>
    </w:p>
    <w:p>
      <w:pPr>
        <w:pStyle w:val="Normal"/>
        <w:ind w:firstLine="540"/>
        <w:jc w:val="both"/>
        <w:rPr/>
      </w:pPr>
      <w:r>
        <w:rPr>
          <w:color w:val="000000"/>
          <w:lang w:val="es-ES_tradnl"/>
        </w:rPr>
        <w:t>*) resuena fuertemente con la percepción de la “ausencia de límites”, aparece el deseo de difundirse y convertirse en la parte del espacio, y el pensamiento el placer se hace aún más fuerte. Se acompaña con el sentimiento de separación del cuerpo suave pero impetuosamente. El sentimiento es ligero, como si volaras.</w:t>
      </w:r>
    </w:p>
    <w:p>
      <w:pPr>
        <w:pStyle w:val="Normal"/>
        <w:ind w:firstLine="540"/>
        <w:jc w:val="both"/>
        <w:rPr>
          <w:color w:val="000000"/>
          <w:lang w:val="es-ES_tradnl"/>
        </w:rPr>
      </w:pPr>
      <w:r>
        <w:rPr>
          <w:color w:val="000000"/>
          <w:lang w:val="es-ES_tradnl"/>
        </w:rPr>
        <w:t xml:space="preserve">*) es fácil distinguir a un “filósofo esteticista” que cree que algo es bonito y es bonito el que tiene esta sensación de belleza. El sentimiento de belleza surge de las percepciones que nunca va a notar un esteta. Los estetas fingen que admiran algo pero en realidad admiran lo que todo el mundo está acostumbrado a admirar, por ejemplo los cuadros del museo de Tretiakovski, voz de una cantante famosa etc. El sentimiento de belleza aparece incluso y hasta en el primer lugar de los fenómenos absolutamente insignificantes – gota de rocío sobre la seta, piel suave-severa de abedul viejo, contraste entre las serbas de color rojo vivo y las hojas verdes oscuras, hierba marchita etc. Hay “estetas avanzados” que se encuentran a menudo entre los fotógrafos, parece que sienten este sentimiento de belleza y notan lo que se queda inapercibido por los demás pero pregúntales ¿por qué hiciste precisamente esta foto? Y en vez de la frase “sentí un cariño, enamoramiento de este rama seco, tuve ganas de cogerla, sentir su calor” va a pronunciar unos términos técnicos, es decir, va a PENSAR que esto es la belleza en vez de sentirla. </w:t>
      </w:r>
    </w:p>
    <w:p>
      <w:pPr>
        <w:pStyle w:val="Normal"/>
        <w:ind w:firstLine="540"/>
        <w:jc w:val="both"/>
        <w:rPr/>
      </w:pPr>
      <w:r>
        <w:rPr>
          <w:color w:val="000000"/>
          <w:lang w:val="es-ES_tradnl"/>
        </w:rPr>
        <w:t>*) En el bosque, en la playa etc. Se puede experimentar “la sinfonía de belleza”, que es toda una gama de embates del sentimiento de belleza que se unen en un incendio increíble y extático. La imagen que resuena es, que todo se enredó en la telaraña brillante que aparece de tu corazón y cada movimiento de rama, mariposa o pelusa que pasa volando toca esta telaraña y responde con una tensión dulce, un placer nace en el corazón y después, como lava caliente, pasa potentemente pero sin prisa por todo el cuerpo.</w:t>
      </w:r>
    </w:p>
    <w:p>
      <w:pPr>
        <w:pStyle w:val="Normal"/>
        <w:ind w:firstLine="540"/>
        <w:jc w:val="both"/>
        <w:rPr/>
      </w:pPr>
      <w:r>
        <w:rPr>
          <w:rFonts w:eastAsia="Times New Roman"/>
          <w:b/>
          <w:bCs/>
          <w:color w:val="000000"/>
          <w:lang w:val="es-ES_tradnl"/>
        </w:rPr>
        <w:t xml:space="preserve"> </w:t>
      </w:r>
      <w:r>
        <w:rPr>
          <w:b/>
          <w:bCs/>
          <w:color w:val="000000"/>
          <w:lang w:val="es-ES_tradnl"/>
        </w:rPr>
        <w:t>«Admiración»</w:t>
      </w:r>
      <w:r>
        <w:rPr>
          <w:color w:val="000000"/>
          <w:lang w:val="es-ES_tradnl"/>
        </w:rPr>
        <w:t xml:space="preserve">: </w:t>
      </w:r>
    </w:p>
    <w:p>
      <w:pPr>
        <w:pStyle w:val="Normal"/>
        <w:spacing w:before="0" w:after="240"/>
        <w:ind w:firstLine="540"/>
        <w:jc w:val="both"/>
        <w:rPr/>
      </w:pPr>
      <w:r>
        <w:rPr>
          <w:color w:val="000000"/>
          <w:lang w:val="es-ES_tradnl"/>
        </w:rPr>
        <w:t xml:space="preserve">*) Con más frecuencia aparece cuando el sentimiento de la belleza se acerca a la intensidad estática. Cuando sientes “la sinfonía de placer” surgen muchas resonancias con otras PI - triunfo, asombro, llamada, aspiración. Si los embates de belleza surgen por contemplar un objeto concreto y los suministra la percepción de que este objeto se percibe como “bonito” la admiración ya no es del propio objeto. Alcanza la cualidad estática mucho más rápida que el sentimiento de belleza. </w:t>
      </w:r>
    </w:p>
    <w:p>
      <w:pPr>
        <w:pStyle w:val="Normal"/>
        <w:ind w:firstLine="540"/>
        <w:jc w:val="both"/>
        <w:rPr/>
      </w:pPr>
      <w:r>
        <w:rPr>
          <w:rFonts w:eastAsia="Times New Roman"/>
          <w:b/>
          <w:bCs/>
          <w:color w:val="000000"/>
          <w:lang w:val="es-ES_tradnl"/>
        </w:rPr>
        <w:t xml:space="preserve"> </w:t>
      </w:r>
      <w:r>
        <w:rPr>
          <w:b/>
          <w:bCs/>
          <w:color w:val="000000"/>
          <w:lang w:val="es-ES_tradnl"/>
        </w:rPr>
        <w:t>«Simpatía»</w:t>
      </w:r>
      <w:r>
        <w:rPr>
          <w:color w:val="000000"/>
          <w:lang w:val="es-ES_tradnl"/>
        </w:rPr>
        <w:t xml:space="preserve">: </w:t>
      </w:r>
    </w:p>
    <w:p>
      <w:pPr>
        <w:pStyle w:val="Normal"/>
        <w:ind w:firstLine="540"/>
        <w:jc w:val="both"/>
        <w:rPr>
          <w:color w:val="000000"/>
          <w:lang w:val="es-ES_tradnl"/>
        </w:rPr>
      </w:pPr>
      <w:r>
        <w:rPr>
          <w:color w:val="000000"/>
          <w:lang w:val="es-ES_tradnl"/>
        </w:rPr>
        <w:t xml:space="preserve">*) resuena con la palabra “reconocer” como si reconocieras a esta persona después de no haberle visto en mucho tiempo y te alegrara vuestro encuentro. </w:t>
      </w:r>
    </w:p>
    <w:p>
      <w:pPr>
        <w:pStyle w:val="Normal"/>
        <w:ind w:firstLine="540"/>
        <w:jc w:val="both"/>
        <w:rPr/>
      </w:pPr>
      <w:r>
        <w:rPr>
          <w:color w:val="000000"/>
          <w:lang w:val="es-ES_tradnl"/>
        </w:rPr>
        <w:t>*) la simpatía aparece cuando resuena con una de las percepciones, lo que llamamos “percibir a una persona”, con cualquier PI que llamamos “mis PI”.</w:t>
      </w:r>
    </w:p>
    <w:p>
      <w:pPr>
        <w:pStyle w:val="Normal"/>
        <w:ind w:firstLine="540"/>
        <w:jc w:val="both"/>
        <w:rPr>
          <w:color w:val="000000"/>
          <w:lang w:val="es-ES_tradnl"/>
        </w:rPr>
      </w:pPr>
      <w:r>
        <w:rPr>
          <w:color w:val="000000"/>
          <w:lang w:val="es-ES_tradnl"/>
        </w:rPr>
        <w:t xml:space="preserve">*) La simpatía intensiva resuena con la palabra “cariño” tal vez porque la palabra “cariño” se emplea a menudo con el matiz erótico por la asociación con el cariño que experimentan los enamorados [libres de EN este momento]. Sin embargo “el cariño” tiene este matiz erótico cuando las personas que sienten este cariño, sienten también la pasión. </w:t>
      </w:r>
    </w:p>
    <w:p>
      <w:pPr>
        <w:pStyle w:val="Normal"/>
        <w:ind w:firstLine="540"/>
        <w:jc w:val="both"/>
        <w:rPr/>
      </w:pPr>
      <w:r>
        <w:rPr>
          <w:color w:val="000000"/>
          <w:lang w:val="es-ES_tradnl"/>
        </w:rPr>
        <w:t xml:space="preserve">*) Ericita: “la simpatía hacia un ser aparece cuando los pensamientos sobre él resuenan con cualquier PI. Puedo pensar en diferentes hocicos y aparecen diferentes PI: firmeza, cariño etc. Cuando los pensamientos sobre un ser resuenan con cualquier PI conocida, aparece la percepción de intimidad hacia este ser, el deseo de que aparezcan las PI, deseo de realizar acciones dirigidas a que las PI aparezcan. </w:t>
      </w:r>
    </w:p>
    <w:p>
      <w:pPr>
        <w:pStyle w:val="Normal"/>
        <w:ind w:firstLine="540"/>
        <w:jc w:val="both"/>
        <w:rPr/>
      </w:pPr>
      <w:r>
        <w:rPr>
          <w:color w:val="000000"/>
          <w:lang w:val="es-ES_tradnl"/>
        </w:rPr>
        <w:t>Cuando los pensamientos sobre este ser llevan a engendro de las PI desconocidas aparecen la admiración, afición, deseo de ser igual que él. Aparece un reconocimiento raro de estas PI a pesar de que las fijo como desconocidas.</w:t>
      </w:r>
    </w:p>
    <w:p>
      <w:pPr>
        <w:pStyle w:val="Normal"/>
        <w:ind w:firstLine="540"/>
        <w:jc w:val="both"/>
        <w:rPr>
          <w:color w:val="000000"/>
          <w:lang w:val="es-ES_tradnl"/>
        </w:rPr>
      </w:pPr>
      <w:r>
        <w:rPr>
          <w:color w:val="000000"/>
          <w:lang w:val="es-ES_tradnl"/>
        </w:rPr>
        <w:t>La simpatía resuena con el deseo de que en otros lugares también aparezcan las PI.</w:t>
      </w:r>
    </w:p>
    <w:p>
      <w:pPr>
        <w:pStyle w:val="Normal"/>
        <w:ind w:firstLine="540"/>
        <w:jc w:val="both"/>
        <w:rPr>
          <w:color w:val="000000"/>
          <w:lang w:val="es-ES_tradnl"/>
        </w:rPr>
      </w:pPr>
      <w:r>
        <w:rPr>
          <w:color w:val="000000"/>
          <w:lang w:val="es-ES_tradnl"/>
        </w:rPr>
        <w:t xml:space="preserve">Uno de las manifestaciones más agradables para mí es la simpatía no dirigida a un objeto. Aparece cuando las PI alcanzan la intensidad máxima de accesibilidades para mí. Entonces aparece el deseo de que lo que estoy sintiendo ahora puedan sentirlo todos los seres. El deseo de hacer algo para que ellos puedan acercarse a las PI por lo menos un poco. El deseo de buscar diferentes hocicos y mantener correspondencia con los principiantes. </w:t>
      </w:r>
    </w:p>
    <w:p>
      <w:pPr>
        <w:pStyle w:val="Normal"/>
        <w:ind w:firstLine="540"/>
        <w:jc w:val="both"/>
        <w:rPr>
          <w:color w:val="000000"/>
          <w:lang w:val="es-ES_tradnl"/>
        </w:rPr>
      </w:pPr>
      <w:r>
        <w:rPr>
          <w:color w:val="000000"/>
          <w:lang w:val="es-ES_tradnl"/>
        </w:rPr>
        <w:t xml:space="preserve">Cuando tengo correspondencia con un principiante, yo misma soy principiante y siento lo mismo que sentí al principio de la práctica. Es como si se abriera un nuevo mundo, se destruyen todos los límites, puedo hacer todo lo que quiera, estar alegre. Cuando la simpatía está manifestada, cada victoria de otro ser no es importante, es principiante o hocico. Llama un embate de alegría, ilusión y a veces de percepción estática. </w:t>
      </w:r>
    </w:p>
    <w:p>
      <w:pPr>
        <w:pStyle w:val="Normal"/>
        <w:ind w:firstLine="540"/>
        <w:jc w:val="both"/>
        <w:rPr>
          <w:color w:val="000000"/>
          <w:lang w:val="es-ES_tradnl"/>
        </w:rPr>
      </w:pPr>
      <w:r>
        <w:rPr>
          <w:color w:val="000000"/>
          <w:lang w:val="es-ES_tradnl"/>
        </w:rPr>
        <w:t>La simpatía se manifiesta como afición a otro ser. El deseo de la persona eliminar EN y experimentar PI siempre resuena con la simpatía en este lugar.</w:t>
      </w:r>
    </w:p>
    <w:p>
      <w:pPr>
        <w:pStyle w:val="Normal"/>
        <w:ind w:firstLine="540"/>
        <w:jc w:val="both"/>
        <w:rPr>
          <w:color w:val="000000"/>
          <w:lang w:val="es-ES_tradnl"/>
        </w:rPr>
      </w:pPr>
      <w:r>
        <w:rPr>
          <w:color w:val="000000"/>
          <w:lang w:val="es-ES_tradnl"/>
        </w:rPr>
        <w:t xml:space="preserve">Cuando está manifestada la simpatía hacia un ser, éste te parece especialmente guapo, aunque en otro estado lo habría definido como “feo”. Cuando este ser es gordo desaparece la interpretación de “gordo” y aparece imagen que es una niña ligera y rolliza. De este modo la simpatía resuena con el sentimiento de belleza. </w:t>
      </w:r>
    </w:p>
    <w:p>
      <w:pPr>
        <w:pStyle w:val="Normal"/>
        <w:ind w:firstLine="540"/>
        <w:jc w:val="both"/>
        <w:rPr>
          <w:color w:val="000000"/>
          <w:lang w:val="es-ES_tradnl"/>
        </w:rPr>
      </w:pPr>
      <w:r>
        <w:rPr>
          <w:color w:val="000000"/>
          <w:lang w:val="es-ES_tradnl"/>
        </w:rPr>
        <w:t xml:space="preserve">Además la simpatía resuena con la alegría inmotivada, atracción erótica, niñería, asombro, encanto, entrega, alegría de las cosas simples. </w:t>
        <w:tab/>
      </w:r>
    </w:p>
    <w:p>
      <w:pPr>
        <w:pStyle w:val="Normal"/>
        <w:ind w:firstLine="540"/>
        <w:jc w:val="both"/>
        <w:rPr>
          <w:color w:val="000000"/>
          <w:lang w:val="es-ES_tradnl"/>
        </w:rPr>
      </w:pPr>
      <w:r>
        <w:rPr>
          <w:color w:val="000000"/>
          <w:lang w:val="es-ES_tradnl"/>
        </w:rPr>
        <w:t>La simpatía resuena con los “pequeños deseos alegres” – estrechar entre los brazos, jugar, escribir algo, traer una hoja caída o una piña del bosque, mostrar una araña, etc. Pero la manifestación de estos deseos se diferencia de los deseos mecánicos por la ausencia de intención de impresionar. No se tiene deseo de la apreciación positiva, sólo compartes tu alegría y tu admiración.</w:t>
      </w:r>
    </w:p>
    <w:p>
      <w:pPr>
        <w:pStyle w:val="Normal"/>
        <w:ind w:firstLine="540"/>
        <w:jc w:val="both"/>
        <w:rPr>
          <w:color w:val="000000"/>
          <w:lang w:val="es-ES_tradnl"/>
        </w:rPr>
      </w:pPr>
      <w:r>
        <w:rPr>
          <w:color w:val="000000"/>
          <w:lang w:val="es-ES_tradnl"/>
        </w:rPr>
        <w:t xml:space="preserve">La simpatía resuena a menudo con el deseo de enseñar algo. Por ejemplo, contar algo más de tu experiencia. Esto se diferencia de la preocupación por el deseo de enseñar una vez sin regresar más a esta materia. Porque si esto le interesa a alguien, va a aprender o va a preguntar, y cuando se preocupa por alguien querré recordarlo muchas veces y vigilar si sigue mis consejos, inquietarme. </w:t>
      </w:r>
    </w:p>
    <w:p>
      <w:pPr>
        <w:pStyle w:val="Normal"/>
        <w:ind w:firstLine="540"/>
        <w:jc w:val="both"/>
        <w:rPr>
          <w:color w:val="000000"/>
          <w:lang w:val="es-ES_tradnl"/>
        </w:rPr>
      </w:pPr>
      <w:r>
        <w:rPr>
          <w:color w:val="000000"/>
          <w:lang w:val="es-ES_tradnl"/>
        </w:rPr>
        <w:t xml:space="preserve">Cuando hay simpatía no aparece preocupación por la opinión ajena sino extraversión. No tienes deseo de ocultar algo, de defenderte. Tienes deseo de volver muchas veces a estudiar lo que no está claro, adquirir y transmitir percepciones, estudiar y enseñar. </w:t>
      </w:r>
    </w:p>
    <w:p>
      <w:pPr>
        <w:pStyle w:val="Normal"/>
        <w:ind w:firstLine="540"/>
        <w:jc w:val="both"/>
        <w:rPr>
          <w:color w:val="000000"/>
          <w:lang w:val="es-ES_tradnl"/>
        </w:rPr>
      </w:pPr>
      <w:r>
        <w:rPr>
          <w:color w:val="000000"/>
          <w:lang w:val="es-ES_tradnl"/>
        </w:rPr>
        <w:t xml:space="preserve">Cuando hay simpatía, todas otras PI parecen transparentes, ligeras, penetrantes. Cuanto no sientes simpatía, estás como dentro de una cáscara y allí dentro casi no percibes sonidos ni puedes ver ni acariciar. Cuando aparece la simpatía esta pared desaparece y me ahogo en el mundo real: Desnudo, como si toda mi vida hubiera estando mirando la vida por televisión y acabara de salir a la calle, al bosque. </w:t>
      </w:r>
    </w:p>
    <w:p>
      <w:pPr>
        <w:pStyle w:val="Normal"/>
        <w:ind w:firstLine="540"/>
        <w:jc w:val="both"/>
        <w:rPr/>
      </w:pPr>
      <w:r>
        <w:rPr>
          <w:color w:val="000000"/>
          <w:lang w:val="es-ES_tradnl"/>
        </w:rPr>
        <w:t>Las percepciones físicas que acompañan la simpatía: como si fueran hilos finos que salen de las axilas y fueran por los brazos a las manos. Por eso aparece el deseo de tocar y acariciar. La sensación de una explosión suave en el pecho. No hay ninguna necesidad de realizar algunas acciones largas y complicadas cuando se puede rozar y aparece una corriente que te lleva muy lejos”.</w:t>
      </w:r>
    </w:p>
    <w:p>
      <w:pPr>
        <w:pStyle w:val="Normal"/>
        <w:ind w:firstLine="540"/>
        <w:jc w:val="both"/>
        <w:rPr>
          <w:color w:val="000000"/>
          <w:lang w:val="es-ES_tradnl"/>
        </w:rPr>
      </w:pPr>
      <w:r>
        <w:rPr>
          <w:color w:val="000000"/>
          <w:lang w:val="es-ES_tradnl"/>
        </w:rPr>
        <w:t xml:space="preserve">*) Adzhi: el deseo de estar al lado de ella [hacia qué sientes simpatía] pero sin que ella lo note. Sin que sepa de mi presencia, como el viento volando mueve su pelo. </w:t>
      </w:r>
    </w:p>
    <w:p>
      <w:pPr>
        <w:pStyle w:val="Normal"/>
        <w:ind w:firstLine="540"/>
        <w:jc w:val="both"/>
        <w:rPr/>
      </w:pPr>
      <w:r>
        <w:rPr>
          <w:color w:val="000000"/>
          <w:lang w:val="es-ES_tradnl"/>
        </w:rPr>
        <w:t>*) Fiordo: “cuando tienes simpatía aparece la sensación de calor en el cuerpo y la percepción de la luz dorada que se eleva del plexo solar hasta la coronilla y después sale afuera a través de los ojos. De este pilar salen hilos finos dorados que van por diferentes partes del cuerpo”.</w:t>
      </w:r>
    </w:p>
    <w:p>
      <w:pPr>
        <w:pStyle w:val="Normal"/>
        <w:ind w:firstLine="540"/>
        <w:jc w:val="both"/>
        <w:rPr>
          <w:color w:val="000000"/>
          <w:lang w:val="es-ES_tradnl"/>
        </w:rPr>
      </w:pPr>
      <w:r>
        <w:rPr>
          <w:color w:val="000000"/>
          <w:lang w:val="es-ES_tradnl"/>
        </w:rPr>
        <w:t>*) Fiordo: “El cariño siempre empieza con la sensación de una ola suave, espesa de calor que te cosquillea y sube del plexo solar arriba al pecho, garganta y brazos y termina con una explosión suave, con embate de placer en pecho, garganta y puntas de los dedos.</w:t>
      </w:r>
    </w:p>
    <w:p>
      <w:pPr>
        <w:pStyle w:val="Normal"/>
        <w:ind w:firstLine="540"/>
        <w:jc w:val="both"/>
        <w:rPr>
          <w:color w:val="000000"/>
          <w:lang w:val="es-ES_tradnl"/>
        </w:rPr>
      </w:pPr>
      <w:r>
        <w:rPr>
          <w:color w:val="000000"/>
          <w:lang w:val="es-ES_tradnl"/>
        </w:rPr>
      </w:r>
    </w:p>
    <w:p>
      <w:pPr>
        <w:pStyle w:val="Normal"/>
        <w:ind w:firstLine="540"/>
        <w:jc w:val="both"/>
        <w:rPr/>
      </w:pPr>
      <w:r>
        <w:rPr>
          <w:b/>
          <w:bCs/>
          <w:color w:val="000000"/>
          <w:lang w:val="es-ES_tradnl"/>
        </w:rPr>
        <w:t>«Extraversión»</w:t>
      </w:r>
      <w:r>
        <w:rPr>
          <w:color w:val="000000"/>
          <w:lang w:val="es-ES_tradnl"/>
        </w:rPr>
        <w:t>:</w:t>
      </w:r>
    </w:p>
    <w:p>
      <w:pPr>
        <w:pStyle w:val="Normal"/>
        <w:ind w:firstLine="540"/>
        <w:jc w:val="both"/>
        <w:rPr/>
      </w:pPr>
      <w:r>
        <w:rPr>
          <w:color w:val="000000"/>
          <w:lang w:val="es-ES_tradnl"/>
        </w:rPr>
        <w:t>*) Fiordo: “La extraversión” resuena con el deseo de permitir por los que siento simpatía a observar mis pensamientos, sentimientos, emociones y acciones. No tengo deseo de ocultar algo. No me siento en peligro. Puedes mirar lo que quieras.</w:t>
      </w:r>
    </w:p>
    <w:p>
      <w:pPr>
        <w:pStyle w:val="Normal"/>
        <w:ind w:firstLine="540"/>
        <w:jc w:val="both"/>
        <w:rPr/>
      </w:pPr>
      <w:r>
        <w:rPr>
          <w:color w:val="000000"/>
          <w:lang w:val="es-ES_tradnl"/>
        </w:rPr>
        <w:t xml:space="preserve">Resuena con la imagen de cristal de roca (brillante, transparente). Aparece la percepción ligera, no siento que escondas algo y aparece la alegría de que eres tan ligera, tan brillante, tan transparente… y él, que mira a través de ti, no ve la sombra porque la sombra no existe. Te alegra que todos te conozcan. Aparece la alegría porque no hay ningún obstáculo para la colaboración activa con este ser, como si hubiera caído una pared que no te permite avanzar corriendo junto con este ser, y compartir algo. Tienes alegría porque estas al lado de este ser y parece que le permites llevarte. No te preocupes por el futuro. </w:t>
      </w:r>
    </w:p>
    <w:p>
      <w:pPr>
        <w:pStyle w:val="Normal"/>
        <w:ind w:firstLine="540"/>
        <w:jc w:val="both"/>
        <w:rPr>
          <w:color w:val="000000"/>
          <w:lang w:val="es-ES_tradnl"/>
        </w:rPr>
      </w:pPr>
      <w:r>
        <w:rPr>
          <w:color w:val="000000"/>
          <w:lang w:val="es-ES_tradnl"/>
        </w:rPr>
        <w:t>Cuando hay extraversión todas las percepciones en este lugar se hacen transparentes. Llega la “purificación”. La pureza cristalina fina, penetrante hasta llorar, te sorprende que ¡este mundo sea tan grande! Y tan frágil: parece que sólo al tocarlo empezará a sonar. Cuando está la forma estática de extraversión parece que no podrás soportarla y tienes ganas de llorar. Aparece el pensamiento. “Este mundo no se puede comprender, sólo se puede admirar, vivir en él, moverse en él con cuidado, porque suena tanto que es insoportable”.</w:t>
      </w:r>
    </w:p>
    <w:p>
      <w:pPr>
        <w:pStyle w:val="Normal"/>
        <w:ind w:firstLine="540"/>
        <w:jc w:val="both"/>
        <w:rPr>
          <w:color w:val="000000"/>
          <w:lang w:val="es-ES_tradnl"/>
        </w:rPr>
      </w:pPr>
      <w:r>
        <w:rPr>
          <w:color w:val="000000"/>
          <w:lang w:val="es-ES_tradnl"/>
        </w:rPr>
        <w:t>*) Si la simpatía puede ser acompañada por distinguirse a si mismo como un ser superior a los que tienes simpatía (por ejemplo, en el caso de la simpatía hacia un árbol), con el sentimiento de extraversión, es imposible porque no hay diferencia entre ti y entre un árbol, entre un ser superior y un ser inferior.</w:t>
      </w:r>
    </w:p>
    <w:p>
      <w:pPr>
        <w:pStyle w:val="Normal"/>
        <w:ind w:firstLine="540"/>
        <w:jc w:val="both"/>
        <w:rPr>
          <w:color w:val="000000"/>
          <w:lang w:val="es-ES_tradnl"/>
        </w:rPr>
      </w:pPr>
      <w:r>
        <w:rPr>
          <w:color w:val="000000"/>
          <w:lang w:val="es-ES_tradnl"/>
        </w:rPr>
      </w:r>
    </w:p>
    <w:p>
      <w:pPr>
        <w:pStyle w:val="Normal"/>
        <w:ind w:firstLine="540"/>
        <w:jc w:val="both"/>
        <w:rPr>
          <w:b/>
          <w:b/>
          <w:lang w:val="es-ES_tradnl"/>
        </w:rPr>
      </w:pPr>
      <w:r>
        <w:rPr>
          <w:b/>
          <w:lang w:val="es-ES_tradnl"/>
        </w:rPr>
        <w:t>“</w:t>
      </w:r>
      <w:r>
        <w:rPr>
          <w:b/>
          <w:lang w:val="es-ES_tradnl"/>
        </w:rPr>
        <w:t>Hundimiento” o “ausencia de límites” o “penetración”</w:t>
      </w:r>
    </w:p>
    <w:p>
      <w:pPr>
        <w:pStyle w:val="Normal"/>
        <w:ind w:firstLine="540"/>
        <w:jc w:val="both"/>
        <w:rPr/>
      </w:pPr>
      <w:r>
        <w:rPr>
          <w:color w:val="000000"/>
          <w:lang w:val="es-ES_tradnl"/>
        </w:rPr>
        <w:t>*) Skvo: “al principio hay un fondo iluminado, una aspiración, una ilusión, un sentimiento de belleza y un placer que se manifiesta débilmente. Cuando miro al árbol, el fuego, el río, el cielo… aparece una atracción que está acompañada por el aumento de la simpatía y sentimiento de belleza. Tengo ganas de quedar inmóvil y dejarme llevar por este sentimiento de hundimiento. Después, paro entre 1 y 5 segundos y aparece una sensación, como si el árbol o el fuego (o lo que estoy contemplando ya que siento simpatía) aparece en este lugar en la zona de viento, pecho y garganta. No es la sensación de un árbol con ramas o del fuego, es la sensación de otro modo. Está acompañada por la percepción de un placer muy fuerte y muy penetrante. Cuando el miembro de un chico está en la vagina y él experimenta toda una variedad de diferentes sentimientos agradables, según sus percepciones no podrán definir la forma de su miembro. No hay ni la sensación de que este miembro pertenezca a alguien, porque en éste no están sus percepciones sino la sensación de contacto con algo. Con el árbol y con el cielo pasa lo mismo. Las sensaciones visuales se quedan igual, pero en el cuerpo aparece la sensación de un orgasmo suave que va creciendo y se acompaña por el aumento del sentimiento de belleza, admiración y alegría. La sensación del orgasmo suave, se amplifica, empieza con el volumen de 40 centímetros de diámetro en la parte superior del cuerpo y después llega a ser un metro y aparece la percepción de hundimiento-desaparición-amplificación. Los seres a los que estoy mirando en estos momentos siempre se perciben como vivos, muy íntimos, bonitos, sensibles, enigmáticos y al mismo tiempo, muy “simples”. No hay diferencia entre lejos y cerca. No hay objetivos. Existo ahora y la plenitud de esta llega “ahora” como olas de alegría en mi pecho, garganta, vientre y se amplía con un placer creciente. Cuando tienes esta percepción, el estudio ya no es un análisis y no es ningún símil sino hundimiento a lo que quiero estudiar. En este estudio no están mis pensamientos.”</w:t>
      </w:r>
    </w:p>
    <w:p>
      <w:pPr>
        <w:pStyle w:val="Normal"/>
        <w:ind w:firstLine="540"/>
        <w:jc w:val="both"/>
        <w:rPr/>
      </w:pPr>
      <w:r>
        <w:rPr>
          <w:color w:val="000000"/>
          <w:lang w:val="es-ES_tradnl"/>
        </w:rPr>
        <w:t>*) Ericita: “cuando hay habitualidad estoy segura de que mi vida está limitada con los marcos y sé que voy a experimentar hoy y dentro de un año. En este estado paso los árboles y pienso que son sólo los árboles. Ellos existen por sí mismos y yo por mí misma. Cuando existe “la ausencia de límites” es como si yo recuperara la vista y veo que me rodean ¡tantos Seres! Que son no-árboles, no-nubes, no-arroyos, no-tierra. Aparece el pensamiento de que todo es posible”.</w:t>
      </w:r>
    </w:p>
    <w:p>
      <w:pPr>
        <w:pStyle w:val="Normal"/>
        <w:ind w:firstLine="540"/>
        <w:jc w:val="both"/>
        <w:rPr/>
      </w:pPr>
      <w:r>
        <w:rPr>
          <w:color w:val="000000"/>
          <w:lang w:val="es-ES_tradnl"/>
        </w:rPr>
        <w:t>*) Gaviota: “practicaba la práctica de recuperación de atención con los ojos cerrados y en un momento percibí la ligereza en todo el cuerpo, la sustancia de alegría me llenó. Después, paré unos segundos y mi cuerpo desapareció. ¡No existía! En mi sitio no había nada. Percibía el viento y el rumor del lago pero no con los oídos sino por si solos. Resuena la palabra “vacuidad” y en este lugar había una vacuidad saturada como si no existiera el cuerpo, ni los pensamientos, ni deseos, ni emociones sólo la percepción del ruido del lago y del viento soplando. El estado fue único y no había pensamientos en primera persona. No me tiraba nada, ni me rompía, ni torturaba ni molestaba porque yo no existía. Después volvieron a aparecer los pensamientos, seguía sintiendo la ligereza como si hubiera llenado un globo de helio y está a punto de volar. Experimentaba las percepciones de torsiones fuertes y picazón en la zona de ombligo, todo el cuerpo parece chispear, tornasolar que son sensaciones muy agradables”.</w:t>
      </w:r>
    </w:p>
    <w:p>
      <w:pPr>
        <w:pStyle w:val="Normal"/>
        <w:ind w:firstLine="540"/>
        <w:jc w:val="both"/>
        <w:rPr/>
      </w:pPr>
      <w:r>
        <w:rPr>
          <w:color w:val="000000"/>
          <w:lang w:val="es-ES_tradnl"/>
        </w:rPr>
        <w:t xml:space="preserve">*) Fiordo “el concepto de “la primera persona” deja de ser algo determinado en los límites conocidos. Aparece la seguridad firme de que “yo” soy el mar, el bosque, el cielo, el palo bajo mis pies, y el soplo del viento”. </w:t>
      </w:r>
    </w:p>
    <w:p>
      <w:pPr>
        <w:pStyle w:val="Normal"/>
        <w:ind w:firstLine="540"/>
        <w:jc w:val="both"/>
        <w:rPr/>
      </w:pPr>
      <w:r>
        <w:rPr>
          <w:color w:val="000000"/>
          <w:lang w:val="es-ES_tradnl"/>
        </w:rPr>
        <w:t xml:space="preserve">*) La pérdida de localización de 2la primera persona” puede ir acompañada con las percepciones físicas fuera del cuerpo por ejemplo, puede aparecer una sensación no en la mano o en la pierna sino… ¡en la cima del árbol! - la razón se queda sorprendida por este fenómeno, los pensamientos se quedan inmóviles, y el cuadro anterior del mundo que antes había parecido tan firme empieza a transformarse flexiblemente y aparece un placer intelectual que se parece al placer cuando ganas un partido bonito de ajedrez. </w:t>
      </w:r>
    </w:p>
    <w:p>
      <w:pPr>
        <w:pStyle w:val="Normal"/>
        <w:ind w:firstLine="540"/>
        <w:jc w:val="both"/>
        <w:rPr>
          <w:color w:val="000000"/>
          <w:lang w:val="es-ES_tradnl"/>
        </w:rPr>
      </w:pPr>
      <w:r>
        <w:rPr>
          <w:color w:val="000000"/>
          <w:lang w:val="es-ES_tradnl"/>
        </w:rPr>
        <w:t xml:space="preserve">*) Adzhi: “La diferencia entre “intimidad” (“extraversión”) y “unidad” (“la ausencia de límites”): la intimidad resuena con “los dos podemos experimentar PI” y la unidad resuena con el pensamiento “somos un todo único”. </w:t>
      </w:r>
    </w:p>
    <w:p>
      <w:pPr>
        <w:pStyle w:val="Normal"/>
        <w:spacing w:before="0" w:after="240"/>
        <w:ind w:firstLine="540"/>
        <w:jc w:val="both"/>
        <w:rPr/>
      </w:pPr>
      <w:r>
        <w:rPr/>
        <w:t xml:space="preserve">*) Eta-ait: esta PI aparece cuando contemplas los hocicos de la tierra (animales, plantas, rocas, lagos etc.), los tocas y esta PI resuena como si los apretara entre los brazos, estando tumbada a su lado, manoseándolos, percibiéndolos con todos los sentidos. Aparece una resonancia fuerte con sentimiento de belleza, cariño, extraversión y encanto (es la razón por la que es tan difícil diferenciar esta PI de las demás mencionadas). Cualquier contacto visual o corporal trae placer. Los pensamientos que resuenan: “no quepo en este cuerpo, no estoy satisfecha con mis órganos sensoriales. Quiero percibir este río con mayor plenitud, abarcarlo, sentirlo, penetrar en él de un modo especial, uniéndome con el, difundirme en él”. Por eso empleo la palabra “penetración”, porque me parece que resuena más que otras con esta PI. </w:t>
      </w:r>
    </w:p>
    <w:p>
      <w:pPr>
        <w:pStyle w:val="Normal"/>
        <w:spacing w:before="0" w:after="240"/>
        <w:ind w:firstLine="540"/>
        <w:jc w:val="both"/>
        <w:rPr>
          <w:b/>
          <w:b/>
          <w:color w:val="000000"/>
        </w:rPr>
      </w:pPr>
      <w:r>
        <w:rPr>
          <w:b/>
          <w:color w:val="000000"/>
        </w:rPr>
        <w:t>“</w:t>
      </w:r>
      <w:r>
        <w:rPr>
          <w:b/>
          <w:color w:val="000000"/>
        </w:rPr>
        <w:t>Entrega” o “Gratitud”</w:t>
      </w:r>
    </w:p>
    <w:p>
      <w:pPr>
        <w:pStyle w:val="Normal"/>
        <w:ind w:firstLine="540"/>
        <w:jc w:val="both"/>
        <w:rPr/>
      </w:pPr>
      <w:r>
        <w:rPr>
          <w:color w:val="000000"/>
        </w:rPr>
        <w:t>*) FaIl: soy un monje Viejo y toda mi vida me esfuerzo para crear peque</w:t>
      </w:r>
      <w:r>
        <w:rPr>
          <w:bCs/>
          <w:color w:val="000000"/>
        </w:rPr>
        <w:t>ños lamas, es decir, les enseño las pocas cosas que conozco y sé hacer. Ellos aprenderán rápido y se irán a los grandes lamas para seguir su enseñanza, y yo empezaré a educar a nuevos principiantes. Y así seguiré hasta que mi vida termine. Me siento triunfante al pensar que gracias a mis alumnos puedo sentir permanentemente la entrega, y manifestarla en lo que yo les enseño, y al mismo tiempo refuerzo las PI en ese lugar.</w:t>
      </w:r>
    </w:p>
    <w:p>
      <w:pPr>
        <w:pStyle w:val="Normal"/>
        <w:ind w:firstLine="540"/>
        <w:jc w:val="both"/>
        <w:rPr/>
      </w:pPr>
      <w:r>
        <w:rPr>
          <w:bCs/>
          <w:color w:val="000000"/>
        </w:rPr>
        <w:t xml:space="preserve">*) FaI: soy un pequeño niño monje tibi tabo. Soy la reencarnación del gran lama. Vivo en el monasterio en el que los monjes viejos se ocupan de mi enseñanza – los recuerdo y al mismo tiempo experimentan “la entrega”. Sé que lo aprenderé todo muy rápido, ya que me enseñan y me muestran. Después iré a otro monasterio, donde otros monjes más sabios se ocuparán de mí. Y así, hasta que consiga el primer plano de mi frente de trabajo en el que terminó mi vida pasada. Seguiré mi viaje y a los que me entrego con el fin de que me ayuden a alcanzar este objetivo sentirán una PI que resuena con las palabras “entrega” y “gratitud”.En este sentimiento no hay nada de superioridad o de sentimentalismo, sólo el triunfo de un objetivo común, de aspiración común que tienen todos lo que practican y que no depende del grado de interrupción de sus PI. Cuando estudio quiero aplicar todos mis esfuerzos, ser sincero a cien por cien para que estos seres puedan influirme y transmitirme su experiencia. </w:t>
      </w:r>
    </w:p>
    <w:p>
      <w:pPr>
        <w:pStyle w:val="Normal"/>
        <w:ind w:firstLine="540"/>
        <w:jc w:val="both"/>
        <w:rPr/>
      </w:pPr>
      <w:r>
        <w:rPr>
          <w:rFonts w:eastAsia="Times New Roman"/>
          <w:bCs/>
          <w:color w:val="000000"/>
        </w:rPr>
        <w:t xml:space="preserve"> </w:t>
      </w:r>
      <w:r>
        <w:rPr>
          <w:bCs/>
          <w:color w:val="000000"/>
        </w:rPr>
        <w:t>*) FaIl: “Entrego cuanto puedo. Mis fuerzas y mi tiempo para comunicar con otros practicantes inspirados para dar explicaciones y compartir la experiencia. Deseo que reciban las PI de este lugar”.</w:t>
      </w:r>
    </w:p>
    <w:p>
      <w:pPr>
        <w:pStyle w:val="Normal"/>
        <w:ind w:firstLine="540"/>
        <w:jc w:val="both"/>
        <w:rPr/>
      </w:pPr>
      <w:r>
        <w:rPr>
          <w:bCs/>
          <w:color w:val="000000"/>
        </w:rPr>
        <w:t>*) Fiordo: “Está emocionado por la simpatía y admiración hacia las manifestaciones o acciones del ser que aspira a las PI. Resuena con el sentimiento de belleza. Aparece un fuerte ardor en el pecho, como una bola de fuego y ámbar”.</w:t>
      </w:r>
    </w:p>
    <w:p>
      <w:pPr>
        <w:pStyle w:val="Normal"/>
        <w:ind w:firstLine="540"/>
        <w:jc w:val="both"/>
        <w:rPr>
          <w:bCs/>
          <w:color w:val="000000"/>
        </w:rPr>
      </w:pPr>
      <w:r>
        <w:rPr>
          <w:bCs/>
          <w:color w:val="000000"/>
        </w:rPr>
      </w:r>
    </w:p>
    <w:p>
      <w:pPr>
        <w:pStyle w:val="Normal"/>
        <w:ind w:firstLine="540"/>
        <w:jc w:val="both"/>
        <w:rPr/>
      </w:pPr>
      <w:r>
        <w:rPr>
          <w:rFonts w:eastAsia="Times New Roman"/>
          <w:bCs/>
          <w:color w:val="000000"/>
        </w:rPr>
        <w:t xml:space="preserve"> </w:t>
      </w:r>
      <w:r>
        <w:rPr>
          <w:b/>
          <w:bCs/>
          <w:color w:val="000000"/>
        </w:rPr>
        <w:t xml:space="preserve">«Abnegación de si mismo» </w:t>
      </w:r>
      <w:r>
        <w:rPr>
          <w:b/>
          <w:bCs/>
          <w:color w:val="000000"/>
          <w:lang w:val="ru-RU"/>
        </w:rPr>
        <w:t>или</w:t>
      </w:r>
      <w:r>
        <w:rPr>
          <w:b/>
          <w:bCs/>
          <w:color w:val="000000"/>
        </w:rPr>
        <w:t xml:space="preserve"> «Fidelidad»</w:t>
      </w:r>
      <w:r>
        <w:rPr>
          <w:color w:val="000000"/>
        </w:rPr>
        <w:t xml:space="preserve">: </w:t>
      </w:r>
    </w:p>
    <w:p>
      <w:pPr>
        <w:pStyle w:val="Normal"/>
        <w:ind w:firstLine="540"/>
        <w:jc w:val="both"/>
        <w:rPr/>
      </w:pPr>
      <w:r>
        <w:rPr>
          <w:b/>
          <w:bCs/>
          <w:color w:val="000000"/>
        </w:rPr>
        <w:t xml:space="preserve">*) </w:t>
      </w:r>
      <w:r>
        <w:rPr>
          <w:bCs/>
          <w:color w:val="000000"/>
        </w:rPr>
        <w:t xml:space="preserve">El pensamiento que resuena me dice que no necesito nada para mí mismo. Tengo ganas de dar todo a los seres queridos e inspirados; tengo ganas de dar todo que puedo dar. Aparece el deseo intenso de entregar, de desprenderse, de no tener nada propio, no tener nada para si mismo, no tener ni bienes, ni objetivos, ni deseos, ni siquiera percepciones frente al trabajo. Este deseo está dirigido a la lucidez si esta lucidez se percibe precisamente en la ausencia del deseo de emplear tus cualidades iluminadas para influir a otros seres inspirados. </w:t>
      </w:r>
    </w:p>
    <w:p>
      <w:pPr>
        <w:pStyle w:val="Normal"/>
        <w:ind w:firstLine="540"/>
        <w:jc w:val="both"/>
        <w:rPr/>
      </w:pPr>
      <w:r>
        <w:rPr>
          <w:bCs/>
          <w:color w:val="000000"/>
        </w:rPr>
        <w:t xml:space="preserve">*) Nace sólo en el caso de que la simpatía y gratitud sobrevivan. </w:t>
      </w:r>
    </w:p>
    <w:p>
      <w:pPr>
        <w:pStyle w:val="Normal"/>
        <w:ind w:firstLine="540"/>
        <w:jc w:val="both"/>
        <w:rPr>
          <w:bCs/>
          <w:color w:val="000000"/>
        </w:rPr>
      </w:pPr>
      <w:r>
        <w:rPr>
          <w:bCs/>
          <w:color w:val="000000"/>
        </w:rPr>
        <w:t>*) Resuena con ensimismamiento.</w:t>
      </w:r>
    </w:p>
    <w:p>
      <w:pPr>
        <w:pStyle w:val="Normal"/>
        <w:ind w:firstLine="540"/>
        <w:jc w:val="both"/>
        <w:rPr>
          <w:bCs/>
          <w:color w:val="000000"/>
        </w:rPr>
      </w:pPr>
      <w:r>
        <w:rPr>
          <w:bCs/>
          <w:color w:val="000000"/>
        </w:rPr>
        <w:t xml:space="preserve">*) </w:t>
      </w:r>
      <w:r>
        <w:rPr>
          <w:color w:val="000000"/>
          <w:lang w:val="es-ES_tradnl"/>
        </w:rPr>
        <w:t>Ericita</w:t>
      </w:r>
      <w:r>
        <w:rPr>
          <w:bCs/>
          <w:color w:val="000000"/>
        </w:rPr>
        <w:t>: “es el sentimiento de fidelidad que está acompañado por una seguridad rara, no es la seguridad que se siente sobre algo sino la seguridad no dirigida a un objeto. Una seguridad inalterable y firme, con la ausencia de vacilaciones y agitación”.</w:t>
      </w:r>
    </w:p>
    <w:p>
      <w:pPr>
        <w:pStyle w:val="Normal"/>
        <w:ind w:firstLine="540"/>
        <w:jc w:val="both"/>
        <w:rPr/>
      </w:pPr>
      <w:r>
        <w:rPr>
          <w:bCs/>
          <w:color w:val="000000"/>
        </w:rPr>
        <w:t>*)</w:t>
      </w:r>
      <w:r>
        <w:rPr>
          <w:color w:val="000000"/>
          <w:lang w:val="es-ES_tradnl"/>
        </w:rPr>
        <w:t xml:space="preserve"> Ericita</w:t>
      </w:r>
      <w:r>
        <w:rPr>
          <w:bCs/>
          <w:color w:val="000000"/>
        </w:rPr>
        <w:t xml:space="preserve">: “la fidelidad intensa resuena con la “ilusión-no-para-si-mismo” – me imagino que cuando haya muchos hocicos tendré un deseo alegre tan fuerte, intenso y estático de entregarme todo yo a ellos, todo mi tiempo para enseñarles que no tendré tiempo para mi práctica, para mis descubrimientos; no tendré nada para mi, ellos se convertirán en todo para mí. </w:t>
      </w:r>
    </w:p>
    <w:p>
      <w:pPr>
        <w:pStyle w:val="Normal"/>
        <w:ind w:firstLine="540"/>
        <w:jc w:val="both"/>
        <w:rPr/>
      </w:pPr>
      <w:r>
        <w:rPr>
          <w:bCs/>
          <w:color w:val="000000"/>
        </w:rPr>
        <w:t>*) Fiordo: “resuena con la percepción de “ausencia de límites’”.</w:t>
      </w:r>
    </w:p>
    <w:p>
      <w:pPr>
        <w:pStyle w:val="Normal"/>
        <w:ind w:firstLine="540"/>
        <w:jc w:val="both"/>
        <w:rPr>
          <w:bCs/>
          <w:color w:val="000000"/>
        </w:rPr>
      </w:pPr>
      <w:r>
        <w:rPr>
          <w:bCs/>
          <w:color w:val="000000"/>
        </w:rPr>
        <w:t>*) Fiordo: “la percepción de mí y la percepción de otro ser por el que siento fidelidad son iguales. El cielo del alba puede tener diferentes matices pero sigue siendo el mismo cielo. Resuena la imagen de “Ramakrishna”: una rama que flota por el río y “divide” el río en dos partes, aunque este río sigue siendo el mismo”.</w:t>
      </w:r>
    </w:p>
    <w:p>
      <w:pPr>
        <w:pStyle w:val="Normal"/>
        <w:ind w:firstLine="540"/>
        <w:jc w:val="both"/>
        <w:rPr/>
      </w:pPr>
      <w:r>
        <w:rPr>
          <w:bCs/>
          <w:color w:val="000000"/>
        </w:rPr>
        <w:t>*) Fiordo: “aparece un efecto sorprendente junto con los deseos alegres al sentir la fidelidad porque no puedes dividir entre “lo tuyo” y “lo suyo”.</w:t>
      </w:r>
    </w:p>
    <w:p>
      <w:pPr>
        <w:pStyle w:val="Normal"/>
        <w:ind w:firstLine="540"/>
        <w:jc w:val="both"/>
        <w:rPr>
          <w:bCs/>
          <w:color w:val="000000"/>
        </w:rPr>
      </w:pPr>
      <w:r>
        <w:rPr>
          <w:bCs/>
          <w:color w:val="000000"/>
        </w:rPr>
        <w:t>*) Dejar de dividir los deseos alegres en tus deseos y en sus deseos, significa sobrevivir aun más sorprendentemente. Porque “tus deseos” siempre eran una parte inseparable de tu soberanía personal y por mucha que sea la intimidad entre dos seres siempre existe la división entre tus deseos y sus deseos y, es más, la división esmerada de los deseos es la condición obligatoria para que éstos se desarrollen, para que se desarrollen las PI. Cuando aparece la fidelidad, la misma capacidad de distinguir tus deseos se hace más aguda de lo habitual y además desaparecen los límites entre “lo mío” y “lo tuyo”. Es decir, si el ser hacia el que sientes fidelidad, experimenta el deseo alegre y te lo dice, lo manifiesta. Lo realiza para que tú también empieces a sentir este deseo como si también fuera el tuyo (hay que añadir que por supuesto esto no significa que el deseo de realizar este deseo en mi aparezca automáticamente. Por eso, a pesar de que la gama de los deseos alegres se aumente en esta situación, las prioridades de la realización pueden quedarse igual o cambiar parcialmente. Y en este caso surgiría “la práctica mutua”, que es un ramal impactante de la práctica del camino recto).</w:t>
      </w:r>
    </w:p>
    <w:p>
      <w:pPr>
        <w:pStyle w:val="Normal"/>
        <w:ind w:firstLine="540"/>
        <w:jc w:val="both"/>
        <w:rPr>
          <w:bCs/>
          <w:color w:val="000000"/>
        </w:rPr>
      </w:pPr>
      <w:r>
        <w:rPr>
          <w:bCs/>
          <w:color w:val="000000"/>
        </w:rPr>
      </w:r>
    </w:p>
    <w:p>
      <w:pPr>
        <w:pStyle w:val="Normal"/>
        <w:spacing w:before="0" w:after="240"/>
        <w:ind w:firstLine="540"/>
        <w:jc w:val="both"/>
        <w:rPr>
          <w:color w:val="000000"/>
          <w:lang w:val="es-ES_tradnl"/>
        </w:rPr>
      </w:pPr>
      <w:r>
        <w:rPr>
          <w:color w:val="000000"/>
          <w:lang w:val="es-ES_tradnl"/>
        </w:rPr>
        <w:t xml:space="preserve">= = = = = = = = = = = = = = </w:t>
      </w:r>
    </w:p>
    <w:p>
      <w:pPr>
        <w:pStyle w:val="Normal"/>
        <w:ind w:firstLine="540"/>
        <w:jc w:val="both"/>
        <w:rPr>
          <w:bCs/>
          <w:color w:val="000000"/>
          <w:lang w:val="es-ES_tradnl"/>
        </w:rPr>
      </w:pPr>
      <w:r>
        <w:rPr>
          <w:bCs/>
          <w:color w:val="000000"/>
          <w:lang w:val="es-ES_tradnl"/>
        </w:rPr>
      </w:r>
    </w:p>
    <w:p>
      <w:pPr>
        <w:pStyle w:val="Normal"/>
        <w:spacing w:before="0" w:after="240"/>
        <w:ind w:firstLine="540"/>
        <w:jc w:val="both"/>
        <w:rPr/>
      </w:pPr>
      <w:r>
        <w:rPr>
          <w:b/>
          <w:bCs/>
          <w:color w:val="0000FF"/>
        </w:rPr>
        <w:t>El sector de existencia:</w:t>
      </w:r>
      <w:r>
        <w:rPr>
          <w:color w:val="0000FF"/>
        </w:rPr>
        <w:t xml:space="preserve"> </w:t>
      </w:r>
    </w:p>
    <w:p>
      <w:pPr>
        <w:pStyle w:val="Normal"/>
        <w:ind w:firstLine="540"/>
        <w:jc w:val="both"/>
        <w:rPr>
          <w:b/>
          <w:b/>
          <w:color w:val="000000"/>
        </w:rPr>
      </w:pPr>
      <w:r>
        <w:rPr>
          <w:b/>
          <w:color w:val="000000"/>
        </w:rPr>
        <w:t xml:space="preserve">1 línea: </w:t>
      </w:r>
    </w:p>
    <w:p>
      <w:pPr>
        <w:pStyle w:val="Normal"/>
        <w:ind w:firstLine="540"/>
        <w:jc w:val="both"/>
        <w:rPr/>
      </w:pPr>
      <w:r>
        <w:rPr>
          <w:rFonts w:cs="Symbol"/>
          <w:color w:val="000000"/>
        </w:rPr>
        <w:t></w:t>
      </w:r>
      <w:r>
        <w:rPr>
          <w:rFonts w:eastAsia="Times New Roman"/>
          <w:color w:val="000000"/>
        </w:rPr>
        <w:t xml:space="preserve"> </w:t>
      </w:r>
      <w:r>
        <w:rPr>
          <w:color w:val="000000"/>
        </w:rPr>
        <w:t xml:space="preserve">«no necesito nada», «no tengo incumbencias» </w:t>
      </w:r>
    </w:p>
    <w:p>
      <w:pPr>
        <w:pStyle w:val="Normal"/>
        <w:spacing w:before="0" w:after="240"/>
        <w:ind w:firstLine="540"/>
        <w:jc w:val="both"/>
        <w:rPr>
          <w:color w:val="0000FF"/>
        </w:rPr>
      </w:pPr>
      <w:r>
        <w:rPr>
          <w:rFonts w:cs="Symbol"/>
          <w:color w:val="000000"/>
        </w:rPr>
        <w:t></w:t>
      </w:r>
      <w:r>
        <w:rPr>
          <w:rFonts w:eastAsia="Times New Roman"/>
          <w:color w:val="000000"/>
        </w:rPr>
        <w:t xml:space="preserve"> </w:t>
      </w:r>
      <w:r>
        <w:rPr>
          <w:color w:val="000000"/>
        </w:rPr>
        <w:t>Ensimismamiento</w:t>
      </w:r>
    </w:p>
    <w:p>
      <w:pPr>
        <w:pStyle w:val="Normal"/>
        <w:ind w:firstLine="540"/>
        <w:jc w:val="both"/>
        <w:rPr>
          <w:b/>
          <w:b/>
          <w:color w:val="000000"/>
        </w:rPr>
      </w:pPr>
      <w:r>
        <w:rPr>
          <w:b/>
          <w:color w:val="000000"/>
        </w:rPr>
        <w:t xml:space="preserve">2 línea: </w:t>
      </w:r>
    </w:p>
    <w:p>
      <w:pPr>
        <w:pStyle w:val="Normal"/>
        <w:ind w:firstLine="540"/>
        <w:jc w:val="both"/>
        <w:rPr/>
      </w:pPr>
      <w:r>
        <w:rPr>
          <w:rFonts w:cs="Symbol"/>
          <w:color w:val="000000"/>
        </w:rPr>
        <w:t></w:t>
      </w:r>
      <w:r>
        <w:rPr>
          <w:rFonts w:eastAsia="Times New Roman"/>
          <w:color w:val="000000"/>
        </w:rPr>
        <w:t xml:space="preserve"> </w:t>
      </w:r>
      <w:r>
        <w:rPr>
          <w:color w:val="000000"/>
        </w:rPr>
        <w:t xml:space="preserve">Seriedad </w:t>
      </w:r>
    </w:p>
    <w:p>
      <w:pPr>
        <w:pStyle w:val="Normal"/>
        <w:spacing w:before="0" w:after="240"/>
        <w:ind w:firstLine="540"/>
        <w:jc w:val="both"/>
        <w:rPr/>
      </w:pPr>
      <w:r>
        <w:rPr>
          <w:rFonts w:cs="Symbol"/>
          <w:color w:val="000000"/>
        </w:rPr>
        <w:t></w:t>
      </w:r>
      <w:r>
        <w:rPr>
          <w:rFonts w:eastAsia="Times New Roman"/>
          <w:color w:val="000000"/>
        </w:rPr>
        <w:t xml:space="preserve"> </w:t>
      </w:r>
      <w:r>
        <w:rPr>
          <w:color w:val="000000"/>
        </w:rPr>
        <w:t xml:space="preserve">Inviolabilidad </w:t>
      </w:r>
    </w:p>
    <w:p>
      <w:pPr>
        <w:pStyle w:val="Normal"/>
        <w:ind w:firstLine="540"/>
        <w:jc w:val="both"/>
        <w:rPr>
          <w:b/>
          <w:b/>
          <w:color w:val="000000"/>
        </w:rPr>
      </w:pPr>
      <w:r>
        <w:rPr>
          <w:b/>
          <w:color w:val="000000"/>
        </w:rPr>
        <w:t xml:space="preserve">3 línea: </w:t>
      </w:r>
    </w:p>
    <w:p>
      <w:pPr>
        <w:pStyle w:val="Normal"/>
        <w:ind w:firstLine="540"/>
        <w:jc w:val="both"/>
        <w:rPr/>
      </w:pPr>
      <w:r>
        <w:rPr>
          <w:rFonts w:cs="Symbol"/>
          <w:color w:val="000000"/>
        </w:rPr>
        <w:t></w:t>
      </w:r>
      <w:r>
        <w:rPr>
          <w:rFonts w:eastAsia="Times New Roman"/>
          <w:color w:val="000000"/>
        </w:rPr>
        <w:t xml:space="preserve"> </w:t>
      </w:r>
      <w:r>
        <w:rPr>
          <w:color w:val="000000"/>
        </w:rPr>
        <w:t xml:space="preserve">Frescura </w:t>
      </w:r>
    </w:p>
    <w:p>
      <w:pPr>
        <w:pStyle w:val="Normal"/>
        <w:spacing w:before="0" w:after="240"/>
        <w:ind w:firstLine="540"/>
        <w:jc w:val="both"/>
        <w:rPr/>
      </w:pPr>
      <w:r>
        <w:rPr>
          <w:rFonts w:cs="Symbol"/>
          <w:color w:val="000000"/>
        </w:rPr>
        <w:t></w:t>
      </w:r>
      <w:r>
        <w:rPr>
          <w:rFonts w:eastAsia="Times New Roman"/>
          <w:color w:val="000000"/>
        </w:rPr>
        <w:t xml:space="preserve"> </w:t>
      </w:r>
      <w:r>
        <w:rPr>
          <w:color w:val="000000"/>
        </w:rPr>
        <w:t xml:space="preserve">Serenidad </w:t>
      </w:r>
    </w:p>
    <w:p>
      <w:pPr>
        <w:pStyle w:val="Normal"/>
        <w:ind w:firstLine="540"/>
        <w:jc w:val="both"/>
        <w:rPr>
          <w:b/>
          <w:b/>
          <w:color w:val="000000"/>
        </w:rPr>
      </w:pPr>
      <w:r>
        <w:rPr>
          <w:b/>
          <w:color w:val="000000"/>
        </w:rPr>
        <w:t xml:space="preserve">4 línea: </w:t>
      </w:r>
    </w:p>
    <w:p>
      <w:pPr>
        <w:pStyle w:val="Normal"/>
        <w:spacing w:before="0" w:after="240"/>
        <w:ind w:firstLine="540"/>
        <w:jc w:val="both"/>
        <w:rPr/>
      </w:pPr>
      <w:r>
        <w:rPr>
          <w:rFonts w:cs="Symbol"/>
          <w:color w:val="000000"/>
        </w:rPr>
        <w:t></w:t>
      </w:r>
      <w:r>
        <w:rPr>
          <w:rFonts w:eastAsia="Times New Roman"/>
          <w:color w:val="000000"/>
        </w:rPr>
        <w:t xml:space="preserve"> </w:t>
      </w:r>
      <w:r>
        <w:rPr>
          <w:color w:val="000000"/>
        </w:rPr>
        <w:t xml:space="preserve">Electricidad </w:t>
      </w:r>
    </w:p>
    <w:p>
      <w:pPr>
        <w:pStyle w:val="Normal"/>
        <w:ind w:firstLine="540"/>
        <w:jc w:val="both"/>
        <w:rPr/>
      </w:pPr>
      <w:r>
        <w:rPr>
          <w:rFonts w:cs="Symbol"/>
          <w:color w:val="000000"/>
        </w:rPr>
        <w:t></w:t>
      </w:r>
      <w:r>
        <w:rPr>
          <w:rFonts w:eastAsia="Times New Roman"/>
          <w:color w:val="000000"/>
        </w:rPr>
        <w:t xml:space="preserve"> </w:t>
      </w:r>
      <w:r>
        <w:rPr>
          <w:color w:val="000000"/>
        </w:rPr>
        <w:t xml:space="preserve">silencio </w:t>
      </w:r>
    </w:p>
    <w:p>
      <w:pPr>
        <w:pStyle w:val="Normal"/>
        <w:ind w:firstLine="540"/>
        <w:jc w:val="both"/>
        <w:rPr/>
      </w:pPr>
      <w:r>
        <w:rPr>
          <w:rFonts w:cs="Symbol"/>
          <w:color w:val="000000"/>
        </w:rPr>
        <w:t></w:t>
      </w:r>
      <w:r>
        <w:rPr>
          <w:rFonts w:eastAsia="Times New Roman"/>
          <w:color w:val="000000"/>
        </w:rPr>
        <w:t xml:space="preserve"> </w:t>
      </w:r>
      <w:r>
        <w:rPr>
          <w:color w:val="000000"/>
        </w:rPr>
        <w:t xml:space="preserve">anestesia </w:t>
      </w:r>
    </w:p>
    <w:p>
      <w:pPr>
        <w:pStyle w:val="Normal"/>
        <w:spacing w:before="0" w:after="240"/>
        <w:ind w:firstLine="540"/>
        <w:jc w:val="both"/>
        <w:rPr/>
      </w:pPr>
      <w:r>
        <w:rPr>
          <w:rFonts w:cs="Symbol"/>
          <w:color w:val="000000"/>
        </w:rPr>
        <w:t></w:t>
      </w:r>
      <w:r>
        <w:rPr>
          <w:rFonts w:eastAsia="Times New Roman"/>
          <w:color w:val="000000"/>
        </w:rPr>
        <w:t xml:space="preserve"> </w:t>
      </w:r>
      <w:r>
        <w:rPr>
          <w:color w:val="000000"/>
        </w:rPr>
        <w:t xml:space="preserve">Sujeción, solidificación del cuerpo </w:t>
      </w:r>
    </w:p>
    <w:p>
      <w:pPr>
        <w:pStyle w:val="Normal"/>
        <w:ind w:firstLine="540"/>
        <w:jc w:val="both"/>
        <w:rPr>
          <w:color w:val="000000"/>
        </w:rPr>
      </w:pPr>
      <w:r>
        <w:rPr>
          <w:rFonts w:cs="Symbol"/>
          <w:color w:val="000000"/>
        </w:rPr>
        <w:t></w:t>
      </w:r>
      <w:r>
        <w:rPr>
          <w:rFonts w:eastAsia="Times New Roman"/>
          <w:color w:val="000000"/>
        </w:rPr>
        <w:t xml:space="preserve"> </w:t>
      </w:r>
      <w:r>
        <w:rPr/>
        <w:t>Abundancia</w:t>
      </w:r>
      <w:r>
        <w:rPr>
          <w:color w:val="0000FF"/>
        </w:rPr>
        <w:t xml:space="preserve"> </w:t>
      </w:r>
    </w:p>
    <w:p>
      <w:pPr>
        <w:pStyle w:val="Normal"/>
        <w:ind w:firstLine="540"/>
        <w:jc w:val="both"/>
        <w:rPr/>
      </w:pPr>
      <w:r>
        <w:rPr>
          <w:rFonts w:cs="Symbol"/>
          <w:color w:val="000000"/>
        </w:rPr>
        <w:t></w:t>
      </w:r>
      <w:r>
        <w:rPr>
          <w:rFonts w:eastAsia="Times New Roman"/>
          <w:color w:val="000000"/>
        </w:rPr>
        <w:t xml:space="preserve"> </w:t>
      </w:r>
      <w:r>
        <w:rPr/>
        <w:t>Vacío</w:t>
      </w:r>
      <w:r>
        <w:rPr>
          <w:color w:val="000000"/>
        </w:rPr>
        <w:t xml:space="preserve"> en el pecho </w:t>
      </w:r>
    </w:p>
    <w:p>
      <w:pPr>
        <w:pStyle w:val="Normal"/>
        <w:ind w:firstLine="540"/>
        <w:jc w:val="both"/>
        <w:rPr/>
      </w:pPr>
      <w:r>
        <w:rPr>
          <w:rFonts w:cs="Symbol"/>
          <w:color w:val="000000"/>
        </w:rPr>
        <w:t></w:t>
      </w:r>
      <w:r>
        <w:rPr>
          <w:rFonts w:eastAsia="Times New Roman"/>
          <w:color w:val="000000"/>
        </w:rPr>
        <w:t xml:space="preserve"> </w:t>
      </w:r>
      <w:r>
        <w:rPr>
          <w:color w:val="000000"/>
        </w:rPr>
        <w:t xml:space="preserve">Solidez </w:t>
      </w:r>
    </w:p>
    <w:p>
      <w:pPr>
        <w:pStyle w:val="Normal"/>
        <w:ind w:firstLine="540"/>
        <w:jc w:val="both"/>
        <w:rPr/>
      </w:pPr>
      <w:r>
        <w:rPr>
          <w:rFonts w:cs="Symbol"/>
          <w:color w:val="000000"/>
        </w:rPr>
        <w:t></w:t>
      </w:r>
      <w:r>
        <w:rPr>
          <w:rFonts w:eastAsia="Times New Roman"/>
          <w:color w:val="000000"/>
        </w:rPr>
        <w:t xml:space="preserve"> </w:t>
      </w:r>
      <w:r>
        <w:rPr>
          <w:color w:val="000000"/>
        </w:rPr>
        <w:t>Piel apartada</w:t>
      </w:r>
    </w:p>
    <w:p>
      <w:pPr>
        <w:pStyle w:val="Normal"/>
        <w:ind w:firstLine="540"/>
        <w:jc w:val="both"/>
        <w:rPr/>
      </w:pPr>
      <w:r>
        <w:rPr>
          <w:rFonts w:cs="Symbol"/>
          <w:color w:val="000000"/>
        </w:rPr>
        <w:t></w:t>
      </w:r>
      <w:r>
        <w:rPr>
          <w:rFonts w:eastAsia="Times New Roman"/>
          <w:color w:val="000000"/>
        </w:rPr>
        <w:t xml:space="preserve"> </w:t>
      </w:r>
      <w:r>
        <w:rPr/>
        <w:t>Evasiva</w:t>
      </w:r>
      <w:r>
        <w:rPr>
          <w:color w:val="000000"/>
        </w:rPr>
        <w:t xml:space="preserve"> de voluntad </w:t>
      </w:r>
    </w:p>
    <w:p>
      <w:pPr>
        <w:pStyle w:val="Normal"/>
        <w:ind w:firstLine="540"/>
        <w:jc w:val="both"/>
        <w:rPr/>
      </w:pPr>
      <w:r>
        <w:rPr>
          <w:rFonts w:cs="Symbol"/>
          <w:color w:val="000000"/>
        </w:rPr>
        <w:t></w:t>
      </w:r>
      <w:r>
        <w:rPr>
          <w:rFonts w:eastAsia="Times New Roman"/>
          <w:color w:val="000000"/>
        </w:rPr>
        <w:t xml:space="preserve"> </w:t>
      </w:r>
      <w:r>
        <w:rPr>
          <w:color w:val="000000"/>
        </w:rPr>
        <w:t xml:space="preserve">Ola de placer </w:t>
      </w:r>
    </w:p>
    <w:p>
      <w:pPr>
        <w:pStyle w:val="Normal"/>
        <w:ind w:firstLine="540"/>
        <w:jc w:val="both"/>
        <w:rPr/>
      </w:pPr>
      <w:r>
        <w:rPr>
          <w:rFonts w:cs="Symbol"/>
          <w:color w:val="000000"/>
        </w:rPr>
        <w:t></w:t>
      </w:r>
      <w:r>
        <w:rPr>
          <w:rFonts w:eastAsia="Times New Roman"/>
          <w:color w:val="000000"/>
        </w:rPr>
        <w:t xml:space="preserve"> </w:t>
      </w:r>
      <w:r>
        <w:rPr>
          <w:color w:val="000000"/>
        </w:rPr>
        <w:t xml:space="preserve">Esfera mediana de vacío </w:t>
      </w:r>
    </w:p>
    <w:p>
      <w:pPr>
        <w:pStyle w:val="Normal"/>
        <w:ind w:firstLine="540"/>
        <w:jc w:val="both"/>
        <w:rPr/>
      </w:pPr>
      <w:r>
        <w:rPr>
          <w:rFonts w:cs="Symbol"/>
          <w:color w:val="000000"/>
        </w:rPr>
        <w:t></w:t>
      </w:r>
      <w:r>
        <w:rPr>
          <w:rFonts w:eastAsia="Times New Roman"/>
          <w:color w:val="000000"/>
        </w:rPr>
        <w:t xml:space="preserve"> </w:t>
      </w:r>
      <w:r>
        <w:rPr>
          <w:color w:val="000000"/>
        </w:rPr>
        <w:t>esfera peque</w:t>
      </w:r>
      <w:r>
        <w:rPr>
          <w:bCs/>
          <w:color w:val="000000"/>
        </w:rPr>
        <w:t>ñ</w:t>
      </w:r>
      <w:r>
        <w:rPr>
          <w:color w:val="000000"/>
        </w:rPr>
        <w:t xml:space="preserve">a de vacío </w:t>
      </w:r>
    </w:p>
    <w:p>
      <w:pPr>
        <w:pStyle w:val="Normal"/>
        <w:ind w:firstLine="540"/>
        <w:jc w:val="both"/>
        <w:rPr/>
      </w:pPr>
      <w:r>
        <w:rPr>
          <w:rFonts w:cs="Symbol"/>
          <w:color w:val="000000"/>
        </w:rPr>
        <w:t></w:t>
      </w:r>
      <w:r>
        <w:rPr>
          <w:rFonts w:eastAsia="Times New Roman"/>
          <w:color w:val="000000"/>
        </w:rPr>
        <w:t xml:space="preserve"> </w:t>
      </w:r>
      <w:r>
        <w:rPr>
          <w:color w:val="000000"/>
        </w:rPr>
        <w:t xml:space="preserve">Esfera grande de vacío </w:t>
      </w:r>
    </w:p>
    <w:p>
      <w:pPr>
        <w:pStyle w:val="Normal"/>
        <w:ind w:firstLine="540"/>
        <w:jc w:val="both"/>
        <w:rPr>
          <w:color w:val="000000"/>
        </w:rPr>
      </w:pPr>
      <w:r>
        <w:rPr>
          <w:rFonts w:cs="Symbol"/>
          <w:color w:val="000000"/>
        </w:rPr>
        <w:t></w:t>
      </w:r>
      <w:r>
        <w:rPr>
          <w:rFonts w:eastAsia="Times New Roman"/>
          <w:color w:val="000000"/>
        </w:rPr>
        <w:t xml:space="preserve"> </w:t>
      </w:r>
      <w:r>
        <w:rPr>
          <w:color w:val="000000"/>
          <w:lang w:val="es-ES_tradnl"/>
        </w:rPr>
        <w:t>Chakras</w:t>
      </w:r>
    </w:p>
    <w:p>
      <w:pPr>
        <w:pStyle w:val="Normal"/>
        <w:spacing w:before="0" w:after="240"/>
        <w:ind w:firstLine="540"/>
        <w:jc w:val="both"/>
        <w:rPr/>
      </w:pPr>
      <w:r>
        <w:rPr>
          <w:color w:val="000000"/>
        </w:rPr>
        <w:t xml:space="preserve">(Por ahora estas percepciones físicas sólo están reunidas, sin clasificar.) </w:t>
      </w:r>
    </w:p>
    <w:p>
      <w:pPr>
        <w:pStyle w:val="Normal"/>
        <w:ind w:firstLine="540"/>
        <w:jc w:val="both"/>
        <w:rPr>
          <w:b/>
          <w:b/>
          <w:color w:val="000000"/>
        </w:rPr>
      </w:pPr>
      <w:r>
        <w:rPr>
          <w:b/>
          <w:color w:val="000000"/>
        </w:rPr>
        <w:t xml:space="preserve">5 línea: </w:t>
      </w:r>
    </w:p>
    <w:p>
      <w:pPr>
        <w:pStyle w:val="Normal"/>
        <w:ind w:firstLine="540"/>
        <w:jc w:val="both"/>
        <w:rPr/>
      </w:pPr>
      <w:r>
        <w:rPr>
          <w:rFonts w:cs="Symbol"/>
          <w:color w:val="000000"/>
        </w:rPr>
        <w:t></w:t>
      </w:r>
      <w:r>
        <w:rPr>
          <w:rFonts w:eastAsia="Times New Roman"/>
          <w:color w:val="000000"/>
        </w:rPr>
        <w:t xml:space="preserve"> </w:t>
      </w:r>
      <w:r>
        <w:rPr>
          <w:color w:val="000000"/>
        </w:rPr>
        <w:t xml:space="preserve">Ámbar </w:t>
      </w:r>
    </w:p>
    <w:p>
      <w:pPr>
        <w:pStyle w:val="Normal"/>
        <w:spacing w:before="0" w:after="240"/>
        <w:ind w:firstLine="540"/>
        <w:jc w:val="both"/>
        <w:rPr/>
      </w:pPr>
      <w:r>
        <w:rPr>
          <w:rFonts w:cs="Symbol"/>
          <w:color w:val="000000"/>
        </w:rPr>
        <w:t></w:t>
      </w:r>
      <w:r>
        <w:rPr>
          <w:rFonts w:eastAsia="Times New Roman"/>
          <w:color w:val="000000"/>
        </w:rPr>
        <w:t xml:space="preserve"> </w:t>
      </w:r>
      <w:r>
        <w:rPr>
          <w:color w:val="000000"/>
        </w:rPr>
        <w:t xml:space="preserve">Luz dorada en el cielo azul </w:t>
      </w:r>
    </w:p>
    <w:p>
      <w:pPr>
        <w:pStyle w:val="Normal"/>
        <w:ind w:firstLine="540"/>
        <w:jc w:val="both"/>
        <w:rPr>
          <w:b/>
          <w:b/>
          <w:color w:val="000000"/>
        </w:rPr>
      </w:pPr>
      <w:r>
        <w:rPr>
          <w:b/>
          <w:color w:val="000000"/>
        </w:rPr>
        <w:t xml:space="preserve">6 línea: </w:t>
      </w:r>
    </w:p>
    <w:p>
      <w:pPr>
        <w:pStyle w:val="Normal"/>
        <w:spacing w:before="0" w:after="240"/>
        <w:ind w:firstLine="540"/>
        <w:jc w:val="both"/>
        <w:rPr/>
      </w:pPr>
      <w:r>
        <w:rPr>
          <w:rFonts w:cs="Symbol"/>
          <w:color w:val="000000"/>
        </w:rPr>
        <w:t></w:t>
      </w:r>
      <w:r>
        <w:rPr>
          <w:rFonts w:eastAsia="Times New Roman"/>
          <w:color w:val="000000"/>
        </w:rPr>
        <w:t xml:space="preserve"> </w:t>
      </w:r>
      <w:r>
        <w:rPr>
          <w:color w:val="000000"/>
        </w:rPr>
        <w:t>Tela abstr</w:t>
      </w:r>
      <w:r>
        <w:rPr>
          <w:color w:val="000000"/>
          <w:lang w:val="ru-RU"/>
        </w:rPr>
        <w:t>а</w:t>
      </w:r>
      <w:r>
        <w:rPr>
          <w:color w:val="000000"/>
        </w:rPr>
        <w:t xml:space="preserve">cta de acontecimientos </w:t>
      </w:r>
    </w:p>
    <w:p>
      <w:pPr>
        <w:pStyle w:val="Normal"/>
        <w:spacing w:before="0" w:after="240"/>
        <w:ind w:firstLine="540"/>
        <w:jc w:val="both"/>
        <w:rPr>
          <w:color w:val="000000"/>
        </w:rPr>
      </w:pPr>
      <w:r>
        <w:rPr>
          <w:color w:val="000000"/>
        </w:rPr>
        <w:t xml:space="preserve">= = = = = = = = = = = = = = </w:t>
      </w:r>
    </w:p>
    <w:p>
      <w:pPr>
        <w:pStyle w:val="Normal"/>
        <w:ind w:firstLine="540"/>
        <w:jc w:val="both"/>
        <w:rPr>
          <w:b/>
          <w:b/>
          <w:color w:val="000000"/>
        </w:rPr>
      </w:pPr>
      <w:r>
        <w:rPr>
          <w:b/>
          <w:color w:val="000000"/>
        </w:rPr>
        <w:t xml:space="preserve">«No necesito nada», «no tengo incumbencias» </w:t>
      </w:r>
    </w:p>
    <w:p>
      <w:pPr>
        <w:pStyle w:val="Normal"/>
        <w:ind w:firstLine="540"/>
        <w:jc w:val="both"/>
        <w:rPr>
          <w:bCs/>
          <w:color w:val="000000"/>
        </w:rPr>
      </w:pPr>
      <w:r>
        <w:rPr>
          <w:color w:val="000000"/>
        </w:rPr>
        <w:t>*) La imagen: “en una aldea perdida entre monta</w:t>
      </w:r>
      <w:r>
        <w:rPr>
          <w:bCs/>
          <w:color w:val="000000"/>
        </w:rPr>
        <w:t>ñas toda la familia, tanto los viejos como las niños, se reúnen ante la chimenea para cantar. La abuela tiene 80 años, ella sabe que va a morir pronto y no necesita nada en esta vida, ya nada puede molestarle. Pronto morirá y la vida seguirá sin ella. No hay nada que pueda cambiar eso, sólo puede esperar su muerte</w:t>
      </w:r>
      <w:r>
        <w:rPr>
          <w:color w:val="000000"/>
        </w:rPr>
        <w:t>”</w:t>
      </w:r>
    </w:p>
    <w:p>
      <w:pPr>
        <w:pStyle w:val="Normal"/>
        <w:ind w:firstLine="540"/>
        <w:jc w:val="both"/>
        <w:rPr/>
      </w:pPr>
      <w:r>
        <w:rPr>
          <w:color w:val="000000"/>
        </w:rPr>
        <w:t xml:space="preserve">*) </w:t>
      </w:r>
      <w:r>
        <w:rPr>
          <w:color w:val="000000"/>
          <w:lang w:val="es-ES_tradnl"/>
        </w:rPr>
        <w:t>Ericita</w:t>
      </w:r>
      <w:r>
        <w:rPr>
          <w:color w:val="000000"/>
        </w:rPr>
        <w:t>: la casa vacía, suena música baja y la puerta rechina por la ausencia del viento. Así era hace cien a</w:t>
      </w:r>
      <w:r>
        <w:rPr>
          <w:bCs/>
          <w:color w:val="000000"/>
        </w:rPr>
        <w:t>ños y así será cien años más tarde.</w:t>
      </w:r>
    </w:p>
    <w:p>
      <w:pPr>
        <w:pStyle w:val="Normal"/>
        <w:ind w:firstLine="540"/>
        <w:jc w:val="both"/>
        <w:rPr>
          <w:bCs/>
          <w:color w:val="000000"/>
        </w:rPr>
      </w:pPr>
      <w:r>
        <w:rPr>
          <w:bCs/>
          <w:color w:val="000000"/>
        </w:rPr>
        <w:t>*) El tiempo terminó</w:t>
      </w:r>
    </w:p>
    <w:p>
      <w:pPr>
        <w:pStyle w:val="Normal"/>
        <w:ind w:firstLine="540"/>
        <w:jc w:val="both"/>
        <w:rPr>
          <w:bCs/>
          <w:color w:val="000000"/>
        </w:rPr>
      </w:pPr>
      <w:r>
        <w:rPr>
          <w:bCs/>
          <w:color w:val="000000"/>
        </w:rPr>
        <w:t xml:space="preserve">*) La característica diferenciada de esta percepción consiste en la asociación con todo lo que está actualmente terminado. Resuenan los pensamientos en los que se emplean las palabras “cientos de años”, “siempre será así”, o las imágenes contrarias, por ejemplo, la imagen de la abuela recién mencionada que sabe que va a morir muy pronto y para ella el tiempo ya no existe. Las dos imágenes en las que el tiempo ya está acabado por la causa de su insignificación, o al revés, donde la significación es muy importante. Y ningún objetivo ordinario puede tener importancia en estas condiciones. </w:t>
      </w:r>
    </w:p>
    <w:p>
      <w:pPr>
        <w:pStyle w:val="Normal"/>
        <w:ind w:firstLine="540"/>
        <w:jc w:val="both"/>
        <w:rPr/>
      </w:pPr>
      <w:r>
        <w:rPr>
          <w:bCs/>
          <w:color w:val="000000"/>
        </w:rPr>
        <w:t>*) Lagarta: “permanencia, aquí ni siquiera existen las estaciones del año, aquí siempre es lo mismo, aquí no hay tiempo ni movimiento”.</w:t>
      </w:r>
    </w:p>
    <w:p>
      <w:pPr>
        <w:pStyle w:val="Normal"/>
        <w:ind w:firstLine="540"/>
        <w:jc w:val="both"/>
        <w:rPr>
          <w:bCs/>
          <w:color w:val="000000"/>
        </w:rPr>
      </w:pPr>
      <w:r>
        <w:rPr>
          <w:bCs/>
          <w:color w:val="000000"/>
        </w:rPr>
        <w:t xml:space="preserve">*) Lagarta: “Una </w:t>
      </w:r>
      <w:r>
        <w:rPr>
          <w:bCs/>
        </w:rPr>
        <w:t>anciana</w:t>
      </w:r>
      <w:r>
        <w:rPr>
          <w:bCs/>
          <w:color w:val="000000"/>
        </w:rPr>
        <w:t xml:space="preserve"> en la plataforma del tren indio. Esta durmiendo en el suelo envuelta en su sari de color rojo fuego. Está sucio, el viento de la noche penetra desde la puerta abierta. Ella está durmiendo entre el ruido ensordecedor del tren. Sus pequeños pies, flacos tobillos, morenas y arrugadas manos que llevan brazaletes baratos…todo en ella provocan ternura. Aparece el deseo de acariciarla y estrecharla entre los brazos. Más tarde ella está sentada y sonriendo levemente contempla la gente que baja del tren. Nadie la nota porque ella noves nadie para ellos, es basura entre la que están sentados. Sus ojos brillan con despreocupación infantil, curiosidad. Ella no tiene miedos ni objetivos. Es pobre y muy vieja. Cuando se puso de pie apareció un embate mayor de cariño, porque es muy bajita, muy flaca y delgada como una yerbadita que provoca deseo de mirarla sin parar. Ella tiene algo muy atractivo para mí, no puedo llamarlo fuerza, porque la fuerza se asocia con algo bien manifestado. Y esta vieja casi no existe, y al mismo tiempo desprende cariño, despreocupación, libertad y precisamente estos sentimientos aparecen al mirarla. Yo podría imaginármela de un guerrero que eligió esta vida para su propia práctica.”</w:t>
      </w:r>
    </w:p>
    <w:p>
      <w:pPr>
        <w:pStyle w:val="Normal"/>
        <w:ind w:firstLine="540"/>
        <w:jc w:val="both"/>
        <w:rPr>
          <w:bCs/>
          <w:color w:val="000000"/>
        </w:rPr>
      </w:pPr>
      <w:r>
        <w:rPr>
          <w:bCs/>
          <w:color w:val="000000"/>
        </w:rPr>
      </w:r>
    </w:p>
    <w:p>
      <w:pPr>
        <w:pStyle w:val="Normal"/>
        <w:ind w:firstLine="540"/>
        <w:jc w:val="both"/>
        <w:rPr>
          <w:color w:val="000000"/>
          <w:lang w:val="es-ES_tradnl"/>
        </w:rPr>
      </w:pPr>
      <w:r>
        <w:rPr>
          <w:rFonts w:eastAsia="Times New Roman"/>
          <w:b/>
          <w:bCs/>
          <w:color w:val="000000"/>
          <w:lang w:val="es-ES_tradnl"/>
        </w:rPr>
        <w:t xml:space="preserve"> </w:t>
      </w:r>
      <w:r>
        <w:rPr>
          <w:b/>
          <w:bCs/>
          <w:color w:val="000000"/>
        </w:rPr>
        <w:t>«</w:t>
      </w:r>
      <w:r>
        <w:rPr>
          <w:b/>
          <w:bCs/>
          <w:color w:val="000000"/>
          <w:lang w:val="es-ES_tradnl"/>
        </w:rPr>
        <w:t>Ensimismamiento</w:t>
      </w:r>
      <w:r>
        <w:rPr>
          <w:b/>
          <w:bCs/>
          <w:color w:val="000000"/>
        </w:rPr>
        <w:t>»</w:t>
      </w:r>
      <w:r>
        <w:rPr>
          <w:color w:val="000000"/>
        </w:rPr>
        <w:t xml:space="preserve">: </w:t>
      </w:r>
    </w:p>
    <w:p>
      <w:pPr>
        <w:pStyle w:val="Normal"/>
        <w:ind w:firstLine="540"/>
        <w:jc w:val="both"/>
        <w:rPr/>
      </w:pPr>
      <w:r>
        <w:rPr>
          <w:bCs/>
          <w:color w:val="000000"/>
        </w:rPr>
        <w:t>*) Skvo: “cuando aparece la enajenación, las percepciones individuales empiezan a percibirse como ropa, es decir, algo que puedes quitarte o ponerte’.</w:t>
      </w:r>
    </w:p>
    <w:p>
      <w:pPr>
        <w:pStyle w:val="Normal"/>
        <w:ind w:firstLine="540"/>
        <w:jc w:val="both"/>
        <w:rPr/>
      </w:pPr>
      <w:r>
        <w:rPr>
          <w:bCs/>
          <w:color w:val="000000"/>
        </w:rPr>
        <w:t>*) La cita de Vivekananda: “Cuando una persona se da cuenta de que la vida es eterna, está sentada, sumergida en la contemplación en la orilla del río. Siempre preparado para entregar su cuerpo con una futilidad insignificante. Lo mismo que vosotros estáis dispuestos a entregar la paja innecesaria. Esto refleja su hombría, su heroísmo, en esta disponibilidad de recibir la muerte como a un hermano, porque están convencidos de que para ellos la muerte no existe. Y debido que tienen tanta fuerza son insuperables”</w:t>
      </w:r>
    </w:p>
    <w:p>
      <w:pPr>
        <w:pStyle w:val="Normal"/>
        <w:ind w:firstLine="540"/>
        <w:jc w:val="both"/>
        <w:rPr>
          <w:bCs/>
          <w:color w:val="000000"/>
        </w:rPr>
      </w:pPr>
      <w:r>
        <w:rPr>
          <w:bCs/>
          <w:color w:val="000000"/>
        </w:rPr>
        <w:t>*) Banderita tiritaba que flota en el viento</w:t>
      </w:r>
    </w:p>
    <w:p>
      <w:pPr>
        <w:pStyle w:val="Normal"/>
        <w:ind w:firstLine="540"/>
        <w:jc w:val="both"/>
        <w:rPr/>
      </w:pPr>
      <w:r>
        <w:rPr>
          <w:bCs/>
          <w:color w:val="000000"/>
        </w:rPr>
        <w:t>*) Resuena con la esfera mediana del vacío</w:t>
      </w:r>
    </w:p>
    <w:p>
      <w:pPr>
        <w:pStyle w:val="Normal"/>
        <w:ind w:firstLine="540"/>
        <w:jc w:val="both"/>
        <w:rPr/>
      </w:pPr>
      <w:r>
        <w:rPr>
          <w:bCs/>
          <w:color w:val="000000"/>
        </w:rPr>
        <w:t>*) Una imagen: como si existiera un tobo vacío hecho de plástico. Un material suficientemente firme. Pero al quitarlo (es decir, las percepciones en este lugar) capa por capa, al quitar el último de pronto resulta que después no hay nada más.</w:t>
      </w:r>
    </w:p>
    <w:p>
      <w:pPr>
        <w:pStyle w:val="Normal"/>
        <w:ind w:firstLine="540"/>
        <w:jc w:val="both"/>
        <w:rPr/>
      </w:pPr>
      <w:r>
        <w:rPr>
          <w:bCs/>
          <w:color w:val="000000"/>
        </w:rPr>
        <w:t xml:space="preserve">*) </w:t>
      </w:r>
      <w:r>
        <w:rPr>
          <w:color w:val="000000"/>
          <w:lang w:val="es-ES_tradnl"/>
        </w:rPr>
        <w:t>Ericita</w:t>
      </w:r>
      <w:r>
        <w:rPr>
          <w:bCs/>
          <w:color w:val="000000"/>
        </w:rPr>
        <w:t>: “no hay ni un ser del que podría hablar que comprenda cómo vivo y que sea muy íntimo para mí. No tengo recuerdo de haberme encontrado nunca a alguien así. Ni siquiera creo que existan. Ni siquiera lo deseo. (Pero al mismo tiempo, tampoco siento ningún aislamiento ni alejamiento. Precisamente por eso puede existir esta paradoja aparentemente resonante y con fuerza de la enajenación, con simpatía y fidelidad. Esta paradoja aparente aparece sólo porque una persona ordinaria sumergida en sus tenebrosidades diciéndose a si mismo “no tengo un ser íntimo” lo asocia con las EN de soledad y sentimiento de lástima hacia si mismo)”.</w:t>
      </w:r>
    </w:p>
    <w:p>
      <w:pPr>
        <w:pStyle w:val="Normal"/>
        <w:ind w:firstLine="540"/>
        <w:jc w:val="both"/>
        <w:rPr/>
      </w:pPr>
      <w:r>
        <w:rPr>
          <w:bCs/>
          <w:color w:val="000000"/>
        </w:rPr>
        <w:t xml:space="preserve">*) La enajenación y fidelidad resuenan entre si y pueden manifestarse casi al mismo tiempo y con la misma fuerza, cambiando una por otra como si flotaran y navegaran por el mar. Como si se tratara de un yate que va a toda la velocidad hacia el horizonte. </w:t>
      </w:r>
    </w:p>
    <w:p>
      <w:pPr>
        <w:pStyle w:val="Normal"/>
        <w:ind w:firstLine="540"/>
        <w:jc w:val="both"/>
        <w:rPr/>
      </w:pPr>
      <w:r>
        <w:rPr>
          <w:bCs/>
          <w:color w:val="000000"/>
        </w:rPr>
        <w:t xml:space="preserve">*) La mona vellosa: “resuena con las palabras “la soledad alegre” y con la imagen de un camino infinito. Lo único que quieres es mirar hacia delante y andar sin parar. Tengo la claridad de que este camino es mío, y deseo alegremente seguirlo, esforzarme y alcanzar mi objetivo. Sé perfectamente que aquí no hay nadie. Todo el resto de la gente se percibe como un sueño, como algo que no existe en este mundo. Aquí existe sólo el camino. Aquí no existen los acontecimientos de la vida habitual, son insignificantes y mi relación con ellos es igual a la relación de una persona con sus sueños. Estoy preparada e inspirada. Cada paso es un placer y alegría. Cada paso es firme, seguro y animoso. Es imposible cansarse. No pienso en qué va a suceder ni a qué voy a tener que enfrentarme. Experimento el placer aquí y ahora mismo, mientras camino. Tengo la anticipación del misterio, de algo desconocido. Estoy segura de que Bodhi y </w:t>
      </w:r>
      <w:r>
        <w:rPr>
          <w:color w:val="000000"/>
          <w:lang w:val="es-ES_tradnl"/>
        </w:rPr>
        <w:t>Ericita</w:t>
      </w:r>
      <w:r>
        <w:rPr>
          <w:bCs/>
          <w:color w:val="000000"/>
        </w:rPr>
        <w:t xml:space="preserve"> siguen su camino por el que no va nadie excepto ellos. Estoy segura de que estos caminos nunca se cruzarán. Cuando estoy pensando en esto aparece el deseo alegre de hacer un paso más hacia delante. Cuando siento la soledad alegre siempre aparece la tesonería o deseo alegre de seguir andando, de luchar y esforzarme en cualquier condición. Estoy segura de que nada puede apartarme de este camino, estoy dispuesta a superar cualquier obstáculo y a luchar contra ellos. Veo mi objetivo y lo alcanzaré cueste lo que cueste, nada puede obligarme a desviarme o parar. Sea cual sea la situación y condición seguiré mi camino”.</w:t>
      </w:r>
    </w:p>
    <w:p>
      <w:pPr>
        <w:pStyle w:val="Normal"/>
        <w:ind w:firstLine="540"/>
        <w:jc w:val="both"/>
        <w:rPr>
          <w:bCs/>
          <w:color w:val="000000"/>
        </w:rPr>
      </w:pPr>
      <w:r>
        <w:rPr>
          <w:bCs/>
          <w:color w:val="000000"/>
        </w:rPr>
        <w:t xml:space="preserve">*) La mona vellosa: “todos los hocicos se han ido. Me he quedado sola. Nadie nunca me escribirá ni mostrará mis tenebrosidades. Nadie me presionará. Me he quedado sola en medio de este camino sin mis cosas, sin boli ni cuaderno, sin hocicos ni Bo. No hay nadie con el que podría contar y no tengo nada que esperar. </w:t>
      </w:r>
    </w:p>
    <w:p>
      <w:pPr>
        <w:pStyle w:val="Normal"/>
        <w:ind w:firstLine="540"/>
        <w:jc w:val="both"/>
        <w:rPr>
          <w:bCs/>
          <w:color w:val="000000"/>
        </w:rPr>
      </w:pPr>
      <w:r>
        <w:rPr>
          <w:bCs/>
          <w:color w:val="000000"/>
        </w:rPr>
      </w:r>
    </w:p>
    <w:p>
      <w:pPr>
        <w:pStyle w:val="Normal"/>
        <w:ind w:firstLine="540"/>
        <w:jc w:val="both"/>
        <w:rPr>
          <w:b/>
          <w:b/>
          <w:bCs/>
          <w:color w:val="000000"/>
        </w:rPr>
      </w:pPr>
      <w:r>
        <w:rPr>
          <w:b/>
          <w:bCs/>
          <w:color w:val="000000"/>
        </w:rPr>
        <w:t>“</w:t>
      </w:r>
      <w:r>
        <w:rPr>
          <w:b/>
          <w:bCs/>
          <w:color w:val="000000"/>
        </w:rPr>
        <w:t>Frescura”</w:t>
      </w:r>
    </w:p>
    <w:p>
      <w:pPr>
        <w:pStyle w:val="Normal"/>
        <w:ind w:firstLine="540"/>
        <w:jc w:val="both"/>
        <w:rPr/>
      </w:pPr>
      <w:r>
        <w:rPr>
          <w:rFonts w:eastAsia="Times New Roman"/>
          <w:bCs/>
          <w:color w:val="000000"/>
        </w:rPr>
        <w:t xml:space="preserve"> </w:t>
      </w:r>
      <w:r>
        <w:rPr>
          <w:bCs/>
          <w:color w:val="000000"/>
        </w:rPr>
        <w:t>*) Todo es como si se saturara con la frescura de las primeras horas del día. Todo está tan lleno de frescura cuando temprano por la mañana sales de tu tienda de campaña y observas las cimas de las montañas que arden como el oro.</w:t>
      </w:r>
    </w:p>
    <w:p>
      <w:pPr>
        <w:pStyle w:val="Normal"/>
        <w:ind w:firstLine="540"/>
        <w:jc w:val="both"/>
        <w:rPr>
          <w:bCs/>
          <w:color w:val="000000"/>
        </w:rPr>
      </w:pPr>
      <w:r>
        <w:rPr>
          <w:bCs/>
          <w:color w:val="000000"/>
        </w:rPr>
        <w:t>*) Fiordo: “está acompañado por la percepción del aire frío de marzo en tu cara y en los pulmones. Aparece el deseo de respirar profundamente”.</w:t>
      </w:r>
    </w:p>
    <w:p>
      <w:pPr>
        <w:pStyle w:val="Normal"/>
        <w:ind w:firstLine="540"/>
        <w:jc w:val="both"/>
        <w:rPr>
          <w:bCs/>
          <w:color w:val="000000"/>
        </w:rPr>
      </w:pPr>
      <w:r>
        <w:rPr>
          <w:bCs/>
          <w:color w:val="000000"/>
        </w:rPr>
      </w:r>
    </w:p>
    <w:p>
      <w:pPr>
        <w:pStyle w:val="Normal"/>
        <w:ind w:firstLine="540"/>
        <w:jc w:val="both"/>
        <w:rPr>
          <w:b/>
          <w:b/>
          <w:bCs/>
          <w:color w:val="000000"/>
        </w:rPr>
      </w:pPr>
      <w:r>
        <w:rPr>
          <w:b/>
          <w:bCs/>
          <w:color w:val="000000"/>
        </w:rPr>
        <w:t>“</w:t>
      </w:r>
      <w:r>
        <w:rPr>
          <w:b/>
          <w:bCs/>
          <w:color w:val="000000"/>
        </w:rPr>
        <w:t>Seriedad”</w:t>
      </w:r>
    </w:p>
    <w:p>
      <w:pPr>
        <w:pStyle w:val="Normal"/>
        <w:ind w:firstLine="540"/>
        <w:jc w:val="both"/>
        <w:rPr/>
      </w:pPr>
      <w:r>
        <w:rPr>
          <w:bCs/>
          <w:color w:val="000000"/>
        </w:rPr>
        <w:t>*) Esta seriedad no tiene nada en común con la preocupación o con la melancolía. Es compatible con la sonrisa, las tonterías, los juegos, el cariño, la fidelidad etc. Con lo que no es compatible es con el trato tolerante a las tenebrosidades en si mismo y con la insinceridad.</w:t>
      </w:r>
    </w:p>
    <w:p>
      <w:pPr>
        <w:pStyle w:val="Normal"/>
        <w:ind w:firstLine="540"/>
        <w:jc w:val="both"/>
        <w:rPr/>
      </w:pPr>
      <w:r>
        <w:rPr>
          <w:bCs/>
          <w:color w:val="000000"/>
        </w:rPr>
        <w:t xml:space="preserve">*) La frase que resuena es “no tengo nadie con el que pueda contar”. Cuando el que practica se queda a solas con el mundo exterior, cuando no tiene a su lado a nadie que pueda asegurarle, indicando a su insinceridad u otra tenebrosidad en estas condiciones, se hace muy claro que si eres insincero nadie te va a asegurar ni aconsejar nada. Tu vida está en tus manos. No puedes contar con nadie. </w:t>
      </w:r>
    </w:p>
    <w:p>
      <w:pPr>
        <w:pStyle w:val="Normal"/>
        <w:ind w:firstLine="540"/>
        <w:jc w:val="both"/>
        <w:rPr>
          <w:bCs/>
          <w:color w:val="000000"/>
        </w:rPr>
      </w:pPr>
      <w:r>
        <w:rPr>
          <w:bCs/>
          <w:color w:val="000000"/>
        </w:rPr>
        <w:t>*) Cuantos más descubrimientos hagas más presente estará la seriedad.</w:t>
      </w:r>
    </w:p>
    <w:p>
      <w:pPr>
        <w:pStyle w:val="Normal"/>
        <w:ind w:firstLine="540"/>
        <w:jc w:val="both"/>
        <w:rPr>
          <w:b/>
          <w:b/>
          <w:bCs/>
          <w:color w:val="000000"/>
        </w:rPr>
      </w:pPr>
      <w:r>
        <w:rPr>
          <w:b/>
          <w:bCs/>
          <w:color w:val="000000"/>
        </w:rPr>
      </w:r>
    </w:p>
    <w:p>
      <w:pPr>
        <w:pStyle w:val="Normal"/>
        <w:ind w:firstLine="540"/>
        <w:jc w:val="both"/>
        <w:rPr>
          <w:color w:val="000000"/>
        </w:rPr>
      </w:pPr>
      <w:r>
        <w:rPr>
          <w:rFonts w:eastAsia="Times New Roman"/>
          <w:b/>
          <w:bCs/>
          <w:color w:val="000000"/>
          <w:lang w:val="es-ES_tradnl"/>
        </w:rPr>
        <w:t xml:space="preserve"> </w:t>
      </w:r>
      <w:r>
        <w:rPr>
          <w:b/>
          <w:bCs/>
          <w:color w:val="000000"/>
        </w:rPr>
        <w:t>«Inviolabilidad»</w:t>
      </w:r>
      <w:r>
        <w:rPr>
          <w:color w:val="000000"/>
        </w:rPr>
        <w:t>:</w:t>
      </w:r>
    </w:p>
    <w:p>
      <w:pPr>
        <w:pStyle w:val="Normal"/>
        <w:ind w:firstLine="540"/>
        <w:jc w:val="both"/>
        <w:rPr>
          <w:bCs/>
          <w:color w:val="000000"/>
        </w:rPr>
      </w:pPr>
      <w:r>
        <w:rPr>
          <w:bCs/>
          <w:color w:val="000000"/>
        </w:rPr>
        <w:t>*) Inviolabilidad absoluta ya que es imposible destruir algo que no existe.</w:t>
      </w:r>
    </w:p>
    <w:p>
      <w:pPr>
        <w:pStyle w:val="Normal"/>
        <w:ind w:firstLine="540"/>
        <w:jc w:val="both"/>
        <w:rPr>
          <w:bCs/>
          <w:color w:val="000000"/>
        </w:rPr>
      </w:pPr>
      <w:r>
        <w:rPr>
          <w:bCs/>
          <w:color w:val="000000"/>
        </w:rPr>
        <w:t>*) La frase que resuena es “la vida nunca ha comenzado y nunca terminará”</w:t>
      </w:r>
    </w:p>
    <w:p>
      <w:pPr>
        <w:pStyle w:val="Normal"/>
        <w:ind w:firstLine="540"/>
        <w:jc w:val="both"/>
        <w:rPr/>
      </w:pPr>
      <w:r>
        <w:rPr>
          <w:bCs/>
          <w:color w:val="000000"/>
        </w:rPr>
        <w:t>*) No tienes apoyo, no lo tienes absolutamente, no existe ni su presencia ni su ausencia. Hasta el mismo concepto se “apoya”</w:t>
      </w:r>
      <w:r>
        <w:rPr>
          <w:color w:val="000000"/>
          <w:lang w:val="es-ES_tradnl"/>
        </w:rPr>
        <w:t xml:space="preserve"> y </w:t>
      </w:r>
      <w:r>
        <w:rPr>
          <w:color w:val="000000"/>
        </w:rPr>
        <w:t>pierde su significado. Como resultado no tienes que preocuparte de su ausencia o presencia- No tienes nada a lo que puedas agarrarte, no tienes nada que defender porque nada de lo que se puede encontrar o perder no tiene ninguna importancia para ti.</w:t>
      </w:r>
    </w:p>
    <w:p>
      <w:pPr>
        <w:pStyle w:val="Normal"/>
        <w:ind w:firstLine="540"/>
        <w:jc w:val="both"/>
        <w:rPr/>
      </w:pPr>
      <w:r>
        <w:rPr>
          <w:bCs/>
          <w:color w:val="000000"/>
        </w:rPr>
        <w:t>*) Combinación de palabras que resuena: “más adelante no existe nada”. La concertación completa en “aquí – y - ahora”, en PI, en la libertad absoluta del FN, resuena la combinación de las palabras “confianza absoluta” y “serenidad inviolable”. Desde el punto de vista de la lógica, “más adelante no existe nada” e “ilusión” es una contradicción, pero estas frases no son los elementos de un racionamiento sino las frases que resuenan con las PI. Por eso, al mismo tiempo puedo pronunciar las dos frases y sentir la inviolabilidad y la ilusión.</w:t>
      </w:r>
    </w:p>
    <w:p>
      <w:pPr>
        <w:pStyle w:val="Normal"/>
        <w:ind w:firstLine="540"/>
        <w:jc w:val="both"/>
        <w:rPr/>
      </w:pPr>
      <w:r>
        <w:rPr>
          <w:bCs/>
          <w:color w:val="000000"/>
        </w:rPr>
        <w:t>*) Resuenan los pensamientos “sólo así es posible”, “siempre es así”</w:t>
      </w:r>
    </w:p>
    <w:p>
      <w:pPr>
        <w:pStyle w:val="Normal"/>
        <w:ind w:firstLine="540"/>
        <w:jc w:val="both"/>
        <w:rPr>
          <w:bCs/>
          <w:color w:val="000000"/>
        </w:rPr>
      </w:pPr>
      <w:r>
        <w:rPr>
          <w:bCs/>
          <w:color w:val="000000"/>
        </w:rPr>
        <w:t>*) Resuena con la esfera mediana de vacío”</w:t>
      </w:r>
    </w:p>
    <w:p>
      <w:pPr>
        <w:pStyle w:val="Normal"/>
        <w:ind w:firstLine="540"/>
        <w:jc w:val="both"/>
        <w:rPr>
          <w:bCs/>
          <w:color w:val="000000"/>
        </w:rPr>
      </w:pPr>
      <w:r>
        <w:rPr>
          <w:bCs/>
          <w:color w:val="000000"/>
        </w:rPr>
        <w:t>*) Fiordo: “resuena con la imagen de una roca enorme. Aparece la sensación de tener una superficie firme sobre las pies”</w:t>
      </w:r>
    </w:p>
    <w:p>
      <w:pPr>
        <w:pStyle w:val="Normal"/>
        <w:ind w:firstLine="540"/>
        <w:jc w:val="both"/>
        <w:rPr>
          <w:bCs/>
          <w:color w:val="000000"/>
        </w:rPr>
      </w:pPr>
      <w:r>
        <w:rPr>
          <w:bCs/>
          <w:color w:val="000000"/>
        </w:rPr>
      </w:r>
    </w:p>
    <w:p>
      <w:pPr>
        <w:pStyle w:val="Normal"/>
        <w:ind w:firstLine="540"/>
        <w:jc w:val="both"/>
        <w:rPr/>
      </w:pPr>
      <w:r>
        <w:rPr>
          <w:b/>
          <w:bCs/>
          <w:color w:val="000000"/>
        </w:rPr>
        <w:t>“</w:t>
      </w:r>
      <w:r>
        <w:rPr>
          <w:b/>
          <w:bCs/>
          <w:color w:val="000000"/>
        </w:rPr>
        <w:t>V</w:t>
      </w:r>
      <w:r>
        <w:rPr>
          <w:b/>
          <w:bCs/>
        </w:rPr>
        <w:t>acío</w:t>
      </w:r>
      <w:r>
        <w:rPr>
          <w:b/>
          <w:bCs/>
          <w:color w:val="0000FF"/>
        </w:rPr>
        <w:t xml:space="preserve"> </w:t>
      </w:r>
      <w:r>
        <w:rPr>
          <w:b/>
          <w:bCs/>
          <w:color w:val="000000"/>
        </w:rPr>
        <w:t>en el pecho”</w:t>
      </w:r>
    </w:p>
    <w:p>
      <w:pPr>
        <w:pStyle w:val="Normal"/>
        <w:ind w:firstLine="540"/>
        <w:jc w:val="both"/>
        <w:rPr/>
      </w:pPr>
      <w:r>
        <w:rPr>
          <w:bCs/>
          <w:color w:val="000000"/>
        </w:rPr>
        <w:t>*) La zona de percepciones: en la zona de la caja torácica, de un diámetro más o menos de 30 centímetros y de más o menos de 10-15 centímetros de profundidad.</w:t>
      </w:r>
    </w:p>
    <w:p>
      <w:pPr>
        <w:pStyle w:val="Normal"/>
        <w:ind w:firstLine="540"/>
        <w:jc w:val="both"/>
        <w:rPr/>
      </w:pPr>
      <w:r>
        <w:rPr>
          <w:bCs/>
          <w:color w:val="000000"/>
        </w:rPr>
        <w:t>*) El carácter de percepciones: como si de allí hubieran sacado todo el aire, como si allí hubiera formado la vacuidad. Una presión hacia dentro. Un encerramiento.</w:t>
      </w:r>
    </w:p>
    <w:p>
      <w:pPr>
        <w:pStyle w:val="Normal"/>
        <w:ind w:firstLine="540"/>
        <w:jc w:val="both"/>
        <w:rPr>
          <w:bCs/>
          <w:color w:val="000000"/>
        </w:rPr>
      </w:pPr>
      <w:r>
        <w:rPr>
          <w:bCs/>
          <w:color w:val="000000"/>
        </w:rPr>
        <w:t>*) Las percepciones acompañantes: firmeza en el mismo sitio, firmeza en la garganta, a veces náusea. Una presión intermitente dentro de la cabeza, solidez de voluntad.</w:t>
      </w:r>
    </w:p>
    <w:p>
      <w:pPr>
        <w:pStyle w:val="Normal"/>
        <w:ind w:firstLine="540"/>
        <w:jc w:val="both"/>
        <w:rPr>
          <w:bCs/>
          <w:color w:val="000000"/>
        </w:rPr>
      </w:pPr>
      <w:r>
        <w:rPr>
          <w:bCs/>
          <w:color w:val="000000"/>
        </w:rPr>
      </w:r>
    </w:p>
    <w:p>
      <w:pPr>
        <w:pStyle w:val="Normal"/>
        <w:ind w:firstLine="540"/>
        <w:jc w:val="both"/>
        <w:rPr>
          <w:b/>
          <w:b/>
          <w:bCs/>
          <w:color w:val="000000"/>
        </w:rPr>
      </w:pPr>
      <w:r>
        <w:rPr>
          <w:b/>
          <w:bCs/>
          <w:color w:val="000000"/>
        </w:rPr>
        <w:t>“</w:t>
      </w:r>
      <w:r>
        <w:rPr>
          <w:b/>
          <w:bCs/>
          <w:color w:val="000000"/>
        </w:rPr>
        <w:t>La esfera mediana de vacío”:</w:t>
      </w:r>
    </w:p>
    <w:p>
      <w:pPr>
        <w:pStyle w:val="Normal"/>
        <w:ind w:firstLine="540"/>
        <w:jc w:val="both"/>
        <w:rPr/>
      </w:pPr>
      <w:r>
        <w:rPr>
          <w:bCs/>
          <w:color w:val="000000"/>
        </w:rPr>
        <w:t>*) La zona de percepciones: la conciencia esférica está más o menos claramente manifestada de entre 1 y 2 metros de diámetro, alrededor de los límites visibles del cuerpo y con el centro aproximadamente en el pecho. Los primeros experimentos como regla tienen la indeterminación de la forma que puede percibirse como un volumen amorfo o sólo como parte delantera de la esfera.</w:t>
      </w:r>
    </w:p>
    <w:p>
      <w:pPr>
        <w:pStyle w:val="Normal"/>
        <w:ind w:firstLine="540"/>
        <w:jc w:val="both"/>
        <w:rPr/>
      </w:pPr>
      <w:r>
        <w:rPr>
          <w:bCs/>
          <w:color w:val="000000"/>
        </w:rPr>
        <w:t>*) El carácter de las percepciones: el espacio que está dentro de la esfera está saturado con una vibración muy fina que crea un efecto de abundancia y firmeza. La claridad de la percepción puede ser tan fuerte que se puede hablar, moverse y percibirla constantemente. Los movimientos muy intensivos molestan a esta sensación. La percepción de una esfera llena puede ser aun más claras que las percepciones acostumbradas de tu cuerpo que pueden atenuarse parcialmente o desaparecer casi por completo.</w:t>
      </w:r>
    </w:p>
    <w:p>
      <w:pPr>
        <w:pStyle w:val="Normal"/>
        <w:ind w:firstLine="540"/>
        <w:jc w:val="both"/>
        <w:rPr>
          <w:bCs/>
          <w:color w:val="000000"/>
        </w:rPr>
      </w:pPr>
      <w:r>
        <w:rPr>
          <w:bCs/>
          <w:color w:val="000000"/>
        </w:rPr>
      </w:r>
    </w:p>
    <w:p>
      <w:pPr>
        <w:pStyle w:val="Normal"/>
        <w:ind w:firstLine="540"/>
        <w:jc w:val="both"/>
        <w:rPr>
          <w:b/>
          <w:b/>
          <w:bCs/>
          <w:color w:val="000000"/>
        </w:rPr>
      </w:pPr>
      <w:r>
        <w:rPr>
          <w:b/>
          <w:bCs/>
          <w:color w:val="000000"/>
        </w:rPr>
        <w:t>“</w:t>
      </w:r>
      <w:r>
        <w:rPr>
          <w:b/>
          <w:bCs/>
          <w:color w:val="000000"/>
        </w:rPr>
        <w:t>La esfera pequeña de vacío”:</w:t>
      </w:r>
    </w:p>
    <w:p>
      <w:pPr>
        <w:pStyle w:val="Normal"/>
        <w:ind w:firstLine="540"/>
        <w:jc w:val="both"/>
        <w:rPr>
          <w:bCs/>
          <w:color w:val="000000"/>
        </w:rPr>
      </w:pPr>
      <w:r>
        <w:rPr>
          <w:bCs/>
          <w:color w:val="000000"/>
        </w:rPr>
        <w:t>*) La zona de percepciones: la bola de 5 centímetros de diámetro se manifiesta en los límites visibles del cuerpo.</w:t>
      </w:r>
    </w:p>
    <w:p>
      <w:pPr>
        <w:pStyle w:val="Normal"/>
        <w:ind w:firstLine="540"/>
        <w:jc w:val="both"/>
        <w:rPr>
          <w:bCs/>
          <w:color w:val="000000"/>
        </w:rPr>
      </w:pPr>
      <w:r>
        <w:rPr>
          <w:bCs/>
          <w:color w:val="000000"/>
        </w:rPr>
        <w:t>*) El carácter de las percepciones: las descripciones resonantes: “eternamente firme”, “inviolable” “firmeza inviolable”</w:t>
      </w:r>
    </w:p>
    <w:p>
      <w:pPr>
        <w:pStyle w:val="Normal"/>
        <w:ind w:firstLine="540"/>
        <w:jc w:val="both"/>
        <w:rPr>
          <w:bCs/>
          <w:color w:val="000000"/>
        </w:rPr>
      </w:pPr>
      <w:r>
        <w:rPr>
          <w:bCs/>
          <w:color w:val="000000"/>
        </w:rPr>
      </w:r>
    </w:p>
    <w:p>
      <w:pPr>
        <w:pStyle w:val="Normal"/>
        <w:ind w:firstLine="540"/>
        <w:jc w:val="both"/>
        <w:rPr/>
      </w:pPr>
      <w:r>
        <w:rPr>
          <w:b/>
          <w:bCs/>
          <w:color w:val="000000"/>
        </w:rPr>
        <w:t>“</w:t>
      </w:r>
      <w:r>
        <w:rPr>
          <w:b/>
          <w:bCs/>
          <w:color w:val="000000"/>
        </w:rPr>
        <w:t>Piel apartada”</w:t>
      </w:r>
    </w:p>
    <w:p>
      <w:pPr>
        <w:pStyle w:val="Normal"/>
        <w:ind w:firstLine="540"/>
        <w:jc w:val="both"/>
        <w:rPr>
          <w:bCs/>
          <w:color w:val="000000"/>
        </w:rPr>
      </w:pPr>
      <w:r>
        <w:rPr>
          <w:bCs/>
          <w:color w:val="000000"/>
        </w:rPr>
        <w:t>*) La superficie del cuerpo para algún tiempo y adquiere una súper-sensibilidad, como si me hubieran apartado la piel. El contacto, incluso si es muy ligero, se convierte en una sensación bastante intensa. Además está acompañado por el dolor específico en los huesos y músculos. Esta percepción no es dolorosa, resuena con PI pera al mismo tiempo bastante fatigoso. Se manifiesta después de las PI muy largas e intensas y es uno de los elementos de la transformación del cuerpo.</w:t>
      </w:r>
    </w:p>
    <w:p>
      <w:pPr>
        <w:pStyle w:val="Normal"/>
        <w:ind w:firstLine="540"/>
        <w:jc w:val="both"/>
        <w:rPr>
          <w:bCs/>
          <w:color w:val="000000"/>
        </w:rPr>
      </w:pPr>
      <w:r>
        <w:rPr>
          <w:bCs/>
          <w:color w:val="000000"/>
        </w:rPr>
      </w:r>
    </w:p>
    <w:p>
      <w:pPr>
        <w:pStyle w:val="Normal"/>
        <w:ind w:firstLine="540"/>
        <w:jc w:val="both"/>
        <w:rPr/>
      </w:pPr>
      <w:r>
        <w:rPr>
          <w:b/>
          <w:bCs/>
          <w:color w:val="000000"/>
        </w:rPr>
        <w:t>“</w:t>
      </w:r>
      <w:r>
        <w:rPr>
          <w:b/>
          <w:bCs/>
        </w:rPr>
        <w:t>Evasiva</w:t>
      </w:r>
      <w:r>
        <w:rPr>
          <w:b/>
          <w:bCs/>
          <w:color w:val="000000"/>
        </w:rPr>
        <w:t xml:space="preserve"> de voluntad”</w:t>
      </w:r>
    </w:p>
    <w:p>
      <w:pPr>
        <w:pStyle w:val="Normal"/>
        <w:ind w:firstLine="540"/>
        <w:jc w:val="both"/>
        <w:rPr/>
      </w:pPr>
      <w:r>
        <w:rPr>
          <w:bCs/>
          <w:color w:val="000000"/>
        </w:rPr>
        <w:t xml:space="preserve">*) La zona de las percepciones: la bola alrededor del ombligo es de 10 a 20 centímetros de diámetros y hay percepciones tanto fuera como por dentro de los límites visibles del cuerpo. </w:t>
      </w:r>
    </w:p>
    <w:p>
      <w:pPr>
        <w:pStyle w:val="Normal"/>
        <w:ind w:firstLine="540"/>
        <w:jc w:val="both"/>
        <w:rPr/>
      </w:pPr>
      <w:r>
        <w:rPr>
          <w:bCs/>
          <w:color w:val="000000"/>
        </w:rPr>
        <w:t>*) Las características de las percepciones: rotura como si algo tratara de libertarse</w:t>
      </w:r>
    </w:p>
    <w:p>
      <w:pPr>
        <w:pStyle w:val="Normal"/>
        <w:ind w:firstLine="540"/>
        <w:jc w:val="both"/>
        <w:rPr>
          <w:bCs/>
          <w:color w:val="000000"/>
        </w:rPr>
      </w:pPr>
      <w:r>
        <w:rPr>
          <w:bCs/>
          <w:color w:val="000000"/>
        </w:rPr>
        <w:t>*) Las percepciones acompañantes:</w:t>
      </w:r>
    </w:p>
    <w:p>
      <w:pPr>
        <w:pStyle w:val="Normal"/>
        <w:ind w:firstLine="540"/>
        <w:jc w:val="both"/>
        <w:rPr/>
      </w:pPr>
      <w:r>
        <w:rPr>
          <w:bCs/>
          <w:color w:val="000000"/>
        </w:rPr>
        <w:t>a) la vibración en la zona mencionada, puede ser diferente: la frecuencia de vibraciones oscila entre 10 y 50 vibraciones por segundo y la amplitud también es variada, empezando muy débilmente y terminando muy fuerte que lleva a hasta a la vibración de modo preciso de los músculos abdominales que puede percibir cualquier persona al poner la mano sobre tu vientre.</w:t>
      </w:r>
    </w:p>
    <w:p>
      <w:pPr>
        <w:pStyle w:val="Normal"/>
        <w:ind w:firstLine="540"/>
        <w:jc w:val="both"/>
        <w:rPr>
          <w:bCs/>
          <w:color w:val="000000"/>
        </w:rPr>
      </w:pPr>
      <w:r>
        <w:rPr>
          <w:bCs/>
          <w:color w:val="000000"/>
        </w:rPr>
        <w:t>b) “solidez” en garganta, pecho y frente,</w:t>
      </w:r>
    </w:p>
    <w:p>
      <w:pPr>
        <w:pStyle w:val="Normal"/>
        <w:ind w:firstLine="540"/>
        <w:jc w:val="both"/>
        <w:rPr>
          <w:bCs/>
          <w:color w:val="000000"/>
        </w:rPr>
      </w:pPr>
      <w:r>
        <w:rPr>
          <w:bCs/>
          <w:color w:val="000000"/>
        </w:rPr>
        <w:t>c) “anestesia en la parte superior del cuerpo.</w:t>
      </w:r>
    </w:p>
    <w:p>
      <w:pPr>
        <w:pStyle w:val="Normal"/>
        <w:ind w:firstLine="540"/>
        <w:jc w:val="both"/>
        <w:rPr>
          <w:b/>
          <w:b/>
          <w:bCs/>
          <w:color w:val="000000"/>
        </w:rPr>
      </w:pPr>
      <w:r>
        <w:rPr>
          <w:bCs/>
          <w:color w:val="000000"/>
        </w:rPr>
        <w:t>d) “ola de placer”</w:t>
      </w:r>
    </w:p>
    <w:p>
      <w:pPr>
        <w:pStyle w:val="Normal"/>
        <w:ind w:firstLine="540"/>
        <w:jc w:val="both"/>
        <w:rPr>
          <w:bCs/>
          <w:color w:val="000000"/>
        </w:rPr>
      </w:pPr>
      <w:r>
        <w:rPr>
          <w:bCs/>
          <w:color w:val="000000"/>
        </w:rPr>
        <w:t xml:space="preserve">*) La ola de placer pasa por el cuerpo haciendo sentir en la piel un hormigueo. Aparece en la zona de plexo solar, sigue por la espalda (con el epicentro en la espina dorsal) y va hacia al cuello y un poco más arriba. Al mismo tiempo que el sentimiento de placer resuena el enderezar levemente la espalda y echar un poco la cabeza hacia atrás y abrir los hombros. Estas acciones aumentan el placer hasta el nivel estático. </w:t>
      </w:r>
    </w:p>
    <w:p>
      <w:pPr>
        <w:pStyle w:val="Normal"/>
        <w:ind w:firstLine="540"/>
        <w:jc w:val="both"/>
        <w:rPr>
          <w:bCs/>
          <w:color w:val="000000"/>
        </w:rPr>
      </w:pPr>
      <w:r>
        <w:rPr>
          <w:bCs/>
          <w:color w:val="000000"/>
        </w:rPr>
        <w:t>“</w:t>
      </w:r>
      <w:r>
        <w:rPr>
          <w:bCs/>
          <w:color w:val="000000"/>
        </w:rPr>
        <w:t>Ámbar”</w:t>
      </w:r>
    </w:p>
    <w:p>
      <w:pPr>
        <w:pStyle w:val="Normal"/>
        <w:ind w:firstLine="540"/>
        <w:jc w:val="both"/>
        <w:rPr/>
      </w:pPr>
      <w:r>
        <w:rPr>
          <w:bCs/>
          <w:color w:val="000000"/>
        </w:rPr>
        <w:t xml:space="preserve">*) La luz suave de los rayos del sol a través de las nubes, la luz vaporosa de color ámbar en el pinar como si no existiera ninguna fuente de luz sino que la luz que viene de todas partes. </w:t>
      </w:r>
    </w:p>
    <w:p>
      <w:pPr>
        <w:pStyle w:val="Normal"/>
        <w:ind w:firstLine="540"/>
        <w:jc w:val="both"/>
        <w:rPr/>
      </w:pPr>
      <w:r>
        <w:rPr>
          <w:bCs/>
          <w:color w:val="000000"/>
        </w:rPr>
        <w:t>*) Las primeras horas del día de verano soleado se abren camino entre las cortinas. Todos los objetos en la habitación brillan suavemente, y no sólo los objetos. Pero todas las percepciones están iluminadas por esta luz: tus deseos, acciones, pensamientos. Todo brilla con esta luz de ámbar; en esta luz no hay preocupaciones, hay sólo niñez, verano y alegría por las cosas simples.</w:t>
      </w:r>
    </w:p>
    <w:p>
      <w:pPr>
        <w:pStyle w:val="Normal"/>
        <w:ind w:firstLine="540"/>
        <w:jc w:val="both"/>
        <w:rPr>
          <w:bCs/>
          <w:color w:val="000000"/>
        </w:rPr>
      </w:pPr>
      <w:r>
        <w:rPr>
          <w:bCs/>
          <w:color w:val="000000"/>
        </w:rPr>
      </w:r>
    </w:p>
    <w:p>
      <w:pPr>
        <w:pStyle w:val="Normal"/>
        <w:ind w:firstLine="540"/>
        <w:jc w:val="both"/>
        <w:rPr>
          <w:b/>
          <w:b/>
          <w:bCs/>
          <w:color w:val="000000"/>
        </w:rPr>
      </w:pPr>
      <w:r>
        <w:rPr>
          <w:b/>
          <w:bCs/>
          <w:color w:val="000000"/>
        </w:rPr>
        <w:t>“</w:t>
      </w:r>
      <w:r>
        <w:rPr>
          <w:b/>
          <w:bCs/>
          <w:color w:val="000000"/>
        </w:rPr>
        <w:t>Luz dorada en el cielo azul”</w:t>
      </w:r>
    </w:p>
    <w:p>
      <w:pPr>
        <w:pStyle w:val="Normal"/>
        <w:ind w:firstLine="540"/>
        <w:jc w:val="both"/>
        <w:rPr/>
      </w:pPr>
      <w:r>
        <w:rPr>
          <w:bCs/>
          <w:color w:val="000000"/>
        </w:rPr>
        <w:t>*) A través del mundo visible viene el espacio de azul penetrante, como si el cielo estuviera en todas las partes y aquí también. Está lleno de las chispitas doradas que vienen desde fuera.</w:t>
      </w:r>
    </w:p>
    <w:p>
      <w:pPr>
        <w:pStyle w:val="Normal"/>
        <w:ind w:firstLine="540"/>
        <w:jc w:val="both"/>
        <w:rPr>
          <w:bCs/>
          <w:color w:val="000000"/>
        </w:rPr>
      </w:pPr>
      <w:r>
        <w:rPr>
          <w:bCs/>
          <w:color w:val="000000"/>
        </w:rPr>
      </w:r>
    </w:p>
    <w:p>
      <w:pPr>
        <w:pStyle w:val="Normal"/>
        <w:ind w:firstLine="540"/>
        <w:jc w:val="both"/>
        <w:rPr>
          <w:b/>
          <w:b/>
          <w:bCs/>
          <w:color w:val="000000"/>
        </w:rPr>
      </w:pPr>
      <w:r>
        <w:rPr>
          <w:b/>
          <w:bCs/>
          <w:color w:val="000000"/>
        </w:rPr>
        <w:t>“</w:t>
      </w:r>
      <w:r>
        <w:rPr>
          <w:b/>
          <w:bCs/>
          <w:color w:val="000000"/>
        </w:rPr>
        <w:t>Silencio”</w:t>
      </w:r>
    </w:p>
    <w:p>
      <w:pPr>
        <w:pStyle w:val="Normal"/>
        <w:ind w:firstLine="540"/>
        <w:jc w:val="both"/>
        <w:rPr/>
      </w:pPr>
      <w:r>
        <w:rPr>
          <w:rFonts w:eastAsia="Times New Roman"/>
          <w:bCs/>
          <w:color w:val="000000"/>
        </w:rPr>
        <w:t xml:space="preserve"> </w:t>
      </w:r>
      <w:r>
        <w:rPr>
          <w:bCs/>
          <w:color w:val="000000"/>
        </w:rPr>
        <w:t xml:space="preserve">*) Suavidad y lejanía de los sonidos, claridad particular, firmeza, volumen de percepciones y libertad de distracciones caóticas. </w:t>
      </w:r>
    </w:p>
    <w:p>
      <w:pPr>
        <w:pStyle w:val="Normal"/>
        <w:ind w:firstLine="540"/>
        <w:jc w:val="both"/>
        <w:rPr/>
      </w:pPr>
      <w:r>
        <w:rPr>
          <w:bCs/>
          <w:color w:val="000000"/>
        </w:rPr>
        <w:t xml:space="preserve">*) Fiordo: “Resuena con la imagen del televisor que está en función permanente y que apagan de repente. No hay sonidos. Se acompaña por el placer, con la sensación de envoltura suave, como el agua del lago cubre la piedra. </w:t>
      </w:r>
    </w:p>
    <w:p>
      <w:pPr>
        <w:pStyle w:val="Normal"/>
        <w:ind w:firstLine="540"/>
        <w:jc w:val="both"/>
        <w:rPr>
          <w:bCs/>
          <w:color w:val="000000"/>
        </w:rPr>
      </w:pPr>
      <w:r>
        <w:rPr>
          <w:bCs/>
          <w:color w:val="000000"/>
        </w:rPr>
        <w:t>Resuena con la frase “detención del mundo” y se percibe como la ausencia de movimiento y de tiempo. Como si toda mi vida hubiera estado en el centro de un torbellino y hubiera contemplado la circulación rabiosa alrededor de mí y de pronto este torbellino desapareciera y llegue la paz profunda y todo se quedó inmóvil. Se acompaña por la percepción de ligereza en el cuerpo y de frescura. Resuena con el sentimiento de la belleza y de la claridad penetrante”.</w:t>
      </w:r>
    </w:p>
    <w:p>
      <w:pPr>
        <w:pStyle w:val="Normal"/>
        <w:ind w:firstLine="540"/>
        <w:jc w:val="both"/>
        <w:rPr>
          <w:bCs/>
          <w:color w:val="000000"/>
        </w:rPr>
      </w:pPr>
      <w:r>
        <w:rPr>
          <w:bCs/>
          <w:color w:val="000000"/>
        </w:rPr>
      </w:r>
    </w:p>
    <w:p>
      <w:pPr>
        <w:pStyle w:val="Normal"/>
        <w:ind w:firstLine="540"/>
        <w:jc w:val="both"/>
        <w:rPr/>
      </w:pPr>
      <w:r>
        <w:rPr>
          <w:b/>
          <w:bCs/>
          <w:color w:val="000000"/>
        </w:rPr>
        <w:t>“</w:t>
      </w:r>
      <w:r>
        <w:rPr>
          <w:b/>
          <w:bCs/>
        </w:rPr>
        <w:t xml:space="preserve">Anestesia” </w:t>
      </w:r>
    </w:p>
    <w:p>
      <w:pPr>
        <w:pStyle w:val="Normal"/>
        <w:ind w:firstLine="540"/>
        <w:jc w:val="both"/>
        <w:rPr/>
      </w:pPr>
      <w:r>
        <w:rPr>
          <w:bCs/>
        </w:rPr>
        <w:t>*) El estado en el que “el silencio” se hace dominante como si saliera hacia delante y apartara firmemente los sonidos, imágenes, y percepciones que hay al fondo. El mundo parece que se para y tú estás en el epicentro del ciclón. Aparece la ilusión de “congelación” y la suavización de percepciones.</w:t>
      </w:r>
    </w:p>
    <w:p>
      <w:pPr>
        <w:pStyle w:val="Normal"/>
        <w:ind w:firstLine="540"/>
        <w:jc w:val="both"/>
        <w:rPr>
          <w:bCs/>
        </w:rPr>
      </w:pPr>
      <w:r>
        <w:rPr>
          <w:bCs/>
        </w:rPr>
      </w:r>
    </w:p>
    <w:p>
      <w:pPr>
        <w:pStyle w:val="Normal"/>
        <w:ind w:firstLine="540"/>
        <w:jc w:val="both"/>
        <w:rPr>
          <w:b/>
          <w:b/>
          <w:bCs/>
        </w:rPr>
      </w:pPr>
      <w:r>
        <w:rPr>
          <w:b/>
          <w:bCs/>
        </w:rPr>
        <w:t>“</w:t>
      </w:r>
      <w:r>
        <w:rPr>
          <w:b/>
          <w:bCs/>
        </w:rPr>
        <w:t>Sujeción, solidificación del cuerpo”</w:t>
      </w:r>
    </w:p>
    <w:p>
      <w:pPr>
        <w:pStyle w:val="Normal"/>
        <w:ind w:firstLine="540"/>
        <w:jc w:val="both"/>
        <w:rPr/>
      </w:pPr>
      <w:r>
        <w:rPr>
          <w:bCs/>
        </w:rPr>
        <w:t>*) Es la continuación de la línea del “silencio” y “anestesia”. El cuerpo es como si se paralizara, se hace totalmente duro y sólido. Aparece el deseo de quedarse inmóvil y no moverse.</w:t>
      </w:r>
    </w:p>
    <w:p>
      <w:pPr>
        <w:pStyle w:val="Normal"/>
        <w:ind w:firstLine="540"/>
        <w:jc w:val="both"/>
        <w:rPr>
          <w:bCs/>
        </w:rPr>
      </w:pPr>
      <w:r>
        <w:rPr>
          <w:bCs/>
        </w:rPr>
      </w:r>
    </w:p>
    <w:p>
      <w:pPr>
        <w:pStyle w:val="Normal"/>
        <w:ind w:firstLine="540"/>
        <w:jc w:val="both"/>
        <w:rPr>
          <w:b/>
          <w:b/>
          <w:bCs/>
        </w:rPr>
      </w:pPr>
      <w:r>
        <w:rPr>
          <w:b/>
          <w:bCs/>
        </w:rPr>
        <w:t>“</w:t>
      </w:r>
      <w:r>
        <w:rPr>
          <w:b/>
          <w:bCs/>
        </w:rPr>
        <w:t>Tela abstracta de los acontecimientos”</w:t>
      </w:r>
    </w:p>
    <w:p>
      <w:pPr>
        <w:pStyle w:val="Normal"/>
        <w:ind w:firstLine="540"/>
        <w:jc w:val="both"/>
        <w:rPr/>
      </w:pPr>
      <w:r>
        <w:rPr>
          <w:bCs/>
        </w:rPr>
        <w:t>*) Se manifiesta cuando sobrevives a los acontecimientos que influyen importantemente en tu vida. Es decir, no existen los acontecimientos que “deben” de parecer “importantes” según las concepciones y preferencias mecánicas. Aún así, los acontecimientos en los que está presente algo inexpresable como el silencio profundo, sucede imperceptible e inevitablemente algo que desde ese momento me cambia por completo. “Sobrevivir” significa el recuerdo detallado al máximo + la eliminación de todas las EN. Como revivo este período de mi vida sin EN cuando antes lo hacía.</w:t>
      </w:r>
    </w:p>
    <w:p>
      <w:pPr>
        <w:pStyle w:val="Normal"/>
        <w:ind w:firstLine="540"/>
        <w:jc w:val="both"/>
        <w:rPr>
          <w:bCs/>
        </w:rPr>
      </w:pPr>
      <w:r>
        <w:rPr>
          <w:bCs/>
        </w:rPr>
        <w:t xml:space="preserve">*) La frase que resuena: “la percepción de lo que está fuera de las circunstancias, pero que las define y las que las llena de contenido” </w:t>
      </w:r>
    </w:p>
    <w:p>
      <w:pPr>
        <w:pStyle w:val="Normal"/>
        <w:ind w:firstLine="540"/>
        <w:jc w:val="both"/>
        <w:rPr>
          <w:bCs/>
        </w:rPr>
      </w:pPr>
      <w:r>
        <w:rPr>
          <w:bCs/>
        </w:rPr>
        <w:t xml:space="preserve">*) Está acompañada por enajenación, salida de voluntad, esfera de vacío, firmeza, anticipación y confianza. </w:t>
      </w:r>
    </w:p>
    <w:p>
      <w:pPr>
        <w:pStyle w:val="Normal"/>
        <w:ind w:firstLine="540"/>
        <w:jc w:val="both"/>
        <w:rPr>
          <w:bCs/>
        </w:rPr>
      </w:pPr>
      <w:r>
        <w:rPr>
          <w:bCs/>
        </w:rPr>
      </w:r>
    </w:p>
    <w:p>
      <w:pPr>
        <w:pStyle w:val="Normal"/>
        <w:spacing w:before="0" w:after="240"/>
        <w:ind w:firstLine="540"/>
        <w:jc w:val="both"/>
        <w:rPr/>
      </w:pPr>
      <w:r>
        <w:rPr/>
        <w:t xml:space="preserve">= = = = = = = = = = = = = = </w:t>
      </w:r>
    </w:p>
    <w:p>
      <w:pPr>
        <w:pStyle w:val="Normal"/>
        <w:spacing w:before="0" w:after="240"/>
        <w:ind w:firstLine="540"/>
        <w:jc w:val="both"/>
        <w:rPr>
          <w:color w:val="0000FF"/>
        </w:rPr>
      </w:pPr>
      <w:r>
        <w:rPr>
          <w:b/>
          <w:bCs/>
          <w:color w:val="0000FF"/>
        </w:rPr>
        <w:t xml:space="preserve">El sector del placer: </w:t>
      </w:r>
    </w:p>
    <w:p>
      <w:pPr>
        <w:pStyle w:val="Normal"/>
        <w:ind w:firstLine="540"/>
        <w:jc w:val="both"/>
        <w:rPr>
          <w:b/>
          <w:b/>
        </w:rPr>
      </w:pPr>
      <w:r>
        <w:rPr>
          <w:b/>
        </w:rPr>
        <w:t xml:space="preserve">1 línea: </w:t>
      </w:r>
    </w:p>
    <w:p>
      <w:pPr>
        <w:pStyle w:val="Normal"/>
        <w:ind w:firstLine="540"/>
        <w:jc w:val="both"/>
        <w:rPr/>
      </w:pPr>
      <w:r>
        <w:rPr>
          <w:rFonts w:cs="Symbol"/>
        </w:rPr>
        <w:t></w:t>
      </w:r>
      <w:r>
        <w:rPr>
          <w:rFonts w:eastAsia="Times New Roman"/>
        </w:rPr>
        <w:t xml:space="preserve"> </w:t>
      </w:r>
      <w:r>
        <w:rPr/>
        <w:t>“</w:t>
      </w:r>
      <w:r>
        <w:rPr/>
        <w:t>alegría o alegría leve</w:t>
      </w:r>
      <w:r>
        <w:rPr>
          <w:color w:val="000000"/>
        </w:rPr>
        <w:t xml:space="preserve">” </w:t>
      </w:r>
    </w:p>
    <w:p>
      <w:pPr>
        <w:pStyle w:val="Normal"/>
        <w:ind w:firstLine="540"/>
        <w:jc w:val="both"/>
        <w:rPr/>
      </w:pPr>
      <w:r>
        <w:rPr>
          <w:rFonts w:cs="Symbol"/>
        </w:rPr>
        <w:t></w:t>
      </w:r>
      <w:r>
        <w:rPr>
          <w:rFonts w:eastAsia="Times New Roman"/>
        </w:rPr>
        <w:t xml:space="preserve"> </w:t>
      </w:r>
      <w:r>
        <w:rPr/>
        <w:t xml:space="preserve">alegría de las cosas simples, alegría inmotivada </w:t>
      </w:r>
    </w:p>
    <w:p>
      <w:pPr>
        <w:pStyle w:val="Normal"/>
        <w:spacing w:before="0" w:after="240"/>
        <w:ind w:firstLine="540"/>
        <w:jc w:val="both"/>
        <w:rPr/>
      </w:pPr>
      <w:r>
        <w:rPr>
          <w:rFonts w:cs="Symbol"/>
        </w:rPr>
        <w:t></w:t>
      </w:r>
      <w:r>
        <w:rPr>
          <w:rFonts w:eastAsia="Times New Roman"/>
        </w:rPr>
        <w:t xml:space="preserve"> </w:t>
      </w:r>
      <w:r>
        <w:rPr/>
        <w:t xml:space="preserve">encanto </w:t>
      </w:r>
    </w:p>
    <w:p>
      <w:pPr>
        <w:pStyle w:val="Normal"/>
        <w:ind w:firstLine="540"/>
        <w:jc w:val="both"/>
        <w:rPr>
          <w:b/>
          <w:b/>
        </w:rPr>
      </w:pPr>
      <w:r>
        <w:rPr>
          <w:b/>
        </w:rPr>
        <w:t xml:space="preserve">2 línea: </w:t>
      </w:r>
    </w:p>
    <w:p>
      <w:pPr>
        <w:pStyle w:val="Normal"/>
        <w:ind w:firstLine="540"/>
        <w:jc w:val="both"/>
        <w:rPr/>
      </w:pPr>
      <w:r>
        <w:rPr>
          <w:rFonts w:cs="Symbol"/>
        </w:rPr>
        <w:t></w:t>
      </w:r>
      <w:r>
        <w:rPr>
          <w:rFonts w:eastAsia="Times New Roman"/>
        </w:rPr>
        <w:t xml:space="preserve"> </w:t>
      </w:r>
      <w:r>
        <w:rPr/>
        <w:t xml:space="preserve">placer </w:t>
      </w:r>
    </w:p>
    <w:p>
      <w:pPr>
        <w:pStyle w:val="Normal"/>
        <w:ind w:firstLine="540"/>
        <w:jc w:val="both"/>
        <w:rPr/>
      </w:pPr>
      <w:r>
        <w:rPr>
          <w:rFonts w:cs="Symbol"/>
        </w:rPr>
        <w:t></w:t>
      </w:r>
      <w:r>
        <w:rPr>
          <w:rFonts w:eastAsia="Times New Roman"/>
        </w:rPr>
        <w:t xml:space="preserve"> </w:t>
      </w:r>
      <w:r>
        <w:rPr/>
        <w:t xml:space="preserve">felicidad </w:t>
      </w:r>
    </w:p>
    <w:p>
      <w:pPr>
        <w:pStyle w:val="Normal"/>
        <w:ind w:firstLine="540"/>
        <w:jc w:val="both"/>
        <w:rPr/>
      </w:pPr>
      <w:r>
        <w:rPr>
          <w:rFonts w:cs="Symbol"/>
        </w:rPr>
        <w:t></w:t>
      </w:r>
      <w:r>
        <w:rPr>
          <w:rFonts w:eastAsia="Times New Roman"/>
        </w:rPr>
        <w:t xml:space="preserve"> </w:t>
      </w:r>
      <w:r>
        <w:rPr/>
        <w:t xml:space="preserve">éxtasis </w:t>
      </w:r>
    </w:p>
    <w:p>
      <w:pPr>
        <w:pStyle w:val="Normal"/>
        <w:spacing w:before="0" w:after="240"/>
        <w:ind w:firstLine="540"/>
        <w:jc w:val="both"/>
        <w:rPr/>
      </w:pPr>
      <w:r>
        <w:rPr>
          <w:rFonts w:cs="Symbol"/>
        </w:rPr>
        <w:t></w:t>
      </w:r>
      <w:r>
        <w:rPr>
          <w:rFonts w:eastAsia="Times New Roman"/>
        </w:rPr>
        <w:t xml:space="preserve"> </w:t>
      </w:r>
      <w:r>
        <w:rPr/>
        <w:t xml:space="preserve">atmán </w:t>
      </w:r>
    </w:p>
    <w:p>
      <w:pPr>
        <w:pStyle w:val="Normal"/>
        <w:spacing w:before="0" w:after="240"/>
        <w:ind w:firstLine="540"/>
        <w:jc w:val="both"/>
        <w:rPr/>
      </w:pPr>
      <w:r>
        <w:rPr/>
        <w:t xml:space="preserve">= = = = = = = = = = = = = = </w:t>
      </w:r>
    </w:p>
    <w:p>
      <w:pPr>
        <w:pStyle w:val="Normal"/>
        <w:ind w:firstLine="540"/>
        <w:jc w:val="both"/>
        <w:rPr>
          <w:b/>
          <w:b/>
          <w:bCs/>
        </w:rPr>
      </w:pPr>
      <w:r>
        <w:rPr>
          <w:b/>
          <w:bCs/>
        </w:rPr>
        <w:t>«Alegría» o «alegría suave»:</w:t>
      </w:r>
    </w:p>
    <w:p>
      <w:pPr>
        <w:pStyle w:val="Normal"/>
        <w:ind w:firstLine="540"/>
        <w:jc w:val="both"/>
        <w:rPr/>
      </w:pPr>
      <w:r>
        <w:rPr>
          <w:bCs/>
        </w:rPr>
        <w:t>*) La imagen que resuena es un perro errante de orejas caídas y con la nariz</w:t>
      </w:r>
      <w:r>
        <w:rPr/>
        <w:t xml:space="preserve"> húmeda. Sus ojos joviales corren por el patio, muerden y ladran de broma y de pronto se queda inmóvil, sus costados se levantan y echa de nuevo a correr.</w:t>
      </w:r>
    </w:p>
    <w:p>
      <w:pPr>
        <w:pStyle w:val="Normal"/>
        <w:ind w:firstLine="540"/>
        <w:jc w:val="both"/>
        <w:rPr/>
      </w:pPr>
      <w:r>
        <w:rPr/>
        <w:t>*) resuena con la conducta que los hocicos llaman “animalini</w:t>
      </w:r>
      <w:r>
        <w:rPr>
          <w:bCs/>
        </w:rPr>
        <w:t>ñez</w:t>
      </w:r>
      <w:r>
        <w:rPr/>
        <w:t>”. El ejemplo de la descripción de tal comportamiento: “empezamos a rabiar, rugir, morder y revolcarnos, ella era una fiera verdadera en este juego, chillaba, rugía, reía, hubo momentos en el que el fondo negativo desapareció por completo en este sitio, y surgió la intimidad</w:t>
      </w:r>
      <w:r>
        <w:rPr>
          <w:color w:val="000000"/>
        </w:rPr>
        <w:t xml:space="preserve"> </w:t>
      </w:r>
      <w:r>
        <w:rPr/>
        <w:t xml:space="preserve">completa con este ser, nos entregamos al juego. Ella se entregó por completo al juego, era evidente que no estaba pensando en sus apariencias, se rabiaba sin volver la cara atrás y a pleno rendimiento. Como si nosotras dos hubiéramos captado la misma ola y ésta nos llevara. Todos sus movimientos resonaban con mis deseos alegres y viceversa”. </w:t>
      </w:r>
    </w:p>
    <w:p>
      <w:pPr>
        <w:pStyle w:val="Normal"/>
        <w:ind w:firstLine="540"/>
        <w:jc w:val="both"/>
        <w:rPr/>
      </w:pPr>
      <w:r>
        <w:rPr/>
        <w:t>*) Agava: “desapareció el peso de las preocupaciones y puedo respirar a pleno pulmón. ¡Todo es fácil! Puede permitirme el lujo de reírme infantil y despreocupadamente. Aparece la sensación de vuelo cuando ando y no siento solamente mi cuerpo. Siento como el camino acaricia mis pies y estas percepciones se reflejan como olas agradables en la espalda y en los brazos. ”</w:t>
      </w:r>
    </w:p>
    <w:p>
      <w:pPr>
        <w:pStyle w:val="Normal"/>
        <w:ind w:firstLine="540"/>
        <w:jc w:val="both"/>
        <w:rPr>
          <w:b/>
          <w:b/>
          <w:bCs/>
        </w:rPr>
      </w:pPr>
      <w:r>
        <w:rPr>
          <w:b/>
          <w:bCs/>
        </w:rPr>
      </w:r>
    </w:p>
    <w:p>
      <w:pPr>
        <w:pStyle w:val="Normal"/>
        <w:ind w:firstLine="540"/>
        <w:jc w:val="both"/>
        <w:rPr/>
      </w:pPr>
      <w:r>
        <w:rPr>
          <w:rFonts w:eastAsia="Times New Roman"/>
          <w:b/>
          <w:bCs/>
        </w:rPr>
        <w:t xml:space="preserve"> </w:t>
      </w:r>
      <w:r>
        <w:rPr>
          <w:b/>
          <w:bCs/>
        </w:rPr>
        <w:t>«Alegría de cosas simples», «alegría inmotivada »</w:t>
      </w:r>
      <w:r>
        <w:rPr/>
        <w:t xml:space="preserve">: </w:t>
      </w:r>
    </w:p>
    <w:p>
      <w:pPr>
        <w:pStyle w:val="Normal"/>
        <w:ind w:firstLine="540"/>
        <w:jc w:val="both"/>
        <w:rPr/>
      </w:pPr>
      <w:r>
        <w:rPr/>
        <w:t>*) La alegría surge literalmente en todo aquello en lo que presto atención, y en particular, cuando percibes la gente que experimenta las PI y de lo que llamamos “la naturaleza”.</w:t>
      </w:r>
    </w:p>
    <w:p>
      <w:pPr>
        <w:pStyle w:val="Normal"/>
        <w:ind w:firstLine="540"/>
        <w:jc w:val="both"/>
        <w:rPr/>
      </w:pPr>
      <w:r>
        <w:rPr/>
        <w:t>*) Surge el pensamiento de maravilla ante la existencia de una piedra.</w:t>
      </w:r>
    </w:p>
    <w:p>
      <w:pPr>
        <w:pStyle w:val="Normal"/>
        <w:ind w:firstLine="540"/>
        <w:jc w:val="both"/>
        <w:rPr/>
      </w:pPr>
      <w:r>
        <w:rPr/>
      </w:r>
    </w:p>
    <w:p>
      <w:pPr>
        <w:pStyle w:val="Normal"/>
        <w:ind w:firstLine="540"/>
        <w:jc w:val="both"/>
        <w:rPr/>
      </w:pPr>
      <w:r>
        <w:rPr>
          <w:rFonts w:eastAsia="Times New Roman"/>
          <w:b/>
          <w:bCs/>
        </w:rPr>
        <w:t xml:space="preserve"> </w:t>
      </w:r>
      <w:r>
        <w:rPr>
          <w:b/>
          <w:bCs/>
        </w:rPr>
        <w:t>«Encanto»</w:t>
      </w:r>
      <w:r>
        <w:rPr/>
        <w:t xml:space="preserve">: </w:t>
      </w:r>
    </w:p>
    <w:p>
      <w:pPr>
        <w:pStyle w:val="Normal"/>
        <w:ind w:firstLine="540"/>
        <w:jc w:val="both"/>
        <w:rPr/>
      </w:pPr>
      <w:r>
        <w:rPr/>
        <w:t xml:space="preserve">*) Agava: “cuando miras de una costa abrupta al cielo-río, se entrecorta la respiración” </w:t>
      </w:r>
    </w:p>
    <w:p>
      <w:pPr>
        <w:pStyle w:val="Normal"/>
        <w:ind w:firstLine="540"/>
        <w:jc w:val="both"/>
        <w:rPr/>
      </w:pPr>
      <w:r>
        <w:rPr/>
        <w:t>“</w:t>
      </w:r>
      <w:r>
        <w:rPr/>
        <w:t>Placer”</w:t>
      </w:r>
    </w:p>
    <w:p>
      <w:pPr>
        <w:pStyle w:val="Normal"/>
        <w:ind w:firstLine="540"/>
        <w:jc w:val="both"/>
        <w:rPr/>
      </w:pPr>
      <w:r>
        <w:rPr/>
        <w:t>*) Ligero, tranquilo y transparente</w:t>
      </w:r>
    </w:p>
    <w:p>
      <w:pPr>
        <w:pStyle w:val="Normal"/>
        <w:ind w:firstLine="540"/>
        <w:jc w:val="both"/>
        <w:rPr/>
      </w:pPr>
      <w:r>
        <w:rPr/>
        <w:t xml:space="preserve">*) la imagen que resuena cerca del salto de agua aparece como una suspensión fina casi imperceptible de gotas de agua. Y su existencia demuestra el arco iris y la frescura cuando entras. </w:t>
      </w:r>
    </w:p>
    <w:p>
      <w:pPr>
        <w:pStyle w:val="Normal"/>
        <w:ind w:firstLine="540"/>
        <w:jc w:val="both"/>
        <w:rPr/>
      </w:pPr>
      <w:r>
        <w:rPr>
          <w:rFonts w:eastAsia="Times New Roman"/>
        </w:rPr>
        <w:t xml:space="preserve"> </w:t>
      </w:r>
      <w:r>
        <w:rPr/>
        <w:t>*) resuena con la palabra “placer”, pero la palabra “placer” la voy a emplear para evitar la confusión de los términos con el fin único de denominar las percepciones.</w:t>
      </w:r>
    </w:p>
    <w:p>
      <w:pPr>
        <w:pStyle w:val="Normal"/>
        <w:ind w:firstLine="540"/>
        <w:jc w:val="both"/>
        <w:rPr/>
      </w:pPr>
      <w:r>
        <w:rPr/>
        <w:t>*) Vanesa: “resuena con la imagen de un peque</w:t>
      </w:r>
      <w:r>
        <w:rPr>
          <w:bCs/>
        </w:rPr>
        <w:t>ño arroyo que se abre camino entre las raíces en el bosque</w:t>
      </w:r>
      <w:r>
        <w:rPr/>
        <w:t>”.</w:t>
      </w:r>
    </w:p>
    <w:p>
      <w:pPr>
        <w:pStyle w:val="Normal"/>
        <w:ind w:firstLine="540"/>
        <w:jc w:val="both"/>
        <w:rPr/>
      </w:pPr>
      <w:r>
        <w:rPr/>
        <w:t>Tal vez esta resonancia aparezca porque el proceso de búsqueda de acciones que dan placer, recuerda a la circulación del arroyo que corre entre ramas, terrones y raíces.</w:t>
      </w:r>
    </w:p>
    <w:p>
      <w:pPr>
        <w:pStyle w:val="Normal"/>
        <w:ind w:firstLine="540"/>
        <w:jc w:val="both"/>
        <w:rPr/>
      </w:pPr>
      <w:r>
        <w:rPr/>
      </w:r>
    </w:p>
    <w:p>
      <w:pPr>
        <w:pStyle w:val="Normal"/>
        <w:ind w:firstLine="540"/>
        <w:jc w:val="both"/>
        <w:rPr/>
      </w:pPr>
      <w:r>
        <w:rPr>
          <w:rFonts w:eastAsia="Times New Roman"/>
          <w:b/>
          <w:bCs/>
        </w:rPr>
        <w:t xml:space="preserve"> </w:t>
      </w:r>
      <w:r>
        <w:rPr>
          <w:b/>
          <w:bCs/>
        </w:rPr>
        <w:t>«Felicidad»</w:t>
      </w:r>
      <w:r>
        <w:rPr/>
        <w:t xml:space="preserve">: </w:t>
      </w:r>
    </w:p>
    <w:p>
      <w:pPr>
        <w:pStyle w:val="Normal"/>
        <w:spacing w:before="0" w:after="240"/>
        <w:ind w:firstLine="540"/>
        <w:jc w:val="both"/>
        <w:rPr/>
      </w:pPr>
      <w:r>
        <w:rPr/>
        <w:t xml:space="preserve">*) suave, espeso y cuando es intensiva es potente, lo que difunde todo en su camino. </w:t>
      </w:r>
    </w:p>
    <w:p>
      <w:pPr>
        <w:pStyle w:val="Normal"/>
        <w:spacing w:before="0" w:after="240"/>
        <w:ind w:firstLine="540"/>
        <w:jc w:val="both"/>
        <w:rPr/>
      </w:pPr>
      <w:r>
        <w:rPr>
          <w:b/>
          <w:bCs/>
        </w:rPr>
        <w:t>«Éxtasis»</w:t>
      </w:r>
      <w:r>
        <w:rPr/>
        <w:t>:</w:t>
      </w:r>
    </w:p>
    <w:p>
      <w:pPr>
        <w:pStyle w:val="Normal"/>
        <w:spacing w:before="0" w:after="240"/>
        <w:ind w:firstLine="540"/>
        <w:jc w:val="both"/>
        <w:rPr/>
      </w:pPr>
      <w:r>
        <w:rPr>
          <w:bCs/>
        </w:rPr>
        <w:t xml:space="preserve">*) Cuando la felicidad </w:t>
      </w:r>
      <w:r>
        <w:rPr/>
        <w:t>alcanza la intensidad determinada (según la definición denomino este nivel de intensidad como 8) Adquiere la cualidad que resuena con las palabras “insoportablemente bien” y esta PI se llamará éxtasis.</w:t>
      </w:r>
    </w:p>
    <w:p>
      <w:pPr>
        <w:pStyle w:val="Normal"/>
        <w:ind w:firstLine="540"/>
        <w:jc w:val="both"/>
        <w:rPr/>
      </w:pPr>
      <w:r>
        <w:rPr/>
        <w:t xml:space="preserve">*) Al alcanzar este nivel de intensidad (por definición le doy el valor de 7-8), el éxtasis adquiere la cualidad que resuena con la palabra “pegajoso” y tal forma de éxtasis se llamará “éxtasis pegajosa”. Su característica diferencial de la éxtasis ordinaria consiste, en que cualquier percepción en absoluto (hasta la que fuera de la PI dolorosa, inatractiva o fatigosa) ahora provoca sólo el aumento de los embates de éxtasis. </w:t>
      </w:r>
    </w:p>
    <w:p>
      <w:pPr>
        <w:pStyle w:val="Normal"/>
        <w:ind w:firstLine="540"/>
        <w:jc w:val="both"/>
        <w:rPr/>
      </w:pPr>
      <w:r>
        <w:rPr/>
        <w:t>*) La forma estática de la felicidad se diferencia de “éxtasis”. Aquí puede surgir la confusión de los términos (sobre todo entre la gente que se dedica a la teoría. Pero sus problemas no me importan, porque a mí me interesa la gente que practica). Lo admito porque precisamente la palabra “éxtasis” resuena muy fuertemente con esta percepción. “La forma estática de felicidad” se diferencia de “éxtasis” por la calidad que resuena con la palabra “triunfo” y “solidez”.</w:t>
      </w:r>
    </w:p>
    <w:p>
      <w:pPr>
        <w:pStyle w:val="Normal"/>
        <w:ind w:firstLine="540"/>
        <w:jc w:val="both"/>
        <w:rPr/>
      </w:pPr>
      <w:r>
        <w:rPr/>
        <w:t>*) Tres zonas de la manifestación del éxtasis son por la mitad de la garganta, la mitad de la parte superior del pecho y el corazón. Si participan las tres zonas, el éxtasis adquiere una cualidad insoportable, la éxtasis se difunde por todo el cuerpo y hasta fuera de sus límites, se despiertan las percepciones físicas, aparece el ardor de “Atmán”.</w:t>
      </w:r>
    </w:p>
    <w:p>
      <w:pPr>
        <w:pStyle w:val="Normal"/>
        <w:ind w:firstLine="540"/>
        <w:jc w:val="both"/>
        <w:rPr/>
      </w:pPr>
      <w:r>
        <w:rPr/>
        <w:t xml:space="preserve">*) Del diario de </w:t>
      </w:r>
      <w:r>
        <w:rPr>
          <w:color w:val="000000"/>
          <w:lang w:val="es-ES_tradnl"/>
        </w:rPr>
        <w:t>Ericita</w:t>
      </w:r>
      <w:r>
        <w:rPr/>
        <w:t>: “Me desperté por la fuerte percepción del éxtasis. En la garganta el punto se encuentra acaso un poco más arriba de la mitad, pero no lo recuerdo bien. Y otra vez, la misma particularidad en este punto. El éxtasis es tan insoportable que parece que esto no puede ser real. Todo el cuerpo en comparación con lo que está en este punto es más o menos normal, pero en comparación con lo que era antes es insoportable”.</w:t>
      </w:r>
    </w:p>
    <w:p>
      <w:pPr>
        <w:pStyle w:val="Normal"/>
        <w:ind w:firstLine="540"/>
        <w:jc w:val="both"/>
        <w:rPr/>
      </w:pPr>
      <w:r>
        <w:rPr/>
        <w:t>Antes, cuando tenía éxtasis en la garganta, cuanto más lejos de la garganta menos la sentía y desaparecía poco a poco. Podía más o menos mostrar dónde se encontraban sus límites. Pero esta vez la éxtasis estuvo en todo el cuerpo y hasta en las patitas tan fuerte como en el pecho, como cerca del punto. Y se me volvió a ocurrir la imagen de la bombilla en la que una luz uniforme se enciende al momento.</w:t>
      </w:r>
    </w:p>
    <w:p>
      <w:pPr>
        <w:pStyle w:val="Normal"/>
        <w:ind w:firstLine="540"/>
        <w:jc w:val="both"/>
        <w:rPr/>
      </w:pPr>
      <w:r>
        <w:rPr/>
        <w:t xml:space="preserve">Cuando me desperté, la percepción acababa de comenzar, y cuando se encendió el cuerpo se hizo en dos tercios más ligero. Los límites se coincidieron, aparecieron los fragmentos de la esfera mediana de vacío. Pero no había una esfera demasiado firme. Pero algo se formó alrededor de mí. No recuerdo cuánto tiempo duró esto exactamente. Recuerdo que una vez la sensación estática se redujo y la devolví esforzándome. Después me dormí. </w:t>
      </w:r>
    </w:p>
    <w:p>
      <w:pPr>
        <w:pStyle w:val="Normal"/>
        <w:ind w:firstLine="540"/>
        <w:jc w:val="both"/>
        <w:rPr/>
      </w:pPr>
      <w:r>
        <w:rPr/>
        <w:t>Recuerdo que Bo me decía que es necesario encender el triángulo de éxtasis y entonces aparece el atmán. Pero sentí sólo unos fragmentos, no un triángulo. Es increíble que puedan existir tales percepciones.</w:t>
      </w:r>
    </w:p>
    <w:p>
      <w:pPr>
        <w:pStyle w:val="Normal"/>
        <w:ind w:firstLine="540"/>
        <w:jc w:val="both"/>
        <w:rPr/>
      </w:pPr>
      <w:r>
        <w:rPr/>
      </w:r>
    </w:p>
    <w:p>
      <w:pPr>
        <w:pStyle w:val="Normal"/>
        <w:ind w:firstLine="540"/>
        <w:jc w:val="both"/>
        <w:rPr/>
      </w:pPr>
      <w:r>
        <w:rPr>
          <w:b/>
        </w:rPr>
        <w:t>“</w:t>
      </w:r>
      <w:r>
        <w:rPr>
          <w:b/>
        </w:rPr>
        <w:t>Atmán”</w:t>
      </w:r>
    </w:p>
    <w:p>
      <w:pPr>
        <w:pStyle w:val="Normal"/>
        <w:ind w:firstLine="540"/>
        <w:jc w:val="both"/>
        <w:rPr/>
      </w:pPr>
      <w:r>
        <w:rPr/>
        <w:t>*) relacionado con la sensación física “prolongado, de tama</w:t>
      </w:r>
      <w:r>
        <w:rPr>
          <w:bCs/>
        </w:rPr>
        <w:t>ño del meñique, está en el corazón</w:t>
      </w:r>
      <w:r>
        <w:rPr/>
        <w:t>”</w:t>
      </w:r>
    </w:p>
    <w:p>
      <w:pPr>
        <w:pStyle w:val="Normal"/>
        <w:ind w:firstLine="540"/>
        <w:jc w:val="both"/>
        <w:rPr/>
      </w:pPr>
      <w:r>
        <w:rPr/>
        <w:t>*) La frase que resuena: “placer indescriptible’, “más fuerte que todos los placeres posibles”, “fuera de los límites posibles”</w:t>
      </w:r>
    </w:p>
    <w:p>
      <w:pPr>
        <w:pStyle w:val="Normal"/>
        <w:ind w:firstLine="540"/>
        <w:jc w:val="both"/>
        <w:rPr/>
      </w:pPr>
      <w:r>
        <w:rPr/>
        <w:t>*) Los hilos dorados brillantes salen en todas las direcciones dentro y fuera del cuerpo. La ausencia de límites.</w:t>
      </w:r>
    </w:p>
    <w:p>
      <w:pPr>
        <w:pStyle w:val="Normal"/>
        <w:ind w:firstLine="540"/>
        <w:jc w:val="both"/>
        <w:rPr/>
      </w:pPr>
      <w:r>
        <w:rPr/>
        <w:t xml:space="preserve">*) </w:t>
      </w:r>
      <w:r>
        <w:rPr>
          <w:color w:val="000000"/>
          <w:lang w:val="es-ES_tradnl"/>
        </w:rPr>
        <w:t>Ericita</w:t>
      </w:r>
      <w:r>
        <w:rPr/>
        <w:t>: “me desperté por la noche por la fuerte percepción de placer insoportable en el corazón. Me cortó la respiración, el punto en seguida se convirtió en la piedra de solidez y de placer insoportable. En el momento siguiente todo el cuerpo se llenó con el placer, como la bombilla se llena con la luz y ésta se tornasola de diferentes matices de placer insoportable. Digo “bombilla porque a veces la percepción se difluye por el cuerpo como algo espeso y como si algo le molestara. Puedo notar que en algunos sitios es más fuerte, en otros no tanto, y aquí no había ninguna difusión paulatina. Todo se encendió en seguida uniformemente como en una bombilla y se puso a tornasolar de diferentes matices de placer.</w:t>
      </w:r>
    </w:p>
    <w:p>
      <w:pPr>
        <w:pStyle w:val="Normal"/>
        <w:ind w:firstLine="540"/>
        <w:jc w:val="both"/>
        <w:rPr/>
      </w:pPr>
      <w:r>
        <w:rPr/>
        <w:t>En la piedrita firme en el corazón había tanta concentración de placer que parecía que se podía morir. ¿Tal vez atmán? Y los escépticos me dijeron en seguida que no podía ser. La percepción empezó a debilitarse. Entonces engendré la entrega, es decir, no quería esto para mí. Quería entregarlo a Fiordo, quiero hacer crecer en mí esta piedrita y entregarla a Fiordo. La sensación se aumentó bruscamente, surgió la percepción que resuena con las palabras: “no quiero las PI para mí, no quiero resignarme con el hecho de que tal vez no exista nadie e irme a mi cueva a engendrar las PI. Quería las PI sólo para que estuvieran en otros sitios. Voy a luchar por aquellos seres”.</w:t>
      </w:r>
    </w:p>
    <w:p>
      <w:pPr>
        <w:pStyle w:val="Normal"/>
        <w:ind w:firstLine="540"/>
        <w:jc w:val="both"/>
        <w:rPr/>
      </w:pPr>
      <w:r>
        <w:rPr/>
        <w:t>Ahora no siento aquella percepción, repito las palabras de las que me acordé aproximadamente, pero no las siento. Sólo recuerdo que esta entrega resuena fuertemente con el atmán”.</w:t>
      </w:r>
    </w:p>
    <w:p>
      <w:pPr>
        <w:pStyle w:val="Normal"/>
        <w:tabs>
          <w:tab w:val="clear" w:pos="709"/>
          <w:tab w:val="left" w:pos="7200" w:leader="none"/>
        </w:tabs>
        <w:spacing w:before="0" w:after="240"/>
        <w:ind w:firstLine="540"/>
        <w:jc w:val="both"/>
        <w:rPr/>
      </w:pPr>
      <w:r>
        <w:rPr/>
        <w:t xml:space="preserve">= = = = = = = = = = = = = = </w:t>
        <w:tab/>
      </w:r>
    </w:p>
    <w:p>
      <w:pPr>
        <w:pStyle w:val="Normal"/>
        <w:ind w:firstLine="540"/>
        <w:jc w:val="both"/>
        <w:rPr>
          <w:color w:val="0000FF"/>
        </w:rPr>
      </w:pPr>
      <w:r>
        <w:rPr>
          <w:b/>
          <w:bCs/>
          <w:color w:val="0000FF"/>
        </w:rPr>
        <w:t>Sector de claridad:</w:t>
      </w:r>
    </w:p>
    <w:p>
      <w:pPr>
        <w:pStyle w:val="Normal"/>
        <w:ind w:left="540" w:hanging="0"/>
        <w:jc w:val="both"/>
        <w:rPr/>
      </w:pPr>
      <w:r>
        <w:rPr/>
        <w:br/>
      </w:r>
      <w:r>
        <w:rPr>
          <w:b/>
        </w:rPr>
        <w:t xml:space="preserve">1 línea: </w:t>
      </w:r>
    </w:p>
    <w:p>
      <w:pPr>
        <w:pStyle w:val="Normal"/>
        <w:ind w:firstLine="540"/>
        <w:jc w:val="both"/>
        <w:rPr/>
      </w:pPr>
      <w:r>
        <w:rPr>
          <w:rFonts w:cs="Symbol"/>
        </w:rPr>
        <w:t></w:t>
      </w:r>
      <w:r>
        <w:rPr>
          <w:rFonts w:eastAsia="Times New Roman"/>
        </w:rPr>
        <w:t xml:space="preserve"> </w:t>
      </w:r>
      <w:r>
        <w:rPr/>
        <w:t>Juego de sombras</w:t>
      </w:r>
    </w:p>
    <w:p>
      <w:pPr>
        <w:pStyle w:val="Normal"/>
        <w:ind w:firstLine="540"/>
        <w:jc w:val="both"/>
        <w:rPr/>
      </w:pPr>
      <w:r>
        <w:rPr>
          <w:rFonts w:cs="Symbol"/>
        </w:rPr>
        <w:t></w:t>
      </w:r>
      <w:r>
        <w:rPr>
          <w:rFonts w:eastAsia="Times New Roman"/>
        </w:rPr>
        <w:t xml:space="preserve"> </w:t>
      </w:r>
      <w:r>
        <w:rPr/>
        <w:t xml:space="preserve">Ausencia de mi misma </w:t>
      </w:r>
    </w:p>
    <w:p>
      <w:pPr>
        <w:pStyle w:val="Normal"/>
        <w:spacing w:before="0" w:after="240"/>
        <w:ind w:firstLine="540"/>
        <w:jc w:val="both"/>
        <w:rPr/>
      </w:pPr>
      <w:r>
        <w:rPr>
          <w:rFonts w:cs="Symbol"/>
        </w:rPr>
        <w:t></w:t>
      </w:r>
      <w:r>
        <w:rPr>
          <w:rFonts w:eastAsia="Times New Roman"/>
        </w:rPr>
        <w:t xml:space="preserve"> </w:t>
      </w:r>
      <w:r>
        <w:rPr/>
        <w:t xml:space="preserve">Todos están durmiendo </w:t>
      </w:r>
    </w:p>
    <w:p>
      <w:pPr>
        <w:pStyle w:val="Normal"/>
        <w:ind w:firstLine="540"/>
        <w:jc w:val="both"/>
        <w:rPr/>
      </w:pPr>
      <w:r>
        <w:rPr/>
        <w:t>Aquí las percepciones también estarán mencionadas sin clasificación. Vuelvo a subrayar que la claridad es la percepción por si sola. Cuando la describimos recurrimos a palabras e imágenes pero la claridad no son palabras ni imágenes (mira 02-01-10)</w:t>
      </w:r>
    </w:p>
    <w:p>
      <w:pPr>
        <w:pStyle w:val="Normal"/>
        <w:ind w:firstLine="540"/>
        <w:jc w:val="both"/>
        <w:rPr/>
      </w:pPr>
      <w:r>
        <w:rPr/>
      </w:r>
    </w:p>
    <w:p>
      <w:pPr>
        <w:pStyle w:val="Normal"/>
        <w:spacing w:before="0" w:after="240"/>
        <w:ind w:firstLine="540"/>
        <w:jc w:val="both"/>
        <w:rPr/>
      </w:pPr>
      <w:r>
        <w:rPr/>
        <w:t xml:space="preserve">= = = = = = = = = = = = = = </w:t>
      </w:r>
    </w:p>
    <w:p>
      <w:pPr>
        <w:pStyle w:val="Normal"/>
        <w:spacing w:before="0" w:after="240"/>
        <w:ind w:firstLine="540"/>
        <w:jc w:val="both"/>
        <w:rPr>
          <w:b/>
          <w:b/>
        </w:rPr>
      </w:pPr>
      <w:r>
        <w:rPr>
          <w:b/>
        </w:rPr>
        <w:t>Las características generales de “Claridad”:</w:t>
      </w:r>
    </w:p>
    <w:p>
      <w:pPr>
        <w:pStyle w:val="Normal"/>
        <w:spacing w:before="0" w:after="240"/>
        <w:ind w:firstLine="540"/>
        <w:jc w:val="both"/>
        <w:rPr/>
      </w:pPr>
      <w:r>
        <w:rPr/>
        <w:t>*) Fiordo: “Después de leer el análisis de mis apuntes realizadas por Bo, experimenté la claridad y alegría de nivel 10. Después apareció la percepción de mi misma como una bola de cristal que emana una luz blanca y limpia todas las partes. Al mismo tiempo sentía la sensación de ligereza y de frescura. Después apareció la percepción fuerte de belleza, admiración muda de la belleza de claridad porque la percibía como un ser impactante, bonito y precioso. Tenía ganas de quedarme inmóvil, no respirar y contemplar la belleza de la claridad. Después la percepción intensa de belleza se redujo hasta 6 y se quedó como un fondo por unas horas. Apareció la claridad de que la claridad y la percepción de la belleza siempre aparecen juntas, cosa que antes no notaba. ”</w:t>
      </w:r>
    </w:p>
    <w:p>
      <w:pPr>
        <w:pStyle w:val="Normal"/>
        <w:ind w:firstLine="540"/>
        <w:jc w:val="both"/>
        <w:rPr/>
      </w:pPr>
      <w:r>
        <w:rPr>
          <w:rFonts w:eastAsia="Times New Roman"/>
          <w:b/>
          <w:bCs/>
        </w:rPr>
        <w:t xml:space="preserve"> </w:t>
      </w:r>
      <w:r>
        <w:rPr>
          <w:b/>
          <w:bCs/>
        </w:rPr>
        <w:t>«Juego de sombras»</w:t>
      </w:r>
      <w:r>
        <w:rPr/>
        <w:t>:</w:t>
      </w:r>
    </w:p>
    <w:p>
      <w:pPr>
        <w:pStyle w:val="Normal"/>
        <w:ind w:firstLine="540"/>
        <w:jc w:val="both"/>
        <w:rPr/>
      </w:pPr>
      <w:r>
        <w:rPr>
          <w:bCs/>
        </w:rPr>
        <w:t>*) La reducción brutal de la importancia casi hasta desaparece sobre lo que está pasando en el mundo debido a la gente tenebrosa. Antes estos acontecimientos eran</w:t>
      </w:r>
      <w:r>
        <w:rPr>
          <w:bCs/>
          <w:color w:val="00FF00"/>
        </w:rPr>
        <w:t xml:space="preserve"> </w:t>
      </w:r>
      <w:r>
        <w:rPr>
          <w:bCs/>
        </w:rPr>
        <w:t>“ponderables”, “reales” pero ahora como si pasaran a un plano secundario</w:t>
      </w:r>
      <w:r>
        <w:rPr>
          <w:bCs/>
          <w:color w:val="000000"/>
        </w:rPr>
        <w:t xml:space="preserve"> </w:t>
      </w:r>
      <w:r>
        <w:rPr>
          <w:bCs/>
        </w:rPr>
        <w:t>como sombras turbias casi imperceptibles que se mueven a lo lejos y no hay remedio para que surjan en mí las EN al percibir estas sombras. En el primer plano están el encanto, la anticipación, la aspiración, el placer etc.</w:t>
      </w:r>
    </w:p>
    <w:p>
      <w:pPr>
        <w:pStyle w:val="Normal"/>
        <w:ind w:firstLine="540"/>
        <w:jc w:val="both"/>
        <w:rPr/>
      </w:pPr>
      <w:r>
        <w:rPr>
          <w:bCs/>
        </w:rPr>
        <w:t>*) Fiordo: “A menudo aparece la imagen de la pared lejana de una cueva que está iluminada por la luz rojiza del fuego y en esta pared se reflejan sombras difíciles de percibir. Resuena con la claridad porque aparecen la comprensión y lo absurdo de las aficiones. Resuena con “ahora y aquí”.</w:t>
      </w:r>
    </w:p>
    <w:p>
      <w:pPr>
        <w:pStyle w:val="Normal"/>
        <w:ind w:firstLine="540"/>
        <w:jc w:val="both"/>
        <w:rPr/>
      </w:pPr>
      <w:r>
        <w:rPr>
          <w:bCs/>
        </w:rPr>
        <w:t>*) Fiordo: “resuena con las percepciones físicas de un eje interior firme aproximadamente a la mitad del cuerpo del diámetro”.</w:t>
      </w:r>
    </w:p>
    <w:p>
      <w:pPr>
        <w:pStyle w:val="Normal"/>
        <w:ind w:firstLine="540"/>
        <w:jc w:val="both"/>
        <w:rPr>
          <w:b/>
          <w:b/>
          <w:bCs/>
        </w:rPr>
      </w:pPr>
      <w:r>
        <w:rPr>
          <w:b/>
          <w:bCs/>
        </w:rPr>
      </w:r>
    </w:p>
    <w:p>
      <w:pPr>
        <w:pStyle w:val="Normal"/>
        <w:ind w:firstLine="540"/>
        <w:jc w:val="both"/>
        <w:rPr>
          <w:b/>
          <w:b/>
          <w:bCs/>
        </w:rPr>
      </w:pPr>
      <w:r>
        <w:rPr>
          <w:b/>
          <w:bCs/>
        </w:rPr>
        <w:t>“</w:t>
      </w:r>
      <w:r>
        <w:rPr>
          <w:b/>
          <w:bCs/>
        </w:rPr>
        <w:t>Ausencia de mi mismo”</w:t>
      </w:r>
    </w:p>
    <w:p>
      <w:pPr>
        <w:pStyle w:val="Normal"/>
        <w:ind w:firstLine="540"/>
        <w:jc w:val="both"/>
        <w:rPr>
          <w:bCs/>
        </w:rPr>
      </w:pPr>
      <w:r>
        <w:rPr>
          <w:bCs/>
        </w:rPr>
        <w:t>*) Resuena con el pensamiento: “es imposible hacer que alguien elimine tus tenebrosidades. Nada excepto tus esfuerzos aplicados en este sitio podrá engendrar las PI en este sitio. Sólo existen las percepciones, entre las cuales no hay percepción del “yo” o “tú”.</w:t>
      </w:r>
    </w:p>
    <w:p>
      <w:pPr>
        <w:pStyle w:val="Normal"/>
        <w:ind w:firstLine="540"/>
        <w:jc w:val="both"/>
        <w:rPr>
          <w:bCs/>
        </w:rPr>
      </w:pPr>
      <w:r>
        <w:rPr>
          <w:bCs/>
        </w:rPr>
        <w:t>*) Resuena con la soledad alegre y autosatisfacción absoluta.</w:t>
      </w:r>
    </w:p>
    <w:p>
      <w:pPr>
        <w:pStyle w:val="Normal"/>
        <w:ind w:firstLine="540"/>
        <w:jc w:val="both"/>
        <w:rPr>
          <w:bCs/>
        </w:rPr>
      </w:pPr>
      <w:r>
        <w:rPr>
          <w:bCs/>
        </w:rPr>
      </w:r>
    </w:p>
    <w:p>
      <w:pPr>
        <w:pStyle w:val="Normal"/>
        <w:ind w:firstLine="540"/>
        <w:jc w:val="both"/>
        <w:rPr>
          <w:b/>
          <w:b/>
          <w:bCs/>
        </w:rPr>
      </w:pPr>
      <w:r>
        <w:rPr>
          <w:b/>
          <w:bCs/>
        </w:rPr>
        <w:t>“</w:t>
      </w:r>
      <w:r>
        <w:rPr>
          <w:b/>
          <w:bCs/>
        </w:rPr>
        <w:t>Todos están durmiendo”</w:t>
      </w:r>
    </w:p>
    <w:p>
      <w:pPr>
        <w:pStyle w:val="Normal"/>
        <w:ind w:firstLine="540"/>
        <w:jc w:val="both"/>
        <w:rPr>
          <w:bCs/>
        </w:rPr>
      </w:pPr>
      <w:r>
        <w:rPr>
          <w:bCs/>
        </w:rPr>
        <w:t xml:space="preserve">*) De pronto está muy claro que toda la gente que te rodea está durmiendo o incluso muerta. No están vivas porque estas personas sólo son mecanismos en los que de vez en cuanto aparece algo con vida. </w:t>
      </w:r>
    </w:p>
    <w:p>
      <w:pPr>
        <w:pStyle w:val="Normal"/>
        <w:ind w:firstLine="540"/>
        <w:jc w:val="both"/>
        <w:rPr>
          <w:bCs/>
        </w:rPr>
      </w:pPr>
      <w:r>
        <w:rPr>
          <w:bCs/>
        </w:rPr>
      </w:r>
    </w:p>
    <w:p>
      <w:pPr>
        <w:pStyle w:val="Normal"/>
        <w:spacing w:before="0" w:after="240"/>
        <w:ind w:firstLine="540"/>
        <w:jc w:val="both"/>
        <w:rPr/>
      </w:pPr>
      <w:r>
        <w:rPr/>
        <w:t xml:space="preserve">= = = = = = = = = = = = = = </w:t>
      </w:r>
    </w:p>
    <w:p>
      <w:pPr>
        <w:pStyle w:val="Normal"/>
        <w:ind w:firstLine="540"/>
        <w:jc w:val="both"/>
        <w:rPr/>
      </w:pPr>
      <w:r>
        <w:rPr>
          <w:b/>
          <w:bCs/>
        </w:rPr>
        <w:t>06-02-02)</w:t>
      </w:r>
      <w:r>
        <w:rPr/>
        <w:t xml:space="preserve"> «</w:t>
      </w:r>
      <w:r>
        <w:rPr>
          <w:b/>
          <w:bCs/>
        </w:rPr>
        <w:t>Plenitud</w:t>
      </w:r>
      <w:r>
        <w:rPr/>
        <w:t>» o «</w:t>
      </w:r>
      <w:r>
        <w:rPr>
          <w:b/>
        </w:rPr>
        <w:t>sensación de llanura</w:t>
      </w:r>
      <w:r>
        <w:rPr/>
        <w:t>» -la percepción que aparece y aumenta cuando experimentas las PI, cuando están manifestados los deseos alegres, cuando te esfuerzas en la práctica de conseguir las PI y te liberas de las tenebrosidades. Resuena con la frase “la vida es totalmente plena”.</w:t>
      </w:r>
    </w:p>
    <w:p>
      <w:pPr>
        <w:pStyle w:val="Normal"/>
        <w:ind w:firstLine="540"/>
        <w:jc w:val="both"/>
        <w:rPr>
          <w:bCs/>
        </w:rPr>
      </w:pPr>
      <w:r>
        <w:rPr>
          <w:bCs/>
        </w:rPr>
        <w:t>A diferencia de la plenitud, la “saciedad” es la percepción que surge de EN, EP, de experimentar y realizar los deseos mecánicos y otras tenebrosidades. Por mucha saciedad que hubiera, nunca llevaría a “la plenitud” y siempre se queda el estado doloroso que se describe con las palabras “como tratas de llenar el barril que no tiene fondo”, “nada me alegra”, “todo es inútil”. La falta habitual de la gente ordinaria que tratan de salvarse de la oscuridad, aburrimiento, apatía y otras EN es porque trata de llenarlo con impresiones e sea aumenta la saciedad. Entre tanto, lo único que es posible hacer es aumentar el sentimiento de plenitud.</w:t>
      </w:r>
    </w:p>
    <w:p>
      <w:pPr>
        <w:pStyle w:val="Normal"/>
        <w:ind w:firstLine="540"/>
        <w:jc w:val="both"/>
        <w:rPr>
          <w:bCs/>
        </w:rPr>
      </w:pPr>
      <w:r>
        <w:rPr>
          <w:bCs/>
        </w:rPr>
      </w:r>
    </w:p>
    <w:p>
      <w:pPr>
        <w:pStyle w:val="Normal"/>
        <w:ind w:firstLine="540"/>
        <w:jc w:val="both"/>
        <w:rPr>
          <w:lang w:val="es-ES_tradnl"/>
        </w:rPr>
      </w:pPr>
      <w:r>
        <w:rPr>
          <w:bCs/>
          <w:lang w:val="es-ES_tradnl"/>
        </w:rPr>
        <w:t>La lista de las cualidades de las PI y las descripciones con las que resuenan.</w:t>
      </w:r>
      <w:r>
        <w:rPr>
          <w:b/>
          <w:bCs/>
          <w:lang w:val="es-ES_tradnl"/>
        </w:rPr>
        <w:t xml:space="preserve"> </w:t>
      </w:r>
    </w:p>
    <w:p>
      <w:pPr>
        <w:pStyle w:val="Normal"/>
        <w:ind w:firstLine="540"/>
        <w:jc w:val="both"/>
        <w:rPr>
          <w:color w:val="00FF00"/>
        </w:rPr>
      </w:pPr>
      <w:r>
        <w:rPr/>
        <w:t>“</w:t>
      </w:r>
      <w:r>
        <w:rPr/>
        <w:t>Estaticidad”</w:t>
      </w:r>
    </w:p>
    <w:p>
      <w:pPr>
        <w:pStyle w:val="Normal"/>
        <w:ind w:firstLine="540"/>
        <w:jc w:val="both"/>
        <w:rPr/>
      </w:pPr>
      <w:r>
        <w:rPr/>
        <w:t>“</w:t>
      </w:r>
      <w:r>
        <w:rPr/>
        <w:t>concentración” y “plenitud” o "dureza” y “espesura”</w:t>
      </w:r>
    </w:p>
    <w:p>
      <w:pPr>
        <w:pStyle w:val="Normal"/>
        <w:ind w:firstLine="540"/>
        <w:jc w:val="both"/>
        <w:rPr/>
      </w:pPr>
      <w:r>
        <w:rPr/>
        <w:t>“</w:t>
      </w:r>
      <w:r>
        <w:rPr/>
        <w:t>profundidad” y “sinfonía”</w:t>
      </w:r>
      <w:r>
        <w:rPr>
          <w:color w:val="00FF00"/>
        </w:rPr>
        <w:t xml:space="preserve"> </w:t>
      </w:r>
      <w:r>
        <w:rPr/>
        <w:t>o “amplitud de espectro” y “abundancia de matices”</w:t>
      </w:r>
    </w:p>
    <w:p>
      <w:pPr>
        <w:pStyle w:val="Normal"/>
        <w:ind w:firstLine="540"/>
        <w:jc w:val="both"/>
        <w:rPr/>
      </w:pPr>
      <w:r>
        <w:rPr/>
        <w:t>“</w:t>
      </w:r>
      <w:r>
        <w:rPr/>
        <w:t>intensidad”</w:t>
      </w:r>
    </w:p>
    <w:p>
      <w:pPr>
        <w:pStyle w:val="Normal"/>
        <w:ind w:firstLine="540"/>
        <w:jc w:val="both"/>
        <w:rPr>
          <w:color w:val="0000FF"/>
        </w:rPr>
      </w:pPr>
      <w:r>
        <w:rPr/>
        <w:t>“</w:t>
      </w:r>
      <w:r>
        <w:rPr/>
        <w:t>penetración”</w:t>
      </w:r>
      <w:r>
        <w:rPr>
          <w:color w:val="00FF00"/>
        </w:rPr>
        <w:t xml:space="preserve"> </w:t>
      </w:r>
    </w:p>
    <w:p>
      <w:pPr>
        <w:pStyle w:val="Normal"/>
        <w:ind w:firstLine="540"/>
        <w:jc w:val="both"/>
        <w:rPr>
          <w:color w:val="0000FF"/>
        </w:rPr>
      </w:pPr>
      <w:r>
        <w:rPr/>
        <w:t>“</w:t>
      </w:r>
      <w:r>
        <w:rPr/>
        <w:t>magnetismo”</w:t>
      </w:r>
      <w:r>
        <w:rPr>
          <w:color w:val="00FF00"/>
        </w:rPr>
        <w:t xml:space="preserve"> </w:t>
      </w:r>
    </w:p>
    <w:p>
      <w:pPr>
        <w:pStyle w:val="Normal"/>
        <w:ind w:firstLine="540"/>
        <w:jc w:val="both"/>
        <w:rPr/>
      </w:pPr>
      <w:r>
        <w:rPr/>
        <w:t>“</w:t>
      </w:r>
      <w:r>
        <w:rPr/>
        <w:t>lo abarca todo”, “capacidad de alcanzar”</w:t>
      </w:r>
    </w:p>
    <w:p>
      <w:pPr>
        <w:pStyle w:val="Normal"/>
        <w:ind w:firstLine="540"/>
        <w:jc w:val="both"/>
        <w:rPr/>
      </w:pPr>
      <w:r>
        <w:rPr/>
        <w:t>“</w:t>
      </w:r>
      <w:r>
        <w:rPr/>
        <w:t>solidez” (es propia del FI)</w:t>
      </w:r>
    </w:p>
    <w:p>
      <w:pPr>
        <w:pStyle w:val="Normal"/>
        <w:ind w:firstLine="540"/>
        <w:jc w:val="both"/>
        <w:rPr/>
      </w:pPr>
      <w:r>
        <w:rPr/>
        <w:t>“</w:t>
      </w:r>
      <w:r>
        <w:rPr/>
        <w:t xml:space="preserve">frescura” (es más propia de las PI extáticas) </w:t>
      </w:r>
    </w:p>
    <w:p>
      <w:pPr>
        <w:pStyle w:val="Normal"/>
        <w:ind w:firstLine="540"/>
        <w:jc w:val="both"/>
        <w:rPr/>
      </w:pPr>
      <w:r>
        <w:rPr/>
        <w:t>Las cualidades de PI se pueden describirse de diferentes maneras:</w:t>
      </w:r>
    </w:p>
    <w:p>
      <w:pPr>
        <w:pStyle w:val="Normal"/>
        <w:ind w:firstLine="540"/>
        <w:jc w:val="both"/>
        <w:rPr/>
      </w:pPr>
      <w:r>
        <w:rPr/>
      </w:r>
    </w:p>
    <w:p>
      <w:pPr>
        <w:pStyle w:val="Normal"/>
        <w:ind w:firstLine="540"/>
        <w:jc w:val="both"/>
        <w:rPr>
          <w:b/>
          <w:b/>
          <w:color w:val="0000FF"/>
        </w:rPr>
      </w:pPr>
      <w:r>
        <w:rPr>
          <w:b/>
        </w:rPr>
        <w:t>“</w:t>
      </w:r>
      <w:r>
        <w:rPr>
          <w:b/>
        </w:rPr>
        <w:t>Estaticidad”</w:t>
      </w:r>
      <w:r>
        <w:rPr>
          <w:b/>
          <w:color w:val="00FF00"/>
        </w:rPr>
        <w:t xml:space="preserve"> </w:t>
      </w:r>
    </w:p>
    <w:p>
      <w:pPr>
        <w:pStyle w:val="Normal"/>
        <w:ind w:firstLine="540"/>
        <w:jc w:val="both"/>
        <w:rPr/>
      </w:pPr>
      <w:r>
        <w:rPr/>
        <w:t xml:space="preserve">*) </w:t>
      </w:r>
      <w:r>
        <w:rPr>
          <w:color w:val="000000"/>
          <w:lang w:val="es-ES_tradnl"/>
        </w:rPr>
        <w:t>Ericita</w:t>
      </w:r>
      <w:r>
        <w:rPr/>
        <w:t>: “Resuena con la imagen del agua limpia de un arroyo bullicioso pero absolutamente transparente”</w:t>
      </w:r>
    </w:p>
    <w:p>
      <w:pPr>
        <w:pStyle w:val="Normal"/>
        <w:ind w:firstLine="540"/>
        <w:jc w:val="both"/>
        <w:rPr/>
      </w:pPr>
      <w:r>
        <w:rPr/>
        <w:t>*) La imagen resonante de la de una persona que experimenta cualquier PI en la forma estática: toda una manada de tigres se encamina hacia las cimas de colinas, cada uno a su colina dónde van juntos a contemplar el amanecer. Un tigre ya está en su colina y descansa en ella sacando la lengua y esperando el amanecer, donde algo va a pasar sin duda alguna cuando el resto de los tigres alcancen sus colinas (es decir, cuando otras PI en este sitio alcancen la forma estática).</w:t>
      </w:r>
    </w:p>
    <w:p>
      <w:pPr>
        <w:pStyle w:val="Normal"/>
        <w:ind w:firstLine="540"/>
        <w:jc w:val="both"/>
        <w:rPr/>
      </w:pPr>
      <w:r>
        <w:rPr>
          <w:color w:val="000000"/>
        </w:rPr>
        <w:t>*) La forma estática intensiva se acompa</w:t>
      </w:r>
      <w:r>
        <w:rPr>
          <w:bCs/>
          <w:color w:val="000000"/>
        </w:rPr>
        <w:t xml:space="preserve">ña por las lágrimas. Si experimentas las EN fuertes también llorarás. Pero la diferencia entre estos estados es enorme, aunque una persona que no conozca las PI no podrá percibir la diferencia. </w:t>
      </w:r>
    </w:p>
    <w:p>
      <w:pPr>
        <w:pStyle w:val="Normal"/>
        <w:ind w:firstLine="540"/>
        <w:jc w:val="both"/>
        <w:rPr>
          <w:bCs/>
          <w:color w:val="000000"/>
        </w:rPr>
      </w:pPr>
      <w:r>
        <w:rPr>
          <w:bCs/>
          <w:color w:val="000000"/>
        </w:rPr>
        <w:t xml:space="preserve">Como antes las lágrimas siempre estuvieron relacionadas con las EN, por ejemplo con la lástima a si mismo, ahora aparecen las dudas sobre la presencia de la lástima sobre uno mismo en esta percepción. Pero después de estudiar las percepciones llegas a la conclusión indudable que no se trata de ninguna lástima sobre si mismo cuando sientes una PI tan intensiva. Es como si una ola se elevase desde el pecho hacia la cabeza y aparecieran entonces las lágrimas. Ramakrishna decía que cuando simplemente te mencionan un ser por el que sientes fidelidad te echas a llorar, lo que significa que las prácticas formales ya no son útiles para ti y el deseo de practicarlas desaparece porque una PI tan intensa es capaz de reproducirse por si misma. Y las otras PI, sin el apoyo de realizar las prácticas formales y las distracciones caóticas, se hacen tan débiles que no pueden impedirte concentrarte en las PI y que estas se aumenten como una avalancha. </w:t>
      </w:r>
    </w:p>
    <w:p>
      <w:pPr>
        <w:pStyle w:val="Normal"/>
        <w:ind w:firstLine="540"/>
        <w:jc w:val="both"/>
        <w:rPr/>
      </w:pPr>
      <w:r>
        <w:rPr>
          <w:bCs/>
          <w:color w:val="000000"/>
        </w:rPr>
        <w:t>Tal vez precisamente en esto está basado uno de los errores más frecuentes. Porque cuando los profanos miran la manifestación de la Pie en una persona y ven que la persona está llorando intensa y prolongadamente, sacan la conclusión incorrecta de que esta persona experimenta algo que se parece más o menos a una fuerte lástima. Tal vez de esta conclusión sale este culto de lástima en muchas religiones (por ejemplo, en el cristianismo y en la interpretación cristiana del budismo, donde la lástima se presenta en la imagen de la “nobleza” y de la palabra “piedad”. Al mismo tiempo descartan lo que “la piedad” significa en el budismo la PI y concretamente el deseo alegre estático de que otros seres se libran de sus tenebrosidades y que aparezcan en ellos las PI).</w:t>
      </w:r>
    </w:p>
    <w:p>
      <w:pPr>
        <w:pStyle w:val="Normal"/>
        <w:ind w:firstLine="540"/>
        <w:jc w:val="both"/>
        <w:rPr>
          <w:bCs/>
          <w:color w:val="000000"/>
        </w:rPr>
      </w:pPr>
      <w:r>
        <w:rPr>
          <w:bCs/>
          <w:color w:val="000000"/>
        </w:rPr>
        <w:t>Además existe la importante diferencia fisiológica entre las lágrimas de las PI y de las EN:</w:t>
      </w:r>
    </w:p>
    <w:p>
      <w:pPr>
        <w:pStyle w:val="Normal"/>
        <w:widowControl/>
        <w:numPr>
          <w:ilvl w:val="0"/>
          <w:numId w:val="17"/>
        </w:numPr>
        <w:suppressAutoHyphens w:val="false"/>
        <w:ind w:left="0" w:firstLine="540"/>
        <w:jc w:val="both"/>
        <w:rPr>
          <w:bCs/>
          <w:color w:val="000000"/>
        </w:rPr>
      </w:pPr>
      <w:r>
        <w:rPr>
          <w:bCs/>
          <w:color w:val="000000"/>
        </w:rPr>
        <w:t xml:space="preserve">durante las PIe las lágrimas pueden derramarse durante todo el tiempo y con bastante intensidad. Pero no surge la devastación psíquica ni física durante esta percepción, ni después de ella como cuando lloras por las EN, sino al revés: como si recibieras nuevas fuerzas, masas de nuevas PI y de éxtasis cada vez más gigantescas. </w:t>
      </w:r>
    </w:p>
    <w:p>
      <w:pPr>
        <w:pStyle w:val="Normal"/>
        <w:ind w:firstLine="540"/>
        <w:jc w:val="both"/>
        <w:rPr/>
      </w:pPr>
      <w:r>
        <w:rPr>
          <w:bCs/>
          <w:color w:val="000000"/>
        </w:rPr>
        <w:t>Si incluso después de haber llorado mucho tiempo sientes PI, no se hincha la cara y si se hincha pasa muy rápido, y después de unos minutos nadie podrá suponer que esta persona lleve dos horas “llorando”. Al contrario, la cara está llena de frescura.</w:t>
      </w:r>
    </w:p>
    <w:p>
      <w:pPr>
        <w:pStyle w:val="Normal"/>
        <w:numPr>
          <w:ilvl w:val="0"/>
          <w:numId w:val="42"/>
        </w:numPr>
        <w:tabs>
          <w:tab w:val="clear" w:pos="709"/>
          <w:tab w:val="left" w:pos="720" w:leader="none"/>
        </w:tabs>
        <w:suppressAutoHyphens w:val="false"/>
        <w:autoSpaceDE w:val="false"/>
        <w:ind w:left="0" w:firstLine="540"/>
        <w:jc w:val="both"/>
        <w:rPr>
          <w:color w:val="000000"/>
        </w:rPr>
      </w:pPr>
      <w:r>
        <w:rPr>
          <w:color w:val="000000"/>
        </w:rPr>
        <w:t xml:space="preserve">Fiordo: “durante las PIe la respiración está acompañada por una percepción muy clara de placer y hay que mencionar que la expiración se acompaña con un placer más fuerte que la inspiración". Cuando corren las lágrimas si experimentas las EN fuertes en el cuerpo aparecen las sensaciones dolorosas que después pueden convertirse en una enfermedad. </w:t>
      </w:r>
    </w:p>
    <w:p>
      <w:pPr>
        <w:pStyle w:val="Normal"/>
        <w:autoSpaceDE w:val="false"/>
        <w:ind w:firstLine="540"/>
        <w:jc w:val="both"/>
        <w:rPr/>
      </w:pPr>
      <w:r>
        <w:rPr/>
        <w:t>*) Lo estático se acompaña con el aumento brusco de la sinceridad. Casi sientes físicamente que la insinceridad y la falsedad salen junto con tus lágrimas. Aparece el efecto de la purificación impresionante. La penetración de todas las PI se hace más acentuada. (claro está, que nada parecido sucede mientras lloras teniendo las EN, porque después aparece sólo el FN fuerte, la desesperación, la oscuridad, la lástima sobre uno mismo y deseo de satisfacción).</w:t>
      </w:r>
    </w:p>
    <w:p>
      <w:pPr>
        <w:pStyle w:val="Normal"/>
        <w:autoSpaceDE w:val="false"/>
        <w:ind w:firstLine="540"/>
        <w:jc w:val="both"/>
        <w:rPr/>
      </w:pPr>
      <w:r>
        <w:rPr/>
        <w:t xml:space="preserve">*) </w:t>
      </w:r>
      <w:r>
        <w:rPr>
          <w:color w:val="000000"/>
          <w:lang w:val="es-ES_tradnl"/>
        </w:rPr>
        <w:t>Ericita</w:t>
      </w:r>
      <w:r>
        <w:rPr/>
        <w:t>: "De pronto apareció la percepción de que un dique se abría. La ilusión se aumentó bruscamente, ardió y lo pasó. Después casi no la percibía. Sentía la percepción estática al máximo de mis posibilidades. Duró más o menos dos minutos. Parecía que no podría pararlo aunque quisiera. Ya está, en aquel momento nada podía parar esa fuerza que se apoderó de mí y solo yo podía vivirla. No sentía mi personalidad. Mi cuerpo parecía un vaso en el que apareció algo. Y no había nada excepto lo insoportable y la fuerza de lo insoportable. Antes lo había llamado la corriente potente de lo estático, una corriente potente e inviolable. Cuando esto pasa conmigo casi no puedo controlar mi cuerpo. Y tiene una cualidad - no puede ser un embate corto. Si se abre durará mucho tiempo y muy persistentemente incluso si yo misma trato de cesarlo. Después viene el entumecimiento</w:t>
      </w:r>
      <w:r>
        <w:rPr>
          <w:color w:val="000000"/>
        </w:rPr>
        <w:t>, tiemblan las manos y todo el cuerpo está un poco flácido. Y al recordar esta percepción siento un ardor en el pecho. Siento una enajenación como si todo se hubiera ido al fondo y hubiese dejado de existir. Además hay algo que no puedo describir después de haber desaparecido. Cuando se hace muy suave me parece que esta vez podré describirlo más detalladamente pero mientras escribo lo olvido por completo y sólo escribo "potente, insoportable, se abrió".</w:t>
      </w:r>
    </w:p>
    <w:p>
      <w:pPr>
        <w:pStyle w:val="Normal"/>
        <w:autoSpaceDE w:val="false"/>
        <w:ind w:firstLine="540"/>
        <w:jc w:val="both"/>
        <w:rPr>
          <w:color w:val="000000"/>
        </w:rPr>
      </w:pPr>
      <w:r>
        <w:rPr>
          <w:color w:val="000000"/>
        </w:rPr>
        <w:t>Además recuerdo vagamente que tenía el deseo de empezar a sentir esta percepción constantemente. Pero ahora lo recuerdo como un sueño muy vago. Tenía la percepción de una corriente y que esta era muy íntima para mí e incluso quería dejarme llevar para siempre y no regresar nunca.</w:t>
      </w:r>
    </w:p>
    <w:p>
      <w:pPr>
        <w:pStyle w:val="Normal"/>
        <w:autoSpaceDE w:val="false"/>
        <w:ind w:firstLine="540"/>
        <w:jc w:val="both"/>
        <w:rPr/>
      </w:pPr>
      <w:r>
        <w:rPr>
          <w:color w:val="000000"/>
        </w:rPr>
        <w:t xml:space="preserve">Tenía la imagen de que esto sería posible ahora mismo. Estaba preparada de 10 para irme y no tenía ninguna aflicción. Allí había algo contra lo que era imposible luchar. Yo ya no existía y existía sólo este placer insoportable y ardiente que se aproximaba a algo aun más insoportable". </w:t>
      </w:r>
    </w:p>
    <w:p>
      <w:pPr>
        <w:pStyle w:val="Normal"/>
        <w:autoSpaceDE w:val="false"/>
        <w:ind w:firstLine="540"/>
        <w:jc w:val="both"/>
        <w:rPr/>
      </w:pPr>
      <w:r>
        <w:rPr/>
        <w:t>*) También se refiere a las PIe la "desesperación" que a veces surge cuando no las tienes. La palabra "desesperación" suele emplearse también para describir las EN fuertes y en las combinaciones de palabras tipo "la aspiración desesperada", como la expresión de la decisión del nivel más extremo". Voy a emplear esta palabra en el significado "la decisión del nivel extremo, la imposibilidad de seguir la vida antigua". Fiordo: "tenía una desesperación tan fuerte de no sentir las PIe que quería destruir las paredes de la casa. Me percibía como un tigre que está en una jaula y trata de liberarse, pero las barras de hierro de mi jaula sólo se doblan y no llegan romperse".</w:t>
      </w:r>
    </w:p>
    <w:p>
      <w:pPr>
        <w:pStyle w:val="Normal"/>
        <w:autoSpaceDE w:val="false"/>
        <w:ind w:firstLine="540"/>
        <w:jc w:val="both"/>
        <w:rPr>
          <w:color w:val="000000"/>
        </w:rPr>
      </w:pPr>
      <w:r>
        <w:rPr>
          <w:color w:val="000000"/>
        </w:rPr>
      </w:r>
    </w:p>
    <w:p>
      <w:pPr>
        <w:pStyle w:val="Normal"/>
        <w:autoSpaceDE w:val="false"/>
        <w:ind w:firstLine="540"/>
        <w:jc w:val="both"/>
        <w:rPr>
          <w:b/>
          <w:b/>
          <w:bCs/>
          <w:color w:val="000000"/>
        </w:rPr>
      </w:pPr>
      <w:r>
        <w:rPr>
          <w:b/>
          <w:bCs/>
          <w:color w:val="000000"/>
        </w:rPr>
        <w:t>“</w:t>
      </w:r>
      <w:r>
        <w:rPr>
          <w:b/>
          <w:bCs/>
          <w:color w:val="000000"/>
        </w:rPr>
        <w:t>Concentración” o “Plenitud” o “Dureza” o “Espesura”</w:t>
      </w:r>
    </w:p>
    <w:p>
      <w:pPr>
        <w:pStyle w:val="Normal"/>
        <w:autoSpaceDE w:val="false"/>
        <w:ind w:firstLine="540"/>
        <w:jc w:val="both"/>
        <w:rPr/>
      </w:pPr>
      <w:r>
        <w:rPr/>
        <w:t>*) La PI puede ser interrumpida como las nubes rotas, o puede ser espesa y estas palabras resuenan exactamente con esta cualidad y así la indican.</w:t>
      </w:r>
    </w:p>
    <w:p>
      <w:pPr>
        <w:pStyle w:val="Normal"/>
        <w:autoSpaceDE w:val="false"/>
        <w:ind w:firstLine="540"/>
        <w:jc w:val="both"/>
        <w:rPr/>
      </w:pPr>
      <w:r>
        <w:rPr/>
        <w:t>*) El cuento de Mahabharata resuena mucho</w:t>
      </w:r>
    </w:p>
    <w:p>
      <w:pPr>
        <w:pStyle w:val="Normal"/>
        <w:autoSpaceDE w:val="false"/>
        <w:ind w:firstLine="540"/>
        <w:jc w:val="both"/>
        <w:rPr/>
      </w:pPr>
      <w:r>
        <w:rPr/>
        <w:t>"Los dos, venid conmigo"- dijo Drona. Salieron del palacio. "Mirad allí. He atado el blanco", - dijo él. "Allí, en la cima del árbol hay un papagayo de barra con el blanco rojo en el cuello. Duryodhana, levanta tu arco y prepárate". Durjodhana lo cumplió todo.</w:t>
      </w:r>
    </w:p>
    <w:p>
      <w:pPr>
        <w:pStyle w:val="Normal"/>
        <w:autoSpaceDE w:val="false"/>
        <w:ind w:firstLine="540"/>
        <w:jc w:val="both"/>
        <w:rPr/>
      </w:pPr>
      <w:r>
        <w:rPr/>
        <w:t>- Mira al papagayo. ¿Qué estás viendo?</w:t>
      </w:r>
    </w:p>
    <w:p>
      <w:pPr>
        <w:pStyle w:val="Normal"/>
        <w:autoSpaceDE w:val="false"/>
        <w:ind w:firstLine="540"/>
        <w:jc w:val="both"/>
        <w:rPr/>
      </w:pPr>
      <w:r>
        <w:rPr/>
        <w:t>- Veo a un papagayo.</w:t>
      </w:r>
    </w:p>
    <w:p>
      <w:pPr>
        <w:pStyle w:val="Normal"/>
        <w:autoSpaceDE w:val="false"/>
        <w:ind w:firstLine="540"/>
        <w:jc w:val="both"/>
        <w:rPr/>
      </w:pPr>
      <w:r>
        <w:rPr/>
        <w:t>- ¿Dónde está el papagayo?</w:t>
      </w:r>
    </w:p>
    <w:p>
      <w:pPr>
        <w:pStyle w:val="Normal"/>
        <w:autoSpaceDE w:val="false"/>
        <w:ind w:firstLine="540"/>
        <w:jc w:val="both"/>
        <w:rPr/>
      </w:pPr>
      <w:r>
        <w:rPr>
          <w:b/>
          <w:bCs/>
          <w:color w:val="000000"/>
        </w:rPr>
        <w:t xml:space="preserve">- </w:t>
      </w:r>
      <w:r>
        <w:rPr>
          <w:color w:val="000000"/>
        </w:rPr>
        <w:t>Está en el ramo</w:t>
      </w:r>
    </w:p>
    <w:p>
      <w:pPr>
        <w:pStyle w:val="Normal"/>
        <w:autoSpaceDE w:val="false"/>
        <w:ind w:firstLine="540"/>
        <w:jc w:val="both"/>
        <w:rPr>
          <w:color w:val="000000"/>
        </w:rPr>
      </w:pPr>
      <w:r>
        <w:rPr>
          <w:color w:val="000000"/>
        </w:rPr>
        <w:t>- ¿Ves algo más en este ramo?</w:t>
      </w:r>
    </w:p>
    <w:p>
      <w:pPr>
        <w:pStyle w:val="Normal"/>
        <w:autoSpaceDE w:val="false"/>
        <w:ind w:firstLine="540"/>
        <w:jc w:val="both"/>
        <w:rPr>
          <w:color w:val="000000"/>
        </w:rPr>
      </w:pPr>
      <w:r>
        <w:rPr>
          <w:color w:val="000000"/>
        </w:rPr>
        <w:t>- Sí, hay unos frutos a su lado.</w:t>
      </w:r>
    </w:p>
    <w:p>
      <w:pPr>
        <w:pStyle w:val="Normal"/>
        <w:autoSpaceDE w:val="false"/>
        <w:ind w:firstLine="540"/>
        <w:jc w:val="both"/>
        <w:rPr>
          <w:color w:val="000000"/>
        </w:rPr>
      </w:pPr>
      <w:r>
        <w:rPr>
          <w:color w:val="000000"/>
        </w:rPr>
        <w:t>- ¿Qué está haciendo el papagayo?</w:t>
      </w:r>
    </w:p>
    <w:p>
      <w:pPr>
        <w:pStyle w:val="Normal"/>
        <w:autoSpaceDE w:val="false"/>
        <w:ind w:firstLine="540"/>
        <w:jc w:val="both"/>
        <w:rPr>
          <w:color w:val="000000"/>
        </w:rPr>
      </w:pPr>
      <w:r>
        <w:rPr>
          <w:color w:val="000000"/>
        </w:rPr>
        <w:t>- Nada</w:t>
      </w:r>
    </w:p>
    <w:p>
      <w:pPr>
        <w:pStyle w:val="Normal"/>
        <w:autoSpaceDE w:val="false"/>
        <w:ind w:firstLine="540"/>
        <w:jc w:val="both"/>
        <w:rPr>
          <w:color w:val="000000"/>
        </w:rPr>
      </w:pPr>
      <w:r>
        <w:rPr>
          <w:color w:val="000000"/>
        </w:rPr>
        <w:t>- ¿Y ves todo esto?</w:t>
      </w:r>
    </w:p>
    <w:p>
      <w:pPr>
        <w:pStyle w:val="Normal"/>
        <w:autoSpaceDE w:val="false"/>
        <w:ind w:firstLine="540"/>
        <w:jc w:val="both"/>
        <w:rPr>
          <w:color w:val="000000"/>
        </w:rPr>
      </w:pPr>
      <w:r>
        <w:rPr>
          <w:color w:val="000000"/>
        </w:rPr>
        <w:t>- Sí</w:t>
      </w:r>
    </w:p>
    <w:p>
      <w:pPr>
        <w:pStyle w:val="Normal"/>
        <w:autoSpaceDE w:val="false"/>
        <w:ind w:firstLine="540"/>
        <w:jc w:val="both"/>
        <w:rPr>
          <w:color w:val="000000"/>
        </w:rPr>
      </w:pPr>
      <w:r>
        <w:rPr>
          <w:color w:val="000000"/>
        </w:rPr>
        <w:t>- Saca la flecha de tu arco.</w:t>
      </w:r>
    </w:p>
    <w:p>
      <w:pPr>
        <w:pStyle w:val="Normal"/>
        <w:autoSpaceDE w:val="false"/>
        <w:ind w:firstLine="540"/>
        <w:jc w:val="both"/>
        <w:rPr>
          <w:color w:val="000000"/>
        </w:rPr>
      </w:pPr>
      <w:r>
        <w:rPr>
          <w:color w:val="000000"/>
        </w:rPr>
        <w:t>Duryadhana quedo sorprendido: "¿Para qué? Yo puedo tirar, Maestro".</w:t>
      </w:r>
    </w:p>
    <w:p>
      <w:pPr>
        <w:pStyle w:val="Normal"/>
        <w:autoSpaceDE w:val="false"/>
        <w:ind w:firstLine="540"/>
        <w:jc w:val="both"/>
        <w:rPr>
          <w:color w:val="000000"/>
        </w:rPr>
      </w:pPr>
      <w:r>
        <w:rPr>
          <w:color w:val="000000"/>
        </w:rPr>
        <w:t>"No, baja tu arco". Llamó a Ardzhuna "Prepárate y apunta"</w:t>
      </w:r>
    </w:p>
    <w:p>
      <w:pPr>
        <w:pStyle w:val="Normal"/>
        <w:autoSpaceDE w:val="false"/>
        <w:ind w:firstLine="540"/>
        <w:jc w:val="both"/>
        <w:rPr>
          <w:color w:val="000000"/>
        </w:rPr>
      </w:pPr>
      <w:r>
        <w:rPr>
          <w:color w:val="000000"/>
        </w:rPr>
        <w:t>- Ya está</w:t>
      </w:r>
    </w:p>
    <w:p>
      <w:pPr>
        <w:pStyle w:val="Normal"/>
        <w:autoSpaceDE w:val="false"/>
        <w:ind w:firstLine="540"/>
        <w:jc w:val="both"/>
        <w:rPr>
          <w:color w:val="000000"/>
        </w:rPr>
      </w:pPr>
      <w:r>
        <w:rPr>
          <w:color w:val="000000"/>
        </w:rPr>
        <w:t>- ¿Ves el ramo?</w:t>
      </w:r>
    </w:p>
    <w:p>
      <w:pPr>
        <w:pStyle w:val="Normal"/>
        <w:autoSpaceDE w:val="false"/>
        <w:ind w:firstLine="540"/>
        <w:jc w:val="both"/>
        <w:rPr>
          <w:color w:val="000000"/>
        </w:rPr>
      </w:pPr>
      <w:r>
        <w:rPr>
          <w:color w:val="000000"/>
        </w:rPr>
        <w:t>- No, Maestro</w:t>
      </w:r>
    </w:p>
    <w:p>
      <w:pPr>
        <w:pStyle w:val="Normal"/>
        <w:autoSpaceDE w:val="false"/>
        <w:ind w:firstLine="540"/>
        <w:jc w:val="both"/>
        <w:rPr>
          <w:color w:val="000000"/>
        </w:rPr>
      </w:pPr>
      <w:r>
        <w:rPr>
          <w:color w:val="000000"/>
        </w:rPr>
        <w:t>-¿Ves al papagayo?</w:t>
      </w:r>
    </w:p>
    <w:p>
      <w:pPr>
        <w:pStyle w:val="Normal"/>
        <w:autoSpaceDE w:val="false"/>
        <w:ind w:firstLine="540"/>
        <w:jc w:val="both"/>
        <w:rPr>
          <w:color w:val="000000"/>
        </w:rPr>
      </w:pPr>
      <w:r>
        <w:rPr>
          <w:color w:val="000000"/>
        </w:rPr>
        <w:t>- No, Maestro</w:t>
      </w:r>
    </w:p>
    <w:p>
      <w:pPr>
        <w:pStyle w:val="Normal"/>
        <w:autoSpaceDE w:val="false"/>
        <w:ind w:firstLine="540"/>
        <w:jc w:val="both"/>
        <w:rPr>
          <w:color w:val="000000"/>
        </w:rPr>
      </w:pPr>
      <w:r>
        <w:rPr>
          <w:color w:val="000000"/>
        </w:rPr>
        <w:t>- ¿Qué ves?</w:t>
      </w:r>
    </w:p>
    <w:p>
      <w:pPr>
        <w:pStyle w:val="Normal"/>
        <w:autoSpaceDE w:val="false"/>
        <w:ind w:firstLine="540"/>
        <w:jc w:val="both"/>
        <w:rPr>
          <w:color w:val="000000"/>
        </w:rPr>
      </w:pPr>
      <w:r>
        <w:rPr>
          <w:color w:val="000000"/>
        </w:rPr>
        <w:t>- Sólo veo el blanco rojo.</w:t>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t>“</w:t>
      </w:r>
      <w:r>
        <w:rPr>
          <w:b/>
          <w:bCs/>
          <w:color w:val="000000"/>
        </w:rPr>
        <w:t>Profundidad” o “Lo sinfónico” o “Amplitud de espectro” o “Abundancia de matices”</w:t>
      </w:r>
    </w:p>
    <w:p>
      <w:pPr>
        <w:pStyle w:val="Normal"/>
        <w:autoSpaceDE w:val="false"/>
        <w:ind w:firstLine="540"/>
        <w:jc w:val="both"/>
        <w:rPr/>
      </w:pPr>
      <w:r>
        <w:rPr/>
        <w:t xml:space="preserve">*) A medida que se desarrollan las PI empiezan a aparecer, no sólo como embates aisladas y singulares, sino en todo un espectro. </w:t>
      </w:r>
    </w:p>
    <w:p>
      <w:pPr>
        <w:pStyle w:val="Normal"/>
        <w:autoSpaceDE w:val="false"/>
        <w:ind w:firstLine="540"/>
        <w:jc w:val="both"/>
        <w:rPr/>
      </w:pPr>
      <w:r>
        <w:rPr/>
        <w:t>La cita del diario: "paseaba por el bosque. El sol brillaba, la primavera se acercaba y la nieve desaparecía. De pronto admití que cuando pisaba un arroyo experimentaba el embate notorio de PI. Empecé a "analizarlo" y apareció la claridad de que esta PI resonaba con las palabras "placer" y "admiración". Y la experimentaba muy fuertemente, incluso hasta 10. E inesperadamente noté que experimenté el placer de las percepciones numerosas y diferentes, de contemplar la corteza de un árbol y del sonido que producen los palos secos cuando se frotan. Recogí un palo de pino y lo rompí en varias partes y empecé a mezclar estas partes en mis manos y el sonido que producían también provocó un placer. Los gritos de pájaros, el sonido del arroyo, la contemplación de la superficie del arroyo, la contemplación del palo de pino, la sensación de la tierra húmeda bajo mis pies, la contemplación de la hierba mojada... había tantas cosas y todo esto producía los diferentes matices del placer.</w:t>
      </w:r>
    </w:p>
    <w:p>
      <w:pPr>
        <w:pStyle w:val="Normal"/>
        <w:autoSpaceDE w:val="false"/>
        <w:ind w:firstLine="540"/>
        <w:jc w:val="both"/>
        <w:rPr>
          <w:color w:val="000000"/>
        </w:rPr>
      </w:pPr>
      <w:r>
        <w:rPr>
          <w:color w:val="000000"/>
        </w:rPr>
        <w:t>Noté que cuando habían aparecido las PI de espectro amplio, se habían hecho más resistibles, ahora puedo experimentarlas largo rato y con intensidad, lo que a su vez las acerca a la manifestación en la forma estática y además resuenan (también resuena la palabra "arder") las PI más altas de estas líneas. Mientras observaba y estudiaba este fenómeno, encontré una PI más que había empezado a manifestarse en el espectro amplio, que eran los deseos alegres. De pronto se multiplicaron y esto llevó a arder mi aspiración. Me fijé que la manifestación en el espectro amplio llevaba al ardor de la felicidad y la manifestación del espectro amplio de alegría llevaba al encanto.</w:t>
      </w:r>
    </w:p>
    <w:p>
      <w:pPr>
        <w:pStyle w:val="Normal"/>
        <w:autoSpaceDE w:val="false"/>
        <w:ind w:firstLine="540"/>
        <w:jc w:val="both"/>
        <w:rPr/>
      </w:pPr>
      <w:r>
        <w:rPr>
          <w:color w:val="000000"/>
        </w:rPr>
        <w:t>Al llegar al bosque (montañas, playa) experimentaba a menudo una PI pero cuando trataba de describirla y fijarla no resultaba. Empiezo a describirlo y solo se me ocurren tonterías. No sale nada determinado sólo una mezcla heterogénea, y nada de lo esencial. Al fin y al cabo me di cuenta de lo que precisamente experimentaba y comprendí por qué no había podido describirlo. El término más conveniente es "la sinfonía de placeres". Aparecen diferentes PI, una de las cuales se manifiesta en un espectro amplio. Al espectro de matices de placeres se le añade el espectro de matices de belleza, se agregan los matices de alegría etc. Por eso, no había encontrado la descripción exacta. Porque había tratado de encontrar algo concreto en lo que desde el principio estaba formado de muchas partes y además que iba cambiando en dependencia de qué percepciones experimenté en aquel momento: visuales, acústicas u otras. "La sinfonía de placeres" se vive como un golpe estupefacto, como el hundimiento en algo. Te ahogas y te emborrachas con esta sensación".</w:t>
      </w:r>
    </w:p>
    <w:p>
      <w:pPr>
        <w:pStyle w:val="Normal"/>
        <w:autoSpaceDE w:val="false"/>
        <w:ind w:firstLine="540"/>
        <w:jc w:val="both"/>
        <w:rPr>
          <w:color w:val="000000"/>
        </w:rPr>
      </w:pPr>
      <w:r>
        <w:rPr/>
        <w:t xml:space="preserve">*) La cita de </w:t>
      </w:r>
      <w:r>
        <w:rPr>
          <w:color w:val="000000"/>
          <w:lang w:val="es-ES_tradnl"/>
        </w:rPr>
        <w:t>Ericita</w:t>
      </w:r>
      <w:r>
        <w:rPr/>
        <w:t>: "nada más imaginarme el bosque, cada detalle provoca el embate de la percepción que antes consideré enamoramiento pero si la llamo "placer" también resuena. Y este detalle me hace feliz.</w:t>
      </w:r>
    </w:p>
    <w:p>
      <w:pPr>
        <w:pStyle w:val="Normal"/>
        <w:autoSpaceDE w:val="false"/>
        <w:ind w:firstLine="540"/>
        <w:jc w:val="both"/>
        <w:rPr>
          <w:b/>
          <w:b/>
          <w:bCs/>
          <w:color w:val="000000"/>
        </w:rPr>
      </w:pPr>
      <w:r>
        <w:rPr>
          <w:b/>
          <w:bCs/>
          <w:color w:val="000000"/>
        </w:rPr>
      </w:r>
    </w:p>
    <w:p>
      <w:pPr>
        <w:pStyle w:val="Normal"/>
        <w:autoSpaceDE w:val="false"/>
        <w:ind w:firstLine="540"/>
        <w:jc w:val="both"/>
        <w:rPr/>
      </w:pPr>
      <w:r>
        <w:rPr>
          <w:b/>
          <w:bCs/>
          <w:color w:val="000000"/>
        </w:rPr>
        <w:t>«Intensidad»</w:t>
      </w:r>
      <w:r>
        <w:rPr>
          <w:color w:val="000000"/>
        </w:rPr>
        <w:t xml:space="preserve">: </w:t>
      </w:r>
    </w:p>
    <w:p>
      <w:pPr>
        <w:pStyle w:val="Normal"/>
        <w:autoSpaceDE w:val="false"/>
        <w:spacing w:before="0" w:after="240"/>
        <w:ind w:firstLine="540"/>
        <w:jc w:val="both"/>
        <w:rPr>
          <w:color w:val="000000"/>
        </w:rPr>
      </w:pPr>
      <w:r>
        <w:rPr>
          <w:color w:val="000000"/>
        </w:rPr>
        <w:t xml:space="preserve">*) Otras palabras para designar esta cualidad son potencia, fuerza y brillantez. </w:t>
      </w:r>
    </w:p>
    <w:p>
      <w:pPr>
        <w:pStyle w:val="Normal"/>
        <w:autoSpaceDE w:val="false"/>
        <w:ind w:firstLine="540"/>
        <w:jc w:val="both"/>
        <w:rPr>
          <w:color w:val="000000"/>
        </w:rPr>
      </w:pPr>
      <w:r>
        <w:rPr>
          <w:b/>
          <w:bCs/>
          <w:color w:val="000000"/>
        </w:rPr>
        <w:t>«Penetración»:</w:t>
      </w:r>
    </w:p>
    <w:p>
      <w:pPr>
        <w:pStyle w:val="Normal"/>
        <w:autoSpaceDE w:val="false"/>
        <w:ind w:firstLine="540"/>
        <w:jc w:val="both"/>
        <w:rPr>
          <w:color w:val="000000"/>
        </w:rPr>
      </w:pPr>
      <w:r>
        <w:rPr>
          <w:color w:val="000000"/>
        </w:rPr>
        <w:t>*) Otras palabras para designar esta cualidad son la capacidad de penetración, altura de tono, sinceridad y pureza.</w:t>
      </w:r>
    </w:p>
    <w:p>
      <w:pPr>
        <w:pStyle w:val="Normal"/>
        <w:autoSpaceDE w:val="false"/>
        <w:ind w:firstLine="540"/>
        <w:jc w:val="both"/>
        <w:rPr>
          <w:b/>
          <w:b/>
          <w:bCs/>
          <w:color w:val="000000"/>
        </w:rPr>
      </w:pPr>
      <w:r>
        <w:rPr>
          <w:b/>
          <w:bCs/>
          <w:color w:val="000000"/>
        </w:rPr>
      </w:r>
    </w:p>
    <w:p>
      <w:pPr>
        <w:pStyle w:val="Normal"/>
        <w:autoSpaceDE w:val="false"/>
        <w:ind w:firstLine="540"/>
        <w:jc w:val="both"/>
        <w:rPr>
          <w:color w:val="0000FF"/>
        </w:rPr>
      </w:pPr>
      <w:r>
        <w:rPr>
          <w:b/>
          <w:bCs/>
          <w:color w:val="000000"/>
        </w:rPr>
        <w:t>"Magnetismo":</w:t>
      </w:r>
    </w:p>
    <w:p>
      <w:pPr>
        <w:pStyle w:val="Normal"/>
        <w:autoSpaceDE w:val="false"/>
        <w:spacing w:before="0" w:after="240"/>
        <w:ind w:firstLine="540"/>
        <w:jc w:val="both"/>
        <w:rPr>
          <w:color w:val="000000"/>
        </w:rPr>
      </w:pPr>
      <w:r>
        <w:rPr>
          <w:color w:val="000000"/>
        </w:rPr>
        <w:t xml:space="preserve">*) Otras palabras para designar esta cualidad son estabilidad, capacidad de entrega, pegamento e inviolabilidad. Recurro a otra analogía: imaginémonos que detrás de una superficie se encuentra el magneto potente. Cogemos otro magneto (nuestra PI) y lo acercamos a la superficie, ocurre el efecto de "pegamento" y puede ser casi imperceptible. Y si bajas las manos el magneto caerá o puede ser más resistible y pegarse tan fuertemente que parece que ahora no podrás separarlo de esta superficie. </w:t>
      </w:r>
    </w:p>
    <w:p>
      <w:pPr>
        <w:pStyle w:val="Normal"/>
        <w:autoSpaceDE w:val="false"/>
        <w:ind w:firstLine="540"/>
        <w:jc w:val="both"/>
        <w:rPr>
          <w:b/>
          <w:b/>
          <w:bCs/>
          <w:color w:val="000000"/>
        </w:rPr>
      </w:pPr>
      <w:r>
        <w:rPr>
          <w:b/>
          <w:bCs/>
          <w:color w:val="000000"/>
        </w:rPr>
        <w:t>“</w:t>
      </w:r>
      <w:r>
        <w:rPr>
          <w:b/>
          <w:bCs/>
          <w:color w:val="000000"/>
        </w:rPr>
        <w:t>Lo abarca todo”, “capacidad de alcanzar”:</w:t>
      </w:r>
    </w:p>
    <w:p>
      <w:pPr>
        <w:pStyle w:val="Normal"/>
        <w:autoSpaceDE w:val="false"/>
        <w:ind w:firstLine="540"/>
        <w:jc w:val="both"/>
        <w:rPr/>
      </w:pPr>
      <w:r>
        <w:rPr>
          <w:color w:val="000000"/>
        </w:rPr>
        <w:t xml:space="preserve">*) Cuando la PI reciben la cualidad de "abarcarlo todo" intensa, te coge muy profunda y muy fuertemente, como si antes las PI se hubieran manifestado sólo en el centro o sobre la superficie y el resto se hubiera quedado inerte y dormido. Después, esta explosión suave y las PI te captan por completo, te impregnan, llegando hasta los rincones más íntimos. La imagen que resuena es la roca que está cubierta de musgo. Por encima corre un arroyo y toda la roca y cada piedra y hierba tienen esta humedad, están saturados por completo hasta un placer insoportable. </w:t>
      </w:r>
    </w:p>
    <w:p>
      <w:pPr>
        <w:pStyle w:val="Normal"/>
        <w:autoSpaceDE w:val="false"/>
        <w:ind w:firstLine="540"/>
        <w:jc w:val="both"/>
        <w:rPr/>
      </w:pPr>
      <w:r>
        <w:rPr>
          <w:color w:val="000000"/>
        </w:rPr>
        <w:t>*) Fiordo " embate sorprendente de fidelidad que dura más o menos una hora. Es como un salto enorme hacia adelante y después experimentas una caída lenta en el precipicio. Aparece la seguridad firme de que la intensidad es más de 10. Cuando la intensidad de las PI es menos que 10 lo percibo como "estrecho2 que se encuentra en "los límites" y después 10 de las PI explota y se hace más amplio y profundo como el cielo. Y ya no se puede hablar de la intensidad de los grados, Las PI están en todas partes. Llenan la realidad y las PI ya no se encuentran en mí, sino que soy yo el que se encuentra en las PI.</w:t>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t>“</w:t>
      </w:r>
      <w:r>
        <w:rPr>
          <w:b/>
          <w:bCs/>
          <w:color w:val="000000"/>
        </w:rPr>
        <w:t>Solidez” (es propia del FI)</w:t>
      </w:r>
    </w:p>
    <w:p>
      <w:pPr>
        <w:pStyle w:val="Normal"/>
        <w:autoSpaceDE w:val="false"/>
        <w:spacing w:before="0" w:after="240"/>
        <w:ind w:firstLine="540"/>
        <w:jc w:val="both"/>
        <w:rPr>
          <w:color w:val="000000"/>
        </w:rPr>
      </w:pPr>
      <w:r>
        <w:rPr>
          <w:color w:val="000000"/>
        </w:rPr>
        <w:t xml:space="preserve">*) La imagen que resuena es la capa masiva de agua que está en el fondo de un lago y se ondula un poco. El fondo iluminado adquiere la cualidad de fluidez masiva y firmeza. </w:t>
      </w:r>
    </w:p>
    <w:p>
      <w:pPr>
        <w:pStyle w:val="Normal"/>
        <w:autoSpaceDE w:val="false"/>
        <w:spacing w:before="0" w:after="240"/>
        <w:ind w:firstLine="540"/>
        <w:jc w:val="both"/>
        <w:rPr/>
      </w:pPr>
      <w:r>
        <w:rPr>
          <w:b/>
          <w:bCs/>
          <w:color w:val="000000"/>
        </w:rPr>
        <w:t>“</w:t>
      </w:r>
      <w:r>
        <w:rPr>
          <w:b/>
          <w:bCs/>
          <w:color w:val="000000"/>
        </w:rPr>
        <w:t xml:space="preserve">Frescura” (es más propia de las PI estáticas) </w:t>
      </w:r>
    </w:p>
    <w:p>
      <w:pPr>
        <w:pStyle w:val="Normal"/>
        <w:autoSpaceDE w:val="false"/>
        <w:spacing w:before="0" w:after="240"/>
        <w:ind w:firstLine="540"/>
        <w:jc w:val="both"/>
        <w:rPr>
          <w:color w:val="000000"/>
        </w:rPr>
      </w:pPr>
      <w:r>
        <w:rPr>
          <w:color w:val="000000"/>
        </w:rPr>
        <w:t>*) La frescura de una mañana fría en las montañas. Aparece la percepción falsa de la frescura en el todo el cuerpo. Es falso porque en el mismo momento puedes tener calor, pero si el calor es fuerte las percepciones desagradables desaparecen.</w:t>
      </w:r>
    </w:p>
    <w:p>
      <w:pPr>
        <w:pStyle w:val="Normal"/>
        <w:autoSpaceDE w:val="false"/>
        <w:spacing w:before="0" w:after="240"/>
        <w:ind w:firstLine="540"/>
        <w:jc w:val="both"/>
        <w:rPr>
          <w:color w:val="000000"/>
        </w:rPr>
      </w:pPr>
      <w:r>
        <w:rPr>
          <w:color w:val="000000"/>
        </w:rPr>
        <w:t xml:space="preserve">= = = = = = = = = = = = = = </w:t>
      </w:r>
    </w:p>
    <w:p>
      <w:pPr>
        <w:pStyle w:val="Normal"/>
        <w:autoSpaceDE w:val="false"/>
        <w:spacing w:before="0" w:after="240"/>
        <w:ind w:firstLine="540"/>
        <w:jc w:val="both"/>
        <w:rPr/>
      </w:pPr>
      <w:r>
        <w:rPr>
          <w:b/>
          <w:bCs/>
          <w:color w:val="000000"/>
        </w:rPr>
        <w:t>06-02-03)</w:t>
      </w:r>
      <w:r>
        <w:rPr>
          <w:color w:val="000000"/>
        </w:rPr>
        <w:t xml:space="preserve"> La lista de los acordes de las PI: </w:t>
      </w:r>
    </w:p>
    <w:p>
      <w:pPr>
        <w:pStyle w:val="Normal"/>
        <w:autoSpaceDE w:val="false"/>
        <w:ind w:firstLine="540"/>
        <w:jc w:val="both"/>
        <w:rPr/>
      </w:pPr>
      <w:r>
        <w:rPr>
          <w:color w:val="000000"/>
        </w:rPr>
        <w:t>Para designar las EN en cualquier idioma hay muchas palabras por ejemplo, preocupación, inquietud, conturbación, confusión, perturbación, pánico, etc. Y todos estos son sinónimos de una EN. Además existen decenas de posibilidades de expresar diferentes matices de esta emoción: "estar en ascuas", "estar como alma en pena", “una pena le corroe el corazón" etc. Para designar diferentes matices de la palabra "canalla" existen como mínimo unos veinte términos en cualquier idioma. ¿Pero puedes encontrar el sinónimo para la PI de fidelidad?, ¿y para la sensación de la primavera eterna? No existen porque la humanidad casi no tiene experiencia de experimentar tales PI. Es necesario formar el idioma. El problema singular es la creación de los términos que designan los acordes (las combinaciones estables de PI que resuenan una con otra fuertemente y que se relevan al mismo tiempo. Lo que lleva a la formación de los conjuntos compuestos, unidas estrictamente). A medida de que mis practicantes y yo vamos encontrando los términos para designar acordes voy a colocarlos aquí.</w:t>
      </w:r>
    </w:p>
    <w:p>
      <w:pPr>
        <w:pStyle w:val="Normal"/>
        <w:autoSpaceDE w:val="false"/>
        <w:ind w:firstLine="540"/>
        <w:jc w:val="both"/>
        <w:rPr/>
      </w:pPr>
      <w:r>
        <w:rPr>
          <w:color w:val="000000"/>
        </w:rPr>
        <w:t xml:space="preserve">En las parejas resonantes de las PI es lógico destacar, no tanto los componentes, sino también las direcciones. Es decir, el orden de aparición de las PI porque por ejemplo, después del "triunfo" surge a menudo y muy fácil la severidad, pero al revés casi nunca. La dirección voy a designarla con el signo </w:t>
      </w:r>
      <w:r>
        <w:rPr>
          <w:b/>
          <w:bCs/>
          <w:color w:val="000000"/>
        </w:rPr>
        <w:t>→</w:t>
      </w:r>
      <w:r>
        <w:rPr>
          <w:color w:val="000000"/>
        </w:rPr>
        <w:t xml:space="preserve">. En algunos casos las dos direcciones surgen más o menos a menudo y con bastante facilidad por ejemplo "tesonería" y "firmeza", emplearé </w:t>
      </w:r>
      <w:r>
        <w:rPr>
          <w:b/>
          <w:bCs/>
          <w:color w:val="000000"/>
        </w:rPr>
        <w:t>↔</w:t>
      </w:r>
      <w:r>
        <w:rPr>
          <w:color w:val="000000"/>
        </w:rPr>
        <w:t>. La pareja de las PI en la que menciona la dirección, denominaré como "el vector de PI"</w:t>
      </w:r>
    </w:p>
    <w:p>
      <w:pPr>
        <w:pStyle w:val="Normal"/>
        <w:autoSpaceDE w:val="false"/>
        <w:ind w:firstLine="540"/>
        <w:jc w:val="both"/>
        <w:rPr>
          <w:color w:val="000000"/>
        </w:rPr>
      </w:pPr>
      <w:r>
        <w:rPr>
          <w:color w:val="000000"/>
        </w:rPr>
      </w:r>
    </w:p>
    <w:p>
      <w:pPr>
        <w:pStyle w:val="Normal"/>
        <w:autoSpaceDE w:val="false"/>
        <w:ind w:firstLine="540"/>
        <w:jc w:val="both"/>
        <w:rPr/>
      </w:pPr>
      <w:r>
        <w:rPr>
          <w:b/>
          <w:bCs/>
          <w:color w:val="000000"/>
        </w:rPr>
        <w:t>Las parejas de PI:</w:t>
      </w:r>
      <w:r>
        <w:rPr>
          <w:color w:val="000000"/>
        </w:rPr>
        <w:t xml:space="preserve"> </w:t>
      </w:r>
    </w:p>
    <w:tbl>
      <w:tblPr>
        <w:tblW w:w="6482" w:type="dxa"/>
        <w:jc w:val="center"/>
        <w:tblInd w:w="0" w:type="dxa"/>
        <w:tblLayout w:type="fixed"/>
        <w:tblCellMar>
          <w:top w:w="0" w:type="dxa"/>
          <w:left w:w="10" w:type="dxa"/>
          <w:bottom w:w="0" w:type="dxa"/>
          <w:right w:w="10" w:type="dxa"/>
        </w:tblCellMar>
      </w:tblPr>
      <w:tblGrid>
        <w:gridCol w:w="2340"/>
        <w:gridCol w:w="4142"/>
      </w:tblGrid>
      <w:tr>
        <w:trPr/>
        <w:tc>
          <w:tcPr>
            <w:tcW w:w="2340" w:type="dxa"/>
            <w:tcBorders/>
            <w:vAlign w:val="center"/>
          </w:tcPr>
          <w:p>
            <w:pPr>
              <w:pStyle w:val="Normal"/>
              <w:autoSpaceDE w:val="false"/>
              <w:rPr/>
            </w:pPr>
            <w:r>
              <w:rPr>
                <w:color w:val="000000"/>
              </w:rPr>
              <w:t xml:space="preserve">« </w:t>
            </w:r>
            <w:r>
              <w:rPr>
                <w:color w:val="00007F"/>
              </w:rPr>
              <w:t>alegría de lucha</w:t>
            </w:r>
            <w:r>
              <w:rPr>
                <w:color w:val="000000"/>
              </w:rPr>
              <w:t>»</w:t>
              <w:br/>
              <w:t xml:space="preserve">« </w:t>
            </w:r>
            <w:r>
              <w:rPr>
                <w:color w:val="00007F"/>
              </w:rPr>
              <w:t>fosa</w:t>
            </w:r>
            <w:r>
              <w:rPr>
                <w:color w:val="000000"/>
              </w:rPr>
              <w:t xml:space="preserve"> »</w:t>
              <w:br/>
              <w:t xml:space="preserve">« </w:t>
            </w:r>
            <w:r>
              <w:rPr>
                <w:color w:val="00007F"/>
              </w:rPr>
              <w:t>viaje eterno</w:t>
            </w:r>
            <w:r>
              <w:rPr>
                <w:color w:val="000000"/>
              </w:rPr>
              <w:t>»</w:t>
              <w:br/>
              <w:t xml:space="preserve">« </w:t>
            </w:r>
            <w:r>
              <w:rPr>
                <w:color w:val="00007F"/>
              </w:rPr>
              <w:t>nerpa</w:t>
            </w:r>
            <w:r>
              <w:rPr>
                <w:color w:val="000000"/>
              </w:rPr>
              <w:t xml:space="preserve"> »</w:t>
              <w:br/>
              <w:t xml:space="preserve">« </w:t>
            </w:r>
            <w:r>
              <w:rPr>
                <w:color w:val="00007F"/>
              </w:rPr>
              <w:t>cariño</w:t>
            </w:r>
            <w:r>
              <w:rPr>
                <w:color w:val="000000"/>
              </w:rPr>
              <w:t xml:space="preserve"> »</w:t>
              <w:br/>
              <w:t xml:space="preserve">« </w:t>
            </w:r>
            <w:r>
              <w:rPr>
                <w:color w:val="00007F"/>
              </w:rPr>
              <w:t>?</w:t>
            </w:r>
            <w:r>
              <w:rPr>
                <w:color w:val="000000"/>
              </w:rPr>
              <w:t xml:space="preserve"> »</w:t>
              <w:br/>
              <w:t xml:space="preserve">« </w:t>
            </w:r>
            <w:r>
              <w:rPr>
                <w:color w:val="00007F"/>
              </w:rPr>
              <w:t>?</w:t>
            </w:r>
            <w:r>
              <w:rPr>
                <w:color w:val="000000"/>
              </w:rPr>
              <w:t xml:space="preserve"> »</w:t>
              <w:br/>
              <w:t xml:space="preserve">« </w:t>
            </w:r>
            <w:r>
              <w:rPr>
                <w:color w:val="00007F"/>
              </w:rPr>
              <w:t>?</w:t>
            </w:r>
            <w:r>
              <w:rPr>
                <w:color w:val="000000"/>
              </w:rPr>
              <w:t xml:space="preserve"> »</w:t>
              <w:br/>
              <w:t xml:space="preserve">« </w:t>
            </w:r>
            <w:r>
              <w:rPr>
                <w:color w:val="00007F"/>
              </w:rPr>
              <w:t>?</w:t>
            </w:r>
            <w:r>
              <w:rPr>
                <w:color w:val="000000"/>
              </w:rPr>
              <w:t xml:space="preserve"> »</w:t>
              <w:br/>
              <w:t xml:space="preserve">« </w:t>
            </w:r>
            <w:r>
              <w:rPr>
                <w:color w:val="00007F"/>
              </w:rPr>
              <w:t>?</w:t>
            </w:r>
            <w:r>
              <w:rPr>
                <w:color w:val="000000"/>
              </w:rPr>
              <w:t xml:space="preserve"> »</w:t>
              <w:br/>
              <w:t xml:space="preserve">« </w:t>
            </w:r>
            <w:r>
              <w:rPr>
                <w:color w:val="00007F"/>
              </w:rPr>
              <w:t>?</w:t>
            </w:r>
            <w:r>
              <w:rPr>
                <w:color w:val="000000"/>
              </w:rPr>
              <w:t xml:space="preserve"> »</w:t>
              <w:br/>
              <w:t xml:space="preserve">« </w:t>
            </w:r>
            <w:r>
              <w:rPr>
                <w:color w:val="00007F"/>
              </w:rPr>
              <w:t>?</w:t>
            </w:r>
            <w:r>
              <w:rPr>
                <w:color w:val="000000"/>
              </w:rPr>
              <w:t xml:space="preserve"> »</w:t>
              <w:br/>
              <w:t xml:space="preserve">« </w:t>
            </w:r>
            <w:r>
              <w:rPr>
                <w:color w:val="00007F"/>
              </w:rPr>
              <w:t>?</w:t>
            </w:r>
            <w:r>
              <w:rPr>
                <w:color w:val="000000"/>
              </w:rPr>
              <w:t xml:space="preserve"> »</w:t>
              <w:br/>
              <w:t xml:space="preserve">« </w:t>
            </w:r>
            <w:r>
              <w:rPr>
                <w:color w:val="00007F"/>
              </w:rPr>
              <w:t>?</w:t>
            </w:r>
            <w:r>
              <w:rPr>
                <w:color w:val="000000"/>
              </w:rPr>
              <w:t xml:space="preserve"> »</w:t>
              <w:br/>
              <w:t xml:space="preserve">« </w:t>
            </w:r>
            <w:r>
              <w:rPr>
                <w:color w:val="00007F"/>
              </w:rPr>
              <w:t>?</w:t>
            </w:r>
            <w:r>
              <w:rPr>
                <w:color w:val="000000"/>
              </w:rPr>
              <w:t xml:space="preserve"> »</w:t>
              <w:br/>
              <w:t xml:space="preserve">« </w:t>
            </w:r>
            <w:r>
              <w:rPr>
                <w:color w:val="00007F"/>
              </w:rPr>
              <w:t>?</w:t>
            </w:r>
            <w:r>
              <w:rPr>
                <w:color w:val="000000"/>
              </w:rPr>
              <w:t xml:space="preserve"> »</w:t>
              <w:br/>
              <w:t xml:space="preserve">« </w:t>
            </w:r>
            <w:r>
              <w:rPr>
                <w:color w:val="00007F"/>
              </w:rPr>
              <w:t>?</w:t>
            </w:r>
            <w:r>
              <w:rPr>
                <w:color w:val="000000"/>
              </w:rPr>
              <w:t xml:space="preserve"> »</w:t>
              <w:br/>
              <w:t xml:space="preserve">« </w:t>
            </w:r>
            <w:r>
              <w:rPr>
                <w:color w:val="00007F"/>
              </w:rPr>
              <w:t>?</w:t>
            </w:r>
            <w:r>
              <w:rPr>
                <w:color w:val="000000"/>
              </w:rPr>
              <w:t xml:space="preserve"> »</w:t>
              <w:br/>
              <w:t xml:space="preserve">« </w:t>
            </w:r>
            <w:r>
              <w:rPr>
                <w:color w:val="00007F"/>
              </w:rPr>
              <w:t>?</w:t>
            </w:r>
            <w:r>
              <w:rPr>
                <w:color w:val="000000"/>
              </w:rPr>
              <w:t xml:space="preserve"> »</w:t>
            </w:r>
          </w:p>
        </w:tc>
        <w:tc>
          <w:tcPr>
            <w:tcW w:w="4142" w:type="dxa"/>
            <w:tcBorders/>
            <w:vAlign w:val="center"/>
          </w:tcPr>
          <w:p>
            <w:pPr>
              <w:pStyle w:val="Normal"/>
              <w:autoSpaceDE w:val="false"/>
              <w:rPr/>
            </w:pPr>
            <w:r>
              <w:rPr>
                <w:color w:val="000000"/>
              </w:rPr>
              <w:t xml:space="preserve">«tenacidad» </w:t>
            </w:r>
            <w:r>
              <w:rPr>
                <w:b/>
                <w:bCs/>
                <w:color w:val="000000"/>
              </w:rPr>
              <w:t xml:space="preserve">→ </w:t>
            </w:r>
            <w:r>
              <w:rPr>
                <w:color w:val="000000"/>
              </w:rPr>
              <w:t>«encanto»</w:t>
              <w:br/>
              <w:t xml:space="preserve">«sinceridad» </w:t>
            </w:r>
            <w:r>
              <w:rPr>
                <w:b/>
                <w:bCs/>
                <w:color w:val="000000"/>
              </w:rPr>
              <w:t xml:space="preserve">→ </w:t>
            </w:r>
            <w:r>
              <w:rPr>
                <w:color w:val="000000"/>
              </w:rPr>
              <w:t>«sentimiento rabioso»</w:t>
              <w:br/>
              <w:t xml:space="preserve">«enajenación» </w:t>
            </w:r>
            <w:r>
              <w:rPr>
                <w:b/>
                <w:bCs/>
                <w:color w:val="000000"/>
              </w:rPr>
              <w:t xml:space="preserve">→ </w:t>
            </w:r>
            <w:r>
              <w:rPr>
                <w:color w:val="000000"/>
              </w:rPr>
              <w:t>«llamada»</w:t>
              <w:br/>
              <w:t xml:space="preserve">«sentimiento de belleza» </w:t>
            </w:r>
            <w:r>
              <w:rPr>
                <w:b/>
                <w:bCs/>
                <w:color w:val="000000"/>
              </w:rPr>
              <w:t xml:space="preserve">→ </w:t>
            </w:r>
            <w:r>
              <w:rPr>
                <w:color w:val="000000"/>
              </w:rPr>
              <w:t>«cariño»</w:t>
              <w:br/>
              <w:t>«extraversión»</w:t>
            </w:r>
            <w:r>
              <w:rPr>
                <w:b/>
                <w:bCs/>
                <w:color w:val="000000"/>
              </w:rPr>
              <w:t xml:space="preserve"> + </w:t>
            </w:r>
            <w:r>
              <w:rPr>
                <w:color w:val="000000"/>
              </w:rPr>
              <w:t>«atracción erótica»</w:t>
              <w:br/>
              <w:t xml:space="preserve">«extraversión» </w:t>
            </w:r>
            <w:r>
              <w:rPr>
                <w:b/>
                <w:bCs/>
                <w:color w:val="000000"/>
              </w:rPr>
              <w:t xml:space="preserve">→ </w:t>
            </w:r>
            <w:r>
              <w:rPr>
                <w:color w:val="000000"/>
              </w:rPr>
              <w:t>«encanto»</w:t>
              <w:br/>
              <w:t xml:space="preserve">«simpatía» </w:t>
            </w:r>
            <w:r>
              <w:rPr>
                <w:b/>
                <w:bCs/>
                <w:color w:val="000000"/>
              </w:rPr>
              <w:t xml:space="preserve">→ </w:t>
            </w:r>
            <w:r>
              <w:rPr>
                <w:color w:val="000000"/>
              </w:rPr>
              <w:t>«sentimiento de belleza»</w:t>
              <w:br/>
              <w:t xml:space="preserve">«claridad» </w:t>
            </w:r>
            <w:r>
              <w:rPr>
                <w:b/>
                <w:bCs/>
                <w:color w:val="000000"/>
              </w:rPr>
              <w:t xml:space="preserve">→ </w:t>
            </w:r>
            <w:r>
              <w:rPr>
                <w:color w:val="000000"/>
              </w:rPr>
              <w:t>«triunfo»</w:t>
              <w:br/>
              <w:t xml:space="preserve">«fidelidad» </w:t>
            </w:r>
            <w:r>
              <w:rPr>
                <w:b/>
                <w:bCs/>
                <w:color w:val="000000"/>
              </w:rPr>
              <w:t xml:space="preserve">→ </w:t>
            </w:r>
            <w:r>
              <w:rPr>
                <w:color w:val="000000"/>
              </w:rPr>
              <w:t>«felicidad»</w:t>
              <w:br/>
              <w:t xml:space="preserve">«tenacidad» </w:t>
            </w:r>
            <w:r>
              <w:rPr>
                <w:b/>
                <w:bCs/>
                <w:color w:val="000000"/>
              </w:rPr>
              <w:t xml:space="preserve">↔ </w:t>
            </w:r>
            <w:r>
              <w:rPr>
                <w:color w:val="000000"/>
              </w:rPr>
              <w:t>«decisión»</w:t>
              <w:br/>
              <w:t xml:space="preserve">«cariño» </w:t>
            </w:r>
            <w:r>
              <w:rPr>
                <w:b/>
                <w:bCs/>
                <w:color w:val="000000"/>
              </w:rPr>
              <w:t xml:space="preserve">→ </w:t>
            </w:r>
            <w:r>
              <w:rPr>
                <w:color w:val="000000"/>
              </w:rPr>
              <w:t>«fidelidad»</w:t>
              <w:br/>
              <w:t xml:space="preserve">«fidelidad» </w:t>
            </w:r>
            <w:r>
              <w:rPr>
                <w:b/>
                <w:bCs/>
                <w:color w:val="000000"/>
              </w:rPr>
              <w:t xml:space="preserve">→ </w:t>
            </w:r>
            <w:r>
              <w:rPr>
                <w:color w:val="000000"/>
              </w:rPr>
              <w:t>«tenacidad»</w:t>
              <w:br/>
              <w:t xml:space="preserve">«anticipación» </w:t>
            </w:r>
            <w:r>
              <w:rPr>
                <w:b/>
                <w:bCs/>
                <w:color w:val="000000"/>
              </w:rPr>
              <w:t xml:space="preserve">→ </w:t>
            </w:r>
            <w:r>
              <w:rPr>
                <w:color w:val="000000"/>
              </w:rPr>
              <w:t>«frescura»</w:t>
              <w:br/>
              <w:t xml:space="preserve">«triunfo» </w:t>
            </w:r>
            <w:r>
              <w:rPr>
                <w:b/>
                <w:bCs/>
                <w:color w:val="000000"/>
              </w:rPr>
              <w:t xml:space="preserve">→ </w:t>
            </w:r>
            <w:r>
              <w:rPr>
                <w:color w:val="000000"/>
              </w:rPr>
              <w:t>«seriedad»</w:t>
              <w:br/>
              <w:t xml:space="preserve">«claridad» </w:t>
            </w:r>
            <w:r>
              <w:rPr>
                <w:b/>
                <w:bCs/>
                <w:color w:val="000000"/>
              </w:rPr>
              <w:t xml:space="preserve">→ </w:t>
            </w:r>
            <w:r>
              <w:rPr>
                <w:color w:val="000000"/>
              </w:rPr>
              <w:t>«seriedad»</w:t>
              <w:br/>
              <w:t xml:space="preserve">«triunfo» </w:t>
            </w:r>
            <w:r>
              <w:rPr>
                <w:b/>
                <w:bCs/>
                <w:color w:val="000000"/>
              </w:rPr>
              <w:t xml:space="preserve">→ </w:t>
            </w:r>
            <w:r>
              <w:rPr>
                <w:color w:val="000000"/>
              </w:rPr>
              <w:t>«encanto»</w:t>
              <w:br/>
              <w:t xml:space="preserve">«firmeza» </w:t>
            </w:r>
            <w:r>
              <w:rPr>
                <w:b/>
                <w:bCs/>
                <w:color w:val="000000"/>
              </w:rPr>
              <w:t xml:space="preserve">→ </w:t>
            </w:r>
            <w:r>
              <w:rPr>
                <w:color w:val="000000"/>
              </w:rPr>
              <w:t>«enajenación»</w:t>
              <w:br/>
              <w:t xml:space="preserve">«firmeza» </w:t>
            </w:r>
            <w:r>
              <w:rPr>
                <w:b/>
                <w:bCs/>
                <w:color w:val="000000"/>
              </w:rPr>
              <w:t xml:space="preserve">→ </w:t>
            </w:r>
            <w:r>
              <w:rPr>
                <w:color w:val="000000"/>
              </w:rPr>
              <w:t>«encanto»</w:t>
              <w:br/>
              <w:t xml:space="preserve">«enajenación» </w:t>
            </w:r>
            <w:r>
              <w:rPr>
                <w:b/>
                <w:bCs/>
                <w:color w:val="000000"/>
              </w:rPr>
              <w:t xml:space="preserve">↔ </w:t>
            </w:r>
            <w:r>
              <w:rPr>
                <w:color w:val="000000"/>
              </w:rPr>
              <w:t>«fidelidad»</w:t>
            </w:r>
          </w:p>
        </w:tc>
      </w:tr>
    </w:tbl>
    <w:p>
      <w:pPr>
        <w:pStyle w:val="Normal"/>
        <w:autoSpaceDE w:val="false"/>
        <w:ind w:left="540" w:hanging="0"/>
        <w:jc w:val="both"/>
        <w:rPr>
          <w:b/>
          <w:b/>
          <w:bCs/>
          <w:color w:val="000000"/>
        </w:rPr>
      </w:pPr>
      <w:r>
        <w:rPr>
          <w:color w:val="000000"/>
        </w:rPr>
        <w:br/>
      </w:r>
      <w:r>
        <w:rPr>
          <w:b/>
          <w:bCs/>
          <w:color w:val="000000"/>
        </w:rPr>
        <w:t>Las descripciones resonantes de estos acordes:</w:t>
      </w:r>
    </w:p>
    <w:p>
      <w:pPr>
        <w:pStyle w:val="Normal"/>
        <w:autoSpaceDE w:val="false"/>
        <w:ind w:firstLine="540"/>
        <w:jc w:val="both"/>
        <w:rPr/>
      </w:pPr>
      <w:r>
        <w:rPr>
          <w:b/>
          <w:bCs/>
          <w:color w:val="000000"/>
        </w:rPr>
        <w:br/>
      </w:r>
      <w:r>
        <w:rPr>
          <w:b/>
          <w:bCs/>
          <w:color w:val="00007F"/>
        </w:rPr>
        <w:t>El viaje eterno</w:t>
      </w:r>
      <w:r>
        <w:rPr>
          <w:color w:val="000000"/>
        </w:rPr>
        <w:t xml:space="preserve">: </w:t>
      </w:r>
    </w:p>
    <w:p>
      <w:pPr>
        <w:pStyle w:val="Normal"/>
        <w:autoSpaceDE w:val="false"/>
        <w:ind w:firstLine="540"/>
        <w:jc w:val="both"/>
        <w:rPr/>
      </w:pPr>
      <w:r>
        <w:rPr>
          <w:color w:val="000000"/>
        </w:rPr>
        <w:t>*) Independientemente de la práctica de otros hocicos, independientemente de las circunstancias, independientemente de miedos, esperas, éxitos y derrotas voy a dedicarme a mi práctica y seguir mi viaje.</w:t>
      </w:r>
    </w:p>
    <w:p>
      <w:pPr>
        <w:pStyle w:val="Normal"/>
        <w:autoSpaceDE w:val="false"/>
        <w:ind w:firstLine="540"/>
        <w:jc w:val="both"/>
        <w:rPr/>
      </w:pPr>
      <w:r>
        <w:rPr>
          <w:rFonts w:eastAsia="Times New Roman"/>
          <w:color w:val="000000"/>
        </w:rPr>
        <w:t xml:space="preserve"> </w:t>
      </w:r>
      <w:r>
        <w:rPr>
          <w:color w:val="000000"/>
        </w:rPr>
        <w:t>*) Paso por paso, cambio mis percepciones y no es importante si son pasos pequeños o grandes. Lo que importa es que no voy a parar.</w:t>
      </w:r>
    </w:p>
    <w:p>
      <w:pPr>
        <w:pStyle w:val="Normal"/>
        <w:autoSpaceDE w:val="false"/>
        <w:ind w:firstLine="540"/>
        <w:jc w:val="both"/>
        <w:rPr/>
      </w:pPr>
      <w:r>
        <w:rPr>
          <w:color w:val="000000"/>
        </w:rPr>
        <w:t>*) La imagen de si mismo como un monje-lama. Me reencarnaré, y después estudiaré de los grandes lamas y conoceré muchas cosas bonitas e interesantes.</w:t>
      </w:r>
    </w:p>
    <w:p>
      <w:pPr>
        <w:pStyle w:val="Normal"/>
        <w:autoSpaceDE w:val="false"/>
        <w:ind w:firstLine="540"/>
        <w:jc w:val="both"/>
        <w:rPr/>
      </w:pPr>
      <w:r>
        <w:rPr>
          <w:color w:val="000000"/>
        </w:rPr>
        <w:t>*) En cualquier momento puedo levantarme, coger mi mochila y seguir mi camino.</w:t>
      </w:r>
    </w:p>
    <w:p>
      <w:pPr>
        <w:pStyle w:val="Normal"/>
        <w:autoSpaceDE w:val="false"/>
        <w:ind w:firstLine="540"/>
        <w:jc w:val="both"/>
        <w:rPr>
          <w:color w:val="000000"/>
        </w:rPr>
      </w:pPr>
      <w:r>
        <w:rPr>
          <w:color w:val="000000"/>
        </w:rPr>
        <w:t>*) El viento que hojea un libro</w:t>
      </w:r>
    </w:p>
    <w:p>
      <w:pPr>
        <w:pStyle w:val="Normal"/>
        <w:autoSpaceDE w:val="false"/>
        <w:ind w:firstLine="540"/>
        <w:jc w:val="both"/>
        <w:rPr>
          <w:color w:val="000000"/>
        </w:rPr>
      </w:pPr>
      <w:r>
        <w:rPr>
          <w:color w:val="000000"/>
        </w:rPr>
        <w:t>*) La imagen de si mismo como un pañuelo en el viento, el viento se hace más fuerte y me zarandea más. Y en cualquier momento puede llevarme a un mundo desconocido y no sé que conocimiento va a llevarme esta racha de viento.</w:t>
      </w:r>
    </w:p>
    <w:p>
      <w:pPr>
        <w:pStyle w:val="Normal"/>
        <w:autoSpaceDE w:val="false"/>
        <w:ind w:firstLine="540"/>
        <w:jc w:val="both"/>
        <w:rPr>
          <w:color w:val="000000"/>
        </w:rPr>
      </w:pPr>
      <w:r>
        <w:rPr>
          <w:color w:val="000000"/>
        </w:rPr>
        <w:t>*) La lagarta: el pensamiento que resuena: "no tengo a donde regresar"</w:t>
      </w:r>
    </w:p>
    <w:p>
      <w:pPr>
        <w:pStyle w:val="Normal"/>
        <w:autoSpaceDE w:val="false"/>
        <w:ind w:firstLine="540"/>
        <w:jc w:val="both"/>
        <w:rPr>
          <w:color w:val="000000"/>
        </w:rPr>
      </w:pPr>
      <w:r>
        <w:rPr>
          <w:color w:val="000000"/>
        </w:rPr>
        <w:t>*) Eta-ma: "estaba dentro del patio y salía de vez en cuando para que mirara lo que estaba fuera. Pero siempre regresaba a mi sitio, porque estaba segura de que puedo salir y nada más. Ahora tengo las puertas abiertas y veo un campo enorme, después del campo, un bosque, después del bosque algo más y todo esto puedo mirarlo, ir hasta ello, tocarlo, percibirlo y hacer todo lo que quiera" Resuena con la anticipación.</w:t>
      </w:r>
    </w:p>
    <w:p>
      <w:pPr>
        <w:pStyle w:val="Normal"/>
        <w:autoSpaceDE w:val="false"/>
        <w:ind w:firstLine="540"/>
        <w:jc w:val="both"/>
        <w:rPr>
          <w:color w:val="000000"/>
        </w:rPr>
      </w:pPr>
      <w:r>
        <w:rPr>
          <w:color w:val="000000"/>
        </w:rPr>
      </w:r>
    </w:p>
    <w:p>
      <w:pPr>
        <w:pStyle w:val="Normal"/>
        <w:autoSpaceDE w:val="false"/>
        <w:spacing w:before="0" w:after="240"/>
        <w:ind w:firstLine="540"/>
        <w:jc w:val="both"/>
        <w:rPr/>
      </w:pPr>
      <w:r>
        <w:rPr>
          <w:b/>
          <w:bCs/>
          <w:color w:val="000000"/>
        </w:rPr>
        <w:t>Las triadas de PI:</w:t>
      </w:r>
      <w:r>
        <w:rPr>
          <w:color w:val="000000"/>
        </w:rPr>
        <w:t xml:space="preserve"> </w:t>
      </w:r>
    </w:p>
    <w:p>
      <w:pPr>
        <w:pStyle w:val="Normal"/>
        <w:autoSpaceDE w:val="false"/>
        <w:spacing w:before="0" w:after="240"/>
        <w:ind w:firstLine="540"/>
        <w:jc w:val="both"/>
        <w:rPr/>
      </w:pPr>
      <w:r>
        <w:rPr>
          <w:color w:val="000000"/>
        </w:rPr>
        <w:t xml:space="preserve">*) « </w:t>
      </w:r>
      <w:r>
        <w:rPr>
          <w:color w:val="00007F"/>
        </w:rPr>
        <w:t>?</w:t>
      </w:r>
      <w:r>
        <w:rPr>
          <w:b/>
          <w:bCs/>
          <w:color w:val="000000"/>
        </w:rPr>
        <w:t xml:space="preserve"> » : «</w:t>
      </w:r>
      <w:r>
        <w:rPr>
          <w:bCs/>
          <w:color w:val="000000"/>
        </w:rPr>
        <w:t>Claridad</w:t>
      </w:r>
      <w:r>
        <w:rPr>
          <w:b/>
          <w:bCs/>
          <w:color w:val="000000"/>
        </w:rPr>
        <w:t xml:space="preserve">» → </w:t>
      </w:r>
      <w:r>
        <w:rPr>
          <w:color w:val="000000"/>
        </w:rPr>
        <w:t xml:space="preserve">«seriedad» </w:t>
      </w:r>
      <w:r>
        <w:rPr>
          <w:b/>
          <w:bCs/>
          <w:color w:val="000000"/>
        </w:rPr>
        <w:t xml:space="preserve">↔ </w:t>
      </w:r>
      <w:r>
        <w:rPr>
          <w:color w:val="000000"/>
        </w:rPr>
        <w:t>«triunfo»</w:t>
      </w:r>
    </w:p>
    <w:p>
      <w:pPr>
        <w:pStyle w:val="Normal"/>
        <w:autoSpaceDE w:val="false"/>
        <w:spacing w:before="0" w:after="240"/>
        <w:ind w:firstLine="540"/>
        <w:jc w:val="both"/>
        <w:rPr/>
      </w:pPr>
      <w:r>
        <w:rPr>
          <w:b/>
          <w:bCs/>
          <w:color w:val="000000"/>
        </w:rPr>
        <w:t>Los grupos de 4 PI:</w:t>
      </w:r>
      <w:r>
        <w:rPr>
          <w:color w:val="000000"/>
        </w:rPr>
        <w:t xml:space="preserve"> </w:t>
      </w:r>
    </w:p>
    <w:p>
      <w:pPr>
        <w:pStyle w:val="Normal"/>
        <w:ind w:firstLine="540"/>
        <w:jc w:val="both"/>
        <w:rPr>
          <w:color w:val="000000"/>
        </w:rPr>
      </w:pPr>
      <w:r>
        <w:rPr>
          <w:color w:val="000000"/>
        </w:rPr>
        <w:t xml:space="preserve">*) « </w:t>
      </w:r>
      <w:r>
        <w:rPr>
          <w:color w:val="00007F"/>
        </w:rPr>
        <w:t>?</w:t>
      </w:r>
      <w:r>
        <w:rPr>
          <w:color w:val="000000"/>
        </w:rPr>
        <w:t xml:space="preserve"> » : «Claridad» </w:t>
      </w:r>
      <w:r>
        <w:rPr>
          <w:b/>
          <w:bCs/>
          <w:color w:val="000000"/>
        </w:rPr>
        <w:t xml:space="preserve">→ </w:t>
      </w:r>
      <w:r>
        <w:rPr>
          <w:color w:val="000000"/>
        </w:rPr>
        <w:t xml:space="preserve">«seriedad» </w:t>
      </w:r>
      <w:r>
        <w:rPr>
          <w:b/>
          <w:bCs/>
          <w:color w:val="000000"/>
        </w:rPr>
        <w:t xml:space="preserve">↔ </w:t>
      </w:r>
      <w:r>
        <w:rPr>
          <w:color w:val="000000"/>
        </w:rPr>
        <w:t xml:space="preserve">«triunfo» </w:t>
      </w:r>
      <w:r>
        <w:rPr>
          <w:b/>
          <w:bCs/>
          <w:color w:val="000000"/>
        </w:rPr>
        <w:t xml:space="preserve">↔ </w:t>
      </w:r>
      <w:r>
        <w:rPr>
          <w:color w:val="000000"/>
        </w:rPr>
        <w:t>«encanto»</w:t>
      </w:r>
    </w:p>
    <w:p>
      <w:pPr>
        <w:pStyle w:val="Normal"/>
        <w:rPr>
          <w:rFonts w:eastAsia="Malgun Gothic"/>
          <w:color w:val="000000"/>
          <w:lang w:val="ru-RU" w:eastAsia="ko-KR"/>
        </w:rPr>
      </w:pPr>
      <w:r>
        <w:rPr>
          <w:rFonts w:eastAsia="Malgun Gothic"/>
          <w:color w:val="000000"/>
          <w:lang w:val="ru-RU" w:eastAsia="ko-KR"/>
        </w:rPr>
      </w:r>
    </w:p>
    <w:p>
      <w:pPr>
        <w:pStyle w:val="Normal"/>
        <w:rPr>
          <w:rFonts w:eastAsia="Malgun Gothic"/>
          <w:lang w:val="ru-RU" w:eastAsia="ko-KR"/>
        </w:rPr>
      </w:pPr>
      <w:r>
        <w:rPr>
          <w:rFonts w:eastAsia="Malgun Gothic"/>
          <w:lang w:val="ru-RU" w:eastAsia="ko-KR"/>
        </w:rPr>
      </w:r>
    </w:p>
    <w:p>
      <w:pPr>
        <w:pStyle w:val="Normal"/>
        <w:rPr>
          <w:rFonts w:eastAsia="Malgun Gothic"/>
          <w:lang w:val="ru-RU" w:eastAsia="ko-KR"/>
        </w:rPr>
      </w:pPr>
      <w:r>
        <w:rPr>
          <w:rFonts w:eastAsia="Malgun Gothic"/>
          <w:lang w:val="ru-RU" w:eastAsia="ko-KR"/>
        </w:rPr>
      </w:r>
    </w:p>
    <w:p>
      <w:pPr>
        <w:pStyle w:val="Normal"/>
        <w:rPr>
          <w:rFonts w:eastAsia="Malgun Gothic"/>
          <w:lang w:val="ru-RU" w:eastAsia="ko-KR"/>
        </w:rPr>
      </w:pPr>
      <w:r>
        <w:rPr>
          <w:rFonts w:eastAsia="Malgun Gothic"/>
          <w:lang w:val="ru-RU" w:eastAsia="ko-KR"/>
        </w:rPr>
      </w:r>
    </w:p>
    <w:p>
      <w:pPr>
        <w:pStyle w:val="Normal"/>
        <w:rPr>
          <w:rFonts w:eastAsia="Malgun Gothic"/>
          <w:lang w:val="ru-RU" w:eastAsia="ko-KR"/>
        </w:rPr>
      </w:pPr>
      <w:r>
        <w:rPr>
          <w:rFonts w:eastAsia="Malgun Gothic"/>
          <w:lang w:val="ru-RU" w:eastAsia="ko-KR"/>
        </w:rPr>
      </w:r>
    </w:p>
    <w:p>
      <w:pPr>
        <w:pStyle w:val="Normal"/>
        <w:rPr>
          <w:rFonts w:eastAsia="Malgun Gothic"/>
          <w:lang w:val="ru-RU" w:eastAsia="ko-KR"/>
        </w:rPr>
      </w:pPr>
      <w:r>
        <w:rPr>
          <w:rFonts w:eastAsia="Malgun Gothic"/>
          <w:lang w:val="ru-RU" w:eastAsia="ko-KR"/>
        </w:rPr>
      </w:r>
    </w:p>
    <w:p>
      <w:pPr>
        <w:pStyle w:val="Normal"/>
        <w:ind w:firstLine="540"/>
        <w:jc w:val="center"/>
        <w:rPr/>
      </w:pPr>
      <w:r>
        <w:rPr>
          <w:b/>
          <w:color w:val="000000"/>
          <w:sz w:val="28"/>
          <w:szCs w:val="28"/>
        </w:rPr>
        <w:t xml:space="preserve">Capítulo 07 - "En el camino a las PI permanentes” </w:t>
        <w:br/>
      </w:r>
      <w:r>
        <w:rPr>
          <w:color w:val="000000"/>
        </w:rPr>
        <w:br/>
      </w:r>
    </w:p>
    <w:p>
      <w:pPr>
        <w:pStyle w:val="Normal"/>
        <w:ind w:firstLine="540"/>
        <w:rPr/>
      </w:pPr>
      <w:r>
        <w:rPr>
          <w:color w:val="000000"/>
        </w:rPr>
        <w:t>Sumario:</w:t>
        <w:br/>
      </w:r>
      <w:r>
        <w:rPr>
          <w:b/>
          <w:color w:val="000000"/>
        </w:rPr>
        <w:t>07-01-00</w:t>
      </w:r>
      <w:r>
        <w:rPr>
          <w:color w:val="000000"/>
        </w:rPr>
        <w:t>) El millón del PI.</w:t>
      </w:r>
    </w:p>
    <w:p>
      <w:pPr>
        <w:pStyle w:val="Normal"/>
        <w:rPr/>
      </w:pPr>
      <w:r>
        <w:rPr>
          <w:b/>
          <w:color w:val="000000"/>
        </w:rPr>
        <w:t>07-01-01</w:t>
      </w:r>
      <w:r>
        <w:rPr>
          <w:color w:val="000000"/>
        </w:rPr>
        <w:t xml:space="preserve">) El papel de la fidelidad en el camino de  acercarse a las PI estáticas. </w:t>
      </w:r>
    </w:p>
    <w:p>
      <w:pPr>
        <w:pStyle w:val="Normal"/>
        <w:rPr/>
      </w:pPr>
      <w:r>
        <w:rPr>
          <w:b/>
          <w:color w:val="000000"/>
        </w:rPr>
        <w:t>07-01-02</w:t>
      </w:r>
      <w:r>
        <w:rPr>
          <w:color w:val="000000"/>
        </w:rPr>
        <w:t xml:space="preserve">) Los factores iluminados que contribuyen a la fidelidad. </w:t>
      </w:r>
    </w:p>
    <w:p>
      <w:pPr>
        <w:pStyle w:val="Normal"/>
        <w:rPr/>
      </w:pPr>
      <w:r>
        <w:rPr>
          <w:b/>
          <w:color w:val="000000"/>
        </w:rPr>
        <w:t>07-01-03</w:t>
      </w:r>
      <w:r>
        <w:rPr>
          <w:color w:val="000000"/>
        </w:rPr>
        <w:t>) Felicidad y fidelidad.</w:t>
      </w:r>
    </w:p>
    <w:p>
      <w:pPr>
        <w:pStyle w:val="Normal"/>
        <w:rPr/>
      </w:pPr>
      <w:r>
        <w:rPr>
          <w:b/>
          <w:color w:val="000000"/>
        </w:rPr>
        <w:t>07-01-04</w:t>
      </w:r>
      <w:r>
        <w:rPr>
          <w:color w:val="000000"/>
        </w:rPr>
        <w:t>) Fidelidad y el SImP.</w:t>
      </w:r>
    </w:p>
    <w:p>
      <w:pPr>
        <w:pStyle w:val="Normal"/>
        <w:rPr/>
      </w:pPr>
      <w:r>
        <w:rPr>
          <w:b/>
          <w:color w:val="000000"/>
        </w:rPr>
        <w:t>07-01-05</w:t>
      </w:r>
      <w:r>
        <w:rPr>
          <w:color w:val="000000"/>
        </w:rPr>
        <w:t>) Cinco ciclones. Tornado.</w:t>
      </w:r>
    </w:p>
    <w:p>
      <w:pPr>
        <w:pStyle w:val="Normal"/>
        <w:rPr/>
      </w:pPr>
      <w:r>
        <w:rPr>
          <w:b/>
          <w:color w:val="000000"/>
        </w:rPr>
        <w:t>07-01-06</w:t>
      </w:r>
      <w:r>
        <w:rPr>
          <w:color w:val="000000"/>
        </w:rPr>
        <w:t xml:space="preserve">) El borde de la seguridad local, samadhi del primer encuentro. Convertirse en embrión. </w:t>
      </w:r>
    </w:p>
    <w:p>
      <w:pPr>
        <w:pStyle w:val="Normal"/>
        <w:rPr/>
      </w:pPr>
      <w:r>
        <w:rPr>
          <w:b/>
          <w:color w:val="000000"/>
        </w:rPr>
        <w:t>07-01-07</w:t>
      </w:r>
      <w:r>
        <w:rPr>
          <w:color w:val="000000"/>
        </w:rPr>
        <w:t xml:space="preserve">) El lavado con la fidelidad. </w:t>
      </w:r>
    </w:p>
    <w:p>
      <w:pPr>
        <w:pStyle w:val="Normal"/>
        <w:rPr/>
      </w:pPr>
      <w:r>
        <w:rPr>
          <w:b/>
          <w:color w:val="000000"/>
        </w:rPr>
        <w:t>07-01-08</w:t>
      </w:r>
      <w:r>
        <w:rPr>
          <w:color w:val="000000"/>
        </w:rPr>
        <w:t>) La red que atraviesa.</w:t>
      </w:r>
    </w:p>
    <w:p>
      <w:pPr>
        <w:pStyle w:val="Normal"/>
        <w:rPr/>
      </w:pPr>
      <w:r>
        <w:rPr>
          <w:b/>
          <w:color w:val="000000"/>
        </w:rPr>
        <w:t>07-01-09</w:t>
      </w:r>
      <w:r>
        <w:rPr>
          <w:color w:val="000000"/>
        </w:rPr>
        <w:t>) Drusa. Pátina.</w:t>
      </w:r>
    </w:p>
    <w:p>
      <w:pPr>
        <w:pStyle w:val="Normal"/>
        <w:rPr/>
      </w:pPr>
      <w:r>
        <w:rPr>
          <w:b/>
          <w:color w:val="000000"/>
        </w:rPr>
        <w:t>07-01-10</w:t>
      </w:r>
      <w:r>
        <w:rPr>
          <w:color w:val="000000"/>
        </w:rPr>
        <w:t>) Integración del cristal. El mapa. Rocallas. Garras. Artefactos.</w:t>
      </w:r>
    </w:p>
    <w:p>
      <w:pPr>
        <w:pStyle w:val="Normal"/>
        <w:rPr/>
      </w:pPr>
      <w:r>
        <w:rPr>
          <w:b/>
          <w:color w:val="000000"/>
        </w:rPr>
        <w:t>07-01-11</w:t>
      </w:r>
      <w:r>
        <w:rPr>
          <w:color w:val="000000"/>
        </w:rPr>
        <w:t>) La práctica del corte.</w:t>
      </w:r>
    </w:p>
    <w:p>
      <w:pPr>
        <w:pStyle w:val="Normal"/>
        <w:rPr/>
      </w:pPr>
      <w:r>
        <w:rPr>
          <w:b/>
          <w:color w:val="000000"/>
        </w:rPr>
        <w:t>07-01-12</w:t>
      </w:r>
      <w:r>
        <w:rPr>
          <w:color w:val="000000"/>
        </w:rPr>
        <w:t xml:space="preserve">) El entrenamiento de la conciencia distintiva iluminada (CDI). </w:t>
      </w:r>
    </w:p>
    <w:p>
      <w:pPr>
        <w:pStyle w:val="Normal"/>
        <w:rPr/>
      </w:pPr>
      <w:r>
        <w:rPr>
          <w:b/>
          <w:color w:val="000000"/>
        </w:rPr>
        <w:t>07-01-13</w:t>
      </w:r>
      <w:r>
        <w:rPr>
          <w:color w:val="000000"/>
        </w:rPr>
        <w:t xml:space="preserve">) Nuevas sensaciones físicas iluminadas (SFI): “el pollo jugoso”. </w:t>
      </w:r>
    </w:p>
    <w:p>
      <w:pPr>
        <w:pStyle w:val="Normal"/>
        <w:rPr/>
      </w:pPr>
      <w:r>
        <w:rPr>
          <w:b/>
          <w:color w:val="000000"/>
        </w:rPr>
        <w:t>07-01-14</w:t>
      </w:r>
      <w:r>
        <w:rPr>
          <w:color w:val="000000"/>
        </w:rPr>
        <w:t xml:space="preserve">) El cristal “quiero vivir no menos de 500 años”. </w:t>
      </w:r>
    </w:p>
    <w:p>
      <w:pPr>
        <w:pStyle w:val="Normal"/>
        <w:rPr/>
      </w:pPr>
      <w:r>
        <w:rPr>
          <w:b/>
          <w:color w:val="000000"/>
        </w:rPr>
        <w:t>07-01-15</w:t>
      </w:r>
      <w:r>
        <w:rPr>
          <w:color w:val="000000"/>
        </w:rPr>
        <w:t xml:space="preserve">) Expedición. Investigaciones. Laikas. Procelario. </w:t>
      </w:r>
    </w:p>
    <w:p>
      <w:pPr>
        <w:pStyle w:val="Normal"/>
        <w:rPr/>
      </w:pPr>
      <w:r>
        <w:rPr>
          <w:b/>
          <w:color w:val="000000"/>
        </w:rPr>
        <w:t>07-01-16</w:t>
      </w:r>
      <w:r>
        <w:rPr>
          <w:color w:val="000000"/>
        </w:rPr>
        <w:t xml:space="preserve">) El principio de la suficiencia de los esfuerzos. </w:t>
      </w:r>
    </w:p>
    <w:p>
      <w:pPr>
        <w:pStyle w:val="Normal"/>
        <w:rPr/>
      </w:pPr>
      <w:r>
        <w:rPr>
          <w:b/>
          <w:color w:val="000000"/>
        </w:rPr>
        <w:t>07-01-17</w:t>
      </w:r>
      <w:r>
        <w:rPr>
          <w:color w:val="000000"/>
        </w:rPr>
        <w:t xml:space="preserve">) La aspiración a penetrar. </w:t>
      </w:r>
    </w:p>
    <w:p>
      <w:pPr>
        <w:pStyle w:val="Normal"/>
        <w:rPr/>
      </w:pPr>
      <w:r>
        <w:rPr>
          <w:b/>
          <w:color w:val="000000"/>
        </w:rPr>
        <w:t>07-01-18</w:t>
      </w:r>
      <w:r>
        <w:rPr>
          <w:color w:val="000000"/>
        </w:rPr>
        <w:t xml:space="preserve">) «Confianza en las PI ». Las PI introvertidas. El esfuerzo de alejamiento. </w:t>
      </w:r>
    </w:p>
    <w:p>
      <w:pPr>
        <w:pStyle w:val="Normal"/>
        <w:rPr/>
      </w:pPr>
      <w:r>
        <w:rPr>
          <w:b/>
          <w:color w:val="000000"/>
        </w:rPr>
        <w:t>07-01-19</w:t>
      </w:r>
      <w:r>
        <w:rPr>
          <w:color w:val="000000"/>
        </w:rPr>
        <w:t xml:space="preserve">) Los juegos de deseos. </w:t>
      </w:r>
    </w:p>
    <w:p>
      <w:pPr>
        <w:pStyle w:val="Normal"/>
        <w:rPr/>
      </w:pPr>
      <w:r>
        <w:rPr>
          <w:b/>
          <w:color w:val="000000"/>
        </w:rPr>
        <w:t>07-01-20</w:t>
      </w:r>
      <w:r>
        <w:rPr>
          <w:color w:val="000000"/>
        </w:rPr>
        <w:t xml:space="preserve">) Cristalidad. </w:t>
      </w:r>
    </w:p>
    <w:p>
      <w:pPr>
        <w:pStyle w:val="Normal"/>
        <w:rPr/>
      </w:pPr>
      <w:r>
        <w:rPr>
          <w:b/>
          <w:color w:val="000000"/>
        </w:rPr>
        <w:t>07-01-21</w:t>
      </w:r>
      <w:r>
        <w:rPr>
          <w:color w:val="000000"/>
        </w:rPr>
        <w:t>) Disolución de los da en la claridad. Los da fundamentales. La posición equilibrada.</w:t>
      </w:r>
    </w:p>
    <w:p>
      <w:pPr>
        <w:pStyle w:val="Normal"/>
        <w:rPr/>
      </w:pPr>
      <w:r>
        <w:rPr>
          <w:b/>
          <w:color w:val="000000"/>
        </w:rPr>
        <w:t>07-01-22</w:t>
      </w:r>
      <w:r>
        <w:rPr>
          <w:color w:val="000000"/>
        </w:rPr>
        <w:t>) La trampa del deseo de colaborar.</w:t>
      </w:r>
    </w:p>
    <w:p>
      <w:pPr>
        <w:pStyle w:val="Normal"/>
        <w:rPr/>
      </w:pPr>
      <w:r>
        <w:rPr>
          <w:b/>
          <w:color w:val="000000"/>
        </w:rPr>
        <w:t>07-01-23</w:t>
      </w:r>
      <w:r>
        <w:rPr>
          <w:color w:val="000000"/>
        </w:rPr>
        <w:t xml:space="preserve">) La respiración del dragón. </w:t>
      </w:r>
    </w:p>
    <w:p>
      <w:pPr>
        <w:pStyle w:val="Normal"/>
        <w:rPr/>
      </w:pPr>
      <w:r>
        <w:rPr>
          <w:b/>
          <w:color w:val="000000"/>
        </w:rPr>
        <w:t>07-01-24</w:t>
      </w:r>
      <w:r>
        <w:rPr>
          <w:color w:val="000000"/>
        </w:rPr>
        <w:t>) El cuarto guardián.</w:t>
      </w:r>
    </w:p>
    <w:p>
      <w:pPr>
        <w:pStyle w:val="Normal"/>
        <w:rPr>
          <w:b/>
          <w:b/>
          <w:bCs/>
          <w:color w:val="000000"/>
        </w:rPr>
      </w:pPr>
      <w:r>
        <w:rPr>
          <w:b/>
          <w:bCs/>
          <w:color w:val="000000"/>
        </w:rPr>
      </w:r>
    </w:p>
    <w:p>
      <w:pPr>
        <w:pStyle w:val="Normal"/>
        <w:ind w:firstLine="540"/>
        <w:jc w:val="both"/>
        <w:rPr/>
      </w:pPr>
      <w:r>
        <w:rPr>
          <w:b/>
          <w:bCs/>
          <w:color w:val="000000"/>
        </w:rPr>
        <w:t>07-01-00)</w:t>
      </w:r>
      <w:r>
        <w:rPr>
          <w:color w:val="000000"/>
        </w:rPr>
        <w:t xml:space="preserve"> Este capítulo lo quiero empezar con la afirmación de que la práctica de acumular un millón de veces  engendro de las PI  es fundamental y todo lo demás es secundario y complementario. Quería recordar que la práctica consiste en que el practicante se plantea el objetivo de acumular un millón de veces el engendro de las PI dándose cuenta de que cuando lo consiga o hasta más temprano, ya habrá sentido las PI permanentemente y habrá tenido nuevas perspectivas abiertas. Hay que contar cualquier embate de las PI hasta de la intensidad más débil, hasta las más vagas, hasta las que duran sólo un segundo. La cuenta de las cantidades de las PI engendradas se hacer sin apuntar nada, a la memoria lo que permite concentrarse más en las PI y no “dormirse”. </w:t>
      </w:r>
      <w:r>
        <w:rPr>
          <w:color w:val="0000FF"/>
        </w:rPr>
        <w:t xml:space="preserve">   </w:t>
      </w:r>
      <w:r>
        <w:rPr>
          <w:color w:val="000000"/>
        </w:rPr>
        <w:t xml:space="preserve">Al final del día la cantidad de las PI acumuladas se suma a la cantidad anterior y sí que es razonable apuntar este número. Es más eficaz empezar a contar las PI que has experimentado hoy desde cero que sumarlas después de pasar largo rato porque los números menos de cien o menos de unos cientos son más armoniosos a las cantidades habituales de la vida y resuenan más con la ilusión, con la tesonería y con la aspiración. </w:t>
      </w:r>
    </w:p>
    <w:p>
      <w:pPr>
        <w:pStyle w:val="Normal"/>
        <w:ind w:firstLine="540"/>
        <w:jc w:val="both"/>
        <w:rPr>
          <w:bCs/>
          <w:color w:val="000000"/>
        </w:rPr>
      </w:pPr>
      <w:r>
        <w:rPr>
          <w:bCs/>
          <w:color w:val="000000"/>
        </w:rPr>
        <w:t xml:space="preserve">La cantidad común de las PI acumuladas es al mismo tiempo un factor iluminado. Así el prisionero que todo el día con el destornillador  se abre camino en la pared que es el único obstáculo en el camino a la libertad, siente el aumento de tesonería e ilusión cuando mira a los apartadijos de la pared acumulados en el suelo. </w:t>
      </w:r>
    </w:p>
    <w:p>
      <w:pPr>
        <w:pStyle w:val="Normal"/>
        <w:ind w:firstLine="540"/>
        <w:jc w:val="both"/>
        <w:rPr>
          <w:bCs/>
          <w:color w:val="000000"/>
        </w:rPr>
      </w:pPr>
      <w:r>
        <w:rPr>
          <w:bCs/>
          <w:color w:val="000000"/>
        </w:rPr>
        <w:t>La práctica de la acumulación de las PI ocupa la parte central en toda la PCR. Todo lo demás es secundario. Si la palabra “engendrar” no es resonante se puede emplear “saltar a las PI”, “acordarse de si mismo en las PI” etc.</w:t>
      </w:r>
    </w:p>
    <w:p>
      <w:pPr>
        <w:pStyle w:val="Normal"/>
        <w:ind w:firstLine="540"/>
        <w:jc w:val="both"/>
        <w:rPr>
          <w:bCs/>
          <w:color w:val="000000"/>
        </w:rPr>
      </w:pPr>
      <w:r>
        <w:rPr>
          <w:bCs/>
          <w:color w:val="000000"/>
        </w:rPr>
      </w:r>
    </w:p>
    <w:p>
      <w:pPr>
        <w:pStyle w:val="Normal"/>
        <w:ind w:firstLine="540"/>
        <w:jc w:val="both"/>
        <w:rPr/>
      </w:pPr>
      <w:r>
        <w:rPr>
          <w:b/>
          <w:bCs/>
          <w:color w:val="000000"/>
        </w:rPr>
        <w:t xml:space="preserve">07-01-01) </w:t>
      </w:r>
      <w:r>
        <w:rPr>
          <w:bCs/>
          <w:color w:val="000000"/>
        </w:rPr>
        <w:t>Hasta la primera experiencia de sentir las PIe deja un huello profundo aunque estas percepciones duraran un par de segundos. Desde este momento y para siempre los recuerdos de las Pi ocupan firmemente el primer lugar en toda la fila de los valores de la vida y el deseo de volver a experimentarlas es el deseo más fuerte que tienes. El logro de las Pi se puede denominar como el tercer “cuanto” grande de la práctica (el primer es descubrir y eliminar las tenebrosidades, el segundo es descubrir y cultivar las PI).</w:t>
      </w:r>
    </w:p>
    <w:p>
      <w:pPr>
        <w:pStyle w:val="Normal"/>
        <w:ind w:firstLine="540"/>
        <w:jc w:val="both"/>
        <w:rPr>
          <w:bCs/>
          <w:color w:val="000000"/>
        </w:rPr>
      </w:pPr>
      <w:r>
        <w:rPr>
          <w:bCs/>
          <w:color w:val="000000"/>
        </w:rPr>
        <w:t xml:space="preserve">Cuanto más a menudo e intenso aparezcan los embates de las Pi tanto más largas se hacen, ya no se trata de 1-2 segundos sino de 5-10, y el deseo alegre de encontrar el camino más corto a las PI y de aplicar nuevas prácticas que llevan a un mundo nuevo e indescriptible cada vez se manifiesta más clara y fuertemente. Claro está que hay que seguir constantemente eliminar las tenebrosidades y cultivar las PI – son dos frentes de trabajo que sin duda alguna son fundamentales para cualquier práctica que lleva a las Pi. </w:t>
      </w:r>
    </w:p>
    <w:p>
      <w:pPr>
        <w:pStyle w:val="Normal"/>
        <w:ind w:firstLine="540"/>
        <w:jc w:val="both"/>
        <w:rPr>
          <w:bCs/>
          <w:color w:val="000000"/>
        </w:rPr>
      </w:pPr>
      <w:r>
        <w:rPr>
          <w:bCs/>
          <w:color w:val="000000"/>
        </w:rPr>
        <w:t>Cueste lo que cueste es necesario mantener la tesonería y la firmeza en un nivel alto para realizar estos dos objetivos, hay que conseguir la impecabilidad impactante e iluminada. Pero esto no significa que no se puede buscar otros métodos para aumentar el efecto útil y el rendimiento de los esfuerzos aplicados.</w:t>
      </w:r>
    </w:p>
    <w:p>
      <w:pPr>
        <w:pStyle w:val="Normal"/>
        <w:ind w:firstLine="540"/>
        <w:jc w:val="both"/>
        <w:rPr>
          <w:bCs/>
          <w:color w:val="000000"/>
        </w:rPr>
      </w:pPr>
      <w:r>
        <w:rPr>
          <w:bCs/>
          <w:color w:val="000000"/>
        </w:rPr>
        <w:t>Cada momento concreto la práctica formal puede ser dirigida a cultivar una PI determinada. Si dos PI forman el acorde, se puede, después de aprender unos trucos, engendrar al mismo tiempo estas dos PI. Lo mismo conduciendo el coche yo “al mismo tiempo” tengo que controlar muchos factores y los manejo. En realidad la atención pasa tan rápido de un objeto al otro que todas las acciones parecen contemporáneos. Pero de todos modos si hago una cosa ya no puedo hacer otra. Claro está que las PI más o menos resuenan entre si y engendrando, por ejemplo, el sentimiento de la belleza, es muy probable que también experimentaré la felicidad, la fidelidad y cualquier PI otra y hasta no se puede descartar la posibilidad de aparecer una PI desconocida. Pero de todos modos se queda pendiente el problema de elección: ¿qué PI es acertado engendrar en este momento dado? ¿La que me apetece experimentar más de cualquier otra? Sí, pero la pregunta “¿qué PI elijo y engendro para acercarme lo más rápido posible a las PI?” también es fruto del deseo alegre de conseguir cuanto antes las PI tanto más que la diferencia entre los deseos de experimentar distintos PI a menudo es muy poca.</w:t>
      </w:r>
    </w:p>
    <w:p>
      <w:pPr>
        <w:pStyle w:val="Normal"/>
        <w:ind w:firstLine="540"/>
        <w:jc w:val="both"/>
        <w:rPr>
          <w:bCs/>
          <w:color w:val="000000"/>
        </w:rPr>
      </w:pPr>
      <w:r>
        <w:rPr>
          <w:bCs/>
          <w:color w:val="000000"/>
        </w:rPr>
        <w:t xml:space="preserve">Y aquí aparece el deseo de estudiar diferentes PI con el fin de destacar la resonancia máxima con las PI. Es posible que esta investigación revelara la ausencia de la diferencia esencial entre las PI en este aspecto. Pero si como resultado descubrimos que unas PI resuenan mucho más fuerte de las demás con las PI, este descubrimiento recibe mucha importancia porque nos ayudará a acelerar diez veces el tiempo de acercarnos a las PI (porque en vez de engendrar decenas de PI conocidas me concentraré ante todo en una concreta). El planteamiento de este problema añade un matiz muy especial a todo el estudio y  a la cultivación de las PI. El que sabe la resolución de este problema tiene que elegir  enseñarlo e indicar enseguida la PI al practicante a que ayuda en su camino y darle tiempo suficiente para que él mismo encuentre la respuesta (porque la búsqueda de esta resolución es por si solo es un proceso muy creativo y es necesario vivir distintas PI, diferenciarlas, comparar las cualidades resonantes etc.). Simplemente no darle ninguna respuesta y limitarse a mencionar que esta PI existe y que se diferencia mucho de las demás por la fuerza de su resonancia con las PI. El primer método, quita al practicante la alegría del estudio independiente y la posibilidad de comentar este descubrimiento concreto de él mismo. Pero ahorra un montón de tiempo y de todas maneras se quedan innumerables descubrimientos y estudios para su realización. El tercer método da a la persona la posibilidad de experimentar toda la grandiosidad de este descubrimiento pero se gasta mucho tiempo en  prácticas poco eficaces.  El segundo método lo considero ideal pero en condiciones cuando estoy escribiendo el libro no tengo esta elección y tengo que seguir el primer camino dándome cuenta de que el que empieza a practicar puede en vez de alcanzar la claridad en este aspecto y probarlo todo en su cuero, engancharse con las palabras como otros “esotéricos” que no practican nada sin aprenden en hablar bonito empleando las palabras acertadas y las frases impactantes. </w:t>
      </w:r>
    </w:p>
    <w:p>
      <w:pPr>
        <w:pStyle w:val="Normal"/>
        <w:ind w:firstLine="540"/>
        <w:jc w:val="both"/>
        <w:rPr/>
      </w:pPr>
      <w:r>
        <w:rPr>
          <w:rFonts w:eastAsia="Times New Roman"/>
          <w:color w:val="0000FF"/>
        </w:rPr>
        <w:t xml:space="preserve">  </w:t>
      </w:r>
      <w:r>
        <w:rPr>
          <w:color w:val="000000"/>
        </w:rPr>
        <w:t xml:space="preserve">Lo que molesta más de todo al logro de las PI – en este aspecto más o menos todo está claro – es ante todo las EN y los orgasmos. Aquí creo que será muy acertado un cuento de un lama de Tibet que después de muchos años de haber sido torturado inhumanamente en la cárcel hace poco regresó medio muerto de este infierno a la libertad. Abandonó el país e se prestó a hacer una entrevista. Entre otras preguntas que le hicieron había una: si tenía miedo. Contestó que claro que lo había tenido. ¿Pero de qué? Se suponía que temía  morir o volverse loco de estas tormentas insoportables, o  incluso que lo obligaran a mentir en contra de otros monjes. Pero el lama contestó que temía empezar a odiar a mis hostigadores y a dejar de sentir piedad hacia ellos. Este hombre sabe qué precio hay que pagar después de experimentar las EN agresivas y no está dispuesto hacerlo en ningunas condiciones aunque le torturaran enseñándose en él. </w:t>
      </w:r>
    </w:p>
    <w:p>
      <w:pPr>
        <w:pStyle w:val="Normal"/>
        <w:ind w:firstLine="540"/>
        <w:jc w:val="both"/>
        <w:rPr>
          <w:color w:val="000000"/>
        </w:rPr>
      </w:pPr>
      <w:r>
        <w:rPr>
          <w:color w:val="000000"/>
        </w:rPr>
        <w:t xml:space="preserve">Bien, hay una PI que es indispensable para conseguir las PI y esta PI es fidelidad. Y desde el momento en el que lo comprendes se hace obvio que precisamente el estudio y la cultivación de la fidelidad es el truco principal en el que tiene que concentrarse el que practica. </w:t>
      </w:r>
    </w:p>
    <w:p>
      <w:pPr>
        <w:pStyle w:val="Normal"/>
        <w:ind w:firstLine="540"/>
        <w:jc w:val="both"/>
        <w:rPr>
          <w:i/>
          <w:i/>
          <w:color w:val="000000"/>
        </w:rPr>
      </w:pPr>
      <w:r>
        <w:rPr>
          <w:i/>
          <w:color w:val="000000"/>
        </w:rPr>
        <w:t xml:space="preserve">(Si el lector no distingue claramente la PI que se llama “la fidelidad”  puede cambiar esta palabra en el texto por la expresión “una simpatía exclusivamente fuerte y penetrante”) </w:t>
      </w:r>
    </w:p>
    <w:p>
      <w:pPr>
        <w:pStyle w:val="Normal"/>
        <w:ind w:firstLine="540"/>
        <w:jc w:val="both"/>
        <w:rPr>
          <w:i/>
          <w:i/>
          <w:color w:val="000000"/>
        </w:rPr>
      </w:pPr>
      <w:r>
        <w:rPr>
          <w:i/>
          <w:color w:val="000000"/>
        </w:rPr>
      </w:r>
    </w:p>
    <w:p>
      <w:pPr>
        <w:pStyle w:val="Normal"/>
        <w:ind w:firstLine="540"/>
        <w:jc w:val="both"/>
        <w:rPr/>
      </w:pPr>
      <w:r>
        <w:rPr>
          <w:b/>
        </w:rPr>
        <w:t>07-01-02</w:t>
      </w:r>
      <w:r>
        <w:rPr/>
        <w:t>) El descubrimiento consiste en que la fidelidad influye mucho más fuerte que las demás PI, y la que más de todas resuena con las PI y juega un papel importantísimo. Ahora toda la variedad enorme de caminos y sendas que llevan a la cultivación y al estudio de los decenios de las PI tienen una carrera grande que es el estudio y la cultivación de la fidelidad.</w:t>
      </w:r>
    </w:p>
    <w:p>
      <w:pPr>
        <w:pStyle w:val="Normal"/>
        <w:ind w:firstLine="540"/>
        <w:jc w:val="both"/>
        <w:rPr/>
      </w:pPr>
      <w:r>
        <w:rPr/>
        <w:t>Ante todo aparece el deseo de estudiar qué factores iluminados (FI) resuenan más con la fidelidad.</w:t>
      </w:r>
    </w:p>
    <w:p>
      <w:pPr>
        <w:pStyle w:val="Normal"/>
        <w:ind w:firstLine="540"/>
        <w:jc w:val="both"/>
        <w:rPr/>
      </w:pPr>
      <w:r>
        <w:rPr/>
        <w:t xml:space="preserve">¿Los seres capaces de experimentar las PI forman parte de estos factores? Sin duda, pero hay un detalle que influye mucho y lleva a conclusiones sorprendentes. Imaginémonos a Ramakrishna que experimenta el samadhi. O a Budda Gautama en el nirvana. O a Milarepa que logró el cuerpo iluminado. ¿Aparece la fidelidad? Aparece. Ahora imaginémonos a ramakrishna en la época cuando todavía no ha alcanzado la capacidad estable de experimentar samadhi y que cada minuto durante muchas horas, días y meses casi sin dormir ni descansar repite la misma frase: "Quiero ver a Madre Kali y  experimentar la felicidad", sus esperanza se rompe contra la pared de desesperación, su rostro roto contra el suelo está cubierto de sangre y se entrega rabiosamente a la expresión de su deseo. ¿Resuena esta imagen con la fidelidad? Sí, y mucho más fuerte. Lo mismo pasa cuando nos imaginamos a Milarepa que con todas sus esfuerzos va superando su torpeza, miedo, está inerte, está casi muerto de hambre en su cueva pero no retrocede porque está decidido, cueste lo que cueste, en conseguir la penetración a las PI. De estos ejemplos podemos sacar la conclusión muy simple de que se puede probar con más experimentos: la aspiración es el factor  fuerte para la fidelidad. Pero el factor más fuerte para la fidelidad es la fidelidad misma. </w:t>
        <w:br/>
        <w:t>Lo mismo simplemente si seguimos comparando y cambiando la intensidad de la fidelidad que se puede descubrir que un factor fuerte  más para la fidelidad es la sinceridad.</w:t>
      </w:r>
    </w:p>
    <w:p>
      <w:pPr>
        <w:pStyle w:val="Normal"/>
        <w:ind w:firstLine="540"/>
        <w:jc w:val="both"/>
        <w:rPr/>
      </w:pPr>
      <w:r>
        <w:rPr/>
        <w:t>Si escribir todas las imágenes que resuenan con la fidelidad se puede ponerlas según la intensidad en la fila siguiente:</w:t>
      </w:r>
    </w:p>
    <w:p>
      <w:pPr>
        <w:pStyle w:val="Normal"/>
        <w:ind w:firstLine="540"/>
        <w:jc w:val="both"/>
        <w:rPr/>
      </w:pPr>
      <w:r>
        <w:rPr/>
        <w:t>*) los seres que experimentan las PI estáticas y también sus cosas tales como, descripciones de su vida, fotos, libros, citas, sobre todo que está dedicadas a sus esfuerzos desesperados e irresistibles de la manifestación de la fidelidad.</w:t>
        <w:br/>
        <w:t>*) Los que practican y los que están luchando por las PI pero todavía no han conseguido las PI y tienen muchas tenebrosidades.</w:t>
      </w:r>
    </w:p>
    <w:p>
      <w:pPr>
        <w:pStyle w:val="Normal"/>
        <w:ind w:firstLine="540"/>
        <w:jc w:val="both"/>
        <w:rPr/>
      </w:pPr>
      <w:r>
        <w:rPr/>
        <w:t xml:space="preserve">(Esta imagen resuena con la fidelidad menos que la primera imagen porque los que todavía experimentan a menudo las tenebrosidades parecen menos aspirados y  menos sinceros en comparación con los que han logrado las PI. </w:t>
      </w:r>
    </w:p>
    <w:p>
      <w:pPr>
        <w:pStyle w:val="Normal"/>
        <w:ind w:firstLine="540"/>
        <w:jc w:val="both"/>
        <w:rPr/>
      </w:pPr>
      <w:r>
        <w:rPr/>
        <w:t>*) Los que podrían empezar a luchar por las PI si supiera de su existencia, de la posibilidad de dejar de tener las tenebrosidades, de la práctica. Es la gente que nos cae bien, por la qué sentimos simpatía porque está buscando los caminos a la libertad, porque no pueden llevar una vida ordinaria y torpe, está dispuesta a "aceptar a primera vista" la idea de la existencia de las PI y de la posibilidad de vivir sin las EN.</w:t>
        <w:br/>
        <w:t>(La conclusión de este párrafo consiste en que el tercer factor iluminado según la importancia para la fidelidad es la simpatía y el cariño.</w:t>
      </w:r>
    </w:p>
    <w:p>
      <w:pPr>
        <w:pStyle w:val="Normal"/>
        <w:ind w:firstLine="540"/>
        <w:jc w:val="both"/>
        <w:rPr/>
      </w:pPr>
      <w:r>
        <w:rPr/>
        <w:t xml:space="preserve">*) Los hocicos de la tierra: no-piedras, no-viento, no-montañas, no-niebla, no-nubes etc. </w:t>
      </w:r>
    </w:p>
    <w:p>
      <w:pPr>
        <w:pStyle w:val="Normal"/>
        <w:ind w:firstLine="540"/>
        <w:jc w:val="both"/>
        <w:rPr/>
      </w:pPr>
      <w:r>
        <w:rPr/>
        <w:t>(El cuarto factor iluminado según la importancia para la fidelidad es el sentimiento de la belleza).</w:t>
      </w:r>
    </w:p>
    <w:p>
      <w:pPr>
        <w:pStyle w:val="Normal"/>
        <w:ind w:firstLine="540"/>
        <w:jc w:val="both"/>
        <w:rPr/>
      </w:pPr>
      <w:r>
        <w:rPr/>
        <w:t>A pesar de que las FI están en un orden según la debilitación de la intensidad de la resonancia con la fidelidad, en cualquier momento dado cada uno de ellos tendrá un resultado, el más intenso de todos en estas circunstancias.</w:t>
        <w:br/>
        <w:t>Entonces: 1) fidelidad 2) aspiración, 3) sinceridad 4) simpatía 5) el sentimiento de la belleza.</w:t>
      </w:r>
    </w:p>
    <w:p>
      <w:pPr>
        <w:pStyle w:val="Normal"/>
        <w:ind w:firstLine="540"/>
        <w:jc w:val="both"/>
        <w:rPr/>
      </w:pPr>
      <w:r>
        <w:rPr/>
      </w:r>
    </w:p>
    <w:p>
      <w:pPr>
        <w:pStyle w:val="Normal"/>
        <w:ind w:firstLine="540"/>
        <w:jc w:val="both"/>
        <w:rPr/>
      </w:pPr>
      <w:r>
        <w:rPr>
          <w:b/>
        </w:rPr>
        <w:t>07-01-03</w:t>
      </w:r>
      <w:r>
        <w:rPr/>
        <w:t xml:space="preserve">) El estudio de las cualidades resonantes de la fidelidad lleva a un resultado sorprendente: la resonancia de la fidelidad más fuerte aparece con … la felicidad! Este resultado es sorprendente porque para la mente ordinaria o para la mente que no tiene integrado completamente en sus sistema de visión del mundo y de sus valores todo lo que se refiere al mundo de las PI, la fidelidad y la felicidad son antítesis, conceptos opuestos y contradictorios. "La fidelidad" se asocia con “todo para alguien" y se entiende como el margen más extremo de la entrega, y "la felicidad" es "todo para mí" y en consecuencia el extremo de las aspiraciones egoístas. La cultivación de la fidelidad lleva a los embates de la felicidad sorprendentemente fuerte, duradera, profunda y penetrante. Lo que lleva al "abatimiento de atención" de la práctica de engendrar la fidelidad en la concentración en la felicidad. La línea de conducta ideal es darse cuenta de esto y seguir los deseos alegres. </w:t>
      </w:r>
    </w:p>
    <w:p>
      <w:pPr>
        <w:pStyle w:val="Normal"/>
        <w:ind w:firstLine="540"/>
        <w:jc w:val="both"/>
        <w:rPr/>
      </w:pPr>
      <w:r>
        <w:rPr/>
        <w:t xml:space="preserve">Hasta la práctica más ineficaz lleva a los resultados notables si la aplicas para engendrar la fidelidad. Así es la fuerza de esta PI. Hasta lleva a los resultados notables "el recuerdo frío", es decir, la repetición simple de la palabra "fidelidad". Pero claro está para aumentar la eficiencia de las prácticas es necesario aplicar los esfuerzos permanentes y estudiar la fidelidad ya en el proceso de cultivación. </w:t>
      </w:r>
    </w:p>
    <w:p>
      <w:pPr>
        <w:pStyle w:val="Normal"/>
        <w:ind w:firstLine="540"/>
        <w:jc w:val="both"/>
        <w:rPr/>
      </w:pPr>
      <w:r>
        <w:rPr/>
      </w:r>
    </w:p>
    <w:p>
      <w:pPr>
        <w:pStyle w:val="Normal"/>
        <w:ind w:firstLine="540"/>
        <w:jc w:val="both"/>
        <w:rPr/>
      </w:pPr>
      <w:r>
        <w:rPr>
          <w:b/>
        </w:rPr>
        <w:t>07-01-04</w:t>
      </w:r>
      <w:r>
        <w:rPr/>
        <w:t>) Es muy fácil notar que la "fidelidad" es la PI que está extremadamente lejos de la fijación en el deseo de posesión y del sentimiento de la propia importancia. La fidelidad es absolutamente incompatible con el SIP y es fácil llegar a la conclusión que el SIP es el obstáculo más fuerte en el camino del alcance de la fidelidad (y como consecuencia a las PI) y la práctica de eliminar el SIP es un complemente muy eficaz a la práctica de engendrar la fidelidad. Y por esto son muy importantes los hábitos de stalking que al mismo tiempo es la práctica principal para superar y liquidar el SIP. No es sorprendente que en las prácticas de Don Juan se preste tanta atención al stalking y a la eliminación del SIP.</w:t>
      </w:r>
    </w:p>
    <w:p>
      <w:pPr>
        <w:pStyle w:val="Normal"/>
        <w:ind w:firstLine="540"/>
        <w:jc w:val="both"/>
        <w:rPr>
          <w:b/>
          <w:b/>
          <w:bCs/>
          <w:color w:val="000000"/>
        </w:rPr>
      </w:pPr>
      <w:r>
        <w:rPr>
          <w:b/>
          <w:bCs/>
          <w:color w:val="000000"/>
        </w:rPr>
      </w:r>
    </w:p>
    <w:p>
      <w:pPr>
        <w:pStyle w:val="Normal"/>
        <w:ind w:firstLine="540"/>
        <w:jc w:val="both"/>
        <w:rPr/>
      </w:pPr>
      <w:r>
        <w:rPr>
          <w:rFonts w:eastAsia="Times New Roman"/>
          <w:b/>
          <w:bCs/>
          <w:color w:val="0000FF"/>
        </w:rPr>
        <w:t xml:space="preserve">  </w:t>
      </w:r>
      <w:r>
        <w:rPr>
          <w:b/>
          <w:bCs/>
          <w:color w:val="000000"/>
        </w:rPr>
        <w:t>07-01-05)</w:t>
      </w:r>
      <w:r>
        <w:rPr>
          <w:color w:val="000000"/>
        </w:rPr>
        <w:t xml:space="preserve"> El deseo de experimentar las PI lleva al deseo de experimentar la fidelidad porque precisamente esta PI es el camino más corto a los embates de las PI. El deseo de experimentar la fidelidad lleva al deseo de tener la cantidad máxima posible de los factores iluminados  y ante todo comunicar con la gente que experimenta aspiración, sinceridad que resuena con el sentimiento de la belleza es decir con los “hocicos” que aspiran sincera, rabia, tenaz y firmemente a lograr las PI y eliminar las tenebrosidades (el deseo que aparezcan los hocicos es necesario limpiar esmeradamente de las imaginaciones y sustituciones</w:t>
      </w:r>
      <w:r>
        <w:rPr>
          <w:color w:val="0000FF"/>
        </w:rPr>
        <w:t xml:space="preserve"> </w:t>
      </w:r>
      <w:r>
        <w:rPr>
          <w:color w:val="000000"/>
        </w:rPr>
        <w:t xml:space="preserve">) El deseo de encontrarse con los hocicos lleva al deseo de hacer todo lo posible para conseguirlo, en cada momento, en todos los mundos, aplicando los métodos más eficaces y como resultado aparece el deseo de conseguir los sueños conscientes iluminados estables y los experimentos extra-corporales que dan la posibilidad de buscar y encontrar a los hocicos y colaborar en su practica en muchos mundos que están abiertos para el que tiene la experiencia en los sueños conscientes y en la comunicación con distintos seres, que son tan reales como la gente que encontramos en el mundo real.¿Qué más puede querer el que tiene tantos deseos alegres que aparezcan a los ciclones en los que está concentrado lo más atractivo para él? Lo único que puede querer es realizar sus deseos, aspira a aprender a querer tan fuerte y rabiosamente que sus deseos se realicen tanto con las esfuerzas como siguiendo las circunstancias. </w:t>
      </w:r>
    </w:p>
    <w:p>
      <w:pPr>
        <w:pStyle w:val="Normal"/>
        <w:ind w:firstLine="540"/>
        <w:jc w:val="both"/>
        <w:rPr>
          <w:color w:val="000000"/>
        </w:rPr>
      </w:pPr>
      <w:r>
        <w:rPr>
          <w:color w:val="000000"/>
        </w:rPr>
        <w:t>De esta forma:</w:t>
      </w:r>
    </w:p>
    <w:p>
      <w:pPr>
        <w:pStyle w:val="Normal"/>
        <w:ind w:firstLine="540"/>
        <w:jc w:val="both"/>
        <w:rPr>
          <w:color w:val="000000"/>
        </w:rPr>
      </w:pPr>
      <w:r>
        <w:rPr>
          <w:color w:val="000000"/>
        </w:rPr>
        <w:t xml:space="preserve">1) El deseo de las PI. </w:t>
      </w:r>
    </w:p>
    <w:p>
      <w:pPr>
        <w:pStyle w:val="Normal"/>
        <w:ind w:firstLine="540"/>
        <w:jc w:val="both"/>
        <w:rPr>
          <w:color w:val="000000"/>
        </w:rPr>
      </w:pPr>
      <w:r>
        <w:rPr>
          <w:color w:val="000000"/>
        </w:rPr>
        <w:t>2) El deseo de experimentar la fidelidad.</w:t>
      </w:r>
    </w:p>
    <w:p>
      <w:pPr>
        <w:pStyle w:val="Normal"/>
        <w:ind w:firstLine="540"/>
        <w:jc w:val="both"/>
        <w:rPr>
          <w:color w:val="000000"/>
        </w:rPr>
      </w:pPr>
      <w:r>
        <w:rPr>
          <w:color w:val="000000"/>
        </w:rPr>
        <w:t>3) El deseo de encontrar a los hocicos.</w:t>
      </w:r>
    </w:p>
    <w:p>
      <w:pPr>
        <w:pStyle w:val="Normal"/>
        <w:ind w:firstLine="540"/>
        <w:jc w:val="both"/>
        <w:rPr>
          <w:color w:val="000000"/>
        </w:rPr>
      </w:pPr>
      <w:r>
        <w:rPr>
          <w:color w:val="000000"/>
        </w:rPr>
        <w:t xml:space="preserve">4) El deseo de colaborar con los hocicos en todo lo que se refiere a la práctica  en todos los mundos. </w:t>
      </w:r>
    </w:p>
    <w:p>
      <w:pPr>
        <w:pStyle w:val="Normal"/>
        <w:spacing w:before="0" w:after="240"/>
        <w:ind w:firstLine="540"/>
        <w:jc w:val="both"/>
        <w:rPr>
          <w:color w:val="000000"/>
          <w:lang w:val="es-CL"/>
        </w:rPr>
      </w:pPr>
      <w:r>
        <w:rPr>
          <w:color w:val="000000"/>
        </w:rPr>
        <w:t xml:space="preserve">5) El deseo de conseguir la “intención” es decir el deseo de aprender el arte de sentir los da de la fuerza y de la calidad tan altos que éstos se realizan a veces en contra las condiciones que se consideren imposibles e increíbles. </w:t>
      </w:r>
    </w:p>
    <w:p>
      <w:pPr>
        <w:pStyle w:val="Normal"/>
        <w:spacing w:before="0" w:after="240"/>
        <w:ind w:firstLine="540"/>
        <w:jc w:val="both"/>
        <w:rPr>
          <w:color w:val="000000"/>
        </w:rPr>
      </w:pPr>
      <w:r>
        <w:rPr>
          <w:color w:val="000000"/>
        </w:rPr>
        <w:t>La manifestación de estos cinco ciclones tiene cualidades sorprendentes:</w:t>
      </w:r>
    </w:p>
    <w:p>
      <w:pPr>
        <w:pStyle w:val="Normal"/>
        <w:widowControl/>
        <w:numPr>
          <w:ilvl w:val="0"/>
          <w:numId w:val="35"/>
        </w:numPr>
        <w:tabs>
          <w:tab w:val="clear" w:pos="709"/>
        </w:tabs>
        <w:suppressAutoHyphens w:val="false"/>
        <w:spacing w:before="0" w:after="240"/>
        <w:ind w:left="0" w:firstLine="540"/>
        <w:jc w:val="both"/>
        <w:rPr>
          <w:color w:val="000000"/>
        </w:rPr>
      </w:pPr>
      <w:r>
        <w:rPr>
          <w:color w:val="000000"/>
        </w:rPr>
        <w:t>Cada ciclón consecuente es la secuela inevitable del ciclón anterior como el método más eficaz para conseguir este ciclón anterior.</w:t>
      </w:r>
    </w:p>
    <w:p>
      <w:pPr>
        <w:pStyle w:val="Normal"/>
        <w:widowControl/>
        <w:numPr>
          <w:ilvl w:val="0"/>
          <w:numId w:val="35"/>
        </w:numPr>
        <w:tabs>
          <w:tab w:val="clear" w:pos="709"/>
        </w:tabs>
        <w:suppressAutoHyphens w:val="false"/>
        <w:spacing w:before="0" w:after="240"/>
        <w:ind w:left="0" w:firstLine="540"/>
        <w:jc w:val="both"/>
        <w:rPr>
          <w:color w:val="000000"/>
        </w:rPr>
      </w:pPr>
      <w:r>
        <w:rPr>
          <w:color w:val="000000"/>
        </w:rPr>
        <w:t>Su manifestación común resuena con el sentimiento de plenitud y se asocia con la imagen del fundamento duro y equilibrado a menudo aparecen las sensaciones físicas correspondientes – “dureza”, “expiración de la voluntad”, “esfera de vacío”</w:t>
      </w:r>
    </w:p>
    <w:p>
      <w:pPr>
        <w:pStyle w:val="Normal"/>
        <w:widowControl/>
        <w:numPr>
          <w:ilvl w:val="0"/>
          <w:numId w:val="35"/>
        </w:numPr>
        <w:tabs>
          <w:tab w:val="clear" w:pos="709"/>
        </w:tabs>
        <w:suppressAutoHyphens w:val="false"/>
        <w:spacing w:before="0" w:after="240"/>
        <w:ind w:left="0" w:firstLine="540"/>
        <w:jc w:val="both"/>
        <w:rPr>
          <w:color w:val="000000"/>
        </w:rPr>
      </w:pPr>
      <w:r>
        <w:rPr>
          <w:color w:val="000000"/>
        </w:rPr>
        <w:t xml:space="preserve">Es fácil hacer vínculos tipo “cebo-cadena” cuando la manifestación de un ciclón resuena con otros y como resultado toda la cadena empieza a funcionar como si el fuego apareciera y corriendo encendiera el elemento siguiente. </w:t>
      </w:r>
    </w:p>
    <w:p>
      <w:pPr>
        <w:pStyle w:val="Normal"/>
        <w:spacing w:before="0" w:after="240"/>
        <w:ind w:firstLine="540"/>
        <w:jc w:val="both"/>
        <w:rPr>
          <w:color w:val="000000"/>
        </w:rPr>
      </w:pPr>
      <w:r>
        <w:rPr>
          <w:color w:val="000000"/>
        </w:rPr>
        <w:t xml:space="preserve">El conjunto de los ciclones que tiene estas cualidades voy a denominarlo con el término </w:t>
      </w:r>
      <w:r>
        <w:rPr>
          <w:b/>
          <w:bCs/>
          <w:color w:val="000000"/>
        </w:rPr>
        <w:t xml:space="preserve">“tornado”. </w:t>
      </w:r>
    </w:p>
    <w:p>
      <w:pPr>
        <w:pStyle w:val="Normal"/>
        <w:spacing w:before="0" w:after="240"/>
        <w:ind w:firstLine="540"/>
        <w:jc w:val="both"/>
        <w:rPr>
          <w:color w:val="000000"/>
        </w:rPr>
      </w:pPr>
      <w:r>
        <w:rPr>
          <w:b/>
          <w:bCs/>
          <w:color w:val="000000"/>
        </w:rPr>
        <w:t>“</w:t>
      </w:r>
      <w:r>
        <w:rPr>
          <w:b/>
          <w:bCs/>
          <w:color w:val="000000"/>
        </w:rPr>
        <w:t xml:space="preserve">El ciclón motriz” </w:t>
      </w:r>
      <w:r>
        <w:rPr>
          <w:color w:val="000000"/>
        </w:rPr>
        <w:t xml:space="preserve">es el que ahora está manifestado más fuerte de todos y sirve de cabo para toda la cadena. La cultivación de este ciclón lleva al cambio de sus cualidades y se asocia con las orillas que van derrumbándose bajo la tensión de una corriente potente del río caudaloso y sus olas no paran al revés y revientan. </w:t>
      </w:r>
    </w:p>
    <w:p>
      <w:pPr>
        <w:pStyle w:val="Normal"/>
        <w:ind w:firstLine="540"/>
        <w:jc w:val="both"/>
        <w:rPr/>
      </w:pPr>
      <w:r>
        <w:rPr>
          <w:b/>
          <w:bCs/>
          <w:color w:val="000000"/>
        </w:rPr>
        <w:t xml:space="preserve">07-01-06) “El umbral de la seguridad local” (“usl”) </w:t>
      </w:r>
      <w:r>
        <w:rPr>
          <w:color w:val="000000"/>
        </w:rPr>
        <w:t>es la intensidad de un deseo alegre o de un ciclón (a esta intensidad se le puede conferir el significado de 6) con la cual aparece la seguridad (o sea, la posición de la conciencia distintiva) que corresponde al concepto habitual de “la seguridad bastante válida” en el que este deseo será realizado. El logro de usl del ciclón se acompa</w:t>
      </w:r>
      <w:r>
        <w:rPr>
          <w:color w:val="000000"/>
          <w:lang w:val="es-CL"/>
        </w:rPr>
        <w:t>ña con el fondo estable de placer, con la anticipación fuerte, penetrante y especial. Cuando los ciclones forman el tornado en este momento como mínimo uno de ellos es motriz alcanza el usl. En el futuro para abreviar, en vez de “al alcanzar el usl” voy a escribir  simplemente “en el usl” claro que sólo en el caso de que esto no cambie el significado de la frase por ejemplo, “las PI aparecen en el usl”. Para hacer estas frases más resonantes y armoniosas con las PI “usl” voy a cambiar por la palabra más o menos idéntica“luz” – “las PI aparecen a la luz”.</w:t>
      </w:r>
    </w:p>
    <w:p>
      <w:pPr>
        <w:pStyle w:val="Normal"/>
        <w:ind w:firstLine="540"/>
        <w:jc w:val="both"/>
        <w:rPr/>
      </w:pPr>
      <w:r>
        <w:rPr>
          <w:color w:val="000000"/>
        </w:rPr>
        <w:t>“</w:t>
      </w:r>
      <w:r>
        <w:rPr>
          <w:color w:val="000000"/>
        </w:rPr>
        <w:t xml:space="preserve">El umbral de la seguridad local” del quinto ciclón  (el deseo alegre de la intención) voy a nombrar </w:t>
      </w:r>
      <w:r>
        <w:rPr>
          <w:b/>
          <w:bCs/>
          <w:color w:val="000000"/>
        </w:rPr>
        <w:t xml:space="preserve">“el umbral de la seguridad total” </w:t>
      </w:r>
      <w:r>
        <w:rPr>
          <w:color w:val="000000"/>
        </w:rPr>
        <w:t xml:space="preserve">(“ust”) porque primero, lo que el quinto ciclón ha conseguido el usl lleva automáticamente a que los demás cuatro ciclones lo alcancen. Segundo, el momento cuando el quinto ciclón consigue usl aparece el efecto  sorprendente – uno por otro empiezan a encenderse todas las PI y tú estupefacto echas a escribir que “el quinto ciclón al alcanzar el usl resuena fuertemente con placer, triunfo, frescura, fidelidad, el sentimiento de enigma, encanto ...”, las PI aparecen una tras otra tan fuerte y tan claramente como las bombillas de una guirnalda, ya su cantidad es enorme y tú poco a poco entiendes que ha pasado algo increíble, dejas de escribir y te quedas inmóvil y las PI siguen apareciendo una tras otra componiendo una sinfonía impactante y no hay palabras para describirlo. Te sientes la felicidad increíble, extática, imposible, iluminada. Y después viene la claridad “todas las PI se reúnen, todas están aquí, es la unión, es el lugar de su encuentro es de lo que escribía Bodhi – es samadhi”. Y es verdad, es samadhi su grado primero que voy a denominar </w:t>
      </w:r>
      <w:r>
        <w:rPr>
          <w:b/>
          <w:bCs/>
          <w:color w:val="000000"/>
        </w:rPr>
        <w:t xml:space="preserve">“samadhi del primer encuentro”. </w:t>
      </w:r>
      <w:r>
        <w:rPr>
          <w:color w:val="000000"/>
        </w:rPr>
        <w:t xml:space="preserve">Experimentando el samadhi del primer encuentro empiezas a entender con la claridad increible que tu camino comienza sólo en este punto. </w:t>
      </w:r>
    </w:p>
    <w:p>
      <w:pPr>
        <w:pStyle w:val="Normal"/>
        <w:ind w:firstLine="540"/>
        <w:jc w:val="both"/>
        <w:rPr/>
      </w:pPr>
      <w:r>
        <w:rPr>
          <w:i/>
          <w:iCs/>
          <w:color w:val="000000"/>
        </w:rPr>
        <w:t>“</w:t>
      </w:r>
      <w:r>
        <w:rPr>
          <w:i/>
          <w:iCs/>
          <w:color w:val="000000"/>
        </w:rPr>
        <w:t xml:space="preserve">Esta-mamá: </w:t>
      </w:r>
      <w:r>
        <w:rPr>
          <w:color w:val="000000"/>
        </w:rPr>
        <w:t xml:space="preserve">“Aparece tanta cantidad de las PI que no puedo decir firmemente con qué resuenan y en qué parejas aparecen. Son tantas y todas son tan fuertes, me atacan como los cachorros del león y se muerden las orejas, saltan, corren uno tras el otro, se divierten, se pelean en broma.  Todos los factores iluminados que antes resonaban con el resto de las PI ahora están unidos. Antes eran solamente los pedazos pero ahora están reunidos en todo único, en algo profundo e insoportable. Todas las PI se han pegado y se aumentaron muchas veces su fuerza. No existen los límites del cuerpo, todo lo que antes consideraba como identidad de mi personalidad desapareció, fue destruida con la ola de la tormenta por completo, ahora no hay nada.  Las patas inferiores tiemblan, en todo el cuerpo se me puso la piel de gallina, y todo está zumbando y todo se está erizando. </w:t>
      </w:r>
    </w:p>
    <w:p>
      <w:pPr>
        <w:pStyle w:val="Normal"/>
        <w:ind w:firstLine="540"/>
        <w:jc w:val="both"/>
        <w:rPr/>
      </w:pPr>
      <w:r>
        <w:rPr>
          <w:i/>
          <w:iCs/>
          <w:color w:val="000000"/>
        </w:rPr>
        <w:t xml:space="preserve">Esta-toma: </w:t>
      </w:r>
      <w:r>
        <w:rPr>
          <w:color w:val="000000"/>
        </w:rPr>
        <w:t>“Si diriges a alguien a los deseos alegres a la luz se aumenta  la PI con que resuena este deseo alegre”</w:t>
      </w:r>
    </w:p>
    <w:p>
      <w:pPr>
        <w:pStyle w:val="Normal"/>
        <w:ind w:firstLine="540"/>
        <w:jc w:val="both"/>
        <w:rPr>
          <w:color w:val="000000"/>
          <w:lang w:val="es-CL"/>
        </w:rPr>
      </w:pPr>
      <w:r>
        <w:rPr>
          <w:color w:val="000000"/>
          <w:lang w:val="es-CL"/>
        </w:rPr>
        <w:t>El usl es el estado en el que hay una seguridad vibrante en que los deseos alegres más fuertes serán realizados obligatoriamente de cualquier manera. En este momento se destruye el miedo eterno, remoto y que es típico para cualquier persona es el miedo del futuro, el miedo de las circunstancias desagradables u hostiles. Dejas de ponerte en contra del mundo que siempre la gente suele hacer aunque a menudo esto pasa inconscientemente  hasta en los momentos agradables, felices cuando está contento y llena de las EP.</w:t>
      </w:r>
    </w:p>
    <w:p>
      <w:pPr>
        <w:pStyle w:val="Normal"/>
        <w:ind w:firstLine="540"/>
        <w:jc w:val="both"/>
        <w:rPr/>
      </w:pPr>
      <w:r>
        <w:rPr>
          <w:color w:val="000000"/>
          <w:lang w:val="es-CL"/>
        </w:rPr>
        <w:t>El estudio del ust y de los estados relacionados con éste  es el camino a conocer las leyes de “la intención”. “</w:t>
      </w:r>
      <w:r>
        <w:rPr>
          <w:b/>
          <w:bCs/>
          <w:color w:val="000000"/>
          <w:lang w:val="es-CL"/>
        </w:rPr>
        <w:t xml:space="preserve">El ustista” – </w:t>
      </w:r>
      <w:r>
        <w:rPr>
          <w:color w:val="000000"/>
          <w:lang w:val="es-CL"/>
        </w:rPr>
        <w:t>es el practicante que de vez en cuando experimenta el ust y lo estudia.</w:t>
      </w:r>
    </w:p>
    <w:p>
      <w:pPr>
        <w:pStyle w:val="Normal"/>
        <w:ind w:firstLine="540"/>
        <w:jc w:val="both"/>
        <w:rPr/>
      </w:pPr>
      <w:r>
        <w:rPr>
          <w:color w:val="000000"/>
          <w:lang w:val="es-CL"/>
        </w:rPr>
        <w:t xml:space="preserve">El deseo alegre + la anticipación + la seguridad del nivel del “umbral de la seguridad local – son tres percepciones manifestadas al mismo tiempo forman </w:t>
      </w:r>
      <w:r>
        <w:rPr>
          <w:b/>
          <w:bCs/>
          <w:color w:val="000000"/>
          <w:lang w:val="es-CL"/>
        </w:rPr>
        <w:t>“el embrión de la intención” o “embrinción”.</w:t>
      </w:r>
    </w:p>
    <w:p>
      <w:pPr>
        <w:pStyle w:val="TextBodyIndent"/>
        <w:ind w:left="0" w:firstLine="540"/>
        <w:jc w:val="both"/>
        <w:rPr/>
      </w:pPr>
      <w:r>
        <w:rPr/>
        <w:t>De alguna manera el logro del usl influye en las circunstancias que a primera vista no dependen de mí en absoluto y cual es la tecnología de un estudio válido de este problema y si nos sirve para conseguirlo la práctica de cambio de la seguridad lo aclaremos en los siguientes estudios de la conciencia distintiva iluminada. Mira adelante.</w:t>
      </w:r>
    </w:p>
    <w:p>
      <w:pPr>
        <w:pStyle w:val="TextBodyIndent"/>
        <w:ind w:left="0" w:firstLine="540"/>
        <w:jc w:val="both"/>
        <w:rPr/>
      </w:pPr>
      <w:r>
        <w:rPr/>
        <w:t xml:space="preserve">Distinto dos tipos de la seguridad y la diferencia entre ellas se manifiestan claramente sobre todo cuanto el usl está conseguido. </w:t>
      </w:r>
    </w:p>
    <w:p>
      <w:pPr>
        <w:pStyle w:val="TextBodyIndent"/>
        <w:widowControl/>
        <w:numPr>
          <w:ilvl w:val="0"/>
          <w:numId w:val="28"/>
        </w:numPr>
        <w:tabs>
          <w:tab w:val="clear" w:pos="709"/>
        </w:tabs>
        <w:suppressAutoHyphens w:val="false"/>
        <w:spacing w:before="0" w:after="0"/>
        <w:ind w:left="0" w:firstLine="540"/>
        <w:jc w:val="both"/>
        <w:rPr/>
      </w:pPr>
      <w:r>
        <w:rPr/>
        <w:t>la seguridad acompañada por la suposición (válida) cómo el deseo alegre dado puede realizarse.</w:t>
      </w:r>
    </w:p>
    <w:p>
      <w:pPr>
        <w:pStyle w:val="TextBodyIndent"/>
        <w:widowControl/>
        <w:numPr>
          <w:ilvl w:val="0"/>
          <w:numId w:val="28"/>
        </w:numPr>
        <w:tabs>
          <w:tab w:val="clear" w:pos="709"/>
        </w:tabs>
        <w:suppressAutoHyphens w:val="false"/>
        <w:spacing w:before="0" w:after="0"/>
        <w:ind w:left="0" w:firstLine="540"/>
        <w:jc w:val="both"/>
        <w:rPr/>
      </w:pPr>
      <w:r>
        <w:rPr/>
        <w:t>La seguridad que no está acompañada con tales suposiciones porque no hay motivos para esto.</w:t>
      </w:r>
    </w:p>
    <w:p>
      <w:pPr>
        <w:pStyle w:val="TextBodyIndent"/>
        <w:ind w:left="0" w:firstLine="540"/>
        <w:jc w:val="both"/>
        <w:rPr/>
      </w:pPr>
      <w:r>
        <w:rPr/>
        <w:t xml:space="preserve">La seguridad del primer tipo llamaremos “acompañada” y el segundo tipo “aislada”. </w:t>
      </w:r>
    </w:p>
    <w:p>
      <w:pPr>
        <w:pStyle w:val="TextBodyIndent"/>
        <w:ind w:left="0" w:firstLine="540"/>
        <w:jc w:val="both"/>
        <w:rPr/>
      </w:pPr>
      <w:r>
        <w:rPr/>
        <w:t>Dividamos los deseos en dos grupos:</w:t>
      </w:r>
    </w:p>
    <w:p>
      <w:pPr>
        <w:pStyle w:val="TextBodyIndent"/>
        <w:ind w:left="0" w:firstLine="540"/>
        <w:jc w:val="both"/>
        <w:rPr/>
      </w:pPr>
      <w:r>
        <w:rPr/>
        <w:t xml:space="preserve">a) los deseos la realización de los cuales depende casi completamente de mis esfuerzos (por ejemplo, el deseo de aprender una lengua extranjera). Son los “deseos-topos” o simplemente </w:t>
      </w:r>
      <w:r>
        <w:rPr>
          <w:b/>
          <w:bCs/>
        </w:rPr>
        <w:t>“topos”</w:t>
      </w:r>
    </w:p>
    <w:p>
      <w:pPr>
        <w:pStyle w:val="Normal"/>
        <w:ind w:firstLine="540"/>
        <w:jc w:val="both"/>
        <w:rPr>
          <w:color w:val="000000"/>
          <w:lang w:val="es-CL"/>
        </w:rPr>
      </w:pPr>
      <w:r>
        <w:rPr>
          <w:color w:val="000000"/>
          <w:lang w:val="es-CL"/>
        </w:rPr>
        <w:t>b) los deseos de la realización de los cuales depende no sólo y hasta no tanto de mis esfuerzos cuanto de las circunstancias (por ejemplo, el deseo de encontrar a nuevos hocicos). Son los deseos-vencejos o simplemente</w:t>
      </w:r>
      <w:r>
        <w:rPr>
          <w:b/>
          <w:bCs/>
          <w:color w:val="000000"/>
          <w:lang w:val="es-CL"/>
        </w:rPr>
        <w:t xml:space="preserve"> “ventajas” </w:t>
      </w:r>
    </w:p>
    <w:p>
      <w:pPr>
        <w:pStyle w:val="Normal"/>
        <w:ind w:firstLine="540"/>
        <w:jc w:val="both"/>
        <w:rPr>
          <w:color w:val="000000"/>
          <w:lang w:val="es-CL"/>
        </w:rPr>
      </w:pPr>
      <w:r>
        <w:rPr>
          <w:color w:val="000000"/>
          <w:lang w:val="es-CL"/>
        </w:rPr>
        <w:t xml:space="preserve">El usl se alcanza más fácil para los deseos del primer grupo y más difícil para el segundo. </w:t>
      </w:r>
    </w:p>
    <w:p>
      <w:pPr>
        <w:pStyle w:val="22"/>
        <w:ind w:left="0" w:firstLine="540"/>
        <w:jc w:val="both"/>
        <w:rPr/>
      </w:pPr>
      <w:r>
        <w:rPr/>
        <w:t>Los obstáculos en el camino de alcanzar el usl con ventajas:</w:t>
      </w:r>
    </w:p>
    <w:p>
      <w:pPr>
        <w:pStyle w:val="22"/>
        <w:widowControl/>
        <w:numPr>
          <w:ilvl w:val="0"/>
          <w:numId w:val="37"/>
        </w:numPr>
        <w:tabs>
          <w:tab w:val="clear" w:pos="709"/>
        </w:tabs>
        <w:suppressAutoHyphens w:val="false"/>
        <w:spacing w:lineRule="auto" w:line="240" w:before="0" w:after="0"/>
        <w:ind w:left="0" w:firstLine="540"/>
        <w:jc w:val="both"/>
        <w:rPr>
          <w:bCs/>
        </w:rPr>
      </w:pPr>
      <w:r>
        <w:rPr>
          <w:bCs/>
        </w:rPr>
        <w:t xml:space="preserve">el miedo de la derrota. Y si pasa que estoy seguro de que nuevos hocicos aparecerán pero en realidad no aparecerán y como resultado se aumentará la fuerza de los escépticos y para mí será mas difícil alcanzar el usl, al mismo tiempo tengo pocas ganas de complicar el logro del usl porque con este logro está relacionado el aumento brusco de las PI. N lo que se refiere a los deseos no limitadas en el tiempo  (como el deseo de encontrar nuevos hocicos) este obstáculo se reduce a nada. </w:t>
      </w:r>
    </w:p>
    <w:p>
      <w:pPr>
        <w:pStyle w:val="22"/>
        <w:ind w:left="0" w:firstLine="540"/>
        <w:jc w:val="both"/>
        <w:rPr>
          <w:bCs/>
        </w:rPr>
      </w:pPr>
      <w:r>
        <w:rPr>
          <w:bCs/>
        </w:rPr>
        <w:t xml:space="preserve">Este miedo se supera con un esfuerzo directo. </w:t>
      </w:r>
    </w:p>
    <w:p>
      <w:pPr>
        <w:pStyle w:val="22"/>
        <w:widowControl/>
        <w:numPr>
          <w:ilvl w:val="0"/>
          <w:numId w:val="37"/>
        </w:numPr>
        <w:tabs>
          <w:tab w:val="clear" w:pos="709"/>
        </w:tabs>
        <w:suppressAutoHyphens w:val="false"/>
        <w:spacing w:lineRule="auto" w:line="240" w:before="0" w:after="0"/>
        <w:ind w:left="0" w:firstLine="540"/>
        <w:jc w:val="both"/>
        <w:rPr>
          <w:bCs/>
        </w:rPr>
      </w:pPr>
      <w:r>
        <w:rPr>
          <w:bCs/>
        </w:rPr>
        <w:t>El miedo de que voy a cometer las acciones “en vano”. Por ejemplo, estaré seguro de que los hocicos vendrán y esta seguridad será la razón  para que toda una fila de nuevos deseos aparezcan, por ejemplo, aparecerá el deseo alegre de redactar los artículos y colocarlos en la página web. Y si después los hocicos no aparecen resultará que el tiempo que he tardado en la redacción de los artículos ha sido tardado ineficaz o como mínimo no muy eficaz. Pero hay que recordar que experimentar y realizar los deseos alegres por si sola es un FI fuerte independientemente del resultado.  Pero de todos modos si no hubiera tenido una seguridad en algo que no pasó habría podido a dedicarme a otra actividad que además del placer de experimentar y realizar los deseos alegres habría llevado además del resultado complementario de haber realizado el día.</w:t>
      </w:r>
    </w:p>
    <w:p>
      <w:pPr>
        <w:pStyle w:val="22"/>
        <w:ind w:left="0" w:firstLine="540"/>
        <w:jc w:val="both"/>
        <w:rPr>
          <w:bCs/>
        </w:rPr>
      </w:pPr>
      <w:r>
        <w:rPr>
          <w:bCs/>
        </w:rPr>
        <w:t>Los métodos de superar este miedo:</w:t>
      </w:r>
    </w:p>
    <w:p>
      <w:pPr>
        <w:pStyle w:val="22"/>
        <w:widowControl/>
        <w:numPr>
          <w:ilvl w:val="1"/>
          <w:numId w:val="37"/>
        </w:numPr>
        <w:tabs>
          <w:tab w:val="clear" w:pos="709"/>
        </w:tabs>
        <w:suppressAutoHyphens w:val="false"/>
        <w:spacing w:lineRule="auto" w:line="240" w:before="0" w:after="0"/>
        <w:ind w:left="0" w:firstLine="540"/>
        <w:jc w:val="both"/>
        <w:rPr>
          <w:bCs/>
        </w:rPr>
      </w:pPr>
      <w:r>
        <w:rPr>
          <w:bCs/>
        </w:rPr>
        <w:t xml:space="preserve">con el esfuerzo directo y con la concentración en las PI que surgen a la luz. </w:t>
      </w:r>
    </w:p>
    <w:p>
      <w:pPr>
        <w:pStyle w:val="22"/>
        <w:widowControl/>
        <w:numPr>
          <w:ilvl w:val="1"/>
          <w:numId w:val="37"/>
        </w:numPr>
        <w:tabs>
          <w:tab w:val="clear" w:pos="709"/>
        </w:tabs>
        <w:suppressAutoHyphens w:val="false"/>
        <w:spacing w:lineRule="auto" w:line="240" w:before="0" w:after="0"/>
        <w:ind w:left="0" w:firstLine="540"/>
        <w:jc w:val="both"/>
        <w:rPr>
          <w:bCs/>
        </w:rPr>
      </w:pPr>
      <w:r>
        <w:rPr>
          <w:bCs/>
        </w:rPr>
        <w:t>Con la claridad de que no hay modo de conocer de antemano qué ventajo se realizará y qué no así que el único remedio sería negarse a reaccionar para hacer tus ventajas realizadas y esto es imposible porque el tornado en 4/5 consiste de ellos y además en este caso te sometes al principio a que tus ventajas no se realizarán y así pierdes el camino que pueda llevar al logro de lo más importante, lo más indispensable, por lo menos para mí, y es absurdo si tomamos en cuenta que muchos ventajas sin duda alguna serán realizadas.</w:t>
      </w:r>
    </w:p>
    <w:p>
      <w:pPr>
        <w:pStyle w:val="22"/>
        <w:widowControl/>
        <w:numPr>
          <w:ilvl w:val="1"/>
          <w:numId w:val="37"/>
        </w:numPr>
        <w:tabs>
          <w:tab w:val="clear" w:pos="709"/>
        </w:tabs>
        <w:suppressAutoHyphens w:val="false"/>
        <w:spacing w:lineRule="auto" w:line="240" w:before="0" w:after="0"/>
        <w:ind w:left="0" w:firstLine="540"/>
        <w:jc w:val="both"/>
        <w:rPr>
          <w:bCs/>
        </w:rPr>
      </w:pPr>
      <w:r>
        <w:rPr>
          <w:bCs/>
        </w:rPr>
        <w:t xml:space="preserve">Con la claridad que en consecuencia de la relación estrecha , resonante y lógica entre los ventajas que forman  ena telaraña (es decir en consecuencia de la presencia de los vínculos de valencia) la seguridad en la posibilidad de realizar cualquiera de ellos igual que el deseo de realizarlos y las acciones para llegar a este objetivo contribuyen al aumento de la intensidad y de la realización de los demás ventajas (muchas acciones dirigidas a la realización del cristal al mismo tiempo colaboran a la realización de los demás cristales). De este modo hasta si no está realizado un cristal o será realizado parcialmente, en cualquier caso tanto la seguridad que sientes ahora como las accionas que cometes para realizar este cristal y las PI que experimentas durante este proceso contribuirán mucho al todo el proceso de tu desarrollo. </w:t>
      </w:r>
    </w:p>
    <w:p>
      <w:pPr>
        <w:pStyle w:val="22"/>
        <w:widowControl/>
        <w:numPr>
          <w:ilvl w:val="1"/>
          <w:numId w:val="37"/>
        </w:numPr>
        <w:tabs>
          <w:tab w:val="clear" w:pos="709"/>
        </w:tabs>
        <w:suppressAutoHyphens w:val="false"/>
        <w:spacing w:lineRule="auto" w:line="240" w:before="0" w:after="0"/>
        <w:ind w:left="0" w:firstLine="540"/>
        <w:jc w:val="both"/>
        <w:rPr>
          <w:bCs/>
        </w:rPr>
      </w:pPr>
      <w:r>
        <w:rPr>
          <w:bCs/>
        </w:rPr>
        <w:t>Con la claridad de que a medida de que vas cultivando la seguridad, a medida de que vas experimentando los da, descubrirás un montón de cosas y contigo van a pasar las resonancias de las PI constantes y descartas los ventajas de este proceso significa reducir tu práctica a cero.</w:t>
      </w:r>
    </w:p>
    <w:p>
      <w:pPr>
        <w:pStyle w:val="22"/>
        <w:ind w:left="0" w:hanging="0"/>
        <w:jc w:val="both"/>
        <w:rPr/>
      </w:pPr>
      <w:r>
        <w:rPr/>
      </w:r>
    </w:p>
    <w:p>
      <w:pPr>
        <w:pStyle w:val="Normal"/>
        <w:ind w:firstLine="540"/>
        <w:jc w:val="both"/>
        <w:rPr/>
      </w:pPr>
      <w:r>
        <w:rPr>
          <w:b/>
          <w:bCs/>
          <w:color w:val="000000"/>
          <w:lang w:val="es-CL"/>
        </w:rPr>
        <w:t>07-01-07)</w:t>
      </w:r>
      <w:r>
        <w:rPr>
          <w:color w:val="000000"/>
          <w:lang w:val="es-CL"/>
        </w:rPr>
        <w:t xml:space="preserve"> </w:t>
      </w:r>
      <w:r>
        <w:rPr>
          <w:b/>
          <w:bCs/>
          <w:color w:val="000000"/>
          <w:lang w:val="es-CL"/>
        </w:rPr>
        <w:t xml:space="preserve">“El lavado con la fidelidad” </w:t>
      </w:r>
      <w:r>
        <w:rPr>
          <w:color w:val="000000"/>
          <w:lang w:val="es-CL"/>
        </w:rPr>
        <w:t xml:space="preserve">es la práctica durante la cual sucede el cambio permanente y mutuo de la percepción de la fidelidad al deseo fuerte de sentir la fidelidad. </w:t>
      </w:r>
      <w:r>
        <w:rPr>
          <w:b/>
          <w:bCs/>
          <w:color w:val="000000"/>
          <w:lang w:val="es-CL"/>
        </w:rPr>
        <w:t xml:space="preserve">“El lavado frío” </w:t>
      </w:r>
      <w:r>
        <w:rPr>
          <w:color w:val="000000"/>
          <w:lang w:val="es-CL"/>
        </w:rPr>
        <w:t xml:space="preserve">es la práctica cuando no puedes sentir la fidelidad ni el deseo fuerte y solamente se pronuncia la palabra “fidelidad”  (en voz alta o en DI) o se engendran las imágenes resonantes con la fidelidad. </w:t>
      </w:r>
    </w:p>
    <w:p>
      <w:pPr>
        <w:pStyle w:val="TextBodyIndent"/>
        <w:ind w:left="0" w:firstLine="540"/>
        <w:jc w:val="both"/>
        <w:rPr/>
      </w:pPr>
      <w:r>
        <w:rPr/>
        <w:t>En consecuencia se puede lavar con la fidelidad las acciones y los deseos y los pensamientos. Por ejemplo repitiendo las palabras de la lengua extranjera aprendidas de memoria después de cada palabra puede pronunciar la palabra “fidelidad”, es muy fácil, es posible en las condiciones cualesquiera. O experimentando y realizando el deseo de jugar al ajedrez de vez en cuando presto la atención en la fidelidad. El lavado con la fidelidad lleva a que se hace más claro la división de las percepciones en dos categorías, en las que resuenan con la fidelidad en este momento  y en las que no resuenan. Esto permite formar el deseo alegre de descartar las percepciones que no resuenan y cultivar las percepciones resonantes lo que lleva a su vez al cambio cualitativo notable de la vida porque resulta que es más fácil engendrar la fidelidad y junto con ella se aumenta la cantidad de las PI en general y los deseos alegres se hacen más claros y fuertes. Como consecuencia, el tornado también aparece más frecuente y fuertemente.</w:t>
      </w:r>
    </w:p>
    <w:p>
      <w:pPr>
        <w:pStyle w:val="TextBodyIndent"/>
        <w:ind w:left="0" w:firstLine="540"/>
        <w:jc w:val="both"/>
        <w:rPr/>
      </w:pPr>
      <w:r>
        <w:rPr/>
      </w:r>
    </w:p>
    <w:p>
      <w:pPr>
        <w:pStyle w:val="Normal"/>
        <w:ind w:firstLine="540"/>
        <w:jc w:val="both"/>
        <w:rPr/>
      </w:pPr>
      <w:r>
        <w:rPr>
          <w:b/>
          <w:bCs/>
          <w:color w:val="000000"/>
          <w:lang w:val="es-CL"/>
        </w:rPr>
        <w:t>07-01-08)</w:t>
      </w:r>
      <w:r>
        <w:rPr>
          <w:color w:val="000000"/>
          <w:lang w:val="es-CL"/>
        </w:rPr>
        <w:t xml:space="preserve"> Cinco ciclones, tornado, lavado con la fidelidad y sobre todo experiencia de samadhi del primer encuentro lleva a un cambio muy importante y esencial – ahora como si todo estuviera con una red finísima pero muy sensible y cada acción, emoción, pensamiento, deseo la rozan y ésta empieza a temblar engendrando el fondo del placer. “Cubierta” no es la palabra exacta mejor dicho la red pasa a través del mismo centro de todas las percepciones. Introduzco el término </w:t>
      </w:r>
      <w:r>
        <w:rPr>
          <w:b/>
          <w:bCs/>
          <w:color w:val="000000"/>
          <w:lang w:val="es-CL"/>
        </w:rPr>
        <w:t>“la red atravesadora”</w:t>
      </w:r>
      <w:r>
        <w:rPr>
          <w:color w:val="000000"/>
          <w:lang w:val="es-CL"/>
        </w:rPr>
        <w:t xml:space="preserve"> que es el cascado de las resonancias  de diferentes percepciones y de las PI que se acompaña por los embates del placer en distintas partes del cuerpo (ante todo es el centro del pecho, la garganta, el corazón).</w:t>
      </w:r>
    </w:p>
    <w:p>
      <w:pPr>
        <w:pStyle w:val="TextBodyIndent"/>
        <w:ind w:left="0" w:firstLine="540"/>
        <w:jc w:val="both"/>
        <w:rPr/>
      </w:pPr>
      <w:r>
        <w:rPr/>
        <w:t xml:space="preserve">La red atravesadora juega el papel de un diapasón y desfilan las percepciones para que resuenen con las PI lo que lleva a los deseos alegres de purificar este sitio de las percepciones que no resuenan con las PI. </w:t>
      </w:r>
    </w:p>
    <w:p>
      <w:pPr>
        <w:pStyle w:val="TextBodyIndent"/>
        <w:ind w:left="0" w:firstLine="540"/>
        <w:jc w:val="both"/>
        <w:rPr/>
      </w:pPr>
      <w:r>
        <w:rPr/>
      </w:r>
    </w:p>
    <w:p>
      <w:pPr>
        <w:pStyle w:val="Normal"/>
        <w:ind w:firstLine="540"/>
        <w:jc w:val="both"/>
        <w:rPr/>
      </w:pPr>
      <w:r>
        <w:rPr>
          <w:rFonts w:eastAsia="Times New Roman"/>
          <w:b/>
          <w:bCs/>
          <w:color w:val="0000FF"/>
          <w:lang w:val="es-CL"/>
        </w:rPr>
        <w:t xml:space="preserve">  </w:t>
      </w:r>
      <w:r>
        <w:rPr>
          <w:b/>
          <w:bCs/>
          <w:color w:val="000000"/>
          <w:lang w:val="es-CL"/>
        </w:rPr>
        <w:t>07-01-09)</w:t>
      </w:r>
      <w:r>
        <w:rPr>
          <w:color w:val="000000"/>
          <w:lang w:val="es-CL"/>
        </w:rPr>
        <w:t xml:space="preserve"> «</w:t>
      </w:r>
      <w:r>
        <w:rPr>
          <w:b/>
          <w:bCs/>
          <w:color w:val="000000"/>
          <w:lang w:val="es-CL"/>
        </w:rPr>
        <w:t>El elemento de drusa</w:t>
      </w:r>
      <w:r>
        <w:rPr>
          <w:color w:val="000000"/>
          <w:lang w:val="es-CL"/>
        </w:rPr>
        <w:t>» o «</w:t>
      </w:r>
      <w:r>
        <w:rPr>
          <w:b/>
          <w:bCs/>
          <w:color w:val="000000"/>
          <w:lang w:val="es-CL"/>
        </w:rPr>
        <w:t>el cristal</w:t>
      </w:r>
      <w:r>
        <w:rPr>
          <w:color w:val="000000"/>
          <w:lang w:val="es-CL"/>
        </w:rPr>
        <w:t>» - es el deseo que tiene las características siguientes:</w:t>
      </w:r>
    </w:p>
    <w:p>
      <w:pPr>
        <w:pStyle w:val="TextBodyIndent"/>
        <w:widowControl/>
        <w:numPr>
          <w:ilvl w:val="0"/>
          <w:numId w:val="8"/>
        </w:numPr>
        <w:tabs>
          <w:tab w:val="clear" w:pos="709"/>
        </w:tabs>
        <w:suppressAutoHyphens w:val="false"/>
        <w:spacing w:before="0" w:after="0"/>
        <w:ind w:left="0" w:firstLine="540"/>
        <w:jc w:val="both"/>
        <w:rPr/>
      </w:pPr>
      <w:r>
        <w:rPr/>
        <w:t xml:space="preserve">está vinculado lógicamente con el ciclón que entra en el tornado  (directamente o a través de otros elementos) es decir hay razones suponer que el resultado y el proceso de realización de uno facilitará o acelerará o intensificará la realización del otro a través de crear las condiciones necesarias u optimas. </w:t>
      </w:r>
    </w:p>
    <w:p>
      <w:pPr>
        <w:pStyle w:val="TextBodyIndent"/>
        <w:widowControl/>
        <w:numPr>
          <w:ilvl w:val="0"/>
          <w:numId w:val="8"/>
        </w:numPr>
        <w:tabs>
          <w:tab w:val="clear" w:pos="709"/>
        </w:tabs>
        <w:suppressAutoHyphens w:val="false"/>
        <w:spacing w:before="0" w:after="0"/>
        <w:ind w:left="0" w:firstLine="540"/>
        <w:jc w:val="both"/>
        <w:rPr/>
      </w:pPr>
      <w:r>
        <w:rPr/>
        <w:t>Su manifestación lleva a “</w:t>
      </w:r>
      <w:r>
        <w:rPr>
          <w:b/>
          <w:bCs/>
        </w:rPr>
        <w:t>la resonancia pasante</w:t>
      </w:r>
      <w:r>
        <w:rPr/>
        <w:t>” que es la resonancia con el ciclón) directamente o a través de otros elementos) con otros cristales con la respuesta consecutiva en toda la cadena de los ciclones de la cadena atravesadora.</w:t>
      </w:r>
    </w:p>
    <w:p>
      <w:pPr>
        <w:pStyle w:val="TextBodyIndent"/>
        <w:widowControl/>
        <w:numPr>
          <w:ilvl w:val="0"/>
          <w:numId w:val="8"/>
        </w:numPr>
        <w:tabs>
          <w:tab w:val="clear" w:pos="709"/>
        </w:tabs>
        <w:suppressAutoHyphens w:val="false"/>
        <w:spacing w:before="0" w:after="0"/>
        <w:ind w:left="0" w:firstLine="540"/>
        <w:jc w:val="both"/>
        <w:rPr/>
      </w:pPr>
      <w:r>
        <w:rPr/>
        <w:t xml:space="preserve">La pareja de los vínculos entre los cristales: “vínculo lógico” + “vínculo resonante” denominaré </w:t>
      </w:r>
      <w:r>
        <w:rPr>
          <w:b/>
          <w:bCs/>
        </w:rPr>
        <w:t>“vínculo de valencia”</w:t>
      </w:r>
      <w:r>
        <w:rPr/>
        <w:t xml:space="preserve">. </w:t>
      </w:r>
    </w:p>
    <w:p>
      <w:pPr>
        <w:pStyle w:val="TextBodyIndent"/>
        <w:ind w:left="0" w:firstLine="540"/>
        <w:jc w:val="both"/>
        <w:rPr/>
      </w:pPr>
      <w:r>
        <w:rPr/>
        <w:t xml:space="preserve">Toda la cadena de tales deseos que tiene el origen en el ciclón se llama </w:t>
      </w:r>
      <w:r>
        <w:rPr>
          <w:b/>
          <w:bCs/>
        </w:rPr>
        <w:t xml:space="preserve">“drusa” </w:t>
      </w:r>
    </w:p>
    <w:p>
      <w:pPr>
        <w:pStyle w:val="TextBodyIndent"/>
        <w:ind w:left="0" w:firstLine="540"/>
        <w:jc w:val="both"/>
        <w:rPr/>
      </w:pPr>
      <w:r>
        <w:rPr/>
        <w:t>La red extensa de drusas que comienza en cada de cinco ciclones tiene la característica de formar a veces los vínculos de valencia entre los elementos de las drusas vecinas. Como resultado se organiza una estructura que voy a llamar “pátina” que es el conjunto de los ciclones que componen tornado, cristales y vínculos de valencia.</w:t>
      </w:r>
    </w:p>
    <w:p>
      <w:pPr>
        <w:pStyle w:val="TextBodyIndent"/>
        <w:ind w:left="0" w:firstLine="540"/>
        <w:jc w:val="both"/>
        <w:rPr/>
      </w:pPr>
      <w:r>
        <w:rPr/>
        <w:t xml:space="preserve">Si en la pátina está gran cantidad de cristales, este hecho no lleva a la desconcentración precisamente por su resonancia pasante. Al revés, esto lleva al aumento de los deseos alegres, de las resonancias mutuas, al logro más fácil de los umbrales de la seguridad local. </w:t>
      </w:r>
    </w:p>
    <w:p>
      <w:pPr>
        <w:pStyle w:val="TextBodyIndent"/>
        <w:ind w:left="0" w:firstLine="540"/>
        <w:jc w:val="both"/>
        <w:rPr/>
      </w:pPr>
      <w:r>
        <w:rPr/>
        <w:t xml:space="preserve">La realización del deseo alegre acompañado del placer y de la felicidad que aparecen como consecuencias de la resonancia con la pátina denominada como </w:t>
      </w:r>
      <w:r>
        <w:rPr>
          <w:b/>
          <w:bCs/>
        </w:rPr>
        <w:t>“la realización iluminada”</w:t>
      </w:r>
    </w:p>
    <w:p>
      <w:pPr>
        <w:pStyle w:val="TextBodyIndent"/>
        <w:ind w:left="0" w:firstLine="540"/>
        <w:jc w:val="both"/>
        <w:rPr/>
      </w:pPr>
      <w:r>
        <w:rPr/>
        <w:t>El cristal que es el objeto de cristal del “quiero cultivar la usl” es necesario determinar con un término independiente porque su manifestación se diferencia mucho de los demás cristales. La diferencia principal consiste en que este cristal se acompaña con las Pi estáticas y se convierte en un FI potente para las Pi. Lo llamaré “la turmalina”.</w:t>
      </w:r>
    </w:p>
    <w:p>
      <w:pPr>
        <w:pStyle w:val="TextBodyIndent"/>
        <w:ind w:left="0" w:firstLine="540"/>
        <w:jc w:val="both"/>
        <w:rPr/>
      </w:pPr>
      <w:r>
        <w:rPr/>
      </w:r>
    </w:p>
    <w:p>
      <w:pPr>
        <w:pStyle w:val="Normal"/>
        <w:ind w:firstLine="540"/>
        <w:jc w:val="both"/>
        <w:rPr/>
      </w:pPr>
      <w:r>
        <w:rPr>
          <w:b/>
          <w:bCs/>
          <w:color w:val="000000"/>
          <w:lang w:val="es-CL"/>
        </w:rPr>
        <w:t>07-01-10)</w:t>
      </w:r>
      <w:r>
        <w:rPr>
          <w:color w:val="000000"/>
          <w:lang w:val="es-CL"/>
        </w:rPr>
        <w:t xml:space="preserve"> «</w:t>
      </w:r>
      <w:r>
        <w:rPr>
          <w:b/>
          <w:bCs/>
          <w:color w:val="000000"/>
          <w:lang w:val="es-CL"/>
        </w:rPr>
        <w:t>La integración del cristal”</w:t>
      </w:r>
      <w:r>
        <w:rPr>
          <w:color w:val="000000"/>
          <w:lang w:val="es-CL"/>
        </w:rPr>
        <w:t xml:space="preserve"> en drusa consiste en que lo que antes experimentabas y percibías como algo separado se encuentra su lugar en la drusa después de establecer los vínculos de valencia. Es razonable tener la imagen gráfica de la red o “el mapa de la red” en la que cada deseo alegre está en su lugar y están indicados los vínculos de valencia existentes. La integración de cada cristal nuevo es un acontecimiento súper alegre porque:</w:t>
      </w:r>
    </w:p>
    <w:p>
      <w:pPr>
        <w:pStyle w:val="TextBodyIndent"/>
        <w:widowControl/>
        <w:numPr>
          <w:ilvl w:val="0"/>
          <w:numId w:val="24"/>
        </w:numPr>
        <w:tabs>
          <w:tab w:val="clear" w:pos="709"/>
        </w:tabs>
        <w:suppressAutoHyphens w:val="false"/>
        <w:spacing w:before="0" w:after="0"/>
        <w:ind w:left="0" w:firstLine="540"/>
        <w:jc w:val="both"/>
        <w:rPr/>
      </w:pPr>
      <w:r>
        <w:rPr/>
        <w:t>la resonancia como un perro travieso pasa a toda la velocidad por toda la drusa y a  veces por toda la red y por la red atravesadora y se queda allí tanto tiempo cuanto le apetece.</w:t>
      </w:r>
    </w:p>
    <w:p>
      <w:pPr>
        <w:pStyle w:val="TextBodyIndent"/>
        <w:widowControl/>
        <w:numPr>
          <w:ilvl w:val="0"/>
          <w:numId w:val="24"/>
        </w:numPr>
        <w:tabs>
          <w:tab w:val="clear" w:pos="709"/>
        </w:tabs>
        <w:suppressAutoHyphens w:val="false"/>
        <w:spacing w:before="0" w:after="0"/>
        <w:ind w:left="0" w:firstLine="540"/>
        <w:jc w:val="both"/>
        <w:rPr/>
      </w:pPr>
      <w:r>
        <w:rPr/>
        <w:t xml:space="preserve">Nievo cristal abre nuevos horizonte, nuevas estudios, nuevas métodos de conseguir el placer porque este deseo alegre ahora recibe una intensidad especial, “una capacidad de penetración” muy particular y una alegría impactante. </w:t>
      </w:r>
    </w:p>
    <w:p>
      <w:pPr>
        <w:pStyle w:val="TextBodyIndent"/>
        <w:ind w:left="0" w:firstLine="540"/>
        <w:jc w:val="both"/>
        <w:rPr/>
      </w:pPr>
      <w:r>
        <w:rPr/>
        <w:t>El iniciar en la drusa los deseos alegres le da la capacidad de alcanzar mucho más fácil el umbral de la seguridad local que a su vez facilita mucho la realización del deseo hasta en los casos cuando no hay claridad cómo esto ha podido pasar.  Hasta en los casos cuando tienes razones de suponer que la realización de este deseo es muy difícil e incluso resulta imposible.</w:t>
      </w:r>
    </w:p>
    <w:p>
      <w:pPr>
        <w:pStyle w:val="TextBodyIndent"/>
        <w:ind w:left="0" w:firstLine="540"/>
        <w:jc w:val="both"/>
        <w:rPr/>
      </w:pPr>
      <w:r>
        <w:rPr/>
        <w:t xml:space="preserve">Si tienes la suposición que un deseo alegre puede convertirse en el cristal es razonable realizar un conjunto de </w:t>
      </w:r>
      <w:r>
        <w:rPr>
          <w:b/>
          <w:bCs/>
        </w:rPr>
        <w:t>“las acciones integracionales”:</w:t>
      </w:r>
    </w:p>
    <w:p>
      <w:pPr>
        <w:pStyle w:val="TextBodyIndent"/>
        <w:widowControl/>
        <w:numPr>
          <w:ilvl w:val="0"/>
          <w:numId w:val="34"/>
        </w:numPr>
        <w:tabs>
          <w:tab w:val="clear" w:pos="709"/>
        </w:tabs>
        <w:suppressAutoHyphens w:val="false"/>
        <w:spacing w:before="0" w:after="0"/>
        <w:ind w:left="0" w:firstLine="540"/>
        <w:jc w:val="both"/>
        <w:rPr/>
      </w:pPr>
      <w:r>
        <w:rPr/>
        <w:t xml:space="preserve">estudiar si existen los vínculos lógicos con los cristales y ciclones que ya existen. Y si existen, mirar el grado de su determinación. </w:t>
      </w:r>
    </w:p>
    <w:p>
      <w:pPr>
        <w:pStyle w:val="TextBodyIndent"/>
        <w:widowControl/>
        <w:numPr>
          <w:ilvl w:val="0"/>
          <w:numId w:val="34"/>
        </w:numPr>
        <w:tabs>
          <w:tab w:val="clear" w:pos="709"/>
        </w:tabs>
        <w:suppressAutoHyphens w:val="false"/>
        <w:spacing w:before="0" w:after="0"/>
        <w:ind w:left="0" w:firstLine="540"/>
        <w:jc w:val="both"/>
        <w:rPr/>
      </w:pPr>
      <w:r>
        <w:rPr/>
        <w:t xml:space="preserve">Realizar el cambio multiplicar de la atención del da que estudias a la drusa y viceversa como si “unirlas un poco” y mirar si aparece la resonancia o no. </w:t>
      </w:r>
    </w:p>
    <w:p>
      <w:pPr>
        <w:pStyle w:val="TextBodyIndent"/>
        <w:widowControl/>
        <w:numPr>
          <w:ilvl w:val="0"/>
          <w:numId w:val="34"/>
        </w:numPr>
        <w:tabs>
          <w:tab w:val="clear" w:pos="709"/>
        </w:tabs>
        <w:suppressAutoHyphens w:val="false"/>
        <w:spacing w:before="0" w:after="0"/>
        <w:ind w:left="0" w:firstLine="540"/>
        <w:jc w:val="both"/>
        <w:rPr/>
      </w:pPr>
      <w:r>
        <w:rPr/>
        <w:t xml:space="preserve">Al mismo tiempo lavar el da con la fidelidad para purificarlo de distintas mezclas de los deseos mecánicos. </w:t>
      </w:r>
    </w:p>
    <w:p>
      <w:pPr>
        <w:pStyle w:val="TextBodyIndent"/>
        <w:ind w:left="0" w:firstLine="540"/>
        <w:jc w:val="both"/>
        <w:rPr/>
      </w:pPr>
      <w:r>
        <w:rPr/>
        <w:t xml:space="preserve">A veces después  de estas acciones hasta si el vínculo lógico está establecido la resonancia no aparece. Pero si aparece lo sucede bastante claro como si un águila atrapara con sus garras un pez. El efecto de este aferramiento lo llamaré </w:t>
      </w:r>
      <w:r>
        <w:rPr>
          <w:b/>
          <w:bCs/>
        </w:rPr>
        <w:t xml:space="preserve">“cohesión” </w:t>
      </w:r>
      <w:r>
        <w:rPr/>
        <w:t>La búsqueda del lugar en la pátina se parece al imán que tira del hierro, en un lugar no,  en otro – no pero en el tercero sí que hay ¡una cohesión!</w:t>
      </w:r>
    </w:p>
    <w:p>
      <w:pPr>
        <w:pStyle w:val="TextBodyIndent"/>
        <w:ind w:left="0" w:firstLine="540"/>
        <w:jc w:val="both"/>
        <w:rPr/>
      </w:pPr>
      <w:r>
        <w:rPr/>
        <w:t xml:space="preserve">Si como resultado del deseo mecánico el hecho de la ausencia de la cohesión se desplaza y algún deseo se introduce en el mapa de la red a pesar de la insinceridad, es decir, a pesar de desplazar el hecho de la ausencia de la cohesión o de la imaginación de la presencia de la cohesión no podrá permanecer allí mucho tiempo, seguro que se quitará. </w:t>
      </w:r>
    </w:p>
    <w:p>
      <w:pPr>
        <w:pStyle w:val="TextBodyIndent"/>
        <w:ind w:left="0" w:firstLine="540"/>
        <w:jc w:val="both"/>
        <w:rPr/>
      </w:pPr>
      <w:r>
        <w:rPr/>
        <w:t>La redacción del mapa de la red de la pátina es un proceso muy atractivo que lleva a tantos descubrimientos que ellos se parecen a las chispas (es inevitable, todos caen enfermos con “la fiebre de descubrimientos” por eso es razonable recordar los deseos de estructurar los descubrimientos acostumbrándose poco a poco al nuevo nivel de los descubrimientos).</w:t>
      </w:r>
    </w:p>
    <w:p>
      <w:pPr>
        <w:pStyle w:val="TextBodyIndent"/>
        <w:ind w:left="0" w:firstLine="540"/>
        <w:jc w:val="both"/>
        <w:rPr/>
      </w:pPr>
      <w:r>
        <w:rPr/>
        <w:t>No siempre se determina en seguida el lugar de la pátina en la red y además a menudo no está nada claro si tiene algún lugar o no (según el modo en el que lo experimentamos) por esto es bueno tener un poco de sitio vacío al lado del mapa para poner allí la lista de “los candidatos”, “los cristales” o “rocallas”.</w:t>
      </w:r>
    </w:p>
    <w:p>
      <w:pPr>
        <w:pStyle w:val="TextBodyIndent"/>
        <w:ind w:left="0" w:firstLine="540"/>
        <w:jc w:val="both"/>
        <w:rPr/>
      </w:pPr>
      <w:r>
        <w:rPr>
          <w:b/>
        </w:rPr>
        <w:t>“</w:t>
      </w:r>
      <w:r>
        <w:rPr>
          <w:b/>
        </w:rPr>
        <w:t xml:space="preserve">La rocalla” </w:t>
      </w:r>
      <w:r>
        <w:rPr/>
        <w:t>es el deseo alegre que se manifiesta no tan a menudo y no tan fuerte como los cristales, la cohesión no pasa pero está presente el vínculo lógico con los elementos de la pátina y hay razones para suponer que la ausencia de la cohesión es por una u otra tenebrosidad, por ejemplo, por el miedo de la derrota  o de las composturas mecánicas en uno de sus elementos.</w:t>
      </w:r>
    </w:p>
    <w:p>
      <w:pPr>
        <w:pStyle w:val="TextBodyIndent"/>
        <w:ind w:left="0" w:firstLine="540"/>
        <w:jc w:val="both"/>
        <w:rPr/>
      </w:pPr>
      <w:r>
        <w:rPr/>
        <w:t>Si</w:t>
      </w:r>
      <w:r>
        <w:rPr>
          <w:lang w:val="es-ES"/>
        </w:rPr>
        <w:t xml:space="preserve"> </w:t>
      </w:r>
      <w:r>
        <w:rPr/>
        <w:t>un</w:t>
      </w:r>
      <w:r>
        <w:rPr>
          <w:lang w:val="es-ES"/>
        </w:rPr>
        <w:t xml:space="preserve"> </w:t>
      </w:r>
      <w:r>
        <w:rPr/>
        <w:t>cristal</w:t>
      </w:r>
      <w:r>
        <w:rPr>
          <w:lang w:val="es-ES"/>
        </w:rPr>
        <w:t xml:space="preserve"> se vincula con valentía al mismo tiempo con diferentes elementos de la pátina, se introduce en el lugar donde la resonancia es más clara y en otros lugares se puede mencionar, por ejemplo con la letra fina, o en cursiva o entre paréntesis escribir su lugar principal pero sólo en el caso si el mapa está hecho en la tabla de Excel. Si el mapa está dibujado en la gráfica, los vínculos de valencia con las drusas vecinas se pueden indicar con las flechas. Es muy razonable tener los dos tipos de mapa. Es razonable también hacer una lista separada de los cristales con la explicación de sus vínculos con los elementos superiores. </w:t>
      </w:r>
    </w:p>
    <w:p>
      <w:pPr>
        <w:pStyle w:val="TextBodyIndent"/>
        <w:ind w:left="0" w:firstLine="540"/>
        <w:jc w:val="both"/>
        <w:rPr>
          <w:lang w:val="es-ES"/>
        </w:rPr>
      </w:pPr>
      <w:r>
        <w:rPr>
          <w:lang w:val="es-ES"/>
        </w:rPr>
        <w:t>A diferencia de los cristales, la manifestación de los que es muy estable y el conjunto de los cuales forma algo parecido a una armadura de cemento, hay otro tipo de los deseos alegres que manifiestan o desaparecen (también a medida de la realización) a corto plazo. Estos deseos nombraré  “las garras” por la analogía con la gata que saca sus garras para subir por la cortina. Por ejemplo, el deseo de aprender las lenguas extranjeras puede ser el cristal pero el deseo de comprar el diccionario es la garra, se manifiesta fuertemente sólo hasta que entras en una tienda y lo compres. Las garras también tiene una fuerza potente de la resonancia, la resonancia pasante pasa por toda la pátina con la misma fuerza aunque es posible que un poco menos claramente  en comparación con la concentración y/o la realización del cristal.</w:t>
      </w:r>
    </w:p>
    <w:p>
      <w:pPr>
        <w:pStyle w:val="TextBodyIndent"/>
        <w:ind w:left="0" w:firstLine="540"/>
        <w:jc w:val="both"/>
        <w:rPr/>
      </w:pPr>
      <w:r>
        <w:rPr>
          <w:b/>
          <w:lang w:val="es-ES"/>
        </w:rPr>
        <w:t>“</w:t>
      </w:r>
      <w:r>
        <w:rPr>
          <w:b/>
          <w:lang w:val="es-ES"/>
        </w:rPr>
        <w:t>Artefacto”</w:t>
      </w:r>
      <w:r>
        <w:rPr>
          <w:lang w:val="es-ES"/>
        </w:rPr>
        <w:t xml:space="preserve"> es el resultado de la realización de la garra expresado ora en la forma material (el libro que has comprado) ora en cualquier otra forma que permite notar el cambio realizado o pensar que “esto pasa como resultado de la realización mi da” (por ejemplo, las manifestaciones en las acciones del que practica que nos da razón de suponer que consiguió la claridad con la ayuda de tus esfuerzos que a su vez habían sido motivados con la garra)- Cuanto estás concentrado en el artefacto y si te das cuenta de que es un artefacto aparece la misma ola de la resonancia pasante por la pátina como si esta garra todavía no hubiera sido realizada. </w:t>
      </w:r>
      <w:r>
        <w:rPr>
          <w:b/>
          <w:lang w:val="es-ES"/>
        </w:rPr>
        <w:t xml:space="preserve">“La inervación de la pátina” </w:t>
      </w:r>
      <w:r>
        <w:rPr>
          <w:lang w:val="es-ES"/>
        </w:rPr>
        <w:t>es el efecto de la resonancia pasante por los cristales y por los ciclones. De tal manera, cuanto más garras se realiza tanta más artefactos te rueden, tanta más frecuentemente la pátina se inerve, tanto más densa y intensamente están manifestadas las PI en tu lugar. La experiencia del alcance del usl y de la observación de cómo todo cambia (los da se hacen potentes, resuenan fuertemente con las PI, aparece un FI estable e intenso, surgen tesonería y firmeza penetrantes y llenas de alegría, es fácil eliminar los escépticos) lleva a  la posibilidad de que te acuerdas de los deseos-ventajas que fueron suprimidos o poco a poco olvidados porque no tenías la claridad que había que hacer para realizarlos (por ejemplo, el deseo de vivir 500 años). Pero ahora ya tienes esta claridad y se puede como mínimo saca esta ventaja a la luz y allí quien sabe que perspectivas podrás descubrir si suponer que el alcance del usl es uno de los etapas para aumentar la posibilidad de realizar este da. Y si resulta que este ventaja es cristal, cuanto más valorable sea la manifestación y se incorpora a la res y aumenta la resonancia mutua y forma una plaza vacante para establecer nuevos vínculos de valencia y para agregar nuevos cristales. La manifestación de los da suprimidos es una de las secuelas de la práctica del alcance del usl.</w:t>
      </w:r>
    </w:p>
    <w:p>
      <w:pPr>
        <w:pStyle w:val="Normal"/>
        <w:ind w:firstLine="540"/>
        <w:jc w:val="both"/>
        <w:rPr>
          <w:rFonts w:eastAsia="Times New Roman"/>
          <w:color w:val="000000"/>
        </w:rPr>
      </w:pPr>
      <w:r>
        <w:rPr>
          <w:rFonts w:eastAsia="Times New Roman"/>
          <w:color w:val="000000"/>
        </w:rPr>
        <w:t xml:space="preserve"> </w:t>
      </w:r>
    </w:p>
    <w:p>
      <w:pPr>
        <w:pStyle w:val="Normal"/>
        <w:ind w:firstLine="540"/>
        <w:jc w:val="both"/>
        <w:rPr/>
      </w:pPr>
      <w:r>
        <w:rPr>
          <w:b/>
          <w:bCs/>
          <w:color w:val="000000"/>
        </w:rPr>
        <w:t>07-01-11)</w:t>
      </w:r>
      <w:r>
        <w:rPr>
          <w:color w:val="000000"/>
        </w:rPr>
        <w:t xml:space="preserve"> «</w:t>
      </w:r>
      <w:r>
        <w:rPr>
          <w:b/>
          <w:color w:val="000000"/>
        </w:rPr>
        <w:t>La práctica del corte»</w:t>
      </w:r>
      <w:r>
        <w:rPr>
          <w:color w:val="000000"/>
        </w:rPr>
        <w:t xml:space="preserve"> consiste en el que cuando tenía un deseo mecánico claro  o el deseo que seguro que tiene las características mecánicas empiezo a tratar de “introducirlo” en cualquier lugar de la pátina  es decir cambio rápidamente mi atención de este deseo a la pátina y viceversa. Como resultado aparece el efecto de “desechar” de este elemento mecánico  se percibe con claridad fuerte como ajeno, poco interesante aparece el deseo de descartarlo, te cansan un poco las intenciones de incorporar este deseo en la pátina y como resultado pierde su fuerza mucho más rápidamente en comparación con su agotamiento.  Es el tercer tipo de la sucesión del poder de los dm (el primero es el agotamiento, el segundo es la eliminación)  y a mi ver es el más eficaz y apenas exige esfuerzo. </w:t>
      </w:r>
    </w:p>
    <w:p>
      <w:pPr>
        <w:pStyle w:val="Normal"/>
        <w:ind w:firstLine="540"/>
        <w:jc w:val="both"/>
        <w:rPr>
          <w:color w:val="000000"/>
        </w:rPr>
      </w:pPr>
      <w:r>
        <w:rPr>
          <w:bCs/>
          <w:color w:val="000000"/>
        </w:rPr>
        <w:t xml:space="preserve">Los cristales tienen tanta intensidad que al principio, cuando todavía no estás acostumbrado, puedes un poco volverte loco porque es tan atractivo hora tras hora, día tras día disfrutar la realización de los deseos alegres fuertes experimentando tantas resonancias, embates de las </w:t>
      </w:r>
      <w:r>
        <w:rPr>
          <w:bCs/>
          <w:color w:val="0000FF"/>
        </w:rPr>
        <w:t xml:space="preserve">    </w:t>
      </w:r>
      <w:r>
        <w:rPr>
          <w:bCs/>
          <w:color w:val="000000"/>
        </w:rPr>
        <w:t xml:space="preserve">PI que en algún momento surge el descuelgue del cristal de la pátina porque estás tan enganchado que te olvidas de comentar las acciones de integración y dejas de </w:t>
      </w:r>
      <w:r>
        <w:rPr>
          <w:b/>
          <w:bCs/>
          <w:color w:val="000000"/>
        </w:rPr>
        <w:t xml:space="preserve">“renovar los vínculos de valencia” </w:t>
      </w:r>
      <w:r>
        <w:rPr>
          <w:bCs/>
          <w:color w:val="000000"/>
        </w:rPr>
        <w:t xml:space="preserve">y como resultado este da como si dejara su órbita y va cubriéndose con los elementos mecánicos. Pero a medida de la acumulación de la experiencia aprendes a prevenir estos malogros fácilmente a través de la renovación de los vínculos de valencia. </w:t>
      </w:r>
    </w:p>
    <w:p>
      <w:pPr>
        <w:pStyle w:val="Normal"/>
        <w:ind w:firstLine="540"/>
        <w:jc w:val="both"/>
        <w:rPr>
          <w:color w:val="000000"/>
        </w:rPr>
      </w:pPr>
      <w:r>
        <w:rPr>
          <w:color w:val="000000"/>
        </w:rPr>
      </w:r>
    </w:p>
    <w:p>
      <w:pPr>
        <w:pStyle w:val="Normal"/>
        <w:ind w:firstLine="540"/>
        <w:jc w:val="both"/>
        <w:rPr/>
      </w:pPr>
      <w:r>
        <w:rPr>
          <w:b/>
          <w:bCs/>
          <w:color w:val="000000"/>
        </w:rPr>
        <w:t>07-01-12)</w:t>
      </w:r>
      <w:r>
        <w:rPr>
          <w:color w:val="000000"/>
        </w:rPr>
        <w:t xml:space="preserve"> El entrenamiento de la conciencia distintiva iluminada tiene gran importancia para tu desarrollo siguiente. Habitualmente cuando una persona tiene diferentes variantes de los acontecimientos consecutivas, esta persona experimenta una preferencia dolorosa es decir cuenta con alguna variante suponiendo que en este caso su vida será por lo menos un poco más feliz y pensando en otras variantes, experimenta las En, el miedo de las En futuras. Por ejemplo, en el aeropuerto cuando está esperando el vuelo retrasado esta persona seguro que experimentará muchas EN y Rn tales como aburrimiento, irritación, cansancio y sus EN van aumentándose si piensa que su vuelo será retrasado de nuevo. Otra persona puede darse cuenta de que primeramente, ninguna de las variantes posibles le dará la garantía de la vida llena porque el aburrimiento, la grisedad y otras PI se puede experimentar en las cualesquiera condiciones  que es fácil notar si miramos a la gente que están en las circunstancias a las que han aspirado mucho tiempo  y creían que estas circunstancias les garantizarían una vida feliz o por lo menos satisfactoria. En segundo, la llenura de la vida se puede experimentarla en cualquier condición incluso esperando su vuelo en la sala de espera del aeropuerto durante dos-tres días si llevas este tiempo estudiando algo interesante o realizando tus deseos alegres. </w:t>
      </w:r>
    </w:p>
    <w:p>
      <w:pPr>
        <w:pStyle w:val="Normal"/>
        <w:ind w:firstLine="540"/>
        <w:jc w:val="both"/>
        <w:rPr>
          <w:bCs/>
          <w:color w:val="000000"/>
        </w:rPr>
      </w:pPr>
      <w:r>
        <w:rPr>
          <w:bCs/>
          <w:color w:val="000000"/>
        </w:rPr>
        <w:t>La base del entrenamiento de CDI consiste do des plataformas:</w:t>
      </w:r>
    </w:p>
    <w:p>
      <w:pPr>
        <w:pStyle w:val="Normal"/>
        <w:ind w:firstLine="540"/>
        <w:jc w:val="both"/>
        <w:rPr>
          <w:bCs/>
          <w:color w:val="000000"/>
        </w:rPr>
      </w:pPr>
      <w:r>
        <w:rPr>
          <w:bCs/>
          <w:color w:val="000000"/>
        </w:rPr>
        <w:t>1) analizar la situación y hacer suposiciones de qué variantes tienes  y cuales son posibles de realizarse.</w:t>
      </w:r>
    </w:p>
    <w:p>
      <w:pPr>
        <w:pStyle w:val="Normal"/>
        <w:ind w:firstLine="540"/>
        <w:jc w:val="both"/>
        <w:rPr>
          <w:bCs/>
          <w:color w:val="000000"/>
        </w:rPr>
      </w:pPr>
      <w:r>
        <w:rPr>
          <w:bCs/>
          <w:color w:val="000000"/>
        </w:rPr>
        <w:t>2) observar 4 condiciones siguientes:</w:t>
      </w:r>
    </w:p>
    <w:p>
      <w:pPr>
        <w:pStyle w:val="Normal"/>
        <w:ind w:firstLine="540"/>
        <w:jc w:val="both"/>
        <w:rPr>
          <w:bCs/>
          <w:color w:val="000000"/>
        </w:rPr>
      </w:pPr>
      <w:r>
        <w:rPr>
          <w:bCs/>
          <w:color w:val="000000"/>
        </w:rPr>
        <w:t xml:space="preserve">*) Sentir que ya tienes una vida llena es decir ya empezar a realizar los deseos alegres, los estudios palpitantes y la práctica interesante. </w:t>
      </w:r>
    </w:p>
    <w:p>
      <w:pPr>
        <w:pStyle w:val="Normal"/>
        <w:ind w:firstLine="540"/>
        <w:jc w:val="both"/>
        <w:rPr>
          <w:color w:val="000000"/>
        </w:rPr>
      </w:pPr>
      <w:r>
        <w:rPr>
          <w:bCs/>
          <w:color w:val="000000"/>
        </w:rPr>
        <w:t xml:space="preserve">*) Analizando las variantes posibles de las circunstancias futuras darte cuenta de que tanto las tenebrosidades como las PI se puede experimentar en cualquier situación y en cualquier caso. </w:t>
      </w:r>
    </w:p>
    <w:p>
      <w:pPr>
        <w:pStyle w:val="Normal"/>
        <w:ind w:firstLine="540"/>
        <w:jc w:val="both"/>
        <w:rPr>
          <w:color w:val="000000"/>
        </w:rPr>
      </w:pPr>
      <w:r>
        <w:rPr>
          <w:color w:val="000000"/>
        </w:rPr>
        <w:t xml:space="preserve">*) Imaginarte a ti mismo disfrutando la vida, dedicándote a tus estudios, descubrimientos en cada de las situaciones posibles. </w:t>
      </w:r>
    </w:p>
    <w:p>
      <w:pPr>
        <w:pStyle w:val="Normal"/>
        <w:spacing w:before="0" w:after="240"/>
        <w:ind w:firstLine="540"/>
        <w:jc w:val="both"/>
        <w:rPr>
          <w:color w:val="000000"/>
        </w:rPr>
      </w:pPr>
      <w:r>
        <w:rPr>
          <w:color w:val="000000"/>
        </w:rPr>
        <w:t>*) Llevar al cabo el pulimento emocional eliminando las EN que aparecen automáticamente al pensar  la variante que suele considerarse “mala”.</w:t>
      </w:r>
    </w:p>
    <w:p>
      <w:pPr>
        <w:pStyle w:val="Normal"/>
        <w:spacing w:before="0" w:after="240"/>
        <w:ind w:firstLine="540"/>
        <w:jc w:val="both"/>
        <w:rPr>
          <w:color w:val="000000"/>
        </w:rPr>
      </w:pPr>
      <w:r>
        <w:rPr>
          <w:color w:val="000000"/>
        </w:rPr>
        <w:t xml:space="preserve">Además me pregunto a mi mismo: ¿si estoy seguro de cómo desarrollará la situación en todos los detalles? O puedo hacerme la pregunta más concreta: ¿mi vuelo será retrasado o no? Y hay que diferenciar muy bien las suposiciones y las la seguridad porque una cosa es pensamiento pero la seguridad es otra cosa y son diferentes tipos de percepciones y puede pasar que tendrás las razones de suponer  que una variante se realizará casi a cien por ciento pero tú has apostado en la otra variante. </w:t>
      </w:r>
    </w:p>
    <w:p>
      <w:pPr>
        <w:pStyle w:val="Normal"/>
        <w:spacing w:before="0" w:after="240"/>
        <w:ind w:firstLine="540"/>
        <w:jc w:val="both"/>
        <w:rPr>
          <w:color w:val="000000"/>
        </w:rPr>
      </w:pPr>
      <w:r>
        <w:rPr>
          <w:color w:val="000000"/>
        </w:rPr>
        <w:t xml:space="preserve">Después sigo cometiendo las acciones que son razonables desde el punto de vista las suposiciones que tengo y estudio qué resulta y si coincide mi suposición con la realidad o no. La seguridad puede cambiar o no en correspondencia del desarrollo de los acontecimientos, de la información nueva que recibes cada minuto y de otras suposiciones que sigues haciendo. </w:t>
      </w:r>
    </w:p>
    <w:p>
      <w:pPr>
        <w:pStyle w:val="Normal"/>
        <w:spacing w:before="0" w:after="240"/>
        <w:ind w:firstLine="540"/>
        <w:jc w:val="both"/>
        <w:rPr>
          <w:color w:val="000000"/>
        </w:rPr>
      </w:pPr>
      <w:r>
        <w:rPr>
          <w:color w:val="000000"/>
        </w:rPr>
        <w:t>Empleando la práctica del cambio cíclico de la seguridad y alcanzando un resultado satisfactorio se puede descubrir nueva dirección de investigaciones – fijar una seguridad después cambiarla y después mirar cual la variante real de los acontecimientos. Estos estudios te ayudarán a contestar a la pregunta en qué medida la seguridad determina el resultado de los acontecimientos futuros y si hay una manera de influir en nuestra vida en correspondencia con nuestros deseos alegres o sea aprender el arte de apoderar la intención.</w:t>
      </w:r>
    </w:p>
    <w:p>
      <w:pPr>
        <w:pStyle w:val="Normal"/>
        <w:spacing w:before="0" w:after="240"/>
        <w:ind w:firstLine="540"/>
        <w:jc w:val="both"/>
        <w:rPr>
          <w:color w:val="000000"/>
        </w:rPr>
      </w:pPr>
      <w:r>
        <w:rPr>
          <w:color w:val="000000"/>
        </w:rPr>
        <w:t xml:space="preserve">Como la gente no tiene nada la experiencia en la manifestación de la seguridad de las condiciones descritas antes (todas sus preferencias son exclusivamente dolorosas o están acompañadas con el montón de las PI y cuanto más fuerte sea el deseo tanto más potentes sean las EN y el FN) tendrás que llevar al cabo muchos estudio para que “el conejo salga de su conejera” es decir para que la seguridad se manifieste en el escenario libre de las tenebrosidades.  </w:t>
      </w:r>
    </w:p>
    <w:p>
      <w:pPr>
        <w:pStyle w:val="Normal"/>
        <w:spacing w:before="0" w:after="240"/>
        <w:ind w:firstLine="540"/>
        <w:jc w:val="both"/>
        <w:rPr/>
      </w:pPr>
      <w:r>
        <w:rPr>
          <w:b/>
          <w:bCs/>
          <w:color w:val="000000"/>
        </w:rPr>
        <w:t xml:space="preserve">07-01-13) </w:t>
      </w:r>
      <w:r>
        <w:rPr>
          <w:bCs/>
          <w:color w:val="000000"/>
        </w:rPr>
        <w:t xml:space="preserve">Los procesos descritos anteriormente están acompañados por la manifestación de nuevas </w:t>
      </w:r>
      <w:r>
        <w:rPr>
          <w:color w:val="000000"/>
        </w:rPr>
        <w:t xml:space="preserve"> sensaciones [físicas] iluminadas. (SFI). Sobre todo esto se revela cuando el fondo del placer aparece casi siempre con la manifestación de la pátina o con los trabajos para su desarrollo: ampliación de su contenido, reforzamiento de los cristales que la forman y de realización de estos cristales. Por ejemplo, la SFI de “pollo juguetón” es el fenómeno que se revela en pasar muy rápido por el cuerpo, sobre todo por la parte superior – brazos, pecho, garganta, de algo parecido a las bolas amarillas, felpadas, juguetonas y chispeantes del placer; y en el lugar donde han pasado estas bolitas se queda un remolino de placer resplandeciente y a veces casi inaguantable.  </w:t>
      </w:r>
    </w:p>
    <w:p>
      <w:pPr>
        <w:pStyle w:val="Normal"/>
        <w:spacing w:before="0" w:after="240"/>
        <w:ind w:firstLine="540"/>
        <w:jc w:val="both"/>
        <w:rPr/>
      </w:pPr>
      <w:r>
        <w:rPr>
          <w:bCs/>
          <w:color w:val="000000"/>
        </w:rPr>
        <w:t>Así se manifiesta clara, dura y firmemente por primera vez el placer que lleva a la transformación del cuerpo.</w:t>
      </w:r>
      <w:r>
        <w:rPr>
          <w:color w:val="000000"/>
        </w:rPr>
        <w:t xml:space="preserve"> </w:t>
      </w:r>
    </w:p>
    <w:p>
      <w:pPr>
        <w:pStyle w:val="Normal"/>
        <w:ind w:firstLine="540"/>
        <w:jc w:val="both"/>
        <w:rPr/>
      </w:pPr>
      <w:r>
        <w:rPr>
          <w:b/>
          <w:bCs/>
          <w:color w:val="000000"/>
        </w:rPr>
        <w:t>07-01-14)</w:t>
      </w:r>
      <w:r>
        <w:rPr>
          <w:color w:val="000000"/>
        </w:rPr>
        <w:t xml:space="preserve"> La composición de los cristales que forman la pátina es variable para diferentes personas y de todos modos hay drusas que con la posibilidad bastante alta serán integradas en la pátina de muchos practicantes en cuanto ellos mismos las descubran o lean en este libro y introduzcan primeramente en la lista de las rocallas. Por esto quiero describir los procesos que acompañan el proceso de sacar algunos cristales a la luz.</w:t>
      </w:r>
    </w:p>
    <w:p>
      <w:pPr>
        <w:pStyle w:val="Normal"/>
        <w:ind w:firstLine="540"/>
        <w:jc w:val="both"/>
        <w:rPr/>
      </w:pPr>
      <w:r>
        <w:rPr>
          <w:b/>
          <w:bCs/>
          <w:color w:val="000000"/>
        </w:rPr>
        <w:t>“</w:t>
      </w:r>
      <w:r>
        <w:rPr>
          <w:b/>
          <w:bCs/>
          <w:color w:val="000000"/>
        </w:rPr>
        <w:t xml:space="preserve">El deseo de vivir 500 años” (“v-500”) </w:t>
      </w:r>
      <w:r>
        <w:rPr>
          <w:bCs/>
          <w:color w:val="000000"/>
        </w:rPr>
        <w:t>está relacionado estrechamente con uno de dos ciclones – “experimentar las PI” y “ayudar a los practicantes” y como consecuencia  establece el v</w:t>
      </w:r>
      <w:r>
        <w:rPr>
          <w:color w:val="000000"/>
        </w:rPr>
        <w:t xml:space="preserve">ínculo de valencia con uno de os dos. El vínculo lógico aquí es evidente – la vida larga da posibilidad de a) cometer un montón de investigaciones, descubrimientos y cambiar de manera increíble desde este momento dado; b) colaborar en la práctica con muchos hocicos. La cifra 500 está elegida no sólo porque una vida tan larga resuene con la ilusión pero también porque de antemano supera mucho todas las suposiciones aun más optimistas de cuánto puede vivir cualquier persona. La gente que vive 120-130 años ya se encuentran más o menos frecuente y hasta hay leyendas hay datos poco fiables que algunas personas pudieron vivir 200 y hasta 220 años pero 500 es la edad imposible y fantástica según investigaciones, concepciones y suposiciones actuales. Durante el proceso de entrenar la v-500 a la luz aparece una ilusión muy fuerte hasta extática además es muy estable y está manifestado todo el rato cuando la v-500 se encuentra a la luz. </w:t>
      </w:r>
    </w:p>
    <w:p>
      <w:pPr>
        <w:pStyle w:val="Normal"/>
        <w:ind w:firstLine="540"/>
        <w:jc w:val="both"/>
        <w:rPr>
          <w:bCs/>
          <w:color w:val="000000"/>
        </w:rPr>
      </w:pPr>
      <w:r>
        <w:rPr>
          <w:bCs/>
          <w:color w:val="000000"/>
        </w:rPr>
        <w:t>Esto a su vez lleva a la claridad de que cada persona está dispuesta a morir cuando tenga 60-70-80 años. Se puede hablar mucho de que la longitud de la vida depende de las percepciones de la persona, hasta se puede estar seguro de que estás seguro de que vas a vivir tanto cuanto te apetezca pero todo esto no renuncia el hecho de que en la composición de tus percepciones hay una seguridad de hierro forzado de que morirás a la misma edad que la gente ordinaria o tal vez un poco más tarde. Y sólo el engendro directo de la seguridad de que vas a vivir no menos de 500 años elimina esta seguridad mecánica y lleva en seguida a la ilusión extática estable y a la manifestación de las PI que resuenan con ella.</w:t>
      </w:r>
    </w:p>
    <w:p>
      <w:pPr>
        <w:pStyle w:val="Normal"/>
        <w:ind w:firstLine="540"/>
        <w:jc w:val="both"/>
        <w:rPr>
          <w:bCs/>
          <w:color w:val="000000"/>
        </w:rPr>
      </w:pPr>
      <w:r>
        <w:rPr>
          <w:bCs/>
          <w:color w:val="000000"/>
        </w:rPr>
        <w:t xml:space="preserve">Cuantos más fuertes sean las tenebrosidades que experimenta una persona  tanto más fuerte sea su deseo mecánico de que la vida se termina lo más rápido posible y de que los sufrimientos acaben. Recuerdo que por primera vez este deseo surgió ya en la niñez, cuando me encontré en la cárcel de la casa cuna, después colegio, después la universidad, después la necesidad de trabajar, diferentes amores “infelices”, o “felices” (pero con el fondo permanente de desesperación – 10 de que es imposible todos los días con mi chica querida y no puede hacernos felices, que no puedo ganar bien la vida o que no tenemos piso donde vivir etc.), además el miedo de ir al dentista, el miedo de caer enfermo etc. Yo pensaba en que temprano o tarde moriría y mis sufrimientos acabarían y este pensamiento me traía alivio. Así, paso tras paso, sin darme cuenta, iba esforzando el deseo de que la vida no durara mucho tiempo y al mismo tiempo aumentaba la seguridad en que así sería, tanto más que esto parece ser una verdad como los puños según las vidas de otra gente. </w:t>
      </w:r>
    </w:p>
    <w:p>
      <w:pPr>
        <w:pStyle w:val="Normal"/>
        <w:ind w:firstLine="540"/>
        <w:jc w:val="both"/>
        <w:rPr>
          <w:color w:val="000000"/>
        </w:rPr>
      </w:pPr>
      <w:r>
        <w:rPr>
          <w:color w:val="000000"/>
        </w:rPr>
        <w:t xml:space="preserve">Cuando sacas la v-500 a la luz se aumenta el ensimismamiento y la vida de la gente ordinaria con sus tenebrosidades interminables, con sus pasiones insignificantes, con vanidad, grisedad, aburrimiento y intentos de olvidarlo todo esto a través de las sensaciones, todo esto desaparece de mi mundo, pasa al lado sin importarme nada. </w:t>
      </w:r>
    </w:p>
    <w:p>
      <w:pPr>
        <w:pStyle w:val="Normal"/>
        <w:ind w:firstLine="540"/>
        <w:jc w:val="both"/>
        <w:rPr>
          <w:color w:val="000000"/>
        </w:rPr>
      </w:pPr>
      <w:r>
        <w:rPr>
          <w:color w:val="000000"/>
        </w:rPr>
        <w:t xml:space="preserve">Al sacar la v-500 a la luz se hace mucho más fácil engendrar la extraversión y hasta la fidelidad a los hocicos de la tierra – a rocas, ríos, árboles etc. Antes ellos como si fueran del otro mundo porque viven casi eternamente en comparación con unos decenios de mi vida, a menudo sentía muy aislado de ellos aunque el sentimiento de la belleza resuena con la extraversión pero su intensidad es incomparable con la que empiezas a sentir cuando sacas la v-500 a la luz. Y claro está que esta extraversión y fidelidad se manifiesta más fácil a los seres aspirados.  </w:t>
      </w:r>
    </w:p>
    <w:p>
      <w:pPr>
        <w:pStyle w:val="Normal"/>
        <w:ind w:firstLine="540"/>
        <w:jc w:val="both"/>
        <w:rPr/>
      </w:pPr>
      <w:r>
        <w:rPr>
          <w:color w:val="000000"/>
        </w:rPr>
        <w:t xml:space="preserve">El deseo sacado a la luz voy a marcar con la letra “l” por ejemplo, </w:t>
      </w:r>
      <w:r>
        <w:rPr>
          <w:b/>
          <w:color w:val="000000"/>
        </w:rPr>
        <w:t>“v-500-l”</w:t>
      </w:r>
      <w:r>
        <w:rPr>
          <w:color w:val="000000"/>
        </w:rPr>
        <w:t>.</w:t>
      </w:r>
    </w:p>
    <w:p>
      <w:pPr>
        <w:pStyle w:val="Normal"/>
        <w:ind w:firstLine="540"/>
        <w:jc w:val="both"/>
        <w:rPr/>
      </w:pPr>
      <w:r>
        <w:rPr>
          <w:color w:val="000000"/>
        </w:rPr>
        <w:t>Es incorrecto suponer que si tu vida se prolonga tanto, se aumenta la pereza y tendré menos ganas de aplicar los esfuerzos, de experimentar las PI, mi vida se hará más vaga y lenta. Todos recordamos la frase de don Juan de que la gente ordinaria vive “como si vivieran eternamente y tuvieran el tiempo para todo”. La experiencia de sacar la v-500 a la luz aprueba fuerte y claramente que sólo la gente que tiene la seguridad mecánica de que van a vivir poco tiempo y viven como si “pudieran vivir eternamente” en realidad tienen la vida gris y lenta. Cuanto tienes la v-500-l se enciende ilusión extática, encanto, aspiración, fidelidad, se arden los cristales y hasta unos conjuntos de deseos separados (es decir los conjuntos de los deseos alegres cada uno de los cuales está vinculado con valencia por lo menos con uno de los elementos de este conjunto pero no está integrado a la pátina) y hasta deseos alegres separados resonantes. La v-500-l lleva a tal posición de la CD que es posible distinguir los  acontecimientos presentes  como los que pronto se quedarán en el pasado lejano.  Lo que ahora parece actual y contemporáneo se hace viejo, pasado de moda y hasta ridículo. La posición de al CD la llamaré “</w:t>
      </w:r>
      <w:r>
        <w:rPr>
          <w:b/>
          <w:color w:val="000000"/>
        </w:rPr>
        <w:t>desplazamiento hacia delante</w:t>
      </w:r>
      <w:r>
        <w:rPr>
          <w:color w:val="000000"/>
        </w:rPr>
        <w:t xml:space="preserve">”. </w:t>
      </w:r>
    </w:p>
    <w:p>
      <w:pPr>
        <w:pStyle w:val="Normal"/>
        <w:ind w:firstLine="540"/>
        <w:jc w:val="both"/>
        <w:rPr>
          <w:color w:val="000000"/>
        </w:rPr>
      </w:pPr>
      <w:r>
        <w:rPr>
          <w:color w:val="000000"/>
        </w:rPr>
        <w:t>El desplazamiento hacia delante resuena con el ensimismamiento. La v-500-l lleva a la manifestación fuerte del sentimiento de la primavera eterna y de la aspiración.</w:t>
      </w:r>
    </w:p>
    <w:p>
      <w:pPr>
        <w:pStyle w:val="Normal"/>
        <w:ind w:firstLine="540"/>
        <w:jc w:val="both"/>
        <w:rPr>
          <w:color w:val="000000"/>
        </w:rPr>
      </w:pPr>
      <w:r>
        <w:rPr>
          <w:color w:val="000000"/>
        </w:rPr>
        <w:t xml:space="preserve">Uno de los rasgos que está experimentando la v-500-l es el deseo de hacer planes y/o pronosticar su vida o la vida de la humanidad dentro de 200-300-500 años, otro rasgo es el interés a la investigación de las tendencias del desarrollo humano porque si tienes la v-500-l, te importa mucho lo que va a pasar dentro de 500 porque para ti dentro de 20 años o dentro de 500 es lo mismo. </w:t>
      </w:r>
    </w:p>
    <w:p>
      <w:pPr>
        <w:pStyle w:val="Normal"/>
        <w:ind w:firstLine="540"/>
        <w:jc w:val="both"/>
        <w:rPr/>
      </w:pPr>
      <w:r>
        <w:rPr>
          <w:i/>
          <w:color w:val="000000"/>
        </w:rPr>
        <w:t xml:space="preserve">Esta-ma: </w:t>
      </w:r>
      <w:r>
        <w:rPr>
          <w:color w:val="000000"/>
        </w:rPr>
        <w:t>“Cuando la v-500 salió a la luz aparece lo siguiente:</w:t>
      </w:r>
    </w:p>
    <w:p>
      <w:pPr>
        <w:pStyle w:val="Normal"/>
        <w:ind w:firstLine="540"/>
        <w:jc w:val="both"/>
        <w:rPr>
          <w:color w:val="000000"/>
        </w:rPr>
      </w:pPr>
      <w:r>
        <w:rPr>
          <w:color w:val="000000"/>
        </w:rPr>
        <w:t>*) Apareció el estado que quiero nombrar “la caza a los deseos alegres” – FI (1-4) + el da (5+) de buscar nuevo da. Resuena con las palabras “obsesionada” “imposible parar”. No hay las distracciones caóticas, aparece la seriedad, ilusión y encanto sólo al pensar que “me apetece buscar los da”.</w:t>
      </w:r>
    </w:p>
    <w:p>
      <w:pPr>
        <w:pStyle w:val="Normal"/>
        <w:ind w:firstLine="540"/>
        <w:jc w:val="both"/>
        <w:rPr>
          <w:color w:val="000000"/>
        </w:rPr>
      </w:pPr>
      <w:r>
        <w:rPr>
          <w:color w:val="000000"/>
        </w:rPr>
        <w:t>*) aparece la extraversión, también la percepción que resuena con la imagen: “estaba detrás de las puertas y de vez en cuando saltaba para ver lo que está allí pero siempre regresaba al mismo lugar, detrás de las puertas, siempre estaba segura de que siempre podré sólo saltar y nada más. Pero ahora abrí estas puertas y veo un campo enorme, detrás del campo está el bosque, y detrás del bosque algo más, y detrás algo más y ahora puedo andar y ver y tocar, y percibir y hacer todo lo que me da la gana”.</w:t>
      </w:r>
    </w:p>
    <w:p>
      <w:pPr>
        <w:pStyle w:val="Normal"/>
        <w:ind w:firstLine="540"/>
        <w:jc w:val="both"/>
        <w:rPr>
          <w:color w:val="000000"/>
        </w:rPr>
      </w:pPr>
      <w:r>
        <w:rPr>
          <w:color w:val="000000"/>
        </w:rPr>
        <w:t>*) Apareció la claridad que antes siempre al fondo me sentía despreocupada por lo que no tenía suficiente tiempo para realizar todos mis deseos alegres. Y si no tengo tiempo ¿para qué buscarlos?</w:t>
      </w:r>
    </w:p>
    <w:p>
      <w:pPr>
        <w:pStyle w:val="Normal"/>
        <w:ind w:firstLine="540"/>
        <w:jc w:val="both"/>
        <w:rPr/>
      </w:pPr>
      <w:r>
        <w:rPr>
          <w:color w:val="000000"/>
        </w:rPr>
        <w:t>Así explicaba el hecho de que no buscaba nada mis deseos alegres y si los encontraba en seguida aparecía escéptico que decía “pero tienes tiempo para realizarlo? Tal vez no podrás hacerlo ¿nunca?” y sus palabras aumentaban el “SInfP” y ya no aplicaba los esfuerzos para eliminar este escéptico porque hasta no eliminaba el primer escéptico “este no es el da”, “es insignificante”. Y ahora sólo teniendo la seguridad que voy a vivir 500 años, aparece el encanto y la claridad de que, ¡tengo muchos deseos alegres!</w:t>
      </w:r>
    </w:p>
    <w:p>
      <w:pPr>
        <w:pStyle w:val="Normal"/>
        <w:ind w:firstLine="540"/>
        <w:jc w:val="both"/>
        <w:rPr>
          <w:color w:val="000000"/>
        </w:rPr>
      </w:pPr>
      <w:r>
        <w:rPr>
          <w:color w:val="000000"/>
        </w:rPr>
        <w:t>Aparecen los pensamientos resonantes con el ensimismamiento: “tengo mi propia práctica, tengo mi propia vida, hago lo que quiero. Se aumenta el cariño cuando miro a diferentes hocicos de la Tierra, adquiere la profundidad, resuena fuertemente con la extraversión, desaparece la preocupación, puedo permanece tanto tiempo cuanto me da la gena al lado de este hocico-árbol y experimentar el cariño hacia él hasta que aparezca otro deseo alegre. Apareció la claridad de que todo el tiempo tengo prisa incluso si no tengo que llegar a tiempo a ningún lugar y no tengo que hacer nada urgentemente. Nunca hago una cosa mucho tiempo por la concepción “todo el tiempo hay que hacer algo”, “no se puede permitir el lujo de mirar, pensar o estar tumbada durante largo rato”.”</w:t>
      </w:r>
    </w:p>
    <w:p>
      <w:pPr>
        <w:pStyle w:val="Normal"/>
        <w:ind w:firstLine="540"/>
        <w:jc w:val="both"/>
        <w:rPr>
          <w:color w:val="000000"/>
        </w:rPr>
      </w:pPr>
      <w:r>
        <w:rPr>
          <w:color w:val="000000"/>
        </w:rPr>
      </w:r>
    </w:p>
    <w:p>
      <w:pPr>
        <w:pStyle w:val="Normal"/>
        <w:widowControl/>
        <w:numPr>
          <w:ilvl w:val="2"/>
          <w:numId w:val="32"/>
        </w:numPr>
        <w:tabs>
          <w:tab w:val="clear" w:pos="709"/>
        </w:tabs>
        <w:suppressAutoHyphens w:val="false"/>
        <w:ind w:left="0" w:firstLine="540"/>
        <w:jc w:val="both"/>
        <w:rPr/>
      </w:pPr>
      <w:r>
        <w:rPr>
          <w:color w:val="000000"/>
        </w:rPr>
        <w:t xml:space="preserve">Tarde o temprano entre las garras aparece el deseo de redactar una lista de estudios el interés a los cuales es enorme o sea de los estudios que tiene que ser realizadas y el deseo de realizarlos es garra o cristal. El conjunto de estos estudios denominaré como </w:t>
      </w:r>
      <w:r>
        <w:rPr>
          <w:b/>
          <w:color w:val="000000"/>
        </w:rPr>
        <w:t xml:space="preserve">“la expedición”. </w:t>
      </w:r>
      <w:r>
        <w:rPr>
          <w:color w:val="000000"/>
        </w:rPr>
        <w:t xml:space="preserve">Después de redactar esta lista resulta que a la ilusión que aparece de la pátina se agrega la de la expedición. La resonancia pasante influye no sólo en la pátina pero en la expedición también. </w:t>
      </w:r>
    </w:p>
    <w:p>
      <w:pPr>
        <w:pStyle w:val="Normal"/>
        <w:ind w:firstLine="540"/>
        <w:jc w:val="both"/>
        <w:rPr/>
      </w:pPr>
      <w:r>
        <w:rPr>
          <w:color w:val="000000"/>
        </w:rPr>
        <w:t>Los experimentos que entran en la composición de la expedición llamaré “laikas”</w:t>
      </w:r>
      <w:r>
        <w:rPr>
          <w:rStyle w:val="FootnoteCharacters"/>
          <w:rStyle w:val="FootnoteAnchor"/>
          <w:color w:val="000000"/>
        </w:rPr>
        <w:footnoteReference w:id="3"/>
      </w:r>
      <w:r>
        <w:rPr>
          <w:color w:val="000000"/>
        </w:rPr>
        <w:t>. Las laicas pueden formar y no formar los vínculos de valencia entre si pero obligatoriamente están vinculadas por lo menos con una garra o un cristal.</w:t>
      </w:r>
    </w:p>
    <w:p>
      <w:pPr>
        <w:pStyle w:val="Normal"/>
        <w:ind w:firstLine="540"/>
        <w:jc w:val="both"/>
        <w:rPr/>
      </w:pPr>
      <w:r>
        <w:rPr>
          <w:color w:val="000000"/>
        </w:rPr>
        <w:t>La experimentación de la ilusión intensa y de la anticipación intensa resonantes entre si añade un matiz absolutamente nuevo a estas percepciones. Y esta pareja de PI nombrare “</w:t>
      </w:r>
      <w:r>
        <w:rPr>
          <w:b/>
          <w:bCs/>
          <w:color w:val="000000"/>
        </w:rPr>
        <w:t>procelaria</w:t>
      </w:r>
      <w:r>
        <w:rPr>
          <w:color w:val="000000"/>
        </w:rPr>
        <w:t>».</w:t>
      </w:r>
    </w:p>
    <w:p>
      <w:pPr>
        <w:pStyle w:val="Normal"/>
        <w:spacing w:before="0" w:after="240"/>
        <w:ind w:firstLine="540"/>
        <w:jc w:val="both"/>
        <w:rPr>
          <w:rFonts w:eastAsia="Times New Roman"/>
          <w:color w:val="000000"/>
        </w:rPr>
      </w:pPr>
      <w:r>
        <w:rPr>
          <w:rFonts w:eastAsia="Times New Roman"/>
          <w:color w:val="000000"/>
        </w:rPr>
        <w:t xml:space="preserve"> </w:t>
      </w:r>
    </w:p>
    <w:p>
      <w:pPr>
        <w:pStyle w:val="Normal"/>
        <w:widowControl/>
        <w:numPr>
          <w:ilvl w:val="2"/>
          <w:numId w:val="32"/>
        </w:numPr>
        <w:tabs>
          <w:tab w:val="clear" w:pos="709"/>
        </w:tabs>
        <w:suppressAutoHyphens w:val="false"/>
        <w:ind w:left="0" w:firstLine="540"/>
        <w:jc w:val="both"/>
        <w:rPr>
          <w:color w:val="000000"/>
        </w:rPr>
      </w:pPr>
      <w:r>
        <w:rPr>
          <w:color w:val="000000"/>
        </w:rPr>
        <w:t>“</w:t>
      </w:r>
      <w:r>
        <w:rPr>
          <w:color w:val="000000"/>
        </w:rPr>
        <w:t xml:space="preserve">El principio de la suficiencia de los esfuerzos” consiste en aplicar los esfuerzos a la práctica de la liberación de las tenebrosidades y del logro de las PI y todo lo necesario para avanzarse descubrirá a medida de crecer la necesidad en esto a lo largo del camino.  Por ejemplo, si yo tengo la concepción que el placer corporal es algo poco significante y no merece mi atención el placer está suprimido. Aparece el ladeo. Pero como resultado del desarrollo de otras PI por la resonancia con ellas el placer aparece más a menudo hasta que por fin descubra que tengo esta concepción y la eliminaré y después   el estudio y la cultivación del placer avanzará más rápidamente lo que se manifestará también en otros aspectos de la práctica.  De esta manera, es suficiente por lo menos en algunas esferas de la vida sentir la sinceridad del grado alto, aplicar los esfuerzos firmes y tenaces para que el ladeo en otros aspectos se desaparezca poco a poco. El logro de la claridad en la existencia del principio de la suficiencia de los esfuerzos elimina la preocupación de perder algo, de pasar algo sin notar porque por esto puede aparecer la sensación de los obstáculos insuperables. En los estudios  se establece una atmósfera más tranquila y creativa, se aumenta la ilusión y la anticipación y junto con ellas crece la claridad, la estabilidad, las características resonantes de la pátina y de la expedición. </w:t>
      </w:r>
    </w:p>
    <w:p>
      <w:pPr>
        <w:pStyle w:val="Normal"/>
        <w:ind w:firstLine="540"/>
        <w:jc w:val="both"/>
        <w:rPr>
          <w:b/>
          <w:b/>
          <w:bCs/>
          <w:color w:val="000000"/>
        </w:rPr>
      </w:pPr>
      <w:r>
        <w:rPr>
          <w:b/>
          <w:bCs/>
          <w:color w:val="000000"/>
        </w:rPr>
      </w:r>
    </w:p>
    <w:p>
      <w:pPr>
        <w:pStyle w:val="Normal"/>
        <w:ind w:firstLine="540"/>
        <w:jc w:val="both"/>
        <w:rPr/>
      </w:pPr>
      <w:r>
        <w:rPr>
          <w:b/>
          <w:bCs/>
          <w:color w:val="000000"/>
        </w:rPr>
        <w:t xml:space="preserve">07-01-17) </w:t>
      </w:r>
      <w:r>
        <w:rPr>
          <w:bCs/>
          <w:color w:val="000000"/>
        </w:rPr>
        <w:t>Después de pasar algún tiempo</w:t>
      </w:r>
      <w:r>
        <w:rPr>
          <w:b/>
          <w:bCs/>
          <w:color w:val="000000"/>
        </w:rPr>
        <w:t xml:space="preserve"> </w:t>
      </w:r>
      <w:r>
        <w:rPr>
          <w:bCs/>
          <w:color w:val="000000"/>
        </w:rPr>
        <w:t xml:space="preserve">desde la creación de la pátina, resulta que además de cinco ciclones existe también el sexto que a diferencia de los cinco se manifiesta de vez en cuando y es el “deseo de penetrar”. Este deseo siempre se manifiesta como un ciclón por esto considero que el nombre </w:t>
      </w:r>
      <w:r>
        <w:rPr>
          <w:b/>
          <w:bCs/>
          <w:color w:val="000000"/>
        </w:rPr>
        <w:t>“la aspiración de penetrar”</w:t>
      </w:r>
      <w:r>
        <w:rPr>
          <w:bCs/>
          <w:color w:val="000000"/>
        </w:rPr>
        <w:t xml:space="preserve"> resuena más con él que es el deseo de dar los pasos decisivos al cambio irresistible de las percepciones en una materia y aplicar toda la tesonería posible para alcanzarlo. </w:t>
      </w:r>
    </w:p>
    <w:p>
      <w:pPr>
        <w:pStyle w:val="Normal"/>
        <w:ind w:firstLine="540"/>
        <w:jc w:val="both"/>
        <w:rPr>
          <w:color w:val="000000"/>
        </w:rPr>
      </w:pPr>
      <w:r>
        <w:rPr>
          <w:color w:val="000000"/>
        </w:rPr>
        <w:t xml:space="preserve">La falta muy típica es permitir que aparezca el dm de encontrar obligatoriamente un objeto para la aspiración de penetrar mientras que si eliminar este dm resultará que esta aspiración puede existir sin ningún objeto y de todos modos sigue aumentando y profundizando. A veces la aspiración de penetrar que no tiene objeto puede resonar con unas acciones que por si solas no son sus objetos pero resuenan con ella. </w:t>
      </w:r>
    </w:p>
    <w:p>
      <w:pPr>
        <w:pStyle w:val="Normal"/>
        <w:ind w:firstLine="540"/>
        <w:jc w:val="both"/>
        <w:rPr>
          <w:color w:val="000000"/>
        </w:rPr>
      </w:pPr>
      <w:r>
        <w:rPr>
          <w:color w:val="000000"/>
        </w:rPr>
        <w:t xml:space="preserve">La aspiración de penetrar aparece de vez en cuando antes de surgir la pátina pero sólo con su nacimiento, la aspiración empieza a manifestarse mucho más frecuentemente y con la mayoría intensidad. </w:t>
      </w:r>
    </w:p>
    <w:p>
      <w:pPr>
        <w:pStyle w:val="Normal"/>
        <w:ind w:firstLine="540"/>
        <w:jc w:val="both"/>
        <w:rPr>
          <w:color w:val="000000"/>
        </w:rPr>
      </w:pPr>
      <w:r>
        <w:rPr>
          <w:color w:val="000000"/>
        </w:rPr>
        <w:t xml:space="preserve">La aspiración de penetrar resuena fuertemente con firmeza, tesonería, aspiración e ilusión. </w:t>
      </w:r>
    </w:p>
    <w:p>
      <w:pPr>
        <w:pStyle w:val="Normal"/>
        <w:ind w:firstLine="540"/>
        <w:jc w:val="both"/>
        <w:rPr>
          <w:color w:val="000000"/>
        </w:rPr>
      </w:pPr>
      <w:r>
        <w:rPr>
          <w:color w:val="000000"/>
        </w:rPr>
      </w:r>
    </w:p>
    <w:p>
      <w:pPr>
        <w:pStyle w:val="Normal"/>
        <w:ind w:firstLine="540"/>
        <w:jc w:val="both"/>
        <w:rPr/>
      </w:pPr>
      <w:r>
        <w:rPr>
          <w:b/>
          <w:bCs/>
          <w:color w:val="000000"/>
        </w:rPr>
        <w:t>07-01-18 “Confianza en las PI”</w:t>
      </w:r>
      <w:r>
        <w:rPr>
          <w:color w:val="000000"/>
        </w:rPr>
        <w:t xml:space="preserve"> es la posición sorprendente porque en ella encontramos el deseo alegre más fuerte de todos y es la renuncia de los da! Parece que es imposible y renunciando los da inevitablemente sentirás experimentar los dm. Y es correcto para todas las situaciones cuando la persona no experimenta las PI intensas pero cuando tienes las PI fuertes es posible renunciar a los da sin empezar a tener los dm y seguir experimentando las PI fuertes y hasta la renuncia de los da lleva al aumento de las PI y FP.</w:t>
      </w:r>
    </w:p>
    <w:p>
      <w:pPr>
        <w:pStyle w:val="Normal"/>
        <w:ind w:firstLine="540"/>
        <w:jc w:val="both"/>
        <w:rPr>
          <w:color w:val="000000"/>
        </w:rPr>
      </w:pPr>
      <w:r>
        <w:rPr>
          <w:color w:val="000000"/>
        </w:rPr>
        <w:t xml:space="preserve">Miramos un ejemplo de este fenómeno que es el estudio del placer. Cuando aparece el placer de 8-10, tan fuerte que hay que aplicar los esfuerzos grandes para no “correrse” con la ola del placer que pasa a lo largo la espina dorsal, al principio aparece el deseo de manejar este proceso, por ejemplo, aparece el deseo de dirigir el placer a las patas para que se convierten en los vehículos más sensibles de las PI para que solamente tocando con las patas a los hocicos pueda transmitir las PI. Este da es la garra en la drusa del ciclón “colaborar con los hocicos” Pero en el proceso de la investigación noto que ante todo, estos intentos de dirigir llevan a la debilitación del placer y segundo, aparece el da fuerte que puedo expresar con las palabras “quiero confiar” es decir no meterme con mis da en el proceso del desarrollo del placer. Además hay una anticipación fuerte de sólo contemplar este proceso sin interrumpir. </w:t>
      </w:r>
    </w:p>
    <w:p>
      <w:pPr>
        <w:pStyle w:val="Normal"/>
        <w:ind w:firstLine="540"/>
        <w:jc w:val="both"/>
        <w:rPr/>
      </w:pPr>
      <w:r>
        <w:rPr>
          <w:color w:val="000000"/>
        </w:rPr>
        <w:t>«</w:t>
      </w:r>
      <w:r>
        <w:rPr>
          <w:b/>
          <w:bCs/>
          <w:color w:val="000000"/>
        </w:rPr>
        <w:t>La confianza en las PI</w:t>
      </w:r>
      <w:r>
        <w:rPr>
          <w:color w:val="000000"/>
        </w:rPr>
        <w:t>» - es la determinación de un grupo de percepciones que incluye:</w:t>
      </w:r>
    </w:p>
    <w:p>
      <w:pPr>
        <w:pStyle w:val="Normal"/>
        <w:widowControl/>
        <w:numPr>
          <w:ilvl w:val="0"/>
          <w:numId w:val="40"/>
        </w:numPr>
        <w:tabs>
          <w:tab w:val="clear" w:pos="709"/>
        </w:tabs>
        <w:suppressAutoHyphens w:val="false"/>
        <w:ind w:left="0" w:firstLine="540"/>
        <w:jc w:val="both"/>
        <w:rPr/>
      </w:pPr>
      <w:r>
        <w:rPr>
          <w:color w:val="000000"/>
        </w:rPr>
        <w:t xml:space="preserve">extraversión” (tiene la peculiaridad de que todo es la extraversión que se revela como algo externo” sino que es parte de “mi” conjunto de percepciones” Este tipo de la extraversión denominaré como </w:t>
      </w:r>
      <w:r>
        <w:rPr>
          <w:b/>
          <w:color w:val="000000"/>
        </w:rPr>
        <w:t>“intraverta”</w:t>
      </w:r>
      <w:r>
        <w:rPr>
          <w:color w:val="000000"/>
        </w:rPr>
        <w:t>. hay otros parámetros de las PI intravertas, por ejemplo “la gratitud a mi mismo”. Aparece cuando te acuerdas de tus esfuerzos aplicados para ayudar a los practicantes o para cometer algunas acciones. La persona que experimenta pocas PI es difícil comprenderlo porque no sentirá nada más que la satisfacción. Pero las gratitud a si mismo es precisamente PI por lo menos porque como otras PI resuena con diferentes PI)</w:t>
      </w:r>
    </w:p>
    <w:p>
      <w:pPr>
        <w:pStyle w:val="Normal"/>
        <w:widowControl/>
        <w:numPr>
          <w:ilvl w:val="0"/>
          <w:numId w:val="40"/>
        </w:numPr>
        <w:tabs>
          <w:tab w:val="clear" w:pos="709"/>
        </w:tabs>
        <w:suppressAutoHyphens w:val="false"/>
        <w:ind w:left="0" w:firstLine="540"/>
        <w:jc w:val="both"/>
        <w:rPr>
          <w:color w:val="000000"/>
        </w:rPr>
      </w:pPr>
      <w:r>
        <w:rPr>
          <w:color w:val="000000"/>
        </w:rPr>
        <w:t>anticipación (resonante con los pensamientos “es muy interesante que va a salir de esto y qué descubrimientos sorprendentes cometeré”)</w:t>
      </w:r>
    </w:p>
    <w:p>
      <w:pPr>
        <w:pStyle w:val="Normal"/>
        <w:widowControl/>
        <w:numPr>
          <w:ilvl w:val="0"/>
          <w:numId w:val="40"/>
        </w:numPr>
        <w:tabs>
          <w:tab w:val="clear" w:pos="709"/>
        </w:tabs>
        <w:suppressAutoHyphens w:val="false"/>
        <w:ind w:left="0" w:firstLine="540"/>
        <w:jc w:val="both"/>
        <w:rPr>
          <w:color w:val="000000"/>
        </w:rPr>
      </w:pPr>
      <w:r>
        <w:rPr>
          <w:color w:val="000000"/>
        </w:rPr>
        <w:t>el da fuerte de la concentración agudizada para observar lo que está pasando sentir encanto, anticipación y otras PI.</w:t>
      </w:r>
    </w:p>
    <w:p>
      <w:pPr>
        <w:pStyle w:val="Normal"/>
        <w:ind w:firstLine="540"/>
        <w:jc w:val="both"/>
        <w:rPr>
          <w:color w:val="000000"/>
        </w:rPr>
      </w:pPr>
      <w:r>
        <w:rPr>
          <w:color w:val="000000"/>
        </w:rPr>
        <w:t>La confianza en las PI si está manifestada algún tiempo  empieza a resonar con el ensimismamiento. El ensimismamiento habitual no obstaculiza la manifestación de los da y hasta al contrario resuena con ellas (en contra de la opinión de las personas que no experimentan las PI sino habla de ellas teóricamente). Pero este tipo del ensimismamiento que resuena con la confianza en las PI tiene un matiz peculiar porque en esta posición los da están aislados con el deseo alegre de no mezclar en el proceso. He elegido el término “aislados” conscientemente porque la acción se diferencia mucho de la eliminación o de la represión. Sólo las percepciones indeseables se reprimen y se eliminan  pero en este caso es imposible, los da de todos motos siguen siendo deseables y resonantes con las PI. Es esta situación aparece nueva acción el que voy a llamar con el término “aislar”</w:t>
      </w:r>
    </w:p>
    <w:p>
      <w:pPr>
        <w:pStyle w:val="Normal"/>
        <w:ind w:firstLine="540"/>
        <w:jc w:val="both"/>
        <w:rPr/>
      </w:pPr>
      <w:r>
        <w:rPr>
          <w:b/>
          <w:color w:val="000000"/>
        </w:rPr>
        <w:t>“</w:t>
      </w:r>
      <w:r>
        <w:rPr>
          <w:b/>
          <w:color w:val="000000"/>
        </w:rPr>
        <w:t xml:space="preserve">El aislamiento”  </w:t>
      </w:r>
      <w:r>
        <w:rPr>
          <w:color w:val="000000"/>
        </w:rPr>
        <w:t xml:space="preserve">es el resultado de la realización del da de no manifestarse los da en una materia y no influir en un proceso de experimentación y del desarrollo de las PI hasta si son garras. La imagen resonante es la de una pata fuerte pero cariñosa que se aísla con los cachorros traviesos para que con su actividad y con sus juegos no  estropeen a un cachorro recién nacido y todavía un poco débil. Los cachorros ladran pero se quedan en su lugar además allí tienen la libertad completa de sus acciones y corren y juegan en su lugar felizmente. De todos modos su atención y su deseo de acercarse al nuevo cachorro y jugar con él, éste percibe y lo clasifica como fidelidad, extraversión, simpatía, deseo mutuo de jugar que todavía no puede mostrar porque es muy pequeño. Hablando en el lenguaje de las percepciones aparece la resonancia del placer (porque se trata en este ejemplo del placer) con los deseos alegres de mezclarse. </w:t>
      </w:r>
    </w:p>
    <w:p>
      <w:pPr>
        <w:pStyle w:val="Normal"/>
        <w:ind w:firstLine="540"/>
        <w:jc w:val="both"/>
        <w:rPr>
          <w:color w:val="000000"/>
        </w:rPr>
      </w:pPr>
      <w:r>
        <w:rPr>
          <w:color w:val="000000"/>
        </w:rPr>
        <w:t>La confianza en las PI” se manifiesta cuando:</w:t>
      </w:r>
    </w:p>
    <w:p>
      <w:pPr>
        <w:pStyle w:val="Normal"/>
        <w:widowControl/>
        <w:numPr>
          <w:ilvl w:val="0"/>
          <w:numId w:val="10"/>
        </w:numPr>
        <w:tabs>
          <w:tab w:val="clear" w:pos="709"/>
        </w:tabs>
        <w:suppressAutoHyphens w:val="false"/>
        <w:ind w:left="0" w:firstLine="540"/>
        <w:jc w:val="both"/>
        <w:rPr>
          <w:color w:val="000000"/>
        </w:rPr>
      </w:pPr>
      <w:r>
        <w:rPr>
          <w:color w:val="000000"/>
        </w:rPr>
        <w:t>está presente la dinámica buena para desarrollar una PI</w:t>
      </w:r>
    </w:p>
    <w:p>
      <w:pPr>
        <w:pStyle w:val="Normal"/>
        <w:widowControl/>
        <w:numPr>
          <w:ilvl w:val="0"/>
          <w:numId w:val="10"/>
        </w:numPr>
        <w:tabs>
          <w:tab w:val="clear" w:pos="709"/>
        </w:tabs>
        <w:suppressAutoHyphens w:val="false"/>
        <w:ind w:left="0" w:firstLine="540"/>
        <w:jc w:val="both"/>
        <w:rPr>
          <w:color w:val="000000"/>
        </w:rPr>
      </w:pPr>
      <w:r>
        <w:rPr>
          <w:color w:val="000000"/>
        </w:rPr>
        <w:t>las PI se manifiestan en el borda de la percepción extática</w:t>
      </w:r>
    </w:p>
    <w:p>
      <w:pPr>
        <w:pStyle w:val="Normal"/>
        <w:widowControl/>
        <w:numPr>
          <w:ilvl w:val="0"/>
          <w:numId w:val="10"/>
        </w:numPr>
        <w:tabs>
          <w:tab w:val="clear" w:pos="709"/>
        </w:tabs>
        <w:suppressAutoHyphens w:val="false"/>
        <w:ind w:left="0" w:firstLine="540"/>
        <w:jc w:val="both"/>
        <w:rPr>
          <w:color w:val="000000"/>
        </w:rPr>
      </w:pPr>
      <w:r>
        <w:rPr>
          <w:color w:val="000000"/>
        </w:rPr>
        <w:t xml:space="preserve">hay “resplandor de los descubrimientos” que es el estado cuando una tras otra aparecen las Pi de claridad, los descubrimientos se realizan uno tras otro y las PI fuertes se manifiestan activamente. </w:t>
      </w:r>
    </w:p>
    <w:p>
      <w:pPr>
        <w:pStyle w:val="Normal"/>
        <w:ind w:firstLine="540"/>
        <w:jc w:val="both"/>
        <w:rPr>
          <w:b/>
          <w:b/>
          <w:bCs/>
          <w:color w:val="000000"/>
        </w:rPr>
      </w:pPr>
      <w:r>
        <w:rPr>
          <w:b/>
          <w:bCs/>
          <w:color w:val="000000"/>
        </w:rPr>
      </w:r>
    </w:p>
    <w:p>
      <w:pPr>
        <w:pStyle w:val="Normal"/>
        <w:ind w:firstLine="540"/>
        <w:jc w:val="both"/>
        <w:rPr/>
      </w:pPr>
      <w:r>
        <w:rPr>
          <w:b/>
          <w:bCs/>
          <w:color w:val="000000"/>
        </w:rPr>
        <w:t xml:space="preserve">07-01-19) </w:t>
      </w:r>
      <w:r>
        <w:rPr>
          <w:color w:val="000000"/>
        </w:rPr>
        <w:t>Si todavía no ha pasado contigo todo lo que lleva a la formación de la pátina esto no significa que no puedes experimentar y estudiar todo lo que está descrito aquí y lo que describiré después.</w:t>
      </w:r>
    </w:p>
    <w:p>
      <w:pPr>
        <w:pStyle w:val="Normal"/>
        <w:ind w:firstLine="540"/>
        <w:jc w:val="both"/>
        <w:rPr/>
      </w:pPr>
      <w:r>
        <w:rPr>
          <w:color w:val="000000"/>
        </w:rPr>
        <w:t>Los deseos alegres fuertes se reúnen en las cadenas que quiero nombrar “los juegos de da”. Los juegos de da tienen casi todas las características que la pátina pero con menor intensidad y estabilidad. “</w:t>
      </w:r>
      <w:r>
        <w:rPr>
          <w:b/>
          <w:bCs/>
          <w:color w:val="000000"/>
        </w:rPr>
        <w:t>El juego de da</w:t>
      </w:r>
      <w:r>
        <w:rPr>
          <w:color w:val="000000"/>
        </w:rPr>
        <w:t xml:space="preserve">” es el conjunto de los da cada uno de los cuales está vinculado con valencia por lo menos con uno de los elementos de este conjunto. </w:t>
      </w:r>
    </w:p>
    <w:p>
      <w:pPr>
        <w:pStyle w:val="Normal"/>
        <w:spacing w:before="0" w:after="240"/>
        <w:ind w:firstLine="540"/>
        <w:jc w:val="both"/>
        <w:rPr/>
      </w:pPr>
      <w:r>
        <w:rPr>
          <w:i/>
          <w:iCs/>
          <w:color w:val="000000"/>
          <w:lang w:val="es-CL"/>
        </w:rPr>
        <w:t xml:space="preserve">Esta-na: </w:t>
      </w:r>
      <w:r>
        <w:rPr>
          <w:color w:val="000000"/>
          <w:lang w:val="es-CL"/>
        </w:rPr>
        <w:t>“cuando se forman los juegos de da la resonancia entre los deseos alegres se aumenta bruscamente y alcanza la fuerza súper penetrante es decir la intensidad de los da se eleva hasta 6 puntos y más + aparece la seguridad-6 que su realización es posible. Al mismo tiempo desaparecen los escépticos, se establece el FI, placer, se aumenta bruscamente la penetración y la profundidad de las PI, es muy fácil engendrar las PI. Cuando aparece el FN la resonancia entre los elementos del juego se debilita y este juego se deshace”.</w:t>
      </w:r>
    </w:p>
    <w:p>
      <w:pPr>
        <w:pStyle w:val="Normal"/>
        <w:spacing w:before="0" w:after="240"/>
        <w:ind w:firstLine="540"/>
        <w:jc w:val="both"/>
        <w:rPr/>
      </w:pPr>
      <w:r>
        <w:rPr>
          <w:i/>
          <w:iCs/>
          <w:color w:val="000000"/>
          <w:lang w:val="es-CL"/>
        </w:rPr>
        <w:t xml:space="preserve">Esta-na: </w:t>
      </w:r>
      <w:r>
        <w:rPr>
          <w:color w:val="000000"/>
          <w:lang w:val="es-CL"/>
        </w:rPr>
        <w:t xml:space="preserve">“los deseos alegres pueden formar los juegos resonándose. Hay diferentes métodos para crear un juego de da” </w:t>
      </w:r>
    </w:p>
    <w:p>
      <w:pPr>
        <w:pStyle w:val="Normal"/>
        <w:spacing w:before="0" w:after="240"/>
        <w:ind w:firstLine="540"/>
        <w:jc w:val="both"/>
        <w:rPr>
          <w:color w:val="000000"/>
          <w:lang w:val="es-CL"/>
        </w:rPr>
      </w:pPr>
      <w:r>
        <w:rPr>
          <w:color w:val="000000"/>
          <w:lang w:val="es-CL"/>
        </w:rPr>
        <w:t>Distingo los juegos que consisten de:</w:t>
      </w:r>
    </w:p>
    <w:p>
      <w:pPr>
        <w:pStyle w:val="Normal"/>
        <w:widowControl/>
        <w:numPr>
          <w:ilvl w:val="0"/>
          <w:numId w:val="41"/>
        </w:numPr>
        <w:tabs>
          <w:tab w:val="clear" w:pos="709"/>
        </w:tabs>
        <w:suppressAutoHyphens w:val="false"/>
        <w:spacing w:before="0" w:after="240"/>
        <w:ind w:left="0" w:firstLine="540"/>
        <w:jc w:val="both"/>
        <w:rPr>
          <w:color w:val="000000"/>
          <w:lang w:val="es-CL"/>
        </w:rPr>
      </w:pPr>
      <w:r>
        <w:rPr>
          <w:color w:val="000000"/>
          <w:lang w:val="es-CL"/>
        </w:rPr>
        <w:t>los deseos alegres que resuenan con las PI iguales.</w:t>
      </w:r>
    </w:p>
    <w:p>
      <w:pPr>
        <w:pStyle w:val="Normal"/>
        <w:widowControl/>
        <w:numPr>
          <w:ilvl w:val="0"/>
          <w:numId w:val="41"/>
        </w:numPr>
        <w:tabs>
          <w:tab w:val="clear" w:pos="709"/>
        </w:tabs>
        <w:suppressAutoHyphens w:val="false"/>
        <w:spacing w:before="0" w:after="240"/>
        <w:ind w:left="0" w:firstLine="540"/>
        <w:jc w:val="both"/>
        <w:rPr>
          <w:color w:val="000000"/>
          <w:lang w:val="es-CL"/>
        </w:rPr>
      </w:pPr>
      <w:r>
        <w:rPr>
          <w:color w:val="000000"/>
          <w:lang w:val="es-CL"/>
        </w:rPr>
        <w:t>Los deseos alegres de la intensidad de 7-10</w:t>
      </w:r>
    </w:p>
    <w:p>
      <w:pPr>
        <w:pStyle w:val="Normal"/>
        <w:widowControl/>
        <w:numPr>
          <w:ilvl w:val="0"/>
          <w:numId w:val="41"/>
        </w:numPr>
        <w:tabs>
          <w:tab w:val="clear" w:pos="709"/>
        </w:tabs>
        <w:suppressAutoHyphens w:val="false"/>
        <w:spacing w:before="0" w:after="240"/>
        <w:ind w:left="0" w:firstLine="540"/>
        <w:jc w:val="both"/>
        <w:rPr>
          <w:color w:val="000000"/>
          <w:lang w:val="es-CL"/>
        </w:rPr>
      </w:pPr>
      <w:r>
        <w:rPr>
          <w:color w:val="000000"/>
          <w:lang w:val="es-CL"/>
        </w:rPr>
        <w:t>Los deseos alegres de la intensidad de 3-6 )menos estable)</w:t>
      </w:r>
    </w:p>
    <w:p>
      <w:pPr>
        <w:pStyle w:val="Normal"/>
        <w:widowControl/>
        <w:numPr>
          <w:ilvl w:val="0"/>
          <w:numId w:val="41"/>
        </w:numPr>
        <w:tabs>
          <w:tab w:val="clear" w:pos="709"/>
        </w:tabs>
        <w:suppressAutoHyphens w:val="false"/>
        <w:spacing w:before="0" w:after="240"/>
        <w:ind w:left="0" w:firstLine="540"/>
        <w:jc w:val="both"/>
        <w:rPr/>
      </w:pPr>
      <w:r>
        <w:rPr>
          <w:color w:val="000000"/>
          <w:lang w:val="es-CL"/>
        </w:rPr>
        <w:t xml:space="preserve">Los deseos alegres que resuenan con diferentes PI de diferente intensidad en este caso el da más intenso forma </w:t>
      </w:r>
      <w:r>
        <w:rPr>
          <w:b/>
          <w:bCs/>
          <w:color w:val="000000"/>
          <w:lang w:val="es-CL"/>
        </w:rPr>
        <w:t>“el núcleo de la conexión del juego”</w:t>
      </w:r>
      <w:r>
        <w:rPr>
          <w:color w:val="000000"/>
          <w:lang w:val="es-CL"/>
        </w:rPr>
        <w:t xml:space="preserve"> y atrae a su nivel los deseos menos intensos. En la conexión menos intensos el deseo más intenso aumenta a los deseos menos intensos y a si mismo. </w:t>
      </w:r>
    </w:p>
    <w:p>
      <w:pPr>
        <w:pStyle w:val="Normal"/>
        <w:spacing w:before="0" w:after="240"/>
        <w:ind w:firstLine="540"/>
        <w:jc w:val="both"/>
        <w:rPr/>
      </w:pPr>
      <w:r>
        <w:rPr>
          <w:color w:val="000000"/>
          <w:lang w:val="es-CL"/>
        </w:rPr>
        <w:t>“</w:t>
      </w:r>
      <w:r>
        <w:rPr>
          <w:b/>
          <w:bCs/>
          <w:color w:val="000000"/>
          <w:lang w:val="es-CL"/>
        </w:rPr>
        <w:t>Pegamento</w:t>
      </w:r>
      <w:r>
        <w:rPr>
          <w:color w:val="000000"/>
          <w:lang w:val="es-CL"/>
        </w:rPr>
        <w:t>” es el término que determina el proceso idéntico a la cohesión pero este término voy a aplicar precisamente para los juegos de da y no para la pátina. Se puede crear cualquier número de los juegos de da pegando los da, y cada vez que creas un juego, habrá un resultado – ora se aumentarán las PI, ora los da empezarán a resonar entre si con mayor intensidad ora descubrirás algo.</w:t>
      </w:r>
    </w:p>
    <w:p>
      <w:pPr>
        <w:pStyle w:val="Normal"/>
        <w:spacing w:before="0" w:after="240"/>
        <w:ind w:firstLine="540"/>
        <w:jc w:val="both"/>
        <w:rPr>
          <w:color w:val="000000"/>
          <w:lang w:val="es-CL"/>
        </w:rPr>
      </w:pPr>
      <w:r>
        <w:rPr>
          <w:color w:val="000000"/>
          <w:lang w:val="es-CL"/>
        </w:rPr>
        <w:t>El pegamento de da en diferentes juegos lleva a que primeramente, estos da empiezan a resonar con las PI con las que antes no resonaban, segundamente, cambia su posición en la lista de raiting, terceramente, los da pueden ser más detallados y obtener las garras.</w:t>
      </w:r>
    </w:p>
    <w:p>
      <w:pPr>
        <w:pStyle w:val="Normal"/>
        <w:ind w:firstLine="540"/>
        <w:jc w:val="both"/>
        <w:rPr/>
      </w:pPr>
      <w:r>
        <w:rPr>
          <w:b/>
          <w:bCs/>
          <w:color w:val="000000"/>
          <w:lang w:val="es-CL"/>
        </w:rPr>
        <w:t>07-01-20)</w:t>
      </w:r>
      <w:r>
        <w:rPr>
          <w:color w:val="000000"/>
          <w:lang w:val="es-CL"/>
        </w:rPr>
        <w:t xml:space="preserve"> Cuando la PI alcanza la intensidad pre-estática o estática empieza a manifestarse puramente sin mezclas y en este momento la distensión cambia su calidad esencialmente, se hace clara, firme, transparente. La palabra resonante para la CDI es “cristalidad” </w:t>
      </w:r>
    </w:p>
    <w:p>
      <w:pPr>
        <w:pStyle w:val="TextBodyIndent"/>
        <w:ind w:left="0" w:firstLine="540"/>
        <w:jc w:val="both"/>
        <w:rPr/>
      </w:pPr>
      <w:r>
        <w:rPr/>
        <w:t>Existe un diapasón de la intensidad de la manifestación de las PI en el marco del cual oscila la firmeza de la  CDI que resuena con esta PI.</w:t>
      </w:r>
    </w:p>
    <w:p>
      <w:pPr>
        <w:pStyle w:val="Normal"/>
        <w:widowControl/>
        <w:numPr>
          <w:ilvl w:val="0"/>
          <w:numId w:val="47"/>
        </w:numPr>
        <w:tabs>
          <w:tab w:val="clear" w:pos="709"/>
        </w:tabs>
        <w:suppressAutoHyphens w:val="false"/>
        <w:ind w:left="0" w:firstLine="540"/>
        <w:jc w:val="both"/>
        <w:rPr/>
      </w:pPr>
      <w:r>
        <w:rPr>
          <w:color w:val="000000"/>
          <w:lang w:val="es-CL"/>
        </w:rPr>
        <w:t xml:space="preserve">Cuando las PI tienen la intensidad de 6-7, la firmeza de la CDI aunque se aumenta notablemente en comparación con la que era con menos intensidad de las PI pero todavía no alcanza el nivel para resonar con la palabra “cristalidad” El nivel de la firmeza de la CDI voy a denominar CDIf o </w:t>
      </w:r>
      <w:r>
        <w:rPr>
          <w:b/>
          <w:bCs/>
          <w:color w:val="000000"/>
          <w:lang w:val="es-CL"/>
        </w:rPr>
        <w:t>“el nivel de la formación de la cristalidad</w:t>
      </w:r>
      <w:r>
        <w:rPr>
          <w:color w:val="000000"/>
          <w:lang w:val="es-CL"/>
        </w:rPr>
        <w:t>”). Cuando tienes la CDIf siempre aparece la ilusión de la cristalidad</w:t>
      </w:r>
    </w:p>
    <w:p>
      <w:pPr>
        <w:pStyle w:val="Normal"/>
        <w:widowControl/>
        <w:numPr>
          <w:ilvl w:val="0"/>
          <w:numId w:val="47"/>
        </w:numPr>
        <w:tabs>
          <w:tab w:val="clear" w:pos="709"/>
        </w:tabs>
        <w:suppressAutoHyphens w:val="false"/>
        <w:ind w:left="0" w:firstLine="540"/>
        <w:jc w:val="both"/>
        <w:rPr>
          <w:color w:val="000000"/>
          <w:lang w:val="es-CL"/>
        </w:rPr>
      </w:pPr>
      <w:r>
        <w:rPr>
          <w:color w:val="000000"/>
          <w:lang w:val="es-CL"/>
        </w:rPr>
        <w:t>Cuando las PI tienen la intensidad de 7-8 o sea están en el borde de la percepción iluminada estática) con alguna vacilación en ambos lados) la CDI se manifiesta con la firmeza que resuena con la palabra “cristalidad”. Tal CDI voy a llamar  CDIc o “cristalidad”.</w:t>
      </w:r>
    </w:p>
    <w:p>
      <w:pPr>
        <w:pStyle w:val="Normal"/>
        <w:ind w:firstLine="540"/>
        <w:jc w:val="both"/>
        <w:rPr>
          <w:color w:val="000000"/>
          <w:lang w:val="es-CL"/>
        </w:rPr>
      </w:pPr>
      <w:r>
        <w:rPr>
          <w:color w:val="000000"/>
          <w:lang w:val="es-CL"/>
        </w:rPr>
        <w:t>La cristalidad resuena fuertemente:</w:t>
      </w:r>
    </w:p>
    <w:p>
      <w:pPr>
        <w:pStyle w:val="Normal"/>
        <w:ind w:firstLine="540"/>
        <w:jc w:val="both"/>
        <w:rPr>
          <w:color w:val="000000"/>
          <w:lang w:val="es-CL"/>
        </w:rPr>
      </w:pPr>
      <w:r>
        <w:rPr>
          <w:color w:val="000000"/>
          <w:lang w:val="es-CL"/>
        </w:rPr>
        <w:t>*) Con la palabra “ardiente”, “helado”</w:t>
      </w:r>
    </w:p>
    <w:p>
      <w:pPr>
        <w:pStyle w:val="Normal"/>
        <w:ind w:firstLine="540"/>
        <w:jc w:val="both"/>
        <w:rPr>
          <w:color w:val="000000"/>
          <w:lang w:val="es-CL"/>
        </w:rPr>
      </w:pPr>
      <w:r>
        <w:rPr>
          <w:color w:val="000000"/>
          <w:lang w:val="es-CL"/>
        </w:rPr>
        <w:t>*) Con la imagen de los rayos penetrantes</w:t>
      </w:r>
    </w:p>
    <w:p>
      <w:pPr>
        <w:pStyle w:val="Normal"/>
        <w:ind w:firstLine="540"/>
        <w:jc w:val="both"/>
        <w:rPr>
          <w:color w:val="000000"/>
          <w:lang w:val="es-CL"/>
        </w:rPr>
      </w:pPr>
      <w:r>
        <w:rPr>
          <w:color w:val="000000"/>
          <w:lang w:val="es-CL"/>
        </w:rPr>
        <w:t xml:space="preserve">*) Con la imagen de los trozos de hielo atravesadas con los rayos del sol. </w:t>
      </w:r>
    </w:p>
    <w:p>
      <w:pPr>
        <w:pStyle w:val="Normal"/>
        <w:ind w:firstLine="540"/>
        <w:jc w:val="both"/>
        <w:rPr/>
      </w:pPr>
      <w:r>
        <w:rPr>
          <w:color w:val="000000"/>
          <w:lang w:val="es-CL"/>
        </w:rPr>
        <w:t xml:space="preserve">La manifestación de la cristalidad no siempre acompaña a la manifestación de las pi del grado 7-8. También tiene importancia el grado de la manifestación de otras cualidades de í – profundidad, penetración, envolvimiento etc. Cuantas más cualidades estén manifestadas, cuanto más sea su fuerza, tanto más posible que la cristalidad se manifieste. La manifestación de la cristalidad facilita mucho el logro espontáneo de las PI. La PI que provoca la manifestación de la CDI o de las CDI resonantes con ella denominaré como “cristalina” pero no hay que confundir y olvidar que “la PI cristalina” no es la PI de alguna cualidad determinada como “cristalidad” sino es el término para el acuerdo de dos PI – la PI inicial y la CDI excepcionalmente firme y resonante con esta PI. </w:t>
      </w:r>
    </w:p>
    <w:p>
      <w:pPr>
        <w:pStyle w:val="Normal"/>
        <w:ind w:firstLine="540"/>
        <w:jc w:val="both"/>
        <w:rPr>
          <w:color w:val="000000"/>
          <w:lang w:val="es-CL"/>
        </w:rPr>
      </w:pPr>
      <w:r>
        <w:rPr>
          <w:color w:val="000000"/>
          <w:lang w:val="es-CL"/>
        </w:rPr>
      </w:r>
    </w:p>
    <w:p>
      <w:pPr>
        <w:pStyle w:val="Normal"/>
        <w:ind w:firstLine="540"/>
        <w:jc w:val="both"/>
        <w:rPr/>
      </w:pPr>
      <w:r>
        <w:rPr>
          <w:b/>
          <w:bCs/>
          <w:color w:val="000000"/>
          <w:lang w:val="es-CL"/>
        </w:rPr>
        <w:t>07-01-21)</w:t>
      </w:r>
      <w:r>
        <w:rPr>
          <w:color w:val="000000"/>
          <w:lang w:val="es-CL"/>
        </w:rPr>
        <w:t xml:space="preserve"> Algunos da desaparecen cuando aparece la claridad en que existen sólo porque no tienes la claridad. Por ejemplo, si tienes ilusiones de una persona como una personalidad sincera y aspiracional pueden aparecer los deseos alegres e intensos de colaborar y ayudar a sus esfuerzos. Pero cuando pierdes tus ilusiones estos deseos alegres se debilitan o desaparecen. Voy a hablar de estos da que “</w:t>
      </w:r>
      <w:r>
        <w:rPr>
          <w:b/>
          <w:bCs/>
          <w:color w:val="000000"/>
          <w:lang w:val="es-CL"/>
        </w:rPr>
        <w:t>se desenvolvieron en la claridad</w:t>
      </w:r>
      <w:r>
        <w:rPr>
          <w:color w:val="000000"/>
          <w:lang w:val="es-CL"/>
        </w:rPr>
        <w:t>”. Y cuando los da se disuelven en la claridad no sólo no aparece el FN o desilusión  sino al contrario la intensidad del fondo de la PI se aumente notablemente.</w:t>
      </w:r>
    </w:p>
    <w:p>
      <w:pPr>
        <w:pStyle w:val="Normal"/>
        <w:ind w:firstLine="540"/>
        <w:jc w:val="both"/>
        <w:rPr>
          <w:color w:val="000000"/>
          <w:lang w:val="es-CL"/>
        </w:rPr>
      </w:pPr>
      <w:r>
        <w:rPr>
          <w:color w:val="000000"/>
          <w:lang w:val="es-CL"/>
        </w:rPr>
        <w:t xml:space="preserve">Si, por ejemplo, antes me guiaba por la suposición (o tenía la seguridad correspondiente) de que no es nada suficiente dar instrucciones cortas y claras como eliminar las tenebrosidades existentes y como experimentas las PI permanente, y por esto tenía muchos da de explicar y detallar las etapas del camino, de redactar los artículos, de tratar de influir en los practicantes pero a medida de manifestarse la claridad de que sólo la insinceridad y la falta del deseo de eliminar las tenebrosidades son las razones de la ausencia de cambios en la gente, tales da desenvolviéndose en la claridad, ceden ante la claridad iluminada, triunfo, llamada y aspiración. </w:t>
      </w:r>
    </w:p>
    <w:p>
      <w:pPr>
        <w:pStyle w:val="Normal"/>
        <w:ind w:firstLine="540"/>
        <w:jc w:val="both"/>
        <w:rPr/>
      </w:pPr>
      <w:r>
        <w:rPr>
          <w:color w:val="000000"/>
          <w:lang w:val="es-CL"/>
        </w:rPr>
        <w:t>Si hay suposiciones o  seguridad de que estos deseos alegres no se devolverán en la claridad pase lo que pase voy a llamar “</w:t>
      </w:r>
      <w:r>
        <w:rPr>
          <w:b/>
          <w:bCs/>
          <w:color w:val="000000"/>
          <w:lang w:val="es-CL"/>
        </w:rPr>
        <w:t>los da fundamentales</w:t>
      </w:r>
      <w:r>
        <w:rPr>
          <w:color w:val="000000"/>
          <w:lang w:val="es-CL"/>
        </w:rPr>
        <w:t>”. A este tipo de los da pertenece, por ejemplo, el deseo de que la gente experimentaba las PI con la mayor intensidad y frecuencia posible, también el deseo de ayudar cuando puedes a esforzarse a los practicantes sinceros y aspirantes. A este  daf lo nombraré “</w:t>
      </w:r>
      <w:r>
        <w:rPr>
          <w:b/>
          <w:bCs/>
          <w:color w:val="000000"/>
          <w:lang w:val="es-CL"/>
        </w:rPr>
        <w:t>extrovertido</w:t>
      </w:r>
      <w:r>
        <w:rPr>
          <w:color w:val="000000"/>
          <w:lang w:val="es-CL"/>
        </w:rPr>
        <w:t>” (“</w:t>
      </w:r>
      <w:r>
        <w:rPr>
          <w:b/>
          <w:bCs/>
          <w:color w:val="000000"/>
          <w:lang w:val="es-CL"/>
        </w:rPr>
        <w:t>dafe</w:t>
      </w:r>
      <w:r>
        <w:rPr>
          <w:color w:val="000000"/>
          <w:lang w:val="es-CL"/>
        </w:rPr>
        <w:t>”). También a los daf se refieren el deseo de seguir su camino en las PI, cometer los descubrimientos, cambiar las percepciones en algún lugar. Estos daf los determinaré como “</w:t>
      </w:r>
      <w:r>
        <w:rPr>
          <w:b/>
          <w:bCs/>
          <w:color w:val="000000"/>
          <w:lang w:val="es-CL"/>
        </w:rPr>
        <w:t>introvertido</w:t>
      </w:r>
      <w:r>
        <w:rPr>
          <w:color w:val="000000"/>
          <w:lang w:val="es-CL"/>
        </w:rPr>
        <w:t>” (“</w:t>
      </w:r>
      <w:r>
        <w:rPr>
          <w:b/>
          <w:bCs/>
          <w:color w:val="000000"/>
          <w:lang w:val="es-CL"/>
        </w:rPr>
        <w:t>dafi</w:t>
      </w:r>
      <w:r>
        <w:rPr>
          <w:color w:val="000000"/>
          <w:lang w:val="es-CL"/>
        </w:rPr>
        <w:t xml:space="preserve">”) </w:t>
      </w:r>
    </w:p>
    <w:p>
      <w:pPr>
        <w:pStyle w:val="Normal"/>
        <w:ind w:firstLine="540"/>
        <w:jc w:val="both"/>
        <w:rPr>
          <w:color w:val="000000"/>
          <w:lang w:val="es-CL"/>
        </w:rPr>
      </w:pPr>
      <w:r>
        <w:rPr>
          <w:color w:val="000000"/>
          <w:lang w:val="es-CL"/>
        </w:rPr>
        <w:t>La intensidad de estas PI como, por ejemplo, llamada, aspiración, anticipación, ensimismamiento depende de manera indispensable del grado de la manifestación de los dafe.</w:t>
      </w:r>
    </w:p>
    <w:p>
      <w:pPr>
        <w:pStyle w:val="Normal"/>
        <w:ind w:firstLine="540"/>
        <w:jc w:val="both"/>
        <w:rPr/>
      </w:pPr>
      <w:r>
        <w:rPr>
          <w:color w:val="000000"/>
          <w:lang w:val="es-CL"/>
        </w:rPr>
        <w:t xml:space="preserve">La posición en la que están manifestadas completamente tanto los dafe como los dafe cuando no hay ningún sesgo a ninguna de las partes, la llameré “la posición equilibrada”. Cuantas más ilusiones y sustituciones haya tanto más sea posible que la posición equilibrada dejará de existir, surgirá el sesgo a los dafe o a los dafi, aparecerán los da que podrían desenvolverse en la claridad en el cado de su manifestación. </w:t>
      </w:r>
    </w:p>
    <w:p>
      <w:pPr>
        <w:pStyle w:val="Normal"/>
        <w:ind w:firstLine="540"/>
        <w:jc w:val="both"/>
        <w:rPr>
          <w:color w:val="000000"/>
          <w:lang w:val="es-CL"/>
        </w:rPr>
      </w:pPr>
      <w:r>
        <w:rPr>
          <w:color w:val="000000"/>
          <w:lang w:val="es-CL"/>
        </w:rPr>
        <w:t xml:space="preserve">Como consecuencia de todo esto se incrementará la cantidad de los daf que acompañan a las EN y el FN y otras tenebrosidades, la práctica casi se para y si no hacer algo urgentemente para mejorar la situación se para por completo o aparece retroceso. </w:t>
      </w:r>
    </w:p>
    <w:p>
      <w:pPr>
        <w:pStyle w:val="Normal"/>
        <w:ind w:firstLine="540"/>
        <w:jc w:val="both"/>
        <w:rPr>
          <w:color w:val="000000"/>
          <w:lang w:val="es-CL"/>
        </w:rPr>
      </w:pPr>
      <w:r>
        <w:rPr>
          <w:color w:val="000000"/>
          <w:lang w:val="es-CL"/>
        </w:rPr>
        <w:t xml:space="preserve">Es razonable siempre, en las condiciones cualesquiera, lograr la posición estable y guardarla. </w:t>
      </w:r>
    </w:p>
    <w:p>
      <w:pPr>
        <w:pStyle w:val="Normal"/>
        <w:ind w:firstLine="540"/>
        <w:jc w:val="both"/>
        <w:rPr>
          <w:color w:val="000000"/>
          <w:lang w:val="es-CL"/>
        </w:rPr>
      </w:pPr>
      <w:r>
        <w:rPr>
          <w:color w:val="000000"/>
          <w:lang w:val="es-CL"/>
        </w:rPr>
        <w:t>Un instrumento eficaz para guardarla es recordad de la eficiencia de la posición equilibrada.</w:t>
      </w:r>
    </w:p>
    <w:p>
      <w:pPr>
        <w:pStyle w:val="Normal"/>
        <w:ind w:firstLine="540"/>
        <w:jc w:val="both"/>
        <w:rPr>
          <w:color w:val="000000"/>
          <w:lang w:val="es-CL"/>
        </w:rPr>
      </w:pPr>
      <w:r>
        <w:rPr>
          <w:color w:val="000000"/>
          <w:lang w:val="es-CL"/>
        </w:rPr>
      </w:r>
    </w:p>
    <w:p>
      <w:pPr>
        <w:pStyle w:val="Normal"/>
        <w:spacing w:before="0" w:after="240"/>
        <w:ind w:firstLine="540"/>
        <w:jc w:val="both"/>
        <w:rPr/>
      </w:pPr>
      <w:r>
        <w:rPr>
          <w:b/>
          <w:bCs/>
          <w:color w:val="000000"/>
          <w:lang w:val="es-CL"/>
        </w:rPr>
        <w:t xml:space="preserve">07-01-22) </w:t>
      </w:r>
      <w:r>
        <w:rPr>
          <w:color w:val="000000"/>
          <w:lang w:val="es-CL"/>
        </w:rPr>
        <w:t xml:space="preserve">Como la fidelidad es el núcleo de todo el sistema de las PI, el centro que atrae y influye, no es sorprendente que los da resonantes con la fidelidad resulten los más intensos y atractivos, por ejemplo, el deseo de buscar otros practicantes y colaborar con ellos etc. La intensidad y la profundidad de estos deseos pueden ser tan altas que atraen todo el abanico de otros deseos, incluso los deseos mecánicos. La preocupación por los resultados de tu actividad dirigida a la colaboración con otros practicantes se puede convertir en toda una trampa. Para salir de este lío tienes que recibir bastante experiencia en la observación de los que practican, de esta experiencia viene la claridad de que una persona tiene verdaderas ganas de lograr las PI, eliminar las tenebrosidades, incluso un consejo insignificante será suficiente para empezar a dar los pasos. Y al revés si la persona sólo cree que quiere experimentar las PI. Tú puedes dedicarle toda la vida, darle un montón de consejos, siempre le faltará algo, siempre va a quejarse y pedir. Irá pidiendo nuevos  consejos, conversaciones, explicaciones, ejemplos etc. Y sólo cansándose de “salvarse”, sólo eliminando las ilusiones y los deseos de “ayudar”, se puede liberar de estas trampas y experimentando los deseos alegres fuertes de la colaboración, realizarlo con los toques exactos y firmes y seguir su camino a lo desconocido. </w:t>
      </w:r>
    </w:p>
    <w:p>
      <w:pPr>
        <w:pStyle w:val="Normal"/>
        <w:ind w:firstLine="540"/>
        <w:jc w:val="both"/>
        <w:rPr/>
      </w:pPr>
      <w:r>
        <w:rPr>
          <w:b/>
          <w:bCs/>
          <w:color w:val="000000"/>
          <w:lang w:val="es-CL"/>
        </w:rPr>
        <w:t xml:space="preserve">07-01-23) </w:t>
      </w:r>
      <w:r>
        <w:rPr>
          <w:color w:val="000000"/>
          <w:lang w:val="es-CL"/>
        </w:rPr>
        <w:t>Después de algún periodo de la realización activa de los da intensas se realiza la difusión en la claridad en toda una fila de cristales. Es el proceso inevitable porque como realización de tal realización máxima se acumula nueva experiencia y en consecuencia se aumenta la claridad, se destacan y se desaparecen las ilusiones u otras faltas. Y como resultado de la difusión en la claridad de toda una fila de cristales sobre todo los que están relacionados con la colaboración, toda la pátina se destruye en un momento. La intensidad de los da restantes se desminuye bruscamente. Viene “</w:t>
      </w:r>
      <w:r>
        <w:rPr>
          <w:b/>
          <w:bCs/>
          <w:color w:val="000000"/>
          <w:lang w:val="es-CL"/>
        </w:rPr>
        <w:t>la expiración del dragón</w:t>
      </w:r>
      <w:r>
        <w:rPr>
          <w:color w:val="000000"/>
          <w:lang w:val="es-CL"/>
        </w:rPr>
        <w:t>”.</w:t>
      </w:r>
    </w:p>
    <w:p>
      <w:pPr>
        <w:pStyle w:val="Normal"/>
        <w:ind w:firstLine="540"/>
        <w:jc w:val="both"/>
        <w:rPr/>
      </w:pPr>
      <w:r>
        <w:rPr>
          <w:b/>
          <w:bCs/>
          <w:color w:val="000000"/>
          <w:lang w:val="es-CL"/>
        </w:rPr>
        <w:t>“</w:t>
      </w:r>
      <w:r>
        <w:rPr>
          <w:b/>
          <w:bCs/>
          <w:color w:val="000000"/>
          <w:lang w:val="es-CL"/>
        </w:rPr>
        <w:t xml:space="preserve">La pausa antes de la inspiración” </w:t>
      </w:r>
      <w:r>
        <w:rPr>
          <w:color w:val="000000"/>
          <w:lang w:val="es-CL"/>
        </w:rPr>
        <w:t xml:space="preserve">es el estado que aparece entre “la expiración” y el comienzo de la nueva “inspiración”, o sea, el comienzo de formarse nueva pátina. </w:t>
      </w:r>
    </w:p>
    <w:p>
      <w:pPr>
        <w:pStyle w:val="Normal"/>
        <w:ind w:firstLine="540"/>
        <w:jc w:val="both"/>
        <w:rPr/>
      </w:pPr>
      <w:r>
        <w:rPr>
          <w:b/>
          <w:bCs/>
          <w:color w:val="000000"/>
          <w:lang w:val="es-CL"/>
        </w:rPr>
        <w:t>“</w:t>
      </w:r>
      <w:r>
        <w:rPr>
          <w:b/>
          <w:bCs/>
          <w:color w:val="000000"/>
          <w:lang w:val="es-CL"/>
        </w:rPr>
        <w:t xml:space="preserve">La respiración del dragón” </w:t>
      </w:r>
      <w:r>
        <w:rPr>
          <w:color w:val="000000"/>
          <w:lang w:val="es-CL"/>
        </w:rPr>
        <w:t>es la serie de “expiraciones” y “respiraciones”. El período de cada serie puede tardar unos meses, medio año. Todo depende de muchas circunstancias.</w:t>
      </w:r>
    </w:p>
    <w:p>
      <w:pPr>
        <w:pStyle w:val="Normal"/>
        <w:ind w:firstLine="540"/>
        <w:jc w:val="both"/>
        <w:rPr/>
      </w:pPr>
      <w:r>
        <w:rPr>
          <w:color w:val="000000"/>
          <w:lang w:val="es-CL"/>
        </w:rPr>
        <w:t xml:space="preserve">Durante la pausa y antes de la inspiración aparece la reducción brutal de la intensidad de todos los da, a veces se reducen a cero. Para disminuir el volumen de los estados indeseables es este período es razonable volver a prestar atención a los da fundamentales y ocupar la posición del </w:t>
      </w:r>
      <w:r>
        <w:rPr>
          <w:b/>
          <w:bCs/>
          <w:color w:val="000000"/>
          <w:lang w:val="es-CL"/>
        </w:rPr>
        <w:t xml:space="preserve">“último límite”: </w:t>
      </w:r>
      <w:r>
        <w:rPr>
          <w:color w:val="000000"/>
          <w:lang w:val="es-CL"/>
        </w:rPr>
        <w:t xml:space="preserve">“pase lo que pase, por muy  profunda que sea la caída voy a hacer todo lo que puedo aunque sea muy poco, voy a eliminar las EN y recordar las PI”. </w:t>
      </w:r>
    </w:p>
    <w:p>
      <w:pPr>
        <w:pStyle w:val="Normal"/>
        <w:ind w:firstLine="540"/>
        <w:jc w:val="both"/>
        <w:rPr>
          <w:color w:val="000000"/>
          <w:lang w:val="es-CL"/>
        </w:rPr>
      </w:pPr>
      <w:r>
        <w:rPr>
          <w:color w:val="000000"/>
          <w:lang w:val="es-CL"/>
        </w:rPr>
        <w:t xml:space="preserve">El comienzo de la “inspiración” se caracteriza con lo siguiente: </w:t>
      </w:r>
    </w:p>
    <w:p>
      <w:pPr>
        <w:pStyle w:val="Normal"/>
        <w:widowControl/>
        <w:numPr>
          <w:ilvl w:val="0"/>
          <w:numId w:val="31"/>
        </w:numPr>
        <w:tabs>
          <w:tab w:val="clear" w:pos="709"/>
        </w:tabs>
        <w:suppressAutoHyphens w:val="false"/>
        <w:ind w:left="0" w:firstLine="540"/>
        <w:jc w:val="both"/>
        <w:rPr>
          <w:color w:val="000000"/>
          <w:lang w:val="es-CL"/>
        </w:rPr>
      </w:pPr>
      <w:r>
        <w:rPr>
          <w:color w:val="000000"/>
          <w:lang w:val="es-CL"/>
        </w:rPr>
        <w:t>se aumenta del volumen de las PI espontáneas</w:t>
      </w:r>
    </w:p>
    <w:p>
      <w:pPr>
        <w:pStyle w:val="Normal"/>
        <w:widowControl/>
        <w:numPr>
          <w:ilvl w:val="0"/>
          <w:numId w:val="31"/>
        </w:numPr>
        <w:tabs>
          <w:tab w:val="clear" w:pos="709"/>
        </w:tabs>
        <w:suppressAutoHyphens w:val="false"/>
        <w:ind w:left="0" w:firstLine="540"/>
        <w:jc w:val="both"/>
        <w:rPr>
          <w:color w:val="000000"/>
          <w:lang w:val="es-CL"/>
        </w:rPr>
      </w:pPr>
      <w:r>
        <w:rPr>
          <w:color w:val="000000"/>
          <w:lang w:val="es-CL"/>
        </w:rPr>
        <w:t>aparece la claridad de que la pausa ante la inspiración no durará mucho</w:t>
      </w:r>
    </w:p>
    <w:p>
      <w:pPr>
        <w:pStyle w:val="Normal"/>
        <w:widowControl/>
        <w:numPr>
          <w:ilvl w:val="0"/>
          <w:numId w:val="31"/>
        </w:numPr>
        <w:tabs>
          <w:tab w:val="clear" w:pos="709"/>
        </w:tabs>
        <w:suppressAutoHyphens w:val="false"/>
        <w:ind w:left="0" w:firstLine="540"/>
        <w:jc w:val="both"/>
        <w:rPr>
          <w:color w:val="000000"/>
          <w:lang w:val="es-CL"/>
        </w:rPr>
      </w:pPr>
      <w:r>
        <w:rPr>
          <w:color w:val="000000"/>
          <w:lang w:val="es-CL"/>
        </w:rPr>
        <w:t>algunos da se hacen más fuertes</w:t>
      </w:r>
    </w:p>
    <w:p>
      <w:pPr>
        <w:pStyle w:val="Normal"/>
        <w:widowControl/>
        <w:numPr>
          <w:ilvl w:val="0"/>
          <w:numId w:val="31"/>
        </w:numPr>
        <w:tabs>
          <w:tab w:val="clear" w:pos="709"/>
        </w:tabs>
        <w:suppressAutoHyphens w:val="false"/>
        <w:ind w:left="0" w:firstLine="540"/>
        <w:jc w:val="both"/>
        <w:rPr>
          <w:color w:val="000000"/>
          <w:lang w:val="es-CL"/>
        </w:rPr>
      </w:pPr>
      <w:r>
        <w:rPr>
          <w:color w:val="000000"/>
          <w:lang w:val="es-CL"/>
        </w:rPr>
        <w:t>se reduce la cantidad de los matices de la competencia de los da )en comparación con la última inspiración)</w:t>
      </w:r>
    </w:p>
    <w:p>
      <w:pPr>
        <w:pStyle w:val="Normal"/>
        <w:widowControl/>
        <w:numPr>
          <w:ilvl w:val="0"/>
          <w:numId w:val="31"/>
        </w:numPr>
        <w:tabs>
          <w:tab w:val="clear" w:pos="709"/>
        </w:tabs>
        <w:suppressAutoHyphens w:val="false"/>
        <w:ind w:left="0" w:firstLine="540"/>
        <w:jc w:val="both"/>
        <w:rPr>
          <w:color w:val="000000"/>
          <w:lang w:val="es-CL"/>
        </w:rPr>
      </w:pPr>
      <w:r>
        <w:rPr>
          <w:color w:val="000000"/>
          <w:lang w:val="es-CL"/>
        </w:rPr>
        <w:t>se manifiesta más y con la mayoría estabilidad el da que no tiene objeto o la aspiración.</w:t>
      </w:r>
    </w:p>
    <w:p>
      <w:pPr>
        <w:pStyle w:val="Normal"/>
        <w:ind w:firstLine="540"/>
        <w:jc w:val="both"/>
        <w:rPr>
          <w:color w:val="000000"/>
          <w:lang w:val="es-CL"/>
        </w:rPr>
      </w:pPr>
      <w:r>
        <w:rPr>
          <w:color w:val="000000"/>
          <w:lang w:val="es-CL"/>
        </w:rPr>
        <w:t xml:space="preserve">Para que el da se convierta en un cristal de nueva pátina, ahora es necesario que aparezca la resonancia no sólo con otros cristales pero también con la aspiración del fondo. Lo da que van apareciendo se hacen fuertes, estables, están apoyados en el deseo de realizarlos sólo en el caso de resonancia con la aspiración. </w:t>
      </w:r>
    </w:p>
    <w:p>
      <w:pPr>
        <w:pStyle w:val="Normal"/>
        <w:ind w:firstLine="540"/>
        <w:jc w:val="both"/>
        <w:rPr/>
      </w:pPr>
      <w:r>
        <w:rPr>
          <w:color w:val="000000"/>
          <w:lang w:val="es-CL"/>
        </w:rPr>
        <w:t>El candidato nuevo que puede convertirse en un cristal durante algún tiempo se manifiesta en el fondo de la aspiración y surge “</w:t>
      </w:r>
      <w:r>
        <w:rPr>
          <w:b/>
          <w:bCs/>
          <w:color w:val="000000"/>
          <w:lang w:val="es-CL"/>
        </w:rPr>
        <w:t>la exposición del da</w:t>
      </w:r>
      <w:r>
        <w:rPr>
          <w:color w:val="000000"/>
          <w:lang w:val="es-CL"/>
        </w:rPr>
        <w:t xml:space="preserve">”, que es dejar de prestar atención en la aspiración y concentrarse en el deseo alegre y como resultado puede aparecer la resonancia. La imagen resonante con esta exposición es la de un lago lleno de un da sin objeto que elige a que arroyo dar su agua. La exposición puede ser acompañada con todo un conjunto de proceso en los que están incluidas las imágenes de las consecuencias de la realización probable (junto con el modo y el grado de esta realización) o la falta de la realización, las acciones que pueden ser catalizadoras tanto del deseo de la realización como la de deseos de no realizar nada. </w:t>
      </w:r>
    </w:p>
    <w:p>
      <w:pPr>
        <w:pStyle w:val="Normal"/>
        <w:ind w:firstLine="540"/>
        <w:jc w:val="both"/>
        <w:rPr>
          <w:b/>
          <w:b/>
          <w:bCs/>
          <w:color w:val="000000"/>
          <w:lang w:val="es-CL"/>
        </w:rPr>
      </w:pPr>
      <w:r>
        <w:rPr>
          <w:b/>
          <w:bCs/>
          <w:color w:val="000000"/>
          <w:lang w:val="es-CL"/>
        </w:rPr>
      </w:r>
    </w:p>
    <w:p>
      <w:pPr>
        <w:pStyle w:val="Normal"/>
        <w:ind w:firstLine="540"/>
        <w:jc w:val="both"/>
        <w:rPr>
          <w:lang w:val="es-CL"/>
        </w:rPr>
      </w:pPr>
      <w:r>
        <w:rPr>
          <w:b/>
          <w:bCs/>
          <w:color w:val="000000"/>
          <w:lang w:val="es-CL"/>
        </w:rPr>
        <w:t>07-01-24)</w:t>
      </w:r>
      <w:r>
        <w:rPr>
          <w:color w:val="000000"/>
          <w:lang w:val="es-CL"/>
        </w:rPr>
        <w:t xml:space="preserve"> Al elevar el grado de la experimentación de las PI aparece la satisfacción (el cuarto guardián, mencionado en el capítulo “las prácticas eficaces”), el deseo de las PI, pero poco a poco se acumula la experiencia de que nada más aparecer la satisfacción y las EP las PI se alejan. Y esto lleva a que nada más aparecer las PI fuertes en seguida aparezca el deseo de impedir surgir a la satisfacción y a las EP, cometer las acciones dirigidas a eliminación de la satisfacción y de las EP en su primera fase. Ahora te das cuenta de que en este momento  hay una posibilidad de que surja la satisfacción y  tienes que aplicar el pulimento emocional, aumentar la firmeza de atacarla y de eliminarla ya cuando notas los primeros síntomas de su manifestación etc.</w:t>
      </w:r>
    </w:p>
    <w:p>
      <w:pPr>
        <w:pStyle w:val="Normal"/>
        <w:rPr>
          <w:rFonts w:eastAsia="Malgun Gothic"/>
          <w:lang w:val="es-CL" w:eastAsia="ko-KR"/>
        </w:rPr>
      </w:pPr>
      <w:r>
        <w:rPr>
          <w:rFonts w:eastAsia="Malgun Gothic"/>
          <w:lang w:val="es-CL" w:eastAsia="ko-K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6"/>
          <w:szCs w:val="16"/>
        </w:rPr>
        <w:t>jalea a la que se ha añadido fécula</w:t>
      </w:r>
    </w:p>
  </w:footnote>
  <w:footnote w:id="3">
    <w:p>
      <w:pPr>
        <w:pStyle w:val="Footnote"/>
        <w:rPr/>
      </w:pPr>
      <w:r>
        <w:rPr>
          <w:rStyle w:val="FootnoteCharacters"/>
        </w:rPr>
        <w:footnoteRef/>
      </w:r>
      <w:r>
        <w:rPr/>
        <w:t xml:space="preserve"> </w:t>
      </w:r>
      <w:r>
        <w:rPr>
          <w:sz w:val="16"/>
          <w:szCs w:val="16"/>
        </w:rPr>
        <w:t>Raza de perros de Siber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lowerLetter"/>
      <w:lvlText w:val="%1)"/>
      <w:lvlJc w:val="left"/>
      <w:pPr>
        <w:tabs>
          <w:tab w:val="num" w:pos="3240"/>
        </w:tabs>
        <w:ind w:left="3240" w:hanging="360"/>
      </w:pPr>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3240"/>
        </w:tabs>
        <w:ind w:left="3240" w:hanging="360"/>
      </w:pPr>
      <w:rPr/>
    </w:lvl>
  </w:abstractNum>
  <w:abstractNum w:abstractNumId="9">
    <w:lvl w:ilvl="0">
      <w:start w:val="1"/>
      <w:numFmt w:val="decimal"/>
      <w:lvlText w:val="%1)"/>
      <w:lvlJc w:val="left"/>
      <w:pPr>
        <w:tabs>
          <w:tab w:val="num" w:pos="3240"/>
        </w:tabs>
        <w:ind w:left="3240" w:hanging="360"/>
      </w:pPr>
      <w:rPr/>
    </w:lvl>
  </w:abstractNum>
  <w:abstractNum w:abstractNumId="10">
    <w:lvl w:ilvl="0">
      <w:start w:val="1"/>
      <w:numFmt w:val="decimal"/>
      <w:lvlText w:val="%1)"/>
      <w:lvlJc w:val="left"/>
      <w:pPr>
        <w:tabs>
          <w:tab w:val="num" w:pos="3240"/>
        </w:tabs>
        <w:ind w:left="3240" w:hanging="360"/>
      </w:pPr>
      <w:rPr/>
    </w:lvl>
  </w:abstractNum>
  <w:abstractNum w:abstractNumId="11">
    <w:lvl w:ilvl="0">
      <w:start w:val="1"/>
      <w:numFmt w:val="decimal"/>
      <w:lvlText w:val="%1)"/>
      <w:lvlJc w:val="left"/>
      <w:pPr>
        <w:tabs>
          <w:tab w:val="num" w:pos="3240"/>
        </w:tabs>
        <w:ind w:left="3240" w:hanging="360"/>
      </w:pPr>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4"/>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lowerLetter"/>
      <w:lvlText w:val="%1)"/>
      <w:lvlJc w:val="left"/>
      <w:pPr>
        <w:tabs>
          <w:tab w:val="num" w:pos="709"/>
        </w:tabs>
        <w:ind w:left="0" w:hanging="0"/>
      </w:pPr>
      <w:rPr>
        <w:rFonts w:ascii="Times New Roman" w:hAnsi="Times New Roman" w:cs="Times New Roman"/>
      </w:rPr>
    </w:lvl>
  </w:abstractNum>
  <w:abstractNum w:abstractNumId="20">
    <w:lvl w:ilvl="0">
      <w:start w:val="3"/>
      <w:numFmt w:val="decimal"/>
      <w:lvlText w:val="%1"/>
      <w:lvlJc w:val="left"/>
      <w:pPr>
        <w:tabs>
          <w:tab w:val="num" w:pos="709"/>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2"/>
      <w:numFmt w:val="bullet"/>
      <w:lvlText w:val="-"/>
      <w:lvlJc w:val="left"/>
      <w:pPr>
        <w:tabs>
          <w:tab w:val="num" w:pos="709"/>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3240"/>
        </w:tabs>
        <w:ind w:left="3240" w:hanging="360"/>
      </w:pPr>
      <w:rPr/>
    </w:lvl>
  </w:abstractNum>
  <w:abstractNum w:abstractNumId="25">
    <w:lvl w:ilvl="0">
      <w:start w:val="2"/>
      <w:numFmt w:val="decimal"/>
      <w:lvlText w:val="%1"/>
      <w:lvlJc w:val="left"/>
      <w:pPr>
        <w:tabs>
          <w:tab w:val="num" w:pos="709"/>
        </w:tabs>
        <w:ind w:left="0" w:hanging="0"/>
      </w:pPr>
      <w:rPr>
        <w:rFonts w:ascii="Times New Roman" w:hAnsi="Times New Roman" w:cs="Times New Roman"/>
      </w:rPr>
    </w:lvl>
  </w:abstractNum>
  <w:abstractNum w:abstractNumId="26">
    <w:lvl w:ilvl="0">
      <w:start w:val="2"/>
      <w:numFmt w:val="decimal"/>
      <w:lvlText w:val="%1"/>
      <w:lvlJc w:val="left"/>
      <w:pPr>
        <w:tabs>
          <w:tab w:val="num" w:pos="709"/>
        </w:tabs>
        <w:ind w:left="0" w:hanging="0"/>
      </w:pPr>
      <w:rPr>
        <w:rFonts w:ascii="Times New Roman" w:hAnsi="Times New Roman" w:cs="Times New Roman"/>
      </w:rPr>
    </w:lvl>
  </w:abstractNum>
  <w:abstractNum w:abstractNumId="27">
    <w:lvl w:ilvl="0">
      <w:start w:val="2"/>
      <w:numFmt w:val="decimal"/>
      <w:lvlText w:val="%1"/>
      <w:lvlJc w:val="left"/>
      <w:pPr>
        <w:tabs>
          <w:tab w:val="num" w:pos="709"/>
        </w:tabs>
        <w:ind w:left="0" w:hanging="0"/>
      </w:pPr>
      <w:rPr>
        <w:rFonts w:ascii="Times New Roman" w:hAnsi="Times New Roman" w:cs="Times New Roman"/>
      </w:rPr>
    </w:lvl>
  </w:abstractNum>
  <w:abstractNum w:abstractNumId="28">
    <w:lvl w:ilvl="0">
      <w:start w:val="1"/>
      <w:numFmt w:val="lowerLetter"/>
      <w:lvlText w:val="%1)"/>
      <w:lvlJc w:val="left"/>
      <w:pPr>
        <w:tabs>
          <w:tab w:val="num" w:pos="3240"/>
        </w:tabs>
        <w:ind w:left="3240" w:hanging="360"/>
      </w:pPr>
      <w:rPr/>
    </w:lvl>
  </w:abstractNum>
  <w:abstractNum w:abstractNumId="29">
    <w:lvl w:ilvl="0">
      <w:start w:val="1"/>
      <w:numFmt w:val="lowerLetter"/>
      <w:lvlText w:val="%1)"/>
      <w:lvlJc w:val="left"/>
      <w:pPr>
        <w:tabs>
          <w:tab w:val="num" w:pos="709"/>
        </w:tabs>
        <w:ind w:left="0" w:hanging="0"/>
      </w:pPr>
      <w:rPr>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240"/>
        </w:tabs>
        <w:ind w:left="3240" w:hanging="360"/>
      </w:pPr>
      <w:rPr/>
    </w:lvl>
  </w:abstractNum>
  <w:abstractNum w:abstractNumId="32">
    <w:lvl w:ilvl="0">
      <w:start w:val="7"/>
      <w:numFmt w:val="decimalZero"/>
      <w:lvlText w:val="%1-"/>
      <w:lvlJc w:val="left"/>
      <w:pPr>
        <w:tabs>
          <w:tab w:val="num" w:pos="1080"/>
        </w:tabs>
        <w:ind w:left="1080" w:hanging="1080"/>
      </w:pPr>
      <w:rPr>
        <w:b/>
      </w:rPr>
    </w:lvl>
    <w:lvl w:ilvl="1">
      <w:start w:val="1"/>
      <w:numFmt w:val="decimalZero"/>
      <w:lvlText w:val="%1-%2-"/>
      <w:lvlJc w:val="left"/>
      <w:pPr>
        <w:tabs>
          <w:tab w:val="num" w:pos="2520"/>
        </w:tabs>
        <w:ind w:left="2520" w:hanging="1080"/>
      </w:pPr>
      <w:rPr>
        <w:b/>
      </w:rPr>
    </w:lvl>
    <w:lvl w:ilvl="2">
      <w:start w:val="15"/>
      <w:numFmt w:val="decimal"/>
      <w:lvlText w:val="%1-%2-%3)"/>
      <w:lvlJc w:val="left"/>
      <w:pPr>
        <w:tabs>
          <w:tab w:val="num" w:pos="3960"/>
        </w:tabs>
        <w:ind w:left="3960" w:hanging="108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240"/>
        </w:tabs>
        <w:ind w:left="3240" w:hanging="360"/>
      </w:pPr>
      <w:rPr/>
    </w:lvl>
  </w:abstractNum>
  <w:abstractNum w:abstractNumId="35">
    <w:lvl w:ilvl="0">
      <w:start w:val="1"/>
      <w:numFmt w:val="decimal"/>
      <w:lvlText w:val="%1)"/>
      <w:lvlJc w:val="left"/>
      <w:pPr>
        <w:tabs>
          <w:tab w:val="num" w:pos="3240"/>
        </w:tabs>
        <w:ind w:left="324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240"/>
        </w:tabs>
        <w:ind w:left="3240" w:hanging="36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709"/>
        </w:tabs>
        <w:ind w:left="0" w:hanging="0"/>
      </w:pPr>
      <w:rPr>
        <w:rFonts w:ascii="Times New Roman" w:hAnsi="Times New Roman" w:cs="Times New Roman"/>
      </w:rPr>
    </w:lvl>
  </w:abstractNum>
  <w:abstractNum w:abstractNumId="40">
    <w:lvl w:ilvl="0">
      <w:start w:val="1"/>
      <w:numFmt w:val="lowerLetter"/>
      <w:lvlText w:val="%1)"/>
      <w:lvlJc w:val="left"/>
      <w:pPr>
        <w:tabs>
          <w:tab w:val="num" w:pos="3240"/>
        </w:tabs>
        <w:ind w:left="3240" w:hanging="360"/>
      </w:pPr>
      <w:rPr/>
    </w:lvl>
  </w:abstractNum>
  <w:abstractNum w:abstractNumId="41">
    <w:lvl w:ilvl="0">
      <w:start w:val="1"/>
      <w:numFmt w:val="decimal"/>
      <w:lvlText w:val="%1)"/>
      <w:lvlJc w:val="left"/>
      <w:pPr>
        <w:tabs>
          <w:tab w:val="num" w:pos="3240"/>
        </w:tabs>
        <w:ind w:left="3240" w:hanging="360"/>
      </w:pPr>
      <w:rPr/>
    </w:lvl>
  </w:abstractNum>
  <w:abstractNum w:abstractNumId="42">
    <w:lvl w:ilvl="0">
      <w:start w:val="1"/>
      <w:numFmt w:val="lowerLetter"/>
      <w:lvlText w:val="%1)"/>
      <w:lvlJc w:val="left"/>
      <w:pPr>
        <w:tabs>
          <w:tab w:val="num" w:pos="709"/>
        </w:tabs>
        <w:ind w:left="0" w:hanging="0"/>
      </w:pPr>
      <w:rPr>
        <w:rFonts w:ascii="Times New Roman" w:hAnsi="Times New Roman" w:cs="Times New Roman"/>
      </w:rPr>
    </w:lvl>
  </w:abstractNum>
  <w:abstractNum w:abstractNumId="43">
    <w:lvl w:ilvl="0">
      <w:start w:val="1"/>
      <w:numFmt w:val="lowerLetter"/>
      <w:lvlText w:val="%1)"/>
      <w:lvlJc w:val="left"/>
      <w:pPr>
        <w:tabs>
          <w:tab w:val="num" w:pos="3240"/>
        </w:tabs>
        <w:ind w:left="324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09"/>
        </w:tabs>
        <w:ind w:left="0" w:hanging="0"/>
      </w:pPr>
      <w:rPr>
        <w:rFonts w:ascii="Times New Roman" w:hAnsi="Times New Roman" w:cs="Times New Roman"/>
      </w:rPr>
    </w:lvl>
  </w:abstractNum>
  <w:abstractNum w:abstractNumId="4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3240"/>
        </w:tabs>
        <w:ind w:left="3240" w:hanging="360"/>
      </w:pPr>
      <w:rPr/>
    </w:lvl>
  </w:abstractNum>
  <w:abstractNum w:abstractNumId="48">
    <w:lvl w:ilvl="0">
      <w:start w:val="3"/>
      <w:numFmt w:val="decimal"/>
      <w:lvlText w:val="%1"/>
      <w:lvlJc w:val="left"/>
      <w:pPr>
        <w:tabs>
          <w:tab w:val="num" w:pos="709"/>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sz w:val="20"/>
        <w:szCs w:val="20"/>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60"/>
        </w:tabs>
        <w:ind w:left="0" w:hanging="0"/>
      </w:pPr>
      <w:rPr>
        <w:rFonts w:ascii="Times New Roman" w:hAnsi="Times New Roman" w:cs="Times New Roman"/>
      </w:rPr>
    </w:lvl>
  </w:abstractNum>
  <w:abstractNum w:abstractNumId="53">
    <w:lvl w:ilvl="0">
      <w:start w:val="1"/>
      <w:numFmt w:val="decimal"/>
      <w:lvlText w:val="%1"/>
      <w:lvlJc w:val="left"/>
      <w:pPr>
        <w:tabs>
          <w:tab w:val="num" w:pos="709"/>
        </w:tabs>
        <w:ind w:left="0" w:hanging="0"/>
      </w:pPr>
      <w:rPr>
        <w:rFonts w:ascii="Times New Roman" w:hAnsi="Times New Roman" w:cs="Times New Roman"/>
      </w:rPr>
    </w:lvl>
  </w:abstractNum>
  <w:abstractNum w:abstractNumId="54">
    <w:lvl w:ilvl="0">
      <w:start w:val="1"/>
      <w:numFmt w:val="decimal"/>
      <w:lvlText w:val="%1)"/>
      <w:lvlJc w:val="left"/>
      <w:pPr>
        <w:tabs>
          <w:tab w:val="num" w:pos="3240"/>
        </w:tabs>
        <w:ind w:left="3240" w:hanging="360"/>
      </w:pPr>
      <w:rPr/>
    </w:lvl>
  </w:abstractNum>
  <w:abstractNum w:abstractNumId="55">
    <w:lvl w:ilvl="0">
      <w:start w:val="1"/>
      <w:numFmt w:val="lowerLetter"/>
      <w:lvlText w:val="%1)"/>
      <w:lvlJc w:val="left"/>
      <w:pPr>
        <w:tabs>
          <w:tab w:val="num" w:pos="709"/>
        </w:tabs>
        <w:ind w:left="0" w:hanging="0"/>
      </w:pPr>
      <w:rPr>
        <w:rFonts w:ascii="Times New Roman" w:hAnsi="Times New Roman" w:cs="Times New Roman"/>
      </w:rPr>
    </w:lvl>
  </w:abstractNum>
  <w:abstractNum w:abstractNumId="56">
    <w:lvl w:ilvl="0">
      <w:start w:val="1"/>
      <w:numFmt w:val="lowerLetter"/>
      <w:lvlText w:val="%1)"/>
      <w:lvlJc w:val="left"/>
      <w:pPr>
        <w:tabs>
          <w:tab w:val="num" w:pos="709"/>
        </w:tabs>
        <w:ind w:left="0" w:hanging="0"/>
      </w:pPr>
      <w:rPr>
        <w:rFonts w:ascii="Times New Roman" w:hAnsi="Times New Roman" w:cs="Times New Roman"/>
      </w:rPr>
    </w:lvl>
  </w:abstractNum>
  <w:abstractNum w:abstractNumId="57">
    <w:lvl w:ilvl="0">
      <w:start w:val="1"/>
      <w:numFmt w:val="lowerLetter"/>
      <w:lvlText w:val="%1)"/>
      <w:lvlJc w:val="left"/>
      <w:pPr>
        <w:tabs>
          <w:tab w:val="num" w:pos="709"/>
        </w:tabs>
        <w:ind w:left="0" w:hanging="0"/>
      </w:pPr>
      <w:rPr>
        <w:rFonts w:ascii="Times New Roman" w:hAnsi="Times New Roman" w:cs="Times New Roman"/>
      </w:rPr>
    </w:lvl>
  </w:abstractNum>
  <w:abstractNum w:abstractNumId="58">
    <w:lvl w:ilvl="0">
      <w:start w:val="1"/>
      <w:numFmt w:val="lowerLetter"/>
      <w:lvlText w:val="%1)"/>
      <w:lvlJc w:val="left"/>
      <w:pPr>
        <w:tabs>
          <w:tab w:val="num" w:pos="709"/>
        </w:tabs>
        <w:ind w:left="0" w:hanging="0"/>
      </w:pPr>
      <w:rPr>
        <w:rFonts w:ascii="Times New Roman" w:hAnsi="Times New Roman" w:cs="Times New Roman"/>
      </w:rPr>
    </w:lvl>
  </w:abstractNum>
  <w:abstractNum w:abstractNumId="59">
    <w:lvl w:ilvl="0">
      <w:start w:val="1"/>
      <w:numFmt w:val="lowerLetter"/>
      <w:lvlText w:val="%1)"/>
      <w:lvlJc w:val="left"/>
      <w:pPr>
        <w:tabs>
          <w:tab w:val="num" w:pos="709"/>
        </w:tabs>
        <w:ind w:left="0" w:hanging="0"/>
      </w:pPr>
      <w:rPr>
        <w:rFonts w:ascii="Times New Roman" w:hAnsi="Times New Roman" w:cs="Times New Roman"/>
      </w:rPr>
    </w:lvl>
  </w:abstractNum>
  <w:abstractNum w:abstractNumId="60">
    <w:lvl w:ilvl="0">
      <w:start w:val="4"/>
      <w:numFmt w:val="decimal"/>
      <w:lvlText w:val="%1"/>
      <w:lvlJc w:val="left"/>
      <w:pPr>
        <w:tabs>
          <w:tab w:val="num" w:pos="709"/>
        </w:tabs>
        <w:ind w:left="0" w:hanging="0"/>
      </w:pPr>
      <w:rPr>
        <w:rFonts w:ascii="Times New Roman" w:hAnsi="Times New Roman" w:cs="Times New Roman"/>
      </w:rPr>
    </w:lvl>
  </w:abstractNum>
  <w:abstractNum w:abstractNumId="61">
    <w:lvl w:ilvl="0">
      <w:start w:val="1"/>
      <w:numFmt w:val="lowerLetter"/>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z w:val="20"/>
      <w:szCs w:val="20"/>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
    <w:name w:val="Основной текст с отступом Знак"/>
    <w:basedOn w:val="Style13"/>
    <w:qFormat/>
    <w:rPr>
      <w:rFonts w:eastAsia="Lucida Sans Unicode"/>
      <w:sz w:val="24"/>
      <w:lang w:val="de-DE"/>
    </w:rPr>
  </w:style>
  <w:style w:type="character" w:styleId="Style15">
    <w:name w:val="Основной текст Знак"/>
    <w:basedOn w:val="Style13"/>
    <w:qFormat/>
    <w:rPr>
      <w:rFonts w:eastAsia="Lucida Sans Unicode"/>
      <w:sz w:val="24"/>
      <w:lang w:val="de-DE"/>
    </w:rPr>
  </w:style>
  <w:style w:type="character" w:styleId="3">
    <w:name w:val="Основной текст 3 Знак"/>
    <w:basedOn w:val="Style13"/>
    <w:qFormat/>
    <w:rPr>
      <w:rFonts w:eastAsia="Lucida Sans Unicode"/>
      <w:sz w:val="16"/>
      <w:szCs w:val="16"/>
      <w:lang w:val="de-DE"/>
    </w:rPr>
  </w:style>
  <w:style w:type="character" w:styleId="Style16">
    <w:name w:val="Текст сноски Знак"/>
    <w:basedOn w:val="Style13"/>
    <w:qFormat/>
    <w:rPr>
      <w:rFonts w:eastAsia="Times New Roman"/>
      <w:lang w:val="es-ES"/>
    </w:rPr>
  </w:style>
  <w:style w:type="character" w:styleId="FootnoteCharacters">
    <w:name w:val="Footnote Characters"/>
    <w:basedOn w:val="Style13"/>
    <w:qFormat/>
    <w:rPr>
      <w:vertAlign w:val="superscript"/>
    </w:rPr>
  </w:style>
  <w:style w:type="character" w:styleId="2">
    <w:name w:val="Основной текст с отступом 2 Знак"/>
    <w:basedOn w:val="Style13"/>
    <w:qFormat/>
    <w:rPr>
      <w:rFonts w:eastAsia="Lucida Sans Unicode"/>
      <w:sz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Цитата"/>
    <w:basedOn w:val="Normal"/>
    <w:qFormat/>
    <w:pPr>
      <w:widowControl/>
      <w:suppressAutoHyphens w:val="false"/>
      <w:spacing w:before="0" w:after="240"/>
      <w:ind w:left="720" w:right="1440" w:hanging="0"/>
    </w:pPr>
    <w:rPr>
      <w:rFonts w:eastAsia="Times New Roman"/>
      <w:b/>
      <w:bCs/>
      <w:sz w:val="20"/>
      <w:lang w:val="ru-RU"/>
    </w:rPr>
  </w:style>
  <w:style w:type="paragraph" w:styleId="TextBodyIndent">
    <w:name w:val="Body Text Indent"/>
    <w:basedOn w:val="Normal"/>
    <w:pPr>
      <w:spacing w:before="0" w:after="120"/>
      <w:ind w:left="283" w:hanging="0"/>
    </w:pPr>
    <w:rPr/>
  </w:style>
  <w:style w:type="paragraph" w:styleId="Estilo1">
    <w:name w:val="Estilo1"/>
    <w:basedOn w:val="Normal"/>
    <w:qFormat/>
    <w:pPr>
      <w:widowControl/>
      <w:suppressAutoHyphens w:val="false"/>
      <w:ind w:left="567" w:hanging="0"/>
    </w:pPr>
    <w:rPr>
      <w:rFonts w:ascii="Courier New" w:hAnsi="Courier New" w:eastAsia="Times New Roman" w:cs="Courier New"/>
      <w:sz w:val="20"/>
      <w:lang w:val="es-ES"/>
    </w:rPr>
  </w:style>
  <w:style w:type="paragraph" w:styleId="Footnote">
    <w:name w:val="Footnote Text"/>
    <w:basedOn w:val="Normal"/>
    <w:pPr>
      <w:widowControl/>
      <w:suppressAutoHyphens w:val="false"/>
    </w:pPr>
    <w:rPr>
      <w:rFonts w:eastAsia="Times New Roman"/>
      <w:sz w:val="20"/>
      <w:lang w:val="es-E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6:36:00Z</dcterms:created>
  <dc:creator>Svetlana Rau</dc:creator>
  <dc:description/>
  <cp:keywords/>
  <dc:language>en-US</dc:language>
  <cp:lastModifiedBy>U-Sony</cp:lastModifiedBy>
  <cp:lastPrinted>2113-01-01T00:00:00Z</cp:lastPrinted>
  <dcterms:modified xsi:type="dcterms:W3CDTF">2015-01-30T10:58:00Z</dcterms:modified>
  <cp:revision>13</cp:revision>
  <dc:subject/>
  <dc:title>Der direkte Weg zum klaren Bewußtsein</dc:title>
</cp:coreProperties>
</file>