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36"/>
          <w:szCs w:val="36"/>
        </w:rPr>
      </w:pPr>
      <w:r>
        <w:rPr>
          <w:b/>
          <w:bCs/>
          <w:color w:val="006600"/>
          <w:sz w:val="36"/>
          <w:szCs w:val="36"/>
        </w:rPr>
      </w:r>
    </w:p>
    <w:p>
      <w:pPr>
        <w:pStyle w:val="Normal"/>
        <w:jc w:val="center"/>
        <w:rPr>
          <w:b/>
          <w:b/>
          <w:bCs/>
          <w:color w:val="006600"/>
          <w:sz w:val="36"/>
          <w:szCs w:val="36"/>
        </w:rPr>
      </w:pPr>
      <w:r>
        <w:rPr>
          <w:b/>
          <w:bCs/>
          <w:color w:val="006600"/>
          <w:sz w:val="36"/>
          <w:szCs w:val="36"/>
        </w:rPr>
        <w:t>Le chemin vers la conscience sereine</w:t>
      </w:r>
    </w:p>
    <w:p>
      <w:pPr>
        <w:pStyle w:val="Normal"/>
        <w:jc w:val="center"/>
        <w:rPr>
          <w:b/>
          <w:b/>
          <w:bCs/>
          <w:color w:val="006600"/>
          <w:sz w:val="36"/>
          <w:szCs w:val="28"/>
        </w:rPr>
      </w:pPr>
      <w:r>
        <w:rPr>
          <w:b/>
          <w:bCs/>
          <w:color w:val="006600"/>
          <w:sz w:val="36"/>
          <w:szCs w:val="28"/>
        </w:rPr>
      </w:r>
    </w:p>
    <w:p>
      <w:pPr>
        <w:pStyle w:val="Normal"/>
        <w:jc w:val="center"/>
        <w:rPr>
          <w:b/>
          <w:b/>
        </w:rPr>
      </w:pPr>
      <w:r>
        <w:rPr>
          <w:b/>
        </w:rPr>
        <w:t>Avant-propos</w:t>
      </w:r>
    </w:p>
    <w:p>
      <w:pPr>
        <w:pStyle w:val="Normal"/>
        <w:ind w:firstLine="540"/>
        <w:jc w:val="both"/>
        <w:rPr>
          <w:b/>
          <w:b/>
        </w:rPr>
      </w:pPr>
      <w:r>
        <w:rPr>
          <w:b/>
        </w:rPr>
      </w:r>
    </w:p>
    <w:p>
      <w:pPr>
        <w:pStyle w:val="Normal"/>
        <w:spacing w:before="0" w:after="240"/>
        <w:ind w:left="4956" w:firstLine="708"/>
        <w:jc w:val="both"/>
        <w:rPr/>
      </w:pPr>
      <w:r>
        <w:rPr>
          <w:color w:val="000000"/>
          <w:szCs w:val="28"/>
        </w:rPr>
        <w:t xml:space="preserve">S’il subit un échec, en tout cas, il l’aura subi, lorsqu’il prendra le courage d’accomplir de grandes affaires, il ne prendra donc jamais sa place parmi les âmes froides et craintives qui ne connaissent ni victoires, ni défaites. </w:t>
      </w:r>
    </w:p>
    <w:p>
      <w:pPr>
        <w:pStyle w:val="Normal"/>
        <w:ind w:left="6372" w:hanging="0"/>
        <w:jc w:val="both"/>
        <w:rPr>
          <w:szCs w:val="28"/>
        </w:rPr>
      </w:pPr>
      <w:r>
        <w:rPr>
          <w:color w:val="000000"/>
          <w:szCs w:val="28"/>
        </w:rPr>
        <w:t>Theodore Roosevelt</w:t>
      </w:r>
    </w:p>
    <w:p>
      <w:pPr>
        <w:pStyle w:val="Normal"/>
        <w:ind w:firstLine="540"/>
        <w:jc w:val="both"/>
        <w:rPr>
          <w:szCs w:val="28"/>
        </w:rPr>
      </w:pPr>
      <w:r>
        <w:rPr>
          <w:szCs w:val="28"/>
        </w:rPr>
      </w:r>
    </w:p>
    <w:p>
      <w:pPr>
        <w:pStyle w:val="Normal"/>
        <w:ind w:firstLine="540"/>
        <w:jc w:val="both"/>
        <w:rPr>
          <w:szCs w:val="28"/>
        </w:rPr>
      </w:pPr>
      <w:r>
        <w:rPr>
          <w:szCs w:val="28"/>
        </w:rPr>
        <w:t>Je m’appelle Bodhi.</w:t>
      </w:r>
    </w:p>
    <w:p>
      <w:pPr>
        <w:pStyle w:val="Normal"/>
        <w:ind w:firstLine="540"/>
        <w:jc w:val="both"/>
        <w:rPr>
          <w:szCs w:val="28"/>
        </w:rPr>
      </w:pPr>
      <w:r>
        <w:rPr>
          <w:szCs w:val="28"/>
        </w:rPr>
        <w:t>Cet ouvrage est un mode d’emploi. Il contient les procédés permettant, à condition qu’on les suive avec persistance et sincérité, d’accéder par la voie extrêmement rapide et claire à la liberté par rapports aux souffrances (des émotions négatives, de faux concepts, des désirs mécaniques, des sensations désagréables), à une vie absolument différente, remplie de découvertes, des perceptions illuminées.</w:t>
      </w:r>
    </w:p>
    <w:p>
      <w:pPr>
        <w:pStyle w:val="Normal"/>
        <w:ind w:firstLine="540"/>
        <w:jc w:val="both"/>
        <w:rPr>
          <w:szCs w:val="28"/>
        </w:rPr>
      </w:pPr>
      <w:r>
        <w:rPr>
          <w:szCs w:val="28"/>
        </w:rPr>
        <w:t>L’ouvrage répond aux demandes du temps actuel et il est bien détaillé, car je ne voudrais pas seulement provoquer chez un lecteur un éclat d’émotions suivi par une descente et le retour à la vie terne d’avant, je voudrais indiquer précisément la voie directe vers les perceptions illuminées.</w:t>
      </w:r>
    </w:p>
    <w:p>
      <w:pPr>
        <w:pStyle w:val="Normal"/>
        <w:ind w:firstLine="540"/>
        <w:jc w:val="both"/>
        <w:rPr>
          <w:szCs w:val="28"/>
        </w:rPr>
      </w:pPr>
      <w:r>
        <w:rPr>
          <w:szCs w:val="28"/>
        </w:rPr>
        <w:t>La tâche minimale est d’atteindre l’état où au moment de la mort la lucidité de la conscience soit complètement présente, ce qui permettra de poursuivre la pratique dans les moments entre les naissances et lors des naissances suivantes sans interruptions, sans glisser dans les mécontentements, en étant dans les PI permanentes, dans l’état de la liberté absolue par rapports aux souffrances. Il est difficile de décrire le décalage gigantesque entre une personne ayant atteint cet état et les gens ordinaires.</w:t>
      </w:r>
    </w:p>
    <w:p>
      <w:pPr>
        <w:pStyle w:val="Normal"/>
        <w:ind w:firstLine="540"/>
        <w:jc w:val="both"/>
        <w:rPr>
          <w:szCs w:val="28"/>
        </w:rPr>
      </w:pPr>
      <w:r>
        <w:rPr>
          <w:szCs w:val="28"/>
        </w:rPr>
        <w:t>Lorsque j’ai commencé à écrire ce livre en 2000, j’espérais que ce ne sera pas en vain, qu’un jour elle provoquera une résonance chez quelqu’un, «une reconnaissance» de ce dont on désire fort de vivre. Comment et quand cela se passera, je n’en savais rien. Vers l’an 2005 le livre a été lu entièrement ou en partie par des milliers de personnes, les deux centaines d’entre elles ont essayé d’appliquer les procédés décrits par moi, et quelques dizaines se sont trouvées si passionnées par la façon dont leurs vies ont changés que maintenant elles ne s’imaginent même pas le retour vers l’entretien des souffrances. Je me rends compte du fait que mon livre ne peut avoir une demande massive que dans un ou deux milliers d’années, et jusqu’à là il n’y aura que de rares individus qui voudront devenir libres, ce livre est pour eux – pour ceux qui veulent voyager dans l’univers des perceptions illuminées maintenant, ou dans 20, ou 2000 ans.</w:t>
      </w:r>
    </w:p>
    <w:p>
      <w:pPr>
        <w:pStyle w:val="Normal"/>
        <w:ind w:firstLine="540"/>
        <w:jc w:val="both"/>
        <w:rPr>
          <w:szCs w:val="28"/>
        </w:rPr>
      </w:pPr>
      <w:r>
        <w:rPr>
          <w:szCs w:val="28"/>
        </w:rPr>
        <w:t>L’existence même de mon livre provoquera chez un grand nombre de personnes d’aujourd’hui une attitude négative, variant d’un scepticisme raisonnable à la forte haine. Parmi eux sont ceux qui souhaitent continuer à éprouver des émotions négatives (car je donne un moyen direct de les éliminer) et ceux qui stagnent dans des dogmes innombrables (car je donne un moyen direct permettant de dissiper tous les dogmes, tous ce qui ne s’appuient pas sur l’expérience individuelle, un moyen de développer la façon lucide et libre de raisonner) et ceux qui se considèrent adeptes de n’importe quelle religion (puisque j’expose une méthode permettant à toute personne d’avoir les perceptions illuminées indépendamment des institutions religieuses, ni des dieux, ni d’autres intermédiaires), et ceux qui se considèrent adeptes de l’ésotérisme (puisque toutes les croyances «ésotériques» affirment que la voie vers l’illumination est incroyablement longue et compliquée, et moi, je donne un moyen extraordinairement simple et compréhensible qui permettrait, même à une personne des plus mécontentes, de se libérer des souffrances et de commencer à poursuivre une nouvelle voie en tant qu’un être libre en tout simplement quelques années des efforts persistants!) et ainsi de suite. Ce qui dérange les «ésotéristes» le plus c’est que je suis «arriviste», je n’ai aucun diplôme, je n’ai jamais fait d’»école occulte», personne ne m’a appris, je ne m’appuie pas sur les autorités, ni ne me réfère aux saintes écritures, mais, néanmoins, je propose la voie directe vers la conscience Lucide que j’ai découverte moi-même, dans les efforts persistants, en aspirant sincèrement d’atteindre la lucidité et de se libérer des souffrances. Je n’ai aucune licence confirmant mon droit de proposer cette voie, j’agis en me basant simplement sur mon désir joyeux et mon expérience – les miens et ceux des autres pratiquants.</w:t>
      </w:r>
    </w:p>
    <w:p>
      <w:pPr>
        <w:pStyle w:val="Normal"/>
        <w:ind w:firstLine="540"/>
        <w:jc w:val="both"/>
        <w:rPr>
          <w:szCs w:val="28"/>
        </w:rPr>
      </w:pPr>
      <w:r>
        <w:rPr>
          <w:szCs w:val="28"/>
        </w:rPr>
        <w:t>Il y a tellement de livres «intelligents» sur ce sujet… mais après la lecture de n’importe quel d’entre eux au moins trois questions surgissent:</w:t>
      </w:r>
    </w:p>
    <w:p>
      <w:pPr>
        <w:pStyle w:val="Normal"/>
        <w:ind w:firstLine="540"/>
        <w:jc w:val="both"/>
        <w:rPr>
          <w:szCs w:val="28"/>
        </w:rPr>
      </w:pPr>
      <w:r>
        <w:rPr>
          <w:szCs w:val="28"/>
        </w:rPr>
        <w:t>1) Que faire concrètement? Comment le faire? Comment surmonter les difficultés infimes, mais souvent devenus pierre d’achoppement insurmontable?</w:t>
      </w:r>
    </w:p>
    <w:p>
      <w:pPr>
        <w:pStyle w:val="Normal"/>
        <w:ind w:firstLine="540"/>
        <w:jc w:val="both"/>
        <w:rPr>
          <w:szCs w:val="28"/>
        </w:rPr>
      </w:pPr>
      <w:r>
        <w:rPr>
          <w:szCs w:val="28"/>
        </w:rPr>
        <w:t xml:space="preserve">2) Si un livre contient une réponse quelconque sur ce qui est à faire et comment – il en vient une deuxième question: à quoi bon? Pourquoi c’est ça qu’il faut faire? Comment puis-je être sûr(e) que après avoir passé beaucoup de temps à accomplir telle ou telle action j’aboutirai à quelque chose d’intéressant pour moi? </w:t>
      </w:r>
    </w:p>
    <w:p>
      <w:pPr>
        <w:pStyle w:val="Normal"/>
        <w:ind w:firstLine="540"/>
        <w:jc w:val="both"/>
        <w:rPr>
          <w:szCs w:val="28"/>
        </w:rPr>
      </w:pPr>
      <w:r>
        <w:rPr>
          <w:szCs w:val="28"/>
        </w:rPr>
        <w:t>3) Comment arriver à comprendre ce qu’il est à faire ensuite? Dois-je tenir aux modes d’empois initiaux?</w:t>
      </w:r>
    </w:p>
    <w:p>
      <w:pPr>
        <w:pStyle w:val="Normal"/>
        <w:ind w:firstLine="540"/>
        <w:jc w:val="both"/>
        <w:rPr>
          <w:szCs w:val="28"/>
        </w:rPr>
      </w:pPr>
      <w:r>
        <w:rPr>
          <w:szCs w:val="28"/>
        </w:rPr>
        <w:t>Mon ouvrage contient la réponse à la première question, la deuxième ne se pose plus puisque, d’abord, ce qui nous guide dans les efforts ce n’est pas la foie, ni l’obligation, mais seulement un désir joyeux, accompagné par l’anticipation, on prend donc plaisir dans les actions au moment même où on les accomplit, indépendamment du résultat. Ensuite, les résultats des efforts se voient immédiatement et l’on en réjouit au moment même – si à un moment donné l’on élimine une émotion négative, à ce moment même on a un éclat de perceptions illuminées.</w:t>
      </w:r>
    </w:p>
    <w:p>
      <w:pPr>
        <w:pStyle w:val="Normal"/>
        <w:ind w:firstLine="540"/>
        <w:jc w:val="both"/>
        <w:rPr>
          <w:szCs w:val="28"/>
        </w:rPr>
      </w:pPr>
      <w:r>
        <w:rPr>
          <w:szCs w:val="28"/>
        </w:rPr>
        <w:t>En ce qui concerne la troisième question je dirai que, en faisant cette pratique l’on devient guide à soi-même, puisque les méthodes se rendent absolument claires, on éprouve des désirs joyeux et d’autre perceptions illuminées qui nous acheminent directement dans les états qui nous intéressent. Ma voie consiste en élimination directe des souffrances et en entretien de l’aspiration vers les perceptions illuminées. ON PEUT ARRIVER A NE PAS AVOIR D’EMOTIONS NEGATIVES – pas les supprimer, ni les justifier, ni les «accepter telles quelles», mais justement ne pas en éprouver.</w:t>
      </w:r>
    </w:p>
    <w:p>
      <w:pPr>
        <w:pStyle w:val="Normal"/>
        <w:ind w:firstLine="540"/>
        <w:jc w:val="both"/>
        <w:rPr>
          <w:szCs w:val="28"/>
        </w:rPr>
      </w:pPr>
      <w:r>
        <w:rPr>
          <w:szCs w:val="28"/>
        </w:rPr>
        <w:t>Au lieu de s’imaginer avancer vers la conscience lucide dans les montagnes de l’Himalaya sous le guidage d’un gourou savant, ici et maintenant on peut partir en voyage de conscience fascinant, interminable et réjouissant.</w:t>
      </w:r>
    </w:p>
    <w:p>
      <w:pPr>
        <w:pStyle w:val="Normal"/>
        <w:ind w:firstLine="540"/>
        <w:jc w:val="both"/>
        <w:rPr>
          <w:szCs w:val="28"/>
        </w:rPr>
      </w:pPr>
      <w:r>
        <w:rPr>
          <w:szCs w:val="28"/>
        </w:rPr>
        <w:t>Même un être très mécontent qui hait, jalouse, envie, souhaite la mort de quelqu’un, est intolérant, cupide - n’importe! Il existe tout de même une issue, s’il y a le désir d’éprouver les perceptions agréables et le désir d’agir concrètement pour cette fin. Si tu t’es retrouvé(e) dans une telle situation, prend-le de la manière constructive. N’importe pourquoi ça s’est passé comme ça. Maintenant il faut comprendre ce qui est à faire et s’y mettre.</w:t>
      </w:r>
    </w:p>
    <w:p>
      <w:pPr>
        <w:pStyle w:val="Normal"/>
        <w:ind w:firstLine="540"/>
        <w:jc w:val="both"/>
        <w:rPr>
          <w:szCs w:val="28"/>
        </w:rPr>
      </w:pPr>
      <w:r>
        <w:rPr>
          <w:szCs w:val="28"/>
        </w:rPr>
        <w:t>Le progrès de l’Occident, c’est ça: les gens sont prêts à sacrifier leurs vie pour une belle voiture, un appartement et l’objectif de «vivre comme tout le monde», ils répriment tout ce qui est vivant en eux pour ces buts imposés et artificiels. On peut garder le ménage avec quelqu’un des dizaines d’années par convenance et des dizaines d’années sans répit aller au travail pour garder une voiture chic et l’appartement. L’individu occidental d’aujourd’hui sait surmonter les difficultés. Il est ascète, mais cet ascétisme est laid, puisqu’il sert à l’emporter non sur les obstacles entravant les perceptions agréables mais, au contraire, sur ceux de ses désirs joyeux. L’homme moderne est un héro, mais cet héroïsme est absurde, imposé du dehors et le mène aux souffrances interminables.</w:t>
      </w:r>
    </w:p>
    <w:p>
      <w:pPr>
        <w:pStyle w:val="Normal"/>
        <w:ind w:firstLine="540"/>
        <w:jc w:val="both"/>
        <w:rPr>
          <w:szCs w:val="28"/>
        </w:rPr>
      </w:pPr>
      <w:r>
        <w:rPr>
          <w:szCs w:val="28"/>
        </w:rPr>
        <w:t>Il surgit parfois ce sentiment particulier de «reconnaissance», comme si l’on touchait à quelque chose qu’on voulait se dire depuis longtemps, à quoi l’on voulait croire, à ce dans quoi la vérité fondamentale et pesante se fait ressentir, il est alors plus facile de faire des efforts, la certitude et les forces apparaissent. La pression du monde extérieur est parfois trop forte, et l’on est susceptible de ne plus croire à ce qu’il soit possible de vivre autrement, ressentir autrement, à ce que la vie puisse être différente, véritable. J’écris pour que quelqu’un lise et comprenne qu’il y a une possibilité d’une telle vie, que c’est réalisable, qu’il existe une personne vivant ainsi, une personne tout à fait ordinaire, avec deux jambes, deux mains et une tête, que d’autres personnes vivent ainsi, les personnes qui font sa pratique, cela est alors possible pour chacun qui aspire sincèrement la même chose. Ce livre est une expression du désir joyeux de montrer un exemple vrai et vivant de la manière dont on peut vivre. Je n’ai pas peur de me montrer du doigt moi-même et de dire – regardez, je vis autrement – je vis ainsi, et toi, tu le peux aussi, toutes ces portes sont ouvertes devant toi, laisse tomber tout ce qui t’est imposé, qu’on est faible, bête, qu’on a tort et en faute, etc., qu’il «faut» faire ceci et cela. Rend-toi compte du fait que tu peux faire la pratique qui t’amènera voyager dans le monde des perceptions illuminées.</w:t>
      </w:r>
    </w:p>
    <w:p>
      <w:pPr>
        <w:pStyle w:val="Normal"/>
        <w:ind w:firstLine="540"/>
        <w:jc w:val="both"/>
        <w:rPr>
          <w:szCs w:val="28"/>
        </w:rPr>
      </w:pPr>
      <w:r>
        <w:rPr>
          <w:szCs w:val="28"/>
        </w:rPr>
        <w:t>Mon livre est pour tous ceux qui sont d’accord avec moi dans l’affirmation suivante: quoi quelle soit la voie choisie par toi, de toute façon la délivrance des mécontentements les plus lourds (des émotions négatives, des concepts mécaniques, des désirs mécaniques) favorisera la progression sur cette voie élue.</w:t>
      </w:r>
    </w:p>
    <w:p>
      <w:pPr>
        <w:pStyle w:val="Normal"/>
        <w:ind w:firstLine="540"/>
        <w:jc w:val="both"/>
        <w:rPr>
          <w:szCs w:val="28"/>
        </w:rPr>
      </w:pPr>
      <w:r>
        <w:rPr>
          <w:szCs w:val="28"/>
        </w:rPr>
        <w:t>Les gens apparaissent de quelque part qui connaissent ma vie «de l’intérieur», ainsi que ma pratique, ma connaissance des autres pratiquants, les gens qui me vilipendent moi et ma pratique, en enchaînant les tentatives d’une critique réfléchie et le mensonge net. Les «connaisseurs» et les commentateurs de la pratique de la voie directe viendront pour jongler des termes, «préciser» mon étude, «l’améliorer», «l’expliquer», le critiquer de dessus, proposer leur aide aux autres pratiquants, en s’annonçant soit mes apprentis, soit mes partenaires, soit tout simplement des pratiquants qui comprennent l’exposé si parfaitement qu’ils n’ont pas besoin de confirmer ce fait auprès de moi. Il y en a même ceux qui présument de loin une certaine communication privée avec moi, qui s’annoncent d’être mes anciens élèves ou même co-auteurs. Nier le mensonge est une occupation inutile. Parce que, premièrement, il sera plus volumineux que ce qu’on puisse nier, et deuxièmement, je ne veux pas y passer mon temps. Ceux pour qui le contenu de mon ouvrage dit quelque chose trieront eux-mêmes le vrai du faux.</w:t>
      </w:r>
    </w:p>
    <w:p>
      <w:pPr>
        <w:pStyle w:val="Normal"/>
        <w:ind w:firstLine="540"/>
        <w:jc w:val="both"/>
        <w:rPr>
          <w:szCs w:val="28"/>
        </w:rPr>
      </w:pPr>
      <w:r>
        <w:rPr>
          <w:szCs w:val="28"/>
        </w:rPr>
        <w:t>Je fais des efforts afin que les porteurs de la méthode de la pratique et des perceptions illuminées deviennent plus nombreux, qu’ils puissent se présenter en tant que des experts, des exemples et des consultants pour les débutants. Et de telles personnes apparaissent – ils se nomment les «museaux», car le mot «museau» s’associe avec la tendresse et la sympathie qu’ils ressentent envers les animaux. J’ai des critères très exacts selon lesquels je distingue les»museaux» des «non- museaux». On utilise aussi le terme «la queue» pour désigner une personne qui fait la pratique, mais qui n’a pas encore acquis cette détermination, cette persistance, cette lucidité, l’aspiration des PI, qui font que le museau est le museau, mais qui laisse présupposer qu’elle peut le devenir.</w:t>
      </w:r>
    </w:p>
    <w:p>
      <w:pPr>
        <w:pStyle w:val="Normal"/>
        <w:ind w:firstLine="540"/>
        <w:jc w:val="both"/>
        <w:rPr>
          <w:szCs w:val="28"/>
        </w:rPr>
      </w:pPr>
      <w:r>
        <w:rPr>
          <w:szCs w:val="28"/>
        </w:rPr>
        <w:t>Si quelqu’un veut savoir précisément si la personne qui lui donne des conseils sur la PVD est la queue ou le museau ou, au minimum, son égal aux niveaux des mécontentements, il peut me le demander par email.</w:t>
      </w:r>
    </w:p>
    <w:p>
      <w:pPr>
        <w:pStyle w:val="Normal"/>
        <w:ind w:firstLine="540"/>
        <w:jc w:val="both"/>
        <w:rPr/>
      </w:pPr>
      <w:r>
        <w:rPr>
          <w:szCs w:val="28"/>
        </w:rPr>
        <w:t xml:space="preserve">Ce livre est disposé sur mon site </w:t>
      </w:r>
      <w:hyperlink r:id="rId2">
        <w:r>
          <w:rPr>
            <w:rStyle w:val="InternetLink"/>
            <w:szCs w:val="28"/>
          </w:rPr>
          <w:t>www.bodhi.name</w:t>
        </w:r>
      </w:hyperlink>
      <w:r>
        <w:rPr>
          <w:szCs w:val="28"/>
        </w:rPr>
        <w:t xml:space="preserve"> et de temps en temps il apparaît en temps réel. Il y a aussi les articles des autres pratiquants, le livre «Maya» et d’autres matériels. Si tu as commencé la pratique et as envie de discuter avec d’autres pratiquants, tu peux participer au forum de ce site.</w:t>
      </w:r>
    </w:p>
    <w:p>
      <w:pPr>
        <w:pStyle w:val="Normal"/>
        <w:ind w:firstLine="540"/>
        <w:jc w:val="both"/>
        <w:rPr>
          <w:szCs w:val="28"/>
        </w:rPr>
      </w:pPr>
      <w:r>
        <w:rPr>
          <w:szCs w:val="28"/>
        </w:rPr>
        <w:t>Avant, à l’époque où j’ai commencé à écrire le livre, je croyais que si j’employais les paroles simples utilisées par tout le monde, indépendamment du fait si elles ont du sens précis ou pas, il serait plus facile d’en faire comprendre au lecteur au moins une partie, avec de la clarté minime, pour qu’il ne rejette pas tout de suite les idées trop dissemblables de tout ce qu’il avait entendu auparavant. Et ensuite la pratique même le changerait tellement qu’il se mettrait à nettoyer son mode de raisonnement. A présent, mon approche a changé, puisque, premièrement, une telle mise en forme ne me plait pas, et deuxièmement, je me suis convaincu que les gens qui font activement la pratique apparaissent, et pour eux je voudrais rendre le livre absolument clair. Alors, maintenant, je suis en train de refaire complètement le livre bien que je comprenne que les lecteurs seront moins nombreux, car la possibilité d’en tirer des impressions écumeuses lors de la lecture diminuera, mais, par contraire, la qualité des lecteurs qui resteront s’améliorera, ce qui m’arrange moi, qui n’ai pas l’envie d’éparpiller mon attention pour ceux qui ne désirent pas vraiment cesser de souffrir.</w:t>
      </w:r>
    </w:p>
    <w:p>
      <w:pPr>
        <w:pStyle w:val="Normal"/>
        <w:ind w:firstLine="540"/>
        <w:jc w:val="both"/>
        <w:rPr>
          <w:szCs w:val="28"/>
        </w:rPr>
      </w:pPr>
      <w:r>
        <w:rPr>
          <w:szCs w:val="28"/>
        </w:rPr>
        <w:t>J’ai décidé de faire plusieurs livres dont chacun a sa visée. Le livre «La voie vers la conscience lucide» sera un mode d’emploi sec, un recueil d’instructions. Dans «Maya» Squaw et moi, nous décrivons la vie des pratiquants plus sous la forme de fiction, ce qui donne plus d’impressions que d’instructions concrètes. «L’avancée du tigre» a la même fonction que «Maya», mais en une mise en forme qui convient mieux aux adolescents. Le recueil des essais sur les ES sexuelles est destiné à ceux qui s’intéressent à l’épanouissement sexuel et sont enclins à se servir de leurs désirs sexuels en tant qu’un moteur de progrès personnel parmi d’autres. Dans ce recueil le lecteur trouvera des conseils pratiques concernant le domaine du développement sexuel et la manière de surmonter les mécontentements liés à la vie sexuelle ou bien susceptibles d’être mis mieux en évidence sur le fond sexuel, aussi bien que les souvenirs. «Le recueil des articles des pratiquants» expose de manière plus détaillée les questions spéciales que les museaux se posent dans la pratique. Et ainsi de suite. Je voudrais faire paraître au monde une série entière de livres (et même beaucoup de museaux aiment écrire), et chaque livre, chaque élément créé porteront en eux un «nucleus» de la pratique mis en forme différemment. Je voudrais effectivement créer une nouvelle culture – la culture prenant sa source dans la délivrance des EN et des concepts, dont les racines poussent des perceptions illuminées et des désirs joyeux.</w:t>
      </w:r>
    </w:p>
    <w:p>
      <w:pPr>
        <w:pStyle w:val="Normal"/>
        <w:ind w:firstLine="540"/>
        <w:jc w:val="both"/>
        <w:rPr>
          <w:szCs w:val="28"/>
        </w:rPr>
      </w:pPr>
      <w:r>
        <w:rPr>
          <w:szCs w:val="28"/>
        </w:rPr>
        <w:t>En rédigeant mon livre je me suis posé la question – pourquoi est-ce que je m’adresse à un lecteur homme? Pourquoi j’écris «si tu es désireux» et pas «si tu es désireuse»? Ceci est une convenance, mais mon expérience me prouve que la plupart des pratiquants actifs et sincères de la PVD sont les jeunes filles. Je n’en connais pas la raison. Peut-être est-il que le rôle social imposé aux hommes, les concepts et les EN liés avec sont beaucoup plus meurtriers que chez les femmes? L’homme est une créature avec un énorme sentiment de sa propre importance, presque une mégalomanie, l’agressivité et la stupidité qui en découle. («La bêtise» est le manque de savoir faire du travail intellectuel, et «la stupidité» est l’incapacité de raisonner logiquement et de façon lucide due aux émotions négatives, c’est pourquoi les intellectuels même les plus forts sont en général exclusivement stupides). Tandis que les femmes sont plus susceptibles de ressentir le sentiment de leur propre imperfection, l’apitoiement sur elles-mêmes, le manque de confiance en elles, ce qui est en moyenne un poids moins lourd. Par telle ou telle raison je m’adresse plutôt aux lectrices qu’aux lecteurs, puisque je ne vois pas de raison de suivre la convenance généralement admise. Je ne doute pas que cela provoque un mépris particulièrement grand de la part des hommes, car, bien que ce soit ridicule, ils sont presque unanimes à se considérer sincèrement «avancés» et «intelligents», et à regarder les femmes de façon sexiste.</w:t>
      </w:r>
    </w:p>
    <w:p>
      <w:pPr>
        <w:pStyle w:val="Normal"/>
        <w:ind w:firstLine="540"/>
        <w:jc w:val="both"/>
        <w:rPr>
          <w:sz w:val="24"/>
          <w:szCs w:val="28"/>
        </w:rPr>
      </w:pPr>
      <w:r>
        <w:rPr>
          <w:sz w:val="24"/>
          <w:szCs w:val="28"/>
        </w:rPr>
      </w:r>
    </w:p>
    <w:p>
      <w:pPr>
        <w:pStyle w:val="Normal"/>
        <w:ind w:firstLine="540"/>
        <w:jc w:val="both"/>
        <w:rPr>
          <w:sz w:val="24"/>
        </w:rPr>
      </w:pPr>
      <w:r>
        <w:rPr>
          <w:sz w:val="24"/>
        </w:rPr>
      </w:r>
    </w:p>
    <w:p>
      <w:pPr>
        <w:pStyle w:val="Normal"/>
        <w:jc w:val="center"/>
        <w:rPr>
          <w:b/>
          <w:b/>
          <w:sz w:val="24"/>
          <w:szCs w:val="28"/>
        </w:rPr>
      </w:pPr>
      <w:r>
        <w:rPr>
          <w:b/>
          <w:sz w:val="24"/>
          <w:szCs w:val="28"/>
        </w:rPr>
      </w:r>
    </w:p>
    <w:p>
      <w:pPr>
        <w:pStyle w:val="Normal"/>
        <w:jc w:val="center"/>
        <w:rPr>
          <w:b/>
          <w:b/>
          <w:sz w:val="32"/>
          <w:szCs w:val="32"/>
        </w:rPr>
      </w:pPr>
      <w:r>
        <w:rPr>
          <w:b/>
          <w:sz w:val="32"/>
          <w:szCs w:val="32"/>
        </w:rPr>
        <w:t>Partie 01 – «Se libérer des émotions négatives»</w:t>
      </w:r>
    </w:p>
    <w:p>
      <w:pPr>
        <w:pStyle w:val="Normal"/>
        <w:rPr>
          <w:b/>
          <w:b/>
          <w:sz w:val="32"/>
          <w:szCs w:val="32"/>
        </w:rPr>
      </w:pPr>
      <w:r>
        <w:rPr>
          <w:b/>
          <w:sz w:val="32"/>
          <w:szCs w:val="32"/>
        </w:rPr>
      </w:r>
    </w:p>
    <w:p>
      <w:pPr>
        <w:pStyle w:val="Normal"/>
        <w:rPr/>
      </w:pPr>
      <w:r>
        <w:rPr/>
        <w:t xml:space="preserve"> </w:t>
      </w:r>
      <w:r>
        <w:rPr/>
        <w:t xml:space="preserve">Le contenu de la partie: </w:t>
      </w:r>
    </w:p>
    <w:p>
      <w:pPr>
        <w:pStyle w:val="Normal"/>
        <w:rPr/>
      </w:pPr>
      <w:r>
        <w:rPr>
          <w:b/>
          <w:bCs/>
        </w:rPr>
        <w:t xml:space="preserve">01-01) </w:t>
      </w:r>
      <w:r>
        <w:rPr/>
        <w:t xml:space="preserve">L’étude générale et l’absence des émotions négatives (EN). </w:t>
      </w:r>
    </w:p>
    <w:p>
      <w:pPr>
        <w:pStyle w:val="Normal"/>
        <w:rPr>
          <w:b/>
          <w:b/>
          <w:bCs/>
        </w:rPr>
      </w:pPr>
      <w:r>
        <w:rPr>
          <w:b/>
          <w:bCs/>
        </w:rPr>
        <w:t>01-02)</w:t>
      </w:r>
      <w:r>
        <w:rPr/>
        <w:t xml:space="preserve"> L’élimination et la suppression des EN. </w:t>
      </w:r>
    </w:p>
    <w:p>
      <w:pPr>
        <w:pStyle w:val="Normal"/>
        <w:rPr>
          <w:b/>
          <w:b/>
          <w:bCs/>
        </w:rPr>
      </w:pPr>
      <w:r>
        <w:rPr>
          <w:b/>
          <w:bCs/>
        </w:rPr>
        <w:t xml:space="preserve">01-03) </w:t>
      </w:r>
      <w:r>
        <w:rPr/>
        <w:t xml:space="preserve">Les premiers pas dans l’examen et l’élimination des EN. </w:t>
      </w:r>
    </w:p>
    <w:p>
      <w:pPr>
        <w:pStyle w:val="Normal"/>
        <w:rPr/>
      </w:pPr>
      <w:r>
        <w:rPr>
          <w:b/>
          <w:bCs/>
        </w:rPr>
        <w:t xml:space="preserve">01-04) </w:t>
      </w:r>
      <w:r>
        <w:rPr/>
        <w:t>La pratique de la perception</w:t>
      </w:r>
      <w:r>
        <w:rPr>
          <w:b/>
          <w:bCs/>
        </w:rPr>
        <w:t xml:space="preserve"> </w:t>
      </w:r>
      <w:r>
        <w:rPr/>
        <w:t>cyclique des EN.</w:t>
      </w:r>
      <w:r>
        <w:rPr>
          <w:b/>
          <w:bCs/>
        </w:rPr>
        <w:t xml:space="preserve"> </w:t>
      </w:r>
    </w:p>
    <w:p>
      <w:pPr>
        <w:pStyle w:val="Normal"/>
        <w:rPr/>
      </w:pPr>
      <w:r>
        <w:rPr>
          <w:b/>
          <w:bCs/>
        </w:rPr>
        <w:t xml:space="preserve">01-05) </w:t>
      </w:r>
      <w:r>
        <w:rPr/>
        <w:t xml:space="preserve">D’autres pratiques d’élimination des EN. </w:t>
      </w:r>
    </w:p>
    <w:p>
      <w:pPr>
        <w:pStyle w:val="Normal"/>
        <w:rPr/>
      </w:pPr>
      <w:r>
        <w:rPr>
          <w:b/>
          <w:bCs/>
        </w:rPr>
        <w:t xml:space="preserve">01-06) </w:t>
      </w:r>
      <w:r>
        <w:rPr/>
        <w:t>La pratique de</w:t>
      </w:r>
      <w:r>
        <w:rPr>
          <w:b/>
          <w:bCs/>
        </w:rPr>
        <w:t xml:space="preserve"> </w:t>
      </w:r>
      <w:r>
        <w:rPr/>
        <w:t>retrait d’attention (RA).</w:t>
      </w:r>
      <w:r>
        <w:rPr>
          <w:b/>
          <w:bCs/>
        </w:rPr>
        <w:t xml:space="preserve"> </w:t>
      </w:r>
    </w:p>
    <w:p>
      <w:pPr>
        <w:pStyle w:val="Normal"/>
        <w:rPr/>
      </w:pPr>
      <w:r>
        <w:rPr>
          <w:b/>
          <w:bCs/>
        </w:rPr>
        <w:t xml:space="preserve">01-07) </w:t>
      </w:r>
      <w:r>
        <w:rPr/>
        <w:t>Les erreurs caractéristiques.</w:t>
      </w:r>
    </w:p>
    <w:p>
      <w:pPr>
        <w:pStyle w:val="Normal"/>
        <w:rPr>
          <w:b/>
          <w:b/>
          <w:bCs/>
        </w:rPr>
      </w:pPr>
      <w:r>
        <w:rPr>
          <w:b/>
          <w:bCs/>
        </w:rPr>
        <w:t xml:space="preserve">01-08) </w:t>
      </w:r>
      <w:r>
        <w:rPr/>
        <w:t>La pratique du compactage.</w:t>
      </w:r>
    </w:p>
    <w:p>
      <w:pPr>
        <w:pStyle w:val="Normal"/>
        <w:rPr/>
      </w:pPr>
      <w:r>
        <w:rPr>
          <w:b/>
          <w:bCs/>
        </w:rPr>
        <w:t xml:space="preserve">01-09) </w:t>
      </w:r>
      <w:r>
        <w:rPr/>
        <w:t xml:space="preserve">Le contentement, «rien-ne-se-passe», l’état gris clair. </w:t>
      </w:r>
    </w:p>
    <w:p>
      <w:pPr>
        <w:pStyle w:val="Normal"/>
        <w:rPr/>
      </w:pPr>
      <w:r>
        <w:rPr/>
      </w:r>
    </w:p>
    <w:p>
      <w:pPr>
        <w:pStyle w:val="Normal"/>
        <w:rPr/>
      </w:pPr>
      <w:r>
        <w:rPr/>
      </w:r>
    </w:p>
    <w:p>
      <w:pPr>
        <w:pStyle w:val="Normal"/>
        <w:ind w:firstLine="540"/>
        <w:jc w:val="both"/>
        <w:rPr/>
      </w:pPr>
      <w:r>
        <w:rPr>
          <w:b/>
          <w:sz w:val="20"/>
          <w:szCs w:val="20"/>
        </w:rPr>
        <w:t>01-01</w:t>
      </w:r>
      <w:r>
        <w:rPr>
          <w:sz w:val="20"/>
          <w:szCs w:val="20"/>
        </w:rPr>
        <w:t>)</w:t>
      </w:r>
      <w:r>
        <w:rPr/>
        <w:t xml:space="preserve"> Jour après jour, à tout instant, les gens éprouvent </w:t>
      </w:r>
      <w:r>
        <w:rPr>
          <w:b/>
          <w:bCs/>
        </w:rPr>
        <w:t xml:space="preserve">les émotions négatives (EN), </w:t>
      </w:r>
      <w:r>
        <w:rPr/>
        <w:t>notamment: la jalousie, l’apitoiement sur soi-même, la peur, la colère, l’irritation, le mécontentement, la rancune, la rage, la stupeur, l’offense, la méchanceté, l’envie, la crainte, l’inquiétude, le mépris, le dégoût, la honte, la vengeance, l’apathie, la paresse, la tristesse, la nostalgie, la déception, l’avarice, etc.</w:t>
      </w:r>
    </w:p>
    <w:p>
      <w:pPr>
        <w:pStyle w:val="Normal"/>
        <w:ind w:firstLine="540"/>
        <w:jc w:val="both"/>
        <w:rPr/>
      </w:pPr>
      <w:r>
        <w:rPr>
          <w:b/>
          <w:bCs/>
        </w:rPr>
        <w:t xml:space="preserve">La pratique de la voie directe </w:t>
      </w:r>
      <w:r>
        <w:rPr/>
        <w:t>(</w:t>
      </w:r>
      <w:r>
        <w:rPr>
          <w:b/>
          <w:bCs/>
        </w:rPr>
        <w:t>PVD</w:t>
      </w:r>
      <w:r>
        <w:rPr/>
        <w:t xml:space="preserve">), décrite dans cet ouvrage, a pour but de remplacer successivement les perceptions importunes par les perceptions propices. Pour cet effet il faudrait reprendre une ancienne habitude mécanique. Je dénomme cette voie «directe» parce que pour pouvoir la suivre une condition essentielle doit être remplie – le désir joyeux de changer les perceptions qui se manifeste à «ta place». </w:t>
      </w:r>
    </w:p>
    <w:p>
      <w:pPr>
        <w:pStyle w:val="Normal"/>
        <w:ind w:firstLine="540"/>
        <w:jc w:val="both"/>
        <w:rPr/>
      </w:pPr>
      <w:r>
        <w:rPr/>
        <w:t xml:space="preserve">Au fur et à mesure qu’une personne, en faisant la PVD, réussit à éliminer impeccablement les EN remarquées (voir ci-dessous), elle découvre que, à part des EN fortes et marquantes, elle éprouve en permanence une énorme quantité des EN légères. On pourrait dire sans exagération que presque chaque perception est accompagnée d’un minime éclat d’EN (le plus souvent ce sont le mécontentement, l’attitude négative, l’inquiétude) suivi par une «queue» à peine remarquable qui nourrit le fond négatif déjà hyper condensé. Tous ensemble ils forment une atmosphère monstrueusement empoisonnante. Les conséquences sont cauchemardesques, catastrophiques. </w:t>
      </w:r>
    </w:p>
    <w:p>
      <w:pPr>
        <w:pStyle w:val="Normal"/>
        <w:ind w:firstLine="540"/>
        <w:jc w:val="both"/>
        <w:rPr/>
      </w:pPr>
      <w:r>
        <w:rPr/>
        <w:t xml:space="preserve">En premier lieu, cela mène à ce qu’on appelle «le vieillissement» qui ne démarre pas à 40 ans, mais à 22 - 25 et à une allure très rapide. La peau devient non simplement moins lisse, mais déplaisante à la vue et au toucher, les corps et les visages deviennent fléchis, vilains, disproportionnés, enveloppés de gras ou, au contraire, atteints d’une maigreur laide. Les émanations se font désagréable, acérées. La santé se détériore continuellement, mais puisque ça se passe assez lentement, la personne s’habitue et ne se rend même pas compte des changements très maléfiques – le matin elle se lève déjà épuisée, le soir elle s’endort comme en tombant dans un gouffre délirant, elle devient grogneuse et lasse, elle consomme de plus en plus de stimulants – le café, le sexe mécanique, les impressions primitives. Observons nos vieux et nos vieilles! Laissons le politiquement correct de côté, regardons – les avec le plus de sincérité possible. Le tableau est affreux. Leurs corps et visages sont l’incarnation tangible des EN qu’ils ont éprouvées toutes leurs vies et continuent toujours à éprouver. On s’y est tellement habitué qu’on le considère comme admis, allant de soi, que autrement n’est même pas possible, que la vieillesse présuppose inévitablement le marasme, la stupidité et l’agressivité. Cependant, en Inde, au Népal, au Tibet et à Sri Lanka, dans les monastères tibétains on peut rencontrer des personnes très vieilles, mais qu’est-ce que la différence avec les nôtres est prononcée! Leurs visages, intonations, manières provoquent de la vive sympathie, leurs corps vieillis n’ont pas d’aspect répugnant, leurs yeux sont fascinants. </w:t>
      </w:r>
    </w:p>
    <w:p>
      <w:pPr>
        <w:pStyle w:val="Normal"/>
        <w:ind w:firstLine="540"/>
        <w:jc w:val="both"/>
        <w:rPr/>
      </w:pPr>
      <w:r>
        <w:rPr/>
        <w:t xml:space="preserve">En deuxième lieu, et j’en suis absolument persuadé, il n’existe presque, ou même pas du tout, de maladies qui ne soient pas causées par les EN. Selon les croyances actuelles, les gens tombent malades à cause des virus et microbes, mais je suis convaincu que ces virus et microbes commencent leur travail destructif dans les corps de ceux qui sont atteints le plus par les EN, il n’est même pas difficile de trouver les correspondances entre certaines maladies et le genre des EN dominantes. Ceux qui font la PVD et atteint les niveaux de plus en plus hauts de liberté par rapport aux EN, en ayant de temps en temps des apparitions de l’ancienne habitude d’éprouver les EN, observent avec étonnement qu’il se passe quelque chose d’inavouable avec l’organisme – il commence à avoir des malaises, et même devient carrément malade à des endroits; une lourdeur maléfique, l’inertie, un état d’abattement physique, la lassitude se font ressentir, et tout ça pour une heure quelconque, une demi-heure de fond négatif , après seulement quelques éclats non éliminés des EN! A ces moment-là on se rend particulièrement compte que si l’on n’élimine pas les EN, on vit dans cet état malsain en permanence. Les gens éprouvent continuellement telles ou telles EN – par vifs éclats ou en </w:t>
      </w:r>
      <w:r>
        <w:rPr>
          <w:b/>
          <w:bCs/>
        </w:rPr>
        <w:t>fond négatif</w:t>
      </w:r>
      <w:r>
        <w:rPr/>
        <w:t xml:space="preserve"> «léger» (</w:t>
      </w:r>
      <w:r>
        <w:rPr>
          <w:b/>
          <w:bCs/>
        </w:rPr>
        <w:t>FN</w:t>
      </w:r>
      <w:r>
        <w:rPr/>
        <w:t xml:space="preserve">) , comme notamment: de la préoccupation, l’anxiété, le mécontentement, l’apitoiement sur soi-même, la tristesse, etc., et leurs corps se retrouvent sous une pression permanente de ce poison. </w:t>
      </w:r>
    </w:p>
    <w:p>
      <w:pPr>
        <w:pStyle w:val="Normal"/>
        <w:ind w:firstLine="540"/>
        <w:jc w:val="both"/>
        <w:rPr/>
      </w:pPr>
      <w:r>
        <w:rPr/>
        <w:t xml:space="preserve">En troisième lieu, non seulement les EN dénaturent le corps, mais en plus détruisent complètement la capacité d’éprouver </w:t>
      </w:r>
      <w:r>
        <w:rPr>
          <w:b/>
          <w:bCs/>
        </w:rPr>
        <w:t xml:space="preserve">les perceptions illuminées (PI), </w:t>
      </w:r>
      <w:r>
        <w:rPr/>
        <w:t>comme</w:t>
      </w:r>
      <w:r>
        <w:rPr>
          <w:b/>
          <w:bCs/>
        </w:rPr>
        <w:t xml:space="preserve"> </w:t>
      </w:r>
      <w:r>
        <w:rPr/>
        <w:t>la tendresse,</w:t>
      </w:r>
      <w:r>
        <w:rPr>
          <w:b/>
          <w:bCs/>
        </w:rPr>
        <w:t xml:space="preserve"> </w:t>
      </w:r>
      <w:r>
        <w:rPr/>
        <w:t>un sentiment de beauté,</w:t>
      </w:r>
      <w:r>
        <w:rPr>
          <w:b/>
          <w:bCs/>
        </w:rPr>
        <w:t xml:space="preserve"> </w:t>
      </w:r>
      <w:r>
        <w:rPr/>
        <w:t xml:space="preserve">la détermination, la sérénité, la joie de créer, la sympathie, le ravissement, les désirs joyeux, l’anticipation, la jouissance anticipée… Les EN transforment les gens en morts vivants, et un corps ainsi animé en apparence, à l’intérieur duquel il ne reste plus rein de vivant qui peut continuer pendant des années à errer sur Terre tout en se décomposant progressivement. En outre, cela signifie que la porte dans le voyage de conscience, dans les nouvelles découvertes, des nouvelles PI se ferme inéluctablement devant l’homme. Je voudrais insister sur le fait qu’aucune pratique spirituelle, aucun yoga, ni méditation, ni prières et prosternations n’aboutissent à rein, si on ne tâche pas d’abord d’obtenir l’élimination impeccable des EN et d’éprouver continuellement des PI. Le temps que les EN existent, rien n’est possible. Leur élimination et la découverte de l’univers des PI à l’intérieur de nous invite au voyage fabuleux de la conscience indépendamment de la pratique spirituelle choisie. </w:t>
      </w:r>
    </w:p>
    <w:p>
      <w:pPr>
        <w:pStyle w:val="Normal"/>
        <w:ind w:firstLine="540"/>
        <w:jc w:val="both"/>
        <w:rPr/>
      </w:pPr>
      <w:r>
        <w:rPr/>
        <w:t xml:space="preserve">Je crois que n’importe quel élan sincère vers les PI mène plus ou moins rapidement à un résultat plus ou moins remarquable, soit-on bouddhiste, krishnaïte, orthodoxe ou autre. Vénère-t-on un dieu sous un aspect quelconque ou croie-t-on en un dieu sans aspect, soit-on athéiste, darwiniste, pratiquant de l’ésotérisme ou tantrisme, suive-t-on la pratique d’un secte ancien ou récemment formé, si l’on a de la vraie aspiration vers des PI et on est intransigeant envers les EN et les dogmes, si l’on fait une pratique quelconque ayant pour but d’éprouver les PI et d’arrêter les EN, les résultats se manifesteront alors et la vie deviendra de plus en plus intéressante et intense. Mais encourager et justifier les EN ou se leurrer en faisant semblant qu’on ne les ressent pas mène à l’impasse, la destruction, le marasme et à de graves souffrances. </w:t>
      </w:r>
    </w:p>
    <w:p>
      <w:pPr>
        <w:pStyle w:val="Normal"/>
        <w:ind w:firstLine="540"/>
        <w:jc w:val="both"/>
        <w:rPr/>
      </w:pPr>
      <w:r>
        <w:rPr/>
        <w:t xml:space="preserve">Une société qui n’a pas l’attitude intransigeante envers les EN et dogmes ne vivra jamais en paix, quoi qu’elle complique ses lois, quoi qu’elle renforce les punitions, quoi qu’elle invente comme mécanismes et appareils. La communauté des pratiquants la PVD, soit «les museaux», est un exemple unique d’une communauté de nouveau genre, elle est parfaitement stable, puisqu’elle ne comporte en soi nulles forces intérieures destructives, car toute pulsion agressive, rancunière, avarice, dédaigneuse, l’apitoiement sur soi-même ou le sentiment de sa propre imperfection sont immédiatement éliminés, ou, au moins une tentative d’élimination immédiate se fait, par conséquent, la sympathie, le désirs des PI chez soi-même et chez les autres, le dévouement, la tendresse, l’envie de coopérer, etc. foisonnent abondamment. Et même la communauté de ceux qui, bien qu’ils ne se posent pas l’objectif d’éliminer les EN et les dogmes, mais sympathisent la PVD, soutiennent les aspirations des «museaux» et se distinguent par un haut niveau de solidarité (à ne pas confondre avec la naïveté et l’infantilisme) et stabilité. </w:t>
      </w:r>
    </w:p>
    <w:p>
      <w:pPr>
        <w:pStyle w:val="Normal"/>
        <w:ind w:firstLine="540"/>
        <w:jc w:val="both"/>
        <w:rPr/>
      </w:pPr>
      <w:r>
        <w:rPr/>
        <w:t xml:space="preserve">Le monde où on vit est surtout le monde d’EN, on peut le dire sans exagérations. Ils ont un nombre tellement énorme de manifestations, ils sont si étroitement liées à la vie, que parfois il parait que rein d’autre n’existe, et tout ce qu’on peut faire c’est de les polir, rendre plus complexes, diversifier en les unissant les uns avec les autres pour leur redonner plusieurs niveaux d’intensité. </w:t>
      </w:r>
    </w:p>
    <w:p>
      <w:pPr>
        <w:pStyle w:val="Normal"/>
        <w:ind w:firstLine="540"/>
        <w:jc w:val="both"/>
        <w:rPr/>
      </w:pPr>
      <w:r>
        <w:rPr/>
        <w:t xml:space="preserve">Les EN sont partout, ils s’imposent et se cultivent. Je ne parle même pas des choses aussi évidentes que le culte de violence à la télé et au cinéma, prenons n’importe quel œuvre de «littérature» considéré bien et profond, on y trouve les EN «sophistiquées», les EN fortes, les EN compliquées, et si le lecteur éprouve toute la complexité des EN entremêlées avec </w:t>
      </w:r>
      <w:r>
        <w:rPr>
          <w:b/>
          <w:bCs/>
        </w:rPr>
        <w:t xml:space="preserve">les émotions positives </w:t>
      </w:r>
      <w:r>
        <w:rPr/>
        <w:t>(</w:t>
      </w:r>
      <w:r>
        <w:rPr>
          <w:b/>
          <w:bCs/>
        </w:rPr>
        <w:t>EP</w:t>
      </w:r>
      <w:r>
        <w:rPr/>
        <w:t xml:space="preserve">), ceci est la raison pour croire que livre est «bien». Par ailleurs, d’où les livres parlant de la vie dans les PI viendraient-ils? Pour pouvoir en écrire il faut soi-même avoir une telle expérience et vouloir l’intensifier par tous les moyens. Il n’est pas possible d’inventer cela, c’est pourquoi tels livres sont très rares, parmi eux sont tous les œuvres de Castaneda, Taisha Abelar, Florinda Donner, «Ramakrishna et ses disciples» de Christopher Isherwood, «Sri Aurobindo ou le voyage de la conscience» de Satprema, les œuvres de Tachi Takpo Namgial et Dalaï-lama, «Lam-rin» de Tsonkapa, «Krishnamurti’s Notebook», «Yoga- Sutras» de Patanjali, «Dessiné par l’arc-en-ciel» de Tulku Urgiena Rinpoche, «Le grand yogi de Tibet Milarep» de Evans Vents. </w:t>
      </w:r>
    </w:p>
    <w:p>
      <w:pPr>
        <w:pStyle w:val="Normal"/>
        <w:ind w:firstLine="540"/>
        <w:jc w:val="both"/>
        <w:rPr/>
      </w:pPr>
      <w:r>
        <w:rPr/>
        <w:t xml:space="preserve">Une des erreurs les plus profondément ancrées est de croire que les gens ne choisissent pas eux-mêmes d’éprouver les EN, mais ils y sont «contraints» par les autres ou les circonstances. Ce concept est 100% faux, en y croyant, même ceux qui voudraient cesser d’éprouver toutes ou au moins certaines EN, n’y peuvent rien faire. En m’appuyant sur mon expérience et l’expérience de ceux qui font la PVD j’affirme ceci: éprouver les EN ou pas ne dépend absolument que de nous, de nos efforts pour vaincre cette habitude abominable. </w:t>
      </w:r>
    </w:p>
    <w:p>
      <w:pPr>
        <w:pStyle w:val="Normal"/>
        <w:ind w:firstLine="540"/>
        <w:jc w:val="both"/>
        <w:rPr/>
      </w:pPr>
      <w:r>
        <w:rPr/>
        <w:t xml:space="preserve">Le désir joyeux de changer les circonstances, accompagné par l’anticipation, est parfaitement compatible avec la pratique d’élimination des EN dans les circonstances données ainsi qu’avec la lucidité par rapport au fait que ce ne sont pas les circonstances qui «provoquent» les EN, mais il y a une telle habitude dans «cet endroit» - d’éprouver les EN dans telles circonstances. C’est pourquoi il est possible d’éliminer les EN qui apparaissent dans une situation donnée et d’éprouver les PI, en ayant en même temps le désir joyeux de changer cette situation et en faisant des efforts pour cette fin. </w:t>
      </w:r>
    </w:p>
    <w:p>
      <w:pPr>
        <w:pStyle w:val="Normal"/>
        <w:ind w:firstLine="540"/>
        <w:jc w:val="both"/>
        <w:rPr/>
      </w:pPr>
      <w:r>
        <w:rPr/>
        <w:t xml:space="preserve">Il n’existe pas de telles circonstances qui seraient un obstacle dans la pratique. La plus insouhaitable est la situation, le plus probablement apparaissent les EN, ce qui permettra de s’entraîner plus intensément dans l’élimination et d’obtenir le résultat plus remarquable. Enfin, le pratiquant affronterait les circonstances, mêmes les plus indésirables, avec ravissement, détermination et anticipation (pour plus de détails voir le chapitre sur le stalking). En se retrouvant dans un milieu agressif on peut se perfectionner dans l’élimination impeccable des EN. Dans un milieu confortable – perfectionner ses efforts pour éliminer le contentement et la grisaille. </w:t>
      </w:r>
      <w:r>
        <w:rPr>
          <w:b/>
          <w:bCs/>
        </w:rPr>
        <w:t>Le temps qu’on est vivant,</w:t>
      </w:r>
      <w:r>
        <w:rPr/>
        <w:t xml:space="preserve"> </w:t>
      </w:r>
      <w:r>
        <w:rPr>
          <w:b/>
          <w:bCs/>
        </w:rPr>
        <w:t xml:space="preserve">on a les conditions parfaites pour la pratique dans toutes les circonstances. </w:t>
      </w:r>
      <w:r>
        <w:rPr/>
        <w:t>Cela dit, une attitude hors du commun envers les circonstances se manifeste, on ne les voit plus comme un tas d’événements chaotique, mais comme quelque chose de réagissant, de vivant.</w:t>
      </w:r>
    </w:p>
    <w:p>
      <w:pPr>
        <w:pStyle w:val="Normal"/>
        <w:ind w:firstLine="540"/>
        <w:jc w:val="both"/>
        <w:rPr/>
      </w:pPr>
      <w:r>
        <w:rPr/>
        <w:t xml:space="preserve">Est-ce possible de se libérer des EN? Les gens s’y collent si éperdument que l’idée même de l’absence des EN les irrite. Ils s’imaginent sans EN et s’étonnent comment donc vivre – se transformer en un légume qui ne ressent rien? Ils sont si toxicodépendants des EN, qu’ils n’arrivent même pas à imaginer quoi que ce soit en dehors d’elles, bien que beaucoup de personnes aient vécu de courts éclats de faibles PI, surtout dans la plus tendre enfance. </w:t>
      </w:r>
    </w:p>
    <w:p>
      <w:pPr>
        <w:pStyle w:val="Normal"/>
        <w:ind w:firstLine="540"/>
        <w:jc w:val="both"/>
        <w:rPr/>
      </w:pPr>
      <w:r>
        <w:rPr/>
        <w:t xml:space="preserve">Si l’on demande à une personne quelconque si elle éprouve les EN, elle dirait «bien sûr, de temps en temps». L’expression «bien sûr» reflète une certitude inébranlable du fait que vivre autrement n’est pas possible. Et l’expression «de temps en temps» révèle le leurre, car les gens n’éprouvent pas les EN ou le FN «de temps en temps», mais continuellement. La plus forte est l’habitude d’éprouver les EN, le moins la personne se rend compte de leur présence, et bientôt, il reconnaîtrait seulement un vif éclat d’agressivité, accompagné par un infarctus, comme une EN, mais le reste du temps il croirait qu’il n’a pas d’EN. Le niveau d’immersion des gens dans les EN est inexprimable, monstrueux. 99,99% de tout le temps les gens éprouvent les EN plus ou moins fortes ou le FN, succédées parfois par les EP, aucun être ne survivra dans un milieu tellement empoisonné. Même les EP sont peu réconfortantes, puisqu’elles sont le revers des EN, empoisonnant à peine moins. Parmi les EP on distingue le contentement de possession (des choses ou du pouvoir, etc.), la malveillance, le contentement de soi, le contentement tout court, le narcissisme, le sentiment de sa propre importance, le mépris, l’orgueil, etc. Non seulement les EP sont incompatibles avec les PI, mais en plus elles provoquent les EN encore plus fortes, car, par exemple, le plus considérable est le sentiment de sa propre importance d’une personne, le plus facile il est de la blesser, le plus menacé elle se sentirait par le monde extérieur, le plus souvent et le plus rapidement elle éprouverait le mécontentement, la méchanceté, la rancune, l’agressivité. Il y a des personnes qui ont parfois les EP entremêlées avec les PI, et parfois les EP sont en équilibre avec les EN (par exemple, le contentement se compense par le mécontentement), et alors, à ce court instant de liberté relatif par rapports aux EP et EN, les éclats de PI sont susceptibles de s’en frayer le chemin, mais ils sont si faibles qu’avec le temps ils risquent de disparaître pour de bon. </w:t>
      </w:r>
    </w:p>
    <w:p>
      <w:pPr>
        <w:pStyle w:val="Normal"/>
        <w:ind w:firstLine="540"/>
        <w:jc w:val="both"/>
        <w:rPr/>
      </w:pPr>
      <w:r>
        <w:rPr/>
        <w:t>Les EN sont du poison, de la drogue ahurissante. On en meurt, mais il y a quand même du «plaisir» quelconque, et lorsque l’on essaye de s’en désaccoutumer, on ressent l’effet de sevrage, la peur de liberté. Les gens obtenant des «impressions» à partir des EN se galvanisent en les prenant pour de la vraie vie. Les «</w:t>
      </w:r>
      <w:r>
        <w:rPr>
          <w:b/>
          <w:bCs/>
        </w:rPr>
        <w:t>impressions</w:t>
      </w:r>
      <w:r>
        <w:rPr/>
        <w:t xml:space="preserve">» sont des EP. La rage envers un ennemi s’accompagne de la joie malicieuse à l’idée de la vengeance. La tristesse d’une perte est escortée par le contentement d’être consolé, d’attirer l’attention, c’est pourquoi les gens redonnent de la valeur aux EN, ils voient en elles le moyen d’obtenir les EP, et l’idée même de les éliminer provoque la peur de perdre ces EP, l’apitoiement sur soi-même, le scepticisme et même l’agressivité. Qu’est-ce qu’on doit être mort pour accrocher aux EN comme à un moyen de se sentir «vivant»! Le «plaisir» tiré des EN est le «plaisir» de consommer du poison, d’abord on se sent mal, mais après il survient le soulagement, et le plus fort est le poison le plus fort est le contraste avec le soulagement qui suit. Les gens donc entretiennent les EN exprès, puisqu’ils ne savent pas ressentir les PI, ils n’y songent même pas en ayant admis l’idée que la vie est grise et monotone de toute façon. A 25-30 ans ils commencent déjà à attendre la mort comme un débarras de la monotonie, des EN et des maladies, en accélérant et programmant ainsi leur vieillissement, la décomposition. </w:t>
      </w:r>
    </w:p>
    <w:p>
      <w:pPr>
        <w:pStyle w:val="Normal"/>
        <w:ind w:firstLine="540"/>
        <w:jc w:val="both"/>
        <w:rPr/>
      </w:pPr>
      <w:r>
        <w:rPr/>
        <w:t>Mais la liberté est tout de même possible. Je propose la pratique qui mène à la liberté. Surmonter les EN est le tout premier pas, après lequel les univers inouïs des dispositions s’étendent. Il y a des gens qui admettent qu’il est possible de diminuer la force des EN, mais pas avec ses propres efforts, ils essayent de trouver «un gros bouton rouge» (</w:t>
      </w:r>
      <w:r>
        <w:rPr>
          <w:b/>
          <w:bCs/>
        </w:rPr>
        <w:t>GBR</w:t>
      </w:r>
      <w:r>
        <w:rPr/>
        <w:t>), une fois appuyé dessus –il n’y a plus de souffrances. En recherches de ce bouton ils pratique du yoga, respirent différemment, prennent des positions diverses, déclament des mantras, marchent en rangs, chantent des hymnes, etc., bref, font tout ce qui soit possible sauf les efforts directs pour cesser d’éprouver les EN et «sauter» dans les PI. C’est vrai que certaines EN s’affaiblissent réellement pour de courtes périodes de temps, mais c’est un effet aléatoire et très faible, tôt ou tard l’attention se déplace et revient aux mêmes EN, et il n’est même pas possible de rester sur place 24 sur24 en chantant des mantras, on devra bouger, aller au travail, aller acheter à manger, communiquer avec les autres, dormir, les EN alors nous envahissent de nouveau. Les moines tibétains croient que, dans le futur très lointain, après des centaines de réincarnations, ils cesseront d’éprouver les EN, mais ils n’y croiraient point que c’est possible non après les 500 ans de lecture de mantras, mais maintenant –au bout de quelques années de travail persévérant.</w:t>
      </w:r>
    </w:p>
    <w:p>
      <w:pPr>
        <w:pStyle w:val="Normal"/>
        <w:ind w:firstLine="540"/>
        <w:jc w:val="both"/>
        <w:rPr/>
      </w:pPr>
      <w:r>
        <w:rPr/>
        <w:t>Afin de prévoir de fausses interprétations possibles, je voudrais déterminer «</w:t>
      </w:r>
      <w:r>
        <w:rPr>
          <w:b/>
          <w:bCs/>
        </w:rPr>
        <w:t>un effort</w:t>
      </w:r>
      <w:r>
        <w:rPr/>
        <w:t xml:space="preserve">» comme un désir joyeux très intense et concentré. «Concentré» veut dire qu’il n’y a pas de dispersion chaotique de l’attention. «Joyeux», c’est celui qui est accompagné de l’anticipation, de la fraîcheur, de la jouissance anticipée. «Faire des efforts pour éliminer les EN» ne signifie pas contracter les muscles, serrer les dents et respirer d’une certaine manière, c’est vouloir beaucoup cesser de les éprouver et commencer à avoir des PI. Un désir joyeux intense et concentré entraîne les modifications de perceptions conformément à ce désir. Le plus persévérant et déterminé on est en l’entraînant, le plus on apprend à le maîtriser, le plus efficace devient l’effort. Comment cela se passe – comment l’effort mène aux changements – est un mystère, mais puisque ça se produit, je l’utilise te j’obtiens les résultats. Les gens n’en savent rien, de cette capacité des efforts, car leurs efforts sont tantôt très faibles, tantôt très disséminés, tantôt motivés non par l’aspiration vers les PI, ce qui veut dire qu’ils ne sont pas joyeux, mais par la peur, d’autres EN, les désirs de se défendre ou d’agresser. </w:t>
      </w:r>
    </w:p>
    <w:p>
      <w:pPr>
        <w:pStyle w:val="Normal"/>
        <w:ind w:firstLine="540"/>
        <w:jc w:val="both"/>
        <w:rPr/>
      </w:pPr>
      <w:r>
        <w:rPr/>
        <w:t xml:space="preserve">Encore deux mots qui décrivent l’effort assez précisément – «se souvenir» et «sauter». </w:t>
      </w:r>
      <w:r>
        <w:rPr>
          <w:b/>
          <w:bCs/>
        </w:rPr>
        <w:t>«Faire l’effort pour éliminer des EN» égale «se souvenir de soi-même dans l’état sans EN»</w:t>
      </w:r>
      <w:r>
        <w:rPr/>
        <w:t>, ou bien «sauter dans l’état sans EN». «Faire</w:t>
      </w:r>
      <w:r>
        <w:rPr>
          <w:b/>
          <w:bCs/>
        </w:rPr>
        <w:t xml:space="preserve"> </w:t>
      </w:r>
      <w:r>
        <w:rPr/>
        <w:t xml:space="preserve">l’effort pour faire ressortir les PI» égale «se souvenir de soi-même dans l’état où il y avait des PI». Je précise – il faut non seulement penser aux moments où on avais des PI, mais justement se souvenir de cet état lui-même. Puisque toutes les perceptions existent ici et maintenant, «se souvenir de soi-même dans les PI» veut dire «éprouver les PI justement à ce moment-là». </w:t>
      </w:r>
    </w:p>
    <w:p>
      <w:pPr>
        <w:pStyle w:val="Normal"/>
        <w:ind w:firstLine="540"/>
        <w:jc w:val="both"/>
        <w:rPr>
          <w:b/>
          <w:b/>
          <w:bCs/>
        </w:rPr>
      </w:pPr>
      <w:r>
        <w:rPr>
          <w:b/>
          <w:bCs/>
        </w:rPr>
        <w:t xml:space="preserve">L’hyper effort </w:t>
      </w:r>
      <w:r>
        <w:rPr/>
        <w:t>se fait lorsque l’on</w:t>
      </w:r>
      <w:r>
        <w:rPr>
          <w:b/>
          <w:bCs/>
        </w:rPr>
        <w:t xml:space="preserve"> </w:t>
      </w:r>
      <w:r>
        <w:rPr/>
        <w:t xml:space="preserve">accomplit quelque chose qu’on croit impossible à faire, tout en continuant d’augmenter la puissance des efforts malgré les pensées sceptiques, malgré tout. </w:t>
      </w:r>
    </w:p>
    <w:p>
      <w:pPr>
        <w:pStyle w:val="Normal"/>
        <w:ind w:firstLine="540"/>
        <w:jc w:val="both"/>
        <w:rPr/>
      </w:pPr>
      <w:r>
        <w:rPr/>
        <w:t>Il est difficile d’imaginer le monde actuel sans science. Les scientifiques font des expériences avec les matériaux différants, découvrent les liens et les moyens d’obtenir les propriétés souhaitées des matériaux afin de pouvoir utiliser les connaissances obtenues pour remplacer les perceptions. La perception du froid est remplacée par celle du chaud, lorsque, au lieu d’un morceau de cuir humide et troué et des sabots, on met une veste moderne en gore tex et les baskets de trekking. On anesthésie les maux des dents avec des produits de la nouvelle technologie. Mais il y avait une époque sans science, de plus, ceux qui examinaient les propriétés des matériaux, étudiaient le fonctionnement du monde extérieur ont été persécuté et condamné de manquer de respect à l’égard des dieux, etc. Il faut se rendre compte du fait que l’espèce humaine est actuellement dans une nouvelle période du progrès de la civilisation. Les gens d’aujourd’hui sont convaincus qu’il n’est pas possible de remplacer tout d’un coup une perception d’agacement par celle de sympathie, ou bien la nostalgie par le dévouement et un sentiment de beauté, etc. Personne n’étudie les propriétés des perceptions, ni ne s’entraîne à les modifier guidé par les désirs joyeux, l’anticipation et le bon sens. D’ailleurs, ceux qui le font sont menacés par la punition divine sous prétexte qu’ils «renversent l’équilibre inné de la nature humaine», puisque s’il existe les EN, elles sont «là pour quelque chose». Dans ce cas, on ne comprend pas pourquoi ces critiques ne renonce pas à soigner leurs dents, ni se mettre des vêtements chauds, ni utiliser les préservatifs, car si les maux de dents, la perception du froid et le SIDA existent, cela ne voudrait-il pas dire que, selon leurs croyances, c’est «utile pour quelque chose»? A ceux qui croient à ce que l’homme est «fait» de manière qu’il a des EN, que se mêler»du fonctionnement naturel des choses» mènerait à «un déséquilibre», je voudrais rappeler que si l’homme est crée par quelqu’un avec tout son ensemble des perceptions, parmi ces perceptions il y a aussi le désir joyeux de changer, de faire des efforts pour cesser d’éprouver les mécontentements et avoir des PI.</w:t>
      </w:r>
    </w:p>
    <w:p>
      <w:pPr>
        <w:pStyle w:val="Normal"/>
        <w:ind w:firstLine="540"/>
        <w:jc w:val="both"/>
        <w:rPr/>
      </w:pPr>
      <w:r>
        <w:rPr/>
        <w:t xml:space="preserve">Je voudrais prêter une attention particulière à une autre question. Quand une personne, influencée par un faux concept, la peur de châtiment ou par respect envers des autorités, etc. change sa vie d’une certaine manière, par la suite elle peut le regretter et vouloir retourner dans la situation d’avant, ou bien chercher quelque chose d’autre, puisque cette vie qu’elle s’est faite ne la contente pas. Elle aura eu la vision radieuse, mais la réalité s’est montrée autrement. Cependant, une personne qui réussit au moins un acte d’élimination des EN et ressent un éclat de PI, à ce moment-là elle ne peut même pas penser sans frissons à retourner dans son état d’avant, là où il n’y avait pas de PI, mais surtout les EN. Cela s’associe à la mort, et même quelque chose de plus terrible que la mort. </w:t>
      </w:r>
      <w:r>
        <w:rPr>
          <w:b/>
          <w:bCs/>
        </w:rPr>
        <w:t>Le plus souvent un pratiquant a des PI, le plus déterminé il devient à stabiliser cet état,</w:t>
      </w:r>
      <w:r>
        <w:rPr/>
        <w:t xml:space="preserve"> à abandonner à tout prix l’ancienne habitude d’éprouver les EN. La nouvelle réalité se révèle infiniment plus agréable que l’ancienne. </w:t>
      </w:r>
    </w:p>
    <w:p>
      <w:pPr>
        <w:pStyle w:val="Normal"/>
        <w:ind w:firstLine="540"/>
        <w:jc w:val="both"/>
        <w:rPr/>
      </w:pPr>
      <w:r>
        <w:rPr/>
        <w:t xml:space="preserve">Une nouvelle époque commence dans la vie de l’humanité – les gens se mettent à examiner les perceptions qui font partie d’eux, étudier leur propriétés et liens mutuels, à faire ressortir les désirs joyeux de modifier les composants de perceptions et créer les moyens optimaux pour effectuer tels changements. Lors de leurs expérimentations avec les matériaux qu’ils connaissaient déjà les scientifiques d’antan découvraient des nouveaux dont les propriétés étaient uniques et incroyable à l’époque. Il en va de même pour les PI – au fur et à mesure que les EN se remplacent par les PI, des PI complètement nouvelles apparaissent, tellement extraordinaires qu’aucune imagination, même la plus vive, ne pouvait concevoir auparavant. L’époque de l’ingénierie des perceptions formant le conglomérat nommé «l’homme» commence. L’homme entame un nouveau voyage extraordinaire dont la propriété singulière n’est pas dans le fait que c’est un fameux «voyage de conscience» qu’on comprend normalement comme un certain processus émotionnel et mental dissocié de la réalité des choses, des sensations, c.-à-d. du corps physique, de la vie quotidienne telle quelle. L’homme y part tout entier. Il ne se transforme pas en un fantaisiste qui trie les notions philosophiques tout en ressentant de nombreux EN et, privé de désirs joyeux, tombe malade ou se sent de pire en pire. Son corps physique est aussi un ensemble de perceptions qu’on appelle «les sensations» qui sont susceptibles d’être modifié avec un effort direct (par exemple, l’apathie peur être remplacée par le dynamisme, la sensation de «mal- être» par celle de «bien-être»), en plus, le corps physique se met alors à se transformer en fonctionnant autrement suite à la disparition des EN de l’ensemble de perception, la place des EN est prise par les PI. </w:t>
      </w:r>
    </w:p>
    <w:p>
      <w:pPr>
        <w:pStyle w:val="Normal"/>
        <w:ind w:firstLine="540"/>
        <w:jc w:val="both"/>
        <w:rPr/>
      </w:pPr>
      <w:r>
        <w:rPr/>
        <w:t xml:space="preserve">En ce moment (l’année 2005) tels voyageurs sont très peu nombreux – un peu plus qu’une vingtaine de personnes (je parle des «museaux»), mais en 2000, lorsque je commençait cette activité, il n’y en avait pas un. Je suis donc sûr qu’il y en aura plus, beaucoup plus, car pour accomplir un tel voyage il n’y a pas besoin d’argent, ni de voitures, ni de formation, ni de liens sociaux, ni d’hérédité. Il suffit juste de savoir qu’un tel voyage est possible (c’est le but de cet ouvrage) et le fait même qu’on est vivant, qu’on aspire au bonheur, aux PI et à surmonter les mécontentements. C’est pourquoi je suis sûr que le nombre des «museaux» va augmenter d’année en année, et le temps viendra où on les comptera par centaines et par milliers. Je ressens alors une anticipation des plus intenses quand j’accomplis mes désirs joyeux de réalisation de «projets liés aux museaux» - je construis l’infrastructure de la culture des museaux, fais traduire les livres en d’autres langues, encourage la pratique des «museaux», pour que, avec le temps, ils deviennent experts dans la pratique et porteurs des PI et puissent eux-mêmes aider les novices dans la pratique. J’y consacre tout mon temps et tous les moyens que j’ai, et j’en suis ravi. </w:t>
      </w:r>
    </w:p>
    <w:p>
      <w:pPr>
        <w:pStyle w:val="Normal"/>
        <w:ind w:firstLine="540"/>
        <w:jc w:val="both"/>
        <w:rPr/>
      </w:pPr>
      <w:r>
        <w:rPr>
          <w:b/>
          <w:bCs/>
        </w:rPr>
        <w:t>La tâche minimale à accomplir pour les «museaux»</w:t>
      </w:r>
      <w:r>
        <w:rPr/>
        <w:t xml:space="preserve"> est d’abord d’apprendre à faire des rêves conscients et des expériences hors du corps, puis de garder la conscience lors du processus d’extinction du corps physique (pendant et à condition qu’il meurt), dans ce laps de temps entre la mort du corps physique et la naissance du corps nouveau, et après la naissance, dans «une vie nouvelle» d’être capable de se souvenir de sa pratique et la continuer à partir du moment où elle a été interrompu dans la «vie précédente». J’affirme que pour pouvoir accomplir une telle expérience il faut absolument éliminer les mécontentements et réussir à avoir les PI continuelles, du genre extatique de préférence. L’humanité possède déjà une expérience limitée semblable (souvenons-nous du Dalaï-lama 14, Karmapa 17 et des centaines de moines tibétains moins connus qui sont devenus «tulkus» - les personnes qui ont transmis leurs consciences dans des corps nouveaux avec plus ou moins grands vides dans la conscience, dans la capacité de se souvenir de leurs vies précédentes et de l’ancienne expérience).</w:t>
      </w:r>
    </w:p>
    <w:p>
      <w:pPr>
        <w:pStyle w:val="Normal"/>
        <w:ind w:firstLine="540"/>
        <w:jc w:val="both"/>
        <w:rPr/>
      </w:pPr>
      <w:r>
        <w:rPr/>
      </w:r>
    </w:p>
    <w:p>
      <w:pPr>
        <w:pStyle w:val="Normal"/>
        <w:ind w:firstLine="540"/>
        <w:jc w:val="both"/>
        <w:rPr>
          <w:b/>
          <w:b/>
          <w:bCs/>
        </w:rPr>
      </w:pPr>
      <w:r>
        <w:rPr>
          <w:b/>
          <w:bCs/>
        </w:rPr>
        <w:t xml:space="preserve"> </w:t>
      </w:r>
      <w:r>
        <w:rPr>
          <w:b/>
          <w:bCs/>
        </w:rPr>
        <w:t xml:space="preserve">Les EN ont les caractéristiques suivantes: </w:t>
      </w:r>
    </w:p>
    <w:p>
      <w:pPr>
        <w:pStyle w:val="Normal"/>
        <w:numPr>
          <w:ilvl w:val="0"/>
          <w:numId w:val="53"/>
        </w:numPr>
        <w:ind w:left="0" w:firstLine="540"/>
        <w:jc w:val="both"/>
        <w:rPr/>
      </w:pPr>
      <w:r>
        <w:rPr/>
        <w:t>elles sont suivies par la stupidité;</w:t>
      </w:r>
    </w:p>
    <w:p>
      <w:pPr>
        <w:pStyle w:val="Normal"/>
        <w:numPr>
          <w:ilvl w:val="0"/>
          <w:numId w:val="18"/>
        </w:numPr>
        <w:ind w:left="0" w:firstLine="540"/>
        <w:jc w:val="both"/>
        <w:rPr/>
      </w:pPr>
      <w:r>
        <w:rPr/>
        <w:t>par l’effet d’empoisonnement, du mal-être physique;</w:t>
      </w:r>
    </w:p>
    <w:p>
      <w:pPr>
        <w:pStyle w:val="Normal"/>
        <w:numPr>
          <w:ilvl w:val="0"/>
          <w:numId w:val="18"/>
        </w:numPr>
        <w:ind w:left="0" w:firstLine="540"/>
        <w:jc w:val="both"/>
        <w:rPr/>
      </w:pPr>
      <w:r>
        <w:rPr/>
        <w:t>par la perte d’enthousiasme, de l’intérêt dans la vie, des désirs joyeux;</w:t>
      </w:r>
    </w:p>
    <w:p>
      <w:pPr>
        <w:pStyle w:val="Normal"/>
        <w:numPr>
          <w:ilvl w:val="0"/>
          <w:numId w:val="18"/>
        </w:numPr>
        <w:ind w:left="0" w:firstLine="540"/>
        <w:jc w:val="both"/>
        <w:rPr/>
      </w:pPr>
      <w:r>
        <w:rPr/>
        <w:t>leur présence est incompatible avec la lucidité (la stupidité survient);</w:t>
      </w:r>
    </w:p>
    <w:p>
      <w:pPr>
        <w:pStyle w:val="Normal"/>
        <w:numPr>
          <w:ilvl w:val="0"/>
          <w:numId w:val="18"/>
        </w:numPr>
        <w:ind w:left="0" w:firstLine="540"/>
        <w:jc w:val="both"/>
        <w:rPr/>
      </w:pPr>
      <w:r>
        <w:rPr/>
        <w:t>leur présence est incompatible avec les PI;</w:t>
      </w:r>
    </w:p>
    <w:p>
      <w:pPr>
        <w:pStyle w:val="Normal"/>
        <w:numPr>
          <w:ilvl w:val="0"/>
          <w:numId w:val="18"/>
        </w:numPr>
        <w:ind w:left="0" w:firstLine="540"/>
        <w:jc w:val="both"/>
        <w:rPr/>
      </w:pPr>
      <w:r>
        <w:rPr/>
        <w:t>la personne qui éprouve des EN ressemble à un robot programmé – sesmactes et réactions sont facile à prédire, ses actions ne portent pas de résultats;</w:t>
      </w:r>
    </w:p>
    <w:p>
      <w:pPr>
        <w:pStyle w:val="Normal"/>
        <w:numPr>
          <w:ilvl w:val="0"/>
          <w:numId w:val="18"/>
        </w:numPr>
        <w:ind w:left="0" w:firstLine="540"/>
        <w:jc w:val="both"/>
        <w:rPr/>
      </w:pPr>
      <w:r>
        <w:rPr/>
        <w:t>il n’est presque pas possible de se retirer du torrent des EN sans entraînement déterminé et persévèrent, même si l’on veut cesser de les éprouver dans une situation donnée, ils vont pas disparaître – telle est la force de l’habitude prise et reprise des milliers de fois.</w:t>
      </w:r>
    </w:p>
    <w:p>
      <w:pPr>
        <w:pStyle w:val="Normal"/>
        <w:ind w:firstLine="540"/>
        <w:jc w:val="both"/>
        <w:rPr/>
      </w:pPr>
      <w:r>
        <w:rPr/>
      </w:r>
    </w:p>
    <w:p>
      <w:pPr>
        <w:pStyle w:val="Normal"/>
        <w:ind w:firstLine="540"/>
        <w:jc w:val="both"/>
        <w:rPr>
          <w:b/>
          <w:b/>
          <w:bCs/>
        </w:rPr>
      </w:pPr>
      <w:r>
        <w:rPr>
          <w:b/>
          <w:bCs/>
        </w:rPr>
        <w:t>Les caractéristiques des EP:</w:t>
      </w:r>
    </w:p>
    <w:p>
      <w:pPr>
        <w:pStyle w:val="Normal"/>
        <w:ind w:firstLine="540"/>
        <w:jc w:val="both"/>
        <w:rPr/>
      </w:pPr>
      <w:r>
        <w:rPr/>
        <w:t>1) elles sont les opposées reflétées des EN, notamment: la jalousie – la malveillance, le mécontentement – le contentement, le sentiment de sa propre imperfection - le sentiment de sa propre importance, l’inquiétude – la tranquillité apathique et la grisaille, la détresse de la défaite – «la joie» de la victoire, la tristesse de la solitude – la sociabilité maladive, l’affabilité, etc.</w:t>
      </w:r>
    </w:p>
    <w:p>
      <w:pPr>
        <w:pStyle w:val="Normal"/>
        <w:ind w:firstLine="540"/>
        <w:jc w:val="both"/>
        <w:rPr/>
      </w:pPr>
      <w:r>
        <w:rPr/>
        <w:t>2) elles sont suivies par l’épuisement, l’indifférence;</w:t>
      </w:r>
    </w:p>
    <w:p>
      <w:pPr>
        <w:pStyle w:val="Normal"/>
        <w:ind w:firstLine="540"/>
        <w:jc w:val="both"/>
        <w:rPr/>
      </w:pPr>
      <w:r>
        <w:rPr/>
        <w:t>3) par l’effet d’empoisonnement, du mal-être physique, quoi que pas si forts qu’après les EN;</w:t>
      </w:r>
    </w:p>
    <w:p>
      <w:pPr>
        <w:pStyle w:val="Normal"/>
        <w:ind w:firstLine="540"/>
        <w:jc w:val="both"/>
        <w:rPr/>
      </w:pPr>
      <w:r>
        <w:rPr/>
        <w:t>4) en leur présence on a peur qu’elles vont disparaître tôt ou tard, suivies par les EN;</w:t>
      </w:r>
    </w:p>
    <w:p>
      <w:pPr>
        <w:pStyle w:val="Normal"/>
        <w:ind w:firstLine="540"/>
        <w:jc w:val="both"/>
        <w:rPr/>
      </w:pPr>
      <w:r>
        <w:rPr/>
        <w:t xml:space="preserve">5) leur présence est presque 100% incompatible avec les PI, sauf les situations où le EP contrebalancent les EN correspondantes, et dans l’espace apparu un éclat de PI peut apparaître; </w:t>
      </w:r>
    </w:p>
    <w:p>
      <w:pPr>
        <w:pStyle w:val="Normal"/>
        <w:ind w:firstLine="540"/>
        <w:jc w:val="both"/>
        <w:rPr/>
      </w:pPr>
      <w:r>
        <w:rPr/>
        <w:t>6) leur présence est incompatible avec le raisonnement lucide, quoi que pas si évidemment qu’avec celle d’EN;</w:t>
      </w:r>
    </w:p>
    <w:p>
      <w:pPr>
        <w:pStyle w:val="Normal"/>
        <w:ind w:firstLine="540"/>
        <w:jc w:val="both"/>
        <w:rPr/>
      </w:pPr>
      <w:r>
        <w:rPr/>
        <w:t xml:space="preserve">7) la même ressemblance à un «robot» - la facilité de prévoir les réactions et actes de la personne sous influence d’EP, la même inefficacité des actions; </w:t>
      </w:r>
    </w:p>
    <w:p>
      <w:pPr>
        <w:pStyle w:val="Normal"/>
        <w:ind w:firstLine="540"/>
        <w:jc w:val="both"/>
        <w:rPr/>
      </w:pPr>
      <w:r>
        <w:rPr/>
        <w:t>8) le désir d’avoir les EP ressemble le plus à de l’accoutumance aux drogues – l’effet de «sevrage» lors de l’absence d’EP peut être très «douloureux», soit accompagné par de très fortes EN.</w:t>
      </w:r>
    </w:p>
    <w:p>
      <w:pPr>
        <w:pStyle w:val="Normal"/>
        <w:ind w:firstLine="540"/>
        <w:jc w:val="both"/>
        <w:rPr/>
      </w:pPr>
      <w:r>
        <w:rPr/>
      </w:r>
    </w:p>
    <w:p>
      <w:pPr>
        <w:pStyle w:val="Normal"/>
        <w:ind w:firstLine="540"/>
        <w:jc w:val="both"/>
        <w:rPr/>
      </w:pPr>
      <w:r>
        <w:rPr/>
        <w:t xml:space="preserve">Il est très difficile pour une personne immergée dans les EN de délimiter clairement les EP et les PI, parce que justement elle n’éprouve les PI que très rarement, c’est pourquoi l’élimination des EN empoisonnantes, indésirables et torturantes est particulièrement accentuée dans la PVD. Au fur et à mesure que le niveau de la liberté par rapport aux EN augmente, </w:t>
      </w:r>
      <w:r>
        <w:rPr>
          <w:b/>
          <w:bCs/>
        </w:rPr>
        <w:t>les EP commencent à se fractionner</w:t>
      </w:r>
      <w:r>
        <w:rPr/>
        <w:t xml:space="preserve"> – certaines vont se révéler carrément indésirables en tant que les jumeaux des EN correspondantes, quant aux autres, on voudra continuer à les éprouver en les libérant des couches vénéneuses, au cours de cette libération un grain de PI se formera. Certaines EP disparaissent par elles-mêmes lorsque les EN correspondantes sont éliminées, par exemple, avec l’élimination de jalousie la malveillance disparaît aussi.</w:t>
      </w:r>
    </w:p>
    <w:p>
      <w:pPr>
        <w:pStyle w:val="Normal"/>
        <w:ind w:firstLine="540"/>
        <w:jc w:val="both"/>
        <w:rPr/>
      </w:pPr>
      <w:r>
        <w:rPr/>
        <w:t xml:space="preserve"> </w:t>
      </w:r>
      <w:r>
        <w:rPr/>
        <w:t xml:space="preserve">Par ailleurs, les PI ne disparaissent jamais lors de l’élimination des EN, au contraire, toutes leurs </w:t>
      </w:r>
      <w:r>
        <w:rPr>
          <w:b/>
          <w:bCs/>
        </w:rPr>
        <w:t>propriétés</w:t>
      </w:r>
      <w:r>
        <w:rPr/>
        <w:t xml:space="preserve"> se renforcent, notamment: a) la fréquence d’apparition; b) l’intensité; c) </w:t>
      </w:r>
      <w:r>
        <w:rPr>
          <w:b/>
          <w:bCs/>
        </w:rPr>
        <w:t>la profondeur</w:t>
      </w:r>
      <w:r>
        <w:rPr/>
        <w:t xml:space="preserve"> (soit la quantité des nuances); d) </w:t>
      </w:r>
      <w:r>
        <w:rPr>
          <w:b/>
          <w:bCs/>
        </w:rPr>
        <w:t>la finesse</w:t>
      </w:r>
      <w:r>
        <w:rPr/>
        <w:t xml:space="preserve"> (le niveau de singularisation par rapports aux perceptions semblables, «la pureté») et e) </w:t>
      </w:r>
      <w:r>
        <w:rPr>
          <w:b/>
          <w:bCs/>
        </w:rPr>
        <w:t xml:space="preserve">la capacité de résonner </w:t>
      </w:r>
      <w:r>
        <w:rPr/>
        <w:t xml:space="preserve">(la capacité qui se manifeste lorsqu’une PI entraîne l’apparition d’une «grappe» d’autres PI). </w:t>
      </w:r>
    </w:p>
    <w:p>
      <w:pPr>
        <w:pStyle w:val="Normal"/>
        <w:ind w:firstLine="540"/>
        <w:jc w:val="both"/>
        <w:rPr/>
      </w:pPr>
      <w:r>
        <w:rPr/>
        <w:t>Une autre différence typique entre les PI et les EP est que ces dernières, quoi qu’elles soient intenses, sont toujours orientées objectivement. Car même une malveillance très forte est toujours concrète, à l’égard d’une personne réelle. Même une forte pitié se manifeste toujours envers quelqu’un concret dans une situation réelle. Les PI ont cette propriété unique de ne pas être orientées vers un objet lors de l’augmentation de l’intensité, surtout quand elles sont extatiques.</w:t>
      </w:r>
    </w:p>
    <w:p>
      <w:pPr>
        <w:pStyle w:val="Normal"/>
        <w:ind w:firstLine="540"/>
        <w:jc w:val="both"/>
        <w:rPr/>
      </w:pPr>
      <w:r>
        <w:rPr/>
        <w:t>Le Lynx : « Au moment des EP Il n’y a pas d’envie de distinguer les perceptions, se poser la question sur « ce que je ressens en ce moment ». Il n’y a que l’envie de réaliser les désirs qui apparaissent sans aucune tentative de distinguer s’ils sont mécaniques ou joyeux, s’ils sont accompagnés par de la vrai fatigue et l’empoisonnement ou le contraire. Finalement, les situations où les EN se manifestent se produisent infailliblement, puisque s’il n’y a pas de distinction de perceptions, il n’est pas clair quels sont les désirs, ni pourquoi ils sont tels, l’envie d’éliminer les désirs mécaniques et de commencer à chercher et réaliser les désirs joyeux n’a pas de chance de se manifester.</w:t>
      </w:r>
    </w:p>
    <w:p>
      <w:pPr>
        <w:pStyle w:val="Normal"/>
        <w:ind w:firstLine="540"/>
        <w:jc w:val="both"/>
        <w:rPr/>
      </w:pPr>
      <w:r>
        <w:rPr/>
        <w:t>Lorsque les PI ont lieu, l’envie de distinguer les perceptions se renforce et chaque effort de la distinction résonne très fort avec les PI.</w:t>
      </w:r>
    </w:p>
    <w:p>
      <w:pPr>
        <w:pStyle w:val="Normal"/>
        <w:ind w:firstLine="540"/>
        <w:jc w:val="both"/>
        <w:rPr/>
      </w:pPr>
      <w:r>
        <w:rPr/>
        <w:t>Les EP bloquent le travail de la raison, c.-à-d. elles oppriment la capacité de raisonner, de confronter les interprétations possibles, l’envie d’atteindre la lucidité par rapports aux interprétations. Etant dans les EP la personne opte pour une seule interprétation parmi de nombreuses autres non parce qu’elle est la plus raisonnée, mais parc qu’elle est la plus conforme pour continuer à avoir les EP. Avec ceci, les suppressions et les rajouts des plus incroyables auraient lieu. Ce qui pourrait engendrer parfois une situation dangereuse dont la possibilité d’apparition aurait pu être pronostiqué et évité par une personne hors EP.</w:t>
      </w:r>
    </w:p>
    <w:p>
      <w:pPr>
        <w:pStyle w:val="Normal"/>
        <w:ind w:firstLine="540"/>
        <w:jc w:val="both"/>
        <w:rPr/>
      </w:pPr>
      <w:r>
        <w:rPr/>
      </w:r>
    </w:p>
    <w:p>
      <w:pPr>
        <w:pStyle w:val="Normal"/>
        <w:ind w:firstLine="540"/>
        <w:jc w:val="both"/>
        <w:rPr/>
      </w:pPr>
      <w:r>
        <w:rPr/>
        <w:t xml:space="preserve">Il existe le terme «maladie psychique». Il désigne tout ce qui n’est pas ordinaire. Tu te promènes nu – tu es malade, tu te baignes en hiver dans l’eau glacée – tu es malade. Tu ne veux pas d’EN – tu es malade. Tu ne veux pas te marier – tu es malade. Tu n’aimes pas tes parents – définitivement malade! Je propose une autre définition: malade psychiquement est celui qui ne veux pas avoir certaines pensées, émotions, désirs, mais ne peux pas s’en empêcher. Si tu ne veux pas éprouver les EN, mais tu le fais quand même, tu es alors psychiquement malade, et la lucidité par rapports à cette question renforce le désir de chercher le chemin de guérison, soit d’abandon des EN. </w:t>
      </w:r>
    </w:p>
    <w:p>
      <w:pPr>
        <w:pStyle w:val="Normal"/>
        <w:ind w:firstLine="540"/>
        <w:jc w:val="both"/>
        <w:rPr/>
      </w:pPr>
      <w:r>
        <w:rPr/>
        <w:t xml:space="preserve">L’une des difficultés principales dans l’élimination directe d’EN est </w:t>
      </w:r>
      <w:r>
        <w:rPr>
          <w:b/>
          <w:bCs/>
        </w:rPr>
        <w:t>leur</w:t>
      </w:r>
      <w:r>
        <w:rPr/>
        <w:t xml:space="preserve"> </w:t>
      </w:r>
      <w:r>
        <w:rPr>
          <w:b/>
          <w:bCs/>
        </w:rPr>
        <w:t>fausse interprétation comme quelque chose qui «fait partie intégrale de la personne»</w:t>
      </w:r>
      <w:r>
        <w:rPr/>
        <w:t>, quelque chose qui lui appartient, le plus sujette est la personne au sentiment de possession, le plus difficile il est pour elle de vouloir se débarrasser même de telle propriété comme les souffrances, d’autant plus qu’elle compte avoir des EP après une crise d’EN. Cependant, si l’on commence à éliminer les EN, les peurs et regrets disparaissent progressivement, leur absurdité devient évidente, par conséquent, l’élimination des EN entraîne les lieurs de PI, et chaque lieur fait ressortir le dilemme qui s’impose: c’est soit les unes soit les autres. Les EN sont sur un niveau de la balance et la joie de toucher aux PI est sur l’autre.</w:t>
      </w:r>
    </w:p>
    <w:p>
      <w:pPr>
        <w:pStyle w:val="Normal"/>
        <w:ind w:firstLine="540"/>
        <w:jc w:val="both"/>
        <w:rPr/>
      </w:pPr>
      <w:r>
        <w:rPr/>
        <w:t xml:space="preserve">Les EN ne font pas une partie indélébile de l’individu, ce n’est qu’une tumeur. En parlant si souvent du «caractère d’un individu», on sous-entend que ce caractère est quelque chose qui lui appartient indépendamment de quoi que ce soit, quelque chose inné ou approprié à jamais par l’éducation, ce qui, même s’il est susceptible d’être corrigé, l’est dans les limites très restreintes. En disant «je suis tellement irritable» la personne indique que ce c’est son «caractère» qui est ainsi. Pourtant, elle présuppose que son irritabilité se manifeste inévitablement dans certaines circonstances, c.-à-d. un certain «lien» rigide et stable entre les circonstances et les EN s’établit. En plus, une certaine «qualité» particulière de ce trait de caractère s’y rajoute, une qualité différente d’une simple tumeur qui peut être laissée ou enlevée. Toutes les «qualités» de ce genre sont les habitudes profondément ancrées d’éprouver les EN. Il n’y a aucun «lien» - ce n’est qu’une habitude qui puisse être changé. </w:t>
      </w:r>
    </w:p>
    <w:p>
      <w:pPr>
        <w:pStyle w:val="Normal"/>
        <w:ind w:firstLine="540"/>
        <w:jc w:val="both"/>
        <w:rPr/>
      </w:pPr>
      <w:r>
        <w:rPr/>
        <w:t xml:space="preserve">Si l’on remarque que toutes les EN sont éliminées et n’y en a point, mais, en même temps, il n’y a pas de vives PI, cela veut dire qu’à ce moment-là on a le </w:t>
      </w:r>
      <w:r>
        <w:rPr>
          <w:b/>
          <w:bCs/>
        </w:rPr>
        <w:t>fond négatif</w:t>
      </w:r>
      <w:r>
        <w:rPr/>
        <w:t xml:space="preserve"> (FN). Le FN est les mêmes EN de très faible intensité, elles sont «étalées» tel «un fond» d’EN. Elles ne se manifestent pas par des éclats remarquables, mais lorsq’un tel éclat se produit, ceci est une EN ordinaire, et souvent on ne soupçonne pas que l’EN n’apparaît pas toute seule sans raison, mais qu’il y </w:t>
        <w:tab/>
        <w:t xml:space="preserve">a une couche qui la nourrit sous forme de FN éprouvé en ce moment même. Le fond négatif est très étalé dans le temps, il peut durer pendant des heures, des jours, des mois, toute la vie. Il n’est pas facile de découvrir un tel fond négatif si profondément ancré. Pour cet effet il est judicieux d’écouter un partenaire dans la pratique, car une personne ayant l’expérience d’élimination des EN, de l’EEN et du FN, peut voir des comportements qui témoignent du FN adopté par toi. S’il n’y a pas de telle possibilité, il faut être plus attentif et utiliser les pratiques différentes pour faire ressortir le FN. La pratique du polissage émotionnel est efficace (voir ci-dessous). Ou bien on peut retenir les pensées et observer lesquelles tombent en plus grande résonance avec le FN, ce qui permettrait finalement de le faire ressortir. Ca peut être l’inquiétude liée à la peur de l’avenir, l’inquiétude liée à l’enfant, la peur des parents, la crainte des jugements des autres, la timidité, l’habitude de se retrouver dans un état de grisaille – chacun a son truc à lui. </w:t>
      </w:r>
    </w:p>
    <w:p>
      <w:pPr>
        <w:pStyle w:val="Normal"/>
        <w:ind w:firstLine="540"/>
        <w:jc w:val="both"/>
        <w:rPr/>
      </w:pPr>
      <w:r>
        <w:rPr>
          <w:b/>
          <w:bCs/>
        </w:rPr>
        <w:t xml:space="preserve">Le fond illuminé </w:t>
      </w:r>
      <w:r>
        <w:rPr/>
        <w:t xml:space="preserve">(FI) se fait ressortir à l’aide des procédés pareils. </w:t>
      </w:r>
    </w:p>
    <w:p>
      <w:pPr>
        <w:pStyle w:val="Normal"/>
        <w:ind w:firstLine="540"/>
        <w:jc w:val="both"/>
        <w:rPr/>
      </w:pPr>
      <w:r>
        <w:rPr/>
        <w:t xml:space="preserve">Introduisons le terme </w:t>
      </w:r>
      <w:r>
        <w:rPr>
          <w:b/>
          <w:bCs/>
        </w:rPr>
        <w:t>«la domination négative»</w:t>
      </w:r>
      <w:r>
        <w:rPr/>
        <w:t xml:space="preserve">. Souvent les gens disent qu’ils sont assez libres par rapports aux EN, certains affirment même qu’ils n’éprouvent pas d’EN ni FN pendant des heures et même des jours. Or, il est évident qu’une personne en question peut être tellement remplie d’EN et FN que son visage est en contorsion, tout son corps est tendu, on se demanderait comment est-ce qu’elle ne le voit elle-même? La domination négative est une telle EN ou FN qu’on a tellement adoptés que, non seulement on ne peut pas imaginer la vie sans eux, mais on ne remarque même pas qu’on les a tout le temps! Je me répète - quand on est libre de tous les EN, l’instant même on a les PI vives et stables, s’il n’y en a pas, il y a alors à cet instant là des EN, ou le FN, ou l’EEN, soit la domination négative. </w:t>
      </w:r>
    </w:p>
    <w:p>
      <w:pPr>
        <w:pStyle w:val="Normal"/>
        <w:ind w:firstLine="540"/>
        <w:jc w:val="both"/>
        <w:rPr/>
      </w:pPr>
      <w:r>
        <w:rPr/>
        <w:t xml:space="preserve">Ne fais pas que parler de la pratique, commence la lutte réelle pour te libérer maintenant. Bats-toi! Combien de temps encore peux-tu vivre avec ça? Oui, c’est vrai, ne pas avoir d’EN n’est pas facile du tout, et les avoir - est-ce facile? Commencer à les éliminer est le premier pas. Si l’on n’a pas fait– on n’a rien fait du tout, et tout est fermé devant nous. Combien de temps le premier pas peut–il prendre? Devant, les espaces immenses de PI, et nous, on est délicat avec ce poison… Imagine que tu es un alpiniste qui attaque un sommet. Ce n’est pas un sommet facile. Il y a beaucoup de gens qui prétendent être savants, illuminés, masters, mais as-tu vu au moins une personne libre des EN? Ce sommet cède à peu, non parce qu’elle est difficile, mais parce que personne ne se pose ce problème. Personne n’élimine les EN par un effort direct, tout le monde cherche des voies circulaires, comme, par exemple, des postures et des mantras. Réunis toute ta détermination, persévérance, l’amour de la vie, et si, avec ça tu n’arrives pas à résoudre ce problème, le sort de tous les gens qui t’entourent t’attend aussi. Regardons les vieilles devenues l’incarnation physique des EN, veux-tu une vie pareille? Regardons les jeunes aux yeux vides, fuyant convulsivement les EN et la stupidité pour retrouver les EP et encore plus d’EN et plus d’abrutissement. Regardons les gens de 30-40 ans ayant le masque d’EN sur le visage, ils semblent d’avoir perdu leur espoir il y a longtemps. Tu veux être comme ça? Sinon - bats-toi! Imagine que tu es une amazone, terminator, alpiniste, sorcière, tu auras besoin de toutes tes forces, et non au nom «de l’avenir heureux et incertain», mais pour vivre les PI justement maintenant, après avoir éliminé une EN survenue. Chaque pas mène à un nouveau niveau de liberté, chaque jour – aux nouveaux éclats de PI, de compréhension, la vie se transforme en instants de création continue et le plaisir de la création. </w:t>
      </w:r>
    </w:p>
    <w:p>
      <w:pPr>
        <w:pStyle w:val="Normal"/>
        <w:ind w:firstLine="540"/>
        <w:jc w:val="both"/>
        <w:rPr/>
      </w:pPr>
      <w:r>
        <w:rPr/>
        <w:t xml:space="preserve">A côté des immeubles on peut voir des bancs sur lesquels il y des vieux et des vieilles, il y a des enfants et des ados dans des terrains de jeux à côté. Et ces bouts de choux vont INEVITABLEMENT se transformer en CA dont la désignation est difficile à inventer. Regarde dans les yeux des vieux. Tu veux devenir CA? </w:t>
      </w:r>
    </w:p>
    <w:p>
      <w:pPr>
        <w:pStyle w:val="Normal"/>
        <w:ind w:firstLine="540"/>
        <w:jc w:val="both"/>
        <w:rPr/>
      </w:pPr>
      <w:r>
        <w:rPr/>
        <w:t xml:space="preserve">Au moment même de l’élimination des EN les éclats de PI surviennent immédiatement. Après s’être débarrassé, ne serait-ce que un tout petit peu, des EN, il devient clair que la voie de la liberté est si incroyablement facile! Juste à éliminer quelques mécontentements, et c’est TOUT! Et le voyage dans les sensations extraordinaires et profondes commence, le voyage qui ouvre un nouvel univers juste en toi. Tu n’es pas alors en train de contempler de loin quelque chose de beau, tu deviens toi-même tout plaisir, découverte, voyage. </w:t>
      </w:r>
    </w:p>
    <w:p>
      <w:pPr>
        <w:pStyle w:val="Normal"/>
        <w:ind w:firstLine="540"/>
        <w:jc w:val="both"/>
        <w:rPr/>
      </w:pPr>
      <w:r>
        <w:rPr/>
        <w:t xml:space="preserve">Derrière le voile d’EN il n’est possible d’éprouver les PI, on ne peut pas les inventer ni les créer, soit elles se manifestent soit pas, mais on peut vouloir les éprouver. Le plus libéré tu es des «mécontentements» (voir ci-dessous), le plus fort est </w:t>
      </w:r>
      <w:r>
        <w:rPr>
          <w:b/>
          <w:bCs/>
        </w:rPr>
        <w:t>le désir d’éprouver les PI</w:t>
      </w:r>
      <w:r>
        <w:rPr/>
        <w:t>, en plus il nous rapproche mystérieusement des PI, et si ce désir est très fort il change de qualité, je le nomme «un effort», les PI surviennent alors spontanément, d’abord, sous un aspect de courts éclats, qui semblent n’avoir aucun lien avec la pratique. Puis, l’interdépendance de la profondeur et la force des PI avec l’intensité et la sincérité des efforts se révèle plus clairement. Lorsque les nuages de fumée se dispersent, le soleil se fait entrevoir. Les PI ne sont pas les états statiques. En les éprouvant on devient nous-même le chemin dans les univers merveilleux.</w:t>
      </w:r>
    </w:p>
    <w:p>
      <w:pPr>
        <w:pStyle w:val="Normal"/>
        <w:ind w:firstLine="540"/>
        <w:jc w:val="both"/>
        <w:rPr/>
      </w:pPr>
      <w:r>
        <w:rPr/>
        <w:t xml:space="preserve">C’est un vrai obstacle dans la voie de l’élimination des EN et le début de la pratique que celui-ci: la réaction de la société. La réaction négative. Agressivement négative. Les gens de l’entourage – les parents, les connaissances, les «passionnés» par l’ésotérisme qu’on rencontre aux conférences internautes – tous unis vont exprimer, fort probablement, de l’agressivité envers l’idée même d’élimination des EN, dire beaucoup que c’est impossible, pas «naturel», que cela provoque des maladies psychiques diverses, etc. Il existe des gens en Russie qui font l’exception de cette règle. Au début, les proches et les amis peuvent être d’accord avec ça par l’amitié ou la peur de perdre ton attention, mais le plus successivement tu suis la pratique d’élimination des EN et des concepts dogmatiques, le plus clair devient leur attitude envers ça. Une attitude si unie et agressivement négative, accompagnée souvent par des menaces et de la violence physique, est susceptible d’ébranler ta détermination. En se sentant isolés, dans un vide, beaucoup de pratiquants débutants cèdent et rejoignent ceux qui s’encroûtent toutes leurs vies dans les EN. C’est ton choix, à toi de décider. </w:t>
      </w:r>
    </w:p>
    <w:p>
      <w:pPr>
        <w:pStyle w:val="Normal"/>
        <w:ind w:firstLine="540"/>
        <w:jc w:val="both"/>
        <w:rPr/>
      </w:pPr>
      <w:r>
        <w:rPr/>
        <w:t>Quand les perceptions habituelles se produisent, et même si le pourcentage d’EN est haut, et même s’il y a l’envie de ne pas les éprouver, on se sent «confortable». Lorsque, en commençant la pratique de la voie directe, on remplace certaines perceptions par d’autres, à ce moment là, malgré le fait que la proportion de PI augmente, «</w:t>
      </w:r>
      <w:r>
        <w:rPr>
          <w:b/>
          <w:bCs/>
        </w:rPr>
        <w:t>un sentiment de malaise»</w:t>
      </w:r>
      <w:r>
        <w:rPr/>
        <w:t xml:space="preserve"> aura lieu. Mais à partir d’un certain niveau de croissance des PI, lors de remplacement de perceptions, le sentiment de malaise cède sa place à l’anticipation, l’aspiration, la joie et d’autres PI. Le temps hors la pratique laisse les souvenirs d’un enchaînement d’impressions plus ou moins lisse. Le temps des efforts ressemble au frayement du chemin à travers la jungle, là où il y a plein de découvertes et d’obstacles qu’il faut surmonter. Ainsi, un pratiquant au début de sa pratique, quand les PI se produisent rarement, peut utiliser la sensation du confort qui permet de supposer qu’il «dort» dans les mécontentements habituels. Quelqu’un prendra une vie pareille comme quelque chose de terrible, exactement comme une vie de voyageur parait une grosse bêtise d’un masochiste à la vieille voisine.</w:t>
      </w:r>
    </w:p>
    <w:p>
      <w:pPr>
        <w:pStyle w:val="Normal"/>
        <w:ind w:firstLine="540"/>
        <w:jc w:val="both"/>
        <w:rPr/>
      </w:pPr>
      <w:r>
        <w:rPr>
          <w:b/>
          <w:bCs/>
        </w:rPr>
        <w:t>Les EN ressemblent à une tumeur cancéreuse</w:t>
      </w:r>
      <w:r>
        <w:rPr/>
        <w:t>. Par exemple, la personne qui s’apitoie souvent sur son sort, détruit sa vie exprès avec ses propres mains, puisque pour qu’on la plainte, lui prête attention, la console (et c’est ce qu’elle veut par-dessus tout), il faut avoir un prétexte, se distinguer par «un malheur» exceptionnel. Pour pouvoir savourer son malheur les détails sont nécessaires, ils vont alors permettre de faire part aux autres du «mystère» de ses «souffrances» avec un sentiment de supériorité et le sens de maîtrise de la situation. Celui qui réussit dans ce concours des champions, porte une auréole de martyre, d’un «marqué par le destin», en renforçant ainsi le sentiment de sa propre importance.</w:t>
      </w:r>
    </w:p>
    <w:p>
      <w:pPr>
        <w:pStyle w:val="Normal"/>
        <w:ind w:firstLine="540"/>
        <w:jc w:val="both"/>
        <w:rPr/>
      </w:pPr>
      <w:r>
        <w:rPr/>
        <w:t>L’individu enclin à se plaindre soi-même ressent un ensemble de désirs, qui ressemble à une tumeur cancéreuse, et l’issu le plus désiré pour lui devient celui qui le mènerait aux «malheurs», car le plus de souffrance et d’EN il a, le mieux il pourrait se plaindre soi-même et maintenir le sentiment de sa propre importance, le plus apprécié il serait en tant qu’une personne malheureuse demandant (et recevant) la pitié des autres et les actes successifs à la pitié. «Des malheurs» (réels et imaginaires) deviennent sa propriété, sa marchandise échangée contre l’attention et les services. Finalement, l’individu se plainant soi-même détruit sa vie avec ses propres mains, guidé par les actes d’une volonté</w:t>
      </w:r>
      <w:r>
        <w:rPr>
          <w:b/>
          <w:bCs/>
        </w:rPr>
        <w:t xml:space="preserve"> </w:t>
      </w:r>
      <w:r>
        <w:rPr/>
        <w:t>faible</w:t>
      </w:r>
      <w:r>
        <w:rPr>
          <w:b/>
          <w:bCs/>
        </w:rPr>
        <w:t xml:space="preserve"> </w:t>
      </w:r>
      <w:r>
        <w:rPr/>
        <w:t>(</w:t>
      </w:r>
      <w:r>
        <w:rPr>
          <w:b/>
          <w:bCs/>
        </w:rPr>
        <w:t>AVF</w:t>
      </w:r>
      <w:r>
        <w:rPr/>
        <w:t>) et ceux d’une volonté ordonnée (</w:t>
      </w:r>
      <w:r>
        <w:rPr>
          <w:b/>
          <w:bCs/>
        </w:rPr>
        <w:t>AVO</w:t>
      </w:r>
      <w:r>
        <w:rPr/>
        <w:t>).</w:t>
      </w:r>
      <w:r>
        <w:rPr>
          <w:b/>
          <w:bCs/>
        </w:rPr>
        <w:t xml:space="preserve"> </w:t>
      </w:r>
      <w:r>
        <w:rPr/>
        <w:t>Les AVF sont les actes accompagnés par les pensées «je le fais», «cela se passe», mais une fois questionné ou si la personne se questionne elle –même «si elle le fait» ou «si ça se passe», la personne dirait «non», c.-à-d. elle refoule son raisonnement lucide. Cependant, dans le cas des AVO l’individu est d’accord qu’il le fait.</w:t>
      </w:r>
    </w:p>
    <w:p>
      <w:pPr>
        <w:pStyle w:val="Normal"/>
        <w:ind w:firstLine="540"/>
        <w:jc w:val="both"/>
        <w:rPr/>
      </w:pPr>
      <w:r>
        <w:rPr/>
      </w:r>
    </w:p>
    <w:p>
      <w:pPr>
        <w:pStyle w:val="Normal"/>
        <w:ind w:firstLine="540"/>
        <w:jc w:val="both"/>
        <w:rPr/>
      </w:pPr>
      <w:r>
        <w:rPr>
          <w:b/>
          <w:bCs/>
          <w:sz w:val="20"/>
          <w:szCs w:val="20"/>
        </w:rPr>
        <w:t>01-02)</w:t>
      </w:r>
      <w:r>
        <w:rPr>
          <w:b/>
          <w:bCs/>
        </w:rPr>
        <w:t xml:space="preserve"> </w:t>
      </w:r>
      <w:r>
        <w:rPr/>
        <w:t>Il est plus facile de se poser le problème d’éliminer les EN que de commencer à le résoudre. Il faut appliquer des efforts vraiment énormes et introduire la pratique dans la vie de manière irréductible, sinon les rêves resteront les rêves. Ne pas «trouver le temps pour la pratique», mais la faire dans le tourbillon même de la vie. Ceux qui ne se limite pas à en parler mais agissent en essayant toujours d’atteindre l’objectif avec détermination et persévérance, l’anticipation et l’aspiration résolue, malgré les échecs, sont peu nombreux.</w:t>
      </w:r>
    </w:p>
    <w:p>
      <w:pPr>
        <w:pStyle w:val="Normal"/>
        <w:ind w:firstLine="540"/>
        <w:jc w:val="both"/>
        <w:rPr/>
      </w:pPr>
      <w:r>
        <w:rPr/>
        <w:t xml:space="preserve">L’élimination des EN se passe avec un effort – comme si l’on «s’en retirait» tel d’un marécage engloutissant en «se souvenant» soi-même libéré des EN, en «sautant» dans les PI. Cet effort se travaille avec beaucoup d’exercices. Voir ci-dessous les descriptions de diverses versions de pensées et d’images qui résonnent avec l’effort. </w:t>
      </w:r>
      <w:r>
        <w:rPr>
          <w:b/>
          <w:bCs/>
        </w:rPr>
        <w:t>L’élimination des EN</w:t>
      </w:r>
      <w:r>
        <w:rPr/>
        <w:t xml:space="preserve"> est un effort qui résulte en a) l’absence absolue des EN; b) l’apparition des PI, même si elles sont faibles. Bien sûr, au début l’on ne réussit pas à «sauter» des EN si souvent pour pouvoir éprouver les PI à chaque fois, et la situation «il-ne-se-passe-rien» se produit le plus souvent, mais au moins on peut essayer de se souvenir de l’envie des PI après chaque tentative de l’élimination des EN.</w:t>
      </w:r>
    </w:p>
    <w:p>
      <w:pPr>
        <w:pStyle w:val="Normal"/>
        <w:ind w:firstLine="540"/>
        <w:jc w:val="both"/>
        <w:rPr/>
      </w:pPr>
      <w:r>
        <w:rPr>
          <w:b/>
          <w:bCs/>
        </w:rPr>
        <w:t>«L’élimination impeccable»</w:t>
      </w:r>
      <w:r>
        <w:rPr/>
        <w:t xml:space="preserve"> est celle lorsqu’elle ne prend pas plus qu’une demi seconde. A ce moment l’EN n’a pas assez de temps ni pour un fort empoisonnement, ni pour faire naître une queue d’EN successives, ni pour nourrir le FN.</w:t>
      </w:r>
    </w:p>
    <w:p>
      <w:pPr>
        <w:pStyle w:val="Normal"/>
        <w:ind w:firstLine="540"/>
        <w:jc w:val="both"/>
        <w:rPr/>
      </w:pPr>
      <w:r>
        <w:rPr/>
        <w:t xml:space="preserve">Les gens ont tendance de supprimer les EN afin de rester sociables, mais cela ne les en libère pas, au contraire, les EN se transforment en FN lourd qui couvre le reste des perceptions tel un voile épais et vénéneux. Comment </w:t>
      </w:r>
      <w:r>
        <w:rPr>
          <w:b/>
          <w:bCs/>
        </w:rPr>
        <w:t>distinguer l’élimination des EN de la suppression</w:t>
      </w:r>
      <w:r>
        <w:rPr/>
        <w:t> </w:t>
      </w:r>
      <w:r>
        <w:rPr>
          <w:b/>
          <w:bCs/>
        </w:rPr>
        <w:t>des EN</w:t>
      </w:r>
      <w:r>
        <w:rPr/>
        <w:t>? Le critère consiste justement en l’apparition des PI, ne serait-ce que pour de brefs instants, jusqu’à ce que l’EN ne réapparaisse par habitude. On peut nous orienter encore par rapports à la propriété suivante de l’envie de ne pas avoir d’EN: si elle est accompagnée par l’anticipation, la probabilité d’éliminer l’EN est plus forte que de la supprimer. Si cette envie est motivée par la peur, la honte, le sentiment de sa propre importance ou d’autres EN, l’élimination n’aura pas lieu.</w:t>
      </w:r>
    </w:p>
    <w:p>
      <w:pPr>
        <w:pStyle w:val="Normal"/>
        <w:ind w:firstLine="540"/>
        <w:jc w:val="both"/>
        <w:rPr/>
      </w:pPr>
      <w:r>
        <w:rPr/>
        <w:t>Si après la tentative d’éliminer l’ EN viennent la fatigue, un sentiment de lourdeur, le mécontentement sans éclats de PI, cela signifie que la suppression a eu lieu à la place de l’élimination. En supprimant une EN on opte pour dissimiler sa manifestation extérieure par peur des conséquences, par honte ou d’autres EN au lieu de refuser de l’avoir, en le faisant, bien que l’on soit furieux, on essaye de garder le calme en apparence. Avec cela, les EN non seulement ne s’affaiblissent pas, mais elles se renforcent, en gardant de nombreuses braises qui continuent à chauffer l’intérieur empoisonné prêt à éclater à tout moment. Une EN peut être remplacée par une autre (par exemple, l’irritation peut être remplacée par la honte, ou la peur, ou l’apitoiement sur soi-même), mais l’empoisonnement continue néanmoins.</w:t>
      </w:r>
    </w:p>
    <w:p>
      <w:pPr>
        <w:pStyle w:val="Normal"/>
        <w:ind w:firstLine="540"/>
        <w:jc w:val="both"/>
        <w:rPr/>
      </w:pPr>
      <w:r>
        <w:rPr/>
        <w:t>Je cite ce qui n’est pas l’élimination des EN, ce qui nous garde dans leur cercle vicieux interminable:</w:t>
      </w:r>
    </w:p>
    <w:p>
      <w:pPr>
        <w:pStyle w:val="Normal"/>
        <w:ind w:firstLine="540"/>
        <w:jc w:val="both"/>
        <w:rPr/>
      </w:pPr>
      <w:r>
        <w:rPr/>
        <w:t xml:space="preserve">1) Le remplacement des EN par les EP. Lorsqu’on est fâché avec le conjoint, on appelle un ami qui nous distrait. </w:t>
      </w:r>
    </w:p>
    <w:p>
      <w:pPr>
        <w:pStyle w:val="Normal"/>
        <w:ind w:firstLine="570"/>
        <w:jc w:val="both"/>
        <w:rPr/>
      </w:pPr>
      <w:r>
        <w:rPr/>
        <w:t>2) La suppression – une EN remplace une autre. Au lieu de la honte on ressent de l’agressivité.</w:t>
      </w:r>
    </w:p>
    <w:p>
      <w:pPr>
        <w:pStyle w:val="Normal"/>
        <w:ind w:firstLine="570"/>
        <w:jc w:val="both"/>
        <w:rPr/>
      </w:pPr>
      <w:r>
        <w:rPr/>
        <w:t>3) Le leurre – l’EN est toujours là, mais l’on pense que personne ne le voit et se persuade qu’elle a disparu, en radiant ainsi notre sincérité, en nous privant de la dernière chance de changer.</w:t>
      </w:r>
    </w:p>
    <w:p>
      <w:pPr>
        <w:pStyle w:val="Normal"/>
        <w:ind w:firstLine="570"/>
        <w:jc w:val="both"/>
        <w:rPr/>
      </w:pPr>
      <w:r>
        <w:rPr/>
        <w:t>4) La fuite dans la stupeur – les EN y sont toujours, mais on s’interdit même d’y penser en supprimant tout simplement les idées.</w:t>
      </w:r>
    </w:p>
    <w:p>
      <w:pPr>
        <w:pStyle w:val="Normal"/>
        <w:ind w:firstLine="570"/>
        <w:jc w:val="both"/>
        <w:rPr/>
      </w:pPr>
      <w:r>
        <w:rPr/>
        <w:t>5) Le pataugeage – on se rend compte qu’»on éprouve des EN en ce moment», on a une faible envie de cesser de l’éprouver, mais elle n’est pas suffisante pour l’emporter sur l’habitude plus forte d’avoir les EN et le désir mécanique de continuer à l’éprouver.</w:t>
      </w:r>
    </w:p>
    <w:p>
      <w:pPr>
        <w:pStyle w:val="Normal"/>
        <w:ind w:firstLine="570"/>
        <w:jc w:val="both"/>
        <w:rPr/>
      </w:pPr>
      <w:r>
        <w:rPr/>
        <w:t xml:space="preserve">6) La suppression- quand on transforme les EN en FN. </w:t>
      </w:r>
    </w:p>
    <w:p>
      <w:pPr>
        <w:pStyle w:val="Normal"/>
        <w:ind w:firstLine="540"/>
        <w:jc w:val="both"/>
        <w:rPr/>
      </w:pPr>
      <w:r>
        <w:rPr/>
        <w:t xml:space="preserve">Cette liste n’est pas complète, certes, on peut toujours la compléter selon l’envie. </w:t>
      </w:r>
    </w:p>
    <w:p>
      <w:pPr>
        <w:pStyle w:val="Normal"/>
        <w:ind w:firstLine="540"/>
        <w:jc w:val="both"/>
        <w:rPr/>
      </w:pPr>
      <w:r>
        <w:rPr/>
        <w:t xml:space="preserve">L’un des plus grands obstacles dans l’élimination des EN est le leurre, quand la personne pense seulement qu’elle veut les éliminer, mais en réalité elle ne le veut pas. C’est justement ça qui complique énormément le processus d’élimination – l’envie d’éprouver les EN, dont on peut ne pas même se rendre compte. </w:t>
      </w:r>
      <w:r>
        <w:rPr>
          <w:b/>
          <w:bCs/>
        </w:rPr>
        <w:t>Forcément, lorsqu’on a les EN, on a l’envie de les éprouver</w:t>
      </w:r>
      <w:r>
        <w:rPr/>
        <w:t>, et la plus forte est l’EN, la plus forte en est l’envie. Quand on est lucide par rapports au fait que l’EN est si forte parce qu’on veut l’avoir, et non parce que l’éliminer est très difficile, surviennent la détermination, l’anticipation, la joie. Cette lucidité mène aussi à l’apparition de deux nouveaux désirs, notamment: le désir de renforcer le désir des PI et le désir de diminuer le désir d’éprouver les EN. Le désir d’éprouver les EN s’accompagne par les pensées justifiantes de sorte «on m’a provoqué», «cette EN est justifiée», etc.</w:t>
      </w:r>
    </w:p>
    <w:p>
      <w:pPr>
        <w:pStyle w:val="Normal"/>
        <w:ind w:firstLine="540"/>
        <w:jc w:val="both"/>
        <w:rPr/>
      </w:pPr>
      <w:r>
        <w:rPr/>
        <w:t>L’élimination des EN se passe quand on fait des efforts motivés par a) le désir de terminer les souffrances; b) la compréhension de l’impossibilité de vivre dans cette boue putréfiée; c) l’aspiration vers la lucidité, les PI, dont la manifestation est incompatible avec les EN. Lors de l’élimination il n’y pas de suppression d’une EN par une autre, car l’aspect extérieur ne prévale pas, étant donné le but de ne pas avoir d’EN, mais avoir les PI, et pas faire penser les autres qu’on n’en a pas. Par conséquent de l’élimination d’une EN il apparaît toujours une sensation légère, mais distincte de libération, de joie paisible, de placidité, de calme intense, d’anticipation et d’enthousiasme de vivre. Dans le cas de la suppression rien de ce genre n’a lieu.</w:t>
      </w:r>
    </w:p>
    <w:p>
      <w:pPr>
        <w:pStyle w:val="Normal"/>
        <w:ind w:firstLine="540"/>
        <w:jc w:val="both"/>
        <w:rPr/>
      </w:pPr>
      <w:r>
        <w:rPr/>
        <w:t xml:space="preserve"> </w:t>
      </w:r>
      <w:r>
        <w:rPr/>
        <w:t xml:space="preserve">Dans son aspect détaillé </w:t>
      </w:r>
      <w:r>
        <w:rPr>
          <w:b/>
          <w:bCs/>
        </w:rPr>
        <w:t>le processus d’élimination des EN</w:t>
      </w:r>
      <w:r>
        <w:rPr/>
        <w:t xml:space="preserve"> est suivant:</w:t>
      </w:r>
    </w:p>
    <w:p>
      <w:pPr>
        <w:pStyle w:val="Normal"/>
        <w:numPr>
          <w:ilvl w:val="0"/>
          <w:numId w:val="54"/>
        </w:numPr>
        <w:ind w:left="540" w:firstLine="540"/>
        <w:jc w:val="both"/>
        <w:rPr/>
      </w:pPr>
      <w:r>
        <w:rPr/>
        <w:t>Une fixation brève et instantanée de la pensée «il y a une EN».</w:t>
      </w:r>
    </w:p>
    <w:p>
      <w:pPr>
        <w:pStyle w:val="Normal"/>
        <w:numPr>
          <w:ilvl w:val="0"/>
          <w:numId w:val="20"/>
        </w:numPr>
        <w:ind w:left="540" w:firstLine="540"/>
        <w:jc w:val="both"/>
        <w:rPr/>
      </w:pPr>
      <w:r>
        <w:rPr/>
        <w:t xml:space="preserve">Le désir de cesser d’éprouver l’EN. </w:t>
      </w:r>
    </w:p>
    <w:p>
      <w:pPr>
        <w:pStyle w:val="Normal"/>
        <w:numPr>
          <w:ilvl w:val="0"/>
          <w:numId w:val="20"/>
        </w:numPr>
        <w:ind w:left="540" w:firstLine="540"/>
        <w:jc w:val="both"/>
        <w:rPr/>
      </w:pPr>
      <w:r>
        <w:rPr/>
        <w:t xml:space="preserve">L’effort (c.-à-d. un éclat intense et concentré du désir) d’éliminer l’EN. </w:t>
      </w:r>
    </w:p>
    <w:p>
      <w:pPr>
        <w:pStyle w:val="Normal"/>
        <w:numPr>
          <w:ilvl w:val="0"/>
          <w:numId w:val="20"/>
        </w:numPr>
        <w:ind w:left="540" w:firstLine="540"/>
        <w:jc w:val="both"/>
        <w:rPr/>
      </w:pPr>
      <w:r>
        <w:rPr/>
        <w:t>Le désir d’éprouver les PI.</w:t>
      </w:r>
    </w:p>
    <w:p>
      <w:pPr>
        <w:pStyle w:val="Normal"/>
        <w:numPr>
          <w:ilvl w:val="0"/>
          <w:numId w:val="20"/>
        </w:numPr>
        <w:ind w:left="540" w:firstLine="540"/>
        <w:jc w:val="both"/>
        <w:rPr/>
      </w:pPr>
      <w:r>
        <w:rPr/>
        <w:t>L’effort de faire apparaître les PI.</w:t>
      </w:r>
    </w:p>
    <w:p>
      <w:pPr>
        <w:pStyle w:val="Normal"/>
        <w:numPr>
          <w:ilvl w:val="0"/>
          <w:numId w:val="20"/>
        </w:numPr>
        <w:ind w:left="540" w:firstLine="540"/>
        <w:jc w:val="both"/>
        <w:rPr/>
      </w:pPr>
      <w:r>
        <w:rPr/>
        <w:t xml:space="preserve">L’apparition des PI. </w:t>
      </w:r>
    </w:p>
    <w:p>
      <w:pPr>
        <w:pStyle w:val="Normal"/>
        <w:ind w:firstLine="570"/>
        <w:jc w:val="both"/>
        <w:rPr/>
      </w:pPr>
      <w:r>
        <w:rPr/>
        <w:t>Ce n’est qu’après l’accomplissement de la 6</w:t>
      </w:r>
      <w:r>
        <w:rPr>
          <w:vertAlign w:val="superscript"/>
        </w:rPr>
        <w:t>ième</w:t>
      </w:r>
      <w:r>
        <w:rPr/>
        <w:t xml:space="preserve"> condition qu’on peut considérer l’élimination effectuée. Une élimination réussie d’une EN ne signifie pas qu’elle ne réapparaîtra pas dans 5 secs, puisque c’est une habitude des plus fortes, mais au bout des efforts continues et déterminés d’élimination, elle commencera à perdre la force jusqu’à la disparition complète.</w:t>
      </w:r>
    </w:p>
    <w:p>
      <w:pPr>
        <w:pStyle w:val="Normal"/>
        <w:ind w:firstLine="570"/>
        <w:jc w:val="both"/>
        <w:rPr/>
      </w:pPr>
      <w:r>
        <w:rPr/>
        <w:t xml:space="preserve">A force de s’y perfectionner, l’enchaînement des procédés devient de plus de plus familier, ces derniers se succèdent tout seuls, de manière aussi mécanique comme les EN auparavant, par la suite, l’habitude d’éprouver les perceptions non souhaitables se remplace par celle d’éprouver les souhaitables, et finalement, il est possible d’apprendre à éliminer les EN impeccablement. Au bout d’une assez longue période de l’élimination impeccable d’une EN, elle cessera complètement d’apparaître, ainsi on obtient </w:t>
      </w:r>
      <w:r>
        <w:rPr>
          <w:b/>
          <w:bCs/>
        </w:rPr>
        <w:t>une élimination complète</w:t>
      </w:r>
      <w:r>
        <w:rPr/>
        <w:t xml:space="preserve"> de cette EN. Quand on apprend à faire du vélo, il est très dur de garder l’équilibre, mais une fois appris, on n’y pense plus. Ici c’est pareil.</w:t>
      </w:r>
    </w:p>
    <w:p>
      <w:pPr>
        <w:pStyle w:val="Normal"/>
        <w:ind w:firstLine="540"/>
        <w:jc w:val="both"/>
        <w:rPr/>
      </w:pPr>
      <w:r>
        <w:rPr/>
        <w:t xml:space="preserve">Lors des premières étapes de l’entraînement dans l’élimination des EN il est judicieux de recourir au soutien apporté par des représentations imaginaires et des idées qui résonnent pour chacun en particulier avec le processus de libération des EN. Tout pratiquant se trouve une image pour lui selon son goût. Ca peut être une image d’un rayon de lumière qui consume toutes les EN, ou bien une image d’un torrent puissant qui bouleverse toutes les EN en passant, ou celle d’une explosion déchirant en morceaux les obstacles sous aspect d’EN, etc. Je voudrais citer les exemples </w:t>
      </w:r>
      <w:r>
        <w:rPr>
          <w:b/>
          <w:bCs/>
        </w:rPr>
        <w:t>des images qui résonnent avec l’effort de</w:t>
      </w:r>
      <w:r>
        <w:rPr/>
        <w:t xml:space="preserve"> </w:t>
      </w:r>
      <w:r>
        <w:rPr>
          <w:b/>
          <w:bCs/>
        </w:rPr>
        <w:t>l’élimination des EN</w:t>
      </w:r>
      <w:r>
        <w:rPr/>
        <w:t xml:space="preserve"> recueillis par Squaw:</w:t>
      </w:r>
    </w:p>
    <w:p>
      <w:pPr>
        <w:pStyle w:val="Normal"/>
        <w:ind w:firstLine="540"/>
        <w:jc w:val="both"/>
        <w:rPr/>
      </w:pPr>
      <w:r>
        <w:rPr/>
        <w:t xml:space="preserve">1. Augmentation de l’intensité des efforts, tel un soulèvement d’un caillou grand et lourd du fond du lac – d’abord on en enlève la vase, et puis on le tire sans répit vers la surface. </w:t>
      </w:r>
    </w:p>
    <w:p>
      <w:pPr>
        <w:pStyle w:val="Normal"/>
        <w:ind w:firstLine="540"/>
        <w:jc w:val="both"/>
        <w:rPr/>
      </w:pPr>
      <w:r>
        <w:rPr/>
        <w:t>2. Chaque EN forte est comme une rafale – pour survivre il faut tout le temps planter puissamment un pieu solide que le vent serait incapable d’arracher. A chaque fois ce pieu devient plus solide.</w:t>
      </w:r>
    </w:p>
    <w:p>
      <w:pPr>
        <w:pStyle w:val="Normal"/>
        <w:ind w:firstLine="540"/>
        <w:jc w:val="both"/>
        <w:rPr/>
      </w:pPr>
      <w:r>
        <w:rPr/>
        <w:t xml:space="preserve">3. L’établissement du pouvoir dans un pays en émeute. Des foules </w:t>
      </w:r>
      <w:r>
        <w:rPr>
          <w:szCs w:val="28"/>
        </w:rPr>
        <w:t>d’imposteurs cinglés veulent tout le temps prendre le pouvoir dans cet endroit.</w:t>
      </w:r>
      <w:r>
        <w:rPr/>
        <w:t xml:space="preserve"> Une seconde de repos et le pouvoir est perdu. Mais quand le pouvoir est rétablit on proclame de nouvelles lois – la loi de la sérénité, la loi de la détermination et celle de joie. </w:t>
      </w:r>
    </w:p>
    <w:p>
      <w:pPr>
        <w:pStyle w:val="Normal"/>
        <w:ind w:firstLine="540"/>
        <w:jc w:val="both"/>
        <w:rPr/>
      </w:pPr>
      <w:r>
        <w:rPr/>
        <w:t xml:space="preserve">4. Le retrait de l’attention souple et irréductible des EN vers le souvenir des PI, comme si l’on pouvait fixer un objet malgré une errance chaotique du regard en essayant de garder son attention, en se giflant les joues, en tenant la tête dans une position fixe et cachant les autres objets dans la pièce. Mais voilà qu’on a appris à regarder fixement un objet, en retournant doucement un regard fuyant. </w:t>
      </w:r>
    </w:p>
    <w:p>
      <w:pPr>
        <w:pStyle w:val="Normal"/>
        <w:ind w:firstLine="540"/>
        <w:jc w:val="both"/>
        <w:rPr/>
      </w:pPr>
      <w:r>
        <w:rPr/>
        <w:t xml:space="preserve">5. Un laser – un rayon de lumière fin et puissant, qui éclaircit l’espace. </w:t>
      </w:r>
    </w:p>
    <w:p>
      <w:pPr>
        <w:pStyle w:val="Normal"/>
        <w:ind w:firstLine="540"/>
        <w:jc w:val="both"/>
        <w:rPr/>
      </w:pPr>
      <w:r>
        <w:rPr/>
        <w:t>6. Les bond de tigre – avec chaque expiration l’on ramasse tous les efforts et fonce dans les PI, y saute et, même si au bout de 1-2 secs dans les PI, l’on est aspiré en arrière, on continue à y sauter, bientôt la situation de départ change – on arrive à sauter dans les PI pour 3-5 secs.</w:t>
      </w:r>
    </w:p>
    <w:p>
      <w:pPr>
        <w:pStyle w:val="Normal"/>
        <w:ind w:firstLine="540"/>
        <w:jc w:val="both"/>
        <w:rPr/>
      </w:pPr>
      <w:r>
        <w:rPr/>
      </w:r>
    </w:p>
    <w:p>
      <w:pPr>
        <w:pStyle w:val="Normal"/>
        <w:ind w:firstLine="540"/>
        <w:jc w:val="both"/>
        <w:rPr/>
      </w:pPr>
      <w:r>
        <w:rPr>
          <w:b/>
          <w:bCs/>
          <w:sz w:val="20"/>
          <w:szCs w:val="20"/>
        </w:rPr>
        <w:t>01-03)</w:t>
      </w:r>
      <w:r>
        <w:rPr>
          <w:b/>
          <w:bCs/>
        </w:rPr>
        <w:t xml:space="preserve"> </w:t>
      </w:r>
      <w:r>
        <w:rPr/>
        <w:t xml:space="preserve">Un des moyens de casser l’intégralité inébranlable de l’habitude d’éprouver les EN dans une situation donnée est la pratique du </w:t>
      </w:r>
      <w:r>
        <w:rPr>
          <w:b/>
          <w:bCs/>
        </w:rPr>
        <w:t>changement cyclique des interprétations.</w:t>
      </w:r>
      <w:r>
        <w:rPr/>
        <w:t xml:space="preserve"> Si à un moment donné l’on est triste d’être seul, on peut essayer de se concentrer sur les pensées comme par exemple «qu’est-ce que c’est bon de se retrouver tout seul, ne pas faire semblant, ni prouver quelque chose à quelqu’un, ni être conforme à ce qu’on attend de moi, ni aux règles et coutumes, je peux réfléchir tranquillement, me détendre, me laisser aller au gré de mes sensations et désirs. Il y toujours tellement de gens autour, et maintenant je peux utiliser ce moment pour prendre tout le plaisir de ma solitude». Par la suite, on remarquerait que l’EN de solitude s’est affaiblie. Maintenant, essayons de changer l’interprétation: «s’il y avait un garçon sympa ici, je pourrais lui plaire, on serait bien tout les deux, je pourrais le toucher et éprouver la joie des sensations érotiques. Il y a des gens à cet instant qui se sentent bien ensemble, et moi, je suis toute seule, personne à qui parler, personne envers qui je pourrais avoir de l’amour». Par conséquent, le sentiment de solitude maladif s’accentue, ainsi que d’autres EN. En se «balançant» entre deux types d’interprétations possibles on obtient une expérience très intéressante, à savoir que la présence d’EN ne dépend pas de la situation mais de son interprétation. Le changement des interprétation ne constitue pas en soi un chemin de libération des EN, mais seulement le premier pas, puisque, premièrement, la force de l’habitude d’éprouver les EN, ancrée par la répétition des centaines de milliers de fois, est plus importante que toutes les interprétations possibles, et deuxièmement, le temps qu’on change les interprétations l’EN existe, se développe, empoisonne en donnant naissance aux nouvelles EN. Le changement cyclique des interprétations ne donne qu’une expérience minime de la diminution des EN, néanmoins, il fortifie la compréhension du fait que les EN sont influençables indépendamment de la situation. Ce qui nous rend vulnérables c’est le faux concept sur les émotions absolument prescrites par la situation; puisqu’on ne peut modifier les circonstances que très rarement, vient le sentiment de désespoir. Dans un cas, on a un pessimiste immergé dans les EN jusqu’au cou, dans l’autre – un révolutionnaire qui tâche de changer les circonstances de sorte qu’il n’ait plus d’EN, ce qui est, bien sûr, impossible, tout simplement les uns se remplace par des autres. </w:t>
      </w:r>
    </w:p>
    <w:p>
      <w:pPr>
        <w:pStyle w:val="Normal"/>
        <w:ind w:firstLine="540"/>
        <w:jc w:val="both"/>
        <w:rPr/>
      </w:pPr>
      <w:r>
        <w:rPr/>
        <w:t>A partir du moment où les deux interprétations sont également possibles, pourquoi ne pas opter et maintenir celle qui diminue les EN en permettant de nous retrouver dans un état plus agréable? La tâche minimum est de remplacer les interprétations non souhaitables par souhaitables, ce qui permet de porter atteinte à l’habitude de tomber immédiatement dans les EN intenses.</w:t>
      </w:r>
    </w:p>
    <w:p>
      <w:pPr>
        <w:pStyle w:val="Normal"/>
        <w:ind w:firstLine="540"/>
        <w:jc w:val="both"/>
        <w:rPr/>
      </w:pPr>
      <w:r>
        <w:rPr/>
        <w:t xml:space="preserve">L’essentiel est le fait que durant la pratique </w:t>
      </w:r>
      <w:r>
        <w:rPr>
          <w:b/>
          <w:bCs/>
        </w:rPr>
        <w:t>on accumule l’expérience</w:t>
      </w:r>
      <w:r>
        <w:rPr/>
        <w:t xml:space="preserve"> </w:t>
      </w:r>
      <w:r>
        <w:rPr>
          <w:b/>
          <w:bCs/>
        </w:rPr>
        <w:t>d’avoir les PI</w:t>
      </w:r>
      <w:r>
        <w:rPr/>
        <w:t xml:space="preserve"> - les instants vécus dans les PI se multiplient non dans un sens «figuré» quelconque, mais dans des plus réels, et bien, tôt (ou, hélas, tard) on passe un cap où l’on ressent le soulagement de l’élimination spontanée des EN, les PI connues commencent à se manifester de manière plus stable et vive, et les nouvelles PI apparaissent.</w:t>
      </w:r>
    </w:p>
    <w:p>
      <w:pPr>
        <w:pStyle w:val="Normal"/>
        <w:ind w:firstLine="540"/>
        <w:jc w:val="both"/>
        <w:rPr/>
      </w:pPr>
      <w:r>
        <w:rPr/>
        <w:t>S’il y a des EN avec lesquelles se serait dommage de se séparer (normalement c’est la tristesse, l’apitoiement sur soi-même, la pitié envers les autres, la jalousie, parfois l’agressivité, une attitude négative), on peut alors se débarrasser de celles qui semblent évidemment indésirables et pénibles. L’habitude d’éprouver les EN est solidifiée par des centaines de milliers de fois de répétitions, c’est pourquoi après seulement quelques secondes de leur absence après l’élimination elles peuvent réapparaître. Renforce ta détermination et persévérance inébranlables d’atteindre l’objectif, de vaincre cette affreuse habitude. Il faudra beaucoup d’efforts pour l’élimination absolue des EN, mais on obtient les résultats sous forme d’éclats de PI immédiatement après chaque effort réussi, et l’expérience de ces sensations s’accumule en augmentant l’efficacité de la pratique et la plénitude de la vie.</w:t>
      </w:r>
    </w:p>
    <w:p>
      <w:pPr>
        <w:pStyle w:val="Normal"/>
        <w:ind w:firstLine="540"/>
        <w:jc w:val="both"/>
        <w:rPr/>
      </w:pPr>
      <w:r>
        <w:rPr/>
        <w:t xml:space="preserve">Un exercice très efficace est </w:t>
      </w:r>
      <w:r>
        <w:rPr>
          <w:b/>
          <w:bCs/>
        </w:rPr>
        <w:t>une attaque d’une EN prise à part</w:t>
      </w:r>
      <w:r>
        <w:rPr/>
        <w:t xml:space="preserve">. On sélectionne une EN qui se manifeste souvent, par exemple, le mécontentement, et on prend la décision, dans les trois jours qui suivent (trois heures, une heure), de ne pas la laisser se manifester pendant plus qu’une deux secondes. Le mécontentement apparaît tout le temps, entremêlé avec d’autres EN, il n’est pas facile de les distinguer, sans parler de le faire en une seconde, il faut donc se surveiller soi-même toutes les secondes (!), ainsi l’élimination d’une EN prise à part se transforme en une attaque massive de beaucoup d’autres. Il est très dur de faire ne serait-ce qu’une heure de telle pratique, comme si l’on courait un marathon, et s’il n’y a pas de tel effet, on est en train de se leurrer en prenant le désirable pour du réel, et l’élimination totale du mécontentement n’a pas vraiment lieu (il faut aussi surveiller le critère must de l’élimination réussie des EN – ce qui est les éclats de PI). Au fur et à mesure qu’on effectue telles attaques, l’habitude de l’élimination immédiate des EN commence à se former et se fortifier, suivie par un grand progrès dans la vitesse et fréquence des éliminations. La prochaine élimination d’une EN réussit plus facilement comparée avec la première expérience. </w:t>
      </w:r>
    </w:p>
    <w:p>
      <w:pPr>
        <w:pStyle w:val="Normal"/>
        <w:ind w:firstLine="540"/>
        <w:jc w:val="both"/>
        <w:rPr/>
      </w:pPr>
      <w:r>
        <w:rPr/>
        <w:t xml:space="preserve">Le contrôle minutieux des perceptions ayant pour but la découverte et l’élimination de toutes les manifestations de l’EN condamnée à l’élimination mène à un autre résultat très important. Ce contrôle est possible à condition qu’on se rende compte (soit fixe dans le DI) de tout ce qui se passe, l’habitude de rester attentif aux perceptions se forme alors, ainsi que l’expérience de </w:t>
      </w:r>
      <w:r>
        <w:rPr>
          <w:b/>
          <w:bCs/>
        </w:rPr>
        <w:t>la joie</w:t>
      </w:r>
      <w:r>
        <w:rPr/>
        <w:t xml:space="preserve"> </w:t>
      </w:r>
      <w:r>
        <w:rPr>
          <w:b/>
          <w:bCs/>
        </w:rPr>
        <w:t>provenant de l’attention</w:t>
      </w:r>
      <w:r>
        <w:rPr/>
        <w:t xml:space="preserve">. Il y a une énorme différence entre simplement vivre et faire quelque chose et vivre en se rendant compte des perceptions qui se manifestent. Le contrôle minutieux entraîne le puissant processus de division de perceptions, un état créatif survient avec des idées passionnantes, des découvertes, d’inattendus aspects de PI, avec une sensation de la vie particulièrement pleine, tel un rideau qui se lève en laissant paraître la sensation de plénitude. A ce moment là même la fixation par écrit apporte de la joie. </w:t>
      </w:r>
    </w:p>
    <w:p>
      <w:pPr>
        <w:pStyle w:val="Normal"/>
        <w:ind w:firstLine="540"/>
        <w:jc w:val="both"/>
        <w:rPr/>
      </w:pPr>
      <w:r>
        <w:rPr/>
        <w:t>Les EN sont toujours suivies par une expression extérieure (exprimée de façon remarquable ou presque pas pour une personne n’ayant pas d’expérience dans le domaine), comme par exemple un léger soupir, une moue, un geste à peine remarquable, une modification spécifique de l’intonation, appelons-le «</w:t>
      </w:r>
      <w:r>
        <w:rPr>
          <w:b/>
          <w:bCs/>
        </w:rPr>
        <w:t>les critères physiques des EN</w:t>
      </w:r>
      <w:r>
        <w:rPr/>
        <w:t>» (</w:t>
      </w:r>
      <w:r>
        <w:rPr>
          <w:b/>
          <w:bCs/>
        </w:rPr>
        <w:t>cphEN</w:t>
      </w:r>
      <w:r>
        <w:rPr/>
        <w:t>). Presque 100% de la mimique, des gestes et de l’intonation des gens sont indivisiblement liés avec les</w:t>
      </w:r>
      <w:r>
        <w:rPr>
          <w:b/>
          <w:bCs/>
        </w:rPr>
        <w:t xml:space="preserve"> </w:t>
      </w:r>
      <w:r>
        <w:rPr/>
        <w:t xml:space="preserve">cphEN. Savoir contrôler ses cphEN permet de saisir plus d’EN apparaissantes, de revivre une situation en éliminant les EN, de se débarrasser des EN qui vont avec. Il est beaucoup plus facile de contrôler la mimique, la voix et les gestes que les EN, c’est pourquoi la révélation et l’élimination des cphEN aide à la pratique. Après avoir laissé passer une EN et «s’être réveillé» quand cette dernière s’est déjà bien répandu en faisant apparaître d’autres EN, il faut d’abord éliminer les cphEN, et puis l’EN elle-même. «Débroussaille le territoire» sans s’arrêter à demi–chemin, élimine les éclats les plus minuscules des EN, jusqu’à ce que tu atteintes au moins l’état «rien-ne-se-passe», et au plus – les PI. </w:t>
      </w:r>
    </w:p>
    <w:p>
      <w:pPr>
        <w:pStyle w:val="Normal"/>
        <w:ind w:firstLine="540"/>
        <w:jc w:val="both"/>
        <w:rPr/>
      </w:pPr>
      <w:r>
        <w:rPr/>
        <w:t xml:space="preserve">L’absence des EN favorise la lucidité, la liberté par rapports aux [faux] concepts. L’acte de viole est très désagréable et pénible en soi (mais pas forcément, car si l’on donnait une capote au violeur en se rappelant qu’il n’est pas si facile que ça de trouver un gode de qualité pour qu’il «baise» sans «relations», on pourrait alors y prendre plaisir, soit-il plus ou moins intense), et cela ne comporte RIEN de «psychiquement traumatisant» puisque cela ne dépend que de la personne qui subit – avoir les EN ou pas. Lorsqu’on casse un bras, la douleur est incomparablement plus forte que les sensations désagréables lors d’un viol. Pourquoi ne se suiciderait-on pas alors après avoir cassé un bras? Pourquoi ne créerait-on les associations de soutien psychologique pour ceux qui se sont cassé un bras? Parce que ce n’est pas une coutume que d’éprouver de fortes EN lors des fractures, cela n’est pas considéré comme quelque chose d’ «horrible», de «honteux», ce qui est le cas par rapports aux viols. Un pénis a été introduit dans le vagin contre la volonté, c’est tout ce qui s’est passé, mais une importance d’ordre cosmique y est attribuée - c’est tout simplement stupide. </w:t>
      </w:r>
    </w:p>
    <w:p>
      <w:pPr>
        <w:pStyle w:val="Normal"/>
        <w:ind w:firstLine="540"/>
        <w:jc w:val="both"/>
        <w:rPr/>
      </w:pPr>
      <w:r>
        <w:rPr/>
        <w:t>Un bras cassé demande deux mois de récupérer, puis de travailler les articulations, de se faire vacciner contre les virus, etc., tandis qu’après un viol même rude, il ne faut que se faire soigner avec des médicaments désinfectants, prendre les mesures contre la grossesse, et les ecchymoses partent vite -10 fois plus vite que se rétablit un doigt cassé. En outre, s’il n’y a pas d’EN qui paralysent, il est tout à fait possible d’éviter un viol, ou réduire son effet indésirable au minimum (voir «les question et les réponses» - 0059).</w:t>
      </w:r>
    </w:p>
    <w:p>
      <w:pPr>
        <w:pStyle w:val="Normal"/>
        <w:ind w:firstLine="540"/>
        <w:jc w:val="both"/>
        <w:rPr/>
      </w:pPr>
      <w:r>
        <w:rPr/>
        <w:t>S’étant rendu compte que les EN nous détruisent complètement, on peut utiliser la pratique «</w:t>
      </w:r>
      <w:r>
        <w:rPr>
          <w:b/>
          <w:bCs/>
        </w:rPr>
        <w:t>se souvenir du fait que les EN est du poison</w:t>
      </w:r>
      <w:r>
        <w:rPr/>
        <w:t xml:space="preserve">» de manière suivante: au moment où une EN apparaît, on se dit à haute voix ou dans l’esprit - «Poison!», «Je ne veux pas en avoir!». Cela permet de se secouer et se mobiliser en se rappelant son attitude envers les EN, et diminuer son désir mécanique d’éprouver les EN. Ainsi que de freiner le dialogue intérieur inopportun, qui nourrit les EN en étant le centre d’apparition des ses nombreux éclats. </w:t>
      </w:r>
    </w:p>
    <w:p>
      <w:pPr>
        <w:pStyle w:val="Normal"/>
        <w:ind w:firstLine="540"/>
        <w:jc w:val="both"/>
        <w:rPr/>
      </w:pPr>
      <w:r>
        <w:rPr/>
        <w:t xml:space="preserve">Il n’y pas de choses insignifiantes dans l’élimination des EN! Une EN même la plus «infime» est un puissant poison, et on le comprend clairement lorsqu’on éprouve des PI, mais quand il n’y a pas de PI, il n’y a pas de lucidité non plus. Même une ombre d’EN affaiblit immédiatement et de manière brusque les PI. En plus, une EN légère, par exemple, une brève </w:t>
      </w:r>
      <w:r>
        <w:rPr>
          <w:b/>
          <w:bCs/>
        </w:rPr>
        <w:t xml:space="preserve">attitude négative </w:t>
      </w:r>
      <w:r>
        <w:rPr/>
        <w:t>(</w:t>
      </w:r>
      <w:r>
        <w:rPr>
          <w:b/>
          <w:bCs/>
        </w:rPr>
        <w:t>AN</w:t>
      </w:r>
      <w:r>
        <w:rPr/>
        <w:t xml:space="preserve">) ou un </w:t>
      </w:r>
      <w:r>
        <w:rPr>
          <w:b/>
          <w:bCs/>
        </w:rPr>
        <w:t>état énergétique négatif</w:t>
      </w:r>
      <w:r>
        <w:rPr/>
        <w:t xml:space="preserve"> (</w:t>
      </w:r>
      <w:r>
        <w:rPr>
          <w:b/>
          <w:bCs/>
        </w:rPr>
        <w:t>EEN</w:t>
      </w:r>
      <w:r>
        <w:rPr/>
        <w:t>) (autrement dit, «un malaise», la lassitude, l’apathie, rien-ne-se-passe) peuvent être une partie visible d’un énorme iceberg de FN. Une fois cette partie visible éliminée, la partie qui est sous l’eau se lèvera à la surface en se faisant disponible pour l’examen et l’élimination.</w:t>
      </w:r>
    </w:p>
    <w:p>
      <w:pPr>
        <w:pStyle w:val="Normal"/>
        <w:ind w:firstLine="540"/>
        <w:jc w:val="both"/>
        <w:rPr/>
      </w:pPr>
      <w:r>
        <w:rPr/>
        <w:t xml:space="preserve">«Des attitudes négatives» sont des EN légères, parfois très légères, qui ne durent pas longtemps, ni ne sont toujours suivies par des EN bien définies. Par exemple, il suffit de regarder un instant un visage déplaisant, ou même n’importe quel visage, et tout de suite, pour une seconde ou une fraction d’une seconde, un léger désagrément, un blâme ou un déplaisir surgissent. Au fur et à mesure qu’on entraîne l’attention, on découvre que chaque jour est rempli de milliers d’AN. Le moyen le plus efficace d’expulser cette harde importune est le polissage émotionnel et la concentration sur les PI. </w:t>
      </w:r>
    </w:p>
    <w:p>
      <w:pPr>
        <w:pStyle w:val="Normal"/>
        <w:ind w:firstLine="540"/>
        <w:jc w:val="both"/>
        <w:rPr/>
      </w:pPr>
      <w:r>
        <w:rPr/>
        <w:t>Je vais parfois désigner ci-dessous tous les quatre - les EN, l’EEN, le FN et l’AN – comme les «quatre N», ou «</w:t>
      </w:r>
      <w:r>
        <w:rPr>
          <w:b/>
          <w:bCs/>
        </w:rPr>
        <w:t>4N</w:t>
      </w:r>
      <w:r>
        <w:rPr/>
        <w:t xml:space="preserve">», mais ils ne sont tous rien d’autre que les sortes d’EN, c’est pourquoi le plus souvent je les appellerai par un terme – «les EN». </w:t>
      </w:r>
    </w:p>
    <w:p>
      <w:pPr>
        <w:pStyle w:val="Normal"/>
        <w:ind w:firstLine="540"/>
        <w:jc w:val="both"/>
        <w:rPr/>
      </w:pPr>
      <w:r>
        <w:rPr/>
        <w:t>Habituellement, les gens ne savent même pas que l’EEN peut être rejetée. Cette idée est prise comme une idée subversive. On croit que cet «état gris», cette «lassitude» font une partie indélébile de «moi», qu’ils sont provoqués par les raisons «objectives», et tous ce qu’on peut faire c’est de les alterner avec les distractions, les orgasmes, la nourriture, le sommeil. Mais l’EEN est aussi susceptible d’être exclu comme n’importe quel autre état non souhaitable. Le premier pas consiste en mise à part de l’EEN comme une perception particulière, puis il faut fixer que «la lassitude a lieu», ou bien «rien-ne-se-passe». Ensuite il est possible de l’examiner et avoir le désir porté précisément à «ne pas avoir cet état», ce qui veut dire de faire les efforts pour l’éliminer et ainsi le faire réellement.</w:t>
      </w:r>
    </w:p>
    <w:p>
      <w:pPr>
        <w:pStyle w:val="Normal"/>
        <w:ind w:firstLine="540"/>
        <w:jc w:val="both"/>
        <w:rPr/>
      </w:pPr>
      <w:r>
        <w:rPr/>
        <w:t>Introduisons le terme «</w:t>
      </w:r>
      <w:r>
        <w:rPr>
          <w:b/>
          <w:bCs/>
        </w:rPr>
        <w:t>un mécontentement</w:t>
      </w:r>
      <w:r>
        <w:rPr/>
        <w:t>», qui signifiera tout l’ensemble d’EN, de FN, de l’EEN, de l’AN, plus de faux concepts et des désirs mécaniques (voir les chapitres correspondants).</w:t>
      </w:r>
    </w:p>
    <w:p>
      <w:pPr>
        <w:pStyle w:val="Normal"/>
        <w:ind w:firstLine="540"/>
        <w:jc w:val="both"/>
        <w:rPr/>
      </w:pPr>
      <w:r>
        <w:rPr>
          <w:b/>
          <w:bCs/>
        </w:rPr>
        <w:t>La position d’un juge intransigeant</w:t>
      </w:r>
      <w:r>
        <w:rPr/>
        <w:t>: imagine que tu es en tain de juger un conflit entre deux personnes (l’une d’elles est toi-même) en disant «taisez-vous immédiatement, faites les mines neutres, et puis on va voir ce qui s’est passé». Rejette la certitude des EN «justifiées», arrête de te prendre la tête, le plus souvent on considère nos EN à nous comme «justifiées», et leur élimination – comme l’accord avec «l’injustice». Dis-toi donc: «je vais essayer de comprendre la situation et je prendrai ma décision, mais je veux réfléchir et décider en étant lucide, et pas sous l’emprise des EN qui bloquent la capacité de raisonner». N’oublions pas que toutes les EN indépendamment de quoi que se soit sont du poison intoxiquant le corps, privant de la capacité de réagir de manière effective, de raisonner de manière lucide, de ressentir délicatement et d’avoir les désirs joyeux, c’est pourquoi elles sont à être éliminées impeccablement et inconditionnellement.</w:t>
      </w:r>
    </w:p>
    <w:p>
      <w:pPr>
        <w:pStyle w:val="Normal"/>
        <w:ind w:firstLine="540"/>
        <w:jc w:val="both"/>
        <w:rPr/>
      </w:pPr>
      <w:r>
        <w:rPr/>
        <w:t>Afin d’augmenter le désir de se libérer des EN, il est judicieux d’énumérer toutes les conséquences indésirables des EN. Il est aussi judicieux de nommer les actes qui diminuent le désir d’éliminer les EN, ce sont:</w:t>
      </w:r>
    </w:p>
    <w:p>
      <w:pPr>
        <w:pStyle w:val="Normal"/>
        <w:ind w:firstLine="540"/>
        <w:jc w:val="both"/>
        <w:rPr/>
      </w:pPr>
      <w:r>
        <w:rPr/>
        <w:t xml:space="preserve">*) la suppression des désirs joyeux, </w:t>
      </w:r>
    </w:p>
    <w:p>
      <w:pPr>
        <w:pStyle w:val="Normal"/>
        <w:ind w:firstLine="540"/>
        <w:jc w:val="both"/>
        <w:rPr/>
      </w:pPr>
      <w:r>
        <w:rPr/>
        <w:t>*) le respect des concepts mécaniques, tous ces «il faut», «je suis obligé», «il est important»,</w:t>
      </w:r>
    </w:p>
    <w:p>
      <w:pPr>
        <w:pStyle w:val="Normal"/>
        <w:ind w:firstLine="540"/>
        <w:jc w:val="both"/>
        <w:rPr/>
      </w:pPr>
      <w:r>
        <w:rPr/>
        <w:t>*) la gloutonnerie,</w:t>
      </w:r>
    </w:p>
    <w:p>
      <w:pPr>
        <w:pStyle w:val="Normal"/>
        <w:ind w:firstLine="540"/>
        <w:jc w:val="both"/>
        <w:rPr/>
      </w:pPr>
      <w:r>
        <w:rPr/>
        <w:t>*) dormir trop ou ne pas assez continuellement,</w:t>
      </w:r>
    </w:p>
    <w:p>
      <w:pPr>
        <w:pStyle w:val="Normal"/>
        <w:ind w:firstLine="540"/>
        <w:jc w:val="both"/>
        <w:rPr/>
      </w:pPr>
      <w:r>
        <w:rPr/>
        <w:t>*) des orgasmes fréquents (en moyen plus fréquents qu’une série d’orgasmes une fois par 2-3 semaines),</w:t>
      </w:r>
    </w:p>
    <w:p>
      <w:pPr>
        <w:pStyle w:val="Normal"/>
        <w:ind w:firstLine="540"/>
        <w:jc w:val="both"/>
        <w:rPr/>
      </w:pPr>
      <w:r>
        <w:rPr/>
        <w:t>*) le contentement en général et le contentement de soi.</w:t>
      </w:r>
    </w:p>
    <w:p>
      <w:pPr>
        <w:pStyle w:val="Normal"/>
        <w:ind w:firstLine="540"/>
        <w:jc w:val="both"/>
        <w:rPr/>
      </w:pPr>
      <w:r>
        <w:rPr/>
      </w:r>
    </w:p>
    <w:p>
      <w:pPr>
        <w:pStyle w:val="Normal"/>
        <w:ind w:firstLine="540"/>
        <w:jc w:val="both"/>
        <w:rPr/>
      </w:pPr>
      <w:r>
        <w:rPr/>
        <w:t xml:space="preserve">Les périodes des efforts déterminés et résolus de l’élimination des EN se succèdent par celles d’apathie et l’impuissance, mais lorsqu’on revient à la pratique on découvre qu’il y a des choses qui réussissent plus facilement, c’est le résultat des efforts appliqués auparavant. </w:t>
      </w:r>
      <w:r>
        <w:rPr>
          <w:b/>
          <w:bCs/>
        </w:rPr>
        <w:t>Que faire lors des périodes de</w:t>
      </w:r>
      <w:r>
        <w:rPr/>
        <w:t xml:space="preserve"> </w:t>
      </w:r>
      <w:r>
        <w:rPr>
          <w:b/>
          <w:bCs/>
        </w:rPr>
        <w:t>«fatigue»,</w:t>
      </w:r>
      <w:r>
        <w:rPr/>
        <w:t xml:space="preserve"> de récession? (Décrivons la «fatigue» comme un état dans lequel le désir d’éprouver les mécontentements est beaucoup plus fort que celui d’avoir les PI).</w:t>
      </w:r>
    </w:p>
    <w:p>
      <w:pPr>
        <w:pStyle w:val="Normal"/>
        <w:ind w:firstLine="540"/>
        <w:jc w:val="both"/>
        <w:rPr/>
      </w:pPr>
      <w:r>
        <w:rPr/>
        <w:t xml:space="preserve">1) Le minimum qui est possible à faire est d’examiner cette récession, fixer par écrit, analyser, faire des expérimentations, chercher les liens. L’examen s’introduit dans le processus de la récession et le modifie, on n’est plus seulement ceux qui ont abandonné, mais ceux qui examinent et observent. La différence dans la façon de le vivre compte beaucoup. </w:t>
      </w:r>
    </w:p>
    <w:p>
      <w:pPr>
        <w:pStyle w:val="Normal"/>
        <w:ind w:firstLine="540"/>
        <w:jc w:val="both"/>
        <w:rPr/>
      </w:pPr>
      <w:r>
        <w:rPr/>
        <w:t>2) On peut changer d’autres habitudes. J’appelle ça «</w:t>
      </w:r>
      <w:r>
        <w:rPr>
          <w:b/>
          <w:bCs/>
        </w:rPr>
        <w:t>les pratiques</w:t>
      </w:r>
      <w:r>
        <w:rPr/>
        <w:t xml:space="preserve"> </w:t>
      </w:r>
      <w:r>
        <w:rPr>
          <w:b/>
          <w:bCs/>
        </w:rPr>
        <w:t>conservatives</w:t>
      </w:r>
      <w:r>
        <w:rPr/>
        <w:t xml:space="preserve">». Les habitudes de fumer, boire de l’alcool, utiliser les mots parasites, ballotter le pied, froncer les sourcils, couper le pain en le tenant par la main gauche…les habitudes sont innombrables –celles qu’on ne veut pas ainsi que celles qui nous sont indifférentes. Même si leur modification réussie ne demande pas de grande concentration, ni de détermination inébranlable, comme lors de l’élimination des EN, mais elle augmente l’efficacité des efforts d’éliminer les EN. </w:t>
      </w:r>
    </w:p>
    <w:p>
      <w:pPr>
        <w:pStyle w:val="Normal"/>
        <w:ind w:firstLine="540"/>
        <w:jc w:val="both"/>
        <w:rPr/>
      </w:pPr>
      <w:r>
        <w:rPr/>
        <w:t xml:space="preserve">Une citation du journal de Squaw où il s’agit de quitter de fumer: «le sens de quitter de fumer n’est pas dans le commencer le mode de vie sain, je ne pense pas encore à ce «bonus». Fumer n’est qu’une habitude mécanique très forte. Le désir non réalisé de fumer provoque un tas d’EN, et le degré de ce mécontentement est si grand qu’il permet d’entraîner l’effort même d’éliminer les EN avec l’efficacité optimale. Les conditions de la pratique ne doivent pas être laxistes, sinon le résultat sera redoutable, il sera impossible d’appliquer l’effort dans les conditions de «guerre». Certes, je peux aller me promener dans la forêt, y courir, lire, faire l’amour en «quittant» de fumer, mais lorsque je vois un bureau de tabac ou une copine fumant des cigarettes aromatiques, je craque encore, ce qui veut dire que l’effort de quitter de fumer était vain. Ma tâche est de ne pas se cacher dans les conditions où mon habitude «dort», mais en l’affrontant sans peur l’éliminer à chaque fois qu’elle se manifeste. Dans cette lutte je pourrai «forger» mon effort, «l’affiner» jusqu’à ce qu’il soit impeccable pour pouvoir l’utiliser dans ma confrontation avec les EN. </w:t>
      </w:r>
    </w:p>
    <w:p>
      <w:pPr>
        <w:pStyle w:val="Normal"/>
        <w:ind w:firstLine="540"/>
        <w:jc w:val="both"/>
        <w:rPr/>
      </w:pPr>
      <w:r>
        <w:rPr/>
        <w:t>Il faut appliquer un énorme effort pour éliminer une EN. C’est une tâche difficile mais très intéressante que de le travailler, le ressentir, puisque j’élimine ce que je ne veux pas éprouver et fais apparaître ce que je veux éprouver! Cela me change de manière directe et explicite».</w:t>
      </w:r>
    </w:p>
    <w:p>
      <w:pPr>
        <w:pStyle w:val="Normal"/>
        <w:ind w:firstLine="540"/>
        <w:jc w:val="both"/>
        <w:rPr/>
      </w:pPr>
      <w:r>
        <w:rPr/>
      </w:r>
    </w:p>
    <w:p>
      <w:pPr>
        <w:pStyle w:val="Normal"/>
        <w:ind w:firstLine="540"/>
        <w:jc w:val="both"/>
        <w:rPr/>
      </w:pPr>
      <w:r>
        <w:rPr>
          <w:b/>
          <w:bCs/>
          <w:sz w:val="20"/>
          <w:szCs w:val="20"/>
        </w:rPr>
        <w:t>01-04)</w:t>
      </w:r>
      <w:r>
        <w:rPr/>
        <w:t xml:space="preserve"> La pratique de </w:t>
      </w:r>
      <w:r>
        <w:rPr>
          <w:b/>
          <w:bCs/>
        </w:rPr>
        <w:t>«la perception cyclique»</w:t>
      </w:r>
      <w:r>
        <w:rPr/>
        <w:t xml:space="preserve"> (</w:t>
      </w:r>
      <w:r>
        <w:rPr>
          <w:b/>
          <w:bCs/>
        </w:rPr>
        <w:t>PC</w:t>
      </w:r>
      <w:r>
        <w:rPr/>
        <w:t>) est très effective. C’est une traversée multiple et l’élimination des EN vécues. On peut créer (à l’aide d’une pensée déclenchante, par exemple) une situation, ou s’en souvenir beaucoup de fois, une situation où l’on éprouve habituellement les EN, et au moment où l’EN apparaît, on l’élimine immédiatement, après quoi on la fait réapparaître et on la réélimine, et ainsi de suite jusqu’à ce qu’on n’en puisse plus, et lorsqu’on n’en peut plus – on apprend à faire un hyper effort en ressentant de l’enthousiasme, la détermination, l’anticipation. Si après 50 cycles, par exemple, point d’EN, cela veut dire qu’on a utilisé la situation au maximum. La prochaine fois les EN apparaissant automatiquement vont être plus faibles et il sera plus facile de les éliminer. L’habitude d’éprouver les EN se consomme elle-même à une vitesse accélérée avec une telle pratique, et lucidité à l’égard du fait que c’est à nous de choisir d’éprouver ou pas les EN se renforce.</w:t>
      </w:r>
    </w:p>
    <w:p>
      <w:pPr>
        <w:pStyle w:val="Normal"/>
        <w:ind w:firstLine="540"/>
        <w:jc w:val="both"/>
        <w:rPr/>
      </w:pPr>
      <w:r>
        <w:rPr/>
        <w:t>La perception cyclique des EN qui apparaissent lors de certains souvenirs est un moyen parfait d’éliminer le FN dense et épais, puisque de nombreux composants du FN ont leur source dans les évènement du passé lointain ou proche. Par exemple, après un viol ou une tentative de viol, ou après être maltraité par les parents qui «t’aimaient tendrement et s’occupaient de toi», ou bien tu te culpabilisais beaucoup, sentait la honte, etc. Les EN refoulées à ces moment là ont formé un FN dense qui subsiste jusqu’à aujourd’hui. Pour éliminer un FN il y a la pratique du polissage émotionnel (voir ci-dessous), mais la perception cyclique des souvenirs de l’époque peut changer et corriger beaucoup. Tels souvenirs peuvent être fragmentés et flous, puisqu’on a essayé de les oublier, c’est pourquoi il faut d’abord ressusciter tous les détails. Note chaque détail dont tu peux t’en souvenir. Si au fur et à mesure que tu les revis de nouveaux détails surgissent, rajoute-les dans la description. Revis cet événement dans ta mémoire dès le début jusqu’à la fin en essayant de ressentir de nouveau tout ce que tu as ressenti à ce moment là, quoi que ce soit - la peur, la terreur, la honte, l’humiliation, etc., tous ce qu’il y avait. Toutes ces années tu en refoulais les souvenirs, en tâchant de te protéger de ces émotions, mais maintenant la tâche est l’inverse – les éprouver complètement, au maximum, après quoi les éliminer impeccablement. Imagine que toi, comme tu es maintenant, tu éprouves tout ça, que tu as choisis toi-même de faire cette expérience, afin d’atteindre le haut niveau de l’élimination des EN. Quand on arrive à ce que le souvenir d’une situation soit ne provoque plus d’EN soit on réussit à les éliminer impeccablement, on a l’expérience du fait que la situation en elle-même n’est pas «une cause» des EN, mais c’est l’habitude ou parfois l’envie de les éprouver. Eprouver les EN ou pas – à nous de choisir.</w:t>
      </w:r>
    </w:p>
    <w:p>
      <w:pPr>
        <w:pStyle w:val="Normal"/>
        <w:ind w:firstLine="540"/>
        <w:jc w:val="both"/>
        <w:rPr/>
      </w:pPr>
      <w:r>
        <w:rPr/>
        <w:t>Si juste maintenant tu as l’envie de t’entraîner à éliminer les EN, mais la situation est telle qu’il n’y a pas de fortes EN, tu peux alors te servir de ton imagination, car non seulement une situation réelle, mais aussi imaginaire (ou bien souvenue) sont également capable de déclencher le mécanisme des EN. Par exemple, pour travailler avec la jalousie imagine ton partenaire dans les bras d’une autre personne en soutenant la fantaisie par la pensée suivante: «je ne sais pas où et avec qui il est en ce moment. Je pense qu’il est au travail, bien sûr, mais s’il voulait faire l’amour avec quelqu’un d’autre, il peut faire de sorte que je pense qu’il est au travail». Il n’y a aucune différence entre les EN provoqué par une situation réelle ou imaginaire, ce qui permet d’utiliser l’imagination pour la pratique de la perception cyclique.</w:t>
      </w:r>
    </w:p>
    <w:p>
      <w:pPr>
        <w:pStyle w:val="Normal"/>
        <w:ind w:firstLine="540"/>
        <w:jc w:val="both"/>
        <w:rPr/>
      </w:pPr>
      <w:r>
        <w:rPr/>
      </w:r>
    </w:p>
    <w:p>
      <w:pPr>
        <w:pStyle w:val="Normal"/>
        <w:ind w:firstLine="540"/>
        <w:jc w:val="both"/>
        <w:rPr/>
      </w:pPr>
      <w:r>
        <w:rPr>
          <w:b/>
          <w:bCs/>
          <w:sz w:val="20"/>
          <w:szCs w:val="20"/>
        </w:rPr>
        <w:t>01-05)</w:t>
      </w:r>
      <w:r>
        <w:rPr>
          <w:b/>
          <w:bCs/>
        </w:rPr>
        <w:t xml:space="preserve"> </w:t>
      </w:r>
      <w:r>
        <w:rPr/>
        <w:t xml:space="preserve">La pratique du </w:t>
      </w:r>
      <w:r>
        <w:rPr>
          <w:b/>
          <w:bCs/>
        </w:rPr>
        <w:t>contrôle absolu limité</w:t>
      </w:r>
      <w:r>
        <w:rPr/>
        <w:t xml:space="preserve"> (</w:t>
      </w:r>
      <w:r>
        <w:rPr>
          <w:b/>
          <w:bCs/>
        </w:rPr>
        <w:t>PCAL</w:t>
      </w:r>
      <w:r>
        <w:rPr/>
        <w:t xml:space="preserve">): pendant 5-10 min. on surveille toutes les secondes (!) qu’il n’y a même pas un ombre d’EN sans qu’elle soit immédiatement éliminée. La PCAL donne l’expérience suivante: </w:t>
      </w:r>
    </w:p>
    <w:p>
      <w:pPr>
        <w:pStyle w:val="Normal"/>
        <w:jc w:val="both"/>
        <w:rPr/>
      </w:pPr>
      <w:r>
        <w:rPr/>
        <w:t xml:space="preserve"> </w:t>
      </w:r>
      <w:r>
        <w:rPr/>
        <w:t xml:space="preserve">1) d’application des efforts pour éliminer toutes les EN sans différenciation, </w:t>
      </w:r>
    </w:p>
    <w:p>
      <w:pPr>
        <w:pStyle w:val="Normal"/>
        <w:jc w:val="both"/>
        <w:rPr/>
      </w:pPr>
      <w:r>
        <w:rPr/>
        <w:t xml:space="preserve"> </w:t>
      </w:r>
      <w:r>
        <w:rPr/>
        <w:t>2) de mise en évidence et d’élimination des EN les plus légères,</w:t>
      </w:r>
    </w:p>
    <w:p>
      <w:pPr>
        <w:pStyle w:val="Normal"/>
        <w:jc w:val="both"/>
        <w:rPr/>
      </w:pPr>
      <w:r>
        <w:rPr/>
        <w:t xml:space="preserve"> </w:t>
      </w:r>
      <w:r>
        <w:rPr/>
        <w:t>3) d’être dans un état plus libre des EN que d’habitude,</w:t>
      </w:r>
    </w:p>
    <w:p>
      <w:pPr>
        <w:pStyle w:val="Normal"/>
        <w:jc w:val="both"/>
        <w:rPr/>
      </w:pPr>
      <w:r>
        <w:rPr/>
        <w:t xml:space="preserve"> </w:t>
      </w:r>
      <w:r>
        <w:rPr/>
        <w:t>4) du rallongement et compactage du temps, de la vie plus intense et intéressante; la PCAL demande la concentration de tous les efforts, l’excitation extrême, la mobilisation absolue. Commence par le minimum - une minute. Si l’on projette de vivre une heure entière sans EN, mais on en a quand même à chaque fois sans élimination immédiate, on subira alors une défaite en rendant plus faible la détermination et en augmentant le scepticisme. Si l’on ne démarre qu’avec une minute et réussit, c’est donc une victoire, car viennent une expérience de libération des EN plus grande que d’habitude et le désir de continuer la pratique.</w:t>
      </w:r>
    </w:p>
    <w:p>
      <w:pPr>
        <w:pStyle w:val="Normal"/>
        <w:ind w:firstLine="540"/>
        <w:jc w:val="both"/>
        <w:rPr/>
      </w:pPr>
      <w:r>
        <w:rPr/>
        <w:t>Lors de la PCAL élimine les EN comme si c’était ta dernière bataille que tu ne peux pas perdre. Tu peux tout faire – crier quelque chose dans l’esprit, contracter les muscles, se mordre un doigt, pourvu que tu ne lâches pas l’affaire, n’arrêtes pas d’éliminer les EN. Donne tout ton possible lorsque tu sens que les EN arrivent. L’habitude doit être cassée quoi qu’il arrive, à tout prix, et plus tard tu apprendras à éliminer les EN sans gestes extérieurs, ni crie, ni rien.</w:t>
      </w:r>
    </w:p>
    <w:p>
      <w:pPr>
        <w:pStyle w:val="Normal"/>
        <w:ind w:firstLine="540"/>
        <w:jc w:val="both"/>
        <w:rPr/>
      </w:pPr>
      <w:r>
        <w:rPr/>
        <w:t xml:space="preserve">La pratique du </w:t>
      </w:r>
      <w:r>
        <w:rPr>
          <w:b/>
          <w:bCs/>
        </w:rPr>
        <w:t>contrôle</w:t>
      </w:r>
      <w:r>
        <w:rPr/>
        <w:t xml:space="preserve"> </w:t>
      </w:r>
      <w:r>
        <w:rPr>
          <w:b/>
          <w:bCs/>
        </w:rPr>
        <w:t xml:space="preserve">situationnel (CS) </w:t>
      </w:r>
      <w:r>
        <w:rPr/>
        <w:t>consiste en division de la journée en situations typiques dans lesquelles les EN et le FN qui y sont propres se manifestent. A l’entrée de l’immeuble tu ressens de l’aversion envers l’odeur des rats, par exemple, et en se préparant d’aller au travail tu es préoccupé par l’avis du patron, etc. Il faut arriver à avoir au moins un succès concret et singulier en occupant au moins une position libérée des EN, que tu ne cèderas plus jamais. Il y aura des hauts et des bas, des déceptions et des découvertes, mais la libération des situation suivantes des EN se passera un peu plus facilement. Toi d’auparavant n’existe plus, tu as changé, puisque «toi» ce n’est rien d’autre qu’un ensemble de perceptions dans cet endroit. Tu ne vis plus comme avant car tu as changé les perceptions, et si tu veux tu peux continuer les changements. Ce changement est le résultat du désir joyeux, de la persévérance et de la détermination de le réaliser.</w:t>
      </w:r>
    </w:p>
    <w:p>
      <w:pPr>
        <w:pStyle w:val="Normal"/>
        <w:ind w:firstLine="540"/>
        <w:jc w:val="both"/>
        <w:rPr/>
      </w:pPr>
      <w:r>
        <w:rPr/>
        <w:t xml:space="preserve">Tu as entre tes mains un moyen simple et efficace d’atteindre les perceptions souhaitées et d’éliminer les non souhaitées, et l’entrée de l’immeuble puante se transformera en </w:t>
      </w:r>
      <w:r>
        <w:rPr>
          <w:b/>
          <w:bCs/>
        </w:rPr>
        <w:t>«un facteur illuminé»</w:t>
      </w:r>
      <w:r>
        <w:rPr/>
        <w:t xml:space="preserve"> (</w:t>
      </w:r>
      <w:r>
        <w:rPr>
          <w:b/>
          <w:bCs/>
        </w:rPr>
        <w:t>FI</w:t>
      </w:r>
      <w:r>
        <w:rPr/>
        <w:t>), soit la perception de cette entrée résonnera avec les PI. La plus grande est la partie des PI parmi d’autres perceptions, le plus de choses commenceront à se transformer en FI.</w:t>
      </w:r>
    </w:p>
    <w:p>
      <w:pPr>
        <w:pStyle w:val="Normal"/>
        <w:ind w:firstLine="540"/>
        <w:jc w:val="both"/>
        <w:rPr/>
      </w:pPr>
      <w:r>
        <w:rPr/>
        <w:t>Un FI est une perception déclencheur, qui mène aux PI (surtout s’il y a le DJ d’éprouver les PI). Ca peut être n’importe quoi – la vue de la mer en tempête, de hautes montagnes, des animaux, des plantes, des phrases, des gens, des mélodies, etc. Par exemple, en regardant l’océan tu a des PI, un grand insecte s’approche de toi en tournant autour, il te touche les mains, le ventre, et soudainement cette perception non seulement se superpose sur les PI, mais comme si un voile de stupidité se déchirait, un barrage se cassait en faisant naître une forte résonance des deux perceptions, et tu ressens de la vive tendresse envers la bestiole, bien que tu aies toujours été indifférent envers les insectes, ou même hostile. A partir de ce moment la vue d’un insecte volant devient un FI pour toi.</w:t>
      </w:r>
    </w:p>
    <w:p>
      <w:pPr>
        <w:pStyle w:val="Normal"/>
        <w:ind w:firstLine="540"/>
        <w:jc w:val="both"/>
        <w:rPr/>
      </w:pPr>
      <w:r>
        <w:rPr/>
        <w:t xml:space="preserve">Il existe </w:t>
      </w:r>
      <w:r>
        <w:rPr>
          <w:b/>
          <w:bCs/>
        </w:rPr>
        <w:t>un mécanisme de transfert des FI</w:t>
      </w:r>
      <w:r>
        <w:rPr/>
        <w:t xml:space="preserve"> – un FI d’une PI devient un FI pour une autre.</w:t>
      </w:r>
    </w:p>
    <w:p>
      <w:pPr>
        <w:pStyle w:val="Normal"/>
        <w:ind w:firstLine="540"/>
        <w:jc w:val="both"/>
        <w:rPr/>
      </w:pPr>
      <w:r>
        <w:rPr/>
        <w:t>Je conseille de dresser une liste de tous les FI – une telle fixation augmente leur puissance.</w:t>
      </w:r>
    </w:p>
    <w:p>
      <w:pPr>
        <w:pStyle w:val="Normal"/>
        <w:ind w:firstLine="540"/>
        <w:jc w:val="both"/>
        <w:rPr/>
      </w:pPr>
      <w:r>
        <w:rPr/>
        <w:t>Des détails jouent une grande rôle dans la description des FI, ils augmentent leur capacité résonnante, puisqu’il n’est pas facile de les distinguer de l’ensemble de tous les souvenirs je conseille de les décrire tous en entier, et puis trier ce qui est important. Par exemple, il y a un FI – le souvenir d’être assis sur un canapé avec des museaux en ayant une PI vive. En décrivant cette situation tu découvres tout à coup qu’il y un détail très important, notamment le dessin des éléphants marrons sur la couverture. Tu ne peux pas l’expliquer logiquement, c’est pourquoi tu voulais d’abord exclure ce détail de la description, comme insignifiant.</w:t>
      </w:r>
    </w:p>
    <w:p>
      <w:pPr>
        <w:pStyle w:val="Normal"/>
        <w:ind w:firstLine="540"/>
        <w:jc w:val="both"/>
        <w:rPr/>
      </w:pPr>
      <w:r>
        <w:rPr/>
        <w:t>N’importe quoi peut être un FI, à savoir: un individu abruti et agressif, la boue dans la rue, une rame bondé, une affiche publicitaire, un mégot dans la cuvette, etc. Le plus impeccablement on élimine les mécontentements, le plus de PI on a et le plus de perception se transforment en FI. Auparavant tu t’ennuyais dans le métro, maintenant toutes les minutes tu fais de la fixation, du polissage émotionnel, des désirs, l’examen des concepts, l’élimination des EN, etc., un mois plus tard tu découvres que la perception du métro bondé et peu confortable s’est entremêlée avec les efforts et les PI si fortement qu’elle s’est transformée en FI. Si auparavant, en voyant des visages gris et stupides l’on éprouvait une AN, une fois que l’on élimine impeccablement les gens stupides sont devenus FI.</w:t>
      </w:r>
    </w:p>
    <w:p>
      <w:pPr>
        <w:pStyle w:val="Normal"/>
        <w:ind w:firstLine="540"/>
        <w:jc w:val="both"/>
        <w:rPr/>
      </w:pPr>
      <w:r>
        <w:rPr/>
        <w:t>Tu «sais» pertinemment ce qui se passe derrière le mur de l’immeuble ou des locaux du bureau, il y a des collègues ou des voisins ennuyeux en train de faire leurs affaires ennuyeuses. En outre, tu sais aussi que quelque part derrière un mur loin de toi il y a l’Hérisson, Bodhi, Fiord, d’autres pratiquants, et l’océan à la peau lisse, et les sommets brillant des montagnes. Mais par habitude tu maintiens dans l’imagination ce qui est habituel à imaginer et non ce qui est des FI. Il est possible de changer cette habitude.</w:t>
      </w:r>
    </w:p>
    <w:p>
      <w:pPr>
        <w:pStyle w:val="Normal"/>
        <w:ind w:firstLine="540"/>
        <w:jc w:val="both"/>
        <w:rPr/>
      </w:pPr>
      <w:r>
        <w:rPr/>
      </w:r>
    </w:p>
    <w:p>
      <w:pPr>
        <w:pStyle w:val="Normal"/>
        <w:ind w:firstLine="540"/>
        <w:jc w:val="both"/>
        <w:rPr/>
      </w:pPr>
      <w:r>
        <w:rPr/>
        <w:t>Je conseille de faire les examens-bilans détaillés du travail exécuté, à savoir - de la modification des perceptions, et un journal des plus détaillé contenant le suivi de ta lutte. Il faut tout simplement se coller à un block note et un stylo. Ce que tu as fait, ce qui a réussi et pas, quelles étaient les découvertes, les observations à retenir, l’intensité des EN et des PI lors de l’application des efforts, etc. (voir plus détaillé dans le chapitre «Les descriptions et les fixations»). Par exemple, on peut marquer avec des signes différents les EN éliminées immédiatement, éliminées en 2-5 sec., et non éliminées (si l’EN a duré plus que 5 sec).</w:t>
      </w:r>
      <w:r>
        <w:rPr>
          <w:b/>
          <w:bCs/>
        </w:rPr>
        <w:t xml:space="preserve"> La</w:t>
      </w:r>
      <w:r>
        <w:rPr/>
        <w:t xml:space="preserve"> </w:t>
      </w:r>
      <w:r>
        <w:rPr>
          <w:b/>
          <w:bCs/>
        </w:rPr>
        <w:t xml:space="preserve">fixation par écrit </w:t>
      </w:r>
      <w:r>
        <w:rPr/>
        <w:t>de l’expérience</w:t>
      </w:r>
      <w:r>
        <w:rPr>
          <w:b/>
          <w:bCs/>
        </w:rPr>
        <w:t xml:space="preserve"> </w:t>
      </w:r>
      <w:r>
        <w:rPr/>
        <w:t>compensera les pensées sceptiques, témoignera irrévocablement que résoudre tels problèmes est dans tes forces. Puisque le journal va contenir les notes sur ce qui n’est pas destiné à la lecture de tout le monde (car l’entourage est susceptible de devenir agressif), afin d’arriver à s’exprimer avec la sincérité ultime, garde tes notes dans des fichier protégés par un mot de passe, par exemple, dans le Word. Le mot de passe devrait répondre aux critères suivants: contenir pas moins que 10 symboles, ne pas contenir des morceaux de mots simples, avec des majuscules, chiffres et les symboles spéciales de sorte @µ£%^&amp;*.</w:t>
      </w:r>
    </w:p>
    <w:p>
      <w:pPr>
        <w:pStyle w:val="Normal"/>
        <w:ind w:firstLine="540"/>
        <w:jc w:val="both"/>
        <w:rPr/>
      </w:pPr>
      <w:r>
        <w:rPr>
          <w:b/>
          <w:bCs/>
        </w:rPr>
        <w:t xml:space="preserve">L’examen des EN concrètes et leur classification </w:t>
      </w:r>
      <w:r>
        <w:rPr/>
        <w:t>aide à les</w:t>
      </w:r>
      <w:r>
        <w:rPr>
          <w:b/>
          <w:bCs/>
        </w:rPr>
        <w:t xml:space="preserve"> </w:t>
      </w:r>
      <w:r>
        <w:rPr/>
        <w:t>distinguer plus clairement et</w:t>
      </w:r>
      <w:r>
        <w:rPr>
          <w:b/>
          <w:bCs/>
        </w:rPr>
        <w:t xml:space="preserve"> </w:t>
      </w:r>
      <w:r>
        <w:rPr/>
        <w:t>éliminer par la suite.</w:t>
      </w:r>
    </w:p>
    <w:p>
      <w:pPr>
        <w:pStyle w:val="Normal"/>
        <w:ind w:firstLine="540"/>
        <w:jc w:val="both"/>
        <w:rPr/>
      </w:pPr>
      <w:r>
        <w:rPr/>
        <w:t>Examinons, par exemple, l’irritation. L’irritation et le mécontentement conviennent très bien pour travailler l’effort, car ils se manifestent si souvent, sont si bien définis, mais n’ont pas de base conceptuelle si puissante, comme par exemple la jalousie ou la pitié. (L’attitude négative, le mécontentement, l’irritation, l’agressivité, la haine sont des degrés différents d’intensité de la même EN, c’est pourquoi celui qui n’éprouve «que» de l’attitude négative, est celui qui peut manifester de la haine à n’importe quel moment).</w:t>
      </w:r>
    </w:p>
    <w:p>
      <w:pPr>
        <w:pStyle w:val="Normal"/>
        <w:ind w:firstLine="540"/>
        <w:jc w:val="both"/>
        <w:rPr/>
      </w:pPr>
      <w:r>
        <w:rPr/>
        <w:t>Chaque irritation concrète apparue peut être classée dans une catégorie concrète et, puis, éliminée. Certes, avec ceci il ne sera pas possible d’atteindre une élimination impeccable (c.-à-d. en une demi seconde - une seconde), il est alors mieux de faire le classement des EN seulement à l’étape du début, lorsque le caractère de sa manifestation n’est pas absolument claire. Quand la vitesse de l’élimination d’une EN concrète augmentera et le temps entre son apparition et l’élimination ne sera que deux - trois secondes, le classement ne sera plus d’utilité, et cette étape peut être exclue sans regret, mais au début le classement sert à distinguer clairement les catégorie et leur caractéristiques après avoir examiner de près tous les aspect de manifestation d’une EN, ce qui apprend à l’entrevoir parfaitement bien dans la vie quotidienne, sans quoi l’élimination est impossible.</w:t>
      </w:r>
    </w:p>
    <w:p>
      <w:pPr>
        <w:pStyle w:val="Normal"/>
        <w:ind w:firstLine="540"/>
        <w:jc w:val="both"/>
        <w:rPr/>
      </w:pPr>
      <w:r>
        <w:rPr/>
        <w:t>Par exemple, les cas de l’irritation peuvent être classés selon les situations dans lesquelles elle se manifeste:</w:t>
      </w:r>
    </w:p>
    <w:p>
      <w:pPr>
        <w:pStyle w:val="Normal"/>
        <w:rPr/>
      </w:pPr>
      <w:r>
        <w:rPr/>
        <w:t xml:space="preserve"> </w:t>
      </w:r>
      <w:r>
        <w:rPr/>
        <w:t xml:space="preserve">a) le comportement non souhaitable des autres </w:t>
      </w:r>
    </w:p>
    <w:p>
      <w:pPr>
        <w:pStyle w:val="Normal"/>
        <w:rPr/>
      </w:pPr>
      <w:r>
        <w:rPr/>
        <w:t xml:space="preserve"> </w:t>
      </w:r>
      <w:r>
        <w:rPr/>
        <w:t xml:space="preserve">b) le comportement non souhaitable de soi-même </w:t>
      </w:r>
    </w:p>
    <w:p>
      <w:pPr>
        <w:pStyle w:val="Normal"/>
        <w:rPr/>
      </w:pPr>
      <w:r>
        <w:rPr/>
        <w:t xml:space="preserve"> </w:t>
      </w:r>
      <w:r>
        <w:rPr/>
        <w:t>c) les circonstances non souhaitées</w:t>
      </w:r>
    </w:p>
    <w:p>
      <w:pPr>
        <w:pStyle w:val="Normal"/>
        <w:rPr/>
      </w:pPr>
      <w:r>
        <w:rPr/>
        <w:t xml:space="preserve"> </w:t>
      </w:r>
      <w:r>
        <w:rPr/>
        <w:t>d) «le comportement» non souhaitable des objets</w:t>
      </w:r>
    </w:p>
    <w:p>
      <w:pPr>
        <w:pStyle w:val="Normal"/>
        <w:rPr/>
      </w:pPr>
      <w:r>
        <w:rPr/>
        <w:t xml:space="preserve"> </w:t>
      </w:r>
      <w:r>
        <w:rPr/>
        <w:t xml:space="preserve">e) l’irritation générale à l’égard du «monde entier». </w:t>
      </w:r>
    </w:p>
    <w:p>
      <w:pPr>
        <w:pStyle w:val="Normal"/>
        <w:rPr/>
      </w:pPr>
      <w:r>
        <w:rPr/>
      </w:r>
    </w:p>
    <w:p>
      <w:pPr>
        <w:pStyle w:val="Normal"/>
        <w:ind w:firstLine="540"/>
        <w:jc w:val="both"/>
        <w:rPr/>
      </w:pPr>
      <w:r>
        <w:rPr/>
        <w:t>Il n’est pas très essentiel de décrire toutes les situations dans lesquelles l’irritation se manifeste par habitude, puisque son élimination dans une situation augment la capacité en général de la distinguer et l’éliminer dans toutes les autres situations.</w:t>
      </w:r>
    </w:p>
    <w:p>
      <w:pPr>
        <w:pStyle w:val="Normal"/>
        <w:ind w:firstLine="540"/>
        <w:jc w:val="both"/>
        <w:rPr/>
      </w:pPr>
      <w:r>
        <w:rPr/>
        <w:t>Il est pertinent de terminer l’acte d’élimination des EN par la détermination de mener l’affaire des EN jusqu’à la victoire absolue, par la certitude dans le fait que tôt ou tard les PI viendront pour remplir l’existence entière.</w:t>
      </w:r>
    </w:p>
    <w:p>
      <w:pPr>
        <w:pStyle w:val="Normal"/>
        <w:ind w:firstLine="540"/>
        <w:jc w:val="both"/>
        <w:rPr/>
      </w:pPr>
      <w:r>
        <w:rPr/>
      </w:r>
    </w:p>
    <w:p>
      <w:pPr>
        <w:pStyle w:val="Normal"/>
        <w:ind w:firstLine="540"/>
        <w:jc w:val="both"/>
        <w:rPr/>
      </w:pPr>
      <w:r>
        <w:rPr/>
        <w:t>Encore un moyen de classer les émotions en deux catégories se fonde sur la différence de la qualité de leur manifestation lors de l’examen, la fixation, l’observation. Une va commencer à s’affaiblir et fondre, une autre augmenterait, se diviserait en couches différentes et deviendrait plus profonde. Conformément au premier ou deuxième type de manifestation on peut les appeler «négative» et «positive». Il est curieux que les émotions que auparavant j’ai classe comme «négatives» se révèlent comme négatives aussi selon ce classement. Les EP se montrent des deux façons. Certaines d’entre elles se dispersent aussi, surtout les opposées exactes des EN (par exemple, «la douleur de perdre» - «la joie de posséder»). D’autres commencent à se diviser, c’est-à-dire là où auparavant on distinguait une EP on en voit plusieurs. Il y en a qui se dispersent et l’envie de les éliminer apparaît, et d’autres, au contraire, augmentent et on a l’envie de les éprouver plus souvent, au bout de tel nettoyage les PI commencent à se manifester. Je voudrais signaler que cette caractéristique des émotions ne peut pas être utilisée pour l’élimination des EN, puisque le temps qu’on observe une EN elle arrive à faire naître un tas d’autres EN, à augmenter le FN, et par conséquent, elle ne s’élimine pas mais se succède par une autre perception, mais les perceptions se succèdent tout le temps et, comme on peut le voir, cela ne mène pas à l’absence d’EN. D’habitude, ceux qui font cette «pratique» se leurrent, et en réalité ne veulent pas refuser d’avoir les EN.</w:t>
      </w:r>
    </w:p>
    <w:p>
      <w:pPr>
        <w:pStyle w:val="Normal"/>
        <w:ind w:firstLine="540"/>
        <w:jc w:val="both"/>
        <w:rPr/>
      </w:pPr>
      <w:r>
        <w:rPr/>
        <w:t xml:space="preserve">Il est </w:t>
      </w:r>
      <w:r>
        <w:rPr>
          <w:b/>
          <w:bCs/>
        </w:rPr>
        <w:t>très efficace de coordonner plusieurs domaines de la pratique</w:t>
      </w:r>
      <w:r>
        <w:rPr/>
        <w:t>, non selon un schéma inventé, mais selon ce à quoi on s’intéresse à ce moment là. C’est une erreur que de penser «je vais d’abord éliminer les EN, puis m’occuper des concepts et désirs joyeux». Les mécontentements sont étroitement liés les uns aux autres, on ne sait jamais d’avance où la barrière se brisera, mais une fois elle est brisée, ça se passe comme si on tirait un fil d’une toile – la toile devient moins épaisse non seulement à l’endroit où l’on tire le fil mais dans toute sa longueur. L’obtention de la liberté par rapports à une chose se fait ressentir dans tout le spectre des perceptions, et souvent l’amélioration quant à une EN mène à ce qu’un tas de concepts devient soudain évidemment faux, et vice versa. Le livre est successivement constitué des paragraphes, autrement n’est pas possible, mais dans la pratique il faut s’orienter par rapports aux désirs joyeux.</w:t>
      </w:r>
    </w:p>
    <w:p>
      <w:pPr>
        <w:pStyle w:val="Normal"/>
        <w:ind w:firstLine="540"/>
        <w:jc w:val="both"/>
        <w:rPr/>
      </w:pPr>
      <w:r>
        <w:rPr/>
        <w:t>Selon mon expérience d’observation les pratiquants, les gens sujets à l’agressivité ont moins de chances que ceux qui sont habitué à se plaindre soi-même. Une personne insolente, agressive, apte à se mettre vite en colère est beaucoup moins capable d’examiner ses perceptions que celle qui se plaint soi-même. La lutte réelle contre l’agressivité commence là où l’on met en doute ses manifestations même les plus faibles, notamment – un léger mécontentement, une faible irritation. Le contrôle total et l’élimination d’un mécontentement des plus légers ou d’une attitude négative, la fixation de chaque minute de l’état d’esprit (l’évaluation selon l’échelle de l’intensité de mécontentement de 1 à 10) sont les seuls moyens de se débarrasser de l’agressivité.</w:t>
      </w:r>
    </w:p>
    <w:p>
      <w:pPr>
        <w:pStyle w:val="Normal"/>
        <w:ind w:firstLine="540"/>
        <w:jc w:val="both"/>
        <w:rPr/>
      </w:pPr>
      <w:r>
        <w:rPr>
          <w:b/>
          <w:bCs/>
        </w:rPr>
        <w:t xml:space="preserve">L’agressivité sous toutes ses formes est un poison fort, une sorte de maladie des EN des plus graves, </w:t>
      </w:r>
      <w:r>
        <w:rPr/>
        <w:t>et il faudrait</w:t>
      </w:r>
      <w:r>
        <w:rPr>
          <w:b/>
          <w:bCs/>
        </w:rPr>
        <w:t xml:space="preserve"> </w:t>
      </w:r>
      <w:r>
        <w:rPr/>
        <w:t>se battre éperdument pour chaque minute de la vie si l’on veut la surmonter. Aucune voie, aucune pratique, ni recherches spirituelles, rien du tout n’est possible jusqu’à ce que l’agressivité soit bannie.</w:t>
      </w:r>
    </w:p>
    <w:p>
      <w:pPr>
        <w:pStyle w:val="Normal"/>
        <w:ind w:firstLine="540"/>
        <w:jc w:val="both"/>
        <w:rPr/>
      </w:pPr>
      <w:r>
        <w:rPr/>
        <w:t>Il est assez facile d’arriver à éliminer impeccablement les EN lors de «</w:t>
      </w:r>
      <w:r>
        <w:rPr>
          <w:b/>
          <w:bCs/>
        </w:rPr>
        <w:t>la pratique du canapé</w:t>
      </w:r>
      <w:r>
        <w:rPr/>
        <w:t xml:space="preserve">», c.-à-d. dans les conditions assez favorables, quand il n’y a pas de grands déclencheurs, mais des gens sympathiques et aimables, où si l’on habite dans la nature et presque ne communique pas avec les gens mécontents, etc. Mais dans la plupart des cas la pratique du canapé aboutit à une crise, c’est surtout probable au début de la pratique, lorsque l’habitude d’avoir les PI est très faible. Par le terme </w:t>
      </w:r>
      <w:r>
        <w:rPr>
          <w:b/>
          <w:bCs/>
        </w:rPr>
        <w:t>«la crise»</w:t>
      </w:r>
      <w:r>
        <w:rPr/>
        <w:t xml:space="preserve"> je désigne l’état où il n’y a apparemment pas de mécontentements évidents, mais de l’autre côté, des PI vives ne se produisent non plus. Il n’est pas clair par où commencer ni où aller.</w:t>
      </w:r>
    </w:p>
    <w:p>
      <w:pPr>
        <w:pStyle w:val="Normal"/>
        <w:ind w:firstLine="540"/>
        <w:jc w:val="both"/>
        <w:rPr/>
      </w:pPr>
      <w:r>
        <w:rPr/>
        <w:t xml:space="preserve">«Rien-ne-se-passe» s’accroît, l’enthousiasme te l’anticipation baissent jusqu’au niveau critique. Dans cette situation il faut faire des </w:t>
      </w:r>
      <w:r>
        <w:rPr>
          <w:b/>
          <w:bCs/>
        </w:rPr>
        <w:t>«recherches actives»</w:t>
      </w:r>
      <w:r>
        <w:rPr/>
        <w:t xml:space="preserve"> qui permettent de mettre en évidence des couches épaisses d’EN et de FN qui ne se sont pas manifestés parce qu’il n’y avait pas de déclencheurs adéquats. Cela permet d’entraîner l’élimination impeccable des EN dans les situations graves et très graves, quand il est particulièrement difficile de rejeter la réaction négative automatique.</w:t>
      </w:r>
    </w:p>
    <w:p>
      <w:pPr>
        <w:pStyle w:val="Normal"/>
        <w:ind w:firstLine="540"/>
        <w:jc w:val="both"/>
        <w:rPr/>
      </w:pPr>
      <w:r>
        <w:rPr/>
        <w:t xml:space="preserve">Dans les recherches actives il est judicieux de faire les </w:t>
      </w:r>
      <w:r>
        <w:rPr>
          <w:b/>
          <w:bCs/>
        </w:rPr>
        <w:t>«expérimentations</w:t>
      </w:r>
      <w:r>
        <w:rPr/>
        <w:t xml:space="preserve"> </w:t>
      </w:r>
      <w:r>
        <w:rPr>
          <w:b/>
          <w:bCs/>
        </w:rPr>
        <w:t>sociales»</w:t>
      </w:r>
      <w:r>
        <w:rPr/>
        <w:t xml:space="preserve"> (</w:t>
      </w:r>
      <w:r>
        <w:rPr>
          <w:b/>
          <w:bCs/>
        </w:rPr>
        <w:t>ES</w:t>
      </w:r>
      <w:r>
        <w:rPr/>
        <w:t>), qui consiste en se mettre en situations de provoquer de l’attitude négative de la part des autres. En la faisant il vaut mieux réfléchir soigneusement aux possibilités de retraites, aux variantes de défense, aux moyens de manipulation des mécanismes de l’entourage (y compris ceux du comportement des gens), pour que l’attitude négative des gens n’amène pas des conséquences indésirables. Il est alors particulièrement souhaitable de respecter la loi, pour pouvoir se servir de la protection de la loi dans les cas difficiles.</w:t>
      </w:r>
    </w:p>
    <w:p>
      <w:pPr>
        <w:pStyle w:val="Normal"/>
        <w:ind w:firstLine="540"/>
        <w:jc w:val="both"/>
        <w:rPr/>
      </w:pPr>
      <w:r>
        <w:rPr/>
        <w:t>Les exemples des ES simples:</w:t>
      </w:r>
    </w:p>
    <w:p>
      <w:pPr>
        <w:pStyle w:val="Normal"/>
        <w:ind w:firstLine="540"/>
        <w:jc w:val="both"/>
        <w:rPr/>
      </w:pPr>
      <w:r>
        <w:rPr/>
        <w:t>*) en faisant les courses payer avec de la plus petite monnaie. La caissière est obligée à accepter n’importe quel moyen de paiement pourvu qu’il soit légal. Les EN qui apparaissent chez un pratiquant – la peur d’être agressé par la caissière et les clients.</w:t>
      </w:r>
    </w:p>
    <w:p>
      <w:pPr>
        <w:pStyle w:val="Normal"/>
        <w:ind w:firstLine="540"/>
        <w:jc w:val="both"/>
        <w:rPr/>
      </w:pPr>
      <w:r>
        <w:rPr/>
        <w:t>*) ne pas céder la place dans le transport en commun. Les EN qui apparaissent – la honte, la peur d’être agressé.</w:t>
      </w:r>
    </w:p>
    <w:p>
      <w:pPr>
        <w:pStyle w:val="Normal"/>
        <w:ind w:firstLine="540"/>
        <w:jc w:val="both"/>
        <w:rPr/>
      </w:pPr>
      <w:r>
        <w:rPr/>
        <w:t>*) faire la manche dans la rame du métro habillé en vêtements sales. Les EN – la honte.</w:t>
      </w:r>
    </w:p>
    <w:p>
      <w:pPr>
        <w:pStyle w:val="Normal"/>
        <w:ind w:firstLine="540"/>
        <w:jc w:val="both"/>
        <w:rPr/>
      </w:pPr>
      <w:r>
        <w:rPr/>
        <w:t>*) jouer l’idiot dans une compagnie des gens inconnus. Les EN qui apparaissent – le sentiment de sa propre imperfection, la rancune, l’agacement.</w:t>
      </w:r>
    </w:p>
    <w:p>
      <w:pPr>
        <w:pStyle w:val="Normal"/>
        <w:ind w:firstLine="540"/>
        <w:jc w:val="both"/>
        <w:rPr/>
      </w:pPr>
      <w:r>
        <w:rPr/>
        <w:t>Beaucoup de mes lecteurs n’aiment pas l’idée de faire des ES, ils croient que ainsi les pratiquants non seulement s’entraînent à éliminer leurs EN, mais aussi «provoquent» des EN supplémentaires chez leur entourage. Mais je pars des idées suivantes:</w:t>
      </w:r>
    </w:p>
    <w:p>
      <w:pPr>
        <w:pStyle w:val="Normal"/>
        <w:ind w:firstLine="540"/>
        <w:jc w:val="both"/>
        <w:rPr/>
      </w:pPr>
      <w:r>
        <w:rPr/>
        <w:t>a) il n’est pas possible de «provoquer» les EN chez quelqu’un, car la personne choisit elle-même de les avoir et ne veut pas du tout s’en libérer. Il est très facile de s’en persuader et je conseille de faire ceci: raconter à une personne (inconnue ou proche) qu’il y a un moyen de ne pas éprouver d’EN et demander si elle voudrait y arriver? Dans les 90 % des cas on aura une réponse négative, et l’explication du genre «on n’est pas vivant sans EN». Les 10% qui reste seraient partiellement d’accord qu’ils voudraient quand même ne pas en avoir. Puis leur expliquer la technique de la PVD et quelques jours plus tard demander ce qu’ils ont fait pour y parvenir. Qu’ils racontent en détails ce qu’ils ont fait, ce qu’ils ont réussi ou pas, leurs découvertes, observations, quels désirs joyeux ils ont eu par conséquents, etc. La réponse serait un silence absolu. Personne n’aurait pas bougé un petit doigt. Ce qui montre bien que, avec de très rares exceptions, personne ne veut se libérer des EN.</w:t>
      </w:r>
    </w:p>
    <w:p>
      <w:pPr>
        <w:pStyle w:val="Normal"/>
        <w:ind w:firstLine="540"/>
        <w:jc w:val="both"/>
        <w:rPr/>
      </w:pPr>
      <w:r>
        <w:rPr/>
        <w:t>(Si l’on essayait de «provoquer» les EN chez «un museau», c.-à-d. la personne qui veut absolument bannir les EN et s’en entraîne avec la détermination et persévérance, on verrait que n’y réussit point, même si on l’insulte, la menace, la tape, etc.)</w:t>
      </w:r>
    </w:p>
    <w:p>
      <w:pPr>
        <w:pStyle w:val="Normal"/>
        <w:ind w:firstLine="540"/>
        <w:jc w:val="both"/>
        <w:rPr/>
      </w:pPr>
      <w:r>
        <w:rPr/>
        <w:t>b) Les gens ont les EN ou le FN TOUT LE TEMPS, continuellement, car s’ils n’en avaient pas à un moment donné, le moment même ils auraient les PI vives. Quelle alors est la différence si la caissière se fâche contre l’un ou l’autre client? Si elle s’ennuie à mort ou se fâche? En plus, la plupart de gens choisirait plutôt de se fâcher et agresser que de s’ennuyer.</w:t>
      </w:r>
    </w:p>
    <w:p>
      <w:pPr>
        <w:pStyle w:val="Normal"/>
        <w:ind w:firstLine="540"/>
        <w:jc w:val="both"/>
        <w:rPr/>
      </w:pPr>
      <w:r>
        <w:rPr/>
        <w:t>c) le pratiquant qui fait un ES ne souhaite pas que les autres aient des EN. Il utilise le pouvoir des mécanismes cultivés par des gens, et sait qu’un certain comportement résulte en une réaction négative connue, et il s’en sert. Mais si soudainement, au lieu d’une réaction stéréotypée d’irritation, une personne sourit en se montrant aimable, le pratiquant aura donc de la sympathie et de l’intérêt à l’égard de cette personne (malgré le fait que l’ES en question ne réussit pas).</w:t>
      </w:r>
    </w:p>
    <w:p>
      <w:pPr>
        <w:pStyle w:val="Normal"/>
        <w:ind w:firstLine="540"/>
        <w:jc w:val="both"/>
        <w:rPr/>
      </w:pPr>
      <w:r>
        <w:rPr/>
      </w:r>
    </w:p>
    <w:p>
      <w:pPr>
        <w:pStyle w:val="Normal"/>
        <w:ind w:firstLine="540"/>
        <w:jc w:val="both"/>
        <w:rPr/>
      </w:pPr>
      <w:r>
        <w:rPr/>
        <w:t xml:space="preserve">La pratique </w:t>
      </w:r>
      <w:r>
        <w:rPr>
          <w:b/>
          <w:bCs/>
        </w:rPr>
        <w:t>du «polissage émotionnel»</w:t>
      </w:r>
      <w:r>
        <w:rPr/>
        <w:t xml:space="preserve"> (</w:t>
      </w:r>
      <w:r>
        <w:rPr>
          <w:b/>
          <w:bCs/>
        </w:rPr>
        <w:t>PE</w:t>
      </w:r>
      <w:r>
        <w:rPr/>
        <w:t>) est très efficace pour exclure le FN et les EN légères. Cette pratique a une caractéristique unique, à savoir qu’elle permet de polir le FN qu’on ne distingue pas spécialement à ce moment là, mais dont on reconnaît la présence par l’absence des PI. Le PE consiste en application des efforts pour éliminer les EN là où l’on n’en observe pas. Puisqu’on a déjà l’expérience d’application des efforts pour l’élimination des EN il n’est pas alors compliqué de le faire lorsqu’il n’y en a pas de distinguables. On peut accomplir le PE même selon les horaires (en trouvant, par exemple, 10 min pour le PE continuel), aussi bien qu’en l’attachant aux événements concrets (par exemple, en voyant n’importe quelle personne qui passe, puisqu’il très probable qu’il y a un éclat minime d’AN accompagnant le regard porté sur cette personne), etc.</w:t>
      </w:r>
    </w:p>
    <w:p>
      <w:pPr>
        <w:pStyle w:val="Normal"/>
        <w:ind w:firstLine="540"/>
        <w:jc w:val="both"/>
        <w:rPr/>
      </w:pPr>
      <w:r>
        <w:rPr/>
        <w:t>Je conseille de prendre le PE comme le brossage des dents, comme de la thérapie indispensable. La pratique du PE est très efficace jusqu’à ce qu’on ait le fond illuminé continuel, et elle n’est jamais superflue.</w:t>
      </w:r>
    </w:p>
    <w:p>
      <w:pPr>
        <w:pStyle w:val="Normal"/>
        <w:ind w:firstLine="540"/>
        <w:jc w:val="both"/>
        <w:rPr/>
      </w:pPr>
      <w:r>
        <w:rPr/>
        <w:t xml:space="preserve">Afin de pouvoir se concentrer complètement sur le PE, on peut se soutenir par les images visuelles en faisant de la pratique </w:t>
      </w:r>
      <w:r>
        <w:rPr>
          <w:b/>
          <w:bCs/>
        </w:rPr>
        <w:t>du polissage émotionnel intense</w:t>
      </w:r>
      <w:r>
        <w:rPr/>
        <w:t xml:space="preserve"> (PEI):</w:t>
      </w:r>
    </w:p>
    <w:p>
      <w:pPr>
        <w:pStyle w:val="Normal"/>
        <w:ind w:firstLine="540"/>
        <w:jc w:val="both"/>
        <w:rPr/>
      </w:pPr>
      <w:r>
        <w:rPr/>
        <w:t>1) Avec chaque inspiration l’on imagine un flot de lumière montant du bas du bassin vers le centre de la poitrine. Qu’il soit «touchable», «dense», et sa lumière soit vive et épaisse.</w:t>
      </w:r>
    </w:p>
    <w:p>
      <w:pPr>
        <w:pStyle w:val="Normal"/>
        <w:ind w:firstLine="540"/>
        <w:jc w:val="both"/>
        <w:rPr/>
      </w:pPr>
      <w:r>
        <w:rPr/>
        <w:t>2) Avec chaque expiration l’on fait un effort pour éliminer toutes les perceptions sans distinction. En imaginant une explosion de lumière puissante partant du centre de la poitrine dans toutes les directions et balayant tous sur son passage.</w:t>
      </w:r>
    </w:p>
    <w:p>
      <w:pPr>
        <w:pStyle w:val="Normal"/>
        <w:ind w:firstLine="540"/>
        <w:jc w:val="both"/>
        <w:rPr/>
      </w:pPr>
      <w:r>
        <w:rPr/>
        <w:t>3) Pour se faciliter l’effort il est judicieux de diviser le PEI en actes, séries et cycles. L’acte est un acte du PEI lors une inspiration - expiration. La série se compose de plusieurs actes sans pause (je conseille au moins 50). Le cycle se compose de plusieurs séries avec les pauses entre elles (je conseille au moins 10 séries par jour).Un chapelet d’une longueur définie permet de ne pas se déconcentrer pour compter.</w:t>
      </w:r>
    </w:p>
    <w:p>
      <w:pPr>
        <w:pStyle w:val="Normal"/>
        <w:ind w:firstLine="540"/>
        <w:jc w:val="both"/>
        <w:rPr/>
      </w:pPr>
      <w:r>
        <w:rPr/>
        <w:t>4) Je conseille de terminer chaque cycle par une fixation écrite des observations obtenues, en se servant des notes prises lors du PEI.</w:t>
      </w:r>
    </w:p>
    <w:p>
      <w:pPr>
        <w:pStyle w:val="Normal"/>
        <w:ind w:firstLine="540"/>
        <w:jc w:val="both"/>
        <w:rPr/>
      </w:pPr>
      <w:r>
        <w:rPr/>
        <w:t>5) On peut faire n’importe quelle quantité de cycles pendant une journée.</w:t>
      </w:r>
    </w:p>
    <w:p>
      <w:pPr>
        <w:pStyle w:val="Normal"/>
        <w:ind w:firstLine="540"/>
        <w:jc w:val="both"/>
        <w:rPr/>
      </w:pPr>
      <w:r>
        <w:rPr/>
      </w:r>
    </w:p>
    <w:p>
      <w:pPr>
        <w:pStyle w:val="Normal"/>
        <w:ind w:firstLine="540"/>
        <w:jc w:val="both"/>
        <w:rPr/>
      </w:pPr>
      <w:r>
        <w:rPr/>
        <w:t xml:space="preserve">Il est possible </w:t>
      </w:r>
      <w:r>
        <w:rPr>
          <w:b/>
          <w:bCs/>
        </w:rPr>
        <w:t>d’éliminer ses EN lors du sommeil</w:t>
      </w:r>
      <w:r>
        <w:rPr/>
        <w:t>, ce n’est pas compliqué et ne demande pas d’avoir conscience de soi pendant le sommeil, il suffit de faire la pratique sincèrement et avec détermination lors de veille, l’habitude de les éliminer se manifeste alors automatiquement dans les rêves. Le plus la pratique s’intègre dans les rêves automatiques, le plus avancé devient le niveau de conscience des rêves, la plus grande est la probabilité d’avoir l’expérience des rêves conscients (RC) et que cette expérience ne sera pas unique, elle permettrait de: a) explorer l’univers à un ou deux niveaux plus ample et diversifié que celui des perceptions constituant la veille, b) dans les RC il est beaucoup plus facile d’avoir les PI très vives et variées. Voir plus de détails dans le chapitre traitant le sujet.</w:t>
      </w:r>
    </w:p>
    <w:p>
      <w:pPr>
        <w:pStyle w:val="Normal"/>
        <w:ind w:firstLine="540"/>
        <w:jc w:val="both"/>
        <w:rPr/>
      </w:pPr>
      <w:r>
        <w:rPr/>
        <w:t xml:space="preserve">Parmi les résultats adjacents de la pratique de l’élimination des EN il y a la capacité croissante de distinguer les manifestations des EN chez les autres. On devient capable de voir ces manifestations chez notre entourage tellement clairement et facilement comme s’ils les crieraient à haute voix. On commence à comprendre les gens comme si l’on lisait un livre avec toutes leurs émotions décrites dedans. </w:t>
      </w:r>
      <w:r>
        <w:rPr>
          <w:b/>
          <w:bCs/>
        </w:rPr>
        <w:t>Personne ne pourra te cacher qu’elle éprouve des EN</w:t>
      </w:r>
      <w:r>
        <w:rPr/>
        <w:t>, puisque ça se voit dans ses gestes les plus minimes, son intonation, ses mines, ses mots. Le plus étonnant est que la personne va nier catégoriquement qu’elle à des EN à ce moment là, et en observant les gens on se rend parfaitement compte dans quel marais horrible des EN, insincérité, stupidité ils vivent.</w:t>
      </w:r>
    </w:p>
    <w:p>
      <w:pPr>
        <w:pStyle w:val="Normal"/>
        <w:ind w:firstLine="540"/>
        <w:jc w:val="both"/>
        <w:rPr/>
      </w:pPr>
      <w:r>
        <w:rPr>
          <w:b/>
          <w:bCs/>
        </w:rPr>
        <w:t>Il est judicieux de se débarrasser de la peur des «conditions défavorables»</w:t>
      </w:r>
      <w:r>
        <w:rPr/>
        <w:t>, car la situation «défavorable» est celle où l’on n’a pas encore l’habitude de rejeter les EN qui apparaissent et d’éprouver les PI. Si l’on est prêt à éliminer les EN et se battre pour les PI dans n’importe quelles circonstances, les désirs joyeux de changer les circonstances commenceront à se manifester à la place des peurs spasmodiques et de la fuite convulsive, ce qui mène, et c’est prouvé par l’expérience, au développement très intéressant de la situation.</w:t>
      </w:r>
    </w:p>
    <w:p>
      <w:pPr>
        <w:pStyle w:val="Normal"/>
        <w:ind w:firstLine="540"/>
        <w:jc w:val="both"/>
        <w:rPr/>
      </w:pPr>
      <w:r>
        <w:rPr/>
        <w:t xml:space="preserve">Les retombées dans les «rien-ne-se-passe» ne sont plus vécues comme avant, si l’on est déterminé et persévérant sur cette voie. J’appelle un tel état </w:t>
      </w:r>
      <w:r>
        <w:rPr>
          <w:b/>
          <w:bCs/>
        </w:rPr>
        <w:t>«la</w:t>
      </w:r>
      <w:r>
        <w:rPr/>
        <w:t xml:space="preserve"> </w:t>
      </w:r>
      <w:r>
        <w:rPr>
          <w:b/>
          <w:bCs/>
        </w:rPr>
        <w:t>joie du résultat nul»</w:t>
      </w:r>
      <w:r>
        <w:rPr/>
        <w:t>. C’est la joie provenant du fait que l’on est déterminé et lucide quant à l’avenir où l’on ne cédera pas malgré l’absence temporaire des PI.</w:t>
      </w:r>
    </w:p>
    <w:p>
      <w:pPr>
        <w:pStyle w:val="Normal"/>
        <w:ind w:firstLine="540"/>
        <w:jc w:val="both"/>
        <w:rPr/>
      </w:pPr>
      <w:r>
        <w:rPr/>
      </w:r>
    </w:p>
    <w:p>
      <w:pPr>
        <w:pStyle w:val="Normal"/>
        <w:ind w:firstLine="540"/>
        <w:jc w:val="both"/>
        <w:rPr/>
      </w:pPr>
      <w:r>
        <w:rPr/>
        <w:t>Il y a trois procédés capitaux dans l’élimination d’une perception: 1) la distinguer et la définir en tant que non souhaitable à cause du désir présent (dans tout l’ensemble de perception) de cesser de l’éprouver, 2) ne plus le considérer comme faisant partie du «moi», «le mien», et commencer à le voir comme une perception importune à part, 3) faire l’effort et éliminer la perception importune.</w:t>
      </w:r>
    </w:p>
    <w:p>
      <w:pPr>
        <w:pStyle w:val="Normal"/>
        <w:ind w:firstLine="540"/>
        <w:jc w:val="both"/>
        <w:rPr/>
      </w:pPr>
      <w:r>
        <w:rPr/>
        <w:t>La première étape est simple. La troisième ne semble compliquée qu’au premier abord, mais, l’on a déjà de l’expérience réelle d’application d’efforts lors du conflit des désirs, et ces efforts sont joyeux et accompagnés de l’anticipation quand on est sûr que l’on le veut, que c’est dans «nos» intérêts à nous, à ce moment là le désir inopportun sort du désignation conceptuel du «moi» et devient facilement surmontable. C’est pareil dans la pratique – la perception en cours d’élimination est amenée en dehors du concept protecteur du «moi», et les efforts pour son élimination deviennent plus efficaces. La lucidité par rapports à ce fait permet aux désirs d’explorer ce processus de se manifester et de chercher les moyens efficaces de sortir la perception importune de la désignation du «moi».</w:t>
      </w:r>
    </w:p>
    <w:p>
      <w:pPr>
        <w:pStyle w:val="Normal"/>
        <w:ind w:firstLine="540"/>
        <w:jc w:val="both"/>
        <w:rPr/>
      </w:pPr>
      <w:r>
        <w:rPr/>
      </w:r>
    </w:p>
    <w:p>
      <w:pPr>
        <w:pStyle w:val="Normal"/>
        <w:ind w:firstLine="540"/>
        <w:jc w:val="both"/>
        <w:rPr/>
      </w:pPr>
      <w:r>
        <w:rPr>
          <w:b/>
          <w:bCs/>
          <w:sz w:val="20"/>
          <w:szCs w:val="20"/>
        </w:rPr>
        <w:t>01-06)</w:t>
      </w:r>
      <w:r>
        <w:rPr>
          <w:b/>
          <w:bCs/>
        </w:rPr>
        <w:t xml:space="preserve"> </w:t>
      </w:r>
      <w:r>
        <w:rPr/>
        <w:t xml:space="preserve">Encore une explication résonnante d’un effort d’élimination des EN est le </w:t>
      </w:r>
      <w:r>
        <w:rPr>
          <w:b/>
          <w:bCs/>
        </w:rPr>
        <w:t>«retrait d’attention»</w:t>
      </w:r>
      <w:r>
        <w:rPr/>
        <w:t xml:space="preserve"> (</w:t>
      </w:r>
      <w:r>
        <w:rPr>
          <w:b/>
          <w:bCs/>
        </w:rPr>
        <w:t>RA</w:t>
      </w:r>
      <w:r>
        <w:rPr/>
        <w:t>), la pratique correspondante s’appelle «la pratique du retrait d’attention». Je crois qu’il est judicieux d’employer le premier temps le terme «le retrait d’attention» pour décrire l’effort d’élimination des EN, puisque le mot «attention» s’est fortement ancré dans notre langage, ainsi que la notion du «passé», bien qu’une analyse superficielle suffise pour être lucide du fait que n’importe quelle perception, quoi qu’elle soit, existe toujours ici et maintenant et que le «passe» n’est qu’un mot signifiant un ensemble de pensées dont «cela s’est passé» fait partie. Il en va de même pour «l’attention». Quand on dit qu’ «on a prêté attention à la vache», cela veut dire que la perception de la vache s’est avérée singulièrement stable et intense dans cet endroit.</w:t>
      </w:r>
    </w:p>
    <w:p>
      <w:pPr>
        <w:pStyle w:val="Normal"/>
        <w:ind w:firstLine="540"/>
        <w:jc w:val="both"/>
        <w:rPr/>
      </w:pPr>
      <w:r>
        <w:rPr/>
        <w:t>Je voudrais aussi définir le mot «concentration» qui va souvent de paire avec le mot «attention». Si en un certain laps de temps il y a 10 perceptions différentes dans cet endroit (une perception visuelle de plusieurs objets, des idées, des émotions), et en un autre laps de temps il n’y en a que 5, je dirais que j’ai «concentré mon attention sur un objet quelconque», ou bref, «me suis concentré sur lui». Ainsi le mot «concentration» peut être interprétée d’une certaine manière dont il est judicieux de se servir car on a souvent le désir de ne percevoir qu’un nombre limité de perceptions à un moment donné, par exemple, ne percevoir que les PI, ou que des réflexions sur un sujet quelconque. Si, malgré le désir de se concentrer sur une certaine perception une autre s’impose (par habitude mécanique par exemple), on dit que «l’attention est prise», et si au lieu de se concentrer sur une perception souhaitée il y a un tas désordonné de perceptions différentes, on dit que l’attention est «dispersée».</w:t>
      </w:r>
    </w:p>
    <w:p>
      <w:pPr>
        <w:pStyle w:val="Normal"/>
        <w:ind w:firstLine="540"/>
        <w:jc w:val="both"/>
        <w:rPr/>
      </w:pPr>
      <w:r>
        <w:rPr/>
        <w:t>La pratique du RA consiste en «coming back» de l’attention prise par une distraction chaotique (une EN, ou un désir mécanique, ou bien un dialogue intérieur mécanique, ou des perceptions visuelles chaotiques, etc.) en la «détachant de l’objet», après quoi elle est soit «laissée» libre, soit «dirigée» à une perception souhaitée. En employant la langue des perceptions on dirait que la pratique du RA consiste en remplacement d’une perception par une autre, mais l’expression figurée de «prise» et de «retrait» parait efficace pour travailler l’habitude de remplacement de perceptions.</w:t>
      </w:r>
    </w:p>
    <w:p>
      <w:pPr>
        <w:pStyle w:val="Normal"/>
        <w:ind w:firstLine="540"/>
        <w:jc w:val="both"/>
        <w:rPr/>
      </w:pPr>
      <w:r>
        <w:rPr/>
        <w:t>Les pansées mécaniques enlève l’attention d’un coup bref et tranchant, telle une mouette saisit un poisson, c’est pourquoi il faudrait y opposer un effort rapide et concentré. Les EN emportent l’attention de manière forte et dure, comme un requin qui déchire un morceau de viande, il faudrait y opposer alors un effort puissant et ardent. Les désirs mécaniques prennent l’attention tranquillement, pas toujours vite, mais toujours sûrs de leur victoire, comme les troupes romaines s’avancent pour assiéger Karfagen, il est donc judicieux d’y opposer un effort endurant comme un éléphant.</w:t>
      </w:r>
    </w:p>
    <w:p>
      <w:pPr>
        <w:pStyle w:val="Normal"/>
        <w:ind w:firstLine="540"/>
        <w:jc w:val="both"/>
        <w:rPr/>
      </w:pPr>
      <w:r>
        <w:rPr/>
        <w:t xml:space="preserve">Je cite des exemples des «sténogrammes» - fixations de perceptions lors du RA. </w:t>
      </w:r>
    </w:p>
    <w:p>
      <w:pPr>
        <w:pStyle w:val="Normal"/>
        <w:jc w:val="both"/>
        <w:rPr/>
      </w:pPr>
      <w:r>
        <w:rPr/>
        <w:t xml:space="preserve"> </w:t>
      </w:r>
      <w:r>
        <w:rPr/>
        <w:t xml:space="preserve">*) j’arrête toute activité, je me pose, je ne fais rien, j’élimine le DI et les EN. </w:t>
      </w:r>
    </w:p>
    <w:p>
      <w:pPr>
        <w:pStyle w:val="Normal"/>
        <w:jc w:val="both"/>
        <w:rPr/>
      </w:pPr>
      <w:r>
        <w:rPr/>
        <w:t xml:space="preserve"> </w:t>
      </w:r>
      <w:r>
        <w:rPr/>
        <w:t>*) une sensation de lucidité apparaît</w:t>
      </w:r>
    </w:p>
    <w:p>
      <w:pPr>
        <w:pStyle w:val="Normal"/>
        <w:jc w:val="both"/>
        <w:rPr/>
      </w:pPr>
      <w:r>
        <w:rPr/>
        <w:t xml:space="preserve"> </w:t>
      </w:r>
      <w:r>
        <w:rPr/>
        <w:t>*) la sensation de lucidité sombre et se disperse</w:t>
      </w:r>
    </w:p>
    <w:p>
      <w:pPr>
        <w:pStyle w:val="Normal"/>
        <w:jc w:val="both"/>
        <w:rPr/>
      </w:pPr>
      <w:r>
        <w:rPr/>
        <w:t xml:space="preserve"> </w:t>
      </w:r>
      <w:r>
        <w:rPr/>
        <w:t>*) une sensation de grisaille surgit</w:t>
      </w:r>
    </w:p>
    <w:p>
      <w:pPr>
        <w:pStyle w:val="Normal"/>
        <w:jc w:val="both"/>
        <w:rPr/>
      </w:pPr>
      <w:r>
        <w:rPr/>
        <w:t xml:space="preserve"> </w:t>
      </w:r>
      <w:r>
        <w:rPr/>
        <w:t xml:space="preserve">*) une bifurcation - soit éliminer la grisaille et revenir à la lucidité, soit y succomber. Admettons que le désir mécanique de la grisaille l’emporte sur le désir des PI. </w:t>
      </w:r>
    </w:p>
    <w:p>
      <w:pPr>
        <w:pStyle w:val="Normal"/>
        <w:jc w:val="both"/>
        <w:rPr/>
      </w:pPr>
      <w:r>
        <w:rPr/>
        <w:t xml:space="preserve"> </w:t>
      </w:r>
      <w:r>
        <w:rPr/>
        <w:t xml:space="preserve">*) le désir spasmodique des impressions survient, afin de «brouiller» la grisaille </w:t>
      </w:r>
    </w:p>
    <w:p>
      <w:pPr>
        <w:pStyle w:val="Normal"/>
        <w:jc w:val="both"/>
        <w:rPr/>
      </w:pPr>
      <w:r>
        <w:rPr/>
        <w:t xml:space="preserve"> </w:t>
      </w:r>
      <w:r>
        <w:rPr/>
        <w:t>*) les recherches d’un objet susceptible de prendre l’attention commencent</w:t>
      </w:r>
    </w:p>
    <w:p>
      <w:pPr>
        <w:pStyle w:val="Normal"/>
        <w:jc w:val="both"/>
        <w:rPr/>
      </w:pPr>
      <w:r>
        <w:rPr/>
        <w:t xml:space="preserve"> </w:t>
      </w:r>
      <w:r>
        <w:rPr/>
        <w:t>*) un objet se trouve et prend l’attention</w:t>
      </w:r>
    </w:p>
    <w:p>
      <w:pPr>
        <w:pStyle w:val="Normal"/>
        <w:jc w:val="both"/>
        <w:rPr/>
      </w:pPr>
      <w:r>
        <w:rPr/>
        <w:t xml:space="preserve"> </w:t>
      </w:r>
      <w:r>
        <w:rPr/>
        <w:t xml:space="preserve">*) la grisaille se retire, viennent le contentement, l’intérêt, etc. </w:t>
      </w:r>
    </w:p>
    <w:p>
      <w:pPr>
        <w:pStyle w:val="Normal"/>
        <w:jc w:val="both"/>
        <w:rPr/>
      </w:pPr>
      <w:r>
        <w:rPr/>
        <w:t xml:space="preserve"> </w:t>
      </w:r>
      <w:r>
        <w:rPr/>
        <w:t xml:space="preserve">*) un peu plus tard le revenu de tout, la fatigue, le mécontentement, la perte de l’intérêt s’installent. La grisaille revient. </w:t>
      </w:r>
    </w:p>
    <w:p>
      <w:pPr>
        <w:pStyle w:val="Normal"/>
        <w:jc w:val="both"/>
        <w:rPr/>
      </w:pPr>
      <w:r>
        <w:rPr/>
        <w:t xml:space="preserve"> </w:t>
      </w:r>
      <w:r>
        <w:rPr/>
        <w:t>*) de nouveau le désir mécanique de la grisaille l’emporte sur le désir des PI</w:t>
      </w:r>
    </w:p>
    <w:p>
      <w:pPr>
        <w:pStyle w:val="Normal"/>
        <w:jc w:val="both"/>
        <w:rPr/>
      </w:pPr>
      <w:r>
        <w:rPr/>
        <w:t xml:space="preserve"> </w:t>
      </w:r>
      <w:r>
        <w:rPr/>
        <w:t>*) le désir mécanique de nouvelles impressions apparaît pour pouvoir re- dominer la grisaille</w:t>
      </w:r>
    </w:p>
    <w:p>
      <w:pPr>
        <w:pStyle w:val="Normal"/>
        <w:jc w:val="both"/>
        <w:rPr/>
      </w:pPr>
      <w:r>
        <w:rPr/>
        <w:t xml:space="preserve"> </w:t>
      </w:r>
      <w:r>
        <w:rPr/>
        <w:t xml:space="preserve">*) il se trouve encore un nouvel objet de prise de l’attention </w:t>
      </w:r>
    </w:p>
    <w:p>
      <w:pPr>
        <w:pStyle w:val="Normal"/>
        <w:jc w:val="both"/>
        <w:rPr/>
      </w:pPr>
      <w:r>
        <w:rPr/>
        <w:t xml:space="preserve"> </w:t>
      </w:r>
      <w:r>
        <w:rPr/>
        <w:t xml:space="preserve">*) le désir de mettre fin au cercle vicieux «la grisaille – les recherches des impressions – le contentement – le revenu – la fatigue» l’emporte sur celui de continuer à l’entretenir, un effort de retrait de l’attention se fait - l’attention se détache de l’objet, se retire et soit «est laissée» libre, soit se dirige vers un facteur illuminé (une perception déclencheur, lié aux PI par association) </w:t>
      </w:r>
    </w:p>
    <w:p>
      <w:pPr>
        <w:pStyle w:val="Normal"/>
        <w:jc w:val="both"/>
        <w:rPr/>
      </w:pPr>
      <w:r>
        <w:rPr/>
        <w:t xml:space="preserve"> </w:t>
      </w:r>
      <w:r>
        <w:rPr/>
        <w:t>*) le sentiment de perte des impressions apparaît</w:t>
      </w:r>
    </w:p>
    <w:p>
      <w:pPr>
        <w:pStyle w:val="Normal"/>
        <w:jc w:val="both"/>
        <w:rPr/>
      </w:pPr>
      <w:r>
        <w:rPr/>
        <w:t xml:space="preserve"> </w:t>
      </w:r>
      <w:r>
        <w:rPr/>
        <w:t>*) j’élimine ce sentiment</w:t>
      </w:r>
    </w:p>
    <w:p>
      <w:pPr>
        <w:pStyle w:val="Normal"/>
        <w:jc w:val="both"/>
        <w:rPr/>
      </w:pPr>
      <w:r>
        <w:rPr/>
        <w:t xml:space="preserve"> </w:t>
      </w:r>
      <w:r>
        <w:rPr/>
        <w:t>*) de nouveau la grisaille essaye de surgir et de s’installer par habitude</w:t>
      </w:r>
    </w:p>
    <w:p>
      <w:pPr>
        <w:pStyle w:val="Normal"/>
        <w:jc w:val="both"/>
        <w:rPr/>
      </w:pPr>
      <w:r>
        <w:rPr/>
        <w:t xml:space="preserve"> </w:t>
      </w:r>
      <w:r>
        <w:rPr/>
        <w:t>*) j’élimine la grisaille – admettons que cela réussisse une fois sur deux</w:t>
      </w:r>
    </w:p>
    <w:p>
      <w:pPr>
        <w:pStyle w:val="Normal"/>
        <w:jc w:val="both"/>
        <w:rPr/>
      </w:pPr>
      <w:r>
        <w:rPr/>
        <w:t xml:space="preserve"> </w:t>
      </w:r>
      <w:r>
        <w:rPr/>
        <w:t>*) l’appétence spasmodique des impressions apparaît et réapparaît</w:t>
      </w:r>
    </w:p>
    <w:p>
      <w:pPr>
        <w:pStyle w:val="Normal"/>
        <w:jc w:val="both"/>
        <w:rPr/>
      </w:pPr>
      <w:r>
        <w:rPr/>
        <w:t xml:space="preserve"> </w:t>
      </w:r>
      <w:r>
        <w:rPr/>
        <w:t>*) je persévère tout le temps à retirer l’attention, bien que à chaque fois vienne le sentiment de perte des impressions que je ne manque pas à bannir</w:t>
      </w:r>
    </w:p>
    <w:p>
      <w:pPr>
        <w:pStyle w:val="Normal"/>
        <w:jc w:val="both"/>
        <w:rPr/>
      </w:pPr>
      <w:r>
        <w:rPr/>
        <w:t xml:space="preserve"> </w:t>
      </w:r>
      <w:r>
        <w:rPr/>
        <w:t>*) après un tas de tels cycles je deviens épuisé, mais cet épuisement et vécu comme très agréable et sain</w:t>
      </w:r>
    </w:p>
    <w:p>
      <w:pPr>
        <w:pStyle w:val="Normal"/>
        <w:jc w:val="both"/>
        <w:rPr/>
      </w:pPr>
      <w:r>
        <w:rPr/>
        <w:t xml:space="preserve"> </w:t>
      </w:r>
      <w:r>
        <w:rPr/>
        <w:t>*) un fond illuminé apparaît et se renforce</w:t>
      </w:r>
    </w:p>
    <w:p>
      <w:pPr>
        <w:pStyle w:val="Normal"/>
        <w:jc w:val="both"/>
        <w:rPr/>
      </w:pPr>
      <w:r>
        <w:rPr/>
        <w:t xml:space="preserve"> </w:t>
      </w:r>
      <w:r>
        <w:rPr/>
        <w:t>*) une sensation de plénitude, d’expansion naît dans la poitrine</w:t>
      </w:r>
    </w:p>
    <w:p>
      <w:pPr>
        <w:pStyle w:val="Normal"/>
        <w:jc w:val="both"/>
        <w:rPr/>
      </w:pPr>
      <w:r>
        <w:rPr/>
        <w:t xml:space="preserve"> </w:t>
      </w:r>
      <w:r>
        <w:rPr/>
        <w:t>*) le changement kaléidoscopique des états de grisaille et de lucidité – la grisaille peut être rapidement remplacée par une sensation des plénitude et fraîcheur intenses, et vice versa</w:t>
      </w:r>
    </w:p>
    <w:p>
      <w:pPr>
        <w:pStyle w:val="Normal"/>
        <w:jc w:val="both"/>
        <w:rPr/>
      </w:pPr>
      <w:r>
        <w:rPr/>
        <w:t xml:space="preserve"> </w:t>
      </w:r>
      <w:r>
        <w:rPr/>
        <w:t xml:space="preserve">*) les sensations intenses «expansives» mènent la nécessité de «se reposer» </w:t>
      </w:r>
    </w:p>
    <w:p>
      <w:pPr>
        <w:pStyle w:val="Normal"/>
        <w:jc w:val="both"/>
        <w:rPr/>
      </w:pPr>
      <w:r>
        <w:rPr/>
        <w:t xml:space="preserve"> </w:t>
      </w:r>
      <w:r>
        <w:rPr/>
        <w:t>*) je me rends compte du fait que «le désir de se reposer» est un désir mécanique de revenir dans l’état habituel de l’attention dispersée, de la grisaille</w:t>
      </w:r>
    </w:p>
    <w:p>
      <w:pPr>
        <w:pStyle w:val="Normal"/>
        <w:jc w:val="both"/>
        <w:rPr/>
      </w:pPr>
      <w:r>
        <w:rPr/>
        <w:t xml:space="preserve"> </w:t>
      </w:r>
      <w:r>
        <w:rPr/>
        <w:t>*) la détermination de vaincre le désir de «se reposer» apparaît,</w:t>
      </w:r>
    </w:p>
    <w:p>
      <w:pPr>
        <w:pStyle w:val="Normal"/>
        <w:jc w:val="both"/>
        <w:rPr/>
      </w:pPr>
      <w:r>
        <w:rPr/>
        <w:t>etc.</w:t>
      </w:r>
    </w:p>
    <w:p>
      <w:pPr>
        <w:pStyle w:val="Normal"/>
        <w:ind w:firstLine="540"/>
        <w:jc w:val="both"/>
        <w:rPr/>
      </w:pPr>
      <w:r>
        <w:rPr/>
        <w:t>L’élimination du désir mécanique des impressions (DMI) est d’autant plus dure que ce désir est plus fort, et il est d’autant plus fort que le fond gris et l’ennui sont plus intenses et habituels et, en constituant la domination négative ne sont même pas remarqués. Le retrait d’attention du DMI est une tâche extrêmement complexe. Elle prend toutes les forces en faisant ressentir les «convulsions» désespérées, ce qui prouve encore une fois à quel point on est accroché aux impressions avec lesquelles l’on essaye de dompter le FN. Tout le début de la pratique du RA, même après une ou deux heures de rien faire (juste rester à se reposer sur le canapé) – est une torture, un vrai tourment de se retrouver face-à-face avec le FN très puissant. Je conseille d’accompagner le RA de temps en temps par un sténogramme de perceptions de manière décrite ci-dessus, c.-à-d. fixer tout ce qui se passe lors du RA. Cela permet d’atteindre la lucidité quant à ce qui se passe et de tracer les résultats. En examinant les notes et les perceptions on remarque que la pratique devient de moins en moins douloureuse avec le temps et s’accompagne de plus en plus par des éclats de PI, de l’anticipation et l’intérêt envers cette expérience, la dépendance est surmontée, quoi que lentement.</w:t>
      </w:r>
    </w:p>
    <w:p>
      <w:pPr>
        <w:pStyle w:val="Normal"/>
        <w:ind w:firstLine="540"/>
        <w:jc w:val="both"/>
        <w:rPr/>
      </w:pPr>
      <w:r>
        <w:rPr/>
        <w:t>Le RA peut être accompagné par des crises aigues de solitude, oppressant par son immensité, par la nostalgie, le désespoir, l’agressivité sans raison, etc. Cela veut dire que toutes ces EN font une partie du FN dominant et tout ce temps – là elles empoisonnaient subrepticement la vie, mais maintenant elles se révèlent et peuvent être éliminées. En refusant le DMI l’on refuse de s’injecter la drogue nommée «des impressions», et le sevrage commence- on veut un tout petit peu d’impressions, si l’on y succombe, on vit une petite mort – on dirait qu’on se sent «soulagé», mais tout de suite la grisaille et les EN surviennent avec la force doublée. Avouer d’être accroché permet de se mettre sérieusement et avec détermination à se sevrer de la dépendance qui empêche d’avoir les PI.</w:t>
      </w:r>
    </w:p>
    <w:p>
      <w:pPr>
        <w:pStyle w:val="Normal"/>
        <w:ind w:firstLine="540"/>
        <w:jc w:val="both"/>
        <w:rPr/>
      </w:pPr>
      <w:r>
        <w:rPr/>
        <w:t>Lors de la pratique du RA le temps se rallonge de façon incroyable. Une heure d’effort comporte autant de découvertes, d’observations, d’hypothèses, d’idées, que quelques jours normalement. Mystérieusement, on a entre les mains une ressource infinie de temps vital.</w:t>
      </w:r>
    </w:p>
    <w:p>
      <w:pPr>
        <w:pStyle w:val="Normal"/>
        <w:ind w:firstLine="540"/>
        <w:jc w:val="both"/>
        <w:rPr/>
      </w:pPr>
      <w:r>
        <w:rPr/>
      </w:r>
    </w:p>
    <w:p>
      <w:pPr>
        <w:pStyle w:val="Normal"/>
        <w:ind w:firstLine="540"/>
        <w:jc w:val="both"/>
        <w:rPr/>
      </w:pPr>
      <w:r>
        <w:rPr>
          <w:b/>
          <w:bCs/>
          <w:sz w:val="20"/>
          <w:szCs w:val="20"/>
        </w:rPr>
        <w:t>01-07)</w:t>
      </w:r>
      <w:r>
        <w:rPr>
          <w:b/>
          <w:bCs/>
        </w:rPr>
        <w:t xml:space="preserve"> </w:t>
      </w:r>
      <w:r>
        <w:rPr/>
        <w:t>Parmi les erreurs qui n’ont pas encore été exposées je voudrais examiner les suivantes:</w:t>
      </w:r>
    </w:p>
    <w:p>
      <w:pPr>
        <w:pStyle w:val="Normal"/>
        <w:ind w:firstLine="540"/>
        <w:jc w:val="both"/>
        <w:rPr/>
      </w:pPr>
      <w:r>
        <w:rPr>
          <w:b/>
          <w:bCs/>
        </w:rPr>
        <w:t>1</w:t>
      </w:r>
      <w:r>
        <w:rPr/>
        <w:t>) Beaucoup croient qu’il n’est pas possible d’éliminer les EN parce qu’elles sont les conséquences des interprétations erronées, etc. Ils croient que combattre les conséquences est semblable à la prise des médicaments qui calment la douleur et à penser qu’on soigne la maladie, tandis qu’il ne faut pas soigner la douleur mais la maladie au premier lieu, et prendre les antibiotiques plutôt que l’aspirine. On dit parfois aussi qu’il suffit tout simplement changer de point de vue et les EN ne se manifesteront plus. Sache que tout est Atman, et tout changera. En réalité:</w:t>
      </w:r>
    </w:p>
    <w:p>
      <w:pPr>
        <w:pStyle w:val="Normal"/>
        <w:ind w:firstLine="540"/>
        <w:jc w:val="both"/>
        <w:rPr/>
      </w:pPr>
      <w:r>
        <w:rPr/>
        <w:t>a) L’expérience minime de l’élimination des EN montre que le travail avec les concepts ne peut pas remplacer l’effort direct d’élimination, puisque l’habitude de les éprouver est déclenchée indépendamment de la force du concept qui la maintient.</w:t>
      </w:r>
    </w:p>
    <w:p>
      <w:pPr>
        <w:pStyle w:val="Normal"/>
        <w:ind w:firstLine="540"/>
        <w:jc w:val="both"/>
        <w:rPr/>
      </w:pPr>
      <w:r>
        <w:rPr/>
        <w:t>b) Le temps qu’on discute les causes, l’EN vit et se développe, de nouvelles EN apparaissent, le FN se nourrit, et par conséquent, on subit la défaite complète, tandis que l’élimination impeccable d’une EN mène à sa disparition immédiate.</w:t>
      </w:r>
    </w:p>
    <w:p>
      <w:pPr>
        <w:pStyle w:val="Normal"/>
        <w:ind w:firstLine="540"/>
        <w:jc w:val="both"/>
        <w:rPr/>
      </w:pPr>
      <w:r>
        <w:rPr/>
        <w:t>c) L’expérience minime de l’élimination des EN montre aussi que c’est absolument possible et pas du tout compliqué, l’habitude ancienne d’éprouver les EN s’éteint progressivement, et une nouvelle apparaît à sa place – l’habitude d’éliminer les EN et d’avoir les PI.</w:t>
      </w:r>
    </w:p>
    <w:p>
      <w:pPr>
        <w:pStyle w:val="Normal"/>
        <w:ind w:firstLine="540"/>
        <w:jc w:val="both"/>
        <w:rPr/>
      </w:pPr>
      <w:r>
        <w:rPr/>
        <w:t>d) Les EN n’est pas une douleur physique, et l’analogie décrite ci-dessus est erronée, car elle transmet les liens entre les éléments d’un domaine à l’autre sans réflexion.</w:t>
      </w:r>
    </w:p>
    <w:p>
      <w:pPr>
        <w:pStyle w:val="Normal"/>
        <w:ind w:firstLine="540"/>
        <w:jc w:val="both"/>
        <w:rPr/>
      </w:pPr>
      <w:r>
        <w:rPr/>
        <w:t>Comment est-ce qu’on repartie les phénomènes entre les «causes» et les «conséquences»? Si j’ai mal à une dent je prend de l’aspirine, mais la douleur revient une heure plus tard augmentée. Dans ce cas là j’appelle la douleur la «conséquence» et la carie – la «cause», et je soigne la carie en pensant soigner la «cause» et en réalité la douleur cesse. Mais trois mois plus tard la carie réapparaît, j’appelle alors la carie elle-même la «conséquence», et la «cause» est dans le fait que je ne brosse pas les dents. Un nutritionniste trouverait une «cause» encore plus profonde dans ma façon non équilibrée de manger. Un psychothérapeute dirait que ma façon non équilibrée de manger est la «conséquence» de mes complexes enfantins d’infériorité ou de traumas, et un psycoanalytique nommerait ça une «conséquence» en affirmant que la «cause» est le trauma de naissance. Un bouddhiste considérait le trauma de naissance lui-même comme la «conséquence» du comportement erroné dans la vie précédente.</w:t>
      </w:r>
    </w:p>
    <w:p>
      <w:pPr>
        <w:pStyle w:val="Normal"/>
        <w:ind w:firstLine="540"/>
        <w:jc w:val="both"/>
        <w:rPr/>
      </w:pPr>
      <w:r>
        <w:rPr/>
        <w:t>C’est pourquoi vu la fréquence et la force de la douleur qui vient et aussi l’intérêt que je porte à cette question j’agis sur la douleur aux niveaux différents – d’abord je prends de l’aspirine, puis je vais voir un dentiste, ensuite j’achète du dentifrice et commence à me brosser les dents, me mets au régime, vais consulter un psy, commence à lire les mantras.</w:t>
      </w:r>
    </w:p>
    <w:p>
      <w:pPr>
        <w:pStyle w:val="Normal"/>
        <w:ind w:firstLine="540"/>
        <w:jc w:val="both"/>
        <w:rPr/>
      </w:pPr>
      <w:r>
        <w:rPr/>
        <w:t>Considérons une autre version: quand je me coupe la main, je nettoie la plaie (puisque d’après ma propre expérience ou l’expérience des autres si l’on ne désinfecte pas la plaie on peut l’infecter), je mets des médicaments cicatrisants dessus, et si elle commence à guérir, je l’oublie. Imaginons la personne qui, en ayant la plaie qui est en train de quérir, discute: «non, la plaie n’est qu’une conséquence, il peut y avoir une cause», et commence à chercher cette «cause», à l’inventer, et refuse même d’utiliser les médicaments cicatrisants, car elle ne veut que soigner la «cause», et pas la «conséquence»! On considérerait ce comportement stupide, puisque la plaie guérit avec l’utilisation des médicaments, à quoi bon inventer les «causes» et refuser les médicaments, ce qui mènerait à l’infection?</w:t>
      </w:r>
    </w:p>
    <w:p>
      <w:pPr>
        <w:pStyle w:val="Normal"/>
        <w:ind w:firstLine="540"/>
        <w:jc w:val="both"/>
        <w:rPr/>
      </w:pPr>
      <w:r>
        <w:rPr/>
        <w:t>Il en va de même avec l’élimination des EN. Lorsqu’on supprime les EN (c.-à-d. continue à les éprouver en supprimant ses manifestations), les EN et le FN augmentent, il devient alors clair que la suppression des EN n’en libère pas. Quand on commence à éliminer les EN (c.-à-d. les «échange» contre les PI, on cesse d’avoir les EN à ce moment là), on obtient l’expérience de diminution du FN, ainsi que l’habitude d’avoir les EN, sans qu’on ait les conséquences non souhaitables, mais au contraire- il y a les conséquences souhaitables, notamment l’augmentation et les apparitions plus fréquentes des PI, pourquoi discuter donc des «causes» et des «conséquences»? Fais ta propre expérience - élimine les EN et assure-toi qu’il n’y a pas de raisons d’appeler cette action «soigner les conséquences». Fais ton expérience - si au lieu d’éliminer les EN on discute sur les «causes», «la plaie commence à s’infecter» - les EN prennent de la force, les faux concepts se renforcent, les désirs joyeux se raréfient, le corps commence à avoir mal, la vie se transforme en cauchemar. Ne crois pas sur parole – FAIS TA PROPRE EXPERIENCE.</w:t>
      </w:r>
    </w:p>
    <w:p>
      <w:pPr>
        <w:pStyle w:val="Normal"/>
        <w:ind w:firstLine="540"/>
        <w:jc w:val="both"/>
        <w:rPr/>
      </w:pPr>
      <w:r>
        <w:rPr/>
        <w:t>e) Ce qui est la «cause» dans ce cercle vicieux des mécontentements et ce qui est la «conséquence» est impossible à dire – un mécontentement en entraîne un autre.</w:t>
      </w:r>
    </w:p>
    <w:p>
      <w:pPr>
        <w:pStyle w:val="Normal"/>
        <w:ind w:firstLine="540"/>
        <w:jc w:val="both"/>
        <w:rPr/>
      </w:pPr>
      <w:r>
        <w:rPr/>
        <w:t>f) La comparaison des résultats des efforts de l’élimination des EN avec les résultats des discussions sur les causes parle de soi.</w:t>
      </w:r>
    </w:p>
    <w:p>
      <w:pPr>
        <w:pStyle w:val="Normal"/>
        <w:ind w:firstLine="540"/>
        <w:jc w:val="both"/>
        <w:rPr/>
      </w:pPr>
      <w:r>
        <w:rPr/>
      </w:r>
    </w:p>
    <w:p>
      <w:pPr>
        <w:pStyle w:val="Normal"/>
        <w:ind w:firstLine="540"/>
        <w:jc w:val="both"/>
        <w:rPr/>
      </w:pPr>
      <w:r>
        <w:rPr>
          <w:b/>
          <w:bCs/>
        </w:rPr>
        <w:t>2</w:t>
      </w:r>
      <w:r>
        <w:rPr/>
        <w:t>) On recherche une manipulation maligne qui permettrait de résoudre le problème des EN sans efforts – quelque chose de sorte du Gros Bouton Rouge (GBR). On appuie dessus et il n’y a plus de problèmes. On essaye d’utiliser tout ce qui est possible en tant que GBR – s’asseoir dans une certaine position, déclamer une formule magique, jeûner, faire du sport, l’amour, de la méditation, discuter que «tout est uni», etc. n’importe quoi, sauf éliminer les EN avec les efforts directs.</w:t>
      </w:r>
    </w:p>
    <w:p>
      <w:pPr>
        <w:pStyle w:val="Normal"/>
        <w:ind w:firstLine="540"/>
        <w:jc w:val="both"/>
        <w:rPr/>
      </w:pPr>
      <w:r>
        <w:rPr/>
        <w:t>Cela signifie qu’un tel individu soit n’a pas du tout l’envie d’éliminer les EN (il pense qu’il l’a), soit elle est très faible – beaucoup plus faible que l’envie de les éprouver. Les recherches du GBR ne sont jamais efficaces, ça sert à rien d’espérer.</w:t>
      </w:r>
    </w:p>
    <w:p>
      <w:pPr>
        <w:pStyle w:val="Normal"/>
        <w:ind w:firstLine="540"/>
        <w:jc w:val="both"/>
        <w:rPr/>
      </w:pPr>
      <w:r>
        <w:rPr/>
      </w:r>
    </w:p>
    <w:p>
      <w:pPr>
        <w:pStyle w:val="Normal"/>
        <w:ind w:firstLine="540"/>
        <w:jc w:val="both"/>
        <w:rPr/>
      </w:pPr>
      <w:r>
        <w:rPr>
          <w:b/>
          <w:bCs/>
        </w:rPr>
        <w:t>3</w:t>
      </w:r>
      <w:r>
        <w:rPr/>
        <w:t>) Une fois une EN est éliminée avec succès, la peur de l’avoir encore par habitude peut apparaître et l’appréhension qu’on aura à l’éliminer de nouveau, ainsi que le désir spasmodique de s’accrocher à cet état de liberté relative des EN. Et, bien sûr, cette peur amène inéluctablement à ce que l’EN revient encore plus vite que si elle n’était pas là, et de là – de nouvelles EN.</w:t>
      </w:r>
    </w:p>
    <w:p>
      <w:pPr>
        <w:pStyle w:val="Normal"/>
        <w:ind w:firstLine="540"/>
        <w:jc w:val="both"/>
        <w:rPr/>
      </w:pPr>
      <w:r>
        <w:rPr/>
        <w:t>Je conseille de ne pas avoir peur, mais de confronter l’EN avec détermination, anticipation et persévérance, sans appréhension des EN qui vont revenir encore et encore, certes, puisque les habitudes sont très puissantes, mais on aura la possibilité de travailler l’élimination impeccable des EN jusqu’à la perfection. Ne prenons pas la position de la victime, devenons les chasseurs des EN, traquons-les en anticipant une nouvelle expérience qui nous attend, de nouvelles victoires et défaites, qui mèneront sans aucun doute au résultat souhaité.</w:t>
      </w:r>
    </w:p>
    <w:p>
      <w:pPr>
        <w:pStyle w:val="Normal"/>
        <w:ind w:firstLine="540"/>
        <w:jc w:val="both"/>
        <w:rPr/>
      </w:pPr>
      <w:r>
        <w:rPr/>
      </w:r>
    </w:p>
    <w:p>
      <w:pPr>
        <w:pStyle w:val="Normal"/>
        <w:ind w:firstLine="540"/>
        <w:jc w:val="both"/>
        <w:rPr/>
      </w:pPr>
      <w:r>
        <w:rPr>
          <w:b/>
          <w:bCs/>
        </w:rPr>
        <w:t>4</w:t>
      </w:r>
      <w:r>
        <w:rPr/>
        <w:t>) On peut se former une fausse supposition du fait que, car il y a autant de mécontentements divers et l’élimination d’une EN, même des plus légères, jusqu’à sa disparition complète prend tellement de temps, que, finalement, une vie entière ne suffira pas, et le temps qu’on s’en prenne à un mécontentement, les autres se fortifieront.</w:t>
      </w:r>
    </w:p>
    <w:p>
      <w:pPr>
        <w:pStyle w:val="Normal"/>
        <w:ind w:firstLine="540"/>
        <w:jc w:val="both"/>
        <w:rPr/>
      </w:pPr>
      <w:r>
        <w:rPr/>
        <w:t>Cette supposition est fausse dans tous les sens. Même une expérience minime de la pratique suffit pour découvrir qu’il n’est difficile d’éliminer les EN qu’au début, et le savoir faire se construit progressivement, ainsi que les désirs d’éliminer les EN et d’avoir les PI, l’élimination de chaque EN prochaine se passe plus vite et plus facilement. Le succès dans l’élimination d’un mécontentement ressemble au tirage d’un fil d’un tissus – on tire dans un endroit, et le tissus se défait partout, c.-à-d. au fur et mesure qu’on réussit à éliminer un mécontentement, les autres se défont plus facilement. En outre, le plus on avance dans la pratique, les plus fréquentes deviennent les PI, la plus intéressante devient la vie, le plus d’enthousiasme, de persévérance et d’anticipation on a, et le temps même de la vie se rallonge dix fois, en une journée on vit autant qu’on ne vivait pas en un mois avant.</w:t>
      </w:r>
    </w:p>
    <w:p>
      <w:pPr>
        <w:pStyle w:val="Normal"/>
        <w:ind w:firstLine="540"/>
        <w:jc w:val="both"/>
        <w:rPr/>
      </w:pPr>
      <w:r>
        <w:rPr/>
        <w:t>Je crois qu’en deux ans de la pratique intense et sincère on peut atteindre l’élimination impeccable des EN et le fond illuminé continu.</w:t>
      </w:r>
    </w:p>
    <w:p>
      <w:pPr>
        <w:pStyle w:val="Normal"/>
        <w:ind w:firstLine="540"/>
        <w:jc w:val="both"/>
        <w:rPr/>
      </w:pPr>
      <w:r>
        <w:rPr/>
      </w:r>
    </w:p>
    <w:p>
      <w:pPr>
        <w:pStyle w:val="Normal"/>
        <w:ind w:firstLine="540"/>
        <w:jc w:val="both"/>
        <w:rPr/>
      </w:pPr>
      <w:r>
        <w:rPr>
          <w:b/>
          <w:bCs/>
        </w:rPr>
        <w:t>5</w:t>
      </w:r>
      <w:r>
        <w:rPr/>
        <w:t>) Si l’on a envie d’exclure, de contourner une partie quelconque de la pratique (par exemple, ne pas disperser les concepts, ou ne pas développer sa sexualité, ou ne pas éliminer les EN, etc.), cela veut dire que justement dans ce domaine les mécontentements sont si forts que l’on cède en avance. Si l’on veut progresser dans la PVD, on doit, bien sûr, choisir la direction de l’activité courante seulement conformément à nos désirs joyeux, et non vu le concept du genre «il faut s’y mettre à tout», mais lorsqu’on a de l’aversion forte envers un secteur quelconque de la pratique, si l’on a peur en pansant à ce secteur, cela veut dire que dans ce domaine on a de très forts mécontentements. Il faut s’en rendre comte, bannir la peur et l’attitude négative, traquer chaque éclat de l’anticipation provenant de l’idée qu’on peut vaincre cette difficulté, que ce ne soit qu’une question de la volonté sincère et de l’envie des PI.</w:t>
      </w:r>
    </w:p>
    <w:p>
      <w:pPr>
        <w:pStyle w:val="Normal"/>
        <w:ind w:firstLine="540"/>
        <w:jc w:val="both"/>
        <w:rPr/>
      </w:pPr>
      <w:r>
        <w:rPr/>
      </w:r>
    </w:p>
    <w:p>
      <w:pPr>
        <w:pStyle w:val="Normal"/>
        <w:ind w:firstLine="540"/>
        <w:jc w:val="both"/>
        <w:rPr/>
      </w:pPr>
      <w:r>
        <w:rPr>
          <w:b/>
          <w:bCs/>
        </w:rPr>
        <w:t>6</w:t>
      </w:r>
      <w:r>
        <w:rPr/>
        <w:t>) Il existe un point de vue: «si dans la taïga tu te retrouves nez à nez avec un ours, la peur vient plus vite que le reste d’émotions et de pensées, et à ce moment là la composition chimique du corps se modifie – l’adrénaline se fait ressentir, et puisque c’est une réaction du corps tout à fait naturelle, sans qu’il y ait la raison, peut-on échapper à une telle réaction et doit-on?».</w:t>
      </w:r>
    </w:p>
    <w:p>
      <w:pPr>
        <w:pStyle w:val="Normal"/>
        <w:ind w:firstLine="540"/>
        <w:jc w:val="both"/>
        <w:rPr/>
      </w:pPr>
      <w:r>
        <w:rPr/>
        <w:t>Quand on voit un ours dans un zoo, bizarrement, on n’a pas peur, mais l’on est ravi, on a la sensation de beauté, la sympathie, ce qui montre bien que la peur ne provient pas de la vue d’un ours, mais d’un enchaînement des pensées qu’on n’a pas eu le temps de fixer, à savoir: «un ours sauvage - dans la liberté - danger», et c’est de là que viennent les EN et les sensations physiques liées avec. Cet exemple montre aussi que ce n’est pas les modifications chimiques dans le corps qui amènent inéluctablement les EN, mais au contraire, les EN provoquent les changements chimiques du corps, ce de quoi j’ai déjà parlé, quand j’ai dit que n’importe quelle maladie, le vieillissement, le malaise sont les conséquences des EN. Et, bien sûr, l’habitude d’avoir peur en voyant un ours dans la nature peut être éliminée aussi, ce qui permet également de réfléchir plus vite et de manière plus lucide et réagir par rapports au danger, si ce dernier y est.</w:t>
      </w:r>
    </w:p>
    <w:p>
      <w:pPr>
        <w:pStyle w:val="Normal"/>
        <w:ind w:firstLine="540"/>
        <w:jc w:val="both"/>
        <w:rPr/>
      </w:pPr>
      <w:r>
        <w:rPr/>
      </w:r>
    </w:p>
    <w:p>
      <w:pPr>
        <w:pStyle w:val="Normal"/>
        <w:ind w:firstLine="540"/>
        <w:jc w:val="both"/>
        <w:rPr/>
      </w:pPr>
      <w:r>
        <w:rPr>
          <w:b/>
          <w:bCs/>
        </w:rPr>
        <w:t>7</w:t>
      </w:r>
      <w:r>
        <w:rPr/>
        <w:t>) La difficulté principale dans l’élimination des EN n’est pas dans surmonter l’habitude, comme cela peut paraître, mais dans le fait que le pratiquant n’est pas assez sincère et ne remarque pas ou ne veut pas remarquer qu’il ne souhaite pas, en réalité, cesser d’éprouver les EN, et au lieu de les éliminer directement il cherche une voie contournante quelconque, pour avoir les PI et ne pas éliminer les EN. Un tel pratiquant ressemble au Signe, l’Ecrevisse et le Brochet, c’est pourquoi ses efforts restent inefficaces. D’habitude, un pratiquant insincère est enclin à parler des EN et pas à les éliminer. Il peut parler de ses problèmes pendant des heures, et jour après jour poser les question du genre «comment éliminer les EN», «et pourquoi a-t-elle apparu», se justifier en disant qu’il ne peut pas distinguer justement quelle EN il est en train d’éprouver, bien que distinguer ne soit pas une condition indispensable pour l’élimination – «on peut éliminer cet état de merde en entier». Lorsqu’il y a une EN il ne faut pas réfléchir, puisque ça ne mènera pas à son élimination, et le raisonnement même ne peut pas être lucide, car les EN provoquent la stupidité et l’incapacité de réfléchir logiquement et constructivement. D’abord éliminer l’EN et puis réfléchir, si l’on veut, ça c’est une méthode efficace.</w:t>
      </w:r>
    </w:p>
    <w:p>
      <w:pPr>
        <w:pStyle w:val="Normal"/>
        <w:ind w:firstLine="540"/>
        <w:jc w:val="both"/>
        <w:rPr/>
      </w:pPr>
      <w:r>
        <w:rPr/>
      </w:r>
    </w:p>
    <w:p>
      <w:pPr>
        <w:pStyle w:val="Normal"/>
        <w:ind w:firstLine="540"/>
        <w:jc w:val="both"/>
        <w:rPr/>
      </w:pPr>
      <w:r>
        <w:rPr>
          <w:b/>
          <w:bCs/>
        </w:rPr>
        <w:t>8</w:t>
      </w:r>
      <w:r>
        <w:rPr/>
        <w:t>) Il y a une croyance erronée très répandue comme quoi pour éliminer les EN il suffit «d’accepter tout comme il est» - regarde tes EN, accepte-les comme elles sont, pose-toi la question «qui n’en a pas?», détends-toi, arrête de partager en souhaitable et pas, elles se disperseront elles-mêmes.</w:t>
      </w:r>
    </w:p>
    <w:p>
      <w:pPr>
        <w:pStyle w:val="Normal"/>
        <w:ind w:firstLine="540"/>
        <w:jc w:val="both"/>
        <w:rPr/>
      </w:pPr>
      <w:r>
        <w:rPr/>
        <w:t>Une telle position est une justification du désir d’avoir les EN, un moyen de tromper les autres et se tromper soi-même. Cette position est particulièrement répandue chez les «ésotéristes», c.-à-d. les gens qui veulent impressionner les autres avec des paroles profondes et un aspect imposant, souhaitent être reconnus en tant que «maîtres», mais ne veulent pas du tout cesser d’éprouver les EN. Par ailleurs, il n’est presque pas possible de dissimuler les EN, elles sont toujours évidentes pour quelqu’un plus ou moins observateur par la mimique, l’intonation, les gestes, c’est pourquoi un «ésotériste» dirait: «je n’éprouve pas tout simplement les EN, je les observe en ce moment, je ne m’y égale pas, elles n’ont pas de pouvoir sur moi». En réalité, ce n’est que de la jonglerie élémentaire avec des mots – si en ce moment les EN ont lieu, il n’y a aucun moyen de «ne pas s’y égaler», puisqu’»un individu» est justement lui-même un ensemble de perceptions, et s’il y a des EN dans cet ensemble, il est en ce moment même un individu qui éprouve des EN, et aucun jeu avec des mots n’y changera rien. Si une personne ne commence pas à éliminer une EN au moment même de son apparition cela veut dire qu’elle souhait continuer à l’éprouver, et sa situation devient absolument sans issu, si elle n’est pas sincère et ne se rend pas compte que le désir d’éprouver les EN est beaucoup plus fort. Comment une personne pareille puisse «apprendre» quelqu’un, si elle n’est pas sincère, si elle veut garder ses EN en trompant les autres et soi-même avec des paroles intelligentes?</w:t>
      </w:r>
    </w:p>
    <w:p>
      <w:pPr>
        <w:pStyle w:val="Normal"/>
        <w:ind w:firstLine="540"/>
        <w:jc w:val="both"/>
        <w:rPr/>
      </w:pPr>
      <w:r>
        <w:rPr/>
        <w:t>Le temps qu’on «accepte tout comme il est», qu’on «observe sans s’y égaler», l’habitude d’éprouver les EN ne fera que se renforcer.</w:t>
      </w:r>
    </w:p>
    <w:p>
      <w:pPr>
        <w:pStyle w:val="Normal"/>
        <w:ind w:firstLine="540"/>
        <w:jc w:val="both"/>
        <w:rPr/>
      </w:pPr>
      <w:r>
        <w:rPr/>
      </w:r>
    </w:p>
    <w:p>
      <w:pPr>
        <w:pStyle w:val="Normal"/>
        <w:ind w:firstLine="540"/>
        <w:jc w:val="both"/>
        <w:rPr/>
      </w:pPr>
      <w:r>
        <w:rPr>
          <w:b/>
          <w:bCs/>
        </w:rPr>
        <w:t>9</w:t>
      </w:r>
      <w:r>
        <w:rPr/>
        <w:t>) Le progrès successif de la civilisation aboutit à ce que la quantité de personnes aspirant la construction et l’accumulation augmente plus que celle de personnes qui préfèrent la destruction ou l’oisiveté désœuvrée (les exceptions à cette règle sont bien connues, diffusées dans les bandes d’actualités). Mais en ce qui concerne ce qui est à sauvegarder/construire/perfectionner/ cela est loin d’être évident, et lorsq’une personne fait un choix elle s’appuie sur les stéréotypes et faux concepts, et non sur l’anticipation.</w:t>
      </w:r>
    </w:p>
    <w:p>
      <w:pPr>
        <w:pStyle w:val="Normal"/>
        <w:ind w:firstLine="540"/>
        <w:jc w:val="both"/>
        <w:rPr/>
      </w:pPr>
      <w:r>
        <w:rPr/>
        <w:t>a) L’accumulation d’argent. Combien en faut-il pour pouvoir s’acheter tout ce qui est susceptible de donner plaisir? Un million n’est-il pas suffisant? En tenant compte du fait qu’il est possible de le placer dans une banque et vivre sur les intérêts une somme deux fois plus petite suffit largement. Aux USA en ce moment plus qu’un million de personnes ont une fortune d’1 million $. Ont – ils arrêté leurs affaires en libérant le champ commercial pour les autres pour prendre le plaisir de vivre? Rein de pareil. Ils continuent à travailler 10 heures par jour pour en gagner encore un et puis encore et encore. C’est une dépendance et pas une accumulation. C’est paradoxal que de savoir qu’ils n’ont pas le temps pour se faire plaisir, ils vivent jusqu’à la fin de ses jours en travaillant comme de bêtes de somme. Et combien y a t il de personnes qui y consacrent toutes leurs vies sans gagner quoi que ce soit de substantiel?</w:t>
      </w:r>
    </w:p>
    <w:p>
      <w:pPr>
        <w:pStyle w:val="Normal"/>
        <w:ind w:firstLine="540"/>
        <w:jc w:val="both"/>
        <w:rPr/>
      </w:pPr>
      <w:r>
        <w:rPr/>
        <w:t>b) L’accumulation des choses. Les choses se cassent, se gâchent ou sont volées ou passent très vit out of fashion, et tout ça transforme la vie de ceux qui les accumulent en cauchemar. On dirait si l’on a une voiture qui a 5 ans et qui va durer encore 10, pourquoi acheter une nouvelle? Avec une seule raison d’impressionner les autres? Pour se retrouver dans une situation un peu plus confortable, comme si c’était tellement vital, comme si cela pouvait nous faire ne serait-ce que un peu plus heureux? Si l’on s’y applique on pourrait gagner encore plus et acheter une voiture encore plus belle (ou une maison, des meubles – qui aiment quoi). Et puis gagner encore un peu plus pour acheter des meubles encore plus modernes. Et encore on peut acheter plein de choses à crédit – et ensuite, le rembourser pendant 30 ans…N’est-ce pas une dépendance? Les achats ont-ils fait quelqu’un heureux? Regardez les visages de ceux qui possèdent les voitures chères, et tout deviendra clair – leurs visages sont autant déformés par la souffrance et les EN que ceux du reste des gens, et peut-être encore plus. Les gens ont oublié que les choses leur servent et sont devenus les serviteurs des choses.</w:t>
      </w:r>
    </w:p>
    <w:p>
      <w:pPr>
        <w:pStyle w:val="Normal"/>
        <w:ind w:firstLine="540"/>
        <w:jc w:val="both"/>
        <w:rPr/>
      </w:pPr>
      <w:r>
        <w:rPr/>
        <w:t>c) L’obtention d’une formation. Une personne peut donner plusieurs années de sa vie pour obtenir un diplôme suivant, qui souvent ne donne aucun avantage ni dans la communication avec les autres, ni même au travail, ni dans les distractions. Le sentiment de sa propre importance grandit, certes, mais cela ne rend que encore plus vulnérable, susceptible de s’offenser facilement, de se plaindre soi-même, incapable de s’ouvrir, d’être sympathique, de suivre ses désirs joyeux. On se bourre la tête avec tant de choses inutiles, après quoi on est fier de recevoir un diplôme, qui témoigne du fait qu’on a agrandi le tas de détritus dans la tête, les jambes et les mains ont appris à faire encore un tas de chose qu’on n’utilisera peut-être jamais. L’information s’oublie, le maintien des savoir faires demande de la pratique permanente, et par conséquent, le plaisir de la vie, on peut l’oublier pour de bon. Les diplômes de la formation supérieure pendus au mur, les certificats de parachutiste/ plongeur/touriste/ pratiquant la parapente ne font que rappeler que tous les jours les savoir faires s’oublient, le temps et l’argent dépensés se transforment en poussière, mais juste en ce moment là on est submergé par l’ennui, la grisaille, d’autres EN, et point de désirs joyeux.</w:t>
      </w:r>
    </w:p>
    <w:p>
      <w:pPr>
        <w:pStyle w:val="Normal"/>
        <w:ind w:firstLine="540"/>
        <w:jc w:val="both"/>
        <w:rPr/>
      </w:pPr>
      <w:r>
        <w:rPr/>
        <w:t>e) Les enfants et les petits enfants. Voilà un tonneau sans fond dans lequel des milliards de personnes versent leurs vies. «Je vis pour les enfants» - avez-vous entendu ça? Tout le temps. Une femme met un enfant au monde, après quoi il n’y a plus de nécessité de chercher les désirs joyeux, elle n’en a plus le temps, elle a maintenant des millions de «il faut», «je dois», etc. Des milliers de soucis, il n’y a plus de temps pour quoi que ce soit, et entre autre pour comprendre que «toute cette vie pour les enfants» n’est qu’une forme de drogue dont on se gavent. Faut-il dire que les enfants ne veulent pas du tout que les parents «vivent pour eux», en se transformant en êtres sans défense qui n’ont pas de temps libre, ni de liberté de choisir leurs activités, en esclaves, en choses – ils veulent la liberté du patronage continu qui ressemble souvent à une violence primitive physique et psychique. Et le plus une personne «vit pour les enfants», le plus dépendante elle devient de cette «drogue» d’éducation. Et si l’éducation a «réussi», un mécanisme docile et mort grandit alors, et maintenant soit ils s’ennuient et se brassent tous ensemble en famille, soit transmettent leur dépendance sur les petits enfants, et si l’éducation a «échoué», les enfants envoient leurs parents au plus loin et les EN encore plus fortes submergent.</w:t>
      </w:r>
    </w:p>
    <w:p>
      <w:pPr>
        <w:pStyle w:val="Normal"/>
        <w:ind w:firstLine="540"/>
        <w:jc w:val="both"/>
        <w:rPr/>
      </w:pPr>
      <w:r>
        <w:rPr/>
        <w:t>On peut trouver encore beaucoup plus d’exemples, mais ils vont tous avoir la même caractéristique - une personne se trompe en choisissant un objet d’accumulation, lors du processus d’accumulation ainsi qu’en finale elle éprouve les EN et la dépendance des impressions croissantes, l’incertitude quant à la sauvegarde et l’utilisation des résultats de cette accumulation, et le sensation d’une vie n’ayant pas de sens. Elle se retrouve avec rien, et soit finit sa dégradation rapidement, soit se sent obligé à se doper de fausses persuasions sur sa vie vécue pour quelque chose, et à rechercher encore et encore de nouveaux objets d’accumulation, en essayant de toutes ses forces de ne pas voir leur incapacité criante de rendre sa vie plus heureuse.</w:t>
      </w:r>
    </w:p>
    <w:p>
      <w:pPr>
        <w:pStyle w:val="Normal"/>
        <w:ind w:firstLine="540"/>
        <w:jc w:val="both"/>
        <w:rPr/>
      </w:pPr>
      <w:r>
        <w:rPr/>
        <w:t>A la différence de tout ça la PVD donne à la personne une substance unique d’accumulation – les perceptions illuminées qui font partie d’elle – c.-à-d. non ce qu’elle «possède» mais ce qu’elle est. Pour pouvoir voyager dans l’univers de PI il n’y a besoin de rien, sauf être vivant. Les «biens» accumulés ne peuvent pas être retirés, ils ne vieillissent, ni pourrissent, ni ne demandent pas de dépoussiérage. C’est une chance unique et extraordinaire de l’homme de sortir de l’impasse dans laquelle il se trouve depuis plus d’un million d’années.</w:t>
      </w:r>
    </w:p>
    <w:p>
      <w:pPr>
        <w:pStyle w:val="Normal"/>
        <w:ind w:firstLine="540"/>
        <w:jc w:val="both"/>
        <w:rPr/>
      </w:pPr>
      <w:r>
        <w:rPr/>
      </w:r>
    </w:p>
    <w:p>
      <w:pPr>
        <w:pStyle w:val="Normal"/>
        <w:ind w:firstLine="540"/>
        <w:jc w:val="both"/>
        <w:rPr/>
      </w:pPr>
      <w:r>
        <w:rPr>
          <w:b/>
          <w:bCs/>
          <w:sz w:val="20"/>
          <w:szCs w:val="20"/>
        </w:rPr>
        <w:t xml:space="preserve">01-08) </w:t>
      </w:r>
      <w:r>
        <w:rPr/>
        <w:t>Au fur et à mesure qu’on élimine les EN fortes, on en trouve un essaim entier de «légères», qu’on a toujours éprouvées, sans, paradoxalement, s’en rendre compte, sans les remarquer sur le fond des plus fortes. Cette découverte a lieu résultant du désir d’augmenter les PI, ou lors des recherches de la cause des PI rares et faibles, malgré le fait qu’on semble éliminer impeccablement toutes les EN. Dans ce cas là on peut faire du «</w:t>
      </w:r>
      <w:r>
        <w:rPr>
          <w:b/>
          <w:bCs/>
        </w:rPr>
        <w:t xml:space="preserve">compactage» </w:t>
      </w:r>
      <w:r>
        <w:rPr/>
        <w:t>- ce qu’on indiquait auparavant de l’intensité de «3» ou «4», on l’indique maintenant comme «10», ce qui fait que les EN «légères», celles qu’on ne fixait même pas avant, obtiennent maintenant une note d’intensité assez considérable, ce qui permet de les éliminer en les mettant en évidence. Les EN qui ont été marquées de 3 à 10 selon l’ancienne échelle, le sont maintenant comme «hors toute échelle».</w:t>
      </w:r>
    </w:p>
    <w:p>
      <w:pPr>
        <w:pStyle w:val="Normal"/>
        <w:ind w:firstLine="540"/>
        <w:jc w:val="both"/>
        <w:rPr/>
      </w:pPr>
      <w:r>
        <w:rPr/>
        <w:t>Organise les «courses» du contrôle total en essayant de fixer les éclats les plus minimes d’EN, même ceux que tu n’es pas sûr si tu les avais ou pas. Au final, tu verras qu’en une demi-heure tu n’éprouves pas 5 ou 6 EN, comme tu croyais, mais 50, 100! Elles semblent très légères, mais lorsqu’on commence à les éliminer, on a des éclats soudains et fréquents des PI intenses. On comprend alors que les EN «légères» ne sont pas du tout légères, puisque leur influence sur les PI est si paralysante, et leur élimination mène à une augmentation brusque des PI.</w:t>
      </w:r>
    </w:p>
    <w:p>
      <w:pPr>
        <w:pStyle w:val="Normal"/>
        <w:ind w:firstLine="540"/>
        <w:jc w:val="both"/>
        <w:rPr/>
      </w:pPr>
      <w:r>
        <w:rPr/>
        <w:t>Le compactage bien fait résulte en découvert de dix fois plus d’EN là où l’on n’en trouvé que peu.</w:t>
      </w:r>
    </w:p>
    <w:p>
      <w:pPr>
        <w:pStyle w:val="Normal"/>
        <w:ind w:firstLine="540"/>
        <w:jc w:val="both"/>
        <w:rPr/>
      </w:pPr>
      <w:r>
        <w:rPr/>
        <w:t>Lors du compactage je conseille de diviser la journée en périodes de 5 min et fixer la quantité d’EN (en les éliminant, bien sûr). Le plus l’on remplit la journée avec ces périodes de 5 min, le plus réussi est le compactage. Si l’on fait cette pratique pendant quelques heures tous les jours, en quelques jours on se forme alors l’habitude de repérer et éliminer les EN «légères».</w:t>
      </w:r>
    </w:p>
    <w:p>
      <w:pPr>
        <w:pStyle w:val="Normal"/>
        <w:ind w:firstLine="540"/>
        <w:jc w:val="both"/>
        <w:rPr/>
      </w:pPr>
      <w:r>
        <w:rPr/>
        <w:t>Techniquement, il est très facile de bannir les micro-EN, cela demande juste un haut niveau d’attention – elles sont si minuscules, à peine remarquables, et il est tellement difficile de se concentrer sur leur élimination impeccable. Les laisser comme elles sont est dangereux et engloutissant. C’est dangereux parce qu’elles s’enchaînent en nourrissant le FN et en bloquant les PI. Engloutissant -parce qu’une élimination impeccable des micro-EN amène une intensité et une fréquence brusquement augmentées des PI.</w:t>
      </w:r>
    </w:p>
    <w:p>
      <w:pPr>
        <w:pStyle w:val="Normal"/>
        <w:ind w:firstLine="540"/>
        <w:jc w:val="both"/>
        <w:rPr/>
      </w:pPr>
      <w:r>
        <w:rPr/>
        <w:t>Au fur et à mesure qu’on diminue le volume des EN et augmente celui des PI, «</w:t>
      </w:r>
      <w:r>
        <w:rPr>
          <w:b/>
          <w:bCs/>
        </w:rPr>
        <w:t>l’effet d’une longue journée</w:t>
      </w:r>
      <w:r>
        <w:rPr/>
        <w:t>» se fait ressentir. En une journée on vit autant qu’on vivait en une semaine, deux semaines, un mois. Cela devient particulièrement clair lorsqu’on fait la comparaison des notes dans le journal – en mettant en rapports la quantité et l’importance des découvertes. Cela se fait ressentir le plus intensément après la pratique du compactage. Finalement, juste à cause de ça la longueur réelle de la vie augmente des dizaines de fois.</w:t>
      </w:r>
    </w:p>
    <w:p>
      <w:pPr>
        <w:pStyle w:val="Normal"/>
        <w:ind w:firstLine="540"/>
        <w:jc w:val="both"/>
        <w:rPr/>
      </w:pPr>
      <w:r>
        <w:rPr/>
      </w:r>
    </w:p>
    <w:p>
      <w:pPr>
        <w:pStyle w:val="Normal"/>
        <w:ind w:firstLine="540"/>
        <w:jc w:val="both"/>
        <w:rPr/>
      </w:pPr>
      <w:r>
        <w:rPr>
          <w:b/>
          <w:bCs/>
          <w:sz w:val="20"/>
          <w:szCs w:val="20"/>
        </w:rPr>
        <w:t xml:space="preserve">01-09) </w:t>
      </w:r>
      <w:r>
        <w:rPr/>
        <w:t xml:space="preserve">Parfois il arrive qu’une personne n’a ni PI ni EN – «rine-ne-se-passe». Cela veut dire qu’en ce moment là le FN a lieu, puisqu’au moment où il n’y a pas de FN ni EN les PI se produisent. Ce FN s’appelle </w:t>
      </w:r>
      <w:r>
        <w:rPr>
          <w:b/>
          <w:bCs/>
        </w:rPr>
        <w:t>«rine-ne-se-</w:t>
      </w:r>
      <w:r>
        <w:rPr/>
        <w:t xml:space="preserve"> </w:t>
      </w:r>
      <w:r>
        <w:rPr>
          <w:b/>
          <w:bCs/>
        </w:rPr>
        <w:t>passe»</w:t>
      </w:r>
      <w:r>
        <w:rPr/>
        <w:t xml:space="preserve"> (</w:t>
      </w:r>
      <w:r>
        <w:rPr>
          <w:b/>
          <w:bCs/>
        </w:rPr>
        <w:t>RNSP</w:t>
      </w:r>
      <w:r>
        <w:rPr/>
        <w:t xml:space="preserve">). Si le RNSP est faible, les éclats d’EP apparaissent souvent, ce FN s’appelle alors </w:t>
      </w:r>
      <w:r>
        <w:rPr>
          <w:b/>
          <w:bCs/>
        </w:rPr>
        <w:t>«l’état gris clair»</w:t>
      </w:r>
      <w:r>
        <w:rPr/>
        <w:t xml:space="preserve"> (</w:t>
      </w:r>
      <w:r>
        <w:rPr>
          <w:b/>
          <w:bCs/>
        </w:rPr>
        <w:t>EGC</w:t>
      </w:r>
      <w:r>
        <w:rPr/>
        <w:t>). Les trois perceptions – le contentement, le RNSP et l’</w:t>
      </w:r>
      <w:r>
        <w:rPr>
          <w:b/>
          <w:bCs/>
        </w:rPr>
        <w:t xml:space="preserve"> </w:t>
      </w:r>
      <w:r>
        <w:rPr/>
        <w:t xml:space="preserve">EGC sont désignées comme </w:t>
      </w:r>
      <w:r>
        <w:rPr>
          <w:b/>
          <w:bCs/>
        </w:rPr>
        <w:t>«CRE».</w:t>
      </w:r>
    </w:p>
    <w:p>
      <w:pPr>
        <w:pStyle w:val="Normal"/>
        <w:ind w:firstLine="540"/>
        <w:jc w:val="both"/>
        <w:rPr/>
      </w:pPr>
      <w:r>
        <w:rPr/>
        <w:t>Au fur et à mesure qu’on entre dans le stade final de l’élimination des EN fortes et fréquentes, la question du CRE se pose, puisqu’ils sont absolument incompatibles avec les PI. Une personne épuisée par le reine éternel des EN, qui considérait tout ce temps là le CRE comme la fin de ses souffrances a beaucoup de peine à s’en passer. Parfois la personne «plonge» dans ces états, jusqu’à ce qu’elle en soit malade, jusqu’à ce qu’elle ait une vive aspiration vers les PI, et après surmonter l’habitude de vouloir éprouver le CRE reste une tâche difficile.</w:t>
      </w:r>
    </w:p>
    <w:p>
      <w:pPr>
        <w:pStyle w:val="Normal"/>
        <w:ind w:firstLine="540"/>
        <w:jc w:val="both"/>
        <w:rPr/>
      </w:pPr>
      <w:r>
        <w:rPr/>
        <w:t>Sur le fond du CRE le désir d’EP se manifeste fortement, ce qu’on appelle souvent «</w:t>
      </w:r>
      <w:r>
        <w:rPr>
          <w:b/>
          <w:bCs/>
        </w:rPr>
        <w:t>le désir des impressions</w:t>
      </w:r>
      <w:r>
        <w:rPr/>
        <w:t>» (</w:t>
      </w:r>
      <w:r>
        <w:rPr>
          <w:b/>
          <w:bCs/>
        </w:rPr>
        <w:t>DDI</w:t>
      </w:r>
      <w:r>
        <w:rPr/>
        <w:t>). J’inclus dans la notion du DDI le désir de toutes ces activités qui sont susceptibles de provoquer les EP, à savoir : lire un livre, regarder un film, discuter, et parfois même «faire de la pratique artificielle», c.-à-d. imiter la pratique en copiant ses formes de manifestation extérieure (la forme la plus répandue est les conversations futiles sur la pratique).</w:t>
      </w:r>
    </w:p>
    <w:p>
      <w:pPr>
        <w:pStyle w:val="Normal"/>
        <w:ind w:firstLine="540"/>
        <w:jc w:val="both"/>
        <w:rPr/>
      </w:pPr>
      <w:r>
        <w:rPr/>
        <w:t>Afin de surmonter le CRE et le DDI je conseille de faire les pratiques formelles, notamment: exprimer le désir (d’avoir les PI) à haute voix, faire apparaître les PI, le polissage émotionnel, etc. Les pratiques formelles sont efficaces à condition qu’on n’en fasse pas moins que 1000 actes par jour, au mieux par séries de 20-50-100 actes, en finissant chaque série par la recherche libre des PI, par «l’écoute» des PI.</w:t>
      </w:r>
    </w:p>
    <w:p>
      <w:pPr>
        <w:pStyle w:val="Normal"/>
        <w:ind w:firstLine="540"/>
        <w:jc w:val="both"/>
        <w:rPr>
          <w:sz w:val="24"/>
        </w:rPr>
      </w:pPr>
      <w:r>
        <w:rPr>
          <w:sz w:val="24"/>
        </w:rPr>
      </w:r>
    </w:p>
    <w:p>
      <w:pPr>
        <w:pStyle w:val="Normal"/>
        <w:jc w:val="center"/>
        <w:rPr>
          <w:b/>
          <w:b/>
          <w:sz w:val="24"/>
          <w:szCs w:val="28"/>
        </w:rPr>
      </w:pPr>
      <w:r>
        <w:rPr>
          <w:b/>
          <w:sz w:val="24"/>
          <w:szCs w:val="28"/>
        </w:rPr>
      </w:r>
    </w:p>
    <w:p>
      <w:pPr>
        <w:pStyle w:val="Normal"/>
        <w:jc w:val="center"/>
        <w:rPr>
          <w:b/>
          <w:b/>
          <w:sz w:val="32"/>
          <w:szCs w:val="32"/>
        </w:rPr>
      </w:pPr>
      <w:r>
        <w:rPr>
          <w:b/>
          <w:sz w:val="32"/>
          <w:szCs w:val="32"/>
        </w:rPr>
        <w:t>Partie 02 – «Les concepts»</w:t>
      </w:r>
    </w:p>
    <w:p>
      <w:pPr>
        <w:pStyle w:val="Normal"/>
        <w:jc w:val="center"/>
        <w:rPr>
          <w:b/>
          <w:b/>
          <w:sz w:val="32"/>
          <w:szCs w:val="32"/>
        </w:rPr>
      </w:pPr>
      <w:r>
        <w:rPr>
          <w:b/>
          <w:sz w:val="32"/>
          <w:szCs w:val="32"/>
        </w:rPr>
      </w:r>
    </w:p>
    <w:p>
      <w:pPr>
        <w:pStyle w:val="Normal"/>
        <w:jc w:val="center"/>
        <w:rPr/>
      </w:pPr>
      <w:r>
        <w:rPr>
          <w:b/>
        </w:rPr>
        <w:t>Chapitre 02-01: Se lib</w:t>
      </w:r>
      <w:r>
        <w:rPr>
          <w:b/>
          <w:color w:val="000000"/>
        </w:rPr>
        <w:t>é</w:t>
      </w:r>
      <w:r>
        <w:rPr>
          <w:b/>
        </w:rPr>
        <w:t>rer de faux concepts</w:t>
      </w:r>
    </w:p>
    <w:p>
      <w:pPr>
        <w:pStyle w:val="Normal"/>
        <w:rPr>
          <w:b/>
          <w:b/>
        </w:rPr>
      </w:pPr>
      <w:r>
        <w:rPr>
          <w:b/>
        </w:rPr>
      </w:r>
    </w:p>
    <w:p>
      <w:pPr>
        <w:pStyle w:val="Normal"/>
        <w:spacing w:before="0" w:after="240"/>
        <w:ind w:left="4248" w:hanging="0"/>
        <w:rPr>
          <w:color w:val="000000"/>
        </w:rPr>
      </w:pPr>
      <w:r>
        <w:rPr>
          <w:color w:val="000000"/>
        </w:rPr>
        <w:t>«A propos de beaucoup de questions on se réfère tous sur les autorités qui nous ont été imposées par l’éducation parentale, ou sur «le bon sens», on a peur de mettre son assurance en question. Si vous n’admettez pas cette accusation, attendez un peu – vous ne tarderez pas de vous y attraper.»</w:t>
      </w:r>
    </w:p>
    <w:p>
      <w:pPr>
        <w:pStyle w:val="Normal"/>
        <w:ind w:left="7080" w:hanging="0"/>
        <w:rPr>
          <w:color w:val="000000"/>
        </w:rPr>
      </w:pPr>
      <w:r>
        <w:rPr>
          <w:color w:val="000000"/>
        </w:rPr>
        <w:t>Eric Rogers</w:t>
      </w:r>
    </w:p>
    <w:p>
      <w:pPr>
        <w:pStyle w:val="Normal"/>
        <w:rPr/>
      </w:pPr>
      <w:r>
        <w:rPr/>
      </w:r>
    </w:p>
    <w:p>
      <w:pPr>
        <w:pStyle w:val="Normal"/>
        <w:ind w:firstLine="708"/>
        <w:rPr/>
      </w:pPr>
      <w:r>
        <w:rPr/>
        <w:t>Le contenu du chapitre:</w:t>
      </w:r>
    </w:p>
    <w:p>
      <w:pPr>
        <w:pStyle w:val="Normal"/>
        <w:rPr/>
      </w:pPr>
      <w:r>
        <w:rPr>
          <w:b/>
          <w:bCs/>
        </w:rPr>
        <w:t>02-01-01)</w:t>
      </w:r>
      <w:r>
        <w:rPr/>
        <w:t xml:space="preserve"> Les concepts et leur rôle dans l’origine des émotions négatives (EN).</w:t>
      </w:r>
    </w:p>
    <w:p>
      <w:pPr>
        <w:pStyle w:val="Normal"/>
        <w:rPr/>
      </w:pPr>
      <w:r>
        <w:rPr>
          <w:b/>
          <w:bCs/>
        </w:rPr>
        <w:t>02-01-02)</w:t>
      </w:r>
      <w:r>
        <w:rPr/>
        <w:t xml:space="preserve"> Les sources des concepts.</w:t>
      </w:r>
    </w:p>
    <w:p>
      <w:pPr>
        <w:pStyle w:val="Normal"/>
        <w:rPr/>
      </w:pPr>
      <w:r>
        <w:rPr>
          <w:b/>
          <w:bCs/>
        </w:rPr>
        <w:t>02-01-03)</w:t>
      </w:r>
      <w:r>
        <w:rPr/>
        <w:t xml:space="preserve"> Les concepts évidents et non évidents.</w:t>
      </w:r>
    </w:p>
    <w:p>
      <w:pPr>
        <w:pStyle w:val="Normal"/>
        <w:rPr/>
      </w:pPr>
      <w:r>
        <w:rPr>
          <w:b/>
          <w:bCs/>
        </w:rPr>
        <w:t>02-01-04)</w:t>
      </w:r>
      <w:r>
        <w:rPr/>
        <w:t xml:space="preserve"> Les concepts évidents «apparemment vides» et «façonnés».</w:t>
      </w:r>
    </w:p>
    <w:p>
      <w:pPr>
        <w:pStyle w:val="Normal"/>
        <w:rPr/>
      </w:pPr>
      <w:r>
        <w:rPr>
          <w:b/>
          <w:bCs/>
        </w:rPr>
        <w:t>02-01-05)</w:t>
      </w:r>
      <w:r>
        <w:rPr/>
        <w:t xml:space="preserve"> La pratique de l’opposition et substitution mécanique.</w:t>
      </w:r>
    </w:p>
    <w:p>
      <w:pPr>
        <w:pStyle w:val="Normal"/>
        <w:rPr/>
      </w:pPr>
      <w:r>
        <w:rPr>
          <w:b/>
          <w:bCs/>
        </w:rPr>
        <w:t>02-01-06)</w:t>
      </w:r>
      <w:r>
        <w:rPr/>
        <w:t xml:space="preserve"> Les anti-concepts. Définition et types. L‘exemple du concept de «l’avenir».</w:t>
      </w:r>
    </w:p>
    <w:p>
      <w:pPr>
        <w:pStyle w:val="Normal"/>
        <w:rPr/>
      </w:pPr>
      <w:r>
        <w:rPr>
          <w:b/>
          <w:bCs/>
        </w:rPr>
        <w:t>02-01-07)</w:t>
      </w:r>
      <w:r>
        <w:rPr/>
        <w:t xml:space="preserve"> Rédaction de la liste des concepts.</w:t>
      </w:r>
    </w:p>
    <w:p>
      <w:pPr>
        <w:pStyle w:val="Normal"/>
        <w:rPr/>
      </w:pPr>
      <w:r>
        <w:rPr>
          <w:b/>
          <w:bCs/>
        </w:rPr>
        <w:t>02-01-08)</w:t>
      </w:r>
      <w:r>
        <w:rPr/>
        <w:t xml:space="preserve"> Classification des concepts par contenu.</w:t>
      </w:r>
    </w:p>
    <w:p>
      <w:pPr>
        <w:pStyle w:val="Normal"/>
        <w:rPr/>
      </w:pPr>
      <w:r>
        <w:rPr>
          <w:b/>
          <w:bCs/>
        </w:rPr>
        <w:t>02-01-09)</w:t>
      </w:r>
      <w:r>
        <w:rPr/>
        <w:t xml:space="preserve"> Les buts forts et faibles.</w:t>
      </w:r>
    </w:p>
    <w:p>
      <w:pPr>
        <w:pStyle w:val="Normal"/>
        <w:rPr/>
      </w:pPr>
      <w:r>
        <w:rPr>
          <w:b/>
          <w:bCs/>
        </w:rPr>
        <w:t>02-01-10)</w:t>
      </w:r>
      <w:r>
        <w:rPr/>
        <w:t xml:space="preserve"> Classification des interprétations. Question des proches. Le concept du «lien».</w:t>
      </w:r>
    </w:p>
    <w:p>
      <w:pPr>
        <w:pStyle w:val="Normal"/>
        <w:rPr/>
      </w:pPr>
      <w:r>
        <w:rPr>
          <w:b/>
          <w:bCs/>
        </w:rPr>
        <w:t>02-01-11)</w:t>
      </w:r>
      <w:r>
        <w:rPr/>
        <w:t xml:space="preserve"> Le choix des interprétations. Les exemples.</w:t>
      </w:r>
    </w:p>
    <w:p>
      <w:pPr>
        <w:pStyle w:val="Normal"/>
        <w:rPr/>
      </w:pPr>
      <w:r>
        <w:rPr>
          <w:b/>
          <w:bCs/>
        </w:rPr>
        <w:t>02-01-12)</w:t>
      </w:r>
      <w:r>
        <w:rPr/>
        <w:t xml:space="preserve"> L’examen des concepts, les arguments et contre-arguments.</w:t>
      </w:r>
    </w:p>
    <w:p>
      <w:pPr>
        <w:pStyle w:val="Normal"/>
        <w:rPr/>
      </w:pPr>
      <w:r>
        <w:rPr>
          <w:b/>
          <w:bCs/>
        </w:rPr>
        <w:t>02-01-13)</w:t>
      </w:r>
      <w:r>
        <w:rPr/>
        <w:t xml:space="preserve"> Le procédé de l’analyse directe des concepts.</w:t>
      </w:r>
    </w:p>
    <w:p>
      <w:pPr>
        <w:pStyle w:val="Normal"/>
        <w:rPr/>
      </w:pPr>
      <w:r>
        <w:rPr>
          <w:b/>
          <w:bCs/>
        </w:rPr>
        <w:t>02-01-14)</w:t>
      </w:r>
      <w:r>
        <w:rPr/>
        <w:t xml:space="preserve"> Changement cyclique des interprétations.</w:t>
      </w:r>
    </w:p>
    <w:p>
      <w:pPr>
        <w:pStyle w:val="Normal"/>
        <w:rPr/>
      </w:pPr>
      <w:r>
        <w:rPr>
          <w:b/>
          <w:bCs/>
        </w:rPr>
        <w:t>02-01-15)</w:t>
      </w:r>
      <w:r>
        <w:rPr/>
        <w:t xml:space="preserve"> Le concept abstrait de «moi». La pratique de la perception de l’absence.</w:t>
      </w:r>
    </w:p>
    <w:p>
      <w:pPr>
        <w:pStyle w:val="Normal"/>
        <w:ind w:firstLine="720"/>
        <w:rPr/>
      </w:pPr>
      <w:r>
        <w:rPr/>
      </w:r>
    </w:p>
    <w:p>
      <w:pPr>
        <w:pStyle w:val="Normal"/>
        <w:ind w:firstLine="720"/>
        <w:jc w:val="both"/>
        <w:rPr/>
      </w:pPr>
      <w:r>
        <w:rPr>
          <w:b/>
        </w:rPr>
        <w:t>02-01-01</w:t>
      </w:r>
      <w:r>
        <w:rPr/>
        <w:t>) En se mettant à éliminer les EN on s’aperçoit qu’elles apparaissent le plus souvent lorsque les événements ne se déroulent pas comme l’on voudrait. Les EN sont accompagnées des réflexions «ce n’est pas juste», «ce n’est pas bon», «il faut faire autrement», c’est-à-dire que nos idées sur la manière dont cela «doit» se passer sont en contradiction avec la réalité, et l’habitude d’éprouver les EN ne manque pas à surgir à ces moments-là. Mais en perfectionnant les efforts pour éliminer les EN, en renforçant la certitude que l’on ne veut pas les éprouver mais se débarrasser de cette habitude déplaisante, en s’éprenant du désir joyeux d’éprouver les perceptions illuminées (PI) et en prenant plaisir à la sérénité d’esprit on finit par avoir un intérêt stable envers l’examen critique des concepts.</w:t>
      </w:r>
    </w:p>
    <w:p>
      <w:pPr>
        <w:pStyle w:val="Normal"/>
        <w:ind w:firstLine="720"/>
        <w:jc w:val="both"/>
        <w:rPr/>
      </w:pPr>
      <w:r>
        <w:rPr/>
        <w:t>Dans les sciences le mot «concept» est utilisé pour désigner un système assez rationnel d’hypothèses et interprétations des données expérimentales. Dans le contexte de cet ouvrage le mot «concept» est utilisé en conformité avec le sens qu’il acquit dans notre langage parlé, c’est-à-dire «un système de points de vue adopté machinalement».</w:t>
      </w:r>
    </w:p>
    <w:p>
      <w:pPr>
        <w:pStyle w:val="Normal"/>
        <w:ind w:firstLine="720"/>
        <w:jc w:val="both"/>
        <w:rPr/>
      </w:pPr>
      <w:r>
        <w:rPr/>
        <w:t xml:space="preserve">«Machinalement» veut dire en imitant d’une manière aveugle, sans y penser, sous l’influence d’EN (par exemple, le sentiment d’infériorité, gêne, la peur de l’attitude négative à son égard, de l’isolement, etc.), quand on ne réfléchit soi-même ni ne cherche les raisons à titre de données expérimentales. Ce qui a pour conséquence l’acceptation aveugle d’une idée quelconque et, par la suite, on agît en la considérant incontestable. </w:t>
      </w:r>
    </w:p>
    <w:p>
      <w:pPr>
        <w:pStyle w:val="Normal"/>
        <w:ind w:firstLine="720"/>
        <w:jc w:val="both"/>
        <w:rPr/>
      </w:pPr>
      <w:r>
        <w:rPr/>
        <w:t>«Le système de points de vue» est l’ensemble d’idées reçues qui apparaît automatiquement en des circonstances déterminées.</w:t>
      </w:r>
    </w:p>
    <w:p>
      <w:pPr>
        <w:pStyle w:val="Normal"/>
        <w:ind w:firstLine="720"/>
        <w:jc w:val="both"/>
        <w:rPr/>
      </w:pPr>
      <w:r>
        <w:rPr/>
        <w:t>Par exemple, lorsqu’un enfant se cogna et se mit à pleurer on a une suite de pensées habituelles, notamment: «l’enfant pleure – il a mal – il faut le consoler», ce qui fonde le concept «l’enfant qui pleure doit être consolé». Mais, lorsque le temps passe, on remarquerait que les larmes versées et les demandes deviennent de plus en plus abondantes et qu’on aurait à le consoler de plus en plus souvent, on est alors susceptible de mettre ce concept en question et commencer à y réfléchir. Les réflexions, observations, ainsi que les hypothèses qui en résultent et la nouvelle expérience obtenue peuvent mener à la conclusion que «consoler» signifierait apprendre à l’enfant à se plaindre, s’apitoyer sur soi-même. Mais, on peut changer son attitude – non seulement s’abstenir à le consoler, mais, en plus, le priver de notre attention quand il éprouve de fortes EN et une fois une pause survenue dans ses cris lui montrer son attention et sympathie s’il y en a lieu. L’enfant en tirera une conclusion que les cris hystériques et la pitié intense de soi le prive de votre attention, ce qui l’encouragera à se débarrasser de l’habitude d’éprouver cette EN dans la situation donnée. Or, on se libérera du concept et éprouvera le sentiment de sérénité, il ne restera qu’à réussir à éliminer définitivement les EN qui surgissent de manière régulière lorsque l’enfant cherche à attirer l’attention à l' aide des cris.</w:t>
      </w:r>
    </w:p>
    <w:p>
      <w:pPr>
        <w:pStyle w:val="Normal"/>
        <w:ind w:firstLine="720"/>
        <w:jc w:val="both"/>
        <w:rPr/>
      </w:pPr>
      <w:r>
        <w:rPr/>
      </w:r>
    </w:p>
    <w:p>
      <w:pPr>
        <w:pStyle w:val="Normal"/>
        <w:ind w:firstLine="720"/>
        <w:jc w:val="both"/>
        <w:rPr/>
      </w:pPr>
      <w:r>
        <w:rPr>
          <w:b/>
          <w:bCs/>
        </w:rPr>
        <w:t xml:space="preserve">02-01-02) </w:t>
      </w:r>
      <w:r>
        <w:rPr/>
        <w:t>On acquiert les concepts des sources diverses. Par exemple, lorsque la mère voit un cafard pendant un déjeuner, se met à crier d’une voix déchirante et, tout dégoûtée et craintive, l’emporte au WC pour le jeter, un petit enfant, enclin à tout accepter et s’en imprégner s’approprie le dégoût pour les cafards et, par la suite, le concept – «les cafards sont répugnants». C’est une voie «émotionnelle» de transmission des concepts.</w:t>
      </w:r>
    </w:p>
    <w:p>
      <w:pPr>
        <w:pStyle w:val="Normal"/>
        <w:ind w:firstLine="720"/>
        <w:jc w:val="both"/>
        <w:rPr/>
      </w:pPr>
      <w:r>
        <w:rPr/>
        <w:t>Il existe une autre voie – «autoritaire». Lorsqu’une personne «respectable», «aînée», «intelligente» avertit de manière imposante qu’il ne faut pas faire ceci et cela on peut accepter son affirmation avec une crédulité aveugle, puisqu’une personne tellement «intelligente» et «respectable» ne dit pas de bêtises.</w:t>
      </w:r>
    </w:p>
    <w:p>
      <w:pPr>
        <w:pStyle w:val="Normal"/>
        <w:ind w:firstLine="720"/>
        <w:jc w:val="both"/>
        <w:rPr/>
      </w:pPr>
      <w:r>
        <w:rPr/>
        <w:t>La troisième voie est mimique. Une fois placé dans une communauté quelconque, on commence à s’approprier les concepts des gens si l’on veut être accepté et ne veut pas être rejeté.</w:t>
      </w:r>
    </w:p>
    <w:p>
      <w:pPr>
        <w:pStyle w:val="Normal"/>
        <w:ind w:firstLine="720"/>
        <w:jc w:val="both"/>
        <w:rPr/>
      </w:pPr>
      <w:r>
        <w:rPr/>
        <w:t>Je tiens à distinguer particulièrement la douleur et la crainte, qui l’accompagne, comme une voie d’acceptation de concepts. Lorsqu’un enfant tombe, se heurte, il a peur et, à ce moment-là, sous l’influence de sa grand-mère compatissante, il acceptera facilement le concept suivant - «courir vite est mauvais et dangereux, mais rester tranquille est, au contraire, bien et sécurisant».</w:t>
      </w:r>
    </w:p>
    <w:p>
      <w:pPr>
        <w:pStyle w:val="Normal"/>
        <w:ind w:firstLine="720"/>
        <w:jc w:val="both"/>
        <w:rPr/>
      </w:pPr>
      <w:r>
        <w:rPr/>
        <w:t>La cinquième voie est fondée sur l’affirmation erronée consistant en ensemble des faits considérés comme absolument définitif. Quand on dit «qu’ il n’y a pas de vie sur Mars», on pense d’abord que cette suggestion a pour la base les données connues et acceptées à présent et que dans l’avenir n’importe quelle découverte – la plus incroyable et inimaginable- peut avoir lieu, mais avec le temps la certitude de l’impossibilité de vie sur Mars s’établit définitivement.</w:t>
      </w:r>
    </w:p>
    <w:p>
      <w:pPr>
        <w:pStyle w:val="Normal"/>
        <w:ind w:firstLine="720"/>
        <w:jc w:val="both"/>
        <w:rPr/>
      </w:pPr>
      <w:r>
        <w:rPr/>
        <w:t>La sixième voie est une pure erreur de logique, l’insuffisance ou inexactitude des données au départ, ou bien une stupidité, soit ce raisonnement particulièrement inerte provoqué par de fortes EN.</w:t>
      </w:r>
    </w:p>
    <w:p>
      <w:pPr>
        <w:pStyle w:val="Normal"/>
        <w:ind w:firstLine="720"/>
        <w:jc w:val="both"/>
        <w:rPr/>
      </w:pPr>
      <w:r>
        <w:rPr/>
        <w:t>La septième se fonde sur le sentiment de sa propre importance. Prononcer une sentence d’un ton sérieux, «en connaisseur», permet de se mettre au-dessus aux yeux de sa femme, un ami ou collègue et ensuite il ne reste que défendre son opinion jusqu’à la fin, quoi qu’elle soit absurde, en mettant de la pression psychologique («tu ne comprends pas, hein?»), en obscurcissant volontairement ses propos, à savoir en les entretenant intentionnellement non intelligibles.</w:t>
      </w:r>
    </w:p>
    <w:p>
      <w:pPr>
        <w:pStyle w:val="Normal"/>
        <w:ind w:firstLine="720"/>
        <w:jc w:val="both"/>
        <w:rPr/>
      </w:pPr>
      <w:r>
        <w:rPr/>
        <w:t>La huitième consiste en d’autres concepts engendrant des désirs mécaniques importuns.</w:t>
      </w:r>
    </w:p>
    <w:p>
      <w:pPr>
        <w:pStyle w:val="Normal"/>
        <w:ind w:firstLine="720"/>
        <w:jc w:val="both"/>
        <w:rPr/>
      </w:pPr>
      <w:r>
        <w:rPr/>
        <w:t>Lorsqu’un père croit que sa fille «doit» l’informer où elle a l’intention de passer la nuit, avec qui elle a les relations sexuelles, etc., mais cette dernière sort sans l’avoir mis au courant, il ressent alors un éclat d’inquiétude, d’agressivité, l’envie de la faire répondre à ses attentes et se met à inventer toutes les horreurs possibles et, la plus horrible est la sottise qu’il invente la plus forte est la possibilité de l’atteindre. Ainsi il s’efforce de faire apparaître de nouveaux concepts et les lui transmettre afin de pouvoir la contrôler, la retenir.</w:t>
      </w:r>
    </w:p>
    <w:p>
      <w:pPr>
        <w:pStyle w:val="Normal"/>
        <w:ind w:firstLine="720"/>
        <w:jc w:val="both"/>
        <w:rPr/>
      </w:pPr>
      <w:r>
        <w:rPr/>
        <w:t>La neuvième est une des plus répandue, elle provient de l’insincérité des raisonnements.</w:t>
      </w:r>
    </w:p>
    <w:p>
      <w:pPr>
        <w:pStyle w:val="Normal"/>
        <w:ind w:firstLine="720"/>
        <w:jc w:val="both"/>
        <w:rPr/>
      </w:pPr>
      <w:r>
        <w:rPr/>
        <w:t>On est enclin à refouler les arguments, ne pas mener à bout les raisonnements en prévoyant que le résultat va être en opposition aux avis dont on est sûrs, ou bien on est las d’examiner de façon minutieuse les points faibles d’un concept. Tels raisonnements sont souvent accompagnés des éléments de sorte «il est évident que…», «tout le monde le sait», «les scientifiques ont découvert que…» (mais il n’existe certes aucune référence concrète au jugement sûr de point de vue scientifique, comparaisons avec d’autres opinions, etc.).</w:t>
      </w:r>
    </w:p>
    <w:p>
      <w:pPr>
        <w:pStyle w:val="Normal"/>
        <w:ind w:firstLine="720"/>
        <w:jc w:val="both"/>
        <w:rPr/>
      </w:pPr>
      <w:r>
        <w:rPr/>
      </w:r>
    </w:p>
    <w:p>
      <w:pPr>
        <w:pStyle w:val="Normal"/>
        <w:ind w:firstLine="720"/>
        <w:jc w:val="both"/>
        <w:rPr/>
      </w:pPr>
      <w:r>
        <w:rPr>
          <w:b/>
          <w:bCs/>
        </w:rPr>
        <w:t xml:space="preserve">02-01-03) </w:t>
      </w:r>
      <w:r>
        <w:rPr/>
        <w:t>Les gens pensent très rarement, puisque le mot «penser» ne signifie pas habituellement le processus de réflexion, comparaison et analyse d’arguments, mais plutôt celui de maniement des concepts.</w:t>
      </w:r>
    </w:p>
    <w:p>
      <w:pPr>
        <w:pStyle w:val="Normal"/>
        <w:ind w:firstLine="720"/>
        <w:jc w:val="both"/>
        <w:rPr/>
      </w:pPr>
      <w:r>
        <w:rPr/>
        <w:t>Les concepts peuvent être divisés en 2 types principaux. Le premier représente les concepts évidents, ceux qu’on peut formuler nous-même et défendre activement. Après avoir trop lu sur l’utilité du chou et s’en est inspiré on peut commencer à en convaincre les siens.</w:t>
      </w:r>
    </w:p>
    <w:p>
      <w:pPr>
        <w:pStyle w:val="Normal"/>
        <w:ind w:firstLine="720"/>
        <w:jc w:val="both"/>
        <w:rPr/>
      </w:pPr>
      <w:r>
        <w:rPr/>
        <w:t>Imaginons une autre situation: en posant la question à quelqu’un si c’est possible de cesser d’éprouver les EN on obtient la réponse certaine - «non»</w:t>
      </w:r>
      <w:r>
        <w:rPr>
          <w:b/>
          <w:bCs/>
        </w:rPr>
        <w:t xml:space="preserve"> - </w:t>
      </w:r>
      <w:r>
        <w:rPr/>
        <w:t>ce qui ne</w:t>
      </w:r>
      <w:r>
        <w:rPr>
          <w:b/>
          <w:bCs/>
        </w:rPr>
        <w:t xml:space="preserve"> </w:t>
      </w:r>
      <w:r>
        <w:rPr/>
        <w:t>veut pas dire qu’il lui est arrivé d’y penser, ne serait-ce qu’une fois, de considérer les arguments ou témoignages des autres ou bien s’appliquer lui-même. Les idées pareilles ne traversèrent pas son esprit et avant que l’on lui pose cette question il pouvait même ne pas savoir qu’il répondrait ainsi. S’il est invité d’exposer ses idées sur le monde, ce concept alors n’apparaîtra point dans l’ensemble des éléments. Je nomme tels concepts non évidents. Bien qu’ils soient non évidents ils délimitent le comportement d’une personne d’une manière aussi rigide que les concepts évidents. Si une personne qui admet le concept non évident «il n’est pas possible de cesser d’éprouver les EN» est incitée à raisonner sur ce sujet, elle peut alors aboutir à des conclusions très variées, telles que «il n’est pas possible de l’arrêter», «il se peut que ce soit possible», «je ne sais pas, je n’ai pas essayé», «il faut que j’y réfléchisse», «pourquoi pas», etc., mais néanmoins, elle se comportera de façon à faire croire qu’elle accepte entièrement et sans restriction l’impossibilité d’arrêter de les éprouver.</w:t>
      </w:r>
    </w:p>
    <w:p>
      <w:pPr>
        <w:pStyle w:val="Normal"/>
        <w:ind w:firstLine="720"/>
        <w:jc w:val="both"/>
        <w:rPr/>
      </w:pPr>
      <w:r>
        <w:rPr/>
        <w:t>Lorsqu’une personne enfreint la loi par ignorance, elle en est considérée responsable tout de même; ainsi les gens subissent les conséquences de leurs concepts malgré le fait qu’ils peuvent ignorer leur existence.</w:t>
      </w:r>
    </w:p>
    <w:p>
      <w:pPr>
        <w:pStyle w:val="Normal"/>
        <w:ind w:firstLine="720"/>
        <w:jc w:val="both"/>
        <w:rPr/>
      </w:pPr>
      <w:r>
        <w:rPr/>
        <w:t>Encore un exemple d’un concept non évident: «de toute ma vie je ne parviendrai pas à atteindre la sérénité». Il est impossible de démentir ce concept en pratique. Il est peu probable que ce concept provoque une inquiétude repérable puisqu’il s’agit de quelque chose très vaste – «toute la vie» et difficilement définissable – «la sérénité». Il n’engendrera aucun dialogue intérieur remarquable, car un dialogue intérieur à haute voix a pour sujet des questions plus essentielles. Et lorsque cette idée est prononcée on peut même ne pas la partager (cela dépendrait de l’humeur du moment) ou bien rester indécis à ce sujet, mais le concept persiste en oppressant l’élan. La perception de ce concept peut apparaître spontanément par la suite des efforts faits pour éliminer les EN, avoir les perceptions illuminées, contrôler le dialogue intérieur chaotique ou bien issus d’une conversation avec les pratiquants, etc., et ce n’est qu’ après qu’on ressentirait son poids écrasant et sont susceptibles de commencer à faire les efforts pour s’en débarrasser.</w:t>
      </w:r>
    </w:p>
    <w:p>
      <w:pPr>
        <w:pStyle w:val="Normal"/>
        <w:ind w:firstLine="720"/>
        <w:jc w:val="both"/>
        <w:rPr/>
      </w:pPr>
      <w:r>
        <w:rPr/>
        <w:t>Un concept évident est tout de suite accessible à l’examen, tandis qu’un concept non évident doit être révélé d’abord, ce qui n’est pas facile, et ensuite formulé de manière claire et définitive afin de devenir l’objet d’une analyse.</w:t>
      </w:r>
    </w:p>
    <w:p>
      <w:pPr>
        <w:pStyle w:val="Normal"/>
        <w:ind w:firstLine="720"/>
        <w:jc w:val="both"/>
        <w:rPr/>
      </w:pPr>
      <w:r>
        <w:rPr/>
        <w:t>Pour pouvoir mettre en évidence un concept non évident je propose d’utiliser la fixation écrite et l’analyse de dialogue</w:t>
      </w:r>
      <w:r>
        <w:rPr>
          <w:b/>
          <w:bCs/>
        </w:rPr>
        <w:t xml:space="preserve"> </w:t>
      </w:r>
      <w:r>
        <w:rPr/>
        <w:t>intérieur au moment où une EN surgit, un FN ou un EEN se prolongent. N’importe quel concept – évident ou pas – est un morceau d’un dialogue intérieur (DI), soit un enchaînement de pensées qui traverse l’esprit à une grande vitesse. Le dialogue intérieur se compose de plusieurs couches (j’en parlerai de façon plus détaillée dans les chapitres suivants). Un dialogue intérieur à voix haute consiste en paroles prononcées entièrement à l’intérieur de soi, une telle pensée peut durer à partir d’une fraction d’une seconde et plus longtemps.</w:t>
      </w:r>
    </w:p>
    <w:p>
      <w:pPr>
        <w:pStyle w:val="Normal"/>
        <w:ind w:firstLine="720"/>
        <w:jc w:val="both"/>
        <w:rPr/>
      </w:pPr>
      <w:r>
        <w:rPr/>
        <w:t>Un dialogue intérieur aveugle consiste en fragments de paroles et d’images durant à partir de 1/ 30 de seconde, une pensée qui se compose d’un enchaînement de tels fragments peut durer très peu de temps, par exemple, un tiers d’une seconde, par conséquent, la «saisie» et fixation de telles pensées demandent une très grande attention et la capacité d’éliminer les EN très rapidement. J’appelle cette pratique «le travail opérationnel avec les concepts non évidents».</w:t>
      </w:r>
    </w:p>
    <w:p>
      <w:pPr>
        <w:pStyle w:val="Normal"/>
        <w:ind w:firstLine="720"/>
        <w:jc w:val="both"/>
        <w:rPr/>
      </w:pPr>
      <w:r>
        <w:rPr/>
        <w:t>Un autre moyen consiste en la recherche des pensées résonnants. Lorsque j’éprouve un FN ou EEN, je ne l’élimine pas immédiatement, mais je continue à l’éprouver en tâtant les sujets différents et se posant des questions, notamment: «qu’est-ce qui m’inquiète, qu’est-ce qui me gêne?», «est-ce un fer à repasser allumé? Non. L’enfant qui a faim? Non…Des soucis au boulot? Non…». Je cherche les pensées qui provoquent la résonance, dès que je les saisis le FN augmente d’un éclat, les EN surgissent. Cela signifie que la direction des recherches d’un concept non évident est trouvée. Alors j’examine les pensées dans ce domaine jusqu’à ce que je découvre de nouveau une résonance, ce qui mène à rétrécir encore plus le champ d’investigation. Le plus nettement j’indique le champ, la plus forte est la chance d’éprouver la lucidité spontanée. Le plus souvent je pratique cette méthode, le plus mes techniques se perfectionnent.</w:t>
      </w:r>
    </w:p>
    <w:p>
      <w:pPr>
        <w:pStyle w:val="Normal"/>
        <w:ind w:firstLine="720"/>
        <w:jc w:val="both"/>
        <w:rPr/>
      </w:pPr>
      <w:r>
        <w:rPr/>
        <w:t>La troisième technique de repérage de champ de recherche des concepts non évidents est «la conception des modèles résonnants». Dans ton imagination change la situation présente et observe si le FN augmente, diminue ou reste stable. Par exemple, imagine que ton salaire a été augmenté, puis qu’il a été diminué. Ensuite, imagine que ton enfant a de meilleurs résultats à l’école et puis, qu’il en a des pires, et ainsi de suite. A chaque fois tu observeras que le FN soit s’intensifie soit s’affaiblit et il y aura un sujet qui provoquera une résonance particulièrement forte, alors le problème est là.</w:t>
      </w:r>
    </w:p>
    <w:p>
      <w:pPr>
        <w:pStyle w:val="Normal"/>
        <w:ind w:firstLine="720"/>
        <w:jc w:val="both"/>
        <w:rPr/>
      </w:pPr>
      <w:r>
        <w:rPr/>
        <w:t>Souvent les recherches de concepts mettent en évidence des enchaînements entiers. Par exemple, on a des invités, on prend du thé et, soudainement, une inquiétude apparaît. En examinant les fragments du DI on comprend que ce qu’on appréhende c’est que l’enfant commence à manger bruyamment en présence des invités. Il en suit le concept № 1: «Manger bruyamment ne fait pas partie du comportement d’un bon enfant, un enfant bien élevé». On continue à chercher: «mais pourquoi c’est moi qui le crains, pourtant ce n’est pas moi qui mange ainsi … parce que c’est mon enfant». Voilà le concept № 2: «je suis responsable du comportement de mon enfant». Et ainsi de suite. Alors, effectivement, des concepts s’enchaînent en se soutenant. Afin d’atteindre la lucidité, il faut les séparer bien soigneusement et traiter chacun à part.</w:t>
      </w:r>
    </w:p>
    <w:p>
      <w:pPr>
        <w:pStyle w:val="Normal"/>
        <w:ind w:firstLine="720"/>
        <w:jc w:val="both"/>
        <w:rPr/>
      </w:pPr>
      <w:r>
        <w:rPr/>
      </w:r>
    </w:p>
    <w:p>
      <w:pPr>
        <w:pStyle w:val="Normal"/>
        <w:ind w:firstLine="720"/>
        <w:jc w:val="both"/>
        <w:rPr/>
      </w:pPr>
      <w:r>
        <w:rPr>
          <w:b/>
          <w:bCs/>
        </w:rPr>
        <w:t xml:space="preserve">02-01-04) </w:t>
      </w:r>
      <w:r>
        <w:rPr/>
        <w:t>Examinons 2 types de concepts évidents. Les premiers, une fois bien examinés, se révèlent apparemment mal fondés. Appelons-les «manifestement vides». L’examen du deuxième type ne mène pas tout de suite à une vision lucide, une analyse, examen des arguments, contre-arguments, contre contre-arguments, etc., est indispensable. Appelons tels concepts «façonnés».</w:t>
      </w:r>
    </w:p>
    <w:p>
      <w:pPr>
        <w:pStyle w:val="Normal"/>
        <w:ind w:firstLine="720"/>
        <w:jc w:val="both"/>
        <w:rPr/>
      </w:pPr>
      <w:r>
        <w:rPr/>
        <w:t>Il semble que se débarrasser d’un concept manifestement vide est facile, mais ce n’est pas ainsi. Puisque, malgré le fait qu’il évident qu’il est non fondé, il a lieu, ce qui veut dire qu’il y en a bien une raison. Celle-ci peut se trouver parmi les 9 raisons mentionnées ci-dessus et, en plus, il existe par inertie, de façon habituelle. L’élimination d’une habitude même la plus anodine demande des efforts consécutifs et remplis de joie, surtout si cette habitude s’appuie sur d’autres habitudes, par exemple, une habitude d’éprouver des EN dans une situation donnée. Prenons un exemple: dans ton enfance tu n’aimais pas ton physique.</w:t>
      </w:r>
    </w:p>
    <w:p>
      <w:pPr>
        <w:pStyle w:val="Normal"/>
        <w:ind w:firstLine="720"/>
        <w:jc w:val="both"/>
        <w:rPr/>
      </w:pPr>
      <w:r>
        <w:rPr/>
        <w:t>Lorsque tu t’est convaincue que pour un homme tu es belle et un autre reste indifférent, mais, par inertie, tu te mets à éprouver les mêmes EN au moment de faire connaissance avec un homme, le concept évident s’est transformé en non évident et continue à déclencher les EN.</w:t>
      </w:r>
    </w:p>
    <w:p>
      <w:pPr>
        <w:pStyle w:val="Normal"/>
        <w:ind w:firstLine="720"/>
        <w:jc w:val="both"/>
        <w:rPr/>
      </w:pPr>
      <w:r>
        <w:rPr/>
      </w:r>
    </w:p>
    <w:p>
      <w:pPr>
        <w:pStyle w:val="Normal"/>
        <w:ind w:firstLine="720"/>
        <w:jc w:val="both"/>
        <w:rPr/>
      </w:pPr>
      <w:r>
        <w:rPr>
          <w:b/>
          <w:bCs/>
        </w:rPr>
        <w:t xml:space="preserve">02-01-05) </w:t>
      </w:r>
      <w:r>
        <w:rPr/>
        <w:t>Afin de</w:t>
      </w:r>
      <w:r>
        <w:rPr>
          <w:b/>
          <w:bCs/>
        </w:rPr>
        <w:t xml:space="preserve"> </w:t>
      </w:r>
      <w:r>
        <w:rPr/>
        <w:t>pouvoir</w:t>
      </w:r>
      <w:r>
        <w:rPr>
          <w:b/>
          <w:bCs/>
        </w:rPr>
        <w:t xml:space="preserve"> </w:t>
      </w:r>
      <w:r>
        <w:rPr/>
        <w:t>surmonter l’inertie des concepts apparemment faux (ou concepts réduits par la suite d’une analyse jusqu’à l’état proche à celui d’un concept apparemment faux), je propose la méthode d’opposition. Je formule une pensée contredisant un concept donnée, c’est-à-dire je rédige un anti-concept et ensuite je suis la pratique formelle (voir ci-après dans le chapitre correspondant) – incessamment, pendant toute la journée, je me pose la question, à savoir ce que je crois vrai – le concept ou l’anti-concept. L’idée que «je ne suis pas belle» ou bien une autre «je plais aux uns, je ne plais pas aux autres»? En conséquence de telle pratique, accompagnée d’une élimination impeccable des EN qui surgissent, on atteint l’objectif posé, à savoir au fur et à mesure l’influence d’un concept apparemment faux sur mon comportement s’affaiblit jusqu’à disparaître pour de bon.</w:t>
      </w:r>
    </w:p>
    <w:p>
      <w:pPr>
        <w:pStyle w:val="Normal"/>
        <w:ind w:firstLine="720"/>
        <w:jc w:val="both"/>
        <w:rPr/>
      </w:pPr>
      <w:r>
        <w:rPr/>
        <w:t>Une autre méthode s’appelle la pratique de substitution mécanique (SM). Elle a son effet sur tels concepts apparemment faux qui t’ont été imposé littéralement de force, soit sous une pression psychique brutale. La mère, penchée sur toi, hurle: «EST-CE QUE TU VAS RESTER TRANQUILLE?», ou bien, au contraire, te regarde avec un air plaintif, à peine retenant les sanglots: «pourquoi tu me fais honte…». En se blottissant sur toi-même tu «comprends» - rester tranquille est bien, faire des bêtises est mal.</w:t>
      </w:r>
    </w:p>
    <w:p>
      <w:pPr>
        <w:pStyle w:val="Normal"/>
        <w:ind w:firstLine="720"/>
        <w:jc w:val="both"/>
        <w:rPr/>
      </w:pPr>
      <w:r>
        <w:rPr/>
        <w:t>La pratique de substitution mécanique consiste en la répétition à voix haute d’un anti-concept, par exemple, pendant une heure entière, tous les jours pendant une heure. Cela résulte en affaiblissement considérable d’un concept, tel un clou chasse l’autre.</w:t>
      </w:r>
    </w:p>
    <w:p>
      <w:pPr>
        <w:pStyle w:val="Normal"/>
        <w:ind w:firstLine="720"/>
        <w:jc w:val="both"/>
        <w:rPr/>
      </w:pPr>
      <w:r>
        <w:rPr/>
        <w:t>Cette pratique permet aussi de mener à bout l’élimination des concepts façonnés lorsqu’ils sont réduits au niveau des concepts apparemment faux ou bien proches à ceux-là.</w:t>
      </w:r>
    </w:p>
    <w:p>
      <w:pPr>
        <w:pStyle w:val="Normal"/>
        <w:ind w:firstLine="720"/>
        <w:jc w:val="both"/>
        <w:rPr/>
      </w:pPr>
      <w:r>
        <w:rPr/>
        <w:t>Pour le concept «il faut aider les gens» l’anti-concept sera «je ne veux aider que ceux qui je veux, qui m’ont sympathiques», et souvent on peut former des anti-concepts tout simplement en ajoutant une négation: «s’il fait l’amour avec une autre femme, cela veut dire qu’il n’a pas d’affection pour moi», alors l’anti-concept sera «s’il fait l’amour avec une autre femme, cela NE veut PAS dire qu’il n’a pas d’affection pour moi».</w:t>
      </w:r>
    </w:p>
    <w:p>
      <w:pPr>
        <w:pStyle w:val="Normal"/>
        <w:ind w:firstLine="720"/>
        <w:jc w:val="both"/>
        <w:rPr/>
      </w:pPr>
      <w:r>
        <w:rPr/>
        <w:t>Une telle pratique peut être exécutée en même temps qu’une autre activité, elle n’en devient pas beaucoup moins effective.</w:t>
      </w:r>
    </w:p>
    <w:p>
      <w:pPr>
        <w:pStyle w:val="Normal"/>
        <w:ind w:firstLine="720"/>
        <w:jc w:val="both"/>
        <w:rPr/>
      </w:pPr>
      <w:r>
        <w:rPr/>
        <w:t>Toute la vie, des dizaines et centaines milles de fois, on répétait un même concept à voix haute ou à l’intérieur de soi, mais la force de l’influence involontaire est beaucoup plus faible que celle de l’influence choisie par désir joyeux, voilà pourquoi répéter un anti-concept seulement plusieurs milles de fois suffit pour atteindre l’objectif, notamment remplacer mécaniquement un concept apparemment faux. Un anti-concept ne prend pas la place d’un concept ni ne devient une entrave lui-même, car on ne l’utilise pas de manière inconsciente, mais avec un but absolument précis, notamment faire disparaître un mécanisme étranger.</w:t>
      </w:r>
    </w:p>
    <w:p>
      <w:pPr>
        <w:pStyle w:val="Normal"/>
        <w:ind w:firstLine="720"/>
        <w:jc w:val="both"/>
        <w:rPr/>
      </w:pPr>
      <w:r>
        <w:rPr/>
        <w:t>Il est possible de faire cette pratique ensemble avec d’autres pratiquantes, d’abord l’une prononce un anti-concept à voix haute, ensuite l’autre, sans qu’il y ait, toutefois, la nécessité d’écouter attentivement.</w:t>
      </w:r>
    </w:p>
    <w:p>
      <w:pPr>
        <w:pStyle w:val="Normal"/>
        <w:ind w:firstLine="720"/>
        <w:jc w:val="both"/>
        <w:rPr/>
      </w:pPr>
      <w:r>
        <w:rPr/>
      </w:r>
    </w:p>
    <w:p>
      <w:pPr>
        <w:pStyle w:val="Normal"/>
        <w:ind w:firstLine="720"/>
        <w:jc w:val="both"/>
        <w:rPr>
          <w:b/>
          <w:b/>
          <w:bCs/>
        </w:rPr>
      </w:pPr>
      <w:r>
        <w:rPr>
          <w:b/>
          <w:bCs/>
        </w:rPr>
        <w:t xml:space="preserve">02-01-06) </w:t>
      </w:r>
      <w:r>
        <w:rPr/>
        <w:t>Donnons la définition du terme «anti-concept». L’anti-concept est une affirmation qui possède</w:t>
      </w:r>
      <w:r>
        <w:rPr>
          <w:b/>
          <w:bCs/>
        </w:rPr>
        <w:t xml:space="preserve"> </w:t>
      </w:r>
      <w:r>
        <w:rPr/>
        <w:t>les propriétés suivantes:</w:t>
      </w:r>
    </w:p>
    <w:p>
      <w:pPr>
        <w:pStyle w:val="Normal"/>
        <w:ind w:firstLine="720"/>
        <w:jc w:val="both"/>
        <w:rPr/>
      </w:pPr>
      <w:r>
        <w:rPr/>
        <w:t>a) contredit le sens d’un concept en question;</w:t>
      </w:r>
    </w:p>
    <w:p>
      <w:pPr>
        <w:pStyle w:val="Normal"/>
        <w:ind w:firstLine="720"/>
        <w:jc w:val="both"/>
        <w:rPr>
          <w:b/>
          <w:b/>
          <w:bCs/>
        </w:rPr>
      </w:pPr>
      <w:r>
        <w:rPr/>
        <w:t>b) provoque la résonance avec les perceptions illuminées (PI);</w:t>
      </w:r>
    </w:p>
    <w:p>
      <w:pPr>
        <w:pStyle w:val="Normal"/>
        <w:ind w:firstLine="720"/>
        <w:jc w:val="both"/>
        <w:rPr>
          <w:b/>
          <w:b/>
          <w:bCs/>
        </w:rPr>
      </w:pPr>
      <w:r>
        <w:rPr/>
        <w:t>c) me paraît à un moment donné plus raisonnable et vraisemblable que le concept.</w:t>
      </w:r>
    </w:p>
    <w:p>
      <w:pPr>
        <w:pStyle w:val="Normal"/>
        <w:ind w:firstLine="720"/>
        <w:jc w:val="both"/>
        <w:rPr/>
      </w:pPr>
      <w:r>
        <w:rPr/>
        <w:t>Les anti-concepts des concepts abstraits (voir la définition ci-après) peuvent ne pas posséder la propriété c), puisqu’il est impossible de les argumenter ni démentir. Par exemple, je formule l’anti-concept suivant: «L’avenir n’existe pas, il n’y a qu’ici-et- maintenant». Je ne peux pas donner des preuves à l’appui de cela, car le mot «avenir» ne signifie aucun ensemble concret de perceptions, je ne peux alors dire ni qu’il existe ni le contraire. Il n’est pas clair de quoi il s’agit, mais puisque cette affirmation provoque un éclat d’anticipation, libération du pesant de diverses appréhensions, liées aux réflexion sur «l’avenir», et des désirs joyeux se manifestent à ce moment-là, apparaît alors l’envie de maintenir ce concept.</w:t>
      </w:r>
    </w:p>
    <w:p>
      <w:pPr>
        <w:pStyle w:val="Normal"/>
        <w:ind w:firstLine="720"/>
        <w:jc w:val="both"/>
        <w:rPr/>
      </w:pPr>
      <w:r>
        <w:rPr/>
        <w:t>Ne serait-il pas se faire des illusions que d’appliquer des anti-concepts? Je vais démontrer que ce n’est pas ainsi. Le concept de départ disant que «l’avenir existe» n’est qu’un ensemble de mots qui ne signifie rien, car on a des idées incluant ce mot «avenir», des émotions qui apparaissent lorsque l’on prononce le mot «avenir» et des désirs qui accompagnent les idées sur «l’avenir», mais aucune perception indépendante qu’on pourrait nommer «l’avenir» ne surgit pas. Toute perception existe ici-et-maintenant. Ainsi, on a le choix – conserver soit des idées qui entraînent l’apparition des EN, soit celles qui démentissent les idées précédentes, c’est-à-dire celles qui ne provoquent point d’EN. Pourtant, la première idée ainsi que la deuxième ne sont que les concepts abstraits, à savoir les affirmations qui ne signifient rien. L’envie de maintenir l’idée 2 a certes lieu et après qu’elle a anéanti l’impact négatif de l’idée 1, je laisserai facilement tomber les deux, puisque je me rends parfaitement compte que le mot «avenir» ne sous-entend aucune perception concrète. Cela veut dire que je ne commence pas à «croire» à un anti-concept, mais m’en sers en tant qu’un outil efficace. En imaginant la paire - concept - anti-concept - on se libère d’un processus automatique importun, dans le cas des concepts usuels on est susceptible d’acquérir une expérience authentique et, par la suite, on sera gagné de façon bien-fondée par l’une ou l’autre point de vue, ou bien refusera les deux.</w:t>
      </w:r>
    </w:p>
    <w:p>
      <w:pPr>
        <w:pStyle w:val="Normal"/>
        <w:ind w:firstLine="720"/>
        <w:jc w:val="both"/>
        <w:rPr/>
      </w:pPr>
      <w:r>
        <w:rPr/>
        <w:t>Lorsqu’un concept est mis en balance inconsciemment, appris par moi de manière mécanique, je souhaite d’abord l’équilibrer par un anti-concept et puis examiner les deux n’ayant pas de préjudices ni EN.</w:t>
      </w:r>
    </w:p>
    <w:p>
      <w:pPr>
        <w:pStyle w:val="Normal"/>
        <w:ind w:firstLine="720"/>
        <w:jc w:val="both"/>
        <w:rPr/>
      </w:pPr>
      <w:r>
        <w:rPr/>
        <w:t>Certaines phrases, qui comportent les mots ne signifiant rien de concret pour moi, résonnent avec les perceptions illuminées (soit un transport de perceptions illuminées a lieu), c’est pourquoi je les laisse dans mon vocabulaire pour quelque temps.</w:t>
      </w:r>
    </w:p>
    <w:p>
      <w:pPr>
        <w:pStyle w:val="Normal"/>
        <w:ind w:firstLine="720"/>
        <w:jc w:val="both"/>
        <w:rPr/>
      </w:pPr>
      <w:r>
        <w:rPr/>
        <w:t>Même un coup de vent léger peut briser un arbre robuste penché sous son poids. Un concept peut rester en opposition avec le bon sens et désirs joyeux pendant des années et s’écrouler à un moment donné de façon spontané. On peut rester en rapport avec les membres de sa famille pendant 30 ans, parce que «il faut bien», «c’est de coutume», et pas avec ceux qui suscitent le désir joyeux de communiquer avec. Pendant 30 ans on peut dire bonjour aux voisins et entretenir les conversations sur le temps et travail, parce qu’il n’est pas convenu de s’en abstenir. Mais à un moment donné l’empoisonnement de mensonge et la crainte perpétuelle d’une attitude négative deviennent si évidents et la crise aboutit à ce que, même ne serait-ce en entendant à peine un anti-concept, l’abcès éclate net: «Mais on peut vivre autrement!» Le torrent enflé s’effondre.</w:t>
      </w:r>
    </w:p>
    <w:p>
      <w:pPr>
        <w:pStyle w:val="Normal"/>
        <w:ind w:firstLine="720"/>
        <w:jc w:val="both"/>
        <w:rPr/>
      </w:pPr>
      <w:r>
        <w:rPr/>
        <w:t>Pour éliminer d’autres concepts il faudrait s’appliquer opiniâtrement, mais cette besogne n’est pas pour des biens futurs illusoires, le résultat vient dans l’immédiat, tout de suite après avoir atteint la croissance relativement forte de la sérénité. Suite à chaque série de substitution mécanique, suite à chaque examen des arguments «pour» et «contre» vient un transport de lucidité résonnant avec d’autres perceptions illuminées, et ainsi on s’approche pas à pas à la réalisation des désirs joyeux, libération d’EN et stupidité, on cultive et développe des perceptions illuminées.</w:t>
      </w:r>
    </w:p>
    <w:p>
      <w:pPr>
        <w:pStyle w:val="Normal"/>
        <w:ind w:firstLine="720"/>
        <w:jc w:val="both"/>
        <w:rPr/>
      </w:pPr>
      <w:r>
        <w:rPr/>
      </w:r>
    </w:p>
    <w:p>
      <w:pPr>
        <w:pStyle w:val="Normal"/>
        <w:ind w:firstLine="720"/>
        <w:jc w:val="both"/>
        <w:rPr/>
      </w:pPr>
      <w:r>
        <w:rPr>
          <w:b/>
          <w:bCs/>
        </w:rPr>
        <w:t xml:space="preserve">02-01-07) </w:t>
      </w:r>
      <w:r>
        <w:rPr/>
        <w:t>La lucidité qu’on peut atteindre par rapports aux concepts est susceptible de disparaître en un rien de temps, et un concept se transformera en un non évident – on oublierait tout simplement sa découverte. Cela est facile à vérifier: essaie maintenant d’énumérer tous les concepts que tu as révélés en toi, au mieux, il n’y en aura qu’une partie mineure. Ce qui voudrait dire que tous les concepts restés dans l’oubli sont hors du contrôle, hors de l’observation, et par conséquent, sont susceptibles d’exercer autant leur influence sur ton comportement.</w:t>
      </w:r>
    </w:p>
    <w:p>
      <w:pPr>
        <w:pStyle w:val="Normal"/>
        <w:ind w:firstLine="720"/>
        <w:jc w:val="both"/>
        <w:rPr/>
      </w:pPr>
      <w:r>
        <w:rPr/>
        <w:t>En atteignant la lucidité on tombe dans un état inhabituel et commence donc à glisser rapidement (parfois cela peut prendre quelques secondes) dans notre état habituel, là où il n’y avait pas de lucidité d’esprit. Souvent on fait les mêmes découvertes à maintes reprises avant que la lucidité ne devienne stable, c’est pourquoi je propose de dresser la liste des concepts acquis et la compléter au fur et à mesure que l’on en découvre de nouveaux. Ce procédé simplifie non seulement l’analyse des concepts, mais également le processus de recherche du concept à l’aide de résonance, le concept qui est responsable du FN en cours – on prend la liste et passe par chaque concept.</w:t>
      </w:r>
    </w:p>
    <w:p>
      <w:pPr>
        <w:pStyle w:val="Normal"/>
        <w:ind w:firstLine="720"/>
        <w:jc w:val="both"/>
        <w:rPr/>
      </w:pPr>
      <w:r>
        <w:rPr/>
        <w:t>En cas de raisonnement mécanique, les perceptions illuminées, à savoir la lucidité, n’apparaissent pas, et si on a fait une certaine conclusion une fois, la prochaine fois on y arrive, à la même conclusion, sans le faire comme nouvelle expérience, cependant, une perception illuminée – la lucidité – est toujours vécue comme quelque chose de nouveau, même si elle est décrite par une phrase familière.</w:t>
      </w:r>
    </w:p>
    <w:p>
      <w:pPr>
        <w:pStyle w:val="Normal"/>
        <w:ind w:firstLine="720"/>
        <w:jc w:val="both"/>
        <w:rPr/>
      </w:pPr>
      <w:r>
        <w:rPr/>
        <w:t>Des personnes ordinaires n’atteignent jamais la lucidité, ils remplacent seulement un concept par un autre, soit ils croient à une chose, puis à une autre. Il est aussi difficile de trouver une personne qui arriverait à avoir l’esprit lucide et pas seulement faire des conclusions logiques, que trouver quelqu’un qui aurait de l’expérience en matière d’élimination d’EN et pas en substitution d’une émotion par une autre.</w:t>
      </w:r>
    </w:p>
    <w:p>
      <w:pPr>
        <w:pStyle w:val="Normal"/>
        <w:ind w:firstLine="720"/>
        <w:jc w:val="both"/>
        <w:rPr/>
      </w:pPr>
      <w:r>
        <w:rPr/>
      </w:r>
    </w:p>
    <w:p>
      <w:pPr>
        <w:pStyle w:val="Normal"/>
        <w:ind w:firstLine="720"/>
        <w:jc w:val="both"/>
        <w:rPr/>
      </w:pPr>
      <w:r>
        <w:rPr>
          <w:b/>
          <w:bCs/>
        </w:rPr>
        <w:t xml:space="preserve">02-01-08) </w:t>
      </w:r>
      <w:r>
        <w:rPr/>
        <w:t>Maintenant on va classer les concepts selon leur sens. De différents types de concepts varient selon l’intensité, stabilité, degré et qualité d’intégration dans l’ensemble des concepts, il est alors souvent utile d’appliquer des méthodes différentes pour de différents types de concepts, c’est pourquoi distinguer les concepts de manière nette, y compris selon leurs sens, est particulièrement intéressant et efficace.</w:t>
      </w:r>
    </w:p>
    <w:p>
      <w:pPr>
        <w:pStyle w:val="Normal"/>
        <w:ind w:firstLine="720"/>
        <w:jc w:val="both"/>
        <w:rPr/>
      </w:pPr>
      <w:r>
        <w:rPr/>
        <w:t>Il existe deux grands types: des concepts «abstraits» et «mixtes».</w:t>
      </w:r>
    </w:p>
    <w:p>
      <w:pPr>
        <w:pStyle w:val="Normal"/>
        <w:ind w:firstLine="720"/>
        <w:jc w:val="both"/>
        <w:rPr/>
      </w:pPr>
      <w:r>
        <w:rPr/>
        <w:t>Des concepts «abstraits» sont les affirmations composées de mots qui ne signifient nulles perceptions concrètes, c’est-à-dire leurs sens est assez obscur. Par exemple, «le monde est éternel». On n’en a aucune idée – ce que veut dire «éternel» et «le monde», on n’a pas de perceptions concrètes lesquelles on pourrait nommer ainsi. Ou bien le concept suivant: «Je suis une personne». Il n’est clair ni ce que c’est «moi» ni ce veut dire «personne», mais tous le monde est sûr qu’on est des personnes. Encore les exemples: changement et stabilité, début et fin, clair et obscur, sujet et objet, vivant et mort, une chose et une autre, existence et néant, conscient et inconscient, actif et passif, moi et toi, entier et part, passé, présent et futur.</w:t>
      </w:r>
    </w:p>
    <w:p>
      <w:pPr>
        <w:pStyle w:val="Normal"/>
        <w:ind w:firstLine="720"/>
        <w:jc w:val="both"/>
        <w:rPr/>
      </w:pPr>
      <w:r>
        <w:rPr/>
        <w:t>Des concepts «mixtes» sont les affirmations dans lesquels les mots sans sens concrets Des concepts «mixtes» sont les affirmations dans lesquels les mots sans sens concrets, notamment «éternité», «intégrité», «l’ordre cosmique», «justice», «dieu» sont accompagnés des termes qui désignent des perceptions concrètes, interdictions et obligations, par exemple, «honte», «c’est interdit», «fais-le», «obligé», etc. Par exemple, «la justice demande que je fasse ceci». Il n’est pas clair ce que c’est «la justice», mais il est évident ce «qu’il faut faire». Ou bien – «c’est honteux d’être mauvaise». Il n’est pas évident ce que c’est «mauvaise», mais il est évident ce que veut dire «éprouver la honte». Les gens sont littéralement rongés par une énorme quantité de concepts mixtes. Les concepts mixtes ont un impact destructible sur la capacité d’éprouver les perceptions illuminées (cela concerne également les désirs joyeux), puisqu’ils délimitent la vie de manière très rigoureuse, mais on ignore la raison de cette rigueur.</w:t>
      </w:r>
    </w:p>
    <w:p>
      <w:pPr>
        <w:pStyle w:val="Normal"/>
        <w:ind w:firstLine="720"/>
        <w:jc w:val="both"/>
        <w:rPr/>
      </w:pPr>
      <w:r>
        <w:rPr/>
        <w:t>Imagine un article dans le code pénal condamnant «un mauvais caractère» sans aucune explication, ou un article pour «ne pas avoir suivi la voie divine». Quelle confusion cela aurait provoqué si le pouvoir législatif jugeait selon ces articles et le pouvoir exécutif exécutait strictement les décisions de la justice? Mais cela se passe dans la vie ordinaire. Le législateur (le concept) dit: «c’est honteux d’être nu», l’exécuteur (le désir mécanique) demande de «se couvrir immédiatement», les surveillants (la honte, peur, réprobation, etc.) observent l’obéissance absolue à cet ordre. Par la suite, on en vient à un chaos terrible, encombrement d’EN, absence de désirs joyeux, et, comme résultat, on n’a point de changements qui mèneraient aux états souhaités.</w:t>
      </w:r>
    </w:p>
    <w:p>
      <w:pPr>
        <w:pStyle w:val="Normal"/>
        <w:ind w:firstLine="720"/>
        <w:jc w:val="both"/>
        <w:rPr/>
      </w:pPr>
      <w:r>
        <w:rPr/>
        <w:t>L’imagination peut aider à distinguer les concepts par la suite, par exemple, les concepts mixtes peuvent être divisés en:</w:t>
      </w:r>
    </w:p>
    <w:p>
      <w:pPr>
        <w:pStyle w:val="Normal"/>
        <w:numPr>
          <w:ilvl w:val="0"/>
          <w:numId w:val="14"/>
        </w:numPr>
        <w:ind w:left="0" w:firstLine="720"/>
        <w:rPr/>
      </w:pPr>
      <w:r>
        <w:rPr/>
        <w:t>concepts courants,</w:t>
      </w:r>
    </w:p>
    <w:p>
      <w:pPr>
        <w:pStyle w:val="Normal"/>
        <w:numPr>
          <w:ilvl w:val="0"/>
          <w:numId w:val="14"/>
        </w:numPr>
        <w:ind w:left="0" w:firstLine="720"/>
        <w:rPr/>
      </w:pPr>
      <w:r>
        <w:rPr/>
        <w:t>concepts de la pratique,</w:t>
      </w:r>
    </w:p>
    <w:p>
      <w:pPr>
        <w:pStyle w:val="Normal"/>
        <w:numPr>
          <w:ilvl w:val="0"/>
          <w:numId w:val="14"/>
        </w:numPr>
        <w:ind w:left="0" w:firstLine="720"/>
        <w:rPr/>
      </w:pPr>
      <w:r>
        <w:rPr/>
        <w:t>concepts sociaux,</w:t>
      </w:r>
    </w:p>
    <w:p>
      <w:pPr>
        <w:pStyle w:val="Normal"/>
        <w:numPr>
          <w:ilvl w:val="0"/>
          <w:numId w:val="14"/>
        </w:numPr>
        <w:ind w:left="0" w:firstLine="720"/>
        <w:rPr/>
      </w:pPr>
      <w:r>
        <w:rPr/>
        <w:t>concepts fondamentaux,</w:t>
      </w:r>
    </w:p>
    <w:p>
      <w:pPr>
        <w:pStyle w:val="Normal"/>
        <w:numPr>
          <w:ilvl w:val="0"/>
          <w:numId w:val="14"/>
        </w:numPr>
        <w:ind w:left="0" w:firstLine="720"/>
        <w:rPr/>
      </w:pPr>
      <w:r>
        <w:rPr/>
        <w:t>préférences mécaniques,</w:t>
      </w:r>
    </w:p>
    <w:p>
      <w:pPr>
        <w:pStyle w:val="Normal"/>
        <w:numPr>
          <w:ilvl w:val="0"/>
          <w:numId w:val="14"/>
        </w:numPr>
        <w:ind w:left="0" w:firstLine="720"/>
        <w:rPr/>
      </w:pPr>
      <w:r>
        <w:rPr/>
        <w:t>préoccupations,</w:t>
      </w:r>
    </w:p>
    <w:p>
      <w:pPr>
        <w:pStyle w:val="Normal"/>
        <w:numPr>
          <w:ilvl w:val="0"/>
          <w:numId w:val="14"/>
        </w:numPr>
        <w:ind w:left="0" w:firstLine="720"/>
        <w:rPr/>
      </w:pPr>
      <w:r>
        <w:rPr/>
        <w:t>jugements,</w:t>
      </w:r>
    </w:p>
    <w:p>
      <w:pPr>
        <w:pStyle w:val="Normal"/>
        <w:numPr>
          <w:ilvl w:val="0"/>
          <w:numId w:val="14"/>
        </w:numPr>
        <w:ind w:left="0" w:firstLine="720"/>
        <w:rPr/>
      </w:pPr>
      <w:r>
        <w:rPr/>
        <w:t>buts mécaniques,</w:t>
      </w:r>
    </w:p>
    <w:p>
      <w:pPr>
        <w:pStyle w:val="Normal"/>
        <w:numPr>
          <w:ilvl w:val="0"/>
          <w:numId w:val="14"/>
        </w:numPr>
        <w:ind w:left="0" w:firstLine="720"/>
        <w:rPr/>
      </w:pPr>
      <w:r>
        <w:rPr/>
        <w:t>jugements mécaniques,</w:t>
      </w:r>
    </w:p>
    <w:p>
      <w:pPr>
        <w:pStyle w:val="Normal"/>
        <w:numPr>
          <w:ilvl w:val="0"/>
          <w:numId w:val="14"/>
        </w:numPr>
        <w:ind w:left="0" w:firstLine="720"/>
        <w:rPr/>
      </w:pPr>
      <w:r>
        <w:rPr/>
        <w:t>interprétations mécaniques</w:t>
      </w:r>
    </w:p>
    <w:p>
      <w:pPr>
        <w:pStyle w:val="Normal"/>
        <w:ind w:firstLine="720"/>
        <w:jc w:val="both"/>
        <w:rPr/>
      </w:pPr>
      <w:r>
        <w:rPr/>
        <w:t>Les concepts courants sont ceux qui régissent notre vie chez soi, tels que «le linge misdans le placard doit être propre», «il ne faut pas manger assis par terre», «il faut se lever tôt le matin et ne pas faire de grasse matinée», «il est indispensable de travailler et gagner plus d’argent», «il faut respecter les personnes âgées», «il faut faire des économies», «il faut faire attention à ses affaires», «il faut avoir un objectif dans la vie et tâcher de l’atteindre», etc. Tous les concepts courants utilise de manière explicite ou implicite les notions de ce «qu’il faut faire ou pas», ce qui est «bien ou pas», etc.</w:t>
      </w:r>
    </w:p>
    <w:p>
      <w:pPr>
        <w:pStyle w:val="Normal"/>
        <w:ind w:firstLine="720"/>
        <w:jc w:val="both"/>
        <w:rPr/>
      </w:pPr>
      <w:r>
        <w:rPr/>
        <w:t>Mais on se pose pas trop la question sur ce qui est «bien ou pas bien», «indispensable ou non» et pourquoi «il ne faut pas le faire».</w:t>
      </w:r>
    </w:p>
    <w:p>
      <w:pPr>
        <w:pStyle w:val="Normal"/>
        <w:ind w:firstLine="720"/>
        <w:jc w:val="both"/>
        <w:rPr/>
      </w:pPr>
      <w:r>
        <w:rPr/>
        <w:t xml:space="preserve">Par analogie aux concepts courants on peut formuler les concepts fondés sur ma pratique comme, par exemple, «il faut éliminer les EN», «ce n’est pas bien d’être conceptuel», etc. La pratique de voie directe consiste en application des efforts pour réaliser des désirs JOYEUX, soit les désirs accompagnés d’enthousiasme, anticipation et d’autres PI, à condition que ces désirs se réfèrent à l’un de types suivants: 1) l’élimination des états sombres (des EN, concepts, désirs mécaniques, à savoir exempt de joie, sensations désagréables, conscience mécanique distinctive), 2) provocation de PI (voir la liste dans le chapitre «Stratégie de la pratique efficace»). En tout cas je conseille de suivre ses désirs joyeux, mais s’ils ne font pas partie de l’un de ces deux types, cela n’est pas alors la pratique de voie directe selon la définition, on pourrait les nommer autrement, par exemple, «les étapes préliminaires». </w:t>
      </w:r>
    </w:p>
    <w:p>
      <w:pPr>
        <w:pStyle w:val="Normal"/>
        <w:ind w:firstLine="720"/>
        <w:jc w:val="both"/>
        <w:rPr/>
      </w:pPr>
      <w:r>
        <w:rPr/>
        <w:t>Des concepts sociaux délimitent le comportement d’une personne dans la société, dans ses interactions avec d’autres personnes ou institutions sociales, telles que à la mairie, au supermarché, avec la police ou collègues au travail, etc.</w:t>
      </w:r>
    </w:p>
    <w:p>
      <w:pPr>
        <w:pStyle w:val="Normal"/>
        <w:ind w:firstLine="720"/>
        <w:jc w:val="both"/>
        <w:rPr/>
      </w:pPr>
      <w:r>
        <w:rPr/>
        <w:t xml:space="preserve">Afin de pouvoir traiter les concepts de manière efficace il est utile de distinguer et dresser la liste des affections conceptuelles les plus graves, qui sont ancrées si profondément que même une simple indication sur ces concepts sans parler d’un examen impartial ou élimination se présente comme une tâche extrêmement compliquée dû à un grand spectre des EN vives déchirantes, ainsi que oppressantes, qui surgissent immédiatement. Je nomme telles concepts «fondamentaux». Comme beaucoup d’EN y sont liées, un pratiquant est susceptible de ne pas même arriver à les découvrir! Il est alors utile dans ce cas-là de s’adresser aux autres pratiquants pour qu’ils te «fassent passer» par l’ensemble des concepts fondamentaux qu’ils connaissent, tout en observant tes réactions. Cette tâche est d’autant plus simple que chaque époque, chaque culture possèdent les concepts fondamentaux assez typiques. </w:t>
      </w:r>
    </w:p>
    <w:p>
      <w:pPr>
        <w:pStyle w:val="Normal"/>
        <w:ind w:firstLine="720"/>
        <w:jc w:val="both"/>
        <w:rPr/>
      </w:pPr>
      <w:r>
        <w:rPr/>
        <w:t>Les préférences mécaniques sont des ensembles d’idées au sujet de «ce serait bien si c’était comme ça». D’habitude, on ne se pose pas la question pourquoi ce serait «bien», mais on agit selon un schéma habituel sans faire l’analyse de ce qui s’était passé auparavant, lorsque ce qu’on considérait comme «bien» se passait en réalité. Les préférences non mécaniques sont des suppositions fondées sur le raisonnement suivant: «vue telles circonstances et conformités connues je suppose que de tels événements ont plus de chance de me mener à l’issu souhaité».</w:t>
      </w:r>
    </w:p>
    <w:p>
      <w:pPr>
        <w:pStyle w:val="Normal"/>
        <w:ind w:firstLine="720"/>
        <w:jc w:val="both"/>
        <w:rPr/>
      </w:pPr>
      <w:r>
        <w:rPr/>
        <w:t>Les préoccupations représentent des cas particuliers de préférences mécaniques, à savoir des ensemble d’idées sur «comment ce serait inacceptable si cela se passe comme ça», «pourvu que cela ne se passe pas». Ils sont accompagnées par une EN portant le même nom. Pourtant on n’analyse pas les changements qui ont eu lieu une fois que ce qu’on craignait s’était passé. Et si on faisait une liste de telles situations on arriverait facilement à la découverte des changements dans la vie qui ont été entraînés par ces événements de façon à nous faire penser que «tant mieux si c’est passé comme ça».</w:t>
      </w:r>
    </w:p>
    <w:p>
      <w:pPr>
        <w:pStyle w:val="Normal"/>
        <w:ind w:firstLine="720"/>
        <w:jc w:val="both"/>
        <w:rPr/>
      </w:pPr>
      <w:r>
        <w:rPr/>
        <w:t xml:space="preserve">Les jugements sont les perceptions décrites en conformité avec une certaine échelle. Un jugement mécanique apparaît lorsque l’échelle établie par toi est soit absurde, c’est-à-dire n’est pas construite selon l’analyse de l’expérience, apprise de façon mécanique, soit n’existe point, et les jugements se forment par habitude ou bien afin de maintenir des EN. Si un jugement se manifeste par la suite d’un désir joyeux et est fondé sur la faculté de penser de manière lucide, il ne se classe pas alors dans une grille très limitée des perceptions, et à n’importe quel moment on peut l’enlever, ce qui rend l’ensemble des interprétations souple et laisse la liberté qui contribue à surmonter la conscience distinctive mécanique. </w:t>
      </w:r>
    </w:p>
    <w:p>
      <w:pPr>
        <w:pStyle w:val="Normal"/>
        <w:ind w:firstLine="720"/>
        <w:jc w:val="both"/>
        <w:rPr/>
      </w:pPr>
      <w:r>
        <w:rPr/>
        <w:t>Les buts mécaniques sont des ensembles d’idées au sujet de ce qu’on «doit atteindre», «arriver à réussir». En même temps on n’analyse pas les changements survenus une fois les buts mécaniques précédents réalisés. Et lorsqu’on fait une telle analyse, on découvre facilement que finalement on a été déçu, puisque on n’avait pas obtenu ce qu’on comptait obtenir. Les buts non mécaniques sont les idées de sorte «je veux réaliser un tel désir joyeux». Il ne faut pas surtout confondre les idées et les désirs! Il y a un désir d’aller se promener et il y a une pensée «je veux aller me promener». En réalisant un désir joyeux (c’est-à-dire en atteignant un but non mécanique) j’observe la présence de la résonance entre le désir joyeux et les désirs décrits comme «les moyens de réalisation d’un désir».</w:t>
      </w:r>
    </w:p>
    <w:p>
      <w:pPr>
        <w:pStyle w:val="Normal"/>
        <w:ind w:firstLine="720"/>
        <w:jc w:val="both"/>
        <w:rPr/>
      </w:pPr>
      <w:r>
        <w:rPr/>
        <w:t xml:space="preserve">Les pensées que l’on nomme «les buts intermédiaires» appartiennent au même type de buts, ils correspondent aux désirs décrits comme «les moyens». Si l’on a envie de manger une omelette, on pense donc «je veux manger une omelette», et une pensée-but intermédiaire «il faut allumer la cuisinière» apparaît vue les circonstances données (y compris le désir joyeux et la présence d’une cuisinière, etc.). La confusion dans cette question est due au fait que dans notre langage le mot «but» est utilisé pour parler des pensées ainsi que des désirs. En éliminant cette confusion on atteint très facilement la lucidité. </w:t>
      </w:r>
    </w:p>
    <w:p>
      <w:pPr>
        <w:pStyle w:val="Normal"/>
        <w:ind w:firstLine="720"/>
        <w:jc w:val="both"/>
        <w:rPr/>
      </w:pPr>
      <w:r>
        <w:rPr/>
        <w:t xml:space="preserve">Les jugements mécaniques sont les ensembles de pensées comme, par exemple, «il n’aurait pas dû le faire», «c’est une personne bien». </w:t>
      </w:r>
    </w:p>
    <w:p>
      <w:pPr>
        <w:pStyle w:val="Normal"/>
        <w:ind w:firstLine="720"/>
        <w:jc w:val="both"/>
        <w:rPr/>
      </w:pPr>
      <w:r>
        <w:rPr/>
        <w:t xml:space="preserve">Les jugements non mécaniques sont des idées de sorte «vue tels comportements qu’il manifestait je peux supposer qu’il ressentait ceci ou cela», «puisqu’il s’est comporté ainsi je peux interpréter ses actions comme telles». </w:t>
      </w:r>
    </w:p>
    <w:p>
      <w:pPr>
        <w:pStyle w:val="Normal"/>
        <w:ind w:firstLine="720"/>
        <w:jc w:val="both"/>
        <w:rPr/>
      </w:pPr>
      <w:r>
        <w:rPr/>
        <w:t>Les interprétations mécaniques sont fondées sur une habitude qui se manifeste de façon mécanique, ou bien ce sont des EN qui les font surgir, mais pas les raisonnements. Par exemple, l’un est entré et a crié, l’autre peut se vexer et l’interpréter de manière à maintenir la vexation: «il est tout simplement insolent». Mais si le premier est capable de raisonner juste, il comprendra alors que toute une série d’interprétations est possible – l’autre est en train de faire une expérience, ou bien c’est une blague, ou «ce n’est pas à cause de moi qu’il crie», etc. Et vue les circonstances et les conformités données on peut, enfin, définir quelle supposition est mieux fondée. Ensuite, on peut poser des questions, observer le comportement et corriger l’interprétation s’il le faut bien.</w:t>
      </w:r>
    </w:p>
    <w:p>
      <w:pPr>
        <w:pStyle w:val="Normal"/>
        <w:ind w:firstLine="720"/>
        <w:jc w:val="both"/>
        <w:rPr/>
      </w:pPr>
      <w:r>
        <w:rPr/>
      </w:r>
    </w:p>
    <w:p>
      <w:pPr>
        <w:pStyle w:val="Normal"/>
        <w:ind w:firstLine="720"/>
        <w:jc w:val="both"/>
        <w:rPr/>
      </w:pPr>
      <w:r>
        <w:rPr>
          <w:b/>
          <w:bCs/>
        </w:rPr>
        <w:t>02-01-09)</w:t>
      </w:r>
      <w:r>
        <w:rPr/>
        <w:t xml:space="preserve"> Je voudrais introduire la notion de «buts forts», ce sont des buts lesquels, d’après ce que l’on croit, une fois réalisés nous rendent plus heureux, tels que – finir une formation, se marier, faire une carrière, apprendre à parler le japonais, se muscler le corps, etc. Lorsque l’on ne les atteint pas, on se met à s’apitoyer sur son sort et on a les idées comme, par exemple, «si j’avais ça, ce serait une autre vie…» Mais la réalisation de ces objectifs ne rend sûrement point heureux, ce qui est facile à constater en voyant ceux qui les ont atteints, ou en observant son état à soi lorsque l’on formule de façon spasmodique de nouveaux buts à atteindre, mais ils n’y parviennent pas non plus, on se trouve alors de nouveaux raisons pour se justifier et se comprendre, on se forme de nouveaux objectifs et ainsi de suite, jusqu’à ce que les désirs joyeux ne disparaissent à tout jamais en nous emportant avec eux, vieux et atteints de gâtisme.</w:t>
      </w:r>
    </w:p>
    <w:p>
      <w:pPr>
        <w:pStyle w:val="Normal"/>
        <w:ind w:firstLine="720"/>
        <w:jc w:val="both"/>
        <w:rPr/>
      </w:pPr>
      <w:r>
        <w:rPr/>
        <w:t>En général, les gens se formule des buts forts par instinct grégaire, ou bien sous l’emprise de concepts, EN, l’envie de possession, pour éprouver le sentiment de sa propre importance (SPI), impressionner les autres, se sentir à son aise, sans entreprendre à examiner la vie des autres, ceux qui ont déjà atteint un but pareil, sans réfléchir de quelle manière la réalisation d’un but les ferait plus heureux. En réalisant des buts forts on éprouve, d’habitude, tout le spectre des EN connus.</w:t>
      </w:r>
    </w:p>
    <w:p>
      <w:pPr>
        <w:pStyle w:val="Normal"/>
        <w:ind w:firstLine="720"/>
        <w:jc w:val="both"/>
        <w:rPr/>
      </w:pPr>
      <w:r>
        <w:rPr/>
        <w:t>Si nos buts sont fondés sur le SPI, l’envie d’impressionner les autres, on se sent enthousiaste à apprendre des langues, lire des livres, se fait connaisseurs en matières tout à fait différentes, apprend l’art de déclamation, enthousiasme les autres, raconte beaucoup de choses, on possède des connaissances encyclopédiques et apprend les autres, impressionne les gens par ses connaissances et savoir faire, écrit des livres…, en le faisant on éprouve une grande quantité d’EN et finit la vie tout de même en marasme sénile et le vide, la tête remplie de chiffres, faits et hypothèses, le cœur et le cerveau transformés en muscle selon les lois anatomiques.</w:t>
      </w:r>
    </w:p>
    <w:p>
      <w:pPr>
        <w:pStyle w:val="Normal"/>
        <w:ind w:firstLine="720"/>
        <w:jc w:val="both"/>
        <w:rPr/>
      </w:pPr>
      <w:r>
        <w:rPr/>
        <w:t>Par contre, une personne guidée par un désir joyeux a également un but, mais ressent la joie et plaisir maintenant, à chaque instant en cours de sa réalisation, ceci est la propriété des désirs joyeux, en outre, la réalisation du but ainsi que le contraire ne l’empêchent pas d’avoir le plaisir de vivre.</w:t>
      </w:r>
    </w:p>
    <w:p>
      <w:pPr>
        <w:pStyle w:val="Normal"/>
        <w:ind w:firstLine="720"/>
        <w:jc w:val="both"/>
        <w:rPr/>
      </w:pPr>
      <w:r>
        <w:rPr/>
        <w:t>Je nomme les buts faibles ceux que les gens se mettent afin de s’étourdir, éliminer le train train et l’ennui, ce sont des jalons posés dans le vide pour se donner l’impression d’aller vers quelque chose. Un vide absolu se voit devant, mais qui a le courage de l’admettre? On lance donc par là – dans le vide inconnu - un jalon quelconque, qui se pointe et on y traîne pour recevoir sa dose d’anesthésie avec un soulagement abrutissant pendant le processus de mouvement, intervallé par de pénibles crises de nostalgie, sentiment de vie dénuée de sens, pour ressentir enfin la tranquillité livide et brève, une fois le but atteint, et ainsi on erre dans le cercle du trou sans rebords. Par exemple, tu consulte le programme de télé et tu vois que ce soir il y a un match de foot, tu se sens soulagé – la soirée va être remplie, il y a un but. Ensuite, tu appelleras un copain et toi et ta femme, vous allez être invités, vous allez prendre de la bière et discuter de ceci et cela, et le lendemain le boulot t’attend, il n’y a plus à quoi panser - le but est évident, et il va t’assommer de lundi à vendredi; et dimanche on va au cinéma, maintenant je vais dîner et l’heure qui vient je suis aussi occupé. Se sont les buts faibles, mais leur emprise est extrêmement difficile à se débarrasser. Je les ai appelé faibles parce qu’ils ne se manifestent pas comme des éclats vifs et prolongés, ils sont enveloppants tel le brouillard, mais il est assez fort pour tenir en poigne. La vie quotidienne d’une personne ordinaire n’existe pas sans buts faibles. Elle n’a pas de temps où elle n’est pas occupée par quelque chose, et si ce temps–là apparaît, il est forcément accompagné de contrariété et ennui; lorsque l’on ne trouve pas d’occupation tout de suite, des EN augmentent avec une intensité insupportable. Quand est-ce que la dernière fois on est resté assis, allongé, allé se balader sans aucun but? Resté à contempler le ciel, ou bien se promenait dans la foret en pensant à rien? L’encombrement incessant de buts faibles rend la vie incolore et fade, tel une bouillie sans goût.</w:t>
      </w:r>
    </w:p>
    <w:p>
      <w:pPr>
        <w:pStyle w:val="Normal"/>
        <w:ind w:firstLine="720"/>
        <w:jc w:val="both"/>
        <w:rPr/>
      </w:pPr>
      <w:r>
        <w:rPr/>
        <w:t>Essaie de rester oisif parmi les gens. Leur réaction sera immédiate et agressive, ils vont appliquer tous leurs efforts pour te remettre dans l’orbite d’activité quelconque en utilisant tous les moyens possibles, notamment la raillerie, jugement, persuasion, AN, contrainte directe. Personne ne doit jamais s’arrêter. Tout le monde doit tourner comme un écureuil en cage, tout le monde doit avoir des problèmes. Tel est la loi de notre société. Personne ne va pas être laisser aller sans conséquences au-delà des barbelés, en outre, nos propres concepts et craintes sont uns des gardiens principaux, car c’est affreux d’admettre sincèrement que tous nos buts sont vides, toutes les directions mènent au cercle fermé, toutes les accumulations et accomplissements ne changent rien dans notre façon de vivre l’instant présent – en éprouvant des EN ou bien PI. Au début la pratique d’élimination des buts faibles est accompagnée d’un choc pareil à celui qu’éprouve un toxicomane privé de sa dose, notamment d’un éclat très fort d’EN, des désirs venus de manière spasmodique, mais une fois cette «privation» surmontée, survient alors une merveilleuse PI d’intégrité, accomplissement. Les désirs joyeux, l’anticipation et d’autres PI qui se réveillent au fur et au mesure que l’on se libère des buts faibles ne sont non seulement en opposition avec cette intégrité mais résonnent avec elle.</w:t>
      </w:r>
    </w:p>
    <w:p>
      <w:pPr>
        <w:pStyle w:val="Normal"/>
        <w:ind w:firstLine="720"/>
        <w:jc w:val="both"/>
        <w:rPr/>
      </w:pPr>
      <w:r>
        <w:rPr/>
        <w:t>L’activité mécanique remplit complètement la vie et la rend grise et dénué de sens, et quoi que ce soit difficile de rompre ce cercle ce n’est pas absolument impossible, la question est d’appliquer des efforts joyeux. Examinons notre vie depuis l’heure qui vient de s’écouler: n’étions - nous pas occupés par quelque chose? Nos pensées n’étaient – ils pas tiraillées d’un côté à l’autre? Combien de minutes nettes par jour on souffre du fait que l’on n’est pas libre des concepts, EN, désirs mécaniques? Combien de minutes par jour tâche-t-on désespérément d’avoir les perceptions illuminées? Combien de minutes par jour est-on saisi par l’envie insurmontable des PI? Et avec tout cela espère-t-on quelque chose? On discute de recherche de vérité, de l’amour? Quelle absurdité évidente. Même pour apprendre l’anglais il faut s’y mettre pour de bon et pour longtemps. Pourquoi alors pense-t-on que pour se libérer des perceptions moroses et apprendre à avoir des PI il suffit d’en bavarder de temps en temps avec un bock de bière? Rien ne changera en toi si tu ne t’adonnes pas complètement à la recherche, à la pratique - incessamment, de jour en jour. Est-ce nécessaire d’expliquer? De jour en jour on regarde la télé, fait l’amour, lave le sol, prépare à manger, rêve de l’augmentation de salaire, belle voiture et beaux fringues, on mange trop, on se muscle, améliore ses capacités intellectuelles, tout en éprouvant des EN ou EP, mais ou est l’aspiration de se libérer des perceptions moroses et d’éprouver des PI dans tout cela? On travaille 10 heures par jour pour gagner sa survie, mais est-ce vraiment pour la survie? Et pas pour de belles choses, beaux meubles, voiture, maison de campagne, caprices de sa femme, l’envie de la part des copains? Et ensuite, la même personne proclame, la moue pathétique, à quel point la vérité est imperceptible!</w:t>
      </w:r>
    </w:p>
    <w:p>
      <w:pPr>
        <w:pStyle w:val="Normal"/>
        <w:ind w:firstLine="720"/>
        <w:jc w:val="both"/>
        <w:rPr/>
      </w:pPr>
      <w:r>
        <w:rPr/>
        <w:t>Le temps passe et d’année en année les gens changent leurs projets indépendamment de leurs aboutissements. Cet enchaînement ne cesse jamais. L’espoir de vivre «pour soi» plus tard ne disparaît jamais, et cela n’arrive pas de soi, aucun désir mécanique, dénué de joie n’y mène point. Premièrement, les affaires ne connaissent pas de répit. Deuxièmement, lorsque l’on se rend compte de l’absurdité de nos buts précédents, l’effroi nous saisit et on commence à en rechercher un nouveau. Troisièmement, quand une opportunité de vivre «pour soi» se présente, ne serait-ce que pour une brève période, il se trouve alors que l’on n’a pas même l’idée ce que c’est vivre «pour soi», on n’a plus de désirs joyeux! On s’invente donc un «hobby» - une occupation qui permet de ressentir la satisfaction provenant du fait de posséder quelque chose, ou bien qui donne la possibilité de faire impression sur les autres, et cela aboutit inévitablement aux nouvelles EN et buts mécaniques.</w:t>
      </w:r>
    </w:p>
    <w:p>
      <w:pPr>
        <w:pStyle w:val="Normal"/>
        <w:ind w:firstLine="720"/>
        <w:jc w:val="both"/>
        <w:rPr/>
      </w:pPr>
      <w:r>
        <w:rPr/>
        <w:t>Je propose une solution de sortie de ce cercle fermé: en éliminant les concepts – obstacles suivre ses désirs joyeux, soit les désirs accompagnés de perceptions illuminées, telles que la sympathie, anticipation, un sentiment de beauté, merveille, aspiration, etc. N’importe quel but formulé en rupture avec les désirs joyeux, ne résonnant pas avec eux, ne mène qu’aux mêmes EN. Transforme–toi en chasseur: guette, flaire tous les désirs joyeux, mêmes les plus faibles, les plus menus, réalise-les, et à force de cela ils vont s’approfondir, s’augmenter, s’étendre, supplanter les perceptions moroses et attirer les perceptions illuminées. Le critère d’état dégagé de buts conceptuels sont l’anticipation, l’extase de vivre le miracle de chaque instant.</w:t>
      </w:r>
    </w:p>
    <w:p>
      <w:pPr>
        <w:pStyle w:val="Normal"/>
        <w:ind w:firstLine="720"/>
        <w:jc w:val="both"/>
        <w:rPr/>
      </w:pPr>
      <w:r>
        <w:rPr/>
        <w:t>Indépendamment de l’époque et l’endroit des millions de personnes suivent le même chemin: naissance-accumulation-possession-mort. Le temps libre devient extrêmement pesant, car il entraîne la nécessité d’affronter le problème – «de quoi s’occuper», aussi tout le monde fait-il tout son possible de façon frénétique pour occuper tout son temps de quoi que ce soit au maximum. Et lorsque l’on reste en dehors de l’activité pour une période quelconque, on voit le monde autour de nous foncer en avant, on se sent abandonné au bord de la route et se met en première selle qui tombe et galope à la poursuite. Ainsi passe-t-on, tantôt en levant, tantôt se tassant la poussière flottant dans l’air.</w:t>
      </w:r>
    </w:p>
    <w:p>
      <w:pPr>
        <w:pStyle w:val="Normal"/>
        <w:ind w:firstLine="720"/>
        <w:jc w:val="both"/>
        <w:rPr/>
      </w:pPr>
      <w:r>
        <w:rPr/>
      </w:r>
    </w:p>
    <w:p>
      <w:pPr>
        <w:pStyle w:val="Normal"/>
        <w:ind w:firstLine="720"/>
        <w:jc w:val="both"/>
        <w:rPr/>
      </w:pPr>
      <w:r>
        <w:rPr>
          <w:b/>
          <w:bCs/>
        </w:rPr>
        <w:t xml:space="preserve">02-01-10) </w:t>
      </w:r>
      <w:r>
        <w:rPr/>
        <w:t>Parmi les interprétations on peut distinguer un type particulier - les interprétations du sens, lien, destination, etc., et un autre type – les interprétations des circonstances qui se divisent à leur tour en celles de comportements des gens, «comportements des objets», de son propre comportement et ainsi de suite.</w:t>
      </w:r>
    </w:p>
    <w:p>
      <w:pPr>
        <w:pStyle w:val="Normal"/>
        <w:ind w:firstLine="720"/>
        <w:jc w:val="both"/>
        <w:rPr/>
      </w:pPr>
      <w:r>
        <w:rPr/>
        <w:t>Lorsque l’on comprend qu’un phénomène est tout simplement un phénomène qui n’existe ni «pour quelque chose» ni «suite à quelque chose», cela simplifie l’élimination des interprétations mécaniques. Certains sont sûrs que si les étoiles existent, il y en a alors une raison et si une plante a des feuilles c’est «pour» synthétiser de la chlorophylle. C’est une forme extrême d’interprétation mécanique, et beaucoup de personnes en font preuve. Les perceptions des phénomènes de l’environnement existent en tant que telles, tout simplement, et il n’y a ni de perception de «la morale», ni «la justice», ni «le sens», puisque donner du sens à quelque chose veut dire introduire une interprétation de «prédestination», ce qui est une pure invention, car personne ne perçoit aucune «prédestination». C’est très facile à comprendre en raisonnant, pourtant il n’est pas si facile de se débarrasser de l’habitude morbide de chercher partout le «sens», «destination», «lien mystique», «châtiment» et d’autres démons. Notre époque est considérée comme celle de l’athéisme, ce qui est certainement faux car presque tout le monde est généralement atteint des superstitions primitives, inventions des «sens», «liens», «signes» et «significations».</w:t>
      </w:r>
    </w:p>
    <w:p>
      <w:pPr>
        <w:pStyle w:val="Normal"/>
        <w:ind w:firstLine="720"/>
        <w:jc w:val="both"/>
        <w:rPr/>
      </w:pPr>
      <w:r>
        <w:rPr/>
        <w:t>Prenons, par exemple, le «lien». En appuyant sur un bouton du clavier on voit apparaître une lettre sur l’écran. C’est précisément cela que les gens capables de raisonner considèrent comme un «lien» qui existe entre le fait d’appuyer sur un bouton et l’apparition d’une lettre; mais puisque le mot «lien» dans le sens propre signifie quelque chose de parfaitement matériel, notamment une corde ou chaîne, les significations se confondent (c’est pourquoi je crois que c’est inapproprié d’utiliser le mot «lien» dans le contexte donné et propose de le remplacer par un autre), finalement on croit qu’il existe un certain «lien» matériel entre la touche et l’apparition d’un symbole, un ensemble concret se perceptions, cependant il n’y aucune perception de tel genre, et le mot «lien» signifie exactement ce qui a été désigné, à savoir la perception «j’appuie sur la touche» est suivie par la perception «un symbole apparaît sur l’écran». Lorsque cette compréhension n’a pas lieu (ce qui est le cas courant chez tout le monde), d’autres concepts commencent à pulluler, celui de karma, châtiment, etc.</w:t>
      </w:r>
    </w:p>
    <w:p>
      <w:pPr>
        <w:pStyle w:val="Normal"/>
        <w:ind w:firstLine="720"/>
        <w:jc w:val="both"/>
        <w:rPr/>
      </w:pPr>
      <w:r>
        <w:rPr/>
        <w:t>Tels raisonnements sont susceptibles de paraître trop compliqués, mais en les examinant de près on n’y voit rien d’incompréhensible, il n’est difficile de s’y orienter que la première fois, et même cette difficulté ne provient pas des raisonnements en tant que tels, mais de l’effort nécessaire pour surmonter l’inertie par rapports des complètements des perceptions absentes, la peur de se retrouver privé de ses illusions. Mais une fois la lucidité venue, elle se développe dans d’autres situations semblables, puis il se trouve que c’est tout simplement magnifique d’avoir la perception lucide.</w:t>
      </w:r>
    </w:p>
    <w:p>
      <w:pPr>
        <w:pStyle w:val="Normal"/>
        <w:ind w:firstLine="720"/>
        <w:jc w:val="both"/>
        <w:rPr/>
      </w:pPr>
      <w:r>
        <w:rPr/>
        <w:t>Prenons comme exemple un dialogue typique:</w:t>
      </w:r>
    </w:p>
    <w:p>
      <w:pPr>
        <w:pStyle w:val="Normal"/>
        <w:ind w:firstLine="720"/>
        <w:jc w:val="both"/>
        <w:rPr/>
      </w:pPr>
      <w:r>
        <w:rPr/>
        <w:t>- Il existe un lien entre une mère et son enfant.</w:t>
      </w:r>
    </w:p>
    <w:p>
      <w:pPr>
        <w:pStyle w:val="Normal"/>
        <w:ind w:firstLine="720"/>
        <w:jc w:val="both"/>
        <w:rPr/>
      </w:pPr>
      <w:r>
        <w:rPr/>
        <w:t xml:space="preserve">- Tu le perçois comment? </w:t>
      </w:r>
    </w:p>
    <w:p>
      <w:pPr>
        <w:pStyle w:val="Normal"/>
        <w:ind w:firstLine="720"/>
        <w:jc w:val="both"/>
        <w:rPr/>
      </w:pPr>
      <w:r>
        <w:rPr/>
        <w:t xml:space="preserve">- Il se sentait mal hier, et moi aussi. </w:t>
      </w:r>
    </w:p>
    <w:p>
      <w:pPr>
        <w:pStyle w:val="Normal"/>
        <w:ind w:firstLine="720"/>
        <w:jc w:val="both"/>
        <w:rPr/>
      </w:pPr>
      <w:r>
        <w:rPr/>
        <w:t xml:space="preserve">- Ce qui veut dire qu’il y a la perception de ses paroles disant qu’il se sent mal, et la perception de son comportement que tu interprètes comme «il se sent mal», et tes perceptions à toi que tu appelles «je me sens mal». Mais qu’est-ce que cela veut dire «mal»? Est-ce que l’on est sûr de nommer ainsi la même chose? Sûr du fait que ton «mal» n’a pas apparu par habitude de se sentir «mal» quand il est «mal»? Lorsque tu vois qu’il est triste, tu le plains et, par la suite, les deux se sentent «mal». Et où est la perception du «lien»? </w:t>
      </w:r>
    </w:p>
    <w:p>
      <w:pPr>
        <w:pStyle w:val="Normal"/>
        <w:ind w:firstLine="720"/>
        <w:jc w:val="both"/>
        <w:rPr/>
      </w:pPr>
      <w:r>
        <w:rPr/>
        <w:t xml:space="preserve">- Comment ça? C’est celui – là, le lien entre nous – il est mal et moi aussi. </w:t>
      </w:r>
    </w:p>
    <w:p>
      <w:pPr>
        <w:pStyle w:val="Normal"/>
        <w:ind w:firstLine="720"/>
        <w:jc w:val="both"/>
        <w:rPr/>
      </w:pPr>
      <w:r>
        <w:rPr/>
        <w:t xml:space="preserve">- Ce n’est pas un «lien», mais tout simplement l’habitude d’avoir certaines perceptions sous certaines conditions. </w:t>
      </w:r>
    </w:p>
    <w:p>
      <w:pPr>
        <w:pStyle w:val="Normal"/>
        <w:ind w:firstLine="720"/>
        <w:jc w:val="both"/>
        <w:rPr/>
      </w:pPr>
      <w:r>
        <w:rPr/>
        <w:t>- Non, c’est un lien, parce qu’il se sentait mal et moi aussi.</w:t>
      </w:r>
    </w:p>
    <w:p>
      <w:pPr>
        <w:pStyle w:val="Normal"/>
        <w:ind w:firstLine="720"/>
        <w:jc w:val="both"/>
        <w:rPr/>
      </w:pPr>
      <w:r>
        <w:rPr/>
      </w:r>
    </w:p>
    <w:p>
      <w:pPr>
        <w:pStyle w:val="Normal"/>
        <w:ind w:firstLine="720"/>
        <w:jc w:val="both"/>
        <w:rPr/>
      </w:pPr>
      <w:r>
        <w:rPr/>
        <w:t>Et ainsi de suite. Il n’est pas vraiment possible de l’expliquer s’il n’y a pas d’efforts réels ayant pour but d’atteindre la lucidité.</w:t>
      </w:r>
    </w:p>
    <w:p>
      <w:pPr>
        <w:pStyle w:val="Normal"/>
        <w:ind w:firstLine="720"/>
        <w:jc w:val="both"/>
        <w:rPr/>
      </w:pPr>
      <w:r>
        <w:rPr/>
        <w:t>En ce qui concerne les interprétations des comportements des autres, cela va de même. Les gens et leurs comportements représentent pour toi un ensemble spécifique de tes perceptions à TOI, ce de quoi il n’y a plus rien à dire, à part qu’ils existent. Un moineau s’envole, est-ce que cela va provoquer en toi des EN? Non, puisque l’on est habitué de l’interpréter comme «un phénomène naturel» (ce qui est, d’ailleurs, un concept abstrait). Une personne en colère a lâché un juron en passant. Cela provoquera-t-il des EN? Certes, puisque une autre habitude se manifeste, une personne qui passe n’est pas considérée comme «un phénomène naturel», elle est dotée de «conscience», «volonté» (ce qui est, d’ailleurs, un concept abstrait), alors d’autres schémas de comportements sont déclenchés, en conséquence, des EN apparaissent.</w:t>
      </w:r>
    </w:p>
    <w:p>
      <w:pPr>
        <w:pStyle w:val="Normal"/>
        <w:ind w:firstLine="720"/>
        <w:jc w:val="both"/>
        <w:rPr/>
      </w:pPr>
      <w:r>
        <w:rPr/>
        <w:t>Mais si tu comprends que la perception d’une personne qui jure n’est qu’un ensemble de tes perceptions à TOI, lequel tu nommes «les phénomènes de l’environnement» (ce qui est, d’ailleurs, un concept abstrait), le schéma des réactions sous forme d’EN peut ne pas fonctionner. Lorsqu’une grande vague de mer se heurte contre toi, tu te pelotonnes et résistes, est-ce que tu la déteste vraiment? Non, et, en plus, elle est susceptible de te transporter de joie, d’ admiration, bien que tu comprennes qu’elle peut te frapper et même très fort, parfois les vagues peuvent tuer. Si l’on est attaqué par une personne sous l’emprise d’alcool, on fait la même chose - on résiste, mais par habitude interprète ses actes non comme résultant de l’ensemble des désirs mécaniques qui se produit, mais invente une certaine «personne» et en ayant un concept de ce qu’elle «doit», on ressent des EN.</w:t>
      </w:r>
    </w:p>
    <w:p>
      <w:pPr>
        <w:pStyle w:val="Normal"/>
        <w:ind w:firstLine="720"/>
        <w:jc w:val="both"/>
        <w:rPr/>
      </w:pPr>
      <w:r>
        <w:rPr/>
        <w:t>On croit que nos proches possèdent des qualités particulières qui les distinguent parmi les autres, qui les font plus «proches». Mais une telle perception comme «lien de parenté» n’existe pas, on l’invente et suit le schéma typique construit sur ce fantôme. Qu’est-ce qui s’ensuit du fait que cette femme a donné naissance à un enfant, qui s’est transformé peu à peu de façon mystérieuse en ce que l’on nomme «soi»? Est-ce que cela voudrait dire que l’on va avoir les intérêts communs et aimer vivre ensemble et communiquer? Et, de plus, avec son mari, son père, frère, sœur, la femme de son frère, leurs enfants, grand-mère, grand-père, leurs amis,… n’est-ce pas une absurdité évidente?? Qu’est–ce qui s’ensuit du fait que tu as donné naissance à un enfant? Cela signifie-t-il que cette personne qui t’est absolument inconnue, après avoir grandi dans ton ventre doit être intéressante et proche pour toi? En plus, sa future femme, leurs enfants, le frère de sa femme, les enfants du frère de sa femme,… Le concept du «lien» avec ses proches a deux propriétés spécifiques: 1) c’est sacré dans notre société, 2) son absurdité non justifiée, contradiction à tout le reste de l’expérience humaine sont si fortes qu’il n’est pas possible de les manquer. Mais toute tentative de le penser sincèrement et commencer à se comporter en conformité avec ses désirs joyeux et en opposition à ce concept est vouée à provoquer une haine extrêmement forte de la part des proches, et le sous-estimer voudrait dire s’exposer au danger. D’ailleurs, si l’on parlait du «lien». Au moment où un fils ou une fille se rend compte que ses parents sont peu intéressants pour lui (elle), lorsqu’il (elle) commence à suivre ses désirs joyeux, aussitôt le sentiment du «lien» que ses parents éprouve pour lui prend une forme très étrange, à savoir une forme de haine. Dans le recueil des articles je vais mettre les articles des pratiquants sur ce sujet, et ce n’est pas un sur deux ou sur trois, mais neuf sur dix pratiquants qui sont confrontés au fait que ses parents, en le voyant cesser de prétendre que c’est intéressant pour lui d’être avec eux, se mettre à éliminer des EN, voyager, suivre ses désirs joyeux, déclare une véritable guerre à leur enfant «bien aimé» et «proche», notamment ils le kidnappe, l’enferme, l’attache, l’envoie dans une clinique psychiatrique (ce qui n’est plus possible à notre époque), et même essaient de le tuer! Appellent la milice à résoudre le problème, et celle-là exerce ses fonctions en toute bonne foie – hausse la voix en parlant aux enfants majeurs! Désobéissants, les intimide, les menace de la prison (!!). Les parents aimants font des requêtes aux organes respectifs disant que j’ai une secte, que je viole des jeunes filles, les vends aux maisons closes, les transforme en «zombies» (??), m’écrivent en tant que l’auteur de ce livre des lettres contenant les menaces de me tuer, et même considèrent sérieusement la résolution de le faire et le prononcent à haute voix, voient en moi un suppôt de l’enfer. J’ai alors un conseil à donner aux futurs pratiquants, si tu veux donner à tes proches la possibilité de connaître la PVD, donne-leur le livre en pile avec les autres – ceux de Gourdjiev, Osho, Castaneda, etc. Qu’ils choisissent eux-mêmes, et toi, choisis ta voie toi-même, ne tente pas d’ «éclaircir» les choses, cela ne sert à rien. Sinon attend-toi à la guerre à mort que tes «proches» vont te déclarer.</w:t>
      </w:r>
    </w:p>
    <w:p>
      <w:pPr>
        <w:pStyle w:val="Normal"/>
        <w:ind w:firstLine="720"/>
        <w:jc w:val="both"/>
        <w:rPr/>
      </w:pPr>
      <w:r>
        <w:rPr/>
        <w:t>Comprendre suite aux raisonnements que le «lien parental» est un fantôme inventé ne suffit pas pour surmonter son influence exprimée par diverses «je dois». Pour surmonter les actions mécaniques réellement, je conseille de faire un examen minutieux des proches afin de comprendre ce qu’ils représentent en tant que personnes, à quel point ils sont vraiment proches et intéressants pour toi. Fais une liste d’une centaine de questions les réponses auxquelles sont importantes pour toi, demande-les d’y répondre en l’expliquant par l’envie de les connaître mieux. Les questions peuvent comporter celles concernant les relations sexuelles, EN, bref, tout ce qui t’intéresse vraiment. Ensuite, examine leurs réponses de manière impartiale et fais-en ton opinion.</w:t>
      </w:r>
    </w:p>
    <w:p>
      <w:pPr>
        <w:pStyle w:val="Normal"/>
        <w:ind w:firstLine="720"/>
        <w:jc w:val="both"/>
        <w:rPr/>
      </w:pPr>
      <w:r>
        <w:rPr/>
        <w:t>Passons à la question de l’interprétation des circonstances. Lorsque l’on se heurte contre un caillou on pense «quel salaud, il faut absolument qu’il soit là…». Lorsque l’on ouvre un livre et trois fois de suite il tombe des mains, on pense alors «qu’est-ce que c’est que ça» et on devient irrité. Telles manifestations qui témoignent de la présence des interprétations mécaniques sont nombreuses, il suffit seulement d’observer pour voir que la vie en est tout simplement pleine, chaque instant est bourré des interprétations. On «sait» que le livre «doit» s’ouvrir dès la première fois; on s’attend à ce qu’il n’y ait pas de caillou sur la route; on est sûr que le fils des voisins «doit» dire bonjour le premier, et que notre enfant «doit» avoir de meilleurs résultats à l’école, le gouvernement «doit» mener la politique monétaire plus correcte et le nouveau réfrigérateur ne «doit» pas tomber en penne. Les interprétations mécaniques des circonstances sont partout, toute la vie est entravée par elles.</w:t>
      </w:r>
    </w:p>
    <w:p>
      <w:pPr>
        <w:pStyle w:val="Normal"/>
        <w:ind w:firstLine="720"/>
        <w:jc w:val="both"/>
        <w:rPr/>
      </w:pPr>
      <w:r>
        <w:rPr/>
        <w:t>Quand on commence à éliminer les interprétations mécaniques, une sensation particulière de fraîcheur et les perceptions illuminées apparaissent. Dans notre petite enfance on ne portait pas de poids d’interprétations, on regardait le monde tout simplement avec les yeux grand ouverts, au fur et à mesure que l’on élimine des interprétations mécaniques, on commence à ressentir de nouveau la fraîcheur des perceptions d’enfance. Le monde devient plus profond, plus large, plus haut, plus merveilleux, plus étonnant et plus transparent, de nouvelles dimensions perceptives y apparaissent, dimensions étouffées auparavant en germe.</w:t>
      </w:r>
    </w:p>
    <w:p>
      <w:pPr>
        <w:pStyle w:val="Normal"/>
        <w:ind w:firstLine="720"/>
        <w:jc w:val="both"/>
        <w:rPr/>
      </w:pPr>
      <w:r>
        <w:rPr/>
        <w:t xml:space="preserve">Les interprétations sont des ensembles d’idées qui se groupent en concepts structurés de façon très rigide. C’est facile à voir. En étant dehors on sait que l’on est en «hiver» maintenant. En rentrant chez soi on sait ce qui est dehors, derrière la fenêtre. En allant au travail on sait où l’on arrive finalement et que là on va avoir tout comme d’habitude. Je sais comment je m’appelle. Sait dans quel pays j’habite, quelles personnes m’entourent. Tout cela est un ensemble d’interprétations fixé de manière limitée, et je ne peux pas voir ce que je ne vois pas normalement. Lorsque l’on voit un «arbre», on «sait» pertinemment qu’un «arbre» est représenté par des branches, un tronc et des feuilles, et l’on ne ferait attention à la lumière glissant entre les feuilles, ni ne verrait le jeu des ombres, ni ressentirait une sensation de beauté et d’anticipation résonnant mystérieusement avec. Je ne remarquerais la lueur de désir joyeux, ni retournerais pour aller dans une autre direction, puisque je «sais» que je vais au magasin. </w:t>
      </w:r>
    </w:p>
    <w:p>
      <w:pPr>
        <w:pStyle w:val="Normal"/>
        <w:ind w:firstLine="720"/>
        <w:jc w:val="both"/>
        <w:rPr/>
      </w:pPr>
      <w:r>
        <w:rPr/>
        <w:t>J’aime voyager - balader dans une ville inconnue, voir des choses les plus ordinaires en ressentant une sensation merveilleuse d’isolement, de fraîcheur provenant tout simplement du fait que je ne connais rien ici, je ne suis jamais venu ici et ne sais pas ce qui m’attend au coin de la rue. Je sais que personne ne me connaît ici et je me sens libéré. Je ne sais pas ce que je vais ressentir dans une minute ou deux – rien n’est programmé, aucune habitude ne s’est pas encore formée. C’est quoi qui nous empêche de le ressentir ici et maintenant – chez soi, au travail, dans le transport en commun? C’est l’habitude de se sentir «chez soi», en plus l’habitude de s’ennuyer, de rester insensible, fatigué(e), ne s’attendre à rien, ne pas écouter ses désirs et perceptions illuminées. Lorsque j’imagine que j’habite une autre ville, que personne ne me connaît ici, que je ne suis pas du tout moi, la vie alors se réveille, les désirs joyeux s’accentuent. Mais, bien sûr, l’idée suivante surgit: «ce ne sont que des jeux, en réalité je sais où je me trouve», et tout disparaît, l’ennui quotidien prend sa place. La conscience lucide du bon sens ne s’oppose pas aux perceptions illuminées, bien sûr, en pratiquant ce type de «l’oubli» on peut ressusciter telles PI lesquelles ne se manifestent pas dans les circonstances données, les retenir et s’entraîner à les ressentir indépendamment des interprétations. Comme les perceptions qui n’existaient pas auparavant se manifestent, cela veut dire que «moi» d’autrefois n’est plus «moi» de maintenant, puisque «moi» n’est qu’une désignation de l’ensemble de perceptions qui se manifestent dans cet endroit.</w:t>
      </w:r>
    </w:p>
    <w:p>
      <w:pPr>
        <w:pStyle w:val="Normal"/>
        <w:ind w:firstLine="720"/>
        <w:jc w:val="both"/>
        <w:rPr/>
      </w:pPr>
      <w:r>
        <w:rPr/>
        <w:t>Chaque minute, chaque seconde on se trompe en disant: je connais tout ça, il n’y a rien de nouveau. Je sais ce qu’il y a, ce qui va se passer et où je vais être l’instant suivant, etc. La matrice dans la tête ne s’arrête jamais de fonctionner, et le temps qu’elle fonctionne on peut être sûr que 99% de tout, ce qui peut présenter de l’intérêt maintenant, passe à côté. Un schéma de désignations est imposé au monde, le schéma qui ne permet pas de sortir de ses limites.</w:t>
      </w:r>
    </w:p>
    <w:p>
      <w:pPr>
        <w:pStyle w:val="Normal"/>
        <w:ind w:firstLine="720"/>
        <w:jc w:val="both"/>
        <w:rPr/>
      </w:pPr>
      <w:r>
        <w:rPr/>
        <w:t>Je me lève le matin. Je me dis que je suis chez moi, c’est ma maison, mon appartement, ma ville, je vais faire ceci et cela, j’ai des certains projets, il pleut dehors, c’est désagréable, sombre, sans issu… un ensemble d’associations habituelles lié avec cette description surgit et je deviens un individu insignifiant, médiocre.</w:t>
      </w:r>
    </w:p>
    <w:p>
      <w:pPr>
        <w:pStyle w:val="Normal"/>
        <w:ind w:firstLine="720"/>
        <w:jc w:val="both"/>
        <w:rPr/>
      </w:pPr>
      <w:r>
        <w:rPr/>
        <w:t>Je me lève le matin. Je sais que je vais faire des efforts pour éliminer les états sombres, moroses, c’est pourquoi tout peut arriver. Quelque chose de nouveau peut se passer indépendamment de ce que je suis, ni où je me trouve, à n’importe quel instant la vie peut changer, ce qui fait un peu peur et excite en même temps. Et chose étonnante, ma vie peut changer si je me mets à agir pour chasser des idées toutes faites, des façons préconçues de percevoir et traiter le monde. Je sens que je touche le pouls de la vie et, immédiatement, les événements mystérieux commencent à se produire – des idées fraîches et intéressantes, états d’esprit nouveaux, éclats de PI nouvelles ou bien déjà connues apparaissent, je commence à me comporter autrement, une voie s’ouvre tout juste en moi.</w:t>
      </w:r>
    </w:p>
    <w:p>
      <w:pPr>
        <w:pStyle w:val="Normal"/>
        <w:ind w:firstLine="720"/>
        <w:jc w:val="both"/>
        <w:rPr/>
      </w:pPr>
      <w:r>
        <w:rPr/>
        <w:t>Auparavant je ressentais un besoin aigu d’aimer, pourtant la matrice dans ma tête me disait que je voulais aimer mais aimer qui! Et bien, je n’avais pas à ce moment-là à mes côtés une telle personne qui m’inspirerait d’admiration, pour laquelle je pourrais avoir de l’amour. Et tout de suite je ressentais l’ennui, grisaille, dégoût. Ainsi des mois pouvaient passer, où je n’avais pas d’amour, puisqu’il n’y avait personne que je pourrais aimer. Mais un jour est venu où je me suis posé la question suivante: au propre, où est la différence? Je veut éprouver de l’amour maintenant! Quelle importance si en ce moment il n’y a personne dont je pourrais m’éprendre? Peut-être puis-je tout simplement imaginer une telle personne, puisque je veux éprouver de l’amour, et cela a quelle importance – pour qui? J’ai essayé d’imaginer une jeune fille dont une certaine image s’est formé, mais j’ai compris que je n’arrivais point à aimer une image abstraite. J’ai alors posé la question autrement - il se peut que je puisse aimer si je suppose que quelque part il existe une jeune fille dont je tomberais amoureux si je la rencontrais. Mes yeux ne la voient pas, j’ignore comment elle est, mais le fait que j’ai envie d’aimer veut dire que je la sens et je l’aime. Et pourquoi mes raisonnements devraient-ils tuer mon envie et capacité d’aimer? C’est comme si je disais: il fait nuit, mon amour, il fait très noir, je ne te vois pas, comment puis-je t’aimer? Est-ce ridicule? Tout à fait. Portant les cas se ressemblent – je ne vois, ni n’entends, ni ne sais rien de son existence, mais justement le besoin de ressentir l’amour est en lui-même la connaissance que j’ai d’elle. En acceptant cette hypothèse j’ai découvert que je suis capable d’éprouver de l’amour! Je me sentais à ce moment-là un peu fou, gêné, puisque la raison me murmurait: «Mais alors… comment peut-on aimer n’importe qui? Tu délires…». Délire ou pas, mais il n’y avait qu’une alternative, notamment soit je le ressens maintenant soit je ne le ressens pas. J’ai opté pour ressentir, en faisant ainsi apparaître une perception illuminée, en éloignant l’ennui fondé sur le concept de l’absence de la personne aimée. Si l’on croyait que mes émotions sont des illusions ou bêtises ou folie, je m’en fiche, puisque j’AIME ce que je ressens maintenant, j’aime la façon dont la vie change suite à telles émotions.</w:t>
      </w:r>
    </w:p>
    <w:p>
      <w:pPr>
        <w:pStyle w:val="Normal"/>
        <w:ind w:firstLine="720"/>
        <w:jc w:val="both"/>
        <w:rPr/>
      </w:pPr>
      <w:r>
        <w:rPr/>
        <w:t>Plus tard j’éprouvais de l’amour adressé à personne en particulier, autant que je pouvais porter. Mes relations personnelles avec la personne aimée n’en empêchait pas, puisque nos individualités en se croisaient pas, et ma disposition d’autrefois d’éprouver des EN ne constituait aucun obstacle pour l’amour. Cet amour possédait les qualités uniques, à savoir que non seulement il n’était adressé à personne en particulier, mais de plus il ne provenait pas de moi! Comme si je me trouvais sur la voie du flux d’amour, qui me pénétrait ne partant d’aucun endroit ni n’aboutissant nulle part. Plus tard, l’expérience de tel amour m’a appris d’aimer une personne concrète sans y mêler des EN de possession, jalousie, etc. L’amour est devenu justement un Sentiment, et non un mélange féroce de EN et EP.</w:t>
      </w:r>
    </w:p>
    <w:p>
      <w:pPr>
        <w:pStyle w:val="Normal"/>
        <w:ind w:firstLine="720"/>
        <w:jc w:val="both"/>
        <w:rPr/>
      </w:pPr>
      <w:r>
        <w:rPr/>
        <w:t>Il n’ y a rien qui mettrait plus de limites dans la vie que la fausse vision que la vie est limitée. Mon expérience m’a mené à la conclusion suivante: les émotions ne font partie indéniable de moi, on peut les sélectionner selon notre volonté. En réfléchissant sur ce que je veux j’ai compris que des EN constituent un bagage que je porte par inertie, mais dont je veux me débarrasser. Je me suis alors posé l’objectif de cesser d’éprouver des EN, et l’atteindre s’est révélé une affaire extrêmement passionnante, quoi que difficile.</w:t>
      </w:r>
    </w:p>
    <w:p>
      <w:pPr>
        <w:pStyle w:val="Normal"/>
        <w:ind w:firstLine="720"/>
        <w:jc w:val="both"/>
        <w:rPr/>
      </w:pPr>
      <w:r>
        <w:rPr/>
      </w:r>
    </w:p>
    <w:p>
      <w:pPr>
        <w:pStyle w:val="Normal"/>
        <w:ind w:firstLine="720"/>
        <w:jc w:val="both"/>
        <w:rPr/>
      </w:pPr>
      <w:r>
        <w:rPr>
          <w:b/>
          <w:bCs/>
        </w:rPr>
        <w:t xml:space="preserve">02-01-11) </w:t>
      </w:r>
      <w:r>
        <w:rPr/>
        <w:t>Les changements dans la vie des gens deviennent leur nouvelle prison, puisqu’ils ne sont pas provoqués par les efforts de réalisation des désirs joyeux, mais sous l’influence des désirs mécaniques conditionnés par des EN, concepts, peurs. Par exemple, on se marie non à cause de l’amour et désir joyeux de vivre avec la personne, mais parce qu’il le «faut bien», «il est le temps», «c’est confortable», «pratique», «les copines le conseillent», «on peut faire l’amour en toute légalité», «il est temps d’avoir des enfants, puisque la prédestination de la femme…», «c’est un brave homme», etc. On passe d’une cellule à une autre, change les attachements et types de morosité, et la vie reste la même source de souffrance indépendamment de ce que l’on fait. La formule suivante – «fais ce que tu veux, tu le regretteras quand même» - caractérise bien le comportement des gens.</w:t>
      </w:r>
    </w:p>
    <w:p>
      <w:pPr>
        <w:pStyle w:val="Normal"/>
        <w:ind w:firstLine="720"/>
        <w:jc w:val="both"/>
        <w:rPr/>
      </w:pPr>
      <w:r>
        <w:rPr/>
        <w:t>L’un des moyen de se retenir en prison est un ensemble d’interprétations mécaniques, soit les interprétations qui ne proviennent ni des raisonnements, ni de la résonance avec les PI, mais naissent de manière automatique, par habitude, sous l’emprise des EN et concepts, par la suite, une interprétation se colle à demeure à un phénomène et on la perçoit non comme l’une des possibles, mais comme une «essence véritable» en tant que telle. Les concepts entourés d’interprétations automatiques deviennent particulièrement stables, se transforment en «support» dans la vie, malgré les souffrances que ce «support» apporte, les peurs ne laissent plus la conscience entrer ce domaine. Par exemple, si l’on a le concept «l’enfant doit faire ses devoirs» et l’interprétation «c’est mon enfant», rien ne sauvera le malheureux – il fera ses devoir à mort, quels que soient ses désirs joyeux. Mais si l’on examine le concept de «mon enfant», et préfère le concept «une personne autonome avec ses désirs joyeux, qui choisit sa vie lui-même, qui apprendra par ses propres moyens, y compris par les conséquences de son propre choix» au concept «mon enfant», à ce moment-là notre concept deviendra évident, accessible pour l’examen et en n’ayant plus de pouvoir d’agir sur nous cessera de faire apparaître une immense quantité d’EN de types différents, en plus l’enfant aura la chance d’éviter la violence sans merci, commencer à éprouver et réaliser ses désirs joyeux, commencer à vivre, enfin.</w:t>
      </w:r>
    </w:p>
    <w:p>
      <w:pPr>
        <w:pStyle w:val="Normal"/>
        <w:ind w:firstLine="720"/>
        <w:jc w:val="both"/>
        <w:rPr/>
      </w:pPr>
      <w:r>
        <w:rPr/>
        <w:t>En regardant un morceau de viande une personne ordinaire voit un bon repas, un végétarien voit une partie de cadavre découpé d’un animal. Dans les deux cas le morceau de viande est le même, mais les interprétations sont principalement opposées, dans les deux cas les personnes croient que leurs interprétations sont uniques et véritables. Chaque événement et chaque phénomène s’interprètent, mêmes le moins signifiant.</w:t>
      </w:r>
    </w:p>
    <w:p>
      <w:pPr>
        <w:pStyle w:val="Normal"/>
        <w:ind w:firstLine="720"/>
        <w:jc w:val="both"/>
        <w:rPr/>
      </w:pPr>
      <w:r>
        <w:rPr/>
        <w:t>Le choix de l’interprétation dépend de l’ensemble de concepts et habitudes, mais il est possible de faire autrement. Par exemple, une fois licencié, lorsque l’on ne ressent pas de PI, l’interprétation habituelle de cet événement apparaît, en raison de quoi des EN surgissent. Mais si l’on est pratiquant, on l’interprètera autrement, comme par exemple: a) il y a une chance de s’entraîner à éliminer de fortes EN, et si l’on arrive à les surmonter, la capacité d’éliminer des EN sera plus parfaite, des PI se manifesteront de manière plus active; b) on est mis hors du milieu, dans lequel l’on a acquis une grande quantité d’habitudes mécaniques, dont on n’a pas réussi à se débarrasser complètement, dans des conditions nouvelles on pourra se mettre immédiatement à construire de nouvelles habitudes; c) on ignore comment la vie va changer désormais, ainsi que de nouvelles possibilités qui vont se présenter. Encore un exemple – une EN surgit. Une interprétation – «c’est un obstacle pour la pratique», et une autre – «cela rend la pratique plus intense, puisque l’on a acquis encore plus d’expérience, révélé la situation dans laquelle des EN surgissent toujours, et l’aspiration d’avoir PI a encore apparu».</w:t>
      </w:r>
    </w:p>
    <w:p>
      <w:pPr>
        <w:pStyle w:val="Normal"/>
        <w:ind w:firstLine="720"/>
        <w:jc w:val="both"/>
        <w:rPr/>
      </w:pPr>
      <w:r>
        <w:rPr/>
        <w:t>Je choisis les interprétations qui ne contredisent pas la lucidité d’esprit et résonnent avec les PI, puisque je me rends parfaitement compte qu’une telle interprétation comme «en réalité» n’existe pas. Il n’est point nécessaire que ce ne soit qu’une interprétation, il peut y en avoir plusieurs, elles ne se gênent pas l’une l’autre. Lorsqu’une EN apparaît, c’est quoi «en réalité» - un obstacle ou bien tremplin? Qu’est-ce que c’est un arbre «en réalité»? Des feuilles ou échappées de lumière entre elles? Ou les deux? Ou, en plus, la sensation de beauté, qui, s’il n’y a pas d‘EN servant de paravent, apparaît toujours dans cet endroit aussi invariablement que les perceptions visuelles, tactiles et auditives? En effet, je fixe «la sensation de beauté», mais il n’y a pas de telle perception «ma sensation de beauté».</w:t>
      </w:r>
    </w:p>
    <w:p>
      <w:pPr>
        <w:pStyle w:val="Normal"/>
        <w:ind w:firstLine="720"/>
        <w:jc w:val="both"/>
        <w:rPr/>
      </w:pPr>
      <w:r>
        <w:rPr/>
        <w:t>En choisissant de façon mécanique une interprétation et en la croyant la seule véritable, on se transforme en un corps sans vie. On devient un imbécile qui «sait tout». Les PI comme l’anticipation, aspiration, attente et d’autres PI à leur suite cessent de surgir, la raison nous quitte, les désirs joyeux ne se révèlent pas, il n’y aura pas de découvertes, et les EN vont régner sans partage, en transformant le visage en masque et le corps – en un abcès douloureux et vieillissant de façon impétueuse. Si l’on regarde autour de nous, on voit des gens qui savent toujours tout. C’est quand la dernière fois que, en posant une question, on a entendu la réponse de sorte «je n’ai pas assez de clarté dans cette question», ou «je ne suis pas suffisamment bien renseigné pour en avoir un jugement», ou bien «j’y ai réfléchi, mais ne suis pas arrivé à une conclusion concrète», ou encore «en ce moment mon opinion et telle, elle est fondée sur telles observations, suppositions et données et pour l’instant je n’ai pas de raisons pour la changer»? Je dirai la chose suivante: jamais on n’entend telles réponses et on n’en entendra de personne, sauf ceux qui font la même pratique que moi.</w:t>
      </w:r>
    </w:p>
    <w:p>
      <w:pPr>
        <w:pStyle w:val="Normal"/>
        <w:ind w:firstLine="720"/>
        <w:jc w:val="both"/>
        <w:rPr/>
      </w:pPr>
      <w:r>
        <w:rPr/>
        <w:t>L’état dégagé de concepts libère la voie pour les PI. Par exemple, lorsque l’on veut éprouver de la tendresse, sympathie, admiration, sensation de beauté, mais il n’y a pas la personne à l’égard de laquelle on pourrait avoir ces PI, on ne les ressent alors pas, en se soumettant ainsi au concept disant que l’on ne peut éprouver tout ça que envers quelqu’un concrètement, quelqu’un que l’on connaît, peut voir et sentir. Et on pense: «et bien, la personne envers laquelle je pourrais ressentir ça n’est pas là…», tout est fini avec cela, cependant, en effet, rien ne nous empêche d’éprouver ces PI.</w:t>
      </w:r>
    </w:p>
    <w:p>
      <w:pPr>
        <w:pStyle w:val="Normal"/>
        <w:ind w:firstLine="720"/>
        <w:jc w:val="both"/>
        <w:rPr/>
      </w:pPr>
      <w:r>
        <w:rPr/>
        <w:t>Suite à un examen de bonne foi des interprétations la vision lucide apparaît – il n’existe point «en effet», mail seulement les perceptions et leurs interprétations, qui sont susceptible d’être contradictoires ou pas de point de vue logique, de résonner avec les PI ou pas, de correspondre aux observations effectuées ou non, ainsi qu’être construites en prenant en considération les témoignages des autres ou pas. Cette vision lucide, ainsi qu’une n’importe quelle autre, est vécue comme quelque chose de merveilleux, tel une sensation d’une vaste étendue sans limites, liberté.</w:t>
      </w:r>
    </w:p>
    <w:p>
      <w:pPr>
        <w:pStyle w:val="Normal"/>
        <w:ind w:firstLine="720"/>
        <w:jc w:val="both"/>
        <w:rPr/>
      </w:pPr>
      <w:r>
        <w:rPr/>
        <w:t>La lucidité qui surgit lorsque l’on se libère de l’emprise des interprétations mécaniques est une perception illuminée autonome. Pour décrire cette perception on se sert des mots et images, mais la lucidité n’est ni mots, ni images. Les différences sont nombreuses:</w:t>
      </w:r>
    </w:p>
    <w:p>
      <w:pPr>
        <w:pStyle w:val="Normal"/>
        <w:ind w:firstLine="720"/>
        <w:jc w:val="both"/>
        <w:rPr/>
      </w:pPr>
      <w:r>
        <w:rPr>
          <w:b/>
        </w:rPr>
        <w:t xml:space="preserve">a) </w:t>
      </w:r>
      <w:r>
        <w:rPr/>
        <w:t>quand la lucidité résonnant avec la phrase suivante – «tous les gens autour sont soit tout le temps endormis, soit déjà morts» - surgit, l’instant suivant elle peut disparaître, tandis que la lucidité du bon sens reste, on a beau radoter cette phrase, rien ne change, on n’arriverait à faire réapparaître la lucidité que suite à de nombreux efforts, suite à un nouvel élan vers la sincérité;</w:t>
      </w:r>
    </w:p>
    <w:p>
      <w:pPr>
        <w:pStyle w:val="Normal"/>
        <w:ind w:firstLine="720"/>
        <w:jc w:val="both"/>
        <w:rPr/>
      </w:pPr>
      <w:r>
        <w:rPr>
          <w:b/>
        </w:rPr>
        <w:t xml:space="preserve">b) </w:t>
      </w:r>
      <w:r>
        <w:rPr/>
        <w:t>la lucidité possède une immense quantité de nuances, de niveaux, tandis que le niveau de la lucidité du bon sens est unique – soit on comprend l’acheminement des raisonnements soit non;</w:t>
      </w:r>
    </w:p>
    <w:p>
      <w:pPr>
        <w:pStyle w:val="Normal"/>
        <w:ind w:firstLine="720"/>
        <w:jc w:val="both"/>
        <w:rPr/>
      </w:pPr>
      <w:r>
        <w:rPr>
          <w:b/>
        </w:rPr>
        <w:t xml:space="preserve">c) </w:t>
      </w:r>
      <w:r>
        <w:rPr/>
        <w:t>la lucidité provoque la résonance avec d’autres PI, tandis que la lucidité du bon sens reste une perception isolée, c’est justement pour cela que les gens avec l’intelligence bien développée demeurent le plus souvent bornés, complètement immergés dans les EN.</w:t>
      </w:r>
    </w:p>
    <w:p>
      <w:pPr>
        <w:pStyle w:val="Normal"/>
        <w:ind w:firstLine="720"/>
        <w:rPr/>
      </w:pPr>
      <w:r>
        <w:rPr/>
      </w:r>
    </w:p>
    <w:p>
      <w:pPr>
        <w:pStyle w:val="Normal"/>
        <w:ind w:firstLine="720"/>
        <w:jc w:val="both"/>
        <w:rPr/>
      </w:pPr>
      <w:r>
        <w:rPr/>
        <w:t>Et ainsi de suite. Dans la langue courante le mot «lucidité» s’emploie pour les deux cas, cette confusion aboutit à un embrouillage complet.</w:t>
      </w:r>
    </w:p>
    <w:p>
      <w:pPr>
        <w:pStyle w:val="Normal"/>
        <w:ind w:firstLine="720"/>
        <w:jc w:val="both"/>
        <w:rPr/>
      </w:pPr>
      <w:r>
        <w:rPr/>
        <w:t>Encore un exemple: l’habitude d’interpréter certaines conditions comme «inappropriées» pour la pratique, puisque les conditions sont «inappropriées» il ne reste que soit attendre jusqu’à ce qu’elles «s’améliorent», soit se mettre à les «améliorer», ce qui peut prendre une vie entière, et en fin de compte on n’aura que les conditions «inappropriées» subséquentes. L’ensemble des conditions comprises dans la catégorie d’»inappropriées» peut s’agrandir jusqu’à englober toute une vie en devenant un prétexte pour ne pas pratiquer. Cette erreur peut être évitée en définissant le sens exacte du mot «inapproprié», ainsi qu’en suivant ses désirs joyeux, y compris les désirs de changer les conditions, les désirs de cesser de les changer et les désirs de se concentrer sur la pratique quels que soient les conditions et désirs. La pratique devient parfois particulièrement efficace dans les conditions précisément non désirées, si notre fermeté et persévérance sont à la hauteur, à ce moment-là on peut avoir envie de créer spécialement les conditions prises auparavant comme pour inappropriées (voir le chapitre suivant sur stalking et ascétisme). La position d’un pratiquant est la suivante: n’importes quelles circonstances sont les conditions parfaites pour la pratique, c'est un challenge que l’on prend avec joie et admiration. Tu es assiégé par les proches agressifs? Ce sont les conditions parfaites pour éliminer l’AN provoquée, l’agressivité réactive, apitoiement sur soi-même et d’autres EN.</w:t>
      </w:r>
    </w:p>
    <w:p>
      <w:pPr>
        <w:pStyle w:val="Normal"/>
        <w:ind w:firstLine="720"/>
        <w:jc w:val="both"/>
        <w:rPr/>
      </w:pPr>
      <w:r>
        <w:rPr/>
        <w:t>Castaneda a écrit: «un guerrier prend son sort tel qu’il est et l’accepte tel qu’il est avec l’humilité absolue, non en tant qu’un prétexte pour se désoler ou en tirer fierté, mais comme un défi vivant». Si l’on remplace le mot»sort» par «les perceptions qu’on appelle des circonstances» et les perceptions qu’on appelle «le soi», le mot «humilité» - par «l’absence d’EN et d’EP», si l’on prend «un défi vivant» comme ce qui résonne avec l’anticipation et l’élan, le sens de cette phrase devient alors parfaitement clair.</w:t>
      </w:r>
    </w:p>
    <w:p>
      <w:pPr>
        <w:pStyle w:val="Normal"/>
        <w:ind w:firstLine="720"/>
        <w:jc w:val="both"/>
        <w:rPr/>
      </w:pPr>
      <w:r>
        <w:rPr/>
        <w:t>Ces exemples-là sont plus ou moins compréhensibles, prenons un exemple dont la compréhension demanderait un effort. Est-ce que l’on considère des feuilles, branches et tronc comme parties d’un arbre? Oui, effectivement. Pourquoi? Pourquoi une feuille ferait partie d’un arbre, mais une voiture garée dessous ne le serait pas? Est-ce parce qu’une feuille pousse progressivement? Et la voiture s’en approche progressivement. Qu’est-ce qu’il y a de si différent entre les deux progressions? Le fait qu’on pourrait observer de façon continuelle le lien entre l’arbre et une feuille? Mais on peut aussi bien tracer sur terre le lien entre l’arbre et la voiture, d’autant mieux que si la voiture touche l’arbre. Est-ce parce que la sève coule de la branche vers la feuille? Mais un ruisseau coule de la voiture vers l’arbre. Finalement, il est clair que le problème de ce qui fait partie d’un arbre se résout par consentement, et que le critère selon lequel on pourrait distinguer est facile à trouver, notamment: une feuille détachée de l’arbre commence très vite à changer d’aspect, à sécher, tandis qu’une voiture ne changera pas lorsqu’elle s’éloigne d’un mètre de l’arbre. Il y a toujours des feuilles sur les arbres selon certains cycles tandis que des milliards d’arbres dans la taïga ne sont jamais touchés par des voitures. Et maintenant si l’on se posait la question suivante: la sensation de beauté qu’on éprouve en regardant un arbre fait-elle la partie de ce dernier? Tout le monde considèrerait cette question comme stupide, puisque la réponse est absolument claire – bien sûr que non, la sensation de beauté ne fait pas partie de l’arbre. Ceci est une interprétation rigidement établie. Prenons un dialogue suivant comme exemple pour voir qu’une autre interprétation est possible:</w:t>
      </w:r>
    </w:p>
    <w:p>
      <w:pPr>
        <w:pStyle w:val="Normal"/>
        <w:numPr>
          <w:ilvl w:val="0"/>
          <w:numId w:val="33"/>
        </w:numPr>
        <w:ind w:left="0" w:firstLine="720"/>
        <w:jc w:val="both"/>
        <w:rPr/>
      </w:pPr>
      <w:r>
        <w:rPr/>
        <w:t xml:space="preserve">Lorsque je regarde un arbre et vois son tronc, j’ai donc une perception visuelle, cette perception est justement à moi, mais je l’appelle «la perception d’une partie de l’arbre», et lorsque j’éprouve la sensation de beauté pourquoi ne l’appellerais-je aussi la perception d’une partie de l’arbre? </w:t>
      </w:r>
    </w:p>
    <w:p>
      <w:pPr>
        <w:pStyle w:val="Normal"/>
        <w:numPr>
          <w:ilvl w:val="0"/>
          <w:numId w:val="33"/>
        </w:numPr>
        <w:ind w:left="0" w:firstLine="720"/>
        <w:jc w:val="both"/>
        <w:rPr/>
      </w:pPr>
      <w:r>
        <w:rPr/>
        <w:t xml:space="preserve">Parce que à chaque fois que tu regardes un arbre, tu as la perception «je vois un tronc». </w:t>
      </w:r>
    </w:p>
    <w:p>
      <w:pPr>
        <w:pStyle w:val="Normal"/>
        <w:numPr>
          <w:ilvl w:val="0"/>
          <w:numId w:val="33"/>
        </w:numPr>
        <w:ind w:left="0" w:firstLine="720"/>
        <w:jc w:val="both"/>
        <w:rPr/>
      </w:pPr>
      <w:r>
        <w:rPr/>
        <w:t xml:space="preserve">J’éprouve à chaque fois que je regarde un arbre la sensation de beauté aussi. </w:t>
      </w:r>
    </w:p>
    <w:p>
      <w:pPr>
        <w:pStyle w:val="Normal"/>
        <w:numPr>
          <w:ilvl w:val="0"/>
          <w:numId w:val="33"/>
        </w:numPr>
        <w:ind w:left="0" w:firstLine="720"/>
        <w:jc w:val="both"/>
        <w:rPr/>
      </w:pPr>
      <w:r>
        <w:rPr/>
        <w:t xml:space="preserve">A chaque fois?? N’importe quel arbre?? </w:t>
      </w:r>
    </w:p>
    <w:p>
      <w:pPr>
        <w:pStyle w:val="Normal"/>
        <w:numPr>
          <w:ilvl w:val="0"/>
          <w:numId w:val="33"/>
        </w:numPr>
        <w:ind w:left="0" w:firstLine="720"/>
        <w:jc w:val="both"/>
        <w:rPr/>
      </w:pPr>
      <w:r>
        <w:rPr/>
        <w:t xml:space="preserve">Oui, à chaque fois. A condition que je n’aie pas d’EN. </w:t>
      </w:r>
    </w:p>
    <w:p>
      <w:pPr>
        <w:pStyle w:val="Normal"/>
        <w:numPr>
          <w:ilvl w:val="0"/>
          <w:numId w:val="33"/>
        </w:numPr>
        <w:ind w:left="0" w:firstLine="720"/>
        <w:jc w:val="both"/>
        <w:rPr/>
      </w:pPr>
      <w:r>
        <w:rPr/>
        <w:t xml:space="preserve">Hein, si tu éprouves des EN, la sensation de beauté n’apparaît pas? </w:t>
      </w:r>
    </w:p>
    <w:p>
      <w:pPr>
        <w:pStyle w:val="Normal"/>
        <w:numPr>
          <w:ilvl w:val="0"/>
          <w:numId w:val="33"/>
        </w:numPr>
        <w:ind w:left="0" w:firstLine="720"/>
        <w:jc w:val="both"/>
        <w:rPr/>
      </w:pPr>
      <w:r>
        <w:rPr/>
        <w:t>Bien sûr, mais lorsque tu fermes les yeux, la perception d’un tronc n’apparaîtra pas.</w:t>
      </w:r>
    </w:p>
    <w:p>
      <w:pPr>
        <w:pStyle w:val="Normal"/>
        <w:numPr>
          <w:ilvl w:val="0"/>
          <w:numId w:val="33"/>
        </w:numPr>
        <w:ind w:left="0" w:firstLine="720"/>
        <w:jc w:val="both"/>
        <w:rPr/>
      </w:pPr>
      <w:r>
        <w:rPr/>
        <w:t xml:space="preserve">Mais toutes les feuilles d’un arbre sont différentes, leur diversité est infinie, la perception de la beauté est la même, ce qui veut dire que la perception de la beauté ne fait pas partie d’un arbre mais est une particularité de ta perception à toi, en effet, si tu mets des lunettes roses, cela ne voudra-t-il pas dire que le monde est rose? </w:t>
      </w:r>
    </w:p>
    <w:p>
      <w:pPr>
        <w:pStyle w:val="Normal"/>
        <w:numPr>
          <w:ilvl w:val="0"/>
          <w:numId w:val="33"/>
        </w:numPr>
        <w:ind w:left="0" w:firstLine="720"/>
        <w:jc w:val="both"/>
        <w:rPr/>
      </w:pPr>
      <w:r>
        <w:rPr/>
        <w:t xml:space="preserve">La perception de la beauté n’est pas la même. Elle est aussi infiniment variée, mais lorsque tu passes ta vie en EN et les perceptions illuminées sont rares pour toi, tu n’as pas d’expérience de distinction des nuances de cette sensation. </w:t>
      </w:r>
    </w:p>
    <w:p>
      <w:pPr>
        <w:pStyle w:val="Normal"/>
        <w:ind w:firstLine="720"/>
        <w:jc w:val="both"/>
        <w:rPr/>
      </w:pPr>
      <w:r>
        <w:rPr/>
        <w:t>Voici une conclusion extraordinaire qui montre le chemin de nombreuses études et découvertes. Dans cet exemple la raison pour laquelle l’interprétation est fausse n’est pas seulement l’inexactitude de la définition du mot «partie», mais aussi l’absence de l’expérience des PI. Celui qui ne sait pas distinguer les formes et les couleurs dirait que toutes les feuilles sont pareilles, dans notre enfance on apprend forcément à distinguer les formes et les couleurs, lorsque la mère demande d’apporter une tasse bleue et toi, tu lui en apporte une verte, tu aura alors ta portion d’EN et la motivation de distinguer le bleu du vert.</w:t>
      </w:r>
    </w:p>
    <w:p>
      <w:pPr>
        <w:pStyle w:val="Normal"/>
        <w:ind w:firstLine="720"/>
        <w:jc w:val="both"/>
        <w:rPr/>
      </w:pPr>
      <w:r>
        <w:rPr/>
        <w:t>Encore un exemple simple mais instructif: en restant au bureau l’on «sait» que derrière la fenêtre il y a une ville sale et pleine de bruit et derrière le mur – les gens bêtes et irrités. Mais il y a aussi autre chose derrière la fenêtre et le mur, notamment: l’océan, taïga, montagnes et animaux, c’est que tout simplement on le voit pas de la fenêtre mais on le sait car on a voyagé et vu. Pourquoi choisit-on ne pas penser à ce qui résonne avec les PI? Par habitude. Les deux interprétations ne contredisent pas nos perceptions du monde, c’est pourquoi un pratiquant choisit de savoir qu’il y a l’océan, sommets des montagnes, prés et forets derrière les murs du bureau.</w:t>
      </w:r>
    </w:p>
    <w:p>
      <w:pPr>
        <w:pStyle w:val="Normal"/>
        <w:ind w:firstLine="720"/>
        <w:jc w:val="both"/>
        <w:rPr/>
      </w:pPr>
      <w:r>
        <w:rPr/>
        <w:t>Prenons encore un exemple qui mène aux conclusions importantes. Quoi que des philosophes en disent, tout le monde (y compris des philosophes) croit dur comme fer qu’il existe l’objet et le sujet. Pourtant, ce n’est qu’une interprétation de nos perceptions. L’explication est évidente, il ne faut pas chercher à faire une analyse approfondie. De toutes les perceptions qui existent, qu’est-ce qu’on pourrait en dire à part qu’elles existent? On pourrait en dire cela: indiquer leur différences et les décrire. C’est sans aucun doute vrai, et ce qu’on fait souvent c’est qu’on indique les différences, on donne aux différentes sortes de perceptions des noms différents, on les utilise dans la vie quotidienne et la pratique et on obtient des résultats souhaités. Evidemment, on ne trouve jamais les soi-disant «limites», par exemple, «une chaise» est un objet avec des pieds, un siège situé sur ces pieds et un dos attaché au siège. Dans un magasin de meubles on peut trouver aussi un objet qui s’appelle «une chaise», mais qui représente quelque chose absolument différent de ce qu’on a décrit, par exemple, ce serait «un pouf» - sans pieds, ni dos, avec quelque chose qui rappelle à peine «un siège». On pourrait le classer aussi en tant qu’»un oreiller». C’est évident à comprendre, l’inexactitude de ce genre-là ne nous empêche point de réaliser nos désirs dans la vie quotidienne, on utilise donc toujours avec succès cette méthode, notamment: classer les perceptions et se mettre d’accord sur leurs désignations.</w:t>
      </w:r>
    </w:p>
    <w:p>
      <w:pPr>
        <w:pStyle w:val="Normal"/>
        <w:ind w:firstLine="720"/>
        <w:jc w:val="both"/>
        <w:rPr/>
      </w:pPr>
      <w:r>
        <w:rPr/>
        <w:t>Ensuite, qu’est-ce que j’appelle «ma main»? L’ensemble des perceptions visuelles concrètes, des sensations et perceptions tactiles. Qu’est-ce que j’entends par «sa main»?</w:t>
      </w:r>
    </w:p>
    <w:p>
      <w:pPr>
        <w:pStyle w:val="Normal"/>
        <w:ind w:firstLine="720"/>
        <w:jc w:val="both"/>
        <w:rPr/>
      </w:pPr>
      <w:r>
        <w:rPr/>
        <w:t>L’ensemble des perceptions un peu différentes. Mais ce n’est qu’une désignation, sur quoi sont fondés nos perceptions de «soi» et «lui», tandis que de telles perceptions comme «moi» et «lui» n’existent pas? Et qu’est-ce que c’est qu’»un arbre»? C’est aussi un ensemble de certaines perceptions. Et pourquoi croit-on qu’un arbre est «un objet»? En effet, il n’y a pas de telle perception comme «objet», il n’existe que des perceptions concrètes qu’on désigne par le mot «arbre», mais ces perceptions sont»à moi» - le toucher d’écorce, le goût d’une feuille, tout ça existe ici, c’est «à moi», mais c’est quoi «un arbre»? Ce n’est pas clair. Mais il est évident que «moi», «toi», «un objet» ne sont qu’une méthode de désignation des perceptions! Ainsi je peux jouer aux échecs avec moi-même, en partageant mes pensées en «moi» après avoir joué avec les «noirs» et en «mon adversaire» - après avoir joué avec les «blancs».</w:t>
      </w:r>
    </w:p>
    <w:p>
      <w:pPr>
        <w:pStyle w:val="Normal"/>
        <w:ind w:firstLine="720"/>
        <w:jc w:val="both"/>
        <w:rPr/>
      </w:pPr>
      <w:r>
        <w:rPr/>
        <w:t>Et on en arrive où finalement? A quelque chose qui dépasse de façon tellement catastrophique la manière commune de voir le monde que l’on l’évince tout simplement en évitant de l’accepter, on l’exclue en cultivant ainsi l’hypocrisie, lâcheté et stupidité. Je voudrais rappeler que l’idée et la lucidité sont les perceptions différentes. Il est facile de formuler et raisonner l’acheminement des pensées, mais pour éprouver de la lucidité il faut faire des efforts particuliers, à savoir: des efforts pour cesser de maintenir la stupidité, les aspirations envers la sincérité. Et si une personne est extrêmement sincère, aspirant la lucidité, comme quelqu’un qui se noie aspire à avoir une gorgée d’air, il lui suffit de lire ces phrases et il aura immédiatement une lucidité absolue en atteignant ainsi «l’intégrité unique». Mais puisque de telles personnes n’existent pas j’utilise alors les pratiques intermédiaires, en créant des îlots de lucidité intermédiaires.</w:t>
      </w:r>
    </w:p>
    <w:p>
      <w:pPr>
        <w:pStyle w:val="Normal"/>
        <w:ind w:firstLine="720"/>
        <w:jc w:val="both"/>
        <w:rPr/>
      </w:pPr>
      <w:r>
        <w:rPr/>
        <w:t>Si quelqu’un dit qu’il «a atteint l’intégrité unique», il affirme ainsi ne jamais éprouver d’EN, mais toujours des PI vives, il est alors facile de dévoiler le menteur, à moins qu’on ne tombe pas dans la stupidité sans limite et n’imagine une personne en contrariant le bon sens.</w:t>
      </w:r>
    </w:p>
    <w:p>
      <w:pPr>
        <w:pStyle w:val="Normal"/>
        <w:ind w:firstLine="720"/>
        <w:jc w:val="both"/>
        <w:rPr/>
      </w:pPr>
      <w:r>
        <w:rPr/>
      </w:r>
    </w:p>
    <w:p>
      <w:pPr>
        <w:pStyle w:val="Normal"/>
        <w:ind w:firstLine="720"/>
        <w:jc w:val="both"/>
        <w:rPr/>
      </w:pPr>
      <w:r>
        <w:rPr>
          <w:b/>
          <w:bCs/>
          <w:color w:val="000000"/>
        </w:rPr>
        <w:t xml:space="preserve">02-01-12) </w:t>
      </w:r>
      <w:r>
        <w:rPr>
          <w:color w:val="000000"/>
        </w:rPr>
        <w:t>Examinons un concept, par exemple: «Mon mari souffre parce que je fais l’amour avec mon ami, je suis coupable de ses souffrances». Mets-le en doute: «Est-ce que c’est moi qui le fais souffrir? Je ne fais que suivre mes désirs joyeux, et je le lui ai expliqué. Est-ce que ce n’est pas lui-même qui se fait souffrir en interprétant mon comportement comme une injure, comme mon indifférence envers lui?» On peut trouver un contre argument à cela. «Exact, il l’interprète ainsi, ceci est son défaut, pourquoi lui faire mal quand même?» On pourrait répondre à cela que beaucoup de personnes veulent quelque chose de moi, et pratiquement avec tout mon acte je «fais» quelqu’un souffrir, qu’il n’y a tout simplement pas de moyens d’épargner la personne de telles souffrances, elle ne peut le faire qu’elle-même, avec ses propres efforts. Ton mari te demande de respecter 10 règles, et toi, tu peux essayer de les respecter, mais tes désirs joyeux vont commencer à s’étouffer, ainsi que la joie de vivre. Et lui, bientôt il inventerait de nouvelles règles dont le non respect de ta part «provoquerait» de nouveau son agacement, ressentiment, inquiétude, etc. Cela montre bien qu’il ne veut tout simplement pas vivre autrement. Encore un contre argument: s’il souffre malgré lui, qu’il raconte alors ce qu’il a fait concrètement pour ne pas souffrir, pour changer.</w:t>
      </w:r>
    </w:p>
    <w:p>
      <w:pPr>
        <w:pStyle w:val="Normal"/>
        <w:ind w:firstLine="720"/>
        <w:jc w:val="both"/>
        <w:rPr>
          <w:color w:val="000000"/>
        </w:rPr>
      </w:pPr>
      <w:r>
        <w:rPr>
          <w:color w:val="000000"/>
        </w:rPr>
        <w:t>L’enchaînement d’arguments et contre arguments peut être prolongé, ce que je conseille de faire en dressant une liste, la plus complète possible, d’arguments, contre arguments et contre contre arguments, pour que rien ne reste à l’ombre, pour que tout argument connu soit considéré. Parle aux autres: ils vont certainement avoir des arguments «pour» et «contre» que tu n’as pas trouvés.</w:t>
      </w:r>
    </w:p>
    <w:p>
      <w:pPr>
        <w:pStyle w:val="Normal"/>
        <w:ind w:firstLine="720"/>
        <w:jc w:val="both"/>
        <w:rPr>
          <w:color w:val="000000"/>
        </w:rPr>
      </w:pPr>
      <w:r>
        <w:rPr>
          <w:color w:val="000000"/>
        </w:rPr>
        <w:t>Finalement, il sera clair qu’il n’est pas possible de prouver quoi que ce soit, la chaîne d’arguments et contre arguments est infinie, mais ce qui restera inchangé c’est ton sentiment de culpabilité, tu vas vivre de sorte comme si ta culpabilité était prouvée. Attaque le concept: reviens tout le temps à ce sujet, prends tes notes et relis tes arguments, atteins la lucidité à propos du fait qu’il n’y a pas de raisons de croire que tu es «coupable» des souffrances de ton mari. Oppose le fait qu’il est clair qu’il n’y a pas de raisons de considérer le sentiment de culpabilité dans cette situation comme juste et le fait que ce sentiment apparaît quand même. Répète cet exercice 100 et 1000 fois, fixe le fait qu’il n’y a pas de raisons de ressentir la culpabilité, mais le sentiment est là, jusqu’à ce que finalement un sentiment de lucidité de nouvelle qualité n’apparaisse, accompagné par un autre niveau de liberté par rapport au sentiment de culpabilité dans ces circonstances.</w:t>
      </w:r>
    </w:p>
    <w:p>
      <w:pPr>
        <w:pStyle w:val="Normal"/>
        <w:ind w:firstLine="720"/>
        <w:jc w:val="both"/>
        <w:rPr>
          <w:color w:val="000000"/>
        </w:rPr>
      </w:pPr>
      <w:r>
        <w:rPr>
          <w:color w:val="000000"/>
        </w:rPr>
        <w:t>Certes, il est impossible ni prouver ni nier ce concept, puisqu’il emploie les termes ne signifiant rien de concret, notamment: «coupable», «juste», «il faut». Par exemple, le mot «l’amour» est compris différemment par chacun, il consiste d’un ensemble non figé de perceptions incluant souvent des EN aussi destructrices que la jalousie, agressivité, apitoiement sur soi-même. Personne ne réfléchit à l’ensemble des perceptions qu’il appelle «l’amour». Cela n’empêche d’en parler, en discuter, «se comprendre», bien qu’il soit parfaitement clair qu’aucune compréhension n’est possible jusqu’à ce qu’il ne soit défini de quoi exactement il s’agit.</w:t>
      </w:r>
    </w:p>
    <w:p>
      <w:pPr>
        <w:pStyle w:val="Normal"/>
        <w:ind w:firstLine="720"/>
        <w:jc w:val="both"/>
        <w:rPr>
          <w:color w:val="000000"/>
        </w:rPr>
      </w:pPr>
      <w:r>
        <w:rPr>
          <w:color w:val="000000"/>
        </w:rPr>
        <w:t>Il est impossible d’atteindre la lucidité sans avoir remplacé tous les mots parasites par les mots ayant pour toi un sens concret, néanmoins, même sans avoir fait le travail pareil il est possible d’atteindre la liberté par rapport à l’emprise de concepts de la manière décrite ci-dessus. A une certaine étape de considération des arguments et contre arguments le nonsense du concept est susceptible de devenir évident.</w:t>
      </w:r>
    </w:p>
    <w:p>
      <w:pPr>
        <w:pStyle w:val="Normal"/>
        <w:ind w:firstLine="720"/>
        <w:jc w:val="both"/>
        <w:rPr>
          <w:color w:val="000000"/>
        </w:rPr>
      </w:pPr>
      <w:r>
        <w:rPr>
          <w:color w:val="000000"/>
        </w:rPr>
        <w:t>Une analyse successive de concepts abstraits met aussi vite leur absurdité en évidence. Par exemple, si on se posait la question suivante: «Lorsqu’une personne change, change-t-elle ou bien reste la même?» C’est une question simple, n’est-ce pas? Quelqu’un dirait avec assurance – «c’est la même personne, juste changée», l’autre répondrait avec pas moins d’assurance: «c’est une autre personne puisqu’elle a changé», et cette assurance ferait naître d’autres concepts, propres à chacun. Examinons cette question de près.</w:t>
      </w:r>
    </w:p>
    <w:p>
      <w:pPr>
        <w:pStyle w:val="Normal"/>
        <w:ind w:firstLine="720"/>
        <w:jc w:val="both"/>
        <w:rPr>
          <w:color w:val="000000"/>
        </w:rPr>
      </w:pPr>
      <w:r>
        <w:rPr>
          <w:color w:val="000000"/>
        </w:rPr>
        <w:t>Il parait évident que si des idées, émotions, désirs et sensations ont changé (le corps a changé de position, ce qui veut dire que les sensations ont changé aussi, et même la composition chimique du corps, certaines particules l’ont quitté, d’autres apparu), cet endroit possède alors un autre ensemble de sensations, c’est-à-dire une autre personne, et la différence peut être énorme de sorte que l’approbation changerait en haine, l’envie d’étreinte en envie de frapper.</w:t>
      </w:r>
    </w:p>
    <w:p>
      <w:pPr>
        <w:pStyle w:val="Normal"/>
        <w:ind w:firstLine="720"/>
        <w:jc w:val="both"/>
        <w:rPr>
          <w:color w:val="000000"/>
        </w:rPr>
      </w:pPr>
      <w:r>
        <w:rPr>
          <w:color w:val="000000"/>
        </w:rPr>
        <w:t>Tout change constamment. Mais si une personne devient une autre, il se trouve alors qu’il n’y en a un qui cherche à atteindre un objectif et l’autre qui l’atteint? C’est moi qui approche ma cuillère de la bouche et elle atterrit dans la bouche d’un autre? L’autre verrait le succès et l’échec, «moi-même», je n’aurais aucun résultat, et même celui qui l’aurait ne s’en servirait point – ce serait encore une autre personne… Personne ne partagerait cette conclusion, et même si quelqu’un faisait semblant d’être d’accord, on pourrait lui demander alors pourquoi il continue à chercher ses objectifs si c’est un autre qui se servirait du résultat. S’il répond qu’il «s’en fiche», prends alors ses affaires et emporte–les – tu verras qu’il ne se fiche pas que quelqu’un d’autre emporte les résultats de son travail. Il se trouve qu’il n’y a rien d’évident ici.</w:t>
      </w:r>
    </w:p>
    <w:p>
      <w:pPr>
        <w:pStyle w:val="Normal"/>
        <w:ind w:firstLine="720"/>
        <w:jc w:val="both"/>
        <w:rPr>
          <w:color w:val="000000"/>
        </w:rPr>
      </w:pPr>
      <w:r>
        <w:rPr>
          <w:color w:val="000000"/>
        </w:rPr>
        <w:t>Admettons maintenant qu’une personne reste la même. Mais là il apparaît tout de suite une contradiction suivante: si elle reste la même, de quel changement il s’agit alors? Ni l’une ni l’autre alternative n’est possible. Il se peut qu’une personne reste soi-même, mais changée? Mais c’est quoi exactement qui reste inchangé? «Moi»? Mais la perception du «moi» n’existe pas, et les perceptions qui existent sont toutes changeantes.</w:t>
      </w:r>
    </w:p>
    <w:p>
      <w:pPr>
        <w:pStyle w:val="Normal"/>
        <w:ind w:firstLine="720"/>
        <w:jc w:val="both"/>
        <w:rPr>
          <w:color w:val="000000"/>
        </w:rPr>
      </w:pPr>
      <w:r>
        <w:rPr>
          <w:color w:val="000000"/>
        </w:rPr>
        <w:t>On en arrive à une impasse condamnée, par conséquent, les concepts abstraits «les gens changent» et «les gens ne changent pas» perdent leur importance, s’en vont des raisonnements et du dialogue intérieur.</w:t>
      </w:r>
    </w:p>
    <w:p>
      <w:pPr>
        <w:pStyle w:val="Normal"/>
        <w:ind w:firstLine="720"/>
        <w:jc w:val="both"/>
        <w:rPr>
          <w:color w:val="000000"/>
        </w:rPr>
      </w:pPr>
      <w:r>
        <w:rPr>
          <w:color w:val="000000"/>
        </w:rPr>
        <w:t>Examinons le concept du «passé et futur». Lorsqu’on dit «il y a une orange», on sous-entend que ce n’est pas une simple pensée «une orange» ni une image d’»orange», il y a en plus une énorme diversité de sensations qu’on appelle «le goût d’orange», «le toucher de l’écorce d’orange», etc. Si le passé existe, excepté les pensées»c’est du passé», il existe aussi d’autres perceptions du passé. Si auparavant j’éprouvais quelque chose et maintenant c’est une autre chose, on dirait alors qu’il y a eu un changement. Ce qui veut dire que la notion du «changement» se fonde sur le concept abstrait de l’existence du passé, présent et futur.</w:t>
      </w:r>
    </w:p>
    <w:p>
      <w:pPr>
        <w:pStyle w:val="Normal"/>
        <w:ind w:firstLine="720"/>
        <w:jc w:val="both"/>
        <w:rPr>
          <w:color w:val="000000"/>
        </w:rPr>
      </w:pPr>
      <w:r>
        <w:rPr>
          <w:color w:val="000000"/>
        </w:rPr>
        <w:t>Pour pouvoir comparer il me faut vivre le «moi du passé» et ensuite l’opposer au «moi du présent». Comment faire cela? Se rappeler de ce que j’ai vécu hier? Mais ce ne serait pas du passé, ce serait les idées qui existent maintenant, au présent. Je peux dire: «Hier j’avais de la joie», mais ce ne sera pas «hier j’ai de la joie», ce sera soit l’idée qui existe maintenant, soit en plus la joie que je ressens maintenant. Toutes les perceptions sont ce qui se passe maintenant, ou, pour être plus précis, c’est ce qu’il y a, parce que le mot «maintenant» part du concept de l’existence d’»auparavant» et «plus tard».</w:t>
      </w:r>
    </w:p>
    <w:p>
      <w:pPr>
        <w:pStyle w:val="Normal"/>
        <w:ind w:firstLine="720"/>
        <w:jc w:val="both"/>
        <w:rPr>
          <w:color w:val="000000"/>
        </w:rPr>
      </w:pPr>
      <w:r>
        <w:rPr>
          <w:color w:val="000000"/>
        </w:rPr>
        <w:t>Il en suit une conclusion suivante: les mots «présent, passé et futur» ne signifient que des ensembles de perceptions existant «maintenant», et pas quelque chose qui existe «pas maintenant». Ce qu’on appelle «passé» se révèle, par exemple, comme une émotion accompagnée par «c’était passé hier» et une image accompagnée par la même idée.</w:t>
      </w:r>
    </w:p>
    <w:p>
      <w:pPr>
        <w:pStyle w:val="Normal"/>
        <w:ind w:firstLine="720"/>
        <w:jc w:val="both"/>
        <w:rPr>
          <w:color w:val="000000"/>
        </w:rPr>
      </w:pPr>
      <w:r>
        <w:rPr>
          <w:color w:val="000000"/>
        </w:rPr>
        <w:t>Ce qu’on a appelé «un changement» se révèle comme une image accompagnée par l’idée «c’était ainsi, et ça a changé de telle manière».</w:t>
      </w:r>
    </w:p>
    <w:p>
      <w:pPr>
        <w:pStyle w:val="Normal"/>
        <w:ind w:firstLine="720"/>
        <w:jc w:val="both"/>
        <w:rPr>
          <w:color w:val="000000"/>
        </w:rPr>
      </w:pPr>
      <w:r>
        <w:rPr>
          <w:color w:val="000000"/>
        </w:rPr>
      </w:r>
    </w:p>
    <w:p>
      <w:pPr>
        <w:pStyle w:val="Normal"/>
        <w:ind w:firstLine="720"/>
        <w:jc w:val="both"/>
        <w:rPr/>
      </w:pPr>
      <w:r>
        <w:rPr>
          <w:b/>
          <w:bCs/>
          <w:color w:val="000000"/>
        </w:rPr>
        <w:t xml:space="preserve">02-01-13) </w:t>
      </w:r>
      <w:r>
        <w:rPr>
          <w:color w:val="000000"/>
        </w:rPr>
        <w:t>L’un des moyens les plus simples d’éliminer les concepts est de les tester en pratique. Mais cette méthode apparemment basique ne s’utilise presque pas, puisque, au lieu d’examiner ses expériences, les gens essayent de les incruster dans un concept. Si l’on a le concept «faire l’amour à une belle fille est très agréable», il en résulte le désir mécanique (DM) de faire l’amour à celle que l’on croit belle. Mais, à chaque fois qu’une belle fille se révèle jalouse, insensible, stupide et négative envers les relations sexuelles, on l’explique par «la différence des tempéraments» et continue à lui redonner ce qu’on ne comprend pas et enlever ce à quoi on est sensible. L’insincérité et l’absence d’analyse cohérente mènent à ce que l’on manque d’expérience permettant de confronter la réalité – on fait connaissance avec un fantôme inventé dont on se sépare plus tard, par la suite le concept reste le même et le cycle se répète.</w:t>
      </w:r>
    </w:p>
    <w:p>
      <w:pPr>
        <w:pStyle w:val="Normal"/>
        <w:ind w:firstLine="720"/>
        <w:jc w:val="both"/>
        <w:rPr>
          <w:color w:val="000000"/>
        </w:rPr>
      </w:pPr>
      <w:r>
        <w:rPr>
          <w:color w:val="000000"/>
        </w:rPr>
        <w:t>Si l’on croit que la plupart des physiciens sont intelligents, on n’a qu’à le vérifier. Observons-les en leur posant des questions et en analysant les réponses. Si l’on croit que les philosophes sont sages et les écrivains sont mystérieux, on a à les examiner honnêtement sans avoir peur de voir la réalité, telle qu’elle est.</w:t>
      </w:r>
    </w:p>
    <w:p>
      <w:pPr>
        <w:pStyle w:val="Normal"/>
        <w:ind w:firstLine="720"/>
        <w:jc w:val="both"/>
        <w:rPr>
          <w:color w:val="000000"/>
        </w:rPr>
      </w:pPr>
      <w:r>
        <w:rPr>
          <w:color w:val="000000"/>
        </w:rPr>
        <w:t>On ne communique avec aucun individu en tant qu’une personne réelle. On complète chacun d’un coté ou de l’autre, puis on communique avec l’image inventée. Cela concerne d’abord ceux qu’on «connaît» depuis longtemps. Autour de ces fantômes de nombreux mécontentements apparaissent, y compris l’attachement, jalousie, ceux-là forment à leur tour des nuages entiers de dialogues intérieurs mécaniques (DI), et cela peut se passer de sorte que, durant des dizaines d’années, l’on essaye de se justifier devant ses parents et ses amis dans son DI et ses actes. Comme la «communication», dans les discussions réelles, ainsi que dans les DI, se passent avec un fantôme il n’y aura certainement pas d’»explication», pas d’entente, le fantôme poursuivrait son existence comme avant et provoquerait des EN.</w:t>
      </w:r>
    </w:p>
    <w:p>
      <w:pPr>
        <w:pStyle w:val="Normal"/>
        <w:ind w:firstLine="720"/>
        <w:jc w:val="both"/>
        <w:rPr>
          <w:color w:val="000000"/>
        </w:rPr>
      </w:pPr>
      <w:r>
        <w:rPr>
          <w:color w:val="000000"/>
        </w:rPr>
        <w:t>Le moyen très efficace de détecter et d’éliminer les cotés inventés de quelqu’un est de faire des approches successives à chaque étape desquelles on fait son «portrait», de déterminer notre attitude envers lui; par exemple, en faisant des connaissances par Internet on fait d’abord notre opinion à partir d’un message de quelqu’un, puis d’un autre, ensuite selon la correspondance plus approfondie, une conversation téléphonique, une rencontre qui suit, etc.</w:t>
      </w:r>
    </w:p>
    <w:p>
      <w:pPr>
        <w:pStyle w:val="Normal"/>
        <w:ind w:firstLine="720"/>
        <w:jc w:val="both"/>
        <w:rPr>
          <w:color w:val="000000"/>
        </w:rPr>
      </w:pPr>
      <w:r>
        <w:rPr>
          <w:color w:val="000000"/>
        </w:rPr>
        <w:t xml:space="preserve">Ce qui facilite le processus de compréhension de notre attitude envers la personne c’est une liste de qualités, laquelle on relit en mettant les notes. Au début, les résultats intermédiaires vont être très différents, mais au fur et à mesure qu’on obtient de l’expérience en termes d’éliminations de cotés inventés et négligés, notre attitude du début va correspondre de plus en plus à l’attitude finale. Les plus vives sont nos EN le plus automatique sera notre comportement, le plus difficile il sera de distinguer nos perceptions et faire l’analyse successive. </w:t>
      </w:r>
    </w:p>
    <w:p>
      <w:pPr>
        <w:pStyle w:val="Normal"/>
        <w:ind w:firstLine="720"/>
        <w:jc w:val="both"/>
        <w:rPr>
          <w:color w:val="000000"/>
        </w:rPr>
      </w:pPr>
      <w:r>
        <w:rPr>
          <w:color w:val="000000"/>
        </w:rPr>
      </w:r>
    </w:p>
    <w:p>
      <w:pPr>
        <w:pStyle w:val="Normal"/>
        <w:ind w:firstLine="720"/>
        <w:jc w:val="both"/>
        <w:rPr/>
      </w:pPr>
      <w:r>
        <w:rPr>
          <w:b/>
          <w:bCs/>
          <w:color w:val="000000"/>
        </w:rPr>
        <w:t xml:space="preserve">02-01-14) </w:t>
      </w:r>
      <w:r>
        <w:rPr>
          <w:color w:val="000000"/>
        </w:rPr>
        <w:t>Prenons l’exemple de l’interprétation de «la solitude» ou «être parmi les gens». L’une est facilement échangeable avec l’autre, cela dépend du sens qu’on met dans le mot «solitude». En étant parmi les gens on peut se considérer seul et avoir la même EN, de l’autre coté, en se retrouvant dans une pièce vide on peut croire qu’on fait partie d’un groupe quelconque et éprouver soit l’EN soit PI selon notre choix.</w:t>
      </w:r>
    </w:p>
    <w:p>
      <w:pPr>
        <w:pStyle w:val="Normal"/>
        <w:ind w:firstLine="720"/>
        <w:jc w:val="both"/>
        <w:rPr>
          <w:color w:val="000000"/>
        </w:rPr>
      </w:pPr>
      <w:r>
        <w:rPr>
          <w:color w:val="000000"/>
        </w:rPr>
        <w:t>Par analogie avec la pratique de la perception cyclique appliquée par rapport aux EN on peut avoir la même pratique à l’égard des interprétations. Comme résultat, l’apparition automatique des interprétations sera moins fréquente, on aura la possibilité d’atteindre la lucidité et éprouver les éclats de lucidité.</w:t>
      </w:r>
    </w:p>
    <w:p>
      <w:pPr>
        <w:pStyle w:val="Normal"/>
        <w:ind w:firstLine="720"/>
        <w:jc w:val="both"/>
        <w:rPr>
          <w:color w:val="000000"/>
        </w:rPr>
      </w:pPr>
      <w:r>
        <w:rPr>
          <w:color w:val="000000"/>
        </w:rPr>
      </w:r>
    </w:p>
    <w:p>
      <w:pPr>
        <w:pStyle w:val="Normal"/>
        <w:ind w:firstLine="720"/>
        <w:jc w:val="both"/>
        <w:rPr/>
      </w:pPr>
      <w:r>
        <w:rPr>
          <w:b/>
          <w:bCs/>
          <w:color w:val="000000"/>
        </w:rPr>
        <w:t xml:space="preserve">02-01-15) </w:t>
      </w:r>
      <w:r>
        <w:rPr>
          <w:color w:val="000000"/>
        </w:rPr>
        <w:t>Est-ce qu’il existe</w:t>
      </w:r>
      <w:r>
        <w:rPr>
          <w:b/>
          <w:bCs/>
          <w:color w:val="000000"/>
        </w:rPr>
        <w:t xml:space="preserve"> </w:t>
      </w:r>
      <w:r>
        <w:rPr>
          <w:color w:val="000000"/>
        </w:rPr>
        <w:t>une perception concrète qu’on pourrait nommer «moi»? Des émotions, idées, sensations et désirs sont attribuées à un certain «moi» dont on n’a pas de perception, ainsi qu’il n’y a pas de perception d’»appartenance» d’un désir ou une idée à quelqu’un. La description exacte de cette situation est suivante: dans l’ensemble des perceptions il existe des pensées qui incluent le mot «moi», qui ne signifient pourtant rien de concret, c’est-à-dire que ces pensées sont des concepts. Pour éviter l’ambiguïté, définissons le mot. «Moi» est un ensemble des 5 types de perception qu’on connaît qui ni ne se déterminent pas l’un l’autre ni se relient. Il n’est pas possible de définir ces types de perception car «définir» veut dire relier à quelque chose, ce qui n’est pas possible dans ce cas-là (par exemple, une personne aveugle de sa naissance ne comprendra pas ce qui veut dire «voir», quoi qu’on ferait comme effort pour le lui expliquer). C’est pourquoi on ne peut que les énumérer. Ce ne sont que ces 5 types de perception qui font partie du «moi», rien d’autre, à savoir: des sensations, émotions, pensées, désirs et distinctions.</w:t>
      </w:r>
    </w:p>
    <w:p>
      <w:pPr>
        <w:pStyle w:val="Normal"/>
        <w:ind w:firstLine="720"/>
        <w:jc w:val="both"/>
        <w:rPr>
          <w:color w:val="000000"/>
        </w:rPr>
      </w:pPr>
      <w:r>
        <w:rPr>
          <w:color w:val="000000"/>
        </w:rPr>
        <w:t>Les sensations physiques (tout simplement «les sensations») sont tous types de perceptions réunies dans la notion d’une»substance physique». L’idée de»la substance physique» est un concept, puisque, si l’on reste dans les limites du témoignage sincère de nos perceptions, tout ce qu’on peut dire c’est qu’il y a plusieurs types de perceptions réunies raisonnablement dans la notion de «substance physique», notamment: les perceptions visuelles, auditives, perceptions du goût, tactiles, sexuelles, etc. Voir «un objet» est d’avoir certaines perceptions visuelles. Toucher «un objet» est d’avoir certaines perceptions tactiles. Toutes les émotions peuvent être définies par la notion de «substance émotionnelle» et toutes les idées – par la notion de «substance mentale», de la même façon qu’on définit les perceptions par la notion de «substance physique». Habituellement on ne le fait pas, par la suite il apparaît une opposition erronée des sensations aux émotions et idées, «une substance» est alors considérée comme quelque chose de réel, comme l’attribut principal du «moi», et les émotions, idées et désirs sont considérés comme quelque chose de peu réel, un attribut secondaire du «moi». La perception «j’enlève la robe» est souvent suivie par la perception «je vois les seins», ce qui permet de croire que «les seins» font partie de «la substance physique». Mais parfois ces perceptions ne se succèdent pas, par exemple, la perception «je vois le soutien-gorge» peut suivre, mais cela ne change rien puisque la raison organise tout ça en un schéma cohérent. De même, après la perception «j’entends le mot «idiot» va la perception «l’émotion de l’indignation», mais parfois elle n’apparaît pas, s’il y a la perception de l’idée que»je suis vraiment idiot». Ce que je veux dire c’est qu’il n’y a pas de raisons d’appeler l’ensemble de sensations «une substance de sensations», et ne pas appeler l’ensemble d’émotions «une substance d’émotions», ce n’est qu’une question d’habitude.</w:t>
      </w:r>
    </w:p>
    <w:p>
      <w:pPr>
        <w:pStyle w:val="Normal"/>
        <w:ind w:firstLine="720"/>
        <w:jc w:val="both"/>
        <w:rPr>
          <w:color w:val="000000"/>
        </w:rPr>
      </w:pPr>
      <w:r>
        <w:rPr>
          <w:color w:val="000000"/>
        </w:rPr>
        <w:t>La conscience qui différencie est une perception presque imperceptible pour ceux qui éprouvent des EN et n’éprouvent pas de PI, c’est pourquoi dans le travail de l’élimination des EN, concepts, désirs mécaniques et l’obtention de PI on le laisse à coté et on parlera pour l’instant des 4 types de perceptions.</w:t>
      </w:r>
    </w:p>
    <w:p>
      <w:pPr>
        <w:pStyle w:val="Normal"/>
        <w:ind w:firstLine="720"/>
        <w:jc w:val="both"/>
        <w:rPr>
          <w:color w:val="000000"/>
        </w:rPr>
      </w:pPr>
      <w:r>
        <w:rPr>
          <w:color w:val="000000"/>
        </w:rPr>
        <w:t>Prenons, par exemple, la forêt constituée de l’ensemble d’arbres et d’autres végétaux. Toute personne ordinaire sait qu’elle ne prend pas la forêt comme un organisme vivant à part de ce dont elle consiste. La forêt n’est qu’une désignation. De même «moi» n’est qu’une désignation de la forêt constituée de 5 types de «végétaux». Cette affirmation mène à la liberté. Toute la vie on pense qu’il existe un «moi» profond, des mystères de «moi», conscience supérieure, subconscience et d’autres tréfonds où il est presque impossible de pénétrer. On pensait, que tout ça est exceptionnellement compliqué, incompréhensible et entremêlé, que la voie de liberté ne peut être découverte que par une personne géniale, «spirituellement» riche.</w:t>
      </w:r>
    </w:p>
    <w:p>
      <w:pPr>
        <w:pStyle w:val="Normal"/>
        <w:ind w:firstLine="720"/>
        <w:jc w:val="both"/>
        <w:rPr>
          <w:color w:val="000000"/>
        </w:rPr>
      </w:pPr>
      <w:r>
        <w:rPr>
          <w:color w:val="000000"/>
        </w:rPr>
        <w:t>Et il se trouve que «moi» n’est que 4 types de perceptions, c’est tout! Il n’y a personne pour être mécontent – il n’y a que des mécontentements. Personne pour essayer d’atteindre des PI – que le désir joyeux d’éprouver des PI. Personne n’est imbécile – seulement la perception d’imbécillité qui peut être éliminer une fois le désir de l’éliminer apparu. Personne pour être attaché, personne pour libérer. C’est comme si dire à un prisonnier, qui s’imaginait d’innombrables rangs de murs et de cellules, qu’il y a un mur devant et derrière, à gauche et à droite de lui, en haut et en bas – et c’est tout! Au-dessus du plafond il n’y a pas de mur de «conscience supérieure», et une fois le plancher brisé – dessous il n’y aura pas de mur de «subconscience», là c’est la liberté, là c’est le monde infini des PI. Imaginez quelle joie, certitude et détermination cette nouvelle va procurer au prisonnier! Vous êtes le prisonnier, et je vous donne cette nouvelle joyeuse, j’ai brisé le mur et j’y ai trouvé la liberté, maintenant j’écris cette simple consigne pour que n’importe qui puisse s’en servir. Prenez plaisir de la connaître, réfléchissez-y, cajolez-la et rendez vous compte que la liberté est tout près et vous pouvez la prendre à toutes mains, à condition de s’y mettre avec persévérance, attention, détermination et anticipation.</w:t>
      </w:r>
    </w:p>
    <w:p>
      <w:pPr>
        <w:pStyle w:val="Normal"/>
        <w:ind w:firstLine="720"/>
        <w:jc w:val="both"/>
        <w:rPr>
          <w:color w:val="000000"/>
        </w:rPr>
      </w:pPr>
      <w:r>
        <w:rPr>
          <w:color w:val="000000"/>
        </w:rPr>
        <w:t>Dans l’examen du concept du «moi» les méthodes décrites au-dessus sont employées, mais, en supplément, je propose encore une, notamment: la pratique de «conscience de l’absence». Cette pratique peut être efficacement employer pour éliminer les concepts possédant la même caractéristique que le concept du «moi». Imaginez que j’ai un concept de force invincible, à savoir qu’un rhinocéros habite dans mon appartement. En observant de manière la plus attentive, en écoutant et essayant de flairer, tard ou tôt j’aboutis à une conclusion que apparemment il n’y a pas de rhinocéros, en tout cas je n’arrive pas à trouver les traces de son existence, c’est pourquoi, jusqu’à ce que ces traces apparaissent, je vais vivre comme s’il n’y en avait pas. C’est très facile, pourtant on croit tous dur comme fer que parmi les perceptions il existe une bête – «moi».</w:t>
      </w:r>
    </w:p>
    <w:p>
      <w:pPr>
        <w:pStyle w:val="Normal"/>
        <w:ind w:firstLine="720"/>
        <w:jc w:val="both"/>
        <w:rPr>
          <w:color w:val="000000"/>
        </w:rPr>
      </w:pPr>
      <w:r>
        <w:rPr>
          <w:color w:val="000000"/>
        </w:rPr>
        <w:t>En général, ma pratique est très simple. Il ne faut pas faire quelque chose d’incompréhensible pour des «biens» aléatoires à venir, croire à ce que ces «biens» incompréhensibles viendront si l’on se prive de ce dont on a envie maintenant. La voie de la sincérité est différente – si on a compris que ceci ou cela est une illusion, il n’y a pas de retour, il n’est pas possible de retourner en arrière dans la foi aveugle. Les résultats des efforts appliqués sont visibles tout de suite et on en prend plaisir tout de suite après avoir éliminé des EN, on ressent tout de suite un éclat de PI. Sur le chemin direct il n’y a pas de successeurs ni leaders. Chacun suit ses désirs joyeux, et lorsqu’une PI apparaît, on se sent pionnier et on l’est.</w:t>
      </w:r>
    </w:p>
    <w:p>
      <w:pPr>
        <w:pStyle w:val="Normal"/>
        <w:ind w:firstLine="720"/>
        <w:jc w:val="both"/>
        <w:rPr>
          <w:color w:val="000000"/>
        </w:rPr>
      </w:pPr>
      <w:r>
        <w:rPr>
          <w:color w:val="000000"/>
        </w:rPr>
        <w:t>Pour arriver à se rendre constamment compte du fait que le mot «moi» n’est qu’une désignation de toutes les perceptions, il faut faire tout le temps des efforts – les efforts pas moins stables que ceux qu’on fait pour contrôler de manière absolue et incessante nos EN. Il faut vaincre l’habitude d’imaginer une bête qui existe à part. Pour moi c’était plus facile à faire en triant les perceptions que j’avais – ceci est là et cela aussi, rien d’autre ne se perçoit.</w:t>
      </w:r>
    </w:p>
    <w:p>
      <w:pPr>
        <w:pStyle w:val="Normal"/>
        <w:ind w:firstLine="720"/>
        <w:jc w:val="both"/>
        <w:rPr>
          <w:color w:val="000000"/>
        </w:rPr>
      </w:pPr>
      <w:r>
        <w:rPr>
          <w:color w:val="000000"/>
        </w:rPr>
        <w:t>L’un des obstacles pour atteindre la conscience de l’absence est le fait que le mot «moi» est enraciné très profondément dans notre langage. On l’utilise des centaines de fois pendant la journée, en soutenant les concepts liés avec. C’est pourquoi il est très efficace de s’abstenir d’utiliser les mots «moi», «toi», «elle», en les utilisant dans la communication avec ceux dont la réaction prévue représente de l’intérêt (au travail, par exemple). A la place du mot «moi» j’aime utiliser «cet endroit», au lieu de «je veux» on peut dire «il y a une envie», au lieu de «je pense» - «il y a une idée».</w:t>
      </w:r>
    </w:p>
    <w:p>
      <w:pPr>
        <w:pStyle w:val="Normal"/>
        <w:ind w:firstLine="720"/>
        <w:jc w:val="both"/>
        <w:rPr>
          <w:color w:val="000000"/>
        </w:rPr>
      </w:pPr>
      <w:r>
        <w:rPr>
          <w:color w:val="000000"/>
        </w:rPr>
        <w:t>La pratique de la conscience d’absence de «toi», «elle» est analogique, à savoir qu’on se rend compte que les perceptions de «la vue des fesses», du «son de la voix», du «goût des tétons», du «toucher de la foufoune avec la langue», l’attraction, tendresse, etc. existent, et la perception d’»elle» n’existe pas.</w:t>
      </w:r>
    </w:p>
    <w:p>
      <w:pPr>
        <w:pStyle w:val="Normal"/>
        <w:ind w:firstLine="720"/>
        <w:jc w:val="both"/>
        <w:rPr>
          <w:color w:val="000000"/>
        </w:rPr>
      </w:pPr>
      <w:r>
        <w:rPr>
          <w:color w:val="000000"/>
        </w:rPr>
        <w:t>Une perception extraordinaire naît d’une telle lucidité. Une interprétation mécanique de cette perception comme «la solitude» peut apparaître, mais ce n’est pas «la solitude», puisque la solitude, c’est quand il y a «moi» et un inaccessible «toi» et des EN à ce sujet. Cette perception nouvelle résonne avec les mots «illimité», «ouverture». On ressent la liberté tranchante et menant aux larmes de joie, la liberté de ne plus avoir cette éternelle peur de solitude qui se révèle telle une bulle de savon. On découvre, que toute notre vie, nos objectifs et valeurs ont été construits sur la foi en «un spectateur», «un autre». Les gens jouent un spectacle absurde et interminable dès la naissance jusqu’à la mort. Maintenant cette chimère s’est explosée, et alors? Devant nous, tels les chatons espiègles, les désirs joyeux provoquent les perceptions illuminées non pour «quelqu’un» ni «à cause de», mais provenant de l’aspiration indomptable. Toute la vie on jouait aux échecs avec soi-même – on s’imaginait un adversaire, on gagnait et perdait, ressentait de la fureur, mécontentement, irritation ou engouement. Et tout à coup on lève les yeux… il n’y a personne! On a l’alternative - soit le moisi des mécontentements, soit le voyage à travers le monde infini et merveilleux des perceptions illuminées.</w:t>
      </w:r>
    </w:p>
    <w:p>
      <w:pPr>
        <w:pStyle w:val="Normal"/>
        <w:ind w:firstLine="720"/>
        <w:jc w:val="both"/>
        <w:rPr>
          <w:color w:val="000000"/>
        </w:rPr>
      </w:pPr>
      <w:r>
        <w:rPr>
          <w:color w:val="000000"/>
        </w:rPr>
        <w:t>L’habitude de s’imaginer des «sujets» et «objets» est très forte, il faut tout le temps faire les efforts de sincérité (c’est-à–dire, fixer les perceptions telles quelles sont, sans inventions ni enlèvements, sans censure ni miroirs trompeurs), afin de créer et fixer une nouvelle habitude, l’habitude de garder la lucidité par rapport aux perceptions qui n’existent pas et aux perceptions qui existent. Dans les circonstances différentes cela réussit avec les efforts différents. Une chose est de s’en rendre compte en restant assis sur son canapé, et l’autre – lorsqu’on discute en ayant la perception des cris de colère ou des étreintes de tendresse. Des interprétations fausses apparaissent, par exemple, «s’il n’y a personne, pourquoi avoir de la tendresse?» La question n’a pas de sens, puisque le mot même «pourquoi» présuppose l’existence d’un sujet quelconque qui prend la décision, ainsi que le fait qu’il n’y a pas d’envie de ressentir de la tendresse. Mais tout est très simple: il y a le désir joyeux de ressentir de la tendresse, le plaisir de la tendresse, l’envie d’augmenter cette perception, l’envie d’augmenter cette envie de ressentir de la tendresse, et la force de ces envies agit sur l’envie de laisser tout comme il est, de revenir dans le noir des EN et imbécillité.</w:t>
      </w:r>
    </w:p>
    <w:p>
      <w:pPr>
        <w:pStyle w:val="Normal"/>
        <w:ind w:firstLine="720"/>
        <w:jc w:val="both"/>
        <w:rPr>
          <w:color w:val="000000"/>
        </w:rPr>
      </w:pPr>
      <w:r>
        <w:rPr>
          <w:color w:val="000000"/>
        </w:rPr>
        <w:t>Il n’est pas possible de calculer dans quelles circonstances il est plus simple de stabiliser cette lucidité – en restant dans la solitude de caverne, ou, au contraire, dans le tourbillon de la foule. Cela dépend non des circonstances mais du fait de suivre ses désirs joyeux.</w:t>
      </w:r>
    </w:p>
    <w:p>
      <w:pPr>
        <w:pStyle w:val="Normal"/>
        <w:ind w:firstLine="720"/>
        <w:jc w:val="both"/>
        <w:rPr>
          <w:color w:val="000000"/>
        </w:rPr>
      </w:pPr>
      <w:r>
        <w:rPr>
          <w:color w:val="000000"/>
        </w:rPr>
        <w:t>On se trompe deux fois de plus avec l’illusion du «moi», d’un coté, en croyant que nous et les autres comportent ce «moi», de l’autre coté, en croyant que dans un caillou, un arbre ou une plante il n’y en a pas, ce qui est faux, évidemment, puisqu’une telle perception comme «il n’y a pas de moi» n’existe pas, sans parler du fait qu’il n’est pas clair d’absence de quoi il s’agit. Si un mot quelconque ne signifie aucun ensemble concret de perceptions, on ne peut rien en dire – ni qu’»il» existe ni qu’»il» n’existe pas. L’émotion, idée, sensation y sont, mais la perception «moi n’existe pas» n’y est pas. Ce n’est pas difficile à comprendre. Ainsi, encore une facette de la pratique ayant pour but d’atteindre la lucidité par rapport à l’absence de perception du «moi» consiste en le fait qu’on se rend compte que la perception «moi n’existe pas» n’existe pas. La suite naturelle du développement de cette pratique est la pratique «ni rivière ni montagnes» laquelle est décrite dans le chapitre sur la conscience illuminée qui distingue.</w:t>
      </w:r>
    </w:p>
    <w:p>
      <w:pPr>
        <w:pStyle w:val="Normal"/>
        <w:ind w:firstLine="720"/>
        <w:jc w:val="both"/>
        <w:rPr>
          <w:color w:val="000000"/>
        </w:rPr>
      </w:pPr>
      <w:r>
        <w:rPr>
          <w:color w:val="000000"/>
        </w:rPr>
        <w:t>En employant cette méthode successivement, on peut atteindre la lucidité par rapport aux concepts abstraits fondés sur la distinction mécanique. On regarde un caillou dans la mer et on conclue que le caillou est une chose et la mer est une autre. La conclusion est basée sur le fait qu’on voit la frontière entre la mer et le caillou, et qu’elle existe aujourd’hui et demain et dans un an. Si l’on observe un brouillard léger, il est plus difficile de constater que le brouillard est une chose et l’air est une autre, puisque le brouillard se disperse de manière indistincte dans l’air. Pourtant, on le sait parfaitement bien que le caillou se dispersera dans la mer dans un million d’année, notre conclusion alors est assez relative. Comment un être qui ne vit qu’une journée peut-il avoir un jugement sur le monde? Il pourrait créer de telles représentations du monde qui nous paraîtraient parfaitement absurdes.</w:t>
      </w:r>
    </w:p>
    <w:p>
      <w:pPr>
        <w:pStyle w:val="Normal"/>
        <w:ind w:firstLine="720"/>
        <w:jc w:val="both"/>
        <w:rPr>
          <w:color w:val="000000"/>
        </w:rPr>
      </w:pPr>
      <w:r>
        <w:rPr>
          <w:color w:val="000000"/>
        </w:rPr>
        <w:t>Examinons la question de l’autre coté: on fait la conclusion sur l’existence de deux objets différents parce qu’il y a une frontière distincte entre eux. Mais entre l’œil et la paupière il y a aussi une frontière pas moins évidente que celle entre l’eau dans la mer et le caillou. Est-ce la raison pour croire que l’homme est quelque chose constitué de plusieurs objets différents?</w:t>
      </w:r>
    </w:p>
    <w:p>
      <w:pPr>
        <w:pStyle w:val="Normal"/>
        <w:ind w:firstLine="720"/>
        <w:jc w:val="both"/>
        <w:rPr>
          <w:color w:val="000000"/>
        </w:rPr>
      </w:pPr>
      <w:r>
        <w:rPr>
          <w:color w:val="000000"/>
        </w:rPr>
        <w:t>Formellement on peut le faire, et c’est ce qu’on fait dans les actions pratiques, pourtant on tient dans l’esprit que l’homme n’est pas simplement un ensemble de substances différentes, mais un organisme des plus compliqué, quelque chose d’unique. Pourquoi nommons-nous alors la mer et le caillou comme deux objets différents? Par habitude. Cet exemple montre bien le double niveau du raisonnement conceptuel.</w:t>
      </w:r>
    </w:p>
    <w:p>
      <w:pPr>
        <w:pStyle w:val="Normal"/>
        <w:ind w:left="120" w:firstLine="720"/>
        <w:jc w:val="both"/>
        <w:rPr>
          <w:color w:val="000000"/>
        </w:rPr>
      </w:pPr>
      <w:r>
        <w:rPr>
          <w:color w:val="000000"/>
        </w:rPr>
      </w:r>
    </w:p>
    <w:p>
      <w:pPr>
        <w:pStyle w:val="Normal"/>
        <w:ind w:left="120" w:firstLine="720"/>
        <w:jc w:val="both"/>
        <w:rPr>
          <w:color w:val="000000"/>
        </w:rPr>
      </w:pPr>
      <w:r>
        <w:rPr>
          <w:color w:val="000000"/>
        </w:rPr>
      </w:r>
    </w:p>
    <w:p>
      <w:pPr>
        <w:pStyle w:val="Normal"/>
        <w:ind w:left="120" w:firstLine="720"/>
        <w:jc w:val="both"/>
        <w:rPr>
          <w:color w:val="000000"/>
        </w:rPr>
      </w:pPr>
      <w:r>
        <w:rPr>
          <w:color w:val="000000"/>
        </w:rPr>
      </w:r>
    </w:p>
    <w:p>
      <w:pPr>
        <w:pStyle w:val="Normal"/>
        <w:jc w:val="center"/>
        <w:rPr>
          <w:b/>
          <w:b/>
        </w:rPr>
      </w:pPr>
      <w:r>
        <w:rPr>
          <w:b/>
        </w:rPr>
        <w:t>Chapitre 02-02: Le raisonnement lucide (RL)</w:t>
      </w:r>
    </w:p>
    <w:p>
      <w:pPr>
        <w:pStyle w:val="Normal"/>
        <w:jc w:val="center"/>
        <w:rPr>
          <w:b/>
          <w:b/>
        </w:rPr>
      </w:pPr>
      <w:r>
        <w:rPr>
          <w:b/>
        </w:rPr>
      </w:r>
    </w:p>
    <w:p>
      <w:pPr>
        <w:pStyle w:val="Normal"/>
        <w:ind w:firstLine="708"/>
        <w:rPr/>
      </w:pPr>
      <w:r>
        <w:rPr/>
        <w:t>Le contenu du chapitre:</w:t>
      </w:r>
    </w:p>
    <w:p>
      <w:pPr>
        <w:pStyle w:val="Normal"/>
        <w:rPr/>
      </w:pPr>
      <w:r>
        <w:rPr>
          <w:b/>
          <w:bCs/>
          <w:color w:val="000000"/>
        </w:rPr>
        <w:t xml:space="preserve">02-02-01) </w:t>
      </w:r>
      <w:r>
        <w:rPr>
          <w:bCs/>
          <w:color w:val="000000"/>
        </w:rPr>
        <w:t xml:space="preserve">Le RM est indispensable pour atteindre des PI continues. </w:t>
      </w:r>
    </w:p>
    <w:p>
      <w:pPr>
        <w:pStyle w:val="Normal"/>
        <w:rPr/>
      </w:pPr>
      <w:r>
        <w:rPr>
          <w:b/>
          <w:bCs/>
          <w:color w:val="000000"/>
        </w:rPr>
        <w:t xml:space="preserve">02-02-02) </w:t>
      </w:r>
      <w:r>
        <w:rPr>
          <w:bCs/>
          <w:color w:val="000000"/>
        </w:rPr>
        <w:t>L’élimination des mots parasites. L’exemple du mot parasite «l’utilité».</w:t>
      </w:r>
    </w:p>
    <w:p>
      <w:pPr>
        <w:pStyle w:val="Normal"/>
        <w:rPr/>
      </w:pPr>
      <w:r>
        <w:rPr>
          <w:b/>
          <w:bCs/>
          <w:color w:val="000000"/>
        </w:rPr>
        <w:t xml:space="preserve">02-02-03) </w:t>
      </w:r>
      <w:r>
        <w:rPr>
          <w:bCs/>
          <w:color w:val="000000"/>
        </w:rPr>
        <w:t>Les principes de compréhension des sens des mots.</w:t>
      </w:r>
    </w:p>
    <w:p>
      <w:pPr>
        <w:pStyle w:val="Normal"/>
        <w:rPr/>
      </w:pPr>
      <w:r>
        <w:rPr>
          <w:b/>
          <w:bCs/>
          <w:color w:val="000000"/>
        </w:rPr>
        <w:t xml:space="preserve">02-02-04) </w:t>
      </w:r>
      <w:r>
        <w:rPr>
          <w:bCs/>
          <w:color w:val="000000"/>
        </w:rPr>
        <w:t xml:space="preserve">L’utilisation des mots; les exemples de définition et d’élimination. </w:t>
      </w:r>
    </w:p>
    <w:p>
      <w:pPr>
        <w:pStyle w:val="Normal"/>
        <w:rPr/>
      </w:pPr>
      <w:r>
        <w:rPr>
          <w:b/>
          <w:bCs/>
          <w:color w:val="000000"/>
        </w:rPr>
        <w:t xml:space="preserve">02-02-05) </w:t>
      </w:r>
      <w:r>
        <w:rPr>
          <w:bCs/>
          <w:color w:val="000000"/>
        </w:rPr>
        <w:t>Quatre étapes</w:t>
      </w:r>
      <w:r>
        <w:rPr>
          <w:b/>
          <w:bCs/>
          <w:color w:val="000000"/>
        </w:rPr>
        <w:t xml:space="preserve"> </w:t>
      </w:r>
      <w:r>
        <w:rPr>
          <w:bCs/>
          <w:color w:val="000000"/>
        </w:rPr>
        <w:t>pour atteindre les PI, lucidité.</w:t>
      </w:r>
    </w:p>
    <w:p>
      <w:pPr>
        <w:pStyle w:val="Normal"/>
        <w:jc w:val="both"/>
        <w:rPr>
          <w:bCs/>
          <w:color w:val="000000"/>
        </w:rPr>
      </w:pPr>
      <w:r>
        <w:rPr>
          <w:bCs/>
          <w:color w:val="000000"/>
        </w:rPr>
      </w:r>
    </w:p>
    <w:p>
      <w:pPr>
        <w:pStyle w:val="Normal"/>
        <w:ind w:firstLine="720"/>
        <w:jc w:val="both"/>
        <w:rPr/>
      </w:pPr>
      <w:r>
        <w:rPr>
          <w:b/>
          <w:bCs/>
          <w:color w:val="000000"/>
        </w:rPr>
        <w:t>02-02-01)</w:t>
      </w:r>
      <w:r>
        <w:rPr>
          <w:color w:val="000000"/>
        </w:rPr>
        <w:t xml:space="preserve"> Le raisonnement lucide fait partie de désirs joyeux qui apparaissent lorsqu’on élimine des EN. Par ailleurs, il est indispensable pour l’apparition continue des PI, y compris la lucidité. Si l’on raisonne d’une manière conceptuelle en utilisant des mots qui ne signifient pas d’ensembles concrets de perceptions, cela veut dire qu’on ne distingue pas clairement les perceptions, qu’on ne peut pas diviser les perceptions en souhaitables et non souhaitables, de forts désirs joyeux ne pourraient pas se manifester, il n’y aurait pas de changements. Lorsque la personne, essayant de raisonner de manière lucide, se trouve confronter aux arguments pour un tel ou tel point de vue, elle va les considérer ou non et éliminer des EN qui apparaissent, ce qui va dépendre de son désir joyeux à ce moment-là. Une personne stupide éprouverait de l’indignation, agression, une très forte envie de répliquer ou de l’indifférence. </w:t>
      </w:r>
    </w:p>
    <w:p>
      <w:pPr>
        <w:pStyle w:val="Normal"/>
        <w:ind w:firstLine="720"/>
        <w:jc w:val="both"/>
        <w:rPr>
          <w:color w:val="000000"/>
        </w:rPr>
      </w:pPr>
      <w:r>
        <w:rPr>
          <w:color w:val="000000"/>
        </w:rPr>
        <w:t xml:space="preserve">Une personne qui essaye de raisonner de manière lucide cherche à classer ses concepts en prenant de l’initiative nécessaire, examine ses points de vue de près pour savoir s’ils sont bien fondés. </w:t>
      </w:r>
    </w:p>
    <w:p>
      <w:pPr>
        <w:pStyle w:val="Normal"/>
        <w:ind w:firstLine="720"/>
        <w:jc w:val="both"/>
        <w:rPr>
          <w:color w:val="000000"/>
        </w:rPr>
      </w:pPr>
      <w:r>
        <w:rPr>
          <w:color w:val="000000"/>
        </w:rPr>
        <w:t xml:space="preserve">Si l’on posait de certaines questions à une personne ordinaire on entendrait alors les réponses de sorte «il faut que j’y réfléchisse», ou bien «je n’ai pas assez d’information pour se former une opinion là-dessus», ou alors «j’y ai pensé et je n’ai pas compris», «en ce moment je crois que…puisque je sais que…». On entendrait donc un avis tout fait et indiscutable sur n’importe quelle question à commencer par l’existence de vie sur Mars jusqu’à l’utilité de pesticide utilisé pour lutter contre l’eumolpe et les questions du sens de la vie. Et lorsqu’on essaye de contester son opinion en argumentant, on aura comme réaction une AN vive. Les gens «savent» toujours tout sur n’importe quelle question, et l’ensemble de ces représentations constitue le monde dans lequel ils vivent. Il n’est pas du tout facile d’éliminer les concepts, puisque chacun d’entre eux sert de pépinière au contentement, tranquillité, ou bien agression et d’autres réactions habituelles. L’élimination des concepts ressemble à un trou dans un bas – il suffit d’en faire un petit et il commence à s’agrandir rapidement sur tout l’ensemble de certaines représentations, ce qui provoque l’horreur – le monde se décompose! Les gens ont horreur de réfléchir avec franchise et continuité, car il leur faudrait alors se séparer de toutes leurs croyances, «connaissances exactes» et ne garder que les opinions plus ou moins argumentées qui risquent de changer en tout moment une fois une information supplémentaire apparue. Le monde cesse d’être stable et défini, il se transforme en un mystère autour duquel se construit un système mobile de croyances fondées sur les observations, et on se sent chassé d’un lit douillet. </w:t>
      </w:r>
      <w:r>
        <w:rPr/>
        <w:t>En ce n’est qu’en se débarrassant des concepts qu’on commence à comprendre qu’on n’était pas dans un lit douillet mais dans un tombeau sinistre.</w:t>
      </w:r>
    </w:p>
    <w:p>
      <w:pPr>
        <w:pStyle w:val="Normal"/>
        <w:ind w:firstLine="720"/>
        <w:jc w:val="both"/>
        <w:rPr/>
      </w:pPr>
      <w:r>
        <w:rPr/>
        <w:t xml:space="preserve">La plupart des gens ne se donnent pas la peine d’y réfléchir, ils n’ont pas envie d’être lucides, ils veulent une dose subséquente de toxine (que ce soit la télé, nourriture, orgasme ou un boucan), se bourrer de bière et s’oublier jusqu’au matin suivant où, Dieu merci, il n’y aura pas de temps pour réfléchir – il faudra se lever et se dépêcher à l’école/université ou au travail. Ainsi les gens cultivent de la stupidité et imbécillité. La stupidité est une incapacité de raisonner de façon cohérente, il leur manque de concentration ou de savoir faire. L’imbécillité consiste en refus systématique de réfléchir (même au sujet auquel on aime bien discuter), accompagnée d’une position agressive de défense, d’un éclat d’EN, des phrases de types «je ne suis pas d’humeur de discuter en ce moment», «toi-même, tu ne raisonnes pas, mais plutôt manipules des mots», «tout le monde me comprend sauf toi», etc. Si un imbécile est d’accord avec un raisonnement, ce n’est pas parce qu’il a atteint la lucidité mais pour éviter le conflit, cela est facile à révéler en examinant ses actes ultérieurs. </w:t>
      </w:r>
    </w:p>
    <w:p>
      <w:pPr>
        <w:pStyle w:val="Normal"/>
        <w:ind w:firstLine="720"/>
        <w:jc w:val="both"/>
        <w:rPr/>
      </w:pPr>
      <w:r>
        <w:rPr/>
        <w:t xml:space="preserve">La vision de la vie confuse et compliquée est très répandue ainsi que la certitude qu’il n’est pratiquement pas possible d’y comprendre quelque chose. A la bibliothèque on prend un œuvre d’un philosophe célèbre et qu’est-ce qu’on y trouve? Une monade, immanence, constructions, justice, conscience, subconscience, émanation, Dieu, bonté, utilité, mal – une sorte de confusion terminologique. Les termes se succèdent l’un l’autre sans aucune définition claire sur l’ensemble des perceptions qu’un tel ou tel terme sous-entend. </w:t>
      </w:r>
    </w:p>
    <w:p>
      <w:pPr>
        <w:pStyle w:val="Normal"/>
        <w:ind w:firstLine="720"/>
        <w:jc w:val="both"/>
        <w:rPr/>
      </w:pPr>
      <w:r>
        <w:rPr/>
        <w:t xml:space="preserve">Une personne qui essaye de raisonner de manière lucide se fixe d’abord une perception ou un ensemble de perceptions, puis le désigne par un terme quelconque. Un imbécile utilise des termes sans réfléchir aux ensembles de perceptions par lesquels il les désigne. Finalement, on y trouve de la compote, un confus interminable nommé «les œuvres des philosophes» et la certitude partagée par tout le monde à savoir que les acheminements de la vie psychique sont exceptionnellement obscurs. Mais ce n’est pas le cas en réalité. Ils sont très simples. Les gens se sentent perdus là-dedans puisqu’ils croient au fait que c’est inévitable, et «les guides», notamment les livres de psychologie, ésotérisme et philosophie apportent encore plus de confus. On a peur de commencer à raisonner par soi-même en se référent à l’ensemble des perceptions acquises. Comment ça, on va réfléchir par soi-même? Il n’est pas possible que de tels génies n’aboutissent pas à une compréhension claire, si seulement cela était si simple que ça! Ce n’est pas possible que je sois si intelligent et eux, si stupides. Oui, ils le sont. Ils n’ont pas arrivés à trouver le chemin, et nous, on peut, tout simplement parce qu’on a ce livre qui est le guide vers la Conscience lucide. On a une chance, et comment on l’utilisera ne dépend que de nous. </w:t>
      </w:r>
    </w:p>
    <w:p>
      <w:pPr>
        <w:pStyle w:val="Normal"/>
        <w:tabs>
          <w:tab w:val="clear" w:pos="708"/>
          <w:tab w:val="left" w:pos="6551" w:leader="none"/>
        </w:tabs>
        <w:ind w:firstLine="720"/>
        <w:jc w:val="both"/>
        <w:rPr/>
      </w:pPr>
      <w:r>
        <w:rPr/>
        <w:t xml:space="preserve">Ainsi, sur le chemin vers le raisonnement lucide il faut chercher sur quoi se fondent les jugements. Cela a un aspect tout trivial. Tout le monde sait que si l’on exprime une opinion, elle doit forcément être fondée. Mais non, les gens se croient raisonnables, et commencer un tel travail voudrait dire se considérer comme quelqu’un qui «n’en sait rien». Même Pierre sait ce que c’est «la violence», demandons Marie, elle dirait ce que cela veut dire «gentil», et moi, suis-je le plus stupide? J’ai discuté avec beaucoup de professionnels de raisonnements - mathématiciens, physiciens, économistes, juristes, philosophes, psychologues, etc. Qui peut savoir si ce n’est pas eux? C’est à eux de porter le drapeau du raisonnement lucide. Mais ce qui est paradoxal c’est qu’ils se mettent hors d’eux, en colère non maîtrisable lorsqu’on leur pose des questions de sorte «pourquoi c’est le mari qui a abandonné sa femme qui a tort», ce que c’est «la justice». Et cela parce qu’ils ne sont point penseurs, mais ils se trouvent comme le reste du monde dans la glissière des accords habituels. </w:t>
      </w:r>
    </w:p>
    <w:p>
      <w:pPr>
        <w:pStyle w:val="Normal"/>
        <w:tabs>
          <w:tab w:val="clear" w:pos="708"/>
          <w:tab w:val="left" w:pos="6551" w:leader="none"/>
        </w:tabs>
        <w:ind w:firstLine="720"/>
        <w:jc w:val="both"/>
        <w:rPr/>
      </w:pPr>
      <w:r>
        <w:rPr/>
        <w:t xml:space="preserve">Prenons n’importe quel œuvre d’un penseur connu. De celui qui nous plait le plus. Heidegger? Hegel? José Ortéga y Gasset? Kant, ou bien Schopenhauer? Est-ce qu’on pourrait y trouver au moins un paragraphe sans les horreurs de sorte «immanence» et «transcendance»? Cherchons ces termes dans un dictionnaire philosophique. Mais c’est un cauchemar! On va être choqué par le torrent de mots insensés. Bien sûr, si l’on veut passer un examen de philosophie il ne faut pas dire au professeur qu’on ne comprend pas ce qui veut dire «immanent», ni «transcendent» et que l’explication provenant d’un livre, à savoir que «immanent – qui est contenu, qui agit,demeure dans un être, objet ou processus», et «transcendent – qui est en dehors de toute expérience possible» n’explique rien puisqu’on n’a pas de perceptions «contenu», ni «en dehors de l’expérience», ce qui nous attend dans ce cas – là, c’est la conclusion du professeur qu’on est «stupide et sans espoir». Sait-on ce que c’est «une notion transcendantale»? Ce sont les notions soi-disant «communes», notamment «la bonté, vérité, être», etc. Au lieu de nommer ces notions insensées, on les a nommées «communes» et pour ne pas y réfléchir trop, cloué par le terme «transcendantal». Qu’est-ce qu’on respecte «la philosophie», «l’ésotérisme»! Lorsqu’on se trouve confronter à un mélange incompréhensible des notions, au lieu de demander «où sont les définitions compréhensibles de ces termes», on ferme le livre et se dit: «il est fort… je ne comprends pas». Le livre de physique contient aussi de nombreux termes assez confus, mais la physique est fondée sur les raisonnements logiques et analyses des observations, et chaque terme utilisé est obligatoirement défini, dans un livre ou un autre. Imaginons la phrase suivante dans le livre de physique: «l’atome est une substance telle quelle est, qui se présente à nous dans sa qualité intérieure».Inadmissible? Mais dans la philosophie le brouillard des raisonnements est devenu une règle, élevée au rang de la loi. </w:t>
      </w:r>
    </w:p>
    <w:p>
      <w:pPr>
        <w:pStyle w:val="Normal"/>
        <w:ind w:firstLine="720"/>
        <w:jc w:val="both"/>
        <w:rPr/>
      </w:pPr>
      <w:r>
        <w:rPr/>
        <w:t>On est couvert des moisissures de mots insensés, vêtu de couches de concepts innombrables bâtis sur ces termes, et tout cela étouffe l’apparition des PI et de raisonnement lucide.</w:t>
      </w:r>
    </w:p>
    <w:p>
      <w:pPr>
        <w:pStyle w:val="Normal"/>
        <w:ind w:firstLine="720"/>
        <w:jc w:val="both"/>
        <w:rPr/>
      </w:pPr>
      <w:r>
        <w:rPr/>
      </w:r>
    </w:p>
    <w:p>
      <w:pPr>
        <w:pStyle w:val="Normal"/>
        <w:ind w:firstLine="720"/>
        <w:jc w:val="both"/>
        <w:rPr/>
      </w:pPr>
      <w:r>
        <w:rPr>
          <w:b/>
          <w:bCs/>
          <w:color w:val="000000"/>
        </w:rPr>
        <w:t>02-02-02)</w:t>
      </w:r>
      <w:r>
        <w:rPr>
          <w:color w:val="000000"/>
        </w:rPr>
        <w:t xml:space="preserve"> </w:t>
      </w:r>
      <w:r>
        <w:rPr>
          <w:bCs/>
          <w:color w:val="000000"/>
        </w:rPr>
        <w:t>L’élimination des mots parasites est une condition indispensable pour pouvoir raisonner de manière lucide, puisque les mots qui ne signifient pas d’ensemble concret de perceptions ne sont point compatibles avec le raisonnement lucide. Imaginons un ingénieur qui utilise des symboles dont il ne connaît pas le sens. Il ne construira jamais rien. L’élimination des mots parasites peut s’accompagner des sensations de pitié, perte, car leur disparition du processus de réflexion mène à ce que maintenir les concepts dont ces mots font partie devient impossible. En outre, l’utilisation des mots dont le sens est indéterminé donne la possibilité de les manipuler, trouver des contradictions innombrables, se perdre dans les raisonnements, par conséquent, tout cela donne des impressions dont on se prive en ce moment. J’exposerai le travail avec les mots parasites de manière plus détaillée dans les paragraphes suivants, et maintenant je voudrais examiner le mot «utilité».</w:t>
      </w:r>
    </w:p>
    <w:p>
      <w:pPr>
        <w:pStyle w:val="Normal"/>
        <w:ind w:firstLine="720"/>
        <w:jc w:val="both"/>
        <w:rPr/>
      </w:pPr>
      <w:r>
        <w:rPr/>
        <w:t>Cette notion peut être considérer sous deux aspects, notamment: en tant que l’utilité «en général» et l’utilité par rapport à un certain processus. On utilise le même terme en ces deux cas. En parlant de l’utilité en général, on suppose que l’on met un terme à un certain processus définitivement et sans conséquences. Mais tout événement a toujours des conséquences dont on ne peut rien savoir, c’est pourquoi la notion de «l’utilité en général» n’a pas de sens. C’est simple, par exemple: J’ai gagné beaucoup d’argent et je crois que c’est «bien» et «utile», puisque je peux les dépenser de manière «utile» et agréable. Or, c’est faux. Je peux acheter une maison ou partir voyager, les offrir ou mettre dans une banque, en tous les cas cela va changer le déroulement de ma vie et entraîner des événements consécutifs. En disant que recevoir beaucoup d’argent est «utile» on sous-entend que ces événements consécutifs seront exclusivement agréables, désirables ou, au moins, plus agréables que si je ne les avais pas reçu. Si c’était le cas n’importe quel événement «utile en général», serait le moyen d’améliorer sa vie irréversiblement. Si l’argent était «utile en général», les gens riches seraient plus heureux que les gens pauvres. Mais il faut être observateur pour voir que ce n’est pas vrai. Les modifications du mode de vie ne changent pas sa qualité, des soucis et souffrances prennent d’autres formes, souvent encore pires. Un autre exemple: je me suis mis au footing, à la natation, par la suite, mon corps est devenu plus fort et ma santé est devenue plus stable, j’ai pris de la force. On dirait que ce sont les changements «utiles», cependant, c’est faux. Si c’était le cas, les gens qui ont une bonne santé seraient plus heureux que ceux qui sont plus sujets aux maladies. Il est évident que ce n’est pas vrai. En courant dans la forêt on peut casser une jambe. Devenu plus dynamique, on peut ouvrir son entreprise et faire faillite. Une fois en meilleure santé, il est possible de partir en voyage aux Indes et attraper la typhoïde. Parti courir dans la forêt, il manque une occasion d’aller au cinéma ou rencontrer une fille avec qui il aurait été si heureux… et ainsi de suite. On ne sait jamais quelles conséquences un événement va entraîner. Gagner de l’argent – «utile». Lancer une entreprise et faire faillite – «inutile». Désespéré, il va dans la forêt avec l’intention de se pendre et sur le chemin rencontre une femme de sa vie – «néanmoins, cela tombe bien». La femme s’avère une mégère – «cela tourne mal». Mais son père est bien, il le prend travailler à la fac – «au bout du compte tout est bien». Pourtant, il fait mauvais scientifique et se fait virer du travail – c’est «mal». Il laisse tomber la science et découvre qu’il prend plaisir à faire autre chose – «bien», et ainsi de suite, la circulation des événements est interminable, et il n’existe pas un qui apporterait du bonheur à priori, parce que le bonheur n’est pas dans ce qui est autour ni dans la manière dont les choses existent, mais dans les perceptions que l’on aime.</w:t>
      </w:r>
    </w:p>
    <w:p>
      <w:pPr>
        <w:pStyle w:val="Normal"/>
        <w:ind w:firstLine="720"/>
        <w:jc w:val="both"/>
        <w:rPr/>
      </w:pPr>
      <w:r>
        <w:rPr/>
        <w:t>«L’utilité» considérée dans certaines limites n’existe pas non plus. Examinons «ce qui est bon pour la santé». Si l’on est malade, prendre les médicaments prescrits par un médecin est considéré comme «utile». Moi-même, je prendrais un cachet si je tombe malade, puisque je crois que cela augmentera les chances de guérir. Mais il serait faux de croire que c’est «bon pour la santé», car cela voudrait dire qu’on possède de l’information parfaitement crédible et complète sur la manière dont ces cachets agissent sur nous dans ce cas précis et s’ils sont susceptibles ou pas d’avoir des effets secondaires indésirables. Justement, telle information n’est pas disponible et ne le sera jamais. Pendant des années le paracétamol était considéré comme un médicament efficace contre les maladies infectieuses et ce n’est que récemment qu’on a appris qu’il agit mal sur la foie. L’appendicite et les glandes étaient considérées pendant longtemps comme inutile pour l’organisme, et on les enlevait chez les enfants. Plus tard, il a été découvert qu’ils jouent le rôle important dans le système immunitaire. Il n’existe pas un médicament qui serait étudié complètement. Une société pharmaceutique géante peut produire un médicament pendant des années en le vendant au monde entier, puis on découvre qu’il provoque le cancer. De tels exemples sont nombreux. Cela ne change rien dans le fait que l’on prend de l’aspirine quand on a de la fièvre, on fait ce choix et on obtient le résultat qui nous arrange, mais on ne sait pas si c’est «utile» ou pas, puisque le mot «utilité» veut dire un certain «bien», et il n’est pas évident ce qui est «bien» pour l’organisme dans un cas précis et comment mesurer le degré de ce bien. Un organisme bourré de médicaments perd la capacité de se défendre tout seul et demande encore plus de médicaments et plus souvent, et lorsque l’on a de la fièvre il faut opter soit pour les antibiotiques (qui diminue la défense immunitaire, empoisonne l’estomac et agit mal sur la foie) soit récupérer par soi-même en prenant le risque de devenir encore plus malade et pour plus longtemps). Une personne ordinaire prend la décision par rapport à ce qu’elle croit plus «utile». Une personne qui a éliminé le concept de «l’utilité», prendra en compte l’information disponible et puis agira selon son désir joyeux. Le comportement pareil résulte en ce qu’on apprend que ce qu’on appelle «le corps physique» n’est pas un légume stupide et incapable de se défendre, qui demande des soins semblables aux ceux qu’obtient un enfant de la part d’une mère folle qui limite toutes ses actions. En suivant ses désirs joyeux on découvre le monde nouveau des sensations merveilleuses qui résonnent avec les PI.</w:t>
      </w:r>
    </w:p>
    <w:p>
      <w:pPr>
        <w:pStyle w:val="Normal"/>
        <w:ind w:firstLine="720"/>
        <w:jc w:val="both"/>
        <w:rPr/>
      </w:pPr>
      <w:r>
        <w:rPr/>
        <w:t>Examinons «l’utilité pour les affaires». Tout le monde sait, bien sûr, que pour les affaires il est «utile» d’obtenir le revenu. Mais, d’après les statistiques, 80 % des faillites ont lieu suite à la croissance d’une entreprise puisqu’elle devient dépendante de sa croissance, une petite entreprise occupe sa niche, tandis qu’une grande n’en trouve pas une pour elle, ses dirigeants s’y connaissant en petit format peuvent ne pas le faire en un format plus grand et ne pas savoir qu’il faudrait modifier la structure d’entreprise, embaucher du personnel nouveau et l’entraîner, agrandir le service de la comptabilité, changer de schéma d’imposition, louer des locaux nouveaux, lutter contre la concurrence nouvelle, plus forte qu’auparavant, les questions de gestion, de bureaucratie se poseraient … et de tout à ce qu’on s’attendait et pas, mais il n’y a plus de retour en arrière. Et, en plus, les propriétaires peuvent se reposer sur leurs lauriers, ce qui n’aide point non plus. Il n’y a pas d’»utilité pour les affaires», puisque, en parlant de «l’utilité», on entend que «les affaires» vont aller «mieux» lorsque cette «utilité» est respectée, ce qui est contredit par l’expérience. N’importe quelle action que l’on considère «utile» entraîne un tas de conséquences diverses et, en parlant de «l’utilité», on affirme que les événements qui s’en suivent vont être «utiles» aussi. Ce qui voudrait dire, par exemple, que si mon entreprise gagne un peu d’argent, selon cette logique elle va alors s’agrandir inévitablement, indépendamment de tout. Mais comment peut-on appeler quelque chose «utile» si cela mène à Dieu sait quoi?</w:t>
      </w:r>
    </w:p>
    <w:p>
      <w:pPr>
        <w:pStyle w:val="Normal"/>
        <w:ind w:firstLine="720"/>
        <w:jc w:val="both"/>
        <w:rPr/>
      </w:pPr>
      <w:r>
        <w:rPr/>
        <w:t>Examinons l’utilité prise en un laps de temps concret. On peut dire qu’on ne sait pas comment iront les affaires dans l’avenir, mais on sait qu’en ce moment-là il est «utile» pour l’entreprise de gagner plus d’argent, on ne va pas donc discuter des choses hors notre portée et ferait ce qui apporterait du revenu maintenant – par la suite, le compte en banque va s’élever, ainsi que la crédibilité et la position de l’entreprise, les consommateurs vont faire plus confiance à la marque, le prix des actions va augmenter, et tout cela signifie que l’opération a été «utile». En faisant ce qui est «utile en ce moment» l’on mènera l’entreprise à la prospérité. C’est ce qu’il faudrait faire – définir les critères de «l’utilité» et agir, en tenant en compte le fait que ces critères ne sont que des outils pour définir comment une telle ou telle action correspond au concept commun de «l’utilité», mais ces critères ne sont pas de l’ordre figé et éternel, ils sont constamment en mouvement. Un modèle de l’efficacité économique succède à un autre, il n’existe pas alors d’utilité, il n’y a que le fait d’agir pour atteindre des objectifs fixés.</w:t>
      </w:r>
    </w:p>
    <w:p>
      <w:pPr>
        <w:pStyle w:val="Normal"/>
        <w:ind w:firstLine="720"/>
        <w:jc w:val="both"/>
        <w:rPr/>
      </w:pPr>
      <w:r>
        <w:rPr/>
        <w:t>La position d’une personne qui a éliminé le concept de «l’utilité» est suivante: on veut atteindre un objectif, on prend telle infirmation en compte, on va agir ainsi. Cette position procure de la flexibilité absolue, la vision lucide de ses désirs joyeux et la possibilité de les suivre, l’absence des actions mécaniques, sans joie.</w:t>
      </w:r>
    </w:p>
    <w:p>
      <w:pPr>
        <w:pStyle w:val="Normal"/>
        <w:ind w:firstLine="720"/>
        <w:jc w:val="both"/>
        <w:rPr/>
      </w:pPr>
      <w:r>
        <w:rPr/>
      </w:r>
    </w:p>
    <w:p>
      <w:pPr>
        <w:pStyle w:val="Normal"/>
        <w:ind w:firstLine="720"/>
        <w:jc w:val="both"/>
        <w:rPr/>
      </w:pPr>
      <w:r>
        <w:rPr>
          <w:b/>
          <w:bCs/>
        </w:rPr>
        <w:t>02-02-03)</w:t>
      </w:r>
      <w:r>
        <w:rPr>
          <w:b/>
          <w:bCs/>
          <w:sz w:val="20"/>
          <w:szCs w:val="20"/>
        </w:rPr>
        <w:t xml:space="preserve"> </w:t>
      </w:r>
      <w:r>
        <w:rPr/>
        <w:t>On utilise des mots dont le sens est tellement flou que la compréhension des autres et de soi-même n’a lieu que rarement. Je ne voudrais pas chercher à donner le sens absolument strict aux mots, puisque cela est a) a priori impossible à cause de la relativité de toutes limites posées et b) n’est pas nécessaire par rapport à mes objectifs. Je voudrais juste préciser le sens des mots dans la limite de réalisation de mes désirs, notamment: le désir de lucidité, celui d’échange d’expérience avec d’autres pratiquants, etc. Au fur et à mesure que le langage des «oiseaux» cède la place au celui qui reflète les perceptions avec plus de précision, on a l’envie de continuer à polir le vocabulaire utilisé.</w:t>
      </w:r>
    </w:p>
    <w:p>
      <w:pPr>
        <w:pStyle w:val="Normal"/>
        <w:ind w:firstLine="720"/>
        <w:jc w:val="both"/>
        <w:rPr/>
      </w:pPr>
      <w:r>
        <w:rPr/>
        <w:t>Ma méthode de travailler sur le sens des mots est suivante:</w:t>
      </w:r>
    </w:p>
    <w:p>
      <w:pPr>
        <w:pStyle w:val="Normal"/>
        <w:numPr>
          <w:ilvl w:val="0"/>
          <w:numId w:val="55"/>
        </w:numPr>
        <w:jc w:val="both"/>
        <w:rPr/>
      </w:pPr>
      <w:r>
        <w:rPr/>
        <w:t xml:space="preserve">Je donne la définition d’un terme. </w:t>
      </w:r>
    </w:p>
    <w:p>
      <w:pPr>
        <w:pStyle w:val="Normal"/>
        <w:numPr>
          <w:ilvl w:val="0"/>
          <w:numId w:val="27"/>
        </w:numPr>
        <w:jc w:val="both"/>
        <w:rPr/>
      </w:pPr>
      <w:r>
        <w:rPr/>
        <w:t>Compose une dizaine ou deux de groupes de mots dans lesquels j’ai utilisé ce terme auparavant.</w:t>
      </w:r>
    </w:p>
    <w:p>
      <w:pPr>
        <w:pStyle w:val="Normal"/>
        <w:numPr>
          <w:ilvl w:val="0"/>
          <w:numId w:val="27"/>
        </w:numPr>
        <w:jc w:val="both"/>
        <w:rPr/>
      </w:pPr>
      <w:r>
        <w:rPr/>
        <w:t xml:space="preserve">Remplace le terme par ma définition et regarde si le sens de la phrase est tel quel je voudrais le faire comprendre, s’il est exprimé assez clairement. </w:t>
      </w:r>
    </w:p>
    <w:p>
      <w:pPr>
        <w:pStyle w:val="Normal"/>
        <w:numPr>
          <w:ilvl w:val="0"/>
          <w:numId w:val="27"/>
        </w:numPr>
        <w:jc w:val="both"/>
        <w:rPr/>
      </w:pPr>
      <w:r>
        <w:rPr/>
        <w:t>Si dans la plupart des cas le sens d’une phrase devient plus clair, je pense alors que l’utilisation de ce terme dans ce sens –là est justifiée. Dans la partie minoritaire des phrases dont le sens devient moins précis j’utilise d’autres termes.</w:t>
      </w:r>
    </w:p>
    <w:p>
      <w:pPr>
        <w:pStyle w:val="Normal"/>
        <w:tabs>
          <w:tab w:val="clear" w:pos="708"/>
          <w:tab w:val="left" w:pos="540" w:leader="none"/>
        </w:tabs>
        <w:ind w:firstLine="720"/>
        <w:jc w:val="both"/>
        <w:rPr/>
      </w:pPr>
      <w:r>
        <w:rPr/>
      </w:r>
    </w:p>
    <w:p>
      <w:pPr>
        <w:pStyle w:val="Normal"/>
        <w:ind w:firstLine="720"/>
        <w:jc w:val="both"/>
        <w:rPr/>
      </w:pPr>
      <w:r>
        <w:rPr/>
        <w:t>Je donne des exemples ci-dessous. On pourrait demander comment je définis, par exemple, le mot «argument» en utilisant les mots qui ne sont pas encore définis, notamment: «le résultat» et «l’observation»? Il se trouve que je définis en utilisant ce qui n’est pas défini? Je ne fais pas de mathématiques, ni de physique, je fais de la discipline pratique, à savoir – l’ingénierie des perceptions. Je n’ai pas envie de faire une thèse, ni d’obtenir une prime, ni de devenir «scientifique», c’est pourquoi atteindre des buts abstraits, résoudre des problèmes abstraits ou construire de belles théories ne m’intéressent pas. Ce qui m’intéresse est très concret - avoir de plus en plus de plaisir, y compris le plaisir de lucidité, et je prends plus de plaisir à utiliser un mot qui, suite à mes expérimentations, est devenu essentiellement plus concret. Je me répète – pas «absolument», ni «exceptionnellement», mais «essentiellement plus concret». Ceux qui cherchent «de la lucidité absolue» et négligent les procédés concrets pour atteindre la lucidité intermédiaire de plus en plus importante restent désespérément stupides, comme ceux qui ne tiennent pas à éliminer des EN, mais «cherchent» «de l’illumination absolue», et, par conséquent, deviennent une bulle de haine.</w:t>
      </w:r>
    </w:p>
    <w:p>
      <w:pPr>
        <w:pStyle w:val="Normal"/>
        <w:tabs>
          <w:tab w:val="clear" w:pos="708"/>
          <w:tab w:val="left" w:pos="540" w:leader="none"/>
        </w:tabs>
        <w:ind w:firstLine="720"/>
        <w:jc w:val="both"/>
        <w:rPr/>
      </w:pPr>
      <w:r>
        <w:rPr/>
        <w:t xml:space="preserve">Lorsque je donne une définition à un terme et je commence à l’utiliser, je découvre que: </w:t>
      </w:r>
    </w:p>
    <w:p>
      <w:pPr>
        <w:pStyle w:val="Normal"/>
        <w:numPr>
          <w:ilvl w:val="0"/>
          <w:numId w:val="56"/>
        </w:numPr>
        <w:jc w:val="both"/>
        <w:rPr/>
      </w:pPr>
      <w:r>
        <w:rPr/>
        <w:t xml:space="preserve">une lucidité essentiellement plus importante, la précision dans les expressions apparaissent, le niveau de compréhension de l’interlocuteur augmente, ce qui veut dire qu’il n’y a pas besoin de préciser ses paroles tout le temps, de retourner en arrière dans ses propos, etc. </w:t>
      </w:r>
    </w:p>
    <w:p>
      <w:pPr>
        <w:pStyle w:val="Normal"/>
        <w:numPr>
          <w:ilvl w:val="0"/>
          <w:numId w:val="24"/>
        </w:numPr>
        <w:jc w:val="both"/>
        <w:rPr/>
      </w:pPr>
      <w:r>
        <w:rPr/>
        <w:t xml:space="preserve">il devient plus facile de décrire les perceptions, de construire des exemples cohérents, découvrir (!) et décrire des liens. </w:t>
      </w:r>
    </w:p>
    <w:p>
      <w:pPr>
        <w:pStyle w:val="Normal"/>
        <w:numPr>
          <w:ilvl w:val="0"/>
          <w:numId w:val="24"/>
        </w:numPr>
        <w:jc w:val="both"/>
        <w:rPr/>
      </w:pPr>
      <w:r>
        <w:rPr/>
        <w:t>l’analyse et la synthèse réussissent mieux, c’est -à–dire le processus de division d’un phénomène en éléments constitutifs et la recherche des liens entre eux (ce qui révèle l’influence positive du raisonnement lucide sur l’évolution de la conscience distinctive).</w:t>
      </w:r>
    </w:p>
    <w:p>
      <w:pPr>
        <w:pStyle w:val="Normal"/>
        <w:numPr>
          <w:ilvl w:val="0"/>
          <w:numId w:val="24"/>
        </w:numPr>
        <w:jc w:val="both"/>
        <w:rPr/>
      </w:pPr>
      <w:r>
        <w:rPr/>
        <w:t xml:space="preserve">je prends plus de plaisir à réfléchir, une résonance plus distincte entre le raisonnement lucide et des PI différentes apparaît. </w:t>
      </w:r>
    </w:p>
    <w:p>
      <w:pPr>
        <w:pStyle w:val="Normal"/>
        <w:numPr>
          <w:ilvl w:val="0"/>
          <w:numId w:val="24"/>
        </w:numPr>
        <w:jc w:val="both"/>
        <w:rPr/>
      </w:pPr>
      <w:r>
        <w:rPr/>
        <w:t xml:space="preserve">je prends plus de plaisir dans des conséquences de la lucidité, les conséquences comme la capacité de faire des projets des désirs joyeux plus précis et les réaliser, ce qui provoque leur apparition, aide à leur augmentation et développement. </w:t>
      </w:r>
    </w:p>
    <w:p>
      <w:pPr>
        <w:pStyle w:val="Normal"/>
        <w:numPr>
          <w:ilvl w:val="0"/>
          <w:numId w:val="24"/>
        </w:numPr>
        <w:jc w:val="both"/>
        <w:rPr/>
      </w:pPr>
      <w:r>
        <w:rPr/>
        <w:t>le travail de polissage du vocabulaire est inclus dans la pratique de «rendre plus consistant» (voir la partie «La stratégie de la pratique efficace»).</w:t>
      </w:r>
    </w:p>
    <w:p>
      <w:pPr>
        <w:pStyle w:val="Normal"/>
        <w:ind w:firstLine="720"/>
        <w:jc w:val="both"/>
        <w:rPr/>
      </w:pPr>
      <w:r>
        <w:rPr/>
      </w:r>
    </w:p>
    <w:p>
      <w:pPr>
        <w:pStyle w:val="Normal"/>
        <w:ind w:firstLine="720"/>
        <w:jc w:val="both"/>
        <w:rPr/>
      </w:pPr>
      <w:r>
        <w:rPr/>
        <w:t>Si je m’appuyais sur des arguments de caractère «académique» et commençais à définir les mots «moi», «le résultat», «plaire», «le plaisir», je ne pourrais pas donner une définition plus précise du mot que j’utilise en ce moment, je deviendrais engourdi, et, par la suite, je continuerais TOUT DE MEME à utiliser ce mot dans son ancien sens flou, puisque mes désirs n’auraient pas disparu, y compris les désirs joyeux (par exemple, l’envie de parler) pour la réalisation desquels je devrais utiliser ces mots. C’est pourquoi je passe de la lucidité moins forte envers la lucidité plus forte et du plaisir moins fort vers celui plus fort. Le fait que je donne une définition plus précise à un mot utilisé me permet d’obtenir le résultat souhaité, bien que la définition, à son tour, comprend des mots qui ne sont pas définis précisément. Si dans l’avenir il y a l’envie de définir le mot «résultat», je reviendrais à la définition du mot «argument» et soit je le modifierais, soit je commencerais à le comprendre avec plus de lucidité. On ne peut pas définir de manière précise même le mot «chaise», puisqu’il n’y a pas de différence claire entre une chaise et n’importe quel autre objet – par exemple, il existe des chaises en forme de poufs, et on peut modifier «une chaise» de sorte qu’elle ne ressemblera plus à une surface sur quatre pattes, une personne ignorant la situation ne pensera même pas à l’appeler «une chaise». Néanmoins, lorsqu’on dit «la chaise», entendant par là une planche mise horizontalement sur des pattes, on imagine beaucoup plus clairement ce de quoi on parle que quand on parle de «la voie divine». Le mot «vêtement» est beaucoup plus compréhensible que le mot «pratique» qui était utilisé en parlant de tout et non seulement pour parler des sensations physiques désagréables, c’est pourquoi en définissant le mot»pratique», comme je l’ai fait ci-dessous, j’ai approché le niveau de l’incompréhensibilité du mot «pratique» à celui du mot «vêtement», ce qui m’arrange très bien puisque cela n’empêche pas de réaliser mes désirs joyeux.</w:t>
      </w:r>
    </w:p>
    <w:p>
      <w:pPr>
        <w:pStyle w:val="Normal"/>
        <w:ind w:firstLine="720"/>
        <w:jc w:val="both"/>
        <w:rPr/>
      </w:pPr>
      <w:r>
        <w:rPr/>
        <w:t>En polissant le vocabulaire je rencontre, certes, des obstacles, comme, par exemple:</w:t>
      </w:r>
    </w:p>
    <w:p>
      <w:pPr>
        <w:pStyle w:val="Normal"/>
        <w:numPr>
          <w:ilvl w:val="0"/>
          <w:numId w:val="57"/>
        </w:numPr>
        <w:jc w:val="both"/>
        <w:rPr/>
      </w:pPr>
      <w:r>
        <w:rPr/>
        <w:t>la fainéantise du début – l’envie de «laisser tomber» ce problème, le reporter à plus tard, ne pas surveiller son langage, ne pas faire des efforts pour sortir de la stupidité, l’envie de suivre l’ancien courant des mots utilisés, ne pas concentrer son attention, puisqu’on aurait à faire tout le temps attention à ce qu’on dit.</w:t>
      </w:r>
    </w:p>
    <w:p>
      <w:pPr>
        <w:pStyle w:val="Normal"/>
        <w:numPr>
          <w:ilvl w:val="0"/>
          <w:numId w:val="2"/>
        </w:numPr>
        <w:jc w:val="both"/>
        <w:rPr/>
      </w:pPr>
      <w:r>
        <w:rPr/>
        <w:t>les pensées sceptiques de sorte:</w:t>
      </w:r>
    </w:p>
    <w:p>
      <w:pPr>
        <w:pStyle w:val="Normal"/>
        <w:ind w:firstLine="720"/>
        <w:jc w:val="both"/>
        <w:rPr/>
      </w:pPr>
      <w:r>
        <w:rPr/>
        <w:t xml:space="preserve">*) «c’est un travail interminable» (ce sceptique s’affaiblit au fur et à mesure que le travail continue, et les mots acquièrent le sens de plus en plus précis et entrent dans le vocabulaire dans leur sens nouveau, il devient clair que, indépendamment du terme du travail, on obtient les résultats souhaités maintenant – on commence à prendre plaisir dans le processus, et ainsi de suite) </w:t>
      </w:r>
    </w:p>
    <w:p>
      <w:pPr>
        <w:pStyle w:val="Normal"/>
        <w:ind w:firstLine="720"/>
        <w:jc w:val="both"/>
        <w:rPr/>
      </w:pPr>
      <w:r>
        <w:rPr/>
        <w:t>*) «il n’est pas possible d’atteindre la lucidité – tout restera obscur quand même» (ce sceptique-là s’affaiblit aussi pendant la pratique).</w:t>
      </w:r>
    </w:p>
    <w:p>
      <w:pPr>
        <w:pStyle w:val="Normal"/>
        <w:ind w:firstLine="720"/>
        <w:jc w:val="both"/>
        <w:rPr/>
      </w:pPr>
      <w:r>
        <w:rPr/>
        <w:t>*) «les autres ne vont pas me comprendre, car ils n’utilisent pas mes définitions» (ce sceptique-là est privé des raisons, puisque la méthode de choix des définitions présuppose que les interlocuteurs nous comprennent par rapport à leur niveau de compréhension de tel ou tel terme, et pas pire qu’auparavant, et si l’on explique ce qu’on veut dire, ils auraient alors la possibilité de nous comprendre mieux).</w:t>
      </w:r>
    </w:p>
    <w:p>
      <w:pPr>
        <w:pStyle w:val="Normal"/>
        <w:ind w:firstLine="360"/>
        <w:jc w:val="both"/>
        <w:rPr/>
      </w:pPr>
      <w:r>
        <w:rPr/>
      </w:r>
    </w:p>
    <w:p>
      <w:pPr>
        <w:pStyle w:val="Normal"/>
        <w:ind w:firstLine="720"/>
        <w:jc w:val="both"/>
        <w:rPr/>
      </w:pPr>
      <w:r>
        <w:rPr>
          <w:b/>
          <w:bCs/>
        </w:rPr>
        <w:t xml:space="preserve">02-02-04) </w:t>
      </w:r>
      <w:r>
        <w:rPr/>
        <w:t>Certains mots sont 100% parasites, c’est – à-dire qu’ils désignent des catégories morales dépourvues de tout sens concret. Je souhaite exclure complètement tels mots de mon vocabulaire, comme, par exemple, les mots «bien» et «mal». En les utilisant les gens ne veulent dire rien de concret, mais expriment leur attitude positive ou négative. «Tu a agi mal» - mais cela peut-il dire quoi? Que moi, je voudrais que ce soit autrement? Que j’ai perdu ce que voulais avoir? Que je me sens mal physiquement? Que j’ai commencé à éprouver telle ou telle EN? Peu importe - personne n’y pense.</w:t>
      </w:r>
    </w:p>
    <w:p>
      <w:pPr>
        <w:pStyle w:val="Normal"/>
        <w:ind w:firstLine="720"/>
        <w:jc w:val="both"/>
        <w:rPr/>
      </w:pPr>
      <w:r>
        <w:rPr/>
        <w:t>D’autres mots, bien qu’ils aient un sens flou, et soient utilisés souvent sans y penser, mais les gens sous entendent quelque chose de concret, quoi que différent à chaque fois – certains d’entre ces mots peuvent être rendus plus concrets à condition de limiter leur emploi par un domaine, par exemple, voir la définition du mot «pratique», j’ai désigné les possibilités de l’emploi de ce mot par le domaine des sensations physiques (désagréables), pour d’autres domaines je trouverais d’autres termes et je me libérerais ainsi de la confusion.</w:t>
      </w:r>
    </w:p>
    <w:p>
      <w:pPr>
        <w:pStyle w:val="Normal"/>
        <w:ind w:firstLine="720"/>
        <w:jc w:val="both"/>
        <w:rPr/>
      </w:pPr>
      <w:r>
        <w:rPr/>
        <w:t>Je voudrais, certes, complètement chasser les mots parasites classiques («parasites C») de mon langage, les parasites communicatifs («parasites Com») et le jargon secondant les EN.</w:t>
      </w:r>
    </w:p>
    <w:p>
      <w:pPr>
        <w:pStyle w:val="Normal"/>
        <w:ind w:firstLine="720"/>
        <w:jc w:val="both"/>
        <w:rPr/>
      </w:pPr>
      <w:r>
        <w:rPr/>
        <w:t>Les parasites C sont des ensembles de compléments importuns de sorte «hein», «comme si», «c’est –à-dire», «ben», «de manière», «je voulais dire», «un certain», «en principe», «tout simplement», «en gros», y compris le jargon pseudo cultivé, comme, par exemple, «à vrai dire», «en général», «je voudrais dire que..», «oui, mais …», «à peu près ça», «on va croire que...», etc.</w:t>
      </w:r>
    </w:p>
    <w:p>
      <w:pPr>
        <w:pStyle w:val="Normal"/>
        <w:ind w:firstLine="720"/>
        <w:jc w:val="both"/>
        <w:rPr/>
      </w:pPr>
      <w:r>
        <w:rPr/>
        <w:t>Les parasites Com sont des suppléments phonétiques importuns et pas les mots à part entière.</w:t>
      </w:r>
    </w:p>
    <w:p>
      <w:pPr>
        <w:pStyle w:val="Normal"/>
        <w:ind w:firstLine="720"/>
        <w:jc w:val="both"/>
        <w:rPr/>
      </w:pPr>
      <w:r>
        <w:rPr/>
        <w:t>Normalement, il est non seulement difficile de les supprimer, mais d’abord de les repérer.</w:t>
      </w:r>
    </w:p>
    <w:p>
      <w:pPr>
        <w:pStyle w:val="Normal"/>
        <w:ind w:firstLine="720"/>
        <w:jc w:val="both"/>
        <w:rPr/>
      </w:pPr>
      <w:r>
        <w:rPr/>
        <w:t>Beaucoup de «museaux» se rendent compte avec étonnement, même après de nombreuses années de pratique, que, malgré tout le progrès qu’ils ont fait en termes de développement de leur vigilance, ils ne se doutaient même pas qu’ils utilisent constamment les parasite communicatifs. Comme, par exemple:</w:t>
      </w:r>
    </w:p>
    <w:p>
      <w:pPr>
        <w:pStyle w:val="Normal"/>
        <w:ind w:firstLine="720"/>
        <w:jc w:val="both"/>
        <w:rPr/>
      </w:pPr>
      <w:r>
        <w:rPr/>
        <w:t>*) un appui phonétique d’intonation au début d’une phrase, par exemple: «c’est ce que je voulais dire…»,</w:t>
      </w:r>
    </w:p>
    <w:p>
      <w:pPr>
        <w:pStyle w:val="Normal"/>
        <w:ind w:firstLine="360"/>
        <w:jc w:val="both"/>
        <w:rPr/>
      </w:pPr>
      <w:r>
        <w:rPr/>
        <w:t>*) les yeux mi-clos plus que d’habitude au moment d’énonciation d’une phrase,</w:t>
      </w:r>
    </w:p>
    <w:p>
      <w:pPr>
        <w:pStyle w:val="Normal"/>
        <w:ind w:firstLine="360"/>
        <w:jc w:val="both"/>
        <w:rPr/>
      </w:pPr>
      <w:r>
        <w:rPr/>
        <w:t>*) les yeux ouverts plus que d’habitude (écarquillés),</w:t>
      </w:r>
    </w:p>
    <w:p>
      <w:pPr>
        <w:pStyle w:val="Normal"/>
        <w:ind w:firstLine="360"/>
        <w:jc w:val="both"/>
        <w:rPr/>
      </w:pPr>
      <w:r>
        <w:rPr/>
        <w:t>*) la dernière consonne «rallongée» à la fin d’une phrase, avant de continuer, par exemple «je pense queee... aujourd’hui»,</w:t>
      </w:r>
    </w:p>
    <w:p>
      <w:pPr>
        <w:pStyle w:val="Normal"/>
        <w:ind w:firstLine="360"/>
        <w:jc w:val="both"/>
        <w:rPr/>
      </w:pPr>
      <w:r>
        <w:rPr/>
        <w:t>*) diverses «hein», «heu» entre les phrase,</w:t>
      </w:r>
    </w:p>
    <w:p>
      <w:pPr>
        <w:pStyle w:val="Normal"/>
        <w:ind w:firstLine="720"/>
        <w:jc w:val="both"/>
        <w:rPr/>
      </w:pPr>
      <w:r>
        <w:rPr/>
        <w:t>*) d’innombrables mouvements importuns accompagnant le discours, notamment modifications de mimique, grattements, étirements, diverses mouvements avec parties différentes du corps et beaucoup d’autres.</w:t>
      </w:r>
    </w:p>
    <w:p>
      <w:pPr>
        <w:pStyle w:val="Normal"/>
        <w:ind w:firstLine="720"/>
        <w:jc w:val="both"/>
        <w:rPr/>
      </w:pPr>
      <w:r>
        <w:rPr/>
        <w:t>Le jargon remplaçant les mots de langage commun et secondant l’expression d’une telle ou telle EN, qui, finalement, «colle» au mot de manière à ne plus pouvoir être distinguée. Par exemple, au lieu de dire «une tête» on dit «une tronche», «une fille» est remplacé par «nana», «manger» - par «bouffer», etc., y compris d’innombrables «génial», «super», «classe», etc.</w:t>
      </w:r>
    </w:p>
    <w:p>
      <w:pPr>
        <w:pStyle w:val="Normal"/>
        <w:ind w:firstLine="720"/>
        <w:jc w:val="both"/>
        <w:rPr/>
      </w:pPr>
      <w:r>
        <w:rPr/>
        <w:t>La stupidité et l’incapacité de distinguer les perceptions ne sont pas les seules conséquences négatives de l’utilisation des mots parasites (un utilisateur de jargon a décrit son problème ainsi: «je suis devenu complètement «bloqué» après avoir tenté de pratiquer la fixation quotidiennement, j’ai compris que je ne distingue tout simplement pas les perceptions et ne sais pas quoi fixer. Tout se précipite dans un torrent unique et rapide ou un marécage sans sortie»). La difficulté est en plus dans le fait que CHAQUE parasite est inévitablement accroché à un éclat de l’EN qu’il est censé seconder et entretenir. C’est justement les EN qui ont fait naître les parasites, c’est pourquoi l’élimination absolue des parasites affecterait sérieusement l’enchaînement infaillible de «petits» éclats d’EN responsables de FN épais, interminable, polluant et souvent indiscernable à cause de sa familiarité.</w:t>
      </w:r>
    </w:p>
    <w:p>
      <w:pPr>
        <w:pStyle w:val="Normal"/>
        <w:ind w:firstLine="720"/>
        <w:jc w:val="both"/>
        <w:rPr/>
      </w:pPr>
      <w:r>
        <w:rPr/>
        <w:t>L’élimination des parasites résulte en obtention de lucidité plus forte et vive.</w:t>
      </w:r>
    </w:p>
    <w:p>
      <w:pPr>
        <w:pStyle w:val="Normal"/>
        <w:ind w:firstLine="720"/>
        <w:jc w:val="both"/>
        <w:rPr/>
      </w:pPr>
      <w:r>
        <w:rPr/>
        <w:t>Je donne ci-dessous les exemples de définitions des mots:</w:t>
      </w:r>
    </w:p>
    <w:p>
      <w:pPr>
        <w:pStyle w:val="Normal"/>
        <w:ind w:firstLine="720"/>
        <w:jc w:val="both"/>
        <w:rPr/>
      </w:pPr>
      <w:r>
        <w:rPr>
          <w:b/>
        </w:rPr>
        <w:t xml:space="preserve">Arguments – </w:t>
      </w:r>
      <w:r>
        <w:rPr/>
        <w:t>les résultats des</w:t>
      </w:r>
      <w:r>
        <w:rPr>
          <w:b/>
        </w:rPr>
        <w:t xml:space="preserve"> </w:t>
      </w:r>
      <w:r>
        <w:rPr/>
        <w:t>observations et</w:t>
      </w:r>
      <w:r>
        <w:rPr>
          <w:b/>
        </w:rPr>
        <w:t xml:space="preserve"> </w:t>
      </w:r>
      <w:r>
        <w:rPr/>
        <w:t>leur analyse, exprimés dans les phrases construites de façon claire et non contradictoire, avec les termes faciles à comprendre pour l’interlocuteur et le contenu en rapport avec le sujet du discours exprimant une position défini, claire pour les deux interlocuteurs, soit l’accord, le désaccord, l’accord partial, complément ou correction, etc.</w:t>
      </w:r>
    </w:p>
    <w:p>
      <w:pPr>
        <w:pStyle w:val="Normal"/>
        <w:ind w:firstLine="720"/>
        <w:jc w:val="both"/>
        <w:rPr/>
      </w:pPr>
      <w:r>
        <w:rPr/>
        <w:t xml:space="preserve">(Non) </w:t>
      </w:r>
      <w:r>
        <w:rPr>
          <w:b/>
        </w:rPr>
        <w:t xml:space="preserve">Raisonnable – </w:t>
      </w:r>
      <w:r>
        <w:rPr/>
        <w:t>(au sens (in)efficace, (non) efficient) – dont l’emploi avec la plus grande probabilité, calculée à partir des règles connues, permettra (ou pas) d’obtenir le résultat souhaité.</w:t>
      </w:r>
    </w:p>
    <w:p>
      <w:pPr>
        <w:pStyle w:val="Normal"/>
        <w:ind w:firstLine="720"/>
        <w:jc w:val="both"/>
        <w:rPr/>
      </w:pPr>
      <w:r>
        <w:rPr>
          <w:b/>
        </w:rPr>
        <w:t>Positif</w:t>
      </w:r>
      <w:r>
        <w:rPr/>
        <w:t xml:space="preserve"> (négatif) – dont l’influence avec la plus grande probabilité, calculée à partir des règles connues, permettra (ou pas) d’obtenir le résultat souhaité.</w:t>
      </w:r>
    </w:p>
    <w:p>
      <w:pPr>
        <w:pStyle w:val="Normal"/>
        <w:ind w:firstLine="720"/>
        <w:jc w:val="both"/>
        <w:rPr/>
      </w:pPr>
      <w:r>
        <w:rPr>
          <w:b/>
        </w:rPr>
        <w:t xml:space="preserve">Mensonge – </w:t>
      </w:r>
      <w:r>
        <w:rPr/>
        <w:t>la réalisation du désir de modifier la fixation des perceptions (indépendamment de la méthode – le déplacement des accents, l’introduction du flou, le remplacement direct, etc.) provoquée par des EN ou concepts. Dans la plupart des cas c’est la préoccupation par des opinions, l’inquiétude, le sentiment de sa propre imperfection (SPI), le sentiment de sa propre importance (SPIm), le désir d’impressionner, etc.</w:t>
      </w:r>
    </w:p>
    <w:p>
      <w:pPr>
        <w:pStyle w:val="Normal"/>
        <w:ind w:firstLine="720"/>
        <w:jc w:val="both"/>
        <w:rPr/>
      </w:pPr>
      <w:r>
        <w:rPr>
          <w:b/>
        </w:rPr>
        <w:t>Honnêteté</w:t>
      </w:r>
      <w:r>
        <w:rPr/>
        <w:t xml:space="preserve"> – le manque de réalisation du désir de modifier la fixation des perceptions (il s’agit du désir provoqué par des EN ou concepts, et non par le choix de stratégie du comportement). En d’autres termes, c’est quand le désir de mentir y est, mais il ne se réalise pas par raisons différentes, soit en conséquence d’autres mécontentements, soit résultant du désir de franchise.</w:t>
      </w:r>
    </w:p>
    <w:p>
      <w:pPr>
        <w:pStyle w:val="Normal"/>
        <w:ind w:firstLine="720"/>
        <w:jc w:val="both"/>
        <w:rPr/>
      </w:pPr>
      <w:r>
        <w:rPr>
          <w:b/>
        </w:rPr>
        <w:t>Franchise</w:t>
      </w:r>
      <w:r>
        <w:rPr/>
        <w:t xml:space="preserve"> – l’absence du désir de modifier la fixation des perceptions (il s’agit du désir provoqué par des EN ou concepts, et non par le choix de stratégie du comportement). Autrement, c’est quand il n’y a pas de désir de mentir. Quand on n’a pas l’envie de modifier la fixation des perceptions, on est franc d’après la définition.</w:t>
      </w:r>
    </w:p>
    <w:p>
      <w:pPr>
        <w:pStyle w:val="Normal"/>
        <w:ind w:firstLine="720"/>
        <w:jc w:val="both"/>
        <w:rPr/>
      </w:pPr>
      <w:r>
        <w:rPr>
          <w:b/>
        </w:rPr>
        <w:t xml:space="preserve">Suggestion – </w:t>
      </w:r>
      <w:r>
        <w:rPr/>
        <w:t>(syn. «impression», «il me semble» dans le contexte «il donne l’impression d’être comme ça») – déduction, conclusion sur la forte possibilité de quelque chose, fondée sur des observations et interdépendances concrètes.</w:t>
      </w:r>
    </w:p>
    <w:p>
      <w:pPr>
        <w:pStyle w:val="Normal"/>
        <w:ind w:firstLine="720"/>
        <w:jc w:val="both"/>
        <w:rPr/>
      </w:pPr>
      <w:r>
        <w:rPr>
          <w:b/>
        </w:rPr>
        <w:t xml:space="preserve">Opinion – </w:t>
      </w:r>
      <w:r>
        <w:rPr/>
        <w:t>(syn.</w:t>
      </w:r>
      <w:r>
        <w:rPr>
          <w:b/>
        </w:rPr>
        <w:t xml:space="preserve"> – «</w:t>
      </w:r>
      <w:r>
        <w:rPr/>
        <w:t>évaluation, évaluation d’expert») – suggestion par laquelle on exprime une évaluation.</w:t>
      </w:r>
    </w:p>
    <w:p>
      <w:pPr>
        <w:pStyle w:val="Normal"/>
        <w:ind w:firstLine="720"/>
        <w:jc w:val="both"/>
        <w:rPr/>
      </w:pPr>
      <w:r>
        <w:rPr>
          <w:b/>
        </w:rPr>
        <w:t>Constructif</w:t>
      </w:r>
      <w:r>
        <w:rPr/>
        <w:t xml:space="preserve"> – qui consiste de témoignages des observations, d’indications des interdépendances connues, liés avec le problème en question.</w:t>
      </w:r>
    </w:p>
    <w:p>
      <w:pPr>
        <w:pStyle w:val="Normal"/>
        <w:ind w:firstLine="720"/>
        <w:jc w:val="both"/>
        <w:rPr/>
      </w:pPr>
      <w:r>
        <w:rPr>
          <w:b/>
        </w:rPr>
        <w:t>Adéquat</w:t>
      </w:r>
      <w:r>
        <w:rPr/>
        <w:t xml:space="preserve"> – qui correspond aux suggestions, connaissances concernant le problème.</w:t>
      </w:r>
    </w:p>
    <w:p>
      <w:pPr>
        <w:pStyle w:val="Normal"/>
        <w:ind w:firstLine="720"/>
        <w:jc w:val="both"/>
        <w:rPr/>
      </w:pPr>
      <w:r>
        <w:rPr>
          <w:b/>
        </w:rPr>
        <w:t xml:space="preserve">Optimal </w:t>
      </w:r>
      <w:r>
        <w:rPr/>
        <w:t>– ce dont l’emploi mène, avec des fortes chances, basées sur les interdépendances connues, à l’obtention du résultat souhaité dont le caractère est le plus souhaité – par exemple, au plus vite ou au plus entier (cela dépend de ce qu’on veut exactement – résoudre le problème au plus vite ou le plus entièrement possible, etc.) c’est-à-dire «optimal» est le plus raisonnable.</w:t>
      </w:r>
    </w:p>
    <w:p>
      <w:pPr>
        <w:pStyle w:val="Normal"/>
        <w:ind w:firstLine="720"/>
        <w:jc w:val="both"/>
        <w:rPr/>
      </w:pPr>
      <w:r>
        <w:rPr>
          <w:b/>
        </w:rPr>
        <w:t xml:space="preserve">Confortable – </w:t>
      </w:r>
      <w:r>
        <w:rPr/>
        <w:t>ce dont l’emploi ne provoque pas de sensations (physiques) désagréables. Lorsqu’il ne s’agit pas de sensations désagréables le mot «confortable» ne s’emploie pas.</w:t>
      </w:r>
    </w:p>
    <w:p>
      <w:pPr>
        <w:pStyle w:val="Normal"/>
        <w:ind w:firstLine="720"/>
        <w:jc w:val="both"/>
        <w:rPr/>
      </w:pPr>
      <w:r>
        <w:rPr>
          <w:b/>
        </w:rPr>
        <w:t xml:space="preserve">Stupide – </w:t>
      </w:r>
      <w:r>
        <w:rPr/>
        <w:t>dépourvu de</w:t>
      </w:r>
      <w:r>
        <w:rPr>
          <w:b/>
        </w:rPr>
        <w:t xml:space="preserve"> </w:t>
      </w:r>
      <w:r>
        <w:rPr/>
        <w:t>lucidité</w:t>
      </w:r>
      <w:r>
        <w:rPr>
          <w:b/>
        </w:rPr>
        <w:t>,</w:t>
      </w:r>
      <w:r>
        <w:rPr/>
        <w:t xml:space="preserve"> le fait qui résulte de l’influence d’EN ou EP, et non par manque d’entraînement approprié ou d’information</w:t>
      </w:r>
      <w:r>
        <w:rPr>
          <w:b/>
        </w:rPr>
        <w:t>.</w:t>
      </w:r>
    </w:p>
    <w:p>
      <w:pPr>
        <w:pStyle w:val="Normal"/>
        <w:ind w:firstLine="720"/>
        <w:jc w:val="both"/>
        <w:rPr/>
      </w:pPr>
      <w:r>
        <w:rPr>
          <w:b/>
        </w:rPr>
        <w:t xml:space="preserve">Erreur </w:t>
      </w:r>
      <w:r>
        <w:rPr/>
        <w:t>– une déduction fausse résultant de manque d’entraînement approprié ou d’information, et non par l’influence d’EN.</w:t>
      </w:r>
    </w:p>
    <w:p>
      <w:pPr>
        <w:pStyle w:val="Normal"/>
        <w:ind w:firstLine="720"/>
        <w:jc w:val="both"/>
        <w:rPr/>
      </w:pPr>
      <w:r>
        <w:rPr>
          <w:b/>
        </w:rPr>
        <w:t xml:space="preserve">Simple – </w:t>
      </w:r>
      <w:r>
        <w:rPr/>
        <w:t>celui en employant lequel on ne rencontre pas de difficultés. Par exemple, «un critère simple», auparavant dans le même cas on pourrait dire «pratique, adéquat, fonctionnel, bon, etc.», par conséquent, les interlocuteurs, ni l’un ni l’autre, n’avaient pas de clarté absolue par rapport à ce qu’ils disaient.</w:t>
      </w:r>
    </w:p>
    <w:p>
      <w:pPr>
        <w:pStyle w:val="Normal"/>
        <w:ind w:firstLine="720"/>
        <w:jc w:val="both"/>
        <w:rPr/>
      </w:pPr>
      <w:r>
        <w:rPr>
          <w:b/>
        </w:rPr>
        <w:t xml:space="preserve">Je peux </w:t>
      </w:r>
      <w:r>
        <w:rPr/>
        <w:t>– il y a un moyen d’agir raisonnablement, ce qui me mènerait avec de fortes chances à l’obtention de mon objectif. (C’est-à-dire ici on distingue une possibilité technique de la volonté, en corrigeant la confusion qui existe dans une question comme celle-là, par exemple:</w:t>
      </w:r>
    </w:p>
    <w:p>
      <w:pPr>
        <w:pStyle w:val="Normal"/>
        <w:ind w:firstLine="720"/>
        <w:jc w:val="both"/>
        <w:rPr/>
      </w:pPr>
      <w:r>
        <w:rPr/>
        <w:t>«Je peux te voir demain?». La phrase «je ne peux pas éliminer des EN» devient insensée car la possibilité technique de supprimer des EN existe toujours, ce n’est qu’une question de volonté, alors maintenant la phrase est «je ne veux pas supprimer des EN». On a la lucidité, mais elle n’est pas très agréable, n’est-ce pas? On a envie de la mettre de coté. Les mots «tu peux», «possibilité» acquièrent le sens approprié).</w:t>
      </w:r>
    </w:p>
    <w:p>
      <w:pPr>
        <w:pStyle w:val="Normal"/>
        <w:ind w:firstLine="720"/>
        <w:jc w:val="both"/>
        <w:rPr/>
      </w:pPr>
      <w:r>
        <w:rPr>
          <w:b/>
        </w:rPr>
        <w:t xml:space="preserve">Indifférent - </w:t>
      </w:r>
      <w:r>
        <w:rPr/>
        <w:t>il n’y a pas de préférences importantes par rapport au choix dont il s’agit.</w:t>
      </w:r>
    </w:p>
    <w:p>
      <w:pPr>
        <w:pStyle w:val="Normal"/>
        <w:ind w:firstLine="720"/>
        <w:jc w:val="both"/>
        <w:rPr/>
      </w:pPr>
      <w:r>
        <w:rPr>
          <w:b/>
        </w:rPr>
        <w:t xml:space="preserve">Ne pas se prononcer </w:t>
      </w:r>
      <w:r>
        <w:rPr/>
        <w:t>– ne pas exprimer sa position (son attitude), ou bien ne pas énoncer ses perceptions à cause d’EN (par exemple, par préoccupation des opinions des autres) et l’absence du désir d’être franc.</w:t>
      </w:r>
    </w:p>
    <w:p>
      <w:pPr>
        <w:pStyle w:val="Normal"/>
        <w:ind w:firstLine="720"/>
        <w:jc w:val="both"/>
        <w:rPr/>
      </w:pPr>
      <w:r>
        <w:rPr>
          <w:b/>
        </w:rPr>
        <w:t xml:space="preserve">Utiliser </w:t>
      </w:r>
      <w:r>
        <w:rPr>
          <w:color w:val="000000"/>
        </w:rPr>
        <w:t>[</w:t>
      </w:r>
      <w:r>
        <w:rPr/>
        <w:t>une personne</w:t>
      </w:r>
      <w:r>
        <w:rPr>
          <w:color w:val="000000"/>
        </w:rPr>
        <w:t>]</w:t>
      </w:r>
      <w:r>
        <w:rPr/>
        <w:t xml:space="preserve"> – réaliser ses désirs par rapport à quelqu’un ou avec sa participation, en profitant du fait qu’il n’énonce pas ouvertement ni avec insistance son opposition à ce que ce soit fait, l’utiliser en 1) ne pas se posant la question pourquoi la personne ne refuse pas – parce qu’elle a peur de refuser ou se sent gênée, ou hésite, etc., et 2) ne pas informant l’autre qu’on a envie de réaliser son désir, en se servant du fait qu’il ne refuse pas et ne pas s’intéressant pourquoi il ne refuse pas.</w:t>
      </w:r>
    </w:p>
    <w:p>
      <w:pPr>
        <w:pStyle w:val="Normal"/>
        <w:ind w:firstLine="720"/>
        <w:jc w:val="both"/>
        <w:rPr/>
      </w:pPr>
      <w:r>
        <w:rPr>
          <w:b/>
        </w:rPr>
        <w:t>Efficace</w:t>
      </w:r>
      <w:r>
        <w:rPr/>
        <w:t xml:space="preserve"> – (syn. résultant) – dont l’utilisation mène au résultat souhaité.</w:t>
      </w:r>
    </w:p>
    <w:p>
      <w:pPr>
        <w:pStyle w:val="Normal"/>
        <w:ind w:firstLine="720"/>
        <w:jc w:val="both"/>
        <w:rPr/>
      </w:pPr>
      <w:r>
        <w:rPr>
          <w:b/>
        </w:rPr>
        <w:t>Impeccable</w:t>
      </w:r>
      <w:r>
        <w:rPr/>
        <w:t xml:space="preserve"> – caractéristique du moyen d’agir qui mène de manière optimale au résultat souhaité.</w:t>
      </w:r>
    </w:p>
    <w:p>
      <w:pPr>
        <w:pStyle w:val="Normal"/>
        <w:ind w:firstLine="720"/>
        <w:jc w:val="both"/>
        <w:rPr/>
      </w:pPr>
      <w:r>
        <w:rPr>
          <w:b/>
        </w:rPr>
        <w:t xml:space="preserve">Rancune – </w:t>
      </w:r>
      <w:r>
        <w:rPr/>
        <w:t>apitoiement sur soi-même + agressivité, l’envie de se venger.</w:t>
      </w:r>
    </w:p>
    <w:p>
      <w:pPr>
        <w:pStyle w:val="Normal"/>
        <w:ind w:firstLine="720"/>
        <w:jc w:val="both"/>
        <w:rPr/>
      </w:pPr>
      <w:r>
        <w:rPr>
          <w:b/>
        </w:rPr>
        <w:t xml:space="preserve">Méchanceté – </w:t>
      </w:r>
      <w:r>
        <w:rPr/>
        <w:t>le sentiment de sa propre importance + agressivité + réjouissance du malheur de l’autre + l’envie d’humilier, de se moquer, de punir.</w:t>
      </w:r>
    </w:p>
    <w:p>
      <w:pPr>
        <w:pStyle w:val="Normal"/>
        <w:ind w:firstLine="720"/>
        <w:jc w:val="both"/>
        <w:rPr/>
      </w:pPr>
      <w:r>
        <w:rPr>
          <w:b/>
        </w:rPr>
        <w:t>Indispensable -</w:t>
      </w:r>
      <w:r>
        <w:rPr/>
        <w:t xml:space="preserve"> </w:t>
      </w:r>
      <w:r>
        <w:rPr>
          <w:color w:val="000000"/>
        </w:rPr>
        <w:t>[pour atteindre un but dans les circonstances donnés] – ce dont, selon le point de vue de l’interlocuteur, on ne peut pas se passer en essayant d’atteindre un but quelconque dans les circonstances donnés. Par exemple, «pour ne pas se noyer en plongeant en apnée, il faut prendre le plus d’air possible dans les poumons, retenir le souffle et ne pas respirer sous l’eau». Pourtant, on sait bien qu’au cas où on change les circonstances il ne serait pas indispensable de retenir le souffle, par exemple, si l’on possède un scaphandre, c’est – à- dire qu’on peut «se passer de retenir le souffle».</w:t>
      </w:r>
    </w:p>
    <w:p>
      <w:pPr>
        <w:pStyle w:val="Normal"/>
        <w:ind w:firstLine="720"/>
        <w:jc w:val="both"/>
        <w:rPr/>
      </w:pPr>
      <w:r>
        <w:rPr>
          <w:b/>
          <w:color w:val="000000"/>
        </w:rPr>
        <w:t>Patauger dans les EN</w:t>
      </w:r>
      <w:r>
        <w:rPr/>
        <w:t xml:space="preserve"> – l’ensemble des perceptions: 1) l’envie de supprimer les EN ; 2) les EN d’intensité différente ; 3) des éclats courts et faibles de PI.</w:t>
      </w:r>
    </w:p>
    <w:p>
      <w:pPr>
        <w:pStyle w:val="Normal"/>
        <w:ind w:firstLine="720"/>
        <w:jc w:val="both"/>
        <w:rPr/>
      </w:pPr>
      <w:r>
        <w:rPr>
          <w:b/>
        </w:rPr>
        <w:t xml:space="preserve">Lutte contre les EN - </w:t>
      </w:r>
      <w:r>
        <w:rPr/>
        <w:t>l’affaiblissement rapide (moins de 2-3 sec.) de l’intensité des EN résultant des efforts pour les éliminer.</w:t>
      </w:r>
    </w:p>
    <w:p>
      <w:pPr>
        <w:pStyle w:val="Normal"/>
        <w:ind w:firstLine="720"/>
        <w:jc w:val="both"/>
        <w:rPr/>
      </w:pPr>
      <w:r>
        <w:rPr>
          <w:b/>
        </w:rPr>
        <w:t xml:space="preserve">Fatigue – </w:t>
      </w:r>
      <w:r>
        <w:rPr/>
        <w:t>L’ensemble des sensations physiques qui apparaît suite à des efforts physiques durables ou intenses. Souvent elle est accompagnée par le désir de cesser de faire des efforts physiques en général ou de certains types d’efforts (par exemple, si les yeux sont fatigués de la lecture). Elle est parfaitement compatible avec les PI. Les «museaux» n’utilisent le mot «fatigue» que pour désigner les sensations physiques. Dans d’autres cas ils optent pour dire «lassitude», «l’état énergétique négative» (EEN), etc., puisque, en disant «fatigue» au lieu de «lassitude», on justifie l’état énergétique négative, soi-disant «je suis fatigué» et pas tout simplement las.</w:t>
      </w:r>
    </w:p>
    <w:p>
      <w:pPr>
        <w:pStyle w:val="Normal"/>
        <w:ind w:firstLine="720"/>
        <w:jc w:val="both"/>
        <w:rPr/>
      </w:pPr>
      <w:r>
        <w:rPr>
          <w:b/>
        </w:rPr>
        <w:t xml:space="preserve">Repos </w:t>
      </w:r>
      <w:r>
        <w:rPr/>
        <w:t>- la réalisation du désir de cesser pour le moment des efforts physiques apparu suite à la fatigue. Les «museaux» n’utilisent le mot que pour parler de la fatigue physique pour ne pas se tromper, ne pas encourager des mécontentements, notamment: lassitude, contentement, relâchement.</w:t>
      </w:r>
    </w:p>
    <w:p>
      <w:pPr>
        <w:pStyle w:val="Normal"/>
        <w:ind w:firstLine="360"/>
        <w:jc w:val="both"/>
        <w:rPr/>
      </w:pPr>
      <w:r>
        <w:rPr/>
      </w:r>
    </w:p>
    <w:p>
      <w:pPr>
        <w:pStyle w:val="Normal"/>
        <w:ind w:firstLine="720"/>
        <w:jc w:val="both"/>
        <w:rPr/>
      </w:pPr>
      <w:r>
        <w:rPr/>
        <w:t>Les exemples des mots dont on à se débarrasser:</w:t>
      </w:r>
    </w:p>
    <w:p>
      <w:pPr>
        <w:pStyle w:val="Normal"/>
        <w:ind w:firstLine="720"/>
        <w:jc w:val="both"/>
        <w:rPr/>
      </w:pPr>
      <w:r>
        <w:rPr>
          <w:b/>
        </w:rPr>
        <w:t>«Utilité»</w:t>
      </w:r>
      <w:r>
        <w:rPr/>
        <w:t>. Il n’y a aucun moyen de savoir ce qui se passera suite à une action qu’on appelle utile, ni quelles circonstances non souhaitées sont susceptibles de paraître. Parfois le mot «utile» est utilisé dans le sens «positif» ou «raisonnable», et c’est précisément pour ces termes –là que j’opte dans ce cas, au moins parce qu’ils ne sont pas associés de manière si rigide avec les catégories morales, soit avec les mots qui expriment un certain «bien» ou «mal» absolus. Les dérivés y vont aussi, comme «utile», «inutile» (quoi que le mot «inutile» ne signifie pas dans la plupart des cas «mal dans le sens absolu», mais plutôt «pas raisonnable», mais je refuse tout de même d’utiliser ce mot pour ne pas augmenter le nombre de double-sens sans nécessité, et pour ne pas réanimer même l’ombre de cette chose infecte- le mot «utilité»).</w:t>
      </w:r>
    </w:p>
    <w:p>
      <w:pPr>
        <w:pStyle w:val="Normal"/>
        <w:ind w:firstLine="720"/>
        <w:jc w:val="both"/>
        <w:rPr/>
      </w:pPr>
      <w:r>
        <w:rPr>
          <w:b/>
        </w:rPr>
        <w:t>«Aide»</w:t>
      </w:r>
      <w:r>
        <w:rPr/>
        <w:t>. Ce mot est aussi utilisé dans son sens de «bien», et lorsqu’on «aide» on pense qu’on fait certainement quelque chose de «bien». Si je veux creuser un trou dans la terre, et quelqu’un vient pour m’ «aider», cela voudrait dire qu’il a un objectif de creuser un trou seulement parce que je le creuse. En le faisant il ne se pose pas la question si cela me plait de le faire tout seul, ou, au contraire, c’est dur et au cours du processus je réfléchirai si je veux vraiment le creuser, ou je me force au nom d’un concept quelconque, etc. «L’aide» fait appelle aussi à une certaine «utilité» abstraite. Par exemple, quelqu’un veut boire de la vodka, et on jette sa bouteille, c.-à-d. on s’oppose à son désir en appelant cela de»l’aide». En 1939 l’armée soviétique et les nazis allemands ont partagé la Pologne entre eux, déclaré la guerre à la Finlande, après la guerre ils sont entrés en Hongrie, Tchécoslovaquie, ont envahi les Pays Baltes – et tout cela s’appelait de «l’aide» aussi. Les dénonciateurs «aidaient» le pouvoir soviétique à mettre ceux qui s’opposaient en prison, les communistes soviétiques «aidaient» «les peuples fraternels» en soutenant les régimes des dictateurs en Yougoslavie, à Cuba, et les chinois «aident» toujours les tibétains à se libérer du bouddhisme empoisonnant – un million et demi de moines tibétains morts n’est pas encore assez pour eux. Le mot «aide» est utilisé puisqu’il n’a pas de sens précis, et n’importe quelle action peut être désignée comme «aide» lorsque les gens veulent se faire considérer positivement, car il existe le concept que «aider c’est bien».</w:t>
      </w:r>
    </w:p>
    <w:p>
      <w:pPr>
        <w:pStyle w:val="Normal"/>
        <w:ind w:firstLine="720"/>
        <w:jc w:val="both"/>
        <w:rPr/>
      </w:pPr>
      <w:r>
        <w:rPr/>
        <w:t>Je propose d’employer le mot «contribution». Il est clair ce que c’est «la contribution». Quelqu’un accomplie une action, il déclare ce qu’il fait et qu’il a l’intention de le faire afin d’obtenir un résultat, et l’autre, de son coté, fait de sorte que le premier obtienne ce résultat-là. Tout est clair ici.</w:t>
      </w:r>
    </w:p>
    <w:p>
      <w:pPr>
        <w:pStyle w:val="Normal"/>
        <w:ind w:firstLine="720"/>
        <w:jc w:val="both"/>
        <w:rPr/>
      </w:pPr>
      <w:r>
        <w:rPr>
          <w:b/>
          <w:bCs/>
        </w:rPr>
        <w:t>«Il faut»</w:t>
      </w:r>
      <w:r>
        <w:rPr/>
        <w:t>. C’est une saloperie du plus haut degré! Il en est ainsi pour les synonymes: «je dois», «obligé (de faire quelque chose)», «il vaut mieux».</w:t>
      </w:r>
    </w:p>
    <w:p>
      <w:pPr>
        <w:pStyle w:val="Normal"/>
        <w:ind w:firstLine="720"/>
        <w:jc w:val="both"/>
        <w:rPr/>
      </w:pPr>
      <w:r>
        <w:rPr>
          <w:b/>
          <w:bCs/>
        </w:rPr>
        <w:t>«Coopération»</w:t>
      </w:r>
      <w:r>
        <w:rPr/>
        <w:t>. Souvent on sous entend un ensemble flou de moyens possibles et impossibles d’échanger de l’information, tellement flou qu’il n’est pas vraiment possible de l’utiliser. La suppression de ce mot n’aboutira pas aux problèmes de communications, puisque chaque moyen possible d’échange d’information a sa propre désignation qu’on peut classer à volonté, donner des noms à ces classements et les utiliser. Les synonymes y vont aussi: «la communication» («on a communiqué» - comment le prendre? Parlé? S’est dit «bonjour, au revoir»? Baisé? Echangé des résultats d’observation des concepts? Echangé les regards hostiles??...) Le dérivé- «communiquer».</w:t>
      </w:r>
    </w:p>
    <w:p>
      <w:pPr>
        <w:pStyle w:val="Normal"/>
        <w:ind w:firstLine="720"/>
        <w:jc w:val="both"/>
        <w:rPr/>
      </w:pPr>
      <w:r>
        <w:rPr>
          <w:b/>
          <w:bCs/>
        </w:rPr>
        <w:t>«Mal»</w:t>
      </w:r>
      <w:r>
        <w:rPr/>
        <w:t>. Les antonymes, comme «bien», «convenable» - vont dans le vide-ordures aussi.</w:t>
      </w:r>
    </w:p>
    <w:p>
      <w:pPr>
        <w:pStyle w:val="Normal"/>
        <w:ind w:firstLine="720"/>
        <w:jc w:val="both"/>
        <w:rPr/>
      </w:pPr>
      <w:r>
        <w:rPr>
          <w:b/>
          <w:bCs/>
        </w:rPr>
        <w:t>«Fonctionnel»</w:t>
      </w:r>
      <w:r>
        <w:rPr/>
        <w:t>. Ca sonne trop technique, c’est un synonyme de «raisonnable».</w:t>
      </w:r>
    </w:p>
    <w:p>
      <w:pPr>
        <w:pStyle w:val="Normal"/>
        <w:ind w:firstLine="720"/>
        <w:jc w:val="both"/>
        <w:rPr/>
      </w:pPr>
      <w:r>
        <w:rPr>
          <w:b/>
          <w:bCs/>
        </w:rPr>
        <w:t>«Ami, e»</w:t>
      </w:r>
      <w:r>
        <w:rPr/>
        <w:t>, «amitié», «un proche», «affinité». Les mots complètement dépourvus de tout sens concret. Ils ont l’air de désigner un certain degré de loyauté des gens les uns envers les autres, mais dans la plupart des cas ils expriment une simple habitude, accompagnée non par la loyauté et sympathie mais souvent même par l’antipathie et la haine.</w:t>
      </w:r>
    </w:p>
    <w:p>
      <w:pPr>
        <w:pStyle w:val="Normal"/>
        <w:ind w:firstLine="720"/>
        <w:jc w:val="both"/>
        <w:rPr/>
      </w:pPr>
      <w:r>
        <w:rPr>
          <w:b/>
          <w:bCs/>
        </w:rPr>
        <w:t>«Neutre»</w:t>
      </w:r>
      <w:r>
        <w:rPr/>
        <w:t>. C’est un synonyme du mot «indifférent».</w:t>
      </w:r>
    </w:p>
    <w:p>
      <w:pPr>
        <w:pStyle w:val="Normal"/>
        <w:ind w:firstLine="720"/>
        <w:jc w:val="both"/>
        <w:rPr/>
      </w:pPr>
      <w:r>
        <w:rPr>
          <w:b/>
          <w:bCs/>
        </w:rPr>
        <w:t>«Impressions»</w:t>
      </w:r>
      <w:r>
        <w:rPr/>
        <w:t>. Remplace le terme «émotions positives», c’est pourquoi il va dans le vide-ordures. Lorsque quelqu’un dit qu’il obtient des impressions à partir des EN, de la souffrance, cela veut dire qu’il éprouve des EN entremêlées avec des EP. Par exemple, il souffre de la jalousie et imagine que la fille regretterait quand elle comprendra comment il était bien par rapport à l’autre idiot, c.-à-d. il serait content, aurait envie de vengeance. Lorsque quelqu’un dit que le jeu aux échecs l’impressionne, cela voudrait dire, par exemple, qu’il est content de soi-même, qu’il arrive à oublier le train train quotidien, etc.</w:t>
      </w:r>
    </w:p>
    <w:p>
      <w:pPr>
        <w:pStyle w:val="Normal"/>
        <w:ind w:firstLine="720"/>
        <w:jc w:val="both"/>
        <w:rPr/>
      </w:pPr>
      <w:r>
        <w:rPr>
          <w:b/>
          <w:bCs/>
        </w:rPr>
        <w:t>«Plaisir»</w:t>
      </w:r>
      <w:r>
        <w:rPr/>
        <w:t>. Le terme qui désigne un grand spectre des perceptions à commencer par des EP jusqu’au plaisir sexuel, il va alors dans le vide-ordures pour ne pas être employer hors du contexte concret, il en va de même pour le mot «plaire».</w:t>
      </w:r>
    </w:p>
    <w:p>
      <w:pPr>
        <w:pStyle w:val="Normal"/>
        <w:ind w:firstLine="720"/>
        <w:jc w:val="both"/>
        <w:rPr/>
      </w:pPr>
      <w:r>
        <w:rPr>
          <w:b/>
          <w:bCs/>
        </w:rPr>
        <w:t>«Important»</w:t>
      </w:r>
      <w:r>
        <w:rPr/>
        <w:t xml:space="preserve"> exprime une certaine valeur absolue, comme le mot «utilité». Dans le vide-ordures.</w:t>
      </w:r>
    </w:p>
    <w:p>
      <w:pPr>
        <w:pStyle w:val="Normal"/>
        <w:ind w:firstLine="720"/>
        <w:jc w:val="both"/>
        <w:rPr/>
      </w:pPr>
      <w:r>
        <w:rPr>
          <w:b/>
          <w:bCs/>
        </w:rPr>
        <w:t>«Rationnel»</w:t>
      </w:r>
      <w:r>
        <w:rPr/>
        <w:t>. Conforme aux mœurs? Conforme aux suggestions et connaissances en questions – pour cela il existe «adéquat». Correspond aux concepts de l’interlocuteur – dans la plupart des cas. Dans le vide-ordures. «Justifié» - il y va aussi.</w:t>
      </w:r>
    </w:p>
    <w:p>
      <w:pPr>
        <w:pStyle w:val="Normal"/>
        <w:ind w:firstLine="720"/>
        <w:jc w:val="both"/>
        <w:rPr/>
      </w:pPr>
      <w:r>
        <w:rPr>
          <w:b/>
          <w:bCs/>
        </w:rPr>
        <w:t>«Agréable»</w:t>
      </w:r>
      <w:r>
        <w:rPr/>
        <w:t>. Ce mot exprime aussi un spectre infiniment flou de sens, à savoir: le plaisir physique dissocié du sexe, ou bien y associé, EP, PI, n’importe quoi, envers quoi la personne éprouve AP à un moment donné. «Désagréable» y va aussi.</w:t>
      </w:r>
    </w:p>
    <w:p>
      <w:pPr>
        <w:pStyle w:val="Normal"/>
        <w:ind w:firstLine="720"/>
        <w:jc w:val="both"/>
        <w:rPr/>
      </w:pPr>
      <w:r>
        <w:rPr>
          <w:b/>
          <w:bCs/>
        </w:rPr>
        <w:t>«Sens»</w:t>
      </w:r>
      <w:r>
        <w:rPr/>
        <w:t xml:space="preserve"> - à la poubelle. S’il s’agit du sens d’un mot ou une phrase, on peut dire «ce qui veut dire», «insensé» - à la même poubelle.</w:t>
      </w:r>
    </w:p>
    <w:p>
      <w:pPr>
        <w:pStyle w:val="Normal"/>
        <w:ind w:firstLine="720"/>
        <w:jc w:val="both"/>
        <w:rPr/>
      </w:pPr>
      <w:r>
        <w:rPr/>
      </w:r>
    </w:p>
    <w:p>
      <w:pPr>
        <w:pStyle w:val="Normal"/>
        <w:ind w:firstLine="720"/>
        <w:jc w:val="both"/>
        <w:rPr/>
      </w:pPr>
      <w:r>
        <w:rPr/>
        <w:t>Une position à part consiste à supprimer les groupes de mots qui paraissent absurdes du point de vue de la pratique, soit ceux qui fortifie une fausse interprétation. Lorsqu’un «museau» continue à utiliser de tels groupes de mots dans son discours, il se tire ainsi par sa queue en arrière dans le marais. Ces groupes de mots sont:</w:t>
      </w:r>
    </w:p>
    <w:p>
      <w:pPr>
        <w:pStyle w:val="Normal"/>
        <w:ind w:firstLine="720"/>
        <w:jc w:val="both"/>
        <w:rPr/>
      </w:pPr>
      <w:r>
        <w:rPr/>
        <w:t>«</w:t>
      </w:r>
      <w:r>
        <w:rPr>
          <w:b/>
        </w:rPr>
        <w:t>Provoque EN</w:t>
      </w:r>
      <w:r>
        <w:rPr/>
        <w:t>», par exemple, «sa grossièreté a provoqué l’irritation», on peut remplacer par «il a été grossier, et cela m’a irrité», ou encore plus précisément «il a été grossier, j’ai voulu éprouver et j’ai éprouvé de l’irritation».</w:t>
      </w:r>
    </w:p>
    <w:p>
      <w:pPr>
        <w:pStyle w:val="Normal"/>
        <w:ind w:firstLine="720"/>
        <w:jc w:val="both"/>
        <w:rPr/>
      </w:pPr>
      <w:r>
        <w:rPr/>
        <w:t>«</w:t>
      </w:r>
      <w:r>
        <w:rPr>
          <w:b/>
        </w:rPr>
        <w:t>FN reste</w:t>
      </w:r>
      <w:r>
        <w:rPr/>
        <w:t>», comme, par exemple, dans cette phrase typique: «FN est resté longtemps», finalement, il se trouve que ce n’est pas moi qui laisse FN rester, mais «il reste tout seul» sans ma participation, et moi, je suis une victime. Une variante pour remplacer: «j’ai éprouvé FN longtemps», ou encore plus précisément: «j’ai voulu éprouver et j’ai éprouvé FN longtemps».</w:t>
      </w:r>
    </w:p>
    <w:p>
      <w:pPr>
        <w:pStyle w:val="Normal"/>
        <w:ind w:firstLine="720"/>
        <w:jc w:val="both"/>
        <w:rPr/>
      </w:pPr>
      <w:r>
        <w:rPr/>
        <w:t>«</w:t>
      </w:r>
      <w:r>
        <w:rPr>
          <w:b/>
        </w:rPr>
        <w:t>Je n’ai pas réussi à</w:t>
      </w:r>
      <w:r>
        <w:rPr/>
        <w:t xml:space="preserve"> (supprimer FN, etc.)». Si l’on ne réussit pas à supprimer FN, cela signifie seulement que l’on n’a pas été assez motivé pour le faire, et l’envie d’éprouver FN était plus forte que celle de le supprimer. Une variante: «L’envie d’éprouver FN était plus forte que l’envie de le supprimer».</w:t>
      </w:r>
    </w:p>
    <w:p>
      <w:pPr>
        <w:pStyle w:val="Normal"/>
        <w:ind w:firstLine="360"/>
        <w:jc w:val="both"/>
        <w:rPr/>
      </w:pPr>
      <w:r>
        <w:rPr/>
      </w:r>
    </w:p>
    <w:p>
      <w:pPr>
        <w:pStyle w:val="Normal"/>
        <w:ind w:firstLine="720"/>
        <w:jc w:val="both"/>
        <w:rPr/>
      </w:pPr>
      <w:r>
        <w:rPr>
          <w:b/>
          <w:bCs/>
        </w:rPr>
        <w:t xml:space="preserve">02-02-05) </w:t>
      </w:r>
      <w:r>
        <w:rPr/>
        <w:t>Je crois qu’il est judicieux de distinguer quatre étapes sur la voie d’obtention des PI, soit de la Conscience lucide (ou tout simplement Lucidité, comme ci-dessous, je vais mettre ce mot en majuscule pour le distinguer du raisonnement lucide).</w:t>
      </w:r>
    </w:p>
    <w:p>
      <w:pPr>
        <w:pStyle w:val="Normal"/>
        <w:ind w:firstLine="720"/>
        <w:rPr/>
      </w:pPr>
      <w:r>
        <w:rPr/>
        <w:t>1) Mémorisation</w:t>
      </w:r>
    </w:p>
    <w:p>
      <w:pPr>
        <w:pStyle w:val="Normal"/>
        <w:ind w:firstLine="720"/>
        <w:rPr/>
      </w:pPr>
      <w:r>
        <w:rPr/>
        <w:t>2) Entraînement au raisonnement</w:t>
      </w:r>
    </w:p>
    <w:p>
      <w:pPr>
        <w:pStyle w:val="Normal"/>
        <w:ind w:firstLine="720"/>
        <w:rPr/>
      </w:pPr>
      <w:r>
        <w:rPr/>
        <w:t>3) Pratiques formelles</w:t>
      </w:r>
    </w:p>
    <w:p>
      <w:pPr>
        <w:pStyle w:val="Normal"/>
        <w:ind w:firstLine="720"/>
        <w:rPr/>
      </w:pPr>
      <w:r>
        <w:rPr/>
        <w:t xml:space="preserve">4) Introduction dans le comportement </w:t>
      </w:r>
    </w:p>
    <w:p>
      <w:pPr>
        <w:pStyle w:val="Normal"/>
        <w:ind w:firstLine="720"/>
        <w:jc w:val="both"/>
        <w:rPr/>
      </w:pPr>
      <w:r>
        <w:rPr/>
      </w:r>
    </w:p>
    <w:p>
      <w:pPr>
        <w:pStyle w:val="Normal"/>
        <w:ind w:firstLine="720"/>
        <w:jc w:val="both"/>
        <w:rPr/>
      </w:pPr>
      <w:r>
        <w:rPr/>
        <w:t>1) La mémorisation consiste en processus d’apprentissage d’information par le pratiquant et en mémorisation, par exemple, il mémorise qu’on peut distinguer quatre étapes en voie d’obtention de lucidité, comment ils sont, quelles pratiques formelles ont lieu et ce que c’est que l’introduction dans le comportement, etc.</w:t>
      </w:r>
    </w:p>
    <w:p>
      <w:pPr>
        <w:pStyle w:val="Normal"/>
        <w:ind w:firstLine="720"/>
        <w:jc w:val="both"/>
        <w:rPr/>
      </w:pPr>
      <w:r>
        <w:rPr/>
        <w:t>2) On peut apprendre en lisant ceci qu’il n’y a pas de perception de «moi», on peut être d’accord et… continuer à vivre comme avant. C’est ce que fait la plupart des gens – ils lisent, sont d’accord ou pas et continuent à vivre sans se rendre compte du fait que rien n’a changé dans leur vie. L’entraînement dans le raisonnement aide à analyser cette question de points de vue différents. Ce qui est plus efficace c’est de la mener ensemble avec des pratiquants expérimentés, en échangeant les rôles de sorte que l’un défend le concept «le moi existe», l’autre le conteste. La participation d’un pratiquant expérimenté permet de passer vite cette étape, puisqu’un concept est souvent susceptible d’intégrer la personne de manière si solide qu’il ne lui passerait même pas par la tête de considérer la question d’un point de vue inattendu.</w:t>
      </w:r>
    </w:p>
    <w:p>
      <w:pPr>
        <w:pStyle w:val="Normal"/>
        <w:ind w:firstLine="720"/>
        <w:jc w:val="both"/>
        <w:rPr/>
      </w:pPr>
      <w:r>
        <w:rPr/>
        <w:t xml:space="preserve">3) Les pratiques formelles renforcent la conscience lucide apparue. On distingue parmi ces pratiques: </w:t>
      </w:r>
    </w:p>
    <w:p>
      <w:pPr>
        <w:pStyle w:val="Normal"/>
        <w:ind w:firstLine="720"/>
        <w:jc w:val="both"/>
        <w:rPr/>
      </w:pPr>
      <w:r>
        <w:rPr/>
        <w:t>a) la répétition d’une phrase qui exprime la lucidité apparue pendant des heures,</w:t>
      </w:r>
    </w:p>
    <w:p>
      <w:pPr>
        <w:pStyle w:val="Normal"/>
        <w:ind w:firstLine="720"/>
        <w:jc w:val="both"/>
        <w:rPr/>
      </w:pPr>
      <w:r>
        <w:rPr/>
        <w:t>b) passer et repasser le cours des raisonnements, les ramener à un niveau facile à discerner et bien structuré,</w:t>
      </w:r>
    </w:p>
    <w:p>
      <w:pPr>
        <w:pStyle w:val="Normal"/>
        <w:ind w:firstLine="720"/>
        <w:jc w:val="both"/>
        <w:rPr/>
      </w:pPr>
      <w:r>
        <w:rPr/>
        <w:t>c) dans le cas avec le concept du «moi» cela peut être la pratique de considération des perceptions l’une après l’autre et la fixation suivante: «c’est une pensée, et pas un moi quelconque», etc.,</w:t>
      </w:r>
    </w:p>
    <w:p>
      <w:pPr>
        <w:pStyle w:val="Normal"/>
        <w:ind w:firstLine="720"/>
        <w:jc w:val="both"/>
        <w:rPr/>
      </w:pPr>
      <w:r>
        <w:rPr/>
        <w:t>d) la pratique de cessation de dialogue intérieur en haute voix renforce l’effet, par exemple, en se posant l’objectif d’interrompre en 5 secondes n’importe quelle pensées de haute voix pendant une heure, on prend 2-3 secondes pour se rendre compte qu’il y a effectivement une pensée de haute voix et 2 secondes de plus pour l’arrêter.</w:t>
      </w:r>
    </w:p>
    <w:p>
      <w:pPr>
        <w:pStyle w:val="Normal"/>
        <w:ind w:firstLine="720"/>
        <w:jc w:val="both"/>
        <w:rPr/>
      </w:pPr>
      <w:r>
        <w:rPr/>
        <w:t>4) On peut atteindre une lucidité intermédiaire, mais continuer à vivre comme si elle n’existait pas, comme si l’ancien concept était tout puissant. Afin de permettre à la lucidité de pénétrer profondément le comportement, il est souhaitable de faire les pratiques spéciales. Par exemple, une fois la lucidité par rapport à l’inexistence de l’ensemble de perceptions nommé «passé» et «futur» atteinte, on peut réaliser la pratique de modification d’assurance dans le «passé». Lorsque je me trouve sur l’herbe à coté d’un lac, il n’est pas nécessaire de maintenir l’assurance concernant moi-même, à savoir comment je m’appelle, dans quelle ville je me trouve, je peux supprimer les pensées contenant les mots «était» et «sera», je peux pratiquer le changement cyclique de l’assurance, comme, par exemple, «je suis à Irkoutsk» et «je suis dans l’Himalaya», en fixant l’assurance intense en les deux variantes. Quand les exercices de changement cyclique de l’assurance résultent en découverte de la même assurance dans les deux pensées «à Irkoutsk» et «dans l’Himalaya», on trouve d’autres assurances mécaniques (en l’existence du «moi», du «passé», etc.) essentiellement affaiblies, et on peut les gérer selon sa volonté. Au travail on est toujours sûr de ce qu’on a à faire dans l’avenir et des contrats du passé, puisque cela permet d’obtenir le résultat souhaité. Sur la clairière à coté d’un lac on est sûr d’autres choses, ce qui permet d’atteindre les PI vives, de se libérer du concept du «passé», des concepts fondés sur ce dernier, à savoir les concepts de «succession», de «changement progressif», etc.</w:t>
      </w:r>
    </w:p>
    <w:p>
      <w:pPr>
        <w:pStyle w:val="Normal"/>
        <w:ind w:firstLine="720"/>
        <w:jc w:val="both"/>
        <w:rPr/>
      </w:pPr>
      <w:r>
        <w:rPr/>
        <w:t>Finalement, les éclats de Lucidité résultent de cette pratique de quatre étap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Chapitre 02-03 : Les Termes.</w:t>
      </w:r>
    </w:p>
    <w:p>
      <w:pPr>
        <w:pStyle w:val="Normal"/>
        <w:ind w:firstLine="720"/>
        <w:jc w:val="both"/>
        <w:rPr>
          <w:b/>
          <w:b/>
        </w:rPr>
      </w:pPr>
      <w:r>
        <w:rPr>
          <w:b/>
        </w:rPr>
      </w:r>
    </w:p>
    <w:p>
      <w:pPr>
        <w:pStyle w:val="Normal"/>
        <w:ind w:left="2340" w:firstLine="720"/>
        <w:jc w:val="both"/>
        <w:rPr/>
      </w:pPr>
      <w:r>
        <w:rPr/>
        <w:t xml:space="preserve">«Qu’est-ce qui différencie le langage scientifique de la langue au sens ordinaire du terme? Comment cela s’est fait-il que le langage scientifique devint international? L’unicité des notions et du langage scientifiques fut conditionnée par le fait que ces derniers furent créés par les meilleurs esprits de tous les temps et nations. Tous seuls ou en unissant leurs efforts, ils ont créé l’arme spirituelle pour les révolutions techniques, qui transformèrent la vie de l’humanité depuis ces quelques dernières centaines d’années. Les notions qu’ils ont conçues servent à éclairer la voie dans le chaos stupéfiant de perceptions et nous apprennent à tirer des vérités générales à partir des observations particulières». </w:t>
      </w:r>
    </w:p>
    <w:p>
      <w:pPr>
        <w:pStyle w:val="Normal"/>
        <w:ind w:left="6372" w:firstLine="708"/>
        <w:jc w:val="both"/>
        <w:rPr/>
      </w:pPr>
      <w:r>
        <w:rPr/>
        <w:t xml:space="preserve">A. Einstein </w:t>
      </w:r>
    </w:p>
    <w:p>
      <w:pPr>
        <w:pStyle w:val="Normal"/>
        <w:ind w:firstLine="720"/>
        <w:jc w:val="both"/>
        <w:rPr/>
      </w:pPr>
      <w:r>
        <w:rPr/>
      </w:r>
    </w:p>
    <w:p>
      <w:pPr>
        <w:pStyle w:val="Normal"/>
        <w:ind w:firstLine="720"/>
        <w:jc w:val="both"/>
        <w:rPr/>
      </w:pPr>
      <w:r>
        <w:rPr/>
        <w:t xml:space="preserve">Les sens des mots que les gens utilisent pour désigner ce qu’ils font ou éprouvent sont extrêmement flous. En les employant l’individu croit qu’il «sait» de quoi il parle, et ce qui est encore plus étonnant, il espère que les autres le «sauront» aussi! En réalité, les autres en entendant les mêmes mots comprennent, d’habitude, un peu ou complètement une autre chose, ou même ne comprennent rien du tout. Comment, par exemple, déchiffrer la phrase «ce serait mieux si…», ou bien»il n’y en a pas de mal»? Demande à une dizaine de personnes de noter une telle phrase en employant d’autres termes et tu verras facilement, en comparant ces notes, que chacun veut dire quelque chose propre à lui, et demain il «voudra dire» encore autre chose. </w:t>
      </w:r>
    </w:p>
    <w:p>
      <w:pPr>
        <w:pStyle w:val="Normal"/>
        <w:ind w:firstLine="720"/>
        <w:jc w:val="both"/>
        <w:rPr/>
      </w:pPr>
      <w:r>
        <w:rPr/>
        <w:t xml:space="preserve">Finalement, il n’y a pas de possibilité d’atteindre la lucidité, ni la compréhension mutuelle, et quand il n’y a pas de lucidité, les désirs joyeux ne se manifestent pas, les désirs mécaniques se renforcent. </w:t>
      </w:r>
    </w:p>
    <w:p>
      <w:pPr>
        <w:pStyle w:val="Normal"/>
        <w:ind w:firstLine="720"/>
        <w:jc w:val="both"/>
        <w:rPr/>
      </w:pPr>
      <w:r>
        <w:rPr/>
        <w:t xml:space="preserve">Néanmoins, il n’est pas si difficile de donner des sens concrets aux mots concrets. Pour cela il est indispensable de distinguer ce que toi, (et les autres, s’ils souhaitent distinguer leurs perceptions et peuvent les fixer) tu éprouves le plus souvent quand tu fais ce que tu nomme par un mot donné concret. </w:t>
      </w:r>
    </w:p>
    <w:p>
      <w:pPr>
        <w:pStyle w:val="Normal"/>
        <w:ind w:firstLine="720"/>
        <w:jc w:val="both"/>
        <w:rPr/>
      </w:pPr>
      <w:r>
        <w:rPr/>
        <w:t xml:space="preserve">Ci-dessous je donne une liste de telles définitions. Essaye d’utiliser les mots de la liste JUSTEMENT dans le sens donné, et observe si ta capacité d’atteindre la lucidité augmente, si les désirs joyeux et les PI commencent à apparaître, si les procédés des expérimentations sont plus faciles à mener et si les découvertes deviennent plus nombreuses. </w:t>
      </w:r>
    </w:p>
    <w:p>
      <w:pPr>
        <w:pStyle w:val="Normal"/>
        <w:ind w:firstLine="720"/>
        <w:jc w:val="both"/>
        <w:rPr/>
      </w:pPr>
      <w:r>
        <w:rPr/>
        <w:t>Au début, tu vas hésiter souvent, oublier les sens, regarder dans le dictionnaire, mais plus tard les difficultés disparaîtront, et la lucidité, résonnant avec l’image d’un ruisseau de montagnes limpide et cristallin, viendra de plus en plus souvent.</w:t>
      </w:r>
    </w:p>
    <w:p>
      <w:pPr>
        <w:pStyle w:val="Normal"/>
        <w:ind w:firstLine="720"/>
        <w:jc w:val="both"/>
        <w:rPr/>
      </w:pPr>
      <w:r>
        <w:rPr/>
        <w:t xml:space="preserve">Je vais compléter la liste constamment. </w:t>
      </w:r>
    </w:p>
    <w:p>
      <w:pPr>
        <w:pStyle w:val="Normal"/>
        <w:ind w:firstLine="720"/>
        <w:jc w:val="both"/>
        <w:rPr/>
      </w:pPr>
      <w:r>
        <w:rPr/>
        <w:t>(Les recherches d’un mot dans Word ou html peuvent être accomplies à l’aide des touches «Ctrl» + «F»).</w:t>
      </w:r>
    </w:p>
    <w:p>
      <w:pPr>
        <w:pStyle w:val="Normal"/>
        <w:ind w:firstLine="720"/>
        <w:jc w:val="both"/>
        <w:rPr/>
      </w:pPr>
      <w:r>
        <w:rPr/>
      </w:r>
    </w:p>
    <w:p>
      <w:pPr>
        <w:pStyle w:val="Normal"/>
        <w:ind w:firstLine="720"/>
        <w:jc w:val="both"/>
        <w:rPr/>
      </w:pPr>
      <w:r>
        <w:rPr/>
        <w:t>* * * * * * * * * * *</w:t>
      </w:r>
    </w:p>
    <w:p>
      <w:pPr>
        <w:pStyle w:val="Normal"/>
        <w:ind w:firstLine="720"/>
        <w:jc w:val="both"/>
        <w:rPr/>
      </w:pPr>
      <w:r>
        <w:rPr/>
      </w:r>
    </w:p>
    <w:p>
      <w:pPr>
        <w:pStyle w:val="Normal"/>
        <w:ind w:firstLine="720"/>
        <w:jc w:val="both"/>
        <w:rPr/>
      </w:pPr>
      <w:r>
        <w:rPr/>
        <w:t xml:space="preserve">*) </w:t>
      </w:r>
      <w:r>
        <w:rPr>
          <w:b/>
          <w:bCs/>
        </w:rPr>
        <w:t>«Les perceptions»</w:t>
      </w:r>
      <w:r>
        <w:rPr/>
        <w:t xml:space="preserve"> sont tout ce qui existe, de quoi on dit que c’est «perçu». </w:t>
      </w:r>
    </w:p>
    <w:p>
      <w:pPr>
        <w:pStyle w:val="Normal"/>
        <w:ind w:firstLine="720"/>
        <w:jc w:val="both"/>
        <w:rPr/>
      </w:pPr>
      <w:r>
        <w:rPr/>
      </w:r>
    </w:p>
    <w:p>
      <w:pPr>
        <w:pStyle w:val="Normal"/>
        <w:ind w:firstLine="720"/>
        <w:jc w:val="both"/>
        <w:rPr/>
      </w:pPr>
      <w:r>
        <w:rPr/>
        <w:t xml:space="preserve">*) </w:t>
      </w:r>
      <w:r>
        <w:rPr>
          <w:b/>
          <w:bCs/>
        </w:rPr>
        <w:t>«Cinq skandhas»</w:t>
      </w:r>
      <w:r>
        <w:rPr/>
        <w:t xml:space="preserve"> = </w:t>
      </w:r>
      <w:r>
        <w:rPr>
          <w:b/>
          <w:bCs/>
        </w:rPr>
        <w:t>«Cinq types de perceptions individuelles»</w:t>
      </w:r>
      <w:r>
        <w:rPr/>
        <w:t xml:space="preserve"> sont les sensations [physiques] (du goût, visuelles, tactiles, de l’odorat, de l’ouie, sexuelles, etc.), des émotions (négatives et positives), des pensées, des désirs et de la distinction. </w:t>
      </w:r>
    </w:p>
    <w:p>
      <w:pPr>
        <w:pStyle w:val="Normal"/>
        <w:ind w:firstLine="720"/>
        <w:jc w:val="both"/>
        <w:rPr/>
      </w:pPr>
      <w:r>
        <w:rPr>
          <w:b/>
          <w:bCs/>
        </w:rPr>
        <w:t xml:space="preserve">*) Les émotions négatives (EN) </w:t>
      </w:r>
      <w:r>
        <w:rPr/>
        <w:t xml:space="preserve">sont des émotions dont les caractéristiques sont les suivantes : </w:t>
      </w:r>
    </w:p>
    <w:p>
      <w:pPr>
        <w:pStyle w:val="Normal"/>
        <w:numPr>
          <w:ilvl w:val="0"/>
          <w:numId w:val="58"/>
        </w:numPr>
        <w:ind w:left="930" w:firstLine="720"/>
        <w:jc w:val="both"/>
        <w:rPr/>
      </w:pPr>
      <w:r>
        <w:rPr/>
        <w:t>lors de leur manifestation et après survient la stupidité (c.-à-d. la diminution rapide de la capacité et du désir de distinguer les perceptions) ;</w:t>
      </w:r>
    </w:p>
    <w:p>
      <w:pPr>
        <w:pStyle w:val="Normal"/>
        <w:numPr>
          <w:ilvl w:val="0"/>
          <w:numId w:val="49"/>
        </w:numPr>
        <w:ind w:left="930" w:firstLine="720"/>
        <w:jc w:val="both"/>
        <w:rPr/>
      </w:pPr>
      <w:r>
        <w:rPr/>
        <w:t>un mal-être physique survient après ;</w:t>
      </w:r>
    </w:p>
    <w:p>
      <w:pPr>
        <w:pStyle w:val="Normal"/>
        <w:numPr>
          <w:ilvl w:val="0"/>
          <w:numId w:val="9"/>
        </w:numPr>
        <w:ind w:left="930" w:firstLine="720"/>
        <w:jc w:val="both"/>
        <w:rPr/>
      </w:pPr>
      <w:r>
        <w:rPr/>
        <w:t>l’intérêt, l’anticipation, l’enthousiasme, et d’autres PI, des désirs joyeux se perdent après ;</w:t>
      </w:r>
    </w:p>
    <w:p>
      <w:pPr>
        <w:pStyle w:val="Normal"/>
        <w:numPr>
          <w:ilvl w:val="0"/>
          <w:numId w:val="9"/>
        </w:numPr>
        <w:ind w:left="930" w:firstLine="720"/>
        <w:jc w:val="both"/>
        <w:rPr/>
      </w:pPr>
      <w:r>
        <w:rPr/>
        <w:t>elles sont incompatibles avec le raisonnement lucide ;</w:t>
      </w:r>
    </w:p>
    <w:p>
      <w:pPr>
        <w:pStyle w:val="Normal"/>
        <w:numPr>
          <w:ilvl w:val="0"/>
          <w:numId w:val="9"/>
        </w:numPr>
        <w:ind w:left="930" w:firstLine="720"/>
        <w:jc w:val="both"/>
        <w:rPr/>
      </w:pPr>
      <w:r>
        <w:rPr/>
        <w:t>elles sont incompatibles avec les PI ;</w:t>
      </w:r>
    </w:p>
    <w:p>
      <w:pPr>
        <w:pStyle w:val="Normal"/>
        <w:numPr>
          <w:ilvl w:val="0"/>
          <w:numId w:val="9"/>
        </w:numPr>
        <w:ind w:left="930" w:firstLine="720"/>
        <w:jc w:val="both"/>
        <w:rPr/>
      </w:pPr>
      <w:r>
        <w:rPr/>
        <w:t>en les éprouvant on ressemble à un robot préprogrammé – les réactions et les actes sont faciles à prévoir, les actions sont extrêmement inefficaces ;</w:t>
      </w:r>
    </w:p>
    <w:p>
      <w:pPr>
        <w:pStyle w:val="Normal"/>
        <w:numPr>
          <w:ilvl w:val="0"/>
          <w:numId w:val="9"/>
        </w:numPr>
        <w:ind w:left="930" w:firstLine="720"/>
        <w:jc w:val="both"/>
        <w:rPr/>
      </w:pPr>
      <w:r>
        <w:rPr/>
        <w:t>il n’est presque pas possible de sortir du torrent des EN sans entraînement déterminée et persévérant – même si dans une situation donnée tu veux cesser de les éprouver, elles ne disparaissent pas – telle est la force de l’habitude implantée après des milliers de répétitions.</w:t>
      </w:r>
    </w:p>
    <w:p>
      <w:pPr>
        <w:pStyle w:val="Normal"/>
        <w:ind w:firstLine="720"/>
        <w:jc w:val="both"/>
        <w:rPr>
          <w:i/>
          <w:i/>
          <w:iCs/>
        </w:rPr>
      </w:pPr>
      <w:r>
        <w:rPr>
          <w:i/>
          <w:iCs/>
        </w:rPr>
        <w:t>(Les exemples des EN diverses : la jalousie, l’apitoiement sur soi-même, la peur, la colère, l’irritation, le mécontentement, la vexation, la fureur, la hargne, l’offense, la méchanceté, l’envie, la crainte, l’inquiétude, le mépris, le dégoût, la honte, la vengeance, la tristesse, la nostalgie, la déception).</w:t>
      </w:r>
    </w:p>
    <w:p>
      <w:pPr>
        <w:pStyle w:val="Normal"/>
        <w:ind w:firstLine="720"/>
        <w:jc w:val="both"/>
        <w:rPr/>
      </w:pPr>
      <w:r>
        <w:rPr/>
      </w:r>
    </w:p>
    <w:p>
      <w:pPr>
        <w:pStyle w:val="Normal"/>
        <w:ind w:firstLine="720"/>
        <w:jc w:val="both"/>
        <w:rPr/>
      </w:pPr>
      <w:r>
        <w:rPr/>
        <w:t xml:space="preserve">*) Les caractéristiques des </w:t>
      </w:r>
      <w:r>
        <w:rPr>
          <w:b/>
          <w:bCs/>
        </w:rPr>
        <w:t>«émotions positives»</w:t>
      </w:r>
      <w:r>
        <w:rPr/>
        <w:t> (</w:t>
      </w:r>
      <w:r>
        <w:rPr>
          <w:b/>
          <w:bCs/>
        </w:rPr>
        <w:t>EP</w:t>
      </w:r>
      <w:r>
        <w:rPr/>
        <w:t xml:space="preserve">) : </w:t>
      </w:r>
    </w:p>
    <w:p>
      <w:pPr>
        <w:pStyle w:val="Normal"/>
        <w:ind w:firstLine="720"/>
        <w:jc w:val="both"/>
        <w:rPr/>
      </w:pPr>
      <w:r>
        <w:rPr/>
        <w:t>1) elles sont les opposées des EN : l’envie – la malveillance, le mécontentement – le contentement, le sentiment de sa propre imperfection - le sentiment de sa propre importance, l’inquiétude – la quiétude lasse et la grisaille, le malheur d’avoir perdu – «la joie» de gagner, la tristesse de solitude – le sentiment d’amitié maladif, etc. ;</w:t>
      </w:r>
    </w:p>
    <w:p>
      <w:pPr>
        <w:pStyle w:val="Normal"/>
        <w:ind w:firstLine="720"/>
        <w:jc w:val="both"/>
        <w:rPr/>
      </w:pPr>
      <w:r>
        <w:rPr/>
        <w:t>2) après elles la lassitude, la prostration, l’indifférence surviennent ;</w:t>
      </w:r>
    </w:p>
    <w:p>
      <w:pPr>
        <w:pStyle w:val="Normal"/>
        <w:ind w:firstLine="720"/>
        <w:jc w:val="both"/>
        <w:rPr/>
      </w:pPr>
      <w:r>
        <w:rPr/>
        <w:t>3) le mal-être physique, même s’il est moins évident qu’après les EN, survient;</w:t>
      </w:r>
    </w:p>
    <w:p>
      <w:pPr>
        <w:pStyle w:val="Normal"/>
        <w:ind w:firstLine="720"/>
        <w:jc w:val="both"/>
        <w:rPr/>
      </w:pPr>
      <w:r>
        <w:rPr/>
        <w:t>4) lors de leur manifestation il y a la peur que, tôt ou tard, elles disparaîtront en laissant la place aux EN ;</w:t>
      </w:r>
    </w:p>
    <w:p>
      <w:pPr>
        <w:pStyle w:val="Normal"/>
        <w:ind w:firstLine="720"/>
        <w:jc w:val="both"/>
        <w:rPr/>
      </w:pPr>
      <w:r>
        <w:rPr/>
        <w:t>5) elles sont presque à 100% incompatibles avec les PI – excepté les situations où les EP contrebalancent les EN correspondantes, et dans l’espace libéré un fragment de PI peut se faire apercevoir ;</w:t>
      </w:r>
    </w:p>
    <w:p>
      <w:pPr>
        <w:pStyle w:val="Normal"/>
        <w:ind w:firstLine="720"/>
        <w:jc w:val="both"/>
        <w:rPr/>
      </w:pPr>
      <w:r>
        <w:rPr/>
        <w:t>6) lors de leur manifestation et après survient la stupidité ;</w:t>
      </w:r>
    </w:p>
    <w:p>
      <w:pPr>
        <w:pStyle w:val="Normal"/>
        <w:ind w:firstLine="720"/>
        <w:jc w:val="both"/>
        <w:rPr/>
      </w:pPr>
      <w:r>
        <w:rPr/>
        <w:t>7) elles sont incompatibles avec la lucidité, même c’est si moins évident qu’au cas avec les EN ;</w:t>
      </w:r>
    </w:p>
    <w:p>
      <w:pPr>
        <w:pStyle w:val="Normal"/>
        <w:ind w:firstLine="720"/>
        <w:jc w:val="both"/>
        <w:rPr/>
      </w:pPr>
      <w:r>
        <w:rPr/>
        <w:t>8) la même ressemblance à «un robot» , la même facilité de prévoir les réactions et le comportement de la personne sous l’emprise des EP, la même inefficacité des actions ;</w:t>
      </w:r>
    </w:p>
    <w:p>
      <w:pPr>
        <w:pStyle w:val="Normal"/>
        <w:ind w:firstLine="720"/>
        <w:jc w:val="both"/>
        <w:rPr/>
      </w:pPr>
      <w:r>
        <w:rPr/>
        <w:t xml:space="preserve">9) le désir d’éprouver les EP ressemble le plus à la dépendance des drogues – la sensation du «sevrage» au cas où il n’y a pas d’EP peut être extrêmement «douloureuse», c.-à-d. qu’elle est accompagnée par de fortes EN. </w:t>
      </w:r>
    </w:p>
    <w:p>
      <w:pPr>
        <w:pStyle w:val="Normal"/>
        <w:ind w:firstLine="720"/>
        <w:jc w:val="both"/>
        <w:rPr/>
      </w:pPr>
      <w:r>
        <w:rPr/>
      </w:r>
    </w:p>
    <w:p>
      <w:pPr>
        <w:pStyle w:val="Normal"/>
        <w:ind w:firstLine="720"/>
        <w:jc w:val="both"/>
        <w:rPr/>
      </w:pPr>
      <w:r>
        <w:rPr/>
        <w:t>*) «</w:t>
      </w:r>
      <w:r>
        <w:rPr>
          <w:b/>
          <w:bCs/>
        </w:rPr>
        <w:t>Les perceptions illuminées</w:t>
      </w:r>
      <w:r>
        <w:rPr/>
        <w:t>» (</w:t>
      </w:r>
      <w:r>
        <w:rPr>
          <w:b/>
          <w:bCs/>
        </w:rPr>
        <w:t>PI</w:t>
      </w:r>
      <w:r>
        <w:rPr/>
        <w:t xml:space="preserve">) sont les perceptions qu’on désigne comme la tendresse, la sensation de beauté, la détermination, la placidité, la joie de créer, la sympathie, le ravissement, l’anticipation, etc. </w:t>
      </w:r>
      <w:r>
        <w:rPr>
          <w:i/>
          <w:iCs/>
        </w:rPr>
        <w:t xml:space="preserve">( voir le chapitre «La liste des PI avec les descriptions»). </w:t>
      </w:r>
    </w:p>
    <w:p>
      <w:pPr>
        <w:pStyle w:val="Normal"/>
        <w:ind w:firstLine="720"/>
        <w:jc w:val="both"/>
        <w:rPr/>
      </w:pPr>
      <w:r>
        <w:rPr/>
        <w:t xml:space="preserve">Les caractéristiques des PI : </w:t>
      </w:r>
    </w:p>
    <w:p>
      <w:pPr>
        <w:pStyle w:val="Normal"/>
        <w:ind w:firstLine="720"/>
        <w:jc w:val="both"/>
        <w:rPr/>
      </w:pPr>
      <w:r>
        <w:rPr/>
        <w:t xml:space="preserve">1) on ne les distingue qu’au cas où elles sont très intenses – elles ne sont pas orientées vers un objet, il n’y a pas d’»appartenance personnelle», ni d’»orientation sur soi». </w:t>
      </w:r>
    </w:p>
    <w:p>
      <w:pPr>
        <w:pStyle w:val="Normal"/>
        <w:ind w:firstLine="720"/>
        <w:jc w:val="both"/>
        <w:rPr>
          <w:i/>
          <w:i/>
          <w:iCs/>
        </w:rPr>
      </w:pPr>
      <w:r>
        <w:rPr>
          <w:i/>
          <w:iCs/>
        </w:rPr>
        <w:t>(Si tu éprouves de la tendresse faible, tu crois que «c’est envers elle», par exemple, mais si la tendresse devient forte, surtout – si elle est extatique, il vient la lucidité du fait que ce n’est pas «ta» tendresse, ni «envers elle», l’autre personne est seulement un facteur illuminé de la tendresse).</w:t>
      </w:r>
    </w:p>
    <w:p>
      <w:pPr>
        <w:pStyle w:val="Normal"/>
        <w:ind w:firstLine="720"/>
        <w:jc w:val="both"/>
        <w:rPr/>
      </w:pPr>
      <w:r>
        <w:rPr/>
        <w:t xml:space="preserve">2) n’importe quelle PI résonne avec d’autres PI, </w:t>
      </w:r>
    </w:p>
    <w:p>
      <w:pPr>
        <w:pStyle w:val="Normal"/>
        <w:ind w:firstLine="720"/>
        <w:jc w:val="both"/>
        <w:rPr/>
      </w:pPr>
      <w:r>
        <w:rPr/>
        <w:t>3) les PI sont incompatibles avec les mécontentements – les plus forts sont les mécontentements, les plus faibles et moins fréquentes sont les PI.</w:t>
      </w:r>
    </w:p>
    <w:p>
      <w:pPr>
        <w:pStyle w:val="Normal"/>
        <w:ind w:firstLine="720"/>
        <w:jc w:val="both"/>
        <w:rPr/>
      </w:pPr>
      <w:r>
        <w:rPr/>
      </w:r>
    </w:p>
    <w:p>
      <w:pPr>
        <w:pStyle w:val="Normal"/>
        <w:ind w:firstLine="720"/>
        <w:jc w:val="both"/>
        <w:rPr/>
      </w:pPr>
      <w:r>
        <w:rPr/>
        <w:t xml:space="preserve">*) </w:t>
      </w:r>
      <w:r>
        <w:rPr>
          <w:b/>
          <w:bCs/>
        </w:rPr>
        <w:t>«Le fond négatif»</w:t>
      </w:r>
      <w:r>
        <w:rPr/>
        <w:t xml:space="preserve"> (</w:t>
      </w:r>
      <w:r>
        <w:rPr>
          <w:b/>
          <w:bCs/>
        </w:rPr>
        <w:t>FN</w:t>
      </w:r>
      <w:r>
        <w:rPr/>
        <w:t>) est un ensemble d’EN de très faible intensité. Il n’a pas d’éclats fortement prononcés, est très prolongé dans la durée, peut durer des heures, des journées, des mois, toute la vie. Il est difficile d’y distinguer les EN concrètes. La suppression des EN (voir ci-dessous) augmente le FN.</w:t>
      </w:r>
    </w:p>
    <w:p>
      <w:pPr>
        <w:pStyle w:val="Normal"/>
        <w:ind w:firstLine="720"/>
        <w:jc w:val="both"/>
        <w:rPr/>
      </w:pPr>
      <w:r>
        <w:rPr/>
      </w:r>
    </w:p>
    <w:p>
      <w:pPr>
        <w:pStyle w:val="Normal"/>
        <w:ind w:firstLine="720"/>
        <w:jc w:val="both"/>
        <w:rPr/>
      </w:pPr>
      <w:r>
        <w:rPr/>
        <w:t xml:space="preserve">*) </w:t>
      </w:r>
      <w:r>
        <w:rPr>
          <w:b/>
          <w:bCs/>
        </w:rPr>
        <w:t>«L’état énergétique négatif»</w:t>
      </w:r>
      <w:r>
        <w:rPr/>
        <w:t xml:space="preserve"> (</w:t>
      </w:r>
      <w:r>
        <w:rPr>
          <w:b/>
          <w:bCs/>
        </w:rPr>
        <w:t>EEN</w:t>
      </w:r>
      <w:r>
        <w:rPr/>
        <w:t xml:space="preserve">) est un ensemble de sensations [physiques] négatives, qu’on appelle «le mal-être physique», la lassitude, l’apathie, «rien ne se passe», «c’est lourd», etc. </w:t>
      </w:r>
    </w:p>
    <w:p>
      <w:pPr>
        <w:pStyle w:val="Normal"/>
        <w:ind w:firstLine="720"/>
        <w:jc w:val="both"/>
        <w:rPr>
          <w:i/>
          <w:i/>
          <w:iCs/>
        </w:rPr>
      </w:pPr>
      <w:r>
        <w:rPr>
          <w:i/>
          <w:iCs/>
        </w:rPr>
        <w:t>(L’EEN peut être éliminé aussi impeccablement que les EN. Les moyens les plus efficaces sont les mêmes que ceux pour éliminer le FN si les caractéristiques de la manifestation de l’EEN sont proches à celles du FN, et si elles sont proches à celles des EN les moyens sont les mêmes que pour les EN).</w:t>
      </w:r>
    </w:p>
    <w:p>
      <w:pPr>
        <w:pStyle w:val="Normal"/>
        <w:ind w:firstLine="720"/>
        <w:jc w:val="both"/>
        <w:rPr>
          <w:i/>
          <w:i/>
          <w:iCs/>
        </w:rPr>
      </w:pPr>
      <w:r>
        <w:rPr>
          <w:i/>
          <w:iCs/>
        </w:rPr>
      </w:r>
    </w:p>
    <w:p>
      <w:pPr>
        <w:pStyle w:val="Normal"/>
        <w:ind w:firstLine="720"/>
        <w:jc w:val="both"/>
        <w:rPr/>
      </w:pPr>
      <w:r>
        <w:rPr/>
        <w:t xml:space="preserve">*) </w:t>
      </w:r>
      <w:r>
        <w:rPr>
          <w:b/>
          <w:bCs/>
        </w:rPr>
        <w:t>«L’attitude négative»</w:t>
      </w:r>
      <w:r>
        <w:rPr/>
        <w:t xml:space="preserve"> (</w:t>
      </w:r>
      <w:r>
        <w:rPr>
          <w:b/>
          <w:bCs/>
        </w:rPr>
        <w:t>AN</w:t>
      </w:r>
      <w:r>
        <w:rPr/>
        <w:t xml:space="preserve">) se représente comme des éclats courts et faibles d’EN agressives (le mécontentement, l’irritation, l’agressivité, le mépris, etc.). </w:t>
      </w:r>
    </w:p>
    <w:p>
      <w:pPr>
        <w:pStyle w:val="Normal"/>
        <w:ind w:firstLine="720"/>
        <w:jc w:val="both"/>
        <w:rPr>
          <w:i/>
          <w:i/>
          <w:iCs/>
        </w:rPr>
      </w:pPr>
      <w:r>
        <w:rPr>
          <w:i/>
          <w:iCs/>
        </w:rPr>
        <w:t>(Elle peut être comparée avec un nuage dense de petites mouches vénéneuses dont on ne voit pas les limites à la différence au FN qui s’associe avec une couche dense de brouillard toxique. Un éclat de l’AN est provoqué chez une personne ordinaire par presque toute perception, surtout lors d’une activité, quand elle est avec d’autres personnes, pendant la communication avec elles, ou quand elle pense aux autres).</w:t>
      </w:r>
    </w:p>
    <w:p>
      <w:pPr>
        <w:pStyle w:val="Normal"/>
        <w:ind w:firstLine="720"/>
        <w:jc w:val="both"/>
        <w:rPr>
          <w:i/>
          <w:i/>
          <w:iCs/>
        </w:rPr>
      </w:pPr>
      <w:r>
        <w:rPr>
          <w:i/>
          <w:iCs/>
        </w:rPr>
      </w:r>
    </w:p>
    <w:p>
      <w:pPr>
        <w:pStyle w:val="Normal"/>
        <w:ind w:firstLine="720"/>
        <w:jc w:val="both"/>
        <w:rPr/>
      </w:pPr>
      <w:r>
        <w:rPr/>
        <w:t>*)</w:t>
      </w:r>
      <w:r>
        <w:rPr>
          <w:b/>
          <w:bCs/>
        </w:rPr>
        <w:t xml:space="preserve"> Les 4N</w:t>
      </w:r>
      <w:r>
        <w:rPr/>
        <w:t xml:space="preserve"> sont les EN, l’EEN, le FN et l’AN. </w:t>
      </w:r>
    </w:p>
    <w:p>
      <w:pPr>
        <w:pStyle w:val="Normal"/>
        <w:ind w:firstLine="720"/>
        <w:jc w:val="both"/>
        <w:rPr/>
      </w:pPr>
      <w:r>
        <w:rPr/>
      </w:r>
    </w:p>
    <w:p>
      <w:pPr>
        <w:pStyle w:val="Normal"/>
        <w:ind w:firstLine="720"/>
        <w:jc w:val="both"/>
        <w:rPr/>
      </w:pPr>
      <w:r>
        <w:rPr/>
        <w:t xml:space="preserve">*) </w:t>
      </w:r>
      <w:r>
        <w:rPr>
          <w:b/>
          <w:bCs/>
        </w:rPr>
        <w:t>«La vexation»</w:t>
      </w:r>
      <w:r>
        <w:rPr/>
        <w:t xml:space="preserve"> se compose de l’apitoiement sur soi-même + l’agressivité + le désir de se venger. </w:t>
      </w:r>
    </w:p>
    <w:p>
      <w:pPr>
        <w:pStyle w:val="Normal"/>
        <w:ind w:firstLine="720"/>
        <w:jc w:val="both"/>
        <w:rPr/>
      </w:pPr>
      <w:r>
        <w:rPr/>
      </w:r>
    </w:p>
    <w:p>
      <w:pPr>
        <w:pStyle w:val="Normal"/>
        <w:ind w:firstLine="720"/>
        <w:jc w:val="both"/>
        <w:rPr/>
      </w:pPr>
      <w:r>
        <w:rPr/>
        <w:t xml:space="preserve">*) </w:t>
      </w:r>
      <w:r>
        <w:rPr>
          <w:b/>
          <w:bCs/>
        </w:rPr>
        <w:t>«L’humeur acariâtre»</w:t>
      </w:r>
      <w:r>
        <w:rPr/>
        <w:t xml:space="preserve"> - le sentiment de sa propre importance + l’agressivité + la malveillance + l’envie d’humilier, se moquer, de punir ainsi. </w:t>
      </w:r>
    </w:p>
    <w:p>
      <w:pPr>
        <w:pStyle w:val="Normal"/>
        <w:ind w:firstLine="720"/>
        <w:jc w:val="both"/>
        <w:rPr/>
      </w:pPr>
      <w:r>
        <w:rPr/>
      </w:r>
    </w:p>
    <w:p>
      <w:pPr>
        <w:pStyle w:val="Normal"/>
        <w:ind w:firstLine="720"/>
        <w:jc w:val="both"/>
        <w:rPr/>
      </w:pPr>
      <w:r>
        <w:rPr/>
        <w:t xml:space="preserve">*) </w:t>
      </w:r>
      <w:r>
        <w:rPr>
          <w:b/>
          <w:bCs/>
        </w:rPr>
        <w:t>«La prise de conscience»</w:t>
      </w:r>
      <w:r>
        <w:rPr/>
        <w:t xml:space="preserve"> est une pensée qui :</w:t>
      </w:r>
    </w:p>
    <w:p>
      <w:pPr>
        <w:pStyle w:val="Normal"/>
        <w:ind w:firstLine="720"/>
        <w:jc w:val="both"/>
        <w:rPr/>
      </w:pPr>
      <w:r>
        <w:rPr/>
        <w:t xml:space="preserve">a) augmente la lucidité, </w:t>
      </w:r>
    </w:p>
    <w:p>
      <w:pPr>
        <w:pStyle w:val="Normal"/>
        <w:ind w:firstLine="720"/>
        <w:jc w:val="both"/>
        <w:rPr/>
      </w:pPr>
      <w:r>
        <w:rPr/>
        <w:t>b) résonne avec les PI et la lucidité</w:t>
      </w:r>
    </w:p>
    <w:p>
      <w:pPr>
        <w:pStyle w:val="Normal"/>
        <w:ind w:firstLine="720"/>
        <w:jc w:val="both"/>
        <w:rPr/>
      </w:pPr>
      <w:r>
        <w:rPr/>
        <w:t>c) résonne avec d’autres PI.</w:t>
      </w:r>
    </w:p>
    <w:p>
      <w:pPr>
        <w:pStyle w:val="Normal"/>
        <w:ind w:firstLine="720"/>
        <w:jc w:val="both"/>
        <w:rPr/>
      </w:pPr>
      <w:r>
        <w:rPr/>
      </w:r>
    </w:p>
    <w:p>
      <w:pPr>
        <w:pStyle w:val="Normal"/>
        <w:ind w:firstLine="720"/>
        <w:jc w:val="both"/>
        <w:rPr/>
      </w:pPr>
      <w:r>
        <w:rPr/>
        <w:t xml:space="preserve">*) </w:t>
      </w:r>
      <w:r>
        <w:rPr>
          <w:b/>
          <w:bCs/>
        </w:rPr>
        <w:t>«Le désir mécanique»</w:t>
      </w:r>
      <w:r>
        <w:rPr/>
        <w:t xml:space="preserve"> (</w:t>
      </w:r>
      <w:r>
        <w:rPr>
          <w:b/>
          <w:bCs/>
        </w:rPr>
        <w:t>DM</w:t>
      </w:r>
      <w:r>
        <w:rPr/>
        <w:t>) est un désir qui est conditionné par :</w:t>
      </w:r>
    </w:p>
    <w:p>
      <w:pPr>
        <w:pStyle w:val="Normal"/>
        <w:ind w:firstLine="720"/>
        <w:jc w:val="both"/>
        <w:rPr/>
      </w:pPr>
      <w:r>
        <w:rPr/>
        <w:t>a) les idées fixes conceptuelles qui incluent les phrases parasites comme «il faut», les phrases qui incitent, ce qui donne finalement les laideurs comme, par exemple, «il faut y aller», «il faut faire ainsi», «ce serait bien de faire ceci», «ce n’est pas juste de ne pas faire cela», et on y va pour le faire malgré l’absence de désir joyeux, en ressentant des EN ( le mécontentement, l’apitoiement sur soi-même), l’EEN ( la fatigue, la lassitude), les EP ( le contentement, le sentiment de sa propre importance) en soutenant d’autres concepts comme «c’est bien d’avoir fait ça, c’est ce qu’il fallait faire») ;</w:t>
      </w:r>
    </w:p>
    <w:p>
      <w:pPr>
        <w:pStyle w:val="Normal"/>
        <w:ind w:firstLine="720"/>
        <w:jc w:val="both"/>
        <w:rPr/>
      </w:pPr>
      <w:r>
        <w:rPr/>
        <w:t>b) les EN (le désir de surmonter la grisaille et l’ennui, augmenter l’irritation et l’AN) et les EP (le désir d’éprouver le sentiment de sa propre importance, le contentement) ;</w:t>
      </w:r>
    </w:p>
    <w:p>
      <w:pPr>
        <w:pStyle w:val="Normal"/>
        <w:ind w:firstLine="720"/>
        <w:jc w:val="both"/>
        <w:rPr/>
      </w:pPr>
      <w:r>
        <w:rPr/>
        <w:t>c) un désir mécanique – comme d’habitude, après être rentré du travail, on allume la télé, et même si les infos ne nous intéressent pas du tout, on les regarde quand même, complètement hébété ;</w:t>
      </w:r>
    </w:p>
    <w:p>
      <w:pPr>
        <w:pStyle w:val="Normal"/>
        <w:ind w:firstLine="720"/>
        <w:jc w:val="both"/>
        <w:rPr/>
      </w:pPr>
      <w:r>
        <w:rPr/>
        <w:t>d) par l’EEN (en étant las, on ne s’en débat pas, mais s’installe sur le canapé en y cédant) ;</w:t>
      </w:r>
    </w:p>
    <w:p>
      <w:pPr>
        <w:pStyle w:val="Normal"/>
        <w:ind w:firstLine="720"/>
        <w:jc w:val="both"/>
        <w:rPr/>
      </w:pPr>
      <w:r>
        <w:rPr/>
        <w:t>e) par d’autres désirs mécanique.</w:t>
      </w:r>
    </w:p>
    <w:p>
      <w:pPr>
        <w:pStyle w:val="Normal"/>
        <w:ind w:firstLine="720"/>
        <w:jc w:val="both"/>
        <w:rPr/>
      </w:pPr>
      <w:r>
        <w:rPr/>
      </w:r>
    </w:p>
    <w:p>
      <w:pPr>
        <w:pStyle w:val="Normal"/>
        <w:ind w:firstLine="720"/>
        <w:jc w:val="both"/>
        <w:rPr/>
      </w:pPr>
      <w:r>
        <w:rPr/>
        <w:t xml:space="preserve">*) </w:t>
      </w:r>
      <w:r>
        <w:rPr>
          <w:b/>
          <w:bCs/>
        </w:rPr>
        <w:t>«Le désir d’avoir les PI»</w:t>
      </w:r>
      <w:r>
        <w:rPr/>
        <w:t xml:space="preserve"> est un désir mécanique d’utiliser les PI afin de réaliser d’autres désirs mécaniques (à la différence du «désir [joyeux] des PI», ce qui est le désir d’avoir les PI a ce moment là).</w:t>
      </w:r>
    </w:p>
    <w:p>
      <w:pPr>
        <w:pStyle w:val="Normal"/>
        <w:ind w:firstLine="720"/>
        <w:jc w:val="both"/>
        <w:rPr/>
      </w:pPr>
      <w:r>
        <w:rPr/>
      </w:r>
    </w:p>
    <w:p>
      <w:pPr>
        <w:pStyle w:val="Normal"/>
        <w:ind w:firstLine="720"/>
        <w:jc w:val="both"/>
        <w:rPr/>
      </w:pPr>
      <w:r>
        <w:rPr/>
        <w:t xml:space="preserve">*) </w:t>
      </w:r>
      <w:r>
        <w:rPr>
          <w:b/>
          <w:bCs/>
        </w:rPr>
        <w:t>«Un concept»</w:t>
      </w:r>
      <w:r>
        <w:rPr/>
        <w:t xml:space="preserve"> - dans les sciences ce mot est employé pour désigner un système assez cohérent d’hypothèses et d’interprétations des données expérimentales. Dans le contexte de «la pratique de la voie directe» (PVD) il est employé au sens acquis dans le langage populaire – «une conviction, une affirmation accepté automatiquement, sans réflexions». </w:t>
      </w:r>
    </w:p>
    <w:p>
      <w:pPr>
        <w:pStyle w:val="Normal"/>
        <w:ind w:firstLine="720"/>
        <w:jc w:val="both"/>
        <w:rPr>
          <w:i/>
          <w:i/>
          <w:iCs/>
        </w:rPr>
      </w:pPr>
      <w:r>
        <w:rPr>
          <w:i/>
          <w:iCs/>
        </w:rPr>
        <w:t>(L’acquisition mécanique d’un concept se passe sous l’influence des désirs mécaniques, des émotions négatives (EN) (par exemple, le sentiment de sa propre imperfection, la maladresse, la peur de l’attitude négative (AN) envers soi, la peur de l’isolation, etc.), sans réfléchir indépendamment, ni chercher des raisons. C’est-à-dire qu’une affirmation est acceptée telle qu’elle est, et la personne continue à y croire, comme si le concept était parfaitement véridique et rationnel).</w:t>
      </w:r>
    </w:p>
    <w:p>
      <w:pPr>
        <w:pStyle w:val="Normal"/>
        <w:ind w:firstLine="720"/>
        <w:jc w:val="both"/>
        <w:rPr>
          <w:i/>
          <w:i/>
          <w:iCs/>
        </w:rPr>
      </w:pPr>
      <w:r>
        <w:rPr>
          <w:i/>
          <w:iCs/>
        </w:rPr>
      </w:r>
    </w:p>
    <w:p>
      <w:pPr>
        <w:pStyle w:val="Normal"/>
        <w:ind w:firstLine="720"/>
        <w:jc w:val="both"/>
        <w:rPr/>
      </w:pPr>
      <w:r>
        <w:rPr/>
        <w:t xml:space="preserve">*) </w:t>
      </w:r>
      <w:r>
        <w:rPr>
          <w:b/>
          <w:bCs/>
        </w:rPr>
        <w:t>«Les mécontentements»</w:t>
      </w:r>
      <w:r>
        <w:rPr/>
        <w:t xml:space="preserve"> sont des EN et EP, les [faux] concepts et le dialogue intérieur mécanique, des désirs mécaniques et des sensations négatives (l’EEN, les gestes importuns, «le mal-être physique»).</w:t>
      </w:r>
    </w:p>
    <w:p>
      <w:pPr>
        <w:pStyle w:val="Normal"/>
        <w:ind w:firstLine="720"/>
        <w:jc w:val="both"/>
        <w:rPr/>
      </w:pPr>
      <w:r>
        <w:rPr/>
      </w:r>
    </w:p>
    <w:p>
      <w:pPr>
        <w:pStyle w:val="Normal"/>
        <w:ind w:firstLine="720"/>
        <w:jc w:val="both"/>
        <w:rPr/>
      </w:pPr>
      <w:r>
        <w:rPr/>
        <w:t xml:space="preserve">*) </w:t>
      </w:r>
      <w:r>
        <w:rPr>
          <w:b/>
          <w:bCs/>
        </w:rPr>
        <w:t>«Un désir joyeux»</w:t>
      </w:r>
      <w:r>
        <w:rPr/>
        <w:t xml:space="preserve"> (</w:t>
      </w:r>
      <w:r>
        <w:rPr>
          <w:b/>
          <w:bCs/>
        </w:rPr>
        <w:t>DJ</w:t>
      </w:r>
      <w:r>
        <w:rPr/>
        <w:t>) est un désir qui résonne au moins avec l’anticipation, l’enthousiasme, la joie, la persévérance.</w:t>
      </w:r>
    </w:p>
    <w:p>
      <w:pPr>
        <w:pStyle w:val="Normal"/>
        <w:ind w:firstLine="720"/>
        <w:jc w:val="both"/>
        <w:rPr/>
      </w:pPr>
      <w:r>
        <w:rPr/>
        <w:t xml:space="preserve">(Il y a plusieurs signes qui distinguent un désir joyeux d’un désir mécanique, par exemple, si un désir joyeux n’a pas été réalisé, il n’y a pas d’EN, etc. – voir dans le livre). </w:t>
      </w:r>
    </w:p>
    <w:p>
      <w:pPr>
        <w:pStyle w:val="Normal"/>
        <w:ind w:firstLine="720"/>
        <w:jc w:val="both"/>
        <w:rPr>
          <w:i/>
          <w:i/>
          <w:iCs/>
        </w:rPr>
      </w:pPr>
      <w:r>
        <w:rPr>
          <w:i/>
          <w:iCs/>
        </w:rPr>
        <w:t>(N’importe quel désir est un désir de changer les perceptions).</w:t>
      </w:r>
    </w:p>
    <w:p>
      <w:pPr>
        <w:pStyle w:val="Normal"/>
        <w:ind w:firstLine="720"/>
        <w:jc w:val="both"/>
        <w:rPr/>
      </w:pPr>
      <w:r>
        <w:rPr/>
      </w:r>
    </w:p>
    <w:p>
      <w:pPr>
        <w:pStyle w:val="Normal"/>
        <w:ind w:firstLine="720"/>
        <w:jc w:val="both"/>
        <w:rPr/>
      </w:pPr>
      <w:r>
        <w:rPr/>
        <w:t xml:space="preserve">*) </w:t>
      </w:r>
      <w:r>
        <w:rPr>
          <w:b/>
          <w:bCs/>
        </w:rPr>
        <w:t>«L’ensemble des travaux»</w:t>
      </w:r>
      <w:r>
        <w:rPr/>
        <w:t xml:space="preserve"> est un ensemble de désirs joyeux [qui se sont manifestés à un moment donné] lors de la réalisation desquels les efforts sont accomplis.</w:t>
      </w:r>
    </w:p>
    <w:p>
      <w:pPr>
        <w:pStyle w:val="Normal"/>
        <w:ind w:firstLine="720"/>
        <w:jc w:val="both"/>
        <w:rPr/>
      </w:pPr>
      <w:r>
        <w:rPr/>
      </w:r>
    </w:p>
    <w:p>
      <w:pPr>
        <w:pStyle w:val="Normal"/>
        <w:ind w:firstLine="720"/>
        <w:jc w:val="both"/>
        <w:rPr/>
      </w:pPr>
      <w:r>
        <w:rPr/>
        <w:t xml:space="preserve">*) </w:t>
      </w:r>
      <w:r>
        <w:rPr>
          <w:b/>
          <w:bCs/>
        </w:rPr>
        <w:t>«La résonance»</w:t>
      </w:r>
      <w:r>
        <w:rPr/>
        <w:t xml:space="preserve"> se manifeste par l’accroissance de l’intensité et de la démarcation (ou de n’importe quelle autre qualité) d’une PI en même temps qu’une autre perception non mécontente (par exemple, une perception d’un arbre) ou une autre PI se manifeste.</w:t>
      </w:r>
    </w:p>
    <w:p>
      <w:pPr>
        <w:pStyle w:val="Normal"/>
        <w:ind w:firstLine="720"/>
        <w:jc w:val="both"/>
        <w:rPr/>
      </w:pPr>
      <w:r>
        <w:rPr/>
      </w:r>
    </w:p>
    <w:p>
      <w:pPr>
        <w:pStyle w:val="Normal"/>
        <w:ind w:firstLine="720"/>
        <w:jc w:val="both"/>
        <w:rPr/>
      </w:pPr>
      <w:r>
        <w:rPr/>
        <w:t xml:space="preserve">*) </w:t>
      </w:r>
      <w:r>
        <w:rPr>
          <w:b/>
          <w:bCs/>
        </w:rPr>
        <w:t>«Un facteur illuminé»</w:t>
      </w:r>
      <w:r>
        <w:rPr/>
        <w:t xml:space="preserve"> (</w:t>
      </w:r>
      <w:r>
        <w:rPr>
          <w:b/>
          <w:bCs/>
        </w:rPr>
        <w:t>FI</w:t>
      </w:r>
      <w:r>
        <w:rPr/>
        <w:t>) est une perception qui résonne avec des PI.</w:t>
      </w:r>
    </w:p>
    <w:p>
      <w:pPr>
        <w:pStyle w:val="Normal"/>
        <w:ind w:firstLine="720"/>
        <w:jc w:val="both"/>
        <w:rPr/>
      </w:pPr>
      <w:r>
        <w:rPr/>
      </w:r>
    </w:p>
    <w:p>
      <w:pPr>
        <w:pStyle w:val="Normal"/>
        <w:ind w:firstLine="720"/>
        <w:jc w:val="both"/>
        <w:rPr/>
      </w:pPr>
      <w:r>
        <w:rPr/>
        <w:t xml:space="preserve">*) </w:t>
      </w:r>
      <w:r>
        <w:rPr>
          <w:b/>
          <w:bCs/>
        </w:rPr>
        <w:t xml:space="preserve">«La sincérité» </w:t>
      </w:r>
      <w:r>
        <w:rPr/>
        <w:t>est un désir joyeux de distinguer les perceptions.</w:t>
      </w:r>
    </w:p>
    <w:p>
      <w:pPr>
        <w:pStyle w:val="Normal"/>
        <w:ind w:firstLine="720"/>
        <w:jc w:val="both"/>
        <w:rPr/>
      </w:pPr>
      <w:r>
        <w:rPr/>
      </w:r>
    </w:p>
    <w:p>
      <w:pPr>
        <w:pStyle w:val="Normal"/>
        <w:ind w:firstLine="720"/>
        <w:jc w:val="both"/>
        <w:rPr/>
      </w:pPr>
      <w:r>
        <w:rPr/>
        <w:t xml:space="preserve">*) </w:t>
      </w:r>
      <w:r>
        <w:rPr>
          <w:b/>
          <w:bCs/>
        </w:rPr>
        <w:t>«Le leurre»</w:t>
      </w:r>
      <w:r>
        <w:rPr/>
        <w:t xml:space="preserve"> est un désir mécanique de transformer [pour soi-même] la fixation des perceptions.</w:t>
      </w:r>
    </w:p>
    <w:p>
      <w:pPr>
        <w:pStyle w:val="Normal"/>
        <w:ind w:firstLine="720"/>
        <w:jc w:val="both"/>
        <w:rPr/>
      </w:pPr>
      <w:r>
        <w:rPr/>
      </w:r>
    </w:p>
    <w:p>
      <w:pPr>
        <w:pStyle w:val="Normal"/>
        <w:ind w:firstLine="720"/>
        <w:jc w:val="both"/>
        <w:rPr/>
      </w:pPr>
      <w:r>
        <w:rPr/>
        <w:t xml:space="preserve">*) </w:t>
      </w:r>
      <w:r>
        <w:rPr>
          <w:b/>
          <w:bCs/>
        </w:rPr>
        <w:t>«L’hypocrisie»</w:t>
      </w:r>
      <w:r>
        <w:rPr/>
        <w:t xml:space="preserve"> est un désir mécanique de transformer l’information fixée sur ses perceptions [en l’annonçant à quelqu’un].</w:t>
      </w:r>
    </w:p>
    <w:p>
      <w:pPr>
        <w:pStyle w:val="Normal"/>
        <w:ind w:firstLine="720"/>
        <w:jc w:val="both"/>
        <w:rPr>
          <w:i/>
          <w:i/>
          <w:iCs/>
        </w:rPr>
      </w:pPr>
      <w:r>
        <w:rPr>
          <w:i/>
          <w:iCs/>
        </w:rPr>
        <w:t>(Si l’on annonce qu’on fixe qu’»il n’y a pas de jalousie», mais on se comporte comme une personne jalouse, il est alors pertinent de supposer qu’on est leurré ou hypocrite).</w:t>
      </w:r>
    </w:p>
    <w:p>
      <w:pPr>
        <w:pStyle w:val="Normal"/>
        <w:ind w:firstLine="720"/>
        <w:jc w:val="both"/>
        <w:rPr>
          <w:i/>
          <w:i/>
          <w:iCs/>
        </w:rPr>
      </w:pPr>
      <w:r>
        <w:rPr>
          <w:i/>
          <w:iCs/>
        </w:rPr>
      </w:r>
    </w:p>
    <w:p>
      <w:pPr>
        <w:pStyle w:val="Normal"/>
        <w:ind w:firstLine="720"/>
        <w:jc w:val="both"/>
        <w:rPr/>
      </w:pPr>
      <w:r>
        <w:rPr/>
        <w:t xml:space="preserve">*) </w:t>
      </w:r>
      <w:r>
        <w:rPr>
          <w:b/>
          <w:bCs/>
        </w:rPr>
        <w:t xml:space="preserve">«La franchise» </w:t>
      </w:r>
      <w:r>
        <w:rPr/>
        <w:t>est un désir mécanique de supplanter l’hypocrisie.</w:t>
      </w:r>
    </w:p>
    <w:p>
      <w:pPr>
        <w:pStyle w:val="Normal"/>
        <w:ind w:firstLine="720"/>
        <w:jc w:val="both"/>
        <w:rPr/>
      </w:pPr>
      <w:r>
        <w:rPr/>
      </w:r>
    </w:p>
    <w:p>
      <w:pPr>
        <w:pStyle w:val="Normal"/>
        <w:ind w:firstLine="720"/>
        <w:jc w:val="both"/>
        <w:rPr/>
      </w:pPr>
      <w:r>
        <w:rPr/>
        <w:t>*) «</w:t>
      </w:r>
      <w:r>
        <w:rPr>
          <w:b/>
        </w:rPr>
        <w:t>La certitude [de la présence d’une perception]</w:t>
      </w:r>
      <w:r>
        <w:rPr/>
        <w:t xml:space="preserve">» est une démarcation distincte d’une perception donnée. </w:t>
      </w:r>
    </w:p>
    <w:p>
      <w:pPr>
        <w:pStyle w:val="Normal"/>
        <w:ind w:firstLine="720"/>
        <w:jc w:val="both"/>
        <w:rPr>
          <w:i/>
          <w:i/>
          <w:iCs/>
        </w:rPr>
      </w:pPr>
      <w:r>
        <w:rPr>
          <w:i/>
          <w:iCs/>
        </w:rPr>
        <w:t>(Le signe indirect de la démarcation d’une perception donnée est soit lorsqu’on pense «je distingue [cet ensemble de perceptions]», «[cet ensemble de perceptions] a lieu», soit il y a un souvenir d’une perception).</w:t>
      </w:r>
    </w:p>
    <w:p>
      <w:pPr>
        <w:pStyle w:val="Normal"/>
        <w:ind w:firstLine="720"/>
        <w:jc w:val="both"/>
        <w:rPr>
          <w:i/>
          <w:i/>
          <w:iCs/>
        </w:rPr>
      </w:pPr>
      <w:r>
        <w:rPr>
          <w:i/>
          <w:iCs/>
        </w:rPr>
      </w:r>
    </w:p>
    <w:p>
      <w:pPr>
        <w:pStyle w:val="Normal"/>
        <w:ind w:firstLine="720"/>
        <w:jc w:val="both"/>
        <w:rPr/>
      </w:pPr>
      <w:r>
        <w:rPr/>
        <w:t xml:space="preserve">*) </w:t>
      </w:r>
      <w:r>
        <w:rPr>
          <w:b/>
          <w:bCs/>
        </w:rPr>
        <w:t>«Le souvenir»</w:t>
      </w:r>
      <w:r>
        <w:rPr/>
        <w:t xml:space="preserve"> est toute perception accompagnée par la pensée «cela a eu lieu» et la certitude dans ce fait.</w:t>
      </w:r>
    </w:p>
    <w:p>
      <w:pPr>
        <w:pStyle w:val="Normal"/>
        <w:ind w:firstLine="720"/>
        <w:jc w:val="both"/>
        <w:rPr/>
      </w:pPr>
      <w:r>
        <w:rPr/>
      </w:r>
    </w:p>
    <w:p>
      <w:pPr>
        <w:pStyle w:val="Normal"/>
        <w:ind w:firstLine="720"/>
        <w:jc w:val="both"/>
        <w:rPr/>
      </w:pPr>
      <w:r>
        <w:rPr/>
        <w:t>*) «</w:t>
      </w:r>
      <w:r>
        <w:rPr>
          <w:b/>
          <w:bCs/>
        </w:rPr>
        <w:t>La fixation</w:t>
      </w:r>
      <w:r>
        <w:rPr/>
        <w:t xml:space="preserve"> [d’une perception] </w:t>
      </w:r>
      <w:r>
        <w:rPr>
          <w:b/>
          <w:bCs/>
        </w:rPr>
        <w:t>dans l’esprit</w:t>
      </w:r>
      <w:r>
        <w:rPr/>
        <w:t>» se compose de la démarcation + la pensée «je distingue cette perception», «cette perception a lieu».</w:t>
      </w:r>
    </w:p>
    <w:p>
      <w:pPr>
        <w:pStyle w:val="Normal"/>
        <w:ind w:firstLine="720"/>
        <w:jc w:val="both"/>
        <w:rPr/>
      </w:pPr>
      <w:r>
        <w:rPr/>
      </w:r>
    </w:p>
    <w:p>
      <w:pPr>
        <w:pStyle w:val="Normal"/>
        <w:ind w:firstLine="720"/>
        <w:jc w:val="both"/>
        <w:rPr/>
      </w:pPr>
      <w:r>
        <w:rPr/>
        <w:t xml:space="preserve">*) </w:t>
      </w:r>
      <w:r>
        <w:rPr>
          <w:b/>
          <w:bCs/>
        </w:rPr>
        <w:t>«Un terme»</w:t>
      </w:r>
      <w:r>
        <w:rPr/>
        <w:t xml:space="preserve"> est un mot par lequel je désigne un certain ensemble de perceptions.</w:t>
      </w:r>
    </w:p>
    <w:p>
      <w:pPr>
        <w:pStyle w:val="Normal"/>
        <w:ind w:firstLine="720"/>
        <w:jc w:val="both"/>
        <w:rPr/>
      </w:pPr>
      <w:r>
        <w:rPr/>
      </w:r>
    </w:p>
    <w:p>
      <w:pPr>
        <w:pStyle w:val="Normal"/>
        <w:ind w:firstLine="720"/>
        <w:jc w:val="both"/>
        <w:rPr/>
      </w:pPr>
      <w:r>
        <w:rPr/>
        <w:t>*) «</w:t>
      </w:r>
      <w:r>
        <w:rPr>
          <w:b/>
          <w:bCs/>
        </w:rPr>
        <w:t>La mémorisation</w:t>
      </w:r>
      <w:r>
        <w:rPr/>
        <w:t xml:space="preserve"> [d’une PI]» est un DJ d’avoir les PI (DJ de PI), qui ne se manifeste pas par un éclat unique mais de manière plus ou moins dense pendant un certain laps de temps. Par conséquent, on peut parler de la mémorisation plus ou moins dense et l’inclure dans le pourcentage de tout le temps lors des fixations. </w:t>
      </w:r>
    </w:p>
    <w:p>
      <w:pPr>
        <w:pStyle w:val="Normal"/>
        <w:ind w:firstLine="720"/>
        <w:jc w:val="both"/>
        <w:rPr/>
      </w:pPr>
      <w:r>
        <w:rPr/>
        <w:t xml:space="preserve">(Ne pas confondre le DJ de PI avec la pensée «je veux avoir les PI!» Le savoir faire de la distinction se forme avec l’entraînement). </w:t>
      </w:r>
    </w:p>
    <w:p>
      <w:pPr>
        <w:pStyle w:val="Normal"/>
        <w:ind w:firstLine="720"/>
        <w:jc w:val="both"/>
        <w:rPr/>
      </w:pPr>
      <w:r>
        <w:rPr/>
        <w:t xml:space="preserve">Comme la mémorisation est un DJ dense, il n’est pas étonnant qu’elle augmente considérablement l’intensité du DJ de PI et celle des PI. </w:t>
      </w:r>
    </w:p>
    <w:p>
      <w:pPr>
        <w:pStyle w:val="Normal"/>
        <w:ind w:firstLine="720"/>
        <w:jc w:val="both"/>
        <w:rPr/>
      </w:pPr>
      <w:r>
        <w:rPr/>
        <w:t>Puisque la mémorisation n’est pas un raisonnement, on peut apprendre à accompagner avec N’IMPORTE quel type d’activité, y compris le travail intellectuel intense.</w:t>
      </w:r>
    </w:p>
    <w:p>
      <w:pPr>
        <w:pStyle w:val="Normal"/>
        <w:ind w:firstLine="720"/>
        <w:jc w:val="both"/>
        <w:rPr/>
      </w:pPr>
      <w:r>
        <w:rPr/>
      </w:r>
    </w:p>
    <w:p>
      <w:pPr>
        <w:pStyle w:val="Normal"/>
        <w:ind w:firstLine="720"/>
        <w:jc w:val="both"/>
        <w:rPr/>
      </w:pPr>
      <w:r>
        <w:rPr/>
        <w:t>*) «</w:t>
      </w:r>
      <w:r>
        <w:rPr>
          <w:b/>
          <w:bCs/>
        </w:rPr>
        <w:t>La pratique de la voie directe</w:t>
      </w:r>
      <w:r>
        <w:rPr/>
        <w:t>» (</w:t>
      </w:r>
      <w:r>
        <w:rPr>
          <w:b/>
          <w:bCs/>
        </w:rPr>
        <w:t>PVD</w:t>
      </w:r>
      <w:r>
        <w:rPr/>
        <w:t>) est un remplacement successif des perceptions non souhaitables par des souhaitables. Pour cette fin il est indispensable d’éprouver le désir joyeux d’effectuer le remplacement et le maintenir de façon déterminée et persévérante, jusqu’à ce que la nouvelle habitude ne soit plus forte que l’ancienne qui a été créée automatiquement auparavant. J’appelle cette voie «directe» justement parce que pour la suivre il faut remplir une seule condition primordiale – ce qui est d’avoir le désir joyeux de changer les perceptions, qui se manifestent dans ton endroit.</w:t>
      </w:r>
    </w:p>
    <w:p>
      <w:pPr>
        <w:pStyle w:val="Normal"/>
        <w:ind w:firstLine="720"/>
        <w:jc w:val="both"/>
        <w:rPr/>
      </w:pPr>
      <w:r>
        <w:rPr/>
      </w:r>
    </w:p>
    <w:p>
      <w:pPr>
        <w:pStyle w:val="Normal"/>
        <w:ind w:firstLine="720"/>
        <w:jc w:val="both"/>
        <w:rPr/>
      </w:pPr>
      <w:r>
        <w:rPr/>
        <w:t>*) «</w:t>
      </w:r>
      <w:r>
        <w:rPr>
          <w:b/>
          <w:bCs/>
        </w:rPr>
        <w:t>Un effort</w:t>
      </w:r>
      <w:r>
        <w:rPr/>
        <w:t xml:space="preserve">» est un désir concentré et intense [de remplacer les perception non souhaitables par des souhaitables]. </w:t>
      </w:r>
      <w:r>
        <w:rPr>
          <w:b/>
          <w:bCs/>
        </w:rPr>
        <w:t>«Concentré»</w:t>
      </w:r>
      <w:r>
        <w:rPr/>
        <w:t xml:space="preserve"> présuppose que les dérangements chaotiques sont faibles. </w:t>
      </w:r>
    </w:p>
    <w:p>
      <w:pPr>
        <w:pStyle w:val="Normal"/>
        <w:ind w:firstLine="720"/>
        <w:jc w:val="both"/>
        <w:rPr>
          <w:i/>
          <w:i/>
          <w:iCs/>
        </w:rPr>
      </w:pPr>
      <w:r>
        <w:rPr>
          <w:i/>
          <w:iCs/>
        </w:rPr>
        <w:t>(Par exemple, «faire des efforts pour éliminer les EN» ne veut pas dire faire travailler les muscles, serrer les dents ou respirer d’une certaine manière, mais vouloir très fort de cesser d’éprouver les EN, éprouver les PI, et avoir de l’anticipation d’atteindre le résultat).</w:t>
      </w:r>
    </w:p>
    <w:p>
      <w:pPr>
        <w:pStyle w:val="Normal"/>
        <w:ind w:firstLine="720"/>
        <w:jc w:val="both"/>
        <w:rPr>
          <w:i/>
          <w:i/>
          <w:iCs/>
        </w:rPr>
      </w:pPr>
      <w:r>
        <w:rPr>
          <w:i/>
          <w:iCs/>
        </w:rPr>
      </w:r>
    </w:p>
    <w:p>
      <w:pPr>
        <w:pStyle w:val="Normal"/>
        <w:ind w:firstLine="720"/>
        <w:jc w:val="both"/>
        <w:rPr/>
      </w:pPr>
      <w:r>
        <w:rPr/>
        <w:t>*) «</w:t>
      </w:r>
      <w:r>
        <w:rPr>
          <w:b/>
          <w:bCs/>
        </w:rPr>
        <w:t>Le résultat</w:t>
      </w:r>
      <w:r>
        <w:rPr/>
        <w:t xml:space="preserve"> [souhaitable]» c’est quand les perceptions souhaitables se manifestent après les efforts d’atteindre ces perceptions. </w:t>
      </w:r>
    </w:p>
    <w:p>
      <w:pPr>
        <w:pStyle w:val="Normal"/>
        <w:ind w:firstLine="720"/>
        <w:jc w:val="both"/>
        <w:rPr>
          <w:i/>
          <w:i/>
          <w:iCs/>
        </w:rPr>
      </w:pPr>
      <w:r>
        <w:rPr>
          <w:i/>
          <w:iCs/>
        </w:rPr>
        <w:t>(Ainsi, les museaux sont d’accord de parler de «résultat» seulement s’il s’agit des désirs joyeux. C’est judicieux pour les museaux, car en se demandant et demandant aux autres sur les résultats on sous entend justement les désirs joyeux et pas mécaniques).</w:t>
      </w:r>
    </w:p>
    <w:p>
      <w:pPr>
        <w:pStyle w:val="Normal"/>
        <w:ind w:firstLine="720"/>
        <w:jc w:val="both"/>
        <w:rPr>
          <w:i/>
          <w:i/>
          <w:iCs/>
        </w:rPr>
      </w:pPr>
      <w:r>
        <w:rPr>
          <w:i/>
          <w:iCs/>
        </w:rPr>
      </w:r>
    </w:p>
    <w:p>
      <w:pPr>
        <w:pStyle w:val="Normal"/>
        <w:ind w:firstLine="720"/>
        <w:jc w:val="both"/>
        <w:rPr/>
      </w:pPr>
      <w:r>
        <w:rPr/>
        <w:t xml:space="preserve">*) </w:t>
      </w:r>
      <w:r>
        <w:rPr>
          <w:b/>
          <w:bCs/>
        </w:rPr>
        <w:t>«La défaite»</w:t>
      </w:r>
      <w:r>
        <w:rPr/>
        <w:t xml:space="preserve"> est l’absence de résultat et la fixation de ce fait. </w:t>
      </w:r>
    </w:p>
    <w:p>
      <w:pPr>
        <w:pStyle w:val="Normal"/>
        <w:ind w:firstLine="720"/>
        <w:jc w:val="both"/>
        <w:rPr/>
      </w:pPr>
      <w:r>
        <w:rPr/>
      </w:r>
    </w:p>
    <w:p>
      <w:pPr>
        <w:pStyle w:val="Normal"/>
        <w:ind w:firstLine="720"/>
        <w:jc w:val="both"/>
        <w:rPr/>
      </w:pPr>
      <w:r>
        <w:rPr/>
        <w:t xml:space="preserve">*) </w:t>
      </w:r>
      <w:r>
        <w:rPr>
          <w:b/>
          <w:bCs/>
        </w:rPr>
        <w:t xml:space="preserve">«L’expérience» </w:t>
      </w:r>
      <w:r>
        <w:rPr/>
        <w:t>est l’ensemble des résultats et des défaites.</w:t>
      </w:r>
    </w:p>
    <w:p>
      <w:pPr>
        <w:pStyle w:val="Normal"/>
        <w:ind w:firstLine="720"/>
        <w:jc w:val="both"/>
        <w:rPr/>
      </w:pPr>
      <w:r>
        <w:rPr/>
      </w:r>
    </w:p>
    <w:p>
      <w:pPr>
        <w:pStyle w:val="Normal"/>
        <w:ind w:firstLine="720"/>
        <w:jc w:val="both"/>
        <w:rPr/>
      </w:pPr>
      <w:r>
        <w:rPr/>
        <w:t xml:space="preserve">*) </w:t>
      </w:r>
      <w:r>
        <w:rPr>
          <w:b/>
          <w:bCs/>
        </w:rPr>
        <w:t>«Le terme»</w:t>
      </w:r>
      <w:r>
        <w:rPr/>
        <w:t xml:space="preserve"> est une manifestation des perceptions souhaitables suite au désir (y compris mécanique) de ces perceptions. </w:t>
      </w:r>
    </w:p>
    <w:p>
      <w:pPr>
        <w:pStyle w:val="Normal"/>
        <w:ind w:firstLine="720"/>
        <w:jc w:val="both"/>
        <w:rPr>
          <w:i/>
          <w:i/>
          <w:iCs/>
        </w:rPr>
      </w:pPr>
      <w:r>
        <w:rPr>
          <w:i/>
          <w:iCs/>
        </w:rPr>
        <w:t>(Ainsi, le résultat est un type particulier de terme).</w:t>
      </w:r>
    </w:p>
    <w:p>
      <w:pPr>
        <w:pStyle w:val="Normal"/>
        <w:ind w:firstLine="720"/>
        <w:jc w:val="both"/>
        <w:rPr/>
      </w:pPr>
      <w:r>
        <w:rPr/>
        <w:t xml:space="preserve">*) </w:t>
      </w:r>
      <w:r>
        <w:rPr>
          <w:b/>
          <w:bCs/>
        </w:rPr>
        <w:t>«Les conséquences»</w:t>
      </w:r>
      <w:r>
        <w:rPr/>
        <w:t xml:space="preserve"> sont toutes perceptions qui se manifestent après la réalisation des désirs joyeux et mécaniques. </w:t>
      </w:r>
    </w:p>
    <w:p>
      <w:pPr>
        <w:pStyle w:val="Normal"/>
        <w:ind w:firstLine="720"/>
        <w:jc w:val="both"/>
        <w:rPr>
          <w:i/>
          <w:i/>
          <w:iCs/>
        </w:rPr>
      </w:pPr>
      <w:r>
        <w:rPr>
          <w:i/>
          <w:iCs/>
        </w:rPr>
        <w:t>(Ainsi, le résultat et le terme sont des types particuliers de conséquences).</w:t>
      </w:r>
    </w:p>
    <w:p>
      <w:pPr>
        <w:pStyle w:val="Normal"/>
        <w:ind w:firstLine="720"/>
        <w:jc w:val="both"/>
        <w:rPr>
          <w:i/>
          <w:i/>
          <w:iCs/>
        </w:rPr>
      </w:pPr>
      <w:r>
        <w:rPr>
          <w:i/>
          <w:iCs/>
        </w:rPr>
      </w:r>
    </w:p>
    <w:p>
      <w:pPr>
        <w:pStyle w:val="Normal"/>
        <w:ind w:firstLine="720"/>
        <w:jc w:val="both"/>
        <w:rPr/>
      </w:pPr>
      <w:r>
        <w:rPr/>
        <w:t>*) «</w:t>
      </w:r>
      <w:r>
        <w:rPr>
          <w:b/>
          <w:bCs/>
        </w:rPr>
        <w:t>Un ensemble</w:t>
      </w:r>
      <w:r>
        <w:rPr/>
        <w:t xml:space="preserve"> [de perceptions] </w:t>
      </w:r>
      <w:r>
        <w:rPr>
          <w:b/>
          <w:bCs/>
        </w:rPr>
        <w:t>fortement entreliés</w:t>
      </w:r>
      <w:r>
        <w:rPr/>
        <w:t xml:space="preserve">» est un ensemble de perceptions qui se manifestent souvent, ou la plupart de fois, ou toujours en même temps ou successivement (souvent dans certain ordre). </w:t>
      </w:r>
    </w:p>
    <w:p>
      <w:pPr>
        <w:pStyle w:val="Normal"/>
        <w:ind w:firstLine="720"/>
        <w:jc w:val="both"/>
        <w:rPr>
          <w:i/>
          <w:i/>
          <w:iCs/>
        </w:rPr>
      </w:pPr>
      <w:r>
        <w:rPr>
          <w:i/>
          <w:iCs/>
        </w:rPr>
        <w:t xml:space="preserve">(Par exemple, «ma copine» est un ensemble de perceptions fortement entreliés, puisque je perçois presque toujours en même temps ou successivement ce que j’indique comme «son visage», «son corps», «sa voix», «le sens de ses paroles», etc., et je perçois très souvent ce que j’indique comme «sa veste», «ses caresses», etc. </w:t>
      </w:r>
    </w:p>
    <w:p>
      <w:pPr>
        <w:pStyle w:val="Normal"/>
        <w:ind w:firstLine="720"/>
        <w:jc w:val="both"/>
        <w:rPr>
          <w:i/>
          <w:i/>
          <w:iCs/>
        </w:rPr>
      </w:pPr>
      <w:r>
        <w:rPr>
          <w:i/>
          <w:iCs/>
        </w:rPr>
      </w:r>
    </w:p>
    <w:p>
      <w:pPr>
        <w:pStyle w:val="Normal"/>
        <w:ind w:firstLine="720"/>
        <w:jc w:val="both"/>
        <w:rPr/>
      </w:pPr>
      <w:r>
        <w:rPr/>
        <w:t>*) «</w:t>
      </w:r>
      <w:r>
        <w:rPr>
          <w:b/>
          <w:bCs/>
        </w:rPr>
        <w:t>Un ensemble non lié</w:t>
      </w:r>
      <w:r>
        <w:rPr/>
        <w:t xml:space="preserve"> [de perceptions]» est un ensemble de perceptions qui se manifestent en même temps ou successivement rarement ou occasionnellement, on ne peut pas alors découvrir les liens stables dans leur manifestations en analysant les observations menées. Les exemples de tels ensembles sont «</w:t>
      </w:r>
      <w:r>
        <w:rPr>
          <w:b/>
          <w:bCs/>
        </w:rPr>
        <w:t>le concours de circonstances</w:t>
      </w:r>
      <w:r>
        <w:rPr/>
        <w:t>», «</w:t>
      </w:r>
      <w:r>
        <w:rPr>
          <w:b/>
          <w:bCs/>
        </w:rPr>
        <w:t>l’affluence chaotique</w:t>
      </w:r>
      <w:r>
        <w:rPr/>
        <w:t xml:space="preserve"> </w:t>
      </w:r>
      <w:r>
        <w:rPr>
          <w:b/>
          <w:bCs/>
        </w:rPr>
        <w:t>d’événements</w:t>
      </w:r>
      <w:r>
        <w:rPr/>
        <w:t>», «</w:t>
      </w:r>
      <w:r>
        <w:rPr>
          <w:b/>
          <w:bCs/>
        </w:rPr>
        <w:t>le chaos</w:t>
      </w:r>
      <w:r>
        <w:rPr/>
        <w:t>», ««</w:t>
      </w:r>
      <w:r>
        <w:rPr>
          <w:b/>
          <w:bCs/>
        </w:rPr>
        <w:t>l’inconnu</w:t>
      </w:r>
      <w:r>
        <w:rPr/>
        <w:t xml:space="preserve">». Je voudrais signaler que la conscience distinctive illuminée et les PI-la lucidité sont hors de cette définition. </w:t>
      </w:r>
    </w:p>
    <w:p>
      <w:pPr>
        <w:pStyle w:val="Normal"/>
        <w:ind w:firstLine="720"/>
        <w:jc w:val="both"/>
        <w:rPr/>
      </w:pPr>
      <w:r>
        <w:rPr/>
      </w:r>
    </w:p>
    <w:p>
      <w:pPr>
        <w:pStyle w:val="Normal"/>
        <w:ind w:firstLine="720"/>
        <w:jc w:val="both"/>
        <w:rPr/>
      </w:pPr>
      <w:r>
        <w:rPr/>
        <w:t xml:space="preserve">*) «[Une perception ou un ensemble de perceptions] </w:t>
      </w:r>
      <w:r>
        <w:rPr>
          <w:b/>
          <w:bCs/>
        </w:rPr>
        <w:t>accompagnantes</w:t>
      </w:r>
      <w:r>
        <w:rPr/>
        <w:t>» est une telle perception qui fait partie, avec les perceptions «</w:t>
      </w:r>
      <w:r>
        <w:rPr>
          <w:b/>
          <w:bCs/>
        </w:rPr>
        <w:t>accompagnées</w:t>
      </w:r>
      <w:r>
        <w:rPr/>
        <w:t xml:space="preserve">», de l’ensemble fortement entrelié. Ce terme est utilisé pour simplifier la structure des phrases. </w:t>
      </w:r>
    </w:p>
    <w:p>
      <w:pPr>
        <w:pStyle w:val="Normal"/>
        <w:ind w:firstLine="720"/>
        <w:jc w:val="both"/>
        <w:rPr>
          <w:i/>
          <w:i/>
          <w:iCs/>
        </w:rPr>
      </w:pPr>
      <w:r>
        <w:rPr>
          <w:i/>
          <w:iCs/>
        </w:rPr>
        <w:t>(Dans le langage populaire le mot «s’accompagner» s’emploie pour désigner les ensembles fortement entreliés (par exemple, la révolution s’accompagne par l’écoulement du sang») et les ensembles non liés ( le tremblement de terre a été accompagné par la pluie»). Dans la PVD je n’utilise ce mot que pour désigner les ensembles fortement entreliés. Pour parler des PI j’emploie le terme «la résonance»).</w:t>
      </w:r>
    </w:p>
    <w:p>
      <w:pPr>
        <w:pStyle w:val="Normal"/>
        <w:ind w:firstLine="720"/>
        <w:jc w:val="both"/>
        <w:rPr>
          <w:i/>
          <w:i/>
          <w:iCs/>
        </w:rPr>
      </w:pPr>
      <w:r>
        <w:rPr>
          <w:i/>
          <w:iCs/>
        </w:rPr>
      </w:r>
    </w:p>
    <w:p>
      <w:pPr>
        <w:pStyle w:val="Normal"/>
        <w:ind w:firstLine="720"/>
        <w:jc w:val="both"/>
        <w:rPr/>
      </w:pPr>
      <w:r>
        <w:rPr/>
        <w:t>*) «</w:t>
      </w:r>
      <w:r>
        <w:rPr>
          <w:b/>
          <w:bCs/>
        </w:rPr>
        <w:t>L’habitude</w:t>
      </w:r>
      <w:r>
        <w:rPr/>
        <w:t xml:space="preserve">» est des perceptions qui se manifestent en même temps (ou tout de suite après) qu’un certain ensemble d’autres perceptions, ainsi elles forment un ensemble fortement entrelié. </w:t>
      </w:r>
    </w:p>
    <w:p>
      <w:pPr>
        <w:pStyle w:val="Normal"/>
        <w:ind w:firstLine="720"/>
        <w:jc w:val="both"/>
        <w:rPr/>
      </w:pPr>
      <w:r>
        <w:rPr/>
        <w:t xml:space="preserve">Par exemple, créer l’habitude d’éliminer l’irritation [au moment où elle se manifeste, bien sûr] veut dire former un ensemble fortement entrelié «l’irritation – l’effort pour éliminer l’irritation». </w:t>
      </w:r>
    </w:p>
    <w:p>
      <w:pPr>
        <w:pStyle w:val="Normal"/>
        <w:ind w:firstLine="720"/>
        <w:jc w:val="both"/>
        <w:rPr>
          <w:i/>
          <w:i/>
          <w:iCs/>
        </w:rPr>
      </w:pPr>
      <w:r>
        <w:rPr>
          <w:i/>
          <w:iCs/>
        </w:rPr>
        <w:t xml:space="preserve">(Dans le langage populaire le mot «habitude» est aussi employé pour désigner n’importe quelle perception qui se manifeste souvent, par exemple, la phrase «il a l’habitude de s’irriter» veut dire qu’il s’irrite souvent. Cela signifie que l’irritation fait partie de l’ensemble fortement entrelié «cette personne»). </w:t>
      </w:r>
    </w:p>
    <w:p>
      <w:pPr>
        <w:pStyle w:val="Normal"/>
        <w:ind w:firstLine="720"/>
        <w:jc w:val="both"/>
        <w:rPr>
          <w:i/>
          <w:i/>
          <w:iCs/>
        </w:rPr>
      </w:pPr>
      <w:r>
        <w:rPr>
          <w:i/>
          <w:iCs/>
        </w:rPr>
      </w:r>
    </w:p>
    <w:p>
      <w:pPr>
        <w:pStyle w:val="Normal"/>
        <w:ind w:firstLine="720"/>
        <w:jc w:val="both"/>
        <w:rPr/>
      </w:pPr>
      <w:r>
        <w:rPr/>
        <w:t>*) «</w:t>
      </w:r>
      <w:r>
        <w:rPr>
          <w:b/>
          <w:bCs/>
        </w:rPr>
        <w:t>Le maintient des PI</w:t>
      </w:r>
      <w:r>
        <w:rPr/>
        <w:t xml:space="preserve">» est la réalisation des efforts pour augmenter la fréquence, l’intensité et d’autres qualités de la manifestation d’une PI donnée. </w:t>
      </w:r>
    </w:p>
    <w:p>
      <w:pPr>
        <w:pStyle w:val="Normal"/>
        <w:ind w:firstLine="720"/>
        <w:jc w:val="both"/>
        <w:rPr/>
      </w:pPr>
      <w:r>
        <w:rPr/>
      </w:r>
    </w:p>
    <w:p>
      <w:pPr>
        <w:pStyle w:val="Normal"/>
        <w:ind w:firstLine="720"/>
        <w:jc w:val="both"/>
        <w:rPr/>
      </w:pPr>
      <w:r>
        <w:rPr/>
        <w:t>*) «</w:t>
      </w:r>
      <w:r>
        <w:rPr>
          <w:b/>
          <w:bCs/>
        </w:rPr>
        <w:t>Une personnalité</w:t>
      </w:r>
      <w:r>
        <w:rPr/>
        <w:t>» est l’ensemble fortement entrelié de perceptions composé des 5 skandhas.</w:t>
      </w:r>
    </w:p>
    <w:p>
      <w:pPr>
        <w:pStyle w:val="Normal"/>
        <w:ind w:firstLine="720"/>
        <w:jc w:val="both"/>
        <w:rPr/>
      </w:pPr>
      <w:r>
        <w:rPr/>
      </w:r>
    </w:p>
    <w:p>
      <w:pPr>
        <w:pStyle w:val="Normal"/>
        <w:ind w:firstLine="720"/>
        <w:jc w:val="both"/>
        <w:rPr/>
      </w:pPr>
      <w:r>
        <w:rPr/>
        <w:t>*) «</w:t>
      </w:r>
      <w:r>
        <w:rPr>
          <w:b/>
          <w:bCs/>
        </w:rPr>
        <w:t>Un accord</w:t>
      </w:r>
      <w:r>
        <w:rPr/>
        <w:t xml:space="preserve">» est l’ensemble fortement entrelié de PI. </w:t>
      </w:r>
    </w:p>
    <w:p>
      <w:pPr>
        <w:pStyle w:val="Normal"/>
        <w:ind w:firstLine="720"/>
        <w:jc w:val="both"/>
        <w:rPr/>
      </w:pPr>
      <w:r>
        <w:rPr/>
      </w:r>
    </w:p>
    <w:p>
      <w:pPr>
        <w:pStyle w:val="Normal"/>
        <w:ind w:firstLine="720"/>
        <w:jc w:val="both"/>
        <w:rPr/>
      </w:pPr>
      <w:r>
        <w:rPr/>
        <w:t>*) «</w:t>
      </w:r>
      <w:r>
        <w:rPr>
          <w:b/>
          <w:bCs/>
        </w:rPr>
        <w:t>Un but unique</w:t>
      </w:r>
      <w:r>
        <w:rPr/>
        <w:t xml:space="preserve">» est un désir joyeux intense et stable faisant l’accord avec l’anticipation, la persévérance et l’attitude sérieuse (d’autres PI se manifestent souvent aussi). D’autres DJ s’affaiblissant s’ils ne résonnent pas avec. </w:t>
      </w:r>
    </w:p>
    <w:p>
      <w:pPr>
        <w:pStyle w:val="Normal"/>
        <w:ind w:firstLine="720"/>
        <w:jc w:val="both"/>
        <w:rPr/>
      </w:pPr>
      <w:r>
        <w:rPr/>
      </w:r>
    </w:p>
    <w:p>
      <w:pPr>
        <w:pStyle w:val="Normal"/>
        <w:ind w:firstLine="720"/>
        <w:jc w:val="both"/>
        <w:rPr/>
      </w:pPr>
      <w:r>
        <w:rPr/>
        <w:t>*) «</w:t>
      </w:r>
      <w:r>
        <w:rPr>
          <w:b/>
          <w:bCs/>
        </w:rPr>
        <w:t>Le processus</w:t>
      </w:r>
      <w:r>
        <w:rPr/>
        <w:t>» est un ensemble de perceptions («étapes») qui se succèdent et se distinguent comme un ensemble fortement entrelié.</w:t>
      </w:r>
    </w:p>
    <w:p>
      <w:pPr>
        <w:pStyle w:val="Normal"/>
        <w:ind w:firstLine="720"/>
        <w:jc w:val="both"/>
        <w:rPr/>
      </w:pPr>
      <w:r>
        <w:rPr/>
      </w:r>
    </w:p>
    <w:p>
      <w:pPr>
        <w:pStyle w:val="Normal"/>
        <w:ind w:firstLine="720"/>
        <w:jc w:val="both"/>
        <w:rPr/>
      </w:pPr>
      <w:r>
        <w:rPr/>
        <w:t>*) «</w:t>
      </w:r>
      <w:r>
        <w:rPr>
          <w:b/>
          <w:bCs/>
        </w:rPr>
        <w:t>Une étape</w:t>
      </w:r>
      <w:r>
        <w:rPr/>
        <w:t xml:space="preserve">» est un élément de processus. </w:t>
      </w:r>
    </w:p>
    <w:p>
      <w:pPr>
        <w:pStyle w:val="Normal"/>
        <w:ind w:firstLine="720"/>
        <w:jc w:val="both"/>
        <w:rPr/>
      </w:pPr>
      <w:r>
        <w:rPr/>
      </w:r>
    </w:p>
    <w:p>
      <w:pPr>
        <w:pStyle w:val="Normal"/>
        <w:ind w:firstLine="720"/>
        <w:jc w:val="both"/>
        <w:rPr/>
      </w:pPr>
      <w:r>
        <w:rPr/>
        <w:t>*) «</w:t>
      </w:r>
      <w:r>
        <w:rPr>
          <w:b/>
          <w:bCs/>
        </w:rPr>
        <w:t>La succession [de perceptions]</w:t>
      </w:r>
      <w:r>
        <w:rPr/>
        <w:t xml:space="preserve">» est un ensemble de perceptions qui se succèdent. </w:t>
      </w:r>
    </w:p>
    <w:p>
      <w:pPr>
        <w:pStyle w:val="Normal"/>
        <w:ind w:firstLine="720"/>
        <w:jc w:val="both"/>
        <w:rPr/>
      </w:pPr>
      <w:r>
        <w:rPr/>
      </w:r>
    </w:p>
    <w:p>
      <w:pPr>
        <w:pStyle w:val="Normal"/>
        <w:ind w:firstLine="720"/>
        <w:jc w:val="both"/>
        <w:rPr/>
      </w:pPr>
      <w:r>
        <w:rPr/>
        <w:t>*) «</w:t>
      </w:r>
      <w:r>
        <w:rPr>
          <w:b/>
          <w:bCs/>
        </w:rPr>
        <w:t>La réalisation</w:t>
      </w:r>
      <w:r>
        <w:rPr/>
        <w:t xml:space="preserve"> [de désir] </w:t>
      </w:r>
      <w:r>
        <w:rPr>
          <w:i/>
          <w:iCs/>
        </w:rPr>
        <w:t>(comme la succession)</w:t>
      </w:r>
      <w:r>
        <w:rPr/>
        <w:t xml:space="preserve">» est une succession de perceptions accompagnée par le désir de terme, par rapports auxquelles on peut supposer qu’elles se finiront par un terme. </w:t>
      </w:r>
    </w:p>
    <w:p>
      <w:pPr>
        <w:pStyle w:val="Normal"/>
        <w:ind w:firstLine="720"/>
        <w:jc w:val="both"/>
        <w:rPr/>
      </w:pPr>
      <w:r>
        <w:rPr/>
      </w:r>
    </w:p>
    <w:p>
      <w:pPr>
        <w:pStyle w:val="Normal"/>
        <w:ind w:firstLine="720"/>
        <w:jc w:val="both"/>
        <w:rPr/>
      </w:pPr>
      <w:r>
        <w:rPr/>
        <w:t>*) «</w:t>
      </w:r>
      <w:r>
        <w:rPr>
          <w:b/>
          <w:bCs/>
        </w:rPr>
        <w:t>Une action</w:t>
      </w:r>
      <w:r>
        <w:rPr/>
        <w:t xml:space="preserve">» est un élément de la réalisation d’un désir. </w:t>
      </w:r>
    </w:p>
    <w:p>
      <w:pPr>
        <w:pStyle w:val="Normal"/>
        <w:ind w:firstLine="720"/>
        <w:jc w:val="both"/>
        <w:rPr/>
      </w:pPr>
      <w:r>
        <w:rPr/>
      </w:r>
    </w:p>
    <w:p>
      <w:pPr>
        <w:pStyle w:val="Normal"/>
        <w:ind w:firstLine="720"/>
        <w:jc w:val="both"/>
        <w:rPr/>
      </w:pPr>
      <w:r>
        <w:rPr/>
        <w:t>*) «</w:t>
      </w:r>
      <w:r>
        <w:rPr>
          <w:b/>
          <w:bCs/>
        </w:rPr>
        <w:t>La naissance de PI</w:t>
      </w:r>
      <w:r>
        <w:rPr/>
        <w:t xml:space="preserve">» est la réalisation d’un effort d’atteindre les PI. </w:t>
      </w:r>
    </w:p>
    <w:p>
      <w:pPr>
        <w:pStyle w:val="Normal"/>
        <w:ind w:firstLine="720"/>
        <w:jc w:val="both"/>
        <w:rPr/>
      </w:pPr>
      <w:r>
        <w:rPr/>
      </w:r>
    </w:p>
    <w:p>
      <w:pPr>
        <w:pStyle w:val="Normal"/>
        <w:ind w:firstLine="720"/>
        <w:jc w:val="both"/>
        <w:rPr/>
      </w:pPr>
      <w:r>
        <w:rPr/>
        <w:t>*) «</w:t>
      </w:r>
      <w:r>
        <w:rPr>
          <w:b/>
          <w:bCs/>
        </w:rPr>
        <w:t>Le processus d’élimination d’EN</w:t>
      </w:r>
      <w:r>
        <w:rPr/>
        <w:t xml:space="preserve">» se compose au minimum des étapes suivantes : </w:t>
      </w:r>
    </w:p>
    <w:p>
      <w:pPr>
        <w:pStyle w:val="Normal"/>
        <w:ind w:firstLine="720"/>
        <w:jc w:val="both"/>
        <w:rPr/>
      </w:pPr>
      <w:r>
        <w:rPr/>
        <w:t>1) une fixation courte, presque instantané, dans l’esprit du fait qu’»il y des EN»,</w:t>
      </w:r>
    </w:p>
    <w:p>
      <w:pPr>
        <w:pStyle w:val="Normal"/>
        <w:ind w:firstLine="720"/>
        <w:jc w:val="both"/>
        <w:rPr/>
      </w:pPr>
      <w:r>
        <w:rPr/>
        <w:t>2) le désir joyeux d’arrêter les EN,</w:t>
      </w:r>
    </w:p>
    <w:p>
      <w:pPr>
        <w:pStyle w:val="Normal"/>
        <w:ind w:firstLine="720"/>
        <w:jc w:val="both"/>
        <w:rPr/>
      </w:pPr>
      <w:r>
        <w:rPr/>
        <w:t>3) l’acte (c.-à-d. un éclat fort et concentré du désir joyeux) d’éliminer les EN,</w:t>
      </w:r>
    </w:p>
    <w:p>
      <w:pPr>
        <w:pStyle w:val="Normal"/>
        <w:ind w:firstLine="720"/>
        <w:jc w:val="both"/>
        <w:rPr/>
      </w:pPr>
      <w:r>
        <w:rPr/>
        <w:t>4) le désir joyeux de PI,</w:t>
      </w:r>
    </w:p>
    <w:p>
      <w:pPr>
        <w:pStyle w:val="Normal"/>
        <w:ind w:firstLine="720"/>
        <w:jc w:val="both"/>
        <w:rPr/>
      </w:pPr>
      <w:r>
        <w:rPr/>
        <w:t>5) l’effort de faire naître les PI (c.-à-d. un éclat concentré du DJ de PI juste à ce moment là, «le saut» dans les PI, «le souvenir» de soi dans les PI),</w:t>
      </w:r>
    </w:p>
    <w:p>
      <w:pPr>
        <w:pStyle w:val="Normal"/>
        <w:ind w:firstLine="720"/>
        <w:jc w:val="both"/>
        <w:rPr/>
      </w:pPr>
      <w:r>
        <w:rPr/>
        <w:t>6) l’apparition des PI.</w:t>
      </w:r>
    </w:p>
    <w:p>
      <w:pPr>
        <w:pStyle w:val="Normal"/>
        <w:ind w:firstLine="720"/>
        <w:jc w:val="both"/>
        <w:rPr/>
      </w:pPr>
      <w:r>
        <w:rPr/>
        <w:t xml:space="preserve">C’est seulement après l’étape 6) que le processus d’élimination peut être considéré comme accompli. </w:t>
      </w:r>
    </w:p>
    <w:p>
      <w:pPr>
        <w:pStyle w:val="Normal"/>
        <w:ind w:firstLine="720"/>
        <w:jc w:val="both"/>
        <w:rPr>
          <w:i/>
          <w:i/>
          <w:iCs/>
        </w:rPr>
      </w:pPr>
      <w:r>
        <w:rPr>
          <w:i/>
          <w:iCs/>
        </w:rPr>
        <w:t xml:space="preserve">(«Le processus d’élimination» a lieu quand l’expérience de l’élimination des EN est petite, ou bien quand le désir joyeux d’éliminer les EN n’est pas assez fort pour supplanter le désir mécanique de continuer d’éprouver les EN – dans ce cas là le remplacement des EN par les PI se passe lentement et chaque étape décrite ci-dessus ressort distinctement. Au fur et à mesure qu’on acquiert de l’expérience de l’élimination des EN et d’augmentation du DJ d’arrêter les EN et d’éprouver les PI, certaines étapes se font de façon habituelle et rapidement, avec le temps alors on commence à parler non du «processus», mais de «l’acte d’élimination». </w:t>
      </w:r>
    </w:p>
    <w:p>
      <w:pPr>
        <w:pStyle w:val="Normal"/>
        <w:ind w:firstLine="720"/>
        <w:jc w:val="both"/>
        <w:rPr>
          <w:i/>
          <w:i/>
          <w:iCs/>
        </w:rPr>
      </w:pPr>
      <w:r>
        <w:rPr>
          <w:i/>
          <w:iCs/>
        </w:rPr>
        <w:t xml:space="preserve">On peut rajouter d’autres étapes aux étapes mentionnées, par exemple, le désir d’augmenter le DJ des PI, ou les pensées-»facteurs illuminés», des cycles de structure étrange peuvent apparaître). </w:t>
      </w:r>
    </w:p>
    <w:p>
      <w:pPr>
        <w:pStyle w:val="Normal"/>
        <w:ind w:firstLine="720"/>
        <w:jc w:val="both"/>
        <w:rPr>
          <w:i/>
          <w:i/>
          <w:iCs/>
        </w:rPr>
      </w:pPr>
      <w:r>
        <w:rPr>
          <w:i/>
          <w:iCs/>
        </w:rPr>
      </w:r>
    </w:p>
    <w:p>
      <w:pPr>
        <w:pStyle w:val="Normal"/>
        <w:ind w:firstLine="720"/>
        <w:jc w:val="both"/>
        <w:rPr/>
      </w:pPr>
      <w:r>
        <w:rPr/>
        <w:t>*) «</w:t>
      </w:r>
      <w:r>
        <w:rPr>
          <w:b/>
          <w:bCs/>
        </w:rPr>
        <w:t>L’acte d’élimination des EN</w:t>
      </w:r>
      <w:r>
        <w:rPr/>
        <w:t>» ou tout simplement «</w:t>
      </w:r>
      <w:r>
        <w:rPr>
          <w:b/>
          <w:bCs/>
        </w:rPr>
        <w:t>l’élimination des</w:t>
      </w:r>
      <w:r>
        <w:rPr/>
        <w:t xml:space="preserve"> </w:t>
      </w:r>
      <w:r>
        <w:rPr>
          <w:b/>
          <w:bCs/>
        </w:rPr>
        <w:t>EN</w:t>
      </w:r>
      <w:r>
        <w:rPr/>
        <w:t>» est un effort qui fait que :</w:t>
      </w:r>
    </w:p>
    <w:p>
      <w:pPr>
        <w:pStyle w:val="Normal"/>
        <w:ind w:firstLine="720"/>
        <w:jc w:val="both"/>
        <w:rPr/>
      </w:pPr>
      <w:r>
        <w:rPr/>
        <w:t xml:space="preserve">a) il ne reste aucune trace, même la plus minime, de l’EN, </w:t>
      </w:r>
    </w:p>
    <w:p>
      <w:pPr>
        <w:pStyle w:val="Normal"/>
        <w:ind w:firstLine="720"/>
        <w:jc w:val="both"/>
        <w:rPr/>
      </w:pPr>
      <w:r>
        <w:rPr/>
        <w:t>b) une PI faible, mais distincte apparaît.</w:t>
      </w:r>
    </w:p>
    <w:p>
      <w:pPr>
        <w:pStyle w:val="Normal"/>
        <w:ind w:firstLine="720"/>
        <w:jc w:val="both"/>
        <w:rPr/>
      </w:pPr>
      <w:r>
        <w:rPr/>
      </w:r>
    </w:p>
    <w:p>
      <w:pPr>
        <w:pStyle w:val="Normal"/>
        <w:ind w:firstLine="720"/>
        <w:jc w:val="both"/>
        <w:rPr/>
      </w:pPr>
      <w:r>
        <w:rPr/>
        <w:t>*) «</w:t>
      </w:r>
      <w:r>
        <w:rPr>
          <w:b/>
          <w:bCs/>
        </w:rPr>
        <w:t>La technique</w:t>
      </w:r>
      <w:r>
        <w:rPr/>
        <w:t xml:space="preserve">» est la fixation des étapes [par ordre successif] du processus de réalisation d’un désir. </w:t>
      </w:r>
    </w:p>
    <w:p>
      <w:pPr>
        <w:pStyle w:val="Normal"/>
        <w:ind w:firstLine="720"/>
        <w:jc w:val="both"/>
        <w:rPr/>
      </w:pPr>
      <w:r>
        <w:rPr/>
      </w:r>
    </w:p>
    <w:p>
      <w:pPr>
        <w:pStyle w:val="Normal"/>
        <w:ind w:firstLine="720"/>
        <w:jc w:val="both"/>
        <w:rPr/>
      </w:pPr>
      <w:r>
        <w:rPr/>
        <w:t>*) «</w:t>
      </w:r>
      <w:r>
        <w:rPr>
          <w:b/>
          <w:bCs/>
        </w:rPr>
        <w:t>L’envie des découvertes</w:t>
      </w:r>
      <w:r>
        <w:rPr/>
        <w:t>» est un accord qui se compose :</w:t>
      </w:r>
    </w:p>
    <w:p>
      <w:pPr>
        <w:pStyle w:val="Normal"/>
        <w:ind w:firstLine="720"/>
        <w:jc w:val="both"/>
        <w:rPr/>
      </w:pPr>
      <w:r>
        <w:rPr/>
        <w:t>1) du DJ des découvertes [dans la pratique] (c.-à-d. la manifestation des PI nouvelles, de la lucidité, des découvertes de nouvelles techniques, etc.) Son autre désignation résonnante est le désir joyeux d’apprendre ;</w:t>
      </w:r>
    </w:p>
    <w:p>
      <w:pPr>
        <w:pStyle w:val="Normal"/>
        <w:ind w:firstLine="720"/>
        <w:jc w:val="both"/>
        <w:rPr/>
      </w:pPr>
      <w:r>
        <w:rPr/>
        <w:t>2) la sensation du mystère ;</w:t>
      </w:r>
    </w:p>
    <w:p>
      <w:pPr>
        <w:pStyle w:val="Normal"/>
        <w:ind w:firstLine="720"/>
        <w:jc w:val="both"/>
        <w:rPr/>
      </w:pPr>
      <w:r>
        <w:rPr/>
        <w:t xml:space="preserve">3) l’attitude sérieuse. </w:t>
      </w:r>
    </w:p>
    <w:p>
      <w:pPr>
        <w:pStyle w:val="Normal"/>
        <w:ind w:firstLine="720"/>
        <w:jc w:val="both"/>
        <w:rPr/>
      </w:pPr>
      <w:r>
        <w:rPr/>
      </w:r>
    </w:p>
    <w:p>
      <w:pPr>
        <w:pStyle w:val="Normal"/>
        <w:ind w:firstLine="720"/>
        <w:jc w:val="both"/>
        <w:rPr/>
      </w:pPr>
      <w:r>
        <w:rPr/>
        <w:t>*) «</w:t>
      </w:r>
      <w:r>
        <w:rPr>
          <w:b/>
          <w:bCs/>
        </w:rPr>
        <w:t>Le repos</w:t>
      </w:r>
      <w:r>
        <w:rPr/>
        <w:t xml:space="preserve">» est une pause dans le travail [physique], dont la conséquence est la fatigue. </w:t>
      </w:r>
    </w:p>
    <w:p>
      <w:pPr>
        <w:pStyle w:val="Normal"/>
        <w:ind w:firstLine="720"/>
        <w:jc w:val="both"/>
        <w:rPr>
          <w:i/>
          <w:i/>
          <w:iCs/>
        </w:rPr>
      </w:pPr>
      <w:r>
        <w:rPr>
          <w:i/>
          <w:iCs/>
        </w:rPr>
        <w:t xml:space="preserve">(Ni l’EEN (la lassitude, rien ne se passe, etc.), ni les EP (le contentement, la joie de possession, la malveillance, etc.) ne constituent pas le repos. A chaque fois qu’on veut «se reposer» à l’aide des EP, on ne fait que supprimer les 4N et les remplacer par les EP en provoquant inévitablement leur renforcement, au lieu du soulagement du mélange de la fatigue et des 4N. Le seul moyen de se reposer est d’arrêter le travail physique, mais si l’on y sous entend la délivrance des 4N, le seul moyen est de les éliminer et faire apparaître les PI). </w:t>
      </w:r>
    </w:p>
    <w:p>
      <w:pPr>
        <w:pStyle w:val="Normal"/>
        <w:ind w:firstLine="720"/>
        <w:jc w:val="both"/>
        <w:rPr>
          <w:i/>
          <w:i/>
          <w:iCs/>
        </w:rPr>
      </w:pPr>
      <w:r>
        <w:rPr>
          <w:i/>
          <w:iCs/>
        </w:rPr>
      </w:r>
    </w:p>
    <w:p>
      <w:pPr>
        <w:pStyle w:val="Normal"/>
        <w:ind w:firstLine="720"/>
        <w:jc w:val="both"/>
        <w:rPr/>
      </w:pPr>
      <w:r>
        <w:rPr/>
        <w:t>*) «</w:t>
      </w:r>
      <w:r>
        <w:rPr>
          <w:b/>
          <w:bCs/>
        </w:rPr>
        <w:t>La fatigue</w:t>
      </w:r>
      <w:r>
        <w:rPr/>
        <w:t xml:space="preserve">» est un ensemble de sensations [physiques] qui sont la conséquence des efforts physiques durables ou intenses. Elle est accompagnée par le désir de faire une pause dans les efforts. Je voudrais insister sur le fait que les EN, le FN et l’EEN, comme par exemple, la lassitude, l’apathie, la paresse, la grisaille et d’autres ne constituent pas la fatigue. </w:t>
      </w:r>
    </w:p>
    <w:p>
      <w:pPr>
        <w:pStyle w:val="Normal"/>
        <w:ind w:firstLine="720"/>
        <w:jc w:val="both"/>
        <w:rPr/>
      </w:pPr>
      <w:r>
        <w:rPr/>
        <w:t xml:space="preserve">La fatigue est absolument compatible avec les PI, et en plus, si les efforts physiques sont motivés par le désir joyeux, la fatigue est donc agréable. </w:t>
      </w:r>
    </w:p>
    <w:p>
      <w:pPr>
        <w:pStyle w:val="Normal"/>
        <w:ind w:firstLine="720"/>
        <w:jc w:val="both"/>
        <w:rPr/>
      </w:pPr>
      <w:r>
        <w:rPr/>
      </w:r>
    </w:p>
    <w:p>
      <w:pPr>
        <w:pStyle w:val="Normal"/>
        <w:ind w:firstLine="720"/>
        <w:jc w:val="both"/>
        <w:rPr/>
      </w:pPr>
      <w:r>
        <w:rPr/>
        <w:t>*) «</w:t>
      </w:r>
      <w:r>
        <w:rPr>
          <w:b/>
          <w:bCs/>
        </w:rPr>
        <w:t>Une position</w:t>
      </w:r>
      <w:r>
        <w:rPr/>
        <w:t xml:space="preserve">» est un ensemble de plusieurs perceptions formé suite à la réalisation d’un désir fixé. </w:t>
      </w:r>
    </w:p>
    <w:p>
      <w:pPr>
        <w:pStyle w:val="Normal"/>
        <w:ind w:firstLine="720"/>
        <w:jc w:val="both"/>
        <w:rPr/>
      </w:pPr>
      <w:r>
        <w:rPr/>
      </w:r>
    </w:p>
    <w:p>
      <w:pPr>
        <w:pStyle w:val="Normal"/>
        <w:ind w:firstLine="720"/>
        <w:jc w:val="both"/>
        <w:rPr/>
      </w:pPr>
      <w:r>
        <w:rPr/>
        <w:t>*) «</w:t>
      </w:r>
      <w:r>
        <w:rPr>
          <w:b/>
          <w:bCs/>
        </w:rPr>
        <w:t>Un état</w:t>
      </w:r>
      <w:r>
        <w:rPr/>
        <w:t xml:space="preserve">» est un ensemble de perceptions qui se froment indépendamment des désirs fixés. </w:t>
      </w:r>
    </w:p>
    <w:p>
      <w:pPr>
        <w:pStyle w:val="Normal"/>
        <w:ind w:firstLine="720"/>
        <w:jc w:val="both"/>
        <w:rPr/>
      </w:pPr>
      <w:r>
        <w:rPr/>
      </w:r>
    </w:p>
    <w:p>
      <w:pPr>
        <w:pStyle w:val="Normal"/>
        <w:ind w:firstLine="720"/>
        <w:jc w:val="both"/>
        <w:rPr/>
      </w:pPr>
      <w:r>
        <w:rPr/>
        <w:t>*) «</w:t>
      </w:r>
      <w:r>
        <w:rPr>
          <w:b/>
          <w:bCs/>
        </w:rPr>
        <w:t>L’échelle d’intensité</w:t>
      </w:r>
      <w:r>
        <w:rPr/>
        <w:t xml:space="preserve"> [utilisée en ce moment] – dans la PVD on utilise une échelle de 10 points, où le 1 correspond à l’intensité minimale d’une perception donnée, et le 10 correspond à l’intensité maximale. Puisque lors de la pratique l’intensité des perceptions baisse/augmente infailliblement, on compte donc les perceptions distinguées le dernier temps (un mois ou plusieurs mois). </w:t>
      </w:r>
    </w:p>
    <w:p>
      <w:pPr>
        <w:pStyle w:val="Normal"/>
        <w:ind w:firstLine="720"/>
        <w:jc w:val="both"/>
        <w:rPr/>
      </w:pPr>
      <w:r>
        <w:rPr/>
      </w:r>
    </w:p>
    <w:p>
      <w:pPr>
        <w:pStyle w:val="Normal"/>
        <w:ind w:firstLine="720"/>
        <w:jc w:val="both"/>
        <w:rPr/>
      </w:pPr>
      <w:r>
        <w:rPr/>
        <w:t>*) «</w:t>
      </w:r>
      <w:r>
        <w:rPr>
          <w:b/>
          <w:bCs/>
        </w:rPr>
        <w:t>Le compactage de l’échelle</w:t>
      </w:r>
      <w:r>
        <w:rPr/>
        <w:t xml:space="preserve">» est une réévaluation de l’intensité des perceptions mécontentes liée à la baisse sûre de leur intensité moyenne. Ce qui était désigné comme 3-4 auparavant devient 10. Ce qui était «plus que 4» devient «hors échelle». Ce qui était «très faible» devient de 1 à 5. </w:t>
      </w:r>
    </w:p>
    <w:p>
      <w:pPr>
        <w:pStyle w:val="Normal"/>
        <w:ind w:firstLine="720"/>
        <w:jc w:val="both"/>
        <w:rPr/>
      </w:pPr>
      <w:r>
        <w:rPr/>
      </w:r>
    </w:p>
    <w:p>
      <w:pPr>
        <w:pStyle w:val="Normal"/>
        <w:ind w:firstLine="720"/>
        <w:jc w:val="both"/>
        <w:rPr/>
      </w:pPr>
      <w:r>
        <w:rPr/>
        <w:t>*) «</w:t>
      </w:r>
      <w:r>
        <w:rPr>
          <w:b/>
          <w:bCs/>
        </w:rPr>
        <w:t>Essentiel</w:t>
      </w:r>
      <w:r>
        <w:rPr/>
        <w:t>» est ce dont l’intensité est évalué plus que 5.</w:t>
      </w:r>
    </w:p>
    <w:p>
      <w:pPr>
        <w:pStyle w:val="Normal"/>
        <w:ind w:firstLine="720"/>
        <w:jc w:val="both"/>
        <w:rPr/>
      </w:pPr>
      <w:r>
        <w:rPr/>
      </w:r>
    </w:p>
    <w:p>
      <w:pPr>
        <w:pStyle w:val="Normal"/>
        <w:ind w:firstLine="720"/>
        <w:jc w:val="both"/>
        <w:rPr/>
      </w:pPr>
      <w:r>
        <w:rPr/>
        <w:t>*) «</w:t>
      </w:r>
      <w:r>
        <w:rPr>
          <w:b/>
          <w:bCs/>
        </w:rPr>
        <w:t>Considérable</w:t>
      </w:r>
      <w:r>
        <w:rPr/>
        <w:t xml:space="preserve">» - dont l’intensité s’évalue de 3 à 5. </w:t>
      </w:r>
    </w:p>
    <w:p>
      <w:pPr>
        <w:pStyle w:val="Normal"/>
        <w:ind w:firstLine="720"/>
        <w:jc w:val="both"/>
        <w:rPr/>
      </w:pPr>
      <w:r>
        <w:rPr/>
      </w:r>
    </w:p>
    <w:p>
      <w:pPr>
        <w:pStyle w:val="Normal"/>
        <w:ind w:firstLine="720"/>
        <w:jc w:val="both"/>
        <w:rPr/>
      </w:pPr>
      <w:r>
        <w:rPr/>
        <w:t>*) «</w:t>
      </w:r>
      <w:r>
        <w:rPr>
          <w:b/>
          <w:bCs/>
        </w:rPr>
        <w:t>Indifférent</w:t>
      </w:r>
      <w:r>
        <w:rPr/>
        <w:t xml:space="preserve">» - lorsqu’il n’y a pas de désirs considérables au sujet du discours. </w:t>
      </w:r>
    </w:p>
    <w:p>
      <w:pPr>
        <w:pStyle w:val="Normal"/>
        <w:ind w:firstLine="720"/>
        <w:jc w:val="both"/>
        <w:rPr/>
      </w:pPr>
      <w:r>
        <w:rPr/>
      </w:r>
    </w:p>
    <w:p>
      <w:pPr>
        <w:pStyle w:val="Normal"/>
        <w:ind w:firstLine="720"/>
        <w:jc w:val="both"/>
        <w:rPr/>
      </w:pPr>
      <w:r>
        <w:rPr/>
        <w:t>*) «</w:t>
      </w:r>
      <w:r>
        <w:rPr>
          <w:b/>
          <w:bCs/>
        </w:rPr>
        <w:t>Une complication</w:t>
      </w:r>
      <w:r>
        <w:rPr/>
        <w:t>», «</w:t>
      </w:r>
      <w:r>
        <w:rPr>
          <w:b/>
          <w:bCs/>
        </w:rPr>
        <w:t>une difficulté</w:t>
      </w:r>
      <w:r>
        <w:rPr/>
        <w:t xml:space="preserve">» est une position ou un état où il est nécessaire de faire des efforts considérables pour atteindre le résultat. </w:t>
      </w:r>
    </w:p>
    <w:p>
      <w:pPr>
        <w:pStyle w:val="Normal"/>
        <w:ind w:firstLine="720"/>
        <w:jc w:val="both"/>
        <w:rPr/>
      </w:pPr>
      <w:r>
        <w:rPr/>
      </w:r>
    </w:p>
    <w:p>
      <w:pPr>
        <w:pStyle w:val="Normal"/>
        <w:ind w:firstLine="720"/>
        <w:jc w:val="both"/>
        <w:rPr/>
      </w:pPr>
      <w:r>
        <w:rPr/>
        <w:t>*) «</w:t>
      </w:r>
      <w:r>
        <w:rPr>
          <w:b/>
          <w:bCs/>
        </w:rPr>
        <w:t>Facile</w:t>
      </w:r>
      <w:r>
        <w:rPr/>
        <w:t xml:space="preserve">» - celui qui n’implique pas de complications. </w:t>
      </w:r>
    </w:p>
    <w:p>
      <w:pPr>
        <w:pStyle w:val="Normal"/>
        <w:ind w:firstLine="720"/>
        <w:jc w:val="both"/>
        <w:rPr/>
      </w:pPr>
      <w:r>
        <w:rPr/>
      </w:r>
    </w:p>
    <w:p>
      <w:pPr>
        <w:pStyle w:val="Normal"/>
        <w:ind w:firstLine="720"/>
        <w:jc w:val="both"/>
        <w:rPr/>
      </w:pPr>
      <w:r>
        <w:rPr/>
        <w:t>*) «</w:t>
      </w:r>
      <w:r>
        <w:rPr>
          <w:b/>
          <w:bCs/>
        </w:rPr>
        <w:t>Patienter activement</w:t>
      </w:r>
      <w:r>
        <w:rPr/>
        <w:t xml:space="preserve">» est une position dont les désirs joyeux suivants font partie : </w:t>
      </w:r>
    </w:p>
    <w:p>
      <w:pPr>
        <w:pStyle w:val="Normal"/>
        <w:ind w:firstLine="720"/>
        <w:jc w:val="both"/>
        <w:rPr/>
      </w:pPr>
      <w:r>
        <w:rPr/>
        <w:t>1) un but unique [d’atteindre un certain résultat],</w:t>
      </w:r>
    </w:p>
    <w:p>
      <w:pPr>
        <w:pStyle w:val="Normal"/>
        <w:ind w:firstLine="720"/>
        <w:jc w:val="both"/>
        <w:rPr/>
      </w:pPr>
      <w:r>
        <w:rPr/>
        <w:t>2) le DJ d’éliminer les DM portés à atteindre ce résultat,</w:t>
      </w:r>
    </w:p>
    <w:p>
      <w:pPr>
        <w:pStyle w:val="Normal"/>
        <w:ind w:firstLine="720"/>
        <w:jc w:val="both"/>
        <w:rPr/>
      </w:pPr>
      <w:r>
        <w:rPr/>
        <w:t>3) le DJ de ne pas réaliser les DJ faibles et instables portés à atteindre ce résultat,</w:t>
      </w:r>
    </w:p>
    <w:p>
      <w:pPr>
        <w:pStyle w:val="Normal"/>
        <w:ind w:firstLine="720"/>
        <w:jc w:val="both"/>
        <w:rPr/>
      </w:pPr>
      <w:r>
        <w:rPr/>
        <w:t>4) le DJ d’avoir les DJ intenses et stables résonnant avec le but unique et portés à attendre les résultats intermédiaires.</w:t>
      </w:r>
    </w:p>
    <w:p>
      <w:pPr>
        <w:pStyle w:val="Normal"/>
        <w:ind w:firstLine="720"/>
        <w:jc w:val="both"/>
        <w:rPr/>
      </w:pPr>
      <w:r>
        <w:rPr/>
        <w:t xml:space="preserve">La position de la patience active est la suite de la pratique du maintien et de l’augmentation des DJ et des PI accompagnantes. </w:t>
      </w:r>
    </w:p>
    <w:p>
      <w:pPr>
        <w:pStyle w:val="Normal"/>
        <w:ind w:firstLine="720"/>
        <w:jc w:val="both"/>
        <w:rPr/>
      </w:pPr>
      <w:r>
        <w:rPr>
          <w:i/>
          <w:iCs/>
        </w:rPr>
        <w:t>(Par conséquent, «</w:t>
      </w:r>
      <w:r>
        <w:rPr>
          <w:b/>
          <w:bCs/>
          <w:i/>
          <w:iCs/>
        </w:rPr>
        <w:t>l’effet d’afflux</w:t>
      </w:r>
      <w:r>
        <w:rPr>
          <w:i/>
          <w:iCs/>
        </w:rPr>
        <w:t xml:space="preserve">» survient – l’intensité et la stabilité des DJ augmentent, ainsi que la persévérance, l’anticipation, l’attitude sérieuse, d’autres PI se manifestent). </w:t>
      </w:r>
    </w:p>
    <w:p>
      <w:pPr>
        <w:pStyle w:val="Normal"/>
        <w:ind w:firstLine="720"/>
        <w:jc w:val="both"/>
        <w:rPr>
          <w:i/>
          <w:i/>
          <w:iCs/>
        </w:rPr>
      </w:pPr>
      <w:r>
        <w:rPr>
          <w:i/>
          <w:iCs/>
        </w:rPr>
        <w:t xml:space="preserve">(Avec ceci, le DJ des étapes intermédiaires peuvent ne pas se manifester du tout! Mais cela ne signifie pas la défaite, puisque «le but unique» se renforce lors de «la patience active» en se débarrassant des composants mécaniques, ce qui augmente les chances d’atteindre le résultat sans parvenir aux résultats intermédiaire). </w:t>
      </w:r>
    </w:p>
    <w:p>
      <w:pPr>
        <w:pStyle w:val="Normal"/>
        <w:ind w:firstLine="720"/>
        <w:jc w:val="both"/>
        <w:rPr>
          <w:i/>
          <w:i/>
          <w:iCs/>
        </w:rPr>
      </w:pPr>
      <w:r>
        <w:rPr>
          <w:i/>
          <w:iCs/>
        </w:rPr>
      </w:r>
    </w:p>
    <w:p>
      <w:pPr>
        <w:pStyle w:val="Normal"/>
        <w:ind w:firstLine="720"/>
        <w:jc w:val="both"/>
        <w:rPr/>
      </w:pPr>
      <w:r>
        <w:rPr/>
        <w:t xml:space="preserve">*) [L’action] </w:t>
      </w:r>
      <w:r>
        <w:rPr>
          <w:b/>
          <w:bCs/>
        </w:rPr>
        <w:t>forcée</w:t>
      </w:r>
      <w:r>
        <w:rPr/>
        <w:t xml:space="preserve"> est une réalisation d’un DM, accomplie malgré les EN essentielles qui se manifestent en même temps que ce DM.</w:t>
      </w:r>
    </w:p>
    <w:p>
      <w:pPr>
        <w:pStyle w:val="Normal"/>
        <w:ind w:firstLine="720"/>
        <w:jc w:val="both"/>
        <w:rPr/>
      </w:pPr>
      <w:r>
        <w:rPr/>
      </w:r>
    </w:p>
    <w:p>
      <w:pPr>
        <w:pStyle w:val="Normal"/>
        <w:ind w:firstLine="720"/>
        <w:jc w:val="both"/>
        <w:rPr/>
      </w:pPr>
      <w:r>
        <w:rPr/>
        <w:t>*) «</w:t>
      </w:r>
      <w:r>
        <w:rPr>
          <w:b/>
          <w:bCs/>
        </w:rPr>
        <w:t>L’activité</w:t>
      </w:r>
      <w:r>
        <w:rPr/>
        <w:t xml:space="preserve"> d’une personne </w:t>
      </w:r>
      <w:r>
        <w:rPr>
          <w:b/>
          <w:bCs/>
        </w:rPr>
        <w:t>orientée vers des objets</w:t>
      </w:r>
      <w:r>
        <w:rPr/>
        <w:t xml:space="preserve">» est la distinction des ensembles fortement entreliés, les recherches des liens dans leurs manifestations et le savoir faire de gestion de ces ensembles afin d’atteindre des résultats souhaités. </w:t>
      </w:r>
    </w:p>
    <w:p>
      <w:pPr>
        <w:pStyle w:val="Normal"/>
        <w:ind w:firstLine="720"/>
        <w:jc w:val="both"/>
        <w:rPr/>
      </w:pPr>
      <w:r>
        <w:rPr/>
      </w:r>
    </w:p>
    <w:p>
      <w:pPr>
        <w:pStyle w:val="Normal"/>
        <w:ind w:firstLine="720"/>
        <w:jc w:val="both"/>
        <w:rPr/>
      </w:pPr>
      <w:r>
        <w:rPr/>
        <w:t>*) «</w:t>
      </w:r>
      <w:r>
        <w:rPr>
          <w:b/>
          <w:bCs/>
        </w:rPr>
        <w:t>Un objet</w:t>
      </w:r>
      <w:r>
        <w:rPr/>
        <w:t>», «</w:t>
      </w:r>
      <w:r>
        <w:rPr>
          <w:b/>
          <w:bCs/>
        </w:rPr>
        <w:t>un être</w:t>
      </w:r>
      <w:r>
        <w:rPr/>
        <w:t>», «</w:t>
      </w:r>
      <w:r>
        <w:rPr>
          <w:b/>
          <w:bCs/>
        </w:rPr>
        <w:t>un processus</w:t>
      </w:r>
      <w:r>
        <w:rPr/>
        <w:t>» sont les désignations des ensembles de perceptions très fortement entreliés.</w:t>
      </w:r>
    </w:p>
    <w:p>
      <w:pPr>
        <w:pStyle w:val="Normal"/>
        <w:ind w:firstLine="720"/>
        <w:jc w:val="both"/>
        <w:rPr/>
      </w:pPr>
      <w:r>
        <w:rPr/>
      </w:r>
    </w:p>
    <w:p>
      <w:pPr>
        <w:pStyle w:val="Normal"/>
        <w:ind w:firstLine="720"/>
        <w:jc w:val="both"/>
        <w:rPr/>
      </w:pPr>
      <w:r>
        <w:rPr/>
        <w:t>*) «</w:t>
      </w:r>
      <w:r>
        <w:rPr>
          <w:b/>
          <w:bCs/>
        </w:rPr>
        <w:t>La destruction</w:t>
      </w:r>
      <w:r>
        <w:rPr/>
        <w:t>», «</w:t>
      </w:r>
      <w:r>
        <w:rPr>
          <w:b/>
          <w:bCs/>
        </w:rPr>
        <w:t>la démolition</w:t>
      </w:r>
      <w:r>
        <w:rPr/>
        <w:t>», «</w:t>
      </w:r>
      <w:r>
        <w:rPr>
          <w:b/>
          <w:bCs/>
        </w:rPr>
        <w:t>la cessation</w:t>
      </w:r>
      <w:r>
        <w:rPr/>
        <w:t>» d’un objet, d’un être ou d’un processus respectivement sont un ensemble de perceptions dont la suite est la disparition simultanée (ou successive) de manifestation de perceptions d’un ensemble fortement entrelié (surtout si c’est inéluctable).</w:t>
      </w:r>
    </w:p>
    <w:p>
      <w:pPr>
        <w:pStyle w:val="Normal"/>
        <w:ind w:firstLine="720"/>
        <w:jc w:val="both"/>
        <w:rPr/>
      </w:pPr>
      <w:r>
        <w:rPr/>
      </w:r>
    </w:p>
    <w:p>
      <w:pPr>
        <w:pStyle w:val="Normal"/>
        <w:ind w:firstLine="720"/>
        <w:jc w:val="both"/>
        <w:rPr/>
      </w:pPr>
      <w:r>
        <w:rPr/>
        <w:t>*) «</w:t>
      </w:r>
      <w:r>
        <w:rPr>
          <w:b/>
          <w:bCs/>
        </w:rPr>
        <w:t>Les éléments</w:t>
      </w:r>
      <w:r>
        <w:rPr/>
        <w:t>» (ou «</w:t>
      </w:r>
      <w:r>
        <w:rPr>
          <w:b/>
          <w:bCs/>
        </w:rPr>
        <w:t>les parties composantes</w:t>
      </w:r>
      <w:r>
        <w:rPr/>
        <w:t>»), «</w:t>
      </w:r>
      <w:r>
        <w:rPr>
          <w:b/>
          <w:bCs/>
        </w:rPr>
        <w:t>les spécificités du</w:t>
      </w:r>
      <w:r>
        <w:rPr/>
        <w:t xml:space="preserve"> </w:t>
      </w:r>
      <w:r>
        <w:rPr>
          <w:b/>
          <w:bCs/>
        </w:rPr>
        <w:t>comportement</w:t>
      </w:r>
      <w:r>
        <w:rPr/>
        <w:t>» (ou «</w:t>
      </w:r>
      <w:r>
        <w:rPr>
          <w:b/>
          <w:bCs/>
        </w:rPr>
        <w:t>les spécificités du caractère, de la personnalité</w:t>
      </w:r>
      <w:r>
        <w:rPr/>
        <w:t>») et «</w:t>
      </w:r>
      <w:r>
        <w:rPr>
          <w:b/>
          <w:bCs/>
        </w:rPr>
        <w:t>les étapes</w:t>
      </w:r>
      <w:r>
        <w:rPr/>
        <w:t xml:space="preserve">» sont des ensembles fortement entreliés dans un objet, un être ou un processus respectivement. </w:t>
      </w:r>
    </w:p>
    <w:p>
      <w:pPr>
        <w:pStyle w:val="Normal"/>
        <w:ind w:firstLine="720"/>
        <w:jc w:val="both"/>
        <w:rPr/>
      </w:pPr>
      <w:r>
        <w:rPr/>
        <w:t xml:space="preserve">(Je voudrais préciser qu’il est évident que, en utilisant ces termes dans le sens proposé, «un objet» n’est pas égal à «une structure», «un être» ne l’est pas par rapports au «comportement», et «un processus» - par rapports à «la succession des étapes» même au cas où des ensembles fortement entreliés en question comprennent toutes les perceptions dans l’ensemble fortement entrelié de base. On peut le dire autrement : «désigner» n’est pas égal «savoir toute l’entité de la structure et des qualités». Il est facile de confirmer expérimentalement le fait que si à un moment donné un certain ensemble de perceptions se distingue, au fur et à mesure qu’on accomplit la pratique d’élimination de mécontentements et du maintien des PI (ou, en parlant des objets, lors de leur examen) les transformations suivantes ont lieu : </w:t>
      </w:r>
    </w:p>
    <w:p>
      <w:pPr>
        <w:pStyle w:val="Normal"/>
        <w:ind w:firstLine="720"/>
        <w:jc w:val="both"/>
        <w:rPr/>
      </w:pPr>
      <w:r>
        <w:rPr/>
        <w:t xml:space="preserve">1) de nouvelles fixations des distinctions apparaissent, et la prise de conscience (c.-à-d. une pensée résonnant avec les PI) du fait que cette distinction n’existait pas auparavant dans cet endroit. C’est un exemple de croissance de la capacité distinctive suite à la pratique et celui du «développement» d’une personne, c.-à-d. la manifestation de nouvelles perceptions inconnues auparavant. </w:t>
      </w:r>
    </w:p>
    <w:p>
      <w:pPr>
        <w:pStyle w:val="Normal"/>
        <w:ind w:firstLine="720"/>
        <w:jc w:val="both"/>
        <w:rPr/>
      </w:pPr>
      <w:r>
        <w:rPr/>
        <w:t xml:space="preserve">(Ou bien, en parlant d’un objet, on peut découvrir de nouvelles perceptions </w:t>
      </w:r>
    </w:p>
    <w:p>
      <w:pPr>
        <w:pStyle w:val="Normal"/>
        <w:ind w:firstLine="720"/>
        <w:jc w:val="both"/>
        <w:rPr/>
      </w:pPr>
      <w:r>
        <w:rPr/>
        <w:t>a) après avoir effectué un nouveau moyen d’agir sur l’objet - c’est un exemple d’une simple expérimentation scientifique, serait-ce dans le domaine de la physique expérimentale ou la psychologie expérimentale,</w:t>
      </w:r>
    </w:p>
    <w:p>
      <w:pPr>
        <w:pStyle w:val="Normal"/>
        <w:ind w:firstLine="720"/>
        <w:jc w:val="both"/>
        <w:rPr/>
      </w:pPr>
      <w:r>
        <w:rPr/>
        <w:t>b) après avoir renforcé la base expérimentale (la capacité des appareils, etc.,), l’efficacité des méthodes des recherches sur la personnalité, etc.).</w:t>
      </w:r>
    </w:p>
    <w:p>
      <w:pPr>
        <w:pStyle w:val="Normal"/>
        <w:ind w:firstLine="720"/>
        <w:jc w:val="both"/>
        <w:rPr/>
      </w:pPr>
      <w:r>
        <w:rPr/>
        <w:t xml:space="preserve">2) de nouvelles fixations de distinctions et la prise de conscience du fait que cette distinction existait auparavant dans cet endroit apparaissent. C’est un exemple de croissance de la sincérité dans cet endroit. </w:t>
      </w:r>
    </w:p>
    <w:p>
      <w:pPr>
        <w:pStyle w:val="Normal"/>
        <w:ind w:firstLine="720"/>
        <w:jc w:val="both"/>
        <w:rPr/>
      </w:pPr>
      <w:r>
        <w:rPr/>
        <w:t xml:space="preserve">3) de nouveaux moyens de distinctions des ensembles fortement entreliés dans la composition d’un ensemble fortement entrelié de base surgissent, ce qui peut servir de fondement pour de nouvelles hypothèses, l’examen successif et les découvertes de nouvelles perceptions. </w:t>
      </w:r>
    </w:p>
    <w:p>
      <w:pPr>
        <w:pStyle w:val="Normal"/>
        <w:ind w:firstLine="720"/>
        <w:jc w:val="both"/>
        <w:rPr/>
      </w:pPr>
      <w:r>
        <w:rPr/>
        <w:t xml:space="preserve">Ainsi, en désignant un ensemble fortement entrelié par un tel ou tel nom, je peux supposer que j’ai fixé toutes les perceptions distinguées, et que dans l’avenir il n’y aura pas de nouvelles distinctions de perceptions lesquelles j’inclurai dans la composition d’un ensemble fortement entrelié de base vu le fait qu’elles répondent aux conditions de désignation d’un ensemble fortement entrelié. </w:t>
      </w:r>
    </w:p>
    <w:p>
      <w:pPr>
        <w:pStyle w:val="Normal"/>
        <w:ind w:firstLine="720"/>
        <w:jc w:val="both"/>
        <w:rPr/>
      </w:pPr>
      <w:r>
        <w:rPr/>
        <w:t xml:space="preserve">C’est basique que d’appliquer ce qui est dit ci-dessus aux exemples concrets, je ne donnerai pas d’exemples, tout le monde peut le faire lui-même. Ce qui se passe avec un pratiquant de la PVD est un exemple d’élargissement et de précision de la composition de l’ensemble fortement entrelié nommé «moi», «cet endroit», «un ensemble de perceptions dans cet endroit»). </w:t>
      </w:r>
    </w:p>
    <w:p>
      <w:pPr>
        <w:pStyle w:val="Normal"/>
        <w:ind w:firstLine="720"/>
        <w:jc w:val="both"/>
        <w:rPr/>
      </w:pPr>
      <w:r>
        <w:rPr/>
      </w:r>
    </w:p>
    <w:p>
      <w:pPr>
        <w:pStyle w:val="Normal"/>
        <w:ind w:firstLine="720"/>
        <w:jc w:val="both"/>
        <w:rPr/>
      </w:pPr>
      <w:r>
        <w:rPr/>
        <w:t>*) «</w:t>
      </w:r>
      <w:r>
        <w:rPr>
          <w:b/>
          <w:bCs/>
        </w:rPr>
        <w:t>La structure</w:t>
      </w:r>
      <w:r>
        <w:rPr/>
        <w:t xml:space="preserve">»,» </w:t>
      </w:r>
      <w:r>
        <w:rPr>
          <w:b/>
          <w:bCs/>
        </w:rPr>
        <w:t>le caractère</w:t>
      </w:r>
      <w:r>
        <w:rPr/>
        <w:t xml:space="preserve">» ( </w:t>
      </w:r>
      <w:r>
        <w:rPr>
          <w:b/>
          <w:bCs/>
        </w:rPr>
        <w:t>la personnalité</w:t>
      </w:r>
      <w:r>
        <w:rPr/>
        <w:t>») et «</w:t>
      </w:r>
      <w:r>
        <w:rPr>
          <w:b/>
          <w:bCs/>
        </w:rPr>
        <w:t>la</w:t>
      </w:r>
      <w:r>
        <w:rPr/>
        <w:t xml:space="preserve"> </w:t>
      </w:r>
      <w:r>
        <w:rPr>
          <w:b/>
          <w:bCs/>
        </w:rPr>
        <w:t>succession</w:t>
      </w:r>
      <w:r>
        <w:rPr/>
        <w:t xml:space="preserve">» sont des ensembles d’éléments, de spécificités de comportement et d’étapes respectivement. </w:t>
      </w:r>
    </w:p>
    <w:p>
      <w:pPr>
        <w:pStyle w:val="Normal"/>
        <w:ind w:firstLine="720"/>
        <w:jc w:val="both"/>
        <w:rPr/>
      </w:pPr>
      <w:r>
        <w:rPr/>
      </w:r>
    </w:p>
    <w:p>
      <w:pPr>
        <w:pStyle w:val="Normal"/>
        <w:ind w:firstLine="720"/>
        <w:jc w:val="both"/>
        <w:rPr/>
      </w:pPr>
      <w:r>
        <w:rPr/>
        <w:t>*) «</w:t>
      </w:r>
      <w:r>
        <w:rPr>
          <w:b/>
          <w:bCs/>
        </w:rPr>
        <w:t>La description</w:t>
      </w:r>
      <w:r>
        <w:rPr/>
        <w:t xml:space="preserve"> [de l’ensemble de perceptions]» se compose de: </w:t>
      </w:r>
    </w:p>
    <w:p>
      <w:pPr>
        <w:pStyle w:val="Normal"/>
        <w:ind w:firstLine="720"/>
        <w:jc w:val="both"/>
        <w:rPr/>
      </w:pPr>
      <w:r>
        <w:rPr/>
        <w:t>a) «</w:t>
      </w:r>
      <w:r>
        <w:rPr>
          <w:b/>
          <w:bCs/>
        </w:rPr>
        <w:t>la description structurale du comportement</w:t>
      </w:r>
      <w:r>
        <w:rPr/>
        <w:t>» est une liste d’ensembles fortement entreliés qu’on arrive à entrevoir dans un groupe de perceptions (des éléments, des spécificités de comportement de cet ensemble de perceptions et de ses éléments, des étapes, etc.), et/ou</w:t>
      </w:r>
    </w:p>
    <w:p>
      <w:pPr>
        <w:pStyle w:val="Normal"/>
        <w:ind w:firstLine="720"/>
        <w:jc w:val="both"/>
        <w:rPr/>
      </w:pPr>
      <w:r>
        <w:rPr/>
        <w:t>b) «</w:t>
      </w:r>
      <w:r>
        <w:rPr>
          <w:b/>
          <w:bCs/>
        </w:rPr>
        <w:t>la description résonnante</w:t>
      </w:r>
      <w:r>
        <w:rPr/>
        <w:t xml:space="preserve">» est une liste de perceptions qui résonnent avec un ensemble donné. Les plus utilisées sont les descriptions verbales, imagées </w:t>
      </w:r>
      <w:r>
        <w:rPr>
          <w:i/>
          <w:iCs/>
        </w:rPr>
        <w:t>(mais seulement par habitude de distinguer les ensembles fortement entreliés justement parmi ces groupes de perceptions).</w:t>
      </w:r>
    </w:p>
    <w:p>
      <w:pPr>
        <w:pStyle w:val="Normal"/>
        <w:ind w:firstLine="720"/>
        <w:jc w:val="both"/>
        <w:rPr>
          <w:i/>
          <w:i/>
          <w:iCs/>
        </w:rPr>
      </w:pPr>
      <w:r>
        <w:rPr>
          <w:i/>
          <w:iCs/>
        </w:rPr>
        <w:t xml:space="preserve">(Le manque de description structurale du comportement est une raison extrêmement importante pour supposer qu’une phrase en question n’est pas une description, mais «un poétisme» (voir ci-dessous), puisque : </w:t>
      </w:r>
    </w:p>
    <w:p>
      <w:pPr>
        <w:pStyle w:val="Normal"/>
        <w:ind w:firstLine="720"/>
        <w:jc w:val="both"/>
        <w:rPr>
          <w:i/>
          <w:i/>
          <w:iCs/>
        </w:rPr>
      </w:pPr>
      <w:r>
        <w:rPr>
          <w:i/>
          <w:iCs/>
        </w:rPr>
        <w:t>1) si l’on décrit réellement un ensemble de perceptions remarqué, on est toujours capable de donner une description structurale du comportement assez considérable après les premières expériences de manifestation des perceptions données, c.-à-d. décrire de nombreux détails de leur manifestation,</w:t>
      </w:r>
    </w:p>
    <w:p>
      <w:pPr>
        <w:pStyle w:val="Normal"/>
        <w:ind w:firstLine="720"/>
        <w:jc w:val="both"/>
        <w:rPr>
          <w:i/>
          <w:i/>
          <w:iCs/>
        </w:rPr>
      </w:pPr>
      <w:r>
        <w:rPr>
          <w:i/>
          <w:iCs/>
        </w:rPr>
        <w:t>2) on n’est pas tout simplement «capable de donner une description» on en a infailliblement envie au cas où les perceptions données sont illuminées ou bien contiennent des éléments, des étapes illuminées).</w:t>
      </w:r>
    </w:p>
    <w:p>
      <w:pPr>
        <w:pStyle w:val="Normal"/>
        <w:ind w:firstLine="720"/>
        <w:jc w:val="both"/>
        <w:rPr>
          <w:i/>
          <w:i/>
          <w:iCs/>
        </w:rPr>
      </w:pPr>
      <w:r>
        <w:rPr>
          <w:i/>
          <w:iCs/>
        </w:rPr>
      </w:r>
    </w:p>
    <w:p>
      <w:pPr>
        <w:pStyle w:val="Normal"/>
        <w:ind w:firstLine="720"/>
        <w:jc w:val="both"/>
        <w:rPr/>
      </w:pPr>
      <w:r>
        <w:rPr/>
        <w:t>*) «</w:t>
      </w:r>
      <w:r>
        <w:rPr>
          <w:b/>
          <w:bCs/>
        </w:rPr>
        <w:t>La résonance OO</w:t>
      </w:r>
      <w:r>
        <w:rPr/>
        <w:t xml:space="preserve">» est une désignation du phénomène de la grande résonance entre la manifestation d’une PI et le désir joyeux de la décrire. </w:t>
      </w:r>
    </w:p>
    <w:p>
      <w:pPr>
        <w:pStyle w:val="Normal"/>
        <w:ind w:firstLine="720"/>
        <w:jc w:val="both"/>
        <w:rPr/>
      </w:pPr>
      <w:r>
        <w:rPr/>
      </w:r>
    </w:p>
    <w:p>
      <w:pPr>
        <w:pStyle w:val="Normal"/>
        <w:ind w:firstLine="720"/>
        <w:jc w:val="both"/>
        <w:rPr/>
      </w:pPr>
      <w:r>
        <w:rPr/>
        <w:t>*) «</w:t>
      </w:r>
      <w:r>
        <w:rPr>
          <w:b/>
          <w:bCs/>
        </w:rPr>
        <w:t>La définition d’un terme</w:t>
      </w:r>
      <w:r>
        <w:rPr/>
        <w:t xml:space="preserve">» est une description d’un ensemble fortement entrelié que je vais désigner par ce terme. </w:t>
      </w:r>
    </w:p>
    <w:p>
      <w:pPr>
        <w:pStyle w:val="Normal"/>
        <w:ind w:firstLine="720"/>
        <w:jc w:val="both"/>
        <w:rPr/>
      </w:pPr>
      <w:r>
        <w:rPr/>
      </w:r>
    </w:p>
    <w:p>
      <w:pPr>
        <w:pStyle w:val="Normal"/>
        <w:ind w:firstLine="720"/>
        <w:jc w:val="both"/>
        <w:rPr/>
      </w:pPr>
      <w:r>
        <w:rPr/>
        <w:t>*) «</w:t>
      </w:r>
      <w:r>
        <w:rPr>
          <w:b/>
          <w:bCs/>
        </w:rPr>
        <w:t>La précision de la définition d’un terme</w:t>
      </w:r>
      <w:r>
        <w:rPr/>
        <w:t>» est la précision de description d’un ensemble fortement entrelié désigné par ce terme, c.-à-d. :</w:t>
      </w:r>
    </w:p>
    <w:p>
      <w:pPr>
        <w:pStyle w:val="Normal"/>
        <w:ind w:firstLine="720"/>
        <w:jc w:val="both"/>
        <w:rPr/>
      </w:pPr>
      <w:r>
        <w:rPr/>
        <w:t>a) la précision concernant la liste d’ensembles fortement entreliés</w:t>
      </w:r>
    </w:p>
    <w:p>
      <w:pPr>
        <w:pStyle w:val="Normal"/>
        <w:ind w:firstLine="720"/>
        <w:jc w:val="both"/>
        <w:rPr/>
      </w:pPr>
      <w:r>
        <w:rPr/>
        <w:t xml:space="preserve">b) la sélection des perceptions qui résonnent le plus avec la perception donnée (un ensemble de perceptions). </w:t>
      </w:r>
    </w:p>
    <w:p>
      <w:pPr>
        <w:pStyle w:val="Normal"/>
        <w:ind w:firstLine="720"/>
        <w:jc w:val="both"/>
        <w:rPr/>
      </w:pPr>
      <w:r>
        <w:rPr/>
      </w:r>
    </w:p>
    <w:p>
      <w:pPr>
        <w:pStyle w:val="Normal"/>
        <w:ind w:firstLine="720"/>
        <w:jc w:val="both"/>
        <w:rPr/>
      </w:pPr>
      <w:r>
        <w:rPr/>
        <w:t>*) «</w:t>
      </w:r>
      <w:r>
        <w:rPr>
          <w:b/>
          <w:bCs/>
        </w:rPr>
        <w:t>Une définition assez exacte d’un terme</w:t>
      </w:r>
      <w:r>
        <w:rPr/>
        <w:t>» est une telle définition qu’on n’a pas envie de préciser à ce moment là, et son utilisation entraîne la lucidité (et, probablement, résonne avec la PI-la lucidité).</w:t>
      </w:r>
    </w:p>
    <w:p>
      <w:pPr>
        <w:pStyle w:val="Normal"/>
        <w:ind w:firstLine="720"/>
        <w:jc w:val="both"/>
        <w:rPr/>
      </w:pPr>
      <w:r>
        <w:rPr/>
      </w:r>
    </w:p>
    <w:p>
      <w:pPr>
        <w:pStyle w:val="Normal"/>
        <w:ind w:firstLine="720"/>
        <w:jc w:val="both"/>
        <w:rPr/>
      </w:pPr>
      <w:r>
        <w:rPr/>
        <w:t>*) «</w:t>
      </w:r>
      <w:r>
        <w:rPr>
          <w:b/>
          <w:bCs/>
        </w:rPr>
        <w:t>Un mot parasite</w:t>
      </w:r>
      <w:r>
        <w:rPr/>
        <w:t xml:space="preserve">» est un mot qui n’est pas un terme, c.-à-d. son sens n’est pas défini. L’utilisation des mots parasites dans le langage le rend automatiquement délirant, sans aucun sens, dépourvu de lucidité et non résonnant avec les PI-la lucidité. </w:t>
      </w:r>
    </w:p>
    <w:p>
      <w:pPr>
        <w:pStyle w:val="Normal"/>
        <w:ind w:firstLine="720"/>
        <w:jc w:val="both"/>
        <w:rPr>
          <w:i/>
          <w:i/>
          <w:iCs/>
        </w:rPr>
      </w:pPr>
      <w:r>
        <w:rPr>
          <w:i/>
          <w:iCs/>
        </w:rPr>
        <w:t>(Dans le langage quotidien il n’y presque pas de tels mots, puisque des personnes différentes vont définir «une table», «une chaise», «balayer», «emmène», si elles s’en font un but, de manière semblable, c.-à-d. que ces mots sont définis assez précisément par la méthode même de leur utilisation dans un contexte. La même chose caractérise les discours des physiciens sur la physique, ceux des ingénieurs sur un appareil sur lequel ils travaillent, ceux des mécaniciens sur un moteur qu’ils sont en train de réparer, etc. Ce fait est dû à ce que dans les activités quotidienne et professionnelle les gens souhaitent obtenir des résultats, par conséquent, ils sont obligés à arriver à se comprendre clairement, sinon le résultat n’est pas atteint, apparemment. En ce qui concerne la description de l’activité psychique de l’homme les mots parasites sont innombrables – le plus souvent presque 100%. Ca s’explique par le fait que les gens n’ont pas envie d’obtenir le résultat sous une forme des états souhaités, ni l’envie de vérifier si le résultat est obtenu par quelqu’un d’autre ou pas).</w:t>
      </w:r>
    </w:p>
    <w:p>
      <w:pPr>
        <w:pStyle w:val="Normal"/>
        <w:ind w:firstLine="720"/>
        <w:jc w:val="both"/>
        <w:rPr>
          <w:i/>
          <w:i/>
          <w:iCs/>
        </w:rPr>
      </w:pPr>
      <w:r>
        <w:rPr>
          <w:i/>
          <w:iCs/>
        </w:rPr>
      </w:r>
    </w:p>
    <w:p>
      <w:pPr>
        <w:pStyle w:val="Normal"/>
        <w:ind w:firstLine="720"/>
        <w:jc w:val="both"/>
        <w:rPr/>
      </w:pPr>
      <w:r>
        <w:rPr/>
        <w:t>*) «P</w:t>
      </w:r>
      <w:r>
        <w:rPr>
          <w:b/>
          <w:bCs/>
        </w:rPr>
        <w:t>arasites</w:t>
      </w:r>
      <w:r>
        <w:rPr/>
        <w:t> </w:t>
      </w:r>
      <w:r>
        <w:rPr>
          <w:b/>
          <w:bCs/>
        </w:rPr>
        <w:t>C</w:t>
      </w:r>
      <w:r>
        <w:rPr/>
        <w:t>» («</w:t>
      </w:r>
      <w:r>
        <w:rPr>
          <w:b/>
          <w:bCs/>
        </w:rPr>
        <w:t>les parasites contagieux</w:t>
      </w:r>
      <w:r>
        <w:rPr/>
        <w:t xml:space="preserve">») sont des mots en employant lesquels les gens sont surs sans fondement qu’ils savent ce qu’un mot donné signifie. Par exemple, «il faut», «de l’aide», «bien», «mal», «la justice», «comme il faut», etc. C.-à-d. ils ne se rendent même pas compte qu’un mot en question est parasite </w:t>
      </w:r>
      <w:r>
        <w:rPr>
          <w:i/>
          <w:iCs/>
        </w:rPr>
        <w:t>(et le plus souvent ne veulent pas s’en rendre compte, car ils veulent maintenir la stupidité, et ne pas avoir de la lucidité).</w:t>
      </w:r>
    </w:p>
    <w:p>
      <w:pPr>
        <w:pStyle w:val="Normal"/>
        <w:ind w:firstLine="720"/>
        <w:jc w:val="both"/>
        <w:rPr>
          <w:i/>
          <w:i/>
          <w:iCs/>
        </w:rPr>
      </w:pPr>
      <w:r>
        <w:rPr>
          <w:i/>
          <w:iCs/>
        </w:rPr>
      </w:r>
    </w:p>
    <w:p>
      <w:pPr>
        <w:pStyle w:val="Normal"/>
        <w:ind w:firstLine="720"/>
        <w:jc w:val="both"/>
        <w:rPr/>
      </w:pPr>
      <w:r>
        <w:rPr/>
        <w:t>*) «</w:t>
      </w:r>
      <w:r>
        <w:rPr>
          <w:b/>
          <w:bCs/>
        </w:rPr>
        <w:t>Parasites S</w:t>
      </w:r>
      <w:r>
        <w:rPr/>
        <w:t>» («</w:t>
      </w:r>
      <w:r>
        <w:rPr>
          <w:b/>
          <w:bCs/>
        </w:rPr>
        <w:t>des parasites standards</w:t>
      </w:r>
      <w:r>
        <w:rPr/>
        <w:t xml:space="preserve">») sont des mots à propos desquels les gens savent qu’ils ne signifient rien de concret. Par exemple : les rajouts importuns comme «ben», «comme si», «c’est-à-dire», «je voulais dire», «machin», «en principe», «tout simplement», «en général», etc. </w:t>
      </w:r>
    </w:p>
    <w:p>
      <w:pPr>
        <w:pStyle w:val="Normal"/>
        <w:ind w:firstLine="720"/>
        <w:jc w:val="both"/>
        <w:rPr/>
      </w:pPr>
      <w:r>
        <w:rPr/>
      </w:r>
    </w:p>
    <w:p>
      <w:pPr>
        <w:pStyle w:val="Normal"/>
        <w:ind w:firstLine="720"/>
        <w:jc w:val="both"/>
        <w:rPr/>
      </w:pPr>
      <w:r>
        <w:rPr/>
        <w:t>*) «</w:t>
      </w:r>
      <w:r>
        <w:rPr>
          <w:b/>
          <w:bCs/>
        </w:rPr>
        <w:t>Parasites PS</w:t>
      </w:r>
      <w:r>
        <w:rPr/>
        <w:t>» («</w:t>
      </w:r>
      <w:r>
        <w:rPr>
          <w:b/>
          <w:bCs/>
        </w:rPr>
        <w:t>le jargon</w:t>
      </w:r>
      <w:r>
        <w:rPr/>
        <w:t xml:space="preserve"> pseudo-</w:t>
      </w:r>
      <w:r>
        <w:rPr>
          <w:b/>
          <w:bCs/>
        </w:rPr>
        <w:t>scientifique</w:t>
      </w:r>
      <w:r>
        <w:rPr/>
        <w:t xml:space="preserve">») est une variété des parasites contagieux, des mots que les gens emploient pour rajouter de l’importance, du poids à leurs paroles. Les parasites PS augmentent le sentiment de sa propre importance et le contentement de soi du parleur et sont utilisés pour que l’interlocuteur éprouve le sentiment de sa propre imperfection, supprime le désir de ne pas être d’accord, de penser indépendamment, intègre aveuglement les concepts du parleur. Parfois, les parasites ps sont utilisés pour se renforcer mutuellement le sentiment de sa propre importance, pour plonger ensemble dans le contentement de soi empoisonnant et la stupidité. Par exemple, «à vrai dire», «généralement», «je voudrais dire que …», «oui, mais...», «quelque chose comme ça», «on va croire que …», «vu de telles observation…», «un philosophe de ….siècle a dit que…»,»tout le monde sait que…»,»à mon avis subjectif…»,»pour rester objectif il faut dire que…»,»je vous dirai…», «permettez-moi de contredire», etc. Des millions de personnes se croient intellectuellement développées et importants, le nombre de telles phrases est alors énorme. </w:t>
      </w:r>
    </w:p>
    <w:p>
      <w:pPr>
        <w:pStyle w:val="Normal"/>
        <w:ind w:firstLine="720"/>
        <w:jc w:val="both"/>
        <w:rPr/>
      </w:pPr>
      <w:r>
        <w:rPr/>
      </w:r>
    </w:p>
    <w:p>
      <w:pPr>
        <w:pStyle w:val="Normal"/>
        <w:ind w:firstLine="720"/>
        <w:jc w:val="both"/>
        <w:rPr/>
      </w:pPr>
      <w:r>
        <w:rPr/>
        <w:t>*) «</w:t>
      </w:r>
      <w:r>
        <w:rPr>
          <w:b/>
          <w:bCs/>
        </w:rPr>
        <w:t>Parasites Com</w:t>
      </w:r>
      <w:r>
        <w:rPr/>
        <w:t>» («</w:t>
      </w:r>
      <w:r>
        <w:rPr>
          <w:b/>
          <w:bCs/>
        </w:rPr>
        <w:t>des parasites communicatifs</w:t>
      </w:r>
      <w:r>
        <w:rPr/>
        <w:t>») des rajouts phonétiques importuns à la parole, comme :</w:t>
      </w:r>
    </w:p>
    <w:p>
      <w:pPr>
        <w:pStyle w:val="Normal"/>
        <w:ind w:firstLine="720"/>
        <w:jc w:val="both"/>
        <w:rPr/>
      </w:pPr>
      <w:r>
        <w:rPr/>
        <w:t>1) le léger doublage de la première consonne du premier mot dans une phrase: «cce que je voulais dire…»</w:t>
      </w:r>
    </w:p>
    <w:p>
      <w:pPr>
        <w:pStyle w:val="Normal"/>
        <w:ind w:firstLine="720"/>
        <w:jc w:val="both"/>
        <w:rPr/>
      </w:pPr>
      <w:r>
        <w:rPr/>
        <w:t>2) la fermeture plus distincte que d’habitude des yeux par les paupières au début d’une phrase</w:t>
      </w:r>
    </w:p>
    <w:p>
      <w:pPr>
        <w:pStyle w:val="Normal"/>
        <w:ind w:firstLine="720"/>
        <w:jc w:val="both"/>
        <w:rPr/>
      </w:pPr>
      <w:r>
        <w:rPr/>
        <w:t xml:space="preserve">3) l’ouverture des yeux plus large que d’habitude </w:t>
      </w:r>
    </w:p>
    <w:p>
      <w:pPr>
        <w:pStyle w:val="Normal"/>
        <w:ind w:firstLine="720"/>
        <w:jc w:val="both"/>
        <w:rPr/>
      </w:pPr>
      <w:r>
        <w:rPr/>
        <w:t>4) le prolongement de la dernière voyelle entre des parties d’une phrase «je pense quee…»</w:t>
      </w:r>
    </w:p>
    <w:p>
      <w:pPr>
        <w:pStyle w:val="Normal"/>
        <w:ind w:firstLine="720"/>
        <w:jc w:val="both"/>
        <w:rPr/>
      </w:pPr>
      <w:r>
        <w:rPr/>
        <w:t>5) différents «hein», «mm»</w:t>
      </w:r>
    </w:p>
    <w:p>
      <w:pPr>
        <w:pStyle w:val="Normal"/>
        <w:ind w:firstLine="720"/>
        <w:jc w:val="both"/>
        <w:rPr/>
      </w:pPr>
      <w:r>
        <w:rPr/>
        <w:t xml:space="preserve">6) une énorme liste de gestes importuns divers lors de la prise de parole – des grimaces, des grattages, des étirements et d’autres. </w:t>
      </w:r>
    </w:p>
    <w:p>
      <w:pPr>
        <w:pStyle w:val="Normal"/>
        <w:ind w:firstLine="720"/>
        <w:jc w:val="both"/>
        <w:rPr/>
      </w:pPr>
      <w:r>
        <w:rPr/>
      </w:r>
    </w:p>
    <w:p>
      <w:pPr>
        <w:pStyle w:val="Normal"/>
        <w:ind w:firstLine="720"/>
        <w:jc w:val="both"/>
        <w:rPr/>
      </w:pPr>
      <w:r>
        <w:rPr/>
        <w:t>*) «</w:t>
      </w:r>
      <w:r>
        <w:rPr>
          <w:b/>
          <w:bCs/>
        </w:rPr>
        <w:t>Le poétisme</w:t>
      </w:r>
      <w:r>
        <w:rPr/>
        <w:t xml:space="preserve">» est une variété de parasites contagieux, des mots utilisés pour déclencher les EN et les EP. </w:t>
      </w:r>
    </w:p>
    <w:p>
      <w:pPr>
        <w:pStyle w:val="Normal"/>
        <w:ind w:firstLine="720"/>
        <w:jc w:val="both"/>
        <w:rPr/>
      </w:pPr>
      <w:r>
        <w:rPr/>
      </w:r>
    </w:p>
    <w:p>
      <w:pPr>
        <w:pStyle w:val="Normal"/>
        <w:ind w:firstLine="720"/>
        <w:jc w:val="both"/>
        <w:rPr/>
      </w:pPr>
      <w:r>
        <w:rPr/>
        <w:t>*) «</w:t>
      </w:r>
      <w:r>
        <w:rPr>
          <w:b/>
          <w:bCs/>
        </w:rPr>
        <w:t>Le leurre entre les guillemets</w:t>
      </w:r>
      <w:r>
        <w:rPr/>
        <w:t xml:space="preserve">» est un type très répandu du leurre quand un mot parasite est mis entre les guillemets et est ainsi employé de la même manière que sans guillemets! Et la personne pense : «j’ai mis ce mot entre les guillemets, je comprend donc qu’il ne signifie rien». Mais pourquoi alors dire ce qui ne signifie rien? Pourquoi au lieu de dire «il m’a aidé» ne pas dire «il m’a fbstg»? Cette question ne se pose pas et la personne supprime la compréhension lucide du fait qu’elle continue à utiliser un mot parasite. </w:t>
      </w:r>
    </w:p>
    <w:p>
      <w:pPr>
        <w:pStyle w:val="Normal"/>
        <w:ind w:firstLine="720"/>
        <w:jc w:val="both"/>
        <w:rPr/>
      </w:pPr>
      <w:r>
        <w:rPr/>
      </w:r>
    </w:p>
    <w:p>
      <w:pPr>
        <w:pStyle w:val="Normal"/>
        <w:ind w:firstLine="720"/>
        <w:jc w:val="both"/>
        <w:rPr/>
      </w:pPr>
      <w:r>
        <w:rPr/>
        <w:t>*) «</w:t>
      </w:r>
      <w:r>
        <w:rPr>
          <w:b/>
          <w:bCs/>
        </w:rPr>
        <w:t xml:space="preserve">Les manifestations </w:t>
      </w:r>
      <w:r>
        <w:rPr/>
        <w:t xml:space="preserve">[d’une personne] est un ensemble d’actions d’une personne. </w:t>
      </w:r>
    </w:p>
    <w:p>
      <w:pPr>
        <w:pStyle w:val="Normal"/>
        <w:ind w:firstLine="720"/>
        <w:jc w:val="both"/>
        <w:rPr/>
      </w:pPr>
      <w:r>
        <w:rPr/>
        <w:t xml:space="preserve">(Pour ne pas compliquer la formule je parlerai, par défaut, des manifestations d’une autre personne et des suppositions la concernant, mais on peut dire la même chose de soi lorsqu’on se souvient de soi-même, c.-à-d. quand il y a un ensemble de perceptions désigné comme «cela s’est passé avec moi»). </w:t>
      </w:r>
    </w:p>
    <w:p>
      <w:pPr>
        <w:pStyle w:val="Normal"/>
        <w:ind w:firstLine="720"/>
        <w:jc w:val="both"/>
        <w:rPr/>
      </w:pPr>
      <w:r>
        <w:rPr/>
      </w:r>
    </w:p>
    <w:p>
      <w:pPr>
        <w:pStyle w:val="Normal"/>
        <w:ind w:firstLine="720"/>
        <w:jc w:val="both"/>
        <w:rPr/>
      </w:pPr>
      <w:r>
        <w:rPr/>
        <w:t>*) «</w:t>
      </w:r>
      <w:r>
        <w:rPr>
          <w:b/>
          <w:bCs/>
        </w:rPr>
        <w:t>Le comportement</w:t>
      </w:r>
      <w:r>
        <w:rPr/>
        <w:t xml:space="preserve"> [d’une personne] est un ensemble d’actions [d’une personne] distingué comme un ensemble fortement entrelié. </w:t>
      </w:r>
    </w:p>
    <w:p>
      <w:pPr>
        <w:pStyle w:val="Normal"/>
        <w:ind w:firstLine="720"/>
        <w:jc w:val="both"/>
        <w:rPr/>
      </w:pPr>
      <w:r>
        <w:rPr/>
      </w:r>
    </w:p>
    <w:p>
      <w:pPr>
        <w:pStyle w:val="Normal"/>
        <w:ind w:firstLine="720"/>
        <w:jc w:val="both"/>
        <w:rPr/>
      </w:pPr>
      <w:r>
        <w:rPr/>
        <w:t>*) «</w:t>
      </w:r>
      <w:r>
        <w:rPr>
          <w:b/>
          <w:bCs/>
        </w:rPr>
        <w:t>Les facteurs extérieurs</w:t>
      </w:r>
      <w:r>
        <w:rPr/>
        <w:t>», (ou «</w:t>
      </w:r>
      <w:r>
        <w:rPr>
          <w:b/>
          <w:bCs/>
        </w:rPr>
        <w:t>les conditions</w:t>
      </w:r>
      <w:r>
        <w:rPr/>
        <w:t>», ou «</w:t>
      </w:r>
      <w:r>
        <w:rPr>
          <w:b/>
          <w:bCs/>
        </w:rPr>
        <w:t>les</w:t>
      </w:r>
      <w:r>
        <w:rPr/>
        <w:t xml:space="preserve"> </w:t>
      </w:r>
      <w:r>
        <w:rPr>
          <w:b/>
          <w:bCs/>
        </w:rPr>
        <w:t>circonstances</w:t>
      </w:r>
      <w:r>
        <w:rPr/>
        <w:t xml:space="preserve">» sont un ensemble de perceptions qui ne font pas partie des ensembles fortement entreliés en question. Par exemple, si je veux interpréter le comportement d’une jeune fille qui m’a jeté un regard sombre, il faudrait comprendre les facteurs extérieurs, comme la présence de son mari jaloux, d’un enfant qui lui tire la main, etc. Par la suite, l’interprétation du début «je ne lui plait pas» peut changer en une complètement opposée «elle pense qu’elle est conne car au lieu de s’amuser avec une fille si géniale comme moi, elle joue le rôle d’une bonne femme mariée». </w:t>
      </w:r>
    </w:p>
    <w:p>
      <w:pPr>
        <w:pStyle w:val="Normal"/>
        <w:ind w:firstLine="720"/>
        <w:jc w:val="both"/>
        <w:rPr/>
      </w:pPr>
      <w:r>
        <w:rPr/>
      </w:r>
    </w:p>
    <w:p>
      <w:pPr>
        <w:pStyle w:val="Normal"/>
        <w:ind w:firstLine="720"/>
        <w:jc w:val="both"/>
        <w:rPr/>
      </w:pPr>
      <w:r>
        <w:rPr/>
        <w:t>*) «</w:t>
      </w:r>
      <w:r>
        <w:rPr>
          <w:b/>
          <w:bCs/>
        </w:rPr>
        <w:t>Les raisons</w:t>
      </w:r>
      <w:r>
        <w:rPr/>
        <w:t xml:space="preserve"> [pour des interprétations et des suppositions] sont des manifestations que tu a observé bien des fois (en toi-même et les autres) et découvert qu’elles sont accompagnées (plus ou moins souvent, y compris par rapports aux tels ou tels facteurs extérieurs) soit par les perceptions supposées d’être là, soit par d’autres qui, à leur tour, sont souvent accompagnées par celles supposées d’être là. </w:t>
      </w:r>
    </w:p>
    <w:p>
      <w:pPr>
        <w:pStyle w:val="Normal"/>
        <w:ind w:firstLine="720"/>
        <w:jc w:val="both"/>
        <w:rPr/>
      </w:pPr>
      <w:r>
        <w:rPr/>
      </w:r>
    </w:p>
    <w:p>
      <w:pPr>
        <w:pStyle w:val="Normal"/>
        <w:ind w:firstLine="720"/>
        <w:jc w:val="both"/>
        <w:rPr/>
      </w:pPr>
      <w:r>
        <w:rPr/>
        <w:t>*) «</w:t>
      </w:r>
      <w:r>
        <w:rPr>
          <w:b/>
          <w:bCs/>
        </w:rPr>
        <w:t>Une supposition</w:t>
      </w:r>
      <w:r>
        <w:rPr/>
        <w:t>» est une déduction, une conclusion sur de fortes chances de quelque chose, construite sur des raisons [sous forme d’observations et d’une suite de liens connus].</w:t>
      </w:r>
    </w:p>
    <w:p>
      <w:pPr>
        <w:pStyle w:val="Normal"/>
        <w:ind w:firstLine="720"/>
        <w:jc w:val="both"/>
        <w:rPr/>
      </w:pPr>
      <w:r>
        <w:rPr/>
      </w:r>
    </w:p>
    <w:p>
      <w:pPr>
        <w:pStyle w:val="Normal"/>
        <w:ind w:firstLine="720"/>
        <w:jc w:val="both"/>
        <w:rPr/>
      </w:pPr>
      <w:r>
        <w:rPr/>
        <w:t>*) «</w:t>
      </w:r>
      <w:r>
        <w:rPr>
          <w:b/>
          <w:bCs/>
        </w:rPr>
        <w:t>Une interprétation</w:t>
      </w:r>
      <w:r>
        <w:rPr/>
        <w:t xml:space="preserve"> [des manifestations d’un autre]» - un cas fréquent de suppositions - est une supposition de la présence des perceptions [chez une autre personne] qui accompagnent [ses] certaines manifestations. </w:t>
      </w:r>
    </w:p>
    <w:p>
      <w:pPr>
        <w:pStyle w:val="Normal"/>
        <w:ind w:firstLine="720"/>
        <w:jc w:val="both"/>
        <w:rPr/>
      </w:pPr>
      <w:r>
        <w:rPr/>
        <w:t xml:space="preserve">En supposant qu’il y a des raisons de croire en présence de perceptions quelconques chez un autre, il faut : </w:t>
      </w:r>
    </w:p>
    <w:p>
      <w:pPr>
        <w:pStyle w:val="Normal"/>
        <w:ind w:firstLine="720"/>
        <w:jc w:val="both"/>
        <w:rPr/>
      </w:pPr>
      <w:r>
        <w:rPr/>
        <w:t>a) démontrer ses manifestations concrètes,</w:t>
      </w:r>
    </w:p>
    <w:p>
      <w:pPr>
        <w:pStyle w:val="Normal"/>
        <w:ind w:firstLine="720"/>
        <w:jc w:val="both"/>
        <w:rPr/>
      </w:pPr>
      <w:r>
        <w:rPr/>
        <w:t xml:space="preserve">b) en conformité avec l’expérience acquise des observations de ces manifestations et de perceptions accompagnantes dans les conditions proches à celles sous l’observation, énumérer les interprétations possibles. </w:t>
      </w:r>
    </w:p>
    <w:p>
      <w:pPr>
        <w:pStyle w:val="Normal"/>
        <w:ind w:firstLine="720"/>
        <w:jc w:val="both"/>
        <w:rPr/>
      </w:pPr>
      <w:r>
        <w:rPr/>
        <w:t xml:space="preserve">(En parlant «des perceptions chez une autre personne» il ne faut pas perdre la compréhension lucide du fait que la notion même d’»une autre personne» n’est rien d’autre que la désignation de MES perceptions. Toutes les perceptions ne sont que «mes» perceptions à moi, c.-à-d. ce qui se distingue et se fixe dans cet endroit, et «l’autre personne», «les manifestations de l’autre» sont une désignation de «mes» perceptions qui sont des ensembles fortement entreliés. Ce serait une erreur que de construire, à partir des raisonnements exposés ci-dessus, des concepts modernes sur «la réalité», «les illusions», «la solitude», puisque ces mots sont des mots parasites, sans aucun sens concret, utilisés en tant que les éléments des concepts [ faux et sans fondements]. </w:t>
      </w:r>
    </w:p>
    <w:p>
      <w:pPr>
        <w:pStyle w:val="Normal"/>
        <w:ind w:firstLine="720"/>
        <w:jc w:val="both"/>
        <w:rPr/>
      </w:pPr>
      <w:r>
        <w:rPr/>
      </w:r>
    </w:p>
    <w:p>
      <w:pPr>
        <w:pStyle w:val="Normal"/>
        <w:ind w:firstLine="720"/>
        <w:jc w:val="both"/>
        <w:rPr/>
      </w:pPr>
      <w:r>
        <w:rPr/>
        <w:t>*) «</w:t>
      </w:r>
      <w:r>
        <w:rPr>
          <w:b/>
          <w:bCs/>
        </w:rPr>
        <w:t>Adéquat</w:t>
      </w:r>
      <w:r>
        <w:rPr/>
        <w:t xml:space="preserve">» - celui qui correspond aux suppositions et observations faites. </w:t>
      </w:r>
    </w:p>
    <w:p>
      <w:pPr>
        <w:pStyle w:val="Normal"/>
        <w:ind w:firstLine="720"/>
        <w:jc w:val="both"/>
        <w:rPr/>
      </w:pPr>
      <w:r>
        <w:rPr/>
      </w:r>
    </w:p>
    <w:p>
      <w:pPr>
        <w:pStyle w:val="Normal"/>
        <w:ind w:firstLine="720"/>
        <w:jc w:val="both"/>
        <w:rPr/>
      </w:pPr>
      <w:r>
        <w:rPr/>
        <w:t>*) «</w:t>
      </w:r>
      <w:r>
        <w:rPr>
          <w:b/>
          <w:bCs/>
        </w:rPr>
        <w:t>L’analyse de la défaite»</w:t>
      </w:r>
      <w:r>
        <w:rPr/>
        <w:t xml:space="preserve"> est une fixation des efforts accomplis, des changements dans la composition des perceptions lors de l’accomplissement des efforts, des conséquences, ainsi que les recherches des liens, des hypothèses sur les raisons de la défaite, l’exécution des recherches. L’analyse de la défaite est un moyen d’atteindre la lucidité, de rendre les efforts plus efficaces, d’augmenter les chances d’obtenir les résultats. </w:t>
      </w:r>
    </w:p>
    <w:p>
      <w:pPr>
        <w:pStyle w:val="Normal"/>
        <w:ind w:firstLine="720"/>
        <w:jc w:val="both"/>
        <w:rPr/>
      </w:pPr>
      <w:r>
        <w:rPr/>
      </w:r>
    </w:p>
    <w:p>
      <w:pPr>
        <w:pStyle w:val="Normal"/>
        <w:ind w:firstLine="720"/>
        <w:jc w:val="both"/>
        <w:rPr/>
      </w:pPr>
      <w:r>
        <w:rPr/>
        <w:t>*) «</w:t>
      </w:r>
      <w:r>
        <w:rPr>
          <w:b/>
          <w:bCs/>
        </w:rPr>
        <w:t xml:space="preserve">Indispensable </w:t>
      </w:r>
      <w:r>
        <w:rPr/>
        <w:t xml:space="preserve">[pour atteindre le résultat]» - sans quoi, selon les suppositions, il est impossible d’atteindre le résultat. </w:t>
      </w:r>
    </w:p>
    <w:p>
      <w:pPr>
        <w:pStyle w:val="Normal"/>
        <w:ind w:firstLine="720"/>
        <w:jc w:val="both"/>
        <w:rPr/>
      </w:pPr>
      <w:r>
        <w:rPr/>
      </w:r>
    </w:p>
    <w:p>
      <w:pPr>
        <w:pStyle w:val="Normal"/>
        <w:ind w:firstLine="720"/>
        <w:jc w:val="both"/>
        <w:rPr/>
      </w:pPr>
      <w:r>
        <w:rPr/>
        <w:t>*) «</w:t>
      </w:r>
      <w:r>
        <w:rPr>
          <w:b/>
          <w:bCs/>
        </w:rPr>
        <w:t>Le mensonge</w:t>
      </w:r>
      <w:r>
        <w:rPr/>
        <w:t xml:space="preserve">» est la réalisation du désir mécanique de transformer l’information sur ses perceptions (indépendamment de la méthode – le déplacement des accentuations, le rajout de l’imprécision, le remplacement, etc.) </w:t>
      </w:r>
    </w:p>
    <w:p>
      <w:pPr>
        <w:pStyle w:val="Normal"/>
        <w:ind w:firstLine="720"/>
        <w:jc w:val="both"/>
        <w:rPr/>
      </w:pPr>
      <w:r>
        <w:rPr/>
      </w:r>
    </w:p>
    <w:p>
      <w:pPr>
        <w:pStyle w:val="Normal"/>
        <w:ind w:firstLine="720"/>
        <w:jc w:val="both"/>
        <w:rPr/>
      </w:pPr>
      <w:r>
        <w:rPr/>
        <w:t>*) «</w:t>
      </w:r>
      <w:r>
        <w:rPr>
          <w:b/>
          <w:bCs/>
        </w:rPr>
        <w:t>La désinformation</w:t>
      </w:r>
      <w:r>
        <w:rPr/>
        <w:t xml:space="preserve">» est la réalisation du désir joyeux de transformer l’information sur ses perceptions (indépendamment de la méthode – le déplacement des accentuations, le rajout de l’imprécision, le remplacement, etc.) Les objectifs typiques de désinformation : </w:t>
      </w:r>
    </w:p>
    <w:p>
      <w:pPr>
        <w:pStyle w:val="Normal"/>
        <w:ind w:firstLine="720"/>
        <w:jc w:val="both"/>
        <w:rPr/>
      </w:pPr>
      <w:r>
        <w:rPr/>
        <w:t>1) créer pour un autre pratiquant une situation d’entraînement, lorsqu’il y a des raisons pour supposer qu’il a le désir joyeux de telles situations,</w:t>
      </w:r>
    </w:p>
    <w:p>
      <w:pPr>
        <w:pStyle w:val="Normal"/>
        <w:ind w:firstLine="720"/>
        <w:jc w:val="both"/>
        <w:rPr/>
      </w:pPr>
      <w:r>
        <w:rPr/>
        <w:t>2) créer une situation d’entraînement pour soi,</w:t>
      </w:r>
    </w:p>
    <w:p>
      <w:pPr>
        <w:pStyle w:val="Normal"/>
        <w:ind w:firstLine="720"/>
        <w:jc w:val="both"/>
        <w:rPr/>
      </w:pPr>
      <w:r>
        <w:rPr/>
        <w:t xml:space="preserve">3) se protéger des actions agressives des autres. </w:t>
      </w:r>
    </w:p>
    <w:p>
      <w:pPr>
        <w:pStyle w:val="Normal"/>
        <w:ind w:firstLine="720"/>
        <w:jc w:val="both"/>
        <w:rPr>
          <w:i/>
          <w:i/>
          <w:iCs/>
        </w:rPr>
      </w:pPr>
      <w:r>
        <w:rPr>
          <w:i/>
          <w:iCs/>
        </w:rPr>
        <w:t>(Le mécontentement typique : prendre son mensonge pour de la désinformation. La solution – examiner minutieusement ses perceptions, faire naître le désir d’augmenter la sincérité, prendre la position «je ne suis pas sincère en ce moment», demander de l’assistance à un autre pratiquant, pour qu’il t’examine).</w:t>
      </w:r>
    </w:p>
    <w:p>
      <w:pPr>
        <w:pStyle w:val="Normal"/>
        <w:ind w:firstLine="720"/>
        <w:jc w:val="both"/>
        <w:rPr>
          <w:i/>
          <w:i/>
          <w:iCs/>
        </w:rPr>
      </w:pPr>
      <w:r>
        <w:rPr>
          <w:i/>
          <w:iCs/>
        </w:rPr>
      </w:r>
    </w:p>
    <w:p>
      <w:pPr>
        <w:pStyle w:val="Normal"/>
        <w:ind w:firstLine="720"/>
        <w:jc w:val="both"/>
        <w:rPr/>
      </w:pPr>
      <w:r>
        <w:rPr/>
        <w:t>*) «</w:t>
      </w:r>
      <w:r>
        <w:rPr>
          <w:b/>
          <w:bCs/>
        </w:rPr>
        <w:t>Les épines</w:t>
      </w:r>
      <w:r>
        <w:rPr/>
        <w:t xml:space="preserve">» sont les manifestations qui donnent des raisons pour supposer des perceptions chez quelqu’un qui ne correspondent pas à ton image de lui. </w:t>
      </w:r>
    </w:p>
    <w:p>
      <w:pPr>
        <w:pStyle w:val="Normal"/>
        <w:ind w:firstLine="720"/>
        <w:jc w:val="both"/>
        <w:rPr/>
      </w:pPr>
      <w:r>
        <w:rPr/>
      </w:r>
    </w:p>
    <w:p>
      <w:pPr>
        <w:pStyle w:val="Normal"/>
        <w:ind w:firstLine="720"/>
        <w:jc w:val="both"/>
        <w:rPr/>
      </w:pPr>
      <w:r>
        <w:rPr/>
        <w:t>*) «</w:t>
      </w:r>
      <w:r>
        <w:rPr>
          <w:b/>
          <w:bCs/>
        </w:rPr>
        <w:t>Les baies</w:t>
      </w:r>
      <w:r>
        <w:rPr/>
        <w:t xml:space="preserve">» sont les manifestations qui donnent des raisons pour supposer des perceptions chez quelqu’un qui correspondent à ton image de lui. </w:t>
      </w:r>
    </w:p>
    <w:p>
      <w:pPr>
        <w:pStyle w:val="Normal"/>
        <w:ind w:firstLine="720"/>
        <w:jc w:val="both"/>
        <w:rPr/>
      </w:pPr>
      <w:r>
        <w:rPr/>
      </w:r>
    </w:p>
    <w:p>
      <w:pPr>
        <w:pStyle w:val="Normal"/>
        <w:ind w:firstLine="720"/>
        <w:jc w:val="both"/>
        <w:rPr/>
      </w:pPr>
      <w:r>
        <w:rPr/>
        <w:t>*) «</w:t>
      </w:r>
      <w:r>
        <w:rPr>
          <w:b/>
          <w:bCs/>
        </w:rPr>
        <w:t>La suppression</w:t>
      </w:r>
      <w:r>
        <w:rPr/>
        <w:t>» est la réalisation des désirs mécaniques de :</w:t>
      </w:r>
    </w:p>
    <w:p>
      <w:pPr>
        <w:pStyle w:val="Normal"/>
        <w:ind w:firstLine="720"/>
        <w:jc w:val="both"/>
        <w:rPr/>
      </w:pPr>
      <w:r>
        <w:rPr/>
        <w:t>a) ne pas voir les «épines» chez une personne,</w:t>
      </w:r>
    </w:p>
    <w:p>
      <w:pPr>
        <w:pStyle w:val="Normal"/>
        <w:ind w:firstLine="720"/>
        <w:jc w:val="both"/>
        <w:rPr/>
      </w:pPr>
      <w:r>
        <w:rPr/>
        <w:t>b) supprimer les souvenirs sur les manifestations de quelqu’un s’il y a les suppositions ou même la certitude du fait que finalement les «épines» se découvriront,</w:t>
      </w:r>
    </w:p>
    <w:p>
      <w:pPr>
        <w:pStyle w:val="Normal"/>
        <w:ind w:firstLine="720"/>
        <w:jc w:val="both"/>
        <w:rPr/>
      </w:pPr>
      <w:r>
        <w:rPr/>
        <w:t>c) supprimer le raisonnement concernant l’analyse des manifestations d’une personne, s’il y a les suppositions ou même la certitude du fait finalement les «épines» se découvriront à la suite de cette analyse,</w:t>
      </w:r>
    </w:p>
    <w:p>
      <w:pPr>
        <w:pStyle w:val="Normal"/>
        <w:ind w:firstLine="720"/>
        <w:jc w:val="both"/>
        <w:rPr/>
      </w:pPr>
      <w:r>
        <w:rPr/>
        <w:t xml:space="preserve">d) en interprétant le comportement d’une personne supprimer les pensées menant à des versions non souhaitées, quoi qu’elles soient évidentes. </w:t>
      </w:r>
    </w:p>
    <w:p>
      <w:pPr>
        <w:pStyle w:val="Normal"/>
        <w:ind w:firstLine="720"/>
        <w:jc w:val="both"/>
        <w:rPr/>
      </w:pPr>
      <w:r>
        <w:rPr/>
      </w:r>
    </w:p>
    <w:p>
      <w:pPr>
        <w:pStyle w:val="Normal"/>
        <w:ind w:firstLine="720"/>
        <w:jc w:val="both"/>
        <w:rPr/>
      </w:pPr>
      <w:r>
        <w:rPr/>
        <w:t>*) «</w:t>
      </w:r>
      <w:r>
        <w:rPr>
          <w:b/>
          <w:bCs/>
        </w:rPr>
        <w:t>Le rajout</w:t>
      </w:r>
      <w:r>
        <w:rPr/>
        <w:t>» est la réalisation des désirs mécaniques de :</w:t>
      </w:r>
    </w:p>
    <w:p>
      <w:pPr>
        <w:pStyle w:val="Normal"/>
        <w:ind w:firstLine="720"/>
        <w:jc w:val="both"/>
        <w:rPr/>
      </w:pPr>
      <w:r>
        <w:rPr/>
        <w:t>a) créer la fausse certitude du fait que tu vois «les baies» chez une personne,</w:t>
      </w:r>
    </w:p>
    <w:p>
      <w:pPr>
        <w:pStyle w:val="Normal"/>
        <w:ind w:firstLine="720"/>
        <w:jc w:val="both"/>
        <w:rPr/>
      </w:pPr>
      <w:r>
        <w:rPr/>
        <w:t xml:space="preserve">b) créer la fausse certitude du fait qu’il y a des souvenirs de la distinction des «baies» chez une personne en question, </w:t>
      </w:r>
    </w:p>
    <w:p>
      <w:pPr>
        <w:pStyle w:val="Normal"/>
        <w:ind w:firstLine="720"/>
        <w:jc w:val="both"/>
        <w:rPr/>
      </w:pPr>
      <w:r>
        <w:rPr/>
        <w:t>c) initier le raisonnement en perturbant (de manière très évidente) les liens logiques, pourvu que il y ait «une conclusion» de la présence «des baies» chez une personne en question,</w:t>
      </w:r>
    </w:p>
    <w:p>
      <w:pPr>
        <w:pStyle w:val="Normal"/>
        <w:ind w:firstLine="720"/>
        <w:jc w:val="both"/>
        <w:rPr/>
      </w:pPr>
      <w:r>
        <w:rPr/>
        <w:t xml:space="preserve">d) en interprétant le comportement d’une personne en question ne garder que les pensées qui mènent aux versions souhaitées. </w:t>
      </w:r>
    </w:p>
    <w:p>
      <w:pPr>
        <w:pStyle w:val="Normal"/>
        <w:ind w:firstLine="720"/>
        <w:jc w:val="both"/>
        <w:rPr/>
      </w:pPr>
      <w:r>
        <w:rPr/>
      </w:r>
    </w:p>
    <w:p>
      <w:pPr>
        <w:pStyle w:val="Normal"/>
        <w:ind w:firstLine="720"/>
        <w:jc w:val="both"/>
        <w:rPr/>
      </w:pPr>
      <w:r>
        <w:rPr/>
        <w:t>*) «</w:t>
      </w:r>
      <w:r>
        <w:rPr>
          <w:b/>
          <w:bCs/>
        </w:rPr>
        <w:t>Un examen</w:t>
      </w:r>
      <w:r>
        <w:rPr/>
        <w:t>» est un ensemble d’actions décrit ci-dessous qui a pour but d’atteindre la lucidité concernant «</w:t>
      </w:r>
      <w:r>
        <w:rPr>
          <w:b/>
          <w:bCs/>
        </w:rPr>
        <w:t>l’objet de l’examen</w:t>
      </w:r>
      <w:r>
        <w:rPr/>
        <w:t xml:space="preserve">» - un ensemble fortement entrelié. </w:t>
      </w:r>
    </w:p>
    <w:p>
      <w:pPr>
        <w:pStyle w:val="Normal"/>
        <w:ind w:firstLine="720"/>
        <w:jc w:val="both"/>
        <w:rPr/>
      </w:pPr>
      <w:r>
        <w:rPr/>
        <w:t>Pour être «un examen», un ensemble d’actions doit au moins inclure les actes suivants :</w:t>
      </w:r>
    </w:p>
    <w:p>
      <w:pPr>
        <w:pStyle w:val="Normal"/>
        <w:ind w:firstLine="720"/>
        <w:jc w:val="both"/>
        <w:rPr/>
      </w:pPr>
      <w:r>
        <w:rPr/>
        <w:t>a) définir l’objet de l’examen,</w:t>
      </w:r>
    </w:p>
    <w:p>
      <w:pPr>
        <w:pStyle w:val="Normal"/>
        <w:ind w:firstLine="720"/>
        <w:jc w:val="both"/>
        <w:rPr/>
      </w:pPr>
      <w:r>
        <w:rPr/>
        <w:t>b) définir «</w:t>
      </w:r>
      <w:r>
        <w:rPr>
          <w:b/>
          <w:bCs/>
        </w:rPr>
        <w:t>la méthode de l’examen</w:t>
      </w:r>
      <w:r>
        <w:rPr/>
        <w:t>» - énumérer les actions dont l’accomplissement, vu les suppositions et les conjectures, pourrait entraîner de telles transformations de l’objet de l’examen dont l’analyse permettrait d’atteindre la lucidité concernant l’objet de l’examen,</w:t>
      </w:r>
    </w:p>
    <w:p>
      <w:pPr>
        <w:pStyle w:val="Normal"/>
        <w:ind w:firstLine="720"/>
        <w:jc w:val="both"/>
        <w:rPr/>
      </w:pPr>
      <w:r>
        <w:rPr/>
        <w:t>c) fixer «</w:t>
      </w:r>
      <w:r>
        <w:rPr>
          <w:b/>
          <w:bCs/>
        </w:rPr>
        <w:t>les résultats intermédiaires de l’examen</w:t>
      </w:r>
      <w:r>
        <w:rPr/>
        <w:t>» :</w:t>
      </w:r>
    </w:p>
    <w:p>
      <w:pPr>
        <w:pStyle w:val="Normal"/>
        <w:ind w:firstLine="720"/>
        <w:jc w:val="both"/>
        <w:rPr/>
      </w:pPr>
      <w:r>
        <w:rPr/>
        <w:t>*) les actions accomplies,</w:t>
      </w:r>
    </w:p>
    <w:p>
      <w:pPr>
        <w:pStyle w:val="Normal"/>
        <w:ind w:firstLine="720"/>
        <w:jc w:val="both"/>
        <w:rPr/>
      </w:pPr>
      <w:r>
        <w:rPr/>
        <w:t>*) les transformations de l’objet de l’examens,</w:t>
      </w:r>
    </w:p>
    <w:p>
      <w:pPr>
        <w:pStyle w:val="Normal"/>
        <w:ind w:firstLine="720"/>
        <w:jc w:val="both"/>
        <w:rPr/>
      </w:pPr>
      <w:r>
        <w:rPr/>
        <w:t>*) les suppositions qui apparaissent,</w:t>
      </w:r>
    </w:p>
    <w:p>
      <w:pPr>
        <w:pStyle w:val="Normal"/>
        <w:ind w:firstLine="720"/>
        <w:jc w:val="both"/>
        <w:rPr/>
      </w:pPr>
      <w:r>
        <w:rPr/>
        <w:t>d) fixer le»</w:t>
      </w:r>
      <w:r>
        <w:rPr>
          <w:b/>
          <w:bCs/>
        </w:rPr>
        <w:t>résultat de l’examen</w:t>
      </w:r>
      <w:r>
        <w:rPr/>
        <w:t xml:space="preserve">» - l’énumération des lucidités atteintes. </w:t>
      </w:r>
    </w:p>
    <w:p>
      <w:pPr>
        <w:pStyle w:val="Normal"/>
        <w:ind w:firstLine="720"/>
        <w:jc w:val="both"/>
        <w:rPr/>
      </w:pPr>
      <w:r>
        <w:rPr/>
        <w:t xml:space="preserve">*) encore une méthode de «l’examen» est de formuler une question qui intéresse et chercher la réponse à l’aide des observations et expérimentations. </w:t>
      </w:r>
    </w:p>
    <w:p>
      <w:pPr>
        <w:pStyle w:val="Normal"/>
        <w:ind w:firstLine="720"/>
        <w:jc w:val="both"/>
        <w:rPr/>
      </w:pPr>
      <w:r>
        <w:rPr/>
      </w:r>
    </w:p>
    <w:p>
      <w:pPr>
        <w:pStyle w:val="Normal"/>
        <w:ind w:firstLine="720"/>
        <w:jc w:val="both"/>
        <w:rPr/>
      </w:pPr>
      <w:r>
        <w:rPr/>
        <w:t>*) «</w:t>
      </w:r>
      <w:r>
        <w:rPr>
          <w:b/>
          <w:bCs/>
        </w:rPr>
        <w:t>Les arguments</w:t>
      </w:r>
      <w:r>
        <w:rPr/>
        <w:t>» sont les phrases qui :</w:t>
      </w:r>
    </w:p>
    <w:p>
      <w:pPr>
        <w:pStyle w:val="Normal"/>
        <w:ind w:firstLine="720"/>
        <w:jc w:val="both"/>
        <w:rPr/>
      </w:pPr>
      <w:r>
        <w:rPr/>
        <w:t>1) sont construites de manière lucide et sans contradictions,</w:t>
      </w:r>
    </w:p>
    <w:p>
      <w:pPr>
        <w:pStyle w:val="Normal"/>
        <w:ind w:firstLine="720"/>
        <w:jc w:val="both"/>
        <w:rPr/>
      </w:pPr>
      <w:r>
        <w:rPr/>
        <w:t xml:space="preserve">2) décrivent les observations et les résultats d’analyse de ces observations, liés au sujet en question, </w:t>
      </w:r>
    </w:p>
    <w:p>
      <w:pPr>
        <w:pStyle w:val="Normal"/>
        <w:ind w:firstLine="720"/>
        <w:jc w:val="both"/>
        <w:rPr/>
      </w:pPr>
      <w:r>
        <w:rPr/>
        <w:t xml:space="preserve">3) expriment une position quelconque – l’accord, le désaccord, l’accord partiel, un supplément, un point de vue nouveau, un amendement, etc. </w:t>
      </w:r>
    </w:p>
    <w:p>
      <w:pPr>
        <w:pStyle w:val="Normal"/>
        <w:ind w:firstLine="720"/>
        <w:jc w:val="both"/>
        <w:rPr/>
      </w:pPr>
      <w:r>
        <w:rPr/>
      </w:r>
    </w:p>
    <w:p>
      <w:pPr>
        <w:pStyle w:val="Normal"/>
        <w:ind w:firstLine="720"/>
        <w:jc w:val="both"/>
        <w:rPr/>
      </w:pPr>
      <w:r>
        <w:rPr/>
        <w:t>*) «</w:t>
      </w:r>
      <w:r>
        <w:rPr>
          <w:b/>
          <w:bCs/>
        </w:rPr>
        <w:t>L’épuisement</w:t>
      </w:r>
      <w:r>
        <w:rPr/>
        <w:t xml:space="preserve"> [des désirs mécaniques]» est :</w:t>
      </w:r>
    </w:p>
    <w:p>
      <w:pPr>
        <w:pStyle w:val="Normal"/>
        <w:ind w:firstLine="720"/>
        <w:jc w:val="both"/>
        <w:rPr/>
      </w:pPr>
      <w:r>
        <w:rPr/>
        <w:t>1) de multiples réalisations des désirs mécaniques (parfois jusqu’au plein et trop plein),</w:t>
      </w:r>
    </w:p>
    <w:p>
      <w:pPr>
        <w:pStyle w:val="Normal"/>
        <w:ind w:firstLine="720"/>
        <w:jc w:val="both"/>
        <w:rPr/>
      </w:pPr>
      <w:r>
        <w:rPr/>
        <w:t xml:space="preserve">2) l’examen du processus de la réalisation, </w:t>
      </w:r>
    </w:p>
    <w:p>
      <w:pPr>
        <w:pStyle w:val="Normal"/>
        <w:ind w:firstLine="720"/>
        <w:jc w:val="both"/>
        <w:rPr/>
      </w:pPr>
      <w:r>
        <w:rPr/>
        <w:t>3) la fixation des conséquences,</w:t>
      </w:r>
    </w:p>
    <w:p>
      <w:pPr>
        <w:pStyle w:val="Normal"/>
        <w:ind w:firstLine="720"/>
        <w:jc w:val="both"/>
        <w:rPr/>
      </w:pPr>
      <w:r>
        <w:rPr/>
        <w:t xml:space="preserve">4) les recherches et l’examen des ensembles fortement entreliés dans les conséquences. </w:t>
      </w:r>
    </w:p>
    <w:p>
      <w:pPr>
        <w:pStyle w:val="Normal"/>
        <w:ind w:firstLine="720"/>
        <w:jc w:val="both"/>
        <w:rPr/>
      </w:pPr>
      <w:r>
        <w:rPr/>
      </w:r>
    </w:p>
    <w:p>
      <w:pPr>
        <w:pStyle w:val="Normal"/>
        <w:ind w:firstLine="720"/>
        <w:jc w:val="both"/>
        <w:rPr/>
      </w:pPr>
      <w:r>
        <w:rPr/>
        <w:t>*) «</w:t>
      </w:r>
      <w:r>
        <w:rPr>
          <w:b/>
          <w:bCs/>
        </w:rPr>
        <w:t>La sélection des désirs</w:t>
      </w:r>
      <w:r>
        <w:rPr/>
        <w:t>» comprend :</w:t>
      </w:r>
    </w:p>
    <w:p>
      <w:pPr>
        <w:pStyle w:val="Normal"/>
        <w:ind w:firstLine="720"/>
        <w:jc w:val="both"/>
        <w:rPr/>
      </w:pPr>
      <w:r>
        <w:rPr/>
        <w:t>a) la fixation des désirs,</w:t>
      </w:r>
    </w:p>
    <w:p>
      <w:pPr>
        <w:pStyle w:val="Normal"/>
        <w:ind w:firstLine="720"/>
        <w:jc w:val="both"/>
        <w:rPr/>
      </w:pPr>
      <w:r>
        <w:rPr/>
        <w:t>b) leur distinction en joyeux et mécaniques,</w:t>
      </w:r>
    </w:p>
    <w:p>
      <w:pPr>
        <w:pStyle w:val="Normal"/>
        <w:ind w:firstLine="720"/>
        <w:jc w:val="both"/>
        <w:rPr/>
      </w:pPr>
      <w:r>
        <w:rPr/>
        <w:t>c) l’accomplissement des efforts pour éliminer les DM et renforcer les DJ.</w:t>
      </w:r>
    </w:p>
    <w:p>
      <w:pPr>
        <w:pStyle w:val="Normal"/>
        <w:ind w:firstLine="720"/>
        <w:jc w:val="both"/>
        <w:rPr/>
      </w:pPr>
      <w:r>
        <w:rPr/>
      </w:r>
    </w:p>
    <w:p>
      <w:pPr>
        <w:pStyle w:val="Normal"/>
        <w:ind w:firstLine="720"/>
        <w:jc w:val="both"/>
        <w:rPr/>
      </w:pPr>
      <w:r>
        <w:rPr/>
        <w:t>*) «</w:t>
      </w:r>
      <w:r>
        <w:rPr>
          <w:b/>
          <w:bCs/>
        </w:rPr>
        <w:t>La semi décomposition</w:t>
      </w:r>
      <w:r>
        <w:rPr/>
        <w:t xml:space="preserve"> [des désirs mécaniques]» est l’affaiblissement (en moyenne) de l’intensité d’un désir mécanique (à la suite de la pratique de l’épuisement et de la sélection, ainsi que l’élimination des mécontentements et l’apparition des PI) jusqu’au moment où le désir joyeux d’éliminer ce désir mécanique devienne définitif, stable et plus fort que l’habitude d’avoir ce désir mécanique dans la plupart des cas. </w:t>
      </w:r>
    </w:p>
    <w:p>
      <w:pPr>
        <w:pStyle w:val="Normal"/>
        <w:ind w:firstLine="720"/>
        <w:jc w:val="both"/>
        <w:rPr/>
      </w:pPr>
      <w:r>
        <w:rPr/>
      </w:r>
    </w:p>
    <w:p>
      <w:pPr>
        <w:pStyle w:val="Normal"/>
        <w:ind w:firstLine="720"/>
        <w:jc w:val="both"/>
        <w:rPr/>
      </w:pPr>
      <w:r>
        <w:rPr/>
        <w:t>*) «</w:t>
      </w:r>
      <w:r>
        <w:rPr>
          <w:b/>
          <w:bCs/>
        </w:rPr>
        <w:t>Judicieux</w:t>
      </w:r>
      <w:r>
        <w:rPr/>
        <w:t xml:space="preserve">» est tel qui permet de supposer que son emploi augmente les chances d’obtenir les résultats. </w:t>
      </w:r>
    </w:p>
    <w:p>
      <w:pPr>
        <w:pStyle w:val="Normal"/>
        <w:ind w:firstLine="720"/>
        <w:jc w:val="both"/>
        <w:rPr/>
      </w:pPr>
      <w:r>
        <w:rPr/>
      </w:r>
    </w:p>
    <w:p>
      <w:pPr>
        <w:pStyle w:val="Normal"/>
        <w:ind w:firstLine="720"/>
        <w:jc w:val="both"/>
        <w:rPr/>
      </w:pPr>
      <w:r>
        <w:rPr/>
        <w:t>*) «</w:t>
      </w:r>
      <w:r>
        <w:rPr>
          <w:b/>
          <w:bCs/>
        </w:rPr>
        <w:t>Optimal</w:t>
      </w:r>
      <w:r>
        <w:rPr/>
        <w:t>» - qui permet de supposer que son emploi ou influence mènent à la façon la plus souhaitée d’obtenir le résultat – par exemple, le plus vite ou le plus complètement possible. C.-à-d. «optimal» est le plus judicieux.</w:t>
      </w:r>
    </w:p>
    <w:p>
      <w:pPr>
        <w:pStyle w:val="Normal"/>
        <w:ind w:firstLine="720"/>
        <w:jc w:val="both"/>
        <w:rPr/>
      </w:pPr>
      <w:r>
        <w:rPr/>
      </w:r>
    </w:p>
    <w:p>
      <w:pPr>
        <w:pStyle w:val="Normal"/>
        <w:ind w:firstLine="720"/>
        <w:jc w:val="both"/>
        <w:rPr/>
      </w:pPr>
      <w:r>
        <w:rPr/>
        <w:t>*) «</w:t>
      </w:r>
      <w:r>
        <w:rPr>
          <w:b/>
          <w:bCs/>
        </w:rPr>
        <w:t>Sûr»</w:t>
      </w:r>
      <w:r>
        <w:rPr/>
        <w:t>, «</w:t>
      </w:r>
      <w:r>
        <w:rPr>
          <w:b/>
          <w:bCs/>
        </w:rPr>
        <w:t>efficace</w:t>
      </w:r>
      <w:r>
        <w:rPr/>
        <w:t xml:space="preserve">»- dont l’emploi a amené au résultat. </w:t>
      </w:r>
    </w:p>
    <w:p>
      <w:pPr>
        <w:pStyle w:val="Normal"/>
        <w:ind w:firstLine="720"/>
        <w:jc w:val="both"/>
        <w:rPr/>
      </w:pPr>
      <w:r>
        <w:rPr/>
      </w:r>
    </w:p>
    <w:p>
      <w:pPr>
        <w:pStyle w:val="Normal"/>
        <w:ind w:firstLine="720"/>
        <w:jc w:val="both"/>
        <w:rPr/>
      </w:pPr>
      <w:r>
        <w:rPr/>
        <w:t>*) «</w:t>
      </w:r>
      <w:r>
        <w:rPr>
          <w:b/>
          <w:bCs/>
        </w:rPr>
        <w:t>Une erreur</w:t>
      </w:r>
      <w:r>
        <w:rPr/>
        <w:t xml:space="preserve">» est un jugement erroné dont la raison est l’absence d’entraînement suffisant dans le raisonnement, dans les recherches des raisons valables et dans leur analyse, etc., et non la conséquence des mécontentements, comme les EN, les désirs mécaniques, les concepts. </w:t>
      </w:r>
    </w:p>
    <w:p>
      <w:pPr>
        <w:pStyle w:val="Normal"/>
        <w:ind w:firstLine="720"/>
        <w:jc w:val="both"/>
        <w:rPr/>
      </w:pPr>
      <w:r>
        <w:rPr/>
      </w:r>
    </w:p>
    <w:p>
      <w:pPr>
        <w:pStyle w:val="Normal"/>
        <w:ind w:firstLine="720"/>
        <w:jc w:val="both"/>
        <w:rPr/>
      </w:pPr>
      <w:r>
        <w:rPr/>
        <w:t>*) «</w:t>
      </w:r>
      <w:r>
        <w:rPr>
          <w:b/>
          <w:bCs/>
        </w:rPr>
        <w:t>La stupidité</w:t>
      </w:r>
      <w:r>
        <w:rPr/>
        <w:t xml:space="preserve">» est l’absence (sous l’influence des mécontentements) du désir joyeux de distinguer les perceptions, et par conséquent, la perte du raisonnement lucide, des désirs joyeux. </w:t>
      </w:r>
    </w:p>
    <w:p>
      <w:pPr>
        <w:pStyle w:val="Normal"/>
        <w:ind w:firstLine="720"/>
        <w:jc w:val="both"/>
        <w:rPr/>
      </w:pPr>
      <w:r>
        <w:rPr/>
      </w:r>
    </w:p>
    <w:p>
      <w:pPr>
        <w:pStyle w:val="Normal"/>
        <w:ind w:firstLine="720"/>
        <w:jc w:val="both"/>
        <w:rPr/>
      </w:pPr>
      <w:r>
        <w:rPr/>
        <w:t>*) «</w:t>
      </w:r>
      <w:r>
        <w:rPr>
          <w:b/>
          <w:bCs/>
        </w:rPr>
        <w:t>Un hyper effort</w:t>
      </w:r>
      <w:r>
        <w:rPr/>
        <w:t xml:space="preserve">» est un effort de très haute intensité (9-10 selon ton échelle de l’intensité courante et plus haute) lorsqu’on fait quelque chose (c.-à-d. change les perceptions) malgré la certitude qu’on ne peut pas le faire. </w:t>
      </w:r>
    </w:p>
    <w:p>
      <w:pPr>
        <w:pStyle w:val="Normal"/>
        <w:ind w:firstLine="720"/>
        <w:jc w:val="both"/>
        <w:rPr/>
      </w:pPr>
      <w:r>
        <w:rPr/>
      </w:r>
    </w:p>
    <w:p>
      <w:pPr>
        <w:pStyle w:val="Normal"/>
        <w:ind w:firstLine="720"/>
        <w:jc w:val="both"/>
        <w:rPr/>
      </w:pPr>
      <w:r>
        <w:rPr/>
        <w:t>*) «</w:t>
      </w:r>
      <w:r>
        <w:rPr>
          <w:b/>
          <w:bCs/>
        </w:rPr>
        <w:t>La dominante négative</w:t>
      </w:r>
      <w:r>
        <w:rPr/>
        <w:t xml:space="preserve">» est une EN ou FN auxquels la personne est tellement habituée qu’elle ne peut même pas s’imaginer soi-même sans eux, elle cesse de fixer le fait qu’elle les a tout le temps, et même, en ayant le désir de trouver les EN et le FN présents elle n’arrive pas à les distinguer sans de longues observations de soi-même et les efforts d’éliminer les mécontentements. </w:t>
      </w:r>
    </w:p>
    <w:p>
      <w:pPr>
        <w:pStyle w:val="Normal"/>
        <w:ind w:firstLine="720"/>
        <w:jc w:val="both"/>
        <w:rPr>
          <w:i/>
          <w:i/>
          <w:iCs/>
        </w:rPr>
      </w:pPr>
      <w:r>
        <w:rPr>
          <w:i/>
          <w:iCs/>
        </w:rPr>
        <w:t xml:space="preserve">(Cette caractéristique des dominantes négatives n’est pas un obstacle dans la pratique, puisqu’il y a toujours un grand nombre de mécontentements fixés et quand on les élimine, on renforce les capacités de distinction, la possibilité de distinguer et éliminer la dominante négative apparaît). </w:t>
      </w:r>
    </w:p>
    <w:p>
      <w:pPr>
        <w:pStyle w:val="Normal"/>
        <w:ind w:firstLine="720"/>
        <w:jc w:val="both"/>
        <w:rPr>
          <w:i/>
          <w:i/>
          <w:iCs/>
        </w:rPr>
      </w:pPr>
      <w:r>
        <w:rPr>
          <w:i/>
          <w:iCs/>
        </w:rPr>
      </w:r>
    </w:p>
    <w:p>
      <w:pPr>
        <w:pStyle w:val="Normal"/>
        <w:ind w:firstLine="720"/>
        <w:jc w:val="both"/>
        <w:rPr/>
      </w:pPr>
      <w:r>
        <w:rPr/>
        <w:t>*) «</w:t>
      </w:r>
      <w:r>
        <w:rPr>
          <w:b/>
          <w:bCs/>
        </w:rPr>
        <w:t>Une élimination impeccable d’une EN</w:t>
      </w:r>
      <w:r>
        <w:rPr/>
        <w:t xml:space="preserve">» est une élimination faite en 0,5 seconde ou plus vite. </w:t>
      </w:r>
    </w:p>
    <w:p>
      <w:pPr>
        <w:pStyle w:val="Normal"/>
        <w:ind w:firstLine="720"/>
        <w:jc w:val="both"/>
        <w:rPr/>
      </w:pPr>
      <w:r>
        <w:rPr/>
      </w:r>
    </w:p>
    <w:p>
      <w:pPr>
        <w:pStyle w:val="Normal"/>
        <w:ind w:firstLine="720"/>
        <w:jc w:val="both"/>
        <w:rPr/>
      </w:pPr>
      <w:r>
        <w:rPr/>
        <w:t>*) «</w:t>
      </w:r>
      <w:r>
        <w:rPr>
          <w:b/>
          <w:bCs/>
        </w:rPr>
        <w:t>La substitution des EN</w:t>
      </w:r>
      <w:r>
        <w:rPr/>
        <w:t xml:space="preserve">» est le remplacement d’une EN par une autre ou par une EP. Par exemple, au lieu d’avoir honte on commence d’être agressif ou sarcastique. N’amène pas la délivrance par rapports aux mécontentements. </w:t>
      </w:r>
    </w:p>
    <w:p>
      <w:pPr>
        <w:pStyle w:val="Normal"/>
        <w:ind w:firstLine="720"/>
        <w:jc w:val="both"/>
        <w:rPr/>
      </w:pPr>
      <w:r>
        <w:rPr/>
      </w:r>
    </w:p>
    <w:p>
      <w:pPr>
        <w:pStyle w:val="Normal"/>
        <w:ind w:firstLine="720"/>
        <w:jc w:val="both"/>
        <w:rPr/>
      </w:pPr>
      <w:r>
        <w:rPr/>
        <w:t>*) «</w:t>
      </w:r>
      <w:r>
        <w:rPr>
          <w:b/>
          <w:bCs/>
        </w:rPr>
        <w:t>Les manifestations</w:t>
      </w:r>
      <w:r>
        <w:rPr/>
        <w:t xml:space="preserve"> [extérieures] </w:t>
      </w:r>
      <w:r>
        <w:rPr>
          <w:b/>
          <w:bCs/>
        </w:rPr>
        <w:t>des EN</w:t>
      </w:r>
      <w:r>
        <w:rPr/>
        <w:t>», ou «</w:t>
      </w:r>
      <w:r>
        <w:rPr>
          <w:b/>
          <w:bCs/>
        </w:rPr>
        <w:t>les signes des EN</w:t>
      </w:r>
      <w:r>
        <w:rPr/>
        <w:t xml:space="preserve">» sont des éléments du comportement qui servent de base pour supposer (pour toi et pour les autres) la présence des EN en toi (la mimique, l’intonation, les gestes, le contenu des paroles, etc.) </w:t>
      </w:r>
    </w:p>
    <w:p>
      <w:pPr>
        <w:pStyle w:val="Normal"/>
        <w:ind w:firstLine="720"/>
        <w:jc w:val="both"/>
        <w:rPr/>
      </w:pPr>
      <w:r>
        <w:rPr/>
      </w:r>
    </w:p>
    <w:p>
      <w:pPr>
        <w:pStyle w:val="Normal"/>
        <w:ind w:firstLine="720"/>
        <w:jc w:val="both"/>
        <w:rPr/>
      </w:pPr>
      <w:r>
        <w:rPr/>
        <w:t>*) «</w:t>
      </w:r>
      <w:r>
        <w:rPr>
          <w:b/>
          <w:bCs/>
        </w:rPr>
        <w:t>L’abattement d’une EN</w:t>
      </w:r>
      <w:r>
        <w:rPr/>
        <w:t xml:space="preserve">» est une diminution rapide (en moins que 2-3 sec.) de l’intensité d’une EN suite aux efforts faits pour l’éliminer. </w:t>
      </w:r>
    </w:p>
    <w:p>
      <w:pPr>
        <w:pStyle w:val="Normal"/>
        <w:ind w:firstLine="720"/>
        <w:jc w:val="both"/>
        <w:rPr/>
      </w:pPr>
      <w:r>
        <w:rPr/>
      </w:r>
    </w:p>
    <w:p>
      <w:pPr>
        <w:pStyle w:val="Normal"/>
        <w:ind w:firstLine="720"/>
        <w:jc w:val="both"/>
        <w:rPr/>
      </w:pPr>
      <w:r>
        <w:rPr/>
        <w:t>*) «</w:t>
      </w:r>
      <w:r>
        <w:rPr>
          <w:b/>
          <w:bCs/>
        </w:rPr>
        <w:t>La suppression des EN</w:t>
      </w:r>
      <w:r>
        <w:rPr/>
        <w:t>» est une issu des désirs suivants :</w:t>
      </w:r>
    </w:p>
    <w:p>
      <w:pPr>
        <w:pStyle w:val="Normal"/>
        <w:ind w:firstLine="720"/>
        <w:jc w:val="both"/>
        <w:rPr/>
      </w:pPr>
      <w:r>
        <w:rPr/>
        <w:t>1) le désir d’éprouver une EN et il est plus fort qu’éliminer l’EN (ou bien le désir d’éliminer n’a pas lieu du tout),</w:t>
      </w:r>
    </w:p>
    <w:p>
      <w:pPr>
        <w:pStyle w:val="Normal"/>
        <w:ind w:firstLine="720"/>
        <w:jc w:val="both"/>
        <w:rPr/>
      </w:pPr>
      <w:r>
        <w:rPr/>
        <w:t>2) le désir de cacher les signes d’une EN,</w:t>
      </w:r>
    </w:p>
    <w:p>
      <w:pPr>
        <w:pStyle w:val="Normal"/>
        <w:ind w:firstLine="720"/>
        <w:jc w:val="both"/>
        <w:rPr/>
      </w:pPr>
      <w:r>
        <w:rPr/>
        <w:t>3) la sincérité est très faible (ou absente),</w:t>
      </w:r>
    </w:p>
    <w:p>
      <w:pPr>
        <w:pStyle w:val="Normal"/>
        <w:ind w:firstLine="720"/>
        <w:jc w:val="both"/>
        <w:rPr/>
      </w:pPr>
      <w:r>
        <w:rPr/>
        <w:t>4) parfois l’abattement d’une EN a lieu (ou le désir faible de l’éliminer),</w:t>
      </w:r>
    </w:p>
    <w:p>
      <w:pPr>
        <w:pStyle w:val="Normal"/>
        <w:ind w:firstLine="720"/>
        <w:jc w:val="both"/>
        <w:rPr/>
      </w:pPr>
      <w:r>
        <w:rPr/>
        <w:t xml:space="preserve">La suppression des EN augmente l’intensité du FN et l’EEN, la fréquence de l’AN. </w:t>
      </w:r>
    </w:p>
    <w:p>
      <w:pPr>
        <w:pStyle w:val="Normal"/>
        <w:ind w:firstLine="720"/>
        <w:jc w:val="both"/>
        <w:rPr/>
      </w:pPr>
      <w:r>
        <w:rPr/>
      </w:r>
    </w:p>
    <w:p>
      <w:pPr>
        <w:pStyle w:val="Normal"/>
        <w:ind w:firstLine="720"/>
        <w:jc w:val="both"/>
        <w:rPr/>
      </w:pPr>
      <w:r>
        <w:rPr/>
        <w:t>*) «</w:t>
      </w:r>
      <w:r>
        <w:rPr>
          <w:b/>
          <w:bCs/>
        </w:rPr>
        <w:t>La non communication»</w:t>
      </w:r>
      <w:r>
        <w:rPr/>
        <w:t xml:space="preserve"> est la suppression du désir (joyeux et mécanique également) d’exprimer sa position (son attitude), de raconter ses perceptions. </w:t>
      </w:r>
    </w:p>
    <w:p>
      <w:pPr>
        <w:pStyle w:val="Normal"/>
        <w:ind w:firstLine="720"/>
        <w:jc w:val="both"/>
        <w:rPr/>
      </w:pPr>
      <w:r>
        <w:rPr/>
      </w:r>
    </w:p>
    <w:p>
      <w:pPr>
        <w:pStyle w:val="Normal"/>
        <w:ind w:firstLine="720"/>
        <w:jc w:val="both"/>
        <w:rPr/>
      </w:pPr>
      <w:r>
        <w:rPr/>
        <w:t>*) «</w:t>
      </w:r>
      <w:r>
        <w:rPr>
          <w:b/>
          <w:bCs/>
        </w:rPr>
        <w:t>Une action impeccable</w:t>
      </w:r>
      <w:r>
        <w:rPr/>
        <w:t xml:space="preserve">» est toute étape du processus de réalisation d’un désir joyeux, ou n’importe quel processus, qui ne comprend que des étapes impeccables. </w:t>
      </w:r>
    </w:p>
    <w:p>
      <w:pPr>
        <w:pStyle w:val="Normal"/>
        <w:ind w:firstLine="720"/>
        <w:jc w:val="both"/>
        <w:rPr/>
      </w:pPr>
      <w:r>
        <w:rPr/>
      </w:r>
    </w:p>
    <w:p>
      <w:pPr>
        <w:pStyle w:val="Normal"/>
        <w:ind w:firstLine="720"/>
        <w:jc w:val="both"/>
        <w:rPr/>
      </w:pPr>
      <w:r>
        <w:rPr/>
        <w:t>*) «</w:t>
      </w:r>
      <w:r>
        <w:rPr>
          <w:b/>
          <w:bCs/>
        </w:rPr>
        <w:t>La fuite dans la stupidité</w:t>
      </w:r>
      <w:r>
        <w:rPr/>
        <w:t xml:space="preserve">» - lorsqu’on supprime la compréhension du fait qu’on a les EN au lieu de les éliminer, supprime leur fixation, essaye de remplacer les EN par les EP. </w:t>
      </w:r>
    </w:p>
    <w:p>
      <w:pPr>
        <w:pStyle w:val="Normal"/>
        <w:ind w:firstLine="720"/>
        <w:jc w:val="both"/>
        <w:rPr/>
      </w:pPr>
      <w:r>
        <w:rPr/>
      </w:r>
    </w:p>
    <w:p>
      <w:pPr>
        <w:pStyle w:val="Normal"/>
        <w:ind w:firstLine="720"/>
        <w:jc w:val="both"/>
        <w:rPr/>
      </w:pPr>
      <w:r>
        <w:rPr/>
        <w:t>*) «</w:t>
      </w:r>
      <w:r>
        <w:rPr>
          <w:b/>
          <w:bCs/>
        </w:rPr>
        <w:t xml:space="preserve">La régression </w:t>
      </w:r>
      <w:r>
        <w:rPr/>
        <w:t xml:space="preserve">[dans la pratique]» est un état où le désir des mécontentements est beaucoup plus fort que celui des PI. </w:t>
      </w:r>
    </w:p>
    <w:p>
      <w:pPr>
        <w:pStyle w:val="Normal"/>
        <w:ind w:firstLine="720"/>
        <w:jc w:val="both"/>
        <w:rPr/>
      </w:pPr>
      <w:r>
        <w:rPr/>
      </w:r>
    </w:p>
    <w:p>
      <w:pPr>
        <w:pStyle w:val="Normal"/>
        <w:ind w:firstLine="720"/>
        <w:jc w:val="both"/>
        <w:rPr/>
      </w:pPr>
      <w:r>
        <w:rPr/>
        <w:t>*) «</w:t>
      </w:r>
      <w:r>
        <w:rPr>
          <w:b/>
          <w:bCs/>
        </w:rPr>
        <w:t xml:space="preserve">La stagnation </w:t>
      </w:r>
      <w:r>
        <w:rPr/>
        <w:t xml:space="preserve">[dans les EN]» est la pensée «il y a une EN maintenant», le désir faible de cesser d’éprouver les EN a lieu, mais sa force est insuffisante pour surmonter la force de l’habitude d’éprouver les EN et la force du désir mécanique de continuer de les éprouver. </w:t>
      </w:r>
    </w:p>
    <w:p>
      <w:pPr>
        <w:pStyle w:val="Normal"/>
        <w:ind w:firstLine="720"/>
        <w:jc w:val="both"/>
        <w:rPr/>
      </w:pPr>
      <w:r>
        <w:rPr/>
      </w:r>
    </w:p>
    <w:p>
      <w:pPr>
        <w:pStyle w:val="Normal"/>
        <w:ind w:firstLine="720"/>
        <w:jc w:val="both"/>
        <w:rPr/>
      </w:pPr>
      <w:r>
        <w:rPr/>
        <w:t>*) «</w:t>
      </w:r>
      <w:r>
        <w:rPr>
          <w:b/>
          <w:bCs/>
        </w:rPr>
        <w:t>Un gros bouton rouge</w:t>
      </w:r>
      <w:r>
        <w:rPr/>
        <w:t>» (</w:t>
      </w:r>
      <w:r>
        <w:rPr>
          <w:b/>
          <w:bCs/>
        </w:rPr>
        <w:t>GBR</w:t>
      </w:r>
      <w:r>
        <w:rPr/>
        <w:t>) est une action imaginaire à l’aide de laquelle la personne qui stagne dans les EN rêve de se libérer des EN sans faire des efforts pour les éliminer, et d’éprouver les PI. Par exemple, s’asseoir dans une certaine position, lire un mantra, repentir, etc. Mais comme toutes ces actions ne sont pas les efforts d’élimination des EN et d’apparition des PI, le résultat ne peut pas être obtenu.</w:t>
      </w:r>
    </w:p>
    <w:p>
      <w:pPr>
        <w:pStyle w:val="Normal"/>
        <w:ind w:firstLine="720"/>
        <w:jc w:val="both"/>
        <w:rPr/>
      </w:pPr>
      <w:r>
        <w:rPr/>
      </w:r>
    </w:p>
    <w:p>
      <w:pPr>
        <w:pStyle w:val="Normal"/>
        <w:ind w:firstLine="720"/>
        <w:jc w:val="both"/>
        <w:rPr/>
      </w:pPr>
      <w:r>
        <w:rPr/>
        <w:t>*) «</w:t>
      </w:r>
      <w:r>
        <w:rPr>
          <w:b/>
          <w:bCs/>
        </w:rPr>
        <w:t>La crise de «rien ne se passe</w:t>
      </w:r>
      <w:r>
        <w:rPr/>
        <w:t>» (</w:t>
      </w:r>
      <w:r>
        <w:rPr>
          <w:b/>
          <w:bCs/>
        </w:rPr>
        <w:t>la crise rnsp</w:t>
      </w:r>
      <w:r>
        <w:rPr/>
        <w:t xml:space="preserve">) est un état dans lequel les EN fortes ne sont pas fixées, mais il n’y a pas de PI non plus. Pas de désirs joyeux, pas de désirs mécaniques forts. Il n’est pas clair ce qu’on a envie de faire. Pas d’anticipation, rien n’intéresse. </w:t>
      </w:r>
    </w:p>
    <w:p>
      <w:pPr>
        <w:pStyle w:val="Normal"/>
        <w:ind w:firstLine="720"/>
        <w:jc w:val="both"/>
        <w:rPr/>
      </w:pPr>
      <w:r>
        <w:rPr>
          <w:i/>
          <w:iCs/>
        </w:rPr>
        <w:t>(Pour arrêter la crise de rnsp il faut se mettre à distinguer et éliminer les EN «les plus minuscules» et faire naître les PI à l’aide des pratiques formelles).</w:t>
      </w:r>
      <w:r>
        <w:rPr/>
        <w:t xml:space="preserve"> </w:t>
      </w:r>
    </w:p>
    <w:p>
      <w:pPr>
        <w:pStyle w:val="Normal"/>
        <w:ind w:firstLine="720"/>
        <w:jc w:val="both"/>
        <w:rPr/>
      </w:pPr>
      <w:r>
        <w:rPr/>
      </w:r>
    </w:p>
    <w:p>
      <w:pPr>
        <w:pStyle w:val="Normal"/>
        <w:ind w:firstLine="720"/>
        <w:jc w:val="both"/>
        <w:rPr/>
      </w:pPr>
      <w:r>
        <w:rPr/>
        <w:t>*) «</w:t>
      </w:r>
      <w:r>
        <w:rPr>
          <w:b/>
          <w:bCs/>
        </w:rPr>
        <w:t>Les pratiques conservatrices</w:t>
      </w:r>
      <w:r>
        <w:rPr/>
        <w:t xml:space="preserve">» sont les actions de remplacement des perceptions en entraînant lesquelles on renforce l’habitude de changer les perceptions et celle de vouloir les changer. Par exemple, l’élimination de l’habitude de fumer ou la transformation de n’importe quelle habitude quotidienne insignifiante peut s’avérer une tâche assez difficile, mais c’est tout de même beaucoup plus facile que apprendre l’effort de l’élimination des EN, parce que, premièrement, la force de l’habitude d’avoir les EN est énorme, deuxièmement, la force du désir mécanique d’éprouver les EN est énorme aussi, et troisièmement, le niveau de dépendance des EN est très haut. </w:t>
      </w:r>
    </w:p>
    <w:p>
      <w:pPr>
        <w:pStyle w:val="Normal"/>
        <w:ind w:firstLine="720"/>
        <w:jc w:val="both"/>
        <w:rPr/>
      </w:pPr>
      <w:r>
        <w:rPr/>
      </w:r>
    </w:p>
    <w:p>
      <w:pPr>
        <w:pStyle w:val="Normal"/>
        <w:ind w:firstLine="720"/>
        <w:jc w:val="both"/>
        <w:rPr/>
      </w:pPr>
      <w:r>
        <w:rPr/>
        <w:t>*) «</w:t>
      </w:r>
      <w:r>
        <w:rPr>
          <w:b/>
          <w:bCs/>
        </w:rPr>
        <w:t>Une pratique formelle</w:t>
      </w:r>
      <w:r>
        <w:rPr/>
        <w:t>» (</w:t>
      </w:r>
      <w:r>
        <w:rPr>
          <w:b/>
          <w:bCs/>
        </w:rPr>
        <w:t>PF</w:t>
      </w:r>
      <w:r>
        <w:rPr/>
        <w:t>) comprend des actions qui :</w:t>
      </w:r>
    </w:p>
    <w:p>
      <w:pPr>
        <w:pStyle w:val="Normal"/>
        <w:ind w:firstLine="720"/>
        <w:jc w:val="both"/>
        <w:rPr/>
      </w:pPr>
      <w:r>
        <w:rPr/>
        <w:t xml:space="preserve">1) se font de manière répétitive et dense, par séries, </w:t>
      </w:r>
    </w:p>
    <w:p>
      <w:pPr>
        <w:pStyle w:val="Normal"/>
        <w:ind w:firstLine="720"/>
        <w:jc w:val="both"/>
        <w:rPr/>
      </w:pPr>
      <w:r>
        <w:rPr/>
        <w:t>2) sont impeccables,</w:t>
      </w:r>
    </w:p>
    <w:p>
      <w:pPr>
        <w:pStyle w:val="Normal"/>
        <w:ind w:firstLine="720"/>
        <w:jc w:val="both"/>
        <w:rPr/>
      </w:pPr>
      <w:r>
        <w:rPr/>
        <w:t>3) sont accompagnées par le souvenir des PI (c’est souhaitable),</w:t>
      </w:r>
    </w:p>
    <w:p>
      <w:pPr>
        <w:pStyle w:val="Normal"/>
        <w:ind w:firstLine="720"/>
        <w:jc w:val="both"/>
        <w:rPr/>
      </w:pPr>
      <w:r>
        <w:rPr/>
        <w:t>4) ont pour le but (direct ou indirect) l’apparition ou le renforcement des PI,</w:t>
      </w:r>
    </w:p>
    <w:p>
      <w:pPr>
        <w:pStyle w:val="Normal"/>
        <w:ind w:firstLine="720"/>
        <w:jc w:val="both"/>
        <w:rPr/>
      </w:pPr>
      <w:r>
        <w:rPr/>
        <w:t>5) résonnent avec les PI (c’est souhaitable),</w:t>
      </w:r>
    </w:p>
    <w:p>
      <w:pPr>
        <w:pStyle w:val="Normal"/>
        <w:ind w:firstLine="720"/>
        <w:jc w:val="both"/>
        <w:rPr/>
      </w:pPr>
      <w:r>
        <w:rPr/>
        <w:t>6) sont fixées (par écrit de préférence).</w:t>
      </w:r>
    </w:p>
    <w:p>
      <w:pPr>
        <w:pStyle w:val="Normal"/>
        <w:ind w:firstLine="720"/>
        <w:jc w:val="both"/>
        <w:rPr/>
      </w:pPr>
      <w:r>
        <w:rPr/>
      </w:r>
    </w:p>
    <w:p>
      <w:pPr>
        <w:pStyle w:val="Normal"/>
        <w:ind w:firstLine="720"/>
        <w:jc w:val="both"/>
        <w:rPr/>
      </w:pPr>
      <w:r>
        <w:rPr/>
        <w:t>*) «</w:t>
      </w:r>
      <w:r>
        <w:rPr>
          <w:b/>
          <w:bCs/>
        </w:rPr>
        <w:t>Atteindre la mémorisation</w:t>
      </w:r>
      <w:r>
        <w:rPr/>
        <w:t xml:space="preserve">» présuppose faire l’ensemble des pratiques formelles contribuant à ce que le souvenir se manifeste plus souvent, de manière plus dense et intense. Y compris «l’expression d’un désir à haute voix» (pendant l’activité et hors), la fixation toutes les 5 sec. de la densité de la mémorisation, etc. </w:t>
      </w:r>
    </w:p>
    <w:p>
      <w:pPr>
        <w:pStyle w:val="Normal"/>
        <w:ind w:firstLine="720"/>
        <w:jc w:val="both"/>
        <w:rPr/>
      </w:pPr>
      <w:r>
        <w:rPr/>
      </w:r>
    </w:p>
    <w:p>
      <w:pPr>
        <w:pStyle w:val="Normal"/>
        <w:ind w:firstLine="720"/>
        <w:jc w:val="both"/>
        <w:rPr/>
      </w:pPr>
      <w:r>
        <w:rPr/>
        <w:t>*) «</w:t>
      </w:r>
      <w:r>
        <w:rPr>
          <w:b/>
          <w:bCs/>
        </w:rPr>
        <w:t>Faire de la fausse pratique</w:t>
      </w:r>
      <w:r>
        <w:rPr/>
        <w:t>», c’est imiter telle ou telle pratique, en accomplissant des actions (par exemple, en exprimant un désir à haute voix) motivées non par un désir joyeux, mais par un DM (par exemple, le désir de posséder les PI, supprimer l’ennui, donner une impression, etc., ou bien, en partant des «projets», des concepts de la nécessité de faire la pratique, etc.).</w:t>
      </w:r>
    </w:p>
    <w:p>
      <w:pPr>
        <w:pStyle w:val="Normal"/>
        <w:ind w:firstLine="720"/>
        <w:jc w:val="both"/>
        <w:rPr/>
      </w:pPr>
      <w:r>
        <w:rPr/>
      </w:r>
    </w:p>
    <w:p>
      <w:pPr>
        <w:pStyle w:val="Normal"/>
        <w:ind w:firstLine="720"/>
        <w:jc w:val="both"/>
        <w:rPr/>
      </w:pPr>
      <w:r>
        <w:rPr/>
        <w:t>*) «</w:t>
      </w:r>
      <w:r>
        <w:rPr>
          <w:b/>
          <w:bCs/>
        </w:rPr>
        <w:t>Se forcer trop</w:t>
      </w:r>
      <w:r>
        <w:rPr/>
        <w:t xml:space="preserve"> [en faisant une pratique quelconque]» - imiter telle ou telle pratique si souvent que le désir joyeux de la faire s’affaiblit au point de ne plus pouvoir surmonter le DM, l’inertie de lassitude, jusqu’à cesser de se réaliser.</w:t>
      </w:r>
    </w:p>
    <w:p>
      <w:pPr>
        <w:pStyle w:val="Normal"/>
        <w:ind w:firstLine="720"/>
        <w:jc w:val="both"/>
        <w:rPr/>
      </w:pPr>
      <w:r>
        <w:rPr/>
      </w:r>
    </w:p>
    <w:p>
      <w:pPr>
        <w:pStyle w:val="Normal"/>
        <w:ind w:firstLine="720"/>
        <w:jc w:val="both"/>
        <w:rPr/>
      </w:pPr>
      <w:r>
        <w:rPr/>
        <w:t>*) «</w:t>
      </w:r>
      <w:r>
        <w:rPr>
          <w:b/>
          <w:bCs/>
        </w:rPr>
        <w:t>Utiliser</w:t>
      </w:r>
      <w:r>
        <w:rPr/>
        <w:t xml:space="preserve"> [une personne] – réaliser ses désirs concernant la personne avec sa participation, en profitant du fait qu’elle n’exprime pas ouvertement son manque du désir de le faire, en :</w:t>
      </w:r>
    </w:p>
    <w:p>
      <w:pPr>
        <w:pStyle w:val="Normal"/>
        <w:ind w:firstLine="720"/>
        <w:jc w:val="both"/>
        <w:rPr/>
      </w:pPr>
      <w:r>
        <w:rPr/>
        <w:t>1) ne pas s’intéressant pourquoi la personne ne te refuse pas,</w:t>
      </w:r>
    </w:p>
    <w:p>
      <w:pPr>
        <w:pStyle w:val="Normal"/>
        <w:ind w:firstLine="720"/>
        <w:jc w:val="both"/>
        <w:rPr/>
      </w:pPr>
      <w:r>
        <w:rPr/>
        <w:t xml:space="preserve">2) ne pas lui disant que tu réalises ton désir en profitant du fait qu’elle ne te refuse pas et n’ayant pas le désir de trouver par soi-même pourquoi elle ne refuse pas. </w:t>
      </w:r>
    </w:p>
    <w:p>
      <w:pPr>
        <w:pStyle w:val="Normal"/>
        <w:ind w:firstLine="720"/>
        <w:jc w:val="both"/>
        <w:rPr/>
      </w:pPr>
      <w:r>
        <w:rPr/>
      </w:r>
    </w:p>
    <w:p>
      <w:pPr>
        <w:pStyle w:val="Normal"/>
        <w:ind w:firstLine="720"/>
        <w:jc w:val="both"/>
        <w:rPr/>
      </w:pPr>
      <w:r>
        <w:rPr/>
        <w:t>*) «</w:t>
      </w:r>
      <w:r>
        <w:rPr>
          <w:b/>
          <w:bCs/>
        </w:rPr>
        <w:t>Stalking</w:t>
      </w:r>
      <w:r>
        <w:rPr/>
        <w:t>» est une pratique d’entraînement de l’élimination impeccable des EN et d’apparition des PI dans les situations où le sentiment de l’importance de soi est le plus atteint.</w:t>
      </w:r>
    </w:p>
    <w:p>
      <w:pPr>
        <w:pStyle w:val="Normal"/>
        <w:ind w:firstLine="720"/>
        <w:jc w:val="both"/>
        <w:rPr/>
      </w:pPr>
      <w:r>
        <w:rPr/>
      </w:r>
    </w:p>
    <w:p>
      <w:pPr>
        <w:pStyle w:val="Normal"/>
        <w:ind w:firstLine="720"/>
        <w:jc w:val="both"/>
        <w:rPr/>
      </w:pPr>
      <w:r>
        <w:rPr/>
        <w:t>*) «</w:t>
      </w:r>
      <w:r>
        <w:rPr>
          <w:b/>
          <w:bCs/>
        </w:rPr>
        <w:t>Une expérimentation sociale</w:t>
      </w:r>
      <w:r>
        <w:rPr/>
        <w:t xml:space="preserve">» comprend l’accomplissement des actions qui font que l’entourage veulent réagir de manière négative, a pour but de travailler l’élimination impeccable des EN, surtout la peur de l’AN, l’agressivité, le mépris de la part des autres. Elle se différencie de stalking par le fait que ce n’est pas un coup massif sur le sentiment de l’importance de soi, mais un travail pointillé, très limité par le temps –pas une attaque, mais une manœuvre de bataille. </w:t>
      </w:r>
    </w:p>
    <w:p>
      <w:pPr>
        <w:pStyle w:val="Normal"/>
        <w:ind w:firstLine="720"/>
        <w:jc w:val="both"/>
        <w:rPr/>
      </w:pPr>
      <w:r>
        <w:rPr/>
      </w:r>
    </w:p>
    <w:p>
      <w:pPr>
        <w:pStyle w:val="Normal"/>
        <w:ind w:firstLine="720"/>
        <w:jc w:val="both"/>
        <w:rPr/>
      </w:pPr>
      <w:r>
        <w:rPr/>
        <w:t>*) «</w:t>
      </w:r>
      <w:r>
        <w:rPr>
          <w:b/>
          <w:bCs/>
        </w:rPr>
        <w:t>Ascétisme</w:t>
      </w:r>
      <w:r>
        <w:rPr/>
        <w:t xml:space="preserve">» est la pratique de l’élimination impeccable des EN (surtout l’apitoiement sur soi-même) et d’apparition des PI dans des situations où il y a des sensation [physiques] désagréables (ou douloureuses) intenses </w:t>
      </w:r>
      <w:r>
        <w:rPr>
          <w:i/>
          <w:iCs/>
        </w:rPr>
        <w:t xml:space="preserve">(en même temps il faut veiller à ne pas faire de dommages irréversibles à son corps physique, c.-à-d. ne pas démolir l’ensemble fortement entrelié qu’on appelle «notre corps», d’ailleurs, ce n’est pas nécessaire – il y a plein de possibilités d’éprouver des sensations désagréables intenses, en se provoquant de s’apitoyer sur soi-même, dans les expérimentations absolument sûres. </w:t>
      </w:r>
    </w:p>
    <w:p>
      <w:pPr>
        <w:pStyle w:val="Normal"/>
        <w:ind w:firstLine="720"/>
        <w:jc w:val="both"/>
        <w:rPr>
          <w:i/>
          <w:i/>
          <w:iCs/>
        </w:rPr>
      </w:pPr>
      <w:r>
        <w:rPr>
          <w:i/>
          <w:iCs/>
        </w:rPr>
      </w:r>
    </w:p>
    <w:p>
      <w:pPr>
        <w:pStyle w:val="Normal"/>
        <w:ind w:firstLine="720"/>
        <w:jc w:val="both"/>
        <w:rPr/>
      </w:pPr>
      <w:r>
        <w:rPr/>
        <w:t>*) «</w:t>
      </w:r>
      <w:r>
        <w:rPr>
          <w:b/>
          <w:bCs/>
        </w:rPr>
        <w:t xml:space="preserve">L’opinion des museaux </w:t>
      </w:r>
      <w:r>
        <w:rPr/>
        <w:t xml:space="preserve">[concernant quelqu’un]». Il est possible de parler de «l’opinion des museaux» de quelqu’un et de «l’attitude des museaux» envers quelqu’un non comme d’un point de vue obligatoire et conforme à la vue générale de la partie dominante, mais comme d’un phénomène statistiquement vérifié. Les museaux sont des êtres qui pensent et ressentent de manière parfaitement libre (à comparer avec des gens ordinaires qui n’éliminent pas leurs mécontentements), puisque ces premiers maintiennent la liberté par rapports aux mécontentements, le raisonnement indépendant, les désirs joyeux, les PI. Pour eux «suivre le cours général de la partie dominante» est invraisemblable, c’est un mécontentement incompatible avec la pratique et les PI. </w:t>
      </w:r>
    </w:p>
    <w:p>
      <w:pPr>
        <w:pStyle w:val="Normal"/>
        <w:ind w:firstLine="720"/>
        <w:jc w:val="both"/>
        <w:rPr/>
      </w:pPr>
      <w:r>
        <w:rPr/>
        <w:t xml:space="preserve">Le fait que dans 90-100% des cas les opinions des museaux concernant un novice quelconque ou «une queue», ou un museau potentiels coïncident en général peut paraître incroyable et redoutable. C.-à-d. si un museau s’intéresse à un novice quelconque, dans 90-100% des cas ce denier est intéressant pour 90-100% d’autres museaux, et s’il y en a un qui croit qu’un certain novice est un museau potentiel, dans 90% des cas 90-100% des museaux croient la même chose, et non seulement ils le «croient», mais ont le désir joyeux d’assister à sa pratique. Mais cela n’est pas étonnant, car suite à la pratique les museaux acquièrent la lucidité de haut niveau et la PI – la lucidité, ainsi que la liberté de ne pas faire de rajouts. La capacité d’entrevoir les perceptions chez un autre augmente aussi lors de l’accumulation de sa propre expérience dans la pratique et dans les observations des novices, des «queues» et des museaux. </w:t>
      </w:r>
    </w:p>
    <w:p>
      <w:pPr>
        <w:pStyle w:val="Normal"/>
        <w:ind w:firstLine="720"/>
        <w:jc w:val="both"/>
        <w:rPr/>
      </w:pPr>
      <w:r>
        <w:rPr/>
      </w:r>
    </w:p>
    <w:p>
      <w:pPr>
        <w:pStyle w:val="Normal"/>
        <w:ind w:firstLine="720"/>
        <w:jc w:val="both"/>
        <w:rPr/>
      </w:pPr>
      <w:r>
        <w:rPr/>
        <w:t>*) «</w:t>
      </w:r>
      <w:r>
        <w:rPr>
          <w:b/>
          <w:bCs/>
        </w:rPr>
        <w:t>Un novice</w:t>
      </w:r>
      <w:r>
        <w:rPr/>
        <w:t xml:space="preserve"> [dans la PVD]» est celui qui envoie les rapports de sa pratique pendant moins que 3 mois (indépendamment des commentaires des museaux). </w:t>
      </w:r>
    </w:p>
    <w:p>
      <w:pPr>
        <w:pStyle w:val="Normal"/>
        <w:ind w:firstLine="720"/>
        <w:jc w:val="both"/>
        <w:rPr>
          <w:i/>
          <w:i/>
          <w:iCs/>
        </w:rPr>
      </w:pPr>
      <w:r>
        <w:rPr>
          <w:i/>
          <w:iCs/>
        </w:rPr>
        <w:t>(D’habitude, les premiers rapports des novices mettent en évidence leur haut niveau d’insincérité, d’hypocrisie, d’impuissance, de politesse, etc., - ce qui est normal pour les débutants. C’est pourquoi les commentaires des museaux lorsqu’ils leur font voir tous ces mécontentements provoquent en général un torrent d’EN chez les novices – des EN déchirantes et oppressantes également. Si un novice les surmonte en continuant d’atteindre la sincérité, la liberté par rapports des mécontentements, il a une chance de devenir au moins un éternel novice. D’ailleurs, il arrive souvent qu’un novice semble ne pas manifester de fortes EN en continuant à envoyer des rapports pendant des années (!), mais les museaux ne s’intéressent pas à lui – le désir joyeux de commenter n’apparaît pas, ni de l’influencer – les rapports sont «morts», formels, l’aspiration de changer ne s’y reflète pas. Parfois, les commentaires des museaux tombent comme un brique dans de la compote – la compote se referme sur le brique sans même provoquer de vagues).</w:t>
      </w:r>
    </w:p>
    <w:p>
      <w:pPr>
        <w:pStyle w:val="Normal"/>
        <w:ind w:firstLine="720"/>
        <w:jc w:val="both"/>
        <w:rPr>
          <w:i/>
          <w:i/>
          <w:iCs/>
        </w:rPr>
      </w:pPr>
      <w:r>
        <w:rPr>
          <w:i/>
          <w:iCs/>
        </w:rPr>
      </w:r>
    </w:p>
    <w:p>
      <w:pPr>
        <w:pStyle w:val="Normal"/>
        <w:ind w:firstLine="720"/>
        <w:jc w:val="both"/>
        <w:rPr/>
      </w:pPr>
      <w:r>
        <w:rPr/>
        <w:t>*) «</w:t>
      </w:r>
      <w:r>
        <w:rPr>
          <w:b/>
          <w:bCs/>
        </w:rPr>
        <w:t>Un novice éternel</w:t>
      </w:r>
      <w:r>
        <w:rPr/>
        <w:t> [dans la PVD]» est celui qui :</w:t>
      </w:r>
    </w:p>
    <w:p>
      <w:pPr>
        <w:pStyle w:val="Normal"/>
        <w:ind w:firstLine="720"/>
        <w:jc w:val="both"/>
        <w:rPr/>
      </w:pPr>
      <w:r>
        <w:rPr/>
        <w:t>a) envoie des rapports sur sa pratique et/ou participe aux conférences des novices pendant plus que 3 mois,</w:t>
      </w:r>
    </w:p>
    <w:p>
      <w:pPr>
        <w:pStyle w:val="Normal"/>
        <w:ind w:firstLine="720"/>
        <w:jc w:val="both"/>
        <w:rPr/>
      </w:pPr>
      <w:r>
        <w:rPr/>
        <w:t xml:space="preserve">b) selon l’opinion des museaux il a un très grand désir du contentement et une très faible sincérité (1-2) (lui-même, il se croit assez sincère, bien qu’il puisse affirmer le contraire pour impressionner les pratiquants et lui-même par sa «sincérité». Il a un grand désir de garder le sentiment de sa propre importance et celui de son imperfection, il ressent souvent de la rivalité, prend une position défensive, a le désir de garder ses rajouts et concepts (malgré les affirmations du contraire), ce qui se voit dans des rajouts fréquents (le plus souvent énormes) et dans l’attirance maladive envers l’utilisation des concepts dans la parole et le raisonnement. Il est souvent agressif de 4-5 (ce qu’il remarque rarement) envers les museaux (ce qui fait partie de sa position défensive – c.-à-d. en réponse aux questions et commentaires). La relation du temps passé dans l’hostilité envers les museaux par rapports au temps passé dans la sympathie et l’attirance envers eux est moins que 1. </w:t>
      </w:r>
    </w:p>
    <w:p>
      <w:pPr>
        <w:pStyle w:val="Normal"/>
        <w:ind w:firstLine="720"/>
        <w:jc w:val="both"/>
        <w:rPr/>
      </w:pPr>
      <w:r>
        <w:rPr/>
        <w:t xml:space="preserve">c) il persiste dans la pratique et durant des mois ou des années il fait des rapports, exécute telles ou telles pratiques. </w:t>
      </w:r>
    </w:p>
    <w:p>
      <w:pPr>
        <w:pStyle w:val="Normal"/>
        <w:ind w:firstLine="720"/>
        <w:jc w:val="both"/>
        <w:rPr/>
      </w:pPr>
      <w:r>
        <w:rPr/>
        <w:t xml:space="preserve">d) quoi que très lentement, mais les changements ont lieu. Ca ressemble plus à la décoration des murs de sa prison que à des tentatives de la détruire. Des changements stables et signifiants peuvent être fixé chez un novice une fois par 6 mois ou un an. N’est pas désespéré du fait qu’il ne change presque pas. </w:t>
      </w:r>
    </w:p>
    <w:p>
      <w:pPr>
        <w:pStyle w:val="Normal"/>
        <w:ind w:firstLine="720"/>
        <w:jc w:val="both"/>
        <w:rPr/>
      </w:pPr>
      <w:r>
        <w:rPr/>
        <w:t xml:space="preserve">e) à chaque moment donné il n’y a que 10-20 % des museaux qui ont le désir joyeux d’assister à la pratique des novices éternels – faire des commentaires, poser des questions, proposer des expérimentations, expliquer, raconter, etc. Mais même cela est plus que suffisant – la vitesse de leurs changements est trop petite pour pouvoir intégrer de l’influence volumineuse. </w:t>
      </w:r>
    </w:p>
    <w:p>
      <w:pPr>
        <w:pStyle w:val="Normal"/>
        <w:ind w:firstLine="720"/>
        <w:jc w:val="both"/>
        <w:rPr/>
      </w:pPr>
      <w:r>
        <w:rPr/>
        <w:t xml:space="preserve">f) les PI sont éprouvées si rarement (quelques courts éclats par semaine) qu’il n’arrive pas à trouver des descriptions résonnantes, et ses descriptions ne résonnent pas avec les PI des museaux. Les régressions durent parfois des semaines ou même des mois. </w:t>
      </w:r>
    </w:p>
    <w:p>
      <w:pPr>
        <w:pStyle w:val="Normal"/>
        <w:ind w:firstLine="720"/>
        <w:jc w:val="both"/>
        <w:rPr/>
      </w:pPr>
      <w:r>
        <w:rPr/>
      </w:r>
    </w:p>
    <w:p>
      <w:pPr>
        <w:pStyle w:val="Normal"/>
        <w:ind w:firstLine="720"/>
        <w:jc w:val="both"/>
        <w:rPr/>
      </w:pPr>
      <w:r>
        <w:rPr/>
        <w:t>*) «</w:t>
      </w:r>
      <w:r>
        <w:rPr>
          <w:b/>
          <w:bCs/>
        </w:rPr>
        <w:t>Une queue</w:t>
      </w:r>
      <w:r>
        <w:rPr/>
        <w:t>» est celui qui :</w:t>
      </w:r>
    </w:p>
    <w:p>
      <w:pPr>
        <w:pStyle w:val="Normal"/>
        <w:ind w:firstLine="720"/>
        <w:jc w:val="both"/>
        <w:rPr/>
      </w:pPr>
      <w:r>
        <w:rPr/>
        <w:t>a) envoie des rapports sur sa pratique et/ou participe aux conférences des novices et /ou communique avec les museaux personnellement pendant plus que 3 mois,</w:t>
      </w:r>
    </w:p>
    <w:p>
      <w:pPr>
        <w:pStyle w:val="Normal"/>
        <w:ind w:firstLine="720"/>
        <w:jc w:val="both"/>
        <w:rPr/>
      </w:pPr>
      <w:r>
        <w:rPr/>
        <w:t xml:space="preserve">b) selon l’opinion des museaux il a la sincérité de 3-5, jusqu’à 8 par des éclats (lui-même il se croit sincère de 3-5), les périodes de persévérance (de quelques jours, une semaine) et de détermination (de 3-6) se succèdent par des régressions durables (pour quelques jours, 1-2 semaines). </w:t>
      </w:r>
    </w:p>
    <w:p>
      <w:pPr>
        <w:pStyle w:val="Normal"/>
        <w:ind w:firstLine="720"/>
        <w:jc w:val="both"/>
        <w:rPr/>
      </w:pPr>
      <w:r>
        <w:rPr/>
        <w:t xml:space="preserve">Le désir du contentement est 5 en moyenne, en proportion égale avec la détermination et la persévérance dans l’élimination des mécontentements et l’apparition des PI. Le sentiment de sa propre importance et celui de son imperfection sont forts, mais en 20-50% du temps la bataille franche est menée contre eux. </w:t>
      </w:r>
    </w:p>
    <w:p>
      <w:pPr>
        <w:pStyle w:val="Normal"/>
        <w:ind w:firstLine="720"/>
        <w:jc w:val="both"/>
        <w:rPr/>
      </w:pPr>
      <w:r>
        <w:rPr/>
        <w:t xml:space="preserve">Le travail de l’élimination des rajouts et des concepts est exécuté, quoique de manière lasse. </w:t>
      </w:r>
    </w:p>
    <w:p>
      <w:pPr>
        <w:pStyle w:val="Normal"/>
        <w:ind w:firstLine="720"/>
        <w:jc w:val="both"/>
        <w:rPr/>
      </w:pPr>
      <w:r>
        <w:rPr/>
        <w:t xml:space="preserve">Parfois l’hostilité envers les museaux se manifeste (faisant partie de la position défensive – c.-à-d. en réponse aux questions et commentaires), mais est considéré par «la queue» comme un mécontentement grave, il y a un grand désir d’éliminer cette hostilité. La relation du temps passé dans l’hostilité envers les museaux par rapports au temps passé dans la sympathie et l’attirance envers eux est moins que 0.2. </w:t>
      </w:r>
    </w:p>
    <w:p>
      <w:pPr>
        <w:pStyle w:val="Normal"/>
        <w:ind w:firstLine="720"/>
        <w:jc w:val="both"/>
        <w:rPr/>
      </w:pPr>
      <w:r>
        <w:rPr/>
        <w:t xml:space="preserve">c) il persiste dans la pratique et durant des mois ou des années il fait des rapports, exécute telles ou telles pratiques. </w:t>
      </w:r>
    </w:p>
    <w:p>
      <w:pPr>
        <w:pStyle w:val="Normal"/>
        <w:ind w:firstLine="720"/>
        <w:jc w:val="both"/>
        <w:rPr/>
      </w:pPr>
      <w:r>
        <w:rPr/>
        <w:t xml:space="preserve">d) quoi que très lentement, mais les changements ont lieu. Ca ressemble plus à la décoration des murs de sa prison qu’aux tentatives de la détruire. Des changements stables et signifiants peuvent être fixé chez «une queue» une fois par 1-2-3 mois. Parfois elle est désespérée par le fait qu’elle ne change presque pas, a des éclats de la détermination et persévérance, elle fait des attaques, des hyper efforts dans la pratique, ce qui amène l’accélération des changement et la destruction partielle des murs de la prison. </w:t>
      </w:r>
    </w:p>
    <w:p>
      <w:pPr>
        <w:pStyle w:val="Normal"/>
        <w:ind w:firstLine="720"/>
        <w:jc w:val="both"/>
        <w:rPr/>
      </w:pPr>
      <w:r>
        <w:rPr/>
        <w:t xml:space="preserve">e) à chaque moment donné il y a 20-50 % des museaux qui ont le désir joyeux d’assister à la pratique des queues – faire des commentaires, poser des questions, proposer des expérimentations, expliquer, raconter, etc. Et cela est plus que suffisant pour eux – la vitesse de leurs changements est trop petite pour pouvoir intégrer de l’influence volumineuse et, en outre, elles ont de la pression de leur propre désir joyeux de faire la pratique. </w:t>
      </w:r>
    </w:p>
    <w:p>
      <w:pPr>
        <w:pStyle w:val="Normal"/>
        <w:ind w:firstLine="720"/>
        <w:jc w:val="both"/>
        <w:rPr/>
      </w:pPr>
      <w:r>
        <w:rPr/>
        <w:t xml:space="preserve">f) les PI sont éprouvées rarement (quelques courts ou moyens éclats par jour), elle peut trouver des descriptions résonnantes et ses descriptions résonnent souvent avec les PI des museaux. </w:t>
      </w:r>
    </w:p>
    <w:p>
      <w:pPr>
        <w:pStyle w:val="Normal"/>
        <w:ind w:firstLine="720"/>
        <w:jc w:val="both"/>
        <w:rPr/>
      </w:pPr>
      <w:r>
        <w:rPr/>
        <w:t xml:space="preserve">g) ont parfois le désir joyeux de faire les pratiques formelles, surtout des pratiques d’apparition des PI. </w:t>
      </w:r>
    </w:p>
    <w:p>
      <w:pPr>
        <w:pStyle w:val="Normal"/>
        <w:ind w:firstLine="720"/>
        <w:jc w:val="both"/>
        <w:rPr/>
      </w:pPr>
      <w:r>
        <w:rPr/>
      </w:r>
    </w:p>
    <w:p>
      <w:pPr>
        <w:pStyle w:val="Normal"/>
        <w:ind w:firstLine="720"/>
        <w:jc w:val="both"/>
        <w:rPr/>
      </w:pPr>
      <w:r>
        <w:rPr/>
        <w:t>*) «</w:t>
      </w:r>
      <w:r>
        <w:rPr>
          <w:b/>
          <w:bCs/>
        </w:rPr>
        <w:t>Un museau</w:t>
      </w:r>
      <w:r>
        <w:rPr/>
        <w:t>» est celui qui :</w:t>
      </w:r>
    </w:p>
    <w:p>
      <w:pPr>
        <w:pStyle w:val="Normal"/>
        <w:ind w:firstLine="720"/>
        <w:jc w:val="both"/>
        <w:rPr/>
      </w:pPr>
      <w:r>
        <w:rPr/>
        <w:t>a) est «une queue» depuis pas moins que 6 mois,</w:t>
      </w:r>
    </w:p>
    <w:p>
      <w:pPr>
        <w:pStyle w:val="Normal"/>
        <w:ind w:firstLine="720"/>
        <w:jc w:val="both"/>
        <w:rPr/>
      </w:pPr>
      <w:r>
        <w:rPr/>
        <w:t xml:space="preserve">b) son sincérité est 5, va jusqu’à 8 par éclats, les périodes de persévérance (de quelques jours, 1-2 semaines) et de détermination (de 3-6) se succèdent par des régressions pour quelques jours. Lorsqu’une régression survient, le museau ne «patiente» pas, mais l’examine activement en cherchant et employant des moyens de la surmonter. </w:t>
      </w:r>
    </w:p>
    <w:p>
      <w:pPr>
        <w:pStyle w:val="Normal"/>
        <w:ind w:firstLine="720"/>
        <w:jc w:val="both"/>
        <w:rPr/>
      </w:pPr>
      <w:r>
        <w:rPr/>
        <w:t xml:space="preserve">Le désir du contentement est 2-5 en moyenne, essentiellement moins fort que la détermination et la persévérance dans l’élimination des mécontentements et l’apparition des PI. Le sentiment de sa propre importance et celui de son imperfection sont moyens, et 50% du temps il se bat contre eux. Le travail de l’élimination des rajouts et des concepts est exécuté activement. </w:t>
      </w:r>
    </w:p>
    <w:p>
      <w:pPr>
        <w:pStyle w:val="Normal"/>
        <w:ind w:firstLine="720"/>
        <w:jc w:val="both"/>
        <w:rPr/>
      </w:pPr>
      <w:r>
        <w:rPr/>
        <w:t xml:space="preserve">L’hostilité envers les museaux et la préoccupation par leur opinion se manifestent rarement et sont considérées comme un grave mécontentement, il y a un grand désir d’éliminer ce mécontentement. La sympathie envers les museaux atteint parfois la dévotion, jusqu’à sa forme extatique. </w:t>
      </w:r>
    </w:p>
    <w:p>
      <w:pPr>
        <w:pStyle w:val="Normal"/>
        <w:ind w:firstLine="720"/>
        <w:jc w:val="both"/>
        <w:rPr/>
      </w:pPr>
      <w:r>
        <w:rPr/>
        <w:t xml:space="preserve">Dans la considération des concepts il n’y a pas de «tabous» pour eux, pas de sujets interdits – il est prêt à considérer et examiner n’importe quelle question sans ressentir le sentiment de sa propre imperfection, ni l’hostilité, ni d’autres EN. </w:t>
      </w:r>
    </w:p>
    <w:p>
      <w:pPr>
        <w:pStyle w:val="Normal"/>
        <w:ind w:firstLine="720"/>
        <w:jc w:val="both"/>
        <w:rPr/>
      </w:pPr>
      <w:r>
        <w:rPr/>
        <w:t xml:space="preserve">c) durant de nombreux mois ou des années il fait des rapports, exécute telles ou telles pratiques. Le museau est sûr que malgré toutes les régressions il ne cessera jamais d’aspirer la liberté par rapports aux mécontentements et d’essayer d’atteindre les PI (ce qui se passe au moment présent). </w:t>
      </w:r>
    </w:p>
    <w:p>
      <w:pPr>
        <w:pStyle w:val="Normal"/>
        <w:ind w:firstLine="720"/>
        <w:jc w:val="both"/>
        <w:rPr/>
      </w:pPr>
      <w:r>
        <w:rPr/>
        <w:t xml:space="preserve">d) quoi que lentement, mais les changements ont lieu. A 50% ça ressemble à la décoration des murs de sa prison et 50% - les tentatives de la détruire. Des changements stables et signifiants peuvent être fixé chez un museau une fois par 1-2 semaines, un mois. Souvent il est désespéré par le fait qu’il change lentement, a des éclats de la détermination et persévérance (jusqu’à extatiques) , elle fait des attaques et des hyper efforts dans la pratique. </w:t>
      </w:r>
    </w:p>
    <w:p>
      <w:pPr>
        <w:pStyle w:val="Normal"/>
        <w:ind w:firstLine="720"/>
        <w:jc w:val="both"/>
        <w:rPr/>
      </w:pPr>
      <w:r>
        <w:rPr/>
        <w:t xml:space="preserve">e) à chaque moment donné il y a 80% des museaux qui ont le désir joyeux d’assister à la pratique des autres museaux– faire des commentaires, poser des questions, proposer des expérimentations, expliquer, raconter, etc., et le volume de cet influence est considérablement moins grand que celui de l’influence sur les queues et les novices, puisque le museau sait déjà beaucoup sur la pratique et sur soi-même, comment se passe la pratique d’autres museaux, queues et novices, son expérience est grande et s’accroît assez rapidement, l’influence occasionnelle des autres museaux est donc plus que suffisante pour lui, en outre, la pression de son propre désir joyeux de faire la pratique est assez grande et stable. </w:t>
      </w:r>
    </w:p>
    <w:p>
      <w:pPr>
        <w:pStyle w:val="Normal"/>
        <w:ind w:firstLine="720"/>
        <w:jc w:val="both"/>
        <w:rPr/>
      </w:pPr>
      <w:r>
        <w:rPr/>
        <w:t xml:space="preserve">f) les PI sont fréquentes, des fois intenses et denses (de nombreux courts ou d’intensité moyenne éclats lors d’une journée sont possibles, ainsi que des périodes de PI continuelles durant quelques minutes, un fond illuminé de quelques heures, l’expérience des PI extatiques apparaissent). Le museau peut trouver sans grands efforts des descriptions résonnantes et ses descriptions résonnent avec les PI des museaux. A souvent le désir joyeux d’assister à la pratique d’autres museaux, des queues et des novices. </w:t>
      </w:r>
    </w:p>
    <w:p>
      <w:pPr>
        <w:pStyle w:val="Normal"/>
        <w:ind w:firstLine="720"/>
        <w:jc w:val="both"/>
        <w:rPr>
          <w:i/>
          <w:i/>
          <w:iCs/>
        </w:rPr>
      </w:pPr>
      <w:r>
        <w:rPr>
          <w:i/>
          <w:iCs/>
        </w:rPr>
        <w:t xml:space="preserve">(«Avoir de la sympathie pour quelqu’un» veut dire que les manifestations de quelqu’un sont un facteur illuminé qui déclenche la sympathie en toi, il n’est alors pas incroyable que le museau éprouve de la sympathie plus souvent et plus intensément envers des museaux, des queues et des dragonneaux, qu’envers les novices éternels, mais le désir joyeux d’assister est une perception à part et peut se manifester même envers quelqu’un dont les manifestations résonnent très peu avec les PI d’un museau à un moment donné). </w:t>
      </w:r>
    </w:p>
    <w:p>
      <w:pPr>
        <w:pStyle w:val="Normal"/>
        <w:ind w:firstLine="720"/>
        <w:jc w:val="both"/>
        <w:rPr/>
      </w:pPr>
      <w:r>
        <w:rPr/>
        <w:t>g) a souvent le désir joyeux de faire les pratiques formelles, surtout des pratiques d’apparition des PI, en obtient un résultat considérable. Il a une attitude créative vis-à-vis des pratiques en les modifiant facilement par rapports à ses désirs joyeux en cours. Dans sa pratique il vise infailliblement le résultat, et a un haut niveau d’autocritique. Si le museau se retrouve en isolation des autres museaux, il est capable de maintenir l’intensité de la pratique.</w:t>
      </w:r>
    </w:p>
    <w:p>
      <w:pPr>
        <w:pStyle w:val="Normal"/>
        <w:ind w:firstLine="720"/>
        <w:jc w:val="both"/>
        <w:rPr/>
      </w:pPr>
      <w:r>
        <w:rPr/>
      </w:r>
    </w:p>
    <w:p>
      <w:pPr>
        <w:pStyle w:val="Normal"/>
        <w:ind w:firstLine="720"/>
        <w:jc w:val="both"/>
        <w:rPr/>
      </w:pPr>
      <w:r>
        <w:rPr/>
        <w:t>*) «</w:t>
      </w:r>
      <w:r>
        <w:rPr>
          <w:b/>
          <w:bCs/>
        </w:rPr>
        <w:t>Un dragonneau</w:t>
      </w:r>
      <w:r>
        <w:rPr/>
        <w:t>» se distingue des museaux par le suivant :</w:t>
      </w:r>
    </w:p>
    <w:p>
      <w:pPr>
        <w:pStyle w:val="Normal"/>
        <w:ind w:firstLine="720"/>
        <w:jc w:val="both"/>
        <w:rPr/>
      </w:pPr>
      <w:r>
        <w:rPr/>
        <w:t>a) commence à éprouver des PI très facilement, quasiment à partir de la première journée de la pratique, y compris les PI extatiques, y compris jusqu’au niveau «de l’intensité insupportable»,</w:t>
      </w:r>
    </w:p>
    <w:p>
      <w:pPr>
        <w:pStyle w:val="Normal"/>
        <w:ind w:firstLine="720"/>
        <w:jc w:val="both"/>
        <w:rPr/>
      </w:pPr>
      <w:r>
        <w:rPr/>
        <w:t>b) éprouve souvent et facilement de la dévotion, l’ouverture, le désir d’assister aux autres pratiquants, allant jusqu’aux formes extatiques,</w:t>
      </w:r>
    </w:p>
    <w:p>
      <w:pPr>
        <w:pStyle w:val="Normal"/>
        <w:ind w:firstLine="720"/>
        <w:jc w:val="both"/>
        <w:rPr/>
      </w:pPr>
      <w:r>
        <w:rPr/>
        <w:t xml:space="preserve">c) il arrive à «reconnaître» instantanément tous les 100% d’autres dragonneaux, c.-à-d. il est extrêmement ouvert, dévoué, sympathique, diligent, éprouvant la sensation «d’absence de frontières» vis-à-vis d’autres dragonneaux, comme si moi et toi sont un être unique, incarné dans des personnalités différentes. 100% des dragonneaux reconnaissent instantanément à leur tour un dragonneau. </w:t>
      </w:r>
    </w:p>
    <w:p>
      <w:pPr>
        <w:pStyle w:val="Normal"/>
        <w:ind w:firstLine="720"/>
        <w:jc w:val="both"/>
        <w:rPr/>
      </w:pPr>
      <w:r>
        <w:rPr/>
        <w:t xml:space="preserve">Il reconnaît également instantanément la pratique – en lisant à peine des premières phrases tirées au sort du livre – comme si c’était ce qu’il cherchait toute sa vie, comme si c’était l’étincelle qui alluma le eu des PI en lui. </w:t>
      </w:r>
    </w:p>
    <w:p>
      <w:pPr>
        <w:pStyle w:val="Normal"/>
        <w:ind w:firstLine="720"/>
        <w:jc w:val="both"/>
        <w:rPr/>
      </w:pPr>
      <w:r>
        <w:rPr/>
        <w:t xml:space="preserve">d) lorsque le dragonneau apprend quelque chose de la pratique et atteint la lucidité, il le fait si facilement et rapidement, comme si ce n’était pas la reconnaissance mais le souvenir des choses qu’il connaissait mais a oublié (ce qui ne le dispense pas de la nécessité de faire la pratique déterminée et persévérante pour assurer cette lucidité). </w:t>
      </w:r>
    </w:p>
    <w:p>
      <w:pPr>
        <w:pStyle w:val="Normal"/>
        <w:ind w:firstLine="720"/>
        <w:jc w:val="both"/>
        <w:rPr/>
      </w:pPr>
      <w:r>
        <w:rPr/>
        <w:t xml:space="preserve">e) il est capable de ressentir la détermination, la persévérance et l’anticipation extatiques, faire les pratiques formelles pendant des heures et jours entiers, ce qui l’avance exclusivement vite. </w:t>
      </w:r>
    </w:p>
    <w:p>
      <w:pPr>
        <w:pStyle w:val="Normal"/>
        <w:ind w:firstLine="720"/>
        <w:jc w:val="both"/>
        <w:rPr/>
      </w:pPr>
      <w:r>
        <w:rPr/>
        <w:t xml:space="preserve">f) ne ressent jamais d’hostilité envers les dragonneaux, quoi que leur influence ne soit sévère et impitoyable. Il ressent rarement de l’hostilité envers les museaux (en tant que la réaction mécontente à leurs efforts las, selon son opinion, et à leur sincérité de bas niveau, etc.) Il croit que toutes les formes des mécontentements et de l’attitude négative sont des mécontentements graves et fait tous les efforts possibles pour les éliminer et éprouver de la dévotion. </w:t>
      </w:r>
    </w:p>
    <w:p>
      <w:pPr>
        <w:pStyle w:val="Normal"/>
        <w:ind w:firstLine="720"/>
        <w:jc w:val="both"/>
        <w:rPr/>
      </w:pPr>
      <w:r>
        <w:rPr/>
        <w:t xml:space="preserve">g) prend la lutte contre les mécontentements comme la chance de se sauver de la prison, ne les épargne pas, n’a pas «d’endroits sensibles», se jette sur tous les mécontentements comme un tigre – parfois après certaines réflexions, considérations qui permettent d’atteindre de la lucidité dans son attitude envers eux. </w:t>
      </w:r>
    </w:p>
    <w:p>
      <w:pPr>
        <w:pStyle w:val="Normal"/>
        <w:ind w:firstLine="720"/>
        <w:jc w:val="both"/>
        <w:rPr/>
      </w:pPr>
      <w:r>
        <w:rPr/>
        <w:t xml:space="preserve">h) des transformations essentielles et irréversibles peuvent se passer avec la vitesse incroyable et fantastique – parfois en quelques secondes. </w:t>
      </w:r>
    </w:p>
    <w:p>
      <w:pPr>
        <w:pStyle w:val="Normal"/>
        <w:ind w:firstLine="720"/>
        <w:jc w:val="both"/>
        <w:rPr/>
      </w:pPr>
      <w:r>
        <w:rPr/>
      </w:r>
    </w:p>
    <w:p>
      <w:pPr>
        <w:pStyle w:val="Normal"/>
        <w:ind w:firstLine="720"/>
        <w:jc w:val="both"/>
        <w:rPr/>
      </w:pPr>
      <w:r>
        <w:rPr/>
        <w:t>*) «</w:t>
      </w:r>
      <w:r>
        <w:rPr>
          <w:b/>
          <w:bCs/>
        </w:rPr>
        <w:t>Le marasme</w:t>
      </w:r>
      <w:r>
        <w:rPr/>
        <w:t xml:space="preserve">» est l’accomplissement d’actions sans analyser les conséquences possibles. </w:t>
      </w:r>
    </w:p>
    <w:p>
      <w:pPr>
        <w:pStyle w:val="Normal"/>
        <w:ind w:firstLine="720"/>
        <w:jc w:val="both"/>
        <w:rPr/>
      </w:pPr>
      <w:r>
        <w:rPr/>
      </w:r>
    </w:p>
    <w:p>
      <w:pPr>
        <w:pStyle w:val="Normal"/>
        <w:ind w:firstLine="720"/>
        <w:jc w:val="both"/>
        <w:rPr/>
      </w:pPr>
      <w:r>
        <w:rPr/>
        <w:t>*) «</w:t>
      </w:r>
      <w:r>
        <w:rPr>
          <w:b/>
          <w:bCs/>
        </w:rPr>
        <w:t>La sentimentalité</w:t>
      </w:r>
      <w:r>
        <w:rPr/>
        <w:t xml:space="preserve">» est une EP qui survient après un changement rapide des EN en EP intenses. </w:t>
      </w:r>
    </w:p>
    <w:p>
      <w:pPr>
        <w:pStyle w:val="Normal"/>
        <w:ind w:firstLine="720"/>
        <w:jc w:val="both"/>
        <w:rPr>
          <w:i/>
          <w:i/>
          <w:iCs/>
        </w:rPr>
      </w:pPr>
      <w:r>
        <w:rPr>
          <w:i/>
          <w:iCs/>
        </w:rPr>
        <w:t xml:space="preserve">(Comme la personne qui ne fait pas de la PVD ne sait pas (et le plus souvent ne veut ni savoir ni apprendre) éliminer les EN dans la situation où elle s’est habituée à éprouver des EN, le seul moyen de ressentir la sentimentalité est le changement cardinal de la situation de celle où elle est habituée d’avoir de fortes EN en celle où elle ressent d’habitude de fortes EP). </w:t>
      </w:r>
    </w:p>
    <w:p>
      <w:pPr>
        <w:pStyle w:val="Normal"/>
        <w:ind w:firstLine="720"/>
        <w:jc w:val="both"/>
        <w:rPr>
          <w:i/>
          <w:i/>
          <w:iCs/>
        </w:rPr>
      </w:pPr>
      <w:r>
        <w:rPr>
          <w:i/>
          <w:iCs/>
        </w:rPr>
      </w:r>
    </w:p>
    <w:p>
      <w:pPr>
        <w:pStyle w:val="Normal"/>
        <w:ind w:firstLine="720"/>
        <w:jc w:val="both"/>
        <w:rPr/>
      </w:pPr>
      <w:r>
        <w:rPr/>
        <w:t>*) «</w:t>
      </w:r>
      <w:r>
        <w:rPr>
          <w:b/>
          <w:bCs/>
        </w:rPr>
        <w:t>L’hostilité</w:t>
      </w:r>
      <w:r>
        <w:rPr/>
        <w:t xml:space="preserve">» est la stagnation dans l’AN. </w:t>
      </w:r>
    </w:p>
    <w:p>
      <w:pPr>
        <w:pStyle w:val="Normal"/>
        <w:ind w:firstLine="720"/>
        <w:jc w:val="both"/>
        <w:rPr/>
      </w:pPr>
      <w:r>
        <w:rPr/>
      </w:r>
    </w:p>
    <w:p>
      <w:pPr>
        <w:pStyle w:val="Normal"/>
        <w:ind w:firstLine="720"/>
        <w:jc w:val="both"/>
        <w:rPr/>
      </w:pPr>
      <w:r>
        <w:rPr/>
        <w:t>*) «</w:t>
      </w:r>
      <w:r>
        <w:rPr>
          <w:b/>
          <w:bCs/>
        </w:rPr>
        <w:t>La tristesse»</w:t>
      </w:r>
      <w:r>
        <w:rPr/>
        <w:t xml:space="preserve"> est la stagnation dans les EN oppressantes faibles. </w:t>
      </w:r>
    </w:p>
    <w:p>
      <w:pPr>
        <w:pStyle w:val="Normal"/>
        <w:ind w:firstLine="720"/>
        <w:jc w:val="both"/>
        <w:rPr/>
      </w:pPr>
      <w:r>
        <w:rPr/>
      </w:r>
    </w:p>
    <w:p>
      <w:pPr>
        <w:pStyle w:val="Normal"/>
        <w:ind w:firstLine="720"/>
        <w:jc w:val="both"/>
        <w:rPr/>
      </w:pPr>
      <w:r>
        <w:rPr/>
        <w:t>*) «</w:t>
      </w:r>
      <w:r>
        <w:rPr>
          <w:b/>
          <w:bCs/>
        </w:rPr>
        <w:t>Le dogmatisme</w:t>
      </w:r>
      <w:r>
        <w:rPr/>
        <w:t xml:space="preserve">» est une attitude agressive stable vis-à-vis l’examen des concepts. </w:t>
      </w:r>
    </w:p>
    <w:p>
      <w:pPr>
        <w:pStyle w:val="Normal"/>
        <w:ind w:firstLine="720"/>
        <w:jc w:val="both"/>
        <w:rPr/>
      </w:pPr>
      <w:r>
        <w:rPr/>
      </w:r>
    </w:p>
    <w:p>
      <w:pPr>
        <w:pStyle w:val="Normal"/>
        <w:ind w:firstLine="720"/>
        <w:jc w:val="both"/>
        <w:rPr/>
      </w:pPr>
      <w:r>
        <w:rPr/>
        <w:t>*) «</w:t>
      </w:r>
      <w:r>
        <w:rPr>
          <w:b/>
          <w:bCs/>
        </w:rPr>
        <w:t>Un savoir faire</w:t>
      </w:r>
      <w:r>
        <w:rPr/>
        <w:t xml:space="preserve"> [de quelque chose] est un ensemble fixe d’habitudes qui se termine dans la plupart des cas par une issue. </w:t>
      </w:r>
    </w:p>
    <w:p>
      <w:pPr>
        <w:pStyle w:val="Normal"/>
        <w:ind w:firstLine="720"/>
        <w:jc w:val="both"/>
        <w:rPr/>
      </w:pPr>
      <w:r>
        <w:rPr/>
      </w:r>
    </w:p>
    <w:p>
      <w:pPr>
        <w:pStyle w:val="Normal"/>
        <w:ind w:firstLine="720"/>
        <w:jc w:val="both"/>
        <w:rPr/>
      </w:pPr>
      <w:r>
        <w:rPr/>
        <w:t>*) «</w:t>
      </w:r>
      <w:r>
        <w:rPr>
          <w:b/>
          <w:bCs/>
        </w:rPr>
        <w:t>L’attitude amicale</w:t>
      </w:r>
      <w:r>
        <w:rPr/>
        <w:t>» est le désir d’éprouver les EP [ensemble avec quelqu’un].</w:t>
      </w:r>
    </w:p>
    <w:p>
      <w:pPr>
        <w:pStyle w:val="Normal"/>
        <w:ind w:firstLine="720"/>
        <w:jc w:val="both"/>
        <w:rPr/>
      </w:pPr>
      <w:r>
        <w:rPr/>
      </w:r>
    </w:p>
    <w:p>
      <w:pPr>
        <w:pStyle w:val="Normal"/>
        <w:ind w:firstLine="720"/>
        <w:jc w:val="both"/>
        <w:rPr/>
      </w:pPr>
      <w:r>
        <w:rPr/>
        <w:t>*) «</w:t>
      </w:r>
      <w:r>
        <w:rPr>
          <w:b/>
          <w:bCs/>
        </w:rPr>
        <w:t>Je peux</w:t>
      </w:r>
      <w:r>
        <w:rPr/>
        <w:t xml:space="preserve">» - il y a des raisons de croire que l’accomplissement des actions se terminera par une issue. </w:t>
      </w:r>
    </w:p>
    <w:p>
      <w:pPr>
        <w:pStyle w:val="Normal"/>
        <w:ind w:firstLine="720"/>
        <w:jc w:val="both"/>
        <w:rPr/>
      </w:pPr>
      <w:r>
        <w:rPr/>
      </w:r>
    </w:p>
    <w:p>
      <w:pPr>
        <w:pStyle w:val="Normal"/>
        <w:ind w:firstLine="720"/>
        <w:jc w:val="both"/>
        <w:rPr/>
      </w:pPr>
      <w:r>
        <w:rPr/>
        <w:t>*) «</w:t>
      </w:r>
      <w:r>
        <w:rPr>
          <w:b/>
          <w:bCs/>
        </w:rPr>
        <w:t>La sensation du risque</w:t>
      </w:r>
      <w:r>
        <w:rPr/>
        <w:t xml:space="preserve">» est le désir d’obtenir des EP suite à un gain. </w:t>
      </w:r>
    </w:p>
    <w:p>
      <w:pPr>
        <w:pStyle w:val="Normal"/>
        <w:ind w:firstLine="720"/>
        <w:jc w:val="both"/>
        <w:rPr/>
      </w:pPr>
      <w:r>
        <w:rPr/>
      </w:r>
    </w:p>
    <w:p>
      <w:pPr>
        <w:pStyle w:val="Normal"/>
        <w:ind w:firstLine="720"/>
        <w:jc w:val="both"/>
        <w:rPr/>
      </w:pPr>
      <w:r>
        <w:rPr/>
        <w:t>*) «</w:t>
      </w:r>
      <w:r>
        <w:rPr>
          <w:b/>
          <w:bCs/>
        </w:rPr>
        <w:t>L’intérêt sportif»</w:t>
      </w:r>
      <w:r>
        <w:rPr/>
        <w:t xml:space="preserve"> ou «</w:t>
      </w:r>
      <w:r>
        <w:rPr>
          <w:b/>
          <w:bCs/>
        </w:rPr>
        <w:t>le désir de compétition»</w:t>
      </w:r>
      <w:r>
        <w:rPr/>
        <w:t xml:space="preserve"> est le désir joyeux de jouer. </w:t>
      </w:r>
    </w:p>
    <w:p>
      <w:pPr>
        <w:pStyle w:val="Normal"/>
        <w:ind w:firstLine="720"/>
        <w:jc w:val="both"/>
        <w:rPr>
          <w:i/>
          <w:i/>
          <w:iCs/>
        </w:rPr>
      </w:pPr>
      <w:r>
        <w:rPr>
          <w:i/>
          <w:iCs/>
        </w:rPr>
        <w:t>(Pour vérifier ce qu’on ressent – la sensation du risque ou l’intérêt sportif – il y a les mêmes signes que pour distinguer les désirs joyeux des désirs mécaniques, par exemple, en imaginant qu’on perd (ou quand on perd) les EN n’apparaissent pas, et qu’on gagne (ou quand on gagne) les EP n’apparaissent pas non plus).</w:t>
      </w:r>
    </w:p>
    <w:p>
      <w:pPr>
        <w:pStyle w:val="Normal"/>
        <w:ind w:firstLine="720"/>
        <w:jc w:val="both"/>
        <w:rPr>
          <w:i/>
          <w:i/>
          <w:iCs/>
        </w:rPr>
      </w:pPr>
      <w:r>
        <w:rPr>
          <w:i/>
          <w:iCs/>
        </w:rPr>
      </w:r>
    </w:p>
    <w:p>
      <w:pPr>
        <w:pStyle w:val="Normal"/>
        <w:ind w:firstLine="720"/>
        <w:jc w:val="both"/>
        <w:rPr/>
      </w:pPr>
      <w:r>
        <w:rPr/>
        <w:t>*) «</w:t>
      </w:r>
      <w:r>
        <w:rPr>
          <w:b/>
          <w:bCs/>
        </w:rPr>
        <w:t>La justification</w:t>
      </w:r>
      <w:r>
        <w:rPr/>
        <w:t xml:space="preserve">» est le récit de ses perceptions afin d’atténuer la sensation de culpabilisation. </w:t>
      </w:r>
    </w:p>
    <w:p>
      <w:pPr>
        <w:pStyle w:val="Normal"/>
        <w:ind w:firstLine="720"/>
        <w:jc w:val="both"/>
        <w:rPr/>
      </w:pPr>
      <w:r>
        <w:rPr/>
      </w:r>
    </w:p>
    <w:p>
      <w:pPr>
        <w:pStyle w:val="Normal"/>
        <w:ind w:firstLine="720"/>
        <w:jc w:val="both"/>
        <w:rPr/>
      </w:pPr>
      <w:r>
        <w:rPr/>
        <w:t>*) «</w:t>
      </w:r>
      <w:r>
        <w:rPr>
          <w:b/>
          <w:bCs/>
        </w:rPr>
        <w:t>La piété</w:t>
      </w:r>
      <w:r>
        <w:rPr>
          <w:i/>
          <w:iCs/>
        </w:rPr>
        <w:t xml:space="preserve"> </w:t>
      </w:r>
      <w:r>
        <w:rPr/>
        <w:t xml:space="preserve">[vis-à-vis de quelqu’un] – le sentiment de sa propre imperfection + le désir des rajouts positifs + le désir d’éviter l’analyse de cette personne. </w:t>
      </w:r>
    </w:p>
    <w:p>
      <w:pPr>
        <w:pStyle w:val="Normal"/>
        <w:ind w:firstLine="720"/>
        <w:jc w:val="both"/>
        <w:rPr/>
      </w:pPr>
      <w:r>
        <w:rPr/>
      </w:r>
    </w:p>
    <w:p>
      <w:pPr>
        <w:pStyle w:val="Normal"/>
        <w:ind w:firstLine="720"/>
        <w:jc w:val="both"/>
        <w:rPr/>
      </w:pPr>
      <w:r>
        <w:rPr/>
        <w:t>*) «</w:t>
      </w:r>
      <w:r>
        <w:rPr>
          <w:b/>
          <w:bCs/>
        </w:rPr>
        <w:t>Reconnaître</w:t>
      </w:r>
      <w:r>
        <w:rPr/>
        <w:t xml:space="preserve"> </w:t>
      </w:r>
      <w:r>
        <w:rPr>
          <w:b/>
          <w:bCs/>
        </w:rPr>
        <w:t>[une idée]»</w:t>
      </w:r>
      <w:r>
        <w:rPr/>
        <w:t xml:space="preserve"> c’est d’avoir tout de suite la lucidité-les PI sans avoir fait d’efforts pour l’atteindre. Cela résonne avec la certitude que cette lucidité m’est connue. </w:t>
      </w:r>
    </w:p>
    <w:p>
      <w:pPr>
        <w:pStyle w:val="Normal"/>
        <w:ind w:firstLine="720"/>
        <w:jc w:val="both"/>
        <w:rPr/>
      </w:pPr>
      <w:r>
        <w:rPr/>
      </w:r>
    </w:p>
    <w:p>
      <w:pPr>
        <w:pStyle w:val="Normal"/>
        <w:ind w:firstLine="720"/>
        <w:jc w:val="both"/>
        <w:rPr/>
      </w:pPr>
      <w:r>
        <w:rPr/>
        <w:t>*) «</w:t>
      </w:r>
      <w:r>
        <w:rPr>
          <w:b/>
          <w:bCs/>
        </w:rPr>
        <w:t>Reconnaître</w:t>
      </w:r>
      <w:r>
        <w:rPr/>
        <w:t xml:space="preserve"> </w:t>
      </w:r>
      <w:r>
        <w:rPr>
          <w:b/>
          <w:bCs/>
        </w:rPr>
        <w:t>[une personne]»</w:t>
      </w:r>
      <w:r>
        <w:rPr/>
        <w:t xml:space="preserve"> -la sensation d’être proche (qui résonne avec les manifestations de la personne en question) sans examen préalable [de cette personne]. Cela résonne avec la certitude que cette personne m’est connue depuis longtemps.</w:t>
      </w:r>
    </w:p>
    <w:p>
      <w:pPr>
        <w:pStyle w:val="Normal"/>
        <w:ind w:firstLine="720"/>
        <w:jc w:val="both"/>
        <w:rPr/>
      </w:pPr>
      <w:r>
        <w:rPr/>
      </w:r>
    </w:p>
    <w:p>
      <w:pPr>
        <w:pStyle w:val="Normal"/>
        <w:ind w:firstLine="720"/>
        <w:jc w:val="both"/>
        <w:rPr/>
      </w:pPr>
      <w:r>
        <w:rPr/>
        <w:t>*) «</w:t>
      </w:r>
      <w:r>
        <w:rPr>
          <w:b/>
          <w:bCs/>
        </w:rPr>
        <w:t>Un changement</w:t>
      </w:r>
      <w:r>
        <w:rPr/>
        <w:t xml:space="preserve">» est la création d’une nouvelle habitude suite à des efforts. </w:t>
      </w:r>
    </w:p>
    <w:p>
      <w:pPr>
        <w:pStyle w:val="Normal"/>
        <w:ind w:firstLine="720"/>
        <w:jc w:val="both"/>
        <w:rPr/>
      </w:pPr>
      <w:r>
        <w:rPr/>
      </w:r>
    </w:p>
    <w:p>
      <w:pPr>
        <w:pStyle w:val="Normal"/>
        <w:ind w:firstLine="720"/>
        <w:jc w:val="both"/>
        <w:rPr/>
      </w:pPr>
      <w:r>
        <w:rPr/>
        <w:t>*) «</w:t>
      </w:r>
      <w:r>
        <w:rPr>
          <w:b/>
          <w:bCs/>
        </w:rPr>
        <w:t>Un obstacle</w:t>
      </w:r>
      <w:r>
        <w:rPr/>
        <w:t>» est un ensemble de perceptions qui entraîne la non réalisation d’un désir joyeux.</w:t>
      </w:r>
    </w:p>
    <w:p>
      <w:pPr>
        <w:pStyle w:val="Normal"/>
        <w:ind w:firstLine="720"/>
        <w:jc w:val="both"/>
        <w:rPr/>
      </w:pPr>
      <w:r>
        <w:rPr/>
      </w:r>
    </w:p>
    <w:p>
      <w:pPr>
        <w:pStyle w:val="Normal"/>
        <w:ind w:firstLine="720"/>
        <w:jc w:val="both"/>
        <w:rPr/>
      </w:pPr>
      <w:r>
        <w:rPr/>
        <w:t>*) «</w:t>
      </w:r>
      <w:r>
        <w:rPr>
          <w:b/>
          <w:bCs/>
        </w:rPr>
        <w:t>Etre amoureux</w:t>
      </w:r>
      <w:r>
        <w:rPr/>
        <w:t xml:space="preserve">», c’est le désir de possession [vis-à-vis de quelqu’un] (et les EN accompagnantes) + le désir sexuel [envers cette personne]. </w:t>
      </w:r>
    </w:p>
    <w:p>
      <w:pPr>
        <w:pStyle w:val="Normal"/>
        <w:ind w:firstLine="720"/>
        <w:jc w:val="both"/>
        <w:rPr/>
      </w:pPr>
      <w:r>
        <w:rPr/>
      </w:r>
    </w:p>
    <w:p>
      <w:pPr>
        <w:pStyle w:val="Normal"/>
        <w:ind w:firstLine="720"/>
        <w:jc w:val="both"/>
        <w:rPr/>
      </w:pPr>
      <w:r>
        <w:rPr/>
        <w:t>*) «</w:t>
      </w:r>
      <w:r>
        <w:rPr>
          <w:b/>
          <w:bCs/>
        </w:rPr>
        <w:t>L’observation</w:t>
      </w:r>
      <w:r>
        <w:rPr/>
        <w:t xml:space="preserve">» comprend la fixation des perceptions provoquée par le désir joyeux d’atteindre la lucidité [par rapports à un ensemble de perceptions en question]. </w:t>
      </w:r>
    </w:p>
    <w:p>
      <w:pPr>
        <w:pStyle w:val="Normal"/>
        <w:ind w:firstLine="720"/>
        <w:jc w:val="both"/>
        <w:rPr/>
      </w:pPr>
      <w:r>
        <w:rPr/>
      </w:r>
    </w:p>
    <w:p>
      <w:pPr>
        <w:pStyle w:val="Normal"/>
        <w:ind w:firstLine="720"/>
        <w:jc w:val="both"/>
        <w:rPr/>
      </w:pPr>
      <w:r>
        <w:rPr/>
        <w:t>*) «</w:t>
      </w:r>
      <w:r>
        <w:rPr>
          <w:b/>
          <w:bCs/>
        </w:rPr>
        <w:t>La traque</w:t>
      </w:r>
      <w:r>
        <w:rPr/>
        <w:t xml:space="preserve">» est la fixation des perceptions provoquée par le désir mécanique d’apprendre quelque chose sur un ensemble de perceptions en question. </w:t>
      </w:r>
    </w:p>
    <w:p>
      <w:pPr>
        <w:pStyle w:val="Normal"/>
        <w:ind w:firstLine="720"/>
        <w:jc w:val="both"/>
        <w:rPr>
          <w:i/>
          <w:i/>
          <w:iCs/>
        </w:rPr>
      </w:pPr>
      <w:r>
        <w:rPr>
          <w:i/>
          <w:iCs/>
        </w:rPr>
      </w:r>
    </w:p>
    <w:p>
      <w:pPr>
        <w:pStyle w:val="Normal"/>
        <w:ind w:firstLine="720"/>
        <w:jc w:val="both"/>
        <w:rPr/>
      </w:pPr>
      <w:r>
        <w:rPr/>
        <w:t>*) «</w:t>
      </w:r>
      <w:r>
        <w:rPr>
          <w:b/>
          <w:bCs/>
        </w:rPr>
        <w:t>Le développement</w:t>
      </w:r>
      <w:r>
        <w:rPr/>
        <w:t xml:space="preserve">» est un ensemble de changements par la suite duquel le spectre ou l’intensité des qualités des PI augmente. </w:t>
      </w:r>
    </w:p>
    <w:p>
      <w:pPr>
        <w:pStyle w:val="Normal"/>
        <w:ind w:firstLine="720"/>
        <w:jc w:val="both"/>
        <w:rPr/>
      </w:pPr>
      <w:r>
        <w:rPr/>
      </w:r>
    </w:p>
    <w:p>
      <w:pPr>
        <w:pStyle w:val="Normal"/>
        <w:ind w:firstLine="720"/>
        <w:jc w:val="both"/>
        <w:rPr/>
      </w:pPr>
      <w:r>
        <w:rPr/>
        <w:t>*) «</w:t>
      </w:r>
      <w:r>
        <w:rPr>
          <w:b/>
          <w:bCs/>
        </w:rPr>
        <w:t xml:space="preserve">L’assistance </w:t>
      </w:r>
      <w:r>
        <w:rPr/>
        <w:t xml:space="preserve">[d’une personne à une autre]» comprend de telles actions, selon ses désirs joyeux, voulues par l’autre personne afin de réaliser son désir joyeux. </w:t>
      </w:r>
    </w:p>
    <w:p>
      <w:pPr>
        <w:pStyle w:val="Normal"/>
        <w:ind w:firstLine="720"/>
        <w:jc w:val="both"/>
        <w:rPr>
          <w:i/>
          <w:i/>
          <w:iCs/>
        </w:rPr>
      </w:pPr>
      <w:r>
        <w:rPr>
          <w:i/>
          <w:iCs/>
        </w:rPr>
        <w:t>(La formule est saugrenue, mais il n’y a pas de désir joyeux de l’améliorer maintenant).</w:t>
      </w:r>
    </w:p>
    <w:p>
      <w:pPr>
        <w:pStyle w:val="Normal"/>
        <w:ind w:firstLine="720"/>
        <w:jc w:val="both"/>
        <w:rPr>
          <w:i/>
          <w:i/>
          <w:iCs/>
        </w:rPr>
      </w:pPr>
      <w:r>
        <w:rPr>
          <w:i/>
          <w:iCs/>
        </w:rPr>
      </w:r>
    </w:p>
    <w:p>
      <w:pPr>
        <w:pStyle w:val="Normal"/>
        <w:ind w:firstLine="720"/>
        <w:jc w:val="both"/>
        <w:rPr/>
      </w:pPr>
      <w:r>
        <w:rPr/>
        <w:t>*) «</w:t>
      </w:r>
      <w:r>
        <w:rPr>
          <w:b/>
          <w:bCs/>
        </w:rPr>
        <w:t>La pression</w:t>
      </w:r>
      <w:r>
        <w:rPr/>
        <w:t xml:space="preserve"> [d’une personne sur une autre]» comprend des actions provoquées par le désir joyeux de changements dans l’autre malgré la fait que ce dernier ne veut pas systématiquement qu’on le fasse, mais ne fait pas non plus d’actions pour cesser d’être l’objet des actions. </w:t>
      </w:r>
    </w:p>
    <w:p>
      <w:pPr>
        <w:pStyle w:val="Normal"/>
        <w:ind w:firstLine="720"/>
        <w:jc w:val="both"/>
        <w:rPr>
          <w:i/>
          <w:i/>
          <w:iCs/>
        </w:rPr>
      </w:pPr>
      <w:r>
        <w:rPr>
          <w:i/>
          <w:iCs/>
        </w:rPr>
        <w:t>(La formule est saugrenue, mais il n’y a pas de désir joyeux de l’améliorer maintenant).</w:t>
      </w:r>
    </w:p>
    <w:p>
      <w:pPr>
        <w:pStyle w:val="Normal"/>
        <w:ind w:firstLine="720"/>
        <w:jc w:val="both"/>
        <w:rPr>
          <w:i/>
          <w:i/>
          <w:iCs/>
        </w:rPr>
      </w:pPr>
      <w:r>
        <w:rPr>
          <w:i/>
          <w:iCs/>
        </w:rPr>
      </w:r>
    </w:p>
    <w:p>
      <w:pPr>
        <w:pStyle w:val="Normal"/>
        <w:ind w:firstLine="720"/>
        <w:jc w:val="both"/>
        <w:rPr/>
      </w:pPr>
      <w:r>
        <w:rPr/>
        <w:t>*) «</w:t>
      </w:r>
      <w:r>
        <w:rPr>
          <w:b/>
          <w:bCs/>
        </w:rPr>
        <w:t>La violence</w:t>
      </w:r>
      <w:r>
        <w:rPr/>
        <w:t xml:space="preserve"> [d’une personne vis-à-vis d’une autre]» comprend des actions provoquées par le désir mécanique de changer le comportement ou l’ensemble de perceptions de l’autre malgré le fait qu’elle affirme ouvertement qu’elle ne veut pas qu’on le fasse. </w:t>
      </w:r>
    </w:p>
    <w:p>
      <w:pPr>
        <w:pStyle w:val="Normal"/>
        <w:ind w:firstLine="720"/>
        <w:jc w:val="both"/>
        <w:rPr/>
      </w:pPr>
      <w:r>
        <w:rPr>
          <w:i/>
          <w:iCs/>
        </w:rPr>
        <w:t>(La formule est saugrenue, mais il n’y a pas de désir joyeux de l’améliorer maintenant).</w:t>
      </w:r>
      <w:r>
        <w:rPr/>
        <w:t xml:space="preserve"> </w:t>
      </w:r>
    </w:p>
    <w:p>
      <w:pPr>
        <w:pStyle w:val="Normal"/>
        <w:ind w:firstLine="720"/>
        <w:jc w:val="both"/>
        <w:rPr/>
      </w:pPr>
      <w:r>
        <w:rPr/>
      </w:r>
    </w:p>
    <w:p>
      <w:pPr>
        <w:pStyle w:val="Normal"/>
        <w:ind w:firstLine="720"/>
        <w:jc w:val="both"/>
        <w:rPr/>
      </w:pPr>
      <w:r>
        <w:rPr/>
        <w:t>*) «</w:t>
      </w:r>
      <w:r>
        <w:rPr>
          <w:b/>
          <w:bCs/>
        </w:rPr>
        <w:t>La préoccupation</w:t>
      </w:r>
      <w:r>
        <w:rPr/>
        <w:t xml:space="preserve"> [d’une personne par une autre]» comprend des actions provoquées par le désir mécanique de faire l’autre ressentir le contentement. </w:t>
      </w:r>
    </w:p>
    <w:p>
      <w:pPr>
        <w:pStyle w:val="Normal"/>
        <w:ind w:firstLine="720"/>
        <w:jc w:val="both"/>
        <w:rPr/>
      </w:pPr>
      <w:r>
        <w:rPr/>
      </w:r>
    </w:p>
    <w:p>
      <w:pPr>
        <w:pStyle w:val="Normal"/>
        <w:ind w:firstLine="720"/>
        <w:jc w:val="both"/>
        <w:rPr/>
      </w:pPr>
      <w:r>
        <w:rPr/>
        <w:t>*) «</w:t>
      </w:r>
      <w:r>
        <w:rPr>
          <w:b/>
          <w:bCs/>
        </w:rPr>
        <w:t xml:space="preserve">L’empoisonnement </w:t>
      </w:r>
      <w:r>
        <w:rPr/>
        <w:t>[par des mécontentements]» est une brusque augmentation du FN suivie par les sensations négatives (qui sont presque à 100% identiques à celles qui apparaissent après un empoisonnement alimentaire), provoqué par la manifestation des mécontentements.</w:t>
      </w:r>
    </w:p>
    <w:p>
      <w:pPr>
        <w:pStyle w:val="Normal"/>
        <w:ind w:firstLine="720"/>
        <w:jc w:val="both"/>
        <w:rPr/>
      </w:pPr>
      <w:r>
        <w:rPr/>
      </w:r>
    </w:p>
    <w:p>
      <w:pPr>
        <w:pStyle w:val="Normal"/>
        <w:ind w:firstLine="720"/>
        <w:jc w:val="both"/>
        <w:rPr/>
      </w:pPr>
      <w:r>
        <w:rPr/>
        <w:t>*) «</w:t>
      </w:r>
      <w:r>
        <w:rPr>
          <w:b/>
          <w:bCs/>
        </w:rPr>
        <w:t>La tâche</w:t>
      </w:r>
      <w:r>
        <w:rPr/>
        <w:t xml:space="preserve">» est un désir joyeux tenace de changer les perceptions. </w:t>
      </w:r>
    </w:p>
    <w:p>
      <w:pPr>
        <w:pStyle w:val="Normal"/>
        <w:ind w:firstLine="720"/>
        <w:jc w:val="both"/>
        <w:rPr/>
      </w:pPr>
      <w:r>
        <w:rPr/>
      </w:r>
    </w:p>
    <w:p>
      <w:pPr>
        <w:pStyle w:val="Normal"/>
        <w:ind w:firstLine="720"/>
        <w:jc w:val="both"/>
        <w:rPr/>
      </w:pPr>
      <w:r>
        <w:rPr/>
        <w:t>*) «</w:t>
      </w:r>
      <w:r>
        <w:rPr>
          <w:b/>
          <w:bCs/>
        </w:rPr>
        <w:t>La sensation familiale</w:t>
      </w:r>
      <w:r>
        <w:rPr/>
        <w:t xml:space="preserve">» est un état qui survient lors de suppression de désir joyeux, qui a pour but de maintenir la certitude (en soi et les autres) d’appartenir à un certain collectif. </w:t>
      </w:r>
    </w:p>
    <w:p>
      <w:pPr>
        <w:pStyle w:val="Normal"/>
        <w:ind w:firstLine="720"/>
        <w:jc w:val="both"/>
        <w:rPr/>
      </w:pPr>
      <w:r>
        <w:rPr/>
      </w:r>
    </w:p>
    <w:p>
      <w:pPr>
        <w:pStyle w:val="Normal"/>
        <w:ind w:firstLine="720"/>
        <w:jc w:val="both"/>
        <w:rPr/>
      </w:pPr>
      <w:r>
        <w:rPr/>
        <w:t>*) «</w:t>
      </w:r>
      <w:r>
        <w:rPr>
          <w:b/>
          <w:bCs/>
        </w:rPr>
        <w:t>Le quotidien</w:t>
      </w:r>
      <w:r>
        <w:rPr/>
        <w:t xml:space="preserve">» est un état qui survient lors de suppression de désir joyeux, qui a pour but de maintenir la certitude (en soi et les autres) que tout est connu et prévisible. </w:t>
      </w:r>
    </w:p>
    <w:p>
      <w:pPr>
        <w:pStyle w:val="Normal"/>
        <w:ind w:firstLine="720"/>
        <w:jc w:val="both"/>
        <w:rPr/>
      </w:pPr>
      <w:r>
        <w:rPr/>
      </w:r>
    </w:p>
    <w:p>
      <w:pPr>
        <w:pStyle w:val="Normal"/>
        <w:ind w:firstLine="720"/>
        <w:jc w:val="both"/>
        <w:rPr/>
      </w:pPr>
      <w:r>
        <w:rPr/>
        <w:t>*) «</w:t>
      </w:r>
      <w:r>
        <w:rPr>
          <w:b/>
          <w:bCs/>
        </w:rPr>
        <w:t>L’auto culpabilisation</w:t>
      </w:r>
      <w:r>
        <w:rPr/>
        <w:t xml:space="preserve">» est la réalisation du désir mécanique de raconter aux autres (y compris imaginaires) ou à soi-même ce que la personne croit être son mécontentement (y compris ce qu’elle ne considérera pas comme un mécontentement si elle était hors d’EN), accompagnée par les EN oppressantes (c.-à-d. le désespoir, l’apitoiement sur soi-même, etc.) et le sentiment de sa propre importance et/ou le contentement provenant du fait qu’elle a autant de mécontentements très forts. </w:t>
      </w:r>
    </w:p>
    <w:p>
      <w:pPr>
        <w:pStyle w:val="Normal"/>
        <w:ind w:firstLine="720"/>
        <w:jc w:val="both"/>
        <w:rPr>
          <w:i/>
          <w:i/>
          <w:iCs/>
        </w:rPr>
      </w:pPr>
      <w:r>
        <w:rPr>
          <w:i/>
          <w:iCs/>
        </w:rPr>
        <w:t xml:space="preserve">(L’auto culpabilisation est aussi utilisée pour supprimer la peur de l’AN de la part des autres – c’est le mécanisme fixé depuis l’enfance qui marche – avoue le plus vite possible tout ce qui est possible et tu ne seras pas puni, puisqu’on «ne bat pas celui qui est par terre»). </w:t>
      </w:r>
    </w:p>
    <w:p>
      <w:pPr>
        <w:pStyle w:val="Normal"/>
        <w:ind w:firstLine="720"/>
        <w:jc w:val="both"/>
        <w:rPr>
          <w:i/>
          <w:i/>
          <w:iCs/>
        </w:rPr>
      </w:pPr>
      <w:r>
        <w:rPr>
          <w:i/>
          <w:iCs/>
        </w:rPr>
      </w:r>
    </w:p>
    <w:p>
      <w:pPr>
        <w:pStyle w:val="Normal"/>
        <w:ind w:firstLine="720"/>
        <w:jc w:val="both"/>
        <w:rPr/>
      </w:pPr>
      <w:r>
        <w:rPr/>
        <w:t xml:space="preserve">*) La phrase </w:t>
      </w:r>
      <w:r>
        <w:rPr>
          <w:b/>
          <w:bCs/>
        </w:rPr>
        <w:t>«pour que…»</w:t>
      </w:r>
      <w:r>
        <w:rPr/>
        <w:t xml:space="preserve"> est égale à celle là «</w:t>
      </w:r>
      <w:r>
        <w:rPr>
          <w:b/>
          <w:bCs/>
        </w:rPr>
        <w:t>il y avait la pensée «je le fais pour que…».</w:t>
      </w:r>
    </w:p>
    <w:p>
      <w:pPr>
        <w:pStyle w:val="Normal"/>
        <w:ind w:firstLine="720"/>
        <w:jc w:val="both"/>
        <w:rPr/>
      </w:pPr>
      <w:r>
        <w:rPr>
          <w:i/>
          <w:iCs/>
        </w:rPr>
        <w:t>(En utilisant le terme «pour que…» justement dans ce sens là, on peut cesser d’avoir de nombreux rajouts et concepts. Par exemple, on ne dira pas «l’arbre pousse ses racines profondément pour s’accrocher dur».</w:t>
      </w:r>
      <w:r>
        <w:rPr/>
        <w:t xml:space="preserve"> </w:t>
      </w:r>
    </w:p>
    <w:p>
      <w:pPr>
        <w:pStyle w:val="Normal"/>
        <w:ind w:firstLine="720"/>
        <w:jc w:val="both"/>
        <w:rPr/>
      </w:pPr>
      <w:r>
        <w:rPr/>
      </w:r>
    </w:p>
    <w:p>
      <w:pPr>
        <w:pStyle w:val="Normal"/>
        <w:ind w:firstLine="720"/>
        <w:jc w:val="both"/>
        <w:rPr/>
      </w:pPr>
      <w:r>
        <w:rPr/>
        <w:t>*) «</w:t>
      </w:r>
      <w:r>
        <w:rPr>
          <w:b/>
          <w:bCs/>
        </w:rPr>
        <w:t>La joie bestiale</w:t>
      </w:r>
      <w:r>
        <w:rPr/>
        <w:t xml:space="preserve">» - la bestialité + la joie. </w:t>
      </w:r>
    </w:p>
    <w:p>
      <w:pPr>
        <w:pStyle w:val="Normal"/>
        <w:ind w:firstLine="720"/>
        <w:jc w:val="both"/>
        <w:rPr/>
      </w:pPr>
      <w:r>
        <w:rPr/>
      </w:r>
    </w:p>
    <w:p>
      <w:pPr>
        <w:pStyle w:val="Normal"/>
        <w:ind w:firstLine="720"/>
        <w:jc w:val="both"/>
        <w:rPr/>
      </w:pPr>
      <w:r>
        <w:rPr/>
        <w:t>*) «</w:t>
      </w:r>
      <w:r>
        <w:rPr>
          <w:b/>
          <w:bCs/>
        </w:rPr>
        <w:t>Une habitude illuminée</w:t>
      </w:r>
      <w:r>
        <w:rPr/>
        <w:t xml:space="preserve">» est une action qui s’accompagne à chaque fois par, au moins, un effort de faire naître une PI concrète, et au plus, par la manifestation de cette PI. </w:t>
      </w:r>
    </w:p>
    <w:p>
      <w:pPr>
        <w:pStyle w:val="Normal"/>
        <w:ind w:firstLine="54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t>Partie 03 – «Désirs»</w:t>
      </w:r>
    </w:p>
    <w:p>
      <w:pPr>
        <w:pStyle w:val="Normal"/>
        <w:jc w:val="center"/>
        <w:rPr>
          <w:b/>
          <w:b/>
          <w:sz w:val="32"/>
          <w:szCs w:val="32"/>
        </w:rPr>
      </w:pPr>
      <w:r>
        <w:rPr>
          <w:b/>
          <w:sz w:val="32"/>
          <w:szCs w:val="32"/>
        </w:rPr>
      </w:r>
    </w:p>
    <w:p>
      <w:pPr>
        <w:pStyle w:val="Normal"/>
        <w:jc w:val="center"/>
        <w:rPr>
          <w:b/>
          <w:b/>
        </w:rPr>
      </w:pPr>
      <w:r>
        <w:rPr>
          <w:b/>
        </w:rPr>
        <w:t>Chapitre 03-01: Etude générale des désirs</w:t>
      </w:r>
    </w:p>
    <w:p>
      <w:pPr>
        <w:pStyle w:val="Normal"/>
        <w:jc w:val="both"/>
        <w:rPr/>
      </w:pPr>
      <w:r>
        <w:rPr/>
        <w:t xml:space="preserve"> </w:t>
      </w:r>
    </w:p>
    <w:p>
      <w:pPr>
        <w:pStyle w:val="Normal"/>
        <w:ind w:left="2520" w:hanging="0"/>
        <w:jc w:val="both"/>
        <w:rPr>
          <w:bCs/>
        </w:rPr>
      </w:pPr>
      <w:r>
        <w:rPr>
          <w:bCs/>
        </w:rPr>
      </w:r>
    </w:p>
    <w:p>
      <w:pPr>
        <w:pStyle w:val="Normal"/>
        <w:ind w:left="2520" w:hanging="0"/>
        <w:jc w:val="both"/>
        <w:rPr>
          <w:bCs/>
        </w:rPr>
      </w:pPr>
      <w:r>
        <w:rPr>
          <w:bCs/>
        </w:rPr>
        <w:t xml:space="preserve">«Tout commence par une action quelconque, qui doit être ciblée, précise et accomplie  avec de la détermination. En répétant une telle action pendant assez longtemps, la personne acquiert une volonté ferme. Et une volonté ferme peut être appliquée à tout. Quand elle est atteinte, la voie est libre».  </w:t>
      </w:r>
    </w:p>
    <w:p>
      <w:pPr>
        <w:pStyle w:val="Normal"/>
        <w:ind w:left="7476" w:firstLine="312"/>
        <w:rPr>
          <w:bCs/>
        </w:rPr>
      </w:pPr>
      <w:r>
        <w:rPr>
          <w:bCs/>
        </w:rPr>
        <w:t xml:space="preserve">Don Juan </w:t>
      </w:r>
    </w:p>
    <w:p>
      <w:pPr>
        <w:pStyle w:val="Normal"/>
        <w:jc w:val="both"/>
        <w:rPr>
          <w:bCs/>
        </w:rPr>
      </w:pPr>
      <w:r>
        <w:rPr>
          <w:bCs/>
        </w:rPr>
      </w:r>
    </w:p>
    <w:p>
      <w:pPr>
        <w:pStyle w:val="Normal"/>
        <w:jc w:val="both"/>
        <w:rPr/>
      </w:pPr>
      <w:r>
        <w:rPr/>
      </w:r>
    </w:p>
    <w:p>
      <w:pPr>
        <w:pStyle w:val="Normal"/>
        <w:ind w:firstLine="540"/>
        <w:jc w:val="both"/>
        <w:rPr/>
      </w:pPr>
      <w:r>
        <w:rPr/>
        <w:t>Le contenu du chapitre:</w:t>
      </w:r>
    </w:p>
    <w:p>
      <w:pPr>
        <w:pStyle w:val="Normal"/>
        <w:jc w:val="both"/>
        <w:rPr/>
      </w:pPr>
      <w:r>
        <w:rPr>
          <w:b/>
          <w:bCs/>
        </w:rPr>
        <w:t>03-01-01)</w:t>
      </w:r>
      <w:r>
        <w:rPr/>
        <w:t xml:space="preserve"> Introduction et anamnèse.</w:t>
      </w:r>
    </w:p>
    <w:p>
      <w:pPr>
        <w:pStyle w:val="Normal"/>
        <w:jc w:val="both"/>
        <w:rPr/>
      </w:pPr>
      <w:r>
        <w:rPr>
          <w:b/>
          <w:bCs/>
        </w:rPr>
        <w:t>03-01-02)</w:t>
      </w:r>
      <w:r>
        <w:rPr/>
        <w:t xml:space="preserve"> Définitions et abréviations.</w:t>
      </w:r>
    </w:p>
    <w:p>
      <w:pPr>
        <w:pStyle w:val="Normal"/>
        <w:jc w:val="both"/>
        <w:rPr/>
      </w:pPr>
      <w:r>
        <w:rPr>
          <w:b/>
          <w:bCs/>
        </w:rPr>
        <w:t>03-01-03)</w:t>
      </w:r>
      <w:r>
        <w:rPr/>
        <w:t xml:space="preserve"> Le désir des impressions (=le désir des EP).</w:t>
      </w:r>
    </w:p>
    <w:p>
      <w:pPr>
        <w:pStyle w:val="Normal"/>
        <w:jc w:val="both"/>
        <w:rPr/>
      </w:pPr>
      <w:r>
        <w:rPr>
          <w:b/>
          <w:bCs/>
        </w:rPr>
        <w:t>03-01-04)</w:t>
      </w:r>
      <w:r>
        <w:rPr/>
        <w:t xml:space="preserve"> 10 règles à suivre pour réaliser ses désirs joyeux.</w:t>
      </w:r>
    </w:p>
    <w:p>
      <w:pPr>
        <w:pStyle w:val="Normal"/>
        <w:jc w:val="both"/>
        <w:rPr/>
      </w:pPr>
      <w:r>
        <w:rPr>
          <w:b/>
          <w:bCs/>
        </w:rPr>
        <w:t>03-01-05)</w:t>
      </w:r>
      <w:r>
        <w:rPr/>
        <w:t xml:space="preserve"> Encore des définitions.</w:t>
      </w:r>
    </w:p>
    <w:p>
      <w:pPr>
        <w:pStyle w:val="Normal"/>
        <w:jc w:val="both"/>
        <w:rPr/>
      </w:pPr>
      <w:r>
        <w:rPr>
          <w:b/>
          <w:bCs/>
        </w:rPr>
        <w:t>03-01-06)</w:t>
      </w:r>
      <w:r>
        <w:rPr/>
        <w:t xml:space="preserve"> L’exemple de division de désirs en types différentes.</w:t>
      </w:r>
    </w:p>
    <w:p>
      <w:pPr>
        <w:pStyle w:val="Normal"/>
        <w:jc w:val="both"/>
        <w:rPr/>
      </w:pPr>
      <w:r>
        <w:rPr>
          <w:b/>
          <w:bCs/>
        </w:rPr>
        <w:t>03-01-07)</w:t>
      </w:r>
      <w:r>
        <w:rPr/>
        <w:t xml:space="preserve"> La question de pouvoir.</w:t>
      </w:r>
    </w:p>
    <w:p>
      <w:pPr>
        <w:pStyle w:val="Normal"/>
        <w:jc w:val="both"/>
        <w:rPr/>
      </w:pPr>
      <w:r>
        <w:rPr/>
      </w:r>
    </w:p>
    <w:p>
      <w:pPr>
        <w:pStyle w:val="Normal"/>
        <w:ind w:firstLine="540"/>
        <w:jc w:val="both"/>
        <w:rPr/>
      </w:pPr>
      <w:r>
        <w:rPr>
          <w:b/>
          <w:bCs/>
        </w:rPr>
        <w:t xml:space="preserve">03-01-01) </w:t>
      </w:r>
      <w:r>
        <w:rPr/>
        <w:t>Dès</w:t>
      </w:r>
      <w:r>
        <w:rPr>
          <w:b/>
          <w:bCs/>
        </w:rPr>
        <w:t xml:space="preserve"> </w:t>
      </w:r>
      <w:r>
        <w:rPr/>
        <w:t>l’enfance, jour après jour, tout le temps, on est appris à traiter ses désirs comme quelque chose d’«indigne», de «mal», de «honteux», d’«entravant». Les gens ont inventé et emploient de nombreuses désignations qui remplacent le mot «désir» et ont un sens absolument négatif, comme, par exemple: «caprice», «toquade», «bizarreries», «inconduite». «Réaliser ses désirs» est remplacé par «provoquer», «se ficher des autres», et «avoir envie de quelque chose» égale «avoir des problèmes», «se prendre la tête». Une personne qui ne veut pas étouffer ses désirs et tient à les réaliser est considérée comme «égoïste», «égocentrique». Si l’on est passionné par quelque chose, les autres nous trouvent «têtu», «bizarre», «excentrique», et même «maniaque», bien que cela se dise en plaisantant, il faut se rendre compte que, sous prétexte de plaisanter, il est plus facile d’exprimer sa véritable attitude, extrêmement négative dans ce cas-là, puisque le mot «maniaque» comme»par hasard» est employé pour parler de criminels très dangereux, assassins et violeurs. Afin d’affermir son attitude condescendante et même agressive envers ses désirs, les concepts se forment et s’intègrent, par conséquent, une personne ayant des désirs est considérée par les autres et même par elle-même comme quelqu’un qui a des «problèmes», qui ne va pas «bien». On croit que si «ça va bien», on n’a pas de désirs vifs. Les idées de bouddhisme, très bien connues dans le monde européen et extrêmement distordues, y contribuent également, selon elles «le nirvana» est un état du bonheur absolu, caractérisé par l’absence complète des désirs. Par la suite, les gens croient à tort, que l’état du plus grand bonheur est un état d’absence de désirs, la plénitude parfaite, la monotonie et l’absorption passive des impressions. Pourtant, le fait de négliger ses désirs joyeux, les étouffer directement a un impact incroyablement destructif en provoquant le torrent d’EN, le FN, la stupidité et prive la personne de la possibilité d’éprouver des PI.</w:t>
      </w:r>
    </w:p>
    <w:p>
      <w:pPr>
        <w:pStyle w:val="Normal"/>
        <w:ind w:firstLine="540"/>
        <w:jc w:val="both"/>
        <w:rPr/>
      </w:pPr>
      <w:r>
        <w:rPr/>
        <w:t>Mais certains types de désirs forts sont considérés comme «utiles» dans une société donnée, selon ses préférences empreintes, et dans ces cas – là, les personnes dont les désirs tombent bien dans la glissière, sont «respectées», soutenues et approuvées, mais une fois les préférences changées ou si la personne éprouve d’autres désirs, elle est classé tout des suite dans la catégorie de «bizarres» et maniaques. Cela mène à ce que la personne, dont les désirs joyeux se mettent bien dans la glissière admise par la société, se sent obligée de supprimer d’autres désirs et d’encourager de façon automatique le «bon» désir, ce qui se transforme très rapidement en routine et en action mécanique, dépourvue de joie.</w:t>
      </w:r>
    </w:p>
    <w:p>
      <w:pPr>
        <w:pStyle w:val="Normal"/>
        <w:ind w:firstLine="540"/>
        <w:jc w:val="both"/>
        <w:rPr/>
      </w:pPr>
      <w:r>
        <w:rPr/>
        <w:t>Si l’on est habitué de supprimer ses désirs joyeux ou les éprouver en cachette, en se culpabilisant, en ayant honte et peur, on devient agressif de manière évidente ou cachée et plein de haine. On perd le plaisir d’éprouver et réaliser ses désirs, tandis qu’éprouver et réaliser ses «bons» désirs mécaniques ne donne pas de plaisir, on devient alors fort dépendant seulement du résultat et y orienté. Et, lorsque avoir et réaliser un désir n’apporte pas de joie mais seulement le désir d’obtenir le résultat, de plus en plus de nouvelles EN apparaissent, notamment: la préoccupation par le résultat, la peur de ne pas l’obtenir ou qu’une autre personne ne s’en serve, etc. Finalement, une attitude envers les désirs comme quelque chose de douloureux s’installe, et le plus fort est le désir les plus horribles sont les EN qui accompagnent tout le processus de la possession d’un désir et de sa réalisation.</w:t>
      </w:r>
    </w:p>
    <w:p>
      <w:pPr>
        <w:pStyle w:val="Normal"/>
        <w:ind w:firstLine="540"/>
        <w:jc w:val="both"/>
        <w:rPr/>
      </w:pPr>
      <w:r>
        <w:rPr/>
      </w:r>
    </w:p>
    <w:p>
      <w:pPr>
        <w:pStyle w:val="Normal"/>
        <w:ind w:firstLine="540"/>
        <w:jc w:val="both"/>
        <w:rPr/>
      </w:pPr>
      <w:r>
        <w:rPr>
          <w:b/>
          <w:bCs/>
        </w:rPr>
        <w:t xml:space="preserve">03-01-02) </w:t>
      </w:r>
      <w:r>
        <w:rPr/>
        <w:t>Il n’est pas possible de donner une définition à un désir,</w:t>
      </w:r>
      <w:r>
        <w:rPr>
          <w:b/>
          <w:bCs/>
        </w:rPr>
        <w:t xml:space="preserve"> </w:t>
      </w:r>
      <w:r>
        <w:rPr/>
        <w:t>puisque</w:t>
      </w:r>
      <w:r>
        <w:rPr>
          <w:b/>
          <w:bCs/>
        </w:rPr>
        <w:t xml:space="preserve"> </w:t>
      </w:r>
      <w:r>
        <w:rPr/>
        <w:t>définir veut dire ramener à quelque chose connu, mais un désir ne peut pas être ramené à quelque chose d’autre – ni aux émotions, ni aux idées, ni aux sensations. Les gens sont si inattentifs à ce qu’ils éprouvent et de quelle manière, si assombris et abrutis par des EN et concepts, qu’ils n’arrivent pas, par exemple, à distinguer les désirs et les idées. Une personne vigilante voit facilement qu’il y a des désirs et des idées et des émotions qui les accompagnent, et que ce sont les niveaux de perceptions essentiellement différents. La sensation de faim peut être accompagné par l’envie de manger et la sensation d’excitation sexuelle –par le désir de faire l’amour, la pensée «il m’a trahi» -par l’émotion de haine, l’envie de frapper, la sensation de chaleur dans la tête ou le froid dans les extrémités, et la capacité minimale d’observer ses perceptions est indispensable pour ne pas confondre toutes ces perceptions. Au fur et à mesure que l’on élimine les EN, désirs mécaniques, concepts et que l’on entretient les désirs joyeux, la lucidité et d’autres PI, notre capacité de distinction se renforce.</w:t>
      </w:r>
    </w:p>
    <w:p>
      <w:pPr>
        <w:pStyle w:val="Normal"/>
        <w:ind w:firstLine="540"/>
        <w:jc w:val="both"/>
        <w:rPr/>
      </w:pPr>
      <w:r>
        <w:rPr/>
        <w:t>Comment puis-je savoir que j’ai envie de quelque chose? En ce moment est-ce que je veux du fromage ou aller me promener? Si je me pose cette question c’est que je sais qu’il y a deux désirs, mais comment je le sais? Je le sais parce qu’en ce moment j’ai la sensation du goût de fromage et la sensation de l’image visuelle, d’odeur de la forêt, la sensation du sol touffu sous mes pieds, et l’envie de renforcer ces perceptions, de les rendre plus aigues. Cela parait impossible d’avoir le goût de fromage dans la bouche, tandis qu’il n’y en a pas? Mais on n’est pas étonné du fait que l’on peut ne pas voir d’arbre mais l’imaginer, qu’est-ce que c’est «imaginer»? C’est d’avoir la perception visuelle d’un arbre, cette perception sera floue, instable, mais ce n’est rien d’autre qu’une perception visuelle. Si je fixe un arbre longtemps, l’image visuelle deviendra stable et bien dessinée et engendrera d’autres perceptions, par la suite l’envie de préserver cette image est susceptible de devenir plus forte. Cela va de même pour le fromage, d’abord un goût faible et léger de fromage et l’envie de le renforcer apparaissent, un dialogue intérieur à ce sujet s’en suit, soit je peux commencer à réfléchir comment obtenir le goût souhaité de fromage. Ainsi l’on apprend qu’on a envie de quelque chose, puisque la perception de ce quelque chose y est déjà, mais sous un aspect faible et indéfini. Si je veux m’acheter une jupe multicolore afin de ressentir du contentement lorsque les garçons me regardent, en ce moment précis, dans cet endroit même, le contentement provenant du fait d’avoir cette jupe ainsi que l’excitation érotique provoqué par les regards des garçons, la sensation tactile de la jupe remuant autour des cuisses et la perception visuelle de sa couleur et son tissu Y SONT DEJA. On peut alors en déduire que, merveilleusement, lorsque l’on a envie de quelque chose, cette envie ne porte pas sur quelque chose qui n’est pas là, mais sur ce qui y est déjà, seulement on veut que cela devienne plus fort, défini et stable! Cette conclusion s’accorde avec le fait que les désirs sont toujours objectivement orientés. Il se trouve qu’»un désir» est toujours «le désir de renforcer une perception en question». Et encore une conclusion étonnante: tandis qu’on est capable de distinguer les perceptions, dans la même situation on n’est pas capable de distinguer a) le désir et b) la réalisation du désir, puisque, quand on veut du fromage, son goût y est déjà, c.-à-d. le désir et la réalisation du désir se produisent en même temps. Cela ne signifie-t-il pas qu’il y a une possibilité de rendre l’envie de fromage si forte que l’on pourrait percevoir son goût de manière aussi vive comme si l’on en avait dans la bouche? Est-ce possible de vouloir se rassasier tellement que l’on aura la sensation de satiété et tous les processus physiologiques se passeront comme si l’on a reçu les éléments nutritifs? Ces questions restent sans réponse jusqu’à ce que l’on éprouve des PI constamment, jusqu’à ce qu’il nous devienne possible de se concentrer sur les désirs si pleinement qu’ils commencent à nous rendre ses mystères. Retenons pour l’instant ceci: lorsqu’un désir existe il est déjà réalisé en partie.</w:t>
      </w:r>
    </w:p>
    <w:p>
      <w:pPr>
        <w:pStyle w:val="Normal"/>
        <w:ind w:firstLine="540"/>
        <w:jc w:val="both"/>
        <w:rPr/>
      </w:pPr>
      <w:r>
        <w:rPr/>
      </w:r>
    </w:p>
    <w:p>
      <w:pPr>
        <w:pStyle w:val="Normal"/>
        <w:numPr>
          <w:ilvl w:val="0"/>
          <w:numId w:val="40"/>
        </w:numPr>
        <w:ind w:left="0" w:firstLine="540"/>
        <w:jc w:val="both"/>
        <w:rPr/>
      </w:pPr>
      <w:r>
        <w:rPr/>
        <w:t xml:space="preserve"> </w:t>
      </w:r>
      <w:r>
        <w:rPr/>
        <w:t xml:space="preserve">J’appelle les désirs dépourvus de joie ou les </w:t>
      </w:r>
      <w:r>
        <w:rPr>
          <w:b/>
          <w:bCs/>
        </w:rPr>
        <w:t>désirs mécaniques (DM)</w:t>
      </w:r>
      <w:r>
        <w:rPr/>
        <w:t xml:space="preserve"> ceux qui sont:</w:t>
      </w:r>
    </w:p>
    <w:p>
      <w:pPr>
        <w:pStyle w:val="Normal"/>
        <w:numPr>
          <w:ilvl w:val="0"/>
          <w:numId w:val="59"/>
        </w:numPr>
        <w:ind w:left="0" w:firstLine="540"/>
        <w:jc w:val="both"/>
        <w:rPr/>
      </w:pPr>
      <w:r>
        <w:rPr/>
        <w:t>conditionnés par les concepts comprenant de différents mots-parasites impératifs ou moraux comme, par exemple, «il faut que j’y aille», «il faut faire ainsi», «ce serait bien d’agir comme ça», «ce serait pas juste de ne pas le faire», «je suis censé faire ceci»,etc. On n’a pas de désir joyeux de le faire, mais, puisqu’il y a une idée fixe qu’»il le faut» ou que «ce serait juste», on le fait tout en continuant d’éprouver du mécontentement et du déplaisir et en pensant toujours que «c’est bien d’avoir fait ça, c’est ce qu’il fallait faire», tout en s’efforçant de compenser le dégoût des EN par le contentement du fait accompli;</w:t>
      </w:r>
    </w:p>
    <w:p>
      <w:pPr>
        <w:pStyle w:val="Normal"/>
        <w:numPr>
          <w:ilvl w:val="0"/>
          <w:numId w:val="21"/>
        </w:numPr>
        <w:ind w:left="0" w:firstLine="540"/>
        <w:jc w:val="both"/>
        <w:rPr/>
      </w:pPr>
      <w:r>
        <w:rPr/>
        <w:t>conditionnés par une EN, notamment: la colère, la peur, l’ennui, etc.;</w:t>
      </w:r>
    </w:p>
    <w:p>
      <w:pPr>
        <w:pStyle w:val="Normal"/>
        <w:numPr>
          <w:ilvl w:val="0"/>
          <w:numId w:val="21"/>
        </w:numPr>
        <w:ind w:left="0" w:firstLine="540"/>
        <w:jc w:val="both"/>
        <w:rPr/>
      </w:pPr>
      <w:r>
        <w:rPr/>
        <w:t>conditionnés par une habitude mécanique, comme, par exemple, en rentrant du travail on allume toujours la télé, et même si les actualités ne nous intéressent point, on les regarde quand même avec ennui, lassitude, etc.;</w:t>
      </w:r>
    </w:p>
    <w:p>
      <w:pPr>
        <w:pStyle w:val="Normal"/>
        <w:numPr>
          <w:ilvl w:val="0"/>
          <w:numId w:val="21"/>
        </w:numPr>
        <w:ind w:left="0" w:firstLine="540"/>
        <w:jc w:val="both"/>
        <w:rPr/>
      </w:pPr>
      <w:r>
        <w:rPr/>
        <w:t>conditionnés par d’autres DM, par exemple, l’envie de compenser mille fois ce dont on a été privé auparavant. Si, en étant plus jeune, tu ne faisais pas l’amour par peur, gêne ou interdits moraux, plus tard, vers 20-25 ans l’envie d’avoir les rapports peut devenir si fiévreux que, au fur et à mesure de la disparition des interdits, tu te jette sur tout ce qui bouge sans penser de s’arrêter et se poser la question – est-ce que j’ai vraiment un tel désir joyeux maintenant? Mais lorsque tu t’arrêtes et essayes de comprendre tes désirs, un mécontentement fort et les pensées que tu te «prives» surgissent.</w:t>
      </w:r>
    </w:p>
    <w:p>
      <w:pPr>
        <w:pStyle w:val="Normal"/>
        <w:ind w:firstLine="540"/>
        <w:jc w:val="both"/>
        <w:rPr/>
      </w:pPr>
      <w:r>
        <w:rPr/>
        <w:t>Les caractéristiques communes de tous les DM sont l’absence de joie, fébrilité, chaos, en les éprouvant et les réalisant on n’a pas de PI intensifiées, notamment: la tendresse, la sensation de beauté, le ravissement, l’ardeur, etc. Au contraire, le fond négatif (FN) continue à s’étendre, les éclats d’EN apparaissent. Je voudrais citer Gourdjieyv: «l’homme représente une arène de lutte, de concurrence de désirs très différents dont chacun se croit «moi», c.-à.-d. le maître, et aucun d’entre eux ne souhaite reconnaître un autre. En ce court laps de temps pendant lequel chacun d’entre eux est au pouvoir, il fait ce qu’il lui plaît sans faire attention à quoi que ce soit, et c’est les autres qui ont à expier plus tard. Il n’y a point d’ordre entre eux. Celui qui arrive à se mettre au-dessus devient le maître. Il cingle tous à gauche et à droite et n’a peur de rien. Mais l’instant suivant un autre arrache le fouet et le bat. Ca se passe ainsi durant toute la vie humaine. Imaginez un pays où chacun peut devenir tsar pour cinq minutes et faire tout ce qu’il veut avec son royaume pendant ces cinq minutes. Pourtant telle est notre vie».</w:t>
      </w:r>
    </w:p>
    <w:p>
      <w:pPr>
        <w:pStyle w:val="Normal"/>
        <w:ind w:firstLine="540"/>
        <w:jc w:val="both"/>
        <w:rPr/>
      </w:pPr>
      <w:r>
        <w:rPr/>
        <w:t>Afin d’avoir une représentation complète de DM qui se produisent dans le cas de chacun et de pouvoir imaginer sur quoi l’on veut travailler, je conseille d’en dresser une liste et la compléter au fur et à mesure d’apparition de nouveaux désirs.</w:t>
      </w:r>
    </w:p>
    <w:p>
      <w:pPr>
        <w:pStyle w:val="Normal"/>
        <w:ind w:firstLine="540"/>
        <w:jc w:val="both"/>
        <w:rPr/>
      </w:pPr>
      <w:r>
        <w:rPr/>
      </w:r>
    </w:p>
    <w:p>
      <w:pPr>
        <w:pStyle w:val="Normal"/>
        <w:numPr>
          <w:ilvl w:val="0"/>
          <w:numId w:val="40"/>
        </w:numPr>
        <w:ind w:left="0" w:firstLine="540"/>
        <w:jc w:val="both"/>
        <w:rPr/>
      </w:pPr>
      <w:r>
        <w:rPr/>
        <w:t>Le désir de supprimer les désirs (DSD) est une des sortes de DM. La différence entre supprimer et éliminer a été expliqué dans le chapitre sur les EN, au cas où l’on supprime un DM, il ne disparaît pas et le FN surgit. Au cas où l’on élimine un DM il disparaît complètement, la sérénité ou une PI apparaît. Ainsi le DSD est toujours un DM de base, puisque il est une forme du désir d’éprouver des EN qui est conditionnée dans la plupart des cas par des EN et concepts. De différentes sortes de soi-disant «ascétisme» font aussi partie du DSD, c’est lorsqu’une personne supprime ses désirs (les DJ ainsi que les DM), guidée soit par les concepts de «libération», santé, etc., soit en croyant à ce qui représente de l’autorité pour elle, soit par le désir d’impressionner les autres. En même temps elle éprouve un tas d’EN, le contentement de sa «victoire», en renforçant le DM de la réalisation du désir supprimé elle met le fondement pour la profonde crise psychologique, c.-à-d. un fort, long et destructif éclat des EN et les actions provoquées par elles.</w:t>
      </w:r>
    </w:p>
    <w:p>
      <w:pPr>
        <w:pStyle w:val="Normal"/>
        <w:numPr>
          <w:ilvl w:val="0"/>
          <w:numId w:val="40"/>
        </w:numPr>
        <w:ind w:left="0" w:firstLine="540"/>
        <w:jc w:val="both"/>
        <w:rPr>
          <w:b/>
          <w:b/>
          <w:bCs/>
        </w:rPr>
      </w:pPr>
      <w:r>
        <w:rPr>
          <w:b/>
          <w:bCs/>
        </w:rPr>
        <w:t xml:space="preserve">Les désirs joyeux (DJ) </w:t>
      </w:r>
      <w:r>
        <w:rPr/>
        <w:t xml:space="preserve">possèdent les critères suivants: </w:t>
      </w:r>
    </w:p>
    <w:p>
      <w:pPr>
        <w:pStyle w:val="Normal"/>
        <w:numPr>
          <w:ilvl w:val="0"/>
          <w:numId w:val="60"/>
        </w:numPr>
        <w:ind w:left="0" w:firstLine="540"/>
        <w:jc w:val="both"/>
        <w:rPr/>
      </w:pPr>
      <w:r>
        <w:rPr/>
        <w:t>le fait même de les éprouver et le processus de leur réalisation (indépendamment du résultat obtenu) sont accompagnés par la joie, l’anticipation, et d’autres PI.</w:t>
      </w:r>
    </w:p>
    <w:p>
      <w:pPr>
        <w:pStyle w:val="Normal"/>
        <w:numPr>
          <w:ilvl w:val="0"/>
          <w:numId w:val="38"/>
        </w:numPr>
        <w:ind w:left="0" w:firstLine="540"/>
        <w:jc w:val="both"/>
        <w:rPr/>
      </w:pPr>
      <w:r>
        <w:rPr/>
        <w:t xml:space="preserve">au cas où un DJ n’a pas été réalisé, des EN ne surgissent pas. </w:t>
      </w:r>
    </w:p>
    <w:p>
      <w:pPr>
        <w:pStyle w:val="Normal"/>
        <w:ind w:firstLine="540"/>
        <w:jc w:val="both"/>
        <w:rPr/>
      </w:pPr>
      <w:r>
        <w:rPr/>
      </w:r>
    </w:p>
    <w:p>
      <w:pPr>
        <w:pStyle w:val="Normal"/>
        <w:ind w:firstLine="540"/>
        <w:jc w:val="both"/>
        <w:rPr/>
      </w:pPr>
      <w:r>
        <w:rPr/>
        <w:t>Il faut se rendre compte que si l’on ne pratique pas l’élimination des mécontentements, tous nos désirs sont alors mécaniques, et même si un DJ apparaît, il est immédiatement remplacé par un DM. Une fois la pratique commencée, le marais moisi se met alors à se mouvoir, les ruisseaux limpides des DJ se mêlent aux DM, le processus constant de succession, de remplacement des DJ et des DM se produit. Il nous faudrait alors s’obstiner, se montrer déterminé, attentionné et persévérer afin de pouvoir distinguer le plus souvent possible et de manière la plus minutieuse les DJ et les DM, éliminer ces derniers et renforcer les premiers.</w:t>
      </w:r>
    </w:p>
    <w:p>
      <w:pPr>
        <w:pStyle w:val="Normal"/>
        <w:ind w:firstLine="540"/>
        <w:jc w:val="both"/>
        <w:rPr/>
      </w:pPr>
      <w:r>
        <w:rPr/>
        <w:t>Par exemple, après avoir commencé à laver le sol, ce qui résonnait avec l’élimination des EN, l’anticipation et se présentait comme la réalisation du DJ qui disparaît cinq minutes plus tard et est remplacé par un autre DJ, on a la perception de la pensée conceptuelle «si j’ai commencé, il faut le finir». Le DM «il faut finir» surgit, le DJ et les PI disparaissent.</w:t>
      </w:r>
    </w:p>
    <w:p>
      <w:pPr>
        <w:pStyle w:val="Normal"/>
        <w:ind w:firstLine="540"/>
        <w:jc w:val="both"/>
        <w:rPr/>
      </w:pPr>
      <w:r>
        <w:rPr/>
        <w:t xml:space="preserve">Un autre exemple typique a lieu lorsqu’on reporte la réalisation d’un DJ </w:t>
      </w:r>
      <w:r>
        <w:rPr>
          <w:b/>
          <w:bCs/>
        </w:rPr>
        <w:t>(RDJ)</w:t>
      </w:r>
      <w:r>
        <w:rPr/>
        <w:t xml:space="preserve"> «à plus tard», on a un DJ d’aller se promener maintenant, la pensée «je n’ai pas encore fait mes devoirs apparaît, j’irai après les avoir fait», par conséquent, le DJ disparaît, la monotonie et les EN submergent, et quand tous les devoirs sont fait, il n’y a plus d’envie d’y aller. Mais au lieu de s’arrêter et écouter ses DJ on va se promener, puisque la pensée «je le voulais» y est, finalement, on en arrive encore à la réalisation d’un DM </w:t>
      </w:r>
      <w:r>
        <w:rPr>
          <w:b/>
          <w:bCs/>
        </w:rPr>
        <w:t>(RDM)</w:t>
      </w:r>
      <w:r>
        <w:rPr/>
        <w:t>.</w:t>
      </w:r>
    </w:p>
    <w:p>
      <w:pPr>
        <w:pStyle w:val="Normal"/>
        <w:ind w:firstLine="540"/>
        <w:jc w:val="both"/>
        <w:rPr/>
      </w:pPr>
      <w:r>
        <w:rPr/>
        <w:t>Une citation du Renard: «Les DJ sont reportés à un terme indéfini, puisque l’on veut les aborder «sérieusement», s’y préparer. Ca se passe ainsi dès mon enfance – ce n’est pas le processus en tant que tel qui donne plaisir, mais les fantaisies à son propos – «ce qui se passera quand…» - j’aimais en parler, en rêver. Dès mon enfance je me nourris des fantaisies non réalisées. Même si cela m’apportait de l’anticipation, elle était faible, instable et passagère. J’avais le besoin permanent d’avoir ma dose de fantaisies, en outre, le plus souvent je ne me mettais pas à réaliser mes DJ d’où apparaissait la culpabilité de ne pas avoir répondu à mes attentes à moi et à celles des autres. Et puisque les DJ étaient supprimés, les nouveaux n’apparaissaient pas et l’anticipation n’augmentait pas».</w:t>
      </w:r>
    </w:p>
    <w:p>
      <w:pPr>
        <w:pStyle w:val="Normal"/>
        <w:ind w:firstLine="540"/>
        <w:jc w:val="both"/>
        <w:rPr/>
      </w:pPr>
      <w:r>
        <w:rPr/>
        <w:t>Lorsqu’une action est provoquée par un DJ, le résultat exprimé par «trop» indique le fait que le DJ s’est invisiblement transformé en DM – «manger trop», «baiser trop», etc. En mangeant on éprouve du plaisir, mais lorsque l’attention est distraite par quelque chose de chaotique, voilà qu’on a «mangé trop» - le DJ s’est invisiblement transformé en DM. Pour l’empêcher il faut se poser constamment la question «qu’est-ce que je veux à cet instant même?».</w:t>
      </w:r>
    </w:p>
    <w:p>
      <w:pPr>
        <w:pStyle w:val="Normal"/>
        <w:ind w:firstLine="540"/>
        <w:jc w:val="both"/>
        <w:rPr/>
      </w:pPr>
      <w:r>
        <w:rPr/>
        <w:t>Distinguons la perception «</w:t>
      </w:r>
      <w:r>
        <w:rPr>
          <w:b/>
          <w:bCs/>
        </w:rPr>
        <w:t>l’anticipation de l’apparition d’un DJ</w:t>
      </w:r>
      <w:r>
        <w:rPr/>
        <w:t>». Comme si l’on anticipait un délicieux bond en avant, comme si l’arc est bandé vigoureusement et fort. Une personne mécontente vit l’absence de désirs ainsi que leur présence de manière douloureuse, c.-à-d. dans tous les cas des EN apparaissent, ceci est la caractéristique des DM. Là, par contre, tout est différent: quand il n’y a pas de DJ, et avec ceci l’on élimine impeccablement des EN, l’on prend plaisir à anticiper, et une fois un DJ apparu, on a du plaisir à l’éprouver et le réaliser.</w:t>
      </w:r>
    </w:p>
    <w:p>
      <w:pPr>
        <w:pStyle w:val="Normal"/>
        <w:ind w:firstLine="540"/>
        <w:jc w:val="both"/>
        <w:rPr/>
      </w:pPr>
      <w:r>
        <w:rPr/>
      </w:r>
    </w:p>
    <w:p>
      <w:pPr>
        <w:pStyle w:val="Normal"/>
        <w:numPr>
          <w:ilvl w:val="0"/>
          <w:numId w:val="40"/>
        </w:numPr>
        <w:ind w:left="0" w:firstLine="540"/>
        <w:jc w:val="both"/>
        <w:rPr/>
      </w:pPr>
      <w:r>
        <w:rPr/>
        <w:t>Je détermine le processus comprenant les trois étapes suivantes par le terme «</w:t>
      </w:r>
      <w:r>
        <w:rPr>
          <w:b/>
          <w:bCs/>
        </w:rPr>
        <w:t>la</w:t>
      </w:r>
      <w:r>
        <w:rPr/>
        <w:t xml:space="preserve"> </w:t>
      </w:r>
      <w:r>
        <w:rPr>
          <w:b/>
          <w:bCs/>
        </w:rPr>
        <w:t>sélection des désirs</w:t>
      </w:r>
      <w:r>
        <w:rPr/>
        <w:t>»:</w:t>
      </w:r>
    </w:p>
    <w:p>
      <w:pPr>
        <w:pStyle w:val="Normal"/>
        <w:numPr>
          <w:ilvl w:val="0"/>
          <w:numId w:val="61"/>
        </w:numPr>
        <w:ind w:left="0" w:firstLine="540"/>
        <w:jc w:val="both"/>
        <w:rPr/>
      </w:pPr>
      <w:r>
        <w:rPr/>
        <w:t>la distinction des désirs d’un moment donné;</w:t>
      </w:r>
    </w:p>
    <w:p>
      <w:pPr>
        <w:pStyle w:val="Normal"/>
        <w:numPr>
          <w:ilvl w:val="0"/>
          <w:numId w:val="29"/>
        </w:numPr>
        <w:ind w:left="0" w:firstLine="540"/>
        <w:jc w:val="both"/>
        <w:rPr/>
      </w:pPr>
      <w:r>
        <w:rPr/>
        <w:t>leur classement soit en DM soit en DJ;</w:t>
      </w:r>
    </w:p>
    <w:p>
      <w:pPr>
        <w:pStyle w:val="Normal"/>
        <w:numPr>
          <w:ilvl w:val="0"/>
          <w:numId w:val="29"/>
        </w:numPr>
        <w:ind w:left="0" w:firstLine="540"/>
        <w:jc w:val="both"/>
        <w:rPr/>
      </w:pPr>
      <w:r>
        <w:rPr/>
        <w:t>l’élimination des DM et l’encouragement des DJ.</w:t>
      </w:r>
    </w:p>
    <w:p>
      <w:pPr>
        <w:pStyle w:val="Normal"/>
        <w:ind w:firstLine="540"/>
        <w:jc w:val="both"/>
        <w:rPr/>
      </w:pPr>
      <w:r>
        <w:rPr/>
        <w:t>A la suite de la distinction assez claire des désirs leur classement en DM et DJ se passe</w:t>
      </w:r>
    </w:p>
    <w:p>
      <w:pPr>
        <w:pStyle w:val="Normal"/>
        <w:ind w:firstLine="540"/>
        <w:jc w:val="both"/>
        <w:rPr/>
      </w:pPr>
      <w:r>
        <w:rPr/>
        <w:t>presque automatiquement, mais si cette clarté est faible et instable on peut alors trouver problématique le passage de a) à b). En faisant de la distinction méticuleuse on peut entrevoir «le désir reliant», c.-à-d. le désir de reconnaître les désirs distingués en tant que DM ou DJ. Cette distinction permet, à son tour, d’éprouver de manière plus efficace le désir de reconnaître, et celui-là se révèle suffisant pour ne plus fractionner le processus, mais arriver à stabiliser l’habitude de passer de a) à b). Ceci est vrai pour le passage de b) à c).</w:t>
      </w:r>
    </w:p>
    <w:p>
      <w:pPr>
        <w:pStyle w:val="Normal"/>
        <w:ind w:firstLine="540"/>
        <w:jc w:val="both"/>
        <w:rPr/>
      </w:pPr>
      <w:r>
        <w:rPr/>
      </w:r>
    </w:p>
    <w:p>
      <w:pPr>
        <w:pStyle w:val="Normal"/>
        <w:numPr>
          <w:ilvl w:val="0"/>
          <w:numId w:val="40"/>
        </w:numPr>
        <w:ind w:left="0" w:firstLine="540"/>
        <w:jc w:val="both"/>
        <w:rPr/>
      </w:pPr>
      <w:r>
        <w:rPr/>
        <w:t xml:space="preserve">Il est justiciable de distinguer a) un désir et b) </w:t>
      </w:r>
      <w:r>
        <w:rPr>
          <w:b/>
          <w:bCs/>
        </w:rPr>
        <w:t>le désir de réaliser un désir (DRD)</w:t>
      </w:r>
      <w:r>
        <w:rPr/>
        <w:t>, puisqu’un désir peut être joyeux et le désir de le réaliser – mécanique, et si cette distinction n’a pas lieu, il n’est pas possible de faire la sélection. Telle distinction permet de libérer le processus d’éprouver les DJ de son «supplément», à savoir les préoccupations et les peurs, accompagnées par les pensées suivantes: si c’est possible ou pas de le réaliser, si l’on le veut ou pas, ce qui se passera une fois c’est fait, etc., par conséquent, les DJ commencent à se révéler plus librement.</w:t>
      </w:r>
    </w:p>
    <w:p>
      <w:pPr>
        <w:pStyle w:val="Normal"/>
        <w:ind w:firstLine="540"/>
        <w:jc w:val="both"/>
        <w:rPr/>
      </w:pPr>
      <w:r>
        <w:rPr/>
        <w:t>Cette distinction mène également à ce que:</w:t>
      </w:r>
    </w:p>
    <w:p>
      <w:pPr>
        <w:pStyle w:val="Normal"/>
        <w:numPr>
          <w:ilvl w:val="0"/>
          <w:numId w:val="62"/>
        </w:numPr>
        <w:ind w:left="0" w:firstLine="540"/>
        <w:jc w:val="both"/>
        <w:rPr/>
      </w:pPr>
      <w:r>
        <w:rPr/>
        <w:t>les DJ sont éprouvés de manière plus distincte, plus forte et claire,</w:t>
      </w:r>
    </w:p>
    <w:p>
      <w:pPr>
        <w:pStyle w:val="Normal"/>
        <w:numPr>
          <w:ilvl w:val="0"/>
          <w:numId w:val="47"/>
        </w:numPr>
        <w:ind w:left="0" w:firstLine="540"/>
        <w:jc w:val="both"/>
        <w:rPr/>
      </w:pPr>
      <w:r>
        <w:rPr/>
        <w:t>les DJ deviennent plus faciles à observer et examiner,</w:t>
      </w:r>
    </w:p>
    <w:p>
      <w:pPr>
        <w:pStyle w:val="Normal"/>
        <w:numPr>
          <w:ilvl w:val="0"/>
          <w:numId w:val="47"/>
        </w:numPr>
        <w:ind w:left="0" w:firstLine="540"/>
        <w:jc w:val="both"/>
        <w:rPr/>
      </w:pPr>
      <w:r>
        <w:rPr/>
        <w:t>la capacité d’avoir du plaisir lorsque l’on éprouve les DJ augmente,</w:t>
      </w:r>
    </w:p>
    <w:p>
      <w:pPr>
        <w:pStyle w:val="Normal"/>
        <w:numPr>
          <w:ilvl w:val="0"/>
          <w:numId w:val="47"/>
        </w:numPr>
        <w:ind w:left="0" w:firstLine="540"/>
        <w:jc w:val="both"/>
        <w:rPr/>
      </w:pPr>
      <w:r>
        <w:rPr/>
        <w:t>la résonance entre les DJ et d’autres PI devient plus forte,</w:t>
      </w:r>
    </w:p>
    <w:p>
      <w:pPr>
        <w:pStyle w:val="Normal"/>
        <w:numPr>
          <w:ilvl w:val="0"/>
          <w:numId w:val="47"/>
        </w:numPr>
        <w:ind w:left="0" w:firstLine="540"/>
        <w:jc w:val="both"/>
        <w:rPr/>
      </w:pPr>
      <w:r>
        <w:rPr/>
        <w:t>puisque l’automatisme de la réalisation d’un désir ralentit, l’évolution d’un DJ devient</w:t>
      </w:r>
    </w:p>
    <w:p>
      <w:pPr>
        <w:pStyle w:val="Normal"/>
        <w:ind w:firstLine="540"/>
        <w:jc w:val="both"/>
        <w:rPr/>
      </w:pPr>
      <w:r>
        <w:rPr/>
        <w:t>possible, ce qui entraîne d’autres perceptions. Par exemple, si la réalisation d’un désir sexuel suit automatiquement son apparition, le désir sexuel est alors vécu de manière floue et froissée, on n’est pas susceptible de ressentir ses nuances et il ne peut pas devenir profond et intense. Mais lorsque le mécanisme de la réalisation immédiate est arrêté, l’évolution du désir, des sensations et d’autres perceptions liées avec surviennent, je le nomme autrement «le développement de la sexualité», un spectre des désirs de plus en plus grand, de nouvelles sensations et PI deviennent disponible, le corps devient plus sensuel, de nouvelles «zones érogènes» du corps se révèlent, l’intensité et la diversité des sensations augmentent, des échos inattendus des PI déjà connues et complètement nouvelles naissent.</w:t>
      </w:r>
    </w:p>
    <w:p>
      <w:pPr>
        <w:pStyle w:val="Normal"/>
        <w:ind w:firstLine="540"/>
        <w:jc w:val="both"/>
        <w:rPr/>
      </w:pPr>
      <w:r>
        <w:rPr/>
        <w:t>La réalisation automatique provoque encore une autre conséquence: en éprouvant un désir on «sait» ce qui va suivre, c.-à-d. on programme nous-même la façon dont la situation va évoluer, en se privant ainsi de l’anticipation et en transformant tout en déjà connu, le DJ n’est pas soutenu par la résonance avec les PI, et le plus souvent soit il disparaît tout de suite, soit est remplacé par un DM correspondant. En distinguant un désir du désir de le réaliser, en découvrant «la fente» entre leur apparition on obtient la possibilité de mettre un bâton dans la roue de ce mécanisme et l’arrêter.</w:t>
      </w:r>
    </w:p>
    <w:p>
      <w:pPr>
        <w:pStyle w:val="Normal"/>
        <w:numPr>
          <w:ilvl w:val="0"/>
          <w:numId w:val="40"/>
        </w:numPr>
        <w:ind w:left="0" w:firstLine="540"/>
        <w:jc w:val="both"/>
        <w:rPr/>
      </w:pPr>
      <w:r>
        <w:rPr/>
        <w:t xml:space="preserve"> </w:t>
      </w:r>
      <w:r>
        <w:rPr/>
        <w:t>Il n’est pas facile du tout d’apprendre à distinguer un désir du désir de le réaliser, car depuis des dizaines d’années ils s’entremêlaient chez nous automatiquement. On pourrait s’exercer à faire des pauses de, au moins, quelques secondes entre un désir et le début de sa réalisation, appelons-le la pratique de ralentissement de la réalisation. Quand un désir surgit, arrêtez-vous, ressentez-le – ce que c’est exactement qu’on veut maintenant, ce que l’on anticipe le plus intensément. Parfois le processus même d’éprouver un désir est plus attrayant que sa réalisation. La particularité caractéristique du DM de la réalisation d’un désir consiste en ce qu’un tas d’EN apparaît lorsque l’on stoppe sa réalisation, tandis que le ralentissement du DJ de réaliser un désir non seulement ne provoque pas d’EN, mais n’affaiblit point le plaisir de l’anticipation et même l’augmente des fois.</w:t>
      </w:r>
    </w:p>
    <w:p>
      <w:pPr>
        <w:pStyle w:val="Normal"/>
        <w:ind w:firstLine="540"/>
        <w:jc w:val="both"/>
        <w:rPr/>
      </w:pPr>
      <w:r>
        <w:rPr/>
      </w:r>
    </w:p>
    <w:p>
      <w:pPr>
        <w:pStyle w:val="Normal"/>
        <w:numPr>
          <w:ilvl w:val="0"/>
          <w:numId w:val="40"/>
        </w:numPr>
        <w:ind w:left="0" w:firstLine="540"/>
        <w:jc w:val="both"/>
        <w:rPr/>
      </w:pPr>
      <w:r>
        <w:rPr/>
        <w:t xml:space="preserve"> </w:t>
      </w:r>
      <w:r>
        <w:rPr/>
        <w:t>Il est justiciable d’apprendre (pour pouvoir effectuer la sélection des désirs) à discerner le désir d’éprouver un désir (</w:t>
      </w:r>
      <w:r>
        <w:rPr>
          <w:b/>
          <w:bCs/>
        </w:rPr>
        <w:t>DED</w:t>
      </w:r>
      <w:r>
        <w:rPr/>
        <w:t>). Il peut également être joyeux ou mécanique.</w:t>
      </w:r>
    </w:p>
    <w:p>
      <w:pPr>
        <w:pStyle w:val="Normal"/>
        <w:ind w:firstLine="540"/>
        <w:jc w:val="both"/>
        <w:rPr/>
      </w:pPr>
      <w:r>
        <w:rPr/>
        <w:t>Par exemple, après avoir eu beaucoup d’orgasmes de suite, la seule pensée concernant les rapports sexuels va provoquer l’aversion, la baisse du tonus, et, néanmoins, lorsqu’un garçon sexuellement attirant passera, tu le suivras du regard et voudras mécaniquement avoir envie de lui, pour pouvoir supprimer la monotonie et le FN qui surviennent par habitude après l’orgasme. Le fait d’avoir le DED mécanique (DEDM) dans la situation pareille se révèle par la présence de l’aversion, et même parfois le dégoût et d’autres EN, tandis que s’il n’y avait pas de DEDM, tu constateras que «le désir ne vient pas».</w:t>
      </w:r>
    </w:p>
    <w:p>
      <w:pPr>
        <w:pStyle w:val="Normal"/>
        <w:ind w:firstLine="540"/>
        <w:jc w:val="both"/>
        <w:rPr/>
      </w:pPr>
      <w:r>
        <w:rPr/>
      </w:r>
    </w:p>
    <w:p>
      <w:pPr>
        <w:pStyle w:val="Normal"/>
        <w:numPr>
          <w:ilvl w:val="0"/>
          <w:numId w:val="40"/>
        </w:numPr>
        <w:ind w:left="0" w:firstLine="540"/>
        <w:jc w:val="both"/>
        <w:rPr/>
      </w:pPr>
      <w:r>
        <w:rPr/>
        <w:t xml:space="preserve"> </w:t>
      </w:r>
      <w:r>
        <w:rPr/>
        <w:t xml:space="preserve">Il est justiciable d’apprendre à distinguer </w:t>
      </w:r>
      <w:r>
        <w:rPr>
          <w:b/>
          <w:bCs/>
        </w:rPr>
        <w:t>le désir d’augmenter un désir</w:t>
      </w:r>
      <w:r>
        <w:rPr/>
        <w:t xml:space="preserve"> (</w:t>
      </w:r>
      <w:r>
        <w:rPr>
          <w:b/>
          <w:bCs/>
        </w:rPr>
        <w:t>DAD</w:t>
      </w:r>
      <w:r>
        <w:rPr/>
        <w:t xml:space="preserve">) et </w:t>
      </w:r>
      <w:r>
        <w:rPr>
          <w:b/>
          <w:bCs/>
        </w:rPr>
        <w:t>le désir de diminuer un désir</w:t>
      </w:r>
      <w:r>
        <w:rPr/>
        <w:t xml:space="preserve"> (</w:t>
      </w:r>
      <w:r>
        <w:rPr>
          <w:b/>
          <w:bCs/>
        </w:rPr>
        <w:t>DDD</w:t>
      </w:r>
      <w:r>
        <w:rPr/>
        <w:t>). L’encouragement du premier joue un énorme rôle dans la réalisation des DJ, le second est souvent employé pour mener des expériences, lorsqu’il n’y a pas de netteté par rapport à un certain désir, en l’augmentant et le diminuant on observe comment d’autres perceptions y réagissent. Le premier et le second peuvent être mécaniques ou joyeux. Par exemple, au lieu de stabiliser «le DJ d’augmenter un certain DJ», on suit le concept «il faut produire, augmenter le DJ», le DAD et le DDD vont être mécaniques, dépourvus de joie, et ne provoqueront que les EN et la fatigue.</w:t>
      </w:r>
    </w:p>
    <w:p>
      <w:pPr>
        <w:pStyle w:val="Normal"/>
        <w:ind w:firstLine="540"/>
        <w:jc w:val="both"/>
        <w:rPr/>
      </w:pPr>
      <w:r>
        <w:rPr/>
      </w:r>
    </w:p>
    <w:p>
      <w:pPr>
        <w:pStyle w:val="Normal"/>
        <w:numPr>
          <w:ilvl w:val="0"/>
          <w:numId w:val="40"/>
        </w:numPr>
        <w:ind w:left="0" w:firstLine="540"/>
        <w:jc w:val="both"/>
        <w:rPr/>
      </w:pPr>
      <w:r>
        <w:rPr>
          <w:b/>
          <w:bCs/>
        </w:rPr>
        <w:t xml:space="preserve"> </w:t>
      </w:r>
      <w:r>
        <w:rPr>
          <w:b/>
          <w:bCs/>
        </w:rPr>
        <w:t>Les moyens d’augmenter un DJ</w:t>
      </w:r>
      <w:r>
        <w:rPr/>
        <w:t xml:space="preserve"> sont: 1) Encourager le désir d’augmenter un désir, c.-à-d. rapporter son attention à ce dont on a fort envie. 2) Encourager l’anticipation forte et joyeuse, puisqu’elle résonne avec le DJ. Rappelle-toi les situations où tu éprouvais une vive anticipation, décris-les de manière détaillée. Afin de faire naître l’anticipation tu peux te rappeler ces situations, avec l’expérience tu apprendras à «sauter» directement dans l’anticipation. 3) Imaginer le changement souhaité, l’accompagner par la pratique formelle d’</w:t>
      </w:r>
      <w:r>
        <w:rPr>
          <w:b/>
          <w:bCs/>
        </w:rPr>
        <w:t>expression de son désir à haute voix</w:t>
      </w:r>
      <w:r>
        <w:rPr/>
        <w:t xml:space="preserve"> (</w:t>
      </w:r>
      <w:r>
        <w:rPr>
          <w:b/>
          <w:bCs/>
        </w:rPr>
        <w:t>EDHV</w:t>
      </w:r>
      <w:r>
        <w:rPr/>
        <w:t>).</w:t>
      </w:r>
    </w:p>
    <w:p>
      <w:pPr>
        <w:pStyle w:val="Normal"/>
        <w:ind w:firstLine="540"/>
        <w:jc w:val="both"/>
        <w:rPr/>
      </w:pPr>
      <w:r>
        <w:rPr/>
      </w:r>
    </w:p>
    <w:p>
      <w:pPr>
        <w:pStyle w:val="Normal"/>
        <w:numPr>
          <w:ilvl w:val="0"/>
          <w:numId w:val="40"/>
        </w:numPr>
        <w:ind w:left="0" w:firstLine="540"/>
        <w:jc w:val="both"/>
        <w:rPr/>
      </w:pPr>
      <w:r>
        <w:rPr>
          <w:b/>
          <w:bCs/>
        </w:rPr>
        <w:t xml:space="preserve"> </w:t>
      </w:r>
      <w:r>
        <w:rPr>
          <w:b/>
          <w:bCs/>
        </w:rPr>
        <w:t>Les obstacles en voie d’augmentation d’un</w:t>
      </w:r>
      <w:r>
        <w:rPr/>
        <w:t xml:space="preserve"> </w:t>
      </w:r>
      <w:r>
        <w:rPr>
          <w:b/>
          <w:bCs/>
        </w:rPr>
        <w:t>DJ</w:t>
      </w:r>
      <w:r>
        <w:rPr/>
        <w:t xml:space="preserve">: </w:t>
      </w:r>
    </w:p>
    <w:p>
      <w:pPr>
        <w:pStyle w:val="Normal"/>
        <w:numPr>
          <w:ilvl w:val="0"/>
          <w:numId w:val="63"/>
        </w:numPr>
        <w:ind w:left="0" w:firstLine="540"/>
        <w:jc w:val="both"/>
        <w:rPr/>
      </w:pPr>
      <w:r>
        <w:rPr/>
        <w:t>Les DM sont liés aux nombreuses EN, notamment: la déception, l’irritation, le désespoir, etc., et tout le monde sait, que le plus fort est le désir les plus fortes sont les EN qui l’accompagnent. En ignorant que ce n’est que la caractéristique des DM, et non des DJ, les gens suppriment tous les désirs et ne désirent qu’à moitié, à une dixième, à une centième de ce qu’ils peuvent, en se rendent ainsi impuissants, c.-à-d. ne pas capables de désirer, aboutissant à l’apathie, monotonie et dépression, en se privant de la joie de vivre. L’apparition des DJ forts provoque automatiquement la peur des EN subséquentes et le mécanisme de la suppression des DJ, c’est pourquoi il faut:</w:t>
      </w:r>
    </w:p>
    <w:p>
      <w:pPr>
        <w:pStyle w:val="Normal"/>
        <w:numPr>
          <w:ilvl w:val="0"/>
          <w:numId w:val="64"/>
        </w:numPr>
        <w:ind w:left="0" w:firstLine="540"/>
        <w:jc w:val="both"/>
        <w:rPr/>
      </w:pPr>
      <w:r>
        <w:rPr/>
        <w:t>éliminer cette peur;</w:t>
      </w:r>
    </w:p>
    <w:p>
      <w:pPr>
        <w:pStyle w:val="Normal"/>
        <w:numPr>
          <w:ilvl w:val="0"/>
          <w:numId w:val="30"/>
        </w:numPr>
        <w:ind w:left="0" w:firstLine="540"/>
        <w:jc w:val="both"/>
        <w:rPr/>
      </w:pPr>
      <w:r>
        <w:rPr/>
        <w:t>augmenter le désir d’éprouver les DJ et l’anticipation;</w:t>
      </w:r>
    </w:p>
    <w:p>
      <w:pPr>
        <w:pStyle w:val="Normal"/>
        <w:numPr>
          <w:ilvl w:val="0"/>
          <w:numId w:val="30"/>
        </w:numPr>
        <w:ind w:left="0" w:firstLine="540"/>
        <w:jc w:val="both"/>
        <w:rPr/>
      </w:pPr>
      <w:r>
        <w:rPr/>
        <w:t>se rendre compte que le fait même d’éprouver des DJ est un plaisir en lui-même, indépendamment du résultat,</w:t>
      </w:r>
    </w:p>
    <w:p>
      <w:pPr>
        <w:pStyle w:val="Normal"/>
        <w:numPr>
          <w:ilvl w:val="0"/>
          <w:numId w:val="30"/>
        </w:numPr>
        <w:ind w:left="0" w:firstLine="540"/>
        <w:jc w:val="both"/>
        <w:rPr/>
      </w:pPr>
      <w:r>
        <w:rPr/>
        <w:t>éliminer impeccablement les EN, surgissant à l’idée qu’il se peut que le DJ soit irréalisable,</w:t>
      </w:r>
    </w:p>
    <w:p>
      <w:pPr>
        <w:pStyle w:val="Normal"/>
        <w:numPr>
          <w:ilvl w:val="0"/>
          <w:numId w:val="48"/>
        </w:numPr>
        <w:ind w:left="0" w:firstLine="540"/>
        <w:jc w:val="both"/>
        <w:rPr/>
      </w:pPr>
      <w:r>
        <w:rPr/>
        <w:t>La pensée sceptique: «aucun désir ne mène jamais à rien, la vie reste monotone comme elle l’était». Dans ce cas il faut:</w:t>
      </w:r>
    </w:p>
    <w:p>
      <w:pPr>
        <w:pStyle w:val="Normal"/>
        <w:numPr>
          <w:ilvl w:val="0"/>
          <w:numId w:val="65"/>
        </w:numPr>
        <w:ind w:left="0" w:firstLine="540"/>
        <w:jc w:val="both"/>
        <w:rPr/>
      </w:pPr>
      <w:r>
        <w:rPr/>
        <w:t>faire apparaître la lucidité, en sachant que l’ancienne expérience des DM et leurs réalisations n’a rien à voir avec l’expérience des DJ et leurs réalisations;</w:t>
      </w:r>
    </w:p>
    <w:p>
      <w:pPr>
        <w:pStyle w:val="Normal"/>
        <w:numPr>
          <w:ilvl w:val="0"/>
          <w:numId w:val="13"/>
        </w:numPr>
        <w:ind w:left="0" w:firstLine="540"/>
        <w:jc w:val="both"/>
        <w:rPr/>
      </w:pPr>
      <w:r>
        <w:rPr/>
        <w:t>reconnaître telles pensées comme du poison mental et les éliminer en en retirant son attention.</w:t>
      </w:r>
    </w:p>
    <w:p>
      <w:pPr>
        <w:pStyle w:val="Normal"/>
        <w:ind w:firstLine="540"/>
        <w:jc w:val="both"/>
        <w:rPr/>
      </w:pPr>
      <w:r>
        <w:rPr/>
      </w:r>
    </w:p>
    <w:p>
      <w:pPr>
        <w:pStyle w:val="Normal"/>
        <w:numPr>
          <w:ilvl w:val="1"/>
          <w:numId w:val="50"/>
        </w:numPr>
        <w:ind w:left="0" w:firstLine="540"/>
        <w:jc w:val="both"/>
        <w:rPr/>
      </w:pPr>
      <w:r>
        <w:rPr/>
        <w:t xml:space="preserve">Dans tout l’ensemble des DM on distingue </w:t>
      </w:r>
      <w:r>
        <w:rPr>
          <w:b/>
          <w:bCs/>
        </w:rPr>
        <w:t>les désirs apparemment</w:t>
      </w:r>
      <w:r>
        <w:rPr/>
        <w:t xml:space="preserve"> </w:t>
      </w:r>
      <w:r>
        <w:rPr>
          <w:b/>
          <w:bCs/>
        </w:rPr>
        <w:t>mécaniques</w:t>
      </w:r>
      <w:r>
        <w:rPr/>
        <w:t xml:space="preserve"> (</w:t>
      </w:r>
      <w:r>
        <w:rPr>
          <w:b/>
          <w:bCs/>
        </w:rPr>
        <w:t>DAM</w:t>
      </w:r>
      <w:r>
        <w:rPr/>
        <w:t xml:space="preserve">), c.-à-d. ceux dont l’automatisme, la contrariété, la lassitude, le malaise sont évidents. L’élimination des DAM ne s’accompagne pas d’apitoiement de soi-même, de sensation de perte, de la pensée qu’on n’est pas «juste» envers soi-même, l’égalisation de soi avec le DAM est minimale, et ils sont beaucoup plus faciles à éliminer que </w:t>
      </w:r>
      <w:r>
        <w:rPr>
          <w:b/>
          <w:bCs/>
        </w:rPr>
        <w:t>les désirs</w:t>
      </w:r>
      <w:r>
        <w:rPr/>
        <w:t xml:space="preserve"> </w:t>
      </w:r>
      <w:r>
        <w:rPr>
          <w:b/>
          <w:bCs/>
        </w:rPr>
        <w:t>mécaniques cachés</w:t>
      </w:r>
      <w:r>
        <w:rPr/>
        <w:t xml:space="preserve"> (</w:t>
      </w:r>
      <w:r>
        <w:rPr>
          <w:b/>
          <w:bCs/>
        </w:rPr>
        <w:t>DMC</w:t>
      </w:r>
      <w:r>
        <w:rPr/>
        <w:t>). Comme dans le cas avec l’élimination des EN, le plus gros problème ne consiste pas en l’élimination des EN, mais en l’envie vraiment forte et distincte de le faire.</w:t>
      </w:r>
    </w:p>
    <w:p>
      <w:pPr>
        <w:pStyle w:val="Normal"/>
        <w:ind w:firstLine="540"/>
        <w:jc w:val="both"/>
        <w:rPr/>
      </w:pPr>
      <w:r>
        <w:rPr/>
        <w:t>La fixation par écrit de l’expérience acquise des DJ et de leurs réalisations permet d’observer ses actions de point de vue critique, de mettre en évidence les cas typiques de leurre, ne serait-ce que post factum. Par exemple, quand un enfant pleure, on peut avoir envie d’aller le consoler et l’on classerait cette envie-là comme joyeuse. L’analyse subséquente de cette expérience entraînerait la question suivante: «n’est-il pas une coïncidence bizarre – la sympathie et le soi-disant désir joyeux se sont révélés au moment même où l’enfant pleure, mais au cours de la consolation on a remarqué les EN de l’impatience, l’agacement ou la pitié». Cela servirait de base à l’hypothèse qu’un leurre a eu lieu, ce qui permettrait dans l’avenir de prêter plus d’attention à nos perceptions dans les cas pareils.</w:t>
      </w:r>
    </w:p>
    <w:p>
      <w:pPr>
        <w:pStyle w:val="Normal"/>
        <w:ind w:firstLine="540"/>
        <w:jc w:val="both"/>
        <w:rPr/>
      </w:pPr>
      <w:r>
        <w:rPr/>
      </w:r>
    </w:p>
    <w:p>
      <w:pPr>
        <w:pStyle w:val="Normal"/>
        <w:numPr>
          <w:ilvl w:val="0"/>
          <w:numId w:val="31"/>
        </w:numPr>
        <w:ind w:left="0" w:firstLine="540"/>
        <w:jc w:val="both"/>
        <w:rPr/>
      </w:pPr>
      <w:r>
        <w:rPr/>
        <w:t>Introduisons le terme «</w:t>
      </w:r>
      <w:r>
        <w:rPr>
          <w:b/>
          <w:bCs/>
        </w:rPr>
        <w:t>le comportement impeccable</w:t>
      </w:r>
      <w:r>
        <w:rPr/>
        <w:t>»: c’est la conduite qui résulte du fait de suivre ses DJ. Aucun jugement de valeur de sa conduite n’est possible puisqu’elle ne résulte pas du désir de respecter les règles, ni concepts et habitudes, ni du désir d’enfreindre les règles, mais représente le résultat des DJ, ainsi la motivation du comportement impeccable ne contient ni «parc que», ni «pour que». Le comportement impeccable c’est quand «je fais ça, parce que je suis mon DJ, et la résonance avec d’autres PI apparaît». On ne peut alors porter le jugement que sur l’interprétation conceptuelle du comportement impeccable, n’oublions pas nous rendre compte du fait que l’entourage agit ainsi, à savoir que, quoi que l’on dise sur «la lucidité» des motivations, les gens nous jugent selon leurs concepts, les lois écrites ou sous entendues; ne pas le prendre en compte et ignorer les suppositions des réactions possibles de notre entourage serait une bêtise susceptible de nous mener aux conséquences non souhaitables.</w:t>
      </w:r>
    </w:p>
    <w:p>
      <w:pPr>
        <w:pStyle w:val="Normal"/>
        <w:ind w:firstLine="540"/>
        <w:jc w:val="both"/>
        <w:rPr/>
      </w:pPr>
      <w:r>
        <w:rPr/>
      </w:r>
    </w:p>
    <w:p>
      <w:pPr>
        <w:pStyle w:val="Normal"/>
        <w:numPr>
          <w:ilvl w:val="0"/>
          <w:numId w:val="31"/>
        </w:numPr>
        <w:ind w:left="0" w:firstLine="540"/>
        <w:jc w:val="both"/>
        <w:rPr/>
      </w:pPr>
      <w:r>
        <w:rPr/>
        <w:t>J’appelle «</w:t>
      </w:r>
      <w:r>
        <w:rPr>
          <w:b/>
          <w:bCs/>
        </w:rPr>
        <w:t>la pratique d’accompagnement</w:t>
      </w:r>
      <w:r>
        <w:rPr/>
        <w:t>» la réalisation d’un désir ayant pour but d’examiner le désir et le processus de sa réalisation aussi bien que les conséquences de sa réalisation. On a souvent envie d’appliquer la pratique d’accompagnement envers des DMC, puisqu’on veut les comprendre, les diviser en parties constituantes, discerner ceux qui sont DM et ceux qui sont DJ. Parfois il y a l’envie d’accompagner un DAM pour renforcer sa vision lucide du fait qu’il est mécanique. C’est justement la pratique d’accompagnement qui mène à ce qu’on appelle «</w:t>
      </w:r>
      <w:r>
        <w:rPr>
          <w:b/>
          <w:bCs/>
        </w:rPr>
        <w:t>acquérir de l’expérience</w:t>
      </w:r>
      <w:r>
        <w:rPr/>
        <w:t>», soit:</w:t>
      </w:r>
    </w:p>
    <w:p>
      <w:pPr>
        <w:pStyle w:val="Normal"/>
        <w:numPr>
          <w:ilvl w:val="0"/>
          <w:numId w:val="66"/>
        </w:numPr>
        <w:ind w:left="0" w:firstLine="540"/>
        <w:jc w:val="both"/>
        <w:rPr/>
      </w:pPr>
      <w:r>
        <w:rPr/>
        <w:t>de la lucidité par rapport aux perceptions qui résultent d’un comportement donné;</w:t>
      </w:r>
    </w:p>
    <w:p>
      <w:pPr>
        <w:pStyle w:val="Normal"/>
        <w:numPr>
          <w:ilvl w:val="0"/>
          <w:numId w:val="8"/>
        </w:numPr>
        <w:ind w:left="0" w:firstLine="540"/>
        <w:jc w:val="both"/>
        <w:rPr/>
      </w:pPr>
      <w:r>
        <w:rPr/>
        <w:t>de la netteté concernant les perceptions souhaitables et non souhaitables;</w:t>
      </w:r>
    </w:p>
    <w:p>
      <w:pPr>
        <w:pStyle w:val="Normal"/>
        <w:numPr>
          <w:ilvl w:val="0"/>
          <w:numId w:val="8"/>
        </w:numPr>
        <w:ind w:left="0" w:firstLine="540"/>
        <w:jc w:val="both"/>
        <w:rPr/>
      </w:pPr>
      <w:r>
        <w:rPr/>
        <w:t>du pouvoir d’appliquer les efforts pour éliminer les perceptions non souhaitables et encourager les souhaitables.</w:t>
      </w:r>
    </w:p>
    <w:p>
      <w:pPr>
        <w:pStyle w:val="Normal"/>
        <w:ind w:firstLine="540"/>
        <w:jc w:val="both"/>
        <w:rPr/>
      </w:pPr>
      <w:r>
        <w:rPr/>
        <w:t>On parle de l’expérience significative ou pas vu le niveau de lucidité et l’efficacité des efforts.</w:t>
      </w:r>
    </w:p>
    <w:p>
      <w:pPr>
        <w:pStyle w:val="Normal"/>
        <w:ind w:firstLine="540"/>
        <w:jc w:val="both"/>
        <w:rPr/>
      </w:pPr>
      <w:r>
        <w:rPr/>
        <w:t xml:space="preserve">La réalisation mécanique des DM et des DMC n’apporte pas d’expérience, ce qui est bien démontré par le cas de n’importe quelle personne âgée qu’on peut voir assis sur un banc dehors. Cette personne a vécu beaucoup, s’est retrouvée dans les situations différentes, a éprouvé de diverses émotions et désirs, a communiqué avec de nombreuses personnes, mais non seulement elle ne s’est pas libéré des mécontentements, n’a pas acquis la lucidité, la capacité d’éprouver et suivre les DJ, la capacité d’éviter les perceptions non souhaitables et d’éprouver les perceptions souhaitables, mais, en plus, elle plonge un peu plus chaque année dans les EN et l’imbécillité, le spectre de ses perceptions est extrêmement primitif et monotone. Les gens commencent à vieillir à une très grande vitesse non à 40, ni à 50, mais déjà à 20-25 ans. Vers leur trentaine la plupart des gens représente déjà les retraités désespérés, qui, sans parler des DJ, sont agressifs envers l’idée même de les encourager, de se libérer des EN et concepts. Ils ne recherchent que de l’oubli – dans le contentement, les drogues, les impressions monotones ou les EN. </w:t>
      </w:r>
    </w:p>
    <w:p>
      <w:pPr>
        <w:pStyle w:val="Normal"/>
        <w:ind w:firstLine="540"/>
        <w:jc w:val="both"/>
        <w:rPr/>
      </w:pPr>
      <w:r>
        <w:rPr/>
        <w:t xml:space="preserve"> </w:t>
      </w:r>
    </w:p>
    <w:p>
      <w:pPr>
        <w:pStyle w:val="Normal"/>
        <w:numPr>
          <w:ilvl w:val="0"/>
          <w:numId w:val="31"/>
        </w:numPr>
        <w:ind w:left="0" w:firstLine="540"/>
        <w:jc w:val="both"/>
        <w:rPr/>
      </w:pPr>
      <w:r>
        <w:rPr/>
        <w:t>«</w:t>
      </w:r>
      <w:r>
        <w:rPr>
          <w:b/>
          <w:bCs/>
        </w:rPr>
        <w:t>La récession</w:t>
      </w:r>
      <w:r>
        <w:rPr/>
        <w:t>» est le processus de réalisation de DAM et DMC jusqu’à la saturation extrême en fixant les perceptions et les désirs joyeux en même temps, par conséquent:</w:t>
      </w:r>
    </w:p>
    <w:p>
      <w:pPr>
        <w:pStyle w:val="Normal"/>
        <w:numPr>
          <w:ilvl w:val="0"/>
          <w:numId w:val="67"/>
        </w:numPr>
        <w:ind w:left="0" w:firstLine="540"/>
        <w:jc w:val="both"/>
        <w:rPr/>
      </w:pPr>
      <w:r>
        <w:rPr/>
        <w:t>le DAM ou DMC en question s’affaiblit;</w:t>
      </w:r>
    </w:p>
    <w:p>
      <w:pPr>
        <w:pStyle w:val="Normal"/>
        <w:numPr>
          <w:ilvl w:val="0"/>
          <w:numId w:val="11"/>
        </w:numPr>
        <w:ind w:left="0" w:firstLine="540"/>
        <w:jc w:val="both"/>
        <w:rPr/>
      </w:pPr>
      <w:r>
        <w:rPr/>
        <w:t>le sélection se simplifie;</w:t>
      </w:r>
    </w:p>
    <w:p>
      <w:pPr>
        <w:pStyle w:val="Normal"/>
        <w:numPr>
          <w:ilvl w:val="0"/>
          <w:numId w:val="11"/>
        </w:numPr>
        <w:ind w:left="0" w:firstLine="540"/>
        <w:jc w:val="both"/>
        <w:rPr/>
      </w:pPr>
      <w:r>
        <w:rPr/>
        <w:t>l’occasion d’observer continuellement l’automatisme qui en fait partie se présente, ce qui permet d’apprendre à le discerner dans les désirs sous les circonstances différentes;</w:t>
      </w:r>
    </w:p>
    <w:p>
      <w:pPr>
        <w:pStyle w:val="Normal"/>
        <w:numPr>
          <w:ilvl w:val="0"/>
          <w:numId w:val="11"/>
        </w:numPr>
        <w:ind w:left="0" w:firstLine="540"/>
        <w:jc w:val="both"/>
        <w:rPr/>
      </w:pPr>
      <w:r>
        <w:rPr/>
        <w:t>l’égalisation avec le désir s’affaiblit, c.-à-d.</w:t>
      </w:r>
    </w:p>
    <w:p>
      <w:pPr>
        <w:pStyle w:val="Normal"/>
        <w:ind w:firstLine="540"/>
        <w:jc w:val="both"/>
        <w:rPr/>
      </w:pPr>
      <w:r>
        <w:rPr/>
        <w:t>*) les pensées récurrentes, comme «c’est ce que je veux», «ce serait dommage de s’en priver» deviennent moins fréquentes, elles commencent à se distinguer en tant qu’évidemment fausses;</w:t>
      </w:r>
    </w:p>
    <w:p>
      <w:pPr>
        <w:pStyle w:val="Normal"/>
        <w:ind w:firstLine="540"/>
        <w:jc w:val="both"/>
        <w:rPr/>
      </w:pPr>
      <w:r>
        <w:rPr/>
        <w:t>*) vient la conscience du fait que les DM ne nous sont pas propres, soit les pensées «ce n’est qu’un simple mécanisme, une habitude importune», accompagnées par la lucidité, PI – lucidité et d’autres PI;</w:t>
      </w:r>
    </w:p>
    <w:p>
      <w:pPr>
        <w:pStyle w:val="Normal"/>
        <w:ind w:firstLine="540"/>
        <w:jc w:val="both"/>
        <w:rPr/>
      </w:pPr>
      <w:r>
        <w:rPr/>
        <w:t>*) le DJ d’éliminer le DM en question apparaît;</w:t>
      </w:r>
    </w:p>
    <w:p>
      <w:pPr>
        <w:pStyle w:val="Normal"/>
        <w:ind w:firstLine="540"/>
        <w:jc w:val="both"/>
        <w:rPr/>
      </w:pPr>
      <w:r>
        <w:rPr/>
        <w:t>*) le DJ de renforcer ce DJ apparaît + le DJ de rendre plus faible ou même d’éliminer ce DM;</w:t>
      </w:r>
    </w:p>
    <w:p>
      <w:pPr>
        <w:pStyle w:val="Normal"/>
        <w:ind w:firstLine="540"/>
        <w:jc w:val="both"/>
        <w:rPr/>
      </w:pPr>
      <w:r>
        <w:rPr/>
        <w:t>e) l’automatisme des composants mécaniques de «</w:t>
      </w:r>
      <w:r>
        <w:rPr>
          <w:b/>
          <w:bCs/>
        </w:rPr>
        <w:t>l’amas de désirs</w:t>
      </w:r>
      <w:r>
        <w:rPr/>
        <w:t>» se révèle moins fort (c.-à-d. de tel ensemble de désirs dans lequel on ne peut pas clairement distinguer les désirs qui en font partie, ni les classer) avant la sélection, c.-à-d. avant que la lucidité par rapport aux types et structures des désirs a lieu.</w:t>
      </w:r>
    </w:p>
    <w:p>
      <w:pPr>
        <w:pStyle w:val="Normal"/>
        <w:ind w:firstLine="540"/>
        <w:jc w:val="both"/>
        <w:rPr/>
      </w:pPr>
      <w:r>
        <w:rPr/>
      </w:r>
    </w:p>
    <w:p>
      <w:pPr>
        <w:pStyle w:val="Normal"/>
        <w:numPr>
          <w:ilvl w:val="0"/>
          <w:numId w:val="31"/>
        </w:numPr>
        <w:ind w:left="0" w:firstLine="540"/>
        <w:jc w:val="both"/>
        <w:rPr/>
      </w:pPr>
      <w:r>
        <w:rPr/>
        <w:t>Je voudrais introduire le terme «</w:t>
      </w:r>
      <w:r>
        <w:rPr>
          <w:b/>
          <w:bCs/>
        </w:rPr>
        <w:t>la décomposition partiale d’un DM</w:t>
      </w:r>
      <w:r>
        <w:rPr/>
        <w:t>» - c’est l’affaiblissement (en moyenne) de l’intensité de son expression:</w:t>
      </w:r>
    </w:p>
    <w:p>
      <w:pPr>
        <w:pStyle w:val="Normal"/>
        <w:ind w:firstLine="540"/>
        <w:jc w:val="both"/>
        <w:rPr/>
      </w:pPr>
      <w:r>
        <w:rPr/>
        <w:t>a) résultant de l’effet conjoint de la sélection des désirs et de la pratique de récession, mais due en plus grande partie à la pratique de récession, puisque quand un DM est fort, le DJ de l’éliminer est faible, l’effort de l’élimination ne peut pas alors être fort;</w:t>
      </w:r>
    </w:p>
    <w:p>
      <w:pPr>
        <w:pStyle w:val="Normal"/>
        <w:ind w:firstLine="540"/>
        <w:jc w:val="both"/>
        <w:rPr/>
      </w:pPr>
      <w:r>
        <w:rPr/>
        <w:t>b) jusqu’au stade où le DJ d’éliminer ce DM devient définitif et stable.</w:t>
      </w:r>
    </w:p>
    <w:p>
      <w:pPr>
        <w:pStyle w:val="Normal"/>
        <w:ind w:firstLine="540"/>
        <w:jc w:val="both"/>
        <w:rPr/>
      </w:pPr>
      <w:r>
        <w:rPr/>
      </w:r>
    </w:p>
    <w:p>
      <w:pPr>
        <w:pStyle w:val="Normal"/>
        <w:numPr>
          <w:ilvl w:val="0"/>
          <w:numId w:val="31"/>
        </w:numPr>
        <w:ind w:left="0" w:firstLine="540"/>
        <w:jc w:val="both"/>
        <w:rPr/>
      </w:pPr>
      <w:r>
        <w:rPr/>
        <w:t xml:space="preserve">La réalisation du DJ de </w:t>
      </w:r>
      <w:r>
        <w:rPr>
          <w:b/>
          <w:bCs/>
        </w:rPr>
        <w:t>l’élimination directe d’un DM</w:t>
      </w:r>
      <w:r>
        <w:rPr/>
        <w:t xml:space="preserve"> est le moyen le plus efficace de cesser d’éprouver les DM. Les DM ne cesseront jamais par la voie de récession, en tout cas, la queue d’une telle fin de combustion sera infiniment longue, puisque la diversité des sujets de DM de types différents est infinie – des milliards de jolies jeunes filles, de jouets, de choses,… et les DM se produisent par rapport à toute chose neuve. Le changement trop rare de DM entraîne des EN, la monotonie. Le changement trop fréquent des DM épuise.</w:t>
      </w:r>
    </w:p>
    <w:p>
      <w:pPr>
        <w:pStyle w:val="Normal"/>
        <w:ind w:firstLine="540"/>
        <w:jc w:val="both"/>
        <w:rPr/>
      </w:pPr>
      <w:r>
        <w:rPr/>
        <w:t xml:space="preserve">La réalisation trop fréquente épuise également. La réalisation trop rare entraîne les DM spasmodiques et les crises d’EN – c’est un tonneau sans fond, il n’est pas possible de le remplir. Si l’obtention des impressions menait à la sensation de plénitude, de vie bien remplie,… mais la RDM provoque un bref éclat d’EP et de plaisir qui devient presque immédiatement comme en plastique, fade, et l’intoxication traîne en longue queue de la monotonie qui s’intensifie et des crise d’EN. L’anticipation provoquée par la pensée que l’on peut tout simplement éliminer des DM et l’expérience de cette élimination en plus devient une force qui domine le règne de DM. Le DJ de l’élimination directe de DM se fortifie et devient plus joyeux et défini. La lucidité, à savoir que les DM sont aussi nocifs que les EN survient, qu’ils tourmente, empoisonne, mais qu’on a peur de rester sans eux, que dans ce cas – là il semble qu’on perdrait une grande partie de nous-même, une partie rajoutant de la vie, ne serait-ce que de façon insignificative. Au fur et à mesure que l’on élimine les EN, cette façon «insignificative» arrange de moins en moins, l’expérience de la vie nouvelle intervient ainsi que l’élan envers elle – envers la vie dans les PI. L’élimination directe des DM aussi bien que celle des EN déclenche immédiatement un éclat de PI. </w:t>
      </w:r>
    </w:p>
    <w:p>
      <w:pPr>
        <w:pStyle w:val="Normal"/>
        <w:ind w:firstLine="540"/>
        <w:jc w:val="both"/>
        <w:rPr/>
      </w:pPr>
      <w:r>
        <w:rPr/>
      </w:r>
    </w:p>
    <w:p>
      <w:pPr>
        <w:pStyle w:val="Normal"/>
        <w:numPr>
          <w:ilvl w:val="0"/>
          <w:numId w:val="31"/>
        </w:numPr>
        <w:ind w:left="0" w:firstLine="540"/>
        <w:jc w:val="both"/>
        <w:rPr/>
      </w:pPr>
      <w:r>
        <w:rPr/>
        <w:t>La pratique de «</w:t>
      </w:r>
      <w:r>
        <w:rPr>
          <w:b/>
          <w:bCs/>
        </w:rPr>
        <w:t>l’élimination limitée des DM</w:t>
      </w:r>
      <w:r>
        <w:rPr/>
        <w:t>» est efficace lorsqu’elle est employée en même temps que la pratique de récession de DMC. Au cours de la réalisation de DMC j’arrête la réalisation de temps en temps et supprime complètement le DMC pour un moment, après quoi je reprends la réalisation du DMC. Cette pratique est une sorte de perception cyclique et elle amène une plus grande lucidité des désirs, une division plus distincte de l’ensemble de désirs en DJ et DM.</w:t>
      </w:r>
    </w:p>
    <w:p>
      <w:pPr>
        <w:pStyle w:val="Normal"/>
        <w:ind w:firstLine="540"/>
        <w:jc w:val="both"/>
        <w:rPr>
          <w:b/>
          <w:b/>
          <w:bCs/>
        </w:rPr>
      </w:pPr>
      <w:r>
        <w:rPr>
          <w:b/>
          <w:bCs/>
        </w:rPr>
      </w:r>
    </w:p>
    <w:p>
      <w:pPr>
        <w:pStyle w:val="Normal"/>
        <w:ind w:firstLine="540"/>
        <w:jc w:val="both"/>
        <w:rPr/>
      </w:pPr>
      <w:r>
        <w:rPr>
          <w:b/>
          <w:bCs/>
        </w:rPr>
        <w:t xml:space="preserve">03-01-03) </w:t>
      </w:r>
      <w:r>
        <w:rPr/>
        <w:t>Il existe le groupe de mots figé «l’envie des impressions». Faisons une analyse de l’emploi de ce groupe:</w:t>
      </w:r>
    </w:p>
    <w:p>
      <w:pPr>
        <w:pStyle w:val="Normal"/>
        <w:ind w:firstLine="540"/>
        <w:jc w:val="both"/>
        <w:rPr/>
      </w:pPr>
      <w:r>
        <w:rPr/>
        <w:t>*) «Les impressions» peuvent être obtenues de tout – de la musique, des livres, du sexe, d’une promenade, d’une conversation, d’un bon repas, des événements et nouveautés, etc.</w:t>
      </w:r>
    </w:p>
    <w:p>
      <w:pPr>
        <w:pStyle w:val="Normal"/>
        <w:ind w:firstLine="540"/>
        <w:jc w:val="both"/>
        <w:rPr/>
      </w:pPr>
      <w:r>
        <w:rPr/>
        <w:t>*) Dans la liste de tout ce dont les gens souhaitent obtenir «les impressions» il y a non seulement des sujets agréables et attrayants, mais aussi désagréables et déplaisants – les gens sont attirés par les impressions que donne la mort, les souffrances, les catastrophes, l’imbécillité des autres, la pitié et d’autres EN. Par exemple, on irait voir un film qui va a priori nous procurer de fortes EN, à commencer par la haine jusqu’à l’apitoiement sur soi-même (ASS), et pour nous ce seraient aussi des impressions, les plus fortes sont les EN les plus fortes sont les impressions. Si le film n’est pas intéressant, il provoque l’ennui, mais l’ennui n’est pas «une impression».</w:t>
      </w:r>
    </w:p>
    <w:p>
      <w:pPr>
        <w:pStyle w:val="Normal"/>
        <w:ind w:firstLine="540"/>
        <w:jc w:val="both"/>
        <w:rPr/>
      </w:pPr>
      <w:r>
        <w:rPr/>
        <w:t>*) L’envie des impressions est une drogue. Il est facile de le prouver- si l’on arrête d’obtenir les impressions on ressentira ce que ressentent les toxicomanes lors du sevrage. Sans impressions la monotonie, l’ennui, le désespoir, la panique et l’horreur nous envahissent.</w:t>
      </w:r>
    </w:p>
    <w:p>
      <w:pPr>
        <w:pStyle w:val="Normal"/>
        <w:ind w:firstLine="540"/>
        <w:jc w:val="both"/>
        <w:rPr/>
      </w:pPr>
      <w:r>
        <w:rPr/>
        <w:t>Mais en parlant des «impressions», les gens parlent, à vrai dire, des émotions positives (EP), notamment: la joie de possession, le contentement de soi-même, la complaisance, etc. Pourquoi les EN donnent-elles les «impressions»? Parce que souvent les EN fortes entraînent les EP fortes. L’inverse est vrai aussi. En s’achetant une voiture chère, tu éprouves un tas d’EP, tu imagines le voisin t’envier, les jeunes filles te prêter plus d’attention, les gens sur la rue te respecter plus, etc. En même temps que les EP les EN surviennent aussi, comme la peur de la perdre, le mécontentement du fait que la vie n’est pas devenue plus joyeuse, la colère si on l’égratigne, etc. Pourquoi les gens sont-ils si friands de voir les catastrophes, les morts? C’est très curieux pour eux, cela provoque un tas d’EP – «écoute, j’ai vu une TELLE horreur aujourd’hui… le cerveau sur tout le trottoir…», n’importe quelle personne qui scrute les cadavres savoure dans son imagination comment elle va en parler à tout le monde en s’emparant de l’attention des interlocuteurs. En plus, la plupart des gens s’ennuient à mort et toute émotion forte, même les EN fortes, sont plus attrayantes pour eux que l’ennui face à soi-même lorsque rien ne se passe, puisque les EN peuvent être prises de telle manière qui permettrait d’obtenir les EP, par exemple, si l’on est déprimé, on prend du plaisir à imaginer comment on va le raconter à nos «copains», comment ils vont nous sympathiser et donner des conseils et leur attention, c.-à-d. encourager notre sentiment d’importance.</w:t>
      </w:r>
    </w:p>
    <w:p>
      <w:pPr>
        <w:pStyle w:val="Normal"/>
        <w:ind w:firstLine="540"/>
        <w:jc w:val="both"/>
        <w:rPr/>
      </w:pPr>
      <w:r>
        <w:rPr/>
        <w:t>Ainsi les EP et les EN sont les deux cotés de la même médaille, l’un et l’autre sont des «mécontentements», c.-à-d. la perception incompatible avec les PI, qui meurtrit, rend stupide. Les EN ont l’effet meurtrier qui agit vite, les EP ont le même effet, mais qui agit plus lentement. Le problème est que les gens se trompent par habitude en prenant les éclats de PI pour EP y mettant la sympathie, la sensation de beauté, la tendresse, etc. C’est comme si l’on considérait comestibles les bolets au même terme que les amanites tue-mouches. Le résultat est l’empoisonnement. Il en va de même pour les PI et les EP, le résultat est l’empoisonnement. Pour ne pas les confondre de cette façon fatale, il faut savoir comprendre méticuleusement ses perceptions, discerner ce qui empoisonne de ce qui redonne des forces, procure de la joie, de la sympathie, du plaisir et de l’aspiration, etc. On n’a qu’à distinguer et choisir.</w:t>
      </w:r>
    </w:p>
    <w:p>
      <w:pPr>
        <w:pStyle w:val="Normal"/>
        <w:ind w:firstLine="540"/>
        <w:jc w:val="both"/>
        <w:rPr/>
      </w:pPr>
      <w:r>
        <w:rPr/>
        <w:t>Ainsi le désir d’éprouver les EP je distingue comme un DM, ce qui contredit la façon dont les EP sont considérées dans notre société: le désir d’éprouver les EP est un moyen «légitime» de passer son temps, soit dans la société la recherche des «impressions» non seulement n’est pas jugée mais encouragée de manières diverses, prise pour un mode de vie progressif, créatif et de toute façon intéressant. Il existe de nombreux (faux) concepts qui encouragent et soutiennent la recherche des «impressions», mais si l’on a l’expérience solide des PI intenses, on verrait facilement que le désir des «impressions» s’oppose aussi définitivement aux PI que n’importe quel autre mécontentement.</w:t>
      </w:r>
    </w:p>
    <w:p>
      <w:pPr>
        <w:pStyle w:val="Normal"/>
        <w:ind w:firstLine="540"/>
        <w:jc w:val="both"/>
        <w:rPr/>
      </w:pPr>
      <w:r>
        <w:rPr/>
        <w:t>Celui qui voit le sens de la vie dans les «impressions» et essaye de «s’en assouvir», devient alcoolique, recherche de nouvelles impressions en renforçant ainsi le cercle des EP-EN, en réinventant de nouvelles manières de les fortifier et diversifier, poussé par la vision d’une catastrophe (à savoir que les impressions peuvent venir à leur termes) et par les crises d’ennui et de monotonie, qui surviennent lorsque les impressions commencent à manquer. Il n’est pas alors étonnant que la fin logique est la prise des drogues qui accélèrent les deux cotés du processus, notamment l’obtention de vives impressions et la décadence, la mort. Je crois que la toxicomanie, qui s’accroît de manière si désespérément rapide ces dernières années, est basée sur justement ce phénomène culturel – la passion des impressions est considérée comme une vertu et l’échappatoire de l’ennui. Les gens ne se doutent pas que l’ennui, la monotonie et le désespoir sans issue ne témoignent pas du fait qu’ils ont épuisé le monde extérieur, mais seulement leur manière d’interpréter ce monde, leurs pauvres concepts et émotions. On a comme le résultat soit l’issue mortelle causée par les drogues, soit le moisissement lent dont la dernière phase on pourrait observer sur un banc dehors – le marasme, la haine, l’imbécillité, la laideur, les maladies, bref, la décomposition complète.</w:t>
      </w:r>
    </w:p>
    <w:p>
      <w:pPr>
        <w:pStyle w:val="Normal"/>
        <w:ind w:firstLine="540"/>
        <w:jc w:val="both"/>
        <w:rPr/>
      </w:pPr>
      <w:r>
        <w:rPr/>
        <w:t>Au cours des recherches et de la consommation des impressions une personne ne ressent pas la même chose que celle qui aspire à avoir les PI. Celui qui recherche des EP, obtient les EP et les EN. Celui qui recherche les PI, les obtient au cours même du processus des recherches.</w:t>
      </w:r>
    </w:p>
    <w:p>
      <w:pPr>
        <w:pStyle w:val="Normal"/>
        <w:ind w:firstLine="540"/>
        <w:jc w:val="both"/>
        <w:rPr/>
      </w:pPr>
      <w:r>
        <w:rPr/>
      </w:r>
    </w:p>
    <w:p>
      <w:pPr>
        <w:pStyle w:val="Normal"/>
        <w:ind w:right="-288" w:firstLine="540"/>
        <w:jc w:val="both"/>
        <w:rPr/>
      </w:pPr>
      <w:r>
        <w:rPr>
          <w:b/>
          <w:bCs/>
        </w:rPr>
        <w:t xml:space="preserve">03-01-04) </w:t>
      </w:r>
      <w:r>
        <w:rPr/>
        <w:t>Les dix premières règles stratégiques de réalisation de désirs joyeux (RDJ) sont suivantes:</w:t>
      </w:r>
    </w:p>
    <w:p>
      <w:pPr>
        <w:pStyle w:val="Normal"/>
        <w:ind w:right="-288" w:firstLine="540"/>
        <w:jc w:val="both"/>
        <w:rPr/>
      </w:pPr>
      <w:r>
        <w:rPr/>
        <w:t xml:space="preserve">La première question qui se pose une personne pratiquante désireuse de RDJ est au sujet de ce qu’elle souhaite vraiment joyeusement. Durant des dizaines d’années elle supprimait ses DJ par de divers concepts de «devoir», «obligations», «convenances» et d’autres fantômes, il n’y a alors rien d’étonnant dans le fait que les DJ ont cessé ou presque d’apparaître. Le premier pas dans la pratique de RDJ est d’apprendre à éprouver des DJ, y prêter attention, ne pas les supprimer, les fixer impérativement par écrit, ce qui permet de les traiter avec plus d’attention. </w:t>
      </w:r>
    </w:p>
    <w:p>
      <w:pPr>
        <w:pStyle w:val="Normal"/>
        <w:ind w:right="-288" w:firstLine="540"/>
        <w:jc w:val="both"/>
        <w:rPr/>
      </w:pPr>
      <w:r>
        <w:rPr/>
        <w:t>On peut classer ses DJ par types – ceux liés aux relations sexuelles, aux voyages, à la communication, aux études, etc. Fais ta liste générale des DJ éprouvés auparavant, relis-la souvent en notant l’intensité d’un tel ou tel DJ. Dresse la liste des DJ éprouvés ce jour-là, etc. Alors:</w:t>
      </w:r>
    </w:p>
    <w:p>
      <w:pPr>
        <w:pStyle w:val="Normal"/>
        <w:ind w:right="-288" w:firstLine="540"/>
        <w:jc w:val="both"/>
        <w:rPr/>
      </w:pPr>
      <w:r>
        <w:rPr/>
      </w:r>
    </w:p>
    <w:p>
      <w:pPr>
        <w:pStyle w:val="Normal"/>
        <w:ind w:right="-288" w:firstLine="540"/>
        <w:jc w:val="both"/>
        <w:rPr/>
      </w:pPr>
      <w:r>
        <w:rPr>
          <w:b/>
          <w:bCs/>
        </w:rPr>
        <w:t>Règle 1</w:t>
      </w:r>
      <w:r>
        <w:rPr/>
        <w:t>: fixe tes DJ par écrit, regroupe-les en listes, fais l’évaluation de leur intensité selon l’échelle de 1 à 10.</w:t>
      </w:r>
    </w:p>
    <w:p>
      <w:pPr>
        <w:pStyle w:val="Normal"/>
        <w:ind w:right="-288" w:firstLine="540"/>
        <w:jc w:val="both"/>
        <w:rPr/>
      </w:pPr>
      <w:r>
        <w:rPr/>
        <w:t>L’une des plus grosses erreurs de cette étape consiste en négligence des DJ à cause de leur «insignifiance». Par exemple, en éprouvant le désir de marcher dans une flaque d’eau au lieu de la contourner, comme font toutes les demoiselles bien élevées, la gêne accompagnée par la pensée «ce n’est qu’un tout petit désir, rien ne changera si je ne le réalise pas» surgit. Quand on a l’envie de s’approcher d’un arbre pour le toucher, on succombe à la paresse en se justifiant par «l’insignifiance» du DJ. Ayant une telle approche sois sûre que tu continue à creuser ta propre tombe. PAS UN DJ, MEME LE PLUS PETIT, NE PEUT PAS ETRE SUPPRIME (sans conséquences qui rendront impossible les PI et feront apparaître des EN) – c’est une règle qui mène vers le chemin des PI. On serait en état si déplorable, que n’importe quel DJ, même le plus faible, constitue pour nous une valeur suprême, une chance de se libérer des mécontentements. En outre, l’évaluation d’un DJ comme «insignifiant» est le plus souvent absolument conceptuelle, on a l’habitude de classer les choses en «importantes» et «insignifiantes». Une égratignure sur la carrosserie de la voiture - c’est «important» et le désir de toucher un arbre - c’est «insignifiant». Mais si on part du principe des PI, tout change, et la réalisation d’un DJ même le plus «insignifiant» du point de vue conceptuel peut provoquer un très fort éclat de PI.</w:t>
      </w:r>
    </w:p>
    <w:p>
      <w:pPr>
        <w:pStyle w:val="Normal"/>
        <w:ind w:right="-288" w:firstLine="540"/>
        <w:jc w:val="both"/>
        <w:rPr/>
      </w:pPr>
      <w:r>
        <w:rPr/>
        <w:t>Encore une erreur typique consiste en remise d’un DJ «à plus tard». Par exemple, en faisant le ménage tout à coup tu veux aller te promener, et tu penses «je finis le ménage et j’y vais, je peux pas laisser tout ça comme ça…». Tu sentiras tout de suite ton DJ fondre sans laisser aucune trace ou, au moins, devenir beaucoup plus faible. Aucun «plus tard» n’existe, le DJ y est maintenant, «plus tard» il ne restera que la pensée «je voulais» et l’EN, reporter un DJ «à plus tard» veut dire se tromper en supprimant son DJ. Il ne faut pas confondre cette situation avec celle où il y a un DJ accompagné par «je ne veux pas le faire maintenant, mais à un autre moment», tels DJ existent aussi.</w:t>
      </w:r>
    </w:p>
    <w:p>
      <w:pPr>
        <w:pStyle w:val="Normal"/>
        <w:ind w:right="-288" w:firstLine="540"/>
        <w:jc w:val="both"/>
        <w:rPr/>
      </w:pPr>
      <w:r>
        <w:rPr/>
      </w:r>
    </w:p>
    <w:p>
      <w:pPr>
        <w:pStyle w:val="Normal"/>
        <w:ind w:right="-288" w:firstLine="540"/>
        <w:jc w:val="both"/>
        <w:rPr/>
      </w:pPr>
      <w:r>
        <w:rPr>
          <w:b/>
          <w:bCs/>
        </w:rPr>
        <w:t xml:space="preserve">Règle 2: </w:t>
      </w:r>
      <w:r>
        <w:rPr/>
        <w:t>élimine le concept de «l’insignifiance», «futilité», «médiocrité» des DJ. L’importance d’un DJ ne se mesure que par son intensité, la résonance avec d’autres PI. Ne reporte pas les DJ «à plus tard».</w:t>
      </w:r>
    </w:p>
    <w:p>
      <w:pPr>
        <w:pStyle w:val="Normal"/>
        <w:ind w:right="-288" w:firstLine="540"/>
        <w:jc w:val="both"/>
        <w:rPr/>
      </w:pPr>
      <w:r>
        <w:rPr/>
        <w:t>Lorsque l’on commence à éprouver le désir d’éprouver les DJ, et surtout lorsqu’on commence à les fixer et réaliser, ils se mettent à apparaître de plus en plus souvent et indépendamment de nos concepts. On peut croire que les demoiselles sont obligées à marcher sur le trottoir sur des talons hauts, et ton désir joyeux peut t’envoyer pieds nus sur la terre noire et humide. Que faire?</w:t>
      </w:r>
    </w:p>
    <w:p>
      <w:pPr>
        <w:pStyle w:val="Normal"/>
        <w:ind w:right="-288" w:firstLine="540"/>
        <w:jc w:val="both"/>
        <w:rPr/>
      </w:pPr>
      <w:r>
        <w:rPr/>
        <w:t>Marcher pieds nus sur terre voudrait dire abandonner son rôle de demoiselle, éprouver un tas d’EN, être confrontée à la nécessité de les éliminer. Ne pas aller pieds nus sur terre – tuer son DJ, par la suite, renforcer le FN, avoir un éclat d’EN, mais beaucoup plus fortes et profondes. La peur surgit – «et si j’ai envie de quelque chose horrible, que ferais-je?» Je propose de se conduire de façon suivante: réaliser au moins les désirs qu’on n’a pas peur de réaliser, ils seront nombreux, et en ce qui concerne les désirs qu’on a peur de réaliser ou qu’on a peur même d’y penser, fixons-les par écrit et laissons-les, que ta liste contienne un mot sur quelque chose que tu voulais faire à un moment donné. En relisant ta liste tu constateras la présence ou l’absence de tel ou tel désir joyeux et son intensité. Commence au moins à faire ce que tu peux maintenant et n’arrête pas toute la pratique seulement parce que tu ne peux pas commencer à tout faire tout de suite.</w:t>
      </w:r>
    </w:p>
    <w:p>
      <w:pPr>
        <w:pStyle w:val="Normal"/>
        <w:ind w:right="-288" w:firstLine="540"/>
        <w:jc w:val="both"/>
        <w:rPr/>
      </w:pPr>
      <w:r>
        <w:rPr/>
      </w:r>
    </w:p>
    <w:p>
      <w:pPr>
        <w:pStyle w:val="Normal"/>
        <w:ind w:right="-288" w:firstLine="540"/>
        <w:jc w:val="both"/>
        <w:rPr/>
      </w:pPr>
      <w:r>
        <w:rPr>
          <w:b/>
          <w:bCs/>
        </w:rPr>
        <w:t>Règle 3:</w:t>
      </w:r>
      <w:r>
        <w:rPr/>
        <w:t xml:space="preserve"> fixe par écrit absolument tous les DJ, et réalise ceux que tu peux réaliser. </w:t>
      </w:r>
    </w:p>
    <w:p>
      <w:pPr>
        <w:pStyle w:val="Normal"/>
        <w:ind w:right="-288" w:firstLine="540"/>
        <w:jc w:val="both"/>
        <w:rPr/>
      </w:pPr>
      <w:r>
        <w:rPr/>
        <w:t>Le comportement ordinaire d’une personne est 100% conditionnée par ses concepts, habitudes, peurs et d’autres EN, ainsi que les désirs mécaniques et idées stéréotypées de la société – idées familiales, locales, nationales, religieuses, etc. Les gens ne réfléchissent jamais – ils manient les concepts jusqu’à ce qu’un désir mécanique ne se superpose à un autre. Quand on commence à suivre ses DJ, on ne se retrouve plus sous toutes ces règles. Une peur surgit - et s’il arrive quelque chose de terrible, de non souhaitable? Toi, tu veux une chose et tes peurs t’en imposent une autre, ta mère encore une autre et les concepts encore autres choses, que faire alors?</w:t>
      </w:r>
    </w:p>
    <w:p>
      <w:pPr>
        <w:pStyle w:val="Normal"/>
        <w:ind w:right="-288" w:firstLine="540"/>
        <w:jc w:val="both"/>
        <w:rPr/>
      </w:pPr>
      <w:r>
        <w:rPr/>
        <w:t>On dispose toujours de l’information provenant des sources différentes. Mettons – en dans une seule liste. Analysons sa vraisemblance, et celle de ses sources, etc., faisons – le selon nos possibilités et honnêteté. Evaluons les risques et faisons des hypothèses, à savoir ce que peut apporter telle ou telle échéance. Evitons des rajouts et des supprimassions, que l’esprit soit un outil froid, sobre et indépendant, écoutons son avis.</w:t>
      </w:r>
    </w:p>
    <w:p>
      <w:pPr>
        <w:pStyle w:val="Normal"/>
        <w:ind w:right="-288" w:firstLine="540"/>
        <w:jc w:val="both"/>
        <w:rPr/>
      </w:pPr>
      <w:r>
        <w:rPr/>
      </w:r>
    </w:p>
    <w:p>
      <w:pPr>
        <w:pStyle w:val="Normal"/>
        <w:ind w:right="-288" w:firstLine="540"/>
        <w:jc w:val="both"/>
        <w:rPr/>
      </w:pPr>
      <w:r>
        <w:rPr>
          <w:b/>
          <w:bCs/>
        </w:rPr>
        <w:t>Règle 4:</w:t>
      </w:r>
      <w:r>
        <w:rPr/>
        <w:t xml:space="preserve"> relève et analyse l’information dont tu disposes concernant ton désir, les arguments «pour» et «contre» telle ou telle action. N’ajoute ni supprime rien.</w:t>
      </w:r>
    </w:p>
    <w:p>
      <w:pPr>
        <w:pStyle w:val="Normal"/>
        <w:ind w:right="-288" w:firstLine="540"/>
        <w:jc w:val="both"/>
        <w:rPr/>
      </w:pPr>
      <w:r>
        <w:rPr/>
        <w:t>Qu’est-ce qu’il reste à faire? Qu’une seule chose maintenant – sauter dans l’eau froide. On a fait tout ce qu’on a pu, soit fixé le DJ, analysé l’information dont on dispose, ainsi que les risques possibles. Réfléchir à ce sujet infiniment en doutant et restant dans l’indécision éternelle voudrait dire tuer son DJ, ainsi que le reste des PI. Personne ne te garantira jamais rien, et n’oublie pas que rester conforme aux coutumes de la société ne donne point de garantie non plus, puisque, malgré le fait que les gens ordinaires, en agissant de manière 100% mécanique, suivent les règles de «convenance», de «l’obligation», il leur arrive tout le temps ce qu’ils ne souhaitent pas, ils souffrent en permanence. C’est pourquoi l’alternative est simple – soit le risque d’obtenir un résultat non souhaité + la suppression des DJ et d’autres PI, soit le risque d’obtenir un résultat non souhaité + la réalisation des DJ et le renforcement des PI. J’opte pour le second. Il en suit la règle 5:</w:t>
      </w:r>
    </w:p>
    <w:p>
      <w:pPr>
        <w:pStyle w:val="Normal"/>
        <w:ind w:right="-288" w:firstLine="540"/>
        <w:jc w:val="both"/>
        <w:rPr>
          <w:b/>
          <w:b/>
          <w:bCs/>
        </w:rPr>
      </w:pPr>
      <w:r>
        <w:rPr>
          <w:b/>
          <w:bCs/>
        </w:rPr>
      </w:r>
    </w:p>
    <w:p>
      <w:pPr>
        <w:pStyle w:val="Normal"/>
        <w:ind w:right="-288" w:firstLine="540"/>
        <w:jc w:val="both"/>
        <w:rPr/>
      </w:pPr>
      <w:r>
        <w:rPr>
          <w:b/>
          <w:bCs/>
        </w:rPr>
        <w:t xml:space="preserve">Règle 5: </w:t>
      </w:r>
      <w:r>
        <w:rPr/>
        <w:t>maintenant arrête-toi, fais apparaître n’importe quelle PI (ne serait-ce que l’amour pour ton hamster) et pose-toi la question – «qu’est-ce que je veux maintenant, après tout ce que j’ai appris et ce à quoi j’ai réfléchi, de quoi j’ai une vraie envie joyeuse?»</w:t>
      </w:r>
    </w:p>
    <w:p>
      <w:pPr>
        <w:pStyle w:val="Normal"/>
        <w:ind w:right="-288" w:firstLine="540"/>
        <w:jc w:val="both"/>
        <w:rPr/>
      </w:pPr>
      <w:r>
        <w:rPr/>
      </w:r>
    </w:p>
    <w:p>
      <w:pPr>
        <w:pStyle w:val="Normal"/>
        <w:ind w:right="-288" w:firstLine="540"/>
        <w:jc w:val="both"/>
        <w:rPr/>
      </w:pPr>
      <w:r>
        <w:rPr>
          <w:b/>
          <w:bCs/>
        </w:rPr>
        <w:t xml:space="preserve">Règle 6: </w:t>
      </w:r>
      <w:r>
        <w:rPr/>
        <w:t>effectue maintenant ce que tu veux, malgré que les doutes et peurs vont te hanter. Surmonte-les et réalise ton DJ en te concentrant sur l’anticipation, la conception du fait que tu commences à vivre de façon complètement nouvelle, maintenant tu n’es pas guidé par des concepts inertes mais par les DJ. Concentre-toi sur le fait que le processus de réalisation des DJ est complètement différent des autres actions – comme si l’espace à l’extérieur et à l’intérieur de toi devenait dense, compact.</w:t>
      </w:r>
    </w:p>
    <w:p>
      <w:pPr>
        <w:pStyle w:val="Normal"/>
        <w:ind w:right="-288" w:firstLine="540"/>
        <w:jc w:val="both"/>
        <w:rPr/>
      </w:pPr>
      <w:r>
        <w:rPr/>
        <w:t>Si ton DJ présuppose toute une succession d’actions intermédiaires, tu peux t’arrêter à n’importe quel moment pour te demander encore une fois: «maintenant que j’ai fait quelques pas vers la réalisation de mon désir et obtenu certains résultats – qu’est-ce que je veux maintenant? Ce qui se passe me plaît-il? Le DJ est-il resté le même, s’est-il affaibli ou bien devenu plus fort? A-t-il changé de direction? Ou disparu complètement?» On peut faire ainsi au fur et à mesure qu’on reçoit de l’information nouvelle considérable ou au cas où on se rend compte soudainement qu’on a pris un DM pour un DJ.</w:t>
      </w:r>
    </w:p>
    <w:p>
      <w:pPr>
        <w:pStyle w:val="Normal"/>
        <w:ind w:right="-288" w:firstLine="540"/>
        <w:jc w:val="both"/>
        <w:rPr/>
      </w:pPr>
      <w:r>
        <w:rPr/>
      </w:r>
    </w:p>
    <w:p>
      <w:pPr>
        <w:pStyle w:val="Normal"/>
        <w:ind w:right="-288" w:firstLine="540"/>
        <w:jc w:val="both"/>
        <w:rPr/>
      </w:pPr>
      <w:r>
        <w:rPr>
          <w:b/>
          <w:bCs/>
        </w:rPr>
        <w:t xml:space="preserve">Règle 7: </w:t>
      </w:r>
      <w:r>
        <w:rPr/>
        <w:t>ne fonce pas en avant</w:t>
      </w:r>
      <w:r>
        <w:rPr>
          <w:b/>
          <w:bCs/>
        </w:rPr>
        <w:t xml:space="preserve"> </w:t>
      </w:r>
      <w:r>
        <w:rPr/>
        <w:t xml:space="preserve">comme un bulldozer rouillé. Tu peux toujours trouver une possibilité de t’arrêter pour te poser la question «comment est-il maintenant mon désir joyeux, après que j’ai fait quelques pas en avant?» Les DJ sont susceptibles de changer d’aspect au cours de la réalisation. </w:t>
      </w:r>
    </w:p>
    <w:p>
      <w:pPr>
        <w:pStyle w:val="Normal"/>
        <w:ind w:right="-288" w:firstLine="540"/>
        <w:jc w:val="both"/>
        <w:rPr/>
      </w:pPr>
      <w:r>
        <w:rPr/>
        <w:t>Au cours de la réalisation des DJ pose-toi la question aussi souvent que tu veux si tu éprouves ce que tu veux éprouver. Je voudrais insister – pas «si j’obtiens ce que je voulais», ni même pas «si j’éprouve ce que je voulais», mais justement «si j’éprouve maintenant ce que je veux éprouver justement maintenant». Et si la réponse à cette question est «non», arrête-toi et reviens à la règle 7. Si la réponse est «oui», continue. La particularité extraordinaire de la pratique de réalisation des DJ ne consiste pas en obtention de ce qu’on voulait dès le début – cela n’arrive pas tout le temps. Le plus souvent, le plus activement et le plus successivement on réalise nos DJ le plus souvent il nous arrive d’éprouver des perceptions très agréables pour nous à ce moment précis. L’image qui résonne avec cela est suivante: le DJ, telle une force surprenante, nous conduit de manière mystérieuse le long de la ligne incroyablement étroite d’événements, et il conduit si assurément qu’il n’est pas possible de se tromper, et pas dans l’avenir lointain, pas l’on ne sait pas quand, mais justement maintenant – à chaque instant de ton déplacement le long de cette ligne d’événements tu ressens la plénitude de la vie de manière particulièrement intense, des PI riches, et parfois sur ton chemin tu tombes sur de véritables découvertes, de nouvelles PI, la lucidité nouvelle. Je propose alors de changer complètement le sens de la notion du «résultat» lorsqu’il s’agit de la réalisation de désirs joyeux: le résultat de la RDJ est la qualité des sensations éprouvées tout au cours de sa réalisation. Le plus précisément l’on distingue les DJ parmi tout l’ensemble des désirs éprouvés en ce moment, le plus distinctement tu poses la frontière entre les DM et les DJ, le plus vif sera le résultat. Le savoir-faire vient avec la pratique, applique-toi.</w:t>
      </w:r>
    </w:p>
    <w:p>
      <w:pPr>
        <w:pStyle w:val="Normal"/>
        <w:ind w:right="-288" w:firstLine="540"/>
        <w:jc w:val="both"/>
        <w:rPr/>
      </w:pPr>
      <w:r>
        <w:rPr/>
      </w:r>
    </w:p>
    <w:p>
      <w:pPr>
        <w:pStyle w:val="Normal"/>
        <w:ind w:right="-288" w:firstLine="540"/>
        <w:jc w:val="both"/>
        <w:rPr/>
      </w:pPr>
      <w:r>
        <w:rPr>
          <w:b/>
          <w:bCs/>
        </w:rPr>
        <w:t xml:space="preserve">Règle 8: </w:t>
      </w:r>
      <w:r>
        <w:rPr/>
        <w:t>Pose-toi</w:t>
      </w:r>
      <w:r>
        <w:rPr>
          <w:b/>
          <w:bCs/>
        </w:rPr>
        <w:t xml:space="preserve"> </w:t>
      </w:r>
      <w:r>
        <w:rPr/>
        <w:t>la question aussi souvent que tu</w:t>
      </w:r>
      <w:r>
        <w:rPr>
          <w:b/>
          <w:bCs/>
        </w:rPr>
        <w:t xml:space="preserve"> </w:t>
      </w:r>
      <w:r>
        <w:rPr/>
        <w:t>veux si tu éprouves à ce moment-là ce que tu aimes éprouver?</w:t>
      </w:r>
    </w:p>
    <w:p>
      <w:pPr>
        <w:pStyle w:val="Normal"/>
        <w:ind w:right="-288" w:firstLine="540"/>
        <w:jc w:val="both"/>
        <w:rPr/>
      </w:pPr>
      <w:r>
        <w:rPr/>
        <w:t>La fixation du processus de RDJ est une activité curieuse et pleine de joie. Je conseille de «ressentir» soigneusement tout ce qui se passe, ce qui accompagne la RDJ, de fixer les événements ordinaires ainsi que extraordinaires (non seulement du point de vue de particularité d’un événement mais aussi du point de vue des perceptions hors du commun). Pour ne pas freiner le processus même de RDJ on peut se contenter de noter brièvement ce selon quoi on pourrait plus facilement reconstituer plus tard toute la succession d’événements et de sensations. Je conseille de faire une description complète de l’expérience vécue de la réalisation d’un DJ, au moins de temps en temps, surtout quand il s’agit d’une expérience particulièrement réussie ou ratée. Au cas où c’est raté on peut repérer les erreurs, au cas contraire - revivre des perceptions agréables, apprendre à ressentir ce «goût» de la vie si particulier lorsqu’on éprouve et réalise ses DJ.</w:t>
      </w:r>
    </w:p>
    <w:p>
      <w:pPr>
        <w:pStyle w:val="Normal"/>
        <w:ind w:right="-288" w:firstLine="540"/>
        <w:jc w:val="both"/>
        <w:rPr>
          <w:b/>
          <w:b/>
          <w:bCs/>
        </w:rPr>
      </w:pPr>
      <w:r>
        <w:rPr>
          <w:b/>
          <w:bCs/>
        </w:rPr>
      </w:r>
    </w:p>
    <w:p>
      <w:pPr>
        <w:pStyle w:val="Normal"/>
        <w:ind w:right="-288" w:firstLine="540"/>
        <w:jc w:val="both"/>
        <w:rPr/>
      </w:pPr>
      <w:r>
        <w:rPr>
          <w:b/>
          <w:bCs/>
        </w:rPr>
        <w:t xml:space="preserve">Règle 9: </w:t>
      </w:r>
      <w:r>
        <w:rPr>
          <w:bCs/>
        </w:rPr>
        <w:t>«ressens»</w:t>
      </w:r>
      <w:r>
        <w:rPr>
          <w:b/>
          <w:bCs/>
        </w:rPr>
        <w:t xml:space="preserve"> </w:t>
      </w:r>
      <w:r>
        <w:rPr/>
        <w:t>tout ce qui se passe afin de pouvoir plus tard décrire toute l’histoire de manière détaillée.</w:t>
      </w:r>
    </w:p>
    <w:p>
      <w:pPr>
        <w:pStyle w:val="Normal"/>
        <w:ind w:right="-288" w:firstLine="540"/>
        <w:jc w:val="both"/>
        <w:rPr/>
      </w:pPr>
      <w:r>
        <w:rPr/>
        <w:t>Lorsque le processus de RDJ est terminé, repose-toi et rend-toi compte du fait, indépendamment de la manière dont il est terminé, qu’en cet instant précis personne ne t’empêche d’éliminer les EN, de faire apparaître les PI, c.-à-d. qu’en ce moment tu as la possibilité optimale de faire la pratique. Si tu as un tas d’EN, tu peux commencer à les éliminer impeccablement et essayer d’avoir les PI, et si tu as les PI en ce moment, tu peux y plonger, que faut-il d’autre pour la pratique réussie? Fais-le tout le temps – au cas où tu as réussi à réaliser tes DJ et obtenir des perceptions intéressantes, et au cas où tu as eu peur, changé de direction, cédé aux EN, concepts, s’est trompé en prenant les DM pour les DJ, etc. L’application de cette règle a une importance considérable, puisqu’elle permet d’apprendre à voir que, indépendamment de la façon dont ton action s’est terminée, tu te retrouveras dans une situation idéale pour la pratique.</w:t>
      </w:r>
    </w:p>
    <w:p>
      <w:pPr>
        <w:pStyle w:val="Normal"/>
        <w:ind w:right="-288" w:firstLine="540"/>
        <w:jc w:val="both"/>
        <w:rPr/>
      </w:pPr>
      <w:r>
        <w:rPr/>
        <w:t>Cela permet d’éliminer la préoccupation par le résultat, les inquiétudes provenant du concept de «l’avenir» et se concentrer sur «ici-et-maintenant».</w:t>
      </w:r>
    </w:p>
    <w:p>
      <w:pPr>
        <w:pStyle w:val="Normal"/>
        <w:ind w:right="-288" w:firstLine="540"/>
        <w:jc w:val="both"/>
        <w:rPr>
          <w:b/>
          <w:b/>
          <w:bCs/>
        </w:rPr>
      </w:pPr>
      <w:r>
        <w:rPr>
          <w:b/>
          <w:bCs/>
        </w:rPr>
      </w:r>
    </w:p>
    <w:p>
      <w:pPr>
        <w:pStyle w:val="Normal"/>
        <w:ind w:right="-288" w:firstLine="540"/>
        <w:jc w:val="both"/>
        <w:rPr/>
      </w:pPr>
      <w:r>
        <w:rPr>
          <w:b/>
          <w:bCs/>
        </w:rPr>
        <w:t xml:space="preserve">Règle 10: </w:t>
      </w:r>
      <w:r>
        <w:rPr/>
        <w:t>Indépendamment du</w:t>
      </w:r>
      <w:r>
        <w:rPr>
          <w:b/>
          <w:bCs/>
        </w:rPr>
        <w:t xml:space="preserve"> </w:t>
      </w:r>
      <w:r>
        <w:rPr/>
        <w:t>résultat</w:t>
      </w:r>
      <w:r>
        <w:rPr>
          <w:b/>
          <w:bCs/>
        </w:rPr>
        <w:t xml:space="preserve"> </w:t>
      </w:r>
      <w:r>
        <w:rPr/>
        <w:t>dis-toi</w:t>
      </w:r>
      <w:r>
        <w:rPr>
          <w:b/>
          <w:bCs/>
        </w:rPr>
        <w:t xml:space="preserve"> </w:t>
      </w:r>
      <w:r>
        <w:rPr/>
        <w:t>que, maintenant tu as les conditions idéales pour la pratique.</w:t>
      </w:r>
    </w:p>
    <w:p>
      <w:pPr>
        <w:pStyle w:val="Normal"/>
        <w:ind w:right="-288" w:firstLine="540"/>
        <w:jc w:val="both"/>
        <w:rPr/>
      </w:pPr>
      <w:r>
        <w:rPr/>
        <w:t xml:space="preserve"> </w:t>
      </w:r>
      <w:r>
        <w:rPr/>
        <w:t>Quand on commence à pratiquer la RDJ on aperçoit infailliblement la croissance remarquable de leur intensité, la joie, la résonance avec d’autres PI. Certain pauvre philosophes-pseudo bouddhiste feraient une grimace en disant quelque chose de révélateur de sorte «tout ça est une ineptie, cela ne fait qu’augmenter ton dépendance des dharmas, karmas et n’importe quoi d’autres, moi, j’essaie de me libérer complètement, puisque la nature de Bouddha… les orbites microcosmiques… l’essence de la doctrine… mais ça ne vaut pas la peine, cela ne fait que renforcer la dépendance…» Et toi, regarde-les dans les yeux au moment où ils le disent, tu ne manqueras pas à voir la différence énorme entre toi et eux, quoi qu’ils soient - contents ou mécontents, évocateurs ou imbéciles, prétentieux ou agressifs. Ils sont nombreux à obtenir des impressions de telles conversations, mais peu nombreux sont ceux qui cessent de jongler avec des mots dont le sens n’est pas clair, et se mettent à agir concrètement pour se retrouver dans les états qu’ils aiment.</w:t>
      </w:r>
    </w:p>
    <w:p>
      <w:pPr>
        <w:pStyle w:val="Normal"/>
        <w:ind w:right="-288" w:firstLine="540"/>
        <w:jc w:val="both"/>
        <w:rPr/>
      </w:pPr>
      <w:r>
        <w:rPr/>
        <w:t xml:space="preserve">Au fur et à mesure qu’on réalise nos DJ, ils deviennent de plus en plus nombreux, mais c’est seulement les désirs JOYEUX, par ailleurs ils résonnent avec d’autres PI, c’est pourquoi non seulement les DJ sont plus nombreux mais aussi la quantité de diverses PI augmente. L’effet de </w:t>
      </w:r>
      <w:r>
        <w:rPr>
          <w:b/>
          <w:bCs/>
        </w:rPr>
        <w:t>«la concurrence des DJ»</w:t>
      </w:r>
      <w:r>
        <w:rPr/>
        <w:t xml:space="preserve"> apparaît</w:t>
      </w:r>
      <w:r>
        <w:rPr>
          <w:b/>
          <w:bCs/>
        </w:rPr>
        <w:t xml:space="preserve">, </w:t>
      </w:r>
      <w:r>
        <w:rPr/>
        <w:t>on est</w:t>
      </w:r>
      <w:r>
        <w:rPr>
          <w:b/>
          <w:bCs/>
        </w:rPr>
        <w:t xml:space="preserve"> </w:t>
      </w:r>
      <w:r>
        <w:rPr/>
        <w:t>littéralement déchiré en morceaux, 24 h ne suffisent pas, les découvertes de nouvelles PI se succèdent. La concurrence des DJ ne s’accompagne pas par les EN qui escortent normalement la situation où il y a trop de DM et pas de possibilité de les réaliser. La concurrence des DJ est accompagnée par la joie, l’anticipation, les éclats de plaisir, etc.</w:t>
      </w:r>
    </w:p>
    <w:p>
      <w:pPr>
        <w:pStyle w:val="Normal"/>
        <w:ind w:right="-288" w:firstLine="540"/>
        <w:jc w:val="both"/>
        <w:rPr/>
      </w:pPr>
      <w:r>
        <w:rPr/>
        <w:t>La concurrence des DJ entraîne d’abord le problème de «</w:t>
      </w:r>
      <w:r>
        <w:rPr>
          <w:b/>
          <w:bCs/>
        </w:rPr>
        <w:t>pêle-mêle des DJ</w:t>
      </w:r>
      <w:r>
        <w:rPr/>
        <w:t>»: les DJ se succèdent si souvent qu’ils manquent de stabilité, par conséquent, le résultat souhaité n’est pas obtenu. La conscience de ce phénomène fait naître un nouveau DJ qui consiste en l’envie de rendre les DJ plus stables. Ce désir prend force aussi vite que le pêle-mêle des DJ devient plus fort et que les résultats diminuent. Finalement, la nature de manifestation des DJ change de sorte qu’ils deviennent assez stables pour pouvoir aboutir à un résultat souhaité.</w:t>
      </w:r>
    </w:p>
    <w:p>
      <w:pPr>
        <w:pStyle w:val="Normal"/>
        <w:ind w:right="-288" w:firstLine="540"/>
        <w:jc w:val="both"/>
        <w:rPr/>
      </w:pPr>
      <w:r>
        <w:rPr/>
        <w:t>Je voudrais remarquer qu’il existe les gens qui disent que «ce n’est pas possible de remettre tout sur les désirs, que les désire et les désirs». Qu’ils aperçoivent le fait que rien ne s’accomplit sans désir. N’importe quelle action de l’homme est une réalisation de son désir, et il ne reste que choisir s’il sera mécanique ou joyeux, s’il apportera de l’épuisement et des EN, ou des PI et un nouveau tournant du voyage.</w:t>
      </w:r>
    </w:p>
    <w:p>
      <w:pPr>
        <w:pStyle w:val="Normal"/>
        <w:ind w:right="-288" w:firstLine="540"/>
        <w:jc w:val="both"/>
        <w:rPr/>
      </w:pPr>
      <w:r>
        <w:rPr/>
        <w:t>Appelons l’action qui résonne avec les PI tout le long de sa durée «</w:t>
      </w:r>
      <w:r>
        <w:rPr>
          <w:b/>
          <w:bCs/>
        </w:rPr>
        <w:t>impeccable</w:t>
      </w:r>
      <w:r>
        <w:rPr/>
        <w:t>». Les mécontentements typiques lors des actions sont suivants:</w:t>
      </w:r>
    </w:p>
    <w:p>
      <w:pPr>
        <w:pStyle w:val="Normal"/>
        <w:numPr>
          <w:ilvl w:val="0"/>
          <w:numId w:val="68"/>
        </w:numPr>
        <w:ind w:left="0" w:right="-288" w:firstLine="540"/>
        <w:rPr/>
      </w:pPr>
      <w:r>
        <w:rPr/>
        <w:t>la préoccupation par le résultat</w:t>
      </w:r>
    </w:p>
    <w:p>
      <w:pPr>
        <w:pStyle w:val="Normal"/>
        <w:numPr>
          <w:ilvl w:val="0"/>
          <w:numId w:val="45"/>
        </w:numPr>
        <w:ind w:left="0" w:right="-288" w:firstLine="540"/>
        <w:rPr>
          <w:b/>
          <w:b/>
          <w:bCs/>
        </w:rPr>
      </w:pPr>
      <w:r>
        <w:rPr/>
        <w:t>la préoccupation par l’avis des autres</w:t>
      </w:r>
    </w:p>
    <w:p>
      <w:pPr>
        <w:pStyle w:val="Normal"/>
        <w:numPr>
          <w:ilvl w:val="0"/>
          <w:numId w:val="45"/>
        </w:numPr>
        <w:ind w:left="0" w:right="-288" w:firstLine="540"/>
        <w:rPr>
          <w:b/>
          <w:b/>
          <w:bCs/>
        </w:rPr>
      </w:pPr>
      <w:r>
        <w:rPr/>
        <w:t>l’interprétation négative des obstacles rencontrés</w:t>
      </w:r>
    </w:p>
    <w:p>
      <w:pPr>
        <w:pStyle w:val="Normal"/>
        <w:numPr>
          <w:ilvl w:val="0"/>
          <w:numId w:val="45"/>
        </w:numPr>
        <w:ind w:left="0" w:right="-288" w:firstLine="540"/>
        <w:rPr>
          <w:b/>
          <w:b/>
          <w:bCs/>
        </w:rPr>
      </w:pPr>
      <w:r>
        <w:rPr/>
        <w:t>AN envers des obstacles (surmontables et pas)</w:t>
      </w:r>
    </w:p>
    <w:p>
      <w:pPr>
        <w:pStyle w:val="Normal"/>
        <w:numPr>
          <w:ilvl w:val="0"/>
          <w:numId w:val="45"/>
        </w:numPr>
        <w:ind w:left="0" w:right="-288" w:firstLine="540"/>
        <w:rPr/>
      </w:pPr>
      <w:r>
        <w:rPr/>
        <w:t>la difficulté à prendre la décision, les doutes par rapport à une décision prise</w:t>
      </w:r>
    </w:p>
    <w:p>
      <w:pPr>
        <w:pStyle w:val="Normal"/>
        <w:numPr>
          <w:ilvl w:val="0"/>
          <w:numId w:val="45"/>
        </w:numPr>
        <w:ind w:left="0" w:right="-288" w:firstLine="540"/>
        <w:rPr/>
      </w:pPr>
      <w:r>
        <w:rPr/>
        <w:t>l’empressement, l’agitation</w:t>
      </w:r>
    </w:p>
    <w:p>
      <w:pPr>
        <w:pStyle w:val="Normal"/>
        <w:numPr>
          <w:ilvl w:val="0"/>
          <w:numId w:val="45"/>
        </w:numPr>
        <w:ind w:left="0" w:right="-288" w:firstLine="540"/>
        <w:rPr/>
      </w:pPr>
      <w:r>
        <w:rPr/>
        <w:t xml:space="preserve">la stupidité, soit l’incapacité de réfléchir à un moyen efficace d’agir à cause des concepts et EN. </w:t>
      </w:r>
    </w:p>
    <w:p>
      <w:pPr>
        <w:pStyle w:val="Normal"/>
        <w:ind w:right="-288" w:firstLine="540"/>
        <w:jc w:val="both"/>
        <w:rPr/>
      </w:pPr>
      <w:r>
        <w:rPr>
          <w:b/>
          <w:bCs/>
        </w:rPr>
        <w:t>Le résultat</w:t>
      </w:r>
      <w:r>
        <w:rPr/>
        <w:t xml:space="preserve"> est l’échange souhaité des perceptions. Si je souhaite éliminer les EN, l’acte réussi de l’élimination est alors le résultat. Si auparavant une fois l’EN éliminée, elle réapparaissait tout de suite, et maintenant – elle réapparaît 5 secondes plus tard, c’est aussi un résultat. Si l’envie d’éliminer une EN arrive à être plus faible que celle de l’éprouver, mais j’analyse l’échec, fait des conclusions, c’est aussi un résultat, puisque auparavant il n’y avait pas de cette analyse, ni de conclusions et actes successifs qui sont les perceptions souhaitées, car elles constituent une partie de la pratique de l’élimination des EN. </w:t>
      </w:r>
    </w:p>
    <w:p>
      <w:pPr>
        <w:pStyle w:val="Normal"/>
        <w:ind w:right="-288" w:firstLine="540"/>
        <w:jc w:val="both"/>
        <w:rPr/>
      </w:pPr>
      <w:r>
        <w:rPr/>
        <w:t>Si aujourd’hui je réussis à éliminer une EN et pas demain, le résultat d’avant était-il un tel? Bien sûr, car l’élimination a eu lieu, et rien ne le désavouera, et mon comportement va forcément changer, ne serait-ce qu’un peu. Mais le fait qu’il y a résultat et résultat est une autre chose, c’est pourquoi on veut de tels résultats qui mèneraient aux états les plus recherchés par la voie la plus rapide. Un fantaisiste se distingue d’un pratiquent par la volonté d’obtenir des résultats concrets, et un pratiquent sincère ne sera pas satisfait de fausses phrases à plusieurs sens de sorte «ce n’est pas conseillé de parler des résultats dans notre école» ou «il n’y a que les chats qui naissent vite» ou bien «en général la situation s’est améliorée», etc.</w:t>
      </w:r>
    </w:p>
    <w:p>
      <w:pPr>
        <w:pStyle w:val="Normal"/>
        <w:ind w:right="-288" w:firstLine="540"/>
        <w:jc w:val="both"/>
        <w:rPr/>
      </w:pPr>
      <w:r>
        <w:rPr/>
      </w:r>
    </w:p>
    <w:p>
      <w:pPr>
        <w:pStyle w:val="Normal"/>
        <w:ind w:right="-288" w:firstLine="540"/>
        <w:jc w:val="both"/>
        <w:rPr/>
      </w:pPr>
      <w:r>
        <w:rPr>
          <w:b/>
          <w:bCs/>
        </w:rPr>
        <w:t xml:space="preserve">03-01-05) </w:t>
      </w:r>
      <w:r>
        <w:rPr/>
        <w:t>Dans tout l’ensemble de divers DJ distinguons ceux qui sont caractérisés par:</w:t>
      </w:r>
    </w:p>
    <w:p>
      <w:pPr>
        <w:pStyle w:val="Normal"/>
        <w:ind w:firstLine="540"/>
        <w:jc w:val="both"/>
        <w:rPr/>
      </w:pPr>
      <w:r>
        <w:rPr/>
        <w:t>a) l’intensité plus haute que 5-6;</w:t>
      </w:r>
    </w:p>
    <w:p>
      <w:pPr>
        <w:pStyle w:val="Normal"/>
        <w:ind w:firstLine="540"/>
        <w:jc w:val="both"/>
        <w:rPr/>
      </w:pPr>
      <w:r>
        <w:rPr/>
        <w:t>b) la stabilité par rapports aux influences des autres perceptions ainsi que la durée sont exceptionnelles à comparer avec d’autres DJ;</w:t>
      </w:r>
    </w:p>
    <w:p>
      <w:pPr>
        <w:pStyle w:val="Normal"/>
        <w:ind w:firstLine="540"/>
        <w:jc w:val="both"/>
        <w:rPr/>
      </w:pPr>
      <w:r>
        <w:rPr/>
        <w:t>c) ces DJ sont toujours accompagnés par l’attente et la jouissance anticipée et d’autres PI (ne serait-ce que de temps en temps);</w:t>
      </w:r>
    </w:p>
    <w:p>
      <w:pPr>
        <w:pStyle w:val="Normal"/>
        <w:ind w:firstLine="540"/>
        <w:jc w:val="both"/>
        <w:rPr/>
      </w:pPr>
      <w:r>
        <w:rPr/>
        <w:t xml:space="preserve">d) sont accompagnés (au moins de temps en temps) par des «sensations physiques» (SP), comme, par exemple, le «déchirement» au niveau du nombril, le «bouillonnement» au dos, le plaisir douloureux aigu dans la gorge, la pression au centre du front, etc. </w:t>
      </w:r>
    </w:p>
    <w:p>
      <w:pPr>
        <w:pStyle w:val="Normal"/>
        <w:ind w:firstLine="540"/>
        <w:jc w:val="both"/>
        <w:rPr/>
      </w:pPr>
      <w:r>
        <w:rPr/>
        <w:t>e) résonnent fort avec «l’ardeur».</w:t>
      </w:r>
    </w:p>
    <w:p>
      <w:pPr>
        <w:pStyle w:val="Normal"/>
        <w:ind w:firstLine="540"/>
        <w:jc w:val="both"/>
        <w:rPr/>
      </w:pPr>
      <w:r>
        <w:rPr/>
        <w:t>Je voudrais désigner un tel désir comme «</w:t>
      </w:r>
      <w:r>
        <w:rPr>
          <w:b/>
          <w:bCs/>
        </w:rPr>
        <w:t>cyclone</w:t>
      </w:r>
      <w:r>
        <w:rPr/>
        <w:t xml:space="preserve">» (en association avec l’image d’un cyclone – un certain potentiel, une zone de «pression élevée de PI» apparaît au-dessus d’un certain ensemble de perceptions qui est susceptible d’éclater en averses pleines de découvertes, en éclairs de compréhensions). </w:t>
      </w:r>
    </w:p>
    <w:p>
      <w:pPr>
        <w:pStyle w:val="Normal"/>
        <w:ind w:firstLine="540"/>
        <w:jc w:val="both"/>
        <w:rPr/>
      </w:pPr>
      <w:r>
        <w:rPr/>
        <w:t xml:space="preserve">Descriptions de l’Hérissée: «une rafale» est venue brusquement, c.-à-d. très vite j’ai eu une perception très vive; d’habitude, les PI prennent de la vitesse lentement. Et tout de suite j’ai perçu ce désir comme un cyclone. Je crois que c’est pour la première fois que j’ai ressenti une chose pareille. Le mot «cyclone» résonnait fort, tel un désir joyeux fou, qui peut éclater en quelque chose d’insondable à n’importe quel moment. Il n’y a point d’Hérisson, un nuage lourd cyclonique au lieu de l’Hérisson, quelque chose d’incroyablement fort». </w:t>
      </w:r>
    </w:p>
    <w:p>
      <w:pPr>
        <w:pStyle w:val="Normal"/>
        <w:numPr>
          <w:ilvl w:val="0"/>
          <w:numId w:val="10"/>
        </w:numPr>
        <w:ind w:left="0" w:firstLine="540"/>
        <w:jc w:val="both"/>
        <w:rPr/>
      </w:pPr>
      <w:r>
        <w:rPr/>
        <w:t>Par le terme «conscience» je désigne une pensée qui:</w:t>
      </w:r>
    </w:p>
    <w:p>
      <w:pPr>
        <w:pStyle w:val="Normal"/>
        <w:numPr>
          <w:ilvl w:val="0"/>
          <w:numId w:val="69"/>
        </w:numPr>
        <w:ind w:left="0" w:firstLine="540"/>
        <w:jc w:val="both"/>
        <w:rPr/>
      </w:pPr>
      <w:r>
        <w:rPr/>
        <w:t>augmente brusquement la lucidité dans le domaine donné de perceptions</w:t>
      </w:r>
    </w:p>
    <w:p>
      <w:pPr>
        <w:pStyle w:val="Normal"/>
        <w:numPr>
          <w:ilvl w:val="0"/>
          <w:numId w:val="19"/>
        </w:numPr>
        <w:ind w:left="0" w:firstLine="540"/>
        <w:jc w:val="both"/>
        <w:rPr/>
      </w:pPr>
      <w:r>
        <w:rPr/>
        <w:t>résonne avec les PI - la lucidité</w:t>
      </w:r>
    </w:p>
    <w:p>
      <w:pPr>
        <w:pStyle w:val="Normal"/>
        <w:numPr>
          <w:ilvl w:val="0"/>
          <w:numId w:val="19"/>
        </w:numPr>
        <w:ind w:left="0" w:firstLine="540"/>
        <w:jc w:val="both"/>
        <w:rPr/>
      </w:pPr>
      <w:r>
        <w:rPr/>
        <w:t>résonne avec d’autres PI.</w:t>
      </w:r>
    </w:p>
    <w:p>
      <w:pPr>
        <w:pStyle w:val="Normal"/>
        <w:ind w:firstLine="540"/>
        <w:jc w:val="both"/>
        <w:rPr/>
      </w:pPr>
      <w:r>
        <w:rPr/>
        <w:t xml:space="preserve">Les cyclones jouent un très grand rôle dans le voyage de la conscience. Ils désignent la direction de ton voyage en structurant ainsi tes caractéristiques personnelles en comparaison avec d’autres pratiquants. </w:t>
      </w:r>
    </w:p>
    <w:p>
      <w:pPr>
        <w:pStyle w:val="Normal"/>
        <w:ind w:firstLine="540"/>
        <w:jc w:val="both"/>
        <w:rPr/>
      </w:pPr>
      <w:r>
        <w:rPr/>
      </w:r>
    </w:p>
    <w:p>
      <w:pPr>
        <w:pStyle w:val="Normal"/>
        <w:numPr>
          <w:ilvl w:val="0"/>
          <w:numId w:val="10"/>
        </w:numPr>
        <w:ind w:left="0" w:firstLine="540"/>
        <w:jc w:val="both"/>
        <w:rPr/>
      </w:pPr>
      <w:r>
        <w:rPr/>
        <w:t>Puisque les cyclones sont forts ils sont accompagnés par de remarquables manifestations du premier gardien – la peur de l’échec. Je désigne les cyclones escortés par le 1</w:t>
      </w:r>
      <w:r>
        <w:rPr>
          <w:vertAlign w:val="superscript"/>
        </w:rPr>
        <w:t>er</w:t>
      </w:r>
      <w:r>
        <w:rPr/>
        <w:t xml:space="preserve"> gardien comme «</w:t>
      </w:r>
      <w:r>
        <w:rPr>
          <w:b/>
          <w:bCs/>
        </w:rPr>
        <w:t>1g - cyclone</w:t>
      </w:r>
      <w:r>
        <w:rPr/>
        <w:t xml:space="preserve">». </w:t>
      </w:r>
    </w:p>
    <w:p>
      <w:pPr>
        <w:pStyle w:val="Normal"/>
        <w:ind w:firstLine="540"/>
        <w:jc w:val="both"/>
        <w:rPr/>
      </w:pPr>
      <w:r>
        <w:rPr/>
        <w:t xml:space="preserve">(Le mot «premier» est marqué par le chiffre placé devant la désignation, par exemple, 1-gardien, 1-chasseur, tandis que l’intensité est marquée derrière la désignation, par exemple, 1- gardien-3, 1-chasseur-6). </w:t>
      </w:r>
    </w:p>
    <w:p>
      <w:pPr>
        <w:pStyle w:val="Normal"/>
        <w:ind w:firstLine="540"/>
        <w:jc w:val="both"/>
        <w:rPr/>
      </w:pPr>
      <w:r>
        <w:rPr/>
        <w:t xml:space="preserve"> </w:t>
      </w:r>
    </w:p>
    <w:p>
      <w:pPr>
        <w:pStyle w:val="Normal"/>
        <w:numPr>
          <w:ilvl w:val="0"/>
          <w:numId w:val="10"/>
        </w:numPr>
        <w:ind w:left="0" w:firstLine="540"/>
        <w:jc w:val="both"/>
        <w:rPr/>
      </w:pPr>
      <w:r>
        <w:rPr/>
        <w:t>Le désir de découvrir de nouvelles PI (1-chasseur) ne s’accompagne pas par le 1- gardien à condition que:</w:t>
      </w:r>
    </w:p>
    <w:p>
      <w:pPr>
        <w:pStyle w:val="Normal"/>
        <w:numPr>
          <w:ilvl w:val="0"/>
          <w:numId w:val="70"/>
        </w:numPr>
        <w:ind w:left="0" w:firstLine="540"/>
        <w:jc w:val="both"/>
        <w:rPr/>
      </w:pPr>
      <w:r>
        <w:rPr/>
        <w:t>une expérience assez grande de découverte de nouvelles PI y est;</w:t>
      </w:r>
    </w:p>
    <w:p>
      <w:pPr>
        <w:pStyle w:val="Normal"/>
        <w:numPr>
          <w:ilvl w:val="0"/>
          <w:numId w:val="3"/>
        </w:numPr>
        <w:ind w:left="0" w:firstLine="540"/>
        <w:jc w:val="both"/>
        <w:rPr/>
      </w:pPr>
      <w:r>
        <w:rPr/>
        <w:t>de petites découvertes ont souvent lieu dans la pratique, car c’est justement cet enchaînement de «petites» découvertes qui nous rapproche inévitablement de nouvelles grandes découvertes, telles que les découvertes de nouvelles technologies, de nouvelles PI, de nouvelles nuances de PI déjà connues, de l’aisance à éprouver les PI plus longuement et plus intensément et d’atteindre la lucidité dans telle ou telle partie de la pratique en général.</w:t>
      </w:r>
    </w:p>
    <w:p>
      <w:pPr>
        <w:pStyle w:val="Normal"/>
        <w:ind w:firstLine="540"/>
        <w:jc w:val="both"/>
        <w:rPr/>
      </w:pPr>
      <w:r>
        <w:rPr/>
      </w:r>
    </w:p>
    <w:p>
      <w:pPr>
        <w:pStyle w:val="Normal"/>
        <w:numPr>
          <w:ilvl w:val="0"/>
          <w:numId w:val="10"/>
        </w:numPr>
        <w:ind w:left="0" w:firstLine="540"/>
        <w:jc w:val="both"/>
        <w:rPr/>
      </w:pPr>
      <w:r>
        <w:rPr/>
        <w:t xml:space="preserve">Le désir de posséder les PI est une sorte très répandue de DM. Ce désir est remarquable parce qu’il est susceptible d’être pris pour le désir d’éprouver les PI, mais c’est une sorte de DM typique. Les conséquences de telle confusion sont assez destructives – les PI peuvent cesser d’apparaître, ce qui augmente d’autant plus le désir de les posséder en éloignant ainsi la possibilité de les éprouver, finalement le pratiquant reste avec rien du tout- ni PI, ni lucidité par rapport à ce qu’il a à faire maintenant. Par la suite il peut céder et se retrouver parmi les philosophes, occultistes et d’autres bons à rien, qui manient les mots et moisissent de jour en jour dans les EN, ou bien il peut commencer à reconsidérer sa pratique en l’analysant et la mettant en doute. </w:t>
      </w:r>
    </w:p>
    <w:p>
      <w:pPr>
        <w:pStyle w:val="Normal"/>
        <w:ind w:firstLine="540"/>
        <w:jc w:val="both"/>
        <w:rPr/>
      </w:pPr>
      <w:r>
        <w:rPr/>
        <w:t>Par «</w:t>
      </w:r>
      <w:r>
        <w:rPr>
          <w:b/>
          <w:bCs/>
        </w:rPr>
        <w:t>le désir de posséder les PI</w:t>
      </w:r>
      <w:r>
        <w:rPr/>
        <w:t xml:space="preserve">» je nomme un ensemble multiforme de désirs qui, au lieu d’être porté sur le processus en tant que tel d’éprouver les PI et sur tout ce avec quoi il résonne, utilise une PI pour atteindre tel ou tel but. Parmi ces buts on peut trouver des buts simples aussi bien que des plus complexes. Dans les simples je mettrais le désir de se vanter, d’attirer l’attention des autres, d’obtenir le statut de «museau», etc. Un exemple de désir complexe – le désir de maintenir le sentiment narcissique de contentement de soi provenant du fait qu’on est un pratiquant dévoué, désintéressé, ardent, etc. La plus grande est cette manie de contentement de soi chez un pratiquant le plus difficile il est d’évoluer vers la sincérité, de voir ses propres défauts, de discerner une motivation assombrie, de cesser ce jeu délicat ayant pour objectif l’assouvissement de l’ambition d’avoir les EP en impressionnant les autres. Les jeux de contentement de soi peuvent être remarquablement confus, mais il y a un critère très simple de voir l’efficacité des mesures appliquées et le niveau de la sincérité – c’est la fréquence, la profondeur et l’intensité des PI éprouvées. </w:t>
      </w:r>
    </w:p>
    <w:p>
      <w:pPr>
        <w:pStyle w:val="Normal"/>
        <w:ind w:firstLine="540"/>
        <w:jc w:val="both"/>
        <w:rPr/>
      </w:pPr>
      <w:r>
        <w:rPr/>
        <w:t xml:space="preserve">Le désir typique de posséder les PI se révèle lorsqu’on accentue la belle et vaste manière de fixer par écrit ses PI ou de les raconter au lieu de les éprouver, par exemple, on peut ressentir du contentement en voyant des longues colonnes de chiffres, l’abondance des notes, ce qui mène finalement à la disparition des PI, et l’on retombe dans le leurre encore plus grand en prenant les EP pour les PI. </w:t>
      </w:r>
    </w:p>
    <w:p>
      <w:pPr>
        <w:pStyle w:val="Normal"/>
        <w:ind w:firstLine="540"/>
        <w:jc w:val="both"/>
        <w:rPr/>
      </w:pPr>
      <w:r>
        <w:rPr/>
        <w:t xml:space="preserve">Les mesures à prendre sont les suivantes: </w:t>
      </w:r>
    </w:p>
    <w:p>
      <w:pPr>
        <w:pStyle w:val="Normal"/>
        <w:numPr>
          <w:ilvl w:val="1"/>
          <w:numId w:val="51"/>
        </w:numPr>
        <w:ind w:left="0" w:firstLine="540"/>
        <w:jc w:val="both"/>
        <w:rPr/>
      </w:pPr>
      <w:r>
        <w:rPr/>
        <w:t>L’examen des situations où l’on éprouve le contentement de soi par rapports à leur compatibilité avec les PI.</w:t>
      </w:r>
    </w:p>
    <w:p>
      <w:pPr>
        <w:pStyle w:val="Normal"/>
        <w:numPr>
          <w:ilvl w:val="1"/>
          <w:numId w:val="51"/>
        </w:numPr>
        <w:ind w:left="0" w:firstLine="540"/>
        <w:jc w:val="both"/>
        <w:rPr/>
      </w:pPr>
      <w:r>
        <w:rPr/>
        <w:t xml:space="preserve">La pratique de la perception cyclique du contentement de soi. </w:t>
      </w:r>
    </w:p>
    <w:p>
      <w:pPr>
        <w:pStyle w:val="Normal"/>
        <w:numPr>
          <w:ilvl w:val="1"/>
          <w:numId w:val="51"/>
        </w:numPr>
        <w:ind w:left="0" w:firstLine="540"/>
        <w:jc w:val="both"/>
        <w:rPr/>
      </w:pPr>
      <w:r>
        <w:rPr/>
        <w:t xml:space="preserve">L’obtention de l’expérience d’élimination directe de contentement dans les cas où la lucidité a lieu (par rapport à ce que ces perceptions sont des mécontentements, c.-à-d. sont incompatibles avec les PI), la lucidité si intense et solide que l’on réussit à éliminer tous les «éclaboussures» d’EN, qui escortent l’élimination des EP. </w:t>
      </w:r>
    </w:p>
    <w:p>
      <w:pPr>
        <w:pStyle w:val="Normal"/>
        <w:numPr>
          <w:ilvl w:val="1"/>
          <w:numId w:val="51"/>
        </w:numPr>
        <w:ind w:left="0" w:firstLine="540"/>
        <w:jc w:val="both"/>
        <w:rPr/>
      </w:pPr>
      <w:r>
        <w:rPr/>
        <w:t xml:space="preserve">Les efforts permanents pour rester sincère afin de pouvoir distinguer le désir d’éprouver les PI du désir de les posséder. </w:t>
      </w:r>
    </w:p>
    <w:p>
      <w:pPr>
        <w:pStyle w:val="Normal"/>
        <w:numPr>
          <w:ilvl w:val="1"/>
          <w:numId w:val="51"/>
        </w:numPr>
        <w:ind w:left="0" w:firstLine="540"/>
        <w:jc w:val="both"/>
        <w:rPr/>
      </w:pPr>
      <w:r>
        <w:rPr/>
        <w:t>Les efforts permanents pour rester sincère dans n’importe quel domaine de la vie.</w:t>
      </w:r>
    </w:p>
    <w:p>
      <w:pPr>
        <w:pStyle w:val="Normal"/>
        <w:ind w:firstLine="540"/>
        <w:jc w:val="both"/>
        <w:rPr/>
      </w:pPr>
      <w:r>
        <w:rPr/>
        <w:t>Lorsque la concurrence des DJ a lieu, certains désirs restent non réalisés pendant un certain temps, et pour d’autres le temps ne vient jamais. Si dans ce cas-là on se sent au bout de l’intensité des PI, si l’on a le plein de découvertes, il n’y a alors rien à considérer puisque les désirs les plus forts l’emportent sur les plus faibles. Mais une situation idéale pareille ne peut pas durer longtemps, parce que, premièrement, l’habitude de suivre seulement les désirs joyeux n’est pas stable, deuxièmement, les gardiens entrent en jeu et les vides apparaissent, l’intensité des PI baissent régulièrement de manière brusque. Au cas où l’intensité de la vie n’atteint pas 10, la question se pose – est-ce les désirs les plus forts et les plus joyeux qui se réalisent? Si à un moment donné on n’est pas au bout de l’intensité et de la plénitude des PI, cela veut dire que les «mécontentements» se révèlent (c.-à-d. n’importe quelles perceptions non illuminées), ils peuvent mettre en avant les désirs qui sont loin des plus joyeux dont la réalisation va diminuer l’intensité, l’efficacité et la joie apportées par la pratique. Le moyen le plus efficace de sélectionner les DJ et d’opter pour les plus joyeux est de «se souvenir de la mort»:</w:t>
      </w:r>
    </w:p>
    <w:p>
      <w:pPr>
        <w:pStyle w:val="Normal"/>
        <w:numPr>
          <w:ilvl w:val="0"/>
          <w:numId w:val="71"/>
        </w:numPr>
        <w:ind w:left="0" w:firstLine="540"/>
        <w:jc w:val="both"/>
        <w:rPr/>
      </w:pPr>
      <w:r>
        <w:rPr/>
        <w:t>en gardant la lucidité par rapport au fait qu’on peut mourir à n’importe quel moment.</w:t>
      </w:r>
    </w:p>
    <w:p>
      <w:pPr>
        <w:pStyle w:val="Normal"/>
        <w:ind w:firstLine="540"/>
        <w:jc w:val="both"/>
        <w:rPr/>
      </w:pPr>
      <w:r>
        <w:rPr/>
        <w:t xml:space="preserve">Pour renforcer cette lucidité je conseille de regarder ou lire les actualités le plus souvent où l’on montre les catastrophes, les cadavres. Des gens ont pris un train et celui–là déraille soudainement et se heurte à un immeuble - 200 morts. Tout le monde est mort - de braves gens et des conformistes, des rebelles et des débraillés, ceux qui tiennent à la loi et ceux qui l’enfreignent, des enfants – tous ceux qui se trouvaient dans le train, la mort n’a pas choisi. Les gens meurent sans cesse, et pas qu’à la guerre mais dans les endroits les plus «sécurisés», il suffit de regarder les faits divers. Même au moment présent on peut devenir cadavre et aucune force du monde ne nous en défendra pas. </w:t>
      </w:r>
    </w:p>
    <w:p>
      <w:pPr>
        <w:pStyle w:val="Normal"/>
        <w:ind w:firstLine="540"/>
        <w:jc w:val="both"/>
        <w:rPr/>
      </w:pPr>
      <w:r>
        <w:rPr/>
        <w:t>(Bien sûr, il faut éliminer impeccablement les EN susceptibles d’apparaître par la suite de cette lucidité.)</w:t>
      </w:r>
    </w:p>
    <w:p>
      <w:pPr>
        <w:pStyle w:val="Normal"/>
        <w:numPr>
          <w:ilvl w:val="0"/>
          <w:numId w:val="16"/>
        </w:numPr>
        <w:ind w:left="0" w:firstLine="540"/>
        <w:jc w:val="both"/>
        <w:rPr/>
      </w:pPr>
      <w:r>
        <w:rPr/>
        <w:t xml:space="preserve">en ayant une PI spécifique – la perception de «se donner», de larguer les attaches, d’une sobriété extraordinaire. C’est une perception très radieuse et forte. Il y a aussi du désespoir froid, dépourvu des émotions, même pas du désespoir, pour être plus précis (ce mot est fortement associé avec l’EN –désespoir), mais plutôt un coup de lucidité froide, une sobriété froide et éclatante. Il y a aussi le plaisir du voyage anticipé dans la mort, et quelque chose qui résonne le plus avec le mot «appeler», «se donner», «céder», non comme une manifestation de la faiblesse, mais, au contraire, «céder» dans le sens laisser tout - toutes attaches et objectifs, tout perd l’importance devant la mort qui peut venir à ce moment précis – un état de l’ouverture complète, de fraîcheur et de liberté. </w:t>
      </w:r>
    </w:p>
    <w:p>
      <w:pPr>
        <w:pStyle w:val="Normal"/>
        <w:ind w:firstLine="540"/>
        <w:jc w:val="both"/>
        <w:rPr/>
      </w:pPr>
      <w:r>
        <w:rPr/>
        <w:t xml:space="preserve">Devant le souvenir de la mort la concurrence des DJ se passe de manière absolument différente. Le plus fort est le souvenir de la mort le plus définitivement restent les DJ les plus intenses et les plus résonnants avec les PI, les plus aigus et vitaux – seulement ceux qu’on voudrait réaliser en étant sûr qu’on va disparaître dans 5 minutes. Les DM misent toujours le résultat et perdent leur importance lorsqu’on n’est pas sûr d’avance de l’atteindre, c’est pourquoi nous rendre compte du fait que rien au monde ne nous garantie qu’on est toujours là dans 5 minutes affaiblit les DM. Cependant, chaque instant de l’existence d’un DJ et de sa réalisation représente une valeur en tant que telle, le souvenir de la mort n’affaiblit donc pas un DJ, en constituant ainsi un filtre en plus, qui permet de différencier les DM des DJ. </w:t>
      </w:r>
    </w:p>
    <w:p>
      <w:pPr>
        <w:pStyle w:val="Normal"/>
        <w:ind w:firstLine="540"/>
        <w:jc w:val="both"/>
        <w:rPr/>
      </w:pPr>
      <w:r>
        <w:rPr/>
      </w:r>
    </w:p>
    <w:p>
      <w:pPr>
        <w:pStyle w:val="Normal"/>
        <w:numPr>
          <w:ilvl w:val="0"/>
          <w:numId w:val="10"/>
        </w:numPr>
        <w:ind w:left="0" w:firstLine="540"/>
        <w:jc w:val="both"/>
        <w:rPr/>
      </w:pPr>
      <w:r>
        <w:rPr/>
        <w:t>Il existe deux moyens très simples de «</w:t>
      </w:r>
      <w:r>
        <w:rPr>
          <w:b/>
          <w:bCs/>
        </w:rPr>
        <w:t>contrôler la non implication</w:t>
      </w:r>
      <w:r>
        <w:rPr/>
        <w:t>» dans les DJ</w:t>
      </w:r>
    </w:p>
    <w:p>
      <w:pPr>
        <w:pStyle w:val="Normal"/>
        <w:ind w:firstLine="540"/>
        <w:jc w:val="both"/>
        <w:rPr/>
      </w:pPr>
      <w:r>
        <w:rPr/>
        <w:t>c.-à-d. d’empêcher l’apparition de ses constituants mécaniques, c’est de faire «une express- analyse» de la nature des désirs éprouvés:</w:t>
      </w:r>
    </w:p>
    <w:p>
      <w:pPr>
        <w:pStyle w:val="Normal"/>
        <w:ind w:firstLine="540"/>
        <w:jc w:val="both"/>
        <w:rPr/>
      </w:pPr>
      <w:r>
        <w:rPr/>
        <w:t xml:space="preserve">1) imaginer que les DJ ne se sont pas réalisés, le résultat de nos actes est nul, et si les EN surgissent cela veut dire que les constituants mécaniques se sont entremêlés dans l’ensemble des DJ. On peut alors: a) éliminer les EN;b) discerner et éliminer les DM; c) arriver à ne pas éprouver d’EN à l’idée que le DJ est irréalisable. </w:t>
      </w:r>
    </w:p>
    <w:p>
      <w:pPr>
        <w:pStyle w:val="Normal"/>
        <w:ind w:firstLine="540"/>
        <w:jc w:val="both"/>
        <w:rPr/>
      </w:pPr>
      <w:r>
        <w:rPr/>
        <w:t xml:space="preserve">2) Les DJ et les DM se comportent différemment lors d’une analyse, notamment lorsqu’on se posent les questions si «c’est ce que je veux vraiment», si «je suis sûr que c’est exactement ça que je veux», «s’il vaut mieux faire autrement», si «c’est un DM ou pas», «si la situation change de telle ou telle manière, le désir va-t-il changer aussi», etc. L’analyse d’un DM est forcément accompagnée de doutes convulsifs, de l’inquiétude, de l’incertitude fébrile par rapports à ses désirs, de confusion. L’analyse d’un DJ ne provoque pourtant jamais de telle perplexité, au contraire, le désir devient plus clair, défini, les PI accompagnantes se renforcent. Même si un DJ se retrouve modifié après une analyse, le changement des désirs se passera de manière certaine, sans doutes fébriles et inquiétants, et les PI accompagnantes vont se manifester toujours. Je cite Squaw: «l’analyse d’un DJ ressemble à une vignette, elle est escortée par le plaisir, l’étonnement. Telle le bruissement des feuilles - léger, limpide et ensoleillé - dans l’arbre de désirs.» </w:t>
      </w:r>
    </w:p>
    <w:p>
      <w:pPr>
        <w:pStyle w:val="Normal"/>
        <w:ind w:firstLine="540"/>
        <w:jc w:val="both"/>
        <w:rPr/>
      </w:pPr>
      <w:r>
        <w:rPr/>
        <w:t xml:space="preserve"> </w:t>
      </w:r>
    </w:p>
    <w:p>
      <w:pPr>
        <w:pStyle w:val="Normal"/>
        <w:numPr>
          <w:ilvl w:val="0"/>
          <w:numId w:val="10"/>
        </w:numPr>
        <w:ind w:left="0" w:firstLine="540"/>
        <w:jc w:val="both"/>
        <w:rPr/>
      </w:pPr>
      <w:r>
        <w:rPr/>
        <w:t xml:space="preserve">Au fur et à mesure que le pratiquant élimine les mécontentements et éprouve les PI, </w:t>
      </w:r>
      <w:r>
        <w:rPr>
          <w:b/>
          <w:bCs/>
        </w:rPr>
        <w:t>le désir d’éprouver les PI</w:t>
      </w:r>
      <w:r>
        <w:rPr/>
        <w:t xml:space="preserve"> («</w:t>
      </w:r>
      <w:r>
        <w:rPr>
          <w:b/>
          <w:bCs/>
        </w:rPr>
        <w:t>DPI»</w:t>
      </w:r>
      <w:r>
        <w:rPr/>
        <w:t>) augmente, se manifeste plus souvent, et à partir d’un certain moment commence à dominer assurément les autres désirs. Dans ce cas «</w:t>
      </w:r>
      <w:r>
        <w:rPr>
          <w:b/>
          <w:bCs/>
        </w:rPr>
        <w:t>la</w:t>
      </w:r>
      <w:r>
        <w:rPr/>
        <w:t xml:space="preserve"> </w:t>
      </w:r>
      <w:r>
        <w:rPr>
          <w:b/>
          <w:bCs/>
        </w:rPr>
        <w:t>mémorisation du DPI</w:t>
      </w:r>
      <w:r>
        <w:rPr/>
        <w:t>» a lieu, c.-à-d.:</w:t>
      </w:r>
    </w:p>
    <w:p>
      <w:pPr>
        <w:pStyle w:val="Normal"/>
        <w:numPr>
          <w:ilvl w:val="0"/>
          <w:numId w:val="72"/>
        </w:numPr>
        <w:ind w:left="0" w:firstLine="540"/>
        <w:jc w:val="both"/>
        <w:rPr/>
      </w:pPr>
      <w:r>
        <w:rPr/>
        <w:t>tel un garçon épris d’une jeune fille a l’envie de la voir, qui persiste en un fond</w:t>
      </w:r>
    </w:p>
    <w:p>
      <w:pPr>
        <w:pStyle w:val="Normal"/>
        <w:ind w:firstLine="540"/>
        <w:jc w:val="both"/>
        <w:rPr/>
      </w:pPr>
      <w:r>
        <w:rPr/>
        <w:t xml:space="preserve">continuel quoi qu’il fasse, ainsi le DPI devient un fond permanent illuminé. </w:t>
      </w:r>
    </w:p>
    <w:p>
      <w:pPr>
        <w:pStyle w:val="Normal"/>
        <w:numPr>
          <w:ilvl w:val="0"/>
          <w:numId w:val="43"/>
        </w:numPr>
        <w:ind w:left="0" w:firstLine="540"/>
        <w:jc w:val="both"/>
        <w:rPr/>
      </w:pPr>
      <w:r>
        <w:rPr/>
        <w:t xml:space="preserve">il y a la conscience lucide du fait que le DPI est le désir le plus important, le plus ardent,sans lequel tout perd son importance, la vie n’y est plus, qui résonne fort avec l’attente, la jouissance anticipée, la sensation du mystère. </w:t>
      </w:r>
    </w:p>
    <w:p>
      <w:pPr>
        <w:pStyle w:val="Normal"/>
        <w:ind w:firstLine="540"/>
        <w:jc w:val="both"/>
        <w:rPr/>
      </w:pPr>
      <w:r>
        <w:rPr/>
        <w:t>Le DPI devient le centre du monde des désirs, le point de repère au sens ou tous les autres désirs s’affaiblissent s’ils ne résonnent pas avec lui, et se renforcent au cas contraire. Le désir joyeux possédant une telle caractéristique j’appelle «</w:t>
      </w:r>
      <w:r>
        <w:rPr>
          <w:b/>
          <w:bCs/>
        </w:rPr>
        <w:t>le but unique</w:t>
      </w:r>
      <w:r>
        <w:rPr/>
        <w:t xml:space="preserve">». Le comportement d’une personne ayant le but unique peut être décrit par l’histoire suivante: il y avait un moine tibétain qui habitait dans une caverne, et à chaque fois qu’il en sortait pour pisser, il se faisait égratigner péniblement par les épines aigues du buisson qui poussait juste à l’entrée de sa caverne. Et à chaque fois il se disait: «je vais rentrer, prendre une hache et le couper», mais en rentrant il pensait: «je ne veux pas perdre le temps à couper le buisson, puisque même demain je peux mourir sans avoir atteint mon but! Je ne veux pas perdre les secondes précieuses, je vais plutôt faire de la pratique au lieu de couper des buissons». C’est un exemple de la mémorisation du but unique. </w:t>
      </w:r>
    </w:p>
    <w:p>
      <w:pPr>
        <w:pStyle w:val="Normal"/>
        <w:ind w:firstLine="540"/>
        <w:jc w:val="both"/>
        <w:rPr/>
      </w:pPr>
      <w:r>
        <w:rPr/>
        <w:t>Le but unique devient plus vif et stable s’il est accompagné par:</w:t>
      </w:r>
    </w:p>
    <w:p>
      <w:pPr>
        <w:pStyle w:val="Normal"/>
        <w:numPr>
          <w:ilvl w:val="0"/>
          <w:numId w:val="73"/>
        </w:numPr>
        <w:ind w:left="0" w:firstLine="540"/>
        <w:jc w:val="both"/>
        <w:rPr/>
      </w:pPr>
      <w:r>
        <w:rPr/>
        <w:t>d’autres PI;</w:t>
      </w:r>
    </w:p>
    <w:p>
      <w:pPr>
        <w:pStyle w:val="Normal"/>
        <w:numPr>
          <w:ilvl w:val="0"/>
          <w:numId w:val="32"/>
        </w:numPr>
        <w:ind w:left="0" w:firstLine="540"/>
        <w:jc w:val="both"/>
        <w:rPr/>
      </w:pPr>
      <w:r>
        <w:rPr/>
        <w:t>la lucidité par rapport à l’état même qui est l’objet du désir;</w:t>
      </w:r>
    </w:p>
    <w:p>
      <w:pPr>
        <w:pStyle w:val="Normal"/>
        <w:numPr>
          <w:ilvl w:val="0"/>
          <w:numId w:val="32"/>
        </w:numPr>
        <w:ind w:left="0" w:firstLine="540"/>
        <w:jc w:val="both"/>
        <w:rPr/>
      </w:pPr>
      <w:r>
        <w:rPr/>
        <w:t>la lucidité par rapport à l’ensemble des efforts à accomplir à ce moment-là (soit quel est l’ensemble d’autres DJ à ce moment-là);</w:t>
      </w:r>
    </w:p>
    <w:p>
      <w:pPr>
        <w:pStyle w:val="Normal"/>
        <w:numPr>
          <w:ilvl w:val="0"/>
          <w:numId w:val="32"/>
        </w:numPr>
        <w:ind w:left="0" w:firstLine="540"/>
        <w:jc w:val="both"/>
        <w:rPr/>
      </w:pPr>
      <w:r>
        <w:rPr/>
        <w:t xml:space="preserve">la position du dragon. </w:t>
      </w:r>
    </w:p>
    <w:p>
      <w:pPr>
        <w:pStyle w:val="Normal"/>
        <w:ind w:firstLine="540"/>
        <w:jc w:val="both"/>
        <w:rPr/>
      </w:pPr>
      <w:r>
        <w:rPr/>
        <w:t xml:space="preserve">La manifestation du but unique ressemble à l’effet du poing qui se desserre, je me sens comme si le poing retenant mes efforts se desserrait pour me donner la liberté. La corde de l’arc se relâche et la flèche part pour atteindre la cible. Ce poing se sont les doutes, l’incertitude, le flou du but, les attirances mécaniques aux directions différentes. </w:t>
      </w:r>
    </w:p>
    <w:p>
      <w:pPr>
        <w:pStyle w:val="Normal"/>
        <w:ind w:firstLine="540"/>
        <w:jc w:val="both"/>
        <w:rPr/>
      </w:pPr>
      <w:r>
        <w:rPr/>
        <w:t>Lorsque la perception du but unique n’est pas manifestée chez un pratiquant, il veut d’abord comprendre clairement que l’EN qu’il éprouve est vraiment indésirable pour lui. Mais, puisque la lucidité est très dure à atteindre lorsque l’on éprouve des EN, et l’EN a le temps de se renforcer et faire apparaître d’autres EN, il ne s’agit pas de l’élimination impeccable des EN. Si le but unique se manifeste dans ton cas, le désir solide et indestructible d’éliminer les EN y est aussi, indépendamment de la présence de lucidité (comme une EN a apparu, à priori la lucidité forte n’est pas possible à ce moment-là), ainsi qu’il n’y a pas d’envie d’éliminer l’EN tant qu’il n’y pas de lucidité par rapport au fait qu’elle est indésirable, ainsi l’on est capable d’éliminer impeccablement. Lorsqu’il y a la perception du but unique, il y a la lucidité qu’on ne veut que les PI – la seule chose qu’on veut faire ce soit de les retenir dans sa mémoire et de plonger dedans sans réfléchir dans n’importe quelle situation.</w:t>
      </w:r>
    </w:p>
    <w:p>
      <w:pPr>
        <w:pStyle w:val="Normal"/>
        <w:numPr>
          <w:ilvl w:val="0"/>
          <w:numId w:val="10"/>
        </w:numPr>
        <w:ind w:left="0" w:firstLine="540"/>
        <w:jc w:val="both"/>
        <w:rPr/>
      </w:pPr>
      <w:r>
        <w:rPr/>
        <w:t>Lorsque les PI ont lieu, il est clair que, pendant encore longtemps les éclats des PI vont succéder aux périodes de mécontentements. A cette pensée apparaissent les DJ de lutter quoi qu’il arrive, même lorsque les mécontentements prennent complètement le pouvoir, de faire, par exemple, les pratiques formelles (le compte rendu par écrit des choses vécues toutes les demi-heures, la fixation par minutes, le polissage émotionnel, la perception cyclique, etc.). Appelons l’ensemble de telles mesures «</w:t>
      </w:r>
      <w:r>
        <w:rPr>
          <w:b/>
          <w:bCs/>
        </w:rPr>
        <w:t>l’ensemble d’efforts d’urgence</w:t>
      </w:r>
      <w:r>
        <w:rPr/>
        <w:t>» («</w:t>
      </w:r>
      <w:r>
        <w:rPr>
          <w:b/>
          <w:bCs/>
        </w:rPr>
        <w:t>EED»</w:t>
      </w:r>
      <w:r>
        <w:rPr/>
        <w:t>). Mais lorsque les PI s’en vont, le chaos de DM, d’EN survient, et d’une part, il y a le désir de ne pas éprouver de mécontentements mais, d’autre part, il n’y a pas le désir de faire le EED. Le plus souvent et le plus fortement se manifestent les PI et la motivation de lutter pour elles lors des périodes de mécontentements, le plus fort devient le désir d’accomplir le EED pendant la manifestation des mécontentements, jusqu’au moment au les DJ recommencent à apparaître. Appelons ce désir «</w:t>
      </w:r>
      <w:r>
        <w:rPr>
          <w:b/>
          <w:bCs/>
        </w:rPr>
        <w:t>le remplaçant du responsable</w:t>
      </w:r>
      <w:r>
        <w:rPr/>
        <w:t xml:space="preserve">». </w:t>
      </w:r>
    </w:p>
    <w:p>
      <w:pPr>
        <w:pStyle w:val="Normal"/>
        <w:numPr>
          <w:ilvl w:val="0"/>
          <w:numId w:val="10"/>
        </w:numPr>
        <w:ind w:left="0" w:firstLine="540"/>
        <w:jc w:val="both"/>
        <w:rPr/>
      </w:pPr>
      <w:r>
        <w:rPr/>
        <w:t>«</w:t>
      </w:r>
      <w:r>
        <w:rPr>
          <w:b/>
          <w:bCs/>
        </w:rPr>
        <w:t>Le désir de s’attribuer les PI</w:t>
      </w:r>
      <w:r>
        <w:rPr/>
        <w:t>» joue un énorme rôle dans la pratique. C’est un désir qui:</w:t>
      </w:r>
    </w:p>
    <w:p>
      <w:pPr>
        <w:pStyle w:val="Normal"/>
        <w:numPr>
          <w:ilvl w:val="0"/>
          <w:numId w:val="74"/>
        </w:numPr>
        <w:ind w:left="0" w:firstLine="540"/>
        <w:jc w:val="both"/>
        <w:rPr/>
      </w:pPr>
      <w:r>
        <w:rPr/>
        <w:t>résonnerait avec les paroles «je voudrais être comme elle», ou bien «je voudrais éprouver ce qu’elle décrit, ou encore «je voudrais appendre telle ou telle qualité qu’elle a»;</w:t>
      </w:r>
    </w:p>
    <w:p>
      <w:pPr>
        <w:pStyle w:val="Normal"/>
        <w:numPr>
          <w:ilvl w:val="0"/>
          <w:numId w:val="42"/>
        </w:numPr>
        <w:ind w:left="0" w:firstLine="540"/>
        <w:jc w:val="both"/>
        <w:rPr/>
      </w:pPr>
      <w:r>
        <w:rPr/>
        <w:t xml:space="preserve">s’accompagne de fortes (pas moins que 7-8 selon l’échelle de 10) PI du secteur de l’Unité (telles que la sympathie, la tendresse, l’abnégation, l’altruisme, la gratitude, etc.) </w:t>
      </w:r>
    </w:p>
    <w:p>
      <w:pPr>
        <w:pStyle w:val="Normal"/>
        <w:ind w:firstLine="540"/>
        <w:jc w:val="both"/>
        <w:rPr/>
      </w:pPr>
      <w:r>
        <w:rPr/>
        <w:t xml:space="preserve">C’est étonnant que le désir de s’attribuer les PI entraîne l’apparition des PI déjà connues aussi bien que des PI nouvelles dont la description correspond à celles de la personne qui a provoqué le désir. Le désir d’attribution des perceptions peut être porté sur ce qu’on appelle «les phénomènes et les évènements naturels, les animaux, les plantes, etc.» Dans ce cas-là la condition suffisante d’apparition de nouvelles PI est de respecter la règle b) + faire les pratiques de l’élimination de la conscience distinguante mécanique, telles que «pas les rivières, pas les montagnes», le changement cyclique de la certitude, etc. La stratégie d’attribution des PI va être décrite ci-dessous de manière plus détaillée dans un paragraphe à part. </w:t>
      </w:r>
    </w:p>
    <w:p>
      <w:pPr>
        <w:pStyle w:val="Normal"/>
        <w:ind w:firstLine="540"/>
        <w:jc w:val="both"/>
        <w:rPr/>
      </w:pPr>
      <w:r>
        <w:rPr/>
        <w:t>Je voudrais repérer aussi «</w:t>
      </w:r>
      <w:r>
        <w:rPr>
          <w:b/>
          <w:bCs/>
        </w:rPr>
        <w:t>le désir de transmettre les PI</w:t>
      </w:r>
      <w:r>
        <w:rPr/>
        <w:t xml:space="preserve">». </w:t>
      </w:r>
    </w:p>
    <w:p>
      <w:pPr>
        <w:pStyle w:val="Normal"/>
        <w:numPr>
          <w:ilvl w:val="0"/>
          <w:numId w:val="10"/>
        </w:numPr>
        <w:ind w:left="0" w:firstLine="540"/>
        <w:jc w:val="both"/>
        <w:rPr/>
      </w:pPr>
      <w:r>
        <w:rPr/>
        <w:t xml:space="preserve">Quand les DJ se manifestent longuement et de manière intense, à un moment donné il se révèle un phénomène que j’appellerais «la bousculade dans la détermination» - comme si un désir porté sur un objet se mettait à l’arrière-plan, devenait celui du fond, et en avant surgit «la volonté», «le triomphe», ou une autre PI vive, qui ne porte pas sur un objet, du secteur de la Détermination qui entre en une forte résonance avec les DJ. </w:t>
      </w:r>
    </w:p>
    <w:p>
      <w:pPr>
        <w:pStyle w:val="Normal"/>
        <w:numPr>
          <w:ilvl w:val="0"/>
          <w:numId w:val="10"/>
        </w:numPr>
        <w:ind w:left="0" w:firstLine="540"/>
        <w:jc w:val="both"/>
        <w:rPr/>
      </w:pPr>
      <w:r>
        <w:rPr/>
        <w:t xml:space="preserve">Appelons </w:t>
      </w:r>
      <w:r>
        <w:rPr>
          <w:b/>
          <w:bCs/>
        </w:rPr>
        <w:t>la projection</w:t>
      </w:r>
      <w:r>
        <w:rPr/>
        <w:t xml:space="preserve"> l’ensemble des idées sur la réalisation du DJ éprouvé comprenant les paroles «je veux faire ceci à un tel moment» et les images appropriées. </w:t>
      </w:r>
    </w:p>
    <w:p>
      <w:pPr>
        <w:pStyle w:val="Normal"/>
        <w:ind w:right="-288" w:firstLine="540"/>
        <w:jc w:val="both"/>
        <w:rPr/>
      </w:pPr>
      <w:r>
        <w:rPr/>
        <w:t>La projection est normalement accompagnée par l’apparition mécanique de la certitude que l’avenir sera tel que l’on projette ou, si on a l’habitude d’être angoissé, justement tel que l’on ne le projette pas. Dans les deux cas se forme la certitude mécanique, qui affaiblit brusquement le DJ, la monotonie s’installe. On a l’impression de se mettre dans les rails. Lors de la projection on peut se rendre compte que l’avenir puisse être différent, qu’il dépend de nos DJ et des circonstances. Ce qui provoquerait des DJ intenses pendant la projection, et les circonstances deviendront plus «denses», remplies de sens profonds et inouïs.</w:t>
      </w:r>
    </w:p>
    <w:p>
      <w:pPr>
        <w:pStyle w:val="Normal"/>
        <w:ind w:right="-288" w:firstLine="540"/>
        <w:jc w:val="both"/>
        <w:rPr/>
      </w:pPr>
      <w:r>
        <w:rPr/>
      </w:r>
    </w:p>
    <w:p>
      <w:pPr>
        <w:pStyle w:val="Normal"/>
        <w:ind w:right="-288" w:firstLine="540"/>
        <w:jc w:val="both"/>
        <w:rPr/>
      </w:pPr>
      <w:r>
        <w:rPr/>
        <w:t>«Le désir d’apprendre» est un désir joyeux des plus puissants qui résonne très fort avec de nombreux PI. La notion du «désir d’apprendre» comprend aussi a) le désir d’atteindre de nouvelles prises de conscience, de nouveaux désirs, PI et les moyens d’éprouver les PI, et b) le désir d’obtenir de nouvelles connaissances (des langues étrangères, de divers matières et disciplines), et c) le désir d’avoir de nouveaux savoir-faire, comme par exemple, la plongée avec un scaphandre, l’alpinisme, l’équitation, etc.</w:t>
      </w:r>
    </w:p>
    <w:p>
      <w:pPr>
        <w:pStyle w:val="Normal"/>
        <w:ind w:right="-288" w:firstLine="540"/>
        <w:jc w:val="both"/>
        <w:rPr/>
      </w:pPr>
      <w:r>
        <w:rPr/>
        <w:t>Chez une personne ordinaire le désir d’apprendre est lié avec des EN très fortes, le scepticisme, la fainéantise, les peurs de ne pas y arriver. Cela vient du fait que dès la plus petite enfance les gens sont contraints de la façon la plus brute (qui va jusqu’à la violence physique, du chantage, des menaces, des punitions de tous genres et les peurs de punition, l’imposition des concepts, etc.) d’aller à l’école, à l’université, d’apprendre ce qu’il «faut» et pas ce qui plait. Par conséquent, «l’appris» s’oublie immédiatement, et le processus même d’apprentissage s’associe avec des tourments et pas avec la joie et l’anticipation.</w:t>
      </w:r>
    </w:p>
    <w:p>
      <w:pPr>
        <w:pStyle w:val="Normal"/>
        <w:ind w:right="-288" w:firstLine="540"/>
        <w:jc w:val="both"/>
        <w:rPr/>
      </w:pPr>
      <w:r>
        <w:rPr/>
        <w:t xml:space="preserve">Il faut alors libérer le désir d’apprendre de ces mécontentements pour pouvoir savourer toute sa force illuminée. A cette fin il est indispensable de ne suivre QUE ses désirs joyeux d’apprendre malgré les peurs, les stéréotypes et les concepts, et tout au cours du processus d‘apprentissage traquer l’anticipation (par exemple, en se concentrant 5 min dans un pourcentage d’un laps de temps donné sur l’anticipation clairement ressentie). Modifier le système des valeurs, à savoir: considérer la sensation d’anticipation comme activité primordiale et l’obtention des connaissances et du savoir-faire comme supplémentaires. L’apprentissage se transforme alors en un plaisir des plus intenses résonnant avec des tas de PI. </w:t>
      </w:r>
    </w:p>
    <w:p>
      <w:pPr>
        <w:pStyle w:val="Normal"/>
        <w:ind w:right="-288" w:firstLine="540"/>
        <w:jc w:val="both"/>
        <w:rPr/>
      </w:pPr>
      <w:r>
        <w:rPr/>
        <w:t xml:space="preserve">La réalisation du désir d’apprendre est un moyen formidable de vaincre les «gardiens». Un apprentissage joyeux accompagné des pratiques formelles forme un assaut puissant qui détruit le mur des mécontentements sur la voie vers les PI. </w:t>
      </w:r>
    </w:p>
    <w:p>
      <w:pPr>
        <w:pStyle w:val="Normal"/>
        <w:ind w:right="-288" w:firstLine="540"/>
        <w:jc w:val="both"/>
        <w:rPr/>
      </w:pPr>
      <w:r>
        <w:rPr/>
        <w:t>Il est judicieux d’examiner les concepts d’apprentissage et les dissiper. Les concepts courants qui s’opposent au DJ d’apprendre sont les suivants:</w:t>
      </w:r>
    </w:p>
    <w:p>
      <w:pPr>
        <w:pStyle w:val="Normal"/>
        <w:ind w:right="-288" w:firstLine="540"/>
        <w:jc w:val="both"/>
        <w:rPr/>
      </w:pPr>
      <w:r>
        <w:rPr/>
        <w:t xml:space="preserve">1) «une fois commencé, il faut le mener à bout». On peut commencer et abandonner autant de fois qu’on veut. Lorsque le DJ d’apprendre quelque chose apparaît- on s’y met, et quand il disparaît – on abandonne. Avec ceci il est nécessaire d’éliminer les EN habituelles, notamment: la déception de ne pas avoir fini la formation, les regrets d’avoir abandonné à mi-chemin, le sentiment de sa propre imperfection, etc. Il n’y a que cette approche-là de l’apprentissage qui aboutit à l’obtention des connaissances et savoir-faire stables, elle est accompagnée du vif désir de créer, de la lucidité, le désir d’apprendre et d’avoir les PI se renforcent. Si les DJ d’apprendre sont ressentis comme chaotiques, se succèdent si souvent que, finalement, il ne se forme point de savoir-faire stables, c’est un phénomène temporaire, lié à l’habitude de supprimer les DJ, mais avec le temps les DJ deviennent forts et durables. </w:t>
      </w:r>
    </w:p>
    <w:p>
      <w:pPr>
        <w:pStyle w:val="Normal"/>
        <w:ind w:right="-288" w:firstLine="540"/>
        <w:jc w:val="both"/>
        <w:rPr/>
      </w:pPr>
      <w:r>
        <w:rPr/>
        <w:t xml:space="preserve">2) «il faut avoir un but, c’est stupide d’apprendre pour apprendre, pour le plaisir, appendre pour savoir faire quelque chose que tu ne pourrais pas utiliser». Le vrai plaisir d’apprendre vient que dans le cas où l’on apprend quelque chose justement parce que l’on prend du plaisir au moment même d’apprentissage. Il est indispensable d’éliminer les désirs mécaniques, comme par exemple, «lire le paragraphe jusqu’à la fin», etc. </w:t>
      </w:r>
    </w:p>
    <w:p>
      <w:pPr>
        <w:pStyle w:val="Normal"/>
        <w:ind w:right="-288" w:firstLine="540"/>
        <w:jc w:val="both"/>
        <w:rPr/>
      </w:pPr>
      <w:r>
        <w:rPr/>
        <w:t xml:space="preserve">Si apprendre quelque chose est une condition pour réaliser un autre DJ (par exemple, le DJ de gagner suffisamment d’argent pour réaliser d’autres DJ, et le métier demande d’améliorer sa qualification), cette motivation est alors illuminée, non mécanique, qui entraîne le désir joyeux d’apprendre ce qui est nécessaire. Il peut aussi apparaître le DJ de changer le moyen de gagner sa vie. </w:t>
      </w:r>
    </w:p>
    <w:p>
      <w:pPr>
        <w:pStyle w:val="Normal"/>
        <w:ind w:right="-288" w:firstLine="540"/>
        <w:jc w:val="both"/>
        <w:rPr/>
      </w:pPr>
      <w:r>
        <w:rPr/>
        <w:t>3) «il faut apprendre quand on est jeune, avec l’âge que j’ai c’est trop tard». Prendre plaisir d’apprendre ainsi que voyager dans les PI n’est jamais trop «tard». La vieillesse, la sénescence, le marasme ne viennent pas inéluctablement dus au temps qui passe, mais sont les conséquences des EN, de la stupidité, des désirs mécaniques, et gens commencent à vieillir dès leur prime jeunesse. Une personne qui fait la PVD élimine sa vieillesse avec ses mécontentements.</w:t>
      </w:r>
    </w:p>
    <w:p>
      <w:pPr>
        <w:pStyle w:val="Normal"/>
        <w:ind w:right="-288" w:firstLine="540"/>
        <w:jc w:val="both"/>
        <w:rPr/>
      </w:pPr>
      <w:r>
        <w:rPr/>
      </w:r>
    </w:p>
    <w:p>
      <w:pPr>
        <w:pStyle w:val="Normal"/>
        <w:ind w:right="-288" w:firstLine="540"/>
        <w:jc w:val="both"/>
        <w:rPr/>
      </w:pPr>
      <w:r>
        <w:rPr>
          <w:b/>
          <w:bCs/>
        </w:rPr>
        <w:t xml:space="preserve">03-01-06) </w:t>
      </w:r>
      <w:r>
        <w:rPr/>
        <w:t>Le Lézard propose le classement des désirs suivant:</w:t>
      </w:r>
    </w:p>
    <w:p>
      <w:pPr>
        <w:pStyle w:val="Normal"/>
        <w:ind w:right="-288" w:firstLine="540"/>
        <w:jc w:val="both"/>
        <w:rPr/>
      </w:pPr>
      <w:r>
        <w:rPr/>
        <w:t>Les désirs mécontents:</w:t>
      </w:r>
    </w:p>
    <w:p>
      <w:pPr>
        <w:pStyle w:val="Normal"/>
        <w:ind w:right="-288" w:firstLine="540"/>
        <w:jc w:val="both"/>
        <w:rPr/>
      </w:pPr>
      <w:r>
        <w:rPr>
          <w:b/>
          <w:bCs/>
        </w:rPr>
        <w:t>1-dém</w:t>
      </w:r>
      <w:r>
        <w:rPr/>
        <w:t>: un désir conditionné par des EN. Si je ressens de l’inquiétude, les dém ne manquent pas d’apparaître – il faut faire quelque chose pour chasser l’inquiétude. Ces désirs sont toujours accompagnés par les EN, et leur réalisation provoque soit le renforcement des EN, soit l’affaiblissement temporaire et le remplacement partiel des EN par un état d’âme condensé, gris et le contentement, sans qu’il y ait des éclats de PI, ni désirs joyeux. L’échec de réalisation de tels désirs ou une réflexion sur la non réalisation éventuelle sans l’élimination du désir, c.-à-d. sans le remplacer par un désir joyeux, provoque un éclat d’EN.</w:t>
      </w:r>
    </w:p>
    <w:p>
      <w:pPr>
        <w:pStyle w:val="Normal"/>
        <w:ind w:right="-288" w:firstLine="540"/>
        <w:jc w:val="both"/>
        <w:rPr/>
      </w:pPr>
      <w:r>
        <w:rPr>
          <w:b/>
          <w:bCs/>
        </w:rPr>
        <w:t>2-dém</w:t>
      </w:r>
      <w:r>
        <w:rPr/>
        <w:t>: un désir conditionné par des concepts. Si je crois que je dois répondre à une question il survient alors le désir d’y répondre, mais en le faisant je ne ressens pas de joie ni d’anticipation. Au contraire, j’ai un état d’esprit préoccupé, ce qui est une caractéristique des désirs conditionnés par des concepts. Une fois un tel désir réalisé, dans la plupart des cas la préoccupation s’estompe, un état d’esprit gris et le contentement s’installent, mais que pour quelque temps, car en fuyant ainsi la préoccupation, je ne fais que renforcer l’habitude de l’avoir, c’est pourquoi le 2-dém forcément succède au contentement, une nouvelle préoccupation survient, le plus souvent, encore plus forte et condensée que l’ancienne (le même mécanisme se déclenche dans le cas d’estompe d’une EN à l’aide de la réalisation de 1-dém). La réflexion sur la non réalisation de 2-dém ou l’échec de le réaliser sans passer par l’élimination provoquent la hausse des EN.</w:t>
      </w:r>
    </w:p>
    <w:p>
      <w:pPr>
        <w:pStyle w:val="Normal"/>
        <w:ind w:right="-288" w:firstLine="540"/>
        <w:jc w:val="both"/>
        <w:rPr/>
      </w:pPr>
      <w:r>
        <w:rPr>
          <w:b/>
          <w:bCs/>
        </w:rPr>
        <w:t>3-dém</w:t>
      </w:r>
      <w:r>
        <w:rPr/>
        <w:t>: un désir purement mécanique. En vue d’une plaque de chocolat l’envie de la manger apparaît. Une grande partie de notre vie consiste en réalisation de tels désirs. Et le plus souvent on ne se rend pas compte qu’on est en train de réaliser un désir mécanique et pas un désir joyeux, soit on ne s’arrête pas à temps. La plupart des 3-dém est courte, c.-à-d. ils durent quelques secondes seulement, et leur réalisation peut prendre quelques secondes ou minutes. Le plus souvent je ne remarquais même pas les 3-dém dont la réalisation prend quelques secondes: ça gratte- je gratte, quelqu’un passe – je regarde, «un museau sourit- je sourit en réponse, etc. La réalisation de tels désirs entraîne la grisaille, le contentement et maintient la monotonie. La réflexion sur la non réalisation ou l’échec de le réaliser sans passer par l’élimination s’accompagne du mécontentement, de la grisaille.</w:t>
      </w:r>
    </w:p>
    <w:p>
      <w:pPr>
        <w:pStyle w:val="Normal"/>
        <w:ind w:right="-288" w:firstLine="540"/>
        <w:jc w:val="both"/>
        <w:rPr/>
      </w:pPr>
      <w:r>
        <w:rPr>
          <w:b/>
          <w:bCs/>
        </w:rPr>
        <w:t>4-dém</w:t>
      </w:r>
      <w:r>
        <w:rPr/>
        <w:t>: le désir d’obtenir les impressions. Les 3-dém et 4-dém sont très proches dans la manière de les éprouver, mais le 4-dém est plus fort, plus durable, plus collant, soit sa réalisation prend plus de temps. Ils sont causés par la grisaille et l’ennui. En étant assis sur son canapé on peut avoir une soudaine envie de chocolat, ou d’aller se balader, ou d’aller faire les courses. La réalisation de ces désirs provoque un état d’âme engourdi, gris, content, sans éclats de PI. Le plus souvent les idées fixes (c.-à-d. les désirs qu’on veut réaliser à tout prix en estompant les arguments contre et en ignorant les facteurs susceptibles d’optimiser les chances de réaliser ce désir) sont justement les 4-dém. Ile deviennent des idées fixes, car ils semblent innocents, il y a la lucidité quant au fait qu’ils ne sont pas les 1-dém, ni les 2-dém, on pourrais alors y aller. A ces moments–là on se rend pas compte que l’on devient quelqu’un qui se transforme en fonction de réalisation de ce désir – il apparaît le dialogue intérieur à haute voix, les émotions, d’autres désirs. La réflexion sur la non réalisation de 4-dém ou l’échec de le réaliser sans passer par l’élimination s’accompagne par le mécontentement et la grisaille plus forts que dans le cas de 3-dém. Il peut y apparaître même une sensation de désespoir.</w:t>
      </w:r>
    </w:p>
    <w:p>
      <w:pPr>
        <w:pStyle w:val="Normal"/>
        <w:ind w:right="-288" w:firstLine="540"/>
        <w:jc w:val="both"/>
        <w:rPr/>
      </w:pPr>
      <w:r>
        <w:rPr/>
      </w:r>
    </w:p>
    <w:p>
      <w:pPr>
        <w:pStyle w:val="Normal"/>
        <w:ind w:right="-288" w:firstLine="540"/>
        <w:jc w:val="both"/>
        <w:rPr/>
      </w:pPr>
      <w:r>
        <w:rPr/>
        <w:t>Les désirs illuminés:</w:t>
      </w:r>
    </w:p>
    <w:p>
      <w:pPr>
        <w:pStyle w:val="Normal"/>
        <w:ind w:right="-288" w:firstLine="540"/>
        <w:jc w:val="both"/>
        <w:rPr/>
      </w:pPr>
      <w:r>
        <w:rPr>
          <w:b/>
          <w:bCs/>
        </w:rPr>
        <w:t>1-di</w:t>
      </w:r>
      <w:r>
        <w:rPr/>
        <w:t>: les désirs mixtes accompagnés par les EP et PI faibles. A présent je les classe dans les DI, puisque ce n’est pas toujours que je suis empoisonné par leur réalisation, et si je réalise exactement ce que je voulais un éclat de PI peut survenir. Les EP et PI sont entremêlés si souvent dans le1-di que je n’arrive pas à les distinguer. Je l’aurai anticipé tout à l’heure, en commençant à le réaliser je vois que j’éprouve que du contentement ou l’EP de passion du jeu, ou bien le contentement de soi, et je doute que j’avais de l’anticipation. Mais la prochaine fois j’ai une envie semblable (par exemple, de regarder un film), et fixe de nouveau une anticipation en considérant d’être sincère, et je commence à douter encore. 50% de 1-di sont portés sur les actions comme regarder un film, lire un livre, feuilleter un magazine avec les photos des animaux, et 50% - sur les tâches quotidiennes comme, par exemple, acheter un truc pour la baraque, jeter ce qui est inutile, trier les livres, etc. La réalisation de tels désirs provoque dans 50% des cas le désagrément, l’ennui, la grisaille, et dans 50% des cas l’état d’âme soit ne change pas, c.-à-d. le mélange d’EP et PI faibles persiste, soit des éclats de PI plus vives ont lieu, mais il n’y a pas de changements importants. La réflexion sur la non réalisation de1-di ou l’échec forcé de le réaliser peuvent être accompagnés par la monotonie, la déception, le mécontentement, et, au contraire, peuvent provoquer l’attente, la jouissance anticipée et le désir joyeux d’éprouver le 2-di.</w:t>
      </w:r>
    </w:p>
    <w:p>
      <w:pPr>
        <w:pStyle w:val="Normal"/>
        <w:ind w:right="-288" w:firstLine="540"/>
        <w:jc w:val="both"/>
        <w:rPr/>
      </w:pPr>
      <w:r>
        <w:rPr>
          <w:b/>
          <w:bCs/>
        </w:rPr>
        <w:t>2-di:</w:t>
      </w:r>
      <w:r>
        <w:rPr/>
        <w:t xml:space="preserve"> les désirs accompagnés par les perceptions que je distingue définitivement comme illuminées. Le critère est suivant: les sensations physiques (fièvre, une anesthésie agréable dans les parties différentes du corps, la sensation d’une plénitude agréable, de l’ampleur dans tout le corps), mais même s’il n’y avait pas de ces sensations physiques il n’y aurait quand même pas de doutes quant au fait que j’éprouve les PI à ces moments là. La pensée sur la réalisation de tels désirs et la réalisation elle-même, à condition que les mécontentements ne s’y mêlent pas, sont accompagnées par les sensations physiques renforcées, surtout par la sensation du plaisir dans la gorge et de l’extension du corps. Chaque pas envers la réalisation d’un tel désir est suivi par des éclats de sensations physiques et PI. Si les mécontentements ne se mêlent pas à la réalisation de 2-di, il n’y a jamais de sensation d’empoisonnement, au contraire, de nouveaux désirs illuminés et idées créatives apparaissent, vient l’envie de se précipiter dans toutes les directions en même temps et apprendre à réaliser plusieurs désirs joyeux simultanément, puisqu’il est difficile de choisir ce qu’on voudrait exactement réaliser à un moment donné précis. La plupart de tels désirs vient avec la pratique, notamment, fixer une découverte, écrire un message, examiner un mécontentement, écrire un livre ou des articles, regarder le ciel en sentant naître la sympathie; mais aussi se balader, se faire des câlins, écouter de la musique, lire quelque chose en rapports avec l’univers des PI. La non réalisation forcée ou la pensée sur la non réalisation de 2-di peut provoquer le mécontentement, mais il est facile à éliminer et un autre désir joyeux y succède.</w:t>
      </w:r>
    </w:p>
    <w:p>
      <w:pPr>
        <w:pStyle w:val="Normal"/>
        <w:ind w:right="-288" w:firstLine="540"/>
        <w:jc w:val="both"/>
        <w:rPr/>
      </w:pPr>
      <w:r>
        <w:rPr>
          <w:b/>
          <w:bCs/>
        </w:rPr>
        <w:t>3-di:</w:t>
      </w:r>
      <w:r>
        <w:rPr/>
        <w:t xml:space="preserve"> c’est un désir déterminé, vécu comme un torrent. L’image qui résonne avec: comme si auparavant je ramais de toutes mes forces dans de l’eau stagnante, et tout à coup un torrent puissant m’emporte, il ne me reste que choisir la direction, il me porte tout seul. Aux moments où l’on vit tels désirs il y a la sensation de la volonté déterminée, toutes les perceptions deviendraient une grande rivière qui coule constamment dans la même direction, et cette course est ressentie comme une approche à quelque chose de très joyeux. Je ressentais une chose pareille, sous l’aspect plus faible, lorsque l’enfant on m’amenait au parc d’attractions, à un moment donné je commençais à entendre le bourdonnement s’approcher et ma joie et anticipation augmentaient. Les gens entraient dans le parc de tous les côtés, le matin ils allaient tous dans la même direction, comme s’ils étaient magnétisés par un aimant, et je croyais qu’ils ressentaient tous une chose pareille. Tout mon être était paralysé par la jouissance anticipée. Il me semblait que, quand, finalement, j’y arrive, quelque chose d’incroyable se passera avec moi, j’avais envie d’y courir. Il peut y avoir aussi une sensation d’une grande voile qui, en recevant du vent fort, est bombée en avant au maximum. La réalisation de tels désirs, sans que les mécontentements s’y mêlent, mène toujours aux découvertes, aux nouvelles PI, ou bien augmente la jouissance anticipée et les sensations physiques. L’impossibilité de réaliser tels désirs ne provoque pas d’EN, mais toujours de l’anticipation.</w:t>
      </w:r>
    </w:p>
    <w:p>
      <w:pPr>
        <w:pStyle w:val="Normal"/>
        <w:ind w:right="-288" w:firstLine="540"/>
        <w:jc w:val="both"/>
        <w:rPr/>
      </w:pPr>
      <w:r>
        <w:rPr/>
      </w:r>
    </w:p>
    <w:p>
      <w:pPr>
        <w:pStyle w:val="Normal"/>
        <w:ind w:right="-288" w:firstLine="540"/>
        <w:jc w:val="both"/>
        <w:rPr/>
      </w:pPr>
      <w:r>
        <w:rPr>
          <w:b/>
          <w:bCs/>
        </w:rPr>
        <w:t xml:space="preserve">03-01-07) </w:t>
      </w:r>
      <w:r>
        <w:rPr/>
        <w:t>Le fait</w:t>
      </w:r>
      <w:r>
        <w:rPr>
          <w:b/>
          <w:bCs/>
        </w:rPr>
        <w:t xml:space="preserve"> </w:t>
      </w:r>
      <w:r>
        <w:rPr/>
        <w:t>que la jouissance, la sensation de beauté, la sympathie résonnent l’un avec l’autre n’est pas étonnant, cela est perçu comme quelque chose de naturel, puisque ces perceptions paraissent proches, bien qu’une fois considérés de manière impartiale, il est étonnant que ce soit ainsi, que la résonance ait lieu justement entre ces perceptions-là, et non entre, par exemple, la jouissance et l’agacement.</w:t>
      </w:r>
    </w:p>
    <w:p>
      <w:pPr>
        <w:pStyle w:val="Normal"/>
        <w:ind w:right="-288" w:firstLine="540"/>
        <w:jc w:val="both"/>
        <w:rPr/>
      </w:pPr>
      <w:r>
        <w:rPr/>
        <w:t>Mais ce qui est encore plus étonnant c’est que la résonance apparaisse aussi entre les perceptions si différentes comme, par exemple, la jouissance et la sincérité! Il est curieux que les perceptions tellement différentes résonnent fort entre elles. Il est surprenant qu’il ait de la résonance entre le champ du vide et le détachement, entre la lucidité et la sérénité. Incroyable est la résonance entre les perceptions dont les descriptions sont absolument divergentes du point de vue sémantique, comme, par exemple, entre le dévouement et le détachement.</w:t>
      </w:r>
    </w:p>
    <w:p>
      <w:pPr>
        <w:pStyle w:val="Normal"/>
        <w:ind w:right="-288" w:firstLine="540"/>
        <w:jc w:val="both"/>
        <w:rPr/>
      </w:pPr>
      <w:r>
        <w:rPr/>
        <w:t>Il est merveilleux que la condition physique devienne extrêmement agréable justement par la suite des PI résonnant l’une avec l’autre! Afin de concevoir cette harmonie fabuleuse plus clairement, imaginons que notre état physique s’améliorerait à cause de la tendresse et l’irritation et s’aggraverait à cause du dévouement. Il est impossible de concevoir ce qui se passerait dans ce cas.</w:t>
      </w:r>
    </w:p>
    <w:p>
      <w:pPr>
        <w:pStyle w:val="Normal"/>
        <w:ind w:right="-288" w:firstLine="540"/>
        <w:jc w:val="both"/>
        <w:rPr/>
      </w:pPr>
      <w:r>
        <w:rPr/>
        <w:t>La structure du «pouvoir» de n’importe quel individu est suivante: le pouvoir officiel du pays appartient à celui qui porte la tenue de dictateur nommée «moi», il existe aussi un ensemble de personnes (c.-à-d. de perceptions) qui font l’entourage permanent du maître et ceux qui n’y accède que de temps en temps. Il arrive rarement, sous l’influence des forces extérieures, que la tenue de dictateur passe à quelqu’un parmi les novices.</w:t>
      </w:r>
    </w:p>
    <w:p>
      <w:pPr>
        <w:pStyle w:val="Normal"/>
        <w:ind w:right="-288" w:firstLine="540"/>
        <w:jc w:val="both"/>
        <w:rPr/>
      </w:pPr>
      <w:r>
        <w:rPr/>
        <w:t>Le changement du pouvoir se produit très rapidement et de manière chaotique, la tenue en question peut passer de main en main en quelque minutes ou même secondes.</w:t>
      </w:r>
    </w:p>
    <w:p>
      <w:pPr>
        <w:pStyle w:val="Normal"/>
        <w:ind w:right="-288" w:firstLine="540"/>
        <w:jc w:val="both"/>
        <w:rPr/>
      </w:pPr>
      <w:r>
        <w:rPr/>
        <w:t>Si l’accès permanent au maître est donné à un groupe de personnes qui sont en accord entre elles, ne serait-ce que partiellement, la politique formée par chacune d’entre elles n’est pas trop contradictoire, une telle personne est «organisée» et «persévérante», etc., mais même dans ce cas-là la situation ressemble le plus souvent à la discorde.</w:t>
      </w:r>
    </w:p>
    <w:p>
      <w:pPr>
        <w:pStyle w:val="Normal"/>
        <w:ind w:right="-288" w:firstLine="540"/>
        <w:jc w:val="both"/>
        <w:rPr/>
      </w:pPr>
      <w:r>
        <w:rPr/>
        <w:t>Le méli-mélo des porteurs de la tenue «moi» est incessant, et chacun se croit responsable des décisions de tous ses prédécesseurs.</w:t>
      </w:r>
    </w:p>
    <w:p>
      <w:pPr>
        <w:pStyle w:val="Normal"/>
        <w:ind w:right="-288" w:firstLine="540"/>
        <w:jc w:val="both"/>
        <w:rPr/>
      </w:pPr>
      <w:r>
        <w:rPr/>
        <w:t>Revenons maintenant à la description des perceptions.</w:t>
      </w:r>
    </w:p>
    <w:p>
      <w:pPr>
        <w:pStyle w:val="Normal"/>
        <w:ind w:right="-288" w:firstLine="540"/>
        <w:jc w:val="both"/>
        <w:rPr/>
      </w:pPr>
      <w:r>
        <w:rPr/>
        <w:t>Une personne ordinaire a les envies qui sont presque toutes mécaniques, et dans cette situation – là il est presque impossible de tout simplement réfléchir au sujet de «moi» - la lassitude et les EN s’en suivent immédiatement. Le désir joyeux de s’arrêter et penser au sujet de pouvoir apparaît et se renforce au fur et à mesure que les DJ se manifestent plus fortement et plus souvent.</w:t>
      </w:r>
    </w:p>
    <w:p>
      <w:pPr>
        <w:pStyle w:val="Normal"/>
        <w:ind w:right="-288" w:firstLine="540"/>
        <w:jc w:val="both"/>
        <w:rPr/>
      </w:pPr>
      <w:r>
        <w:rPr/>
        <w:t>A chaque instant de la vie il se produit et se perçoit quelque chose, et, d’ailleurs, le désir plus familier emporte sur le moins familier, et la perception très familière (l’habitude) se manifeste même lors d’un désir très faible de l’éprouver. Pour qu’un nouveau désir se fasse un chemin à travers ce treillis d’habitudes, il doit être soit très étroitement associé à l’un des désirs familiers, c.-à-d. misé sur la réalisation d’un d’entre eux, soit extrêmement fort et/ou persistant. Les PI (telles que la lucidité, les DJ, l’EEI et les sensations physiques) et les mécontentements (les EN, la stupidité et les faux concepts, les DM et l’EEN) sont si infiniment éloignés les uns des autres, si incompatibles, qu’au fur et à mesure que les PI se renforcent, la question de pouvoir se posent inéluctablement. La personne se dédouble, se déchire en deux parties. Le pouvoir circule successivement de la partie des EN à celle de PI, et chacune d’entre elles, une fois arrivée au pouvoir, refuse catégoriquement de reconnaître les décisions de l’autre. C’est pourquoi, du point de vue d’un observateur non impliqué, éloigné de la pratique du développement des PI, une telle personne est vue comme contradictoire, non loyale. Quelqu’un vient de tomber d’accord avec vous à propos de quelque chose et 5 minutes plus tard il le renie sous prétexte qu’il n’en a pas le DJ. Mais une irrégularité pareille ne subsiste que jusqu’au moment où le pratiquant apprenne à distinguer clairement les DJ et les DM. Les DJ purs sont aussi susceptibles d’être suivis brusquement par d’autres DJ juste pendant leur réalisation, mais, cependant, la plupart d’entre eux sont assez stables et définis, le pratiquant n’a pas alors de difficultés à réaliser les DJ, même les plus durables.</w:t>
      </w:r>
    </w:p>
    <w:p>
      <w:pPr>
        <w:pStyle w:val="Normal"/>
        <w:ind w:right="-288" w:firstLine="540"/>
        <w:jc w:val="both"/>
        <w:rPr/>
      </w:pPr>
      <w:r>
        <w:rPr/>
        <w:t>Le déchirement de l’ensemble de perceptions en deux blocs irréconciliables ne constitue pas le cas de schizophrénie, ni quoi que ce soit décrit dans la psychiatrie. La différence est que les phénomènes considérés comme pathologiques, apportant de la souffrance, reposent sur une telle ou telle combinaison modifiée de perceptions mécontentes, un ensemble de DM s’oppose à un autre, certains concepts sont contradictoires aux autres. Tout individu qui aspire à éprouver le plus possible de PI, qui agit concrètement pour cette fin et, atteignant le résultat, se trouve confronté à la situation de «déchirement», témoigne du fait que c’est un état très agréable. Ce n’est pas une lutte des parties également fortes, mais cela résonne avec l’image de lutte pour la liberté. Il arrive souvent que, en un court laps de temps, une succession de PI et EN se produit, et il survient alors la lucidité particulièrement vive quant au fait que, sans raison apparente, les PI vécues résonnent avec les mots «vif», «véritable», «ça», et c’est le cas contraire avec les mécontentements. Ainsi, le plus souvent et le plus vivement se manifestent les PI, les plus forts sont le plaisir et d’autres PI qui apparaissent lors du combat avec les mécontentements, même si cela demande beaucoup d’efforts.</w:t>
      </w:r>
    </w:p>
    <w:p>
      <w:pPr>
        <w:pStyle w:val="Normal"/>
        <w:ind w:right="-288" w:firstLine="540"/>
        <w:jc w:val="both"/>
        <w:rPr/>
      </w:pPr>
      <w:r>
        <w:rPr/>
        <w:t>A condition que l’on ne réduise pas le zèle déployé dans la pratique, ni ait fréquemment les orgasmes (pas plus souvent qu’une série d’orgasmes une fois par 2-3 mois), avec le temps, le fond illuminé (FI) deviendra de plus en plus le fond continuel et le pouvoir unique succèdera au pouvoir partagé entre les deux, mais à ce moment là le pouvoir n’appartiendra pas à un bidon vide du concept de «moi», dans lequel pourrait se mettre n’importe quelle perception, mais à une coalition de PI. D’abord la personne est unique, puis elle est partagée en deux, puis elle est de nouveau unique.</w:t>
      </w:r>
    </w:p>
    <w:p>
      <w:pPr>
        <w:pStyle w:val="Normal"/>
        <w:ind w:right="-288" w:firstLine="540"/>
        <w:jc w:val="both"/>
        <w:rPr/>
      </w:pPr>
      <w:r>
        <w:rPr/>
        <w:t>Sur le chemin vers l’unicité nouvelle une question suivante sera à résoudre constamment: juste à ce moment là l’envie de jouer à un jeu d’ordinateur et d’être content et mécontent peut prévaloir, ou l’envie de lire un livre sur Ramakrishna et éprouver les PI. Juste maintenant c’est l’une ou l’autre. C’est ce qui change l’état des choses en interrompant le règne absolu des habitudes mécaniques, c’est la lucidité quant au fait que, en tout cas, ce sera l’un ou l’autre ou encore un autre, un désir emportera sur les autres. Merveilleusement, cette lucidité renforce le DJ d’éprouver les PI. D’ailleurs, ce n’est pas si étonnant si l’on se rappelle ce par quoi j’ai commencé: la capacité des PI de résonner les unes avec les autres. Par la suite, il est clair que N’IMPORTE QUELLE lucidité encourage le DJ d’éprouver les PI. C’est pourquoi la pratique d’élimination des concepts, des mots qui ont une signification indéfinie, etc. a une si grande importance dans tous les composants de la pratique, l’obtention de la lucidité résonne particulièrement fort avec les PI, et tout cela dépend du désir d’éprouver les PI.</w:t>
      </w:r>
    </w:p>
    <w:p>
      <w:pPr>
        <w:pStyle w:val="Normal"/>
        <w:ind w:right="-288" w:firstLine="540"/>
        <w:jc w:val="both"/>
        <w:rPr/>
      </w:pPr>
      <w:r>
        <w:rPr>
          <w:color w:val="000000"/>
        </w:rPr>
        <w:t>Le terme «</w:t>
      </w:r>
      <w:r>
        <w:rPr>
          <w:b/>
          <w:bCs/>
          <w:color w:val="000000"/>
        </w:rPr>
        <w:t>méditation»</w:t>
      </w:r>
      <w:r>
        <w:rPr>
          <w:color w:val="000000"/>
        </w:rPr>
        <w:t xml:space="preserve"> est employé très souvent. Le plus souvent en tant qu’un bel appât, et ceux qui l’emploient ne savent pas ni ne veulent savoir ce qu’ils expriment par ce mot. Ceux qui font vraiment de la pratique quelconque indique par ce mot le retrait de l’attention de toutes les pensées, désirs et émotions, pendant le processus ils ont les perceptions attrayantes. La description de telles perceptions résonnent souvent avec les PI (cela dépend de la figure concrète d’un auteur). La suppression des désirs est considérée comme une condition essentielle d’une méditation réussie. De nombreuses instructions de méditations le disent clairement, que même le désir d’obtenir le résultat est un obstacle pour la méditation. Cela contredit évidemment la pratique du travail avec les DJ que je propose, je voudrais m’expliquer.</w:t>
      </w:r>
    </w:p>
    <w:p>
      <w:pPr>
        <w:pStyle w:val="Normal"/>
        <w:ind w:right="-288" w:firstLine="540"/>
        <w:jc w:val="both"/>
        <w:rPr>
          <w:color w:val="000000"/>
        </w:rPr>
      </w:pPr>
      <w:r>
        <w:rPr>
          <w:color w:val="000000"/>
        </w:rPr>
        <w:t>S’il n’y a pas de distinction claire et nette qui permettrait voir le vide entre les DJ et les DM, pas d’expérience dans le processus de distinction, d’encouragement des premiers et d’élimination des derniers, si l’on ne sait pas que les DJ résonnent avec les PI, et les DM ne sont pas compatibles avec eux, si l’on ne fait pas de pratique d’élimination des EN, qui apparaissent inévitablement par habitude et lors de la réalisation des DM ( y compris le désir porté sue le résultat, à condition qu’il a des constituants mécaniques), il n’est alors possible d’atteindre les PI que par le retrait absolu de l’attention de toutes les perceptions. Ceci dit, premièrement, les PI qui apparaissent ne sont pas durables ni stables, n’ont pas de haut niveau d’intensité ni de vivacité, ni de profondeur (c.-à-d. de gammes riche en nuances). Par la suite, elles ne peuvent pas donner un impact remarquable sur tout l’ensemble de perceptions à ce moment-là, ne font pas de contrepoids important des mécontentements, ni deviennent habituelles. Deuxièmement, une telle pratique n’est pas compatible avec la vie quotidienne, sans parler de la vie remplie de DJ, puisqu’elle demande de réserver du temps pour la méditation. Par conséquent, les PI du secteur de Détermination n’arrivent pas du tout à se manifester de manière plus ou moins stable chez un pratiquent de la «méditation», car les DJ sont les toutes premières «étincelles» de telles PI, les facteurs les plus résonnants avec elles.</w:t>
      </w:r>
    </w:p>
    <w:p>
      <w:pPr>
        <w:pStyle w:val="Normal"/>
        <w:ind w:right="-288" w:firstLine="540"/>
        <w:jc w:val="both"/>
        <w:rPr>
          <w:color w:val="000000"/>
        </w:rPr>
      </w:pPr>
      <w:r>
        <w:rPr>
          <w:color w:val="000000"/>
        </w:rPr>
        <w:t>Troisièmement, une personne en médiation ressemble à quelqu’un assis au bord de l’océan en attendant ce que ce dernier peut y apporter, mais lorsqu’une PI se manifeste, il ne peut même pas la saisir, ni en faire une partie constante de son lot de perceptions, puisqu’il en élimine le désir! Il ne peut qu’observer la PI apparaître et, sans être soutenue par le DJ de l’éprouver, disparaître rapidement. Ainsi, une personne méditante se prive d’un dispositif puissant qui accélère de dizaine, centaine de fois la prise de l’habitude d’éprouver les perceptions agréables.</w:t>
      </w:r>
    </w:p>
    <w:p>
      <w:pPr>
        <w:pStyle w:val="Normal"/>
        <w:ind w:right="-288" w:firstLine="540"/>
        <w:jc w:val="both"/>
        <w:rPr>
          <w:color w:val="000000"/>
        </w:rPr>
      </w:pPr>
      <w:r>
        <w:rPr>
          <w:color w:val="000000"/>
        </w:rPr>
        <w:t>Celui qui pratique le CCS fait certes de la «méditation» aussi – il élimine les mécontentements (et parfois non seulement les mécontentements mais toutes les perceptions sans les différencier), «écoute» ce qui se réveille, mais à l’apparition d’une PI éprouve le DJ résonnant d’éprouver cette PI encore plus souvent et plus fort. Il distingue ce désir par rapports aux désirs mécanique et mécontents, et en l’éprouvant, en le soutenant à l’aide des pratiques formelles, atteint une très grande vitesse de prise de l’habitude d’éprouver cette PI. A l’apparition débutante d’une nouvelle PI il s’y accroche à l’aide des descriptions et des fixations. En outre, il arrive à obtenir les PI stables et intenses à l’aide des pratiques formelles, commence à éprouver de nouvelles PI et de nouveaux DJ. Le voyage dans l’univers de PI commence, et, pourtant, pour le réaliser il ne faut pas diviser la vie en deux - la «pratique» et la «non pratique», ce qui diminue l’efficacité de celle-là de manière dramatique. Celui qui pratique le CCS peut le faire 24 sur 24, par ailleurs, n’importe quelle situation est idéale pour cela!</w:t>
      </w:r>
    </w:p>
    <w:p>
      <w:pPr>
        <w:pStyle w:val="Normal"/>
        <w:ind w:right="-288" w:firstLine="540"/>
        <w:jc w:val="both"/>
        <w:rPr>
          <w:color w:val="000000"/>
        </w:rPr>
      </w:pPr>
      <w:r>
        <w:rPr>
          <w:color w:val="000000"/>
        </w:rPr>
      </w:r>
    </w:p>
    <w:p>
      <w:pPr>
        <w:pStyle w:val="Normal"/>
        <w:ind w:right="-288" w:firstLine="540"/>
        <w:jc w:val="both"/>
        <w:rPr>
          <w:color w:val="000000"/>
        </w:rPr>
      </w:pPr>
      <w:r>
        <w:rPr>
          <w:color w:val="000000"/>
        </w:rPr>
      </w:r>
    </w:p>
    <w:p>
      <w:pPr>
        <w:pStyle w:val="Normal"/>
        <w:ind w:right="-288" w:firstLine="540"/>
        <w:jc w:val="both"/>
        <w:rPr>
          <w:color w:val="000000"/>
        </w:rPr>
      </w:pPr>
      <w:r>
        <w:rPr>
          <w:color w:val="000000"/>
        </w:rPr>
      </w:r>
    </w:p>
    <w:p>
      <w:pPr>
        <w:pStyle w:val="Normal"/>
        <w:jc w:val="center"/>
        <w:rPr>
          <w:b/>
          <w:b/>
        </w:rPr>
      </w:pPr>
      <w:r>
        <w:rPr>
          <w:b/>
        </w:rPr>
        <w:t>Chapitre 03-02: La définition de la créativité et les exemples</w:t>
      </w:r>
    </w:p>
    <w:p>
      <w:pPr>
        <w:pStyle w:val="Normal"/>
        <w:jc w:val="both"/>
        <w:rPr/>
      </w:pPr>
      <w:r>
        <w:rPr/>
        <w:t xml:space="preserve"> </w:t>
      </w:r>
    </w:p>
    <w:p>
      <w:pPr>
        <w:pStyle w:val="Normal"/>
        <w:ind w:firstLine="540"/>
        <w:jc w:val="both"/>
        <w:rPr/>
      </w:pPr>
      <w:r>
        <w:rPr/>
        <w:t>Le contenu du chapitre:</w:t>
      </w:r>
    </w:p>
    <w:p>
      <w:pPr>
        <w:pStyle w:val="Normal"/>
        <w:jc w:val="both"/>
        <w:rPr/>
      </w:pPr>
      <w:r>
        <w:rPr>
          <w:b/>
          <w:bCs/>
        </w:rPr>
        <w:t>03-02-01)</w:t>
      </w:r>
      <w:r>
        <w:rPr/>
        <w:t xml:space="preserve"> « Quelque chose »</w:t>
      </w:r>
    </w:p>
    <w:p>
      <w:pPr>
        <w:pStyle w:val="Normal"/>
        <w:jc w:val="both"/>
        <w:rPr/>
      </w:pPr>
      <w:r>
        <w:rPr>
          <w:b/>
          <w:bCs/>
        </w:rPr>
        <w:t>03-02-02)</w:t>
      </w:r>
      <w:r>
        <w:rPr/>
        <w:t xml:space="preserve"> « Une rencontre »</w:t>
      </w:r>
    </w:p>
    <w:p>
      <w:pPr>
        <w:pStyle w:val="Normal"/>
        <w:jc w:val="both"/>
        <w:rPr/>
      </w:pPr>
      <w:r>
        <w:rPr>
          <w:b/>
          <w:bCs/>
        </w:rPr>
        <w:t>03-02-03)</w:t>
      </w:r>
      <w:r>
        <w:rPr/>
        <w:t xml:space="preserve"> « L’airelle est une baie délicieuse »</w:t>
      </w:r>
    </w:p>
    <w:p>
      <w:pPr>
        <w:pStyle w:val="Normal"/>
        <w:jc w:val="both"/>
        <w:rPr/>
      </w:pPr>
      <w:r>
        <w:rPr/>
      </w:r>
    </w:p>
    <w:p>
      <w:pPr>
        <w:pStyle w:val="Normal"/>
        <w:ind w:right="-288" w:firstLine="540"/>
        <w:jc w:val="both"/>
        <w:rPr/>
      </w:pPr>
      <w:r>
        <w:rPr/>
        <w:t>« La créativité » est d’après moi une réalisation d’un désir joyeux de créer de telles paroles, sons, idées, images, etc., qui résonnent fort avec les PI.</w:t>
      </w:r>
    </w:p>
    <w:p>
      <w:pPr>
        <w:pStyle w:val="Normal"/>
        <w:ind w:right="-288" w:firstLine="540"/>
        <w:jc w:val="both"/>
        <w:rPr/>
      </w:pPr>
      <w:r>
        <w:rPr/>
      </w:r>
    </w:p>
    <w:p>
      <w:pPr>
        <w:pStyle w:val="Normal"/>
        <w:ind w:firstLine="540"/>
        <w:jc w:val="both"/>
        <w:rPr>
          <w:b/>
          <w:b/>
          <w:bCs/>
        </w:rPr>
      </w:pPr>
      <w:r>
        <w:rPr>
          <w:b/>
          <w:bCs/>
        </w:rPr>
        <w:t xml:space="preserve">03-02-01) « Quelque chose » </w:t>
      </w:r>
    </w:p>
    <w:p>
      <w:pPr>
        <w:pStyle w:val="Normal"/>
        <w:ind w:firstLine="540"/>
        <w:jc w:val="both"/>
        <w:rPr>
          <w:b/>
          <w:b/>
          <w:bCs/>
        </w:rPr>
      </w:pPr>
      <w:r>
        <w:rPr>
          <w:b/>
          <w:bCs/>
        </w:rPr>
      </w:r>
    </w:p>
    <w:p>
      <w:pPr>
        <w:pStyle w:val="Normal"/>
        <w:ind w:firstLine="540"/>
        <w:jc w:val="both"/>
        <w:rPr/>
      </w:pPr>
      <w:r>
        <w:rPr/>
        <w:t>Charles Darwin est né en 1809. C’était un scientifique éminent, la théorie de l’évolution fut formulée et exposée pour la première fois dans son ouvrage « L’origine des espèces ». Publiée en 1859, cette théorie fut violemment contestée par les serviteurs de dieu malgré le soutien de la pensée scientifique de l’époque. D’autres travaux scientifiques lui appartiennent également. Il fut enterré dans le Westminster Abbey. Dieu me préserve de devenir un tel paragraphe dans une encyclopédie.</w:t>
      </w:r>
    </w:p>
    <w:p>
      <w:pPr>
        <w:pStyle w:val="Normal"/>
        <w:ind w:firstLine="540"/>
        <w:jc w:val="both"/>
        <w:rPr/>
      </w:pPr>
      <w:r>
        <w:rPr/>
        <w:t>Lorsque ce matin je sortais de chez moi, j’ai tout de suite senti une odeur de matin remarquable – cette odeur témoignait, elle me rappelait quelque chose et me demandait de répondre.</w:t>
      </w:r>
    </w:p>
    <w:p>
      <w:pPr>
        <w:pStyle w:val="Normal"/>
        <w:ind w:firstLine="540"/>
        <w:jc w:val="both"/>
        <w:rPr/>
      </w:pPr>
      <w:r>
        <w:rPr/>
        <w:t>Une sagesse unissant est la non raison, le non sens et la bêtise. Le moralisme, piétisme, solipsisme, automatisme, un hache-viande, un rebord de fenêtre, une télé scintillante - cette rangée est interminable, cette ligne hypnotise, cet ordre est meurtrier. Compte l’argent avant de quitter le guichet. Le client a toujours raison. La loi est sévère, mais c’est la loi. Ne lui donne pas de prétexte, ne te mêle pas de ce qui ne te regarde pas, il y a loin de la coupe aux lèvres, n’éveille pas le chat qui dort. Sois prêt. Tourne ta langue sept fois. J’aime la vie, j’aime la tendresse, j’aime m’étirer dans mon lit le matin, j’aime ressentir la solitude comme une souffrance libératrice dont la coquille laisse scintiller de temps en temps un fil argenté amenant vers le mystère.</w:t>
      </w:r>
    </w:p>
    <w:p>
      <w:pPr>
        <w:pStyle w:val="Normal"/>
        <w:ind w:firstLine="540"/>
        <w:jc w:val="both"/>
        <w:rPr/>
      </w:pPr>
      <w:r>
        <w:rPr/>
        <w:t>Regardez comment les abats jour jaunes, des meubles anciens, des tableaux ovales dans les cadres de la même forme et un bouquet de fleurs fraîches dans un vase japonais vont bien ensemble. Voici est ma chambre, mettez-vous à l’aise.</w:t>
      </w:r>
    </w:p>
    <w:p>
      <w:pPr>
        <w:pStyle w:val="Normal"/>
        <w:ind w:firstLine="540"/>
        <w:jc w:val="both"/>
        <w:rPr/>
      </w:pPr>
      <w:r>
        <w:rPr/>
        <w:t xml:space="preserve">Je creuserais ces murs en béton avec mes dents. Donnez-moi ce vase, ce peignoir avec les pantoufles, ce jardin paradisiaque, je vais les manger. La rage déguisée en parures d’humilité. Un fol acharnement. Que pense le chien, comment pousse le sapin, où habite l’hérisson – la nature humanisée nous entoure, d’ignobles fantômes de la faiblesse sentimentale nous encerclent. </w:t>
      </w:r>
    </w:p>
    <w:p>
      <w:pPr>
        <w:pStyle w:val="Normal"/>
        <w:ind w:firstLine="540"/>
        <w:jc w:val="both"/>
        <w:rPr/>
      </w:pPr>
      <w:r>
        <w:rPr/>
        <w:t>Je vois autrement. Le chien – le nez humide, ses côtés se soulèvent, sa queue est à point de s’envoler, les yeux malins. Le sapin - le nez humide, ses côtés se soulèvent, sa queue est à point de s’envoler, les yeux malins. Je vois tout ça autrement. Je regarde, et l’essence de l’instant y est. Je ne vis pas, et la vie y est, je ne respire pas, et ma respiration y est. Comment faire autrement? L’esquisse d’un sourire s’envolant des yeux pénètre tant la fumée de feu de camp – en faisant mal et en purifiant.</w:t>
      </w:r>
    </w:p>
    <w:p>
      <w:pPr>
        <w:pStyle w:val="Normal"/>
        <w:ind w:firstLine="540"/>
        <w:jc w:val="both"/>
        <w:rPr/>
      </w:pPr>
      <w:r>
        <w:rPr/>
        <w:t>Nous seront, nous deviendront, nous sommes nombreux, peu nombreux, il faut les…, sept par huit, pourquoi si compliqué, mais quoi, n’est-ce pas? Non. Je crois que non. Nous laissons des traces. Nous laissons toujours des traces, et nos traces sont empuanties, leur puanteur nous rattrape et nous enveloppe. Un cri est instantané, mais son odeur agite encore longtemps dans le cerveau moisi, la sensation est morte avant d’être née – pourquoi auraient-ils besoin d’elle – ils ont leur puanteur. Et c’est assez pour eux. Qu’ils puent. Et moi, je vais ressentir. Une idée, si elle est née dans une sensation passionnée, doit vivre sa vie tranquillement et en prenant son temps et mourir, se dissiper, et s’il lui est donné un instant de vie, que ce soit un instant, si c’est une journée, que ce soit une journée. Elle va mourir sans laisser de traces en moi, sans bloquer le passage des autres, elle ne s’élèvera pas tel un mausolée, ne se nouera pas en un nœud.</w:t>
      </w:r>
    </w:p>
    <w:p>
      <w:pPr>
        <w:pStyle w:val="Normal"/>
        <w:ind w:firstLine="540"/>
        <w:jc w:val="both"/>
        <w:rPr/>
      </w:pPr>
      <w:r>
        <w:rPr/>
        <w:t>« Cette étincelle ne se contente pas du père, ni du fils, ni du saint esprit, ni de la trinité, le temps que chacun des trois est emprisonné dans sa particularité. Je dis sincèrement que cette lumière ne se contentera pas de naissance fertile de l’essence divine. J’rajouterai ce qui sonnera encore plus étonnant: je jure par la vérité vertueuse que la simple immobilité de l’essence divine ne suffit pas à cette lumière, l’immobilité, qui ne donne ni s’approprie rien, et encore: la lumière désire savoir d’où vient cette essence, elle désir une simple raison, un désert muet, là où aucune différence ne se voit jamais, là où il n’y a pas de père, ni de fils, ni de saint esprit. Dans les tréfonds intérieurs, dans la demeure de personne, là cette lumière trouve de la satisfaction, et là elle est plus unie que dans elle-même, en raison d’un simple calme, immobile en lui-même. Par ceci l’esprit purifié, illuminé plonge dans les ténèbres divines, dans le silence, dans l’unification inouïe et inconcevable ; et lors de cette plongée il perd tout ce qui est semblable et pas, dans ce néant l’esprit perd lui-même et ne sait plus rien ni du Dieu, ni de lui-même, ni de semblable ni de différent, ni de rien ; car maintenant il est plongé dans l’unité Divine et a perdu toutes les différences ».</w:t>
      </w:r>
    </w:p>
    <w:p>
      <w:pPr>
        <w:pStyle w:val="Normal"/>
        <w:ind w:firstLine="540"/>
        <w:jc w:val="both"/>
        <w:rPr/>
      </w:pPr>
      <w:r>
        <w:rPr/>
        <w:t>On me dit – tu est un salaud, tu es une ordure, il faut t’écraser, te découper, et il ne me reste que écouter, écouter et comprendre – le néant est infini. Un ciel superbe avant crépusculaire, des nuages denses, des frondaisons fraîches d’épicéa, la neige sur des feuilles tombées. Tu es maintenant une beauté pareille, dont on peut rêver, qu’on peut parfois entrevoir, ressentir mais pas fusionner avec. Comme la forêt – elle est tout près, mais elle n’est pas à moi, comme les montagnes – elles font partie de mon âme, mais je suis loin d’elles, tu es maintenant pour moi la mer, et les montagnes, et la forêt, tout ça est toi – une toute petite fillette.</w:t>
      </w:r>
    </w:p>
    <w:p>
      <w:pPr>
        <w:pStyle w:val="Normal"/>
        <w:ind w:firstLine="540"/>
        <w:jc w:val="both"/>
        <w:rPr/>
      </w:pPr>
      <w:r>
        <w:rPr/>
        <w:t>Et il y a des fleurs sur la branche sèche.</w:t>
      </w:r>
    </w:p>
    <w:p>
      <w:pPr>
        <w:pStyle w:val="Normal"/>
        <w:ind w:firstLine="540"/>
        <w:jc w:val="both"/>
        <w:rPr/>
      </w:pPr>
      <w:r>
        <w:rPr/>
        <w:t>Dans le clapotis d’un ruisseau, le grincement des wagons, le bruissement des feuilles une mélodie des instruments merveilleux se ferait entendre à des moments, une mélodie sans air, sans aucuns accessoires habituels pour l’homme. Il existe encore une autre mélodie – un ensemble de perceptions momentanées qui ne sont pas chargées de choses humaines (des choses trop humaines) s’accordant en une mélodie grandiose, presque insoutenable pour l’oreille interne de l’homme, du destin. Celui qui a entendu ces sons sait qu’il n’existe pas un chœur plus majestueux accompli par l’univers de milliards de voix, il sait qu’ici il touche un mystère des plus sacrés – il prend le cœur du monde dans ses mains.</w:t>
      </w:r>
    </w:p>
    <w:p>
      <w:pPr>
        <w:pStyle w:val="Normal"/>
        <w:ind w:firstLine="540"/>
        <w:jc w:val="both"/>
        <w:rPr/>
      </w:pPr>
      <w:r>
        <w:rPr/>
        <w:t>Par moment il me semble que je n’existe pas. C’est-à-dire pas du tout. Il me parait qu’un léger coup de vent peut disperser la poussière de mon existence et tel un balayeur chasse les feuilles du trottoir, ainsi serait épousseté tout ce qui était moi. Et je reviendrais dans ce dont j’ai été créé – dans la terre, le vent, la neige, la curiosité. Un tableau suivant se dévoile inopportunément devant mes yeux: dans une cabane, loin dans les montagnes, hors du temps, des vieux, dont le sort est inconcevable, gisent dans la profondeur de leurs cœurs, une idée fantaisiste est passée par leurs têtes, notamment de réunir des courants invisibles de conscience afin de créer un être vivant, en lui donnant tout ce qui permet à l’homme de dire qu’il existe. Chacun a attribué à ce jouet ce qu’il a pu, à savoir: des sensations, impressions, idées, l’amour, chacun a donné quelque chose et un homme a apparu. Restera-il quelque chose après que leur fantaisie ait filé et l’intérêt porté au jouet soit épuisé? Les courants reviendront en arrière, et je disparaîtrai aussitôt. Il me semble qu’ils me donnent une chance de résoudre cette question moi-même– serais-je assez intéressant pour eux? Est-ce que j’arriverais à les passionner par la force de ma sincérité?</w:t>
      </w:r>
    </w:p>
    <w:p>
      <w:pPr>
        <w:pStyle w:val="Normal"/>
        <w:ind w:firstLine="540"/>
        <w:jc w:val="both"/>
        <w:rPr/>
      </w:pPr>
      <w:r>
        <w:rPr/>
        <w:t>Lorsque j’écoute Matia Bazar, une attirance douce de la mort me saisit. Mais peut-être ne s’agit-il pas de la mort du tout? Il se peut que ce soit la vie? Le cœur me serre, et je vois un reflet de soleil quelque part au fond de moi. L’amour et la mort suprêmes – ils s’avancent main dans la main vers un éclat ardent du bonheur.</w:t>
      </w:r>
    </w:p>
    <w:p>
      <w:pPr>
        <w:pStyle w:val="Normal"/>
        <w:ind w:firstLine="540"/>
        <w:jc w:val="both"/>
        <w:rPr/>
      </w:pPr>
      <w:r>
        <w:rPr/>
        <w:t>Peut-être suis-je ridicule. Peut-être ai-je l’air d’un chercheur d’un remède contre la solitude et le désespoir, d’un preneur des âmes, mais comment dire, comment expliquer que je ne veux que montrer à quel point tout près, tout à côté se trouve Quelque chose…</w:t>
      </w:r>
    </w:p>
    <w:p>
      <w:pPr>
        <w:pStyle w:val="Normal"/>
        <w:ind w:firstLine="540"/>
        <w:jc w:val="both"/>
        <w:rPr/>
      </w:pPr>
      <w:r>
        <w:rPr/>
        <w:t>Un cheval et un hérisson se promenaient dans le brouillard de Kronstadt et là ils n’avaient qu’une feuille pour eux, cette feuille s’approchait et s’envolait tel un Louis de Broyle de mes rêves d’enfant – elle est comme une éternité folle de Berdiaev – comme le symbole phallique des hindous, insinuant l’insinuable, c.-à-d. dans ce tableau désolant de la feuille fibrillaire il y avait la malléabilité du corps et la cruauté du cœur. J’ai fait un rêve: une grosse araignée était assise, les pattes en l’air. Il y a quelques mois j’ai fait connaissance d’une jeune fille qui avait une adresse masculine. Je l’ai notée à ce moment-là et maintenant c’est survenu. Une nuance du goût androgyne. Un stéréo de sexe. Une bête gloussante. Une soude délicieuse. Comme cette araignée se moquait de nous, elle se moquait de cette structure laide que les gens appellent le sens moral. Il est comme un champignon boisé – de vue c’est un champignon, mais en réalité c’est de la pure cellulose. Il parait faire une partie du psychisme, en réalité – rien que de la simple cellulose. C’est à quoi je pense sérieusement. Tout à fait sérieusement. « Et tu t’appelles comment? » - lui ai-je demandé. Et surtout – où? Puisque si l’on appelle, c’est forcément quelque part. Que doit ressentir une personne appelée à la mort de manière pathétique? Je me souviens de la neige glissant sous mes pieds et de la glace brisée et de ma décision ferme – « Si mon grappin ne me retient pas, je m’accrocherais à la glace avec mes dents ». Et en levant mon piolet comme un drapeau, j’allais là où personne ne m’a appelé – là j’étais heureux. Un océan de granatiers en fleuraison dans la vallée de Tsinandali. Une marée de sakoura en fleurs sur le versant de Fuji – est-ce que cet escargot rampe toujours ou bien il est arrivé et là l’époque formidable des vers instantanés et de l’amour éternel est finie?</w:t>
      </w:r>
    </w:p>
    <w:p>
      <w:pPr>
        <w:pStyle w:val="Normal"/>
        <w:ind w:firstLine="540"/>
        <w:jc w:val="both"/>
        <w:rPr/>
      </w:pPr>
      <w:r>
        <w:rPr/>
        <w:t>Etre comme un courant, comme un ruisseau – couler tout simplement.</w:t>
      </w:r>
    </w:p>
    <w:p>
      <w:pPr>
        <w:pStyle w:val="Normal"/>
        <w:ind w:firstLine="540"/>
        <w:jc w:val="both"/>
        <w:rPr/>
      </w:pPr>
      <w:r>
        <w:rPr/>
        <w:t>Quand je regarde un vieux qui traîne dans la rue avec un sceau sale dans la main, en vieilles bottes en caoutchouc, malgré la chaleur, je vois dans ses yeux la compréhension du fait que rien n’est plus accessible, qu’aucun objectif n’arrive à pénétrer dans sa tête – il n’y a plus de forces, ni de temps pour le réaliser. Rien, que ce qu’il y a maintenant – cette rue, cette chaleur brûlante, le monde se reflète dans sa tête sans laisser de traces, comme la lune dans une flaque d’eau. Il y a quelque chose dans ça qui donne envie de s’arrêter. S’arrêter complètement. S’arrêter de façon que le monde entier s’arrête. Et le vivre maintenant – lorsqu’il y a encore des forces pour l’emporter sur ça, pour le prendre comme une force de vie, et pas comme un cauchemar d’abattement.</w:t>
      </w:r>
    </w:p>
    <w:p>
      <w:pPr>
        <w:pStyle w:val="Normal"/>
        <w:ind w:firstLine="540"/>
        <w:jc w:val="both"/>
        <w:rPr/>
      </w:pPr>
      <w:r>
        <w:rPr/>
        <w:t>Risquer la vie – quel importance. Tout le monde autour ne fait que ça, comment peut-on appeler autrement leur subsistance nulle. Mais risquer la mort – risquer la mort – ça, c’est impressionnant!</w:t>
      </w:r>
    </w:p>
    <w:p>
      <w:pPr>
        <w:pStyle w:val="Normal"/>
        <w:ind w:firstLine="540"/>
        <w:jc w:val="both"/>
        <w:rPr/>
      </w:pPr>
      <w:r>
        <w:rPr/>
        <w:t>Des éclats de rire, des coups de fouet, des cris, des gestes, des nuages déchirés, l’odeur de l’herbe moisie - ainsi j’ai calmé mon esprit.</w:t>
      </w:r>
    </w:p>
    <w:p>
      <w:pPr>
        <w:pStyle w:val="Normal"/>
        <w:ind w:firstLine="540"/>
        <w:jc w:val="both"/>
        <w:rPr/>
      </w:pPr>
      <w:r>
        <w:rPr/>
        <w:t>Quand il n’y pas de musique – naît la mélodie de Samadhi, quand il n’y pas de passion - naît la passion de Samadhi, quand il n’y pas d’esprit - naît l’esprit de Samadhi. Lorsque tous les trois naissent, ils meurent, et Samadhi naît. Quand Samadhi naît, il n’y a plus rien à dire.</w:t>
      </w:r>
    </w:p>
    <w:p>
      <w:pPr>
        <w:pStyle w:val="Normal"/>
        <w:ind w:firstLine="540"/>
        <w:jc w:val="both"/>
        <w:rPr/>
      </w:pPr>
      <w:r>
        <w:rPr/>
        <w:t>Quand je sortais de chez moi ce matin, j’ai senti une certaine odeur – c’était l’odeur d’une ombre d’un oiseux, l’odeur de bruissement d’un arbre à côté, l’odeur d’une fissure dans l’asphalte.</w:t>
      </w:r>
    </w:p>
    <w:p>
      <w:pPr>
        <w:pStyle w:val="Normal"/>
        <w:ind w:firstLine="540"/>
        <w:jc w:val="both"/>
        <w:rPr/>
      </w:pPr>
      <w:r>
        <w:rPr/>
        <w:t>Les aveugles ne voient que des aveugles, les sourds n’entendent que des sourds. Moi, j’aurais plus rien à attendre ici. Tous les jours de plus en plus loin. Quelque chose échappe sans retour, et je le ressens avec tout mon corps, tout mon âme, avec tout ce qu’il y a en moi. En tout cas il n’est pas possible de percer des trous dans les yeux pour commencer à voir. On commence à voir de l’intérieur, ainsi faut-il venir – de l’intérieur, c’est à dire de l’intérieur de soi, pour ça faut-il partir - pour revenir. Alors, adieu.</w:t>
      </w:r>
    </w:p>
    <w:p>
      <w:pPr>
        <w:pStyle w:val="Normal"/>
        <w:ind w:firstLine="540"/>
        <w:jc w:val="both"/>
        <w:rPr/>
      </w:pPr>
      <w:r>
        <w:rPr/>
        <w:t>Un état d’esprit qui ne se trouve nulle part. Un état d’esprit où la pensée ne voit pas le jour, une surface pure de l’océan, une profondeur manifestée. Une pierre lancée plonge immédiatement au fond et disparaît, et les eaux se ferment derrière elle sans produire des vagues. Le visage d’une personne penchée au dessus de l’eau n’aperçoit que son reflet derrière lequel luit l’abysse sans fond.</w:t>
      </w:r>
    </w:p>
    <w:p>
      <w:pPr>
        <w:pStyle w:val="Normal"/>
        <w:ind w:firstLine="540"/>
        <w:jc w:val="both"/>
        <w:rPr/>
      </w:pPr>
      <w:r>
        <w:rPr/>
        <w:t>J’essaye de trouver des sensations hors du commun. Par exemple, imaginer que je vais me faire tuer à cet instant même et le froid qui me saisit, le sous-bois qui devrait alors prendre mon corps acquiert une tonalité d’effluve inexplicable de l’éternité. Est-ce qu’il en y a tout simplement du déchaînement de l’imagination de consommateur? Je ne crois pas. Ce serait plutôt un moyen de toucher de nouvelles cordes de la perception du monde, d’échapper aux perceptions stéréotypées. Les sensations deviennent plus fraîches et plus translucides – à travers je commence à voir le fond éternel, couleur argent, de l’existence. Ou bien imaginer que je suis assis sous un arbre en Samadhi, avec ceci part toute sensation de fausse responsabilité, et peut-être Samadhi survient-il. Certains ensembles de sensations semblent déplacer la perception dans une dimension inconnue. Le savoir faire de composition de tels ensembles est un grand art, certes, mais de l’autre côté, ne serait–il pas le sens de tout art. Bien sûr, chacun le découvre pour soi, ce qui est plus étonnant c’est que parfois beaucoup de personnes différentes y trouvent le même effet. Il m’est très proche la forme d’art qui trouve son expression dans les hokkus et les tankas japonais. Un alignement des images qui produit une explosion de passage à un autre type de perception. Une question – à quel point les univers où va ma perception sont-ils divers? Il y en a au moins un point commun entre eux - le ravissement même du fait que je perçois le monde autrement. L’habitude de déplacer la perception me prépare à trouver le chemin vers ce qui m’est le plus proche – vers Samadhi.</w:t>
      </w:r>
    </w:p>
    <w:p>
      <w:pPr>
        <w:pStyle w:val="Normal"/>
        <w:ind w:firstLine="540"/>
        <w:jc w:val="both"/>
        <w:rPr/>
      </w:pPr>
      <w:r>
        <w:rPr/>
        <w:t>Le bruit qui empêche de se concentrer et de plonger en soi se fait entendre seulement lorsque l’esprit est alourdi pas les pensées. Quand l’esprit redevient ce qui l’est selon sa nature avant l’apparition des pensées, il n’y a pas d’entraves. Une entrave elle-même est quelque chose qui se dresse au milieu du courant et l’obstrue. S’il n’y a pas de courant – il n’y a pas d’entrave. S’il n’y a pas de courant, ni d’entraves, il n’y a alors pas d’absence de courant, ni d’entraves. Et c’est à ce moment là que le courant a lieu. Celui qui le sait, comprendra. Pourquoi ne suis–je pas en ce moment en Samadhi? C’est la seule question que je veux me poser au moment où il y a des questions.</w:t>
      </w:r>
    </w:p>
    <w:p>
      <w:pPr>
        <w:pStyle w:val="Normal"/>
        <w:ind w:firstLine="540"/>
        <w:jc w:val="both"/>
        <w:rPr/>
      </w:pPr>
      <w:r>
        <w:rPr/>
        <w:t>Lorsque je sortais de chez moi ce matin, j’ai senti une certaine odeur – c’était l’odeur de la mort.</w:t>
      </w:r>
    </w:p>
    <w:p>
      <w:pPr>
        <w:pStyle w:val="Normal"/>
        <w:ind w:firstLine="540"/>
        <w:jc w:val="both"/>
        <w:rPr/>
      </w:pPr>
      <w:r>
        <w:rPr/>
        <w:t>Ce qui m’atteint au fond du cœur, c’est la fugacité de tout ce qui se passe. Rien n’est solide dans mon monde. Mais dans le monde des gens où tout est solide et durable, et défini d’avance, et relié par le sentiment d’obligation et de peur, c’est encore pire. Là tout est moisi. L’ouverture du cœur envers des cœurs ouverts engendre un éclat d’amour incroyable, il est fou dans le sens où il ne se rend compte de rien, même de lui-même. Cet éclat est hors de temps, car à tout instant il se reproduit, et n’est plus nulle part – ni dans le passé, ni dans le future, ni même au présent, il est entre les temps, hors de la continuité. Quand une situation est venue à son terme et les évènements d’une soirée récente se sont couverts d’une couche de poussière légère, un nouveau monde s’élève devant les yeux, un monde qui ne contient plus les deux cœurs, il ne reste qu’une tendre couche de souvenirs, tel un fil de brouillard destiné à se dissiper sous le soleil levant du matin… La vie et la mort se rejoignent au moment de la séparation inévitable – la vie et la mort y trouve une ligne neutre, là où elles font la paix sur le sang écoulé des sentiments, et leurs mains se rejoignent au dessus des nôtres, et nos regards s’enlacent dans la lumière sombre des flamboiements exquis de l’aube éternelle. C’est l’aube d’une nouvelle humanité, c’est une tempête de transformations dans l’espace et le temps, et chaque grain de sable emporté gémit et grince dans le moulin de Kali. Dans ce cercle il y a une cabane délabrée où gisent des vieux décrépits, leurs barbes sont des jets de l’éternité, et leurs cœurs sont ailleurs. Mais je ne veux pas de ça. Je préfère entrer dans l’œil du cyclone et attendre jusqu’à ce que je sois déchiré en morceaux et dispersé au dessus de l’océan, au moins, ainsi mon âme serait libre dans l’étendu du cosmos.</w:t>
      </w:r>
    </w:p>
    <w:p>
      <w:pPr>
        <w:pStyle w:val="Normal"/>
        <w:ind w:firstLine="540"/>
        <w:jc w:val="both"/>
        <w:rPr/>
      </w:pPr>
      <w:r>
        <w:rPr/>
        <w:t>Je ne lis jamais ce que j’écris.</w:t>
      </w:r>
    </w:p>
    <w:p>
      <w:pPr>
        <w:pStyle w:val="Normal"/>
        <w:ind w:firstLine="540"/>
        <w:jc w:val="both"/>
        <w:rPr/>
      </w:pPr>
      <w:r>
        <w:rPr/>
        <w:t>Autour, des centaines de kilomètres de la neige blanche, le ciel blanc, les cimes blanches, le vent fulminant dénude les rochers, et les recouvre de neige. Je suis seul au milieu de cette éternité cauchemardesque, et il n’est pas possible de faire un pas envers la personne aimée, les tas de neige profonds engloutiront tout effort. C’est un cauchemar, un cauchemar purifiant. Je l’accepte avec gratitude, je sais qu’il balayera sans pitié tout ce qui est futile et vaniteux, il ne restera qu’un besoin ardent d’amour, qu’une passion cruelle, aspirant tout mon corps, tout mon âme, et quand ce typhon sera saisi et emporté dans le néant au dessus des hauts pics des montagnes, une pureté cristalline prendra place à travers laquelle se voit ce qui est inconcevable par l’esprit, ni la raison, ni le cœur. Une note féroce du vent d’automne. Je ne t’oublierai le temps que je suis vivant. Les vagues dans les yeux. Des fragments de poésies. La froidure. Le battement du cœur. Les poings sont fermés. Le regard perce tout, et même le vide n’est pas un obstacle pour lui.</w:t>
      </w:r>
    </w:p>
    <w:p>
      <w:pPr>
        <w:pStyle w:val="Normal"/>
        <w:ind w:firstLine="540"/>
        <w:jc w:val="both"/>
        <w:rPr/>
      </w:pPr>
      <w:r>
        <w:rPr/>
        <w:t>J’ai 30 ans. J’ai déjà des cheveux blancs. Je les regarde en me disant que les vrais soucis se font payer. Un jour le stock de solidité s’épuisera. Un jour j’abandonnerai cette terre, ces gens que j’aime plus que ma vie, ces animaux que j’aime plus que la plupart des gens, ces montagnes au cauchemar infini, cette mer aux hautes eaux. Je partirai et ils partiront, où nous tous nous rencontreront-nous? Où nous retrouverons-nous? Mon amour, où nous retrouverons-nous?</w:t>
      </w:r>
    </w:p>
    <w:p>
      <w:pPr>
        <w:pStyle w:val="Normal"/>
        <w:ind w:firstLine="540"/>
        <w:jc w:val="both"/>
        <w:rPr/>
      </w:pPr>
      <w:r>
        <w:rPr/>
        <w:t>Les occupations qu’on se trouve – je me souviens du temps où je m’intéressais vraiment à quelque chose. J’étais intéressé par les langues, les maths, la physique, je cherchais quelque chose dans des études psychologiques et dans la philosophie des néoplatoniciens, je mastiquais des histoires des gens inconnues et lointains, je pleurais le malheur des héros de fiction, et j’étais heureux lorsque ça finissait bien pour eux. Je connais une multitude des gens qui faisaient tout ça pour moi et continuent à le faire. Je ne compte pas ceux qui le font par nécessité - ceux qui en font un métier. Je parle de ceux qui y trouvent la délivrance. Et je ne comprends pas. Puisque si l’on observe ces occupations avec sincérité, ils se transforment en cendres. Les personnages, imaginaires ou pas, ne sont que des personnages. La science n’est que la science. Tout est limité par la matière même de son étude. Toute activité est limitée par son domaine lui-même. Et, tôt ou tard, l’âme s’appauvrit. Bien sûr qu’il est possible de faire certains efforts pour cultiver et maintenir ses intérêts, mais seulement pendant de rares instants de détente spirituelle. Et une fois la période de descente d’énergie passée, on est alors de nouveau porté au sommet même des vagues et exposé à tous les vents et emporté de nouveau quelque part. Il se peu que je sois tout simplement malade? Mais non, je vois toutes les étapes de mon chemin, et que tout était sincère et qu’il n’y a pas d’autre issu, et que j’aurais à passer tout ça si je commençais dès le début. Si c’est une maladie, que ça s’appelle ainsi. Ca veut dire que j’aime être malade de CETTE MANIERE. Ca veut dire qu’il ne faut pas regarder en arrière. Ca veut dire qu’il faut se lever et avancer. Vers la rencontre avec moi-même. Vers une rencontre nulle part. Je voulais toujours aimer. C’est la vérité, bien que j’en aie eu honte dans mon enfance, bien que je le cache des yeux étrangers maintenant. Je voulais toujours aimer. Et j’avançais toujours à la rencontre de ça. Est-ce qu’il y a quelqu’un qui pourrait dire la même chose de soi? Je voudrais voir cette personne. Je déteste les hypothèses de ces théoriciens qui sont capables de tout ramener au complexe misérable d’autoprotection. Il se trouverait toujours un volontaire qui expliquerait facilement mon besoin d’aimer par un simple besoin d’amour envers moi-même, par une simple accumulation d’attention portée à moi, par une simple circulation des biens où le capital principal est l’attention et le sentiment de dignité. Qu’il le fasse.</w:t>
      </w:r>
    </w:p>
    <w:p>
      <w:pPr>
        <w:pStyle w:val="Normal"/>
        <w:ind w:firstLine="540"/>
        <w:jc w:val="both"/>
        <w:rPr/>
      </w:pPr>
      <w:r>
        <w:rPr/>
        <w:t>Mais qui lira ça? Qui, à part de moi? Moi, à vrai dire, je ne le lis pas moi-même - alors, personne ne le lira? Pourquoi je l’écris donc? Par l’espoir que la feuille de papier trouvera quand même son destinataire, par un misérable espoir que le vide insondable peut être traversé par une feuille de papier. La feuille, emportée par le vent des évènements, traversera calmement des espaces inouïs et atterrira dans LES mains, devant LES yeux, et deviendra accessible pour LE cœur.</w:t>
      </w:r>
    </w:p>
    <w:p>
      <w:pPr>
        <w:pStyle w:val="Normal"/>
        <w:ind w:firstLine="540"/>
        <w:jc w:val="both"/>
        <w:rPr/>
      </w:pPr>
      <w:r>
        <w:rPr/>
        <w:t>Un jour quand elle était petite, elle se baignait et, soudainement, elle a senti un bout glissant d’un tronc d’arbre sous ses pieds. Depuis, quoi qu’elle n’ait pas peur de nager, elle a peur du fond. Essayez de comprendre cette histoire simple, essayez de la relire, de la revivre – et vous verrez que le monde d’inconcevable pénètre nos vies et nous fuit – qui oserait se dresser sur le chemin de ce torrent? Qui oserait se faire emporté par lui? On plie discrètement les ailes sur le dos – car le vent peut y souffler et comment arriverait-on alors à nous tenir sur terre? Comment y rester? Montrez-moi celui qui pourrait se tenir, même en sachant que devant il y a quelque chose indéfinissable, impensable et inexistant. Lorsqu’il y a du vent dans les ailes, il ne reste que voler. Une histoire simple qui est arrivée à la petite fille, savait-elle à l’époque que cette histoire la suivra toute sa vie, tel un chien fidèle? Pressentons-nous lorsqu’il nous arrive à vivre une histoire qu’elle influencera toute notre vie de manière incompréhensible et inévitable? Parfois, par hasard, un regard soudain, une parole lente, une rencontre presque fatigante, un arrêt presque inremarquable, et l’on comprend – il s’est passé QUELQUE CHOSE. Il n’y a plus aucun signe. Quoi qu’on regarde profondément, on voit rien, mais l’on sait tout de même – CA s’est passé. C’est un mystère. Un vrai mystère, et l’approcher – brrr, le sang gèle dans le corps et le souffle est coupé.</w:t>
      </w:r>
    </w:p>
    <w:p>
      <w:pPr>
        <w:pStyle w:val="Normal"/>
        <w:ind w:firstLine="540"/>
        <w:jc w:val="both"/>
        <w:rPr/>
      </w:pPr>
      <w:r>
        <w:rPr/>
        <w:t>Je me double quand je suis dans les montagnes – moi et la montagne, la montagne qui devient moi. Je deviens deux, quand le désir de la vie et l’attirance de la mort luttent en moi, ils dialoguent en tant que moi et moi. Je suis deux quand j’aime, je suis celui qui aime et celui que j’aime.</w:t>
      </w:r>
    </w:p>
    <w:p>
      <w:pPr>
        <w:pStyle w:val="Normal"/>
        <w:ind w:firstLine="540"/>
        <w:jc w:val="both"/>
        <w:rPr/>
      </w:pPr>
      <w:r>
        <w:rPr/>
        <w:t>Il existe une faiblesse qui n’est pas un but en soi, qui est une faiblesse au point où elle évite la force en tant qu’un élément, remplaçant la transparence de perception - cette faiblesse ne rend rien, ni perd rien, cette faiblesse est la force de flexibilité d’une branche résistante. C’est une faiblesse, c’est un revers flexible de la force. Je donne naissance aux pensées différentes, lorsque je me regarde tout simplement. Je les détruirais – elles sont embrouillées et non constructives, mais…j’ai envie de dire à haute voix. Je ne dirais pas que j’expose, je vis en paroles, quand je les prononce pour celui qui me plait.</w:t>
      </w:r>
    </w:p>
    <w:p>
      <w:pPr>
        <w:pStyle w:val="Normal"/>
        <w:ind w:firstLine="540"/>
        <w:jc w:val="both"/>
        <w:rPr/>
      </w:pPr>
      <w:r>
        <w:rPr/>
        <w:t>Toute chose incompréhensible produit des pousses ambiguës. Toute chose ambiguë mène à une multitude de sens, une multitude de sens donne une symphonie, une symphonie aboutit à une harmonie, à une pénétration, à une dissolution et la disparition – rien n’est éternel de telle manière que ce qui a disparu.</w:t>
      </w:r>
    </w:p>
    <w:p>
      <w:pPr>
        <w:pStyle w:val="Normal"/>
        <w:ind w:firstLine="540"/>
        <w:jc w:val="both"/>
        <w:rPr/>
      </w:pPr>
      <w:r>
        <w:rPr/>
        <w:t>Il vient le temps où les rêves deviennent profonds, grandioses dans leur multitude de sens, lorsque, en se réveillant, on se rend compte que c’était de la vrai réalité, et cette pseudo réalité qui avait été une telle, oui, elle contient aussi une fraction de réalité, mais la fraction de déchets est si grande que… On peut utiliser de divers carburants pour le moteur. En tout cas, afin de pouvoir bouger d’une place tous les moyens sont bons, notamment: et l’élan sexuel, et les tourments de solitude, etc. Mais le vrai saut en avant est produit par l’énergie de l’amour. En tant qu’un expérimentateur sincère, en tant qu’une personne qui jette l’artificiel à la poubelle sans regrets, qui inflige des souffrances à soi et même aux autres sans pitié dans son agonie de recherches de la vérité, je témoigne, que l’amour est la chose la plus surprenante de tout ce que j’ai rencontré jusqu’à aujourd’hui. Et quand le tournant se produit, il se produit un jour, l’attention devient alors un ami proche de l’amour, et tout mon être tremble et vibre dans l’anticipation de la vie nouvelle, et les rêves deviennent une partie de la réalité, et beaucoup, beaucoup d’autres choses… Bien sûr, je parle de l’amour qui est si différente de l’amour ordinaire, l’amour–possession. Je me dit en tant q’un ingénieur de mon âme que c’est ce moteur là que je prend pour ma voiture. Comme un magicien, je vois une profondeur incroyable venir à ma rencontre, comme un individu, je ressens – ma réalité est dans ça, mon bonheur y est.</w:t>
      </w:r>
    </w:p>
    <w:p>
      <w:pPr>
        <w:pStyle w:val="Normal"/>
        <w:ind w:firstLine="540"/>
        <w:jc w:val="both"/>
        <w:rPr/>
      </w:pPr>
      <w:r>
        <w:rPr/>
        <w:t>Je peux voir beaucoup et, en effet, je vois beaucoup, mais je n’y regarde pas – dans l’avenir, dans ce qui se passera et comment. Car je ne suis pas un dieu, je ne suis qu’un enfant qui vient de naître en Samadhi. Et il m’est difficile de rester neutre par rapports à ce que je vois, il me semble souvent que je ne peux pas restreindre mon esprit, mon instinct humain maudit qui me pousse à « faire le mieux possible », et je me mêle du sacré en rompant le courant. C’est pourquoi j’ai décidé de tout simplement reporter ma voyance jusqu’à ce que je sois absolument sûr de ne pas s’en mêler, ne pas essayer de FAIRE quelque chose avec ce que j’ai vue, sinon tout se perd, se vulgarise, ce non hasard s’en va.</w:t>
      </w:r>
    </w:p>
    <w:p>
      <w:pPr>
        <w:pStyle w:val="Normal"/>
        <w:ind w:firstLine="540"/>
        <w:jc w:val="both"/>
        <w:rPr/>
      </w:pPr>
      <w:r>
        <w:rPr/>
        <w:t>Après un accès de toux, je me suis relevé de la terre et, en m’enveloppant dans ma veste, me suis dirigé vers la clairière. L’herbe bleue, les arbres poussant des racines en l’air, le lac m’oppressant avec son rivage – tout m’accompagnait, tout grinçait, et braillait, et clapotait. La vie dépassait les bords, le monde se multipliait, le cœur avait mal. Il faut faire un pas. Il faut faire seulement un pas. Je ne sais pas dans quelle direction, mais il le faut. Il y a un pas qu’on ne peut pas faire quelque part. Si ce pas est dirigé quel que part – c’est nulle part d’avance. Je radotais ces paroles comme une formule magique, comme un appât. Un pas ne peut pas être fait quelque part. Un pas doit être fait, point. Tout simplement fait. Un simple pas. Voila un paradoxe. Voila une incompréhensibilité maudite et pourrie des actes simples. J’aime des paroles simples, j’apprécie des sentiments simples, j’entrevois la simplicité originelle de l’amour, et maintenant je dois faire un effort pour apprendre à faire des pas simples.</w:t>
      </w:r>
    </w:p>
    <w:p>
      <w:pPr>
        <w:pStyle w:val="Normal"/>
        <w:ind w:firstLine="540"/>
        <w:jc w:val="both"/>
        <w:rPr/>
      </w:pPr>
      <w:r>
        <w:rPr/>
        <w:t>Pour la première fois cette idée m’est venue il y très longtemps, lorsqu’elle n’était qu’un conte de fée rose – et là j’étais plutôt celui qui subi que celui qui expérimente. Les années passaient, le conte de fée restait un conte de fée, et le moment est venu où je ne pouvait plus me considérer un participant passif des évènements imaginés par moi. Et puis, j’avais une vie quotidienne longue et monotone, qui oppressait mon unicité de façons diverses. Mais un beau jour mon vieux rêve déjà mort a ressuscité sous un nouvel aspect, il m’a couvert les yeux et je ne pouvais plus penser à autre chose.</w:t>
      </w:r>
    </w:p>
    <w:p>
      <w:pPr>
        <w:pStyle w:val="Normal"/>
        <w:ind w:firstLine="540"/>
        <w:jc w:val="both"/>
        <w:rPr/>
      </w:pPr>
      <w:r>
        <w:rPr/>
        <w:t>Ainsi, entre le petit déjeuner et le déjeuner j’ai pris une décision de construire un nouveau monde. L’émotion est une chose durable, durable dans le temps, et un ressenti est une chose momentanée, il ne vit toujours que ici et maintenant. Un ressenti est un point avec une durabilité zéro. C’est une catharsis. Telle la puissance d’un poignard de guerre est concentrée sur son bout - un point sans durée, ainsi la puissance d’un ressenti est concentrée dans le moment, là où il n’y a ni le passé, ni l’avenir.</w:t>
      </w:r>
    </w:p>
    <w:p>
      <w:pPr>
        <w:pStyle w:val="Normal"/>
        <w:ind w:firstLine="540"/>
        <w:jc w:val="both"/>
        <w:rPr/>
      </w:pPr>
      <w:r>
        <w:rPr/>
        <w:t>Devant une éternité sacrée quelconque tout ça est de la poussière. En tout cas, tôt ou tard – aujourd’hui, demain, après demain – il faudrait se poser vis-à-vis de soi et comprendre que maintenant je vais me poser et compter non les heures mais les minutes. Et alors tout finira très vite. Il y a une limite à tout.</w:t>
      </w:r>
    </w:p>
    <w:p>
      <w:pPr>
        <w:pStyle w:val="Normal"/>
        <w:ind w:firstLine="540"/>
        <w:jc w:val="both"/>
        <w:rPr/>
      </w:pPr>
      <w:r>
        <w:rPr/>
        <w:t>Si l’on ne s’attache pas à un moment concret de la vie, les émotions laissent alors la place aux ressentis, puisque les émotions sont toujours des conséquences, toujours un produit de la prise de conscience des ressentis, même si cela se passe inaperçu. Mais un ressenti pur est très différent des émotions, c’est une essence même de la vie, et il n’y a qu’un pas d’un ressenti pur jusqu’à Samadhi. Le passage vers un ressenti pur est senti comme si, tout à coup, le souffle est coupé et l’on tombe dans un espace d’une profondeur particulière et d’une plénitude de vie particulièrement remplie. La qualité principale de ce ressenti est la plénitude. On est submergé par le sentiment de plénitude, l’on sent que c’est une réalisation ultime. Le monde découvre sa profondeur incroyable.</w:t>
      </w:r>
    </w:p>
    <w:p>
      <w:pPr>
        <w:pStyle w:val="Normal"/>
        <w:ind w:firstLine="540"/>
        <w:jc w:val="both"/>
        <w:rPr/>
      </w:pPr>
      <w:r>
        <w:rPr/>
        <w:t>Il y a une chance qu’un amour non partagé contient. Elle est accessible lorsqu’on va à la rencontre de ses sentiments sans peur ni regrets. Au fin fond du désespoir venant de l’amour non partagé il y a un grand trésor, destiné aux personnes fortes et passionnées, capable de descendre le chercher si loin. C’est une occupation pour les personnalités fortes, mais de l’autre côté, c’est de ça que la force grandit.</w:t>
      </w:r>
    </w:p>
    <w:p>
      <w:pPr>
        <w:pStyle w:val="Normal"/>
        <w:ind w:firstLine="540"/>
        <w:jc w:val="both"/>
        <w:rPr/>
      </w:pPr>
      <w:r>
        <w:rPr/>
        <w:t>Quand j’entends un cri d’une jeune fille dans la rue, venant de loin, presque indiscernable et sourd, un cri soit d’espièglerie soit d’appel, il me semble toujours qu’on m’appelle, que quelqu’un n’en peut plus de se morfondre, et voilà elle est sortie à la rue pour crier tout simplement, en espérant que j’entendrai. Je baisse alors le son de la musique et des pensées, suspendu à l’intérieur, et j’attend en essayant d’entendre mieux, et j’ai envie de me couvrir vite et courir dehors pour crier en réponse – je suis là!!</w:t>
      </w:r>
    </w:p>
    <w:p>
      <w:pPr>
        <w:pStyle w:val="Normal"/>
        <w:ind w:firstLine="540"/>
        <w:jc w:val="both"/>
        <w:rPr/>
      </w:pPr>
      <w:r>
        <w:rPr/>
        <w:t>Les montagnes m’ont pris l’air, l’amour m’a pris la terre, les gens m’ont pris la foie, la douleur m’a pris l’espoir. Quand, lassé, on desserre le poing, et tout ce qu’on tenait s’en va des mains, en regardant les mains vides l’on voit que tout est perdu, les mains commencent à sentir alors de nouveau le perdu revivre en moi. Il existe ce quelque chose qu’on ne peut pas perdre, mais à chaque fois en le perdant je l’oublie. Et à chaque fois je m’en souviens en me retrouvant sur cette terre.</w:t>
      </w:r>
    </w:p>
    <w:p>
      <w:pPr>
        <w:pStyle w:val="Normal"/>
        <w:ind w:firstLine="540"/>
        <w:jc w:val="both"/>
        <w:rPr/>
      </w:pPr>
      <w:r>
        <w:rPr/>
        <w:t>J’ai remarqué, que Akutagava mettait la particule « no » (mais) à chaque fois qu’il voulait exprimer la cohésion impensable des évènements. « Arou sigure-no fourou ban-no koto dais ». Et moi, en relisant ce que j’ai écrit, je vois que j’exploite la conjonction « et » et néglige les virgules – la cohésion est plus importante pour moi que la grammaire. Le plus j’avance le plus les virgules me gênent, à moins qu’ils incarnent une pause naturelle.</w:t>
      </w:r>
    </w:p>
    <w:p>
      <w:pPr>
        <w:pStyle w:val="Normal"/>
        <w:ind w:firstLine="540"/>
        <w:jc w:val="both"/>
        <w:rPr/>
      </w:pPr>
      <w:r>
        <w:rPr/>
        <w:t>La première fois j’ai pu tourner le dos et partir. Et tout ça n’aurait pas existé. Il y airait eu tout simplement une nostalgie sourde de l’inaccompli, comme une trahison de soi-même, mais ça n’aurait probablement pas fait si mal. Mais ce choix-ci n’est pas pour moi. Et celui-là est pour moi, de toute évidence.</w:t>
      </w:r>
    </w:p>
    <w:p>
      <w:pPr>
        <w:pStyle w:val="Normal"/>
        <w:ind w:firstLine="540"/>
        <w:jc w:val="both"/>
        <w:rPr/>
      </w:pPr>
      <w:r>
        <w:rPr/>
        <w:t>Quand je suis dans la forêt à côté d’un feu de camp, après y être venu camper avec ma tente de toile pour quelques jours ou heures, pour me poser sous des arbres bourdonnants et lire un livre dans la nature ou réfléchir à ma vie dans une solitude calme, lorsque mes pensées se concentrent sans revenir en ville à mes soucis, dans ces moments là je suis serein, je sens l’odeur du vent frais, je sens les sapins se dresser si verticalement et la mousse tapisser le sol si rapidement, et la fraîcheur à l’extérieur devient celle à l’intérieur. Quand je rentre, je l’emporte avec moi. Je ne veux rien ressentir comme le mien, et c’est pourquoi là où les autres n’arrivent pas à sortir du stress quotidien, ne serait-ce que pour une minute, je me sens un voyageur à côté d’un feu de camp – libre, concentré, rempli de fraîcheur, serein.</w:t>
      </w:r>
    </w:p>
    <w:p>
      <w:pPr>
        <w:pStyle w:val="Normal"/>
        <w:ind w:firstLine="540"/>
        <w:jc w:val="both"/>
        <w:rPr/>
      </w:pPr>
      <w:r>
        <w:rPr/>
        <w:t>Une rangée de noms, qui me restent proches quoi qu’il arrive – les noms des créateurs de ce qui vit en moi et de ce qui m’abrite: Akutagava, Kôbô Abé, Cavabata, Fowls, Castaneda, Nikoll, Liosa, Frisch, Krishnamurti, Suso, Towler, Osho, Nitsche, Ramakrishna, Milarepa, Gazdanov. C’est une rangée hypnotique des noms en prononçant lesquels je m’arrête, et une rosée chaude recouvre mon cœur, je ressens mon intérieur, je vois une file interminable, j’entends le silence tonnant, venant du cœur au cœur, j’entends ce tonnerre sonner en silence cristallin, il est de couleur rouge sang.</w:t>
      </w:r>
    </w:p>
    <w:p>
      <w:pPr>
        <w:pStyle w:val="Normal"/>
        <w:ind w:firstLine="540"/>
        <w:jc w:val="both"/>
        <w:rPr/>
      </w:pPr>
      <w:r>
        <w:rPr/>
        <w:t>Parfois, au moment du réveil, le sommeil laisse une sensation bizarre, et si ne pas toucher la tête avec les mains, ni ne bouger pendant un temps en se lassant sommeiller à moitié, il est possible de permettre à cette sensation de ressortir plus pleinement. Elle semble ne pas être liée au sujet du sommeil, ni à rien du tout – elle est étrange, venant de la profondeur même, elle est ressentie quelque peu avec inquiétude et se différencie beaucoup de tout dont on se retrouve confronté dans la réalité de la veille et celle du sommeil. Elle semble venir de la profondeur. Une sensation terrifiante, qui fait peur et attire en même temps. Elle terrifie en portant une menace pour tout ce qui est en dehors d’elle, la plus forte est la sensation d’individualité le plus elle parait un ombre écrasé. Elle attire, puisque ma voie mène là en me permettant de ressentir le vide directement, le vide qui remplit tout.</w:t>
      </w:r>
    </w:p>
    <w:p>
      <w:pPr>
        <w:pStyle w:val="Normal"/>
        <w:ind w:firstLine="540"/>
        <w:jc w:val="both"/>
        <w:rPr/>
      </w:pPr>
      <w:r>
        <w:rPr/>
        <w:t>Un voyageur solitaire dans les univers dissociés.</w:t>
      </w:r>
    </w:p>
    <w:p>
      <w:pPr>
        <w:pStyle w:val="Normal"/>
        <w:ind w:firstLine="540"/>
        <w:jc w:val="both"/>
        <w:rPr/>
      </w:pPr>
      <w:r>
        <w:rPr/>
        <w:t>On croit que la femme vit par des sentiments. En réalité, ce sont les sentiments qui vivent par la femme. On croit que l’homme doit être fort. En réalité, la force demande l’homme sur sa table – elle a besoin de la nourriture. La force prend la fourchette-honneur et le couteau-dignité dans sa main, le place dans l’assiette-préférence et mastique avec plaisir. La force, les sentiments veulent vivre et ont besoin de la nourriture pour ça. Mais moi, je ne souhaite pas me sacrifier, je quitte l’assiette et, en y laissant mes vêtements, je m’en vais. Que le vent soigne mes blessures, qu’il efface mon nom tracé sur le sable, la force alors ne me trouvera pas. Je joue au cache-cache. Je suis un enfant de nouveau. Je bave en faisant des bulles, fixe le soleil et bouge mes doigts dans la neige fondue. Sa surface miroitante et clapotante me dit quelque chose, mais je m’en fiche.</w:t>
      </w:r>
    </w:p>
    <w:p>
      <w:pPr>
        <w:pStyle w:val="Normal"/>
        <w:ind w:firstLine="540"/>
        <w:jc w:val="both"/>
        <w:rPr/>
      </w:pPr>
      <w:r>
        <w:rPr/>
        <w:t>La rage, voilà mon ami fidèle. Je ne comprends pas des gens désespérément polis, qui construisent leurs relations avec des autres comme une hyène considère la viande, quoi qu’elle soit pourrie – mais ça reste la viande. Je n’accepte pas la politesse pour la politesse, la communication pour la communication. Je peux être brute, ou tendre, ou enragé, quand la rage est portée à la destruction du mur entre moi et ma stupidité. Où sont passé des gens enragés? Où sont tes couilles, l’homme? Où sont tes griffes, la femme? La rage n’est pas une agressivité, ni haine et agacement, la rage n’est pas compatible avec toute cette ordure. La haine, l’agressivité, l’agacement sont destructifs, ils affaiblissent, rendent vulnérables, car ils sont l’envers de l’avidité de possession et incarnent les prétentions consommatrices portées à l’égard du monde. Si le monde n’est pas comme je le veux, je deviens agacé et agressif. La rage est autre chose. La rage est une tension surhumaine de toutes les forces dans la tentative de rompre le voile, c’est une aspiration vers la lumière, vers la vivacité. La rage est une sensation positive. C’est un dernier saut désespéré en pleine concentration des forces d’amour et de tendresse. Celui qui ne peut pas être infiniment tendre ne peut non plus être vraiment enragé ; ne peut pas être enragé celui qui n’est pas capable de donner sa vie pour une vie. Celui qui n’est pas capable de se sacrifier pour un passant inconnu dans le regard duquel se voit le reflet de son destin. La rage est un sentiment dont n’est capable que celui qui est passionné, qui met tout son âme dans la capacité et le besoin d’amour, tout le reste est trop médiocre pour pouvoir provoquer la rage, et le médiocre ne peut pas être en rage. Ne peut être enragé non plus celui qui ne peut être concentré. La rage n’est pas raisonnable, c’est pourquoi elle est capable de m’arracher au-delà des limites de la mort. Un bouddha en rage. La rage engloutit tout ce qui est vain et incertain, une personne en rage ne se souci pas de la décence et la politesse, elle creuse un mur avec ses dents, il n’est pas question de la politesse! La rage ne peut pas être dirigée vers quelque chose vide et imaginaire, elle se tournera et partira. Elle est sélective elle-même, elle naît dans la confrontation avec la mort. C’est pour ça qu’elle ne peut pas être dirigée contre un autre, mais elle le peut contre la stupidité, qui est meurtrier pour l’âme et ravageur pour le cœur, et là il n’importe si cette stupidité est à moi ou à toi.</w:t>
      </w:r>
    </w:p>
    <w:p>
      <w:pPr>
        <w:pStyle w:val="Normal"/>
        <w:ind w:firstLine="540"/>
        <w:jc w:val="both"/>
        <w:rPr/>
      </w:pPr>
      <w:r>
        <w:rPr/>
        <w:t>Dans ce cercle il y a une cabane délabrée où gisent des vieux décrépits, leurs barbes sont des jets de l’éternité, et leurs cœurs sont ailleurs. La vieillesse leur est favorable, elle ne peut pas atteindre l’impeccabilité de leurs cœurs simples, elle n’est pas capable de vieillir ce qui ne tient pas à la jeunesse, l’énergie ne peut pas les quitter, puisqu’ils l’ont renvoyée eux-mêmes, les forces ne peuvent pas les trahir, car ils les ont trahi eux-mêmes il y a longtemps, en se laissant emporter par la faiblesse impérissable. Les limites de la force sont contenues dans la faiblesse initiale – qui peut vaincre cette force torrentielle de la faiblesse absolue? Quand une personne a tout donné, elle devient inaccessible, comme sont inaccessibles la forêt et les fleurs des champs. Devant ce fait les montagnes tombent et les rochers qui ont des milliers d’années se décomposent.</w:t>
      </w:r>
    </w:p>
    <w:p>
      <w:pPr>
        <w:pStyle w:val="Normal"/>
        <w:ind w:firstLine="540"/>
        <w:jc w:val="both"/>
        <w:rPr/>
      </w:pPr>
      <w:r>
        <w:rPr/>
        <w:t>Les étendus de couleur bleu ciel de la terre de Bodhi – de quoi aurait-on besoin en plus?</w:t>
      </w:r>
    </w:p>
    <w:p>
      <w:pPr>
        <w:pStyle w:val="Normal"/>
        <w:ind w:firstLine="540"/>
        <w:jc w:val="both"/>
        <w:rPr/>
      </w:pPr>
      <w:r>
        <w:rPr/>
        <w:t>C’est étrange – je mange et je bois – mais la vie s’en va quand même. Qui restera après moi? Bien sûr, bien sûr, oui… C’est moi qui souris et réponds à la mémoire, qui me demande servilement:</w:t>
      </w:r>
    </w:p>
    <w:p>
      <w:pPr>
        <w:pStyle w:val="Normal"/>
        <w:ind w:firstLine="540"/>
        <w:jc w:val="both"/>
        <w:rPr/>
      </w:pPr>
      <w:r>
        <w:rPr/>
        <w:t>Qui restera après moi?</w:t>
      </w:r>
    </w:p>
    <w:p>
      <w:pPr>
        <w:pStyle w:val="Normal"/>
        <w:ind w:firstLine="540"/>
        <w:jc w:val="both"/>
        <w:rPr/>
      </w:pPr>
      <w:r>
        <w:rPr/>
        <w:t>Des fleurs – au printemps,</w:t>
      </w:r>
    </w:p>
    <w:p>
      <w:pPr>
        <w:pStyle w:val="Normal"/>
        <w:ind w:firstLine="540"/>
        <w:jc w:val="both"/>
        <w:rPr/>
      </w:pPr>
      <w:r>
        <w:rPr/>
        <w:t>Un coucou – en été,</w:t>
      </w:r>
    </w:p>
    <w:p>
      <w:pPr>
        <w:pStyle w:val="Normal"/>
        <w:ind w:firstLine="540"/>
        <w:jc w:val="both"/>
        <w:rPr/>
      </w:pPr>
      <w:r>
        <w:rPr/>
        <w:t>De la neige pure et froide – en hiver.</w:t>
      </w:r>
    </w:p>
    <w:p>
      <w:pPr>
        <w:pStyle w:val="Normal"/>
        <w:ind w:firstLine="540"/>
        <w:jc w:val="both"/>
        <w:rPr/>
      </w:pPr>
      <w:r>
        <w:rPr/>
        <w:t>De l’anesthésie naturelle – un désert froid et impassible – il existe à l’intérieur de chacun, et lorsque les souffrances deviennent insupportables, l’âme trouve lui-même le chemin et glisse en direction de ce silence froid. En y plongeant on est presque en état d’euphorie – plus de douleur, plus rien. Presque une euphorie. Vide et cristallin – mais presque le bonheur. Un rien cliquetant. Et seulement ce « presque » reste, tel un nuage unique sur le ciel placide. Puis-je me contenter de ce « presque »?</w:t>
      </w:r>
    </w:p>
    <w:p>
      <w:pPr>
        <w:pStyle w:val="Normal"/>
        <w:ind w:firstLine="540"/>
        <w:jc w:val="both"/>
        <w:rPr/>
      </w:pPr>
      <w:r>
        <w:rPr/>
        <w:t>Chacun a un endroit faible. C’est cet endroit là qui le rend fort.</w:t>
      </w:r>
    </w:p>
    <w:p>
      <w:pPr>
        <w:pStyle w:val="Normal"/>
        <w:ind w:firstLine="540"/>
        <w:jc w:val="both"/>
        <w:rPr/>
      </w:pPr>
      <w:r>
        <w:rPr/>
        <w:t>Autour, des fantômes et des fantômes… Comment ne pas devenir misanthrope? Tout le monde tremble de peur de faire un pas là où l’inconnu l’attend, par conséquent, ils restent tous dans leurs flaques d’eau. Je suis sorti de ma flaque – et alors? N’aurai-je pas un dilemme maintenant, à savoir que soit je devrait devenir ermite soit rentrer dans la flaque? L’homme peut penser qu’il construit un pont entre la vie ancienne et la vie nouvelle, mais ce précipice ne se surmonte pas par des ponts, n’importe quel pont mène en arrière, il n’est jamais fini, le vide entre le connu et l’inconnu est trop large – ce ne sont que des modes de vie différents. Et toutes ces constructions des ponts ne sont qu’une façon remarquable de se calmer et s’endormir. Le vide n’est surmontable que par un saut, un saut audacieux et désespéré. Qui dira – je suis prêt? Qui sautera parmi ceux qui l’ont dit? Chacun qui saute atteint, mais tu ne le sais pas tant que tu n’as pas sauté. Je ne pourrai plus revenir en arrière, et où… en prison de mon plein gré… je me sens alors partir lentement, mais sans retour, de plus en plus loin. Ce qui me passionne, les horizons devant moi – je n’ai même plus personne à qui je pourrai les montrer, puisque pour les voir il faudrait au moins lever les yeux et cesser de scruter le trottoir avec les bordures. Avec chaque heure je m’éloigne désespérément – il n’y a que l’amour qui puisse construire un lien inouï entre les vides impensables, je ne crois qu’au coup de foudre sans regret.</w:t>
      </w:r>
    </w:p>
    <w:p>
      <w:pPr>
        <w:pStyle w:val="Normal"/>
        <w:ind w:firstLine="540"/>
        <w:jc w:val="both"/>
        <w:rPr/>
      </w:pPr>
      <w:r>
        <w:rPr/>
        <w:t>Quand je regardais dans ses yeux en y voyant un amour infini, qu’est-ce que c’était en réalité? Maintenant je dois me poser cette question - non, maintenant je dois me répondre à cette question. Quand je regardais dans ses yeux – qu’est-ce que j’y voyais en réalité? Il se peut que ses yeux aient été seulement un miroir, en regardant lequel je ne voyais que le reflet de ma folie? Les yeux couverts d’un miroir – il y en a quelque chose dans ça – si tu es ennuyé, tu verras l’ennui, si tu es passionné, tu verras la passion. Mais mon cœur, il y est pour quelque chose – ne cherche-il pas à sortir dehors, n’enlève-t-il pas les couvertures miroitantes? Sans doute, non, peut-être la peur et la mort y ont-elles dansé à leur fête?</w:t>
      </w:r>
    </w:p>
    <w:p>
      <w:pPr>
        <w:pStyle w:val="Normal"/>
        <w:ind w:firstLine="540"/>
        <w:jc w:val="both"/>
        <w:rPr/>
      </w:pPr>
      <w:r>
        <w:rPr/>
        <w:t>Ca NE se casse PAS là où c’est fragile. Si seulement c’est un sentiment fragile d’amour profond.</w:t>
      </w:r>
    </w:p>
    <w:p>
      <w:pPr>
        <w:pStyle w:val="Normal"/>
        <w:ind w:firstLine="540"/>
        <w:jc w:val="both"/>
        <w:rPr/>
      </w:pPr>
      <w:r>
        <w:rPr/>
        <w:t>Je n’aime pas ramener le sentiment à la compréhension. Car la compréhension rend étroit, découpe et concrétise. D’une manière ou d’une autre, la compréhension rejette le monde entier pour son bien à soi. Le sentiment, au contraire, porte le monde entier en soi en reniant la particularité. Toute chose vient d’un vide inconnu, et le vide peut se faire voir à travers toute chose. Je préfère regarder le précipice à travers l’amour, non, c’est plutôt que l’amour lui-même est un précipice. Lorsqu’un sentiment atteint son point culminant, on se tait. Mais il se trouve qu’il existe encore plus haut, et encore, et encore…</w:t>
      </w:r>
    </w:p>
    <w:p>
      <w:pPr>
        <w:pStyle w:val="Normal"/>
        <w:ind w:firstLine="540"/>
        <w:jc w:val="both"/>
        <w:rPr/>
      </w:pPr>
      <w:r>
        <w:rPr/>
        <w:t>« Si l’on te demande – tu diras,</w:t>
      </w:r>
    </w:p>
    <w:p>
      <w:pPr>
        <w:pStyle w:val="Normal"/>
        <w:ind w:firstLine="540"/>
        <w:jc w:val="both"/>
        <w:rPr/>
      </w:pPr>
      <w:r>
        <w:rPr/>
        <w:t>Sinon - tu ne diras pas,</w:t>
      </w:r>
    </w:p>
    <w:p>
      <w:pPr>
        <w:pStyle w:val="Normal"/>
        <w:ind w:firstLine="540"/>
        <w:jc w:val="both"/>
        <w:rPr/>
      </w:pPr>
      <w:r>
        <w:rPr/>
        <w:t>Qu’est-ce qui est caché dans ton âme,</w:t>
      </w:r>
    </w:p>
    <w:p>
      <w:pPr>
        <w:pStyle w:val="Normal"/>
        <w:ind w:right="-288" w:firstLine="540"/>
        <w:jc w:val="both"/>
        <w:rPr/>
      </w:pPr>
      <w:r>
        <w:rPr/>
        <w:t>Noble Bodhidharma? »</w:t>
      </w:r>
    </w:p>
    <w:p>
      <w:pPr>
        <w:pStyle w:val="Normal"/>
        <w:ind w:right="-288" w:firstLine="540"/>
        <w:jc w:val="both"/>
        <w:rPr/>
      </w:pPr>
      <w:r>
        <w:rPr/>
      </w:r>
    </w:p>
    <w:p>
      <w:pPr>
        <w:pStyle w:val="Normal"/>
        <w:ind w:right="-288" w:firstLine="540"/>
        <w:jc w:val="both"/>
        <w:rPr/>
      </w:pPr>
      <w:r>
        <w:rPr/>
      </w:r>
    </w:p>
    <w:p>
      <w:pPr>
        <w:pStyle w:val="Normal"/>
        <w:tabs>
          <w:tab w:val="clear" w:pos="708"/>
          <w:tab w:val="center" w:pos="4536" w:leader="none"/>
        </w:tabs>
        <w:ind w:firstLine="540"/>
        <w:rPr>
          <w:b/>
          <w:b/>
          <w:bCs/>
        </w:rPr>
      </w:pPr>
      <w:r>
        <w:rPr>
          <w:b/>
          <w:bCs/>
        </w:rPr>
        <w:t>03-02-02) « Une rencontre »</w:t>
      </w:r>
    </w:p>
    <w:p>
      <w:pPr>
        <w:pStyle w:val="Normal"/>
        <w:tabs>
          <w:tab w:val="clear" w:pos="708"/>
          <w:tab w:val="center" w:pos="4536" w:leader="none"/>
        </w:tabs>
        <w:rPr>
          <w:b/>
          <w:b/>
          <w:bCs/>
        </w:rPr>
      </w:pPr>
      <w:r>
        <w:rPr>
          <w:b/>
          <w:bCs/>
        </w:rPr>
        <w:t xml:space="preserve"> </w:t>
      </w:r>
    </w:p>
    <w:p>
      <w:pPr>
        <w:pStyle w:val="Normal"/>
        <w:tabs>
          <w:tab w:val="clear" w:pos="708"/>
          <w:tab w:val="center" w:pos="4536" w:leader="none"/>
        </w:tabs>
        <w:ind w:firstLine="540"/>
        <w:jc w:val="both"/>
        <w:rPr/>
      </w:pPr>
      <w:r>
        <w:rPr/>
        <w:t xml:space="preserve">Je regarde ta photo. Une minute s’écoule… puis deux…je regarde fixement, sans arrêter mon regard sur quelque chose en particulier, l’attention commence à s’égarer lentement, la photo prend vie, l’image se met à trembler en devenant floue, … je suis debout devant un canapé sur lequel tu es allongée. Je ne sais pas où me mettre. J’ai envie de m’asseoir à côté de toi, à tes pieds. Je m’assois, tu retires légèrement tes jambes pour me lasser de la place, ma main se tend elle-même, involontairement, vers tes jambes pour les retenir, je ne veux pas que tu les écartes de moi. Juste à ce moment là mon attention glisse vers tes jambes en suivant le mouvement de mes mains… remonte plus haut, vers le genou de ta jambe gauche, qui se repose sur ta jambe droite … j’ai comme une teinte violette devant mes yeux, c’est la couleur de la manière dont ta jambe se repose en se remuant à peine à cause de mon agitation … subitement, je commence à ressentir le poids de ta jambe, je la ressens appuyer sur l’autre jambe avec son poids, je prends la plante précautionneusement dans ma main gauche et ma main droite touche un peu plus haut - la cheville – et je fais un effort comme pour la soulever délicatement pour que ce poids devienne plus réel. Et là, une chaleur me saisit, je la ressens me remplir, je ressens la chaleur par là – entre tes hanches, là où elles se rejoignent. Je perçois nettement des gouttes de transpirations apparaître entre tes hanches –il est trop chaud pour laisser les jambes croisées… Avec quoi je le sens ? Je ne sais pas, peut-être avec mon cœur. En faisant un petit effort je soulève ta jambe et je la place sur mes genoux. Je continue à tenir la plante de ton pied avec ma main gauche, et ma paume se remplit du goût de ton pied, je ne bouge pas ma main – elle glisse légèrement le long de ta jambe elle-même, puis s’arrête et continue… mes doigts touches les bouts des tiens en les pressant, et une sorte de frémissement – ou plutôt de vibration - apparaît entre eux, et la chaleur la suit en descendant ici, après être sortie de l’intérieur de tes cuisses … je ressens distinctement avec la paume de ma main le goût de ta plante, comme si je l’avait léché… j’ai chaud… avec mon autre main j’embrasse tes orteils en me rendant compte que c’est bien comme ça … en te retournant sur le canapé tu te mets sur le dos, ton autre jambe ne trouve pas de place et je l’aide aussi à se placer sur mes genoux. Ta tête reste tendue en arrière, mais cette fois ce n’est pas pour la photogénie, maintenant elle est le centre de l’énergie, qui en sortant du point où ma paume et la plante de ton pied se rejoignent transperce ton corps et te force de t’ériger en spasmes délicieux … tes genoux sont légèrement tournés vers les deux côtés – intensément et vulnérablement … ma main glisse pour les toucher, je tâte ton genou… et je reviens, le rythme augmente … mais quel rythme ? Le rythme de quoi ? Je ne sais pas – c’est un rythme du silence, de palpitation de la chaleur dans ma poitrine. Je prends la plante de ton pied avec mes deux mains, ils l’attirent vers mon visage, je presse ton pied contre ma joue… je ressens distinctement le goût de la plante de ton pied, comme si je l’avais léchée … comme si… je ne me contente pas de ce « comme si » »… je veux vraiment sentir son goût… ma langue te touche… une étincelle me tape et me secoue comme un coup de jus, le même se passe avec toi, ton genou se plie en contraction musculaire, et je dois prendre ta jambe en y mettant de la force… je passe ma langue le long de toute la plante de ton pied – très lentement, en prenant plaisir de cet acte si innocent et si outrageusement sexuel, je ressens ta chair sous la toile de tes collants, je sens ton goût… il descend en enveloppant doucement ma poitrine, mon ventre, plus bas… tout est envahi par la chaleur de ce goût … je passe ma langue dans l’entre les orteils, et cela devient presque insupportable … je serre légèrement tes orteils avec mes dents … tout ton corps frissonne, un cri léger … et je vois une chaleur enflammée apparaître dans l’endroit entre tes jambes, là au fond … une colonne de feu s’élève déjà à sa rencontre au fond de mon pubis … c’est qu’un pressentiment, qu’une première rafale de vent avant l’ouragan … mais sa puissance se fait ressentir à travers ses prédécesseurs terribles, lorsqu’il s’épanouira dans l’univers de nos corps et âmes… </w:t>
      </w:r>
    </w:p>
    <w:p>
      <w:pPr>
        <w:pStyle w:val="Normal"/>
        <w:tabs>
          <w:tab w:val="clear" w:pos="708"/>
          <w:tab w:val="center" w:pos="4536" w:leader="none"/>
        </w:tabs>
        <w:ind w:firstLine="540"/>
        <w:jc w:val="both"/>
        <w:rPr/>
      </w:pPr>
      <w:r>
        <w:rPr/>
        <w:t xml:space="preserve">Quand je me couche, en te prenant dans mes bras, je commence à te ressentir tout de suite. Je n’empêche pas de t’endormir – tout simplement je passe ma main tendrement sur ta poitrine. C’est au début. Ensuite, je ne me retiens pas et je la touche avec mes lèvres, je passe ma langue entre les seins. Mais il n’est pas possible de le retenir pendant longtemps – je m’allonge sur toi, tes mains trouvent les miennes, et tes lèvres - nos lèvres… ils ne peuvent pas vivre séparément – cela n’est tout simplement pas possible. Je te fais des bisous sur les joues, sur le front, ton nez, mais ça ne me suffit pas, et comme un chien qui adore son maître je te lèche le visage, je n’arrive pas à m’arrêter, et ça provoque en toi quelque chose… qui te fait écarter les jambes, qui me saisissent, m’attirent et me forcent – vite, tout de suite, maintenant, entre… Je prends plaisir à ressentir tes jambes vigoureuses me pousser … en me soumettant à leur volonté, je me retire de tes lèvres et je m’assois, tes jambes m’entourent, impatientes, je place mes mains sur tes hanches pour les retenir. Tu t’approches de moi de très près - plus près que ça n’est pas possible – plus près n’est qu’à l’intérieur. Je sais ce que je veux et j’occupe mes mains pour attendre les tiennes – je lève tes jambes en tenant chacune par la cheville et je presse les plantes des pieds contre mon visage, et j’attends… je n’ai plus de forces pour attendre, mais j’attends, tes mains trouvent le pénis, tes doigts l’embrassent en se remplissant de bourdonnement et des frissons qu’il émet. Epuisé par l’attente, je commence à bouger lentement, et il glisse dans tes mains. Tu le serres contre le bas du ventre et maintenant sa glisse n’est plus aussi innocente – en m’éloignant un peu je te permet de le diriger vers le bas, et voilà il se heurte contre la chaleur humide. Je baisse tes jambes et elles se placent tendues et flexibles, je suis serré par elles comme par les tenailles, je saisis tes mains car il ne serait pas possible de les enlever autrement, et je sens tes poings tantôt s’agrandir, tantôt se diminuer en suivant les mouvement de mon pénis, dont la chaleur atteint mes doigts à travers les tiens. Je sens maintenant que je suis tout près de l’entrée. Mais, néanmoins, en me surmontant encore une fois je m’éloigne en plaçant ma main dessus … mes doigts écartent les lèvres et deviennent tout de suite humides – je veux connaître ce goût – je m’écarte en m’allongeant entre tes jambes, mais tes mains me cherchent et je me retourne alors pour m’allonger sur toi. Maintenant, les lèvres et les mains, les tiennes et les miennes, peuvent trouver tout ce qu’elles voudront… Je place mes mains en dessous de tes fesses en les levant, j’effleure tes lèvres avec les miennes et j’absorbe ton humidité. Je place ma langue entre elles en frôlant légèrement la fente, qui s’ouvre et se resserre en spasmes enflammés, avec le bout de la langue j’entrouvre la fente pour pénétrer à l’intérieur … et à ce moment là une tension instantanée me fait courber, car tes mains qui serraient mon pénis ont cédé leur place à ta tendre langue – et je n’en peux plus, je serre ce qu’on ne pourrait plus nommer un pénis - je serre ma flamme contre tes lèvres, et elles s’ouvrent lentement en me permettant de rentrer à l’intérieur, et ma langue te pénètre, nos gémissements s’unissent… Nous ne sommes plus capable de faire quelque chose, je suis à l’intérieur de toi, - ou plutôt - on est à l’intérieur l’un de l’autre, allongés on ressent nos âmes se pénétrer de manière impossible auparavant. A l’intérieur de toi, je fais des cercles avec ma langue en sentant tes dents m’étreindre et ta langue m’enlacer tendrement. Je bouge et tes mains se placent sur mes fesses en s’élevant et descendant avec elles, tu les serres si fort… </w:t>
      </w:r>
    </w:p>
    <w:p>
      <w:pPr>
        <w:pStyle w:val="Normal"/>
        <w:tabs>
          <w:tab w:val="clear" w:pos="708"/>
          <w:tab w:val="center" w:pos="4536" w:leader="none"/>
        </w:tabs>
        <w:ind w:firstLine="540"/>
        <w:jc w:val="both"/>
        <w:rPr>
          <w:b/>
          <w:b/>
          <w:bCs/>
        </w:rPr>
      </w:pPr>
      <w:r>
        <w:rPr/>
        <w:t xml:space="preserve">Sans ce que nous venons de commencer nous aurions pu jouir dix fois déjà, mais ce n’est pas pour nous – je m’allonge à côté en embrassant tes mamelons, en les serrant tout doucement avec mes dents, nous nous embrassons en tremblant de désir. Nous devons nous endormir pour tout recommencer demain après nous être réveillés, mais sur un nouveau tournant de l’énergie et de l’amour. Est-ce possible de dormir en étant si excités ? Peut-on s’endormir lorsque nos corps sont enlacés, lorsque tu pourrais déchirer la couette qui nous recouvre avec dents pour voir mon corps, lorsque j’ai envie non - pas de te prendre - mais de te violer. Je veux me ruer sur toi, attacher tes mains, écarter tes jambes – de façon vulgaire et indécente – et lancer dans toi ma passion avec toute ma force pour que tu hurles de plaisir sauvage, empoigner tes seins et, en les serrant me cogner contre toi jusqu’à ce que ton cri ne devienne un sanglot, un gémissement, un hurlement, jusqu’à ce que les larmes ne se déversent de tes yeux, et alors, je me coucherais contre toi et on se regarderais dans les yeux avant de ressentir l’explosion. Si l’on n’était pas capable de faire plus on le ferait … néanmoins, on peur s’endormir – on va apprendre à dormir quand le corps brûle et l’âme s’illumine, pour se réveiller demain et continuer son chemin …demain – ça sonne un peu irréel, puisqu’on se réveille une heure plus tard et se jette l’un sur l’autre, pour se reculer de nouveau et se rendormir et se réveiller… </w:t>
      </w:r>
    </w:p>
    <w:p>
      <w:pPr>
        <w:pStyle w:val="Normal"/>
        <w:tabs>
          <w:tab w:val="clear" w:pos="708"/>
          <w:tab w:val="center" w:pos="4536" w:leader="none"/>
        </w:tabs>
        <w:ind w:firstLine="540"/>
        <w:jc w:val="both"/>
        <w:rPr/>
      </w:pPr>
      <w:r>
        <w:rPr/>
        <w:t xml:space="preserve">Est-ce ton rêve ou ce n’est pas un rêve ? Le pénis sortant du vagin, tout enfumé par le sang menstruel, tel un poignard sortant du cœur. Des mamelons couleur rouge sang et le sang couleur des mamelons. Des jambes écartées et fléchies, des plantes des pieds placées lassement sur les deux côtés… Des yeux devenus louches du désir, des narines sensitives et sensibles au touché de la langue, une bouche bée à l’intérieur de laquel le rose humide de la langue, gardant encore le goût du scrotum, se fait deviner, le scrotum dont la saveur et la conscience du fait qu’il a envie de jouir justement de cette manière là – dans la bouche – tout ça crée une tension et un désir particuliers. Ses lèvres glissant le long de ta jambe, il te mord les orteils tout doucement en les serrant avec sa langue. Tu prends le pénis bourdonnant du désir, qui n’a pas assez de place dans ta bouche, avec tes lèvres, tu es obligée de le saisir dans la main juste en haut, le gland rigide glisse le long de ta langue dans la gorge et, après être arrêté, revient vers les lèvres et se relance au fond, ses fesses fermes qui s’élèvent et retombent au dessus de ton visage, tu mets tes mains dessus en s’y agrippant avec tes ongles et tu les mène vers le bas…, un gémissement léger et long, lorsque ton doigt se faufile dans l’entre les fesses et un peu à l’intérieur…, et quand toi, qui n’en peux plus de sa langue chaude, qui caresse ton clitoris et tes lèvres, de ses doigts qui t’ont pénétrés, quand toi, tu serres légèrement mais, néanmoins, sensiblement son pénis avec tes dents, lui, qui ne peut plus se retenir, tel un cheval fouetté, s’agite dans ta bouche et, laisse partir un jet de sperme chaud… et sa tête, serré par tes hanches en un spasme musculaire unique, et les muscles du ventre en contractions irrépressibles, comme si ils pressaient de toi les restes de ton désir et tes forces, et ses mains embrassant tes genoux, et tes seins, saisis par le désir fiévreux, et les mamelons devenus durs et follement sensibles aux touchers de son ventre, même le plus légers… </w:t>
      </w:r>
    </w:p>
    <w:p>
      <w:pPr>
        <w:pStyle w:val="Normal"/>
        <w:tabs>
          <w:tab w:val="clear" w:pos="708"/>
          <w:tab w:val="center" w:pos="4536" w:leader="none"/>
        </w:tabs>
        <w:ind w:firstLine="540"/>
        <w:jc w:val="both"/>
        <w:rPr/>
      </w:pPr>
      <w:r>
        <w:rPr/>
        <w:t>Comment j’étais bien avec toi aujourd’hui… nos câlins – ils sont si naturels et si beaux, tel le jeu des lapins sur la clairière sous le soleil… Tel un cerisier en fleurs… C’est si merveilleux d’obtenir le plaisir érotique par excellence et le plaisir esthétique avec, ma réflexion se réjouit en même temps, elle nous frôle si légèrement, et, coquine, pivote avec ses images et associations, et entrevoit des paradoxes mystérieux et des liens inattendus et cristallins, mon cœur rayonne directement de moi en toi, tout mon être n’est qu’un organe, qu’une harpe d’Eole, dont joue le petit vent de ton amour… et nos sons s’unissent sans rien de superflu. Tu es en train de dormir, j’enlève tout doucement la couette pour te regarder… tu respire calmement, tes seins… j’y suis tellement attiré maintenant, tu as de la chance – tu roupilles ! Je touche très très précautionneusement ton mamelon avec mes lèvres, pourvu que je ne te réveille pas… je le prends entre mes lèvres et je le retiens ainsi… j’enlève complètement la couette – il fait chaud chez moi ici… tu ne prendras pas froid… qu’est-ce que tu es belle… je fais des bisous sur tes bras – des poignets jusqu’aux coudes, des coudes jusqu’à l’épaule… je ne peux rien faire avec mon pénis… il est déjà énormément tendu… je touche ta hanche avec et je retiens mon souffle… lentement, très calmement, je place ma jambe sur toi en serrant fortement mon pénis contre toi… tu dors… j’effleure à peine tes lèvres avec les miennes et je m’agenouille à côté de toi. Tu es ravissante… ton corps respire le désir même en dormant… ta main repose sur ton pubis… je l’enlève et je bute mon nez contre la fissure entre les jambes serrées. Comment ça sent… quel odeur… quel chance - fatiguée, tu n’est pas allée dans la salle de bain ! Je la respire avec toutes mes forces, elle me pénètre en remplissant mes poumons, en imbibant mon sang, elle entre dans ma chair… tel un voleur, un voleur de nuit, j’embrasse ne cachette ton genou, je descend vers les plantes de tes pieds – j’aime tellement leur faire l’amour… et voilà ma joue ressent la douceur de ta peau, mes lèvres la touche…j’écarte ta jambe en la relevant… et là une idée fantaisiste me vient dans la tête – je m’assois au chevet du lit et je touche ton visage avec mon pénis… c’est insupportable… j’effleure tes yeux, ton nez avec et je descends vers les lèvres, je m’installe au dessus de toi, le gland frôle doucement tes lèvres … où est-ce que je trouve les forces pour endurer ça, je ne sais pas… je prends le pénis dans ma main et j’effleure tes lèvres avec… encore et encore… je veux aller à l’intérieur … pourvu que je ne te réveille pas… mes doigts se faufilent entre tes lèvres en écartant les dents lentement… très lentement… et maintenant je peux y aller, mais je n’ose pas, le pénis s’est immobilisé à la frontière même et j’y vais… j’y vais… j’arrête… je regarde ton visage… mon pénis, gonflé, bourdonnant, mais mon pénis je ne le vois qu’à moitié … soudainement, je sens le toucher de ta langue et la caresse de tes lèvres qui se resserrent, mais non, tu ne t’es pas réveillée … tu tètes tout simplement ta tétine, tel un bébé… c’est … comment me retenir… je me mords la lèvre et je sens le goût du sang… ça me calme… je commence à bouger très lentement et doucement – je n’arrive pas à détourner mon regard de ton visage et de tes lèvres, là où pénètre mon pénis et puis recule… tu dois faire un bon rêve… peut-être rêves-tu de ce qui se passe. Je regarde tes yeux, je pénètre derrière les paupières fermées et je vois…oui, je vois… tu rêves que je dors et tu caresses ma queue tendrement avec tes lèvres… en touchant le scrotum avec la langue, en le léchant, ta langue passe partout, elle savoure le désir qu’on a eu auparavant … tu frottes ton nez contre la queue et touches le gland humide avec tes lèvres, puis tu baisses la tête lentement, avec la réticence désireuse, et tu l’acceptes dans toi en la mordant légèrement… pour ressentir sa dureté, et toi aussi, tu a une idée fantaisiste à ce moment là – tu descends en t’allongent entre mes jambes, tu fais des bisous à mes genoux, il est si dur de les laisser plus tard… une beauté fine d’un genou masculin dur … tu mordilles la jambe au dessus du genou en faisant se replier légèrement les muscles solides… tu te relèves un peu plus haut et écartes impatiemment mes jambes, tu te serres contre les testicules, puis tu les prends dans les mains en les soulevant, tu descend encore plus bas … passes ta langue… nous deux, on frissonne – ta langue me caresse doucement … elle veut tellement aller au fond… qui rêve de quoi ? … cela fait longtemps que je ne le sais plus… peut-il que je rêve que en rêves… je me mets sur toi tendrement, je ressens tout ton corps sous le mien, ma queue se heurte contre ton pubis, je descends un peu… on peut le faire dans un rêve … dans un rêve… tout ça est dans un rêve… peut-être… je regarde ton visage et je sens céder par là… s’écarter et me laisser rentrer… si mollement… cédant si involontairement… maintenant les lèvres s’ouvrent, et là … les tropique, autant d’humidité… c’est une affaire d’une seconde que de glisser à l’intérieur, mais je le prolonge, il me semble, pour une heure entière… en me soulevant je place mas jambes à côtés des tiennes et je les serre … maintenant tes jambes sont étroitement serrées, et là entre elles, le centre même rentre… je m’allonge sur toi, j’enlace ton cou, ferme les yeux en me détendant… je suis tout simplement allongé sur toi … presque innocemment… maintenant que de la glisse lente, infiniment lente …</w:t>
      </w:r>
    </w:p>
    <w:p>
      <w:pPr>
        <w:pStyle w:val="Normal"/>
        <w:tabs>
          <w:tab w:val="clear" w:pos="708"/>
          <w:tab w:val="center" w:pos="4536" w:leader="none"/>
        </w:tabs>
        <w:ind w:firstLine="540"/>
        <w:jc w:val="both"/>
        <w:rPr/>
      </w:pPr>
      <w:r>
        <w:rPr/>
        <w:t>où ? … je glisse quelque part de l’autre côté … ce n’est même pas un rêve… touts les deux, on est déjà ensemble – on est ensemble – le soleil, l’herbe, l’eau claire on est au bord d’une petite rivière… tu balance tes jambes en bas, je t’embrasse du dos et je fais des bisous à tes cheveux… nos mains se sont trouvées et ne bougent plus… l’éternité nous regarde et envie notre futilité…des gens forts et aux yeux bleus passent à côté et sourient et nous leur répondons avec le rire… ce rire sonne au dessus de nous comme un tonnerre argenté et la pluie doré tombe du ciel, des jets aériens dorés… le monde se tord brusquement pour révéler ses dimensions innombrables, le regard pénètre partout – et devient tout ce qu’il voit… d’innombrables transformations nous arrivent en un instant unique de l’incompréhensible…</w:t>
        <w:tab/>
      </w:r>
    </w:p>
    <w:p>
      <w:pPr>
        <w:pStyle w:val="Normal"/>
        <w:tabs>
          <w:tab w:val="clear" w:pos="708"/>
          <w:tab w:val="center" w:pos="4536" w:leader="none"/>
        </w:tabs>
        <w:ind w:firstLine="540"/>
        <w:jc w:val="both"/>
        <w:rPr/>
      </w:pPr>
      <w:r>
        <w:rPr/>
        <w:t xml:space="preserve"> </w:t>
      </w:r>
    </w:p>
    <w:p>
      <w:pPr>
        <w:pStyle w:val="Normal"/>
        <w:tabs>
          <w:tab w:val="clear" w:pos="708"/>
          <w:tab w:val="center" w:pos="4536" w:leader="none"/>
        </w:tabs>
        <w:ind w:firstLine="540"/>
        <w:jc w:val="both"/>
        <w:rPr>
          <w:b/>
          <w:b/>
          <w:bCs/>
        </w:rPr>
      </w:pPr>
      <w:r>
        <w:rPr>
          <w:b/>
          <w:bCs/>
        </w:rPr>
        <w:t>03-02-03) « L’airelle est une baie délicieuse »</w:t>
      </w:r>
    </w:p>
    <w:p>
      <w:pPr>
        <w:pStyle w:val="Normal"/>
        <w:tabs>
          <w:tab w:val="clear" w:pos="708"/>
          <w:tab w:val="center" w:pos="4536" w:leader="none"/>
        </w:tabs>
        <w:ind w:firstLine="540"/>
        <w:jc w:val="both"/>
        <w:rPr>
          <w:b/>
          <w:b/>
          <w:bCs/>
        </w:rPr>
      </w:pPr>
      <w:r>
        <w:rPr>
          <w:b/>
          <w:bCs/>
        </w:rPr>
      </w:r>
    </w:p>
    <w:p>
      <w:pPr>
        <w:pStyle w:val="Normal"/>
        <w:tabs>
          <w:tab w:val="clear" w:pos="708"/>
          <w:tab w:val="center" w:pos="4536" w:leader="none"/>
        </w:tabs>
        <w:ind w:firstLine="540"/>
        <w:jc w:val="both"/>
        <w:rPr/>
      </w:pPr>
      <w:r>
        <w:rPr>
          <w:b/>
          <w:bCs/>
        </w:rPr>
        <w:t xml:space="preserve">1. </w:t>
      </w:r>
      <w:r>
        <w:rPr/>
        <w:t>Ils se sont trouvés,</w:t>
      </w:r>
      <w:r>
        <w:rPr>
          <w:b/>
          <w:bCs/>
        </w:rPr>
        <w:t xml:space="preserve"> </w:t>
      </w:r>
      <w:r>
        <w:rPr/>
        <w:t xml:space="preserve">parmi les poussières de la route, dans les tourbillons de soucis de chacun, des inspirations et le quotidien, ils se sont trouvés. Et c’était du bonheur. Ont loué un appartement, le travail ne causait pas trop de problèmes – ils avaient du temps, de l’amour, un sentiment tout simple du monde tournant dans la bonne direction. Ils ont loué un deux pièces, ont déchargé les affaires dans la première – la plus petite des deux - et se sont installé dans la grande en attendant. Ils voulaient arranger la petite pièce quelque part différemment – sans meubles, un tapis aux poils longs sur le sol, beaucoup de plantes, d’air et de lumière, il fallait juste trier d’abord tout le débris. </w:t>
      </w:r>
    </w:p>
    <w:p>
      <w:pPr>
        <w:pStyle w:val="Normal"/>
        <w:tabs>
          <w:tab w:val="clear" w:pos="708"/>
          <w:tab w:val="center" w:pos="4536" w:leader="none"/>
        </w:tabs>
        <w:ind w:firstLine="540"/>
        <w:jc w:val="both"/>
        <w:rPr/>
      </w:pPr>
      <w:r>
        <w:rPr/>
        <w:t xml:space="preserve">Un mois plus tard. La pièce restait toujours non rangée - des soucis par ci par là, vous savez – l’ordre c’est quand tout est propre, et si l’on range par des bribes, on a travaillé, mais ça ne se voit pas, alors ils attendaient le moment où ils auraient assez de forces pour inspirer le plus d’air possible et faire tout en une fois. </w:t>
      </w:r>
    </w:p>
    <w:p>
      <w:pPr>
        <w:pStyle w:val="Normal"/>
        <w:tabs>
          <w:tab w:val="clear" w:pos="708"/>
          <w:tab w:val="center" w:pos="4536" w:leader="none"/>
        </w:tabs>
        <w:ind w:firstLine="540"/>
        <w:jc w:val="both"/>
        <w:rPr/>
      </w:pPr>
      <w:r>
        <w:rPr/>
        <w:t>Encore un mois est passé. La pièce s’est transformée en un point autour duquel de nombreuses gaffes se faisaient, ils aimaient se moquer d’eux-mêmes et continuaient à faire des projets en se disant comment ce serait chouette une foie tout est rangé. Une sorte de folklore de chambre, de famille s’est façonné chez eux où la pièce jouait le rôle d’une pierre d’achoppement – c’était à la fois marrant et promettant. Finalement, le Jour est arrivé, ils se sont levés tôt le matin et commencé à ranger. Mon Dieu, combien de saleté et de poussière a été enlevés, des livres innombrables… Le soir, à la cuisine ils étaient fatigués mais contents. Il l’a prise dans ses bras, elle riait. En passant à côté ils se sont fait plaisir à y jeter encore un coup d’œil. La pièce rayonnait. Un tapis aux poils longs couvrait le sol. Un palmier splendide dans un coin. Des lampes sympas, un fauteuil confortable – en y entrant un bien-être doux et désinvolte se fait ressentir, celui de l’esprit et du corps, rien de superflu, beaucoup d’espace libre – beaucoup d’espace dans la tête. Ils étaient debout, pieds nus, au milieu de la pièce, ils s’embrassaient, et à cet instant là ils ont ressenti qu’ils n’avaient plus rien en commun, que ça se trouve que cette idée a été un seul pont entre eux, et maintenant le pont s’est écroulé en laissant rien à sa place de manière tout à fait inattendue. Ils ont resté encore une vingtaine de minutes comme ça, il n’y avait plus rien à se dire, même les conversations semblaient perdre tout sens. Le lendemain ils se sont séparés pour de bon.</w:t>
      </w:r>
    </w:p>
    <w:p>
      <w:pPr>
        <w:pStyle w:val="Normal"/>
        <w:tabs>
          <w:tab w:val="clear" w:pos="708"/>
          <w:tab w:val="center" w:pos="4536" w:leader="none"/>
        </w:tabs>
        <w:ind w:firstLine="540"/>
        <w:jc w:val="both"/>
        <w:rPr/>
      </w:pPr>
      <w:r>
        <w:rPr/>
      </w:r>
    </w:p>
    <w:p>
      <w:pPr>
        <w:pStyle w:val="Normal"/>
        <w:ind w:firstLine="540"/>
        <w:jc w:val="both"/>
        <w:rPr/>
      </w:pPr>
      <w:r>
        <w:rPr>
          <w:b/>
          <w:bCs/>
        </w:rPr>
        <w:t>2.</w:t>
      </w:r>
      <w:r>
        <w:rPr/>
        <w:t xml:space="preserve"> C’était une farce parfaite. Vous devez la connaître – on s’approche d’une fille pour lui dire : « Je t’aime, j’aime … », et après une pause, chacun arrive à la tenir plus ou moins longtemps, avant que les copains de classe explosent de rire, et que la fille en question ait assez de temps pour rougir et se sentir mal à l’aise, on rajout : « …te chasser dans le couloir avec un balaye ». Tout le monde connaît cette blague, mais à chaque fois elle n’en est pas moins rigolote. Lorsqu’une nouvelle fille a apparu dans la classe, il savait pertinemment qu’il allait la lui faire. </w:t>
      </w:r>
    </w:p>
    <w:p>
      <w:pPr>
        <w:pStyle w:val="Normal"/>
        <w:ind w:firstLine="540"/>
        <w:jc w:val="both"/>
        <w:rPr/>
      </w:pPr>
      <w:r>
        <w:rPr/>
        <w:t>Après avoir mis les affaires dans le cartable avec un air très concentré elle s’est dirigée vers la sortie. Il lui a barré la route. Elle l’a légèrement basculé avec son épaule et, étonnée par sa rigidité, s’est appuyé maladroitement sur la table. Il la dévisageait. Tout le monde semblait avoir compris la comédie imminente, et en pressentant la rigolade générale, il a prononcé fermement : « Je t’aime. J’aime… », et s’est mis à tenir la pause. Il savait – la plus longue est la pause, le mieux misé est le coup. En jetant des regards sur les côtés il voyait toute la classe se préparer à se fendre du rire permettant de se débarrasser du stress du cours passé. Elle n’a pas rougi, la pause se prolongeait. Elle restait à le regarder tout simplement – quelque part au fond de lui – dans la profondeur même de son être…</w:t>
      </w:r>
    </w:p>
    <w:p>
      <w:pPr>
        <w:pStyle w:val="Normal"/>
        <w:ind w:firstLine="540"/>
        <w:jc w:val="both"/>
        <w:rPr/>
      </w:pPr>
      <w:r>
        <w:rPr/>
        <w:t xml:space="preserve"> </w:t>
      </w:r>
      <w:r>
        <w:rPr/>
        <w:t>Ils marchaient dans la rue, il y avait beaucoup de lumière, les flaques d’eau se réduisaient sous le soleil.</w:t>
      </w:r>
    </w:p>
    <w:p>
      <w:pPr>
        <w:pStyle w:val="Normal"/>
        <w:ind w:firstLine="540"/>
        <w:jc w:val="both"/>
        <w:rPr/>
      </w:pPr>
      <w:r>
        <w:rPr/>
      </w:r>
    </w:p>
    <w:p>
      <w:pPr>
        <w:pStyle w:val="Normal"/>
        <w:ind w:firstLine="540"/>
        <w:jc w:val="both"/>
        <w:rPr/>
      </w:pPr>
      <w:r>
        <w:rPr>
          <w:b/>
          <w:bCs/>
        </w:rPr>
        <w:t xml:space="preserve">3. </w:t>
      </w:r>
      <w:r>
        <w:rPr/>
        <w:t xml:space="preserve">Il est entré la ville un matin. Quelqu’un y verrait un symbole quelconque, l’autre - pas. Moi personnellement, je préfère voir les choses simplement – il y est entré, point. Le soleil a déjà apparu et l’asphalte dans les rues étroites était légèrement chaud. Cette chaleur ne chauffait pas, mais plutôt promettait de le faire. Cette promesse était agréable pour lui. Je le comprends – une promesse est toujours plus fraîche et poignante que n’importe quelle certitude, si seulement cette certitude n’est pas celle qui est vide à la base, susceptible de tout engloutir à n’importe quel moment. Il croisait des gens, bien sûr – avez-vous vu une ville sans personne – leurs visages étaient comme dans des nuages, des nuages tout légers, qui cachaient les traits de visage chez certains, et chez les autres les visages ne se voyaient pas du tout. Peut-être n’était-ce que des exhalations percées par les rayons de soleil qui donnait un effet si mystérieux. Il marchait sans aucun but – il venait de naître, alors il n’avait pas encore de but. </w:t>
      </w:r>
    </w:p>
    <w:p>
      <w:pPr>
        <w:pStyle w:val="Normal"/>
        <w:ind w:firstLine="540"/>
        <w:jc w:val="both"/>
        <w:rPr/>
      </w:pPr>
      <w:r>
        <w:rPr/>
        <w:t xml:space="preserve">Parfois tantôt une façade d’une maison, tantôt des bribes indistinctes de conversation lui apportaient quelque chose plus important qu’une simple impression - cela pourrait s’appeler un souvenir, mais ça n’en était certainement pas un, puisqu’il venait de naître, et il n’avait rien à s’en souvenir. Quand la mer l’a laissé sur le rivage, quand les arbres se sont penchés pour le laisser descendre doucement de leurs ramures sur la terre, l’herbe l’a laissé passer et le chemin est devenu clair et c’était tout simple. Lorsqu’il n’y avait plus d’herbe, la poussière sur le chemin s’est étalée devant lui et le chemin restait aussi clair. Aucune pensée ne venait pas à l’intérieur - il n’aimait pas les pensées dans la tête – il ne les sympathisait pas à tel point qu’elles le ressentaient de loin et tâchaient de le contourner. De diverses créatures émergeaient leurs têtes chimériques du fond - mais même elles essayaient de plonger le plus profondément possible, lorsque son attention jetait un coup d’œil instantané sur elles. Au moment où il passait à côté d’une longue façade jaune avec des rebords de fenêtres blancs mis à l’envers, un poisson nommé Solitude a émergé, il a tourné la tête dans tous les sens, le ciel était clair. Il n’avait pas de canne à pêche, ni de hameçon, ni l’envie de pêcher – et le poisson est parti en agitant sa queue en rythme avec ses pas, et tout ça procurait un tel bonheur que même le chemin s’est courbé de plaisir, et il a dû faire un petit crochet autour d’un trou dans le trottoir. </w:t>
      </w:r>
    </w:p>
    <w:p>
      <w:pPr>
        <w:pStyle w:val="Normal"/>
        <w:ind w:firstLine="540"/>
        <w:jc w:val="both"/>
        <w:rPr/>
      </w:pPr>
      <w:r>
        <w:rPr/>
        <w:t xml:space="preserve">Il avait un trou dans la poitrine. C’est-à-dire qu’on sait certes tous qu’il n’y a nuls trous par là, on peut même palper la poitrine si quelqu’un pète les plombs et n’en est pas sûr s’il a un trou dans sa poitrine ou pas, mais lui, il avait un trou dans sa poitrine, et le vent sifflait là-dedans, un vent violet et visqueux, qui en sortant par derrière, faisait des courbes et emmêlait ses cheveux en les dressant drôlement sur la nuque. </w:t>
      </w:r>
    </w:p>
    <w:p>
      <w:pPr>
        <w:pStyle w:val="Normal"/>
        <w:ind w:firstLine="540"/>
        <w:jc w:val="both"/>
        <w:rPr/>
      </w:pPr>
      <w:r>
        <w:rPr/>
        <w:t xml:space="preserve">Une fillette était assise sur le rebord d’une fenêtre au premier étage en balançant les jambes. Bien sûr, maman et papa lui ont dis que c’est dangereux de s’asseoir comme ça, mais elle s’en fichait pas mal de la maman et du papa, et s’ils étaient morts en un instant, elle aurait certainement pleuré un coup, mais pas longtemps, on pleure ainsi à la crèche quand un buisson séché est enlevé, le buisson sous lequel elle aimait tant se mettre pour fixer les têtes. Ca faisait déjà plus qu’une heure qu’elle y était assise, le soleil lui a chauffé les jambes, en la chatouillant légèrement il montait plus haut sous la jupe et s’étalait doucement sous les bras. On dit « sous les bras » ? Ou on dit autrement ? En tout cas, c’était agréable et chaud sous ses bras. </w:t>
      </w:r>
    </w:p>
    <w:p>
      <w:pPr>
        <w:pStyle w:val="Normal"/>
        <w:ind w:firstLine="540"/>
        <w:jc w:val="both"/>
        <w:rPr/>
      </w:pPr>
      <w:r>
        <w:rPr/>
        <w:t xml:space="preserve">Quand il s’est approché de l’allée avec des peupliers, ces derniers lui ont jeté une touffe de coton dans le visage. C’était très rigolo, mais, bien sûr, il ne l’a pas montré – qu’ils pensent que cela lui était égal, qu’il était en train de réfléchir, et pour lui, cette touffe de coton n’était rien du tout, … ses jambes l’ont emmené quand même dans la direction de la rue à côté. Son regard est tout de suite tombé sur les jambes de la fillette. Elles étaient tellement alléchantes, avec les doigts très doux jouant leur jeu mystérieux, avec du duvet des plus fins sur les mollets et les cuisses, qui ne se voyait que de si près qu’il était facilement possible à cette de sentir l’odeur de la peau. Il s’est approché et, en s’arrêtant levé la tête. Des lapins roses sautillaient sous sa jupe et lui empêchaient de se concentrer. Puis il a regardé plus haut et vu ses yeux. Les cieux se sont alors fendus et un tonnerre a éclaté. </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 xml:space="preserve">- Je te connais ? </w:t>
      </w:r>
    </w:p>
    <w:p>
      <w:pPr>
        <w:pStyle w:val="Normal"/>
        <w:ind w:firstLine="540"/>
        <w:jc w:val="both"/>
        <w:rPr/>
      </w:pPr>
      <w:r>
        <w:rPr/>
        <w:t xml:space="preserve">- Je te connais ? </w:t>
      </w:r>
    </w:p>
    <w:p>
      <w:pPr>
        <w:pStyle w:val="Normal"/>
        <w:ind w:firstLine="540"/>
        <w:jc w:val="both"/>
        <w:rPr/>
      </w:pPr>
      <w:r>
        <w:rPr/>
        <w:t xml:space="preserve">- Je te connais. </w:t>
      </w:r>
    </w:p>
    <w:p>
      <w:pPr>
        <w:pStyle w:val="Normal"/>
        <w:ind w:firstLine="540"/>
        <w:jc w:val="both"/>
        <w:rPr/>
      </w:pPr>
      <w:r>
        <w:rPr/>
        <w:t xml:space="preserve">- Je te connais. </w:t>
      </w:r>
    </w:p>
    <w:p>
      <w:pPr>
        <w:pStyle w:val="Normal"/>
        <w:ind w:firstLine="540"/>
        <w:jc w:val="both"/>
        <w:rPr/>
      </w:pPr>
      <w:r>
        <w:rPr/>
        <w:t>- Il y avait du brouillard, des lilas, de la terre noire, mon regard transparent, ma voix m’a trahi, une boule est venue dans ma gorge, ma poitrine a poussé un cri, un tourbillon s’est levé, je me suis réveillé pour me cogner la tête. Je voulais retomber dans le sommeil, je pouvais tout donner pour encore une minute de sommeil – j’attendais autant, je rêvais tellement, et quoi – cela m’est donné dans un instant unique de sommeil ? Le sommeil est pur comme une larme, les larmes sont aussi inutiles que le sommeil…</w:t>
      </w:r>
    </w:p>
    <w:p>
      <w:pPr>
        <w:pStyle w:val="Normal"/>
        <w:ind w:firstLine="540"/>
        <w:jc w:val="both"/>
        <w:rPr/>
      </w:pPr>
      <w:r>
        <w:rPr/>
        <w:t xml:space="preserve">- Je ne savais rien de toi, je ne t’ai pas vu, je n’ai pas vu ton reflet dans une goutte d’eau, je n’ai pas entendu ta voix dans le sifflement du vent, je rêvais… De l’écorce rêche de l’arbre, de l’eau rapide d’un ruisseau, le ciel infini – je te cherchais ainsi. J’étais assise en balançant mes jambes, le soleil brillait dans mes yeux, un rayon de soleil scintillant m’a aveuglé, j’ai baissé les yeux. Ainsi je t’ai trouvé. </w:t>
      </w:r>
    </w:p>
    <w:p>
      <w:pPr>
        <w:pStyle w:val="Normal"/>
        <w:ind w:firstLine="540"/>
        <w:jc w:val="both"/>
        <w:rPr/>
      </w:pPr>
      <w:r>
        <w:rPr/>
        <w:t xml:space="preserve">- Que peut-on dire l’un à l’autre ? </w:t>
      </w:r>
    </w:p>
    <w:p>
      <w:pPr>
        <w:pStyle w:val="Normal"/>
        <w:ind w:firstLine="540"/>
        <w:jc w:val="both"/>
        <w:rPr/>
      </w:pPr>
      <w:r>
        <w:rPr/>
        <w:t xml:space="preserve">- On n’a pas besoin de parler. </w:t>
      </w:r>
    </w:p>
    <w:p>
      <w:pPr>
        <w:pStyle w:val="Normal"/>
        <w:ind w:firstLine="540"/>
        <w:jc w:val="both"/>
        <w:rPr/>
      </w:pPr>
      <w:r>
        <w:rPr/>
        <w:t xml:space="preserve">- Que peut-on faire l’un pour l’autre ? </w:t>
      </w:r>
    </w:p>
    <w:p>
      <w:pPr>
        <w:pStyle w:val="Normal"/>
        <w:ind w:firstLine="540"/>
        <w:jc w:val="both"/>
        <w:rPr/>
      </w:pPr>
      <w:r>
        <w:rPr/>
        <w:t xml:space="preserve">- Tout est déjà fait. </w:t>
      </w:r>
    </w:p>
    <w:p>
      <w:pPr>
        <w:pStyle w:val="Normal"/>
        <w:ind w:firstLine="540"/>
        <w:jc w:val="both"/>
        <w:rPr/>
      </w:pPr>
      <w:r>
        <w:rPr/>
        <w:t xml:space="preserve">- C’est si bien. </w:t>
      </w:r>
    </w:p>
    <w:p>
      <w:pPr>
        <w:pStyle w:val="Normal"/>
        <w:ind w:firstLine="540"/>
        <w:jc w:val="both"/>
        <w:rPr/>
      </w:pPr>
      <w:r>
        <w:rPr/>
        <w:t xml:space="preserve">- Oui, c’est si bien. Est-ce si tôt et si simplement que je vais passer ma vie ? Est-ce tellement simple ? </w:t>
      </w:r>
    </w:p>
    <w:p>
      <w:pPr>
        <w:pStyle w:val="Normal"/>
        <w:ind w:firstLine="540"/>
        <w:jc w:val="both"/>
        <w:rPr/>
      </w:pPr>
      <w:r>
        <w:rPr/>
        <w:t xml:space="preserve">- Cela ne pouvait qu’être simple. </w:t>
      </w:r>
    </w:p>
    <w:p>
      <w:pPr>
        <w:pStyle w:val="Normal"/>
        <w:ind w:firstLine="540"/>
        <w:jc w:val="both"/>
        <w:rPr/>
      </w:pPr>
      <w:r>
        <w:rPr/>
        <w:t xml:space="preserve">- Et quoi ensuite ? </w:t>
      </w:r>
    </w:p>
    <w:p>
      <w:pPr>
        <w:pStyle w:val="Normal"/>
        <w:ind w:firstLine="540"/>
        <w:jc w:val="both"/>
        <w:rPr/>
      </w:pPr>
      <w:r>
        <w:rPr/>
        <w:t xml:space="preserve">- Rien. Tout simplement rien. Il arrive qu’il n’y ait rien ensuite. Il n’y a que plus profondément et autrement. Maintenant, c’est autrement. </w:t>
      </w:r>
    </w:p>
    <w:p>
      <w:pPr>
        <w:pStyle w:val="Normal"/>
        <w:ind w:firstLine="540"/>
        <w:jc w:val="both"/>
        <w:rPr/>
      </w:pPr>
      <w:r>
        <w:rPr/>
        <w:t xml:space="preserve">- J’ai peur, je suis heureuse, je me sens dense et remplie. </w:t>
      </w:r>
    </w:p>
    <w:p>
      <w:pPr>
        <w:pStyle w:val="Normal"/>
        <w:ind w:firstLine="540"/>
        <w:jc w:val="both"/>
        <w:rPr/>
      </w:pPr>
      <w:r>
        <w:rPr/>
        <w:t xml:space="preserve">- J’ai chaud, j’ai froid, je suis calme. </w:t>
      </w:r>
    </w:p>
    <w:p>
      <w:pPr>
        <w:pStyle w:val="Normal"/>
        <w:ind w:firstLine="540"/>
        <w:jc w:val="both"/>
        <w:rPr/>
      </w:pPr>
      <w:r>
        <w:rPr/>
        <w:t>- Vont-ils nous laisser ?</w:t>
      </w:r>
    </w:p>
    <w:p>
      <w:pPr>
        <w:pStyle w:val="Normal"/>
        <w:ind w:firstLine="540"/>
        <w:jc w:val="both"/>
        <w:rPr/>
      </w:pPr>
      <w:r>
        <w:rPr/>
        <w:t xml:space="preserve">- Ils n’y peuvent rien. Ils dorment. Regarde dans leurs yeux. </w:t>
      </w:r>
    </w:p>
    <w:p>
      <w:pPr>
        <w:pStyle w:val="Normal"/>
        <w:ind w:firstLine="540"/>
        <w:jc w:val="both"/>
        <w:rPr/>
      </w:pPr>
      <w:r>
        <w:rPr/>
        <w:t xml:space="preserve">- Ils n’y peuvent rien… ils dorment… c’est si bien … si bien…ça veut dire que ça existe, existe, existe ! Puis-je le répéter encore une mille fois –« Ca existe !». </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 xml:space="preserve">Quand il a plu, un peu d’eau est passée par la fenêtre ouverte en mouillaient légèrement le tapis – il faudrait le sécher – sinon, il va moisir de nouveau, on peut le faire avec un aspirateur ou au pire un sèche cheveux ! </w:t>
      </w:r>
    </w:p>
    <w:p>
      <w:pPr>
        <w:pStyle w:val="Normal"/>
        <w:ind w:firstLine="540"/>
        <w:jc w:val="both"/>
        <w:rPr/>
      </w:pPr>
      <w:r>
        <w:rPr/>
      </w:r>
    </w:p>
    <w:p>
      <w:pPr>
        <w:pStyle w:val="Normal"/>
        <w:ind w:firstLine="540"/>
        <w:jc w:val="both"/>
        <w:rPr/>
      </w:pPr>
      <w:r>
        <w:rPr>
          <w:b/>
          <w:bCs/>
        </w:rPr>
        <w:t>4.</w:t>
      </w:r>
      <w:r>
        <w:rPr/>
        <w:t xml:space="preserve"> Penché en avant, il a sauté de derrière la poubelle – apparemment- personne ne l’attendait ici – ils se sont précipité dans tous les sens. Mais l’un d’eux courait envers lui, par surprise. Il a appuyé sur la gâchette. « Tra-ta-ta-ta-ta » - une mitrailleuse en bois s’est plantée au ventre du garçon, ses yeux exprimaient une terreur absolue, bien qu’il soit assassiné il a continué à courir. </w:t>
      </w:r>
    </w:p>
    <w:p>
      <w:pPr>
        <w:pStyle w:val="Normal"/>
        <w:ind w:firstLine="540"/>
        <w:jc w:val="both"/>
        <w:rPr/>
      </w:pPr>
      <w:r>
        <w:rPr/>
        <w:t>« Tra-ta-ta-ta-ta » l’a suivi, « tu a assez vécu, meurs ! ». Il a ralenti sa course. « Tu a assez vécu ! »</w:t>
      </w:r>
    </w:p>
    <w:p>
      <w:pPr>
        <w:pStyle w:val="Normal"/>
        <w:ind w:firstLine="540"/>
        <w:jc w:val="both"/>
        <w:rPr/>
      </w:pPr>
      <w:r>
        <w:rPr/>
        <w:t xml:space="preserve">Un corbeau s’est mis à beugler sauvagement dans les buissons. </w:t>
      </w:r>
    </w:p>
    <w:p>
      <w:pPr>
        <w:pStyle w:val="Normal"/>
        <w:ind w:firstLine="540"/>
        <w:jc w:val="both"/>
        <w:rPr/>
      </w:pPr>
      <w:r>
        <w:rPr/>
        <w:t xml:space="preserve"> </w:t>
      </w:r>
    </w:p>
    <w:p>
      <w:pPr>
        <w:pStyle w:val="Normal"/>
        <w:ind w:right="-288" w:firstLine="540"/>
        <w:jc w:val="both"/>
        <w:rPr/>
      </w:pPr>
      <w:r>
        <w:rPr>
          <w:b/>
          <w:bCs/>
        </w:rPr>
        <w:t xml:space="preserve">5. </w:t>
      </w:r>
      <w:r>
        <w:rPr/>
        <w:t>Il bruinait,</w:t>
      </w:r>
      <w:r>
        <w:rPr>
          <w:b/>
          <w:bCs/>
        </w:rPr>
        <w:t xml:space="preserve"> </w:t>
      </w:r>
      <w:r>
        <w:rPr/>
        <w:t>tantôt fort, tantôt légèrement, tout à coup des gouttes d’eau se sont mises à tambouriner avec plus de rapidité, et tout le petit monde autour de l’arrêt de bus s’est animé – les gens ont précipité à s’abriter sous une toiture la plus proche. En jetant des coups d’œil sur le côté j’observais deux femmes du troisième âge se dire au revoir, visiblement, cela faisait déjà quelques minutes que leurs lèvres moulaient de façon habituelle le résidu des mots, leurs visages étant d’une bonté de brique. Celle qui attendait le bus s’est agitée pour prendre ses sacs et s’est dirigé vers l’arrêt en traînant les pieds. Soudainement, le visage de l’autre s’est défiguré, de l’intérieur de la foule elle a crié avec une voix aigue au dos de la première – « il n’y aura plus de bus ». L’air est devenu dense de panique, un tourbillon s’est formé dans lequel les deux bonnes femmes tournaient prestement, et autour, le bloc de foule compact restait tranquille. « Il n’y aura plus de bus », continuait-elle à vociférer avec de l’obstinence éperdue. La femme qui courait s’est tournée, elle souriait d’un sourire qui laissait entrevoir sa honte et sa terreur. Elle était terrorisée - elle a eu une peur d’enfer. Elle avait honte parce qu’elle comprenait l’absurdité de la situation, mais ne pouvait rien y faire. « Il n’y aura plus de bus ! » - l’autre s’est tournée pour s’en aller après avoir encore poussé un cri. Tout le monde a été aspiré dans le bus. Le tourbillon a disparu. Quand je m’approchais de ma maison, j’ai croisé une vieille avec un chien – c’est bizarre… On dit qu’elle se promène avec un faux… Et il n’y avait pas de raison qu’elle se promène – j’ai tout compris moi-même. Quelle indélicatesse ! Je portais dans mon sac de délicieux beignets, entre autre !</w:t>
      </w:r>
    </w:p>
    <w:p>
      <w:pPr>
        <w:pStyle w:val="Normal"/>
        <w:ind w:firstLine="540"/>
        <w:jc w:val="both"/>
        <w:rPr>
          <w:sz w:val="24"/>
        </w:rPr>
      </w:pPr>
      <w:r>
        <w:rPr>
          <w:sz w:val="24"/>
        </w:rPr>
      </w:r>
    </w:p>
    <w:p>
      <w:pPr>
        <w:pStyle w:val="Normal"/>
        <w:jc w:val="center"/>
        <w:rPr>
          <w:b/>
          <w:b/>
          <w:sz w:val="24"/>
        </w:rPr>
      </w:pPr>
      <w:r>
        <w:rPr>
          <w:b/>
          <w:sz w:val="24"/>
        </w:rPr>
      </w:r>
    </w:p>
    <w:p>
      <w:pPr>
        <w:pStyle w:val="Normal"/>
        <w:jc w:val="center"/>
        <w:rPr>
          <w:b/>
          <w:b/>
          <w:sz w:val="32"/>
          <w:szCs w:val="32"/>
        </w:rPr>
      </w:pPr>
      <w:r>
        <w:rPr>
          <w:b/>
          <w:sz w:val="32"/>
          <w:szCs w:val="32"/>
        </w:rPr>
        <w:t>Partie 04 – «La conscience distinctive»</w:t>
      </w:r>
    </w:p>
    <w:p>
      <w:pPr>
        <w:pStyle w:val="Normal"/>
        <w:jc w:val="center"/>
        <w:rPr>
          <w:b/>
          <w:b/>
          <w:sz w:val="32"/>
          <w:szCs w:val="32"/>
        </w:rPr>
      </w:pPr>
      <w:r>
        <w:rPr>
          <w:b/>
          <w:sz w:val="32"/>
          <w:szCs w:val="32"/>
        </w:rPr>
      </w:r>
    </w:p>
    <w:p>
      <w:pPr>
        <w:pStyle w:val="Normal"/>
        <w:jc w:val="center"/>
        <w:rPr>
          <w:b/>
          <w:b/>
        </w:rPr>
      </w:pPr>
      <w:r>
        <w:rPr>
          <w:b/>
        </w:rPr>
        <w:t xml:space="preserve">Chapitre 04-01: </w:t>
      </w:r>
      <w:r>
        <w:rPr>
          <w:b/>
          <w:szCs w:val="28"/>
        </w:rPr>
        <w:t>L’étude générale de la</w:t>
      </w:r>
      <w:r>
        <w:rPr>
          <w:b/>
        </w:rPr>
        <w:t xml:space="preserve"> </w:t>
      </w:r>
      <w:r>
        <w:rPr>
          <w:b/>
          <w:szCs w:val="28"/>
        </w:rPr>
        <w:t>conscience distinctive (CD)</w:t>
      </w:r>
    </w:p>
    <w:p>
      <w:pPr>
        <w:pStyle w:val="Normal"/>
        <w:ind w:left="4680" w:hanging="0"/>
        <w:rPr>
          <w:b/>
          <w:b/>
        </w:rPr>
      </w:pPr>
      <w:r>
        <w:rPr>
          <w:b/>
        </w:rPr>
      </w:r>
    </w:p>
    <w:p>
      <w:pPr>
        <w:pStyle w:val="Normal"/>
        <w:ind w:left="4680" w:hanging="0"/>
        <w:rPr/>
      </w:pPr>
      <w:r>
        <w:rPr/>
        <w:t xml:space="preserve"> </w:t>
      </w:r>
      <w:r>
        <w:rPr>
          <w:bCs/>
        </w:rPr>
        <w:t>«Un cheval sans sabots n’est pas un cheval»</w:t>
      </w:r>
    </w:p>
    <w:p>
      <w:pPr>
        <w:pStyle w:val="Normal"/>
        <w:ind w:left="4680" w:hanging="0"/>
        <w:rPr/>
      </w:pPr>
      <w:r>
        <w:rPr>
          <w:bCs/>
        </w:rPr>
        <w:t>W.Kresse «</w:t>
      </w:r>
      <w:hyperlink r:id="rId3">
        <w:r>
          <w:rPr>
            <w:rStyle w:val="InternetLink"/>
          </w:rPr>
          <w:t>Les chevaux et les poneys</w:t>
        </w:r>
      </w:hyperlink>
      <w:r>
        <w:rPr>
          <w:bCs/>
        </w:rPr>
        <w:t xml:space="preserve">». </w:t>
      </w:r>
    </w:p>
    <w:p>
      <w:pPr>
        <w:pStyle w:val="Normal"/>
        <w:rPr>
          <w:bCs/>
          <w:szCs w:val="28"/>
        </w:rPr>
      </w:pPr>
      <w:r>
        <w:rPr>
          <w:bCs/>
          <w:szCs w:val="28"/>
        </w:rPr>
      </w:r>
    </w:p>
    <w:p>
      <w:pPr>
        <w:pStyle w:val="Normal"/>
        <w:jc w:val="both"/>
        <w:rPr>
          <w:szCs w:val="28"/>
        </w:rPr>
      </w:pPr>
      <w:r>
        <w:rPr>
          <w:szCs w:val="28"/>
        </w:rPr>
      </w:r>
    </w:p>
    <w:p>
      <w:pPr>
        <w:pStyle w:val="Normal"/>
        <w:ind w:firstLine="708"/>
        <w:jc w:val="both"/>
        <w:rPr/>
      </w:pPr>
      <w:r>
        <w:rPr/>
        <w:t>Le contenu de la partie:</w:t>
      </w:r>
    </w:p>
    <w:p>
      <w:pPr>
        <w:pStyle w:val="Normal"/>
        <w:rPr/>
      </w:pPr>
      <w:r>
        <w:rPr>
          <w:b/>
          <w:bCs/>
          <w:szCs w:val="28"/>
        </w:rPr>
        <w:t xml:space="preserve">04-01) </w:t>
      </w:r>
      <w:r>
        <w:rPr>
          <w:szCs w:val="28"/>
        </w:rPr>
        <w:t>L’étude générale de la</w:t>
      </w:r>
      <w:r>
        <w:rPr/>
        <w:t xml:space="preserve"> </w:t>
      </w:r>
      <w:r>
        <w:rPr>
          <w:szCs w:val="28"/>
        </w:rPr>
        <w:t>conscience distinctive (CD).</w:t>
      </w:r>
      <w:r>
        <w:rPr/>
        <w:t xml:space="preserve"> </w:t>
      </w:r>
    </w:p>
    <w:p>
      <w:pPr>
        <w:pStyle w:val="Normal"/>
        <w:rPr/>
      </w:pPr>
      <w:r>
        <w:rPr>
          <w:b/>
          <w:bCs/>
          <w:szCs w:val="28"/>
        </w:rPr>
        <w:t xml:space="preserve">04-02) </w:t>
      </w:r>
      <w:r>
        <w:rPr>
          <w:szCs w:val="28"/>
        </w:rPr>
        <w:t>La pratique de</w:t>
      </w:r>
      <w:r>
        <w:rPr/>
        <w:t xml:space="preserve"> </w:t>
      </w:r>
      <w:r>
        <w:rPr>
          <w:szCs w:val="28"/>
        </w:rPr>
        <w:t xml:space="preserve">l’oubli. La pratique de la création des images illuminées. </w:t>
      </w:r>
    </w:p>
    <w:p>
      <w:pPr>
        <w:pStyle w:val="Normal"/>
        <w:rPr/>
      </w:pPr>
      <w:r>
        <w:rPr>
          <w:b/>
          <w:bCs/>
          <w:szCs w:val="28"/>
        </w:rPr>
        <w:t xml:space="preserve">04-03) </w:t>
      </w:r>
      <w:r>
        <w:rPr>
          <w:szCs w:val="28"/>
        </w:rPr>
        <w:t xml:space="preserve">L’élimination du dialogue intérieur. </w:t>
      </w:r>
    </w:p>
    <w:p>
      <w:pPr>
        <w:pStyle w:val="Normal"/>
        <w:rPr>
          <w:szCs w:val="28"/>
        </w:rPr>
      </w:pPr>
      <w:r>
        <w:rPr>
          <w:szCs w:val="28"/>
        </w:rPr>
      </w:r>
    </w:p>
    <w:p>
      <w:pPr>
        <w:pStyle w:val="Normal"/>
        <w:rPr>
          <w:szCs w:val="28"/>
        </w:rPr>
      </w:pPr>
      <w:r>
        <w:rPr>
          <w:szCs w:val="28"/>
        </w:rPr>
      </w:r>
    </w:p>
    <w:p>
      <w:pPr>
        <w:pStyle w:val="Normal"/>
        <w:ind w:right="72" w:firstLine="720"/>
        <w:jc w:val="both"/>
        <w:rPr/>
      </w:pPr>
      <w:r>
        <w:rPr>
          <w:b/>
          <w:sz w:val="20"/>
          <w:szCs w:val="20"/>
        </w:rPr>
        <w:t>04-01</w:t>
      </w:r>
      <w:r>
        <w:rPr/>
        <w:t xml:space="preserve">) </w:t>
      </w:r>
      <w:r>
        <w:rPr>
          <w:szCs w:val="28"/>
        </w:rPr>
        <w:t>Lorsque je distingue un livre d’une table, le jaune du bleu, cela veut dire que ma capacité de distinguer - «</w:t>
      </w:r>
      <w:r>
        <w:rPr>
          <w:b/>
          <w:bCs/>
          <w:szCs w:val="28"/>
        </w:rPr>
        <w:t>la conscience distinctive</w:t>
      </w:r>
      <w:r>
        <w:rPr>
          <w:szCs w:val="28"/>
        </w:rPr>
        <w:t>» (</w:t>
      </w:r>
      <w:r>
        <w:rPr>
          <w:b/>
          <w:bCs/>
          <w:szCs w:val="28"/>
        </w:rPr>
        <w:t>CD</w:t>
      </w:r>
      <w:r>
        <w:rPr>
          <w:szCs w:val="28"/>
        </w:rPr>
        <w:t>) - se manifeste. Des idées, des désirs et émotions, des sensations et la CD font un tout ensemble de perceptions que je dénomme par le terme «</w:t>
      </w:r>
      <w:r>
        <w:rPr>
          <w:b/>
          <w:bCs/>
          <w:szCs w:val="28"/>
        </w:rPr>
        <w:t>la personnalité</w:t>
      </w:r>
      <w:r>
        <w:rPr>
          <w:szCs w:val="28"/>
        </w:rPr>
        <w:t>».</w:t>
      </w:r>
    </w:p>
    <w:p>
      <w:pPr>
        <w:pStyle w:val="Normal"/>
        <w:ind w:right="72" w:firstLine="720"/>
        <w:jc w:val="both"/>
        <w:rPr/>
      </w:pPr>
      <w:r>
        <w:rPr>
          <w:szCs w:val="28"/>
        </w:rPr>
        <w:t xml:space="preserve">La CD peut être mécanique ou illuminée. La </w:t>
      </w:r>
      <w:r>
        <w:rPr>
          <w:b/>
          <w:bCs/>
          <w:szCs w:val="28"/>
        </w:rPr>
        <w:t>CD mécanique</w:t>
      </w:r>
      <w:r>
        <w:rPr>
          <w:szCs w:val="28"/>
        </w:rPr>
        <w:t xml:space="preserve"> </w:t>
      </w:r>
      <w:r>
        <w:rPr>
          <w:b/>
          <w:bCs/>
          <w:szCs w:val="28"/>
        </w:rPr>
        <w:t xml:space="preserve">(CDM) </w:t>
      </w:r>
      <w:r>
        <w:rPr>
          <w:szCs w:val="28"/>
        </w:rPr>
        <w:t>se manifeste par l’habitude transmise automatiquement, ainsi que faute de PI. Par exemple, en regardant un arbre on dit que les feuilles, les branches et le tronc en font partie, c.-à-d. on distingue certains ensembles de perceptions en tant que des groupes à part, liés entre eux pour constituer un «arbre» unique entier. Une voiture garée à côté d’un arbre n’est pas perçue comme sa partie, puisque, en regardant n’importe quel arbre on voit quasiment toujours des feuilles et des branches, mais très rarement une voiture. Une telle distinction ne représente pas une CDM, car elle s’appuie sur des observations et de l’expérience. Mais il ne nous vient pas à l’esprit de considérer une sensation de beauté comme une partie de l’arbre, bien que, à chaque fois que je regarde n’importe quel arbre, je ressente un éclat de sensation de beauté (si j’ai des PI en même temps, bien sûr), et à chaque fois cette sensation de beauté possède sa tonalité particulière, ainsi que n’importe quelle feuille ou branche sont uniques et particulières. La raison pour laquelle on n’aperçoit pas une si énorme quantité de nuances de la sensation de beauté est qu’on la ressent très rarement, l’habitude de discerner les nuances n’est pas donc</w:t>
      </w:r>
      <w:r>
        <w:rPr/>
        <w:t xml:space="preserve"> </w:t>
      </w:r>
      <w:r>
        <w:rPr>
          <w:szCs w:val="28"/>
        </w:rPr>
        <w:t>créée</w:t>
      </w:r>
      <w:r>
        <w:rPr/>
        <w:t xml:space="preserve"> </w:t>
      </w:r>
      <w:r>
        <w:rPr>
          <w:szCs w:val="28"/>
        </w:rPr>
        <w:t>et ces nuances ne se manifestent tout simplement pas</w:t>
      </w:r>
      <w:r>
        <w:rPr/>
        <w:t xml:space="preserve">. </w:t>
      </w:r>
      <w:r>
        <w:rPr>
          <w:szCs w:val="28"/>
        </w:rPr>
        <w:t>Et la</w:t>
      </w:r>
      <w:r>
        <w:rPr/>
        <w:t xml:space="preserve"> </w:t>
      </w:r>
      <w:r>
        <w:rPr>
          <w:szCs w:val="28"/>
        </w:rPr>
        <w:t>raison pour laquelle</w:t>
      </w:r>
      <w:r>
        <w:rPr/>
        <w:t xml:space="preserve"> même une personne qui est capable de ressentir beaucoup de nuances de la sensation de beauté ne considère toujours pas la sensation de beauté comme faisant partie d’un arbre constitue un exemple de la CDM – l’on est trop habitué de croire que la sensation de beauté «fait partie de nous».</w:t>
      </w:r>
    </w:p>
    <w:p>
      <w:pPr>
        <w:pStyle w:val="Normal"/>
        <w:ind w:right="72" w:firstLine="720"/>
        <w:jc w:val="both"/>
        <w:rPr/>
      </w:pPr>
      <w:r>
        <w:rPr/>
        <w:t xml:space="preserve">Lors de l’élimination des EN, concepts, désirs mécaniques, «mauvaise humeur» (soit des sensations négatives), ainsi qu’en ayant des PI, </w:t>
      </w:r>
      <w:r>
        <w:rPr>
          <w:b/>
          <w:bCs/>
        </w:rPr>
        <w:t>la CDM cède</w:t>
      </w:r>
      <w:r>
        <w:rPr/>
        <w:t xml:space="preserve"> </w:t>
      </w:r>
      <w:r>
        <w:rPr>
          <w:b/>
          <w:bCs/>
        </w:rPr>
        <w:t>la place à la CDI</w:t>
      </w:r>
      <w:r>
        <w:rPr/>
        <w:t xml:space="preserve"> qui se met à s’accroître, en même temps:</w:t>
      </w:r>
    </w:p>
    <w:p>
      <w:pPr>
        <w:pStyle w:val="Normal"/>
        <w:numPr>
          <w:ilvl w:val="0"/>
          <w:numId w:val="37"/>
        </w:numPr>
        <w:jc w:val="both"/>
        <w:rPr/>
      </w:pPr>
      <w:r>
        <w:rPr/>
        <w:t>les distinctions injustifiées sont reconsidérées et éliminées. Par exemple, l’identification de la vue des seins comme «conforme à la décence» si les mamelons sont couverts et «indécente» s’ils sont exposés s’élimine s’il la lucidité quant au fait qu’une telle différenciation est injustifiée a lieu, ainsi que le désir joyeux d’éliminer cette différenciation.</w:t>
      </w:r>
    </w:p>
    <w:p>
      <w:pPr>
        <w:pStyle w:val="Normal"/>
        <w:numPr>
          <w:ilvl w:val="0"/>
          <w:numId w:val="37"/>
        </w:numPr>
        <w:jc w:val="both"/>
        <w:rPr/>
      </w:pPr>
      <w:r>
        <w:rPr/>
        <w:t xml:space="preserve">même si les distinctions justifié par l’expérience restent, ils ne dominent pas de sorte à empêcher la distinction alternative de se manifester. Par exemple, on peut «voir un arbre» comme un ensemble de feuilles et de branches, mais on peut «le voir» aussi, si on le souhaite, comme un ensemble d’ombres et d’espaces entres les feuilles qui permettent d’entrevoir le ciel. </w:t>
      </w:r>
    </w:p>
    <w:p>
      <w:pPr>
        <w:pStyle w:val="Normal"/>
        <w:numPr>
          <w:ilvl w:val="0"/>
          <w:numId w:val="37"/>
        </w:numPr>
        <w:jc w:val="both"/>
        <w:rPr/>
      </w:pPr>
      <w:r>
        <w:rPr/>
        <w:t>la distinction de grande quantité de nuances de PI a lieu,</w:t>
      </w:r>
    </w:p>
    <w:p>
      <w:pPr>
        <w:pStyle w:val="Normal"/>
        <w:numPr>
          <w:ilvl w:val="0"/>
          <w:numId w:val="37"/>
        </w:numPr>
        <w:jc w:val="both"/>
        <w:rPr/>
      </w:pPr>
      <w:r>
        <w:rPr/>
        <w:t>ainsi que la distinction de nouvelles PI,</w:t>
      </w:r>
    </w:p>
    <w:p>
      <w:pPr>
        <w:pStyle w:val="Normal"/>
        <w:numPr>
          <w:ilvl w:val="0"/>
          <w:numId w:val="37"/>
        </w:numPr>
        <w:jc w:val="both"/>
        <w:rPr/>
      </w:pPr>
      <w:r>
        <w:rPr/>
        <w:t xml:space="preserve">la distinction d’ensembles de perceptions nouvelles, stables et liées entre elles apparaît, la distinction qu’on pourrait appeler «les nouveaux mondes». Parmi eux – le monde des rêves conscients, le monde des perceptions hors du corps, etc. Au moment où la distinction d’un nouveau monde apparaît, l’état qu’on pourrait nommer «je suis devenu cela» se produit. Il est possible de discerner des mondes différents simultanément, c.-à-d. en même temps on peut être un individu (à ce moment-là il y a la distinction de 5 groupes de perceptions (skandhas) qui forment un individu) et un autre être dans un autre monde (à ce moment-là il y a la distinction d’autres groupes de perceptions). </w:t>
      </w:r>
    </w:p>
    <w:p>
      <w:pPr>
        <w:pStyle w:val="Normal"/>
        <w:jc w:val="both"/>
        <w:rPr/>
      </w:pPr>
      <w:r>
        <w:rPr/>
      </w:r>
    </w:p>
    <w:p>
      <w:pPr>
        <w:pStyle w:val="Normal"/>
        <w:ind w:right="72" w:firstLine="720"/>
        <w:jc w:val="both"/>
        <w:rPr/>
      </w:pPr>
      <w:r>
        <w:rPr/>
        <w:t>La pratique de «</w:t>
      </w:r>
      <w:r>
        <w:rPr>
          <w:b/>
          <w:bCs/>
        </w:rPr>
        <w:t>perception cyclique de distinction</w:t>
      </w:r>
      <w:r>
        <w:rPr/>
        <w:t>» (</w:t>
      </w:r>
      <w:r>
        <w:rPr>
          <w:b/>
          <w:bCs/>
        </w:rPr>
        <w:t>PC de distinction</w:t>
      </w:r>
      <w:r>
        <w:rPr/>
        <w:t>) est une pratique efficace pour diminuer la CDM et développer la CDI. Par exemple, dans une pièce sans lumière on tourne sur soi-même plusieurs fois, ce qui va donner qu’on ne saura pas de quel côté on est dans la pièce, soit on a la fenêtre devant, soit le mur. D’abord on se forme la certitude du fait qu’on a la fenêtre devant soi, puis on la change en certitude que c’est le mur. A le refaire plusieurs fois. Encore un exercice: ton partenaire se penche vers la terre et fait semblant qu’il prend quelque chose et le cache dans sa main, d’abord tu te formes la certitude qu’il a quelque chose dans sa main, et ensuite - le contraire. L’objectif est d’être le plus sûr possible. «</w:t>
      </w:r>
      <w:r>
        <w:rPr>
          <w:b/>
          <w:bCs/>
        </w:rPr>
        <w:t>La certitude</w:t>
      </w:r>
      <w:r>
        <w:rPr/>
        <w:t>» est une certaine fixation de la CD, à savoir que quand la CD est fixée immuablement, il se produit un état qu’on appelle «la certitude».</w:t>
      </w:r>
    </w:p>
    <w:p>
      <w:pPr>
        <w:pStyle w:val="Normal"/>
        <w:ind w:right="72" w:firstLine="720"/>
        <w:jc w:val="both"/>
        <w:rPr/>
      </w:pPr>
      <w:r>
        <w:rPr/>
        <w:t>L’exemple courant de CDM est la différenciation du «sujet de perception», de «l’objet de perception» et du «processus de perception». Une telle différenciation est efficace dans la vie quotidienne, mais il est judicieux (vue l’objectif d’atteindre les PI, la lucidité et de développer la CDI) de retenir que ce n’est qu’une sorte de distinction, pourtant, il n’y a que la perception «je vois la montagne» et pas de perception «la montagne», «je», «vois», c’est pourquoi la pratique de modification de certitude dans l’existence de «moi», «voir» et «la montagne» en certitude qu’il n’y a qu’une perception unique «je vois la montagne» est efficace pour développer la CDI.</w:t>
      </w:r>
    </w:p>
    <w:p>
      <w:pPr>
        <w:pStyle w:val="Normal"/>
        <w:ind w:right="72" w:firstLine="720"/>
        <w:jc w:val="both"/>
        <w:rPr/>
      </w:pPr>
      <w:r>
        <w:rPr/>
        <w:t xml:space="preserve">Encore une pratique puissante – la pratique </w:t>
      </w:r>
      <w:r>
        <w:rPr>
          <w:b/>
          <w:bCs/>
        </w:rPr>
        <w:t>«pas des rivières, pas des montagnes»</w:t>
      </w:r>
      <w:r>
        <w:rPr/>
        <w:t>.</w:t>
      </w:r>
      <w:r>
        <w:rPr>
          <w:b/>
          <w:bCs/>
        </w:rPr>
        <w:t xml:space="preserve"> </w:t>
      </w:r>
      <w:r>
        <w:rPr/>
        <w:t>En se baladant dans la rue, au lieu de se dire «c’est un arbre», on se dit «pas un arbre», au lieu «d’un chien»</w:t>
      </w:r>
      <w:r>
        <w:rPr>
          <w:b/>
          <w:bCs/>
        </w:rPr>
        <w:t xml:space="preserve"> - </w:t>
      </w:r>
      <w:r>
        <w:rPr/>
        <w:t>«pas un chien»,</w:t>
      </w:r>
      <w:r>
        <w:rPr>
          <w:b/>
          <w:bCs/>
        </w:rPr>
        <w:t xml:space="preserve"> </w:t>
      </w:r>
      <w:r>
        <w:rPr/>
        <w:t>et rien de plus – seulement modifier des mots en rajoutant la négation, il ne faut pas se forcer à essayer de voir quelque chose d’extraordinaire, cette pratique ne provoque alors pas de fatigue, mais de nouveaux niveaux de liberté de la CDI, de nouvelles PI.</w:t>
      </w:r>
    </w:p>
    <w:p>
      <w:pPr>
        <w:pStyle w:val="Normal"/>
        <w:ind w:right="72" w:firstLine="720"/>
        <w:jc w:val="both"/>
        <w:rPr/>
      </w:pPr>
      <w:r>
        <w:rPr/>
        <w:t xml:space="preserve">Une pratique similaire est </w:t>
      </w:r>
      <w:r>
        <w:rPr>
          <w:b/>
          <w:bCs/>
        </w:rPr>
        <w:t>la pratique de fixation parallèle des choses ordinaires</w:t>
      </w:r>
      <w:r>
        <w:rPr/>
        <w:t>. En regardant une montagne on se dit que «la montagne est un tas de pierres». C’est certes ainsi et il est facile de s’en assurer. En se souvenant du visage d’une personne envers laquelle on ressent de la forte tendresse, la sensation de beauté, de la dévotion, on se dit que «son visage est un morceau de chair», ce qui est aussi vrai. Dans le cas avec la personne on est certain qu’elle n’est pas qu’un morceau de chair, dans le cas avec la montagne une telle certitude n’a pas lieu à cause de la présence de la CDM. Une telle pratique permet de distinguer de nouvelles perceptions dont on a été séparé par la CDM, et qui se manifestent en présence des autres perceptions associées avec le tout de «la montagne».</w:t>
      </w:r>
    </w:p>
    <w:p>
      <w:pPr>
        <w:pStyle w:val="Normal"/>
        <w:ind w:right="72" w:firstLine="720"/>
        <w:jc w:val="both"/>
        <w:rPr/>
      </w:pPr>
      <w:r>
        <w:rPr/>
        <w:t xml:space="preserve">Encore une pratique efficace est l’élimination successive du </w:t>
      </w:r>
      <w:r>
        <w:rPr>
          <w:b/>
          <w:bCs/>
        </w:rPr>
        <w:t xml:space="preserve">dialogue intérieur </w:t>
      </w:r>
      <w:r>
        <w:rPr/>
        <w:t>(</w:t>
      </w:r>
      <w:r>
        <w:rPr>
          <w:b/>
          <w:bCs/>
        </w:rPr>
        <w:t>DI</w:t>
      </w:r>
      <w:r>
        <w:rPr/>
        <w:t>) mécanique. Le plus souvent les EN se manifestent et les moins fréquentes et fortes sont les PI le plus difficile il est de l’effectuer.</w:t>
      </w:r>
    </w:p>
    <w:p>
      <w:pPr>
        <w:pStyle w:val="Normal"/>
        <w:ind w:right="72" w:firstLine="720"/>
        <w:jc w:val="both"/>
        <w:rPr/>
      </w:pPr>
      <w:r>
        <w:rPr/>
        <w:t>Les craintes du fait que la libération des fixations stéréotypées de la CD mènerait à la désorientation complète de soi sont aussi injustifiées que celles du fait que sans EN on deviendrait insensibles, tout est exactement le contraire.</w:t>
      </w:r>
    </w:p>
    <w:p>
      <w:pPr>
        <w:pStyle w:val="Normal"/>
        <w:ind w:right="72" w:firstLine="720"/>
        <w:jc w:val="both"/>
        <w:rPr/>
      </w:pPr>
      <w:r>
        <w:rPr/>
        <w:t>L’encouragement de la CDI (soit la libération de la CD des fixations stéréotypées) résonne avec toutes les PI, ce qui nous donne encore plus de raisons d’appeler une telle CD illuminée.</w:t>
      </w:r>
    </w:p>
    <w:p>
      <w:pPr>
        <w:pStyle w:val="Normal"/>
        <w:ind w:right="72" w:firstLine="720"/>
        <w:jc w:val="both"/>
        <w:rPr/>
      </w:pPr>
      <w:r>
        <w:rPr/>
        <w:t xml:space="preserve">J’appelle </w:t>
      </w:r>
      <w:r>
        <w:rPr>
          <w:b/>
          <w:bCs/>
        </w:rPr>
        <w:t>la sincérité</w:t>
      </w:r>
      <w:r>
        <w:rPr/>
        <w:t xml:space="preserve"> le désir joyeux de distinguer les perceptions et de les fixer minutieusement (sans rajouts, ni additions, ni suppression quelconques). Les EN, concepts et désirs mécaniques sont incompatible avec la sincérité.</w:t>
      </w:r>
    </w:p>
    <w:p>
      <w:pPr>
        <w:pStyle w:val="Normal"/>
        <w:ind w:right="72" w:firstLine="720"/>
        <w:jc w:val="both"/>
        <w:rPr/>
      </w:pPr>
      <w:r>
        <w:rPr/>
        <w:t>Parmi les caractéristiques propres à la CDI je distingue les suivantes: la certitude que quelque chose apparaît dans les circonstances où il n’y a pas de raisons pour la distinction ordinaire et en suivant cette certitude on obtient le résultat souhaité. Par exemple, on peut vouloir apprendre ce qu’éprouve une telle ou telle personne à un moment donné, et avoir la certitude (particulière, différente de la certitude conceptuelle, mécanique) quant à ce qu’elle éprouve. Ensuite, on peut questionner cette personne sur ses perceptions à ce moment-là et comparer sa réponse avec nos suppositions (bien sûr, la personne qui ne fait pas la pratique ne peut pas décrire sincèrement ses perceptions, elle voudrait sans doute rajouter ou supprimer des perceptions à cet endroit là, ou ne voudrait même pas les fixer, les gens ordinaires se font toujours des illusions). On peut se poser la question comment il faut agir pour obtenir un résultat souhaité et éprouver la certitude quant au bon mode d’action et le vérifier. On pourrait aussi, juste en entendant quelqu’un parler d’une personne qu’on ne connaît pas, éprouver de la certitude quant aux perceptions de cette dernière, etc. Cette caractéristique de la CDI est susceptible d’être cultivée, entretenue, débarrassé de déformations causé par les mécontentements. Seulement la liberté infaillible des EN permet à cette caractéristique de se développer.</w:t>
      </w:r>
    </w:p>
    <w:p>
      <w:pPr>
        <w:pStyle w:val="Normal"/>
        <w:ind w:right="72" w:firstLine="720"/>
        <w:jc w:val="both"/>
        <w:rPr/>
      </w:pPr>
      <w:r>
        <w:rPr/>
      </w:r>
    </w:p>
    <w:p>
      <w:pPr>
        <w:pStyle w:val="Normal"/>
        <w:ind w:right="72" w:firstLine="720"/>
        <w:jc w:val="both"/>
        <w:rPr/>
      </w:pPr>
      <w:r>
        <w:rPr/>
        <w:t>Chaque individu a une possibilité de faire une courte expérience de la liberté de la CDM. Il y a un bref instant entre le sommeil et la veille que j’appellerais «</w:t>
      </w:r>
      <w:r>
        <w:rPr>
          <w:b/>
          <w:bCs/>
        </w:rPr>
        <w:t>la</w:t>
      </w:r>
      <w:r>
        <w:rPr/>
        <w:t xml:space="preserve"> </w:t>
      </w:r>
      <w:r>
        <w:rPr>
          <w:b/>
          <w:bCs/>
        </w:rPr>
        <w:t>fusion</w:t>
      </w:r>
      <w:r>
        <w:rPr/>
        <w:t>». En s’endormant on distingue encore des bruits extérieurs - le roulement de l’océan derrière la fenêtre, le clapotis de l’eau dans la baignoire, quelqu’un parle dans la pièce à côté. On perçoit le premier, le deuxième et le troisième, c.-à-d. qu’il y a les frontières entre ses perceptions. Si l’on suit le processus d’endormissements de très près, à un certain moment, quand on est presque endormi, on peut observer un phénomène remarquable, à savoir que les frontières entre les perceptions disparaissent et il n’y a plus de roulement de l’océan, ni voix des gens, ni clapotis de l’eau dans la salle de bain, il y a une perception unique, sans frontières, la toile de la CDM est enlevée, la CDM ne fonctionne plus, et quand on est complètement endormi de nouvelles distinctions apparaissent appartenant au monde des rêves.</w:t>
      </w:r>
    </w:p>
    <w:p>
      <w:pPr>
        <w:pStyle w:val="Normal"/>
        <w:ind w:right="72" w:firstLine="720"/>
        <w:jc w:val="both"/>
        <w:rPr/>
      </w:pPr>
      <w:r>
        <w:rPr/>
        <w:t xml:space="preserve">Les moments de fusion sont trop courts – quelques secondes au maximum, en outre, on ne peut s’endormir qu’une fois sur cent de manière progressive, et pas d’un coup, pour pouvoir ressentir cet instant. C’est pourquoi </w:t>
      </w:r>
      <w:r>
        <w:rPr>
          <w:b/>
          <w:bCs/>
        </w:rPr>
        <w:t>la pratique</w:t>
      </w:r>
      <w:r>
        <w:rPr/>
        <w:t xml:space="preserve"> </w:t>
      </w:r>
      <w:r>
        <w:rPr>
          <w:b/>
          <w:bCs/>
        </w:rPr>
        <w:t>d’endormissement multiple</w:t>
      </w:r>
      <w:r>
        <w:rPr/>
        <w:t xml:space="preserve"> est très utile: tu te mets à dormir en demandant que ton partenaire te réveille quelques secondes après l’endormissement (on repère le moment d’endormissement selon la modification typique de respiration). En un soir tu peux alors avoir des dizaines de secondes de l’expérience de fusion, en retenant ainsi le «goût» de la liberté de la CDM.</w:t>
      </w:r>
    </w:p>
    <w:p>
      <w:pPr>
        <w:pStyle w:val="Normal"/>
        <w:ind w:right="72" w:firstLine="720"/>
        <w:jc w:val="both"/>
        <w:rPr/>
      </w:pPr>
      <w:r>
        <w:rPr/>
      </w:r>
    </w:p>
    <w:p>
      <w:pPr>
        <w:pStyle w:val="Normal"/>
        <w:ind w:right="72" w:firstLine="720"/>
        <w:jc w:val="both"/>
        <w:rPr/>
      </w:pPr>
      <w:r>
        <w:rPr>
          <w:b/>
          <w:bCs/>
        </w:rPr>
        <w:t>04-02)</w:t>
      </w:r>
      <w:r>
        <w:rPr/>
        <w:t xml:space="preserve"> N’importe quel individu à tout moment de sa vie sait pertinemment qu’il s’appelle ceci et ses parents cela, qu’il est allé à cette école là, et ses amis étaient Destels, il sait quel âge il a et où il se trouve, ce qu’il veut et ce que certains gens attendent de lui, etc. Un tas d’information énorme et chaotique, qui provoque un dialogue intérieur importun et paranoïaque et alimente le FN, forme la représentation du monde mécanique. Avec ceci, seulement une partie minuscule de cette information est intéressante et souhaitable. Je veux me rappeler mes désirs joyeux, les découvertes en cours, etc., mais pourquoi dois-je me remémorer dans quelle ville et en quel pays je me retrouve, ou quel âge j’ai et comment mes voisins s’appellent? Cette information va me servir quand j’en airai besoin, pourquoi la retenir constamment?</w:t>
      </w:r>
    </w:p>
    <w:p>
      <w:pPr>
        <w:pStyle w:val="Normal"/>
        <w:ind w:right="72" w:firstLine="720"/>
        <w:jc w:val="both"/>
        <w:rPr/>
      </w:pPr>
      <w:r>
        <w:rPr/>
        <w:t>Souviens-toi des moments où tu voulais te rappeler quelque chose et tu n’y arrivais pas, essaye d’évoquer cet état. Pose-toi la question «comment je m’appelle» et essaye d’être en état de ne pas pouvoir t’en souvenir. Normalement, cela va paraître presque impossible, mais en t’entraînant tu obtiendras les résultats stables. Fais-en une pratique formelle – évoque l’impossibilité de t’en souvenir de ton nom toutes les 15 secondes au cours d’un laps de temps choisi et fixe le niveau de l’oubli selon l’échelle de 1 à 10.</w:t>
      </w:r>
    </w:p>
    <w:p>
      <w:pPr>
        <w:pStyle w:val="Normal"/>
        <w:ind w:right="72" w:firstLine="720"/>
        <w:jc w:val="both"/>
        <w:rPr/>
      </w:pPr>
      <w:r>
        <w:rPr>
          <w:b/>
          <w:bCs/>
        </w:rPr>
        <w:t xml:space="preserve">La pratique de l’oubli </w:t>
      </w:r>
      <w:r>
        <w:rPr/>
        <w:t>développe la mémoire et la transforme d’un collecteur automatique de détritus en un outil souple.</w:t>
      </w:r>
    </w:p>
    <w:p>
      <w:pPr>
        <w:pStyle w:val="Normal"/>
        <w:ind w:right="72" w:firstLine="720"/>
        <w:jc w:val="both"/>
        <w:rPr/>
      </w:pPr>
      <w:r>
        <w:rPr/>
        <w:t xml:space="preserve">Le savoir-faire obtenu est utilisable dans </w:t>
      </w:r>
      <w:r>
        <w:rPr>
          <w:b/>
          <w:bCs/>
        </w:rPr>
        <w:t xml:space="preserve">la pratique </w:t>
      </w:r>
      <w:r>
        <w:rPr>
          <w:b/>
          <w:bCs/>
          <w:szCs w:val="28"/>
        </w:rPr>
        <w:t>de la création des images illuminées</w:t>
      </w:r>
      <w:r>
        <w:rPr>
          <w:szCs w:val="28"/>
        </w:rPr>
        <w:t xml:space="preserve"> (</w:t>
      </w:r>
      <w:r>
        <w:rPr>
          <w:b/>
          <w:bCs/>
          <w:szCs w:val="28"/>
        </w:rPr>
        <w:t>II</w:t>
      </w:r>
      <w:r>
        <w:rPr>
          <w:szCs w:val="28"/>
        </w:rPr>
        <w:t>). Les images qui résonnent avec les PI peuvent être arrangées en un tableau entier qui servirait en tant qu’un puissant facteur illuminé. Par exemple:</w:t>
      </w:r>
    </w:p>
    <w:p>
      <w:pPr>
        <w:pStyle w:val="Normal"/>
        <w:ind w:right="72" w:firstLine="720"/>
        <w:jc w:val="both"/>
        <w:rPr>
          <w:szCs w:val="28"/>
        </w:rPr>
      </w:pPr>
      <w:r>
        <w:rPr>
          <w:szCs w:val="28"/>
        </w:rPr>
        <w:t>*) une petite ville russe paumé, une parmi des milliers de petites villes sans importance. Un automne sec et beau, un parc tranquille, des feuilles mortes, une route poussiéreuse le long de laquelle des bancs sont installés. Des vieux sont assis par ci par là, parfois des jeunes femmes avec des poussettes et des enfants viennent. Je me trouve assis sur un des bancs en imitant un vieux d’à peu près 70 ans – mes habits, mouvements et gestes – tous fait penser à un vieillard, presque complètement marasmatique, sourd, à moitié aveugle. De temps en temps des enfants passent à côté, mais pour eux je suis comme un arbre desséché, un meuble, ils ne pourraient même pas se souvenir qu fait que j’étais là. Pourtant, moi, je ressens en permanence des PI extatiques, découvre des PI nouvelles, je fais de la pratique qui m’emmène dans un voyage à l’infini. Le monde se fiche de moi, nul n’attend quoi que ce soit de moi, ni même ne m’aperçoit. Le monde m’a complètement rejeté – un vieillard putréfié, à moitié éteint, qui ne représente plus aucun intérêt pour qui que ce soit. Il n’y a pas besoin de plaire, de faire impression, puisqu’il y en a une, déjà faite – une vieille souche à moitié moisie. Je peux, sans être dérangé, me donner complètement à ma pratique et faire mon voyage dans les sensations inouïes.</w:t>
      </w:r>
    </w:p>
    <w:p>
      <w:pPr>
        <w:pStyle w:val="Normal"/>
        <w:ind w:right="72" w:firstLine="720"/>
        <w:jc w:val="both"/>
        <w:rPr>
          <w:szCs w:val="28"/>
        </w:rPr>
      </w:pPr>
      <w:r>
        <w:rPr>
          <w:szCs w:val="28"/>
        </w:rPr>
        <w:t>J’associe une forte détermination, l’attente, un sentiment de triomphe, la joie de combat à cette image. Mais si je «me rappelle» que je suis un jeune homme voyageant dans les Himalaya, étrange que cela puisse-t-il paraître, les PI deviendront plus faibles.</w:t>
      </w:r>
    </w:p>
    <w:p>
      <w:pPr>
        <w:pStyle w:val="Normal"/>
        <w:ind w:right="72" w:firstLine="720"/>
        <w:jc w:val="both"/>
        <w:rPr>
          <w:szCs w:val="28"/>
        </w:rPr>
      </w:pPr>
      <w:r>
        <w:rPr>
          <w:szCs w:val="28"/>
        </w:rPr>
        <w:t>La plus concrète est l’II la plus facile elle est à retenir, l’associer avec les PI. La mémoire d’une personne ordinaire et son imagination sont abominablement faibles, et jusqu’à ce qu’on ne commence pas à les développer, ils ne nous serviront pas dans la pratique en tant que des outils valables. Je voudrais énumérer quelques exercices qui aident à développer la mémoire et l’imagination:</w:t>
      </w:r>
    </w:p>
    <w:p>
      <w:pPr>
        <w:pStyle w:val="Normal"/>
        <w:ind w:right="72" w:firstLine="720"/>
        <w:jc w:val="both"/>
        <w:rPr>
          <w:szCs w:val="28"/>
        </w:rPr>
      </w:pPr>
      <w:r>
        <w:rPr>
          <w:szCs w:val="28"/>
        </w:rPr>
        <w:t>1) le jeu «balda» 5x5 dans l’esprit (c’est un jeu pour 2 personnes – dans un carré 5x5 au milieu on écrit un mot de 5 lettres. Les joueurs y rajoutent chacun à son tour une lettre pour obtenir un mot le plus long possible, qu’ils puissent lire de n’importe quel côté sauf en diagonal. Le gagnant c’est celui qui aurait ajouté le plus de lettres au total.)</w:t>
      </w:r>
    </w:p>
    <w:p>
      <w:pPr>
        <w:pStyle w:val="Normal"/>
        <w:ind w:right="72" w:firstLine="720"/>
        <w:jc w:val="both"/>
        <w:rPr>
          <w:szCs w:val="28"/>
        </w:rPr>
      </w:pPr>
      <w:r>
        <w:rPr>
          <w:szCs w:val="28"/>
        </w:rPr>
        <w:t>2) le jeu de «balda» avec un carré 3x3 dans l’esprit</w:t>
      </w:r>
    </w:p>
    <w:p>
      <w:pPr>
        <w:pStyle w:val="Normal"/>
        <w:ind w:right="72" w:firstLine="720"/>
        <w:jc w:val="both"/>
        <w:rPr>
          <w:szCs w:val="28"/>
        </w:rPr>
      </w:pPr>
      <w:r>
        <w:rPr>
          <w:szCs w:val="28"/>
        </w:rPr>
        <w:t>3) le jeu aux échecs</w:t>
      </w:r>
    </w:p>
    <w:p>
      <w:pPr>
        <w:pStyle w:val="Normal"/>
        <w:ind w:right="72" w:firstLine="720"/>
        <w:jc w:val="both"/>
        <w:rPr>
          <w:szCs w:val="28"/>
        </w:rPr>
      </w:pPr>
      <w:r>
        <w:rPr>
          <w:szCs w:val="28"/>
        </w:rPr>
        <w:t>4) le jeu aux échecs dans l’esprit</w:t>
      </w:r>
    </w:p>
    <w:p>
      <w:pPr>
        <w:pStyle w:val="Normal"/>
        <w:ind w:right="72" w:firstLine="720"/>
        <w:jc w:val="both"/>
        <w:rPr>
          <w:szCs w:val="28"/>
        </w:rPr>
      </w:pPr>
      <w:r>
        <w:rPr>
          <w:szCs w:val="28"/>
        </w:rPr>
        <w:t>5) la mémorisation détaillée des objets</w:t>
      </w:r>
    </w:p>
    <w:p>
      <w:pPr>
        <w:pStyle w:val="Normal"/>
        <w:ind w:right="72" w:firstLine="720"/>
        <w:jc w:val="both"/>
        <w:rPr/>
      </w:pPr>
      <w:r>
        <w:rPr/>
        <w:t>Si j’imagine une clairière sans élaboration préliminaire, son image va être floue, un buisson imaginaire ne serait pas plus qu’une tache verte sans distinction. J’ai donc trouvé un buisson réel et je l’ai examiné minutieusement, en mémorisant de manière détaillée, l’image entière est alors devenue plus stable et sa résonance avec les PI plus forte.</w:t>
      </w:r>
    </w:p>
    <w:p>
      <w:pPr>
        <w:pStyle w:val="Normal"/>
        <w:ind w:right="72" w:firstLine="720"/>
        <w:jc w:val="both"/>
        <w:rPr/>
      </w:pPr>
      <w:r>
        <w:rPr/>
        <w:t>Afin de pouvoir mémoriser un objet si complexe comme un buisson par exemple, il faudrait faire de l’analyse – le diviser en parties composantes imaginaires et les dénommer par la suite.</w:t>
      </w:r>
    </w:p>
    <w:p>
      <w:pPr>
        <w:pStyle w:val="Normal"/>
        <w:ind w:right="72" w:firstLine="720"/>
        <w:jc w:val="both"/>
        <w:rPr/>
      </w:pPr>
      <w:r>
        <w:rPr/>
        <w:t>Ma description d’un épicéa que j’ai placée dans mon II commence ainsi:</w:t>
      </w:r>
    </w:p>
    <w:p>
      <w:pPr>
        <w:pStyle w:val="Normal"/>
        <w:ind w:right="72" w:firstLine="720"/>
        <w:jc w:val="both"/>
        <w:rPr/>
      </w:pPr>
      <w:r>
        <w:rPr/>
        <w:t>La première branche qui s’élève verticalement n’est pas plus large qu’une main; ressemblant à un œil, au milieu il y a «une langue», tourné à gauche, qui ressorte en avant, «la plume» qui pousse au dessus de la langue est tournée en arrière. La deuxième branche: pousse du même endroit que la première; s’élève à droite de la première sous l’angle 30°, en forme d’un œil étiré, en bas – deux «oreilles» - la droite et la gauche, la gauche dépasse la première branche derrière et s’y colle de manière qui fait penser qu’elle est une partie de la première branche, le bout de l’oreille gauche et ses deux autres bouts à côté, en triangle ont séchés; en haut il y une langue en quatre niveaux avec une plume, à l’axe– de petites gouttes de résine; trois feuilles à gauche, en dessous de la langue, descendent en échelle; une feuille à droite à côté de l’échelle au milieu est légèrement courbé en arrière.</w:t>
      </w:r>
    </w:p>
    <w:p>
      <w:pPr>
        <w:pStyle w:val="Normal"/>
        <w:ind w:right="72" w:firstLine="720"/>
        <w:jc w:val="both"/>
        <w:rPr/>
      </w:pPr>
      <w:r>
        <w:rPr/>
        <w:t>Et ainsi de suite. L’arbuste a 40 branches. En outre, je le divise en grands blocs et j’en fais une description générale, au début elle est approximative, ensuite, une fois l’ensemble est retenu, je peux recommencer à l’examiner en détailles. Chaque terme a un sens particulier, par exemple, «une plume» est une feuille qui s’élève sous l’angle droit par rapports à une branche de laquelle poussent d’autres «feuilles» d’un épicéa, «une oreille» est une feuille plus que deux fois plus longue que les feuilles qui l’entourent, «une langue» est composée de feuilles de l’extrémité qui se placent sous l’angle droit par rapports à l’endroit duquel pousse la branche, etc. Lorsque je me souviens de l’arbuste je «l’examine» successivement de haut en bas, en prononçant la description à haute voix (mon assistant peut suivre le texte pour voir si je n’oublie rien). Sans mémoriser la description littéralement «j’examine» l’arbuste dans mon imagination comme si je suivais le jet de la lampe électrique éclaircissant cet arbuste. Au fur et à mesure que je procède dans mon souvenir je remarque que mon «champ d’observation» s’élargit – «le jet de la lampe» couvre plus d’espace en me permettant de voir toute la branche en entier. Ensuite je «vois» deux branches en même temps, etc. Finalement, quand j’imagine cet arbuste dans mon II, le tableau entier devient plus vif, surtout si j’éprouve de la sympathie envers lui, je conseille de mettre des objets pareils dans son II, ceux qui résonnent avec la PI.</w:t>
      </w:r>
    </w:p>
    <w:p>
      <w:pPr>
        <w:pStyle w:val="Normal"/>
        <w:ind w:right="72" w:firstLine="720"/>
        <w:jc w:val="both"/>
        <w:rPr/>
      </w:pPr>
      <w:r>
        <w:rPr/>
        <w:t>Puis, je choisis un banc, le décris en mémorisant ainsi, etc. Au début, je procède très lentement, mais l’art de saisir et faire naître des images se perfectionne.</w:t>
      </w:r>
    </w:p>
    <w:p>
      <w:pPr>
        <w:pStyle w:val="Normal"/>
        <w:ind w:right="72" w:firstLine="720"/>
        <w:jc w:val="both"/>
        <w:rPr/>
      </w:pPr>
      <w:r>
        <w:rPr/>
        <w:t>Dans un rêve conscient je pourrais faire apparaître la perception de cette clairière et m’y retrouver, ce qui permettrait de se retrouver facilement dans la PI et obtenir une expérience intéressante.</w:t>
      </w:r>
    </w:p>
    <w:p>
      <w:pPr>
        <w:pStyle w:val="Normal"/>
        <w:ind w:right="72" w:firstLine="720"/>
        <w:jc w:val="both"/>
        <w:rPr/>
      </w:pPr>
      <w:r>
        <w:rPr/>
      </w:r>
    </w:p>
    <w:p>
      <w:pPr>
        <w:pStyle w:val="Normal"/>
        <w:ind w:right="72" w:firstLine="720"/>
        <w:jc w:val="both"/>
        <w:rPr/>
      </w:pPr>
      <w:r>
        <w:rPr>
          <w:b/>
          <w:bCs/>
        </w:rPr>
        <w:t xml:space="preserve">04-03) </w:t>
      </w:r>
      <w:r>
        <w:rPr/>
        <w:t>Le paragraphe</w:t>
      </w:r>
      <w:r>
        <w:rPr>
          <w:b/>
          <w:bCs/>
        </w:rPr>
        <w:t xml:space="preserve"> </w:t>
      </w:r>
      <w:r>
        <w:rPr/>
        <w:t>sur l’élimination du</w:t>
      </w:r>
      <w:r>
        <w:rPr>
          <w:b/>
          <w:bCs/>
        </w:rPr>
        <w:t xml:space="preserve"> </w:t>
      </w:r>
      <w:r>
        <w:rPr/>
        <w:t>dialogue intérieur sera placé plus tard.</w:t>
      </w:r>
    </w:p>
    <w:p>
      <w:pPr>
        <w:pStyle w:val="Normal"/>
        <w:ind w:firstLine="540"/>
        <w:jc w:val="both"/>
        <w:rPr>
          <w:sz w:val="24"/>
        </w:rPr>
      </w:pPr>
      <w:r>
        <w:rPr>
          <w:sz w:val="24"/>
        </w:rPr>
      </w:r>
    </w:p>
    <w:p>
      <w:pPr>
        <w:pStyle w:val="Normal"/>
        <w:ind w:firstLine="540"/>
        <w:jc w:val="center"/>
        <w:rPr>
          <w:b/>
          <w:b/>
          <w:sz w:val="24"/>
        </w:rPr>
      </w:pPr>
      <w:r>
        <w:rPr>
          <w:b/>
          <w:sz w:val="24"/>
        </w:rPr>
      </w:r>
    </w:p>
    <w:p>
      <w:pPr>
        <w:pStyle w:val="Normal"/>
        <w:ind w:firstLine="540"/>
        <w:jc w:val="center"/>
        <w:rPr>
          <w:b/>
          <w:b/>
        </w:rPr>
      </w:pPr>
      <w:r>
        <w:rPr>
          <w:b/>
        </w:rPr>
      </w:r>
    </w:p>
    <w:p>
      <w:pPr>
        <w:pStyle w:val="Normal"/>
        <w:ind w:firstLine="540"/>
        <w:jc w:val="center"/>
        <w:rPr>
          <w:b/>
          <w:b/>
          <w:sz w:val="32"/>
          <w:szCs w:val="32"/>
        </w:rPr>
      </w:pPr>
      <w:r>
        <w:rPr>
          <w:b/>
          <w:sz w:val="32"/>
          <w:szCs w:val="32"/>
        </w:rPr>
        <w:t>Partie 05 – «Les sensations»</w:t>
      </w:r>
    </w:p>
    <w:p>
      <w:pPr>
        <w:pStyle w:val="Normal"/>
        <w:ind w:firstLine="540"/>
        <w:jc w:val="center"/>
        <w:rPr>
          <w:b/>
          <w:b/>
          <w:sz w:val="32"/>
          <w:szCs w:val="32"/>
        </w:rPr>
      </w:pPr>
      <w:r>
        <w:rPr>
          <w:b/>
          <w:sz w:val="32"/>
          <w:szCs w:val="32"/>
        </w:rPr>
      </w:r>
    </w:p>
    <w:p>
      <w:pPr>
        <w:pStyle w:val="Normal"/>
        <w:ind w:firstLine="540"/>
        <w:jc w:val="center"/>
        <w:rPr>
          <w:b/>
          <w:b/>
        </w:rPr>
      </w:pPr>
      <w:r>
        <w:rPr>
          <w:b/>
        </w:rPr>
        <w:t>Chapitre 05-01: L’information générale.</w:t>
      </w:r>
    </w:p>
    <w:p>
      <w:pPr>
        <w:pStyle w:val="Normal"/>
        <w:ind w:firstLine="540"/>
        <w:rPr>
          <w:b/>
          <w:b/>
        </w:rPr>
      </w:pPr>
      <w:r>
        <w:rPr>
          <w:b/>
        </w:rPr>
      </w:r>
    </w:p>
    <w:p>
      <w:pPr>
        <w:pStyle w:val="Normal"/>
        <w:ind w:firstLine="540"/>
        <w:jc w:val="both"/>
        <w:rPr/>
      </w:pPr>
      <w:r>
        <w:rPr/>
        <w:t>Le contenu du chapitre:</w:t>
      </w:r>
    </w:p>
    <w:p>
      <w:pPr>
        <w:pStyle w:val="Normal"/>
        <w:ind w:firstLine="540"/>
        <w:jc w:val="both"/>
        <w:rPr/>
      </w:pPr>
      <w:r>
        <w:rPr>
          <w:b/>
          <w:bCs/>
        </w:rPr>
        <w:t xml:space="preserve">05-01-01) </w:t>
      </w:r>
      <w:r>
        <w:rPr/>
        <w:t xml:space="preserve">L’information générale. </w:t>
      </w:r>
    </w:p>
    <w:p>
      <w:pPr>
        <w:pStyle w:val="Normal"/>
        <w:ind w:firstLine="540"/>
        <w:jc w:val="both"/>
        <w:rPr/>
      </w:pPr>
      <w:r>
        <w:rPr/>
      </w:r>
    </w:p>
    <w:p>
      <w:pPr>
        <w:pStyle w:val="Normal"/>
        <w:ind w:firstLine="540"/>
        <w:jc w:val="both"/>
        <w:rPr/>
      </w:pPr>
      <w:r>
        <w:rPr>
          <w:b/>
          <w:bCs/>
        </w:rPr>
        <w:t xml:space="preserve">05-01-01) </w:t>
      </w:r>
      <w:r>
        <w:rPr/>
        <w:t xml:space="preserve">Le mot «sensations» je ne vais utiliser que pour désigner les perceptions qu’on appelle aussi «les sensations physiques». Dans le langage quotidien le mot «sensations» est souvent utilisé non seulement pour parler des sensations physiques, mais aussi des pensées, émotions, désirs, ce qui mène à un désordre complet dans ses perceptions, à la stupidité. </w:t>
      </w:r>
    </w:p>
    <w:p>
      <w:pPr>
        <w:pStyle w:val="Normal"/>
        <w:ind w:firstLine="540"/>
        <w:jc w:val="both"/>
        <w:rPr/>
      </w:pPr>
      <w:r>
        <w:rPr/>
        <w:t xml:space="preserve">*) La stabilité et la prévisibilité des sensations est si grande qu’on y rajoute «un certain corps physique», mais la grande mobilité et la faible prévisibilité des émotions, pensées et désirs n’amène pas le rajout d’»un corps des émotions, pensées et désirs». Si l’ensemble des perceptions «ouvrir les yeux» se succède par l’ensemble des perceptions «pencher la tête», il survient alors l’ensemble des perceptions «voir le ventre». «Je bouge le doigt vers le ventre» est succédé par «le toucher du ventre par le doigt», lorsqu’il y a «je vois le doigt toucher le ventre». </w:t>
      </w:r>
    </w:p>
    <w:p>
      <w:pPr>
        <w:pStyle w:val="Normal"/>
        <w:ind w:firstLine="540"/>
        <w:jc w:val="both"/>
        <w:rPr/>
      </w:pPr>
      <w:r>
        <w:rPr/>
        <w:t xml:space="preserve">*) L’ensemble des perceptions est facile à diviser en grands groupes: la vue, l’ouie, l’odorat, le goût, «la sensation corporelle», «l’excitation sexuelle», etc. qui se divisent à leur tour (souvent de manière assez approximative) en une multitude de petites, par exemple, dans l’ensemble «la sensation corporelle» on distingue «la faim», «la soif», «la douleur», etc. </w:t>
      </w:r>
    </w:p>
    <w:p>
      <w:pPr>
        <w:pStyle w:val="Normal"/>
        <w:ind w:firstLine="540"/>
        <w:jc w:val="both"/>
        <w:rPr/>
      </w:pPr>
      <w:r>
        <w:rPr/>
        <w:t xml:space="preserve">*) Les limites de la superficie où se manifestent les sensations physiques sont définies comme «les limites du corps visible». Suite à la pratique de l’élimination des mécontentements et d’apparition des PI viennent les sensations éprouvées hors des limites du corps visible. Ca se manifeste surtout lors des pratiques de la perception cyclique de «la certitude» (c.-à-d. en agissant sur la position ferme de la conscience distinctive mécanique, lors de la manifestation de la conscience distinctive illuminée) – par exemple, suite à la pratique «pas des rivières, pas des montagnes» un endroit des sensations corporelles peut surgir très loin des limites visibles du corps – sur une cime d’un arbre, sur toute la surface d’une montagne, etc. Les sensations «de la sphère du vide» peuvent être beaucoup plus distinctes que la sensation «du corps physique». </w:t>
      </w:r>
    </w:p>
    <w:p>
      <w:pPr>
        <w:pStyle w:val="Normal"/>
        <w:ind w:firstLine="540"/>
        <w:jc w:val="both"/>
        <w:rPr/>
      </w:pPr>
      <w:r>
        <w:rPr/>
        <w:t>*) suite à des PI qui apparaissent un énorme espace de nouvelles sensations désignées comme»</w:t>
      </w:r>
      <w:r>
        <w:rPr>
          <w:b/>
          <w:bCs/>
        </w:rPr>
        <w:t>les ressentis physiques</w:t>
      </w:r>
      <w:r>
        <w:rPr/>
        <w:t>» (</w:t>
      </w:r>
      <w:r>
        <w:rPr>
          <w:b/>
          <w:bCs/>
        </w:rPr>
        <w:t>RP</w:t>
      </w:r>
      <w:r>
        <w:rPr/>
        <w:t xml:space="preserve">) surgit. Leur diversité est très grande (voir la liste de certains d’entre eux dans le chapitre «La liste des perceptions illuminées») et ils résonnent avec les PI. </w:t>
      </w:r>
    </w:p>
    <w:p>
      <w:pPr>
        <w:pStyle w:val="Normal"/>
        <w:ind w:firstLine="540"/>
        <w:jc w:val="both"/>
        <w:rPr/>
      </w:pPr>
      <w:r>
        <w:rPr/>
        <w:t>*) Chaque personne éprouve de façon presque ininterrompue le FN ou les EN, et par conséquent, quasiment toute sa vie passe dans «</w:t>
      </w:r>
      <w:r>
        <w:rPr>
          <w:b/>
          <w:bCs/>
        </w:rPr>
        <w:t>les sensations physiques négatives</w:t>
      </w:r>
      <w:r>
        <w:rPr/>
        <w:t>» (</w:t>
      </w:r>
      <w:r>
        <w:rPr>
          <w:b/>
          <w:bCs/>
        </w:rPr>
        <w:t>SPN</w:t>
      </w:r>
      <w:r>
        <w:rPr/>
        <w:t xml:space="preserve">), dont l’intensité et la durée augmentent avec l’âge. Néanmoins, l’âge en tant que tel n’a aucune importance, ce qui importe c’est l’accumulation du temps passé dans les EN. Parmi les SPN on distingue celles qu’on appelle «la lassitude physique», «la lourdeur physique», le sommeil désagréable, des sensations douloureuses diverses, et comme issue, des maladies qui progressent, le délabrement et la forme ordinaire de la mort accompagnée par les manifestations qu’on appelle «le dépérissement du corps physique étant encore en vie». </w:t>
      </w:r>
    </w:p>
    <w:p>
      <w:pPr>
        <w:pStyle w:val="Normal"/>
        <w:ind w:firstLine="540"/>
        <w:jc w:val="both"/>
        <w:rPr/>
      </w:pPr>
      <w:r>
        <w:rPr/>
        <w:t>Si au lieu des EN on commence à avoir des PI, les SPN affaiblissent avec l’âge et disparaissent complètement laissant la place aux «</w:t>
      </w:r>
      <w:r>
        <w:rPr>
          <w:b/>
          <w:bCs/>
        </w:rPr>
        <w:t>sensations physiques</w:t>
      </w:r>
      <w:r>
        <w:rPr/>
        <w:t xml:space="preserve"> </w:t>
      </w:r>
      <w:r>
        <w:rPr>
          <w:b/>
          <w:bCs/>
        </w:rPr>
        <w:t>illuminées</w:t>
      </w:r>
      <w:r>
        <w:rPr/>
        <w:t>» (</w:t>
      </w:r>
      <w:r>
        <w:rPr>
          <w:b/>
          <w:bCs/>
        </w:rPr>
        <w:t>SPI</w:t>
      </w:r>
      <w:r>
        <w:rPr/>
        <w:t xml:space="preserve">) et RP. Avec ceci, les maladies d’avant se déclinent progressivement et même disparaissent sans laisser de traces – y compris celles qui ont été considérées comme «inguérissables». Parmi les SPI on distingue»la jouissance musculaire», l’agilité, «la fraîcheur corporelle», «énergie», «le plaisir corporel», etc. </w:t>
      </w:r>
    </w:p>
    <w:p>
      <w:pPr>
        <w:pStyle w:val="Normal"/>
        <w:ind w:firstLine="540"/>
        <w:jc w:val="both"/>
        <w:rPr/>
      </w:pPr>
      <w:r>
        <w:rPr/>
        <w:t xml:space="preserve">*) La sensation du «plaisir corporel» est facile à confondre avec la perception illuminée de la jubilation, car elles se manifestent souvent ensemble. Lorsqu’elles deviennent plus intenses et fréquentes elles sont plus faciles à distinguer. </w:t>
      </w:r>
    </w:p>
    <w:p>
      <w:pPr>
        <w:pStyle w:val="Normal"/>
        <w:ind w:firstLine="540"/>
        <w:jc w:val="both"/>
        <w:rPr/>
      </w:pPr>
      <w:r>
        <w:rPr/>
        <w:t xml:space="preserve">*) Il est possible d’éprouver les SPI tout le temps sans interruption tout comme les PI et ne jamais éprouver de SPN. Je n’examine pas ici les sensations physiques douloureuses provoquées par des coups, blessures, etc. mais je voudrais remarquer que les toutes premières expériences de «la jubilation visqueuse» démontrent que même une telle douleur physique emmène des éclats de jubilation successifs, quoi que elle reste une sensation non souhaitée, c.-à-d. le désir joyeux d’éprouver de telles sensations ne vient pas, mais vient le désir joyeux de les cesser. L’expérience de l’élimination impeccable des EN montre bien que la douleur physique et les EN ne sont pas du tout «inévitablement liées», il n’y a que l’habitude très forte d’éprouver de fortes EN lors d’une douleur physique. Mais cette habitude peut être quittée. Une douleur physique de toute force n’est pas un obstacle infranchissable pour éprouver les PI même extatiques. </w:t>
      </w:r>
    </w:p>
    <w:p>
      <w:pPr>
        <w:pStyle w:val="Normal"/>
        <w:ind w:firstLine="540"/>
        <w:jc w:val="both"/>
        <w:rPr/>
      </w:pPr>
      <w:r>
        <w:rPr/>
        <w:t xml:space="preserve">*) Il existe un grand nombre de sensations qui sont considérées comme sûrement négatives seulement à cause de l’habitude d’éprouver les EN en même temps. Néanmoins, la sensation de la faim de l’intensité allant jusqu’à 7, par exemple, résonne très fort avec les PI, si, bien sûr, on élimine impeccablement les EN liées avec la faim par habitude. Cela concerne aussi la sensation de plénitude de la vessie accompagnée par le désir d’uriner (à condition qu’elle ne dépasse pas un certain niveau d’intensité, qui présuppose les SPN) – elle résonne aussi avec les SPI et les PI. Cela va également pour de nombreuses autres sensations. </w:t>
      </w:r>
    </w:p>
    <w:p>
      <w:pPr>
        <w:pStyle w:val="Normal"/>
        <w:ind w:firstLine="540"/>
        <w:jc w:val="both"/>
        <w:rPr/>
      </w:pPr>
      <w:r>
        <w:rPr/>
        <w:t>*) Un ensemble de désirs joyeux désigné comme le désir joyeux de «</w:t>
      </w:r>
      <w:r>
        <w:rPr>
          <w:b/>
          <w:bCs/>
        </w:rPr>
        <w:t>l’activité</w:t>
      </w:r>
      <w:r>
        <w:rPr/>
        <w:t xml:space="preserve"> </w:t>
      </w:r>
      <w:r>
        <w:rPr>
          <w:b/>
          <w:bCs/>
        </w:rPr>
        <w:t>physique</w:t>
      </w:r>
      <w:r>
        <w:rPr/>
        <w:t>» (</w:t>
      </w:r>
      <w:r>
        <w:rPr>
          <w:b/>
          <w:bCs/>
        </w:rPr>
        <w:t>AP</w:t>
      </w:r>
      <w:r>
        <w:rPr/>
        <w:t xml:space="preserve">) résonne fort avec les PI. Les gens éprouvent très rarement désir joyeux de l’AP, puisque, premièrement, ils ont presque tout le temps les EN, le FN, et deuxièmement, sont «enchaînés» par les concepts sur «comment il faut s’entraîner», «comment mener une vie saine». Les gens n’ont pas de lucidité quant au fait qu’il n’y a que le désir joyeux de l’AP qui mène aux SPI, tandis que le désir mécanique de l’AP provoque inévitablement des traumatismes fréquents, des EN et renforce les SPN. </w:t>
      </w:r>
    </w:p>
    <w:p>
      <w:pPr>
        <w:pStyle w:val="Normal"/>
        <w:ind w:firstLine="540"/>
        <w:jc w:val="both"/>
        <w:rPr/>
      </w:pPr>
      <w:r>
        <w:rPr/>
        <w:t xml:space="preserve">*) Une personne qui éprouve des PI et le FI ininterrompus, le DJ de l’AP peut se manifester parfois très intensément et de manière dense et peut ne pas apparaître pendant des mois – en même temps (indépendamment de la manière de se nourrir, à condition qu’elle s’effectue conformément à ses désirs joyeux) dans tous les cas les SPN diminuent, et les SPI augmentent, le corps devient de plus en plus beau, sexy et sensuel. </w:t>
      </w:r>
    </w:p>
    <w:p>
      <w:pPr>
        <w:pStyle w:val="Normal"/>
        <w:ind w:firstLine="540"/>
        <w:jc w:val="both"/>
        <w:rPr/>
      </w:pPr>
      <w:r>
        <w:rPr/>
        <w:t xml:space="preserve">*) Il existe une énorme quantité de concepts liés à l’alimentation. Néanmoins, les SPN diminuent et les SPI augmentent seulement à condition qu’on ne mange que de ce qu’on a joyeusement envie et lorsqu’on élimine les mécontentements en même temps. Les SPN et SPI ne dépendent ni de la composition de l’alimentation, ni des horaires, ni son volume. La difficulté est ici (ainsi que lors de la réalisation de beaucoup d’autres désirs) est de savoir distinguer le désir mécanique et le désir joyeux de manger – voir le chapitre sur les désirs. </w:t>
      </w:r>
    </w:p>
    <w:p>
      <w:pPr>
        <w:pStyle w:val="Normal"/>
        <w:ind w:firstLine="540"/>
        <w:jc w:val="both"/>
        <w:rPr/>
      </w:pPr>
      <w:r>
        <w:rPr/>
        <w:t xml:space="preserve">*) Certaines sensations résonnent avec les PI à un moment donné et d’autres pas. En sachant le distinguer on peut créer des ensembles de sensations qui sont des facteurs illuminés, c.-à-d. qui résonnent avec les PI (par exemple, en sélectionnant de la musique, des tableaux, des photos, des mouvements, etc. qui résonneraient souvent avec certaines PI). </w:t>
      </w:r>
    </w:p>
    <w:p>
      <w:pPr>
        <w:pStyle w:val="Normal"/>
        <w:ind w:firstLine="540"/>
        <w:jc w:val="both"/>
        <w:rPr/>
      </w:pPr>
      <w:r>
        <w:rPr/>
        <w:t xml:space="preserve">*) Il est généralement admis que certaines manifestations du «corps physique» sont toujours désagréables. Par exemple, comme l’odeur de transpiration qui est considérée toujours comme désagréable, mais ce n’est pas vrai – le plus souvent et intensément une personne éprouve des PI, les plus agréables sont les odeurs et les goûts émanés par son corps. En ayant certains savoirs (et une liberté considérable des EN), on peut faire des hypothèses assez proches de la réalité à partir de l’odeur du corps d’une personne sur les EN qu’elle éprouve, l’instant de réaction est très court – il suffit que la personne éprouve de très fortes EN, que quelques minutes plus tard son corps commence à sentir mauvais. </w:t>
      </w:r>
    </w:p>
    <w:p>
      <w:pPr>
        <w:pStyle w:val="Normal"/>
        <w:ind w:firstLine="540"/>
        <w:jc w:val="both"/>
        <w:rPr/>
      </w:pPr>
      <w:r>
        <w:rPr/>
        <w:t>*) Dans les rêves ordinaires ou «</w:t>
      </w:r>
      <w:r>
        <w:rPr>
          <w:b/>
          <w:bCs/>
        </w:rPr>
        <w:t>les rêves conscients</w:t>
      </w:r>
      <w:r>
        <w:rPr/>
        <w:t>» instables (</w:t>
      </w:r>
      <w:r>
        <w:rPr>
          <w:b/>
          <w:bCs/>
        </w:rPr>
        <w:t>RC</w:t>
      </w:r>
      <w:r>
        <w:rPr/>
        <w:t>) les sensations sont floues et instables. Mais dans les RC stables et accompagnés par de vives PI et «</w:t>
      </w:r>
      <w:r>
        <w:rPr>
          <w:b/>
          <w:bCs/>
        </w:rPr>
        <w:t>les perceptions hors du corps</w:t>
      </w:r>
      <w:r>
        <w:rPr/>
        <w:t>» (</w:t>
      </w:r>
      <w:r>
        <w:rPr>
          <w:b/>
          <w:bCs/>
        </w:rPr>
        <w:t>PHC</w:t>
      </w:r>
      <w:r>
        <w:rPr/>
        <w:t xml:space="preserve">) (appelées autrement «les sorties du corps») les sensations se gardent et deviennent même plus diversifiées, définies, vives et fraîches, résonnent plus avec les PI, et ne sont pas moins stables que lors de «la veille». Par exemple, en sortant du corps on peut se retrouver au sommet d’une montagne enneigée, au froid, et éprouver une sensation tout à fait normale de froid, et en même temps ne pas éprouver de SPN d’»avoir froid», ni d’autres SPN. On arrête d’interpréter faussement «le monde des rêves» comme «une illusion», «irréel», et la lucidité survient alors du fait que ce sont des mondes parfaitement réels et autonomes, dans lesquels les possibilités de voyager dans les PI sont illimitées, insondables. Ce sont des mondes incroyablement ravissants, curieux, diversifiés où l’accès n’est pas en principe disponible pour ceux qui n’ont pas de PI vives, qui choisit d’éprouver des EN et moisir dans le tas puant des mécontentements. </w:t>
      </w:r>
    </w:p>
    <w:p>
      <w:pPr>
        <w:pStyle w:val="Normal"/>
        <w:ind w:firstLine="540"/>
        <w:jc w:val="both"/>
        <w:rPr/>
      </w:pPr>
      <w:r>
        <w:rPr/>
        <w:t>*) Les PI extatiques durables et inhabituellement intenses provoquent une sensation de plaisir intense ainsi qu’une sensation d’excessivité particulière, de «fatigue» spécifique, qui résonnent avec la pensée «mon corps n’est pas encore prêt à telles perceptions» et avec le désir de faire une pause, d’habituer son corps progressivement à de telles PI. Même la fièvre peut monter avec des sensations bizarres de «brûler de l’intérieur». Je nomme cet état «</w:t>
      </w:r>
      <w:r>
        <w:rPr>
          <w:b/>
          <w:bCs/>
        </w:rPr>
        <w:t>la transformation physique</w:t>
      </w:r>
      <w:r>
        <w:rPr/>
        <w:t>» (</w:t>
      </w:r>
      <w:r>
        <w:rPr>
          <w:b/>
          <w:bCs/>
        </w:rPr>
        <w:t>TP</w:t>
      </w:r>
      <w:r>
        <w:rPr/>
        <w:t>). Les différences entre la TP et une maladie sont les suivantes:</w:t>
      </w:r>
    </w:p>
    <w:p>
      <w:pPr>
        <w:pStyle w:val="Normal"/>
        <w:ind w:firstLine="540"/>
        <w:jc w:val="both"/>
        <w:rPr/>
      </w:pPr>
      <w:r>
        <w:rPr/>
        <w:t>1) la fièvre vient rapidement, sans entraîner «l’affaiblissement de santé»,</w:t>
      </w:r>
    </w:p>
    <w:p>
      <w:pPr>
        <w:pStyle w:val="Normal"/>
        <w:ind w:firstLine="540"/>
        <w:jc w:val="both"/>
        <w:rPr/>
      </w:pPr>
      <w:r>
        <w:rPr/>
        <w:t>2) lors d’une consultation le médecin ne trouve aucun trouble de santé, tous les paramètres (à part de la température du corps) sont à la norme,</w:t>
      </w:r>
    </w:p>
    <w:p>
      <w:pPr>
        <w:pStyle w:val="Normal"/>
        <w:ind w:firstLine="540"/>
        <w:jc w:val="both"/>
        <w:rPr/>
      </w:pPr>
      <w:r>
        <w:rPr/>
        <w:t xml:space="preserve">3) Il y a beaucoup de désirs joyeux de TP et de SPI. Il y a le désir de ne plus rester sur place, de courir à travers la forêt, en essayant de le faire on sent que le corps est très faible comme d’habitude lors d’une fièvre. </w:t>
      </w:r>
    </w:p>
    <w:p>
      <w:pPr>
        <w:pStyle w:val="Normal"/>
        <w:ind w:firstLine="540"/>
        <w:jc w:val="both"/>
        <w:rPr/>
      </w:pPr>
      <w:r>
        <w:rPr/>
        <w:t>4) la fièvre résonne bizarrement avec les PI</w:t>
      </w:r>
    </w:p>
    <w:p>
      <w:pPr>
        <w:pStyle w:val="Normal"/>
        <w:ind w:firstLine="540"/>
        <w:jc w:val="both"/>
        <w:rPr/>
      </w:pPr>
      <w:r>
        <w:rPr/>
        <w:t>5) si les PI augmentent, les sensations «fiévreuses» augmentent aussi,</w:t>
      </w:r>
    </w:p>
    <w:p>
      <w:pPr>
        <w:pStyle w:val="Normal"/>
        <w:ind w:firstLine="540"/>
        <w:jc w:val="both"/>
        <w:rPr/>
      </w:pPr>
      <w:r>
        <w:rPr/>
        <w:t>6) la lucidité est accrue, ainsi que la liberté par rapports des mécontentements,</w:t>
      </w:r>
    </w:p>
    <w:p>
      <w:pPr>
        <w:pStyle w:val="Normal"/>
        <w:ind w:firstLine="540"/>
        <w:jc w:val="both"/>
        <w:rPr/>
      </w:pPr>
      <w:r>
        <w:rPr/>
        <w:t>7) les PI naissent très facilement, presque sans efforts</w:t>
      </w:r>
    </w:p>
    <w:p>
      <w:pPr>
        <w:pStyle w:val="Normal"/>
        <w:ind w:firstLine="540"/>
        <w:jc w:val="both"/>
        <w:rPr/>
      </w:pPr>
      <w:r>
        <w:rPr/>
        <w:t>8) la fièvre passe presque instantanément, sans «récupération» progressive.</w:t>
      </w:r>
    </w:p>
    <w:p>
      <w:pPr>
        <w:pStyle w:val="Normal"/>
        <w:ind w:firstLine="540"/>
        <w:jc w:val="both"/>
        <w:rPr/>
      </w:pPr>
      <w:r>
        <w:rPr/>
      </w:r>
    </w:p>
    <w:p>
      <w:pPr>
        <w:pStyle w:val="Normal"/>
        <w:ind w:firstLine="540"/>
        <w:jc w:val="both"/>
        <w:rPr/>
      </w:pPr>
      <w:r>
        <w:rPr/>
        <w:t xml:space="preserve">Les TP moins intenses se passent sans que la température rehausse de manière sensible ou pas du tout. Normalement, la fièvre est caractéristique seulement des dix premières expériences de TP. Plus intense est la sensation «de brûler de l’intérieur» et plus rapide est le rythme de l’adaptation du corps aux PI, plus haute est la température, c’est pourquoi je conseille de ne pas le combattre de peur des conséquences indésirables, mais s’orienter à ses désirs joyeux. D’habitude, le désir joyeux d’arrêter la croissance de la température à l’aide des médicaments apparaît au cas où la fièvre est plus que 39,5 degrés. Suite à des TP la sensation de «fatigue» spécifique provoquée par des PI durables et intenses disparaît, et les sensations merveilleuses de «transparence», fraîcheur, «ravissement du corps» et «plaisir du corps» s’intensifient (ce sont des perceptions différentes). </w:t>
      </w:r>
    </w:p>
    <w:p>
      <w:pPr>
        <w:pStyle w:val="Normal"/>
        <w:ind w:firstLine="540"/>
        <w:jc w:val="both"/>
        <w:rPr/>
      </w:pPr>
      <w:r>
        <w:rPr/>
        <w:t xml:space="preserve">*) On peut vivre pleinement dans les PI pendant quelques jours et même semaines – une vie très remplie dont la description peut constituer un livre entier, tandis que dans le monde de veille il ne passera que quelques minutes. Cette observation peut être expliquée par le fait qu’après une transformation physique l’intensité de vie augmente considérablement, la vie se remplit de découvertes et de nouvelles nuances de PI. On commence à vivre en une heure plus de choses qu’en une journée avant, ce qui se voit de l’extérieur de la lecture des rapports. On peut en déduire que «la durée du temps» est conditionnée premièrement par l’état du «corps physique» - le moins il y a de SPN et le plus de SPI dans l’ensemble des sensations, la plus intense devient la vie. </w:t>
      </w:r>
    </w:p>
    <w:p>
      <w:pPr>
        <w:pStyle w:val="Normal"/>
        <w:ind w:firstLine="540"/>
        <w:jc w:val="both"/>
        <w:rPr/>
      </w:pPr>
      <w:r>
        <w:rPr/>
        <w:t xml:space="preserve">*) On peut éliminer les SPN faibles exactement de la même manière que les EN. Progressivement, en s’entraînant, on apprend à éliminer les SPN plus fortes, bien qu’elles apparaissent de plus en plus rarement au fur et à mesure qu’on élimine les EN et éprouve des PI. Par exemple, en ayant une PI on peut rester dans «une position inconfortable» pendant quelques heures – une position dans laquelle même en quelques minutes une personne ordinaire (c.-à-d. celle qui a des EN et le FN) commence à avoir des SPN, et on ne cessera pas d’avoir les SPI et les SPN n’apparaîtront guère. Le dynamisme et la capacité du corps de persévérer lors de l’élimination des EN et l’apparition des PI (surtout extatiques) s’amplifient insondablement – si auparavant tu étais fatigué au bout d’une demi-heure de marche, maintenant tu peux parcourir les montagnes même pendant une journée sans t’arrêter, en continuant, malgré la fatigue musculaire, à éprouver de vives SPI et le désir joyeux de bouger et de prendre plaisir de l’AP. Après avoir réalisé les désirs joyeux de telles, disons, «tâches excessives» les SPN ne surviennent pas, malgré la fait que la fatigue musculaire puisse être grande. Il devient alors clair que «la fatigue musculaire» et les SPN sont des choses absolument différentes, on peut éprouver de fortes SPI en étant très fatigué, jusqu’au point à ne pas pouvoir se relever. La récupération après les efforts se passe très vite. </w:t>
      </w:r>
    </w:p>
    <w:p>
      <w:pPr>
        <w:pStyle w:val="Normal"/>
        <w:ind w:firstLine="540"/>
        <w:jc w:val="both"/>
        <w:rPr/>
      </w:pPr>
      <w:r>
        <w:rPr/>
        <w:t xml:space="preserve">*) Les désirs joyeux de l’AP (tout à fait conformément aux règles de </w:t>
      </w:r>
    </w:p>
    <w:p>
      <w:pPr>
        <w:pStyle w:val="Normal"/>
        <w:ind w:firstLine="540"/>
        <w:jc w:val="both"/>
        <w:rPr/>
      </w:pPr>
      <w:r>
        <w:rPr/>
        <w:t xml:space="preserve">manifestations de désir joyeux) ne diminuent pas, si l’on n’a pas à un moment donné de possibilité de les réaliser, et même si l’on est obligé de rester assis sur une chaise des journées entières pendant 6 mois, on se sentira presque aussi merveilleusement et aura un plaisir corporel, comme si l’on parcourait des montagnes, forêts et champs autant qu’on voulait. C’est pourquoi même en étant un handicapé sans bras, ni jambes, alité, on aura un plaisir corporel, des SPI, l’allégresse, la joie musculaire. </w:t>
      </w:r>
    </w:p>
    <w:p>
      <w:pPr>
        <w:pStyle w:val="Normal"/>
        <w:ind w:firstLine="540"/>
        <w:jc w:val="both"/>
        <w:rPr/>
      </w:pPr>
      <w:r>
        <w:rPr/>
        <w:t xml:space="preserve">*) Si tu fais du yoga, du sport, n’importe quelle autre activité physique, suis certains régimes de sommeil, d’alimentation, etc. non parce que pendant toute la durée de cette activité il y a le désir joyeux de telles sensations, mais partant des concepts «du mode de vie saine», les SPI vont s’affaiblir, et les SPN augmenter. Les SPI se manifestent toujours lors de l’AP impeccable (c.-à-d. lorsque à chaque instant il y a le DJ de cette AP). </w:t>
      </w:r>
    </w:p>
    <w:p>
      <w:pPr>
        <w:pStyle w:val="Normal"/>
        <w:ind w:firstLine="540"/>
        <w:jc w:val="both"/>
        <w:rPr/>
      </w:pPr>
      <w:r>
        <w:rPr/>
      </w:r>
    </w:p>
    <w:p>
      <w:pPr>
        <w:pStyle w:val="Normal"/>
        <w:ind w:firstLine="540"/>
        <w:jc w:val="both"/>
        <w:rPr/>
      </w:pPr>
      <w:r>
        <w:rPr/>
      </w:r>
    </w:p>
    <w:p>
      <w:pPr>
        <w:pStyle w:val="Normal"/>
        <w:ind w:firstLine="540"/>
        <w:jc w:val="center"/>
        <w:rPr>
          <w:b/>
          <w:b/>
        </w:rPr>
      </w:pPr>
      <w:r>
        <w:rPr>
          <w:b/>
        </w:rPr>
        <w:t>Chapitre 05-02: La sexualité.</w:t>
      </w:r>
    </w:p>
    <w:p>
      <w:pPr>
        <w:pStyle w:val="Normal"/>
        <w:ind w:firstLine="540"/>
        <w:rPr>
          <w:b/>
          <w:b/>
        </w:rPr>
      </w:pPr>
      <w:r>
        <w:rPr>
          <w:b/>
        </w:rPr>
      </w:r>
    </w:p>
    <w:p>
      <w:pPr>
        <w:pStyle w:val="Normal"/>
        <w:ind w:firstLine="540"/>
        <w:jc w:val="both"/>
        <w:rPr/>
      </w:pPr>
      <w:r>
        <w:rPr/>
        <w:t>Le contenu du chapitre:</w:t>
      </w:r>
    </w:p>
    <w:p>
      <w:pPr>
        <w:pStyle w:val="Normal"/>
        <w:ind w:firstLine="540"/>
        <w:jc w:val="both"/>
        <w:rPr/>
      </w:pPr>
      <w:r>
        <w:rPr>
          <w:b/>
          <w:bCs/>
        </w:rPr>
        <w:t xml:space="preserve">05-02-01) </w:t>
      </w:r>
      <w:r>
        <w:rPr/>
        <w:t>L’information générale. Les premiers pas vers le développement de la sexualité.</w:t>
      </w:r>
    </w:p>
    <w:p>
      <w:pPr>
        <w:pStyle w:val="Normal"/>
        <w:ind w:firstLine="540"/>
        <w:jc w:val="both"/>
        <w:rPr/>
      </w:pPr>
      <w:r>
        <w:rPr>
          <w:b/>
          <w:bCs/>
        </w:rPr>
        <w:t xml:space="preserve">05-02-02) </w:t>
      </w:r>
      <w:r>
        <w:rPr/>
        <w:t xml:space="preserve">L’orgasme. S’arrêter sur le point de l’orgasme. Le réveil de la sexualité illuminée. </w:t>
      </w:r>
    </w:p>
    <w:p>
      <w:pPr>
        <w:pStyle w:val="Normal"/>
        <w:ind w:firstLine="540"/>
        <w:jc w:val="both"/>
        <w:rPr/>
      </w:pPr>
      <w:r>
        <w:rPr/>
      </w:r>
    </w:p>
    <w:p>
      <w:pPr>
        <w:pStyle w:val="Normal"/>
        <w:ind w:firstLine="540"/>
        <w:jc w:val="both"/>
        <w:rPr/>
      </w:pPr>
      <w:r>
        <w:rPr>
          <w:b/>
          <w:bCs/>
        </w:rPr>
        <w:t>05-02-01)</w:t>
      </w:r>
      <w:r>
        <w:rPr/>
        <w:t xml:space="preserve"> Comme le mot «sexualité» désigne une perception particulière qui n’est pas ramenée à une seule et unique chose, en définissant les termes de la sexualité je ne voudrais pas alors «expliquer» ce que c’est que la «sexualité», mais seulement préciser les limites d’emploi des termes divers, puisqu’une rude confusion a lieu dans ce domaine. Le pléonasme en découle inévitablement. </w:t>
      </w:r>
    </w:p>
    <w:p>
      <w:pPr>
        <w:pStyle w:val="Normal"/>
        <w:ind w:firstLine="540"/>
        <w:jc w:val="both"/>
        <w:rPr/>
      </w:pPr>
      <w:r>
        <w:rPr/>
        <w:t xml:space="preserve">Je ne veux pas non plus employer les mots «homme», ni «femme», car ils s’associent fort avec l’hypocrisie, la sexualité morte ou complètement mécanique, l’attitude négative (AN) envers le sexe, mais j’utilise les mots «garçon» et «fille». </w:t>
      </w:r>
    </w:p>
    <w:p>
      <w:pPr>
        <w:pStyle w:val="Normal"/>
        <w:ind w:firstLine="540"/>
        <w:jc w:val="both"/>
        <w:rPr/>
      </w:pPr>
      <w:r>
        <w:rPr/>
        <w:t>Pour désigner l’organe sexuelle de l’homme j’emploie le mot «queue» dans le livre, quoique entre les museaux le mot «bite» soit utilisé – une fois l’association avec l’agressivité et grossièreté, sous entendues au moment de leurs emploi, enlevée, il s’avère que, du point de vue purement phonétique, ce mot résonne beaucoup plus avec la sexualité, que le mot «queue», «phallos», «l’organe sexuelle», etc. Pour désigner l’organe sexuelle de la femme j’utilise dans le livre le mot «chatte» (ce qui est aussi la désignation employée entre les museaux).</w:t>
      </w:r>
    </w:p>
    <w:p>
      <w:pPr>
        <w:pStyle w:val="Normal"/>
        <w:ind w:firstLine="540"/>
        <w:jc w:val="both"/>
        <w:rPr/>
      </w:pPr>
      <w:r>
        <w:rPr/>
        <w:t xml:space="preserve">J’utilise aussi dans le livre le terme «faire l’amour», bien que entre les museaux il ne soit pas utilisé, car il sonne très mécaniquement, et ce qu’on dit c’est «baiser» - puisque ça résonne plus avec la légèreté, le jeu, l’ouverture. </w:t>
      </w:r>
    </w:p>
    <w:p>
      <w:pPr>
        <w:pStyle w:val="Normal"/>
        <w:ind w:firstLine="540"/>
        <w:jc w:val="both"/>
        <w:rPr/>
      </w:pPr>
      <w:r>
        <w:rPr/>
      </w:r>
    </w:p>
    <w:p>
      <w:pPr>
        <w:pStyle w:val="Normal"/>
        <w:ind w:firstLine="540"/>
        <w:jc w:val="both"/>
        <w:rPr/>
      </w:pPr>
      <w:r>
        <w:rPr>
          <w:b/>
          <w:bCs/>
        </w:rPr>
        <w:t>Les perceptions sexuelles</w:t>
      </w:r>
      <w:r>
        <w:rPr/>
        <w:t xml:space="preserve"> comprennent tout l’ensemble des sensations spécifiques qui ne se résument pas en d’autres perceptions. Les caractéristiques des perceptions sexuelles: </w:t>
      </w:r>
    </w:p>
    <w:p>
      <w:pPr>
        <w:pStyle w:val="Normal"/>
        <w:ind w:firstLine="540"/>
        <w:jc w:val="both"/>
        <w:rPr/>
      </w:pPr>
      <w:r>
        <w:rPr/>
        <w:t xml:space="preserve">a) ce qui est désigné par les mots «plaisir sexuel», «volupté». Lors du processus du développement de la sexualité et des PI, le plaisir commence à résonner fort avec les PI du secteur du Ravissement (voir ci-dessous), jusqu’à l’apparition de la perception particulière de la transformation du plaisir en PI. </w:t>
      </w:r>
    </w:p>
    <w:p>
      <w:pPr>
        <w:pStyle w:val="Normal"/>
        <w:ind w:firstLine="540"/>
        <w:jc w:val="both"/>
        <w:rPr/>
      </w:pPr>
      <w:r>
        <w:rPr/>
        <w:t xml:space="preserve">b) les gestes à caractère spécifique donnant du plaisir, comme par exemple, les jeux avec la queue, la chatte, la queue dans la chatte, etc. </w:t>
      </w:r>
    </w:p>
    <w:p>
      <w:pPr>
        <w:pStyle w:val="Normal"/>
        <w:ind w:firstLine="540"/>
        <w:jc w:val="both"/>
        <w:rPr/>
      </w:pPr>
      <w:r>
        <w:rPr/>
        <w:t xml:space="preserve">c) certains endroits du corps où il y a le plaisir (au début du développement de la sexualité ils sont limités particulièrement fort au niveau de la queue, de la chatte, des fesses, des mamelons). </w:t>
      </w:r>
    </w:p>
    <w:p>
      <w:pPr>
        <w:pStyle w:val="Normal"/>
        <w:ind w:firstLine="540"/>
        <w:jc w:val="both"/>
        <w:rPr/>
      </w:pPr>
      <w:r>
        <w:rPr/>
        <w:t xml:space="preserve">d) la résonance avec les PI. </w:t>
      </w:r>
    </w:p>
    <w:p>
      <w:pPr>
        <w:pStyle w:val="Normal"/>
        <w:ind w:firstLine="540"/>
        <w:jc w:val="both"/>
        <w:rPr/>
      </w:pPr>
      <w:r>
        <w:rPr/>
      </w:r>
    </w:p>
    <w:p>
      <w:pPr>
        <w:pStyle w:val="Normal"/>
        <w:ind w:firstLine="540"/>
        <w:jc w:val="both"/>
        <w:rPr/>
      </w:pPr>
      <w:r>
        <w:rPr>
          <w:b/>
          <w:bCs/>
        </w:rPr>
        <w:t xml:space="preserve">Les gestes sexuels </w:t>
      </w:r>
      <w:r>
        <w:rPr/>
        <w:t xml:space="preserve">ont le but d’éprouver, maintenir ou augmenter les perceptions sexuelles. </w:t>
      </w:r>
    </w:p>
    <w:p>
      <w:pPr>
        <w:pStyle w:val="Normal"/>
        <w:ind w:firstLine="540"/>
        <w:jc w:val="both"/>
        <w:rPr/>
      </w:pPr>
      <w:r>
        <w:rPr/>
      </w:r>
    </w:p>
    <w:p>
      <w:pPr>
        <w:pStyle w:val="Normal"/>
        <w:ind w:firstLine="540"/>
        <w:jc w:val="both"/>
        <w:rPr/>
      </w:pPr>
      <w:r>
        <w:rPr>
          <w:b/>
          <w:bCs/>
        </w:rPr>
        <w:t>L’excitation sexuelle</w:t>
      </w:r>
      <w:r>
        <w:rPr/>
        <w:t xml:space="preserve"> (</w:t>
      </w:r>
      <w:r>
        <w:rPr>
          <w:b/>
          <w:bCs/>
        </w:rPr>
        <w:t>ES</w:t>
      </w:r>
      <w:r>
        <w:rPr/>
        <w:t>) est une perception accompagnée par:</w:t>
      </w:r>
    </w:p>
    <w:p>
      <w:pPr>
        <w:pStyle w:val="Normal"/>
        <w:ind w:firstLine="540"/>
        <w:jc w:val="both"/>
        <w:rPr/>
      </w:pPr>
      <w:r>
        <w:rPr/>
        <w:t>a) un plaisir sexuel,</w:t>
      </w:r>
    </w:p>
    <w:p>
      <w:pPr>
        <w:pStyle w:val="Normal"/>
        <w:ind w:firstLine="540"/>
        <w:jc w:val="both"/>
        <w:rPr/>
      </w:pPr>
      <w:r>
        <w:rPr/>
        <w:t xml:space="preserve">b) chez les garçons - l’érection (le gonflement de la queue), chez les filles – le gonflement (des lèvres) de la chatte. Lors d’une excitation sexuelle forte du liquide commence à s’écouler de la chatte et la queue. </w:t>
      </w:r>
    </w:p>
    <w:p>
      <w:pPr>
        <w:pStyle w:val="Normal"/>
        <w:ind w:firstLine="540"/>
        <w:jc w:val="both"/>
        <w:rPr/>
      </w:pPr>
      <w:r>
        <w:rPr/>
        <w:t xml:space="preserve">c) l’épicentre de l’excitation sexuelle se trouve dans la chatte/la queue même, comprenant le niveau un peu plus haut que la base de la chatte/la queue, et résonne avec les mots «fort», «passionné», «dur». </w:t>
      </w:r>
    </w:p>
    <w:p>
      <w:pPr>
        <w:pStyle w:val="Normal"/>
        <w:ind w:firstLine="540"/>
        <w:jc w:val="both"/>
        <w:rPr/>
      </w:pPr>
      <w:r>
        <w:rPr/>
        <w:t xml:space="preserve">d) le désir fort des sensations supplémentaires, désignées par le terme général </w:t>
      </w:r>
      <w:r>
        <w:rPr>
          <w:b/>
          <w:bCs/>
        </w:rPr>
        <w:t>«faire l’amour»</w:t>
      </w:r>
      <w:r>
        <w:rPr/>
        <w:t xml:space="preserve">, survient – de mettre la queue ou le doigt dans la chatte, l’anus, la bouche, regarder dans les yeux, parler sexe, toucher les corps l’un de l’autre, lécher, embrasser, sucer, mordiller, tripoter, etc., et la plus forte est l’excitation sexuelle, le plus fort est le désir de sensations fortes au niveau de la queue/la chatte, d’approcher le point d’orgasme et l’éprouver. Si lors de l’excitation sexuelle les PI ont lieu, le désir de jouir s’affaiblit, et le désir de prolonger les rapports et d’avoir les sensations érotiques (voir ci-dessous) et sexuelles diverses augmente. </w:t>
      </w:r>
    </w:p>
    <w:p>
      <w:pPr>
        <w:pStyle w:val="Normal"/>
        <w:ind w:firstLine="540"/>
        <w:jc w:val="both"/>
        <w:rPr/>
      </w:pPr>
      <w:r>
        <w:rPr/>
      </w:r>
    </w:p>
    <w:p>
      <w:pPr>
        <w:pStyle w:val="Normal"/>
        <w:ind w:firstLine="540"/>
        <w:jc w:val="both"/>
        <w:rPr/>
      </w:pPr>
      <w:r>
        <w:rPr>
          <w:b/>
          <w:bCs/>
        </w:rPr>
        <w:t>Le désir sexuel</w:t>
      </w:r>
      <w:r>
        <w:rPr/>
        <w:t xml:space="preserve"> (</w:t>
      </w:r>
      <w:r>
        <w:rPr>
          <w:b/>
          <w:bCs/>
        </w:rPr>
        <w:t>DS</w:t>
      </w:r>
      <w:r>
        <w:rPr/>
        <w:t xml:space="preserve">) est un désir d’éprouver l’excitation sexuelle. </w:t>
      </w:r>
      <w:r>
        <w:rPr>
          <w:b/>
          <w:bCs/>
        </w:rPr>
        <w:t xml:space="preserve">La réalisation du DS </w:t>
      </w:r>
      <w:r>
        <w:rPr/>
        <w:t>se fait</w:t>
      </w:r>
      <w:r>
        <w:rPr>
          <w:b/>
          <w:bCs/>
        </w:rPr>
        <w:t xml:space="preserve"> </w:t>
      </w:r>
      <w:r>
        <w:rPr/>
        <w:t xml:space="preserve">par l’accomplissement des gestes sexuels. </w:t>
      </w:r>
    </w:p>
    <w:p>
      <w:pPr>
        <w:pStyle w:val="Normal"/>
        <w:ind w:firstLine="540"/>
        <w:jc w:val="both"/>
        <w:rPr/>
      </w:pPr>
      <w:r>
        <w:rPr/>
      </w:r>
    </w:p>
    <w:p>
      <w:pPr>
        <w:pStyle w:val="Normal"/>
        <w:ind w:firstLine="540"/>
        <w:jc w:val="both"/>
        <w:rPr/>
      </w:pPr>
      <w:r>
        <w:rPr/>
        <w:t>(</w:t>
      </w:r>
      <w:r>
        <w:rPr>
          <w:i/>
          <w:iCs/>
        </w:rPr>
        <w:t>Le paragraphe facultatif:</w:t>
      </w:r>
      <w:r>
        <w:rPr/>
        <w:t xml:space="preserve"> il est curieux de faire une comparaison avec la sensation du goût. Quand je veux manger du fromage, j’imagine la vue et le goût du fromage, mais qu’est ce que ça veut dire «j’imagine le goût du fromage» ? Ca veut dire justement «je suis en train de ressentir le goût du fromage», seulement il est faible et instable. Et qu’est ce que ça veut dire «j’imagine le fromage» ? C’est qu’il y a maintenant «une image visuel du fromage, je vois le fromage», seulement de manière faible et instable. C’est justement ces faiblesse et instabilité du goût et de l’image, ainsi que l’absence des perceptions adjointes (comme par exemple, la sensation de satiété) qui nous permettent de ressentir le goût du fromage soit comme «réel», soit comme «imaginaire», mais il n’y a pas de raisons de croire qu’il n’est pas possible en principe de faire apparaître ces perceptions adjointes. Normalement, il est difficile d’accepter cette idée – de prendre conscience du fait qu’»en imaginant le goût du fromage» on est en train de ressentir le goût du fromage. Mais faisons une comparaison avec le DS – quand il y a un DS, je peux imaginer une jeune fille dénudée et l’ES vient à ce moment là! Ce mécanisme est fortement utilisé pour faire apparaître l’ES, les gens imaginent, regardent des photos, films, dessins animés. Et personne ne met en doute le fait que l’ES qui apparaît est une vraie ES).</w:t>
      </w:r>
    </w:p>
    <w:p>
      <w:pPr>
        <w:pStyle w:val="Normal"/>
        <w:ind w:firstLine="540"/>
        <w:jc w:val="both"/>
        <w:rPr/>
      </w:pPr>
      <w:r>
        <w:rPr/>
      </w:r>
    </w:p>
    <w:p>
      <w:pPr>
        <w:pStyle w:val="Normal"/>
        <w:ind w:firstLine="540"/>
        <w:jc w:val="both"/>
        <w:rPr/>
      </w:pPr>
      <w:r>
        <w:rPr>
          <w:b/>
          <w:bCs/>
        </w:rPr>
        <w:t>L’excitation érotique</w:t>
      </w:r>
      <w:r>
        <w:rPr/>
        <w:t xml:space="preserve"> (</w:t>
      </w:r>
      <w:r>
        <w:rPr>
          <w:b/>
          <w:bCs/>
        </w:rPr>
        <w:t>EE</w:t>
      </w:r>
      <w:r>
        <w:rPr/>
        <w:t>) est une telle perception sexuelle qui:</w:t>
      </w:r>
    </w:p>
    <w:p>
      <w:pPr>
        <w:pStyle w:val="Normal"/>
        <w:ind w:firstLine="540"/>
        <w:jc w:val="both"/>
        <w:rPr/>
      </w:pPr>
      <w:r>
        <w:rPr/>
        <w:t>a) ne provoque pas d’érection, ni de gonflement (des lèvres) de la chatte, ni d’écoulement du liquide de la queue/la chatte (bien sûr, que l’érection/gonflement ont lieu lors de l’excitation érotique au cas où il y a l’excitation sexuelle en même temps)</w:t>
      </w:r>
    </w:p>
    <w:p>
      <w:pPr>
        <w:pStyle w:val="Normal"/>
        <w:ind w:firstLine="540"/>
        <w:jc w:val="both"/>
        <w:rPr/>
      </w:pPr>
      <w:r>
        <w:rPr/>
        <w:t xml:space="preserve">b) l’épicentre de l’EE n’est pas dans la queue/la chatte, il peut y en avoir plusieurs – le plus souvent au fond du bassin, au centre de la poitrine, de la gorge, le cœur, et elle résonne plus avec les mots «doux», «tendre», «emmitouflant»,»lumineux». </w:t>
      </w:r>
    </w:p>
    <w:p>
      <w:pPr>
        <w:pStyle w:val="Normal"/>
        <w:ind w:firstLine="540"/>
        <w:jc w:val="both"/>
        <w:rPr/>
      </w:pPr>
      <w:r>
        <w:rPr/>
        <w:t xml:space="preserve">c) le désir de sensations supplémentaires n’est pas si fort et obsédant que lors de l’ES, les sensations au niveau de la queue/chatte ne sont pas favorites pour augmenter l’EE. La situation où l’on «veut plutôt vouloir faire l’amour» que «faire l’amour» est assez typique, surtout cela concerne les sensations au niveau de la queue/la chatte, et beaucoup moins les attouchements légers (caresses), regards, conversations. </w:t>
      </w:r>
    </w:p>
    <w:p>
      <w:pPr>
        <w:pStyle w:val="Normal"/>
        <w:ind w:firstLine="540"/>
        <w:jc w:val="both"/>
        <w:rPr/>
      </w:pPr>
      <w:r>
        <w:rPr/>
        <w:t>d) l’EE résonne beaucoup plus fortement et distinctement avec de nombreuses autres PI que l’ES.</w:t>
      </w:r>
    </w:p>
    <w:p>
      <w:pPr>
        <w:pStyle w:val="Normal"/>
        <w:ind w:firstLine="540"/>
        <w:jc w:val="both"/>
        <w:rPr/>
      </w:pPr>
      <w:r>
        <w:rPr>
          <w:b/>
          <w:bCs/>
        </w:rPr>
        <w:t>Le désir érotique</w:t>
      </w:r>
      <w:r>
        <w:rPr/>
        <w:t xml:space="preserve"> (</w:t>
      </w:r>
      <w:r>
        <w:rPr>
          <w:b/>
          <w:bCs/>
        </w:rPr>
        <w:t>DE</w:t>
      </w:r>
      <w:r>
        <w:rPr/>
        <w:t xml:space="preserve">) est un désir d’avoir l’EE. </w:t>
      </w:r>
    </w:p>
    <w:p>
      <w:pPr>
        <w:pStyle w:val="Normal"/>
        <w:ind w:firstLine="540"/>
        <w:jc w:val="both"/>
        <w:rPr/>
      </w:pPr>
      <w:r>
        <w:rPr>
          <w:b/>
          <w:bCs/>
        </w:rPr>
        <w:t>Le désir sexuel mécanique</w:t>
      </w:r>
      <w:r>
        <w:rPr/>
        <w:t xml:space="preserve"> (</w:t>
      </w:r>
      <w:r>
        <w:rPr>
          <w:b/>
          <w:bCs/>
        </w:rPr>
        <w:t>DSM</w:t>
      </w:r>
      <w:r>
        <w:rPr/>
        <w:t>) est un désir qui n’est pas accompagné par les PI, mais provoqué par les mécontentements suivants:</w:t>
      </w:r>
    </w:p>
    <w:p>
      <w:pPr>
        <w:pStyle w:val="Normal"/>
        <w:ind w:firstLine="540"/>
        <w:jc w:val="both"/>
        <w:rPr/>
      </w:pPr>
      <w:r>
        <w:rPr/>
        <w:t xml:space="preserve">a) des concepts, par exemple, si le concept du «devoir d’époux» a lieu, le mari commence à faire naître le DS envers sa femme de façon spasmodique, en utilisant les méthodes habituelles, comme la masturbation, l’image d’une autre femme à la place de la sienne, la réaction automatique à la vue des parties du corps dénudées, etc. D’abord, les DE disparaissent, et finalement, cela mène à ce qu’un homme arrive à bander sans avoir un DS, puis, à la vitesse catastrophique, il se retrouve impotent (lorsqu’il veut avoir un DS et l’ES et n’arrive pas à bander), jusqu’à la disparition complète de DS et ES. Le femme, en se forçant d’avoir un DS ou en imitant l’ES, ou tout simplement en écartant les jambes, suite à ce concept, ou à n’importe quel autre, atteint le même résultat. </w:t>
      </w:r>
    </w:p>
    <w:p>
      <w:pPr>
        <w:pStyle w:val="Normal"/>
        <w:ind w:firstLine="540"/>
        <w:jc w:val="both"/>
        <w:rPr/>
      </w:pPr>
      <w:r>
        <w:rPr/>
        <w:t>Ou bien, si c’est une femme qui a envie d’un homme, il peut penser que ça ne relève pas d’un «vrai homme» de ne pas en avoir envie, qu’un «vrai homme» «doit» vouloir faire l’amour.</w:t>
      </w:r>
    </w:p>
    <w:p>
      <w:pPr>
        <w:pStyle w:val="Normal"/>
        <w:ind w:firstLine="540"/>
        <w:jc w:val="both"/>
        <w:rPr/>
      </w:pPr>
      <w:r>
        <w:rPr/>
        <w:t>b) la peur de l’AN de la part de son partenaire, des conséquences de cette AN</w:t>
      </w:r>
    </w:p>
    <w:p>
      <w:pPr>
        <w:pStyle w:val="Normal"/>
        <w:ind w:firstLine="540"/>
        <w:jc w:val="both"/>
        <w:rPr/>
      </w:pPr>
      <w:r>
        <w:rPr/>
        <w:t xml:space="preserve">c) d’autres EN, par exemple, en se sentant mal à l’aise ou se culpabilisant à refuser de faire l’amour, la personne se force littéralement à vouloir le faire. </w:t>
      </w:r>
    </w:p>
    <w:p>
      <w:pPr>
        <w:pStyle w:val="Normal"/>
        <w:ind w:firstLine="540"/>
        <w:jc w:val="both"/>
        <w:rPr/>
      </w:pPr>
      <w:r>
        <w:rPr/>
        <w:t xml:space="preserve">d) d’autres désirs mécaniques, par exemple, une femme, en souhaitant d’obtenir un service quelconque de la part d’un homme, lui permet d’utiliser son corps en échange, sans avoir de DS elle-même. </w:t>
      </w:r>
    </w:p>
    <w:p>
      <w:pPr>
        <w:pStyle w:val="Normal"/>
        <w:ind w:firstLine="540"/>
        <w:jc w:val="both"/>
        <w:rPr/>
      </w:pPr>
      <w:r>
        <w:rPr/>
        <w:t>e) une réaction automatique à des provocateurs typiques (fétiches), il arrive qu’il suffise qu’un homme voie une femme aux cheveux longs qu’il a tout de suite un DSM envers elle, sans connaître ses autres qualités,</w:t>
      </w:r>
    </w:p>
    <w:p>
      <w:pPr>
        <w:pStyle w:val="Normal"/>
        <w:ind w:firstLine="540"/>
        <w:jc w:val="both"/>
        <w:rPr/>
      </w:pPr>
      <w:r>
        <w:rPr/>
        <w:t>f) la compensation, quand, par exemple, après avoir durement supprimé les DS durant toute enfance, adolescence, etc., le DSM apparaît envers chaque femme rencontrée, devient oppressant, fatiguant, déclenche des EN, et la relation sexuelle elle-même a un seul but d’atteindre l’orgasme vite presque sans aucune composante érotique.</w:t>
      </w:r>
    </w:p>
    <w:p>
      <w:pPr>
        <w:pStyle w:val="Normal"/>
        <w:ind w:firstLine="540"/>
        <w:jc w:val="both"/>
        <w:rPr/>
      </w:pPr>
      <w:r>
        <w:rPr/>
        <w:t xml:space="preserve">Voir les spécificités des désirs mécaniques dans le chapitre correspondant. </w:t>
      </w:r>
    </w:p>
    <w:p>
      <w:pPr>
        <w:pStyle w:val="Normal"/>
        <w:ind w:firstLine="540"/>
        <w:jc w:val="both"/>
        <w:rPr/>
      </w:pPr>
      <w:r>
        <w:rPr/>
        <w:t xml:space="preserve">Les DSM, ainsi que les actes sexuels motivés par les DSM, peuvent s’accompagner, ou pas du tout, par un plaisir très faible! C’est justement pour cette raison que beaucoup aspirent à un orgasme rapide, à «se libérer». Le DE et le DS joyeux sont toujours accompagnés par le plaisir. </w:t>
      </w:r>
    </w:p>
    <w:p>
      <w:pPr>
        <w:pStyle w:val="Normal"/>
        <w:ind w:firstLine="540"/>
        <w:jc w:val="both"/>
        <w:rPr/>
      </w:pPr>
      <w:r>
        <w:rPr>
          <w:b/>
          <w:bCs/>
        </w:rPr>
        <w:t>Le désir sexuel joyeux</w:t>
      </w:r>
      <w:r>
        <w:rPr/>
        <w:t xml:space="preserve"> (</w:t>
      </w:r>
      <w:r>
        <w:rPr>
          <w:b/>
          <w:bCs/>
        </w:rPr>
        <w:t>DSJ</w:t>
      </w:r>
      <w:r>
        <w:rPr/>
        <w:t xml:space="preserve">) est un désir qui n’est pas provoqué par les mécontentements, mais est un désir joyeux (voir le chapitre sur les désirs), c.-à-d. il est accompagné par l’anticipation, enthousiasme et d’autres PI. </w:t>
      </w:r>
    </w:p>
    <w:p>
      <w:pPr>
        <w:pStyle w:val="Normal"/>
        <w:ind w:firstLine="540"/>
        <w:jc w:val="both"/>
        <w:rPr/>
      </w:pPr>
      <w:r>
        <w:rPr/>
        <w:t xml:space="preserve">Lorsqu’il n’est pas nécessaire de parler des DSM, DSJ et DE séparément, je mettrai tout simplement «le DS», ce qui sous entendra l’un et/ou l’autre désir – cela sera clair dans le contexte. </w:t>
      </w:r>
    </w:p>
    <w:p>
      <w:pPr>
        <w:pStyle w:val="Normal"/>
        <w:ind w:firstLine="540"/>
        <w:jc w:val="both"/>
        <w:rPr/>
      </w:pPr>
      <w:r>
        <w:rPr>
          <w:b/>
          <w:bCs/>
        </w:rPr>
        <w:t xml:space="preserve">Le développement de la sexualité </w:t>
      </w:r>
      <w:r>
        <w:rPr/>
        <w:t>est un processus qui comprend:</w:t>
      </w:r>
    </w:p>
    <w:p>
      <w:pPr>
        <w:pStyle w:val="Normal"/>
        <w:ind w:firstLine="540"/>
        <w:jc w:val="both"/>
        <w:rPr/>
      </w:pPr>
      <w:r>
        <w:rPr/>
        <w:t>*) l’intensité accrue du plaisir sexuel et érotique,</w:t>
      </w:r>
    </w:p>
    <w:p>
      <w:pPr>
        <w:pStyle w:val="Normal"/>
        <w:ind w:firstLine="540"/>
        <w:jc w:val="both"/>
        <w:rPr/>
      </w:pPr>
      <w:r>
        <w:rPr/>
        <w:t xml:space="preserve">*) l’élargissement du spectre, ou de «la profondeur» (de la quantité des nuances) des sensations sexuelles et érotiques. </w:t>
      </w:r>
    </w:p>
    <w:p>
      <w:pPr>
        <w:pStyle w:val="Normal"/>
        <w:ind w:firstLine="540"/>
        <w:jc w:val="both"/>
        <w:rPr/>
      </w:pPr>
      <w:r>
        <w:rPr/>
      </w:r>
    </w:p>
    <w:p>
      <w:pPr>
        <w:pStyle w:val="Normal"/>
        <w:ind w:firstLine="540"/>
        <w:jc w:val="both"/>
        <w:rPr/>
      </w:pPr>
      <w:r>
        <w:rPr/>
        <w:t xml:space="preserve">Par habitude les gens ne distinguent pas les perceptions sexuelles diverses en mettant tout dans la même assiette sous le nom de «l’excitation sexuelle». La raison de cette ignorance repose dans sa grande partie dans la sexualité mécanique. Vu une quantité énorme des mécontentements liés aux relations sexuelles, </w:t>
      </w:r>
      <w:r>
        <w:rPr>
          <w:b/>
          <w:bCs/>
        </w:rPr>
        <w:t>les gens ne savent quasiment rien de leur sexualité</w:t>
      </w:r>
      <w:r>
        <w:rPr/>
        <w:t xml:space="preserve">, possèdent une diversité minime des perceptions sexuelles et ont une expérience pitoyable des relations sexuelles, même en ayant de nombreux partenaires sexuels, puisque cette variété des perceptions sexuelles est limitée chez eux par un spectre extrêmement homogène du «permis», «obligé» et «relativement admis», par conséquent, leur sexualité est morte, soumise, des contradictions détruisantes et puissantes entre les DSM et les interdictions conceptuelles de les réaliser apparaissent, l’absence d’expérience de distinction des perceptions sexuelles bloque les DSJ en les empêchant de se manifester et se réaliser, car les désirs ne peuvent se former qu’envers quelque chose de concret, ressortie sur le fond des autres, et quand il n’y a pas de distinction, ni de désirs joyeux forts et définis, il n’y a pas de développement. </w:t>
      </w:r>
    </w:p>
    <w:p>
      <w:pPr>
        <w:pStyle w:val="Normal"/>
        <w:ind w:firstLine="540"/>
        <w:jc w:val="both"/>
        <w:rPr/>
      </w:pPr>
      <w:r>
        <w:rPr/>
        <w:t>Pour que le développement sexuel démarre et progresse activement il est souhaitable d’arriver à distinguer les perceptions suivantes (en faisant l’amour):</w:t>
      </w:r>
    </w:p>
    <w:p>
      <w:pPr>
        <w:pStyle w:val="Normal"/>
        <w:ind w:firstLine="540"/>
        <w:jc w:val="both"/>
        <w:rPr/>
      </w:pPr>
      <w:r>
        <w:rPr/>
        <w:t>*) l’excitation sexuelle,</w:t>
      </w:r>
    </w:p>
    <w:p>
      <w:pPr>
        <w:pStyle w:val="Normal"/>
        <w:ind w:firstLine="540"/>
        <w:jc w:val="both"/>
        <w:rPr/>
      </w:pPr>
      <w:r>
        <w:rPr/>
        <w:t>*) l’excitation érotique,</w:t>
      </w:r>
    </w:p>
    <w:p>
      <w:pPr>
        <w:pStyle w:val="Normal"/>
        <w:ind w:firstLine="540"/>
        <w:jc w:val="both"/>
        <w:rPr/>
      </w:pPr>
      <w:r>
        <w:rPr/>
        <w:t>*) le désir sexuel mécanique,</w:t>
      </w:r>
    </w:p>
    <w:p>
      <w:pPr>
        <w:pStyle w:val="Normal"/>
        <w:ind w:firstLine="540"/>
        <w:jc w:val="both"/>
        <w:rPr/>
      </w:pPr>
      <w:r>
        <w:rPr/>
        <w:t>*) le désir mécanique d’accroître le désir sexuel,</w:t>
      </w:r>
    </w:p>
    <w:p>
      <w:pPr>
        <w:pStyle w:val="Normal"/>
        <w:ind w:firstLine="540"/>
        <w:jc w:val="both"/>
        <w:rPr/>
      </w:pPr>
      <w:r>
        <w:rPr/>
        <w:t>*) le désir sexuel joyeux,</w:t>
      </w:r>
    </w:p>
    <w:p>
      <w:pPr>
        <w:pStyle w:val="Normal"/>
        <w:ind w:firstLine="540"/>
        <w:jc w:val="both"/>
        <w:rPr/>
      </w:pPr>
      <w:r>
        <w:rPr/>
        <w:t>*) le désir mécanique d’accroître le désir sexuel joyeux,</w:t>
      </w:r>
    </w:p>
    <w:p>
      <w:pPr>
        <w:pStyle w:val="Normal"/>
        <w:ind w:firstLine="540"/>
        <w:jc w:val="both"/>
        <w:rPr/>
      </w:pPr>
      <w:r>
        <w:rPr/>
        <w:t>*) le désir joyeux d’accroître le désir sexuel joyeux,</w:t>
      </w:r>
    </w:p>
    <w:p>
      <w:pPr>
        <w:pStyle w:val="Normal"/>
        <w:ind w:firstLine="540"/>
        <w:jc w:val="both"/>
        <w:rPr/>
      </w:pPr>
      <w:r>
        <w:rPr/>
        <w:t>*) le désir mécanique de réaliser le désir sexuel mécanique,</w:t>
      </w:r>
    </w:p>
    <w:p>
      <w:pPr>
        <w:pStyle w:val="Normal"/>
        <w:ind w:firstLine="540"/>
        <w:jc w:val="both"/>
        <w:rPr/>
      </w:pPr>
      <w:r>
        <w:rPr/>
        <w:t>*) le désir mécanique de réaliser le désir sexuel</w:t>
      </w:r>
      <w:r>
        <w:rPr>
          <w:b/>
          <w:bCs/>
        </w:rPr>
        <w:t xml:space="preserve"> </w:t>
      </w:r>
      <w:r>
        <w:rPr/>
        <w:t>joyeux,</w:t>
      </w:r>
    </w:p>
    <w:p>
      <w:pPr>
        <w:pStyle w:val="Normal"/>
        <w:ind w:firstLine="540"/>
        <w:jc w:val="both"/>
        <w:rPr/>
      </w:pPr>
      <w:r>
        <w:rPr/>
        <w:t>*) le désir joyeux de réaliser le désir sexuel</w:t>
      </w:r>
      <w:r>
        <w:rPr>
          <w:b/>
          <w:bCs/>
        </w:rPr>
        <w:t xml:space="preserve"> </w:t>
      </w:r>
      <w:r>
        <w:rPr/>
        <w:t>joyeux,</w:t>
      </w:r>
    </w:p>
    <w:p>
      <w:pPr>
        <w:pStyle w:val="Normal"/>
        <w:ind w:firstLine="540"/>
        <w:jc w:val="both"/>
        <w:rPr/>
      </w:pPr>
      <w:r>
        <w:rPr/>
        <w:t>*) la réalisation du désir sexuel mécanique,</w:t>
      </w:r>
    </w:p>
    <w:p>
      <w:pPr>
        <w:pStyle w:val="Normal"/>
        <w:ind w:firstLine="540"/>
        <w:jc w:val="both"/>
        <w:rPr/>
      </w:pPr>
      <w:r>
        <w:rPr/>
        <w:t>*) la réalisation du désir sexuel joyeux,</w:t>
      </w:r>
    </w:p>
    <w:p>
      <w:pPr>
        <w:pStyle w:val="Normal"/>
        <w:ind w:firstLine="540"/>
        <w:jc w:val="both"/>
        <w:rPr/>
      </w:pPr>
      <w:r>
        <w:rPr/>
        <w:t>*)</w:t>
      </w:r>
      <w:r>
        <w:rPr>
          <w:b/>
          <w:bCs/>
        </w:rPr>
        <w:t xml:space="preserve"> </w:t>
      </w:r>
      <w:r>
        <w:rPr/>
        <w:t>l’excitation érotique,</w:t>
      </w:r>
    </w:p>
    <w:p>
      <w:pPr>
        <w:pStyle w:val="Normal"/>
        <w:ind w:firstLine="540"/>
        <w:jc w:val="both"/>
        <w:rPr/>
      </w:pPr>
      <w:r>
        <w:rPr/>
        <w:t>*) le désir érotique,</w:t>
      </w:r>
    </w:p>
    <w:p>
      <w:pPr>
        <w:pStyle w:val="Normal"/>
        <w:ind w:firstLine="540"/>
        <w:jc w:val="both"/>
        <w:rPr/>
      </w:pPr>
      <w:r>
        <w:rPr/>
        <w:t>*) le désir mécanique d’accroître le désir érotique,</w:t>
      </w:r>
    </w:p>
    <w:p>
      <w:pPr>
        <w:pStyle w:val="Normal"/>
        <w:ind w:firstLine="540"/>
        <w:jc w:val="both"/>
        <w:rPr/>
      </w:pPr>
      <w:r>
        <w:rPr/>
        <w:t xml:space="preserve">*) le désir joyeux d’accroître le désir érotique, </w:t>
      </w:r>
    </w:p>
    <w:p>
      <w:pPr>
        <w:pStyle w:val="Normal"/>
        <w:ind w:firstLine="540"/>
        <w:jc w:val="both"/>
        <w:rPr/>
      </w:pPr>
      <w:r>
        <w:rPr/>
        <w:t>*) le désir d’accroître et approfondir l’excitation érotique.</w:t>
      </w:r>
    </w:p>
    <w:p>
      <w:pPr>
        <w:pStyle w:val="Normal"/>
        <w:ind w:firstLine="540"/>
        <w:jc w:val="both"/>
        <w:rPr/>
      </w:pPr>
      <w:r>
        <w:rPr/>
        <w:t xml:space="preserve">Ces perceptions sont étroitement liées entre elles, mais c’est les perceptions différentes quand même, susceptibles de se manifester séparément l’une de l’autre. </w:t>
      </w:r>
    </w:p>
    <w:p>
      <w:pPr>
        <w:pStyle w:val="Normal"/>
        <w:ind w:firstLine="540"/>
        <w:jc w:val="both"/>
        <w:rPr/>
      </w:pPr>
      <w:r>
        <w:rPr/>
      </w:r>
    </w:p>
    <w:p>
      <w:pPr>
        <w:pStyle w:val="Normal"/>
        <w:ind w:firstLine="540"/>
        <w:jc w:val="both"/>
        <w:rPr/>
      </w:pPr>
      <w:r>
        <w:rPr/>
        <w:t>Les trois faits suivants sont extrêmement importants:</w:t>
      </w:r>
    </w:p>
    <w:p>
      <w:pPr>
        <w:pStyle w:val="Normal"/>
        <w:ind w:firstLine="540"/>
        <w:jc w:val="both"/>
        <w:rPr>
          <w:b/>
          <w:b/>
          <w:bCs/>
        </w:rPr>
      </w:pPr>
      <w:r>
        <w:rPr>
          <w:b/>
          <w:bCs/>
        </w:rPr>
        <w:t>1) l’ES, l’EE, le DSJ et le DE, le désir joyeux de les accroître et réaliser, ainsi que leur réalisation – tout ça résonne avec les PI,</w:t>
      </w:r>
    </w:p>
    <w:p>
      <w:pPr>
        <w:pStyle w:val="Normal"/>
        <w:ind w:firstLine="540"/>
        <w:jc w:val="both"/>
        <w:rPr>
          <w:b/>
          <w:b/>
          <w:bCs/>
        </w:rPr>
      </w:pPr>
      <w:r>
        <w:rPr>
          <w:b/>
          <w:bCs/>
        </w:rPr>
        <w:t>2) la suppression des perceptions sexuelles quelconques diminuent les PI et augmentent les EN,</w:t>
      </w:r>
    </w:p>
    <w:p>
      <w:pPr>
        <w:pStyle w:val="Normal"/>
        <w:ind w:firstLine="540"/>
        <w:jc w:val="both"/>
        <w:rPr>
          <w:b/>
          <w:b/>
          <w:bCs/>
        </w:rPr>
      </w:pPr>
      <w:r>
        <w:rPr>
          <w:b/>
          <w:bCs/>
        </w:rPr>
        <w:t xml:space="preserve">3) l’élimination de DSM résonne avec les PI. </w:t>
      </w:r>
    </w:p>
    <w:p>
      <w:pPr>
        <w:pStyle w:val="Normal"/>
        <w:ind w:firstLine="540"/>
        <w:jc w:val="both"/>
        <w:rPr/>
      </w:pPr>
      <w:r>
        <w:rPr/>
        <w:t xml:space="preserve">(Vous pouvez trouver la différence entre la suppression et l’élimination dans le chapitre «Emotions». Ne pas comprendre la différence entre «la suppression» et «l’élimination» veut dire ne pas comprendre la pratique de la voie directe). </w:t>
      </w:r>
    </w:p>
    <w:p>
      <w:pPr>
        <w:pStyle w:val="Normal"/>
        <w:ind w:firstLine="540"/>
        <w:jc w:val="both"/>
        <w:rPr/>
      </w:pPr>
      <w:r>
        <w:rPr/>
      </w:r>
    </w:p>
    <w:p>
      <w:pPr>
        <w:pStyle w:val="Normal"/>
        <w:ind w:firstLine="540"/>
        <w:jc w:val="both"/>
        <w:rPr/>
      </w:pPr>
      <w:r>
        <w:rPr/>
        <w:t xml:space="preserve">Ces trois faits sont indélébiles, car parfaitement confirmés par tous les museaux, qui se sont mis à explorer leur sexualité, indépendamment de leur niveau de compréhension du début – soit-ce un museau sexuellement </w:t>
      </w:r>
      <w:r>
        <w:rPr>
          <w:i/>
          <w:iCs/>
        </w:rPr>
        <w:t>open</w:t>
      </w:r>
      <w:r>
        <w:rPr/>
        <w:t xml:space="preserve"> au début de la pratique (à comparer à un niveau moyen) ou «coincé» par ses peurs, concepts, l’attitude agressive envers le sexe. Il serait difficile de surestimer l’importance de ces faits, car 100% de gens sans exception éprouvent de l’AN envers le sexe – tout simplement chacun la manifeste envers différents aspects de la sexualité et avec une intensité différente. Chacun a ses faux concepts, transmis automatiquement, sur ce qui est «naturel» ou pas dans les relations sexuelles, ce qui est «pervers» ou «dans la norme», «correct» ou «incorrect», etc. Un nombre gigantesque de concepts et d’EN se concentre autour du domaine du sexe. Peu importe pourquoi c’est ainsi, il est important de savoir clairement comment s’y prendre – repérer et dissiper les concepts concernant le sexe, éliminer les EN, qui surgissent à l’idée du sexe ou en faisant l’amour, mettre en évidence les DS et les réaliser, apprendre à distinguer les perceptions sexuelles. </w:t>
      </w:r>
    </w:p>
    <w:p>
      <w:pPr>
        <w:pStyle w:val="Normal"/>
        <w:ind w:firstLine="540"/>
        <w:jc w:val="both"/>
        <w:rPr/>
      </w:pPr>
      <w:r>
        <w:rPr/>
      </w:r>
    </w:p>
    <w:p>
      <w:pPr>
        <w:pStyle w:val="Normal"/>
        <w:ind w:firstLine="540"/>
        <w:jc w:val="both"/>
        <w:rPr/>
      </w:pPr>
      <w:r>
        <w:rPr/>
        <w:t>Introduisons la notion des «</w:t>
      </w:r>
      <w:r>
        <w:rPr>
          <w:b/>
          <w:bCs/>
        </w:rPr>
        <w:t>zones érogènes»</w:t>
      </w:r>
      <w:r>
        <w:rPr/>
        <w:t>. Ce sont des parties du corps réceptives au toucher et aux caresses de la part de quelqu’un qui nous excite et lors de la masturbation. Il est considéré à tort que les zones érogènes</w:t>
      </w:r>
      <w:r>
        <w:rPr>
          <w:b/>
          <w:bCs/>
        </w:rPr>
        <w:t> </w:t>
      </w:r>
      <w:r>
        <w:rPr/>
        <w:t xml:space="preserve">sont «attribuées d’avance» et limitées principalement au niveau du sexe. Au fur et à mesure que la sexualité se développe, le corps commence à se réveiller – de nouvelles parties du corps s’ajoutent au zones érogènes prononcées, jusqu’à ce que le corps entier n’y soit inclus. Cela ressemble au réveil après une anesthésie – une partie du corps morte, qui ne ressentait rien, se ranime tout à coup. L’apparition d’une nouvelle zone érogène stimule, à son tour, davantage le développement de la sexualité et de sa capacité de résonner avec les PI. </w:t>
      </w:r>
    </w:p>
    <w:p>
      <w:pPr>
        <w:pStyle w:val="Normal"/>
        <w:ind w:firstLine="540"/>
        <w:jc w:val="both"/>
        <w:rPr/>
      </w:pPr>
      <w:r>
        <w:rPr/>
        <w:t xml:space="preserve">Comme les gens sont infiniment restreints par les interdictions conceptuelles, le premier pas dans le développement de la sexualité est de réaliser ses fantaisies sexuelles (FS) et DS sans limites, et ensuite en obtenant de l’expérience on commence à distinguer les DSM et les DSJ et choisir ce qui est plus agréable. La réalisation d’un DS demande de surmonter le concept du «non naturel», «indécent», «pervers» - tous ces mots ne signifient absolument rien, ce qu’on peut comprendre en analysant le fait que dans les cultures différentes l’attitude envers les manifestations diverses de la sexualité est aussi différente. Par exemple, dans le monde arabe une femme sortie dehors en décolleté ou les genoux en l’air est considérée comme «une pute». En Indes, si une fille sort en short, toute la rue va siffler et gueuler à son passage. Sur les plages de l’Ukraine on peut se promener en maillot de bain, mais il suffit de passer la frontière (souvent imaginaire) de la plage et se retrouver ainsi dans un village, on court le risque de recevoir des pierres et des bâtons de la part des vieilles du village. En Russie la sodomie est considérée comme une perversion extrême, et les homos de tout sexe sont ouvertement réprimés. Dans presque le monde entier les relations sexuelles à plusieurs sont considérées comme perverses. Il n’existe presque pas de pays au monde où l’on pourrait faire l’amour ouvertement dans la rue, ou au moins sortir dehors nu – cela est qualifié comme un crime. Les relations sexuelles avec les enfants sont proscrites dans tous les pays maintenant, et si un ado est moins jeune que certain âge (14-16-18 ans), les relations avec lui, même volontaires de sa part, sont considérées comme viol. Et même garder la pornographie d’enfants est un crime, qui peut être suivi par une démolition complète de la vie du délinquant. Avec ceci, on essaye de ne pas voir le phénomène suivant connu par tout le monde – que les relations sexuelles avec les enfants étaient dans la norme dans la Grèce et la Rome antiques, et il n’y a pas de raisons de croire que les enfants en souffraient. Le fait que n’importe quelle personne sexuellement développée éprouve une forte excitation sexuelle et/ou érotique provenant des FS liées aux relations ou aux caresses avec des enfants et adolescents est uniformément renié, et il n’y a rien d’étonnant, puisque les enfants et adolescents sont beaucoup plus sensuels, que les adultes, beaucoup plus actifs sexuellement et érotiquement et libres des concepts meurtriers. </w:t>
      </w:r>
    </w:p>
    <w:p>
      <w:pPr>
        <w:pStyle w:val="Normal"/>
        <w:ind w:firstLine="540"/>
        <w:jc w:val="both"/>
        <w:rPr/>
      </w:pPr>
      <w:r>
        <w:rPr/>
        <w:t>La prostitution est illégale presque partout en ce moment, mais ce n’est qu’un des moyens de vendre son corps, et n’importe quel autre travail est aussi un moyen de vendre son corps, son intelligence, etc. Il y a beaucoup de personnes (parle à tes parents, grands parents) qui croient que les rapports dans la nature, dans la position agenouillée, ou 69, sans parler des autres positions, ou avec la lumière, hors du lit et pas en pyjama sont pervers. Et en général, le sujet du sexe, bien qu’il ne soit pas défendu officiellement, est considéré tabou, même si tu racontes comment tu as fait l’amour à la personne aimée. Imagine la réaction des gens s’ils voient au milieu de la rue, sur l’herbe, un couple en train de faire passionnément l’amour ? La haine, l’agression, le mépris, la honte – tout est possible, sauf le plaisir et la sympathie.</w:t>
      </w:r>
    </w:p>
    <w:p>
      <w:pPr>
        <w:pStyle w:val="Normal"/>
        <w:ind w:firstLine="540"/>
        <w:jc w:val="both"/>
        <w:rPr/>
      </w:pPr>
      <w:r>
        <w:rPr/>
        <w:t xml:space="preserve">Ce sujet est inépuisable, mais je pense que même un examen superficiel des cultures modernes suffit pour comprendre que souvent ce qui est considéré pervers et criminel dans un pays, est admis en tant qu’une norme dans un autre. C’est pourquoi je propose de mener un tel examen soi-même pour pouvoir dissiper des concepts durs. </w:t>
      </w:r>
    </w:p>
    <w:p>
      <w:pPr>
        <w:pStyle w:val="Normal"/>
        <w:ind w:firstLine="540"/>
        <w:jc w:val="both"/>
        <w:rPr/>
      </w:pPr>
      <w:r>
        <w:rPr/>
        <w:t xml:space="preserve">Encore un concept répandu est de croire que les enfants peuvent être rendus «pervers» - encore un mot qui fait peur et qui n’a aucun sens. On parle aussi à quel point «le développement sexuel prématuré est nuisible». Je me demande qui et comment décide quel développement est prématuré ? Je crois que si un enfant aime et veut faire l’amour sous une forme quelconque, cela veut dire qu’il est mature physiologiquement pour cette forme d’amour. Si un enfant s’intéresse à un livre de maths, il est alors assez grand pour les maths. Si l’on veut favoriser son développement, apprenons-lui: informons-le sur les maladies sexuellement transmissibles et comment s’en protéger, comment ne pas tomber enceinte (ce qui n’est pas pertinent avant 9-10 ans), apprenons-lui les possibilités qui existent dans l’amour. En préservant les enfants du sexe, les adultes ne leur rendent pas vraiment service, mais sous la forme de préoccupation ils manifestent leur attitude intolérante envers le sexe en général, et les résultats sont catastrophiques: la sexualité déprimée, les PI oppressées, la formation des DSM forts qui sont en contradiction avec les concepts appris et l’AN envers le sexe. Qu’on le veuille ou pas, le fait est indéniable – la plupart des enfants commencent à vouloir faire l’amour sous une telle ou telle forme à partir de 3-5 ans, et la suppression des DS les 15 années qui suivent mènent à des résultats catastrophiques. </w:t>
      </w:r>
    </w:p>
    <w:p>
      <w:pPr>
        <w:pStyle w:val="Normal"/>
        <w:ind w:firstLine="540"/>
        <w:jc w:val="both"/>
        <w:rPr/>
      </w:pPr>
      <w:r>
        <w:rPr/>
      </w:r>
    </w:p>
    <w:p>
      <w:pPr>
        <w:pStyle w:val="Normal"/>
        <w:ind w:firstLine="540"/>
        <w:jc w:val="both"/>
        <w:rPr/>
      </w:pPr>
      <w:r>
        <w:rPr/>
        <w:t xml:space="preserve">En réalisant ses DS il faut faire attention à ce que: a) ça ne transgresse pas la loi, et b) ça soit fait si possible hors du regard public, sinon les conséquences indésirables sont possibles, car même les formes légales de sexualité sont considérées comme une indécence qui est à faire en cachette. </w:t>
      </w:r>
    </w:p>
    <w:p>
      <w:pPr>
        <w:pStyle w:val="Normal"/>
        <w:ind w:firstLine="540"/>
        <w:jc w:val="both"/>
        <w:rPr/>
      </w:pPr>
      <w:r>
        <w:rPr/>
        <w:t>A présent il n’est pas difficile de trouver des partenaires qui souhaiteraient pratiquer la même forme des relations sexuelles, qui t’intéresses, toi – sur de nombreux forums sur Internet il est facile de trouver un partenaire plus ou moins convenable, même si tes FS sont très hors normes.</w:t>
      </w:r>
    </w:p>
    <w:p>
      <w:pPr>
        <w:pStyle w:val="Normal"/>
        <w:ind w:firstLine="540"/>
        <w:jc w:val="both"/>
        <w:rPr/>
      </w:pPr>
      <w:r>
        <w:rPr/>
        <w:t xml:space="preserve">En réalisant ses DS on peut découvrir que nos FS sont trop pauvres, qu’une certaine censure intérieure ne laisse pas la sexualité se manifester librement. Le moyen efficace de résoudre le problème est de se masturber. En se masturbant il faut s’approcher au point frontalier de l’orgasme et se laisser fantasmer librement, imaginer les choses les plus excitantes, les noter en détails, et ainsi la zone morte sera surpassée pas à pas. Pour développer ses FS il est aussi efficace de regarder des photos porno, des vidéo, des récits – Internet contient un énorme quantité de ce matériel. (Par exemple, sur http://a14a.com, www.xnxx. com/porn.php, etc.) </w:t>
      </w:r>
    </w:p>
    <w:p>
      <w:pPr>
        <w:pStyle w:val="Normal"/>
        <w:ind w:firstLine="540"/>
        <w:jc w:val="both"/>
        <w:rPr/>
      </w:pPr>
      <w:r>
        <w:rPr/>
        <w:t>Il n’y a rien de «</w:t>
      </w:r>
      <w:r>
        <w:rPr>
          <w:b/>
          <w:bCs/>
        </w:rPr>
        <w:t>honteux</w:t>
      </w:r>
      <w:r>
        <w:rPr/>
        <w:t xml:space="preserve">», puisque le «honteux» c’est ce qui fait honte, habituellement, quand on le fait, dans les cultures différentes ces habitudes varient essentiellement, vu les automatismes établis dans une région en question. Elimine l’EN de la honte, et tu verras que les actes peuvent être agréables pour toi ou pas, officiellement acceptés ou jugés, et le mot «honteux» n’a aucun sens hors de l’habitude mécanique d’avoir honte, qu’on peut tout simplement éliminer pour avoir plaisir. Les rapports sexuels à plusieurs, la sodomie, les rapports oraux, en public, avec de la violence et du sadisme, homosexuels ou bisexuels, aux jeux de rôles, en utilisant les imitateurs phalliques ou d’autres «jouets», en déguisant les garçons en filles et vice versa, avec des ados (de l’âge légal) ou des vieux, avec des gens inconnus, dans des endroits saugrenus et des situations extraordinaires, les rapports avec une putain ou au contraire – dans le rôle de putain… si toi et ton partenaire, vous êtes excités par ce que vous faites, si vous vous faites plaisir et souhaitez continuer – faites-le, et votre sexualité se développera, éliminez de nombreux épouvantails folkloriques sous les noms de «la punition du ciel», «la mauvaise karma», «des vers énergétiques», «de l’énergie gâchée», «des cheveux sur les paumes», etc. </w:t>
      </w:r>
    </w:p>
    <w:p>
      <w:pPr>
        <w:pStyle w:val="Normal"/>
        <w:ind w:firstLine="540"/>
        <w:jc w:val="both"/>
        <w:rPr/>
      </w:pPr>
      <w:r>
        <w:rPr/>
        <w:t xml:space="preserve">Faire l’amour qu’avec un partenaire est considéré comme «une vertu», mais ce n’est qu’un faux concept. Personne ne croit que c’est «pervers» que de jouer aux échecs ou parler à des centaines de partenaires, de chercher de nouveaux partenaires pour jouer aux échecs, puisque chacun a sa manière de jouer, on peut apprendre chez beaucoup et apprendre soi-même aux autres. Mais pourquoi n’est-il pas clair alors que les affaires du sexe sont exactement pareilles ? Se limiter à un partenaire dans les rapports est la même chose que de parler toute la vie à une seule et unique personne, ou lire un seul livre – serait-ce intéressant ? Ton intelligence, avancera-t-elle ? Prendrez-vous plaisir à être ensemble ? Essaye. </w:t>
      </w:r>
    </w:p>
    <w:p>
      <w:pPr>
        <w:pStyle w:val="Normal"/>
        <w:ind w:firstLine="540"/>
        <w:jc w:val="both"/>
        <w:rPr/>
      </w:pPr>
      <w:r>
        <w:rPr/>
        <w:t>Les concepts sur le «mal» qu’apporte la masturbation sont très répandus. Il n’y en a rien à dire – selon l’expérience, la masturbation est souvent très excitante, y compris lors des rapports sexuels.</w:t>
      </w:r>
    </w:p>
    <w:p>
      <w:pPr>
        <w:pStyle w:val="Normal"/>
        <w:ind w:firstLine="540"/>
        <w:jc w:val="both"/>
        <w:rPr/>
      </w:pPr>
      <w:r>
        <w:rPr/>
        <w:t>Il y a beaucoup de filles qui n’éprouvent pas d’orgasme – tellement leur sexualité est opprimée et leurs rapports sont ennuyeux. Pour elles, bien sûr, le premier objectif est d’apprendre à jouir, et à cette fin il faudrait surmonter ses complexes, ses peurs et commencer à faire l’amour autant qu’on veut, avec qui on veut, et au moment où l’on veut. Il est nécessaire de ne plus être polie dans les rapports, arrêter de faire quelque chose par politesse, pitié, malaise, faveur. Il faut observer ses désirs soigneusement, ne pas arrêter à se poser la question sur ce «que je veux maintenant ?» «est-ce que je fais maintenant ce que je veux ?», de ne plus faire ce qu’on ne veut plus. Discutez de ce que vous voulez à un moment donné, cherchez les coïncidences dans les DSJ, ne soyez pas insincères, le résultat sera alors la sexualité qui se développera vite. Au début cela peut entraîner un dérèglement dans le déroulement mécanique de votre vie sexuelle, et si lui, il n’est pas content et exprime un mécontentement plus ou moins poli de ton comportement inattendu en essayant de te convaincre indirectement ou pas «qu’il faut s’entendre l’un avec l’autre», cela veut dire que: a) il se sent beaucoup mieux quand tu suis, tel un mécanisme obéissant, tous ses désirs, b) lui-même est insensible dans les rapports, autrement il saurait à quel point l’amour devient mort quand on ne réalise pas ses DSJ, en faisant des choses par mécontentement, c) il n’est pas intéressé par le développement sexuel, d) ni par PI, ni la pratique d’élimination des mécontentements non plus.</w:t>
      </w:r>
    </w:p>
    <w:p>
      <w:pPr>
        <w:pStyle w:val="Normal"/>
        <w:ind w:firstLine="540"/>
        <w:jc w:val="both"/>
        <w:rPr/>
      </w:pPr>
      <w:r>
        <w:rPr/>
        <w:t xml:space="preserve">Les rapports sexuels des gens ordinaires sont indéniablement liés à l’inquiétude sur ce que l’autre pense et ressent. On croit que ne pas se soucier de son partenaire c’est être insensible. Mais cette préoccupation est provoquée non tellement par le désir de se faire plaisir et faire plaisir à l’autre, mais plutôt par l’envie d’être apprécié, la peur d’AN de la part de partenaire, le manque de confiance en soi, la peur de faire mal, d’offenser. Mais pourquoi s’en soucier ? Fais ce que tu veux et prends y plaisir toi-même et à faire plaisir à l’autre. Si un garçon veut quelque chose, il te le dira, et tu pourras le réaliser ou pas, si vos désirs ne coïncident pas, et continuer à faire ce que tu veux, ou bien arrêter les rapports, s’il se trouve que vos désirs sont trop différents. Il est très apprécié d’être «délicat», parce que les gens ont peur d’exprimer leurs désirs, ils ne font presque jamais ce qu’ils veulent, et si tu dis «je ne veux pas ça maintenant», toi-même tu auras un éclat d’EN (la peur d’AN, la culpabilité, la pitié à l’égard du partenaire, etc.), et la boule d’EN mutuelles, la vexation, la pitié envers soi-même partira du garçon envers toi. C’est pourquoi on croit qu’un bon «amant» sait prédire les désirs de son partenaire, les prévoir, mais diriger le partenaire en disant «maintenant je veux ceci, et pas cela» n’est pas bon, c’est «honteux». </w:t>
      </w:r>
    </w:p>
    <w:p>
      <w:pPr>
        <w:pStyle w:val="Normal"/>
        <w:ind w:firstLine="540"/>
        <w:jc w:val="both"/>
        <w:rPr/>
      </w:pPr>
      <w:r>
        <w:rPr/>
        <w:t xml:space="preserve">Pour «résoudre» ces problèmes on invente des formes habituelles des relations sexuelles. Pendant la période d’adaptation mutuelle, en se faufilant entre les EN et des concepts innombrables, les gens trouvent de tels scénarios des rapports qui leur procurent un certain plaisir, et ce scénario devient alors refuge – on a alors peur de faire un pas dans une autre direction, puisqu’on aura toutes les adaptations à refaire, mais baiser – on le veut maintenant, et pas dans une semaine, lorsqu’on aura arrivé à comprendre, à l’aide des indices et des signes, qui aime faire quoi. C’est pourquoi un plaisir garanti tout de suite est mieux… Cela aboutit à ce que le scénario devienne monotone, et une jouissance rapide semble une seule issue. </w:t>
      </w:r>
    </w:p>
    <w:p>
      <w:pPr>
        <w:pStyle w:val="Normal"/>
        <w:ind w:firstLine="540"/>
        <w:jc w:val="both"/>
        <w:rPr/>
      </w:pPr>
      <w:r>
        <w:rPr/>
        <w:t xml:space="preserve">Les partenaires se sentent obligés à se le faire voir – à quel point ils sont bien, car si tu ne gémis pas, ne roule pas les yeux, ne le caresse pas, le garçon pensera que tu n’aimes pas, et soit il t’en voudras et arrêteras de faire ce que tu aimes à ce moment là, soit arrêteras de faire ce qui lui plait à lui, et tu le plaindras. </w:t>
      </w:r>
    </w:p>
    <w:p>
      <w:pPr>
        <w:pStyle w:val="Normal"/>
        <w:ind w:firstLine="540"/>
        <w:jc w:val="both"/>
        <w:rPr>
          <w:b/>
          <w:b/>
          <w:bCs/>
        </w:rPr>
      </w:pPr>
      <w:r>
        <w:rPr>
          <w:b/>
          <w:bCs/>
        </w:rPr>
        <w:t>Les actions qui aident à révéler les DSJ:</w:t>
      </w:r>
    </w:p>
    <w:p>
      <w:pPr>
        <w:pStyle w:val="Normal"/>
        <w:ind w:firstLine="540"/>
        <w:jc w:val="both"/>
        <w:rPr/>
      </w:pPr>
      <w:r>
        <w:rPr/>
        <w:t>1) Casse le concept des rapports longs. On croit que, une fois les rapports commencés, le plus longtemps ça dure, le «mieux» c’est. Rien de tel. Ce qui excite le plus souvent c’est les rapports courts et instantanés: il s’est approché, baissé la culotte, léché la chatte ou les jambes et a continué son chemin. Elle est venue, touché la queue, l’a caressée 10 secondes, jusqu’à ce qu’elle bande et est partie. Il est venu, enlevé la culotte, mis la queue, retiré et est parti. C’est possible à faire même des dizaines de fois par jour, et c’est cent fois plus excitant que l’obligeance des rapports longs – une fois la queue mise, il faut baiser le plus longtemps possible, s’approcher de la jouissance et en approcher le partenaire, ça ne se fait pas – l’enlever comme ça et partir, il faut caresser, il faut ceci, cela…</w:t>
      </w:r>
    </w:p>
    <w:p>
      <w:pPr>
        <w:pStyle w:val="Normal"/>
        <w:ind w:firstLine="540"/>
        <w:jc w:val="both"/>
        <w:rPr/>
      </w:pPr>
      <w:r>
        <w:rPr/>
        <w:t xml:space="preserve">2) Casse le stéréotype de l’attention absolue. On croit que si l’on baise, on doit concentrer son attention exclusivement sur le partenaire. Rien de tel. Afin de casser le stéréotype, essaye les formes des rapports où l’un des partenaire écoute de la musique, écrit, grignote une pomme, raconte quelque chose, et l’autre le baise à ce moment là ou le lèche, suce, embrasse. </w:t>
      </w:r>
    </w:p>
    <w:p>
      <w:pPr>
        <w:pStyle w:val="Normal"/>
        <w:ind w:firstLine="540"/>
        <w:jc w:val="both"/>
        <w:rPr/>
      </w:pPr>
      <w:r>
        <w:rPr/>
        <w:t xml:space="preserve">3) Dites l’un à l’autre ce que vous souhaitez à ce moment là. Dirigez l’un l’autre, lorsqu’un partenaire fait quelque chose différemment de ce que tu veux. Aidez-vous à ressentir mutuellement vos corps. </w:t>
      </w:r>
    </w:p>
    <w:p>
      <w:pPr>
        <w:pStyle w:val="Normal"/>
        <w:ind w:firstLine="540"/>
        <w:jc w:val="both"/>
        <w:rPr/>
      </w:pPr>
      <w:r>
        <w:rPr/>
        <w:t xml:space="preserve">4) Les jeux de rôles. Il y a de multiples versions et la sexualité se réveille très activement, puisque quand tu joues un rôle, le poids des contraintes, qui te sont caractéristiques dans ton rôle habituel, s’en va tout de suite, et tu ne le sauras jamais en avance, puisque ces contraintes sont attachées à toi à mort et tu ne les remarques même pas. Si, par exemple, tu joues une petite fille séduite par un grand garçon, tu n’as pas alors besoin de maintenir l’image d’une fille expérimentée, tu deviens inexpérimentée «légalement», celle qui ne sait ni connaît rien, et cela peut te permettre d’avoir un éclat inattendu de plaisir. Ou bien, si tu joues le rôle de pute, tu n’as pas besoin d’être tendre et aimante, ce qui est demandé d’une pute est de tripoter la queue, sucer et écarter les jambes – et c’est tout, après tu peux ne rien faire, regarder la télé, et ce n’en est pas moins étonnant qu’un tel rôle peux emmener un vif éclat de DS et de plaisir, puisque toutes les contraintes de tendresse, attention et soin sont enlevées. Si vous jouez au viol, idem: lorsqu’un garçon viole une fille, il s’agit pas de tendresse, le plus important est de la mettre et baiser, pas besoin de répondre aux stéréotypes sociales, et quand on joue un violeur véridique, on peut avoir un grand plaisir, et quand ta copine joue bien le rôle de victime, elle peut avoir aussi un afflux puissant de DS et de plaisir du fait qu’elle est libre – personne n’attend rien d’elle, elle n’a pas à montrer quelque chose, personne ne la jugera – puisqu’elle est «violée», et ça ne l’appartient pas de changer les choses, c.-à-d. elle n’est pas responsable de ces rapports, et la censure dans la tête qui dicte «ce n’est pas bien», «n’est pas décent», «d’abord il faut ceci, puis cela» n’a rien à dire – personne ne l’écoute, il n’est pas possible de suivre ses contraintes, car il n’y a pas de choix. </w:t>
      </w:r>
    </w:p>
    <w:p>
      <w:pPr>
        <w:pStyle w:val="Normal"/>
        <w:ind w:firstLine="540"/>
        <w:jc w:val="both"/>
        <w:rPr/>
      </w:pPr>
      <w:r>
        <w:rPr/>
        <w:t xml:space="preserve">Le rôle d’un idiot (idiote) est très intéressant – en jouant bien une idiote, on s’enlève le poids de la préoccupation «comment ne pas avoir l’air d’une idiote». Ce qui peut aussi provoquer un joyeux éclat de DS. </w:t>
      </w:r>
    </w:p>
    <w:p>
      <w:pPr>
        <w:pStyle w:val="Normal"/>
        <w:ind w:firstLine="540"/>
        <w:jc w:val="both"/>
        <w:rPr/>
      </w:pPr>
      <w:r>
        <w:rPr/>
        <w:t xml:space="preserve">L’état de liberté sexuelle (et pas que sexuelle) lors des jeux de rôles peut être mémorisé et emprunté selon l’envie. </w:t>
      </w:r>
    </w:p>
    <w:p>
      <w:pPr>
        <w:pStyle w:val="Normal"/>
        <w:ind w:firstLine="540"/>
        <w:jc w:val="both"/>
        <w:rPr/>
      </w:pPr>
      <w:r>
        <w:rPr/>
      </w:r>
    </w:p>
    <w:p>
      <w:pPr>
        <w:pStyle w:val="Normal"/>
        <w:ind w:firstLine="540"/>
        <w:jc w:val="both"/>
        <w:rPr/>
      </w:pPr>
      <w:r>
        <w:rPr/>
        <w:t xml:space="preserve">Le moyen efficace de mettre ses anciennes peurs et l’AN envers le sexe en évidence est de revivre dans l’esprit ses histoires de l’enfance – c’est justement dans l’enfance qu’elles se forment. </w:t>
      </w:r>
    </w:p>
    <w:p>
      <w:pPr>
        <w:pStyle w:val="Normal"/>
        <w:ind w:firstLine="540"/>
        <w:jc w:val="both"/>
        <w:rPr/>
      </w:pPr>
      <w:r>
        <w:rPr/>
        <w:t xml:space="preserve">Il est judicieux de trouver les amis avec qui tu pourrais réaliser tes DS, discuter et réfléchir aux expérimentations. De l’extérieur il est parfois plus facile de voir les mécontentements qui sont tellement attachés à toi que tu les acceptes comme ta partie indélébile. Tout seul il est plus difficile de renoncer à ses stéréotypes, mais en observant les autres le faire, cela réussit beaucoup plus facilement. </w:t>
      </w:r>
    </w:p>
    <w:p>
      <w:pPr>
        <w:pStyle w:val="Normal"/>
        <w:ind w:firstLine="540"/>
        <w:jc w:val="both"/>
        <w:rPr/>
      </w:pPr>
      <w:r>
        <w:rPr/>
      </w:r>
    </w:p>
    <w:p>
      <w:pPr>
        <w:pStyle w:val="Normal"/>
        <w:ind w:firstLine="540"/>
        <w:jc w:val="both"/>
        <w:rPr/>
      </w:pPr>
      <w:r>
        <w:rPr/>
        <w:t xml:space="preserve">Lors de la réalisation d’un certain DSM il se peut que «sa queue de combustion» se prolonge trop longtemps. C’est-à-dire qu’on est attiré par une certaine forme de relations sexuelles quand on y pense, mais au début de la réalisation l’intérêt diminue rapidement, l’excitation est succédée par l’indifférence. Mais une ou deux jours plus tard ces fantaisies excitent de nouveau, et tout recommence en boucle. La raison de ça est une forte habitude mécanique de vouloir pratiquer cette forme de rapports sexuels créée au moment où l’on s’interdisait tout. Je voudrais alors introduire la notion de «la demi décomposition» de DSM – c’est une étape de la réalisation de DSM où le désir joyeux d’éliminer ce DSM est plus fort que le désir de le réaliser. L’élimination de DSM se passe comme celle d’EN (voir la partie sur les EN). </w:t>
      </w:r>
    </w:p>
    <w:p>
      <w:pPr>
        <w:pStyle w:val="Normal"/>
        <w:ind w:firstLine="540"/>
        <w:jc w:val="both"/>
        <w:rPr/>
      </w:pPr>
      <w:r>
        <w:rPr/>
      </w:r>
    </w:p>
    <w:p>
      <w:pPr>
        <w:pStyle w:val="Normal"/>
        <w:ind w:firstLine="540"/>
        <w:jc w:val="both"/>
        <w:rPr/>
      </w:pPr>
      <w:r>
        <w:rPr/>
        <w:t>Les changements importants ont lieu au fur et à mesure qu’on réalise ses FS et DS:</w:t>
      </w:r>
    </w:p>
    <w:p>
      <w:pPr>
        <w:pStyle w:val="Normal"/>
        <w:ind w:firstLine="540"/>
        <w:jc w:val="both"/>
        <w:rPr/>
      </w:pPr>
      <w:r>
        <w:rPr/>
        <w:t xml:space="preserve">a) les préférences se forment. Certaines formes de relations sexuelles ne semblaient attractives que dans l’imagination, mais dans la réalité elles intéressent peu, et au contraire, ce qui n’attirait pas du tout, se révèle comme une source de plaisir infini. </w:t>
      </w:r>
    </w:p>
    <w:p>
      <w:pPr>
        <w:pStyle w:val="Normal"/>
        <w:ind w:firstLine="540"/>
        <w:jc w:val="both"/>
        <w:rPr/>
      </w:pPr>
      <w:r>
        <w:rPr/>
        <w:t>Par exemple, on peut devenir excité lorsqu’on imagine qu’on viole une fille (c’est un FS assez courant pour les garçons comme pour les filles, puisque le viol présuppose l’absence absolue des «relations», qui sont considérée comme une condition sine qua non dans une société hypocrite, et dont l’inévitable condition pour pouvoir faire l’amour est si fatigante), mais une tentative réelle de viol (ou même un enregistrement d’un viol) peut aider à comprendre que dans ses FS on supprimait les EN gigantesques éprouvées par une fille violée, et ça se trouve que ses souffrances ne t’excitent pas du tout. Néanmoins, en ayant une AN envers un viol tu peux découvrir que le jeu de viol (y compris à plusieurs), quand c’est toi la victime, t’excite beaucoup.</w:t>
      </w:r>
    </w:p>
    <w:p>
      <w:pPr>
        <w:pStyle w:val="Normal"/>
        <w:ind w:firstLine="540"/>
        <w:jc w:val="both"/>
        <w:rPr/>
      </w:pPr>
      <w:r>
        <w:rPr/>
        <w:t xml:space="preserve">b) les DSM et DSJ sont plus faciles à distinguer, la force des DSM diminue, il vient le désir joyeux d’éliminer le DSM au fur et à mesure que son caractère mécanique devient évident, et l’expérience montre que la réalisation d’un DSM n’apporte pas le niveau souhaité du plaisir. </w:t>
      </w:r>
    </w:p>
    <w:p>
      <w:pPr>
        <w:pStyle w:val="Normal"/>
        <w:ind w:firstLine="540"/>
        <w:jc w:val="both"/>
        <w:rPr/>
      </w:pPr>
      <w:r>
        <w:rPr/>
        <w:t>c) les rapports sexuels cessent d’être «rapide» et «ennuyeux» - on découvre une énorme richesse des sensations érotiques et sexuelles, des PI qui résonnent avec, et le désir de ne pas avoir d’orgasme le plus longtemps possible survient, la chose qui paraissait avant comme le but ultime des rapports.</w:t>
      </w:r>
    </w:p>
    <w:p>
      <w:pPr>
        <w:pStyle w:val="Normal"/>
        <w:ind w:firstLine="540"/>
        <w:jc w:val="both"/>
        <w:rPr/>
      </w:pPr>
      <w:r>
        <w:rPr/>
        <w:t xml:space="preserve">d) une grande multiplicité de DS apparaît – il n’y a plus de désir automatique de faire l’amour et jouir. Par exemple, dans une situation une jeune fille va provoquer une envie de la regarder et éprouver de l’EE, une autre donnera envie de la toucher, la troisième –l’envie de la caresser, la quatrième – se rouler ensemble tout nus, la cinquième – la baiser, etc. </w:t>
      </w:r>
    </w:p>
    <w:p>
      <w:pPr>
        <w:pStyle w:val="Normal"/>
        <w:ind w:firstLine="540"/>
        <w:jc w:val="both"/>
        <w:rPr/>
      </w:pPr>
      <w:r>
        <w:rPr/>
        <w:t xml:space="preserve">e) la réaction sexuelle mécanique à des formes et caractéristiques extérieures disparaît – parfois, une jeune fille avec le physique de mannequin ne provoquera aucun désir, mais en voyant une autre, on a un puissant DS et DE, bien qu’elle ne soit pas habillée à la mode, ni possède un physique de top modèle, pas celui qu’aurait une belle fille selon mes concepts. Ainsi les schémas conceptuels rigides s’en vont. </w:t>
      </w:r>
    </w:p>
    <w:p>
      <w:pPr>
        <w:pStyle w:val="Normal"/>
        <w:ind w:firstLine="540"/>
        <w:jc w:val="both"/>
        <w:rPr/>
      </w:pPr>
      <w:r>
        <w:rPr/>
        <w:t xml:space="preserve">f) le corps se réveille – il y a plus de zones érogènes, le spectre et l’intensité des sensations augmentent. </w:t>
      </w:r>
    </w:p>
    <w:p>
      <w:pPr>
        <w:pStyle w:val="Normal"/>
        <w:ind w:firstLine="540"/>
        <w:jc w:val="both"/>
        <w:rPr/>
      </w:pPr>
      <w:r>
        <w:rPr/>
        <w:t xml:space="preserve">g) le caractère spasmodique des DS disparaît. Si auparavant un DS pouvait saisir complètement l’attention indépendamment de l’envie (en raison de la compensation), maintenant ce n’est qu’un désir joyeux parmi d’autres. </w:t>
      </w:r>
    </w:p>
    <w:p>
      <w:pPr>
        <w:pStyle w:val="Normal"/>
        <w:ind w:firstLine="540"/>
        <w:jc w:val="both"/>
        <w:rPr/>
      </w:pPr>
      <w:r>
        <w:rPr/>
      </w:r>
    </w:p>
    <w:p>
      <w:pPr>
        <w:pStyle w:val="Normal"/>
        <w:ind w:firstLine="540"/>
        <w:jc w:val="both"/>
        <w:rPr/>
      </w:pPr>
      <w:r>
        <w:rPr>
          <w:b/>
          <w:bCs/>
        </w:rPr>
        <w:t xml:space="preserve">05-02-02) </w:t>
      </w:r>
      <w:r>
        <w:rPr/>
        <w:t xml:space="preserve">Ce n’est que lors des premières étapes de la réalisation des DS que la jouissance est un but ultime. Progressivement, lors du développement sexuel on veut de plus en plus la remettre à plus tard, car les conséquences de l’orgasme ne sont pas souhaitables en majorité, et l’état de la forte excitation est très agréable. C’est pourquoi survient le désir joyeux de ne pas jouir le plus longtemps possible, rester au point de l’orgasme, éprouver un fort DS et le réaliser en se faisant plaisir. Ce désir s’oppose au fort DSM d’avoir un orgasme («jouir»). </w:t>
      </w:r>
    </w:p>
    <w:p>
      <w:pPr>
        <w:pStyle w:val="Normal"/>
        <w:ind w:firstLine="540"/>
        <w:jc w:val="both"/>
        <w:rPr/>
      </w:pPr>
      <w:r>
        <w:rPr/>
        <w:t xml:space="preserve">Lorsqu’on essaye de s’arrêter au point de l’orgasme, on découvre qu’on en est dépendant, tel un toxico, et que surmonter le désir spasmodique de jouir est aussi dur que surmonter n’importe quelle autre dépendance – le plus prêt on est de l’orgasme, le plus fort est le DSM de jouir. </w:t>
      </w:r>
    </w:p>
    <w:p>
      <w:pPr>
        <w:pStyle w:val="Normal"/>
        <w:ind w:firstLine="540"/>
        <w:jc w:val="both"/>
        <w:rPr/>
      </w:pPr>
      <w:r>
        <w:rPr>
          <w:b/>
          <w:bCs/>
        </w:rPr>
        <w:t>Les mauvaises conséquences de l’orgasme</w:t>
      </w:r>
      <w:r>
        <w:rPr/>
        <w:t>:</w:t>
      </w:r>
    </w:p>
    <w:p>
      <w:pPr>
        <w:pStyle w:val="Normal"/>
        <w:ind w:firstLine="540"/>
        <w:jc w:val="both"/>
        <w:rPr/>
      </w:pPr>
      <w:r>
        <w:rPr/>
        <w:t>*) la régression rapide de DS, il n’est plus possible d’éprouver un DS ce jour-ci, ni, peut-être, le lendemain, ni même le surlendemain,</w:t>
      </w:r>
    </w:p>
    <w:p>
      <w:pPr>
        <w:pStyle w:val="Normal"/>
        <w:ind w:firstLine="540"/>
        <w:jc w:val="both"/>
        <w:rPr/>
      </w:pPr>
      <w:r>
        <w:rPr/>
        <w:t>*) la régression particulièrement rapide d’EE,</w:t>
      </w:r>
    </w:p>
    <w:p>
      <w:pPr>
        <w:pStyle w:val="Normal"/>
        <w:ind w:firstLine="540"/>
        <w:jc w:val="both"/>
        <w:rPr/>
      </w:pPr>
      <w:r>
        <w:rPr/>
        <w:t xml:space="preserve">*) la régression rapide des PI, souvent même catastrophique. Le premier jour ou deux on peut même constater un éclat de PI (ce qui est possible chez ceux qui ont les PI très rarement), mais les 2-3-4 semaines suivantes un vide complet s’installe. La joie de vivre égale zéro. </w:t>
      </w:r>
    </w:p>
    <w:p>
      <w:pPr>
        <w:pStyle w:val="Normal"/>
        <w:ind w:firstLine="540"/>
        <w:jc w:val="both"/>
        <w:rPr/>
      </w:pPr>
      <w:r>
        <w:rPr/>
        <w:t xml:space="preserve">*) le vide particulièrement catastrophique survient dans les PI extatiques (PIE) – elles peuvent disparaître pour 4-6 mois. </w:t>
      </w:r>
    </w:p>
    <w:p>
      <w:pPr>
        <w:pStyle w:val="Normal"/>
        <w:ind w:firstLine="540"/>
        <w:jc w:val="both"/>
        <w:rPr/>
      </w:pPr>
      <w:r>
        <w:rPr/>
        <w:t>*) le désir d’éliminer le FN et les EN diminue brutalement, ce qui provoque la croissance rapide du FN, des EN et de l’EEN,</w:t>
      </w:r>
    </w:p>
    <w:p>
      <w:pPr>
        <w:pStyle w:val="Normal"/>
        <w:ind w:firstLine="540"/>
        <w:jc w:val="both"/>
        <w:rPr/>
      </w:pPr>
      <w:r>
        <w:rPr/>
        <w:t xml:space="preserve">*) la santé se gâche – les maladies chroniques s’aiguisent, on attrape facilement la grippe, la fatigue s’installe et on est plus susceptible au traumatisme. </w:t>
      </w:r>
    </w:p>
    <w:p>
      <w:pPr>
        <w:pStyle w:val="Normal"/>
        <w:ind w:firstLine="540"/>
        <w:jc w:val="both"/>
        <w:rPr/>
      </w:pPr>
      <w:r>
        <w:rPr/>
      </w:r>
    </w:p>
    <w:p>
      <w:pPr>
        <w:pStyle w:val="Normal"/>
        <w:ind w:firstLine="540"/>
        <w:jc w:val="both"/>
        <w:rPr/>
      </w:pPr>
      <w:r>
        <w:rPr>
          <w:b/>
          <w:bCs/>
        </w:rPr>
        <w:t>L’entraînement qui aide à surmonter le DSM de jouir</w:t>
      </w:r>
      <w:r>
        <w:rPr/>
        <w:t>:</w:t>
      </w:r>
    </w:p>
    <w:p>
      <w:pPr>
        <w:pStyle w:val="Normal"/>
        <w:ind w:firstLine="540"/>
        <w:jc w:val="both"/>
        <w:rPr/>
      </w:pPr>
      <w:r>
        <w:rPr/>
        <w:t xml:space="preserve">1) l’exercice avec de la masturbation est très efficace. Le but est de prolonger le temps qui se passe entre le début de la masturbation et le moment où l’on ne peut plus se retenir et est obligé à s’arrêter. La masturbation est très pratique vu qu’on peut diminuer instantanément, ou arrêter complètement, la tension pour la période qu’on veut, ce qui est très difficile lors des rapports normaux. </w:t>
      </w:r>
    </w:p>
    <w:p>
      <w:pPr>
        <w:pStyle w:val="Normal"/>
        <w:ind w:firstLine="540"/>
        <w:jc w:val="both"/>
        <w:rPr/>
      </w:pPr>
      <w:r>
        <w:rPr/>
        <w:t xml:space="preserve">2) «Stop»-exercice. On fait un accord avec le partenaire comme quoi quand on dit «stop», il s’arrête tout de suite complètement et attend sans bouger jusqu’à ce qu’on puisse continuer. On peut utiliser un autre signe, si l’on ne veut pas dire «stop» tout le temps ou la bouche est occupée par la queue, disons, un coup léger signalant «stop», un autre coup pour recommencer. </w:t>
      </w:r>
    </w:p>
    <w:p>
      <w:pPr>
        <w:pStyle w:val="Normal"/>
        <w:ind w:firstLine="540"/>
        <w:jc w:val="both"/>
        <w:rPr/>
      </w:pPr>
      <w:r>
        <w:rPr/>
        <w:t xml:space="preserve">3) Il faut avoir une détermination de ne pas jouir jusqu’à ce que tu décides de le faire. Rien ne marche si, au moment de s’approcher de l’orgasme on commence à penser à peu près ça: «je vais juste céder cette fois-ci et jouir, et la prochaine fois je me retiendrai coûte que coûte». </w:t>
      </w:r>
    </w:p>
    <w:p>
      <w:pPr>
        <w:pStyle w:val="Normal"/>
        <w:ind w:firstLine="540"/>
        <w:jc w:val="both"/>
        <w:rPr/>
      </w:pPr>
      <w:r>
        <w:rPr/>
      </w:r>
    </w:p>
    <w:p>
      <w:pPr>
        <w:pStyle w:val="Normal"/>
        <w:ind w:firstLine="540"/>
        <w:jc w:val="both"/>
        <w:rPr/>
      </w:pPr>
      <w:r>
        <w:rPr/>
        <w:t xml:space="preserve">Comme la notion d’»orgasme» a un sens très vague, et j’ai souvent entendu les interprétations différentes du terme, je voudrais le définir moi-même. Pour un garçon les signes de l’orgasme sont: 1) l’éjaculation, + 2) la sensation aigue de plaisir – soit en même temps, soit séparément. Pour une fille c’est une forte sensation de plaisir + (pour quelques-unes) une humidification abondante de la chatte. </w:t>
      </w:r>
    </w:p>
    <w:p>
      <w:pPr>
        <w:pStyle w:val="Normal"/>
        <w:ind w:firstLine="540"/>
        <w:jc w:val="both"/>
        <w:rPr/>
      </w:pPr>
      <w:r>
        <w:rPr/>
        <w:t xml:space="preserve">Pendant la pratique de </w:t>
      </w:r>
      <w:r>
        <w:rPr>
          <w:b/>
          <w:bCs/>
        </w:rPr>
        <w:t>l’arrêt au point de l’orgasme</w:t>
      </w:r>
      <w:r>
        <w:rPr/>
        <w:t xml:space="preserve"> («PAPO») tôt ou tard on arrive à ressentir le point de stabilité avant l’orgasme. Il se trouve que, une fois le désir mécanique de jouir surmonté, on peut faire l’amour aussi longtemps qu’on veut, en s’en approchant et s’éloignant. On remarque également que les sensations sexuelles deviennent plus vives, acquièrent de multiples propriétés, et le désir d’avoir ces perceptions co-opère avec le désir de se retenir de l’orgasme. </w:t>
      </w:r>
    </w:p>
    <w:p>
      <w:pPr>
        <w:pStyle w:val="Normal"/>
        <w:ind w:firstLine="540"/>
        <w:jc w:val="both"/>
        <w:rPr/>
      </w:pPr>
      <w:r>
        <w:rPr/>
        <w:t>Après avoir joui il est absolument déconseillé d’avoir les EN à ce sujet, car cela ne fera qu’accélérer la récession et favoriser la stagnation dans le FN. Acquiers l’expérience de faire les efforts d’élimination d’EN et de provocation des PI dans les circonstances difficiles, lorsque le résultat important ne se manifeste pas – entraîne ainsi la détermination. Utilise le fait que tout de suite après l’orgasme on peut avoir un afflux de PI – concentre-toi sur elles le plus longtemps possible.</w:t>
      </w:r>
    </w:p>
    <w:p>
      <w:pPr>
        <w:pStyle w:val="Normal"/>
        <w:ind w:firstLine="540"/>
        <w:jc w:val="both"/>
        <w:rPr/>
      </w:pPr>
      <w:r>
        <w:rPr/>
      </w:r>
    </w:p>
    <w:p>
      <w:pPr>
        <w:pStyle w:val="Normal"/>
        <w:ind w:firstLine="540"/>
        <w:jc w:val="both"/>
        <w:rPr/>
      </w:pPr>
      <w:r>
        <w:rPr/>
        <w:t xml:space="preserve">La grande expérience des museaux prouve que la PAPO ne provoque pas de dérèglements physiologiques, ni même de minime mal-être physique, si l’on ne jouit pas justement par un désir joyeux de surmonter le DM de jouir, si l’on choisit, à chaque instant donné, de ne pas jouir, afin de pouvoir éprouver un plaisir sexuel et érotique plus intense, profond et durable. Les sensations désagréables lors de l’arrêt avant l’orgasme sont susceptibles d’apparaître au cas où le désir de ne pas jouir est causé par un concept – si l’on ne jouit pas en croyant qu’il ne «faut pas jouir», en ressentant la perte, la frustration et le mécontentement au lieu de l’anticipation et augmentation du plaisir. Dans ce cas-là les dérèglements physiologiques sont possibles. </w:t>
      </w:r>
    </w:p>
    <w:p>
      <w:pPr>
        <w:pStyle w:val="Normal"/>
        <w:ind w:firstLine="540"/>
        <w:jc w:val="both"/>
        <w:rPr/>
      </w:pPr>
      <w:r>
        <w:rPr/>
        <w:t>Au fur et à mesure qu’on réalise ses DS, y compris les DSM et DSJ, l’EE devient plus attirante que l’ES. J’appelle «</w:t>
      </w:r>
      <w:r>
        <w:rPr>
          <w:b/>
          <w:bCs/>
        </w:rPr>
        <w:t>les rapports érotiques</w:t>
      </w:r>
      <w:r>
        <w:rPr/>
        <w:t>» les rapports où le DE et l’EE dominent. La spécificité des rapports érotiques est telle que le désir d’approcher le point d’orgasme cède progressivement devant le désir de freiner la croissance d’intensité d’excitation avant atteindre le point d’orgasme – ce qui permet d’avoir les perceptions érotiques plus attrayantes et profondes. En le faisant on découvre qu’une grande portion d’automatisme et d’action spasmodique fait partie non seulement du désir de jouir mais aussi de celui d’approcher le point d’orgasme. Afin d’éliminer joyeusement cette forme de dépendance il faut également de grands efforts, mais une fois le résultat atteint, on devient absolument libre de voyager à travers tous les états jusqu’au sommet du point d’orgasme, en s’appuyant sur ses DS et DE joyeux et non sur des habitudes mécaniques.</w:t>
      </w:r>
    </w:p>
    <w:p>
      <w:pPr>
        <w:pStyle w:val="Normal"/>
        <w:ind w:firstLine="540"/>
        <w:jc w:val="both"/>
        <w:rPr/>
      </w:pPr>
      <w:r>
        <w:rPr/>
        <w:t xml:space="preserve">La croissance d’attirance des perceptions érotiques ne veut pas dire que les rapports normaux s’arrêtent. Mais pas du tout – ils restent très attirants, agréables et résonnant avec les perceptions érotiques et PI. </w:t>
      </w:r>
    </w:p>
    <w:p>
      <w:pPr>
        <w:pStyle w:val="Normal"/>
        <w:ind w:firstLine="540"/>
        <w:jc w:val="both"/>
        <w:rPr/>
      </w:pPr>
      <w:r>
        <w:rPr/>
        <w:t xml:space="preserve">Progressivement, le pratiquant commence à distinguer a) le désir de faire l’amour et b) le désir de vouloir faire l’amour (c.-à-d. vouloir faire l’amour, mais ne pas réaliser ce désir pendant un moment). Il se trouve que cela peut procurer un plaisir sexuel et érotique pas moins intense et profond (c.-à-d. celui qui a de nombreuses nuances) que la réalisation de DS. </w:t>
      </w:r>
    </w:p>
    <w:p>
      <w:pPr>
        <w:pStyle w:val="Normal"/>
        <w:ind w:firstLine="540"/>
        <w:jc w:val="both"/>
        <w:rPr/>
      </w:pPr>
      <w:r>
        <w:rPr/>
        <w:t>En perfectionnant la pratique de réalisation des DSJ on observe les transformations étonnantes successives, notamment:</w:t>
      </w:r>
    </w:p>
    <w:p>
      <w:pPr>
        <w:pStyle w:val="Normal"/>
        <w:ind w:firstLine="540"/>
        <w:jc w:val="both"/>
        <w:rPr/>
      </w:pPr>
      <w:r>
        <w:rPr/>
        <w:t xml:space="preserve">1) les rapports sexuels deviennent incroyablement variés – même de légères variations de toucher provoquent du plaisir de différentes nuances, et ces nuances peuvent compter des centaines et des milliers. </w:t>
      </w:r>
    </w:p>
    <w:p>
      <w:pPr>
        <w:pStyle w:val="Normal"/>
        <w:ind w:firstLine="540"/>
        <w:jc w:val="both"/>
        <w:rPr/>
      </w:pPr>
      <w:r>
        <w:rPr/>
        <w:t xml:space="preserve">2) les zones érogènes recouvrent tout le corps sans endroits d’exception, et les sensations sexuelles dans certains d’entre eux deviennent encore plus attrayantes et vives que dans la queue ou la chatte. </w:t>
      </w:r>
    </w:p>
    <w:p>
      <w:pPr>
        <w:pStyle w:val="Normal"/>
        <w:ind w:firstLine="540"/>
        <w:jc w:val="both"/>
        <w:rPr/>
      </w:pPr>
      <w:r>
        <w:rPr/>
        <w:t xml:space="preserve">3) l’état du corps change incroyablement. Il n’est plus fatigué (à l’exception de la fatigue normale agréable des muscles après un travail intense musculaire), ni las, le phénomène de «mal-être» physique disparaît complètement, cela se passe si naturellement qu’un an ou deux après on peut découvrir de manière tout à fait inattendue, que depuis tout ce temps-là on n’a pas été «mal» physiquement, ne serait-ce qu’une fois! A tout moment, même au milieu de la nuit, on est capable de se lever et courir 10 km dans la forêt, tout en ressentant du plaisir. Si des désirs joyeux, qui demandent de l’activité physique pour les réaliser, ont lieu, le corps peut commencer à agir à tout moment, en donnant du plaisir musculaire particulier, de la fraîcheur. On peut faire ce qui nous plait même pendant 16 h par jour, et le corps ne sera pas maladivement fatigué, mais se rétablira très vite. </w:t>
      </w:r>
    </w:p>
    <w:p>
      <w:pPr>
        <w:pStyle w:val="Normal"/>
        <w:ind w:firstLine="540"/>
        <w:jc w:val="both"/>
        <w:rPr/>
      </w:pPr>
      <w:r>
        <w:rPr/>
        <w:t xml:space="preserve">En plus, une sensation corporelle tout à fait nouvelle et incroyable apparaît –le corps se remplit d’une vibration revitalisante (ce n’est pas une expression imagée, mais justement une sensation), comme s’il était un câble à haute tension, et cette vigueur est très agréable. </w:t>
      </w:r>
    </w:p>
    <w:p>
      <w:pPr>
        <w:pStyle w:val="Normal"/>
        <w:ind w:firstLine="540"/>
        <w:jc w:val="both"/>
        <w:rPr/>
      </w:pPr>
      <w:r>
        <w:rPr/>
        <w:t xml:space="preserve">4) des sensations qui ressemblent beaucoup à l’orgasme apparaissent dans des parties différentes du corps! Moi, par exemple, j’ai eu cette sensation dans les plantes des pieds d’abord, sur la partie extérieure de la main gauche, puis sur la partie extérieure de la main droite, ensuite à côté des épaules et sur les omoplates (d’abord, sur la gauche, puis sur la droite), dans le ventre, le front, etc. Ces sensations ressemblent tellement à l’orgasme et, en même temps, sont si différentes de l’orgasme normal de par leur qualité que je préfère de les appeler «un orgasme érotique». </w:t>
      </w:r>
    </w:p>
    <w:p>
      <w:pPr>
        <w:pStyle w:val="Normal"/>
        <w:ind w:firstLine="540"/>
        <w:jc w:val="both"/>
        <w:rPr/>
      </w:pPr>
      <w:r>
        <w:rPr/>
        <w:t xml:space="preserve">«Un orgasme érotique» est fondamentalement différent de l’orgasme ressenti dans les parties génitales, parce que: </w:t>
      </w:r>
    </w:p>
    <w:p>
      <w:pPr>
        <w:pStyle w:val="Normal"/>
        <w:ind w:firstLine="540"/>
        <w:jc w:val="both"/>
        <w:rPr/>
      </w:pPr>
      <w:r>
        <w:rPr/>
        <w:t>*) il ne provoque aucune conséquence négative,</w:t>
      </w:r>
    </w:p>
    <w:p>
      <w:pPr>
        <w:pStyle w:val="Normal"/>
        <w:ind w:firstLine="540"/>
        <w:jc w:val="both"/>
        <w:rPr/>
      </w:pPr>
      <w:r>
        <w:rPr/>
        <w:t>*) il est plus aigu et en même temps plus doux que l’orgasme dans les parties génitales – c’est définitivement beaucoup plus agréable que l’orgasme dans la queue/la chatte,</w:t>
      </w:r>
    </w:p>
    <w:p>
      <w:pPr>
        <w:pStyle w:val="Normal"/>
        <w:ind w:firstLine="540"/>
        <w:jc w:val="both"/>
        <w:rPr/>
      </w:pPr>
      <w:r>
        <w:rPr/>
        <w:t xml:space="preserve">*) il peut durer longtemps – une demi-heure, une heure, sans aucun effort, plusieurs fois dans la journée, </w:t>
      </w:r>
    </w:p>
    <w:p>
      <w:pPr>
        <w:pStyle w:val="Normal"/>
        <w:ind w:firstLine="540"/>
        <w:jc w:val="both"/>
        <w:rPr/>
      </w:pPr>
      <w:r>
        <w:rPr/>
        <w:t xml:space="preserve">*) il résonne fort avec les PI – si fort que des fois il n’est pas possible de sentir la frontière entre le plaisir érotique et une PI – ils semblent se réunir, telles des vagues – venir, se réunir et se diviser. Il devient absolument clair pourquoi les perceptions érotiques et sexuelles résonnent avec les PI, car elles sont les vagues d’un océan unique. </w:t>
      </w:r>
    </w:p>
    <w:p>
      <w:pPr>
        <w:pStyle w:val="Normal"/>
        <w:ind w:firstLine="540"/>
        <w:jc w:val="both"/>
        <w:rPr/>
      </w:pPr>
      <w:r>
        <w:rPr/>
        <w:t>5) l’expérience plus stable des rêves conscients (RC) et des expériences hors du corps (EHC) – des soi-disant «sorties du corps» - apparaît. Et cette expérience est essentiellement différente de celles qui venaient auparavant, puisque:</w:t>
      </w:r>
    </w:p>
    <w:p>
      <w:pPr>
        <w:pStyle w:val="Normal"/>
        <w:ind w:firstLine="540"/>
        <w:jc w:val="both"/>
        <w:rPr/>
      </w:pPr>
      <w:r>
        <w:rPr/>
        <w:t>*) il est plus facile de faire apparaître les PI dans les RC et EHC,</w:t>
      </w:r>
    </w:p>
    <w:p>
      <w:pPr>
        <w:pStyle w:val="Normal"/>
        <w:ind w:firstLine="540"/>
        <w:jc w:val="both"/>
        <w:rPr/>
      </w:pPr>
      <w:r>
        <w:rPr/>
        <w:t xml:space="preserve">*) les PI éprouvées dans les RC et EHC sont, dans la plupart des cas, plus vives, que dans l’état habituel de veille ou de sommeil. Elles atteignent la qualité extatique plus facilement. </w:t>
      </w:r>
    </w:p>
    <w:p>
      <w:pPr>
        <w:pStyle w:val="Normal"/>
        <w:ind w:firstLine="540"/>
        <w:jc w:val="both"/>
        <w:rPr/>
      </w:pPr>
      <w:r>
        <w:rPr/>
        <w:t xml:space="preserve">*) le fait qu’on puisse éprouver les PI aussi vives dans les RC et EHC donne une opportunité unique d’entamer une étape nouvelle de ton voyage –dans ces états tu peux rencontrer des êtres qui te font ressentir de la dévotion extatique, la sympathie, l’ouverture et lors des contacts avec eux tu peux acquérir l’expérience des PI tout à fait nouvelles, tu peux apprendre d’eux en découvrant des perceptions et de nouveaux horizons de l’univers de PI. </w:t>
      </w:r>
    </w:p>
    <w:p>
      <w:pPr>
        <w:pStyle w:val="Normal"/>
        <w:ind w:firstLine="540"/>
        <w:jc w:val="both"/>
        <w:rPr/>
      </w:pPr>
      <w:r>
        <w:rPr/>
        <w:t>6) la concentration devient plus stable et joyeuse.</w:t>
      </w:r>
    </w:p>
    <w:p>
      <w:pPr>
        <w:pStyle w:val="Normal"/>
        <w:ind w:firstLine="54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t>Partie 06 – «La stratégie de la pratique efficace»</w:t>
      </w:r>
    </w:p>
    <w:p>
      <w:pPr>
        <w:pStyle w:val="Normal"/>
        <w:jc w:val="center"/>
        <w:rPr>
          <w:b/>
          <w:b/>
          <w:sz w:val="32"/>
          <w:szCs w:val="32"/>
        </w:rPr>
      </w:pPr>
      <w:r>
        <w:rPr>
          <w:b/>
          <w:sz w:val="32"/>
          <w:szCs w:val="32"/>
        </w:rPr>
      </w:r>
    </w:p>
    <w:p>
      <w:pPr>
        <w:pStyle w:val="Normal"/>
        <w:jc w:val="center"/>
        <w:rPr>
          <w:b/>
          <w:b/>
        </w:rPr>
      </w:pPr>
      <w:r>
        <w:rPr>
          <w:b/>
        </w:rPr>
        <w:t>Chapitre 06-01: La stratégie de la pratique efficace.</w:t>
      </w:r>
    </w:p>
    <w:p>
      <w:pPr>
        <w:pStyle w:val="Normal"/>
        <w:jc w:val="both"/>
        <w:rPr/>
      </w:pPr>
      <w:r>
        <w:rPr/>
        <w:t xml:space="preserve"> </w:t>
      </w:r>
    </w:p>
    <w:p>
      <w:pPr>
        <w:pStyle w:val="Normal"/>
        <w:ind w:firstLine="720"/>
        <w:rPr/>
      </w:pPr>
      <w:r>
        <w:rPr/>
        <w:t>Le contenu du chapitre:</w:t>
      </w:r>
    </w:p>
    <w:p>
      <w:pPr>
        <w:pStyle w:val="Normal"/>
        <w:rPr/>
      </w:pPr>
      <w:r>
        <w:rPr>
          <w:b/>
          <w:bCs/>
        </w:rPr>
        <w:t>06-01-01)</w:t>
      </w:r>
      <w:r>
        <w:rPr/>
        <w:t xml:space="preserve"> La pratique efficace est une pratique de petites transformations définitives. </w:t>
      </w:r>
    </w:p>
    <w:p>
      <w:pPr>
        <w:pStyle w:val="Normal"/>
        <w:rPr/>
      </w:pPr>
      <w:r>
        <w:rPr>
          <w:b/>
          <w:bCs/>
        </w:rPr>
        <w:t>06-01-02)</w:t>
      </w:r>
      <w:r>
        <w:rPr/>
        <w:t xml:space="preserve"> La position du «chasseur et du naturaliste». </w:t>
      </w:r>
    </w:p>
    <w:p>
      <w:pPr>
        <w:pStyle w:val="Normal"/>
        <w:rPr/>
      </w:pPr>
      <w:r>
        <w:rPr>
          <w:b/>
          <w:bCs/>
        </w:rPr>
        <w:t>06-01-03)</w:t>
      </w:r>
      <w:r>
        <w:rPr/>
        <w:t xml:space="preserve"> La recherche. </w:t>
      </w:r>
    </w:p>
    <w:p>
      <w:pPr>
        <w:pStyle w:val="Normal"/>
        <w:rPr/>
      </w:pPr>
      <w:r>
        <w:rPr>
          <w:b/>
          <w:bCs/>
        </w:rPr>
        <w:t>06-01-04)</w:t>
      </w:r>
      <w:r>
        <w:rPr/>
        <w:t xml:space="preserve"> Le schéma du dragon, les lignes, pétales et inflorescences. </w:t>
      </w:r>
    </w:p>
    <w:p>
      <w:pPr>
        <w:pStyle w:val="Normal"/>
        <w:rPr/>
      </w:pPr>
      <w:r>
        <w:rPr>
          <w:b/>
          <w:bCs/>
        </w:rPr>
        <w:t>06-01-05)</w:t>
      </w:r>
      <w:r>
        <w:rPr/>
        <w:t xml:space="preserve"> Des limiteurs et des gardiens. </w:t>
      </w:r>
    </w:p>
    <w:p>
      <w:pPr>
        <w:pStyle w:val="Normal"/>
        <w:rPr/>
      </w:pPr>
      <w:r>
        <w:rPr>
          <w:b/>
          <w:bCs/>
        </w:rPr>
        <w:t>06-01-06)</w:t>
      </w:r>
      <w:r>
        <w:rPr/>
        <w:t xml:space="preserve"> Les positions et les états. </w:t>
      </w:r>
    </w:p>
    <w:p>
      <w:pPr>
        <w:pStyle w:val="Normal"/>
        <w:rPr/>
      </w:pPr>
      <w:r>
        <w:rPr>
          <w:b/>
          <w:bCs/>
        </w:rPr>
        <w:t>06-01-07)</w:t>
      </w:r>
      <w:r>
        <w:rPr/>
        <w:t xml:space="preserve"> La transformation de la personnalité. L’attachement aux gens. </w:t>
      </w:r>
    </w:p>
    <w:p>
      <w:pPr>
        <w:pStyle w:val="Normal"/>
        <w:rPr/>
      </w:pPr>
      <w:r>
        <w:rPr>
          <w:b/>
          <w:bCs/>
        </w:rPr>
        <w:t>06-01-08)</w:t>
      </w:r>
      <w:r>
        <w:rPr/>
        <w:t xml:space="preserve"> Les expérimentations sociales. </w:t>
      </w:r>
    </w:p>
    <w:p>
      <w:pPr>
        <w:pStyle w:val="Normal"/>
        <w:rPr/>
      </w:pPr>
      <w:r>
        <w:rPr>
          <w:b/>
          <w:bCs/>
        </w:rPr>
        <w:t>06-01-09)</w:t>
      </w:r>
      <w:r>
        <w:rPr/>
        <w:t xml:space="preserve"> Les descriptions et les fixations. Les pratiques formelles. </w:t>
      </w:r>
    </w:p>
    <w:p>
      <w:pPr>
        <w:pStyle w:val="Normal"/>
        <w:rPr/>
      </w:pPr>
      <w:r>
        <w:rPr>
          <w:b/>
          <w:bCs/>
        </w:rPr>
        <w:t>06-01-10)</w:t>
      </w:r>
      <w:r>
        <w:rPr/>
        <w:t xml:space="preserve"> Le stalking et l’ascétisme. </w:t>
      </w:r>
    </w:p>
    <w:p>
      <w:pPr>
        <w:pStyle w:val="Normal"/>
        <w:rPr/>
      </w:pPr>
      <w:r>
        <w:rPr>
          <w:b/>
          <w:bCs/>
        </w:rPr>
        <w:t>06-01-11)</w:t>
      </w:r>
      <w:r>
        <w:rPr/>
        <w:t xml:space="preserve"> Se libérer des rajouts et des suppressions. </w:t>
      </w:r>
    </w:p>
    <w:p>
      <w:pPr>
        <w:pStyle w:val="Normal"/>
        <w:rPr/>
      </w:pPr>
      <w:r>
        <w:rPr>
          <w:b/>
          <w:bCs/>
        </w:rPr>
        <w:t>06-01-12)</w:t>
      </w:r>
      <w:r>
        <w:rPr/>
        <w:t xml:space="preserve"> Les trajectoires. </w:t>
      </w:r>
    </w:p>
    <w:p>
      <w:pPr>
        <w:pStyle w:val="Normal"/>
        <w:rPr/>
      </w:pPr>
      <w:r>
        <w:rPr/>
      </w:r>
    </w:p>
    <w:p>
      <w:pPr>
        <w:pStyle w:val="Normal"/>
        <w:ind w:firstLine="720"/>
        <w:jc w:val="both"/>
        <w:rPr/>
      </w:pPr>
      <w:r>
        <w:rPr>
          <w:b/>
          <w:bCs/>
        </w:rPr>
        <w:t>06-01-01)</w:t>
      </w:r>
      <w:r>
        <w:rPr/>
        <w:t xml:space="preserve"> La pratique efficace est une pratique </w:t>
      </w:r>
      <w:r>
        <w:rPr>
          <w:b/>
          <w:bCs/>
        </w:rPr>
        <w:t>de petites transformations</w:t>
      </w:r>
      <w:r>
        <w:rPr/>
        <w:t xml:space="preserve"> </w:t>
      </w:r>
      <w:r>
        <w:rPr>
          <w:b/>
          <w:bCs/>
        </w:rPr>
        <w:t>définitives</w:t>
      </w:r>
      <w:r>
        <w:rPr/>
        <w:t>. Le progrès sérieux ne commence que quand le désir spasmodique des performances cruciales disparaît, et l’on commence à accomplir des pas concrets, même s’ils sont petits, en changeant ses habitudes une par une et ses perceptions idem. Chaque pas doit avoir les caractéristiques suivantes:</w:t>
      </w:r>
    </w:p>
    <w:p>
      <w:pPr>
        <w:pStyle w:val="Normal"/>
        <w:ind w:firstLine="720"/>
        <w:jc w:val="both"/>
        <w:rPr/>
      </w:pPr>
      <w:r>
        <w:rPr/>
        <w:t>1) Une lucidité absolue et parfaite quant à ce qu’on veut faire.</w:t>
      </w:r>
    </w:p>
    <w:p>
      <w:pPr>
        <w:pStyle w:val="Normal"/>
        <w:ind w:firstLine="720"/>
        <w:jc w:val="both"/>
        <w:rPr/>
      </w:pPr>
      <w:r>
        <w:rPr/>
        <w:t xml:space="preserve">2) Le pas est minime, il n’y a pas alors (ou presque) de doutes sur la possibilité de le faire. </w:t>
      </w:r>
    </w:p>
    <w:p>
      <w:pPr>
        <w:pStyle w:val="Normal"/>
        <w:ind w:firstLine="720"/>
        <w:jc w:val="both"/>
        <w:rPr/>
      </w:pPr>
      <w:r>
        <w:rPr/>
        <w:t>3) Il y a le désir joyeux de l’accomplir, qui n’est pas motivé par le sentiment de sa propre importance, puisque ce dernier ne sera pas satisfait d’une alimentation si «insignifiante» comme un petit pas.</w:t>
      </w:r>
    </w:p>
    <w:p>
      <w:pPr>
        <w:pStyle w:val="Normal"/>
        <w:ind w:firstLine="720"/>
        <w:jc w:val="both"/>
        <w:rPr/>
      </w:pPr>
      <w:r>
        <w:rPr/>
        <w:t>4) Une fois le résultat atteint, survient le sentiment de triomphe, l’anticipation et la jouissance anticipée augmentent, ainsi que la persévérance et la détermination.</w:t>
      </w:r>
    </w:p>
    <w:p>
      <w:pPr>
        <w:pStyle w:val="Normal"/>
        <w:ind w:firstLine="720"/>
        <w:jc w:val="both"/>
        <w:rPr/>
      </w:pPr>
      <w:r>
        <w:rPr/>
        <w:t>5) Une nouvelle lucidité apparaît souvent, de nouvelles PI se manifestent.</w:t>
      </w:r>
    </w:p>
    <w:p>
      <w:pPr>
        <w:pStyle w:val="Normal"/>
        <w:ind w:firstLine="720"/>
        <w:jc w:val="both"/>
        <w:rPr/>
      </w:pPr>
      <w:r>
        <w:rPr/>
        <w:t>Il suffit d’obtenir l’expérience des petits pas pour que des illusions ambitieuses et infructueuses concernant de grands exploits s’affaiblissent, en même temps que l’anticipation, la jouissance anticipée, le plaisir, la persévérance et la détermination augmentent.</w:t>
      </w:r>
    </w:p>
    <w:p>
      <w:pPr>
        <w:pStyle w:val="Normal"/>
        <w:ind w:firstLine="720"/>
        <w:jc w:val="both"/>
        <w:rPr/>
      </w:pPr>
      <w:r>
        <w:rPr/>
        <w:t>Les personnes envahies par des mécontentements et souhaitant d’avoir l’air illuminé négligent des résultats minimes, les traitant avec dédain et sarcasme. En répondant aux questions sur leur pratique elles disent (d’un ton irrité) que Paris ne s’est pas fait en un jour, et la pratique donne des résultats dans très longtemps. Si l’on dit à une telle personne d’avoir appris à éliminer impeccablement l’irritation provoquée par un bouton mal appuyé sur le clavier de l’ordinateur, on entend que ce n’est pas un résultat, mais une insignifiance, et elle a des projets absolument différents qui n’ont rien à voir avec une telle médiocrité, elle aspire une illumination complète. Le plus insincère et hypocrite est la personne, le plus elle teint aux mécontentements, le moins elle donne de l’importance aux petites étapes concrètes.</w:t>
      </w:r>
    </w:p>
    <w:p>
      <w:pPr>
        <w:pStyle w:val="Normal"/>
        <w:ind w:firstLine="720"/>
        <w:jc w:val="both"/>
        <w:rPr/>
      </w:pPr>
      <w:r>
        <w:rPr/>
        <w:t>Il y a une image résonnante: le fil tiré par un bout d’un large morceau de toile. On tire d’un côté et la toile devient plus émaillée dans tout son ensemble, partout vient l’espace d’une plus grande liberté. Quand on fait un petit pas irréversible, on découvre influence qu’il porte sur d’autre domaine de la vie. Une petite transformation définitive permet de dissiper d’autres mécontentements avec et d’augmenter l’intensité et la vivacité des PI.</w:t>
      </w:r>
    </w:p>
    <w:p>
      <w:pPr>
        <w:pStyle w:val="Normal"/>
        <w:ind w:firstLine="720"/>
        <w:jc w:val="both"/>
        <w:rPr/>
      </w:pPr>
      <w:r>
        <w:rPr/>
        <w:t>Rends-toi constamment compte des projets concrets du moment, de la journée, de la semaine, dont tu envisages la réalisation.</w:t>
      </w:r>
    </w:p>
    <w:p>
      <w:pPr>
        <w:pStyle w:val="Normal"/>
        <w:ind w:firstLine="720"/>
        <w:jc w:val="both"/>
        <w:rPr>
          <w:b/>
          <w:b/>
          <w:bCs/>
        </w:rPr>
      </w:pPr>
      <w:r>
        <w:rPr>
          <w:b/>
          <w:bCs/>
        </w:rPr>
      </w:r>
    </w:p>
    <w:p>
      <w:pPr>
        <w:pStyle w:val="Normal"/>
        <w:ind w:firstLine="720"/>
        <w:jc w:val="both"/>
        <w:rPr/>
      </w:pPr>
      <w:r>
        <w:rPr>
          <w:b/>
          <w:bCs/>
        </w:rPr>
        <w:t xml:space="preserve">06-01-02) </w:t>
      </w:r>
      <w:r>
        <w:rPr/>
        <w:t>Lors de la pratique</w:t>
      </w:r>
      <w:r>
        <w:rPr>
          <w:b/>
          <w:bCs/>
        </w:rPr>
        <w:t xml:space="preserve"> </w:t>
      </w:r>
      <w:r>
        <w:rPr/>
        <w:t xml:space="preserve">du compactage je dois me concentrer au maximum, sans perdre une seconde, puisqu’une EN pourrait se faufiler juste en espace de cette seconde. Ainsi se travaille </w:t>
      </w:r>
      <w:r>
        <w:rPr>
          <w:b/>
          <w:bCs/>
        </w:rPr>
        <w:t>la position du «chasseur et du jeune</w:t>
      </w:r>
      <w:r>
        <w:rPr/>
        <w:t xml:space="preserve"> </w:t>
      </w:r>
      <w:r>
        <w:rPr>
          <w:b/>
          <w:bCs/>
        </w:rPr>
        <w:t>naturaliste»</w:t>
      </w:r>
      <w:r>
        <w:rPr/>
        <w:t xml:space="preserve"> - le chasseur d’EN les plus légères et le jeune naturaliste traquant des PI, qui apparaissent par petits éclats au fur et à mesure que le chasseur cherchent infailliblement à éliminer les EN en fixant chaque acte d’élimination.</w:t>
      </w:r>
    </w:p>
    <w:p>
      <w:pPr>
        <w:pStyle w:val="Normal"/>
        <w:ind w:firstLine="720"/>
        <w:jc w:val="both"/>
        <w:rPr/>
      </w:pPr>
      <w:r>
        <w:rPr/>
        <w:t>De différentes émotions peuvent se manifester lors de la pratique, notamment:</w:t>
      </w:r>
    </w:p>
    <w:p>
      <w:pPr>
        <w:pStyle w:val="Normal"/>
        <w:ind w:firstLine="720"/>
        <w:jc w:val="both"/>
        <w:rPr/>
      </w:pPr>
      <w:r>
        <w:rPr/>
        <w:t>*) L’ennui (car je suis dépourvu de mes impressions habituelles) – va dans la gueule du chasseur.</w:t>
      </w:r>
    </w:p>
    <w:p>
      <w:pPr>
        <w:pStyle w:val="Normal"/>
        <w:ind w:firstLine="720"/>
        <w:jc w:val="both"/>
        <w:rPr/>
      </w:pPr>
      <w:r>
        <w:rPr/>
        <w:t>*) L’envie des impressions – se divise en EN (va dans la gueule du chasseur) et EP provenant du succès du chasseur et des éclats de PI (va en aide, quoi que mécanique, du naturaliste)</w:t>
      </w:r>
    </w:p>
    <w:p>
      <w:pPr>
        <w:pStyle w:val="Normal"/>
        <w:ind w:firstLine="720"/>
        <w:jc w:val="both"/>
        <w:rPr/>
      </w:pPr>
      <w:r>
        <w:rPr/>
        <w:t>*) Les EN constamment provoquées par le DC. Je ne les remarquais pas avant, mais maintenant je sais que de nombreux DC ressourcent les EN discernables seulement à l’aide d’un microscope du compactage (vont dans la gueule du chasseur).</w:t>
      </w:r>
    </w:p>
    <w:p>
      <w:pPr>
        <w:pStyle w:val="Normal"/>
        <w:ind w:firstLine="720"/>
        <w:jc w:val="both"/>
        <w:rPr/>
      </w:pPr>
      <w:r>
        <w:rPr/>
        <w:t xml:space="preserve">*) Les EN provoquées par de l’absence des PI (dans la gueule du chasseur). </w:t>
      </w:r>
    </w:p>
    <w:p>
      <w:pPr>
        <w:pStyle w:val="Normal"/>
        <w:ind w:firstLine="720"/>
        <w:jc w:val="both"/>
        <w:rPr/>
      </w:pPr>
      <w:r>
        <w:rPr/>
        <w:t xml:space="preserve">*) L’anticipation des PI, de leur apparition et du processus du compactage (dans la réserve du naturaliste). </w:t>
      </w:r>
    </w:p>
    <w:p>
      <w:pPr>
        <w:pStyle w:val="Normal"/>
        <w:ind w:firstLine="720"/>
        <w:jc w:val="both"/>
        <w:rPr/>
      </w:pPr>
      <w:r>
        <w:rPr/>
        <w:t xml:space="preserve"> </w:t>
      </w:r>
    </w:p>
    <w:p>
      <w:pPr>
        <w:pStyle w:val="Normal"/>
        <w:ind w:firstLine="720"/>
        <w:jc w:val="both"/>
        <w:rPr/>
      </w:pPr>
      <w:r>
        <w:rPr>
          <w:b/>
          <w:bCs/>
        </w:rPr>
        <w:t xml:space="preserve">06-01-03) </w:t>
      </w:r>
      <w:r>
        <w:rPr/>
        <w:t>La recherche se compose des actes ayant pour but d’atteindre la lucidité par rapports à un certain phénomène. La recherche et la découverte sont toujours accompagnées par l’anticipation. Cette dernière est particulièrement vive pendant les PI, surtout d’une perception inconnue, et lors d’examen des PI, il est alors évident qu’une PI résonne avec le désir joyeux de l’examiner, ce qui amène à son tour la lucidité, et le voyage dans l’univers des PI s’accélère.</w:t>
      </w:r>
    </w:p>
    <w:p>
      <w:pPr>
        <w:pStyle w:val="Normal"/>
        <w:ind w:firstLine="720"/>
        <w:jc w:val="both"/>
        <w:rPr>
          <w:b/>
          <w:b/>
          <w:bCs/>
        </w:rPr>
      </w:pPr>
      <w:r>
        <w:rPr>
          <w:b/>
          <w:bCs/>
        </w:rPr>
        <w:t>Les étapes de la recherche:</w:t>
      </w:r>
    </w:p>
    <w:p>
      <w:pPr>
        <w:pStyle w:val="Normal"/>
        <w:ind w:firstLine="720"/>
        <w:jc w:val="both"/>
        <w:rPr/>
      </w:pPr>
      <w:r>
        <w:rPr/>
        <w:t>1) Définir clairement et le plus concrètement possible l’objet – le thème de la recherche.</w:t>
      </w:r>
    </w:p>
    <w:p>
      <w:pPr>
        <w:pStyle w:val="Normal"/>
        <w:ind w:firstLine="720"/>
        <w:jc w:val="both"/>
        <w:rPr/>
      </w:pPr>
      <w:r>
        <w:rPr/>
        <w:t>2) Dresser et revoir constamment la liste de tout ce qui relève de l’objet examiné et peut être indispensable pour la recherche fructueuse.</w:t>
      </w:r>
    </w:p>
    <w:p>
      <w:pPr>
        <w:pStyle w:val="Normal"/>
        <w:ind w:firstLine="720"/>
        <w:jc w:val="both"/>
        <w:rPr/>
      </w:pPr>
      <w:r>
        <w:rPr/>
        <w:t>3) Revivre à plusieurs reprises l’état ou le processus soumis à l’examen.</w:t>
      </w:r>
    </w:p>
    <w:p>
      <w:pPr>
        <w:pStyle w:val="Normal"/>
        <w:ind w:firstLine="720"/>
        <w:jc w:val="both"/>
        <w:rPr/>
      </w:pPr>
      <w:r>
        <w:rPr/>
        <w:t>4) Faire des efforts pour distinguer les perceptions et les processus.</w:t>
      </w:r>
    </w:p>
    <w:p>
      <w:pPr>
        <w:pStyle w:val="Normal"/>
        <w:ind w:firstLine="720"/>
        <w:jc w:val="both"/>
        <w:rPr/>
      </w:pPr>
      <w:r>
        <w:rPr/>
        <w:t>5) Lors des découvertes de nouvelles perceptions – que ce soit la lucidité ou une nouvelle PI – les fixer soigneusement en composant les descriptions.</w:t>
      </w:r>
    </w:p>
    <w:p>
      <w:pPr>
        <w:pStyle w:val="Normal"/>
        <w:ind w:firstLine="720"/>
        <w:jc w:val="both"/>
        <w:rPr/>
      </w:pPr>
      <w:r>
        <w:rPr/>
        <w:t>Durant toute la recherche maintenir activement l’état du «chasseur» et «naturaliste».</w:t>
      </w:r>
    </w:p>
    <w:p>
      <w:pPr>
        <w:pStyle w:val="Normal"/>
        <w:ind w:firstLine="720"/>
        <w:jc w:val="both"/>
        <w:rPr/>
      </w:pPr>
      <w:r>
        <w:rPr/>
        <w:t xml:space="preserve"> </w:t>
      </w:r>
    </w:p>
    <w:p>
      <w:pPr>
        <w:pStyle w:val="Normal"/>
        <w:ind w:firstLine="720"/>
        <w:jc w:val="both"/>
        <w:rPr/>
      </w:pPr>
      <w:r>
        <w:rPr>
          <w:b/>
          <w:bCs/>
        </w:rPr>
        <w:t>06-01-04)</w:t>
      </w:r>
      <w:r>
        <w:rPr/>
        <w:t xml:space="preserve"> L’un des moyens de se représenter la pratique de la voie directe en entier est de créer un schéma contenant ses éléments essentiels. Comme par exemple, </w:t>
      </w:r>
      <w:r>
        <w:rPr>
          <w:b/>
          <w:bCs/>
        </w:rPr>
        <w:t>le schéma du dragon</w:t>
      </w:r>
      <w:r>
        <w:rPr/>
        <w:t>:</w:t>
      </w:r>
    </w:p>
    <w:p>
      <w:pPr>
        <w:pStyle w:val="Normal"/>
        <w:ind w:firstLine="720"/>
        <w:jc w:val="both"/>
        <w:rPr/>
      </w:pPr>
      <w:r>
        <w:rPr/>
        <w:t>1) La base du schéma du dragon est «le chasseur» et «naturaliste».</w:t>
      </w:r>
    </w:p>
    <w:p>
      <w:pPr>
        <w:pStyle w:val="Normal"/>
        <w:ind w:firstLine="720"/>
        <w:jc w:val="both"/>
        <w:rPr/>
      </w:pPr>
      <w:r>
        <w:rPr/>
        <w:t>2) Le chasseur et naturaliste sont impeccables (c.-à-d. leur activité est parfaitement efficace) à condition qu’ils possèdent les quatre qualités suivantes:</w:t>
      </w:r>
    </w:p>
    <w:p>
      <w:pPr>
        <w:pStyle w:val="Normal"/>
        <w:ind w:firstLine="720"/>
        <w:jc w:val="both"/>
        <w:rPr/>
      </w:pPr>
      <w:r>
        <w:rPr/>
        <w:t>*) l’attention (envers ce qu’ils chassent)</w:t>
      </w:r>
    </w:p>
    <w:p>
      <w:pPr>
        <w:pStyle w:val="Normal"/>
        <w:ind w:firstLine="720"/>
        <w:jc w:val="both"/>
        <w:rPr/>
      </w:pPr>
      <w:r>
        <w:rPr/>
        <w:t>*) la détermination (d’accomplir leur tâche)</w:t>
      </w:r>
    </w:p>
    <w:p>
      <w:pPr>
        <w:pStyle w:val="Normal"/>
        <w:ind w:firstLine="720"/>
        <w:jc w:val="both"/>
        <w:rPr/>
      </w:pPr>
      <w:r>
        <w:rPr/>
        <w:t>*) la persévérance (c.-à-d. la capacité d’agir à long terme)</w:t>
      </w:r>
    </w:p>
    <w:p>
      <w:pPr>
        <w:pStyle w:val="Normal"/>
        <w:ind w:firstLine="720"/>
        <w:jc w:val="both"/>
        <w:rPr/>
      </w:pPr>
      <w:r>
        <w:rPr/>
        <w:t>*) l’anticipation (du résultat de la chasse)</w:t>
      </w:r>
    </w:p>
    <w:p>
      <w:pPr>
        <w:pStyle w:val="Normal"/>
        <w:ind w:firstLine="720"/>
        <w:jc w:val="both"/>
        <w:rPr/>
      </w:pPr>
      <w:r>
        <w:rPr/>
        <w:t>(Ces 4 qualités désignent n’importe quelle PI de la ligne correspondante).</w:t>
      </w:r>
    </w:p>
    <w:p>
      <w:pPr>
        <w:pStyle w:val="Normal"/>
        <w:ind w:firstLine="720"/>
        <w:jc w:val="both"/>
        <w:rPr/>
      </w:pPr>
      <w:r>
        <w:rPr/>
        <w:t>3) Le chasseur et naturaliste accentuent la force de ces 4 qualités à condition que les 4 facteurs suivants soient présents:</w:t>
      </w:r>
    </w:p>
    <w:p>
      <w:pPr>
        <w:pStyle w:val="Normal"/>
        <w:ind w:firstLine="720"/>
        <w:jc w:val="both"/>
        <w:rPr/>
      </w:pPr>
      <w:r>
        <w:rPr/>
        <w:t>*) les efforts de faire apparaître les PI.</w:t>
      </w:r>
    </w:p>
    <w:p>
      <w:pPr>
        <w:pStyle w:val="Normal"/>
        <w:ind w:firstLine="720"/>
        <w:jc w:val="both"/>
        <w:rPr/>
      </w:pPr>
      <w:r>
        <w:rPr/>
        <w:t>Les PI sont plus favorables à la qualité de «la jouissance anticipée».</w:t>
      </w:r>
    </w:p>
    <w:p>
      <w:pPr>
        <w:pStyle w:val="Normal"/>
        <w:ind w:firstLine="720"/>
        <w:jc w:val="both"/>
        <w:rPr/>
      </w:pPr>
      <w:r>
        <w:rPr/>
        <w:t>*) l’examen, la fixation et la correction de la liste et des descriptions. Il s’agit de la liste de tout ce qui relève de la pratique en cours – les désirs joyeux, le contenu de la base illuminée (c.-à-d. des PI qui se manifestent, ne serait-ce que de temps en temps), les facteurs illuminés, la fixation des pratiques formelles, les hypothèses qui apparaissent et les descriptions résonnantes des PI, etc.</w:t>
      </w:r>
    </w:p>
    <w:p>
      <w:pPr>
        <w:pStyle w:val="Normal"/>
        <w:ind w:firstLine="720"/>
        <w:jc w:val="both"/>
        <w:rPr/>
      </w:pPr>
      <w:r>
        <w:rPr/>
        <w:t>«La fixation de la liste» est le plus favorable à la qualité de «l’attention».</w:t>
      </w:r>
    </w:p>
    <w:p>
      <w:pPr>
        <w:pStyle w:val="Normal"/>
        <w:ind w:firstLine="720"/>
        <w:jc w:val="both"/>
        <w:rPr/>
      </w:pPr>
      <w:r>
        <w:rPr/>
        <w:t>*) «la propulsion». Avec le temps les facteurs nuisants s’accumulent en diminuant l’intensité des PI et en restreignant la lucidité et, par conséquent, le contentement et le quotidien prennent la place sans que je le remarque. C’est comme vivre avec un enfant – le quotidien fait qu’on ne le voit pas grandir.</w:t>
      </w:r>
    </w:p>
    <w:p>
      <w:pPr>
        <w:pStyle w:val="Normal"/>
        <w:ind w:firstLine="720"/>
        <w:jc w:val="both"/>
        <w:rPr/>
      </w:pPr>
      <w:r>
        <w:rPr/>
        <w:t>«La propulsion» consiste en augmentation de l’enthousiasme et l’intensité des efforts et le teste de qualité de la sincérité.</w:t>
      </w:r>
    </w:p>
    <w:p>
      <w:pPr>
        <w:pStyle w:val="Normal"/>
        <w:ind w:firstLine="720"/>
        <w:jc w:val="both"/>
        <w:rPr/>
      </w:pPr>
      <w:r>
        <w:rPr/>
        <w:t>«La propulsion» est le plus favorable à la qualité de «la persévérance».</w:t>
      </w:r>
    </w:p>
    <w:p>
      <w:pPr>
        <w:pStyle w:val="Normal"/>
        <w:ind w:firstLine="720"/>
        <w:jc w:val="both"/>
        <w:rPr/>
      </w:pPr>
      <w:r>
        <w:rPr/>
        <w:t>*) «l’autosuffisance» est une position d’un combattant solitaire, ce qui implique le détachement par rapports aux gens, y compris les pratiquants, la position d’une personne qui poursuivrait son voyage quoi qu’il arrive, sous toutes circonstances.</w:t>
      </w:r>
    </w:p>
    <w:p>
      <w:pPr>
        <w:pStyle w:val="Normal"/>
        <w:ind w:firstLine="720"/>
        <w:jc w:val="both"/>
        <w:rPr/>
      </w:pPr>
      <w:r>
        <w:rPr/>
        <w:t>«L’autosuffisance» est le plus favorable à la qualité de «la détermination».</w:t>
      </w:r>
    </w:p>
    <w:p>
      <w:pPr>
        <w:pStyle w:val="Normal"/>
        <w:ind w:firstLine="720"/>
        <w:jc w:val="both"/>
        <w:rPr/>
      </w:pPr>
      <w:r>
        <w:rPr/>
        <w:t>4) Le chasseur et naturaliste ne diminuent pas les quatre qualités si les quatre facteurs défavorables suivants ne sont pas manifestés:</w:t>
      </w:r>
    </w:p>
    <w:p>
      <w:pPr>
        <w:pStyle w:val="Normal"/>
        <w:ind w:firstLine="720"/>
        <w:jc w:val="both"/>
        <w:rPr/>
      </w:pPr>
      <w:r>
        <w:rPr/>
        <w:t>*) Le désir mécanique des impressions qui influence d’abord «la persévérance».</w:t>
      </w:r>
    </w:p>
    <w:p>
      <w:pPr>
        <w:pStyle w:val="Normal"/>
        <w:ind w:firstLine="720"/>
        <w:jc w:val="both"/>
        <w:rPr/>
      </w:pPr>
      <w:r>
        <w:rPr/>
        <w:t>*) L’état gris clair, le FN envahissant, ils influencent d’abord «l’anticipation».</w:t>
      </w:r>
    </w:p>
    <w:p>
      <w:pPr>
        <w:pStyle w:val="Normal"/>
        <w:ind w:firstLine="720"/>
        <w:jc w:val="both"/>
        <w:rPr/>
      </w:pPr>
      <w:r>
        <w:rPr/>
        <w:t>*) La fatigue et le sommeil saisissants, ils influencent d’abord «l’attention».</w:t>
      </w:r>
    </w:p>
    <w:p>
      <w:pPr>
        <w:pStyle w:val="Normal"/>
        <w:ind w:firstLine="720"/>
        <w:jc w:val="both"/>
        <w:rPr/>
      </w:pPr>
      <w:r>
        <w:rPr/>
        <w:t>*) Le contentement qui influence «la détermination».</w:t>
      </w:r>
    </w:p>
    <w:p>
      <w:pPr>
        <w:pStyle w:val="Normal"/>
        <w:ind w:firstLine="720"/>
        <w:jc w:val="both"/>
        <w:rPr/>
      </w:pPr>
      <w:r>
        <w:rPr/>
        <w:t>La base est:</w:t>
      </w:r>
    </w:p>
    <w:p>
      <w:pPr>
        <w:pStyle w:val="Normal"/>
        <w:ind w:firstLine="720"/>
        <w:jc w:val="both"/>
        <w:rPr/>
      </w:pPr>
      <w:r>
        <w:rPr/>
        <w:t>Composée de cinq positions dont chacune représente une meilleure pratique pour chaque skandha (une sorte de perception).</w:t>
      </w:r>
    </w:p>
    <w:p>
      <w:pPr>
        <w:pStyle w:val="Normal"/>
        <w:ind w:firstLine="720"/>
        <w:jc w:val="both"/>
        <w:rPr/>
      </w:pPr>
      <w:r>
        <w:rPr/>
        <w:t>*) «Le stalking» (la skandha des émotions - la délivrance des EN, du FN, de l’AN, de l’EEN, l’apparition des PI). Voir le chapitre sur le stalking.</w:t>
      </w:r>
    </w:p>
    <w:p>
      <w:pPr>
        <w:pStyle w:val="Normal"/>
        <w:ind w:firstLine="720"/>
        <w:jc w:val="both"/>
        <w:rPr/>
      </w:pPr>
      <w:r>
        <w:rPr/>
        <w:t>*) «L’ascétisme» (la skandha des désirs - la délivrance des désirs mécaniques, l’apparition des désirs joyeux). Voir le chapitre sur l’ascétisme.</w:t>
      </w:r>
    </w:p>
    <w:p>
      <w:pPr>
        <w:pStyle w:val="Normal"/>
        <w:ind w:firstLine="720"/>
        <w:jc w:val="both"/>
        <w:rPr/>
      </w:pPr>
      <w:r>
        <w:rPr/>
        <w:t>*) «Le silence» (la skandha des pensées – la délivrance du dialogue intérieur chaotique, l’apparition de la lucidité). Voir le chapitre sur le DI.</w:t>
      </w:r>
    </w:p>
    <w:p>
      <w:pPr>
        <w:pStyle w:val="Normal"/>
        <w:ind w:firstLine="720"/>
        <w:jc w:val="both"/>
        <w:rPr/>
      </w:pPr>
      <w:r>
        <w:rPr/>
        <w:t>*) «Les siddhas» (la skandha des sensations - la délivrance des sensations négatives, l’apparition des sensations physiques). Voir le chapitre sur les SP.</w:t>
      </w:r>
    </w:p>
    <w:p>
      <w:pPr>
        <w:pStyle w:val="Normal"/>
        <w:ind w:firstLine="720"/>
        <w:jc w:val="both"/>
        <w:rPr/>
      </w:pPr>
      <w:r>
        <w:rPr/>
        <w:t>*) «La distinction illuminée» (la skandha de la conscience distinctive - la délivrance de la distinction mécanique à l’aide des pratique du genre «pas des rivières, pas des montagnes» et d’autres, l’apparition de la conscience distinctive illuminée). Voir le chapitre sur la CDI.</w:t>
      </w:r>
    </w:p>
    <w:p>
      <w:pPr>
        <w:pStyle w:val="Normal"/>
        <w:ind w:firstLine="720"/>
        <w:jc w:val="both"/>
        <w:rPr/>
      </w:pPr>
      <w:r>
        <w:rPr/>
        <w:t>6) La base illuminée – l’ensemble de toutes les PI qui se manifestent de temps en temps.</w:t>
      </w:r>
    </w:p>
    <w:p>
      <w:pPr>
        <w:pStyle w:val="Normal"/>
        <w:ind w:firstLine="720"/>
        <w:jc w:val="both"/>
        <w:rPr/>
      </w:pPr>
      <w:r>
        <w:rPr/>
        <w:t>7) Les cinq Sensations de base (c.-à-d. les PI extatiques) – les cinq sommets au dessus de l’océan des PI.</w:t>
      </w:r>
    </w:p>
    <w:p>
      <w:pPr>
        <w:pStyle w:val="Normal"/>
        <w:ind w:firstLine="720"/>
        <w:jc w:val="both"/>
        <w:rPr/>
      </w:pPr>
      <w:r>
        <w:rPr/>
        <w:t>Les samadhas – la synthèse des cinq Sensations – la porte ouverte sur les états inouïs.</w:t>
      </w:r>
    </w:p>
    <w:p>
      <w:pPr>
        <w:pStyle w:val="Normal"/>
        <w:ind w:firstLine="720"/>
        <w:jc w:val="both"/>
        <w:rPr/>
      </w:pPr>
      <w:r>
        <w:rPr/>
      </w:r>
    </w:p>
    <w:p>
      <w:pPr>
        <w:pStyle w:val="Normal"/>
        <w:ind w:firstLine="720"/>
        <w:jc w:val="both"/>
        <w:rPr/>
      </w:pPr>
      <w:r>
        <w:rPr/>
        <w:t>L’ensemble de tous les huit éléments constitue «le schéma du dragon».</w:t>
      </w:r>
    </w:p>
    <w:p>
      <w:pPr>
        <w:pStyle w:val="Normal"/>
        <w:ind w:firstLine="720"/>
        <w:jc w:val="both"/>
        <w:rPr/>
      </w:pPr>
      <w:r>
        <w:rPr/>
      </w:r>
    </w:p>
    <w:p>
      <w:pPr>
        <w:pStyle w:val="Normal"/>
        <w:ind w:firstLine="720"/>
        <w:jc w:val="both"/>
        <w:rPr/>
      </w:pPr>
      <w:r>
        <w:rPr/>
        <w:t>Dans le schéma du dragon c’est le chasseur et naturaliste qui prennent la place centrale, la recherche fait seulement partie d’un des quatre facteurs favorables. C’est ce placement qui favorise l’avancement rapide lors du voyage dans les PI. La position du «chercheur» dans laquelle la recherche est placée au milieu et le reste est installé autour ou complètement omis est extrêmement inefficace, l’attention n’est presque pas, ou pas du tout, prêtée aux facteurs, l’absence desquels fait que la recherche réussie devient impossible.</w:t>
      </w:r>
    </w:p>
    <w:p>
      <w:pPr>
        <w:pStyle w:val="Normal"/>
        <w:ind w:firstLine="720"/>
        <w:jc w:val="both"/>
        <w:rPr/>
      </w:pPr>
      <w:r>
        <w:rPr/>
      </w:r>
    </w:p>
    <w:p>
      <w:pPr>
        <w:pStyle w:val="Normal"/>
        <w:ind w:firstLine="720"/>
        <w:jc w:val="both"/>
        <w:rPr/>
      </w:pPr>
      <w:r>
        <w:rPr/>
        <w:t>La description linéaire peut être remplacée par un diagramme laconique, comme par exemple: deux lettres «c» et «n» au milieu désignant le chasseur et naturaliste. Les deux lettres sont placées au milieu d’un cercle dans lequel quatre abréviations désignant 4 qualités sont inscrites à distance égale les unes des autres. A droite et à gauche du cercle de chaque côté, il y a une colonne composée de quatre lignes. A gauche sont placés les facteurs favorables, à droite – défavorables. La base est une ligne en bas. Un demi-cercle qui couvre le diagramme en haut désigne la base illuminée avec les Sensations et les Samadhi. Au fur et à mesure que je mémorise la composition du diagramme je le remplace par un pictogramme encore plus laconique – une sort de hiéroglyphe: avec «c n» au milieu, autour – un cercle avec quatre points en gras placés à distance égale. A gauche une colonne de quatre plus, à droite - une colonne de quatre moins. En bas – une ligne, en haut – un demi-cercle.</w:t>
      </w:r>
    </w:p>
    <w:p>
      <w:pPr>
        <w:pStyle w:val="Normal"/>
        <w:ind w:firstLine="720"/>
        <w:jc w:val="both"/>
        <w:rPr/>
      </w:pPr>
      <w:r>
        <w:rPr/>
        <w:t>Selon la volonté, on peut charger l’image en allusion émotionnelle en formant un symbole. Le symbole a aussi une particularité suivante: il permet autant de détails qu’on veut. Par exemple, l’image d’un dragon à deux têtes (le chasseur et naturaliste) – la tête à gauche a un aspect déterminé (l’anticipation des PI), celle à droite – un aspect prédateur-défenseur (la chasse aux mécontentements). Le dragon a quatre ailes (quatre qualités) et quatre pattes – deux d’avant et deux de derrière. La patte gauche d’avant a quatre griffes avec lesquelles il saisit la proie (le contrôle des quatre facteurs favorables). La patte droite d’avant a aussi quatre griffes à l’aide desquelles il repousse quelque chose (le contrôle des quatre facteurs défavorables). Les deux pattes en bas s’accrochent à une base en forme d’un carré à cinq angles (la base contenant les cinq pratiques idéales pour chaque skandha). Au dessus des têtes du dragon au milieu il y a une couronne qui a l’aspect suivant: la base composée de beaucoup d’angles (la base illuminée) qui se termine en haut par cinq «pyramides» (les cinq Sensations de base), au milieu de la couronne entre les pyramides il y a la boule scintillante de Samadhi.</w:t>
      </w:r>
    </w:p>
    <w:p>
      <w:pPr>
        <w:pStyle w:val="Normal"/>
        <w:ind w:firstLine="720"/>
        <w:jc w:val="both"/>
        <w:rPr/>
      </w:pPr>
      <w:r>
        <w:rPr/>
        <w:t>Le schéma du dragon représente la fixation des accentuations dans la pratique et la désignation des priorités. En possédant un volant, une roue, un moteur et des feux et en utilisant soit les uns, soit les autres de manière chaotique, on aurait du mal à aller loin. Le schéma du dragon réunit les parties de la pratique en un ensemble cohérant, ce qui permet de cristalliser l’expérience obtenue, et ce n’est pas une simple figure de style, c’est vraiment vécu de cette manière là – comme l’apparition de la nouvelle qualité de la pratique. Une stabilité parfaite et l’indépendance des influences chaotiques surviennent, l’anticipation augmente, les PI se manifestent clairement et vivement, un état d’un «but unique» s’installe.</w:t>
      </w:r>
    </w:p>
    <w:p>
      <w:pPr>
        <w:pStyle w:val="Normal"/>
        <w:ind w:firstLine="720"/>
        <w:jc w:val="both"/>
        <w:rPr/>
      </w:pPr>
      <w:r>
        <w:rPr/>
        <w:t>Je voudrais utiliser l’analogie suivante proche à celle donnée par Gourdjiev (voir «A la recherche de l’incroyable» de P.D. Ouspensky): une personne ordinaire est comme une mixture colloïde – une liquide qui contient un grand nombre de particules diverses en état suspendu, et toute influence de l’extérieur mélange les particules, c.-à-d. celles qui se trouvaient en bas se déplacent en haut et commencent à gérer tout le mélange, jusqu’à ce que une secousse suivante ne change tout de nouveau. La pratique mène à la cristallisation – les états les plus attirantes s’assemblent progressivement influencées par la force du résonance, une sorte de «gravitation». Lors de la lutte de l’assemblée des perceptions en cours de formation contre les influences mécaniques, elles forment des liens de plus en plus forts, jusqu’au moment où le degré de leur intimité et concentration n’augmente au point où un nouveau processus de cristallisation, inconnu pour le pratiquant, se déclenche, il rend l’ensemble des PI non seulement particulièrement stable, mais lui donne également une qualité tout à fait nouvelle, tel un cristal formé dans un fluide possède des qualités très différentes de celles du fluide. Le schéma du dragon est un reflet d’une telle cristallisation.</w:t>
      </w:r>
    </w:p>
    <w:p>
      <w:pPr>
        <w:pStyle w:val="Normal"/>
        <w:ind w:firstLine="720"/>
        <w:jc w:val="both"/>
        <w:rPr/>
      </w:pPr>
      <w:r>
        <w:rPr/>
      </w:r>
    </w:p>
    <w:p>
      <w:pPr>
        <w:pStyle w:val="Normal"/>
        <w:ind w:firstLine="720"/>
        <w:jc w:val="both"/>
        <w:rPr/>
      </w:pPr>
      <w:r>
        <w:rPr/>
        <w:t>L’ensemble des quatre qualités du chasseur et naturaliste est désigné par le terme «l’intention» (j’ai emprunté ce terme dans les œuvres de Castaneda justement parce qu’il désigne, à mon avis, ce que je voudrais désigner). L’apparition de l’intention est l’apparition des quatre qualités.</w:t>
      </w:r>
    </w:p>
    <w:p>
      <w:pPr>
        <w:pStyle w:val="Normal"/>
        <w:ind w:firstLine="720"/>
        <w:jc w:val="both"/>
        <w:rPr/>
      </w:pPr>
      <w:r>
        <w:rPr/>
        <w:t xml:space="preserve"> </w:t>
      </w:r>
    </w:p>
    <w:p>
      <w:pPr>
        <w:pStyle w:val="Normal"/>
        <w:ind w:firstLine="720"/>
        <w:jc w:val="both"/>
        <w:rPr/>
      </w:pPr>
      <w:r>
        <w:rPr/>
        <w:t>On va examiner les qualités et les facteurs influencés en premier lieu par les pratiques décrites ci-dessus (bien sûr, c’est une division très approximative, puisque certaines pratiques ont un impact important sur plusieurs domaines en même temps). L’examen du tableau obtenu permettra de comprendre dans quel domaine le manque de pratiques a lieu, par la suite on pourrait avoir envie d’inventer des pratiques pour développer cette partie du dragon.</w:t>
      </w:r>
    </w:p>
    <w:p>
      <w:pPr>
        <w:pStyle w:val="Normal"/>
        <w:ind w:firstLine="720"/>
        <w:jc w:val="both"/>
        <w:rPr/>
      </w:pPr>
      <w:r>
        <w:rPr/>
      </w:r>
    </w:p>
    <w:p>
      <w:pPr>
        <w:pStyle w:val="Normal"/>
        <w:ind w:firstLine="720"/>
        <w:jc w:val="both"/>
        <w:rPr>
          <w:b/>
          <w:b/>
          <w:bCs/>
        </w:rPr>
      </w:pPr>
      <w:r>
        <w:rPr>
          <w:b/>
          <w:bCs/>
        </w:rPr>
        <w:t>La persévérance</w:t>
      </w:r>
    </w:p>
    <w:p>
      <w:pPr>
        <w:pStyle w:val="Normal"/>
        <w:ind w:firstLine="720"/>
        <w:jc w:val="both"/>
        <w:rPr/>
      </w:pPr>
      <w:r>
        <w:rPr>
          <w:i/>
        </w:rPr>
        <w:t>L’examen du concept</w:t>
      </w:r>
      <w:r>
        <w:rPr/>
        <w:t xml:space="preserve"> (cette pratique demande des efforts très durables de la recherche des arguments et contre arguments).</w:t>
      </w:r>
    </w:p>
    <w:p>
      <w:pPr>
        <w:pStyle w:val="Normal"/>
        <w:ind w:firstLine="720"/>
        <w:jc w:val="both"/>
        <w:rPr/>
      </w:pPr>
      <w:r>
        <w:rPr>
          <w:i/>
        </w:rPr>
        <w:t xml:space="preserve">Le compactage </w:t>
      </w:r>
      <w:r>
        <w:rPr/>
        <w:t>(il est très difficile de maintenir des efforts constants d’élimination de ce qu’on a l’habitude de laisser passer sans remarquer).</w:t>
      </w:r>
    </w:p>
    <w:p>
      <w:pPr>
        <w:pStyle w:val="Normal"/>
        <w:ind w:firstLine="720"/>
        <w:jc w:val="both"/>
        <w:rPr>
          <w:i/>
          <w:i/>
        </w:rPr>
      </w:pPr>
      <w:r>
        <w:rPr>
          <w:i/>
        </w:rPr>
        <w:t>La fixation de 15 -10 secondes pratiquée pendant une longue période de temps</w:t>
      </w:r>
    </w:p>
    <w:p>
      <w:pPr>
        <w:pStyle w:val="Normal"/>
        <w:ind w:firstLine="720"/>
        <w:jc w:val="both"/>
        <w:rPr>
          <w:b/>
          <w:b/>
        </w:rPr>
      </w:pPr>
      <w:r>
        <w:rPr>
          <w:i/>
        </w:rPr>
        <w:t xml:space="preserve"> </w:t>
      </w:r>
    </w:p>
    <w:p>
      <w:pPr>
        <w:pStyle w:val="Normal"/>
        <w:ind w:firstLine="720"/>
        <w:jc w:val="both"/>
        <w:rPr>
          <w:b/>
          <w:b/>
        </w:rPr>
      </w:pPr>
      <w:r>
        <w:rPr>
          <w:b/>
        </w:rPr>
        <w:t>La détermination</w:t>
      </w:r>
    </w:p>
    <w:p>
      <w:pPr>
        <w:pStyle w:val="Normal"/>
        <w:ind w:firstLine="720"/>
        <w:jc w:val="both"/>
        <w:rPr>
          <w:i/>
          <w:i/>
        </w:rPr>
      </w:pPr>
      <w:r>
        <w:rPr>
          <w:i/>
        </w:rPr>
        <w:t>Les expérimentations sociales,</w:t>
      </w:r>
    </w:p>
    <w:p>
      <w:pPr>
        <w:pStyle w:val="Normal"/>
        <w:ind w:firstLine="720"/>
        <w:jc w:val="both"/>
        <w:rPr>
          <w:i/>
          <w:i/>
        </w:rPr>
      </w:pPr>
      <w:r>
        <w:rPr>
          <w:i/>
        </w:rPr>
        <w:t>La suivie des 10 règles de réalisation de désirs joyeux.</w:t>
      </w:r>
    </w:p>
    <w:p>
      <w:pPr>
        <w:pStyle w:val="Normal"/>
        <w:ind w:firstLine="720"/>
        <w:jc w:val="both"/>
        <w:rPr>
          <w:i/>
          <w:i/>
        </w:rPr>
      </w:pPr>
      <w:r>
        <w:rPr>
          <w:i/>
        </w:rPr>
      </w:r>
    </w:p>
    <w:p>
      <w:pPr>
        <w:pStyle w:val="Normal"/>
        <w:ind w:firstLine="720"/>
        <w:jc w:val="both"/>
        <w:rPr>
          <w:b/>
          <w:b/>
        </w:rPr>
      </w:pPr>
      <w:r>
        <w:rPr>
          <w:b/>
        </w:rPr>
        <w:t xml:space="preserve">L’attention </w:t>
      </w:r>
    </w:p>
    <w:p>
      <w:pPr>
        <w:pStyle w:val="Normal"/>
        <w:ind w:firstLine="720"/>
        <w:jc w:val="both"/>
        <w:rPr/>
      </w:pPr>
      <w:r>
        <w:rPr>
          <w:i/>
        </w:rPr>
        <w:t xml:space="preserve">La purification du langage </w:t>
      </w:r>
      <w:r>
        <w:rPr/>
        <w:t>(il n’est pas facile de surveiller les mots employés, les gestes et la mimique),</w:t>
      </w:r>
    </w:p>
    <w:p>
      <w:pPr>
        <w:pStyle w:val="Normal"/>
        <w:ind w:firstLine="720"/>
        <w:jc w:val="both"/>
        <w:rPr>
          <w:i/>
          <w:i/>
        </w:rPr>
      </w:pPr>
      <w:r>
        <w:rPr>
          <w:i/>
        </w:rPr>
        <w:t>L’élimination du marasme au quotidien</w:t>
      </w:r>
      <w:r>
        <w:rPr/>
        <w:t xml:space="preserve"> (la surveillance des actes les plus minimes de la vie quotidienne),</w:t>
      </w:r>
    </w:p>
    <w:p>
      <w:pPr>
        <w:pStyle w:val="Normal"/>
        <w:ind w:firstLine="720"/>
        <w:jc w:val="both"/>
        <w:rPr>
          <w:i/>
          <w:i/>
        </w:rPr>
      </w:pPr>
      <w:r>
        <w:rPr>
          <w:i/>
        </w:rPr>
        <w:t>La fixation ininterrompue de la présence ou l’absence des PI</w:t>
      </w:r>
    </w:p>
    <w:p>
      <w:pPr>
        <w:pStyle w:val="Normal"/>
        <w:ind w:firstLine="720"/>
        <w:jc w:val="both"/>
        <w:rPr>
          <w:i/>
          <w:i/>
        </w:rPr>
      </w:pPr>
      <w:r>
        <w:rPr>
          <w:i/>
        </w:rPr>
        <w:t>L’élimination du dialogue intérieur à haute voix</w:t>
      </w:r>
    </w:p>
    <w:p>
      <w:pPr>
        <w:pStyle w:val="Normal"/>
        <w:ind w:firstLine="720"/>
        <w:jc w:val="both"/>
        <w:rPr>
          <w:i/>
          <w:i/>
        </w:rPr>
      </w:pPr>
      <w:r>
        <w:rPr>
          <w:i/>
        </w:rPr>
        <w:t>Des jeux intellectuels</w:t>
      </w:r>
    </w:p>
    <w:p>
      <w:pPr>
        <w:pStyle w:val="Normal"/>
        <w:ind w:firstLine="720"/>
        <w:jc w:val="both"/>
        <w:rPr>
          <w:i/>
          <w:i/>
        </w:rPr>
      </w:pPr>
      <w:r>
        <w:rPr>
          <w:i/>
        </w:rPr>
      </w:r>
    </w:p>
    <w:p>
      <w:pPr>
        <w:pStyle w:val="Normal"/>
        <w:ind w:firstLine="720"/>
        <w:jc w:val="both"/>
        <w:rPr>
          <w:b/>
          <w:b/>
        </w:rPr>
      </w:pPr>
      <w:r>
        <w:rPr>
          <w:b/>
        </w:rPr>
        <w:t>La jouissance anticipée</w:t>
      </w:r>
    </w:p>
    <w:p>
      <w:pPr>
        <w:pStyle w:val="Normal"/>
        <w:ind w:firstLine="720"/>
        <w:jc w:val="both"/>
        <w:rPr>
          <w:i/>
          <w:i/>
        </w:rPr>
      </w:pPr>
      <w:r>
        <w:rPr>
          <w:i/>
        </w:rPr>
        <w:t>Les listes de désirs joyeux</w:t>
      </w:r>
    </w:p>
    <w:p>
      <w:pPr>
        <w:pStyle w:val="Normal"/>
        <w:ind w:firstLine="720"/>
        <w:jc w:val="both"/>
        <w:rPr>
          <w:i/>
          <w:i/>
        </w:rPr>
      </w:pPr>
      <w:r>
        <w:rPr>
          <w:i/>
        </w:rPr>
        <w:t>La réalisation des désirs joyeux</w:t>
      </w:r>
    </w:p>
    <w:p>
      <w:pPr>
        <w:pStyle w:val="Normal"/>
        <w:ind w:firstLine="720"/>
        <w:jc w:val="both"/>
        <w:rPr>
          <w:i/>
          <w:i/>
        </w:rPr>
      </w:pPr>
      <w:r>
        <w:rPr>
          <w:i/>
        </w:rPr>
        <w:t>Les listes de facteurs illuminés</w:t>
      </w:r>
    </w:p>
    <w:p>
      <w:pPr>
        <w:pStyle w:val="Normal"/>
        <w:ind w:firstLine="720"/>
        <w:jc w:val="both"/>
        <w:rPr>
          <w:i/>
          <w:i/>
        </w:rPr>
      </w:pPr>
      <w:r>
        <w:rPr>
          <w:i/>
        </w:rPr>
        <w:t>Les recherches</w:t>
      </w:r>
    </w:p>
    <w:p>
      <w:pPr>
        <w:pStyle w:val="Normal"/>
        <w:ind w:firstLine="720"/>
        <w:jc w:val="both"/>
        <w:rPr>
          <w:i/>
          <w:i/>
        </w:rPr>
      </w:pPr>
      <w:r>
        <w:rPr>
          <w:i/>
        </w:rPr>
      </w:r>
    </w:p>
    <w:p>
      <w:pPr>
        <w:pStyle w:val="Normal"/>
        <w:ind w:firstLine="720"/>
        <w:jc w:val="both"/>
        <w:rPr/>
      </w:pPr>
      <w:r>
        <w:rPr>
          <w:i/>
        </w:rPr>
        <w:t xml:space="preserve"> </w:t>
      </w:r>
      <w:r>
        <w:rPr>
          <w:b/>
        </w:rPr>
        <w:t>EGC</w:t>
      </w:r>
    </w:p>
    <w:p>
      <w:pPr>
        <w:pStyle w:val="Normal"/>
        <w:ind w:firstLine="720"/>
        <w:jc w:val="both"/>
        <w:rPr>
          <w:i/>
          <w:i/>
        </w:rPr>
      </w:pPr>
      <w:r>
        <w:rPr>
          <w:i/>
        </w:rPr>
        <w:t>La cessation des orgasmes ou des orgasmes plus rares</w:t>
      </w:r>
    </w:p>
    <w:p>
      <w:pPr>
        <w:pStyle w:val="Normal"/>
        <w:ind w:firstLine="720"/>
        <w:jc w:val="both"/>
        <w:rPr/>
      </w:pPr>
      <w:r>
        <w:rPr>
          <w:i/>
        </w:rPr>
        <w:t>Le souvenir et l’évocation de l’histoire personnelle</w:t>
      </w:r>
      <w:r>
        <w:rPr/>
        <w:t xml:space="preserve"> (relever à la lumière du jour de nombreux FN profonds, ce qui les rend accessibles à l’élimination). </w:t>
      </w:r>
    </w:p>
    <w:p>
      <w:pPr>
        <w:pStyle w:val="Normal"/>
        <w:ind w:firstLine="720"/>
        <w:jc w:val="both"/>
        <w:rPr/>
      </w:pPr>
      <w:r>
        <w:rPr/>
      </w:r>
    </w:p>
    <w:p>
      <w:pPr>
        <w:pStyle w:val="Normal"/>
        <w:ind w:firstLine="720"/>
        <w:jc w:val="both"/>
        <w:rPr>
          <w:b/>
          <w:b/>
        </w:rPr>
      </w:pPr>
      <w:r>
        <w:rPr>
          <w:b/>
        </w:rPr>
        <w:t>Le contentement</w:t>
      </w:r>
    </w:p>
    <w:p>
      <w:pPr>
        <w:pStyle w:val="Normal"/>
        <w:ind w:firstLine="720"/>
        <w:jc w:val="both"/>
        <w:rPr>
          <w:i/>
          <w:i/>
        </w:rPr>
      </w:pPr>
      <w:r>
        <w:rPr>
          <w:i/>
        </w:rPr>
        <w:t>Se souvenir de la mort,</w:t>
      </w:r>
    </w:p>
    <w:p>
      <w:pPr>
        <w:pStyle w:val="Normal"/>
        <w:ind w:firstLine="720"/>
        <w:jc w:val="both"/>
        <w:rPr>
          <w:i/>
          <w:i/>
        </w:rPr>
      </w:pPr>
      <w:r>
        <w:rPr>
          <w:i/>
        </w:rPr>
        <w:t>L’élimination directe de contentement,</w:t>
      </w:r>
    </w:p>
    <w:p>
      <w:pPr>
        <w:pStyle w:val="Normal"/>
        <w:ind w:firstLine="720"/>
        <w:jc w:val="both"/>
        <w:rPr>
          <w:i/>
          <w:i/>
        </w:rPr>
      </w:pPr>
      <w:r>
        <w:rPr>
          <w:i/>
        </w:rPr>
        <w:t>Le stalking</w:t>
      </w:r>
    </w:p>
    <w:p>
      <w:pPr>
        <w:pStyle w:val="Normal"/>
        <w:ind w:firstLine="720"/>
        <w:jc w:val="both"/>
        <w:rPr>
          <w:i/>
          <w:i/>
        </w:rPr>
      </w:pPr>
      <w:r>
        <w:rPr>
          <w:i/>
        </w:rPr>
      </w:r>
    </w:p>
    <w:p>
      <w:pPr>
        <w:pStyle w:val="Normal"/>
        <w:ind w:firstLine="720"/>
        <w:jc w:val="both"/>
        <w:rPr>
          <w:b/>
          <w:b/>
        </w:rPr>
      </w:pPr>
      <w:r>
        <w:rPr>
          <w:b/>
        </w:rPr>
        <w:t>Le désir des impressions</w:t>
      </w:r>
    </w:p>
    <w:p>
      <w:pPr>
        <w:pStyle w:val="Normal"/>
        <w:ind w:firstLine="720"/>
        <w:jc w:val="both"/>
        <w:rPr/>
      </w:pPr>
      <w:r>
        <w:rPr>
          <w:i/>
        </w:rPr>
        <w:t xml:space="preserve">Le retrait de l’attention </w:t>
      </w:r>
      <w:r>
        <w:rPr/>
        <w:t>(l’attention se retire des DC),</w:t>
      </w:r>
    </w:p>
    <w:p>
      <w:pPr>
        <w:pStyle w:val="Normal"/>
        <w:ind w:firstLine="720"/>
        <w:jc w:val="both"/>
        <w:rPr/>
      </w:pPr>
      <w:r>
        <w:rPr>
          <w:i/>
        </w:rPr>
        <w:t>L’ascétisme</w:t>
      </w:r>
      <w:r>
        <w:rPr/>
        <w:t xml:space="preserve"> (délivre de l’attachement aux désirs mécaniques spasmodiques),</w:t>
      </w:r>
    </w:p>
    <w:p>
      <w:pPr>
        <w:pStyle w:val="Normal"/>
        <w:ind w:firstLine="720"/>
        <w:jc w:val="both"/>
        <w:rPr>
          <w:i/>
          <w:i/>
        </w:rPr>
      </w:pPr>
      <w:r>
        <w:rPr>
          <w:i/>
        </w:rPr>
        <w:t>L’élimination directe des désirs mécaniques et l’apparition de désirs joyeux</w:t>
      </w:r>
    </w:p>
    <w:p>
      <w:pPr>
        <w:pStyle w:val="Normal"/>
        <w:ind w:firstLine="720"/>
        <w:jc w:val="both"/>
        <w:rPr>
          <w:i/>
          <w:i/>
        </w:rPr>
      </w:pPr>
      <w:r>
        <w:rPr>
          <w:i/>
        </w:rPr>
      </w:r>
    </w:p>
    <w:p>
      <w:pPr>
        <w:pStyle w:val="Normal"/>
        <w:ind w:firstLine="720"/>
        <w:jc w:val="both"/>
        <w:rPr>
          <w:b/>
          <w:b/>
        </w:rPr>
      </w:pPr>
      <w:r>
        <w:rPr>
          <w:b/>
        </w:rPr>
        <w:t>Le sommeil/ la fatigue</w:t>
      </w:r>
    </w:p>
    <w:p>
      <w:pPr>
        <w:pStyle w:val="Normal"/>
        <w:ind w:firstLine="720"/>
        <w:jc w:val="both"/>
        <w:rPr>
          <w:i/>
          <w:i/>
        </w:rPr>
      </w:pPr>
      <w:r>
        <w:rPr>
          <w:i/>
        </w:rPr>
        <w:t>La réalisation de désirs joyeux</w:t>
      </w:r>
    </w:p>
    <w:p>
      <w:pPr>
        <w:pStyle w:val="Normal"/>
        <w:ind w:firstLine="720"/>
        <w:jc w:val="both"/>
        <w:rPr>
          <w:i/>
          <w:i/>
        </w:rPr>
      </w:pPr>
      <w:r>
        <w:rPr>
          <w:i/>
        </w:rPr>
        <w:t>Des exercices physiques</w:t>
      </w:r>
    </w:p>
    <w:p>
      <w:pPr>
        <w:pStyle w:val="Normal"/>
        <w:ind w:firstLine="720"/>
        <w:jc w:val="both"/>
        <w:rPr>
          <w:i/>
          <w:i/>
        </w:rPr>
      </w:pPr>
      <w:r>
        <w:rPr>
          <w:i/>
        </w:rPr>
        <w:t>L’apparition de sensations physiques,</w:t>
      </w:r>
    </w:p>
    <w:p>
      <w:pPr>
        <w:pStyle w:val="Normal"/>
        <w:ind w:firstLine="720"/>
        <w:jc w:val="both"/>
        <w:rPr>
          <w:i/>
          <w:i/>
        </w:rPr>
      </w:pPr>
      <w:r>
        <w:rPr>
          <w:i/>
        </w:rPr>
      </w:r>
    </w:p>
    <w:p>
      <w:pPr>
        <w:pStyle w:val="Normal"/>
        <w:ind w:firstLine="720"/>
        <w:jc w:val="both"/>
        <w:rPr>
          <w:b/>
          <w:b/>
        </w:rPr>
      </w:pPr>
      <w:r>
        <w:rPr>
          <w:b/>
        </w:rPr>
        <w:t xml:space="preserve">Les listes </w:t>
      </w:r>
    </w:p>
    <w:p>
      <w:pPr>
        <w:pStyle w:val="Normal"/>
        <w:ind w:firstLine="720"/>
        <w:jc w:val="both"/>
        <w:rPr>
          <w:i/>
          <w:i/>
        </w:rPr>
      </w:pPr>
      <w:r>
        <w:rPr>
          <w:i/>
        </w:rPr>
        <w:t>Les pratiques du développement de la capacité de recherche des particularités, de division en type et d’assemblage en groupes, de découvertes et description des liens, de combinaison et de calcul.</w:t>
      </w:r>
    </w:p>
    <w:p>
      <w:pPr>
        <w:pStyle w:val="Normal"/>
        <w:ind w:firstLine="720"/>
        <w:jc w:val="both"/>
        <w:rPr>
          <w:i/>
          <w:i/>
        </w:rPr>
      </w:pPr>
      <w:r>
        <w:rPr>
          <w:i/>
        </w:rPr>
        <w:t>Les descriptions des objets qui se distinguent par la structure particulièrement chaotique et complexe, comme par exemple: un buisson, une route, un visage, le comportement d’une personne,</w:t>
      </w:r>
    </w:p>
    <w:p>
      <w:pPr>
        <w:pStyle w:val="Normal"/>
        <w:ind w:firstLine="720"/>
        <w:jc w:val="both"/>
        <w:rPr>
          <w:i/>
          <w:i/>
        </w:rPr>
      </w:pPr>
      <w:r>
        <w:rPr>
          <w:i/>
        </w:rPr>
        <w:t>Donner les déterminations des termes quelconques,</w:t>
      </w:r>
    </w:p>
    <w:p>
      <w:pPr>
        <w:pStyle w:val="Normal"/>
        <w:ind w:firstLine="720"/>
        <w:jc w:val="both"/>
        <w:rPr/>
      </w:pPr>
      <w:r>
        <w:rPr>
          <w:i/>
        </w:rPr>
        <w:t xml:space="preserve">Les réponses aux questions, des discussions et commentaires (des paroles des autres pratiquants), </w:t>
      </w:r>
      <w:r>
        <w:rPr/>
        <w:t>au fur et à mesure que l’on répond aux dizaines de questions stupides sur un sujet donné, l’on commence à y voir clair soi-même,</w:t>
      </w:r>
    </w:p>
    <w:p>
      <w:pPr>
        <w:pStyle w:val="Normal"/>
        <w:ind w:firstLine="720"/>
        <w:jc w:val="both"/>
        <w:rPr/>
      </w:pPr>
      <w:r>
        <w:rPr>
          <w:i/>
        </w:rPr>
        <w:t xml:space="preserve">Rédaction des articles </w:t>
      </w:r>
      <w:r>
        <w:rPr/>
        <w:t>(sur une recherche menée)</w:t>
      </w:r>
      <w:r>
        <w:rPr>
          <w:i/>
        </w:rPr>
        <w:t>,</w:t>
      </w:r>
    </w:p>
    <w:p>
      <w:pPr>
        <w:pStyle w:val="Normal"/>
        <w:ind w:firstLine="720"/>
        <w:jc w:val="both"/>
        <w:rPr/>
      </w:pPr>
      <w:r>
        <w:rPr>
          <w:i/>
        </w:rPr>
        <w:t xml:space="preserve">L’entraînement dans les changements des interprétations </w:t>
      </w:r>
      <w:r>
        <w:rPr/>
        <w:t>(élimine le mécanisme rigide de la formation des interprétations, c.-à-d. la stupidité)</w:t>
      </w:r>
    </w:p>
    <w:p>
      <w:pPr>
        <w:pStyle w:val="Normal"/>
        <w:ind w:firstLine="720"/>
        <w:jc w:val="both"/>
        <w:rPr/>
      </w:pPr>
      <w:r>
        <w:rPr/>
        <w:t xml:space="preserve"> </w:t>
      </w:r>
    </w:p>
    <w:p>
      <w:pPr>
        <w:pStyle w:val="Normal"/>
        <w:ind w:firstLine="720"/>
        <w:jc w:val="both"/>
        <w:rPr>
          <w:b/>
          <w:b/>
        </w:rPr>
      </w:pPr>
      <w:r>
        <w:rPr>
          <w:b/>
        </w:rPr>
        <w:t>L’apparition des PI</w:t>
      </w:r>
    </w:p>
    <w:p>
      <w:pPr>
        <w:pStyle w:val="Normal"/>
        <w:ind w:firstLine="720"/>
        <w:jc w:val="both"/>
        <w:rPr/>
      </w:pPr>
      <w:r>
        <w:rPr>
          <w:i/>
        </w:rPr>
        <w:t>La perception cyclique</w:t>
      </w:r>
      <w:r>
        <w:rPr/>
        <w:t xml:space="preserve"> (établie l’habitude d’éliminer les EN et d’éprouver les PI), </w:t>
      </w:r>
    </w:p>
    <w:p>
      <w:pPr>
        <w:pStyle w:val="Normal"/>
        <w:ind w:firstLine="720"/>
        <w:jc w:val="both"/>
        <w:rPr/>
      </w:pPr>
      <w:r>
        <w:rPr>
          <w:i/>
        </w:rPr>
        <w:t xml:space="preserve">Le polissage émotionnel </w:t>
      </w:r>
      <w:r>
        <w:rPr/>
        <w:t xml:space="preserve">(élimine le FN), </w:t>
      </w:r>
    </w:p>
    <w:p>
      <w:pPr>
        <w:pStyle w:val="Normal"/>
        <w:ind w:firstLine="720"/>
        <w:jc w:val="both"/>
        <w:rPr/>
      </w:pPr>
      <w:r>
        <w:rPr>
          <w:i/>
        </w:rPr>
        <w:t>Le stalking</w:t>
      </w:r>
      <w:r>
        <w:rPr/>
        <w:t xml:space="preserve"> (le moyen efficace de l’élimination totale des EN), </w:t>
      </w:r>
    </w:p>
    <w:p>
      <w:pPr>
        <w:pStyle w:val="Normal"/>
        <w:ind w:firstLine="720"/>
        <w:jc w:val="both"/>
        <w:rPr>
          <w:i/>
          <w:i/>
        </w:rPr>
      </w:pPr>
      <w:r>
        <w:rPr>
          <w:i/>
        </w:rPr>
        <w:t>L’élimination de désirs mécaniques,</w:t>
      </w:r>
    </w:p>
    <w:p>
      <w:pPr>
        <w:pStyle w:val="Normal"/>
        <w:ind w:firstLine="720"/>
        <w:jc w:val="both"/>
        <w:rPr/>
      </w:pPr>
      <w:r>
        <w:rPr>
          <w:i/>
        </w:rPr>
        <w:t>Les pratiques de freinage de la conscience distinctive mécanique</w:t>
      </w:r>
      <w:r>
        <w:rPr/>
        <w:t xml:space="preserve"> (pas des rivières, pas des montagnes, le contrôle du moment du remplacement lors de l’endormissement, etc.) </w:t>
      </w:r>
    </w:p>
    <w:p>
      <w:pPr>
        <w:pStyle w:val="Normal"/>
        <w:ind w:firstLine="720"/>
        <w:jc w:val="both"/>
        <w:rPr>
          <w:i/>
          <w:i/>
        </w:rPr>
      </w:pPr>
      <w:r>
        <w:rPr>
          <w:i/>
        </w:rPr>
        <w:t>Se rendre constamment compte de la présence ou l’absence des PI,</w:t>
      </w:r>
    </w:p>
    <w:p>
      <w:pPr>
        <w:pStyle w:val="Normal"/>
        <w:ind w:firstLine="720"/>
        <w:jc w:val="both"/>
        <w:rPr>
          <w:i/>
          <w:i/>
        </w:rPr>
      </w:pPr>
      <w:r>
        <w:rPr>
          <w:i/>
        </w:rPr>
      </w:r>
    </w:p>
    <w:p>
      <w:pPr>
        <w:pStyle w:val="Normal"/>
        <w:ind w:firstLine="720"/>
        <w:jc w:val="both"/>
        <w:rPr>
          <w:b/>
          <w:b/>
        </w:rPr>
      </w:pPr>
      <w:r>
        <w:rPr>
          <w:b/>
        </w:rPr>
        <w:t>La propulsion</w:t>
      </w:r>
    </w:p>
    <w:p>
      <w:pPr>
        <w:pStyle w:val="Normal"/>
        <w:ind w:firstLine="720"/>
        <w:jc w:val="both"/>
        <w:rPr>
          <w:i/>
          <w:i/>
        </w:rPr>
      </w:pPr>
      <w:r>
        <w:rPr>
          <w:i/>
        </w:rPr>
        <w:t>Les fixations des résultats de la pratique toutes les heures,</w:t>
      </w:r>
    </w:p>
    <w:p>
      <w:pPr>
        <w:pStyle w:val="Normal"/>
        <w:ind w:firstLine="720"/>
        <w:jc w:val="both"/>
        <w:rPr>
          <w:i/>
          <w:i/>
        </w:rPr>
      </w:pPr>
      <w:r>
        <w:rPr>
          <w:i/>
        </w:rPr>
        <w:t>Les fixations de 5-10-15 secondes, d’une minute</w:t>
      </w:r>
    </w:p>
    <w:p>
      <w:pPr>
        <w:pStyle w:val="Normal"/>
        <w:ind w:firstLine="720"/>
        <w:jc w:val="both"/>
        <w:rPr>
          <w:i/>
          <w:i/>
        </w:rPr>
      </w:pPr>
      <w:r>
        <w:rPr>
          <w:i/>
        </w:rPr>
      </w:r>
    </w:p>
    <w:p>
      <w:pPr>
        <w:pStyle w:val="Normal"/>
        <w:ind w:firstLine="720"/>
        <w:jc w:val="both"/>
        <w:rPr>
          <w:b/>
          <w:b/>
        </w:rPr>
      </w:pPr>
      <w:r>
        <w:rPr>
          <w:b/>
        </w:rPr>
        <w:t>L’autosuffisance</w:t>
      </w:r>
    </w:p>
    <w:p>
      <w:pPr>
        <w:pStyle w:val="Normal"/>
        <w:ind w:firstLine="720"/>
        <w:jc w:val="both"/>
        <w:rPr/>
      </w:pPr>
      <w:r>
        <w:rPr>
          <w:i/>
        </w:rPr>
        <w:t xml:space="preserve">Se rendre compte de l’absence </w:t>
      </w:r>
      <w:r>
        <w:rPr/>
        <w:t>(se rendre compte de l’absence du «moi» prédominant enlève l’illusion de la solitude),</w:t>
      </w:r>
    </w:p>
    <w:p>
      <w:pPr>
        <w:pStyle w:val="Normal"/>
        <w:ind w:firstLine="720"/>
        <w:jc w:val="both"/>
        <w:rPr/>
      </w:pPr>
      <w:r>
        <w:rPr>
          <w:i/>
        </w:rPr>
        <w:t xml:space="preserve">L’élimination des rajouts </w:t>
      </w:r>
      <w:r>
        <w:rPr/>
        <w:t xml:space="preserve">(concernant les personnes particulièrement «proches» et intéressantes pour toi), l’attachement se forme justement aux images inventées), </w:t>
      </w:r>
    </w:p>
    <w:p>
      <w:pPr>
        <w:pStyle w:val="Normal"/>
        <w:ind w:firstLine="720"/>
        <w:jc w:val="both"/>
        <w:rPr/>
      </w:pPr>
      <w:r>
        <w:rPr>
          <w:i/>
        </w:rPr>
        <w:t xml:space="preserve">La transformation cyclique des personnalités </w:t>
      </w:r>
      <w:r>
        <w:rPr/>
        <w:t xml:space="preserve">(élimine l’attachement à sa propre personnalité). </w:t>
      </w:r>
    </w:p>
    <w:p>
      <w:pPr>
        <w:pStyle w:val="Normal"/>
        <w:ind w:firstLine="720"/>
        <w:jc w:val="both"/>
        <w:rPr/>
      </w:pPr>
      <w:r>
        <w:rPr/>
      </w:r>
    </w:p>
    <w:p>
      <w:pPr>
        <w:pStyle w:val="Normal"/>
        <w:ind w:firstLine="720"/>
        <w:jc w:val="both"/>
        <w:rPr/>
      </w:pPr>
      <w:r>
        <w:rPr/>
        <w:t>On peut rajouter des détails à l’image du dragon – dessiner des écailles sur chaque aile qui désigneraient les qualités du chasseur et naturaliste, sur chaque écaille il y aurait une abréviation en deux-trois lettres, désignant la pratique orientée soit vers le développement direct de la qualité correspondante, soit vers le facteur favorable ou défavorable qui y est associé.</w:t>
      </w:r>
    </w:p>
    <w:p>
      <w:pPr>
        <w:pStyle w:val="Normal"/>
        <w:ind w:firstLine="720"/>
        <w:jc w:val="both"/>
        <w:rPr/>
      </w:pPr>
      <w:r>
        <w:rPr/>
        <w:t>Je propose mettre une devise sur la base (ou un symbole désignant une devise actuelle pour un museau, par exemple:</w:t>
      </w:r>
    </w:p>
    <w:p>
      <w:pPr>
        <w:pStyle w:val="Normal"/>
        <w:ind w:firstLine="720"/>
        <w:jc w:val="both"/>
        <w:rPr/>
      </w:pPr>
      <w:r>
        <w:rPr/>
        <w:t>Indépendamment de la pratique d’autres museaux,</w:t>
      </w:r>
    </w:p>
    <w:p>
      <w:pPr>
        <w:pStyle w:val="Normal"/>
        <w:ind w:firstLine="720"/>
        <w:jc w:val="both"/>
        <w:rPr/>
      </w:pPr>
      <w:r>
        <w:rPr/>
        <w:t>Indépendamment des peurs et attentes,</w:t>
      </w:r>
    </w:p>
    <w:p>
      <w:pPr>
        <w:pStyle w:val="Normal"/>
        <w:ind w:firstLine="720"/>
        <w:jc w:val="both"/>
        <w:rPr/>
      </w:pPr>
      <w:r>
        <w:rPr/>
        <w:t>Indépendamment des circonstances, victoires et défaites,</w:t>
      </w:r>
    </w:p>
    <w:p>
      <w:pPr>
        <w:pStyle w:val="Normal"/>
        <w:ind w:firstLine="720"/>
        <w:jc w:val="both"/>
        <w:rPr/>
      </w:pPr>
      <w:r>
        <w:rPr/>
        <w:t>Je ferai ma pratique,</w:t>
      </w:r>
    </w:p>
    <w:p>
      <w:pPr>
        <w:pStyle w:val="Normal"/>
        <w:ind w:firstLine="720"/>
        <w:jc w:val="both"/>
        <w:rPr/>
      </w:pPr>
      <w:r>
        <w:rPr/>
        <w:t>Je poursuivrai mon voyage.</w:t>
      </w:r>
    </w:p>
    <w:p>
      <w:pPr>
        <w:pStyle w:val="Normal"/>
        <w:ind w:firstLine="720"/>
        <w:jc w:val="both"/>
        <w:rPr/>
      </w:pPr>
      <w:r>
        <w:rPr/>
      </w:r>
    </w:p>
    <w:p>
      <w:pPr>
        <w:pStyle w:val="Normal"/>
        <w:ind w:firstLine="720"/>
        <w:jc w:val="both"/>
        <w:rPr/>
      </w:pPr>
      <w:r>
        <w:rPr/>
        <w:t xml:space="preserve">Je voudrais examiner en détails </w:t>
      </w:r>
      <w:r>
        <w:rPr>
          <w:b/>
        </w:rPr>
        <w:t>la composition des listes</w:t>
      </w:r>
      <w:r>
        <w:rPr/>
        <w:t>. J’aime diviser les listes en a) régulières et b) renouvelées quotidiennement. Voici est la composition approximative des listes régulières:</w:t>
      </w:r>
    </w:p>
    <w:p>
      <w:pPr>
        <w:pStyle w:val="Normal"/>
        <w:ind w:firstLine="720"/>
        <w:jc w:val="both"/>
        <w:rPr/>
      </w:pPr>
      <w:r>
        <w:rPr/>
        <w:t>*) Des fantasmes sexuels réalisables a priori,</w:t>
      </w:r>
    </w:p>
    <w:p>
      <w:pPr>
        <w:pStyle w:val="Normal"/>
        <w:ind w:firstLine="720"/>
        <w:jc w:val="both"/>
        <w:rPr/>
      </w:pPr>
      <w:r>
        <w:rPr/>
        <w:t>*) Des fantasmes sexuels a priori irréalisables,</w:t>
      </w:r>
    </w:p>
    <w:p>
      <w:pPr>
        <w:pStyle w:val="Normal"/>
        <w:ind w:firstLine="720"/>
        <w:jc w:val="both"/>
        <w:rPr/>
      </w:pPr>
      <w:r>
        <w:rPr/>
        <w:t>*) Toutes les personnes desquelles tu voulais obtenir quelque chose à un moment donné, + les personnes qui voulaient quelque chose de toi,</w:t>
      </w:r>
    </w:p>
    <w:p>
      <w:pPr>
        <w:pStyle w:val="Normal"/>
        <w:ind w:firstLine="720"/>
        <w:jc w:val="both"/>
        <w:rPr/>
      </w:pPr>
      <w:r>
        <w:rPr/>
        <w:t>*) Les PI inconnues pour toi, rangées en lignes,</w:t>
      </w:r>
    </w:p>
    <w:p>
      <w:pPr>
        <w:pStyle w:val="Normal"/>
        <w:ind w:firstLine="720"/>
        <w:jc w:val="both"/>
        <w:rPr/>
      </w:pPr>
      <w:r>
        <w:rPr/>
        <w:t>*) Les facteurs illuminés de diverses PI,</w:t>
      </w:r>
    </w:p>
    <w:p>
      <w:pPr>
        <w:pStyle w:val="Normal"/>
        <w:ind w:firstLine="720"/>
        <w:jc w:val="both"/>
        <w:rPr/>
      </w:pPr>
      <w:r>
        <w:rPr/>
        <w:t>*) Les recherches souhaitées pour l’avenir,</w:t>
      </w:r>
    </w:p>
    <w:p>
      <w:pPr>
        <w:pStyle w:val="Normal"/>
        <w:ind w:firstLine="720"/>
        <w:jc w:val="both"/>
        <w:rPr/>
      </w:pPr>
      <w:r>
        <w:rPr/>
        <w:t>*) Les désirs joyeux réalisables dans l’avenir,</w:t>
      </w:r>
    </w:p>
    <w:p>
      <w:pPr>
        <w:pStyle w:val="Normal"/>
        <w:ind w:firstLine="720"/>
        <w:jc w:val="both"/>
        <w:rPr/>
      </w:pPr>
      <w:r>
        <w:rPr/>
        <w:t>*) Les préoccupations de l’avenir,</w:t>
      </w:r>
    </w:p>
    <w:p>
      <w:pPr>
        <w:pStyle w:val="Normal"/>
        <w:ind w:firstLine="720"/>
        <w:jc w:val="both"/>
        <w:rPr/>
      </w:pPr>
      <w:r>
        <w:rPr/>
        <w:t>*) La liste des grandes peurs ayant existées dans la vie à un moment ou un autre, qui se sont réalisées finalement, et les descriptions des réflexions successives d’un issu tellement indésirable auparavant,</w:t>
      </w:r>
    </w:p>
    <w:p>
      <w:pPr>
        <w:pStyle w:val="Normal"/>
        <w:ind w:firstLine="720"/>
        <w:jc w:val="both"/>
        <w:rPr/>
      </w:pPr>
      <w:r>
        <w:rPr/>
        <w:t>*) La liste des découvertes selon les jours de la semaine de toute la période des comptes.</w:t>
      </w:r>
    </w:p>
    <w:p>
      <w:pPr>
        <w:pStyle w:val="Normal"/>
        <w:ind w:firstLine="720"/>
        <w:jc w:val="both"/>
        <w:rPr/>
      </w:pPr>
      <w:r>
        <w:rPr/>
      </w:r>
    </w:p>
    <w:p>
      <w:pPr>
        <w:pStyle w:val="Normal"/>
        <w:ind w:firstLine="720"/>
        <w:jc w:val="both"/>
        <w:rPr/>
      </w:pPr>
      <w:r>
        <w:rPr/>
        <w:t>La composition approximative des listes quotidiennes:</w:t>
      </w:r>
    </w:p>
    <w:p>
      <w:pPr>
        <w:pStyle w:val="Normal"/>
        <w:ind w:firstLine="720"/>
        <w:jc w:val="both"/>
        <w:rPr/>
      </w:pPr>
      <w:r>
        <w:rPr/>
        <w:t>*) Les désirs joyeux du jour,</w:t>
      </w:r>
    </w:p>
    <w:p>
      <w:pPr>
        <w:pStyle w:val="Normal"/>
        <w:ind w:firstLine="720"/>
        <w:jc w:val="both"/>
        <w:rPr/>
      </w:pPr>
      <w:r>
        <w:rPr/>
        <w:t xml:space="preserve">*) Les recherches intéressantes pour aujourd’hui, </w:t>
      </w:r>
    </w:p>
    <w:p>
      <w:pPr>
        <w:pStyle w:val="Normal"/>
        <w:ind w:firstLine="720"/>
        <w:jc w:val="both"/>
        <w:rPr/>
      </w:pPr>
      <w:r>
        <w:rPr/>
        <w:t xml:space="preserve">*) La fixation des pratiques formelles d’aujourd’hui, </w:t>
      </w:r>
    </w:p>
    <w:p>
      <w:pPr>
        <w:pStyle w:val="Normal"/>
        <w:ind w:firstLine="720"/>
        <w:jc w:val="both"/>
        <w:rPr/>
      </w:pPr>
      <w:r>
        <w:rPr/>
        <w:t>*) Les désirs mécaniques du jour,</w:t>
      </w:r>
    </w:p>
    <w:p>
      <w:pPr>
        <w:pStyle w:val="Normal"/>
        <w:ind w:firstLine="720"/>
        <w:jc w:val="both"/>
        <w:rPr/>
      </w:pPr>
      <w:r>
        <w:rPr/>
        <w:t>*) Les PI du jour,</w:t>
      </w:r>
    </w:p>
    <w:p>
      <w:pPr>
        <w:pStyle w:val="Normal"/>
        <w:ind w:firstLine="720"/>
        <w:jc w:val="both"/>
        <w:rPr/>
      </w:pPr>
      <w:r>
        <w:rPr/>
        <w:t>*) Les sensations physiques du jour,</w:t>
      </w:r>
    </w:p>
    <w:p>
      <w:pPr>
        <w:pStyle w:val="Normal"/>
        <w:ind w:firstLine="720"/>
        <w:jc w:val="both"/>
        <w:rPr/>
      </w:pPr>
      <w:r>
        <w:rPr/>
        <w:t xml:space="preserve">*) Les découvertes du jour, </w:t>
      </w:r>
    </w:p>
    <w:p>
      <w:pPr>
        <w:pStyle w:val="Normal"/>
        <w:ind w:firstLine="720"/>
        <w:jc w:val="both"/>
        <w:rPr/>
      </w:pPr>
      <w:r>
        <w:rPr/>
        <w:t xml:space="preserve">*) Le compte rendu des deux dernières heures. </w:t>
      </w:r>
    </w:p>
    <w:p>
      <w:pPr>
        <w:pStyle w:val="Normal"/>
        <w:ind w:firstLine="720"/>
        <w:jc w:val="both"/>
        <w:rPr/>
      </w:pPr>
      <w:r>
        <w:rPr/>
      </w:r>
    </w:p>
    <w:p>
      <w:pPr>
        <w:pStyle w:val="Normal"/>
        <w:ind w:firstLine="720"/>
        <w:jc w:val="both"/>
        <w:rPr/>
      </w:pPr>
      <w:r>
        <w:rPr/>
        <w:t xml:space="preserve">Le modèle des lignes des PI semble réussi à condition que les PI ne sont pas très nombreuses, mais lorsque leur nombre augmente, ce modèle devient évidemment insuffisant, puisque les perceptions provenant d’une ligne peuvent se manifester simultanément ou pas, ce qui ne correspond pas à l’image quotidienne d’»une ligne» comme quelque chose strictement cohérant. Les deux problèmes, à savoir que les PI provenant d’une ligne peuvent se manifester simultanément ou pas, et la présence des lignes de différents ordres dans la limite du secteur d’une sensation, donne envie de trouver un modèle plus précis, comme </w:t>
      </w:r>
      <w:r>
        <w:rPr>
          <w:b/>
        </w:rPr>
        <w:t>le modèle de l’inflorescence</w:t>
      </w:r>
      <w:r>
        <w:rPr/>
        <w:t xml:space="preserve">. Ou une analogie encore plus précise est celle d’un brûleur à gaz, lorsqu’une flamme s’allume après une autre, et les flammes peuvent être allumées toutes simultanément ou juste certaines d’entre elles. Néanmoins, la notion d’une ligne ne disparaît pas complètement, car elle définit l’emplacement successif des flammes le long d’un cercle imaginaire d’un brûleur à gaz, c.-à-d. la succession où une flamme allume une autre à côté. </w:t>
      </w:r>
    </w:p>
    <w:p>
      <w:pPr>
        <w:pStyle w:val="Normal"/>
        <w:ind w:firstLine="720"/>
        <w:jc w:val="both"/>
        <w:rPr/>
      </w:pPr>
      <w:r>
        <w:rPr/>
        <w:t xml:space="preserve">Parfois il suffit qu’une PI nouvelle se manifeste pour que la structure de l’inflorescence s’ouvre et se forme à un endroit. Voir la liste détaillée des PI dans le chapitre correspondant. </w:t>
      </w:r>
    </w:p>
    <w:p>
      <w:pPr>
        <w:pStyle w:val="Normal"/>
        <w:ind w:firstLine="720"/>
        <w:jc w:val="both"/>
        <w:rPr/>
      </w:pPr>
      <w:r>
        <w:rPr/>
        <w:t xml:space="preserve">En employant des analogies on pourrait comparer la pétale de chaque inflorescence à une flamme, c.-à-d. </w:t>
      </w:r>
      <w:r>
        <w:rPr>
          <w:b/>
        </w:rPr>
        <w:t>chaque PI acquiert une qualité extatique lors de l’augmentation d’intensité</w:t>
      </w:r>
      <w:r>
        <w:rPr/>
        <w:t xml:space="preserve">, telle qu’une sympathie extatique, une détermination extatique, etc. On définira l’intensité des PI lors de laquelle la qualité extatique commence à se manifester par le 8 selon l’échelle de 10. N’importe quelle PI peut atteindre sa manifestation extatique, mais le plus haut elle est placée sur la ligne, le plus facilement cette forme extatique se manifeste. </w:t>
      </w:r>
    </w:p>
    <w:p>
      <w:pPr>
        <w:pStyle w:val="Normal"/>
        <w:ind w:firstLine="720"/>
        <w:jc w:val="both"/>
        <w:rPr/>
      </w:pPr>
      <w:r>
        <w:rPr/>
        <w:t xml:space="preserve">La montée vers la qualité extatique désigne l’approche du domaine de la «fusion» - le début de la synthèse des Sensations menant à Samadhi. </w:t>
      </w:r>
    </w:p>
    <w:p>
      <w:pPr>
        <w:pStyle w:val="Normal"/>
        <w:ind w:firstLine="720"/>
        <w:jc w:val="both"/>
        <w:rPr/>
      </w:pPr>
      <w:r>
        <w:rPr/>
      </w:r>
    </w:p>
    <w:p>
      <w:pPr>
        <w:pStyle w:val="Normal"/>
        <w:ind w:firstLine="720"/>
        <w:jc w:val="both"/>
        <w:rPr/>
      </w:pPr>
      <w:r>
        <w:rPr/>
        <w:t xml:space="preserve">Je conseille de dresser une liste de PI sur une grande feuille de papier, classées par secteurs et divisées en inflorescences et lignes, l’accrocher au mur pour une meilleure visibilité et, en plus, le garder dans un carnet ou un ordinateur portable pour l’avoir toujours sous la main. D’abord il y aura un non désir de placer une PI sur le schéma par l’inertie, mais fois placée, une PI s’installe et se manifeste plus facilement, devient plus fréquente et acquiert des qualités mieux prononcées. </w:t>
      </w:r>
    </w:p>
    <w:p>
      <w:pPr>
        <w:pStyle w:val="Normal"/>
        <w:ind w:firstLine="720"/>
        <w:jc w:val="both"/>
        <w:rPr/>
      </w:pPr>
      <w:r>
        <w:rPr/>
        <w:t xml:space="preserve">Les PI ont une tendance d’apparaître en couples figés en se renforçant et se libérant mutuellement des intrus, ce qui provoque l’apparition de nouvelles nuances, différentes de l’ensemble des qualités du couple. Les couples peuvent être linéaires (composés d’une pétale), non linéaires (composés des pétales avoisinantes) et intégrales (venant des secteurs différents). Des unités plus complexes des PI – «des accords» - commencent à se manifester auprès des couples. </w:t>
      </w:r>
    </w:p>
    <w:p>
      <w:pPr>
        <w:pStyle w:val="Normal"/>
        <w:ind w:firstLine="720"/>
        <w:jc w:val="both"/>
        <w:rPr/>
      </w:pPr>
      <w:r>
        <w:rPr/>
      </w:r>
    </w:p>
    <w:p>
      <w:pPr>
        <w:pStyle w:val="Normal"/>
        <w:ind w:firstLine="720"/>
        <w:jc w:val="both"/>
        <w:rPr/>
      </w:pPr>
      <w:r>
        <w:rPr>
          <w:b/>
          <w:bCs/>
        </w:rPr>
        <w:t>06-01-05)</w:t>
      </w:r>
      <w:r>
        <w:rPr/>
        <w:t xml:space="preserve"> Au fur et à mesure qu’on élimine les désirs mécaniques et encouragent les désirs joyeux, une autre chose très importante se révèle – il se trouve que parmi les perceptions il y a un ensemble entier de désirs qui n’ont qu’une fonction à accomplir - </w:t>
      </w:r>
      <w:r>
        <w:rPr>
          <w:b/>
        </w:rPr>
        <w:t>limiter les désirs joyeux</w:t>
      </w:r>
      <w:r>
        <w:rPr/>
        <w:t>. Le sol sur lequel cette mauvaise herbe pousse est la peur. De diverses peurs qui ont commencé à se former dès la naissance nourrissent ce limiteur. Parmi ces peurs il existe:</w:t>
      </w:r>
    </w:p>
    <w:p>
      <w:pPr>
        <w:pStyle w:val="Normal"/>
        <w:ind w:firstLine="720"/>
        <w:jc w:val="both"/>
        <w:rPr/>
      </w:pPr>
      <w:r>
        <w:rPr/>
        <w:t>a) la peur de la déception au cas où le résultat souhaité n’est pas obtenu,</w:t>
      </w:r>
    </w:p>
    <w:p>
      <w:pPr>
        <w:pStyle w:val="Normal"/>
        <w:ind w:firstLine="720"/>
        <w:jc w:val="both"/>
        <w:rPr/>
      </w:pPr>
      <w:r>
        <w:rPr/>
        <w:t>b) la peur des changements – c’est une peur très conservatrice, qui renforce le désir mécanique de laisser tout comme il est, de ne rien changer,</w:t>
      </w:r>
    </w:p>
    <w:p>
      <w:pPr>
        <w:pStyle w:val="Normal"/>
        <w:ind w:firstLine="720"/>
        <w:jc w:val="both"/>
        <w:rPr/>
      </w:pPr>
      <w:r>
        <w:rPr/>
        <w:t>c) la peur de tout ce qui est nouveau,</w:t>
      </w:r>
    </w:p>
    <w:p>
      <w:pPr>
        <w:pStyle w:val="Normal"/>
        <w:ind w:firstLine="720"/>
        <w:jc w:val="both"/>
        <w:rPr/>
      </w:pPr>
      <w:r>
        <w:rPr/>
        <w:t>d) une rangée d’autres petites peurs.</w:t>
      </w:r>
    </w:p>
    <w:p>
      <w:pPr>
        <w:pStyle w:val="Normal"/>
        <w:ind w:firstLine="720"/>
        <w:jc w:val="both"/>
        <w:rPr/>
      </w:pPr>
      <w:r>
        <w:rPr/>
        <w:t xml:space="preserve">L’action unie du limiteur (agissant en un ensemble des peurs mécaniques de changements) se manifeste en une incapacité de vouloir quelque chose fortement. Quand j’ai un désir joyeux quelconque, parfois j’ai un sentiment d’être retenu par «la gorge» et d’être retiré en arrière, ce qui m’empêche d’augmenter la force de mon désir. Comme si je m’avançais à l’aide d’une main et me retirais avec une autre. C’est ce qui se passe en réalité. </w:t>
      </w:r>
    </w:p>
    <w:p>
      <w:pPr>
        <w:pStyle w:val="Normal"/>
        <w:ind w:firstLine="720"/>
        <w:jc w:val="both"/>
        <w:rPr/>
      </w:pPr>
      <w:r>
        <w:rPr/>
        <w:t xml:space="preserve">A la suite de la pratique l’action du limiteur va s’affaiblir, car l’élimination directe des EN ainsi que l’apparition des PI agissent lentement, mais irréversiblement. Mais peut-être serait-il possible de trouver des pratiques spéciales et bien ciblées qui agiraient contre le limiteur ? </w:t>
      </w:r>
    </w:p>
    <w:p>
      <w:pPr>
        <w:pStyle w:val="Normal"/>
        <w:ind w:firstLine="720"/>
        <w:jc w:val="both"/>
        <w:rPr/>
      </w:pPr>
      <w:r>
        <w:rPr/>
        <w:t>Il est très important de se rendre compte de la présence du limiteur, de mettre en évidence cet ensemble de désirs mécaniques sur le fond commun gris, qui envahit le pratiquant de temps en temps, car maintenant l’ensemble des perceptions contient un désir joyeux nouveau – le désir de s’opposer au limiteur, de l’éliminer (ceux qui ne font pas de pratique et n’ont pas de PI n’ont rien à craindre, il ne s’agit pas d’enlever le limiteur des désirs liés à la violence, destruction, possession de pouvoir, etc., mais celui qui limite les PI – les sensations de tendresse, sympathie, extase, espace, etc.) Avant que le limiteur ne soit p</w:t>
        <w:tab/>
        <w:t xml:space="preserve">as mis en évidence en tant qu’un ensemble de perceptions à part, ce désir ne pouvait pas se manifester. Mais comme on le sait, le fait même de la présence du désir joyeux est un moteur qui permettra de trouver les moyens de lutter contre le limiteur et de rester persévérant et déterminé en employant ces moyens. </w:t>
      </w:r>
    </w:p>
    <w:p>
      <w:pPr>
        <w:pStyle w:val="Normal"/>
        <w:ind w:firstLine="720"/>
        <w:jc w:val="both"/>
        <w:rPr/>
      </w:pPr>
      <w:r>
        <w:rPr/>
        <w:t xml:space="preserve">La tâche a l’aspect suivant: une certaine PI de l’intensité 5 a lieu en ce moment. Qu’est-ce qui m’empêche de l’éprouver avec l’intensité 10 ? C’est une question étrange, en tout cas, quand je me la suis posée, j’étais étonné. En réalité – c’est quoi qui m’en empêche ? Je dirais que rien – je me concentre sur l’anticipation et sur le désir de renforcer cette PI … et là, il s’avère que je n’arrive pas à avoir le désir de renforcer le PI donnée de manière aussi importante que je le voudrais. C’est une sensation très étrange, comme si j’essayais d’aller en avant, mais le caoutchouc me tire en arrière, et le plus activement je fonce en avant, le plus fortement il me tire en arrière. Il n’y a pas de moyen plus simple d’éprouver cette résistance que en essayant d’augmenter le désir de renforcer les PI. On a une sensation parfaitement évidente d’un caoutchouc très résistant. Ce caoutchouc, c’est justement une des parties composantes du limiteur - la peur d’échec. La peur de ce que l’on n’arriverait pas à éprouver ce qu’on veut. Je nomme la peur d’échec le premier gardien sur la voie du développement d’une intention. Ce gardien enchaîne la détermination en entravant ainsi tout le dragon. </w:t>
      </w:r>
    </w:p>
    <w:p>
      <w:pPr>
        <w:pStyle w:val="Normal"/>
        <w:ind w:firstLine="720"/>
        <w:jc w:val="both"/>
        <w:rPr/>
      </w:pPr>
      <w:r>
        <w:rPr/>
        <w:t xml:space="preserve">Pendant des dizaines d’années on éprouvait la déception causée par les échecs, et depuis toutes ces années là la peur d’échec se renforçait en empêchant aux désirs joyeux de se manifester, puisque c’est le moyen le plus simple d’éviter la déception – le moins on veut quelque chose, les moins fortes sont les peurs de ne pas l’obtenir et la moins forte est la déception au cas de l’échec. Quand on désire quelque chose très fortement, on est très énervé, on n’arrive pas à se calmer, et si ce quelque chose ne réussit pas ou réussit de la manière non souhaitée, cela peut devenir catastrophique et gâter la vie pour des mois ou même des années. Et maintenant quand on essaye de renforcer brusquement le désir de PI vives, on se heurte à cet obstacle prévenant des souffrances. Il ne se préoccupe pas du fait que maintenant on n’est plus une victime en souffrances, mais un guerrier qui a l’intention de marteler un endroit jusqu’à ce qu’il obtienne ce qu’il veut. Il se fiche que l’on a préparé un chasseur qu’on entraîne d’éliminer impeccablement tout ombre d’EN. La peur agit automatiquement, elle tue presque complètement la détermination en n’en laissant qu’une petite pousse, et afin de rejeter ce mécanisme je propose, premièrement, de le comprendre, et deuxièmement, de commencer à le rejeter par un effort direct. </w:t>
      </w:r>
    </w:p>
    <w:p>
      <w:pPr>
        <w:pStyle w:val="Normal"/>
        <w:ind w:firstLine="720"/>
        <w:jc w:val="both"/>
        <w:rPr/>
      </w:pPr>
      <w:r>
        <w:rPr/>
        <w:t xml:space="preserve">La première chose qu’il faut comprendre c’est la notion même de la </w:t>
      </w:r>
      <w:r>
        <w:rPr>
          <w:b/>
        </w:rPr>
        <w:t>«défaite»</w:t>
      </w:r>
      <w:r>
        <w:rPr/>
        <w:t xml:space="preserve"> et la distinguer de celle de l’»échec». Une personne ordinaire n’a JAMAIS de défaites, puisqu’une défaite selon la définition est un résultat des efforts portés sue le renforcement des états souhaités, or une personne ordinaire n’applique jamais des efforts, mais est un jouet dans les mains des forces aveugles - des tas de circonstances hasardeuses. Une personne ordinaire ne peut rien choisir, car elle ne se possède pas elle-même, elle n’est son maître à soi. Si elle défend quelque chose, c’est parce qu’elle ne peut pas ne pas le défendre guidée par un mécanisme bien réglé. Si elle donne quelque chose, c’est toujours parce qu’elle ne peut pas ne pas le donner à cause des mécanismes établis. Une personne ordinaire n’est pas quelqu’un qui FAIT quelque chose, qui fait des efforts, car n’importe quel effort, d’après moi, est un acte d’une conscience illuminée, un acte de maîtrise des mécanismes, et la source des efforts ne provient pas de l’ensemble des circonstances mécaniques, mais de l’ensemble des PI, la source est toute perception de la ligne de l’anticipation, qui ne peut pas se manifester de manière stable chez une personne envahie par les EN, les concepts et les désirs mécaniques, qui n’aspire même pas de s’en débarrasser ne sachant pas que la délivrance est possible. Lorsqu’une personne ordinaire déclare faire des efforts, c’est qu’elle confond les termes. Si les concepts et les EN nous font de la tension, c’est juste une tension et pas un effort, et le résultat des actes plus ou moins chaotiques sera soit la réussite, soit l’échec – les circonstances seront telles ou telles, et nous l’interpréterons comme une réussite ou un échec, sans y avoir aucune justification, car une chose est suivie par une autre, et ce qui nous arrange aujourd’hui dans une heure apportera des fruits qui feront souffrir. Une personne ordinaire ne désire pas de PI, elle ne sait ce qu’elle veut, car vouloir quelque chose veut dire se libérer des mécontentements et ressentir ses désirs joyeux, et cela n’est pas possible pour une personne ordinaire, puisqu’elle ne sort pas du cercle des mécontentements. C’est pourquoi, quand une personne ordinaire obtient quelque chose, ce n’est toujours pas ce qu’elle voulait, c’est toujours pas tout à fait ça ou pas du tout, parce qu’elle ne sait tout simplement pas de quel «ça» il s’agit. Une personne ordinaire aspire d’avoir un confort flou, du calme, des plaisirs, mais n’a aucune idée de ce qu’elle veut exactement, puisqu’elle ne peut pas se débarrasser des EN, concepts, peurs, stupidité, n’éprouve pas de PI, ni désirs joyeux. Et si elle atteint son objectif, celui-là, premièrement, n’apporte pas de soulagement désiré, ni rend sa vie intéressante, même si il le fait quand même, c’est pour une très courte période de temps, après quoi la rechute dans un trou profond de la grisaille et des EN recommence, c’est pourquoi, même après avoir obtenu le résultat considéré comme désiré, elle ne se débarrasse toujours pas de la peur de le perdre. Quand une jeune fille veut se marier, après l’avoir fait en étant amoureuse, elle sourira éternellement de la jalousie, du manque d’attention, etc., car la stupidité, le quotidien et les EN ne se remédient pas par un mari, et puis, l’amour a toujours sa période de crise, qui mène dans les ténèbres de l’ennui et du quotidien, les EN dévorent tout et tous. C’est un état réellement affreux, un cercle vicieux des souffrances éternelles, dont il n’y a pas de moyens de sortir, excepté de commencer à faire des efforts d’éliminer les mécontentements et d’accéder aux PI. Les gens qui on peur de l’enfer sont marrants, ils ne comprennent pas que cela fait longtemps qu’ils vivent l’enfer, ils y sont, car il est éternel et inévitable, jusqu’à ce que les efforts de l’arrêter soient faits, les efforts de sortir du cercle des mécontentements. </w:t>
      </w:r>
    </w:p>
    <w:p>
      <w:pPr>
        <w:pStyle w:val="Normal"/>
        <w:ind w:firstLine="720"/>
        <w:jc w:val="both"/>
        <w:rPr/>
      </w:pPr>
      <w:r>
        <w:rPr/>
        <w:t xml:space="preserve">Pour conclure je dirai qu’une personne ordinaire ne fait jamais d’efforts, elle est tout simplement portée d’un côté à l’autre et elle est toujours tendue à cause des pressions de tous les côtés. Une personne ordinaire n’a jamais de défaites, que les échecs, puisqu’une défaite est un résultat des efforts selon la définition, la réussite et l’échec sont des interprétations sans fondement des circonstances mécaniques. </w:t>
      </w:r>
    </w:p>
    <w:p>
      <w:pPr>
        <w:pStyle w:val="Normal"/>
        <w:ind w:firstLine="720"/>
        <w:jc w:val="both"/>
        <w:rPr/>
      </w:pPr>
      <w:r>
        <w:rPr/>
        <w:t xml:space="preserve">Au cas des efforts tout est différent. Si tu as éprouvé une PI après avoir fait un effort, cette sensation même est le but, le sens, le contenu du moment, qui ne peut sous aucunes circonstances perdre ou diminuer sa valeur, ce qui veut dire qu’il n’est pas possible de perdre cet acquis. Et même plus que ça! Si tu as échoué après avoir fait un effort, mystérieusement, cela s’avère un pas en avant. J’insiste – je n’interprète pas un échec comme un pas en avant, mais il est un pas en avant, puisqu’il est vécu comme un tel. Si la personne de cède pas après les premiers échecs, si les stimulants du désespoir de vivre dans les mécontentements et l’aspiration vers les PI sont assez forts chez elle, la personne, en faisant des efforts et, à chaque fois, subissant les échecs, qui se succèdent aux rares victoires sur les mécontentements, remarque tôt ou tard que les échecs renforcent sa volonté. Si moi, par exemple, aujourd’hui j’ai appliqué 100 fois mes efforts pour éliminer les EN, et je n’y ai réussi que 5 fois, demain j’aurai plus de confiance en moi, et encore plus dans une semaine. L’expérience de faire des efforts ne disparaît pas! En général, les efforts n’aboutissent jamais à un échec, mais toujours à une réussite, seulement parfois cette réussite s’appelle échec, lorsque le résultat n’a pas été atteint, et parfois elle s’appelle une victoire, lorsque celui là est atteint. Par la suite, en le comprenant un pratiquant se rend compte qu’une victoire l’encourage, mais un échec l’encourage aussi, puisque si un échec a lieu, cela veut dire qu’il y a eu un effort, et un pas en avant a été fait en tout cas, quelque chose de magnifique a été vécu - un effort, et l’habitude de ne pas céder à la volonté des EN et de faire des efforts est renforcée. </w:t>
      </w:r>
    </w:p>
    <w:p>
      <w:pPr>
        <w:pStyle w:val="Normal"/>
        <w:ind w:firstLine="720"/>
        <w:jc w:val="both"/>
        <w:rPr/>
      </w:pPr>
      <w:r>
        <w:rPr/>
        <w:t xml:space="preserve">Je voudrais revenir </w:t>
      </w:r>
      <w:r>
        <w:rPr>
          <w:b/>
        </w:rPr>
        <w:t>au premier gardien</w:t>
      </w:r>
      <w:r>
        <w:rPr/>
        <w:t xml:space="preserve">. Il manifeste sa présence entièrement quand il s’agit d’une réussite ou d’un échec, mais quand il s’agit des efforts, il devient faible et vulnérable. Il s’est tout simplement posé ici, car personne en le chasse. Un pratiquant qui a compris ou est le problème, sait que, premièrement, le gardien peut être chasser, et deuxièmement, que cela ne sera pas trop difficile à faire – pas plus difficile qu’une simple élimination des EN, puisque à partir du moment où il distingue clairement les réussites et les échecs, le gardien est rendu impuissant et il devient évident qu’il a des faux papiers. Il a la licence de nous protéger du désir mécanique de réussir, mais pas du désir joyeux d’atteindre les résultats dans la pratique. Le gardien est obligé de nous protéger des déceptions et des souffrances, il a été créé par des mécanismes d’autorégulation basique, mais maintenant on n’a plus besoin de ses services – le chasseur accomplit cette tâche de manière beaucoup plus efficace que celle du rejet des désirs joyeux. </w:t>
      </w:r>
    </w:p>
    <w:p>
      <w:pPr>
        <w:pStyle w:val="Normal"/>
        <w:ind w:firstLine="720"/>
        <w:jc w:val="both"/>
        <w:rPr/>
      </w:pPr>
      <w:r>
        <w:rPr/>
        <w:t xml:space="preserve">Après m’en être rendu compte, bien armé par cette lucidité, je me mets à éliminer le premier gardien. </w:t>
      </w:r>
    </w:p>
    <w:p>
      <w:pPr>
        <w:pStyle w:val="Normal"/>
        <w:ind w:firstLine="720"/>
        <w:jc w:val="both"/>
        <w:rPr/>
      </w:pPr>
      <w:r>
        <w:rPr/>
        <w:t xml:space="preserve">L’arme principale, comme je l’ai dit ci-dessus, est le désir joyeux même de l’éliminer, qui a la possibilité de se montrer maintenant, car j’ai réussi à le distinguer en tant qu’un sujet à part et qu’une perception à part. </w:t>
      </w:r>
    </w:p>
    <w:p>
      <w:pPr>
        <w:pStyle w:val="Normal"/>
        <w:ind w:firstLine="720"/>
        <w:jc w:val="both"/>
        <w:rPr/>
      </w:pPr>
      <w:r>
        <w:rPr/>
        <w:t xml:space="preserve">La deuxième arme est l’effort direct d’éliminer «le caoutchouc», qui me retire en arrière. En même temps que je fais des efforts pour renforcer mes désirs joyeux et d’autres PI, je pratique «la coupure de la queue» - des efforts spéciaux d’éliminer la peur d’échec. La stratégie d’application de ces efforts ressemble à celle du polissage émotionnel, il n’y a rien de complètement différent, ni plus compliqué, le résultat alors ne tardera pas d’apparaître – un éclat soudain de toutes les qualités de PI, la manifestation de tout un ensemble de nouvelles nuances et d’harmonies, l’encouragement du chasseur et naturaliste, un pas en avant sur la voie de la création d’une forte intention. </w:t>
      </w:r>
    </w:p>
    <w:p>
      <w:pPr>
        <w:pStyle w:val="Normal"/>
        <w:ind w:firstLine="720"/>
        <w:jc w:val="both"/>
        <w:rPr/>
      </w:pPr>
      <w:r>
        <w:rPr/>
        <w:t xml:space="preserve">La troisième arme est le développement de l’habitude d’éprouver de la joie et de l’anticipation lors des échecs. A chaque fois qu’on n’a pas réussi à éliminer impeccablement une EN, le choix se pose – soit avoir de nouvelles EN, soit, vu la dite lucidité et la grande expérience d’application des efforts, éprouver de la joie et la jouissance anticipée provenant du fait qu’on a fait un pas en avant, un effort, et malgré l’échec, on a éprouvé la délivrance des EN causées par l’échec, la voie est ouverte pour nous. </w:t>
      </w:r>
    </w:p>
    <w:p>
      <w:pPr>
        <w:pStyle w:val="Normal"/>
        <w:ind w:firstLine="720"/>
        <w:jc w:val="both"/>
        <w:rPr/>
      </w:pPr>
      <w:r>
        <w:rPr/>
        <w:t xml:space="preserve">Je conseille également la pratique du remplacement mécanique, puisque le concept de l’égalité des défaites et échecs peut être puissant. Par exemple, on répéterait la phrase suivante: «un échec est le résultat des efforts, un pas en avant», ou n’importe quelle autre phrase résonnante avec l’anticipation. </w:t>
      </w:r>
    </w:p>
    <w:p>
      <w:pPr>
        <w:pStyle w:val="Normal"/>
        <w:ind w:firstLine="720"/>
        <w:jc w:val="both"/>
        <w:rPr/>
      </w:pPr>
      <w:r>
        <w:rPr/>
        <w:t xml:space="preserve">Le plus d’efforts a été appliqué, le plus agréable est l’échec. </w:t>
      </w:r>
    </w:p>
    <w:p>
      <w:pPr>
        <w:pStyle w:val="Normal"/>
        <w:ind w:firstLine="720"/>
        <w:jc w:val="both"/>
        <w:rPr/>
      </w:pPr>
      <w:r>
        <w:rPr/>
      </w:r>
    </w:p>
    <w:p>
      <w:pPr>
        <w:pStyle w:val="Normal"/>
        <w:ind w:firstLine="720"/>
        <w:jc w:val="both"/>
        <w:rPr/>
      </w:pPr>
      <w:r>
        <w:rPr/>
        <w:t xml:space="preserve">La plus efficace est l’expulsion du premier gardien, le plus fort est l’éclat des PI et le plus vite on est confronté au </w:t>
      </w:r>
      <w:r>
        <w:rPr>
          <w:b/>
        </w:rPr>
        <w:t>deuxième gardien – la réticence de changer</w:t>
      </w:r>
      <w:r>
        <w:rPr/>
        <w:t xml:space="preserve">. Elle entrave la persévérance et ainsi tout le dragon en enlevant brusquement sa force. Cet obstacle peut être nommé aussi «l’inertie des ténèbres». Il se manifeste comme une masse gluante, lente, ténébreuse et humide, qui saisit le pratiquant tout d’un coup en dévorant tous les sons et couleurs. En pleine manifestation des PI, quand il semblerait que rien ne puisse plus nous arrêter dans notre avancement rapide, une apathie tombe, telle une obscurité blanchâtre. Ce n’est pas une grisaille, ni un état gris clair, elle est dépourvue de toutes les caractéristiques et se pose comme une envie visqueuse de rien. En tombant dans le piège de cette masse, on revient dans l’état précédent – le volume des PI baisse jusqu’à presque le niveau précédent, mais un peu plus haut quand même qu’avant le début de l’élimination du premier gardien. De la même façon comme le premier gardien a été battu par la distinction, la lucidité, les désirs joyeux et la détermination, ainsi le deuxième gardien est surmonté à l’aide de la distinction, la lucidité, les désirs joyeux et la persévérance. La persévérance est maintenue par les pratiques formelles, il est alors justiciable d’augmenter leur fréquence par rapports aux autres pratiques lors de la lutte contre l’inertie ténébreuse et pâteuse. Cette lutte contre l’inertie ressemble à une agitation dans la colle de l’indifférence profonde après deux nuits sans sommeil. Mais cet obstacle est surmontable, bien sûr. </w:t>
      </w:r>
    </w:p>
    <w:p>
      <w:pPr>
        <w:pStyle w:val="Normal"/>
        <w:ind w:firstLine="720"/>
        <w:jc w:val="both"/>
        <w:rPr/>
      </w:pPr>
      <w:r>
        <w:rPr/>
      </w:r>
    </w:p>
    <w:p>
      <w:pPr>
        <w:pStyle w:val="Normal"/>
        <w:ind w:firstLine="720"/>
        <w:jc w:val="both"/>
        <w:rPr/>
      </w:pPr>
      <w:r>
        <w:rPr/>
        <w:t xml:space="preserve">Lors de l’apparition et l’examen des PI (tant que les deux premiers gardiens sont progressivement surmontés) de vifs éclats de PI ont lieu parfois, les PI – connues et inconnues auparavant – tombent littéralement en cascades, en avalanches, on est alors confronté au troisième gardien. Quand des PI fortes – au point de couper le souffle - et entremêlées durent sans arrêt (en faisant des pauses de quelques secondes) pendant une, deux, trois heures, et atteignent leur qualité extatique, quand on a l’impression d’être déchiré en morceaux par la joie, à un moment donné une certaine force d’une qualité nouvelle commence à freiner – cela ressemble à une fatigue particulière provenant d’une trop grande prise d’oxygène. Je vais la nommer </w:t>
      </w:r>
      <w:r>
        <w:rPr>
          <w:b/>
        </w:rPr>
        <w:t>«la fatigue de la trop grande prise de PI»</w:t>
      </w:r>
      <w:r>
        <w:rPr/>
        <w:t xml:space="preserve">. Comme elle n’est pas accompagnée par des sensations désagréables, je conseille de la supprimer et foncer en avant. Il faut surmonter la fatigue jusqu’au bout et saisir chaque seconde de vives PI, c’est comme si l’on a sorti le nez d’une chambre étouffante pour la première fois pour respirer l’air pur de la forêt, il faut en inspirer le maximum, mémoriser cette expérience, connaître le plus possible de PI nouvelles, en garder pour l’avenir, puisque chaque PI est un crochet dans le mur auquel les désirs joyeux du futur vont s’accrocher. Combien de temps on pourra tenir au sommet dépend de beaucoup de facteurs – une heure ou une journée, mais en tout cas, un éclat est infailliblement suivi par un recul, puisque la fatigue de trop grandes pries va s’accumuler. Il se peut que la transformation physique et les sensations physiques intenses se déclenchent lors d’un éclat de PI, ou plus tard, mais dans tous les cas le corps se mettra à se transformer, et par la suite d’une telle transformation l’effet d’»une trop grande prise d’oxygène» se manifestera à chaque fois de manière de plus en plus faible. Cela dépend encore de beaucoup de facteurs – si on va réussir à se débarrasser du troisième gardien assez vite ou pas – cela peut prendre deux ou trois mois, durant lesquels de vifs éclats de PI de deux-trois jours se succèderont aux reculs, qui, à leur tour, peuvent durer (surtout au début) de quelques jours à une semaine. La plus impeccable est l’élimination des EN, le plus activement on fait du compactage et les pratiques formelles, le plus vivement on souhaite d’avoir les PI, les plus courts sont les reculs. </w:t>
      </w:r>
    </w:p>
    <w:p>
      <w:pPr>
        <w:pStyle w:val="Normal"/>
        <w:ind w:firstLine="720"/>
        <w:jc w:val="both"/>
        <w:rPr/>
      </w:pPr>
      <w:r>
        <w:rPr/>
        <w:t xml:space="preserve">Il n’y a pas beaucoup de choses à dire sur le quatrième gardien – c’est le </w:t>
      </w:r>
      <w:r>
        <w:rPr>
          <w:b/>
        </w:rPr>
        <w:t>contentement</w:t>
      </w:r>
      <w:r>
        <w:rPr/>
        <w:t xml:space="preserve">, qui envahit tout en le couvrant d’un brouillard gris et épais. Les PI viennent, tout parait formidable… et on ne se voit pas s’endormir dans le contentement, et ne se réveiller que lorsqu’on remarque l’absence inexplicable des PI. A chaque fois qu’on surmonte le troisième gardien le mécanisme du contentement marche sans faille, et la sous-estimation du contentement capable de dérégler la vie peut amener vers un échec profond et la perte des PI pour longtemps, et le renforcement des trois premiers gardiens. </w:t>
      </w:r>
    </w:p>
    <w:p>
      <w:pPr>
        <w:pStyle w:val="Normal"/>
        <w:ind w:firstLine="720"/>
        <w:jc w:val="both"/>
        <w:rPr/>
      </w:pPr>
      <w:r>
        <w:rPr/>
      </w:r>
    </w:p>
    <w:p>
      <w:pPr>
        <w:pStyle w:val="Normal"/>
        <w:ind w:firstLine="720"/>
        <w:jc w:val="both"/>
        <w:rPr/>
      </w:pPr>
      <w:r>
        <w:rPr/>
        <w:t xml:space="preserve">Le pratiquant se hisse à un nouveau niveau de pratique tout de suite après avoir surmonté tous les quatre gardiens pour la première fois, là il parait qu’il est possible de faire apparaître et augmenter les PI sans arrêt ni limite. En réalité, on n’y arrive pas, puisque vaincre les gardiens n’est pas un processus unique, mais progressif, et une fois les gardiens vaincus et un éclat de PI éprouvé, le plus puissant et long il est, les plus actifs seront le troisième et quatrième gardien. Ils seront à surmonter, mais la régression est inévitable tout de même, ensuite il faudrait reprendre ses forces et foncer pour éliminer les gardiens de nouveau. Le problème est toujours le même – l’absence de l’habitude d’avoir les PI tellement longues et vives, mais avec la pratique l’habitude s’installe, et l’on s’habitue aux PI de plus en plus longues et vives, en plus, la transformation physique contribue aussi aux efforts. </w:t>
      </w:r>
    </w:p>
    <w:p>
      <w:pPr>
        <w:pStyle w:val="Normal"/>
        <w:ind w:firstLine="720"/>
        <w:jc w:val="both"/>
        <w:rPr/>
      </w:pPr>
      <w:r>
        <w:rPr/>
        <w:t xml:space="preserve">A chaque fois, après avoir surmonté les gardiens, on retrouve les conditions où rien n’empêche aux PI de se manifester! C’est un état merveilleux, où la détermination triomphe et devient invincible, et à chaque fois cette invincibilité gagne de plus en plus en force. Dans ces conditions là vient le désir de faire la pratique de </w:t>
      </w:r>
      <w:r>
        <w:rPr>
          <w:b/>
        </w:rPr>
        <w:t>«l’accroissement de la détermination»</w:t>
      </w:r>
      <w:r>
        <w:rPr/>
        <w:t xml:space="preserve">. </w:t>
      </w:r>
    </w:p>
    <w:p>
      <w:pPr>
        <w:pStyle w:val="Normal"/>
        <w:ind w:firstLine="720"/>
        <w:jc w:val="both"/>
        <w:rPr/>
      </w:pPr>
      <w:r>
        <w:rPr/>
        <w:t xml:space="preserve">Pour accroître la détermination, les pensées résonnantes concernant les personnes ayant obtenues un niveau incroyable de liberté aident beaucoup – comme dans les livres de Castaneda on voit des anciens pratiquants qui gardent leurs vies durant des siècles et qui voyagent dans les univers immesurables de la conscience, dans les livres bouddhistes les pratiquants absorbés par «la lumière scintillante»; les phrases suivantes qui résonnent également: «la réalisation incroyable», «les univers illimités de la conscience», etc. – tout ça fait écho avec la sensation d’un univers infini ouvert devant nous, et rein ne peut nous arrêter à condition qu’on est irréprochable dans la pratique. C’est une sensation difficile à décrire – quand on n’essaie pas d’imaginer un voyage interminable, sans éprouver du contentement, qui domine l’ennui, mais respire directement l’odeur de la liberté en se trouvant bien debout sur la terre nouvelle. </w:t>
      </w:r>
    </w:p>
    <w:p>
      <w:pPr>
        <w:pStyle w:val="Normal"/>
        <w:ind w:firstLine="720"/>
        <w:jc w:val="both"/>
        <w:rPr/>
      </w:pPr>
      <w:r>
        <w:rPr/>
      </w:r>
    </w:p>
    <w:p>
      <w:pPr>
        <w:pStyle w:val="Normal"/>
        <w:ind w:firstLine="720"/>
        <w:jc w:val="both"/>
        <w:rPr/>
      </w:pPr>
      <w:r>
        <w:rPr>
          <w:b/>
          <w:bCs/>
        </w:rPr>
        <w:t xml:space="preserve">06-01-06) </w:t>
      </w:r>
      <w:r>
        <w:rPr>
          <w:bCs/>
        </w:rPr>
        <w:t xml:space="preserve">Introduisons les termes «position» et «état». </w:t>
      </w:r>
      <w:r>
        <w:rPr>
          <w:b/>
          <w:bCs/>
        </w:rPr>
        <w:t>Une position</w:t>
      </w:r>
      <w:r>
        <w:rPr>
          <w:bCs/>
        </w:rPr>
        <w:t xml:space="preserve"> est un ensemble fixe de perceptions établi dans cet endroit par un désir (fixé). </w:t>
      </w:r>
      <w:r>
        <w:rPr>
          <w:b/>
          <w:bCs/>
        </w:rPr>
        <w:t xml:space="preserve">Un état </w:t>
      </w:r>
      <w:r>
        <w:rPr>
          <w:bCs/>
        </w:rPr>
        <w:t xml:space="preserve">est un ensemble fixe de perceptions formé malgré les désirs (fixés). Par exemple, en faisant du polissage émotionnel j’ai tout à coup une perception d’un vide, et puisqu’il n’y avait pas d’envie d’éprouver le vide dans cet endroit là, mais il y avait envie d’éprouver de la quiétude, l’ensemble de perception apparu s’appellera alors un état, et l’ensemble de perception faisant partie de cet état composé de l’envie d’éprouver de la quiétude, d’éliminer le FN et l’envie de faire du polissage émotionnel de la quiétude même s’appellera une position. </w:t>
      </w:r>
    </w:p>
    <w:p>
      <w:pPr>
        <w:pStyle w:val="Normal"/>
        <w:ind w:firstLine="720"/>
        <w:jc w:val="both"/>
        <w:rPr/>
      </w:pPr>
      <w:r>
        <w:rPr>
          <w:b/>
          <w:bCs/>
        </w:rPr>
        <w:t xml:space="preserve">«La position de bodhisattva» </w:t>
      </w:r>
      <w:r>
        <w:rPr>
          <w:bCs/>
        </w:rPr>
        <w:t>est la suivante: au moment où il y a une perception d’un mécontentement quelconque chez quelqu’un:</w:t>
      </w:r>
    </w:p>
    <w:p>
      <w:pPr>
        <w:pStyle w:val="Normal"/>
        <w:numPr>
          <w:ilvl w:val="0"/>
          <w:numId w:val="75"/>
        </w:numPr>
        <w:ind w:left="0" w:firstLine="720"/>
        <w:jc w:val="both"/>
        <w:rPr>
          <w:bCs/>
        </w:rPr>
      </w:pPr>
      <w:r>
        <w:rPr>
          <w:bCs/>
        </w:rPr>
        <w:t>l’AN envers le mécontentement s’élimine impeccablement</w:t>
      </w:r>
    </w:p>
    <w:p>
      <w:pPr>
        <w:pStyle w:val="Normal"/>
        <w:numPr>
          <w:ilvl w:val="0"/>
          <w:numId w:val="25"/>
        </w:numPr>
        <w:ind w:left="0" w:firstLine="720"/>
        <w:jc w:val="both"/>
        <w:rPr>
          <w:bCs/>
        </w:rPr>
      </w:pPr>
      <w:r>
        <w:rPr>
          <w:bCs/>
        </w:rPr>
        <w:t>le désir joyeux de voir les PI apparaître chez tout être capable de</w:t>
      </w:r>
    </w:p>
    <w:p>
      <w:pPr>
        <w:pStyle w:val="Normal"/>
        <w:ind w:firstLine="720"/>
        <w:jc w:val="both"/>
        <w:rPr>
          <w:bCs/>
        </w:rPr>
      </w:pPr>
      <w:r>
        <w:rPr>
          <w:bCs/>
        </w:rPr>
        <w:t>ressentir</w:t>
      </w:r>
    </w:p>
    <w:p>
      <w:pPr>
        <w:pStyle w:val="Normal"/>
        <w:numPr>
          <w:ilvl w:val="0"/>
          <w:numId w:val="25"/>
        </w:numPr>
        <w:ind w:left="0" w:firstLine="720"/>
        <w:jc w:val="both"/>
        <w:rPr>
          <w:bCs/>
        </w:rPr>
      </w:pPr>
      <w:r>
        <w:rPr>
          <w:bCs/>
        </w:rPr>
        <w:t>la sympathie et la dévotion apparaissent (soit envers les êtres qui ont</w:t>
      </w:r>
    </w:p>
    <w:p>
      <w:pPr>
        <w:pStyle w:val="Normal"/>
        <w:ind w:firstLine="720"/>
        <w:jc w:val="both"/>
        <w:rPr>
          <w:bCs/>
        </w:rPr>
      </w:pPr>
      <w:r>
        <w:rPr>
          <w:bCs/>
        </w:rPr>
        <w:t>envie de PI, soit sans objet)</w:t>
      </w:r>
    </w:p>
    <w:p>
      <w:pPr>
        <w:pStyle w:val="Normal"/>
        <w:ind w:firstLine="720"/>
        <w:jc w:val="both"/>
        <w:rPr>
          <w:bCs/>
        </w:rPr>
      </w:pPr>
      <w:r>
        <w:rPr>
          <w:bCs/>
        </w:rPr>
        <w:t xml:space="preserve">Il faut cesser de repousser la lucidité quant à la présence des mécontentements chez une autre personne et de rajouts. </w:t>
      </w:r>
    </w:p>
    <w:p>
      <w:pPr>
        <w:pStyle w:val="Normal"/>
        <w:ind w:firstLine="720"/>
        <w:jc w:val="both"/>
        <w:rPr>
          <w:bCs/>
        </w:rPr>
      </w:pPr>
      <w:r>
        <w:rPr>
          <w:bCs/>
        </w:rPr>
        <w:t xml:space="preserve"> </w:t>
      </w:r>
    </w:p>
    <w:p>
      <w:pPr>
        <w:pStyle w:val="Normal"/>
        <w:ind w:firstLine="720"/>
        <w:jc w:val="both"/>
        <w:rPr/>
      </w:pPr>
      <w:r>
        <w:rPr>
          <w:bCs/>
        </w:rPr>
        <w:t>Une des états nouveaux est «</w:t>
      </w:r>
      <w:r>
        <w:rPr>
          <w:b/>
          <w:bCs/>
        </w:rPr>
        <w:t>la digue ne tient plus»</w:t>
      </w:r>
      <w:r>
        <w:rPr>
          <w:bCs/>
        </w:rPr>
        <w:t xml:space="preserve">. L’image résonnante est suivante: une grande digue de terre barre une rivière, l’eau s’accumule et la digue ne tient plus, l’eau passe à travers en jaillissant et bientôt la digue va s’écrouler. </w:t>
      </w:r>
    </w:p>
    <w:p>
      <w:pPr>
        <w:pStyle w:val="Normal"/>
        <w:ind w:firstLine="720"/>
        <w:jc w:val="both"/>
        <w:rPr>
          <w:bCs/>
        </w:rPr>
      </w:pPr>
      <w:r>
        <w:rPr>
          <w:bCs/>
        </w:rPr>
        <w:t xml:space="preserve">Les caractéristiques de «la digue menacée»: </w:t>
      </w:r>
    </w:p>
    <w:p>
      <w:pPr>
        <w:pStyle w:val="Normal"/>
        <w:ind w:firstLine="720"/>
        <w:jc w:val="both"/>
        <w:rPr>
          <w:bCs/>
        </w:rPr>
      </w:pPr>
      <w:r>
        <w:rPr>
          <w:bCs/>
        </w:rPr>
        <w:t xml:space="preserve">1) La lucidité quant au fait qu’on est emprisonné, sans forcément se rendre compte des mécontentements concrets dont il s’agit, les contours généraux de la prison ne font que ressortir du brouillard – un concept abstrait par là, un FN par ci, une habitude mécanique à côté, etc., mais il n’est pas encore clair quel mécontentement est menacé. </w:t>
      </w:r>
    </w:p>
    <w:p>
      <w:pPr>
        <w:pStyle w:val="Normal"/>
        <w:ind w:firstLine="720"/>
        <w:jc w:val="both"/>
        <w:rPr>
          <w:bCs/>
        </w:rPr>
      </w:pPr>
      <w:r>
        <w:rPr>
          <w:bCs/>
        </w:rPr>
        <w:t xml:space="preserve">2) L’anticipation de l’écroulement de la digue, du saut imminent envers la liberté et les PI. </w:t>
      </w:r>
    </w:p>
    <w:p>
      <w:pPr>
        <w:pStyle w:val="Normal"/>
        <w:ind w:firstLine="720"/>
        <w:jc w:val="both"/>
        <w:rPr>
          <w:bCs/>
        </w:rPr>
      </w:pPr>
      <w:r>
        <w:rPr>
          <w:bCs/>
        </w:rPr>
        <w:t xml:space="preserve">3) Une sensation particulière d’un «arc tendu» - tout le corps (surtout au niveau de la poitrine et du ventre) est tendu agréablement, comme si l’arc se tend et la flèche va bientôt partir. En même temps le désir mécanique de commencer à faire quelque chose, d’enlever ou éviter cette tension peut apparaître, mais une fois ce désir supprimé, la sensation physique continue et se révèle agréable. </w:t>
      </w:r>
    </w:p>
    <w:p>
      <w:pPr>
        <w:pStyle w:val="Normal"/>
        <w:ind w:firstLine="720"/>
        <w:jc w:val="both"/>
        <w:rPr>
          <w:bCs/>
        </w:rPr>
      </w:pPr>
      <w:r>
        <w:rPr>
          <w:bCs/>
        </w:rPr>
        <w:t xml:space="preserve">4) Le désir récurant de distinguer quel obstacle sera démoli et où est exactement le centre de la puissance du courant apparaît. Ce désir est accompagné par un autre – celui d’accélérer l’écroulement, et il sera accéléré s’il y a de la lucidité. Le désir de distinguer les perceptions y est aussi, l’image résonnant pour lui est suivant – je voudrais palper l’endroit autour duquel le potentiel s’est accumulé. Lors des premières étapes de l’écroulement de la digue la lucidité recherchée ne vient pas, des EN qu’il faut éliminer tout de suite sont susceptibles d’apparaître. </w:t>
      </w:r>
    </w:p>
    <w:p>
      <w:pPr>
        <w:pStyle w:val="Normal"/>
        <w:ind w:firstLine="720"/>
        <w:jc w:val="both"/>
        <w:rPr/>
      </w:pPr>
      <w:r>
        <w:rPr>
          <w:bCs/>
        </w:rPr>
        <w:t>5) L’échec d’atteindre la lucidité fait surgir le désir que je voudrais nommer «</w:t>
      </w:r>
      <w:r>
        <w:rPr>
          <w:b/>
          <w:bCs/>
        </w:rPr>
        <w:t>le désir de s’arrêter</w:t>
      </w:r>
      <w:r>
        <w:rPr>
          <w:bCs/>
        </w:rPr>
        <w:t xml:space="preserve">». Il se manifeste de manière à diminuer la volonté d’agir, et l’attention envers les PI augmente. Cet état résonne avec l’image suivant: «je me transforme en l’ouie, j’écoute, je retiens le souffle, je m’arrête». Les perceptions (sauf les PI) semblent plonger dans une fumée, devenir transparentes. Quand le désir de s’arrêter s’accroît, les sensations physiques – la densité, le vide - peuvent apparaître. L’effet de «l’accélération» y contribue aussi – je commence à distinguer beaucoup plus de perceptions, que d’habitude, y compris la capacité de repérer et éliminer de petits éclats d’EN et de fixer et augmenter de petits éclats de PI. </w:t>
      </w:r>
    </w:p>
    <w:p>
      <w:pPr>
        <w:pStyle w:val="Normal"/>
        <w:ind w:firstLine="720"/>
        <w:jc w:val="both"/>
        <w:rPr>
          <w:bCs/>
        </w:rPr>
      </w:pPr>
      <w:r>
        <w:rPr>
          <w:bCs/>
        </w:rPr>
        <w:t xml:space="preserve">6) A un moment donné la lucidité surgit – un certain ensemble de mécontentements se met en évidence et le désir joyeux de les éliminer s’accroît. </w:t>
      </w:r>
    </w:p>
    <w:p>
      <w:pPr>
        <w:pStyle w:val="Normal"/>
        <w:ind w:firstLine="720"/>
        <w:jc w:val="both"/>
        <w:rPr>
          <w:bCs/>
        </w:rPr>
      </w:pPr>
      <w:r>
        <w:rPr>
          <w:bCs/>
        </w:rPr>
        <w:t xml:space="preserve">D’habitude les travaux de finition se font vite, sans grands efforts, comme si l’on glisser en luge sur la pente. </w:t>
      </w:r>
    </w:p>
    <w:p>
      <w:pPr>
        <w:pStyle w:val="Normal"/>
        <w:ind w:firstLine="720"/>
        <w:jc w:val="both"/>
        <w:rPr>
          <w:bCs/>
        </w:rPr>
      </w:pPr>
      <w:r>
        <w:rPr>
          <w:bCs/>
        </w:rPr>
        <w:t xml:space="preserve">7) L’état de la digue menacée se produit surtout lorsqu’on sort de la période du recul dans la pratique (par exemple, après un orgasme ou la stagnation dans les EN), qui fait qu’on oublie les évidences atteintes auparavant et met à l’ombre les PI. Mais c’est aussi caractéristique à la situation des découvertes, seulement dans ce cas là «la glisse en luge» n’est pas évidente ou pas présente du tout, et il faut faire des efforts lors de tout le trajet. </w:t>
      </w:r>
    </w:p>
    <w:p>
      <w:pPr>
        <w:pStyle w:val="Normal"/>
        <w:ind w:firstLine="720"/>
        <w:jc w:val="both"/>
        <w:rPr>
          <w:bCs/>
        </w:rPr>
      </w:pPr>
      <w:r>
        <w:rPr>
          <w:bCs/>
        </w:rPr>
      </w:r>
    </w:p>
    <w:p>
      <w:pPr>
        <w:pStyle w:val="Normal"/>
        <w:ind w:firstLine="720"/>
        <w:jc w:val="both"/>
        <w:rPr/>
      </w:pPr>
      <w:r>
        <w:rPr>
          <w:bCs/>
        </w:rPr>
        <w:t>L’état de «la digue menacée» fait naître «</w:t>
      </w:r>
      <w:r>
        <w:rPr>
          <w:b/>
          <w:bCs/>
        </w:rPr>
        <w:t>le désir joyeux d’y arriver</w:t>
      </w:r>
      <w:r>
        <w:rPr>
          <w:bCs/>
        </w:rPr>
        <w:t xml:space="preserve">». Au début son but n’est pas défini, puis, il peut être défini comme un désir récurant de cesser d’être dans «cet état de merde». Ensuite, quand le désir d’y arriver s’accroît en atteignant une intensité extatique, il devient alors clair quelle digue est à faire écrouler. </w:t>
      </w:r>
    </w:p>
    <w:p>
      <w:pPr>
        <w:pStyle w:val="Normal"/>
        <w:ind w:firstLine="720"/>
        <w:jc w:val="both"/>
        <w:rPr>
          <w:bCs/>
        </w:rPr>
      </w:pPr>
      <w:r>
        <w:rPr>
          <w:bCs/>
        </w:rPr>
        <w:t xml:space="preserve"> </w:t>
      </w:r>
    </w:p>
    <w:p>
      <w:pPr>
        <w:pStyle w:val="Normal"/>
        <w:ind w:firstLine="720"/>
        <w:jc w:val="both"/>
        <w:rPr/>
      </w:pPr>
      <w:r>
        <w:rPr>
          <w:bCs/>
        </w:rPr>
        <w:t>La position de «</w:t>
      </w:r>
      <w:r>
        <w:rPr>
          <w:b/>
          <w:bCs/>
        </w:rPr>
        <w:t>la persévérance douce</w:t>
      </w:r>
      <w:r>
        <w:rPr>
          <w:bCs/>
        </w:rPr>
        <w:t xml:space="preserve">» se forme par la suite d’une forte détermination de surmonter les gardiens. Une confrontation directe peut ne pas être efficace toujours, il faut faire de plus en plus d’efforts pour ne pas sortir des PI intenses, et leur efficacité devient de plus en plus faible, finalement, l’envie de dormir augmente, et plus tard, malgré tous les efforts le recul se produit. Il est alors judicieux de se mettre en position de «la persévérance douce» au lieu de la confrontation directe – à ce moment là je permet à l’intensité des PI de baisser, comme si je «freinais à la descente», c.-à-d. je n’essaye pas à tout prix de m’accrocher à l’intensité (ou la profondeur) acquis des PI, mais j’accompagne sa baisse par des efforts de surmonter les gardiens et de faire naître les PI. Par conséquent, j’arrive à stabiliser cet état sur un niveau beaucoup plus haut, que celui où les PI se dépense par la confrontation directe. </w:t>
      </w:r>
    </w:p>
    <w:p>
      <w:pPr>
        <w:pStyle w:val="Normal"/>
        <w:ind w:firstLine="720"/>
        <w:jc w:val="both"/>
        <w:rPr>
          <w:bCs/>
        </w:rPr>
      </w:pPr>
      <w:r>
        <w:rPr>
          <w:bCs/>
        </w:rPr>
        <w:t xml:space="preserve">La position de la persévérance douce mène à ce que la persévérance commence à s’affermir et gagne en nouvelles caractéristiques. Il devient plus facile de la repérer parmi d’autres perceptions auxquelles elle se mêler auparavant, en se manifestant entre les autres. Il est alors possible d’éprouver le désir direct de l’avoir, ce qui provoque son augmentation. Lorsque la persévérance monte à l’intensité 4 -5, l’image d’un roc dur résonne avec elle, d’une base, d’une fermeté inébranlable. Et l’image d’une force profonde, tel un plomb lourd se reposant au fond d’un lac. Il survient alors une sensation physique de fermeté. </w:t>
      </w:r>
    </w:p>
    <w:p>
      <w:pPr>
        <w:pStyle w:val="Normal"/>
        <w:ind w:firstLine="720"/>
        <w:jc w:val="both"/>
        <w:rPr/>
      </w:pPr>
      <w:r>
        <w:rPr>
          <w:bCs/>
        </w:rPr>
        <w:t>Au fur et à mesure que les changements s’accumulent, à la frontière avec les PI incessantes, un mot prend la place de devise et de sujet principal du dialogue intérieur, un mot pour exprimer l’aspiration, la dévotion et la détermination: le mot «</w:t>
      </w:r>
      <w:r>
        <w:rPr>
          <w:b/>
          <w:bCs/>
        </w:rPr>
        <w:t>faire!</w:t>
      </w:r>
      <w:r>
        <w:rPr>
          <w:bCs/>
        </w:rPr>
        <w:t xml:space="preserve">» Il devient clair que toute la pratique précédente aux PI incessantes n’est que les tout premiers pas, que les premiers mouvements du corps de l’être désirant ardemment de se réveiller d’un sommeil de plomb, de sortir du tombeau. Celui qui ne l’a pas fait, se trompe en se disant qu’il veut avoir des PI. Le désir de s’occuper des novices disparaît absolument, puisque cette occupation signifie la pitié pour eux, le rajout de «désirant, mais impuissants» à leur image. C’est parfaitement clair que «vouloir, mais ne pas pouvoir» n’est qu’un leurre, une illusion. Il n’y a rien de complexe ni incompréhensible dans la pratique de l’élimination des mécontentements, surtout après tout ce qui a été exposé en détails dans le livre et dans les articles des pratiquants, et si une personne est «incapable» d’atteindre le fond illuminé ininterrompu, cela ne veut dire qu’une chose – le désir des mécontentements dans cet endroit est plus fort que celui des PI. L’assistance aux pratiquants devient ponctuelle et très joyeuse, par exemple, le désir d’expliquer le même problème à un même pratiquant peut se manifester dix ou vingt fois, mais pas plus, après une telle quantité d’explications ce dernier est capable de restituer lui-même le cours des pensées et le contenu des recommandations, et s’il en est incapable, aucuns conseils ne changeront plus rien, la suite dépend exclusivement des ses efforts. </w:t>
      </w:r>
    </w:p>
    <w:p>
      <w:pPr>
        <w:pStyle w:val="Normal"/>
        <w:ind w:firstLine="720"/>
        <w:jc w:val="both"/>
        <w:rPr/>
      </w:pPr>
      <w:r>
        <w:rPr>
          <w:bCs/>
        </w:rPr>
        <w:t>La position «</w:t>
      </w:r>
      <w:r>
        <w:rPr>
          <w:b/>
          <w:bCs/>
        </w:rPr>
        <w:t>je ne suis pas sincère maintenant</w:t>
      </w:r>
      <w:r>
        <w:rPr>
          <w:bCs/>
        </w:rPr>
        <w:t>». Je ne fais que penser que je suis sincère, mais cela m’est déjà arrivé plein de fois, quand je me croyais sincère, et puis, il s’avérait que je m’étais trompé énormément, le leurre semblait trop évident pour ne pas le voir. C’est pourquoi désormais je vais considérer tout le temps que je ne suis pas assez sincère, que je suis insincère, afin que le désir joyeux de chercher et éliminer l’insincérité se manifeste, en me permettant d’accomplir de nouveaux avancements vers les PI.</w:t>
      </w:r>
    </w:p>
    <w:p>
      <w:pPr>
        <w:pStyle w:val="Normal"/>
        <w:ind w:firstLine="720"/>
        <w:jc w:val="both"/>
        <w:rPr>
          <w:bCs/>
        </w:rPr>
      </w:pPr>
      <w:r>
        <w:rPr>
          <w:bCs/>
        </w:rPr>
        <w:t xml:space="preserve"> </w:t>
      </w:r>
    </w:p>
    <w:p>
      <w:pPr>
        <w:pStyle w:val="Normal"/>
        <w:ind w:firstLine="720"/>
        <w:jc w:val="both"/>
        <w:rPr/>
      </w:pPr>
      <w:r>
        <w:rPr>
          <w:b/>
          <w:bCs/>
        </w:rPr>
        <w:t>La frontière de la suffisance du souvenir</w:t>
      </w:r>
      <w:r>
        <w:rPr>
          <w:bCs/>
        </w:rPr>
        <w:t xml:space="preserve"> – un tel niveau d’acquisition des PI où il suffit de se souvenir des PI pour qu’elles apparaissent tout de suite. L’accompagnement du souvenir est choisi selon l’envie - par exemple, j’aimais accompagner le souvenir par la question sur «ce que je ressens maintenant». </w:t>
      </w:r>
    </w:p>
    <w:p>
      <w:pPr>
        <w:pStyle w:val="Normal"/>
        <w:ind w:firstLine="720"/>
        <w:jc w:val="both"/>
        <w:rPr>
          <w:bCs/>
        </w:rPr>
      </w:pPr>
      <w:r>
        <w:rPr>
          <w:bCs/>
        </w:rPr>
      </w:r>
    </w:p>
    <w:p>
      <w:pPr>
        <w:pStyle w:val="Normal"/>
        <w:ind w:firstLine="720"/>
        <w:jc w:val="both"/>
        <w:rPr/>
      </w:pPr>
      <w:r>
        <w:rPr>
          <w:b/>
          <w:bCs/>
        </w:rPr>
        <w:t>L’apprentissage des PI</w:t>
      </w:r>
      <w:r>
        <w:rPr>
          <w:bCs/>
        </w:rPr>
        <w:t xml:space="preserve"> intensifie beaucoup la pratique.</w:t>
      </w:r>
    </w:p>
    <w:p>
      <w:pPr>
        <w:pStyle w:val="Normal"/>
        <w:ind w:firstLine="720"/>
        <w:jc w:val="both"/>
        <w:rPr>
          <w:bCs/>
        </w:rPr>
      </w:pPr>
      <w:r>
        <w:rPr>
          <w:bCs/>
        </w:rPr>
        <w:t>Prenons un hyper effort comme exemple. On peut éprouver de la forte sympathie (pas moins que 7-8) et de la dévotion envers moi, puis, avoir une grande envie (pas moins que 7-8) d’apprendre la perception de l’hyper effort en s’y concentrant longtemps, jusqu’à ce qu’une perception particulière, tendue et joyeuse n’apparaisse, que j’appellerai «le magnétisme», comme si l’on est «attiré», ce qui donne une sensation de remplissage et en même temps l’auto identification s’affaiblit essentiellement, et ensuite, on change mystérieusement de sorte comme si l’on avait une expérience beaucoup plus intense de faire un hyper effort que en réalité, c.-à-d. lors des tentatives successives de faire un hyper effort, on le fait beaucoup plus facilement et intensément que ce qui était possible auparavant.</w:t>
      </w:r>
    </w:p>
    <w:p>
      <w:pPr>
        <w:pStyle w:val="Normal"/>
        <w:ind w:firstLine="720"/>
        <w:jc w:val="both"/>
        <w:rPr>
          <w:bCs/>
        </w:rPr>
      </w:pPr>
      <w:r>
        <w:rPr>
          <w:bCs/>
        </w:rPr>
        <w:t xml:space="preserve">L’utilisation d’une photo, une voix, un souvenir distinct, ou d’autant plus la présence réelle de la personne de laquelle on voudrait apprendre les PI, simplifie l’accomplissement de l’apprentissage. Je le nommerais «l’apprentissage intentionnel des PI». </w:t>
      </w:r>
    </w:p>
    <w:p>
      <w:pPr>
        <w:pStyle w:val="Normal"/>
        <w:ind w:firstLine="720"/>
        <w:jc w:val="both"/>
        <w:rPr>
          <w:bCs/>
        </w:rPr>
      </w:pPr>
      <w:r>
        <w:rPr>
          <w:bCs/>
        </w:rPr>
        <w:t xml:space="preserve">Au cas où la perception en question ne se manifeste pas en moi de manière beaucoup plus vive et stable qu’en toi, une telle perception comme «stagnation magnétique accompagnée par l’auto indentification floue», ni le résultat sous forme de la capacité élevée de faire un hyper effort n’auront pas lieu, même si la condition de la présence de la sympathie et du désir joyeux est respectée. Il n’y aura pas de résultat non plus au cas où tu te trompes seulement que tu as de la sympathie pour moi à 7-8 (et pas le sentiment de la parenté, par exemple), ni le désir joyeux d’apprendre cette perception (et pas par le sentiment de sa propre importance, par exemple). </w:t>
      </w:r>
    </w:p>
    <w:p>
      <w:pPr>
        <w:pStyle w:val="Normal"/>
        <w:ind w:firstLine="720"/>
        <w:jc w:val="both"/>
        <w:rPr>
          <w:bCs/>
        </w:rPr>
      </w:pPr>
      <w:r>
        <w:rPr>
          <w:bCs/>
        </w:rPr>
        <w:t xml:space="preserve">Il existe aussi l’apprentissage non intentionnel de PI, quand on apprend une PI complètement nouvelle. </w:t>
      </w:r>
    </w:p>
    <w:p>
      <w:pPr>
        <w:pStyle w:val="Normal"/>
        <w:ind w:firstLine="720"/>
        <w:jc w:val="both"/>
        <w:rPr>
          <w:bCs/>
        </w:rPr>
      </w:pPr>
      <w:r>
        <w:rPr>
          <w:bCs/>
        </w:rPr>
      </w:r>
    </w:p>
    <w:p>
      <w:pPr>
        <w:pStyle w:val="Normal"/>
        <w:ind w:firstLine="720"/>
        <w:jc w:val="both"/>
        <w:rPr/>
      </w:pPr>
      <w:r>
        <w:rPr>
          <w:b/>
          <w:bCs/>
        </w:rPr>
        <w:t>06-01-07)</w:t>
      </w:r>
      <w:r>
        <w:rPr/>
        <w:t xml:space="preserve"> Il est possible de transformer les perceptions en entier – c’est «la transformation de la personnalité». Le plus large est le spectre des perceptions saisies, le plus facile il est de passer d’une personnalité à une autre. Si d’habitude on est timide et en manque de confiance en soi, il est alors très difficile d’enlever la timidité de cet ensemble de perceptions et la remplacer par l’audace, tandis que si l’on change une multitude de perception en une fois (le prénom, la manière de s’habiller, les gestes, les habitudes, l’entourage, le langage, etc.) le remplacement peut être étonnement facile. </w:t>
      </w:r>
    </w:p>
    <w:p>
      <w:pPr>
        <w:pStyle w:val="Normal"/>
        <w:ind w:firstLine="720"/>
        <w:jc w:val="both"/>
        <w:rPr/>
      </w:pPr>
      <w:r>
        <w:rPr/>
        <w:t xml:space="preserve">Pour une nouvelle personnalité il est judicieux de sélectionner les perceptions qui résonnent avec les PI. </w:t>
      </w:r>
    </w:p>
    <w:p>
      <w:pPr>
        <w:pStyle w:val="Normal"/>
        <w:ind w:firstLine="720"/>
        <w:jc w:val="both"/>
        <w:rPr/>
      </w:pPr>
      <w:r>
        <w:rPr/>
        <w:t xml:space="preserve">La pratique du «changement cyclique de la personnalité» est très intéressante. Cela ne provoque pas de «dissociation de la personnalité», ni d’autres effets secondaires indésirables. </w:t>
      </w:r>
    </w:p>
    <w:p>
      <w:pPr>
        <w:pStyle w:val="Normal"/>
        <w:ind w:firstLine="720"/>
        <w:jc w:val="both"/>
        <w:rPr/>
      </w:pPr>
      <w:r>
        <w:rPr/>
        <w:t>Afin de fixer une nouvelle personnalité il faut faire une liste des éléments qui vont en faire partie et les démontrer en même temps:</w:t>
      </w:r>
    </w:p>
    <w:p>
      <w:pPr>
        <w:pStyle w:val="Normal"/>
        <w:ind w:firstLine="720"/>
        <w:jc w:val="both"/>
        <w:rPr/>
      </w:pPr>
      <w:r>
        <w:rPr/>
        <w:t>*) Les vêtements. Acquiers-toi des ensembles de vêtements pour les personnalités différentes et ne te sers pas de vêtements «l’un de l’autre».</w:t>
      </w:r>
    </w:p>
    <w:p>
      <w:pPr>
        <w:pStyle w:val="Normal"/>
        <w:ind w:firstLine="720"/>
        <w:jc w:val="both"/>
        <w:rPr/>
      </w:pPr>
      <w:r>
        <w:rPr/>
        <w:t xml:space="preserve">*) Le choix du vocabulaire, des phrases. Des expressions habituelles différentes pour les personnalités différentes. </w:t>
      </w:r>
    </w:p>
    <w:p>
      <w:pPr>
        <w:pStyle w:val="Normal"/>
        <w:ind w:firstLine="720"/>
        <w:jc w:val="both"/>
        <w:rPr/>
      </w:pPr>
      <w:r>
        <w:rPr/>
        <w:t xml:space="preserve">*) La musique qu’ils écoutent. </w:t>
      </w:r>
    </w:p>
    <w:p>
      <w:pPr>
        <w:pStyle w:val="Normal"/>
        <w:ind w:firstLine="720"/>
        <w:jc w:val="both"/>
        <w:rPr/>
      </w:pPr>
      <w:r>
        <w:rPr/>
        <w:t>*) Le goût des choses.</w:t>
      </w:r>
    </w:p>
    <w:p>
      <w:pPr>
        <w:pStyle w:val="Normal"/>
        <w:ind w:firstLine="720"/>
        <w:jc w:val="both"/>
        <w:rPr/>
      </w:pPr>
      <w:r>
        <w:rPr/>
        <w:t xml:space="preserve">*) Les endroits préférés des promenades. </w:t>
      </w:r>
    </w:p>
    <w:p>
      <w:pPr>
        <w:pStyle w:val="Normal"/>
        <w:ind w:firstLine="720"/>
        <w:jc w:val="both"/>
        <w:rPr/>
      </w:pPr>
      <w:r>
        <w:rPr/>
        <w:t xml:space="preserve">*) Le cercle d’intérêt – les livres, les sujets de conversation, les moyens de se reposer, etc. </w:t>
      </w:r>
    </w:p>
    <w:p>
      <w:pPr>
        <w:pStyle w:val="Normal"/>
        <w:ind w:firstLine="720"/>
        <w:jc w:val="both"/>
        <w:rPr/>
      </w:pPr>
      <w:r>
        <w:rPr/>
        <w:t xml:space="preserve">*) Les gens qu’ils fréquentes. Pour affiner impeccablement une nouvelle personnalité, fais de nouvelles connaissances, qui te connaîtront en tant qu’une des personnalités. Comme ils n’auront pas de stéréotype de la perception de toi, ils te prendront pour celui que tu leur montreras, en facilitant ainsi ton accoutumance à ta nouvelle personnalité. </w:t>
      </w:r>
    </w:p>
    <w:p>
      <w:pPr>
        <w:pStyle w:val="Normal"/>
        <w:ind w:firstLine="720"/>
        <w:jc w:val="both"/>
        <w:rPr/>
      </w:pPr>
      <w:r>
        <w:rPr/>
        <w:t xml:space="preserve">La création d’une nouvelle personnalité est un processus très intéressant et captivant, lié en tant que tel avec les manifestations de PI. </w:t>
      </w:r>
    </w:p>
    <w:p>
      <w:pPr>
        <w:pStyle w:val="Normal"/>
        <w:ind w:firstLine="720"/>
        <w:jc w:val="both"/>
        <w:rPr/>
      </w:pPr>
      <w:r>
        <w:rPr/>
        <w:t xml:space="preserve">On peut avoir plusieurs personnalités en même temps – permanentes ou épisodiques. Si l’on fait une personnalité, composée de perceptions qui résonnent avec les PI, on aura bien sûr envie de la faire permanente, pour la devenir progressivement ou tout de suite. Mais on peut avoir des personnalités épisodiques pour des tâches spécifiques. Par exemple, afin de pouvoir surmonter la peur de se montrer ridicule aux yeux des autres, le rôle d’un sot est très efficace. Se faire accepter par un nouveau cercle de personnes et faire croire à tout le monde que tu es un idiot complet. Apprend les paroles et les gestes correspondants en avance, travaille un rire idiot, répond à ce qu’on ne t’a pas demandé, etc. Tu verras à quel point on est dépendant de l’opinion des autres, à quel point ta liberté de la préoccupation de ce que pensent les gens était illusoire. </w:t>
      </w:r>
    </w:p>
    <w:p>
      <w:pPr>
        <w:pStyle w:val="Normal"/>
        <w:ind w:firstLine="720"/>
        <w:jc w:val="both"/>
        <w:rPr/>
      </w:pPr>
      <w:r>
        <w:rPr>
          <w:b/>
        </w:rPr>
        <w:t xml:space="preserve">Changement de personnalités permet de découvrir des désirs joyeux inattendus. </w:t>
      </w:r>
      <w:r>
        <w:rPr>
          <w:bCs/>
        </w:rPr>
        <w:t xml:space="preserve">Par exemple, le rôle d’un sot (une sotte) augmente brusquement les perceptions érotiques et sexuelles et permet de ressentir certaines PI plus vivement, ce qui voudrait dire que ton ancienne personnalité t’empêche de révéler ta sexualité, sans que tu le remarques, car tu es fortement accroché au FN, à la préoccupation par les opinions des autres et l’habitude de supprimer ton libido, mais quand on est idiot, on ne s’en préoccupe pas – il n’y a rein à perdre, tout le monde en est «sûr», et tu peux te lâcher à fond. L état de la liberté par rapports aux opinions, aussi bien que d’autres bons états puissent être mémorisés et retrouvés directement, une fois inclus dans la composition de la nouvelle personnalité. </w:t>
      </w:r>
    </w:p>
    <w:p>
      <w:pPr>
        <w:pStyle w:val="Normal"/>
        <w:ind w:firstLine="720"/>
        <w:jc w:val="both"/>
        <w:rPr/>
      </w:pPr>
      <w:r>
        <w:rPr>
          <w:bCs/>
        </w:rPr>
        <w:t>La délivrance de la fixation rigide sur une personnalité, créée automatiquement, aide beaucoup à affaiblir «</w:t>
      </w:r>
      <w:r>
        <w:rPr>
          <w:b/>
          <w:bCs/>
        </w:rPr>
        <w:t>l’attachement aux gens</w:t>
      </w:r>
      <w:r>
        <w:rPr>
          <w:bCs/>
        </w:rPr>
        <w:t>» (</w:t>
      </w:r>
      <w:r>
        <w:rPr>
          <w:b/>
          <w:bCs/>
        </w:rPr>
        <w:t>AAG</w:t>
      </w:r>
      <w:r>
        <w:rPr>
          <w:bCs/>
        </w:rPr>
        <w:t xml:space="preserve">), ce qui est un ensemble d’EN, d’EP, de concepts, désirs mécaniques et distinctions mécaniques qui empêchent à la position d’auto suffisance de s’installer et aux PI résonnantes avec elle de s’exprimer. L’AAG se compose de la préoccupation par les opinions des gens, l’attachement mécanique, l’ennui, le contentement, la jalousie, la peur de la solitude, les concepts du «mien» et beaucoup d’autres. </w:t>
      </w:r>
    </w:p>
    <w:p>
      <w:pPr>
        <w:pStyle w:val="Normal"/>
        <w:ind w:firstLine="720"/>
        <w:jc w:val="both"/>
        <w:rPr>
          <w:bCs/>
        </w:rPr>
      </w:pPr>
      <w:r>
        <w:rPr>
          <w:bCs/>
        </w:rPr>
        <w:t xml:space="preserve"> </w:t>
      </w:r>
    </w:p>
    <w:p>
      <w:pPr>
        <w:pStyle w:val="Normal"/>
        <w:ind w:firstLine="720"/>
        <w:jc w:val="both"/>
        <w:rPr/>
      </w:pPr>
      <w:r>
        <w:rPr>
          <w:bCs/>
        </w:rPr>
        <w:t>«La pratique commune», «la vie commune» et tout ce soi disant «</w:t>
      </w:r>
      <w:r>
        <w:rPr>
          <w:b/>
          <w:bCs/>
        </w:rPr>
        <w:t>en</w:t>
      </w:r>
      <w:r>
        <w:rPr>
          <w:bCs/>
        </w:rPr>
        <w:t xml:space="preserve"> </w:t>
      </w:r>
      <w:r>
        <w:rPr>
          <w:b/>
          <w:bCs/>
        </w:rPr>
        <w:t>commun»</w:t>
      </w:r>
      <w:r>
        <w:rPr>
          <w:bCs/>
        </w:rPr>
        <w:t xml:space="preserve"> n’est souvent rien d’autre qu’un moyen de manifester et renforcer l’AAG. Sa manifestation typique se voit lorsqu’une personne se met à parler non de son propre nom, mais de la part d’un «collectif» - «nous croyons», «il comprend». </w:t>
      </w:r>
    </w:p>
    <w:p>
      <w:pPr>
        <w:pStyle w:val="Normal"/>
        <w:ind w:firstLine="720"/>
        <w:jc w:val="both"/>
        <w:rPr>
          <w:bCs/>
        </w:rPr>
      </w:pPr>
      <w:r>
        <w:rPr>
          <w:bCs/>
        </w:rPr>
        <w:t xml:space="preserve">Comme un pratiquant se retrouve mieux parmi les museaux, il a de l’attachement pour eux, et s’il n’est pas éliminé, l’efficacité de la communication diminue énormément. </w:t>
      </w:r>
    </w:p>
    <w:p>
      <w:pPr>
        <w:pStyle w:val="Normal"/>
        <w:ind w:firstLine="720"/>
        <w:jc w:val="both"/>
        <w:rPr>
          <w:bCs/>
        </w:rPr>
      </w:pPr>
      <w:r>
        <w:rPr>
          <w:bCs/>
        </w:rPr>
        <w:t xml:space="preserve">Retrouve-toi complètement seul de temps en temps – en partant se promener dans la forêt pour quelques heurs, ou dans une autre ville pour quel ques jours. On peut aussi se lever à 3-4 h du matin et s’occuper de ses affaires pendant que tout le monde dort. Ou encore faire naître des images qui résonnent avec la solitude joyeuse. Moi, par exemple, j’imagine une histoire dans laquelle je suis emporté par hasard, suite à mes expérimentations, dans un autre «espace»,un autre «temps», dans «le monde parallèle des rêves», et le chemin de retour est perdu. Le soleil de l’après midi, une petite ville provinciale, l’automne qui arrive, un sentier poussiéreux dans un grand parc, des gens passent de temps en temps, des gens qui sont énormément loin de moi, je n’y trouverai jamais un être proche, tout le monde dort d’un sommeil profond immergé dans une vie désespérément lointaine. Je suis absolument seul, rejeté pour toujours de mon monde habituel, et tout ce qui me reste, c’est de ressentir la jubilation d’un oiseau qui vole tout en solitude, un extase fougueux de l’imprévisibilité de ce qui est devant moi et d’avoir de la dévotion extatique envers ceux que je ne verrai plus jamais, et continuer mon voyage indépendamment de tout. </w:t>
      </w:r>
    </w:p>
    <w:p>
      <w:pPr>
        <w:pStyle w:val="Normal"/>
        <w:ind w:firstLine="720"/>
        <w:jc w:val="both"/>
        <w:rPr>
          <w:bCs/>
        </w:rPr>
      </w:pPr>
      <w:r>
        <w:rPr>
          <w:bCs/>
        </w:rPr>
        <w:t xml:space="preserve">Rend-toi compte des différences profondes d’être en solitude et avec les museaux. Atteins les PI en étant tout seul. En étant parmi les museaux, fais apparaître les PI de temps en temps, comme quand tu es seul, éprouve de l’auto suffisance joyeuse et la responsabilité consciencieuse de la pratique – la communication sera alors efficace, la dévotion et la sympathie prendront la place du contentement et de la grisaille. </w:t>
      </w:r>
    </w:p>
    <w:p>
      <w:pPr>
        <w:pStyle w:val="Normal"/>
        <w:ind w:firstLine="720"/>
        <w:jc w:val="both"/>
        <w:rPr>
          <w:bCs/>
        </w:rPr>
      </w:pPr>
      <w:r>
        <w:rPr>
          <w:bCs/>
        </w:rPr>
        <w:t>Indépendamment de la pratique d’autres museaux,</w:t>
      </w:r>
    </w:p>
    <w:p>
      <w:pPr>
        <w:pStyle w:val="Normal"/>
        <w:ind w:firstLine="720"/>
        <w:jc w:val="both"/>
        <w:rPr>
          <w:bCs/>
        </w:rPr>
      </w:pPr>
      <w:r>
        <w:rPr>
          <w:bCs/>
        </w:rPr>
        <w:t>Indépendamment des peurs et attentes,</w:t>
      </w:r>
    </w:p>
    <w:p>
      <w:pPr>
        <w:pStyle w:val="Normal"/>
        <w:ind w:firstLine="720"/>
        <w:jc w:val="both"/>
        <w:rPr>
          <w:bCs/>
        </w:rPr>
      </w:pPr>
      <w:r>
        <w:rPr>
          <w:bCs/>
        </w:rPr>
        <w:t xml:space="preserve">Indépendamment des circonstances, victoires et défaites, </w:t>
      </w:r>
    </w:p>
    <w:p>
      <w:pPr>
        <w:pStyle w:val="Normal"/>
        <w:ind w:firstLine="720"/>
        <w:jc w:val="both"/>
        <w:rPr>
          <w:bCs/>
        </w:rPr>
      </w:pPr>
      <w:r>
        <w:rPr>
          <w:bCs/>
        </w:rPr>
        <w:t>Je ferai ma pratique,</w:t>
      </w:r>
    </w:p>
    <w:p>
      <w:pPr>
        <w:pStyle w:val="Normal"/>
        <w:ind w:firstLine="720"/>
        <w:jc w:val="both"/>
        <w:rPr>
          <w:bCs/>
        </w:rPr>
      </w:pPr>
      <w:r>
        <w:rPr>
          <w:bCs/>
        </w:rPr>
        <w:t xml:space="preserve">Je continuerai mon voyage. </w:t>
      </w:r>
    </w:p>
    <w:p>
      <w:pPr>
        <w:pStyle w:val="Normal"/>
        <w:ind w:firstLine="720"/>
        <w:jc w:val="both"/>
        <w:rPr>
          <w:bCs/>
        </w:rPr>
      </w:pPr>
      <w:r>
        <w:rPr>
          <w:bCs/>
        </w:rPr>
        <w:t xml:space="preserve"> </w:t>
      </w:r>
    </w:p>
    <w:p>
      <w:pPr>
        <w:pStyle w:val="Normal"/>
        <w:ind w:firstLine="720"/>
        <w:jc w:val="both"/>
        <w:rPr/>
      </w:pPr>
      <w:r>
        <w:rPr>
          <w:b/>
          <w:bCs/>
        </w:rPr>
        <w:t xml:space="preserve">06-01-08) </w:t>
      </w:r>
      <w:r>
        <w:rPr>
          <w:bCs/>
        </w:rPr>
        <w:t xml:space="preserve">Les peurs sociales forment une énorme couche de l’AAG, c’est pourquoi les expérimentations sociales (ES) sont très importantes. Leur but est de a) mettre les mécontentements en évidence pour les éliminer, b) éprouver les PI non simplement assis sur son canapé (la soi disante «pratique du canapé»), mais au milieu même des relations avec les gens, c.-à-d. dans les conditions où les mécontentements se manifestent le plus intensément sans être profondément enterrés dans le FN indisponibles pour toute distinction. N’importe quel contact avec les gens provoque une avalanche interminable des mécontentements, mais même dans la solitude, les peurs sociales et d’autres mécontentements liés aux gens se manifestent quand même en remplissant le FN et le DI mécanique. </w:t>
      </w:r>
    </w:p>
    <w:p>
      <w:pPr>
        <w:pStyle w:val="Normal"/>
        <w:ind w:firstLine="720"/>
        <w:jc w:val="both"/>
        <w:rPr>
          <w:bCs/>
        </w:rPr>
      </w:pPr>
      <w:r>
        <w:rPr>
          <w:bCs/>
        </w:rPr>
        <w:t xml:space="preserve">Les expérimentations sociales permettent d’agir de manière à laquelle les gens choisissent de réagir négativement et de découvrir que leur attitude négative (AN) et même la haine, le mépris, le dégoût et l’agressivité – ce n’est pas grave. Pour avoir l’AN ou la haine envers soi il suffit seulement de s’égarer d’un pas du mode de vie habituel – tutoyer quelqu’un, payer avec de la petite monnaie, ne pas dire «merci», etc., les possibilités de mener les ES sont innombrables. On se met des limites innombrables en oppressant ses désirs joyeux, juste pour que l’AN de la part des gens (souvent imaginaires) se manifestent un peu moins souvent, il n’y a pas de sens. L’élimination de cette peur religieuse de l’attitude négative de la part des gens et d’autres EN qui apparaissent lors des ES facilite la décroissance rapide des peurs sociales et le passage des PI. </w:t>
      </w:r>
    </w:p>
    <w:p>
      <w:pPr>
        <w:pStyle w:val="Normal"/>
        <w:ind w:firstLine="720"/>
        <w:jc w:val="both"/>
        <w:rPr>
          <w:bCs/>
        </w:rPr>
      </w:pPr>
      <w:r>
        <w:rPr>
          <w:bCs/>
        </w:rPr>
        <w:t xml:space="preserve">Si, suite à des ES, il se passe quelque chose qui influence fortement ma vie (par exemple, on me frappe ou j’ai une amande à payer), cela tout de même fait disparaître les peurs, ainsi, après, la peur religieuse de l’AN est remplacée par un calcul froid de ne pas avoir de conséquences indésirables. </w:t>
      </w:r>
    </w:p>
    <w:p>
      <w:pPr>
        <w:pStyle w:val="Normal"/>
        <w:ind w:firstLine="720"/>
        <w:jc w:val="both"/>
        <w:rPr>
          <w:bCs/>
        </w:rPr>
      </w:pPr>
      <w:r>
        <w:rPr>
          <w:bCs/>
        </w:rPr>
        <w:t xml:space="preserve">Une ES même la plus simple provoque une tempête entière chez un pratiquant, et après avoir éliminé impeccablement les mécontentements qui surgissent le pratiquant atteint un haut niveau de délivrance des EN et du FN et renforce sa capacité d’éprouver les PI. </w:t>
      </w:r>
    </w:p>
    <w:p>
      <w:pPr>
        <w:pStyle w:val="Normal"/>
        <w:ind w:firstLine="720"/>
        <w:jc w:val="both"/>
        <w:rPr>
          <w:bCs/>
        </w:rPr>
      </w:pPr>
      <w:r>
        <w:rPr>
          <w:bCs/>
        </w:rPr>
        <w:t xml:space="preserve">Je voudrais le répéter encore une fois: les ES ne sont pas destinées à trouver «la justice», ni punir les sots, et surtout pas à se venger ou se moquer, ni renforcer son dédain ou le sentiment de sa propre importance, puisque ses perceptions sont incompatibles avec les PI. Les ES sont menées pour surmonter les peurs mécaniques, apprendre d’avoir les PI indépendamment des attitudes des gens et de les faire apparaître dans n’importes quelles situations, de sortir les peurs sociales de la profondeur même du FN sur la surface, de les comprendre et éliminer et de mettre en évidence et éliminer la multitude de concepts petits et grands. </w:t>
      </w:r>
    </w:p>
    <w:p>
      <w:pPr>
        <w:pStyle w:val="Normal"/>
        <w:ind w:firstLine="720"/>
        <w:jc w:val="both"/>
        <w:rPr>
          <w:bCs/>
        </w:rPr>
      </w:pPr>
      <w:r>
        <w:rPr>
          <w:bCs/>
        </w:rPr>
        <w:t xml:space="preserve">Les personnes ordinaires ne veulent pas, d’habitude, comprendre les objectifs d’ES, en accusant les pratiquants d’être cruels et de vouloir encourager le sentiment de leur propre importance. Ils ne sont pas capables de s’imaginer à la place d’un pratiquant n’ayant pas d’envie d’éliminer les mécontentements et d’avoir les PI, mais quand ils s’imaginent à la place des «victimes», ils ressentent tout de suite les mêmes EN intenses qu’ont les réels sujets d’ES. Bien sûr, il n’y a pas de cruauté dans les ES, car le sujet d’une ES rajoute une dizaine d’éclats d’EN à un millier qu’il choisit d’éprouver chaque jour, une dizaine dont il pourrait se passer, à vrai dire, à condition de ne pas exploser en EN d’un chaque rien, les EN ne font pas partie de la douleur physique qu’on peut éprouver tous sans l’avoir vraiment choisie. La douleur peut être «causée», à la différence des EN qui ne peuvent pas l’être, chacun choisit lui-même de les éprouver ou pas. </w:t>
      </w:r>
    </w:p>
    <w:p>
      <w:pPr>
        <w:pStyle w:val="Normal"/>
        <w:ind w:firstLine="720"/>
        <w:jc w:val="both"/>
        <w:rPr>
          <w:bCs/>
        </w:rPr>
      </w:pPr>
      <w:r>
        <w:rPr>
          <w:bCs/>
        </w:rPr>
        <w:t xml:space="preserve">L’attitude typique d’un «ésotériste» ordinaire envers les ES est comme envers une futilité, une occupation sans importance, ni sens. Quand il s’imagine à la place d’un pratiquant, il en a horreur, mais il ne peut pas se l’avouer à soi-même, sans parler des autres, c’est pourquoi, afin de garder intact le sentiment de sa propre importance il masque son horreur par le dédain des ES. </w:t>
      </w:r>
    </w:p>
    <w:p>
      <w:pPr>
        <w:pStyle w:val="Normal"/>
        <w:ind w:firstLine="720"/>
        <w:jc w:val="both"/>
        <w:rPr>
          <w:bCs/>
        </w:rPr>
      </w:pPr>
      <w:r>
        <w:rPr>
          <w:bCs/>
        </w:rPr>
      </w:r>
    </w:p>
    <w:p>
      <w:pPr>
        <w:pStyle w:val="Normal"/>
        <w:ind w:firstLine="720"/>
        <w:jc w:val="both"/>
        <w:rPr/>
      </w:pPr>
      <w:r>
        <w:rPr>
          <w:b/>
          <w:bCs/>
        </w:rPr>
        <w:t>06-01-09)</w:t>
      </w:r>
      <w:r>
        <w:rPr/>
        <w:t xml:space="preserve"> «</w:t>
      </w:r>
      <w:r>
        <w:rPr>
          <w:b/>
        </w:rPr>
        <w:t>Une description d’une PI</w:t>
      </w:r>
      <w:r>
        <w:rPr/>
        <w:t xml:space="preserve">» se compose de toutes les perceptions susceptible de </w:t>
      </w:r>
      <w:r>
        <w:rPr>
          <w:b/>
        </w:rPr>
        <w:t>résonner</w:t>
      </w:r>
      <w:r>
        <w:rPr/>
        <w:t xml:space="preserve"> avec cette PI. C.-à-d. si une PI a lieu à un moment donné, tout l’ensemble de perceptions qu’on appellerait «la description de cette PI» ferait dans la plupart des cas de sorte qu’une telle ou telle qualité de cette PI s’intensifie. Ainsi, «la description» peut être un mot, un son de hasard, un tableau, un morceau de musique, un mouvement du corps, une plante, un animal, la position des objets sur une table – tout et n’importe quoi, mais le plus souvent l’on utilise les descriptions sous forme des paroles (ou idées):</w:t>
      </w:r>
    </w:p>
    <w:p>
      <w:pPr>
        <w:pStyle w:val="Normal"/>
        <w:ind w:firstLine="720"/>
        <w:jc w:val="both"/>
        <w:rPr/>
      </w:pPr>
      <w:r>
        <w:rPr/>
        <w:t xml:space="preserve">1) Des idées (ou images) dont le contenu on appelle «des associations», «des comparaisons», comme par exemple: «le ciel au coucher du soleil», «la terre où la neige fond», etc. </w:t>
      </w:r>
    </w:p>
    <w:p>
      <w:pPr>
        <w:pStyle w:val="Normal"/>
        <w:ind w:firstLine="720"/>
        <w:jc w:val="both"/>
        <w:rPr/>
      </w:pPr>
      <w:r>
        <w:rPr/>
        <w:t xml:space="preserve">2) Des idées qui décrivent le mode de modification de n’importe quelles autres perceptions, qui se manifestent en parallèle avec la PI décrite et la succèdent ou précèdent. </w:t>
      </w:r>
    </w:p>
    <w:p>
      <w:pPr>
        <w:pStyle w:val="Normal"/>
        <w:ind w:firstLine="720"/>
        <w:jc w:val="both"/>
        <w:rPr/>
      </w:pPr>
      <w:r>
        <w:rPr/>
        <w:t xml:space="preserve">3) Des idées décrivant le mode de modification des caractéristiques de la PI examinée, y compris par rapports aux autres perceptions. </w:t>
      </w:r>
    </w:p>
    <w:p>
      <w:pPr>
        <w:pStyle w:val="Normal"/>
        <w:ind w:firstLine="720"/>
        <w:jc w:val="both"/>
        <w:rPr/>
      </w:pPr>
      <w:r>
        <w:rPr/>
        <w:t>Pour qu’</w:t>
      </w:r>
      <w:r>
        <w:rPr>
          <w:b/>
        </w:rPr>
        <w:t xml:space="preserve">une description résonne le mieux avec une PI </w:t>
      </w:r>
      <w:r>
        <w:rPr/>
        <w:t>il faudrait:</w:t>
      </w:r>
    </w:p>
    <w:p>
      <w:pPr>
        <w:pStyle w:val="Normal"/>
        <w:ind w:firstLine="720"/>
        <w:jc w:val="both"/>
        <w:rPr/>
      </w:pPr>
      <w:r>
        <w:rPr/>
        <w:t xml:space="preserve">a) mettre les particularités spécifiques de cette PI, qui permettent de la distinguer des autres PI, en évidence au maximum </w:t>
      </w:r>
    </w:p>
    <w:p>
      <w:pPr>
        <w:pStyle w:val="Normal"/>
        <w:ind w:firstLine="720"/>
        <w:jc w:val="both"/>
        <w:rPr/>
      </w:pPr>
      <w:r>
        <w:rPr/>
        <w:t>b) ne pas utiliser de figures poétiques, ni explications philosophiques, ni d’autres moyens qui ne désignent pas de perceptions concrètes (comme par exemple, au-delà des frontières…, cosmique, super conscience, sortilège, divin, incroyable, essentiellement véridique, etc.), mais les expressions ayant un sens parfaitement clair et concret (comme par exemple, un chien, un sapin, l’air froid, vouloir respirer, etc. tout ce qu’on sait par expérience).</w:t>
      </w:r>
    </w:p>
    <w:p>
      <w:pPr>
        <w:pStyle w:val="Normal"/>
        <w:ind w:firstLine="720"/>
        <w:jc w:val="both"/>
        <w:rPr/>
      </w:pPr>
      <w:r>
        <w:rPr/>
        <w:t xml:space="preserve">Au fur et à mesure qu’on accumule l’expérience des PI, les descriptions s’affinent, se débarrassent des couches inutiles en acquérant plus de détails résonnants. Par exemple, pour décrire «le détachement» Squaw essayait d’utiliser les mots trouvés dans des livres «ésotériques», mais en vain – la résonance ne se produisait pas, jusqu’à ce que le mot auxiliaire résonnant «le vêtement» n’apparaisse. La description finale est: «lorsqu’il y a du détachement, les perceptions personnelles se perçoivent comme les vêtements – ce qu’on peut se mettre ou enlever». </w:t>
      </w:r>
    </w:p>
    <w:p>
      <w:pPr>
        <w:pStyle w:val="Normal"/>
        <w:ind w:firstLine="720"/>
        <w:jc w:val="both"/>
        <w:rPr/>
      </w:pPr>
      <w:r>
        <w:rPr/>
        <w:t>«</w:t>
      </w:r>
      <w:r>
        <w:rPr>
          <w:b/>
        </w:rPr>
        <w:t>La fixation</w:t>
      </w:r>
      <w:r>
        <w:rPr/>
        <w:t>» est une action ayant pour but de fixer le fait qu’il y avait (il y a) une perception. Une fixation peut être sous forme d’une description ou d’un autre moyen de marquer une perception – cocher ou mettre une abréviation, ou bien un chiffre désignant son intensité, ou déplacer un grain sur un chapelet, etc.</w:t>
      </w:r>
    </w:p>
    <w:p>
      <w:pPr>
        <w:pStyle w:val="Normal"/>
        <w:ind w:firstLine="720"/>
        <w:jc w:val="both"/>
        <w:rPr/>
      </w:pPr>
      <w:r>
        <w:rPr/>
        <w:t xml:space="preserve">Une erreur fréquente des fixations des découvertes est suivante: la noter tout de suite après son apparition, ensuite le contentement et les dérangements mécaniques s’en suivent. Finalement, le papier garde des mots dont l’évocation n’entraîne pas de souvenir de la lucidité atteinte auparavant. Afin de prévenir un tel issu, il faut vivre une découverte plusieurs fois en y revenant à plusieurs reprises et en corrigeant la description résonnante. </w:t>
      </w:r>
    </w:p>
    <w:p>
      <w:pPr>
        <w:pStyle w:val="Normal"/>
        <w:ind w:firstLine="720"/>
        <w:jc w:val="both"/>
        <w:rPr/>
      </w:pPr>
      <w:r>
        <w:rPr/>
        <w:t>«</w:t>
      </w:r>
      <w:r>
        <w:rPr>
          <w:b/>
        </w:rPr>
        <w:t>La pratique formelle</w:t>
      </w:r>
      <w:r>
        <w:rPr/>
        <w:t>» (</w:t>
      </w:r>
      <w:r>
        <w:rPr>
          <w:b/>
        </w:rPr>
        <w:t>PF</w:t>
      </w:r>
      <w:r>
        <w:rPr/>
        <w:t>) comporte des actions qui:</w:t>
      </w:r>
    </w:p>
    <w:p>
      <w:pPr>
        <w:pStyle w:val="Normal"/>
        <w:numPr>
          <w:ilvl w:val="0"/>
          <w:numId w:val="76"/>
        </w:numPr>
        <w:ind w:left="0" w:firstLine="720"/>
        <w:jc w:val="both"/>
        <w:rPr/>
      </w:pPr>
      <w:r>
        <w:rPr/>
        <w:t>sont à accomplir fréquemment et de nombreuses fois,</w:t>
      </w:r>
    </w:p>
    <w:p>
      <w:pPr>
        <w:pStyle w:val="Normal"/>
        <w:numPr>
          <w:ilvl w:val="0"/>
          <w:numId w:val="22"/>
        </w:numPr>
        <w:ind w:left="0" w:firstLine="720"/>
        <w:jc w:val="both"/>
        <w:rPr/>
      </w:pPr>
      <w:r>
        <w:rPr/>
        <w:t>sont motivées et accompagnées par le désir joyeux,</w:t>
      </w:r>
    </w:p>
    <w:p>
      <w:pPr>
        <w:pStyle w:val="Normal"/>
        <w:numPr>
          <w:ilvl w:val="0"/>
          <w:numId w:val="22"/>
        </w:numPr>
        <w:ind w:left="0" w:firstLine="720"/>
        <w:jc w:val="both"/>
        <w:rPr/>
      </w:pPr>
      <w:r>
        <w:rPr/>
        <w:t>sont accompagnées par le souvenir des PI,</w:t>
      </w:r>
    </w:p>
    <w:p>
      <w:pPr>
        <w:pStyle w:val="Normal"/>
        <w:numPr>
          <w:ilvl w:val="0"/>
          <w:numId w:val="22"/>
        </w:numPr>
        <w:ind w:left="0" w:firstLine="720"/>
        <w:jc w:val="both"/>
        <w:rPr/>
      </w:pPr>
      <w:r>
        <w:rPr/>
        <w:t>ont pour but (directe ou secondaire) de faire naître ou renforcer les PI,</w:t>
      </w:r>
    </w:p>
    <w:p>
      <w:pPr>
        <w:pStyle w:val="Normal"/>
        <w:numPr>
          <w:ilvl w:val="0"/>
          <w:numId w:val="22"/>
        </w:numPr>
        <w:ind w:left="0" w:firstLine="720"/>
        <w:jc w:val="both"/>
        <w:rPr/>
      </w:pPr>
      <w:r>
        <w:rPr/>
        <w:t>résonnent avec les PI (préférablement),</w:t>
      </w:r>
    </w:p>
    <w:p>
      <w:pPr>
        <w:pStyle w:val="Normal"/>
        <w:numPr>
          <w:ilvl w:val="0"/>
          <w:numId w:val="22"/>
        </w:numPr>
        <w:ind w:left="0" w:firstLine="720"/>
        <w:jc w:val="both"/>
        <w:rPr/>
      </w:pPr>
      <w:r>
        <w:rPr/>
        <w:t xml:space="preserve">sont suivies par la fixation. </w:t>
      </w:r>
    </w:p>
    <w:p>
      <w:pPr>
        <w:pStyle w:val="Normal"/>
        <w:ind w:firstLine="720"/>
        <w:jc w:val="both"/>
        <w:rPr/>
      </w:pPr>
      <w:r>
        <w:rPr/>
      </w:r>
    </w:p>
    <w:p>
      <w:pPr>
        <w:pStyle w:val="Normal"/>
        <w:ind w:firstLine="720"/>
        <w:jc w:val="both"/>
        <w:rPr/>
      </w:pPr>
      <w:r>
        <w:rPr/>
        <w:t xml:space="preserve">En accomplissant les PF il faut </w:t>
      </w:r>
      <w:r>
        <w:rPr>
          <w:b/>
        </w:rPr>
        <w:t>empêcher à la planification mécanique</w:t>
      </w:r>
      <w:r>
        <w:rPr/>
        <w:t xml:space="preserve"> de se manifester, malgré le désir de se dire «aujourd’hui je ferais autant d’actions» et d’éprouver le contentement. De telles phrases ne sont admises qu’en tant que facteurs illuminés. La planification n’entrave pas les désirs joyeux seulement au cas où l’objectif est atteint à l’aide d’un processus complexe, où la planification joue le rôle d’un régulateur, d’une force contraignante. Les PF ne font pas partie d’un tel processus, c’est pourquoi planifier les PF est toujours s’opposer aux désirs joyeux, ce qui provoque une soudaine baisse de l’efficacité. </w:t>
      </w:r>
    </w:p>
    <w:p>
      <w:pPr>
        <w:pStyle w:val="Normal"/>
        <w:ind w:firstLine="720"/>
        <w:jc w:val="both"/>
        <w:rPr/>
      </w:pPr>
      <w:r>
        <w:rPr/>
        <w:t>Les PF en général et les fixations en particulier rendent la pratique des PI le plus efficace, puisqu’elles:</w:t>
      </w:r>
    </w:p>
    <w:p>
      <w:pPr>
        <w:pStyle w:val="Normal"/>
        <w:ind w:firstLine="720"/>
        <w:jc w:val="both"/>
        <w:rPr/>
      </w:pPr>
      <w:r>
        <w:rPr/>
        <w:t>1) permettent de surmonter doucement mais infailliblement le FN et «rien-ne-se-passe»,</w:t>
      </w:r>
    </w:p>
    <w:p>
      <w:pPr>
        <w:pStyle w:val="Normal"/>
        <w:ind w:firstLine="720"/>
        <w:jc w:val="both"/>
        <w:rPr/>
      </w:pPr>
      <w:r>
        <w:rPr/>
        <w:t>2) aident à construire «un pont» solide vers les PI, en renforçant l’habitude de les éprouver par de nombreuses répétitions,</w:t>
      </w:r>
    </w:p>
    <w:p>
      <w:pPr>
        <w:pStyle w:val="Normal"/>
        <w:ind w:firstLine="720"/>
        <w:jc w:val="both"/>
        <w:rPr/>
      </w:pPr>
      <w:r>
        <w:rPr/>
        <w:t>3) renforce l’habitude d’éprouver les désirs joyeux et de les réaliser avec persévérance et détermination,</w:t>
      </w:r>
    </w:p>
    <w:p>
      <w:pPr>
        <w:pStyle w:val="Normal"/>
        <w:ind w:firstLine="720"/>
        <w:jc w:val="both"/>
        <w:rPr/>
      </w:pPr>
      <w:r>
        <w:rPr/>
        <w:t>4) les recherches des descriptions les plus résonnantes sous entendent le fait de vivre une PI beaucoup de fois.</w:t>
      </w:r>
    </w:p>
    <w:p>
      <w:pPr>
        <w:pStyle w:val="Normal"/>
        <w:ind w:firstLine="720"/>
        <w:jc w:val="both"/>
        <w:rPr/>
      </w:pPr>
      <w:r>
        <w:rPr/>
        <w:t>«</w:t>
      </w:r>
      <w:r>
        <w:rPr>
          <w:b/>
        </w:rPr>
        <w:t>La description de la stratégie</w:t>
      </w:r>
      <w:r>
        <w:rPr/>
        <w:t xml:space="preserve">» est extrêmement efficace pour la pratique des PI. Dès les premières notes «brutes» du vécu, à travers de nombreuses répétitions de l’expérience avec de la mise en évidence des éléments essentiels et pas tellement, jusqu’à une liste définitive des étapes indispensables ou désirables –ainsi forment les éléments de la stratégie d’obtention des états désirés. </w:t>
      </w:r>
    </w:p>
    <w:p>
      <w:pPr>
        <w:pStyle w:val="Normal"/>
        <w:ind w:firstLine="720"/>
        <w:jc w:val="both"/>
        <w:rPr/>
      </w:pPr>
      <w:r>
        <w:rPr/>
        <w:t>En décrivant les PI d’un moment donné, on accentue les «</w:t>
      </w:r>
      <w:r>
        <w:rPr>
          <w:b/>
        </w:rPr>
        <w:t>caractéristiques des PI</w:t>
      </w:r>
      <w:r>
        <w:rPr/>
        <w:t xml:space="preserve">», c.-à-d. les qualités particulières discernables à l’aide de la conscience distinctive, comme: «la qualité extatique», «l’intensité», «la profondeur», «la vivacité», «le magnétisme». Voir les descriptions des caractéristiques à la fin du chapitre «La liste des PI avec les descriptions». </w:t>
      </w:r>
    </w:p>
    <w:p>
      <w:pPr>
        <w:pStyle w:val="Normal"/>
        <w:ind w:firstLine="720"/>
        <w:jc w:val="both"/>
        <w:rPr/>
      </w:pPr>
      <w:r>
        <w:rPr/>
      </w:r>
    </w:p>
    <w:p>
      <w:pPr>
        <w:pStyle w:val="Normal"/>
        <w:ind w:firstLine="720"/>
        <w:jc w:val="both"/>
        <w:rPr/>
      </w:pPr>
      <w:r>
        <w:rPr/>
        <w:t xml:space="preserve">Quoi puis-je faire à présent ? </w:t>
      </w:r>
    </w:p>
    <w:p>
      <w:pPr>
        <w:pStyle w:val="Normal"/>
        <w:numPr>
          <w:ilvl w:val="0"/>
          <w:numId w:val="77"/>
        </w:numPr>
        <w:ind w:left="0" w:firstLine="720"/>
        <w:jc w:val="both"/>
        <w:rPr/>
      </w:pPr>
      <w:r>
        <w:rPr/>
        <w:t xml:space="preserve">éprouver des EN, des EP et laisser agir les DC. </w:t>
      </w:r>
    </w:p>
    <w:p>
      <w:pPr>
        <w:pStyle w:val="Normal"/>
        <w:numPr>
          <w:ilvl w:val="0"/>
          <w:numId w:val="7"/>
        </w:numPr>
        <w:ind w:left="0" w:firstLine="720"/>
        <w:jc w:val="both"/>
        <w:rPr/>
      </w:pPr>
      <w:r>
        <w:rPr/>
        <w:t>éprouver des PI.</w:t>
      </w:r>
    </w:p>
    <w:p>
      <w:pPr>
        <w:pStyle w:val="Normal"/>
        <w:numPr>
          <w:ilvl w:val="0"/>
          <w:numId w:val="7"/>
        </w:numPr>
        <w:ind w:left="0" w:firstLine="720"/>
        <w:jc w:val="both"/>
        <w:rPr/>
      </w:pPr>
      <w:r>
        <w:rPr/>
        <w:t xml:space="preserve">faire les efforts pour atteindre les PI en accomplissant les PF (puisque justement les PF représentent le moyen de créer et de renforcer l’habitude d’avoir les PI à l’aide des répétitions d’actes de changements des perceptions). </w:t>
      </w:r>
    </w:p>
    <w:p>
      <w:pPr>
        <w:pStyle w:val="Normal"/>
        <w:ind w:firstLine="720"/>
        <w:jc w:val="both"/>
        <w:rPr/>
      </w:pPr>
      <w:r>
        <w:rPr/>
        <w:t xml:space="preserve">C’est tout ce qu’il y a comme choix. </w:t>
      </w:r>
    </w:p>
    <w:p>
      <w:pPr>
        <w:pStyle w:val="Normal"/>
        <w:ind w:firstLine="720"/>
        <w:jc w:val="both"/>
        <w:rPr/>
      </w:pPr>
      <w:r>
        <w:rPr/>
        <w:t xml:space="preserve">Quand on commence les PF, on peut ressentir l’envie du </w:t>
      </w:r>
      <w:r>
        <w:rPr>
          <w:b/>
        </w:rPr>
        <w:t>sommeil</w:t>
      </w:r>
      <w:r>
        <w:rPr/>
        <w:t xml:space="preserve"> dont la force devient parfois insurmontable. Les tentatives de dormir une fois pour toutes échouent, car la raison n’est pas le manque du sommeil, mais le fait de se retrouver dans un état inconnu auparavant – le courant interminable des dérangements chaotiques s’interrompt en laissant le fond illuminé s’installer. Jusqu’à ce moment là on ne connaissait que deux états: le sommeil et la veille accompagnée immanquablement par le FN et les dérangements chaotiques. L’élimination des propriétés fidèles de la veille fait automatiquement glisser dans l’autre état connu – le sommeil. A condition qu’on ne cède pas à l’envie de dormir et qu’on continue les PF, en faisant des pauses jusqu’à ce le sommeil passe, le problème disparaît. Pour supprimer le sommeil les plus efficaces sont tous les jeux intellectuels, psychologiques et physiques, des compétitions et les EP. </w:t>
      </w:r>
    </w:p>
    <w:p>
      <w:pPr>
        <w:pStyle w:val="Normal"/>
        <w:ind w:firstLine="720"/>
        <w:jc w:val="both"/>
        <w:rPr/>
      </w:pPr>
      <w:r>
        <w:rPr/>
        <w:t xml:space="preserve">On peut mener en même temps ou successivement les pratiques de la fixation quotidienne, celle de toutes les deux heures, toutes les heures, toutes les minutes, toutes les 15,10, 5 secondes, en les espaçant par certaines périodes ou constamment. Elles aident à augmenter fortement l’intensité et la plénitude de vie. </w:t>
      </w:r>
    </w:p>
    <w:p>
      <w:pPr>
        <w:pStyle w:val="Normal"/>
        <w:ind w:firstLine="720"/>
        <w:jc w:val="both"/>
        <w:rPr/>
      </w:pPr>
      <w:r>
        <w:rPr/>
        <w:t xml:space="preserve">Je conseille de mener </w:t>
      </w:r>
      <w:r>
        <w:rPr>
          <w:b/>
        </w:rPr>
        <w:t>une fixation quotidienne</w:t>
      </w:r>
      <w:r>
        <w:rPr/>
        <w:t xml:space="preserve"> constamment – à la fin de la journée faire le bilan de toutes les notes, celui de la journée comme si l’on faisait le bilan de l’année passée: accentuer les découvertes, fixer les résultats des expérimentations et des PF, rafraîchir la liste de désirs joyeux, calculer les secondes vécues dans les PIE, etc. Les gens ont l’habitude de traiter une journée de leur vie comme une futilité, mais une journée entière hors de la pratique signifie une journée de la stagnation dans le contentement, la grisaille, le FN et les EN – ce qui est un grand pas vers la mort, suivi longtemps par un sillage gris des EN. Il est alors judicieux de compter les jours de sa vie, et mener le calcul par journées et pas par années, cela enlève une attitude indifférente mécanique envers une journée. </w:t>
      </w:r>
    </w:p>
    <w:p>
      <w:pPr>
        <w:pStyle w:val="Normal"/>
        <w:ind w:firstLine="720"/>
        <w:jc w:val="both"/>
        <w:rPr/>
      </w:pPr>
      <w:r>
        <w:rPr/>
        <w:t xml:space="preserve">Si une journée est comparée à une «année», toutes les deux heures peuvent être indiquées par les mois correspondants. Je conseille de mener aussi </w:t>
      </w:r>
      <w:r>
        <w:rPr>
          <w:b/>
        </w:rPr>
        <w:t>la fixation de toutes les deux heures (F2H)</w:t>
      </w:r>
      <w:r>
        <w:rPr/>
        <w:t xml:space="preserve"> ou celle </w:t>
      </w:r>
      <w:r>
        <w:rPr>
          <w:b/>
        </w:rPr>
        <w:t xml:space="preserve">de toutes les heures </w:t>
      </w:r>
      <w:r>
        <w:rPr/>
        <w:t>(</w:t>
      </w:r>
      <w:r>
        <w:rPr>
          <w:b/>
        </w:rPr>
        <w:t>FTH</w:t>
      </w:r>
      <w:r>
        <w:rPr/>
        <w:t xml:space="preserve">) dans toutes les circonstances, y compris la nuit, car cela contribue à un sommeil meilleur, puisque la stagnation dans le FN durant des heures est interrompue afin d’avoir les PI, cela aide également à obtenir l’expérience hors du corps et l’expérience des rêves conscients. Même s’il arrive que le bilan d’une heure soit «rien n’est fait», ou juste une liste des EN éprouvées, cela sera l’action motivante et stimulante. </w:t>
      </w:r>
    </w:p>
    <w:p>
      <w:pPr>
        <w:pStyle w:val="Normal"/>
        <w:ind w:firstLine="720"/>
        <w:jc w:val="both"/>
        <w:rPr/>
      </w:pPr>
      <w:r>
        <w:rPr>
          <w:b/>
        </w:rPr>
        <w:t>Les erreurs typiques à éviter lors de la</w:t>
      </w:r>
      <w:r>
        <w:rPr/>
        <w:t xml:space="preserve"> </w:t>
      </w:r>
      <w:r>
        <w:rPr>
          <w:b/>
        </w:rPr>
        <w:t>FTH: «</w:t>
      </w:r>
      <w:r>
        <w:rPr/>
        <w:t xml:space="preserve">la ruée du début» (les tentatives spasmodiques de commencer à faire quelque chose, une panique légère), «l’inertie du début» (exprimée par les pensées comme «j’ai une heure, je finis mes affaires et j’entame ma pratique» - c’est un leurre, qui amène l’échec), «l’inertie permanente» (l’inertie du début qui dure une heure entière et mène à la ruée de la fin), «la ruée de la fin» ( les tentatives spasmodiques de faire au moins quelque chose les dernières minutes – elle signifie l’échec, le leurre, l’absence de l’intérêt envers la pratique). </w:t>
      </w:r>
    </w:p>
    <w:p>
      <w:pPr>
        <w:pStyle w:val="Normal"/>
        <w:ind w:firstLine="720"/>
        <w:jc w:val="both"/>
        <w:rPr/>
      </w:pPr>
      <w:r>
        <w:rPr/>
        <w:t xml:space="preserve">Lors </w:t>
      </w:r>
      <w:r>
        <w:rPr>
          <w:b/>
        </w:rPr>
        <w:t>des fixations de toutes les minutes</w:t>
      </w:r>
      <w:r>
        <w:rPr/>
        <w:t xml:space="preserve"> (</w:t>
      </w:r>
      <w:r>
        <w:rPr>
          <w:b/>
        </w:rPr>
        <w:t>FTM</w:t>
      </w:r>
      <w:r>
        <w:rPr/>
        <w:t xml:space="preserve">), </w:t>
      </w:r>
      <w:r>
        <w:rPr>
          <w:b/>
        </w:rPr>
        <w:t>de 15 secondes</w:t>
      </w:r>
      <w:r>
        <w:rPr/>
        <w:t xml:space="preserve"> (</w:t>
      </w:r>
      <w:r>
        <w:rPr>
          <w:b/>
        </w:rPr>
        <w:t>F15S</w:t>
      </w:r>
      <w:r>
        <w:rPr/>
        <w:t xml:space="preserve">), et </w:t>
      </w:r>
      <w:r>
        <w:rPr>
          <w:b/>
        </w:rPr>
        <w:t>de 10 secondes</w:t>
      </w:r>
      <w:r>
        <w:rPr/>
        <w:t xml:space="preserve"> (</w:t>
      </w:r>
      <w:r>
        <w:rPr>
          <w:b/>
        </w:rPr>
        <w:t>F10S</w:t>
      </w:r>
      <w:r>
        <w:rPr/>
        <w:t xml:space="preserve">) on fixe par exemple l’évaluation totale de l’état pour la période de temps indiquée. Je propose d’utiliser une échelle de 1 à 9, où le «5» signifie «rien ne se passe», le «6» - le fond illuminé faible, le «7» - le FI stable avec des éclats de PI, le «8» - les PI permanentes, le «9» - les PI fortes avec des éclats extatiques. Et la descente analogique: le «4» - le FN faible, etc. Lors d’une FTM il est possible de mettre plusieurs notes en même temps, par exemple, en fixant l’intensité maximale des EN et des PI, l’intensité des efforts appliqués, etc. – aux choix. </w:t>
      </w:r>
    </w:p>
    <w:p>
      <w:pPr>
        <w:pStyle w:val="Normal"/>
        <w:ind w:firstLine="720"/>
        <w:jc w:val="both"/>
        <w:rPr/>
      </w:pPr>
      <w:r>
        <w:rPr/>
        <w:t>Lors d’</w:t>
      </w:r>
      <w:r>
        <w:rPr>
          <w:b/>
        </w:rPr>
        <w:t xml:space="preserve">une fixation de 5 secondes </w:t>
      </w:r>
      <w:r>
        <w:rPr/>
        <w:t>(</w:t>
      </w:r>
      <w:r>
        <w:rPr>
          <w:b/>
        </w:rPr>
        <w:t>F5S</w:t>
      </w:r>
      <w:r>
        <w:rPr/>
        <w:t xml:space="preserve">) on peut utiliser les mêmes indications ou des indications simplifiées. D’abord, on peut avoir l’impression que même une FTM n’est pas possible (sans parler des fixations plus fréquentes). En réalité, on découvre que la FTM est absolument compatible avec presque n’importe quelle activité (on peut la mener dans les pensées), et elle non seulement «ne prend pas de temps», mais au contraire, le rend extrêmement rempli en forçant de penser à la pratique et aux PI continuellement et en rendant impossible la stagnation incontrôlable dans les EN et le FN et les dérangements chaotiques durables, en entraînant le FI stable et un grand nombre de découvertes et de révélations intéressantes. Les pratiquants expérimentés sont capables de mener une FTM durant quelques heures, et les F de 15-10-5S durant quelques minutes. On peut faire une comparaison: tant qu’une disquette n’est pas formatée on ne peut rien y mettre – la vie d’une personne ordinaire est ainsi, elle passe comme dans un rêve. Une fois la disquette formatée, elle peut être remplie à fond, la vie lors des PF est pleine et une journée est ressentie comme une semaine. </w:t>
      </w:r>
    </w:p>
    <w:p>
      <w:pPr>
        <w:pStyle w:val="Normal"/>
        <w:ind w:firstLine="720"/>
        <w:jc w:val="both"/>
        <w:rPr/>
      </w:pPr>
      <w:r>
        <w:rPr/>
        <w:t xml:space="preserve">Les pratiques de </w:t>
      </w:r>
      <w:r>
        <w:rPr>
          <w:b/>
        </w:rPr>
        <w:t>l’expression d’un désir à haute voix (EDHV)</w:t>
      </w:r>
      <w:r>
        <w:rPr/>
        <w:t xml:space="preserve"> sont très efficaces. Si les circonstances ne permettent pas d’exprimer un désir à haute voix, on peut le faire en y pensant, en l’articulant si possible avec les lèvres. Je conseille de:</w:t>
      </w:r>
    </w:p>
    <w:p>
      <w:pPr>
        <w:pStyle w:val="Normal"/>
        <w:ind w:firstLine="720"/>
        <w:jc w:val="both"/>
        <w:rPr/>
      </w:pPr>
      <w:r>
        <w:rPr/>
        <w:t>1) faire de l’EDHV par séries, pas moins que 10 actes par une série, 50-100 au mieux,</w:t>
      </w:r>
    </w:p>
    <w:p>
      <w:pPr>
        <w:pStyle w:val="Normal"/>
        <w:ind w:firstLine="720"/>
        <w:jc w:val="both"/>
        <w:rPr/>
      </w:pPr>
      <w:r>
        <w:rPr/>
        <w:t>2) faire une pause après chaque série longue et écouter les PI qui apparaissent, en éliminant les dérangements chaotiques,</w:t>
      </w:r>
    </w:p>
    <w:p>
      <w:pPr>
        <w:pStyle w:val="Normal"/>
        <w:ind w:firstLine="720"/>
        <w:jc w:val="both"/>
        <w:rPr/>
      </w:pPr>
      <w:r>
        <w:rPr/>
        <w:t>3) si les dérangements chaotiques deviennent trop insistants il vaut mieux commencer une nouvelle série,</w:t>
      </w:r>
    </w:p>
    <w:p>
      <w:pPr>
        <w:pStyle w:val="Normal"/>
        <w:ind w:firstLine="720"/>
        <w:jc w:val="both"/>
        <w:rPr/>
      </w:pPr>
      <w:r>
        <w:rPr/>
        <w:t>4) choisir les désirs concrets: «je veux avoir de la dévotion», «je veux avoir conscience pendant le sommeil», «je veux que tout le monde puissent éprouver des PI»,</w:t>
      </w:r>
    </w:p>
    <w:p>
      <w:pPr>
        <w:pStyle w:val="Normal"/>
        <w:ind w:firstLine="720"/>
        <w:jc w:val="both"/>
        <w:rPr/>
      </w:pPr>
      <w:r>
        <w:rPr/>
        <w:t>5) raccourcir la phrase à répéter, si suite à de nombreuses répétitions la version courte est fortement associée avec la version complète, par exemple, au lieu de «je veux que tout le monde puissent éprouver des PI» dire «je veux des PI pour tout le monde»,</w:t>
      </w:r>
    </w:p>
    <w:p>
      <w:pPr>
        <w:pStyle w:val="Normal"/>
        <w:ind w:firstLine="720"/>
        <w:jc w:val="both"/>
        <w:rPr/>
      </w:pPr>
      <w:r>
        <w:rPr/>
        <w:t xml:space="preserve">6) savoir que la pratique aboutit à des changements remarquables quand on fait pas moins que 1000 actes de l’EDHV par jour. </w:t>
      </w:r>
    </w:p>
    <w:p>
      <w:pPr>
        <w:pStyle w:val="Normal"/>
        <w:ind w:firstLine="720"/>
        <w:jc w:val="both"/>
        <w:rPr/>
      </w:pPr>
      <w:r>
        <w:rPr/>
        <w:t xml:space="preserve">Au bout de quelques jours des PF je conseille de faire une pause de 2-3 jours, même si cela entraînera la régression dans le FI faible. Si le FI est suivi par RNSP pour la plupart de temps, la pause diminue, puisque le désir joyeux de continuer les PF et d’atteindre le FI stable y succède. Lors des pauses je conseille de revenir à la question «qu’est-ce que j’éprouve en ce moment?» le plus souvent possible (sans fixations). Pendant des pauses on peut avoir des découvertes importantes – de nouvelles PI et compréhensions. </w:t>
      </w:r>
    </w:p>
    <w:p>
      <w:pPr>
        <w:pStyle w:val="Normal"/>
        <w:ind w:firstLine="720"/>
        <w:jc w:val="both"/>
        <w:rPr/>
      </w:pPr>
      <w:r>
        <w:rPr/>
        <w:t xml:space="preserve"> </w:t>
      </w:r>
    </w:p>
    <w:p>
      <w:pPr>
        <w:pStyle w:val="Normal"/>
        <w:ind w:firstLine="720"/>
        <w:jc w:val="both"/>
        <w:rPr/>
      </w:pPr>
      <w:r>
        <w:rPr/>
        <w:t>Lors des EDHV je conseille de faire attention à ce que:</w:t>
      </w:r>
    </w:p>
    <w:p>
      <w:pPr>
        <w:pStyle w:val="Normal"/>
        <w:ind w:firstLine="720"/>
        <w:jc w:val="both"/>
        <w:rPr/>
      </w:pPr>
      <w:r>
        <w:rPr/>
        <w:t xml:space="preserve">1) la répétition de la phrase ne devienne mécanique, que chaque phrase s’accompagne de l’expression, même faible, du désir correspondant. La durée de chaque acte de l’ EDHV égale à peu près 5-10 secondes. </w:t>
      </w:r>
    </w:p>
    <w:p>
      <w:pPr>
        <w:pStyle w:val="Normal"/>
        <w:ind w:firstLine="720"/>
        <w:jc w:val="both"/>
        <w:rPr/>
      </w:pPr>
      <w:r>
        <w:rPr/>
        <w:t>2) s’il y a le FI ou des éclats de PI lors de l’ EDHV,</w:t>
      </w:r>
    </w:p>
    <w:p>
      <w:pPr>
        <w:pStyle w:val="Normal"/>
        <w:ind w:firstLine="720"/>
        <w:jc w:val="both"/>
        <w:rPr/>
      </w:pPr>
      <w:r>
        <w:rPr/>
        <w:t xml:space="preserve">3) s’il y a le désir joyeux de la continuer à ce moment même et l’anticipation. </w:t>
      </w:r>
    </w:p>
    <w:p>
      <w:pPr>
        <w:pStyle w:val="Normal"/>
        <w:ind w:firstLine="720"/>
        <w:jc w:val="both"/>
        <w:rPr/>
      </w:pPr>
      <w:r>
        <w:rPr/>
      </w:r>
    </w:p>
    <w:p>
      <w:pPr>
        <w:pStyle w:val="Normal"/>
        <w:ind w:firstLine="720"/>
        <w:jc w:val="both"/>
        <w:rPr/>
      </w:pPr>
      <w:r>
        <w:rPr/>
        <w:t xml:space="preserve">Quand une expérience importante de l’ EDHV est acquise et le désire est perçu précisément en tant qu’une perception à part, l’ EDHV peut être modifiée en «une expression de désir continuelle» (EDC): à ce moment là l’expression de désir à haute voix cesse (y compris le DI), et le contrôle est porté juste le fait que le désir est clairement manifesté. La durée de l’acte diminue jusqu’à 1-3 secondes, ce qui augmente l’intensité du FI, mais en même temps il faut se rendre compte que sans l’expression à haute voix la possibilité d’»endormissent», de la pratique floue et de la régression dans les dérangements mécaniques s’accroît, surtout lorsque le FI est encore faible et instable. </w:t>
      </w:r>
    </w:p>
    <w:p>
      <w:pPr>
        <w:pStyle w:val="Normal"/>
        <w:ind w:firstLine="720"/>
        <w:jc w:val="both"/>
        <w:rPr/>
      </w:pPr>
      <w:r>
        <w:rPr/>
        <w:t xml:space="preserve"> </w:t>
      </w:r>
    </w:p>
    <w:p>
      <w:pPr>
        <w:pStyle w:val="Normal"/>
        <w:ind w:firstLine="720"/>
        <w:jc w:val="both"/>
        <w:rPr/>
      </w:pPr>
      <w:r>
        <w:rPr/>
        <w:t xml:space="preserve">Les PF sont aussi les suivantes: </w:t>
      </w:r>
    </w:p>
    <w:p>
      <w:pPr>
        <w:pStyle w:val="Normal"/>
        <w:ind w:firstLine="720"/>
        <w:jc w:val="both"/>
        <w:rPr/>
      </w:pPr>
      <w:r>
        <w:rPr/>
        <w:t>*) le remplacement mécanique (d’un concept évidemment faux),</w:t>
      </w:r>
    </w:p>
    <w:p>
      <w:pPr>
        <w:pStyle w:val="Normal"/>
        <w:ind w:firstLine="720"/>
        <w:jc w:val="both"/>
        <w:rPr/>
      </w:pPr>
      <w:r>
        <w:rPr/>
        <w:t>*) le rappel (des évènements importants de vie, accompagné de l’élimination des EN et d’apparition des PI,</w:t>
      </w:r>
    </w:p>
    <w:p>
      <w:pPr>
        <w:pStyle w:val="Normal"/>
        <w:ind w:firstLine="720"/>
        <w:jc w:val="both"/>
        <w:rPr/>
      </w:pPr>
      <w:r>
        <w:rPr/>
        <w:t xml:space="preserve">*) la fixation de la lucidité. En répétant la phrase qui résonne avec la lucidité. Par exemple, en répétant la phrase «je suis différent», je me concentre sur la lucidité par rapports au fait que j’ai ma voie indépendante des opinions des autres, que je réaliserai mes désirs joyeux indépendamment de qui fait quoi et que je ne veux pas imiter automatiquement les autres. Cela permet de se débarrasser de l’attachement profond aux gens et de ressentir la jouissance anticipée d’un voyage interminable, etc. </w:t>
      </w:r>
    </w:p>
    <w:p>
      <w:pPr>
        <w:pStyle w:val="Normal"/>
        <w:ind w:firstLine="720"/>
        <w:jc w:val="both"/>
        <w:rPr/>
      </w:pPr>
      <w:r>
        <w:rPr/>
        <w:t xml:space="preserve">*) le retrait de l’attention (des dérangements chaotiques à un état souhaité). Par exemple, se poser la question «quoi maintenant ?» augmente l’attention envers l’état en cours, se souvenir des PI et désirs joyeux met en évidence le FN lent et les EN faibles. </w:t>
      </w:r>
    </w:p>
    <w:p>
      <w:pPr>
        <w:pStyle w:val="Normal"/>
        <w:ind w:firstLine="720"/>
        <w:jc w:val="both"/>
        <w:rPr/>
      </w:pPr>
      <w:r>
        <w:rPr/>
        <w:t xml:space="preserve">*) le polissage émotionnel. </w:t>
      </w:r>
    </w:p>
    <w:p>
      <w:pPr>
        <w:pStyle w:val="Normal"/>
        <w:ind w:firstLine="720"/>
        <w:jc w:val="both"/>
        <w:rPr/>
      </w:pPr>
      <w:r>
        <w:rPr/>
        <w:t xml:space="preserve">Les PF sont «une bouée de sauvetage» lors d’une régression, puisque c’est la chose la plus simple à commencer à faire – accomplir une des PF ce qui va entraîner l’amélioration de l’état lente, mais irréversible. </w:t>
      </w:r>
    </w:p>
    <w:p>
      <w:pPr>
        <w:pStyle w:val="Normal"/>
        <w:ind w:firstLine="720"/>
        <w:jc w:val="both"/>
        <w:rPr/>
      </w:pPr>
      <w:r>
        <w:rPr/>
        <w:t xml:space="preserve">Le désir joyeux de mener les PF vient souvent même pendant les PI vives et le fond extatique – ça donne l’effet de «boost» et les qualités des PI s’intensifient. Le désir de faire les PF ne disparaît qu’à l’étape des PI extatiques, quand la qualité extatique devient «insupportable». </w:t>
      </w:r>
    </w:p>
    <w:p>
      <w:pPr>
        <w:pStyle w:val="Normal"/>
        <w:shd w:fill="FFFFFF" w:val="clear"/>
        <w:ind w:firstLine="720"/>
        <w:jc w:val="both"/>
        <w:rPr/>
      </w:pPr>
      <w:r>
        <w:rPr>
          <w:color w:val="000000"/>
        </w:rPr>
        <w:t>La création des «</w:t>
      </w:r>
      <w:r>
        <w:rPr>
          <w:b/>
          <w:color w:val="000000"/>
        </w:rPr>
        <w:t>habitudes illuminées</w:t>
      </w:r>
      <w:r>
        <w:rPr>
          <w:color w:val="000000"/>
        </w:rPr>
        <w:t>»: la réalisation du désir joyeux d’arriver à faire de sorte qu’une action donnée (de préférence celle qu’on accomplit plusieurs fois par jour) soit toujours accompagnée par, au minimum, un effort de faire naître une PI donnée, et au maximum, par l’apparition de cette PI. Par exemple, arriver à éprouver de la joie ou la sensation de beauté à chaque fois qu’on verse de l’eau dans une bouilloire. Et justement A CHAQUE FOIS. Il se peut qu’au début tu dépenses 5 fois plus de temps pour mettre la bouilloire sue le feu, mais une ou deux semaines plus tard l’apparition de cette PI lors de cette action sera habituelle, et tu pourras commencer la lutte sur un autre terrain.</w:t>
      </w:r>
    </w:p>
    <w:p>
      <w:pPr>
        <w:pStyle w:val="Normal"/>
        <w:shd w:fill="FFFFFF" w:val="clear"/>
        <w:ind w:firstLine="720"/>
        <w:jc w:val="both"/>
        <w:rPr>
          <w:color w:val="000000"/>
        </w:rPr>
      </w:pPr>
      <w:r>
        <w:rPr>
          <w:color w:val="000000"/>
        </w:rPr>
        <w:t xml:space="preserve">Procède étape par étape, laisse la géantomanie pour ceux qui ne changeront jamais, et fais un pas à pas concret conformément aux désirs joyeux. </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06-01-10)</w:t>
      </w:r>
      <w:r>
        <w:rPr/>
        <w:t xml:space="preserve"> Le sentiment de (sa propre) importance. Le sentiment de (sa propre) imperfection. L’apitoiement (sur soi-même). On (m’a) insulté. L’agressivité (envers ceux qui sont contre moi). Les EN oppressantes et déchirantes sont les réactions à l’«injustice» faite envers «moi», et els EP sont les réactions de «soutien» de «moi», l’importance de soi provenant de l’illusion du «moi» est la base des EN et EP. Même le sentiment de sa propre imperfection découle du sentiment de sa propre importance, puisqu’il se manifeste quand «le moi important» est oppressé, se retrouve sans défense. Lorsque les PI ont lieu, les pensées concentrées sur «moi» deviennent faibles et interrompues, se déplacent au fond, mais quand il y a des PI extatiques, le «moi» devient extrêmement flou. </w:t>
      </w:r>
    </w:p>
    <w:p>
      <w:pPr>
        <w:pStyle w:val="Normal"/>
        <w:shd w:fill="FFFFFF" w:val="clear"/>
        <w:ind w:firstLine="720"/>
        <w:jc w:val="both"/>
        <w:rPr/>
      </w:pPr>
      <w:r>
        <w:rPr/>
        <w:t xml:space="preserve">Si l’on est sincère, on se rend vite compte du fait que les réflexions sur le leurre du «moi» ne changent rein et faut faire quelque chose de très concret pour diminuer le côté le plus meurtrier de cette illusion – le sentiment de sa propre importance. Je propose la pratique du «stalking» en tant qu’une pratique très puissante. La pratique des expérimentations sociales est un exercice excellent du début. Les livres de Castaneda contiennent beaucoup d’information diverse sur </w:t>
      </w:r>
      <w:r>
        <w:rPr>
          <w:b/>
        </w:rPr>
        <w:t>le stalking,</w:t>
      </w:r>
      <w:r>
        <w:rPr/>
        <w:t xml:space="preserve"> qui est une création préméditée des situations que les gens ordinaires essayent d’éviter à tout prix, dans lesquelles le sentiment de la propre importance est touché au maximum, et là il faut arriver à éliminer les EN et EP qui apparaissent. Le meilleur moyen de créer une telle situation est de se mettre sous le pouvoir ou dans le domaine d’influence d’un </w:t>
      </w:r>
      <w:r>
        <w:rPr>
          <w:b/>
        </w:rPr>
        <w:t xml:space="preserve">tirant </w:t>
      </w:r>
      <w:r>
        <w:rPr/>
        <w:t xml:space="preserve">- une personne (ou un groupe de personnes) stupide, agressive et dédaigneuse, qui insulte, humilie, soumettre les autres, sait le faire et a assez de moyens pour le faire. Les situations les plus «horribles» qu’une personne ordinaire est capable de s’imaginer sont les meilleures pour celui qui fait du stalking. </w:t>
      </w:r>
    </w:p>
    <w:p>
      <w:pPr>
        <w:pStyle w:val="Normal"/>
        <w:shd w:fill="FFFFFF" w:val="clear"/>
        <w:ind w:firstLine="720"/>
        <w:jc w:val="both"/>
        <w:rPr/>
      </w:pPr>
      <w:r>
        <w:rPr/>
        <w:t xml:space="preserve">La stalking s’achève par ta défaite si tu cesses d’essayer d’atteindre l’élimination parfaite des EN, si le désir de se venger, tuer, faire du mal au tirant prend place, ce qui veut dire que tu as pris la position de victime et perdu la guerre avec le sentiment de ta propre importance et es bien parti pour devenir tirant toi-même. </w:t>
      </w:r>
    </w:p>
    <w:p>
      <w:pPr>
        <w:pStyle w:val="Normal"/>
        <w:shd w:fill="FFFFFF" w:val="clear"/>
        <w:ind w:firstLine="720"/>
        <w:jc w:val="both"/>
        <w:rPr/>
      </w:pPr>
      <w:r>
        <w:rPr/>
        <w:t>Le stalking finit par une parfaite victoire si a) malgré tout, ta détermination et endurance restent intouchables, si tu continues à éliminer les EN et éprouver les PI, b) si tu tiens les positions que tu as choisi à tenir (par exemple, de garder ton intégralité physique ou l’intégralité de ton compte en banque, etc.).</w:t>
      </w:r>
    </w:p>
    <w:p>
      <w:pPr>
        <w:pStyle w:val="Normal"/>
        <w:shd w:fill="FFFFFF" w:val="clear"/>
        <w:ind w:firstLine="720"/>
        <w:jc w:val="both"/>
        <w:rPr/>
      </w:pPr>
      <w:r>
        <w:rPr/>
        <w:t xml:space="preserve">Afin d’atteindre le meilleur résultat, le calcul précis est indispensable. Les vrais tirants sont très rares, et si tu laisses «passer» un, ce n’est pas sûr que tu en trouveras un autre. Une fois un tirant rencontré, il faut arriver à se mettre sous son influence, apprendre son fonctionnement et chercher les moyens de manipulation en perfectionnant l’art de changer ses personnalités et en se montrant à lui de manière à le faire régir le plus tyranniquement possible. Ne te laisse jamais aller – on peut toujours faire plus, pour rendre le jeu encore plus véridique et faire oppresser encore plus le sentiment de ta propre importance de la part du tirant. </w:t>
      </w:r>
    </w:p>
    <w:p>
      <w:pPr>
        <w:pStyle w:val="Normal"/>
        <w:shd w:fill="FFFFFF" w:val="clear"/>
        <w:ind w:firstLine="720"/>
        <w:jc w:val="both"/>
        <w:rPr/>
      </w:pPr>
      <w:r>
        <w:rPr/>
        <w:t xml:space="preserve">Un examen des résultats d’expérimentations sur le tirant peut donner les points suivants: </w:t>
      </w:r>
    </w:p>
    <w:p>
      <w:pPr>
        <w:pStyle w:val="Normal"/>
        <w:shd w:fill="FFFFFF" w:val="clear"/>
        <w:ind w:firstLine="720"/>
        <w:jc w:val="both"/>
        <w:rPr/>
      </w:pPr>
      <w:r>
        <w:rPr/>
        <w:t xml:space="preserve">*) quels moyens d’oppresser le sentiment de ta propre importance il possède. Par exemple, s’il est capable de hurler en colère, ou se moquer explicitement, ou bien te couvrir de ridicule, etc. </w:t>
      </w:r>
    </w:p>
    <w:p>
      <w:pPr>
        <w:pStyle w:val="Normal"/>
        <w:shd w:fill="FFFFFF" w:val="clear"/>
        <w:ind w:firstLine="720"/>
        <w:jc w:val="both"/>
        <w:rPr/>
      </w:pPr>
      <w:r>
        <w:rPr/>
        <w:t xml:space="preserve">*) sur quels «boutons» et comment tu peux «appuyer» pour le manipuler, en le faisant te tyranniser. </w:t>
      </w:r>
    </w:p>
    <w:p>
      <w:pPr>
        <w:pStyle w:val="Normal"/>
        <w:shd w:fill="FFFFFF" w:val="clear"/>
        <w:ind w:firstLine="720"/>
        <w:jc w:val="both"/>
        <w:rPr/>
      </w:pPr>
      <w:r>
        <w:rPr/>
        <w:t>*) les moyens de sortir de la zone de son influence une fois l’expérimentation terminée, ses faiblesses principales qui peuvent être:</w:t>
      </w:r>
    </w:p>
    <w:p>
      <w:pPr>
        <w:pStyle w:val="Normal"/>
        <w:shd w:fill="FFFFFF" w:val="clear"/>
        <w:ind w:firstLine="720"/>
        <w:jc w:val="both"/>
        <w:rPr/>
      </w:pPr>
      <w:r>
        <w:rPr/>
        <w:t>a) la peur des tirants placés au dessus de lui (ses chefs, un parent, un ami, etc. – tout ceux qu’il accepte en tant que ses tirants «légitimes»)</w:t>
      </w:r>
    </w:p>
    <w:p>
      <w:pPr>
        <w:pStyle w:val="Normal"/>
        <w:shd w:fill="FFFFFF" w:val="clear"/>
        <w:ind w:firstLine="720"/>
        <w:jc w:val="both"/>
        <w:rPr/>
      </w:pPr>
      <w:r>
        <w:rPr/>
        <w:t xml:space="preserve">b) la peur des pertes des biens, du statut, de la situation, de l’argent, etc. </w:t>
      </w:r>
    </w:p>
    <w:p>
      <w:pPr>
        <w:pStyle w:val="Normal"/>
        <w:shd w:fill="FFFFFF" w:val="clear"/>
        <w:ind w:firstLine="720"/>
        <w:jc w:val="both"/>
        <w:rPr/>
      </w:pPr>
      <w:r>
        <w:rPr/>
        <w:t xml:space="preserve">c) la peur d’être ridiculisé, humilié est l’une des peurs les plus grandes des tirants, puisque être tirant signifie avoir un sentiment de sa propre importance très «fragile». </w:t>
      </w:r>
    </w:p>
    <w:p>
      <w:pPr>
        <w:pStyle w:val="Normal"/>
        <w:shd w:fill="FFFFFF" w:val="clear"/>
        <w:ind w:firstLine="720"/>
        <w:jc w:val="both"/>
        <w:rPr/>
      </w:pPr>
      <w:r>
        <w:rPr/>
        <w:t>d) la peur devant un comportement incompréhensible, ce dernier provoque la peur car il est dur à gérer, et le danger de perdre le contrôle existe toujours.</w:t>
      </w:r>
    </w:p>
    <w:p>
      <w:pPr>
        <w:pStyle w:val="Normal"/>
        <w:shd w:fill="FFFFFF" w:val="clear"/>
        <w:ind w:firstLine="720"/>
        <w:jc w:val="both"/>
        <w:rPr/>
      </w:pPr>
      <w:r>
        <w:rPr/>
        <w:t xml:space="preserve">Si le tirant ne prend pas la hache pour te tuer tout de suite, cela veut dire qu’il a une rangée de «faiblesses», c.-à-d. les restrictions de son comportement. </w:t>
      </w:r>
    </w:p>
    <w:p>
      <w:pPr>
        <w:pStyle w:val="Normal"/>
        <w:shd w:fill="FFFFFF" w:val="clear"/>
        <w:ind w:firstLine="720"/>
        <w:jc w:val="both"/>
        <w:rPr/>
      </w:pPr>
      <w:r>
        <w:rPr/>
        <w:t xml:space="preserve">La compréhension et l’examen de ces restrictions sont le but des études sur le tirant. </w:t>
      </w:r>
    </w:p>
    <w:p>
      <w:pPr>
        <w:pStyle w:val="Normal"/>
        <w:shd w:fill="FFFFFF" w:val="clear"/>
        <w:ind w:firstLine="720"/>
        <w:jc w:val="both"/>
        <w:rPr/>
      </w:pPr>
      <w:r>
        <w:rPr/>
        <w:t xml:space="preserve">La pratique du stalking aide à comprendre que la grande (sinon la principale) partie des préoccupations par l’avenir se compose non seulement de la peur de certaines circonstances, mais aussi de la peur de toucher au sentiment de sa propre importance. La perte de la peur de l’avenir provoque une croissance importante de la jouissance anticipée et d’autres PI. </w:t>
      </w:r>
    </w:p>
    <w:p>
      <w:pPr>
        <w:pStyle w:val="Normal"/>
        <w:shd w:fill="FFFFFF" w:val="clear"/>
        <w:ind w:firstLine="720"/>
        <w:jc w:val="both"/>
        <w:rPr/>
      </w:pPr>
      <w:r>
        <w:rPr/>
        <w:t xml:space="preserve">Le critère du stalking réussi est le plaisir produit par l’interaction active avec le tirant. Castaneda a écrit que les guerriers utilisaient spécialement l’interaction avec les tirants pour en tirer un plaisir particulièrement aigu, produit par l’élimination impeccable des EN dans les circonstances des plus graves, quand les mécanismes les plus puissants de leur provocation fonctionnent, à ce moment là les PI se manifestent massivement. </w:t>
      </w:r>
    </w:p>
    <w:p>
      <w:pPr>
        <w:pStyle w:val="Normal"/>
        <w:shd w:fill="FFFFFF" w:val="clear"/>
        <w:ind w:firstLine="720"/>
        <w:jc w:val="both"/>
        <w:rPr/>
      </w:pPr>
      <w:r>
        <w:rPr>
          <w:b/>
        </w:rPr>
        <w:t>L’ascétisme</w:t>
      </w:r>
      <w:r>
        <w:rPr/>
        <w:t xml:space="preserve"> est la pratique qui a pour but de surmonter (c.-à-d. éliminer impeccablement) la deuxième partie des préoccupations par l’avenir, qui est la peur des circonstances. Je crée des situations où l’habitude d’avoir de fortes EN ressort (surtout l’apitoiement sur soi-même) en faisant attention à ne pas endommager irrémédiablement le corps physique. Par exemple:</w:t>
      </w:r>
    </w:p>
    <w:p>
      <w:pPr>
        <w:pStyle w:val="Normal"/>
        <w:shd w:fill="FFFFFF" w:val="clear"/>
        <w:ind w:firstLine="720"/>
        <w:jc w:val="both"/>
        <w:rPr/>
      </w:pPr>
      <w:r>
        <w:rPr/>
        <w:t>*) boire de l’eau chaude et mauvaise lors de la canicule,</w:t>
      </w:r>
    </w:p>
    <w:p>
      <w:pPr>
        <w:pStyle w:val="Normal"/>
        <w:shd w:fill="FFFFFF" w:val="clear"/>
        <w:ind w:firstLine="720"/>
        <w:jc w:val="both"/>
        <w:rPr/>
      </w:pPr>
      <w:r>
        <w:rPr/>
        <w:t>*) dormir dans un endroit bruyant, puant et inconfortable,</w:t>
      </w:r>
    </w:p>
    <w:p>
      <w:pPr>
        <w:pStyle w:val="Normal"/>
        <w:shd w:fill="FFFFFF" w:val="clear"/>
        <w:ind w:firstLine="720"/>
        <w:jc w:val="both"/>
        <w:rPr/>
      </w:pPr>
      <w:r>
        <w:rPr/>
        <w:t>*) manger de la nourriture sans goût,</w:t>
      </w:r>
    </w:p>
    <w:p>
      <w:pPr>
        <w:pStyle w:val="Normal"/>
        <w:shd w:fill="FFFFFF" w:val="clear"/>
        <w:ind w:firstLine="720"/>
        <w:jc w:val="both"/>
        <w:rPr/>
      </w:pPr>
      <w:r>
        <w:rPr/>
        <w:t xml:space="preserve">*) s’enlacer avec des barbelées désinfectées pour que chaque mouvement produise une douleur physique forte (sans laisser le corps s’infecter), etc., les possibilités sont innombrables. </w:t>
      </w:r>
    </w:p>
    <w:p>
      <w:pPr>
        <w:pStyle w:val="Normal"/>
        <w:shd w:fill="FFFFFF" w:val="clear"/>
        <w:ind w:firstLine="720"/>
        <w:jc w:val="both"/>
        <w:rPr>
          <w:color w:val="FF0000"/>
        </w:rPr>
      </w:pPr>
      <w:r>
        <w:rPr/>
        <w:t xml:space="preserve">Le plus important n’est pas à quel point marquantes tes actions vont apparaître à un observateur, mais ce que tu éprouves. Si, en faisant des «exploits du faux ascétisme», tu dors sur des clous et ressentant le sentiment de ta propre importance, l’apitoiement sur toi-même et d’autres EN, cet «ascétisme» mènera là où mènent tous les mécontentements – au marasme et à la décomposition. </w:t>
      </w:r>
    </w:p>
    <w:p>
      <w:pPr>
        <w:pStyle w:val="Normal"/>
        <w:ind w:firstLine="720"/>
        <w:jc w:val="both"/>
        <w:rPr/>
      </w:pPr>
      <w:r>
        <w:rPr/>
        <w:t xml:space="preserve"> </w:t>
      </w:r>
    </w:p>
    <w:p>
      <w:pPr>
        <w:pStyle w:val="Normal"/>
        <w:ind w:firstLine="720"/>
        <w:jc w:val="both"/>
        <w:rPr/>
      </w:pPr>
      <w:r>
        <w:rPr>
          <w:b/>
          <w:bCs/>
        </w:rPr>
        <w:t>06-01-11)</w:t>
      </w:r>
      <w:r>
        <w:rPr/>
        <w:t xml:space="preserve"> Le désir des rajouts et des suppressions (</w:t>
      </w:r>
      <w:r>
        <w:rPr>
          <w:b/>
        </w:rPr>
        <w:t>DRS</w:t>
      </w:r>
      <w:r>
        <w:rPr/>
        <w:t xml:space="preserve">) est toujours mécanique, les désirs joyeux résonnent toujours avec la lucidité. Il est facile de confirmer que le DRS a les propriétés des désirs mécaniques. </w:t>
      </w:r>
    </w:p>
    <w:p>
      <w:pPr>
        <w:pStyle w:val="Normal"/>
        <w:ind w:firstLine="720"/>
        <w:jc w:val="both"/>
        <w:rPr/>
      </w:pPr>
      <w:r>
        <w:rPr>
          <w:b/>
        </w:rPr>
        <w:t>Il n’est pas possible d’être sincère par rapports à une chose et ne pas l’être par rapports à une autre</w:t>
      </w:r>
      <w:r>
        <w:rPr/>
        <w:t xml:space="preserve">. La réticence de distinguer et examiner les réactions des autres accompagnée par le désir de maintenir l’image qu’on souhaite d’avoir de ces autres nuit inévitablement à la capacité de distinguer ses perception à soi, ce qui amène la stupidité, les EN et d’autres mécontentements. </w:t>
      </w:r>
    </w:p>
    <w:p>
      <w:pPr>
        <w:pStyle w:val="Normal"/>
        <w:ind w:firstLine="720"/>
        <w:jc w:val="both"/>
        <w:rPr/>
      </w:pPr>
      <w:r>
        <w:rPr/>
        <w:t xml:space="preserve">Des rajouts font une pierre d’achoppement pour beaucoup de pratiquants, je voudrais alors faire une liste d’exemples de rajouts, classée par «questions et réponses» - les paires «un morceau du rapport» - «commentaire». </w:t>
      </w:r>
    </w:p>
    <w:p>
      <w:pPr>
        <w:pStyle w:val="Normal"/>
        <w:ind w:firstLine="720"/>
        <w:jc w:val="both"/>
        <w:rPr/>
      </w:pPr>
      <w:r>
        <w:rPr/>
        <w:t xml:space="preserve">Les rajouts le plus solides se produisent par rapports aux gens considérés «proches» et «bien connus». Le fait que l’entourage proche d’un pratiquant est très souvent hostile à sa pratique y est lié, puisque comme il aspire à distinguer les perceptions, développer le raisonnement lucide et supprimer le raisonnement conceptuel, il cessera de croire aux images que les gens créent maintiennent – par ailleurs, il voudra vraiment comprendre les perceptions des gens qui l’entourent et construire son propre opinion quant à eux. </w:t>
      </w:r>
    </w:p>
    <w:p>
      <w:pPr>
        <w:pStyle w:val="Normal"/>
        <w:ind w:firstLine="720"/>
        <w:jc w:val="both"/>
        <w:rPr/>
      </w:pPr>
      <w:r>
        <w:rPr/>
      </w:r>
    </w:p>
    <w:p>
      <w:pPr>
        <w:pStyle w:val="Normal"/>
        <w:ind w:firstLine="720"/>
        <w:jc w:val="both"/>
        <w:rPr/>
      </w:pPr>
      <w:r>
        <w:rPr/>
        <w:t xml:space="preserve">Ce qui est très répandu aussi, c’est le fait de </w:t>
      </w:r>
      <w:r>
        <w:rPr>
          <w:b/>
        </w:rPr>
        <w:t xml:space="preserve">s’appuyer sur les rajouts lors des PI. </w:t>
      </w:r>
      <w:r>
        <w:rPr/>
        <w:t xml:space="preserve">Si tu imagines que la fille à qui tu fais des câlins éprouve de la tendresse, la tendresse va s’intensifier. Si tu imagines qu’elle est contente (d’avoir supprimé les rivales réelles ou imaginaires, par exemple), la tendresse disparaîtra. Les réflexions sont les suivantes: «je veux avoir de la tendresse. Je lui rajoute de la tendresse, et j’en ressens moi-même. La tendresse est une perception agréable pour moi, pourquoi s’en priver ?» </w:t>
      </w:r>
    </w:p>
    <w:p>
      <w:pPr>
        <w:pStyle w:val="Normal"/>
        <w:ind w:firstLine="720"/>
        <w:jc w:val="both"/>
        <w:rPr/>
      </w:pPr>
      <w:r>
        <w:rPr/>
        <w:t>C.-à-d. le rajout est pris pour la manière d’avoir la PI. Néanmoins, malgré l’objectivité apparente d’un tel mode de pensées, il est faux, et le rajout est un mécontentement, c.-à-d. que non seulement il ne contribue pas à l’apparition des PI, mais au contraire, il en empêche. Si l’on souhaite d’avoir les PI plus fortes, plus diverses et fréquentes, il faut éclaircir le problème. Pour être clair il faut réfléchir aux points suivants:</w:t>
      </w:r>
    </w:p>
    <w:p>
      <w:pPr>
        <w:pStyle w:val="Normal"/>
        <w:ind w:firstLine="720"/>
        <w:jc w:val="both"/>
        <w:rPr/>
      </w:pPr>
      <w:r>
        <w:rPr/>
        <w:t xml:space="preserve">a) un rajout contribue à l’insincérité et supprime la sincérité. La sincérité résonne toujours avec les PI et le lucidité, indépendamment de ce qu’on découvre en restant sincère. L’insincérité provoque la stupidité générale, le renforcement des EN, l’incapacité de distinguer les perceptions, et, finalement, de sélectionner les souhaitables, puis d’éprouver les désirs joyeux et les PI. La sincérité elle-même est une PI agréable. </w:t>
      </w:r>
    </w:p>
    <w:p>
      <w:pPr>
        <w:pStyle w:val="Normal"/>
        <w:ind w:firstLine="720"/>
        <w:jc w:val="both"/>
        <w:rPr/>
      </w:pPr>
      <w:r>
        <w:rPr/>
        <w:t xml:space="preserve">b) les rajouts sont souvent accompagnés par l’inquiétude d’être dégagés et l’AN envers tout ce qui peut avancer leur dégagement ou accentuer le contraste entre les «épines» et les rajouts, d’autres EN. Le plus loin est l’image rajoutée des «épines», la plus forte est l’inquiétude intérieure du fond. </w:t>
      </w:r>
    </w:p>
    <w:p>
      <w:pPr>
        <w:pStyle w:val="Normal"/>
        <w:ind w:firstLine="720"/>
        <w:jc w:val="both"/>
        <w:rPr/>
      </w:pPr>
      <w:r>
        <w:rPr/>
        <w:t xml:space="preserve">En partant de cette observation on peut supposer que la lucidité est souvent présente chez les gens parmi d’autres perceptions, la lucidité quant à la présence de l’insincérité et les rajouts aux images des autres, par exemple, sous forme d’une partie du dialogue intérieur incontrôlé, qu’on supprime activement. Ce qui veut dire que tout le monde peut faire surgir et éliminer les rajouts, mais continuer à en faire signifie l’absence du désir d’être sincère. </w:t>
      </w:r>
    </w:p>
    <w:p>
      <w:pPr>
        <w:pStyle w:val="Normal"/>
        <w:ind w:firstLine="720"/>
        <w:jc w:val="both"/>
        <w:rPr/>
      </w:pPr>
      <w:r>
        <w:rPr/>
        <w:t xml:space="preserve">c) les rajouts obstruent la tendresse, la sympathie et d’autres PI, puisque pour qu’un rajout subsiste il faut cesser de percevoir les manifestations d’une personne en supprimant constamment la lucidité quant à ses manifestations, finalement, au lieu d’avoir une personne vivante on aurait devant nous une maquette en papier mâché, incapable de provoquer la tendresse ni la sympathie. </w:t>
      </w:r>
    </w:p>
    <w:p>
      <w:pPr>
        <w:pStyle w:val="Normal"/>
        <w:ind w:firstLine="720"/>
        <w:jc w:val="both"/>
        <w:rPr/>
      </w:pPr>
      <w:r>
        <w:rPr/>
        <w:t xml:space="preserve">Par ailleurs, la sincérité sélective, sur laquelle comptent ceux qui souhaitent d’obtenir les PI à l’aide des rajouts, est impossible. </w:t>
      </w:r>
    </w:p>
    <w:p>
      <w:pPr>
        <w:pStyle w:val="Normal"/>
        <w:ind w:firstLine="720"/>
        <w:jc w:val="both"/>
        <w:rPr/>
      </w:pPr>
      <w:r>
        <w:rPr/>
        <w:t xml:space="preserve">d) la tentative de «ne rien imaginer» est un leurre complexe, quand on ne fait que penser qu’on n’imagine rien, mais agit comme les personnes qui font des rajouts. C’est facile à remarquer de l’extérieur et à comprendre en faisant de l’analyse sincère de soi. </w:t>
      </w:r>
    </w:p>
    <w:p>
      <w:pPr>
        <w:pStyle w:val="Normal"/>
        <w:ind w:firstLine="720"/>
        <w:jc w:val="both"/>
        <w:rPr/>
      </w:pPr>
      <w:r>
        <w:rPr/>
        <w:t xml:space="preserve">e) lorsqu’un rajout fortement encouragé se brise quand même (ce qui se passe tôt ou tard), la quantité et l’intensité des EN augmentent à un point extrême, et même le désir de ne plus jamais avoir de sympathie, ni de tendresse peut se manifester. Cette sorte du comportement stupide rend incapable de comprendre que la raison des EN n’est pas dans les PI, mais dans la stupidité elle-même, qu’on a encouragée. Quand un rajout se brise suite au désir d’être sincère et lucide, de brillantes marées de PI et de désirs joyeux apparaissent. </w:t>
      </w:r>
    </w:p>
    <w:p>
      <w:pPr>
        <w:pStyle w:val="Normal"/>
        <w:ind w:firstLine="720"/>
        <w:jc w:val="both"/>
        <w:rPr/>
      </w:pPr>
      <w:r>
        <w:rPr/>
        <w:t xml:space="preserve">f) le désir de rajouter est toujours mécanique. En imaginant qu’on perd la possibilité de communiquer avec la personne qu’on aime on a tout de suite de fortes EN: la sensation de perte, l’apitoiement sur soi-même, etc. ce n’est pas un signe «d’amour», à la différence de ce qu’on pourrait croire, mais au contraire, un vrai signe d’un désir mécanique, c.-à-d. d’un désir motivé par des mécontentements, et pas des PI (comme, par exemple, l’apitoiement sur soi-même, le sentiment de sa propre importance, le désir de possession, la jalousie, les peurs de la solitude, de l’ennui et de grisaille, etc.). «L’amour», compris comme un ensemble de PI telles que la tendresse, la sympathie, la dévotion, etc., n’est jamais accompagné par les EN lors d’une séparation, ni pendant l’impossibilité de communiquer. Si les EN surgissent, cela veut dire que ta sympathie est bien mélangée avec pas mal de désirs mécaniques, qui TUENT la tendresse et le sympathie. L’attachement n’apparaît qu’envers les rajouts. Si l’on commence à examiner une personne en supprimant des rajouts, l’attachement disparaît et les PI se renforcent, indépendamment des résultats de l’observation, qui pourraient aboutir à ce qu’on découvre une bûche insensible ou une personnalité vive et dévouée. </w:t>
      </w:r>
    </w:p>
    <w:p>
      <w:pPr>
        <w:pStyle w:val="Normal"/>
        <w:ind w:firstLine="720"/>
        <w:jc w:val="both"/>
        <w:rPr/>
      </w:pPr>
      <w:r>
        <w:rPr/>
        <w:t xml:space="preserve">Le désir des rajouts se renforce après un orgasme, la stagnation dans la grisaille, l’ennui, l’apitoiement sur soi-même et d’autres EN. Lors des PI l’envie de la sincérité à tout prix a lieu. S’il y a un FN, un attachement maladif au «prix» surgit, c.-à-d. la réticence de se séparer du rajout, en tant qu’un moyen d’atteindre le contentement et d’éviter la grisaille. </w:t>
      </w:r>
    </w:p>
    <w:p>
      <w:pPr>
        <w:pStyle w:val="Normal"/>
        <w:ind w:firstLine="720"/>
        <w:jc w:val="both"/>
        <w:rPr/>
      </w:pPr>
      <w:r>
        <w:rPr/>
        <w:t xml:space="preserve">g) les plus forts sont les rajouts, les plus fortes EN ils suscitent en réponse à la proposition d’examiner la personne, surtout si quelqu’un veut l’examiner tout seul, et toi avec. Quand on est sincère, une telle proposition ne provoque que de la sympathie, de la dévotion, de l’anticipation des recherches des mécontentements et de la délivrance. </w:t>
      </w:r>
    </w:p>
    <w:p>
      <w:pPr>
        <w:pStyle w:val="Normal"/>
        <w:ind w:firstLine="720"/>
        <w:jc w:val="both"/>
        <w:rPr/>
      </w:pPr>
      <w:r>
        <w:rPr/>
        <w:t xml:space="preserve">h) comme les rajouts sont les plus forts par rapports aux personnes les plus «proches», avec lesquelles on communique le plus, même si ailleurs on essaye de rester le plus sincère possible et d’éliminer les EN et d’avoir les PI, l’efficacité de tous les efforts est nulle, puisque la plupart de temps on encourage la stupidité et l’attachement (c.-à-d. les EN et la peur des EN). Il est difficile de ne pas voir que l’élimination des rajouts augmente fortement l’efficacité de toute la pratique, mais un fois une nouvelle vague de rajouts arrivée, l’efficacité diminue sensiblement. </w:t>
      </w:r>
    </w:p>
    <w:p>
      <w:pPr>
        <w:pStyle w:val="Normal"/>
        <w:ind w:firstLine="720"/>
        <w:jc w:val="both"/>
        <w:rPr/>
      </w:pPr>
      <w:r>
        <w:rPr/>
        <w:t xml:space="preserve">i) quoi dire de l’argument principal affirmant que les rajouts «aident»à éprouver des PI ? Si, en faisant des rajouts d’une personne, on a de la tendresse envers elle, cela veut dire que cette dernière se manifeste MAGRE, et pas grâce aux rajouts, et qu’on pourrait avoir de la tendresse et d’autres PI maintenant sous une forme beaucoup plus importante et durable, si l’on se met à éliminer les rajouts. Envers cette personne ou une autre, ou sans objet concret. </w:t>
      </w:r>
    </w:p>
    <w:p>
      <w:pPr>
        <w:pStyle w:val="Normal"/>
        <w:ind w:firstLine="720"/>
        <w:jc w:val="both"/>
        <w:rPr/>
      </w:pPr>
      <w:r>
        <w:rPr/>
        <w:t xml:space="preserve">k) en renforçant son attachement envers une maquette en papier mâché, on se prive de la capacité de distinguer clairement et, finalement, une personne très intéressante peut passer à côté sans que nous, remplis de stupidité et EN, la voyons, et ainsi on perd la possibilité d’avancer rapidement vers les PI, puisqu’il n’y a rien qui pourrait accélérer l’apparition des PI de manière aussi forte que la résonance avec les manifestations chez les autres qui permettent de supposer qu’ils ont les PI, sans parler de la perte de cette rare possibilité d’échanger l’expérience de la pratique d’obtention des PI. </w:t>
      </w:r>
    </w:p>
    <w:p>
      <w:pPr>
        <w:pStyle w:val="Normal"/>
        <w:ind w:firstLine="720"/>
        <w:jc w:val="both"/>
        <w:rPr/>
      </w:pPr>
      <w:r>
        <w:rPr/>
        <w:t xml:space="preserve">l) un rajout par rapport à une personne n’est pas compatible avec la sympathie envers elle! Cela peut paraître absurde, mais d’autant plus c’est évident. Quand je rajoute, je crée une image fausse fixe qui me procure du plaisir. Or, derrière la vitre de cette image reste un être avec des mécontentements, qui, peut-être, souhaite de s’en libérer. Et moi, je pourrais contribuer à ce que cet être cesse d’avoir des mécontentements, et l’aider à atteindre la lucidité et les PI (à condition que les efforts de la part de la personne y sont réellement, et pas dans l’imaginaire), mais je choisis de ne pas voir ses mécontentements, amis au contraire, je l’encourage de maintenir le leurre. Faire des rajouts par rapports à une personne signifie aider à l’enterrer vivante. Cultiver le contentement et l’indifférence absolue envers elle. Ce qui n’est pas du tout compatible avec le désir joyeux de sa délivrance des mécontentements et l’obtention des PI – avec la position de bodhisattva. </w:t>
      </w:r>
    </w:p>
    <w:p>
      <w:pPr>
        <w:pStyle w:val="Normal"/>
        <w:ind w:firstLine="720"/>
        <w:jc w:val="both"/>
        <w:rPr/>
      </w:pPr>
      <w:r>
        <w:rPr/>
      </w:r>
    </w:p>
    <w:p>
      <w:pPr>
        <w:pStyle w:val="Normal"/>
        <w:ind w:firstLine="720"/>
        <w:jc w:val="both"/>
        <w:rPr>
          <w:b/>
          <w:b/>
        </w:rPr>
      </w:pPr>
      <w:r>
        <w:rPr>
          <w:b/>
        </w:rPr>
        <w:t>Les recherches sur les perceptions des autres incluent les points suivants:</w:t>
      </w:r>
    </w:p>
    <w:p>
      <w:pPr>
        <w:pStyle w:val="Normal"/>
        <w:ind w:firstLine="720"/>
        <w:jc w:val="both"/>
        <w:rPr/>
      </w:pPr>
      <w:r>
        <w:rPr/>
        <w:t>1) la création d’une liste de questions qu’on pourrait se poser à soi-même, si on voulait être sincère et se comprendre soi-même</w:t>
      </w:r>
    </w:p>
    <w:p>
      <w:pPr>
        <w:pStyle w:val="Normal"/>
        <w:ind w:firstLine="720"/>
        <w:jc w:val="both"/>
        <w:rPr/>
      </w:pPr>
      <w:r>
        <w:rPr/>
        <w:t>2) l’obtention des réponses à ces questions de la personne examinée</w:t>
      </w:r>
    </w:p>
    <w:p>
      <w:pPr>
        <w:pStyle w:val="Normal"/>
        <w:ind w:firstLine="720"/>
        <w:jc w:val="both"/>
        <w:rPr/>
      </w:pPr>
      <w:r>
        <w:rPr/>
        <w:t>3) au cas où les réponses ne sont pas claires et concrètes, poser des questions supplémentaires et plus précises</w:t>
      </w:r>
    </w:p>
    <w:p>
      <w:pPr>
        <w:pStyle w:val="Normal"/>
        <w:ind w:firstLine="720"/>
        <w:jc w:val="both"/>
        <w:rPr/>
      </w:pPr>
      <w:r>
        <w:rPr/>
        <w:t>4) la comparaison du comportement de la personne avec ses réponses, la mise en évidence des contradictions, des discordances, et de nouvelles questions</w:t>
      </w:r>
    </w:p>
    <w:p>
      <w:pPr>
        <w:pStyle w:val="Normal"/>
        <w:ind w:firstLine="720"/>
        <w:jc w:val="both"/>
        <w:rPr/>
      </w:pPr>
      <w:r>
        <w:rPr/>
        <w:t>5) la création des situations où la personne examinée pourrait se comporter de manière à laisser comprendre ses perceptions</w:t>
      </w:r>
    </w:p>
    <w:p>
      <w:pPr>
        <w:pStyle w:val="Normal"/>
        <w:ind w:firstLine="720"/>
        <w:jc w:val="both"/>
        <w:rPr/>
      </w:pPr>
      <w:r>
        <w:rPr/>
        <w:t>6) si la personne verbalise «ses désirs», essayer d’apprendre (ou d’observer) ce qu’elle fait pour réaliser ses désirs, les résultats</w:t>
      </w:r>
    </w:p>
    <w:p>
      <w:pPr>
        <w:pStyle w:val="Normal"/>
        <w:ind w:firstLine="720"/>
        <w:jc w:val="both"/>
        <w:rPr/>
      </w:pPr>
      <w:r>
        <w:rPr/>
        <w:t>7) si la personne dit qu’elle a «compris quelque chose», préciser ce qu’elle a compris exactement, et observer si son comportement a changé vu son la dite compréhension, apprendre ce qu’elle a fait pour changer son comportement conformément à sa compréhension, les résultats de ses actes</w:t>
      </w:r>
    </w:p>
    <w:p>
      <w:pPr>
        <w:pStyle w:val="Normal"/>
        <w:ind w:firstLine="720"/>
        <w:jc w:val="both"/>
        <w:rPr/>
      </w:pPr>
      <w:r>
        <w:rPr/>
        <w:t xml:space="preserve">8) lors de l’interprétation des actes et des réponses de la personne ne pas se limiter à une interprétation, en trouver 2-3 ou plus à chaque fois, puis examiner leur véritabilité, leur conformité aux actes et paroles de la personne. </w:t>
      </w:r>
    </w:p>
    <w:p>
      <w:pPr>
        <w:pStyle w:val="Normal"/>
        <w:ind w:firstLine="720"/>
        <w:jc w:val="both"/>
        <w:rPr/>
      </w:pPr>
      <w:r>
        <w:rPr/>
      </w:r>
    </w:p>
    <w:p>
      <w:pPr>
        <w:pStyle w:val="Normal"/>
        <w:ind w:firstLine="720"/>
        <w:jc w:val="both"/>
        <w:rPr>
          <w:b/>
          <w:b/>
        </w:rPr>
      </w:pPr>
      <w:r>
        <w:rPr>
          <w:b/>
        </w:rPr>
        <w:t xml:space="preserve">Les erreurs typiques faites pendant des recherches: </w:t>
      </w:r>
    </w:p>
    <w:p>
      <w:pPr>
        <w:pStyle w:val="Normal"/>
        <w:ind w:firstLine="720"/>
        <w:jc w:val="both"/>
        <w:rPr/>
      </w:pPr>
      <w:r>
        <w:rPr/>
        <w:t xml:space="preserve">1) les questions «délicates», pré adaptées à la personne donnée, pour ne pas provoquer son AN, pour lui faciliter les réponses. </w:t>
      </w:r>
    </w:p>
    <w:p>
      <w:pPr>
        <w:pStyle w:val="Normal"/>
        <w:ind w:firstLine="720"/>
        <w:jc w:val="both"/>
        <w:rPr/>
      </w:pPr>
      <w:r>
        <w:rPr/>
        <w:t>*) la solution: inclure dans la liste les questions faites par les «museaux»( voir dans le recueil des articles), proposer à un museau d’ajouter des questions dans la liste.</w:t>
      </w:r>
    </w:p>
    <w:p>
      <w:pPr>
        <w:pStyle w:val="Normal"/>
        <w:ind w:firstLine="720"/>
        <w:jc w:val="both"/>
        <w:rPr/>
      </w:pPr>
      <w:r>
        <w:rPr/>
        <w:t xml:space="preserve">2) les réponses sont écoutées, mais pas en tant un matériel de l’analyse, sans recherches de contradictions, sans création de situations, dans lesquelles la personne examinée se comporterait de manière à donner la possibilité de confirmer ou nier, ou préciser ses réponses. </w:t>
      </w:r>
    </w:p>
    <w:p>
      <w:pPr>
        <w:pStyle w:val="Normal"/>
        <w:ind w:firstLine="720"/>
        <w:jc w:val="both"/>
        <w:rPr/>
      </w:pPr>
      <w:r>
        <w:rPr/>
        <w:t>*) la solution 1: demander à un «museau» de lire les notes de tes recherches</w:t>
      </w:r>
    </w:p>
    <w:p>
      <w:pPr>
        <w:pStyle w:val="Normal"/>
        <w:ind w:firstLine="720"/>
        <w:jc w:val="both"/>
        <w:rPr/>
      </w:pPr>
      <w:r>
        <w:rPr/>
        <w:t>*) la solution 2: relire ses notes comme si c’était ceux de quelqu’un inconnu.</w:t>
      </w:r>
    </w:p>
    <w:p>
      <w:pPr>
        <w:pStyle w:val="Normal"/>
        <w:ind w:firstLine="720"/>
        <w:jc w:val="both"/>
        <w:rPr/>
      </w:pPr>
      <w:r>
        <w:rPr/>
        <w:t>4) on croit que la personne examinée sait quelles perceptions exactement elle désigne par un mot ou un autre, et que ses désignations sont égales aux tiennes, ce qui n’est pas vrai. En réalité, les gens ne pensent presque jamais aux choses pareilles, en répétant sans se rendre compte ce qui est généralement admis dans certaines situations. C’est pourquoi si, par exemple, une personne dit qu’elle «éprouve de la tendresse», en réalité, elle peut éprouver quelque chose qu’on n’appellerait pas «la tendresse», mais plutôt la pitié, la préoccupation, l’amitié, le désir de chasser son ennui et grisaille, et même la peur de l’AN, le sentiment d’obligation, de faute, et des fois de la vengeance et de la revanche! (Par exemple, si une fille fait des câlins à un garçon en pensant que ainsi elle na laisse pas le faire à une rivale).</w:t>
      </w:r>
    </w:p>
    <w:p>
      <w:pPr>
        <w:pStyle w:val="Normal"/>
        <w:ind w:firstLine="720"/>
        <w:jc w:val="both"/>
        <w:rPr/>
      </w:pPr>
      <w:r>
        <w:rPr/>
        <w:t xml:space="preserve">*) la solution: accepter les comptes rendus de la perceptions de la personne en tant que le matériel de l’analyse, les comparer aux autres paroles et manifestations, faire de conclusions, en s’appuyant sur le bon sens et l’expérience d’observations de soi et des autres. </w:t>
      </w:r>
    </w:p>
    <w:p>
      <w:pPr>
        <w:pStyle w:val="Normal"/>
        <w:ind w:firstLine="720"/>
        <w:jc w:val="both"/>
        <w:rPr/>
      </w:pPr>
      <w:r>
        <w:rPr/>
        <w:t xml:space="preserve">5) croire à tort qu’il n’est pas possible de comprendre les perceptions d’un autre. La première expérience de la lucidité ne vient pas facilement, la difficulté principale n’est pas dans le fait que la lucidité est inaccessible et les manifestations sont confuses, etc., mais dans le triomphe sur l’inertie de stupidité, des désirs mécaniques, la peur d’être lucide. Mais la lucidité elle-même est très facile à atteindre. </w:t>
      </w:r>
    </w:p>
    <w:p>
      <w:pPr>
        <w:pStyle w:val="Normal"/>
        <w:ind w:firstLine="720"/>
        <w:jc w:val="both"/>
        <w:rPr/>
      </w:pPr>
      <w:r>
        <w:rPr/>
        <w:t xml:space="preserve">*) la solution 1: éliminer la peur de la lucidité et d’autres EN. </w:t>
      </w:r>
    </w:p>
    <w:p>
      <w:pPr>
        <w:pStyle w:val="Normal"/>
        <w:ind w:firstLine="720"/>
        <w:jc w:val="both"/>
        <w:rPr/>
      </w:pPr>
      <w:r>
        <w:rPr/>
        <w:t>*) la solution 2:entraîne-toi</w:t>
      </w:r>
    </w:p>
    <w:p>
      <w:pPr>
        <w:pStyle w:val="Normal"/>
        <w:ind w:firstLine="720"/>
        <w:jc w:val="both"/>
        <w:rPr/>
      </w:pPr>
      <w:r>
        <w:rPr/>
        <w:t xml:space="preserve">*) la solution 3: s’il n’y a pas de lucidité, agis aussi comme s’il n’y en avait pas. Une sorte du leurre est de penser «je ne sais pas ce qu’il ressent» et de se comporter avec lui comme si tu savais exactement ce qu’il ressentait, c.-à-d. tu encourages un rajout. </w:t>
      </w:r>
    </w:p>
    <w:p>
      <w:pPr>
        <w:pStyle w:val="Normal"/>
        <w:ind w:firstLine="720"/>
        <w:jc w:val="both"/>
        <w:rPr/>
      </w:pPr>
      <w:r>
        <w:rPr/>
        <w:t xml:space="preserve">6) Un rajout d’un certain «moi» en dehors des perceptions qui ont lieu dans cet endroit. Par exemple, «oui, en ce moment, il est vache, mais c’est une personne bien quand même – quelque part, au fond de lui, en général, et je l’aime quand même». Ainsi on crée un rajout en le plaçant sur les perceptions, et en essayant de se concentrer non sur les perceptions réelles, mais sur le rajout. </w:t>
      </w:r>
    </w:p>
    <w:p>
      <w:pPr>
        <w:pStyle w:val="Normal"/>
        <w:ind w:firstLine="720"/>
        <w:jc w:val="both"/>
        <w:rPr/>
      </w:pPr>
      <w:r>
        <w:rPr/>
        <w:t xml:space="preserve">*) la solution: rend-toi compte que tu n’as même pas de perception de «moi», sans parler de la perception de «lui» - il y a des perceptions, des distinctions de ces perceptions, l’attitude envers les perceptions différentes, rend-toi constamment compte de ses manifestations, des interprétations de ces manifestations et de ton attitude, de tes désirs joyeux. </w:t>
      </w:r>
    </w:p>
    <w:p>
      <w:pPr>
        <w:pStyle w:val="Normal"/>
        <w:ind w:firstLine="720"/>
        <w:jc w:val="both"/>
        <w:rPr/>
      </w:pPr>
      <w:r>
        <w:rPr/>
        <w:t xml:space="preserve">7) Le rajout d’une personne se passe «de loin», sans entrer en contact avec elle. Par exemple, on rajoute souvent aux images des artistes, des écrivains, des hommes politiques, des leaders, etc., bref, les personnes qu’on voit rarement dans les conditions très particulières, lorsque la personne sait qu’elle est l’objet d’attention, et fait des efforts pour maintenir l’image souhaitée. </w:t>
      </w:r>
    </w:p>
    <w:p>
      <w:pPr>
        <w:pStyle w:val="Normal"/>
        <w:ind w:firstLine="720"/>
        <w:jc w:val="both"/>
        <w:rPr/>
      </w:pPr>
      <w:r>
        <w:rPr/>
        <w:t xml:space="preserve">Un exemple typique – une fausse croyance dans le fait que si un tableau ou une chanson, etc., sont des facteurs illuminés pour toi, la personne qui l’a créé éprouvait (au moins au moment de la création) des PI. Je rappelle que même un mégot dans une cuvette peut devenir un facteur illuminé. Ce rajout est très curieux parce que le désir de le maintenir est très fort, malgré le fait qu’un simple examen met en évidence de nombreuses»épines». </w:t>
      </w:r>
    </w:p>
    <w:p>
      <w:pPr>
        <w:pStyle w:val="Normal"/>
        <w:ind w:firstLine="720"/>
        <w:jc w:val="both"/>
        <w:rPr/>
      </w:pPr>
      <w:r>
        <w:rPr/>
        <w:t xml:space="preserve">*) la solution: entrer en contact le plus proche possible avec ces personnes là, les examiner afin de se faire une image de leurs perceptions. On ne sait jamais d’avance quel détail de leur comportement peut démolir toute la grande construction des rajouts. </w:t>
      </w:r>
    </w:p>
    <w:p>
      <w:pPr>
        <w:pStyle w:val="Normal"/>
        <w:ind w:firstLine="720"/>
        <w:jc w:val="both"/>
        <w:rPr/>
      </w:pPr>
      <w:r>
        <w:rPr/>
        <w:t xml:space="preserve">8) «la fausse cessation des rajouts». Tu penses: «probablement, il n’est pas intelligent, ni sensible» et cesses de communiquer avec lui en pensant que le rajout est éliminé. En réalité, ça ne marche pas comme ça, tu as tout simplement remplacer le concept «il est intelligent et sensible» par un autre, en étant plutôt motivé par les EN. Paradoxalement, dans ce cas là tu peux le considérer stupide et insensible, et agir comme s’il était intelligent et sensible, y compris en ressentant le manque de communication avec lui, etc. </w:t>
      </w:r>
    </w:p>
    <w:p>
      <w:pPr>
        <w:pStyle w:val="Normal"/>
        <w:ind w:firstLine="720"/>
        <w:jc w:val="both"/>
        <w:rPr/>
      </w:pPr>
      <w:r>
        <w:rPr/>
        <w:t>*) la solution: examine la personne, au lieu de succéder les rajouts positifs et négatifs</w:t>
      </w:r>
    </w:p>
    <w:p>
      <w:pPr>
        <w:pStyle w:val="Normal"/>
        <w:ind w:firstLine="720"/>
        <w:jc w:val="both"/>
        <w:rPr/>
      </w:pPr>
      <w:r>
        <w:rPr/>
        <w:t xml:space="preserve">9) Une sorte de leurre consiste en un accomplissement du l’examen d’une personne de manière à le faire éprouver de l’AN et arrêter la communication avec toi, pour un moment ou pour toujours, ce qui permet de penser: «j’ai essayé de l’examiner, mais j’ai échoué – il a refusé et es parti». Et tu continues, bien sûr, à maintenir tes rajouts. </w:t>
      </w:r>
    </w:p>
    <w:p>
      <w:pPr>
        <w:pStyle w:val="Normal"/>
        <w:ind w:firstLine="720"/>
        <w:jc w:val="both"/>
        <w:rPr/>
      </w:pPr>
      <w:r>
        <w:rPr/>
        <w:t xml:space="preserve">10) Un rajout des attributs de certaines perceptions. Par exemple, la vie est tellement ennuyeuse pour certains, qu’ils veulent les EP – ils vont au cinéma, font»la fête», mais finalement, sont déçus par l’absence d’EP ou leur durée limité, ou le fait que ces dernières sont vite remplacées par l’ennui et les EN. Dans leur déception ils commencent alors à montrer les signes extérieurs des EP – crient fort, rient, «font la fête», et l’entourage fait un rajout, sans aucune analyse, que la personne éprouve réellement les EP. On rajoute de la réflexion créative derrière une mine pensive, la sympathie et la quiétude derrière un sourire. </w:t>
      </w:r>
    </w:p>
    <w:p>
      <w:pPr>
        <w:pStyle w:val="Normal"/>
        <w:ind w:firstLine="720"/>
        <w:jc w:val="both"/>
        <w:rPr/>
      </w:pPr>
      <w:r>
        <w:rPr/>
        <w:t>*) la solution est la même qu’au point 7)</w:t>
      </w:r>
    </w:p>
    <w:p>
      <w:pPr>
        <w:pStyle w:val="Normal"/>
        <w:ind w:firstLine="720"/>
        <w:jc w:val="both"/>
        <w:rPr/>
      </w:pPr>
      <w:r>
        <w:rPr/>
        <w:t xml:space="preserve">11) l’erreur «ce n’est pas possible de mentir comme ça!» Si. Les gens sont capables de mentir monstrueusement indépendamment de tout - leur situation, métier, l’attitude envers toi, etc., et en plus maintenir le mensonge, le développer pendant un moment infiniment durable. Souvent les gens commencent à croire eux-mêmes leur mensonge. </w:t>
      </w:r>
    </w:p>
    <w:p>
      <w:pPr>
        <w:pStyle w:val="Normal"/>
        <w:ind w:firstLine="720"/>
        <w:jc w:val="both"/>
        <w:rPr/>
      </w:pPr>
      <w:r>
        <w:rPr/>
        <w:t xml:space="preserve">*) la solution 1: écoute ce que disent les gens de toi, les gens que tu as observé et examiné pendant longtemps, et compare à tes souvenirs. Par exemple, les parents peuvent dire qu’ils «n’ont jamais contrôlé ce que tu penses, ni imposé leur volonté». Tout de suite exprime une idée qui contrarie leurs concepts et observe leur réaction. </w:t>
      </w:r>
    </w:p>
    <w:p>
      <w:pPr>
        <w:pStyle w:val="Normal"/>
        <w:ind w:firstLine="720"/>
        <w:jc w:val="both"/>
        <w:rPr/>
      </w:pPr>
      <w:r>
        <w:rPr/>
        <w:t xml:space="preserve">*) la solution 2: examine ta propre capacité de mentir, ton insincérité au présent et dans le passé. </w:t>
      </w:r>
    </w:p>
    <w:p>
      <w:pPr>
        <w:pStyle w:val="Normal"/>
        <w:ind w:firstLine="720"/>
        <w:jc w:val="both"/>
        <w:rPr/>
      </w:pPr>
      <w:r>
        <w:rPr/>
        <w:t xml:space="preserve">*) la solution 3: lis les réponses d’autres pratiquants sur leurs examens des autres et d’eux-mêmes. </w:t>
      </w:r>
    </w:p>
    <w:p>
      <w:pPr>
        <w:pStyle w:val="Normal"/>
        <w:ind w:firstLine="720"/>
        <w:jc w:val="both"/>
        <w:rPr/>
      </w:pPr>
      <w:r>
        <w:rPr/>
        <w:t xml:space="preserve">*) la solution 4: ne trahis pas la conviction par rapports au fait que pour pouvoir faire un tel ou tel jugement il faut avoir les preuves et «le visage de l’interlocuteur qui inspire la confiance» n’en est pas une. </w:t>
      </w:r>
    </w:p>
    <w:p>
      <w:pPr>
        <w:pStyle w:val="Normal"/>
        <w:ind w:firstLine="720"/>
        <w:jc w:val="both"/>
        <w:rPr/>
      </w:pPr>
      <w:r>
        <w:rPr/>
        <w:t>*) la solution 5: fixe les résultats par écrit en détails de tes recherches en évitant les mécanismes de suppression.</w:t>
      </w:r>
    </w:p>
    <w:p>
      <w:pPr>
        <w:pStyle w:val="Normal"/>
        <w:ind w:firstLine="720"/>
        <w:jc w:val="both"/>
        <w:rPr/>
      </w:pPr>
      <w:r>
        <w:rPr/>
        <w:t xml:space="preserve">12) Quand une personne s’est perdue dans les contradictions et n’est plus capable de maintenir son mensonge, ni défendre un concept, et si elle prétend d’avoir un bon sens minimal, parfois elle accepte d’avoir menti ou avoir fait un faux concept, ou avoir les EN, etc. C’est une erreur que de le prendre pour de la lucidité, ce n’est peut-être qu’une tentative de retenir ton amitié et l’AP, de changer de sujet et tout oublier, après quoi, bien sûr, de continuer à agir comme avant. </w:t>
      </w:r>
    </w:p>
    <w:p>
      <w:pPr>
        <w:pStyle w:val="Normal"/>
        <w:ind w:firstLine="720"/>
        <w:jc w:val="both"/>
        <w:rPr/>
      </w:pPr>
      <w:r>
        <w:rPr/>
        <w:t>*) la solution: si la personne a atteint la lucidité, elle est suivie par un comportement conforme, vérifie si c’est le cas:</w:t>
      </w:r>
    </w:p>
    <w:p>
      <w:pPr>
        <w:pStyle w:val="Normal"/>
        <w:ind w:firstLine="720"/>
        <w:jc w:val="both"/>
        <w:rPr/>
      </w:pPr>
      <w:r>
        <w:rPr/>
        <w:t>a) elle fait des efforts pour changer son comportement conformément à la lucidité et peut parler de ses efforts en détails – ce qu’elle a fait, réussi ou échoué, ses découvertes, observations, questions, etc. S’il n’y a pas de détails, il n’y avait pas d’efforts, ni le désir de sauvegarder la lucidité, ce n’était pas la lucidité, mais un pas stratégique,</w:t>
      </w:r>
    </w:p>
    <w:p>
      <w:pPr>
        <w:pStyle w:val="Normal"/>
        <w:ind w:firstLine="720"/>
        <w:jc w:val="both"/>
        <w:rPr/>
      </w:pPr>
      <w:r>
        <w:rPr/>
        <w:t>b) corrige ses autres points de vue qui sont en contradiction avec cette lucidité,</w:t>
      </w:r>
    </w:p>
    <w:p>
      <w:pPr>
        <w:pStyle w:val="Normal"/>
        <w:ind w:firstLine="720"/>
        <w:jc w:val="both"/>
        <w:rPr/>
      </w:pPr>
      <w:r>
        <w:rPr/>
        <w:t>c) n’est pas agacée lorsque tu soulèves le problème de nouveau,</w:t>
      </w:r>
    </w:p>
    <w:p>
      <w:pPr>
        <w:pStyle w:val="Normal"/>
        <w:ind w:firstLine="720"/>
        <w:jc w:val="both"/>
        <w:rPr/>
      </w:pPr>
      <w:r>
        <w:rPr/>
        <w:t>d) initie elle-même les conversations à ce sujet, afin de renforcer la lucidité, etc.</w:t>
      </w:r>
    </w:p>
    <w:p>
      <w:pPr>
        <w:pStyle w:val="Normal"/>
        <w:ind w:firstLine="720"/>
        <w:jc w:val="both"/>
        <w:rPr/>
      </w:pPr>
      <w:r>
        <w:rPr/>
        <w:t>13) Parfois un accord n’est qu’un pas stratégique, pour montrer l’ouverture d’esprit, soulager une forte opposition, remplacer le rôle d’un prof, qui n’a pas réussi, par celui d’un ami, en espérant que cela marchera pour faire réussir la pression sur toi.</w:t>
      </w:r>
    </w:p>
    <w:p>
      <w:pPr>
        <w:pStyle w:val="Normal"/>
        <w:ind w:firstLine="720"/>
        <w:jc w:val="both"/>
        <w:rPr/>
      </w:pPr>
      <w:r>
        <w:rPr/>
        <w:t>*) la solution: la même qu’au point 12</w:t>
      </w:r>
    </w:p>
    <w:p>
      <w:pPr>
        <w:pStyle w:val="Normal"/>
        <w:ind w:firstLine="720"/>
        <w:jc w:val="both"/>
        <w:rPr/>
      </w:pPr>
      <w:r>
        <w:rPr/>
      </w:r>
    </w:p>
    <w:p>
      <w:pPr>
        <w:pStyle w:val="Normal"/>
        <w:ind w:firstLine="720"/>
        <w:jc w:val="both"/>
        <w:rPr>
          <w:b/>
          <w:b/>
        </w:rPr>
      </w:pPr>
      <w:r>
        <w:rPr>
          <w:b/>
        </w:rPr>
        <w:t xml:space="preserve">Certaines réactions typiques des gens et les explications les plus répandues: </w:t>
      </w:r>
    </w:p>
    <w:p>
      <w:pPr>
        <w:pStyle w:val="Normal"/>
        <w:ind w:firstLine="720"/>
        <w:jc w:val="both"/>
        <w:rPr/>
      </w:pPr>
      <w:r>
        <w:rPr/>
        <w:t>1) «Je ne sais pas, je n’y ai pas pensé» - signifie dans la plupart des cas «je ne veux pas y penser», ou j’en ai une opinion que je voudrais garder pour moi». La vérification est suivante: propose d’y penser et observe la réaction.</w:t>
      </w:r>
    </w:p>
    <w:p>
      <w:pPr>
        <w:pStyle w:val="Normal"/>
        <w:ind w:firstLine="720"/>
        <w:jc w:val="both"/>
        <w:rPr/>
      </w:pPr>
      <w:r>
        <w:rPr/>
        <w:t xml:space="preserve">2) A la question «qu’est-ce que tu penses d’une telle comportement de certaines personnes» suit la réponse: «chacun a le droit de vivre comme il l’entend …», «je le prend normalement», «ce n’est pas mes affaires», «je prend les gens comme ils sont» - veut dire le plus souvent «je ne les aime pas», «je les hais». La vérification: dis que toi-même ou une personne proche de lui se comporte ainsi et observe la réaction. </w:t>
      </w:r>
    </w:p>
    <w:p>
      <w:pPr>
        <w:pStyle w:val="Normal"/>
        <w:ind w:firstLine="720"/>
        <w:jc w:val="both"/>
        <w:rPr/>
      </w:pPr>
      <w:r>
        <w:rPr/>
        <w:t xml:space="preserve">3) «Les mots ne peuvent pas l’exprimer», «on ne peut pas toujours classer les sentiments», «on peut tout simplement prendre tout comme il est», «on peut rester en harmonie avec la monde», «si l’on commence à tout ranger, on perd l’intégralité» = &gt;&gt; «je ne veux pas surveiller mes perceptions», «je veux avoir les EN, être stupide», «tu me gonfles avec tes questions, ça ne m’intéresse pas». </w:t>
      </w:r>
    </w:p>
    <w:p>
      <w:pPr>
        <w:pStyle w:val="Normal"/>
        <w:ind w:firstLine="720"/>
        <w:jc w:val="both"/>
        <w:rPr/>
      </w:pPr>
      <w:r>
        <w:rPr/>
      </w:r>
    </w:p>
    <w:p>
      <w:pPr>
        <w:pStyle w:val="Normal"/>
        <w:ind w:firstLine="720"/>
        <w:jc w:val="both"/>
        <w:rPr/>
      </w:pPr>
      <w:r>
        <w:rPr/>
        <w:t xml:space="preserve">L’examen de soi-même et les efforts de distinguer (ses propres) perceptions facilitent énormément la mise en évidence des rajouts et permettent de faire des justes suppositions. </w:t>
      </w:r>
    </w:p>
    <w:p>
      <w:pPr>
        <w:pStyle w:val="Normal"/>
        <w:ind w:firstLine="720"/>
        <w:jc w:val="both"/>
        <w:rPr/>
      </w:pPr>
      <w:r>
        <w:rPr/>
      </w:r>
    </w:p>
    <w:p>
      <w:pPr>
        <w:pStyle w:val="Normal"/>
        <w:ind w:firstLine="720"/>
        <w:jc w:val="both"/>
        <w:rPr/>
      </w:pPr>
      <w:r>
        <w:rPr/>
        <w:t xml:space="preserve">Le processus de la création des rajouts, l’expérience de la délivrance, la construction des suppositions justifiées et le développement de la conscience distinctive illuminée et beaucoup d’autres choses sont très efficaces à accomplir au début de la connaissance avec une nouvelle personne. Afin de renforcer les savoir faire et de prévenir le désir mécanique de «faire des rajouts et oublier», il faudrait formuler quelques étapes typiques de la connaissance successive. Il est souhaitable d’obtenir l’aide d’un autre pratiquant, qui surveillera ton comportement, faire l’analyse de ta correspondance, tes comptes rendus et les conclusions – de l’extérieur les rajouts et suppressions sont 10 fois plus discernables que par la personne prise dans le processus. </w:t>
      </w:r>
    </w:p>
    <w:p>
      <w:pPr>
        <w:pStyle w:val="Normal"/>
        <w:ind w:firstLine="720"/>
        <w:jc w:val="both"/>
        <w:rPr/>
      </w:pPr>
      <w:r>
        <w:rPr/>
        <w:t>Je voudrais donner un exemple des étapes: faire connaissance par Internet.</w:t>
      </w:r>
    </w:p>
    <w:p>
      <w:pPr>
        <w:pStyle w:val="Normal"/>
        <w:ind w:firstLine="720"/>
        <w:jc w:val="both"/>
        <w:rPr/>
      </w:pPr>
      <w:r>
        <w:rPr/>
        <w:t xml:space="preserve">Au fur et à mesure que tu crées un nouveau «portrait» de l’interlocuteur compare-le au précédent. Lors du processus de la création du portrait explique, si possible, chaque supposition qui le concerne. </w:t>
      </w:r>
    </w:p>
    <w:p>
      <w:pPr>
        <w:pStyle w:val="Normal"/>
        <w:ind w:firstLine="720"/>
        <w:jc w:val="both"/>
        <w:rPr/>
      </w:pPr>
      <w:r>
        <w:rPr/>
        <w:t xml:space="preserve">Fais une liste de paramètres et de manifestations d’avance, selon laquelle tu évalueras chaque personne (selon l’échelle de 1 à 10). </w:t>
      </w:r>
    </w:p>
    <w:p>
      <w:pPr>
        <w:pStyle w:val="Normal"/>
        <w:ind w:firstLine="720"/>
        <w:jc w:val="both"/>
        <w:rPr/>
      </w:pPr>
      <w:r>
        <w:rPr/>
        <w:t xml:space="preserve">*) Mets une annonce sur un site de rencontre. Le maximum de réponses des hommes suit une annonce de recherches d’un partenaire sexuel. Dis que les réponses sans photos ne seront pas comptées. En recevant beaucoup de réponses sélectionne celles avec lesquelles tu travailleras - de préférence, celles qui t’ont le plus intéressées. Ecris-leur des messages encourageants pour obtenir encore plus de réponses. Demande de t’envoyer des photos où l’on voit bien les corps et les visages. </w:t>
      </w:r>
    </w:p>
    <w:p>
      <w:pPr>
        <w:pStyle w:val="Normal"/>
        <w:ind w:firstLine="720"/>
        <w:jc w:val="both"/>
        <w:rPr/>
      </w:pPr>
      <w:r>
        <w:rPr/>
        <w:t xml:space="preserve">*) Lis attentivement les 2-3 premières lignes des messages. Décris en détails les portrait de leurs auteurs tels que tu les as imaginés. </w:t>
      </w:r>
    </w:p>
    <w:p>
      <w:pPr>
        <w:pStyle w:val="Normal"/>
        <w:ind w:firstLine="720"/>
        <w:jc w:val="both"/>
        <w:rPr/>
      </w:pPr>
      <w:r>
        <w:rPr/>
        <w:t xml:space="preserve">*) Lis tous leurs messages jusqu’au bout. Fais de nouveau portraits. </w:t>
      </w:r>
    </w:p>
    <w:p>
      <w:pPr>
        <w:pStyle w:val="Normal"/>
        <w:ind w:firstLine="720"/>
        <w:jc w:val="both"/>
        <w:rPr/>
      </w:pPr>
      <w:r>
        <w:rPr/>
        <w:t xml:space="preserve">*) Sélectionne la photo la plus petite et floue, fais un nouveau portrait. Ensuite, la même chose avec une photo avec un corps, une photo avec un visage en gros plan. </w:t>
      </w:r>
    </w:p>
    <w:p>
      <w:pPr>
        <w:pStyle w:val="Normal"/>
        <w:ind w:firstLine="720"/>
        <w:jc w:val="both"/>
        <w:rPr/>
      </w:pPr>
      <w:r>
        <w:rPr/>
        <w:t xml:space="preserve">*) Compose un message au texte sexuel et obtiens la réponse, lis-la et fais un nouveau portrait. Ecris un message au contenu intellectuel flou. Lis la réponse pour faire un nouveau portrait. Fais-lui une lettre exprimant les EN fortes. Après la réponse, fais un nouveau portrait. Et ainsi de suite. Selon l’envie et la possibilité continue la correspondance en proposant un nouvel appât. Afin de maintenir l’intérêt de l’interlocuteur envoie- lui des photos demi érotiques (les tiennes ou pas, selon l’envie), fais lui comprendre que tu souhaites le rencontrer le plus vite possible, et qu’il faut juste choisir le moment. </w:t>
      </w:r>
    </w:p>
    <w:p>
      <w:pPr>
        <w:pStyle w:val="Normal"/>
        <w:ind w:firstLine="720"/>
        <w:jc w:val="both"/>
        <w:rPr/>
      </w:pPr>
      <w:r>
        <w:rPr/>
        <w:t xml:space="preserve">*) Contacte-le par téléphone et mène une conversation au sujets importants et actuels: les fantasmes sexuels, l’expérience, l’homosexualité, la violence, les proches, la jalousie et la trahison, la travail, les centres d’intérêts. Fais un nouveau portrait après chaque conversation. </w:t>
      </w:r>
    </w:p>
    <w:p>
      <w:pPr>
        <w:pStyle w:val="Normal"/>
        <w:ind w:firstLine="720"/>
        <w:jc w:val="both"/>
        <w:rPr/>
      </w:pPr>
      <w:r>
        <w:rPr/>
        <w:t xml:space="preserve">*) Rencontre-le sur le territoire neutre, parle-lui, balade, regarde-le. </w:t>
      </w:r>
    </w:p>
    <w:p>
      <w:pPr>
        <w:pStyle w:val="Normal"/>
        <w:ind w:firstLine="720"/>
        <w:jc w:val="both"/>
        <w:rPr/>
      </w:pPr>
      <w:r>
        <w:rPr/>
        <w:t>*) Fais l’amour avec lui.</w:t>
      </w:r>
    </w:p>
    <w:p>
      <w:pPr>
        <w:pStyle w:val="Normal"/>
        <w:ind w:firstLine="720"/>
        <w:jc w:val="both"/>
        <w:rPr/>
      </w:pPr>
      <w:r>
        <w:rPr/>
        <w:t xml:space="preserve">*) Dis-lui que tu as un nouveau partenaire (mari, les enfants, les parents, le travail t’empêchent, etc. de te le voir), observe son comportement lors de l’abandon des relations. </w:t>
      </w:r>
    </w:p>
    <w:p>
      <w:pPr>
        <w:pStyle w:val="Normal"/>
        <w:ind w:firstLine="720"/>
        <w:jc w:val="both"/>
        <w:rPr/>
      </w:pPr>
      <w:r>
        <w:rPr/>
        <w:t xml:space="preserve">*) Compare tous les portraits. Fais une analyse, les conclusions, note les découvertes. </w:t>
      </w:r>
    </w:p>
    <w:p>
      <w:pPr>
        <w:pStyle w:val="Normal"/>
        <w:ind w:firstLine="720"/>
        <w:jc w:val="both"/>
        <w:rPr/>
      </w:pPr>
      <w:r>
        <w:rPr/>
        <w:t xml:space="preserve">C’est un schéma d’orientation, et dans une situation réelle tu mettras les accents toi-même en élargissant ou interrompant le processus à n’importe quelle étape. </w:t>
      </w:r>
    </w:p>
    <w:p>
      <w:pPr>
        <w:pStyle w:val="Normal"/>
        <w:ind w:firstLine="720"/>
        <w:jc w:val="both"/>
        <w:rPr/>
      </w:pPr>
      <w:r>
        <w:rPr/>
        <w:t>Une personne ordinaire ne vit que quelques histoires pareilles de toute sa vie, sans examiner les choses, bien sûr, ni les analyser, ni faire des conclusions, c.-à-d. sans tirer de l’expérience. Et toi, tu peux obtenir une expérience de la lucidité concernant les gens beaucoup plus importante en un mois, ce que la plupart des gens obtiennent toute leur vie.</w:t>
      </w:r>
    </w:p>
    <w:p>
      <w:pPr>
        <w:pStyle w:val="Normal"/>
        <w:ind w:firstLine="720"/>
        <w:jc w:val="both"/>
        <w:rPr/>
      </w:pPr>
      <w:r>
        <w:rPr/>
      </w:r>
    </w:p>
    <w:p>
      <w:pPr>
        <w:pStyle w:val="Normal"/>
        <w:ind w:firstLine="720"/>
        <w:jc w:val="both"/>
        <w:rPr/>
      </w:pPr>
      <w:r>
        <w:rPr>
          <w:b/>
          <w:bCs/>
        </w:rPr>
        <w:t>06-01-12)</w:t>
      </w:r>
      <w:r>
        <w:rPr/>
        <w:t xml:space="preserve"> </w:t>
      </w:r>
      <w:r>
        <w:rPr>
          <w:b/>
        </w:rPr>
        <w:t>«La trajectoire de développement»</w:t>
      </w:r>
      <w:r>
        <w:rPr/>
        <w:t xml:space="preserve"> est un ensemble figé des étapes successives de développement.</w:t>
      </w:r>
    </w:p>
    <w:p>
      <w:pPr>
        <w:pStyle w:val="Normal"/>
        <w:ind w:firstLine="720"/>
        <w:jc w:val="both"/>
        <w:rPr/>
      </w:pPr>
      <w:r>
        <w:rPr>
          <w:i/>
        </w:rPr>
        <w:t>(Je voudrais rappeler (voir le chapitre»la liste des termes») que»le développement» est un ensemble de changements qui résultent en une augmentation du spectre ou de l’intensité</w:t>
      </w:r>
      <w:r>
        <w:rPr>
          <w:b/>
        </w:rPr>
        <w:t xml:space="preserve"> </w:t>
      </w:r>
      <w:r>
        <w:rPr>
          <w:i/>
        </w:rPr>
        <w:t>des qualités des PI. «Un changement»</w:t>
      </w:r>
      <w:r>
        <w:rPr/>
        <w:t xml:space="preserve"> </w:t>
      </w:r>
      <w:r>
        <w:rPr>
          <w:i/>
        </w:rPr>
        <w:t>est une création d’une nouvelle habitude</w:t>
      </w:r>
      <w:r>
        <w:rPr/>
        <w:t xml:space="preserve"> </w:t>
      </w:r>
      <w:r>
        <w:rPr>
          <w:bCs/>
          <w:i/>
        </w:rPr>
        <w:t>suite à des efforts appliqués. «Un effort» est un désir joyeux concentré et intense. «Le résultat» est une manifestation des perceptions souhaitées suite à l’application des efforts ciblés à atteindre ces perceptions.»Un désir joyeux» est un désir qui résonne avec l’anticipation et d’autres PI).</w:t>
      </w:r>
    </w:p>
    <w:p>
      <w:pPr>
        <w:pStyle w:val="Normal"/>
        <w:ind w:firstLine="720"/>
        <w:jc w:val="both"/>
        <w:rPr>
          <w:bCs/>
        </w:rPr>
      </w:pPr>
      <w:r>
        <w:rPr>
          <w:bCs/>
        </w:rPr>
        <w:t>En gros, la trajectoire de développement a l’aspect suivant:</w:t>
      </w:r>
    </w:p>
    <w:p>
      <w:pPr>
        <w:pStyle w:val="Normal"/>
        <w:ind w:firstLine="720"/>
        <w:jc w:val="both"/>
        <w:rPr/>
      </w:pPr>
      <w:r>
        <w:rPr>
          <w:bCs/>
        </w:rPr>
        <w:t>1) À la première étape je fais des efforts dans tous les sens – en faisant des pratiques différentes que suggère mon désir joyeux. Je nommerai cette étape «</w:t>
      </w:r>
      <w:r>
        <w:rPr>
          <w:b/>
          <w:bCs/>
        </w:rPr>
        <w:t>la</w:t>
      </w:r>
      <w:r>
        <w:rPr>
          <w:bCs/>
        </w:rPr>
        <w:t xml:space="preserve"> </w:t>
      </w:r>
      <w:r>
        <w:rPr>
          <w:b/>
          <w:bCs/>
        </w:rPr>
        <w:t>pression frontale</w:t>
      </w:r>
      <w:r>
        <w:rPr>
          <w:bCs/>
        </w:rPr>
        <w:t>». L’intensité des désirs joyeux varie de 1 à 6, la stabilité des DJ est minime ou moyenne.</w:t>
      </w:r>
    </w:p>
    <w:p>
      <w:pPr>
        <w:pStyle w:val="Normal"/>
        <w:ind w:firstLine="720"/>
        <w:jc w:val="both"/>
        <w:rPr>
          <w:bCs/>
        </w:rPr>
      </w:pPr>
      <w:r>
        <w:rPr>
          <w:bCs/>
        </w:rPr>
        <w:t>2) A un moment donné, suite à la pression frontale croissante, il survient «une éruption de sincérité» - un vif éclat de la lucidité quant au fait que l’on était insincère tout ce temps là par rapports à un domaine de la vie, qu’on supprimait un mécontentement grandissime, auquel on était tellement habitué qu’on ne voulait pas le voir (une dominante mécontente).</w:t>
      </w:r>
    </w:p>
    <w:p>
      <w:pPr>
        <w:pStyle w:val="Normal"/>
        <w:ind w:firstLine="720"/>
        <w:jc w:val="both"/>
        <w:rPr>
          <w:bCs/>
        </w:rPr>
      </w:pPr>
      <w:r>
        <w:rPr>
          <w:bCs/>
        </w:rPr>
        <w:t>3) L’éruption de sincérité est suivie par «un cyclone» qui met en évidence et élimine cette insincérité.</w:t>
      </w:r>
    </w:p>
    <w:p>
      <w:pPr>
        <w:pStyle w:val="Normal"/>
        <w:ind w:firstLine="720"/>
        <w:jc w:val="both"/>
        <w:rPr>
          <w:bCs/>
        </w:rPr>
      </w:pPr>
      <w:r>
        <w:rPr>
          <w:bCs/>
        </w:rPr>
      </w:r>
    </w:p>
    <w:p>
      <w:pPr>
        <w:pStyle w:val="Normal"/>
        <w:ind w:firstLine="720"/>
        <w:jc w:val="both"/>
        <w:rPr>
          <w:bCs/>
          <w:i/>
          <w:i/>
        </w:rPr>
      </w:pPr>
      <w:r>
        <w:rPr>
          <w:bCs/>
          <w:i/>
        </w:rPr>
        <w:t>(Je rappelle ce que c’est «un cyclone»: c’est un désir joyeux:</w:t>
      </w:r>
    </w:p>
    <w:p>
      <w:pPr>
        <w:pStyle w:val="Normal"/>
        <w:ind w:firstLine="720"/>
        <w:jc w:val="both"/>
        <w:rPr>
          <w:bCs/>
          <w:i/>
          <w:i/>
        </w:rPr>
      </w:pPr>
      <w:r>
        <w:rPr>
          <w:bCs/>
          <w:i/>
        </w:rPr>
        <w:t>*) à l’intensité plus que 5-6, allant jusqu’au 10;</w:t>
      </w:r>
    </w:p>
    <w:p>
      <w:pPr>
        <w:pStyle w:val="Normal"/>
        <w:ind w:firstLine="720"/>
        <w:jc w:val="both"/>
        <w:rPr>
          <w:bCs/>
          <w:i/>
          <w:i/>
        </w:rPr>
      </w:pPr>
      <w:r>
        <w:rPr>
          <w:bCs/>
          <w:i/>
        </w:rPr>
        <w:t>*)extrêmement résistant par rapports aux influences des autres perceptions, à la durabilité très grande, même comparés aux autres DJ;</w:t>
      </w:r>
    </w:p>
    <w:p>
      <w:pPr>
        <w:pStyle w:val="Normal"/>
        <w:ind w:firstLine="720"/>
        <w:jc w:val="both"/>
        <w:rPr>
          <w:bCs/>
          <w:i/>
          <w:i/>
        </w:rPr>
      </w:pPr>
      <w:r>
        <w:rPr>
          <w:bCs/>
          <w:i/>
        </w:rPr>
        <w:t xml:space="preserve">*)accompagnés non seulement par les PI, l’anticipation allant jusqu’au 10, mais aussi (au moins de temps en temps) par «les sensations physiques»,par exemple, «la sortie de la volonté», la fermeté, la plaisir, etc. </w:t>
      </w:r>
    </w:p>
    <w:p>
      <w:pPr>
        <w:pStyle w:val="Normal"/>
        <w:ind w:firstLine="720"/>
        <w:jc w:val="both"/>
        <w:rPr>
          <w:bCs/>
          <w:i/>
          <w:i/>
        </w:rPr>
      </w:pPr>
      <w:r>
        <w:rPr>
          <w:bCs/>
          <w:i/>
        </w:rPr>
        <w:t>*)résonant fort avec «une ardente aspiration»).</w:t>
      </w:r>
    </w:p>
    <w:p>
      <w:pPr>
        <w:pStyle w:val="Normal"/>
        <w:ind w:firstLine="720"/>
        <w:jc w:val="both"/>
        <w:rPr>
          <w:bCs/>
        </w:rPr>
      </w:pPr>
      <w:r>
        <w:rPr>
          <w:bCs/>
        </w:rPr>
        <w:t xml:space="preserve"> </w:t>
      </w:r>
    </w:p>
    <w:p>
      <w:pPr>
        <w:pStyle w:val="Normal"/>
        <w:ind w:firstLine="720"/>
        <w:jc w:val="both"/>
        <w:rPr/>
      </w:pPr>
      <w:r>
        <w:rPr>
          <w:bCs/>
        </w:rPr>
        <w:t>Le temps qui passe à partir du début de la pression frontale jusqu’au moment de l’éruption de la sincérité (</w:t>
      </w:r>
      <w:r>
        <w:rPr>
          <w:b/>
          <w:bCs/>
          <w:color w:val="0000FF"/>
          <w:sz w:val="32"/>
          <w:szCs w:val="32"/>
        </w:rPr>
        <w:t>t</w:t>
      </w:r>
      <w:r>
        <w:rPr>
          <w:b/>
          <w:bCs/>
          <w:color w:val="0000FF"/>
          <w:sz w:val="32"/>
          <w:szCs w:val="32"/>
          <w:vertAlign w:val="subscript"/>
        </w:rPr>
        <w:t>p</w:t>
      </w:r>
      <w:r>
        <w:rPr>
          <w:bCs/>
        </w:rPr>
        <w:t xml:space="preserve">), </w:t>
      </w:r>
    </w:p>
    <w:p>
      <w:pPr>
        <w:pStyle w:val="Normal"/>
        <w:ind w:firstLine="720"/>
        <w:jc w:val="both"/>
        <w:rPr/>
      </w:pPr>
      <w:r>
        <w:rPr>
          <w:bCs/>
        </w:rPr>
        <w:t>a) est inversement proportionnel au carré du «coefficient du dragon» («le coefficient du dragon» - «</w:t>
      </w:r>
      <w:r>
        <w:rPr>
          <w:b/>
          <w:bCs/>
          <w:color w:val="0000FF"/>
        </w:rPr>
        <w:t>Od</w:t>
      </w:r>
      <w:r>
        <w:rPr>
          <w:bCs/>
        </w:rPr>
        <w:t xml:space="preserve">» - est l’intensité et la fréquence de la manifestation de la persévérance (dans la mise en évidence et l’élimination des EN et l’apparition des PI), la détermination (dans l’élimination impeccable des mécontentements, l’apparition des PI), la sincérité, l’anticipation. </w:t>
      </w:r>
    </w:p>
    <w:p>
      <w:pPr>
        <w:pStyle w:val="Normal"/>
        <w:ind w:firstLine="720"/>
        <w:jc w:val="both"/>
        <w:rPr/>
      </w:pPr>
      <w:r>
        <w:rPr>
          <w:bCs/>
        </w:rPr>
        <w:t>b) est inversement proportionnel au «coefficient des PI» - «</w:t>
      </w:r>
      <w:r>
        <w:rPr>
          <w:b/>
          <w:bCs/>
          <w:color w:val="0000FF"/>
        </w:rPr>
        <w:t>Oo</w:t>
      </w:r>
      <w:r>
        <w:rPr>
          <w:bCs/>
        </w:rPr>
        <w:t xml:space="preserve">» - (l’intensité et la fréquence des manifestations d’autres PI, des désirs joyeux, des efforts de la distinction, etc.) </w:t>
      </w:r>
    </w:p>
    <w:p>
      <w:pPr>
        <w:pStyle w:val="Normal"/>
        <w:ind w:firstLine="720"/>
        <w:jc w:val="both"/>
        <w:rPr/>
      </w:pPr>
      <w:r>
        <w:rPr>
          <w:bCs/>
        </w:rPr>
        <w:t>c) est directement proportionnel au carré du «coefficient de l’agression» - «</w:t>
      </w:r>
      <w:r>
        <w:rPr>
          <w:b/>
          <w:bCs/>
          <w:color w:val="0000FF"/>
        </w:rPr>
        <w:t>Na</w:t>
      </w:r>
      <w:r>
        <w:rPr>
          <w:bCs/>
        </w:rPr>
        <w:t xml:space="preserve">» (l’intensité et la fréquence des manifestations des EN agressives). </w:t>
      </w:r>
    </w:p>
    <w:p>
      <w:pPr>
        <w:pStyle w:val="Normal"/>
        <w:ind w:firstLine="720"/>
        <w:jc w:val="both"/>
        <w:rPr/>
      </w:pPr>
      <w:r>
        <w:rPr>
          <w:bCs/>
        </w:rPr>
        <w:t>d) est directement proportionnel au «coefficient des mécontentements» - «</w:t>
      </w:r>
      <w:r>
        <w:rPr>
          <w:b/>
          <w:bCs/>
          <w:color w:val="0000FF"/>
        </w:rPr>
        <w:t>Nn</w:t>
      </w:r>
      <w:r>
        <w:rPr>
          <w:bCs/>
        </w:rPr>
        <w:t xml:space="preserve">» (l’intensité et la fréquence de manifestation de toutes les autres EN, du FN, des désirs mécaniques, de l’inertie de stupidité, etc.) </w:t>
      </w:r>
    </w:p>
    <w:p>
      <w:pPr>
        <w:pStyle w:val="Normal"/>
        <w:ind w:firstLine="720"/>
        <w:jc w:val="both"/>
        <w:rPr>
          <w:bCs/>
        </w:rPr>
      </w:pPr>
      <w:r>
        <w:rPr>
          <w:bCs/>
        </w:rPr>
      </w:r>
    </w:p>
    <w:p>
      <w:pPr>
        <w:pStyle w:val="Normal"/>
        <w:ind w:firstLine="720"/>
        <w:jc w:val="both"/>
        <w:rPr/>
      </w:pPr>
      <w:r>
        <w:rPr>
          <w:bCs/>
        </w:rPr>
        <w:t xml:space="preserve"> </w:t>
      </w:r>
      <w:r>
        <w:rPr>
          <w:b/>
          <w:bCs/>
          <w:color w:val="0000FF"/>
          <w:sz w:val="32"/>
          <w:szCs w:val="32"/>
        </w:rPr>
        <w:t>t</w:t>
      </w:r>
      <w:r>
        <w:rPr>
          <w:b/>
          <w:bCs/>
          <w:color w:val="0000FF"/>
          <w:sz w:val="32"/>
          <w:szCs w:val="32"/>
          <w:vertAlign w:val="subscript"/>
        </w:rPr>
        <w:t>p</w:t>
      </w:r>
      <w:r>
        <w:rPr>
          <w:bCs/>
        </w:rPr>
        <w:t xml:space="preserve"> = (</w:t>
      </w:r>
      <w:r>
        <w:rPr>
          <w:b/>
          <w:bCs/>
          <w:color w:val="0000FF"/>
        </w:rPr>
        <w:t>Na²</w:t>
      </w:r>
      <w:r>
        <w:rPr>
          <w:bCs/>
        </w:rPr>
        <w:t xml:space="preserve"> ^ </w:t>
      </w:r>
      <w:r>
        <w:rPr>
          <w:b/>
          <w:bCs/>
          <w:color w:val="0000FF"/>
        </w:rPr>
        <w:t>Nn</w:t>
      </w:r>
      <w:r>
        <w:rPr>
          <w:bCs/>
        </w:rPr>
        <w:t xml:space="preserve">) / ( </w:t>
      </w:r>
      <w:r>
        <w:rPr>
          <w:b/>
          <w:bCs/>
          <w:color w:val="0000FF"/>
        </w:rPr>
        <w:t>Od²</w:t>
      </w:r>
      <w:r>
        <w:rPr>
          <w:bCs/>
        </w:rPr>
        <w:t xml:space="preserve"> ^ </w:t>
      </w:r>
      <w:r>
        <w:rPr>
          <w:b/>
          <w:bCs/>
          <w:color w:val="0000FF"/>
        </w:rPr>
        <w:t>Oo</w:t>
      </w:r>
      <w:r>
        <w:rPr>
          <w:bCs/>
        </w:rPr>
        <w:t>)</w:t>
      </w:r>
    </w:p>
    <w:p>
      <w:pPr>
        <w:pStyle w:val="Normal"/>
        <w:ind w:firstLine="720"/>
        <w:jc w:val="both"/>
        <w:rPr>
          <w:bCs/>
        </w:rPr>
      </w:pPr>
      <w:r>
        <w:rPr>
          <w:bCs/>
        </w:rPr>
      </w:r>
    </w:p>
    <w:p>
      <w:pPr>
        <w:pStyle w:val="Normal"/>
        <w:ind w:firstLine="720"/>
        <w:jc w:val="both"/>
        <w:rPr>
          <w:bCs/>
        </w:rPr>
      </w:pPr>
      <w:r>
        <w:rPr>
          <w:bCs/>
        </w:rPr>
        <w:t xml:space="preserve">4) Le cyclone provoque une augmentation brusque du volume des efforts de la distinction des perceptions, le renforcement de l’élimination impeccable des mécontentements, («la pratique du compactage»). Le cyclone produit des rafales particulières et bien ciblées des désirs joyeux. </w:t>
      </w:r>
    </w:p>
    <w:p>
      <w:pPr>
        <w:pStyle w:val="Normal"/>
        <w:ind w:firstLine="720"/>
        <w:jc w:val="both"/>
        <w:rPr>
          <w:bCs/>
        </w:rPr>
      </w:pPr>
      <w:r>
        <w:rPr>
          <w:bCs/>
        </w:rPr>
      </w:r>
    </w:p>
    <w:p>
      <w:pPr>
        <w:pStyle w:val="Normal"/>
        <w:ind w:firstLine="720"/>
        <w:jc w:val="both"/>
        <w:rPr/>
      </w:pPr>
      <w:r>
        <w:rPr>
          <w:bCs/>
        </w:rPr>
        <w:t>5) La pratique du compactage suscite «</w:t>
      </w:r>
      <w:r>
        <w:rPr>
          <w:b/>
          <w:bCs/>
        </w:rPr>
        <w:t>une cascade de découvertes</w:t>
      </w:r>
      <w:r>
        <w:rPr>
          <w:bCs/>
        </w:rPr>
        <w:t>» ou «</w:t>
      </w:r>
      <w:r>
        <w:rPr>
          <w:b/>
          <w:bCs/>
        </w:rPr>
        <w:t>une éruption</w:t>
      </w:r>
      <w:r>
        <w:rPr>
          <w:bCs/>
        </w:rPr>
        <w:t xml:space="preserve">»: </w:t>
      </w:r>
    </w:p>
    <w:p>
      <w:pPr>
        <w:pStyle w:val="Normal"/>
        <w:ind w:firstLine="720"/>
        <w:jc w:val="both"/>
        <w:rPr>
          <w:bCs/>
        </w:rPr>
      </w:pPr>
      <w:r>
        <w:rPr>
          <w:bCs/>
        </w:rPr>
        <w:t>a) de lucidités qui se succèdent,</w:t>
      </w:r>
    </w:p>
    <w:p>
      <w:pPr>
        <w:pStyle w:val="Normal"/>
        <w:ind w:firstLine="720"/>
        <w:jc w:val="both"/>
        <w:rPr>
          <w:bCs/>
        </w:rPr>
      </w:pPr>
      <w:r>
        <w:rPr>
          <w:bCs/>
        </w:rPr>
        <w:t>b) des nouvelles et des anciennes qualités de PI se manifestent intensément, leur durabilité augmente,</w:t>
      </w:r>
    </w:p>
    <w:p>
      <w:pPr>
        <w:pStyle w:val="Normal"/>
        <w:ind w:firstLine="720"/>
        <w:jc w:val="both"/>
        <w:rPr>
          <w:bCs/>
        </w:rPr>
      </w:pPr>
      <w:r>
        <w:rPr>
          <w:bCs/>
        </w:rPr>
        <w:t>c) «la position du dragon» se stabilise en entier,</w:t>
      </w:r>
    </w:p>
    <w:p>
      <w:pPr>
        <w:pStyle w:val="Normal"/>
        <w:ind w:firstLine="720"/>
        <w:jc w:val="both"/>
        <w:rPr>
          <w:bCs/>
        </w:rPr>
      </w:pPr>
      <w:r>
        <w:rPr>
          <w:bCs/>
        </w:rPr>
        <w:t>d) des désirs joyeux puissants et stables s’accroissent,</w:t>
      </w:r>
    </w:p>
    <w:p>
      <w:pPr>
        <w:pStyle w:val="Normal"/>
        <w:ind w:firstLine="720"/>
        <w:jc w:val="both"/>
        <w:rPr>
          <w:bCs/>
        </w:rPr>
      </w:pPr>
      <w:r>
        <w:rPr>
          <w:bCs/>
        </w:rPr>
        <w:t>e) le désir joyeux d’étudier les ouvrages consacrés à la Pratique devient distinct, notamment de lire le livre, les articles. La précision et la brièveté du récit (qu’on appelait auparavant «le manque de vigueur») commencent à résonner vivement avec la joie et la détermination,</w:t>
      </w:r>
    </w:p>
    <w:p>
      <w:pPr>
        <w:pStyle w:val="Normal"/>
        <w:ind w:firstLine="720"/>
        <w:jc w:val="both"/>
        <w:rPr>
          <w:bCs/>
        </w:rPr>
      </w:pPr>
      <w:r>
        <w:rPr>
          <w:bCs/>
        </w:rPr>
        <w:t>f) le désir joyeux de faire les pratiques formelles et d’étudier les découvertes augmente,</w:t>
      </w:r>
    </w:p>
    <w:p>
      <w:pPr>
        <w:pStyle w:val="Normal"/>
        <w:ind w:firstLine="720"/>
        <w:jc w:val="both"/>
        <w:rPr>
          <w:bCs/>
        </w:rPr>
      </w:pPr>
      <w:r>
        <w:rPr>
          <w:bCs/>
        </w:rPr>
        <w:t xml:space="preserve">g) ainsi que le désir joyeux de fixer les résultats, de créer les descriptions et les stratégies, </w:t>
      </w:r>
    </w:p>
    <w:p>
      <w:pPr>
        <w:pStyle w:val="Normal"/>
        <w:ind w:firstLine="720"/>
        <w:jc w:val="both"/>
        <w:rPr>
          <w:bCs/>
        </w:rPr>
      </w:pPr>
      <w:r>
        <w:rPr>
          <w:bCs/>
        </w:rPr>
        <w:t xml:space="preserve">h) ainsi que le désir joyeux de continuer à faire des efforts de la distinction des perceptions. </w:t>
      </w:r>
    </w:p>
    <w:p>
      <w:pPr>
        <w:pStyle w:val="Normal"/>
        <w:ind w:firstLine="720"/>
        <w:jc w:val="both"/>
        <w:rPr>
          <w:bCs/>
        </w:rPr>
      </w:pPr>
      <w:r>
        <w:rPr>
          <w:bCs/>
        </w:rPr>
      </w:r>
    </w:p>
    <w:p>
      <w:pPr>
        <w:pStyle w:val="Normal"/>
        <w:ind w:firstLine="720"/>
        <w:jc w:val="both"/>
        <w:rPr/>
      </w:pPr>
      <w:r>
        <w:rPr>
          <w:bCs/>
        </w:rPr>
        <w:t>«</w:t>
      </w:r>
      <w:r>
        <w:rPr>
          <w:b/>
          <w:bCs/>
        </w:rPr>
        <w:t>L’étape des réactions jointes</w:t>
      </w:r>
      <w:r>
        <w:rPr>
          <w:bCs/>
        </w:rPr>
        <w:t>» est la première et la plus active étape de la cascade de découvertes. «</w:t>
      </w:r>
      <w:r>
        <w:rPr>
          <w:b/>
          <w:bCs/>
        </w:rPr>
        <w:t>Les réactions jointes</w:t>
      </w:r>
      <w:r>
        <w:rPr>
          <w:bCs/>
        </w:rPr>
        <w:t>» sont un phénomène qui déclenche l’apparition presque immédiate de la lucidité et la délivrance partielle (parfois assez importante) des mécontentements, produite sans efforts lors d’une concentration sur un sujet donné. Parmi les découvertes on distingue a) «</w:t>
      </w:r>
      <w:r>
        <w:rPr>
          <w:b/>
          <w:bCs/>
        </w:rPr>
        <w:t>les</w:t>
      </w:r>
      <w:r>
        <w:rPr>
          <w:bCs/>
        </w:rPr>
        <w:t xml:space="preserve"> </w:t>
      </w:r>
      <w:r>
        <w:rPr>
          <w:b/>
          <w:bCs/>
        </w:rPr>
        <w:t>petites découvertes</w:t>
      </w:r>
      <w:r>
        <w:rPr>
          <w:bCs/>
        </w:rPr>
        <w:t xml:space="preserve">», b) </w:t>
      </w:r>
      <w:r>
        <w:rPr>
          <w:b/>
          <w:bCs/>
        </w:rPr>
        <w:t>les grandes découvertes</w:t>
      </w:r>
      <w:r>
        <w:rPr>
          <w:bCs/>
        </w:rPr>
        <w:t xml:space="preserve">». Le caractéristique principal de grandes découvertes est les éclats de PI extatiques. </w:t>
      </w:r>
    </w:p>
    <w:p>
      <w:pPr>
        <w:pStyle w:val="Normal"/>
        <w:ind w:firstLine="720"/>
        <w:jc w:val="both"/>
        <w:rPr/>
      </w:pPr>
      <w:r>
        <w:rPr>
          <w:bCs/>
        </w:rPr>
        <w:t>«</w:t>
      </w:r>
      <w:r>
        <w:rPr>
          <w:b/>
          <w:bCs/>
        </w:rPr>
        <w:t>L’étape de cueillette des fruits</w:t>
      </w:r>
      <w:r>
        <w:rPr>
          <w:bCs/>
        </w:rPr>
        <w:t xml:space="preserve">» est la deuxième étape de la cascade de découvertes. Est caractérisée par le désir joyeux à l’intensité 5-10 d’étudier les découvertes par les sensations répétitives de la lucidité obtenue et d’autres PI suivi par la fixation des résultats. </w:t>
      </w:r>
    </w:p>
    <w:p>
      <w:pPr>
        <w:pStyle w:val="Normal"/>
        <w:ind w:firstLine="720"/>
        <w:jc w:val="both"/>
        <w:rPr>
          <w:bCs/>
        </w:rPr>
      </w:pPr>
      <w:r>
        <w:rPr>
          <w:bCs/>
        </w:rPr>
        <w:t xml:space="preserve"> </w:t>
      </w:r>
    </w:p>
    <w:p>
      <w:pPr>
        <w:pStyle w:val="Normal"/>
        <w:ind w:firstLine="720"/>
        <w:jc w:val="both"/>
        <w:rPr>
          <w:bCs/>
        </w:rPr>
      </w:pPr>
      <w:r>
        <w:rPr>
          <w:bCs/>
        </w:rPr>
        <w:t xml:space="preserve"> </w:t>
      </w:r>
      <w:r>
        <w:rPr>
          <w:bCs/>
        </w:rPr>
        <w:t>6) Suite aux actions des mécanismes que j’appelle «quatre gardiens» une régression a lieu. Les plus proches sont les PI qui apparaissent aux PI extatiques, les plus importants sont la durée et la profondeur des premières cinq étapes et la plus minime est la régression. En tenant compte du fait que la sixième étape ne manquera pas de survenir, un pratiquant peut faire la pratique «du recul doux», au moment où il voit que malgré ses efforts cette étape se produit, cette pratique permet de rendre la régression moins durable et moins puissante.</w:t>
      </w:r>
    </w:p>
    <w:p>
      <w:pPr>
        <w:pStyle w:val="Normal"/>
        <w:ind w:firstLine="720"/>
        <w:jc w:val="both"/>
        <w:rPr/>
      </w:pPr>
      <w:r>
        <w:rPr>
          <w:bCs/>
        </w:rPr>
        <w:t>A partir d’un certain moment la régression ne suscite plus de mécontentements, mais se présente comme un recul vers «</w:t>
      </w:r>
      <w:r>
        <w:rPr>
          <w:b/>
          <w:bCs/>
        </w:rPr>
        <w:t>la pratique douce</w:t>
      </w:r>
      <w:r>
        <w:rPr>
          <w:bCs/>
        </w:rPr>
        <w:t xml:space="preserve">», à savoir: </w:t>
      </w:r>
    </w:p>
    <w:p>
      <w:pPr>
        <w:pStyle w:val="Normal"/>
        <w:ind w:firstLine="720"/>
        <w:jc w:val="both"/>
        <w:rPr>
          <w:bCs/>
        </w:rPr>
      </w:pPr>
      <w:r>
        <w:rPr>
          <w:bCs/>
        </w:rPr>
        <w:t>a) le FI continuel se manifeste, de l’intensité faible ou moyenne,</w:t>
      </w:r>
    </w:p>
    <w:p>
      <w:pPr>
        <w:pStyle w:val="Normal"/>
        <w:ind w:firstLine="720"/>
        <w:jc w:val="both"/>
        <w:rPr>
          <w:bCs/>
        </w:rPr>
      </w:pPr>
      <w:r>
        <w:rPr>
          <w:bCs/>
        </w:rPr>
        <w:t>b) les PI sont presque permanentes, de l’intensité faible ou moyenne dans la plupart des cas,</w:t>
      </w:r>
    </w:p>
    <w:p>
      <w:pPr>
        <w:pStyle w:val="Normal"/>
        <w:ind w:firstLine="720"/>
        <w:jc w:val="both"/>
        <w:rPr>
          <w:bCs/>
        </w:rPr>
      </w:pPr>
      <w:r>
        <w:rPr>
          <w:bCs/>
        </w:rPr>
        <w:t xml:space="preserve">c) l’effort de la distinction des perceptions est presque permanent également, </w:t>
      </w:r>
    </w:p>
    <w:p>
      <w:pPr>
        <w:pStyle w:val="Normal"/>
        <w:ind w:firstLine="720"/>
        <w:jc w:val="both"/>
        <w:rPr>
          <w:bCs/>
        </w:rPr>
      </w:pPr>
      <w:r>
        <w:rPr>
          <w:bCs/>
        </w:rPr>
        <w:t xml:space="preserve">d) aussi bien que le souvenir des PI, </w:t>
      </w:r>
    </w:p>
    <w:p>
      <w:pPr>
        <w:pStyle w:val="Normal"/>
        <w:ind w:firstLine="720"/>
        <w:jc w:val="both"/>
        <w:rPr>
          <w:bCs/>
        </w:rPr>
      </w:pPr>
      <w:r>
        <w:rPr>
          <w:bCs/>
        </w:rPr>
        <w:t xml:space="preserve">e) le chasseur des EN est infaillible au cas où elles surgissent, </w:t>
      </w:r>
    </w:p>
    <w:p>
      <w:pPr>
        <w:pStyle w:val="Normal"/>
        <w:ind w:firstLine="720"/>
        <w:jc w:val="both"/>
        <w:rPr>
          <w:bCs/>
        </w:rPr>
      </w:pPr>
      <w:r>
        <w:rPr>
          <w:bCs/>
        </w:rPr>
        <w:t>f) pas de découvertes importantes,</w:t>
      </w:r>
    </w:p>
    <w:p>
      <w:pPr>
        <w:pStyle w:val="Normal"/>
        <w:ind w:firstLine="720"/>
        <w:jc w:val="both"/>
        <w:rPr>
          <w:bCs/>
        </w:rPr>
      </w:pPr>
      <w:r>
        <w:rPr>
          <w:bCs/>
        </w:rPr>
        <w:t>g) la compréhension sélective et conciliante des situations (plus le souvenir des situations dans le passé) a lieu afin de faire les découvertes quant à son comportement dans ces situations,</w:t>
      </w:r>
    </w:p>
    <w:p>
      <w:pPr>
        <w:pStyle w:val="Normal"/>
        <w:ind w:firstLine="720"/>
        <w:jc w:val="both"/>
        <w:rPr>
          <w:bCs/>
        </w:rPr>
      </w:pPr>
      <w:r>
        <w:rPr>
          <w:bCs/>
        </w:rPr>
        <w:t xml:space="preserve">h) les pratiques formelles sont épisodiques, </w:t>
      </w:r>
    </w:p>
    <w:p>
      <w:pPr>
        <w:pStyle w:val="Normal"/>
        <w:ind w:firstLine="720"/>
        <w:jc w:val="both"/>
        <w:rPr>
          <w:bCs/>
        </w:rPr>
      </w:pPr>
      <w:r>
        <w:rPr>
          <w:bCs/>
        </w:rPr>
        <w:t>i) la lucidité quant au fait que «la pratique douce» peut entraîner une vraie régression à n’importe quel moment est maintenue, à condition qu’on se complaise dans le contentement et cède à l’habitude d’avoir des régressions,</w:t>
      </w:r>
    </w:p>
    <w:p>
      <w:pPr>
        <w:pStyle w:val="Normal"/>
        <w:ind w:firstLine="720"/>
        <w:jc w:val="both"/>
        <w:rPr>
          <w:bCs/>
        </w:rPr>
      </w:pPr>
      <w:r>
        <w:rPr>
          <w:bCs/>
        </w:rPr>
        <w:t xml:space="preserve">f) l’attention aux désirs joyeux et les efforts nouveaux est maintenue au même niveau. </w:t>
      </w:r>
    </w:p>
    <w:p>
      <w:pPr>
        <w:pStyle w:val="Normal"/>
        <w:ind w:firstLine="720"/>
        <w:jc w:val="both"/>
        <w:rPr>
          <w:bCs/>
        </w:rPr>
      </w:pPr>
      <w:r>
        <w:rPr>
          <w:bCs/>
        </w:rPr>
      </w:r>
    </w:p>
    <w:p>
      <w:pPr>
        <w:pStyle w:val="Normal"/>
        <w:ind w:firstLine="720"/>
        <w:jc w:val="both"/>
        <w:rPr/>
      </w:pPr>
      <w:r>
        <w:rPr>
          <w:bCs/>
        </w:rPr>
        <w:t>La lucidité concernant la trajectoire de développement, le désir de l’examiner, l’expérience de la distinction, de l’observation et d’étude de ses étapes – tout ça entraîne l’apparition d’»</w:t>
      </w:r>
      <w:r>
        <w:rPr>
          <w:b/>
          <w:bCs/>
        </w:rPr>
        <w:t>une pulsion</w:t>
      </w:r>
      <w:r>
        <w:rPr>
          <w:bCs/>
        </w:rPr>
        <w:t xml:space="preserve">», ce qui est un désir joyeux d’étudier ces étapes, d’y apporter de nouveaux éléments et de changer éventuellement la trajectoire afin de rendre les efforts plus efficaces. </w:t>
      </w:r>
    </w:p>
    <w:p>
      <w:pPr>
        <w:pStyle w:val="Normal"/>
        <w:ind w:firstLine="720"/>
        <w:jc w:val="both"/>
        <w:rPr/>
      </w:pPr>
      <w:r>
        <w:rPr>
          <w:bCs/>
        </w:rPr>
        <w:t>«</w:t>
      </w:r>
      <w:r>
        <w:rPr>
          <w:b/>
          <w:bCs/>
        </w:rPr>
        <w:t>Une pulsion croisée</w:t>
      </w:r>
      <w:r>
        <w:rPr>
          <w:bCs/>
        </w:rPr>
        <w:t>»: suite à la lucidité quant à une régression inévitable à la fin du cycle, le désir joyeux d’accomplir de temps en temps la pression frontale à partir déjà de nouvelles positions se produit. Dans ce cas là, la régression est courte et minime.</w:t>
      </w:r>
    </w:p>
    <w:p>
      <w:pPr>
        <w:pStyle w:val="Normal"/>
        <w:ind w:firstLine="720"/>
        <w:jc w:val="both"/>
        <w:rPr>
          <w:bCs/>
        </w:rPr>
      </w:pPr>
      <w:r>
        <w:rPr>
          <w:bCs/>
        </w:rPr>
      </w:r>
    </w:p>
    <w:p>
      <w:pPr>
        <w:pStyle w:val="Normal"/>
        <w:ind w:firstLine="720"/>
        <w:jc w:val="both"/>
        <w:rPr>
          <w:bCs/>
        </w:rPr>
      </w:pPr>
      <w:r>
        <w:rPr>
          <w:bCs/>
        </w:rPr>
      </w:r>
    </w:p>
    <w:p>
      <w:pPr>
        <w:pStyle w:val="Normal"/>
        <w:ind w:firstLine="720"/>
        <w:jc w:val="center"/>
        <w:rPr>
          <w:b/>
          <w:b/>
        </w:rPr>
      </w:pPr>
      <w:r>
        <w:rPr>
          <w:b/>
        </w:rPr>
        <w:t>Chapitre 06-02: La liste des PI avec les descriptions.</w:t>
      </w:r>
    </w:p>
    <w:p>
      <w:pPr>
        <w:pStyle w:val="Normal"/>
        <w:ind w:firstLine="720"/>
        <w:jc w:val="both"/>
        <w:rPr>
          <w:b/>
          <w:b/>
        </w:rPr>
      </w:pPr>
      <w:r>
        <w:rPr>
          <w:b/>
        </w:rPr>
      </w:r>
    </w:p>
    <w:p>
      <w:pPr>
        <w:pStyle w:val="Normal"/>
        <w:ind w:firstLine="720"/>
        <w:jc w:val="both"/>
        <w:rPr/>
      </w:pPr>
      <w:r>
        <w:rPr/>
        <w:t>Dû au manque de temps (c.-à-d. une forte concurrence des désirs joyeux), je compte d’agrandir progressivement ce schéma. Je crois que la description de qualité (c.-à-d. celle qui résonne fort avec la PI correspondante) est celle dans laquelle:</w:t>
      </w:r>
    </w:p>
    <w:p>
      <w:pPr>
        <w:pStyle w:val="Normal"/>
        <w:ind w:firstLine="720"/>
        <w:jc w:val="both"/>
        <w:rPr/>
      </w:pPr>
      <w:r>
        <w:rPr/>
        <w:t xml:space="preserve">a) les propriétés de cette PI, qui le distinguent de n’importe quelle autre PI, sont mises en évidence au maximum, </w:t>
      </w:r>
    </w:p>
    <w:p>
      <w:pPr>
        <w:pStyle w:val="Normal"/>
        <w:ind w:firstLine="720"/>
        <w:jc w:val="both"/>
        <w:rPr/>
      </w:pPr>
      <w:r>
        <w:rPr/>
        <w:t xml:space="preserve">b) il n’y a pas de figures de styles poétiques, ni réflexions philosophiques, ni d’autres moyens flous d’exprimer une perception concrète (comme par exemple, hors de toute frontière, cosmique, hyper conscience, admirable, incroyable, etc.), car il n’y a que les mots extrêmement concrets qui ont de la forte résonance (comme par exemple, un chien, un sapin, de l’air froid, vouloir respirer, etc.- c.-à-d. tout ce que j’ai ressenti beaucoup de fois). </w:t>
      </w:r>
    </w:p>
    <w:p>
      <w:pPr>
        <w:pStyle w:val="Normal"/>
        <w:ind w:firstLine="720"/>
        <w:jc w:val="both"/>
        <w:rPr/>
      </w:pPr>
      <w:r>
        <w:rPr/>
        <w:t xml:space="preserve">Voir d’autres recommandations dans le chapitre «Les descriptions et les fixations». </w:t>
      </w:r>
    </w:p>
    <w:p>
      <w:pPr>
        <w:pStyle w:val="Normal"/>
        <w:ind w:firstLine="720"/>
        <w:jc w:val="both"/>
        <w:rPr/>
      </w:pPr>
      <w:r>
        <w:rPr/>
      </w:r>
    </w:p>
    <w:p>
      <w:pPr>
        <w:pStyle w:val="Normal"/>
        <w:ind w:firstLine="720"/>
        <w:jc w:val="both"/>
        <w:rPr/>
      </w:pPr>
      <w:r>
        <w:rPr/>
        <w:t xml:space="preserve">= = = = = = = = = = = = = = = = = </w:t>
      </w:r>
    </w:p>
    <w:p>
      <w:pPr>
        <w:pStyle w:val="Normal"/>
        <w:ind w:firstLine="720"/>
        <w:jc w:val="both"/>
        <w:rPr>
          <w:b/>
          <w:b/>
        </w:rPr>
      </w:pPr>
      <w:r>
        <w:rPr>
          <w:b/>
        </w:rPr>
        <w:t xml:space="preserve">Le secteur de la Détermination: </w:t>
      </w:r>
    </w:p>
    <w:p>
      <w:pPr>
        <w:pStyle w:val="Normal"/>
        <w:ind w:firstLine="720"/>
        <w:jc w:val="both"/>
        <w:rPr>
          <w:b/>
          <w:b/>
        </w:rPr>
      </w:pPr>
      <w:r>
        <w:rPr>
          <w:b/>
        </w:rPr>
      </w:r>
    </w:p>
    <w:p>
      <w:pPr>
        <w:pStyle w:val="Normal"/>
        <w:ind w:firstLine="720"/>
        <w:jc w:val="both"/>
        <w:rPr/>
      </w:pPr>
      <w:r>
        <w:rPr/>
        <w:t>Ligne 1:</w:t>
      </w:r>
    </w:p>
    <w:p>
      <w:pPr>
        <w:pStyle w:val="Normal"/>
        <w:numPr>
          <w:ilvl w:val="0"/>
          <w:numId w:val="4"/>
        </w:numPr>
        <w:ind w:left="0" w:firstLine="720"/>
        <w:jc w:val="both"/>
        <w:rPr/>
      </w:pPr>
      <w:r>
        <w:rPr/>
        <w:t xml:space="preserve">un désir joyeux </w:t>
      </w:r>
    </w:p>
    <w:p>
      <w:pPr>
        <w:pStyle w:val="Normal"/>
        <w:numPr>
          <w:ilvl w:val="0"/>
          <w:numId w:val="4"/>
        </w:numPr>
        <w:ind w:left="0" w:firstLine="720"/>
        <w:jc w:val="both"/>
        <w:rPr/>
      </w:pPr>
      <w:r>
        <w:rPr/>
        <w:t>le besoin</w:t>
      </w:r>
    </w:p>
    <w:p>
      <w:pPr>
        <w:pStyle w:val="Normal"/>
        <w:numPr>
          <w:ilvl w:val="0"/>
          <w:numId w:val="4"/>
        </w:numPr>
        <w:ind w:left="0" w:firstLine="720"/>
        <w:jc w:val="both"/>
        <w:rPr/>
      </w:pPr>
      <w:r>
        <w:rPr/>
        <w:t>un désir ferme ou la persévérance ou la joie de combat</w:t>
      </w:r>
    </w:p>
    <w:p>
      <w:pPr>
        <w:pStyle w:val="Normal"/>
        <w:numPr>
          <w:ilvl w:val="0"/>
          <w:numId w:val="4"/>
        </w:numPr>
        <w:ind w:left="0" w:firstLine="720"/>
        <w:jc w:val="both"/>
        <w:rPr/>
      </w:pPr>
      <w:r>
        <w:rPr/>
        <w:t>l’aspiration</w:t>
      </w:r>
    </w:p>
    <w:p>
      <w:pPr>
        <w:pStyle w:val="Normal"/>
        <w:ind w:firstLine="720"/>
        <w:jc w:val="both"/>
        <w:rPr/>
      </w:pPr>
      <w:r>
        <w:rPr/>
      </w:r>
    </w:p>
    <w:p>
      <w:pPr>
        <w:pStyle w:val="Normal"/>
        <w:ind w:firstLine="720"/>
        <w:jc w:val="both"/>
        <w:rPr/>
      </w:pPr>
      <w:r>
        <w:rPr/>
        <w:t>Ligne 2:</w:t>
      </w:r>
    </w:p>
    <w:p>
      <w:pPr>
        <w:pStyle w:val="Normal"/>
        <w:numPr>
          <w:ilvl w:val="0"/>
          <w:numId w:val="26"/>
        </w:numPr>
        <w:ind w:left="0" w:firstLine="720"/>
        <w:jc w:val="both"/>
        <w:rPr/>
      </w:pPr>
      <w:r>
        <w:rPr/>
        <w:t>la détermination</w:t>
      </w:r>
    </w:p>
    <w:p>
      <w:pPr>
        <w:pStyle w:val="Normal"/>
        <w:numPr>
          <w:ilvl w:val="0"/>
          <w:numId w:val="26"/>
        </w:numPr>
        <w:ind w:left="0" w:firstLine="720"/>
        <w:jc w:val="both"/>
        <w:rPr/>
      </w:pPr>
      <w:r>
        <w:rPr/>
        <w:t xml:space="preserve">l’ardeur </w:t>
      </w:r>
    </w:p>
    <w:p>
      <w:pPr>
        <w:pStyle w:val="Normal"/>
        <w:ind w:firstLine="720"/>
        <w:jc w:val="both"/>
        <w:rPr/>
      </w:pPr>
      <w:r>
        <w:rPr/>
      </w:r>
    </w:p>
    <w:p>
      <w:pPr>
        <w:pStyle w:val="Normal"/>
        <w:ind w:firstLine="720"/>
        <w:jc w:val="both"/>
        <w:rPr/>
      </w:pPr>
      <w:r>
        <w:rPr/>
        <w:t>Ligne 3:</w:t>
      </w:r>
    </w:p>
    <w:p>
      <w:pPr>
        <w:pStyle w:val="Normal"/>
        <w:numPr>
          <w:ilvl w:val="0"/>
          <w:numId w:val="39"/>
        </w:numPr>
        <w:ind w:left="0" w:firstLine="720"/>
        <w:jc w:val="both"/>
        <w:rPr/>
      </w:pPr>
      <w:r>
        <w:rPr/>
        <w:t>un désir joyeux</w:t>
      </w:r>
    </w:p>
    <w:p>
      <w:pPr>
        <w:pStyle w:val="Normal"/>
        <w:numPr>
          <w:ilvl w:val="0"/>
          <w:numId w:val="39"/>
        </w:numPr>
        <w:ind w:left="0" w:firstLine="720"/>
        <w:jc w:val="both"/>
        <w:rPr/>
      </w:pPr>
      <w:r>
        <w:rPr/>
        <w:t>l’anticipation</w:t>
      </w:r>
    </w:p>
    <w:p>
      <w:pPr>
        <w:pStyle w:val="Normal"/>
        <w:numPr>
          <w:ilvl w:val="0"/>
          <w:numId w:val="39"/>
        </w:numPr>
        <w:ind w:left="0" w:firstLine="720"/>
        <w:jc w:val="both"/>
        <w:rPr/>
      </w:pPr>
      <w:r>
        <w:rPr/>
        <w:t>la jouissance anticipée (la sensation du mystère)</w:t>
      </w:r>
    </w:p>
    <w:p>
      <w:pPr>
        <w:pStyle w:val="Normal"/>
        <w:ind w:firstLine="720"/>
        <w:jc w:val="both"/>
        <w:rPr/>
      </w:pPr>
      <w:r>
        <w:rPr/>
      </w:r>
    </w:p>
    <w:p>
      <w:pPr>
        <w:pStyle w:val="Normal"/>
        <w:ind w:firstLine="720"/>
        <w:jc w:val="both"/>
        <w:rPr/>
      </w:pPr>
      <w:r>
        <w:rPr/>
        <w:t>Ligne 4:</w:t>
      </w:r>
    </w:p>
    <w:p>
      <w:pPr>
        <w:pStyle w:val="Normal"/>
        <w:numPr>
          <w:ilvl w:val="0"/>
          <w:numId w:val="28"/>
        </w:numPr>
        <w:ind w:left="0" w:firstLine="720"/>
        <w:jc w:val="both"/>
        <w:rPr/>
      </w:pPr>
      <w:r>
        <w:rPr/>
        <w:t>un voyage interminable</w:t>
      </w:r>
    </w:p>
    <w:p>
      <w:pPr>
        <w:pStyle w:val="Normal"/>
        <w:numPr>
          <w:ilvl w:val="0"/>
          <w:numId w:val="28"/>
        </w:numPr>
        <w:ind w:left="0" w:firstLine="720"/>
        <w:jc w:val="both"/>
        <w:rPr/>
      </w:pPr>
      <w:r>
        <w:rPr/>
        <w:t>le printemps éternel</w:t>
      </w:r>
    </w:p>
    <w:p>
      <w:pPr>
        <w:pStyle w:val="Normal"/>
        <w:numPr>
          <w:ilvl w:val="0"/>
          <w:numId w:val="28"/>
        </w:numPr>
        <w:ind w:left="0" w:firstLine="720"/>
        <w:jc w:val="both"/>
        <w:rPr/>
      </w:pPr>
      <w:r>
        <w:rPr/>
        <w:t>un appel</w:t>
      </w:r>
    </w:p>
    <w:p>
      <w:pPr>
        <w:pStyle w:val="Normal"/>
        <w:ind w:firstLine="720"/>
        <w:jc w:val="both"/>
        <w:rPr/>
      </w:pPr>
      <w:r>
        <w:rPr/>
      </w:r>
    </w:p>
    <w:p>
      <w:pPr>
        <w:pStyle w:val="Normal"/>
        <w:ind w:firstLine="720"/>
        <w:jc w:val="both"/>
        <w:rPr/>
      </w:pPr>
      <w:r>
        <w:rPr/>
        <w:t xml:space="preserve">Ligne 5: </w:t>
      </w:r>
    </w:p>
    <w:p>
      <w:pPr>
        <w:pStyle w:val="Normal"/>
        <w:numPr>
          <w:ilvl w:val="0"/>
          <w:numId w:val="36"/>
        </w:numPr>
        <w:ind w:left="0" w:firstLine="720"/>
        <w:jc w:val="both"/>
        <w:rPr/>
      </w:pPr>
      <w:r>
        <w:rPr/>
        <w:t>la surprise</w:t>
      </w:r>
    </w:p>
    <w:p>
      <w:pPr>
        <w:pStyle w:val="Normal"/>
        <w:numPr>
          <w:ilvl w:val="0"/>
          <w:numId w:val="36"/>
        </w:numPr>
        <w:ind w:left="0" w:firstLine="720"/>
        <w:jc w:val="both"/>
        <w:rPr/>
      </w:pPr>
      <w:r>
        <w:rPr/>
        <w:t>le triomphe</w:t>
      </w:r>
    </w:p>
    <w:p>
      <w:pPr>
        <w:pStyle w:val="Normal"/>
        <w:ind w:firstLine="720"/>
        <w:jc w:val="both"/>
        <w:rPr/>
      </w:pPr>
      <w:r>
        <w:rPr/>
        <w:t xml:space="preserve"> </w:t>
      </w:r>
    </w:p>
    <w:p>
      <w:pPr>
        <w:pStyle w:val="Normal"/>
        <w:ind w:firstLine="720"/>
        <w:jc w:val="both"/>
        <w:rPr/>
      </w:pPr>
      <w:r>
        <w:rPr/>
        <w:t>= = = = = = = = = = = = = = = =</w:t>
      </w:r>
    </w:p>
    <w:p>
      <w:pPr>
        <w:pStyle w:val="Normal"/>
        <w:ind w:firstLine="720"/>
        <w:jc w:val="both"/>
        <w:rPr/>
      </w:pPr>
      <w:r>
        <w:rPr/>
        <w:t xml:space="preserve"> </w:t>
      </w:r>
    </w:p>
    <w:p>
      <w:pPr>
        <w:pStyle w:val="Normal"/>
        <w:ind w:firstLine="720"/>
        <w:jc w:val="both"/>
        <w:rPr>
          <w:b/>
          <w:b/>
        </w:rPr>
      </w:pPr>
      <w:r>
        <w:rPr>
          <w:b/>
        </w:rPr>
        <w:t>«Le besoin»:</w:t>
      </w:r>
    </w:p>
    <w:p>
      <w:pPr>
        <w:pStyle w:val="Normal"/>
        <w:ind w:firstLine="720"/>
        <w:jc w:val="both"/>
        <w:rPr/>
      </w:pPr>
      <w:r>
        <w:rPr>
          <w:b/>
        </w:rPr>
        <w:t xml:space="preserve">*) </w:t>
      </w:r>
      <w:r>
        <w:rPr/>
        <w:t xml:space="preserve">Un désir joyeux fort acquiert une qualité qui résonne avec le mot «besoin», c.-à-d. quelque chose dont on est comme sans l’eau, ni l’air. Le Hérisson: «cela ressemble au besoin de respirer, c’est une assurance que les PI sont vitales pour moi en ce moment. Lorsqu’on plonge dans l’eau – on regarde les créatures qui y habitent, mais à un moment donné il n’y a aucun doute qu’il faut en émerger pour prendre de l’air plein les poumons, s’en imprégner. Les premiers instants il n’y a même pas d’anticipation, que la perception de ce besoin et de la détermination qui résonne avec, la quiétude et un éclat extatique surviennent à la l’idée qu’une telle perception est possible. </w:t>
      </w:r>
    </w:p>
    <w:p>
      <w:pPr>
        <w:pStyle w:val="Normal"/>
        <w:ind w:firstLine="720"/>
        <w:jc w:val="both"/>
        <w:rPr/>
      </w:pPr>
      <w:r>
        <w:rPr>
          <w:b/>
        </w:rPr>
        <w:t xml:space="preserve">*) </w:t>
      </w:r>
      <w:r>
        <w:rPr/>
        <w:t>Fiord: «résonne avec l’image d’un loup piégé – lé désir de la liberté est si fort qu’il se tranche la patte pour s’enfuir».</w:t>
      </w:r>
    </w:p>
    <w:p>
      <w:pPr>
        <w:pStyle w:val="Normal"/>
        <w:ind w:firstLine="720"/>
        <w:jc w:val="both"/>
        <w:rPr/>
      </w:pPr>
      <w:r>
        <w:rPr/>
      </w:r>
    </w:p>
    <w:p>
      <w:pPr>
        <w:pStyle w:val="Normal"/>
        <w:ind w:firstLine="720"/>
        <w:jc w:val="both"/>
        <w:rPr>
          <w:b/>
          <w:b/>
        </w:rPr>
      </w:pPr>
      <w:r>
        <w:rPr>
          <w:b/>
        </w:rPr>
        <w:t xml:space="preserve">«Un désir ferme» ou «la persévérance» ou «la joie de combat»: </w:t>
      </w:r>
    </w:p>
    <w:p>
      <w:pPr>
        <w:pStyle w:val="Normal"/>
        <w:ind w:firstLine="720"/>
        <w:jc w:val="both"/>
        <w:rPr/>
      </w:pPr>
      <w:r>
        <w:rPr>
          <w:b/>
        </w:rPr>
        <w:t>*)</w:t>
      </w:r>
      <w:r>
        <w:rPr/>
        <w:t xml:space="preserve"> Un désir joyeux intense dépourvu de pensées sceptiques, d’éclats d’EN (par exemple, l’inquiétude quant à la possibilité de réaliser le désir, ce que les gens vont penser, etc.), se transforme en «un désir ferme» qui est extrêmement stable et résonne avec les mots «invariabilité», «persévérance». </w:t>
      </w:r>
    </w:p>
    <w:p>
      <w:pPr>
        <w:pStyle w:val="Normal"/>
        <w:ind w:firstLine="720"/>
        <w:jc w:val="both"/>
        <w:rPr/>
      </w:pPr>
      <w:r>
        <w:rPr/>
        <w:t xml:space="preserve">*) quand un désir joyeux est porté à éliminer les mécontentements, l’image d’une machine à presser, des tenailles résonne avec. Ils tiennent ce que je veux casser. A chaque fois j’applique beaucoup de mêmes efforts de pression afin de faire avancer le mécanisme pressant à une dent. Une fois l’avancement eu lieu, il n’y pas de possibilité de retour en arrière, le mécanisme ne sait pas marcher en arrière. Chaque avancement d’une dent fait que la pression du mécontentement serré grimpe, ce dernier commence à grincer, craquer et l’anticipation quant au fait que le jour viendra où il sera démoli et réduit en poussière, rehausse. </w:t>
      </w:r>
    </w:p>
    <w:p>
      <w:pPr>
        <w:pStyle w:val="Normal"/>
        <w:ind w:firstLine="720"/>
        <w:jc w:val="both"/>
        <w:rPr/>
      </w:pPr>
      <w:r>
        <w:rPr/>
        <w:t xml:space="preserve">*) lorsque le désir joyeux atteint une grande intensité et la touche extatique se manifeste plus, il résonne alors avec l’expression «la joie de combat». </w:t>
      </w:r>
    </w:p>
    <w:p>
      <w:pPr>
        <w:pStyle w:val="Normal"/>
        <w:ind w:firstLine="720"/>
        <w:jc w:val="both"/>
        <w:rPr/>
      </w:pPr>
      <w:r>
        <w:rPr/>
        <w:t>*) un guerrier peut avoir des milliers de défaites, mais il n’abandonne jamais.</w:t>
      </w:r>
    </w:p>
    <w:p>
      <w:pPr>
        <w:pStyle w:val="Normal"/>
        <w:ind w:firstLine="720"/>
        <w:jc w:val="both"/>
        <w:rPr/>
      </w:pPr>
      <w:r>
        <w:rPr/>
        <w:t xml:space="preserve">*) lorsque la persévérance est à 7 ou plus, je ne regarde pas en arrière en me disant «j’ai raté 5 min, c’est fini – j’ai raté une heure», je continue à me concentrer sur les PI et les faire apparaître. Au cas où la persévérance est faible, les pensées sur les efforts faits pas assez efficaces réduisent les efforts du moment. Il y a dix secondes j’ai raté un DC ? Cela n’a plus d’importance, je continue à me battre de toutes mes forces. </w:t>
      </w:r>
    </w:p>
    <w:p>
      <w:pPr>
        <w:pStyle w:val="Normal"/>
        <w:ind w:firstLine="720"/>
        <w:jc w:val="both"/>
        <w:rPr/>
      </w:pPr>
      <w:r>
        <w:rPr/>
        <w:t xml:space="preserve">Les pensées sur les efforts ratés dans le passé ne réduisent les efforts au présent que si juste maintenant il n’y a pas d’envie de faire les efforts, et lorsqu’elles sont utilisées pour se justifier. </w:t>
      </w:r>
    </w:p>
    <w:p>
      <w:pPr>
        <w:pStyle w:val="Normal"/>
        <w:ind w:firstLine="720"/>
        <w:jc w:val="both"/>
        <w:rPr/>
      </w:pPr>
      <w:r>
        <w:rPr/>
        <w:t>*) la persévérance résonne avec l’image du vent de Jomsom – tous les jours autour du midi, il apparaît et va de la vallée vers le haut. Il est si fort que après l’avoir subi pendant une demi-heure une personne ordinaire est irritée de manière incontrôlable qui va jusqu’à la fureur, tellement le vent «épuise moralement». Il ne cesse pas une seconde, ni donne un instant de repos – il crée de la tension énorme, et rien ne peut l’arrêter.</w:t>
      </w:r>
    </w:p>
    <w:p>
      <w:pPr>
        <w:pStyle w:val="Normal"/>
        <w:ind w:firstLine="720"/>
        <w:jc w:val="both"/>
        <w:rPr/>
      </w:pPr>
      <w:r>
        <w:rPr/>
        <w:t>*) l’Hirondelle: «une voix ferme se bat contre un voile, un mur. Cette voix ne cessera pas de radoter même 10 milles fois s’il faut, elle va casser le mur sans répit – «L’hirondelle, il y a une raison pour se battre!»</w:t>
      </w:r>
    </w:p>
    <w:p>
      <w:pPr>
        <w:pStyle w:val="Normal"/>
        <w:ind w:firstLine="720"/>
        <w:jc w:val="both"/>
        <w:rPr/>
      </w:pPr>
      <w:r>
        <w:rPr/>
        <w:t xml:space="preserve"> </w:t>
      </w:r>
      <w:r>
        <w:rPr/>
        <w:t xml:space="preserve">Taisha Abelar: «le seul son dans la cuisine était le son méthodique des gouttes d’eau s’écoulant du filtre calcaire. Il m’a fait penser que le processus de la purification au cours des souvenirs se passe autant progressivement. Tout à coup j’ai ressenti un flux d’anticipation et d’enthousiasme. Il se peut qu’on puisse changer vraiment, goutte par goutte, pensée par pensée, se purifier tout comme l’eau passant par le filtre». </w:t>
      </w:r>
    </w:p>
    <w:p>
      <w:pPr>
        <w:pStyle w:val="Normal"/>
        <w:ind w:firstLine="720"/>
        <w:jc w:val="both"/>
        <w:rPr/>
      </w:pPr>
      <w:r>
        <w:rPr/>
        <w:t xml:space="preserve">*) La persévérance de faire apparaître les PI résonne avec l’image d’un animal qui attire un jouet vers soi avec les griffes de sa patte cotonneuse. Tels les chats qui «nettoient leurs griffes» en tirant les pattes, en sortant les griffes et en accrochant quelque chose avec pour l’attirer vers soi. La PI apparue commence à s’affaiblir suite à des dérangements chaotiques et l’inhabitude de se retrouver dans cet état, mais je l’attire vers moi en jouant avec, en lui permettant de s’éloigner un peu pour l’attirer vers moi de nouveau tout de suite après. Une telle image qui accompagne l’effort élimine une attitude de piété envers les PI, et provoque une attitude joyeuse et aérien. </w:t>
      </w:r>
    </w:p>
    <w:p>
      <w:pPr>
        <w:pStyle w:val="Normal"/>
        <w:ind w:firstLine="720"/>
        <w:jc w:val="both"/>
        <w:rPr/>
      </w:pPr>
      <w:r>
        <w:rPr/>
        <w:t xml:space="preserve"> </w:t>
      </w:r>
    </w:p>
    <w:p>
      <w:pPr>
        <w:pStyle w:val="Normal"/>
        <w:ind w:firstLine="720"/>
        <w:jc w:val="both"/>
        <w:rPr/>
      </w:pPr>
      <w:r>
        <w:rPr>
          <w:b/>
        </w:rPr>
        <w:t>«L’aspiration»:</w:t>
      </w:r>
      <w:r>
        <w:rPr/>
        <w:t xml:space="preserve"> </w:t>
      </w:r>
    </w:p>
    <w:p>
      <w:pPr>
        <w:pStyle w:val="Normal"/>
        <w:ind w:firstLine="720"/>
        <w:jc w:val="both"/>
        <w:rPr/>
      </w:pPr>
      <w:r>
        <w:rPr/>
        <w:t>*) une mer entière se jette tel un courant puissant dans une brèche d’un rocher; il n’y pas d’obstacles.</w:t>
      </w:r>
    </w:p>
    <w:p>
      <w:pPr>
        <w:pStyle w:val="Normal"/>
        <w:ind w:firstLine="720"/>
        <w:jc w:val="both"/>
        <w:rPr/>
      </w:pPr>
      <w:r>
        <w:rPr/>
        <w:t xml:space="preserve">*) un exposé d’un museau: «rein ne m’arrêtera. Maintenant je le sais parfaitement, ce ne sont plus des devinettes, ni rêves audacieux, ni fantaisie déchaînée, ni songes les plus indulgents – maintenant je le sais pertinemment. Je rend la pratique de souvenirs plus compacte, je fais des efforts de mémorisation beaucoup plus grands qu’avant – sur Ramakrishna, les museaux, mon aspiration des Perceptions, - je ne pourrais pas dire que je fais quelque chose d’exceptionnel – quelconques pratiques formelles épuisantes, etc. </w:t>
      </w:r>
    </w:p>
    <w:p>
      <w:pPr>
        <w:pStyle w:val="Normal"/>
        <w:ind w:firstLine="720"/>
        <w:jc w:val="both"/>
        <w:rPr/>
      </w:pPr>
      <w:r>
        <w:rPr/>
        <w:t xml:space="preserve">On peut même dire que je vis léger maintenant, en faisant tout simplement de la mémorisation, et en ne l’accompagnant par des pratiques formelles que quand ma concentration s’affaiblit. J’atteins tout simplement une mémorisation ininterrompue, ce qui mène à de telles PI fortes que la lucidité survient – seulement mon désir d’y rester peut m’arrêter et rien d’autre». </w:t>
      </w:r>
    </w:p>
    <w:p>
      <w:pPr>
        <w:pStyle w:val="Normal"/>
        <w:ind w:firstLine="720"/>
        <w:jc w:val="both"/>
        <w:rPr/>
      </w:pPr>
      <w:r>
        <w:rPr/>
        <w:t xml:space="preserve">*) l’Agave: «un rocher énorme s’est détaché d’un roc et est en train de galoper en bas». </w:t>
      </w:r>
    </w:p>
    <w:p>
      <w:pPr>
        <w:pStyle w:val="Normal"/>
        <w:ind w:firstLine="720"/>
        <w:jc w:val="both"/>
        <w:rPr/>
      </w:pPr>
      <w:r>
        <w:rPr/>
        <w:t xml:space="preserve">*) résonne parfois avec le désir de se lever et commencer à sillonner la pièce, construire quelque chose, chercher, examiner. </w:t>
      </w:r>
    </w:p>
    <w:p>
      <w:pPr>
        <w:pStyle w:val="Normal"/>
        <w:ind w:firstLine="720"/>
        <w:jc w:val="both"/>
        <w:rPr/>
      </w:pPr>
      <w:r>
        <w:rPr/>
        <w:t xml:space="preserve">*) résonne avec l’image d’un grand train qu’on a réussi à faire partir suite à des efforts durables, et il s’est mis à avancer lentement. Son poids est énorme, et il est autant difficile de l’arrêter maintenant qu’il l’était de le faire bouger de sa place – une masse gigantesque qui marche infailliblement en avant. </w:t>
      </w:r>
    </w:p>
    <w:p>
      <w:pPr>
        <w:pStyle w:val="Normal"/>
        <w:ind w:firstLine="720"/>
        <w:jc w:val="both"/>
        <w:rPr/>
      </w:pPr>
      <w:r>
        <w:rPr/>
      </w:r>
    </w:p>
    <w:p>
      <w:pPr>
        <w:pStyle w:val="Normal"/>
        <w:ind w:firstLine="720"/>
        <w:jc w:val="both"/>
        <w:rPr>
          <w:b/>
          <w:b/>
        </w:rPr>
      </w:pPr>
      <w:r>
        <w:rPr>
          <w:b/>
        </w:rPr>
        <w:t xml:space="preserve">«La détermination»: </w:t>
      </w:r>
    </w:p>
    <w:p>
      <w:pPr>
        <w:pStyle w:val="Normal"/>
        <w:ind w:firstLine="720"/>
        <w:jc w:val="both"/>
        <w:rPr/>
      </w:pPr>
      <w:r>
        <w:rPr>
          <w:b/>
        </w:rPr>
        <w:t xml:space="preserve">*) </w:t>
      </w:r>
      <w:r>
        <w:rPr/>
        <w:t>la</w:t>
      </w:r>
      <w:r>
        <w:rPr>
          <w:b/>
        </w:rPr>
        <w:t xml:space="preserve"> </w:t>
      </w:r>
      <w:r>
        <w:rPr/>
        <w:t>plus forte est</w:t>
      </w:r>
      <w:r>
        <w:rPr>
          <w:b/>
        </w:rPr>
        <w:t xml:space="preserve"> </w:t>
      </w:r>
      <w:r>
        <w:rPr/>
        <w:t xml:space="preserve">la détermination, la plus faible est l’influence des pensées sceptiques et les plus faibles sont les doutes mécaniques (c.-à-d. ceux qui ne sont sans fondement, se manifestent par habitude, malgré la lucidité quant à l’absence de doutes et le désir joyeux de faire un tel ou tel choix après s’être rendu compte des conséquences possibles). </w:t>
      </w:r>
    </w:p>
    <w:p>
      <w:pPr>
        <w:pStyle w:val="Normal"/>
        <w:ind w:firstLine="720"/>
        <w:jc w:val="both"/>
        <w:rPr/>
      </w:pPr>
      <w:r>
        <w:rPr/>
        <w:t>*) augmente à l’idée que «dix générations de guerriers on obtenu les résultats en faisant ça».</w:t>
      </w:r>
    </w:p>
    <w:p>
      <w:pPr>
        <w:pStyle w:val="Normal"/>
        <w:ind w:firstLine="720"/>
        <w:jc w:val="both"/>
        <w:rPr/>
      </w:pPr>
      <w:r>
        <w:rPr/>
        <w:t xml:space="preserve">*) l’Hirondelle: la phrase à Bodhi qui résonne avec la détermination est suivante: «maintenant tu sais ce que c’est – les PI, tu sais qu’il y a une raison pour se battre, L’hirondelle … il y a une raison pour se battre!» </w:t>
      </w:r>
    </w:p>
    <w:p>
      <w:pPr>
        <w:pStyle w:val="Normal"/>
        <w:ind w:firstLine="720"/>
        <w:jc w:val="both"/>
        <w:rPr/>
      </w:pPr>
      <w:r>
        <w:rPr/>
        <w:t xml:space="preserve">*) Don Juan: «tu dois toujours faire plus. Tu dois te dépasser toi-même constamment». </w:t>
      </w:r>
    </w:p>
    <w:p>
      <w:pPr>
        <w:pStyle w:val="Normal"/>
        <w:ind w:firstLine="720"/>
        <w:jc w:val="both"/>
        <w:rPr/>
      </w:pPr>
      <w:r>
        <w:rPr/>
        <w:t>*) résonne avec la phrase»une inadmissibilité catégorique des mécontentements».</w:t>
      </w:r>
    </w:p>
    <w:p>
      <w:pPr>
        <w:pStyle w:val="Normal"/>
        <w:ind w:firstLine="720"/>
        <w:jc w:val="both"/>
        <w:rPr/>
      </w:pPr>
      <w:r>
        <w:rPr/>
      </w:r>
    </w:p>
    <w:p>
      <w:pPr>
        <w:pStyle w:val="Normal"/>
        <w:ind w:firstLine="720"/>
        <w:jc w:val="both"/>
        <w:rPr>
          <w:b/>
          <w:b/>
        </w:rPr>
      </w:pPr>
      <w:r>
        <w:rPr>
          <w:b/>
        </w:rPr>
        <w:t xml:space="preserve">«L’ardeur»: </w:t>
      </w:r>
    </w:p>
    <w:p>
      <w:pPr>
        <w:pStyle w:val="Normal"/>
        <w:ind w:firstLine="720"/>
        <w:jc w:val="both"/>
        <w:rPr/>
      </w:pPr>
      <w:r>
        <w:rPr>
          <w:b/>
        </w:rPr>
        <w:t xml:space="preserve">*) </w:t>
      </w:r>
      <w:r>
        <w:rPr/>
        <w:t>une intolérance</w:t>
      </w:r>
      <w:r>
        <w:rPr>
          <w:b/>
        </w:rPr>
        <w:t xml:space="preserve"> </w:t>
      </w:r>
      <w:r>
        <w:rPr/>
        <w:t>absolue</w:t>
      </w:r>
      <w:r>
        <w:rPr>
          <w:b/>
        </w:rPr>
        <w:t xml:space="preserve"> </w:t>
      </w:r>
      <w:r>
        <w:rPr/>
        <w:t>par rapports</w:t>
      </w:r>
      <w:r>
        <w:rPr>
          <w:b/>
        </w:rPr>
        <w:t xml:space="preserve"> </w:t>
      </w:r>
      <w:r>
        <w:rPr/>
        <w:t xml:space="preserve">aux mécontentements, c.-à-d. les états où les sensations ne sont pas manifestées. On ne peut pas se livrer aux dérangements en oubliant la pratique même pour quelques secondes, puisqu’on est tout de suite empoisonnés par l’impuissance et le désir de ressentir de nouveau une aspiration survient. La tâche et principale et le but ultime sont les efforts ininterrompus, les hyper efforts ininterrompus. </w:t>
      </w:r>
    </w:p>
    <w:p>
      <w:pPr>
        <w:pStyle w:val="Normal"/>
        <w:ind w:firstLine="720"/>
        <w:jc w:val="both"/>
        <w:rPr/>
      </w:pPr>
      <w:r>
        <w:rPr/>
        <w:t xml:space="preserve">*) l’idée résonnante: «la pratique commence dès la première seconde qui suit le réveil et continue jusqu’à la dernière avant l’endormissement, ainsi que pendant le sommeil, lorsque je suis conscient de moi dans le sommeil. Les dérangements glissent sur la surface sans pénétrer à l’intérieur». </w:t>
      </w:r>
    </w:p>
    <w:p>
      <w:pPr>
        <w:pStyle w:val="Normal"/>
        <w:ind w:firstLine="720"/>
        <w:jc w:val="both"/>
        <w:rPr/>
      </w:pPr>
      <w:r>
        <w:rPr/>
        <w:t xml:space="preserve">*) l’expression résonnante: «une détermination débordante», «une détermination ardente». </w:t>
      </w:r>
    </w:p>
    <w:p>
      <w:pPr>
        <w:pStyle w:val="Normal"/>
        <w:ind w:firstLine="720"/>
        <w:jc w:val="both"/>
        <w:rPr/>
      </w:pPr>
      <w:r>
        <w:rPr/>
        <w:t xml:space="preserve">*) L’image résonnante – l’arc tendu à fond, de sorte qu’il émet un tintement à peine discernable. </w:t>
      </w:r>
    </w:p>
    <w:p>
      <w:pPr>
        <w:pStyle w:val="Normal"/>
        <w:ind w:firstLine="720"/>
        <w:jc w:val="both"/>
        <w:rPr/>
      </w:pPr>
      <w:r>
        <w:rPr/>
        <w:t xml:space="preserve">*) Lors de la première expérience de la sensation d’ardeur il y a un désir incontrôlable de foncer dans la bataille avec les EN, commencer à réaliser ses désirs joyeux et de se frayer un chemin à travers la forêt sauvage des «rien-ne-se-passe» vers les PI. Mais le désir joyeux de réaliser ses désirs joyeux peut ne pas avoir lieu, et s’il y est, la réalisation du désir joyeux n’épuise pas l’ardeur, l’impression de ne pas en avoir «assez» y est toujours, on a envie de se dépasse pour faire encore plus. En court terme cela peut amener le désir mécanique de commencer à faire quelque chose, mais une fois ce désir mécanique éliminé, un nouvel état d’un autre, nouvel, niveau apparaît, il se trouve qu’on peut tout le temps être «rempli» de détermination et prêt à partir à tout instant telle une flèche intenable, et c’est un état très agréable, qui attire d’autant plus qu’on s’y retrouve plus. Il devient clair que jusqu’à ce moment là, on était dépourvu de volonté, tel une souche moisissant, sans même comprendre qu’il est possible de vivre de telle manière, sur un tel niveau de plénitude et de la disposition extatique de se livrer dans la réalisation des désirs joyeux. </w:t>
      </w:r>
    </w:p>
    <w:p>
      <w:pPr>
        <w:pStyle w:val="Normal"/>
        <w:ind w:firstLine="720"/>
        <w:jc w:val="both"/>
        <w:rPr/>
      </w:pPr>
      <w:r>
        <w:rPr/>
        <w:t>*) Résonne avec le mot «audace», mais ce n’est pas de l’audace qui provient de l’apitoiement sur soi-même, ni la tristesse, etc., c’est une audace d’une personne qui coule et, qui étant sur le point de perdre sa chance de survivre, voit tout à coup au loin une bouée de sauvetage et comprend qu’à ce moment là il faut faire l’impossible en oubliant la vie, la mort, en cessant d’attendre un miracle ni les sauveteurs, il faut tout simplement faire le possible et l’impossible, en dehors de toutes les capacités humaines, pour y arriver.</w:t>
      </w:r>
    </w:p>
    <w:p>
      <w:pPr>
        <w:pStyle w:val="Normal"/>
        <w:ind w:firstLine="720"/>
        <w:jc w:val="both"/>
        <w:rPr/>
      </w:pPr>
      <w:r>
        <w:rPr/>
        <w:t>C’est une hardiesse qui mobilise toutes les forces, qui fait perdre, telle une peau veille, tout ce qui est superficiel, imaginaire et secondaire – sur la crête de la vie- pas dans un sens figuré quelconque, ni comme dans la poésie et philosophie, mais en tant que la réalité nue et concrète. Cet état est infiniment loin du contentement ou l’apitoiement sur soi-même.</w:t>
      </w:r>
    </w:p>
    <w:p>
      <w:pPr>
        <w:pStyle w:val="Normal"/>
        <w:ind w:firstLine="720"/>
        <w:jc w:val="both"/>
        <w:rPr/>
      </w:pPr>
      <w:r>
        <w:rPr/>
        <w:t xml:space="preserve">*) l’Hérisson: «l’apitoiement sur soi-même n’est pas du tout compatible avec l’audace, il peut y avoir de courts éclats d’apitoiement, lorsqu’on y est encore enclin. Autant que je me souviens, l’apitoiement sur soi est quel que chose de si mou, qu’on peut le triturer longtemps + le sentiment de sa propre importance – le désir de penser à soi, le pauvre, à qui cela est arrivé. L’apitoiement sur soi meurtrie et oppresse tout, on est prêt à abandonner, céder, le monde est contre nous. Mais l’audace est comme une explosion, on ne peut pas rester sur place après, on veut tout de suite casser tout ce qui retient, se battre, même en sachant que ça ne changera rien, mais tout simplement parce que vivre autrement qu’en se battant n’est pas possible. Audacieux, je ne me soucie plus que mes actions puissent déranger quelqu’un, il n’y a pas de timidité, ni insincérité, tandis qu’en s’apitoyant sur soi on vit comme si l’on va vivre toujours». </w:t>
      </w:r>
    </w:p>
    <w:p>
      <w:pPr>
        <w:pStyle w:val="Normal"/>
        <w:ind w:firstLine="720"/>
        <w:jc w:val="both"/>
        <w:rPr/>
      </w:pPr>
      <w:r>
        <w:rPr/>
        <w:t xml:space="preserve">*) Une incompatibilité absolue avec le contentement. </w:t>
      </w:r>
    </w:p>
    <w:p>
      <w:pPr>
        <w:pStyle w:val="Normal"/>
        <w:ind w:firstLine="720"/>
        <w:jc w:val="both"/>
        <w:rPr/>
      </w:pPr>
      <w:r>
        <w:rPr/>
        <w:t xml:space="preserve">*) L’ardeur est accompagnée par une sensation physique spéciale – «la sorite de la volonté» (la sensation de brisure au centre du ventre, au niveau du nombril, comme s’il y avait quelque chose qui tentait de sortir) avec de la vibration d’à peu près 7-8 hertz par seconde, qui se répand du centre de la «brisure» sur tout le corps. Une sensation étrange et agréable. </w:t>
      </w:r>
    </w:p>
    <w:p>
      <w:pPr>
        <w:pStyle w:val="Normal"/>
        <w:ind w:firstLine="720"/>
        <w:jc w:val="both"/>
        <w:rPr/>
      </w:pPr>
      <w:r>
        <w:rPr/>
        <w:t xml:space="preserve">*) «Il faut briser l’obstacle. Je ne veux plus rien entendre, ni penser, ni parler. Ce n’est pas la fantaisie, ni conte de fée, c’est la réalité. L’issu existe, je payerai n’importe quel prix pour y arriver, je sais exactement que ça existe. Je vais atteindre les PI extatiques minute par minute. Il n’y a pas de prix que je ne pourrais pas payer pour ça». </w:t>
      </w:r>
    </w:p>
    <w:p>
      <w:pPr>
        <w:pStyle w:val="Normal"/>
        <w:ind w:firstLine="720"/>
        <w:jc w:val="both"/>
        <w:rPr/>
      </w:pPr>
      <w:r>
        <w:rPr/>
        <w:t xml:space="preserve">*) L’hérisson: «j’ai eu envie d’atteindre la transformation physique quoi qu’il arrive, afin de stabiliser l’expérience des PI. D’abord j’étais surprise d’un changement de perceptions aussi rapide et inexplicable par rien pour moi, puis le désir de laisser tomber ces idées aussi m’est survenu – quelle importance pourquoi ? La détermination jusqu’à l’extase. </w:t>
      </w:r>
    </w:p>
    <w:p>
      <w:pPr>
        <w:pStyle w:val="Normal"/>
        <w:ind w:firstLine="720"/>
        <w:jc w:val="both"/>
        <w:rPr/>
      </w:pPr>
      <w:r>
        <w:rPr/>
        <w:t xml:space="preserve">Je me suis posé la limite – le temps que Bo est dans les montagnes. Presque pas de temps. Je croyais toujours que j’avais beaucoup de temps. J’en avais assez de mon impuissance, de l’avoir, suivi par des crises de désespoir, puis du contentement de nouveau. J’ai commencé à faire des efforts. Les images des mécontentements principaux ont surgi – ce qui peut empêcher: les soucis à l’université, l’AN envers l’Hirondelle, les EN dues aux maladies. Tout à coup j’ai compris qu’ils n’existent plus pour moi. Ils n’existent plus. Je n’ai qu’un but. Je ne le remplacerai par rien, quel plaisir! Le monde entier a cessé d’exister. Pas comme l’animosité envers l’Hirondelle – comme si elle n’existait pas et l’AN non plus, mais comme de la joie extatique a l’idée de son existence, à l’idée que je n’aurai plus jamais d’AN envers elle, mais le plaisir de la voir et l’université. </w:t>
      </w:r>
    </w:p>
    <w:p>
      <w:pPr>
        <w:pStyle w:val="Normal"/>
        <w:ind w:firstLine="720"/>
        <w:jc w:val="both"/>
        <w:rPr/>
      </w:pPr>
      <w:r>
        <w:rPr/>
        <w:t xml:space="preserve">Qu’est-ce qu’ils sont partis facilement tous les mécontentements! Je sais que c’est seulement pour une minute – pour maintenant! Si je ne me concentre pas sur cet état, il va disparaître. Pendant trois heures j’ai fait une fixation de 10 secondes de ce désir. Je ne me laisse même pas le choix – «soit j’y arrive, soit…», je dois y arriver, je n’ai pas de choix. </w:t>
      </w:r>
    </w:p>
    <w:p>
      <w:pPr>
        <w:pStyle w:val="Normal"/>
        <w:ind w:firstLine="720"/>
        <w:jc w:val="both"/>
        <w:rPr/>
      </w:pPr>
      <w:r>
        <w:rPr/>
        <w:t xml:space="preserve">Peut-être avant quand je voulais y arriver, le désir était trop flou. Je n’ai jamais eu de tel but unique et ardent. Rien n’existe plus, sauf ce but, et cela provoque de l’extase. Jusqu’à ce que ce but ne soit atteint, je ne peux pas avoir peur, ni penser à autre chose, ni vouloir autre chose. Je n’ai pas le temps. </w:t>
      </w:r>
    </w:p>
    <w:p>
      <w:pPr>
        <w:pStyle w:val="Normal"/>
        <w:ind w:firstLine="720"/>
        <w:jc w:val="both"/>
        <w:rPr/>
      </w:pPr>
      <w:r>
        <w:rPr/>
        <w:t xml:space="preserve">La deuxième heure vient le désir de se reposer. La jubilation: je connais ce gardien! Je saute par-dessus facilement. </w:t>
      </w:r>
    </w:p>
    <w:p>
      <w:pPr>
        <w:pStyle w:val="Normal"/>
        <w:ind w:firstLine="720"/>
        <w:jc w:val="both"/>
        <w:rPr/>
      </w:pPr>
      <w:r>
        <w:rPr/>
        <w:t xml:space="preserve">Tout l’univers qui existait en septembre l’année dernière, lorsque le fond était le but unique, est devenu tout à coup si proche. Comme si je m’étais approchée de la frontière qui n’était abordable qu’à cette période même de la pratique. C’est que maintenant j’ai plus d’expérience, je sais que je n’ai rien à attendre, il faut agir, agir malgré tout – que ce soit la pratique des museaux, ni le retour ou le non retour de Bo. Il faut bondir au dessus de ce vide. La jubilation: rien ne me retient, l’image du vide, dont je n’ai fait que approcher auparavant, le regarder et reculer, et maintenant je vais sauter et rien ne m’arrêtera. </w:t>
      </w:r>
    </w:p>
    <w:p>
      <w:pPr>
        <w:pStyle w:val="Normal"/>
        <w:ind w:firstLine="720"/>
        <w:jc w:val="both"/>
        <w:rPr/>
      </w:pPr>
      <w:r>
        <w:rPr/>
        <w:t xml:space="preserve">Encore une stupidité connue: les plus vives sont les PI, le plus difficile ce sera d’avancer. La lucidité surgit en réponse - non, ce n’est pas vrai, les plus vives sont les PI, le FACILE ce sera. </w:t>
      </w:r>
    </w:p>
    <w:p>
      <w:pPr>
        <w:pStyle w:val="Normal"/>
        <w:ind w:firstLine="720"/>
        <w:jc w:val="both"/>
        <w:rPr/>
      </w:pPr>
      <w:r>
        <w:rPr/>
        <w:t xml:space="preserve">J’éprouve de l’extase 4-5 depuis 10 min déjà, et les PI vives depuis deux heures! La détermination est telle qu’il n’y a pas d’envie de réfléchir pourquoi c’est ainsi. </w:t>
      </w:r>
    </w:p>
    <w:p>
      <w:pPr>
        <w:pStyle w:val="Normal"/>
        <w:ind w:firstLine="720"/>
        <w:jc w:val="both"/>
        <w:rPr/>
      </w:pPr>
      <w:r>
        <w:rPr/>
        <w:t xml:space="preserve">Encore un gardien: le contentement. La joie – 10, d’où vient-il le contentement, je n’ai pas atteint mon but! Que la transformation physique – moins que ça je n’accepte pas. </w:t>
      </w:r>
    </w:p>
    <w:p>
      <w:pPr>
        <w:pStyle w:val="Normal"/>
        <w:ind w:firstLine="720"/>
        <w:jc w:val="both"/>
        <w:rPr/>
      </w:pPr>
      <w:r>
        <w:rPr/>
        <w:t xml:space="preserve">Quand j’étais en train de m’endormir, je ressentais un bandeau en fer rigide autour de la tête qui presse en hauteur de 30 cm». </w:t>
      </w:r>
    </w:p>
    <w:p>
      <w:pPr>
        <w:pStyle w:val="Normal"/>
        <w:ind w:firstLine="720"/>
        <w:jc w:val="both"/>
        <w:rPr/>
      </w:pPr>
      <w:r>
        <w:rPr/>
      </w:r>
    </w:p>
    <w:p>
      <w:pPr>
        <w:pStyle w:val="Normal"/>
        <w:ind w:firstLine="720"/>
        <w:jc w:val="both"/>
        <w:rPr>
          <w:b/>
          <w:b/>
        </w:rPr>
      </w:pPr>
      <w:r>
        <w:rPr>
          <w:b/>
        </w:rPr>
        <w:t xml:space="preserve">«L’anticipation»: </w:t>
      </w:r>
    </w:p>
    <w:p>
      <w:pPr>
        <w:pStyle w:val="Normal"/>
        <w:ind w:firstLine="720"/>
        <w:jc w:val="both"/>
        <w:rPr/>
      </w:pPr>
      <w:r>
        <w:rPr>
          <w:b/>
        </w:rPr>
        <w:t xml:space="preserve">*) </w:t>
      </w:r>
      <w:r>
        <w:rPr/>
        <w:t>un clébard</w:t>
      </w:r>
      <w:r>
        <w:rPr>
          <w:b/>
        </w:rPr>
        <w:t xml:space="preserve"> </w:t>
      </w:r>
      <w:r>
        <w:rPr/>
        <w:t>de rue</w:t>
      </w:r>
      <w:r>
        <w:rPr>
          <w:b/>
        </w:rPr>
        <w:t xml:space="preserve"> </w:t>
      </w:r>
      <w:r>
        <w:rPr/>
        <w:t xml:space="preserve">voit quelque chose d’intéressant et y précipite. </w:t>
      </w:r>
    </w:p>
    <w:p>
      <w:pPr>
        <w:pStyle w:val="Normal"/>
        <w:ind w:firstLine="720"/>
        <w:jc w:val="both"/>
        <w:rPr/>
      </w:pPr>
      <w:r>
        <w:rPr/>
        <w:t xml:space="preserve">*) l’image de soi en tant qu’un novice dans la pratique – la vie vient de commencer, ma pratique vient de commencer, je ne fais que les tout premiers pas – le plus intéressant est devant. </w:t>
      </w:r>
    </w:p>
    <w:p>
      <w:pPr>
        <w:pStyle w:val="Normal"/>
        <w:ind w:firstLine="720"/>
        <w:jc w:val="both"/>
        <w:rPr/>
      </w:pPr>
      <w:r>
        <w:rPr/>
        <w:t>*) L’histoire du Singe Velue: «durant les premières secondes après le réveil il y avait des dérangements chaotiques provenant du sommeil. Le regard est tombé sur les notes: «je suis un novice, ce n’est que le début, il y a autant de choses intéressantes devant». Je les ai relues plusieurs fois en faisant apparaître l’anticipation. Tout à coup j’ai eu la lucidité-sûreté du fait que je venais de naître, je n’ai jamais été dans cette pièce, ni dans ce corps, je n’ai pas de passé, je n’ai rien, je venais d’apparaître. J’ai regardé le bandeau slogan au dessus du lit dans lequel j’ai apparu. C’est sûr que c’est moi qui l’ai écrit, c’est sûr qu’un autre être, qui y a habité avant moi, l’a écrit, celui qui a exprimé ses désirs et parti après avoir laissé les instructions. Il y a de la sympathie envers cet être et le désir de faire tout pour réaliser ses désirs. Il y a l’anticipation du travail à faire aujourd’hui dans cet endroit, la joie des choses intéressantes qui m’attendent et un état merveilleux de légèreté – qu’il n’y a pas de passé, je n’ai pas donné de promesses, je ne dois rien à personne, je ne suis coupable de rien, je n’ai honte de rien, rien à perdre ni rien à craindre».</w:t>
      </w:r>
    </w:p>
    <w:p>
      <w:pPr>
        <w:pStyle w:val="Normal"/>
        <w:ind w:firstLine="720"/>
        <w:jc w:val="both"/>
        <w:rPr/>
      </w:pPr>
      <w:r>
        <w:rPr/>
        <w:t xml:space="preserve">*) Fiord: résonne avec une image d’avalanche qui est au point de se détacher pour dévaler la pente, et avec cet état frontalier avec l’orgasme. Résonne avec la phrase:»il va se passer quelque chose». </w:t>
      </w:r>
    </w:p>
    <w:p>
      <w:pPr>
        <w:pStyle w:val="Normal"/>
        <w:ind w:firstLine="720"/>
        <w:jc w:val="both"/>
        <w:rPr/>
      </w:pPr>
      <w:r>
        <w:rPr/>
        <w:t xml:space="preserve">*) Fiord: «une sensation déchirante apparaît au niveau de la poitrine, le désir de respirer profondément, les désirs joyeux d’activité». </w:t>
      </w:r>
    </w:p>
    <w:p>
      <w:pPr>
        <w:pStyle w:val="Normal"/>
        <w:ind w:firstLine="720"/>
        <w:jc w:val="both"/>
        <w:rPr/>
      </w:pPr>
      <w:r>
        <w:rPr/>
        <w:t xml:space="preserve">*) La différence de l’anticipation de la jouissance anticipée est que lors du retrait de l’attention de l’objet de l’anticipation elle s’affaiblit, tandis que dans le cas pareil la jouissance anticipée ne perd pas de son intensité. </w:t>
      </w:r>
    </w:p>
    <w:p>
      <w:pPr>
        <w:pStyle w:val="Normal"/>
        <w:ind w:firstLine="720"/>
        <w:jc w:val="both"/>
        <w:rPr/>
      </w:pPr>
      <w:r>
        <w:rPr/>
      </w:r>
    </w:p>
    <w:p>
      <w:pPr>
        <w:pStyle w:val="Normal"/>
        <w:ind w:firstLine="720"/>
        <w:jc w:val="both"/>
        <w:rPr>
          <w:b/>
          <w:b/>
        </w:rPr>
      </w:pPr>
      <w:r>
        <w:rPr>
          <w:b/>
        </w:rPr>
        <w:t xml:space="preserve">«La jouissance anticipée»: </w:t>
      </w:r>
    </w:p>
    <w:p>
      <w:pPr>
        <w:pStyle w:val="Normal"/>
        <w:ind w:firstLine="720"/>
        <w:jc w:val="both"/>
        <w:rPr/>
      </w:pPr>
      <w:r>
        <w:rPr>
          <w:b/>
        </w:rPr>
        <w:t xml:space="preserve">*) </w:t>
      </w:r>
      <w:r>
        <w:rPr/>
        <w:t>la sensation d’un mystère, d’un conte de fée.</w:t>
      </w:r>
    </w:p>
    <w:p>
      <w:pPr>
        <w:pStyle w:val="Normal"/>
        <w:ind w:firstLine="720"/>
        <w:jc w:val="both"/>
        <w:rPr/>
      </w:pPr>
      <w:r>
        <w:rPr/>
        <w:t xml:space="preserve">*) comme si j’attendais longtemps, «gelée» dans les mécontentements et l’insensibilité, et maintenant je suis en train de fondre, et devant moi – le mystère. Résonne fort avec le désir joyeux de commencer immédiatement à faire quelque chose de la pratique. </w:t>
      </w:r>
    </w:p>
    <w:p>
      <w:pPr>
        <w:pStyle w:val="Normal"/>
        <w:ind w:firstLine="720"/>
        <w:jc w:val="both"/>
        <w:rPr/>
      </w:pPr>
      <w:r>
        <w:rPr/>
        <w:t>Résonne fort avec la joie. Einstein: «Le plus beau sentiment qu’on puisse ressentir est la sensation du mystère. Celui qui n’a jamais eu cette sensation, qui ne sait pas s’arrêter pour réfléchir, saisi par la joie timide, est comme un mort et ses yeux sont fermés».</w:t>
      </w:r>
    </w:p>
    <w:p>
      <w:pPr>
        <w:pStyle w:val="Normal"/>
        <w:ind w:firstLine="720"/>
        <w:jc w:val="both"/>
        <w:rPr/>
      </w:pPr>
      <w:r>
        <w:rPr/>
        <w:t xml:space="preserve">*) Lama: «La nuit dans un train. Quand on regarde par la fenêtre, on voit l’obscurité, mais de temps en temps les feux des maisons, les réverbères dans les petits villages se font entrevoir. Surviennent les images des gens qui ressembles, tels des papillons de nuit, autour de ces feux – ils regardent la télé, ils vivent leurs vies ordinaires. Chaque feu est perçu comme un îlot de cette vie ordinaire, et autour de lui il y a un océan de l’obscurité qui attire et fait peur». </w:t>
      </w:r>
    </w:p>
    <w:p>
      <w:pPr>
        <w:pStyle w:val="Normal"/>
        <w:ind w:firstLine="720"/>
        <w:jc w:val="both"/>
        <w:rPr>
          <w:b/>
          <w:b/>
        </w:rPr>
      </w:pPr>
      <w:r>
        <w:rPr>
          <w:b/>
        </w:rPr>
      </w:r>
    </w:p>
    <w:p>
      <w:pPr>
        <w:pStyle w:val="Normal"/>
        <w:ind w:firstLine="720"/>
        <w:jc w:val="both"/>
        <w:rPr>
          <w:b/>
          <w:b/>
        </w:rPr>
      </w:pPr>
      <w:r>
        <w:rPr>
          <w:b/>
        </w:rPr>
        <w:t xml:space="preserve">«Un voyage infini»: </w:t>
      </w:r>
    </w:p>
    <w:p>
      <w:pPr>
        <w:pStyle w:val="Normal"/>
        <w:ind w:firstLine="720"/>
        <w:jc w:val="both"/>
        <w:rPr/>
      </w:pPr>
      <w:r>
        <w:rPr>
          <w:b/>
        </w:rPr>
        <w:t xml:space="preserve">*) </w:t>
      </w:r>
      <w:r>
        <w:rPr/>
        <w:t>Indépendamment de</w:t>
      </w:r>
      <w:r>
        <w:rPr>
          <w:b/>
        </w:rPr>
        <w:t xml:space="preserve"> </w:t>
      </w:r>
      <w:r>
        <w:rPr/>
        <w:t xml:space="preserve">la pratique d’autres museaux, indépendamment des circonstances, des peurs et attentes, des réussites et des défaites, je ferai ma pratique, je continuerai mon voyage. </w:t>
      </w:r>
    </w:p>
    <w:p>
      <w:pPr>
        <w:pStyle w:val="Normal"/>
        <w:ind w:firstLine="720"/>
        <w:jc w:val="both"/>
        <w:rPr/>
      </w:pPr>
      <w:r>
        <w:rPr/>
        <w:t xml:space="preserve">*) pas à pas je change mes perceptions, et peu importe si ce sont de grands ou petits pas, l’important c’est que je ne m’arrêterai pas. </w:t>
      </w:r>
    </w:p>
    <w:p>
      <w:pPr>
        <w:pStyle w:val="Normal"/>
        <w:ind w:firstLine="720"/>
        <w:jc w:val="both"/>
        <w:rPr/>
      </w:pPr>
      <w:r>
        <w:rPr/>
        <w:t xml:space="preserve">*) l’image de soi en tant qu’un petit moine lama toulkou. Je suis réincarné, je vais faire les études chez les grands lamas, j’apprendrai beaucoup de belles choses intéressantes. </w:t>
      </w:r>
    </w:p>
    <w:p>
      <w:pPr>
        <w:pStyle w:val="Normal"/>
        <w:ind w:firstLine="720"/>
        <w:jc w:val="both"/>
        <w:rPr/>
      </w:pPr>
      <w:r>
        <w:rPr/>
        <w:t xml:space="preserve">*) à n’importe quel moment je peux me lever, prendre mon sac à dos et continuer mon chemin. </w:t>
      </w:r>
    </w:p>
    <w:p>
      <w:pPr>
        <w:pStyle w:val="Normal"/>
        <w:ind w:firstLine="720"/>
        <w:jc w:val="both"/>
        <w:rPr/>
      </w:pPr>
      <w:r>
        <w:rPr/>
        <w:t>*) le vent qui tourne les pages d’un livre.</w:t>
      </w:r>
    </w:p>
    <w:p>
      <w:pPr>
        <w:pStyle w:val="Normal"/>
        <w:ind w:firstLine="720"/>
        <w:jc w:val="both"/>
        <w:rPr/>
      </w:pPr>
      <w:r>
        <w:rPr/>
        <w:t xml:space="preserve">*) «un début» comme un mouvement fort et impossible à retenir qui prend de la puissance et s’accroît juste devant les yeux. Le début du mouvement des glaces, de la fonte des neiges, l’avancement du front des nuages. </w:t>
      </w:r>
    </w:p>
    <w:p>
      <w:pPr>
        <w:pStyle w:val="Normal"/>
        <w:ind w:firstLine="720"/>
        <w:jc w:val="both"/>
        <w:rPr/>
      </w:pPr>
      <w:r>
        <w:rPr/>
        <w:t xml:space="preserve">*) l’image de soi en tant qu’un morceau de tissu agité au gré du vent, le vent devient plus fort, me fait agité encore plus, à tout moment je peux partir emporté dans l’inconnu, je ne sais pas quelle conscience sera le dernier mouvement. </w:t>
      </w:r>
    </w:p>
    <w:p>
      <w:pPr>
        <w:pStyle w:val="Normal"/>
        <w:ind w:firstLine="720"/>
        <w:jc w:val="both"/>
        <w:rPr/>
      </w:pPr>
      <w:r>
        <w:rPr/>
        <w:t xml:space="preserve">*) le Lézard: l’idée qui résonne «il n’y a pas de retour possible». </w:t>
      </w:r>
    </w:p>
    <w:p>
      <w:pPr>
        <w:pStyle w:val="Normal"/>
        <w:ind w:firstLine="720"/>
        <w:jc w:val="both"/>
        <w:rPr/>
      </w:pPr>
      <w:r>
        <w:rPr/>
      </w:r>
    </w:p>
    <w:p>
      <w:pPr>
        <w:pStyle w:val="Normal"/>
        <w:ind w:firstLine="720"/>
        <w:jc w:val="both"/>
        <w:rPr>
          <w:b/>
          <w:b/>
        </w:rPr>
      </w:pPr>
      <w:r>
        <w:rPr>
          <w:b/>
        </w:rPr>
        <w:t xml:space="preserve">«Le printemps éternel»: </w:t>
      </w:r>
    </w:p>
    <w:p>
      <w:pPr>
        <w:pStyle w:val="Normal"/>
        <w:ind w:firstLine="720"/>
        <w:jc w:val="both"/>
        <w:rPr/>
      </w:pPr>
      <w:r>
        <w:rPr>
          <w:b/>
        </w:rPr>
        <w:t xml:space="preserve">*) </w:t>
      </w:r>
      <w:r>
        <w:rPr/>
        <w:t>la vie</w:t>
      </w:r>
      <w:r>
        <w:rPr>
          <w:b/>
        </w:rPr>
        <w:t xml:space="preserve"> </w:t>
      </w:r>
      <w:r>
        <w:rPr/>
        <w:t>naît,</w:t>
      </w:r>
      <w:r>
        <w:rPr>
          <w:b/>
        </w:rPr>
        <w:t xml:space="preserve"> </w:t>
      </w:r>
      <w:r>
        <w:rPr/>
        <w:t>elle a l’air fragile,</w:t>
      </w:r>
      <w:r>
        <w:rPr>
          <w:b/>
        </w:rPr>
        <w:t xml:space="preserve"> </w:t>
      </w:r>
      <w:r>
        <w:rPr/>
        <w:t xml:space="preserve">mais il est impossible de la retenir; au printemps les bourgeons délicats se développent partout, de frêles ruisseaux coulent en aidant la glace à fondre, la glace devient cassante, et veut s’en débarrasser, l’enlever pour ressentir la légèreté. Rien n’arrêtera le printemps. Si l’on fait un barrage d’un petit ruisseau, il se transformera en océan et enlèvera tout de son chemin. Les résonnent: «rien n’arrêtera la venue de printemps». Quel que chose de très désirable, d’admirable est sûr d’arriver. </w:t>
      </w:r>
    </w:p>
    <w:p>
      <w:pPr>
        <w:pStyle w:val="Normal"/>
        <w:ind w:firstLine="720"/>
        <w:jc w:val="both"/>
        <w:rPr/>
      </w:pPr>
      <w:r>
        <w:rPr/>
        <w:t>*) l’Hérisson: «comme au printemps la neige commence à fondre en laissant apparaître la terre qui se recouvre de neige de mantes reprises, mais il n’est pas possible d’arrêter le printemps, la quantité de neige augmente inévitablement. De petits éclats extatiques deviennent un fond. Tout résonne avec extase, il devient clair que je commence seulement à vivre, que je commence seulement à ressentir et à percevoir, avant, toutes ces années j’étais comme congelée. Le corps se sent inconfortable, maladroit – les PI n’ont pas assez de place dedans, il est ressenti comme empoisonné, il doit se transformer, se libérer des traces de l’EEN et se réunir avec la sensation des PI extatiques».</w:t>
      </w:r>
    </w:p>
    <w:p>
      <w:pPr>
        <w:pStyle w:val="Normal"/>
        <w:ind w:firstLine="720"/>
        <w:jc w:val="both"/>
        <w:rPr/>
      </w:pPr>
      <w:r>
        <w:rPr/>
        <w:t xml:space="preserve"> </w:t>
      </w:r>
    </w:p>
    <w:p>
      <w:pPr>
        <w:pStyle w:val="Normal"/>
        <w:ind w:firstLine="720"/>
        <w:jc w:val="both"/>
        <w:rPr>
          <w:b/>
          <w:b/>
        </w:rPr>
      </w:pPr>
      <w:r>
        <w:rPr>
          <w:b/>
        </w:rPr>
        <w:t xml:space="preserve">«L’appel»: </w:t>
      </w:r>
    </w:p>
    <w:p>
      <w:pPr>
        <w:pStyle w:val="Normal"/>
        <w:ind w:firstLine="720"/>
        <w:jc w:val="both"/>
        <w:rPr/>
      </w:pPr>
      <w:r>
        <w:rPr>
          <w:b/>
        </w:rPr>
        <w:t xml:space="preserve">*) </w:t>
      </w:r>
      <w:r>
        <w:rPr/>
        <w:t xml:space="preserve">l’Hérisson: «même quand il est à peine perceptible, il est insupportablement aigu. L’image résonnante: la fumée du feu fait sur la pente de la montagne à côté, la nuit, les feux sur l’autre côté de la rivière – quelque chose très lointain à l’horizon même. </w:t>
      </w:r>
    </w:p>
    <w:p>
      <w:pPr>
        <w:pStyle w:val="Normal"/>
        <w:ind w:firstLine="720"/>
        <w:jc w:val="both"/>
        <w:rPr/>
      </w:pPr>
      <w:r>
        <w:rPr/>
        <w:t xml:space="preserve">*) l’Hérisson: comme s’il y avait le désir de viser l’horizon et pas les choses autour. </w:t>
      </w:r>
    </w:p>
    <w:p>
      <w:pPr>
        <w:pStyle w:val="Normal"/>
        <w:ind w:firstLine="720"/>
        <w:jc w:val="both"/>
        <w:rPr/>
      </w:pPr>
      <w:r>
        <w:rPr/>
        <w:t xml:space="preserve">*) l’Hérisson: résonne avec le détachement. </w:t>
      </w:r>
    </w:p>
    <w:p>
      <w:pPr>
        <w:pStyle w:val="Normal"/>
        <w:ind w:firstLine="720"/>
        <w:jc w:val="both"/>
        <w:rPr/>
      </w:pPr>
      <w:r>
        <w:rPr/>
        <w:t xml:space="preserve">*) Adji: le désert la nuit, je n’arrive pas discerner où je finis et où la nuit douce et froide commence, mous sommes unis, après cette nuit il n’y a pas de demain, mais justement cette nuit il existe une chance, je ne sais quelle chance à quoi – mais quoi qu’il arrive – j’y suis attiré – et si ce n’est pas ce que je cherchais, je la veux cette chance quand même, parce que je ne peux plus ni veux plus rester ce que je suis. </w:t>
      </w:r>
    </w:p>
    <w:p>
      <w:pPr>
        <w:pStyle w:val="Normal"/>
        <w:ind w:firstLine="720"/>
        <w:jc w:val="both"/>
        <w:rPr/>
      </w:pPr>
      <w:r>
        <w:rPr/>
        <w:t xml:space="preserve">Je vois cette nuit comme un canyon s’enfonçant dans les montagnes, et quand je serai parti, les montagnes se fermeront derrière moi, rien ne sera plus comme avant. Les étoiles brillent, et quoi quelle soit la distance entre moi et elles –elles sont en ce moment les êtres les plus proches de moi, je ne suis attaché à personne, et leur compagnie est ce qu’il y a de mieux de ce que je peux souhaiter au moment où j’ai une chance. Ce moment est ce que je veux emporter dans mon voyage. La gratitude, la tendresse et l’affection envers tous ce qui reste derrière apparaissent. </w:t>
      </w:r>
    </w:p>
    <w:p>
      <w:pPr>
        <w:pStyle w:val="Normal"/>
        <w:ind w:firstLine="720"/>
        <w:jc w:val="both"/>
        <w:rPr/>
      </w:pPr>
      <w:r>
        <w:rPr/>
      </w:r>
    </w:p>
    <w:p>
      <w:pPr>
        <w:pStyle w:val="Normal"/>
        <w:ind w:firstLine="720"/>
        <w:jc w:val="both"/>
        <w:rPr>
          <w:b/>
          <w:b/>
        </w:rPr>
      </w:pPr>
      <w:r>
        <w:rPr>
          <w:b/>
        </w:rPr>
        <w:t xml:space="preserve">«La surprise»: </w:t>
      </w:r>
    </w:p>
    <w:p>
      <w:pPr>
        <w:pStyle w:val="Normal"/>
        <w:ind w:firstLine="720"/>
        <w:jc w:val="both"/>
        <w:rPr/>
      </w:pPr>
      <w:r>
        <w:rPr/>
        <w:t xml:space="preserve">*) le souffle est coupé, le tsunami arrive, cela n’est pas possible – l’ahurissement. </w:t>
      </w:r>
    </w:p>
    <w:p>
      <w:pPr>
        <w:pStyle w:val="Normal"/>
        <w:ind w:firstLine="720"/>
        <w:jc w:val="both"/>
        <w:rPr/>
      </w:pPr>
      <w:r>
        <w:rPr/>
        <w:t xml:space="preserve">*) survient lors des découvertes de nouvelles PI. </w:t>
      </w:r>
    </w:p>
    <w:p>
      <w:pPr>
        <w:pStyle w:val="Normal"/>
        <w:ind w:firstLine="720"/>
        <w:jc w:val="both"/>
        <w:rPr/>
      </w:pPr>
      <w:r>
        <w:rPr/>
        <w:t xml:space="preserve">*) résonne fort avec la joie, la sensation de mystère. </w:t>
      </w:r>
    </w:p>
    <w:p>
      <w:pPr>
        <w:pStyle w:val="Normal"/>
        <w:ind w:firstLine="720"/>
        <w:jc w:val="both"/>
        <w:rPr/>
      </w:pPr>
      <w:r>
        <w:rPr/>
      </w:r>
    </w:p>
    <w:p>
      <w:pPr>
        <w:pStyle w:val="Normal"/>
        <w:ind w:firstLine="720"/>
        <w:jc w:val="both"/>
        <w:rPr>
          <w:b/>
          <w:b/>
        </w:rPr>
      </w:pPr>
      <w:r>
        <w:rPr>
          <w:b/>
        </w:rPr>
        <w:t>«Le triomphe»:</w:t>
      </w:r>
    </w:p>
    <w:p>
      <w:pPr>
        <w:pStyle w:val="Normal"/>
        <w:ind w:firstLine="720"/>
        <w:jc w:val="both"/>
        <w:rPr/>
      </w:pPr>
      <w:r>
        <w:rPr/>
        <w:t>*) l’irréversibilité d’un voyage infini</w:t>
      </w:r>
    </w:p>
    <w:p>
      <w:pPr>
        <w:pStyle w:val="Normal"/>
        <w:ind w:firstLine="720"/>
        <w:jc w:val="both"/>
        <w:rPr/>
      </w:pPr>
      <w:r>
        <w:rPr/>
        <w:t xml:space="preserve">*) l’image d’un vieillard assis sur un banc: je fais semblant d’être un vieillard assis sur un banc dans un parc dans une petite ville provinciale perdue, des gens passent rarement à côté, un vent léger soulève la poussière, la grisaille et le quotidien autour, et personne ne me voit même pas – le vieux meuble – je suis jeté au-delà de toute attention, je suis un vieux malade, qui bave avec sa salive, sourd et presque paralysé, je suis complètement concentré sur ma pratique, j’éprouve des sensations insupportablement attrayantes, j’éprouve un triomphe effréné. </w:t>
      </w:r>
    </w:p>
    <w:p>
      <w:pPr>
        <w:pStyle w:val="Normal"/>
        <w:ind w:firstLine="720"/>
        <w:jc w:val="both"/>
        <w:rPr/>
      </w:pPr>
      <w:r>
        <w:rPr/>
        <w:t>*) l’Hérisson: «un automne tardif ensoleillé, un ciel bleu transparent, l’air froid, la fraîcheur du soleil, la sérénité perçante. Ca fait longtemps que j’ai perdu tous les museaux, ils sont partis dans les Sensations, et moi, je me torturais avec les mécontentements des mois et des mois, voir des années, mais aujourd’hui je me suis réveillée en sachant qu’il arrivera quelque chose, que cela arrivera bientôt, que j’y suis tout près. Je marche et la perception de la vitesse survient, comme si j’étais emportée par un courant, comme si j ne marchais pas, mais courrais. C’est un pressentiment sûr de la victoire inévitable. Je sais que cela se passera, je reverrai Bodhi et les museaux, déjà dans l’univers des Sensations. Cet état m’envahit lorsque je vois un automne ensoleillé, tel qu’à Mutktinatha - des feuilles jaunes d’automne, le sentier est parsemé de grosses feuilles jaunes, le jardin monastique, où l’on a joué aux boules de neige. Et des feuilles mortes, et la vapeur qui sort de la bouche, le bruissement – chaque détail provoque le triomphe de la victoire inévitable».</w:t>
      </w:r>
    </w:p>
    <w:p>
      <w:pPr>
        <w:pStyle w:val="Normal"/>
        <w:ind w:firstLine="720"/>
        <w:jc w:val="both"/>
        <w:rPr/>
      </w:pPr>
      <w:r>
        <w:rPr/>
        <w:t xml:space="preserve">*) l’Hérisson: «prête à accomplir un changement irréversible. Le pressentiment de quelque chose inconnu jusqu’à aujourd’hui. Il semble que le monde entier s’est figé dans l’attente d’un saut. Je ne céderai pas. Cette fois cela ne peut pas échouer, je n’ai jamais été si prête. Il y a l’assurance d’un bond imminent, et pas un éclat unique de PI. </w:t>
      </w:r>
    </w:p>
    <w:p>
      <w:pPr>
        <w:pStyle w:val="Normal"/>
        <w:ind w:firstLine="720"/>
        <w:jc w:val="both"/>
        <w:rPr/>
      </w:pPr>
      <w:r>
        <w:rPr/>
        <w:t xml:space="preserve">*) la phrase résonne: «cela s’est passé!» Dans le langage ordinaire «le triomphe» signifie une EP éprouvée après un accomplissement quelconque. Et c’est quoi «un accomplissement» dans le langage du quotidien ? Ca veut dire»la fin». Après la victoire du Spartak, le matche est fini, il est temps de prendre de la bière, survient le contentement, l’ennui. La vie est finie. Et c’est quoi «un triomphe» - une PI ? C’est un éclat de créativité, une explosion de plaisir provenant de la naissance interminable, du voyage, ce n’est pas une fin, ni un arrêt, et même pas un point intermédiaire. </w:t>
      </w:r>
    </w:p>
    <w:p>
      <w:pPr>
        <w:pStyle w:val="Normal"/>
        <w:ind w:firstLine="720"/>
        <w:jc w:val="both"/>
        <w:rPr/>
      </w:pPr>
      <w:r>
        <w:rPr/>
      </w:r>
    </w:p>
    <w:p>
      <w:pPr>
        <w:pStyle w:val="Normal"/>
        <w:ind w:firstLine="720"/>
        <w:jc w:val="both"/>
        <w:rPr/>
      </w:pPr>
      <w:r>
        <w:rPr/>
        <w:t>= = = = = = = = = = = = = = =</w:t>
      </w:r>
    </w:p>
    <w:p>
      <w:pPr>
        <w:pStyle w:val="Normal"/>
        <w:ind w:firstLine="720"/>
        <w:jc w:val="both"/>
        <w:rPr/>
      </w:pPr>
      <w:r>
        <w:rPr/>
      </w:r>
    </w:p>
    <w:p>
      <w:pPr>
        <w:pStyle w:val="Normal"/>
        <w:ind w:firstLine="720"/>
        <w:jc w:val="both"/>
        <w:rPr>
          <w:b/>
          <w:b/>
        </w:rPr>
      </w:pPr>
      <w:r>
        <w:rPr>
          <w:b/>
        </w:rPr>
        <w:t xml:space="preserve">Le Secteur de l’Unicité: </w:t>
      </w:r>
    </w:p>
    <w:p>
      <w:pPr>
        <w:pStyle w:val="Normal"/>
        <w:ind w:firstLine="720"/>
        <w:jc w:val="both"/>
        <w:rPr>
          <w:b/>
          <w:b/>
        </w:rPr>
      </w:pPr>
      <w:r>
        <w:rPr>
          <w:b/>
        </w:rPr>
      </w:r>
    </w:p>
    <w:p>
      <w:pPr>
        <w:pStyle w:val="Normal"/>
        <w:ind w:firstLine="720"/>
        <w:jc w:val="both"/>
        <w:rPr/>
      </w:pPr>
      <w:r>
        <w:rPr/>
        <w:t xml:space="preserve">Ligne 1: </w:t>
      </w:r>
    </w:p>
    <w:p>
      <w:pPr>
        <w:pStyle w:val="Normal"/>
        <w:numPr>
          <w:ilvl w:val="0"/>
          <w:numId w:val="23"/>
        </w:numPr>
        <w:ind w:left="0" w:firstLine="720"/>
        <w:jc w:val="both"/>
        <w:rPr/>
      </w:pPr>
      <w:r>
        <w:rPr/>
        <w:t>la sensation de beauté</w:t>
      </w:r>
    </w:p>
    <w:p>
      <w:pPr>
        <w:pStyle w:val="Normal"/>
        <w:numPr>
          <w:ilvl w:val="0"/>
          <w:numId w:val="23"/>
        </w:numPr>
        <w:ind w:left="0" w:firstLine="720"/>
        <w:jc w:val="both"/>
        <w:rPr/>
      </w:pPr>
      <w:r>
        <w:rPr/>
        <w:t>l’admiration</w:t>
      </w:r>
    </w:p>
    <w:p>
      <w:pPr>
        <w:pStyle w:val="Normal"/>
        <w:ind w:firstLine="720"/>
        <w:jc w:val="both"/>
        <w:rPr/>
      </w:pPr>
      <w:r>
        <w:rPr/>
      </w:r>
    </w:p>
    <w:p>
      <w:pPr>
        <w:pStyle w:val="Normal"/>
        <w:ind w:firstLine="720"/>
        <w:jc w:val="both"/>
        <w:rPr/>
      </w:pPr>
      <w:r>
        <w:rPr/>
        <w:t>Ligne 2:</w:t>
      </w:r>
    </w:p>
    <w:p>
      <w:pPr>
        <w:pStyle w:val="Normal"/>
        <w:numPr>
          <w:ilvl w:val="0"/>
          <w:numId w:val="41"/>
        </w:numPr>
        <w:ind w:left="0" w:firstLine="720"/>
        <w:jc w:val="both"/>
        <w:rPr/>
      </w:pPr>
      <w:r>
        <w:rPr/>
        <w:t>la sympathie ou la tendresse</w:t>
      </w:r>
    </w:p>
    <w:p>
      <w:pPr>
        <w:pStyle w:val="Normal"/>
        <w:numPr>
          <w:ilvl w:val="0"/>
          <w:numId w:val="41"/>
        </w:numPr>
        <w:ind w:left="0" w:firstLine="720"/>
        <w:jc w:val="both"/>
        <w:rPr/>
      </w:pPr>
      <w:r>
        <w:rPr/>
        <w:t>l’ouverture</w:t>
      </w:r>
    </w:p>
    <w:p>
      <w:pPr>
        <w:pStyle w:val="Normal"/>
        <w:numPr>
          <w:ilvl w:val="0"/>
          <w:numId w:val="41"/>
        </w:numPr>
        <w:ind w:left="0" w:firstLine="720"/>
        <w:jc w:val="both"/>
        <w:rPr/>
      </w:pPr>
      <w:r>
        <w:rPr/>
        <w:t>la plongée ou»pas de frontières»</w:t>
      </w:r>
    </w:p>
    <w:p>
      <w:pPr>
        <w:pStyle w:val="Normal"/>
        <w:ind w:firstLine="720"/>
        <w:jc w:val="both"/>
        <w:rPr/>
      </w:pPr>
      <w:r>
        <w:rPr/>
      </w:r>
    </w:p>
    <w:p>
      <w:pPr>
        <w:pStyle w:val="Normal"/>
        <w:ind w:firstLine="720"/>
        <w:jc w:val="both"/>
        <w:rPr/>
      </w:pPr>
      <w:r>
        <w:rPr/>
        <w:t>Ligne 3:</w:t>
      </w:r>
    </w:p>
    <w:p>
      <w:pPr>
        <w:pStyle w:val="Normal"/>
        <w:numPr>
          <w:ilvl w:val="0"/>
          <w:numId w:val="44"/>
        </w:numPr>
        <w:ind w:left="0" w:firstLine="720"/>
        <w:jc w:val="both"/>
        <w:rPr/>
      </w:pPr>
      <w:r>
        <w:rPr/>
        <w:t>se consacrer ou la gratitude</w:t>
      </w:r>
    </w:p>
    <w:p>
      <w:pPr>
        <w:pStyle w:val="Normal"/>
        <w:numPr>
          <w:ilvl w:val="0"/>
          <w:numId w:val="44"/>
        </w:numPr>
        <w:ind w:left="0" w:firstLine="720"/>
        <w:jc w:val="both"/>
        <w:rPr/>
      </w:pPr>
      <w:r>
        <w:rPr/>
        <w:t xml:space="preserve">se dévouer ou la dévotion </w:t>
      </w:r>
    </w:p>
    <w:p>
      <w:pPr>
        <w:pStyle w:val="Normal"/>
        <w:ind w:firstLine="720"/>
        <w:jc w:val="both"/>
        <w:rPr/>
      </w:pPr>
      <w:r>
        <w:rPr/>
      </w:r>
    </w:p>
    <w:p>
      <w:pPr>
        <w:pStyle w:val="Normal"/>
        <w:ind w:firstLine="720"/>
        <w:jc w:val="both"/>
        <w:rPr/>
      </w:pPr>
      <w:r>
        <w:rPr/>
        <w:t xml:space="preserve">= = = = = = = = = = = = = = </w:t>
      </w:r>
    </w:p>
    <w:p>
      <w:pPr>
        <w:pStyle w:val="Normal"/>
        <w:ind w:firstLine="720"/>
        <w:jc w:val="both"/>
        <w:rPr/>
      </w:pPr>
      <w:r>
        <w:rPr/>
      </w:r>
    </w:p>
    <w:p>
      <w:pPr>
        <w:pStyle w:val="Normal"/>
        <w:ind w:firstLine="720"/>
        <w:jc w:val="both"/>
        <w:rPr>
          <w:b/>
          <w:b/>
        </w:rPr>
      </w:pPr>
      <w:r>
        <w:rPr>
          <w:b/>
        </w:rPr>
        <w:t xml:space="preserve">«La sensation de beauté»: </w:t>
      </w:r>
    </w:p>
    <w:p>
      <w:pPr>
        <w:pStyle w:val="Normal"/>
        <w:ind w:firstLine="720"/>
        <w:jc w:val="both"/>
        <w:rPr/>
      </w:pPr>
      <w:r>
        <w:rPr>
          <w:b/>
        </w:rPr>
        <w:t xml:space="preserve">*) </w:t>
      </w:r>
      <w:r>
        <w:rPr/>
        <w:t>résonne fort avec la joie, la dévotion, la tendresse</w:t>
      </w:r>
    </w:p>
    <w:p>
      <w:pPr>
        <w:pStyle w:val="Normal"/>
        <w:ind w:firstLine="720"/>
        <w:jc w:val="both"/>
        <w:rPr/>
      </w:pPr>
      <w:r>
        <w:rPr>
          <w:b/>
        </w:rPr>
        <w:t xml:space="preserve">*) </w:t>
      </w:r>
      <w:r>
        <w:rPr/>
        <w:t>résonne fort avec la perception «pas de frontière» - le désir d’être absorbé et de</w:t>
      </w:r>
    </w:p>
    <w:p>
      <w:pPr>
        <w:pStyle w:val="Normal"/>
        <w:ind w:firstLine="720"/>
        <w:jc w:val="both"/>
        <w:rPr/>
      </w:pPr>
      <w:r>
        <w:rPr/>
        <w:t xml:space="preserve">faire partie de l’espace survient, et de là - le plaisir devient encore plus fort. Est accompagné par une sensation du détachement du corps doux mais rapide, par de la légèreté vaporeuse. </w:t>
      </w:r>
    </w:p>
    <w:p>
      <w:pPr>
        <w:pStyle w:val="Normal"/>
        <w:ind w:firstLine="720"/>
        <w:jc w:val="both"/>
        <w:rPr/>
      </w:pPr>
      <w:r>
        <w:rPr/>
        <w:t xml:space="preserve">*) il est facile de voir la différence entre «un philosophe esthète» qui trouve quel que chose beau et quelqu’un qui ressent justement cette sensation de beauté. Elle est provoquée par de telles perceptions qui ne seront jamais remarquées par un esthète. Les esthètes font semblant d’éprouver de l’admiration par rapports à quelque chose qui est généralement admiré – les tableaux à la galerie Tretyakov, la voix d’une chanteuse d’opéra, etc. La sensation de beauté est aussi ressentie en premier lieu par rapport à des phénomènes presque invisibles – une goutte de rosée sur la peau d’un champignon, l’écorce tendrement rugueuse d’un vieux bouleau, le contraste des baies de couleur rouge vive sur le fond du feuillage vert foncé, les touffes d’herbe sèche, etc. Il existe «des «esthètes avancés», on peut souvent les rencontrer parmi les photographes, ils semblent éprouver cette sensation de beauté, et voient justement les choses invisibles, mais demandez-leur pourquoi ont-il pris juste ces photos là ? </w:t>
      </w:r>
    </w:p>
    <w:p>
      <w:pPr>
        <w:pStyle w:val="Normal"/>
        <w:ind w:firstLine="720"/>
        <w:jc w:val="both"/>
        <w:rPr/>
      </w:pPr>
      <w:r>
        <w:rPr/>
        <w:t xml:space="preserve">Au lieu de dire «j’ai eu de la tendresse, de l’amour envers cette branche sèche, j’ai eu envie de la prendre dans ma main pour sentir sa chaleur», il prononcera un ensemble des termes techniques, c.-à-d. il PENSERA justement que c’est beau, mais ne ressentira pas la beauté. </w:t>
      </w:r>
    </w:p>
    <w:p>
      <w:pPr>
        <w:pStyle w:val="Normal"/>
        <w:ind w:firstLine="720"/>
        <w:jc w:val="both"/>
        <w:rPr/>
      </w:pPr>
      <w:r>
        <w:rPr/>
        <w:t xml:space="preserve">*) dans la forêt ou à côté de la mer, etc. on peut ressentir «une symphonie de la beauté», un spectre entier d’éclats de la sensation de beauté, qui se réunissent en un grand feu extatique insupportable. L’image résonnante est une toile d’araignée scintillante, partant du cœur, où tout est entremêlé– chaque mouvement d’une branche, un papillon volant, un touffe de duvet qui flotte à côté – cette toile se tend doucement en réponse à chaque mouvement, un plaisir insupportable extatique naît dans le cœur et se répand, tel un magma brûlant, dans tout le corps, majestueusement, lentement. </w:t>
      </w:r>
    </w:p>
    <w:p>
      <w:pPr>
        <w:pStyle w:val="Normal"/>
        <w:ind w:firstLine="720"/>
        <w:jc w:val="both"/>
        <w:rPr/>
      </w:pPr>
      <w:r>
        <w:rPr/>
      </w:r>
    </w:p>
    <w:p>
      <w:pPr>
        <w:pStyle w:val="Normal"/>
        <w:ind w:firstLine="720"/>
        <w:jc w:val="both"/>
        <w:rPr>
          <w:b/>
          <w:b/>
        </w:rPr>
      </w:pPr>
      <w:r>
        <w:rPr>
          <w:b/>
        </w:rPr>
        <w:t xml:space="preserve">«L’admiration»: </w:t>
      </w:r>
    </w:p>
    <w:p>
      <w:pPr>
        <w:pStyle w:val="Normal"/>
        <w:ind w:firstLine="720"/>
        <w:jc w:val="both"/>
        <w:rPr/>
      </w:pPr>
      <w:r>
        <w:rPr/>
        <w:t xml:space="preserve">*) apparaît plutôt quand la sensation de beauté approche l’intensité extatique, quand il y a «la symphonie des plaisirs», de nombreuses résonances avec d’autres PI - comme le triomphe, la surprise, l’appel, l’aspiration - surgissent alors. Si les éclats de beauté sont provoqués par une contemplation d’un objet concret, et nourris par la perception de ce qui est considéré comme «beau», l’admiration est dans ce cas là sans objet, elle atteint la qualité extatique beaucoup plus vite que la sensation de beauté. </w:t>
      </w:r>
    </w:p>
    <w:p>
      <w:pPr>
        <w:pStyle w:val="Normal"/>
        <w:ind w:firstLine="720"/>
        <w:jc w:val="both"/>
        <w:rPr/>
      </w:pPr>
      <w:r>
        <w:rPr/>
      </w:r>
    </w:p>
    <w:p>
      <w:pPr>
        <w:pStyle w:val="Normal"/>
        <w:ind w:firstLine="720"/>
        <w:jc w:val="both"/>
        <w:rPr>
          <w:b/>
          <w:b/>
        </w:rPr>
      </w:pPr>
      <w:r>
        <w:rPr>
          <w:b/>
        </w:rPr>
        <w:t xml:space="preserve">«La sympathie» ou «la tendresse»: </w:t>
      </w:r>
    </w:p>
    <w:p>
      <w:pPr>
        <w:pStyle w:val="Normal"/>
        <w:ind w:firstLine="720"/>
        <w:jc w:val="both"/>
        <w:rPr/>
      </w:pPr>
      <w:r>
        <w:rPr/>
        <w:t xml:space="preserve">*) résonne avec le mot «reconnaissance» - comme si tu reconnaissais la personne après une très longue séparation et tu es heureux de la voir. </w:t>
      </w:r>
    </w:p>
    <w:p>
      <w:pPr>
        <w:pStyle w:val="Normal"/>
        <w:ind w:firstLine="720"/>
        <w:jc w:val="both"/>
        <w:rPr/>
      </w:pPr>
      <w:r>
        <w:rPr/>
        <w:t>*) la sympathie apparaît quand il y a une résonance de l’une des perceptions que j’appelle «je perçois cette personne», avec l’une des PI que j’appelle «mes PI».</w:t>
      </w:r>
    </w:p>
    <w:p>
      <w:pPr>
        <w:pStyle w:val="Normal"/>
        <w:ind w:firstLine="720"/>
        <w:jc w:val="both"/>
        <w:rPr/>
      </w:pPr>
      <w:r>
        <w:rPr/>
        <w:t xml:space="preserve">*) la sympathie intense résonne avec le mot «tendresse», peut-être parce que le mot «tendresse» est souvent utilisé avec une touche érotique, par association avec la tendresse qu’on peut éprouver des amoureux ( libres des EN à ce moment là). Néanmoins, «la tendresse» n’a une touche érotique que si les personnes qui la ressentent ont de l’attirance érotique en même temps. </w:t>
      </w:r>
    </w:p>
    <w:p>
      <w:pPr>
        <w:pStyle w:val="Normal"/>
        <w:ind w:firstLine="720"/>
        <w:jc w:val="both"/>
        <w:rPr/>
      </w:pPr>
      <w:r>
        <w:rPr/>
        <w:t xml:space="preserve">*) l’Hérisson: «la sympathie envers un être surgit, lorsque les pensées liées à lui résonnent avec une des PI. Je peux penser aux museaux différents, et les PI différentes apparaissent: lé détermination, la tendresse, etc. Quand une pensée liée à quelqu’un résonne avec une PI connue, il y a la perception de l’affinité avec cette personne et le désir d’avoir les PI dans cet endroit, le désir d’agir de sorte que les PI s’y manifestent. </w:t>
      </w:r>
    </w:p>
    <w:p>
      <w:pPr>
        <w:pStyle w:val="Normal"/>
        <w:ind w:firstLine="720"/>
        <w:jc w:val="both"/>
        <w:rPr/>
      </w:pPr>
      <w:r>
        <w:rPr/>
        <w:t xml:space="preserve">Quand les pensées liées à cet être provoquent les PI inconnues, surviennent l’admiration, l’attirance envers lui, le désir de ressembler à lui, une reconnaissance étrange de ces PI malgré le fait que je les fixe en tant qu’inconnues pour moi. </w:t>
      </w:r>
    </w:p>
    <w:p>
      <w:pPr>
        <w:pStyle w:val="Normal"/>
        <w:ind w:firstLine="720"/>
        <w:jc w:val="both"/>
        <w:rPr/>
      </w:pPr>
      <w:r>
        <w:rPr/>
        <w:t>La sympathie résonne avec le désir d’avoir les PI dans d’autres endroits.</w:t>
      </w:r>
    </w:p>
    <w:p>
      <w:pPr>
        <w:pStyle w:val="Normal"/>
        <w:ind w:firstLine="720"/>
        <w:jc w:val="both"/>
        <w:rPr/>
      </w:pPr>
      <w:r>
        <w:rPr/>
        <w:t xml:space="preserve">L’une de ces manifestations les plus agréables pour moi est la sympathie sans objet. Elle apparaît lorsque les PI atteignent l’intensité maximale parmi celles que je connais, il vient alors le désir que tous les êtres ressentent ce que j’éprouve, moi, qu’ils puissent se rapprocher des PI au moins autant qu’ils peuvent, le désir de chercher de nouveaux museaux, de correspondre avec les novices. </w:t>
      </w:r>
    </w:p>
    <w:p>
      <w:pPr>
        <w:pStyle w:val="Normal"/>
        <w:ind w:firstLine="720"/>
        <w:jc w:val="both"/>
        <w:rPr/>
      </w:pPr>
      <w:r>
        <w:rPr/>
        <w:t>Quand j’écris à un novice je suis novice moi-même, je ressens la même chose que je ressentais au début de la pratique – comme si un nouveau monde s’ouvrait devant moi, les frontières se brisent, je peux faire tout ce que je veux, se réjouir de tout. Lorsqu’il y a de la sympathie, chaque victoire de l’autre – un novice ou museau – peu importe, provoque un éclat de joie, d’anticipation, d’extase parfois.</w:t>
      </w:r>
    </w:p>
    <w:p>
      <w:pPr>
        <w:pStyle w:val="Normal"/>
        <w:ind w:firstLine="720"/>
        <w:jc w:val="both"/>
        <w:rPr/>
      </w:pPr>
      <w:r>
        <w:rPr/>
        <w:t xml:space="preserve">La sympathie apparaît comme une attirance envers un être, qui souhaite éprouver ce que j’aime éprouver, moi, qui est attiré par ce que je suis attirée. Le désir de quelqu’un d’éliminer les EN et de faire apparaître les PI résonne toujours avec de la sympathie envers lui dans cet endroit. </w:t>
      </w:r>
    </w:p>
    <w:p>
      <w:pPr>
        <w:pStyle w:val="Normal"/>
        <w:ind w:firstLine="720"/>
        <w:jc w:val="both"/>
        <w:rPr/>
      </w:pPr>
      <w:r>
        <w:rPr/>
        <w:t xml:space="preserve">Quand la sympathie envers un être est manifestée, il commence à paraître particulièrement beau, bien que dans un autre état je puisse le cerner comme «pas beau». </w:t>
      </w:r>
    </w:p>
    <w:p>
      <w:pPr>
        <w:pStyle w:val="Normal"/>
        <w:ind w:firstLine="720"/>
        <w:jc w:val="both"/>
        <w:rPr/>
      </w:pPr>
      <w:r>
        <w:rPr/>
        <w:t xml:space="preserve">Lorsque c’est un être gros, son interprétation comme «gros» disparaît, il vient l’image d’une petite fille légère et ronde. Ainsi la sympathie résonne avec la sensation de beauté. </w:t>
      </w:r>
    </w:p>
    <w:p>
      <w:pPr>
        <w:pStyle w:val="Normal"/>
        <w:ind w:firstLine="720"/>
        <w:jc w:val="both"/>
        <w:rPr/>
      </w:pPr>
      <w:r>
        <w:rPr/>
        <w:t xml:space="preserve">La sympathie résonne aussi avec la joie déraisonnée, l’attirance érotique, la puérilité, la surprise, la dévotion, la joie que procurent des choses simples. </w:t>
      </w:r>
    </w:p>
    <w:p>
      <w:pPr>
        <w:pStyle w:val="Normal"/>
        <w:ind w:firstLine="720"/>
        <w:jc w:val="both"/>
        <w:rPr/>
      </w:pPr>
      <w:r>
        <w:rPr/>
        <w:t xml:space="preserve">La sympathie résonne avec de «petits» désirs joyeux – de ploter, jouer, faire des notes, remporter une feuille morte ou une pomme de pin de la forêt, montrer une araignée. Mais la différence entre ces désirs et les désirs mécaniques est qu’il n’y a pas d’envie de faire impression, ni de leurs évaluations positives, on ne fait que partager sa joie, son admiration. </w:t>
      </w:r>
    </w:p>
    <w:p>
      <w:pPr>
        <w:pStyle w:val="Normal"/>
        <w:ind w:firstLine="720"/>
        <w:jc w:val="both"/>
        <w:rPr/>
      </w:pPr>
      <w:r>
        <w:rPr/>
        <w:t xml:space="preserve">La sympathie résonne souvent avec le désir d’apprendre quelque chose à quelqu’un. Par exemple, de raconter en détails son expérience. Cela est différent du souci de justement apprendre pour ne plus y revenir, puisque si cet être s’y intéresse, il va s’en souvenir et poser des questions, mais quand je me préoccupe de quelqu’un, je voudrais lui rappeler, surveiller s’il le fait comme je l’ai dit, m’inquiéter. </w:t>
      </w:r>
    </w:p>
    <w:p>
      <w:pPr>
        <w:pStyle w:val="Normal"/>
        <w:ind w:firstLine="720"/>
        <w:jc w:val="both"/>
        <w:rPr/>
      </w:pPr>
      <w:r>
        <w:rPr/>
        <w:t xml:space="preserve">Quand la sympathie y est, il n’y a pas de préoccupations des opinions, mais l’ouverture. Pas de désir de cacher quelque chose, de se protéger. Que le désir de comprendre de mieux en mieux ce qui est incompris, apprendre et transmettre les perceptions, apprendre et être appris. </w:t>
      </w:r>
    </w:p>
    <w:p>
      <w:pPr>
        <w:pStyle w:val="Normal"/>
        <w:ind w:firstLine="720"/>
        <w:jc w:val="both"/>
        <w:rPr/>
      </w:pPr>
      <w:r>
        <w:rPr/>
        <w:t xml:space="preserve">Quand la sympathie y est, toutes les autres PI ont l’air transparent, léger, pénétrant. Quand elle n’y est pas, je suis comme dans une coquille, de laquelle je ne vois et ni entends pas bien, et le toucher tendre n’est guère possible. Quand la sympathie se manifeste, ce mur fond, et le monde réel, nu semble s’effondrer sur moi, comme si toute ma vie d’avant je regardais la vie à la télé, et tout à coup je suis sortie dehors, dans la forêt. </w:t>
      </w:r>
    </w:p>
    <w:p>
      <w:pPr>
        <w:pStyle w:val="Normal"/>
        <w:ind w:firstLine="720"/>
        <w:jc w:val="both"/>
        <w:rPr/>
      </w:pPr>
      <w:r>
        <w:rPr/>
        <w:t xml:space="preserve">Quand il y a de la vive sympathie, toutes les perceptions dans cet endroit s’enflamment avec de la transparence. Le mot «purification» convient dans ce cas là. De la pureté cristalline – filigrane, transperçant jusqu’aux larmes, la surprise – le monde est si grand! </w:t>
      </w:r>
    </w:p>
    <w:p>
      <w:pPr>
        <w:pStyle w:val="Normal"/>
        <w:ind w:firstLine="720"/>
        <w:jc w:val="both"/>
        <w:rPr/>
      </w:pPr>
      <w:r>
        <w:rPr/>
        <w:t xml:space="preserve">Et si fragile – il semble qu’il suffit de le toucher et il va tinter. Quand il y a de la sympathie extatique, elle est insupportable – j’ai envie de pleurer. L’idée qu’il «n’est possible de comprendre ce monde, on ne peut que l’admirer infiniment, y être et bouger tout doucement, sinon il va tinter tellement que c’est insupportable». </w:t>
      </w:r>
    </w:p>
    <w:p>
      <w:pPr>
        <w:pStyle w:val="Normal"/>
        <w:ind w:firstLine="720"/>
        <w:jc w:val="both"/>
        <w:rPr/>
      </w:pPr>
      <w:r>
        <w:rPr/>
        <w:t xml:space="preserve">Les sensations physiques accompagnants – comme si des fils fins partaient des aisselles par les bras jusqu’aux paumes, en donnant envie de toucher, d’effleurer. Une sensation d’une légère explosion dans la poitrine. Il n’y a pas de nécessité de faire des actions longues et complexes, on peut juste effleurer à peine et un courant naît pour t’emporter». </w:t>
      </w:r>
    </w:p>
    <w:p>
      <w:pPr>
        <w:pStyle w:val="Normal"/>
        <w:ind w:firstLine="720"/>
        <w:jc w:val="both"/>
        <w:rPr/>
      </w:pPr>
      <w:r>
        <w:rPr/>
        <w:t xml:space="preserve">*) Adji: le désir d’être à côté (de celle envers qui j’ai de la sympathie), mais transparent, d’une présence silencieuse, comme un vent, qui vient de temps en temps et emmêle ses cheveux dans son vol. </w:t>
      </w:r>
    </w:p>
    <w:p>
      <w:pPr>
        <w:pStyle w:val="Normal"/>
        <w:ind w:firstLine="720"/>
        <w:jc w:val="both"/>
        <w:rPr/>
      </w:pPr>
      <w:r>
        <w:rPr/>
        <w:t xml:space="preserve">*) Fiord: «la sympathie fait naître une sensation de chaleur dans le corps et la perception d’une lumière dorée, qui monte par la gorge jusqu’à la nuque et sort dehors par les yeux. De fins fils dorés partent de cette colonne pour rejoindre tous les parties du corps». </w:t>
      </w:r>
    </w:p>
    <w:p>
      <w:pPr>
        <w:pStyle w:val="Normal"/>
        <w:ind w:firstLine="720"/>
        <w:jc w:val="both"/>
        <w:rPr/>
      </w:pPr>
      <w:r>
        <w:rPr/>
        <w:t xml:space="preserve">*) Fiord: «la tendresse commence toujours par une sensation d’une vague de chaleur douce, dense et chatouillante, qui monte du haut du ventre vers la poitrine, la gorge et les mains, et finit par une douce explosion – un éclat de plaisir dans la poitrine, la gorge et les bouts des doigts». </w:t>
      </w:r>
    </w:p>
    <w:p>
      <w:pPr>
        <w:pStyle w:val="Normal"/>
        <w:ind w:firstLine="720"/>
        <w:jc w:val="both"/>
        <w:rPr/>
      </w:pPr>
      <w:r>
        <w:rPr/>
      </w:r>
    </w:p>
    <w:p>
      <w:pPr>
        <w:pStyle w:val="Normal"/>
        <w:ind w:firstLine="720"/>
        <w:jc w:val="both"/>
        <w:rPr>
          <w:b/>
          <w:b/>
        </w:rPr>
      </w:pPr>
      <w:r>
        <w:rPr>
          <w:b/>
        </w:rPr>
        <w:t xml:space="preserve">«L’ouverture»: </w:t>
      </w:r>
    </w:p>
    <w:p>
      <w:pPr>
        <w:pStyle w:val="Normal"/>
        <w:ind w:firstLine="720"/>
        <w:jc w:val="both"/>
        <w:rPr/>
      </w:pPr>
      <w:r>
        <w:rPr>
          <w:b/>
        </w:rPr>
        <w:t xml:space="preserve">*) </w:t>
      </w:r>
      <w:r>
        <w:rPr/>
        <w:t>Fiord:</w:t>
      </w:r>
      <w:r>
        <w:rPr>
          <w:b/>
        </w:rPr>
        <w:t xml:space="preserve"> </w:t>
      </w:r>
      <w:r>
        <w:rPr/>
        <w:t xml:space="preserve">«l’ouverture» résonne avec le désir de permettre à ceux envers qui j’ai de la sympathie d’observer mes pensées, mes sentiments, émotions et actes, il n’y a pas d’envie de garder quel que chose en secret, pas de craintes – viens et regarde. </w:t>
      </w:r>
    </w:p>
    <w:p>
      <w:pPr>
        <w:pStyle w:val="Normal"/>
        <w:ind w:firstLine="720"/>
        <w:jc w:val="both"/>
        <w:rPr/>
      </w:pPr>
      <w:r>
        <w:rPr/>
        <w:t>Résonne avec l’image du cristal des montagnes (transparent et lumineux). Il y a la légèreté, pas de sensation du poids de cacher quel que chose, mais la joie vient de la sensation de la légèreté, luminosité et transparence, et celui qui regarde à travers de toi, ne voit pas d’ombre puisqu’il n’ y en a p</w:t>
        <w:tab/>
        <w:t xml:space="preserve">as. La joie du fait d’être reconnue. La joie provenant de l’absence d’obstacle pour une interaction active avec cet être, comme si le mur tombait, qui avait empêché de courir à côté de cet être et de faire quel que chose ensemble. La joie d’être ensemble avec lui, en lui permettant de t’emporter sans se soucier à quoi cela aboutira. </w:t>
      </w:r>
    </w:p>
    <w:p>
      <w:pPr>
        <w:pStyle w:val="Normal"/>
        <w:ind w:firstLine="720"/>
        <w:jc w:val="both"/>
        <w:rPr>
          <w:b/>
          <w:b/>
        </w:rPr>
      </w:pPr>
      <w:r>
        <w:rPr>
          <w:b/>
        </w:rPr>
      </w:r>
    </w:p>
    <w:p>
      <w:pPr>
        <w:pStyle w:val="Normal"/>
        <w:ind w:firstLine="720"/>
        <w:jc w:val="both"/>
        <w:rPr>
          <w:b/>
          <w:b/>
        </w:rPr>
      </w:pPr>
      <w:r>
        <w:rPr>
          <w:b/>
        </w:rPr>
        <w:t xml:space="preserve">«La plongée» ou «pas de frontières»: </w:t>
      </w:r>
    </w:p>
    <w:p>
      <w:pPr>
        <w:pStyle w:val="Normal"/>
        <w:ind w:firstLine="720"/>
        <w:jc w:val="both"/>
        <w:rPr/>
      </w:pPr>
      <w:r>
        <w:rPr/>
        <w:t xml:space="preserve">*) Squaw: «il y a le fond illuminé d’abord, l’aspiration, la détermination, la sensation de beauté et le plaisir peu intenses. Quand je regarde un arbre, un feu, le ciel, une rivière je ressens de l’attirance, accompagnée par la sympathie et la sensation de beauté renforcées. Je veux ne plus bouger, regarder et se laisser emporter par la sensation d’attirance. Puis, pour 1-5 sec il vient une sensation comme si l’arbre ou le feu (ou ce que je regarde avec la sympathie) se trouve à cet endroit, au niveau du ventre, de la, poitrine et la gorge. Ce n’est pas la sensation de l’arbre avec ses branches ou du feu, c’est une sensation d’une forme quelconque, dont le toucher s’accompagne par la sensation du plaisir qui s’accroît et déborde. Quand la queue d’un garçon est dans la chatte, et il y a une diversité de sensations agréables, la forme de la queue est indéfinissable selon les sensations, il n’y a même pas de sensation de la queue de quelqu’un, mais en revanche il y a une sensation du toucher à quelque chose. La même chose se passe quant à l’arbre et le ciel. Les perceptions visuelles restent les mêmes, une sensation d’un orgasme léger, prenant de l’ampleur, accompagné par la sensation de beauté dont l’intensité grimpe, l’admiration, la joie, a lieu à l’endroit du corps. La sensation d’un orgasme léger se répand, elle commence par le volume de 40 cm de diamètre au niveau du haut du corps, puis augmente jusqu’à un mètre, et survient la sensation de plongée-absorbsion-élargissement. Les êtres que je regarde à ces moments là sont toujours perçus comme vivants, très proches et beaux, sensibles, mystérieux et «simples» en même temps. Il n’y a pas de distinction proche-lointain. Pas de buts. Il n’y a que maintenant, et l’ampleur de ce «maintenant» vient en vagues de joie dans la poitrine, la gorge, le ventre et se répand en plaisir croissant. Les recherches lors de cette perception ne relèvent pas de l’analyse, ni de comparaison, mais de la plongée en quel que chose, que je veux examiner. Il n’y a pas de pensées dans ces recherches. </w:t>
      </w:r>
    </w:p>
    <w:p>
      <w:pPr>
        <w:pStyle w:val="Normal"/>
        <w:ind w:firstLine="720"/>
        <w:jc w:val="both"/>
        <w:rPr/>
      </w:pPr>
      <w:r>
        <w:rPr/>
        <w:t>*) l’Hérisson: «dans le quotidien je suis sûre du fait que ma vie est mise dans les limites, et je sais ce que j’éprouverai aujourd’hui et dans un an. Dans cet état je passe à côté des arbres, en en pensant «les arbres». Ils sont eux et moi, je suis moi. Quand il y a «pas de frontières», ça se passe comme si je guérissais de la cécité – il y a autant d’Etres autour! – pas des arbres, ni des nuages, ni un ruisseau, ni la terre. L’idée: «tout est possible».</w:t>
      </w:r>
    </w:p>
    <w:p>
      <w:pPr>
        <w:pStyle w:val="Normal"/>
        <w:ind w:firstLine="720"/>
        <w:jc w:val="both"/>
        <w:rPr/>
      </w:pPr>
      <w:r>
        <w:rPr/>
        <w:t xml:space="preserve">*) la Mouette: «je faisais la pratique de retrait de l’attention les yeux fermés, et à un moment donné une légèreté a apparu dans tout le corps, une substance joyeuse m’a rempli. Ensuite, mon corps a complètement disparu pour quelques instants – je n’étais plus là! Il n’y avait rien du tout à mon endroit. Le vent et le bruit du lac étaient perceptibles, mais pas par les oreilles, ils y tout simplement étaient. Le mot «vide» résonne – dans cet endroit il y avait un vide dense, comme s’il n’y avait pas de corps, ni pensées, ni désirs, ni émotions, que la perception du vent qui sifflait et du bruit du lac. L’état était intègre, sans pensées de «moi». Rien n’attirait, ni déchirait, ni tourmentait, ni s’imposait – aucune «moi» n’existait pas. Puis, quand les pensées ont réapparu et la perception de légèreté avec, comme si l’azote a rempli un ballon, prêt à s’envoler. Les sensations – de forts tournements et envie de gratter au niveau du nombril, tout le corps semble scintiller, étinceler, les sensations agréables partout». </w:t>
      </w:r>
    </w:p>
    <w:p>
      <w:pPr>
        <w:pStyle w:val="Normal"/>
        <w:ind w:firstLine="720"/>
        <w:jc w:val="both"/>
        <w:rPr/>
      </w:pPr>
      <w:r>
        <w:rPr/>
        <w:t xml:space="preserve">*) Fiord: «la notion du «moi» perd sa localisation, cesse d’être défini dans certaines limites. Il vient une ferme assurance que «moi» est la mer, le ciel, la forêt, la brindille sous les pieds et la rafale du vent». </w:t>
      </w:r>
    </w:p>
    <w:p>
      <w:pPr>
        <w:pStyle w:val="Normal"/>
        <w:ind w:firstLine="720"/>
        <w:jc w:val="both"/>
        <w:rPr/>
      </w:pPr>
      <w:r>
        <w:rPr/>
        <w:t xml:space="preserve">*) La perte de la localisation du «moi» peut s’accompagner des sensations physiques hors des limites visibles du corps, par exemple, il peut y avoir une sensation non dans la main ou la jambe, mais… sur le sommet d’un arbre! – la raison s’arrête surprise par un tel phénomène, les pensées sont coupées, et l’ancienne vision du monde qui semblait si indubitable, commence à se reconstruire flexiblement, ce qui donne un plaisir intellectuel ressemblant à celui d’une belle solution à un problème d’échecs. </w:t>
      </w:r>
    </w:p>
    <w:p>
      <w:pPr>
        <w:pStyle w:val="Normal"/>
        <w:ind w:firstLine="720"/>
        <w:jc w:val="both"/>
        <w:rPr>
          <w:b/>
          <w:b/>
        </w:rPr>
      </w:pPr>
      <w:r>
        <w:rPr>
          <w:b/>
        </w:rPr>
      </w:r>
    </w:p>
    <w:p>
      <w:pPr>
        <w:pStyle w:val="Normal"/>
        <w:ind w:firstLine="720"/>
        <w:jc w:val="both"/>
        <w:rPr>
          <w:b/>
          <w:b/>
        </w:rPr>
      </w:pPr>
      <w:r>
        <w:rPr>
          <w:b/>
        </w:rPr>
        <w:t>«Se consacrer» ou «la gratitude»:</w:t>
      </w:r>
    </w:p>
    <w:p>
      <w:pPr>
        <w:pStyle w:val="Normal"/>
        <w:ind w:firstLine="720"/>
        <w:jc w:val="both"/>
        <w:rPr/>
      </w:pPr>
      <w:r>
        <w:rPr/>
        <w:t>*) le FI: je suis un vieux moine, et je donne presque toute ma vie et mes forces à</w:t>
      </w:r>
    </w:p>
    <w:p>
      <w:pPr>
        <w:pStyle w:val="Normal"/>
        <w:ind w:firstLine="720"/>
        <w:jc w:val="both"/>
        <w:rPr/>
      </w:pPr>
      <w:r>
        <w:rPr/>
        <w:t xml:space="preserve">l’éducation des petits lamas – je leur apprends ce peu que je connais et sais faire. Ils vont vite apprendre et partir chez les hauts lamas pour apprendre encore plus et moi, je vais apprendre des petits et ainsi de suite, jusqu’à ce que ma vie soit terminée. J’éprouve de la satisfaction du fait que la succession de l’éducation ne finit pas. Je suis heureux à l’idée que grâce à mes élèves je peux me consacrer en permanence, et en leur apprenant renforcer mes PI dans cet endroit. </w:t>
      </w:r>
    </w:p>
    <w:p>
      <w:pPr>
        <w:pStyle w:val="Normal"/>
        <w:ind w:firstLine="720"/>
        <w:jc w:val="both"/>
        <w:rPr/>
      </w:pPr>
      <w:r>
        <w:rPr/>
        <w:t xml:space="preserve">*) le FI: je suis un petit garçon -moine tibétain, la réincarnation du Haut Lama. J’ai été envoyé au monastère où mon éducation primaire qui est un rappel en même temps est accomplie par de vieux moines, qui «se consacrent». Je sais que j’apprendrai très vite tout ce qu’ils m’expliquent et font voir, après quoi je passerai dans un autre monastère, où d’autres, des moins plus assagis, vont s’occuper de moi, et ainsi de suite, jusqu’à ce que j’atteigne le début du front de mes travaux, là où a été terminé ma vie précédente. Je poursuivrai mon voyage, et envers ceux qui se sont consacrés en entier pour m’aider à atteindre ce seuil j’éprouve des PI, qui résonnent avec le mot»consécration» et «gratitude», il n’y a point de sentiment de condescendance, ni sentimentalité, seulement le triomphe d’un but unique, d’une aspiration unique, dont sont saisi les pratiquants indépendamment du niveau de leur intimité avec les PI permanentes et extatiques. Quand j’apprends, je veux y consacrer toutes mes forces, devenir extrêmement sincère, afin de permettre à ces êtres de faire un impact sur moi, de me transmettre leur expérience. </w:t>
      </w:r>
    </w:p>
    <w:p>
      <w:pPr>
        <w:pStyle w:val="Normal"/>
        <w:ind w:firstLine="720"/>
        <w:jc w:val="both"/>
        <w:rPr/>
      </w:pPr>
      <w:r>
        <w:rPr/>
        <w:t xml:space="preserve">*) le FI: je consacre autant que je peux de mes forces et de mon temps à la communication avec d’autres pratiquants inspirés, je leur donne des explications et partage mon expérience avec eux. J’ai le désir de leur transmettre les PI qui se manifestent dans cet endroit. </w:t>
      </w:r>
    </w:p>
    <w:p>
      <w:pPr>
        <w:pStyle w:val="Normal"/>
        <w:ind w:firstLine="720"/>
        <w:jc w:val="both"/>
        <w:rPr/>
      </w:pPr>
      <w:r>
        <w:rPr/>
        <w:t xml:space="preserve">*) Fiord: «est accompagné par la sympathie et l’admiration par les manifestations et les actes d’un être aspirant les PI. Résonne avec la sensation de beauté. Il apparaît une sensation d’une forte chaleur dans la poitrine – une boule de feu jaspe». </w:t>
      </w:r>
    </w:p>
    <w:p>
      <w:pPr>
        <w:pStyle w:val="Normal"/>
        <w:ind w:firstLine="720"/>
        <w:jc w:val="both"/>
        <w:rPr/>
      </w:pPr>
      <w:r>
        <w:rPr/>
      </w:r>
    </w:p>
    <w:p>
      <w:pPr>
        <w:pStyle w:val="Normal"/>
        <w:ind w:firstLine="720"/>
        <w:jc w:val="both"/>
        <w:rPr>
          <w:b/>
          <w:b/>
        </w:rPr>
      </w:pPr>
      <w:r>
        <w:rPr>
          <w:b/>
        </w:rPr>
        <w:t xml:space="preserve">«Se dévouer» ou «la dévotion»: </w:t>
      </w:r>
    </w:p>
    <w:p>
      <w:pPr>
        <w:pStyle w:val="Normal"/>
        <w:ind w:firstLine="720"/>
        <w:jc w:val="both"/>
        <w:rPr/>
      </w:pPr>
      <w:r>
        <w:rPr/>
        <w:t xml:space="preserve">*) l’idée résonnante: je n’ai besoin de rien pour moi, je veux tout donner à ceux que j’aime, ceux qui sont inspirés – tout ce qui est possible de donner. Surgit le désir intense de tout donner, tout abandonner, ne rien avoir pour moi, ni à moi– ni des biens, ni buts, ni désirs, ni même sensations et travaux portés à «mon» illumination, si «mon» illumination est vue à l’écart du désir d’utiliser toutes mes qualités illuminées pour influencer d’autres êtres inspirés. </w:t>
      </w:r>
    </w:p>
    <w:p>
      <w:pPr>
        <w:pStyle w:val="Normal"/>
        <w:ind w:firstLine="720"/>
        <w:jc w:val="both"/>
        <w:rPr/>
      </w:pPr>
      <w:r>
        <w:rPr/>
        <w:t xml:space="preserve">*) Naît au moment où les sensations de sympathie et gratitude dépassent la norme. </w:t>
      </w:r>
    </w:p>
    <w:p>
      <w:pPr>
        <w:pStyle w:val="Normal"/>
        <w:ind w:firstLine="720"/>
        <w:jc w:val="both"/>
        <w:rPr/>
      </w:pPr>
      <w:r>
        <w:rPr/>
        <w:t xml:space="preserve">*) Résonne avec le détachement. </w:t>
      </w:r>
    </w:p>
    <w:p>
      <w:pPr>
        <w:pStyle w:val="Normal"/>
        <w:tabs>
          <w:tab w:val="clear" w:pos="708"/>
          <w:tab w:val="right" w:pos="540" w:leader="none"/>
        </w:tabs>
        <w:ind w:firstLine="720"/>
        <w:jc w:val="both"/>
        <w:rPr/>
      </w:pPr>
      <w:r>
        <w:rPr/>
        <w:t xml:space="preserve">*) l’Hérisson: «la sensation de dévotion est accompagnée par une certitude étrange – ce n’est pas une certitude en quelque chose, elle est sans objet, indestructible, l’absence d’oscillations, d’actes inutiles». </w:t>
      </w:r>
    </w:p>
    <w:p>
      <w:pPr>
        <w:pStyle w:val="Normal"/>
        <w:tabs>
          <w:tab w:val="clear" w:pos="708"/>
          <w:tab w:val="left" w:pos="180" w:leader="none"/>
        </w:tabs>
        <w:ind w:firstLine="720"/>
        <w:jc w:val="both"/>
        <w:rPr/>
      </w:pPr>
      <w:r>
        <w:rPr/>
        <w:t xml:space="preserve">*) l’Hérisson: «une dévotion intense résonne avec «l’anticipation du pas pour moi» - j’imagine le moment où les museaux seront nombreux et j’aurai ce désir joyeux intense, indestructible et extatique de me donner en entier, de donner tout mon temps pour leur apprentissage, tellement que je n’aurai plus de temps pour ma pratique, pour mes découvertes, je n’aurai rein, et là il y aura tout». </w:t>
      </w:r>
    </w:p>
    <w:p>
      <w:pPr>
        <w:pStyle w:val="Normal"/>
        <w:ind w:firstLine="720"/>
        <w:jc w:val="both"/>
        <w:rPr/>
      </w:pPr>
      <w:r>
        <w:rPr/>
        <w:t>*) Fiord:»résonne avec la perception «pas de frontières».</w:t>
      </w:r>
    </w:p>
    <w:p>
      <w:pPr>
        <w:pStyle w:val="Normal"/>
        <w:ind w:firstLine="720"/>
        <w:jc w:val="both"/>
        <w:rPr/>
      </w:pPr>
      <w:r>
        <w:rPr/>
        <w:t xml:space="preserve">*) Fiord: «la perception de soi et d’un autre envers qui j’ai de la dévotion comme un être unique. Un ciel du soleil couchant peut avoir des nuances de couleur différentes, mais c’est le ciel unique». Résonne avec l’image de Ramakrishna: «une branche flottant sur la rivière la divise en deux parties, mais c’est une rivière unique». </w:t>
      </w:r>
    </w:p>
    <w:p>
      <w:pPr>
        <w:pStyle w:val="Normal"/>
        <w:ind w:firstLine="720"/>
        <w:jc w:val="both"/>
        <w:rPr/>
      </w:pPr>
      <w:r>
        <w:rPr/>
        <w:t>*) Fiord: «un effet merveilleux avec les désirs joyeux apparaît lorsqu’il y a de la</w:t>
      </w:r>
    </w:p>
    <w:p>
      <w:pPr>
        <w:pStyle w:val="Normal"/>
        <w:ind w:firstLine="720"/>
        <w:jc w:val="both"/>
        <w:rPr/>
      </w:pPr>
      <w:r>
        <w:rPr/>
        <w:t>dévotion – aucune distinction entre les «siens» et les «miens».</w:t>
      </w:r>
    </w:p>
    <w:p>
      <w:pPr>
        <w:pStyle w:val="Normal"/>
        <w:ind w:firstLine="720"/>
        <w:jc w:val="both"/>
        <w:rPr/>
      </w:pPr>
      <w:r>
        <w:rPr/>
        <w:t xml:space="preserve">*) L’absence de la distinction des désirs joyeux en les «siens» et les «miens» est vécue d’autant plus étrangement que les désirs à «soi» ont toujours fait partie du souveraineté individuelle, quoi que l’intimité entre deux êtres soit forte, il y a toujours une distinction précise entre ses désirs et les miens, et la distinction scrupuleuse est davantage une condition indispensable de leur future réalisation, du développement des PI, et lorsque la dévotion a lieu, la capacité même de distinction devient plus aigue que d’habitude, et les frontières entre les désirs les «siens» et les «miens» disparaissent tout simplement, c.-à-d. si l’être envers lequel tu éprouves de la dévotion a un désir joyeux et en parle à toi, le manifeste, le réalise, tu commences alors à éprouver ce désirs joyeux comme le «tien» ( mais il faut dire que cela ne signifie, bien sûr, pas que j’ai automatiquement le désir joyeux de réaliser ce désir, c’est pourquoi malgré le fait que le spectre des désirs joyeux dans cet endroit augmente, les priorités quant à la réalisation peuvent rester les mêmes, ou changer partiellement, et «la pratique ensemble» est une filaire merveilleuse de la pratique de la voie directe ). </w:t>
      </w:r>
    </w:p>
    <w:p>
      <w:pPr>
        <w:pStyle w:val="Normal"/>
        <w:ind w:firstLine="720"/>
        <w:jc w:val="both"/>
        <w:rPr/>
      </w:pPr>
      <w:r>
        <w:rPr/>
      </w:r>
    </w:p>
    <w:p>
      <w:pPr>
        <w:pStyle w:val="Normal"/>
        <w:ind w:firstLine="720"/>
        <w:jc w:val="both"/>
        <w:rPr/>
      </w:pPr>
      <w:r>
        <w:rPr/>
        <w:t>= = = = = = = = = = = = = = =</w:t>
      </w:r>
    </w:p>
    <w:p>
      <w:pPr>
        <w:pStyle w:val="Normal"/>
        <w:ind w:firstLine="720"/>
        <w:jc w:val="both"/>
        <w:rPr/>
      </w:pPr>
      <w:r>
        <w:rPr/>
      </w:r>
    </w:p>
    <w:p>
      <w:pPr>
        <w:pStyle w:val="Normal"/>
        <w:ind w:firstLine="720"/>
        <w:jc w:val="both"/>
        <w:rPr>
          <w:b/>
          <w:b/>
        </w:rPr>
      </w:pPr>
      <w:r>
        <w:rPr>
          <w:b/>
        </w:rPr>
        <w:t xml:space="preserve">Le Secteur de l’Existence: </w:t>
      </w:r>
    </w:p>
    <w:p>
      <w:pPr>
        <w:pStyle w:val="Normal"/>
        <w:ind w:firstLine="720"/>
        <w:jc w:val="both"/>
        <w:rPr>
          <w:b/>
          <w:b/>
        </w:rPr>
      </w:pPr>
      <w:r>
        <w:rPr>
          <w:b/>
        </w:rPr>
      </w:r>
    </w:p>
    <w:p>
      <w:pPr>
        <w:pStyle w:val="Normal"/>
        <w:ind w:firstLine="720"/>
        <w:jc w:val="both"/>
        <w:rPr/>
      </w:pPr>
      <w:r>
        <w:rPr/>
        <w:t>Ligne 1:</w:t>
      </w:r>
    </w:p>
    <w:p>
      <w:pPr>
        <w:pStyle w:val="Normal"/>
        <w:numPr>
          <w:ilvl w:val="0"/>
          <w:numId w:val="35"/>
        </w:numPr>
        <w:ind w:left="0" w:firstLine="720"/>
        <w:jc w:val="both"/>
        <w:rPr/>
      </w:pPr>
      <w:r>
        <w:rPr/>
        <w:t>«je n’ai besoin de rien», «finis les soucis»</w:t>
      </w:r>
    </w:p>
    <w:p>
      <w:pPr>
        <w:pStyle w:val="Normal"/>
        <w:numPr>
          <w:ilvl w:val="0"/>
          <w:numId w:val="35"/>
        </w:numPr>
        <w:ind w:left="0" w:firstLine="720"/>
        <w:jc w:val="both"/>
        <w:rPr/>
      </w:pPr>
      <w:r>
        <w:rPr/>
        <w:t>le détachement</w:t>
      </w:r>
    </w:p>
    <w:p>
      <w:pPr>
        <w:pStyle w:val="Normal"/>
        <w:ind w:firstLine="720"/>
        <w:jc w:val="both"/>
        <w:rPr/>
      </w:pPr>
      <w:r>
        <w:rPr/>
      </w:r>
    </w:p>
    <w:p>
      <w:pPr>
        <w:pStyle w:val="Normal"/>
        <w:ind w:firstLine="720"/>
        <w:jc w:val="both"/>
        <w:rPr/>
      </w:pPr>
      <w:r>
        <w:rPr/>
        <w:t>Ligne 2:</w:t>
      </w:r>
    </w:p>
    <w:p>
      <w:pPr>
        <w:pStyle w:val="Normal"/>
        <w:numPr>
          <w:ilvl w:val="0"/>
          <w:numId w:val="5"/>
        </w:numPr>
        <w:ind w:left="0" w:firstLine="720"/>
        <w:jc w:val="both"/>
        <w:rPr/>
      </w:pPr>
      <w:r>
        <w:rPr/>
        <w:t>la sagesse</w:t>
      </w:r>
    </w:p>
    <w:p>
      <w:pPr>
        <w:pStyle w:val="Normal"/>
        <w:numPr>
          <w:ilvl w:val="0"/>
          <w:numId w:val="5"/>
        </w:numPr>
        <w:ind w:left="0" w:firstLine="720"/>
        <w:jc w:val="both"/>
        <w:rPr/>
      </w:pPr>
      <w:r>
        <w:rPr/>
        <w:t xml:space="preserve">l’intégralité </w:t>
      </w:r>
    </w:p>
    <w:p>
      <w:pPr>
        <w:pStyle w:val="Normal"/>
        <w:ind w:firstLine="720"/>
        <w:jc w:val="both"/>
        <w:rPr/>
      </w:pPr>
      <w:r>
        <w:rPr/>
      </w:r>
    </w:p>
    <w:p>
      <w:pPr>
        <w:pStyle w:val="Normal"/>
        <w:ind w:firstLine="720"/>
        <w:jc w:val="both"/>
        <w:rPr/>
      </w:pPr>
      <w:r>
        <w:rPr/>
        <w:t>Ligne 3:</w:t>
      </w:r>
    </w:p>
    <w:p>
      <w:pPr>
        <w:pStyle w:val="Normal"/>
        <w:numPr>
          <w:ilvl w:val="0"/>
          <w:numId w:val="12"/>
        </w:numPr>
        <w:ind w:left="0" w:firstLine="720"/>
        <w:jc w:val="both"/>
        <w:rPr/>
      </w:pPr>
      <w:r>
        <w:rPr/>
        <w:t>la fraîcheur</w:t>
      </w:r>
    </w:p>
    <w:p>
      <w:pPr>
        <w:pStyle w:val="Normal"/>
        <w:numPr>
          <w:ilvl w:val="0"/>
          <w:numId w:val="12"/>
        </w:numPr>
        <w:ind w:left="0" w:firstLine="720"/>
        <w:jc w:val="both"/>
        <w:rPr/>
      </w:pPr>
      <w:r>
        <w:rPr/>
        <w:t xml:space="preserve">la sérénité </w:t>
      </w:r>
    </w:p>
    <w:p>
      <w:pPr>
        <w:pStyle w:val="Normal"/>
        <w:ind w:firstLine="720"/>
        <w:jc w:val="both"/>
        <w:rPr/>
      </w:pPr>
      <w:r>
        <w:rPr/>
      </w:r>
    </w:p>
    <w:p>
      <w:pPr>
        <w:pStyle w:val="Normal"/>
        <w:ind w:firstLine="720"/>
        <w:jc w:val="both"/>
        <w:rPr/>
      </w:pPr>
      <w:r>
        <w:rPr/>
        <w:t>Ligne 4:</w:t>
      </w:r>
    </w:p>
    <w:p>
      <w:pPr>
        <w:pStyle w:val="Normal"/>
        <w:numPr>
          <w:ilvl w:val="0"/>
          <w:numId w:val="34"/>
        </w:numPr>
        <w:ind w:left="0" w:firstLine="720"/>
        <w:jc w:val="both"/>
        <w:rPr/>
      </w:pPr>
      <w:r>
        <w:rPr/>
        <w:t>l’électricité</w:t>
      </w:r>
    </w:p>
    <w:p>
      <w:pPr>
        <w:pStyle w:val="Normal"/>
        <w:ind w:firstLine="720"/>
        <w:jc w:val="both"/>
        <w:rPr/>
      </w:pPr>
      <w:r>
        <w:rPr/>
      </w:r>
    </w:p>
    <w:p>
      <w:pPr>
        <w:pStyle w:val="Normal"/>
        <w:numPr>
          <w:ilvl w:val="0"/>
          <w:numId w:val="34"/>
        </w:numPr>
        <w:ind w:left="0" w:firstLine="720"/>
        <w:jc w:val="both"/>
        <w:rPr/>
      </w:pPr>
      <w:r>
        <w:rPr/>
        <w:t>le silence</w:t>
      </w:r>
    </w:p>
    <w:p>
      <w:pPr>
        <w:pStyle w:val="Normal"/>
        <w:numPr>
          <w:ilvl w:val="0"/>
          <w:numId w:val="34"/>
        </w:numPr>
        <w:ind w:left="0" w:firstLine="720"/>
        <w:jc w:val="both"/>
        <w:rPr/>
      </w:pPr>
      <w:r>
        <w:rPr/>
        <w:t xml:space="preserve">l’anesthésie </w:t>
      </w:r>
    </w:p>
    <w:p>
      <w:pPr>
        <w:pStyle w:val="Normal"/>
        <w:numPr>
          <w:ilvl w:val="0"/>
          <w:numId w:val="34"/>
        </w:numPr>
        <w:ind w:left="0" w:firstLine="720"/>
        <w:jc w:val="both"/>
        <w:rPr/>
      </w:pPr>
      <w:r>
        <w:rPr/>
        <w:t>le saisissement, le durcissement du corps</w:t>
      </w:r>
    </w:p>
    <w:p>
      <w:pPr>
        <w:pStyle w:val="Normal"/>
        <w:ind w:firstLine="720"/>
        <w:jc w:val="both"/>
        <w:rPr/>
      </w:pPr>
      <w:r>
        <w:rPr/>
      </w:r>
    </w:p>
    <w:p>
      <w:pPr>
        <w:pStyle w:val="Normal"/>
        <w:numPr>
          <w:ilvl w:val="0"/>
          <w:numId w:val="34"/>
        </w:numPr>
        <w:ind w:left="0" w:firstLine="720"/>
        <w:jc w:val="both"/>
        <w:rPr/>
      </w:pPr>
      <w:r>
        <w:rPr/>
        <w:t>la plénitude</w:t>
      </w:r>
    </w:p>
    <w:p>
      <w:pPr>
        <w:pStyle w:val="Normal"/>
        <w:numPr>
          <w:ilvl w:val="0"/>
          <w:numId w:val="34"/>
        </w:numPr>
        <w:ind w:left="0" w:firstLine="720"/>
        <w:jc w:val="both"/>
        <w:rPr/>
      </w:pPr>
      <w:r>
        <w:rPr/>
        <w:t xml:space="preserve">le vide dans la poitrine </w:t>
      </w:r>
    </w:p>
    <w:p>
      <w:pPr>
        <w:pStyle w:val="Normal"/>
        <w:numPr>
          <w:ilvl w:val="0"/>
          <w:numId w:val="34"/>
        </w:numPr>
        <w:ind w:left="0" w:firstLine="720"/>
        <w:jc w:val="both"/>
        <w:rPr/>
      </w:pPr>
      <w:r>
        <w:rPr/>
        <w:t>la fermeté</w:t>
      </w:r>
    </w:p>
    <w:p>
      <w:pPr>
        <w:pStyle w:val="Normal"/>
        <w:numPr>
          <w:ilvl w:val="0"/>
          <w:numId w:val="34"/>
        </w:numPr>
        <w:ind w:left="0" w:firstLine="720"/>
        <w:jc w:val="both"/>
        <w:rPr/>
      </w:pPr>
      <w:r>
        <w:rPr/>
        <w:t>la peau écorchée</w:t>
      </w:r>
    </w:p>
    <w:p>
      <w:pPr>
        <w:pStyle w:val="Normal"/>
        <w:numPr>
          <w:ilvl w:val="0"/>
          <w:numId w:val="34"/>
        </w:numPr>
        <w:ind w:left="0" w:firstLine="720"/>
        <w:jc w:val="both"/>
        <w:rPr/>
      </w:pPr>
      <w:r>
        <w:rPr/>
        <w:t>la sortie de la volonté</w:t>
      </w:r>
    </w:p>
    <w:p>
      <w:pPr>
        <w:pStyle w:val="Normal"/>
        <w:numPr>
          <w:ilvl w:val="0"/>
          <w:numId w:val="34"/>
        </w:numPr>
        <w:ind w:left="0" w:firstLine="720"/>
        <w:jc w:val="both"/>
        <w:rPr/>
      </w:pPr>
      <w:r>
        <w:rPr/>
        <w:t>une vague de plaisir</w:t>
      </w:r>
    </w:p>
    <w:p>
      <w:pPr>
        <w:pStyle w:val="Normal"/>
        <w:numPr>
          <w:ilvl w:val="0"/>
          <w:numId w:val="34"/>
        </w:numPr>
        <w:ind w:left="0" w:firstLine="720"/>
        <w:jc w:val="both"/>
        <w:rPr/>
      </w:pPr>
      <w:r>
        <w:rPr/>
        <w:t>la sphère du vide moyenne</w:t>
      </w:r>
    </w:p>
    <w:p>
      <w:pPr>
        <w:pStyle w:val="Normal"/>
        <w:numPr>
          <w:ilvl w:val="0"/>
          <w:numId w:val="34"/>
        </w:numPr>
        <w:ind w:left="0" w:firstLine="720"/>
        <w:jc w:val="both"/>
        <w:rPr/>
      </w:pPr>
      <w:r>
        <w:rPr/>
        <w:t>la sphère du vide petite</w:t>
      </w:r>
    </w:p>
    <w:p>
      <w:pPr>
        <w:pStyle w:val="Normal"/>
        <w:numPr>
          <w:ilvl w:val="0"/>
          <w:numId w:val="34"/>
        </w:numPr>
        <w:ind w:left="0" w:firstLine="720"/>
        <w:jc w:val="both"/>
        <w:rPr/>
      </w:pPr>
      <w:r>
        <w:rPr/>
        <w:t xml:space="preserve">la sphère du vide grande </w:t>
      </w:r>
    </w:p>
    <w:p>
      <w:pPr>
        <w:pStyle w:val="Normal"/>
        <w:numPr>
          <w:ilvl w:val="0"/>
          <w:numId w:val="34"/>
        </w:numPr>
        <w:ind w:left="0" w:firstLine="720"/>
        <w:jc w:val="both"/>
        <w:rPr/>
      </w:pPr>
      <w:r>
        <w:rPr/>
        <w:t>les chakras</w:t>
      </w:r>
    </w:p>
    <w:p>
      <w:pPr>
        <w:pStyle w:val="Normal"/>
        <w:ind w:firstLine="720"/>
        <w:jc w:val="both"/>
        <w:rPr/>
      </w:pPr>
      <w:r>
        <w:rPr/>
        <w:t>(en attendant toutes ces sensations physiques sont mises ensembles sans classement)</w:t>
      </w:r>
    </w:p>
    <w:p>
      <w:pPr>
        <w:pStyle w:val="Normal"/>
        <w:ind w:firstLine="720"/>
        <w:jc w:val="both"/>
        <w:rPr/>
      </w:pPr>
      <w:r>
        <w:rPr/>
      </w:r>
    </w:p>
    <w:p>
      <w:pPr>
        <w:pStyle w:val="Normal"/>
        <w:ind w:firstLine="720"/>
        <w:jc w:val="both"/>
        <w:rPr/>
      </w:pPr>
      <w:r>
        <w:rPr/>
        <w:t xml:space="preserve">Ligne 5: </w:t>
      </w:r>
    </w:p>
    <w:p>
      <w:pPr>
        <w:pStyle w:val="Normal"/>
        <w:numPr>
          <w:ilvl w:val="0"/>
          <w:numId w:val="15"/>
        </w:numPr>
        <w:ind w:left="0" w:firstLine="720"/>
        <w:jc w:val="both"/>
        <w:rPr/>
      </w:pPr>
      <w:r>
        <w:rPr/>
        <w:t>le jaspe</w:t>
      </w:r>
    </w:p>
    <w:p>
      <w:pPr>
        <w:pStyle w:val="Normal"/>
        <w:numPr>
          <w:ilvl w:val="0"/>
          <w:numId w:val="15"/>
        </w:numPr>
        <w:ind w:left="0" w:firstLine="720"/>
        <w:jc w:val="both"/>
        <w:rPr/>
      </w:pPr>
      <w:r>
        <w:rPr/>
        <w:t>la lumière dorée dans un ciel bleu</w:t>
      </w:r>
    </w:p>
    <w:p>
      <w:pPr>
        <w:pStyle w:val="Normal"/>
        <w:ind w:firstLine="720"/>
        <w:jc w:val="both"/>
        <w:rPr/>
      </w:pPr>
      <w:r>
        <w:rPr/>
      </w:r>
    </w:p>
    <w:p>
      <w:pPr>
        <w:pStyle w:val="Normal"/>
        <w:ind w:firstLine="720"/>
        <w:jc w:val="both"/>
        <w:rPr/>
      </w:pPr>
      <w:r>
        <w:rPr/>
        <w:t xml:space="preserve">Ligne 6: </w:t>
      </w:r>
    </w:p>
    <w:p>
      <w:pPr>
        <w:pStyle w:val="Normal"/>
        <w:numPr>
          <w:ilvl w:val="0"/>
          <w:numId w:val="17"/>
        </w:numPr>
        <w:ind w:left="0" w:firstLine="720"/>
        <w:jc w:val="both"/>
        <w:rPr/>
      </w:pPr>
      <w:r>
        <w:rPr/>
        <w:t xml:space="preserve">la toile d’événements abstraite </w:t>
      </w:r>
    </w:p>
    <w:p>
      <w:pPr>
        <w:pStyle w:val="Normal"/>
        <w:ind w:firstLine="720"/>
        <w:jc w:val="both"/>
        <w:rPr/>
      </w:pPr>
      <w:r>
        <w:rPr/>
      </w:r>
    </w:p>
    <w:p>
      <w:pPr>
        <w:pStyle w:val="Normal"/>
        <w:ind w:firstLine="720"/>
        <w:jc w:val="both"/>
        <w:rPr/>
      </w:pPr>
      <w:r>
        <w:rPr/>
        <w:t xml:space="preserve">= = = = = = = = = = = = = = </w:t>
      </w:r>
    </w:p>
    <w:p>
      <w:pPr>
        <w:pStyle w:val="Normal"/>
        <w:ind w:firstLine="720"/>
        <w:jc w:val="both"/>
        <w:rPr/>
      </w:pPr>
      <w:r>
        <w:rPr/>
      </w:r>
    </w:p>
    <w:p>
      <w:pPr>
        <w:pStyle w:val="Normal"/>
        <w:ind w:firstLine="720"/>
        <w:jc w:val="both"/>
        <w:rPr>
          <w:b/>
          <w:b/>
        </w:rPr>
      </w:pPr>
      <w:r>
        <w:rPr>
          <w:b/>
        </w:rPr>
        <w:t xml:space="preserve">«Je n’ai besoin de rien», «finis les soucis»: </w:t>
      </w:r>
    </w:p>
    <w:p>
      <w:pPr>
        <w:pStyle w:val="Normal"/>
        <w:ind w:firstLine="720"/>
        <w:jc w:val="both"/>
        <w:rPr>
          <w:b/>
          <w:b/>
        </w:rPr>
      </w:pPr>
      <w:r>
        <w:rPr>
          <w:b/>
        </w:rPr>
        <w:t xml:space="preserve">*) </w:t>
      </w:r>
      <w:r>
        <w:rPr/>
        <w:t xml:space="preserve">L’image: dans un hameau perdu dans les montagnes le soir toute la famille se ressemble autour du feu, ils chantent tous – les vielles comme les jeunes filles. Une vielle a 80 ans, elle sait qu’elle va bientôt mourir, elle n’a plus besoin de rien dans la vie, rien ne peut plus la perturber, elle mourra et la vie va continuer sans elle, elle ne pleut plus rien changer, il ne lui reste que attendre la mort. </w:t>
      </w:r>
    </w:p>
    <w:p>
      <w:pPr>
        <w:pStyle w:val="Normal"/>
        <w:ind w:firstLine="720"/>
        <w:jc w:val="both"/>
        <w:rPr/>
      </w:pPr>
      <w:r>
        <w:rPr/>
        <w:t xml:space="preserve">*) l’Hérisson: une maison vide, de la musque calme, la porte grince légèrement bougée par le non vent. Cela a duré des centaines d’année et ça va continuer pendant encore des centaines d’années. </w:t>
      </w:r>
    </w:p>
    <w:p>
      <w:pPr>
        <w:pStyle w:val="Normal"/>
        <w:ind w:firstLine="720"/>
        <w:jc w:val="both"/>
        <w:rPr/>
      </w:pPr>
      <w:r>
        <w:rPr/>
        <w:t>*) le temps est fini.</w:t>
      </w:r>
    </w:p>
    <w:p>
      <w:pPr>
        <w:pStyle w:val="Normal"/>
        <w:ind w:firstLine="720"/>
        <w:jc w:val="both"/>
        <w:rPr/>
      </w:pPr>
      <w:r>
        <w:rPr/>
        <w:t xml:space="preserve">*) la caractéristique de cette PI est une association avec la cessation de tout ce qui est non durable. Les idées contenant les mots suivants résonnent «des centaines d’années», «ce sera toujours ainsi», ou des images contraires, comme par exemple, l’image d’une vieille citée ci-dessus, qui sait qu’elle va mourir bientôt et le temps est fini pour elle. Les deux images sont celles où «le temps est fini» dû à sa dimension trop petite ou trop grande. Aucun but ordinaire ne peut avoir de l’importance dans ces dimensions là. </w:t>
      </w:r>
    </w:p>
    <w:p>
      <w:pPr>
        <w:pStyle w:val="Normal"/>
        <w:ind w:firstLine="720"/>
        <w:jc w:val="both"/>
        <w:rPr/>
      </w:pPr>
      <w:r>
        <w:rPr/>
        <w:t xml:space="preserve">*) le Lézard: la stabilité – il n’y a même pas de saisons ici, tout est toujours pareil – sans le temps, ni mouvement. </w:t>
      </w:r>
    </w:p>
    <w:p>
      <w:pPr>
        <w:pStyle w:val="Normal"/>
        <w:ind w:firstLine="720"/>
        <w:jc w:val="both"/>
        <w:rPr/>
      </w:pPr>
      <w:r>
        <w:rPr/>
        <w:t xml:space="preserve">*) le Lézard: «une vielle dans l’entrée d’un train indien. Elle dort sur le sol, enveloppée dans un sari rose vif. La saleté, le vent de nuit entre par la porte ouverte, elle dort dans le bruit du train - les petites pattes, les chevilles minces, les mains mates ridées en bracelets bon marché, - tout en elle provoque de la tendresse. L’envie de la ploter ses pattes, la caresser. Plus tard, elle est assise et, une esquisse de sourire aux lèvres, fixe les gens qui passent. Personne ne la remarque, elle n’est rien pour eux tous, pas plus que les ordures dans lesquelles elle est assise. De la puérilité et curiosité dans ses yeux, elle n’a plus rien à craindre, ni aspirer – elle est misérable et très vielle. Quand elle s’est levée, encore un éclat de tendresse a apparu – elle est très petite, très maigre, svelte, tel un brin d’herbe sèche, qu’on voudrait scruter infiniment. Elle dégage quel que chose de très attirant pour moi – je ne peux pas appeler ça la force, car la force s’associe avec du fortement manifesté. Et cette vielle semble ne plus exister, mais il y a de la tendresse, l’insouciance, le détachement quand même qui surgissent lorsqu’on la voit justement. Je pourrais me la représenter comme un guerrier qui a choisi une telle vie pour sa pratique». </w:t>
      </w:r>
    </w:p>
    <w:p>
      <w:pPr>
        <w:pStyle w:val="Normal"/>
        <w:ind w:firstLine="720"/>
        <w:jc w:val="both"/>
        <w:rPr/>
      </w:pPr>
      <w:r>
        <w:rPr/>
      </w:r>
    </w:p>
    <w:p>
      <w:pPr>
        <w:pStyle w:val="Normal"/>
        <w:ind w:firstLine="720"/>
        <w:jc w:val="both"/>
        <w:rPr>
          <w:b/>
          <w:b/>
        </w:rPr>
      </w:pPr>
      <w:r>
        <w:rPr>
          <w:b/>
        </w:rPr>
        <w:t xml:space="preserve">«Le détachement»: </w:t>
      </w:r>
    </w:p>
    <w:p>
      <w:pPr>
        <w:pStyle w:val="Normal"/>
        <w:ind w:firstLine="720"/>
        <w:jc w:val="both"/>
        <w:rPr/>
      </w:pPr>
      <w:r>
        <w:rPr/>
        <w:t xml:space="preserve">*) Squaw: «lorsqu’il y a le détachement, les perceptions personnelles commencent à être senties comme des vêtements – ce qu’on peut enfiler et enlever». </w:t>
      </w:r>
    </w:p>
    <w:p>
      <w:pPr>
        <w:pStyle w:val="Normal"/>
        <w:ind w:firstLine="720"/>
        <w:jc w:val="both"/>
        <w:rPr/>
      </w:pPr>
      <w:r>
        <w:rPr/>
        <w:t>*) Une citation de Vivekananda: «Quand une personne apprend que la vie est éternelle, elle reste immergée dans la contemplation, au bord d’une rivière, prête à donner son corps à tout moment tel un bibelot sans importance, comme vous estes prêt à donner une chose inutile pour vous. Leur audace et l’héroïsme en relèvent – du fait d’être toujours prêt à rencontrer la mort, comme un frère, parc qu’ils sont convaincus que la mort n’existe pas pour eux. Leur force qui les a fait invincibles découle de ça».</w:t>
      </w:r>
    </w:p>
    <w:p>
      <w:pPr>
        <w:pStyle w:val="Normal"/>
        <w:ind w:firstLine="720"/>
        <w:jc w:val="both"/>
        <w:rPr/>
      </w:pPr>
      <w:r>
        <w:rPr/>
        <w:t xml:space="preserve">*) un petit drapeau tibétain, flottant au gré du vent. </w:t>
      </w:r>
    </w:p>
    <w:p>
      <w:pPr>
        <w:pStyle w:val="Normal"/>
        <w:ind w:firstLine="720"/>
        <w:jc w:val="both"/>
        <w:rPr/>
      </w:pPr>
      <w:r>
        <w:rPr/>
        <w:t>*) résonne avec la sphère du vide moyenne.</w:t>
      </w:r>
    </w:p>
    <w:p>
      <w:pPr>
        <w:pStyle w:val="Normal"/>
        <w:ind w:firstLine="720"/>
        <w:jc w:val="both"/>
        <w:rPr/>
      </w:pPr>
      <w:r>
        <w:rPr/>
        <w:t xml:space="preserve">*) l’image: une sorte de tube fait de couches de plastic, tout à fait matériel, dur, mais une fois le plastic enlevé (celui de perception dans cet endroit), couche par couche, et lorsque la dernière couche n’y est plus, il se trouve tout à coup qu’il n’y a rien d’autre. </w:t>
      </w:r>
    </w:p>
    <w:p>
      <w:pPr>
        <w:pStyle w:val="Normal"/>
        <w:ind w:firstLine="720"/>
        <w:jc w:val="both"/>
        <w:rPr/>
      </w:pPr>
      <w:r>
        <w:rPr/>
        <w:t>*) l’Hérisson: il n’existe nul être dont je pourrais dire qu’il comprend de quoi je vis, ni qu’il est proche. Aucun souvenir de l’existence de tels êtres auparavant. Nulle pensée que l’existence d’un être proche est possible. Aucun désir d’un tel être. (Mais, bien sûr, il n’y a pas de renoncement, ni désaffection, et justement pour ça qu’un tel paradoxe est possible, en tant qu’une grande résonance du détachement avec de la sympathie et la dévotion. Ce paradoxe apparaît parce qu’une personne mécontente associe fortement la phrase «je n’ai pas de personne proche» avec les EN, notamment la solitude et l’apitoiement sur soi-même).</w:t>
      </w:r>
    </w:p>
    <w:p>
      <w:pPr>
        <w:pStyle w:val="Normal"/>
        <w:ind w:firstLine="720"/>
        <w:jc w:val="both"/>
        <w:rPr/>
      </w:pPr>
      <w:r>
        <w:rPr/>
        <w:t xml:space="preserve">*) le détachement et la dévotion résonnent l’un avec l’autre et peuvent se manifester presque simultanément et avec la même force, en se succédant, tel un yacht qui oscille et plonge sur les vagues, en fonçant vers l’horizon sous ses voiles puissantes. </w:t>
      </w:r>
    </w:p>
    <w:p>
      <w:pPr>
        <w:pStyle w:val="Normal"/>
        <w:ind w:firstLine="720"/>
        <w:jc w:val="both"/>
        <w:rPr/>
      </w:pPr>
      <w:r>
        <w:rPr/>
        <w:t>*) le Singe Velue: «résonne avec les mots»la solitude joyeuse» - l’image d’une large route interminable, et la seule chose souhaitée est de regarder en avant et marcher sans s’arrêter. Il y a de la lucidité – j’ai ma voie, et le désir joyeux de la suivre, de faire des efforts successifs, et d’atteindre son but. Je sais pertinemment qu’il n’y a personne ici. Tous les autres sont perçus comme faisant partie d’un rêve, comme ce qui n’existe pas dans ce monde. Il n’y a que la route ici. Les événements de la vie ordinaire n’existent pas ici, ils n’ont pas d’importance, l’attitude envers eux ressemble à celle envers les rêves lors de la veille. L’objectif et la détermination. Chaque pas est un plaisir et la joie. Chaque pas est ferme, sûr et vif. La fatigue n’est pas possible. Pas de pensées sur l’avenir, ni à quoi je vais arriver. Il y a le plaisir ici et maintenant, le plaisir de marcher. L’anticipation d’un mystère, de l’inconnu. Il y a la certitude que Bodhi et l’Hérisson suivent leur route, où il n’y a personne sauf eux. La certitude que ses routes ne s’uniront jamais. Quand j’y pense le désir joyeux de poursuivre ma route apparaît. Quand il y a la solitude joyeuse, il y a toujours la persévérance – le désir joyeux de se battre, de faire des efforts sous touts circonstances. Je suis sûre que rien ne pourra m’écarter de ma route, je suis prête à affronter n’importe quel obstacle, à le surmonter, je vois mon but, j’y arriverai quoi qu’il arrive, rien ne m’arrêtera, ni m’éloignera. Je poursuivrai cette route quoi qu’il arrive».</w:t>
      </w:r>
    </w:p>
    <w:p>
      <w:pPr>
        <w:pStyle w:val="Normal"/>
        <w:ind w:firstLine="720"/>
        <w:jc w:val="both"/>
        <w:rPr/>
      </w:pPr>
      <w:r>
        <w:rPr/>
        <w:t xml:space="preserve">*) le Singe Velue: «tous les museaux sont partis. Je suis restée seule. Personne ne m’écrira plus, ni ne me fera de la pression. Je suis restée seule au milieu de la route – sans affaires, ni cahier et stylo, ni museaux, ni Bo. Je n’ai plus personne sur qui compter, plus rien à attendre. Il ne reste que la seule chose – continuer à marcher». </w:t>
      </w:r>
    </w:p>
    <w:p>
      <w:pPr>
        <w:pStyle w:val="Normal"/>
        <w:ind w:firstLine="720"/>
        <w:jc w:val="both"/>
        <w:rPr/>
      </w:pPr>
      <w:r>
        <w:rPr/>
      </w:r>
    </w:p>
    <w:p>
      <w:pPr>
        <w:pStyle w:val="Normal"/>
        <w:ind w:firstLine="720"/>
        <w:jc w:val="both"/>
        <w:rPr>
          <w:b/>
          <w:b/>
        </w:rPr>
      </w:pPr>
      <w:r>
        <w:rPr>
          <w:b/>
        </w:rPr>
        <w:t>«La fraîcheur»:</w:t>
      </w:r>
    </w:p>
    <w:p>
      <w:pPr>
        <w:pStyle w:val="Normal"/>
        <w:ind w:firstLine="720"/>
        <w:jc w:val="both"/>
        <w:rPr/>
      </w:pPr>
      <w:r>
        <w:rPr/>
        <w:t xml:space="preserve">*) Tout semble s’imbiber de la fraîcheur matinale, tout est rempli de la fraîcheur qu’on ressent quand tôt le matin on sort de la tente de toile et regarde les sommets des montagnes s’enflammer de l’or. </w:t>
      </w:r>
    </w:p>
    <w:p>
      <w:pPr>
        <w:pStyle w:val="Normal"/>
        <w:ind w:firstLine="720"/>
        <w:jc w:val="both"/>
        <w:rPr/>
      </w:pPr>
      <w:r>
        <w:rPr/>
        <w:t xml:space="preserve">*) Fiord: «accompagnée de la sensation de l’air froid de mars sur le visage et dans les poumons. Et le désir de respirer profondément apparaît». </w:t>
      </w:r>
    </w:p>
    <w:p>
      <w:pPr>
        <w:pStyle w:val="Normal"/>
        <w:ind w:firstLine="720"/>
        <w:jc w:val="both"/>
        <w:rPr/>
      </w:pPr>
      <w:r>
        <w:rPr/>
      </w:r>
    </w:p>
    <w:p>
      <w:pPr>
        <w:pStyle w:val="Normal"/>
        <w:ind w:firstLine="720"/>
        <w:jc w:val="both"/>
        <w:rPr>
          <w:b/>
          <w:b/>
        </w:rPr>
      </w:pPr>
      <w:r>
        <w:rPr>
          <w:b/>
        </w:rPr>
        <w:t xml:space="preserve">«La sagesse»: </w:t>
      </w:r>
    </w:p>
    <w:p>
      <w:pPr>
        <w:pStyle w:val="Normal"/>
        <w:ind w:firstLine="720"/>
        <w:jc w:val="both"/>
        <w:rPr/>
      </w:pPr>
      <w:r>
        <w:rPr/>
        <w:t xml:space="preserve">*) C’est la sagesse, pas la préoccupation, ni morosité. Elle est compatible avec le sourire, la puérilité, le jeu, la tendresse, la dévotion, etc. Ce avec quoi elle n’est pas compatible, c’est avec la permissivité des mécontentements en soi et avec l’insincérité. </w:t>
      </w:r>
    </w:p>
    <w:p>
      <w:pPr>
        <w:pStyle w:val="Normal"/>
        <w:ind w:firstLine="720"/>
        <w:jc w:val="both"/>
        <w:rPr/>
      </w:pPr>
      <w:r>
        <w:rPr/>
        <w:t xml:space="preserve">*) La phrase qui résonne: «je n’ai personne sur qui compter. Quand un pratiquant reste tout seul vis-à-vis le monde qui l’entoure, quand il n’a personne à côté pour l’»assurer», en lui faisant voir son insincérité ou un autre mécontentement, dans de telles conditions il devient particulièrement clair que si l’on est insincère personne n’assurera, ne le dira. Ta vie est entièrement entre tes mains. Tu n’as personne sur qui compter. </w:t>
      </w:r>
    </w:p>
    <w:p>
      <w:pPr>
        <w:pStyle w:val="Normal"/>
        <w:ind w:firstLine="720"/>
        <w:jc w:val="both"/>
        <w:rPr/>
      </w:pPr>
      <w:r>
        <w:rPr/>
      </w:r>
    </w:p>
    <w:p>
      <w:pPr>
        <w:pStyle w:val="Normal"/>
        <w:ind w:firstLine="720"/>
        <w:jc w:val="both"/>
        <w:rPr>
          <w:b/>
          <w:b/>
        </w:rPr>
      </w:pPr>
      <w:r>
        <w:rPr>
          <w:b/>
        </w:rPr>
        <w:t>«L’intégralité»:</w:t>
      </w:r>
    </w:p>
    <w:p>
      <w:pPr>
        <w:pStyle w:val="Normal"/>
        <w:ind w:firstLine="720"/>
        <w:jc w:val="both"/>
        <w:rPr/>
      </w:pPr>
      <w:r>
        <w:rPr/>
        <w:t>*) une inaccessibilité absolue – comme ne peut pas être détruit ce qui n’existe pas.</w:t>
      </w:r>
    </w:p>
    <w:p>
      <w:pPr>
        <w:pStyle w:val="Normal"/>
        <w:ind w:firstLine="720"/>
        <w:jc w:val="both"/>
        <w:rPr/>
      </w:pPr>
      <w:r>
        <w:rPr/>
        <w:t xml:space="preserve">*) la phrase résonnante: «la vie n’a jamais commencé et ne s’arrêtera jamais». </w:t>
      </w:r>
    </w:p>
    <w:p>
      <w:pPr>
        <w:pStyle w:val="Normal"/>
        <w:ind w:firstLine="720"/>
        <w:jc w:val="both"/>
        <w:rPr/>
      </w:pPr>
      <w:r>
        <w:rPr/>
        <w:t xml:space="preserve">*) pas d’appui, pas du tout – ni son absence, ni son présence – la notion même d’»appui» perd tout sens, par la suite, pas de soucis, liés à sa présence ou absence. Rien à s’accrocher, ni à protéger, puisque rien de ce qui est possible à acquérir ou perdre n’a aucune importance. </w:t>
      </w:r>
    </w:p>
    <w:p>
      <w:pPr>
        <w:pStyle w:val="Normal"/>
        <w:ind w:firstLine="720"/>
        <w:jc w:val="both"/>
        <w:rPr/>
      </w:pPr>
      <w:r>
        <w:rPr/>
        <w:t xml:space="preserve">*) l’expression résonnante:»il n’y a rien devant». La concentration absolue sur «ici-et-maintenant», sur les PI, la délivrance parfaite du FN, les expression qui résonnent: «la confiance absolue», «l’appui indestructible», «la sérénité inextricable». Logiquement, «il n’y a rien devant» et «l’anticipation» sont contradictoires, mais ces phrases là ne sont pas des éléments d’un discours, mais celles qui résonnent avec les PI, c’est pourquoi je peux les prononcer et éprouver la sensation de l’intégralité et l’anticipation simultanément. </w:t>
      </w:r>
    </w:p>
    <w:p>
      <w:pPr>
        <w:pStyle w:val="Normal"/>
        <w:ind w:firstLine="720"/>
        <w:jc w:val="both"/>
        <w:rPr/>
      </w:pPr>
      <w:r>
        <w:rPr/>
        <w:t xml:space="preserve">*) les idées qui résonnent: «c’est justement ainsi que ça se passe», «c’est toujours comme ça». </w:t>
      </w:r>
    </w:p>
    <w:p>
      <w:pPr>
        <w:pStyle w:val="Normal"/>
        <w:ind w:firstLine="720"/>
        <w:jc w:val="both"/>
        <w:rPr/>
      </w:pPr>
      <w:r>
        <w:rPr/>
        <w:t>*) résonne avec la sphère du vide moyenne</w:t>
      </w:r>
    </w:p>
    <w:p>
      <w:pPr>
        <w:pStyle w:val="Normal"/>
        <w:ind w:firstLine="720"/>
        <w:jc w:val="both"/>
        <w:rPr/>
      </w:pPr>
      <w:r>
        <w:rPr/>
        <w:t xml:space="preserve">*) Fiord: «résonne avec l’image d’une immense falaise. La sensation de la surface ferme se fait percevoir dans les plantes des pieds». </w:t>
      </w:r>
    </w:p>
    <w:p>
      <w:pPr>
        <w:pStyle w:val="Normal"/>
        <w:ind w:firstLine="720"/>
        <w:jc w:val="both"/>
        <w:rPr/>
      </w:pPr>
      <w:r>
        <w:rPr/>
      </w:r>
    </w:p>
    <w:p>
      <w:pPr>
        <w:pStyle w:val="Normal"/>
        <w:ind w:firstLine="720"/>
        <w:jc w:val="both"/>
        <w:rPr>
          <w:b/>
          <w:b/>
        </w:rPr>
      </w:pPr>
      <w:r>
        <w:rPr>
          <w:b/>
        </w:rPr>
        <w:t xml:space="preserve">«Le vide dans la poitrine»: </w:t>
      </w:r>
    </w:p>
    <w:p>
      <w:pPr>
        <w:pStyle w:val="Normal"/>
        <w:ind w:firstLine="720"/>
        <w:jc w:val="both"/>
        <w:rPr/>
      </w:pPr>
      <w:r>
        <w:rPr/>
        <w:t xml:space="preserve">*) le niveau des sensations: dans la poitrine – le diamètre d’à peu près 30 cm, à la profondeur de 10-15 cm. </w:t>
      </w:r>
    </w:p>
    <w:p>
      <w:pPr>
        <w:pStyle w:val="Normal"/>
        <w:ind w:firstLine="720"/>
        <w:jc w:val="both"/>
        <w:rPr/>
      </w:pPr>
      <w:r>
        <w:rPr/>
        <w:t xml:space="preserve">*) les caractéristiques des sensations: comme si l’air en a été pompé, en y faisant du vacuum. La pression vers l’intérieur, le claquement. </w:t>
      </w:r>
    </w:p>
    <w:p>
      <w:pPr>
        <w:pStyle w:val="Normal"/>
        <w:ind w:firstLine="720"/>
        <w:jc w:val="both"/>
        <w:rPr/>
      </w:pPr>
      <w:r>
        <w:rPr/>
        <w:t xml:space="preserve">*) les sensations qui accompagnent: la dureté au même endroit, la dureté dans la gorge, les nausées parfois, la pression succincte de l’intérieur de la tête, la sortie de la volonté. </w:t>
      </w:r>
    </w:p>
    <w:p>
      <w:pPr>
        <w:pStyle w:val="Normal"/>
        <w:ind w:firstLine="720"/>
        <w:jc w:val="both"/>
        <w:rPr/>
      </w:pPr>
      <w:r>
        <w:rPr/>
      </w:r>
    </w:p>
    <w:p>
      <w:pPr>
        <w:pStyle w:val="Normal"/>
        <w:ind w:firstLine="720"/>
        <w:jc w:val="both"/>
        <w:rPr>
          <w:b/>
          <w:b/>
        </w:rPr>
      </w:pPr>
      <w:r>
        <w:rPr>
          <w:b/>
        </w:rPr>
        <w:t xml:space="preserve">«La sphère du vide moyenne»: </w:t>
      </w:r>
    </w:p>
    <w:p>
      <w:pPr>
        <w:pStyle w:val="Normal"/>
        <w:ind w:firstLine="720"/>
        <w:jc w:val="both"/>
        <w:rPr/>
      </w:pPr>
      <w:r>
        <w:rPr>
          <w:b/>
        </w:rPr>
        <w:t xml:space="preserve">*) </w:t>
      </w:r>
      <w:r>
        <w:rPr/>
        <w:t xml:space="preserve">le niveau des sensations: un espace sphérique de diamètre de 1-2 m plus ou moins fortement exprimé, autour des limites du corps, centré à peu près au milieu de la poitrine. Les premières expériences sont caractérisées par une forme floue, ressentie comme un volume sans forme, ou comme seulement la partie antérieure de la sphère. </w:t>
      </w:r>
    </w:p>
    <w:p>
      <w:pPr>
        <w:pStyle w:val="Normal"/>
        <w:ind w:firstLine="720"/>
        <w:jc w:val="both"/>
        <w:rPr>
          <w:b/>
          <w:b/>
        </w:rPr>
      </w:pPr>
      <w:r>
        <w:rPr>
          <w:b/>
        </w:rPr>
        <w:t xml:space="preserve">*) </w:t>
      </w:r>
      <w:r>
        <w:rPr/>
        <w:t xml:space="preserve">les caractéristiques des sensations: l’espace à l’intérieur de la sphère est rempli de vibrations exceptionnellement fines, qui créé l’effet de plénitude, de fermeté. La force de la sensation peut être si grande, qu’on peut parler, bouger tout en la sentant en permanence. Les mouvements trop intenses rendent cette sensation floue. La sensation de la sphère remplie peut s’aiguiser et se faire ressentir même plus que les sensations habituelles du corps, qui peuvent s’étourdir, disparaître partiellement ou même complètement. </w:t>
      </w:r>
    </w:p>
    <w:p>
      <w:pPr>
        <w:pStyle w:val="Normal"/>
        <w:ind w:firstLine="720"/>
        <w:jc w:val="both"/>
        <w:rPr>
          <w:b/>
          <w:b/>
        </w:rPr>
      </w:pPr>
      <w:r>
        <w:rPr>
          <w:b/>
        </w:rPr>
      </w:r>
    </w:p>
    <w:p>
      <w:pPr>
        <w:pStyle w:val="Normal"/>
        <w:ind w:firstLine="720"/>
        <w:jc w:val="both"/>
        <w:rPr>
          <w:b/>
          <w:b/>
        </w:rPr>
      </w:pPr>
      <w:r>
        <w:rPr>
          <w:b/>
        </w:rPr>
        <w:t xml:space="preserve">«La sphère du vide petite»: </w:t>
      </w:r>
    </w:p>
    <w:p>
      <w:pPr>
        <w:pStyle w:val="Normal"/>
        <w:ind w:firstLine="720"/>
        <w:jc w:val="both"/>
        <w:rPr/>
      </w:pPr>
      <w:r>
        <w:rPr>
          <w:b/>
        </w:rPr>
        <w:t xml:space="preserve">*) </w:t>
      </w:r>
      <w:r>
        <w:rPr/>
        <w:t xml:space="preserve">le niveau des sensations: une boule d’à peu près 5 cm de diamètre, se fait ressentir à l’intérieur des limites visibles du corps. </w:t>
      </w:r>
    </w:p>
    <w:p>
      <w:pPr>
        <w:pStyle w:val="Normal"/>
        <w:ind w:firstLine="720"/>
        <w:jc w:val="both"/>
        <w:rPr/>
      </w:pPr>
      <w:r>
        <w:rPr>
          <w:b/>
        </w:rPr>
        <w:t xml:space="preserve">*) </w:t>
      </w:r>
      <w:r>
        <w:rPr/>
        <w:t xml:space="preserve">les caractéristiques des sensations: les descriptions résonnantes: «d’une fermeté infini», «invincible», «la fermeté indéboulonnable». </w:t>
      </w:r>
    </w:p>
    <w:p>
      <w:pPr>
        <w:pStyle w:val="Normal"/>
        <w:ind w:firstLine="720"/>
        <w:jc w:val="both"/>
        <w:rPr>
          <w:b/>
          <w:b/>
        </w:rPr>
      </w:pPr>
      <w:r>
        <w:rPr>
          <w:b/>
        </w:rPr>
      </w:r>
    </w:p>
    <w:p>
      <w:pPr>
        <w:pStyle w:val="Normal"/>
        <w:ind w:firstLine="720"/>
        <w:jc w:val="both"/>
        <w:rPr>
          <w:b/>
          <w:b/>
        </w:rPr>
      </w:pPr>
      <w:r>
        <w:rPr>
          <w:b/>
        </w:rPr>
        <w:t xml:space="preserve">«La peau écorchée»: </w:t>
      </w:r>
    </w:p>
    <w:p>
      <w:pPr>
        <w:pStyle w:val="Normal"/>
        <w:ind w:firstLine="720"/>
        <w:jc w:val="both"/>
        <w:rPr/>
      </w:pPr>
      <w:r>
        <w:rPr/>
        <w:t xml:space="preserve">*) La surface du corps devient hyper sensible pour quel que temps, comme si la peau a été enlevée. N’importe quel toucher – même le plus léger – est ressenti très intensément. Cela s’accompagne par des crispations spécifiques dans les muscles et les os. Cette sensation n’est pas douloureuse, résonne avec les PI, mais elle est assez épuisante, apparaît après les PI particulièrement longues et intenses en étant un élément de la transformation du corps. </w:t>
      </w:r>
    </w:p>
    <w:p>
      <w:pPr>
        <w:pStyle w:val="Normal"/>
        <w:ind w:firstLine="720"/>
        <w:jc w:val="both"/>
        <w:rPr/>
      </w:pPr>
      <w:r>
        <w:rPr/>
      </w:r>
    </w:p>
    <w:p>
      <w:pPr>
        <w:pStyle w:val="Normal"/>
        <w:ind w:firstLine="720"/>
        <w:jc w:val="both"/>
        <w:rPr>
          <w:b/>
          <w:b/>
        </w:rPr>
      </w:pPr>
      <w:r>
        <w:rPr>
          <w:b/>
        </w:rPr>
        <w:t xml:space="preserve">«La sortie de la volonté»: </w:t>
      </w:r>
    </w:p>
    <w:p>
      <w:pPr>
        <w:pStyle w:val="Normal"/>
        <w:ind w:firstLine="720"/>
        <w:jc w:val="both"/>
        <w:rPr/>
      </w:pPr>
      <w:r>
        <w:rPr>
          <w:b/>
        </w:rPr>
        <w:t xml:space="preserve">*) </w:t>
      </w:r>
      <w:r>
        <w:rPr/>
        <w:t xml:space="preserve">le niveau des sensations: un rond autour du nombril de 10-20 cm de diamètre, les sensations sont présentes à l’intérieur aussi bien qu’en dehors des limites visibles du corps. </w:t>
      </w:r>
    </w:p>
    <w:p>
      <w:pPr>
        <w:pStyle w:val="Normal"/>
        <w:ind w:firstLine="720"/>
        <w:jc w:val="both"/>
        <w:rPr/>
      </w:pPr>
      <w:r>
        <w:rPr>
          <w:b/>
        </w:rPr>
        <w:t xml:space="preserve">*) </w:t>
      </w:r>
      <w:r>
        <w:rPr/>
        <w:t xml:space="preserve">les caractéristiques des sensations: le déchirement, comme s’il y avait quelque chose qui essayait de sortir dehors de l’intérieur du corps. </w:t>
      </w:r>
    </w:p>
    <w:p>
      <w:pPr>
        <w:pStyle w:val="Normal"/>
        <w:ind w:firstLine="720"/>
        <w:jc w:val="both"/>
        <w:rPr/>
      </w:pPr>
      <w:r>
        <w:rPr>
          <w:b/>
        </w:rPr>
        <w:t xml:space="preserve">*) </w:t>
      </w:r>
      <w:r>
        <w:rPr/>
        <w:t>les sensations complémentaires:</w:t>
      </w:r>
    </w:p>
    <w:p>
      <w:pPr>
        <w:pStyle w:val="Normal"/>
        <w:ind w:firstLine="720"/>
        <w:jc w:val="both"/>
        <w:rPr/>
      </w:pPr>
      <w:r>
        <w:rPr/>
        <w:t xml:space="preserve">-- a) la vibration au niveau indiqué – elle peut être de différentes fréquences variant de 10 à 50 vibrations par seconde, l’amplitude varie de faible à très grande, allant jusqu’à la vibration des muscles de l’abdomen, distinguable par quelqu’un qui appuierait sa main contre ton ventre. </w:t>
      </w:r>
    </w:p>
    <w:p>
      <w:pPr>
        <w:pStyle w:val="Normal"/>
        <w:ind w:firstLine="720"/>
        <w:jc w:val="both"/>
        <w:rPr/>
      </w:pPr>
      <w:r>
        <w:rPr/>
        <w:t>-- b) «la fermeté» dans la gorge, la poitrine, le front,</w:t>
      </w:r>
    </w:p>
    <w:p>
      <w:pPr>
        <w:pStyle w:val="Normal"/>
        <w:ind w:firstLine="720"/>
        <w:jc w:val="both"/>
        <w:rPr/>
      </w:pPr>
      <w:r>
        <w:rPr/>
        <w:t xml:space="preserve">-- c) «l’anesthésie» dans la partie supérieure du corps. </w:t>
      </w:r>
    </w:p>
    <w:p>
      <w:pPr>
        <w:pStyle w:val="Normal"/>
        <w:ind w:firstLine="720"/>
        <w:jc w:val="both"/>
        <w:rPr>
          <w:b/>
          <w:b/>
        </w:rPr>
      </w:pPr>
      <w:r>
        <w:rPr>
          <w:b/>
        </w:rPr>
        <w:t xml:space="preserve">«Une vague de plaisir»: </w:t>
      </w:r>
    </w:p>
    <w:p>
      <w:pPr>
        <w:pStyle w:val="Normal"/>
        <w:ind w:firstLine="720"/>
        <w:jc w:val="both"/>
        <w:rPr/>
      </w:pPr>
      <w:r>
        <w:rPr>
          <w:b/>
        </w:rPr>
        <w:t xml:space="preserve">*) </w:t>
      </w:r>
      <w:r>
        <w:rPr/>
        <w:t xml:space="preserve">Une vague de plaisir passe dans le corps par de grosse»chair de poule» à partir de la zone au dessus du ventre, en passant par tout le dos (avec le centre dans la colonne vertébrale) et en allant dans le cou et quelque part plus haut, la sensation de plaisir à ce moment là résonne avec le ferme redressement du dos, la légère portée de la tête en arrière et la rectification des épaules – de tels mouvements augmentent le plaisir au point extatique. </w:t>
      </w:r>
    </w:p>
    <w:p>
      <w:pPr>
        <w:pStyle w:val="Normal"/>
        <w:ind w:firstLine="720"/>
        <w:jc w:val="both"/>
        <w:rPr/>
      </w:pPr>
      <w:r>
        <w:rPr/>
      </w:r>
    </w:p>
    <w:p>
      <w:pPr>
        <w:pStyle w:val="Normal"/>
        <w:ind w:firstLine="720"/>
        <w:jc w:val="both"/>
        <w:rPr>
          <w:b/>
          <w:b/>
        </w:rPr>
      </w:pPr>
      <w:r>
        <w:rPr>
          <w:b/>
        </w:rPr>
        <w:t xml:space="preserve">«Le jaspe»: </w:t>
      </w:r>
    </w:p>
    <w:p>
      <w:pPr>
        <w:pStyle w:val="Normal"/>
        <w:ind w:firstLine="720"/>
        <w:jc w:val="both"/>
        <w:rPr/>
      </w:pPr>
      <w:r>
        <w:rPr/>
        <w:t xml:space="preserve">*) La lumière émanant des rayons de soleils passant à travers les nuages, la lumière tamisée touffue de couleur de jaspe dans la forêt de pins et de sapins, comme s’il n’y en avait pas une source, mais la lumière provenant de tout et de nulle part. </w:t>
      </w:r>
    </w:p>
    <w:p>
      <w:pPr>
        <w:pStyle w:val="Normal"/>
        <w:ind w:firstLine="720"/>
        <w:jc w:val="both"/>
        <w:rPr/>
      </w:pPr>
      <w:r>
        <w:rPr/>
        <w:t xml:space="preserve">*) Le matin estival ensoleillé passe à travers les rideaux encore fermés, tous les objets dans la pièce s’illuminent légèrement, et pas seulement les objets mais toutes les perceptions sont illuminées par cette lumière – les désirs, actes et pensées – tout s’illuminent de jaspe doux, et il n’y a aucun souci dans cette lumière, que l’enfance, l’été et la joie des choses simples. </w:t>
      </w:r>
    </w:p>
    <w:p>
      <w:pPr>
        <w:pStyle w:val="Normal"/>
        <w:ind w:firstLine="720"/>
        <w:jc w:val="both"/>
        <w:rPr/>
      </w:pPr>
      <w:r>
        <w:rPr/>
      </w:r>
    </w:p>
    <w:p>
      <w:pPr>
        <w:pStyle w:val="Normal"/>
        <w:ind w:firstLine="720"/>
        <w:jc w:val="both"/>
        <w:rPr>
          <w:b/>
          <w:b/>
        </w:rPr>
      </w:pPr>
      <w:r>
        <w:rPr>
          <w:b/>
        </w:rPr>
        <w:t xml:space="preserve">«La lumière dorée dans un ciel bleu»: </w:t>
      </w:r>
    </w:p>
    <w:p>
      <w:pPr>
        <w:pStyle w:val="Normal"/>
        <w:ind w:firstLine="720"/>
        <w:jc w:val="both"/>
        <w:rPr/>
      </w:pPr>
      <w:r>
        <w:rPr>
          <w:b/>
        </w:rPr>
        <w:t xml:space="preserve">*) </w:t>
      </w:r>
      <w:r>
        <w:rPr/>
        <w:t xml:space="preserve">A travers le monde visuel l’espace bleu aigu s’incorpore, tel le ciel partout – et juste ici, et il est parsemé d’étincelles minuscules d’or venant de partout. </w:t>
      </w:r>
    </w:p>
    <w:p>
      <w:pPr>
        <w:pStyle w:val="Normal"/>
        <w:ind w:firstLine="720"/>
        <w:jc w:val="both"/>
        <w:rPr>
          <w:b/>
          <w:b/>
        </w:rPr>
      </w:pPr>
      <w:r>
        <w:rPr>
          <w:b/>
        </w:rPr>
      </w:r>
    </w:p>
    <w:p>
      <w:pPr>
        <w:pStyle w:val="Normal"/>
        <w:ind w:firstLine="720"/>
        <w:jc w:val="both"/>
        <w:rPr>
          <w:b/>
          <w:b/>
        </w:rPr>
      </w:pPr>
      <w:r>
        <w:rPr>
          <w:b/>
        </w:rPr>
        <w:t>«Le silence»:</w:t>
      </w:r>
    </w:p>
    <w:p>
      <w:pPr>
        <w:pStyle w:val="Normal"/>
        <w:ind w:firstLine="720"/>
        <w:jc w:val="both"/>
        <w:rPr/>
      </w:pPr>
      <w:r>
        <w:rPr/>
        <w:t>*) les sons assourdis, détachés, la clarté particulière, la fermeté, la voluminosité des perceptions, la liberté par rapports aux dérangements chaotiques</w:t>
      </w:r>
    </w:p>
    <w:p>
      <w:pPr>
        <w:pStyle w:val="Normal"/>
        <w:ind w:firstLine="720"/>
        <w:jc w:val="both"/>
        <w:rPr/>
      </w:pPr>
      <w:r>
        <w:rPr/>
        <w:t xml:space="preserve">*) Fiord: «résonne avec l’image suivante: une télé qui a été allumé et balbutiait pendant longtemps, et puis on l’a éteinte brusquement. Plus aucun son. Accompagné par le plaisir, la sensation de velours enveloppant le corps, tel l’eau de lac recouvre un caillou. Résonne avec la phrase «le monde s’est arrêté» et perçu comme l’absence de mouvement, de temps. Comme si toute ma vie je me trouvais au milieu d’un tournant et j’observais le furieux tournis d’air autour de moi, et tout à coup, cette bourrasque a disparu sans laisser de traces – le calme absolu s’est installé, tout s’est immobilisé. S’accompagne par la sensation de légèreté dans le corps et la fraîcheur. Résonne avec la sensation de beauté et la clarté aigue». </w:t>
      </w:r>
    </w:p>
    <w:p>
      <w:pPr>
        <w:pStyle w:val="Normal"/>
        <w:ind w:firstLine="720"/>
        <w:jc w:val="both"/>
        <w:rPr/>
      </w:pPr>
      <w:r>
        <w:rPr/>
      </w:r>
    </w:p>
    <w:p>
      <w:pPr>
        <w:pStyle w:val="Normal"/>
        <w:ind w:firstLine="720"/>
        <w:jc w:val="both"/>
        <w:rPr>
          <w:b/>
          <w:b/>
        </w:rPr>
      </w:pPr>
      <w:r>
        <w:rPr>
          <w:b/>
        </w:rPr>
        <w:t xml:space="preserve">«L’anesthésie»: </w:t>
      </w:r>
    </w:p>
    <w:p>
      <w:pPr>
        <w:pStyle w:val="Normal"/>
        <w:ind w:firstLine="720"/>
        <w:jc w:val="both"/>
        <w:rPr/>
      </w:pPr>
      <w:r>
        <w:rPr>
          <w:b/>
        </w:rPr>
        <w:t xml:space="preserve">*) </w:t>
      </w:r>
      <w:r>
        <w:rPr/>
        <w:t xml:space="preserve">L’état dans lequel «le silence» prédomine, comme s’il sortait en avant pour mettre fermement les images, les sons et les sensations en arrière plan. Le monde semble s’arrêter, et tu te retrouves à l’épicentre du cyclone. L’illusion de»gel», des sensations étouffées a lieu. </w:t>
      </w:r>
    </w:p>
    <w:p>
      <w:pPr>
        <w:pStyle w:val="Normal"/>
        <w:ind w:firstLine="720"/>
        <w:jc w:val="both"/>
        <w:rPr/>
      </w:pPr>
      <w:r>
        <w:rPr/>
      </w:r>
    </w:p>
    <w:p>
      <w:pPr>
        <w:pStyle w:val="Normal"/>
        <w:ind w:firstLine="720"/>
        <w:jc w:val="both"/>
        <w:rPr>
          <w:b/>
          <w:b/>
        </w:rPr>
      </w:pPr>
      <w:r>
        <w:rPr>
          <w:b/>
        </w:rPr>
        <w:t xml:space="preserve">«Le saisissement, le durcissement du corps»: </w:t>
      </w:r>
    </w:p>
    <w:p>
      <w:pPr>
        <w:pStyle w:val="Normal"/>
        <w:ind w:firstLine="720"/>
        <w:jc w:val="both"/>
        <w:rPr/>
      </w:pPr>
      <w:r>
        <w:rPr>
          <w:b/>
        </w:rPr>
        <w:t>*)</w:t>
      </w:r>
      <w:r>
        <w:rPr/>
        <w:t xml:space="preserve"> Le prolongement de la ligne d’»anesthésie» et du «silence». Le corps semble se sceller, saisi par la fermeté qui l’envahit, et se figer. Il y a l’envie de s’arrêter et ne plus bouger.</w:t>
      </w:r>
    </w:p>
    <w:p>
      <w:pPr>
        <w:pStyle w:val="Normal"/>
        <w:ind w:firstLine="720"/>
        <w:jc w:val="both"/>
        <w:rPr>
          <w:b/>
          <w:b/>
        </w:rPr>
      </w:pPr>
      <w:r>
        <w:rPr>
          <w:b/>
        </w:rPr>
        <w:t xml:space="preserve">«La toile d’événements abstraite»: </w:t>
      </w:r>
    </w:p>
    <w:p>
      <w:pPr>
        <w:pStyle w:val="Normal"/>
        <w:tabs>
          <w:tab w:val="clear" w:pos="708"/>
          <w:tab w:val="decimal" w:pos="360" w:leader="none"/>
        </w:tabs>
        <w:ind w:firstLine="720"/>
        <w:jc w:val="both"/>
        <w:rPr/>
      </w:pPr>
      <w:r>
        <w:rPr>
          <w:b/>
        </w:rPr>
        <w:t xml:space="preserve">*) </w:t>
      </w:r>
      <w:r>
        <w:rPr/>
        <w:t xml:space="preserve">Elle apparaît lors des souvenirs des événements qui ont fortement influencé ma vie. C.-à-d. pas des événements qui «devraient» paraître «importants» vu les concepts et les préférences mécaniques, mais ceux qui comportent quelque chose d’inexprimable, comme si dans un silence profond il se passait invisiblement et inévitablement ce qui ferait de moi une autre personne. De tels «souvenirs» se composent des souvenirs extrêmement détaillés + l’élimination de toutes les EN, comme si je vivais un morceau de ma vie sans les EN qui l’avaient accompagné à ce moment là. </w:t>
      </w:r>
    </w:p>
    <w:p>
      <w:pPr>
        <w:pStyle w:val="Normal"/>
        <w:ind w:firstLine="720"/>
        <w:jc w:val="both"/>
        <w:rPr/>
      </w:pPr>
      <w:r>
        <w:rPr>
          <w:b/>
        </w:rPr>
        <w:t xml:space="preserve">*) </w:t>
      </w:r>
      <w:r>
        <w:rPr/>
        <w:t>La phrase qui résonne:</w:t>
      </w:r>
      <w:r>
        <w:rPr>
          <w:b/>
        </w:rPr>
        <w:t xml:space="preserve"> </w:t>
      </w:r>
      <w:r>
        <w:rPr/>
        <w:t>«la perception de</w:t>
      </w:r>
      <w:r>
        <w:rPr>
          <w:b/>
        </w:rPr>
        <w:t xml:space="preserve"> </w:t>
      </w:r>
      <w:r>
        <w:rPr/>
        <w:t>ce qui se cache</w:t>
      </w:r>
      <w:r>
        <w:rPr>
          <w:b/>
        </w:rPr>
        <w:t xml:space="preserve"> </w:t>
      </w:r>
      <w:r>
        <w:rPr/>
        <w:t xml:space="preserve">derrière les événements, de ce qui les définit et les remplit de sens». </w:t>
      </w:r>
    </w:p>
    <w:p>
      <w:pPr>
        <w:pStyle w:val="Normal"/>
        <w:ind w:firstLine="720"/>
        <w:jc w:val="both"/>
        <w:rPr/>
      </w:pPr>
      <w:r>
        <w:rPr>
          <w:b/>
        </w:rPr>
        <w:t xml:space="preserve">*) </w:t>
      </w:r>
      <w:r>
        <w:rPr/>
        <w:t>S’accompagne par</w:t>
      </w:r>
      <w:r>
        <w:rPr>
          <w:b/>
        </w:rPr>
        <w:t xml:space="preserve"> </w:t>
      </w:r>
      <w:r>
        <w:rPr/>
        <w:t xml:space="preserve">le détachement, la sortie de la volonté, la sphère du vide, la détermination, l’a jouissance anticipée, la confiance. </w:t>
      </w:r>
    </w:p>
    <w:p>
      <w:pPr>
        <w:pStyle w:val="Normal"/>
        <w:ind w:firstLine="720"/>
        <w:jc w:val="both"/>
        <w:rPr/>
      </w:pPr>
      <w:r>
        <w:rPr/>
      </w:r>
    </w:p>
    <w:p>
      <w:pPr>
        <w:pStyle w:val="Normal"/>
        <w:ind w:firstLine="720"/>
        <w:jc w:val="both"/>
        <w:rPr/>
      </w:pPr>
      <w:r>
        <w:rPr/>
        <w:t xml:space="preserve">= = = = = = = = = = = = = = = </w:t>
      </w:r>
    </w:p>
    <w:p>
      <w:pPr>
        <w:pStyle w:val="Normal"/>
        <w:ind w:firstLine="720"/>
        <w:jc w:val="both"/>
        <w:rPr/>
      </w:pPr>
      <w:r>
        <w:rPr/>
      </w:r>
    </w:p>
    <w:p>
      <w:pPr>
        <w:pStyle w:val="Normal"/>
        <w:ind w:firstLine="720"/>
        <w:jc w:val="both"/>
        <w:rPr>
          <w:b/>
          <w:b/>
        </w:rPr>
      </w:pPr>
      <w:r>
        <w:rPr>
          <w:b/>
        </w:rPr>
        <w:t xml:space="preserve">Le secteur du Ravissement: </w:t>
      </w:r>
    </w:p>
    <w:p>
      <w:pPr>
        <w:pStyle w:val="Normal"/>
        <w:ind w:firstLine="720"/>
        <w:jc w:val="both"/>
        <w:rPr>
          <w:b/>
          <w:b/>
        </w:rPr>
      </w:pPr>
      <w:r>
        <w:rPr>
          <w:b/>
        </w:rPr>
      </w:r>
    </w:p>
    <w:p>
      <w:pPr>
        <w:pStyle w:val="Normal"/>
        <w:ind w:firstLine="720"/>
        <w:jc w:val="both"/>
        <w:rPr/>
      </w:pPr>
      <w:r>
        <w:rPr/>
        <w:t xml:space="preserve">Ligne 1: </w:t>
      </w:r>
    </w:p>
    <w:p>
      <w:pPr>
        <w:pStyle w:val="Normal"/>
        <w:numPr>
          <w:ilvl w:val="0"/>
          <w:numId w:val="17"/>
        </w:numPr>
        <w:ind w:left="0" w:firstLine="720"/>
        <w:jc w:val="both"/>
        <w:rPr/>
      </w:pPr>
      <w:r>
        <w:rPr/>
        <w:t>la joie ou «la joie discrète»</w:t>
      </w:r>
    </w:p>
    <w:p>
      <w:pPr>
        <w:pStyle w:val="Normal"/>
        <w:numPr>
          <w:ilvl w:val="0"/>
          <w:numId w:val="17"/>
        </w:numPr>
        <w:ind w:left="0" w:firstLine="720"/>
        <w:jc w:val="both"/>
        <w:rPr/>
      </w:pPr>
      <w:r>
        <w:rPr/>
        <w:t>la joie des choses simples, la joie sans raison</w:t>
      </w:r>
    </w:p>
    <w:p>
      <w:pPr>
        <w:pStyle w:val="Normal"/>
        <w:numPr>
          <w:ilvl w:val="0"/>
          <w:numId w:val="17"/>
        </w:numPr>
        <w:ind w:left="0" w:firstLine="720"/>
        <w:jc w:val="both"/>
        <w:rPr/>
      </w:pPr>
      <w:r>
        <w:rPr/>
        <w:t>la félicité</w:t>
      </w:r>
    </w:p>
    <w:p>
      <w:pPr>
        <w:pStyle w:val="Normal"/>
        <w:ind w:firstLine="720"/>
        <w:jc w:val="both"/>
        <w:rPr/>
      </w:pPr>
      <w:r>
        <w:rPr/>
      </w:r>
    </w:p>
    <w:p>
      <w:pPr>
        <w:pStyle w:val="Normal"/>
        <w:ind w:firstLine="720"/>
        <w:jc w:val="both"/>
        <w:rPr/>
      </w:pPr>
      <w:r>
        <w:rPr/>
        <w:t>Ligne 2:</w:t>
      </w:r>
    </w:p>
    <w:p>
      <w:pPr>
        <w:pStyle w:val="Normal"/>
        <w:numPr>
          <w:ilvl w:val="0"/>
          <w:numId w:val="6"/>
        </w:numPr>
        <w:ind w:left="0" w:firstLine="720"/>
        <w:jc w:val="both"/>
        <w:rPr/>
      </w:pPr>
      <w:r>
        <w:rPr/>
        <w:t>le plaisir (ou la jouissance)</w:t>
      </w:r>
    </w:p>
    <w:p>
      <w:pPr>
        <w:pStyle w:val="Normal"/>
        <w:numPr>
          <w:ilvl w:val="0"/>
          <w:numId w:val="6"/>
        </w:numPr>
        <w:ind w:left="0" w:firstLine="720"/>
        <w:jc w:val="both"/>
        <w:rPr/>
      </w:pPr>
      <w:r>
        <w:rPr/>
        <w:t xml:space="preserve">le ravissement </w:t>
      </w:r>
    </w:p>
    <w:p>
      <w:pPr>
        <w:pStyle w:val="Normal"/>
        <w:numPr>
          <w:ilvl w:val="0"/>
          <w:numId w:val="6"/>
        </w:numPr>
        <w:ind w:left="0" w:firstLine="720"/>
        <w:jc w:val="both"/>
        <w:rPr/>
      </w:pPr>
      <w:r>
        <w:rPr/>
        <w:t>l’extase</w:t>
      </w:r>
    </w:p>
    <w:p>
      <w:pPr>
        <w:pStyle w:val="Normal"/>
        <w:numPr>
          <w:ilvl w:val="0"/>
          <w:numId w:val="6"/>
        </w:numPr>
        <w:ind w:left="0" w:firstLine="720"/>
        <w:jc w:val="both"/>
        <w:rPr/>
      </w:pPr>
      <w:r>
        <w:rPr/>
        <w:t>atman</w:t>
      </w:r>
    </w:p>
    <w:p>
      <w:pPr>
        <w:pStyle w:val="Normal"/>
        <w:ind w:firstLine="720"/>
        <w:jc w:val="both"/>
        <w:rPr/>
      </w:pPr>
      <w:r>
        <w:rPr/>
      </w:r>
    </w:p>
    <w:p>
      <w:pPr>
        <w:pStyle w:val="Normal"/>
        <w:ind w:firstLine="720"/>
        <w:jc w:val="both"/>
        <w:rPr/>
      </w:pPr>
      <w:r>
        <w:rPr/>
        <w:t xml:space="preserve">= = = = = = = = = = = = = </w:t>
      </w:r>
    </w:p>
    <w:p>
      <w:pPr>
        <w:pStyle w:val="Normal"/>
        <w:ind w:firstLine="720"/>
        <w:jc w:val="both"/>
        <w:rPr/>
      </w:pPr>
      <w:r>
        <w:rPr/>
      </w:r>
    </w:p>
    <w:p>
      <w:pPr>
        <w:pStyle w:val="Normal"/>
        <w:ind w:firstLine="720"/>
        <w:jc w:val="both"/>
        <w:rPr>
          <w:b/>
          <w:b/>
        </w:rPr>
      </w:pPr>
      <w:r>
        <w:rPr>
          <w:b/>
        </w:rPr>
        <w:t xml:space="preserve">«La joie ou la joie discrète»: </w:t>
      </w:r>
    </w:p>
    <w:p>
      <w:pPr>
        <w:pStyle w:val="Normal"/>
        <w:ind w:firstLine="720"/>
        <w:jc w:val="both"/>
        <w:rPr/>
      </w:pPr>
      <w:r>
        <w:rPr>
          <w:b/>
        </w:rPr>
        <w:t xml:space="preserve">*) </w:t>
      </w:r>
      <w:r>
        <w:rPr/>
        <w:t xml:space="preserve">l’image résonnante: un cabot de cour aux grandes oreilles pendantes, au nez humide, aux yeux joyeux galope dans la cour et mordille, jappe, s’arrête soudainement, ses côtés se lèvent, la salive tombe de sa langue, et il repart. </w:t>
      </w:r>
    </w:p>
    <w:p>
      <w:pPr>
        <w:pStyle w:val="Normal"/>
        <w:ind w:firstLine="720"/>
        <w:jc w:val="both"/>
        <w:rPr/>
      </w:pPr>
      <w:r>
        <w:rPr>
          <w:b/>
        </w:rPr>
        <w:t xml:space="preserve">*) </w:t>
      </w:r>
      <w:r>
        <w:rPr/>
        <w:t xml:space="preserve">résonne avec le comportement que les museaux appellent «la joie animale». L’exemple de description d’un tel comportement: «nous avons commencé à jouer comme des fous en grondant, en se mordant l’un l’autre, en se roulant par terre, elle était une vraie bête dans ce jeu, elle hurlait, grognait, riait, il y avait quelque instants où le fond négatif disparaissant complètement dans cet endroit, et l’ouverture absolue envers cet être avait lieu, le don de soi dans le jeu avec lui. Elle s’est complètement livrée au jeu, cela se voyait qu’elle ne pense pas de quoi elle avait l’air, elle jouait en s’y donnant complètement. Comme si toutes les deux on avait saisi la vague qui nous portait, et tous ses mouvements résonnaient avec mes désirs joyeux, et vice versa». </w:t>
      </w:r>
    </w:p>
    <w:p>
      <w:pPr>
        <w:pStyle w:val="Normal"/>
        <w:ind w:firstLine="720"/>
        <w:jc w:val="both"/>
        <w:rPr/>
      </w:pPr>
      <w:r>
        <w:rPr>
          <w:b/>
        </w:rPr>
        <w:t xml:space="preserve">*) </w:t>
      </w:r>
      <w:r>
        <w:rPr/>
        <w:t xml:space="preserve">l’Agave: «un poids est tombé et je respire à plein poumons. Tout est léger! Le rire insouciant d’un enfant. En marchant il y a l’impression de voler – pas de sensation de corps, seulement le toucher caressant des plantes des pieds renvoie des vagues de plaisir dans le dos et les mains». </w:t>
      </w:r>
    </w:p>
    <w:p>
      <w:pPr>
        <w:pStyle w:val="Normal"/>
        <w:ind w:firstLine="720"/>
        <w:jc w:val="both"/>
        <w:rPr/>
      </w:pPr>
      <w:r>
        <w:rPr/>
      </w:r>
    </w:p>
    <w:p>
      <w:pPr>
        <w:pStyle w:val="Normal"/>
        <w:ind w:firstLine="720"/>
        <w:jc w:val="both"/>
        <w:rPr>
          <w:b/>
          <w:b/>
        </w:rPr>
      </w:pPr>
      <w:r>
        <w:rPr>
          <w:b/>
        </w:rPr>
        <w:t xml:space="preserve">«La joie des choses simples», «la joie sans raison»: </w:t>
      </w:r>
    </w:p>
    <w:p>
      <w:pPr>
        <w:pStyle w:val="Normal"/>
        <w:ind w:firstLine="720"/>
        <w:jc w:val="both"/>
        <w:rPr/>
      </w:pPr>
      <w:r>
        <w:rPr>
          <w:b/>
        </w:rPr>
        <w:t>*)</w:t>
      </w:r>
      <w:r>
        <w:rPr/>
        <w:t xml:space="preserve"> la joie est provoquée littéralement par tout sur quoi le regard tombe, surtout ça se manifeste lors de la perception des gens, qui éprouvent les PI, et de ce qu’on appelle «la nature». </w:t>
      </w:r>
    </w:p>
    <w:p>
      <w:pPr>
        <w:pStyle w:val="Normal"/>
        <w:ind w:firstLine="720"/>
        <w:jc w:val="both"/>
        <w:rPr/>
      </w:pPr>
      <w:r>
        <w:rPr>
          <w:b/>
        </w:rPr>
        <w:t xml:space="preserve">*) </w:t>
      </w:r>
      <w:r>
        <w:rPr/>
        <w:t>l’idée –</w:t>
      </w:r>
      <w:r>
        <w:rPr>
          <w:b/>
        </w:rPr>
        <w:t xml:space="preserve"> </w:t>
      </w:r>
      <w:r>
        <w:rPr/>
        <w:t xml:space="preserve">qu’est-ce que c’est magnifique que ce caillou là existe! </w:t>
      </w:r>
    </w:p>
    <w:p>
      <w:pPr>
        <w:pStyle w:val="Normal"/>
        <w:ind w:firstLine="720"/>
        <w:jc w:val="both"/>
        <w:rPr>
          <w:b/>
          <w:b/>
        </w:rPr>
      </w:pPr>
      <w:r>
        <w:rPr>
          <w:b/>
        </w:rPr>
      </w:r>
    </w:p>
    <w:p>
      <w:pPr>
        <w:pStyle w:val="Normal"/>
        <w:ind w:firstLine="720"/>
        <w:jc w:val="both"/>
        <w:rPr>
          <w:b/>
          <w:b/>
        </w:rPr>
      </w:pPr>
      <w:r>
        <w:rPr>
          <w:b/>
        </w:rPr>
        <w:t xml:space="preserve">«La félicité»: </w:t>
      </w:r>
    </w:p>
    <w:p>
      <w:pPr>
        <w:pStyle w:val="Normal"/>
        <w:ind w:firstLine="720"/>
        <w:jc w:val="both"/>
        <w:rPr/>
      </w:pPr>
      <w:r>
        <w:rPr/>
        <w:t xml:space="preserve">*) l’Agave: «quand on regarde d’un haut rivage le ciel-rivière en bas, le souffle est coupé». </w:t>
      </w:r>
    </w:p>
    <w:p>
      <w:pPr>
        <w:pStyle w:val="Normal"/>
        <w:ind w:firstLine="720"/>
        <w:jc w:val="both"/>
        <w:rPr/>
      </w:pPr>
      <w:r>
        <w:rPr/>
      </w:r>
    </w:p>
    <w:p>
      <w:pPr>
        <w:pStyle w:val="Normal"/>
        <w:ind w:firstLine="720"/>
        <w:jc w:val="both"/>
        <w:rPr>
          <w:b/>
          <w:b/>
        </w:rPr>
      </w:pPr>
      <w:r>
        <w:rPr>
          <w:b/>
        </w:rPr>
        <w:t xml:space="preserve">«Le plaisir (la jouissance)»: </w:t>
      </w:r>
    </w:p>
    <w:p>
      <w:pPr>
        <w:pStyle w:val="Normal"/>
        <w:ind w:firstLine="720"/>
        <w:jc w:val="both"/>
        <w:rPr/>
      </w:pPr>
      <w:r>
        <w:rPr>
          <w:b/>
        </w:rPr>
        <w:t xml:space="preserve">*) </w:t>
      </w:r>
      <w:r>
        <w:rPr/>
        <w:t>léger, calme, transparent</w:t>
      </w:r>
    </w:p>
    <w:p>
      <w:pPr>
        <w:pStyle w:val="Normal"/>
        <w:ind w:firstLine="720"/>
        <w:jc w:val="both"/>
        <w:rPr/>
      </w:pPr>
      <w:r>
        <w:rPr>
          <w:b/>
        </w:rPr>
        <w:t xml:space="preserve">*) </w:t>
      </w:r>
      <w:r>
        <w:rPr/>
        <w:t>l’image résonnante:</w:t>
      </w:r>
      <w:r>
        <w:rPr>
          <w:b/>
        </w:rPr>
        <w:t xml:space="preserve"> </w:t>
      </w:r>
      <w:r>
        <w:rPr/>
        <w:t xml:space="preserve">«il se forme un voile fin et presque invisible de jaillissements d’eau à côté d’une cascade. Il n’y a que l’arc-en-ciel et la fraîcheur aigue lors d’inspiration qui témoignent de sa présence. </w:t>
      </w:r>
    </w:p>
    <w:p>
      <w:pPr>
        <w:pStyle w:val="Normal"/>
        <w:ind w:firstLine="720"/>
        <w:jc w:val="both"/>
        <w:rPr/>
      </w:pPr>
      <w:r>
        <w:rPr/>
        <w:t xml:space="preserve">*) résonne avec le mot «jouissance», mais pour éviter de confondre les termes j’utiliserai le mot «jouissance» en désignant les sensations. </w:t>
      </w:r>
    </w:p>
    <w:p>
      <w:pPr>
        <w:pStyle w:val="Normal"/>
        <w:ind w:firstLine="720"/>
        <w:jc w:val="both"/>
        <w:rPr/>
      </w:pPr>
      <w:r>
        <w:rPr/>
        <w:t xml:space="preserve">*) Vanessa: «résonne avec l’image d’un petit ruisseau qui choisit son chemin à travers les racines dans la forêt». </w:t>
      </w:r>
    </w:p>
    <w:p>
      <w:pPr>
        <w:pStyle w:val="Normal"/>
        <w:ind w:firstLine="720"/>
        <w:jc w:val="both"/>
        <w:rPr/>
      </w:pPr>
      <w:r>
        <w:rPr/>
        <w:t xml:space="preserve">Il est possible que cette résonance apparaisse aussi parce que le processus de recherche des actions qui donnent plaisir ressemble au mouvement d’un ruisseau se faisant le chemin parmi des branches, des touffes d’herbe et des racines. </w:t>
      </w:r>
    </w:p>
    <w:p>
      <w:pPr>
        <w:pStyle w:val="Normal"/>
        <w:ind w:firstLine="720"/>
        <w:jc w:val="both"/>
        <w:rPr/>
      </w:pPr>
      <w:r>
        <w:rPr/>
      </w:r>
    </w:p>
    <w:p>
      <w:pPr>
        <w:pStyle w:val="Normal"/>
        <w:ind w:firstLine="720"/>
        <w:jc w:val="both"/>
        <w:rPr>
          <w:b/>
          <w:b/>
        </w:rPr>
      </w:pPr>
      <w:r>
        <w:rPr>
          <w:b/>
        </w:rPr>
        <w:t xml:space="preserve">«Le ravissement»: </w:t>
      </w:r>
    </w:p>
    <w:p>
      <w:pPr>
        <w:pStyle w:val="Normal"/>
        <w:ind w:firstLine="720"/>
        <w:jc w:val="both"/>
        <w:rPr/>
      </w:pPr>
      <w:r>
        <w:rPr/>
        <w:t>*) doux et épais, mais quand il est intense, il est puissant, absorbant tout sur son passage.</w:t>
      </w:r>
    </w:p>
    <w:p>
      <w:pPr>
        <w:pStyle w:val="Normal"/>
        <w:ind w:firstLine="720"/>
        <w:jc w:val="both"/>
        <w:rPr/>
      </w:pPr>
      <w:r>
        <w:rPr/>
      </w:r>
    </w:p>
    <w:p>
      <w:pPr>
        <w:pStyle w:val="Normal"/>
        <w:ind w:firstLine="720"/>
        <w:jc w:val="both"/>
        <w:rPr>
          <w:b/>
          <w:b/>
        </w:rPr>
      </w:pPr>
      <w:r>
        <w:rPr>
          <w:b/>
        </w:rPr>
        <w:t xml:space="preserve">«L’extase»: </w:t>
      </w:r>
    </w:p>
    <w:p>
      <w:pPr>
        <w:pStyle w:val="Normal"/>
        <w:ind w:firstLine="720"/>
        <w:jc w:val="both"/>
        <w:rPr/>
      </w:pPr>
      <w:r>
        <w:rPr/>
        <w:t xml:space="preserve">*) Lorsque le ravissement atteint un certain niveau d’intensité (je détermine ce niveau d’intensité par 8), il acquiert une qualité qui résonne avec l’expression «insupportablement bien», et j’appelle cette PI «l’extase». </w:t>
      </w:r>
    </w:p>
    <w:p>
      <w:pPr>
        <w:pStyle w:val="Normal"/>
        <w:ind w:firstLine="720"/>
        <w:jc w:val="both"/>
        <w:rPr/>
      </w:pPr>
      <w:r>
        <w:rPr/>
        <w:t xml:space="preserve">*) Une fois un certain niveau d’intensité atteint (je lui donne la signification de 7-8 selon l’échelle), l’extase acquiert une qualité qui résonne avec le mot»onctueux» - et j’appelle cette forme d’extase «une extase onctueuse». Sa différence d’une extase ordinaire consiste en fait que n’importe quelle perception (même celle qui aurait été douloureuse, désagréable ou épuisante hors de PI) n’entraîne que les éclats extatiques plus fréquents. </w:t>
      </w:r>
    </w:p>
    <w:p>
      <w:pPr>
        <w:pStyle w:val="Normal"/>
        <w:ind w:firstLine="720"/>
        <w:jc w:val="both"/>
        <w:rPr/>
      </w:pPr>
      <w:r>
        <w:rPr/>
        <w:t xml:space="preserve">*) La forme extatique du ravissement se différencie de «l’extase» - il peut arriver ici qu’on confond les termes (surtout les théoriciens dont les problèmes me sont indifférents, puisque ce qui m’intéresse c’est les pratiquants, et pas les théorisants), mais je l’accepte vu que c’est le mot «extase» qui résonne fort avec la PI donnée. «La forme extatique du ravissement» se différencie de «l’extase» par la qualité qui résonne avec le mot «triomphe», «intransigeance». </w:t>
      </w:r>
    </w:p>
    <w:p>
      <w:pPr>
        <w:pStyle w:val="Normal"/>
        <w:ind w:firstLine="720"/>
        <w:jc w:val="both"/>
        <w:rPr/>
      </w:pPr>
      <w:r>
        <w:rPr/>
        <w:t xml:space="preserve">*) Il y a trois centres de manifestation d’extase –le centre de la gorge, le centre de la partie supérieure de la poitrine et le cœur. En action en même temps tous les trois centres mènent l’extase à un point insupportable, l’extase envahit tous le corps et sort de ses limites, les sensations physiques naissent, l’allumage d’»Atman» commence. </w:t>
      </w:r>
    </w:p>
    <w:p>
      <w:pPr>
        <w:pStyle w:val="Normal"/>
        <w:ind w:firstLine="720"/>
        <w:jc w:val="both"/>
        <w:rPr/>
      </w:pPr>
      <w:r>
        <w:rPr/>
        <w:t xml:space="preserve">*) Le journal de l’Hérisson: «j’étais réveillée par la sensation aigue de l’extase. Dans la gorge – un point un peu plus bas que le milieu – je ne m’en souviens pas exactement. Encore la même particularité – dans ce point l’extase est si insupportable qu’il parait que cela n’est pas possible, et dans le corps l’extase est moyenne en comparaison avec ce qui est dans le point, et en comparaison avec ce qui a eu lieu avant il est insupportable. </w:t>
      </w:r>
    </w:p>
    <w:p>
      <w:pPr>
        <w:pStyle w:val="Normal"/>
        <w:ind w:firstLine="720"/>
        <w:jc w:val="both"/>
        <w:rPr/>
      </w:pPr>
      <w:r>
        <w:rPr/>
        <w:t xml:space="preserve">Auparavant, quand j’éprouvais de l’extase dans la gorge, le plus loin c’était de la gorge, le plus faible il était, et s’éteignait progressivement. Je pouvais indiquer approximativement la frontière et l’endroit où il n’y en avait plus. Mais cette fois-ci l’extase était dans tout le corps, même dans les pattes aussi forte que dans la poitrine, qu’à côté du point. Encore l’image d’une ampoule – la lumière s’y allume instantanément et elle est repartie également bien, librement. </w:t>
      </w:r>
    </w:p>
    <w:p>
      <w:pPr>
        <w:pStyle w:val="Normal"/>
        <w:ind w:firstLine="720"/>
        <w:jc w:val="both"/>
        <w:rPr/>
      </w:pPr>
      <w:r>
        <w:rPr/>
        <w:t xml:space="preserve">Quand je me suis réveillée, la sensation venait de démarrer, lorsqu’elle a apparu, le corps est devenu deux tiers plus léger, les limites ont disparu, les fragments de la sphère moyenne du vide se manifestaient. Il n’y avait pas de sphère précise, mais quelque chose se formait autour. Je ne me souviens pas combien de temps cela a duré. Je me souviens que la qualité extatique s’affaiblissait et je la faisais revenir avec des efforts. Puis, je me suis rendormie. </w:t>
      </w:r>
    </w:p>
    <w:p>
      <w:pPr>
        <w:pStyle w:val="Normal"/>
        <w:ind w:firstLine="720"/>
        <w:jc w:val="both"/>
        <w:rPr/>
      </w:pPr>
      <w:r>
        <w:rPr/>
        <w:t>Je me suis souvenu que Bo a dit qu’il fallait allumer le triangle de l’extase, le brouillard devait apparaître alors, mais il n’y avait pas encore de triangle, seulement ses fragments, est-ce que de telles perceptions sont possibles ?»</w:t>
      </w:r>
    </w:p>
    <w:p>
      <w:pPr>
        <w:pStyle w:val="Normal"/>
        <w:ind w:firstLine="720"/>
        <w:jc w:val="both"/>
        <w:rPr/>
      </w:pPr>
      <w:r>
        <w:rPr/>
      </w:r>
    </w:p>
    <w:p>
      <w:pPr>
        <w:pStyle w:val="Normal"/>
        <w:ind w:firstLine="720"/>
        <w:jc w:val="both"/>
        <w:rPr>
          <w:b/>
          <w:b/>
        </w:rPr>
      </w:pPr>
      <w:r>
        <w:rPr>
          <w:b/>
        </w:rPr>
        <w:t xml:space="preserve">«Atman»: </w:t>
      </w:r>
    </w:p>
    <w:p>
      <w:pPr>
        <w:pStyle w:val="Normal"/>
        <w:ind w:firstLine="720"/>
        <w:jc w:val="both"/>
        <w:rPr/>
      </w:pPr>
      <w:r>
        <w:rPr/>
        <w:t xml:space="preserve">*) relié à la sensation physique suivante: «en amande, de taille du petit doigt, dans le cœur». </w:t>
      </w:r>
    </w:p>
    <w:p>
      <w:pPr>
        <w:pStyle w:val="Normal"/>
        <w:ind w:firstLine="720"/>
        <w:jc w:val="both"/>
        <w:rPr/>
      </w:pPr>
      <w:r>
        <w:rPr/>
        <w:t xml:space="preserve">*) les phrases résonnantes: «le ravissement indéfinissable», «plus grand que tous les plaisirs possibles», «au delà du possible». </w:t>
      </w:r>
    </w:p>
    <w:p>
      <w:pPr>
        <w:pStyle w:val="Normal"/>
        <w:ind w:firstLine="720"/>
        <w:jc w:val="both"/>
        <w:rPr/>
      </w:pPr>
      <w:r>
        <w:rPr/>
        <w:t>*) des fils brillants dorés se dispersent dans toutes les directions à l’intérieur du corps et en dehors. Pas de frontières.</w:t>
      </w:r>
    </w:p>
    <w:p>
      <w:pPr>
        <w:pStyle w:val="Normal"/>
        <w:ind w:firstLine="720"/>
        <w:jc w:val="both"/>
        <w:rPr/>
      </w:pPr>
      <w:r>
        <w:rPr/>
        <w:t xml:space="preserve">*) l’Hérisson: «je me suis réveillée la nuit en ressentant la sensation aigue du point de ravissement insupportable dans le cœur, à couper le souffle, le point est tout de suite devenu un caillou de fermeté avec du ravissement insupportable. L’instant suivant tout le corps s’est embrasé de ravissement, comme si j’étais une ampoule qui s’allume en changeant de différentes nuances de ravissement insupportable. Une ampoule – parce qu’il arrive des fois que le ravissement se répand dans le corps comme une chose onctueuse et dense, comme s’il y avait quelque chose à son passage, et je pouvais observer que dans des endroits il était plus vif et dans d’autres il en était moins, mais là il n’y avait pas d’expansion progressive, tout s’est allumé d’un coup, également reparti, telle le lumière d’une ampoule et à commencer à rayonner de nuances différentes du ravissement. </w:t>
      </w:r>
    </w:p>
    <w:p>
      <w:pPr>
        <w:pStyle w:val="Normal"/>
        <w:ind w:firstLine="720"/>
        <w:jc w:val="both"/>
        <w:rPr/>
      </w:pPr>
      <w:r>
        <w:rPr/>
        <w:t xml:space="preserve">Dans le petit caillou dans le cœur il y avait un tel centre d’extase, qu’il semblait qu’on pouvait en mourir. Est-ce Atman ? Tout de suite – les sceptiques: moi, je ne peux pas l’avoir. La perception a commencé à s’éteindre. J’ai fait donc naître de la dévotion – je n’en veux pas pour moi, je veux le donner à Fiord, je veux élever ce caillou en moi pour le donner à Fiord. La perception s’est agrandie brusquement, il est apparu la sensation résonnant avec les mots»je ne veux pas de PI pour moi, je ne veux pas accepter la possibilité du fait qu’il n’y a plus personne et m’isoler dans une caverne pour faire naître les PI. Je veux des PI pour seulement en avoir dans d’autres endroits, je vais me battre pour ces êtres là». </w:t>
      </w:r>
    </w:p>
    <w:p>
      <w:pPr>
        <w:pStyle w:val="Normal"/>
        <w:ind w:firstLine="720"/>
        <w:jc w:val="both"/>
        <w:rPr/>
      </w:pPr>
      <w:r>
        <w:rPr/>
        <w:t xml:space="preserve">En ce moment je n’ai pas cette perception, je répète les mots que j’ai mémorisés approximativement, mais je ne les vis pas. Je ne souviens seulement que cette dévotion résonne vivement avec atman». </w:t>
      </w:r>
    </w:p>
    <w:p>
      <w:pPr>
        <w:pStyle w:val="Normal"/>
        <w:ind w:firstLine="720"/>
        <w:jc w:val="both"/>
        <w:rPr/>
      </w:pPr>
      <w:r>
        <w:rPr/>
      </w:r>
    </w:p>
    <w:p>
      <w:pPr>
        <w:pStyle w:val="Normal"/>
        <w:ind w:firstLine="720"/>
        <w:jc w:val="both"/>
        <w:rPr/>
      </w:pPr>
      <w:r>
        <w:rPr/>
        <w:t>= = = = = = = = = = = = = =</w:t>
      </w:r>
    </w:p>
    <w:p>
      <w:pPr>
        <w:pStyle w:val="Normal"/>
        <w:ind w:firstLine="720"/>
        <w:jc w:val="both"/>
        <w:rPr/>
      </w:pPr>
      <w:r>
        <w:rPr/>
      </w:r>
    </w:p>
    <w:p>
      <w:pPr>
        <w:pStyle w:val="Normal"/>
        <w:ind w:firstLine="720"/>
        <w:jc w:val="both"/>
        <w:rPr>
          <w:b/>
          <w:b/>
        </w:rPr>
      </w:pPr>
      <w:r>
        <w:rPr>
          <w:b/>
        </w:rPr>
        <w:t>Le secteur de la Lucidité:</w:t>
      </w:r>
    </w:p>
    <w:p>
      <w:pPr>
        <w:pStyle w:val="Normal"/>
        <w:ind w:firstLine="720"/>
        <w:jc w:val="both"/>
        <w:rPr>
          <w:b/>
          <w:b/>
        </w:rPr>
      </w:pPr>
      <w:r>
        <w:rPr>
          <w:b/>
        </w:rPr>
      </w:r>
    </w:p>
    <w:p>
      <w:pPr>
        <w:pStyle w:val="Normal"/>
        <w:ind w:firstLine="720"/>
        <w:jc w:val="both"/>
        <w:rPr/>
      </w:pPr>
      <w:r>
        <w:rPr/>
        <w:t>Ligne 1:</w:t>
      </w:r>
    </w:p>
    <w:p>
      <w:pPr>
        <w:pStyle w:val="Normal"/>
        <w:numPr>
          <w:ilvl w:val="0"/>
          <w:numId w:val="46"/>
        </w:numPr>
        <w:ind w:left="0" w:firstLine="720"/>
        <w:jc w:val="both"/>
        <w:rPr/>
      </w:pPr>
      <w:r>
        <w:rPr/>
        <w:t>Le jeu d’ombres</w:t>
      </w:r>
    </w:p>
    <w:p>
      <w:pPr>
        <w:pStyle w:val="Normal"/>
        <w:numPr>
          <w:ilvl w:val="0"/>
          <w:numId w:val="46"/>
        </w:numPr>
        <w:ind w:left="0" w:firstLine="720"/>
        <w:jc w:val="both"/>
        <w:rPr/>
      </w:pPr>
      <w:r>
        <w:rPr/>
        <w:t>L’absence de «moi»</w:t>
      </w:r>
    </w:p>
    <w:p>
      <w:pPr>
        <w:pStyle w:val="Normal"/>
        <w:numPr>
          <w:ilvl w:val="0"/>
          <w:numId w:val="46"/>
        </w:numPr>
        <w:ind w:left="0" w:firstLine="720"/>
        <w:jc w:val="both"/>
        <w:rPr/>
      </w:pPr>
      <w:r>
        <w:rPr/>
        <w:t>Tout le monde dort</w:t>
      </w:r>
    </w:p>
    <w:p>
      <w:pPr>
        <w:pStyle w:val="Normal"/>
        <w:ind w:firstLine="720"/>
        <w:jc w:val="both"/>
        <w:rPr/>
      </w:pPr>
      <w:r>
        <w:rPr/>
      </w:r>
    </w:p>
    <w:p>
      <w:pPr>
        <w:pStyle w:val="Normal"/>
        <w:ind w:firstLine="720"/>
        <w:jc w:val="both"/>
        <w:rPr/>
      </w:pPr>
      <w:r>
        <w:rPr/>
        <w:t xml:space="preserve">Ici aussi les perceptions vont être simplement énumérées sans classification. </w:t>
      </w:r>
    </w:p>
    <w:p>
      <w:pPr>
        <w:pStyle w:val="Normal"/>
        <w:ind w:firstLine="720"/>
        <w:jc w:val="both"/>
        <w:rPr/>
      </w:pPr>
      <w:r>
        <w:rPr/>
        <w:t>Je voudrais insister encore une fois – la lucidité est une PI à part. Quand on la décrit, on utilise des images et des mots, mais la lucidité n’est pas des images et des mots (voir 02-01-10).</w:t>
      </w:r>
    </w:p>
    <w:p>
      <w:pPr>
        <w:pStyle w:val="Normal"/>
        <w:ind w:firstLine="720"/>
        <w:jc w:val="both"/>
        <w:rPr/>
      </w:pPr>
      <w:r>
        <w:rPr/>
      </w:r>
    </w:p>
    <w:p>
      <w:pPr>
        <w:pStyle w:val="Normal"/>
        <w:ind w:firstLine="720"/>
        <w:jc w:val="both"/>
        <w:rPr/>
      </w:pPr>
      <w:r>
        <w:rPr/>
        <w:t xml:space="preserve">= = = = = = = = = = = = = = </w:t>
      </w:r>
    </w:p>
    <w:p>
      <w:pPr>
        <w:pStyle w:val="Normal"/>
        <w:ind w:firstLine="720"/>
        <w:jc w:val="both"/>
        <w:rPr/>
      </w:pPr>
      <w:r>
        <w:rPr/>
      </w:r>
    </w:p>
    <w:p>
      <w:pPr>
        <w:pStyle w:val="Normal"/>
        <w:ind w:firstLine="720"/>
        <w:jc w:val="both"/>
        <w:rPr/>
      </w:pPr>
      <w:r>
        <w:rPr/>
        <w:t>Les qualités générales de la «Lucidité»:</w:t>
      </w:r>
    </w:p>
    <w:p>
      <w:pPr>
        <w:pStyle w:val="Normal"/>
        <w:tabs>
          <w:tab w:val="clear" w:pos="708"/>
          <w:tab w:val="center" w:pos="-180" w:leader="none"/>
        </w:tabs>
        <w:ind w:firstLine="720"/>
        <w:jc w:val="both"/>
        <w:rPr/>
      </w:pPr>
      <w:r>
        <w:rPr/>
        <w:t xml:space="preserve">*) Fiord:»Après avoir lu l’examen de mes notes fait par Bo, j’ai éprouvé la lucidité 10 et la joie. Ensuite, j’ai eu la perception de moi en tant qu’une boule en cristal émanant dans toutes les directions la lumière blanche froide et pure. La sensation de légèreté et de fraîcheur avait lieu en même temps. Après quoi est venue la forte sensation de beauté, l’admiration muette de la beauté de la lucidité: la lucidité vécue comme un être étonnamment beau et ravissant. Il y avait l’envie de m’arrêter, retenir le souffle et contempler la beauté de la lucidité. Puis, la sensation intense de beauté a baissé jusqu’à 6 et est resté en fond pendant plusieurs heures. Il est devenu clair que la lucidité et la sensation de beauté se manifestent toujours ensemble, je ne l’ai tout simplement pas aperçu avant».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e jeu d’ombres»: </w:t>
      </w:r>
    </w:p>
    <w:p>
      <w:pPr>
        <w:pStyle w:val="Normal"/>
        <w:tabs>
          <w:tab w:val="clear" w:pos="708"/>
          <w:tab w:val="center" w:pos="-180" w:leader="none"/>
        </w:tabs>
        <w:ind w:firstLine="720"/>
        <w:jc w:val="both"/>
        <w:rPr/>
      </w:pPr>
      <w:r>
        <w:rPr>
          <w:b/>
        </w:rPr>
        <w:t xml:space="preserve">*) </w:t>
      </w:r>
      <w:r>
        <w:rPr/>
        <w:t xml:space="preserve">la décroissance rapide – presque jusqu’à zéro- de l’importance de ce qui se passe dans le monde des gens mécontents, auparavant les événements étaient «importants», «réels», et maintenant ils ont l’air de reculer en arrière plan, tels des ombres flous, à peine distinguables se remuent quelque part au loin, et il n’y a pas de moyen de susciter en moi les EN lors de la perception de ces ombres. Au premier plan – la jubilation, l’anticipation, l’aspiration, le ravissement, etc. </w:t>
      </w:r>
    </w:p>
    <w:p>
      <w:pPr>
        <w:pStyle w:val="Normal"/>
        <w:tabs>
          <w:tab w:val="clear" w:pos="708"/>
          <w:tab w:val="center" w:pos="-180" w:leader="none"/>
        </w:tabs>
        <w:ind w:firstLine="720"/>
        <w:jc w:val="both"/>
        <w:rPr/>
      </w:pPr>
      <w:r>
        <w:rPr>
          <w:b/>
        </w:rPr>
        <w:t xml:space="preserve">*) </w:t>
      </w:r>
      <w:r>
        <w:rPr/>
        <w:t xml:space="preserve">Fiord: «il survient souvent l’image du mur éloigné d’une caverne éclairé légèrement par la flamme rougeâtre du feu de camp, sur lequel on voit des ombres à peine distinguables. Cela résonne avec la lucidité: la compréhension de l’absurdité des liens prend place, résonne avec «ici et maintenant». </w:t>
      </w:r>
    </w:p>
    <w:p>
      <w:pPr>
        <w:pStyle w:val="Normal"/>
        <w:tabs>
          <w:tab w:val="clear" w:pos="708"/>
          <w:tab w:val="center" w:pos="-180" w:leader="none"/>
        </w:tabs>
        <w:ind w:firstLine="720"/>
        <w:jc w:val="both"/>
        <w:rPr/>
      </w:pPr>
      <w:r>
        <w:rPr>
          <w:b/>
        </w:rPr>
        <w:t xml:space="preserve">*) </w:t>
      </w:r>
      <w:r>
        <w:rPr/>
        <w:t>Fiord:</w:t>
      </w:r>
      <w:r>
        <w:rPr>
          <w:b/>
        </w:rPr>
        <w:t xml:space="preserve"> </w:t>
      </w:r>
      <w:r>
        <w:rPr/>
        <w:t xml:space="preserve">«résonne avec la sensation physique d’un pilier intérieur solide d’à peu près la moitié du corps de diamètr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bsence de «moi»: </w:t>
      </w:r>
    </w:p>
    <w:p>
      <w:pPr>
        <w:pStyle w:val="Normal"/>
        <w:tabs>
          <w:tab w:val="clear" w:pos="708"/>
          <w:tab w:val="center" w:pos="-180" w:leader="none"/>
        </w:tabs>
        <w:ind w:firstLine="720"/>
        <w:jc w:val="both"/>
        <w:rPr>
          <w:b/>
          <w:b/>
        </w:rPr>
      </w:pPr>
      <w:r>
        <w:rPr/>
        <w:t xml:space="preserve">*) résonne avec l’idée suivante: «il n’est pas possible de décharger l’élimination des mécontentements sur quelqu’un. Rien, sauf les efforts faits à cet endroit là, ne pourrait faire apparaître les PI dans cet endroit. Il n’y a que les perceptions parmi lesquelles les perception de «moi» ou de «toi» sont absentes». </w:t>
      </w:r>
    </w:p>
    <w:p>
      <w:pPr>
        <w:pStyle w:val="Normal"/>
        <w:tabs>
          <w:tab w:val="clear" w:pos="708"/>
          <w:tab w:val="center" w:pos="-180" w:leader="none"/>
        </w:tabs>
        <w:ind w:firstLine="720"/>
        <w:jc w:val="both"/>
        <w:rPr/>
      </w:pPr>
      <w:r>
        <w:rPr>
          <w:b/>
        </w:rPr>
        <w:t xml:space="preserve">*) </w:t>
      </w:r>
      <w:r>
        <w:rPr/>
        <w:t xml:space="preserve">résonne avec la solitude joyeuse et l’autosuffisance absolue. </w:t>
      </w:r>
    </w:p>
    <w:p>
      <w:pPr>
        <w:pStyle w:val="Normal"/>
        <w:tabs>
          <w:tab w:val="clear" w:pos="708"/>
          <w:tab w:val="center" w:pos="-180" w:leader="none"/>
        </w:tabs>
        <w:ind w:firstLine="720"/>
        <w:jc w:val="both"/>
        <w:rPr>
          <w:b/>
          <w:b/>
        </w:rPr>
      </w:pPr>
      <w:r>
        <w:rPr>
          <w:b/>
        </w:rPr>
      </w:r>
    </w:p>
    <w:p>
      <w:pPr>
        <w:pStyle w:val="Normal"/>
        <w:tabs>
          <w:tab w:val="clear" w:pos="708"/>
          <w:tab w:val="center" w:pos="-180" w:leader="none"/>
        </w:tabs>
        <w:ind w:firstLine="720"/>
        <w:jc w:val="both"/>
        <w:rPr>
          <w:b/>
          <w:b/>
        </w:rPr>
      </w:pPr>
      <w:r>
        <w:rPr>
          <w:b/>
        </w:rPr>
        <w:t xml:space="preserve">«Tout le monde dort»: </w:t>
      </w:r>
    </w:p>
    <w:p>
      <w:pPr>
        <w:pStyle w:val="Normal"/>
        <w:tabs>
          <w:tab w:val="clear" w:pos="708"/>
          <w:tab w:val="center" w:pos="-180" w:leader="none"/>
        </w:tabs>
        <w:ind w:firstLine="720"/>
        <w:jc w:val="both"/>
        <w:rPr/>
      </w:pPr>
      <w:r>
        <w:rPr>
          <w:b/>
        </w:rPr>
        <w:t xml:space="preserve">*) </w:t>
      </w:r>
      <w:r>
        <w:rPr/>
        <w:t xml:space="preserve">il devient tout à coup clair que le monde autour dort ou même est mort, ils ne sont pas vivants, ce ne sont que des mécanismes, parfois quelque chose de vivant passe quelque part.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 = = = = = = = = = = = = = =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es qualités des PI: </w:t>
      </w:r>
    </w:p>
    <w:p>
      <w:pPr>
        <w:pStyle w:val="Normal"/>
        <w:tabs>
          <w:tab w:val="clear" w:pos="708"/>
          <w:tab w:val="center" w:pos="-180" w:leader="none"/>
        </w:tabs>
        <w:ind w:firstLine="720"/>
        <w:jc w:val="both"/>
        <w:rPr/>
      </w:pPr>
      <w:r>
        <w:rPr/>
        <w:t>«la qualité extatique»</w:t>
      </w:r>
    </w:p>
    <w:p>
      <w:pPr>
        <w:pStyle w:val="Normal"/>
        <w:tabs>
          <w:tab w:val="clear" w:pos="708"/>
          <w:tab w:val="center" w:pos="-180" w:leader="none"/>
        </w:tabs>
        <w:ind w:firstLine="720"/>
        <w:jc w:val="both"/>
        <w:rPr/>
      </w:pPr>
      <w:r>
        <w:rPr/>
        <w:t>«la concentration» ou «l’opacité», ou «la densité», ou «la compacité»</w:t>
      </w:r>
    </w:p>
    <w:p>
      <w:pPr>
        <w:pStyle w:val="Normal"/>
        <w:tabs>
          <w:tab w:val="clear" w:pos="708"/>
          <w:tab w:val="center" w:pos="-180" w:leader="none"/>
        </w:tabs>
        <w:ind w:firstLine="720"/>
        <w:jc w:val="both"/>
        <w:rPr/>
      </w:pPr>
      <w:r>
        <w:rPr/>
        <w:t>«la profondeur» ou «l’accord harmonieux», ou «l’épaisseur du spectre», ou «la multitude des nuances»</w:t>
      </w:r>
    </w:p>
    <w:p>
      <w:pPr>
        <w:pStyle w:val="Normal"/>
        <w:tabs>
          <w:tab w:val="clear" w:pos="708"/>
          <w:tab w:val="center" w:pos="-180" w:leader="none"/>
        </w:tabs>
        <w:ind w:firstLine="720"/>
        <w:jc w:val="both"/>
        <w:rPr/>
      </w:pPr>
      <w:r>
        <w:rPr/>
        <w:t>«l’intensité»</w:t>
      </w:r>
    </w:p>
    <w:p>
      <w:pPr>
        <w:pStyle w:val="Normal"/>
        <w:tabs>
          <w:tab w:val="clear" w:pos="708"/>
          <w:tab w:val="center" w:pos="-180" w:leader="none"/>
        </w:tabs>
        <w:ind w:firstLine="720"/>
        <w:jc w:val="both"/>
        <w:rPr/>
      </w:pPr>
      <w:r>
        <w:rPr/>
        <w:t>«la subtilité»</w:t>
      </w:r>
    </w:p>
    <w:p>
      <w:pPr>
        <w:pStyle w:val="Normal"/>
        <w:tabs>
          <w:tab w:val="clear" w:pos="708"/>
          <w:tab w:val="center" w:pos="-180" w:leader="none"/>
        </w:tabs>
        <w:ind w:firstLine="720"/>
        <w:jc w:val="both"/>
        <w:rPr/>
      </w:pPr>
      <w:r>
        <w:rPr/>
        <w:t>«le magnétisme»</w:t>
      </w:r>
    </w:p>
    <w:p>
      <w:pPr>
        <w:pStyle w:val="Normal"/>
        <w:tabs>
          <w:tab w:val="clear" w:pos="708"/>
          <w:tab w:val="center" w:pos="-180" w:leader="none"/>
        </w:tabs>
        <w:ind w:firstLine="720"/>
        <w:jc w:val="both"/>
        <w:rPr/>
      </w:pPr>
      <w:r>
        <w:rPr/>
        <w:t>«l’extension», «la capacité de pénétration»</w:t>
      </w:r>
    </w:p>
    <w:p>
      <w:pPr>
        <w:pStyle w:val="Normal"/>
        <w:tabs>
          <w:tab w:val="clear" w:pos="708"/>
          <w:tab w:val="center" w:pos="-180" w:leader="none"/>
        </w:tabs>
        <w:ind w:firstLine="720"/>
        <w:jc w:val="both"/>
        <w:rPr/>
      </w:pPr>
      <w:r>
        <w:rPr/>
        <w:t xml:space="preserve">«la massivité» (la qualité du FI) </w:t>
      </w:r>
    </w:p>
    <w:p>
      <w:pPr>
        <w:pStyle w:val="Normal"/>
        <w:tabs>
          <w:tab w:val="clear" w:pos="708"/>
          <w:tab w:val="center" w:pos="-180" w:leader="none"/>
        </w:tabs>
        <w:ind w:firstLine="720"/>
        <w:jc w:val="both"/>
        <w:rPr/>
      </w:pPr>
      <w:r>
        <w:rPr/>
        <w:t>«La fraîcheur» (plutôt la qualité des PI extatiques):</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Les qualités des PI peuvent aussi être décrites par la méthode de résonanc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qualité extatique»: </w:t>
      </w:r>
    </w:p>
    <w:p>
      <w:pPr>
        <w:pStyle w:val="Normal"/>
        <w:tabs>
          <w:tab w:val="clear" w:pos="708"/>
          <w:tab w:val="center" w:pos="-180" w:leader="none"/>
        </w:tabs>
        <w:ind w:firstLine="720"/>
        <w:jc w:val="both"/>
        <w:rPr/>
      </w:pPr>
      <w:r>
        <w:rPr/>
        <w:t xml:space="preserve">*) l’Hérisson: «résonne avec l’image de l’eau impeccablement pure, un ruisseau rapide et parfaitement transparent». </w:t>
      </w:r>
    </w:p>
    <w:p>
      <w:pPr>
        <w:pStyle w:val="Normal"/>
        <w:tabs>
          <w:tab w:val="clear" w:pos="708"/>
          <w:tab w:val="center" w:pos="-180" w:leader="none"/>
        </w:tabs>
        <w:ind w:firstLine="720"/>
        <w:jc w:val="both"/>
        <w:rPr/>
      </w:pPr>
      <w:r>
        <w:rPr/>
        <w:t xml:space="preserve">*) L’image résonnante d’une personne qui éprouve une PI dans son aspect extatique: une meute entière de tigres se frayent un chemin aux sommets des collines – chacun a sa colline – pour attendre ensemble l’aube. Un tigre est déjà arrivé sur sa colline et y reste, la langue sortie da sa bouche, il attend l’aube imminente, qui viendra quand les autres auront atteint leurs sommets (c.-à-d. quand les autres PI auront atteint leur forme extatique dans cet endroit). </w:t>
      </w:r>
    </w:p>
    <w:p>
      <w:pPr>
        <w:pStyle w:val="Normal"/>
        <w:tabs>
          <w:tab w:val="clear" w:pos="708"/>
          <w:tab w:val="center" w:pos="-180" w:leader="none"/>
        </w:tabs>
        <w:ind w:firstLine="720"/>
        <w:jc w:val="both"/>
        <w:rPr/>
      </w:pPr>
      <w:r>
        <w:rPr/>
        <w:t xml:space="preserve">*) La qualité extatique intense s’accompagne par des larmes. Lors des EN fortes il y a aussi des larmes, mais la différence entre ces états est énorme, bien sûr, quoi qu’elle soit indiscernable pour une personne qui ne connaît pas les PI extatiques. </w:t>
      </w:r>
    </w:p>
    <w:p>
      <w:pPr>
        <w:pStyle w:val="Normal"/>
        <w:tabs>
          <w:tab w:val="clear" w:pos="708"/>
          <w:tab w:val="center" w:pos="-180" w:leader="none"/>
        </w:tabs>
        <w:ind w:firstLine="720"/>
        <w:jc w:val="both"/>
        <w:rPr/>
      </w:pPr>
      <w:r>
        <w:rPr/>
        <w:t>Comme les larmes étaient toujours liées aux EN, par exemple à l’apitoiement sur soi-même, il y des doutes quant à la présence de ce dernier, mais après avoir examiné les perceptions on arrive à la conclusion indubitable – il ne s’agit pas du tout de l’apitoiement sur soi-même au moment d’une PI si intense. Comme si une certaine vague montait de la poitrine jusqu’à la tête en ramenant les larmes. Ramakrishna a dit que lorsqu’il suffit juste de se rappeler d’un être envers lequel tu éprouves de la dévotion pour que les larmes se mettent à couler, cela veut dire que les pratiques formelles ne sont plus nécessaires pour toi, le désir de les faire disparaît, puisqu’une PI si intense est déjà capable de se reproduire soi-même et d’autres PI tout seule sans soutien des pratiques formelles. Les dérangements chaotiques deviennent si faibles qu’ils ne peuvent plus empêcher la concentration sur les PI, ni leur croissance torrentielle.</w:t>
      </w:r>
    </w:p>
    <w:p>
      <w:pPr>
        <w:pStyle w:val="Normal"/>
        <w:tabs>
          <w:tab w:val="clear" w:pos="708"/>
          <w:tab w:val="center" w:pos="-180" w:leader="none"/>
        </w:tabs>
        <w:ind w:firstLine="720"/>
        <w:jc w:val="both"/>
        <w:rPr/>
      </w:pPr>
      <w:r>
        <w:rPr/>
        <w:t xml:space="preserve">Il est possible que l’une des confusions les plus répandues soit basée justement sur ça – en observant de l’extérieur la manifestation des PI extatiques chez une personne les profanes voyaient cette dernière pleurer beaucoup et longuement et ils faisaient la conclusion comme quoi cette personne éprouvait quelque chose du genre de grande pitié, de là, peut-être, vient-il le culte de pitié dans de nombreuses religions (par exemple, dans le christianisme et l’interprétation chrétienne du bouddhisme, où la pitié est donnée sous le nom «noble» de «la compassion», or le fait que «la compassion» dans le bouddhisme veut justement dire une PI – concrètement, un désir joyeux extatique - est omis, il s’agissait du désir joyeux de voir d’autres êtres se libérer des mécontentements et d’éprouver les PI). </w:t>
      </w:r>
    </w:p>
    <w:p>
      <w:pPr>
        <w:pStyle w:val="Normal"/>
        <w:tabs>
          <w:tab w:val="clear" w:pos="708"/>
          <w:tab w:val="center" w:pos="-180" w:leader="none"/>
        </w:tabs>
        <w:ind w:firstLine="720"/>
        <w:jc w:val="both"/>
        <w:rPr/>
      </w:pPr>
      <w:r>
        <w:rPr/>
        <w:t xml:space="preserve">Il existe une différence physiologique primordiale entre les larmes provoquées par les EN et celles provoquées par les PI extatiques: </w:t>
      </w:r>
    </w:p>
    <w:p>
      <w:pPr>
        <w:pStyle w:val="Normal"/>
        <w:tabs>
          <w:tab w:val="clear" w:pos="708"/>
          <w:tab w:val="center" w:pos="-180" w:leader="none"/>
        </w:tabs>
        <w:ind w:firstLine="720"/>
        <w:jc w:val="both"/>
        <w:rPr/>
      </w:pPr>
      <w:r>
        <w:rPr/>
        <w:t xml:space="preserve">a) lors des PI extatiques les larmes peuvent couler tout le temps et de manière assez intense, il n’y a pas d’épuisement physiologique à ce moment là, ni après, ce qui est le cas avec les EN, mais au contraire, comme si de nouvelles forces et d’extases massifs et grandioses et d’autres PI te remplissaient. </w:t>
      </w:r>
    </w:p>
    <w:p>
      <w:pPr>
        <w:pStyle w:val="Normal"/>
        <w:tabs>
          <w:tab w:val="clear" w:pos="708"/>
          <w:tab w:val="center" w:pos="-180" w:leader="none"/>
        </w:tabs>
        <w:ind w:firstLine="720"/>
        <w:jc w:val="both"/>
        <w:rPr/>
      </w:pPr>
      <w:r>
        <w:rPr/>
        <w:t>b) même après de très longues larmes lors des PI extatiques il n’y presque pas d’enflures de visage, et même s’il y en a, ça passe très vite – en quelques minutes, personne ne pourra alors supposer que cet individu là a «pleuré» pendant deux heures d’affilée, au contraire – son visage est frais.</w:t>
      </w:r>
    </w:p>
    <w:p>
      <w:pPr>
        <w:pStyle w:val="Normal"/>
        <w:tabs>
          <w:tab w:val="clear" w:pos="708"/>
          <w:tab w:val="center" w:pos="-180" w:leader="none"/>
        </w:tabs>
        <w:ind w:firstLine="720"/>
        <w:jc w:val="both"/>
        <w:rPr/>
      </w:pPr>
      <w:r>
        <w:rPr/>
        <w:t xml:space="preserve">c) Fiord:»aux moments des PI extatiques la respiration donne une sensation manifeste du plaisir, et la sortie de l’air est accompagnée par un plaisir plus grand que l’entrée». Les larmes provoquées par de fortes EN entraînent des sensations douloureuses dans le corps, qui peuvent ensuite se transformer en maladie. </w:t>
      </w:r>
    </w:p>
    <w:p>
      <w:pPr>
        <w:pStyle w:val="Normal"/>
        <w:tabs>
          <w:tab w:val="clear" w:pos="708"/>
          <w:tab w:val="center" w:pos="-180" w:leader="none"/>
        </w:tabs>
        <w:ind w:firstLine="720"/>
        <w:jc w:val="both"/>
        <w:rPr/>
      </w:pPr>
      <w:r>
        <w:rPr/>
        <w:t xml:space="preserve">*) La qualité extatique augmente considérablement la sincérité. On ressent presque physiquement l’insincérité et l’hypocrisie sortir avec les larmes. L’effet de la purification extrême a lieu. La finesse de toutes les PI augmente considérablement. (Bien sûr, rien de pareil ne se passe lors des larmes versées pendant les EN – que le FN puissant, la sensation d’épuisement, la grisaille, l’apitoiement sur soi-même et l’envie de contentement). </w:t>
      </w:r>
    </w:p>
    <w:p>
      <w:pPr>
        <w:pStyle w:val="Normal"/>
        <w:tabs>
          <w:tab w:val="clear" w:pos="708"/>
          <w:tab w:val="center" w:pos="-180" w:leader="none"/>
        </w:tabs>
        <w:ind w:firstLine="720"/>
        <w:jc w:val="both"/>
        <w:rPr/>
      </w:pPr>
      <w:r>
        <w:rPr/>
        <w:t xml:space="preserve">*) l’Hérisson: «La perception d’une digue fauchée m’est venue. L’anticipation a accru rapidement et s’est enflammée, et ce qui est venu après - je ne le distinguais presque plus. Il y avait la qualité extatique maximale que je n’ai jamais eue. Qui a duré, peut-être, deux minutes. Il semblait que je ne pouvais pas l’arrêter, même si je le voulais. Ca y est, il est sorti, rien ne peut l’arrêter, je ne pouvais que subir. Il n’y avait pas de personnalité dans cet endroit là. Le corps ne semblait être qu’un récipient où Quelque chose a apparu. Il n’y avait rien, que de l’insupportable, une marée puissante de l’insupportable. Avant j’appelais cette perception un torrent puissant de la qualité extatique, un torrent puissant et intègre. Quand il est là, je n’arrive presque pas à contrôler mon corps. Et encore la même qualité – elle ne peut pas être un court éclat – une fois sortie, elle dure longtemps et est stable, même si j’essaye de m’en distraire. Elle est suivie par de l’immobilité, les mains tremblent, le corps est un peu mou, en y pensant j’ai la sensation de brûlure dans la poitrine. Le détachement, comme si tout a reculé en arrière plan, cessé d’exister. Il y a quelque chose que ne parviens pas à décrire une fois c’est parti. Quand il est presque parti, il me semble que je peux cette fois le décrire avec plus de détails, mais pendant que je note j’oublie complètement tout, sauf «puissant, insupportable, sorti». </w:t>
      </w:r>
    </w:p>
    <w:p>
      <w:pPr>
        <w:pStyle w:val="Normal"/>
        <w:tabs>
          <w:tab w:val="clear" w:pos="708"/>
          <w:tab w:val="center" w:pos="-180" w:leader="none"/>
        </w:tabs>
        <w:ind w:firstLine="720"/>
        <w:jc w:val="both"/>
        <w:rPr/>
      </w:pPr>
      <w:r>
        <w:rPr/>
        <w:t xml:space="preserve">Je me souviens aussi vaguement qu’il y avait le désir d’y partir entièrement. Maintenant comme si je me rappelais un rêve très flou. Il y avait la perception de ce torrent puissant comme quel que chose de proche, là où on voudrait partir pour toujours, pour jamais n’en revenir. </w:t>
      </w:r>
    </w:p>
    <w:p>
      <w:pPr>
        <w:pStyle w:val="Normal"/>
        <w:tabs>
          <w:tab w:val="clear" w:pos="708"/>
          <w:tab w:val="center" w:pos="-180" w:leader="none"/>
        </w:tabs>
        <w:ind w:firstLine="720"/>
        <w:jc w:val="both"/>
        <w:rPr/>
      </w:pPr>
      <w:r>
        <w:rPr/>
        <w:t xml:space="preserve">Il y avait l’image – je peux y partir juste maintenant. J’étais prête à 10 d’y aller, aucun attachement. Il y a quelque chose à quoi on ne peut pas résister, je n’existais plus, que le ravissement insupportable et brûlant, attiré par quelque chose encore plus insupportable». </w:t>
      </w:r>
    </w:p>
    <w:p>
      <w:pPr>
        <w:pStyle w:val="Normal"/>
        <w:tabs>
          <w:tab w:val="clear" w:pos="708"/>
          <w:tab w:val="center" w:pos="-180" w:leader="none"/>
        </w:tabs>
        <w:ind w:firstLine="720"/>
        <w:jc w:val="both"/>
        <w:rPr/>
      </w:pPr>
      <w:r>
        <w:rPr/>
        <w:t xml:space="preserve">*) Je voudrais mettre dans les descriptions des PI extatiques «le désespoir» qui survient des fois quand elles ne viennent pas. Le mot «désespoir» est généralement utilisé pour décrire les EN très forte et dans les expressions du genre «la détermination désespérée» pour exprimer un degré extrême de la détermination. Je vais utiliser ce mot pour justement parler de «degré extrême de la détermination, de l’impossibilité de vivre comme avant». Fiord:»il y avait un désespoir si fort suite à l’absence des PI extatiques, que je voulais démolir les murs de la maison. La perception de moi en tant qu’un tigre, frappant les murs de sa cage avec ses pattes, les barreaux s’aplatissent sans pour autant se casser».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La concentration» ou «l’opacité», ou «la densité», ou «la compacité»:</w:t>
      </w:r>
    </w:p>
    <w:p>
      <w:pPr>
        <w:pStyle w:val="Normal"/>
        <w:tabs>
          <w:tab w:val="clear" w:pos="708"/>
          <w:tab w:val="center" w:pos="-180" w:leader="none"/>
        </w:tabs>
        <w:ind w:firstLine="720"/>
        <w:jc w:val="both"/>
        <w:rPr/>
      </w:pPr>
      <w:r>
        <w:rPr>
          <w:b/>
        </w:rPr>
        <w:t xml:space="preserve">*) </w:t>
      </w:r>
      <w:r>
        <w:rPr/>
        <w:t>Une PI peut être saccadée, tels des nuages déchiquetés, ou bien dense, compacte – ces mots résonnent avec cette qualité et l’indiquent assez précisément.</w:t>
      </w:r>
    </w:p>
    <w:p>
      <w:pPr>
        <w:pStyle w:val="Normal"/>
        <w:tabs>
          <w:tab w:val="clear" w:pos="708"/>
          <w:tab w:val="center" w:pos="-180" w:leader="none"/>
        </w:tabs>
        <w:ind w:firstLine="720"/>
        <w:jc w:val="both"/>
        <w:rPr/>
      </w:pPr>
      <w:r>
        <w:rPr>
          <w:b/>
        </w:rPr>
        <w:t xml:space="preserve">*) </w:t>
      </w:r>
      <w:r>
        <w:rPr/>
        <w:t>L’image résonnante de Mahabharata:</w:t>
      </w:r>
    </w:p>
    <w:p>
      <w:pPr>
        <w:pStyle w:val="Normal"/>
        <w:tabs>
          <w:tab w:val="clear" w:pos="708"/>
          <w:tab w:val="center" w:pos="-180" w:leader="none"/>
        </w:tabs>
        <w:ind w:firstLine="720"/>
        <w:jc w:val="both"/>
        <w:rPr/>
      </w:pPr>
      <w:r>
        <w:rPr/>
        <w:t xml:space="preserve">«Venez avec moi les deux», - dit Drona. Ils sortirent du palace. «Regardez par là. J’ai attaché une cible»,- dit-il. «Là, au sommet de l’arbre un perroquet en céramique avec une cible rouge au cou est accroché. Douriodhana, lève ton arc et vise-le». Douriodhana l’accomplit. </w:t>
      </w:r>
    </w:p>
    <w:p>
      <w:pPr>
        <w:pStyle w:val="Normal"/>
        <w:numPr>
          <w:ilvl w:val="1"/>
          <w:numId w:val="52"/>
        </w:numPr>
        <w:tabs>
          <w:tab w:val="clear" w:pos="708"/>
          <w:tab w:val="center" w:pos="-180" w:leader="none"/>
        </w:tabs>
        <w:ind w:left="0" w:firstLine="720"/>
        <w:jc w:val="both"/>
        <w:rPr/>
      </w:pPr>
      <w:r>
        <w:rPr/>
        <w:t>«Regarde le perroquet. Que vois-tu ?»</w:t>
      </w:r>
    </w:p>
    <w:p>
      <w:pPr>
        <w:pStyle w:val="Normal"/>
        <w:numPr>
          <w:ilvl w:val="1"/>
          <w:numId w:val="52"/>
        </w:numPr>
        <w:tabs>
          <w:tab w:val="clear" w:pos="708"/>
          <w:tab w:val="center" w:pos="-180" w:leader="none"/>
        </w:tabs>
        <w:ind w:left="0" w:firstLine="720"/>
        <w:jc w:val="both"/>
        <w:rPr/>
      </w:pPr>
      <w:r>
        <w:rPr/>
        <w:t>«Je vois un perroquet».</w:t>
      </w:r>
    </w:p>
    <w:p>
      <w:pPr>
        <w:pStyle w:val="Normal"/>
        <w:numPr>
          <w:ilvl w:val="1"/>
          <w:numId w:val="52"/>
        </w:numPr>
        <w:tabs>
          <w:tab w:val="clear" w:pos="708"/>
          <w:tab w:val="center" w:pos="-180" w:leader="none"/>
        </w:tabs>
        <w:ind w:left="0" w:firstLine="720"/>
        <w:jc w:val="both"/>
        <w:rPr/>
      </w:pPr>
      <w:r>
        <w:rPr/>
        <w:t xml:space="preserve">«Où est le perroquet ?» </w:t>
      </w:r>
    </w:p>
    <w:p>
      <w:pPr>
        <w:pStyle w:val="Normal"/>
        <w:numPr>
          <w:ilvl w:val="1"/>
          <w:numId w:val="52"/>
        </w:numPr>
        <w:tabs>
          <w:tab w:val="clear" w:pos="708"/>
          <w:tab w:val="center" w:pos="-180" w:leader="none"/>
        </w:tabs>
        <w:ind w:left="0" w:firstLine="720"/>
        <w:jc w:val="both"/>
        <w:rPr/>
      </w:pPr>
      <w:r>
        <w:rPr/>
        <w:t xml:space="preserve">«Sur la branche». </w:t>
      </w:r>
    </w:p>
    <w:p>
      <w:pPr>
        <w:pStyle w:val="Normal"/>
        <w:numPr>
          <w:ilvl w:val="1"/>
          <w:numId w:val="52"/>
        </w:numPr>
        <w:tabs>
          <w:tab w:val="clear" w:pos="708"/>
          <w:tab w:val="center" w:pos="-180" w:leader="none"/>
        </w:tabs>
        <w:ind w:left="0" w:firstLine="720"/>
        <w:jc w:val="both"/>
        <w:rPr/>
      </w:pPr>
      <w:r>
        <w:rPr/>
        <w:t>«Tu vois autre chose sur la branche ?»</w:t>
      </w:r>
    </w:p>
    <w:p>
      <w:pPr>
        <w:pStyle w:val="Normal"/>
        <w:numPr>
          <w:ilvl w:val="1"/>
          <w:numId w:val="52"/>
        </w:numPr>
        <w:tabs>
          <w:tab w:val="clear" w:pos="708"/>
          <w:tab w:val="center" w:pos="-180" w:leader="none"/>
        </w:tabs>
        <w:ind w:left="0" w:firstLine="720"/>
        <w:jc w:val="both"/>
        <w:rPr/>
      </w:pPr>
      <w:r>
        <w:rPr/>
        <w:t xml:space="preserve">«Oui, plusieurs fruits quelconques à côté de lui». </w:t>
      </w:r>
    </w:p>
    <w:p>
      <w:pPr>
        <w:pStyle w:val="Normal"/>
        <w:numPr>
          <w:ilvl w:val="1"/>
          <w:numId w:val="52"/>
        </w:numPr>
        <w:tabs>
          <w:tab w:val="clear" w:pos="708"/>
          <w:tab w:val="center" w:pos="-180" w:leader="none"/>
        </w:tabs>
        <w:ind w:left="0" w:firstLine="720"/>
        <w:jc w:val="both"/>
        <w:rPr/>
      </w:pPr>
      <w:r>
        <w:rPr/>
        <w:t>«Que fait le perroquet ?»</w:t>
      </w:r>
    </w:p>
    <w:p>
      <w:pPr>
        <w:pStyle w:val="Normal"/>
        <w:numPr>
          <w:ilvl w:val="1"/>
          <w:numId w:val="52"/>
        </w:numPr>
        <w:tabs>
          <w:tab w:val="clear" w:pos="708"/>
          <w:tab w:val="center" w:pos="-180" w:leader="none"/>
        </w:tabs>
        <w:ind w:left="0" w:firstLine="720"/>
        <w:jc w:val="both"/>
        <w:rPr/>
      </w:pPr>
      <w:r>
        <w:rPr/>
        <w:t>«Il est simplement assis».</w:t>
      </w:r>
    </w:p>
    <w:p>
      <w:pPr>
        <w:pStyle w:val="Normal"/>
        <w:numPr>
          <w:ilvl w:val="1"/>
          <w:numId w:val="52"/>
        </w:numPr>
        <w:tabs>
          <w:tab w:val="clear" w:pos="708"/>
          <w:tab w:val="center" w:pos="-180" w:leader="none"/>
        </w:tabs>
        <w:ind w:left="0" w:firstLine="720"/>
        <w:jc w:val="both"/>
        <w:rPr/>
      </w:pPr>
      <w:r>
        <w:rPr/>
        <w:t>«Tu vois tout ça ?»</w:t>
      </w:r>
    </w:p>
    <w:p>
      <w:pPr>
        <w:pStyle w:val="Normal"/>
        <w:numPr>
          <w:ilvl w:val="1"/>
          <w:numId w:val="52"/>
        </w:numPr>
        <w:tabs>
          <w:tab w:val="clear" w:pos="708"/>
          <w:tab w:val="center" w:pos="-180" w:leader="none"/>
        </w:tabs>
        <w:ind w:left="0" w:firstLine="720"/>
        <w:jc w:val="both"/>
        <w:rPr/>
      </w:pPr>
      <w:r>
        <w:rPr/>
        <w:t xml:space="preserve">«Oui». </w:t>
      </w:r>
    </w:p>
    <w:p>
      <w:pPr>
        <w:pStyle w:val="Normal"/>
        <w:numPr>
          <w:ilvl w:val="1"/>
          <w:numId w:val="52"/>
        </w:numPr>
        <w:tabs>
          <w:tab w:val="clear" w:pos="708"/>
          <w:tab w:val="center" w:pos="-180" w:leader="none"/>
        </w:tabs>
        <w:ind w:left="0" w:firstLine="720"/>
        <w:jc w:val="both"/>
        <w:rPr/>
      </w:pPr>
      <w:r>
        <w:rPr/>
        <w:t xml:space="preserve">«Enlève la flèche de ton arc». </w:t>
      </w:r>
    </w:p>
    <w:p>
      <w:pPr>
        <w:pStyle w:val="Normal"/>
        <w:tabs>
          <w:tab w:val="clear" w:pos="708"/>
          <w:tab w:val="center" w:pos="-180" w:leader="none"/>
        </w:tabs>
        <w:ind w:firstLine="720"/>
        <w:jc w:val="both"/>
        <w:rPr/>
      </w:pPr>
      <w:r>
        <w:rPr/>
        <w:t xml:space="preserve">Douriodhana fut surpris, il demanda:»Pourquoi ? Je peux tirer, Maître». </w:t>
      </w:r>
    </w:p>
    <w:p>
      <w:pPr>
        <w:pStyle w:val="Normal"/>
        <w:numPr>
          <w:ilvl w:val="1"/>
          <w:numId w:val="52"/>
        </w:numPr>
        <w:tabs>
          <w:tab w:val="clear" w:pos="708"/>
          <w:tab w:val="center" w:pos="-180" w:leader="none"/>
        </w:tabs>
        <w:ind w:left="0" w:firstLine="720"/>
        <w:jc w:val="both"/>
        <w:rPr/>
      </w:pPr>
      <w:r>
        <w:rPr/>
        <w:t xml:space="preserve">«Non, simplement lâche-la». Il appela Ardjuna: «Sois prêt et vise». </w:t>
      </w:r>
    </w:p>
    <w:p>
      <w:pPr>
        <w:pStyle w:val="Normal"/>
        <w:numPr>
          <w:ilvl w:val="1"/>
          <w:numId w:val="52"/>
        </w:numPr>
        <w:tabs>
          <w:tab w:val="clear" w:pos="708"/>
          <w:tab w:val="center" w:pos="-180" w:leader="none"/>
        </w:tabs>
        <w:ind w:left="0" w:firstLine="720"/>
        <w:jc w:val="both"/>
        <w:rPr/>
      </w:pPr>
      <w:r>
        <w:rPr/>
        <w:t>«Je suis prêt».</w:t>
      </w:r>
    </w:p>
    <w:p>
      <w:pPr>
        <w:pStyle w:val="Normal"/>
        <w:numPr>
          <w:ilvl w:val="1"/>
          <w:numId w:val="52"/>
        </w:numPr>
        <w:tabs>
          <w:tab w:val="clear" w:pos="708"/>
          <w:tab w:val="center" w:pos="-180" w:leader="none"/>
        </w:tabs>
        <w:ind w:left="0" w:firstLine="720"/>
        <w:jc w:val="both"/>
        <w:rPr/>
      </w:pPr>
      <w:r>
        <w:rPr/>
        <w:t xml:space="preserve">«Tu vois la branche ?» </w:t>
      </w:r>
    </w:p>
    <w:p>
      <w:pPr>
        <w:pStyle w:val="Normal"/>
        <w:numPr>
          <w:ilvl w:val="1"/>
          <w:numId w:val="52"/>
        </w:numPr>
        <w:tabs>
          <w:tab w:val="clear" w:pos="708"/>
          <w:tab w:val="center" w:pos="-180" w:leader="none"/>
        </w:tabs>
        <w:ind w:left="0" w:firstLine="720"/>
        <w:jc w:val="both"/>
        <w:rPr/>
      </w:pPr>
      <w:r>
        <w:rPr/>
        <w:t xml:space="preserve">«Non, Maître». </w:t>
      </w:r>
    </w:p>
    <w:p>
      <w:pPr>
        <w:pStyle w:val="Normal"/>
        <w:numPr>
          <w:ilvl w:val="1"/>
          <w:numId w:val="52"/>
        </w:numPr>
        <w:tabs>
          <w:tab w:val="clear" w:pos="708"/>
          <w:tab w:val="center" w:pos="-180" w:leader="none"/>
        </w:tabs>
        <w:ind w:left="0" w:firstLine="720"/>
        <w:jc w:val="both"/>
        <w:rPr/>
      </w:pPr>
      <w:r>
        <w:rPr/>
        <w:t>«Tu vois le perroquet ?»</w:t>
      </w:r>
    </w:p>
    <w:p>
      <w:pPr>
        <w:pStyle w:val="Normal"/>
        <w:numPr>
          <w:ilvl w:val="1"/>
          <w:numId w:val="52"/>
        </w:numPr>
        <w:tabs>
          <w:tab w:val="clear" w:pos="708"/>
          <w:tab w:val="center" w:pos="-180" w:leader="none"/>
        </w:tabs>
        <w:ind w:left="0" w:firstLine="720"/>
        <w:jc w:val="both"/>
        <w:rPr/>
      </w:pPr>
      <w:r>
        <w:rPr/>
        <w:t>«Non, Maître».</w:t>
      </w:r>
    </w:p>
    <w:p>
      <w:pPr>
        <w:pStyle w:val="Normal"/>
        <w:numPr>
          <w:ilvl w:val="1"/>
          <w:numId w:val="52"/>
        </w:numPr>
        <w:tabs>
          <w:tab w:val="clear" w:pos="708"/>
          <w:tab w:val="center" w:pos="-180" w:leader="none"/>
        </w:tabs>
        <w:ind w:left="0" w:firstLine="720"/>
        <w:jc w:val="both"/>
        <w:rPr/>
      </w:pPr>
      <w:r>
        <w:rPr/>
        <w:t>«Que vois-tu ?»</w:t>
      </w:r>
    </w:p>
    <w:p>
      <w:pPr>
        <w:pStyle w:val="Normal"/>
        <w:numPr>
          <w:ilvl w:val="1"/>
          <w:numId w:val="52"/>
        </w:numPr>
        <w:tabs>
          <w:tab w:val="clear" w:pos="708"/>
          <w:tab w:val="center" w:pos="-180" w:leader="none"/>
        </w:tabs>
        <w:ind w:left="0" w:firstLine="720"/>
        <w:jc w:val="both"/>
        <w:rPr/>
      </w:pPr>
      <w:r>
        <w:rPr/>
        <w:t xml:space="preserve">«Je ne vois que la cible roug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profondeur» ou «l’accord harmonieux», ou «l’épaisseur du spectre», ou «la multitude des nuances»: </w:t>
      </w:r>
    </w:p>
    <w:p>
      <w:pPr>
        <w:pStyle w:val="Normal"/>
        <w:tabs>
          <w:tab w:val="clear" w:pos="708"/>
          <w:tab w:val="center" w:pos="-180" w:leader="none"/>
        </w:tabs>
        <w:ind w:firstLine="720"/>
        <w:jc w:val="both"/>
        <w:rPr/>
      </w:pPr>
      <w:r>
        <w:rPr/>
        <w:t xml:space="preserve">*) au fur et à mesure qu’elles se développent, les PI commencent à se manifester en un spectre entier et pas par éclats isolés et uniques. </w:t>
      </w:r>
    </w:p>
    <w:p>
      <w:pPr>
        <w:pStyle w:val="Normal"/>
        <w:tabs>
          <w:tab w:val="clear" w:pos="708"/>
          <w:tab w:val="center" w:pos="-180" w:leader="none"/>
        </w:tabs>
        <w:ind w:firstLine="720"/>
        <w:jc w:val="both"/>
        <w:rPr/>
      </w:pPr>
      <w:r>
        <w:rPr/>
        <w:t xml:space="preserve">Une citation de mon journal: «je me promenais dans la forêt – le soleil brillait, le printemps arrivait, tout était en train de fondre activement. Tout à coup j’ai remarqué que quand je marchais dans le ruisseau j’avais un éclat considérable d’une PI. Je me suis mis à l’»écouter», la lucidité a apparu quant à la PI résonnant avec les mots «plaisir», «admiration». Je l’ai éprouvée très intensément – jusqu’à 10». </w:t>
      </w:r>
    </w:p>
    <w:p>
      <w:pPr>
        <w:pStyle w:val="Normal"/>
        <w:tabs>
          <w:tab w:val="clear" w:pos="708"/>
          <w:tab w:val="center" w:pos="-180" w:leader="none"/>
        </w:tabs>
        <w:ind w:firstLine="720"/>
        <w:jc w:val="both"/>
        <w:rPr/>
      </w:pPr>
      <w:r>
        <w:rPr/>
        <w:t xml:space="preserve">Je me suis soudainement rendu compte que j’éprouve du plaisir provenant des perceptions très nombreuses et diverses, à savoir: en examinant l’écorce d’un arbre, en entendant des brindilles sèches se frotter les unes contres les autres – j’ai trouvé une brindille de sapin sèche, l’ai cassée en quelques bouts et l’ai malaxée dans ma main, le son qu’ils donnaient en se frottant et se heurtant les uns contre les autres provoquait aussi du plaisir. Les cris des oiseaux, le bruissement de l’eau, la vue de la surface du ruisseau, d’une branche de sapin, la sensation de la terre humide se courbant sous les pieds, la vue de l’herbe mouillée… il y a tant de choses, et tout ça donnait des nuances légèrement différentes du plaisir. </w:t>
      </w:r>
    </w:p>
    <w:p>
      <w:pPr>
        <w:pStyle w:val="Normal"/>
        <w:tabs>
          <w:tab w:val="clear" w:pos="708"/>
          <w:tab w:val="center" w:pos="-180" w:leader="none"/>
        </w:tabs>
        <w:ind w:firstLine="720"/>
        <w:jc w:val="both"/>
        <w:rPr/>
      </w:pPr>
      <w:r>
        <w:rPr/>
        <w:t xml:space="preserve">J’ai remarqué que quand les PI se manifestent en grand spectre, ça les rend stables – je peux les éprouver longuement et intensément, ce qui rapproche leur manifestation à la forme extatique, en outre, des PI plus hautes de la même ligne résonnent (le mot «s’enflamment» résonne aussi). Le temps que j’observais et examinais ce phénomène, j’ai découvert encore une PI qui a commencé à se manifester en grand spectre, notamment les désirs joyeux. Tout à coup ils sont devenus nombreux, ce qui a mené à de l’aspiration enflammée. J’ai fixé que la manifestation du plaisir en grand spectre enflamme le ravissement, et la manifestation du grand spectre de la joie amène la jubilation. </w:t>
      </w:r>
    </w:p>
    <w:p>
      <w:pPr>
        <w:pStyle w:val="Normal"/>
        <w:tabs>
          <w:tab w:val="clear" w:pos="708"/>
          <w:tab w:val="center" w:pos="-180" w:leader="none"/>
        </w:tabs>
        <w:ind w:firstLine="720"/>
        <w:jc w:val="both"/>
        <w:rPr/>
      </w:pPr>
      <w:r>
        <w:rPr/>
        <w:t xml:space="preserve">Dans une forêt (des montagnes, à côté de la mer) j’éprouvais souvent une forte PI quelconque, mais quand j’essayais de la décrire, la fixer, je n’y arrivais point. Je commençais la description et je n’obtenais que des balivernes – rien de précis, un mélange incohérent, et le plus essentiel n’était pas capté. Finalement, j’ai compris ce que j’éprouvais précisément et pourquoi je n’arrivais pas à le décrire. Le terme qui va: «la symphonie des plaisirs». De diverses PI apparaissent, dont certaines se manifestent en grands spectres, le spectre de nuances de plaisir se mélange avec celui de nuances de beauté, des nuances de joie s’y ajoutent, etc., c’est pourquoi une description précise ne me réussissait pas, puisque je cherchais quel que chose de concret dans ce qui était extrêmement fragmenté dès le début, et ce qui changeait constamment vu les perceptions visuelles, audio et autres du moment. «La symphonie des plaisirs» est vécue comme un coup ahurissant, comme une plongée dans quelque chose où l’on se noie, comme une profusion exaltante. </w:t>
      </w:r>
    </w:p>
    <w:p>
      <w:pPr>
        <w:pStyle w:val="Normal"/>
        <w:tabs>
          <w:tab w:val="clear" w:pos="708"/>
          <w:tab w:val="center" w:pos="-180" w:leader="none"/>
        </w:tabs>
        <w:ind w:firstLine="720"/>
        <w:jc w:val="both"/>
        <w:rPr/>
      </w:pPr>
      <w:r>
        <w:rPr/>
        <w:t xml:space="preserve">*) Une citation de l’Hérisson: «Il me suffit juste d’imaginer la forêt ou m’y retrouver que chaque détail provoque un éclat de cette perception que je prenais pour de l’amour, mais si je l’appelle «le plaisir», cela résonne aussi. Chaque petite chose pareille me donne un immense plaisir».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intensité»: </w:t>
      </w:r>
    </w:p>
    <w:p>
      <w:pPr>
        <w:pStyle w:val="Normal"/>
        <w:tabs>
          <w:tab w:val="clear" w:pos="708"/>
          <w:tab w:val="center" w:pos="-180" w:leader="none"/>
        </w:tabs>
        <w:ind w:firstLine="720"/>
        <w:jc w:val="both"/>
        <w:rPr/>
      </w:pPr>
      <w:r>
        <w:rPr/>
        <w:t xml:space="preserve">*) D’autres mots résonnants pour désigner cette qualité sont la vivacité, la force, la puissanc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subtilité»: </w:t>
      </w:r>
    </w:p>
    <w:p>
      <w:pPr>
        <w:pStyle w:val="Normal"/>
        <w:tabs>
          <w:tab w:val="clear" w:pos="708"/>
          <w:tab w:val="center" w:pos="-180" w:leader="none"/>
        </w:tabs>
        <w:ind w:firstLine="720"/>
        <w:jc w:val="both"/>
        <w:rPr/>
      </w:pPr>
      <w:r>
        <w:rPr>
          <w:b/>
        </w:rPr>
        <w:t xml:space="preserve">*) </w:t>
      </w:r>
      <w:r>
        <w:rPr/>
        <w:t xml:space="preserve">D’autres mots résonnants pour désigner cette qualité sont une capacité pénétrante, la hauteur de la tonalité, la sincérité, la pureté.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e magnétisme»: </w:t>
      </w:r>
    </w:p>
    <w:p>
      <w:pPr>
        <w:pStyle w:val="Normal"/>
        <w:tabs>
          <w:tab w:val="clear" w:pos="708"/>
          <w:tab w:val="center" w:pos="-180" w:leader="none"/>
        </w:tabs>
        <w:ind w:firstLine="720"/>
        <w:jc w:val="both"/>
        <w:rPr/>
      </w:pPr>
      <w:r>
        <w:rPr>
          <w:b/>
        </w:rPr>
        <w:t xml:space="preserve">*) </w:t>
      </w:r>
      <w:r>
        <w:rPr/>
        <w:t>D’autres mots résonnants pour désigner cette qualité</w:t>
      </w:r>
      <w:r>
        <w:rPr>
          <w:b/>
        </w:rPr>
        <w:t xml:space="preserve"> </w:t>
      </w:r>
      <w:r>
        <w:rPr/>
        <w:t>sont</w:t>
      </w:r>
      <w:r>
        <w:rPr>
          <w:b/>
        </w:rPr>
        <w:t xml:space="preserve"> </w:t>
      </w:r>
      <w:r>
        <w:rPr/>
        <w:t>la stabilité, la capacité de concentration, la stagnation, l’immobilité. Une analogie suivante: supposons que derrière une surface quelconque il y a un aimant puissant. On prend un autre aimant (notre PI) pour l’approcher de la surface et on voit l’effet d’»accrochage», il peut être à peine remarquable, et une fois les mains enlevées, l’aimant tombera, mais il peut être plus puissant et accrocher si fort qu’on ne pourrait pas l’enlever.</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L’extension», «la capacité de pénétration»:</w:t>
      </w:r>
    </w:p>
    <w:p>
      <w:pPr>
        <w:pStyle w:val="Normal"/>
        <w:tabs>
          <w:tab w:val="clear" w:pos="708"/>
          <w:tab w:val="center" w:pos="-180" w:leader="none"/>
        </w:tabs>
        <w:ind w:firstLine="720"/>
        <w:jc w:val="both"/>
        <w:rPr/>
      </w:pPr>
      <w:r>
        <w:rPr>
          <w:b/>
        </w:rPr>
        <w:t xml:space="preserve">*) </w:t>
      </w:r>
      <w:r>
        <w:rPr/>
        <w:t xml:space="preserve">Quand une PI acquiert la qualité intense de «l’extension», il semble envahir en entier et très profondément, comme si auparavant une PI ne se manifestait qu’au milieu, à la surface, et le reste demeurait inerte, dormant, et soudainement avec un éclat doux la PI enveloppe en entier, pénètre partout, allant jusqu’aux «coins les plus reculés». L’image résonnante – un rocher couvert de mousse épaisse, un ruisseau descendant des montagnes tombe dessus, et tout le rocher – chaque petit caillou et touffe d’herbe –a l’air de dégouliner de l’humidité, comme s’ils l’avaient absorbée complètement, jusqu’à un épuisement exalté. </w:t>
      </w:r>
    </w:p>
    <w:p>
      <w:pPr>
        <w:pStyle w:val="Normal"/>
        <w:tabs>
          <w:tab w:val="clear" w:pos="708"/>
          <w:tab w:val="center" w:pos="-180" w:leader="none"/>
        </w:tabs>
        <w:ind w:firstLine="720"/>
        <w:jc w:val="both"/>
        <w:rPr/>
      </w:pPr>
      <w:r>
        <w:rPr>
          <w:b/>
        </w:rPr>
        <w:t xml:space="preserve">*) </w:t>
      </w:r>
      <w:r>
        <w:rPr/>
        <w:t>Fiord:</w:t>
      </w:r>
      <w:r>
        <w:rPr>
          <w:b/>
        </w:rPr>
        <w:t xml:space="preserve"> </w:t>
      </w:r>
      <w:r>
        <w:rPr/>
        <w:t xml:space="preserve">«Un éclat soudain de dévotion, a duré à peu près une heure. Tel un énorme saut en avant et en haut, et ensuite - la chute lente et douce dans le vide. La certitude absolue de l’intensité étant plus haute que 10. Quand l’intensité d’une PI est plus basse que 10, je la perçois comme «étroite», «limitée», mais plus haut que 10 la PI explose et devient large et profonde comme le ciel. Il n’est plus possible de parler de son intensité en degrés, la PI est partout, elle noie la réalité, et il ne s’agit plus de»la PI en moi», mais de «moi dans la PI».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massivité» (la qualité du FI): </w:t>
      </w:r>
    </w:p>
    <w:p>
      <w:pPr>
        <w:pStyle w:val="Normal"/>
        <w:tabs>
          <w:tab w:val="clear" w:pos="708"/>
          <w:tab w:val="center" w:pos="-180" w:leader="none"/>
        </w:tabs>
        <w:ind w:firstLine="720"/>
        <w:jc w:val="both"/>
        <w:rPr>
          <w:b/>
          <w:b/>
        </w:rPr>
      </w:pPr>
      <w:r>
        <w:rPr/>
        <w:t xml:space="preserve">*) L’image résonnante – tel une couche massive de l’eau reste au fond d’un étang en s’agitant légèrement. Le fond illuminé acquiert la qualité de la fluidité massive et ferme. </w:t>
      </w:r>
    </w:p>
    <w:p>
      <w:pPr>
        <w:pStyle w:val="Normal"/>
        <w:tabs>
          <w:tab w:val="clear" w:pos="708"/>
          <w:tab w:val="center" w:pos="-180" w:leader="none"/>
        </w:tabs>
        <w:ind w:firstLine="720"/>
        <w:jc w:val="both"/>
        <w:rPr>
          <w:b/>
          <w:b/>
        </w:rPr>
      </w:pPr>
      <w:r>
        <w:rPr>
          <w:b/>
        </w:rPr>
      </w:r>
    </w:p>
    <w:p>
      <w:pPr>
        <w:pStyle w:val="Normal"/>
        <w:tabs>
          <w:tab w:val="clear" w:pos="708"/>
          <w:tab w:val="center" w:pos="-180" w:leader="none"/>
        </w:tabs>
        <w:ind w:firstLine="720"/>
        <w:jc w:val="both"/>
        <w:rPr>
          <w:b/>
          <w:b/>
        </w:rPr>
      </w:pPr>
      <w:r>
        <w:rPr>
          <w:b/>
        </w:rPr>
        <w:t>«La fraîcheur» (plutôt la qualité des PI extatiques):</w:t>
      </w:r>
    </w:p>
    <w:p>
      <w:pPr>
        <w:pStyle w:val="Normal"/>
        <w:tabs>
          <w:tab w:val="clear" w:pos="708"/>
          <w:tab w:val="center" w:pos="-180" w:leader="none"/>
        </w:tabs>
        <w:ind w:firstLine="720"/>
        <w:jc w:val="both"/>
        <w:rPr/>
      </w:pPr>
      <w:r>
        <w:rPr/>
        <w:t>*) la fraîcheur du gel matinal dans la montagnes. Il y a même une fausse impression du froid dans tout le corps. Fausse, car je peux avoir chaud en même temps, et je peux ressentir cette chaleur, mais si elle est forte les sensations désagréables provoquées par elle disparaissent.</w:t>
      </w:r>
    </w:p>
    <w:p>
      <w:pPr>
        <w:pStyle w:val="Normal"/>
        <w:ind w:firstLine="540"/>
        <w:jc w:val="both"/>
        <w:rPr>
          <w:sz w:val="24"/>
        </w:rPr>
      </w:pPr>
      <w:r>
        <w:rPr>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05"/>
        </w:tabs>
        <w:ind w:left="1005" w:hanging="360"/>
      </w:pPr>
    </w:lvl>
  </w:abstractNum>
  <w:abstractNum w:abstractNumId="8">
    <w:lvl w:ilvl="0">
      <w:start w:val="1"/>
      <w:numFmt w:val="lowerLetter"/>
      <w:lvlText w:val="%1)"/>
      <w:lvlJc w:val="left"/>
      <w:pPr>
        <w:tabs>
          <w:tab w:val="num" w:pos="960"/>
        </w:tabs>
        <w:ind w:left="960" w:hanging="360"/>
      </w:pPr>
    </w:lvl>
  </w:abstractNum>
  <w:abstractNum w:abstractNumId="9">
    <w:lvl w:ilvl="0">
      <w:start w:val="1"/>
      <w:numFmt w:val="decimal"/>
      <w:lvlText w:val="%1)"/>
      <w:lvlJc w:val="left"/>
      <w:pPr>
        <w:tabs>
          <w:tab w:val="num" w:pos="708"/>
        </w:tabs>
        <w:ind w:left="93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660"/>
        </w:tabs>
        <w:ind w:left="6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30"/>
        </w:tabs>
        <w:ind w:left="93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30"/>
        </w:tabs>
        <w:ind w:left="930" w:hanging="360"/>
      </w:pPr>
    </w:lvl>
  </w:abstractNum>
  <w:abstractNum w:abstractNumId="21">
    <w:lvl w:ilvl="0">
      <w:start w:val="1"/>
      <w:numFmt w:val="lowerLetter"/>
      <w:lvlText w:val="%1)"/>
      <w:lvlJc w:val="left"/>
      <w:pPr>
        <w:tabs>
          <w:tab w:val="num" w:pos="900"/>
        </w:tabs>
        <w:ind w:left="900" w:hanging="360"/>
      </w:pPr>
    </w:lvl>
  </w:abstractNum>
  <w:abstractNum w:abstractNumId="22">
    <w:lvl w:ilvl="0">
      <w:start w:val="1"/>
      <w:numFmt w:val="decimal"/>
      <w:lvlText w:val="%1)"/>
      <w:lvlJc w:val="left"/>
      <w:pPr>
        <w:tabs>
          <w:tab w:val="num" w:pos="930"/>
        </w:tabs>
        <w:ind w:left="93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80"/>
        </w:tabs>
        <w:ind w:left="780" w:hanging="360"/>
      </w:pPr>
    </w:lvl>
  </w:abstractNum>
  <w:abstractNum w:abstractNumId="25">
    <w:lvl w:ilvl="0">
      <w:start w:val="1"/>
      <w:numFmt w:val="decimal"/>
      <w:lvlText w:val="%1)"/>
      <w:lvlJc w:val="left"/>
      <w:pPr>
        <w:tabs>
          <w:tab w:val="num" w:pos="1005"/>
        </w:tabs>
        <w:ind w:left="1005" w:hanging="360"/>
      </w:p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decimal"/>
      <w:lvlText w:val="%1)"/>
      <w:lvlJc w:val="left"/>
      <w:pPr>
        <w:tabs>
          <w:tab w:val="num" w:pos="540"/>
        </w:tabs>
        <w:ind w:left="5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55"/>
        </w:tabs>
        <w:ind w:left="855" w:hanging="375"/>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1020"/>
        </w:tabs>
        <w:ind w:left="1020" w:hanging="360"/>
      </w:pPr>
      <w:rPr>
        <w:rFonts w:ascii="Symbol" w:hAnsi="Symbol" w:cs="Symbol" w:hint="default"/>
      </w:rPr>
    </w:lvl>
  </w:abstractNum>
  <w:abstractNum w:abstractNumId="32">
    <w:lvl w:ilvl="0">
      <w:start w:val="1"/>
      <w:numFmt w:val="lowerLetter"/>
      <w:lvlText w:val="%1)"/>
      <w:lvlJc w:val="left"/>
      <w:pPr>
        <w:tabs>
          <w:tab w:val="num" w:pos="600"/>
        </w:tabs>
        <w:ind w:left="600" w:hanging="360"/>
      </w:pPr>
    </w:lvl>
  </w:abstractNum>
  <w:abstractNum w:abstractNumId="33">
    <w:lvl w:ilvl="0">
      <w:numFmt w:val="bullet"/>
      <w:lvlText w:val="-"/>
      <w:lvlJc w:val="left"/>
      <w:pPr>
        <w:tabs>
          <w:tab w:val="num" w:pos="480"/>
        </w:tabs>
        <w:ind w:left="48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585"/>
        </w:tabs>
        <w:ind w:left="585" w:hanging="360"/>
      </w:pPr>
      <w:rPr/>
    </w:lvl>
  </w:abstractNum>
  <w:abstractNum w:abstractNumId="38">
    <w:lvl w:ilvl="0">
      <w:start w:val="1"/>
      <w:numFmt w:val="lowerLetter"/>
      <w:lvlText w:val="%1)"/>
      <w:lvlJc w:val="left"/>
      <w:pPr>
        <w:tabs>
          <w:tab w:val="num" w:pos="855"/>
        </w:tabs>
        <w:ind w:left="855" w:hanging="375"/>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840"/>
        </w:tabs>
        <w:ind w:left="8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540"/>
        </w:tabs>
        <w:ind w:left="540" w:hanging="360"/>
      </w:pPr>
      <w:rPr>
        <w:b w:val="false"/>
        <w:bCs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795"/>
        </w:tabs>
        <w:ind w:left="795" w:hanging="435"/>
      </w:pPr>
    </w:lvl>
  </w:abstractNum>
  <w:abstractNum w:abstractNumId="49">
    <w:lvl w:ilvl="0">
      <w:start w:val="1"/>
      <w:numFmt w:val="decimal"/>
      <w:lvlText w:val="%1)"/>
      <w:lvlJc w:val="left"/>
      <w:pPr>
        <w:tabs>
          <w:tab w:val="num" w:pos="708"/>
        </w:tabs>
        <w:ind w:left="930" w:hanging="360"/>
      </w:pPr>
    </w:lvl>
  </w:abstractNum>
  <w:abstractNum w:abstractNumId="5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8"/>
    <w:lvlOverride w:ilvl="0">
      <w:startOverride w:val="1"/>
    </w:lvlOverride>
  </w:num>
  <w:num w:numId="54">
    <w:abstractNumId w:val="20"/>
    <w:lvlOverride w:ilvl="0">
      <w:startOverride w:val="1"/>
    </w:lvlOverride>
  </w:num>
  <w:num w:numId="55">
    <w:abstractNumId w:val="27"/>
    <w:lvlOverride w:ilvl="0">
      <w:startOverride w:val="1"/>
    </w:lvlOverride>
  </w:num>
  <w:num w:numId="56">
    <w:abstractNumId w:val="24"/>
    <w:lvlOverride w:ilvl="0">
      <w:startOverride w:val="1"/>
    </w:lvlOverride>
  </w:num>
  <w:num w:numId="57">
    <w:abstractNumId w:val="2"/>
    <w:lvlOverride w:ilvl="0">
      <w:startOverride w:val="1"/>
    </w:lvlOverride>
  </w:num>
  <w:num w:numId="58">
    <w:abstractNumId w:val="9"/>
    <w:lvlOverride w:ilvl="0">
      <w:startOverride w:val="1"/>
    </w:lvlOverride>
  </w:num>
  <w:num w:numId="59">
    <w:abstractNumId w:val="21"/>
    <w:lvlOverride w:ilvl="0">
      <w:startOverride w:val="1"/>
    </w:lvlOverride>
  </w:num>
  <w:num w:numId="60">
    <w:abstractNumId w:val="38"/>
    <w:lvlOverride w:ilvl="0">
      <w:startOverride w:val="1"/>
    </w:lvlOverride>
  </w:num>
  <w:num w:numId="61">
    <w:abstractNumId w:val="29"/>
    <w:lvlOverride w:ilvl="0">
      <w:startOverride w:val="1"/>
    </w:lvlOverride>
  </w:num>
  <w:num w:numId="62">
    <w:abstractNumId w:val="47"/>
    <w:lvlOverride w:ilvl="0">
      <w:startOverride w:val="1"/>
    </w:lvlOverride>
  </w:num>
  <w:num w:numId="63">
    <w:abstractNumId w:val="48"/>
    <w:lvlOverride w:ilvl="0">
      <w:startOverride w:val="1"/>
    </w:lvlOverride>
  </w:num>
  <w:num w:numId="64">
    <w:abstractNumId w:val="30"/>
    <w:lvlOverride w:ilvl="0">
      <w:startOverride w:val="1"/>
    </w:lvlOverride>
  </w:num>
  <w:num w:numId="65">
    <w:abstractNumId w:val="13"/>
    <w:lvlOverride w:ilvl="0">
      <w:startOverride w:val="1"/>
    </w:lvlOverride>
  </w:num>
  <w:num w:numId="66">
    <w:abstractNumId w:val="8"/>
    <w:lvlOverride w:ilvl="0">
      <w:startOverride w:val="1"/>
    </w:lvlOverride>
  </w:num>
  <w:num w:numId="67">
    <w:abstractNumId w:val="11"/>
    <w:lvlOverride w:ilvl="0">
      <w:startOverride w:val="1"/>
    </w:lvlOverride>
  </w:num>
  <w:num w:numId="68">
    <w:abstractNumId w:val="45"/>
    <w:lvlOverride w:ilvl="0">
      <w:startOverride w:val="1"/>
    </w:lvlOverride>
  </w:num>
  <w:num w:numId="69">
    <w:abstractNumId w:val="19"/>
    <w:lvlOverride w:ilvl="0">
      <w:startOverride w:val="1"/>
    </w:lvlOverride>
  </w:num>
  <w:num w:numId="70">
    <w:abstractNumId w:val="3"/>
    <w:lvlOverride w:ilvl="0">
      <w:startOverride w:val="1"/>
    </w:lvlOverride>
  </w:num>
  <w:num w:numId="71">
    <w:abstractNumId w:val="16"/>
    <w:lvlOverride w:ilvl="0">
      <w:startOverride w:val="1"/>
    </w:lvlOverride>
  </w:num>
  <w:num w:numId="72">
    <w:abstractNumId w:val="43"/>
    <w:lvlOverride w:ilvl="0">
      <w:startOverride w:val="1"/>
    </w:lvlOverride>
  </w:num>
  <w:num w:numId="73">
    <w:abstractNumId w:val="32"/>
    <w:lvlOverride w:ilvl="0">
      <w:startOverride w:val="1"/>
    </w:lvlOverride>
  </w:num>
  <w:num w:numId="74">
    <w:abstractNumId w:val="42"/>
    <w:lvlOverride w:ilvl="0">
      <w:startOverride w:val="1"/>
    </w:lvlOverride>
  </w:num>
  <w:num w:numId="75">
    <w:abstractNumId w:val="25"/>
    <w:lvlOverride w:ilvl="0">
      <w:startOverride w:val="1"/>
    </w:lvlOverride>
  </w:num>
  <w:num w:numId="76">
    <w:abstractNumId w:val="22"/>
    <w:lvlOverride w:ilvl="0">
      <w:startOverride w:val="1"/>
    </w:lvlOverride>
  </w:num>
  <w:num w:numId="77">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name/" TargetMode="External"/><Relationship Id="rId3" Type="http://schemas.openxmlformats.org/officeDocument/2006/relationships/hyperlink" Target="http://livre.fnac.com/a1008441/W-Kresse-Les-chevaux-et-les-poney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13:00Z</dcterms:created>
  <dc:creator>user</dc:creator>
  <dc:description/>
  <dc:language>en-US</dc:language>
  <cp:lastModifiedBy>vide</cp:lastModifiedBy>
  <dcterms:modified xsi:type="dcterms:W3CDTF">2015-01-25T16:04:00Z</dcterms:modified>
  <cp:revision>4</cp:revision>
  <dc:subject/>
  <dc:title>Le chemin vers la conscience sereine</dc:title>
</cp:coreProperties>
</file>