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6"/>
          <w:szCs w:val="36"/>
          <w:lang w:val="en-US"/>
        </w:rPr>
      </w:pPr>
      <w:r>
        <w:rPr>
          <w:b/>
          <w:color w:val="008000"/>
          <w:sz w:val="36"/>
          <w:szCs w:val="36"/>
        </w:rPr>
        <w:t>«Μάγια»</w:t>
      </w:r>
    </w:p>
    <w:p>
      <w:pPr>
        <w:pStyle w:val="Normal"/>
        <w:jc w:val="center"/>
        <w:rPr>
          <w:b/>
          <w:b/>
          <w:color w:val="008000"/>
          <w:sz w:val="36"/>
          <w:szCs w:val="36"/>
          <w:lang w:val="en-US"/>
        </w:rPr>
      </w:pPr>
      <w:r>
        <w:rPr>
          <w:b/>
          <w:color w:val="008000"/>
          <w:sz w:val="36"/>
          <w:szCs w:val="36"/>
          <w:lang w:val="en-US"/>
        </w:rPr>
      </w:r>
    </w:p>
    <w:p>
      <w:pPr>
        <w:pStyle w:val="Normal"/>
        <w:jc w:val="center"/>
        <w:rPr>
          <w:b/>
          <w:b/>
          <w:color w:val="008000"/>
          <w:sz w:val="36"/>
          <w:szCs w:val="36"/>
        </w:rPr>
      </w:pPr>
      <w:r>
        <w:rPr>
          <w:b/>
          <w:color w:val="008000"/>
          <w:sz w:val="36"/>
          <w:szCs w:val="36"/>
        </w:rPr>
        <w:t>Τόμος 1: « Φορς-Μινόρ»</w:t>
      </w:r>
    </w:p>
    <w:p>
      <w:pPr>
        <w:pStyle w:val="Normal"/>
        <w:ind w:firstLine="540"/>
        <w:jc w:val="both"/>
        <w:rPr>
          <w:b/>
          <w:b/>
          <w:color w:val="008000"/>
          <w:sz w:val="36"/>
          <w:szCs w:val="36"/>
          <w:lang w:val="en-US"/>
        </w:rPr>
      </w:pPr>
      <w:r>
        <w:rPr>
          <w:b/>
          <w:color w:val="008000"/>
          <w:sz w:val="36"/>
          <w:szCs w:val="36"/>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sz w:val="28"/>
          <w:szCs w:val="28"/>
        </w:rPr>
      </w:pPr>
      <w:r>
        <w:rPr>
          <w:b/>
          <w:sz w:val="28"/>
          <w:szCs w:val="28"/>
        </w:rPr>
        <w:t>Κεφάλαιο 01</w:t>
      </w:r>
    </w:p>
    <w:p>
      <w:pPr>
        <w:pStyle w:val="Normal"/>
        <w:ind w:firstLine="540"/>
        <w:jc w:val="both"/>
        <w:rPr>
          <w:b/>
          <w:b/>
          <w:sz w:val="28"/>
          <w:szCs w:val="28"/>
        </w:rPr>
      </w:pPr>
      <w:r>
        <w:rPr>
          <w:b/>
          <w:sz w:val="28"/>
          <w:szCs w:val="28"/>
        </w:rPr>
      </w:r>
    </w:p>
    <w:p>
      <w:pPr>
        <w:pStyle w:val="Normal"/>
        <w:ind w:firstLine="540"/>
        <w:jc w:val="both"/>
        <w:rPr/>
      </w:pPr>
      <w:r>
        <w:rPr/>
        <w:t xml:space="preserve">- Θέλετε το κανονικό γεύμα ή για τους χορτοφάγους? </w:t>
      </w:r>
    </w:p>
    <w:p>
      <w:pPr>
        <w:pStyle w:val="Normal"/>
        <w:ind w:firstLine="540"/>
        <w:jc w:val="both"/>
        <w:rPr/>
      </w:pPr>
      <w:r>
        <w:rPr/>
        <w:t xml:space="preserve">- Τι? Α... Ναι, για τους χορτοφάγους… </w:t>
      </w:r>
    </w:p>
    <w:p>
      <w:pPr>
        <w:pStyle w:val="Normal"/>
        <w:ind w:firstLine="540"/>
        <w:jc w:val="both"/>
        <w:rPr/>
      </w:pPr>
      <w:r>
        <w:rPr/>
        <w:t xml:space="preserve">- Συγνώμη, μας τελείωσε, θα πάρετε το κανονικό? </w:t>
      </w:r>
    </w:p>
    <w:p>
      <w:pPr>
        <w:pStyle w:val="Normal"/>
        <w:ind w:firstLine="540"/>
        <w:jc w:val="both"/>
        <w:rPr/>
      </w:pPr>
      <w:r>
        <w:rPr/>
        <w:t xml:space="preserve">Ορίστε, ως συνήθως – οι καλές προθέσεις… </w:t>
      </w:r>
    </w:p>
    <w:p>
      <w:pPr>
        <w:pStyle w:val="Normal"/>
        <w:ind w:firstLine="540"/>
        <w:jc w:val="both"/>
        <w:rPr/>
      </w:pPr>
      <w:r>
        <w:rPr/>
        <w:t xml:space="preserve">- Με τι κρέας? </w:t>
      </w:r>
    </w:p>
    <w:p>
      <w:pPr>
        <w:pStyle w:val="Normal"/>
        <w:ind w:firstLine="540"/>
        <w:jc w:val="both"/>
        <w:rPr/>
      </w:pPr>
      <w:r>
        <w:rPr/>
        <w:t xml:space="preserve">- Κοτόπουλο. </w:t>
      </w:r>
    </w:p>
    <w:p>
      <w:pPr>
        <w:pStyle w:val="Normal"/>
        <w:ind w:firstLine="540"/>
        <w:jc w:val="both"/>
        <w:rPr/>
      </w:pPr>
      <w:r>
        <w:rPr/>
        <w:t xml:space="preserve">Ας είναι κοτόπουλο – πεινάω πολύ τώρα. </w:t>
      </w:r>
    </w:p>
    <w:p>
      <w:pPr>
        <w:pStyle w:val="Normal"/>
        <w:ind w:firstLine="540"/>
        <w:jc w:val="both"/>
        <w:rPr/>
      </w:pPr>
      <w:r>
        <w:rPr/>
        <w:t xml:space="preserve">Το ηλιοβασίλεμα έξω από το παράθυρο λάμπει ατάραχα πάνω από τη λαϊκή το σαββατοκύριακο – φωνές, πρόσωπα, μουσική, κομμάτια της κουβέντας – στο κεφάλι μου κυριαρχεί το συνηθισμένο επίμονο χάος. </w:t>
      </w:r>
    </w:p>
    <w:p>
      <w:pPr>
        <w:pStyle w:val="Normal"/>
        <w:ind w:firstLine="540"/>
        <w:jc w:val="both"/>
        <w:rPr/>
      </w:pPr>
      <w:r>
        <w:rPr/>
        <w:t>…</w:t>
      </w:r>
      <w:r>
        <w:rPr/>
        <w:t xml:space="preserve">- Να πάρει, Μάγια, καίγεται το τεύχος, και ακόμα να δω το άρθρο σου! Τα έχω βαρεθεί αυτά, τέλος πάντων! – ξανά και ξανά οι φωνές από το τηλέφωνο … </w:t>
      </w:r>
    </w:p>
    <w:p>
      <w:pPr>
        <w:pStyle w:val="Normal"/>
        <w:ind w:firstLine="540"/>
        <w:jc w:val="both"/>
        <w:rPr/>
      </w:pPr>
      <w:r>
        <w:rPr/>
        <w:t xml:space="preserve">- Έρχομαι! </w:t>
      </w:r>
    </w:p>
    <w:p>
      <w:pPr>
        <w:pStyle w:val="Normal"/>
        <w:ind w:firstLine="540"/>
        <w:jc w:val="both"/>
        <w:rPr/>
      </w:pPr>
      <w:r>
        <w:rPr/>
        <w:t>Πετάω το κινητό μέσα στην τσάντα, παρκάρω, περνάω το λόμπι, χτυπάω νευρικά το κουμπί του ασανσέρ, περιμένω – 10…9…8… Πόσο θα κρατήσει πια αυτό?...Γραφείο του αρχισυντάκτη, το πρόσωπο της νέας βοηθού του, το μακιγιάζ της θυμίζει τα φανάρια του δρόμου, - μου δείχνει με μια περιφρονητική γκριμάτσα:</w:t>
      </w:r>
    </w:p>
    <w:p>
      <w:pPr>
        <w:pStyle w:val="Normal"/>
        <w:ind w:firstLine="540"/>
        <w:jc w:val="both"/>
        <w:rPr/>
      </w:pPr>
      <w:r>
        <w:rPr/>
        <w:t xml:space="preserve"> – </w:t>
      </w:r>
      <w:r>
        <w:rPr/>
        <w:t xml:space="preserve">Εκείνος δεν είναι εδώ. </w:t>
      </w:r>
    </w:p>
    <w:p>
      <w:pPr>
        <w:pStyle w:val="Normal"/>
        <w:ind w:firstLine="540"/>
        <w:jc w:val="both"/>
        <w:rPr/>
      </w:pPr>
      <w:r>
        <w:rPr/>
        <w:t>Άρα, ξέρω ποιος τρέχει τώρα γύρο από το γραφείο μου... ξέρω ακριβώς...</w:t>
      </w:r>
    </w:p>
    <w:p>
      <w:pPr>
        <w:pStyle w:val="Normal"/>
        <w:ind w:firstLine="540"/>
        <w:jc w:val="both"/>
        <w:rPr/>
      </w:pPr>
      <w:r>
        <w:rPr/>
        <w:t xml:space="preserve">- Εσείς ο ίδιος με στείλατε στα εγκαίνια του εστιατορίου, Βσέβολοντ Βλαντίμιροβιτς! Έτσι και εγώ δεν πρόλαβα να διορθώσω το κείμενο, σας είχα πει το πρωί, ότι εάν πάω, δεν θα το προλάβω. Σας το είχα πει... </w:t>
      </w:r>
    </w:p>
    <w:p>
      <w:pPr>
        <w:pStyle w:val="Normal"/>
        <w:ind w:firstLine="540"/>
        <w:jc w:val="both"/>
        <w:rPr/>
      </w:pPr>
      <w:r>
        <w:rPr/>
        <w:t xml:space="preserve">- Μάγια, τα εγκαίνια, οι εκθέσεις...το ξέρω, είναι βαρετά! Μάγια, είμαι δεκαπέντε χρόνια μέσα σε όλα αυτά, ως εδώ έχει φτάσει – κούνησε απελπισμένα το κεφάλι, δείχνοντας με το χέρι το λαιμό. - Αλλά αυτό είναι το ψωμί μας, το ξέρεις το ίδιο καλά με μένα, από που και ως που τα παράπονα; Ας βγάλουμε το ψωμί μας, να οικονομήσουμε, θα πας κάπου στην Αργεντινή να κάνεις το ρεπορτάζ για τις αμαζόνες... Βασικά, δεν καταλαβαίνω, γιατί μου παραπονιέσαι συνέχεια; Δεν σ` αρέσει αυτή η δουλειά? </w:t>
      </w:r>
    </w:p>
    <w:p>
      <w:pPr>
        <w:pStyle w:val="Normal"/>
        <w:ind w:firstLine="540"/>
        <w:jc w:val="both"/>
        <w:rPr/>
      </w:pPr>
      <w:r>
        <w:rPr/>
        <w:t xml:space="preserve">Αν μ` αρέσει η δουλειά? Η ερώτηση αυτή έρχεται όλο και πιο συχνά, και γίνεται όλο και πιο επίκαιρη, - θέλω πάρα πολύ να τελειώσω με την δημοσιογραφία μια και καλή, μα πάντοτε βρίσκονται διάφορα «αλλά», ξανά και ξανά τρέχω έξω από το σπίτι μου μέσα στα γκρίζα πρωινά της πόλης, και επιστρέφω από ιλιγγιώδη βαβούρα αργά το βράδυ. Οι νέοι δημοσιογράφοι δεν βλέπουν τη θέση μου ούτε στα πιο τρελά τους όνειρα, και εγώ την ήθελα, όντας φοιτήτρια, μα τώρα όλο και λιγότερο καταλαβαίνω, γιατί τα χρειάζομαι όλα αυτά... Ορίστε ο αρχισυντάκτης μιας μεγάλης εφημερίδας – ολόκληρη η ζωή του πέρασε στην παλαβωμένη φασαρία των «καυτών» τευχών, υστερικών πελατών για διαφημίσεις, μέσα στα ντουμανιασμένα μέχρι τον μυελό των οστών γραφεία της εφημερίδας, με μπιφτέκια και καφέ του κυλικείου, τους εκκεντρικούς και αιώνια βιαστικούς υπαλλήλους, μέσα στο γρήγορο πέρασμα του οτιδήποτε, το οποίο μόλις πριν από δυο λεπτά έμοιαζε το πιο σημαντικό, στην αφάνεια. Και τώρα ? Είναι μόλις σαράντα ετών, και μοιάζει με στημένη λεμονόκουπα, ζυγίζει κοντά στα εκατό κιλά, τα μάτια του είναι φαγωμένα από τη νικοτίνη, είναι πάντα χάλια – μια κινούμενη μάζα του εκνευρισμού και δυσαρέσκειας. Έτσι και τώρα στέκεται μπροστά μου ( </w:t>
      </w:r>
      <w:r>
        <w:rPr>
          <w:i/>
        </w:rPr>
        <w:t>νομίζει, ότι εγώ στέκομαι μπροστά του – τυπικός εγωκεντρισμός του homo faber</w:t>
      </w:r>
      <w:r>
        <w:rPr/>
        <w:t xml:space="preserve">), είναι στο τσακ να με φτύσει από την αγανάκτηση, και δεν υπάρχει καμία ευκαιρία να του εξηγήσω έστω κάτι. Σαν κουρδισμένος μηχανισμός, που δεν σε ακούει, ίσως και να μην σε βλέπει. Όταν αυτός ουρλιάζει, τα μάτια του είναι τρομακτικά άδεια και ανόητα. Μήπως δεν ηταν κάποτε και αυτός εμπνευσμένος από την δημοσιογραφία; Αναρωτιέμαι - θέλω και για μένα μια τέτοια μοίρα;... </w:t>
      </w:r>
    </w:p>
    <w:p>
      <w:pPr>
        <w:pStyle w:val="Normal"/>
        <w:ind w:firstLine="540"/>
        <w:jc w:val="both"/>
        <w:rPr/>
      </w:pPr>
      <w:r>
        <w:rPr/>
        <w:t xml:space="preserve">- Με ακούς καθόλου τελικά?? Τι με κοιτάς, σαν αρνί? Να την εκεί, ονειρεύεται… Τι θα γίνει, τέλος πάντων – προσπαθώ να μιλήσουμε σαν άνθρωποι… Άντε κουνήσου, σε περιμένουν όλοι, χωρίς το κείμενο σου η μίση σελίδα πάει κατά διάολου, τι να βάλω εκεί – τα όνειρα σου; Κανόνισε να σε στείλω για μια εβδομάδα να γράψεις τις επικεφαλίδες – θα δούμε, τι θα πεις τότε... </w:t>
      </w:r>
    </w:p>
    <w:p>
      <w:pPr>
        <w:pStyle w:val="Normal"/>
        <w:ind w:firstLine="540"/>
        <w:jc w:val="both"/>
        <w:rPr/>
      </w:pPr>
      <w:r>
        <w:rPr/>
        <w:t xml:space="preserve">- Σκασίλα μου για τη μίση σελίδα σας, - πλησιάζω στο παράθυρο, κοιτάζω κάτω, – η μυρμηγκοφωλιά ζει, δεν σταματάει ούτε για μια στιγμή. </w:t>
      </w:r>
    </w:p>
    <w:p>
      <w:pPr>
        <w:pStyle w:val="Normal"/>
        <w:ind w:firstLine="540"/>
        <w:jc w:val="both"/>
        <w:rPr/>
      </w:pPr>
      <w:r>
        <w:rPr/>
        <w:t xml:space="preserve">- Τι?? Δεν σου επιτρέπω! </w:t>
      </w:r>
    </w:p>
    <w:p>
      <w:pPr>
        <w:pStyle w:val="Normal"/>
        <w:ind w:firstLine="540"/>
        <w:jc w:val="both"/>
        <w:rPr/>
      </w:pPr>
      <w:r>
        <w:rPr/>
        <w:t xml:space="preserve">Δεν κοιτάω καν προς το μέρος του, μα και τι να δω... και έτσι είναι φανερό, πως τώρα έχει φουσκώσει και κοκκίνισε από το κακό του. Στην αρχή μου βγήκε ανησυχία, μιας και δεν είχα σκεφτεί ακόμα για τίποτε, πως θα ζήσω μετά... στις γωνίες του γραφείου, σαν αρουραίοι απ` τις φωλιές, κοιτάνε οι συνεργάτες – κάποιοι με φόβο, άλλοι με αγανάκτηση. Αλλά ταυτόχρονα μέσα μου ξύπνησε και τέτοια χαρά...σαν να σηκώθηκε άνεμος, φυσάει στην πλάτη μου και με σπρώχνει επίμονα, εμπρός στο στοιχείο της ζωής. </w:t>
      </w:r>
    </w:p>
    <w:p>
      <w:pPr>
        <w:pStyle w:val="Normal"/>
        <w:ind w:firstLine="540"/>
        <w:jc w:val="both"/>
        <w:rPr/>
      </w:pPr>
      <w:r>
        <w:rPr/>
        <w:t xml:space="preserve">Ξαφνικά ένιωσα μια έντονη επιθυμία να διώξω την ανησυχία μακριά και να κοιτάξω για τελευταία φορά στα μάτια του, να του πω, πως είμαι ένα νεαρό θηλυκό, θέλω να ζήσω, να κοιμηθώ, να φάω πατάτες με ψάρι, να κάνω βόλτες και θέλω να γαμιέμαι τέλος πάντων όχι μόνο τα σαββατοκύριακα... Οχ, αυτή θα ηταν μια βουβή σκηνή... Μα έγινε αλλιώς, - το μυαλό άρχισε αμέσως την τρελή του δουλειά – στην αρχή να επεξεργάζεται όλες τις κινήσεις, τα λόγια, για να κρύψω την παραλυτική νευρικότητα και να δείχνω καθώς πρέπει...… </w:t>
      </w:r>
    </w:p>
    <w:p>
      <w:pPr>
        <w:pStyle w:val="Normal"/>
        <w:ind w:firstLine="540"/>
        <w:jc w:val="both"/>
        <w:rPr/>
      </w:pPr>
      <w:r>
        <w:rPr/>
        <w:t xml:space="preserve">- Τσάι, καφέ, κρασί? – η αεροσυνοδός με κοιτάει στα μάτια με συμπάθεια. </w:t>
      </w:r>
    </w:p>
    <w:p>
      <w:pPr>
        <w:pStyle w:val="Normal"/>
        <w:ind w:firstLine="540"/>
        <w:jc w:val="both"/>
        <w:rPr/>
      </w:pPr>
      <w:r>
        <w:rPr/>
        <w:t xml:space="preserve">- Όχι, μόνο νερό... ευχαριστώ… </w:t>
      </w:r>
    </w:p>
    <w:p>
      <w:pPr>
        <w:pStyle w:val="Normal"/>
        <w:ind w:firstLine="540"/>
        <w:jc w:val="both"/>
        <w:rPr/>
      </w:pPr>
      <w:r>
        <w:rPr/>
        <w:t>…</w:t>
      </w:r>
      <w:r>
        <w:rPr/>
        <w:t xml:space="preserve">- Μάγια, δεν είσαι τόσο τρελή, ώστε να παρατήσεις έτσι μια Τέτοια δουλειά! Σεριόζα, έχει μπει σε σέκτα, σου λέω – δεν μπορείς να ξεγελάσεις την καρδιά της μάνας, φέρε μου γρήγορα τα χάπια … Μάγια, πρέπει να μου πεις τα πάντα, θα τα λύσουμε όλα, και δεν θα είσαι αναγκασμένη να αφήσεις τη δουλειά και να πας πουθενά, σε καμία Ινδία…. Θα πας μόνη σου??? Θα σε περιμένει εκεί κάποιος? … Εγώ έχω την παράνοια?! Τι κωλόπαιδο είσαι, πως τολμάς να μιλάς έτσι στη μάνα σου?! Θα σε κλειδώσω, μέχρι να σου φύγει η βλακεία… Πατέρα! Γιατί δεν μιλάς, πες της εσύ τουλάχιστον κάτι!! </w:t>
      </w:r>
    </w:p>
    <w:p>
      <w:pPr>
        <w:pStyle w:val="Normal"/>
        <w:ind w:firstLine="540"/>
        <w:jc w:val="both"/>
        <w:rPr/>
      </w:pPr>
      <w:r>
        <w:rPr/>
        <w:t xml:space="preserve">Το πρόσωπο του πατέρα μου είναι στεναχωρημένο … δεν ήταν κάποτε διαφορετικό, όχι τέτοιο, όχι παγωμένο σε αυτή την νεκρωτική γκριμάτσα? </w:t>
      </w:r>
    </w:p>
    <w:p>
      <w:pPr>
        <w:pStyle w:val="Normal"/>
        <w:ind w:firstLine="540"/>
        <w:jc w:val="both"/>
        <w:rPr/>
      </w:pPr>
      <w:r>
        <w:rPr/>
        <w:t xml:space="preserve">- Για πες, έχεις μπλέξει με τους εμπόρους? Θα μεταφέρεις τα ναρκωτικά από την Ινδία? Έχω δικούς μου ανθρώπους στο εΦμπιΑι, θα σε παρακολουθούν... Τώρα θα δεις … - σταμάτησε, μια αδύναμη χειρονομία, κοκκινισμένο πρόσωπο. </w:t>
      </w:r>
    </w:p>
    <w:p>
      <w:pPr>
        <w:pStyle w:val="Normal"/>
        <w:ind w:firstLine="540"/>
        <w:jc w:val="both"/>
        <w:rPr/>
      </w:pPr>
      <w:r>
        <w:rPr/>
        <w:t xml:space="preserve">Θα δεις - τι? Δεν το ήξερε και ο ίδιος. Απλώς η παλιά λατέρνα έπαιξε μέχρι το τέλος της μελωδίας, κουρδισμένης ακόμα στα παιδικά του χρόνια... Μα αυτός είναι απλά ρομπότ! Ας ηταν μόνο αυτός... </w:t>
      </w:r>
    </w:p>
    <w:p>
      <w:pPr>
        <w:pStyle w:val="Normal"/>
        <w:ind w:firstLine="540"/>
        <w:jc w:val="both"/>
        <w:rPr/>
      </w:pPr>
      <w:r>
        <w:rPr/>
        <w:t xml:space="preserve">Η Ινδία πλησιάζει λεπτό προς λεπτό, όλο και περισσότερο θολώνει η μορφή του γραφείου, των μαθημάτων της γιόγκα, ρείκι, ψυχολογικών σεμιναρίων, αντρικών προπονήσεων, φιλοσοφικών συζητήσεων στην κουζινα μέχρι το πρωί και μέχρι αηδίας, και δεν είναι πια τόσο σημαντικό, ότι η αναζήτηση των ομοϊδεατών μου είχε ολοκληρωθεί με φιάσκο, - εγώ αρχίζω μια νέα ζωή. Κάτι μέσα μου γνωρίζει σίγουρα, ότι δεν θα επιστρέψω ποτέ ξανά πίσω. </w:t>
      </w:r>
    </w:p>
    <w:p>
      <w:pPr>
        <w:pStyle w:val="Normal"/>
        <w:ind w:firstLine="540"/>
        <w:jc w:val="both"/>
        <w:rPr/>
      </w:pPr>
      <w:r>
        <w:rPr/>
        <w:t>…</w:t>
      </w:r>
      <w:r>
        <w:rPr/>
        <w:t xml:space="preserve">- Άντε φύγε, μικρή πουτάνα! Το ήξερα πάντα, ότι θα βρεις κάποιον άλλον, και σκασίλα σου για τα αισθήματα μου… Δεν με αγάπησες ποτέ αληθινά. Τα συλλυπητήρια μου στον νέο σου αγαπημένο, αφού και αυτόν έτσι θα τον πετάξεις... </w:t>
      </w:r>
    </w:p>
    <w:p>
      <w:pPr>
        <w:pStyle w:val="Normal"/>
        <w:ind w:firstLine="540"/>
        <w:jc w:val="both"/>
        <w:rPr/>
      </w:pPr>
      <w:r>
        <w:rPr/>
        <w:t xml:space="preserve">- Έχετε κουβέρτες? Θέλω να κοιμηθώ λίγο. </w:t>
      </w:r>
    </w:p>
    <w:p>
      <w:pPr>
        <w:pStyle w:val="Normal"/>
        <w:ind w:firstLine="540"/>
        <w:jc w:val="both"/>
        <w:rPr/>
      </w:pPr>
      <w:r>
        <w:rPr/>
        <w:t xml:space="preserve">- Ναι, μισό λεπτό να σας φέρω μια. </w:t>
      </w:r>
    </w:p>
    <w:p>
      <w:pPr>
        <w:pStyle w:val="Normal"/>
        <w:ind w:firstLine="540"/>
        <w:jc w:val="both"/>
        <w:rPr/>
      </w:pPr>
      <w:r>
        <w:rPr/>
        <w:t xml:space="preserve">Μαύρα παραθυράκια του αεροπλάνου, όλοι έπεσαν ξεροί, έχουν ανοίξει αστεία μερικές δεκάδες στόματα... Η κουβέρτα είναι κάπως άγρια, δεν πειράζει, θα βολευτώ… </w:t>
      </w:r>
    </w:p>
    <w:p>
      <w:pPr>
        <w:pStyle w:val="Normal"/>
        <w:ind w:firstLine="540"/>
        <w:jc w:val="both"/>
        <w:rPr/>
      </w:pPr>
      <w:r>
        <w:rPr/>
        <w:t>…</w:t>
      </w:r>
      <w:r>
        <w:rPr/>
        <w:t xml:space="preserve">Οι πόρτες του γραφείου έκλεισαν. H δροσερή αυγουστιάτικη βράδια δεν μοιάζει συνηθισμένη – ο κόσμος άλλαξε, μέσα στον αέρα κουδουνίζει μια ανησυχητική και χαρούμενη προσμονή, και όλη η καλοκαιρινή μεγαλοαστική φασαρία της οδού Πoύσκινσκαγια είναι σαν χάρτινο παρασκήνιο, που μπορεί να πέσει ανά πάσα στιγμή. Τα πάντα έγιναν ημιρεαλιστικά, ασήμαντα σε σύγκριση με αυτό, που απελευθερώθηκε και τώρα με καλεί στο άγνωστο. Ανάμεσα στα σπίτια ανάβει το ηλιοβασίλεμα και για μια σύντομη στιγμή λάμπει μέσα από τα κτίρια – σαν να με καλεί από παντού. Για που? </w:t>
      </w:r>
    </w:p>
    <w:p>
      <w:pPr>
        <w:pStyle w:val="Normal"/>
        <w:ind w:firstLine="540"/>
        <w:jc w:val="both"/>
        <w:rPr/>
      </w:pPr>
      <w:r>
        <w:rPr/>
        <w:t xml:space="preserve">Κατέρρευσε το όνειρο για την επαναστατική δημοσιογραφία, που γυρίζει ανάποδα τα συντηρητικά μυαλά, ανατινάζει τις προκαταλήψεις, καίει με το πνεύμα των νέων ιδεών, νέων ανακαλύψεων... ηταν ολοφάνερο από την αρχή, μα εγώ πίστευα σε αυτό μέχρι τέλος, έκλεινα τα μάτια σε κάτι το οφθαλμοφανές – αυτό είναι δειλία, βέβαια, μα πώς να παραδεχτείς στον εαυτό σου, ότι εδώ και πολύ καιρό δεν κάνεις αυτό, που ήθελες να κάνεις πραγματικά; Πώς να ανοίξεις τα μάτια και να δεις, ότι έχεις αφομοιωθεί με την απρόσωπη βιομάζα, πώς να σταματήσεις την κατρακύλα και να βγεις από αυτήν την θανάσιμη δύνη?... </w:t>
      </w:r>
    </w:p>
    <w:p>
      <w:pPr>
        <w:pStyle w:val="Normal"/>
        <w:ind w:firstLine="540"/>
        <w:jc w:val="both"/>
        <w:rPr/>
      </w:pPr>
      <w:r>
        <w:rPr/>
        <w:t xml:space="preserve">- Φτάσαμε στο Ασχαμπάντ? </w:t>
      </w:r>
    </w:p>
    <w:p>
      <w:pPr>
        <w:pStyle w:val="Normal"/>
        <w:ind w:firstLine="540"/>
        <w:jc w:val="both"/>
        <w:rPr/>
      </w:pPr>
      <w:r>
        <w:rPr/>
        <w:t xml:space="preserve">Νυσταγμένη, περνάω τον διάδρομο, πέφτω πάνω στο κάθισμα. Τρεις ώρες στην αίθουσα, μετά ακόμα τρεις ώρες πτήσης – μετά από έξι ώρες θα είμαι στο Δελχί... Δελχί... πόσο εξωτικό, δεν μπορώ να το πιστέψω – «εγώ πάω στην Ινδία», για δες!.. και ποιος μαλάκας σκέφτηκε να βάλει αυτά τα τρυπητά γυμνά σιδερένια καθίσματα στην αίθουσα αναμονής? Ούτε να κάτσεις, ούτε να ξαπλώσεις… Θα τον κρέμαγα από τα μπαλάκια εκείνον τον κρετίνο, που τα επινόησε αυτά... προσπαθώ να βολευτώ μια ώρα, μόνο οι εφιάλτες περνάνε στο μυαλό μου. </w:t>
      </w:r>
    </w:p>
    <w:p>
      <w:pPr>
        <w:pStyle w:val="Normal"/>
        <w:ind w:firstLine="540"/>
        <w:jc w:val="both"/>
        <w:rPr/>
      </w:pPr>
      <w:r>
        <w:rPr/>
        <w:t>…</w:t>
      </w:r>
      <w:r>
        <w:rPr/>
        <w:t xml:space="preserve">Ηταν τρομακτικό να βουτήξω έτσι με το κεφάλι στην απόλυτη αβεβαιότητα, να ακολουθήσω το ανήσυχο και επίμονο κάλεσμα, ακυρώνοντας όλα τα σίγουρα και τα γνωστά. Έτσι έφυγα από τη δουλειά, επί έναν μήνα περπατούσα στο δάσος, έμπαινα στο Ίντερνετ, κοιτούσα – με τι ζει ο κόσμος, διάβαζα… μπορούσα και πάλι να διαβάζω πολύ, αλλά τα παλιά βιβλία δεν ταίριαξαν, και τα νέα – τέτοια, ώστε να με παρασύρουν, δεν έτυχαν στα χέρια μου, έτσι στην αρχή του Σεπτέμβρη είχα ήδη στην τσέπη μου το διαβατήριο, εισιτήριο με ανοιχτή ημερομηνία για έναν χρόνο και ινδική βίζα. Αποχαιρέτησα την ολόκληρη παλιά μου ζωή, έκλεισα την πόρτα του σπιτιού μου, και αυτή χάθηκε αμέσως στην ατέλειωτη αλυσίδα των γεγονότων και φαινομένων.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02</w:t>
      </w:r>
    </w:p>
    <w:p>
      <w:pPr>
        <w:pStyle w:val="Normal"/>
        <w:ind w:firstLine="540"/>
        <w:jc w:val="both"/>
        <w:rPr>
          <w:b/>
          <w:b/>
          <w:sz w:val="28"/>
          <w:szCs w:val="28"/>
        </w:rPr>
      </w:pPr>
      <w:r>
        <w:rPr>
          <w:b/>
          <w:sz w:val="28"/>
          <w:szCs w:val="28"/>
        </w:rPr>
      </w:r>
    </w:p>
    <w:p>
      <w:pPr>
        <w:pStyle w:val="Normal"/>
        <w:ind w:firstLine="540"/>
        <w:jc w:val="both"/>
        <w:rPr/>
      </w:pPr>
      <w:r>
        <w:rPr/>
        <w:t xml:space="preserve">Έχουν περάσει 15 ώρες από τότε, που έχουμε μπει στο στενό πέρασμα και σερνόμαστε πάνω στην λεπτή σερπαντίνα του δρόμου, όπου με το ζόρι περνάνε λεωφορείο και τζιπ. Η αριστερή πλευρά του λεωφορείου συχνά κρέμεται πάνω από τη χαράδρα, οι ρόδες εκσφενδονίζουν τις πέτρες στην άβυσσο, και εάν βγάλεις το κεφάλι σου έξω από το παράθυρο και κοιτάξεις κάτω, έχεις την πλήρη παραίσθηση, πως οι ρόδες έχουν σχεδόν πέσει και το λεωφορείο ανά πάσα στιγμή θα αρχίσει να κατρακυλά. Οι Ινδοί, που κάθονται δίπλα μου, δεν δίνουν καμία σημασία σε αυτό. Τι είναι – δυνατός χαρακτήρας η απόλυτη αδιαφορία για τη ζωή? Έχω ακούσει, ότι δεν είναι και τόσο σπάνιες οι πτώσεις στις χαράδρες στην Ινδία, και κάθε λίγο και λιγάκι έρχεται μια μικρή τρομάρα, ένας κυματισμός της αδρεναλίνης και σκέψη, ότι Εγώ δεν μπορώ να πεθάνω έτσι – άσχημα, ανόητα, λόγο του λάθους κάποιου απρόσεκτου οδηγού. </w:t>
      </w:r>
    </w:p>
    <w:p>
      <w:pPr>
        <w:pStyle w:val="Normal"/>
        <w:ind w:firstLine="540"/>
        <w:jc w:val="both"/>
        <w:rPr/>
      </w:pPr>
      <w:r>
        <w:rPr/>
        <w:t xml:space="preserve">Ο εγκλεισμός για τριάντα ώρες μέσα στο λεωφορείο με έχει εξαντλήσει τελείως. Το σώμα πονά από κούραση και αναγκαστικό καθισιό, και δεν έχω πια κανένα ενδιαφέρον για τα βουνά έξω από το παράθυρο. Αυτά είναι τα Ιμαλάια? Όχι πολύ ψηλά, γκρίζα, με αραιά βλάστηση, απολύτως αφιλόξενα και όλα μοιάζουν μεταξύ τους. Αυτά τα βουνά έχουν την ίδια σχέση με τη λέξη «Ιμαλάια», όσο και ένα μήλο με το κοτσάνι του, και όμως – αυτά ηταν, οι πρόποδες τους, βεβαίως, τυλίγονταν στις ρόδες του λεωφορείου μας με τα ατέλειωτα χιλιόμετρα των δρόμων. </w:t>
      </w:r>
    </w:p>
    <w:p>
      <w:pPr>
        <w:pStyle w:val="Normal"/>
        <w:ind w:firstLine="540"/>
        <w:jc w:val="both"/>
        <w:rPr/>
      </w:pPr>
      <w:r>
        <w:rPr/>
        <w:t xml:space="preserve">Κάτω ένας στενός ποταμός με τσιμεντένιο χρώμα κυλάει στις μεγάλες πέτρες, σπάνια βγαίνει ο ήλιος, και όλες μου οι σκέψεις – πότε θα τελειώσει αυτό το μονότονο τράνταγμα. </w:t>
      </w:r>
    </w:p>
    <w:p>
      <w:pPr>
        <w:pStyle w:val="Normal"/>
        <w:ind w:firstLine="540"/>
        <w:jc w:val="both"/>
        <w:rPr/>
      </w:pPr>
      <w:r>
        <w:rPr/>
        <w:t xml:space="preserve">Η φασαριόζικη παρέα από ξένους, που γλεντούσαν όλη νύχτα, τώρα δείχνει χάλια – όλοι κουράστηκαν από το εικοσιτετράωρο ταξίδι και ανταλλάζουν βαριεστημένα τις εντυπώσεις, τα σχέδια, πληροφορίες για ξενοδοχεία και τιμές, χωρίς να αντιληφθούν, πως τα έχουν ήδη συζητήσει και δυο, και τρεις φορές. Η κουβέντα έχει τη δική της ζωή και δεν λέει να σταματήσει, φέρνοντας πια όχι τις εντυπώσεις, μα κούραση και ανία. …Δεν θέλω πια ούτε να ακούω τις συζητήσεις, ούτε και να πάρω μέρος σε αυτές. Είναι ωραίο να νιώθεις τον εαυτό σου ξεκρέμαστο στον χώρο και στον χρόνο, μη συνδεδεμένο με κανέναν με κάποιο σχέδιο. </w:t>
      </w:r>
    </w:p>
    <w:p>
      <w:pPr>
        <w:pStyle w:val="Normal"/>
        <w:ind w:firstLine="540"/>
        <w:jc w:val="both"/>
        <w:rPr/>
      </w:pPr>
      <w:r>
        <w:rPr/>
        <w:t>Τα χωριά, οι άνθρωποι, η ατέλειωτη σειρά από τα σπιτάκια δίπλα στον δρόμο… αυτοί ζουν εδώ... γεννιούνται, ζουν, γεννάνε και πεθαίνουν – ακριβώς εδώ...ασύλληπτο...όταν ήμουν μικρή, έκανα τις βόλτες τα σκοτεινά βράδια του φθινοπώρου ή του χειμώνα, κοιτούσα στα φωτεινά παράθυρα των σπιτιών, έριχνα μια ματιά: οι σιλουέτες των ανθρώπων... μιλάνε, τρώνε, περπατάνε, κάνουν χειρονομίες...αυτοί ζούνε εκεί…Για κάποιο λόγο κάθε φορά ένοιωσα τρομερά άβολα, σαν να έχει αλλάξει η κανονική μου αντίληψη, έπαυα να είμαι ο εαυτός μου και γινόμουν εκείνος ο άνθρωπος, να, αυτός...για την ακρίβεια, γινόμουν κάτι το «ανάμεσα» από εμάς – κρεμασμένη στη μέση, και αυτό προκαλούσε τη φρίκη – φρίκη, μην χάσω την δική μου μοναδική προσωπικότητα, τον εαυτό μου. Δεν το πιστεύω, πως αυτοί ζουν εκεί... είναι δυνατόν να υπάρχει η ζωή πέρα από τον εαυτό μου, εκεί, όπου εγώ δεν υπάρχω και δεν θα υπάρχω ποτέ ? Κάτι σε αυτό σχετιζόταν με το φόβο του θανάτου από τα πρώτα παιδικά μου χρόνια: ξαπλωμένη στο κρεβάτι, έκλαιγα, φανταζόμουν, πως όταν πεθάνω, η ζωή θα συνεχιστεί, αλλά όχι για μένα, εγώ δεν θα υπάρξω πια ΠΟΤΕ… Έτσι και δεν κατάφερα να συμβιβαστώ με αυτό το «ποτέ» - αδύνατον να το αποδεχθείς, μπορείς να το καλύψεις, να το πετάξεις, να ζορίσεις τον εαυτό σου να μην το σκέφτεται, και ποιος ξέρει – τι άλλο ξεχνάω ακόμα, ολόκληρα κομμάτια από τη ζωή μου σκόπιμα ρίχνονται στην Λήθη...</w:t>
      </w:r>
    </w:p>
    <w:p>
      <w:pPr>
        <w:pStyle w:val="Normal"/>
        <w:ind w:firstLine="540"/>
        <w:jc w:val="both"/>
        <w:rPr/>
      </w:pPr>
      <w:r>
        <w:rPr/>
        <w:t xml:space="preserve">Οι άνθρωποι και τα σπίτια τους τρέχουν δίπλα μου – χάρτινα σπιτάκια «Αντι-Μπάρμπι», γυρισμένα από την ανάποδη. Όλη η ζωή τους – στην παλάμη, μπροστά σου. Πλένονται, τρώνε, διαβάζουν, καθαρίζουν, μαλώνουν, κλαίνε, γελάνε, και όλα τα αυτά φαίνονται από το παράθυρο του λεωφορείου – μια γιγαντιαία παράσταση μήκους δυο χιλιάδων χιλιόμετρων, στην οποία εγώ δεν υπήρχα και δεν θα υπάρξω ποτέ. </w:t>
      </w:r>
    </w:p>
    <w:p>
      <w:pPr>
        <w:pStyle w:val="Normal"/>
        <w:ind w:firstLine="540"/>
        <w:jc w:val="both"/>
        <w:rPr/>
      </w:pPr>
      <w:r>
        <w:rPr/>
        <w:t>Σε λίγο θα βραδιάσει πάλι... Θα τελειώσει κάποτε αυτό? Το λεωφορείο σταματά για μια ακόμη φορά, και στο διάδρομο εμφανίζεται άνθρωπος, που κάνει ήχους, οι οποίοι μοιάζουν με κάτι σαν προσευχή, ή κάποια έκκληση. Διάλειμμα για φαγητό? Δεκαπέντε λεπτά σκληρού εδάφους κάτω από τα πόδια. Έχω συνηθίσει ήδη, ότι σε κάθε στάση μέσα στο σαλόνι του λεωφορείου μπαίνουν μερικοί Ινδοί και με αρκετό θράσος σπρώχνουν στο πρόσωπο μου διάφορες φαγώσιμες μπούρδες, τις οποίες πουλάνε, έτσι δεν κοίταξα καν σε αυτόν τον τύπο. Ο άνθρωπος ηταν αρκετά επίμονος, έτσι στο τέλος πρόσεξα, ότι στα χέρια του κρατάει μια μικρή ταμπέλα. Κοιτάζω λίγο πιο προσεκτικά – και για δες! - οι ήχοι, τους οποίους εγώ πέρασα για τα κομμάτια της ντόπιας κουλτούρας, στην ουσία ηταν η προσπάθεια του να εκφωνήσει τα γραμμένα. Με ένα πλατύ χαμόγελο, μου λέει κάτι ... ναι, τον λένε Ραμ. Πολύ καλά, Ραμ, ας είναι. Για πρώτη φορά από τη στιγμή που πάτησα σε αυτή τη γη το χαμόγελο του Ινδού μου φαίνεται σωστό. Αντίο, διαολεμένη σακαράκα!!!... Έτσι μπορεί και να ξεμάθει να περπατάει κανείς... Δεν το πιστεύω! – η παλιά «Βόλγα»...Όχι, μοιάζει μόνο με αυτή, αλλά και πάλι έχει πλάκα. Μόλις τρίτη μέρα στην Ινδία, και ήδη έχω την εντύπωση, σαν να έχουν περάσει ήδη δέκα – σχεδόν κάθε βήμα και κάθε γύρισμα του κεφαλιού συνοδεύονται με τις φράσεις «Δεν μπορεί!», «Απίστευτο!», «Αν είναι δυνατόν!». Στην άκρη του κόσμου να βγεις από το χάος της ανατολικής χροιάς και να βρεθείς μέσα στην σπασμένη σοβιετική παλιατζούρα! Στο αυτοκίνητο τρίζει κάτι, που πολύ απόμακρα μοιάζει με μουσική, ο οδηγός τραγουδά χαρούμενα, ακόμα και χορεύει λιγουλάκι στην θέση του – φεύγουμε, αντίο, σκονισμένο λεωφορείο!</w:t>
      </w:r>
    </w:p>
    <w:p>
      <w:pPr>
        <w:pStyle w:val="Normal"/>
        <w:ind w:firstLine="540"/>
        <w:jc w:val="both"/>
        <w:rPr/>
      </w:pPr>
      <w:r>
        <w:rPr/>
        <w:t xml:space="preserve">Λίγη ώρα αργότερα στις άκρες του δρόμου άρχισαν να φυτρώνουν άχαρα πέτρινα κτίσματα. </w:t>
      </w:r>
    </w:p>
    <w:p>
      <w:pPr>
        <w:pStyle w:val="Normal"/>
        <w:ind w:firstLine="540"/>
        <w:jc w:val="both"/>
        <w:rPr/>
      </w:pPr>
      <w:r>
        <w:rPr/>
        <w:t xml:space="preserve">- Είμαστε ήδη στην πόλη? </w:t>
      </w:r>
    </w:p>
    <w:p>
      <w:pPr>
        <w:pStyle w:val="Normal"/>
        <w:ind w:firstLine="540"/>
        <w:jc w:val="both"/>
        <w:rPr/>
      </w:pPr>
      <w:r>
        <w:rPr/>
        <w:t xml:space="preserve">- Ναι, ma`am, - στον τόνο της φωνής του πιάνω τις νότες δουλοπρέπειας. </w:t>
      </w:r>
    </w:p>
    <w:p>
      <w:pPr>
        <w:pStyle w:val="Normal"/>
        <w:ind w:firstLine="540"/>
        <w:jc w:val="both"/>
        <w:rPr/>
      </w:pPr>
      <w:r>
        <w:rPr/>
        <w:t xml:space="preserve">- «Ma`am»? Αχ, ναι… </w:t>
      </w:r>
    </w:p>
    <w:p>
      <w:pPr>
        <w:pStyle w:val="Normal"/>
        <w:ind w:firstLine="540"/>
        <w:jc w:val="both"/>
        <w:rPr/>
      </w:pPr>
      <w:r>
        <w:rPr/>
        <w:t xml:space="preserve">Υπενθυμίζω στον εαυτό μου, πως τώρα μετατράπηκα σε «ma`am», όπως κάθε λευκή γυναίκα στην Ινδία. Σε αυτή τη λέξη «ma`am» η κοινώς αποδεκτή μορφή της ευγένειας συνορεύει τόσο στενά με την υποταγή του σκλάβου, ότι άθελα της φέρνει στη ζωή ακόμα και τα πιο κρυφά ένστικτα της διαταγής. Στην καθωσπρέπει Ευρώπη, ας μην πω πια για την συντηρητική Ρωσία δεν θα μπορέσεις να νιώθεις κάτι τέτοιο. Αργότερα είχα δει πολλές φορές - πως ανάβουν να μάτια των άχαρων, άνοστων ευρωπαίων γυναικών με τη βαθιά σκοτεινή φλόγα από αυτά τα μικρά, αλλά ταιριαστά με δίψα για εξουσία σημάδια της δουλοπρέπειας. </w:t>
      </w:r>
    </w:p>
    <w:p>
      <w:pPr>
        <w:pStyle w:val="Normal"/>
        <w:ind w:firstLine="540"/>
        <w:jc w:val="both"/>
        <w:rPr/>
      </w:pPr>
      <w:r>
        <w:rPr/>
        <w:t xml:space="preserve">- Αυτή είναι η πόλη??! </w:t>
      </w:r>
    </w:p>
    <w:p>
      <w:pPr>
        <w:pStyle w:val="Normal"/>
        <w:ind w:firstLine="540"/>
        <w:jc w:val="both"/>
        <w:rPr/>
      </w:pPr>
      <w:r>
        <w:rPr/>
        <w:t xml:space="preserve">- Ναι, ma`am! </w:t>
      </w:r>
    </w:p>
    <w:p>
      <w:pPr>
        <w:pStyle w:val="Normal"/>
        <w:ind w:firstLine="540"/>
        <w:jc w:val="both"/>
        <w:rPr/>
      </w:pPr>
      <w:r>
        <w:rPr/>
        <w:t xml:space="preserve">- Και που θα μείνω? – τρομάζω με τη σκέψη, ότι θα αναγκαστώ να μείνω σε κάποια τρώγλη. </w:t>
      </w:r>
    </w:p>
    <w:p>
      <w:pPr>
        <w:pStyle w:val="Normal"/>
        <w:ind w:firstLine="540"/>
        <w:jc w:val="both"/>
        <w:rPr/>
      </w:pPr>
      <w:r>
        <w:rPr/>
        <w:t xml:space="preserve">- Θα φτάσουμε σε μια μεγάλη λίμνη, ma`am, και εκεί έχει βάρκες – μεγάλες βάρκες-σπίτια. </w:t>
      </w:r>
    </w:p>
    <w:p>
      <w:pPr>
        <w:pStyle w:val="Normal"/>
        <w:ind w:firstLine="540"/>
        <w:jc w:val="both"/>
        <w:rPr/>
      </w:pPr>
      <w:r>
        <w:rPr/>
        <w:t xml:space="preserve">Ο οδηγός μιλάει σπασμένα αγγλικά, ή είναι τόσο πρωτόγονη η ομιλία του? Συνέχεια έρχεται η σκέψη – μα τόσο χαζός είναι? με θεωρεί εμένα χαζή? </w:t>
      </w:r>
    </w:p>
    <w:p>
      <w:pPr>
        <w:pStyle w:val="Normal"/>
        <w:ind w:firstLine="540"/>
        <w:jc w:val="both"/>
        <w:rPr/>
      </w:pPr>
      <w:r>
        <w:rPr/>
        <w:t xml:space="preserve">- Αυτή η λίμνη ονομάζεται Νταλ-λεικ – έτσι είναι, μου μιλάει, λες και είμαι ένα δίχρονο παιδί. </w:t>
      </w:r>
    </w:p>
    <w:p>
      <w:pPr>
        <w:pStyle w:val="Normal"/>
        <w:ind w:firstLine="540"/>
        <w:jc w:val="both"/>
        <w:rPr/>
      </w:pPr>
      <w:r>
        <w:rPr/>
        <w:t xml:space="preserve">Προάστια!… Ωστόσο, στην Ινδία τα προάστια δεν διαφέρουν και τόσο πολύ από το κέντρο της πόλης, ειδικά αν αυτή η πόλη είναι μικρή, η Σρι Ναγκάρ – πρωτεύουσα της πολιτείας Τζαμμού και Κασμίρ, αλλά έτυχε να διαπιστώσω, ότι η βρώμα και η φτώχια εδώ είναι παντού ίδιες – τι στο κέντρο, τι στην περιφέρεια. </w:t>
      </w:r>
    </w:p>
    <w:p>
      <w:pPr>
        <w:pStyle w:val="Normal"/>
        <w:ind w:firstLine="540"/>
        <w:jc w:val="both"/>
        <w:rPr/>
      </w:pPr>
      <w:r>
        <w:rPr/>
        <w:t xml:space="preserve">Κατεστραμμένοι παντελώς δρόμοι, μισογκρεμισμένα και μαυρισμένα από την υγρασία σπίτια, ατελείωτες χωματερές ... μάλλον, έτσι θα μπορούσα να φανταστώ μια κανονική πόλη μετά από πυρηνική επίθεση. Με τίποτα δεν μπορώ να συνηθίσω, ότι εδώ είναι βρόμικα παντού, ακόμα και η φύση μοιάζει σκονισμένη και άχαρη… Δεκαπέντε λεπτά θολής ανησυχίας και κρίσεων του φόβου, και φτάνουμε επιτέλους κοντά σε μια μεγάλη λίμνη – πλατύς χρωματιστός λεκές ανάμεσα στις τρώγλες και τα πάρκα, ο οποίος προσφέρει την ηρεμία και δροσιά στην τεταμένη ατμόσφαιρα του φασαριόζικου δρόμου, γεμάτου με τις φιγούρες των πολεμόχαρων ενόπλων. </w:t>
      </w:r>
    </w:p>
    <w:p>
      <w:pPr>
        <w:pStyle w:val="Normal"/>
        <w:ind w:firstLine="540"/>
        <w:jc w:val="both"/>
        <w:rPr/>
      </w:pPr>
      <w:r>
        <w:rPr/>
        <w:t xml:space="preserve">- Η Βενετία του Κασμίρ! – Ο Ραμ χαμογελάει με ικανοποίηση, τα μάτια του λάμπουν, όταν μου δείχνει τη λίμνη, προσπαθώντας να προκαλέσει των κυματισμό των συναισθημάτων μέσα μου και την αναγνώριση της ομορφιάς του «δικού του» μέρους. </w:t>
      </w:r>
    </w:p>
    <w:p>
      <w:pPr>
        <w:pStyle w:val="Normal"/>
        <w:ind w:firstLine="540"/>
        <w:jc w:val="both"/>
        <w:rPr/>
      </w:pPr>
      <w:r>
        <w:rPr/>
        <w:t xml:space="preserve">Επιτέλους μπορώ να δω καλύτερα αυτό το πλάσμα – δεν είναι ψηλός, μάλλον, μικροκαμωμένος, και με τίποτα δεν μπορείς να καταλάβεις την ηλικία του. Ντυμένος καλά, για τα δικά τους μέτρα, μα πάρα πολύ πρόχειρα, όπως και η απόλυτη πλειοψηφία των Ινδών. Δεν έχει ρυτίδες, το δέρμα του είναι λείο, λες και είναι πολύ νέο αγόρι, όμως το βλέμμα του είναι κάθε άλλο παρά παιδικό. Υπάρχει ζωηράδα στην συμπεριφορά του, αλλά στα μάτια του βλέπω κάτι, που ακόμα λίγο – και θα περάσει μέσα μου με θλίψη, ωστόσο, παραείμαι κουρασμένη για αυτό τώρα, και προτιμώ να συγκεντρωθώ και πάλι στην θέα. </w:t>
      </w:r>
    </w:p>
    <w:p>
      <w:pPr>
        <w:pStyle w:val="Normal"/>
        <w:ind w:firstLine="540"/>
        <w:jc w:val="both"/>
        <w:rPr/>
      </w:pPr>
      <w:r>
        <w:rPr/>
        <w:t xml:space="preserve">Στη λίμνη σε με μακριές σειρές, που φτάνουν στην ομίχλη του λωτού, στέκονται τα πλωτά σπίτια, house boats, με ονομασίες, που προκαλούν τόσο χαρακτηριστικά για όλους τους αρχάριους στην αναζήτηση της αλήθειας συναισθήματα. …«Καταφύγιο του Σίβα», «Χορεύτρια Σάκτι», «Το χαμόγελο της Λάξμι», «Πρεμα Παραδαις», «Κοιμισμένος Κρίσνα»… Μπαίνω σε μια μεγάλη βάρκα, η οποία μοιάζει πάρα πολύ με γόνδολα, μόνο με ινδικές ζωγραφιές και περίτεχνη τέντα, με μεγάλη χαρά πέφτω πάνω στο μικρό καναπέ με μαξιλάρια και θέλω να πλέω σε αυτή τη βάρκα πολύ ώρα, επιτέλους μπορώ να χαλαρώσω και από το ταξίδι, και από το άγχος... μπορείς να ζήσεις σε αυτή τη λίμνη! Ο σιωπηλός γοντολιερης έβαλε το κουπί στο νερό και μας πήγε αργά κάπου στα στενά αυτού του υγρού Χάρλεμ. </w:t>
      </w:r>
    </w:p>
    <w:p>
      <w:pPr>
        <w:pStyle w:val="Normal"/>
        <w:ind w:firstLine="540"/>
        <w:jc w:val="both"/>
        <w:rPr/>
      </w:pPr>
      <w:r>
        <w:rPr/>
        <w:t xml:space="preserve">Η βάρκα έστριψε στο βάθος των πλωτών τετραγώνων, και ξανά, και ξανά... – είναι σαν δρόμοι στο νερό. Σχεδόν δεν φαίνονται οι άνθρωποι, μα και αυτοί που υπάρχουν, με κοιτάνε, σαν να είμαι ένα μυστήριο ον από άλλο κόσμο. Κάποιος χαμογελάει, αλλά θα έλεγα, πως οι περισσότεροι από τους περίεργους ανησυχούν ή δυσανασχετούν ακόμα. Πιθανών, η δυσαρέσκεια τους έχει ως αιτία το γεγονός, πως λόγο του πόλεμου ο αριθμός των τουριστών εδώ όλο και μειώνεται, και τώρα έχει σχεδόν φτάσει στο μηδέν... Ο τουρισμός είναι η βασική πηγή των εισόδων τους, και όταν βλέπουν, ότι συνοδεύομαι, στα πρόσωπα τους αντανακλάται η βασανιστική γνώση – ήδη πάω κάπου, κάποιος άλλος έχει πιάσει τον πελάτη στα δίχτυα του... Η συνεχόμενη αναμονή της πιθανής σύρραξης με το Πακιστάν, συχνές τρομοκρατικές επιθέσεις των ανταρτών από το Κασμίρ μετέτρεψαν αυτόν τον παράδεισο της δεκαετίας του ογδόντα σε άχαρο τοπίο των άπληστων αλητών, και δεν αρέσει αυτό στους τουρίστες, όπως δεν αρέσει και σε μένα αυτό. </w:t>
      </w:r>
    </w:p>
    <w:p>
      <w:pPr>
        <w:pStyle w:val="Normal"/>
        <w:ind w:firstLine="540"/>
        <w:jc w:val="both"/>
        <w:rPr/>
      </w:pPr>
      <w:r>
        <w:rPr/>
        <w:t>(</w:t>
      </w:r>
      <w:r>
        <w:rPr>
          <w:i/>
        </w:rPr>
        <w:t>Ποιος διάολος με έφερε εδώ??</w:t>
      </w:r>
      <w:r>
        <w:rPr/>
        <w:t xml:space="preserve">) </w:t>
      </w:r>
    </w:p>
    <w:p>
      <w:pPr>
        <w:pStyle w:val="Normal"/>
        <w:ind w:firstLine="540"/>
        <w:jc w:val="both"/>
        <w:rPr/>
      </w:pPr>
      <w:r>
        <w:rPr/>
        <w:t xml:space="preserve">Ο γονδολιέρης τραγουδάει κάτι μονότονα, αλλά εκφραστικά. Δεν μπορώ να ρίξω την υπερένταση μετά από τόσο μακρύ ταξίδι, ίσως αν ξαπλώσω στα μαξιλάρια; Ο Ραμ γνέφει καταφατικά, συμπληρώνοντας με τα γεροντίστικα αγγλικά του κάτι σαν «ηταν μακρύς ο δρόμος Σας, ma`am, μα έτσι θα είναι πιο γλυκιά η ξεκούραση Σας...» Τακτικά πλατσουρίσματα του νερού, απαλό κούνημα της βάρκας, η σιωπή της λίμνης... μεγάλοι λωτοί, που περνάνε δίπλα... </w:t>
      </w:r>
    </w:p>
    <w:p>
      <w:pPr>
        <w:pStyle w:val="Normal"/>
        <w:ind w:firstLine="540"/>
        <w:jc w:val="both"/>
        <w:rPr/>
      </w:pPr>
      <w:r>
        <w:rPr/>
        <w:t xml:space="preserve">Τα μάτια έκλεισαν, ακόμα θυμάμαι – που βρίσκομαι... για λίγο ακόμα θυμάμαι... και τώρα πια οι εικόνες του ονείρου διαπέρασαν την πραγματικότητα, και μέσα στην μαργαριταρένια αντανάκλαση της λίμνης βλέπω τον εαυτό μου σε μια άγνωστη πόλη, δίπλα μου περπατάει ο Ραμ και διηγείται κάτι. Είναι ο ξεναγός μου, κάπου με πάει. Φτάνουμε σε ένα πολύ παράξενο κτήριο, και δεν μπορώ να καταλάβω, για ποιο λόγο μου φαίνεται τόσο ασυνήθιστο? Γυρίζω προς τον Ραμ, για να ρωτήσω, αλλά δεν είναι πουθενά. Στρέφω και πάλι το βλέμμα μου στο κτήριο – σαν μισογκρεμισμένο παλάτι, ή σαν αρχαίος ινδουιστικός ναός, ξεχασμένος από του θεούς και τους ανθρώπους, και κάτι σίγουρα γνωστό υπάρχει σε αυτό το μέρος... από μακριά έρχεται η αδύναμη μυρωδιά της καυτής πέτρας, βρεγμένου ξύλου... όλα αυτά τόσο οικεία, και τόσο μάκρυνα ταυτόχρονα ... </w:t>
      </w:r>
    </w:p>
    <w:p>
      <w:pPr>
        <w:pStyle w:val="Normal"/>
        <w:ind w:firstLine="540"/>
        <w:jc w:val="both"/>
        <w:rPr/>
      </w:pPr>
      <w:r>
        <w:rPr/>
        <w:t xml:space="preserve">- Καλώς ήρθατε, μαιμ! - με αυτές τις λέξεις η βάρκα χτύπησε στις τσιμεντένιες κολόνες, στις οποίες στηρίζονταν τα σκαλιά, που οδηγούσαν στο σπίτι. </w:t>
      </w:r>
    </w:p>
    <w:p>
      <w:pPr>
        <w:pStyle w:val="Normal"/>
        <w:ind w:firstLine="540"/>
        <w:jc w:val="both"/>
        <w:rPr/>
      </w:pPr>
      <w:r>
        <w:rPr/>
        <w:t xml:space="preserve">Εγώ τινάχτηκα και ξύπνησα. Μικρή ξύλινη αποβάθρα μπροστά από το σπίτι, και πάνω της – ο νεαρός Ινδός, ντυμένος στα λευκά – φαρδύ παντελόνι και μακρύ πουκάμισο, που έφτανε σχεδόν ως τα γόνατα. </w:t>
      </w:r>
    </w:p>
    <w:p>
      <w:pPr>
        <w:pStyle w:val="Normal"/>
        <w:ind w:firstLine="540"/>
        <w:jc w:val="both"/>
        <w:rPr/>
      </w:pPr>
      <w:r>
        <w:rPr/>
        <w:t xml:space="preserve">- Πώς ηταν το ταξίδι Σας? </w:t>
      </w:r>
    </w:p>
    <w:p>
      <w:pPr>
        <w:pStyle w:val="Normal"/>
        <w:ind w:firstLine="540"/>
        <w:jc w:val="both"/>
        <w:rPr/>
      </w:pPr>
      <w:r>
        <w:rPr/>
        <w:t>Δεν ήθελα να του πω, ότι με κορόιδεψαν στο τουριστικό γραφείο στο Δελχί, και υποσχέθηκαν είκοσι ώρες ταξίδι αντί τριάντα, και πόσο δύσκολο είναι – να καθίσεις τριάντα ώρες πρακτικά στην ίδια στάση, και πόσο άβολο είναι σε αυτή τη στάση να κοιμηθείς, (</w:t>
      </w:r>
      <w:r>
        <w:rPr>
          <w:i/>
        </w:rPr>
        <w:t>ούτως η αλλιώς τα ξέρεις όλα αυτά από μόνος σου, τι να λέμε τώρα – ας μου ετοιμάσεις καλύτερα γρήγορα μια μπανιέρα με ζεστό νερό, μεγάλο μαλακό κρεβάτι και χνουδωτές πετσέτες...</w:t>
      </w:r>
      <w:r>
        <w:rPr/>
        <w:t xml:space="preserve">), του απαντάω με ένα ευγενικό «ΟΚ» και βγαίνω από τη βάρκα, αρνούμενη το εξυπηρετικό χέρι του Ραμ. Δεν με αφήνει μια ακαθόριστη αίσθηση, ότι κάτι πολύ σημαντικό έχει γίνει με μένα στο όνειρο μου, και εάν δεν με είχαν ξυπνήσει, οπωσδήποτε θα ανακάλυπτα το μυστικό αυτού του ναού... Ελαφρύς εκνευρισμός με τον άνθρωπο στα λευκά… Ο Ραμ αντάλλαξε μερικές κουβέντες μαζί του, συνοδεύοντας την ομιλία του με έντονες χειρονομίες, και μετά πήδηξε εύκολα στην βάρκα και έδωσε σήμα, πως πρέπει να ξεκινήσουν. Η βάρκα έφυγε από την αποβάθρα, και είδα και πάλι κάτι θλιμμένο στα μάτια του. Έπαψε να μοιάζει χαζός, και τον λυπήθηκα, όπως λυπούνται ένα στεναχωρημένο παιδί... </w:t>
      </w:r>
    </w:p>
    <w:p>
      <w:pPr>
        <w:pStyle w:val="Normal"/>
        <w:ind w:firstLine="540"/>
        <w:jc w:val="both"/>
        <w:rPr/>
      </w:pPr>
      <w:r>
        <w:rPr/>
        <w:t xml:space="preserve">- Αντίο, ma`am! Ποιος ξέρει, ποτέ και πως θα ξανασυναντηθούμε, αλλά εάν κάποτε θα χρειασθείτε ξεναγό – η καρδιά μου χτύπησε αυτή τη στιγμή – ρωτήστε των Σάφι – έδειξε τον άνθρωπο με τα λευκά – θα σας πει, πως μπορείτε να με βρείτε. </w:t>
      </w:r>
    </w:p>
    <w:p>
      <w:pPr>
        <w:pStyle w:val="Normal"/>
        <w:ind w:firstLine="540"/>
        <w:jc w:val="both"/>
        <w:rPr/>
      </w:pPr>
      <w:r>
        <w:rPr/>
        <w:t xml:space="preserve">Μου πρότεινε να γίνει ξεναγός μου – σαν να κρυφάκουσε το όνειρο μου! Πολύ παράξενες συμπτώσεις... μπορεί αυτό να μην έτυχε απλώς, και ο αέρας άρχισε να βουίζει επίτηδες... Τι και αν δεν μπορώ να βρω μια συγκεκριμένη ερμηνεία αυτών των συμπτώσεων, και πάλι - αυτές δεν μου φαίνονται ανόητες – την ίδια στιγμή, όταν όλα αυτά συμβαίνουν, εγώ βιώνω κάτι, που με βγάζει από τα όρια της καθημερινότητας και των συνηθισμένων νομοτελειών της ζωής. Στην ίδια τη στιγμή βρίσκεται ήδη ο οιωνός για το ότι υπάρχει και κάτι άλλο ακόμα, ας είναι απρόσιτο τώρα για την κατανόηση μου, αλλά εάν το προσέξω, ποιος ξέρει, που θα οδηγήσουν τα σημάδια αυτά?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03</w:t>
      </w:r>
    </w:p>
    <w:p>
      <w:pPr>
        <w:pStyle w:val="Normal"/>
        <w:ind w:firstLine="540"/>
        <w:jc w:val="both"/>
        <w:rPr>
          <w:b/>
          <w:b/>
          <w:sz w:val="28"/>
          <w:szCs w:val="28"/>
          <w:lang w:val="en-US"/>
        </w:rPr>
      </w:pPr>
      <w:r>
        <w:rPr>
          <w:b/>
          <w:sz w:val="28"/>
          <w:szCs w:val="28"/>
          <w:lang w:val="en-US"/>
        </w:rPr>
      </w:r>
    </w:p>
    <w:p>
      <w:pPr>
        <w:pStyle w:val="Normal"/>
        <w:ind w:firstLine="540"/>
        <w:jc w:val="both"/>
        <w:rPr/>
      </w:pPr>
      <w:r>
        <w:rPr/>
        <w:t>Ένα</w:t>
      </w:r>
      <w:r>
        <w:rPr>
          <w:lang w:val="en-US"/>
        </w:rPr>
        <w:t xml:space="preserve"> </w:t>
      </w:r>
      <w:r>
        <w:rPr/>
        <w:t>δωμάτιο</w:t>
      </w:r>
      <w:r>
        <w:rPr>
          <w:lang w:val="en-US"/>
        </w:rPr>
        <w:t xml:space="preserve">, </w:t>
      </w:r>
      <w:r>
        <w:rPr/>
        <w:t>γεμάτο</w:t>
      </w:r>
      <w:r>
        <w:rPr>
          <w:lang w:val="en-US"/>
        </w:rPr>
        <w:t xml:space="preserve"> </w:t>
      </w:r>
      <w:r>
        <w:rPr/>
        <w:t>με</w:t>
      </w:r>
      <w:r>
        <w:rPr>
          <w:lang w:val="en-US"/>
        </w:rPr>
        <w:t xml:space="preserve"> </w:t>
      </w:r>
      <w:r>
        <w:rPr/>
        <w:t>άρωμα</w:t>
      </w:r>
      <w:r>
        <w:rPr>
          <w:lang w:val="en-US"/>
        </w:rPr>
        <w:t xml:space="preserve"> </w:t>
      </w:r>
      <w:r>
        <w:rPr/>
        <w:t>από</w:t>
      </w:r>
      <w:r>
        <w:rPr>
          <w:lang w:val="en-US"/>
        </w:rPr>
        <w:t xml:space="preserve"> </w:t>
      </w:r>
      <w:r>
        <w:rPr/>
        <w:t>τα</w:t>
      </w:r>
      <w:r>
        <w:rPr>
          <w:lang w:val="en-US"/>
        </w:rPr>
        <w:t xml:space="preserve"> </w:t>
      </w:r>
      <w:r>
        <w:rPr/>
        <w:t>ευωδιαστά</w:t>
      </w:r>
      <w:r>
        <w:rPr>
          <w:lang w:val="en-US"/>
        </w:rPr>
        <w:t xml:space="preserve"> </w:t>
      </w:r>
      <w:r>
        <w:rPr/>
        <w:t>ξυλάκια</w:t>
      </w:r>
      <w:r>
        <w:rPr>
          <w:lang w:val="en-US"/>
        </w:rPr>
        <w:t xml:space="preserve">, </w:t>
      </w:r>
      <w:r>
        <w:rPr/>
        <w:t>μπανιέρα</w:t>
      </w:r>
      <w:r>
        <w:rPr>
          <w:lang w:val="en-US"/>
        </w:rPr>
        <w:t xml:space="preserve"> </w:t>
      </w:r>
      <w:r>
        <w:rPr/>
        <w:t>με</w:t>
      </w:r>
      <w:r>
        <w:rPr>
          <w:lang w:val="en-US"/>
        </w:rPr>
        <w:t xml:space="preserve"> </w:t>
      </w:r>
      <w:r>
        <w:rPr/>
        <w:t>ζεστό</w:t>
      </w:r>
      <w:r>
        <w:rPr>
          <w:lang w:val="en-US"/>
        </w:rPr>
        <w:t xml:space="preserve"> </w:t>
      </w:r>
      <w:r>
        <w:rPr/>
        <w:t>νερό</w:t>
      </w:r>
      <w:r>
        <w:rPr>
          <w:lang w:val="en-US"/>
        </w:rPr>
        <w:t xml:space="preserve">, </w:t>
      </w:r>
      <w:r>
        <w:rPr/>
        <w:t>τσάι</w:t>
      </w:r>
      <w:r>
        <w:rPr>
          <w:lang w:val="en-US"/>
        </w:rPr>
        <w:t xml:space="preserve"> </w:t>
      </w:r>
      <w:r>
        <w:rPr/>
        <w:t>με</w:t>
      </w:r>
      <w:r>
        <w:rPr>
          <w:lang w:val="en-US"/>
        </w:rPr>
        <w:t xml:space="preserve"> </w:t>
      </w:r>
      <w:r>
        <w:rPr/>
        <w:t>βότανα</w:t>
      </w:r>
      <w:r>
        <w:rPr>
          <w:lang w:val="en-US"/>
        </w:rPr>
        <w:t xml:space="preserve">, </w:t>
      </w:r>
      <w:r>
        <w:rPr/>
        <w:t>καθαρά</w:t>
      </w:r>
      <w:r>
        <w:rPr>
          <w:lang w:val="en-US"/>
        </w:rPr>
        <w:t xml:space="preserve"> </w:t>
      </w:r>
      <w:r>
        <w:rPr/>
        <w:t>σεντόνια</w:t>
      </w:r>
      <w:r>
        <w:rPr>
          <w:lang w:val="en-US"/>
        </w:rPr>
        <w:t xml:space="preserve"> – </w:t>
      </w:r>
      <w:r>
        <w:rPr/>
        <w:t>ορίστε</w:t>
      </w:r>
      <w:r>
        <w:rPr>
          <w:lang w:val="en-US"/>
        </w:rPr>
        <w:t xml:space="preserve"> </w:t>
      </w:r>
      <w:r>
        <w:rPr/>
        <w:t>η</w:t>
      </w:r>
      <w:r>
        <w:rPr>
          <w:lang w:val="en-US"/>
        </w:rPr>
        <w:t xml:space="preserve"> </w:t>
      </w:r>
      <w:r>
        <w:rPr/>
        <w:t>κάθαρση</w:t>
      </w:r>
      <w:r>
        <w:rPr>
          <w:lang w:val="en-US"/>
        </w:rPr>
        <w:t xml:space="preserve">. </w:t>
      </w:r>
      <w:r>
        <w:rPr/>
        <w:t xml:space="preserve">Το καταφύγιο μου για μερικές μέρες... Ο Ραμ είχε δίκιο – ποτέ πριν δεν είχα αισθανθεί τόσο έντονη απόλαυση από τόσο συνηθισμένα πράγματα, όπως το ζεστό νερό ή ένα κρεβάτι. Κοιμήθηκα τόσο βαθιά, ότι όταν ξύπνησα, μου φάνηκε, σαν να έχει περάσει μόλις μια στιγμή, αλλά το ρολόι έδειχνε, πως έχουν περάσει πάνω από τρεις ώρες. Είναι περασμένες έξι, αλλά, αν κρίνω από το σκοτάδι στο δωμάτιο, έξω είναι ήδη νύχτα. Μέσα από τις χοντρές κουρτίνες περνάει το φως, ποιος διάολος ξέρει – από που – στον κόσμο αυτό δεν υπάρχει τίποτα το γνωστό για μένα, ακόμα και η θέση του διακόπτη. </w:t>
      </w:r>
    </w:p>
    <w:p>
      <w:pPr>
        <w:pStyle w:val="Normal"/>
        <w:ind w:firstLine="540"/>
        <w:jc w:val="both"/>
        <w:rPr/>
      </w:pPr>
      <w:r>
        <w:rPr/>
        <w:t xml:space="preserve">Η κούραση μου δεν έχει περάσει τελείως και έρχεται που και που με μικρά κύματα, αλλά η περιέργεια με διώχνει. Είναι πιο εύκολο να κρατήσεις μια πεινασμένη τίγρη μακριά από ένα κομμάτι κρέας, παρά εμένα από τη νέα ζωή, που με περιμένει κάπου εκεί. Το φως προέρχεται από μικρά στρογγυλά φωτιστικά. Ακριβώς όπως στο Στάρι Αρμπάτ! - πετάχτηκε η σκέψη και εξαφανίστηκε αμέσως μέσα στη δύνη των νέων εντυπώσεων. [Στάρι Αρμπάτ – η πολυπληθές συνοικία στο κέντρο της Μόσχας]. </w:t>
      </w:r>
    </w:p>
    <w:p>
      <w:pPr>
        <w:pStyle w:val="Normal"/>
        <w:ind w:firstLine="540"/>
        <w:jc w:val="both"/>
        <w:rPr/>
      </w:pPr>
      <w:r>
        <w:rPr/>
        <w:t xml:space="preserve">Ο Σάφι κάθεται κοντά στην ξύλινη προβλήτα σε μια πλαστική πολυθρόνα. Μιλάει με κάποιον... Να, με είδε και σηκώθηκε άμεσος, πάει προς το μέρος μου. </w:t>
      </w:r>
    </w:p>
    <w:p>
      <w:pPr>
        <w:pStyle w:val="Normal"/>
        <w:ind w:firstLine="540"/>
        <w:jc w:val="both"/>
        <w:rPr/>
      </w:pPr>
      <w:r>
        <w:rPr/>
        <w:t xml:space="preserve">- Ξεκουραστήκατε, ma`am? </w:t>
      </w:r>
    </w:p>
    <w:p>
      <w:pPr>
        <w:pStyle w:val="Normal"/>
        <w:ind w:firstLine="540"/>
        <w:jc w:val="both"/>
        <w:rPr/>
      </w:pPr>
      <w:r>
        <w:rPr/>
        <w:t xml:space="preserve">- Ναι, όλα είναι καλά! </w:t>
      </w:r>
    </w:p>
    <w:p>
      <w:pPr>
        <w:pStyle w:val="Normal"/>
        <w:ind w:firstLine="540"/>
        <w:jc w:val="both"/>
        <w:rPr/>
      </w:pPr>
      <w:r>
        <w:rPr/>
        <w:t xml:space="preserve">- Σας λείπει κάτι? </w:t>
      </w:r>
    </w:p>
    <w:p>
      <w:pPr>
        <w:pStyle w:val="Normal"/>
        <w:ind w:firstLine="540"/>
        <w:jc w:val="both"/>
        <w:rPr/>
      </w:pPr>
      <w:r>
        <w:rPr/>
        <w:t>(</w:t>
      </w:r>
      <w:r>
        <w:rPr>
          <w:i/>
        </w:rPr>
        <w:t>Φυσικά, πάντοτε μου λείπει κάτι! Αυτός είναι και ο λόγος που βρίσκομαι εδώ...</w:t>
      </w:r>
      <w:r>
        <w:rPr/>
        <w:t xml:space="preserve">) </w:t>
      </w:r>
    </w:p>
    <w:p>
      <w:pPr>
        <w:pStyle w:val="Normal"/>
        <w:ind w:firstLine="540"/>
        <w:jc w:val="both"/>
        <w:rPr/>
      </w:pPr>
      <w:r>
        <w:rPr/>
        <w:t xml:space="preserve">- Όχι, έχω τα πάντα μέχρι στιγμής. Ο, τι και να χρειαστώ – θα σας πω. </w:t>
      </w:r>
    </w:p>
    <w:p>
      <w:pPr>
        <w:pStyle w:val="Normal"/>
        <w:ind w:firstLine="540"/>
        <w:jc w:val="both"/>
        <w:rPr/>
      </w:pPr>
      <w:r>
        <w:rPr/>
        <w:t>- Αν θα σας ενοχλήσει κάτι - να μου πείτε οπωσδήποτε. Θα κάνω ο, τι περνάει από το χέρι μου, ώστε να μπορέσετε να αισθανθείτε, πως βρίσκεστε σε παράδεισο – το είπε με μια τέτοια έμφαση, ότι ένοιωσα την επιθυμία να τον ησυχάσω και να τον πείσω, πως δεν είμαι κακομαθημένη και δεν χρειάζομαι και τόσα πολλά.</w:t>
      </w:r>
    </w:p>
    <w:p>
      <w:pPr>
        <w:pStyle w:val="Normal"/>
        <w:ind w:firstLine="540"/>
        <w:jc w:val="both"/>
        <w:rPr/>
      </w:pPr>
      <w:r>
        <w:rPr/>
        <w:t xml:space="preserve">– </w:t>
      </w:r>
      <w:r>
        <w:rPr/>
        <w:t xml:space="preserve">Τι θα παραγγείλετε για βραδινό? Ζήτω συγγνώμη, αλλά δεν είναι δυνατόν να βρούμε κρέας σήμερα, μόνο αύριο. </w:t>
      </w:r>
    </w:p>
    <w:p>
      <w:pPr>
        <w:pStyle w:val="Normal"/>
        <w:ind w:firstLine="540"/>
        <w:jc w:val="both"/>
        <w:rPr/>
      </w:pPr>
      <w:r>
        <w:rPr/>
        <w:t xml:space="preserve">- Θα είμαι ευχαριστημένη με οποιοδήποτε γεύμα από λαχανικά, αλλά να μην είναι καυτερό... Παρακαλώ – όχι καυτερό! - στη μνήμη μου είναι ακόμη νωπές οι αναμνήσεις για τα θαύματα της ινδικής κουζίνας στο Δελχί, μετά από τα οποία δεν ένιωθα την γλώσσα μου για μια ώρα, για αυτό έχει τώρα ζωτική σημασία για μένα να εξηγήσω σε αυτόν τον Ινδό, πως χρειάζομαι κάποιο φαγητό με κανένα είδος μπαχαρικών μέσα. </w:t>
      </w:r>
    </w:p>
    <w:p>
      <w:pPr>
        <w:pStyle w:val="Normal"/>
        <w:ind w:firstLine="540"/>
        <w:jc w:val="both"/>
        <w:rPr/>
      </w:pPr>
      <w:r>
        <w:rPr/>
        <w:t xml:space="preserve">Είναι δύσκολη δουλειά για ταξιδιώτη στην Ινδία – να περάσει στον μάγειρα τη σκέψη, ότι δεν θέλει πικάντικο το φαΐ του. Η φράση «not spicy» μπορεί να ερμηνευτεί ως «άνευ μπαχαρικά», και ινδική κουζινα χωρίς αυτά είναι σαν το γάμο χωρίς νύφη. Η επιθυμία «not too hot» κατανοείται ως «όχι πολύ ζεστό», και το στομάχι σου δεν θα χαρεί και τόσο πολύ με κρύα τροφή. Το αποκορύφωμα όλης της επιχείρησης, συνοδευόμενης με πολύπλοκη μιμική, θα είναι το ευτυχισμένο πρόσωπο του μάγειρα, ο οποίος επιτέλους κατάλαβε - τι θέλεις, ωστόσο, δεν πρέπει να ξεχνάς, πως ο, τι για τον Ινδό «δεν είναι πολύ καυτερό», εσένα μπορεί να σε κάψει παντελώς εσωτερικά. </w:t>
      </w:r>
    </w:p>
    <w:p>
      <w:pPr>
        <w:pStyle w:val="Normal"/>
        <w:ind w:firstLine="540"/>
        <w:jc w:val="both"/>
        <w:rPr/>
      </w:pPr>
      <w:r>
        <w:rPr/>
        <w:t xml:space="preserve">Ο Σάφι έγνεψε καταφατικά. </w:t>
      </w:r>
    </w:p>
    <w:p>
      <w:pPr>
        <w:pStyle w:val="Normal"/>
        <w:ind w:firstLine="540"/>
        <w:jc w:val="both"/>
        <w:rPr/>
      </w:pPr>
      <w:r>
        <w:rPr/>
        <w:t xml:space="preserve">- Το κατάλαβα, κατάλαβα, όχι καυτερό... Όλοι οι ξένοι έτσι ζητάνε, για αυτό μην ανησυχείτε – κανένας δεν ηταν δυσαρεστημένος με το φαγητό εδώ. Η μητέρα μου μαγειρεύει πολύ καλά. </w:t>
      </w:r>
    </w:p>
    <w:p>
      <w:pPr>
        <w:pStyle w:val="Normal"/>
        <w:ind w:firstLine="540"/>
        <w:jc w:val="both"/>
        <w:rPr/>
      </w:pPr>
      <w:r>
        <w:rPr/>
        <w:t xml:space="preserve">- Θέλω και κάτι γλυκό με εκείνο το τσάι με βότανα, όπως στο δωμάτιο. </w:t>
      </w:r>
    </w:p>
    <w:p>
      <w:pPr>
        <w:pStyle w:val="Normal"/>
        <w:ind w:firstLine="540"/>
        <w:jc w:val="both"/>
        <w:rPr/>
      </w:pPr>
      <w:r>
        <w:rPr/>
        <w:t xml:space="preserve">Εκείνος χαμογέλασε με ικανοποίηση. </w:t>
      </w:r>
    </w:p>
    <w:p>
      <w:pPr>
        <w:pStyle w:val="Normal"/>
        <w:ind w:firstLine="540"/>
        <w:jc w:val="both"/>
        <w:rPr/>
      </w:pPr>
      <w:r>
        <w:rPr/>
        <w:t xml:space="preserve">- Αυτό είναι ειδικό τσάι – από το Κασμίρ. Σας άρεσε? </w:t>
      </w:r>
    </w:p>
    <w:p>
      <w:pPr>
        <w:pStyle w:val="Normal"/>
        <w:ind w:firstLine="540"/>
        <w:jc w:val="both"/>
        <w:rPr/>
      </w:pPr>
      <w:r>
        <w:rPr/>
        <w:t xml:space="preserve">- Ναι, τι έχει μέσα? </w:t>
      </w:r>
    </w:p>
    <w:p>
      <w:pPr>
        <w:pStyle w:val="Normal"/>
        <w:ind w:firstLine="540"/>
        <w:jc w:val="both"/>
        <w:rPr/>
      </w:pPr>
      <w:r>
        <w:rPr/>
        <w:t xml:space="preserve">Μου απαρίθμησε μια σειρά από ονομασίες, οι οποίες δεν σήμαιναν τίποτα. </w:t>
      </w:r>
    </w:p>
    <w:p>
      <w:pPr>
        <w:pStyle w:val="Normal"/>
        <w:ind w:firstLine="540"/>
        <w:jc w:val="both"/>
        <w:rPr/>
      </w:pPr>
      <w:r>
        <w:rPr/>
        <w:t xml:space="preserve">- Μπορώ να το αγοράσω στο μαγαζί? </w:t>
      </w:r>
    </w:p>
    <w:p>
      <w:pPr>
        <w:pStyle w:val="Normal"/>
        <w:ind w:firstLine="540"/>
        <w:jc w:val="both"/>
        <w:rPr/>
      </w:pPr>
      <w:r>
        <w:rPr/>
        <w:t xml:space="preserve">- Όχι, όχι! Στα μαγαζιά - δεν είναι το ίδιο, στα μαγαζιά είναι τυποποιημένο. Τα βότανα για αυτό το τσάι μαζεύουν στα βουνά οι αδερφές μου. Θεωρείται, πως μόνο οι ανύπαντρες κοπέλες μπορούν να το φτιάξουν, αλλιώς η γεύση του δεν θα είναι τόσο καλή. </w:t>
      </w:r>
    </w:p>
    <w:p>
      <w:pPr>
        <w:pStyle w:val="Normal"/>
        <w:ind w:firstLine="540"/>
        <w:jc w:val="both"/>
        <w:rPr/>
      </w:pPr>
      <w:r>
        <w:rPr/>
        <w:t xml:space="preserve">- Γιατί μόνο οι ανύπαντρες? </w:t>
      </w:r>
    </w:p>
    <w:p>
      <w:pPr>
        <w:pStyle w:val="Normal"/>
        <w:ind w:firstLine="540"/>
        <w:jc w:val="both"/>
        <w:rPr/>
      </w:pPr>
      <w:r>
        <w:rPr/>
        <w:t>(</w:t>
      </w:r>
      <w:r>
        <w:rPr>
          <w:i/>
        </w:rPr>
        <w:t>Μα ναι... εδώ η ανύπαντρη σημαίνει παρθένα, κατάλαβα…</w:t>
      </w:r>
      <w:r>
        <w:rPr/>
        <w:t xml:space="preserve">) </w:t>
      </w:r>
    </w:p>
    <w:p>
      <w:pPr>
        <w:pStyle w:val="Normal"/>
        <w:ind w:firstLine="540"/>
        <w:jc w:val="both"/>
        <w:rPr/>
      </w:pPr>
      <w:r>
        <w:rPr/>
        <w:t xml:space="preserve">- Επειδή είναι ακόμα αγνές. </w:t>
      </w:r>
    </w:p>
    <w:p>
      <w:pPr>
        <w:pStyle w:val="Normal"/>
        <w:ind w:firstLine="540"/>
        <w:jc w:val="both"/>
        <w:rPr/>
      </w:pPr>
      <w:r>
        <w:rPr/>
        <w:t xml:space="preserve">- Ναι, φυσικά... , - δεν μπορώ να είμαι ειλικρινής σε τέτοιες καταστάσεις, συμφωνώ χαζά, χαμογελάω, αλλά μέσα μου αρρωσταίνω και από το δικό του ηλίθιο ήθος, και από τη δική μου συμπεριφορά. Παρόλα ταύτα, δεν μπορώ να σταματήσω την συζήτηση, κόλλησα στην φιλική σάπια κουβέντα. - Έχεις μεγάλη οικογένεια? </w:t>
      </w:r>
    </w:p>
    <w:p>
      <w:pPr>
        <w:pStyle w:val="Normal"/>
        <w:ind w:firstLine="540"/>
        <w:jc w:val="both"/>
        <w:rPr/>
      </w:pPr>
      <w:r>
        <w:rPr/>
        <w:t xml:space="preserve">- Ναι, έχω τέσσερα αδέρφια και τρεις αδερφές, και πάρα πολλούς ξάδερφους και ξαδέρφες! Και ακόμα τόσα ανίψια! Ma`am, σε λίγο θα γίνει κάποιος γάμος εδώ, παντρεύεται ένας από τα ξαδέρφια μου, θα ηταν μεγάλη χαρά για την οικογένεια μου να Σας προσκαλέσουμε. </w:t>
      </w:r>
    </w:p>
    <w:p>
      <w:pPr>
        <w:pStyle w:val="Normal"/>
        <w:ind w:firstLine="540"/>
        <w:jc w:val="both"/>
        <w:rPr/>
      </w:pPr>
      <w:r>
        <w:rPr/>
        <w:t xml:space="preserve">Να δω έναν ινδικό γάμο... γιατί όχι, μου αρέσει αυτή η ιδέα, αν και δεν φαντάζομαι, σε τι μπορεί να μοιάζει αυτό, έχω δει σε κάτι έργα, αλλά άρχισα ήδη να καταλαβαίνω, πως οι ινδικές ταινίες, αν κρίνω καλά, δείχνουν την ζωή με αρχή το ακριβώς αντίθετο. Camera Obscura! </w:t>
      </w:r>
    </w:p>
    <w:p>
      <w:pPr>
        <w:pStyle w:val="Normal"/>
        <w:ind w:firstLine="540"/>
        <w:jc w:val="both"/>
        <w:rPr/>
      </w:pPr>
      <w:r>
        <w:rPr/>
        <w:t xml:space="preserve">- Εάν θα είμαι ακόμα εδώ, θα έρθω οπωσδήποτε. </w:t>
      </w:r>
    </w:p>
    <w:p>
      <w:pPr>
        <w:pStyle w:val="Normal"/>
        <w:ind w:firstLine="540"/>
        <w:jc w:val="both"/>
        <w:rPr/>
      </w:pPr>
      <w:r>
        <w:rPr/>
        <w:t>- Δεν εξαρτάται από εσάς, εάν θα είσαστε εδώ?</w:t>
      </w:r>
    </w:p>
    <w:p>
      <w:pPr>
        <w:pStyle w:val="Normal"/>
        <w:ind w:firstLine="540"/>
        <w:jc w:val="both"/>
        <w:rPr/>
      </w:pPr>
      <w:r>
        <w:rPr/>
        <w:t>Ακριβώς με τις ίδιες ερωτήσεις όλη μου τη ζωή με έπρηζε η μάνα μου. Με τίποτα δεν μπορούσε να καταλάβει, ότι δεν ξέρω, τι ώρα θα γυρίσω από κάποιο πάρτι – από που να ξέρω, ποτέ θα μου έρθει η επιθυμία να την κάνω από εκεί? Μπορεί να θελήσω να φύγω σε πέντε λεπτά, μπορεί όμως, να βρω εκεί ένα παθιάρικο αγόρι και να χαθώ μαζί του για μια-δυο εβδομάδες? Και πως μπορώ να το σχεδιάσω αυτό? Πάντοτε ένιωθα αποστροφή για αυτόν τον τρόπο ζωής, που εκείνη προσπαθούσε να μου φορτώσει – ήθελε να κάνω, ο, τι έλεγε εκείνη – αν αποφάσισε να είμαι στο σπίτι στις εννιά, πρέπει να είμαι πίσω το πολύ στις δέκα, και μιας και έχω υποσχεθεί σε κάποιον (</w:t>
      </w:r>
      <w:r>
        <w:rPr>
          <w:i/>
        </w:rPr>
        <w:t>πόσο μάλλον σε εκείνη</w:t>
      </w:r>
      <w:r>
        <w:rPr/>
        <w:t xml:space="preserve">) να γυρίσω στις εννιά, ακόμα και εάν Σίβα ο ίδιος θα εμφανιστεί μπροστά μου σε όλες τις υποστάσεις του – πρέπει να τηρήσω την υπόσχεση, την οποία της έχω δώσει. … «Ζήτα συγγνώμη, τέλος πάντων, και κάνε αυτό, που υποσχέθηκες…» Τέτοια ήθελε να γίνει η ζωή μου, μα να πάρει – ας δοκιμάσει να με πιάσει τώρα! </w:t>
      </w:r>
    </w:p>
    <w:p>
      <w:pPr>
        <w:pStyle w:val="Normal"/>
        <w:ind w:firstLine="540"/>
        <w:jc w:val="both"/>
        <w:rPr/>
      </w:pPr>
      <w:r>
        <w:rPr/>
        <w:t xml:space="preserve">- Θα είμαι εδώ η όχι – εξαρτάται από αυτό που θέλω, και πως μπορώ να ξέρω, από τι εξαρτώνται οι επιθυμίες μου? </w:t>
      </w:r>
    </w:p>
    <w:p>
      <w:pPr>
        <w:pStyle w:val="Normal"/>
        <w:ind w:firstLine="540"/>
        <w:jc w:val="both"/>
        <w:rPr/>
      </w:pPr>
      <w:r>
        <w:rPr/>
        <w:t xml:space="preserve">Σώπασε, φάνηκε κατάπληκτος, επειδή δεν περίμενε να ακούσει από εμένα τόσο βαθυστόχαστη απάντηση σε μια τόσο απλή ερώτηση. Οι τουρίστες εδώ σπάνια λένε κάτι βαθυστόχαστο, εκτός και εάν έχουν δυσπεψία. Κάμποσο καιρό ακόμα ο Σάφι δεν λέει τίποτα, μάλλον, από ευγένεια, για να καταλάβω, ότι εκείνος σέβεται τις βαθιές σκέψεις, μετά αλλάζει το θέμα και με καλεί πιο κοντά στο νερό – εκεί, όπου έχουν βάλει τις πολυθρόνες. </w:t>
      </w:r>
    </w:p>
    <w:p>
      <w:pPr>
        <w:pStyle w:val="Normal"/>
        <w:ind w:firstLine="540"/>
        <w:jc w:val="both"/>
        <w:rPr/>
      </w:pPr>
      <w:r>
        <w:rPr/>
        <w:t xml:space="preserve">Μου σύστησε τον Άλεν ως αδερφό του... Δεν μοιάζει καθόλου με Ινδό, παρότι είναι μελαχρινός και με μαύρα μαλλιά. Θέλω να φλερτάρω λιγάκι. Κοιτάζω πιο προσεκτικά, μα όχι... Ελαφριά απογοήτευση, - ο Άλεν δεν είναι καθόλου του γούστου μου. Δεν αντιλαμβάνομαι τους Ινδούς για πιθανούς εραστές… </w:t>
      </w:r>
    </w:p>
    <w:p>
      <w:pPr>
        <w:pStyle w:val="Normal"/>
        <w:ind w:firstLine="540"/>
        <w:jc w:val="both"/>
        <w:rPr/>
      </w:pPr>
      <w:r>
        <w:rPr/>
        <w:t xml:space="preserve">Τελικά πόσο ωραίο είναι, ότι ο Σάφι και ο αδερφός του, τον οποίο εγώ αντιλαμβάνομαι μόνο με την άκρη του μυαλού μου, σφύζοντας το χέρι του και χαιρετώντας μηχανικά, καταλαβαίνουν, ότι όσο λιγότερα εκείνοι θα εμποδίζουν τις σκέψεις και τα καπρίτσια μου, τόσο περισσότερο καιρό θα μείνω εδώ. </w:t>
      </w:r>
    </w:p>
    <w:p>
      <w:pPr>
        <w:pStyle w:val="Normal"/>
        <w:ind w:firstLine="540"/>
        <w:jc w:val="both"/>
        <w:rPr/>
      </w:pPr>
      <w:r>
        <w:rPr/>
        <w:t xml:space="preserve">Παγώνω, αφουγκράζομαι τις αισθήσεις μου, λες και απ` το πουθενά έρχεται η κατάσταση της ανέμελης χαύνωσης, όταν δεν θέλεις να κάνεις, ούτε και να πεις τίποτα, και δεν είναι η τεμπελιά, η απάθεια, μα κάτι το απολύτως αντίθετο. Είναι καταπληκτική αυτή η ανεμελιά – δραστήρια, αλλά η δουλειά της είναι κρυφή, εκφράζει τον εαυτό της μέσα από τους ελιγμούς της πυκνότητας της ζωτικής αίσθησης, σαν πληρότητα της αντίληψης των αρωμάτων και τόνων, και δεν μπορείς να τη μετρήσεις και να τη περιγράψεις με λόγια, μα όσο ξεκάθαρα νιώθω αυτή την πυκνή ροή της ανεμελιάς, η οποία λες και ενώνεται με τα σκούρα κύματα της λίμνης κάτω από τα πόδια μου, παίρνει μέσα της και το όνειρο μου με τις εικόνες του ναού, και όλη τη φασαρία των πρώτων συγκεχυμένων εντυπώσεων για την Ινδία. Πόσο θαυμάσιο είναι, όταν η βαβούρα του έξω κόσμου γλιστράει στην επιφάνεια μιας αόρατης σφαίρας, και μέσα από αυτήν εγώ ζω τη δική μου ζωή – εκεί ο ήλιος είναι τρυφερός, οι χρυσαφένιες, λαμπερές, λεπτότατες κλωστές έχουν κεντήσει τον τρυφερά-γαλάζιο, ψηλό ουρανό. Μακάρι να κρατούσε για πάντα αυτό... Να ηταν αυτή η συναίσθηση πάντοτε μαζί μου... αυτό είναι πιθανό, απίθανο;... η ζωή είναι μια αλλαγή του βαθύ και του ρηχού, και που να βρω εγώ λίγο περισσότερο από αυτό το βάθος? Σίγουρα όχι στις συζητήσεις με Σάφι και τον αδερφό του. </w:t>
      </w:r>
    </w:p>
    <w:p>
      <w:pPr>
        <w:pStyle w:val="Normal"/>
        <w:ind w:firstLine="540"/>
        <w:jc w:val="both"/>
        <w:rPr/>
      </w:pPr>
      <w:r>
        <w:rPr/>
        <w:t xml:space="preserve">- Εσύ δεν φοβάσαι να ταξιδεύεις μόνη σου? – η φωνή του Άλεν είναι βαθιά και ευχάριστη. </w:t>
      </w:r>
    </w:p>
    <w:p>
      <w:pPr>
        <w:pStyle w:val="Normal"/>
        <w:ind w:firstLine="540"/>
        <w:jc w:val="both"/>
        <w:rPr/>
      </w:pPr>
      <w:r>
        <w:rPr/>
        <w:t xml:space="preserve">- Όχι, γενικώς σπάνια φοβάμαι κάτι. </w:t>
      </w:r>
    </w:p>
    <w:p>
      <w:pPr>
        <w:pStyle w:val="Normal"/>
        <w:ind w:firstLine="540"/>
        <w:jc w:val="both"/>
        <w:rPr/>
      </w:pPr>
      <w:r>
        <w:rPr/>
        <w:t xml:space="preserve">- Όλες οι ευρωπαίες είναι έτσι? </w:t>
      </w:r>
    </w:p>
    <w:p>
      <w:pPr>
        <w:pStyle w:val="Normal"/>
        <w:ind w:firstLine="540"/>
        <w:jc w:val="both"/>
        <w:rPr/>
      </w:pPr>
      <w:r>
        <w:rPr/>
        <w:t xml:space="preserve">- Δεν ξέρω... μάλλον, όχι. Όχι. Τις κοπέλες συνήθως τους ενδιαφέρει κάτι, που δεν απαιτεί την γενναιότητα. </w:t>
      </w:r>
    </w:p>
    <w:p>
      <w:pPr>
        <w:pStyle w:val="Normal"/>
        <w:ind w:firstLine="540"/>
        <w:jc w:val="both"/>
        <w:rPr/>
      </w:pPr>
      <w:r>
        <w:rPr/>
        <w:t xml:space="preserve">- Εσένα τι σε ενδιαφέρει? </w:t>
      </w:r>
    </w:p>
    <w:p>
      <w:pPr>
        <w:pStyle w:val="Normal"/>
        <w:ind w:firstLine="540"/>
        <w:jc w:val="both"/>
        <w:rPr/>
      </w:pPr>
      <w:r>
        <w:rPr/>
        <w:t xml:space="preserve">- Δεν ξέρω. Η αναζήτηση του κάτι, στο οποίο ακόμα δεν μπορώ να δώσω όνομα. </w:t>
      </w:r>
    </w:p>
    <w:p>
      <w:pPr>
        <w:pStyle w:val="Normal"/>
        <w:ind w:firstLine="540"/>
        <w:jc w:val="both"/>
        <w:rPr/>
      </w:pPr>
      <w:r>
        <w:rPr/>
        <w:t xml:space="preserve">- Πνευματική αναζήτηση... Κατάλαβα. Είσαι βουδίστρια? – αυτή η ερώτηση με έκανε να γελάσω. Γιατί οι άνθρωποι συνέχεια συνοψίζουν τα πάντα σε κάτι κοινότοπο, ακόμα και αν δηλώνεις στα ανοιχτά, πως τίποτε το ορισμένο δεν σε ελκύει; </w:t>
      </w:r>
    </w:p>
    <w:p>
      <w:pPr>
        <w:pStyle w:val="Normal"/>
        <w:ind w:firstLine="540"/>
        <w:jc w:val="both"/>
        <w:rPr/>
      </w:pPr>
      <w:r>
        <w:rPr/>
        <w:t xml:space="preserve">- Όχι, δεν είμαι βαθιά θρησκευόμενη. Εσύ? – γιατί το ρωτάω αυτό, αφού ξέρω ήδη, πως με αυτόν τον άνθρωπο δεν θα καταφέρω να έχω την συζήτηση με ενδιαφέρον; </w:t>
      </w:r>
    </w:p>
    <w:p>
      <w:pPr>
        <w:pStyle w:val="Normal"/>
        <w:ind w:firstLine="540"/>
        <w:jc w:val="both"/>
        <w:rPr/>
      </w:pPr>
      <w:r>
        <w:rPr/>
        <w:t xml:space="preserve">Έντονη πείρα της επικοινωνίας με τους ανθρώπους τον τελευταίο χρόνο οδήγησε στο ότι συχνά μου είναι αρκετές οι μια-δυο φράσεις, για να καταλάβω, πόσο με ενδιαφέρει ο άνθρωπος, με τον οποίο μιλάω. …Η είναι και πάλη η αλαζονεία μου? </w:t>
      </w:r>
    </w:p>
    <w:p>
      <w:pPr>
        <w:pStyle w:val="Normal"/>
        <w:ind w:firstLine="540"/>
        <w:jc w:val="both"/>
        <w:rPr/>
      </w:pPr>
      <w:r>
        <w:rPr/>
        <w:t>- Είμαι μουσουλμάνος. (</w:t>
      </w:r>
      <w:r>
        <w:rPr>
          <w:i/>
        </w:rPr>
        <w:t>Και τι σημαίνει αυτό, κατά τη γνώμη του?? Αλλά, οποία είναι η ερώτηση - τέτοια είναι και απάντηση…</w:t>
      </w:r>
      <w:r>
        <w:rPr/>
        <w:t xml:space="preserve">) Το Τζαμμού και Κασμίρ είναι μουσουλμανικές πολιτείες. Αύριο θα έχουν μια μεγάλη θρησκευτική γιορτή εδώ. Σε αυτή τη λίμνη υπάρχει ένα νησί, και εκεί βρίσκεται το μεγαλύτερο μουσουλμανικό τέμενος, αύριο θα έρθουν πάρα πολλοί άνθρωποι. Από νωρίς το πρωί θα ψέλνουν, θα προσεύχονται, και όταν θα σκοτεινιάσει – η λίμνη θα είναι γεμάτη με πλεούμενα κεριά, πάρα πολύ ωραία. Ήρθες σήμερα, έτσι δεν είναι? Υπάρχουν πάρα πολύ όμορφα μέρη στα βουνά, εκεί μπορούμε να πάρουμε άλογο... </w:t>
      </w:r>
    </w:p>
    <w:p>
      <w:pPr>
        <w:pStyle w:val="Normal"/>
        <w:ind w:firstLine="540"/>
        <w:jc w:val="both"/>
        <w:rPr/>
      </w:pPr>
      <w:r>
        <w:rPr/>
        <w:t xml:space="preserve">- Αχ, ωραία! Μου αρέσει αυτό. </w:t>
      </w:r>
    </w:p>
    <w:p>
      <w:pPr>
        <w:pStyle w:val="Normal"/>
        <w:ind w:firstLine="540"/>
        <w:jc w:val="both"/>
        <w:rPr/>
      </w:pPr>
      <w:r>
        <w:rPr/>
        <w:t xml:space="preserve">- Ο Σάφι θα σε πάει εκεί όποτε θέλεις. </w:t>
      </w:r>
    </w:p>
    <w:p>
      <w:pPr>
        <w:pStyle w:val="Normal"/>
        <w:ind w:firstLine="540"/>
        <w:jc w:val="both"/>
        <w:rPr/>
      </w:pPr>
      <w:r>
        <w:rPr/>
        <w:t xml:space="preserve">- Δεν αμφιβάλλω για αυτό…, - εντάξει, κατάλαβα, αυτή ηταν η διαφήμιση:) </w:t>
      </w:r>
    </w:p>
    <w:p>
      <w:pPr>
        <w:pStyle w:val="Normal"/>
        <w:ind w:firstLine="540"/>
        <w:jc w:val="both"/>
        <w:rPr/>
      </w:pPr>
      <w:r>
        <w:rPr/>
        <w:t xml:space="preserve">- Να και ο ιάπωνας φίλος μου! </w:t>
      </w:r>
    </w:p>
    <w:p>
      <w:pPr>
        <w:pStyle w:val="Normal"/>
        <w:ind w:firstLine="540"/>
        <w:jc w:val="both"/>
        <w:rPr/>
      </w:pPr>
      <w:r>
        <w:rPr/>
        <w:t xml:space="preserve">Εγώ δεν είχα προσέξει, ότι έφτασε μια βάρκα στην προβλήτα μας. Μερικά δευτερόλεπτα αργότερα από αυτήν βγήκε ο νεαρός χαμογελαστός ιάπωνας – άρα, θα έχω και την ευκαιρία να εξασκηθώ λιγάκι στα γιαπωνέζικα, που μέχρι τώρα υπήρχαν για μένα μόνο στις σελίδες του βιβλίου. </w:t>
      </w:r>
    </w:p>
    <w:p>
      <w:pPr>
        <w:pStyle w:val="Normal"/>
        <w:ind w:firstLine="540"/>
        <w:jc w:val="both"/>
        <w:rPr/>
      </w:pPr>
      <w:r>
        <w:rPr/>
        <w:t xml:space="preserve">- Κονμπανβα! – αμέσως ξεφώνησα εγώ. </w:t>
      </w:r>
    </w:p>
    <w:p>
      <w:pPr>
        <w:pStyle w:val="Normal"/>
        <w:ind w:firstLine="540"/>
        <w:jc w:val="both"/>
        <w:rPr/>
      </w:pPr>
      <w:r>
        <w:rPr/>
        <w:t xml:space="preserve">- Ο! - ο ιάπωνας έκανε ένα χαρούμενο επιφώνημα, γέλασε , - Κονμπανβα! </w:t>
      </w:r>
    </w:p>
    <w:p>
      <w:pPr>
        <w:pStyle w:val="Normal"/>
        <w:ind w:firstLine="540"/>
        <w:jc w:val="both"/>
        <w:rPr/>
      </w:pPr>
      <w:r>
        <w:rPr/>
        <w:t xml:space="preserve">- Ηκαγκα ντες κα? </w:t>
      </w:r>
    </w:p>
    <w:p>
      <w:pPr>
        <w:pStyle w:val="Normal"/>
        <w:ind w:firstLine="540"/>
        <w:jc w:val="both"/>
        <w:rPr/>
      </w:pPr>
      <w:r>
        <w:rPr/>
        <w:t xml:space="preserve">- Γκενκι ντες. Ανατα βα? </w:t>
      </w:r>
    </w:p>
    <w:p>
      <w:pPr>
        <w:pStyle w:val="Normal"/>
        <w:ind w:firstLine="540"/>
        <w:jc w:val="both"/>
        <w:rPr/>
      </w:pPr>
      <w:r>
        <w:rPr/>
        <w:t xml:space="preserve">Σήκωσα τους ώμους μου αμήχανα. Μου δίνει το χέρι του: </w:t>
      </w:r>
    </w:p>
    <w:p>
      <w:pPr>
        <w:pStyle w:val="Normal"/>
        <w:ind w:firstLine="540"/>
        <w:jc w:val="both"/>
        <w:rPr/>
      </w:pPr>
      <w:r>
        <w:rPr/>
        <w:t xml:space="preserve">- Μποκου βα Χιρο ντες. </w:t>
      </w:r>
    </w:p>
    <w:p>
      <w:pPr>
        <w:pStyle w:val="Normal"/>
        <w:ind w:firstLine="540"/>
        <w:jc w:val="both"/>
        <w:rPr/>
      </w:pPr>
      <w:r>
        <w:rPr/>
        <w:t xml:space="preserve">Από τα γρήγορα γιαπωνέζικα καταφέρνω να πιάσω μόνο μερικές λέξεις και φράσεις, αλλά και αυτές είναι αρκετές, για να καταλάβω, για ποιο πράγμα μιλάει ο Χιρο. Απαντάω, βέβαια, αρκετά απλά, αλλά αυτό δεν με εμποδίζει να νιώθω περηφάνια για την πολυμάθεια μου και με την άκρη του ματιού μου να εξετάζω το καλοκαμωμένο κορμάκι του, να τον γδύνω νοητικά, και ορκίζομαι, πως εκείνος το νιώθει! </w:t>
      </w:r>
    </w:p>
    <w:p>
      <w:pPr>
        <w:pStyle w:val="Normal"/>
        <w:ind w:firstLine="540"/>
        <w:jc w:val="both"/>
        <w:rPr/>
      </w:pPr>
      <w:r>
        <w:rPr/>
        <w:t xml:space="preserve">Ο Άλεν με εμφανή θαυμασμό παρακολουθεί την σύντομη κουβέντα μας, φτιαγμένη από τις πιο απλές προτάσεις, του τύπου «Από που είσαι?», «Πόσο χρόνων είσαι?», «Με ποιον ταξιδεύεις?», «Σου αρέσει η Ινδία?», αλλά για τον άνθρωπο, που δεν ξέρει ούτε λέξη στα γιαπωνέζικα, αυτή φαίνεται σίγουρα εντυπωσιακή. Εδώ και πολύ καρό είχα ανακαλύψει ένα απλό κόλπο, που μου επιτρέπει να βγάλω από τον άνθρωπο το πέπλο της σημαντικότητας και να βρω σε αυτών τον συνηθισμένο κυνηγό των αυθεντιών και εντυπώσεων. Μόλις εκφωνήσεις μερικές φράσεις σε διάφορες ξένες γλώσσες, κατά προτίμηση σπάνιες, και τα μάτια του συνομιλητή σου αρχίζουν να λάμπουν με ενδιαφέρον, ακόμα και σεβασμό. Οι άνθρωποι τέτοιου είδους γίνονται αμέσως αδιάφοροι για μένα, συνήθως βγαίνουν ανώριμοι και αβοήθητοι. Μπορείς να μου προσάψεις την βιασύνη στην έκδοση των συμπερασμάτων, φυσικά, μα αυτό δεν είναι το συμπέρασμα, είναι το σημάδι, κάποιου είδους τεστ, μιλώντας ειλικρινά - θα μπορούσε κανείς να ψάξει για ενδιαφέρον συνομιλητή σε κάποιον, που τα μάτια του ανάβουν, όταν βλέπει το χρυσαφένιο μπιχλιμπίδι? Μάλλον, όχι. </w:t>
      </w:r>
    </w:p>
    <w:p>
      <w:pPr>
        <w:pStyle w:val="Normal"/>
        <w:ind w:firstLine="540"/>
        <w:jc w:val="both"/>
        <w:rPr/>
      </w:pPr>
      <w:r>
        <w:rPr/>
        <w:t xml:space="preserve">Κρύο… κρύο, κρύο, κρύο. Τα πάντα είναι λάθος, όλα είναι στραβά. Δεν ήθελα αυτό, δεν πήγαινα για αυτό. Πήγα στο Κασμίρ…τι χαζή… είναι ωραία εδώ… ναι, ωραία, αλλά η ομορφιά αυτή είναι σάπια, και δεν άφησα τη δουλειά μου, για να κουνιέμαι εδώ σε ένα ταψί στη μέση του πολύχρωμου λάκκου. Η σκλήθρα συνεχίζει να πονά σε όλες τις μεριές ταυτόχρονα. </w:t>
      </w:r>
    </w:p>
    <w:p>
      <w:pPr>
        <w:pStyle w:val="Normal"/>
        <w:ind w:firstLine="540"/>
        <w:jc w:val="both"/>
        <w:rPr/>
      </w:pPr>
      <w:r>
        <w:rPr/>
        <w:t>Ο Σάφι με καλεί για δείπνο, και εγώ φεύγω, χωρίς να προλάβω να δείξω την ρηχότητα της γνώσης των γιαπωνέζικων μου, κουνώντας την ουρά μου, σίγουρη, πως με συνοδεύουν βλέμματα, γεμάτα ενδιαφέρον… Πάνω στο μεγάλο ξύλινο τραπέζι βρίσκονται γυαλισμένα σαν καθρέπτες κατσαρολακια με φαγητό. Και όλα είναι τόσο νόστιμα... σκέτες λιχουδιές για τον χορτοφάγο. Ο Σάφι ρίχνει μια ματιά κατά καιρούς, ελέγχει, μήπως έχω τελειώσει. (</w:t>
      </w:r>
      <w:r>
        <w:rPr>
          <w:i/>
        </w:rPr>
        <w:t>Όλα καλά, Σάφι, μην με πρήζεις, θα σε φωνάξω, όταν καταπιώ, μην ενοχλείς τη μικρή ma`am</w:t>
      </w:r>
      <w:r>
        <w:rPr/>
        <w:t xml:space="preserve">). …Ουφ, τελείωσα, φέρε το γλυκό… Ο Σάφι φέρνει πάνω στο δίσκο μια μικρή γυαλιστερή φόρμα, μέσα στην οποία, σύμφωνα με τις προσδοκίες μου, πρέπει να βρίσκεται το επιδόρπιο. Με ευλάβεια ο Σάφι βάζει Αυτό μπροστά μου και δηλώνει περήφανα, ότι είναι ειδικό επιδόρπιο από το Κασμίρ. Φανταστείτε την έκπληξη μου, όταν βρίσκω μέσα την πηκτή κρέμα από σιμιγδάλι! Γυρίζω στον Σάφι, ο οποίος, προφανώς, περίμενε μια πιο χαρούμενη αντίδραση σε αυτό το σπάνιο πιάτο. </w:t>
      </w:r>
    </w:p>
    <w:p>
      <w:pPr>
        <w:pStyle w:val="Normal"/>
        <w:ind w:firstLine="540"/>
        <w:jc w:val="both"/>
        <w:rPr/>
      </w:pPr>
      <w:r>
        <w:rPr/>
        <w:t xml:space="preserve">- Μα αυτή είναι η κρέμα από σιμιγδάλι! </w:t>
      </w:r>
    </w:p>
    <w:p>
      <w:pPr>
        <w:pStyle w:val="Normal"/>
        <w:ind w:firstLine="540"/>
        <w:jc w:val="both"/>
        <w:rPr/>
      </w:pPr>
      <w:r>
        <w:rPr/>
        <w:t xml:space="preserve">- Ναι, ma`am, αυτή η κρέμα είναι το παραδοσιακό γλυκό στο Κασμίρ. </w:t>
      </w:r>
    </w:p>
    <w:p>
      <w:pPr>
        <w:pStyle w:val="Normal"/>
        <w:ind w:firstLine="540"/>
        <w:jc w:val="both"/>
        <w:rPr/>
      </w:pPr>
      <w:r>
        <w:rPr/>
        <w:t xml:space="preserve">- Στη Ρωσία αυτό το γλυκό δίνουν στα παιδιά κάθε πρωί – δεν θέλω να τον στεναχωρήσω, για αυτό αποφασίζω να μην του πω, πως νιώθουν τα ρώσικα παιδιά για αυτό το επιδόρπιο. </w:t>
      </w:r>
    </w:p>
    <w:p>
      <w:pPr>
        <w:pStyle w:val="Normal"/>
        <w:ind w:firstLine="540"/>
        <w:jc w:val="both"/>
        <w:rPr/>
      </w:pPr>
      <w:r>
        <w:rPr/>
        <w:t xml:space="preserve">- Έξοχα! Το γλυκό θα σας θυμίσει την πατρίδα! </w:t>
      </w:r>
    </w:p>
    <w:p>
      <w:pPr>
        <w:pStyle w:val="Normal"/>
        <w:ind w:firstLine="540"/>
        <w:jc w:val="both"/>
        <w:rPr/>
      </w:pPr>
      <w:r>
        <w:rPr/>
        <w:t xml:space="preserve">Δεν έχω καμία όρεξη να φάω τη κρέμα, όπως δεν θέλω και να προσβάλλω τον φιλόξενο Σάφι, έτσι για κάμποσο καιρό μένω αμήχανη, και τελικά αποφασίζω να πω την αλήθεια. </w:t>
      </w:r>
    </w:p>
    <w:p>
      <w:pPr>
        <w:pStyle w:val="Normal"/>
        <w:ind w:firstLine="540"/>
        <w:jc w:val="both"/>
        <w:rPr/>
      </w:pPr>
      <w:r>
        <w:rPr/>
        <w:t xml:space="preserve">- Σάφι, δεν θέλω να σε στεναχωρήσω, αλλά αυτό το γλυκό δεν μου αρέσει. Το έτρωγα τόσο συχνά μικρή, ότι το βαρέθηκα πολύ από τότε. </w:t>
      </w:r>
    </w:p>
    <w:p>
      <w:pPr>
        <w:pStyle w:val="Normal"/>
        <w:ind w:firstLine="540"/>
        <w:jc w:val="both"/>
        <w:rPr/>
      </w:pPr>
      <w:r>
        <w:rPr/>
        <w:t xml:space="preserve">- Λυπάμαι πολύ, ma`am, μακάρι να το ήξερα νωρίτερα... </w:t>
      </w:r>
    </w:p>
    <w:p>
      <w:pPr>
        <w:pStyle w:val="Normal"/>
        <w:ind w:firstLine="540"/>
        <w:jc w:val="both"/>
        <w:rPr/>
      </w:pPr>
      <w:r>
        <w:rPr/>
        <w:t xml:space="preserve">- Μην ζητάς συγγνώμη, από που να το ήξερες, ότι δεν θα μου αρέσει? </w:t>
      </w:r>
    </w:p>
    <w:p>
      <w:pPr>
        <w:pStyle w:val="Normal"/>
        <w:ind w:firstLine="540"/>
        <w:jc w:val="both"/>
        <w:rPr/>
      </w:pPr>
      <w:r>
        <w:rPr/>
        <w:t xml:space="preserve">- Τι μπορώ να κάνω για εσάς? </w:t>
      </w:r>
    </w:p>
    <w:p>
      <w:pPr>
        <w:pStyle w:val="Normal"/>
        <w:ind w:firstLine="540"/>
        <w:jc w:val="both"/>
        <w:rPr/>
      </w:pPr>
      <w:r>
        <w:rPr/>
        <w:t>(</w:t>
      </w:r>
      <w:r>
        <w:rPr>
          <w:i/>
        </w:rPr>
        <w:t>Ελπίζω να μην γυρίσεις προς τον τοίχο μετά από αυτή την ερώτηση και δεν θα κοιμηθείς...</w:t>
      </w:r>
      <w:r>
        <w:rPr/>
        <w:t xml:space="preserve">) </w:t>
      </w:r>
    </w:p>
    <w:p>
      <w:pPr>
        <w:pStyle w:val="Normal"/>
        <w:ind w:firstLine="540"/>
        <w:jc w:val="both"/>
        <w:rPr/>
      </w:pPr>
      <w:r>
        <w:rPr/>
        <w:t xml:space="preserve">- Μπισκότα έχεις? </w:t>
      </w:r>
    </w:p>
    <w:p>
      <w:pPr>
        <w:pStyle w:val="Normal"/>
        <w:ind w:firstLine="540"/>
        <w:jc w:val="both"/>
        <w:rPr/>
      </w:pPr>
      <w:r>
        <w:rPr/>
        <w:t xml:space="preserve">- Ο ναι, έχω μπισκότα, θα τα φέρω τώρα. </w:t>
      </w:r>
    </w:p>
    <w:p>
      <w:pPr>
        <w:pStyle w:val="Normal"/>
        <w:ind w:firstLine="540"/>
        <w:jc w:val="both"/>
        <w:rPr/>
      </w:pPr>
      <w:r>
        <w:rPr/>
        <w:t xml:space="preserve">Δόξα το θεό, η συνάντηση των πολιτισμών έφτασε στο χαρούμενο τέλος. </w:t>
      </w:r>
    </w:p>
    <w:p>
      <w:pPr>
        <w:pStyle w:val="Normal"/>
        <w:ind w:firstLine="540"/>
        <w:jc w:val="both"/>
        <w:rPr/>
      </w:pPr>
      <w:r>
        <w:rPr/>
        <w:t>Δεν νυστάζω ακόμα, θα πάω να μιλήσω με τον Χιρό και Άλεν. Θέλω λίγες εντυπώσεις ακόμα. (</w:t>
      </w:r>
      <w:r>
        <w:rPr>
          <w:i/>
        </w:rPr>
        <w:t>Από που τόσο χοντρό ψέμα? – θέλω πολλές, πάρα πολλές εντυπώσεις!</w:t>
      </w:r>
      <w:r>
        <w:rPr/>
        <w:t xml:space="preserve">) </w:t>
      </w:r>
    </w:p>
    <w:p>
      <w:pPr>
        <w:pStyle w:val="Normal"/>
        <w:ind w:firstLine="540"/>
        <w:jc w:val="both"/>
        <w:rPr/>
      </w:pPr>
      <w:r>
        <w:rPr/>
        <w:t xml:space="preserve">Η δροσιά από τη λίμνη και τα βουνά γύρο της, αόρατα μες στο σκοτάδι, έγινε ακόμη πιο αισθητή. Όλοι τυλίχτηκαν σε μεγάλες μάλλινες κουβέρτες και κάθονται στην προβλήτα, κουβεντιάζοντας για το τίποτα…Δεν μπορώ να συνηθίσω στο ότι δεν χρειάζεται να βιαστώ πουθενά αύριο, ότι μπορώ να πάω για ύπνο όποτε θέλω, επειδή αύριο θα κοιμηθώ, όσο τραβάει η ψυχή μου... Και όχι μόνο αύριο, αλλά και μεθαύριο, και μια εβδομάδα, και έναν μήνα αργότερα. Μπροστά μου – το άγνωστο, και είμαι έτοιμη ακόμα και να μην επιστρέψω ποτέ ξανά από την Ινδία, και αυτή η αβεβαιότητα με γεμίζει με χαρούμενη προσμονή, διότι ανά πάσα στιγμή μπορεί να συμβεί κάτι, που θα αντιστρέψει όλες τις αντιλήψεις μου για τον κόσμο. Το περιμένω αυτό.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04</w:t>
      </w:r>
    </w:p>
    <w:p>
      <w:pPr>
        <w:pStyle w:val="Normal"/>
        <w:ind w:firstLine="540"/>
        <w:jc w:val="both"/>
        <w:rPr>
          <w:b/>
          <w:b/>
          <w:sz w:val="28"/>
          <w:szCs w:val="28"/>
        </w:rPr>
      </w:pPr>
      <w:r>
        <w:rPr>
          <w:b/>
          <w:sz w:val="28"/>
          <w:szCs w:val="28"/>
        </w:rPr>
      </w:r>
    </w:p>
    <w:p>
      <w:pPr>
        <w:pStyle w:val="Normal"/>
        <w:ind w:firstLine="540"/>
        <w:jc w:val="both"/>
        <w:rPr/>
      </w:pPr>
      <w:r>
        <w:rPr/>
        <w:t xml:space="preserve">Το άρωμα της ανατολής με αποτραβά από τον χαοτικό συνωστισμό των ονείρων και αμέσως βασιλεύει η σιωπή. Πώς να πιάσω αυτή την εύθραυστη ισορροπία, την κρυστάλλινη γεφυρούλα ανάμεσα στον ύπνο και στο ξύπνιο, όταν δεν υπάρχουν ακόμα οι ανησυχίες και έγνοιες, όταν οι σκέψεις για την επόμενη μέρα δεν κατάφεραν ακόμα να πλημμυρίσουν το μυαλό? Φαίνεται, ότι οι τέτοιες στιγμές είναι η αρχή του δρόμου σε έναν άλλο κόσμο, αλλά η κατάσταση αυτή είναι τόσο ασταθής... Να κοιμηθώ και πάλι ή να ξυπνήσω? Στέρεα και συνηθισμένη πραγματικότητα με καλεί με τόσο ισχυρό μαγνήτη των εντυπώσεων, ότι δεν έχω πια δυνάμεις να αντισταθώ σε αυτή την έλξη...και εν ριπή οφθαλμού βρίσκομαι στην ξύλινη γέφυρα, που συνδέει το σπίτι των ιδιοκτητών με τα σπίτια των φιλοξενούμενων. </w:t>
      </w:r>
    </w:p>
    <w:p>
      <w:pPr>
        <w:pStyle w:val="Normal"/>
        <w:ind w:firstLine="540"/>
        <w:jc w:val="both"/>
        <w:rPr/>
      </w:pPr>
      <w:r>
        <w:rPr/>
        <w:t xml:space="preserve">Λιακάδα, ούτε συννεφάκι στον ουρανό, αλλά δεν έχει καθόλου ζέστη. Χρυσαφένιο φθινόπωρο... όχι όμως τόσο γρήγορο, όπως σε μας, μα πάλι αυτή η άπιαστη ομορφιά ξεγλιστρά, ακόμα και εδώ – εάν όχι στον χειμώνα, τότε στην καθημερινότητα... το κυνήγι της αιώνιας ευτυχίας - η καταδίωξη του φαντάσματος. Ο βελούδινος ήλιος, η μαλακή δροσιά, θαυμάσια κουδουνιστή ησυχία, τόσο ταιριαστή με αυτή την εποχή του χρόνου, - καταφέρνω να αντιληφθώ κάτι το πιο ουσιαστικό και να βουτήξω στο βάθος αυτών των αισθήσεων...έστω για λίγο... </w:t>
      </w:r>
    </w:p>
    <w:p>
      <w:pPr>
        <w:pStyle w:val="Normal"/>
        <w:ind w:firstLine="540"/>
        <w:jc w:val="both"/>
        <w:rPr/>
      </w:pPr>
      <w:r>
        <w:rPr/>
        <w:t xml:space="preserve">Ο Σάφι είναι ήδη εδώ. Ένα ελαφρύ πρωινό, και αμέσως πάω πάνω στη σκεπή, κάτω από τα μεγάλα πλατιά κλαδιά των δέντρων, στην παλιά πολυθρόνα, η οποία όχι μόνο αγκαλιάζει το σώμα μου, αλλά και συμπλέκει σε πολύτεχνο μοτίβο τις σκέψεις μου και τις αισθήσεις με τα συναισθήματα εκείνων, που είχαν ονειρευτεί εδώ πριν από εμένα, μαζί με την ατελείωτα μακριά ιστορία αυτού του τόπου. </w:t>
      </w:r>
    </w:p>
    <w:p>
      <w:pPr>
        <w:pStyle w:val="Normal"/>
        <w:ind w:firstLine="540"/>
        <w:jc w:val="both"/>
        <w:rPr/>
      </w:pPr>
      <w:r>
        <w:rPr/>
        <w:t xml:space="preserve">«Τι άλλο θέλω?» - παίζω με αυτή τη σκέψη, και ύστερα την αφήνω. Λιασμένη γαληνή, σκόνη των εποχών... ξαφνικά ένιωσα ανήσυχη. Γιατί? Κάποια εικόνα προσπαθεί να βγει στην επιφάνεια.… ή το πρόβλημα βρίσκεται στο ότι η επάρκεια με την ανησυχία είναι αχώριστο ζευγαράκι. Όταν ήμουν παιδί, πριν από τη Πρωτοχρονιά ΄ή σε κάποια «γενέθλια» με έπιανε ξαφνικά η κατανόηση του ότι μετά από λίγες ώρες όλα αυτά θα τελειώσουν, τα υποκριτικά χαμόγελα θα χαθούν από τα πρόσωπα των ανθρώπων, θα σβήσουν τα λαμπάκια, και θα αρχίσει ξανά η άγαρμπη καθημερινότητα. Παρατηρούσα προσεκτικά τους μεγάλους και καταλάβαινα, ότι η γιορτή μοιάζει με μάσκα της χαράς πάνω τους, είναι μόνο μια επικάλυψη, όλα είναι αναληθή, ψεύτικα. Ηταν τόσο φρικτό τότε, έδιωχνα αμέσως την πνιγερή ανησυχία και έτρεχα, τσιρίζοντας, στις φίλες μου να συνεχίσω τη γιορτή. Για που να τρέξω τώρα? Έχω μεγαλώσει και εγώ, δεν υπάρχει πια η ανέμελη αυταπάτη. Η απλή χαρά του χρυσού φθινοπώρου, το αφρισμένο κέφι της γιορτής, η τεμπέλικη ησυχία – όλα ταύτα μπορεί να είναι μόνο η πρόχειρη ξεκούραση, ένα μικρό διάλειμμα πριν από κάτι ασύγκριτα πιο συναρπαστικό και μεγαλειώδη. </w:t>
      </w:r>
    </w:p>
    <w:p>
      <w:pPr>
        <w:pStyle w:val="Normal"/>
        <w:ind w:firstLine="540"/>
        <w:jc w:val="both"/>
        <w:rPr/>
      </w:pPr>
      <w:r>
        <w:rPr/>
        <w:t xml:space="preserve">- Έχετε κάποια σχέδια για σήμερα? – το κεφάλι του Σάφι φάνηκε από την καταπακτή, που οδηγούσε στην ταράτσα. </w:t>
      </w:r>
    </w:p>
    <w:p>
      <w:pPr>
        <w:pStyle w:val="Normal"/>
        <w:ind w:firstLine="540"/>
        <w:jc w:val="both"/>
        <w:rPr/>
      </w:pPr>
      <w:r>
        <w:rPr/>
        <w:t xml:space="preserve">- Θέλεις να μου προτείνεις κάτι? </w:t>
      </w:r>
    </w:p>
    <w:p>
      <w:pPr>
        <w:pStyle w:val="Normal"/>
        <w:ind w:firstLine="540"/>
        <w:jc w:val="both"/>
        <w:rPr/>
      </w:pPr>
      <w:r>
        <w:rPr/>
        <w:t>- Α, έχω πολλά! Μένει μόνο να διαλέξετε. (</w:t>
      </w:r>
      <w:r>
        <w:rPr>
          <w:i/>
        </w:rPr>
        <w:t>«Μόνο»..! Μέσα σε αυτό το «μόνο» είναι όλο το αλάτι της ζωής</w:t>
      </w:r>
      <w:r>
        <w:rPr/>
        <w:t xml:space="preserve">). - Μπορώ να σας πάω στα βουνά, σε μερικές ώρες δρόμου από εδώ υπάρχουν τρία καταπληκτικά μέρη – το Γκουλμαργκ, Σονμαρκγ, Παχαλαμ. Το κάθε ένα από αυτά είναι όμορφα με το δικό του τρόπο, για αυτό θα σας συμβούλευα να τα επισκεφτείτε όλα, και μπορείτε να ξεκινήσετε από οποίο να` ναι. Ωστόσο, πρέπει να ξεκινήσουμε νωρίς το πρωί, για αυτό σήμερα καλύτερα να πάτε μια βόλτα στη λίμνη με τη βάρκα. Θα σας πάρει περίπου έξι ώρες, θα δείτε το μεγάλο πάρκο των λουλουδιών. Είναι μια πολύ ενδιαφέρουσα εκδρομή. </w:t>
      </w:r>
    </w:p>
    <w:p>
      <w:pPr>
        <w:pStyle w:val="Normal"/>
        <w:ind w:firstLine="540"/>
        <w:jc w:val="both"/>
        <w:rPr/>
      </w:pPr>
      <w:r>
        <w:rPr/>
        <w:t xml:space="preserve">- Μου αρέσει η ιδέα με τη βάρκα:) </w:t>
      </w:r>
    </w:p>
    <w:p>
      <w:pPr>
        <w:pStyle w:val="Normal"/>
        <w:ind w:firstLine="540"/>
        <w:jc w:val="both"/>
        <w:rPr/>
      </w:pPr>
      <w:r>
        <w:rPr/>
        <w:t xml:space="preserve">Φαίνεται, πως του αρέσει του Σάφι, ότι συμφωνώ τόσο γρήγορα. </w:t>
      </w:r>
    </w:p>
    <w:p>
      <w:pPr>
        <w:pStyle w:val="Normal"/>
        <w:ind w:firstLine="540"/>
        <w:jc w:val="both"/>
        <w:rPr/>
      </w:pPr>
      <w:r>
        <w:rPr/>
        <w:t>- Τότε αμέσως μετά από το πρωινό θα σας περιμένει μια σικάρα (</w:t>
      </w:r>
      <w:r>
        <w:rPr>
          <w:i/>
        </w:rPr>
        <w:t>έτσι ονομάζονται οι ντόπιες γόνδολες</w:t>
      </w:r>
      <w:r>
        <w:rPr/>
        <w:t xml:space="preserve">). </w:t>
      </w:r>
    </w:p>
    <w:p>
      <w:pPr>
        <w:pStyle w:val="Normal"/>
        <w:ind w:firstLine="540"/>
        <w:jc w:val="both"/>
        <w:rPr/>
      </w:pPr>
      <w:r>
        <w:rPr/>
        <w:t xml:space="preserve">Παρά την καλά σκηνοθετημένη προσπάθεια να φανεί φιλόξενος νοικοκύρης, ο Σάφι δεν κατάφερε να με ξεγελάσει με την προσποιητή περιποίηση του, ακόμα και ο χαζός θα μπορούσε να καταλάβει, πως ο Ινδός προσπαθεί να οικονομήσει, για αυτό θα ηταν πολύ απερίσκεπτο να δεχτώ την πρόταση του, χωρίς να μάθω πρώτα τις λεπτομέρειες. </w:t>
      </w:r>
    </w:p>
    <w:p>
      <w:pPr>
        <w:pStyle w:val="Normal"/>
        <w:ind w:firstLine="540"/>
        <w:jc w:val="both"/>
        <w:rPr/>
      </w:pPr>
      <w:r>
        <w:rPr/>
        <w:t xml:space="preserve">- Και πόσο θα κοστίσει αυτό? </w:t>
      </w:r>
    </w:p>
    <w:p>
      <w:pPr>
        <w:pStyle w:val="Normal"/>
        <w:ind w:firstLine="540"/>
        <w:jc w:val="both"/>
        <w:rPr/>
      </w:pPr>
      <w:r>
        <w:rPr/>
        <w:t>(</w:t>
      </w:r>
      <w:r>
        <w:rPr>
          <w:i/>
        </w:rPr>
        <w:t>Αχά! Εάν κρίνω από την αμηχανία του, η ερώτηση πέτυχε τον στόχο</w:t>
      </w:r>
      <w:r>
        <w:rPr/>
        <w:t xml:space="preserve">). </w:t>
      </w:r>
    </w:p>
    <w:p>
      <w:pPr>
        <w:pStyle w:val="Normal"/>
        <w:ind w:firstLine="540"/>
        <w:jc w:val="both"/>
        <w:rPr/>
      </w:pPr>
      <w:r>
        <w:rPr/>
        <w:t xml:space="preserve">- Για Σας, την ιδιαίτερη μου καλεσμένη, θα κοστίσει μόνο τριάντα δολάρια. </w:t>
      </w:r>
    </w:p>
    <w:p>
      <w:pPr>
        <w:pStyle w:val="Normal"/>
        <w:ind w:firstLine="540"/>
        <w:jc w:val="both"/>
        <w:rPr/>
      </w:pPr>
      <w:r>
        <w:rPr/>
        <w:t xml:space="preserve">Ακριβά! Την ίδια τιμή θα μπορούσες να πληρώσεις για μια εκδρομή στην Ευρώπη, χωρίς τον ξεναγό, βέβαια, και με λεωφορείο, και όμως... Να του πω, ότι θεωρώ αυτή την τιμή παρατραβηγμένη, ή να μην πω? Τι σκέφτεται? Μοιάζει, πως νιώθει την δυσαρέσκεια μαζί με την ντροπή... μάλλον, καταλαβαίνει τις σκέψεις μου. Εντάξει, παρά τον φόβο, λυπάμαι και τα λεφτά, και πρέπει να τελειώσω με αυτή την άβολη παύση – θέλω να έχω τη ζωή μου στα χέρια μου, και όχι να παίρνω υποταγμένα και τυφλά αυτό, που κάποιος προσπαθεί να μου φορτώσει. </w:t>
      </w:r>
    </w:p>
    <w:p>
      <w:pPr>
        <w:pStyle w:val="Normal"/>
        <w:ind w:firstLine="540"/>
        <w:jc w:val="both"/>
        <w:rPr/>
      </w:pPr>
      <w:r>
        <w:rPr/>
        <w:t xml:space="preserve">- Δεν είναι και φθηνά. Τι λες για μια καλή έκπτωση? </w:t>
      </w:r>
    </w:p>
    <w:p>
      <w:pPr>
        <w:pStyle w:val="Normal"/>
        <w:ind w:firstLine="540"/>
        <w:jc w:val="both"/>
        <w:rPr/>
      </w:pPr>
      <w:r>
        <w:rPr/>
        <w:t xml:space="preserve">Πρέπει να το παραδεχτώ – είναι καλός ηθοποιός, και καταφέρνει να με βάλει στο παιχνίδι του. Το πρόσωπο του στραβώνει σε μια θλιμμένη γκριμάτσα, λες και η κουβέντα μας αρχίζει να τον βασανίζει, και την ίδια στιγμή εγώ νιώθω τον επόμενο κυματισμό της αμηχανίας, ακόμα και την ενοχή, επειδή δεν θέλω να πληρώσω τόσα πολλά. Αργότερα κατάλαβα, ότι αυτό είναι το αγαπημένο κόλπο των Ινδών, όταν θέλουν να πάρουν τα τριπλά, ακόμα και δέκα φορές περισσότερα από την κανονική τιμή – σαν απάντηση σε απορία ή σε δυσαρέσκεια για την ακρίβεια προσποιούνται ακόμη μεγαλύτερη έκπληξη η δυσαρέσκεια από εσένα, δείχνοντας, πως, μάλλον, όλη νύχτα έβλεπες εφιάλτες, εάν νομίζεις, πως αυτοί ζητάνε τριπλή τιμή, την ώρα που εκείνοι σου προσφέρουν μια μεγάλη έκπτωση, και τώρα δεν θέλουν να έχουν καμιά δουλειά μαζί σου, μιας και εσύ, αχάριστη, δεν εκτίμησες την προθυμία τους… Εάν, όμως, έχεις μια πιο στενή σχέση, απ` ότι ένας απλός περαστικός με άλλον περαστικό, τότε η πιο πιθανή αντίδραση του Ινδού θα είναι η απόλυτη δυστυχία, ο πόνος, επειδή θέλει να σου δείξει, ότι θέλει πάρα πολύ να ρίξει λίγο την τιμή, μα δεν μπορεί, με τίποτα δεν μπορεί να το κάνει; έτσι και εσύ, απρόθυμος να νιώθεις ένοχος, μάλλον θα συμφωνήσεις με τους δικούς του όρους, πιστεύοντας τον «φίλο σου». Ακριβώς σε αυτό και υπολογίζουν. </w:t>
      </w:r>
    </w:p>
    <w:p>
      <w:pPr>
        <w:pStyle w:val="Normal"/>
        <w:ind w:firstLine="540"/>
        <w:jc w:val="both"/>
        <w:rPr/>
      </w:pPr>
      <w:r>
        <w:rPr/>
        <w:t xml:space="preserve">- Ma'am, μα αυτή είναι ήδη μια ειδική τιμή, πιστέψτε με, μπορείτε, βέβαια, να βγείτε έξω, και θα σας προτείνουν διάφορες εκδρομές, ίσως και πιο φθηνές, όμως, δεν ξέρει κανείς, που θα σας πάνε. </w:t>
      </w:r>
    </w:p>
    <w:p>
      <w:pPr>
        <w:pStyle w:val="Normal"/>
        <w:ind w:firstLine="540"/>
        <w:jc w:val="both"/>
        <w:rPr/>
      </w:pPr>
      <w:r>
        <w:rPr/>
        <w:t xml:space="preserve">Αυτό είναι το μόνο σίγουρο! Θυμήθηκα αμέσως όλες τις φρίκες του Δελχί, από τις οποίες απελπίστηκα να βγω κάποια στιγμή. </w:t>
      </w:r>
    </w:p>
    <w:p>
      <w:pPr>
        <w:pStyle w:val="Normal"/>
        <w:ind w:firstLine="540"/>
        <w:jc w:val="both"/>
        <w:rPr/>
      </w:pPr>
      <w:r>
        <w:rPr/>
        <w:t xml:space="preserve">- Πιστέψτε με, μην νομίζετε, ότι θα βγάλω πολλά από αυτό. Θα δώσω τα περισσότερα χρήματα στον ιδιοκτήτη της σικάρας, πληρώνω τoν βαρκάρη για τη δουλειά, πληρώνω στην αστυνομία κάτι σαν φόρο, και στο τέλος μένουν πολύ λίγα, και τώρα μόνο εγώ δουλεύω στην οικογένεια μου. Όπως ξέρετε, έχουμε πόλεμο συνέχεια εδώ. Παλιά θα σας πήγαινα ο ίδιος ως φίλη μου στη λίμνη, χωρίς λεφτά... Ντρέπομαι τόσο πολύ, επειδή πρέπει να πάρω τα λεφτά σας, μα δεν έχω άλλη επιλογή. </w:t>
      </w:r>
    </w:p>
    <w:p>
      <w:pPr>
        <w:pStyle w:val="Normal"/>
        <w:ind w:firstLine="540"/>
        <w:jc w:val="both"/>
        <w:rPr/>
      </w:pPr>
      <w:r>
        <w:rPr/>
        <w:t xml:space="preserve">Η ομιλία του, εμπλουτισμένη με κατάλληλη μιμική, έκανε την σωστή εντύπωση, σαν από μακριά άκουσα τον εαυτό μου να συμφωνεί, να λέει, ότι είναι χαρά για μένα – να βοηθήσω την μεγάλη οικογένεια του. «Όπως και να έχει, τουλάχιστον αυτό είναι ασφαλές, και ας πληρώνω κάτι παραπάνω» - προσπαθώ να διώξω μακριά την θολή αίσθηση, ότι με έχουν κοροϊδέψει τελικά, ταυτόχρονα παίζοντας ξεδιάντροπα με τα συναισθήματα μου. </w:t>
      </w:r>
    </w:p>
    <w:p>
      <w:pPr>
        <w:pStyle w:val="Normal"/>
        <w:ind w:firstLine="540"/>
        <w:jc w:val="both"/>
        <w:rPr/>
      </w:pPr>
      <w:r>
        <w:rPr/>
        <w:t xml:space="preserve">Η ομελέτα δεν μοιάζει καθόλου συνηθισμένη – μάλλον, την έφτιαξαν χωρίς γάλα, απλώς ανακάτεψαν τα αυγά. Δεν δείχνει ωραία ... μα στην γεύση δεν είναι κακή! Την καταπίνω με ζεστή σοκολάτα, και – γρήγορα, κοντά στο νερό, στον ήλιο, στην απομόνωση. Πετάω μέσα στο σακίδιο το τετράδιο, την φωτογραφική μηχανή, το βιβλίο του Κρισναμούρτι, ένα μπουκάλι με νερό, - είμαι έτοιμη για το ταξίδι. </w:t>
      </w:r>
    </w:p>
    <w:p>
      <w:pPr>
        <w:pStyle w:val="Normal"/>
        <w:ind w:firstLine="540"/>
        <w:jc w:val="both"/>
        <w:rPr/>
      </w:pPr>
      <w:r>
        <w:rPr/>
        <w:t xml:space="preserve">Η ίδια λέξη «σικαρα» ταιριάζει με το πνεύμα του επικείμενου ταξιδιού, για το οποίο πρέπει να πληρώσω πολύ μεγάλα λεφτά για αυτά τα μέρη. Νιώθω τον εαυτό μου σαν κόρη εκατομμυριούχου, γύρο από την οποία λόγο των χρημάτων της τρέχει ολόκληρος ο κόσμος. Αυτό δεν μου φέρνει ιδιαίτερη χαρά, επειδή δεν έχω κανένα εκατομμύριο στην τσέπη μου, ενώ οι Ινδοί έχουν τέτοιες προσδοκίες, σαν να είναι αλήθεια αυτό. </w:t>
      </w:r>
    </w:p>
    <w:p>
      <w:pPr>
        <w:pStyle w:val="Normal"/>
        <w:ind w:firstLine="540"/>
        <w:jc w:val="both"/>
        <w:rPr/>
      </w:pPr>
      <w:r>
        <w:rPr/>
        <w:t xml:space="preserve">Αυτή τη φορά μας έτυχε τελείως διαφορετικός βαρκάρης, απ` ότι χτες – μεσήλικας, με περιφρονητικά στραβωμένο στόμα και τσαμπουκά στο βλέμμα. Προσπαθούσε με κάθε τρόπο να κάνει την εντύπωση, πως δεν δίνει δεκάρα για την φτώχια, στην οποία είναι αναγκασμένος να ζήσει, και ότι δεν έχει καμία ευλάβεια για μένα σε αντίθεση με όλους τους άλλους ντόπιους, και ότι είναι κύριος του εαυτού του, παρά το ότι δουλεύει για κάποιον άλλο. Μέσα σε αυτήν την πρόκληση – επώδυνη ευαισθησία, ένταση, σπασμός, σαν να ελέγχει ο ίδιος την κάθε κίνηση του, για να μην χαλάσει την εικόνα του, δημιουργημένη με τόσο κόπο. </w:t>
      </w:r>
    </w:p>
    <w:p>
      <w:pPr>
        <w:pStyle w:val="Normal"/>
        <w:ind w:firstLine="540"/>
        <w:jc w:val="both"/>
        <w:rPr/>
      </w:pPr>
      <w:r>
        <w:rPr/>
        <w:t xml:space="preserve">Δεν θέλω να σκέφτομαι για αυτόν τον άνθρωπο. Θέλω να διαβάζω το βιβλίο μου, να κάνω όνειρα, να ξαπλώνω στα μαξιλάρια... Εκείνος κάθεται μπροστά στην σικάρα, μακριά, και εγώ κρύβομαι πίσω από τις κουρτίνες. </w:t>
      </w:r>
    </w:p>
    <w:p>
      <w:pPr>
        <w:pStyle w:val="Normal"/>
        <w:ind w:firstLine="540"/>
        <w:jc w:val="both"/>
        <w:rPr/>
      </w:pPr>
      <w:r>
        <w:rPr/>
        <w:t xml:space="preserve">Η βάρκα γλιστράει αργά προς τον ήλιο και μάκρυνα χαμηλά βουνά. Ανοίγω το τετράδιο... όταν ήμουν μικρή, μου άρεσε να δοκιμάζω την «γεύση» των βιβλίων, μάλλον, το άρωμα τους – ανοίγεις ένα, πιάνεις την μυρωδιά ανάμεσα στις σελίδες – κάποιες μυρίζουν κλεισούρα, ανία, κάποια άλλα – χαρά, υπόσχονται πολλά, έτσι και τώρα νιώθω, σαν να γύρισα στα νιάτα μου και μύρισα αυτόματα τις σελίδες του μπλοκνότ. Το είχα ξεχάσει – πως είναι – να γράφεις μόνο για πάρτι σου...συνέχεια διώχνω τις επίμονες επιθυμίες να δώσω κάποια μορφή σε αυτό, να το ωραιοποιήσω... αφού το γράφω για τον εαυτό μου και μόνο, δεν είναι κάποιο άρθρο... φριχτό... δεν το κατάφερα...δεν καταφέρνω να αφήσω τις σκέψεις να χυθούν απλά πάνω στο χαρτί, χωρίς ενοχλητικούς περιορισμούς... ναι... η δημοσιογραφία είναι κάτι πιο άσχημο και από την πορνεία.… πρέπει να μάθω να γράφω ξανά από την αρχή – να θυμηθώ την χαρά του απλού λόγου, την ανεξαρτησία από τα βίτσια και προτιμήσεις του εκδότη και του καταναλωτή. Είμαι απόλυτα ελεύθερη, και ανακαλύπτω ξαφνικά, ότι δεν μπορώ να το χρησιμοποιήσω. Πρέπει να κάνω μια προσπάθεια, να βγω από τον μπλόκο του επίσημου, που εμποδίζει τις λέξεις να χυθούν ανεμπόδιστα, μα είναι τόσο απλό – να είμαι ειλικρινής με τον εαυτό μου… απλό… είναι τόσο απλό? Αυτό είναι γελοίο... δεν το πιστεύω... </w:t>
      </w:r>
    </w:p>
    <w:p>
      <w:pPr>
        <w:pStyle w:val="Normal"/>
        <w:ind w:firstLine="540"/>
        <w:jc w:val="both"/>
        <w:rPr/>
      </w:pPr>
      <w:r>
        <w:rPr/>
        <w:t>Μάλλον, η καθημερινότητα είναι μια από τις πιο βασανιστικές καταστάσεις. Σε αυτές τις στιγμές (</w:t>
      </w:r>
      <w:r>
        <w:rPr>
          <w:i/>
        </w:rPr>
        <w:t>ποιες στιγμές – αιώνες!</w:t>
      </w:r>
      <w:r>
        <w:rPr/>
        <w:t>) δεν θέλεις τίποτε, εκτός από το να θελήσεις έστω κάτι. Αυτό το βασανιστικό κενό, από το οποίο προσπαθώ να ξεφύγω συνέχεια – για όπου να` ναι, για οποιεσδήποτε εντυπώσεις, με καταδιώκει συνέχεια, και με πιάνει ξαφνικά, και τότε πάνω στην κορυφή της παράστασης τα πάντα γίνονται αδιάφορα και γκρίζα. Και τότε καταλαβαίνω, ότι κανένα κόλπο δεν μπορεί να διώξει αυτή την μιζέρια, η κατάσταση γίνεται τελείως άχαρη – πώς να ζήσω μετά από αυτό? Να περιμένω, ποτέ θα περάσει μόνο του? Όχι... έχω δει, τι συμβαίνει – στην αρχή περιμένεις λίγες ώρες, μετά μερικές μέρες, και μετά σε καταπίνει η κατάθλιψη, για την οποία υπάρχουν δυο λύσεις – ή να πας σε τρελοκομείο, ή να πέσεις με τα μούτρα στη δουλειά – δηλαδή, στο ίδιο τρελοκομείο. Πρέπει να ψάξεις για κάποια διέξοδο, επειδή είναι αδύνατον να ζήσεις μέσα σε αυτό. Οι άλλοι ζουν, μα όχι εγώ – εγώ δεν μπορώ να σαπίσω ζωντανή, δεν θέλω. Πρέπει να βρω τη λύση... Δεν θέλω να ζήσω, λες να έχουν ανακαλυφθεί και μελετηθεί τα πάντα, σαν να έχω αποδειχθεί την μοιραία βεβαιότητα της ρουτίνας, αφού είναι απολύτως ξεκάθαρο, ότι ο κόσμος μέσα μας παρέμενε το ίδιο μυστήριο, αλλά το πιο τρομακτικό είναι, ότι το μυστήριο αυτό με τον καιρό παύει να είναι μυστικό, γίνεται γκρίζο και ρηχό, και εγώ κάθε μέρα, που περνάει, βήμα προς βήμα μετατρέπομαι σε μια μάζα από βαρετή μιζέρια. Και η σάρκα θα είναι γκρίζα, και το αίμα γκρίζο, και το μυαλό, και η καρδιά... πώς μπορείς να συμβιβαστείς με αυτό? Πόσοι επαναστάτες υπήρχαν, πόσοι προσπαθούσαν να αναποδογυρίσουν τον κόσμο γύρο τους, και δεν τους έφταναν μόνο οι κουβέντες και όνειρα για την ελευθερία, μα χρειάζονταν την αληθινή, πραγματική ελευθερία, και που είναι εκείνοι οι επαναστάτες, που δεν τους ικανοποιούν οι συζητήσεις για την ελευθερία εσωτερική? Είναι όλα τόσο απελπιστικά; Κάποτε όλοι πίστευαν, ότι η Γη είναι επίπεδη, ότι το μόριο δεν μπορεί να διασπαστεί, ότι είναι αδύνατον να πετάξεις, ότι τα άστρα είναι κολλημένα στον ουρανό... αλλά αυτό δεν σε εμποδίζει να ζεις, δεν εμποδίζει να αναπνέεις και να αγαπάς, τι σημασία έχει – αν είναι κολλημένα ή δεμένα εκεί πάνω? Το ακατάλυτο αυτής της φρικτής βεβαιότητας της μιζέριας, αυτού του κενού, που καλύπτει τους πάντες και τα πάντα – αυτό είναι κάτι το τελείως διαφορετικό. Αιώνια, σπασμωδική, ανέλπιστη φυγή από την ανία, απογοήτευση, κούραση...</w:t>
      </w:r>
    </w:p>
    <w:p>
      <w:pPr>
        <w:pStyle w:val="Normal"/>
        <w:ind w:firstLine="540"/>
        <w:jc w:val="both"/>
        <w:rPr/>
      </w:pPr>
      <w:r>
        <w:rPr/>
        <w:t xml:space="preserve">Τέτοια είναι η φύση του ανθρώπου? Και τι θα αλλάξει από όλες αυτές τις σκέψεις? </w:t>
      </w:r>
    </w:p>
    <w:p>
      <w:pPr>
        <w:pStyle w:val="Normal"/>
        <w:ind w:firstLine="540"/>
        <w:jc w:val="both"/>
        <w:rPr/>
      </w:pPr>
      <w:r>
        <w:rPr/>
        <w:t xml:space="preserve">Αφήνω το χέρι μου στο νερό, είναι ζεστό, σκούρο και καθαρό. Μισό μέτρο κάτω από την επιφάνεια ζουν πυκνά, δυνατά φύκια, ανεβαίνουν από το λασπωμένο πυθμένα, χνουδωτά, τρομακτικά... </w:t>
      </w:r>
    </w:p>
    <w:p>
      <w:pPr>
        <w:pStyle w:val="Normal"/>
        <w:ind w:firstLine="540"/>
        <w:jc w:val="both"/>
        <w:rPr/>
      </w:pPr>
      <w:r>
        <w:rPr/>
        <w:t xml:space="preserve">Με την άκρη του ματιού μου βλέπω την βάρκα, που περνά δίπλα...για κοίτα! Ποσά λουλούδια έχει μέσα! Μικρός, σχεδόν μαύρος, λες και αποξηραμένος άνθρωπος, πιάνοντας με το χέρι την άκρη της δικής μας βάρκας, τραβάει τη δική του έτσι, ώστε να βρεθεί πρόσωπο με πρόσωπο μαζί μου. Χωρίς να πει κουβέντα, μου προσφέρει μερικά μπουκέτα όλα μαζί, σχεδόν δεν αφήνει καμία επιλογή σε μένα - έχω την εντύπωση, ότι αυτά θα πέσουν, αν δεν τα πάρω. Στην έκφραση του προσώπου του αναμείχθηκε η αποφασιστικότητα να πουλήσει τα λουλούδια πάση θυσία και μια θλίψη, σαν να ξέρει εκ των πρότερων, ότι έχασε την μάχη. </w:t>
      </w:r>
    </w:p>
    <w:p>
      <w:pPr>
        <w:pStyle w:val="Normal"/>
        <w:ind w:firstLine="540"/>
        <w:jc w:val="both"/>
        <w:rPr/>
      </w:pPr>
      <w:r>
        <w:rPr/>
        <w:t xml:space="preserve">Τα χέρια μου ανέβηκαν μηχανικά για τα λουλούδια, μα σταμάτησα αμέσως και κούνησα το κεφάλι μου. </w:t>
      </w:r>
    </w:p>
    <w:p>
      <w:pPr>
        <w:pStyle w:val="Normal"/>
        <w:ind w:firstLine="540"/>
        <w:jc w:val="both"/>
        <w:rPr/>
      </w:pPr>
      <w:r>
        <w:rPr/>
        <w:t xml:space="preserve">- Δεν χρειάζομαι λουλούδια. </w:t>
      </w:r>
    </w:p>
    <w:p>
      <w:pPr>
        <w:pStyle w:val="Normal"/>
        <w:ind w:firstLine="540"/>
        <w:jc w:val="both"/>
        <w:rPr/>
      </w:pPr>
      <w:r>
        <w:rPr/>
        <w:t xml:space="preserve">- Είναι πάρα πολύ φθηνά, ma'am. </w:t>
      </w:r>
    </w:p>
    <w:p>
      <w:pPr>
        <w:pStyle w:val="Normal"/>
        <w:ind w:firstLine="540"/>
        <w:jc w:val="both"/>
        <w:rPr/>
      </w:pPr>
      <w:r>
        <w:rPr/>
        <w:t xml:space="preserve">- Δεν τα θέλω – ούτε τα φθηνά, ούτε τα ακριβά, - δεν ήξερα ακόμα τότε, ότι στην Ινδία ο καλύτερος τρόπος να γλιτώσεις - είναι να περάσεις, χωρίς να γυρίσεις το κεφάλι, χωρίς καμία αντίδραση, επειδή οποιαδήποτε κίνηση θα ερμηνευτεί ως ευκαιρία της συνέχειας για επαφή, άρα, και ως ευκαιρία για τον έμπορο να πουλήσει τελικά την πραμάτεια του. Εγώ η ίδια έκανα αυτό, όταν στην εφηβεία μου πουλούσα τα στρατιωτικά πηλήκια και ρολόγια στο Αρμπάτ – ήμουν τόσο επίμονη, ότι μπορούσα να ακολουθήσω κάποιον ξένο σε όλη την οδό, παρακαλώντας να αγοράσει έστω κάτι. Συνήθως η προσπάθεια τελείωνε με επιτυχία, έτσι ήξερα καλά το κόλπο, μα τόσα πολλά χρόνια αργότερα το ξέχασα παντελώς. </w:t>
      </w:r>
    </w:p>
    <w:p>
      <w:pPr>
        <w:pStyle w:val="Normal"/>
        <w:ind w:firstLine="540"/>
        <w:jc w:val="both"/>
        <w:rPr/>
      </w:pPr>
      <w:r>
        <w:rPr/>
        <w:t xml:space="preserve">- ma'am, τα λουλούδια αυτά είναι η ευτυχία σας. Σήμερα είναι μια μεγάλη γιορτή, κάντε λίγη μπίζνες για την οικογένεια μου – ο άνθρωπος μιλούσε πολύ σπαστά αγγλικά, αλλά το νόημα των λέξεων ηταν ξεκάθαρο για μένα. </w:t>
      </w:r>
    </w:p>
    <w:p>
      <w:pPr>
        <w:pStyle w:val="Normal"/>
        <w:ind w:firstLine="540"/>
        <w:jc w:val="both"/>
        <w:rPr/>
      </w:pPr>
      <w:r>
        <w:rPr/>
        <w:t xml:space="preserve">Κοίταξα τον βαρκάρη με την ελπίδα, ότι θα με γλιτώσει από αυτή τη βδέλλα, αλλά ο βαρκάρης μάλλον ηταν μαζί με τον έμπορο, επειδή κοιτούσε στην άλλη μεριά και έκανε, πως δεν βλέπει τίποτα. Τα κουπιά ηταν παρατημένα στην ησυχία τους, σαν να περιμέναμε εδώ την Δευτέρα Παρουσία. Μα όχι, θα έρθει και η δική σου σειρά, θα δεις, ποιος κάνει το κουμάντο εδώ... και ας είναι κακό, ότι σίγουρα θα προκαλέσω την αντιπάθεια του λουλουδά για τον εαυτό μου. </w:t>
      </w:r>
    </w:p>
    <w:p>
      <w:pPr>
        <w:pStyle w:val="Normal"/>
        <w:ind w:firstLine="540"/>
        <w:jc w:val="both"/>
        <w:rPr/>
      </w:pPr>
      <w:r>
        <w:rPr/>
        <w:t xml:space="preserve">- Θέλω να προχωρήσουμε! </w:t>
      </w:r>
    </w:p>
    <w:p>
      <w:pPr>
        <w:pStyle w:val="Normal"/>
        <w:ind w:firstLine="540"/>
        <w:jc w:val="both"/>
        <w:rPr/>
      </w:pPr>
      <w:r>
        <w:rPr/>
        <w:t xml:space="preserve">- ma'am, οι οικογένεια μου θα προσεύχεται για σας, ma'am, κοιτάξτε, πόσο όμορφα είναι – βιαστικά ο έμπορος, αλλά η βάρκα μας ξεκίνησε αλύπητα, και προχωρήσαμε παραπέρα. </w:t>
      </w:r>
    </w:p>
    <w:p>
      <w:pPr>
        <w:pStyle w:val="Normal"/>
        <w:ind w:firstLine="540"/>
        <w:jc w:val="both"/>
        <w:rPr/>
      </w:pPr>
      <w:r>
        <w:rPr/>
        <w:t>Τα συναισθήματα, που εμφανίζονται σε αυτές τις καταστάσεις μοιάζουν με εκείνα, τα οποία συνοδεύουν διάφορες ιστορίες για τα αδέσποτα ζώα – υπάρχουν ακόμα οι καλοθελητές, που φτιάχνουν καταφύγια για τις γάτες και σκυλούς, είναι γεμάτοι με συμπόνια για τα τετράποδα αδέρφια μας, και νομίζουν ειλικρινά, ότι η ευτυχία για τα ζώα είναι οι τέσσερις τοίχοι, μαλακός καναπές και ζεστή τουαλέτα. Πολύ περίεργο, για ποιο λόγο δεν παρατηρούν ποτέ, ποσά αδέσποτα κοράκια ζουν γύρο μας, τόσες κατεστραμμένες και άτυχες ζωές των σπουργιτών, σκαντζόχοιρων και αλεπούδων... Δεν υπάρχει μεγαλύτερη βλακεία από την ανθρωποποίηση των ζωών, στο όνομα της κλασσικής ανθρώπινης ευτυχίας, η οποία παρεμπιπτόντως, δεν έκανε ευτυχισμένο κανέναν άνθρωπο ακόμα. Και η λύπηση, η οποία έρχεται για τους Ινδούς, είναι από την ίδια παστά. Αυτοί οι άνθρωποι επιλέγουν μόνοι τους τον τρόπο της ζωής τους, και τώρα δεν σκέφτομαι πια, ότι είναι τα δύστυχα θύματα των φρικτών συνθηκών. Για πάρα πολύ καιρό μάτωνε η ψυχή μου, όταν έβλεπα τα μικρά παιδάκια (</w:t>
      </w:r>
      <w:r>
        <w:rPr>
          <w:i/>
        </w:rPr>
        <w:t>πόσο απίστευτα όμορφα είναι τα παιδία στην Ινδία!!</w:t>
      </w:r>
      <w:r>
        <w:rPr/>
        <w:t>) να σκαλίζουν μέσα στις βρομιές, στις λακκούβες, σερνόμενα από το ένα τεράστιο βουνό σκουπιδιών στο άλλο, μα στα πρόσωπα τους (</w:t>
      </w:r>
      <w:r>
        <w:rPr>
          <w:i/>
        </w:rPr>
        <w:t>μα πόσο ωραία είναι!</w:t>
      </w:r>
      <w:r>
        <w:rPr/>
        <w:t xml:space="preserve">) δεν φαίνονταν κανένας πόνος από αυτούς, που εγώ αυτόματα επινοούσα για εκείνους. Όχι, αντίθετα – ηταν χαμογελαστοί, δραστήριοι, ένιωθες σε αυτά το πάθος για τρυφερότητα. Και όταν πάω κάπου με λεωφορείο η τρένο, βλέπω με τα ορθάνοιχτα μου μάτια, πως εξωτερικά αξιοπρεπείς, «πολιτισμένοι» Ινδοί πετάνε κάτω από τα πόδια τους τα αποφάγια, χαρτιά, φλούδες και άλλα σκουπίδια, έτσι προς το τέλος του ταξιδιού τα πάντα βουλιάζουν στα απορρίμματα, και τότε αρχίζω να καταλαβαίνω σιγά-σιγά – αυτή είναι η επιλογή τους, έτσι ζουν, επειδή έτσι θέλουν. </w:t>
      </w:r>
    </w:p>
    <w:p>
      <w:pPr>
        <w:pStyle w:val="Normal"/>
        <w:ind w:firstLine="540"/>
        <w:jc w:val="both"/>
        <w:rPr/>
      </w:pPr>
      <w:r>
        <w:rPr/>
        <w:t xml:space="preserve">Ξαπλωμένη πάνω στα μαξιλάρια, παρατηρώ την ανοιχτή από όλες της μεριές θέα και νιώθω σχεδόν σωματική απόλαυση από το ότι το βλέμμα μου δεν σκοντάφτει στους τοίχους και στους σορούς σκουπιδιών, και μπορώ να κοιτάξω μακριά ανεμπόδιστα. Είναι περίπου εκατό μέτρα μέχρι την ακτή, παράλληλα με αυτήν περνάει ο δρόμος, και τα σπάνια αυτοκίνητα μοιάζουν απίστευτα ψεύτικα από αυτή την απόσταση. Ακόμα πιο μακριά συνεχίζεται και ενώνεται με τον ορίζοντα μια αλυσίδα από χαμηλά βουνά. Που και που στους πρόποδες βρίσκονται όμορφα μικρά ξενοδοχεία. Κάποτε ηταν γεμάτα με τουρίστες, και τώρα στέκονται ως ανόητο μνημείο για το ειρηνικό παρελθόν. Μέχρι στιγμής έχω συναντήσει εδώ μόνο έναν τουρίστα – ιάπωνα, αλλά πρόλαβα να δω πολλούς ντόπιους, άκρως ενδιαφερόμενους να πιάσουν έναν τουρίστα και να οικονομήσουν από αυτόν, η έστω να τον ακουμπήσουν η να μιλήσουν μαζί του. </w:t>
      </w:r>
    </w:p>
    <w:p>
      <w:pPr>
        <w:pStyle w:val="Normal"/>
        <w:ind w:firstLine="540"/>
        <w:jc w:val="both"/>
        <w:rPr/>
      </w:pPr>
      <w:r>
        <w:rPr/>
        <w:t xml:space="preserve">Αριστερά κάπου μαζεύονται πλωτά σπίτια σε μικρά νησάκια, και πολύ μπροστά – τίποτα, απολύτως τίποτα, εκτός από τα βουνά, τυλιγμένα με σχεδόν αόρατη ομίχλη. </w:t>
      </w:r>
    </w:p>
    <w:p>
      <w:pPr>
        <w:pStyle w:val="Normal"/>
        <w:ind w:firstLine="540"/>
        <w:jc w:val="both"/>
        <w:rPr/>
      </w:pPr>
      <w:r>
        <w:rPr/>
        <w:t>(</w:t>
      </w:r>
      <w:r>
        <w:rPr>
          <w:i/>
        </w:rPr>
        <w:t>Μήπως να πήγαινα αύριο στο Σονμαργκ...</w:t>
      </w:r>
      <w:r>
        <w:rPr/>
        <w:t xml:space="preserve">) Αυτή είναι – ακαθόριστη, επίμονη, όμως, επιθυμία να φτάσω επιτέλους, σε ένα τέτοιο μέρος, όπου θα μου αρέσει πραγματικά. Μπορεί να είναι εκεί... </w:t>
      </w:r>
    </w:p>
    <w:p>
      <w:pPr>
        <w:pStyle w:val="Normal"/>
        <w:ind w:firstLine="540"/>
        <w:jc w:val="both"/>
        <w:rPr/>
      </w:pPr>
      <w:r>
        <w:rPr/>
        <w:t xml:space="preserve">Ακόμα μια βάρκα σαν να αναδύθηκε από το νερό και κατευθύνεται σε μας. Πάλη θα προσπαθήσουν να με πρήξουν?! Ήθελα την ησυχία, αγόρασα την εκδρομή, πήγα στη λίμνη... Ο εκνευρισμός μου χάθηκε, όταν μέσα στη βάρκα είδα μόνο δυο κορίτσια. Αυτή είναι μικρούλα – πέντε χρόνων, μάλλον...και η μεγάλη... δώδεκα? Για δες τα μάτια τους...μα η μικρή δεν μοιάζει καθόλου για παιδάκι, που χρειάζεται προσοχή. Από συνήθεια στην αρχή ένιωσα κάτι σαν συγκίνηση, όταν είδα ένα τόσο τρυφερό πλάσμα, μα κόπηκα, όταν συνάντησα το βλέμμα της – βαρύ, σαν της ενήλικης γυναίκας. Μάλλον εδώ τα πάντα είναι διαφορετικά, ακόμα και τα παιδία δεν μοιάζουν με παιδία. Παγωμένες, χωρίς παραμικρή κίνηση η καθεμία στη δική της βάρκα, πλησιάζουμε αργά, αλλά μόλις χτύπησαν μαλακά τα πλαϊνά της βάρκας μου στην δική τους, το μεγάλο κορίτσι με μια άπιαστη κίνηση πέταξε στα γόνατα μου ένα μεγάλο, υγρό λουλούδι του λωτού, και δεν υπάρχει ακόμα ούτε ίχνος της καχυποψίας, ότι αυτό μπορεί να βγει σε κάποιο μπελά. Χαμογελάω πλατιά, νομίζοντας, ότι άρεσα σε αυτά τα δυο κορίτσια, αφού αποφάσισαν να με χαιρετίσουν με έναν τέτοιο τρόπο. Το κορίτσι, βλέποντας το χαμόγελο μου, ξαφνικά έδειξε τα δόντια της, σαν μικρό αρπακτικό, και γαντζώθηκε στην βάρκα μας, ως μικρό επιδέξιο ζώο, που με τίποτα στον κόσμο αυτό δεν θέλει να την αφήσει. </w:t>
      </w:r>
    </w:p>
    <w:p>
      <w:pPr>
        <w:pStyle w:val="Normal"/>
        <w:ind w:firstLine="540"/>
        <w:jc w:val="both"/>
        <w:rPr/>
      </w:pPr>
      <w:r>
        <w:rPr/>
        <w:t xml:space="preserve">- Hundred rupees, ma`am! – απαίτησε εκείνη, τεντώνοντας το χέρι της τόσο επίμονα, ότι παραλίγο να χτυπήσει τα δικά μου χέρια. </w:t>
      </w:r>
    </w:p>
    <w:p>
      <w:pPr>
        <w:pStyle w:val="Normal"/>
        <w:ind w:firstLine="540"/>
        <w:jc w:val="both"/>
        <w:rPr/>
      </w:pPr>
      <w:r>
        <w:rPr/>
        <w:t>- Τι? Εκατό ρουπίες?? (</w:t>
      </w:r>
      <w:r>
        <w:rPr>
          <w:i/>
        </w:rPr>
        <w:t>Σου μοιάζω για χαζή?</w:t>
      </w:r>
      <w:r>
        <w:rPr/>
        <w:t xml:space="preserve">) Για πάρε τα λουλούδια σου... </w:t>
      </w:r>
    </w:p>
    <w:p>
      <w:pPr>
        <w:pStyle w:val="Normal"/>
        <w:ind w:firstLine="540"/>
        <w:jc w:val="both"/>
        <w:rPr/>
      </w:pPr>
      <w:r>
        <w:rPr/>
        <w:t xml:space="preserve">Έχοντας αγανακτήσει, προσπαθώ να επιστρέψω το λουλούδι, μα αυτή το σπρώχνει πίσω με δύναμη. Ωραίοι τρόποι… </w:t>
      </w:r>
    </w:p>
    <w:p>
      <w:pPr>
        <w:pStyle w:val="Normal"/>
        <w:ind w:firstLine="540"/>
        <w:jc w:val="both"/>
        <w:rPr/>
      </w:pPr>
      <w:r>
        <w:rPr/>
        <w:t xml:space="preserve">- Ει, φιλενάδα, δεν το θέλω το λουλούδι σου! </w:t>
      </w:r>
    </w:p>
    <w:p>
      <w:pPr>
        <w:pStyle w:val="Normal"/>
        <w:ind w:firstLine="540"/>
        <w:jc w:val="both"/>
        <w:rPr/>
      </w:pPr>
      <w:r>
        <w:rPr/>
        <w:t xml:space="preserve">- Μα το έχετε πάρει ήδη! – το κοριτσάκι μετατράπηκε σε κουκουβάγια, γάντζωσε με τα νύχια το ποντική, κρύα μάτια, απαιτητική φωνή. </w:t>
      </w:r>
    </w:p>
    <w:p>
      <w:pPr>
        <w:pStyle w:val="Normal"/>
        <w:ind w:firstLine="540"/>
        <w:jc w:val="both"/>
        <w:rPr/>
      </w:pPr>
      <w:r>
        <w:rPr/>
        <w:t xml:space="preserve">- Εγώ το πήρα?? Εσύ μου το πέταξες, το ξέχασες? </w:t>
      </w:r>
    </w:p>
    <w:p>
      <w:pPr>
        <w:pStyle w:val="Normal"/>
        <w:ind w:firstLine="540"/>
        <w:jc w:val="both"/>
        <w:rPr/>
      </w:pPr>
      <w:r>
        <w:rPr/>
        <w:t xml:space="preserve">- ma`am, Εσείς πήρατε το λουλούδι, τώρα πληρώστε για αυτό. Αυτό είναι το ιερό λουλούδι, πρέπει να το αγοράσετε. </w:t>
      </w:r>
    </w:p>
    <w:p>
      <w:pPr>
        <w:pStyle w:val="Normal"/>
        <w:ind w:firstLine="540"/>
        <w:jc w:val="both"/>
        <w:rPr/>
      </w:pPr>
      <w:r>
        <w:rPr/>
        <w:t xml:space="preserve">- Δεν πρέπει να κάνω τίποτα! Παρ` το αμέσως πίσω, αλλιώς θα το πετάξω, - κάνω μια αγριεμένη κίνηση, δείχνοντας, πως τώρα θα πετάξω το λουλούδι μακριά στο νερό, φοβήθηκα, όμως, να το κάνω με δύναμη – τι θα γίνει, αν σπάσει? Θα αρχίσει να ζητάει λεφτά με διπλή επιμονή. </w:t>
      </w:r>
    </w:p>
    <w:p>
      <w:pPr>
        <w:pStyle w:val="Normal"/>
        <w:ind w:firstLine="540"/>
        <w:jc w:val="both"/>
        <w:rPr/>
      </w:pPr>
      <w:r>
        <w:rPr/>
        <w:t xml:space="preserve">Καλώ για βοήθεια τον βαρκάρη, μα το καθίκι λέει με παραλίγο περιφρόνηση, ότι μιας και πήρα το λουλούδι, πρέπει να το πληρώσω – έτσι λένε οι ντόπιοι κανόνες. Αρχίζω να εξηγώ, ότι δεν πήρα τίποτα, και νιώθω τελείως χαζή, αφού προσπαθώ να δικαιολογηθώ σε αυτόν τον άντρα. Θα μπορούσα να τους φοβερίσω με την αστυνομία, αυτή είναι κανονική ληστεία, μα τα έχασα... Ας πάνε στο διάολο, θα πληρώσω όσο λίγο μπορώ – σου φτάνει ένα δολάριο? Πάρε πενήντα ρουπίες, φύγε πια. Ούτως η αλλιώς, με κοροϊδέψατε σαν παιδάκι, σαν μια χαζή... Πάνω από όλα αυτά, η αμηχανία με ακολουθεί – και με τον βαρκάρη, και με τα παλιοκόριτσα, που με ξεγέλασαν! </w:t>
      </w:r>
    </w:p>
    <w:p>
      <w:pPr>
        <w:pStyle w:val="Normal"/>
        <w:ind w:firstLine="540"/>
        <w:jc w:val="both"/>
        <w:rPr/>
      </w:pPr>
      <w:r>
        <w:rPr/>
        <w:t xml:space="preserve">Τέλος. Αρκετά για μένα. Απαιτώ από τον βαρκάρη να ξεμπερδεύει ο ίδιος με τους πωλητές και να μην τους αφήνει να με πλησιάσουν, απείλησα, ότι θα παραπονεθώ στο «αφεντικό», εάν θα αναγκαστώ ακόμα μια φορά να πολεμήσω για τον προσωπικό μου χώρο, έτσι, όταν μίση ώρα αργότερα κάπου κοντά φάνηκαν οι επόμενοι πειρατές-βοτανικοί, εκείνος άρχισε να κουνάει απελπισμένα τα χέρια του, φωνάζοντας κάτι, και η βάρκα πέρασε μακριά. </w:t>
      </w:r>
    </w:p>
    <w:p>
      <w:pPr>
        <w:pStyle w:val="Normal"/>
        <w:ind w:firstLine="540"/>
        <w:jc w:val="both"/>
        <w:rPr/>
      </w:pPr>
      <w:r>
        <w:rPr/>
        <w:t>Ψίθυρος των κουπιών, το νερό, που τρέχει μέσα στις παλάμες μου, χέρια, που έμειναν κάτω από το νερό, οι σκέψεις, που ξεγλιστράνε από τα χέρια... ο χρόνος κυλάει με αποκόμματα, μια παγώνει σαν διάφανο σύννεφο, μια ξεσπάει, σαν δροσοπηγή. Μα αυτα μιλάνε... σίγουρα μιλάνε μεταξύ τους! - τα κοράκια, που πετάνε πάνω από το κεφάλι μου. Μια η δυο ώρες αργότερα εμφανίζεται από δεξιά ένας μεγάλος κήπος, σκαρφαλώνει σε πλατιά σκαλιά πάνω στο βουνό. Πρέπει να ξεπιαστώ...βγαίνω από την σικαρα, και ολόκληρη η παραλιακή φασαρία σταματάει λιγάκι, γυρίζει προς το μέρος μου. Περπατάω στην προβλήτα, μαζεμένη από την ασυνήθιστη και περίεργη προσοχή ανθρώπων και των δυο φυλών και όλων των ηλικιών. Γιατί τα κεφάλια των γυναικών είναι καλυμμένα με μαντίλια? Για ποιο λόγο κρύβουν τα πρόσωπα τους ντροπαλά, όταν με βλέπουν? Κάποιες ακόμα και γυρίζουν τη πλάτη τους, γελάνε ή από την ντροπαλότητα, ή επειδή η εμφάνιση μου τους φαίνεται αστεία. Ποιος τους ξέρει... Όχι, δεν φαίνεται να έχω κάτι το αστείο πάνω μου – παντελόνι, πουκάμισο από ελαφρύ, μη-διάφανο ύφασμα, όλα είναι καθαρά (</w:t>
      </w:r>
      <w:r>
        <w:rPr>
          <w:i/>
        </w:rPr>
        <w:t>μπορεί να είναι αυτός ο λόγος?:)</w:t>
      </w:r>
      <w:r>
        <w:rPr/>
        <w:t xml:space="preserve">), όλα σύμφωνα με το ντόπιο ήθος, απ` όσο ξέρω... Μα γιατί τραβιέμαι, τέλος πάντων! Τι δουλειά έχω εγώ με το ότι αυτοί οι άνθρωποι γελάνε? Προσπαθώ επίμονα να πείσω τον εαυτό μου, ότι όλα αυτά είναι βλακείες, και προχωράω πιο πέρα, αφήνοντας την ανησυχία σε δεύτερη μοίρα. </w:t>
      </w:r>
    </w:p>
    <w:p>
      <w:pPr>
        <w:pStyle w:val="Normal"/>
        <w:ind w:firstLine="540"/>
        <w:jc w:val="both"/>
        <w:rPr/>
      </w:pPr>
      <w:r>
        <w:rPr/>
        <w:t xml:space="preserve">Στους διαδρόμους ανάμεσα στους πάγκους με πράγματα κυκλοφοράνε αργά οι Ινδοί από την πολύ μικρή σε αυτή την χώρα “middle class” [μεσαία τάξη – παρ. του μεταφραστή]. Πόσο γελοία είναι ντυμένοι! Στο φόντο των πολυπληθών αλητών, που βρίθουν στην Ινδία, αυτοί δείχνουν σημαντικοί και εκθέτουν την χόντρη αξιοπρέπεια τους σε κάθε γωνία. Σαν τα μικρά παιδία... τους άφησαν να το παίξουν μεγάλοι, και το μόνο που εκείνοι μπορούν – είναι να παρουσιάσουν υπερβολικά την δική τους σημαντικότητα, μα φαίνεται, ότι όλο αυτό είναι ψεύτικο, δεν έχει τίποτα το ουσιαστικό μέσα του. Καμία λάμψη αυτής της κοινωνικής αυτεπαρκειας, η οποία χαρακτηρίζει τους μεσοαστούς ευρωπαίους, ούτε ίχνος από αυτήν, υπάρχει μόνο η αφελή επιθυμία να πουλήσουν μούρη. Πόσο άδεια είναι τα πρόσωπα τους... πόσο δυσάρεστα τα μάτια... </w:t>
      </w:r>
    </w:p>
    <w:p>
      <w:pPr>
        <w:pStyle w:val="Normal"/>
        <w:ind w:firstLine="540"/>
        <w:jc w:val="both"/>
        <w:rPr/>
      </w:pPr>
      <w:r>
        <w:rPr/>
        <w:t>Απίστευτη ποσότητα άχρηστων μπιχλιμπιδιών! Όλα τα μαγαζιά είναι φορτωμένα με αυτά μέχρι το ταβάνι – πλαστικά παιχνίδια, μπρελόκ, καθρέφτες, κοκαλάκια, παντόφλες, κασέτες, χερούλια, κλειδαριές για τις πόρτες, ακρυλικά παιδικά φουστανάκια, φτερά του παγονιού, και τα λοιπά, και τα λοιπά, και τα πάντα χειρότερης ποιότητας, τόσο κακής, που θα μπορούσε μόνο να φανταστεί κανείς. Χαζεύω την εύσωμη Ινδή με το έντονο ροζ σάρι, πάνω από το οποίο αυτή έβαλε μια πολυφορεμένη ζακέτα με τούρκικα σχέδια. Η γυναίκα διαλέγει με όρεξη τα μπιχλιμπίδια και δείχνει σαν ευκατάστατη κύρια στο χρυσοχοείο. Τα μαύρα της μαλλιά είναι αλειμμένα με κάτι λιπαρό (</w:t>
      </w:r>
      <w:r>
        <w:rPr>
          <w:i/>
        </w:rPr>
        <w:t>τι αηδία...</w:t>
      </w:r>
      <w:r>
        <w:rPr/>
        <w:t>) και πλεγμένα σε κοτσίδα, τα χέρια είναι στολισμένα με δεκάδες λεπτούς κρίκους-βραχιόλια, οι οποίοι κουδουνίζουν στη κάθε της κίνηση. Έτσι κουδουνίζει συνέχεια, όλη τη ζωή?? Κραυγαλέο μανό στα νύχια ξεφλούδισε, χοντρά δάχτυλα είναι γεμάτα με δαχτυλίδια από λαμπερό κίτρινο μέταλλο... Τι κάνω? Βασανιστική διχόνοια: από την μια μεριά δεν είναι ωραίο να τους βλέπω, και από την άλλη – περίεργο. Και δεν είναι πως παίρνω καμία χαρά από την παρατήρηση όλων αυτών, όχι... είναι αστείο τελικά – το κόκκινο σημάδι στο μέτωπο της γυναίκας έχει ξεθωριάσει λίγο και μοιάζει με παλιά μπογιά, καταφέρνει με δυσκολία να κινηθεί, παρά το ότι είναι νέα ακόμα. Της αρέσει απλώς να περπατάει έτσι! Γαμώτο, όλες τους είναι έτσι εδώ! Το περπάτημα τους – είναι το κάτι άλλο... Σκέτοι πιγκουΐνοι, και όχι γυναίκες – με τις μύτες των ποδιών τους ανοιχτά, αβίαστα κουνάνε από την μια μεριά στην άλλη, σαν να προσπαθούν να κρεμάσουν την κοιλάρα μπροστά τους, ανάμεσα στα πόδια. Ακόμα και οι νεαρές εύπορες Ινδές, που δεν έχουν προλάβει να φορτωθούν με λίπος και παιδιά, κινούνται έτσι ακριβώς. Απολύτως παράλογη αίσθηση της επαφής του παρόντος με το αναπόφευκτο μέλλον – η κοιλιά δεν μεγάλωσε ακόμα, μα είναι ήδη εκεί νοητικά, και υπάρχει κάτι το καταδικασμένο σε αυτό; όταν μιλάνε τώρα για την κληρονομικότητα των γενιών, για τις χιλιετίες της Ινδικής κουλτούρας, πρώτα από όλα μπροστά στα μάτια μου δεν εμφανίζεται ο γιόγκι, ή το άγαλμα του Σίβα, αλλά αυτή η ανύπαρκτη κοιλιά. Με τίποτα δεν μπορώ να φανταστώ μια τέτοια γυναίκα να χορεύει ή να τρέχει ή γενικώς να κάνει κάτι ανέμελα και φυσικά. Μάλλον, οι καημένες έχουν ενωθεί πολύ με ένα και μοναδικό μέρος (</w:t>
      </w:r>
      <w:r>
        <w:rPr>
          <w:i/>
        </w:rPr>
        <w:t>την κουζινα</w:t>
      </w:r>
      <w:r>
        <w:rPr/>
        <w:t xml:space="preserve">), όπου μπορούν να αισθανθούν τον εαυτό τους αφέντρες έστω πάνω σε κάτι, και ό, τι χρειάζονται για τη ζωή τους - είναι να μάθουν να μετακινούνται ανάμεσα στο φούρνο και το τραπέζι. </w:t>
      </w:r>
    </w:p>
    <w:p>
      <w:pPr>
        <w:pStyle w:val="Normal"/>
        <w:ind w:firstLine="540"/>
        <w:jc w:val="both"/>
        <w:rPr/>
      </w:pPr>
      <w:r>
        <w:rPr/>
        <w:t xml:space="preserve">Η εικόνα της καλλονής με το αέρινο σάρι, που έχει κατεβεί από τις οθόνες του σινεμά στα παιδικά μου χρόνια, στην πραγματικότητα υπήρχε μόνο στις συσκευασίες του σαπουνιού. </w:t>
      </w:r>
    </w:p>
    <w:p>
      <w:pPr>
        <w:pStyle w:val="Normal"/>
        <w:ind w:firstLine="540"/>
        <w:jc w:val="both"/>
        <w:rPr>
          <w:lang w:val="en-US"/>
        </w:rPr>
      </w:pPr>
      <w:r>
        <w:rPr>
          <w:lang w:val="en-US"/>
        </w:rPr>
        <w:t xml:space="preserve">- Ma`am… </w:t>
      </w:r>
    </w:p>
    <w:p>
      <w:pPr>
        <w:pStyle w:val="Normal"/>
        <w:ind w:firstLine="540"/>
        <w:jc w:val="both"/>
        <w:rPr/>
      </w:pPr>
      <w:r>
        <w:rPr/>
        <w:t>Τι</w:t>
      </w:r>
      <w:r>
        <w:rPr>
          <w:lang w:val="en-US"/>
        </w:rPr>
        <w:t xml:space="preserve"> </w:t>
      </w:r>
      <w:r>
        <w:rPr/>
        <w:t>είναι</w:t>
      </w:r>
      <w:r>
        <w:rPr>
          <w:lang w:val="en-US"/>
        </w:rPr>
        <w:t xml:space="preserve"> </w:t>
      </w:r>
      <w:r>
        <w:rPr/>
        <w:t>πάλι</w:t>
      </w:r>
      <w:r>
        <w:rPr>
          <w:lang w:val="en-US"/>
        </w:rPr>
        <w:t xml:space="preserve">? </w:t>
      </w:r>
      <w:r>
        <w:rPr/>
        <w:t>Ένας</w:t>
      </w:r>
      <w:r>
        <w:rPr>
          <w:lang w:val="en-US"/>
        </w:rPr>
        <w:t xml:space="preserve"> </w:t>
      </w:r>
      <w:r>
        <w:rPr/>
        <w:t>μουστάκας</w:t>
      </w:r>
      <w:r>
        <w:rPr>
          <w:lang w:val="en-US"/>
        </w:rPr>
        <w:t xml:space="preserve"> </w:t>
      </w:r>
      <w:r>
        <w:rPr/>
        <w:t>Ινδός</w:t>
      </w:r>
      <w:r>
        <w:rPr>
          <w:lang w:val="en-US"/>
        </w:rPr>
        <w:t xml:space="preserve"> </w:t>
      </w:r>
      <w:r>
        <w:rPr/>
        <w:t>με</w:t>
      </w:r>
      <w:r>
        <w:rPr>
          <w:lang w:val="en-US"/>
        </w:rPr>
        <w:t xml:space="preserve"> </w:t>
      </w:r>
      <w:r>
        <w:rPr/>
        <w:t>ξεβαμμένο</w:t>
      </w:r>
      <w:r>
        <w:rPr>
          <w:lang w:val="en-US"/>
        </w:rPr>
        <w:t xml:space="preserve"> </w:t>
      </w:r>
      <w:r>
        <w:rPr/>
        <w:t>πουκάμισο</w:t>
      </w:r>
      <w:r>
        <w:rPr>
          <w:lang w:val="en-US"/>
        </w:rPr>
        <w:t xml:space="preserve">, </w:t>
      </w:r>
      <w:r>
        <w:rPr/>
        <w:t>που</w:t>
      </w:r>
      <w:r>
        <w:rPr>
          <w:lang w:val="en-US"/>
        </w:rPr>
        <w:t xml:space="preserve"> </w:t>
      </w:r>
      <w:r>
        <w:rPr/>
        <w:t>προφανώς</w:t>
      </w:r>
      <w:r>
        <w:rPr>
          <w:lang w:val="en-US"/>
        </w:rPr>
        <w:t xml:space="preserve"> </w:t>
      </w:r>
      <w:r>
        <w:rPr/>
        <w:t>κάποτε</w:t>
      </w:r>
      <w:r>
        <w:rPr>
          <w:lang w:val="en-US"/>
        </w:rPr>
        <w:t xml:space="preserve"> </w:t>
      </w:r>
      <w:r>
        <w:rPr/>
        <w:t>ηταν</w:t>
      </w:r>
      <w:r>
        <w:rPr>
          <w:lang w:val="en-US"/>
        </w:rPr>
        <w:t xml:space="preserve"> </w:t>
      </w:r>
      <w:r>
        <w:rPr/>
        <w:t>λευκό</w:t>
      </w:r>
      <w:r>
        <w:rPr>
          <w:lang w:val="en-US"/>
        </w:rPr>
        <w:t xml:space="preserve">. </w:t>
      </w:r>
      <w:r>
        <w:rPr/>
        <w:t>Με</w:t>
      </w:r>
      <w:r>
        <w:rPr>
          <w:lang w:val="en-US"/>
        </w:rPr>
        <w:t xml:space="preserve"> </w:t>
      </w:r>
      <w:r>
        <w:rPr/>
        <w:t>κοιτάει</w:t>
      </w:r>
      <w:r>
        <w:rPr>
          <w:lang w:val="en-US"/>
        </w:rPr>
        <w:t xml:space="preserve"> </w:t>
      </w:r>
      <w:r>
        <w:rPr/>
        <w:t>γαλίφικα</w:t>
      </w:r>
      <w:r>
        <w:rPr>
          <w:lang w:val="en-US"/>
        </w:rPr>
        <w:t xml:space="preserve">, </w:t>
      </w:r>
      <w:r>
        <w:rPr/>
        <w:t>και</w:t>
      </w:r>
      <w:r>
        <w:rPr>
          <w:lang w:val="en-US"/>
        </w:rPr>
        <w:t xml:space="preserve"> </w:t>
      </w:r>
      <w:r>
        <w:rPr/>
        <w:t>εγώ</w:t>
      </w:r>
      <w:r>
        <w:rPr>
          <w:lang w:val="en-US"/>
        </w:rPr>
        <w:t xml:space="preserve"> </w:t>
      </w:r>
      <w:r>
        <w:rPr/>
        <w:t>για</w:t>
      </w:r>
      <w:r>
        <w:rPr>
          <w:lang w:val="en-US"/>
        </w:rPr>
        <w:t xml:space="preserve"> </w:t>
      </w:r>
      <w:r>
        <w:rPr/>
        <w:t>άλλη</w:t>
      </w:r>
      <w:r>
        <w:rPr>
          <w:lang w:val="en-US"/>
        </w:rPr>
        <w:t xml:space="preserve"> </w:t>
      </w:r>
      <w:r>
        <w:rPr/>
        <w:t>μια</w:t>
      </w:r>
      <w:r>
        <w:rPr>
          <w:lang w:val="en-US"/>
        </w:rPr>
        <w:t xml:space="preserve"> </w:t>
      </w:r>
      <w:r>
        <w:rPr/>
        <w:t>φορά</w:t>
      </w:r>
      <w:r>
        <w:rPr>
          <w:lang w:val="en-US"/>
        </w:rPr>
        <w:t xml:space="preserve"> </w:t>
      </w:r>
      <w:r>
        <w:rPr/>
        <w:t>δεν</w:t>
      </w:r>
      <w:r>
        <w:rPr>
          <w:lang w:val="en-US"/>
        </w:rPr>
        <w:t xml:space="preserve"> </w:t>
      </w:r>
      <w:r>
        <w:rPr/>
        <w:t>μπορώ</w:t>
      </w:r>
      <w:r>
        <w:rPr>
          <w:lang w:val="en-US"/>
        </w:rPr>
        <w:t xml:space="preserve"> </w:t>
      </w:r>
      <w:r>
        <w:rPr/>
        <w:t>να</w:t>
      </w:r>
      <w:r>
        <w:rPr>
          <w:lang w:val="en-US"/>
        </w:rPr>
        <w:t xml:space="preserve"> </w:t>
      </w:r>
      <w:r>
        <w:rPr/>
        <w:t>γυρίσω</w:t>
      </w:r>
      <w:r>
        <w:rPr>
          <w:lang w:val="en-US"/>
        </w:rPr>
        <w:t xml:space="preserve"> </w:t>
      </w:r>
      <w:r>
        <w:rPr/>
        <w:t>την</w:t>
      </w:r>
      <w:r>
        <w:rPr>
          <w:lang w:val="en-US"/>
        </w:rPr>
        <w:t xml:space="preserve"> </w:t>
      </w:r>
      <w:r>
        <w:rPr/>
        <w:t>πλάτη</w:t>
      </w:r>
      <w:r>
        <w:rPr>
          <w:lang w:val="en-US"/>
        </w:rPr>
        <w:t xml:space="preserve"> </w:t>
      </w:r>
      <w:r>
        <w:rPr/>
        <w:t>μου</w:t>
      </w:r>
      <w:r>
        <w:rPr>
          <w:lang w:val="en-US"/>
        </w:rPr>
        <w:t xml:space="preserve"> </w:t>
      </w:r>
      <w:r>
        <w:rPr/>
        <w:t>σε</w:t>
      </w:r>
      <w:r>
        <w:rPr>
          <w:lang w:val="en-US"/>
        </w:rPr>
        <w:t xml:space="preserve"> </w:t>
      </w:r>
      <w:r>
        <w:rPr/>
        <w:t>έναν</w:t>
      </w:r>
      <w:r>
        <w:rPr>
          <w:lang w:val="en-US"/>
        </w:rPr>
        <w:t xml:space="preserve"> </w:t>
      </w:r>
      <w:r>
        <w:rPr/>
        <w:t>τόσο</w:t>
      </w:r>
      <w:r>
        <w:rPr>
          <w:lang w:val="en-US"/>
        </w:rPr>
        <w:t xml:space="preserve"> </w:t>
      </w:r>
      <w:r>
        <w:rPr/>
        <w:t>άκακο</w:t>
      </w:r>
      <w:r>
        <w:rPr>
          <w:lang w:val="en-US"/>
        </w:rPr>
        <w:t xml:space="preserve"> </w:t>
      </w:r>
      <w:r>
        <w:rPr/>
        <w:t>και</w:t>
      </w:r>
      <w:r>
        <w:rPr>
          <w:lang w:val="en-US"/>
        </w:rPr>
        <w:t xml:space="preserve"> </w:t>
      </w:r>
      <w:r>
        <w:rPr/>
        <w:t>χαμογελαστό</w:t>
      </w:r>
      <w:r>
        <w:rPr>
          <w:lang w:val="en-US"/>
        </w:rPr>
        <w:t xml:space="preserve"> </w:t>
      </w:r>
      <w:r>
        <w:rPr/>
        <w:t>άνθρωπο</w:t>
      </w:r>
      <w:r>
        <w:rPr>
          <w:lang w:val="en-US"/>
        </w:rPr>
        <w:t xml:space="preserve">. </w:t>
      </w:r>
    </w:p>
    <w:p>
      <w:pPr>
        <w:pStyle w:val="Normal"/>
        <w:ind w:firstLine="540"/>
        <w:jc w:val="both"/>
        <w:rPr/>
      </w:pPr>
      <w:r>
        <w:rPr/>
        <w:t xml:space="preserve">- Μπορούμε να βγάλουμε μια φωτογραφία μαζί Σας? Εάν συμφωνήσετε, η οικογένεια μου θα είναι ευτυχισμένη. </w:t>
      </w:r>
    </w:p>
    <w:p>
      <w:pPr>
        <w:pStyle w:val="Normal"/>
        <w:ind w:firstLine="540"/>
        <w:jc w:val="both"/>
        <w:rPr/>
      </w:pPr>
      <w:r>
        <w:rPr/>
        <w:t>Τι να κάνω? Δεν θέλω να φωτογραφηθώ, αλλά δεν προλαβαίνω να σκεφτώ μια δικαιολογία, έτσι λέω το ναι. Η μέρα του δεν πήγε στράφι τώρα... ενθουσιασμένος, κουνάει τα χέρια του, τραβάει από το μανίκι κάποιον περαστικό, του εξηγεί, τι πρέπει να πατήσει και πότε, μαζεύει την οικογένεια του – γυναίκα και δυο χοντρά παιδιά (</w:t>
      </w:r>
      <w:r>
        <w:rPr>
          <w:i/>
        </w:rPr>
        <w:t>πόσο κακομούτσουνα είναι τα παιδιά στην Ινδία!</w:t>
      </w:r>
      <w:r>
        <w:rPr/>
        <w:t xml:space="preserve">), τους στριμώχνει γύρο μου έτσι, ώστε να μείνω σε πρώτο πλάνο, τεντώνει το στόμα του σε ένα χαμόγελο και δίνει το σήμα – πάτα το κουμπί! Ύστερα από το κλικ με παρακαλεί να μείνω για δυο δευτερόλεπτα ακόμα, τρέχει να προχωρήσει το φιλμ και πάλι παίρνει τη θέση. Και πάλι αυτή η σουρεαλιστική εικόνα, όπως και η μορφή των ακίνητων σωμάτων στις κινούμενες κοντά βάρκες – η γυναίκα και τα παιδιά όλον αυτόν τον καιρό στέκονται ακίνητοι, σαν χάρτινα αξεσουάρ, σαν να μην έχουν καμία δουλειά ούτε με μένα, ούτε με οτιδήποτε άλλο γενικώς. Μήπως κοιμούνται? Αυτή τη φορά ο Ινδός με σκέρτσο άπλωσε το αριστερό του χέρι, το δεξί το έβαλε στο πλευρό του και άρχισε να μοιάζει με κάποιον πολεμόχαρη χαρακτήρα από τις καρικατούρες στις παλιές σοβιετικές εφημερίδες. Ίσως να θέλει να φανεί αστείος σε κάποιον, να κάνει μια αστεία φωτογραφία? Όχι, όχι... το κάνει στα σοβαρά, και οι άνθρωποι γύρο του δεν χαμογελούν... </w:t>
      </w:r>
    </w:p>
    <w:p>
      <w:pPr>
        <w:pStyle w:val="Normal"/>
        <w:ind w:firstLine="540"/>
        <w:jc w:val="both"/>
        <w:rPr/>
      </w:pPr>
      <w:r>
        <w:rPr/>
        <w:t xml:space="preserve">Γελώντας και ανακατεύοντας χαιρέκακα τις σκέψεις για το πόσο μαλάκες είναι τελικά, φτάνω σε μια καφετέρια, αναζητώντας λίγο δροσερό λάσσι – κάτι σαν ξινόγαλα. </w:t>
      </w:r>
    </w:p>
    <w:p>
      <w:pPr>
        <w:pStyle w:val="Normal"/>
        <w:ind w:firstLine="540"/>
        <w:jc w:val="both"/>
        <w:rPr/>
      </w:pPr>
      <w:r>
        <w:rPr/>
        <w:t xml:space="preserve">Όχι, ευχαριστώ, δεν θέλω γλυκά – δοκίμασα στο δρόμο από το Δελχί αυτές τις λιχουδιές...ακόμα με πονάνε τα δόντια μου. Δεν θέλω ούτε παγωτό, και η επιγραφή «εκατό τοις εκατό ασφαλές» δεν μου λέει και τίποτα. Οτιδήποτε δεν έχει περάσει από θερμική επεξεργασία μπορεί να με ρίξει για έναν μήνα στο κρεβάτι του νοσοκομείου με τύφο ή φυματίωση. Και πάλι με χαζεύουν... - δυο Ινδοί, μάλλον σκέφτονται – αν μπορούν να με γνωρίσουν. Ανακατεύομαι και με την σκέψη ακόμα, τελειώνω το ρόφημα μου και φεύγω. </w:t>
      </w:r>
    </w:p>
    <w:p>
      <w:pPr>
        <w:pStyle w:val="Normal"/>
        <w:ind w:firstLine="540"/>
        <w:jc w:val="both"/>
        <w:rPr/>
      </w:pPr>
      <w:r>
        <w:rPr/>
        <w:t xml:space="preserve">Τελικά είναι ένας άσχημος κήπος: παντού φυτρώνουν ίδια αδιάφορα λιγοστά λουλούδια. Ο κυματιστός πέτρινος υδραγωγός, από τον οποίο κατεβαίνει το νερό, έχει γεμίσει με απαίσια πράσινη γλίτσα. Κοντοκουρεμένο γρασίδι, όπου περπατάνε οικόσιτα παγωνιά, και ούτε ένας ξένος. Όλα αυτά είναι τόσο άχαρα... δεν φαίνονται για ανθρώπους, που ξεκουράζονται, κάποιο βάρος είναι αισθητό στον αέρα. Και δεν αρέσει αυτό το μέρος, και έχω κουραστεί – ή από μια τέτοια συνεχόμενη έντονη προσοχή, ή λόγο του ότι σε ολόκληρο το Κασμίρ είμαι η μοναδική τουρίστρια. Φτάνει για μένα – επιστρέφω στην βάρκα. </w:t>
      </w:r>
    </w:p>
    <w:p>
      <w:pPr>
        <w:pStyle w:val="Normal"/>
        <w:ind w:firstLine="540"/>
        <w:jc w:val="both"/>
        <w:rPr/>
      </w:pPr>
      <w:r>
        <w:rPr/>
        <w:t xml:space="preserve">Απορρίπτω με ενθουσιασμό την πρόταση του βαρκάρη να με πάει στην καλλιέργεια των λωτών. Καλλιέργεια... και λωτοί – άλλη μια σύγκρουση των φανταστικών αντιλήψεων μου για την Ινδία με το παγόβουνο της καθημερινότητας. Όσο πιο φανταστικές είναι οι φαντασίες, τόσο πιο ρηχή η πραγματικότητα. Μήπως αυτές οι προσδοκίες τα δηλητηριάζουν όλα? </w:t>
      </w:r>
    </w:p>
    <w:p>
      <w:pPr>
        <w:pStyle w:val="Normal"/>
        <w:ind w:firstLine="540"/>
        <w:jc w:val="both"/>
        <w:rPr/>
      </w:pPr>
      <w:r>
        <w:rPr/>
        <w:t xml:space="preserve">Ταυτόχρονα αρνούμαι και την παραγωγή των μαχάτμα, την βιοτεχνία της Κάμα-Σούτρας και το συμπόσιο των δερβίς, θέλω απλώς να φάω, και να βολτάρω τον υπόλοιπο χρόνο εκεί, όπου υπάρχουν λιγότεροι άνθρωποι και περισσότερη φύση. </w:t>
      </w:r>
    </w:p>
    <w:p>
      <w:pPr>
        <w:pStyle w:val="Normal"/>
        <w:ind w:firstLine="540"/>
        <w:jc w:val="both"/>
        <w:rPr/>
      </w:pPr>
      <w:r>
        <w:rPr/>
        <w:t xml:space="preserve">Δέκα χρόνια πριν, όταν τα κοπάδια των μαστουρωμένων τουριστών πολιορκούσαν το Κασμίρ, ο Βεργιλιος μου προφανώς έχει ακούσει κάτι το έκτακτο και, αν κρίνω από τη λάμψη στα μάτια του, ένοιωσε κάτι σαν φυσική συγγένεια και με πήγε σε ένα μικροσκοπικό νησί, όπου χώρεσε ένας ναός, τεράστιο δέντρο και μικρό εστιατόριο σε σχήμα του καραβιού. </w:t>
      </w:r>
    </w:p>
    <w:p>
      <w:pPr>
        <w:pStyle w:val="Normal"/>
        <w:ind w:firstLine="540"/>
        <w:jc w:val="both"/>
        <w:rPr/>
      </w:pPr>
      <w:r>
        <w:rPr/>
        <w:t>Ανεβαίνω στην ταράτσα (</w:t>
      </w:r>
      <w:r>
        <w:rPr>
          <w:i/>
        </w:rPr>
        <w:t>από μικρή λατρεύω τις ταράτσες</w:t>
      </w:r>
      <w:r>
        <w:rPr/>
        <w:t xml:space="preserve">) και κάθομαι στη σκιά του μεγάλου δέντρου με πλατιά κλαδιά. Η πιο ζεστή ώρα της ημέρας, και ως συνήθως επιτίθεται η απαθή νωθρότητα, και θέλεις να χαλαρώσεις στην πολυθρόνα και να μαλακώσεις το μυαλό σου σαν το χυλό. Καμία φορά, εάν δεν υποχωρήσω και συνεχίσω να συμπεριφέρεσαι, λες και βιώνω την άνοδο των δυνάμεων, καταφέρνω να αποτινάξω αυτή την τεμπελιά, μα τώρα δεν γίνεται τίποτα. Δεν έχω δυνάμεις για το τίποτα, ζέστη... </w:t>
      </w:r>
    </w:p>
    <w:p>
      <w:pPr>
        <w:pStyle w:val="Normal"/>
        <w:ind w:firstLine="540"/>
        <w:jc w:val="both"/>
        <w:rPr/>
      </w:pPr>
      <w:r>
        <w:rPr/>
        <w:t xml:space="preserve">Και πάλι πλέουμε κάπου... για δες – αυτό είναι πολύ ωραίο μέρος... οι «δρόμοι» ανάμεσα στα πλωτά σπίτια είναι τόσο στενοί, ότι οι κορυφές των κρεμασμένων δέντρων ενώνονται μεταξύ τους, σχηματίζοντας ένα περίτεχνο πλεγμένο πράσινο κάλυμμα, περασμένο με το φως του ήλιου. Από τα πράσινα βρύα και ογκώδη, μεγάλα, χοντρά, γυρισμένα φύλλα προβάλλουν μεγάλοι ροζ λωτοί. …Μάλλον, κοντεύει πέντε? Σε λίγο θα βασιλεύσει ο ήλιος, στην Ινδία αρχίζει να σκοτεινιάζει στις έξι. Αυτή την ώρα πριν από τη δύση του ήλιου στον αέρα εδώ πλανάται μια ειδική γαλήνη, θέλεις τόσο πολύ να παγώσεις και να πιάσεις την αίσθηση, αλλά σου διαφεύγει – μέσα από τα δέντρα, στην κυματιστή επιφάνεια του νερού, μέσα στην βραδινή δροσιά… </w:t>
      </w:r>
    </w:p>
    <w:p>
      <w:pPr>
        <w:pStyle w:val="Normal"/>
        <w:ind w:firstLine="540"/>
        <w:jc w:val="both"/>
        <w:rPr/>
      </w:pPr>
      <w:r>
        <w:rPr/>
        <w:t xml:space="preserve">Ο Σάφι…σίγουρα, αυτός είναι, στέκεται στην προβλήτα, το πρόσωπο του είναι γεμάτο με την αναμονή των ενθουσιασμένων σχολίων μου, αλλά σήμερα δεν είμαι πια το ευγενικό κορίτσι. Να παίξω για την γλυκανάλατη φυσιογνωμία του?...όχι, το σιχαίνομαι αυτό.. Δεν καταλαβαίνω, πως ζούνε έτσι όλοι αυτοί… ξεπερνάνε τον εαυτό τους, υποκρίνονται κάτι μονίμως… Μπορεί να μην το σιχαίνονται πια αυτό? Ίσως να τους αρέσει να κάνουν αυτές τις συζητήσεις, όμοιες με το αναμάσημα του χαρτιού υγείας? Μήπως και εγώ κάποτε θα γίνω ίδια, και εγώ θα αδιαφορώ – με ποιον και για τι να μιλάω? Μπρρρρρ…, ανατρίχιασα από αυτή τη σκέψη. </w:t>
      </w:r>
    </w:p>
    <w:p>
      <w:pPr>
        <w:pStyle w:val="Normal"/>
        <w:ind w:firstLine="540"/>
        <w:jc w:val="both"/>
        <w:rPr/>
      </w:pPr>
      <w:r>
        <w:rPr/>
        <w:t>- Τέλειο μέρος για τον διαλογισμό! – η φωνή του Σάφι με βρήκε στη ταράτσα.</w:t>
      </w:r>
    </w:p>
    <w:p>
      <w:pPr>
        <w:pStyle w:val="Normal"/>
        <w:ind w:firstLine="540"/>
        <w:jc w:val="both"/>
        <w:rPr/>
      </w:pPr>
      <w:r>
        <w:rPr/>
        <w:t xml:space="preserve">Περίεργο, τι εννοεί αυτός, όταν μιλάει για τον διαλογισμό? </w:t>
      </w:r>
    </w:p>
    <w:p>
      <w:pPr>
        <w:pStyle w:val="Normal"/>
        <w:ind w:firstLine="540"/>
        <w:jc w:val="both"/>
        <w:rPr/>
      </w:pPr>
      <w:r>
        <w:rPr/>
        <w:t xml:space="preserve">- Εσύ κάνεις διαλογισμό? </w:t>
      </w:r>
    </w:p>
    <w:p>
      <w:pPr>
        <w:pStyle w:val="Normal"/>
        <w:ind w:firstLine="540"/>
        <w:jc w:val="both"/>
        <w:rPr/>
      </w:pPr>
      <w:r>
        <w:rPr/>
        <w:t xml:space="preserve">- Όχι, ma` am, είμαι μουσουλμάνος, αλλά ξέρω, ότι ο διαλογισμός είναι ένα μια πολύ καλή ασχολία. </w:t>
      </w:r>
    </w:p>
    <w:p>
      <w:pPr>
        <w:pStyle w:val="Normal"/>
        <w:ind w:firstLine="540"/>
        <w:jc w:val="both"/>
        <w:rPr/>
      </w:pPr>
      <w:r>
        <w:rPr/>
        <w:t xml:space="preserve">- Χα! Και από που το ξέρεις, αφού δεν το κάνεις? </w:t>
      </w:r>
    </w:p>
    <w:p>
      <w:pPr>
        <w:pStyle w:val="Normal"/>
        <w:ind w:firstLine="540"/>
        <w:jc w:val="both"/>
        <w:rPr/>
      </w:pPr>
      <w:r>
        <w:rPr/>
        <w:t xml:space="preserve">- Πάρα πολλοί άγιοι άνθρωποι το κάνουν στη χώρα μας, έτσι ξέρω, ότι είναι πολύ καλό. </w:t>
      </w:r>
    </w:p>
    <w:p>
      <w:pPr>
        <w:pStyle w:val="Normal"/>
        <w:ind w:firstLine="540"/>
        <w:jc w:val="both"/>
        <w:rPr/>
      </w:pPr>
      <w:r>
        <w:rPr/>
        <w:t xml:space="preserve">- Ο`key, Σάφι, σκοπεύω τώρα να το κάνω αυτό, για αυτό φρόντισε κανένας να μην χώνει τη μύτη του εδώ, εντάξει? </w:t>
      </w:r>
    </w:p>
    <w:p>
      <w:pPr>
        <w:pStyle w:val="Normal"/>
        <w:ind w:firstLine="540"/>
        <w:jc w:val="both"/>
        <w:rPr/>
      </w:pPr>
      <w:r>
        <w:rPr/>
        <w:t xml:space="preserve">Δεν παύω να εκπλήσσομαι, πόσο ατέλειωτα μακριά βρίσκονται οι άνθρωποι από την οποιαδήποτε σαφήνεια, η ακόμα από την επιδίωξη της… Όμως, που είναι το περίεργο? Δεν περιφέρονται εδώ τα πλήθη από φωτισμένα πλάσματα, γιατί να εκπλαγώ, αφού δεν συνάντησα μέχρι στιγμής ούτε έναν άνθρωπο, ο οποίος θα μπορούσε να εξηγήσει έστω με λίγη λογική, τι εννοεί, όταν μιλάει για την φώτιση, νιρβάνα, σαμάντχι και άλλα «υπερκόσμια». </w:t>
      </w:r>
    </w:p>
    <w:p>
      <w:pPr>
        <w:pStyle w:val="Normal"/>
        <w:ind w:firstLine="540"/>
        <w:jc w:val="both"/>
        <w:rPr/>
      </w:pPr>
      <w:r>
        <w:rPr/>
        <w:t xml:space="preserve">Πάνω στην ταράτσα είμαι επιτέλους ασφαλής – δεν θα έρθει κανένας άσχετος εδώ. Μόνο εδώ επιτρέπω στον εαυτό μου να αφήσει την ένταση, σαν να με προστατεύει από κάτι αυτή! </w:t>
      </w:r>
    </w:p>
    <w:p>
      <w:pPr>
        <w:pStyle w:val="Normal"/>
        <w:ind w:firstLine="540"/>
        <w:jc w:val="both"/>
        <w:rPr/>
      </w:pPr>
      <w:r>
        <w:rPr/>
        <w:t xml:space="preserve">Μονότονο τραγούδι κάπου μακριά μου θυμίζει το απελπισμένο, θλιμμένο κάλεσμα. Αχ ναι, σήμερα είναι η θρησκευτική γιορτή... αλλά τι σημασία έχει? Γιατί το θυμήθηκα αυτό? …Κλείνω τα μάτια μου και προσπαθώ να ηρεμίσω τις σκέψεις μου, θέλω να εξαφανιστούν τελείως για λίγο. </w:t>
      </w:r>
    </w:p>
    <w:p>
      <w:pPr>
        <w:pStyle w:val="Normal"/>
        <w:ind w:firstLine="540"/>
        <w:jc w:val="both"/>
        <w:rPr/>
      </w:pPr>
      <w:r>
        <w:rPr/>
        <w:t xml:space="preserve">Ακόμα και σύντομη διαμονή στην απόλυτη ακινησία μπορεί να οδηγήσει στις αρκετά ασυνήθιστες αισθήσεις – η κανονική αντίληψη του φυσικού σώματος αρχίζει να θολώνει. Τώρα νιώθω τον εαυτό μου άμορφη ελαστική μάζα, βρισκόμενη σε κίνηση – κάτι στρίβει κάπου, μεταφέρεται αργά, ταλαντεύεται πέρα-δώθε, κινείται σαν μετρητής, χύνεται κάτω...Η ταράτσα από κάτω μου γέρνει δεξιά και αριστερά, ακόμα λίγο κα θα πέσω... Τώρα είμαι κάτω από την σκεπή, και αυτή με πιέζει… </w:t>
      </w:r>
    </w:p>
    <w:p>
      <w:pPr>
        <w:pStyle w:val="Normal"/>
        <w:ind w:firstLine="540"/>
        <w:jc w:val="both"/>
        <w:rPr/>
      </w:pPr>
      <w:r>
        <w:rPr/>
        <w:t>Αυτά τα φαινόμενα είναι συνηθισμένα για μένα – συμβαίνουν από τότε που ήμουν μικρή. Προσπάθησα να μιλήσω για αυτό με τους γονείς μου, με τις φίλες, και έμαθα, πως κανένας δεν νιώθει ποτέ κάτι τέτοιο. Δεν μου άρεσε καθόλου όλο αυτό, επειδή με εμπόδιζε να κοιμηθώ και δεν με βόλευε, με νευρίαζε ακόμα, επειδή δεν μπορούσα να πέσω για ύπνο, όπως όλοι οι άλλοι, αλλά αναγκαζόμουν να παίρνω μέρος σε παράξενα παιχνίδια της φύσης.</w:t>
      </w:r>
    </w:p>
    <w:p>
      <w:pPr>
        <w:pStyle w:val="Normal"/>
        <w:ind w:firstLine="540"/>
        <w:jc w:val="both"/>
        <w:rPr/>
      </w:pPr>
      <w:r>
        <w:rPr/>
        <w:t>Ύστερα ήρθε το ενδιαφέρον του ερευνητή...</w:t>
      </w:r>
    </w:p>
    <w:p>
      <w:pPr>
        <w:pStyle w:val="Normal"/>
        <w:ind w:firstLine="540"/>
        <w:jc w:val="both"/>
        <w:rPr/>
      </w:pPr>
      <w:r>
        <w:rPr/>
        <w:t xml:space="preserve">Να πηγαίναμε αύριο στα βουνά? </w:t>
      </w:r>
    </w:p>
    <w:p>
      <w:pPr>
        <w:pStyle w:val="Normal"/>
        <w:ind w:firstLine="540"/>
        <w:jc w:val="both"/>
        <w:rPr/>
      </w:pPr>
      <w:r>
        <w:rPr/>
        <w:t xml:space="preserve">- Σάφι! Αύριο θέλω να πάω στα βουνά! </w:t>
      </w:r>
    </w:p>
    <w:p>
      <w:pPr>
        <w:pStyle w:val="Normal"/>
        <w:ind w:firstLine="540"/>
        <w:jc w:val="both"/>
        <w:rPr/>
      </w:pPr>
      <w:r>
        <w:rPr/>
        <w:t xml:space="preserve">- Θαυμάσια, ma`am. Θα είμαι ο ξεναγός Σας. </w:t>
      </w:r>
    </w:p>
    <w:p>
      <w:pPr>
        <w:pStyle w:val="Normal"/>
        <w:ind w:firstLine="540"/>
        <w:jc w:val="both"/>
        <w:rPr/>
      </w:pPr>
      <w:r>
        <w:rPr/>
        <w:t xml:space="preserve">Να μια απροσδόκητη στροφή. Το παλικάρι είναι, βεβαίως, εξυπηρετικό, αλλά η προοπτική να περάσω μια ολόκληρη μέρα μαζί του δεν με ελκύει ιδιαίτερα. </w:t>
      </w:r>
    </w:p>
    <w:p>
      <w:pPr>
        <w:pStyle w:val="Normal"/>
        <w:ind w:firstLine="540"/>
        <w:jc w:val="both"/>
        <w:rPr/>
      </w:pPr>
      <w:r>
        <w:rPr/>
        <w:t xml:space="preserve">- Και θα χρειαστώ ξεναγό εκεί? – προσπαθώ να θέσω την ερώτηση έτσι, ώστε αυτός να μην καταλάβει, για ποιο λόγο ρωτάω, και πάλι έρχεται η χαρακτηριστική απαίσια ναυτία από την δηλητηρίαση της ανειλικρίνειας. </w:t>
      </w:r>
    </w:p>
    <w:p>
      <w:pPr>
        <w:pStyle w:val="Normal"/>
        <w:ind w:firstLine="540"/>
        <w:jc w:val="both"/>
        <w:rPr/>
      </w:pPr>
      <w:r>
        <w:rPr/>
        <w:t xml:space="preserve">Πόσο απεχθάνομαι αυτή την έγνοια για την γνώμη του κάθε ανθρώπου, τον οποίο συναντώ άθελα ή σκόπιμα! Μισώ αυτή την ανικανότητα, πόσο πολύ με εμποδίζει να ζήσω...σαν κοφτερό πολύγωνο καρφώνει κάπου μέσα στην ψυχή και άντε να το φτύσεις μετά, βγαίνει μόνο μαζί με το αίμα...και σαν να μην έφτανε αυτό – αυτή είναι η αιτία, ότι αναπόφευκτα μπαίνω σε καταστάσεις, που δεν μου αρέσουν! </w:t>
      </w:r>
    </w:p>
    <w:p>
      <w:pPr>
        <w:pStyle w:val="Normal"/>
        <w:ind w:firstLine="540"/>
        <w:jc w:val="both"/>
        <w:rPr/>
      </w:pPr>
      <w:r>
        <w:rPr/>
        <w:t xml:space="preserve">- Εννοείται, αφού είναι τα βουνά, μπορεί να χαθείτε εκεί. </w:t>
      </w:r>
    </w:p>
    <w:p>
      <w:pPr>
        <w:pStyle w:val="Normal"/>
        <w:ind w:firstLine="540"/>
        <w:jc w:val="both"/>
        <w:rPr/>
      </w:pPr>
      <w:r>
        <w:rPr/>
        <w:t xml:space="preserve">Η λέξη «βουνά» κάνει την εντύπωση, η οποία συμφέρει τον Σάφι και επιτρέπει σε μένα να δικαιολογήσω την αδυναμία της βούλησης μου – τώρα μπορώ να εφησυχάσω τον εαυτό μου, πως δεν είχα άλλη επιλογή – διότι είναι τα βουνά... </w:t>
      </w:r>
    </w:p>
    <w:p>
      <w:pPr>
        <w:pStyle w:val="Normal"/>
        <w:ind w:firstLine="540"/>
        <w:jc w:val="both"/>
        <w:rPr/>
      </w:pPr>
      <w:r>
        <w:rPr/>
        <w:t>- Οπότε αύριο, στις έξι το πρωί (</w:t>
      </w:r>
      <w:r>
        <w:rPr>
          <w:i/>
        </w:rPr>
        <w:t>έξι το πρωί??? Και εδώ με έχει φτάσει με τα αλύπητα χέρια του!</w:t>
      </w:r>
      <w:r>
        <w:rPr/>
        <w:t xml:space="preserve">) Θα σας περιμένει πρωινό. Καληνύχτα, ma`am. </w:t>
      </w:r>
    </w:p>
    <w:p>
      <w:pPr>
        <w:pStyle w:val="Normal"/>
        <w:ind w:firstLine="540"/>
        <w:jc w:val="both"/>
        <w:rPr/>
      </w:pPr>
      <w:r>
        <w:rPr/>
        <w:t xml:space="preserve">Τα βήματα απομακρύνονται, ακούγεται τρίξιμο της σκάλας, κάποιος έκραξε, κάπου γέλασαν – και σιωπή... Τέσσερις μέρες στην Ινδία και δεν συμβαίνει τίποτα! Που είναι οι σοφοί, δάσκαλοι, οι τόποι της δύναμης, μυστηριώδη ναοί? Ίδια ρουτίνα, όπως και πριν, συν μόνιμη ένταση...Βουνά... Στα βουνά τα πάντα θα είναι διαφορετικά. </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b/>
          <w:b/>
          <w:sz w:val="28"/>
          <w:szCs w:val="28"/>
        </w:rPr>
      </w:pPr>
      <w:r>
        <w:rPr>
          <w:b/>
          <w:sz w:val="28"/>
          <w:szCs w:val="28"/>
        </w:rPr>
        <w:t>Κεφάλαιο 05</w:t>
      </w:r>
    </w:p>
    <w:p>
      <w:pPr>
        <w:pStyle w:val="Normal"/>
        <w:ind w:firstLine="540"/>
        <w:jc w:val="both"/>
        <w:rPr>
          <w:b/>
          <w:b/>
          <w:sz w:val="28"/>
          <w:szCs w:val="28"/>
        </w:rPr>
      </w:pPr>
      <w:r>
        <w:rPr>
          <w:b/>
          <w:sz w:val="28"/>
          <w:szCs w:val="28"/>
        </w:rPr>
      </w:r>
    </w:p>
    <w:p>
      <w:pPr>
        <w:pStyle w:val="Normal"/>
        <w:ind w:firstLine="540"/>
        <w:jc w:val="both"/>
        <w:rPr/>
      </w:pPr>
      <w:r>
        <w:rPr/>
        <w:t xml:space="preserve">Η βραχώδη ακτή της λίμνης, πέρα από την οποία αρχίζει ο δρόμος, δείχνει κάπως άχαρη. Ανά δέκα μέτρα στέκονται οι ένοπλοι, τα μισοσπασμένα παλιά αυτοκίνητα αναπηδούν με φασαρία στις λακκούβες, βλέπω τις γδαρμένες μηχανές των ρίκσα και μερικά πορτοκαλί φορτηγά, στολισμένα με τις εικόνες από την ινδική μυθολογία. Μικρά, κάπου μισό-χτισμένα και μισό-βαμμένα σπιτάκια κόλλησαν μεταξύ τους σαν παραβρασμένα πελμένι [ρωσικό φαγητό από ζυμάρι με κιμά, μοιάζει με ιταλικά ραβιόλια] … Μάλλον, άρχισαν να τα κτίζουν πάρα πολύ καιρό πριν, τόσο πολύ, ότι πρόλαβαν να γεράσουν, και τώρα φαίνονται ετοιμόρροπα. Από την πόρτα ενός σπιτιού μια παρεούλα από απίστευτα βρώμικα παιδιά με κοιτάζει με θαυμασμό και περιέργεια... Μήπως δεν πλένονται ποτέ? Είναι ξεμαλλιασμένα, ξυπόλυτα, ντυμένα με κουρέλια, με εντελώς βουλωμένες μύτες, μα μολαταύτα, τα χαρακτηριστικά των προσώπων τους είναι πολύ όμορφα, μόνο που δεν μοιάζουν καθόλου παιδικά... Μέσα στην κοιλιά μου έρχεται μια παράξενη αίσθηση, ένταση, σαν να πέρασε κάτι από εμένα σε αυτούς και ενώθηκε, σε όλο μου το κορμί νιώθω την τρυφερή έλξη και σκληρή απόρριψη ταυτόχρονα. Δεν ξέρω, γιατί, αλλά σίγουρα θέλω να φύγω όσο πιο γρήγορα γίνεται από αυτό το μέρος. </w:t>
      </w:r>
    </w:p>
    <w:p>
      <w:pPr>
        <w:pStyle w:val="Normal"/>
        <w:ind w:firstLine="540"/>
        <w:jc w:val="both"/>
        <w:rPr/>
      </w:pPr>
      <w:r>
        <w:rPr/>
        <w:t xml:space="preserve">Και πάλι η ινδική «Βόλγα» με άβολα φουσκωτά καθίσματα, πάλι η φτώχεια, η καθολική καταστροφή και βρωμιά, έτσι, όταν οι συνοικίες τελείωσαν, κατάλαβα με έκπληξη, ότι ανασαίνω με ανακούφιση. </w:t>
      </w:r>
    </w:p>
    <w:p>
      <w:pPr>
        <w:pStyle w:val="Normal"/>
        <w:ind w:firstLine="540"/>
        <w:jc w:val="both"/>
        <w:rPr/>
      </w:pPr>
      <w:r>
        <w:rPr/>
        <w:t xml:space="preserve">Πάνω από τον δρόμο βρίσκονται τα βράχια των απότομων πλαγιών των μικρών λόφων, αριστερά είναι η κοιλάδα και τα βουνά, και ατελείωτα λιακωτά των ορυζώνων. Κατά το μήκος της κοιλάδας, ανάμεσα στους γκρίζους βράχους λυγίζει ένας μικρός ποταμός, καταρρίπτοντας τις αντιλήψεις μου για το ότι όλα τα ποτάμια στα βουνά είναι εντυπωσιακά, γρήγορα και ορμητικά. </w:t>
      </w:r>
    </w:p>
    <w:p>
      <w:pPr>
        <w:pStyle w:val="Normal"/>
        <w:ind w:firstLine="540"/>
        <w:jc w:val="both"/>
        <w:rPr/>
      </w:pPr>
      <w:r>
        <w:rPr/>
        <w:t xml:space="preserve">- Την εποχή των μουσώνων το ποτάμι αυτό φουσκώνει και γίνεται δέκα φορές πιο φαρδύ – η φωνή του Σάφι σαν έξω από το κάδρο. </w:t>
      </w:r>
    </w:p>
    <w:p>
      <w:pPr>
        <w:pStyle w:val="Normal"/>
        <w:ind w:firstLine="540"/>
        <w:jc w:val="both"/>
        <w:rPr/>
      </w:pPr>
      <w:r>
        <w:rPr/>
        <w:t xml:space="preserve">Έχει συννεφιά, και παρά το ότι ο ήλιος βγαίνει συνέχεια, τα μακρινά βουνά είναι κρυμμένα στην ομίχλη, και δημιουργείται η εντύπωση, ότι η κοιλάδα οδηγεί στο πουθενά, πέφτει στο κενό. Κοιτάζω το μέρος, όπου αυτή εξαφανίζεται, και φαντάζομαι, πως δεν υπάρχει τίποτα εντελώς εκεί, τελειώνει ο γνωστός σε μένα κόσμος, και βρίσκομαι σε ένα μικρό νησάκι, περικυκλωμένο απ` όλες τις πλευρές με το αβυσσαλέο άγνωστο. Και ακριβώς με τον ίδιο τρόπο, όπως μπορείς να φτάσεις στην άκρη του γκρεμού σε ένα πανύψηλο βουνό και να κοιτάξεις κάτω, στην χαράδρα, ή στον ορίζοντα, έχεις την ευκαιρία, κρατώντας την αναπνοή σου, να περάσεις στην άκρη αυτού του νησιού και να αντικρίσεις το άγνωστο, αυτή την απέραντη κενότητα, η οποία μπορεί να φανεί απρόσωπη, μα μόνο με την πρώτη ματιά. </w:t>
      </w:r>
    </w:p>
    <w:p>
      <w:pPr>
        <w:pStyle w:val="Normal"/>
        <w:ind w:firstLine="540"/>
        <w:jc w:val="both"/>
        <w:rPr/>
      </w:pPr>
      <w:r>
        <w:rPr/>
        <w:t xml:space="preserve">Που και που στα χωράφια δουλεύουν οι αγρότες, και την πιο βρώμικη δουλειά την κάνουν οι γυναίκες και οι έφηβοι, οι άντρες μόνο επιβλέπουν. Ενδιαφέρον, με τι ασχολούνται οι υπόλοιποι? </w:t>
      </w:r>
    </w:p>
    <w:p>
      <w:pPr>
        <w:pStyle w:val="Normal"/>
        <w:ind w:firstLine="540"/>
        <w:jc w:val="both"/>
        <w:rPr/>
      </w:pPr>
      <w:r>
        <w:rPr/>
        <w:t xml:space="preserve">- Σάφι, γιατί μόνο οι γυναίκες δουλεύουν στα χωράφια? </w:t>
      </w:r>
    </w:p>
    <w:p>
      <w:pPr>
        <w:pStyle w:val="Normal"/>
        <w:ind w:firstLine="540"/>
        <w:jc w:val="both"/>
        <w:rPr/>
      </w:pPr>
      <w:r>
        <w:rPr/>
        <w:t xml:space="preserve">- Επειδή είναι γυναικεία δουλειά. </w:t>
      </w:r>
    </w:p>
    <w:p>
      <w:pPr>
        <w:pStyle w:val="Normal"/>
        <w:ind w:firstLine="540"/>
        <w:jc w:val="both"/>
        <w:rPr/>
      </w:pPr>
      <w:r>
        <w:rPr/>
        <w:t xml:space="preserve">- Πώς και έτσι? </w:t>
      </w:r>
    </w:p>
    <w:p>
      <w:pPr>
        <w:pStyle w:val="Normal"/>
        <w:ind w:firstLine="540"/>
        <w:jc w:val="both"/>
        <w:rPr/>
      </w:pPr>
      <w:r>
        <w:rPr/>
        <w:t xml:space="preserve">- Οι γυναίκες πάντοτε δουλεύουν στα χωράφια. Οι άνδρες πουλάνε αυτά, που μαζεύουν οι γυναίκες. </w:t>
      </w:r>
    </w:p>
    <w:p>
      <w:pPr>
        <w:pStyle w:val="Normal"/>
        <w:ind w:firstLine="540"/>
        <w:jc w:val="both"/>
        <w:rPr/>
      </w:pPr>
      <w:r>
        <w:rPr/>
        <w:t xml:space="preserve">- Μα η δουλειά στα χωράφια είναι πολύ βαριά, και οι άντρες θα μπορούσαν να βοηθήσουν τις γυναίκες, αφού αυτές έχουν και τις δουλειές του σπιτιού, και μεγαλώνουν τα παιδιά, γιατί να μην ελαφρύνουν έστω και λίγο το βάρος για αυτές; </w:t>
      </w:r>
    </w:p>
    <w:p>
      <w:pPr>
        <w:pStyle w:val="Normal"/>
        <w:ind w:firstLine="540"/>
        <w:jc w:val="both"/>
        <w:rPr/>
      </w:pPr>
      <w:r>
        <w:rPr/>
        <w:t xml:space="preserve">Στο πρόσωπο του φάνηκε η δυσαρέσκεια και αρνητική αντιμετώπιση για μένα. Ορίστε, η αληθινή του φύση! Όσο εγώ κρατιέμαι στα στενά όρια, που μου προτείνουν, λαμβάνω την δουλοπρεπή φυσιογνωμία με ζορισμένο χαμόγελο. Αρκεί να κάνω ένα μικρό βήμα πιο πέρα, αμφισβητώντας αυτά, στα οποία αυτός πιστεύει ακράδαντα, βλέπω αμέσως, τι σόι άνθρωπος είναι τελικά. Μια ειλικρινή πράξη βγάζει τις μάσκες και διαλύει την ψευτιά, επιτέλους συγκρούομαι με την πραγματικότητα, και πόσο αναζωογονητική είναι αυτή η σύγκρουση! Από αυτό το ράγισμα στην καθορισμένη τάξη των πραγμάτων πετάνε τα βλαστάρια των αληθινών συλλογισμών, που βασίζονται στην πραγματική πείρα, και όχι στα φαντάσματα, σαν αποτέλεσμα έρχεται το αληθινό ενδιαφέρον για τη ζωή, ζωντανό πάθος, συναρπαστική χαρά της έρευνας. Τελικά, τι είναι πιο ενδιαφέρον για μένα – να ζήσω στο απλό, γνωστό, υποκριτικό χάρτινο κόσμο ή να προκαλέσω το στοιχείο, το οποίο με τόση προσπάθεια με μάθαιναν να μην παρατηρώ; Φαίνεται, πως η απάντηση είναι απλή, μα πόσο τεράστια είναι αυτή η δύναμη – η καθημερινότητα. Σαν γλυκόφωνη σειρήνα προσκαλεί, ξεγελά και σε κοιμίζει με νεκρωτικό ύπνο, δεν μένουν ούτε καν θολές απαντήσεις για το που πήγαινε αρχικά ο δρόμος σου. </w:t>
      </w:r>
    </w:p>
    <w:p>
      <w:pPr>
        <w:pStyle w:val="Normal"/>
        <w:ind w:firstLine="540"/>
        <w:jc w:val="both"/>
        <w:rPr/>
      </w:pPr>
      <w:r>
        <w:rPr/>
        <w:t xml:space="preserve">- </w:t>
      </w:r>
      <w:r>
        <w:rPr>
          <w:lang w:val="en-US"/>
        </w:rPr>
        <w:t>M</w:t>
      </w:r>
      <w:r>
        <w:rPr/>
        <w:t xml:space="preserve">a`am, εδώ είναι τα πάντα, όπως θα έπρεπε να ήταν. Όλοι είναι ευχαριστημένοι με αυτό, και κανείς δεν θέλει να αλλάξει τίποτα. Αυτό θα είναι εναντίον στην θέληση του Αλλάχ. </w:t>
      </w:r>
    </w:p>
    <w:p>
      <w:pPr>
        <w:pStyle w:val="Normal"/>
        <w:ind w:firstLine="540"/>
        <w:jc w:val="both"/>
        <w:rPr/>
      </w:pPr>
      <w:r>
        <w:rPr/>
        <w:t xml:space="preserve">Εμ, τώρα τελειώνει η συζήτηση – όταν φτάνουν στη σκηνή ο Αλλάχ ή ο Χριστός, το μόνο που μένει για μένα να κάνω - είναι να αποσυρθώ στη σκιά, γιατί εκτός από το μίσος, υπερασπιζόμενο τις εντολές των θεών του, δεν θα πάρω τίποτε άλλο – ούτε την ενδιαφέρουσα κουβέντα, ούτε την περιγραφή της πείρας, ούτε συμπεράσματα με νόημα. </w:t>
      </w:r>
    </w:p>
    <w:p>
      <w:pPr>
        <w:pStyle w:val="Normal"/>
        <w:ind w:firstLine="540"/>
        <w:jc w:val="both"/>
        <w:rPr/>
      </w:pPr>
      <w:r>
        <w:rPr/>
        <w:t xml:space="preserve">Οι γυναίκες στην Ινδία δεν είναι τίποτε παραπάνω από οικόσιτα ζώα. Και δεν είναι υπερβολή, δεν υπάρχει λόγος για καμία ισότητα! Τα έθιμα, κτισμένα επί χιλιετίες σκοτισμών των προγόνων, εδώ προστατεύονται με τέτοιο ζήλο, ότι ο άνθρωπος με άλλο ήθος στην Ινδία ρισκάρει στην κυριολεξία τη ζωή του. Αλλά δεν το ήξερα ακόμα αυτό. Δεν ήξερα και ότι απαγορεύεται στο ζευγάρι να κρατιέται χέρι-χέρι δημόσια, ο οποιοσδήποτε αστυνομικός μπορεί να τους πλησιάζει και να χτυπήσει στα χέρια με το γκλομπ. Και αυτό συμβαίνει στους δρόμους του Δελχί! Τι να πούμε για το ατελείωτο περιθώριο, εκεί είναι ακόμα λίθινη εποχή, από την οποία θέλεις να τρέξεις σαν τρελός, προσπαθώντας να ξεχάσεις γρήγορα αυτά, που είδες. </w:t>
      </w:r>
    </w:p>
    <w:p>
      <w:pPr>
        <w:pStyle w:val="Normal"/>
        <w:ind w:firstLine="540"/>
        <w:jc w:val="both"/>
        <w:rPr/>
      </w:pPr>
      <w:r>
        <w:rPr/>
        <w:t xml:space="preserve">Για το κορίτσι, που παντρεύεται, οι συγγενείς πρέπει να δώσουν χρήματα στον γαμπρό και την οικογένεια του, εφόσον από τώρα αυτοί θα ταΐζουν αυτό το ζώο. Εάν τα χρήματα αυτά δεν υπάρχουν, η οικογένεια της νύφης πάει για απάτη – την παντρεύουν, και δεν πληρώνουν την προίκα μετά. Ακόμα και στον πιο τρελό εφιάλτη δεν θα δεις αυτό, που κάνουν οι συγγενείς των γαμπρών σε αυτή την περίπτωση. Βάζουν την κοπέλα στη πυρά... Την ιστορία αυτή μου διηγήθηκε μια εύπορη Ινδή, η οποία αφιέρωσε τη ζωή της στην μάχη για τα δικαιώματα των γυναικών στην Ινδία. </w:t>
      </w:r>
    </w:p>
    <w:p>
      <w:pPr>
        <w:pStyle w:val="Normal"/>
        <w:ind w:firstLine="540"/>
        <w:jc w:val="both"/>
        <w:rPr/>
      </w:pPr>
      <w:r>
        <w:rPr/>
        <w:t xml:space="preserve">Άλλη μια τρομακτική ιστορία – είχε περάσει από ειδήσεις όλου του κόσμου. Στην Ινδία ακόμα ευημερεί ο διαχωρισμός σε κάστες, ακόμα και στην εποχή μας είναι πρακτικά αδύνατον να ενώσεις τη ζωή σου με τον άνθρωπο από την άλλη κάστα. Λοιπόν, ένα αγόρι ερωτεύτηκε την κοπέλα από κατώτερη κάστα, και παρά τις προσπάθειες των συγγενών δεν ήθελε να απαρνηθεί την αγάπη του για αυτήν. Τους τιμώρησαν παραδειγματικά – λίντσαραν στην γενική συνέλευση του χωριού – φυσικά, σύμφωνα με την θέληση των θεών και των προγόνων τους. Βλέπω ξεκάθαρα τα καλά, σοφά πρόσωπα των γερόντων, που βγάζουν την ετυμηγορία – «να απαγχονιστούν και οι δυο». Και αυτό συμβαίνει τώρα, στην εποχή μας. Και εγώ που νόμιζα, ότι ζω στον κόσμο του προόδου και της νοημοσύνης… </w:t>
      </w:r>
    </w:p>
    <w:p>
      <w:pPr>
        <w:pStyle w:val="Normal"/>
        <w:ind w:firstLine="540"/>
        <w:jc w:val="both"/>
        <w:rPr/>
      </w:pPr>
      <w:r>
        <w:rPr/>
        <w:t xml:space="preserve">Η σύγκριση ανάμεσα στο ζώο και γυναίκα δεν είναι και τελείως ορθή, εφόσον για το φόνο της αγελάδας ο Ινδός μπορεί να εκτελεστεί, ενώ για το φόνο της γυναίκας στην καλύτερη περίπτωση θα πάει μερικά χρόνια φυλακή. Δεν νομίζω, ωστόσο, ότι οι γυναίκες είναι θύματα της ινδικής κουλτούρας, εκμεταλλευόμενα αλύπητα από τους άνδρες-Ινδούς. Ο καθένας χαλάει τη ζωή του με τον δικό του τρόπο. Ο Ρώσος άνδρας εισπνέει το δηλητήριο και φορτώνεται με αλκοόλ, ο Ευρωπαίος κάθεται στην αποχαυνωμένη επάρκεια, και η Ινδή γυναίκα επιλέγει να είναι το αμίλητο ζώο, η ίδια προστατεύει φανατικά την ντόπια παράδοση και μεγαλώνει τα παιδιά της στην απόλυτη συμφωνία με τα έθιμα των προγόνων της. Η σκληρότητα στον άνθρωπο πολύ συχνά συνδυάζεται με υστερική συναισθηματικότητα, η αυξημένη λύπηση για τον εαυτό του ξαφνικά γυρίζει σε δυνατό μίσος, ενώ η ταπεινή θέση της γυναίκας στην Ινδία συνοδεύεται με την φανατική λατρεία, που νιώθουν τα παιδιά για την μητέρα τους. Κάποιος μπορεί να το θεωρήσει αυτό ένα αρμονικό σύστημα των αντίβαρων, κατά τη γνώμη μου - είναι απλώς οι δυο πλευρές του ίδιου νομίσματος – το ένα δεν είναι καλύτερο από το άλλο. </w:t>
      </w:r>
    </w:p>
    <w:p>
      <w:pPr>
        <w:pStyle w:val="Normal"/>
        <w:ind w:firstLine="540"/>
        <w:jc w:val="both"/>
        <w:rPr/>
      </w:pPr>
      <w:r>
        <w:rPr/>
        <w:t xml:space="preserve">...Οι γυναίκες, ντυμένες στα χρωματιστά σάρι, κουβαλάνε πάνω στα κεφάλια τους τεράστια δεμάτια με χόρτα. Λεπτές σιλουέτες με άψογη κορμοστασιά, τυλιγμένες στα έντονα πράσινα, ροζ, κόκκινα, κίτρινα, γαλάζια υφάσματα, απαλά, αβίαστα περιφέρονται στο χωράφι με το χρώμα της σκούρας ώχρας, ανάμεσα στα ζουμερά νησάκια των πράσινων βλασταριών του ρυζιού. </w:t>
      </w:r>
    </w:p>
    <w:p>
      <w:pPr>
        <w:pStyle w:val="Normal"/>
        <w:ind w:firstLine="540"/>
        <w:jc w:val="both"/>
        <w:rPr/>
      </w:pPr>
      <w:r>
        <w:rPr/>
        <w:t xml:space="preserve">- Χελλό! – δεν κρατήθηκα και κούνησα το χέρι μου στις γυναίκες και τα κορίτσια, που περπατούσαν στην άκρη του δρόμου. Χαζό, βέβαια... μα τι άλλο να κάνεις, όταν θέλεις να εκφράσεις την συμπάθεια σου, και δεν ξέρεις, πως να το κάνεις! </w:t>
      </w:r>
    </w:p>
    <w:p>
      <w:pPr>
        <w:pStyle w:val="Normal"/>
        <w:ind w:firstLine="540"/>
        <w:jc w:val="both"/>
        <w:rPr/>
      </w:pPr>
      <w:r>
        <w:rPr/>
        <w:t xml:space="preserve">Τα ματάκια τους έλαμψαν, τα πρόσωπα φωτίστηκαν με χαμόγελα – για δες, τους άρεσε η αυθόρμητη πράξη... Ενδιαφέρον – πως θα αντιδράσουν, εάν βγάλω μια φωτογραφία με αυτές? Μέσα μου δεν περιμένω, βέβαια, την επιθετικότητα, μα ίσως, κάποια δυσαρέσκεια... Αλλά όχι, στάθηκαν στη σειρά, έφτιαξαν τα σάρι – με την ίδια αστεία, αλλά ωραία σοβαρότητα, χωρίς βιασύνη... να από ποιον θα έπρεπε να μάθουν εκείνα τα παγόνια, ντυμένα στα πλούσια ρούχα! Στέκονται με ύφος. Περιμένουν. </w:t>
      </w:r>
    </w:p>
    <w:p>
      <w:pPr>
        <w:pStyle w:val="Normal"/>
        <w:ind w:firstLine="540"/>
        <w:jc w:val="both"/>
        <w:rPr/>
      </w:pPr>
      <w:r>
        <w:rPr/>
        <w:t xml:space="preserve">- </w:t>
      </w:r>
      <w:r>
        <w:rPr>
          <w:lang w:val="en-US"/>
        </w:rPr>
        <w:t>M</w:t>
      </w:r>
      <w:r>
        <w:rPr/>
        <w:t xml:space="preserve">a`am, είναι ευτυχία για αυτές. Ποτέ δεν τους είχε φωτογραφήσει κανείς, την φωτογραφική μηχανή την είχαν μόνο ακουστά, - επεμβαίνει ο Σάφι. </w:t>
      </w:r>
    </w:p>
    <w:p>
      <w:pPr>
        <w:pStyle w:val="Normal"/>
        <w:ind w:firstLine="540"/>
        <w:jc w:val="both"/>
        <w:rPr/>
      </w:pPr>
      <w:r>
        <w:rPr/>
        <w:t xml:space="preserve">- Δεν πιστεύω να φοβούνται? </w:t>
      </w:r>
    </w:p>
    <w:p>
      <w:pPr>
        <w:pStyle w:val="Normal"/>
        <w:ind w:firstLine="540"/>
        <w:jc w:val="both"/>
        <w:rPr/>
      </w:pPr>
      <w:r>
        <w:rPr/>
        <w:t xml:space="preserve">- Όχι, ma`am, μα τι λέτε, πως μπορούν να φοβηθούν ΕΣΑΣ – τι ψεύτης, όλες τις φράσεις του τις σχηματίζει και τις λέει έτσι, ώστε να κολακεύει την αίσθηση της σημαντικότητας μου, και άρχισε να το πετυχαίνει αυτό. Ήδη έχω συνηθίσει το ότι είμαι «ma`am», ότι μπορώ να είμαι περιφρονητική, ακόμα και αυταρχική, μα είναι αλήθεια τόσο εύκολο να με καλοπιάσεις με αυτές τις φθηνές κουβεντούλες και γαλίφικο τόνο της φωνής? Αφού είναι προφανές, πως πρόκειται για υποκρισία, και πάλι άρχισα να παρατηρώ, ότι ήδη παίζω σοβαρά αυτό το παιχνίδι . </w:t>
      </w:r>
    </w:p>
    <w:p>
      <w:pPr>
        <w:pStyle w:val="Normal"/>
        <w:ind w:firstLine="540"/>
        <w:jc w:val="both"/>
        <w:rPr/>
      </w:pPr>
      <w:r>
        <w:rPr/>
        <w:t xml:space="preserve">- Σάφι, ρώτησε τους – θα πληρώσω, αν χρειάζεται… </w:t>
      </w:r>
    </w:p>
    <w:p>
      <w:pPr>
        <w:pStyle w:val="Normal"/>
        <w:ind w:firstLine="540"/>
        <w:jc w:val="both"/>
        <w:rPr/>
      </w:pPr>
      <w:r>
        <w:rPr/>
        <w:t xml:space="preserve">- </w:t>
      </w:r>
      <w:r>
        <w:rPr>
          <w:lang w:val="en-US"/>
        </w:rPr>
        <w:t>M</w:t>
      </w:r>
      <w:r>
        <w:rPr/>
        <w:t>a`am, τους έχετε κάνει ήδη ένα δώρο, θα το θυμούνται σε όλη τους τη ζωή.</w:t>
      </w:r>
    </w:p>
    <w:p>
      <w:pPr>
        <w:pStyle w:val="Normal"/>
        <w:ind w:firstLine="540"/>
        <w:jc w:val="both"/>
        <w:rPr/>
      </w:pPr>
      <w:r>
        <w:rPr/>
        <w:t xml:space="preserve">Αναμφισβήτητα, οι γυναίκες αυτές μου έκαναν πολύ πιο ευχάριστη εντύπωση, απ` ότι οι εύπορες Ινδές. Ακόμα και οι ηλικιωμένες είναι ωραίες – λιγνά, μαζεμένα σώματα, σοβαρά πρόσωπα, ωστόσο, χωρίς σημάδι της έγνοιας, όχι νωθρά, δεν έχουν ούτε την θλίψη, ούτε την επάρκεια, και με τίποτα δεν δείχνουν ηλίθιες. Σε όλη την όψη τους υπάρχει μια ιδιαίτερη ομορφιά. Θυμήθηκα τις δικές μας αγρότισσες – μια ζωή με το βρισίδι στο στόμα, αιώνια δυσαρεστημένες, δήθεν πολυάσχολες γεροδεμένες νταρντάνες, στα πρόσωπα των οποίων άφησαν το ανεξίτηλο σημάδι οι ατέλειωτες έγνοιες και εκνευρισμός. Και το σαμογόν [τσίπουρο], βεβαίως. Οι σκέψεις για τις δικές μας γυναίκες προκάλεσαν θολή ανησυχία, αϊ στο καλό τους… </w:t>
      </w:r>
    </w:p>
    <w:p>
      <w:pPr>
        <w:pStyle w:val="Normal"/>
        <w:ind w:firstLine="540"/>
        <w:jc w:val="both"/>
        <w:rPr/>
      </w:pPr>
      <w:r>
        <w:rPr/>
        <w:t>Τους φωνάζω πιο κοντά, πατάω στην μηχανή το κουμπί «Play», δείχνω στην οθόνη τις φωτογραφίες. Εκείνες μυρίζουν φωτιά, κάψα και παλιά ρούχα. Θεέ μου, πόση χαρά, λαμπερά λευκά χαμογελά, γέλια! Σπρώχνονται αστειευόμενες, μαζεύονται, ξεκαρδίζονται στα γέλια, κρύβουν τα πρόσωπα τους – ντρέπονται. Δεν περίμενα τόση ζωηράδα, νόμιζα, πως είναι κουρασμένες... και για μένα η κούραση σχετίζεται απόλυτα με την κακία, σκοτεινότητα, ενώ για αυτές δεν είναι έτσι...</w:t>
      </w:r>
    </w:p>
    <w:p>
      <w:pPr>
        <w:pStyle w:val="Normal"/>
        <w:ind w:firstLine="540"/>
        <w:jc w:val="both"/>
        <w:rPr/>
      </w:pPr>
      <w:r>
        <w:rPr/>
        <w:t xml:space="preserve">Άλλη μια ώρα ευχάριστων, αλλά μονότονων εικόνων, και ο δρόμος γίνεται σερπαντίνα. Πευκοδάση σκαρφαλώνουν πάνω στο έντονα-πράσινο βελουδένιο χαλί του αγριόχορτων. Λατρεύω τα πεύκα! Η μυρωδιά της ρετσίνας, η γεύση των βελόνων, τα πλούσια κλαδιά...καμιά φορά βλέπω σχεδόν, πως αναδύεται από αυτά η χρυσαφένια λάμψη, αναμειγνύεται με το πυκνό άρωμα και παρασέρνει τις αισθήσεις κάπου πολύ μακριά – στις ξεχασμένες εδώ και πολύ καιρό παιδικές αναμνήσεις, στις γωνίες της μνήμης, ή κάπου, που ακόμα πρόκειται να φτάσω. </w:t>
      </w:r>
    </w:p>
    <w:p>
      <w:pPr>
        <w:pStyle w:val="Normal"/>
        <w:ind w:firstLine="540"/>
        <w:jc w:val="both"/>
        <w:rPr/>
      </w:pPr>
      <w:r>
        <w:rPr/>
        <w:t xml:space="preserve">Επιτέλους ερχόμαστε σε μια μικρή στρογγυλή πλατεία με θέα στο γήπεδο του γκολφ, στους λόφους, που μοιάζουν με γιγαντιαία πράσινα κύματα, τα οποία περνάνε στα χαμηλά βραχώδη όρη. Αυτή είναι η τελική στάση για τα αυτοκίνητα, και όλως περιέργως, υπάρχουν αρκετά εδώ, παρά το ότι οι τουρίστες δεν φαίνονται πουθενά. Έχει δροσιά χωρίς ήλιο, πάω να πάρω ένα τσάι σε κάποιο από τα ανοιχτά καφέ, δίπλα από τα οποία στέκεται το μακρύ ξύλινο τραπέζι με αλλοπρόσαλλες καρέκλες...Δεν το πιστεύω, είναι ξένος? Αν κρίνω από τα σημάδια, μοιάζει με ξένο. Όσο περπατούσα, πρόλαβα να τον φανταστώ σαν ελκυστικό άντρα. Από τα πρώτα παιδικά μου χρόνια συνέχεια ήθελα να ερωτεύομαι, και ερωτευόμουν οποίους να` ναι όλη την ώρα. Καμιά φορά μου άρεσαν τέτοιοι κάφροι, ντρέπομαι και να θυμηθώ :) </w:t>
      </w:r>
    </w:p>
    <w:p>
      <w:pPr>
        <w:pStyle w:val="Normal"/>
        <w:ind w:firstLine="540"/>
        <w:jc w:val="both"/>
        <w:rPr/>
      </w:pPr>
      <w:r>
        <w:rPr/>
        <w:t xml:space="preserve">Όταν έφτασα πολύ κοντά, αυτός πρέπει να ένοιωσε την παρουσία μου και γύρισε. Μηχανικό χαμόγελο, κοινότοπος χαιρετισμός, άδειο βλέμμα, καλόκαρδα-αδιάφορη έκφραση του προσώπου – ένας συνηθισμένος ξένος, με τον οποίο ίσα που μπορείς να συζητήσεις για τις εκδρομές και τιμές. Και όμως, τον χαιρετάω και κάθομαι δίπλα... Γιατί??? </w:t>
      </w:r>
    </w:p>
    <w:p>
      <w:pPr>
        <w:pStyle w:val="Normal"/>
        <w:ind w:firstLine="540"/>
        <w:jc w:val="both"/>
        <w:rPr/>
      </w:pPr>
      <w:r>
        <w:rPr/>
        <w:t xml:space="preserve">- Από που είσαι? – το ρομπότ με την αντρική φωνή έφτυσε την πρώτη φράση στη σειρά. </w:t>
      </w:r>
    </w:p>
    <w:p>
      <w:pPr>
        <w:pStyle w:val="Normal"/>
        <w:ind w:firstLine="540"/>
        <w:jc w:val="both"/>
        <w:rPr/>
      </w:pPr>
      <w:r>
        <w:rPr/>
        <w:t xml:space="preserve">Μα γιατί πάλι «από που είσαι», «που πας», «πόσο καιρό είσαι στην Ινδία»... από πλαστελίνη είναι όλοι τους? Γιατί να μην ρωτήσεις «Τι αναζητάς στα ταξίδια σου;», ή «πες μου – γιατί αυτά τα βουνά φέρνουν μια τέτοια αίσθηση, όταν ξυπνάς τα μεσάνυχτα - και δεν ξέρεις – ή να σηκωθείς να πας μια βόλτα, ή να ξαναπέσεις για ύπνο;», ή το άλλο... Οτιδήποτε μπορείς να ρωτήσεις ή να πεις, αν η ψυχή σου δεν είναι από χαρτόνι, αν τουλάχιστον λίγη ζωή λάμπει κάπου στο βάθος, αλλά, απ` ότι φαίνεται, όλοι αυτοί είναι από χαρτόνι... </w:t>
      </w:r>
    </w:p>
    <w:p>
      <w:pPr>
        <w:pStyle w:val="Normal"/>
        <w:ind w:firstLine="540"/>
        <w:jc w:val="both"/>
        <w:rPr/>
      </w:pPr>
      <w:r>
        <w:rPr/>
        <w:t xml:space="preserve">- Από τη Ρωσία, - απαντώ νωθρά, ωστόσο, χαμογελώ με το ζόρι. </w:t>
      </w:r>
    </w:p>
    <w:p>
      <w:pPr>
        <w:pStyle w:val="Normal"/>
        <w:ind w:firstLine="540"/>
        <w:jc w:val="both"/>
        <w:rPr/>
      </w:pPr>
      <w:r>
        <w:rPr/>
        <w:t>(</w:t>
      </w:r>
      <w:r>
        <w:rPr>
          <w:i/>
        </w:rPr>
        <w:t>Τώρα θα πει – «Ο! Ρωσία!!»</w:t>
      </w:r>
      <w:r>
        <w:rPr/>
        <w:t xml:space="preserve">) </w:t>
      </w:r>
    </w:p>
    <w:p>
      <w:pPr>
        <w:pStyle w:val="Normal"/>
        <w:ind w:firstLine="540"/>
        <w:jc w:val="both"/>
        <w:rPr/>
      </w:pPr>
      <w:r>
        <w:rPr/>
        <w:t xml:space="preserve">- Ο! Ρωσία! Δεν είχα πάει ποτέ στη Ρωσία. Νόμιζα, ότι όλες οι κοπέλες εκεί είναι ψηλές και γεροδεμένες, αλλά εσύ μοιάζεις πιο πολύ με Γαλλίδα. Είμαι από την Αγγλία. Είχες πάει ποτέ στην Αγγλία? </w:t>
      </w:r>
    </w:p>
    <w:p>
      <w:pPr>
        <w:pStyle w:val="Normal"/>
        <w:ind w:firstLine="540"/>
        <w:jc w:val="both"/>
        <w:rPr/>
      </w:pPr>
      <w:r>
        <w:rPr/>
        <w:t xml:space="preserve">- Όχι, δεν με τράβηξε και πολύ. Τώρα ειδικά... - θα με καταλάβει, όχι? Όχι, δεν κατάλαβε. Τώρα θα πει – «ναι, εδώ είναι τα πάντα τελείως διαφορετικά», λες και δεν καταλαβαίνει, ότι μόνο ο ηλίθιος δεν θα έβλεπε, ότι εδώ είναι τα πάντα διαφορετικά... </w:t>
      </w:r>
    </w:p>
    <w:p>
      <w:pPr>
        <w:pStyle w:val="Normal"/>
        <w:ind w:firstLine="540"/>
        <w:jc w:val="both"/>
        <w:rPr/>
      </w:pPr>
      <w:r>
        <w:rPr/>
        <w:t xml:space="preserve">- Ο, ναι! Εδώ τα πάντα είναι τελείως διαφορετικά. </w:t>
      </w:r>
    </w:p>
    <w:p>
      <w:pPr>
        <w:pStyle w:val="Normal"/>
        <w:ind w:firstLine="540"/>
        <w:jc w:val="both"/>
        <w:rPr/>
      </w:pPr>
      <w:r>
        <w:rPr/>
        <w:t xml:space="preserve">Γενικά αυτό είναι το στιλ της συζήτησης των χαρτονένιων ανθρώπων – ανταλλάζουν κουβέντες, στις οποίες έχει βαλθεί η στάμπα «κοινώς αποδεκτό» και «ταιριάζει για την συντήρηση της συζήτησης με τις θείτσες και τους θειούληδες από την παλιά καλή Ευρώπη». Ταυτόχρονα καλό είναι να μην τους κοιτάς στα μάτια – δεν εκφράζουν απολύτως τίποτα τέτοιες στιγμές, δηλαδή τίποτα παντελώς, δεν είναι και τα πιο ευχάριστα μάτια, ας το πω μαλακά. Εάν θέλεις να νιώσεις κάποια ζωηράδα στον Ευρωπαίο, που ταξιδεύει στην Ινδία – δείξε του το ζουμερό λουκάνικο ή κάποιο μπιχλιμπίδι, τότε τα ματάκια του θα αρχίσουν να κουνιούνται και θα φανεί κάποιο φωτάκι, το οποίο θα μπορούσες να το περάσεις για ενδιαφέρον προς τη ζωή. </w:t>
      </w:r>
    </w:p>
    <w:p>
      <w:pPr>
        <w:pStyle w:val="Normal"/>
        <w:ind w:firstLine="540"/>
        <w:jc w:val="both"/>
        <w:rPr/>
      </w:pPr>
      <w:r>
        <w:rPr/>
        <w:t xml:space="preserve">- Οι άνθρωποι έρχονται εδώ για να αναζητήσουν κάτι, ενώ στην Ευρώπη δουλεύουν – γέλασε με κάτι άγνωστο. </w:t>
      </w:r>
    </w:p>
    <w:p>
      <w:pPr>
        <w:pStyle w:val="Normal"/>
        <w:ind w:firstLine="540"/>
        <w:jc w:val="both"/>
        <w:rPr/>
      </w:pPr>
      <w:r>
        <w:rPr/>
        <w:t xml:space="preserve">- Δεν δουλεύω πια. </w:t>
      </w:r>
    </w:p>
    <w:p>
      <w:pPr>
        <w:pStyle w:val="Normal"/>
        <w:ind w:firstLine="540"/>
        <w:jc w:val="both"/>
        <w:rPr/>
      </w:pPr>
      <w:r>
        <w:rPr/>
        <w:t xml:space="preserve">- Που? </w:t>
      </w:r>
    </w:p>
    <w:p>
      <w:pPr>
        <w:pStyle w:val="Normal"/>
        <w:ind w:firstLine="540"/>
        <w:jc w:val="both"/>
        <w:rPr/>
      </w:pPr>
      <w:r>
        <w:rPr/>
        <w:t xml:space="preserve">Ωραία κουβέντα… τον κοιτάω στα μάτια αμίλητη, αλλά τίποτε δεν άλλαξε σε αυτά – απλώς η βελόνα πέρασε στην επόμενη γραμμή, μιας και η πρώτη δεν έπαιξε σωστά. Ποια είναι η επόμενη ερώτηση? </w:t>
      </w:r>
    </w:p>
    <w:p>
      <w:pPr>
        <w:pStyle w:val="Normal"/>
        <w:ind w:firstLine="540"/>
        <w:jc w:val="both"/>
        <w:rPr/>
      </w:pPr>
      <w:r>
        <w:rPr/>
        <w:t xml:space="preserve">- Σου αρέσει το Τζαμμού και Κασμίρ? </w:t>
      </w:r>
    </w:p>
    <w:p>
      <w:pPr>
        <w:pStyle w:val="Normal"/>
        <w:ind w:firstLine="540"/>
        <w:jc w:val="both"/>
        <w:rPr/>
      </w:pPr>
      <w:r>
        <w:rPr/>
        <w:t xml:space="preserve">- Όχι, παραείναι τεταμένη η ατμόσφαιρα εδώ – μάλλον, όλοι φοβούνται, ότι μπορεί να ξεκινήσει πόλεμος την οποιαδήποτε στιγμή. </w:t>
      </w:r>
    </w:p>
    <w:p>
      <w:pPr>
        <w:pStyle w:val="Normal"/>
        <w:ind w:firstLine="540"/>
        <w:jc w:val="both"/>
        <w:rPr/>
      </w:pPr>
      <w:r>
        <w:rPr/>
        <w:t>(</w:t>
      </w:r>
      <w:r>
        <w:rPr>
          <w:i/>
        </w:rPr>
        <w:t>Παρακαλώ, μην αρχίσεις την διήγηση, πως ήταν εδώ δέκα χρόνια πριν...</w:t>
      </w:r>
      <w:r>
        <w:rPr/>
        <w:t xml:space="preserve">) </w:t>
      </w:r>
    </w:p>
    <w:p>
      <w:pPr>
        <w:pStyle w:val="Normal"/>
        <w:ind w:firstLine="540"/>
        <w:jc w:val="both"/>
        <w:rPr/>
      </w:pPr>
      <w:r>
        <w:rPr/>
        <w:t xml:space="preserve">- Ναι, δέκα χρόνια πριν τα πάντα ήταν τελείως διαφορετικά εδώ. Στο Ντάλα-Λεικ δεν θα έβρισκες μέρος να μείνεις – τόσο πολλοί ήταν οι τουρίστες. Και όλοι έρχονταν για μερικούς μήνες, και όχι για τρεις μέρες, όπως τώρα. Δεν θέλαμε να γυρίσουμε σπίτι, εδώ ήταν το σπίτι μας, ο παράδεισος επί της γης για εκείνους, που δεν ήθελαν να καθίσουν στο γραφείο, να κάνουν καριέρα, να φοράνε κουστούμι. Ήταν το πιο ρομαντικό μέρος στον κόσμο, όπου μπορούσες να είσαι ο εαυτός σου. Κάναμε στα νησιά τρελά πάρτι, εδώ φτάνανε οι καλύτεροι ντιντζεηδες από παντού... - το λέει, λες και όλα τα καλύτερα έμειναν στο παρελθόν, και μόνο οι αναμνήσεις υπάρχουν τώρα, ενώ αυτός ζει αληθινά μόνο, όταν θυμάται εκείνες τις μέρες. Και πάλι μύρισε τάφο. Τέλος, δεν μπορώ άλλο, πώς να αποχαιρετίσω γρήγορα αυτόν τον άνθρωπο χωρίς παρόν? …Κάτι άγγιξε την πλάτη μου, και η αίσθηση αυτή προκάλεσε αδύναμο απόηχο στο κορμί. Γυρίζω πίσω, και βλέπω, ότι ένας άντρας μας πλησιάζει, με κοιτάει... μου αρέσει, όταν κοιτάνε έτσι... σαν να μην αμφιβάλει για το ότι θα μπορέσει να με ελκύσει… και όχι επειδή είναι αλαζόνας. </w:t>
      </w:r>
    </w:p>
    <w:p>
      <w:pPr>
        <w:pStyle w:val="Normal"/>
        <w:ind w:firstLine="540"/>
        <w:jc w:val="both"/>
        <w:rPr/>
      </w:pPr>
      <w:r>
        <w:rPr/>
        <w:t xml:space="preserve">- Ο, ορίστε ο Ντένι! Ντένι, είναι η Μάγια, είναι από τη Ρωσία, το φαντάζεσαι? </w:t>
      </w:r>
    </w:p>
    <w:p>
      <w:pPr>
        <w:pStyle w:val="Normal"/>
        <w:ind w:firstLine="540"/>
        <w:jc w:val="both"/>
        <w:rPr/>
      </w:pPr>
      <w:r>
        <w:rPr/>
        <w:t xml:space="preserve">- Για σου, Μάγια, - ο Ντένι έκατσε απέναντι, και μπόρεσα να τον δω καλύτερα. </w:t>
      </w:r>
    </w:p>
    <w:p>
      <w:pPr>
        <w:pStyle w:val="Normal"/>
        <w:ind w:firstLine="540"/>
        <w:jc w:val="both"/>
        <w:rPr/>
      </w:pPr>
      <w:r>
        <w:rPr/>
        <w:t>Μάλλον, γύρο στα τριάντα. Ευχάριστο πρόσωπο - δεν μοιάζει καθόλου με αυτά, που θεωρούνται όμορφα, αλλά έχει κάτι το πολύ ελκυστικό για μένα. Λίγο πιο φαρδιά από το συνηθισμένο ζυγωματικά, κάπως παράξενη μύτη (</w:t>
      </w:r>
      <w:r>
        <w:rPr>
          <w:i/>
        </w:rPr>
        <w:t>πιθανών, συνέπεια του τραυματισμού</w:t>
      </w:r>
      <w:r>
        <w:rPr/>
        <w:t>), ήρεμα, αλλά όχι αδιάφορα μάτια, στα οποία θέλεις τόσο πολύ να πιάσεις τις σπίθες της εξυπνάδας και σοβαρότητας, χείλη, που θα είναι πολύ ωραία να φιλήσεις... Μου αρέσει ιδιαίτερα, ότι δεν κρατάει συνέχεια αυτό το γλυκανάλατο ψεύτικο χαμόγελο, όπως το κάνουν οι περισσότεροι ξένοι την ώρα της συζήτησης, ακόμα και όταν περπατάνε απλώς σιωπηλοί. Θεωρείται, ότι αυτό το χαμόγελο δηλώνει, πως τα πάντα πάνε καλά, ότι είναι ευχαριστημένοι από την ζωή τους, μακάρι να είχαμε όλοι τέτοια χαμόγελα και μια τέτοια ζωή. Θεός φυλάξει! Δεν βλέπω τίποτα το ευχάριστο σε αυτή την παγωμένη γκριμάτσα – η πιο κοινότυπη κακή συνήθεια, την οποία άρχισα να παρατηρώ και στον εαυτό μου μετά από τόσο λίγο καιρό της συναναστροφής με τους ξένους. Η διάθεση είναι νεκρή και γκρίζα σε αυτές τις στιγμές, και η αίσθηση στο πρόσωπο – κουραστική και ψεύτικη, για αυτό αποφάσισα να ελέγχω προσεκτικά τον εαυτό μου και να χαμογελώ μόνο, όταν το θέλω πραγματικά (</w:t>
      </w:r>
      <w:r>
        <w:rPr>
          <w:i/>
        </w:rPr>
        <w:t>και αυτό δεν γίνεται και τόσο συχνά</w:t>
      </w:r>
      <w:r>
        <w:rPr/>
        <w:t xml:space="preserve">), ενώ τον υπόλοιπο καιρό να αφήσω το πρόσωπο μου ήρεμο και όχι σε ένταση. </w:t>
      </w:r>
    </w:p>
    <w:p>
      <w:pPr>
        <w:pStyle w:val="Normal"/>
        <w:ind w:firstLine="540"/>
        <w:jc w:val="both"/>
        <w:rPr/>
      </w:pPr>
      <w:r>
        <w:rPr/>
        <w:t xml:space="preserve">- Έχεις έρθει πολύ καιρό στην Ινδία? – και η φωνή του μου αρέσει πολύ. </w:t>
      </w:r>
    </w:p>
    <w:p>
      <w:pPr>
        <w:pStyle w:val="Normal"/>
        <w:ind w:firstLine="540"/>
        <w:jc w:val="both"/>
        <w:rPr/>
      </w:pPr>
      <w:r>
        <w:rPr/>
        <w:t xml:space="preserve">- Σήμερα είναι η πέμπτη μέρα. </w:t>
      </w:r>
    </w:p>
    <w:p>
      <w:pPr>
        <w:pStyle w:val="Normal"/>
        <w:ind w:firstLine="540"/>
        <w:jc w:val="both"/>
        <w:rPr/>
      </w:pPr>
      <w:r>
        <w:rPr/>
        <w:t xml:space="preserve">- Πέμπτη μέρα? Μπορώ να φανταστώ, πως αισθάνεσαι – σαν να είσαι στην κόλαση, ε; </w:t>
      </w:r>
    </w:p>
    <w:p>
      <w:pPr>
        <w:pStyle w:val="Normal"/>
        <w:ind w:firstLine="540"/>
        <w:jc w:val="both"/>
        <w:rPr/>
      </w:pPr>
      <w:r>
        <w:rPr/>
        <w:t xml:space="preserve">- Όχι, όχι πια. Εδώ έχει λίγο-πολύ ησυχία, ειδικά αν συγκρίνεις με το Δελχί, εάν και δεν με αφήνει η αίσθηση, ότι με κοροϊδεύουν συνέχεια. </w:t>
      </w:r>
    </w:p>
    <w:p>
      <w:pPr>
        <w:pStyle w:val="Normal"/>
        <w:ind w:firstLine="540"/>
        <w:jc w:val="both"/>
        <w:rPr/>
      </w:pPr>
      <w:r>
        <w:rPr/>
        <w:t xml:space="preserve">- Το πιο πιθανόν απ` όλα, έτσι και είναι... Πόσο πληρώνεις για το δωμάτιο; Μένεις στο πλωτό σπίτι στο Νταλ-Λεικ, έτσι δεν είναι; </w:t>
      </w:r>
    </w:p>
    <w:p>
      <w:pPr>
        <w:pStyle w:val="Normal"/>
        <w:ind w:firstLine="540"/>
        <w:jc w:val="both"/>
        <w:rPr/>
      </w:pPr>
      <w:r>
        <w:rPr/>
        <w:t>- Ναι. Είκοσι δολάρια την ημέρα, μαζί με το πρωινό.</w:t>
      </w:r>
    </w:p>
    <w:p>
      <w:pPr>
        <w:pStyle w:val="Normal"/>
        <w:ind w:firstLine="540"/>
        <w:jc w:val="both"/>
        <w:rPr/>
      </w:pPr>
      <w:r>
        <w:rPr/>
        <w:t xml:space="preserve">Και οι δυο γέλασαν. </w:t>
      </w:r>
    </w:p>
    <w:p>
      <w:pPr>
        <w:pStyle w:val="Normal"/>
        <w:ind w:firstLine="540"/>
        <w:jc w:val="both"/>
        <w:rPr/>
      </w:pPr>
      <w:r>
        <w:rPr/>
        <w:t xml:space="preserve">- Δίκλινο δωμάτιο εδώ αξίζει τρία-τέσσερα δολάρια, και το φαγητό για έναν όλη την ημέρα – πέντε, έξι το πολύ. </w:t>
      </w:r>
    </w:p>
    <w:p>
      <w:pPr>
        <w:pStyle w:val="Normal"/>
        <w:ind w:firstLine="540"/>
        <w:jc w:val="both"/>
        <w:rPr/>
      </w:pPr>
      <w:r>
        <w:rPr/>
        <w:t xml:space="preserve">Ακούει ο Σάφι την κουβέντα μας?.. Στέκεται αρκετά κοντά, το πρόσωπο του είναι καχύποπτο, θα μπορούσα να πω – δυσαρεστημένο. Σίγουρα αυτός ο πονηρός ανησυχεί, ότι θα μιλήσουμε για τις τιμές, τι άλλο θα μπορούσε να τον τρομάξει? </w:t>
      </w:r>
    </w:p>
    <w:p>
      <w:pPr>
        <w:pStyle w:val="Normal"/>
        <w:ind w:firstLine="540"/>
        <w:jc w:val="both"/>
        <w:rPr/>
      </w:pPr>
      <w:r>
        <w:rPr/>
        <w:t xml:space="preserve">- Μα τι λέτε? Σοβαρά? – η απογοήτευση μου κάλυψε την έκπληξη. Τι διάολο! – πλήρωσα ήδη στο Δελχί για τρεις μέρες διαμονής εδώ. </w:t>
      </w:r>
    </w:p>
    <w:p>
      <w:pPr>
        <w:pStyle w:val="Normal"/>
        <w:ind w:firstLine="540"/>
        <w:jc w:val="both"/>
        <w:rPr/>
      </w:pPr>
      <w:r>
        <w:rPr/>
        <w:t xml:space="preserve">- Αυτό είναι ένα συνηθισμένο κόλπο – έρχεσαι στο τουριστικό γραφείο, και αυτοί σου φορτώνουν τα αζήτητα απομεινάρια…Σίγουρα θα τους έχεις πει, πως ήρθες για πρώτη φορά στην Ινδία. </w:t>
      </w:r>
    </w:p>
    <w:p>
      <w:pPr>
        <w:pStyle w:val="Normal"/>
        <w:ind w:firstLine="540"/>
        <w:jc w:val="both"/>
        <w:rPr/>
      </w:pPr>
      <w:r>
        <w:rPr/>
        <w:t xml:space="preserve">- Ναι.. </w:t>
      </w:r>
    </w:p>
    <w:p>
      <w:pPr>
        <w:pStyle w:val="Normal"/>
        <w:ind w:firstLine="540"/>
        <w:jc w:val="both"/>
        <w:rPr/>
      </w:pPr>
      <w:r>
        <w:rPr/>
        <w:t xml:space="preserve">- Με αυτή την ειλικρίνεια μπορείς να υπογράψεις την καταδίκη σου:) Σε καμία περίπτωση δεν πρέπει να το λες αυτό – το λιγότερο θα χάσεις τα λεφτά σου, όπως και σου συνέβη. </w:t>
      </w:r>
    </w:p>
    <w:p>
      <w:pPr>
        <w:pStyle w:val="Normal"/>
        <w:ind w:firstLine="540"/>
        <w:jc w:val="both"/>
        <w:rPr/>
      </w:pPr>
      <w:r>
        <w:rPr/>
        <w:t xml:space="preserve">- Με τρόμαζαν με διάφορες φρικτές ιστορίες, ότι λίγες μέρες πριν δυο κοπέλες από τη Ρωσία βρέθηκαν νεκρές, κομμένες στα κομμάτια στο δωμάτιο του ξενοδοχείου... </w:t>
      </w:r>
    </w:p>
    <w:p>
      <w:pPr>
        <w:pStyle w:val="Normal"/>
        <w:ind w:firstLine="540"/>
        <w:jc w:val="both"/>
        <w:rPr/>
      </w:pPr>
      <w:r>
        <w:rPr/>
        <w:t xml:space="preserve">- Μα φυσικά...και για αυτό σου πρότειναν το ΔΙΚΌ ΤΟΥΣ ξενοδοχείο, ναι? </w:t>
      </w:r>
    </w:p>
    <w:p>
      <w:pPr>
        <w:pStyle w:val="Normal"/>
        <w:ind w:firstLine="540"/>
        <w:jc w:val="both"/>
        <w:rPr/>
      </w:pPr>
      <w:r>
        <w:rPr/>
        <w:t xml:space="preserve">- Ε, ναι. </w:t>
      </w:r>
    </w:p>
    <w:p>
      <w:pPr>
        <w:pStyle w:val="Normal"/>
        <w:ind w:firstLine="540"/>
        <w:jc w:val="both"/>
        <w:rPr/>
      </w:pPr>
      <w:r>
        <w:rPr/>
        <w:t xml:space="preserve">- Είναι μάστορες σε τέτοια κόλπα... </w:t>
      </w:r>
    </w:p>
    <w:p>
      <w:pPr>
        <w:pStyle w:val="Normal"/>
        <w:ind w:firstLine="540"/>
        <w:jc w:val="both"/>
        <w:rPr/>
      </w:pPr>
      <w:r>
        <w:rPr/>
        <w:t xml:space="preserve">- Μιας και το λέμε, πόσο αξίζει μια βόλτα στη λίμνη με τη σικάρα? </w:t>
      </w:r>
    </w:p>
    <w:p>
      <w:pPr>
        <w:pStyle w:val="Normal"/>
        <w:ind w:firstLine="540"/>
        <w:jc w:val="both"/>
        <w:rPr/>
      </w:pPr>
      <w:r>
        <w:rPr/>
        <w:t xml:space="preserve">- Το πολύ διακόσιες ρουπίες. Τέσσερα δολάρια. </w:t>
      </w:r>
    </w:p>
    <w:p>
      <w:pPr>
        <w:pStyle w:val="Normal"/>
        <w:ind w:firstLine="540"/>
        <w:jc w:val="both"/>
        <w:rPr/>
      </w:pPr>
      <w:r>
        <w:rPr/>
        <w:t xml:space="preserve">- !... Κατάλαβα … </w:t>
      </w:r>
    </w:p>
    <w:p>
      <w:pPr>
        <w:pStyle w:val="Normal"/>
        <w:ind w:firstLine="540"/>
        <w:jc w:val="both"/>
        <w:rPr/>
      </w:pPr>
      <w:r>
        <w:rPr>
          <w:lang w:val="en-US"/>
        </w:rPr>
        <w:t xml:space="preserve">- </w:t>
      </w:r>
      <w:r>
        <w:rPr/>
        <w:t>Έχεις</w:t>
      </w:r>
      <w:r>
        <w:rPr>
          <w:lang w:val="en-US"/>
        </w:rPr>
        <w:t xml:space="preserve"> </w:t>
      </w:r>
      <w:r>
        <w:rPr/>
        <w:t>τον</w:t>
      </w:r>
      <w:r>
        <w:rPr>
          <w:lang w:val="en-US"/>
        </w:rPr>
        <w:t xml:space="preserve"> </w:t>
      </w:r>
      <w:r>
        <w:rPr/>
        <w:t>οδηγό</w:t>
      </w:r>
      <w:r>
        <w:rPr>
          <w:lang w:val="en-US"/>
        </w:rPr>
        <w:t xml:space="preserve"> “Lonely Planet”? </w:t>
      </w:r>
    </w:p>
    <w:p>
      <w:pPr>
        <w:pStyle w:val="Normal"/>
        <w:ind w:firstLine="540"/>
        <w:jc w:val="both"/>
        <w:rPr/>
      </w:pPr>
      <w:r>
        <w:rPr>
          <w:lang w:val="en-US"/>
        </w:rPr>
        <w:t xml:space="preserve">- </w:t>
      </w:r>
      <w:r>
        <w:rPr/>
        <w:t>Όχι</w:t>
      </w:r>
      <w:r>
        <w:rPr>
          <w:lang w:val="en-US"/>
        </w:rPr>
        <w:t xml:space="preserve">, </w:t>
      </w:r>
      <w:r>
        <w:rPr/>
        <w:t>τι</w:t>
      </w:r>
      <w:r>
        <w:rPr>
          <w:lang w:val="en-US"/>
        </w:rPr>
        <w:t xml:space="preserve"> </w:t>
      </w:r>
      <w:r>
        <w:rPr/>
        <w:t>είναι</w:t>
      </w:r>
      <w:r>
        <w:rPr>
          <w:lang w:val="en-US"/>
        </w:rPr>
        <w:t xml:space="preserve"> </w:t>
      </w:r>
      <w:r>
        <w:rPr/>
        <w:t>αυτό</w:t>
      </w:r>
      <w:r>
        <w:rPr>
          <w:lang w:val="en-US"/>
        </w:rPr>
        <w:t xml:space="preserve">? </w:t>
      </w:r>
    </w:p>
    <w:p>
      <w:pPr>
        <w:pStyle w:val="Normal"/>
        <w:ind w:firstLine="540"/>
        <w:jc w:val="both"/>
        <w:rPr/>
      </w:pPr>
      <w:r>
        <w:rPr/>
        <w:t>Ο</w:t>
      </w:r>
      <w:r>
        <w:rPr>
          <w:lang w:val="en-US"/>
        </w:rPr>
        <w:t xml:space="preserve"> </w:t>
      </w:r>
      <w:r>
        <w:rPr/>
        <w:t>Ντένι</w:t>
      </w:r>
      <w:r>
        <w:rPr>
          <w:lang w:val="en-US"/>
        </w:rPr>
        <w:t xml:space="preserve"> </w:t>
      </w:r>
      <w:r>
        <w:rPr/>
        <w:t>έπιασε</w:t>
      </w:r>
      <w:r>
        <w:rPr>
          <w:lang w:val="en-US"/>
        </w:rPr>
        <w:t xml:space="preserve"> </w:t>
      </w:r>
      <w:r>
        <w:rPr/>
        <w:t>από</w:t>
      </w:r>
      <w:r>
        <w:rPr>
          <w:lang w:val="en-US"/>
        </w:rPr>
        <w:t xml:space="preserve"> </w:t>
      </w:r>
      <w:r>
        <w:rPr/>
        <w:t>το</w:t>
      </w:r>
      <w:r>
        <w:rPr>
          <w:lang w:val="en-US"/>
        </w:rPr>
        <w:t xml:space="preserve"> </w:t>
      </w:r>
      <w:r>
        <w:rPr/>
        <w:t>σακίδιο</w:t>
      </w:r>
      <w:r>
        <w:rPr>
          <w:lang w:val="en-US"/>
        </w:rPr>
        <w:t xml:space="preserve"> </w:t>
      </w:r>
      <w:r>
        <w:rPr/>
        <w:t>του</w:t>
      </w:r>
      <w:r>
        <w:rPr>
          <w:lang w:val="en-US"/>
        </w:rPr>
        <w:t xml:space="preserve"> </w:t>
      </w:r>
      <w:r>
        <w:rPr/>
        <w:t>ένα</w:t>
      </w:r>
      <w:r>
        <w:rPr>
          <w:lang w:val="en-US"/>
        </w:rPr>
        <w:t xml:space="preserve"> </w:t>
      </w:r>
      <w:r>
        <w:rPr/>
        <w:t>χοντρό</w:t>
      </w:r>
      <w:r>
        <w:rPr>
          <w:lang w:val="en-US"/>
        </w:rPr>
        <w:t xml:space="preserve"> </w:t>
      </w:r>
      <w:r>
        <w:rPr/>
        <w:t>βιβλίο</w:t>
      </w:r>
      <w:r>
        <w:rPr>
          <w:lang w:val="en-US"/>
        </w:rPr>
        <w:t xml:space="preserve"> </w:t>
      </w:r>
      <w:r>
        <w:rPr/>
        <w:t>με</w:t>
      </w:r>
      <w:r>
        <w:rPr>
          <w:lang w:val="en-US"/>
        </w:rPr>
        <w:t xml:space="preserve"> </w:t>
      </w:r>
      <w:r>
        <w:rPr/>
        <w:t>χρωματιστό</w:t>
      </w:r>
      <w:r>
        <w:rPr>
          <w:lang w:val="en-US"/>
        </w:rPr>
        <w:t xml:space="preserve"> </w:t>
      </w:r>
      <w:r>
        <w:rPr/>
        <w:t>περίβλημα</w:t>
      </w:r>
      <w:r>
        <w:rPr>
          <w:lang w:val="en-US"/>
        </w:rPr>
        <w:t xml:space="preserve"> </w:t>
      </w:r>
      <w:r>
        <w:rPr/>
        <w:t>και</w:t>
      </w:r>
      <w:r>
        <w:rPr>
          <w:lang w:val="en-US"/>
        </w:rPr>
        <w:t xml:space="preserve"> </w:t>
      </w:r>
      <w:r>
        <w:rPr/>
        <w:t>μου</w:t>
      </w:r>
      <w:r>
        <w:rPr>
          <w:lang w:val="en-US"/>
        </w:rPr>
        <w:t xml:space="preserve"> </w:t>
      </w:r>
      <w:r>
        <w:rPr/>
        <w:t>το</w:t>
      </w:r>
      <w:r>
        <w:rPr>
          <w:lang w:val="en-US"/>
        </w:rPr>
        <w:t xml:space="preserve"> </w:t>
      </w:r>
      <w:r>
        <w:rPr/>
        <w:t>έδωσε</w:t>
      </w:r>
      <w:r>
        <w:rPr>
          <w:lang w:val="en-US"/>
        </w:rPr>
        <w:t>. (</w:t>
      </w:r>
      <w:r>
        <w:rPr>
          <w:i/>
        </w:rPr>
        <w:t>Με</w:t>
      </w:r>
      <w:r>
        <w:rPr>
          <w:i/>
          <w:lang w:val="en-US"/>
        </w:rPr>
        <w:t xml:space="preserve"> </w:t>
      </w:r>
      <w:r>
        <w:rPr>
          <w:i/>
        </w:rPr>
        <w:t>την</w:t>
      </w:r>
      <w:r>
        <w:rPr>
          <w:i/>
          <w:lang w:val="en-US"/>
        </w:rPr>
        <w:t xml:space="preserve"> </w:t>
      </w:r>
      <w:r>
        <w:rPr>
          <w:i/>
        </w:rPr>
        <w:t>άκρη</w:t>
      </w:r>
      <w:r>
        <w:rPr>
          <w:i/>
          <w:lang w:val="en-US"/>
        </w:rPr>
        <w:t xml:space="preserve"> </w:t>
      </w:r>
      <w:r>
        <w:rPr>
          <w:i/>
        </w:rPr>
        <w:t>του</w:t>
      </w:r>
      <w:r>
        <w:rPr>
          <w:i/>
          <w:lang w:val="en-US"/>
        </w:rPr>
        <w:t xml:space="preserve"> </w:t>
      </w:r>
      <w:r>
        <w:rPr>
          <w:i/>
        </w:rPr>
        <w:t>ματιού</w:t>
      </w:r>
      <w:r>
        <w:rPr>
          <w:i/>
          <w:lang w:val="en-US"/>
        </w:rPr>
        <w:t xml:space="preserve"> </w:t>
      </w:r>
      <w:r>
        <w:rPr>
          <w:i/>
        </w:rPr>
        <w:t>μου</w:t>
      </w:r>
      <w:r>
        <w:rPr>
          <w:i/>
          <w:lang w:val="en-US"/>
        </w:rPr>
        <w:t xml:space="preserve"> </w:t>
      </w:r>
      <w:r>
        <w:rPr>
          <w:i/>
        </w:rPr>
        <w:t>είδα</w:t>
      </w:r>
      <w:r>
        <w:rPr>
          <w:i/>
          <w:lang w:val="en-US"/>
        </w:rPr>
        <w:t xml:space="preserve">, </w:t>
      </w:r>
      <w:r>
        <w:rPr>
          <w:i/>
        </w:rPr>
        <w:t>ότι</w:t>
      </w:r>
      <w:r>
        <w:rPr>
          <w:i/>
          <w:lang w:val="en-US"/>
        </w:rPr>
        <w:t xml:space="preserve"> </w:t>
      </w:r>
      <w:r>
        <w:rPr>
          <w:i/>
        </w:rPr>
        <w:t>το</w:t>
      </w:r>
      <w:r>
        <w:rPr>
          <w:i/>
          <w:lang w:val="en-US"/>
        </w:rPr>
        <w:t xml:space="preserve"> </w:t>
      </w:r>
      <w:r>
        <w:rPr>
          <w:i/>
        </w:rPr>
        <w:t>πρόσωπο</w:t>
      </w:r>
      <w:r>
        <w:rPr>
          <w:i/>
          <w:lang w:val="en-US"/>
        </w:rPr>
        <w:t xml:space="preserve"> </w:t>
      </w:r>
      <w:r>
        <w:rPr>
          <w:i/>
        </w:rPr>
        <w:t>του</w:t>
      </w:r>
      <w:r>
        <w:rPr>
          <w:i/>
          <w:lang w:val="en-US"/>
        </w:rPr>
        <w:t xml:space="preserve"> </w:t>
      </w:r>
      <w:r>
        <w:rPr>
          <w:i/>
        </w:rPr>
        <w:t>Σάφι</w:t>
      </w:r>
      <w:r>
        <w:rPr>
          <w:i/>
          <w:lang w:val="en-US"/>
        </w:rPr>
        <w:t xml:space="preserve"> </w:t>
      </w:r>
      <w:r>
        <w:rPr>
          <w:i/>
        </w:rPr>
        <w:t>γίνεται</w:t>
      </w:r>
      <w:r>
        <w:rPr>
          <w:i/>
          <w:lang w:val="en-US"/>
        </w:rPr>
        <w:t xml:space="preserve"> </w:t>
      </w:r>
      <w:r>
        <w:rPr>
          <w:i/>
        </w:rPr>
        <w:t>λίγο</w:t>
      </w:r>
      <w:r>
        <w:rPr>
          <w:i/>
          <w:lang w:val="en-US"/>
        </w:rPr>
        <w:t xml:space="preserve"> </w:t>
      </w:r>
      <w:r>
        <w:rPr>
          <w:i/>
        </w:rPr>
        <w:t>γκρίζο</w:t>
      </w:r>
      <w:r>
        <w:rPr>
          <w:i/>
          <w:lang w:val="en-US"/>
        </w:rPr>
        <w:t>.</w:t>
      </w:r>
      <w:r>
        <w:rPr>
          <w:lang w:val="en-US"/>
        </w:rPr>
        <w:t xml:space="preserve">) </w:t>
      </w:r>
    </w:p>
    <w:p>
      <w:pPr>
        <w:pStyle w:val="Normal"/>
        <w:ind w:firstLine="540"/>
        <w:jc w:val="both"/>
        <w:rPr/>
      </w:pPr>
      <w:r>
        <w:rPr>
          <w:lang w:val="en-US"/>
        </w:rPr>
        <w:t xml:space="preserve">- </w:t>
      </w:r>
      <w:r>
        <w:rPr/>
        <w:t>Τουριστικός</w:t>
      </w:r>
      <w:r>
        <w:rPr>
          <w:lang w:val="en-US"/>
        </w:rPr>
        <w:t xml:space="preserve"> </w:t>
      </w:r>
      <w:r>
        <w:rPr/>
        <w:t>οδηγός</w:t>
      </w:r>
      <w:r>
        <w:rPr>
          <w:lang w:val="en-US"/>
        </w:rPr>
        <w:t xml:space="preserve">. </w:t>
      </w:r>
      <w:r>
        <w:rPr/>
        <w:t>Το</w:t>
      </w:r>
      <w:r>
        <w:rPr>
          <w:lang w:val="en-US"/>
        </w:rPr>
        <w:t xml:space="preserve"> </w:t>
      </w:r>
      <w:r>
        <w:rPr/>
        <w:t>πιο</w:t>
      </w:r>
      <w:r>
        <w:rPr>
          <w:lang w:val="en-US"/>
        </w:rPr>
        <w:t xml:space="preserve"> </w:t>
      </w:r>
      <w:r>
        <w:rPr/>
        <w:t>χρήσιμο</w:t>
      </w:r>
      <w:r>
        <w:rPr>
          <w:lang w:val="en-US"/>
        </w:rPr>
        <w:t xml:space="preserve"> </w:t>
      </w:r>
      <w:r>
        <w:rPr/>
        <w:t>πράγμα</w:t>
      </w:r>
      <w:r>
        <w:rPr>
          <w:lang w:val="en-US"/>
        </w:rPr>
        <w:t xml:space="preserve">. </w:t>
      </w:r>
      <w:r>
        <w:rPr/>
        <w:t>Εδώ</w:t>
      </w:r>
      <w:r>
        <w:rPr>
          <w:lang w:val="en-US"/>
        </w:rPr>
        <w:t xml:space="preserve"> </w:t>
      </w:r>
      <w:r>
        <w:rPr/>
        <w:t>είναι</w:t>
      </w:r>
      <w:r>
        <w:rPr>
          <w:lang w:val="en-US"/>
        </w:rPr>
        <w:t xml:space="preserve"> </w:t>
      </w:r>
      <w:r>
        <w:rPr/>
        <w:t>όλες</w:t>
      </w:r>
      <w:r>
        <w:rPr>
          <w:lang w:val="en-US"/>
        </w:rPr>
        <w:t xml:space="preserve"> </w:t>
      </w:r>
      <w:r>
        <w:rPr/>
        <w:t>οι</w:t>
      </w:r>
      <w:r>
        <w:rPr>
          <w:lang w:val="en-US"/>
        </w:rPr>
        <w:t xml:space="preserve"> </w:t>
      </w:r>
      <w:r>
        <w:rPr/>
        <w:t>πληροφορίες</w:t>
      </w:r>
      <w:r>
        <w:rPr>
          <w:lang w:val="en-US"/>
        </w:rPr>
        <w:t xml:space="preserve"> </w:t>
      </w:r>
      <w:r>
        <w:rPr/>
        <w:t>για</w:t>
      </w:r>
      <w:r>
        <w:rPr>
          <w:lang w:val="en-US"/>
        </w:rPr>
        <w:t xml:space="preserve"> </w:t>
      </w:r>
      <w:r>
        <w:rPr/>
        <w:t>την</w:t>
      </w:r>
      <w:r>
        <w:rPr>
          <w:lang w:val="en-US"/>
        </w:rPr>
        <w:t xml:space="preserve"> </w:t>
      </w:r>
      <w:r>
        <w:rPr/>
        <w:t>Ινδία</w:t>
      </w:r>
      <w:r>
        <w:rPr>
          <w:lang w:val="en-US"/>
        </w:rPr>
        <w:t xml:space="preserve"> – </w:t>
      </w:r>
      <w:r>
        <w:rPr/>
        <w:t>τιμές</w:t>
      </w:r>
      <w:r>
        <w:rPr>
          <w:lang w:val="en-US"/>
        </w:rPr>
        <w:t xml:space="preserve">, </w:t>
      </w:r>
      <w:r>
        <w:rPr/>
        <w:t>ξενοδοχεία</w:t>
      </w:r>
      <w:r>
        <w:rPr>
          <w:lang w:val="en-US"/>
        </w:rPr>
        <w:t xml:space="preserve">, </w:t>
      </w:r>
      <w:r>
        <w:rPr/>
        <w:t>εκδρομές</w:t>
      </w:r>
      <w:r>
        <w:rPr>
          <w:lang w:val="en-US"/>
        </w:rPr>
        <w:t xml:space="preserve">. </w:t>
      </w:r>
      <w:r>
        <w:rPr/>
        <w:t>Τα</w:t>
      </w:r>
      <w:r>
        <w:rPr>
          <w:lang w:val="en-US"/>
        </w:rPr>
        <w:t xml:space="preserve"> </w:t>
      </w:r>
      <w:r>
        <w:rPr/>
        <w:t>πάντα</w:t>
      </w:r>
      <w:r>
        <w:rPr>
          <w:lang w:val="en-US"/>
        </w:rPr>
        <w:t xml:space="preserve"> </w:t>
      </w:r>
      <w:r>
        <w:rPr/>
        <w:t>περιγράφονται</w:t>
      </w:r>
      <w:r>
        <w:rPr>
          <w:lang w:val="en-US"/>
        </w:rPr>
        <w:t xml:space="preserve"> </w:t>
      </w:r>
      <w:r>
        <w:rPr/>
        <w:t>λεπτομερώς</w:t>
      </w:r>
      <w:r>
        <w:rPr>
          <w:lang w:val="en-US"/>
        </w:rPr>
        <w:t xml:space="preserve">, </w:t>
      </w:r>
      <w:r>
        <w:rPr/>
        <w:t>με</w:t>
      </w:r>
      <w:r>
        <w:rPr>
          <w:lang w:val="en-US"/>
        </w:rPr>
        <w:t xml:space="preserve"> </w:t>
      </w:r>
      <w:r>
        <w:rPr/>
        <w:t>χάρτες</w:t>
      </w:r>
      <w:r>
        <w:rPr>
          <w:lang w:val="en-US"/>
        </w:rPr>
        <w:t xml:space="preserve">, </w:t>
      </w:r>
      <w:r>
        <w:rPr/>
        <w:t>δρομολόγια</w:t>
      </w:r>
      <w:r>
        <w:rPr>
          <w:lang w:val="en-US"/>
        </w:rPr>
        <w:t xml:space="preserve">, </w:t>
      </w:r>
      <w:r>
        <w:rPr/>
        <w:t>συμβουλές</w:t>
      </w:r>
      <w:r>
        <w:rPr>
          <w:lang w:val="en-US"/>
        </w:rPr>
        <w:t xml:space="preserve">, </w:t>
      </w:r>
      <w:r>
        <w:rPr/>
        <w:t>αδύνατον</w:t>
      </w:r>
      <w:r>
        <w:rPr>
          <w:lang w:val="en-US"/>
        </w:rPr>
        <w:t xml:space="preserve"> </w:t>
      </w:r>
      <w:r>
        <w:rPr/>
        <w:t>να</w:t>
      </w:r>
      <w:r>
        <w:rPr>
          <w:lang w:val="en-US"/>
        </w:rPr>
        <w:t xml:space="preserve"> </w:t>
      </w:r>
      <w:r>
        <w:rPr/>
        <w:t>χαθείς</w:t>
      </w:r>
      <w:r>
        <w:rPr>
          <w:lang w:val="en-US"/>
        </w:rPr>
        <w:t xml:space="preserve"> </w:t>
      </w:r>
      <w:r>
        <w:rPr/>
        <w:t>με</w:t>
      </w:r>
      <w:r>
        <w:rPr>
          <w:lang w:val="en-US"/>
        </w:rPr>
        <w:t xml:space="preserve"> </w:t>
      </w:r>
      <w:r>
        <w:rPr/>
        <w:t>αυτό</w:t>
      </w:r>
      <w:r>
        <w:rPr>
          <w:lang w:val="en-US"/>
        </w:rPr>
        <w:t xml:space="preserve">. </w:t>
      </w:r>
    </w:p>
    <w:p>
      <w:pPr>
        <w:pStyle w:val="Normal"/>
        <w:ind w:firstLine="540"/>
        <w:jc w:val="both"/>
        <w:rPr/>
      </w:pPr>
      <w:r>
        <w:rPr/>
        <w:t xml:space="preserve">- Που μπορώ να το αγοράσω? </w:t>
      </w:r>
    </w:p>
    <w:p>
      <w:pPr>
        <w:pStyle w:val="Normal"/>
        <w:ind w:firstLine="540"/>
        <w:jc w:val="both"/>
        <w:rPr/>
      </w:pPr>
      <w:r>
        <w:rPr/>
        <w:t xml:space="preserve">- Σε οποιαδήποτε βιβλιοπωλείο! Αν μην τι άλλο, μα τα βιβλιοπωλεία στην Ινδία θα τα χαρείς... εάν φυσικά, σε ενδιαφέρουν τα βιβλία για τον εσωτερισμό. </w:t>
      </w:r>
    </w:p>
    <w:p>
      <w:pPr>
        <w:pStyle w:val="Normal"/>
        <w:ind w:firstLine="540"/>
        <w:jc w:val="both"/>
        <w:rPr/>
      </w:pPr>
      <w:r>
        <w:rPr/>
        <w:t>Να πάρει, βεβαίως και με ενδιαφέρει η εσωτερική λογοτεχνία! Τον τελευταίο καιρό είναι το μόνο που διαβάζω, παρόλο που καμία φορά ξεφυλλίζω με χαρά τον Γκέσσε ή Κάφκα...Απ` ότι φαίνεται, ο Ντένι και ο Βρετανός βρίσκονται εδώ μαζί από σύμπτωση, και ουσιαστικά δεν έχουν καμία σχέση μεταξύ τους. Κυματίζουν οι ερωτικές φαντασιώσεις, τυλίγονται, παίζουν σαν δελφίνια – μια πηδάνε μαζί στην επιφάνεια, μια βουτάνε στο βάθος. (</w:t>
      </w:r>
      <w:r>
        <w:rPr>
          <w:i/>
        </w:rPr>
        <w:t>Και εσύ σκέφτεσαι το ίδιο, έτσι δεν είναι? Ήδη έχεις σκεφτεί αρκετές φορές, πώς είναι το δέρμα μου, όταν το αγγίξεις, αν είναι ωραία τα στηθάκια μου, πόσο σφικτός είναι ο πισινός…</w:t>
      </w:r>
      <w:r>
        <w:rPr/>
        <w:t xml:space="preserve">) Το κεφάλι μου γυρίζει ελαφρά, και μου αρέσει αυτή η αίσθηση, είναι τελείως αυτόνομη, - ακόμα και αν δεν θα υπάρξει η συνέχεια, δεν θα έρθει η απογοήτευση, αφού δεν περιμένω τίποτα, το απολαμβάνω εδώ και τώρα. </w:t>
      </w:r>
    </w:p>
    <w:p>
      <w:pPr>
        <w:pStyle w:val="Normal"/>
        <w:ind w:firstLine="540"/>
        <w:jc w:val="both"/>
        <w:rPr/>
      </w:pPr>
      <w:r>
        <w:rPr/>
        <w:t xml:space="preserve">- Στα βουνά εδώ μπορείς να πάρεις άλογο, - απευθύνεται μόνο σε μένα ο Ντένι! </w:t>
      </w:r>
    </w:p>
    <w:p>
      <w:pPr>
        <w:pStyle w:val="Normal"/>
        <w:ind w:firstLine="540"/>
        <w:jc w:val="both"/>
        <w:rPr/>
      </w:pPr>
      <w:r>
        <w:rPr/>
        <w:t>Και αμέσως εμφανίζεται η αμηχανία για τον Άγγλο, παρότι δεν μου είναι συμπαθής και αδιαφορώ για εκείνον – λόγο του ότι εμείς (</w:t>
      </w:r>
      <w:r>
        <w:rPr>
          <w:i/>
        </w:rPr>
        <w:t>ορίστε και το «εμείς» φάνηκε ήδη :)</w:t>
      </w:r>
      <w:r>
        <w:rPr/>
        <w:t>) σκοπεύουμε να τον «παρατήσουμε». Δεν ξέρω, αν το κατάλαβε, η όντως αναζητούσε κάτι άλλο (</w:t>
      </w:r>
      <w:r>
        <w:rPr>
          <w:i/>
        </w:rPr>
        <w:t>δεν θέλω να το αναλύσω αυτό, θέλω να τον ξεφορτωθώ γρήγορα</w:t>
      </w:r>
      <w:r>
        <w:rPr/>
        <w:t xml:space="preserve">), μα όπως και να έχει με τη φράση «Ο! Αυτό δεν είναι για μένα» εκείνος εξαφανίστηκε για πάντα από τα μάτια μου. Η ατμόσφαιρα έγινε πιο πυκνή, ο ουρανός φάνηκε πιο μαλακός και λαμπερός, εμείς με τον Ντένι παρατηρούσαμε ο ένας τον άλλον σιωπηλά, ενώ το Κασμίρ μετατράπηκε απλώς σε ένα παρασκήνιο για τον άπιαστο χορό των βλεμμάτων. </w:t>
      </w:r>
    </w:p>
    <w:p>
      <w:pPr>
        <w:pStyle w:val="Normal"/>
        <w:ind w:firstLine="540"/>
        <w:jc w:val="both"/>
        <w:rPr/>
      </w:pPr>
      <w:r>
        <w:rPr/>
        <w:t xml:space="preserve">- Ντένι… - εγώ πνίγηκα και άρχισα να βήχω, να που στέγνωσε και ο λαιμός μου..., - Ντένι, θα χρειαστούμε τον ξεναγό? – εννοείται, πως με τίποτα δεν θέλω να είναι μαζί μας ο Σάφι, αλλά αν χαθούμε... </w:t>
      </w:r>
    </w:p>
    <w:p>
      <w:pPr>
        <w:pStyle w:val="Normal"/>
        <w:ind w:firstLine="540"/>
        <w:jc w:val="both"/>
        <w:rPr/>
      </w:pPr>
      <w:r>
        <w:rPr/>
        <w:t xml:space="preserve">- Όχι, δεν χρειάζεται ξεναγός. Στα τουριστικά μέρη στην Ινδία γενικώς σπάνια χρειάζεται οδηγός, εκτός, φυσικά, εάν θέλεις να πας στα βουνά για λίγες μέρες, μα και έτσι – οι περισσότερες εκδρομές στα βουνά είναι τόσο καλά περπατημένες, ότι είναι απίθανο να χαθείς. Οι Ινδοί, βεβαίως, σκουραίνουν τα χρώματα, λέγοντας, ότι ο οδηγός είναι απαραίτητος ακόμα και για να πας στην τουαλέτα. Και στο δρόμο σαν από σύμπτωση θα σε πάνε στο μαγαζί του θείου η του αδερφού τους. Μην τους εμπιστεύεσαι τυφλά – καμιά φορά είναι πολύ πονηροί, όμως, στις περισσότερες φορές – ακίνδυνοι. </w:t>
      </w:r>
    </w:p>
    <w:p>
      <w:pPr>
        <w:pStyle w:val="Normal"/>
        <w:ind w:firstLine="540"/>
        <w:jc w:val="both"/>
        <w:rPr/>
      </w:pPr>
      <w:r>
        <w:rPr/>
        <w:t xml:space="preserve">- Πολύ ωραία λοιπών:) Πάμε, θα πω στον οδηγό μου να με περιμένει εδώ. </w:t>
      </w:r>
    </w:p>
    <w:p>
      <w:pPr>
        <w:pStyle w:val="Normal"/>
        <w:ind w:firstLine="540"/>
        <w:jc w:val="both"/>
        <w:rPr/>
      </w:pPr>
      <w:r>
        <w:rPr/>
        <w:t xml:space="preserve">Ο Σάφι προσποιείται το χαμόγελο, πίσω από το οποίο προβάλλει ολοφάνερα και η δυσαρέσκεια, και η ανησυχία. Οπότε, κατάλαβε, πως έχασε, ότι δεν έχει πια την εμπιστοσύνη μου, και το πιο τρομακτικό – δεν τον έχουν πια ανάγκη. Με ζορισμένη φωνή άπαντα, ότι θα με περιμένει μόνο για τρεις ώρες. </w:t>
      </w:r>
    </w:p>
    <w:p>
      <w:pPr>
        <w:pStyle w:val="Normal"/>
        <w:ind w:firstLine="540"/>
        <w:jc w:val="both"/>
        <w:rPr/>
      </w:pPr>
      <w:r>
        <w:rPr/>
        <w:t xml:space="preserve">- Για ποιο λόγο τις βάζεις δικούς σου όρους? – Ο Ντένι κοιτάει αυστηρά, αλλά όχι άγρια, και αυτό αμέσως προκαλεί κυματισμό της συμπάθειας μέσα μου. – Δεν σε είχε πληρώσει για όλη την ημέρα? </w:t>
      </w:r>
    </w:p>
    <w:p>
      <w:pPr>
        <w:pStyle w:val="Normal"/>
        <w:ind w:firstLine="540"/>
        <w:jc w:val="both"/>
        <w:rPr/>
      </w:pPr>
      <w:r>
        <w:rPr/>
        <w:t xml:space="preserve">- Ναι, αλλά... </w:t>
      </w:r>
    </w:p>
    <w:p>
      <w:pPr>
        <w:pStyle w:val="Normal"/>
        <w:ind w:firstLine="540"/>
        <w:jc w:val="both"/>
        <w:rPr/>
      </w:pPr>
      <w:r>
        <w:rPr/>
        <w:t xml:space="preserve">- Δεν μπορεί να υπάρξει κανένα «αλλά» εδώ. Μάγια, πόσο τον πλήρωσες? </w:t>
      </w:r>
    </w:p>
    <w:p>
      <w:pPr>
        <w:pStyle w:val="Normal"/>
        <w:ind w:firstLine="540"/>
        <w:jc w:val="both"/>
        <w:rPr/>
      </w:pPr>
      <w:r>
        <w:rPr/>
        <w:t>Τα έχω χάσει, - δεν θέλω να μπω σε αντιπαράθεση… Να πω στον Ντένι, ότι ο Σάφι δεν είναι απλός περαστικός, και ότι δεν θέλω να βλέπω το δυσαρεστημένο πρόσωπο του για δυο μέρες ακόμα? Όμως, δεν υπάρχει χρόνος να τα σκεφτώ όλα... Ας γίνει ο, τι γίνει!</w:t>
      </w:r>
    </w:p>
    <w:p>
      <w:pPr>
        <w:pStyle w:val="Normal"/>
        <w:ind w:firstLine="540"/>
        <w:jc w:val="both"/>
        <w:rPr/>
      </w:pPr>
      <w:r>
        <w:rPr/>
        <w:t xml:space="preserve">- Πενήντα δολάρια. </w:t>
      </w:r>
    </w:p>
    <w:p>
      <w:pPr>
        <w:pStyle w:val="Normal"/>
        <w:ind w:firstLine="540"/>
        <w:jc w:val="both"/>
        <w:rPr/>
      </w:pPr>
      <w:r>
        <w:rPr/>
        <w:t xml:space="preserve">Το πρόσωπο του Σάφι μαύρισε – μάταια προσπαθεί να κάνει τον ήρεμο. Άρχισε να μοιάζει με το σχολιαρόπαιδο, που μισεί τον δάσκαλο, ωστόσο καταλαβαίνει, ότι σε αυτή την κατάσταση με τίποτα δεν μπορεί να δείξει την κακία του. Μάλλον, θα έσφιξε και τα δόντια του... </w:t>
      </w:r>
    </w:p>
    <w:p>
      <w:pPr>
        <w:pStyle w:val="Normal"/>
        <w:ind w:firstLine="540"/>
        <w:jc w:val="both"/>
        <w:rPr/>
      </w:pPr>
      <w:r>
        <w:rPr/>
        <w:t xml:space="preserve">- Πενήντα δολάρια?? Αμάξι με οδηγό για ολόκληρη την ημέρα αξίζει δέκα πέντε δολάρια, και εσύ θεωρείς, ότι η δική σου δουλειά κοστίζει τριάντα πέντε? Και για τριάντα πέντε δολάρια δεν συμφωνείς να καθίσεις εδώ, πίνοντας τσάι για όσο χρειαστεί? </w:t>
      </w:r>
    </w:p>
    <w:p>
      <w:pPr>
        <w:pStyle w:val="Normal"/>
        <w:ind w:firstLine="540"/>
        <w:jc w:val="both"/>
        <w:rPr/>
      </w:pPr>
      <w:r>
        <w:rPr/>
        <w:t xml:space="preserve">Σωπαίνει, χαμηλώνοντας το βλέμμα του, εγώ νιώθω αμηχανία, συμπάθεια και κάποια νέα για μένα χαρά ταυτόχρονα. Κοιτάζω τον Ντένι – είναι ήρεμος και σίγουρος για τον εαυτό του. Άκρως σπάνιες ήταν στη ζωή μου οι περιπτώσεις, όταν έβαζα τους ανθρώπους σε μια τέτοια άβολη για εκείνους κατάσταση, και όχι επειδή τους συμπαθούσα πάντοτε, αλλά επειδή ήταν τρομακτικό να περνάω ορισμένα όρια, παρόλο που, φυσικά, έβρισκα δικαιολογίες για τον εαυτό μου με τον έναν η τον άλλο τρόπο. Και τώρα ένοιωσα ξαφνικά, ότι μου αρέσει αυτή η κατάσταση, ότι σε αυτήν ακούγεται ο παλμός της ζωής, και η δική μου αφύσικη αμηχανία – είναι τα τσόφλια, τα οποία θέλεις να πετάξεις, σαν κάτι τελείως ξενικό. </w:t>
      </w:r>
    </w:p>
    <w:p>
      <w:pPr>
        <w:pStyle w:val="Normal"/>
        <w:ind w:firstLine="540"/>
        <w:jc w:val="both"/>
        <w:rPr/>
      </w:pPr>
      <w:r>
        <w:rPr/>
        <w:t xml:space="preserve">Έτσι και δεν ακούσαμε την απάντηση του Σάφι, και ο Ντένι του είπε, πως θα γυρίσουμε μετά από πέντε-έξι ώρες. </w:t>
      </w:r>
    </w:p>
    <w:p>
      <w:pPr>
        <w:pStyle w:val="Normal"/>
        <w:ind w:firstLine="540"/>
        <w:jc w:val="both"/>
        <w:rPr/>
      </w:pPr>
      <w:r>
        <w:rPr/>
        <w:t xml:space="preserve">Στενός δρόμος με άσφαλτο οδηγεί στα βουνά, είναι ακόμα βρεγμένος από την χτεσινή βροχή. Ο ουρανός είναι τυλιγμένος με πυκνή ομίχλη, αλλά ήδη είναι αισθητός ο ερχομός του ήλιου – ανά πάσα στιγμή θα διαπεράσει το πέπλο. Στα τεράστια χωράφια του γκολφ αραιά και που φαίνονται οι σιλουέτες με τα μπαστούνια. Το δάσος με τα πεύκα, που σκαρφαλώνει στις πλαγιές, γεμάτες πέτρες – αδύνατον να τον περπατήσεις, μπορείς μόνο να τον χαζεύεις... Ακόμα και εδώ, μακριά από την βρόμικη πόλη και τους στρατιώτες με όπλα, πάνω στο κάθε κλαδί κρέμεται η ένταση... 220:) – έχεις την αίσθηση, πως μόλις το αγγίξεις, θα σε τινάξει το ρεύμα. </w:t>
      </w:r>
    </w:p>
    <w:p>
      <w:pPr>
        <w:pStyle w:val="Normal"/>
        <w:ind w:firstLine="540"/>
        <w:jc w:val="both"/>
        <w:rPr/>
      </w:pPr>
      <w:r>
        <w:rPr/>
        <w:t xml:space="preserve">- Ντένι, σου αρέσει εδώ? </w:t>
      </w:r>
    </w:p>
    <w:p>
      <w:pPr>
        <w:pStyle w:val="Normal"/>
        <w:ind w:firstLine="540"/>
        <w:jc w:val="both"/>
        <w:rPr/>
      </w:pPr>
      <w:r>
        <w:rPr/>
        <w:t xml:space="preserve">- Έχω μια διπλή αίσθηση. Εάν κατεδαφίσεις τα πάντα, που έχουν χτίσει οι άνθρωποι, μάλλον, θα είναι ωραία εδώ. Έτσι όμως... όχι, είναι κάπως ανήσυχα. </w:t>
      </w:r>
    </w:p>
    <w:p>
      <w:pPr>
        <w:pStyle w:val="Normal"/>
        <w:ind w:firstLine="540"/>
        <w:jc w:val="both"/>
        <w:rPr/>
      </w:pPr>
      <w:r>
        <w:rPr/>
        <w:t xml:space="preserve">- Και εγώ έτσι νιώθω, μα με τίποτα δεν μπορώ να καταλάβω, γιατί... Αφού εδώ στα βουνά τα πράγματα θα έπρεπε να ήταν αλλιώς, απ` ότι στην πόλη... Μήπως φταίω εγώ, που δεν μπορώ να χαλαρώσω, να πετάξω το βάρος από τις εντυπώσεις? </w:t>
      </w:r>
    </w:p>
    <w:p>
      <w:pPr>
        <w:pStyle w:val="Normal"/>
        <w:ind w:firstLine="540"/>
        <w:jc w:val="both"/>
        <w:rPr/>
      </w:pPr>
      <w:r>
        <w:rPr/>
        <w:t xml:space="preserve">- Νομίζεις, ότι η διάθεση των ανθρώπων δεν επηρεάζει το γενικό πνεύμα αυτού του μέρους? </w:t>
      </w:r>
    </w:p>
    <w:p>
      <w:pPr>
        <w:pStyle w:val="Normal"/>
        <w:ind w:firstLine="540"/>
        <w:jc w:val="both"/>
        <w:rPr/>
      </w:pPr>
      <w:r>
        <w:rPr/>
        <w:t xml:space="preserve">- Δεν ξέρω... και πως θα μπορούσα να το μάθω? Πως μπορεί να μετρηθεί κάτι τέτοιο? </w:t>
      </w:r>
    </w:p>
    <w:p>
      <w:pPr>
        <w:pStyle w:val="Normal"/>
        <w:ind w:firstLine="540"/>
        <w:jc w:val="both"/>
        <w:rPr/>
      </w:pPr>
      <w:r>
        <w:rPr/>
        <w:t xml:space="preserve">- Μέσα από τις αισθήσεις σου, φυσικά, δεν υπάρχει άλλος τρόπος. </w:t>
      </w:r>
    </w:p>
    <w:p>
      <w:pPr>
        <w:pStyle w:val="Normal"/>
        <w:ind w:firstLine="540"/>
        <w:jc w:val="both"/>
        <w:rPr/>
      </w:pPr>
      <w:r>
        <w:rPr/>
        <w:t xml:space="preserve">- Εννοείται... Μάλλον, ναι, φυσικά:) Γενικώς, είναι δυνατόν να καταλάβουμε – τι είναι ο κόσμος χωρίς τις αισθήσεις μας? Αφού ο, τι και να καταλάβω, και πάλι αυτό θα είναι οι ΔΙΚΕΣ μου αισθήσεις, ΔΙΚΕΣ ΜΟΥ αντιλήψεις. Σκέφτομαι συχνά για αυτό. Αλλά βλέπω και κάτι άλλο ακόμα - οι αντιλήψεις μου δεν είναι το κάτι ακλόνητο. Σήμερα μπορεί να είναι το ένα, αύριο – άλλο, παρόλο που η κατάσταση είναι ίδια και απαράλλακτη. Για παράδειγμα, αυτά τα μέρη. Δεν είμαι καθόλου σίγουρη, πως αύριο θα τα δω ίδια, όπως είναι σήμερα, άρα αυτό σημαίνει, ότι δεν έχω τις αφορμές να θεωρήσω, ότι όντως τα πάντα εδώ έχουν εμποτιστεί με ένταση, αφού αυτές είναι οι λεπτομέρειες της δικής μου και μόνο στιγμιαίας κοσμοαντίληψης. Και όμως.... και εσύ λες, ότι το ίδιο αισθάνεσαι, αλλά και αυτοί οι συλλογισμοί σαν να γλιστράνε στην επιφάνεια, χωρίς να αγγίξουν την ουσία, αναρωτιέμαι, αν γενικώς μπορούν οι σκέψεις ποτέ να την αγγίξουν? Τι είναι η «ουσία»? Σαν να την καταλαβαίνω, αλλά δεν μπορώ να την εκφράσω... η να την πιάσω... μπερδεμένα τα πράγματα:) </w:t>
      </w:r>
    </w:p>
    <w:p>
      <w:pPr>
        <w:pStyle w:val="Normal"/>
        <w:ind w:firstLine="540"/>
        <w:jc w:val="both"/>
        <w:rPr/>
      </w:pPr>
      <w:r>
        <w:rPr/>
        <w:t xml:space="preserve">- Παρόλα ταύτα σήμερα με αυτόν τον τρόπο το αντιλαμβάνεσαι αυτό το μέρος. Η κατάσταση σου, τα πρόσωπα των ανθρώπων, τα βουνά, ο αέρας, οι τόνοι των περαστικών, τα βλέμματα τους – μέσα σε όλα τα αυτά νιώθεις την ένταση, έτσι δεν είναι? </w:t>
      </w:r>
    </w:p>
    <w:p>
      <w:pPr>
        <w:pStyle w:val="Normal"/>
        <w:ind w:firstLine="540"/>
        <w:jc w:val="both"/>
        <w:rPr/>
      </w:pPr>
      <w:r>
        <w:rPr/>
        <w:t xml:space="preserve">- Ναι, έτσι. Αλλά από αυτό δεν βγαίνει, ότι η ένταση αυτή υπάρχει παρά την αντίληψη μου. </w:t>
      </w:r>
    </w:p>
    <w:p>
      <w:pPr>
        <w:pStyle w:val="Normal"/>
        <w:ind w:firstLine="540"/>
        <w:jc w:val="both"/>
        <w:rPr/>
      </w:pPr>
      <w:r>
        <w:rPr/>
        <w:t xml:space="preserve">Μπήκε σε βαθιές σκέψεις...στο πρόσωπο του δεν αντανακλάται καμία δυσαρέσκεια η απογοήτευση, και αυτό είναι ευχαριστώ, αληθινά ευχάριστο. Η συντριπτική πλειοψηφία των ανθρώπων, με τους οποίους έτυχε να μιλήσω για διάφορα θέματα, παρουσιάζει την τεράστια επιθετικότητα, όταν έστω και παραμικρός, σχεδόν αόρατος κίνδυνος απειλεί την εικόνα του κόσμου ή την άποψη τους, και όποτε αδυνατούν να εξηγήσουν κάτι, αρχίζουν να ανησυχούν ή να εκνευρίζονται. Όταν δεν υπάρχει σαφήνεια σε κάτι, συνήθως προσφεύγουν στην πιο βολική, άνετη εξήγηση. Οι άνθρωποι αρνούνται να αποχωριστούν καμία από τις πεποιθήσεις τους, ακόμα και εάν μιλάμε για μια τέτοια βλακεία, όπως τα προτερήματα του πλυσίματος στο χέρι σε σύγκριση με το πλυντήριο ρούχων. Θυμάμαι, ότι κάποτε για τρεις ώρες προσπαθούσα να υπερασπιστώ το πλυντήριο ως ένα μέσο να εξοικονομήσω χρόνο και να σώσω την πλάτη μου, την ώρα που οι συνομιλητές μου, ένα νεαρό ζευγάρι, μιλούσαν υπέρ του πλυσίματος στο χέρι ως μοναδικό πιθανό τρόπο να πετύχεις την αληθινή καθαριότητα και λάμψη. Μετά από τρεις ώρες είχαμε φτάσει στο τελειωτικό μίσος μεταξύ μας, χωρίς να βρούμε ούτε ένα σημείο, όπου θα μπορούσαμε να συμφωνήσουμε σε κάτι, και ύστερα από αυτή τη συζήτηση δεν είχαμε συναντηθεί ποτέ ξανά. Τι να πούμε για τα πιστεύω των ανθρώπων, στα οποία κρατιέται όλη η περίτεχνη κατασκευή των ζωτικών αρχών – για την οικογένεια, για τις σχέσεις ανάμεσα στους άντρες και γυναίκες, για το μεγάλωμα των παιδιών και τα λοιπά. Οι συνομιλητές μου πάντοτε εύρισκαν την ευκαιρία να αισθανθούν την μια η την άλλη μορφή της απόρριψης, εάν υπερασπιζόμουν την άποψη, η οποία διαφωνούσε με τις δικές τους συνηθισμένες πεποιθήσεις. Πάνω από αυτό – ειδικά στην περίπτωση, όποτε η ένσταση ήταν βάσιμη, εμφανιζόταν η πιο δυνατή μορφή της αντιπάθειας, έτσι κατάλαβα, πως πρακτικά οποιαδήποτε επικοινωνία μεταξύ των ανθρώπων δεν είναι παρά μια απλή σύγκρουση των σχημάτων, δεν είναι καν επικοινωνία ουσιαστικά. Οι άνθρωποι ως παράλληλες ευθείες – ποτέ δεν διασταυρώνονται στην επικοινωνία αυτή, παρόλο που νομίζουν, ότι έρχονται στην επαφή με τους άλλους. </w:t>
      </w:r>
    </w:p>
    <w:p>
      <w:pPr>
        <w:pStyle w:val="Normal"/>
        <w:ind w:firstLine="540"/>
        <w:jc w:val="both"/>
        <w:rPr/>
      </w:pPr>
      <w:r>
        <w:rPr/>
        <w:t xml:space="preserve">- Αυτή είναι μια γνωστή άποψη – ότι ο κόσμος δεν υπάρχει έξω από τους εαυτούς μας, αλλά δεν το έχω κατανοήσει ακόμα – είπε ο Ντένι μετά από λίγα λεπτά σιωπής. - Αφού είναι απολύτως ξεκάθαρο, ότι ο κόσμος δεν θα σταματήσει να υπάρχει, εάν δεν θα υπάρχω εγώ. Για παράδειγμα, μπορώ να πεθάνω αύριο, και ξέρω σίγουρα, ότι ο κόσμος θα μείνει, μιας και κάθε μέρα πεθαίνει κάποιος, και ο κόσμος είναι ακόμα εδώ. Οι άνθρωποι έρχονται και φεύγουν, μα ο κόσμος μένει. Θα εξαφανιστεί μόνο ο δικός μου κόσμος... ωστόσο και αυτό είναι ένα μεγάλο μυστήριο – πώς γίνεται αυτό? Μάλλον, είναι το πιο δύσκολο πράγμα, που θα μπορούσαμε να φανταστούμε – ότι Εγώ μπορώ να εξαφανιστώ, να πάψω να υπάρχω... είναι πέρα από την κατανόηση μου, απλώς δεν θέλω να το σκεφτώ, δεν ξέρω – πως να σκεφτώ για αυτό. </w:t>
      </w:r>
    </w:p>
    <w:p>
      <w:pPr>
        <w:pStyle w:val="Normal"/>
        <w:ind w:firstLine="540"/>
        <w:jc w:val="both"/>
        <w:rPr/>
      </w:pPr>
      <w:r>
        <w:rPr/>
        <w:t xml:space="preserve">- Μου είναι ευχάριστο να συζητάω μαζί σου, Ντένι. Ακόμα και εάν δεν φτάσουμε σε κανένα συμπέρασμα ... και πάλι – είναι ωραία. Δεν ξέρω καν τι μου αρέσει τόσο πολύ – μάλλον, η ειλικρίνεια? </w:t>
      </w:r>
    </w:p>
    <w:p>
      <w:pPr>
        <w:pStyle w:val="Normal"/>
        <w:ind w:firstLine="540"/>
        <w:jc w:val="both"/>
        <w:rPr/>
      </w:pPr>
      <w:r>
        <w:rPr/>
        <w:t xml:space="preserve">- Παράξενο… </w:t>
      </w:r>
    </w:p>
    <w:p>
      <w:pPr>
        <w:pStyle w:val="Normal"/>
        <w:ind w:firstLine="540"/>
        <w:jc w:val="both"/>
        <w:rPr/>
      </w:pPr>
      <w:r>
        <w:rPr/>
        <w:t xml:space="preserve">- Τι συγκεκριμένα? </w:t>
      </w:r>
    </w:p>
    <w:p>
      <w:pPr>
        <w:pStyle w:val="Normal"/>
        <w:ind w:firstLine="540"/>
        <w:jc w:val="both"/>
        <w:rPr/>
      </w:pPr>
      <w:r>
        <w:rPr/>
        <w:t xml:space="preserve">- Το ότι μιλάς για την ειλικρίνεια, όπως μιλάνε για το ποιο σημαντικό... θα σου πω – γιατί, αλλά θέλω πρώτα να πω, ότι... </w:t>
      </w:r>
    </w:p>
    <w:p>
      <w:pPr>
        <w:pStyle w:val="Normal"/>
        <w:ind w:firstLine="540"/>
        <w:jc w:val="both"/>
        <w:rPr/>
      </w:pPr>
      <w:r>
        <w:rPr/>
        <w:t xml:space="preserve">Ο Ντένι σιώπησε και σταμάτησε, εγώ έκανα το ίδιο, και για κάμποσο καιρό απλώς στεκόμασταν εκεί και κοιτάζαμε ο ένας τον άλλον. Σιωπή, η οποία εγκαταστάθηκε μεταξύ μας για αυτά τα λίγα λεπτά, δεν ήταν καθόλου βαριά, δεν είχε ένταση, όπως γίνεται πάντα. </w:t>
      </w:r>
    </w:p>
    <w:p>
      <w:pPr>
        <w:pStyle w:val="Normal"/>
        <w:ind w:firstLine="540"/>
        <w:jc w:val="both"/>
        <w:rPr/>
      </w:pPr>
      <w:r>
        <w:rPr/>
        <w:t xml:space="preserve">- Αφού η ειλικρίνεια δεν είναι μόνο στα λόγια σου, Ντένι, αλλά και στην σιωπή σου. Καταλαβαίνεις, τι εννοώ? </w:t>
      </w:r>
    </w:p>
    <w:p>
      <w:pPr>
        <w:pStyle w:val="Normal"/>
        <w:ind w:firstLine="540"/>
        <w:jc w:val="both"/>
        <w:rPr/>
      </w:pPr>
      <w:r>
        <w:rPr/>
        <w:t xml:space="preserve">- Όχι, δεν καταλαβαίνω. </w:t>
      </w:r>
    </w:p>
    <w:p>
      <w:pPr>
        <w:pStyle w:val="Normal"/>
        <w:ind w:firstLine="540"/>
        <w:jc w:val="both"/>
        <w:rPr/>
      </w:pPr>
      <w:r>
        <w:rPr/>
        <w:t xml:space="preserve">Μικρός κυματισμός της απογοήτευσης. </w:t>
      </w:r>
    </w:p>
    <w:p>
      <w:pPr>
        <w:pStyle w:val="Normal"/>
        <w:ind w:firstLine="540"/>
        <w:jc w:val="both"/>
        <w:rPr/>
      </w:pPr>
      <w:r>
        <w:rPr/>
        <w:t xml:space="preserve">- Δεν καταλαβαίνεις? </w:t>
      </w:r>
    </w:p>
    <w:p>
      <w:pPr>
        <w:pStyle w:val="Normal"/>
        <w:ind w:firstLine="540"/>
        <w:jc w:val="both"/>
        <w:rPr/>
      </w:pPr>
      <w:r>
        <w:rPr/>
        <w:t xml:space="preserve">- Όχι… αλλά το αισθάνομαι! Αισθάνομαι πολύ καλά!:) </w:t>
      </w:r>
    </w:p>
    <w:p>
      <w:pPr>
        <w:pStyle w:val="Normal"/>
        <w:ind w:firstLine="540"/>
        <w:jc w:val="both"/>
        <w:rPr/>
      </w:pPr>
      <w:r>
        <w:rPr/>
        <w:t xml:space="preserve">Μας έπιασαν τα γέλια, και μικρά βουνίσια κοράκια κράτησαν τον ήχο, παίρνοντας τον στις κορυφές, στα λιβάδια. </w:t>
      </w:r>
    </w:p>
    <w:p>
      <w:pPr>
        <w:pStyle w:val="Normal"/>
        <w:ind w:firstLine="540"/>
        <w:jc w:val="both"/>
        <w:rPr/>
      </w:pPr>
      <w:r>
        <w:rPr/>
        <w:t xml:space="preserve">- Παίζεις μαζί μου:) – τον σπρώχνω με τον ώμο μου για πλάκα. </w:t>
      </w:r>
    </w:p>
    <w:p>
      <w:pPr>
        <w:pStyle w:val="Normal"/>
        <w:ind w:firstLine="540"/>
        <w:jc w:val="both"/>
        <w:rPr/>
      </w:pPr>
      <w:r>
        <w:rPr/>
        <w:t>- Βέβαια. Και σου αρέσει αυτό. Το ήξερα από την πρώτη στιγμή, όταν είδα τα μάτια σου.</w:t>
      </w:r>
    </w:p>
    <w:p>
      <w:pPr>
        <w:pStyle w:val="Normal"/>
        <w:ind w:firstLine="540"/>
        <w:jc w:val="both"/>
        <w:rPr/>
      </w:pPr>
      <w:r>
        <w:rPr/>
        <w:t xml:space="preserve">- Και εγώ… </w:t>
      </w:r>
    </w:p>
    <w:p>
      <w:pPr>
        <w:pStyle w:val="Normal"/>
        <w:ind w:firstLine="540"/>
        <w:jc w:val="both"/>
        <w:rPr/>
      </w:pPr>
      <w:r>
        <w:rPr/>
        <w:t xml:space="preserve">- Λοιπόν τι έχουμε για την ύπαρξη του κόσμου γύρο μας? Που είχαμε μείνει? </w:t>
      </w:r>
    </w:p>
    <w:p>
      <w:pPr>
        <w:pStyle w:val="Normal"/>
        <w:ind w:firstLine="540"/>
        <w:jc w:val="both"/>
        <w:rPr/>
      </w:pPr>
      <w:r>
        <w:rPr/>
        <w:t>- Στο ότι μου υποσχέθηκες να πεις κάτι για την ειλικρίνεια, το ξέχασες?</w:t>
      </w:r>
    </w:p>
    <w:p>
      <w:pPr>
        <w:pStyle w:val="Normal"/>
        <w:ind w:firstLine="540"/>
        <w:jc w:val="both"/>
        <w:rPr/>
      </w:pPr>
      <w:r>
        <w:rPr/>
        <w:t xml:space="preserve">- Ναι… εγώ προσπάθησα να προσδιορίσω – τι είναι το πιο σημαντικό για μένα, το πιο πολύτιμο, κάτι, που με τίποτα δεν μπορείς να χάσεις, να λησμονήσεις. Μυαλό – μπούρδες, συμφωνώ να ζήσω χωρίς να είμαι και πολύ έξυπνος. Ομορφιά? Όχι...Ειλικρίνεια. Ειλικρίνεια – αυτό είναι το πράγμα, το οποίο θα επέλεγα αναπόφευκτα. Χωρίς αυτήν είμαι πτώμα. Μου φαίνεται ακόμα, πως δεν υπάρχει καμία αυτού καθαυτού βλακεία, δεν υπάρχει η ασχήμια, δεν υπάρχει η ασυναισθησία – όλα αυτά είναι απλώς η συνέπεια της απώλειας του πιο σημαντικού – της ειλικρινείας με τον εαυτό σου. </w:t>
      </w:r>
    </w:p>
    <w:p>
      <w:pPr>
        <w:pStyle w:val="Normal"/>
        <w:ind w:firstLine="540"/>
        <w:jc w:val="both"/>
        <w:rPr/>
      </w:pPr>
      <w:r>
        <w:rPr/>
        <w:t xml:space="preserve">Τον τράβηξα από το χέρι. </w:t>
      </w:r>
    </w:p>
    <w:p>
      <w:pPr>
        <w:pStyle w:val="Normal"/>
        <w:ind w:firstLine="540"/>
        <w:jc w:val="both"/>
        <w:rPr/>
      </w:pPr>
      <w:r>
        <w:rPr/>
        <w:t xml:space="preserve">- Ντένι, μάλλον έτσι και το πάθος εξαρτάται από την ειλικρίνεια? </w:t>
      </w:r>
    </w:p>
    <w:p>
      <w:pPr>
        <w:pStyle w:val="Normal"/>
        <w:ind w:firstLine="540"/>
        <w:jc w:val="both"/>
        <w:rPr/>
      </w:pPr>
      <w:r>
        <w:rPr/>
        <w:t xml:space="preserve">- Παίζεις μαζί μου, ε?:) </w:t>
      </w:r>
    </w:p>
    <w:p>
      <w:pPr>
        <w:pStyle w:val="Normal"/>
        <w:ind w:firstLine="540"/>
        <w:jc w:val="both"/>
        <w:rPr/>
      </w:pPr>
      <w:r>
        <w:rPr/>
        <w:t xml:space="preserve">- Και αυτό σου αρέσει:) …Πάμε παραπέρα. Λοιπόν, δεν μπορώ να πω, ότι ο κόσμος δεν υπάρχει πέρα από τον εαυτό μας, λέω απλώς, ότι δεν ξέρω, εάν υπάρχει και κάτι άλλο εκτός από την αντίληψη μου η εκτός από εμένα, και δεν γνωρίζω καν τον τρόπο να το μάθω αυτό. Εάν υπάρχει η αντίληψη αυτών των βουνών – αυτό σημαίνει, ότι υπάρχει και κάποιο «εγώ», και υπάρχουν «αυτά» «εκτός από εμένα», και υπάρχει κάποια διαδικασία της «αντίληψης» ανάμεσα σε αυτά και τον «εαυτό μου»? Τι είναι τι «εκτός», τι είναι «από εμένα»? Το μόνο, που μπορώ να πω, είναι το ότι εκεί βρίσκεται ένα τέτοιο πράγμα, το οποίο εγώ ονομάζω «αντίληψη του βουνού», για αυτό η ίδια η ερώτηση για την ύπαρξη κάποιου αντικειμένου «εκτός από τον εαυτό μου» είναι λανθασμένη, άκυρη, διότι προέρχεται από το εκ των πρότερων αντίληψη ως γεγονός, πως υπάρχω «εγώ», υπάρχει το «εκτός» και ξεχωριστά από όλα τα αυτά υπάρχει η αντίληψη, και εμείς τυχαίνει να μην ξέρουμε τίποτα για αυτό...Δεν καταλαβαίνω, πως να τη φέρω πρακτικά στη ζωή μου, μιας και δεν μπορώ να αρχίσω να σκέφτομαι τώρα, ότι υπάρχει ορισμένα η «αντίληψη του βουνού», και όχι «εγώ», «αντιλαμβανόμενη» το «βουνό». Μήπως αυτό είναι τελικά η ανειλικρίνεια? Για λόγους της ευκολίας στην έκφραση να προσφύγεις στο εκ των πρότερων ψέμα? Και όμως... δεν είμαι και ειδική στην ψυχολογία, μπορώ να πω το εξής – υπάρχει η αντίληψη, και αυτό είναι ο, τι γνωρίζω, και απλώς δεν γνωρίζω, εάν υπάρχει κάτι άλλο εκτός από αυτό. </w:t>
      </w:r>
    </w:p>
    <w:p>
      <w:pPr>
        <w:pStyle w:val="Normal"/>
        <w:ind w:firstLine="540"/>
        <w:jc w:val="both"/>
        <w:rPr/>
      </w:pPr>
      <w:r>
        <w:rPr/>
        <w:t xml:space="preserve">Ο Ντένι έπιασε γρήγορα τη σκέψη μου. </w:t>
      </w:r>
    </w:p>
    <w:p>
      <w:pPr>
        <w:pStyle w:val="Normal"/>
        <w:ind w:firstLine="540"/>
        <w:jc w:val="both"/>
        <w:rPr/>
      </w:pPr>
      <w:r>
        <w:rPr/>
        <w:t xml:space="preserve">- Εντάξει, άρα εγώ μπορώ να πω μόνο, ότι σε αυτό το μέρος υπάρχει μια τέτοια αντίληψη, η οποία ονομάζεται «νιώθω τη ζέστη του ήλιου», ή «βλέπω τον ουρανό», ή «ακούω τη φωνή», ωστόσο δεν γνωρίζω - τι είναι ο ήλιος, ο ουρανός, η φωνή από μόνο τους. Φαίνεται σωστό, αλλά για να είμαι ειλικρινής, όλα τα αυτά δεν είναι κάτι άλλο από τις αφηρημένες σκέψεις, τις οποίες δεν καταλαβαίνω αληθινά. </w:t>
      </w:r>
    </w:p>
    <w:p>
      <w:pPr>
        <w:pStyle w:val="Normal"/>
        <w:ind w:firstLine="540"/>
        <w:jc w:val="both"/>
        <w:rPr/>
      </w:pPr>
      <w:r>
        <w:rPr/>
        <w:t xml:space="preserve">- Και εγώ:) Άρα τι έχουμε τώρα... εάν εσύ θα γυρίσεις την πλάτη σου, το βουνό θα μείνει εκεί, και μπορείς να το επαληθεύσεις, όταν θα γυρίσεις ξανά. Και αυτό σημαίνει, ότι αυτό υπάρχει, όταν εσύ δεν το αντιλαμβάνεσαι. </w:t>
      </w:r>
    </w:p>
    <w:p>
      <w:pPr>
        <w:pStyle w:val="Normal"/>
        <w:ind w:firstLine="540"/>
        <w:jc w:val="both"/>
        <w:rPr/>
      </w:pPr>
      <w:r>
        <w:rPr/>
        <w:t xml:space="preserve">Γελάσαμε και οι δυο, αισθανόμενοι, ότι αναπόφευκτα βουλιάζουμε στην ολισθηρή ασάφεια. </w:t>
      </w:r>
    </w:p>
    <w:p>
      <w:pPr>
        <w:pStyle w:val="Normal"/>
        <w:ind w:firstLine="540"/>
        <w:jc w:val="both"/>
        <w:rPr/>
      </w:pPr>
      <w:r>
        <w:rPr/>
        <w:t xml:space="preserve">- Όχι, αυτό σημαίνει, ότι τι στιγμή, όταν εγώ γυρίζω, δεν έχω την αντίληψη, ονομαζόμενη «βλέπω το βουνό», και όταν ξαναγυρίζω πίσω – αυτή εμφανίζεται και πάλι. </w:t>
      </w:r>
    </w:p>
    <w:p>
      <w:pPr>
        <w:pStyle w:val="Normal"/>
        <w:ind w:firstLine="540"/>
        <w:jc w:val="both"/>
        <w:rPr/>
      </w:pPr>
      <w:r>
        <w:rPr/>
        <w:t xml:space="preserve">- Μα αφού εσύ θυμάσαι, πως αυτό είναι πίσω σου, απλώς δεν το βλέπεις. </w:t>
      </w:r>
    </w:p>
    <w:p>
      <w:pPr>
        <w:pStyle w:val="Normal"/>
        <w:ind w:firstLine="540"/>
        <w:jc w:val="both"/>
        <w:rPr/>
      </w:pPr>
      <w:r>
        <w:rPr/>
        <w:t xml:space="preserve">- Εγώ μπορώ να σκεφτώ, πως εάν γυρίσω, θα έρθει η αντίληψη του βουνού, ενώ τώρα υπάρχει μόνο η αντίληψη της σκέψης για το βουνό ή της νοητικής μορφής του βουνού. Κάποτε είχα διαβάσει μια φράση, η οποία μου έμεινε για πολύ καιρό, - ο Ντένι ενθουσιάστηκε και επιτάχυνε το βήμα του, - η φράση έλεγε το εξής: «ποτέ δεν ξέρω, τι είναι πίσω μου, διότι συνέχεια κοιτάω μπροστά. Και ποιος ξέρει, ίσως τα πάντα, που βλέπω τώρα, παύουν να υπάρχουν, όταν εγώ στρέφω αλλού το βλέμμα μου». </w:t>
      </w:r>
    </w:p>
    <w:p>
      <w:pPr>
        <w:pStyle w:val="Normal"/>
        <w:ind w:firstLine="540"/>
        <w:jc w:val="both"/>
        <w:rPr/>
      </w:pPr>
      <w:r>
        <w:rPr/>
        <w:t xml:space="preserve">- Δεν μπορείς να ξέρεις τίποτα για αυτό, μπορείς μόνο να μιλήσεις για τα πράγματα, που αντιλαμβάνεσαι… τι να κάνουμε με αυτά, Ντένι? </w:t>
      </w:r>
    </w:p>
    <w:p>
      <w:pPr>
        <w:pStyle w:val="Normal"/>
        <w:ind w:firstLine="540"/>
        <w:jc w:val="both"/>
        <w:rPr/>
      </w:pPr>
      <w:r>
        <w:rPr/>
        <w:t xml:space="preserve">- Για την ώρα τίποτα , - σοβάρεψε αυτός, - αλλά για μένα δεν είναι απλώς οι αφηρημένες σκέψεις, προσπαθώ να πιάσω το σημάδι της σαφήνειας σε αυτό, και καμιά φορά το πετυχαίνω, σπάνια, όμως. </w:t>
      </w:r>
    </w:p>
    <w:p>
      <w:pPr>
        <w:pStyle w:val="Normal"/>
        <w:ind w:firstLine="540"/>
        <w:jc w:val="both"/>
        <w:rPr/>
      </w:pPr>
      <w:r>
        <w:rPr/>
        <w:t xml:space="preserve">Μάλλον, φτάσαμε σε αδιέξοδο. Ενδιαφέρον - μπορεί ο άνθρωπος να φωτίσει των εαυτό του, να φτάσει στην αλήθεια μόνος του, ή οπωσδήποτε πρέπει να υπάρχει κάποιος, που θα του εξηγήσει τα πάντα και θα του δείξει? Η πρώτη σκέψη μου αρέσει πιο πολύ, αλλά δεν μπορώ να την επαληθεύσω με το παράδειγμα τον εαυτό μου. </w:t>
      </w:r>
    </w:p>
    <w:p>
      <w:pPr>
        <w:pStyle w:val="Normal"/>
        <w:ind w:firstLine="540"/>
        <w:jc w:val="both"/>
        <w:rPr/>
      </w:pPr>
      <w:r>
        <w:rPr/>
        <w:t xml:space="preserve">- Ξέρεις, η κουβέντα μαζί σου με ενδιαφέρει πραγματικά. Αυτό με εκπλήσσει συνέχεια :) Έχεις σκεφτεί και διαβάσει πολύ, έτσι δεν είναι? </w:t>
      </w:r>
    </w:p>
    <w:p>
      <w:pPr>
        <w:pStyle w:val="Normal"/>
        <w:ind w:firstLine="540"/>
        <w:jc w:val="both"/>
        <w:rPr/>
      </w:pPr>
      <w:r>
        <w:rPr/>
        <w:t xml:space="preserve">- Ναι, διάβασα πολλά βιβλία... και ύστερα σκεφτόμουν για αυτά, που διάβασα, και πάλι σκεφτόμουν, και μετά σταμάτησα να διαβάζω, διότι αυτό δεν άλλαζε τίποτα στη ζωή μου. Η λογοτεχνία δεν μου έδινε τίποτα, εκτός από τα συναισθήματα, σπάνια πετύχαινα κάτι πραγματικά σημαντικό... μπορώ να σου πω μερικά ονόματα, αλλά δεν νομίζω να σου πουν κάτι, είναι οι Ρώσοι συγγραφείς – ο Μπούνιν, Ναμπόκοφ, Γκασδάνοφ… </w:t>
      </w:r>
    </w:p>
    <w:p>
      <w:pPr>
        <w:pStyle w:val="Normal"/>
        <w:ind w:firstLine="540"/>
        <w:jc w:val="both"/>
        <w:rPr/>
      </w:pPr>
      <w:r>
        <w:rPr/>
        <w:t xml:space="preserve">- Έχω ακούσει για τον Μπούνιν και τον Ναμπόκοφ! </w:t>
      </w:r>
    </w:p>
    <w:p>
      <w:pPr>
        <w:pStyle w:val="Normal"/>
        <w:ind w:firstLine="540"/>
        <w:jc w:val="both"/>
        <w:rPr/>
      </w:pPr>
      <w:r>
        <w:rPr/>
        <w:t>- ? Συνήθως γνωρίζουν μόνο τον Ντοστογιέφσκι, δεν ξέρω, τι τραβάει τους ανθρώπους στα βιβλία του, σκέτη μαυρίλα… Λοιπόν, τότε άρχισα να διαβάζω τα βιβλία για την ψυχολογία, θρησκεία, για διάφορες πρακτικές, αλλά και πάλι δεν βρήκα ούτε ένα, ύστερα από το οποίο να μην εμφανίζεται η αίσθηση της θολούρας και απάτης – γενική ασάφεια σε όλα – και στους όρους, και στους τρόπους της επίτευξης των περιβόητων φωτισμένων καταστάσεων... Και όμως – διάβασα πέντε φορές τους έντεκα τόμους του Καστανέδα και θα το κάνω ξανά, αλλά αυτό μοιάζει με κολύμπι στα ζεστά νερά – πας πάνω- κάτω, διότι δεν υπάρχει ούτε και εκεί η απάντηση στην ερώτηση «τι να κάνεις ακριβώς». Όσο για την φιλοσοφία... όλοι αυτοί οι Γκέγκελ, Καντ – απόλυτη βλακεία, δεν έχω καν λόγια να πω. Σκουπίδια. Έχεις διαβάσει?</w:t>
      </w:r>
    </w:p>
    <w:p>
      <w:pPr>
        <w:pStyle w:val="Normal"/>
        <w:ind w:firstLine="540"/>
        <w:jc w:val="both"/>
        <w:rPr/>
      </w:pPr>
      <w:r>
        <w:rPr/>
        <w:t xml:space="preserve">- Διάβασα, βέβαια:) Ο Σοπενχάουερ, Νίτσε, Καντ, Σαρτρ... Για κάμποσο καιρό η φιλοσοφία ήταν το πάθος μου... καλλιτεχνική λογοτεχνία με είχε εμπνεύσει επίσης – τον τελευταίο καιρό - ο Κορτασάρ, Λιόσα... </w:t>
      </w:r>
    </w:p>
    <w:p>
      <w:pPr>
        <w:pStyle w:val="Normal"/>
        <w:ind w:firstLine="540"/>
        <w:jc w:val="both"/>
        <w:rPr/>
      </w:pPr>
      <w:r>
        <w:rPr/>
        <w:t xml:space="preserve">- Αυτό είχε αλλάξει τη ζωή σου? </w:t>
      </w:r>
    </w:p>
    <w:p>
      <w:pPr>
        <w:pStyle w:val="Normal"/>
        <w:ind w:firstLine="540"/>
        <w:jc w:val="both"/>
        <w:rPr/>
      </w:pPr>
      <w:r>
        <w:rPr/>
        <w:t xml:space="preserve">- Ναι. </w:t>
      </w:r>
    </w:p>
    <w:p>
      <w:pPr>
        <w:pStyle w:val="Normal"/>
        <w:ind w:firstLine="540"/>
        <w:jc w:val="both"/>
        <w:rPr/>
      </w:pPr>
      <w:r>
        <w:rPr/>
        <w:t xml:space="preserve">- ?? Ναι? </w:t>
      </w:r>
    </w:p>
    <w:p>
      <w:pPr>
        <w:pStyle w:val="Normal"/>
        <w:ind w:firstLine="540"/>
        <w:jc w:val="both"/>
        <w:rPr/>
      </w:pPr>
      <w:r>
        <w:rPr/>
        <w:t xml:space="preserve">- Ναι. </w:t>
      </w:r>
    </w:p>
    <w:p>
      <w:pPr>
        <w:pStyle w:val="Normal"/>
        <w:ind w:firstLine="540"/>
        <w:jc w:val="both"/>
        <w:rPr/>
      </w:pPr>
      <w:r>
        <w:rPr/>
        <w:t xml:space="preserve">- Και πως? </w:t>
      </w:r>
    </w:p>
    <w:p>
      <w:pPr>
        <w:pStyle w:val="Normal"/>
        <w:ind w:firstLine="540"/>
        <w:jc w:val="both"/>
        <w:rPr/>
      </w:pPr>
      <w:r>
        <w:rPr/>
        <w:t xml:space="preserve">- Σταμάτησα να πιστεύω, πως η φιλοσοφία ξέρει κάτι, και η ψυχολογία κάτι μπορεί – αυτό με έκανε να συνέλθω. </w:t>
      </w:r>
    </w:p>
    <w:p>
      <w:pPr>
        <w:pStyle w:val="Normal"/>
        <w:ind w:firstLine="540"/>
        <w:jc w:val="both"/>
        <w:rPr/>
      </w:pPr>
      <w:r>
        <w:rPr/>
        <w:t xml:space="preserve">- Α, ναι … Και εγώ το ίδιο λέω:) Σκάλιζα σε αυτόν τον βαλτό περίπου γα τρία χρόνια, ωσότου δεν κατάλαβα τελικά, ότι τα πάντα είναι ένα παιχνίδι με φαντάσματα, αφηρημένες έννοιες, και δεν ξέρεις, πως να τις σχετίσεις με τη ζωή σου. Δοκίμασα και έτσι, και αλλιώς - καταλαβαίνεις μάλλον, πως γίνεται αυτό:) – όχι, δεν κολλάει καθόλου… Και έτσι τώρα δεν διαβάζω πια – δεν υπάρχει τίποτα. Ίσως, θα γράψω κάτι η ίδια, εφόσον, φυσικά, θα βρω αυτό, για το οποίο θα ήθελα να γράψω:) </w:t>
      </w:r>
    </w:p>
    <w:p>
      <w:pPr>
        <w:pStyle w:val="Normal"/>
        <w:ind w:firstLine="540"/>
        <w:jc w:val="both"/>
        <w:rPr/>
      </w:pPr>
      <w:r>
        <w:rPr/>
        <w:t xml:space="preserve">- Ενδιαφέρουσα ιδέα:) Όμως θέλεις να κάνεις κάτι αληθινό, ώστε να μην έχει ούτε ίχνος από εκείνη την υποσχόμενη πολλά πολυσημαντικότητα, από την οποία είναι φτιαγμένη ολόκληρη η λογοτεχνία. Όλη την ώρα περιμένεις, ότι τώρα, ανά πάσα στιγμή θα συμβεί η πρόοδος σε κάποια νέα κατανόηση, στην ανακάλυψη, μάταια, όμως – δεν ανακαλύπτεται ΤΙΠΟΤΑ το συγκεκριμένο στο τέλος…Η καλλιτεχνική μορφή χρησιμοποιείται από τους συγγραφείς όχι ως καμβάς, αλλά ως παραβάν, πίσω από το οποίο κρύβουν την απόλυτη άγνοια για το νόημα της ζωής τους, και το πιο φοβερό – όλα αυτά τα περίπλοκα γυρίσματα της πλοκής δημιουργούνται ανάμεσα σε πολλά άλλα για να καλυφθεί το ίδιο το γεγονός αυτής της άγνοιας. Απλώς άλλο ένα κραυγαλέο ψέμα. Όταν για πρώτη φορά μάζεψα το θάρρος να πω στον εαυτό μου, ότι θεωρώ ψεύτες όλη αυτή την «αφρόκρεμα» της ανθρώπινης κουλτούρας... κάποια στιγμή μου φάνηκε ακόμα, ότι οι άνθρωποι είναι αδιέξοδος σε αυτόν τον κλάδο της εξέλιξης. </w:t>
      </w:r>
    </w:p>
    <w:p>
      <w:pPr>
        <w:pStyle w:val="Normal"/>
        <w:ind w:firstLine="540"/>
        <w:jc w:val="both"/>
        <w:rPr/>
      </w:pPr>
      <w:r>
        <w:rPr/>
        <w:t xml:space="preserve">- Έτσι δεν απέχεις και πολύ από την μισανθρωπία. </w:t>
      </w:r>
    </w:p>
    <w:p>
      <w:pPr>
        <w:pStyle w:val="Normal"/>
        <w:ind w:firstLine="540"/>
        <w:jc w:val="both"/>
        <w:rPr/>
      </w:pPr>
      <w:r>
        <w:rPr/>
        <w:t xml:space="preserve">- Αυτό είναι κοντά στην αλήθεια. Ωστόσο, ταυτόχρονα με την πλήρη απογοήτευση στους ανθρώπους και τη δική τους κουλτούρα έμεινε μέσα μου η πολύ δυνατή επιθυμία να βρω τέτοιους ανθρώπους και τέτοια τέχνη, για τους οποίους θα ένοιωθα την αληθινή συμπάθεια, για αυτό και δεν έγινα μισάνθρωπος τελικά. </w:t>
      </w:r>
    </w:p>
    <w:p>
      <w:pPr>
        <w:pStyle w:val="Normal"/>
        <w:ind w:firstLine="540"/>
        <w:jc w:val="both"/>
        <w:rPr/>
      </w:pPr>
      <w:r>
        <w:rPr/>
        <w:t xml:space="preserve">- Ξέρεις, είχα συναντήσει τους σύγχρονους φιλόσοφους και τους «σοφούς». Είχε ενδιαφέρον να δω – πως ζουν αυτοί οι άνθρωποι, αυτή μάλλον θα είναι μια ιδιαίτερη ζωή, η ζωή του σκεπτόμενου… όχι, τα πάντα είναι ίδια – πατάτες στη κουζίνα, γυναίκα με τα ρόλει στο κεφάλι, χωλότητα, θλίψη, ματαιοδοξία, επιθετικότητα, φθόνος... </w:t>
      </w:r>
    </w:p>
    <w:p>
      <w:pPr>
        <w:pStyle w:val="Normal"/>
        <w:ind w:firstLine="540"/>
        <w:jc w:val="both"/>
        <w:rPr/>
      </w:pPr>
      <w:r>
        <w:rPr/>
        <w:t xml:space="preserve">- Η σύζυγος με τα ρόλει – είναι φρικτό:) </w:t>
      </w:r>
    </w:p>
    <w:p>
      <w:pPr>
        <w:pStyle w:val="Normal"/>
        <w:ind w:firstLine="540"/>
        <w:jc w:val="both"/>
        <w:rPr/>
      </w:pPr>
      <w:r>
        <w:rPr/>
        <w:t xml:space="preserve">Το σώμα μου αποκρίθηκε στο γέλιο του με γλυκό κύμα, που πέρασε από κάτω μέχρι πάνω. Ο δρόμος άρχισε να ανεβαίνει, και σε λίγο είχαμε φτάσει στο τελεφερίκ. </w:t>
      </w:r>
    </w:p>
    <w:p>
      <w:pPr>
        <w:pStyle w:val="Normal"/>
        <w:ind w:firstLine="540"/>
        <w:jc w:val="both"/>
        <w:rPr/>
      </w:pPr>
      <w:r>
        <w:rPr/>
        <w:t xml:space="preserve">Είχα πολύ καιρό να πάω στα βουνά! Το Έλμπρους… Ύστερα από εκείνη την ανάβαση νόμιζα, ότι δεν θα πλησιάσω ούτε το λοφίσκο ξανά, δεν θα τολμήσω να πάω εκεί ούτε για πεζοπορία. Το αλύπητο στοιχείο, που ρούφηξε την ησυχία από τα όνειρα μου για μερικούς μίνες... </w:t>
      </w:r>
    </w:p>
    <w:p>
      <w:pPr>
        <w:pStyle w:val="Normal"/>
        <w:ind w:firstLine="540"/>
        <w:jc w:val="both"/>
        <w:rPr/>
      </w:pPr>
      <w:r>
        <w:rPr/>
        <w:t xml:space="preserve">- Με άλογο ή τελεφερίκ? </w:t>
      </w:r>
    </w:p>
    <w:p>
      <w:pPr>
        <w:pStyle w:val="Normal"/>
        <w:ind w:firstLine="540"/>
        <w:jc w:val="both"/>
        <w:rPr/>
      </w:pPr>
      <w:r>
        <w:rPr/>
        <w:t xml:space="preserve">Περίεργο, γιατί έχουν δυο ταμεία για τα εισιτήρια? Δεν πιστεύω στα μάτια μου, - το ένα είναι για τους γυναίκες, το άλλο – για τους άντρες! Συμβαίνει ακόμα κάτι τέτοιο? </w:t>
      </w:r>
    </w:p>
    <w:p>
      <w:pPr>
        <w:pStyle w:val="Normal"/>
        <w:ind w:firstLine="540"/>
        <w:jc w:val="both"/>
        <w:rPr/>
      </w:pPr>
      <w:r>
        <w:rPr/>
        <w:t xml:space="preserve">- Αυτό είναι το συνηθισμένο φαινόμενο για την Ινδία, - γέλασε ο Ντένι, - ειδικά για το μουσουλμανικό κρατίδιο. Και στα ντόπια λεωφορεία , - από την μια μεριά – τα καθίσματα για τους άνδρες, από την άλλη – για τις γυναίκες. </w:t>
      </w:r>
    </w:p>
    <w:p>
      <w:pPr>
        <w:pStyle w:val="Normal"/>
        <w:ind w:firstLine="540"/>
        <w:jc w:val="both"/>
        <w:rPr/>
      </w:pPr>
      <w:r>
        <w:rPr/>
        <w:t xml:space="preserve">Ο διάδρομος για τα ταμεία είναι διαχωρισμένος με τα σιδερένια χερούλια. Αυτή είναι η κοινωνία – οι γυναίκες με τους άνδρες απαγορεύονται να σταθούν στην ίδια ουρά! Μου θυμίζει πιο πολύ την παράνοια, παρά θρησκοληψία. Όχι, ας παίξετε σε αυτά τα παιχνίδια χωρίς εμένα! Θα πλησιάσω στο ταμείο μαζί με το αγόρι μου, μπορείτε να με συλλάβετε, αν θέλετε. </w:t>
      </w:r>
    </w:p>
    <w:p>
      <w:pPr>
        <w:pStyle w:val="Normal"/>
        <w:ind w:firstLine="540"/>
        <w:jc w:val="both"/>
        <w:rPr/>
      </w:pPr>
      <w:r>
        <w:rPr/>
        <w:t xml:space="preserve">- Ντένι, τι θα μου κάνουν για αυτό?:) – υπάρχει μια μικρή ανησυχία, όμως. </w:t>
      </w:r>
    </w:p>
    <w:p>
      <w:pPr>
        <w:pStyle w:val="Normal"/>
        <w:ind w:firstLine="540"/>
        <w:jc w:val="both"/>
        <w:rPr/>
      </w:pPr>
      <w:r>
        <w:rPr/>
        <w:t xml:space="preserve">- Τίποτα, αφού είσαι ξένη! </w:t>
      </w:r>
    </w:p>
    <w:p>
      <w:pPr>
        <w:pStyle w:val="Normal"/>
        <w:ind w:firstLine="540"/>
        <w:jc w:val="both"/>
        <w:rPr/>
      </w:pPr>
      <w:r>
        <w:rPr/>
        <w:t xml:space="preserve">Γυρίζω το κεφάλι μου καλού-κακού. Μερικοί τουρίστες-Ινδοί μας χαζεύουν λίγο περισσότερα από τα βουνά ή κάτι άλλο, αλλά δεν κάνουν ούτε την παραμικρή κίνηση προς το μέρος μας. </w:t>
      </w:r>
    </w:p>
    <w:p>
      <w:pPr>
        <w:pStyle w:val="Normal"/>
        <w:ind w:firstLine="540"/>
        <w:jc w:val="both"/>
        <w:rPr/>
      </w:pPr>
      <w:r>
        <w:rPr/>
        <w:t xml:space="preserve">Στο σαλόνι του τελεφερίκ μπαίνουν μερικοί άνθρωποι ακόμη, κάνουν, πως δεν μας βλέπουν, μιλάνε στην παράξενη γλώσσα, που μοιάζει με τους ήχους κάποιων εξωτικών ζωών, χαχανίζουν σαστισμένα. Εκατό τοις εκατό συζητάνε για εμάς. Σίγουρα αυτοί είναι τελείως άκακοι, και πάλι, όμως, είναι μια πολύ άβολη αίσθηση. Στο διάολο να πάνε, ας χαζεύουν, δεν καταλαβαίνω μια τέτοια ασυναισθησία... όταν εγώ βρέθηκα στα βουνά για πρώτη φορά, δεν μπορούσα να κοιτάξω τίποτε άλλο, εκτός από την κορυφή, που μας περίμενε.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06</w:t>
      </w:r>
    </w:p>
    <w:p>
      <w:pPr>
        <w:pStyle w:val="Normal"/>
        <w:ind w:firstLine="540"/>
        <w:jc w:val="both"/>
        <w:rPr>
          <w:b/>
          <w:b/>
          <w:sz w:val="28"/>
          <w:szCs w:val="28"/>
        </w:rPr>
      </w:pPr>
      <w:r>
        <w:rPr>
          <w:b/>
          <w:sz w:val="28"/>
          <w:szCs w:val="28"/>
        </w:rPr>
      </w:r>
    </w:p>
    <w:p>
      <w:pPr>
        <w:pStyle w:val="Normal"/>
        <w:ind w:firstLine="540"/>
        <w:jc w:val="both"/>
        <w:rPr/>
      </w:pPr>
      <w:r>
        <w:rPr/>
        <w:t xml:space="preserve">...Αυτό έγινε δυο χρόνια πριν. Είχα έναν εραστή, επαγγελματία-ορειβάτη... μήπως αυτός ήταν και ο λόγος, για τον οποίο τον ερωτεύτηκα? Από πολύ μικρή με γοήτευε ό, τι είχε σχέση με τα βράχια και τις χιονισμένες κορυφές. Μάλλον, όχι μόνο για αυτό, - εκτός από μερικές γνωστές για την δυσκολία τους κορυφές στο δικό του οπλοστάσιο εκείνος είχε και πρώτης τάξης σεξουαλική αίσθηση... Για πολύ καιρό τον παρακαλούσα να με πάρει στην ανάβαση, αλλά η σωματική μου διάπλαση δεν ταίριαζε να με πάρει ως συνεργάτη του, επειδή δεν θα μπορούσα να τον προστατεύσω σε μια δύσκολη κατάσταση. Μια μέρα, επιτέλους, εμφανίστηκε νέας παλιός του φίλος. Πέρασε τρία χρόνια στο Μεξικό, αναζητώντας τους σαμάνους και τους ναγκβάλ, αλλά δεν βρήκε τίποτα τελικά και επέστρεψε στη Μόσχα. Βρισκόμασταν στις αρχές του Απρίλη, είχαμε αρκετό καιρό να κάνουμε τις προετοιμασίες, ώστε να προλάβουμε τις γιορτές του Μαΐου, έτσι γρήγορα απέκτησα την αξίνα, τα καρφιά, ένα μεγάλο σακίδιο, τεράστιο μπουφάν και ένα σορό άλλου εξοπλισμού, που θα έπρεπε να με σώσει από το νυκτερινό ψύχος, αλύπητο άνεμο και τη χιονοθύελλα. Ντυμένη «όπως πρέπει», εγώ θύμιζα υβρίδιο ανάμεσα στο ούφο και αστροναύτη, και όταν η αληθινή άνοιξη ήρθε στη Μόσχα, εμείς φύγαμε για τον χειμώνα, ωστόσο, τελείως διαφορετικό, απ` ότι εγώ είχα συνηθίσει. </w:t>
      </w:r>
    </w:p>
    <w:p>
      <w:pPr>
        <w:pStyle w:val="Normal"/>
        <w:ind w:firstLine="540"/>
        <w:jc w:val="both"/>
        <w:rPr/>
      </w:pPr>
      <w:r>
        <w:rPr/>
        <w:t xml:space="preserve">Ο Ολέγκ αμέσως μου τράβηξε την προσοχή με την ήρεμη απόμακρη στάση του και κάπως παράξενη εμφάνιση. Δεν μπορούσα να καταλάβω, τι ακριβώς ήταν το παράξενο, αλλά εκείνος άνηκε στους ανθρώπους, για τους οποίους λένε, πως είναι «στον κόσμο τους», ταυτόχρονα ενίοτε τέτοιοι άνθρωποι αποδεικνύονται πραγματικά τρελοί, ενώ καμιά φορά πάρα - πολύ σωστοί και συνετοί. Δεν είχα σχηματίσει ακόμη μια σταθερή γνώμη για τον Ολέγκ, αλλά ένιωθα κάπως ανήσυχη, όταν βρισκόμουν κοντά του. Δεν μπορούσα να διαχωρίσω κάποιους συγκεκριμένους λόγους για αυτή την ανησυχία, και όλο περίμενα τη στιγμή, όταν θα μπορέσω να ξεκαθαρίσω επιτέλους, τι σόι άνθρωπος είναι, αλλά εκείνος, όμως, δεν καιγόταν και τόσο πολύ από την επιθυμία να κάνει παρέα μαζί μου. Αν κρίνω από τα λεγόμενα του Αντρέι, ο Ολέγκ υπήρξε άνθρωπος πολύ ανοιχτός και ομιλητικός παλιότερα, η «ψυχή της παρέας», και αυτή η αντίθεση του παρελθόν με το παρόν ξύπναγε την περιέργεια μου – ίσως το ταξίδι στο Μεξικό τον άλλαξε τόσο ριζικά, έτσι περίμενα την πρώτη ευκαιρία να τον ρωτήσω για αυτά, που του έχουν συμβεί τα τελευταία δυο χρόνια. </w:t>
      </w:r>
    </w:p>
    <w:p>
      <w:pPr>
        <w:pStyle w:val="Normal"/>
        <w:ind w:firstLine="540"/>
        <w:jc w:val="both"/>
        <w:rPr/>
      </w:pPr>
      <w:r>
        <w:rPr/>
        <w:t xml:space="preserve">Τα γεγονότα αναπτύσσονταν ραγδαία. Έχοντας ξυπνήσει νωρίς το πρωί στο σπίτι του Αντρέι στο Ζελενογκράντ, το μεσημέρι βρεθήκαμε ήδη στο Μινβόντι, πήραμε το αμάξι, φορτώσαμε στο δρόμο δυο μπουκάλια της κόκα-κόλας με πετρέλαιο για τις λάμπες, κοντά στις τέσσερις η ώρα το απόγευμα μπήκαμε στο Χουρζούκ – το τελευταίο χωριό στο δρόμο για το Έλμπρους από την βόρεια πλευρά του. Αυτή η ταχύτητα της αλλαγής του περιβάλλοντος με εντυπωσίαζε! Στο Χουρζούκ βγάλαμε από το ταξί όλα μας τα πράγματα, τα σύραμε μέχρι το μονοπάτι, δίπλα στο ποταμάκι, που οδηγούσε προς τα πάνω, και αρχίσαμε το εκ νέου πακετάρισμα των σακιδίων μας. Μου φάνηκε αστεία η διαδικασία – ρίξαμε όλα τα πράγματα σε ένα τεράστιο βουνό, τα βάλαμε στις σακούλες, τις ζυγίσαμε, και τα τακτοποιήσαμε και πάλι στους σάκους. Ποσά πολλά είχαμε φέρει εδώ! Όπως τα λαμπερά πραγματάκια ελκύουν τις καρακάξες, έτσι και το δικό μου βλέμμα κολλούσε συνέχεια σε κάθε νέο σιδεράκι, και ρωτούσα επίμονα για την ονομασία και χρίση του καθενός από αυτά: ζουμάρ, κλείδωμα, οχτάρι, Βίντσι, αξίνα, σφυρί για πάγο, επιπλέον αντλία για το γκαζάκι, παραπάνω ανταλλακτικά για αυτό... μα πόσο περίπλοκο πια είναι αυτό το γκαζάκι? Στο τέλος ο σάκος μου ζύγιζε περίπου 17 κιλά, ενώ τα παιδιά αναγκάστηκαν να κουβαλήσουν από είκοσι εφτά, και οι επόμενες μερικές ώρες, που έμειναν μέχρι το σκοτάδι, οι οποίες χρειάστηκαν για την άνοδο δεν άφησαν καμία αμφιβολία για το ότι η ανάβαση θα είναι δύσκολη. </w:t>
      </w:r>
    </w:p>
    <w:p>
      <w:pPr>
        <w:pStyle w:val="Normal"/>
        <w:ind w:firstLine="540"/>
        <w:jc w:val="both"/>
        <w:rPr/>
      </w:pPr>
      <w:r>
        <w:rPr/>
        <w:t>Την επόμενη είχαμε φτάσει ήδη στον παγετώνα, περνώντας μέσα στο χιόνι το μονοπάτι προς το τεράστιο «σίδερο» - βράχο, που προεξέχει. Παρά τη δυσκολία και μονοτονία αυτής της δουλειάς, σχεδόν συνέχεια ένιωθα μια διαπεραστική χαρά – διότι γύρο μου παντού ήταν τα ΒΟΥΝΆ! Ούτε με τις λέξεις, ούτε με τις φωτογραφίες δεν μπορείς να περιγράψεις αυτό το καθολικό περιθώριο, αυτή την έξαρση από την επαφή με το μεγαλειώδη βράχο, με το απέραντο ουρανό, αλύπητο, και ταυτόχρονα μαλακό άνεμο...Άρχισε ήδη να βραδιάζει, όταν σταματήσαμε για διανυκτέρευση. Παίρνοντας μέρος στο στήσιμο της σκηνής, κάτι που δεν ήταν καθόλου απλό λόγο των ξαφνικών επιθέσεων του ανέμου, οι οποίες ανταλλάσσονταν με απόλυτη ησυχία, εγώ ανακάλυψα, ότι ακόμα και η πιο απλή πράξη άρχισε να με κουράζει, το αυξανόμενο βάρος στο κεφάλι με εμπόδιζε να συγκεντρωθώ – άρχισε η νόσος του βουνού. Επέλεξα ένα καλό σημείο παρατήρησης κάπου στα τριάντα μέτρα από τη σκηνή, για να μείνω λίγο μόνη. Απολύτως καθαρός ουρανός. Έχει τέτοια ησυχία, ότι μπορώ να ακούσω, πως κάπου ατελείωτα μακριά κυλάει το ποτάμι, η αυτό είναι μια ψευδαίσθηση? Είναι τόσο ασυνήθιστο να ακούς έναν ήχο, στην κανονική ζωή καταπνιγμένο στο φόντο της βοής του περιβάλλοντος– την αναπνοή σου (</w:t>
      </w:r>
      <w:r>
        <w:rPr>
          <w:i/>
        </w:rPr>
        <w:t>πόσο παράξενα αναπνέω, απ` ότι φαίνεται!</w:t>
      </w:r>
      <w:r>
        <w:rPr/>
        <w:t xml:space="preserve">), την οποιαδήποτε κίνηση με το χέρι, ακούω, πως πέφτει το χιόνι ακόμα! Γύρο-γύρο είναι μόνο τα βουνά, καλυμμένα με το αιώνιο χιόνι, ούτε παραμικρή κίνηση πουθενά – οι κορυφές πάγωσαν, πιάνοντας τις τελευταίες ακτίνες του ήλιου...Μια στιγμή αργότερα τα βουνά έμοιαζαν σχεδόν φλογισμένα, και εγώ, μαγεμένη, κοιτούσα το παιχνίδι του ηλιοβασιλέματος με το χιόνι, ξαφνικά η εικόνα αυτή σαν να με έπιασε – η πύρινη δροσιά άρχισε να ανεβαίνει από τα δάχτυλα πάνω στα χέρια μου, έπαψα να νιώθω τη γη από κάτω από τα πόδια μου, στα αυτιά ήρθε μια βοή, αρχικά σχεδόν ανεπαίσθητη, όμως, γρήγορα γινόταν όλο και πιο δυνατή. Εγώ ήθελα να γυρίσω και να φωνάξω για βοήθεια, αλλά δεν μπορούσα να πάρω τα μάτια μου από τα βουνά, ενώ σε λίγο σταμάτησα παντελώς να νιώθω τα όρια του σώματος μου, και δεν είχα πια σε ποιον να γυρίσω, - σε εκείνο το μέρος, που κάποτε ήμουν εγώ, τώρα βρισκόταν κάτι, που βροντούσε με πύρινο μεγαλειώδη ψύχος, και σε αυτό το «κάτι» από κάποιο θαύμα είχε διατηρηθεί η ΔΙΚΉ ΜΟΥ συνείδηση. Δεν γνωρίζω, πόση ώρα κράτησε αυτό, έμοιαζε, πως ήταν μόνο για λίγα δευτερόλεπτα. Τα πάντα τελείωσαν πολύ γρήγορα και απλά – σαν να έσβησε κάποιος τα φώτα σιγά-σιγά, και ανακάλυψα, πως έχει παγώσει λιγάκι ο πισινός μου, και όλο μου το κορμί πιάστηκε ελαφρά από την ακινησία. Άρα, η κατάσταση αυτή δεν είχε διαρκέσει μόνο λίγα δευτερόλεπτα! </w:t>
      </w:r>
    </w:p>
    <w:p>
      <w:pPr>
        <w:pStyle w:val="Normal"/>
        <w:ind w:firstLine="540"/>
        <w:jc w:val="both"/>
        <w:rPr/>
      </w:pPr>
      <w:r>
        <w:rPr/>
        <w:t xml:space="preserve">Πρώτη φορά μου είχε συμβεί κάτι τέτοιο. Σηκώθηκα και ένοιωσα μια μικρή αδυναμία, αλλά ήταν μια αδυναμία πολύ ευχάριστη. Φαίνεται, ότι οι φίλοι μου δεν είχαν προσέξει τίποτα, δεν κοίταζαν καν προς τη πλευρά μου, απασχολημένοι με τις συνηθισμένες δουλειές τους, έχει δεκάδες τέτοιες η κάθε ανάβαση. Για κάποιο ανεξήγητο για μένα λόγο αποφάσισα να μην τους πω τίποτα. </w:t>
      </w:r>
    </w:p>
    <w:p>
      <w:pPr>
        <w:pStyle w:val="Normal"/>
        <w:ind w:firstLine="540"/>
        <w:jc w:val="both"/>
        <w:rPr/>
      </w:pPr>
      <w:r>
        <w:rPr/>
        <w:t xml:space="preserve">Μόλις βασίλευσε ο ήλιος, έπιασε απίστευτο κρύο, την ίδια στιγμή. Ποτέ δεν θα μπορούσα να φανταστώ, ότι τόσο γρήγορα η εξαντλητική ζεστή μπορεί να αλλάξει σε θανάσιμο ψύχος! Τελειώσαμε βιαστικά το φαγητό μας, μπήκαμε στη σκηνή και χωθήκαμε στους πουπουλένιους υπνόσακους, οι οποίοι δεν μου φαίνονταν και τόσο χοντροί τώρα πια. Τη νύχτα έβλεπα κάποιο ασήμαντο όνειρο, όταν ξαφνικά έλαμψε κάτι, άναψε, σαν να φάνηκε κάποιο δυνατό φως, που γινόταν όλο και πιο λαμπερό. Το φως ερχόταν από όλες τις πλευρές και ήταν αδύνατον να κρυφτώ από αυτό. Εγώ ούρλιαξα από φόβο, - μου φάνηκε, πως τώρα θα με καταστρέψει, θα με κάνει χίλια κομμάτια, και την ίδια στιγμή ξύπνησα, πετάχτηκα από τη θέση μου. Η νυσταγμένη φωνή του Αντρέι από το σκοτάδι με ρώτησε, τι έγινε. Του είπα το για παράξενο όνειρο μου, εκείνος μουρμούρισε, ότι μάλλον θα φταίει η νόσος των βουνών, με έσφιξε πιο κοντά στο σώμα του και κοιμήθηκε αμέσως. </w:t>
      </w:r>
    </w:p>
    <w:p>
      <w:pPr>
        <w:pStyle w:val="Normal"/>
        <w:ind w:firstLine="540"/>
        <w:jc w:val="both"/>
        <w:rPr/>
      </w:pPr>
      <w:r>
        <w:rPr/>
        <w:t xml:space="preserve">Το πρωί με ξύπνησε ο Ολέγκ, μου έδωσε την αντηλιακή κρεμά, ένα καπελάκι του τζόκεϊ και γυαλιά ηλίου. </w:t>
      </w:r>
    </w:p>
    <w:p>
      <w:pPr>
        <w:pStyle w:val="Normal"/>
        <w:ind w:firstLine="540"/>
        <w:jc w:val="both"/>
        <w:rPr/>
      </w:pPr>
      <w:r>
        <w:rPr/>
        <w:t xml:space="preserve">- Μην βγαίνεις από τη σκηνή χωρίς αυτά, ακόμα και το βράδυ, - μου μιλούσε, σαν να ήμουν ανυπάκουο παιδί, και ο εγωισμός μου ζοριζόταν λιγάκι από αυτό, αφού δεν είχα ακόμα δείξει τον εαυτό μου, και αυτός, απ` ότι φαίνεται, δεν είχε και την καλύτερη γνώμη για μένα ήδη. </w:t>
      </w:r>
    </w:p>
    <w:p>
      <w:pPr>
        <w:pStyle w:val="Normal"/>
        <w:ind w:firstLine="540"/>
        <w:jc w:val="both"/>
        <w:rPr/>
      </w:pPr>
      <w:r>
        <w:rPr/>
        <w:t xml:space="preserve">Τα βουνά πράγματι τύφλωναν - και κυριολεκτικά, και μεταφορικά. Ο φλεγόμενος ήλιος βρισκόταν ακριβώς από πάνω μας, δεν είχε καθόλου άνεμο, άρχισα να βγάζω τα ζεστά ρούχα, και έμεινα στο τέλος με ελαφριά ζακέτα πάνω από το φανελάκι. Κινηθήκαμε αργά προς τα πάνω, κρατώντας στα χέρια τις αξίνες. Τίποτε δεν προμήνυε καμία δυσκολία, πόσο μάλλον – τραγωδία…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07</w:t>
      </w:r>
    </w:p>
    <w:p>
      <w:pPr>
        <w:pStyle w:val="Normal"/>
        <w:ind w:firstLine="540"/>
        <w:jc w:val="both"/>
        <w:rPr>
          <w:b/>
          <w:b/>
          <w:sz w:val="28"/>
          <w:szCs w:val="28"/>
        </w:rPr>
      </w:pPr>
      <w:r>
        <w:rPr>
          <w:b/>
          <w:sz w:val="28"/>
          <w:szCs w:val="28"/>
        </w:rPr>
      </w:r>
    </w:p>
    <w:p>
      <w:pPr>
        <w:pStyle w:val="Normal"/>
        <w:ind w:firstLine="540"/>
        <w:jc w:val="both"/>
        <w:rPr/>
      </w:pPr>
      <w:r>
        <w:rPr/>
        <w:t xml:space="preserve">Το σαλονάκι του τελεφερίκ χτύπησε ηχηρά, κουνήθηκε κάνα-δυο φορές, και άνοιξε κατευθείαν στην βαθιά ομίχλη – στα είκοσι μέτρα δεν φαίνεται τίποτα, εκτός από το βραχώδη έδαφος με λίγα νησάκια βρεγμένου χορταριού – η βροχή μόλις είχε περάσει εδώ. Όλοι γυρίζουν τα κεφάλια τους αμήχανα, χωρίς να ξέρουν, τι να κάνουν σε αυτό το πυκνό σύννεφο, που επιπλέον απειλεί με μια νέα νεροποντή. Τι στο διάολο θέλαμε εδώ με αυτόν τον καιρό? </w:t>
      </w:r>
    </w:p>
    <w:p>
      <w:pPr>
        <w:pStyle w:val="Normal"/>
        <w:ind w:firstLine="540"/>
        <w:jc w:val="both"/>
        <w:rPr/>
      </w:pPr>
      <w:r>
        <w:rPr/>
        <w:t xml:space="preserve">- Ας καθίσουμε λίγο στην καφετέρια, μήπως περάσει η ομίχλη? – Δεν θέλω να μπω σε αυτό το βρεγμένο χυλό. </w:t>
      </w:r>
    </w:p>
    <w:p>
      <w:pPr>
        <w:pStyle w:val="Normal"/>
        <w:ind w:firstLine="540"/>
        <w:jc w:val="both"/>
        <w:rPr/>
      </w:pPr>
      <w:r>
        <w:rPr/>
        <w:t xml:space="preserve">- Θα πιεις τσάι με βότανα? </w:t>
      </w:r>
    </w:p>
    <w:p>
      <w:pPr>
        <w:pStyle w:val="Normal"/>
        <w:ind w:firstLine="540"/>
        <w:jc w:val="both"/>
        <w:rPr/>
      </w:pPr>
      <w:r>
        <w:rPr/>
        <w:t xml:space="preserve">- Θα πιω:) </w:t>
      </w:r>
    </w:p>
    <w:p>
      <w:pPr>
        <w:pStyle w:val="Normal"/>
        <w:ind w:firstLine="540"/>
        <w:jc w:val="both"/>
        <w:rPr/>
      </w:pPr>
      <w:r>
        <w:rPr/>
        <w:t xml:space="preserve">- Τι σου φάνηκε τόσο αστείο? </w:t>
      </w:r>
    </w:p>
    <w:p>
      <w:pPr>
        <w:pStyle w:val="Normal"/>
        <w:ind w:firstLine="540"/>
        <w:jc w:val="both"/>
        <w:rPr/>
      </w:pPr>
      <w:r>
        <w:rPr/>
        <w:t xml:space="preserve">- Θυμήθηκα, πως ο Σάφι με πολύ σοβαρό ύφος μου έλεγε για τα καλά αυτού του τσαγιού – είπε, πως οι παρθένες μαζεύουν τα φύλλα για αυτό. </w:t>
      </w:r>
    </w:p>
    <w:p>
      <w:pPr>
        <w:pStyle w:val="Normal"/>
        <w:ind w:firstLine="540"/>
        <w:jc w:val="both"/>
        <w:rPr/>
      </w:pPr>
      <w:r>
        <w:rPr/>
        <w:t xml:space="preserve">- Ναι? …Πόσο τους αρέσει αυτούς τους ανθρώπους να τρελαίνονται τελικά! Η παρθενιά προκαλεί ειδικές μορφές της τρέλας… Με τίποτα δεν μπορώ να συνειδητοποιήσω, πως ζω σε ένα πραγματικό τρελοκομείο. Εκείνος, για τον οποίον η παρθενιά έχει ΤΆΣΗ σημασία, δεν μπορεί να είναι παθιασμένος, αισθησιακός... Είμαι σίγουρος, ότι πίσω από αυτή την σκέψη δεν κρύβεται κάτι άλλο, εκτός από την απόλυτη ανοργασμία. </w:t>
      </w:r>
    </w:p>
    <w:p>
      <w:pPr>
        <w:pStyle w:val="Normal"/>
        <w:ind w:firstLine="540"/>
        <w:jc w:val="both"/>
        <w:rPr/>
      </w:pPr>
      <w:r>
        <w:rPr/>
        <w:t xml:space="preserve">Θέλω να γελάσω, αλλά συγκρατώ τον εαυτό μου, όταν βλέπω, ότι η ελαφριά διάθεση μου πάει κόντρα στην σοβαρότητα, με την οποία ο Ντένι απαντάει στις ερωτήσεις. </w:t>
      </w:r>
    </w:p>
    <w:p>
      <w:pPr>
        <w:pStyle w:val="Normal"/>
        <w:ind w:firstLine="540"/>
        <w:jc w:val="both"/>
        <w:rPr/>
      </w:pPr>
      <w:r>
        <w:rPr/>
        <w:t xml:space="preserve">- Όμως, αυτή δεν είναι πάντοτε η δική μας επιλογή – να είμαστε τόσο ντροπαλοί, σφιγμένοι, αφού σε όλους εμάς φορτώνονται κάποιες ορισμένες αντιλήψεις, και δεν είναι τόσο απλό να ξεφύγουμε από αυτά, για αυτό δεν νομίζω, ότι τα συμπεράσματα του τύπου «έτσι είναι όλες οι παρθένες» έχουν κάποια βάση. Είμαστε όλοι διαφορετικοί, ο κάθε άνθρωπος στην τελική ανάλυση… </w:t>
      </w:r>
    </w:p>
    <w:p>
      <w:pPr>
        <w:pStyle w:val="Normal"/>
        <w:ind w:firstLine="540"/>
        <w:jc w:val="both"/>
        <w:rPr/>
      </w:pPr>
      <w:r>
        <w:rPr/>
        <w:t xml:space="preserve">- …είναι το ξεχωριστό σύμπαν?:) </w:t>
      </w:r>
    </w:p>
    <w:p>
      <w:pPr>
        <w:pStyle w:val="Normal"/>
        <w:ind w:firstLine="540"/>
        <w:jc w:val="both"/>
        <w:rPr/>
      </w:pPr>
      <w:r>
        <w:rPr/>
        <w:t xml:space="preserve">- Κάτι σαν αυτό, δεν ξέρω, πως να το διατυπώσω … </w:t>
      </w:r>
    </w:p>
    <w:p>
      <w:pPr>
        <w:pStyle w:val="Normal"/>
        <w:ind w:firstLine="540"/>
        <w:jc w:val="both"/>
        <w:rPr/>
      </w:pPr>
      <w:r>
        <w:rPr/>
        <w:t xml:space="preserve">- Νομίζω, πως από κάπου την τράβηξες αυτή την φράση, για αυτό και δεν ξέρεις, πως να τη σχηματίσεις, δεν μοιάζει να το έχεις σκεφτεί σοβαρά... Ξέρεις, συνήθως σε μένα δεν προκαλούν συμπάθεια και ενδιαφέρον εκείνοι, που στον κάθε άνθρωπο προσπαθούν με το ζόρι να δουν το σύμπαν, κατά την άποψη μου, αυτό δείχνει απόλυτη ανικανότητα, την αδυναμία να φανερώσουν τις δικές τους προτιμήσεις και επιθυμίες. Και τι μπορείς να περιμένεις από τον άνθρωπο, ο οποίος φοβάται να δείξει ελεύθερα τις επιθυμίες του, που δεν επιδιώκει καν να ξεκαθαρίσει με ειλικρίνεια – ποιες είναι αυτές? Και ο φόβος αυτός είναι κατανοητός, διότι εάν καταλάβεις, τι θέλεις, τι να κάνεις μετά με την επιθυμία να το πάρεις? Θα είναι «καλά», εάν η επιθυμία αυτή θα ταιριάζει με τα στερεότυπα, τα οποία ζουν μέσα σου, και εάν όχι? Η θα αναγκαστείς να ζήσεις σε μια μόνιμη διχόνοια, ή θα αρχίσεις να κάνεις κάποια βήματα, που μπορούν να αποδεχθούν μη αντιστρέψιμα, και ποιος είναι έτοιμος να αντιμετωπίσει το γεγονός, ότι η ζωή του άλλαξε για τα καλά, και επιπλέον με απρόβλεπτες συνέπειες? Πολύ πιο απλό είναι να χώσεις κάπου παραπέρα την ειλικρίνεια σου, και να κρατήσεις στην επιφάνεια την υποκριτική φιλαρέσκεια και το άσπονδο εύρος των απόψεων, προωθούμενη ως παράδειγμα του υγιούς οικουμενισμού. Όταν μου έφτασε επιτέλους η γενναιότητα να παραδεχτώ το μικρό μέρος της αλήθειας για τον εαυτό μου, έγινα ακόμα πιο δυστυχισμένος, απ` ότι ήμουν πριν, αλλά δεν το μετανιώνω, επειδή έχασα και την άνεση, και την επάρκεια, και τον εφησυχασμό μου. Καλύτερα να ψοφήσεις, παρά να ζήσεις την ολόκληρη ζωή σου μέσα σε αυτά. </w:t>
      </w:r>
    </w:p>
    <w:p>
      <w:pPr>
        <w:pStyle w:val="Normal"/>
        <w:ind w:firstLine="540"/>
        <w:jc w:val="both"/>
        <w:rPr/>
      </w:pPr>
      <w:r>
        <w:rPr/>
        <w:t xml:space="preserve">Δεν το περίμενα, πως έτσι απλά, στο Σρι Ναγκάρ μπορώ να συναντήσω έναν τέτοιο συνομιλητή. Αμέσως βγήκαν τα αρπακτικά νύχια – να κάνω αυτό το αγόρι δικό μου! Όμως, γρήγορα ένιωθα χάλια – δεν θέλω να τυλίξω το ενδιαφέρον μου με χαρτί της καθημερινότητας. Είμαι ήδη αλλεργική στην οικειότητα της κάθε μορφής , - όταν ακούω τις φράσεις του τύπου «Είναι μαζί εδώ και δέκα χρόνια», αμέσως αηδιάζω – δεν έχω καμία αμφιβολία: οποίοι και να είναι αυτοί οι άνθρωποι, η από κοινού ζωή τους είναι ο θρίαμβος της ανίας, αδιαφορίας, μιζέριας... Αφού σε δυο χρόνια σκοτώνονται τα πάντα, που κάποτε ήταν ζωντανά, εμπνευσμένα, χαρούμενα. Και εδώ – δεν υπάρχει αρκετή αποφασιστικότητα και η ειλικρίνεια να το παραδεχτείς και να τερματίσεις τη σχέση... Αρρωσταίνω από την ίδια την έκφραση «η σχέση μας». </w:t>
      </w:r>
    </w:p>
    <w:p>
      <w:pPr>
        <w:pStyle w:val="Normal"/>
        <w:ind w:firstLine="540"/>
        <w:jc w:val="both"/>
        <w:rPr/>
      </w:pPr>
      <w:r>
        <w:rPr/>
        <w:t xml:space="preserve">Μια μεγάλη παρέα των φασαριόζικων Ινδών βγαίνει στο χορτάρι από το τελεφερίκ, που μόλις έφτασε. Κάνουν τρομερό θόρυβο, πάνε πέρα-δώθε, τραγουδάνε, σπρώχνονται – αυτό θα ήταν φυσικό, όταν εκείνοι ήταν δέκα χρονών, μα να είσαι τέτοιος στα είκοσι, στα τριάντα... Ανέκφραστα πρόσωπα, γουρλωμένα μάτια. Πάλι καλά, που δεν είναι επιθετικοί... Μπαίνοντας στο καφέ, βεβαίως, δεν μπορούν απλώς να περάσουν δίπλα από εμένα με τον Ντένι. Μας πλησιάζει αμέσως ένα ζευγάρι Ινδών και με φιλικό-ανίδεο τρόπο τους ζητάνε να βγάλουν μια φωτογραφία μαζί. Αρνούμαι, όσο πιο ευγενικά μπορώ, αλλά αυτοί προσποιούνται μόνο, ότι μας αφήνουν, - υποχωρούν μερικά βήματα, και προσπαθούν να με φωτογραφίσουν στα κρυφά. Αναγκάζομαι να αλλάξω θέση έτσι, ώστε να βλέπουν μόνο τη πλάτη μου. Περιμένουν λίγο και χωρίς να πιάσουν τίποτα τελικά, ενώνονται και πάλι με το σμήνος τους. </w:t>
      </w:r>
    </w:p>
    <w:p>
      <w:pPr>
        <w:pStyle w:val="Normal"/>
        <w:ind w:firstLine="540"/>
        <w:jc w:val="both"/>
        <w:rPr/>
      </w:pPr>
      <w:r>
        <w:rPr/>
        <w:t xml:space="preserve">Παρότι δεν έκανα κάτι χωρίς την θέληση μου, και πάλι μου έμενε η αίσθηση κάποιας δηλητηρίασης, που εμφανίζεται αναπόφευκτα, όταν κάνεις κάτι, που δεν θέλεις να κάνεις. </w:t>
      </w:r>
    </w:p>
    <w:p>
      <w:pPr>
        <w:pStyle w:val="Normal"/>
        <w:ind w:firstLine="540"/>
        <w:jc w:val="both"/>
        <w:rPr/>
      </w:pPr>
      <w:r>
        <w:rPr/>
        <w:t xml:space="preserve">- Πόσο με νευριάζει αυτή η επίμονη προσοχή. Εάν θα ήσουν κορίτσι, θα το καταλάβαινες αυτό... Συνέχεια θέλουν να φωτογραφίζονται μαζί μου. Τι θα κάνουν μετά με αυτές τις φωτογραφίες? Θα δείχνουν στους συγγενείς τους, σώνει και καλά, πόσο άνετοι είναι, βγάζουν φωτογραφίες με μια ξένη? Έχω ήδη τον κανόνα να τους το αρνούμαι κατηγορηματικά, παρόλο που νωρίτερα το θεωρούσα άβολο. </w:t>
      </w:r>
    </w:p>
    <w:p>
      <w:pPr>
        <w:pStyle w:val="Normal"/>
        <w:ind w:firstLine="540"/>
        <w:jc w:val="both"/>
        <w:rPr/>
      </w:pPr>
      <w:r>
        <w:rPr/>
        <w:t xml:space="preserve">- Το έκανες κανόνα να το αρνείσαι κατηγορηματικά?? </w:t>
      </w:r>
    </w:p>
    <w:p>
      <w:pPr>
        <w:pStyle w:val="Normal"/>
        <w:ind w:firstLine="540"/>
        <w:jc w:val="both"/>
        <w:rPr/>
      </w:pPr>
      <w:r>
        <w:rPr/>
        <w:t xml:space="preserve">- Ναι, μα τι σε εκπλήσσει? Νομίζεις, ότι είναι… </w:t>
      </w:r>
    </w:p>
    <w:p>
      <w:pPr>
        <w:pStyle w:val="Normal"/>
        <w:ind w:firstLine="540"/>
        <w:jc w:val="both"/>
        <w:rPr/>
      </w:pPr>
      <w:r>
        <w:rPr/>
        <w:t xml:space="preserve">- Με εκπλήσσει, ότι δεν το αρνήθηκες κατηγορηματικά! Μάλλον το αντίθετο – με τύψεις. </w:t>
      </w:r>
    </w:p>
    <w:p>
      <w:pPr>
        <w:pStyle w:val="Normal"/>
        <w:ind w:firstLine="540"/>
        <w:jc w:val="both"/>
        <w:rPr/>
      </w:pPr>
      <w:r>
        <w:rPr/>
        <w:t xml:space="preserve">- Ναι, όντως… αλλά, μάλλον, αυτό δεν έχει σημασία, είναι ασήμαντο, το βασικό είναι ότι το αρνούμαι. </w:t>
      </w:r>
    </w:p>
    <w:p>
      <w:pPr>
        <w:pStyle w:val="Normal"/>
        <w:ind w:firstLine="540"/>
        <w:jc w:val="both"/>
        <w:rPr/>
      </w:pPr>
      <w:r>
        <w:rPr/>
        <w:t xml:space="preserve">- Δηλαδή, σκέφτεσαι, ότι είναι ένα ασήμαντο πράγμα, και «δεν θα πάθω και τίποτα»? Και εγώ παλιά έτσι σκεφτόμουν, αλλά μετά κατάλαβα ξαφνικά, ότι θα πάθω, και μάλιστα πάρα πολύ, και ότι αν δεν αλλάξω κάτι στη στάση μου, ολόκληρη η ζωή μου θα πάθει. Για δες, η ιστορία επαναλαμβάνεται! </w:t>
      </w:r>
    </w:p>
    <w:p>
      <w:pPr>
        <w:pStyle w:val="Normal"/>
        <w:ind w:firstLine="540"/>
        <w:jc w:val="both"/>
        <w:rPr/>
      </w:pPr>
      <w:r>
        <w:rPr/>
        <w:t xml:space="preserve">- Ποια ιστορία? </w:t>
      </w:r>
    </w:p>
    <w:p>
      <w:pPr>
        <w:pStyle w:val="Normal"/>
        <w:ind w:firstLine="540"/>
        <w:jc w:val="both"/>
        <w:rPr/>
      </w:pPr>
      <w:r>
        <w:rPr/>
        <w:t xml:space="preserve">- Ένας άνθρωπος… δεν έχει σημασία, ποιος ήταν, απλώς ένας πολύ ενδιαφέρον άνθρωπος μου έδειξε, ότι απατώ τον εαυτό μου στις λεπτομέρειες, και είπε, πως δεν υπάρχει τίποτα πιο σημαντικό από αυτές – οι μεγάλες βλακείες συγκρατούνται στο κόσκινο της ανάλυσης, αλλοιώνονται, σβήνονται, ενώ τα μικρά γλιστράνε κατευθείαν μέσα, και καρφώνονται δυνατά. Κατά την γνώμη του, ειδικά η προσοχή στις λεπτομέρειες ξεχωρίζει τον γνήσιο κυνηγό της αλήθειας από έναν φαντασιόπληκτο. </w:t>
      </w:r>
    </w:p>
    <w:p>
      <w:pPr>
        <w:pStyle w:val="Normal"/>
        <w:ind w:firstLine="540"/>
        <w:jc w:val="both"/>
        <w:rPr/>
      </w:pPr>
      <w:r>
        <w:rPr/>
        <w:t xml:space="preserve">Σίγουρα ο Ντένι ήταν λιγάκι αυστηρός, αλλά αυτό δεν με αποκάρδιωσε, δεν ένιωσα στα λόγια του ούτε την υπεροψία, ούτε επιθετικότητα. Τι βρίσκεται εκεί? Τόσο κοντινό και ταυτόχρονα σαν κάτι ξεχασμένο πολύ καιρό πριν...Λέει πράγματα, τα οποία με ενδιαφέρουν πραγματικά! Με τίποτα δεν μπορώ να το παραδεχτώ τελείως – στην αρχή καταπίνω τις φράσεις του, χωρίς να σκεφτώ, διότι ξέρω εκ των προτέρων, ότι είναι βαρετά με τους ανθρώπους, ότι στην καλύτερη περίπτωση θα ακούσω τις δανεισμένες από κάπου φιλοσοφικές η εσωτερικές φράσεις, πίσω από τις οποίες δεν υπάρχει απολύτως τίποτα, - δεν έχουν ούτε τους συλλογισμούς, ούτε εργασίες, ούτε αναζητήσεις, ούτε και την πραγματική πείρα. Ενώ αυτό το παλικάρι, απ` ότι φαίνεται, σκέφτεται ανεξάρτητα – υπάρχει κάτι τέτοιο γενικώς?:) … Ωστόσο, φαίνεται, πως κατά καιρούς στην προσπάθεια να ξεφύγει από τα στερεότυπα, κάποιες φορές το παρατραβάει και πέφτει στην αντίθετη πλευρά της απόλυτης άρνησης. </w:t>
      </w:r>
    </w:p>
    <w:p>
      <w:pPr>
        <w:pStyle w:val="Normal"/>
        <w:ind w:firstLine="540"/>
        <w:jc w:val="both"/>
        <w:rPr/>
      </w:pPr>
      <w:r>
        <w:rPr/>
        <w:t xml:space="preserve">Έμαθα, ότι ο Ντένι ήξερε λίγο την περιοχή, και εφόσον ο καιρός μπορούσε να αλλάξει ανά πάσα στιγμή, όπως αυτό συμβαίνει συχνά στα βουνά, τελειώνοντας το τσάι μας, αποφασίσαμε να μην αναβάλλουμε άλλο την βόλτα με τα άλογα. Κανείς άλλος δεν ακολούθησε το παράδειγμα μας, έτσι σε λίγο βρεθήκαμε πρόσωπο με πρόσωπο – εγώ, αυτός, και η ομίχλη. </w:t>
      </w:r>
    </w:p>
    <w:p>
      <w:pPr>
        <w:pStyle w:val="Normal"/>
        <w:ind w:firstLine="540"/>
        <w:jc w:val="both"/>
        <w:rPr/>
      </w:pPr>
      <w:r>
        <w:rPr/>
        <w:t xml:space="preserve">Είχα πάρα πολύ μικρή πείρα στην ιππασία, αλλά ο Ντένι διαβεβαίωσε, ότι δεν θα υπάρξει κανένα πρόβλημα – τα άλογα εδώ είναι καλά εκπαιδευμένα και νιώθουν την παραμικρή κίνηση των ποδιών του αναβάτη. Έτσι και έγινε. Ένα άγγιγμα του αριστερού ποδιού στα πλευρά, και το άλογο πάει αριστερά, του δεξιού – δεξιά, με τα δυο πόδια ταυτόχρονα – πάει λίγο πιο γρήγορα, ελαφρύ τράβηγμα των ινίων – σταματάει. Κάποτε νόμιζα, ότι το άλογο είναι κάτι σαν αυτοκίνητο, και εάν δεν προσέξεις, θα τρακάρει κάπου, αλλά όλοι οι φόβοι μου αποδείχθηκαν αβάσιμοι – όταν το άλογο δεν νιώθει σταθερή καθοδήγηση, καταλαβαίνει, ότι απλώς αφέθηκες στις σκέψεις σου, τότε από μόνο του ακολουθεί το γνωστό δρόμο και επιλέγει την καλύτερη πορεία. Έχοντας παίξει αρκετά με την «οδήγηση», έτρεξα λίγο με ροκ, αλλά ύστερα από μερικά χτυπήματα του πισινού μου πάνω στην ράχη του γύρισα στο μονοπάτι και συνέχισα την βόλτα πλάι στον Ντένι. </w:t>
      </w:r>
    </w:p>
    <w:p>
      <w:pPr>
        <w:pStyle w:val="Normal"/>
        <w:ind w:firstLine="540"/>
        <w:jc w:val="both"/>
        <w:rPr/>
      </w:pPr>
      <w:r>
        <w:rPr/>
        <w:t xml:space="preserve">Πολύ γρήγορα η ομίχλη διαλύθηκε, ο ουρανός ξαφνικά έγινε καθαρός και ηλιόλουστος, κάτω, πολύ μακριά, ανάμεσα στα σύννεφα της ομίχλης, σαν θαλασσινό κοχύλι άνοιξε ο πράσινος κάμπος. Είχαμε πολύ καιρό μπροστά μας, τα βουνά γύρο κολυμπούσαν στην ελαφριά ομίχλη, η αραιά βλάστηση δεν κάλυπτε την θέα τους. Προχωρούσαμε στη σιωπή, αλληλοκοιταζόμασταν κατά καιρούς, και ο καθένας σκεφτόταν κάτι δικό του. </w:t>
      </w:r>
    </w:p>
    <w:p>
      <w:pPr>
        <w:pStyle w:val="Normal"/>
        <w:ind w:firstLine="540"/>
        <w:jc w:val="both"/>
        <w:rPr/>
      </w:pPr>
      <w:r>
        <w:rPr/>
        <w:t xml:space="preserve">Ξαφνικά ο Ντένι μίλησε. Μίλησε, σαν να συνέχισε την κουβέντα, που σταμάτησε για μια στιγμή, με απροσδόκητο πάθος, λες και βγήκε κάτι απωθημένο, που πονούσε καιρό: </w:t>
      </w:r>
    </w:p>
    <w:p>
      <w:pPr>
        <w:pStyle w:val="Normal"/>
        <w:ind w:firstLine="540"/>
        <w:jc w:val="both"/>
        <w:rPr/>
      </w:pPr>
      <w:r>
        <w:rPr/>
        <w:t xml:space="preserve">- Δεν είμαι πρώτη φορά στην Ινδία, είχα πάει σε πολλά μέρη εδώ, και πολύ συχνά κοιτούσα τους ανθρώπους στα μάτια, ήθελα να βρω τις απαντήσεις στις ερωτήσεις, που με βασάνιζαν, μα όλα τα αυτά, που άκουγα, δεν μου έδιναν ούτε χαρά, ούτε ελπίδα, δεν ένιωθα καμία ζωή σε αυτά, τίποτα το αληθινό. – Ο Ντένι σώπασε για μερικά δευτερόλεπτα, σαν να ζύγιζε, να συνεχίσει ή να σταματήσει. - Εγώ δεν μπορώ να ζήσω την ζωή μου έτσι απλά, δεν μπορώ και δεν το θέλω αυτό! Δεν ξέρω, πως ζούνε αυτοί οι άνθρωποι, που περνάνε όλη την ημέρα τους στις έγνοιες ή στις διασκεδάσεις μέρα με τη μέρα και δεν βασανίζονται με την αναζήτηση του βασικού νοήματος της ζωής, του κεντρικού σκοπού της, κάποιου πράγματος, που θα την γέμιζε ως τις άκρες. Είχα δει εδώ πολλούς ανθρώπους, που ονομάζουν τους εαυτούς τους Δάσκαλους, αλλά δεν υπήρχε η σπίθα της αναζήτησης της αλήθειας στα μάτια τους, δεν υπήρχε η απελπισμένη επιθυμία να ζήσουν, την οποία εγώ ήθελα να βρω. Εάν μιλήσουμε γενικά, το κοινό στοιχείο όλων αυτών των δασκάλων είναι η επάρκεια, χορτασμένη επάρκεια. Πολύ συχνά είναι απλώς μια επιχείρηση ή ένα χόμπι. Δεν μπορούσα να συμβιβαστώ με το ότι και εδώ, στην Ινδία, εγώ δεν βρήκα τελικά τα όντα, που να είναι οι ζωντανοί φορείς κάποιας ιδιαίτερης Γνώσης – καθοδηγητικής, αποκαλυπτικής, αναζωογονητικής, και δεν ήθελα να συμβιβαστώ, αποφάσισα, πως θα ψάξω μέχρι τέλους, μιας και δεν έχω τίποτα να χάσω και δεν θέλω τίποτα άλλο, εκτός από αυτό. Παράτησα τη δουλειά μου. Γιατί χρειάζομαι τη δουλειά? Τα χρήματα μου φτάνουν. Άφησα τα πάντα, με τα οποία ζουν οι φίλοι μου στην Γαλλία, άφησα ουσιαστικά και τους ίδιους τους φίλους μου, επειδή δεν υπάρχει το πιο σημαντικό ανάμεσα μας... Τα τελευταία δυο χρόνια έρχομαι σπίτι μου μια φορά στις έξι μήνες, σηκώνω τα χρήματα και γυρίζω πάλι – εδώ τα λεφτά αυτά είναι υπεραρκετά, αλλά δεν βρίσκω το σημαντικότερο – την αλήθεια, για την οποία ήρθα. Δεν ήξερα απλώς, τι θα κάνω, εάν δεν τη βρω τελικά... </w:t>
      </w:r>
    </w:p>
    <w:p>
      <w:pPr>
        <w:pStyle w:val="Normal"/>
        <w:ind w:firstLine="540"/>
        <w:jc w:val="both"/>
        <w:rPr/>
      </w:pPr>
      <w:r>
        <w:rPr/>
        <w:t xml:space="preserve">Εάν μετά από την επόμενη στροφή θα έβρισκα την γαλάζια θάλασσα, θα ήμουν λιγότερα ξαφνιασμένη, απ` ότι ένιωσα με αυτόν τον παθιασμένο μονόλογο. Ο Ντένι έμοιαζε να έχει μετανιώσει για τα πράγματα που έχει πει, αισθανόταν άβολα, και σαν ανταπόκριση σε αυτό και εμένα με έπιασε αμηχανία, έτσι σιωπήσαμε για λίγο καιρό, αλλά δεν ήταν πια μια ανέμελη σιωπή, αλλά έτοιμη να μας τσιμπήσει. Επιτέλους, αποφάσισα να σπάσω την σιωπή και να πω και εγώ κάτι. </w:t>
      </w:r>
    </w:p>
    <w:p>
      <w:pPr>
        <w:pStyle w:val="Normal"/>
        <w:ind w:firstLine="540"/>
        <w:jc w:val="both"/>
        <w:rPr/>
      </w:pPr>
      <w:r>
        <w:rPr/>
        <w:t xml:space="preserve">Οι άνθρωποι νομίζουν, ότι αυτοί κρατάνε την κουβέντα. Όμως, η αλήθεια είναι, ότι η κουβέντα τους οδηγεί, και εκείνοι, σαν αλογάκια, κινούμενα με τα χαλινάρια, την ακολουθούν. Έτσι και εγώ άρχισα να λέω τελείως διαφορετικά πράγματα από αυτά, που ήθελα να πω. Είπα, ότι βλέπω την αμηχανία του, ότι δεν υπάρχει λόγος για ντροπαλότητα, και ότι καταλαβαίνω απόλυτα την επιθυμία του, και η ίδια αναζητώ την αλήθεια και αυτή είναι η μοναδική αιτία του ταξιδιού μου σε αυτά τα μέρη, και ότι συμπαθώ τα λόγια του και τον ίδιο... Όχι, είναι η ώρα πια να το βουλώσω, - αρκετά με τον στόμφο, όλα τα αυτά είναι λάθος, δεν ταιριάζουν καθόλου με εκείνη τη συμπάθεια, στην οποία έχω βουτήξει με το κεφάλι, και η κάθε λέξη μου με παρασύρει όλο και πιο μακριά από αυτήν την αίσθηση. </w:t>
      </w:r>
    </w:p>
    <w:p>
      <w:pPr>
        <w:pStyle w:val="Normal"/>
        <w:ind w:firstLine="540"/>
        <w:jc w:val="both"/>
        <w:rPr/>
      </w:pPr>
      <w:r>
        <w:rPr/>
        <w:t xml:space="preserve">- Όλα αυτά είναι λάθος, Ντένι, δεν είναι παρά μια γλυκόφωνη χωματερή, και όχι ζωντανές λέξεις, δεν ξέρω, γιατί άρχισα να τα λέω αυτά. Θέλω να πω κάτι το τελείως διαφορετικό, μα δεν ξέρω, πως. </w:t>
      </w:r>
    </w:p>
    <w:p>
      <w:pPr>
        <w:pStyle w:val="Normal"/>
        <w:ind w:firstLine="540"/>
        <w:jc w:val="both"/>
        <w:rPr/>
      </w:pPr>
      <w:r>
        <w:rPr/>
        <w:t xml:space="preserve">- Μάγια, καμιά φορά νιώθω ξεκάθαρα, ότι είναι ζήτημα ζωής και θανάτου για μένα, και άλλες φορές νομίζω, ότι μπορεί να μου συμβεί και το άλλο: λες και θα πέσω σε έναν ύπνο, θα γυρίσω στην Γαλλία και θα μετατραπώ σε έναν μεσοαστό, η θα γίνω ταξιδιώτης, ...- στη φωνή του δεν ακούγεται πια η απελπισία, μάλλον, ανησυχία, κάτι σαν το δέος για τους δρόμους, που απλώνονται κάπου μπροστά του και δεν κανείς δεν ξέρει – ποιοι συγκεκριμένα θα είναι για εκείνον. </w:t>
      </w:r>
    </w:p>
    <w:p>
      <w:pPr>
        <w:pStyle w:val="Normal"/>
        <w:ind w:firstLine="540"/>
        <w:jc w:val="both"/>
        <w:rPr/>
      </w:pPr>
      <w:r>
        <w:rPr/>
        <w:t xml:space="preserve">- Εσύ λες «δεν ήξερα», «σκεφτόμουν», «δεν μπορούσα να συμβιβαστώ με το ότι δεν βρήκα τίποτα» - όλα αυτά στον αόριστο, και... τώρα τι έχει αλλάξει? </w:t>
      </w:r>
    </w:p>
    <w:p>
      <w:pPr>
        <w:pStyle w:val="Normal"/>
        <w:ind w:firstLine="540"/>
        <w:jc w:val="both"/>
        <w:rPr/>
      </w:pPr>
      <w:r>
        <w:rPr/>
        <w:t xml:space="preserve">– </w:t>
      </w:r>
      <w:r>
        <w:rPr/>
        <w:t xml:space="preserve">Μάγια, - εκείνος σταμάτησε, πήρε τα ινία μου, τράβηξε το άλογο μου, χάιδεψε την μούρη του και με κοίταξε στα μάτια. – Στην πραγματικότητα έχω βρει κάτι στα ταξίδια μου, κάποια πράγματα, αλλά νιώθω, πως σε όλο αυτό υπάρχει μια ιδιαίτερη μυρωδιά, μυρωδιά του αληθινού, αυτό μου δίνει την ελπίδα, με αγγίζει τόσο βαθιά, και εγώ... είμαι δειλός, Μάγια, φοβάμαι να επαληθεύσω αυτή την ευκαιρία, επειδή φοβάμαι να τη χάσω, φοβάμαι να μην μπορέσω να κάνω κάτι, η , έχοντας επιτύχει, να ανακαλύψω την επόμενη αδιέξοδο εκεί. Θέλω να σου πω την ιστορία αυτή, αλλά εδώ και έναν ολόκληρο χρόνο δεν ξέρω, τι να την κάνω, καμιά φορά φοβάμαι και να σκεφτώ για αυτό ακόμα, απλώς ζεσταίνομαι δίπλα....όπως κάνουμε κοντά στη φωτιά... έχει μέσα της το άρωμα της ελπίδας, και την φοβάμαι, όπως φοβούνται να χάσουν την τελευταία ελπίδα. Μου αρέσεις πάρα πολύ, και αισθάνομαι μέσα σου το πάθος για τη ζωή, και κρύο μυαλό... και κάτι άλλο... πρώτη φορά φέτος εμφανίστηκε επιθυμία να μιλήσω για εκείνη τη συνάντηση... Σε σένα. Σε ενδιαφέρει? </w:t>
      </w:r>
    </w:p>
    <w:p>
      <w:pPr>
        <w:pStyle w:val="Normal"/>
        <w:ind w:firstLine="540"/>
        <w:jc w:val="both"/>
        <w:rPr/>
      </w:pPr>
      <w:r>
        <w:rPr/>
        <w:t xml:space="preserve">Κουνάω το κεφάλι μου καταφατικά, χωρίς να πω ούτε λέξη, παρόλο που πραγματικά θέλω πάρα πολύ να πέσω στην αγκαλιά του, να τον κοιτάξω στα μάτια και να πω: είναι καταπληκτικό, είναι απίθανο, – κάποια τυχαία συνάντηση σε μια καφετέρια, και ένα τόσο οικείο πλάσμα βρίσκεται κοντά σου! </w:t>
      </w:r>
    </w:p>
    <w:p>
      <w:pPr>
        <w:pStyle w:val="Normal"/>
        <w:ind w:firstLine="540"/>
        <w:jc w:val="both"/>
        <w:rPr/>
      </w:pPr>
      <w:r>
        <w:rPr/>
        <w:t xml:space="preserve">- Αυτό έγινε πριν από έναν χρόνο ακριβώς. Γύρισα στη Γαλλία, πήρα τα λεφτά και στην αρχή σκεφτόμουν να αλλάξω το περιβάλλον, να πάω στην Λατινική Αμερική ή στην Αυστραλία. Με τίποτα δεν μπορούσα να αποφασίσω – που να πάω. Για κάποιο λόγο η ερώτηση αυτή μου φαινόταν πάρα πολύ σημαντική – μάλλον, επειδή στο ταξίδι μου στην Ινδία πάντοτε έβλεπα σαν προτεραιότητα την αναζήτηση της αλήθειας, και το ταξίδι σε οποιοδήποτε μέρος για μένα ισοδυναμούσε με την άρνηση από αυτή την αναζήτηση προς το όφελος της κοινότυπης απόκτησης των εντυπώσεων. </w:t>
      </w:r>
    </w:p>
    <w:p>
      <w:pPr>
        <w:pStyle w:val="Normal"/>
        <w:ind w:firstLine="540"/>
        <w:jc w:val="both"/>
        <w:rPr/>
      </w:pPr>
      <w:r>
        <w:rPr/>
        <w:t xml:space="preserve">Τέλος πάντων, είδα στο όνειρο μου ένα πολύ παλιό, εγκαταλελειμμένο κτίριο, όχι ετοιμόρροπο, σταθερό, αλλά σαν να κυλούσε η αρχαιότητα από όλες τις ρωγμές του. Αυτό βρισκόταν κοντά στο ποτάμι – κάπου στα τριάντα μέτρα. Φαρδιά μαρμάρινα σκαλιά οδηγούσαν από το νερό στην είσοδο. Οι γραμμές του κτιρίου ήταν ακαθόριστες, και όμως αυτό έμοιαζε περισσότερο με αρχαίο ναό του Σίβα, - υπάρχουν πολλοί τέτοιοι στις όχθες του Γάγγη η του Ινδικού ωκεανού. </w:t>
      </w:r>
    </w:p>
    <w:p>
      <w:pPr>
        <w:pStyle w:val="Normal"/>
        <w:ind w:firstLine="540"/>
        <w:jc w:val="both"/>
        <w:rPr/>
      </w:pPr>
      <w:r>
        <w:rPr/>
        <w:t xml:space="preserve">Σε εκείνο το όνειρο άκουσα έναν πολύ παράξενο ήχο, - χαμηλό, πυκνό, μακρύ και ισχυρό, ξεκινούσε στην αρχή από το εσωτερικό του ναού, ύστερα σαν να έβγαινε από μέσα μου, και του αντιστεκόμουν εναντίον στην θέληση μου, αλλά ξεπέρασα αυτήν την αντίσταση και αφέθηκα στον ήχο, έτσι αυτός με γέμισε – ολοκληρωτικά, τελείως. Ξέρεις, μπορείς να αισθανθείς κάτι παρόμοιο, αν σταθείς δίπλα στην γιγαντιαία καμπάνα, όταν αυτή χτυπάει... Ο ήχος αυτός με καλούσε, με τράβαγε, μεταμορφώνοντας όλο μου το κορμί σε μια ορμητική ροή της χαράς... Όταν ξύπνησα, έκλαιγα από την θεσπέσια παρόρμηση, την οποία έζησα, αφήνοντας τον εαυτό μου σε εκείνο τον ήχο. </w:t>
      </w:r>
    </w:p>
    <w:p>
      <w:pPr>
        <w:pStyle w:val="Normal"/>
        <w:ind w:firstLine="540"/>
        <w:jc w:val="both"/>
        <w:rPr/>
      </w:pPr>
      <w:r>
        <w:rPr/>
        <w:t>Με κάποιο καταπληκτικό τρόπο μετά από αυτό το όνειρο ήρθε η απόλυτη σαφήνεια - ήθελα να πάω συγκεκριμένα στα Ιμαλάια, και πουθενά αλλού, και μάλιστα αμέσως. Την ίδια μέρα πήρα την πτήση για τη Νεπάλ.</w:t>
      </w:r>
    </w:p>
    <w:p>
      <w:pPr>
        <w:pStyle w:val="Normal"/>
        <w:ind w:firstLine="540"/>
        <w:jc w:val="both"/>
        <w:rPr/>
      </w:pPr>
      <w:r>
        <w:rPr/>
        <w:t xml:space="preserve">Δεν είχα κανενός είδους ορισμένα σχέδια και προθεσμίες, έτσι, όταν έφτασα στο Κατμαντού, όλοι οι δρόμοι ήταν ανοιχτοί για μένα. Ναι, Μάγια, στο Νεπάλ είναι τα ΑΛΗΘΙΝΆ Ιμαλάια, οπωσδήποτε πήγαινε εκεί, οπωσδήποτε! Δεν μπορώ να τα περιγράψω ούτε με λόγια, ούτε με τις φωτογραφίες, ούτε με βίντεο, είναι κάτι το απίθανο. </w:t>
      </w:r>
    </w:p>
    <w:p>
      <w:pPr>
        <w:pStyle w:val="Normal"/>
        <w:ind w:firstLine="540"/>
        <w:jc w:val="both"/>
        <w:rPr/>
      </w:pPr>
      <w:r>
        <w:rPr/>
        <w:t xml:space="preserve">Το επόμενο πρωί πέταξα στο Τζομσόμ – μικρή κωμόπολη ανάμεσα στις δυο πόλεις με όχτο χιλιάδες πληθυσμό – Ανναπούρνα και Νταουλαγκίρι. Είναι συγκλονιστικά όμορφα εκεί, και μπορείς να περπατήσεις ελεύθερα στα φαρδιά μονοπάτια. Αναζητούσα την απόλυτη μοναξιά, και στις τέσσερις το πρωί βγήκα από τον ξενώνα στον δρόμο για το Άνω Μαντάνγκ. Νόμιζα, πως απλώς θα κάνω μια βόλτα, επειδή η περιοχή αυτή είναι κλειστή για τους τουρίστες, και η άδεια εισόδου κοστίζει 700 δολάρια, μα δεν ήταν κανείς στο φυλάκιο, έτσι αποφάσισα να μην σταματήσω. </w:t>
      </w:r>
    </w:p>
    <w:p>
      <w:pPr>
        <w:pStyle w:val="Normal"/>
        <w:ind w:firstLine="540"/>
        <w:jc w:val="both"/>
        <w:rPr/>
      </w:pPr>
      <w:r>
        <w:rPr/>
        <w:t xml:space="preserve">Για μερικές μέρες περιπλανιόμουν πέρα-δώθε ανενόχλητος, και τελικά έμεινα σε μια μικρή κωμόπολη κοντά στο Λο-Μαντάνγκ. Ένιωθα πολύ πιο ελεύθερος χωρίς το σακίδιο μου και μπορούσα να πηγαίνω πολύ μακριά στα βουνά, όπου δεν υπήρχε ψυχή, και κάποτε πίσω από μια οροσειρά ανακάλυψα ένα πολύ όμορφο θιβετιανό μοναστήρι. Είχα την εντύπωση, πως αυτό αιωρείται πάνω από την γη! Κατάλαβα αμέσως, ότι θέλω να φτάσω εκεί, και στην αρχή μου φάνηκε, ότι αυτό θα πάρει μισάωρο, αλλά τελικά έκανα ένα τρίωρο για να ανέβω. Με συνάντησαν ευγενικά, με ήρεμα χαμόγελα. Δεν είχα δει ποτέ τους θηβετιανούς να εκδηλώνουν περιέργεια, και σίγουρα όχι μονάχους, έτσι δεν κατάλαβα ποτέ, εάν αυτοί όντως δεν έχουν κανένα ενδιαφέρον για τους ξένους, ή απλώς δε θέλουν να τους φέρουν σε δύσκολη θέση με έντονη προσοχή. </w:t>
      </w:r>
    </w:p>
    <w:p>
      <w:pPr>
        <w:pStyle w:val="Normal"/>
        <w:ind w:firstLine="540"/>
        <w:jc w:val="both"/>
        <w:rPr/>
      </w:pPr>
      <w:r>
        <w:rPr/>
        <w:t xml:space="preserve">Κάνοντας σήματα, τους εξήγησα, πως ζητάω την άδεια τους να μείνω. Με μια απροσδόκητη χαρά εκείνοι συμφώνησαν, μου παραχώρησαν ένα δωμάτιο και προσέφεραν φαγητό. Ποτέ πριν δεν είχα δει τόσο όμορφο μέρος, που να μου άρεσε ΤΌΣΟ πολύ. Πέρασε η σκέψη ακόμα να μείνω εκεί για πολύ καιρό, για μερικά χρόνια, ίσως και για πάντα...Ήταν σκοτεινά ακόμη, όταν με ξύπνησε δυνατός θόρυβος – το χλιμίντρισμα των άλογων, απότομοι ήχοι των θηβετιανών σαλπίγγων, μουντή βοή από τις φωνές. Στην αρχή φάνηκε, ότι είναι ένα όνειρο, τόσο εξωπραγματικοί ήταν οι ήχοι, σαν να ξέφευγαν από κάποιο μακρινό παρελθόν, ή και από ένα τελείως διαφορετικό σύμπαν... Όταν κατάλαβα, ότι δεν κοιμάμαι, σηκώθηκα αμέσως και πήγα να δω τη φασαρία. Ολόκληρη η αυλή του μοναστηριού ήταν γεμάτη με τους θηβετιανούς, ανάμεσα στους οποίους ξεχώριζε ένας άνθρωπος, τον οποίο για κάποιο λόγο άμεσος πέρασα για υψηλό Λάμα. Ήταν ψηλός και φαινόταν γεροδεμένος, αλλά το πιο σημαντικό – είχε πάρα πολύ διαπεραστικό, σκληρό και βαθύ βλέμμα...Ξέρεις, Μάγια, το δικό σου βλέμμα μοιάζει με το βλέμμα εκείνου του Λάμα – το είχα προσέξει αμέσως αυτό. </w:t>
      </w:r>
    </w:p>
    <w:p>
      <w:pPr>
        <w:pStyle w:val="Normal"/>
        <w:ind w:firstLine="540"/>
        <w:jc w:val="both"/>
        <w:rPr/>
      </w:pPr>
      <w:r>
        <w:rPr/>
        <w:t xml:space="preserve">Ξαφνικά ένοιωσα πάρα πολύ ξεκάθαρα, πως εάν δεν πάω να του μιλήσω τώρα, θα χάσω ίσως την μοναδική ευκαιρία να βρω εκείνο το πιο σημαντικό πράγμα. Ανησυχούσα πολύ, επειδή δεν ήξερα, αν μπορούσα να πλησιάσω έτσι απλά έναν τέτοιο άνθρωπο, μήπως με διώξουν για αυτό... Αλλά εκείνος με τραβούσε σαν μαγνήτης, και έτσι προχώρησα... Οι μοναχοί ευγενικά μου άδειασαν τον δρόμο, και ξαφνικά βρέθηκα μπροστά του – κάτω από το βλέμμα του, από το οποίο ήρθε μια αίσθηση, σαν να στέκομαι σε ένα πανύψηλο βουνό, και ένας ζεστός αέρας με διαπερνά. Η αίσθηση αυτή από την μια μεριά ήταν άβολη, και από την άλλη πάρα πολύ έντονη και πλήρης. Με γέμισε η αμηχανία, επειδή δεν ήξερα, πως να φερθώ, δεν ήξερα, τι να πω σε αυτόν, ταυτόχρονα ήθελα να νιώθω την στιγμή – κάτι πολύ σημαντικό είχε συμβεί, μα δεν είχα καταλάβει ακόμα – τι. Σκέφτηκα, ότι ίσως να με επηρέασε ο ασυνήθιστος συνδυασμός όλων αυτών, που βρίσκονταν γύρο μου – μαλακά, απόμακρα πρόσωπα των θηβετιανών μοναχών, έντονα χρώματα από τα ράσα τους, σβησμένα με το πρωινό σκοτάδι, οι ήχοι – ίδιοι, που ακούγονταν εδώ χίλια χρόνια πριν. Ο Λάμα χαμογέλασε συγκρατημένα, βλέποντας την αμηχανία μου, και ξαφνικά με αρκετά καλά αγγλικά με προσκάλεσε να τον συναντήσω το μεσημέρι. </w:t>
      </w:r>
    </w:p>
    <w:p>
      <w:pPr>
        <w:pStyle w:val="Normal"/>
        <w:ind w:firstLine="540"/>
        <w:jc w:val="both"/>
        <w:rPr/>
      </w:pPr>
      <w:r>
        <w:rPr/>
        <w:t xml:space="preserve">...Μια ώρα πριν το μεσημέρι εγώ ήδη έτρεχα στο μοναστήρι, προκαλώντας το ζωηρό γέλιο των αγοριών-μοναχών, προσπαθώντας να μάθω με τη βοήθεια των σημάτων – που είναι εκείνος ο σημαντικός Λάμα, ο οποίος με είχε καλέσει. </w:t>
      </w:r>
    </w:p>
    <w:p>
      <w:pPr>
        <w:pStyle w:val="Normal"/>
        <w:ind w:firstLine="540"/>
        <w:jc w:val="both"/>
        <w:rPr/>
      </w:pPr>
      <w:r>
        <w:rPr/>
        <w:t xml:space="preserve">Ο Λάμα με δέχτηκε σε ένα μικρό δωματιάκι του δεύτερου ορόφου της γκόμπας. Ο μονάχος, που με είχε φέρει, έγνεψε και βγήκε έξω, εμείς μείναμε πρόσωπο με πρόσωπο. Το όνομα του Λάμα ήταν Λομψάνγκ, και στις ερωτήσεις μου απάντησε μόνο, ότι είναι ο μάστορας στον ταντρικό διαλογισμό, τώρα βρίσκεται σε ένα μακρύ ταξίδι, και ότι ενίοτε μένει για αρκετές μέρες στα μοναστήρια της Νταραμσάλα, στο Βαρανάσι και στη Σρι Λάνκα, όπου συναντά και τους άλλους μοναχούς, κάνει τα μαθήματα, και τους περνάει από τις εξετάσεις. Ως εκ τούτου και η καλή γνώση των αγγλικών, διότι σε όλα αυτά τα μέρη υπάρχουν πολλοί ξένοι τουρίστες, εκτός από αυτό, αυτός έχει γνωριμίες με άλλους μοναχούς, που έχουν έρθει στην Ινδία από την Γαλλία και Αγγλία, έγιναν μοναχοί και μένουν εδώ ήδη για μερικά χρόνια, έχοντας εγκλιματιστεί πλήρως. Τα τελευταία χρόνια οι θηβετιανοί μοναχοί, ειδικά στα μοναστήρια κοντά στις περιοχές με μαζικό τουρισμό, μελετάνε αγγλικά, και σε μια τάξη μπορείς να δεις και τον γερο μοναχό, και τον μικρό μαθητή, που προσπαθούν προσεκτικά να εξοικειωθούν με την ξένη γλώσσα. </w:t>
      </w:r>
    </w:p>
    <w:p>
      <w:pPr>
        <w:pStyle w:val="Normal"/>
        <w:ind w:firstLine="540"/>
        <w:jc w:val="both"/>
        <w:rPr/>
      </w:pPr>
      <w:r>
        <w:rPr/>
        <w:t xml:space="preserve">Προσπάθησα να εξηγήσω στον Λομψάνγκ – τι με έφερε στην Ινδία, αλλά όλες οι λέξεις μου φαίνονταν κενές, και πώς να εκφράσεις εκείνη την εσωτερική επιδίωξη, η οποία ποτέ δεν εκδηλώνεται ξεκάθαρα και ορισμένα στην επιφάνεια της συνείδησης, και το μόνο που κάνει είναι να χτυπάει σαν μια ζωντανή και καθαρή πηγή κάπου πολύ βαθιά μέσα μας? Ο Λομψάνγκ απλά και ανοιχτά με κοιτούσε στα μάτια, όσο εγώ μιλούσα, και φαινόταν, ότι το βλέμμα αυτό περνούσε μέσα μου, τα λόγια μου έμοιαζαν όλο και πιο πολύ ανάρμοστα, και η σιωπή ανάμεσα στις φράσεις απέκτησε έναν τόσο απόκρυφο ήχο, ότι στο τέλος σταμάτησα την κουβέντα μισόλογα και σώπασα. </w:t>
      </w:r>
    </w:p>
    <w:p>
      <w:pPr>
        <w:pStyle w:val="Normal"/>
        <w:ind w:firstLine="540"/>
        <w:jc w:val="both"/>
        <w:rPr/>
      </w:pPr>
      <w:r>
        <w:rPr/>
        <w:t xml:space="preserve">Για λίγο καιρό ο Λομψάνγκ καθόταν ακίνητος, λες και προσπαθούσε να αφουγκραστεί, να νιώσει τις σκέψεις του, και ύστερα είπε, ότι η σιωπή μπορεί να πει πολύ περισσότερα, απ` ότι οι λέξεις, σε εκείνον, που ξέρει να την ακούσει. Συμπλήρωσε, ότι η σιωπή μας πηγαίνει εκεί, όπου οι λέξεις αδυνατούν να μας πάνε, ωστόσο, και αυτές είναι χρήσιμες, διότι ο άνθρωπος χωρίς ξεκάθαρο μυαλό θα χαθεί στην χώρα της σιωπής. Όταν το είπε αυτό, ξαφνικά γέλασε δυνατά και μελωδικά, σαν παιδί. Ο σύντομος λόγος του μου έκανε εξαιρετική εντύπωση. Με κατέπληξε όχι το νόημα των λέξεων, αλλά το ΠΩΣ τις έλεγε. Εάν το ίδιο είχα πει εγώ, αυτό θα ακουγόταν βαρύγδουπα, βαθυστόχαστα, επιτηδευμένα, η ακόμα και χαζά, ενώ αυτός το είπε τόσο απλά και τόσο ήρεμα. Ακούγοντας τον Λομψάνγκ, ξαφνικά κατάλαβα απολύτως ξεκάθαρα, ότι ακούγεται στομφώδης ο λόγος του φαντασιόπληκτου, του ονειροπαρμένου, ενώ όταν μιλάς μόνο για αυτό, που είναι πραγματικότητα για σένα, δεν εμφανίζεται η ψευτιά, και τα λόγια σου αποκτούν μια απροσδόκητη ισχύ, και ικανότητα να διαλύουν την ακατανοησία. </w:t>
      </w:r>
    </w:p>
    <w:p>
      <w:pPr>
        <w:pStyle w:val="Normal"/>
        <w:ind w:firstLine="540"/>
        <w:jc w:val="both"/>
        <w:rPr/>
      </w:pPr>
      <w:r>
        <w:rPr/>
        <w:t xml:space="preserve">- Ναι, ακριβώς! – Εγώ διέκοψα τον Ντένι και άρχισα να γελάω. – Κάποτε μου φαινόταν, ότι η δημοσιογραφία είναι κάτι με πολύ ενδιαφέρον, και όποτε μιλούσα για αυτήν, ο λόγος μου κυλούσε μεγαλόπρεπα:) Όταν άρχισα όμως να σπουδάζω στο τμήμα της δημοσιογραφίας, πόσο μάλλον όταν άρχισα να δουλεύω ως δημοσιογράφος, συνάντησα την αλήθεια της ζωής πρόσωπο με πρόσωπο και ανακάλυψα, πως τώρα δεν μπορώ πια να μιλάω για αυτό με το παλιό μου ύφος, έτσι οι άνθρωποι δεν ενδιαφέρονταν πια να με ακούσουν. </w:t>
      </w:r>
    </w:p>
    <w:p>
      <w:pPr>
        <w:pStyle w:val="Normal"/>
        <w:ind w:firstLine="540"/>
        <w:jc w:val="both"/>
        <w:rPr/>
      </w:pPr>
      <w:r>
        <w:rPr/>
        <w:t xml:space="preserve">- Ναι, και εγώ εδώ στην Ινδία έχω ακούσει πολλές φορές, πως οι άνθρωποι μιλάνε για την πρακτική τους – και οι προσκυνητές, οι οποίοι ήρθαν να μάθουν γιόγκα, και οι ίδιοι οι δάσκαλοι της – πάντα στον λόγο τους υπάρχει αυτός ο στόμφος, η προσποίηση, μεγαλοπρέπεια, έγνοια, σαν να σε παραμονεύουν και φοβούνται να μην ξεφύγει το ψάρι από το αγκίστρι. Ο Λομψάνγκ ήταν ο πρώτος άνθρωπος, που μιλούσε ΈΤΣΙ, ώστε να γινόταν απολύτως σαφές – ότι καταλαβαίνει, για πιο πράγμα μιλάει, και όχι αφηρημένα καταλαβαίνει, αλλά ΤΕΛΕΙΩΣ ξεκάθαρα καταλαβαίνει, διότι διηγείται Επίσης με είχε καταπλήξει μέχρι τα βάθη της ψυχής μου το γέλιο του – μάλλον, πιο πολύ ακόμα και από τα λόγια του. Ποτέ πριν δεν είχα ακούσει κάτι παρόμοιο. Έτσι ίσως να γελάνε τα παιδιά στον παράδεισο, τα πιο μικρά, που δεν είχαν ζήσει ούτε μια έγνοια στη σύντομη ζωή τους, τα οποία ποτέ δεν είχαν συνοφρυωθεί. Δυνατά, ανοιχτά, ειλικρινά, μεταδοτικά. Δεν υπάρχουν λέξεις, που θα τον χαρακτήριζαν καλύτερα, απ` ότι αυτό το γέλιο. Την ίδια στιγμή ένιωθα για εκείνον μια τόσο διαπεραστική οικειότητα, την οποία δεν είχα αισθανθεί για κανέναν, ούτε πριν, ούτε μετά. Και τώρα, όταν θέλω να βιώσω την αίσθηση της αθωότητας, της ανοιχτοσύνης, θυμάμαι το γέλιο του, και... πόσο λυπάμαι, Μάγια, ότι δεν μπορώ να σου μεταφέρω τις αναμνήσεις μου σε σένα... είμαι σίγουρος, πως θα σου άρεσε αυτός ο Λάμα. </w:t>
      </w:r>
    </w:p>
    <w:p>
      <w:pPr>
        <w:pStyle w:val="Normal"/>
        <w:ind w:firstLine="540"/>
        <w:jc w:val="both"/>
        <w:rPr/>
      </w:pPr>
      <w:r>
        <w:rPr/>
        <w:t xml:space="preserve">Σιωπήσαμε για λίγα λεπτά. Ο Ντένι, μάλλον, βυθίστηκε στις αναμνήσεις του, και εγώ σκεφτόμουν, ότι μοιράζομαι τις ανησυχίες του – για αυτές έλεγε, όταν μιλούσε για το φόβο του να χάσει το μοναδικό κομματάκι της ελπίδας. Η ιστορία του ήταν τόσο καλή στην αρχή, ότι άρχισα να φοβάμαι για κάποιο κοινότοπο τέλος. Μου πέρασε ακόμα και η σκέψη να του αποσπάσω την προσοχή με κάποια κουβέντα – δεν ήθελα να χαλάσω την εντύπωση. Μπορώ να φανταστώ τόσο εύκολα, πως όλα θα τελειώσουν κάπως χαζά – για παράδειγμα, ο Λάμα θα του πει να επαναλάβει εκατό χιλιάδες φορές το «Ομ μανι παντμε χουμ», και τότε όλοι θα βρουν την ευτυχία τους...Πόσες φορές είχα απογοητευτεί με το τέλος, έχοντας παρασυρθεί με πρόλογο! Πόσες φορές στο τέλος έβρισκα μόνο την ιριδίζουσα σαπουνόφουσκα... Πόσες υποσχέσεις, και κάθε φορά – απογοήτευση. Θυμάμαι, με πόση προσδοκία και ενθουσιασμό διάβαζα το «Παιχνίδι με τις χάντρες» – όλο το βιβλίο σε πήγαινε κάπου, σου υποσχόταν στο τέλος να αποκαλύψει την ουσία του Παιχνιδιού, και στο τέλος τι? Τίποτα... δηλαδή, τίποτα απολύτως. Το ίδιο έγινε και με τον Κάφκα... είναι σαν να σου δείχνουν ένα όμορφο βιβλίο με σφραγίδες, επιγραφές, κορδέλες, πρόλογο, επιγραφή και επίλογο, στο οποίο οι άνθρωποι γράφουν για το πόσο σημαντικό είναι το θέμα του βιβλίου, πόσο σοφό είναι, και όταν το ανοίγεις, βλέπεις μόνο ακριβό χαρτί με μονόγραμμα, χωρίς το κείμενο. Πόσα βιβλία είχα διαβάσει για την γιόγκα, τον διαλογισμό, ψυχολογία... κάποιος συνιστά να κάθεσαι σε διάφορες στάσεις, άλλος για το πως πρέπει να αναπνέεις, άλλος μιλάει για τους θεούς, υπερσινείδητα και υποσυνείδητα, μονάδες και δχάρμες, μα στο τέλος – τίποτα. Απλώς ο νοητικός αυνανισμός στην καλύτερη περίπτωση, και στην χειρότερη – το ακάλυπτο εμπόριο. </w:t>
      </w:r>
    </w:p>
    <w:p>
      <w:pPr>
        <w:pStyle w:val="Normal"/>
        <w:ind w:firstLine="540"/>
        <w:jc w:val="both"/>
        <w:rPr/>
      </w:pPr>
      <w:r>
        <w:rPr/>
        <w:t xml:space="preserve">- Ντένι, μόνο μη μου πεις, πως πρέπει να πω εκατό χιλιάδες φορές το «Ομ μανι παντμε χουμ», εντάξει? </w:t>
      </w:r>
    </w:p>
    <w:p>
      <w:pPr>
        <w:pStyle w:val="Normal"/>
        <w:ind w:firstLine="540"/>
        <w:jc w:val="both"/>
        <w:rPr/>
      </w:pPr>
      <w:r>
        <w:rPr/>
        <w:t xml:space="preserve">Εκείνος με κοίταξε με απορία, πάγωσε κατάπληκτος, και μετά άρχισε να γελάει τόσο δυνατά, ότι το άλογο του ανατρίχιασε, φύσηξε και πήδηξε παραπέρα. </w:t>
      </w:r>
    </w:p>
    <w:p>
      <w:pPr>
        <w:pStyle w:val="Normal"/>
        <w:ind w:firstLine="540"/>
        <w:jc w:val="both"/>
        <w:rPr/>
      </w:pPr>
      <w:r>
        <w:rPr/>
        <w:t xml:space="preserve">– </w:t>
      </w:r>
      <w:r>
        <w:rPr/>
        <w:t xml:space="preserve">Τώρα με καταλαβαίνεις, Μάγια! </w:t>
      </w:r>
    </w:p>
    <w:p>
      <w:pPr>
        <w:pStyle w:val="Normal"/>
        <w:ind w:firstLine="540"/>
        <w:jc w:val="both"/>
        <w:rPr/>
      </w:pPr>
      <w:r>
        <w:rPr/>
        <w:t xml:space="preserve">Ο δρόμος μας έφερε σε ένα μικρό ρυάκι, που αναπηδούσε πάνω στους πέτρινους σορούς, πέφτοντας από κάποια μεγάλα βράχια ψηλά. </w:t>
      </w:r>
    </w:p>
    <w:p>
      <w:pPr>
        <w:pStyle w:val="Normal"/>
        <w:ind w:firstLine="540"/>
        <w:jc w:val="both"/>
        <w:rPr/>
      </w:pPr>
      <w:r>
        <w:rPr/>
        <w:t xml:space="preserve">- Πάμε πάνω, είναι πολύ ωραία εκεί, - ο Ντένι με βοήθησε να κατεβώ από το άλογο, τα δέσαμε και αρχίσαμε να ανεβαίνουμε πλάι στο ρυάκι. </w:t>
      </w:r>
    </w:p>
    <w:p>
      <w:pPr>
        <w:pStyle w:val="Normal"/>
        <w:ind w:firstLine="540"/>
        <w:jc w:val="both"/>
        <w:rPr/>
      </w:pPr>
      <w:r>
        <w:rPr/>
        <w:t xml:space="preserve">Μου αρέσει πάρα πολύ να σκαρφαλώνω κάπου, είναι σκέτη απόλαυση - να πηδάς ελαφρά στα βράχια, σαν να πετάς πάνω από το χάος τους, αναπηδώντας, προσγειώνοντας, βρίσκοντας το σημείο να πατήσεις την τελευταία στιγμή, έτσι πάρα πολύ γρήγορα είχα φτάσει επάνω και σε λίγο βρήκα ένα πολύ άνετο μέρος, όπου είχαν φυτρώσει πάνω σε μια μεγάλη πέτρα το ένα απέναντι από το άλλο δυο παχυλά αναχώματα με χορτάρι. Κάθισα πάνω σε ένα από αυτά και εγώ. </w:t>
      </w:r>
    </w:p>
    <w:p>
      <w:pPr>
        <w:pStyle w:val="Normal"/>
        <w:ind w:firstLine="540"/>
        <w:jc w:val="both"/>
        <w:rPr/>
      </w:pPr>
      <w:r>
        <w:rPr/>
        <w:t xml:space="preserve">Το ρυάκι με ελαφρύ ψίθυρο φεύγει κάτω από την πέτρα, και σπάνιες πιτσιλιές σχεδόν με φτάνουν. Δύο λεπτά αργότερα ήρθε ο Ντένι και έπεσε στο διπλανό ανάχωμα. Έκανε ζέστη, και εγώ σήκωσα το φανελάκι, δείχνοντας την κοιλίτσα μου στον ήλιο, που τις είχε λείψει. Έβγαλα τα παπούτσια, τεντώθηκα και έβαλα τις πατούσες μου στα γόνατα του Ντένι. Εκείνος πάρα πολύ τρυφερά πήρε στα χέρια τα πέλματα μου, χαϊδεύοντας τα τόσο απαλά, τόσο αισθησιακά, σαν να προσπαθούσε να μπει μέσα από το λεπτό ύφασμα της κάλτσας. Εγώ πάντα νιώθω – αν ο άνθρωπος μπορεί να καταλάβει την λεπτή ερωτική απόλαυση, όταν τα σώματα ανοίγονται το ένα στ άλλο μαλακά, σαν να κρύβονται με πέπλο. Αδύνατον να νιώθεις μια τέτοια λεπτή ερωτική απόλαυση με κάποιον, για τον οποίο δεν νιώθεις τρυφερότητα, γλυκιά συμπάθεια, ενθουσιασμό της γνωριμίας με οικείο πλάσμα. Αυτή φυτρώνει ακριβώς από μια τέτοια συμπάθεια, είναι στην ουσία η συνέχεια της. Με τις σεξουαλικές αισθήσεις τα πάντα είναι διαφορετικά, διότι αυτές πάνε σε αντίθετη κατεύθυνση – στην αρχή το άγγιγμα, μετά η σεξουαλική διέγερση, και μόνο μετά όλα τα αυτά μπορούν ή να προκαλέσουν τον κυματισμό της συμπάθειας και τρυφερότητας, ή να μην προκαλέσουν τίποτα, και αν αυτά δεν υπάρχουν, το σεξ παραμένει απλώς μια λίγο-πολύ έντονη απόλαυση, που επιδιώκει να φτάσει στον οργασμό ή αφήνει πίσω την θολή επάρκεια, η οποία συνορεύει με την απογοήτευση. Όταν είχα μόλις αρχίσει να πραγματοποιώ τις δικές μου σεξουαλικές επιθυμίες, δεν είχα καιρό πια για τον ερωτισμό, ήθελα απλώς να πάρω γρήγορα αυτό, που είχα στερηθεί για τόσο καιρό – να πιάσω περισσότερα και σύντομα, ώστε να συμπληρώσω το έλλειμμα. Εάν δεν μας μαθαίνανε από μικρά, ότι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στο τέλος δεν θα ήμασταν τόσο μανιασμένοι με την δίψα ή μίσος για το σεξ, και θα χτίζαμε τις σχέσεις μας περισσότερο στην συμπάθεια και τρυφερότητα, παρά στις καμπύλες της σιλουέτας ή στην προθυμία η απροθυμία να ενδώσεις. Όταν ήμουν μικρό παιδί, ήθελα τόσο πολύ την τρυφερότητα, αλλά αντί αυτού λάμβανα μόνο τα χτυπήματα με τα λόγια και χέρια. </w:t>
      </w:r>
    </w:p>
    <w:p>
      <w:pPr>
        <w:pStyle w:val="Normal"/>
        <w:ind w:firstLine="540"/>
        <w:jc w:val="both"/>
        <w:rPr/>
      </w:pPr>
      <w:r>
        <w:rPr/>
        <w:t xml:space="preserve">Εγώ λιαζόμουν, και σκεφτόμουν διάφορα, εντωμεταξύ ο Ντένι μετρούσε απαλά τα δαχτυλάκια στα πόδια μου, χάιδευε ελαφρά τις φτέρνες, σφίγγοντας τις λιγάκι, και ήδη ευχάριστη ηδονή ανεβαίνει από τα πέλματα μου, σαν να ακουμπάει κάτι στο βάθος της κοιλιάς μου στο δρόμο της, έπειτα ενώνεται με την ιριδίζουσα τρυφερότητα μέσα στο στήθος μου και υψώνεται ψηλότερα, μετατρέπεται στην γαργαλιστική λεπτή έξαρση στο λαιμό μου, εξατμίζεται σαν ηλιόλουστη ομίχλη, φεύγει κάπου πάνω μου... και μα το Θεό, είναι καλύτερο από οποιοδήποτε σεξ... </w:t>
      </w:r>
    </w:p>
    <w:p>
      <w:pPr>
        <w:pStyle w:val="Normal"/>
        <w:ind w:firstLine="540"/>
        <w:jc w:val="both"/>
        <w:rPr/>
      </w:pPr>
      <w:r>
        <w:rPr/>
        <w:t xml:space="preserve">- Τι είπε ο Λομψάνγκ, Ντένι? Εννοώ – ουσιαστικά τι είπε? Θέλω να ξέρω, θέλω να δω την ουσία, φερ` τη εδώ αμέσως. Οποία και να` ναι – τουλάχιστον, αυτή με τίποτα δεν θα μπορέσει να αλλάξει με κανέναν τρόπο τις αισθήσεις, που προκαλούν σε μένα τα χέρια σου, για αυτό - εμπρός! </w:t>
      </w:r>
    </w:p>
    <w:p>
      <w:pPr>
        <w:pStyle w:val="Normal"/>
        <w:ind w:firstLine="540"/>
        <w:jc w:val="both"/>
        <w:rPr/>
      </w:pPr>
      <w:r>
        <w:rPr/>
        <w:t>Ο Ντένι σάστισε λίγο, και αυτό με εξέπληξε – μου φαινότανε αρκετά έμπειρος και απελευθερωμένος – μήπως τον είχα φανταστεί εγώ ως πεπειραμένο εραστή? (</w:t>
      </w:r>
      <w:r>
        <w:rPr>
          <w:i/>
        </w:rPr>
        <w:t>Μήπως είναι παρθένος κιόλας??:)</w:t>
      </w:r>
      <w:r>
        <w:rPr/>
        <w:t xml:space="preserve">) </w:t>
      </w:r>
    </w:p>
    <w:p>
      <w:pPr>
        <w:pStyle w:val="Normal"/>
        <w:ind w:firstLine="540"/>
        <w:jc w:val="both"/>
        <w:rPr/>
      </w:pPr>
      <w:r>
        <w:rPr/>
        <w:t xml:space="preserve">- Τα πάντα δεν είναι τόσο απλά... Εγώ ακόμα δεν έχω καταλάβει: αυτά, που μου είπε – ανήκουν στην ουσία ή όχι? Από την μια, εκείνος μίλησε απολύτως συγκεκριμένα, ενώ από την άλλη...δεν το χωράει ο νους μου – με ποιο τρόπο μπορώ να το κάνω πραγματικότητα. </w:t>
      </w:r>
    </w:p>
    <w:p>
      <w:pPr>
        <w:pStyle w:val="Normal"/>
        <w:ind w:firstLine="540"/>
        <w:jc w:val="both"/>
        <w:rPr/>
      </w:pPr>
      <w:r>
        <w:rPr/>
        <w:t xml:space="preserve">- Ντένι!! Μη με βασανίζεις, αλλιώς θα πάρω πίσω τα ποδαράκια μου. </w:t>
      </w:r>
    </w:p>
    <w:p>
      <w:pPr>
        <w:pStyle w:val="Normal"/>
        <w:ind w:firstLine="540"/>
        <w:jc w:val="both"/>
        <w:rPr/>
      </w:pPr>
      <w:r>
        <w:rPr/>
        <w:t xml:space="preserve">Η απειλή έκανε την δουλειά της, και ο Ντένι συνέχισε την ιστορία του. </w:t>
      </w:r>
    </w:p>
    <w:p>
      <w:pPr>
        <w:pStyle w:val="Normal"/>
        <w:ind w:firstLine="540"/>
        <w:jc w:val="both"/>
        <w:rPr/>
      </w:pPr>
      <w:r>
        <w:rPr/>
        <w:t xml:space="preserve">- Στεκόμουν μπροστά του και καταλάβαινα, ότι δεν έχω τίποτα να τον ρωτήσω, διότι δεν είναι τόσο απλό – να ρωτήσεις κάτι. Φαντάσου, ότι βρίσκεσαι απέναντι στον άνθρωπο, ο οποίος κατέχει όλη την πληθώρα των γνώσεων, και εσύ έχεις την ευκαιρία να κάνεις μια ερώτηση, στην οποία θα έχεις βάλει όλη την αναζήτηση, όλη την απελπισία, όλη την ελπίδα σου. Στο μυαλό μου τρέχανε διάφορες ηλίθιες απορίες του τύπου « πώς να βρεθώ στην νιρβάνα», ή «ποια είναι η ουσία του βουδισμού», όμως, ήξερα, ότι όλα αυτά είναι αταίριαστα, ότι μπροστά σε έναν τέτοιο άνθρωπο αδύνατον να το πεις αυτό, όλες οι «έξυπνες» λέξεις έπεσαν, σαν στάχτη, ένιωσα, ότι δεν μπορώ να τις προφέρω με ειλικρίνεια – θα ήταν ψέμα, και έμεινε μόνο να πω κάτι πολύ απλό – τόσο απλό, που φαινόταν, ότι δεν χρειαζόταν καν να το πεις. Ήμουν σε απελπισία – η ζωή μου ήταν τόσο άδεια, ότι δεν είχα τίποτε να ρωτήσω, πώς θα βρω την απάντηση, εάν δεν μπορώ να κάνω την ερώτηση?? </w:t>
      </w:r>
    </w:p>
    <w:p>
      <w:pPr>
        <w:pStyle w:val="Normal"/>
        <w:ind w:firstLine="540"/>
        <w:jc w:val="both"/>
        <w:rPr/>
      </w:pPr>
      <w:r>
        <w:rPr/>
        <w:t xml:space="preserve">Ο Λομψάνγκ σήκωσε το χέρι και έκανε μια εφησυχαστική κίνηση. Έπειτα έκλεισε τα μάτια του και για ένα-δυο λεπτά έμεινε ακίνητος. Κοιτούσα το πρόσωπο του και δεν μπορούσα να πάρω το βλέμμα μου. Σαν να το φώτιζε από μέσα μια αόρατη λάμψη. Δεν μπορούσα να τον πω όμορφο με την κανονική έννοια της λέξης – δεν είχε την ομορφιά απόλυτης αναλογίας των χαρακτηριστικών, οι γραμμές του προσώπου του ήταν κάπως σκληρές ακόμα, άχαρες, αλλά δεν ήταν το ίδιο, με αυτό, που βλέπεις στα πρόσωπα των συνηθισμένων ανθρώπων. Δεν είχε πάνω του το παραμικρό αποτύπωμα της επιθετικότητας, στόμφου ή της αυταρέσκειας, μα αποκλειστικά και μόνο μια αυστηρότητα, σοβαρότητα, έτσι κοιτάζει ο καπετάνιος την ανήσυχη θάλασσα, έτοιμος στην περίπτωση ανάγκης να κάνει την δουλειά του ατάραχος, και να περάσει το πλοίο του μέσα από την θύελλα. Με έναν τρόπο καταπληκτικό η αυστηρότητα αυτή δεν ήταν σκοτεινή, ούτε και προβληματισμένη – ήταν λαμπερά χαρούμενη, παρόλο που ακόμα δεν έχω κατανοήσει – πως το ένα μπορεί να συνδυαστεί με το άλλο, και εάν εγώ ο ίδιος δεν είχα δει το πρόσωπο του Λομψάνγκ, ακούγοντας την περιγραφή μου, σίγουρα δεν θα μπορούσα να το φανταστώ και θα είχα στο μυαλό μου μια εικόνα του συνηθισμένου ανθρώπου σε χαλαρή διάθεση η σε ένταση. </w:t>
      </w:r>
    </w:p>
    <w:p>
      <w:pPr>
        <w:pStyle w:val="Normal"/>
        <w:ind w:firstLine="540"/>
        <w:jc w:val="both"/>
        <w:rPr/>
      </w:pPr>
      <w:r>
        <w:rPr/>
        <w:t xml:space="preserve">Όταν ο Λομψάνγκ άνοιξε τα μάτια του, μου είπε παράξενα πράγματα. Είπε, ότι η αλήθεια ανοίγεται στον καθένα, που την αναζητά ειλικρινά, και οι άνθρωποι δεν την βρίσκουν όχι επειδή είναι εφτασφράγιστο μυστικό, κρυμμένο κάπου, αλλά επειδή προσποιούνται, ότι την ψάχνουν, ενώ στην ουσία ψάχνουν κάτι άλλο, μα δεν θέλουν να το παραδεχτούν στον εαυτό τους. Είπε, ότι ακόμα και ανάμεσα στους θηβετιανους μονάχους υπάρχουν πολλοί, οι οποίοι δεν αναζητούν την αλήθεια, οι οποίοι ακόμα και στον διαλογισμό σκέφτονται – ποτέ θα φτάσουν στην φώτιση, και πότε δεν θα είναι αργά να φύγουν από το μοναστήρι, να παντρευτούν και να αποκτήσουν δικό τους νοικοκυριό, εάν η πρακτική τους δεν θα πετύχει. </w:t>
      </w:r>
    </w:p>
    <w:p>
      <w:pPr>
        <w:pStyle w:val="Normal"/>
        <w:ind w:firstLine="540"/>
        <w:jc w:val="both"/>
        <w:rPr/>
      </w:pPr>
      <w:r>
        <w:rPr/>
        <w:t xml:space="preserve">Είπε, ότι τα γεγονότα, τα οποία συμβαίνουν με τον συνηθισμένο άνθρωπο, δεν οδηγούν πουθενά, επειδή δεν τον ενδιαφέρει η αλήθεια, τον ενδιαφέρει η περιούσια, η προσοχή των άλλων ανθρώπων, η απόκτηση των εντυπώσεων, οι συζητήσεις για το ένα και το άλλο, και στο τέλος η ζωή μετατρέπεται σε χωματερή, και τα πράγματα, που του τυχαίνουν δεν είναι παρά ένα κομμάτι αυτής της χωματερής. </w:t>
      </w:r>
    </w:p>
    <w:p>
      <w:pPr>
        <w:pStyle w:val="Normal"/>
        <w:ind w:firstLine="540"/>
        <w:jc w:val="both"/>
        <w:rPr/>
      </w:pPr>
      <w:r>
        <w:rPr/>
        <w:t xml:space="preserve">Είπε, ότι υπάρχει μια απλή μέθοδος να βρεις τον δρόμο σου υπό όλες τις έννοιες αυτής της λέξης – και με την πιο απλή, και με την πιο βαθιά. Για να γίνει αυτό, πρέπει να «ακούσεις» ένα ιδιαίτερο κάλεσμα μέσα σου, και όταν θα το «ακούσεις» αυτό, ποτέ δεν θα το μπερδέψεις με τίποτε άλλο, δεν θα προτιμήσεις κάτι άλλο, το κάλεσμα αυτό θα σου φανεί το πιο μυστικό, πιο γλυκό, πιο σημαντικό στη ζωή σου, και για αυτό τον λόγο θα σου δείχνει το δρόμο, και θα γίνει το ίδιο ο δρόμος, διότι θα αναγκαστείς να αλλάξεις τη ζωή σου, ώστε αυτό να μην σε αφήσει, ώστε να το «ακούς» πιο συχνά και πιο βαθιά, ώστε να γίνεις εκείνος, τον οποίο αυτό ανοίγει μέσα σου. </w:t>
      </w:r>
    </w:p>
    <w:p>
      <w:pPr>
        <w:pStyle w:val="Normal"/>
        <w:ind w:firstLine="540"/>
        <w:jc w:val="both"/>
        <w:rPr/>
      </w:pPr>
      <w:r>
        <w:rPr/>
        <w:t xml:space="preserve">Ο Λομψάνγκ τόνισε, ότι χρησιμοποιεί μεταφορικά τη λέξη «ακούς», και όποτε αυτό το κάλεσμα εμφανίζεται, γίνεσαι και εσύ ο ίδιος ένα τέτοιο, και δεν υπάρχει κανένας άλλος, που θα μπορούσε να το ακούσει – εσύ ο ίδιος είσαι αυτό το κάλεσμα. </w:t>
      </w:r>
    </w:p>
    <w:p>
      <w:pPr>
        <w:pStyle w:val="Normal"/>
        <w:ind w:firstLine="540"/>
        <w:jc w:val="both"/>
        <w:rPr/>
      </w:pPr>
      <w:r>
        <w:rPr/>
        <w:t xml:space="preserve">Μετά από αυτά τα λόγια, εκείνος σώπασε και με κοίταξε ερωτηματικά, λες και προσπαθούσε να προαισθανθεί – πως θα αντιμετωπίσω τα λεγόμενα του. Αυτή τη φορά δεν υπήρχε κανένα πρόβλημα με την ερώτηση, και την έκανα αμέσως: «Λομψάνγκ, ΤΙ πρέπει να κάνω, για να ακούσω αυτό το κάλεσμα. ΤΙ πρέπει να κάνω – συγκεκριμένα?» </w:t>
      </w:r>
    </w:p>
    <w:p>
      <w:pPr>
        <w:pStyle w:val="Normal"/>
        <w:ind w:firstLine="540"/>
        <w:jc w:val="both"/>
        <w:rPr/>
      </w:pPr>
      <w:r>
        <w:rPr/>
        <w:t xml:space="preserve">Αυτός κούνησε το κεφάλι καταφατικά, και είπε, ότι για να ακούσω το κάλεσμα, πρέπει να γίνω πάρα, πάρα πολύ ήρεμος εσωτερικά, επειδή όταν η σκοτισμένη ζωή μας βουίζει, όταν οι σκέψεις, επιθυμίες, αρνητικά συναισθήματα ανταλλάσσονται αδιάκοπα μεταξύ τους, μέσα σε αυτή τη βοή δεν μπορείς να ακούσεις το κάλεσμα. Όταν το κάλεσμα γεννιέται, ηχεί πάρα πολύ σιγανά, και μόνο ύστερα από μακροχρόνια πρακτική αρχίζει να ακούγεται όλο και πιο δυνατά, ωσότου δεν αποκτήσει την πλήρη ισχύ, η οποία τον καταλαμβάνει ολόκληρο, το κάθε κύτταρο της ψυχής και του σώματος, γεμίζοντας τον με πολυδύναμη απολαυστική δόνηση. Βλέπω, είπε, ότι σου είναι γνωστά αυτά, που περιγράφω. </w:t>
      </w:r>
    </w:p>
    <w:p>
      <w:pPr>
        <w:pStyle w:val="Normal"/>
        <w:ind w:firstLine="540"/>
        <w:jc w:val="both"/>
        <w:rPr/>
      </w:pPr>
      <w:r>
        <w:rPr/>
        <w:t xml:space="preserve">Τα λόγια του με κατέπληξαν, και ετοιμαζόμουν ήδη να του πω, πως κάνει λάθος, ότι δεν είχα ζήσει ποτέ κάτι τέτοιο, και παρόλο που εγώ καταλαβαίνω νοητικά, για ποιο πράγμα εκείνος μιλάει, κατανοώ την περιγραφή, και όχι την ίδια την συναίσθηση. Όμως, ο Λομψάνγκ με κοίταξε με τέτοιο τρόπο, ότι σώπασα, έχοντας μόλις ξεκινήσει, και τότε με χτύπησε – μα βέβαια, είναι εκείνο το ΠΡΆΓΜΑ – εκείνος ο «ήχος» από το όνειρο μου! Ο Λομψάνγκ εξέφρασε με απόλυτη ακρίβεια αυτό, που εγώ ο ίδιος δεν κατάφερα να εκφράσω – ότι ο ήχος στην ουσία δεν ήταν καθόλου ήχος, απλώς η λέξη αυτή ήταν η πλέον κατάλληλη, και αυτός ήταν γεμάτος με την καταπληκτική πληρότητα, στην οποία υπάρχουν τα πάντα. Αυτό ήταν σίγουρα ένα κάλεσμα, το οποίο δεν σε καλεί πουθενά, το οποίο είναι στην ουσία το ίδιο δρόμος. Οι ομιχλώδεις αναμνήσεις έλαμψαν ξανά πολύ δυνατά, τα έζησα όλα πολύ ξεκάθαρα, και ο Λομψάνγκ έγνεψε με χαμόγελο – «να, είδες...» </w:t>
      </w:r>
    </w:p>
    <w:p>
      <w:pPr>
        <w:pStyle w:val="Normal"/>
        <w:ind w:firstLine="540"/>
        <w:jc w:val="both"/>
        <w:rPr/>
      </w:pPr>
      <w:r>
        <w:rPr/>
        <w:t xml:space="preserve">- Τον ρώτησες – πως να γίνεις ήρεμος, πως να το κάνεις? – Ήμουν λιγάκι απογοητευμένη από αυτά, που άκουσα, και όλο περίμενα, πότε θα ακολουθήσει κάτι σαν «να ηρεμίσεις το μυαλό σου» ή «κατανόησε, πως τα πάντα σε αυτόν τον κόσμο είναι μια ψευδαίσθηση», ή «φαντάσου, πως όλα τα ζωντανά πλάσματα στην προηγούμενη ζωή ήταν μητέρες σου και αγάπησε τα όλα», και μετά από αυτό θα έπρεπε να σηκωθούμε και να πάμε σπίτι, επειδή ήρθε η ώρα για φαγητό. </w:t>
      </w:r>
    </w:p>
    <w:p>
      <w:pPr>
        <w:pStyle w:val="Normal"/>
        <w:ind w:firstLine="540"/>
        <w:jc w:val="both"/>
        <w:rPr/>
      </w:pPr>
      <w:r>
        <w:rPr/>
        <w:t xml:space="preserve">Μάζεψα τα πόδια μου και άρχισα να βάζω τα παπούτσια. </w:t>
      </w:r>
    </w:p>
    <w:p>
      <w:pPr>
        <w:pStyle w:val="Normal"/>
        <w:ind w:firstLine="540"/>
        <w:jc w:val="both"/>
        <w:rPr/>
      </w:pPr>
      <w:r>
        <w:rPr/>
        <w:t xml:space="preserve">- Ναι, φυσικά και τον ρώτησα. Εκείνος είπε – πρώτα απ` όλα πρέπει να σταματήσεις να νιώθεις τα αρνητικά συναισθήματα. </w:t>
      </w:r>
    </w:p>
    <w:p>
      <w:pPr>
        <w:pStyle w:val="Normal"/>
        <w:ind w:firstLine="540"/>
        <w:jc w:val="both"/>
        <w:rPr/>
      </w:pPr>
      <w:r>
        <w:rPr/>
        <w:t xml:space="preserve">- Α, κατάλαβα.... </w:t>
      </w:r>
    </w:p>
    <w:p>
      <w:pPr>
        <w:pStyle w:val="Normal"/>
        <w:ind w:firstLine="540"/>
        <w:jc w:val="both"/>
        <w:rPr/>
      </w:pPr>
      <w:r>
        <w:rPr/>
        <w:t xml:space="preserve">Έδεσα τα κορδόνια και σηκώθηκα, τα πόδια μου είχαν μουδιάσει λίγο. </w:t>
      </w:r>
    </w:p>
    <w:p>
      <w:pPr>
        <w:pStyle w:val="Normal"/>
        <w:ind w:firstLine="540"/>
        <w:jc w:val="both"/>
        <w:rPr/>
      </w:pPr>
      <w:r>
        <w:rPr/>
        <w:t xml:space="preserve">- Πάμε Ντένι, πέρασε η ώρα, πεινάω και έχω κουραστεί, και έχουμε ακόμα μίση ώρα καλπασμού μέχρι το τελεφερίκ. </w:t>
      </w:r>
    </w:p>
    <w:p>
      <w:pPr>
        <w:pStyle w:val="Normal"/>
        <w:ind w:firstLine="540"/>
        <w:jc w:val="both"/>
        <w:rPr/>
      </w:pPr>
      <w:r>
        <w:rPr/>
        <w:t xml:space="preserve">Επιστρέφαμε σιωπηλοί, αφήνοντας κάπου-κάπου τα άλογα να περνάνε στο τροκ, πράγματι κουράστηκα, δεν είχα όρεξη να μιλήσω για τίποτα. Λες και άκουσε τη διάθεση μου, πάλι βγήκε η ομίχλη, κρεμάστηκε σαν κουρέλια στα χαμηλά δέντρα, μας έλουζε με υγρασία. </w:t>
      </w:r>
    </w:p>
    <w:p>
      <w:pPr>
        <w:pStyle w:val="Normal"/>
        <w:ind w:firstLine="540"/>
        <w:jc w:val="both"/>
        <w:rPr/>
      </w:pPr>
      <w:r>
        <w:rPr/>
        <w:t xml:space="preserve">- Αντίο, μούρη! – Εγώ χάιδεψα το άλογο μου, δίνοντας τα χαλινάρια στον ιπποκόμο. – Δεν θα ξαναϊδωθούμε, το ταξίδι μας μαζί τελείωσε. </w:t>
      </w:r>
    </w:p>
    <w:p>
      <w:pPr>
        <w:pStyle w:val="Normal"/>
        <w:ind w:firstLine="540"/>
        <w:jc w:val="both"/>
        <w:rPr/>
      </w:pPr>
      <w:r>
        <w:rPr/>
        <w:t xml:space="preserve">Κοιτάζοντας στα μεγάλα του μάτια, ξαφνικά ένοιωσα τόσο πολύ τον πόνο του αποχωρισμού, ότι μου ήρθε να κλάψω. Ποτέ, ποτέ ξανά δεν θα το δω... η αιωνιότητα μας χωρίζει, και κάποτε αυτή θα εξαφανίζει και εμένα... πόσο χαζό είναι - να νιώσεις απρόσμενα τον πόνο του αποχωρισμού με κάποιο άλογο... μα όχι, δεν είναι χαζό, απλώς πέρασε κάτι από μέσα μου και δεν θέλει πια να χαθεί ξανά. </w:t>
      </w:r>
    </w:p>
    <w:p>
      <w:pPr>
        <w:pStyle w:val="Normal"/>
        <w:ind w:firstLine="540"/>
        <w:jc w:val="both"/>
        <w:rPr/>
      </w:pPr>
      <w:r>
        <w:rPr/>
        <w:t>Πηγαίναμε στην απόλυτη σιωπή μέχρι το αμάξι. Ο Σάφι χάρηκε, όταν με είδε (</w:t>
      </w:r>
      <w:r>
        <w:rPr>
          <w:i/>
        </w:rPr>
        <w:t>του έλειψα, απ` ότι φαίνεται:)</w:t>
      </w:r>
      <w:r>
        <w:rPr/>
        <w:t xml:space="preserve">), μου άνοιξε την πόρτα ευγενικά. </w:t>
      </w:r>
    </w:p>
    <w:p>
      <w:pPr>
        <w:pStyle w:val="Normal"/>
        <w:ind w:firstLine="540"/>
        <w:jc w:val="both"/>
        <w:rPr/>
      </w:pPr>
      <w:r>
        <w:rPr/>
        <w:t xml:space="preserve">- Ma`am. </w:t>
      </w:r>
    </w:p>
    <w:p>
      <w:pPr>
        <w:pStyle w:val="Normal"/>
        <w:ind w:firstLine="540"/>
        <w:jc w:val="both"/>
        <w:rPr/>
      </w:pPr>
      <w:r>
        <w:rPr/>
        <w:t xml:space="preserve">- Ευχαριστώ, Σάφι. Αντίο Ντένι, έλα να με δεις, αν θέλεις. Μπορείς και απόψε το βράδυ, αργά όμως, θέλω να φάω κα να μείνω στο κρεβάτι, ίσως και να πάρω έναν ύπνο, έλα κατά τις εννιά στο «ξενοδοχείο» μου, θα καθίσουμε, θα μιλήσουμε και άλλο. Σάφι, αν αυτός πάρει μια σικάρα, ο βαρκάρης θα μπορέσει να βρει το σπίτι σου από την ονομασία? </w:t>
      </w:r>
    </w:p>
    <w:p>
      <w:pPr>
        <w:pStyle w:val="Normal"/>
        <w:ind w:firstLine="540"/>
        <w:jc w:val="both"/>
        <w:rPr/>
      </w:pPr>
      <w:r>
        <w:rPr/>
        <w:t xml:space="preserve">- Ναι, ma`am, εννοείται, αφού είναι το ίδιο, όπως και στην πόλη. Ορίστε, για καλό και για κακό, πάρτε το, - έδωσε στον Ντένι την κάρτα του. </w:t>
      </w:r>
    </w:p>
    <w:p>
      <w:pPr>
        <w:pStyle w:val="Normal"/>
        <w:ind w:firstLine="540"/>
        <w:jc w:val="both"/>
        <w:rPr/>
      </w:pPr>
      <w:r>
        <w:rPr/>
        <w:t xml:space="preserve">- Θα έρθω οπωσδήποτε σήμερα. Εάν εσύ θα κοιμάσαι, μπορώ να σε ξυπνήσω? </w:t>
      </w:r>
    </w:p>
    <w:p>
      <w:pPr>
        <w:pStyle w:val="Normal"/>
        <w:ind w:firstLine="540"/>
        <w:jc w:val="both"/>
        <w:rPr/>
      </w:pPr>
      <w:r>
        <w:rPr/>
        <w:t xml:space="preserve">- Ναι. Σάφι, θα δείξεις στον Ντένι το δωμάτιο μου. </w:t>
      </w:r>
    </w:p>
    <w:p>
      <w:pPr>
        <w:pStyle w:val="Normal"/>
        <w:ind w:firstLine="540"/>
        <w:jc w:val="both"/>
        <w:rPr/>
      </w:pPr>
      <w:r>
        <w:rPr/>
        <w:t xml:space="preserve">Ο Σάφι προφανώς, κατάλαβε, ότι όχι μόνο οι φιλικές σχέσεις γεννιούνται ανάμεσα μας, και έκλεισε το μάτι συνωμοτικά.. </w:t>
      </w:r>
    </w:p>
    <w:p>
      <w:pPr>
        <w:pStyle w:val="Normal"/>
        <w:ind w:firstLine="540"/>
        <w:jc w:val="both"/>
        <w:rPr/>
      </w:pPr>
      <w:r>
        <w:rPr/>
        <w:t xml:space="preserve">- Ο`κει, ma'am, όπως θέλετε.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08</w:t>
      </w:r>
    </w:p>
    <w:p>
      <w:pPr>
        <w:pStyle w:val="Normal"/>
        <w:ind w:firstLine="540"/>
        <w:jc w:val="both"/>
        <w:rPr>
          <w:b/>
          <w:b/>
          <w:sz w:val="28"/>
          <w:szCs w:val="28"/>
        </w:rPr>
      </w:pPr>
      <w:r>
        <w:rPr>
          <w:b/>
          <w:sz w:val="28"/>
          <w:szCs w:val="28"/>
        </w:rPr>
      </w:r>
    </w:p>
    <w:p>
      <w:pPr>
        <w:pStyle w:val="Normal"/>
        <w:ind w:firstLine="540"/>
        <w:jc w:val="both"/>
        <w:rPr/>
      </w:pPr>
      <w:r>
        <w:rPr/>
        <w:t xml:space="preserve">..Το χιόνι ήταν ξερό και κοφτερό, οι σκληροί άνεμοι το έκαναν τόσο συμπαγές, ότι για να βάλεις το πόδι σου έπρεπε να καταβάλλεις ολόκληρη προσπάθεια, ώστε να στερεωθούν καλά-καλά τα καρφιά των κραμπόν. Η μύτη του πιολέ με τρίξιμο έμπαινε μέσα σε χιόνι και γλιστρούσε εύκολα έξω. Η δυτική κορυφή του Έλμπρους μοιάζει με φιλόξενο, εκτυφλωτικά λευκό λόφο πάνω στο λαμπερό μπλε ουρανό. Σε αυτήν είχε κολλήσει ένα σύννεφο, και αυτή η ειδυλλιακή εικόνα σήμαινε, πως εκεί οργιάζει η θύελλα. Φαινόταν, ότι η κορυφή δεν είναι και πολύ μακριά, - εκείνη τη στιγμή μας χώριζε ενάμιση χιλιόμετρο αδιάκοπης υπέρβασης του εαυτού σου, πονοκέφαλου, διαπεραστικής κούρασης, αϋπνίας, πικρού αέρα και μεγαλείου των αλύπητων βουνών. </w:t>
      </w:r>
    </w:p>
    <w:p>
      <w:pPr>
        <w:pStyle w:val="Normal"/>
        <w:ind w:firstLine="540"/>
        <w:jc w:val="both"/>
        <w:rPr/>
      </w:pPr>
      <w:r>
        <w:rPr/>
        <w:t>Γύρω μου απλωνόταν η εκτυφλωτική γκρίζα ομίχλη. Έπεφτε χιόνι, αλλά ακόμα δεν έπιασε το κρύο. Ήταν μέρα, αλλά δεν έμοιαζε δυνατόν να συνεχίσεις να πηγαίνεις μπροστά, και δεν είχες και τίποτα απολύτως να κάνεις– έχοντας ολοκληρώσει την εγκλιματιστική άνοδο με τα σακίδια, κατεβήκαμε διακόσια μέτρα κάτω και στήσαμε σκηνή. (</w:t>
      </w:r>
      <w:r>
        <w:rPr>
          <w:i/>
        </w:rPr>
        <w:t>Με τόσο κόπο σκαρφάλωνες πάνω, και τώρα κατεβαίνεις!!! Αυτή είναι σκέτη βαρβαρότητα!</w:t>
      </w:r>
      <w:r>
        <w:rPr/>
        <w:t xml:space="preserve">). Όμως, τη νύχτα αφήσαμε σε δύσκολα σημεία κρεμασμένα σκοινιά, έτσι αύριο η αναρρίχηση στο παγωμένο τοίχο δεν θα πάρει 3-4 ώρες, όπως σήμερα, αλλά μια 'η μίση ώρα. Ξαπλώναμε μέσα στους υπνόσακους και ο καθένας σκεφτόταν τα δικά του. Ο έρπις είχε ήδη πιάσει τον Ολέγκ – εχτές εκείνος δεν άλειψε αρκετά τα χείλη του με αντηλιακό, και το σημερινό ψύχος αποτελείωσε αυτό, που ξεκίνησε ο ήλιος, τα χείλη του πρήστηκαν, έσκασαν, και απ` ότι φαίνεται, ήταν αρκετά επίπονο. Μια ερχόταν, μια υποχωρούσε η υπνηλία, η απόλυτη απάθεια σαν να κρεμόταν στον αέρα. Μέσα στην σκηνή αρκετά γρήγορα έκανε ζέστη, και δεν μπορούσα να καταλάβω ακριβώς, τι αισθάνομαι, και αυτό ήταν ακόμα πιο κουραστικό, απ` ότι αν ήμουν σίγουρα χάλια. Μόλις έκλεινα τα μάτια, αμέσως εμφανίζονταν οι εικόνες από τις μέρες, που είχαν περάσει... βήμα προς βήμα πάνω στα απέραντα χιονισμένα λιβάδια του Έλμπρους – κινούμαστε ασφαλισμένοι, είμαι στη μέση... δέκα βήματα, ξεκούραση, ακόμα δέκα βήματα, ξεκούραση... η ζωή είναι σπασμένη σε κομμάτια από δέκα βήματα... στα πόδια τα ασήκωτα βαρίδια των παπουτσιών «Ασόλο», εκατό βήματα – μεγάλο διάλειμμα, εγώ απλώς πέφτω στο πλάι πάνω στο χιόνι και μένω εκεί, με το ορθάνοιχτο στόμα μου ρουφάω τον αέρα, στερούμενο οξυγόνου, η καρδιά μου χτυπά, κλείνω τα μάτια, χαλαρώνω όλο το κορμί μου και πιάνω την κάθε στιγμή της ξεκούρασης... τι πράγμα είναι αυτό – αδύνατον να ξαποστάσεις, να κοιμηθείς, μόλις κλείσω τα μάτια μου, τα πάντα επαναλαμβάνονται ξανά, και το πιο φριχτό – αυτό με κουράζει, όσο και η πραγματικότητα! Ανατριχιάζω, προσπαθώ να διώξω μακριά την κούραση και να σκεφτώ για κάτι ευχάριστο... τα μάτια κλείνουν... και πάλι εγώ περπατάω προς την κορυφή... τα παιδιά συζητούν κάτι, κουβεντιάζουν, κοιτάνε το βουνό στο μονόκλ... τρομερή περιοχή με τις ρωγμές, η οποία λίγο έλειψε να με ρουφήξει – κάτω από το πόδι ξαφνικά άνοιξε το κενό, το χιόνι έφυγε , έχασα την ισορροπία μου και έπεσα δεξιά, αλλά δεν κύλισα στην ρωγμή, μα συγκρατούμενη με το σχοινί, κόλλησα στο χιόνι με το κεφάλι μου κάτω, τα χέρια για άγνωστο λόγο ήταν πίσω στην πλάτη μου, πιεσμένα με το χιόνι, ανήμπορη να ρίξω το σακίδιο, κρεμόμουν και γελούσα δυνατά – καταλάβαινα, ότι τα παιδιά θα με βγάλουν τώρα, δεν φοβήθηκα καθόλου τότε, αλλά τώρα φοβάμαι... ο ουρανός είναι μπλε-μαύρος...τα πάντα γυρίζουν μπροστά από τα μάτια μου, θέλω να παραμερίσω όλες αυτές τις εικόνες και δεν μπορώ, αυτό με κουράζει ακόμα πιο πολύ, αυτή η καταραμένη αρρώστια των βουνών... κάποια αποκόμματα των φράσεων ενοχλητικά τρέχουν στο κεφάλι μου και δεν υπάρχει ηρεμία... </w:t>
      </w:r>
    </w:p>
    <w:p>
      <w:pPr>
        <w:pStyle w:val="Normal"/>
        <w:ind w:firstLine="540"/>
        <w:jc w:val="both"/>
        <w:rPr/>
      </w:pPr>
      <w:r>
        <w:rPr/>
        <w:t>- Πρέπει να απασχολήσεις τον εαυτό σου με κάτι, - κάποια φωνή με βγάζει επίμονα από την παραπλανητική ομίχλη – α… είναι ο Αντρέι που με ταρακουνά. – Ο καλύτερος τρόπος να εγκλιματιστείς γρήγορα – να βρεις κάτι να κάνεις. Για παράδειγμα, μπορείς να κτήσεις έναν τοίχο ανεμοπροστασίας γύρω από την σκηνή (</w:t>
      </w:r>
      <w:r>
        <w:rPr>
          <w:i/>
        </w:rPr>
        <w:t>Τι??!! Α, όχι…</w:t>
      </w:r>
      <w:r>
        <w:rPr/>
        <w:t xml:space="preserve">) η να ράψεις κάτι, να μιλήσεις, ενώ εάν θα ξαπλώνεις έτσι, θα κουραστείς ακόμα πιο πολύ – παράξενο, αλλά έτσι είναι. </w:t>
      </w:r>
    </w:p>
    <w:p>
      <w:pPr>
        <w:pStyle w:val="Normal"/>
        <w:ind w:firstLine="540"/>
        <w:jc w:val="both"/>
        <w:rPr/>
      </w:pPr>
      <w:r>
        <w:rPr/>
        <w:t xml:space="preserve">Από την κάθε κίνηση χτυπάει απαίσια ο πονοκέφαλος, κούνησα το κεφάλι μου, προσπαθώντας να τον διώξω και παραλίγο να ουρλιάξω από απότομη κρίση. </w:t>
      </w:r>
    </w:p>
    <w:p>
      <w:pPr>
        <w:pStyle w:val="Normal"/>
        <w:ind w:firstLine="540"/>
        <w:jc w:val="both"/>
        <w:rPr/>
      </w:pPr>
      <w:r>
        <w:rPr/>
        <w:t xml:space="preserve">- Ορίστε, πιες. – Ο Αντρέι μου δίνει δυο χάπια. </w:t>
      </w:r>
    </w:p>
    <w:p>
      <w:pPr>
        <w:pStyle w:val="Normal"/>
        <w:ind w:firstLine="540"/>
        <w:jc w:val="both"/>
        <w:rPr/>
      </w:pPr>
      <w:r>
        <w:rPr/>
        <w:t xml:space="preserve">- Τι είναι? </w:t>
      </w:r>
    </w:p>
    <w:p>
      <w:pPr>
        <w:pStyle w:val="Normal"/>
        <w:ind w:firstLine="540"/>
        <w:jc w:val="both"/>
        <w:rPr/>
      </w:pPr>
      <w:r>
        <w:rPr/>
        <w:t xml:space="preserve">- Πιες, σου λέω, μην φοβάσαι, είναι το κυανίδιο, θα σου περάσει τώρα… </w:t>
      </w:r>
    </w:p>
    <w:p>
      <w:pPr>
        <w:pStyle w:val="Normal"/>
        <w:ind w:firstLine="540"/>
        <w:jc w:val="both"/>
        <w:rPr/>
      </w:pPr>
      <w:r>
        <w:rPr/>
        <w:t xml:space="preserve">Δεν είναι αστείο... παυσίπονο? Καταπίνω, κάνω ένα εργατικό άθλο, ανασηκώνομαι στους αγκώνες μου και κάθομαι. </w:t>
      </w:r>
    </w:p>
    <w:p>
      <w:pPr>
        <w:pStyle w:val="Normal"/>
        <w:ind w:firstLine="540"/>
        <w:jc w:val="both"/>
        <w:rPr/>
      </w:pPr>
      <w:r>
        <w:rPr/>
        <w:t xml:space="preserve">- Τι έψαχνες στο Μεξικό? – ρωτάω τον Ολέγκ, ώστε να ρωτήσω έστω κάτι. </w:t>
      </w:r>
    </w:p>
    <w:p>
      <w:pPr>
        <w:pStyle w:val="Normal"/>
        <w:ind w:firstLine="540"/>
        <w:jc w:val="both"/>
        <w:rPr/>
      </w:pPr>
      <w:r>
        <w:rPr/>
        <w:t xml:space="preserve">Με κοιτάει προσεκτικά, σαν να με μελετάει, και ξαφνικά μέσα από την εξωτερική σκληράδα στα καμένα από τον έρπη χείλη του φαίνεται χαμόγελο, σαν να ένοιωσε, ότι δεν το λέω από απλή περιέργεια. </w:t>
      </w:r>
    </w:p>
    <w:p>
      <w:pPr>
        <w:pStyle w:val="Normal"/>
        <w:ind w:firstLine="540"/>
        <w:jc w:val="both"/>
        <w:rPr/>
      </w:pPr>
      <w:r>
        <w:rPr/>
        <w:t xml:space="preserve">- Τη γνώση, που θα μπορούσε να με βγάλει πέρα από τα όρια αυτού του κόσμου. </w:t>
      </w:r>
    </w:p>
    <w:p>
      <w:pPr>
        <w:pStyle w:val="Normal"/>
        <w:ind w:firstLine="540"/>
        <w:jc w:val="both"/>
        <w:rPr/>
      </w:pPr>
      <w:r>
        <w:rPr/>
        <w:t xml:space="preserve">- Γιατί ορισμένα εκεί? </w:t>
      </w:r>
    </w:p>
    <w:p>
      <w:pPr>
        <w:pStyle w:val="Normal"/>
        <w:ind w:firstLine="540"/>
        <w:jc w:val="both"/>
        <w:rPr/>
      </w:pPr>
      <w:r>
        <w:rPr/>
        <w:t>- Σίγουρα θα έχεις διαβάσει τον Καστανέδα? – αφού εγώ κούνησα το κεφάλι μου καταφατικά, εκείνος συνέχισε, - ήθελα να βρω τους μάγους. Σκεφτόμουν, ότι εάν φτάσω σε εκείνα τα μέρη, και καταφέρω να δημιουργήσω την πρόθεση, θα μπορέσω να έρθω στην επαφή. (</w:t>
      </w:r>
      <w:r>
        <w:rPr>
          <w:i/>
        </w:rPr>
        <w:t>Εμμ...είναι με τα καλά του; Βρήκα και εγώ με ποιον να πάρω τα βουνά...τώρα θα πάει να βρει τους μάγους...</w:t>
      </w:r>
      <w:r>
        <w:rPr/>
        <w:t xml:space="preserve">) Δεν ξέρω, αν η πρόθεση μου ήταν σκατένια, η οι μάγοι είχαν εκλείψει, αλλά δεν συνέβαινε τίποτα. Μια εβδομάδα μετά την άλλη πήγαινα από περιοχή σε περιοχή σε αυτή την αγρία και όχι πολύ φιλόξενη χώρα, όμως, δεν συνάντησα ποτέ ούτε έναν άνθρωπο, που έστω και στο περίπου να είχε σχέση με μαγεία. Μου τύχαιναν μόνο οι συνηθισμένοι άνθρωποι, μέχρι τα αυτιά τους βουτηγμένα στην καθημερινότητα. Δεν μπορούσα να μείνω στις πόλεις λόγο της βρομιάς και του θορύβου, δεν σταμάτησα στα τουριστικά κέντρα, επειδή ήταν ακριβά και ανόητα, ενώ να ζήσω μακριά από τις πόλεις και τους τουρίστες – επικίνδυνο. Θα μπορούσα να σου πω πολλά για αυτά τα ταξίδια, αλλά τίποτα από αυτά δεν έχουν σημασία, μιας και δεν με ενδιέφεραν τα ταξίδια υπό την κοινότυπη έννοια της λέξης. </w:t>
      </w:r>
    </w:p>
    <w:p>
      <w:pPr>
        <w:pStyle w:val="Normal"/>
        <w:ind w:firstLine="540"/>
        <w:jc w:val="both"/>
        <w:rPr/>
      </w:pPr>
      <w:r>
        <w:rPr/>
        <w:t>Πήγα σε σχεδόν όλα τα μέρη, τα οποία είχε περιγράψει ο Καστανέδα, με εξαίρεση, φυσικά, αυτά, για τα οποία αυτός δεν έδειξε τα ονόματα. Μπορείς να φανταστείς την απογοήτευση μου, όταν βρήκα τα πιο συνηθισμένα μέρη, την πιο συνηθισμένη ζωή και όχλους με μαστουρωμένους τουρίστες. Νόμιζα, ότι ήμουν έτοιμος για αυτό, αλλά ανακάλυψα, πως έκανα λάθος.</w:t>
      </w:r>
    </w:p>
    <w:p>
      <w:pPr>
        <w:pStyle w:val="Normal"/>
        <w:ind w:firstLine="540"/>
        <w:jc w:val="both"/>
        <w:rPr/>
      </w:pPr>
      <w:r>
        <w:rPr/>
        <w:t xml:space="preserve">Για λίγη ώρα σώπασε, με βλέμμα χαμηλωμένο, σαν να του ήταν δύσκολο να συνεχίσει, και πάλι μου ήρθε η εμπιστευτική συμπάθεια – αυτός αναζητούσε, τι και εάν οι αναζητήσεις αυτές έμοιαζαν τρελές, όπως και να έχει, αυτό προκαλεί περισσότερη συγκίνηση, παρά η σταθερή, ήσυχη ζωή, μέσα στην οποία κακοπερνάει η ανθρωπότητα, σπαταλώντας τις δυνάμεις της στις ατέλειωτες προσπάθειες να καλυτερέψει τις συνθήκες και να βιώσει την επάρκεια από τα αποκτημένα. Θυμήθηκα μια παλιά μου γνωστή, η οποία στην αρχή έκανε παρέα μαζί μου, έτρεχε στην αυλή, και φαινόταν ίδια με μένα, αλλά μετά παντρεύτηκε αστραπιαία και ξαφνικά βρήκε το νόημα της ζωής της στο να φτιάξει πρώτα το σαλόνι, το χολ, την κουζίνα, το μπάνιο... και ύστερα να ξεφορτωθεί τον βαρετό άντρα της, χωρίς να χάσει, όμως, το παραμικρό σκαμπό, ραφάκι, φωτιστικούλι η κουρτινάκι... </w:t>
      </w:r>
    </w:p>
    <w:p>
      <w:pPr>
        <w:pStyle w:val="Normal"/>
        <w:ind w:firstLine="540"/>
        <w:jc w:val="both"/>
        <w:rPr/>
      </w:pPr>
      <w:r>
        <w:rPr/>
        <w:t>- Περίπου δυο χρόνια των άκαρπων αναζητήσεων με έφεραν επιτέλους σε ένα καθόλου αξιοθέατο μέρος. Δεν υπήρχαν ούτε τα ξεχωριστά κτίρια, δεν είχε κάποια ιδιαίτερη φυσική ομορφιά, αλλά εκεί βρισκόταν κάτι, που με τραβούσε, σαν μαγνήτης. Μικρή πόλη στον βορρά του Μεξικού, ήμουν περαστικός και δεν συγκράτησα καν το όνομα της, και μετά, όταν θέλησα να το μάθω, αυτό στάθηκε αδύνατον. Έφτασα σε αυτή την πόλη αργά το πρωί, και σε λίγο θα έπρεπε να πιάσει πολύ ζέστη. Έφαγα σε μια απαίσια ταβέρνα και έκανα βόλτες. (</w:t>
      </w:r>
      <w:r>
        <w:rPr>
          <w:i/>
        </w:rPr>
        <w:t>Τελικά, παραείναι γεμάτος με δυσαρέσκεια, απογοήτευση, δεν υπάρχει η χαρά της αναζήτησης, περισσότερο ψυχική συντριβή</w:t>
      </w:r>
      <w:r>
        <w:rPr/>
        <w:t xml:space="preserve">). Σκεφτόμουν, ότι ήρθε η ώρα να γυρίσω σπίτι μου, παρά το γεγονός, πως είχα αποφασίσει σοβαρά να μην επιστρέψω, ωσότου δεν βρω αυτό, που έψαχνα. Όμως, αυτά τα δυο χρόνια με είχαν εξαντλήσει τόσο πολύ, υπήρχε τόση απάτη και πόνος από τα γκρεμισμένα άπιαστα όνειρα μου, ότι όλο και πιο συχνά εμφανιζόταν η επιθυμία να παρατήσω τα πάντα και να γίνω κανονικός άνθρωπος. Από αυτές τις σκέψεις ένιωθα ακόμα πιο χάλια, αλλά δεν μπορούσα πια να συνεχίσω τις αναζητήσεις, ούτε και να τις παρατήσω, αυτό μου φαινόταν ίδιο με την αυτοκτονία. </w:t>
      </w:r>
    </w:p>
    <w:p>
      <w:pPr>
        <w:pStyle w:val="Normal"/>
        <w:ind w:firstLine="540"/>
        <w:jc w:val="both"/>
        <w:rPr/>
      </w:pPr>
      <w:r>
        <w:rPr/>
        <w:t xml:space="preserve">- Γιατί σκεφτόσουν, πως μόνο εκεί θα έβρισκες αυτό, που ψάχνεις? </w:t>
      </w:r>
    </w:p>
    <w:p>
      <w:pPr>
        <w:pStyle w:val="Normal"/>
        <w:ind w:firstLine="540"/>
        <w:jc w:val="both"/>
        <w:rPr/>
      </w:pPr>
      <w:r>
        <w:rPr/>
        <w:t>- Επειδή αυτό το μέρος με τράβαγε, εκεί σπούδαζε ο Καστανέδα.</w:t>
      </w:r>
    </w:p>
    <w:p>
      <w:pPr>
        <w:pStyle w:val="Normal"/>
        <w:ind w:firstLine="540"/>
        <w:jc w:val="both"/>
        <w:rPr/>
      </w:pPr>
      <w:r>
        <w:rPr/>
        <w:t xml:space="preserve">- Όμως, όταν είδες την πραγματικότητα, νόμιζες όπως παλιά, ότι μόνο εκεί θα βρεις κάτι? </w:t>
      </w:r>
    </w:p>
    <w:p>
      <w:pPr>
        <w:pStyle w:val="Normal"/>
        <w:ind w:firstLine="540"/>
        <w:jc w:val="both"/>
        <w:rPr/>
      </w:pPr>
      <w:r>
        <w:rPr/>
        <w:t xml:space="preserve">- Δεν ξέρω, τι υπήρξε, όταν το είδα. Δεν θυμάμαι. Η δεν θέλω να θυμηθώ. Μάλλον, τα πάντα μπερδεύτηκαν εκεί – και η ελπίδα, και η ματαιοδοξία, και ο φόβος να χάσω το τελευταίο στήριγμα, επειδή ήμουν σίγουρος, ότι θα το έβρισκα. </w:t>
      </w:r>
    </w:p>
    <w:p>
      <w:pPr>
        <w:pStyle w:val="Normal"/>
        <w:ind w:firstLine="540"/>
        <w:jc w:val="both"/>
        <w:rPr/>
      </w:pPr>
      <w:r>
        <w:rPr/>
        <w:t xml:space="preserve">- Και τι συνέβη τελικά σε κείνη την πόλη? </w:t>
      </w:r>
    </w:p>
    <w:p>
      <w:pPr>
        <w:pStyle w:val="Normal"/>
        <w:ind w:firstLine="540"/>
        <w:jc w:val="both"/>
        <w:rPr/>
      </w:pPr>
      <w:r>
        <w:rPr/>
        <w:t xml:space="preserve">Ο Ολέγκ κοιτούσε στον τοίχο της σκηνής, προφανώς, ζυγίζοντας – να το πει η όχι. Το πρόσωπο του ήταν πάρα πολύ σοβαρό, και εγώ πάγωσα, μην τυχών και γυρίσω τη ζυγαριά υπέρ της σιωπής. Αυτό το θέμα δεν ενδιέφερε καθόλου τον Αντρέι, ενώ στην αρχή έκανε, ότι ακούει, τώρα δεν μπορούσε πια να αντισταθεί στην υπνηλία, που τον έπιασε, και κοιμήθηκε μισοκαθιστός, με αστείο ανοιχτό στόμα. Αλλά ο Ολέγκ δεν το παρατήρησε αυτό. </w:t>
      </w:r>
    </w:p>
    <w:p>
      <w:pPr>
        <w:pStyle w:val="Normal"/>
        <w:ind w:firstLine="540"/>
        <w:jc w:val="both"/>
        <w:rPr/>
      </w:pPr>
      <w:r>
        <w:rPr/>
        <w:t>- Βρήκα αυτό, που έψαχνα.</w:t>
      </w:r>
    </w:p>
    <w:p>
      <w:pPr>
        <w:pStyle w:val="Normal"/>
        <w:ind w:firstLine="540"/>
        <w:jc w:val="both"/>
        <w:rPr/>
      </w:pPr>
      <w:r>
        <w:rPr/>
        <w:t xml:space="preserve">- ??? </w:t>
      </w:r>
    </w:p>
    <w:p>
      <w:pPr>
        <w:pStyle w:val="Normal"/>
        <w:ind w:firstLine="540"/>
        <w:jc w:val="both"/>
        <w:rPr/>
      </w:pPr>
      <w:r>
        <w:rPr/>
        <w:t xml:space="preserve">- Ναι, το βρήκα, σε αυτό το ξεχασμένο από τον θεό μέρος, βρήκα αυτό, που έψαχνα δυο χρόνια ανάμεσα στα αρχαία ερείπια και μυστηριώδη βουνά. </w:t>
      </w:r>
    </w:p>
    <w:p>
      <w:pPr>
        <w:pStyle w:val="Normal"/>
        <w:ind w:firstLine="540"/>
        <w:jc w:val="both"/>
        <w:rPr/>
      </w:pPr>
      <w:r>
        <w:rPr/>
        <w:t xml:space="preserve">- Και τι βρήκες? </w:t>
      </w:r>
    </w:p>
    <w:p>
      <w:pPr>
        <w:pStyle w:val="Normal"/>
        <w:ind w:firstLine="540"/>
        <w:jc w:val="both"/>
        <w:rPr/>
      </w:pPr>
      <w:r>
        <w:rPr/>
        <w:t xml:space="preserve">- Θα με περάσεις για τρελό..:) Όμως, τι σημασία έχει... Τώρα όλα χάθηκαν ήδη, δεν υπάρχει κανένα νόημα σε τίποτα. Και από το γεγονός, ότι εσύ θα με νομίσεις τρελό, δεν θα αλλάξει το παραμικρό... Περπατούσα αργά στο δρόμο, και σκεφτόμουν, που να κρυφτώ από τη ζέστη, μέχρι τώρα δεν είδα ούτε ένα πάρκο, ούτε κάποια γωνία, που να μπορούσα να κρυφτώ στη σκιά. Τις τελευταίες λίγες μέρες δεν κοιμήθηκα καλά, έβλεπα στον ύπνο μου εφιάλτες, και πολύ συχνά καθόμουν στο μπαλκόνι και κάπνιζα ένα τσιγάρο μετά το άλλο...Έφτασα στις αληθινές τρώγλες, το κεφάλι μου ήταν βαρύ, και κάποια στιγμή μου φάνηκε, ότι λιποθυμώ, μάλλον είχα πάθει θερμοπληξία. Σταμάτησα και στηρίχθηκα σε έναν άγριο πέτρινο τοίχο. Λες και βγήκε από τη γη, μπροστά μου εμφανίστηκε ένα ξυπόλυτο, βρόμικο κοριτσάκι με γδαρμένα γόνατα. Κοίταξε συμπονετικά με μεγάλα όμορφα μάτια της, και έκανε μια κίνηση με το χέρι, καλώντας με να την ακολουθήσω. Δεν καταλάβαινα τίποτα από την βοή στο κεφάλι μου, πήγα μπροστά, στερεώνοντας το βλέμμα μου στο βρόμικο κίτρινο φόρεμα της. Δεν χρειάστηκε να περπατήσω για πολλή ώρα. Εκείνη έσπρωξε με το μελαψό της χέρι μια σκουριασμένη πορτούλα, και εγώ βρέθηκα σε ένα μικρό κήπο με ψηλά καρποφόρα δέντρα. Ήθελα να πέσω αμέσως στη σκιά, διότι τα πόδια μου με κρατούσαν με το ζόρι, αλλά το κοριτσάκι τράβαγε το μανίκι μου και επέμενε να περάσω μέσα στο σπίτι. Δεν θυμάμαι, τι σπίτι ήταν αυτό, αλλά ήταν σκοτεινά και δροσερά μέσα. Μόλις μπήκα στο χολ, με έπιασε η απόλυτη αδυναμία, και για λίγα δευτερόλεπτα έχασα το φως μου – μπορεί να το έπαθα και επειδή μπήκα από τον αλύπητα φωτισμένο με ήλιο δρόμο. Το κοριτσάκι φώναξε κάτι, και η ζωηρή φωνή της απάντησε με ηχώ σε όλο το σπίτι. Αμέσως ακούστηκαν βήματα, και ένοιωσα, πως με κρατούν δυνατά και ευχάριστα χέρια. Με πήγανε στο δωμάτιο, έβαλαν στην πολυθρόνα, ένοιωσα λίγο καλύτερα και μπορούσα να διακρίνω τις λεπτομέρειες και το άτομο, που με έφερε. </w:t>
      </w:r>
    </w:p>
    <w:p>
      <w:pPr>
        <w:pStyle w:val="Normal"/>
        <w:ind w:firstLine="540"/>
        <w:jc w:val="both"/>
        <w:rPr/>
      </w:pPr>
      <w:r>
        <w:rPr/>
        <w:t xml:space="preserve">Ήταν μια γυναίκα – γεροδεμένη ινδιάνα ή μιγάς, όχι πολύ ψηλή. Το πρόσωπο της ήταν αυστηρό, και όμως φιλικό, παρά την απουσία του παραμικρού χαμόγελου. Με έβαλε να καθίσω στο αχυρένιο στρώμα και με σπασμένα ισπανικά μου είπε, πως θα φέρει νερό. Έμεινα μόνος μου στο μισοσκότεινο δωμάτιο, και ξαφνικά φοβήθηκα – μα πού βρίσκομαι τελικά? Πλησίασα το παράθυρο, άνοιξα ξύλινα παντζούρια, αλλά είδα μόνο τα δέντρα και κάπου κοντά τον ψηλό τοίχο του κήπου. Η γυναίκα γύρισε πολύ γρήγορα, μου έδωσε το ποτήρι με κρύο νερό και ρώτησε, τι κάνω σε αυτή την πόλη. Εγώ απάντησα, ότι είμαι περαστικός. Δεν ήθελα να την τρομάξω με ιστορίες για το ότι ψάχνω του μάγους και τους σαμάνους, ήμουν ήδη μαθημένος από την πικρή πείρα, - οι ντόπιοι απλώς με κορόιδευαν, όταν τους έκανα ερωτήσεις τύπου «ξέρετε, πως να πάω σε έναν σαμάνο?» Όμως, αυτή ήξερε, ότι εγώ ήρθα μόνο για αυτό. Έπινα το γλυκόξινο νερό, το σώμα μου γινόταν όλο και πιο βαρύ. Νύσταξα, και εκείνη με έβαλε σε ένα στρώμα, το οποίο μου φάνηκε πολύ βολικό, παρόλο που ήταν αρκετά σκληρό, όταν ξάπλωνες πανό του. Για λίγη ώρα ακόμα άκουγα τη φωνή της, που μια τραγούδησε, μια έλεγε κάτι σε άγνωστη για μένα γλώσσα, μπλεκόταν με μένα, δημιουργώντας την αίσθηση της απόλυτης ασφάλειας. Και ξαφνικά βρέθηκα σε κάποιον έρημο τόπο, αλλά δεν ήταν όνειρο αυτό! Είναι δύσκολο να το πιστέψεις, και όμως δεν ήταν όνειρο. </w:t>
      </w:r>
    </w:p>
    <w:p>
      <w:pPr>
        <w:pStyle w:val="Normal"/>
        <w:ind w:firstLine="540"/>
        <w:jc w:val="both"/>
        <w:rPr/>
      </w:pPr>
      <w:r>
        <w:rPr/>
        <w:t xml:space="preserve">Ο Αντρέι ροχάλισε, γυρίζοντας στην άλλη μεριά. Ο Ολέγκ σταμάτησε, σώπασε για μερικά δευτερόλεπτα, αλλά συνέχισε, ρίχνοντας μου ένα σχεδόν ντροπαλό βλέμμα. </w:t>
      </w:r>
    </w:p>
    <w:p>
      <w:pPr>
        <w:pStyle w:val="Normal"/>
        <w:ind w:firstLine="540"/>
        <w:jc w:val="both"/>
        <w:rPr/>
      </w:pPr>
      <w:r>
        <w:rPr/>
        <w:t>- Είχα ζήσει τα συνειδητοποιημένα όνειρα μερικές φορές, για αυτό ξέρω, τι είναι, αλλά ΑΥΤΌ ήταν τελείως διαφορετικό, ήταν πραγματικότητα. Ήμουν στην ίδια έρημο, όπως και εδώ, τώρα, είμαι δίπλα σου. Είχα πλήρη έλεγχο του σώματος μου, μπορούσα να δω όλα αυτά, που ήθελα, άγγιζα την ξερή πετρώδης γη, τσίμπαγα τον εαυτό μου, έκανα τα πάντα, για να βεβαιωθώ, πως ο` τι μου συμβαίνει - γίνεται σε επαγρύπνηση. Δεν είχα και τώρα δεν έχω καμία αμφιβολία για το ότι δεν ήταν όνειρο – με πάθος επανέλαβε ο Ολέγκ, - αλλά θα ήταν καλύτερα, αν ήταν ένα απλό όνειρο, τότε δεν θα υπήρξε τόσος πόνος, θα γυρνούσα απλά στο σπίτι μου και θα προσπαθούσα να γίνω ένας συνηθισμένος άνθρωπος... Περπάτησα στην έρημο, φαίνονταν τα μακρινά βουνά, και εγώ ήξερα, ότι τώρα οπωσδήποτε θα γίνει κάτι, αλλά δεν φοβόμουν, επειδή το περίμενα τόσο καιρό. Πολύ σύντομα είδα τον άνθρωπο, που πήγαινε προς εμένα. Όταν έμειναν λίγα μέτρα ανάμεσα μας, κατάφερα επιτέλους να τον δω ξεκάθαρα, ήταν Ινδιάνος με ρούχα δουλειάς, σαν να ξέφυγε για λίγα λεπτά από την δουλειά στα χωράφια, να πει δυο κουβέντες μαζί μου, και μετά να ξαναγυρίσει στα δικά του. Με πλησίασε πολύ κοντά, σχεδόν πρόσωπο με πρόσωπο, και να με πάρει ο διάολος – είχε ακριβώς την ίδια εμφάνιση με τους μάγους του Καστανέδα, όπως τους είχα φανταστεί εγώ! Δεν θα ξεχάσω ποτέ τα μάτια του, ήταν τα μάτια του θεού! (</w:t>
      </w:r>
      <w:r>
        <w:rPr>
          <w:i/>
        </w:rPr>
        <w:t>Τελικά, δεν είσαι με τα καλά σου, παλικάρι…</w:t>
      </w:r>
      <w:r>
        <w:rPr/>
        <w:t xml:space="preserve">). Μου είπε μόνο λίγες φράσεις – «μπορείς να πας μαζί μου, και τότε δεν θα ξαναγυρίσεις ποτέ πίσω, μα αυτή τη στιγμή ο πατέρας σου πεθαίνει από τον καρκίνο, και δεν έχει δίπλα του κανέναν, που να μπορούσε να ελαφρύνει τον πόνο του». Αμέσως με έπιασε τέτοιος πόνος, μια τέτοια λύπηση για τον πατέρα μου, που παραλίγο να κλάψω. Ήταν πραγματικό χτύπημα – πως θα μπορούσα να πάω μπροστά, όταν ήξερα, ότι ο πατέρας μου, που μου έδωσε τη ΖΏΗ, αυτή τη στιγμή σβήνει μέσα στον πόνο? Και πώς να μπορούσα να αρνηθώ αυτήν την μοναδική ευκαιρία να απελευθερωθώ από την ηλίθια, μίζερη ζωή, να φύγω στην αιωνιότητα? Δεν μπόρεσα να επιλέξω, και έχασα την ευκαιρία μου... </w:t>
      </w:r>
    </w:p>
    <w:p>
      <w:pPr>
        <w:pStyle w:val="Normal"/>
        <w:ind w:firstLine="540"/>
        <w:jc w:val="both"/>
        <w:rPr/>
      </w:pPr>
      <w:r>
        <w:rPr/>
        <w:t xml:space="preserve">Ο Ολέγκ σταμάτησε να μιλά, και έμοιαζε τελείως στεναχωρημένος, σαν να έζησε μόλις τώρα ξανά την τραγωδία του. Ξαφνικά κατάλαβα, ότι δεν το είχε πει σε κανέναν, ήμουν η πρώτη, που άκουσα την ιστορία του, πρώτη, που έμαθε για αυτό το επινοημένο η πραγματικό γεγονός, αλλά κάτι δεν ήταν φανταστικό σίγουρα – εκείνος ο πόνος, ο οποίος τον εμπόδιζε να μιλήσει. </w:t>
      </w:r>
    </w:p>
    <w:p>
      <w:pPr>
        <w:pStyle w:val="Normal"/>
        <w:ind w:firstLine="540"/>
        <w:jc w:val="both"/>
        <w:rPr/>
      </w:pPr>
      <w:r>
        <w:rPr/>
        <w:t xml:space="preserve">- Όταν συνήλθα από εκείνη την φρικιαστική διχόνοια, είδα, ότι κάθομαι στο πεζοδρόμιο, δίπλα σε έναν άγριο τοίχο, και γύρω μου μαζεύτηκαν τα ντόπια παιδιά. Μάλλον, αυτοί νόμιζαν, ότι μέθυσα, και κορόιδευαν την αδεξιότητα μου. Τα αυτιά μου βουίζανε, όλο το κορμί πονούσε, λες και έφαγα ξύλο, τα πόδια λύγιζαν... Με μεγάλη δυσκολία έφτασα στο ξενοδοχείο, χωρίς να συναντήσω στο δρόμο ούτε έναν άνθρωπο, που να μπορούσα να απευθυνθώ για βοήθεια. Εκεί έπεσα στο κρεβάτι και κοιμήθηκα, σαν νεκρός. Δεν ξέρω, για πόση ώρα με πήρε ο ύπνος, αλλά ξύπνησα σε μια άλλη πόλη, σε άλλο ξενοδοχείο, στ` άλλο κρεβάτι. Δεν μπορούσα να θυμηθώ, πως έφτασα ως εδώ. Μάλλον, σε αλλοπρόσαλλη κατάσταση πήγα με λεωφορείο, μετά έπινα μπύρα...παρά πολλή μπίρα... μιλούσα με κάποιον... και κάποιος με έφερε εδώ. Χωρίς να πλυθώ, έπιασα το σακίδιο μου, και πήγα στο ρεσεψιόν να μάθω, από ποτέ ήρθα. Ο πορτιέρης μου έδωσε το βιβλίο του, και έδωσε ταυτόχρονα το σήμα στο αγόρι να καλέσει την αστυνομία, καθίκι. Στο βιβλίο βρήκα την υπογραφή μου δίπλα σε μια ημερομηνία, η οποία δεν μου εξηγούσε και πολλά - δεν μπορούσα να θυμηθώ τίποτα. Αυτό με εξόργισε, και άρχισα να μαλώνω με τον πορτιέρη, χωρίς να ξέρω και ο ίδιος, τι θέλω, και θα τον χτυπούσα, εάν δεν φοβόμουν τους αστυνομικούς, που θα έπρεπε να φτάσουν από στιγμή σε στιγμή. Βγήκα από το ξενοδοχείο, πήρα το πρώτο τυχαίο ταξί, ήρθα στον σταθμό και μόνο εκεί σκέφτηκα – μα για ποιο λόγο φαντάστηκα, ότι ο πορτιέρης κάλεσε τους μπάτσους? Κάποια ατέλειωτη σειρά από φαντασμαγορικές σκέψεις και ανόητες πράξεις... αγριάδα, σχεδόν τρέλα... δεν με ενδιέφερε τίποτα πια σε εκείνη την χώρα, και σύντομα έφυγα για το σπίτι μου. </w:t>
      </w:r>
    </w:p>
    <w:p>
      <w:pPr>
        <w:pStyle w:val="Normal"/>
        <w:ind w:firstLine="540"/>
        <w:jc w:val="both"/>
        <w:rPr/>
      </w:pPr>
      <w:r>
        <w:rPr/>
        <w:t xml:space="preserve">- Και ο πατέρας σου? Ήταν αλήθεια, ότι είναι βαριά άρρωστος? </w:t>
      </w:r>
    </w:p>
    <w:p>
      <w:pPr>
        <w:pStyle w:val="Normal"/>
        <w:ind w:firstLine="540"/>
        <w:jc w:val="both"/>
        <w:rPr/>
      </w:pPr>
      <w:r>
        <w:rPr/>
        <w:t xml:space="preserve">- Ήταν αλήθεια, μα άργησα και εκεί – όταν γύρισα, πρόλαβα μόνο το μνημόσυνο. </w:t>
      </w:r>
    </w:p>
    <w:p>
      <w:pPr>
        <w:pStyle w:val="Normal"/>
        <w:ind w:firstLine="540"/>
        <w:jc w:val="both"/>
        <w:rPr/>
      </w:pPr>
      <w:r>
        <w:rPr/>
        <w:t xml:space="preserve">Μετά από αυτή την ιστορία άρχισα να αντιλαμβάνομαι τον Ολέγκ ακόμα πιο σκοτισμένα, απ` ότι πριν. Ήμουν σίγουρη, πως ο, τι συνέβη, δεν είναι παρά μια συνηθισμένη παραίσθηση – μάλλον, είχε φάει κάτι στο Μεξικό, υπάρχουν πολλά δηλητηριώδη πράγματα εκεί. Έχοντας σοβαρές αμφιβολίες για την ψυχική του υγειά, αποφάσισα να μιλήσω με τον Αντρέι για αυτό, διότι η αναρρίχηση – δεν είναι μια βόλτα στο πάρκο, απ` όπου ανά πάσα στιγμή μπορείς να γυρίσεις σπίτι σου.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09</w:t>
      </w:r>
    </w:p>
    <w:p>
      <w:pPr>
        <w:pStyle w:val="Normal"/>
        <w:ind w:firstLine="540"/>
        <w:jc w:val="both"/>
        <w:rPr>
          <w:b/>
          <w:b/>
          <w:sz w:val="28"/>
          <w:szCs w:val="28"/>
        </w:rPr>
      </w:pPr>
      <w:r>
        <w:rPr>
          <w:b/>
          <w:sz w:val="28"/>
          <w:szCs w:val="28"/>
        </w:rPr>
      </w:r>
    </w:p>
    <w:p>
      <w:pPr>
        <w:pStyle w:val="Normal"/>
        <w:ind w:firstLine="540"/>
        <w:jc w:val="both"/>
        <w:rPr/>
      </w:pPr>
      <w:r>
        <w:rPr/>
        <w:t xml:space="preserve">Μέσα στον ύπνο άκουσα ένα ευγενικό χτύπημα, και ένα κύμα μαλακού ερωτισμού μου θύμισε τον Ντένι. Φώναξα, πως έρχομαι αμέσως, ντύθηκα γρήγορα και βγήκα έξω. Ο Ντένι με περίμενε δίπλα στα εύθραυστα ξύλινα κάγκελα. Το αγόρι αυτό μου αρέσει αναμφίβολα, θέλω να πάρω το χέρι του και να νιώσω το άγγιγμα των δάχτυλων του... ένα τόσο λεπτό ερωτικό παιχνίδι, που, μάλλον, είναι πιθανό μόνο στην αρχή της γνωριμίας, όταν το πάθος μόλις άρχισε να γεννιέται. </w:t>
      </w:r>
    </w:p>
    <w:p>
      <w:pPr>
        <w:pStyle w:val="Normal"/>
        <w:ind w:firstLine="540"/>
        <w:jc w:val="both"/>
        <w:rPr/>
      </w:pPr>
      <w:r>
        <w:rPr/>
        <w:t xml:space="preserve">- Γεια σου, Μάγια! - στα μάτια του αναπηδούσε το ίδιο διαβολάκι, που χόρευε κάπου χαμηλά και βαθιά στην κοιλιά μου. - Έχει εδώ κοντά μια ωραία ταβερνούλα, σίγουρα θα θέλεις να φας, έτσι δεν είναι; </w:t>
      </w:r>
    </w:p>
    <w:p>
      <w:pPr>
        <w:pStyle w:val="Normal"/>
        <w:ind w:firstLine="540"/>
        <w:jc w:val="both"/>
        <w:rPr/>
      </w:pPr>
      <w:r>
        <w:rPr/>
        <w:t xml:space="preserve">- Όχι απλώς θέλω! Πάμε, μουσούδα! </w:t>
      </w:r>
    </w:p>
    <w:p>
      <w:pPr>
        <w:pStyle w:val="Normal"/>
        <w:ind w:firstLine="540"/>
        <w:jc w:val="both"/>
        <w:rPr/>
      </w:pPr>
      <w:r>
        <w:rPr/>
        <w:t>Εκείνος κοντοστάθηκε, όταν άκουσε τη λέξη «μουσούδα», όμως, βλέποντας τη μύτη μου, ζαρωμένη με το πονηρό χαμόγελο, το ξανασκέφτηκε (</w:t>
      </w:r>
      <w:r>
        <w:rPr>
          <w:i/>
        </w:rPr>
        <w:t>άντε, πάρε στροφές, συνήθισε την ιδέα, ότι δεν είμαι η κυρία με τις καμέλιες</w:t>
      </w:r>
      <w:r>
        <w:rPr/>
        <w:t xml:space="preserve">). </w:t>
      </w:r>
    </w:p>
    <w:p>
      <w:pPr>
        <w:pStyle w:val="Normal"/>
        <w:ind w:firstLine="540"/>
        <w:jc w:val="both"/>
        <w:rPr/>
      </w:pPr>
      <w:r>
        <w:rPr/>
        <w:t xml:space="preserve">Τον έσπρωξα προς την σικάρα, μπήκαμε μέσα και προχωρήσαμε δίπλα στα πλωτά σπίτια, τα οποία άφηναν φωτεινές αναλαμπές στα νερά. Αυτά τα σπίτια-βάρκες, φωτισμένες από μέσα, έμοιαζαν με μεγάλα πλεκτά πορτατίφ, μέσα από τα οποία ζωγραφίζεται τόσο εύκολα κάποια παραμυθένια ζωή. Οι ήχοι του νερού, τα σπάνια κελαηδήματα των νυχτερινών πουλιών φαίνονταν σαν μακρινή μουσική - όλα αυτά με μάγεψαν, κάλυψαν με δαντελένιο ρίγος την επιφάνεια της βαθιάς ησυχίας. </w:t>
      </w:r>
    </w:p>
    <w:p>
      <w:pPr>
        <w:pStyle w:val="Normal"/>
        <w:ind w:firstLine="540"/>
        <w:jc w:val="both"/>
        <w:rPr/>
      </w:pPr>
      <w:r>
        <w:rPr/>
        <w:t xml:space="preserve">Καθόμασταν τόσο κοντά ο ένας στον άλλο, ότι ένιωθα τη ζεστασιά και μυρωδιά του. Είναι υπέροχο, ότι εκείνος δεν βάζει κολόνια, και μπορώ να καταλάβω, πως μυρίζει στ` αλήθεια – ήρεμα και ζεστά. Σαν να ένοιωσε την διάθεση μου, ο Ντένι απαιτητικά, μα τρυφερά αγκάλιασε τους ώμους μου και με τράβηξε κοντά του... Δεν ήταν φιλί, ούτε κάποιο άλλο συνηθισμένο σενάριο, - απλώς με κράτησε πολύ κοντά του, και αυτό επιτάχυνε τον κυματισμό των ερωτικών συναισθήσεων, το κεφάλι μου γύριζε λιγάκι, και τα πάντα απαντούσαν με αναλαμπές της γαργαλιστικής απόλαυσης μέσα στο στήθος. Η μουσική, που ηχούσε μια πιο κοντά, μια πιο μακριά από εμάς, πέρναγε σιγά-σιγά πάνω στο νερό, ανάμεσα στους λωτούς, με ιδιαίτερη ηδονή εμπλεκόταν σε αυτό το κουβάρι των αισθήσεων, - και η ίδια έμοιαζε με ερωτικά αγγίγματα. Κάτω στην κοιλιά μου, κάπου πολύ βαθιά, χτύπησε η χαμηλωμένη προσμονή, και σε όλο μου το σώμα από πάνω προς τα κάτω κύλησε η γλυκιά, σχεδόν αόρατη αίσθηση – σαν το πυκνό νερό από τα όνειρα. </w:t>
      </w:r>
    </w:p>
    <w:p>
      <w:pPr>
        <w:pStyle w:val="Normal"/>
        <w:ind w:firstLine="540"/>
        <w:jc w:val="both"/>
        <w:rPr/>
      </w:pPr>
      <w:r>
        <w:rPr/>
        <w:t xml:space="preserve">- Υπάρχει μια βεράντα εδώ με θέα τη λίμνη, φύγαμε? </w:t>
      </w:r>
    </w:p>
    <w:p>
      <w:pPr>
        <w:pStyle w:val="Normal"/>
        <w:ind w:firstLine="540"/>
        <w:jc w:val="both"/>
        <w:rPr/>
      </w:pPr>
      <w:r>
        <w:rPr/>
        <w:t xml:space="preserve">- Ναι, θα είναι ωραία εκεί. Πάμε! </w:t>
      </w:r>
    </w:p>
    <w:p>
      <w:pPr>
        <w:pStyle w:val="Normal"/>
        <w:ind w:firstLine="540"/>
        <w:jc w:val="both"/>
        <w:rPr/>
      </w:pPr>
      <w:r>
        <w:rPr/>
        <w:t>Πλησιάσαμε στο εστιατόριο. Οι χαμηλές μαλακές πολυθρόνες μοιάζουν με σεζλόνγκ, μπορείς και να καθίσεις, και να μισοξαπλώσεις σε αυτές. Το κάθε τραπέζι είναι χωρισμένο από τα υπόλοιπα με πυκνόφυλλα φυτά στις γλάστρες, η μεγάλη λάμπα ρίχνει το απαλό ζεστό φως της, το οποίο διώχνει το σκοτάδι ίσα-ίσα σε απόσταση του τεντωμένου χεριού. Κάπου στη γωνία ακούγεται σιγανά η μάντρα και βγάζουν καπνό τα αρωματικά ξυλάκια. Κίνησα την πολυθρόνα μου παραπέρα, σήκωσα τα πόδια μου και τα έβαλα στον Ντένι – ακριβώς ανάμεσα στα γόνατα του, Πιάνοντας τα πέλματα μου, εκείνος άρχισε να τα χαϊδεύει, να τα σφίγγει. Έκατσα λίγο πιο χαμηλά, τα πόδια μου μπήκαν ανάμεσα στα δικά του. Ήταν πολύ σφικτά και ζεστά εκεί... Τον κοίταζα στα μάτια και πίεσα ελαφρά με τα δαχτυλάκια των ποδιών μου... ένα υπέροχο παιχνίδι (</w:t>
      </w:r>
      <w:r>
        <w:rPr>
          <w:i/>
        </w:rPr>
        <w:t>μόνο μην τελειώσεις, μωρό μου</w:t>
      </w:r>
      <w:r>
        <w:rPr/>
        <w:t xml:space="preserve">)... Μια τρελή σκέψη μπήκε στο μυαλό μου. Αβίαστα, δίνοντας την κάθε λέξη στην απόσταση μεταξύ μας, εγώ είπα: </w:t>
      </w:r>
    </w:p>
    <w:p>
      <w:pPr>
        <w:pStyle w:val="Normal"/>
        <w:ind w:firstLine="540"/>
        <w:jc w:val="both"/>
        <w:rPr/>
      </w:pPr>
      <w:r>
        <w:rPr/>
        <w:t xml:space="preserve">- Ντένι, εάν εγώ... θα σου ζητήσω... να ανοίξεις το τζιν σου... να βγάλεις το πέος.. και να τον αφήσεις στα πελματάκια μου... θα το κάνεις? </w:t>
      </w:r>
    </w:p>
    <w:p>
      <w:pPr>
        <w:pStyle w:val="Normal"/>
        <w:ind w:firstLine="540"/>
        <w:jc w:val="both"/>
        <w:rPr/>
      </w:pPr>
      <w:r>
        <w:rPr/>
        <w:t xml:space="preserve">Κάτω από τα δαχτυλάκια μου η σάρκα του έγινε ακόμα πιο σκληρή – μάλλον, θα άρχισε να πονά από τόση πίεση. Η αναπνοή του Ντένι επιτάχυνε, μια στιγμιαία αμφιβολία, σχεδόν άπιαστη ματιά δεξιά και αριστερά, άλλο ένα δευτερόλεπτο, για να δει, ότι γύρω μας δεν βρίσκεται κανείς. Ακόμα και αν έρθει ο σερβιτόρος, δεν θα μπορέσει να δει τίποτα μέσα στο σκοτάδι, στην βαθιά πολυθρόνα. Τα χέρια του Ντένι κινήθηκαν προς τα κάτω, μα εγώ τον σταμάτησα. </w:t>
      </w:r>
    </w:p>
    <w:p>
      <w:pPr>
        <w:pStyle w:val="Normal"/>
        <w:ind w:firstLine="540"/>
        <w:jc w:val="both"/>
        <w:rPr/>
      </w:pPr>
      <w:r>
        <w:rPr/>
        <w:t xml:space="preserve">- Δεν κατάλαβες, δεν σου ζητάω να το κάνεις, σε ρωτάω – θα το κάνεις, εάν στο ζητήσω? </w:t>
      </w:r>
    </w:p>
    <w:p>
      <w:pPr>
        <w:pStyle w:val="Normal"/>
        <w:ind w:firstLine="540"/>
        <w:jc w:val="both"/>
        <w:rPr/>
      </w:pPr>
      <w:r>
        <w:rPr/>
        <w:t xml:space="preserve">Εκείνος κατάλαβε το παιχνίδι μου. </w:t>
      </w:r>
    </w:p>
    <w:p>
      <w:pPr>
        <w:pStyle w:val="Normal"/>
        <w:ind w:firstLine="540"/>
        <w:jc w:val="both"/>
        <w:rPr/>
      </w:pPr>
      <w:r>
        <w:rPr/>
        <w:t xml:space="preserve">- Βέβαια. </w:t>
      </w:r>
    </w:p>
    <w:p>
      <w:pPr>
        <w:pStyle w:val="Normal"/>
        <w:ind w:firstLine="540"/>
        <w:jc w:val="both"/>
        <w:rPr/>
      </w:pPr>
      <w:r>
        <w:rPr/>
        <w:t xml:space="preserve">- Θα τον βγάλεις, και θα αφεθείς στα ποδαράκια μου? </w:t>
      </w:r>
    </w:p>
    <w:p>
      <w:pPr>
        <w:pStyle w:val="Normal"/>
        <w:ind w:firstLine="540"/>
        <w:jc w:val="both"/>
        <w:rPr/>
      </w:pPr>
      <w:r>
        <w:rPr/>
        <w:t xml:space="preserve">- Θα βγάλω... </w:t>
      </w:r>
    </w:p>
    <w:p>
      <w:pPr>
        <w:pStyle w:val="Normal"/>
        <w:ind w:firstLine="540"/>
        <w:jc w:val="both"/>
        <w:rPr/>
      </w:pPr>
      <w:r>
        <w:rPr/>
        <w:t xml:space="preserve">- Το θέλεις αυτό? </w:t>
      </w:r>
    </w:p>
    <w:p>
      <w:pPr>
        <w:pStyle w:val="Normal"/>
        <w:ind w:firstLine="540"/>
        <w:jc w:val="both"/>
        <w:rPr/>
      </w:pPr>
      <w:r>
        <w:rPr/>
        <w:t xml:space="preserve">- Ναι... </w:t>
      </w:r>
    </w:p>
    <w:p>
      <w:pPr>
        <w:pStyle w:val="Normal"/>
        <w:ind w:firstLine="540"/>
        <w:jc w:val="both"/>
        <w:rPr/>
      </w:pPr>
      <w:r>
        <w:rPr/>
        <w:t xml:space="preserve">Κοιταζόμασταν στα μάτια και ανταλλάζαμε τις σύντομες φράσεις, το νόημα των οποίων σήμαινε λιγότερα, απ` ότι η ίδια η προφορά τους, υπό αυτές τις συνθήκες. </w:t>
      </w:r>
    </w:p>
    <w:p>
      <w:pPr>
        <w:pStyle w:val="Normal"/>
        <w:ind w:firstLine="540"/>
        <w:jc w:val="both"/>
        <w:rPr/>
      </w:pPr>
      <w:r>
        <w:rPr/>
        <w:t xml:space="preserve">- Ντένι, πώς είναι? </w:t>
      </w:r>
    </w:p>
    <w:p>
      <w:pPr>
        <w:pStyle w:val="Normal"/>
        <w:ind w:firstLine="540"/>
        <w:jc w:val="both"/>
        <w:rPr/>
      </w:pPr>
      <w:r>
        <w:rPr/>
        <w:t xml:space="preserve">- Σε θέλει... </w:t>
      </w:r>
    </w:p>
    <w:p>
      <w:pPr>
        <w:pStyle w:val="Normal"/>
        <w:ind w:firstLine="540"/>
        <w:jc w:val="both"/>
        <w:rPr/>
      </w:pPr>
      <w:r>
        <w:rPr/>
        <w:t xml:space="preserve">- Το νιώθω... είναι τόσο σκληρό και...δεν πονάς, αφού είναι τόσο στητό, δεν σε πιέζει το τζιν? </w:t>
      </w:r>
    </w:p>
    <w:p>
      <w:pPr>
        <w:pStyle w:val="Normal"/>
        <w:ind w:firstLine="540"/>
        <w:jc w:val="both"/>
        <w:rPr/>
      </w:pPr>
      <w:r>
        <w:rPr/>
        <w:t xml:space="preserve">- Πονάω λίγο... </w:t>
      </w:r>
    </w:p>
    <w:p>
      <w:pPr>
        <w:pStyle w:val="Normal"/>
        <w:ind w:firstLine="540"/>
        <w:jc w:val="both"/>
        <w:rPr/>
      </w:pPr>
      <w:r>
        <w:rPr/>
        <w:t xml:space="preserve">- Θέλεις να φιλήσεις τα ποδαράκια μου? </w:t>
      </w:r>
    </w:p>
    <w:p>
      <w:pPr>
        <w:pStyle w:val="Normal"/>
        <w:ind w:firstLine="540"/>
        <w:jc w:val="both"/>
        <w:rPr/>
      </w:pPr>
      <w:r>
        <w:rPr/>
        <w:t xml:space="preserve">- Ναι... </w:t>
      </w:r>
    </w:p>
    <w:p>
      <w:pPr>
        <w:pStyle w:val="Normal"/>
        <w:ind w:firstLine="540"/>
        <w:jc w:val="both"/>
        <w:rPr/>
      </w:pPr>
      <w:r>
        <w:rPr/>
        <w:t xml:space="preserve">- Θα μου φιλήσεις το κάθε δαχτυλάκι? Πιάσε, κοίτα, πόσο μικρά, όμορφα είναι τα πόδια μου. </w:t>
      </w:r>
    </w:p>
    <w:p>
      <w:pPr>
        <w:pStyle w:val="Normal"/>
        <w:ind w:firstLine="540"/>
        <w:jc w:val="both"/>
        <w:rPr/>
      </w:pPr>
      <w:r>
        <w:rPr/>
        <w:t xml:space="preserve">- Θα τα φιλήσω... </w:t>
      </w:r>
    </w:p>
    <w:p>
      <w:pPr>
        <w:pStyle w:val="Normal"/>
        <w:ind w:firstLine="540"/>
        <w:jc w:val="both"/>
        <w:rPr/>
      </w:pPr>
      <w:r>
        <w:rPr/>
        <w:t xml:space="preserve">- Σκέψου, εάν εσύ το βγάλεις τώρα, και εγώ θα το πιάσω με τα δαχτυλάκια των ποδιών μου... θα μπορέσεις να μην τελειώσεις? </w:t>
      </w:r>
    </w:p>
    <w:p>
      <w:pPr>
        <w:pStyle w:val="Normal"/>
        <w:ind w:firstLine="540"/>
        <w:jc w:val="both"/>
        <w:rPr/>
      </w:pPr>
      <w:r>
        <w:rPr/>
        <w:t xml:space="preserve">- ... </w:t>
      </w:r>
    </w:p>
    <w:p>
      <w:pPr>
        <w:pStyle w:val="Normal"/>
        <w:ind w:firstLine="540"/>
        <w:jc w:val="both"/>
        <w:rPr/>
      </w:pPr>
      <w:r>
        <w:rPr/>
        <w:t xml:space="preserve">- Θα μπορέσεις? </w:t>
      </w:r>
    </w:p>
    <w:p>
      <w:pPr>
        <w:pStyle w:val="Normal"/>
        <w:ind w:firstLine="540"/>
        <w:jc w:val="both"/>
        <w:rPr/>
      </w:pPr>
      <w:r>
        <w:rPr/>
        <w:t xml:space="preserve">- Ίσως... </w:t>
      </w:r>
    </w:p>
    <w:p>
      <w:pPr>
        <w:pStyle w:val="Normal"/>
        <w:ind w:firstLine="540"/>
        <w:jc w:val="both"/>
        <w:rPr/>
      </w:pPr>
      <w:r>
        <w:rPr/>
        <w:t xml:space="preserve">- Δεν θα μπορέσεις... φαντάσου – το καλύπτω με τα πελματάκια μου, το σφίγγω, το χαϊδεύω, το ζεστό κύμα σε χτυπά από μέσα, και δεν μπορείς να κάνεις τίποτα με αυτό, αφήνεσαι άβουλος στην απόλαυση και τελειώνεις... εγώ νιώθω, πως χωρίς καμία ντροπή ανασηκώνεται το πέος σου κάθε φορά, όταν ο επόμενος πίδακας του σπέρματος βγαίνει από μέσα του... κατευθείαν στα καλτσάκια μου... ζεστό... </w:t>
      </w:r>
    </w:p>
    <w:p>
      <w:pPr>
        <w:pStyle w:val="Normal"/>
        <w:ind w:firstLine="540"/>
        <w:jc w:val="both"/>
        <w:rPr/>
      </w:pPr>
      <w:r>
        <w:rPr/>
        <w:t xml:space="preserve">- Περίμενε, στοπ...σταμάτα...αλλιώς θα γίνει τώρα... </w:t>
      </w:r>
    </w:p>
    <w:p>
      <w:pPr>
        <w:pStyle w:val="Normal"/>
        <w:ind w:firstLine="540"/>
        <w:jc w:val="both"/>
        <w:rPr/>
      </w:pPr>
      <w:r>
        <w:rPr/>
        <w:t xml:space="preserve">Μπαμ!! Με όλη μου τη δύναμη χτύπησα το τραπέζι με τη μπουνιά μου. Ο Ντένι ανατρίχιασε και παραλίγο να φύγει από τη θέση του. Οι Ινδοί-σερβιτόροι πετάχτηκαν, σαν κοτόπουλα κάπου στο βάθος του εστιατόριου, αλλά σώπασαν αμέσως. </w:t>
      </w:r>
    </w:p>
    <w:p>
      <w:pPr>
        <w:pStyle w:val="Normal"/>
        <w:ind w:firstLine="540"/>
        <w:jc w:val="both"/>
        <w:rPr/>
      </w:pPr>
      <w:r>
        <w:rPr/>
        <w:t xml:space="preserve">- Ντένι, - εγώ μάζεψα τα πόδια μου, έγειρα μπροστά και τον κοίταξα στα μάτια με ένα ναζιστικό βλέμμα. – Ας τελειώσουμε εκείνη τη συζήτηση, που είχαμε δίπλα στο ρυάκι για το θιβετιανό Λάμα σου. Θα βάλουμε μια τελεία, για να μην μείνει τίποτα ανείπωτο στο παρελθόν. Θα είμαι άκρως ειλικρινής και ανοιχτή μαζί σου, επειδή εσύ με ανάβεις, σε συμπαθώ, και όχι μόνο ερωτικά, για αυτό ας πούμε όλη την αλήθεια. Έτσι απλά να πάψεις να αισθάνεσαι τα αρνητικά συναισθήματα... η συμβουλή αυτή μου φαίνεται σαν κορυφή του παραλόγου – είναι το ίδιο με το να προτείνεις να αγαπήσω όλους τους ανθρώπους, για αυτό ή ο Λάμα σου είναι συνηθισμένος πολυλογάς, τους οποίους εγώ δεν αντέχω, ή εσύ δεν κατάλαβες κάτι καλά. </w:t>
      </w:r>
    </w:p>
    <w:p>
      <w:pPr>
        <w:pStyle w:val="Normal"/>
        <w:ind w:firstLine="540"/>
        <w:jc w:val="both"/>
        <w:rPr/>
      </w:pPr>
      <w:r>
        <w:rPr/>
        <w:t xml:space="preserve">Μάλλον, η καταιγίδα μέσα στο τζιν του Ντένι κόπασε αμέσως, εκείνος έφερε την πολυθρόνα πιο κοντά, έσφιξε τις μπουνιές του και τις ακούμπησε πάνω στο τραπέζι. </w:t>
      </w:r>
    </w:p>
    <w:p>
      <w:pPr>
        <w:pStyle w:val="Normal"/>
        <w:ind w:firstLine="540"/>
        <w:jc w:val="both"/>
        <w:rPr/>
      </w:pPr>
      <w:r>
        <w:rPr/>
        <w:t xml:space="preserve">Πέρασε ένα λεπτό της σιωπής. </w:t>
      </w:r>
    </w:p>
    <w:p>
      <w:pPr>
        <w:pStyle w:val="Normal"/>
        <w:ind w:firstLine="540"/>
        <w:jc w:val="both"/>
        <w:rPr/>
      </w:pPr>
      <w:r>
        <w:rPr/>
        <w:t xml:space="preserve">Δεύτερο. </w:t>
      </w:r>
    </w:p>
    <w:p>
      <w:pPr>
        <w:pStyle w:val="Normal"/>
        <w:ind w:firstLine="540"/>
        <w:jc w:val="both"/>
        <w:rPr/>
      </w:pPr>
      <w:r>
        <w:rPr/>
        <w:t xml:space="preserve">- Ντένι? </w:t>
      </w:r>
    </w:p>
    <w:p>
      <w:pPr>
        <w:pStyle w:val="Normal"/>
        <w:ind w:firstLine="540"/>
        <w:jc w:val="both"/>
        <w:rPr/>
      </w:pPr>
      <w:r>
        <w:rPr/>
        <w:t xml:space="preserve">- Εντάξει, θα σου πω το τέλος της ιστορίας, και θα σκεφτούμε μαζί, τι σημαίνει όλο αυτό. </w:t>
      </w:r>
    </w:p>
    <w:p>
      <w:pPr>
        <w:pStyle w:val="Normal"/>
        <w:ind w:firstLine="540"/>
        <w:jc w:val="both"/>
        <w:rPr/>
      </w:pPr>
      <w:r>
        <w:rPr/>
        <w:t xml:space="preserve">- Μα…δεν ξέρω να σκέφτομαι μαζί… </w:t>
      </w:r>
    </w:p>
    <w:p>
      <w:pPr>
        <w:pStyle w:val="Normal"/>
        <w:ind w:firstLine="540"/>
        <w:jc w:val="both"/>
        <w:rPr/>
      </w:pPr>
      <w:r>
        <w:rPr/>
        <w:t xml:space="preserve">- Μάγια? </w:t>
      </w:r>
    </w:p>
    <w:p>
      <w:pPr>
        <w:pStyle w:val="Normal"/>
        <w:ind w:firstLine="540"/>
        <w:jc w:val="both"/>
        <w:rPr/>
      </w:pPr>
      <w:r>
        <w:rPr/>
        <w:t xml:space="preserve">- Τι? Μάγια τι? – Ήθελα να πω και κάτι ακόμα, δεν ξέρω, κάποια αγριάδα, ή απλώς ξαφνικά μου ήρθε να κλάψω... για μια στιγμή λεπτό τα πάντα φάνηκαν ανόητα, ελεεινά- κάθονται δυο ηλίθιοι και λένε τα παραμύθια τους, κλαίγονται ο ένας στον άλλον, ενώ η ζωή περνάει δίπλα, μην μιλάς... Εντάξει, Ντένι, ξέχασε το... Λοιπόν, που είχαμε μείνει? </w:t>
      </w:r>
    </w:p>
    <w:p>
      <w:pPr>
        <w:pStyle w:val="Normal"/>
        <w:ind w:firstLine="540"/>
        <w:jc w:val="both"/>
        <w:rPr/>
      </w:pPr>
      <w:r>
        <w:rPr/>
        <w:t xml:space="preserve">Για ένα λεπτό ακόμα ο Ντένι, έχοντας βγάλει αστεία λίγο τη γλώσσα του έξω, με κοιτούσε πολύ προσεκτικά, ήρθε η εικόνα από τον παιδικό σταθμό – ένας μπόμπιρας κάθεται στο γιογιό, και με τον ίδιο τρόπο έχει βγάλει λιγάκι τη γλώσσα του έξω... κρυώνω, είναι αργά το βράδυ, πλακόστρωτο πάτωμα, όλα είναι ξένα...ναι, όλα είναι ξένα – αυτή την αίσθηση κουβαλάω με υπερηφάνεια όλη τη ζωή μου – να νιώθω τον εαυτό μου απολύτως ξένο σε αυτά τα έξω από τα δικά μου θαμπά, μίζερα νερά. </w:t>
      </w:r>
    </w:p>
    <w:p>
      <w:pPr>
        <w:pStyle w:val="Normal"/>
        <w:ind w:firstLine="540"/>
        <w:jc w:val="both"/>
        <w:rPr/>
      </w:pPr>
      <w:r>
        <w:rPr/>
        <w:t xml:space="preserve">- Όταν άκουσα αυτή την συμβουλή από τον Λομψάνγκ, ένοιωσα και απορία, και απογοήτευση - το ίδιο περίπου με σένα. Εάν θα μου το έλεγε κάποιος σε ένα τραπεζάκι της καφετέριας, θα έκανα ο, τι έκανες και εσύ εκεί, στα βουνά – θα σηκωνόμουν και θα πήγαινα σπίτι μου. Αλλά μου το έλεγε ο άνθρωπος, η παρουσία του οποίου μιλάει καλύτερα από οποιεσδήποτε λέξεις. Δεν θα μπορέσω, βέβαια, να μεταδώσω την ατμόσφαιρα, αλλά εκείνος... δεν ξέρω, πως να το πω, - δίπλα του ένοιωσα κάτι, που ανταποκρινόταν μέσα μου ιδιαίτερα δυνατά, κάποια στιγμή ήθελα ακόμα και να κλάψω στην αγκαλιά του, όπως κλαίνε τα παιδιά στην αγκαλιά της μάνας τους, και όχι από λύπηση για τον εαυτό μου, αλλά από βαθιά έξαρση, σαν να βρήκα το νησί των θησαυρών μου, και όλο αυτό συνέβαινε με μένα! Και εγώ δεν είμαι της κατενθουσιασμένης συναισθηματικότητας, δεν κλαίω τις νύχτες στο μαξιλάρι μου, δεν διαβάζω ποιήματα μεγαλόφωνα και δεν χτυπιέμαι στο στήθος, απαγγέλνοντας στους δρόμους :) Στο κάτω-κάτω είμαι πολύ πρακτικός και δεν έχω τάση για... όπως το είπες, για αφρώδη και ανούσιο ενθουσιασμό, αυτό είναι και ένας λόγος παραπάνω να μην μπορώ να προσπεράσω έτσι απλά τα αισθήματα, που ένοιωσα παρουσία του, δικαιολογώντας τα πάντα με έλλειψη ύπνου ή με υπερβολική ευαισθησία... Του είπα με λύπη, προβλέποντας κάποιο βαρετά-ευγενικό τέλος της συζήτησης, πως, κατά τη γνώμη μου. αυτό είναι αδύνατον – να απομακρύνω όλα τα αρνητικά συναισθήματα, και εκείνος μου απάντησε, άτι δεν έχει σημασία – τι σκέφτομαι εγώ για αυτό, άλλο είναι το σημαντικό – είμαι έτοιμος να θέσω έναν τέτοιο στόχο για τον εαυτό μου και να τον πετύχω πάση θυσία, ή δεν είμαι έτοιμος? Έχω καταλάβει, ότι αυτό είναι ένα πρόβλημα ύψιστης σημασίας, στην περίπτωση, εάν δεν βρεθεί η λύση, δεν θα υπάρξει τίποτα απολύτως, κανένας δρόμος, κανένας βουδισμός, χριστιανισμός, καμία φώτιση – γενικώς τίποτα, ή μήπως δεν το καταλαβαίνω αυτό, δεν αισθάνομαι έτσι? </w:t>
      </w:r>
    </w:p>
    <w:p>
      <w:pPr>
        <w:pStyle w:val="Normal"/>
        <w:ind w:firstLine="540"/>
        <w:jc w:val="both"/>
        <w:rPr/>
      </w:pPr>
      <w:r>
        <w:rPr/>
        <w:t xml:space="preserve">- Ντένι, - τον διέκοψα ανυπόμονα, - εντάξει, είναι σημαντικό, πολύ σημαντικό πρόβλημα, μα είναι αδύνατον να το λύσεις, έχεις δει πουθενά τους ανθρώπους, οι οποίοι το έλυσαν? </w:t>
      </w:r>
    </w:p>
    <w:p>
      <w:pPr>
        <w:pStyle w:val="Normal"/>
        <w:ind w:firstLine="540"/>
        <w:jc w:val="both"/>
        <w:rPr/>
      </w:pPr>
      <w:r>
        <w:rPr/>
        <w:t xml:space="preserve">- Και εγώ τον ρώτησα ακριβώς το ίδιο πράγμα! Εκείνος απάντησε – «εσύ έχεις δει κάπου τους ανθρώπους, που να το είχαν θέσει σκοπό και να προσπαθούσαν να το πετύχουν με όλη την σοβαρότητα και αυταπάρνηση? Ωστόσο, εάν θέλεις να δεις τον άνθρωπο, ο οποίος και έθεσε, και πέτυχε αυτόν τον σκοπό, βρίσκεται μπροστά σου». </w:t>
      </w:r>
    </w:p>
    <w:p>
      <w:pPr>
        <w:pStyle w:val="Normal"/>
        <w:ind w:firstLine="540"/>
        <w:jc w:val="both"/>
        <w:rPr/>
      </w:pPr>
      <w:r>
        <w:rPr/>
        <w:t xml:space="preserve">- Θα ήθελα πολύ να τον δω... έχει πολύ ενδιαφέρον – άνθρωπος, που σταμάτησε τελείως να βιώνει τα αρνητικά συναισθήματα... εάν δεν είναι η φθηνή αλαζονεία... Και πώς μπορεί κανείς να βρει αυτόν τον Λάμα, αφού είναι κάπου εδώ, στην Ινδία, στο Νεπάλ? </w:t>
      </w:r>
    </w:p>
    <w:p>
      <w:pPr>
        <w:pStyle w:val="Normal"/>
        <w:ind w:firstLine="540"/>
        <w:jc w:val="both"/>
        <w:rPr/>
      </w:pPr>
      <w:r>
        <w:rPr/>
        <w:t xml:space="preserve">Ο Ντένι χαμογέλασε και κούνησε το κεφάλι του. </w:t>
      </w:r>
    </w:p>
    <w:p>
      <w:pPr>
        <w:pStyle w:val="Normal"/>
        <w:ind w:firstLine="540"/>
        <w:jc w:val="both"/>
        <w:rPr/>
      </w:pPr>
      <w:r>
        <w:rPr/>
        <w:t xml:space="preserve">- Και να καθόταν στο διπλανό δωμάτιο... τι σημασία έχει... άκουσε, τι έγινε μετά. </w:t>
      </w:r>
    </w:p>
    <w:p>
      <w:pPr>
        <w:pStyle w:val="Normal"/>
        <w:ind w:firstLine="540"/>
        <w:jc w:val="both"/>
        <w:rPr/>
      </w:pPr>
      <w:r>
        <w:rPr/>
        <w:t xml:space="preserve">Το διαβολάκι, που καθόταν μέσα μου, ξαφνικά κούνησε την ουρά του, και έκανα σημάδι στον Ντένι να σωπάσει, κατέβασα τα ραντάκια, που κρατούσαν το φορεματάκι μου, από τους ώμους, και το άφησα να γλιστρήσει κάτω σιγά-σιγά. Κάτω από το βλέμμα του οι γυμνές μου ρώγες σκλήρυναν και στέκονταν όρθια, προκλητικά. </w:t>
      </w:r>
    </w:p>
    <w:p>
      <w:pPr>
        <w:pStyle w:val="Normal"/>
        <w:ind w:firstLine="540"/>
        <w:jc w:val="both"/>
        <w:rPr/>
      </w:pPr>
      <w:r>
        <w:rPr/>
        <w:t xml:space="preserve">- Θέλεις να τις αγγίξεις? </w:t>
      </w:r>
    </w:p>
    <w:p>
      <w:pPr>
        <w:pStyle w:val="Normal"/>
        <w:ind w:firstLine="540"/>
        <w:jc w:val="both"/>
        <w:rPr/>
      </w:pPr>
      <w:r>
        <w:rPr/>
        <w:t xml:space="preserve">Η σιωπή του έλεγε πιο πολλά από οποιαδήποτε λόγια. </w:t>
      </w:r>
    </w:p>
    <w:p>
      <w:pPr>
        <w:pStyle w:val="Normal"/>
        <w:ind w:firstLine="540"/>
        <w:jc w:val="both"/>
        <w:rPr/>
      </w:pPr>
      <w:r>
        <w:rPr/>
        <w:t xml:space="preserve">- Η να τις γλύψεις, να ρουφήξεις, να παίξεις... να πιάσεις δυνατά και τρυφερά, να κρατήσεις τα στηθάκια μου στα χέρια σου, να τα σφίγγεις και να με κοιτάς στα μάτια – θέλεις? </w:t>
      </w:r>
    </w:p>
    <w:p>
      <w:pPr>
        <w:pStyle w:val="Normal"/>
        <w:ind w:firstLine="540"/>
        <w:jc w:val="both"/>
        <w:rPr/>
      </w:pPr>
      <w:r>
        <w:rPr/>
        <w:t xml:space="preserve">Λατρεύω τις αντιθέσεις… </w:t>
      </w:r>
    </w:p>
    <w:p>
      <w:pPr>
        <w:pStyle w:val="Normal"/>
        <w:ind w:firstLine="540"/>
        <w:jc w:val="both"/>
        <w:rPr/>
      </w:pPr>
      <w:r>
        <w:rPr/>
        <w:t xml:space="preserve">Έμεινα έτσι για περίπου μισό λεπτό και ντύθηκα. Ο Ντένι ξεροκάταπιε και συνέχισε. </w:t>
      </w:r>
    </w:p>
    <w:p>
      <w:pPr>
        <w:pStyle w:val="Normal"/>
        <w:ind w:firstLine="540"/>
        <w:jc w:val="both"/>
        <w:rPr/>
      </w:pPr>
      <w:r>
        <w:rPr/>
        <w:t xml:space="preserve">- Χωρίς να περιμένω πολλά, ρώτησα – μπορώ και εγώ να το μάθω, δηλαδή, μπορώ να το μάθω από κάποιον? Υπάρχει δυνατότητα να με διδάξει ο ίδιος, ή να μου πει – ποιος μπορεί να γίνει ο δάσκαλος μου? Για να κάνω την καλή εντύπωση, είπα, πως νομίζω, ότι είμαι άνθρωπος ήδη αρκετά ελεύθερος από τα αρνητικά συναισθήματα, και με τις οδηγίες του έμπειρου δάσκαλου πιθανόν να μπορέσω να πετύχω πολλά, γρήγορα. </w:t>
      </w:r>
    </w:p>
    <w:p>
      <w:pPr>
        <w:pStyle w:val="Normal"/>
        <w:ind w:firstLine="540"/>
        <w:jc w:val="both"/>
        <w:rPr/>
      </w:pPr>
      <w:r>
        <w:rPr/>
        <w:t xml:space="preserve">Ο Λομψάνγκ σκεφτόταν κάτι και ένα λεπτό κοιτούσε επίμονα κάπου, το βλέμμα του σαν να περνούσε από μέσα μου: «Έλα αύριο και πάλι εδώ, στις πέντε το πρωί. Τα πάντα θα φανούν πολύ πιο ξεκάθαρα». </w:t>
      </w:r>
    </w:p>
    <w:p>
      <w:pPr>
        <w:pStyle w:val="Normal"/>
        <w:ind w:firstLine="540"/>
        <w:jc w:val="both"/>
        <w:rPr/>
      </w:pPr>
      <w:r>
        <w:rPr/>
        <w:t xml:space="preserve">Ο σερβιτόρος έφερε τους χυμούς, τα ψημένα λαχανικά και τόσο λαχταριστό κοτόπουλο! Τα επόμενα δεκαπέντε λεπτά δεν δίναμε καμία προσοχή στις ιστορίες και στα ερωτικά μας. Αναμασούσαμε, ροκανίζαμε το κοτόπουλο, σαν λύκοι, παίρνοντας ο ένας από τον άλλο τα πιο νόστιμα κομμάτια, γρυλίζαμε και γελούσαμε. Σε λίγο το κοτόπουλο πήρε τη θέση, που του προορίσαμε στα στομάχια μας, ο ρυθμός της καταβρόχθισης μειωνόταν, μειωνόταν... και σταμάτησε τελείως. Τελείωσα τον χυμό μου και έπεσα πίσω στην πολυθρόνα. </w:t>
      </w:r>
    </w:p>
    <w:p>
      <w:pPr>
        <w:pStyle w:val="Normal"/>
        <w:ind w:firstLine="540"/>
        <w:jc w:val="both"/>
        <w:rPr/>
      </w:pPr>
      <w:r>
        <w:rPr/>
        <w:t xml:space="preserve">- Και τι έγινε μετά? </w:t>
      </w:r>
    </w:p>
    <w:p>
      <w:pPr>
        <w:pStyle w:val="Normal"/>
        <w:ind w:firstLine="540"/>
        <w:jc w:val="both"/>
        <w:rPr/>
      </w:pPr>
      <w:r>
        <w:rPr/>
        <w:t xml:space="preserve">Ρίχνοντας που και που βλέμματα στα γυμνά μου γόνατα, ο Ντένι συνέχισε. </w:t>
      </w:r>
    </w:p>
    <w:p>
      <w:pPr>
        <w:pStyle w:val="Normal"/>
        <w:ind w:firstLine="540"/>
        <w:jc w:val="both"/>
        <w:rPr/>
      </w:pPr>
      <w:r>
        <w:rPr/>
        <w:t xml:space="preserve">- Πέντε η ώρα το πρωί, η ανατολή μόλις άρχισε να προβάλει σιγά-σιγά πίσω από τα ψηλά βουνά, έκανε αρκετά κρύο, τα πάντα ήταν απολύτως ήσυχα και απίστευτα όμορφα. Έφτασα στην γόμπα, δεν με συνάντησε κανείς, αλλά οι πόρτες ήταν ξεκλείδωτες. Ανέβηκα στον δεύτερο όροφο, και μπήκα στον διάδρομο, που οδηγούσε στο δωμάτιο του Λομψάνγκ. Σκεφτόμουν – μήπως τον ξυπνήσω, μιας και είναι σκοτεινά ακόμα. Έκανα λίγα βήματα στο διάδρομο, και ξαφνικά κατάλαβα, πως κάτι δεν πάει καλά. Προχώρησα ακόμα λίγο και σταμάτησα – η αίσθηση του «κάτι δεν πάει καλά» γινόταν πιο δυνατή. Ποτέ στη ζωή μου δεν ένοιωσα τίποτα παρόμοιο. Αισθανόμουν, ότι από όλες τις γωνίες κάποιος με παρακολουθεί, και μάλιστα με ένα κακό, βαρύ, επικίνδυνο βλέμμα. Ναι, έφερνε σίγουρα τον κίνδυνο. Στεκόμουν εκεί και αναθεωρούσα τις αισθήσεις μου. Αυτές δυνάμωναν όλο και πιο πολύ, και δεν ένιωθα πια καθόλου καλά. Θυμάμαι, πως πετάχτηκε η έκπληξη – ακόμα εχτές τα πάντα εδώ ήταν ποτισμένα με τη ζεστασιά του ήλιου, κάποια εκστατική ανεμελιά, τι άλλαξε τώρα, και γιατί? </w:t>
      </w:r>
    </w:p>
    <w:p>
      <w:pPr>
        <w:pStyle w:val="Normal"/>
        <w:ind w:firstLine="540"/>
        <w:jc w:val="both"/>
        <w:rPr/>
      </w:pPr>
      <w:r>
        <w:rPr/>
        <w:t xml:space="preserve">Έκανα δυο βήματα ακόμα, και ξαφνικά ένας αδύναμος, αλλά κοφτερός πόνος με πέρασε, σαν βελόνα. Παραλίγο να φωνάξω. Οι αμφιβολίες είχαν πια χαθεί. Ένιωθα με απόλυτη σιγουριά, ότι κάποιος με μισεί. Κάποιος μοχθηρός, σκοτεινός κάθεται εκεί και με μισεί. Μισεί τους πάντες, και αυτό το μίσος έμοιαζε να στάζει από παντού. Τότε φοβήθηκα πραγματικά, γύρισα και προχώρησα μερικά βήματα προς την έξοδο. Δίπλα στη σκάλα σταμάτησα, η αναπνοή μου ηρέμησε και κατάλαβα, ότι το μίσος εξαφανίσθηκε, έμεινε μόνο η αίσθηση της παρατεταμένης κακοπροαίρετης αφιλοξενίας. </w:t>
      </w:r>
    </w:p>
    <w:p>
      <w:pPr>
        <w:pStyle w:val="Normal"/>
        <w:ind w:firstLine="540"/>
        <w:jc w:val="both"/>
        <w:rPr/>
      </w:pPr>
      <w:r>
        <w:rPr/>
        <w:t xml:space="preserve">Στεκόμουν εκεί και δεν ήξερα – τι να κάνω μετά. Είναι δυνατόν να έπεσα τόσο έξω για έναν άνθρωπο? Αυτή η σκέψη γύριζε στο κεφάλι μου ασταμάτητα. Πώς μπορούσα να περάσω τον Λομψάνγκ για ένα φωτισμένο πλάσμα, την ώρα που γύρω του υπάρχει μια τέτοια ατμόσφαιρα του μίσους? </w:t>
      </w:r>
    </w:p>
    <w:p>
      <w:pPr>
        <w:pStyle w:val="Normal"/>
        <w:ind w:firstLine="540"/>
        <w:jc w:val="both"/>
        <w:rPr/>
      </w:pPr>
      <w:r>
        <w:rPr/>
        <w:t xml:space="preserve">Στο μυαλό μου άρχισαν να ανοίγονται στιγμιαία οι εικόνες από διάφορες φρικιαστικές ιστορίες. Μάλλον, θα έχεις ακούσει ήδη, ότι στην Ινδία εξαφανίζονται κατά καιρούς οι ξένοι τουρίστες? </w:t>
      </w:r>
    </w:p>
    <w:p>
      <w:pPr>
        <w:pStyle w:val="Normal"/>
        <w:ind w:firstLine="540"/>
        <w:jc w:val="both"/>
        <w:rPr/>
      </w:pPr>
      <w:r>
        <w:rPr/>
        <w:t>- Ναι, είδα μερικές αγγελίες για τους τουρίστες που είχαν χαθεί.</w:t>
      </w:r>
    </w:p>
    <w:p>
      <w:pPr>
        <w:pStyle w:val="Normal"/>
        <w:ind w:firstLine="540"/>
        <w:jc w:val="both"/>
        <w:rPr/>
      </w:pPr>
      <w:r>
        <w:rPr/>
        <w:t>- Αυτό συμβαίνει αρκετά συχνά. Η Ινδία θεωρείται χώρα με ασφάλεια, και πάρα πολλοί ταξιδεύουν εδώ μόνοι τους, ακόμα και οι κοπέλες, αλλά στην πραγματικότητα αυτή η ασφάλεια υπάρχει μόνο στα ορισμένα όρια. Όλα είναι εντάξει στο Μέιν Μπαζάρ, ή στο Ταμέλ, μα κάνε ένα βήμα παραπέρα, και θα βρεις τις απολύτως φανταστικές τρώγλες, όπου κανένας δεν μπορεί να εγγυηθεί για την ασφάλεια σου. Ακόμα περισσότερα κινδυνεύεις, αν παίρνεις ναρκωτικά... Άκουγα, ότι τους λευκούς ανθρώπους τους κλέβουν καμιά φορά για ανθρωποθυσίες. Μου περνούσαν οι σκέψεις, ότι και ο Λομψάνγκ ασκεί κάποια λατρεία, αφού στην αρχαία θιβετιανή παράδοση «μπον» υπήρχαν λειτουργίες, συνδεδεμένες με τις ανθρωποθυσίες... ή τα είχα φαντάζει αυτά από τον φόβο μου? Η μορφή του Λομψάνγκ άρχισε να αντικαθίσταται από κάτι κακό, εμφανίστηκε η συγκεκριμένη επιθυμία να φύγω από εδώ όσο πιο γρήγορα μπορώ, προσπάθησα ακόμα να θυμηθώ – πόσο ψηλή είναι η πόρτα στην πύλη του μοναστηριού, θα καταφέρω να σκαρφαλώσω πάνω σε αυτήν, αν είναι ήδη κλειστή, για να ξεφύγω?</w:t>
      </w:r>
    </w:p>
    <w:p>
      <w:pPr>
        <w:pStyle w:val="Normal"/>
        <w:ind w:firstLine="540"/>
        <w:jc w:val="both"/>
        <w:rPr/>
      </w:pPr>
      <w:r>
        <w:rPr/>
        <w:t xml:space="preserve">Μετά από ένα λεπτό ακόμη κατάφερα τελικά να ξεπεράσω τον φόβο, θυμήθηκα τα χθεσινά βιώματα μου, και για άλλη μια φορά δοκίμασα να πλησιάσω το δωμάτιο του Λομψάνγκ. Τα πάντα επαναλήφθηκαν. Αλλά αυτή τη φορά ξύπνησε μέσα μου η αμοιβαία απέχθεια, υπερνίκησα τον φόβο μου, συγκεντρώθηκα, και αποφάσισα να συναντήσω τον Λομψάνγκ πρόσωπο με πρόσωπο, οποίος άνθρωπος και να είναι τελικά – ο μοχθηρός αρχηγός σέκτας, ή ένας σοφός δάσκαλος. Όταν έκανα μερικά βήματα στον διάδρομο, και πάλι αναγκάστηκα να σταματήσω. Το κεφάλι μου έσπαγε κυριολεκτικά από τις άγριες επιθέσεις του πόνου, - τόσο δυνατό ήταν το μίσος, το οποίο ένιωθα τώρα με το κάθε κύτταρο του σώματος μου. Έσκυψα μπροστά, σαν να πάλευα με μια θύελλα, η οποία προσπαθούσε να με ρίξει κάτω, και προχώρησα δυο βήματα ακόμα. Τώρα η πόρτα του Λομψάνγκ βρισκόταν λίγα μέτρα μακριά μου, αλλά η απόσταση αυτή σε μένα φαινόταν απέραντη. Δεν μπορούσα να κάνω ούτε ένα βήμα, είχα ομίχλη στο κεφάλι μου, στα μάτια μου έπλεαν κόκκινοι λεκέδες, ένιωθα – ακόμα λίγο – ή θα πεθάνω, ή θα λιποθυμήσω. Ο πόνος και φόβος με παρέλυσαν, και τώρα δεν μπορούσα καν να φύγω – ούτε και να κουνηθώ, νόμιζα, ότι θα πεθάνω από κάτι φριχτό, εάν θα μετακινηθώ έστω μια ίντσα μπροστά η πίσω. Οι δυνάμεις μου με άφηναν, ένιωθα, ότι πεθαίνω, σκεφτόμουν, πως από το μίσος, που με στοίχειωνε, σε λίγο θα βράσει το αίμα μου. </w:t>
      </w:r>
    </w:p>
    <w:p>
      <w:pPr>
        <w:pStyle w:val="Normal"/>
        <w:ind w:firstLine="540"/>
        <w:jc w:val="both"/>
        <w:rPr/>
      </w:pPr>
      <w:r>
        <w:rPr/>
        <w:t xml:space="preserve">Η ιστορία του Ντένι με είχε συναρπάσει, μου μεταδόθηκε ακόμα και ο φόβος του, ένιωθα τον εαυτό μου ανασφαλή μέσα στο σκοτάδι, που μας περιέβαλε, το φως της λάμπας άρχισε να μοιάζει απειλητικό. </w:t>
      </w:r>
    </w:p>
    <w:p>
      <w:pPr>
        <w:pStyle w:val="Normal"/>
        <w:ind w:firstLine="540"/>
        <w:jc w:val="both"/>
        <w:rPr/>
      </w:pPr>
      <w:r>
        <w:rPr/>
        <w:t xml:space="preserve">- Ξαφνικά όλα τελείωσαν. Σαν να έβγαλαν από μέσα μου τα πάντα – τον φόβο, το μίσος, και πόνο – τα πάντα. Τρυφερή δροσιά έμπαινε μέσα μου σαν μικρό ρυάκι, γέμισα με φρεσκάδα, με την συναίσθηση της ομορφιάς. Αναγνώριζα και πάλι τις αποχρώσεις εκείνων των αισθήσεων, που βίωσα εχθές, μιλώντας με τον Λομψάνγκ. Η πόρτα στο δωμάτιο του άνοιξε, και εγώ πέρασα πάνω από το κατώφλι, σχεδόν πέφτοντας στα χέρια του. </w:t>
      </w:r>
    </w:p>
    <w:p>
      <w:pPr>
        <w:pStyle w:val="Normal"/>
        <w:ind w:firstLine="540"/>
        <w:jc w:val="both"/>
        <w:rPr/>
      </w:pPr>
      <w:r>
        <w:rPr/>
        <w:t xml:space="preserve">- Μα πώς γίνεται αυτό?? Πώς το ένα συνδυάζεται με το άλλο – ένα τόσο φρικτό μίσος και η ελευθερία από τα αρνητικά συναισθήματα? </w:t>
      </w:r>
    </w:p>
    <w:p>
      <w:pPr>
        <w:pStyle w:val="Normal"/>
        <w:ind w:firstLine="540"/>
        <w:jc w:val="both"/>
        <w:rPr/>
      </w:pPr>
      <w:r>
        <w:rPr/>
        <w:t xml:space="preserve">- Και εγώ ακριβώς αυτό ρώτησα, όταν συνήλθα και ήπια ένα φλιτζάνι τσάι με σιχαμερή γεύση, το οποίο εκείνος με κέρασε αμέσως. Η απάντηση του με είχε σοκάρει. Μου είπε, ότι όλος αυτός ο τρόμος, τον οποίο εγώ ένοιωσα – ήταν τα δικά μου αρνητικά συναισθήματα! Το «μόνο», που εκείνος είχε να κάνει, ήταν να γεμίσει τον χώρο του διαδρόμου με απρόσωπη δύναμη, η οποία οξύνει τα πάντα, που περνάνε μέσα από το πεδίο της. Είπε, ότι παρά τις αντιλήψεις μου για τον εαυτό μου, σαν σχετικά άκακο πλάσμα, αδιάκοπα καλλιεργώ, υποστηρίζω μέσα μου ένα τεράστιο φάσμα των πλέων ποικιλόμορφων αρνητικών συναισθημάτων, και ακόμα και όταν εγώ νομίζω, ότι είμαι ελεύθερος από αυτά, ακόμα και τότε, συνέχεια βιώνω τα αρνητικά συναισθήματα του φόντου, του βάθους, - διάφορες μορφές των ανησυχιών, προβληματισμών και τα λοιπά. Εγώ, βέβαια, διαφώνησα μαζί του, και είπα, ότι δεν λέω ψέματα, μιλάω απολύτως ειλικρινά, και ως σοφός άνθρωπος που είναι, πρέπει να καταλάβει, ότι είμαι αληθινός μαζί του, δεν προσπαθώ να ωραιοποιήσω τον εαυτό μου, μα όταν πήγαινα να τον συναντήσω, σκεφτόμουν πολύ θετικά, απολύτως ειλικρινά ένιωθα έμπνευση, την βαθιά συμπάθεια, περιέργεια, και δεν είχα κανενός είδος μυστικά, κρυμμένα κάπου στο βάθος αρνητικά συναισθήματα, έτσι ακόμα και εάν αυτό το απαίσιο μίσος εκδηλώθηκε, αυτό δεν προήλθε από εμένα, ήταν κάτι το ξένο, και το βίωνα σαν ξένο. </w:t>
      </w:r>
    </w:p>
    <w:p>
      <w:pPr>
        <w:pStyle w:val="Normal"/>
        <w:ind w:firstLine="540"/>
        <w:jc w:val="both"/>
        <w:rPr/>
      </w:pPr>
      <w:r>
        <w:rPr/>
        <w:t xml:space="preserve">- Αυτό τα πράγματα δείχνουν περίεργα, αφού εσύ δεν ξέρεις τίποτα, πως και με τι εκείνος «γέμισε» τον διάδρομο... Και τι σου απάντησε? </w:t>
      </w:r>
    </w:p>
    <w:p>
      <w:pPr>
        <w:pStyle w:val="Normal"/>
        <w:ind w:firstLine="540"/>
        <w:jc w:val="both"/>
        <w:rPr/>
      </w:pPr>
      <w:r>
        <w:rPr/>
        <w:t xml:space="preserve">- Μου είπε, ότι πιστεύει, πως εγώ πραγματικά νιώθω τα πράγματα που του είχα περιγράψει, ωστόσο και πάλι, με όλη μου την ειλικρίνεια παραπλανούμαι, και αυτό το παράδειγμα θα έπρεπε να είναι το μάθημα για μένα, για να δω, πόσο βαθιά μπορεί να μπει μέσα σε έναν άνθρωπο αυτός ο ιός, που ονομάζεται «τα αρνητικά συναισθήματα», αφού εκείνος δεν τα παρατηρεί καν. Τότε και εγώ συμφώνησα, ότι τα αρνητικά συναισθήματα πράγματι είναι ένας ιός, όμως, αργότερα έχανα συνέχεια αυτή την σαφήνεια, η οποία φαίνεται τόσο απλή και προσιτή, όταν υπάρχει. </w:t>
      </w:r>
    </w:p>
    <w:p>
      <w:pPr>
        <w:pStyle w:val="Normal"/>
        <w:ind w:firstLine="540"/>
        <w:jc w:val="both"/>
        <w:rPr/>
      </w:pPr>
      <w:r>
        <w:rPr/>
        <w:t xml:space="preserve">- Όσον αφορά τον ιό συμφωνώ, αλλά είναι τελείως άγνωστο, πως να τον καταπολεμήσεις, αφού πάρα πολύ συχνά δεν μπορείς καν να παρατηρήσεις την ύπαρξη του. </w:t>
      </w:r>
    </w:p>
    <w:p>
      <w:pPr>
        <w:pStyle w:val="Normal"/>
        <w:ind w:firstLine="540"/>
        <w:jc w:val="both"/>
        <w:rPr/>
      </w:pPr>
      <w:r>
        <w:rPr/>
        <w:t xml:space="preserve">- Ο Λομψάνγκ είπε, ότι η δουλειά για την παύση των αρνητικών συναισθημάτων αρχίζει από εκείνα, τα οποία βρίσκονται στην επιφάνεια, εκδηλώνονται φανερά, και εάν αυτή η δουλειά θα γίνει με επιτυχία, σταδιακά μπορείς να μάθεις να διακρίνεις και τα πιο λεπτά στρώματα των αρνητικών συναισθημάτων και τα διαλύσεις. Επανέλαβε για άλλη μια φορά, ότι εάν πραγματικά δεν θα είχα τα αρνητικά συναισθήματα μέσα μου, δεν θα υπήρξε κάτι να ενδυναμωθεί, και τότε αντί για μίσος θα αισθανόμουν εξίσου έντονα αυξανόμενη ευδαιμονία. </w:t>
      </w:r>
    </w:p>
    <w:p>
      <w:pPr>
        <w:pStyle w:val="Normal"/>
        <w:ind w:firstLine="540"/>
        <w:jc w:val="both"/>
        <w:rPr/>
      </w:pPr>
      <w:r>
        <w:rPr/>
        <w:t xml:space="preserve">- Ναι...Πιθανών, ο Λομψάνγκ όντως είναι πολύ ασυνήθιστος άνθρωπος... Δεν μου απάντησες, όμως – πού βρίσκεται τώρα, ή τουλάχιστον εμφανίζεται κάποιες φορές; Θέλω να τον βρω! </w:t>
      </w:r>
    </w:p>
    <w:p>
      <w:pPr>
        <w:pStyle w:val="Normal"/>
        <w:ind w:firstLine="540"/>
        <w:jc w:val="both"/>
        <w:rPr/>
      </w:pPr>
      <w:r>
        <w:rPr/>
        <w:t xml:space="preserve">Και η ίδια δεν είχα καταλάβει, ότι όσο ο Ντένι έλεγε την ιστορία του, σχηματίσθηκε το ενδιαφέρον μου για τον Λομψάνγκ, η καχυποψία σχεδόν εξαφανίστηκε. </w:t>
      </w:r>
    </w:p>
    <w:p>
      <w:pPr>
        <w:pStyle w:val="Normal"/>
        <w:ind w:firstLine="540"/>
        <w:jc w:val="both"/>
        <w:rPr/>
      </w:pPr>
      <w:r>
        <w:rPr/>
        <w:t xml:space="preserve">- Ντένι, θέλω να τον βρω! </w:t>
      </w:r>
    </w:p>
    <w:p>
      <w:pPr>
        <w:pStyle w:val="Normal"/>
        <w:ind w:firstLine="540"/>
        <w:jc w:val="both"/>
        <w:rPr/>
      </w:pPr>
      <w:r>
        <w:rPr/>
        <w:t xml:space="preserve">Όσο πιο πολύ επαναλάμβανα αυτή τη φράση, τόσο πιο πολύ επίμονη γινόταν η επιθυμία μου. </w:t>
      </w:r>
    </w:p>
    <w:p>
      <w:pPr>
        <w:pStyle w:val="Normal"/>
        <w:ind w:firstLine="540"/>
        <w:jc w:val="both"/>
        <w:rPr/>
      </w:pPr>
      <w:r>
        <w:rPr/>
        <w:t xml:space="preserve">- Είμαι απολύτως σίγουρη, πως θέλω να τον βρω, και ήδη με ξέρεις λιγάκι – εάν έχω αποφασίσει κάτι, δεν θα παραιτηθώ, μέχρι να κάνω ο, τι περνάει από το χέρι μου. Εσύ ξέρεις – πού μπορώ να τον βρω? </w:t>
      </w:r>
    </w:p>
    <w:p>
      <w:pPr>
        <w:pStyle w:val="Normal"/>
        <w:ind w:firstLine="540"/>
        <w:jc w:val="both"/>
        <w:rPr/>
      </w:pPr>
      <w:r>
        <w:rPr/>
        <w:t xml:space="preserve">- Και ναι, και όχι. </w:t>
      </w:r>
    </w:p>
    <w:p>
      <w:pPr>
        <w:pStyle w:val="Normal"/>
        <w:ind w:firstLine="540"/>
        <w:jc w:val="both"/>
        <w:rPr/>
      </w:pPr>
      <w:r>
        <w:rPr/>
        <w:t xml:space="preserve">- Όχι, άσε τους βαθυστόχαστους συλλογισμούς σου για άλλες καταστάσεις, γίνε πιο απλός, παρακαλώ. Είμαι σαν τη βδέλλα – αν σου κολλήσω, δεν θα σε αφήσω ήσυχο:) - και το βλέμμα μου πήγε πιο κάτω. Ο Ντένι αναστέναξε και γέλασε. </w:t>
      </w:r>
    </w:p>
    <w:p>
      <w:pPr>
        <w:pStyle w:val="Normal"/>
        <w:ind w:firstLine="540"/>
        <w:jc w:val="both"/>
        <w:rPr/>
      </w:pPr>
      <w:r>
        <w:rPr/>
        <w:t xml:space="preserve">- Άσε με να το πω, δεν με καταλαβαίνεις. Όταν τον αποχαιρετούσα, ο Λομψάνγκ είπε, ότι εάν θελήσω, θα μπορέσω να τον βρω, και μου το υπόσχεται, αλλά δεν θέλει να έχει καμία σχέση με τους κοινούς φαντασιόπληκτους, για αυτό πρέπει να περάσω κάτι σαν εξέταση, προτού τον συναντήσω ξανά και προτού επιστρέψουμε στην κουβέντα για τη φοίτηση μου. Η εξέταση αυτή θα έχει δυο στάδια, και το πρώτο – είναι συγκεκριμένα να τον βρω. Ο Λομψάνγκ είπε, ότι θα μπορέσω να τον βρω, οδηγούμενος από την επιθυμία μου να τον συναντήσω, και από τα σημάδια, τα οποία θα βρεθούν στον δρόμο της ζωής μου. Αρνήθηκε να προσθέσει κάτι πιο λεπτομερές για τα σημάδια αυτά, συμπλήρωσε μόνο, ότι τα σημάδια θα φανούν για οποιοδήποτε άνθρωπο, ο οποίος αναζητά την αλήθεια, και ταυτόχρονα ξεκινάει την ειλικρινή και αλύπητη πρακτική της απομάκρυνσης όλων των αρνητικών συναισθημάτων, και όταν τα σημάδια θα εμφανιστούν, ακόμα και αν έρθουν οι αμφιβολίες για την ύπαρξη τους, θα είναι επιφανειακές και δεν θα καταφέρουν να καλύψουν τις επιθυμίες, που θα οδηγήσουν τον αναζητητή παραπέρα. Τα σημάδια θα έρθουν και θα δείξουν τον δρόμο μόνο αν όλη μου η ζωή, όλες οι δυνάμεις και η επιδίωξη μου θα είναι στραμμένη στην αδιάλλακτη απομάκρυνση των αρνητικών συναισθημάτων όλων των ειδών, τα οποία θα δω στον εαυτό μου. </w:t>
      </w:r>
    </w:p>
    <w:p>
      <w:pPr>
        <w:pStyle w:val="Normal"/>
        <w:ind w:firstLine="540"/>
        <w:jc w:val="both"/>
        <w:rPr/>
      </w:pPr>
      <w:r>
        <w:rPr/>
        <w:t xml:space="preserve">- Και η δεύτερη εξέταση? </w:t>
      </w:r>
    </w:p>
    <w:p>
      <w:pPr>
        <w:pStyle w:val="Normal"/>
        <w:ind w:firstLine="540"/>
        <w:jc w:val="both"/>
        <w:rPr/>
      </w:pPr>
      <w:r>
        <w:rPr/>
        <w:t xml:space="preserve">- Η δεύτερη εξέταση θα είναι το ίδιο πράγμα, που ένοιωσα σε εκείνο τον διάδρομο. Εάν θα καταφέρω να τον βρω και μπορέσω να «περάσω τον διάδρομο» , αυτό και θα σημαίνει, ότι η επίτευξη μου είναι άξια της προσοχής του, και τότε εκείνος και οι φίλοι του θα αφιερώσουν στην εκμάθηση μου τόση προσοχή, όση θα χρειαστεί. </w:t>
      </w:r>
    </w:p>
    <w:p>
      <w:pPr>
        <w:pStyle w:val="Normal"/>
        <w:ind w:firstLine="540"/>
        <w:jc w:val="both"/>
        <w:rPr/>
      </w:pPr>
      <w:r>
        <w:rPr/>
        <w:t xml:space="preserve">- Αυτό είναι όλο? Με αυτά έφυγες από εκείνον? </w:t>
      </w:r>
    </w:p>
    <w:p>
      <w:pPr>
        <w:pStyle w:val="Normal"/>
        <w:ind w:firstLine="540"/>
        <w:jc w:val="both"/>
        <w:rPr/>
      </w:pPr>
      <w:r>
        <w:rPr/>
        <w:t xml:space="preserve">- Όχι ακριβώς. Μιλήσαμε λίγο για τον θιβετιανό βουδισμό, με ενδιέφερε πολύ να πάρω τις πληροφορίες από τα πρώτα χέρια, χωρίς διαστρεβλώσεις. Για παράδειγμα, ήθελα να μάθω, εάν είναι η αλήθεια το ότι κάποιοι θηβετιανοί δάσκαλοι μετενσαρκώνονται από την μια ζωή στην άλλη. Πως γίνεται η αναγνώριση, ότι το συγκεκριμένο παιδί – δεν είναι απλώς ένα παιδί, αλλά υπήρξε κάποτε ως Λάμα. Ο Λομψάνγκ απαντούσε στις ερωτήσεις μου χωρίς ιδιαίτερες λεπτομέρειες, και σχεδόν όλα από αυτά, που μου είπε, τα ήξερα ήδη από τα βιβλία, που είχα διαβάσει, όμως, τώρα ήταν πιο πραγματικό, πιο αισθητό. Θέλησα να ζήσω ανάμεσα στους θιβετιανούς για μερικούς μήνες και να μάθω την γλώσσα τους, για να είμαι πιο κοντά στους φορείς αυτής της πρακτικής, την οποία παρουσίαζε ο Λομψάνγκ, αλλά, εκείνος με απέτρεψε, λέγοντας, πως αυτό δεν έχει νόημα. Παρόλο αυτό, με συμβούλεψε να μείνω για λίγο καιρό στη Νταραμσάλα – μικρή πόλη στην Ινδία, όπου τώρα βρίσκεται η οικεία του Δαλάι Λάμα και μερικά θιβετιανά μοναστήρια ακόμη. Παρεμπιπτόντως, θα πάω εκεί φέτος. Θα γραφτώ στα μαθήματα της θιβετιανής γλώσσας και θα πάρω κάποιον από τους μονάχους να μου κάνει ιδιαίτερα. Δεν το έκανα μέχρι τώρα, επειδή σύμφωνα με τον Λομψάνγκ δεν υπάρχει καμία ανάγκη σε αυτό, διότι δεν χρειάζεται απολύτως καμία γνώση της θιβετιανής γλώσσας, για να απομακρύνω τα αρνητικά συναισθήματα. Αρνήθηκε να μιλήσει με λεπτομέρειες για τον ιδρυτή αυτής της πρακτικής, είπε μόνο, ότι σε αντίθεση με άλλες θιβετιανές σχολές, οι ιδρυτές των οποίων μετενσαρκώνονται σχεδόν πάντοτε εντός των ορίων του Θιβέτ – Δαλάι Λάμα, Κάρμαπα, Τράσι Λάμα, Παντσέν Λάμα, εκείνος ταξιδεύει στις μετενσαρκώσεις του σε διάφορες κουλτούρες, και η πρακτική αυτή ονομάζεται «η πρακτική του ευθύ δρόμου», διότι δεν στηρίζεται σε καμία θρησκεία, ούτε σε δόγμα, μα μόνο στην δική της πείρα, και πραγματικά οποιοσδήποτε άνθρωπος μπορεί να προσφύγει σε αυτήν, αρκεί να έχει την απαραίτητη επιμονή, και, σε περίπτωση επιτυχίας, κατά διάρκεια μιας ζωής θα μπορέσει να αποκτήσει τις ακατανόητες για τον κοινό άνθρωπο ικανότητες, μεταξύ άλλων και την ικανότητα της διατήρησης της συνείδησης μετά, την ώρα, η ΑΝΤΊ του θανάτου, ικανότητα της συνειδητοποιημένης μετενσάρκωσης, ή απευθείας μεταμόρφωσης, διατηρώντας έτσι την ακεραιότητα της πείρας τους, και η ζωή τέτοιων ανθρώπων γίνεται τόσο ασυνήθιστη και τόσο γεμάτη με καταπληκτικές συναισθήσεις και περιπέτειες του νου, ότι δεν έχει νόημα να το συζητήσει μαζί μου τώρα. Η ουσία αυτής της πρακτικής βρίσκεται στο ότι εσύ μπορείς να μάθεις να αντικαθιστάς τις αντιλήψεις με τις άλλες, σύμφωνα με τη θέληση σου, και εάν στη ζωή του κανονικού ανθρώπου η αλλαγή των αντιλήψεων συμβαίνει αυτόματα, χωρίς την συνειδητή συμμετοχή του, ο άνθρωπος, που ασχολείται με την πρακτική, είναι ικανός να ελέγξει αυτή την διαδικασία απόλυτα. Όταν σκέφτομαι για αυτό, μου κόβεται η ανάσα – πως μπορεί να αλλάξει η ζωή μου, εάν θα μπορέσω να νιώσω αυτά, που μου αρέσουν, να σκέφτομαι μόνο για αυτά, που θέλω να σκέφτομαι, ακόμα και να θέλω συγκεκριμένα αυτά, που πραγματικά επιθυμώ! Μα και η ιδέα αυτού του ταξιδιού είναι συναρπαστική από μόνη της. </w:t>
      </w:r>
    </w:p>
    <w:p>
      <w:pPr>
        <w:pStyle w:val="Normal"/>
        <w:ind w:firstLine="540"/>
        <w:jc w:val="both"/>
        <w:rPr/>
      </w:pPr>
      <w:r>
        <w:rPr/>
        <w:t xml:space="preserve">- Και πώς τον λένε τον ιδρυτή αυτής της πρακτικής, ή πώς τον φωνάζουν εκείνοι – ο πατριάρχης, ο επικεφαλής Λάμα? Πού είναι τώρα? Πώς να βρει κανείς τους άλλους μοναχούς αυτής της σχολής? Τι πρέπει να κάνεις, για να πάψεις να αισθάνεσαι τα αρνητικά συναισθήματα, αφού εάν είναι μια «σχολή» , θα πρέπει να έχουν και κάποιες δοκιμασμένες μεθόδους? Τι θα γίνει, εάν θα σταματήσω να τα αισθάνομαι – μήπως και μετατραπώ σε ένα ασυναίσθητο κούτσουρο, ή κάποιες άλλες αντιλήψεις θα έρθουν στη θέση τους? Θα έρθουν από μόνες τους, η θα αναγκαστώ και πάλι να εφαρμόζω κάποια πρακτική… – τον έχεις ρωτήσει για αυτά ? </w:t>
      </w:r>
    </w:p>
    <w:p>
      <w:pPr>
        <w:pStyle w:val="Normal"/>
        <w:ind w:firstLine="540"/>
        <w:jc w:val="both"/>
        <w:rPr/>
      </w:pPr>
      <w:r>
        <w:rPr/>
        <w:t xml:space="preserve">Οι ερωτήσεις έπεφταν βροχή, έτσι δεν παρατήρησα αμέσως το χαμόγελο του Ντένι. </w:t>
      </w:r>
    </w:p>
    <w:p>
      <w:pPr>
        <w:pStyle w:val="Normal"/>
        <w:ind w:firstLine="540"/>
        <w:jc w:val="both"/>
        <w:rPr/>
      </w:pPr>
      <w:r>
        <w:rPr/>
        <w:t xml:space="preserve">- Μάγια, βεβαίως και εγώ προσπάθησα να ρίξω όλες τις απορίες στον Λομψάνγκ, όμως, σε αντίθεση με την άυπνη νύχτα, η οποία αιωρείται από πάνω μας τώρα, ο χρόνος της συνάντησης μου μαζί του έφτανε στο τέλος, διότι στις έξι άρχιζε η θρησκευτική τελετή, στην οποία εκείνος έπρεπε να βρεθεί. Πρότεινε να συγκεντρωθώ σε μια-δυο ερωτήσεις, μου έδωσε το δικαίωμα της επιλογής τους, να μου απαντήσει, και έπειτα από αυτό να αποχωριστούμε. Κάθε φορά, όταν θυμάμαι εκείνη τη στιγμή, αισθάνομαι φόβο, ότι αν υπερνικούσε η περιέργεια και θα ρωτούσα κάποια βλακεία, τώρα θα μπορούσα να χάσω την ευκαιρία να μάθω κάτι το σημαντικό. </w:t>
      </w:r>
    </w:p>
    <w:p>
      <w:pPr>
        <w:pStyle w:val="Normal"/>
        <w:ind w:firstLine="540"/>
        <w:jc w:val="both"/>
        <w:rPr/>
      </w:pPr>
      <w:r>
        <w:rPr/>
        <w:t xml:space="preserve">- Μήπως ήταν και αυτό κάποιου είδους εξέταση; Αφού αν μετά από όλα αυτά, που άκουσες, θα άρχιζες τις ερωτήσεις του τύπου «οι μονάχοι μπορούν να πετάξουν», αυτό και θα σήμαινε, ότι είσαι απλώς ένας συνηθισμένος ηλίθιος? </w:t>
      </w:r>
    </w:p>
    <w:p>
      <w:pPr>
        <w:pStyle w:val="Normal"/>
        <w:ind w:firstLine="540"/>
        <w:jc w:val="both"/>
        <w:rPr/>
      </w:pPr>
      <w:r>
        <w:rPr/>
        <w:t xml:space="preserve">- Πάρα πολύ πιθανόν. Έκανα δυο ερωτήσεις. Η πρώτη – ποιο είναι το όνομα του ιδρυτή της σχολής, και εάν ζει η μετενσάρκωση του, υπάρχει πιθανότητα να τον βρω; Ο Λομψάνγκ εκφώνησε ένα όνομα, το οποίο δεν μου είπε τίποτα, και προσέθεσε, ότι εκείνος είναι μετενσαρκωμένος, δηλαδή ζει κάπου, μα είναι ανώφελο να τον ψάξω, ωστόσο, μπορώ να απευθυνθώ σε αυτόν. </w:t>
      </w:r>
    </w:p>
    <w:p>
      <w:pPr>
        <w:pStyle w:val="Normal"/>
        <w:ind w:firstLine="540"/>
        <w:jc w:val="both"/>
        <w:rPr/>
      </w:pPr>
      <w:r>
        <w:rPr/>
        <w:t xml:space="preserve">- Τι πάει να πει «το όνομα, που δεν σημαίνει τίποτα»? </w:t>
      </w:r>
    </w:p>
    <w:p>
      <w:pPr>
        <w:pStyle w:val="Normal"/>
        <w:ind w:firstLine="540"/>
        <w:jc w:val="both"/>
        <w:rPr/>
      </w:pPr>
      <w:r>
        <w:rPr/>
        <w:t xml:space="preserve">- Μου είπε, ότι τον άτροπο αυτόν τον λένε Μπόντχι, αλλά το «μπόντχι» στα θιβετιανά σημαίνει «φωτισμένη συνείδηση», έτσι δεν είναι ένα όνομα γενικώς, και δεν καταλαβαίνω, πως θα μπορούσα να αναζητήσω τον άνθρωπο με αυτό – να ρωτάω το κόσμο «μήπως ξέρετε – ζει κάπου εδώ η «φωτισμένη συνείδηση»?:) </w:t>
      </w:r>
    </w:p>
    <w:p>
      <w:pPr>
        <w:pStyle w:val="Normal"/>
        <w:ind w:firstLine="540"/>
        <w:jc w:val="both"/>
        <w:rPr/>
      </w:pPr>
      <w:r>
        <w:rPr/>
        <w:t xml:space="preserve">- Και τι σημαίνει «μπορείς να απευθυνθείς σε αυτόν»? </w:t>
      </w:r>
    </w:p>
    <w:p>
      <w:pPr>
        <w:pStyle w:val="Normal"/>
        <w:ind w:firstLine="540"/>
        <w:jc w:val="both"/>
        <w:rPr/>
      </w:pPr>
      <w:r>
        <w:rPr/>
        <w:t xml:space="preserve">- Δεν έχω ιδέα, αυτή την φράση δεν την πολύ ανέλυσα. </w:t>
      </w:r>
    </w:p>
    <w:p>
      <w:pPr>
        <w:pStyle w:val="Normal"/>
        <w:ind w:firstLine="540"/>
        <w:jc w:val="both"/>
        <w:rPr/>
      </w:pPr>
      <w:r>
        <w:rPr/>
        <w:t xml:space="preserve">- Και μετά? </w:t>
      </w:r>
    </w:p>
    <w:p>
      <w:pPr>
        <w:pStyle w:val="Normal"/>
        <w:ind w:firstLine="540"/>
        <w:jc w:val="both"/>
        <w:rPr/>
      </w:pPr>
      <w:r>
        <w:rPr/>
        <w:t>- Του ζήτησα να μου πει, τι συγκεκριμένα πρέπει να κάνεις, για να σταματήσεις τελείως την αίσθηση των αρνητικών συναισθημάτων. Περίμενα οτιδήποτε – ότι θα μου δείξει κάποια στάση της γιόγκα, ή να εξηγήσει, πως πρέπει να αναπνέω, ή να ψιθυρίσει στο αυτί μια μάντρα, ή ακόμα να κάνει κάτι τελείως μαγικό – αλλά και πάλι εκείνος με κατέπληξε, λέγοντας το εξής (</w:t>
      </w:r>
      <w:r>
        <w:rPr>
          <w:i/>
        </w:rPr>
        <w:t>ελπίζω, να μην έχω μπερδέψει κάτι</w:t>
      </w:r>
      <w:r>
        <w:rPr/>
        <w:t>): υπάρχουν τρεις αιτίες, για τις οποίες οι άνθρωποι βιώνουν τα αρνητικά συναισθήματα. Η πρώτη – θέλουν να τα βιώνουν. Δεύτερη – από λανθασμένο συμπέρασμα. Τρίτη – από συνήθεια. (</w:t>
      </w:r>
      <w:r>
        <w:rPr>
          <w:i/>
        </w:rPr>
        <w:t>Ο βουδισμός και ψυχανάλυση μισά-μισά?</w:t>
      </w:r>
      <w:r>
        <w:rPr/>
        <w:t xml:space="preserve">) Έτσι, για να σταματήσεις να τα βιώνεις, πρέπει πρώτα απ` όλα να προσδιορίσεις συγκεκριμένα, ότι δεν θέλεις να αισθάνεσαι πια το ένα ή το άλλο συναίσθημα. Αρκεί να ξεκινήσεις από ένα, για το οποίο έχεις την απόλυτα συγκεκριμένη επιθυμία υπό οποιεσδήποτε συνθήκες να μην το νιώσεις ποτέ ξανά. Δεύτερον, πρέπει να αναθεωρήσεις όλα τα λανθασμένα συμπεράσματα, από τα οποία βγαίνει, ότι αυτό το αρνητικό συναίσθημα «πρέπει», ή είναι «σωστό» να βιώνεις. Για παράδειγμα, μπορεί να νομίζεις, ότι ο γείτονας σου πρέπει να σε χαιρετάει, και εάν εκείνος δεν το κάνει, νιώθεις δυσαρέσκεια και σκέφτεσαι, ότι είναι «δίκαια», εντωμεταξύ αυτό δεν είναι κάτι άλλο παρά η δική σου ελεύθερη επιλογή – τι να αισθάνεσαι, και τι όχι. Και το τρίτο, και πιο σημαντικό – είναι αναγκαίο να σπάσεις την υπάρχουσα συνήθεια να βιώνεις εκείνο το συναίσθημα, το οποίο δεν θέλεις να νιώσεις πια, και να δημιουργήσεις μια νέα – τη συνήθεια να μην το αισθάνεσαι ποτέ ξανά. Εκείνος με προειδοποίησε, ότι δεν μπορώ να το πετύχω με τη πρώτη, ούτε και με την εκατοστή προσπάθεια, μα στην τριακοστή θα παρατηρήσεις, ότι κάτι έχει αλλάξει στο πως εξελίσσεται το συναίσθημα σου, διότι θα έχεις δημιουργήσει μια νέα συνήθεια πια – η συνήθεια «προσπαθώ να απομακρύνω το ανεπιθύμητο συναίσθημα», και αυτή η συνήθεια από μόνη της θα επηρεάζει πλέον τη ζωή σου, η ίδια θα γίνει η πηγή της εξουσίας, αλλά σε αντίθεση με άλλες συνήθειες, αυτή είχε επιλεχθεί από εσένα, για αυτό έχει την ιδιαίτερη δύναμη, μια ξεχωριστή « ιδιότητα», και, δυναμώνοντας, θα σε οδηγήσει στο τέλος σε ένα αποτέλεσμα, και όσα περισσότερα αρνητικά συναισθήματα θα βγάλεις από τη ζωή σου, τόσο πιο σύντομα θα ακούσεις ένα ειδικό κάλεσμα μέσα σου, γεμάτο με ευδαιμονία, που σε προσελκύει σε άγνωστες συναισθήσεις. </w:t>
      </w:r>
    </w:p>
    <w:p>
      <w:pPr>
        <w:pStyle w:val="Normal"/>
        <w:ind w:firstLine="540"/>
        <w:jc w:val="both"/>
        <w:rPr/>
      </w:pPr>
      <w:r>
        <w:rPr/>
        <w:t xml:space="preserve">- Ναι… για πες μου κάτι – ακόμα και ο Φρόιντ έγραφε, ότι τα καταπιεσμένα αρνητικά συναισθήματα μας βγαίνουν σε κακό, και πόσο κακό! Τα άγχη, οι νευρώσεις... και το ξέρω και από τον εαυτό μου – τι πάει να πει να καταπιέσεις τα συναισθήματα σου, καλύτερα να τα εκφράσεις και έστω έτσι να τα ξεφορτωθείς. Μάλλον, όχι, δεν είναι καλύτερο... τα ίδια σκατά. Οι Ιάπωνες στα γραφεία τους βάζουν μανεκέν με πρόσωπα των προϊστάμενων, για να τα χτυπάνε οι υπάλληλοι, με πόδια, χέρια, τηγάνια, βγάζοντας έτσι την πίεση. Οι Ιάπωνες δεν είναι χαζοί, και εάν αυτοί το είχαν σκεφτεί, άρα, είχαν μελετήσει προσεκτικά το ζήτημα. </w:t>
      </w:r>
    </w:p>
    <w:p>
      <w:pPr>
        <w:pStyle w:val="Normal"/>
        <w:ind w:firstLine="540"/>
        <w:jc w:val="both"/>
        <w:rPr/>
      </w:pPr>
      <w:r>
        <w:rPr/>
        <w:t xml:space="preserve">- Καλά, συμφωνώ, και εγώ, όταν το άκουσα από τον Λομψάνγκ, μου φάνηκε πάλι, ότι χάνω τον χρόνο μου μάταια. Θυμήθηκα έναν γνωστό μου από το πανεπιστήμιο, ο οποίος, όταν έμαθε, ότι εγώ ενδιαφέρομαι για τον θιβετιανό βουδισμό, με ρώτησε περιφρονητικά: «είμαι περίεργος, τι πράγματα θα μπορούσαν να μας μάθουν οι άπλυτοι κτηνοτρόφοι? Αυτοί ακόμα καίνε τις φωτιές με βοϊδίσια σκατά, και οι ίδιοι σε αυτά τα σκατά ζουν. Τα έχεις χάσει τελείως, Ντένι, συγκρίνεις αυτά τα σαμάνικα μπιχλιμπίδια και την ΚΟΥΛΤΟΎΡΑ! Ο Γκαίτε, Σοπενχάουερ, Καντ, Ρουσσώ...- δηλαδή, λες: «δεν είναι αυτά, που χρειάζομαι, - ας πάω να συναναστραφώ με τους βρομερούς γελαδάρηδες»... να κάνεις καλό μπάνιο, όταν γυρίσεις, γιατί θα λερώσεις τα έπιπλα στο σπίτι σου». </w:t>
      </w:r>
    </w:p>
    <w:p>
      <w:pPr>
        <w:pStyle w:val="Normal"/>
        <w:ind w:firstLine="540"/>
        <w:jc w:val="both"/>
        <w:rPr/>
      </w:pPr>
      <w:r>
        <w:rPr/>
        <w:t xml:space="preserve">Ο Λομψάνγκ έπιασε αμέσως την ερώτηση μου και απάντησε, ότι η καταπίεση και απομάκρυνση – είναι δυο τελείως διαφορετικές διαδικασίες. Κατά τη καταπίεση του συναισθήματος συνεχίζεις την αίσθηση της, ή αρχίζεις να νιώθεις ένα άλλο αρνητικό συναίσθημα, ενώ κατά την απομάκρυνση ακριβώς παύεις να το αισθάνεσαι, τελείως – δεν είναι εκεί πια, δεν έχεις τίποτα να κρύψεις, σαν να «μπαίνεις» στην κατάσταση της ελευθερίας, στην οποία το αρνητικό συναίσθημα δεν υπάρχει, θυμάσαι τον εαυτό σου, που βιώνει την χαρά η την τρυφερότητα, και εκείνη τη στιγμή δεν χρειάζεται να καταπιέσεις τίποτα, εάν τα έχεις κάνει όλα σωστά, αμέσως μετά από την απομάκρυνση νιώθεις μια ιδιαίτερη ήπια χαρά. Εκείνος προσέθεσε, ότι το πιο δύσκολο είναι να υπερνικήσεις την πολυετή συνήθεια να βιώνεις το αρνητικό συναίσθημα, είναι περίπλοκο, μπορεί ακόμα και να φανεί εξωπραγματικό, ωστόσο αυτό είναι δυνατόν, και ύστερα από αυτό ο Δρόμος ανοίγεται μπροστά σου... Πες μου εσύ τώρα, τι σκέφτεσαι για όλη αυτή την ιστορία. </w:t>
      </w:r>
    </w:p>
    <w:p>
      <w:pPr>
        <w:pStyle w:val="Normal"/>
        <w:ind w:firstLine="540"/>
        <w:jc w:val="both"/>
        <w:rPr/>
      </w:pPr>
      <w:r>
        <w:rPr/>
        <w:t xml:space="preserve">- Ακούγεται υπέροχο... και στην πρακτική? Προσπάθησες να το κάνεις? </w:t>
      </w:r>
    </w:p>
    <w:p>
      <w:pPr>
        <w:pStyle w:val="Normal"/>
        <w:ind w:firstLine="540"/>
        <w:jc w:val="both"/>
        <w:rPr/>
      </w:pPr>
      <w:r>
        <w:rPr/>
        <w:t xml:space="preserve">- Προσπάθησα, βέβαια... πολλές φορές, αλλά μέχρι στιγμή δεν έχω καταφέρει να αισθανθώ αυτό, που ο Λομψάνγκ ονόμασε «ήπια χαρά». Είπε, ότι όταν αυτή η συναίσθηση θα έρθει, δεν θα την μπερδέψω με τίποτε άλλο, και ότι η «ήπια χαρά» δεν είναι μια ποιητική έκφραση, αλλά η ακριβής περιγραφή της αντίληψης. Το πολύ-πολύ κατάφερα να φτάσω στην κατάσταση, όταν δεν συμβαίνει τίποτα – δεν υπάρχει τίποτα το αρνητικό και τίποτα το θετικό, και τέλος πάντων, αυτό είναι καλύτερο, παρά να είσαι απογοητευμένος, ή επιθετικός. </w:t>
      </w:r>
    </w:p>
    <w:p>
      <w:pPr>
        <w:pStyle w:val="Normal"/>
        <w:ind w:firstLine="540"/>
        <w:jc w:val="both"/>
        <w:rPr/>
      </w:pPr>
      <w:r>
        <w:rPr/>
        <w:t xml:space="preserve">- Και για ποιο λόγο τότε είσαι τόσο σίγουρος, ότι είναι δυνατόν γενικώς? Πέρασε ένας ολόκληρος χρόνος από τότε, που έμαθες για αυτήν την πρακτική, και τίποτα δεν έχει αλλάξει στη ζωή σου μέχρι τώρα... </w:t>
      </w:r>
    </w:p>
    <w:p>
      <w:pPr>
        <w:pStyle w:val="Normal"/>
        <w:ind w:firstLine="540"/>
        <w:jc w:val="both"/>
        <w:rPr/>
      </w:pPr>
      <w:r>
        <w:rPr/>
        <w:t xml:space="preserve">- Αυτό δεν είναι αλήθεια. Σου είπα, ότι κάτι άλλαξε. Άρχισα να νιώθω τον εαυτό μου κάπως πιο ελεύθερο, πολύ πιο σπάνια πέφτω στις καταστάσεις της απελπισίας, της απάθειας. Άρχισα πολύ πιο συχνά να παρατηρώ τα αρνητικά μου συναισθήματα στις περιπτώσεις, όταν παλιότερα αυτά περνάγανε σαν κάτι το απολύτως φυσιολογικό – τώρα λες και σκοντάφτω πάνω σε αυτά. </w:t>
      </w:r>
    </w:p>
    <w:p>
      <w:pPr>
        <w:pStyle w:val="Normal"/>
        <w:ind w:firstLine="540"/>
        <w:jc w:val="both"/>
        <w:rPr/>
      </w:pPr>
      <w:r>
        <w:rPr/>
        <w:t xml:space="preserve">- Ε... για να είμαι ειλικρινείς, είναι κάποιες γενικές φράσεις, με τι οποίες οι άνθρωποι αρέσκονται τόσο πολύ να απατούν τους εαυτούς τους... Και εγώ μπορώ να πείσω τον εαυτό μου για το οτιδήποτε, αλλά ύστερα αργά ή γρήγορα θα έρθει η νηφαλιότητα, αφού μπορείς να φανταστείς την «φώτιση» μέχρι ένα συγκεκριμένο σημείο, και η αλήθεια θα βγει, όπως και να έχει. Το είχα δει πολλές φορές – αρχίζεις να διαβάζεις κάποιο βιβλίο για τη γιόγκα... μα το καταλαβαίνεις και ο ίδιος, πως γίνεται αυτό. </w:t>
      </w:r>
    </w:p>
    <w:p>
      <w:pPr>
        <w:pStyle w:val="Normal"/>
        <w:ind w:firstLine="540"/>
        <w:jc w:val="both"/>
        <w:rPr/>
      </w:pPr>
      <w:r>
        <w:rPr/>
        <w:t xml:space="preserve">- Νηφαλιότητα? Τι εννοείς? </w:t>
      </w:r>
    </w:p>
    <w:p>
      <w:pPr>
        <w:pStyle w:val="Normal"/>
        <w:ind w:firstLine="540"/>
        <w:jc w:val="both"/>
        <w:rPr/>
      </w:pPr>
      <w:r>
        <w:rPr/>
        <w:t xml:space="preserve">- Διαβάζεις, ονειρεύεσαι, φαντάζεσαι τον εαυτό σου φωτισμένη, χαρούμενη, ισχυρή, γυρνάς εμπνευσμένη μια-δυο μέρες, και μετά η πραγματικότητα σε καταπλακώνει, και πάλι σηκώνεις τα βάρη σου και τρέχεις, σαν τρελή… </w:t>
      </w:r>
    </w:p>
    <w:p>
      <w:pPr>
        <w:pStyle w:val="Normal"/>
        <w:ind w:firstLine="540"/>
        <w:jc w:val="both"/>
        <w:rPr/>
      </w:pPr>
      <w:r>
        <w:rPr/>
        <w:t xml:space="preserve">- Καταπλακώνει η πραγματικότητα... η αλήθεια είναι, ότι δεν καταπλακώνει τίποτα, είναι απλώς ένας τρόπος να εκφράζεσαι, απλώς συμβαίνει κάτι, το οποίο δεν μπορείς να αντιμετωπίσεις, και απ` όσο κατάλαβα, τώρα μιλάμε για το σπάσιμο της συνήθειας, την οποία εσύ ονόμασες «πραγματικότητα», αφού πραγματικές είναι μόνο οι συνθήκες, και όχι η ανάγκη να αισθάνεσαι τα αρνητικά συναισθήματα. Εδώ και βρίσκεται εκείνο το άγκιστρο, πάνω στο οποίο θα μπορούσες να πιαστείς, βλέπεις? – Ο Ντένι έκανε μια παύση και έβαλε λίγο χυμό στο ποτήρι του. - Να σου βάλω? </w:t>
      </w:r>
    </w:p>
    <w:p>
      <w:pPr>
        <w:pStyle w:val="Normal"/>
        <w:ind w:firstLine="540"/>
        <w:jc w:val="both"/>
        <w:rPr/>
      </w:pPr>
      <w:r>
        <w:rPr/>
        <w:t xml:space="preserve">- Όχι, δεν θέλω .... βλέπω τι? </w:t>
      </w:r>
    </w:p>
    <w:p>
      <w:pPr>
        <w:pStyle w:val="Normal"/>
        <w:ind w:firstLine="540"/>
        <w:jc w:val="both"/>
        <w:rPr/>
      </w:pPr>
      <w:r>
        <w:rPr/>
        <w:t xml:space="preserve">- Κοίταξε, ας πούμε, έσπασες το ποτήρι σου. Σε μια περίπτωση μπορείς να στεναχωρηθείς ή να νευριάσεις, ενώ στην άλλη – να βάλεις τα γέλια. </w:t>
      </w:r>
    </w:p>
    <w:p>
      <w:pPr>
        <w:pStyle w:val="Normal"/>
        <w:ind w:firstLine="540"/>
        <w:jc w:val="both"/>
        <w:rPr/>
      </w:pPr>
      <w:r>
        <w:rPr/>
        <w:t>- Μα φυσικά, επειδή αυτό εξαρτάται...</w:t>
      </w:r>
    </w:p>
    <w:p>
      <w:pPr>
        <w:pStyle w:val="Normal"/>
        <w:ind w:firstLine="540"/>
        <w:jc w:val="both"/>
        <w:rPr/>
      </w:pPr>
      <w:r>
        <w:rPr/>
        <w:t xml:space="preserve">- Και εγώ για αυτό σου λέω! Αυτό εξαρτάται! Από αυτό, από εκείνο, από το άλλο... δηλαδή, δεν υπάρχει μια στέρεα νομοτέλεια, ότι εάν συμβεί κάτι, αυτό οπωσδήποτε θα προκαλέσει την στεναχώρια. Η αντίδραση σου εξαρτάται από πολλούς παράγοντες, αλλά αυτό και σημαίνει, ότι υπάρχει η εξ αρχής πιθανότητα της επιλογής. </w:t>
      </w:r>
    </w:p>
    <w:p>
      <w:pPr>
        <w:pStyle w:val="Normal"/>
        <w:ind w:firstLine="540"/>
        <w:jc w:val="both"/>
        <w:rPr/>
      </w:pPr>
      <w:r>
        <w:rPr/>
        <w:t xml:space="preserve">- Και τι με αυτό? </w:t>
      </w:r>
    </w:p>
    <w:p>
      <w:pPr>
        <w:pStyle w:val="Normal"/>
        <w:ind w:firstLine="540"/>
        <w:jc w:val="both"/>
        <w:rPr/>
      </w:pPr>
      <w:r>
        <w:rPr/>
        <w:t xml:space="preserve">- Αυτό σημαίνει, ότι όποτε σε «καταπλακώνει η πραγματικότητα», και αυτό είναι ένα σύνολο κάποιων γεγονότων, και εσύ επίσης μπορείς να επιλέξεις – τι να αισθανθείς. </w:t>
      </w:r>
    </w:p>
    <w:p>
      <w:pPr>
        <w:pStyle w:val="Normal"/>
        <w:ind w:firstLine="540"/>
        <w:jc w:val="both"/>
        <w:rPr/>
      </w:pPr>
      <w:r>
        <w:rPr/>
        <w:t xml:space="preserve">- … </w:t>
      </w:r>
    </w:p>
    <w:p>
      <w:pPr>
        <w:pStyle w:val="Normal"/>
        <w:ind w:firstLine="540"/>
        <w:jc w:val="both"/>
        <w:rPr/>
      </w:pPr>
      <w:r>
        <w:rPr/>
        <w:t xml:space="preserve">- Το καταλαβαίνεις? </w:t>
      </w:r>
    </w:p>
    <w:p>
      <w:pPr>
        <w:pStyle w:val="Normal"/>
        <w:ind w:firstLine="540"/>
        <w:jc w:val="both"/>
        <w:rPr/>
      </w:pPr>
      <w:r>
        <w:rPr/>
        <w:t xml:space="preserve">- Εντάξει... και πώς τελείωσε εκείνη η ιστορία? </w:t>
      </w:r>
    </w:p>
    <w:p>
      <w:pPr>
        <w:pStyle w:val="Normal"/>
        <w:ind w:firstLine="540"/>
        <w:jc w:val="both"/>
        <w:rPr/>
      </w:pPr>
      <w:r>
        <w:rPr/>
        <w:t xml:space="preserve">- Ο Λομψάνγκ σηκώθηκε, και εγώ κατάλαβα, ότι η συζήτηση έφτασε στο τέλος της. Το βλέμμα του έγινε αυστηρό και λίγο απόμακρο. Αποχαιρετιστήκαμε, αλλά με σταμάτησε κοντά στην έξοδο. Πήρε μολύβι και χαρτί, ζωγράφισε ένα σήμα και μου είπε, ότι αυτό είναι το σύμβολο της πρακτικής του ευθύ δρόμου. Μετά έκανε μια μικρή υπόκλιση, πήρε και με τα δυο του χέρια το δικό μου χέρι, το έσφιξε και είπε αντίο. Το πρόσωπο του απέκτησε μια έκφραση αυστηρής, δραστικής ομορφιάς, η οποία απέχει από κάθε συναισθηματικότητα. </w:t>
      </w:r>
    </w:p>
    <w:p>
      <w:pPr>
        <w:pStyle w:val="Normal"/>
        <w:ind w:firstLine="540"/>
        <w:jc w:val="both"/>
        <w:rPr/>
      </w:pPr>
      <w:r>
        <w:rPr/>
        <w:t>Την ίδια μέρα άφησα το μοναστήρι και γύρισα στο Μουκτινάτχ, όπου σχεδίαζα να δουλέψω λίγο με αυτά, τα οποία άκουσα από τον Λομψάνγκ, και μετά, εάν εμφανιστούν οι απορίες, να δοκιμάσω να επισκεφθώ ξανά εκείνο το μοναστήρι, ταυτόχρονα να μάθω λίγο τη θιβετιανή γλώσσα, όμως, στο Μουκτινάτχ συνάντησα μια πάρα πολύ συμπαθητική κοπέλα από Ιρλανδία (</w:t>
      </w:r>
      <w:r>
        <w:rPr>
          <w:i/>
        </w:rPr>
        <w:t>ορίστε, ήδη με κάρφωσε με μια λεπτή βελόνισα η ζήλια, καλό θα ήταν να την απομακρύνω, μα πώς?</w:t>
      </w:r>
      <w:r>
        <w:rPr/>
        <w:t xml:space="preserve">), έτσι οι μόνες θιβετιανές λέξεις, τις οποίες εμείς μάθαμε μαζί, ήταν «χαϊδεύω» - «τσουρτσουρ-ντζε», «φιλάω» - «ο-ντζε» και «αγκαλιάζω» - «ταμ»... </w:t>
      </w:r>
    </w:p>
    <w:p>
      <w:pPr>
        <w:pStyle w:val="Normal"/>
        <w:ind w:firstLine="540"/>
        <w:jc w:val="both"/>
        <w:rPr/>
      </w:pPr>
      <w:r>
        <w:rPr/>
        <w:t xml:space="preserve">- «Ταμ»?:) Αστείο. Στα ρωσικά «ταμ» σημαίνει «there» [εκεί]. </w:t>
      </w:r>
    </w:p>
    <w:p>
      <w:pPr>
        <w:pStyle w:val="Normal"/>
        <w:ind w:firstLine="540"/>
        <w:jc w:val="both"/>
        <w:rPr/>
      </w:pPr>
      <w:r>
        <w:rPr/>
        <w:t xml:space="preserve">Ήρθε ο σερβιτόρος, έφερε τον λογαριασμό και μάζεψε τα πιάτα από το τραπέζι. Ο Ντένι έβγαλε τα λεφτά... με κοίταξε ερωτηματικά. </w:t>
      </w:r>
    </w:p>
    <w:p>
      <w:pPr>
        <w:pStyle w:val="Normal"/>
        <w:ind w:firstLine="540"/>
        <w:jc w:val="both"/>
        <w:rPr/>
      </w:pPr>
      <w:r>
        <w:rPr/>
        <w:t xml:space="preserve">- Κάτι δεν πάει καλά? </w:t>
      </w:r>
    </w:p>
    <w:p>
      <w:pPr>
        <w:pStyle w:val="Normal"/>
        <w:ind w:firstLine="540"/>
        <w:jc w:val="both"/>
        <w:rPr/>
      </w:pPr>
      <w:r>
        <w:rPr/>
        <w:t xml:space="preserve">- Δεν θα πληρώσεις για τον εαυτό σου? – η ερώτηση του με έπιασε απροετοίμαστη </w:t>
      </w:r>
    </w:p>
    <w:p>
      <w:pPr>
        <w:pStyle w:val="Normal"/>
        <w:ind w:firstLine="540"/>
        <w:jc w:val="both"/>
        <w:rPr/>
      </w:pPr>
      <w:r>
        <w:rPr/>
        <w:t xml:space="preserve">- Εμμμ... ναι, γιατί όχι, φυσικά και θα πληρώσω... πόσο χρωστάω? </w:t>
      </w:r>
    </w:p>
    <w:p>
      <w:pPr>
        <w:pStyle w:val="Normal"/>
        <w:ind w:firstLine="540"/>
        <w:jc w:val="both"/>
        <w:rPr/>
      </w:pPr>
      <w:r>
        <w:rPr/>
        <w:t xml:space="preserve">Ο Ντένι χαμογέλασε. </w:t>
      </w:r>
    </w:p>
    <w:p>
      <w:pPr>
        <w:pStyle w:val="Normal"/>
        <w:ind w:firstLine="540"/>
        <w:jc w:val="both"/>
        <w:rPr/>
      </w:pPr>
      <w:r>
        <w:rPr/>
        <w:t xml:space="preserve">- Όχι, δεν με κατάλαβες σωστά. Εσύ νόμιζες, ότι θα πληρώσω εγώ για σένα, έτσι δεν είναι? </w:t>
      </w:r>
    </w:p>
    <w:p>
      <w:pPr>
        <w:pStyle w:val="Normal"/>
        <w:ind w:firstLine="540"/>
        <w:jc w:val="both"/>
        <w:rPr/>
      </w:pPr>
      <w:r>
        <w:rPr/>
        <w:t xml:space="preserve">- Ναι, έτσι – έκανα ένα στραβό χαμόγελο εγώ, προσπαθώντας να κρύψω, ότι μου είναι δυσάρεστη μια τέτοια τσιγκουνιά από την πλευρά του. Ίσως δεν του φτάνουν τα λίγα χρήματα? ... </w:t>
      </w:r>
    </w:p>
    <w:p>
      <w:pPr>
        <w:pStyle w:val="Normal"/>
        <w:ind w:firstLine="540"/>
        <w:jc w:val="both"/>
        <w:rPr/>
      </w:pPr>
      <w:r>
        <w:rPr/>
        <w:t xml:space="preserve">- Φυσικά, εγώ θα πληρώσω, μου είναι περίεργο, επειδή οι Ευρωπαίες κοπέλες πάντα πληρώνουν για τον εαυτό τους, ακόμα και αν πάρουμε ένα αναψυκτικό, και εάν εγώ προσπαθήσω να πληρώσω για κάποια, αυτό εκλαμβάνεται σχεδόν σαν προσβολή, σαν διάκριση, σαν ανικανότητα και φτήνια. </w:t>
      </w:r>
    </w:p>
    <w:p>
      <w:pPr>
        <w:pStyle w:val="Normal"/>
        <w:ind w:firstLine="540"/>
        <w:jc w:val="both"/>
        <w:rPr/>
      </w:pPr>
      <w:r>
        <w:rPr/>
        <w:t xml:space="preserve">- Τι βλακεία! – ένιωθα και πάλι όμορφα και άνετα μαζί του, - εντάξει, το καταλαβαίνω, όταν μιλάμε για σημαντικά έξοδα, αλλά εδώ... να κάθομαι και στα σοβαρά να μοιράζω τα δυο δολάρια με το αγόρι μου? </w:t>
      </w:r>
    </w:p>
    <w:p>
      <w:pPr>
        <w:pStyle w:val="Normal"/>
        <w:ind w:firstLine="540"/>
        <w:jc w:val="both"/>
        <w:rPr/>
      </w:pPr>
      <w:r>
        <w:rPr/>
        <w:t xml:space="preserve">- Συμφωνώ με αυτό, αλλά... όπως έλεγε και ο Λομψάνγκ – ένα συνηθισμένο λανθασμένο συμπέρασμα προκαλεί στις κοπέλες τα συνηθισμένα αρνητικά συναισθήματα:) </w:t>
      </w:r>
    </w:p>
    <w:p>
      <w:pPr>
        <w:pStyle w:val="Normal"/>
        <w:ind w:firstLine="540"/>
        <w:jc w:val="both"/>
        <w:rPr/>
      </w:pPr>
      <w:r>
        <w:rPr/>
        <w:t>Ξαφνικά μαζεύτηκε η κούραση – ή από την μακριά κουβέντα, ή οποία απαίτησε τόσο πολλή προσοχή, ή γενικώς η μέρα βγήκε υπερβολικά γεμάτη με εντυπώσεις... Ήθελα να κοιμηθώ... ή να μείνω λίγο ακόμη με τον Ντένι.</w:t>
      </w:r>
    </w:p>
    <w:p>
      <w:pPr>
        <w:pStyle w:val="Normal"/>
        <w:ind w:firstLine="540"/>
        <w:jc w:val="both"/>
        <w:rPr/>
      </w:pPr>
      <w:r>
        <w:rPr/>
        <w:t xml:space="preserve">- Θα έρθεις μαζί μου? – εκείνος έκανε την ερώτηση αυτή τόσο ανέμελα, ότι μου ήρθε να γελάσω δυνατά και μελωδικά, σαν παιδί. </w:t>
      </w:r>
    </w:p>
    <w:p>
      <w:pPr>
        <w:pStyle w:val="Normal"/>
        <w:ind w:firstLine="540"/>
        <w:jc w:val="both"/>
        <w:rPr/>
      </w:pPr>
      <w:r>
        <w:rPr/>
        <w:t xml:space="preserve">- Θα έρθω, εάν υπόσχεσαι, ότι θα με αφήσεις να κοιμηθώ έστω λιγάκι:) </w:t>
      </w:r>
    </w:p>
    <w:p>
      <w:pPr>
        <w:pStyle w:val="Normal"/>
        <w:ind w:firstLine="540"/>
        <w:jc w:val="both"/>
        <w:rPr/>
      </w:pPr>
      <w:r>
        <w:rPr/>
        <w:t>- Αν είναι μόνο λιγάκι:), - εκείνος με έσφιξε στην αγκαλιά του, και αμέσως σταμάτησα τελείως να νυστάζω.</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0</w:t>
      </w:r>
    </w:p>
    <w:p>
      <w:pPr>
        <w:pStyle w:val="Normal"/>
        <w:ind w:firstLine="540"/>
        <w:jc w:val="both"/>
        <w:rPr>
          <w:b/>
          <w:b/>
          <w:sz w:val="28"/>
          <w:szCs w:val="28"/>
        </w:rPr>
      </w:pPr>
      <w:r>
        <w:rPr>
          <w:b/>
          <w:sz w:val="28"/>
          <w:szCs w:val="28"/>
        </w:rPr>
      </w:r>
    </w:p>
    <w:p>
      <w:pPr>
        <w:pStyle w:val="Normal"/>
        <w:ind w:firstLine="540"/>
        <w:jc w:val="both"/>
        <w:rPr/>
      </w:pPr>
      <w:r>
        <w:rPr/>
        <w:t>- Κορίτσι μου, τόσο μικρό... πόσο ωραία είναι να σε χαϊδεύω. Θυμάσαι, πώς θα είναι το «χαϊδεύω» στα θιβετιανά? Τσουρτσουρντζε...όμορφο, ε; Κοίταξε με, θέλω να δω τα μάτια σου.</w:t>
      </w:r>
    </w:p>
    <w:p>
      <w:pPr>
        <w:pStyle w:val="Normal"/>
        <w:ind w:firstLine="540"/>
        <w:jc w:val="both"/>
        <w:rPr/>
      </w:pPr>
      <w:r>
        <w:rPr/>
        <w:t xml:space="preserve">- Το κεφάλι μου γυρίζει:). Είναι καταπληκτικό – να κυλιόμαστε έτσι, να χαϊδευόμαστε, να νιώθουμε ο ένας τον άλλο... - έσφιξα δυνατά το πέος του, και αυτό αποκρίθηκε με παλμό στην παλάμη μου. </w:t>
      </w:r>
    </w:p>
    <w:p>
      <w:pPr>
        <w:pStyle w:val="Normal"/>
        <w:ind w:firstLine="540"/>
        <w:jc w:val="both"/>
        <w:rPr/>
      </w:pPr>
      <w:r>
        <w:rPr/>
        <w:t xml:space="preserve">Ο Ντένι με κάλυψε ολόκληρη με το κορμί του... μακρύς αναστεναγμός της προσμονής... Τα χέρια του, τόσο τρυφερά... τόσο αυταρχικά και επίμονα, σφίγγουν τους μηρούς μου, χτυπάνε το πισινό μου, χαϊδεύουν ελαφρά την κοιλίτσα, αλλά δεν αγγίζουν ακόμα ούτε τις σκληρές μου ρώγες, ούτε το μουνάκι, υγρό από την επιθυμία... Οι σπίθες της απόλαυσης πέφτουν παντού με χιλιάδες συντριβανάκια, ενώ στο βάθος όλο και πιο δυνατά ανάβει η φλόγα, με καίει με τις γλώσσες τις, γλύφει με τη ζέστη της το σώμα μου από μέσα. </w:t>
      </w:r>
    </w:p>
    <w:p>
      <w:pPr>
        <w:pStyle w:val="Normal"/>
        <w:ind w:firstLine="540"/>
        <w:jc w:val="both"/>
        <w:rPr/>
      </w:pPr>
      <w:r>
        <w:rPr/>
        <w:t>…</w:t>
      </w:r>
      <w:r>
        <w:rPr/>
        <w:t>Με θέλεις ? Σαν ψίθυρος, ή σαν ήχο ακούγεται στο κορμί... Πες, ότι με θέλεις, θέλω να το πεις... άγγιξε, πόσο υγρή είμαι εκεί... σχεδόν ανεπαίσθητη κίνηση, και η στιγμή εκρήγνυται... Θέλω... πιο πολύ, άγγιξε με ξανά... Μου αρέσει, ότι το θέλεις... η γλώσσα περνάει από τη ρώγα μου... πλάτη, λυγισμένη από ηδονή... Και άλλο!...Κοριτσάκι μου... Και άλλο! Πόσο ζεστός είναι ο αέρας... πότε πια??? Τα δικά του χείλη πιάνουν μικρά δαχτυλάκια στα πόδια μου, τα πάθος γίνεται σχεδόν αναπάντεχο, θα φωνάξω τώρα – το πέος σου απλώς δεν μπορεί να γίνει πιο σκληρό... Και εγώ θα σε βασανίσω... έτσι...έτσι...να κάνεις υπομονή, μην τολμήσεις να τελειώσεις... θα σε μαλακίσω, όσο θέλω... γρήγορες κινήσεις των σκιών... Πόσο νόστιμα είναι τα δαχτυλάκια σου... αισθησιακά γόνατα... είσαι τόσο υγρή... με μια ξαφνική δύναμη ανοίγει τους μηρούς μου... όλο μου το σώμα τον απαιτεί – αφού το θέλεις, παρ` το!</w:t>
      </w:r>
    </w:p>
    <w:p>
      <w:pPr>
        <w:pStyle w:val="Normal"/>
        <w:ind w:firstLine="540"/>
        <w:jc w:val="both"/>
        <w:rPr/>
      </w:pPr>
      <w:r>
        <w:rPr/>
        <w:t>…</w:t>
      </w:r>
      <w:r>
        <w:rPr/>
        <w:t xml:space="preserve">Νιώθοντας την ανάσα του Ντένι στο μάγουλό μου, άρχισα να ξυπνάω, τον αγκαλιάζω πιο σφικτά. Το σώμα θυμήθηκε το νυχτερινό πάθος, και από το κέντρο της κοιλιάς σε κάθε γωνία περάσανε οι κεραυνοί του πόθου, τόσο έντονου, ότι ένιωθα μερικούς σπασμούς. Άπλωσα το χέρι μου... είναι πολύ ωραία... και αυτός κοιμάται, μικρός, απαλός... αχά ...απ` ότι φαίνεται, δεν κοιμάται πια…:) Με γύρισε στην πλάτη, έπιασε το μουνάκι μου – δυνατά, μα όχι άγαρμπα, σφίγγει, χαϊδεύει... </w:t>
      </w:r>
    </w:p>
    <w:p>
      <w:pPr>
        <w:pStyle w:val="Normal"/>
        <w:ind w:firstLine="540"/>
        <w:jc w:val="both"/>
        <w:rPr/>
      </w:pPr>
      <w:r>
        <w:rPr/>
        <w:t xml:space="preserve">- Είσαι ακόμη υγρή, μωρό μου... με στρίμωξε από κάτω του αμέσως, έτσι, ώστε μην υπάρξει καμία ευκαιρία να αντισταθώ στην επίθεση του. </w:t>
      </w:r>
    </w:p>
    <w:p>
      <w:pPr>
        <w:pStyle w:val="Normal"/>
        <w:ind w:firstLine="540"/>
        <w:jc w:val="both"/>
        <w:rPr/>
      </w:pPr>
      <w:r>
        <w:rPr/>
        <w:t xml:space="preserve">Καμιά φορά μου αρέσει να παίζω έτσι, όταν το αγόρι με παίρνει, χωρίς να αφήσει κανένα χώρο για αντιστάσεις, και τώρα σίγουρα αυτό ήθελα. Αγκάλιασα τους ώμους του, άνοιξα υπάκουα τα πόδια μου... Είναι τόσο ζεστός! Αρχίζω να αντιστέκομαι, προσπαθώ να τον σπρώξω, να ξεγλιστρήσω, ψιθυρίζω δυνατά «άντε, έλα να με πάρεις», απελευθερώνομαι μαλακά, λυγίζω, σαν φίδι, μα η στητή δύναμη αναπόφευκτα κολλάει στα χειλάκια μου, όμως, δεν μπαίνει μέσα - ο Ντένι σταματάει για ένα λεπτό, με κοιτάει στα μάτια τόσο βαθιά, σαν να είδε εκεί τον ορίζοντα… </w:t>
      </w:r>
    </w:p>
    <w:p>
      <w:pPr>
        <w:pStyle w:val="Normal"/>
        <w:ind w:firstLine="540"/>
        <w:jc w:val="both"/>
        <w:rPr/>
      </w:pPr>
      <w:r>
        <w:rPr/>
        <w:t xml:space="preserve">- Θέλεις? </w:t>
      </w:r>
    </w:p>
    <w:p>
      <w:pPr>
        <w:pStyle w:val="Normal"/>
        <w:ind w:firstLine="540"/>
        <w:jc w:val="both"/>
        <w:rPr/>
      </w:pPr>
      <w:r>
        <w:rPr/>
        <w:t>- Ναι...αλλά μην βιάζεσαι... πιο αργά...σταμάτα, σταμάτα... μην κινείσαι ακόμα, ναι, περίμενε, μην μπαίνεις πιο βαθιά.</w:t>
      </w:r>
    </w:p>
    <w:p>
      <w:pPr>
        <w:pStyle w:val="Normal"/>
        <w:ind w:firstLine="540"/>
        <w:jc w:val="both"/>
        <w:rPr/>
      </w:pPr>
      <w:r>
        <w:rPr/>
        <w:t xml:space="preserve">- Θα το κάνω αργά, απλώς θα σε χαϊδέψω με το πέος μου, παρόλο που θέλω τόσο πολύ να σε πηδήξω για τα καλά, παλιοκόριτσο! </w:t>
      </w:r>
    </w:p>
    <w:p>
      <w:pPr>
        <w:pStyle w:val="Normal"/>
        <w:ind w:firstLine="540"/>
        <w:jc w:val="both"/>
        <w:rPr/>
      </w:pPr>
      <w:r>
        <w:rPr/>
        <w:t>- Μ-μ-μ:) …Αν θα με κοιτάς έτσι, σίγουρα θα τελειώσω τώρα! -</w:t>
      </w:r>
    </w:p>
    <w:p>
      <w:pPr>
        <w:pStyle w:val="Normal"/>
        <w:ind w:firstLine="540"/>
        <w:jc w:val="both"/>
        <w:rPr/>
      </w:pPr>
      <w:r>
        <w:rPr/>
        <w:t xml:space="preserve">- Μα τι να σε κάνω εσένα, μικρή αχόρταγη τίγρη... Θέλω να σε βλέπω, να σε κοιτάζω ατελείωτα... τόσο όμορφη, τόσο παθιασμένη... Ακόμα πιο αργά?:) </w:t>
      </w:r>
    </w:p>
    <w:p>
      <w:pPr>
        <w:pStyle w:val="Normal"/>
        <w:ind w:firstLine="540"/>
        <w:jc w:val="both"/>
        <w:rPr/>
      </w:pPr>
      <w:r>
        <w:rPr/>
        <w:t>- Ντένι, είναι αναπάντεχο, είναι θαύμα, ότι δεν έχω τελειώσει ακόμα.</w:t>
      </w:r>
    </w:p>
    <w:p>
      <w:pPr>
        <w:pStyle w:val="Normal"/>
        <w:ind w:firstLine="540"/>
        <w:jc w:val="both"/>
        <w:rPr/>
      </w:pPr>
      <w:r>
        <w:rPr/>
        <w:t xml:space="preserve">- Και εγώ, μωρό μου, και εγώ. </w:t>
      </w:r>
    </w:p>
    <w:p>
      <w:pPr>
        <w:pStyle w:val="Normal"/>
        <w:ind w:firstLine="540"/>
        <w:jc w:val="both"/>
        <w:rPr/>
      </w:pPr>
      <w:r>
        <w:rPr/>
        <w:t xml:space="preserve">- Έλα, έλα... πιο βαθιά, πιο... </w:t>
      </w:r>
    </w:p>
    <w:p>
      <w:pPr>
        <w:pStyle w:val="Normal"/>
        <w:ind w:firstLine="540"/>
        <w:jc w:val="both"/>
        <w:rPr/>
      </w:pPr>
      <w:r>
        <w:rPr/>
        <w:t>Και πάλι το ορμητικό ρεύμα της απόλαυσης σχίζει την σπονδυλικοί στήλη, ανοίγει το κεφάλι μου, εκρήγνυται κάπου πολύ-πολύ ψηλά και πέφτει με αναμμένες σπίθες του πόθου, σαν πυροτεχνήματα.</w:t>
      </w:r>
    </w:p>
    <w:p>
      <w:pPr>
        <w:pStyle w:val="Normal"/>
        <w:ind w:firstLine="540"/>
        <w:jc w:val="both"/>
        <w:rPr/>
      </w:pPr>
      <w:r>
        <w:rPr/>
        <w:t>Πόσο κρατά αυτή η επαφή με απόλαυση, που σε σπάει σε κομμάτια; Μερικά δευτερόλεπτα; Λεπτό; Είναι λίγο, δεν μου αρκεί τόσο λίγο... και με τίποτα δεν καταφέρνω να κρατηθώ εκεί, σε αυτή την κορυφή. Η τρυφερότητα διαρκεί για πολύ ακόμα, μα όχι πια τόσο δυνατή, σαν να καλύπτεται από μουντή ομίχλη... τώρα θέλω να κάνω αργό, τρυφερό σεξ... έτσι, έτσι... τόσο, όσο θα μπορέσεις... ακόμα και για ολόκληρη αιωνιότητα...</w:t>
      </w:r>
    </w:p>
    <w:p>
      <w:pPr>
        <w:pStyle w:val="Normal"/>
        <w:ind w:firstLine="540"/>
        <w:jc w:val="both"/>
        <w:rPr/>
      </w:pPr>
      <w:r>
        <w:rPr/>
        <w:t xml:space="preserve">- Σήμερα είναι η τελευταία μου πληρωμένη μέρα εδώ, και η αλήθεια είναι, πως δεν θέλω να μείνω, αλλά δεν έχω ιδέα, τι να κάνω μετά. </w:t>
      </w:r>
    </w:p>
    <w:p>
      <w:pPr>
        <w:pStyle w:val="Normal"/>
        <w:ind w:firstLine="540"/>
        <w:jc w:val="both"/>
        <w:rPr/>
      </w:pPr>
      <w:r>
        <w:rPr/>
        <w:t xml:space="preserve">- Γιατί να μην πάμε μαζί στην Νταραμσάλα? </w:t>
      </w:r>
    </w:p>
    <w:p>
      <w:pPr>
        <w:pStyle w:val="Normal"/>
        <w:ind w:firstLine="540"/>
        <w:jc w:val="both"/>
        <w:rPr/>
      </w:pPr>
      <w:r>
        <w:rPr/>
        <w:t xml:space="preserve">Πεινάω τόσο πολύ! Δεν θα με χορτάσει αυτό το πρωινό, θα θέλω να φάω ακόμα κάτι. </w:t>
      </w:r>
    </w:p>
    <w:p>
      <w:pPr>
        <w:pStyle w:val="Normal"/>
        <w:ind w:firstLine="540"/>
        <w:jc w:val="both"/>
        <w:rPr/>
      </w:pPr>
      <w:r>
        <w:rPr/>
        <w:t xml:space="preserve">- Αχόρταγη σε όλα:) </w:t>
      </w:r>
    </w:p>
    <w:p>
      <w:pPr>
        <w:pStyle w:val="Normal"/>
        <w:ind w:firstLine="540"/>
        <w:jc w:val="both"/>
        <w:rPr/>
      </w:pPr>
      <w:r>
        <w:rPr/>
        <w:t xml:space="preserve">- Γέλα-γέλα εσύ, θα σε έβλεπα, αν σε είχαν βιάσει, όπως εμένα τη νύχτα... και το πρωί... και άλλη μια φορά το πρωί:) </w:t>
      </w:r>
    </w:p>
    <w:p>
      <w:pPr>
        <w:pStyle w:val="Normal"/>
        <w:ind w:firstLine="540"/>
        <w:jc w:val="both"/>
        <w:rPr/>
      </w:pPr>
      <w:r>
        <w:rPr/>
        <w:t xml:space="preserve">- Λοιπόν, τι λες - πάμε? </w:t>
      </w:r>
    </w:p>
    <w:p>
      <w:pPr>
        <w:pStyle w:val="Normal"/>
        <w:ind w:firstLine="540"/>
        <w:jc w:val="both"/>
        <w:rPr/>
      </w:pPr>
      <w:r>
        <w:rPr/>
        <w:t xml:space="preserve">Ο ουρανός, και η λίμνη, που αντανακλάται σε αυτόν... έχει πολύ δροσιά το πρωί... τι θέλω εγώ? Θέλω κάτι? Εγώ δεν έμαθα να θέλω... ακούγεται παράξενα - «έμαθα να θέλω»... ναι, εδώ και πολύ καιρό ξέμαθα να θέλω αληθινά, δυνατά, ισχυρά, χαρούμενα, έχω συνηθίσει, ότι οι επιθυμίες μου – δεν είναι «επιθυμίες», αλλά οι «τρέλες», «καπρίτσια», «γούστα» - και δεν πρόσεξα, πως συνέβη το ότι άρχισα να αντιμετωπίζω τις επιθυμίες μου σαν ένα ενοχλητικό εμπόδιο, σαν κάτι το άπρεπο, σχεδόν ντροπιαστικό, διότι αυτό τραβάει από την παιδική ηλικία...και τώρα, όταν εγώ έβγαλα το κεφάλι μου έξω από τον πνιγηρό βαλτό, όταν η ελευθερία είναι γύρω μου, τώρα πρέπει να μάθω να θέλω ξανά από την αρχή. </w:t>
      </w:r>
    </w:p>
    <w:p>
      <w:pPr>
        <w:pStyle w:val="Normal"/>
        <w:ind w:firstLine="540"/>
        <w:jc w:val="both"/>
        <w:rPr/>
      </w:pPr>
      <w:r>
        <w:rPr/>
        <w:t xml:space="preserve">- Όχι, Ντένι, πιο πολύ από όλα θα ήθελα τώρα να μην δημιουργήσω δέσμευση. Περνάω πολύ καλά μαζί σου, αλλά δεν ήρθα ως εδώ απλώς για να ταξιδέψω. Νομίζω, ότι μπορούμε να ξαναϊδωθούμε ξανά, ίσως στην Νταραμσάλα, αλλά δεν θέλω να γίνουμε ζευγάρι. Καταλαβαίνεις, για πιο πράγμα μιλάω; </w:t>
      </w:r>
    </w:p>
    <w:p>
      <w:pPr>
        <w:pStyle w:val="Normal"/>
        <w:ind w:firstLine="540"/>
        <w:jc w:val="both"/>
        <w:rPr/>
      </w:pPr>
      <w:r>
        <w:rPr/>
        <w:t>Για μερικά δευτερόλεπτα έβλεπα την θλίψη στα μάτια του, αλλά αυτή η εντύπωση χάθηκε γρήγορα.</w:t>
      </w:r>
    </w:p>
    <w:p>
      <w:pPr>
        <w:pStyle w:val="Normal"/>
        <w:ind w:firstLine="540"/>
        <w:jc w:val="both"/>
        <w:rPr/>
      </w:pPr>
      <w:r>
        <w:rPr/>
        <w:t xml:space="preserve">- Ναι, καταλαβαίνω. Την πρώτη εβδομάδα δεν βγαίνεις έξω από το κρεβάτι, και όλος ο κόσμος σου μοιάζει με παραμύθι. Την δεύτερη εβδομάδα ήδη αρχίζει να πλησιάζει η γκρίζα βαρεμάρα, αλλά ακόμα κάνεις βόλτες χέρι-χέρι, και μετά ξαφνικά η ρουτίνα σε χτυπά με όλη την δύναμη στο κεφάλι, μα εσύ συνεχίζεις να προσποιείσαι, ότι είσαι ερωτευμένος, ότι ακόμα θέλεις να φιλιέσαι νύχτες ολόκληρες ως το πρωί και να κρατιέσαι από τα χέρια... Έτσι?:) – εκείνος γέλασε, και τώρα ήμουν απολύτως σίγουρη, ότι δεν έχει απογοητευτεί, ίσως να αισθάνθηκε μια ελαφριά θλίψη. </w:t>
      </w:r>
    </w:p>
    <w:p>
      <w:pPr>
        <w:pStyle w:val="Normal"/>
        <w:ind w:firstLine="540"/>
        <w:jc w:val="both"/>
        <w:rPr/>
      </w:pPr>
      <w:r>
        <w:rPr/>
        <w:t xml:space="preserve">- Ναι, έτσι ακριβώς. Θέλω τόσο πολύ τα πάντα να γίνουν αλλιώς! Πιστεύεις, πώς αυτό είναι δυνατόν? </w:t>
      </w:r>
    </w:p>
    <w:p>
      <w:pPr>
        <w:pStyle w:val="Normal"/>
        <w:ind w:firstLine="540"/>
        <w:jc w:val="both"/>
        <w:rPr/>
      </w:pPr>
      <w:r>
        <w:rPr/>
        <w:t>- Δεν ξέρω, Μάγια, και εγώ θα το ήθελα αυτό, όμως, μοιάζει με φαντασία περισσότερο. Τουλάχιστον, δεν είχα συναντήσει ποτέ στη ζωή μου κάτι τέτοιο.</w:t>
      </w:r>
    </w:p>
    <w:p>
      <w:pPr>
        <w:pStyle w:val="Normal"/>
        <w:ind w:firstLine="540"/>
        <w:jc w:val="both"/>
        <w:rPr/>
      </w:pPr>
      <w:r>
        <w:rPr/>
        <w:t xml:space="preserve">- Ίσως, αυτό μπορεί να γίνει μόνο με έναν και μοναδικό άνθρωπο? Εσύ πιστεύεις στο «άλλο σου μισό»? </w:t>
      </w:r>
    </w:p>
    <w:p>
      <w:pPr>
        <w:pStyle w:val="Normal"/>
        <w:ind w:firstLine="540"/>
        <w:jc w:val="both"/>
        <w:rPr/>
      </w:pPr>
      <w:r>
        <w:rPr/>
        <w:t>- Όπως είπε ένας δυτικός γκουρού (</w:t>
      </w:r>
      <w:r>
        <w:rPr>
          <w:i/>
        </w:rPr>
        <w:t>και συμφωνώ μαζί του</w:t>
      </w:r>
      <w:r>
        <w:rPr/>
        <w:t xml:space="preserve">) – υπάρχει το άλλο σου μισό, αλλά δυστυχώς – βρίσκεται σε σένα τον ίδιο. </w:t>
      </w:r>
    </w:p>
    <w:p>
      <w:pPr>
        <w:pStyle w:val="Normal"/>
        <w:ind w:firstLine="540"/>
        <w:jc w:val="both"/>
        <w:rPr/>
      </w:pPr>
      <w:r>
        <w:rPr/>
        <w:t xml:space="preserve">- Μπορεί να είναι και έτσι... μα κάθε φορά, όταν ερωτεύομαι, πιστεύω στο άλλο. Γενικώς, η ιδέα μιας τέτοιας εξ αρχής μοναξιάς με ελκύει και με τρομάζει ταυτόχρονα. </w:t>
      </w:r>
    </w:p>
    <w:p>
      <w:pPr>
        <w:pStyle w:val="Normal"/>
        <w:ind w:firstLine="540"/>
        <w:jc w:val="both"/>
        <w:rPr/>
      </w:pPr>
      <w:r>
        <w:rPr/>
        <w:t xml:space="preserve">- Ίσως και δεν θα υπάρξει η μοναξιά για κάποιον, που βρήκε στον εαυτό του εκείνο το άλλο μισό? </w:t>
      </w:r>
    </w:p>
    <w:p>
      <w:pPr>
        <w:pStyle w:val="Normal"/>
        <w:ind w:firstLine="540"/>
        <w:jc w:val="both"/>
        <w:rPr/>
      </w:pPr>
      <w:r>
        <w:rPr/>
        <w:t xml:space="preserve">- Δεν το πιστεύω...δεν θέλω να πιστέψω ότι έτσι είναι. Ναι, η αίσθηση της μοναξιάς είναι... βαθιά, αναπνέει, από μόνο της δεν είναι σκοτεινή και δεν σε τρομάζει, αλλά... θα έπρεπε να είναι τα πάντα κάπως διαφορετικά, όχι τόσο απότομα, μα πως – δεν το ξέρω και η ίδια. Θέλω πάρα πολύ να πιστεύω σε κάποιο «ξαφνικά». </w:t>
      </w:r>
    </w:p>
    <w:p>
      <w:pPr>
        <w:pStyle w:val="Normal"/>
        <w:ind w:firstLine="540"/>
        <w:jc w:val="both"/>
        <w:rPr/>
      </w:pPr>
      <w:r>
        <w:rPr/>
        <w:t xml:space="preserve">- Τι αισθάνεσαι, όταν σκέφτεσαι, ότι έμεινες τελείως μόνη σου, και δίπλα σου δε θα υπάρξει ποτέ κανείς, μόνο σύντομες συναντήσεις, χωρίς δέσμευση, χωρίς προσδοκίες... </w:t>
      </w:r>
    </w:p>
    <w:p>
      <w:pPr>
        <w:pStyle w:val="Normal"/>
        <w:ind w:firstLine="540"/>
        <w:jc w:val="both"/>
        <w:rPr/>
      </w:pPr>
      <w:r>
        <w:rPr/>
        <w:t xml:space="preserve">- Έξαρση και φόβο ταυτόχρονα. </w:t>
      </w:r>
    </w:p>
    <w:p>
      <w:pPr>
        <w:pStyle w:val="Normal"/>
        <w:ind w:firstLine="540"/>
        <w:jc w:val="both"/>
        <w:rPr/>
      </w:pPr>
      <w:r>
        <w:rPr/>
        <w:t xml:space="preserve">- Και εγώ το ίδιο. Και όμως, ο φόβος – είναι κάπου ψηλά, σαν κακάδι, το οποίο θα πέσει κάποια στιγμή. Όταν τα βλέπω έτσι, αρχίζω να βιώνω τον κόσμο σαν ένα στοιχείο, και το κάθε βήμα μέσα σε αυτό αντηχεί με χαρούμενη ήχο. Καταλαβαίνεις? </w:t>
      </w:r>
    </w:p>
    <w:p>
      <w:pPr>
        <w:pStyle w:val="Normal"/>
        <w:ind w:firstLine="540"/>
        <w:jc w:val="both"/>
        <w:rPr/>
      </w:pPr>
      <w:r>
        <w:rPr/>
        <w:t xml:space="preserve">- Νομίζω, ότι καταλαβαίνω, το νιώθω. Παράξενο, αλλά μου αρέσει να σκέφτομαι, ότι ίσως και να μην ξανασυναντηθούμε ποτέ. Και όχι επειδή δεν θέλω να σε ξαναδώ, αλλά επειδή σε αντιλαμβάνομαι σαν εκδήλωση αυτού του στοιχείου, σαν κυματισμό της απρόσμενης ευτυχίας, και όχι σαν τον δικό μου γκόμενος, ο οποίος είναι πάντα διαθέσιμος. </w:t>
      </w:r>
    </w:p>
    <w:p>
      <w:pPr>
        <w:pStyle w:val="Normal"/>
        <w:ind w:firstLine="540"/>
        <w:jc w:val="both"/>
        <w:rPr/>
      </w:pPr>
      <w:r>
        <w:rPr/>
        <w:t xml:space="preserve">- Ναι, ναι! Και εγώ σε νιώθω σαν στοιχείο, όταν δεν ξέρω, τι θα γίνει αύριο και αν θα συναντηθούμε ξανά κάποτε... Και όμως – πού θα πας μετά? </w:t>
      </w:r>
    </w:p>
    <w:p>
      <w:pPr>
        <w:pStyle w:val="Normal"/>
        <w:ind w:firstLine="540"/>
        <w:jc w:val="both"/>
        <w:rPr/>
      </w:pPr>
      <w:r>
        <w:rPr/>
        <w:t>Μετά? Δεν είχα την παραμικρή ιδέα, που να πάω, δεν υπήρχε κανένας προορισμός, καμία συγκεκριμένη επιθυμία. Εφόσον οι «πολιτισμικές άξιες» με ενδιέφεραν πολύ λιγότερα απ` όλα τα άλλα, οι συμβουλές των τουριστικών οδηγών δεν μπορούσαν να με βοηθήσουν σε τίποτα. Σίγουρα γνώριζα μόνο αυτό, - δεν ήθελα πια να μείνω στο Σρι-Ναγκάρ.</w:t>
      </w:r>
    </w:p>
    <w:p>
      <w:pPr>
        <w:pStyle w:val="Normal"/>
        <w:ind w:firstLine="540"/>
        <w:jc w:val="both"/>
        <w:rPr/>
      </w:pPr>
      <w:r>
        <w:rPr/>
        <w:t xml:space="preserve">Η σικάρα έσχιζε την εκτυφλωτική επιφάνεια της λίμνης, παίρνοντας με μακριά, μόνη μου. Χάζευα το παιχνίδι του νερού και του ήλιου, ωσότου δεν πόνεσαν τα μάτια μου. Έπεσα πίσω στο κάθισμα και αμέσως άρχισα να νυστάζω. Ήταν μια ευχάριστη υπνηλία, μου θύμιζε τον Ντένι...και την ίδια στιγμή ένοιωσα την παρουσία του. Φαινόταν, πως αρκεί να κλείσω τα μάτια μου – και θα τον δω. Καταπληκτικό, αλλά δεν το ένιωθα σαν αυταπάτη ή σαν φαντασία, πραγματικά τον αισθανόμουν δίπλα μου! Η, θα ήταν πιο σωστό να πω, ότι οι αντιλήψεις μου ήταν ίδιες, με αυτές που είχα, όταν εκείνος βρισκόταν δίπλα μου ; Τι είναι ο χωρισμός τελικά; Και τι είναι «να είμαστε μαζί»; Εάν κάθομαι στο ίδιο δωμάτιο με αγαπημένο μου αγόρι και δεν τον κοιτάζω, είμαστε μαζί, ή όχι; Και εάν αμέσως τώρα τον νιώθω, σαν να είναι δίπλα μου, απλώς δεν τον βλέπω, τότε είμαστε μαζί, η όχι; Πού να περάσω αυτή την γραμμή; Αρκεί να σκάψω λιγάκι, και στο μέρος, όπου πάντοτε όλα ήταν ξεκάθαρα, ξαφνικά ανοίγεται η άβυσσος... </w:t>
      </w:r>
    </w:p>
    <w:p>
      <w:pPr>
        <w:pStyle w:val="Normal"/>
        <w:ind w:firstLine="540"/>
        <w:jc w:val="both"/>
        <w:rPr/>
      </w:pPr>
      <w:r>
        <w:rPr/>
        <w:t xml:space="preserve">Μπαίνοντας κάτω από την κρύα κουβέρτα, ακόμα σκεφτόμουν για αυτό, και όσο πιο ξεκάθαρα έβλεπα, ότι δεν καταλαβαίνω τι είναι «να είμαστε μαζί», και τι «να μην είμαστε μαζί», τόσο πιο έντονα εκδηλωνόταν η προσμονή, - σαν να περίμενα ανά πάσα στιγμή να ανοίξει κάτι, το οποίο θα αναποδογυρίσει όλες μου τις αντιλήψεις για τον κόσμο. </w:t>
      </w:r>
    </w:p>
    <w:p>
      <w:pPr>
        <w:pStyle w:val="Normal"/>
        <w:ind w:firstLine="540"/>
        <w:jc w:val="both"/>
        <w:rPr/>
      </w:pPr>
      <w:r>
        <w:rPr/>
        <w:t>...Μελωδικό γέλιο, μεγάλη ξύλινη κούνια, αστραφτερό γρασίδι και χρυσά δέντρα, σύννεφα, σαν φτερά των φανταστικών πουλιών, χαμογελαστός ήλιος, άνεμος, που παίζει κρυφτό... Αυτό υπήρχε κάποτε; Η είναι απλώς ένα όνειρο: Εάν αυτό είναι όνειρο, δεν θέλω να ξυπνήσω ποτέ... Και όμως, αυτό συνέβη, πολύ καρό πριν, όταν ήμουν παιδί... Τα μονοπάτια, στα οποία εγώ τρέχω, λυγίζουν με μυστήριο και μαγεία, σηκώνω το κεφάλι μου ψηλά, και τα τεράστια δέντρα απλώνουν τα χέρια τους, σαν καλόκαρδοι Γίγαντες, τα φύλλα κολυμπούν στο πυκνό φως του ήλιου, τον οποίο μπορείς να ακουμπήσεις με τα ακροδάχτυλα σου...</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1</w:t>
      </w:r>
    </w:p>
    <w:p>
      <w:pPr>
        <w:pStyle w:val="Normal"/>
        <w:ind w:firstLine="540"/>
        <w:jc w:val="both"/>
        <w:rPr>
          <w:b/>
          <w:b/>
          <w:sz w:val="28"/>
          <w:szCs w:val="28"/>
        </w:rPr>
      </w:pPr>
      <w:r>
        <w:rPr>
          <w:b/>
          <w:sz w:val="28"/>
          <w:szCs w:val="28"/>
        </w:rPr>
      </w:r>
    </w:p>
    <w:p>
      <w:pPr>
        <w:pStyle w:val="Normal"/>
        <w:ind w:firstLine="540"/>
        <w:jc w:val="both"/>
        <w:rPr/>
      </w:pPr>
      <w:r>
        <w:rPr/>
        <w:t xml:space="preserve">...Ατελείωτοι λόφοι, καλυμμένοι με κυανόχρωμο γρασίδι, και πάνω τους – ο μεσημεριανός ζεστός ουρανός, σκισμένος με σύννεφα, που τρέχουν ορμητικά. Γύρισα με τον βλέμμα μου αυτόν τον κόσμο, ο οποίος υπήρχε μόνο για μένα, και άκουσα το γνωστό κουδούνισμα, προερχόμενο από πουθενά – ή από το κεφάλι μου, ή ο κόσμος αυτός άρχισε να ηχεί. Ένοιωσα, πως χάνω την ισορροπία, τα πάντα γύρω μου άρχισαν να διαλύονται και να φεύγουν στο μοβ σκοτάδι. Ο ήχος δυνάμωνε, και όλο μου το σώμα τώρα βούιζε, σαν τεντωμένη χορδή, την οποία ακουμπούν ελαφρά με το δάχτυλο... </w:t>
      </w:r>
    </w:p>
    <w:p>
      <w:pPr>
        <w:pStyle w:val="Normal"/>
        <w:ind w:firstLine="540"/>
        <w:jc w:val="both"/>
        <w:rPr/>
      </w:pPr>
      <w:r>
        <w:rPr/>
        <w:t xml:space="preserve">Κοιμάμαι τώρα; Κοίταξα γύρω μου, τα έβλεπα όλα ξεκάθαρα και σταθερά, και όμως, ήταν το όνειρό μου. </w:t>
      </w:r>
    </w:p>
    <w:p>
      <w:pPr>
        <w:pStyle w:val="Normal"/>
        <w:ind w:firstLine="540"/>
        <w:jc w:val="both"/>
        <w:rPr/>
      </w:pPr>
      <w:r>
        <w:rPr/>
        <w:t xml:space="preserve">- Είναι ένα όνειρο? – φώναξα εγώ, και ο ήχος της φωνής μου ακούστηκε πάρα πολύ μακριά. </w:t>
      </w:r>
    </w:p>
    <w:p>
      <w:pPr>
        <w:pStyle w:val="Normal"/>
        <w:ind w:firstLine="540"/>
        <w:jc w:val="both"/>
        <w:rPr/>
      </w:pPr>
      <w:r>
        <w:rPr/>
        <w:t xml:space="preserve">- Κοιμάμαι και δεν κοιμάμαι! – εγώ το είπα, ή το σκέφτηκα μόνο? </w:t>
      </w:r>
    </w:p>
    <w:p>
      <w:pPr>
        <w:pStyle w:val="Normal"/>
        <w:ind w:firstLine="540"/>
        <w:jc w:val="both"/>
        <w:rPr/>
      </w:pPr>
      <w:r>
        <w:rPr/>
        <w:t xml:space="preserve">Ξύπνησα το επόμενο δευτερόλεπτο, ήταν πολύ ήσυχα και εγώ διψούσα. Θέλησα να τεντώσω το χέρι μου προς το μπουκάλι με νερό, αλλά δεν κατάφερα να το κάνω – το χέρι μου ήταν σαν μολυβένιο. Τρόμαξα, σκέφτηκα, ότι αρρώστησα, ήθελα να φωνάξω τον Σάφι, μα το στόμα μου δεν άνοιγε, σαν να μην υπήρξε καν – ούτε γλώσσα, ούτε χείλη, ούτε δόντια. Και τότε κατάλαβα, ότι κοιμάμαι ακόμα, και αμέσως βρέθηκα στο άλλο όνειρο. Η γοτθική εκκλησία με πανύψηλα ταβάνια και πολύχρωμα βιτρώ βούιζε και κουνιέται από τη φωνή του κληρικού, τα μάτια του οποίου είναι φωτισμένα από το πάθος. Υγρό από την εκστατική απόλαυση κορμί κουνιέται στον ίδιο ρυθμό με την βροντερή φωνή, και η κάθε κίνηση προκαλεί κύματα έξαρσης. Σαμπάλα! Σαμπάλα! - ακούστηκε στη θάλασσα των αναστεναγμών το ξόρκι της κάθαρσης. </w:t>
      </w:r>
    </w:p>
    <w:p>
      <w:pPr>
        <w:pStyle w:val="Normal"/>
        <w:ind w:firstLine="540"/>
        <w:jc w:val="both"/>
        <w:rPr/>
      </w:pPr>
      <w:r>
        <w:rPr/>
        <w:t xml:space="preserve">- Σαμπάλα! – φώναξα και εγώ, καθισμένη στο κρεβάτι, εμπνευσμένη με το ότι μου άνοιξε ο μελλοντικός δρόμος. </w:t>
      </w:r>
    </w:p>
    <w:p>
      <w:pPr>
        <w:pStyle w:val="Normal"/>
        <w:ind w:firstLine="540"/>
        <w:jc w:val="both"/>
        <w:rPr/>
      </w:pPr>
      <w:r>
        <w:rPr/>
        <w:t xml:space="preserve">Χρειάστηκαν δυο λεπτά, για να αποτινάξω την παραίσθηση και να συνέλθω. Τέλεια... έτσι σε λίγο θα πάω στην αναζήτηση της χαμένης Ατλαντίδος... Τα υπολείμματα του ονείρου έπεσαν, σαν σκόνη, και κατάλαβα, ότι ήταν απλώς ένα όνειρο. </w:t>
      </w:r>
    </w:p>
    <w:p>
      <w:pPr>
        <w:pStyle w:val="Normal"/>
        <w:ind w:firstLine="540"/>
        <w:jc w:val="both"/>
        <w:rPr/>
      </w:pPr>
      <w:r>
        <w:rPr/>
        <w:t>Η Σαμπάλα είναι ένας μύθος... Ωστόσο, κάπου είχα διαβάσει, ότι ο Ρέριχ βρήκε τον δρόμο προς αυτόν τον μύθο. Ρέριχ, Ρέριχ... Ο Ρέριχ ζούσε στην κοιλάδα Κούλου!</w:t>
      </w:r>
    </w:p>
    <w:p>
      <w:pPr>
        <w:pStyle w:val="Normal"/>
        <w:ind w:firstLine="540"/>
        <w:jc w:val="both"/>
        <w:rPr/>
      </w:pPr>
      <w:r>
        <w:rPr/>
        <w:t xml:space="preserve">Ντύθηκα γρήγορα και πήγα στην πόλη, για να αγοράσω το “Lonely planet”. Ο Ντένι είπε, ότι στο κέντρο της πόλης υπάρχουν μερικά καλά βιβλιοπωλεία, και όντως βρήκα εύκολα ένα από αυτά. </w:t>
      </w:r>
    </w:p>
    <w:p>
      <w:pPr>
        <w:pStyle w:val="Normal"/>
        <w:ind w:firstLine="540"/>
        <w:jc w:val="both"/>
        <w:rPr/>
      </w:pPr>
      <w:r>
        <w:rPr/>
        <w:t xml:space="preserve">Χτύπησε το κρεμαστό κουδουνάκι, ενοχλημένο από την βαριά τζάμινη πόρτα, την οποία εγώ έσπρωξα και μπήκα σε ένα αληθινό βασίλειο των βιβλίων. Ήταν μισοσκότεινα μέσα, δροσερά και κάπως μεγαλόπρεπα ήρεμα, - απολύτως διαφορετικός κόσμος, που δεν έμοιαζε σε τίποτα με εκείνο το χάος, που έκανε φασαρία και κορνάριζε έξω από τα κλεισμένα με ξύλινα παντζούρια παράθυρα. Πίσω από μικρή ξύλινη πόρτα, κρυμμένη ανάμεσα στα ψηλά ράφια, βγήκε κάποιος και με χαιρέτησε φιλόξενα. </w:t>
      </w:r>
    </w:p>
    <w:p>
      <w:pPr>
        <w:pStyle w:val="Normal"/>
        <w:ind w:firstLine="540"/>
        <w:jc w:val="both"/>
        <w:rPr/>
      </w:pPr>
      <w:r>
        <w:rPr/>
        <w:t xml:space="preserve">- Ραμ?! </w:t>
      </w:r>
    </w:p>
    <w:p>
      <w:pPr>
        <w:pStyle w:val="Normal"/>
        <w:ind w:firstLine="540"/>
        <w:jc w:val="both"/>
        <w:rPr/>
      </w:pPr>
      <w:r>
        <w:rPr/>
        <w:t xml:space="preserve">- Καλημέρα, ma`am! </w:t>
      </w:r>
    </w:p>
    <w:p>
      <w:pPr>
        <w:pStyle w:val="Normal"/>
        <w:ind w:firstLine="540"/>
        <w:jc w:val="both"/>
        <w:rPr/>
      </w:pPr>
      <w:r>
        <w:rPr/>
        <w:t xml:space="preserve">- Δουλεύεις στο βιβλιοπωλείο? </w:t>
      </w:r>
    </w:p>
    <w:p>
      <w:pPr>
        <w:pStyle w:val="Normal"/>
        <w:ind w:firstLine="540"/>
        <w:jc w:val="both"/>
        <w:rPr/>
      </w:pPr>
      <w:r>
        <w:rPr/>
        <w:t xml:space="preserve">- Μεταξύ άλλων. Αυτό είναι το μαγαζί του αδελφού μου, τον αντικαθιστώ συχνά εδώ. </w:t>
      </w:r>
    </w:p>
    <w:p>
      <w:pPr>
        <w:pStyle w:val="Normal"/>
        <w:ind w:firstLine="540"/>
        <w:jc w:val="both"/>
        <w:rPr/>
      </w:pPr>
      <w:r>
        <w:rPr/>
        <w:t xml:space="preserve">- Κατάλαβα. Τότε βοήθησε με να βρω τον οδηγό. Θέλω να πάω στο Κούλου, ξέρεις κάτι για αυτό το μέρος? </w:t>
      </w:r>
    </w:p>
    <w:p>
      <w:pPr>
        <w:pStyle w:val="Normal"/>
        <w:ind w:firstLine="540"/>
        <w:jc w:val="both"/>
        <w:rPr/>
      </w:pPr>
      <w:r>
        <w:rPr/>
        <w:t xml:space="preserve">- Ξέρω, βέβαια... Είναι πολύ όμορφο μέρος. Εκεί ζούσαν οι ρήσοι, και ακόμα ο ίδιος ο Κρίσνα. </w:t>
      </w:r>
    </w:p>
    <w:p>
      <w:pPr>
        <w:pStyle w:val="Normal"/>
        <w:ind w:firstLine="540"/>
        <w:jc w:val="both"/>
        <w:rPr/>
      </w:pPr>
      <w:r>
        <w:rPr/>
        <w:t xml:space="preserve">- Ωραία... Είναι εύκολο να βρω στέγη εκεί? </w:t>
      </w:r>
    </w:p>
    <w:p>
      <w:pPr>
        <w:pStyle w:val="Normal"/>
        <w:ind w:firstLine="540"/>
        <w:jc w:val="both"/>
        <w:rPr/>
      </w:pPr>
      <w:r>
        <w:rPr/>
        <w:t xml:space="preserve">- Υπάρχουν πολλά ξενοδοχεία και πάρα πολύ χασίς </w:t>
      </w:r>
    </w:p>
    <w:p>
      <w:pPr>
        <w:pStyle w:val="Normal"/>
        <w:ind w:firstLine="540"/>
        <w:jc w:val="both"/>
        <w:rPr/>
      </w:pPr>
      <w:r>
        <w:rPr/>
        <w:t xml:space="preserve">- Δεν με ενδιαφέρει το χασίς. </w:t>
      </w:r>
    </w:p>
    <w:p>
      <w:pPr>
        <w:pStyle w:val="Normal"/>
        <w:ind w:firstLine="540"/>
        <w:jc w:val="both"/>
        <w:rPr/>
      </w:pPr>
      <w:r>
        <w:rPr/>
        <w:t xml:space="preserve">- Παράξενο να το ακούσω από μια ξένη, εδώ όλοι καπνίζουν. Και όλοι πάνε στην Κούλου, επειδή εκεί φυτρώνει στους δρόμους παρά πολύ καλό χόρτο. </w:t>
      </w:r>
    </w:p>
    <w:p>
      <w:pPr>
        <w:pStyle w:val="Normal"/>
        <w:ind w:firstLine="540"/>
        <w:jc w:val="both"/>
        <w:rPr/>
      </w:pPr>
      <w:r>
        <w:rPr/>
        <w:t xml:space="preserve">- Άρα, έχουν ξενοδοχεία εκεί? </w:t>
      </w:r>
    </w:p>
    <w:p>
      <w:pPr>
        <w:pStyle w:val="Normal"/>
        <w:ind w:firstLine="540"/>
        <w:jc w:val="both"/>
        <w:rPr/>
      </w:pPr>
      <w:r>
        <w:rPr/>
        <w:t xml:space="preserve">- Ο ναι, πάρα πολλά. Μπορείτε να διαβάσετε τις λεπτομέρειες στο βιβλίο. Ορίστε, - μου έδωσε ένα τεράστιο βιβλίο, - θα Σας το αφήσω μόνο δέκα δολάρια. Δεν είναι καινούριο, όμως, αλλά για το καινούριο δεν μπορέσω να κάνω έκπτωση. </w:t>
      </w:r>
    </w:p>
    <w:p>
      <w:pPr>
        <w:pStyle w:val="Normal"/>
        <w:ind w:firstLine="540"/>
        <w:jc w:val="both"/>
        <w:rPr/>
      </w:pPr>
      <w:r>
        <w:rPr/>
        <w:t xml:space="preserve">- О`κει, θα το πάρω, και ίσως και κάτι ακόμα... </w:t>
      </w:r>
    </w:p>
    <w:p>
      <w:pPr>
        <w:pStyle w:val="Normal"/>
        <w:ind w:firstLine="540"/>
        <w:jc w:val="both"/>
        <w:rPr/>
      </w:pPr>
      <w:r>
        <w:rPr/>
        <w:t xml:space="preserve">- Τι Σας ενδιαφέρει? Γιόγκα, ιατρική, αστρολογία, σαμανισμός, ψυχολογία, φιλοσοφία, αρχαία κείμενα, Καστανέδα? </w:t>
      </w:r>
    </w:p>
    <w:p>
      <w:pPr>
        <w:pStyle w:val="Normal"/>
        <w:ind w:firstLine="540"/>
        <w:jc w:val="both"/>
        <w:rPr/>
      </w:pPr>
      <w:r>
        <w:rPr/>
        <w:t xml:space="preserve">- Έχεις διαβάσει Καστανέδα? </w:t>
      </w:r>
    </w:p>
    <w:p>
      <w:pPr>
        <w:pStyle w:val="Normal"/>
        <w:ind w:firstLine="540"/>
        <w:jc w:val="both"/>
        <w:rPr/>
      </w:pPr>
      <w:r>
        <w:rPr/>
        <w:t xml:space="preserve">- Όχι, αλλά έχω ακούσει τα πάντα από τους ξένους. </w:t>
      </w:r>
    </w:p>
    <w:p>
      <w:pPr>
        <w:pStyle w:val="Normal"/>
        <w:ind w:firstLine="540"/>
        <w:jc w:val="both"/>
        <w:rPr/>
      </w:pPr>
      <w:r>
        <w:rPr/>
        <w:t xml:space="preserve">- Και γιατί δεν τον διαβάζεις? Βαρετό? </w:t>
      </w:r>
    </w:p>
    <w:p>
      <w:pPr>
        <w:pStyle w:val="Normal"/>
        <w:ind w:firstLine="540"/>
        <w:jc w:val="both"/>
        <w:rPr/>
      </w:pPr>
      <w:r>
        <w:rPr/>
        <w:t xml:space="preserve">- Εγώ, ma`am, διαβάζω μόνο το Μπαγκαβάτ-Γκίτα, αφού λατρεύω τον Κρίσνα. </w:t>
      </w:r>
    </w:p>
    <w:p>
      <w:pPr>
        <w:pStyle w:val="Normal"/>
        <w:ind w:firstLine="540"/>
        <w:jc w:val="both"/>
        <w:rPr/>
      </w:pPr>
      <w:r>
        <w:rPr/>
        <w:t xml:space="preserve">- Α-α, κατάλαβα... </w:t>
      </w:r>
    </w:p>
    <w:p>
      <w:pPr>
        <w:pStyle w:val="Normal"/>
        <w:ind w:firstLine="540"/>
        <w:jc w:val="both"/>
        <w:rPr/>
      </w:pPr>
      <w:r>
        <w:rPr/>
        <w:t xml:space="preserve">Η συλλογή των βιβλίων όντως ήταν συγκλονιστική – καθόλου σαβούρα, κίτρινος τύπος ή αστυνομικά μυθιστορήματα. Όλα τα ράφια, από το πάτωμα μέχρι το ταβάνι, ήταν γεμάτα με βιβλία εσωτερικά, τα πιο πολλά στα αγγλικά. Δεν είχα πολύ χρόνο για να τα μελετήσω, για αυτό έβγαλα από τις πολύχρωμες σειρές αυτά, που γνώριζα – μερικούς τόμους του Καστανέδα και την βιογραφία του Ραμακρίσνα με φωτογραφίες. </w:t>
      </w:r>
    </w:p>
    <w:p>
      <w:pPr>
        <w:pStyle w:val="Normal"/>
        <w:ind w:firstLine="540"/>
        <w:jc w:val="both"/>
        <w:rPr/>
      </w:pPr>
      <w:r>
        <w:rPr/>
        <w:t xml:space="preserve">- Θα μπορέσω σήμερα να φύγω για Κούλου? </w:t>
      </w:r>
    </w:p>
    <w:p>
      <w:pPr>
        <w:pStyle w:val="Normal"/>
        <w:ind w:firstLine="540"/>
        <w:jc w:val="both"/>
        <w:rPr/>
      </w:pPr>
      <w:r>
        <w:rPr/>
        <w:t xml:space="preserve">- Ναι, ma`am. Θα σχεδιάσω, πως θα βρείτε τον σταθμό των λεωφορείον, αυτά φεύγουν για Κούλου τρεις φορές την ημέρα. Μπορεί και να μην πάει απευθείας δρομολόγιο σήμερα, αλλά θα κάνετε την μετάβαση στο Τζαμμού, δεν είναι δύσκολο. Από εκεί σίγουρα περνάνε τα λεωφορεία για Κούλου. </w:t>
      </w:r>
    </w:p>
    <w:p>
      <w:pPr>
        <w:pStyle w:val="Normal"/>
        <w:ind w:firstLine="540"/>
        <w:jc w:val="both"/>
        <w:rPr/>
      </w:pPr>
      <w:r>
        <w:rPr/>
        <w:t xml:space="preserve">- Πόσο κρατάει ο δρόμος? </w:t>
      </w:r>
    </w:p>
    <w:p>
      <w:pPr>
        <w:pStyle w:val="Normal"/>
        <w:ind w:firstLine="540"/>
        <w:jc w:val="both"/>
        <w:rPr/>
      </w:pPr>
      <w:r>
        <w:rPr/>
        <w:t xml:space="preserve">- Γύρω στις είκοσι ώρες. </w:t>
      </w:r>
    </w:p>
    <w:p>
      <w:pPr>
        <w:pStyle w:val="Normal"/>
        <w:ind w:firstLine="540"/>
        <w:jc w:val="both"/>
        <w:rPr/>
      </w:pPr>
      <w:r>
        <w:rPr/>
        <w:t xml:space="preserve">- Οχ, όχι αυτό!!! – οι αναμνήσεις για τριάντα ώρες του δρόμου προς Κασμίρ είναι ακόμα τόσο φρέσκες, ότι όλο μου το κορμί μαζεύτηκε τρομαγμένο. </w:t>
      </w:r>
    </w:p>
    <w:p>
      <w:pPr>
        <w:pStyle w:val="Normal"/>
        <w:ind w:firstLine="540"/>
        <w:jc w:val="both"/>
        <w:rPr/>
      </w:pPr>
      <w:r>
        <w:rPr/>
        <w:t xml:space="preserve">- Το Κασμίρ είναι μακρινό από όλον τον κόσμο:) Δεν θα μετανιώσετε, αν πάτε στο Κούλου, είναι πανάρχαιο και πολύ μυστήριο μέρος. Και είναι πολύ, πολύ όμορφα εκεί. </w:t>
      </w:r>
    </w:p>
    <w:p>
      <w:pPr>
        <w:pStyle w:val="Normal"/>
        <w:ind w:firstLine="540"/>
        <w:jc w:val="both"/>
        <w:rPr/>
      </w:pPr>
      <w:r>
        <w:rPr/>
        <w:t xml:space="preserve">- Ραμ, μήπως δουλεύεις για τον Κρίσνα?:))) – με καλούσε τόσο πολύ στο Κούλου, όπως κάνουν οι πωλητές, που παίρνουν ποσοστά, τραβώντας τους τουρίστες στα μαγαζιά. </w:t>
      </w:r>
    </w:p>
    <w:p>
      <w:pPr>
        <w:pStyle w:val="Normal"/>
        <w:ind w:firstLine="540"/>
        <w:jc w:val="both"/>
        <w:rPr/>
      </w:pPr>
      <w:r>
        <w:rPr/>
        <w:t xml:space="preserve">- Υπό κάποια έννοια, ma`am :) </w:t>
      </w:r>
    </w:p>
    <w:p>
      <w:pPr>
        <w:pStyle w:val="Normal"/>
        <w:ind w:firstLine="540"/>
        <w:jc w:val="both"/>
        <w:rPr/>
      </w:pPr>
      <w:r>
        <w:rPr/>
        <w:t>- Τι να κάνω, ας είναι είκοσι ώρες!</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2</w:t>
      </w:r>
    </w:p>
    <w:p>
      <w:pPr>
        <w:pStyle w:val="Normal"/>
        <w:ind w:firstLine="540"/>
        <w:jc w:val="both"/>
        <w:rPr>
          <w:b/>
          <w:b/>
          <w:sz w:val="28"/>
          <w:szCs w:val="28"/>
        </w:rPr>
      </w:pPr>
      <w:r>
        <w:rPr>
          <w:b/>
          <w:sz w:val="28"/>
          <w:szCs w:val="28"/>
        </w:rPr>
      </w:r>
    </w:p>
    <w:p>
      <w:pPr>
        <w:pStyle w:val="Normal"/>
        <w:ind w:firstLine="540"/>
        <w:jc w:val="both"/>
        <w:rPr/>
      </w:pPr>
      <w:r>
        <w:rPr/>
        <w:t>…</w:t>
      </w:r>
      <w:r>
        <w:rPr/>
        <w:t xml:space="preserve">Ολόκληρη νύχτα πέρασε στη βασανιστική κατάσταση ανάμεσα στο όνειρο και πραγματικότητα – ήθελα πάρα πολύ να κοιμηθώ, υπήρξε καταστροφική κούραση, αλλά με τίποτα δεν κατάφερνα να ξεχαστώ σε έναν υγιή ύπνο. Το σώμα μου πονούσε, σαν να είχα γρίπη, το κεφάλι βούιζε ακόμα και μετά από πάρα πολύ ισχυρά παυσίπονα. Μερικές φορές ένιωθα μικρούς σπασμούς στην κοιλιά μου, και με φρίκη σκεφτόμουν, ότι μπορεί να αρχίσει διάρροια, και τότε θα πρέπει να βγαίνω από τη σκηνή στο ψύχος και να παγώνω τον πισινό μου, ενώ ήθελα τόσο πολύ να μείνει μέσα στη ζέστη! </w:t>
      </w:r>
    </w:p>
    <w:p>
      <w:pPr>
        <w:pStyle w:val="Normal"/>
        <w:ind w:firstLine="540"/>
        <w:jc w:val="both"/>
        <w:rPr/>
      </w:pPr>
      <w:r>
        <w:rPr/>
        <w:t xml:space="preserve">Το πρωί έφτασε ξαφνικά, ο ήλιος ζέστανε τον αέρα, έβγαλα το κεφάλι μου έξω από την σκηνή, αλλά δεν βρήκα ανακούφιση – το κρύο και ο διαπεραστικός άνεμος αντικαταστάθηκαν με πνιγηρό καύσωνα, η αναπνοή έγινε ακόμη πιο δύσκολη, είχα την αίσθηση, ότι είμαι πάνω σε ένα καυτό τηγάνι. </w:t>
      </w:r>
    </w:p>
    <w:p>
      <w:pPr>
        <w:pStyle w:val="Normal"/>
        <w:ind w:firstLine="540"/>
        <w:jc w:val="both"/>
        <w:rPr/>
      </w:pPr>
      <w:r>
        <w:rPr/>
        <w:t xml:space="preserve">Ποτέ πριν δεν αναγκαζόμουν να ξεμπερδεύομαι από τον υπνόσακο και να βγαίνω από τη σκηνή με τόση δυσκολία. Από το κεφάλι μου εξατμίσθηκε τελείως η ανάγκη να φορέσω τα γυαλιά ήλιου και να πασαλειφθώ με αντηλιακή αλοιφή, αλλά μόλις βρέθηκα έξω, ο ήλιος μου το υπενθύμισε αμέσως. </w:t>
      </w:r>
    </w:p>
    <w:p>
      <w:pPr>
        <w:pStyle w:val="Normal"/>
        <w:ind w:firstLine="540"/>
        <w:jc w:val="both"/>
        <w:rPr/>
      </w:pPr>
      <w:r>
        <w:rPr/>
        <w:t xml:space="preserve">- Ορίστε, και χτες τσαντιζόσουν, ότι σε αντιμετωπίζω, σαν παιδί – μουρμούρισε ο Ολέγκ. </w:t>
      </w:r>
    </w:p>
    <w:p>
      <w:pPr>
        <w:pStyle w:val="Normal"/>
        <w:ind w:firstLine="540"/>
        <w:jc w:val="both"/>
        <w:rPr/>
      </w:pPr>
      <w:r>
        <w:rPr/>
        <w:t xml:space="preserve">- ??? Δεν το είπα... Η το είχα πει? </w:t>
      </w:r>
    </w:p>
    <w:p>
      <w:pPr>
        <w:pStyle w:val="Normal"/>
        <w:ind w:firstLine="540"/>
        <w:jc w:val="both"/>
        <w:rPr/>
      </w:pPr>
      <w:r>
        <w:rPr/>
        <w:t xml:space="preserve">- Τι σημασία έχει, αφού είναι αλήθεια? </w:t>
      </w:r>
    </w:p>
    <w:p>
      <w:pPr>
        <w:pStyle w:val="Normal"/>
        <w:ind w:firstLine="540"/>
        <w:jc w:val="both"/>
        <w:rPr/>
      </w:pPr>
      <w:r>
        <w:rPr/>
        <w:t xml:space="preserve">Ήμουν σίγουρη, πως δεν το είχα πει, αλλά μετά από μια τόσο εξαντλητική νύχτα δεν μπορούσα να είμαι πια σίγουρη για το τίποτε. Έχασα την κάθε επιθυμία να σκέφτομαι για αυτό – οι αναμνήσεις, όπως και το καθετί άλλο, γίνονταν με δυσκολία, ενώ ο φόβος για την ανάβαση με τον Ολέγκ όλο και δυνάμωνε. </w:t>
      </w:r>
    </w:p>
    <w:p>
      <w:pPr>
        <w:pStyle w:val="Normal"/>
        <w:ind w:firstLine="540"/>
        <w:jc w:val="both"/>
        <w:rPr/>
      </w:pPr>
      <w:r>
        <w:rPr/>
        <w:t xml:space="preserve">Τα χιονισμένα λιβάδια αντανακλούσαν το φως του ήλιου σαν ένας τεράστιος φακός, εστιάζοντας όλη την θέρμη σε ένα μέρος. Είναι απλώς καταπληκτικό – τόσο αναπάντεχη ζεστή, αλλά το χιόνι δεν λιώνει, μάλλον, υπάρχει κάποια εξήγηση για αυτό. Ούτε μια κίνηση στον αέρα, κατεψυγμένος χιόνο-παγόφουρνος, μέσα στον οποίο, μου φαίνεται, θα πνίγω τώρα. Χώθηκα πίσω στη σκηνή και αμέσως πετάχτηκα έξω – ήταν μια πραγματική σάουνα. </w:t>
      </w:r>
    </w:p>
    <w:p>
      <w:pPr>
        <w:pStyle w:val="Normal"/>
        <w:ind w:firstLine="540"/>
        <w:jc w:val="both"/>
        <w:rPr/>
      </w:pPr>
      <w:r>
        <w:rPr/>
        <w:t xml:space="preserve">- Ο, Θεέ μου, μα πώς είναι δυνατόν – σε αυτό το υψόμετρο, ανάμεσα στους πάγους και τα χιόνια ένα τέτοιο χαμάμ! </w:t>
      </w:r>
    </w:p>
    <w:p>
      <w:pPr>
        <w:pStyle w:val="Normal"/>
        <w:ind w:firstLine="540"/>
        <w:jc w:val="both"/>
        <w:rPr/>
      </w:pPr>
      <w:r>
        <w:rPr/>
        <w:t xml:space="preserve">- Θα είναι ωραία στη σκιά, - ακουστικέ από τη σκηνή. – Τώρα θα βγάλουμε την τέντα, θα ανοίξουμε σκηνή και τα πάντα θα είναι ОК. </w:t>
      </w:r>
    </w:p>
    <w:p>
      <w:pPr>
        <w:pStyle w:val="Normal"/>
        <w:ind w:firstLine="540"/>
        <w:jc w:val="both"/>
        <w:rPr/>
      </w:pPr>
      <w:r>
        <w:rPr/>
        <w:t xml:space="preserve">Τα παιδιά φτιάξανε πέργκολα από την τέντα, δένοντας την μια της άκρη στη σκηνή, και την άλλη – στις αξίνες, καρφωμένες στο χιόνι. Στη σκιά όντως είχε δροσιά, δεν το περίμενα. Μεταφέροντας το χέρι μου έξω στον ήλιο και μέσα στη σκιά, παρατηρούσα, ότι το χέρι μια ζεσταινόταν και μια κρύωνε. </w:t>
      </w:r>
    </w:p>
    <w:p>
      <w:pPr>
        <w:pStyle w:val="Normal"/>
        <w:ind w:firstLine="540"/>
        <w:jc w:val="both"/>
        <w:rPr/>
      </w:pPr>
      <w:r>
        <w:rPr/>
        <w:t xml:space="preserve">- Ναι, εδώ έτσι είναι, - ο Ανδρέι άναβε το γκαζάκι, μα εγώ δεν είχα καθόλου όρεξη, - αυτή η διαφορά των θερμοκρασιών υπό σκιά και στον ήλιο μας προσθέτει προβλήματα κατά την ανάβαση, εφόσον στον ήλιο μπορεί και να είναι συν ογδόντα, και στη σκιά της ρωγμής, όταν κατεβαίνεις μέσα της, - μείον δέκα, έτσι αν είσαι γυμνός λόγο της ζέστης, μπαίνοντας για δυο λεπτά μέσα στη σκιά, μπορεί να κρυώσεις, και η βρογχίτιδα σε μεγάλο ύψος... είναι μεγάλο πρόβλημα. Δεν σου λέω καν για μια τόσο συνηθισμένη κατάσταση, σαν πτώση στη ρωγμή – παρόλο που δεν θα πέσεις βαθιά – ίσως, για μισό-ένα μέτρο, μιας και προχωράς ασφαλισμένη, εκτός από αυτό, το χιόνι, με το οποίο είναι γεμάτες οι ρωγμές. μπορεί να σε καθυστερήσει, - παρόλα ταύτα μπορεί να αρρωστήσεις σοβαρά σε δυο-τρία λεπτά μέχρι να σε βγάλουν. </w:t>
      </w:r>
    </w:p>
    <w:p>
      <w:pPr>
        <w:pStyle w:val="Normal"/>
        <w:ind w:firstLine="540"/>
        <w:jc w:val="both"/>
        <w:rPr/>
      </w:pPr>
      <w:r>
        <w:rPr/>
        <w:t xml:space="preserve">- Ναι, η βρογχίτιδα δεν είναι ωραία... </w:t>
      </w:r>
    </w:p>
    <w:p>
      <w:pPr>
        <w:pStyle w:val="Normal"/>
        <w:ind w:firstLine="540"/>
        <w:jc w:val="both"/>
        <w:rPr/>
      </w:pPr>
      <w:r>
        <w:rPr/>
        <w:t xml:space="preserve">Ο Αντρέι γέλασε ξερά. </w:t>
      </w:r>
    </w:p>
    <w:p>
      <w:pPr>
        <w:pStyle w:val="Normal"/>
        <w:ind w:firstLine="540"/>
        <w:jc w:val="both"/>
        <w:rPr/>
      </w:pPr>
      <w:r>
        <w:rPr/>
        <w:t xml:space="preserve">- Εκεί κάτω η βρογχίτιδα δεν είναι ωραία, εδώ είναι τεράστιο πρόβλημα και απειλή για τη ζωή. Στο ύψος, από την αρχή της αρρώστιας, μέχρι τον θάνατο – εικοσιτετράωρο η δυο. Ο βήχας, όπως βλέπεις, μας ταλαιπωρεί όλους, και τώρα άντε να καταλάβεις – αν ήδη αρχίζει ή βρογχίτιδα η απλός βήχας. Εάν είναι βρογχίτιδα, πρέπει αμέσως να χαμηλώσεις το ύψος, κάτι, που όπως καταλαβαίνεις, ακυρώνει την ανάβαση, και αν είναι απλώς βήχας – μπορείς να προχωρήσεις παραπέρα, αλλά η τιμή, που θα πλήρωσης για το λάθος, είναι μεγάλη. </w:t>
      </w:r>
    </w:p>
    <w:p>
      <w:pPr>
        <w:pStyle w:val="Normal"/>
        <w:ind w:firstLine="540"/>
        <w:jc w:val="both"/>
        <w:rPr/>
      </w:pPr>
      <w:r>
        <w:rPr/>
        <w:t xml:space="preserve">Βλέποντας τη σκοτισμένη φυσιογνωμία μου, εκείνος γέλασε ξανά. </w:t>
      </w:r>
    </w:p>
    <w:p>
      <w:pPr>
        <w:pStyle w:val="Normal"/>
        <w:ind w:firstLine="540"/>
        <w:jc w:val="both"/>
        <w:rPr/>
      </w:pPr>
      <w:r>
        <w:rPr/>
        <w:t xml:space="preserve">- Μην φοβάσαι, σε τέτοιο χαμηλό υψόμετρο – έως πέντε χιλιάδες μέτρα – δεν είναι τόσο τρομακτικά τα πράγματα, αλλά και πάλι μπορεί να κρυώσεις με τέτοιες αλλαγές της θερμοκρασίας, για αυτό πρέπει να είσαι ντυμένη ζεστά ακόμα και με μια τέτοια ζεστή. </w:t>
      </w:r>
    </w:p>
    <w:p>
      <w:pPr>
        <w:pStyle w:val="Normal"/>
        <w:ind w:firstLine="540"/>
        <w:jc w:val="both"/>
        <w:rPr/>
      </w:pPr>
      <w:r>
        <w:rPr/>
        <w:t xml:space="preserve">Βασικά, εγώ φανταζόμουν κάπως διαφορετικά την ανάβαση. Σκεφτόμουν για τους ανθρώπους, γεμάτους με αποφασιστικότητα, οι οποίοι νιώθουν χαρά της υπερνίκησης, κόβουν ζωηρά τα σκαλάκια στον πάγο, ενώ στην πραγματικότητα... στην πραγματικότητα ένοιωσα την απόλυτη απάθεια, δεν ήθελα τίποτα, καθόμουν σε ένα χαλάκι πάνω στο χιόνι και δεν μπορούσα καν να κουνηθώ, η κάθε κίνηση γινόταν με το ζόρι. Τεράστια γυαλιά ήλιου έκαναν τον κόσμο θαμπό, και δεν ήταν δυνατόν να τα βγάλεις – το χιόνι σε τύφλωνε στιγμιαία, και σε δυο λεπτά θα μπορούσες να τυφλωθείς τελείως. Σε αυτή την άπνοια τα γυαλιά ίδρωναν συνέχεια, και αναγκαζόμουν να τα σκουπίζω, από κάτω το πρόσωπο μου κάλυπτε μια μάσκα από γάζα, αλλιώς το δέρμα θα καιγόταν μέχρι φουσκάλες, και ένιωθα, ότι είμαι μέσα σε έναν φούρνο με διαστημική στολή… και γενικώς είχα πάρα πολύ κακή διάθεση. </w:t>
      </w:r>
    </w:p>
    <w:p>
      <w:pPr>
        <w:pStyle w:val="Normal"/>
        <w:ind w:firstLine="540"/>
        <w:jc w:val="both"/>
        <w:rPr/>
      </w:pPr>
      <w:r>
        <w:rPr/>
        <w:t xml:space="preserve">Αποφάσισα να μην φάω πρωινό – αδύνατον να βάλω κάτι στο στόμα μου, ίσως λίγο ζουμί από κοτόπουλο...τι είχαν ετοιμάσει τα παιδιά...οοο... τι απαίσια... καφές... και ψάρι κονσέρβα... </w:t>
      </w:r>
    </w:p>
    <w:p>
      <w:pPr>
        <w:pStyle w:val="Normal"/>
        <w:ind w:firstLine="540"/>
        <w:jc w:val="both"/>
        <w:rPr/>
      </w:pPr>
      <w:r>
        <w:rPr/>
        <w:t xml:space="preserve">- Ναι, έτσι είναι η νόσος των βουνών, - με χτύπησε στον ώμο ο Αντρέι, - δεν θέλεις τίποτα, οι προτιμήσεις στο φαγητό οξύνονται, αλλά τι να κάνεις, - πρέπει να φας παρά την θέληση σου, αλλιώς δεν θα μπορέσεις να κινηθείς. Στρίμωξε μέσα το φαΐ, πιες νερό, ακόμα και εάν θα νιώσεις ναυτία. Είσαι παλικάρι, δεν κλαις, δεν παραπονιέσαι. Και να θυμάσαι – αν θα κάθεσαι έτσι, η κατάσταση θα χειροτερεύει όλο και περισσότερο. </w:t>
      </w:r>
    </w:p>
    <w:p>
      <w:pPr>
        <w:pStyle w:val="Normal"/>
        <w:ind w:firstLine="540"/>
        <w:jc w:val="both"/>
        <w:rPr/>
      </w:pPr>
      <w:r>
        <w:rPr/>
        <w:t xml:space="preserve">- Το θυμάμαι... Μα τι να κάνω?! </w:t>
      </w:r>
    </w:p>
    <w:p>
      <w:pPr>
        <w:pStyle w:val="Normal"/>
        <w:ind w:firstLine="540"/>
        <w:jc w:val="both"/>
        <w:rPr/>
      </w:pPr>
      <w:r>
        <w:rPr/>
        <w:t xml:space="preserve">- Οτιδήποτε. Θέλεις – φέρνε πέρα-δώθε το σακίδιο. Καλύτερα, βέβαια, να κάνεις κάτι ωφέλιμο, αλλά το πιο σωστό είναι να περπατήσεις πάνω-κάτω. </w:t>
      </w:r>
    </w:p>
    <w:p>
      <w:pPr>
        <w:pStyle w:val="Normal"/>
        <w:ind w:firstLine="540"/>
        <w:jc w:val="both"/>
        <w:rPr/>
      </w:pPr>
      <w:r>
        <w:rPr/>
        <w:t>- Ο!!! Να περπατήσω!! Τι λες, με το ζόρι μπορώ να σηκωθώ...</w:t>
      </w:r>
    </w:p>
    <w:p>
      <w:pPr>
        <w:pStyle w:val="Normal"/>
        <w:ind w:firstLine="540"/>
        <w:jc w:val="both"/>
        <w:rPr/>
      </w:pPr>
      <w:r>
        <w:rPr/>
        <w:t xml:space="preserve">- Σου μένει μόνο να πιστέψεις στον λόγο μου. Όσο πιο πολύ θα κάνεις έστω κάτι, τόσο πιο εύκολο θα είναι για σένα να σταματήσεις. Εδώ δεν μπορεί να σε βοηθήσει κανείς – ή θα υπερνικήσεις την αρρώστια σου μόνη σου, η αυτή θα νικήσει εσένα. Σήκω και άρχισε για αρχή να πακετάρεις το σακίδιο σου. Μετά από κάνα-δυο μέρες θα αρχίσει ο εγκλιματισμός, και θα ανακουφιστείς. </w:t>
      </w:r>
    </w:p>
    <w:p>
      <w:pPr>
        <w:pStyle w:val="Normal"/>
        <w:ind w:firstLine="540"/>
        <w:jc w:val="both"/>
        <w:rPr/>
      </w:pPr>
      <w:r>
        <w:rPr/>
        <w:t xml:space="preserve">Μαζεύοντας το σακίδιο, με την άκρη του ματιού μου κοίταξα τον Ολέγκ – ήταν σκοτισμένος και δεν μας κοιτούσε καν. Και πάλι εμφανίστηκαν αμφιβολίες για την κατάσταση του, και μια νέα έγνοια – πως να μιλήσω με τον Αντρέι έτσι, ώστε εκείνος να μην είχε καχυποψίες. Γύρισα προς τον Αντρέι και του έκανα σημάδι με τα μάτια μου, ότι θέλω να του μιλήσω παραπέρα. Στο πρόσωπο το φάνηκε η έκπληξη, ήθελε να πει κάτι, αλλά εγώ πίεσα αμέσως το δάκτυλο στο στόμα μου, με ανησυχία και ικετευτική έκφραση. Χωρίς να καταλαβαίνει κάτι, ο Αντρέι σιωπηλά πήρε στα χέρια του την αξίνα. </w:t>
      </w:r>
    </w:p>
    <w:p>
      <w:pPr>
        <w:pStyle w:val="Normal"/>
        <w:ind w:firstLine="540"/>
        <w:jc w:val="both"/>
        <w:rPr/>
      </w:pPr>
      <w:r>
        <w:rPr/>
        <w:t xml:space="preserve">- Πάμε, να δούμε το χτεσινό χιόνι, – ο Αντρέι μου πέταξε την άκρη του σκοινιού και άρχισε να φτιάχνει με πατημασιές ένα μονοπάτι προς τα πάνω. </w:t>
      </w:r>
    </w:p>
    <w:p>
      <w:pPr>
        <w:pStyle w:val="Normal"/>
        <w:ind w:firstLine="540"/>
        <w:jc w:val="both"/>
        <w:rPr/>
      </w:pPr>
      <w:r>
        <w:rPr/>
        <w:t>Μου φάνηκε, ότι ο Ολέγκ έγινε ακόμα πιο στεναχωρημένος, σαν να το έβλεπε και ο ίδιος, αλλά δεν έβρισκε κάποια εξήγηση για αυτό... Η λόγο των γυαλιών μου το πρόσωπο του φαινόταν πράσινο-μπλε, και παράγινα καχύποπτη από την κούραση, κρίσεις του ιλίγγου και στο φόντο της ανησυχίας? Όπως και να είχε, και πάλι ήθελα να μιλήσω με τον Αντρέι και να του εκφράσω τις ανησυχίες μου.</w:t>
      </w:r>
    </w:p>
    <w:p>
      <w:pPr>
        <w:pStyle w:val="Normal"/>
        <w:ind w:firstLine="540"/>
        <w:jc w:val="both"/>
        <w:rPr/>
      </w:pPr>
      <w:r>
        <w:rPr/>
        <w:t xml:space="preserve">- Είσαι σίγουρος, ότι ο Ολέγκ είναι ψυχικά υγιής? Εχτές, όταν εσύ κοιμήθηκες, μου μίλησε για τα ταξίδια του, και καμιά φορά έβλεπα σε αυτόν έναν αληθινό τρελό. Δεν νομίζεις, ότι είναι εκτός εαυτού? </w:t>
      </w:r>
    </w:p>
    <w:p>
      <w:pPr>
        <w:pStyle w:val="Normal"/>
        <w:ind w:firstLine="540"/>
        <w:jc w:val="both"/>
        <w:rPr/>
      </w:pPr>
      <w:r>
        <w:rPr/>
        <w:t xml:space="preserve">Το πρόσωπο του Αντρέι παραμορφώθηκε σε μια δυσαρεστημένη γκριμάτσα. </w:t>
      </w:r>
    </w:p>
    <w:p>
      <w:pPr>
        <w:pStyle w:val="Normal"/>
        <w:ind w:firstLine="540"/>
        <w:jc w:val="both"/>
        <w:rPr/>
      </w:pPr>
      <w:r>
        <w:rPr/>
        <w:t xml:space="preserve">- Τι βλακείες είναι αυτές? Όχι, δεν είδα τίποτα τέτοιο. Μα τι σου συμβαίνει? Ακόμα και η φωνή σου είναι νευρική, σπασμένη. Όλο αυτό σου φαίνεται, τον ξέρω καλά, είναι πιο σώας τας φρένας από πολλούς άλλους. </w:t>
      </w:r>
    </w:p>
    <w:p>
      <w:pPr>
        <w:pStyle w:val="Normal"/>
        <w:ind w:firstLine="540"/>
        <w:jc w:val="both"/>
        <w:rPr/>
      </w:pPr>
      <w:r>
        <w:rPr/>
        <w:t xml:space="preserve">- Τον ήξερες από παλιά! Να το άκουγες, τι έλεγε εχτές, και το πιο σημαντικό - ΠΩΣ το έλεγε, Αντρέι, φοβάμαι να πάω με τέτοιο άνθρωπο πιο πέρα. Περιμένω οτιδήποτε από εκείνον. </w:t>
      </w:r>
    </w:p>
    <w:p>
      <w:pPr>
        <w:pStyle w:val="Normal"/>
        <w:ind w:firstLine="540"/>
        <w:jc w:val="both"/>
        <w:rPr/>
      </w:pPr>
      <w:r>
        <w:rPr/>
        <w:t xml:space="preserve">- Άκουσε με, Μάγια, είναι απλώς η νόσος των βουνών. Είσαι κουρασμένη, δεν κοιμήθηκες καλά, και βλέπεις τα πάντα με μια άλλη ματιά. Πρέπει να ηρεμίσεις, αλλιώς εσύ θα είσαι αυτή, με την οποία είναι επικίνδυνο να κάνεις ανάβαση. </w:t>
      </w:r>
    </w:p>
    <w:p>
      <w:pPr>
        <w:pStyle w:val="Normal"/>
        <w:ind w:firstLine="540"/>
        <w:jc w:val="both"/>
        <w:rPr/>
      </w:pPr>
      <w:r>
        <w:rPr/>
        <w:t xml:space="preserve">- Με μένα??? – απολύτως ξαφνικά με έπιασε ισχυρότατη αγανάκτηση. </w:t>
      </w:r>
    </w:p>
    <w:p>
      <w:pPr>
        <w:pStyle w:val="Normal"/>
        <w:ind w:firstLine="540"/>
        <w:jc w:val="both"/>
        <w:rPr/>
      </w:pPr>
      <w:r>
        <w:rPr/>
        <w:t xml:space="preserve">- Να, βλέπεις, πόσο δυσανάλογη είναι η αντίδραση σου… </w:t>
      </w:r>
    </w:p>
    <w:p>
      <w:pPr>
        <w:pStyle w:val="Normal"/>
        <w:ind w:firstLine="540"/>
        <w:jc w:val="both"/>
        <w:rPr/>
      </w:pPr>
      <w:r>
        <w:rPr/>
        <w:t xml:space="preserve">- Ναι, όντως, είναι δυσανάλογη, - ένοιωσα ντροπή για τα συναισθήματα μου.- Αλλά εχτές εγώ ένιωθα καλά, και πάλι έβλεπα τον τρελό μέσα του. </w:t>
      </w:r>
    </w:p>
    <w:p>
      <w:pPr>
        <w:pStyle w:val="Normal"/>
        <w:ind w:firstLine="540"/>
        <w:jc w:val="both"/>
        <w:rPr/>
      </w:pPr>
      <w:r>
        <w:rPr/>
        <w:t xml:space="preserve">- Εχτές ήδη άρχισε να σε προσβάλει η νόσος των βουνών, πάντα πιάνει το βράδυ, για αυτό ας αφήσουμε αυτή την κουβέντα, ένας λόγος παραπάνω – πρέπει να μαζευτούμε για την άνοδο. Σε λίγο το χιόνι θα μαλακώσει, και θα είναι δύσκολο να φτιάξουμε μονοπάτι. Όταν θα νιώσεις πιο καλά με την αρρώστια, θα πέφτουμε για ύπνο στις εφτά-όχτο η ώρα το βράδυ, και θα σηκωνόμαστε να προχωρήσουμε – στις τρεις το πρωί – είναι πιο καλά έτσι. Το χιόνι, πιασμένο με το ψύχος, δημιουργεί μια σκληρή κρουστά, και μπορείς να περπατήσεις πάνω της με σακίδιο, χωρίς να φοβάσαι την πτώση. </w:t>
      </w:r>
    </w:p>
    <w:p>
      <w:pPr>
        <w:pStyle w:val="Normal"/>
        <w:ind w:firstLine="540"/>
        <w:jc w:val="both"/>
        <w:rPr/>
      </w:pPr>
      <w:r>
        <w:rPr/>
        <w:t xml:space="preserve">- Η κρούστα αυτή μπορεί να είναι τόσο σκληρή, ώστε να σε αντέξει με το σακίδιο? </w:t>
      </w:r>
    </w:p>
    <w:p>
      <w:pPr>
        <w:pStyle w:val="Normal"/>
        <w:ind w:firstLine="540"/>
        <w:jc w:val="both"/>
        <w:rPr/>
      </w:pPr>
      <w:r>
        <w:rPr/>
        <w:t xml:space="preserve">- Εμ... εμένα μάλλον όχι, αλλά εσένα μπορεί. Στην τελευταία ανάγκη μπορούμε να κατεβάσουμε το σακίδιο και να το σύρουμε στο χιόνι με το σκοινί. Σε αυτό το υψόμετρο να ανοίγεις το μονοπάτι, πέφτοντας στο χιόνι σε κάθε βήμα μέχρι τα... τέλος πάντων, είναι σκέτο βάσανο. </w:t>
      </w:r>
    </w:p>
    <w:p>
      <w:pPr>
        <w:pStyle w:val="Normal"/>
        <w:ind w:firstLine="540"/>
        <w:jc w:val="both"/>
        <w:rPr/>
      </w:pPr>
      <w:r>
        <w:rPr/>
        <w:t xml:space="preserve">Φαντάστηκα, πως προχωράμε μπροστά, τραβώντας από πίσω μας τα χοντρά σακίδια, που αντιστέκονται, και άρχισα να γελάω – να μια σκηνή από το τρελοκομείο... </w:t>
      </w:r>
    </w:p>
    <w:p>
      <w:pPr>
        <w:pStyle w:val="Normal"/>
        <w:ind w:firstLine="540"/>
        <w:jc w:val="both"/>
        <w:rPr/>
      </w:pPr>
      <w:r>
        <w:rPr/>
        <w:t>Επιστρέψαμε κοντά στη σκηνή. Σκούφος και μεγάλα γυαλιά ήλιου κάλυπταν σχεδόν ολόκληρο το προσώπου εκείνου, που με τρόμαξε τόσο πολύ, και ένοιωσα απελπισμένη, επειδή έχασα την υποστήριξη στο πρόσωπο του Αντρέι, και τώρα θα πρέπει ή να ζητήσω να κατεβούν όλοι κάτω, αφού δεν θα καταφέρω να βρω τον δρόμο μόνη μου, ή θα αναγκαστώ να πάω πάνω, δηλητηριασμένη από την αυξανόμενη ανησυχία και από τη νόσο των βουνών....</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3</w:t>
      </w:r>
    </w:p>
    <w:p>
      <w:pPr>
        <w:pStyle w:val="Normal"/>
        <w:ind w:firstLine="540"/>
        <w:jc w:val="both"/>
        <w:rPr>
          <w:b/>
          <w:b/>
          <w:sz w:val="28"/>
          <w:szCs w:val="28"/>
        </w:rPr>
      </w:pPr>
      <w:r>
        <w:rPr>
          <w:b/>
          <w:sz w:val="28"/>
          <w:szCs w:val="28"/>
        </w:rPr>
      </w:r>
    </w:p>
    <w:p>
      <w:pPr>
        <w:pStyle w:val="Normal"/>
        <w:ind w:firstLine="540"/>
        <w:jc w:val="both"/>
        <w:rPr/>
      </w:pPr>
      <w:r>
        <w:rPr/>
        <w:t>Φώναξα, πετάχτηκα πάνω, και άνοιξα τα μάτια μου. Για λίγα δευτερόλεπτα ακόμα το αφιλόξενο άγνωστο έπαιρνε το σχήμα του λεωφορείου, που έτρεχε στους λάκκους μέσα από την βουτηγμένη σε τροπικά δάση και κέδρους κοιλάδα Κούλου. Μακριά κάτω πάγωσε η σκούρο-γαλάζια κορδέλα του ποταμού. Πουθενά κανένα σημάδι του πολιτισμού, αν δεν υπήρχε ο θόρυβος του λεωφορείου, εδώ θα άπλωνε η παρθένα ησυχία, ενοχλημένη μόνο και μόνο από τα τρελά τσιρίγματα των τζιτζικιών.</w:t>
      </w:r>
    </w:p>
    <w:p>
      <w:pPr>
        <w:pStyle w:val="Normal"/>
        <w:ind w:firstLine="540"/>
        <w:jc w:val="both"/>
        <w:rPr/>
      </w:pPr>
      <w:r>
        <w:rPr/>
        <w:t xml:space="preserve">Σκοτείνιαζε. Σταμάτησε πια να με ενοχλεί η κούραση από μακρύ καθισιό στην ίδια στάση – φαινόταν, πως έτσι ήμουν, και έτσι θα είμαι για πάντα, και ήδη συνήθισα αυτή την μισοκοιμισμένη, καμιά φορά ημι-συνειδητή κατάσταση, και βαριόμουν να βγαίνω από το λεωφορείο ακόμα και την ώρα των μισάωρων στάσεων. Το κάθισμα μου είναι λίγο στραβό, η πλάτη του έχει στηριχθεί σε μια θέση με σύρμα - και αυτό θεωρείται πολυτελές λεωφορείο... φοβάμαι καν να φανταστώ, πως είναι τα λεγόμενα «Local Bus»… τρομάζω να περιγράψω. Το παράθυρο δεν κλείνει καλά, και το ρεύμα ώρα με την ώρα γίνεται όλο και πιο κρύο, γαμώτο...το ζεστό μου μπουφάν έμεινε στο σακίδιο, στριμωγμένο για τα καλά στο πορτμπαγκάζ με τις αποσκευές... διαολεμένο σιδεράκι, που για κάποιο λόγο εξέχει από το κάλυμμα... με πονάει όλη η πλάτη πια από αυτό... θέλω γρήγορα να πέσω να λαγοκοιμηθώ ξανά... έτσι είναι λίγο πιο ζεστά... </w:t>
      </w:r>
    </w:p>
    <w:p>
      <w:pPr>
        <w:pStyle w:val="Normal"/>
        <w:ind w:firstLine="540"/>
        <w:jc w:val="both"/>
        <w:rPr/>
      </w:pPr>
      <w:r>
        <w:rPr/>
        <w:t xml:space="preserve">Για άλλη μια φορά κάτι με έβγαλε από τη δύνη των οπτικών μορφών, ήχων και σκέψεων, τα οποία, νόμιζα, από στιγμή σε στιγμή πρέπει να με οδηγήσουν σε μια σημαντική ανακάλυψη. </w:t>
      </w:r>
    </w:p>
    <w:p>
      <w:pPr>
        <w:pStyle w:val="Normal"/>
        <w:ind w:firstLine="540"/>
        <w:jc w:val="both"/>
        <w:rPr/>
      </w:pPr>
      <w:r>
        <w:rPr/>
        <w:t xml:space="preserve">- Το Ναγκάρ, ma`am! </w:t>
      </w:r>
    </w:p>
    <w:p>
      <w:pPr>
        <w:pStyle w:val="Normal"/>
        <w:ind w:firstLine="540"/>
        <w:jc w:val="both"/>
        <w:rPr/>
      </w:pPr>
      <w:r>
        <w:rPr/>
        <w:t>Σαν ανήσυχη άυπνη βγήκα έξω, έβαλα το σακίδιο μου στην πλάτη και έμεινα στη μέση του δρόμου, που χανόταν στο σκοτάδι. Το λεωφορείο έφτυσε ένα κύμα από σιχαμερό μαύρο καυσαέριο (</w:t>
      </w:r>
      <w:r>
        <w:rPr>
          <w:i/>
        </w:rPr>
        <w:t>σε λίγο αυτοί θα χέσουν ολόκληρα τα Ιμαλάια</w:t>
      </w:r>
      <w:r>
        <w:rPr/>
        <w:t xml:space="preserve">) και έφυγε στη νύχτα, αφήνοντας με στον δρόμο κάτω από τον καθαρό ξάστερο ουρανό, απλωμένο σαν θόλο πάνω από μαύρα κύματα των βουνών. Από το σκοτάδι πρόβαλε μια μελαχρινή πονηρή φυσιογνωμία, η οποία ήξερε ακριβώς – που εγώ πρέπει να πάω. </w:t>
      </w:r>
    </w:p>
    <w:p>
      <w:pPr>
        <w:pStyle w:val="Normal"/>
        <w:ind w:firstLine="540"/>
        <w:jc w:val="both"/>
        <w:rPr/>
      </w:pPr>
      <w:r>
        <w:rPr/>
        <w:t xml:space="preserve">- Πάτε στο Ναγκάρ, ma`am? </w:t>
      </w:r>
    </w:p>
    <w:p>
      <w:pPr>
        <w:pStyle w:val="Normal"/>
        <w:ind w:firstLine="540"/>
        <w:jc w:val="both"/>
        <w:rPr/>
      </w:pPr>
      <w:r>
        <w:rPr/>
        <w:t xml:space="preserve">- Τι σημαίνει στο «Ναγκάρ»? Και εδώ τι είναι?? </w:t>
      </w:r>
    </w:p>
    <w:p>
      <w:pPr>
        <w:pStyle w:val="Normal"/>
        <w:ind w:firstLine="540"/>
        <w:jc w:val="both"/>
        <w:rPr/>
      </w:pPr>
      <w:r>
        <w:rPr/>
        <w:t xml:space="preserve">- Δεν είναι ακόμα Ναγκάρ – από εδώ είναι δέκα λεπτά ακόμα με το αυτοκίνητο με εκείνο τον δρόμο, - αυτός κούνησε το χέρι του κάπου στο σκοτάδι. </w:t>
      </w:r>
    </w:p>
    <w:p>
      <w:pPr>
        <w:pStyle w:val="Normal"/>
        <w:ind w:firstLine="540"/>
        <w:jc w:val="both"/>
        <w:rPr/>
      </w:pPr>
      <w:r>
        <w:rPr/>
        <w:t xml:space="preserve">- Πόσο? </w:t>
      </w:r>
    </w:p>
    <w:p>
      <w:pPr>
        <w:pStyle w:val="Normal"/>
        <w:ind w:firstLine="540"/>
        <w:jc w:val="both"/>
        <w:rPr/>
      </w:pPr>
      <w:r>
        <w:rPr/>
        <w:t xml:space="preserve">- Εκατό ρουπίες μόνο. </w:t>
      </w:r>
    </w:p>
    <w:p>
      <w:pPr>
        <w:pStyle w:val="Normal"/>
        <w:ind w:firstLine="540"/>
        <w:jc w:val="both"/>
        <w:rPr/>
      </w:pPr>
      <w:r>
        <w:rPr/>
        <w:t xml:space="preserve">Το πουλμανάκι μοιάζει με χριστουγεννιάτικο δέντρο – είναι καλυμμένο ολόκληρο με μικρά χρωματιστά λαμπάκια, που αναβοσβήνουν, από μέσα ακούγεται κάποιο απλό μοτίβο, που ταιριάζει σε χριστουγεννιάτικο τραγουδάκι. </w:t>
      </w:r>
    </w:p>
    <w:p>
      <w:pPr>
        <w:pStyle w:val="Normal"/>
        <w:ind w:firstLine="540"/>
        <w:jc w:val="both"/>
        <w:rPr/>
      </w:pPr>
      <w:r>
        <w:rPr/>
        <w:t xml:space="preserve">- Από τη Ρωσία? </w:t>
      </w:r>
    </w:p>
    <w:p>
      <w:pPr>
        <w:pStyle w:val="Normal"/>
        <w:ind w:firstLine="540"/>
        <w:jc w:val="both"/>
        <w:rPr/>
      </w:pPr>
      <w:r>
        <w:rPr/>
        <w:t xml:space="preserve">- Πώς το κατάλαβες? </w:t>
      </w:r>
    </w:p>
    <w:p>
      <w:pPr>
        <w:pStyle w:val="Normal"/>
        <w:ind w:firstLine="540"/>
        <w:jc w:val="both"/>
        <w:rPr/>
      </w:pPr>
      <w:r>
        <w:rPr/>
        <w:t>- Οι Ρώσοι έρχονται συχνά στο Ναγκάρ.</w:t>
      </w:r>
    </w:p>
    <w:p>
      <w:pPr>
        <w:pStyle w:val="Normal"/>
        <w:ind w:firstLine="540"/>
        <w:jc w:val="both"/>
        <w:rPr/>
      </w:pPr>
      <w:r>
        <w:rPr/>
        <w:t xml:space="preserve">-Α-α, και εγώ άρχισα να νομίζω, ότι είναι γραμμένο στο κούτελό μου αυτό. </w:t>
      </w:r>
    </w:p>
    <w:p>
      <w:pPr>
        <w:pStyle w:val="Normal"/>
        <w:ind w:firstLine="540"/>
        <w:jc w:val="both"/>
        <w:rPr/>
      </w:pPr>
      <w:r>
        <w:rPr/>
        <w:t xml:space="preserve">- Γραμμένο στο κούτελο??? </w:t>
      </w:r>
    </w:p>
    <w:p>
      <w:pPr>
        <w:pStyle w:val="Normal"/>
        <w:ind w:firstLine="540"/>
        <w:jc w:val="both"/>
        <w:rPr/>
      </w:pPr>
      <w:r>
        <w:rPr/>
        <w:t xml:space="preserve">- Έτσι λένε στα δικά μας μέρη. </w:t>
      </w:r>
    </w:p>
    <w:p>
      <w:pPr>
        <w:pStyle w:val="Normal"/>
        <w:ind w:firstLine="540"/>
        <w:jc w:val="both"/>
        <w:rPr/>
      </w:pPr>
      <w:r>
        <w:rPr/>
        <w:t xml:space="preserve">- Α-α, κατάλαβα… </w:t>
      </w:r>
    </w:p>
    <w:p>
      <w:pPr>
        <w:pStyle w:val="Normal"/>
        <w:ind w:firstLine="540"/>
        <w:jc w:val="both"/>
        <w:rPr/>
      </w:pPr>
      <w:r>
        <w:rPr/>
        <w:t xml:space="preserve">- Θα μπορέσω τώρα να νοικιάσω ένα καλό δωμάτιο εκεί, τι λες? Είναι ήδη σχεδόν 9 η ώρα το βράδυ. </w:t>
      </w:r>
    </w:p>
    <w:p>
      <w:pPr>
        <w:pStyle w:val="Normal"/>
        <w:ind w:firstLine="540"/>
        <w:jc w:val="both"/>
        <w:rPr/>
      </w:pPr>
      <w:r>
        <w:rPr/>
        <w:t xml:space="preserve">- Μπορείς, βέβαια, μπορείς, χωρίς κανένα πρόβλημα. Τώρα είναι λίγοι οι τουρίστες, δεν θα έχεις πρόβλημα. </w:t>
      </w:r>
    </w:p>
    <w:p>
      <w:pPr>
        <w:pStyle w:val="Normal"/>
        <w:ind w:firstLine="540"/>
        <w:jc w:val="both"/>
        <w:rPr/>
      </w:pPr>
      <w:r>
        <w:rPr/>
        <w:t xml:space="preserve">Τι την ήθελα αυτή την ηλίθια συζήτηση? Μάλλον, έχω χαζέψει τελείως από το καθισιό στο λεωφορείο... Αφού τα είχα διαβάσει όλα στο τουριστικό οδηγό και δεν υπάρχει κανένας λόγος να ανησυχώ, ότι δεν θα υπάρχουν ελεύθερα δωμάτια. Το άγχος είναι μια τέτοια λέρα... θα περάσει από οποιαδήποτε ρωγμή... Και τώρα θα πληρώνω την άχρηστη ερώτηση, τώρα θα πέσει πάνω μου ένα τόνο από εξίσου ηλίθιες ερωτήσεις, που αρέσκονται τόσο πολύ να κάνουν οι ταξιτζήδες, οι περαστικοί και πολλοί, πολλοί άλλοι :) Δεν έχω καμία όρεξη να συνεχίσω την κουβέντα, αλλά με τη σκέψη, ότι μπορώ να αρνηθώ την ομιλία, προκαλώντας άγνωστη μέχρι στιγμής αντίδραση, εμφανίζεται η αμηχανία. Μόλις φανταστώ, ότι τώρα θα σωπάσω, αμέσως μου βγαίνει η μορφή της έντονης σιωπής... γιατί στο διάολο, αυτή θα γίνει τόσο έντονη? Κάθομαι σε ένα σκοτεινό αμάξι, και δεν βλέπω καν το πρόσωπο του οδηγού, για ποια περίεργη σιωπή μιλάμε? Τι σημασία έχει, για ποιο λόγο δεν μιλάμε – επειδή δεν είχαμε ξεκινήσει καν την κουβέντα, ή επειδή την σταμάτησα εγώ? Και πάλι η ανησυχία... εδώ θα ήταν καλό να την απομακρύνω...– εμφανίστηκε το πρόσωπο του Ντένι, όταν έλεγε για τον Λομψάνγκ. Αλλά εδώ, στο αμάξι, τη νύχτα, στον δρόμο για τον Ναγκάρ... δεν είναι και το καλύτερο μέρος να δοκιμάσω να ασκήσω αυτή την επιστήμη... γιατί, όμως, δεν είναι το καλύτερο μέρος? Ποιο μέρος μπορεί να είναι το καλύτερο?? Από πού γενικώς μπορώ να ξέρω εγώ, ποιο μέρος είναι καλύτερο, και ποιο όχι? Μάλλον, πρέπει να δοκιμάσω να απομακρύνω την ανησυχία παρά το οτιδήποτε... όχι να την καταπιέσω, αλλά να την απομακρύνω, η διαφορά είναι απολύτως κατανοητή: να καταπιέσεις σημαίνει να υποκριθείς ακόμα και για τον εαυτό σου, ότι δεν την αισθάνεσαι, να αυταπατηθείς, ενώ να την απομακρύνεις – σημαίνει ορισμένα να πάψεις να την αισθάνεσαι... να αρχίσεις να νιώθεις κάτι άλλο – τρυφερότητα, χαρά... να σταματήσεις να νιώθεις...να αρχίσεις να νιώθεις...πώς? Για ποιον μπορώ εγώ τώρα να νιώσω τρυφερότητα?? </w:t>
      </w:r>
    </w:p>
    <w:p>
      <w:pPr>
        <w:pStyle w:val="Normal"/>
        <w:ind w:firstLine="540"/>
        <w:jc w:val="both"/>
        <w:rPr/>
      </w:pPr>
      <w:r>
        <w:rPr/>
        <w:t>Η ροή της σκέψης – σαν το σημάδι από το τρακτέρ στο δρόμο– θα του πω τώρα «δεν μου αρέσει να μιλάω για τον εαυτό μου, γενικώς, δεν θέλω να μιλήσω καθόλου τώρα», εκείνος, φυσικά, θα τσαντιστεί, αν και δεν θα το δείξει, εγώ, εννοείται, και πάλι θα έχω αφορμή για αυξανόμενη ανησυχία… θα έχω αφορμή... τώρα το φαντάζομαι αυτό, και όντως – η ανησυχία μου μεγαλώνει... γιατί? Τι, στην ουσία, εγώ ονομάζω «αφορμή» για ανησυχία? Ας πούμε, ο ταξιτζής θα γίνει πιο επιθετικός (</w:t>
      </w:r>
      <w:r>
        <w:rPr>
          <w:i/>
        </w:rPr>
        <w:t>μα στην Ινδία αυτό δεν είναι και τόσο πολύ πιθανό σενάριο</w:t>
      </w:r>
      <w:r>
        <w:rPr/>
        <w:t>), ας πούμε, ότι θα με φέρει σε κάποιο λάθος μέρος (</w:t>
      </w:r>
      <w:r>
        <w:rPr>
          <w:i/>
        </w:rPr>
        <w:t>μόνο και μόνο επειδή αρνήθηκα να του μιλήσω?...όχι…</w:t>
      </w:r>
      <w:r>
        <w:rPr/>
        <w:t xml:space="preserve">) όχι, όλα τα αυτά είναι λάθος, σκέφτομαι για λάθος πράγματα. Εάν σαν αποτέλεσμα της πράξης μου θα δημιουργηθούν κάποια προβλήματα, αυτό είναι η αφορμή να μόνο για την επανεξέταση της ίδιας της ωφελιμότητας της πράξης, μα που σε αυτό υπάρχει ο λόγος για ανησυχία? Και τι – ανησυχώ για το ότι η δύναμη της επιθυμίας μου θα ξεπεράσει ένα σορό από τα επιχειρήματα «κατά» της πραγματοποίησης της, και εγώ θα αναγκαστώ να αντιμετωπίσω τις ανεπιθύμητες συνέπειες, και αφού θα το κάνω – για ποιο πράγμα να ανησυχώ τότε? Θα πρέπει να λύσω το πρόβλημα, και όχι να ανησυχήσω... όχι, και πάλι δεν με βγάζει στο σωστό σημείο. </w:t>
      </w:r>
    </w:p>
    <w:p>
      <w:pPr>
        <w:pStyle w:val="Normal"/>
        <w:ind w:firstLine="540"/>
        <w:jc w:val="both"/>
        <w:rPr/>
      </w:pPr>
      <w:r>
        <w:rPr/>
        <w:t xml:space="preserve">Το μινιβάν μας προχωράει κάπου προς τα πάνω, δίπλα από τα κρεμασμένα βράχια και θάμνους, και οι σκέψεις μου αναπηδούν, όπως κάνει και αυτό, πάνω στις λακκούβες. Μα ξαφνικά σαν κεραυνός – ρε γαμώτο, αφού όλη την ώρα, όσο εγώ κάνω τον φιλόσοφο, έχω ξεχάσει παντελώς τον οδηγό, και ο ίδιος εδώ και πολύ καιρό πριν κατάλαβε, ότι έπαψα να τον ακούω, και σώπασε. Άρα – εδώ υπάρχει κάτι, στο οποίο εγώ μπορώ να γαντζωθώ – αρκεί να μην ξαναπέσω σε ηλιθιότητα, να μην χάσω αυτή την σπίθα της σαφήνειας. Για άλλη μια φορά – όλη την ώρα, όσο ο οδηγός μου μίλαγε, εγώ δεν είπα λέξη και δεν έδινα στα λόγια του παραμικρή σημασία. Ταυτόχρονα μπορούσα να αισθανθώ την ανησυχία. Μπορούσα. Είχα τον λόγο να το κάνω. Από την άλλη, δεν την ένοιωσα, μα μόνο και μόνο επειδή η προσοχή μου αποσπάστηκε με τις δικές μου σκέψεις. Η ουσία... τώρα θα πιάσω την ουσία... άλλη μια φορά – μπορούσα να νιώσω... μα ναι – όχι απλώς «μπορούσα» να αισθανθώ, αλλά και ΕΊΧΑ ΑΦΟΡΜΉ ΝΑ ΤΟ ΚΆΝΩ, και όμως, – δεν την ένοιωσα. Οπότε, όλα αυτά για τις αφορμές και λόγους – είναι μπούρδες. Οι αφορμές προσαρμόζονται για την ανησυχία, και δεν ορίζουν κάποια νομοτέλεια, αναπόφευκτο ερχομό της εκδήλωσης της… Για δες – κάτι υπάρχει σε αυτό... πότε θα φτάσω στο κρεβάτι μου... μακάρι να μπορούσα να πέσω ...με τον Ντένι... να συζητήσω με αυτόν τις πιθανότητες, και τις αφορμές... τις βάσεις... να τον πιάσω κοντά στην βάση... και να τον σφίξω δυνατά... για να φουσκώσει, να σηκωθεί, να γεμίσει το στόμα μου… </w:t>
      </w:r>
    </w:p>
    <w:p>
      <w:pPr>
        <w:pStyle w:val="Normal"/>
        <w:ind w:firstLine="540"/>
        <w:jc w:val="both"/>
        <w:rPr/>
      </w:pPr>
      <w:r>
        <w:rPr/>
        <w:t xml:space="preserve">- Φτάσαμε, ma`am! </w:t>
      </w:r>
    </w:p>
    <w:p>
      <w:pPr>
        <w:pStyle w:val="Normal"/>
        <w:ind w:firstLine="540"/>
        <w:jc w:val="both"/>
        <w:rPr/>
      </w:pPr>
      <w:r>
        <w:rPr/>
        <w:t xml:space="preserve">Εγώ ταράχτηκα. Ορίστε, γαμώτο, που με έφερε... όχι, σε αυτή την κατάσταση δεν θα καταφέρω να σκεφτώ τίποτα, πρέπει να κοιμηθώ. </w:t>
      </w:r>
    </w:p>
    <w:p>
      <w:pPr>
        <w:pStyle w:val="Normal"/>
        <w:ind w:firstLine="540"/>
        <w:jc w:val="both"/>
        <w:rPr/>
      </w:pPr>
      <w:r>
        <w:rPr/>
        <w:t xml:space="preserve">Φτάσαμε, λοιπόν. Πολύ ωραία. Βγάζω το σακίδιο μου. Όχι-όχι, μην το πιάνεις, θα το κάνω μόνη μου... κράτα τις εκατό σου ρουπίες... ευχαριστημένος... άρα, στην πραγματικότητα αυτό κοστίζει πενήντα, η ακόμα και τριάντα ρουπίες… Συνεχίζω να συλλογίζομαι – δεν πρέπει να χάσω την σαφήνεια – πρέπει να την φέρω σε κάτι το οφθαλμοφανές, διάφανο, ξεκάθαρο. Παρεμπιπτόντως, δεν ένιωθα ανησυχία, όταν σκεφτόμουν τα δικά μου... εδώ θα είναι και η ουσία – δεν ανησυχούσα. Δεν απομάκρυνα την αίσθηση, αλλά και δεν την ένοιωσα – δεν υπήρχε κάτι να απομακρύνω, άρα μπορώ να υποθέσω, ότι... </w:t>
      </w:r>
    </w:p>
    <w:p>
      <w:pPr>
        <w:pStyle w:val="Normal"/>
        <w:ind w:firstLine="540"/>
        <w:jc w:val="both"/>
        <w:rPr/>
      </w:pPr>
      <w:r>
        <w:rPr/>
        <w:t xml:space="preserve">- Καλησπέρα, ma`am. Χρειάζεστε δωμάτιο? – η ερώτηση του υπάλληλου του ξενώνα, που έλαμπε και αυτό σαν ένα χριστουγεννιάτικο δέντρο. Έχουν εδώ όλη την χρόνια Χριστούγεννα μήπως? </w:t>
      </w:r>
    </w:p>
    <w:p>
      <w:pPr>
        <w:pStyle w:val="Normal"/>
        <w:ind w:firstLine="540"/>
        <w:jc w:val="both"/>
        <w:rPr/>
      </w:pPr>
      <w:r>
        <w:rPr/>
        <w:t xml:space="preserve">- Ναι, θέλω ένα δωμάτιο. – Σηκώνω το σακίδιο και πάω μέσα. – Που είναι? </w:t>
      </w:r>
    </w:p>
    <w:p>
      <w:pPr>
        <w:pStyle w:val="Normal"/>
        <w:ind w:firstLine="540"/>
        <w:jc w:val="both"/>
        <w:rPr/>
      </w:pPr>
      <w:r>
        <w:rPr/>
        <w:t xml:space="preserve">- Θα μείνετε για πολύ καιρό στο Ναγκάρ? </w:t>
      </w:r>
    </w:p>
    <w:p>
      <w:pPr>
        <w:pStyle w:val="Normal"/>
        <w:ind w:firstLine="540"/>
        <w:jc w:val="both"/>
        <w:rPr/>
      </w:pPr>
      <w:r>
        <w:rPr/>
        <w:t xml:space="preserve">- Κουράστηκα παρά πολύ στο λεωφορείο, για αυτό δεν θα απαντήσω σε καμία ερώτηση τώρα. Με συγχωρείς... </w:t>
      </w:r>
    </w:p>
    <w:p>
      <w:pPr>
        <w:pStyle w:val="Normal"/>
        <w:ind w:firstLine="540"/>
        <w:jc w:val="both"/>
        <w:rPr/>
      </w:pPr>
      <w:r>
        <w:rPr/>
        <w:t>Πως έπεσε και αυτό το «με συγχωρείς»… Και δεν ξέφυγε, απλώς γλίστρησε από το στόμα μου, παρότι εγώ δεν είχα σκοπό να ζητήσω συγγνώμη. Προφανώς, η αμηχανία εκείνη τη στιγμή έφτασε στο αποκορύφωμα της, και για ένα δευτερόλεπτο με τύφλωσε …Εγώ ένοιωσα τον εαυτό μου ακόμα πιο ηλίθια και κουρασμένη μετά από αυτή τη «συγνώμη». Πρέπει όσο πιο γρήγορα γίνεται να ξεχάσω το λεωφορείο, τον οδηγό, τα λερωμένα ρούχα, να κάνω ένα ζεστό ντους (</w:t>
      </w:r>
      <w:r>
        <w:rPr>
          <w:i/>
        </w:rPr>
        <w:t>ελπίζω να έχουν εδώ ντους με ζεστό νερό</w:t>
      </w:r>
      <w:r>
        <w:rPr/>
        <w:t xml:space="preserve">) και για λίγη ώρα να μην σκέφτομαι πια για τίποτα απολύτως … </w:t>
      </w:r>
    </w:p>
    <w:p>
      <w:pPr>
        <w:pStyle w:val="Normal"/>
        <w:ind w:firstLine="540"/>
        <w:jc w:val="both"/>
        <w:rPr/>
      </w:pPr>
      <w:r>
        <w:rPr/>
        <w:t xml:space="preserve">- Έχετε ζεστό ντους? </w:t>
      </w:r>
    </w:p>
    <w:p>
      <w:pPr>
        <w:pStyle w:val="Normal"/>
        <w:ind w:firstLine="540"/>
        <w:jc w:val="both"/>
        <w:rPr/>
      </w:pPr>
      <w:r>
        <w:rPr/>
        <w:t>- Βεβαίως, ma`am. Θα ανοίξετε το θερμοσίφωνο, και όλα είναι έτοιμα σε πέντε λεπτά.</w:t>
      </w:r>
    </w:p>
    <w:p>
      <w:pPr>
        <w:pStyle w:val="Normal"/>
        <w:ind w:firstLine="540"/>
        <w:jc w:val="both"/>
        <w:rPr/>
      </w:pPr>
      <w:r>
        <w:rPr/>
        <w:t xml:space="preserve"> </w:t>
      </w:r>
      <w:r>
        <w:rPr/>
        <w:t xml:space="preserve">Τέλεια... τώρα πάω να πλυθώ, να μην σκέφτομαι τίποτα... να κοιμηθώ... Όχι, δεν μπορώ να το κάνω αυτό. Ρίχνω το σακίδιο στο πάτωμα, κάθομαι στο κρεβάτι, λουσμένο με άχαρο φωτισμό, και συνεχίζω τις σκέψεις μου. Λοιπόν. Μπορούμε να υποθέσουμε, ότι το να «απομακρύνεις» το αρνητικό συναίσθημα - είναι το ίδιο και αυτό με το να βρεθείς σε μια τέτοια θέση, στην οποία δεν θα έχεις και τίποτα να απομακρύνεις, δηλαδή, όταν το συναίσθημα αυτό απλούστατα δεν υπάρχει. Αυτή και θα είναι η «απομάκρυνση» – τώρα υπάρχει το συναίσθημα, και την άλλη – όχι. Μα πώς να το κάνω? Εγώ δεν είμαι γιόγκι, δεν μπορώ κατά παραγγελία έτσι απλά να παρασυρθώ από μια σκέψη, ξεχνώντας το αρνητικό συναίσθημα. Όμως, πριν λίγο μπορούσα... αλλά την επόμενη φορά δεν θα το καταφέρω... πώς να το αλλάξω αυτό? Πώς να το αλλάξω... πώς να κάνω κάτι, που είχα κάνει ήδη... μόνο που τώρα αυτό πρέπει να γίνει «κατ` εντολή». </w:t>
      </w:r>
    </w:p>
    <w:p>
      <w:pPr>
        <w:pStyle w:val="Normal"/>
        <w:ind w:firstLine="540"/>
        <w:jc w:val="both"/>
        <w:rPr/>
      </w:pPr>
      <w:r>
        <w:rPr/>
        <w:t xml:space="preserve">Έκατσα λίγα λεπτά ακόμα με ένα άκαρπο αναμάσημα αυτού του θέματος, και κατάλαβα, ότι τώρα θα με πιάσει ο ύπνος. Με τις τελευταίες μου δυνάμεις γδύθηκα, έκανα μπάνιο και έπεσα να κοιμηθώ. Σαν μικρές αναλαμπές έφευγε στο πουθενά η ερώτηση: «πώς να το κάνω με την θέληση μου», «πώς να το κάνω»…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4</w:t>
      </w:r>
    </w:p>
    <w:p>
      <w:pPr>
        <w:pStyle w:val="Normal"/>
        <w:ind w:firstLine="540"/>
        <w:jc w:val="both"/>
        <w:rPr>
          <w:b/>
          <w:b/>
          <w:sz w:val="28"/>
          <w:szCs w:val="28"/>
        </w:rPr>
      </w:pPr>
      <w:r>
        <w:rPr>
          <w:b/>
          <w:sz w:val="28"/>
          <w:szCs w:val="28"/>
        </w:rPr>
      </w:r>
    </w:p>
    <w:p>
      <w:pPr>
        <w:pStyle w:val="Normal"/>
        <w:ind w:firstLine="540"/>
        <w:jc w:val="both"/>
        <w:rPr/>
      </w:pPr>
      <w:r>
        <w:rPr/>
        <w:t xml:space="preserve">Πόσο ωραία είναι, όταν ξυπνάς στα ζεστά, κάτω από τις τρυφερές ακτίνες του ήλιου, και δεν βιάζεσαι πουθενά. Σήμερα θέλω απλώς να κάνω μια βόλτα, να κάτσω με το ημερολόγιο μου κάτω από ένα δέντρο, να λιαστώ, να καταγράψω ο, τι μπορώ να θυμηθώ από την κουβέντα με τον Ντένι, τις σκέψεις, που έχω για την μυστηριώδη πρακτική του ευθύ δρόμου, για την οποία δεν είχα διαβάσει πουθενά ούτε μια λέξη. Γιατί, όμως? Ίσως να είναι μια μυστική πρακτική? Μου άρεσε να αισθάνομαι, ότι έχω σχέση με το μυστήριο, πόσο μάλλον με ένα τέτοιο μυστήριο, το οποίο συνδέεται με την πνευματική πρακτική, και θα ήθελα να σκέφτομαι, ότι δεν είχα ακούσει για αυτήν ποτέ, επειδή είναι κρυμμένη από τους κοινούς θνητούς … </w:t>
      </w:r>
    </w:p>
    <w:p>
      <w:pPr>
        <w:pStyle w:val="Normal"/>
        <w:ind w:firstLine="540"/>
        <w:jc w:val="both"/>
        <w:rPr/>
      </w:pPr>
      <w:r>
        <w:rPr/>
        <w:t xml:space="preserve">Καθόμουν με το άδειο μου τετράδιο κάτω από ένα πλούσιο πεύκο, και φανταζόμουν, με τα μάτια σχεδόν γυάλινα και απλωμένα αυτιά, τις μυστικές τελετές, μυήσεις, την άφιξη του ιερού πνεύματος. </w:t>
      </w:r>
    </w:p>
    <w:p>
      <w:pPr>
        <w:pStyle w:val="Normal"/>
        <w:ind w:firstLine="540"/>
        <w:jc w:val="both"/>
        <w:rPr/>
      </w:pPr>
      <w:r>
        <w:rPr/>
        <w:t xml:space="preserve">Να πάρει ο διάολος! Έτσι μπορεί να περάσει η ζωή μου όλη στα γλυκά οράματα! Όταν ήμουν μικρή, κάθε μέρα, πριν κοιμηθώ, ονειρευόμουν για πολλή ώρα, και παρόλο που τα όνειρα αυτά ήταν για διάφορες βλακείες, μου επέτρεπαν να πέσω σε γλυκιά λήθη, και να ευχαριστηθώ έστω κάτι, επειδή σχεδόν όλη την υπόλοιπη μέρα ήμουν αναγκασμένη να κάνω αυτά, που δεν ήθελα, και αυτή η αγγαρεία κρεμόταν, σαν μολυβένιος ουρανός πάνω από το κεφάλι μου, και μέσα από αυτόν δεν κατάφερνε να περάσει η αληθινή χαρά. Ένοιωσα στο στόμα μου την γεύση της μόλυβδου... από που την γνωρίζω?...ναι… κοντά στο ποτάμι τα παιδιά έκαιγαν τις φωτιές και έλιωναν το μολύβι από τα καρμπυρατέρ... το χύνεις σε κωνική οπή μέσα σε ένα τούβλο, είναι ζεστό και λερώνει, τα χέρια σου είναι πικρά... η τσιριχτή φωνή της μητέρας μου: «Εσύ, κορίτσι, τι δουλειά έχεις να κάνεις με αυτά τα αγόρια? Τι αγόρια είναι αυτά, ε… Γιατί δεν κάνεις παρέα με τον τάδε…». Αλλά τα όνειρα δεν άλλαζαν τη ζωή μου στο παραμικρό – τις σκοτεινές και θλιβερές καθημερινές αντάλλαζαν τα σιαμαία δίδυμα των σαββατοκύριακων, και έπειτα έρχονταν και πάλι οι καθημερινές. </w:t>
      </w:r>
    </w:p>
    <w:p>
      <w:pPr>
        <w:pStyle w:val="Normal"/>
        <w:ind w:firstLine="540"/>
        <w:jc w:val="both"/>
        <w:rPr/>
      </w:pPr>
      <w:r>
        <w:rPr/>
        <w:t xml:space="preserve">Όλο αυτό το υπόγειο σκοτάδι, μέσα στον οποίο πέρασε το μεγαλύτερο μέρος της σχολικής μου ζωής , - είναι τα αρνητικά συναισθήματα ή κάτι άλλο? Υπήρχε περίπτωση ΑΥΤΌ να το απομακρύνω? Τώρα δεν γίνεται κάτι τέτοιο, μπορώ, όμως, να πω, ότι ζω μια πλήρη ζωή? Σίγουρα όχι. Το Σκότος αντικαταστάθηκε με Μιζέρια, που αλλάζει τις αποχρώσεις της σύμφωνα με την εποχή του χρόνου, με τον καιρό και με τις μηχανικές συμπτώσεις των συνθηκών. Το καλοκαίρι αυτή γίνεται πιο ελαφριά και επιτρέπει να ξεχαστείς κάτω από τον ζεστό ήλιο ή στην δροσιά της βραδιάς, το χειμώνα γίνεται πιο επίμονη και ανησυχητική, και πολύ συχνά μετατρέπεται σε αργά εξελισσόμενη χειμερινή κατάθλιψη. Για πόσο μπορεί να κρατήσει αυτό... την ώρα που όλοι αυτοί κάπως το καταφέρνουν, ζουν, το πολεμούν... εμένα, όμως, η ζωή αυτή δεν με ικανοποιεί κατηγορηματικά, και θέλω να την αλλάξω, αμέσως τώρα. Μα τι να κάνω? Συγκεκριμένα τώρα δεν έχω καν κανένα αρνητικό συναίσθημα, άρα, δεν έχω κάτι να απομακρύνω... ОК, έτσι και θα γράψω – «δεν υπάρχουν τα αρνητικά συναισθήματα... Τουλάχιστον, δεν τα παρατηρώ τώρα. Δεν βλέπω ακόμα, τι θα μπορούσα να απομακρύνω αυτή τη στιγμή». Γύριζα έτσι και αλλιώς αυτά, που έγραψα... Ναι, δεν είναι και πολλά. </w:t>
      </w:r>
    </w:p>
    <w:p>
      <w:pPr>
        <w:pStyle w:val="Normal"/>
        <w:ind w:firstLine="540"/>
        <w:jc w:val="both"/>
        <w:rPr/>
      </w:pPr>
      <w:r>
        <w:rPr/>
        <w:t xml:space="preserve">Και όμως, η απόφαση να αρχίσω να καταγράφω όλες τις σκέψεις και τα γεγονότα, συνδεδεμένα με τις αναζητήσεις μου, ξαφνικά προκάλεσε μέσα μου μια τέτοια αχαλίνωτη χαρά, τόσο δυνατή, ότι θέλησα να σηκωθώ αμέσως, και να κάνω κάτι – να σκαρφαλώσω σε αυτό το πανύψηλο πεύκο, που απλώθηκε στον ουρανό τον Ιμαλαΐων, ή να τρέξω γύρω στα πέντε χιλιόμετρα στα πράσινα μονοπάτια, που ανέβαιναν σαν σπιράλ στα βουνά… Έτσι άρχισα να κρατώ το ημερολόγιο της πρακτικής μου. </w:t>
      </w:r>
    </w:p>
    <w:p>
      <w:pPr>
        <w:pStyle w:val="Normal"/>
        <w:ind w:firstLine="540"/>
        <w:jc w:val="both"/>
        <w:rPr/>
      </w:pPr>
      <w:r>
        <w:rPr/>
        <w:t xml:space="preserve">Δεν ήθελα να κάτσω άλλο, και αποφάσισα επιτέλους να δω το σπίτι-μουσείο του Ρέριχ. Δίπλα στην είσοδο με συνάντησε μια υπερήλικη, αλλά πόλη ζωηρή γριούλα, η οποία, προφανώς, ήταν υπεύθυνη για τα πάντα εδώ. Μου έριξε μια κοφτερή, αλλά όχι βαριά ματιά, η οποία προκάλεσε ταυτόχρονα και αμηχανία, και περιέργεια μέσα μου, και, χωρίς να χαμογελάσει ούτε μια φορά, μου έδειξε τη σκάλα, που πήγαινε στο δεύτερο όροφο. Ναι, αυτή είναι μια αυστηρή φύλακας... Μου άρεσε, όμως, – δεν φέρεται καθόλου σαν μια γριά. Παρά τις βαθιές ρυτίδες, δεν υπήρχε σε εκείνη τίποτα, που να την σχέτιζε με τους ανθρώπους μικρότερης ηλικίας, - κάνει την εντύπωση, ότι σε όλη της τη ζωή ήταν ακριβώς έτσι, όπως είναι τώρα. Ήθελα να της μιλήσω, αλλά εκείνη ήδη μπήκε μέσα και έκλεισε την πόρτα πίσω της. Η περιέργεια μου με έσπρωχνε εμπρός, και έφτασα στην πόρτα τόσο κοντά, ότι ένοιωσα ξεκάθαρα την μυρωδιά της – μυρωδιά του βαρύ ξύλου, που γίνεται υγρό, σκούρο και λίγο γυαλιστερό την εποχή των μουσώνων, ενώ κάτω από το αλύπητο ήλιο των βουνών ζεστό και κάπως ξασπρισμένο. </w:t>
      </w:r>
    </w:p>
    <w:p>
      <w:pPr>
        <w:pStyle w:val="Normal"/>
        <w:ind w:firstLine="540"/>
        <w:jc w:val="both"/>
        <w:rPr/>
      </w:pPr>
      <w:r>
        <w:rPr/>
        <w:t xml:space="preserve">Χτύπησα ελαφρά στην πόρτα, αλλά δεν μου απάντησε κανένας, έτσι χτύπησα και πάλι, πιο επίμονα αυτή τη φορά. Καμία απάντηση. </w:t>
      </w:r>
    </w:p>
    <w:p>
      <w:pPr>
        <w:pStyle w:val="Normal"/>
        <w:ind w:firstLine="540"/>
        <w:jc w:val="both"/>
        <w:rPr/>
      </w:pPr>
      <w:r>
        <w:rPr/>
        <w:t xml:space="preserve">- Εσείς τι θέλετε, miss? </w:t>
      </w:r>
    </w:p>
    <w:p>
      <w:pPr>
        <w:pStyle w:val="Normal"/>
        <w:ind w:firstLine="540"/>
        <w:jc w:val="both"/>
        <w:rPr/>
      </w:pPr>
      <w:r>
        <w:rPr/>
        <w:t xml:space="preserve">Πετάχτηκα από έκπληξη, σαν να με έπιασαν με κάτι, που καλό θα ήταν να κρύψω, και γύρισα. Μπροστά μου στεκόταν ένας ηλικιωμένος άντρας, και κατάλαβα αμέσως, ότι εκείνος μένει εδώ. Σε αντίθεση με την μυστηριώδη γυναίκα, αυτός χαμογελούσε, και αποφάσισα γρήγορα – με αυτόν εύκολα θα μπορέσω να βρω κοινά σημεία της συζήτησης, </w:t>
      </w:r>
    </w:p>
    <w:p>
      <w:pPr>
        <w:pStyle w:val="Normal"/>
        <w:ind w:firstLine="540"/>
        <w:jc w:val="both"/>
        <w:rPr/>
      </w:pPr>
      <w:r>
        <w:rPr/>
        <w:t xml:space="preserve">- Μόλις τώρα μπήκε μια γυναίκα εδώ, μια ηλικιωμένη γυναίκα. Θα ήθελα να της μιλήσω. Είναι πιθανό? Μπορείτε να την φωνάξετε? </w:t>
      </w:r>
    </w:p>
    <w:p>
      <w:pPr>
        <w:pStyle w:val="Normal"/>
        <w:ind w:firstLine="540"/>
        <w:jc w:val="both"/>
        <w:rPr/>
      </w:pPr>
      <w:r>
        <w:rPr/>
        <w:t xml:space="preserve">- Όχι, δεν νομίζω, πως μπορώ να την φωνάξω. </w:t>
      </w:r>
    </w:p>
    <w:p>
      <w:pPr>
        <w:pStyle w:val="Normal"/>
        <w:ind w:firstLine="540"/>
        <w:jc w:val="both"/>
        <w:rPr/>
      </w:pPr>
      <w:r>
        <w:rPr/>
        <w:t xml:space="preserve">- Γιατί? </w:t>
      </w:r>
    </w:p>
    <w:p>
      <w:pPr>
        <w:pStyle w:val="Normal"/>
        <w:ind w:firstLine="540"/>
        <w:jc w:val="both"/>
        <w:rPr/>
      </w:pPr>
      <w:r>
        <w:rPr/>
        <w:t xml:space="preserve">- Αυτή την ώρα είναι συνήθως πολύ απασχολημένη, και ποτέ δεν την ενοχλώ. </w:t>
      </w:r>
    </w:p>
    <w:p>
      <w:pPr>
        <w:pStyle w:val="Normal"/>
        <w:ind w:firstLine="540"/>
        <w:jc w:val="both"/>
        <w:rPr/>
      </w:pPr>
      <w:r>
        <w:rPr/>
        <w:t xml:space="preserve">- Είναι η φύλακας σε αυτό το σπίτι? </w:t>
      </w:r>
    </w:p>
    <w:p>
      <w:pPr>
        <w:pStyle w:val="Normal"/>
        <w:ind w:firstLine="540"/>
        <w:jc w:val="both"/>
        <w:rPr/>
      </w:pPr>
      <w:r>
        <w:rPr/>
        <w:t xml:space="preserve">Εκείνος γέλασε για κάποιο λόγο. </w:t>
      </w:r>
    </w:p>
    <w:p>
      <w:pPr>
        <w:pStyle w:val="Normal"/>
        <w:ind w:firstLine="540"/>
        <w:jc w:val="both"/>
        <w:rPr/>
      </w:pPr>
      <w:r>
        <w:rPr/>
        <w:t xml:space="preserve">- Κάτι τέτοιο, αλλά αυτό δεν έχει καμία σημασία... Miss, δεν επιτρέπεται να μπαίνετε μέσα στο σπίτι τώρα, για αυτό ανεβείτε στο μπαλκόνι του δεύτερου ορόφου, κοιτάξτε μέσα από τα παράθυρα, μετά μπορείτε να δείτε τους πίνακες εδώ, - έδειξε με το χέρι την αριστερή πλευρά του σπιτιού, και κατάλαβα, ότι παρά την φιλοξενία του, αυτός δεν έχει καμία διάθεση για κουβέντα, και σίγουρα δεν θέλει να πει τίποτα για την ηλικιωμένη κυρία. </w:t>
      </w:r>
    </w:p>
    <w:p>
      <w:pPr>
        <w:pStyle w:val="Normal"/>
        <w:ind w:firstLine="540"/>
        <w:jc w:val="both"/>
        <w:rPr/>
      </w:pPr>
      <w:r>
        <w:rPr/>
        <w:t xml:space="preserve">Λιγάκι απογοητευμένη, πήγα στο δεύτερο όροφο, και με έκπληξη ανακάλυψα εκεί τους τουρίστες, που έκοβαν κύκλους στο μπαλκόνι, κολλώντας στα παράθυρα, λερωμένα με τα αποτυπώματα των δάχτυλων από όλο τον κόσμο. Και εγώ πλησίασα στο παράθυρο, πίσω από το οποίο με δυσκολία μπορούσα να διακρίνω ένα μισοσκότεινο δωμάτιο, το οποίο δεν μου έκανε καμία εντύπωση. …τραπέζι… καρέκλες... σαλόνι... βιβλία... Για ποιο λόγο το κάνω αυτό? … Περπατάω αργά στο μπαλκόνι, στρίβω στη γωνία, - σε μια μικρή αυλή κάτω από ένα μεγάλο δέντρο βρίσκονται μικρά αγαλματίδια των ινδουιστικών θεοτήτων, στολισμένα με πορτοκαλί λουλούδια και κόκκινη τελετουργική σκόνη. Ο άντρας, με τον οποίον μόλις είχα μιλήσει, σκουπίζει με ένα ειδικό βουρτσάκι τα σκουπίδια δίπλα στο φράχτη, και φτιάχνει τα αρωματικά ξυλάκια, που αναδύουν τον καπνό με δυνατή υπόγλυκη μυρωδιά, η οποία, ωστόσο, μου άρεσε και προκάλεσε κάποιες θολές αναμνήσεις για κάτι το ακαθόριστο. </w:t>
      </w:r>
    </w:p>
    <w:p>
      <w:pPr>
        <w:pStyle w:val="Normal"/>
        <w:ind w:firstLine="540"/>
        <w:jc w:val="both"/>
        <w:rPr/>
      </w:pPr>
      <w:r>
        <w:rPr/>
        <w:t>Ένοιωσα, πως θέλω να πάω πιο κοντά σε εκείνο το μέρος, έτσι κατέβηκα κάτω. Ο φύλακας (</w:t>
      </w:r>
      <w:r>
        <w:rPr>
          <w:i/>
        </w:rPr>
        <w:t>ο ιερέας?</w:t>
      </w:r>
      <w:r>
        <w:rPr/>
        <w:t xml:space="preserve">) ένοιωσε την παρουσία μου, γύρισε και με κοίταζε κάμποσο καιρό σιωπηλά, σαν να σκεφτόταν – να μου μιλήσει ή όχι. Καταπληκτικό, το βλέμμα του άλλαζε κατευθείαν μπροστά από τα μάτια μου – από το απόμακρο-ευγενικό, ακόμα και χαζό, μετατρεπόταν σε κάτι απολύτως ελκυστικό, άρχισε ακόμα και να φαίνεται, ότι αν κοιτάξεις στα μάτια του για αρκετή ώρα, θα μπορέσεις να μάθεις κάτι, που δεν μπορεί να μοιραστεί με κανένα άλλο τρόπο. </w:t>
      </w:r>
    </w:p>
    <w:p>
      <w:pPr>
        <w:pStyle w:val="Normal"/>
        <w:ind w:firstLine="540"/>
        <w:jc w:val="both"/>
        <w:rPr/>
      </w:pPr>
      <w:r>
        <w:rPr/>
        <w:t xml:space="preserve">- Δεν ήρθες να βγάλεις φωτογραφίες? </w:t>
      </w:r>
    </w:p>
    <w:p>
      <w:pPr>
        <w:pStyle w:val="Normal"/>
        <w:ind w:firstLine="540"/>
        <w:jc w:val="both"/>
        <w:rPr/>
      </w:pPr>
      <w:r>
        <w:rPr/>
        <w:t xml:space="preserve">- Όχι, απλώς θέλησα να έρθω λίγο πιο κοντά σε αυτό το μέρος. </w:t>
      </w:r>
    </w:p>
    <w:p>
      <w:pPr>
        <w:pStyle w:val="Normal"/>
        <w:ind w:firstLine="540"/>
        <w:jc w:val="both"/>
        <w:rPr/>
      </w:pPr>
      <w:r>
        <w:rPr/>
        <w:t xml:space="preserve">- Γιατί δεν κοιτάζεις τα δωμάτια? </w:t>
      </w:r>
    </w:p>
    <w:p>
      <w:pPr>
        <w:pStyle w:val="Normal"/>
        <w:ind w:firstLine="540"/>
        <w:jc w:val="both"/>
        <w:rPr/>
      </w:pPr>
      <w:r>
        <w:rPr/>
        <w:t xml:space="preserve">- Και τι το ενδιαφέρον υπάρχει σε αυτά? </w:t>
      </w:r>
    </w:p>
    <w:p>
      <w:pPr>
        <w:pStyle w:val="Normal"/>
        <w:ind w:firstLine="540"/>
        <w:jc w:val="both"/>
        <w:rPr/>
      </w:pPr>
      <w:r>
        <w:rPr/>
        <w:t xml:space="preserve">Εκείνος γέλασε. </w:t>
      </w:r>
    </w:p>
    <w:p>
      <w:pPr>
        <w:pStyle w:val="Normal"/>
        <w:ind w:firstLine="540"/>
        <w:jc w:val="both"/>
        <w:rPr/>
      </w:pPr>
      <w:r>
        <w:rPr/>
        <w:t xml:space="preserve">- Δεν ξέρω :), αλλά κάθε μέρα έρχονται άνθρωποι εδώ. Πολύς κόσμος και βλέπει να δωμάτια μέσα από τα παράθυρα. Κάποιοι έρχονται πάνω από μια φορά. Δεν μπορώ να το καταλάβω – γιατί το κάνουν. Τι σημασία έχει, που ήταν κάποια καρεκλά ή το νυχτερινό βάζο? </w:t>
      </w:r>
    </w:p>
    <w:p>
      <w:pPr>
        <w:pStyle w:val="Normal"/>
        <w:ind w:firstLine="540"/>
        <w:jc w:val="both"/>
        <w:rPr/>
      </w:pPr>
      <w:r>
        <w:rPr/>
        <w:t xml:space="preserve">Τα αγγλικά του δεν είναι καθόλου κακά, και τώρα μου φαίνεται, έχει πολύ περισσότερη όρεξη για κουβέντα, απ` ότι πέντε λεπτά πριν. Μάλλον, εντυπωσιάστηκε με την ασυνήθιστη συμπεριφορά μου, - σκέφτηκα εγώ και αμέσως γέμισα με αίσθηση της αυτοσπουδαιότητας, άρχισα να νιώθω τον εαυτό μου σαν έναν δυσκίνητο φουσκωμένο φρύνο, ο οποίος δεν παρατηρεί τίποτα, εκτός από την εντύπωση, που κάνει στους ανθρώπους γύρω του. Άκρως δυσάρεστη, χαυνωτική κατάσταση, γιατί με ελκύει τόσο πολύ? Πέταξα το δέρμα του βατράχου από πάνω μου και έγινα πάλι ένα μικρό περίεργο κοριτσάκι. </w:t>
      </w:r>
    </w:p>
    <w:p>
      <w:pPr>
        <w:pStyle w:val="Normal"/>
        <w:ind w:firstLine="540"/>
        <w:jc w:val="both"/>
        <w:rPr/>
      </w:pPr>
      <w:r>
        <w:rPr/>
        <w:t xml:space="preserve">- Ναι, ναι, έτσι και εγώ κοίταξα μέσα από το παράθυρο και κατάλαβα, πως κάνω κάποια βλακεία. </w:t>
      </w:r>
    </w:p>
    <w:p>
      <w:pPr>
        <w:pStyle w:val="Normal"/>
        <w:ind w:firstLine="540"/>
        <w:jc w:val="both"/>
        <w:rPr/>
      </w:pPr>
      <w:r>
        <w:rPr/>
        <w:t xml:space="preserve">- Σου αρέσουν αυτά? – εκείνος έστρεψε την προσοχή μου στις πέτρινες θεότητες. </w:t>
      </w:r>
    </w:p>
    <w:p>
      <w:pPr>
        <w:pStyle w:val="Normal"/>
        <w:ind w:firstLine="540"/>
        <w:jc w:val="both"/>
        <w:rPr/>
      </w:pPr>
      <w:r>
        <w:rPr/>
        <w:t xml:space="preserve">- Δεν ξέρω, συγκεκριμένα ποιο, αλλά κάτι σε αυτό το μέρος μου αρέσει σίγουρα. Είναι κάτι πολύ θολό, δεν μπορώ να το εκφράσω με λόγια ακόμα. </w:t>
      </w:r>
    </w:p>
    <w:p>
      <w:pPr>
        <w:pStyle w:val="Normal"/>
        <w:ind w:firstLine="540"/>
        <w:jc w:val="both"/>
        <w:rPr/>
      </w:pPr>
      <w:r>
        <w:rPr/>
        <w:t xml:space="preserve">- Σε αυτό το μέρος υπάρχει η παρουσία, - αυτός τόνισε τη λέξη «παρουσία», αλλά εγώ δεν κατάλαβα, τι εννοούσε με αυτό. </w:t>
      </w:r>
    </w:p>
    <w:p>
      <w:pPr>
        <w:pStyle w:val="Normal"/>
        <w:ind w:firstLine="540"/>
        <w:jc w:val="both"/>
        <w:rPr/>
      </w:pPr>
      <w:r>
        <w:rPr/>
        <w:t xml:space="preserve">- Παρουσία? </w:t>
      </w:r>
    </w:p>
    <w:p>
      <w:pPr>
        <w:pStyle w:val="Normal"/>
        <w:ind w:firstLine="540"/>
        <w:jc w:val="both"/>
        <w:rPr/>
      </w:pPr>
      <w:r>
        <w:rPr/>
        <w:t xml:space="preserve">- Είναι ζωντανές, - το είπε τόσο απλά και ταυτόχρονα με τέτοια αίσθηση, ότι εγώ ανατρίχιασα λίγο. </w:t>
      </w:r>
    </w:p>
    <w:p>
      <w:pPr>
        <w:pStyle w:val="Normal"/>
        <w:ind w:firstLine="540"/>
        <w:jc w:val="both"/>
        <w:rPr/>
      </w:pPr>
      <w:r>
        <w:rPr/>
        <w:t xml:space="preserve">- Ποιες? </w:t>
      </w:r>
    </w:p>
    <w:p>
      <w:pPr>
        <w:pStyle w:val="Normal"/>
        <w:ind w:firstLine="540"/>
        <w:jc w:val="both"/>
        <w:rPr/>
      </w:pPr>
      <w:r>
        <w:rPr/>
        <w:t xml:space="preserve">Με ένα ελαφρύ νεύμα εκείνος μου έδειξε τις πέτρινες θεότητες, και το έκανε με έναν τέτοιο τρόπο, ότι εγώ ένιωθα με απόλυτη βεβαιότητα : προσπαθεί να τις δείξει στα κρυφά, σαν να φοβάται, ότι μπορεί να προκαλέσει την οργή τους, επειδή μιλάει με τον άνθρωπο, ο οποίος δεν καταλαβαίνει, ότι είναι ζωντανές. </w:t>
      </w:r>
    </w:p>
    <w:p>
      <w:pPr>
        <w:pStyle w:val="Normal"/>
        <w:ind w:firstLine="540"/>
        <w:jc w:val="both"/>
        <w:rPr/>
      </w:pPr>
      <w:r>
        <w:rPr/>
        <w:t xml:space="preserve">Εγώ δεν ήξερα, πως να αντιδράσω. Δεν μοιάζει με τρελό η φανατικό, αλλά, φυσικά, και εγώ δεν θα μπορούσα με τίποτα να φανταστώ έστω για λίγο, ότι αυτά τα πρωτόγονα, παλιά, κάπου σπασμένα αγαλματίδια είναι ζωντανά. </w:t>
      </w:r>
    </w:p>
    <w:p>
      <w:pPr>
        <w:pStyle w:val="Normal"/>
        <w:ind w:firstLine="540"/>
        <w:jc w:val="both"/>
        <w:rPr/>
      </w:pPr>
      <w:r>
        <w:rPr/>
        <w:t xml:space="preserve">- Εγώ ο ίδιος είχα ακούσει, πως αυτοί μιλάνε, - εκείνος συνέχιζε να με κοιτάει αδιάκοπα. </w:t>
      </w:r>
    </w:p>
    <w:p>
      <w:pPr>
        <w:pStyle w:val="Normal"/>
        <w:ind w:firstLine="540"/>
        <w:jc w:val="both"/>
        <w:rPr/>
      </w:pPr>
      <w:r>
        <w:rPr/>
        <w:t xml:space="preserve">- Και για ποιο πράγμα μιλάνε? </w:t>
      </w:r>
    </w:p>
    <w:p>
      <w:pPr>
        <w:pStyle w:val="Normal"/>
        <w:ind w:firstLine="540"/>
        <w:jc w:val="both"/>
        <w:rPr/>
      </w:pPr>
      <w:r>
        <w:rPr/>
        <w:t xml:space="preserve">- Δεν με πιστεύεις, έτσι? – στραβογέλασε ειρωνικά εκείνος. </w:t>
      </w:r>
    </w:p>
    <w:p>
      <w:pPr>
        <w:pStyle w:val="Normal"/>
        <w:ind w:firstLine="540"/>
        <w:jc w:val="both"/>
        <w:rPr/>
      </w:pPr>
      <w:r>
        <w:rPr/>
        <w:t xml:space="preserve">- Μπα, δεν πιστεύω. Δεν πιστεύω, όχι επειδή δεν πιστεύω εσένα ορισμένα, αλλά επειδή δεν είμαι θρησκευόμενη γενικώς, και μέχρι να δω κάτι με τα ίδια μου τα μάτια, δεν θα το πιστέψω. Δεν θα μπορέσω, καταλαβαίνεις?:) </w:t>
      </w:r>
    </w:p>
    <w:p>
      <w:pPr>
        <w:pStyle w:val="Normal"/>
        <w:ind w:firstLine="540"/>
        <w:jc w:val="both"/>
        <w:rPr/>
      </w:pPr>
      <w:r>
        <w:rPr/>
        <w:t xml:space="preserve">Με κοιτούσε με συμπόνια, σαν να ήμουν κουφή ή τυφλή. </w:t>
      </w:r>
    </w:p>
    <w:p>
      <w:pPr>
        <w:pStyle w:val="Normal"/>
        <w:ind w:firstLine="540"/>
        <w:jc w:val="both"/>
        <w:rPr/>
      </w:pPr>
      <w:r>
        <w:rPr/>
        <w:t xml:space="preserve">- Για να το ακούσεις και να το δεις, δεν είναι αρκεί απλώς να κοιτάξεις ή απλώς να ακούσεις, </w:t>
      </w:r>
    </w:p>
    <w:p>
      <w:pPr>
        <w:pStyle w:val="Normal"/>
        <w:ind w:firstLine="540"/>
        <w:jc w:val="both"/>
        <w:rPr/>
      </w:pPr>
      <w:r>
        <w:rPr/>
        <w:t xml:space="preserve">- Και τι χρειάζεται τότε? </w:t>
      </w:r>
    </w:p>
    <w:p>
      <w:pPr>
        <w:pStyle w:val="Normal"/>
        <w:ind w:firstLine="540"/>
        <w:jc w:val="both"/>
        <w:rPr/>
      </w:pPr>
      <w:r>
        <w:rPr/>
        <w:t>- Πρέπει να ανοίξεις την καρδιά σου και να το πιστέψεις. Και όχι απλώς να πιστέψεις, αλλά να τις αγαπήσεις παραπάνω, απ` ότι αγαπάς τους φίλους και τους συγγενείς σου. (</w:t>
      </w:r>
      <w:r>
        <w:rPr>
          <w:i/>
        </w:rPr>
        <w:t>Αστείος είναι...να αγαπήσω παραπάνω από τους δικούς μου...</w:t>
      </w:r>
      <w:r>
        <w:rPr/>
        <w:t xml:space="preserve">) </w:t>
      </w:r>
    </w:p>
    <w:p>
      <w:pPr>
        <w:pStyle w:val="Normal"/>
        <w:ind w:firstLine="540"/>
        <w:jc w:val="both"/>
        <w:rPr/>
      </w:pPr>
      <w:r>
        <w:rPr/>
        <w:t xml:space="preserve">- Πραγματικά είδες, πως αυτοί μιλάνε, ή απλώς πιστεύεις σε αυτό? </w:t>
      </w:r>
    </w:p>
    <w:p>
      <w:pPr>
        <w:pStyle w:val="Normal"/>
        <w:ind w:firstLine="540"/>
        <w:jc w:val="both"/>
        <w:rPr/>
      </w:pPr>
      <w:r>
        <w:rPr/>
        <w:t xml:space="preserve">- Το είδα, μα όπως και να έχει, τα λόγια μου είναι άδεια για σένα. Οι δυτικοί άνθρωποι χρειάζονται τις αποδείξεις, και πώς μπορώ εγώ να το αποδείξω? Εάν θα μπορούσες να ζήσεις την ίδια αγάπη για αυτές, που νιώθω εγώ, τότε δεν θα είχες καμία αμφιβολία. Εσύ βλέπεις μπροστά σου πέτρινα αγαλματίδια, και εγώ βλέπω ένα ζωντανό πνεύμα. Εσύ συνήθισες να βλέπεις το ζωντανό σε αυτό, που κινείται, μιλάει, γελάει, και, δυστυχώς, συνήθισες να μην το βλέπεις σε όλα τα άλλα. Εγώ μαθαίνω να βλέπω το ζωντανό πνεύμα, εκεί, όπου μου τυχαίνει να το δω, και εάν είναι άνθρωπος – είναι άνθρωπος, εάν είναι πέτρα - είναι πέτρα. Πώς μπορείς να περιορίσεις τον Θεό στις εκδηλώσεις του? Εάν εκείνος είχε την αρκετή σοφία να δημιουργήσει αυτόν τον κόσμο, τότε, αυτή τη σοφία είναι αρκετή, για να φανεί σε οποιαδήποτε δημιουργία του για μια καρδιά που αγαπά. </w:t>
      </w:r>
    </w:p>
    <w:p>
      <w:pPr>
        <w:pStyle w:val="Normal"/>
        <w:ind w:firstLine="540"/>
        <w:jc w:val="both"/>
        <w:rPr/>
      </w:pPr>
      <w:r>
        <w:rPr/>
        <w:t xml:space="preserve">- Είχα διαβάσει για παρόμοιο πράγμα στο βιβλίο για τον Ραμακρίσνα. </w:t>
      </w:r>
    </w:p>
    <w:p>
      <w:pPr>
        <w:pStyle w:val="Normal"/>
        <w:ind w:firstLine="540"/>
        <w:jc w:val="both"/>
        <w:rPr/>
      </w:pPr>
      <w:r>
        <w:rPr/>
        <w:t xml:space="preserve">- Ναι, - τα μάτια του έλαμψαν παθιασμένα, - ο Ραμακρίσνα ήταν το αγαπημένο παιδί της μητέρας Κάλι. Πάντα ερχόταν σε αυτόν, όταν το ήθελε. Την έβλεπε παντού, επειδή την αγαπούσε τόσο πολύ, ότι δεν μπορούσε να κοιμηθεί μερικά χρόνια. Και όποτε σταματούσε να αισθάνεται την παρουσία της, έπεφτε στη γη και μάτωνε το πρόσωπο του, παρακαλώντας την να γυρίσει. Την αγαπούσε τόσο πολύ, ότι εκείνη δεν ερχόταν σε αυτόν, σαν δαίμονας, που κόβει τα κεφάλια, μα σαν μια μητέρα, η οποία παίζει με το αγαπημένο της παιδί. Δυσκολεύεσαι να πιστέψεις, ότι έτσι έχει γίνει πραγματικά? </w:t>
      </w:r>
    </w:p>
    <w:p>
      <w:pPr>
        <w:pStyle w:val="Normal"/>
        <w:ind w:firstLine="540"/>
        <w:jc w:val="both"/>
        <w:rPr/>
      </w:pPr>
      <w:r>
        <w:rPr/>
        <w:t xml:space="preserve">- Δεν ξέρω... Όταν διάβαζα για τον Ραμακρίσνα και Κάλι, έκλαιγα, από τα αισθήματα, που με έπνιγαν, τόσο ζωντανά και ειλικρινά ήταν γραμμένα... αλλά και πάλι, η πέτρα για μένα παραμένει μόνο μια πέτρα. </w:t>
      </w:r>
    </w:p>
    <w:p>
      <w:pPr>
        <w:pStyle w:val="Normal"/>
        <w:ind w:firstLine="540"/>
        <w:jc w:val="both"/>
        <w:rPr/>
      </w:pPr>
      <w:r>
        <w:rPr/>
        <w:t xml:space="preserve">- Αυτό μπορεί να σημαίνει δυο πράγματα – ή δεν έφτασε η ώρα, όταν οι θεοί θα θέλουν να φανερωθούν σε σένα, ή είναι μίζερη ακόμα η δύναμη της αγάπης σου. </w:t>
      </w:r>
    </w:p>
    <w:p>
      <w:pPr>
        <w:pStyle w:val="Normal"/>
        <w:ind w:firstLine="540"/>
        <w:jc w:val="both"/>
        <w:rPr/>
      </w:pPr>
      <w:r>
        <w:rPr/>
        <w:t xml:space="preserve">- Μα έτσι μπορεί να περάσει μια ολόκληρη ζωή!!! </w:t>
      </w:r>
    </w:p>
    <w:p>
      <w:pPr>
        <w:pStyle w:val="Normal"/>
        <w:ind w:firstLine="540"/>
        <w:jc w:val="both"/>
        <w:rPr/>
      </w:pPr>
      <w:r>
        <w:rPr/>
        <w:t xml:space="preserve">- Πιο σιγά, σιγά:) Εσύ τι νόμιζες – ότι η αναμονή της Συνάντησης – είναι ένα απλό χάσιμο χρόνου? Όπως στο σταθμό, όταν περιμένεις το τρένο? Όχι, εδώ μιλάμε για τελείως διαφορετικό πράγμα. Αυτή η αναμονή – είναι μια προσευχή, στην οποία εσύ βάζεις όλη την καρδιά σου. Ο, τι και να κάνω, σκέφτομαι για Εκείνη, … την Κάλι. Σαν ερωτευμένο κορίτσι – πλένει τα πιάτα, μαγειρεύει, μιλάει με τη γειτόνισσα, μα ούτε για ένα δευτερόλεπτο δεν ξεχνά τον αγαπημένο της. </w:t>
      </w:r>
    </w:p>
    <w:p>
      <w:pPr>
        <w:pStyle w:val="Normal"/>
        <w:ind w:firstLine="540"/>
        <w:jc w:val="both"/>
        <w:rPr/>
      </w:pPr>
      <w:r>
        <w:rPr/>
        <w:t xml:space="preserve">- Όμως, πώς μπορώ να σκέφτομαι έτσι για κάποιον, που δεν είχα δει ούτε μια φορά? Δηλαδή, αγαπάς κάποια μορφή? </w:t>
      </w:r>
    </w:p>
    <w:p>
      <w:pPr>
        <w:pStyle w:val="Normal"/>
        <w:ind w:firstLine="540"/>
        <w:jc w:val="both"/>
        <w:rPr/>
      </w:pPr>
      <w:r>
        <w:rPr/>
        <w:t xml:space="preserve">- Όχι, στην αρχή απλώς πιστεύεις, ότι υπάρχουν οι θεοί, - έτσι, όπως υπάρχουν οι άνθρωποι. Δεν ξέρω, από που έρχονται και προς τα που πάνε, αλλά πιστεύω, ότι ενσαρκώνουν την αγάπη, την γνώση, ομορφιά, πάθος, έμπνευση...- ο, τι πιο πολύτιμο, που θα μπορούσα να φανταστώ, και ακόμα χίλιες φορές περισσότερα, επειδή εγώ είμαι απλώς ένα μικρό ανθρωπάκι, και δεν χωράει στον εαυτό μου αυτό, που μπορεί να χωρέσει σε Αυτούς. Και εάν η πίστη σου είναι αρκετά δυνατή και απελπισμένη, θα ξυπνήσεις ένα πρωί, θα αρχίσεις να κάνεις την συνηθισμένη σου δουλειά, θα γυρίσεις και θα δεις τον θεό, τον οποίον προσκυνούσες όλη σου τη ζωή μέχρι αυτή την ημέρα. </w:t>
      </w:r>
    </w:p>
    <w:p>
      <w:pPr>
        <w:pStyle w:val="Normal"/>
        <w:ind w:firstLine="540"/>
        <w:jc w:val="both"/>
        <w:rPr/>
      </w:pPr>
      <w:r>
        <w:rPr/>
        <w:t xml:space="preserve">- Έχει συμβεί αυτό σε σένα? </w:t>
      </w:r>
    </w:p>
    <w:p>
      <w:pPr>
        <w:pStyle w:val="Normal"/>
        <w:ind w:firstLine="540"/>
        <w:jc w:val="both"/>
        <w:rPr/>
      </w:pPr>
      <w:r>
        <w:rPr/>
        <w:t xml:space="preserve">Σιωπή. </w:t>
      </w:r>
    </w:p>
    <w:p>
      <w:pPr>
        <w:pStyle w:val="Normal"/>
        <w:ind w:firstLine="540"/>
        <w:jc w:val="both"/>
        <w:rPr/>
      </w:pPr>
      <w:r>
        <w:rPr/>
        <w:t xml:space="preserve">- Σε σένα συνέβη κάτι τέτοιο? Γιατί δεν θέλεις να μιλήσεις για αυτό? </w:t>
      </w:r>
    </w:p>
    <w:p>
      <w:pPr>
        <w:pStyle w:val="Normal"/>
        <w:ind w:firstLine="540"/>
        <w:jc w:val="both"/>
        <w:rPr/>
      </w:pPr>
      <w:r>
        <w:rPr/>
        <w:t xml:space="preserve">- Εσύ θα καλούσες κάποιον τρίτο στην κρεβατοκάμαρα σου, όταν ήρθε ο αγαπημένος σου? </w:t>
      </w:r>
    </w:p>
    <w:p>
      <w:pPr>
        <w:pStyle w:val="Normal"/>
        <w:ind w:firstLine="540"/>
        <w:jc w:val="both"/>
        <w:rPr/>
      </w:pPr>
      <w:r>
        <w:rPr/>
        <w:t>(</w:t>
      </w:r>
      <w:r>
        <w:rPr>
          <w:i/>
        </w:rPr>
        <w:t>Θα ήταν ενδιαφέρον – να το δοκιμάσω αυτό…:)</w:t>
      </w:r>
      <w:r>
        <w:rPr/>
        <w:t xml:space="preserve"> </w:t>
      </w:r>
    </w:p>
    <w:p>
      <w:pPr>
        <w:pStyle w:val="Normal"/>
        <w:ind w:firstLine="540"/>
        <w:jc w:val="both"/>
        <w:rPr/>
      </w:pPr>
      <w:r>
        <w:rPr/>
        <w:t xml:space="preserve">- Και ο Ραμακρίσνα? Αυτός έλεγε για τις συναντήσεις του με την Κάλι? </w:t>
      </w:r>
    </w:p>
    <w:p>
      <w:pPr>
        <w:pStyle w:val="Normal"/>
        <w:ind w:firstLine="540"/>
        <w:jc w:val="both"/>
        <w:rPr/>
      </w:pPr>
      <w:r>
        <w:rPr/>
        <w:t xml:space="preserve">- Ο Ραμακρίσνα μπορούσε να επιτρέψει και περισσότερα στον εαυτό του. Ήταν θεός, και ο θεός μπορεί να κάνει ο, τι θέλει... σε αντίθεση με εκείνον, που τον λατρεύει. Δεν μπορώ να μιλήσω για τη σχέση μου με τον θεό. Και μην πιστεύεις σε εκείνους τους πολυλογάδες, οι οποίοι φωνάζουν στον δρόμο, πως ξέρουν τον θεό. Υπάρχουν πολλοί τέτοιοι στην Ινδία, αλλά αυτοί θέλουν μόνο τα λεφτά και την προσοχή σου. </w:t>
      </w:r>
    </w:p>
    <w:p>
      <w:pPr>
        <w:pStyle w:val="Normal"/>
        <w:ind w:firstLine="540"/>
        <w:jc w:val="both"/>
        <w:rPr/>
      </w:pPr>
      <w:r>
        <w:rPr/>
        <w:t xml:space="preserve">- Και πώς να ξεχωρίσω εκείνους, που αλήθεια είναι κάτι, από αυτούς, που είναι ψεύτες? </w:t>
      </w:r>
    </w:p>
    <w:p>
      <w:pPr>
        <w:pStyle w:val="Normal"/>
        <w:ind w:firstLine="540"/>
        <w:jc w:val="both"/>
        <w:rPr/>
      </w:pPr>
      <w:r>
        <w:rPr/>
        <w:t xml:space="preserve">- Εάν πέσεις στα χέρια του ψεύτη, και δεν τον ξεχωρίσεις από τον ειλικρινή άνθρωπο, αυτό σημαίνει, ότι έτσι είναι το κάρμα σου, άρα, υπάρχει ψέμα στον ίδιο σου τον εαυτό. Δεν ξέρω, πως θα μπορούσες να τους ξεχωρίσεις. Για μένα αυτό δεν είναι καθόλου δύσκολο. Εάν κοιτάζω τον άνθρωπο, και η αγάπη μου για τον θεό μεγαλώνει, τότε αποφασίζω, ότι ο άνθρωπος αυτός δεν είναι πολυλογάς. </w:t>
      </w:r>
    </w:p>
    <w:p>
      <w:pPr>
        <w:pStyle w:val="Normal"/>
        <w:ind w:firstLine="540"/>
        <w:jc w:val="both"/>
        <w:rPr/>
      </w:pPr>
      <w:r>
        <w:rPr/>
        <w:t xml:space="preserve">- Και τι έγινε στην περίπτωση μου? </w:t>
      </w:r>
    </w:p>
    <w:p>
      <w:pPr>
        <w:pStyle w:val="Normal"/>
        <w:ind w:firstLine="540"/>
        <w:jc w:val="both"/>
        <w:rPr/>
      </w:pPr>
      <w:r>
        <w:rPr/>
        <w:t xml:space="preserve">- Με σένα ένιωθα διχόνοια. Μου άρεσες, μα κάπως ακαθόριστα, και σκέφτηκα, ότι ήρθες εδώ σε αναζήτηση των εντυπώσεων, όπως και οι υπόλοιποι, που φτάνουν σε αυτό το μέρος. </w:t>
      </w:r>
    </w:p>
    <w:p>
      <w:pPr>
        <w:pStyle w:val="Normal"/>
        <w:ind w:firstLine="540"/>
        <w:jc w:val="both"/>
        <w:rPr/>
      </w:pPr>
      <w:r>
        <w:rPr/>
        <w:t xml:space="preserve">- Μα... έτσι ήταν εν μέρει. Αλλά υπήρχε και κάτι άλλο. Είδα ένα όνειρο για τη Σαμπάλα, και θυμήθηκα, ότι οι Ρέριχ είχαν γράψει πολλά για αυτή την μυστήρια χώρα. Για αυτό ήρθα στο Ναγκάρ. Και όταν είδα την ηλικιωμένη γυναίκα, θέλησα να της μιλήσω, όχι από τουριστική περιέργεια, αλλά επειδή ένοιωσα ενδιαφέρον για εκείνη, έχει κάτι ελκυστικό μέσα της... Και εσύ πιστεύεις, ότι η Σαμπάλα δεν υπάρχει; </w:t>
      </w:r>
    </w:p>
    <w:p>
      <w:pPr>
        <w:pStyle w:val="Normal"/>
        <w:ind w:firstLine="540"/>
        <w:jc w:val="both"/>
        <w:rPr/>
      </w:pPr>
      <w:r>
        <w:rPr/>
        <w:t xml:space="preserve">- Εσύ μιλάς έτσι απλά για τους θεούς και για την Σαμπάλα, λες και η κουβέντα αφορά κάποιες εκδρομές. Φυσικά και πιστεύω, ότι αυτή υπάρχει, αλλά δεν είναι ακριβώς το ίδιο με αυτό, που θα μπορούσαμε εμείς να φανταστούμε. </w:t>
      </w:r>
    </w:p>
    <w:p>
      <w:pPr>
        <w:pStyle w:val="Normal"/>
        <w:ind w:firstLine="540"/>
        <w:jc w:val="both"/>
        <w:rPr/>
      </w:pPr>
      <w:r>
        <w:rPr/>
        <w:t xml:space="preserve">- Τι εννοείς? </w:t>
      </w:r>
    </w:p>
    <w:p>
      <w:pPr>
        <w:pStyle w:val="Normal"/>
        <w:ind w:firstLine="540"/>
        <w:jc w:val="both"/>
        <w:rPr/>
      </w:pPr>
      <w:r>
        <w:rPr/>
        <w:t xml:space="preserve">- Για τους συνηθισμένους ανθρώπους αυτή δεν υπάρχει, διότι δεν υπάρχει καμία δυνατότητα να φτάσεις εκεί με τα πόδια, ούτε να την αποκαλύψεις με τα μηχανήματα, επειδή βρίσκεται σε έναν άλλο κόσμο, κρυμμένο στον κόσμο αυτό, που εσύ βλέπεις με τα μάτια και αγγίζεις με τη βοήθεια των χεριών σου. </w:t>
      </w:r>
    </w:p>
    <w:p>
      <w:pPr>
        <w:pStyle w:val="Normal"/>
        <w:ind w:firstLine="540"/>
        <w:jc w:val="both"/>
        <w:rPr/>
      </w:pPr>
      <w:r>
        <w:rPr/>
        <w:t xml:space="preserve">- Νόμιζα, ότι υπάρχει είσοδος σε εκείνο το άλλο κόσμο. </w:t>
      </w:r>
    </w:p>
    <w:p>
      <w:pPr>
        <w:pStyle w:val="Normal"/>
        <w:ind w:firstLine="540"/>
        <w:jc w:val="both"/>
        <w:rPr/>
      </w:pPr>
      <w:r>
        <w:rPr/>
        <w:t xml:space="preserve">Εκείνος και πάλι γέλασε, στηρίχθηκε από το ένα πόδι στο άλλο, άφησε στην άκρη το πιατάκι με το τρίμμα από κίτρινο-κόκκινα λουλούδια. Με αυτό το μείγμα εκείνος ακουμπούσε επιδέξια τα χείλη και τα μάτια των αγαλματιδίων, βάφοντας τα μέχρι την επόμενη βροχή, έβαζε χούφτες από λουλούδια κάτω στα πόδια τους. </w:t>
      </w:r>
    </w:p>
    <w:p>
      <w:pPr>
        <w:pStyle w:val="Normal"/>
        <w:ind w:firstLine="540"/>
        <w:jc w:val="both"/>
        <w:rPr/>
      </w:pPr>
      <w:r>
        <w:rPr/>
        <w:t xml:space="preserve">- Εσύ, μάλλον, φαντάζεσαι κάποια μαγική πόρτα με μεγάλη κλειδαριά, την ανοίγεις, και να η Σαμπάλα. Έτσι δεν είναι? </w:t>
      </w:r>
    </w:p>
    <w:p>
      <w:pPr>
        <w:pStyle w:val="Normal"/>
        <w:ind w:firstLine="540"/>
        <w:jc w:val="both"/>
        <w:rPr/>
      </w:pPr>
      <w:r>
        <w:rPr/>
        <w:t xml:space="preserve">- Ε, ναι, κάτι σαν αυτό:) </w:t>
      </w:r>
    </w:p>
    <w:p>
      <w:pPr>
        <w:pStyle w:val="Normal"/>
        <w:ind w:firstLine="540"/>
        <w:jc w:val="both"/>
        <w:rPr/>
      </w:pPr>
      <w:r>
        <w:rPr/>
        <w:t xml:space="preserve">- Για να πας στην Σαμπάλα, πρέπει να ανοίξεις μια τελείως διαφορετική πόρτα, και η πόρτα αυτή είναι εδώ, - εκείνος έδειξε την κοιλιά του. </w:t>
      </w:r>
    </w:p>
    <w:p>
      <w:pPr>
        <w:pStyle w:val="Normal"/>
        <w:ind w:firstLine="540"/>
        <w:jc w:val="both"/>
        <w:rPr/>
      </w:pPr>
      <w:r>
        <w:rPr/>
        <w:t xml:space="preserve">Δεν το περίμενα, πως θα δείξει συγκεκριμένα την κοιλιά του!:) Το κεφάλι, το στήθος, την καρδιά – θα το καταλάβαινα, αλλά την κοιλιά?.. </w:t>
      </w:r>
    </w:p>
    <w:p>
      <w:pPr>
        <w:pStyle w:val="Normal"/>
        <w:ind w:firstLine="540"/>
        <w:jc w:val="both"/>
        <w:rPr/>
      </w:pPr>
      <w:r>
        <w:rPr/>
        <w:t xml:space="preserve">- Για μένα είναι πολύ σημαντικό αυτό το πράγμα – μου λες τώρα κάτι, το οποίο είχες διαβάσει ή άκουσες, ή μιλάς για τη δική σου πείρα? </w:t>
      </w:r>
    </w:p>
    <w:p>
      <w:pPr>
        <w:pStyle w:val="Normal"/>
        <w:ind w:firstLine="540"/>
        <w:jc w:val="both"/>
        <w:rPr/>
      </w:pPr>
      <w:r>
        <w:rPr/>
        <w:t xml:space="preserve">- Δεν έχω ακόμα μια τέτοια πείρα, προς το παρόν όχι... αλλά εμπιστεύομαι τον δάσκαλο μου. Εκείνος μου είπε, ότι εάν η πρακτική μου θα είναι επίμονη, σε αυτό το μέρος, - μου έδειξε και πάλι την κοιλιά, - θα αρχίσουν να εμφανίζονται ξεχωριστές αισθήσεις, τις οποίες εγώ δεν θα μπορέσω να μπερδέψω με τίποτε άλλο, και αυτό θα είναι το σημάδι, ότι αυτή η τσάκρα ανοίγει, και αυτή είναι η πρώτη πόρτα για την Σαμπάλα. </w:t>
      </w:r>
    </w:p>
    <w:p>
      <w:pPr>
        <w:pStyle w:val="Normal"/>
        <w:ind w:firstLine="540"/>
        <w:jc w:val="both"/>
        <w:rPr/>
      </w:pPr>
      <w:r>
        <w:rPr/>
        <w:t xml:space="preserve">- Εσύ λες «προς το παρόν όχι». Είσαι σίγουρος, ότι αυτό πρόκειται να συμβεί κάποτε? </w:t>
      </w:r>
    </w:p>
    <w:p>
      <w:pPr>
        <w:pStyle w:val="Normal"/>
        <w:ind w:firstLine="540"/>
        <w:jc w:val="both"/>
        <w:rPr/>
      </w:pPr>
      <w:r>
        <w:rPr/>
        <w:t xml:space="preserve">- Εγώ, βέβαια, δεν μπορώ να είμαι σίγουρος, μιας και αυτό εξαρτάται από τη δύναμη της αγάπης μου, από την ευμένεια των θεών, αλλά τον τελευταίο καιρό άρχισα να αισθάνομαι ένα περίεργο σπάσιμο στο κέντρο της κοιλιάς, κοντά στον αφαλό μου, σαν κάτι να προσπαθεί να βγει έξω... η σαν να προσπαθεί να αναβλύσει μια πηγή, να ανοίξει μια πόρτα για τον εαυτό της μέσα από το στρώμα της γης. Είναι μια ασυνήθιστη αίσθηση, πολύ ευχάριστη, όμως, και ξέρω σίγουρα, πως τη στιγμή, όταν το αισθάνομαι, το πάθος μου για τους θεούς γίνεται ιδιαίτερα δυνατό. </w:t>
      </w:r>
    </w:p>
    <w:p>
      <w:pPr>
        <w:pStyle w:val="Normal"/>
        <w:ind w:firstLine="540"/>
        <w:jc w:val="both"/>
        <w:rPr/>
      </w:pPr>
      <w:r>
        <w:rPr/>
        <w:t xml:space="preserve">- Άρα, εδώ στο Κούλου, δεν υπάρχει καμία είσοδος για τη Σαμπάλα? </w:t>
      </w:r>
    </w:p>
    <w:p>
      <w:pPr>
        <w:pStyle w:val="Normal"/>
        <w:ind w:firstLine="540"/>
        <w:jc w:val="both"/>
        <w:rPr/>
      </w:pPr>
      <w:r>
        <w:rPr/>
        <w:t xml:space="preserve">- Όχι, βέβαια. </w:t>
      </w:r>
    </w:p>
    <w:p>
      <w:pPr>
        <w:pStyle w:val="Normal"/>
        <w:ind w:firstLine="540"/>
        <w:jc w:val="both"/>
        <w:rPr/>
      </w:pPr>
      <w:r>
        <w:rPr/>
        <w:t xml:space="preserve">- Δηλαδή, ο Ρέριχ ηταν ψεύτης? </w:t>
      </w:r>
    </w:p>
    <w:p>
      <w:pPr>
        <w:pStyle w:val="Normal"/>
        <w:ind w:firstLine="540"/>
        <w:jc w:val="both"/>
        <w:rPr/>
      </w:pPr>
      <w:r>
        <w:rPr/>
        <w:t xml:space="preserve">- Ψεύτης? Όχι... νομίζω, πως ήταν οραματιστής. Ίσως να έλεγε μεταφορικά, πως έχει βρει την Σαμπάλα εδώ? Ίσως να το έλεγε και για να ανάψει στους ανθρώπους εκείνες τις μικροσκοπικές σπίθες της θέλησης να έρθουν στο θεό, οι οποίες αποτυγχάνουν συνέχεια να γίνουν φλόγα? Ίσως να είπε αυτό το ψέμα συνειδητά, για να αφυπνίσει τους ανθρώπους από τη νάρκη? Δεν το ξέρω αυτό, βέβαια, αλλά εκείνος δεν έμοιαζε με τον άνθρωπο, που χρειάζεται την προσοχή ή τα λεφτά. Έμοιαζε με τον άνθρωπο, ο οποίος αναζητούσε κάτι ειλικρινά. </w:t>
      </w:r>
    </w:p>
    <w:p>
      <w:pPr>
        <w:pStyle w:val="Normal"/>
        <w:ind w:firstLine="540"/>
        <w:jc w:val="both"/>
        <w:rPr/>
      </w:pPr>
      <w:r>
        <w:rPr/>
        <w:t xml:space="preserve">Το φλας της φωτογραφικής μηχανής μας τύφλωσε και τους δυο, και θυμήθηκα, ότι βρίσκομαι στο μουσείο. Μια ομάδα τον τουριστών με καλοσυνάτα-αδιάφορα πρόσωπα κρεμόταν στα κάγκελα ακριβώς από πάνω μας, κοίταζαν εμένα και τον συνομιλητή μου, σαν να είμαστε και εμείς απλά εκθέματα. Ο φύλακας εν ριπή οφθαλμού έγινε ένας τελείως διαφορετικός άνθρωπος – συνηθισμένος Ινδός με χαζό βλέμμα, ο οποίος μιλάει σπαστά αγγλικά. </w:t>
      </w:r>
    </w:p>
    <w:p>
      <w:pPr>
        <w:pStyle w:val="Normal"/>
        <w:ind w:firstLine="540"/>
        <w:jc w:val="both"/>
        <w:rPr/>
      </w:pPr>
      <w:r>
        <w:rPr/>
        <w:t xml:space="preserve">- Ma`am, υπάρχουν πολύ όμορφα μέρη εδώ στα βουνά. Επιμένω να πάτε αύριο στο πέρασμα Τσαντρακχάνι. Ο γιος μου μπορεί να σας ξεναγήσει, δεν θα σας πάρει πολλά λεφτά. </w:t>
      </w:r>
    </w:p>
    <w:p>
      <w:pPr>
        <w:pStyle w:val="Normal"/>
        <w:ind w:firstLine="540"/>
        <w:jc w:val="both"/>
        <w:rPr/>
      </w:pPr>
      <w:r>
        <w:rPr/>
        <w:t xml:space="preserve">Ξαφνιάστηκα από μια τέτοια αλλαγή, και μια μικρή τσαντίλα μας κάλυψε, σαν μικρό συννεφάκι. Χωρίς να καταλάβω τίποτα, συνέχισα την κουβέντα, την οποία εκείνος άρχισε. </w:t>
      </w:r>
    </w:p>
    <w:p>
      <w:pPr>
        <w:pStyle w:val="Normal"/>
        <w:ind w:firstLine="540"/>
        <w:jc w:val="both"/>
        <w:rPr/>
      </w:pPr>
      <w:r>
        <w:rPr/>
        <w:t xml:space="preserve">- Ναι, εντάξει... και εγώ σκόπευα αύριο να πάω μια βόλτα εδώ στα βουνά... μα ίσος όχι αύριο, επειδή εγώ... </w:t>
      </w:r>
    </w:p>
    <w:p>
      <w:pPr>
        <w:pStyle w:val="Normal"/>
        <w:ind w:firstLine="540"/>
        <w:jc w:val="both"/>
        <w:rPr/>
      </w:pPr>
      <w:r>
        <w:rPr/>
        <w:t xml:space="preserve">Ο φύλακας με διέκοψε. </w:t>
      </w:r>
    </w:p>
    <w:p>
      <w:pPr>
        <w:pStyle w:val="Normal"/>
        <w:ind w:firstLine="540"/>
        <w:jc w:val="both"/>
        <w:rPr/>
      </w:pPr>
      <w:r>
        <w:rPr/>
        <w:t xml:space="preserve">- Ma`am, Σας συμβουλεύω να πάτε αύριο στο πέρασμα. </w:t>
      </w:r>
    </w:p>
    <w:p>
      <w:pPr>
        <w:pStyle w:val="Normal"/>
        <w:ind w:firstLine="540"/>
        <w:jc w:val="both"/>
        <w:rPr/>
      </w:pPr>
      <w:r>
        <w:rPr/>
        <w:t xml:space="preserve">Μέσα από την επιτηδευμένη ανοησία του προσώπου του πέρασε κάτι, που με στιγμιαία με έκανε να μαζευτώ, να γίνω ήρεμη και σοβαρή. </w:t>
      </w:r>
    </w:p>
    <w:p>
      <w:pPr>
        <w:pStyle w:val="Normal"/>
        <w:ind w:firstLine="540"/>
        <w:jc w:val="both"/>
        <w:rPr/>
      </w:pPr>
      <w:r>
        <w:rPr/>
        <w:t xml:space="preserve">- Καλά. Θέλω να πάω αύριο το πρωί. </w:t>
      </w:r>
    </w:p>
    <w:p>
      <w:pPr>
        <w:pStyle w:val="Normal"/>
        <w:ind w:firstLine="540"/>
        <w:jc w:val="both"/>
        <w:rPr/>
      </w:pPr>
      <w:r>
        <w:rPr/>
        <w:t xml:space="preserve">- Οπότε αύριο το πρωί ο Ραντζ θα σας περιμένει δίπλα στο ξενοδοχείο. Σε ποιο σταματήσατε? </w:t>
      </w:r>
    </w:p>
    <w:p>
      <w:pPr>
        <w:pStyle w:val="Normal"/>
        <w:ind w:firstLine="540"/>
        <w:jc w:val="both"/>
        <w:rPr/>
      </w:pPr>
      <w:r>
        <w:rPr/>
        <w:t xml:space="preserve">- Στο Ναγκάρ Καστλ. </w:t>
      </w:r>
    </w:p>
    <w:p>
      <w:pPr>
        <w:pStyle w:val="Normal"/>
        <w:ind w:firstLine="540"/>
        <w:jc w:val="both"/>
        <w:rPr/>
      </w:pPr>
      <w:r>
        <w:rPr/>
        <w:t xml:space="preserve">- Ο, είναι ακριβό ξενοδοχείο, - κούνησε το κεφάλι με σεβασμό αυτός, - Άρα, αύριο, στις εφτά το πρωί. </w:t>
      </w:r>
    </w:p>
    <w:p>
      <w:pPr>
        <w:pStyle w:val="Normal"/>
        <w:ind w:firstLine="540"/>
        <w:jc w:val="both"/>
        <w:rPr/>
      </w:pPr>
      <w:r>
        <w:rPr/>
        <w:t xml:space="preserve">- Πότε θα μπορέσω να σε ξαναδώ? Είσαι εδώ κάθε μέρα? </w:t>
      </w:r>
    </w:p>
    <w:p>
      <w:pPr>
        <w:pStyle w:val="Normal"/>
        <w:ind w:firstLine="540"/>
        <w:jc w:val="both"/>
        <w:rPr/>
      </w:pPr>
      <w:r>
        <w:rPr/>
        <w:t xml:space="preserve">- Όλα είναι στην θέληση των θεών, ma`am, - αρπάζοντας και πάλι το βουρτσάκι του, εκείνος συνέχισε να μαζεύει τα σκουπίδια και να αλείφει με μπογιά τις μύτες των ελεφάντων και τα πρόσωπα στα ανθρώπινα αγαλματίδια.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5</w:t>
      </w:r>
    </w:p>
    <w:p>
      <w:pPr>
        <w:pStyle w:val="Normal"/>
        <w:ind w:firstLine="540"/>
        <w:jc w:val="both"/>
        <w:rPr>
          <w:b/>
          <w:b/>
          <w:sz w:val="28"/>
          <w:szCs w:val="28"/>
        </w:rPr>
      </w:pPr>
      <w:r>
        <w:rPr>
          <w:b/>
          <w:sz w:val="28"/>
          <w:szCs w:val="28"/>
        </w:rPr>
      </w:r>
    </w:p>
    <w:p>
      <w:pPr>
        <w:pStyle w:val="Normal"/>
        <w:ind w:firstLine="540"/>
        <w:jc w:val="both"/>
        <w:rPr/>
      </w:pPr>
      <w:r>
        <w:rPr/>
        <w:t xml:space="preserve">Το πέρασμα μας συνάντησε με ζεστό διαπεραστικό άνεμο, με σύννεφα, που έτρεχαν άτακτα και ορμητικά, και με δυνατό ήλιο των βουνών, που άναβε τον ημικύκλιο των μακρινών, και ταυτόχρονα κοντινών χιονισμένων κορυφών. Μετά από όχι πολύ δύσκολη πεντάωρη άνοδο ο στόχος του σημερινού ταξιδιού επιτεύχθηκε. Εγώ έριξα κάτω το σακίδιο και πήγα να περπατήσω λίγο στην επίπεδη και στενή κορυφή. Ο Ραντζ ξάπλωσε στο γρασίδι, ο ύπνος τον έπιασε αμέσως. Είχαμε πολύ καιρό μπροστά μας, για να γυρίσουμε, για αυτό κινήθηκα αριστερά χωρίς βιασύνη, αποφεύγοντας κοφτερές εξοχές του βράχου. Ήθελα να δω καλύτερα την χαράδρα από την άλλη πλευρά του περάσματος. Ανά πάσα στιγμή αυτή έπρεπε να φανεί ολόκληρη από το βουναλάκι δίπλα... όχι, από το επόμενο...άλλο ένα... Εδώ! Η επόμενη άνοδος τελείωσε με κάθετη πλαγιά – δεν μπορούσες να πας ούτε βήμα παραπέρα. Η χαράδρα αποκαλύφθηκε στενή, απότομη, λουσμένη με το φως του ήλιου, και τελείωνε μακριά με ένα σχεδόν κρημνώδες βουνό. </w:t>
      </w:r>
    </w:p>
    <w:p>
      <w:pPr>
        <w:pStyle w:val="Normal"/>
        <w:ind w:firstLine="540"/>
        <w:jc w:val="both"/>
        <w:rPr/>
      </w:pPr>
      <w:r>
        <w:rPr/>
        <w:t xml:space="preserve">Όταν κοιτούσα μακριά, από εδώ, το πιο ψηλό σημείο, είχα την αίσθηση πτήσης, αιώρησης πάνω από το κενό, και ζήλεψα εκείνα τα δυνατά πουλιά, που μπορούσαν μια να αφεθούν στα ρεύματα του αέρα, με τα φτερά τους σχεδόν ακίνητα, μια πέσουν κάτω με όλη τους τη ταχύτητα, μετατρεπόμενα στιγμιαία σε μια κουκκίδα. Ήθελα και εγώ να πλησιάσω έστω ένα βήμα ακόμα σε αυτή την ομορφιά... έκανα ένα βήμα προς την άβυσσο, άλλο ένα, και τρίτο... και ξαφνικά ανακάλυψα, ότι κάτω πάει ένα καλά περπατημένο μονοπάτι – τόσο απότομο, ότι θα μπορούσε να το δει κανείς, μόνο εάν πλησίαζε πάρα πολύ κοντά. </w:t>
      </w:r>
    </w:p>
    <w:p>
      <w:pPr>
        <w:pStyle w:val="Normal"/>
        <w:ind w:firstLine="540"/>
        <w:jc w:val="both"/>
        <w:rPr/>
      </w:pPr>
      <w:r>
        <w:rPr/>
        <w:t xml:space="preserve">- Ραντζ! </w:t>
      </w:r>
    </w:p>
    <w:p>
      <w:pPr>
        <w:pStyle w:val="Normal"/>
        <w:ind w:firstLine="540"/>
        <w:jc w:val="both"/>
        <w:rPr/>
      </w:pPr>
      <w:r>
        <w:rPr/>
        <w:t xml:space="preserve">Εκείνος δεν με άκουγε, ο άνεμος έπαιρνε τους ήχους αλλού. </w:t>
      </w:r>
    </w:p>
    <w:p>
      <w:pPr>
        <w:pStyle w:val="Normal"/>
        <w:ind w:firstLine="540"/>
        <w:jc w:val="both"/>
        <w:rPr/>
      </w:pPr>
      <w:r>
        <w:rPr/>
        <w:t xml:space="preserve">- Ρααααντζ!!! </w:t>
      </w:r>
    </w:p>
    <w:p>
      <w:pPr>
        <w:pStyle w:val="Normal"/>
        <w:ind w:firstLine="540"/>
        <w:jc w:val="both"/>
        <w:rPr/>
      </w:pPr>
      <w:r>
        <w:rPr/>
        <w:t xml:space="preserve">Καμία αντίδραση. Πού είναι? Μάλλον ακόμα είναι αραγμένος πίσω από την πέτρα, κρυμμένος από τον ήλιο και τον άνεμο. Αναγκάστηκα να γυρίσω εκεί, όπου τον άφησα στο πέρασμα. </w:t>
      </w:r>
    </w:p>
    <w:p>
      <w:pPr>
        <w:pStyle w:val="Normal"/>
        <w:ind w:firstLine="540"/>
        <w:jc w:val="both"/>
        <w:rPr/>
      </w:pPr>
      <w:r>
        <w:rPr/>
        <w:t xml:space="preserve">- Ραντζ, είδα ένα μονοπάτι, το οποίο πάει κάτω δεξιά από το πέρασμα. Υπάρχει έξοδος εκεί? Τι είναι σε αυτή την χαράδρα? </w:t>
      </w:r>
    </w:p>
    <w:p>
      <w:pPr>
        <w:pStyle w:val="Normal"/>
        <w:ind w:firstLine="540"/>
        <w:jc w:val="both"/>
        <w:rPr/>
      </w:pPr>
      <w:r>
        <w:rPr/>
        <w:t xml:space="preserve">- Ναι, υπάρχει ένα μονοπάτι , αλλά δεν θα μπορέσουμε να πάμε εκεί, επειδή δεν θα έχουμε χρόνο να γυρίσουμε, πριν πέσει ο ήλιος. </w:t>
      </w:r>
    </w:p>
    <w:p>
      <w:pPr>
        <w:pStyle w:val="Normal"/>
        <w:ind w:firstLine="540"/>
        <w:jc w:val="both"/>
        <w:rPr/>
      </w:pPr>
      <w:r>
        <w:rPr/>
        <w:t xml:space="preserve">- Και τι είναι εκεί? </w:t>
      </w:r>
    </w:p>
    <w:p>
      <w:pPr>
        <w:pStyle w:val="Normal"/>
        <w:ind w:firstLine="540"/>
        <w:jc w:val="both"/>
        <w:rPr/>
      </w:pPr>
      <w:r>
        <w:rPr/>
        <w:t xml:space="preserve">- Πολύ χαμηλά στο βάθος είναι ένα χωριό, Μάλανα, αλλά δεν αφήνουν τους ξένους να έρχονται, αυτά τα μέρη είναι ιερά, και καλό είναι να μην πάτε εκεί. </w:t>
      </w:r>
    </w:p>
    <w:p>
      <w:pPr>
        <w:pStyle w:val="Normal"/>
        <w:ind w:firstLine="540"/>
        <w:jc w:val="both"/>
        <w:rPr/>
      </w:pPr>
      <w:r>
        <w:rPr/>
        <w:t xml:space="preserve">- Παράξενο... Δεν αφήνουν καθόλου, κανέναν? Έχουν βάλει φρουρούς στα σύνορα? </w:t>
      </w:r>
    </w:p>
    <w:p>
      <w:pPr>
        <w:pStyle w:val="Normal"/>
        <w:ind w:firstLine="540"/>
        <w:jc w:val="both"/>
        <w:rPr/>
      </w:pPr>
      <w:r>
        <w:rPr/>
        <w:t>- Όχι, δεν υπάρχουν φρουροί, φυσικά, αλλά καλύτερα να μην πάμε εκεί, μιας και δεν έχουμε πάρα πολύ καιρό. Μπορούμε να περάσουμε από το χωριό, αλλά μόνο από το κεντρικό μονοπάτι, το οποίο μοιράζει το χωριό στη μέση. Ακόμα και ένα βήμα παραπέρα από αυτό τιμωρείται αυστηρά – στην καλύτερη περίπτωση θα σε αναγκάσουν να πληρώσεις ένα τεράστιο πρόστιμο – περίπου εκατό δολάρια (</w:t>
      </w:r>
      <w:r>
        <w:rPr>
          <w:i/>
        </w:rPr>
        <w:t>Πόσα ??!!</w:t>
      </w:r>
      <w:r>
        <w:rPr/>
        <w:t xml:space="preserve">). </w:t>
      </w:r>
    </w:p>
    <w:p>
      <w:pPr>
        <w:pStyle w:val="Normal"/>
        <w:ind w:firstLine="540"/>
        <w:jc w:val="both"/>
        <w:rPr/>
      </w:pPr>
      <w:r>
        <w:rPr/>
        <w:t xml:space="preserve">- Και μετά? </w:t>
      </w:r>
    </w:p>
    <w:p>
      <w:pPr>
        <w:pStyle w:val="Normal"/>
        <w:ind w:firstLine="540"/>
        <w:jc w:val="both"/>
        <w:rPr/>
      </w:pPr>
      <w:r>
        <w:rPr/>
        <w:t xml:space="preserve">- Μετά το μονοπάτι στρίβει δεξιά, συνεχίζεται δίπλα στο ποτάμι, δυο-τρεις ώρες στο βάθος της κοιλάδας, μέχρι να φτάσει στον δρόμο. </w:t>
      </w:r>
    </w:p>
    <w:p>
      <w:pPr>
        <w:pStyle w:val="Normal"/>
        <w:ind w:firstLine="540"/>
        <w:jc w:val="both"/>
        <w:rPr/>
      </w:pPr>
      <w:r>
        <w:rPr/>
        <w:t xml:space="preserve">- Μπορεί κανείς να βρει ταξί εκεί? </w:t>
      </w:r>
    </w:p>
    <w:p>
      <w:pPr>
        <w:pStyle w:val="Normal"/>
        <w:ind w:firstLine="540"/>
        <w:jc w:val="both"/>
        <w:rPr/>
      </w:pPr>
      <w:r>
        <w:rPr/>
        <w:t xml:space="preserve">- Δύσκολο να πω με σιγουριά... μάλλον, ναι, αλλά και πάλι δεν θα προλάβουμε... </w:t>
      </w:r>
    </w:p>
    <w:p>
      <w:pPr>
        <w:pStyle w:val="Normal"/>
        <w:ind w:firstLine="540"/>
        <w:jc w:val="both"/>
        <w:rPr/>
      </w:pPr>
      <w:r>
        <w:rPr/>
        <w:t xml:space="preserve">- Εγώ πιστεύω, όμως, ότι θα προλάβουμε. Κοίτα: δυο ώρες κάτω, τρεις ώρες μέχρι τον δρόμο, άντε, και άλλη μια ώρα εδώ και εκεί, τελικά προλαβαίνουμε, πριν δύσει ο ήλιος, να πιάσουμε ταξί και να γυρίσουμε στο Ναγκάρ. Θέλω να δω αυτό το χωριό, εκτός από αυτό, δεν μου αρέσει να πηγαίνω στον ίδιο δρόμο πέρα-δώθε, σαν ατμοσίδερο. Πάμε, Ραντζ. Θα σε πληρώσω για αυτό το επιπλέον κομμάτι του δρόμου... άλλες διακόσιες ρουπίες, εντάξει? </w:t>
      </w:r>
    </w:p>
    <w:p>
      <w:pPr>
        <w:pStyle w:val="Normal"/>
        <w:ind w:firstLine="540"/>
        <w:jc w:val="both"/>
        <w:rPr/>
      </w:pPr>
      <w:r>
        <w:rPr/>
        <w:t xml:space="preserve">Παρότι οι διακόσιες ρουπίες τον είχαν φέρει με το δικό μου μέρος, ο Ραντζ είχε αμφιβολίες,. Τελικά, πήρε την απόφαση του. </w:t>
      </w:r>
    </w:p>
    <w:p>
      <w:pPr>
        <w:pStyle w:val="Normal"/>
        <w:ind w:firstLine="540"/>
        <w:jc w:val="both"/>
        <w:rPr/>
      </w:pPr>
      <w:r>
        <w:rPr/>
        <w:t xml:space="preserve">- Θέλω μόνο να μου υποσχεθείς, ότι στην Μάλανα θα περπατήσεις ΜΌΝΟ στο μονοπάτι, δεν θα φεύγεις από αυτό, δεν θα μιλήσεις με κανέναν, διότι αν γίνει κάτι – δεν θα ζητήσουν από εσένα αποκλειστικά τον λόγο, θα βρω και εγώ τον μπελά μου. Ακόμα και εάν κάποιος, μεγάλος, ή παιδί, θα σε φωνάξει, σε καμία περίπτωση μην αφήσεις το μονοπάτι. </w:t>
      </w:r>
    </w:p>
    <w:p>
      <w:pPr>
        <w:pStyle w:val="Normal"/>
        <w:ind w:firstLine="540"/>
        <w:jc w:val="both"/>
        <w:rPr/>
      </w:pPr>
      <w:r>
        <w:rPr/>
        <w:t xml:space="preserve">- Μα γιατί να με φωνάξουν, αν ξέρουν, ότι δεν πρέπει να φεύγω από εκεί? Για ποιο λόγο να με προκαλέσουν, αφού αυτό είναι αληθινή απάτη? </w:t>
      </w:r>
    </w:p>
    <w:p>
      <w:pPr>
        <w:pStyle w:val="Normal"/>
        <w:ind w:firstLine="540"/>
        <w:jc w:val="both"/>
        <w:rPr/>
      </w:pPr>
      <w:r>
        <w:rPr/>
        <w:t xml:space="preserve">- … Έτσι, απλά… </w:t>
      </w:r>
    </w:p>
    <w:p>
      <w:pPr>
        <w:pStyle w:val="Normal"/>
        <w:ind w:firstLine="540"/>
        <w:jc w:val="both"/>
        <w:rPr/>
      </w:pPr>
      <w:r>
        <w:rPr/>
        <w:t xml:space="preserve">- Εντάξει, Ραντζ, Πάμε. </w:t>
      </w:r>
    </w:p>
    <w:p>
      <w:pPr>
        <w:pStyle w:val="Normal"/>
        <w:ind w:firstLine="540"/>
        <w:jc w:val="both"/>
        <w:rPr/>
      </w:pPr>
      <w:r>
        <w:rPr/>
        <w:t>Ο δρόμος προς τα κάτω ήταν πολύ όμορφος, μα καθόλου απλός. Το μονοπάτι κατέβαινε πάρα πολύ απότομα, έτσι καμιά φορά νόμιζες, ότι πίσω από την επόμενη προεξοχή τελειώνει, μα κάθε φορά, πλησιάζοντας στην άκρη, το ανακάλυπτες ξανά, απομακρυσμένο σε απίστευτο πέταλο. Και στις δυο μεριές του υψώνονταν τα βράχια, γύρω μεγάλωναν πουρνάρια, ανάμεσα στα οποία φύτρωναν τα νησάκια από υπέροχη κάνναβη. Η κάνναβη έχει κατακτήσει ολόκληρη την κοιλάδα Κούλου, μετατρέποντας την σε ένα ιδιότροπο παράδεισο για τους λάτρεις του χόρτου, μα εδώ τα κλαδιά της ήταν ιδιαίτερα πλούσια. (</w:t>
      </w:r>
      <w:r>
        <w:rPr>
          <w:i/>
        </w:rPr>
        <w:t>Ίσως, αυτός ήταν και ο λόγος, που οι Ρέριχ σταμάτησαν συγκεκριμένα εδώ?:)</w:t>
      </w:r>
      <w:r>
        <w:rPr/>
        <w:t xml:space="preserve">) </w:t>
      </w:r>
    </w:p>
    <w:p>
      <w:pPr>
        <w:pStyle w:val="Normal"/>
        <w:ind w:firstLine="540"/>
        <w:jc w:val="both"/>
        <w:rPr/>
      </w:pPr>
      <w:r>
        <w:rPr/>
        <w:t xml:space="preserve">Κατεβαίναμε κατευθείαν κάτω για περίπου μισή ώρα, όταν ξαφνικά είδα δεξιά μέσα στο τοίχο από συμπαγή βράχια ένα σχεδόν αόρατο μικρό μονοπάτι. Ποτέ στη ζωή μου δεν θα μπορούσα να το διακρίνω, εάν δεν με είχε μάθει εν καιρό του ο Ανδρέι να βλέπω τα βουνίσια δρομάκια στα βράχια – αδύνατον να το εξηγήσω. Για παράδειγμα, ο Αντρέι μου δείχνει την πλαγιά και λέει – κοιτά, εκεί είναι το μονοπάτι. Στέκομαι, κοιτάω, ένα λεπτό, δυο – όχι, δεν βλέπω τίποτα, συνηθισμένη πλαγιά, απολύτως μονότονος σορός από πέτρες, χόρτα και θάμνους. Γυρίζω το βλέμμα αλλού, προσπαθώ ξανά. Και μόνο την δέκατη φορά ανακαλύπτω – όντως, υπάρχει ένα περασματάκι εκεί! Μα το βλέπεις όχι ακριβώς με τα μάτια σου, μάλλον, όχι όταν κοιτάζεις κατευθείαν σε αυτό. Για να το δεις, πρέπει να κοιτάς κάπως φευγαλέα, ρίχνοντας τα βλέμματα με την πλαϊνή όραση, και τότε ξαφνικά εμφανίζεται μια λίγο πιο ανοιχτή γραμμή στη πλαγιά. Κοιτάς εκεί κατευθείαν – όχι, δεν έχει τίποτα. Το σαρώνεις με την άκρη του ματιού σου – σίγουρα, υπάρχει η γραμμή. Και να περπατήσεις σε αυτά τα μονοπάτια πρέπει ακριβώς με το ίδιο τρόπο, ανακαλύπτοντας τις στροφές τους με την περιφερειακή σου όραση. </w:t>
      </w:r>
    </w:p>
    <w:p>
      <w:pPr>
        <w:pStyle w:val="Normal"/>
        <w:ind w:firstLine="540"/>
        <w:jc w:val="both"/>
        <w:rPr/>
      </w:pPr>
      <w:r>
        <w:rPr/>
        <w:t xml:space="preserve">- Ραντζ, κοίταξε εκεί, έχει ένα μονοπάτι, που πάει αυτό? </w:t>
      </w:r>
    </w:p>
    <w:p>
      <w:pPr>
        <w:pStyle w:val="Normal"/>
        <w:ind w:firstLine="540"/>
        <w:jc w:val="both"/>
        <w:rPr/>
      </w:pPr>
      <w:r>
        <w:rPr/>
        <w:t xml:space="preserve">Τον ρώτησα έτσι απλά, για να σταθούμε ένα λεπτό και να ηρεμήσουμε την ανάσα μας, αλλά η ερώτηση έκανε στον Ραντζ μια μη αναμενόμενη επίδραση. Μου φάνηκε, πως εκείνος τρόμαξε. </w:t>
      </w:r>
    </w:p>
    <w:p>
      <w:pPr>
        <w:pStyle w:val="Normal"/>
        <w:ind w:firstLine="540"/>
        <w:jc w:val="both"/>
        <w:rPr/>
      </w:pPr>
      <w:r>
        <w:rPr/>
        <w:t xml:space="preserve">- Πάμε Μάγια, δεν έχουμε πολλή ώρα... </w:t>
      </w:r>
    </w:p>
    <w:p>
      <w:pPr>
        <w:pStyle w:val="Normal"/>
        <w:ind w:firstLine="540"/>
        <w:jc w:val="both"/>
        <w:rPr/>
      </w:pPr>
      <w:r>
        <w:rPr/>
        <w:t xml:space="preserve">- Τι σε τρόμαξε τόσο πολύ? </w:t>
      </w:r>
    </w:p>
    <w:p>
      <w:pPr>
        <w:pStyle w:val="Normal"/>
        <w:ind w:firstLine="540"/>
        <w:jc w:val="both"/>
        <w:rPr/>
      </w:pPr>
      <w:r>
        <w:rPr/>
        <w:t xml:space="preserve">- Τίποτα, απλώς δεν θα ήθελα να περπατάω στο σκοτάδι στα βουνά, και εγώ... </w:t>
      </w:r>
    </w:p>
    <w:p>
      <w:pPr>
        <w:pStyle w:val="Normal"/>
        <w:ind w:firstLine="540"/>
        <w:jc w:val="both"/>
        <w:rPr/>
      </w:pPr>
      <w:r>
        <w:rPr/>
        <w:t xml:space="preserve">- Όχι Ραντζ, δεν θα με κοροϊδέψεις εμένα. Για λέγε, δεν σε πληρώνω, για να με διώχνεις, σαν κατσίκα, και μιας και είσαι ο ξεναγός μου, κάνε τη δουλειά σου και μίλα για αυτά, που με ενδιαφέρουν. </w:t>
      </w:r>
    </w:p>
    <w:p>
      <w:pPr>
        <w:pStyle w:val="Normal"/>
        <w:ind w:firstLine="540"/>
        <w:jc w:val="both"/>
        <w:rPr/>
      </w:pPr>
      <w:r>
        <w:rPr/>
        <w:t xml:space="preserve">- Μα μιλάω… </w:t>
      </w:r>
    </w:p>
    <w:p>
      <w:pPr>
        <w:pStyle w:val="Normal"/>
        <w:ind w:firstLine="540"/>
        <w:jc w:val="both"/>
        <w:rPr/>
      </w:pPr>
      <w:r>
        <w:rPr/>
        <w:t xml:space="preserve">- Ορίστε, μίλα, μόνο μην μου λες ψέματα, Ραντζ, δεν πληρώνω, για να με κοροϊδεύουνε, και γενικώς δεν είναι φιλικό αυτό. </w:t>
      </w:r>
    </w:p>
    <w:p>
      <w:pPr>
        <w:pStyle w:val="Normal"/>
        <w:ind w:firstLine="540"/>
        <w:jc w:val="both"/>
        <w:rPr/>
      </w:pPr>
      <w:r>
        <w:rPr/>
        <w:t>Η πίεση με την αναφορά της «φιλίας» βοήθησε – οι Ινδοί είναι αρκετά ευαίσθητοι στις λέξεις «φίλος», «φιλότιμο», και τα λοιπά. Όσο άτακτοι και άγαρμποι είναι, τόσο και πολύ ευσυνείδητοι. Κάποτε στον δρόμο από το Δελχί στο Κασμίρ, μέσα στο λεωφορείο για μια φορά μπήκαν οι πωλητές διάφορων μπιχλιμπιδιών, και εγώ θέλησα να αγοράσω λίγες μπανάνες. Οι ινδικές μπανάνες δεν μοιάζουν σε τίποτα με αυτές, που πωλούνται στα μέρη μας – είναι μικρές, περίπου δεκαπέντε εκατοστά, και έχουν μια πικάντικη και γλυκιά γεύση. Και φυσικά, είναι πάρα πολύ φτηνές. Ο πωλητής μου έβαλε την τιμή – είκοσι ρουπίες για τη δεσμίδα, με βάρος ένα κιλό. Στα δικά μας λεφτά είναι κάπου δεκαπέντε ρούβλια [30 λεπτά – παρ. του μεταφρ.], έτσι, χωρίς να το πολυσκεφτώ, εγώ έβγαλα το πορτοφόλι μου, μα κάτι δεν μου άρεσε στα μάτια του πωλητή, και αποφάσισα να ρωτήσω τον Ινδό γείτονά μου – πόσο κάνει μια τέτοια δεσμίδα. «Οχτώ-δέκα ρουπίες, ma`am». Ακούγοντας, ότι ο πωλητής ζητάει για αυτές είκοσι ρουπίες, ο Ινδός άρχισε να τον... ντροπιάζει! Ορισμένα να το ντροπιάζει, και όχι να τον μαλώνει, όπως θα μπορούσαμε να υποθέσουμε. Και ο πωλητής – ενήλικος άντρας, - ένοιωσε ντροπή, μαζεύτηκε ολόκληρος, χαμογελούσε ένοχα, με κοιτούσε ικετευτικά, ζητούσε συγγνώμη από όλους (</w:t>
      </w:r>
      <w:r>
        <w:rPr>
          <w:i/>
        </w:rPr>
        <w:t>!</w:t>
      </w:r>
      <w:r>
        <w:rPr/>
        <w:t xml:space="preserve">) τους επιβάτες του λεωφορείου, πήρε δέκα ρουπίες, είπε πέντε φορές «ευχαριστώ» και έφυγε, ντροπιασμένος. Έτσι και τώρα η παρατήρηση μου για την αφιλοτιμία του Ραντζ έκανε τη δουλειά της, και εκείνος άρχισε να επανορθώνει το λάθος του. </w:t>
      </w:r>
    </w:p>
    <w:p>
      <w:pPr>
        <w:pStyle w:val="Normal"/>
        <w:ind w:firstLine="540"/>
        <w:jc w:val="both"/>
        <w:rPr/>
      </w:pPr>
      <w:r>
        <w:rPr/>
        <w:t xml:space="preserve">- Αυτό το μονοπάτι οδηγεί σε μια σπηλιά, εκπληκτικό, ότι το παρατήρησες... η σπηλιά αυτή δεν είναι απλή, και καλύτερα να μην την πλησιάσουμε. </w:t>
      </w:r>
    </w:p>
    <w:p>
      <w:pPr>
        <w:pStyle w:val="Normal"/>
        <w:ind w:firstLine="540"/>
        <w:jc w:val="both"/>
        <w:rPr/>
      </w:pPr>
      <w:r>
        <w:rPr/>
        <w:t xml:space="preserve">- Τι, και εκεί θα ζητήσουν πρόστιμο?? </w:t>
      </w:r>
    </w:p>
    <w:p>
      <w:pPr>
        <w:pStyle w:val="Normal"/>
        <w:ind w:firstLine="540"/>
        <w:jc w:val="both"/>
        <w:rPr/>
      </w:pPr>
      <w:r>
        <w:rPr/>
        <w:t xml:space="preserve">- Όχι, κανένας δεν την φυλάει, και οποιοσδήποτε μπορεί να μπει μέσα... μόνο που δεν θέλει κανείς. </w:t>
      </w:r>
    </w:p>
    <w:p>
      <w:pPr>
        <w:pStyle w:val="Normal"/>
        <w:ind w:firstLine="540"/>
        <w:jc w:val="both"/>
        <w:rPr/>
      </w:pPr>
      <w:r>
        <w:rPr/>
        <w:t xml:space="preserve">- Φίδια? Αράχνες? Επικίνδυνη χαράδρα? Τι έχει εκεί? </w:t>
      </w:r>
    </w:p>
    <w:p>
      <w:pPr>
        <w:pStyle w:val="Normal"/>
        <w:ind w:firstLine="540"/>
        <w:jc w:val="both"/>
        <w:rPr/>
      </w:pPr>
      <w:r>
        <w:rPr/>
        <w:t xml:space="preserve">- Πως να στο πω, Μάγια... είναι δύσκολο να σου εξηγήσω... μην νομίζεις, όμως, ότι σου λέω ψέματα, δεν σε κοροϊδεύω… </w:t>
      </w:r>
    </w:p>
    <w:p>
      <w:pPr>
        <w:pStyle w:val="Normal"/>
        <w:ind w:firstLine="540"/>
        <w:jc w:val="both"/>
        <w:rPr/>
      </w:pPr>
      <w:r>
        <w:rPr/>
        <w:t xml:space="preserve">Εγώ ηρέμησα τον Ραντζ με μια χειρονομία, για να σταματήσει να τραβιέται. </w:t>
      </w:r>
    </w:p>
    <w:p>
      <w:pPr>
        <w:pStyle w:val="Normal"/>
        <w:ind w:firstLine="540"/>
        <w:jc w:val="both"/>
        <w:rPr/>
      </w:pPr>
      <w:r>
        <w:rPr/>
        <w:t xml:space="preserve">- Αυτή η σπηλιά ονομάζεται «η σπηλιά των κλεμμένων ζωών». </w:t>
      </w:r>
    </w:p>
    <w:p>
      <w:pPr>
        <w:pStyle w:val="Normal"/>
        <w:ind w:firstLine="540"/>
        <w:jc w:val="both"/>
        <w:rPr/>
      </w:pPr>
      <w:r>
        <w:rPr/>
        <w:t xml:space="preserve">- Ενδιαφέρον όνομα! Είναι επικίνδυνη? </w:t>
      </w:r>
    </w:p>
    <w:p>
      <w:pPr>
        <w:pStyle w:val="Normal"/>
        <w:ind w:firstLine="540"/>
        <w:jc w:val="both"/>
        <w:rPr/>
      </w:pPr>
      <w:r>
        <w:rPr/>
        <w:t xml:space="preserve">- Όχι ότι είναι επικίνδυνη, όχι, αλλά για τον καθένα είναι διαφορετικά, και τις περισσότερες φορές συμβαίνει κάτι τραγικό... εγώ φοβάμαι να πάω εκεί, αλλά ο μεγαλύτερος αδερφός μου πήγε, και μου είπε τα πάντα, που του έτυχαν εκεί... ίσως όχι τα πάντα..., τώρα πια δεν θα μπορούσα να το μάθω. Μετά από αυτό δεν μπορούσε να ζει πλέον, όπως παλιά, έγινε πολύ δυστυχισμένος, έφυγε από τα μέρη μας, και δεν έχουμε τα νέα του εδώ και πολλά χρόνια. Αυτή η σπηλιά κάνει τους ανθρώπους δυστυχισμένους, και η οικογένεια μας υπέφερε από αυτήν. Η σπηλιά έκλεψε τον αδερφό μου. </w:t>
      </w:r>
    </w:p>
    <w:p>
      <w:pPr>
        <w:pStyle w:val="Normal"/>
        <w:ind w:firstLine="540"/>
        <w:jc w:val="both"/>
        <w:rPr/>
      </w:pPr>
      <w:r>
        <w:rPr/>
        <w:t>Έκανε αρκετή ζέστη, και δεν ήθελα τώρα να ακούω τις ιστορίες για τις διαλυμένες οικογένειες, αυτό δεν με άγγιζε ιδιαίτερα. Για τους Ινδούς η οικογένεια ή οι συγγενείς σημαίνει πιο πολλά, απ` ότι για τους Ευρωπαίους, αλλά να ονομάσεις τη ζωή του ανθρώπου χαμένη, μόνο και μόνο επειδή αυτός άφησε για πάντα τους συγγενείς του – αυτό πάει πολύ. Μα κάτι θα συμβαίνει εκεί, αφού οι άνθρωποι έτσι απλά παρατάνε τα πάντα και φεύγουν? Εγώ δεν έχω να αφήσω κάτι, ήδη τα παράτησα όλα και έφυγα (</w:t>
      </w:r>
      <w:r>
        <w:rPr>
          <w:i/>
        </w:rPr>
        <w:t>ήρθε και χάθηκε ξανά η γουρουνοειδής φυσιογνωμία του αρχισυντάκτη – τόσο πολύ αταίριαστη ήταν με αυτές τις ομορφιές</w:t>
      </w:r>
      <w:r>
        <w:rPr/>
        <w:t xml:space="preserve">). </w:t>
      </w:r>
    </w:p>
    <w:p>
      <w:pPr>
        <w:pStyle w:val="Normal"/>
        <w:ind w:firstLine="540"/>
        <w:jc w:val="both"/>
        <w:rPr/>
      </w:pPr>
      <w:r>
        <w:rPr/>
        <w:t>- Εντάξει, Ραντζ, φτάνει με τα μυστήρια. Πρέπει να μάθω ένα πράγμα – αν πάω εκεί (</w:t>
      </w:r>
      <w:r>
        <w:rPr>
          <w:i/>
        </w:rPr>
        <w:t>με αυτά τα λόγια το μελαψό πρόσωπο του Ραντζ άσπρισε λίγο</w:t>
      </w:r>
      <w:r>
        <w:rPr/>
        <w:t xml:space="preserve">), με απειλεί κάποιος κίνδυνος? Εννοώ ένας πραγματικός κίνδυνος, κανονικός, όχι μυστικός. Δεν φοβάμαι τους θεούς και τους δαίμονες, έχουμε έλλειψη από αυτά στη Ρωσία, έτσι θα χαρώ μόνο, αν συναντήσω κάτι τέτοιο. </w:t>
      </w:r>
    </w:p>
    <w:p>
      <w:pPr>
        <w:pStyle w:val="Normal"/>
        <w:ind w:firstLine="540"/>
        <w:jc w:val="both"/>
        <w:rPr/>
      </w:pPr>
      <w:r>
        <w:rPr/>
        <w:t xml:space="preserve">- Όχι, τίποτα παρόμοιο επικίνδυνο δεν έχει. Να προσέχεις μόνο, εδώ μπορείς να πέσεις και να τραυματιστείς σοβαρά σε αυτές τις κοφτερές πέτρες. </w:t>
      </w:r>
    </w:p>
    <w:p>
      <w:pPr>
        <w:pStyle w:val="Normal"/>
        <w:ind w:firstLine="540"/>
        <w:jc w:val="both"/>
        <w:rPr/>
      </w:pPr>
      <w:r>
        <w:rPr/>
        <w:t xml:space="preserve">- Αυτό με απασχολεί λιγότερα απ` όλα, ξέρω να σκαρφαλώνω. Εντάξει, δεν θα πάρει πολύ –απλώς θα πάω εκεί, να δω. Και μην με κοιτάς έτσι καταδικασμένα, δεν πιστεύω στα πνεύματα και φαντάσματα. </w:t>
      </w:r>
    </w:p>
    <w:p>
      <w:pPr>
        <w:pStyle w:val="Normal"/>
        <w:ind w:firstLine="540"/>
        <w:jc w:val="both"/>
        <w:rPr/>
      </w:pPr>
      <w:r>
        <w:rPr/>
        <w:t xml:space="preserve">Το μονοπάτι δεν ήταν ιδιαίτερα κρημνώδες, εύκολο να ανεβαίνω, ενώ θα είναι πιο δύσκολο να κατεβώ... ας είναι, έχω την πείρα. Όσο σκαρφάλωνα, θυμήθηκα, πως πήγα με τον Ανδρέι στο Κοκτεμπέλ, εκεί πίσω από το λόφο με τον τάφο του Βολόσιν υπάρχει ένας μικρός βράχος, το μονοπάτι πάει κοντά σε αυτόν, και μετά ανεβαίνει κάθετα πάνω. Ανεβήκαμε δέκα μέτρα περίπου, κάναμε σεξ, πάνω σε μια προεξοχή, όπου με δυσκολία θα μπορούσε να σταθεί ένας άνθρωπος. Ακριβώς κάτω από τα πόδια μας για τριακόσια μέτρα άνοιγε μια χαράδρα, και αυτό έδινε ιδιαίτερη οξύτητα στις αισθήσεις μας. Πιεσμένη με την πλάτη στον βράχο, με τα χέρια, γαντζωμένα στις πέτρες δεξιά και αριστερά, αγκάλιασα τον Ανδρέι με τα πόδια και κρεμόμουν πάνω του, είχα αφεθεί στις αισθήσεις, που κυλούσαν σε όλο μου το κορμί με κάθε του κίνηση, και απορροφούσα με τον εαυτό μου την καθολικότητα του χώρου, που απλωνόταν προς όλες τις μεριές… </w:t>
      </w:r>
    </w:p>
    <w:p>
      <w:pPr>
        <w:pStyle w:val="Normal"/>
        <w:ind w:firstLine="540"/>
        <w:jc w:val="both"/>
        <w:rPr/>
      </w:pPr>
      <w:r>
        <w:rPr/>
        <w:t xml:space="preserve">Όταν ανέβηκα περίπου είκοσι μέτρα προς τα πάνω, ανακάλυψα ένα μικρό πέτρινο ράφι, το οποίο πήγαινε πάνω και δεξιά, και σε είκοσι μέτρα με έφερε στην είσοδο της σπηλιάς. Η είσοδος είχε καλυφθεί με πυκνή βλάστηση και κάνναβη, εκτός από αυτό, βρισκόταν σε μια τέτοια θέση, ότι θα μπορούσες να το δεις, μόνο αν πλησίαζες πολύ κοντά. Μέσα είχε ηχώ, ήταν στεγνά, καθόλου τρομακτικά και αρκετά άνετα. Εδώ θα μπορούσες να ξεκουραστείς όμορφα στη σκιά, να διαβάσεις ένα βιβλίο. Ρηχή – τρία μέτρα όλα και όλα, ορίστε και μια θέση, μπορώ να καθίσω. Μάλλον, εδώ θα είχε καθίσει και ο αδερφός του Ραντζ, και οι άλλοι... και τίποτα το ιδιαίτερο. Ευκολόπιστοι είναι αυτοί οι Ινδοί, μα το Θεό. Πάνω από τον απέναντι τοίχο της κοιλάδας πέταγαν πουλιά, καταγάλανος ουρανός... ήταν άνετα εκεί που κάθισα, και σιγά-σιγά άρχισε να με πιάνει η νύστα. Φάνηκε η κούραση από τον δρόμο. Θα κλείσω τα μάτια μου για ένα η δυο λεπτά, και θα φύγω... </w:t>
      </w:r>
    </w:p>
    <w:p>
      <w:pPr>
        <w:pStyle w:val="Normal"/>
        <w:ind w:firstLine="540"/>
        <w:jc w:val="both"/>
        <w:rPr/>
      </w:pPr>
      <w:r>
        <w:rPr/>
        <w:t xml:space="preserve">Όμως, δεν κατάφερα να λαγοκοιμηθώ, δεν καθόμουν ήσυχα, και όταν δεν βρήκα μια άνετη στάση για ύπνο, αποφάσισα να ολοκληρώσω την επίσκεψη του αξιοθέατου. Με κάποια λίπη διαπίστωσα την απουσία των φαντασμάτων, μυστήριων γεγονότων και γενικώς του οτιδήποτε, άρχισα να κατεβαίνω προσεκτικά. Ήδη στο πέτρινο ραφάκι παρατήρησα, ότι ο Ραντζ δεν φαινόταν πουθενά – μάλλον, και πάλι έπεσε πίσω από καμιά πέτρα και κοιμάται. Δεν ήταν δύσκολο να κατεβαίνω, επειδή σε αντίθεση από τους βράχους της Κριμαίας, όπου σχεδόν η κάθε πέτρα είναι «ζωντανή», τα βουνά εδώ ήταν αρκετά στέρεα, και εάν είχα πιαστεί σε κάποια εξοχή, μπορούσα να κρατηθώ σε αυτήν σταθερά. Σαν να κατέρριπτε την αλαζονεία μου, πολύ κοντά στο μονοπάτι μια πέτρα γλίστρησε κάτω από το πόδι μου, έχασα την ισορροπία μου και σωριάστηκα κάτω, περνώντας, ευτυχώς, μισό μέτρο περίπου, όμως, μολαταύτα, χτύπησα πάρα πολύ επίπονα στον μηρό μου, και, ξεπερνώντας τα δάκρυα που πετάχτηκαν, έκατσα λίγα λεπτά στο χορτάρι, ωσότου δεν έφυγε ο πόνος. </w:t>
      </w:r>
    </w:p>
    <w:p>
      <w:pPr>
        <w:pStyle w:val="Normal"/>
        <w:ind w:firstLine="540"/>
        <w:jc w:val="both"/>
        <w:rPr/>
      </w:pPr>
      <w:r>
        <w:rPr/>
        <w:t xml:space="preserve">Ο Ραντζ δεν ήταν στο μονοπάτι. Δεν θα μπορούσε να φύγει χωρίς εμένα, άρα... εντάξει, κατάλαβα, το αγόρι χρησιμοποίησε την μοναξιά, που προέκυψε, και κάνει την ανάγκη του πίσω από καμιά πέτρα. </w:t>
      </w:r>
    </w:p>
    <w:p>
      <w:pPr>
        <w:pStyle w:val="Normal"/>
        <w:ind w:firstLine="540"/>
        <w:jc w:val="both"/>
        <w:rPr/>
      </w:pPr>
      <w:r>
        <w:rPr/>
        <w:t xml:space="preserve">Την ίδια στιγμή πρόσεξα, ότι κάποιος κατεβαίνει το μονοπάτι, και μάλιστα πολύ γρήγορα. Κυριολεκτικά σε λίγα λεπτά αυτός πέρασε την απόσταση, για την οποία εγώ χρειάστηκα μίση ώρα, δεν μπορούσα να πιστέψω στα μάτια μου, πως είναι δυνατόν να μετακινείσαι σε ένα τόσο δύσκολο μονοπάτι με τέτοια ταχύτητα. Όταν ο άνθρωπος με πλησίασε, είδα, πως είναι από τους λεγόμενους «σάντχου», και μ` όλα τ` άλλα ήταν ξυπόλητος! Σε αυτές τις κοφτερές πέτρες με γυμνά πόδια! Οι σάντχου είναι περιπλανώμενοι μοναχοί, όλη η περιούσια τους – τα πορτοκαλί ράσα και μπιτόνια, στο οποίο αυτοί κουβαλάνε το φαγητό. Και το μπαστούνι. Είχα δει τέτοιους στο Δελχί, αλλά εκεί αυτοί έκαναν την εντύπωση των συνηθισμένων παλιάτσων, οι οποίοι ζητιανεύουν ξεδιάντροπα τα χρήματα από τους τουρίστες, η φωτογραφίζονται μαζί τους – επί πληρωμή, φυσικά. Αυτός ο σάντχου δεν είχε τίποτα κοινό μαζί τους. Όχι πολύ ψηλός, μετρημένος και ακριβής στις κινήσεις του, όλη η όψη του αποπνέει αποφασιστικότητα. Όταν έφτασε πολύ κοντά, πήγα να κάνω λίγο στην άκρη, αλλά μπέρδεψα σε μια πέτρα και παραλίγο να πέσω σε ίσιο μέρος. Ο σάντχου κοίταξε από πάνω, το βλέμμα του με κατέπληξε. Πόσο θα μπορούσε να κρατήσει αυτή η ματιά – άντε, μισό δευτερόλεπτο, δευτερόλεπτο, όχι παραπάνω, το πολύ δυο, μα ήταν στοχευόμενη κατευθείαν μέσα μου, και όχι επιφανειακά, βαθιά, συγκεντρωμένα. Αξιολογούμε τα πρόσωπα, πράγματα, κορμιά από την όψη τους, αλλά μπορούμε να αξιολογήσουμε την αληθινή, ζωντανή ματιά μόνο και μόνο από αυτά, που αυτή προκαλεί μέσα στους εαυτούς μας. Το βλέμμα του σάντχου ήχησε, σαν καμπάνα στην καρδιά μου, ένα ζεστό κύμα κύλησε στο σώμα μου και προκάλεσε μια δυνατή παλίρροια από συμπάθεια και τρυφερότητα. Αυτό ήταν περισσότερο περίεργο, διότι εκείνος δεν είχε την εμφάνιση τους ενός γλυκού αγοριού, και από που ήρθε αυτή η ξαφνική τρυφερότητα για τον σκονισμένο, γέρο, κοκαλιάρη ταξιδιώτη? Δεν ήταν, βέβαια, κάποια ερωτική τρυφερότητα, αλλά και με τι να την παρομοιώσω... σαν χιονισμένη, στροβιλιστική, ορμητική θύελλα στο παγοδρόμιο, όπου εγώ πήγαινα μικρή, ο πάγος αντανακλά το φως από τους προβολείς, και όλα γυρίζουν – δεν ξέρω - μέσα μου, ή γύρω από εμένα. </w:t>
      </w:r>
    </w:p>
    <w:p>
      <w:pPr>
        <w:pStyle w:val="Normal"/>
        <w:ind w:firstLine="540"/>
        <w:jc w:val="both"/>
        <w:rPr/>
      </w:pPr>
      <w:r>
        <w:rPr/>
        <w:t xml:space="preserve">Μαγεμένη με τις ερχόμενες ξαφνικά συναισθήσεις, κοιτούσα στα μάτια τον σάντχου, κολλημένη, σαν καπάκι ανάμεσα σε δυο μεγάλους βράχους πάνω στο μονοπάτι, εμποδίζοντας τον δρόμο του. Ίσως ο σάντχου να μιλάει αγγλικά? Μικροσκοπική, αλλά υπάρχει μια πιθανότητα για αυτό – άκουσα, ότι στο Βαρανάσι υπάρχουν οι σάντχου με ανώτατη μόρφωση, και μιλάνε άπταιστα αγγλικά. </w:t>
      </w:r>
    </w:p>
    <w:p>
      <w:pPr>
        <w:pStyle w:val="Normal"/>
        <w:ind w:firstLine="540"/>
        <w:jc w:val="both"/>
        <w:rPr/>
      </w:pPr>
      <w:r>
        <w:rPr/>
        <w:t xml:space="preserve">- Καταλαβαίνεις αγγλικά? </w:t>
      </w:r>
    </w:p>
    <w:p>
      <w:pPr>
        <w:pStyle w:val="Normal"/>
        <w:ind w:firstLine="540"/>
        <w:jc w:val="both"/>
        <w:rPr/>
      </w:pPr>
      <w:r>
        <w:rPr/>
        <w:t xml:space="preserve">Ο σάντχου δεν απάντησε τίποτα, απλώς με κοίταζε. Και όμως, από μια σχεδόν άπιαστη κίνηση των βλεφάρων του, μου φάνηκε, ότι με καταλαβαίνει. </w:t>
      </w:r>
    </w:p>
    <w:p>
      <w:pPr>
        <w:pStyle w:val="Normal"/>
        <w:ind w:firstLine="540"/>
        <w:jc w:val="both"/>
        <w:rPr/>
      </w:pPr>
      <w:r>
        <w:rPr/>
        <w:t>- Δεν είμαι τουρίστρια, όχι απλή τουρίστρια δηλαδή, δεν θα σου κάνω χαζές ερωτήσεις, με ενδιαφέρει μόνο... (</w:t>
      </w:r>
      <w:r>
        <w:rPr>
          <w:i/>
        </w:rPr>
        <w:t>γαμώτο, πώς να το πω…</w:t>
      </w:r>
      <w:r>
        <w:rPr/>
        <w:t xml:space="preserve">) η αλήθεια, καταλαβαίνεις? Θέλω την αλήθεια, κάτι πραγματικό, θέλω αυτό, που βλέπω στα μάτια σου. </w:t>
      </w:r>
    </w:p>
    <w:p>
      <w:pPr>
        <w:pStyle w:val="Normal"/>
        <w:ind w:firstLine="540"/>
        <w:jc w:val="both"/>
        <w:rPr/>
      </w:pPr>
      <w:r>
        <w:rPr/>
        <w:t xml:space="preserve">Και πάλι ένα ανεπαίσθητο βλεφάρισμα. Ποιος τον ξέρει... από έναν άνθρωπο με τόσο συγκρατημένη και αδιαπέραστη μιμική αυτή η κίνηση μάλλον θα σημαίνει κάτι... έκπληξη? Τι να του πω τώρα... αφού αυτός θα φύγει, και εγώ θέλω να του μιλήσω, να του πω ότι είμαι Ρωσίδα, – συνήθως οι Ινδοί γουρλώνουν τα μάτια τους, ανοίγουν τα στόματα και ουρλιάζουν χαρούμενα – «αα…Ρωσία!!», μα αυτό είναι μαρασμός. Ένιωθα από την μια μεριά απόλυτη ηλιθιότητα, άγνοια – τι να πω, ώστε να μην φύγει, και από την άλλη - μια απίστευτη σαφήνεια – σαν από κάποιο άλλο κομμάτι της συνείδησης μου. </w:t>
      </w:r>
    </w:p>
    <w:p>
      <w:pPr>
        <w:pStyle w:val="Normal"/>
        <w:ind w:firstLine="540"/>
        <w:jc w:val="both"/>
        <w:rPr/>
      </w:pPr>
      <w:r>
        <w:rPr/>
        <w:t xml:space="preserve">- Μπορείς να μου πεις κάτι για την πρακτική σου, για τη θρησκεία σου? </w:t>
      </w:r>
    </w:p>
    <w:p>
      <w:pPr>
        <w:pStyle w:val="Normal"/>
        <w:ind w:firstLine="540"/>
        <w:jc w:val="both"/>
        <w:rPr/>
      </w:pPr>
      <w:r>
        <w:rPr/>
        <w:t xml:space="preserve">Εκείνος συνέχισε να με κοιτάει κατευθείαν στα μάτια, αλλά όχι πια με εκείνο το ερμητικά κλειστό βλέμμα, αλλά σαν να έβλεπε κάτι μέσα μου ή προσπαθούσε να το δει. Την ίδια στιγμή εγώ κατάλαβα, ότι οι ελπίδες μου είναι αβάσιμες. Αυτός είναι απλώς ένας περιφερόμενος μοναχός, όχι μόνο τα αγγλικά, ούτε και το Χίνδι δεν ξέρει μάλλον, μιλώντας μόνο σε κάποια δική του διάλεκτο, ξεχασμένη ακόμα και από τον θεό... </w:t>
      </w:r>
    </w:p>
    <w:p>
      <w:pPr>
        <w:pStyle w:val="Normal"/>
        <w:ind w:firstLine="540"/>
        <w:jc w:val="both"/>
        <w:rPr/>
      </w:pPr>
      <w:r>
        <w:rPr/>
        <w:t xml:space="preserve">- Ακολούθησε τις επιθυμίες σου! – ακούστηκε μια σωστή, σταθερή και καλοσυνάτη φωνή. Τελικά, μιλάει αγγλικά αυτός! </w:t>
      </w:r>
    </w:p>
    <w:p>
      <w:pPr>
        <w:pStyle w:val="Normal"/>
        <w:ind w:firstLine="540"/>
        <w:jc w:val="both"/>
        <w:rPr/>
      </w:pPr>
      <w:r>
        <w:rPr/>
        <w:t xml:space="preserve">Πόσο παράξενο είναι να ακούσεις από έναν πλανόδιο μοναχό μια τέτοια συμβουλή! Περισσότερα περίμενα το αντίθετο – μια πρόταση για έναν ασκητικό τρόπο ζωής. Εκείνος είπε, σαν να άκουσε τις σκέψεις μου: </w:t>
      </w:r>
    </w:p>
    <w:p>
      <w:pPr>
        <w:pStyle w:val="Normal"/>
        <w:ind w:firstLine="540"/>
        <w:jc w:val="both"/>
        <w:rPr/>
      </w:pPr>
      <w:r>
        <w:rPr/>
        <w:t xml:space="preserve">- Ναι, είμαι ένας σάντχου, αλλά όχι επειδή απαγορεύω στον εαυτό μου να γίνω ένας κανονικός άνθρωπος, όχι επειδή εμποδίζω τις επιθυμίες μου, αλλά ορισμένα λόγο του ότι τις αφήνω να εκδηλωθούν, και αυτές με οδήγησαν εδώ, στο μέρος που βρίσκομαι τώρα, και θα με οδηγήσουν παραπέρα. Δεν υπάρχει τίποτα, εκτός από τις επιθυμίες, που θα μπορούσε να μας φέρει κάπου. </w:t>
      </w:r>
    </w:p>
    <w:p>
      <w:pPr>
        <w:pStyle w:val="Normal"/>
        <w:ind w:firstLine="540"/>
        <w:jc w:val="both"/>
        <w:rPr/>
      </w:pPr>
      <w:r>
        <w:rPr/>
        <w:t xml:space="preserve">- Όμως, εάν ακολουθήσεις ΟΛΕΣ τις επιθυμίες σου, δεν θα μετατραπείς σε ένα υποχείριο των καπρίτσιων σου? </w:t>
      </w:r>
    </w:p>
    <w:p>
      <w:pPr>
        <w:pStyle w:val="Normal"/>
        <w:ind w:firstLine="540"/>
        <w:jc w:val="both"/>
        <w:rPr/>
      </w:pPr>
      <w:r>
        <w:rPr/>
        <w:t xml:space="preserve">- Και εσύ τι ονομάζεις καπρίτσιο? Μια επιθυμία, την οποία σε έχουν μάθει να θεωρείς ασήμαντη? Επιθυμίες είναι σαν ζωντανά πλάσματα. Εάν τα καταπιέζεις σκόπιμα για πάρα πολύ καιρό, αυτά πεθαίνουν, και μαζί τους πεθαίνει και ο, τι άλλο υπάρχει σε άνθρωπο, το μόνο που μένει είναι ένα άρρωστο κορμί, άρρωστα συναισθήματα, άρρωστος νους. Οι άνθρωποι απαγορεύουν τα πάντα στους εαυτούς τους, απαγορεύουν, απαγορεύουν... κατευθύνουν και αναγκάζουν τους άλλους, θέλουν κάτι από τα παιδιά τους, εύχονται την κάθε ευτυχία σε αυτά και για πάρτι τους, φυσικά, μα τελικά, από αυτούς ποιος είδε αυτή την ευτυχία? Μόνο οι δικές του ελεύθερες επιθυμίες μπορούν να οδηγήσουν τον άνθρωπο στην ευτυχία. Και όταν είναι ελεύθερες, τότε είναι και χαρούμενες, τότε μέσα σε αυτές εκδηλώνεται μια ιδιαίτερη φρεσκάδα, μια ξεχωριστή ισχύ, οι επιθυμίες από άπιαστα όνειρα μετατρέπονται στην πραγματική δύναμη, ενώ ο άνθρωπος γίνεται αληθινός δημιουργός, και πλάθει τον κόσμο μέσα και έξω από τον εαυτό του – και πάλι σύμφωνα με αυτό, που εκείνος θα θελήσει να κάνει. </w:t>
      </w:r>
    </w:p>
    <w:p>
      <w:pPr>
        <w:pStyle w:val="Normal"/>
        <w:ind w:firstLine="540"/>
        <w:jc w:val="both"/>
        <w:rPr/>
      </w:pPr>
      <w:r>
        <w:rPr/>
        <w:t>Δεν περίμενα με τίποτα να ακούσω κάτι τέτοιο από έναν μοναχό! Με κατέπληξε και το νόημα των λέξεων του, και το πάθος, με το οποίος αυτές είχαν ειπωθεί. Δεν υπήρχε κανένας θεατρινισμός, ήταν ξεκάθαρη, διαυγή βούληση. Όσο αυτός μίλαγε, είχα ξεχάσει ακόμα και τον πόνο και σταμάτησα να κρατάω τον χτυπημένο μου μηρό. Θα είχα ξαφνιαστεί λιγότερο, εάν θα έβλεπα έναν ελέφαντα να μιλάει. Η συζήτηση με είχε συναρπάσει.</w:t>
      </w:r>
    </w:p>
    <w:p>
      <w:pPr>
        <w:pStyle w:val="Normal"/>
        <w:ind w:firstLine="540"/>
        <w:jc w:val="both"/>
        <w:rPr/>
      </w:pPr>
      <w:r>
        <w:rPr/>
        <w:t xml:space="preserve">- Και τι πρέπει να κάνουμε με το ότι πολλοί άνθρωποι έχουν τις επιθυμίες, που στοχεύουν στην καταστροφή, στην πρόκληση του πόνου, στην ικανοποίηση της απληστίας, τι πρέπει να κάνουμε - να τις αφήσουμε και αυτές να εκδηλωθούν? </w:t>
      </w:r>
    </w:p>
    <w:p>
      <w:pPr>
        <w:pStyle w:val="Normal"/>
        <w:ind w:firstLine="540"/>
        <w:jc w:val="both"/>
        <w:rPr/>
      </w:pPr>
      <w:r>
        <w:rPr/>
        <w:t xml:space="preserve">- Εσύ έχεις την επιθυμία να καταστρέφεις και να προκαλείς πόνο? </w:t>
      </w:r>
    </w:p>
    <w:p>
      <w:pPr>
        <w:pStyle w:val="Normal"/>
        <w:ind w:firstLine="540"/>
        <w:jc w:val="both"/>
        <w:rPr/>
      </w:pPr>
      <w:r>
        <w:rPr/>
        <w:t xml:space="preserve">- Εγώ δεν την έχω, αλλά... </w:t>
      </w:r>
    </w:p>
    <w:p>
      <w:pPr>
        <w:pStyle w:val="Normal"/>
        <w:ind w:firstLine="540"/>
        <w:jc w:val="both"/>
        <w:rPr/>
      </w:pPr>
      <w:r>
        <w:rPr/>
        <w:t xml:space="preserve">- Τότε γιατί με ρωτάς? </w:t>
      </w:r>
    </w:p>
    <w:p>
      <w:pPr>
        <w:pStyle w:val="Normal"/>
        <w:ind w:firstLine="540"/>
        <w:jc w:val="both"/>
        <w:rPr/>
      </w:pPr>
      <w:r>
        <w:rPr/>
        <w:t xml:space="preserve">- Ρωτάω για τους άλλους… </w:t>
      </w:r>
    </w:p>
    <w:p>
      <w:pPr>
        <w:pStyle w:val="Normal"/>
        <w:ind w:firstLine="540"/>
        <w:jc w:val="both"/>
        <w:rPr/>
      </w:pPr>
      <w:r>
        <w:rPr/>
        <w:t xml:space="preserve">- Δεν μιλάω τώρα με τους άλλους – τώρα μιλάω με σένα και ακολουθώ τις επιθυμίες μου αυτή τη στιγμή, και εάν θα ήταν κάποιος άλλος μπροστά μου, θα είχα κάποια άλλη επιθυμία τότε. </w:t>
      </w:r>
    </w:p>
    <w:p>
      <w:pPr>
        <w:pStyle w:val="Normal"/>
        <w:ind w:firstLine="540"/>
        <w:jc w:val="both"/>
        <w:rPr/>
      </w:pPr>
      <w:r>
        <w:rPr/>
        <w:t xml:space="preserve">Δεν είχα κάτι να απαντήσω σε αυτό. </w:t>
      </w:r>
    </w:p>
    <w:p>
      <w:pPr>
        <w:pStyle w:val="Normal"/>
        <w:ind w:firstLine="540"/>
        <w:jc w:val="both"/>
        <w:rPr/>
      </w:pPr>
      <w:r>
        <w:rPr/>
        <w:t xml:space="preserve">- Εκτός από αυτό, όταν ο άνθρωπος είναι τόσο άρρωστος, ότι νιώθει την επιθυμία να σκοτώσει, να κλέψει, να κάνει ζημιά, - συνέχισε ο σάντχου, - αυτό από μόνο του σημαίνει, πως μέσα του ζει μια τεράστια ποσότητα άλλων σκοτισμών, οι οποίοι όλοι μαζί είναι οι φυσικοί περιοριστές του. Ενώ εγώ... και απ` ότι φαίνεται, και εσύ – ευχαριστιέμαι περισσότερα, όταν γύρω μου υπάρχουν χαρούμενοι άνθρωποι, που αναζητούν και βρίσκουν τον δρόμο τους, μου αρέσει να τους βοηθάω, μα μόνο σε αυτό, που, κατά τη γνώμη μου, μπορεί να τους οδηγήσει στην αληθινή απελευθέρωση. </w:t>
      </w:r>
    </w:p>
    <w:p>
      <w:pPr>
        <w:pStyle w:val="Normal"/>
        <w:ind w:firstLine="540"/>
        <w:jc w:val="both"/>
        <w:rPr/>
      </w:pPr>
      <w:r>
        <w:rPr/>
        <w:t>- Και εγώ ακριβώς έτσι θέλω να ζήσω.</w:t>
      </w:r>
    </w:p>
    <w:p>
      <w:pPr>
        <w:pStyle w:val="Normal"/>
        <w:ind w:firstLine="540"/>
        <w:jc w:val="both"/>
        <w:rPr/>
      </w:pPr>
      <w:r>
        <w:rPr/>
        <w:t xml:space="preserve">- Εσύ σκέφτεσαι, ότι το θέλεις, αλλά είμαι σίγουρος, ότι δεν είναι έτσι, αλλιώς ακόμα και η εμφάνιση σου θα ήταν διαφορετική, θα ήταν αλλιώτικο το βλέμμα σου, οι κινήσεις, τα λόγια – τα πάντα. Εσύ θέλεις την φώτιση και την ελευθερία «γενικώς», μα πώς ζεις την κάθε σου στιγμή? Μάλλον, δεν θα κάνω λάθος, αν πω, ότι στην καλύτερη περίπτωση αφιερώνεις το ένα εκατοστό του χρόνου της ζωής σου για την αναζήτηση της ελευθερίας, και τον υπόλοιπο καιρό περνάς στην ανόητη βαβούρα των σκέψεων, που δεν σημαίνουν τίποτα, των κινήσεων, που δεν έχουν καμία σημασία – το συνηθισμένο συμπλήρωμα του χρόνου με τις εντυπώσεις, οι οποίες δεν σου φέρνουν ούτε χαρά, ούτε αίσθηση πληρότητας, μα όλο και πιο δυνατά σε δένουν σε αδιάκοπη δύνη της εσωτερικής μιζέριας και σπασμωδικών προσπαθειών να ξεφύγεις από αυτήν. Είναι βλακεία να στεναχωριέσαι, επειδή δεν σου ανοίγεται η αλήθεια, αφού το μεγαλύτερο μέρος της ζωής σου δεν την αναζητάς. Δεν υπάρχει συμβιβασμός εδώ. Η εδώ και τώρα, - εκείνος έδειξε με το δάχτυλο την γη κάτω από τα πόδια του, - κάνεις αυτό, που θέλεις, ή εδώ και τώρα ζεις μηχανικά, και η στιγμή αυτή πέφτει σε μια μεριά της ζυγαριάς, ή στην άλλη. Εάν το καταλάβεις αυτό – όχι στα λόγια, αλλά πρακτικά, στην ουσία αρχίζοντας να μάχεσαι για την κάθε στιγμή της ζωής σου...… </w:t>
      </w:r>
    </w:p>
    <w:p>
      <w:pPr>
        <w:pStyle w:val="Normal"/>
        <w:ind w:firstLine="540"/>
        <w:jc w:val="both"/>
        <w:rPr/>
      </w:pPr>
      <w:r>
        <w:rPr/>
        <w:t xml:space="preserve">Ο σάντχου με έκανε λίγο πιο πέρα και σκόπευε πια να φύγει, όταν ξαφνικά σταμάτησε για λίγο και γύρισε. </w:t>
      </w:r>
    </w:p>
    <w:p>
      <w:pPr>
        <w:pStyle w:val="Normal"/>
        <w:ind w:firstLine="540"/>
        <w:jc w:val="both"/>
        <w:rPr/>
      </w:pPr>
      <w:r>
        <w:rPr/>
        <w:t xml:space="preserve">- Υπάρχει μια παραβολή, θα σου την πω. Σε ένα χωριό στα βουνά ζούσε ο σοφός, και του άρεσε να γράφει για τα πράγματα, που είχε ανακαλύψει στα ταξίδια της συνείδησης του, όμως, δεν είχε κανέναν να διαβάσει τα γραμμένα. Για να έχει το προς το ζην του, ο σοφός έπιανε ψάρια, και τα πωλούσε στην αγορά, τυλίγοντας τα στις σελίδες από το βιβλίο του, και η μοίρα εκείνων των φύλλων ηταν άγνωστη, δεν ήξερε, που πήγαν αυτά: ίσως κάποιο να πήγε στα σκουπίδια, κάποιο άλλο θα σκιστεί και θα λιώσει, μα τρίτο ίσως και να πέσει στα χέρια κάποιου, και τα λόγια, γραμμένα σε αυτό, θα φτάσουν στην καρδιά, που ψάχνει, και θα αφήσουν σε αυτήν το σημάδι του – ποιος ξέρει? Και εφόσον αυτή ήταν η επιθυμία του, και αφού ήταν ζωντανή και ελεύθερη, εκείνος συνέχισε να το κάνει μέρα με τη μέρα, σε όλη του τη ζωή. Τώρα, όταν εγώ μιλάω με σένα, και εγώ κάνω το ίδιο – ακολουθώ την επιθυμία μου, ανεξάρτητα από το τι θα μπορούσα να σκεφτώ για τη μοίρα σου και για τη μοίρα των λέξεων, που είπα. Δεν περιμένω τίποτα – κάνω αυτό, που θέλω και προχωράω μπροστά. </w:t>
      </w:r>
    </w:p>
    <w:p>
      <w:pPr>
        <w:pStyle w:val="Normal"/>
        <w:ind w:firstLine="540"/>
        <w:jc w:val="both"/>
        <w:rPr/>
      </w:pPr>
      <w:r>
        <w:rPr/>
        <w:t xml:space="preserve">- Είπες «η επιθυμία ήταν ζωντανή και ελεύθερη». Και πώς να την ξεχωρίσω… </w:t>
      </w:r>
    </w:p>
    <w:p>
      <w:pPr>
        <w:pStyle w:val="Normal"/>
        <w:ind w:firstLine="540"/>
        <w:jc w:val="both"/>
        <w:rPr/>
      </w:pPr>
      <w:r>
        <w:rPr/>
        <w:t xml:space="preserve">- Υπάρχουν επιθυμίες, νιώθοντας και πραγματοποιώντας τις οποίες, αισθάνεσαι χαρά και προσμονή, ενδιαφέρον, νιώθεις το μυστήριο αυτού, που σε περιμένει. Και υπάρχουν επιθυμίες, οι οποίες σου δίνουν την ανακούφιση. </w:t>
      </w:r>
    </w:p>
    <w:p>
      <w:pPr>
        <w:pStyle w:val="Normal"/>
        <w:ind w:firstLine="540"/>
        <w:jc w:val="both"/>
        <w:rPr/>
      </w:pPr>
      <w:r>
        <w:rPr/>
        <w:t xml:space="preserve">Εγώ περίμενα τη συνέχεια, μα φαινόταν, ότι αυτός είπε, ό, τι ήθελε να πει. </w:t>
      </w:r>
    </w:p>
    <w:p>
      <w:pPr>
        <w:pStyle w:val="Normal"/>
        <w:ind w:firstLine="540"/>
        <w:jc w:val="both"/>
        <w:rPr/>
      </w:pPr>
      <w:r>
        <w:rPr/>
        <w:t xml:space="preserve">- Ήταν πολύ ωραία να σε συναντήσω, - του μίλησα, κοιτάζοντας τον στα μάτια. - Ποσά πολλά εξαρτώνται από τα τυχαία γεγονότα... </w:t>
      </w:r>
    </w:p>
    <w:p>
      <w:pPr>
        <w:pStyle w:val="Normal"/>
        <w:ind w:firstLine="540"/>
        <w:jc w:val="both"/>
        <w:rPr/>
      </w:pPr>
      <w:r>
        <w:rPr/>
        <w:t xml:space="preserve">- Τυχαία? Τι εννοείς με αυτή τη λέξη? </w:t>
      </w:r>
    </w:p>
    <w:p>
      <w:pPr>
        <w:pStyle w:val="Normal"/>
        <w:ind w:firstLine="540"/>
        <w:jc w:val="both"/>
        <w:rPr/>
      </w:pPr>
      <w:r>
        <w:rPr/>
        <w:t xml:space="preserve">- Μα... το κάτι που έτυχε :) </w:t>
      </w:r>
    </w:p>
    <w:p>
      <w:pPr>
        <w:pStyle w:val="Normal"/>
        <w:ind w:firstLine="540"/>
        <w:jc w:val="both"/>
        <w:rPr/>
      </w:pPr>
      <w:r>
        <w:rPr/>
        <w:t xml:space="preserve">Ο σάντχου με τρύπησε και πάλι με το βλέμμα του, και είχα την εντύπωση, ότι η απάντηση μου δεν είχε καμία σχέση με αυτό, που θα μπορούσε να διατηρήσει το ενδιαφέρον του. </w:t>
      </w:r>
    </w:p>
    <w:p>
      <w:pPr>
        <w:pStyle w:val="Normal"/>
        <w:ind w:firstLine="540"/>
        <w:jc w:val="both"/>
        <w:rPr/>
      </w:pPr>
      <w:r>
        <w:rPr/>
        <w:t xml:space="preserve">- Περίμενε, τώρα. Ένα τυχαίο γεγονός είναι η απουσία της σχέσης ανάμεσα στα δυο φαινόμενα, δεν υπάρχει σύνδεση αιτία-συνέπεια, αυτό ήθελα να πω. Το ότι εγώ βρέθηκα εδώ τώρα – είναι τυχαίο, επειδή είχα τις ίδιες πιθανότητες να βρεθώ σε κάποιο άλλο μέρος. </w:t>
      </w:r>
    </w:p>
    <w:p>
      <w:pPr>
        <w:pStyle w:val="Normal"/>
        <w:ind w:firstLine="540"/>
        <w:jc w:val="both"/>
        <w:rPr/>
      </w:pPr>
      <w:r>
        <w:rPr/>
        <w:t xml:space="preserve">- Εσύ έχεις μια τέτοια αντίληψη, όπως «απουσία σχέσης», ή «με την ίδια πιθανότητα»? Για παράδειγμα, εγώ τώρα βλέπω τα βουνά, και μπορώ να τα περιγράψω – είναι όμορφα, ψηλά. Νιώθω τις επιθυμίες μου και επίσης μπορώ να τις περιγράψω, αντιλαμβάνομαι τις σκέψεις μου, και τα λοιπά – όλες αυτές οι αντιλήψεις ορισμένα υπάρχουν και δεν θα δυσκολευτώ καθόλου να τα περιγράψω με όση λεπτομέρεια χρειαστεί. Τι αντιλήψεις είναι «η απουσία της σχέσης» και «με την ίδια πιθανότητα»? Περιέγραψε τις, αφού τις έχεις. </w:t>
      </w:r>
    </w:p>
    <w:p>
      <w:pPr>
        <w:pStyle w:val="Normal"/>
        <w:ind w:firstLine="540"/>
        <w:jc w:val="both"/>
        <w:rPr/>
      </w:pPr>
      <w:r>
        <w:rPr/>
        <w:t xml:space="preserve">Χώνευα τα λόγια του σιωπηλά. Μου ήταν γνωστή αυτή η μέθοδος, αλλά δεν θα μου ερχόταν ποτέ στο μυαλό να την εφαρμόσω για τόσο απλά πράγματα. </w:t>
      </w:r>
    </w:p>
    <w:p>
      <w:pPr>
        <w:pStyle w:val="Normal"/>
        <w:ind w:firstLine="540"/>
        <w:jc w:val="both"/>
        <w:rPr/>
      </w:pPr>
      <w:r>
        <w:rPr/>
        <w:t xml:space="preserve">Εκείνος συνέχισε: </w:t>
      </w:r>
    </w:p>
    <w:p>
      <w:pPr>
        <w:pStyle w:val="Normal"/>
        <w:ind w:firstLine="540"/>
        <w:jc w:val="both"/>
        <w:rPr/>
      </w:pPr>
      <w:r>
        <w:rPr/>
        <w:t xml:space="preserve">- Εσύ έχεις την αντίληψη της σκέψης: «απουσία της σχέσης», όμως, μάλλον δεν έχεις την ίδια την αντίληψη. Αυτή είναι μια τεράστια διαφορά. </w:t>
      </w:r>
    </w:p>
    <w:p>
      <w:pPr>
        <w:pStyle w:val="Normal"/>
        <w:ind w:firstLine="540"/>
        <w:jc w:val="both"/>
        <w:rPr/>
      </w:pPr>
      <w:r>
        <w:rPr/>
        <w:t xml:space="preserve">- Ναι, όντως δεν βλέπω καμία «σχέση», ούτε και καμία «απουσία σχέσης», μπορώ μόνο να υποθέσω, πως αυτή... </w:t>
      </w:r>
    </w:p>
    <w:p>
      <w:pPr>
        <w:pStyle w:val="Normal"/>
        <w:ind w:firstLine="540"/>
        <w:jc w:val="both"/>
        <w:rPr/>
      </w:pPr>
      <w:r>
        <w:rPr/>
        <w:t xml:space="preserve">- «Αυτή» - ποια είναι? Η «σχέση»? Πώς μπορείς να μιλήσεις για μια αντίληψη, την οποία δεν έχεις? Είναι ένα ψέμα, μια αυταπάτη, πάνω στην οποία και χτίζεται η λανθασμένη νόηση. Εάν θέλεις, μπορείς να μιλήσεις για τη σκέψη περί της «σχέσης», επειδή υπάρχει λέξη «σχέση», μα για την ίδια τη «σχέση» δεν μπορείς να πεις απολύτως τίποτα, – τίποτα! Ούτε ότι αυτή υπάρχει, ούτε και ότι δεν γνωρίζεις καν – υπάρχει «αυτή», η δεν υπάρχει. </w:t>
      </w:r>
    </w:p>
    <w:p>
      <w:pPr>
        <w:pStyle w:val="Normal"/>
        <w:ind w:firstLine="540"/>
        <w:jc w:val="both"/>
        <w:rPr/>
      </w:pPr>
      <w:r>
        <w:rPr/>
        <w:t xml:space="preserve">- Μα πως, περίμενε... </w:t>
      </w:r>
    </w:p>
    <w:p>
      <w:pPr>
        <w:pStyle w:val="Normal"/>
        <w:ind w:firstLine="540"/>
        <w:jc w:val="both"/>
        <w:rPr/>
      </w:pPr>
      <w:r>
        <w:rPr/>
        <w:t xml:space="preserve">Εγώ ήθελα να σκεφτώ προσεκτικά, τι να του απαντήσω, για να μην φανώ χαζή κα πάλι. </w:t>
      </w:r>
    </w:p>
    <w:p>
      <w:pPr>
        <w:pStyle w:val="Normal"/>
        <w:ind w:firstLine="540"/>
        <w:jc w:val="both"/>
        <w:rPr/>
      </w:pPr>
      <w:r>
        <w:rPr/>
        <w:t xml:space="preserve">- Κοίτα, εγώ μπορώ να δω, ότι στην αρχή συμβαίνει το ένα, και μετά από αυτό – το άλλο, και αυτό γίνεται συνέχεια υπό τις ίδιες συνθήκες. Εγώ πετάω μια πέτρα και ακούγεται ο ήχος από το χτύπημα της στη γη. Μπορώ να υποθέσω, ότι ανάμεσα σε αυτά τα δυο φαινόμενα υπάρχει σχέση? </w:t>
      </w:r>
    </w:p>
    <w:p>
      <w:pPr>
        <w:pStyle w:val="Normal"/>
        <w:ind w:firstLine="540"/>
        <w:jc w:val="both"/>
        <w:rPr/>
      </w:pPr>
      <w:r>
        <w:rPr/>
        <w:t xml:space="preserve">- Μπορείς. Αλλά αυτό δεν σημαίνει, ότι πλέον έχεις μια τέτοια αντίληψη, ως «σχέση». Και όταν εσύ δεν βλέπεις καμία νομοτέλεια στα γεγονότα, αυτό δεν σημαίνει, ότι βλέπεις κάποια «απουσία της σχέσης», άρα, απλώς δεν μπορούμε να πούμε τίποτα για τη συνάντηση μας, - τυχαία είναι η μη τυχαία. Υπάρχει τεράστια διαφορά ανάμεσα σε αυτές τις δυο στάσεις. Η στάση πρώτη – να σχηματίζεις άποψη, όταν δεν έχεις βάσεις για αυτήν – έτσι σχηματίζεται η λανθασμένη νόηση, και η στάση δεύτερη – να μην σχηματίζεις άποψη, εάν δεν έχεις αρκετές βάσεις για αυτό. Εάν θα επανεξετάσεις όλες σου τις απόψεις και πεποιθήσεις, θα ανακαλύψεις, ότι ένα τεράστιο μέρος από αυτές δεν βασίζεται σε τίποτα απολύτως, και εσύ τις υποστηρίζεις απλώς από συνήθεια, ή λόγο της επιθυμίας να ταιριάζεις με τις απόψεις των άλλων ανθρώπων και τα λοιπά. </w:t>
      </w:r>
    </w:p>
    <w:p>
      <w:pPr>
        <w:pStyle w:val="Normal"/>
        <w:ind w:firstLine="540"/>
        <w:jc w:val="both"/>
        <w:rPr/>
      </w:pPr>
      <w:r>
        <w:rPr/>
        <w:t xml:space="preserve">- Άκουσε, θα ήθελα πάρα πολύ να μιλήσουμε για αυτό περισσότερο, και μιας και εσύ πας κάτω, ίσως να μπορούσαμε να κατεβούμε μαζί και να κουβεντιάσουμε? Η κάτι άλλο – εγώ σταμάτησα στο Ναγκάρ, τι θα έλεγες, αν θα σε καλούσα εκεί? </w:t>
      </w:r>
    </w:p>
    <w:p>
      <w:pPr>
        <w:pStyle w:val="Normal"/>
        <w:ind w:firstLine="540"/>
        <w:jc w:val="both"/>
        <w:rPr/>
      </w:pPr>
      <w:r>
        <w:rPr/>
        <w:t xml:space="preserve">- Όχι, δεν έχω μια τέτοια επιθυμία. </w:t>
      </w:r>
    </w:p>
    <w:p>
      <w:pPr>
        <w:pStyle w:val="Normal"/>
        <w:ind w:firstLine="540"/>
        <w:jc w:val="both"/>
        <w:rPr/>
      </w:pPr>
      <w:r>
        <w:rPr/>
        <w:t xml:space="preserve">- Κρίμα... γιατί οι συναντήσεις είναι τόσο σύντομες... </w:t>
      </w:r>
    </w:p>
    <w:p>
      <w:pPr>
        <w:pStyle w:val="Normal"/>
        <w:ind w:firstLine="540"/>
        <w:jc w:val="both"/>
        <w:rPr/>
      </w:pPr>
      <w:r>
        <w:rPr/>
        <w:t>- Νομίζω, επειδή εσύ τη συγκεκριμένη στιγμή δεν είσαι τίποτα. (</w:t>
      </w:r>
      <w:r>
        <w:rPr>
          <w:i/>
        </w:rPr>
        <w:t>Δηλαδή!??</w:t>
      </w:r>
      <w:r>
        <w:rPr/>
        <w:t xml:space="preserve">) Δεν έχεις κάνει καμία δουλειά με τον εαυτό σου, δεν έχεις συγκεντρώσει πείρα, και ίσως, αυτός είναι και ο λόγος, για τον οποίο σε μένα δεν έρχεται καμία επιθυμία να συνεχίσω την συζήτηση μαζί σου. Αν θα έχεις μια ευκαιρία ακόμα να δεις κάποιους ανθρώπους, που γνωρίζουν πολλά – άγνωστο, αλλά το εάν αυτοί θα έχουν την επιθυμία να μιλήσουν μαζί σου εξαρτάται αποκλειστικά από εσένα, αναλόγως με αυτό, που εσύ θα κάνεις με τα πράγματα, που έμαθες... Πήγαινε στο Ρισικές. </w:t>
      </w:r>
    </w:p>
    <w:p>
      <w:pPr>
        <w:pStyle w:val="Normal"/>
        <w:ind w:firstLine="540"/>
        <w:jc w:val="both"/>
        <w:rPr/>
      </w:pPr>
      <w:r>
        <w:rPr/>
        <w:t xml:space="preserve">Τα τελευταία του λόγια ο σάντχου είπε βιαστικά και μπερδεμένα, σχεδόν ταχύγλωσσα. </w:t>
      </w:r>
    </w:p>
    <w:p>
      <w:pPr>
        <w:pStyle w:val="Normal"/>
        <w:ind w:firstLine="540"/>
        <w:jc w:val="both"/>
        <w:rPr/>
      </w:pPr>
      <w:r>
        <w:rPr/>
        <w:t xml:space="preserve">- Στο Ρισικες? Γιατί? Για ποιο πράγμα? Πότε? </w:t>
      </w:r>
    </w:p>
    <w:p>
      <w:pPr>
        <w:pStyle w:val="Normal"/>
        <w:ind w:firstLine="540"/>
        <w:jc w:val="both"/>
        <w:rPr/>
      </w:pPr>
      <w:r>
        <w:rPr/>
        <w:t xml:space="preserve">Αλλά ο σάντχου έτρεχε ήδη ορμητικά κάτω στο μονοπάτι με μια τέτοια ταχύτητα, σαν να μην είχε σταματήσει καν. Ήταν αδιανόητο να προσπαθήσω να τον φτάσω – θα έσπαγα αμέσως τα πόδια μου, και ο χτυπημένος μου μηρός άρχιζε να υπενθυμίζει για τον εαυτό του, το αιμάτωμα εκδηλώθηκε σε όλο της το πράσινο-μπλε μεγαλείο. Μα που είναι ο Ραντζ?? Το ερώτημα αυτό άρχισε να με ενοχλεί σοβαρά πια, εγώ κοίταξα πάνω, κάτω, ξαφνικά το κεφάλι μου άρχισε να γυρίζει και... ξύπνησα! Ξύπνησα στη σπηλιά! Άρα, όλη αυτή την ώρα εγώ κοιμόμουν... Να πάρει... Παραλίγο να χτυπήσω με το κεφάλι μου στην οροφή, βγήκα έξω, πέρασα το πέτρινο ραφάκι, κοίταξα στο μονοπάτι και είδα τον Ραντζ, ο οποίος σκόπευε να ρίξει πάνω το επόμενο πετραδάκι. </w:t>
      </w:r>
    </w:p>
    <w:p>
      <w:pPr>
        <w:pStyle w:val="Normal"/>
        <w:ind w:firstLine="540"/>
        <w:jc w:val="both"/>
        <w:rPr/>
      </w:pPr>
      <w:r>
        <w:rPr/>
        <w:t xml:space="preserve">- Μάγια, μήπως σε πέτυχα? Άρχισα να ρίχνω τις πέτρες, επειδή δεν σε έβλεπα για πέντε ολόκληρα λεπτά. </w:t>
      </w:r>
    </w:p>
    <w:p>
      <w:pPr>
        <w:pStyle w:val="Normal"/>
        <w:ind w:firstLine="540"/>
        <w:jc w:val="both"/>
        <w:rPr/>
      </w:pPr>
      <w:r>
        <w:rPr/>
        <w:t xml:space="preserve">- Πόσα??!! Πέντε λεπτά? </w:t>
      </w:r>
    </w:p>
    <w:p>
      <w:pPr>
        <w:pStyle w:val="Normal"/>
        <w:ind w:firstLine="540"/>
        <w:jc w:val="both"/>
        <w:rPr/>
      </w:pPr>
      <w:r>
        <w:rPr/>
        <w:t xml:space="preserve">- Ναι, πέντε λεπτά, ή περίπου τόσα. </w:t>
      </w:r>
    </w:p>
    <w:p>
      <w:pPr>
        <w:pStyle w:val="Normal"/>
        <w:ind w:firstLine="540"/>
        <w:jc w:val="both"/>
        <w:rPr/>
      </w:pPr>
      <w:r>
        <w:rPr/>
        <w:t xml:space="preserve">Κατεβαίνοντας στο μονοπάτι, πήγα πολύ κοντά στον Ραντζ. </w:t>
      </w:r>
    </w:p>
    <w:p>
      <w:pPr>
        <w:pStyle w:val="Normal"/>
        <w:ind w:firstLine="540"/>
        <w:jc w:val="both"/>
        <w:rPr/>
      </w:pPr>
      <w:r>
        <w:rPr/>
        <w:t xml:space="preserve">- Ραντζ, ήσουν εδώ όλη την ώρα? </w:t>
      </w:r>
    </w:p>
    <w:p>
      <w:pPr>
        <w:pStyle w:val="Normal"/>
        <w:ind w:firstLine="540"/>
        <w:jc w:val="both"/>
        <w:rPr/>
      </w:pPr>
      <w:r>
        <w:rPr/>
        <w:t xml:space="preserve">- Φυσικά, σε έβλεπα, όσο μπορούσα. </w:t>
      </w:r>
    </w:p>
    <w:p>
      <w:pPr>
        <w:pStyle w:val="Normal"/>
        <w:ind w:firstLine="540"/>
        <w:jc w:val="both"/>
        <w:rPr/>
      </w:pPr>
      <w:r>
        <w:rPr/>
        <w:t xml:space="preserve">- Και δεν είχε περάσει κανείς? </w:t>
      </w:r>
    </w:p>
    <w:p>
      <w:pPr>
        <w:pStyle w:val="Normal"/>
        <w:ind w:firstLine="540"/>
        <w:jc w:val="both"/>
        <w:rPr/>
      </w:pPr>
      <w:r>
        <w:rPr/>
        <w:t xml:space="preserve">- Όχι. </w:t>
      </w:r>
    </w:p>
    <w:p>
      <w:pPr>
        <w:pStyle w:val="Normal"/>
        <w:ind w:firstLine="540"/>
        <w:jc w:val="both"/>
        <w:rPr/>
      </w:pPr>
      <w:r>
        <w:rPr/>
        <w:t xml:space="preserve">- Και δεν είδες έναν σάντχου εδώ? </w:t>
      </w:r>
    </w:p>
    <w:p>
      <w:pPr>
        <w:pStyle w:val="Normal"/>
        <w:ind w:firstLine="540"/>
        <w:jc w:val="both"/>
        <w:rPr/>
      </w:pPr>
      <w:r>
        <w:rPr/>
        <w:t xml:space="preserve">Ο Ραντζ ανησύχησε. </w:t>
      </w:r>
    </w:p>
    <w:p>
      <w:pPr>
        <w:pStyle w:val="Normal"/>
        <w:ind w:firstLine="540"/>
        <w:jc w:val="both"/>
        <w:rPr/>
      </w:pPr>
      <w:r>
        <w:rPr/>
        <w:t xml:space="preserve">- Σάντχου? Όχι, δεν πέρασε κανένας εδώ… Είσαι καλά, Μάγια? Δείχνεις παράξενη. Τι συνέβη? </w:t>
      </w:r>
    </w:p>
    <w:p>
      <w:pPr>
        <w:pStyle w:val="Normal"/>
        <w:ind w:firstLine="540"/>
        <w:jc w:val="both"/>
        <w:rPr/>
      </w:pPr>
      <w:r>
        <w:rPr/>
        <w:t>Να πάρει... Εγώ κάθισα σε μια πέτρα, έπιασα το κεφάλι μου με τα χέρια και άρχισα να σκέφτομαι. (</w:t>
      </w:r>
      <w:r>
        <w:rPr>
          <w:i/>
        </w:rPr>
        <w:t>Δεν μπορώ απλώς να το πιστέψω, μα πως, ηταν ένα όνειρο? Υπάρχουν ΤΈΤΟΙΑ αληθοφανή όνειρα... αδύνατον.</w:t>
      </w:r>
      <w:r>
        <w:rPr/>
        <w:t xml:space="preserve">) </w:t>
      </w:r>
    </w:p>
    <w:p>
      <w:pPr>
        <w:pStyle w:val="Normal"/>
        <w:ind w:firstLine="540"/>
        <w:jc w:val="both"/>
        <w:rPr/>
      </w:pPr>
      <w:r>
        <w:rPr/>
        <w:t xml:space="preserve">- Μάγια, απάντησε μου, είσαι καλά? </w:t>
      </w:r>
    </w:p>
    <w:p>
      <w:pPr>
        <w:pStyle w:val="Normal"/>
        <w:ind w:firstLine="540"/>
        <w:jc w:val="both"/>
        <w:rPr/>
      </w:pPr>
      <w:r>
        <w:rPr/>
        <w:t xml:space="preserve">- Ξέρεις, Ραντζ, τώρα και εγώ καταλαβαίνω, γιατί την ονόμασαν «σπηλιά των κλεμμένων ζωών». Δεν θυμάσαι, τι συγκεκριμένα έλεγε ο αδερφός σου? </w:t>
      </w:r>
    </w:p>
    <w:p>
      <w:pPr>
        <w:pStyle w:val="Normal"/>
        <w:ind w:firstLine="540"/>
        <w:jc w:val="both"/>
        <w:rPr/>
      </w:pPr>
      <w:r>
        <w:rPr/>
        <w:t xml:space="preserve">- Τίποτα το συγκεκριμένο, σχεδόν παραμιλούσε, μάλλον, κάτι κακό συνέβη εκείνη την ημέρα με το κεφάλι του, έλεγε για κάποια κοπέλα, την οποία είχε συναντήσει εδώ, την αγάπησε, έζησε μαζί της, είχαν παιδιά και σπίτι, ήταν ευτυχισμένος, αλλά μετά τα πάντα εξαφανίστηκαν, και τι σημαίνουν όλα αυτά, δεν κατάλαβα ποτέ. Μέχρι τότε εκείνος για πολύ καιρό δεν μπορούσε να βρει μια σύζυγο, και ήθελε τόσο πολύ να έχει οικογένεια, γυναίκα και παιδιά, ότι ίσως και να έχασε τα λογικά του απ` αυτό… </w:t>
      </w:r>
    </w:p>
    <w:p>
      <w:pPr>
        <w:pStyle w:val="Normal"/>
        <w:ind w:firstLine="540"/>
        <w:jc w:val="both"/>
        <w:rPr/>
      </w:pPr>
      <w:r>
        <w:rPr/>
        <w:t xml:space="preserve">- Μάλλον, το κατάλαβα. Η σπηλιά έκλεψε από τον αδερφό σου μια ζωή, επειδή στην αρχή του έδωσε αυτό, που έψαχνε, αλλά επειδή αυτός έψαχνε κάτι, από το οποίο εκείνος ήθελε να φτιάξει το δεκανίκι για τη ζωή του, αντί να ψάξει την ίδια τη ζωή στον εαυτό του, η σπηλιά του άφησε μόνο τις αναμνήσεις, χωρίς να αλλάξει κάτι μέσα του, και που να πήγαινε τώρα εκείνος με αυτό το κενό στη ζωή... και από εμένα η σπηλιά δεν πήρε τίποτα, επειδή αυτό, που μου έδωσε, δεν μπορεί να αφαιρεθεί, αφού δεν είναι ούτε περιούσια, ούτε οικογένεια – είναι αυτό, που είμαι εγώ στην ουσία, ένα μέρος του εαυτού μου, η κατανόηση μου, ο δικός μου σκοπός. </w:t>
      </w:r>
    </w:p>
    <w:p>
      <w:pPr>
        <w:pStyle w:val="Normal"/>
        <w:ind w:firstLine="540"/>
        <w:jc w:val="both"/>
        <w:rPr/>
      </w:pPr>
      <w:r>
        <w:rPr/>
        <w:t xml:space="preserve">Ο Ραντζ έδειχνε τρομοκρατημένος. </w:t>
      </w:r>
    </w:p>
    <w:p>
      <w:pPr>
        <w:pStyle w:val="Normal"/>
        <w:ind w:firstLine="540"/>
        <w:jc w:val="both"/>
        <w:rPr/>
      </w:pPr>
      <w:r>
        <w:rPr/>
        <w:t xml:space="preserve">- Μάγια, ας προχωρήσουμε, δεν καταλαβαίνω, τι μου λες, και νομίζω, ότι δεν πρέπει να μείνουμε εδώ και άλλο, πάμε. </w:t>
      </w:r>
    </w:p>
    <w:p>
      <w:pPr>
        <w:pStyle w:val="Normal"/>
        <w:ind w:firstLine="540"/>
        <w:jc w:val="both"/>
        <w:rPr/>
      </w:pPr>
      <w:r>
        <w:rPr/>
        <w:t xml:space="preserve">Σχεδόν ικετευτικά με τράβηξε από το μανίκι, πράγματι, έπρεπε να φύγουμε, δεν είχα τίποτε άλλο να κάνω εδώ. Εγώ έσκυψα να σηκώσω το σακίδιο και παραλίγο να φωνάξω από απότομο πόνο. Άγγιξα τον μηρό μου – πάνω του υπήρχε μια μεγάλη ζουμερή μελανιά. </w:t>
      </w:r>
    </w:p>
    <w:p>
      <w:pPr>
        <w:pStyle w:val="Normal"/>
        <w:ind w:firstLine="540"/>
        <w:jc w:val="both"/>
        <w:rPr/>
      </w:pPr>
      <w:r>
        <w:rPr/>
        <w:t xml:space="preserve">Μετά από μια ώρα καθόδου στην απότομη πλαγιά άρχισα να αμφιβάλλω, ότι ήταν μια καλή ιδέα – να κάνω ένα διπλό τρεκ σε μια μέρα. Η κάθοδος φαίνεται πιο απλή από την άνοδο. Όταν ανεβαίνεις, κουράζονται οι μύες, αλλά το πόδι πατάει μαλακά στο μονοπάτι, βλέπεις, που πατάς, και σχεδόν δεν υπάρχει πιθανότητα να τραυματιστείς. Από αυτή την διαβολεμένη κάθοδο βουίζανε οι πατούσες και τα γόνατά μου, τα πόδια έτρεμαν από την χαρακτηριστική για αυτόν τον κόπο κούραση, όταν με φόρα προσγειώνεσαι σε κάποιο ανάχωμα ή πέτρα. Δεν είχαμε χρόνο για ξεκούραση – έπρεπε να φτάσουμε στον δρόμο, προτού σκοτεινιάσει. </w:t>
      </w:r>
    </w:p>
    <w:p>
      <w:pPr>
        <w:pStyle w:val="Normal"/>
        <w:ind w:firstLine="540"/>
        <w:jc w:val="both"/>
        <w:rPr/>
      </w:pPr>
      <w:r>
        <w:rPr/>
        <w:t xml:space="preserve">Ξαφνικά είδα από μακριά μερικά σπίτια, τα οποία έδεναν τόσο αρμονικά με τα βουνά με το χρώμα και το υλικό τους, ότι θα μπορούσες και να μην τα παρατηρήσεις καν. </w:t>
      </w:r>
    </w:p>
    <w:p>
      <w:pPr>
        <w:pStyle w:val="Normal"/>
        <w:ind w:firstLine="540"/>
        <w:jc w:val="both"/>
        <w:rPr/>
      </w:pPr>
      <w:r>
        <w:rPr/>
        <w:t xml:space="preserve">- Η Μάλανα! </w:t>
      </w:r>
    </w:p>
    <w:p>
      <w:pPr>
        <w:pStyle w:val="Normal"/>
        <w:ind w:firstLine="540"/>
        <w:jc w:val="both"/>
        <w:rPr/>
      </w:pPr>
      <w:r>
        <w:rPr/>
        <w:t xml:space="preserve">Το κρύο αεράκι της ανησυχίας πέρασε από την ράχη μου. Κοιτάζοντας γύρω-γύρω, παρατήρησα, ότι τα δενδρύλλια της μαριχουάνας εδώ έγιναν ακόμα πιο πλούσια, σε λίγο φάνηκαν και οι κάτοικοι του χωριού – άντρες, οι οποίοι έκοβαν τα φυτά αυτά με τα δρεπάνια. Χωρίς να χαμογελάσουν η να εκφράσουν κάποιο άλλο συναίσθημα, εκείνοι χαιρέτησαν τον Ραντζ, και δεν έριξαν ούτε ένα βλέμμα σε μένα. </w:t>
      </w:r>
    </w:p>
    <w:p>
      <w:pPr>
        <w:pStyle w:val="Normal"/>
        <w:ind w:firstLine="540"/>
        <w:jc w:val="both"/>
        <w:rPr/>
      </w:pPr>
      <w:r>
        <w:rPr/>
        <w:t xml:space="preserve">- Κοιτά να δεις, σε όλη την Ινδία οι άνδρες με χαζεύουν ασταμάτητα, και εδώ δεν με κοίταξε κανείς. Δεν τους αρέσω μήπως, ή έχουν κάποια ιδιαίτερη σχέση οι άντρες και γυναίκες εδώ? </w:t>
      </w:r>
    </w:p>
    <w:p>
      <w:pPr>
        <w:pStyle w:val="Normal"/>
        <w:ind w:firstLine="540"/>
        <w:jc w:val="both"/>
        <w:rPr/>
      </w:pPr>
      <w:r>
        <w:rPr/>
        <w:t xml:space="preserve">- Ιδιαίτερη σχέση, ακριβώς... Εδώ μπορείς να παντρευτείς τόσες φορές, όσες θέλεις, αρκεί να έχεις μόλις είκοσι ρουπίες, τις οποίες προσφέρεις κάθε φορά στους θεούς. Μπορείς να παντρευτείς και για μια νύχτα μόνο, αν θέλεις. Επιτρέπεται και να χωρίζεις ελεύθερα. Χωρίς να πληρώσεις τίποτα. </w:t>
      </w:r>
    </w:p>
    <w:p>
      <w:pPr>
        <w:pStyle w:val="Normal"/>
        <w:ind w:firstLine="540"/>
        <w:jc w:val="both"/>
        <w:rPr/>
      </w:pPr>
      <w:r>
        <w:rPr/>
        <w:t xml:space="preserve">- ! Και τα ήθη? </w:t>
      </w:r>
    </w:p>
    <w:p>
      <w:pPr>
        <w:pStyle w:val="Normal"/>
        <w:ind w:firstLine="540"/>
        <w:jc w:val="both"/>
        <w:rPr/>
      </w:pPr>
      <w:r>
        <w:rPr/>
        <w:t xml:space="preserve">- Οι άνθρωποι εδώ έχουν τα δικά τους ήθη, εδώ τα πάντα είναι διαφορετικά από οποιοδήποτε άλλο μέρος του κόσμου. Βασικά το χόριο αυτό είναι καταραμένο, λένε, πως ανήκει στους δαίμονες. </w:t>
      </w:r>
    </w:p>
    <w:p>
      <w:pPr>
        <w:pStyle w:val="Normal"/>
        <w:ind w:firstLine="540"/>
        <w:jc w:val="both"/>
        <w:rPr/>
      </w:pPr>
      <w:r>
        <w:rPr/>
        <w:t xml:space="preserve">- Και τι σημαίνει αυτό? </w:t>
      </w:r>
    </w:p>
    <w:p>
      <w:pPr>
        <w:pStyle w:val="Normal"/>
        <w:ind w:firstLine="540"/>
        <w:jc w:val="both"/>
        <w:rPr/>
      </w:pPr>
      <w:r>
        <w:rPr/>
        <w:t xml:space="preserve">- Ότι είναι καλύτερα να μείνεις μακριά από αυτό το μέρος. </w:t>
      </w:r>
    </w:p>
    <w:p>
      <w:pPr>
        <w:pStyle w:val="Normal"/>
        <w:ind w:firstLine="540"/>
        <w:jc w:val="both"/>
        <w:rPr/>
      </w:pPr>
      <w:r>
        <w:rPr/>
        <w:t xml:space="preserve">- Γιατί, τι μπορεί να συμβεί? </w:t>
      </w:r>
    </w:p>
    <w:p>
      <w:pPr>
        <w:pStyle w:val="Normal"/>
        <w:ind w:firstLine="540"/>
        <w:jc w:val="both"/>
        <w:rPr/>
      </w:pPr>
      <w:r>
        <w:rPr/>
        <w:t xml:space="preserve">- Εδώ μπορεί να συμβεί οτιδήποτε. Πέρυσι είχαν καταιγίδα, και σε ένα σπίτι πέθαναν όλοι, όσοι ήταν εκεί τότε. Για ποιο λόγο – άγνωστο, ενήλικες και παιδιά, εφτά άτομα συνολικά. Οι κάτοικοι πέταξαν τα σώματά τους από ένα βράχο, και από τότε σχεδόν κάθε νύχτα σε εκείνο το σπίτι ακούγονται διάφορα. Οι χορικοί έβαλαν στο σπίτι φωτιά, μα τα πράγματα χειροτέρεψαν, - οι ήχοι άρχισαν να ακούγονται από τους θάμνους, από τις γωνίες, έτσι, όταν πέσει το σκοτάδι, δεν θα δεις κανέναν έξω. Να ήταν μόνο αυτό! Εδώ συμβαίνουν τόσα… </w:t>
      </w:r>
    </w:p>
    <w:p>
      <w:pPr>
        <w:pStyle w:val="Normal"/>
        <w:ind w:firstLine="540"/>
        <w:jc w:val="both"/>
        <w:rPr/>
      </w:pPr>
      <w:r>
        <w:rPr/>
        <w:t xml:space="preserve">- Ίσως να καπνίζουν κάνναβη υπερβολικά ? </w:t>
      </w:r>
    </w:p>
    <w:p>
      <w:pPr>
        <w:pStyle w:val="Normal"/>
        <w:ind w:firstLine="540"/>
        <w:jc w:val="both"/>
        <w:rPr/>
      </w:pPr>
      <w:r>
        <w:rPr/>
        <w:t xml:space="preserve">- Μάλλον, το αντίθετο – για αυτό εκείνοι καπνίζουν τόσο πολύ... δεν θέλω καν να σκεφτώ, γιατί γίνονται όλα αυτά τα διαολεμένα πράγματα εδώ, έρχομαι στο χωριό σπάνια, και πάντα το περνάω όσο πιο γρήγορα μπορώ. </w:t>
      </w:r>
    </w:p>
    <w:p>
      <w:pPr>
        <w:pStyle w:val="Normal"/>
        <w:ind w:firstLine="540"/>
        <w:jc w:val="both"/>
        <w:rPr/>
      </w:pPr>
      <w:r>
        <w:rPr/>
        <w:t xml:space="preserve">Εμείς μπήκαμε στο χωριό. Δίπλα στο κακοπερασμένο μονοπάτι κυλάει ένα ρυάκι, λίγο πιο πέρα βρίσκονται ξύλινα διώροφα σπίτια με μπαλκόνια χωρίς κάγκελα, πάνω στα οποία με τα πόδια τους κρεμασμένα κάθονται οι γυναίκες με αυστηρά πρόσωπα και βλέμματα βαριά. Όλες αυτές είναι απασχολημένες με την ίδια δουλειά – παραγωγή του χασίς, που έπειτα μεταφέρεται σε όλη την Ινδία και πέρα από τα σύνορα της. Δυνατή τριβή των φύλλων της μαριχουάνας ανάμεσα στις παλάμες οδηγεί στο ότι μετά από λίγο καιρό στα χέρια μένει ένα χοντρό στρώμα της λαδερής φυτικής μάζας. Αυτή την μάζα μαζεύουν από τα χέρια τους και φτιάχνουν παστίλιες προς πώληση. Ντόπια παιδιά όλων των ηλικιών είναι απασχολημένα με την ίδια δουλειά, - κάποια στέκονται δίπλα στον δρόμο και τρίβουν με τα μικρά τους παλαμάκια τα κλαδιά της μαριχουάνας, που κρέμονται στο μονοπάτι, και κάποια από αυτά τα παιδάκια τρέχουν να μας συναντήσουν, προτείνοντας να αγοράσουμε διάφορες ποικιλίες του χασίς, προσπαθούν να με πείσουν, ότι εδώ μπορώ να την αγοράσω σε πιο χαμηλή τιμή. Ζήτησα τον Ραντζ να διώξει μακριά μου τους εμπόρους ναρκωτικού με μύξες, και έδειξα έναν μικρό ναό όχι πολύ μακριά από το χωριό. </w:t>
      </w:r>
    </w:p>
    <w:p>
      <w:pPr>
        <w:pStyle w:val="Normal"/>
        <w:ind w:firstLine="540"/>
        <w:jc w:val="both"/>
        <w:rPr/>
      </w:pPr>
      <w:r>
        <w:rPr/>
        <w:t xml:space="preserve">- Είναι ναός? </w:t>
      </w:r>
    </w:p>
    <w:p>
      <w:pPr>
        <w:pStyle w:val="Normal"/>
        <w:ind w:firstLine="540"/>
        <w:jc w:val="both"/>
        <w:rPr/>
      </w:pPr>
      <w:r>
        <w:rPr/>
        <w:t xml:space="preserve">- Ναι, αλλά απαγορεύεται η είσοδος, και η φωτογράφηση επίσης. Ξέχασα να πω – να μην ακουμπήσεις καμία πέτρα εδώ. Ντόπιοι κάτοικοι πιστεύουν, ότι σε κάποιες πέτρες μένουν πνεύματα, και τα προσκυνούν, αν εσύ αγγίξεις μια τέτοια πέτρα, θα έχεις προβλήματα – θα χρειαστεί να πληρώσεις, και το ποσό μπορεί να είναι αρκετά μεγάλο – εξαρτάται από την διάθεση των κατοίκων της Μάλανα. </w:t>
      </w:r>
    </w:p>
    <w:p>
      <w:pPr>
        <w:pStyle w:val="Normal"/>
        <w:ind w:firstLine="540"/>
        <w:jc w:val="both"/>
        <w:rPr/>
      </w:pPr>
      <w:r>
        <w:rPr/>
        <w:t xml:space="preserve">- Μπορώ τουλάχιστον να δω μια από αυτές τις πέτρες? </w:t>
      </w:r>
    </w:p>
    <w:p>
      <w:pPr>
        <w:pStyle w:val="Normal"/>
        <w:ind w:firstLine="540"/>
        <w:jc w:val="both"/>
        <w:rPr/>
      </w:pPr>
      <w:r>
        <w:rPr/>
        <w:t xml:space="preserve">- Θα σου έδειχνα μια, αν ήξερα, όμως, δεν το ξέρω. </w:t>
      </w:r>
    </w:p>
    <w:p>
      <w:pPr>
        <w:pStyle w:val="Normal"/>
        <w:ind w:firstLine="540"/>
        <w:jc w:val="both"/>
        <w:rPr/>
      </w:pPr>
      <w:r>
        <w:rPr/>
        <w:t xml:space="preserve">Δίψασα, και περνάγαμε δίπλα από ένα μικρό μαγαζάκι – μισοσκότεινο παράθυρο σε μια σπασμένη τρώγλη, μέσα έλαμπαν οι συσκευασίες της σοκολάτας και κόκα-κόλας. Μόλις δυο βήματα χώριζαν το μονοπάτι από το μαγαζί, και τα έκανα σχεδόν, αλλά ο Ραντζ με έσωσε, πιάνοντας με δυνατά από τον ώμο. </w:t>
      </w:r>
    </w:p>
    <w:p>
      <w:pPr>
        <w:pStyle w:val="Normal"/>
        <w:ind w:firstLine="540"/>
        <w:jc w:val="both"/>
        <w:rPr/>
      </w:pPr>
      <w:r>
        <w:rPr/>
        <w:t xml:space="preserve">- Ούτε και εκεί δεν επιτρέπεται! Στο είχα πει – μην φεύγεις από το μονοπάτι. Δώσε μου τα λεφτά. </w:t>
      </w:r>
    </w:p>
    <w:p>
      <w:pPr>
        <w:pStyle w:val="Normal"/>
        <w:ind w:firstLine="540"/>
        <w:jc w:val="both"/>
        <w:rPr/>
      </w:pPr>
      <w:r>
        <w:rPr/>
        <w:t xml:space="preserve">Του έχωσα τα χρήματα, εκείνος τα έδωσε στον ντόπιο, ο οποίος στεκόταν δίπλα, χωριάτης τα πέταξε στο στραβό παράθυρο, από εκεί ένα μελαψό χέρι του έδωσε μπουκάλι με νερό. </w:t>
      </w:r>
    </w:p>
    <w:p>
      <w:pPr>
        <w:pStyle w:val="Normal"/>
        <w:ind w:firstLine="540"/>
        <w:jc w:val="both"/>
        <w:rPr/>
      </w:pPr>
      <w:r>
        <w:rPr/>
        <w:t>Σε λίγο φτάσαμε στην άκρη του χωριού, και εκτός από την μαριχουάνα και σκοτισμένους ανθρώπους εγώ δεν είδα τίποτα τελικά. Ορίστε η μυστηριώδη Μάλανα...</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6</w:t>
      </w:r>
    </w:p>
    <w:p>
      <w:pPr>
        <w:pStyle w:val="Normal"/>
        <w:ind w:firstLine="540"/>
        <w:jc w:val="both"/>
        <w:rPr>
          <w:b/>
          <w:b/>
          <w:sz w:val="28"/>
          <w:szCs w:val="28"/>
        </w:rPr>
      </w:pPr>
      <w:r>
        <w:rPr>
          <w:b/>
          <w:sz w:val="28"/>
          <w:szCs w:val="28"/>
        </w:rPr>
      </w:r>
    </w:p>
    <w:p>
      <w:pPr>
        <w:pStyle w:val="Normal"/>
        <w:ind w:firstLine="540"/>
        <w:jc w:val="both"/>
        <w:rPr/>
      </w:pPr>
      <w:r>
        <w:rPr/>
        <w:t xml:space="preserve">… </w:t>
      </w:r>
      <w:r>
        <w:rPr/>
        <w:t xml:space="preserve">Ο άνεμος με ρίχνει από τα πόδια. Αδύνατον να προχωρήσουμε πιο πέρα. Δεν έχουμε ούτε τον χρόνο, ούτε τις δυνάμεις. Εδώ και έξι ώρες κινούμαστε σε λείο πάγο, πάνω στο οποίο ίσα-ίσα καρφώνουν τα δόντια των κραμπόν. Κάθε βήμα – ένα συγκεντρωμένο χτύπημα με το κραμπόν στο πάγο. Τέτοιο περπάτημα εξαντλεί, τα πόδια τρέμουν από ένταση, η κούραση ψιθυρίζει στο αυτί «μην προσπαθείς και τόσο πολύ, θα χάσεις τις δυνάμεις σου», ο φόβος πιέζει: «ένα λάθος βήμα – και θάνατος, χτύπα τα κραμπόν πιο δυνατά». Γαντζώθηκε, κρατάει? ΟK, περνάω το βάρος του σώματος σε αυτό το πόδι, επόμενο βήμα. Μετά από μερικές ώρες δουλειάς στον παγετώνα με το στήσιμο των σκοινιών και στερέωμα των παγόβιδων είμαστε βρεγμένοι τελείως, διότι ο ήλιος λιώνει τον πάγο, το νερό καλύπτει, σαν λεπτή μεμβράνη ολόκληρο τον παγετώνα, και όταν εσύ, εξαντλημένος, ξαπλώνεις πάνω του, ασφαλίζοντας τον επικεφαλή, βρέχεσαι, στην αρχή είναι ακόμα και ευχάριστο σε μια τέτοια ζέστη, μα τώρα, κάτω από τον θυελλώδη άνεμο, τα ρούχα μας μετατράπηκαν σε μια παγωμένη πανοπλία, περπατάμε με τις τελευταίες μας δυνάμεις. Προχτές δίπλα μας προς τα κάτω σχεδόν με τροχάδην πέρασε μια ομάδα με 7 άτομα, - τα τρία από αυτά δεν είχαν πρόσωπα – έπαθαν εγκαύματα από το ψύχος. Δεν ξέρω, πως θα ζήσουν από εδώ και πέρα, εάν καταφέρουν να επιβιώσουν. Γιατί δεν δήλωσα την άρνηση μου να ανέβω και δεν απαίτησα να επιστρέψουμε? Αφού ήταν ξεκάθαρο, ότι πάνω οργιάζει η θύελλα, φοβήθηκα το περιφρονητικό στραβό χαμόγελο του Ολέγκ? Τώρα είναι αργά να το σκέφτομαι αυτό, τώρα πρέπει να επιβιώσω. Ο Ανδρέι προχωράει μπροστά, σαν τανκ, - ελπίζει συνέχεια να βρει έστω κάποιο βράχο, κάποια ρωγμή, στην οποία να μπορούσαμε να στριμωχτούμε, να χωθούμε, να σωθούμε από αυτόν τον φονικό άνεμο, που μας βγάζει την ψυχή. Ο επόμενος στόχος του αποδείχθηκε λάθος – η ρωγμή, την οποία αυτός παρατήρησε, παραήταν στενή, και σαν να μην έφτανε αυτό - ανοιχτή – προσπαθώντας να βρούμε ένα μέρος, όπου θα μπορούσαμε να μπούμε, να κρυφτούμε από τη θύελλα, παραλίγο να πέσει μέσα τελείως, και αυτό θα ήταν κάτι το απολύτως τρελό.... Φαίνεται, ότι ακόμα και εκείνος είναι κοντά στην απελπισία, παρόλο που το κρύβει προσεκτικά – ο πανικός στα βουνά είναι σίγουρος θάνατος, Τι να κάνουμε – πρέπει να στήσουμε τη σκηνή εδώ, δεν έχουμε που αλλού να πάμε, ο ήλιος βασιλεύει ήδη, και εάν δεν μπούμε στη σκηνή μέχρι το σκοτάδι – είναι καταδίκη, δεν μιλάμε πια για τα κομφόρ. Ο Ολέγκ είναι τόσο βασανισμένος, ότι μάλλον, δεν καταλαβαίνει καθόλου, τι κάνει – απλώς τα χέρια και τα πόδια του κάνουν την συνηθισμένη εργασία χωρίς να το ελέγχει ο ίδιος. Ο εγκλιματισμός σε διάφορα ύψη περνάει στον καθένα διαφορετικά, και νομίζω, πως τώρα αυτός πολεμάει με μια έντονη κρίση της νόσου των βουνών. Αποφασίσαμε – μένουμε εδώ, που είμαστε – στη μέση του τεράστιου παγωμένου πεδίου, με κλίση περίπου τριάντα μοίρες. Η πτώση σε μια τέτοια πλαγιά είναι το ίδιο με την ελεύθερη πτώση. Ίσως, να είναι και το καλύτερο? Θα ξεκουραστώ... Με φρίκη διώχνω αυτές τις σκέψεις, μα πόσο πολύ θέλω να κλείσω τα μάτια μου και να ξεχαστώ... Πρέπει να μπω και εγώ στη σειρά – τα παιδιά έχουν όλες τις κινήσεις τους συντονισμένες, εγώ επαναλαμβάνω, ο, τι κάνουν. Καρφώνουμε τις παγόβιδες – αυτές τις δυο για αυτασφάλεια. Καλύτερα δυο. Δεν μπορώ να το κάνω με πουπουλένια γάντια, που είναι τα άλλα μου – δεν ξέρω, πρέπει να το κάνω με γυμνά χέρια... παγώνουν... δεν πειράζει, μετά θα τα φυσήξω, θα τα ζεστάνω. Τα δυο τέταρτα της παγόβιδας μπήκαν στον πάγο. Φτάνει. Όχι, είναι λίγο. Φτάνει... θέλω να τελειώνω πιο γρήγορα με όλα αυτά... Όχι, δεν πρέπει να υποκύψεις, πρέπει να βιδώνεις για τα καλά – μέχρι την κορυφή. Έτοιμο, ως την κορυφή. Κολλάω το χιόνι από πάνω, έτσι το πρωί ο ήλιος δεν θα λιώσει τον πάγο γύρω από την βίδα. Άλλη μια παγόβιδα για τον καθένα – αυτά είναι για τα σακίδια. Επιτέλους, κατεβάζω το σακίδιο... οχ... το κορδόνι του παραείναι μακρύ, και το σακίδιο κρέμεται τώρα ένα μέτρο πιο κάτω από εμένα, πως να το πιάσω...εντάξει, μετά… τώρα πρέπει να φτιάξω τα σκαλιά μέσα στον πάγο. Χτυπάω. Δεν φτάνει, πρέπει πιο βαθιά. Ιδρώτας στάζει στα μάτια μου, ενώ το σώμα είναι καλυμμένο με παγωμένη κρούστα. Πώς μπορώ γενικώς να κάνω κάτι? Ο φόβος του θανάτου? Μάλλον, αυτός δεν υπάρχει πια, μου είναι αδιάφορα όλα, αλλά εκτελώ ακόμα τις δυνατές διαταγές του Αντρέι. Και ο Ολέγκ δουλεύει σιωπηλά, συγκεντρωμένα. Βοηθάει να τελειώσω το σκαλί. Τώρα μπορώ να σταθώ όρθια, κοιτάζοντας σε αυτή την αιωνιότητα, που υψώνεται μπροστά και είναι παντού γύρω μου. Ο αέρας διαπερνάει τα πάντα – το μπουφάν, το αντιανεμικό, το πουπουλένιο γιλέκο, πολαρτέκ κάτω από το γιλέκο – αυτό μοιάζει αδύνατον, αλλά δεν υπάρχουν εμπόδια για αυτόν τον φρικιαστικό άνεμο. Μπορείς ακόμα και να ξαπλώσεις πάνω σε αυτόν, και αυτό κάνω – μια καταπληκτική αίσθηση – ξαπλώνω σε άνεμο! Εάν δεν ασφαλιζόμουν, θα με είχε απλώς φυσήξει από εδώ, όταν έβγαλα το σακίδιο. Τώρα είναι η ώρα να ξεπακετάρω το σακίδιο – θα στήσουμε τη σκηνή. Ανοίγω το κάλυμμα, - πάνω είναι το γκαζάκι, το βγάζω, το δίνω στα χέρια του Ολέγκ - – «πήρες?» - «πήρα», αφήνω τα χέρια μου, βγάζω την τέντα – «πήρες?» - «πήρα». Το κάθε πράγμα μεταδίδεται από χέρια σε χέρια, οποιοδήποτε λάθος – και όλα θα χαθούν στο διάολο, και αυτό σημαίνει θάνατος. Ακόμα λίγο, και ο ήλιος θα δύσει... </w:t>
      </w:r>
    </w:p>
    <w:p>
      <w:pPr>
        <w:pStyle w:val="Normal"/>
        <w:ind w:firstLine="540"/>
        <w:jc w:val="both"/>
        <w:rPr/>
      </w:pPr>
      <w:r>
        <w:rPr/>
        <w:t xml:space="preserve">Κάθε φορά, όταν εμφανίζεται η επιθυμία να παρατήσω και να διαολοστείλω τα πάντα, καταλαβαίνω, πως δεν είμαι στο σπίτι, πως δεν ασχολούμαι με κάτι, το οποίο μπορείς έτσι απλά να τα αφήσεις στην άκρη ή να το μεταφέρεις σε κάποιον άλλο, δεν υπάρχει ούτε μια πιθανότητα να αποφύγω την ευθύνη για τις πράξεις μου, έτσι μια φορά μετά την άλλη αναγκάζομαι να ξεπερνάω την απελπισία, που παρουσιάζεται. Ο Ολέγκ προσπαθεί ήδη για πέμπτη ή έκτη φορά να ανοίξει τη σκηνή πάνω στις βέργες, ίσως τώρα... όχι, και πάλι ο αέρας τα γυρίζει όλα από την ανάποδη. Ο Αντρέι κάνει το ίδιο από την άλλη άκρη, και αποτυγχάνει επίσης. Ήδη για μια ώρα προσπαθούμε να στήσουμε τη σκηνή, σκαλίζοντας στο σχεδόν κάθετο παγωμένο τοίχο. Ο ήλιος κρύφτηκε τελείως, και εμείς δεν έχουμε τίποτα έτοιμο ακόμα... χωρίς αυτόν σε μια στιγμή το φρικιαστικό ψύχος μας σκέπασε, αφού σαν να μην έφταναν όλα τα αλλά, είμαστε και τελείως βρεγμένοι! Παίρνουμε την απόφαση – να μην στήσουμε τη σκηνή τώρα, αυτό είναι αδύνατον, ο αέρας την φουσκώνει τόσο πολύ, ότι φαίνεται, πως θα μας παρασύρει τώρα, θα μας βγάλει από τις ασφάλειες μας. Πώς δεν έχει σκιστεί η σκηνή? Παράξενο. Στηρίζουμε τις γωνίες της σκηνής με παγόβιδες και απλώς τη ρίχνουμε στον πάγο – θα μπούμε μέσα, σαν να είναι μια μεγάλη θήκη. Τοποθετούμε ακόμα μερικές βίδες μπροστά στην είσοδο, - τώρα μπορούμε να συρθούμε μέσα και να μείνουμε κρεμασμένοι στους ιμάντες μας. Το μποντριέ σε πιέζει, πρέπει να κρεμάσουμε τα σακίδια κάτω από τα πόδια μας, για να μπορέσουμε να στηριχτούμε, αλλά δεν έχουμε πια αντοχές. Βλέπω, πως ο Αντρέι και ο Ολέγκ έχουν ακόμα δυνάμεις! Ενώ εγώ δεν μπορώ πια τίποτα – κρέμομαι αδύναμη, σχεδόν παραμιλώ, τα παιδιά κάνουν κάτι συνέχεια, μα εγώ πλέον αδιαφορώ. Βρίσκω κάποια βάση κάτω από τα πόδια μου, - ναι, το σακίδιο είναι κρεμασμένο πιο χαμηλά, μπορώ να πατήσω πάνω σε αυτό, και οι ζώνες δεν με σφίγγουν τόσο πολύ πλέον. Θα πεθάνουμε, όπως και να έχει. Δεν μπορούμε να ανάψουμε το γκαζάκι, και πώς θα πίνουμε? Αφυδάτωση – σίγουρος θάνατος. Δεν θα αντέξουμε τη νύχτα αυτή χωρίς νερό – θα ψοφήσουμε από δίψα, και εγώ δεν θέλω πια τίποτα – μόνο να πιω κάτι, αλλιώς θα σηκωθώ και θα πηδήξω στο κενό, δεν μπορώ άλλο... νερό... πολύ νερό, μια ολόκληρη λίμνη, σκύβω, πλατσουρίζω – ευτυχία, - πολύ νερό! Είναι παραζάλη, παραζάλη...ανατριχιάζω, συνέρχομαι από τον ύπνο, τα παιδιά φτιάχνουν κάτι, μάλλον, κάποιος βγήκε έξω, μάζεψε χιόνι στη ρωγμή και έφερε μέσα, είναι ήδη απόλυτο σκοτάδι έξω, τα πάντα γίνονται στα τυφλά, οι μπαταρίες στους φακούς με αυτό το κρύο χαλάνε αμέσως, μπορούμε να έχουμε λίγο φως μόνο από έναν φακό, που δουλεύει από μηχανή μέσα στη λαβή. Λιώνουμε το χιόνι στα μπολάκια πάνω στις κοιλιές μας, σιγά-σιγά μαζεύεται νερό, μια-μια γουλιά. Πέρασε μια ώρα ακόμη.. η δυο? ... καταφέραμε να σβήσουμε λίγο τη δίψα μας. Μαζεύουμε την είσοδο της σκηνής, μα και πάλη η οπή είναι τεράστια – έχει περίπου είκοσι με τριάντα εκατοστά διάμετρο – μέσα σε αυτή την τρύπα περνάνε τα σκοινιά, πάνω στα οποία κρεμόμαστε. Αέρας με μια μανιασμένη δύναμη περνάει μέσα, σφίγγουμε τα σκοινιά με καραμπίνερ, όχι... και πάλι η τρύπα είναι μεγάλη, μέσα από αυτήν περνάει το χιόνι... μικροσκοπικοί κόκκοι του χιονιού, μα ποσά πολλά είναι... να κρατηθούμε ως την αυγή... Μετά από δυο ώρες η σκηνή είναι γεμάτη με χιόνι – μέχρι πάνω! Ξαπλώνουμε, σκεπασμένοι με το χιόνι. Τα στρώματα του χιονιού λιώνουν κοντά στο σώμα και μετατρέπονται σε πάγο. Ένα παγωμένο φέρετρο... Σπρώχνουμε το χιόνι στις άκρες, αυτό γίνεται πιο πυκνό, αλλά απ` έξω φέρνει και φέρνει ακόμα, και στο τέλος είμαστε κλεισμένοι μέσα σε αυτό – δεν μπορούμε να κινηθούμε πουθενά – το καλό είναι, ότι τώρα ζεσταθήκαμε, – το χιόνι μας προστατεύει από το ψύχος. Δεν έχουμε χρόνο – μόνο ένα ατελείωτο παραμιλητό, είναι αιώνιο, όπως είναι αιώνια και αυτά τα βουνά, και δεν ξέρω πια– πού είναι η πραγματικότητα, και πού είμαι εγώ. </w:t>
      </w:r>
    </w:p>
    <w:p>
      <w:pPr>
        <w:pStyle w:val="Normal"/>
        <w:ind w:firstLine="540"/>
        <w:jc w:val="both"/>
        <w:rPr/>
      </w:pPr>
      <w:r>
        <w:rPr/>
        <w:t xml:space="preserve">Πρωί... είναι το πρώτο πρωί ή δεύτερο? Είναι πρωί τελικά? Σύμφωνα με την ώρα είναι, αλλά το ίδιο σκοτεινό, - η θύελλα δεν κοπάζει, αντιθέτως, γίνεται πιο δυνατή. Δεν καταλαβαίνω, πότε ο Αντρέι και ο Ολέγκ βγήκαν από τη σκηνή, να σπάσουν τους παγωμένους τοίχους, να απελευθερώσουν τα σακίδια, να βγάλουν ζαμπόν και τυρί, μα όπως και να έχει, στο στόμα μου τώρα έχω φαγητό, το αναμασάω αργά, δεν έχει καμία γεύση, δεν υπάρχει τίποτα, και συγκεντρώνω την προσοχή μου στο να μην μου πέσει από τα χέρια το επόμενο φλιτζάνι με χιόνι, το οποίο προσπαθώ τώρα να λιώσω και πάλι με τη ζέστη του κορμιού μου. Ναι, πριν ήταν πρωί, είναι μέρα πια, ή μήπως βράδυ? Τώρα πρέπει να επιβιώσουμε μέχρι το επόμενο πρωί – έχουμε την ευκαιρία... Μπισκότο – μέσα στο στόμα μου είναι μπισκότο, και το ροκανίζω – πώς μες στο σκοτάδι αυτοί κατάφεραν να το βγάλουν από το σακίδιο, τόσο χαμηλά στα πόδια μας? Τι γεύση είναι αυτή... ας πάει στο διάολο, δεν είμαι για τις γεύσεις τώρα... μα τι στο καλό? Θεέ μου, αυτό είναι βενζίνη! Τα παιδιά προσπαθούσαν να βγάλουν το μπουκάλι με βενζίνη για να ανάψουν γκαζάκι, έχυσαν βενζίνη πάνω στα μπισκότα, και εμείς τα φάγαμε? Ναι, και αυτοί το κατάλαβαν πολύ αργά... νιώθω ναυτία – είμαι χάλια – τώρα θα κάνω εμετό... ας φάμε κάτι άλλο... είναι τόσο σημαντικό να ανάψουμε το γκαζάκι– τότε θα έχουμε νερό, τότε τα χείλη μου θα σταματήσουν να μοιάζουν με ένα πρησμένο παπούτσι, και ο βήχας θα πάψει να σκίζει το λαιμό μου... μια ξαφνική επίθεση πόνου στην καρδιά, και άλλη, και άλλη – τι είναι αυτό τώρα? Ίσως – από την δηλητηρίαση με βενζίνη? Τώρα είναι βράδυ ή νύχτα? Πρωί? Δεύτερο πρωί. Δεν αλλάζει τίποτα, όλα είναι όπως παλιά. Δεν θέλω να ζήσω πια, θέλω να πεθάνω. Αφήστε με να πεθάνω. Το σώμα μου στέγνωσε, δεν υπάρχει νερό ούτε για τα δάκρυα. Είναι τόσο όμορφα κάτω! Πόσο ευτυχισμένη ήμουν εκεί! Υπάρχει όσο νερό θέλεις, πατάτες, ξινόγαλα, αυγά μάτια... το σεξ... κάποτε έκανα και σεξ, δεν μπορώ να το πιστέψω, πως δε θα το ξανακάνω!... ποτέ ξανά δεν θα με αγκαλιάσει κανείς, δεν θα κυλιόμαστε στο ζεστό κρεβάτι, δεν θα αισθανθώ πάθος ή τρυφερότητα… πρέπει να τα παρατήσουμε όλα και να πάμε κάτω! Μπορούμε να το κάνουμε ακόμα, αν τα αφήσουμε όλα και θα ξεκινήσουμε να κατεβαίνουμε. Όπως να` ναι, αλλά θα φτάσουμε – χωρίς χέρια, πόδια, πρόσωπα, μα θα μείνουμε ζωντανοί, μπορούμε να προσπαθήσουμε ακόμα! Εγώ σηκώνομαι, βγαίνω από τη σκοινί, πάω κάτω – περπατάω άνετα, θα μπορέσω να φτάσω. Α... είναι παραμιλητό, παραμιλητό... οι κυματισμοί της ξεκάθαρης συνείδησης είναι όλο και πιο σύντομοι, πιο σπάνιοι, σήμερα περνάω σχεδόν όλη την ώρα στο παραμιλητό, είναι τόσο όμορφο, έχω υπέροχα λεπτές συναισθήσεις – της μελωδικής χαράς, της ευδαιμονίας, ευτυχίας, του θαυμασμού της ζωής. Πόσο καιρό είμαστε εδώ? Τρεις μέρες? Τρεις μέρες!!... σε λίγο θα έρθει το επόμενο πρωί, και εάν δεν αλλάξει τίποτα, θα πεθάνουμε. Δεν υπάρχουν συναισθήματα, ούτε σκέψεις, – η κρυστάλλινη απόλαυση μου λέει με ψηλή απαθή φωνή – σήμερα θα πεθάνεις, σε λίγο θα απελευθερωθείς από όλα τα πάθη. </w:t>
      </w:r>
    </w:p>
    <w:p>
      <w:pPr>
        <w:pStyle w:val="Normal"/>
        <w:ind w:firstLine="540"/>
        <w:jc w:val="both"/>
        <w:rPr/>
      </w:pPr>
      <w:r>
        <w:rPr/>
        <w:t xml:space="preserve">Πρωί... ηλιόλουστο, καθαρό, άπνοια, εμείς βγαίνουμε, πιάνουμε τον ήλιο με το στόμα μας, ανάβουμε το γκαζάκι, ζουμί κότας... αυτή είναι η ευτυχία, ο θεός ο ίδιος – ζωμός κοτόπουλου. Δεν πήγαινα να κατουρήσω για τρεις μέρες, τώρα το σώμα μου ζωντανεύει ξανά, δεν έχω κουράγιο να πάω παραπέρα και κατουράω εδώ, με απόλαυση, που δύσκολα μπορεί κανείς να περιγράψει. Μαζεύουμε τα σακίδια, είμαστε γεμάτοι ενέργεια, πρέπει να κατεβούμε, τώρα μόνο κάτω, σε εκείνα τα πράσινα λιβάδια και κρυστάλλινα ποταμάκια, να ξαπλώνουμε, να μαυρίσουμε, να κοιτάμε τον ουρανό, να πίνουμε, να τρώμε. Θέλω πράσινη σούπα από τσουκνίδες, θέλω βραστά αυγά, θέλω νόστιμες μυρωδάτες τηγανητές πατάτες. Ο Ολέγκ πάει πρώτος στο σύνδεσμο, στη μέση είμαι εγώ, ο Αντρέι πάει τελευταίος, Πόσο θαυμάσια λάμπει ο ήλιος. Κραυγή. Ποιος φωνάζει? Που είναι ο Ολέγκ??!! Αστραπιαία απομακρύνεται κάτω μια τελεία – ένας ελαφρύς ψίθυρος πάνω στον πάγο – και πάλι σκοτάδι... Έτσι – απλά, μέσα σε ένα δευτερόλεπτο το βουνό κατάπιε τον άνθρωπο... δεν καταλαβαίνω, πως γίνεται αυτό... ζήσαμε τόσα πολλά, και... μα πως... πάμε πιο κοντά στο κρεμασμένο σακίδιο του Ολέγκ και βλέπουμε μια τρύπα στο πάγο – καταλαβαίνουμε, βιάστηκε, δεν βίδωσε μέχρι κάτω την παγόβιδα, το πάνω στρώμα του πάγου έσπασε, σαν λεπτός φακός, και από κάτω του ήταν πάγος ασταθής, με φουσκάλες αέρα, και δεν κατάφερε να κρατήσει τη μισομπηγμένη βίδα. Γίνεται ποτέ στα βουνά περίπλοκος θάνατος? Ένα απλό λάθος, και απλός θάνατος, εκείνος δεν υπάρχει πια, και εγώ δεν μπορώ να το καταλάβω. Λες και μέσα σε ένα όνειρο, βγάζουμε όλα τα πράγματα του από το σακίδιο, παίρνουμε μαζί μας μόνο αυτό, που θα μας χρειαστεί στο πίσω δρόμο, τα υπόλοιπα τα ρίχνουμε κάτω. Δεν έχουμε σκέψεις, ούτε λόγια να πούμε, μα τα χέρια κάνουν τη δουλειά τους – εμείς πρέπει να καταφέρουμε να επιβιώσουμε, μπροστά μας είναι πολλές μάχες ακόμα, και τώρα δεν έχουμε πλέον περιθώριο για λάθη – εάν ο ένας πέσει σε ρωγμή, ο άλλος δεν θα μπορέσει πια να τον βγάλει μόνος του. Τι ήταν αυτό εκεί? Ένα τετράδιο? Το ημερολόγιο του Ολέγκ! Θα το πάρω μαζί μου. Ο Αντρέι μου λέει να βιαστώ, και εμείς κατεβαίνουμε.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7</w:t>
      </w:r>
    </w:p>
    <w:p>
      <w:pPr>
        <w:pStyle w:val="Normal"/>
        <w:ind w:firstLine="540"/>
        <w:jc w:val="both"/>
        <w:rPr>
          <w:b/>
          <w:b/>
          <w:sz w:val="28"/>
          <w:szCs w:val="28"/>
        </w:rPr>
      </w:pPr>
      <w:r>
        <w:rPr>
          <w:b/>
          <w:sz w:val="28"/>
          <w:szCs w:val="28"/>
        </w:rPr>
      </w:r>
    </w:p>
    <w:p>
      <w:pPr>
        <w:pStyle w:val="Normal"/>
        <w:ind w:firstLine="540"/>
        <w:jc w:val="both"/>
        <w:rPr/>
      </w:pPr>
      <w:r>
        <w:rPr/>
        <w:t xml:space="preserve">Τη στιγμή, όταν ο ήλιος μόλις προβάλλει από τις κορυφές, τα βουνά, που βρίσκονται στη δύση, φωτίζονται δυνατά, λαμπερά, και αυτά, που είναι κάπως στο πλάι, βυθίζονται στην υγρή, ακαθόριστη ομίχλη, σαν να κολυμπούν σε αυτήν. Είναι κάτι το απολύτως υπέροχο, όταν το βλέπεις, μα δεν έχει κανένα νόημα να το φωτογραφήσεις – βγαίνουν απλώς θολές εικόνες... έτσι η ομορφιά των βουνών, που κολυμπούν στην πρωινή ομίχλη, θα μείνει μόνο στη μνήμη μου. </w:t>
      </w:r>
    </w:p>
    <w:p>
      <w:pPr>
        <w:pStyle w:val="Normal"/>
        <w:ind w:firstLine="540"/>
        <w:jc w:val="both"/>
        <w:rPr/>
      </w:pPr>
      <w:r>
        <w:rPr/>
        <w:t xml:space="preserve">Σήμερα ξύπνησα με μια καταπληκτική αίσθηση, σαν να έπιασα ξανά κάποια σπίθα... καμιά φορά, όταν ξυπνάω, μένει μια παράξενη αίσθηση από τον ύπνο... και αν δεν βιαστώ, δεν σηκωθώ, μείνω ακίνητη και θα την αφήσω να εκδηλωθεί πιο δυνατά... να αφεθώ σε αυτή την μισοκοιμισμένη νύστα... η αίσθηση αυτή δεν έχει σχέση, απ` ότι φαίνεται, ούτε με την πλοκή του ύπνου, ούτε με οποιοδήποτε άλλο πράγμα στη ζωή μας γενικά... είναι παράξενη, προέρχεται από το βάθος του ονείρου... βιώνεται κάπως ανήσυχα, ίσως και λίγο τρομακτικά... δεν μοιάζει σε κανένα πράγμα, που μου έτυχε να συναντήσω στην κανονική πραγματικότητα ή στην πραγματικότητα του ονείρου... σαν να αναβλύζει από το πιο βαθύ κομμάτι του «εαυτού μου» .. είναι κάποιο μήνυμα από την προσωπικότητα μου για τον εαυτό της μέσα από όλο το πέπλο του ανθρώπινου… θυελλώδη, η, μάλλον, προ-θυελλώδη αίσθηση... αυτή μαζεύεται, για την ακρίβεια, - η πείρα της συναίσθησης της μαζεύεται και ασκεί μαλακή επιρροή σε όλη μου τη ζωή, ανεξάρτητα από την θέληση η απροθυμία μου. Πώς να περιγράψω αυτήν την επιρροή? Γιατί είναι τρομακτική και ελκυστική ταυτόχρονα? Τρομακτική, επειδή φέρνει μέσα της μια απειλή για οτιδήποτε, που δεν έχει αρμονία με αυτήν, για ο, τι είναι εκτός των ορίων της – όσο πιο δυνατή είναι αυτή, τόσο πιο πολύ μοιάζει με επίπεδη σκιά η κανονική μου προσωπική ζωή. Είναι ελκυστική, επειδή κάπου εκεί πάει ο δρόμος μου, επειδή η επαφή με την απευθείας συναίσθηση της δικής μου προσωπικότητας με κάνει πιο πλήρης και πιο γεμάτη με το δικό μου κενό, το οποίο συμπληρώνει τα πάντα, το οποίο ξεχύνεται κάπου έξω από τον εαυτό μου, ατελείωτα μακριά... Είμαστε οι μοναχικοί ταξιδιώτες στους κόσμους του διαχωρισμού, για αυτό για την εξωτερική συνείδηση μοιάζει με τέτοια τρέλα η οποιαδήποτε εμφάνιση της ανάμνησης για αυτά, που εγώ βιώνω κάθε νύχτα στα όνειρά μου... </w:t>
      </w:r>
    </w:p>
    <w:p>
      <w:pPr>
        <w:pStyle w:val="Normal"/>
        <w:ind w:firstLine="540"/>
        <w:jc w:val="both"/>
        <w:rPr/>
      </w:pPr>
      <w:r>
        <w:rPr/>
        <w:t xml:space="preserve">Ανέβηκα στην ταράτσα, γεμάτη με γλάστρες για τα λουλούδια. Σιγά-σιγά άρχισε να σβήνει η αντιπάθεια μου για τα πρωινά και τις καθημερινές μέρες, αποκτημένη με πολύχρονο εξαναγκασμό να πηγαίνω στον παιδικό σταθμό, στο σχολείο, στο ινστιτούτο, στη δουλειά... Μου άρεσε πια να ξυπνάω νωρίς το πρωί – όπως στην ατελείωτα μακρινή παιδική ηλικία, όταν δεν έπρεπε να «πηγαίνω» πουθενά. Για ποιο διάολο τα πιο τρυφερά χρόνια της ανθρώπινης ζωής εκμεταλλεύονται τόσο αλύπητα? Γιατί όλα αυτά? Πάντοτε βρίσκονται οι μαζοχιστές, οι οποίοι επαναλαμβάνουν: «ευχαριστώ τη μαμά μου, που πίεζε εμένα, τον χαζό, να πηγαίνω στο τάδε μέρος – κοίταξε με τώρα...». Μα εγώ το βλέπω σαν βασανισμό και νέκρωση για ο, τι ζωντανό υπάρχει, και ποιο είναι το όφελος από το καθισιό σου κάπου, εάν εσύ μετατράπηκες σε κούτσουρο, και η ζωή σου δεν είναι υπέροχη? Όταν ήμουν περίπου δυο χρόνων, ένιωθα ολόκληρο σορό από φωτεινές, γαργαλιστικές με την φρεσκάδα τους συναισθήσεις, ανεξάρτητα από το που ήμουν – μέσα στο κρεβάτι μου, ή στην παιδική χαρά, ή έτρεχα σε ξέφωτο. Μα όταν άρχισαν οι «εργάσιμες μέρες» - ο παιδικός σταθμός, το μουσικό σχολείο, κανονικό σχολείο, πισίνα... τα πάντα χάθηκαν, υποχώρησαν, με αποχαιρέτησαν, αφήνοντας τη θέση τους σε αιώνιο πρωινό βασανισμό από τα νέα καθήκοντα, τα οποία δεν είχαν τελειωμό. Και τι έμεινε μέσα μου από αυτά τα αμέτρητα μαθήματα, βιβλία, διδακτικές ώρες? Με ανάγκασαν να ανταλλάξω ολόκληρη τη ζωή μου με αυτή τη μουντή μπάλα από τυχαίες πληροφορίες… Όταν ήμουν πέντε χρόνων, και θέλησα να μάθω μαθηματικά, έτσι απλά, από μόνη μου – πήρα το βιβλίο, και η επιστήμη έμπαινε στο κεφάλι μου από μόνη της, επειδή εγώ το ΉΘΕΛΑ Η ΊΔΙΑ, αυτό μου ΆΡΕΣΕ, δεν είχα προθεσμίες, δεν είχα τεστ και έλεγχους. Όταν όμως, το ίδιο μάθημα άρχισε στο σχολείο... ένιωθα ναυτία και έκανα εμετό, με δυσκολία έπαιρνα ακόμα και τους πιο μέτριους βαθμούς, Ιδού η διαφορά ανάμεσα στην «καλή εκπαίδευση», δηλαδή βιασμό από καλή πρόθεση, που γεννά όχλους αυτοερωτευμένων ηλιθίων, και στο φυσικό, ακούσιο ενδιαφέρον, το οποίο δένει αρμονικά με τις αντιλήψεις της ομορφιάς, φρεσκάδας, προσμονής και χαράς των νέων αποκαλύψεων. Ακόμα και το κίνητρο αυτού του νόμιμου βιασμού είναι αναπάντεχα χαζό, σώνει και καλά, έτσι ετοιμάζουν τα παιδιά για τη ζωή στον κόσμο των ενήλικων... τους ετοιμάζουν για θάνατο, και όχι για τη ζωή. Ένας καλός επαγγελματίας, ο οποίος κρατάει σταθερά την θέση του κάτω από το ήλιο, θα εμφανιστεί μόνο όταν ο άνθρωπος απολαμβάνει αυτό που κάνει, βάζει την ψυχή του σε αυτό, εκφράζει την προσωπικότητα του, έτσι, εάν κάποτε εγώ θα έχω παιδί – δεν θα το δώσω στο σχολείο. Θα κάνει μόνο αυτό, που τον ενδιαφέρει, και εγώ θα του βοηθάω σε αυτό – συγκεκριμένα θα βοηθάω, και όχι να του το επιβάλλω. </w:t>
      </w:r>
    </w:p>
    <w:p>
      <w:pPr>
        <w:pStyle w:val="Normal"/>
        <w:ind w:firstLine="540"/>
        <w:jc w:val="both"/>
        <w:rPr/>
      </w:pPr>
      <w:r>
        <w:rPr/>
        <w:t xml:space="preserve">Θυμήθηκα τώρα, και εδώ έχουν Ίντερνετ... θα πάω να δω – ίσως να μου έγραψε η Νατάσα! </w:t>
      </w:r>
    </w:p>
    <w:p>
      <w:pPr>
        <w:pStyle w:val="Normal"/>
        <w:ind w:firstLine="540"/>
        <w:jc w:val="both"/>
        <w:rPr/>
      </w:pPr>
      <w:r>
        <w:rPr/>
        <w:t>Υπάρχουν δυο-τρία Ίντερνετ-καφέ στο Ναγκάρ, οι τιμές τους είναι πάρα πολύ καλές για ένα μικρό, απομακρυσμένο από τον πολιτισμό μέρος σε υψόμετρο – ενάμιση δολάριο την ώρα, έτσι μπορώ να καθίσω και να κοιτάξω – τι γίνεται στον κόσμο και στο ηλεκτρονικό ταχυδρομείο. Γνώρισα τη Νατάσα στο λεωφορείο. Αυτή πήγαινε με τους φίλους της πιο μακριά – στο Μανάλι. Την πρόσεξα, όταν μόλις προσπαθούσε να περάσει στην θέση της – έμοιαζε με ένα μωρό, όμορφο, με ζωηρά μάτια. Νόμιζα, ότι είναι από το Ισραήλ, και μετά άκουσα την ρωσική ομιλία. Αυτή καθόταν στην επόμενη από τη δική μου σειρά, λίγο λοξά από το διάδρομο, και ένιωθα πολύ συχνά τα βλέμματα της πάνω μου. Οι συνταξιδιώτισσες της ήταν απολύτως εμετικές κοπέλες – η μια φαντασμένη, και η άλλη σκύλα, και παρατήρησα, ότι το πρόσωπο της Νατάσας γινόταν πιο χαζό, όταν τους μίλαγε. Φτύνοντας τους καλούς τρόπους, έστειλα με αρκετή κρυάδα την σκύλα, που απευθύνθηκε σε μένα με κάποια ερώτηση, και άρπαξα για τον εαυτό μου το μωρό, μετά από αυτό έμαθα, ότι το όνομα της είναι Νατάσκα (</w:t>
      </w:r>
      <w:r>
        <w:rPr>
          <w:i/>
        </w:rPr>
        <w:t>υποκοριστικό-περιφρονητικό από τη Ναταλία στα ρώσικα</w:t>
      </w:r>
      <w:r>
        <w:rPr/>
        <w:t xml:space="preserve">), και ότι της άρεσα αμέσως, οι άλλες δυο συνταξιδιώτισσες της είναι τυχαίες γνωστές, με τις οποίες αυτή ήρθε στην Ινδία με αεροπλάνο και κόλλησε, επειδή και η ίδια δεν ήξερε, πως έχουν τα πράγματα εδώ. Εμείς βρήκαμε κοινά σημεία στη στιγμή, ένιωθα καλά μαζί της, μου άρεσε να αγγίζω τα χέρια της, τους ώμους, να την αγκαλιάζω, να την κοιτώ στα μάτια, και αυτή το ευχαριστιόταν επίσης. Κουβεντιάζαμε για μερικές ώρες. Όπως και εγώ, έτσι και αυτή έψαχνε «αυτό, δεν ξέρω ποιο» - κάτι, που θα γέμιζε τη ζωή της με νόημα, με ουσία, με χαρά, με αναζήτηση, με προσμονή. Όπως και εγώ, αυτή δεν θέλησε να μουχλιάσει στη δουλειά και στο σπίτι, παράτησε τα πάντα και έτρεξε στην Ινδία με την ελπίδα να βρει εδώ έστω κάτι, ή έστω κάποιον, ή τουλάχιστον να ξεκαθαρίσει τα πράγματα για τον εαυτό της, μακριά από την καθημερινή βαβούρα. Ανταλλάξαμε τα e-mail μας, και συμφωνήσαμε, πως οπωσδήποτε θα συναντηθούμε στη Μόσχα. Σίγουρα θα μου είχε γράψει κάτι από το Μανάλι!...Όντως! Το γράμμα από την Νατάσκα… </w:t>
      </w:r>
    </w:p>
    <w:p>
      <w:pPr>
        <w:pStyle w:val="Normal"/>
        <w:ind w:firstLine="540"/>
        <w:jc w:val="both"/>
        <w:rPr/>
      </w:pPr>
      <w:r>
        <w:rPr/>
        <w:t>«</w:t>
      </w:r>
      <w:r>
        <w:rPr>
          <w:i/>
        </w:rPr>
        <w:t xml:space="preserve">Γεια σου, Μάγια! Είναι ένα αληθινό θαύμα, ότι συναντηθήκαμε! Δεν έμεινα τελικά στο Μανάλι – δεν είχα τίποτα απολύτως να κάνω εδώ, και αμέσως τώρα φεύγω για τη Νταραμσάλα, λένε, πως έχει καταληκτικά μέρη εκεί – πολλούς θιβετιανούς μοναχούς, όμορφα βουνά... θυμάσαι, που μου έχεις πει για τον Λομψάνγκ – ίσως, θα τον δω εκεί?:) Θα γράψω, μόλις φτάσω, θα σου πω, πως είναι. Σε έχω ερωτευτεί με τη πρώτη ματιά... </w:t>
      </w:r>
    </w:p>
    <w:p>
      <w:pPr>
        <w:pStyle w:val="Normal"/>
        <w:ind w:firstLine="540"/>
        <w:jc w:val="both"/>
        <w:rPr/>
      </w:pPr>
      <w:r>
        <w:rPr>
          <w:i/>
        </w:rPr>
        <w:t>Μάϊκα, σου εύχομαι να πετύχεις στις αναζητήσεις σου, γράψε – τι κατάφερες να κάνεις με τα αρνητικά συναισθήματα, και εγώ θα σου στείλω γράμμα από τη Νταραμσάλα. Σε αγκαλιάζω, σε σφίγγω, σε φιλώ:) Η Νατάσκα σου.</w:t>
      </w:r>
      <w:r>
        <w:rPr/>
        <w:t xml:space="preserve">» </w:t>
      </w:r>
    </w:p>
    <w:p>
      <w:pPr>
        <w:pStyle w:val="Normal"/>
        <w:ind w:firstLine="540"/>
        <w:jc w:val="both"/>
        <w:rPr/>
      </w:pPr>
      <w:r>
        <w:rPr/>
        <w:t xml:space="preserve">Εντάξει, εδώ είναι και μερικά άλλα μηνύματα, κάποια είναι από τους γονείς μου... Μπορώ να φανταστώ, τι μου γράφουν. Φορτώνει... Όπως το φαντάστηκα! </w:t>
      </w:r>
    </w:p>
    <w:p>
      <w:pPr>
        <w:pStyle w:val="Normal"/>
        <w:ind w:firstLine="540"/>
        <w:jc w:val="both"/>
        <w:rPr/>
      </w:pPr>
      <w:r>
        <w:rPr/>
        <w:t>«</w:t>
      </w:r>
      <w:r>
        <w:rPr>
          <w:i/>
        </w:rPr>
        <w:t xml:space="preserve">Μάγια, δεν το περιμέναμε, ότι θα μας φερθείς έτσι. Μάλλον, θεωρείς τον εαυτό σου αρκετά ώριμο, για να λαμβάνεις τέτοιες αποφάσεις μόνη σου, αλλά αυτό, που κάνεις, αποδεικνύει ξεκάθαρα, πως είσαι ακόμα παιδί, ένα σκληρό παιδί, το οποίο παρά τις φροντίδες μας και τα παρακάλια, παράτησε τα πάντα και βούτηξε με το κεφάλι σε αυτόν τον φρικτό βάλτο – στην Ινδία. Τι σε τραβάει εκεί? Μάγια, είμαστε σίγουροι, πως είσαι σε μια σέκτα. Γιατί δεν θέλεις να το πεις στ` ανοιχτά? Αφού εκεί πήγαινε το πράγμα. Πάντα σε τραβάγανε οι λάθος δρόμοι – μία στους ροκάδες, μια στους γιόγκι, μετά σε αυτούς τους απαίσιους ταντριστές... Και κάθε φορά ενθουσιαζόσουν τόσο πολύ με τους νέους σου γνωστούς, ότι συνέχεια παγώναμε στον τρόμο – τι είναι τώρα? Μόνο χάρη σε μας κατάφερες να πάρεις καλή μόρφωση και να βρεις μια τόσο εντυπωσιακή δουλειά. Και εσύ? Μας πάτησες σαν χαλάκι στην πόρτα και απέδρασες στην Ινδία. Έχεις ιδέα, τι έγινε με τη μητέρα σου, όταν σε έπαιρνε τηλέφωνο, και της απάντησε αυτή η τσουλά, η Γιάννα? Πως τόλμησες να δώσεις για ενοίκιο το διαμέρισμα της γιαγιάς? Και σε ποιον! Μήπως θέλεις να το πουλήσεις κιόλας? Δεν θα μου έκανε έκπληξη αυτό... Ποιος ξέρει, τι άλλο θα ζητήσουν από εσένα οι κολλητοί σου από τη σέκτα! </w:t>
      </w:r>
    </w:p>
    <w:p>
      <w:pPr>
        <w:pStyle w:val="Normal"/>
        <w:ind w:firstLine="540"/>
        <w:jc w:val="both"/>
        <w:rPr>
          <w:i/>
          <w:i/>
        </w:rPr>
      </w:pPr>
      <w:r>
        <w:rPr>
          <w:i/>
        </w:rPr>
        <w:t xml:space="preserve">Λες, ότι δεν θέλουμε να σε καταλάβουμε, πάντα το έλεγες αυτό... Και ποτέ δεν ήθελες να ακούσεις, να καταλάβεις. Πού θα ήσουν τώρα, εάν δεν υπήρχαμε εμείς? Σε κανένα χαντάκι? Σε κάποιο υπόγειο? Στη φιλάκι? Ποιος ξέρει... Μέχρι στιγμής έχεις καταφέρει να περπατήσεις στην άκρη του γκρεμού και να μην χαθείς στην επόμενη τρύπα, αλλά τώρα μάλλον θα έχεις μπλέξει σε αληθινό μπελά και δεν μας αφήνεις την παραμικρή πιθανότητα να σε βοηθήσουμε. Ας έλεγες τουλάχιστον την αλήθεια! Αυτό από μόνο του θα ήταν ένα βήμα για να συνεννοηθούμε. </w:t>
      </w:r>
    </w:p>
    <w:p>
      <w:pPr>
        <w:pStyle w:val="Normal"/>
        <w:ind w:firstLine="540"/>
        <w:jc w:val="both"/>
        <w:rPr/>
      </w:pPr>
      <w:r>
        <w:rPr>
          <w:i/>
        </w:rPr>
        <w:t>Μάγια, η μάνα σου δεν είναι καθόλου καλά, ξέρεις, πόσο κακή είναι η υγειά της. Εάν δεν επιστρέψεις, ανά πάσα στιγμή μπορεί να συμβεί το μοιραίο. Δεν κάνουν πλάκα με αυτά. Εάν είχε μείνει έστω κάτι ανθρώπινο μέσα σου, γύρνα πίσω. Θα μπορέσω να κανονίσω για τη δουλειά, στην περίπτωση ανάγκης έχω μια θέση για σένα – στην βρετανική πρεσβεία. Μάγια, εμείς σε αγαπάμε παραπάνω και από τη ζωή μας, και θα κάνουμε τα πάντα, για να είσαι ευτυχισμένη. Γύρισε πίσω, κοριτσάκι μου, όσο δεν είναι πολύ αργά, μην το φτάνεις στην καταστροφή. Η μαμά και ο μπαμπάς, που σε αγαπάνε</w:t>
      </w:r>
      <w:r>
        <w:rPr/>
        <w:t xml:space="preserve">». </w:t>
      </w:r>
    </w:p>
    <w:p>
      <w:pPr>
        <w:pStyle w:val="Normal"/>
        <w:ind w:firstLine="540"/>
        <w:jc w:val="both"/>
        <w:rPr/>
      </w:pPr>
      <w:r>
        <w:rPr/>
        <w:t xml:space="preserve">Γλιστερά δυνατά χέρια βγήκαν από το σκοτεινό υπόγειο. Μέχρι στιγμής κατάφερναν να με χειραγωγήσουν καλά με διάφορους τρόπους – στην αρχή με επιθετικότητα και διαταγές, και εάν αυτό δεν έπιανε, χρησιμοποιούσαν την πίεση με λύπηση, με τύψεις και ενοχές. Δεν θυμάμαι ούτε ένα πάρτι, που να μην είχε δηλητηριαστεί με την αίσθηση της ένοχης για τους γονείς μου, ειδικά για την μαμά μου, για όλα – επειδή δεν τηλεφώνησα, επειδή καθυστέρησα, επειδή μυρίζω, σαν ενήλικη, και όχι, σαν παιδικό σαπούνι. </w:t>
      </w:r>
    </w:p>
    <w:p>
      <w:pPr>
        <w:pStyle w:val="Normal"/>
        <w:ind w:firstLine="540"/>
        <w:jc w:val="both"/>
        <w:rPr/>
      </w:pPr>
      <w:r>
        <w:rPr/>
        <w:t xml:space="preserve">Ήμουν τόσο ευτυχισμένη, όταν πέθανε η γιαγιά - τώρα θα μπορούσα να ζήσω μόνη μου, και ας αναγκάστηκα και εδώ να πολεμήσω για αυτό το δικαίωμα, παρόλο που είχα φτάσει πια στα είκοσι δυο μου... Τώρα και πάλι αυτά τα χέρια θέλουν να με πιάσουν, να με κάνουν πάση θυσία να ζήσω με έναν τέτοιο τρόπο, που να τους κάνει να ησυχάσουν. Τι στο διάολο αγάπη είναι αυτή, εάν σκέφτονται μόνο την ΔΙΚΉ ΤΟΥΣ ησυχία? Γιατί εγώ πρέπει να πνίγομαι με τα ίδια μου τα χέρια για να μείνει ήσυχος κάποιος άλλος, ακόμα και εάν είναι ο θεός ο ίδιος? Δεν μπορούσα να το καταλάβω αυτό ποτέ. Έχω δικές μου αντιλήψεις για τη ζωή, έχω δικές μου επιθυμίες, ανάγκες, και το νόημα της ζωής για τους γονείς μου βρίσκεται, απ` ότι φαίνεται, στο να με παραμορφώσουν, για να γίνει η δική τους ζωή βολική. Για προσπάθησε να πεις, ότι αδιαφορείς για την άνεση τους και την ηρεμία τους. Την ίδια στιγμή θα πέσει πάνω στο κεφάλι σου μια καταιγίδα από «δίκαιο» μίσος – εμείς σε μεγαλώναμε, εμείς σε ταΐζαμε και άλλα τέτοια πολλά – η γνωστή σε όλους σαπίλα, με την οποία χαστουκίζουν τη μούρη κάποιου σε κάθε βολική περίπτωση, όταν δεν έχουν να πούνε κάτι ουσιαστικό. </w:t>
      </w:r>
    </w:p>
    <w:p>
      <w:pPr>
        <w:pStyle w:val="Normal"/>
        <w:ind w:firstLine="540"/>
        <w:jc w:val="both"/>
        <w:rPr/>
      </w:pPr>
      <w:r>
        <w:rPr/>
        <w:t xml:space="preserve">Εδώ, στην Ινδία, οι ζητιάνοι παραμορφώνουν τα παιδιά τους με πολύ εξεζητημένους τρόπους – σπάνε τα χέρια ή τα πόδια του βρέφους, τα βάζουν στα ειδικά καλούπια, έτσι τα άκρα μετά αναπτύσσονται παράξενα, παραμορφωμένα, με διαφορετικό μήκος η σχήμα; ή ράβουν μαζί τα δάχτυλα, ή ακρωτηριάζουν κάτι, ή, αντιθέτως, φτιάχνουν από τον άνθρωπο κάτι σαν αγελάδα με τέσσερα πόδια – πουθενά αλλού δεν θα μπορούσες να το δεις αυτό... Μα δεν κάνουν το ίδιο πράγμα και με την ψυχολογία των παιδιών τους όλοι οι γονείς της λεγόμενης πολιτισμένης Δύσης? Δεν βάζουν τα ίδια καλούπια και σε όλες τις επιθυμίες μας, στις σκέψεις, στις καλλιτεχνικές παρορμήσεις, μελέτες, σκοπούς? Δεν είναι ο κόσμος γεμάτος με πνευματικά παραμορφωμένους, όλη η ζωή των οποίων είναι φτιαγμένη από κόμπλεξ, φόβους, καταπιεσμένες επιθυμίες και συναισθήματα? Και όλα αυτά - κρυμμένα πίσω από την αλεξίσφαιρη μάσκα του καθωσπρεπισμού και της απόλυτης ψευτιάς. Πίσω από αυτή τη μάσκα κρύβονται τα αθώα παιδιά, όπως συμβουλεύει να σκεφτόμαστε η ψυχολογία – αυτή είναι η ασπίδα του τέρατος, το οποίο για τις δικές του βιασμένες επιθυμίες θα ροκανίσει την καρωτίδα σε οποιονδήποτε, εάν κάποια ωραία μέρα ο θεός θα πάρει ρεπό και θα καταργήσει την ηθική και την ποινική ευθύνη. </w:t>
      </w:r>
    </w:p>
    <w:p>
      <w:pPr>
        <w:pStyle w:val="Normal"/>
        <w:ind w:firstLine="540"/>
        <w:jc w:val="both"/>
        <w:rPr/>
      </w:pPr>
      <w:r>
        <w:rPr/>
        <w:t xml:space="preserve">Δεν θέλω τώρα να σκεφτώ για τους γονείς, δεν ξέρω, τι να κάνω. Ο Κρισναμούρτι έγραφε, ότι ο αληθινός αναζητητής δεν έχει δεσμεύσεις, ούτε οικογένεια, ούτε σπίτι, ούτε πατρίδα. Ο Σρι Ραμάνα έστειλε πίσω τους γονείς του, όταν εκείνοι ήρθαν να τον «σώσουν». Ο Ραμακρίσνα έλεγε, ότι εάν δεν φρόντισες την οικογένεια σου, προτού γίνεις μοναχός, τότε δεν έχεις καρδιά. Ο Δον Χουάν έστειλε την γυναίκα του με τα παιδιά μακριά, για πάντα... αλλά δεν μπορείς να κρύβεσαι μια ζωή ολόκληρη πίσω από τις αυθεντίες! Είναι καιρός πια να πάρω η ίδια κάποιες αποφάσεις, οι οποίες πάνε κόντρα σε όλες τις βάσεις, πάνω στις οποίες κείτεται αυτό το γεμάτο πύον υβρίδιο – η κοινωνία. </w:t>
      </w:r>
    </w:p>
    <w:p>
      <w:pPr>
        <w:pStyle w:val="Normal"/>
        <w:ind w:firstLine="540"/>
        <w:jc w:val="both"/>
        <w:rPr/>
      </w:pPr>
      <w:r>
        <w:rPr/>
        <w:t xml:space="preserve">Και ένα μήνυμα από τον Μαξ... Μάλλον, αυτό δεν θα προλάβει να ανοίξει, ήδη ανοίγεται για ένα λεπτό περίπου. Μα όχι, - είμαι τυχερή :) </w:t>
      </w:r>
    </w:p>
    <w:p>
      <w:pPr>
        <w:pStyle w:val="Normal"/>
        <w:ind w:firstLine="540"/>
        <w:jc w:val="both"/>
        <w:rPr/>
      </w:pPr>
      <w:r>
        <w:rPr/>
        <w:t>«</w:t>
      </w:r>
      <w:r>
        <w:rPr>
          <w:i/>
        </w:rPr>
        <w:t>Θα πάρω το μουσικό κέντρο, τηλέφωνο και τους μισούς δίσκους. Προειδοποίησε τη Γιάννα, ότι θα τηλεφωνήσω και θα περάσω να τα πάρω. Μαξ</w:t>
      </w:r>
      <w:r>
        <w:rPr/>
        <w:t xml:space="preserve">» </w:t>
      </w:r>
    </w:p>
    <w:p>
      <w:pPr>
        <w:pStyle w:val="Normal"/>
        <w:ind w:firstLine="540"/>
        <w:jc w:val="both"/>
        <w:rPr/>
      </w:pPr>
      <w:r>
        <w:rPr/>
        <w:t xml:space="preserve">Αυτό είναι ο, τι κατάφερε να μου γράψει μετά από δυο χρόνια μαζί... Απορώ – δεν είχε κάτι άλλο να πει? Νόμιζα παλιά, ότι είχαμε κοινά ενδιαφέροντα, προσδοκίες, μα πώς μπορούσε να μου γράψει ένα τέτοιο μήνυμα άνθρωπος, ο οποίος θα μου ήταν έστω και λίγο οικείος? Δικαιολόγησα την αντίδραση του για το ταξίδι μου με το ότι η κατάσταση δεν ήταν και από τις απλές, και η ίδια αντιδρούσα ανάλογα, όταν κάποιος με παράτησε, - και εγώ ήθελα να τον κάνω να πονά, παρόλο που στις υπόλοιπες περιπτώσεις δεν είμαι εκδικητική… Για αυτό, παρά τις προσβολές, μου έμεινε η φωτεινή ανάμνηση του Μαξ, η οποία έγινε σκόνη μετά από αυτό το σύντομο μηνυματάκι. Αυτές οι γραμμές έβγαλαν στην επιφάνεια των φαντασιώσεων και των μυθικών αντιλήψεων μου την όχι και τόσο ελκυστική πραγματικότητα – δυο χρόνια είχα σχέση με τον εαυτό μου, προσθέτοντας στον άνθρωπο τα χαρακτηριστικά, που με ενδιέφεραν, την ώρα που ο ίδιος ήταν κάτι κενό, κρυμμένο πίσω από την αυτάρεσκη φυσιογνωμία ενός όμορφου αγοριού... </w:t>
      </w:r>
    </w:p>
    <w:p>
      <w:pPr>
        <w:pStyle w:val="Normal"/>
        <w:ind w:firstLine="540"/>
        <w:jc w:val="both"/>
        <w:rPr/>
      </w:pPr>
      <w:r>
        <w:rPr/>
        <w:t xml:space="preserve">Τέλος, φτάνει για σήμερα. Η σχέση πέθανε οριστικά, και εγώ χάζευα άσκοπα, αφηρημένα τη νεκρή οθόνη. Το παρελθόν μου με έπιανε από τα μπατζάκια, το μέλλον πρόβαλλε μόνο για πέντε μέτρα μπροστά και έπεφτε σε μια πυκνή ομίχλη… Και στο παρόν δεν είχαν εμφανιστεί ακόμα κάποιες συγκεκριμένες επιθυμίες, για το τι θέλω να κάνω. Ήταν μεσημέρι, και έπρεπε να απασχολήσω τον εαυτό μου με κάτι. Σίγουρα ήθελα να μείνω για λίγο ακόμα στο Ναγκάρ, και μετά να ακολουθήσω τη συμβουλή του σάντχου και να πάω στο Ρισικες. </w:t>
      </w:r>
    </w:p>
    <w:p>
      <w:pPr>
        <w:pStyle w:val="Normal"/>
        <w:ind w:firstLine="540"/>
        <w:jc w:val="both"/>
        <w:rPr/>
      </w:pPr>
      <w:r>
        <w:rPr/>
        <w:t>Και τι πρέπει να κάνω, εάν αυτή τη στιγμή έχω μερικές αντίθετες μεταξύ τους επιθυμίες? Πώς να τις ακολουθήσω, εάν «εγώ» θέλω να πάω να ξαπλώσω κάτω από το δέντρο, και πάλι «εγώ» θέλω να πάω στο Μανάλι, και το ίδιο «εγώ» θέλει να γυρίσει στο δωμάτιο και να κοιμηθεί? Σκέφτηκα, ότι ο σάντχου μου έδωσε πολύ λίγες πληροφορίες, αρνήθηκε να με συναντήσει για άλλη μια φορά, και σχεδόν αμέσως ένοιωσα δυσαρέσκεια, ακόμα και αρνητική αντιμετώπιση για αυτόν. О! Αρνητικά συναισθήματα! Επιτέλους κατάφερα να τα παρατηρήσω τη στιγμή της εμφάνισης τους και ταυτόχρονα να θυμηθώ τη λεγάμενη πρακτική. Ακόμα και η καρδιά μου άρχισε να χτυπάει πιο δυνατά, - αμέσως τώρα θα μπορούσα να δοκιμάσω να τα απομακρύνω... Μα πώς? Σκεφτόμουν τον σάντχου και καταλάβαινα, ότι αντί της συμπάθειας, η οποία με γεμίζει με θέληση να πετύχω τον στόχο μου, αισθάνομαι τον εαυτό μου παγωμένο με αρνητική αντιμετώπιση. Δεν μπορώ πια να αναλύσω αντικειμενικά τα λόγια του και τις πράξεις, τώρα τα πάντα βλέπονται από τον φακό αυτής της παγωμένης αποξένωσης. Τα βλέπω όλα, και τον φακό, και τον ίδιο μηχανισμό, αλλά δεν μπορώ να κάνω τίποτα με αυτόν. Και τι να κάνω? Να πως έχουν τα πράγματα στην πραγματικότητα! Ενώ εγώ νομίζω, ότι πάντα έχω την επιλογή – τι να αισθάνομαι, και τι – όχι, ανακαλύπτω, ότι δεν είναι στα χέρια μου να επιλέξω?! Αυτή τη στιγμή η αρνητική αντιμετώπιση με έχει πιάσει από τον λαιμό και δεν με αφήνει, παρά το ότι η επόμενη και η ίδια «εγώ» ΔΕΝ ΘΈΛΕΙ να την νιώθει. Αυτή είναι αληθινή βία! Κατά του «εαυτού» μου! (</w:t>
      </w:r>
      <w:r>
        <w:rPr>
          <w:i/>
        </w:rPr>
        <w:t>Υπήρξε γενικά εκείνος ο σάντχου?...</w:t>
      </w:r>
      <w:r>
        <w:rPr/>
        <w:t xml:space="preserve">) </w:t>
      </w:r>
    </w:p>
    <w:p>
      <w:pPr>
        <w:pStyle w:val="Normal"/>
        <w:ind w:firstLine="540"/>
        <w:jc w:val="both"/>
        <w:rPr/>
      </w:pPr>
      <w:r>
        <w:rPr/>
        <w:t xml:space="preserve">Βαριανασαίνοντας, ανέβαινα την μακριά και απότομη πέτρινη σκάλα, σφίγγοντας τα δόντια μου από την ένταση και απελπισία, λόγο της κατάστασης των πραγμάτων, που μου είχε αποκαλυφθεί. Τώρα έβλεπα ξεκάθαρα – τα αρνητικά συναισθήματα – δεν είμαι «εγώ», είναι τα διαολεμένα παράσιτα, προσκολλημένα σε μένα, αλλά δεν μπορείς να τα ξεφορτωθείς με μια ελαφριά κίνηση, εδώ χρειάζεται κάτι πιο σοβαρό, απ` ότι η επιθυμία να μην τα αισθάνεσαι, η οποία έρχεται ανάμεσα στην νύστα και όρεξη για βόλτα στο Μανάλι. Ένιωθα τον εαυτό μου ένα άγριο μαστάνγκ, που σκοπεύει να πετάξει από τη σέλα τον αλαζονικό γελαδάρη. </w:t>
      </w:r>
    </w:p>
    <w:p>
      <w:pPr>
        <w:pStyle w:val="Normal"/>
        <w:ind w:firstLine="540"/>
        <w:jc w:val="both"/>
        <w:rPr/>
      </w:pPr>
      <w:r>
        <w:rPr/>
        <w:t xml:space="preserve">Σκάβοντας το χώμα με τις οπλές, με δαγκωμένα τα ινία και χλιμιντρίζοντας από τον ενθουσιασμό, που με γέμιζε, εγώ έφτασα στο δωμάτιο, κάθισα πάνω στο κρεβάτι και αποφάσισα να μην πάω πουθενά, - δεν ήθελα να βγω από αυτή την απελπισία στην συνηθισμένη ελαφρότητα της ζωής. </w:t>
      </w:r>
    </w:p>
    <w:p>
      <w:pPr>
        <w:pStyle w:val="Normal"/>
        <w:ind w:firstLine="540"/>
        <w:jc w:val="both"/>
        <w:rPr/>
      </w:pPr>
      <w:r>
        <w:rPr/>
        <w:t xml:space="preserve">Μετά από δυο λεπτά έπιασα τον εαυτό μου, ότι τελικά θέλω πάρα πολύ να πάω κάπου, και ανακάλυψα, ότι ήδη άρχισα να σκέφτομαι, πως δεν έχει κανένα νόημα να κάθομαι μέσα στο δωμάτιο και να κλωσάω την απελπισμένη κατάσταση, σαν κότα. «Εγώ» το σκέφτομαι αυτό, η «αυτά» σκέφτονται έτσι, σαν να το σκέφτομαι «εγώ»? Οι σκέψεις μου προχωρούσαν, και εγώ τις παρατηρούσα, και κάποιος άλλος ακόμα παρατηρούσε το απασχολημένο με την παρατήρηση «εγώ»… ναι… ορίστε, τι σημαίνει να πας κόντρα στο ρεύμα – τα πάντα γύρω σου αρχίζουν να βράζουν και να σείονται. Εντάξει, θα περάσουμε... Λοιπόν – τι νόημα έχει το καθισιό στο δωμάτιο? Αφού σίγουρα στη δύνη των διάφορων καταστάσεων εμφανίζονται τα αρνητικά συναισθήματα, και αυτό σημαίνει, ότι ξανά και ξανά θα προσπαθώ να τα απομακρύνω. Ο Λομψάνγκ έλεγε στον Ντένι, ότι αυτό είναι πολύ δύσκολο, ότι στην αρχή μπορεί και να μην καταφέρει να κάνει τίποτα, αλλά μου αρέσει να το κάνω, μου αρέσει να προσπαθώ, μου αρέσει ακόμα και να νιώθω την απελπισία από το ότι δεν γίνεται τίποτα, - και πάλι το αισθάνομαι σαν πρόοδο. Τώρα μπορώ να αντισταθώ στα αρνητικά συναισθήματα, και σε αυτή την αντιπαράθεση ήδη υπάρχει κάτι νέο, κάτι, που δεν υπήρχε πριν, και σε αυτό βρίσκω κάποιο μέρος της ελευθερίας από την συσχέτιση με αυτά. Ακριβώς έτσι το βιώνω – την ίδια στιγμή, όταν ήρθε η αγανάκτηση και η απελπισία από την αποτυχία να σταματήσω την αίσθηση της αποξένωσης και δυσαρέσκειας, ένοιωσα δυνατή και συγκεντρωμένη, είδα το πρόσωπο του εχθρού μου και ας έχασα αυτή τη μάχη, τώρα ξέρω, ότι έχω κάτι να πολεμήσω, και το πιο σημαντικό – για ποιο λόγο να το κάνω. Για άλλη μια φορά συνέκρινα τις δυο αντιλήψεις για τον σάντχου – τη χτεσινή και σημερινή. Χτες η κάθε ανάμνηση για αυτόν πήγαινε σαν τσιριχτό βέλος κατευθείαν στο κέντρο του στόχου, ενώ σήμερα – σαν γυναικεία φουρκέτα, καρφωμένη όπως να` ναι στο καπριτσιόζικο κεφάλι, - στην δυσαρέσκεια, στην κακία… </w:t>
      </w:r>
    </w:p>
    <w:p>
      <w:pPr>
        <w:pStyle w:val="Normal"/>
        <w:ind w:firstLine="540"/>
        <w:jc w:val="both"/>
        <w:rPr/>
      </w:pPr>
      <w:r>
        <w:rPr/>
        <w:t xml:space="preserve">Θέλω να πάω στο Μανάλι! Δεν έχω ιδέα, τι να κάνω εκεί... Νιώθω άβολα, επειδή δεν έχω συνηθίσει να κάνω έτσι, έμαθα πάντοτε να δίνω στον εαυτό μου αναφορά για το που πάω και γιατί, και εδώ μιλάμε για ταξίδι... Πετάω τα απαραίτητα στο σακίδιο, εμφανίζεται η ανησυχία... Σταματάω τις προετοιμασίες, προσπαθώ να απομακρύνω την ανησυχία, με τίποτα, γαμώτο, δεν το καταφέρνω, αυτή γίνεται όλο και πιο έντονη, αυτό μου έλειπε τώρα... Κυματισμός της αποξένωσης για τον Ντένι – τι πρακτική είναι αυτή, που κάνει τον πόνο πιο δυνατό? – Αίσθηση της ενοχής για την αποξένωση, που ήρθε, ΠΩΣ να σκοτώσω αυτά τα τέρατα, που να τα πάρει ο διάολος??? - Δυνατή δυσαρέσκεια για το ότι είμαι σε μια τόσο σκοτισμένη κατάσταση –ΠΩΣ??? - Λύπηση για τον εαυτό μου, επειδή δεν μπορώ να κάνω κάτι με όλο αυτό. Όλο νέα και νέα τέρατα εμφανίζονται, σαν από το κέρας της Αμαλθείας. Πέφτω στο κρεβάτι και κλαίω από απελπισία. Είμαι σπασμένη, όχι, κατεστραμμένη, με έχει σχεδόν εξαφανίσει αυτή η αγέλη των αρνητικών συναισθημάτων, και δεν μπορώ, θέλω, αλλά ΔΕΝ ΜΠΟΡΏ να κάνω τίποτα με αυτά, και δεν έρχεται καν η ζωτική απελπισία ήδη, - η κάθε σκέψη για την τωρινή μου κατάσταση στάζει με δάκρυα. Λοιπόν...σταματάω την έκφραση του πόνου στο πρόσωπο μου... δεν τινάζω πια τα χέρια και τα πόδια μου... σταματάω την υστερική. Δεν αντέχω τις υστερικές! Παίρνω το τετράδιο, καταγράφω αυτά, που συνέβησαν, καθυστερώ λίγο, προτού γράψω «δεν έγινε τίποτα, γαμώτο», και όμως, το γράφω τελικά, και την ίδια στιγμή η κατάσταση αλλάζει χωρίς την παραμικρή προσπάθεια από το μέρος μου, - θέλω να γελάσω, και πάλι στα μάτια μου είναι τα δάκρυα, μα όχι από την απελπισία πια, αλλά από χαρά. Μάλλον, άρχισα να τρελαίνομαι. Τελικά υπάρχει διαφορά – απλώς να χεστείς σε μια κατάσταση, και να χεστείς και να το καταγράψεις στο ημερολόγιο σου, δηλαδή, δοκίμασα να κάνω αυτό και αυτό, βγήκε το τάδε και το εκείνο, - μάλλον, πιο συγκεκριμένα – δεν πέτυχε και δεν βγήκε. Μικρή, αλλά ανακάλυψη, και δεν το χωράει ο νους μου, γιατί γίνεται έτσι, μα γενικά δεν με νοιάζει, το σημαντικό είναι το ίδιο το γεγονός, πως έτσι γίνεται: η γραπτή αναφορά αυτού, που μου συμβαίνει, μετατρέπει την ήττα σε μια μικρή νίκη. Ωραία! Θέλω να μοιραστώ με κάποιον την ανακάλυψη μου. Σκουπίζω τα δάκρυα, και τρέχω έξω να σταματήσω τον ρίκσα για το Μανάλι.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8</w:t>
      </w:r>
    </w:p>
    <w:p>
      <w:pPr>
        <w:pStyle w:val="Normal"/>
        <w:ind w:firstLine="540"/>
        <w:jc w:val="both"/>
        <w:rPr>
          <w:b/>
          <w:b/>
          <w:sz w:val="28"/>
          <w:szCs w:val="28"/>
        </w:rPr>
      </w:pPr>
      <w:r>
        <w:rPr>
          <w:b/>
          <w:sz w:val="28"/>
          <w:szCs w:val="28"/>
        </w:rPr>
      </w:r>
    </w:p>
    <w:p>
      <w:pPr>
        <w:pStyle w:val="Normal"/>
        <w:ind w:firstLine="540"/>
        <w:jc w:val="both"/>
        <w:rPr/>
      </w:pPr>
      <w:r>
        <w:rPr/>
        <w:t xml:space="preserve">Μέσα από τα πυκνούς θάμνους της μαριχουάνας μου χαμογελούσε ο τεράστιος Σίβα με μπλε πρόσωπο, είχε την συνηθισμένη κόμπρα, τυλιγμένη γύρω από τον μυώδη λαιμό του. Τα μάτια του, μάλλον, θα έπρεπε να εκδηλώνουν την φωτισμένη κατάσταση, αλλά στην πραγματικότητα εκείνος έμοιαζε πιο πολύ με έναν μαστουρωμένο, μέχρι που δεν παίρνει άλλο, χίπη. Πίσω από το κεφάλι του Σίβα είναι ένας μικρός ναός, περικυκλωμένος με δίμετρα δενδρύλλια της κάνναβης, μέσα στα οποία καθόταν ένας σάντχου και κάπνιζε ναργιλέ με όρεξη. </w:t>
      </w:r>
    </w:p>
    <w:p>
      <w:pPr>
        <w:pStyle w:val="Normal"/>
        <w:ind w:firstLine="540"/>
        <w:jc w:val="both"/>
        <w:rPr/>
      </w:pPr>
      <w:r>
        <w:rPr/>
        <w:t xml:space="preserve">Αυτός σήκωσε τα κόκκινα μάτια του, που γυάλιζαν από τον καπνό, χαμογέλασε, και εκπνέοντας με θόρυβο των καπνό, με χαιρέτησε με μια τραχιά φωνή. </w:t>
      </w:r>
    </w:p>
    <w:p>
      <w:pPr>
        <w:pStyle w:val="Normal"/>
        <w:ind w:firstLine="540"/>
        <w:jc w:val="both"/>
        <w:rPr/>
      </w:pPr>
      <w:r>
        <w:rPr/>
        <w:t xml:space="preserve">- Καλώς ήρθες στην οικεία του λόρδου Σίβα:) – το χαμόγελο δεν έφευγε από το μελαψό του πρόσωπο. – Θέλεις να καπνίσεις μαζί μου? Θέλεις να μιλήσεις με τον Σίβα μαζί μου? </w:t>
      </w:r>
    </w:p>
    <w:p>
      <w:pPr>
        <w:pStyle w:val="Normal"/>
        <w:ind w:firstLine="540"/>
        <w:jc w:val="both"/>
        <w:rPr/>
      </w:pPr>
      <w:r>
        <w:rPr/>
        <w:t xml:space="preserve">- Εγώ δεν καπνίζω. </w:t>
      </w:r>
    </w:p>
    <w:p>
      <w:pPr>
        <w:pStyle w:val="Normal"/>
        <w:ind w:firstLine="540"/>
        <w:jc w:val="both"/>
        <w:rPr/>
      </w:pPr>
      <w:r>
        <w:rPr/>
        <w:t xml:space="preserve">- ??? Εδώ όλοι καπνίζουν. </w:t>
      </w:r>
    </w:p>
    <w:p>
      <w:pPr>
        <w:pStyle w:val="Normal"/>
        <w:ind w:firstLine="540"/>
        <w:jc w:val="both"/>
        <w:rPr/>
      </w:pPr>
      <w:r>
        <w:rPr/>
        <w:t xml:space="preserve">- Δεν είναι παράνομο αυτό? </w:t>
      </w:r>
    </w:p>
    <w:p>
      <w:pPr>
        <w:pStyle w:val="Normal"/>
        <w:ind w:firstLine="540"/>
        <w:jc w:val="both"/>
        <w:rPr/>
      </w:pPr>
      <w:r>
        <w:rPr/>
        <w:t xml:space="preserve">- Αυτό απαγορεύεται, βέβαια...τυπικά απαγορεύεται, αλλά πρακτικά ο νόμος αυτός δεν δουλεύει. Και στο ναό του Σίβα επιτρέπεται να καπνίσεις με το νόμο :) </w:t>
      </w:r>
    </w:p>
    <w:p>
      <w:pPr>
        <w:pStyle w:val="Normal"/>
        <w:ind w:firstLine="540"/>
        <w:jc w:val="both"/>
        <w:rPr/>
      </w:pPr>
      <w:r>
        <w:rPr/>
        <w:t xml:space="preserve">- ? </w:t>
      </w:r>
    </w:p>
    <w:p>
      <w:pPr>
        <w:pStyle w:val="Normal"/>
        <w:ind w:firstLine="540"/>
        <w:jc w:val="both"/>
        <w:rPr/>
      </w:pPr>
      <w:r>
        <w:rPr/>
        <w:t xml:space="preserve">- Δεν το ήξερες, ότι το κάπνισμα του χόρτου είναι μια από τις τελετές τον Σιβαϊτών? …Ορίστε, τώρα το ξέρεις, να και κάτι σωστό από εμένα:) Εδώ μπορείς να καπνίσεις, όσο θέλεις, έχω πολλούς φίλους από όλο τον κόσμο, και όλοι αυτοί έρχονται εδώ να καπνίσουν μαζί μου. Αυτό αρέσει στον Λόρδο Σίβα. </w:t>
      </w:r>
    </w:p>
    <w:p>
      <w:pPr>
        <w:pStyle w:val="Normal"/>
        <w:ind w:firstLine="540"/>
        <w:jc w:val="both"/>
        <w:rPr/>
      </w:pPr>
      <w:r>
        <w:rPr/>
        <w:t xml:space="preserve">- Από που το ξέρεις εσύ αυτό? </w:t>
      </w:r>
    </w:p>
    <w:p>
      <w:pPr>
        <w:pStyle w:val="Normal"/>
        <w:ind w:firstLine="540"/>
        <w:jc w:val="both"/>
        <w:rPr/>
      </w:pPr>
      <w:r>
        <w:rPr/>
        <w:t xml:space="preserve">- Μα είναι οφθαλμοφανές:) </w:t>
      </w:r>
    </w:p>
    <w:p>
      <w:pPr>
        <w:pStyle w:val="Normal"/>
        <w:ind w:firstLine="540"/>
        <w:jc w:val="both"/>
        <w:rPr/>
      </w:pPr>
      <w:r>
        <w:rPr/>
        <w:t xml:space="preserve">- Είσαι ένας σάντχου? </w:t>
      </w:r>
    </w:p>
    <w:p>
      <w:pPr>
        <w:pStyle w:val="Normal"/>
        <w:ind w:firstLine="540"/>
        <w:jc w:val="both"/>
        <w:rPr/>
      </w:pPr>
      <w:r>
        <w:rPr/>
        <w:t xml:space="preserve">- Ήμουν κάποτε σάντχου, αλλά τώρα μένω εδώ, προσέχω τον ναό – σκουπίζω το πάτωμα, ξεσκονίζω, φέρνω αρωματικά ξυλάκια στον λόρδο μου Σίβα:) </w:t>
      </w:r>
    </w:p>
    <w:p>
      <w:pPr>
        <w:pStyle w:val="Normal"/>
        <w:ind w:firstLine="540"/>
        <w:jc w:val="both"/>
        <w:rPr/>
      </w:pPr>
      <w:r>
        <w:rPr/>
        <w:t xml:space="preserve">Εκείνος χαμογελούσε συνέχεια, όμως, έκανε μια αρκετά δυσάρεστη εντύπωση, - σαν να μην μιλούσα με έναν άνθρωπο, αλλά με έναν κάκτο, ο οποίος περνάει καλά εκεί, που τον φύτεψαν, και δεν χρειάζεται τίποτε άλλο. Σε όλες τις επόμενες ερωτήσεις για την πρακτική του ο σάντχου απαντούσε με ανόητες φράσεις του τύπου «Ο Σίβα είναι παντογνώστης, και για αυτό παντοδύναμος», και εγώ βιάστηκα να αποχαιρετήσω και αυτόν, και τον ναό του, που έμοιαζε περισσότερο με το χρωματιστό στέκι του ναρκομανή, παρά με ένα μέρος για πρακτική. </w:t>
      </w:r>
    </w:p>
    <w:p>
      <w:pPr>
        <w:pStyle w:val="Normal"/>
        <w:ind w:firstLine="540"/>
        <w:jc w:val="both"/>
        <w:rPr/>
      </w:pPr>
      <w:r>
        <w:rPr/>
        <w:t xml:space="preserve">Ναι, αυτό, μάλλον, είναι πολύ βολικό – να κρυφτείς πίσω από διάφορους Σίβες, νομιμοποιώντας με αυτόν τον τρόπο τους πόθους και τα συμφέροντα σου. Θυμάμαι, πως κάποτε στη Μόσχα αποφάσισα να πάω σε μια εσωτερική συγκέντρωση των Σιβαϊτών, - με ενδιέφερε ο, τι έχει σχέση με την λεγόμενη πνευματική αναζήτηση, και έμπαινα σε όλες τις τρύπες, παρακινούμενη από την επιθυμία να βρω έστω κάποια πηγή σε αυτήν τη πέτρινη μοσχοβίτικη έρημο. Περπατώντας σε έναν άστρωτο δρόμο, που οδηγούσε στο πέρασμα, θυμήθηκα εκείνη την ιστορία… </w:t>
      </w:r>
    </w:p>
    <w:p>
      <w:pPr>
        <w:pStyle w:val="Normal"/>
        <w:ind w:firstLine="540"/>
        <w:jc w:val="both"/>
        <w:rPr/>
      </w:pPr>
      <w:r>
        <w:rPr/>
        <w:t xml:space="preserve">… </w:t>
      </w:r>
      <w:r>
        <w:rPr/>
        <w:t xml:space="preserve">πήγα σε μια συνέλευση της Σιβαϊτικής «πνευματικής κοινότητας» σε ένα από τα γνωστά σχολεία ύπνωσης της Μόσχας. Ήταν η μέρα της έναρξης, ήρθαν και κάποιοι πρωτάρηδες, αρχάριοι, και κάποιοι άλλοι γνωρίζονταν μεταξύ τους. Από την αρχή με κατέπληξε το ότι ζήτησαν απ` όλους να συστηθούν κα να μιλήσουν για τη δουλειά τους. Απάντησα με προσοχή, ότι τώρα βρίσκομαι σε αναζήτηση, μη θέλοντας αμέσως να δημιουργήσω ένταση, λέγοντας, ότι δεν καταλαβαίνω, τη σχέση έχει η δουλειά μου με την υποτιθέμενη πνευματική πρακτική. Ο Κόστια, επικεφαλής σε αυτή την κοινότητα, άρχισε να λέει κάτι στην κοπέλα για έναν πνευματικό δάσκαλο από την Ινδία. Έδειχνε σίγουρος για τον εαυτό του και μετρημένος. Όπως και να έχει, δεν γλιτώσαμε την αντιπαράθεση, επειδή σε λίγο άκουσα μια φράση, από την οποία και ξεκίνησαν όλα: </w:t>
      </w:r>
    </w:p>
    <w:p>
      <w:pPr>
        <w:pStyle w:val="Normal"/>
        <w:ind w:firstLine="540"/>
        <w:jc w:val="both"/>
        <w:rPr/>
      </w:pPr>
      <w:r>
        <w:rPr/>
        <w:t xml:space="preserve">- ...υπήρχαν κάποια σημάδια, από τα οποία θα μπορούσες να καταλάβεις, ότι ο Βιτζάι είναι φωτισμένος. </w:t>
      </w:r>
    </w:p>
    <w:p>
      <w:pPr>
        <w:pStyle w:val="Normal"/>
        <w:ind w:firstLine="540"/>
        <w:jc w:val="both"/>
        <w:rPr/>
      </w:pPr>
      <w:r>
        <w:rPr/>
        <w:t xml:space="preserve">- Θα μπορούσα να μάθω, ποια σημάδια είναι αυτά? – μπήκα εγώ στη συζήτηση. </w:t>
      </w:r>
    </w:p>
    <w:p>
      <w:pPr>
        <w:pStyle w:val="Normal"/>
        <w:ind w:firstLine="540"/>
        <w:jc w:val="both"/>
        <w:rPr/>
      </w:pPr>
      <w:r>
        <w:rPr/>
        <w:t xml:space="preserve">Ο Κόστια γύρισε προς το μέρος μου, στο πρόσωπο του φάνηκαν η αμηχανία και απορία. </w:t>
      </w:r>
    </w:p>
    <w:p>
      <w:pPr>
        <w:pStyle w:val="Normal"/>
        <w:ind w:firstLine="540"/>
        <w:jc w:val="both"/>
        <w:rPr/>
      </w:pPr>
      <w:r>
        <w:rPr/>
        <w:t xml:space="preserve">- Αυτός ποτέ δεν καλεί κανέναν να έρθει. </w:t>
      </w:r>
    </w:p>
    <w:p>
      <w:pPr>
        <w:pStyle w:val="Normal"/>
        <w:ind w:firstLine="540"/>
        <w:jc w:val="both"/>
        <w:rPr/>
      </w:pPr>
      <w:r>
        <w:rPr/>
        <w:t xml:space="preserve">- Και αυτό είναι αρκετό, για να υποθέσεις, ότι είναι φωτισμένος? </w:t>
      </w:r>
    </w:p>
    <w:p>
      <w:pPr>
        <w:pStyle w:val="Normal"/>
        <w:ind w:firstLine="540"/>
        <w:jc w:val="both"/>
        <w:rPr/>
      </w:pPr>
      <w:r>
        <w:rPr/>
        <w:t xml:space="preserve">- Ναι, είναι, επειδή αυτοί, που καλούν, είναι απατεώνες. </w:t>
      </w:r>
    </w:p>
    <w:p>
      <w:pPr>
        <w:pStyle w:val="Normal"/>
        <w:ind w:firstLine="540"/>
        <w:jc w:val="both"/>
        <w:rPr/>
      </w:pPr>
      <w:r>
        <w:rPr/>
        <w:t xml:space="preserve">- Και εγώ αυτό σκέφτομαι για εκείνους, που τραβούν τον κόσμο να τους δει. Αλλά αυτό σημαίνει, ότι οποίος δεν καλεί – είναι φωτισμένος? </w:t>
      </w:r>
    </w:p>
    <w:p>
      <w:pPr>
        <w:pStyle w:val="Normal"/>
        <w:ind w:firstLine="540"/>
        <w:jc w:val="both"/>
        <w:rPr/>
      </w:pPr>
      <w:r>
        <w:rPr/>
        <w:t>(</w:t>
      </w:r>
      <w:r>
        <w:rPr>
          <w:i/>
        </w:rPr>
        <w:t>η φωνή του κόσμου, επιθετικά</w:t>
      </w:r>
      <w:r>
        <w:rPr/>
        <w:t xml:space="preserve">): «κοπελιά, εάν σας ενδιαφέρει, φωτισμένος είναι η όχι, πηγαίνετε σε αυτόν και δείτε μόνη σας, τι θέλετε πια από τον Κόστια?» </w:t>
      </w:r>
    </w:p>
    <w:p>
      <w:pPr>
        <w:pStyle w:val="Normal"/>
        <w:ind w:firstLine="540"/>
        <w:jc w:val="both"/>
        <w:rPr/>
      </w:pPr>
      <w:r>
        <w:rPr/>
        <w:t xml:space="preserve">- Συμφωνώ, ότι δεν μπορώ ακόμα να καταλάβω, τι άνθρωπος είναι ο Βιτζάι, βασισμένη μόνο στα λόγια του Κόστια. Άλλο με ενδιαφέρει – γιατί ο Κόστια τον θεωρεί φωτισμένο; </w:t>
      </w:r>
    </w:p>
    <w:p>
      <w:pPr>
        <w:pStyle w:val="Normal"/>
        <w:ind w:firstLine="540"/>
        <w:jc w:val="both"/>
        <w:rPr/>
      </w:pPr>
      <w:r>
        <w:rPr/>
        <w:t xml:space="preserve">- Ο Βιτζάι πάντα κάνει αυτό, που λέει. Εάν λέει, πως θα έρθει στις έξι, έρχεται ακριβώς στις έξι, – ο Κόστια απέκτησε και πάλι την αυτοπεποίθηση του. </w:t>
      </w:r>
    </w:p>
    <w:p>
      <w:pPr>
        <w:pStyle w:val="Normal"/>
        <w:ind w:firstLine="540"/>
        <w:jc w:val="both"/>
        <w:rPr/>
      </w:pPr>
      <w:r>
        <w:rPr/>
        <w:t xml:space="preserve">- Δηλαδή, εσύ θεωρείς, ότι η συνέπεια – είναι ένα σημάδι της φώτισης? Και ο συνεπής μπίζνεσμαν - είναι και αυτός φωτισμένος? </w:t>
      </w:r>
    </w:p>
    <w:p>
      <w:pPr>
        <w:pStyle w:val="Normal"/>
        <w:ind w:firstLine="540"/>
        <w:jc w:val="both"/>
        <w:rPr/>
      </w:pPr>
      <w:r>
        <w:rPr/>
        <w:t xml:space="preserve">- Μα όχι, βέβαια. Όμως, εάν ο Βιτζάι δεν θα ήταν συνεπής, αυτό θα σήμαινε, πως δεν είναι φωτισμένος σίγουρα. </w:t>
      </w:r>
    </w:p>
    <w:p>
      <w:pPr>
        <w:pStyle w:val="Normal"/>
        <w:ind w:firstLine="540"/>
        <w:jc w:val="both"/>
        <w:rPr/>
      </w:pPr>
      <w:r>
        <w:rPr/>
        <w:t xml:space="preserve">- Ας πούμε, αλλά αυτό σημαίνει, ότι είναι φωτισμένος? Αυτά είναι όλα τα σημάδια – δεν φωνάζει κανένα πουθενά και πάντοτε φτάνει στην ώρα του, ή υπάρχουν και άλλα? </w:t>
      </w:r>
    </w:p>
    <w:p>
      <w:pPr>
        <w:pStyle w:val="Normal"/>
        <w:ind w:firstLine="540"/>
        <w:jc w:val="both"/>
        <w:rPr/>
      </w:pPr>
      <w:r>
        <w:rPr/>
        <w:t xml:space="preserve">- Όχι, δεν είναι όλα, φυσικά. Βλέπω το φως μέσα του. </w:t>
      </w:r>
    </w:p>
    <w:p>
      <w:pPr>
        <w:pStyle w:val="Normal"/>
        <w:ind w:firstLine="540"/>
        <w:jc w:val="both"/>
        <w:rPr/>
      </w:pPr>
      <w:r>
        <w:rPr/>
        <w:t xml:space="preserve">- Ο! Είναι παράξενο, ότι δεν ξεκίνησες με αυτό... Και τι είδος φως είναι? Πού το βλέπεις? Πώς? Το βλέπεις με τα μάτια σου? </w:t>
      </w:r>
    </w:p>
    <w:p>
      <w:pPr>
        <w:pStyle w:val="Normal"/>
        <w:ind w:firstLine="540"/>
        <w:jc w:val="both"/>
        <w:rPr/>
      </w:pPr>
      <w:r>
        <w:rPr/>
        <w:t xml:space="preserve">- Έχω πιο πολύ ανεπτυγμένα κιναισθητικά-αισθητικά κανάλια... </w:t>
      </w:r>
    </w:p>
    <w:p>
      <w:pPr>
        <w:pStyle w:val="Normal"/>
        <w:ind w:firstLine="540"/>
        <w:jc w:val="both"/>
        <w:rPr/>
      </w:pPr>
      <w:r>
        <w:rPr/>
        <w:t xml:space="preserve">- Αυτό δεν το καταλαβαίνω. Το βλέπεις με τα μάτια, ή αλλιώς? </w:t>
      </w:r>
    </w:p>
    <w:p>
      <w:pPr>
        <w:pStyle w:val="Normal"/>
        <w:ind w:firstLine="540"/>
        <w:jc w:val="both"/>
        <w:rPr/>
      </w:pPr>
      <w:r>
        <w:rPr/>
        <w:t xml:space="preserve">- ... Ε ναι, με τα μάτια. </w:t>
      </w:r>
    </w:p>
    <w:p>
      <w:pPr>
        <w:pStyle w:val="Normal"/>
        <w:ind w:firstLine="540"/>
        <w:jc w:val="both"/>
        <w:rPr/>
      </w:pPr>
      <w:r>
        <w:rPr/>
        <w:t xml:space="preserve">- Και μπορείς να μου περιγράψεις αυτό, που βλέπεις? </w:t>
      </w:r>
    </w:p>
    <w:p>
      <w:pPr>
        <w:pStyle w:val="Normal"/>
        <w:ind w:firstLine="540"/>
        <w:jc w:val="both"/>
        <w:rPr/>
      </w:pPr>
      <w:r>
        <w:rPr/>
        <w:t>(</w:t>
      </w:r>
      <w:r>
        <w:rPr>
          <w:i/>
        </w:rPr>
        <w:t>οι επιθετικές φωνές στο πλήθος</w:t>
      </w:r>
      <w:r>
        <w:rPr/>
        <w:t xml:space="preserve">): «ορίστε, αρχίσαμε... τι ανάκριση είναι αυτή...γιατί θέλετε να το μάθετε?», «γιατί κάνετε όλες αυτές τις ερωτήσεις? Για ποιο λόγο ήρθατε εδώ?», «υπάρχει διαίσθηση, με τη βοήθεια της οποίας μπορείς να καταλάβεις, τι σόι άνθρωπος βρίσκεται μπροστά σου». </w:t>
      </w:r>
    </w:p>
    <w:p>
      <w:pPr>
        <w:pStyle w:val="Normal"/>
        <w:ind w:firstLine="540"/>
        <w:jc w:val="both"/>
        <w:rPr/>
      </w:pPr>
      <w:r>
        <w:rPr/>
        <w:t xml:space="preserve">- Και τι είναι η διαίσθηση? - Με αυτή την ερώτηση είχα ξεσηκώσει τελείως τη σφηκοφωλιά. Κυματισμός των συναισθημάτων απ` όλες τις μεριές – «διαίσθηση??? Δεν γνωρίζετε, τι θα πει διαίσθηση???? Όταν βλέπεις και ξέρεις – αυτή είναι η διαίσθηση!» </w:t>
      </w:r>
    </w:p>
    <w:p>
      <w:pPr>
        <w:pStyle w:val="Normal"/>
        <w:ind w:firstLine="540"/>
        <w:jc w:val="both"/>
        <w:rPr/>
      </w:pPr>
      <w:r>
        <w:rPr/>
        <w:t xml:space="preserve">- Εσείς συγκεκριμένα τι ονομάζετε διαίσθηση? Πώς το νιώθετε, πώς το ξεχωρίζετε από τα αλλά συναισθήματα, πείτε μου με περισσότερες λεπτομέρειες. </w:t>
      </w:r>
    </w:p>
    <w:p>
      <w:pPr>
        <w:pStyle w:val="Normal"/>
        <w:ind w:firstLine="540"/>
        <w:jc w:val="both"/>
        <w:rPr/>
      </w:pPr>
      <w:r>
        <w:rPr/>
        <w:t xml:space="preserve">- Τα ρεύματα της ενέργειας στα τσάκρα μου πάντα μου λένε για τον άνθρωπο, που βλέπω μπροστά μου, - ο Κόστια και πάλι πήρε την κουβέντα υπό έλεγχο, χαμογελώντας ησυχαστικά στους υπόλοιπους,. </w:t>
      </w:r>
    </w:p>
    <w:p>
      <w:pPr>
        <w:pStyle w:val="Normal"/>
        <w:ind w:firstLine="540"/>
        <w:jc w:val="both"/>
        <w:rPr/>
      </w:pPr>
      <w:r>
        <w:rPr/>
        <w:t xml:space="preserve">- Ποιο πράγμα εσύ ονομάζεις ως ρεύματα της ενέργειας και τι είναι τα τσάκρα? </w:t>
      </w:r>
    </w:p>
    <w:p>
      <w:pPr>
        <w:pStyle w:val="Normal"/>
        <w:ind w:firstLine="540"/>
        <w:jc w:val="both"/>
        <w:rPr/>
      </w:pPr>
      <w:r>
        <w:rPr/>
        <w:t xml:space="preserve">- Η τσάκρα στη σανσκριτική γλώσσα σημαίνει ρόδα. </w:t>
      </w:r>
    </w:p>
    <w:p>
      <w:pPr>
        <w:pStyle w:val="Normal"/>
        <w:ind w:firstLine="540"/>
        <w:jc w:val="both"/>
        <w:rPr/>
      </w:pPr>
      <w:r>
        <w:rPr/>
        <w:t xml:space="preserve">- Πολύ ωραία, και πώς τα αντιλαμβάνεσαι? </w:t>
      </w:r>
    </w:p>
    <w:p>
      <w:pPr>
        <w:pStyle w:val="Normal"/>
        <w:ind w:firstLine="540"/>
        <w:jc w:val="both"/>
        <w:rPr/>
      </w:pPr>
      <w:r>
        <w:rPr/>
        <w:t>(</w:t>
      </w:r>
      <w:r>
        <w:rPr>
          <w:i/>
        </w:rPr>
        <w:t>Το πλήθος συγκρατείται με δυσκολία, φωνάζοντας που και που</w:t>
      </w:r>
      <w:r>
        <w:rPr/>
        <w:t xml:space="preserve">): «Τραβάτε όλη την προσοχή στον εαυτό σας, δεν αφήνετε τους άλλους να μιλήσουν, και οι άλλοι πολλοί θέλουν να κάνουν άλλες ερωτήσεις», «Αφήστε και τους άλλους να μιλήσουν». </w:t>
      </w:r>
    </w:p>
    <w:p>
      <w:pPr>
        <w:pStyle w:val="Normal"/>
        <w:ind w:firstLine="540"/>
        <w:jc w:val="both"/>
        <w:rPr/>
      </w:pPr>
      <w:r>
        <w:rPr/>
        <w:t xml:space="preserve">- Ώστε δεν σας ενδιαφέρει αυτό το θέμα? Δεν θέλετε να αναζητήσετε την αλήθεια? </w:t>
      </w:r>
    </w:p>
    <w:p>
      <w:pPr>
        <w:pStyle w:val="Normal"/>
        <w:ind w:firstLine="540"/>
        <w:jc w:val="both"/>
        <w:rPr/>
      </w:pPr>
      <w:r>
        <w:rPr/>
        <w:t xml:space="preserve">- Με ενδιαφέρει πολύ, αλλά ας το αναβάλλουμε για αργότερα, τώρα πρέπει να ακούσουμε και τους άλλους. </w:t>
      </w:r>
    </w:p>
    <w:p>
      <w:pPr>
        <w:pStyle w:val="Normal"/>
        <w:ind w:firstLine="540"/>
        <w:jc w:val="both"/>
        <w:rPr/>
      </w:pPr>
      <w:r>
        <w:rPr/>
        <w:t xml:space="preserve">- Όταν εσείς έχετε κάποια αντίληψη, μπορείτε να την ονομάσετε, να την περιγράψετε. Ας πούμε, ότι εγώ νιώθω τρυφερότητα – μπορώ να γεμίσω δέκα σελίδες, εξηγώντας – πως το αισθάνομαι αυτό, τι συμβαίνει παράλληλα, πως η αίσθηση αυτή εκδηλώνεται και τα λοιπά. Συμφωνείτε μαζί μου? Αλλά δεν μπορείτε τώρα να περιγράψετε, τι ακριβώς ονομάζετε διαίσθηση. </w:t>
      </w:r>
    </w:p>
    <w:p>
      <w:pPr>
        <w:pStyle w:val="Normal"/>
        <w:ind w:firstLine="540"/>
        <w:jc w:val="both"/>
        <w:rPr/>
      </w:pPr>
      <w:r>
        <w:rPr/>
        <w:t xml:space="preserve">- Αφού είναι κατανοητό και προφανές για όλους, γιατί να το περιγράψω? </w:t>
      </w:r>
    </w:p>
    <w:p>
      <w:pPr>
        <w:pStyle w:val="Normal"/>
        <w:ind w:firstLine="540"/>
        <w:jc w:val="both"/>
        <w:rPr/>
      </w:pPr>
      <w:r>
        <w:rPr/>
        <w:t xml:space="preserve">- Δεν είναι κατανοητό για μένα. Και νομίζω, πως ο καθενός εννοεί κάτι δικό του, αυτός είναι και ο λόγος που ρωτάω, τι εννοείτε εσείς. </w:t>
      </w:r>
    </w:p>
    <w:p>
      <w:pPr>
        <w:pStyle w:val="Normal"/>
        <w:ind w:firstLine="540"/>
        <w:jc w:val="both"/>
        <w:rPr/>
      </w:pPr>
      <w:r>
        <w:rPr/>
        <w:t xml:space="preserve">- Η δική μου διαίσθηση μου λέει όμως, πως δεν ήρθατε εδώ έτσι απλά. Εσείς θέλετε κάτι, αλλά κρύβετε τις αληθινές προθέσεις σας. Ίσως, είστε ψυχολόγος και κάνετε μια μελέτη για μας. Νιώθω, πως αυτά που λέτε, δεν είναι αλήθεια. Αυτό, μάλλον, είναι το επάγγελμα σας – να κάνετε τέτοιες μελέτες. </w:t>
      </w:r>
    </w:p>
    <w:p>
      <w:pPr>
        <w:pStyle w:val="Normal"/>
        <w:ind w:firstLine="540"/>
        <w:jc w:val="both"/>
        <w:rPr/>
      </w:pPr>
      <w:r>
        <w:rPr/>
        <w:t xml:space="preserve">- Εσύ θεωρείς τον εαυτό σου άνθρωπο, ο οποίος προσδοκεί να βρει την ελευθερία και την αλήθεια ? </w:t>
      </w:r>
    </w:p>
    <w:p>
      <w:pPr>
        <w:pStyle w:val="Normal"/>
        <w:ind w:firstLine="540"/>
        <w:jc w:val="both"/>
        <w:rPr/>
      </w:pPr>
      <w:r>
        <w:rPr/>
        <w:t xml:space="preserve">- Εννοείται. </w:t>
      </w:r>
    </w:p>
    <w:p>
      <w:pPr>
        <w:pStyle w:val="Normal"/>
        <w:ind w:firstLine="540"/>
        <w:jc w:val="both"/>
        <w:rPr/>
      </w:pPr>
      <w:r>
        <w:rPr/>
        <w:t xml:space="preserve">- Και τότε γιατί δεν σου αρέσουν οι ερωτήσεις μου? Αφού εγώ τώρα προσπαθώ να μάθω την αλήθεια. </w:t>
      </w:r>
    </w:p>
    <w:p>
      <w:pPr>
        <w:pStyle w:val="Normal"/>
        <w:ind w:firstLine="540"/>
        <w:jc w:val="both"/>
        <w:rPr/>
      </w:pPr>
      <w:r>
        <w:rPr/>
        <w:t xml:space="preserve">- Τώρα εγώ θα ελέγξω, πόσο πολύ έχετε Εσείς προοδεύσει πνευματικά! Απαντήστε μου σε μια τέτοια ερώτηση – τι είναι η «ντχαράνα»? – ο Κόστια είχε πλέον αγριεμένο ύφος. </w:t>
      </w:r>
    </w:p>
    <w:p>
      <w:pPr>
        <w:pStyle w:val="Normal"/>
        <w:ind w:firstLine="540"/>
        <w:jc w:val="both"/>
        <w:rPr/>
      </w:pPr>
      <w:r>
        <w:rPr/>
        <w:t xml:space="preserve">- Δεν έχω ιδέα. Εσύ τι ονομάζεις με αυτή τη λέξη? </w:t>
      </w:r>
    </w:p>
    <w:p>
      <w:pPr>
        <w:pStyle w:val="Normal"/>
        <w:ind w:firstLine="540"/>
        <w:jc w:val="both"/>
        <w:rPr/>
      </w:pPr>
      <w:r>
        <w:rPr/>
        <w:t xml:space="preserve">- Μεταφράζεται από τη σανσκριτική ως «συγκέντρωση». Τι είναι αυτό? </w:t>
      </w:r>
    </w:p>
    <w:p>
      <w:pPr>
        <w:pStyle w:val="Normal"/>
        <w:ind w:firstLine="540"/>
        <w:jc w:val="both"/>
        <w:rPr/>
      </w:pPr>
      <w:r>
        <w:rPr/>
        <w:t xml:space="preserve">- Δεν γνωρίζω. Εσύ τι ονομάζεις με αυτό? </w:t>
      </w:r>
    </w:p>
    <w:p>
      <w:pPr>
        <w:pStyle w:val="Normal"/>
        <w:ind w:firstLine="540"/>
        <w:jc w:val="both"/>
        <w:rPr/>
      </w:pPr>
      <w:r>
        <w:rPr/>
        <w:t xml:space="preserve">- Μα εσείς δεν ξέρετε τίποτα! Θα πρέπει να μαθαίνετε και να μαθαίνετε, δεν έχετε καμία πείρα, πώς μπορώ εγώ να σας εξηγήσω κάτι? </w:t>
      </w:r>
    </w:p>
    <w:p>
      <w:pPr>
        <w:pStyle w:val="Normal"/>
        <w:ind w:firstLine="540"/>
        <w:jc w:val="both"/>
        <w:rPr/>
      </w:pPr>
      <w:r>
        <w:rPr/>
        <w:t xml:space="preserve">- Δεν ζητάω εξηγήσεις, ζητάω περιγραφές. </w:t>
      </w:r>
    </w:p>
    <w:p>
      <w:pPr>
        <w:pStyle w:val="Normal"/>
        <w:ind w:firstLine="540"/>
        <w:jc w:val="both"/>
        <w:rPr/>
      </w:pPr>
      <w:r>
        <w:rPr/>
        <w:t>(</w:t>
      </w:r>
      <w:r>
        <w:rPr>
          <w:i/>
        </w:rPr>
        <w:t>ο κόσμος, επιθετικά</w:t>
      </w:r>
      <w:r>
        <w:rPr/>
        <w:t xml:space="preserve">): «γιατί ήρθατε εδώ? Εάν έχετε κάποιο απώτερο σκοπό, να μας πληρώσετε, επειδή καθόμαστε εδώ μαζί σας». </w:t>
      </w:r>
    </w:p>
    <w:p>
      <w:pPr>
        <w:pStyle w:val="Normal"/>
        <w:ind w:firstLine="540"/>
        <w:jc w:val="both"/>
        <w:rPr/>
      </w:pPr>
      <w:r>
        <w:rPr/>
        <w:t xml:space="preserve">- Κόστια, σε κοιτάω τώρα και λέω: έκανες δεκαπέντε χρόνια γιόγκα και αυτή τη στιγμή νιώθεις τέτοιο μίσος για μένα... </w:t>
      </w:r>
    </w:p>
    <w:p>
      <w:pPr>
        <w:pStyle w:val="Normal"/>
        <w:ind w:firstLine="540"/>
        <w:jc w:val="both"/>
        <w:rPr/>
      </w:pPr>
      <w:r>
        <w:rPr/>
        <w:t>(</w:t>
      </w:r>
      <w:r>
        <w:rPr>
          <w:i/>
        </w:rPr>
        <w:t>Φωνές στο πλήθος</w:t>
      </w:r>
      <w:r>
        <w:rPr/>
        <w:t xml:space="preserve">): «Και τι μ` αυτό?», «Αυτή μας κάνει το βαμπίρ», «Εσύ η ίδια έχεις βουλιάξει στο μίσος», «Κοιτάξτε, πως καθόσαστε, η ίδια είστε μέχρι το λαιμό στα προβλήματα, είστε πιεσμένη, ανησυχείτε, αδιαφορείτε για τους άλλους...», «έχετε κακό σκοπό, κάνετε κακό σε όλους και είστε υπεύθυνη για αυτό...», «για ποιο λόγο τα χρειάζεστε όλα αυτά? Γιατί ζητάτε απαντήσεις? Γιατί ήρθατε εδώ?» </w:t>
      </w:r>
    </w:p>
    <w:p>
      <w:pPr>
        <w:pStyle w:val="Normal"/>
        <w:ind w:firstLine="540"/>
        <w:jc w:val="both"/>
        <w:rPr/>
      </w:pPr>
      <w:r>
        <w:rPr/>
        <w:t xml:space="preserve">Επιτέλους, ο Κόστια έβγαλε το συμπέρασμα: </w:t>
      </w:r>
    </w:p>
    <w:p>
      <w:pPr>
        <w:pStyle w:val="Normal"/>
        <w:ind w:firstLine="540"/>
        <w:jc w:val="both"/>
        <w:rPr/>
      </w:pPr>
      <w:r>
        <w:rPr/>
        <w:t xml:space="preserve">- Είναι πολύ δύσκολο να συζητάω μαζί σας, εγώ... δεν θέλω να πω, ότι είστε κακός άνθρωπος... </w:t>
      </w:r>
    </w:p>
    <w:p>
      <w:pPr>
        <w:pStyle w:val="Normal"/>
        <w:ind w:firstLine="540"/>
        <w:jc w:val="both"/>
        <w:rPr/>
      </w:pPr>
      <w:r>
        <w:rPr/>
        <w:t xml:space="preserve">- Μα το σκέφτεσαι, έτσι? </w:t>
      </w:r>
    </w:p>
    <w:p>
      <w:pPr>
        <w:pStyle w:val="Normal"/>
        <w:ind w:firstLine="540"/>
        <w:jc w:val="both"/>
        <w:rPr/>
      </w:pPr>
      <w:r>
        <w:rPr/>
        <w:t xml:space="preserve">- Πρέπει να ξέρετε τους κανόνες της συμπεριφοράς, την ηθική, πρέπει να είμαστε ευγενικοί μεταξύ μας. </w:t>
      </w:r>
    </w:p>
    <w:p>
      <w:pPr>
        <w:pStyle w:val="Normal"/>
        <w:ind w:firstLine="540"/>
        <w:jc w:val="both"/>
        <w:rPr/>
      </w:pPr>
      <w:r>
        <w:rPr/>
        <w:t xml:space="preserve">- Με συγχωρείτε, αλλά δεν ήρθα εδώ να πιω τσάι στη κουζίνα, ήρθα να μιλήσω με τους ανθρώπους, που πιστεύουν, ότι αναζητούν την αλήθεια... </w:t>
      </w:r>
    </w:p>
    <w:p>
      <w:pPr>
        <w:pStyle w:val="Normal"/>
        <w:ind w:firstLine="540"/>
        <w:jc w:val="both"/>
        <w:rPr/>
      </w:pPr>
      <w:r>
        <w:rPr/>
        <w:t xml:space="preserve">Με αυτόν το τρόπο, η κουβέντα συνεχίστηκε περίπου για μια ώρα – όσο περισσότερο εγώ προσπαθούσα να τους συγκρατήσω στην συζήτηση κάποιου συγκεκριμένου θέματος, σε κάτι αντικειμενικό, τόσο πιο πολύ καχύποπτοι αυτοί γίνονταν, και άρχισαν να με κατηγορούν, ότι απαιτώ από αυτούς κάτι, ότι τους καταπιέζω. Ενώθηκαν εναντίον μου, εναντίον σε έναν κακό και πονηρό άνθρωπο. Όλοι τους υποψιάζονταν κάτι φριχτό για μένα, μα τι – δεν ήξεραν, και γίνονταν ακόμα πιο νευρικοί. </w:t>
      </w:r>
    </w:p>
    <w:p>
      <w:pPr>
        <w:pStyle w:val="Normal"/>
        <w:ind w:firstLine="540"/>
        <w:jc w:val="both"/>
        <w:rPr/>
      </w:pPr>
      <w:r>
        <w:rPr/>
        <w:t>Μετά έγινε ακόμα κάτι περίεργο. Όλη η παρέα μεταφέρθηκε σε άλλη αίθουσα. Η προσοχή στράφηκε πια σε έναν δημοφιλή κοκαλιάρη ειδικό στην ύπνωση από τη Μόσχα (</w:t>
      </w:r>
      <w:r>
        <w:rPr>
          <w:i/>
        </w:rPr>
        <w:t>ας τον ονομάσω Γ</w:t>
      </w:r>
      <w:r>
        <w:rPr/>
        <w:t xml:space="preserve">). Αυτός προσπαθούσε με κάθε ευκαιρία να δείξει, ότι είναι ένα απλό παιδί, αλλά έτσι γινόταν ακόμα πιο πολύ φαντασμένος και στημένος. Τα μικροσκοπικά του κλέφτικα ματάκια επίσης προσπαθούσαν να πείσουν, πως μπορούν να βλέπουν οποιοδήποτε, μα παρόλα αυτά δεν έμοιαζαν λιγότερα με δυο ορθάνοιχτες οπές, που υποκρίνονται, ότι είναι δυο ανθρώπινα μάτια. Όλοι μιλούσαν γλυκά, γελούσαν. Άρχισε η τελετουργία του τσάι, με κάποιους ειδικούς κανόνες. Επικεφαλής ήταν ο Γ. Εγώ αρνήθηκα να συμμετάσχω, επειδή δεν μου αρέσουν καθόλου οι τελετές. </w:t>
      </w:r>
    </w:p>
    <w:p>
      <w:pPr>
        <w:pStyle w:val="Normal"/>
        <w:ind w:firstLine="540"/>
        <w:jc w:val="both"/>
        <w:rPr/>
      </w:pPr>
      <w:r>
        <w:rPr/>
        <w:t xml:space="preserve">Ο Γ. ανήγγειλε με αριστοκρατικό ύφος, ότι αυτή εδώ η τελετή αφιερώνεται στον μέγα δάσκαλο Σίβα, δημιουργό των πάντων. Εγώ αμέσως ένοιωσα την επιθυμία να του κάνω μια ερώτηση για τον «Σίβα», αλλά ταυτόχρονα ένιωσα την ανησυχία. Να πάρει, αυτός κάνει ύπνωση, είναι αυθεντία, ποιος ξέρει, τι πράγμα μπορεί να κάνει σε μένα, δεν μπορώ καν να φανταστώ, τι. Όπως και να έχει, είναι σημαντική προσωπικότητα, ορίστε, έχει ακόμα και τη δική του σχολή, άρα, όλα αυτά δεν έγιναν από το τίποτα, μιας και όλοι τρέφουν τέτοιο σεβασμό για αυτόν. Έφτασαν κιόλας και άλλα άτομα, περίπου τριάντα μαζί με τους υπόλοιπους... αλλά δεν αντέχω να μένω με τον φόβο στα σπλάχνα, είναι σαν βαρίδι, το οποίο κουβαλάς για πολύ καιρό ακόμα, και δεν μπορείς με τίποτα να το ξεφορτωθείς, έτσι δυο λεπτά αργότερα έσφιξα ιδρωμένες από το άγχος χούφτες μου και του έκανα μερικές ερωτήσεις, στις οποίες εκείνος αρνιόταν κατηγορηματικά να απαντήσει, παρά το μόνιμο χαμόγελο στο πρόσωπο του. Εγώ επέμενα, και όταν εκείνος προσπάθησε να κάνει, πως δεν καταλαβαίνει, ότι απευθύνομαι συγκεκριμένα σε αυτόν, χαμογελώντας γλιστερά στην γειτόνισσα του, γυρνώντας το πρόσωπο του με κάθε τρόπο, για να μην με βλέπει, εγώ τον φώναξα με το όνομα του και απαίτησα να λύσει της απορίες μου. Στο τέλος ο Γ. μου είπε, ότι θα απαντάει σε ερωτήσεις μόνο μετά από τρίτο φλιτζάνι, όταν θα μπούμε στο διάστημα του τσαγιού. </w:t>
      </w:r>
    </w:p>
    <w:p>
      <w:pPr>
        <w:pStyle w:val="Normal"/>
        <w:ind w:firstLine="540"/>
        <w:jc w:val="both"/>
        <w:rPr/>
      </w:pPr>
      <w:r>
        <w:rPr/>
        <w:t xml:space="preserve">Όταν μπήκαμε στο διάστημα του τσαγιού, ο Γ. ζήτησε απ` όλους να συστηθούν και να πουν, με τι ασχολείται ο καθένας. Πάρα πολλοί έλεγαν, ότι τους ενδιαφέρει μόνο η απελευθέρωση. Ο Κόστια, που για τον εαυτό του ανέφερε σεμνά, ότι είναι «γιόγκι», είπε επίσης, πως τον βασανίσει η διχόνοια στην πατρίδα του, ότι γύρω βασιλεύει το χάος, και ότι αυτός ονειρεύεται να δημιουργήσει μια τέτοια κοινωνία, όπου όλοι θα είναι ενωμένοι και όλα θα είναι πολύ καλά. Κάποια αλλά άτομα είπαν, ότι όλη τους η ζωή είναι η λατρεία του Σίβα. Ο ίδιος Γ. είπε, πως μόλις πριν λίγο καιρό ασπάστηκε τον Σιβαϊσμό και επιτέλους βρήκε τον εαυτό του... </w:t>
      </w:r>
    </w:p>
    <w:p>
      <w:pPr>
        <w:pStyle w:val="Normal"/>
        <w:ind w:firstLine="540"/>
        <w:jc w:val="both"/>
        <w:rPr/>
      </w:pPr>
      <w:r>
        <w:rPr/>
        <w:t xml:space="preserve">- Και ποιον ή τι εσείς ονομάζετε «Σίβα»? – εγώ αποφάσισα τελικά να ξεκαθαρίσω τα πράγματα. </w:t>
      </w:r>
    </w:p>
    <w:p>
      <w:pPr>
        <w:pStyle w:val="Normal"/>
        <w:ind w:firstLine="540"/>
        <w:jc w:val="both"/>
        <w:rPr/>
      </w:pPr>
      <w:r>
        <w:rPr/>
        <w:t xml:space="preserve">Ο Γ. αμέσως ένιωθε δυσαρέσκεια, αλλά προσπάθησε να μην το δείξει. Κατά τη διάρκεια όλης της μετέπειτα συζήτησης αυτός δεν με κοίταζε στα μάτια, όταν των ρωτούσα κάτι, γύριζε αλλού και επέμενε να υποκρίνεται, ότι δεν καταλαβαίνει, πως κάνω ερωτήσεις συγκεκριμένα σε αυτόν, ωστόσο, χαμογελούσε και υποκρινόταν, πως είναι απολύτως ήρεμος.. </w:t>
      </w:r>
    </w:p>
    <w:p>
      <w:pPr>
        <w:pStyle w:val="Normal"/>
        <w:ind w:firstLine="540"/>
        <w:jc w:val="both"/>
        <w:rPr/>
      </w:pPr>
      <w:r>
        <w:rPr/>
        <w:t xml:space="preserve">- Ο Σίβα είναι ο μέγας γιόγκι. </w:t>
      </w:r>
    </w:p>
    <w:p>
      <w:pPr>
        <w:pStyle w:val="Normal"/>
        <w:ind w:firstLine="540"/>
        <w:jc w:val="both"/>
        <w:rPr/>
      </w:pPr>
      <w:r>
        <w:rPr/>
        <w:t xml:space="preserve">- Δηλαδή, λατρεύετε μια ιστορική προσωπικότητα? </w:t>
      </w:r>
    </w:p>
    <w:p>
      <w:pPr>
        <w:pStyle w:val="Normal"/>
        <w:ind w:firstLine="540"/>
        <w:jc w:val="both"/>
        <w:rPr/>
      </w:pPr>
      <w:r>
        <w:rPr/>
        <w:t xml:space="preserve">- Όχι, δεν υπήρχε τέτοια ιστορική προσωπικότητα. </w:t>
      </w:r>
    </w:p>
    <w:p>
      <w:pPr>
        <w:pStyle w:val="Normal"/>
        <w:ind w:firstLine="540"/>
        <w:jc w:val="both"/>
        <w:rPr/>
      </w:pPr>
      <w:r>
        <w:rPr/>
        <w:t xml:space="preserve">- Τότε ποιον προσκυνάτε λοιπόν? </w:t>
      </w:r>
    </w:p>
    <w:p>
      <w:pPr>
        <w:pStyle w:val="Normal"/>
        <w:ind w:firstLine="540"/>
        <w:jc w:val="both"/>
        <w:rPr/>
      </w:pPr>
      <w:r>
        <w:rPr/>
        <w:t xml:space="preserve">- Τον θεό, όπως και να το πείτε – μπορείτε να τον λέτε και Μπράχμα. </w:t>
      </w:r>
    </w:p>
    <w:p>
      <w:pPr>
        <w:pStyle w:val="Normal"/>
        <w:ind w:firstLine="540"/>
        <w:jc w:val="both"/>
        <w:rPr/>
      </w:pPr>
      <w:r>
        <w:rPr/>
        <w:t xml:space="preserve">- Και τι είναι τελικά? </w:t>
      </w:r>
    </w:p>
    <w:p>
      <w:pPr>
        <w:pStyle w:val="Normal"/>
        <w:ind w:firstLine="540"/>
        <w:jc w:val="both"/>
        <w:rPr/>
      </w:pPr>
      <w:r>
        <w:rPr/>
        <w:t xml:space="preserve">- Υπάρχει μια τέτοια μορφή... </w:t>
      </w:r>
    </w:p>
    <w:p>
      <w:pPr>
        <w:pStyle w:val="Normal"/>
        <w:ind w:firstLine="540"/>
        <w:jc w:val="both"/>
        <w:rPr/>
      </w:pPr>
      <w:r>
        <w:rPr/>
        <w:t xml:space="preserve">- Ώστε λατρεύετε μια μορφή? </w:t>
      </w:r>
    </w:p>
    <w:p>
      <w:pPr>
        <w:pStyle w:val="Normal"/>
        <w:ind w:firstLine="540"/>
        <w:jc w:val="both"/>
        <w:rPr/>
      </w:pPr>
      <w:r>
        <w:rPr/>
        <w:t xml:space="preserve">- Όχι. </w:t>
      </w:r>
    </w:p>
    <w:p>
      <w:pPr>
        <w:pStyle w:val="Normal"/>
        <w:ind w:firstLine="540"/>
        <w:jc w:val="both"/>
        <w:rPr/>
      </w:pPr>
      <w:r>
        <w:rPr/>
        <w:t xml:space="preserve">- Ίσως, τον βλέπετε με κάποιον τρόπο? </w:t>
      </w:r>
    </w:p>
    <w:p>
      <w:pPr>
        <w:pStyle w:val="Normal"/>
        <w:ind w:firstLine="540"/>
        <w:jc w:val="both"/>
        <w:rPr/>
      </w:pPr>
      <w:r>
        <w:rPr/>
        <w:t xml:space="preserve">- Όχι, δεν βλέπω. </w:t>
      </w:r>
    </w:p>
    <w:p>
      <w:pPr>
        <w:pStyle w:val="Normal"/>
        <w:ind w:firstLine="540"/>
        <w:jc w:val="both"/>
        <w:rPr/>
      </w:pPr>
      <w:r>
        <w:rPr/>
        <w:t xml:space="preserve">- Λοιπόν, τι εστί «Σίβα»? </w:t>
      </w:r>
    </w:p>
    <w:p>
      <w:pPr>
        <w:pStyle w:val="Normal"/>
        <w:ind w:firstLine="540"/>
        <w:jc w:val="both"/>
        <w:rPr/>
      </w:pPr>
      <w:r>
        <w:rPr/>
        <w:t xml:space="preserve">- ΠΩΣ ΤΟΛΜΆΤΕ ΝΑ ΛΈΤΕ «ΤΙ», όταν μιλάτε για τον Σίβα! Άντε να διαβάσετε μερικά βιβλία. Εάν Εσείς δεν έχετε γνώσεις, γιατί δεν καθόσαστε ήσυχα σε μια γωνία και δεν ακούτε? </w:t>
      </w:r>
    </w:p>
    <w:p>
      <w:pPr>
        <w:pStyle w:val="Normal"/>
        <w:ind w:firstLine="540"/>
        <w:jc w:val="both"/>
        <w:rPr/>
      </w:pPr>
      <w:r>
        <w:rPr/>
        <w:t xml:space="preserve">- Επειδή δεν καταλαβαίνω, για ποιο πράγμα εσείς μιλάτε. Λατρεύετε κάτι, που εσείς ονομάζετε «Σίβα». Μπορείτε να μου εξηγήσετε, τι είναι αυτό? </w:t>
      </w:r>
    </w:p>
    <w:p>
      <w:pPr>
        <w:pStyle w:val="Normal"/>
        <w:ind w:firstLine="540"/>
        <w:jc w:val="both"/>
        <w:rPr/>
      </w:pPr>
      <w:r>
        <w:rPr/>
        <w:t xml:space="preserve">- Σίβα – είναι τα πάντα, ακόμα και αυτό το τσάι. </w:t>
      </w:r>
    </w:p>
    <w:p>
      <w:pPr>
        <w:pStyle w:val="Normal"/>
        <w:ind w:firstLine="540"/>
        <w:jc w:val="both"/>
        <w:rPr/>
      </w:pPr>
      <w:r>
        <w:rPr/>
        <w:t xml:space="preserve">- Και τότε γιατί δεν λέτε Σίβα, Σίβα, Σίβα, και λέτε – φερτέ μου ένα φλιτζάνι τσάι? </w:t>
      </w:r>
    </w:p>
    <w:p>
      <w:pPr>
        <w:pStyle w:val="Normal"/>
        <w:ind w:firstLine="540"/>
        <w:jc w:val="both"/>
        <w:rPr/>
      </w:pPr>
      <w:r>
        <w:rPr/>
        <w:t xml:space="preserve">- Αδύνατον να το εξηγήσω με τα λόγια! Απλώς θέλετε να καταλάβετε τα πάντα με το νου! Και ο Σίβα δεν μπορεί να κατανοηθεί έτσι! </w:t>
      </w:r>
    </w:p>
    <w:p>
      <w:pPr>
        <w:pStyle w:val="Normal"/>
        <w:ind w:firstLine="540"/>
        <w:jc w:val="both"/>
        <w:rPr/>
      </w:pPr>
      <w:r>
        <w:rPr/>
        <w:t xml:space="preserve">- Συγνώμη, ποιον ή τι δεν μπορώ να καταλάβω με το νου μου? Εσείς μπορείτε να το περιγράψετε? Έστω με κάποιον τρόπο? </w:t>
      </w:r>
    </w:p>
    <w:p>
      <w:pPr>
        <w:pStyle w:val="Normal"/>
        <w:ind w:firstLine="540"/>
        <w:jc w:val="both"/>
        <w:rPr/>
      </w:pPr>
      <w:r>
        <w:rPr/>
        <w:t xml:space="preserve">Όσο αυτός απέφευγε να απαντήσει, εγώ πρόσεξα τους δυο πιστούς υπηρέτες του Σίβα, οι οποίοι σχεδόν πιάστηκαν στα χέρια, πολεμώντας για το προνόμιο να τελέσουν την πούντζα [προσευχή στους θεούς στην ινδουιστική θρησκεία], μαλώνοντας με άγρια ψιθυριστά. Αυτό υπερχείλισε το ποτήρι, και δήλωσα ανοιχτά, ότι θεωρώ την άποψη του ψεύτικη και δειλή, και ότι ο καθένας εκεί μέσα προσπαθεί να εξυπηρετήσει το δικό του συμφέρον και δεν ασχολείται με κανέναν τρόπο με την αναζήτηση της αλήθειας… Άρχισε ένας χαμός! Οι καλοσυνάτοι Σιβαϊτές διέκοψαν τον σαματά τους δίπλα από το μόλις φτιαγμένο βωμό, και, κοκκινίζοντας από το μίσος, άρχισαν να με αποκαλούν βαμπίρ, απαιτούσαν να σωπάσω, όμως, δεν τολμούσαν να με διώξουν – ποιος ξέρει γιατί, μάλλον, φοβόντουσαν. Όπως και να έχει, το ενδιαφέρον μου είχε κοπάσει, και πήγα προς την έξοδο. Πίσω μου ακούονταν οι φωνές: «Φτάνει να μας κανείς τον βαμπίρ!», «Αδύνατον να της εξηγήσεις κάτι! Το μόνο που ήθελε είναι να αντιμιλήσει...», «είσαι μια κακία, κρύα, σκληρή βαμπίρισσα», «δεν μας αρέσει η παρέα σας», «δεν έχει μέσα της ούτε την καλοσύνη, ούτε ζεστασιά», «γενικώς γιατί ήρθατε εδώ? Να μας κοροϊδέψετε ίσως?» Φεύγοντας, ένιωθα την αληθινή ελευθερία λόγο του ότι δεν είμαι στην ίδια κιβωτό με αυτούς τους σαπισμένους από το μίσος «κυνηγούς της αλήθειας»… </w:t>
      </w:r>
    </w:p>
    <w:p>
      <w:pPr>
        <w:pStyle w:val="Normal"/>
        <w:ind w:firstLine="540"/>
        <w:jc w:val="both"/>
        <w:rPr/>
      </w:pPr>
      <w:r>
        <w:rPr/>
        <w:t>…</w:t>
      </w:r>
      <w:r>
        <w:rPr/>
        <w:t xml:space="preserve">Ξετινάζοντας από πάνω μου την μυρωδιά της αποσύνθεσης αυτών των αναμνήσεων, ανακάλυψα, πως είχα σκαρφαλώσει ψηλά και έφτασα σε ένα ακόμα ντόπιο αξιοθέατο – στον αρχαίο ναό της Κάλι. Πριν πάω στην Ινδία, με κάθε σκέψη για το ινδουιστικό ναό στο σώμα μου περνούσε ένα μικρό κύμα της έξαρσης και προσμονής. Στη φαντασία μου οι ναοί αυτοί δεν ήταν απλώς πέτρες, ούτε επιτεύγματα της αρχιτεκτονικής επιστήμης, όμως, στην πραγματικότητα αποδείχτηκαν ακριβώς τέτοια πράγματα. </w:t>
      </w:r>
    </w:p>
    <w:p>
      <w:pPr>
        <w:pStyle w:val="Normal"/>
        <w:ind w:firstLine="540"/>
        <w:jc w:val="both"/>
        <w:rPr/>
      </w:pPr>
      <w:r>
        <w:rPr/>
        <w:t xml:space="preserve">Ο, θα ήθελα να μάθω, ποιος είναι αυτός? Μοιάζει με γιάκ – μεγαλόσωμο τριχωτό κοντό ζώο, σαν τεράστιο χνουδωτό παιχνίδι, το οποίο θέλεις να χαϊδεύεις και να αγκαλιάσεις. Τα γιάκ ήταν σκεπασμένα με στολισμένους χασέδες και στέκονταν ακίνητα δίπλα στους ιδιοκτήτες τους, που καλούσαν ο καθένας με τον δικό του τρόπο τους τουρίστες να φωτογραφηθούν με τα ζώα. Εγώ πλησίασα ένα από αυτά, τα μάτια του έμοιαζαν με δυο στρογγυλά και υγρά αμύγδαλα. Χάιδεψα την μαλακή και πολύ ωραία στην αφή μουσούδα και ένιωθα με τη παλάμη μου την δυνατή και ζεστή ανάσα του. Κάποιος με τράβαγε επίμονα από το μανίκι... Αγόρι! </w:t>
      </w:r>
    </w:p>
    <w:p>
      <w:pPr>
        <w:pStyle w:val="Normal"/>
        <w:ind w:firstLine="540"/>
        <w:jc w:val="both"/>
        <w:rPr/>
      </w:pPr>
      <w:r>
        <w:rPr/>
        <w:t xml:space="preserve">- Τι θέλεις? </w:t>
      </w:r>
    </w:p>
    <w:p>
      <w:pPr>
        <w:pStyle w:val="Normal"/>
        <w:ind w:firstLine="540"/>
        <w:jc w:val="both"/>
        <w:rPr/>
      </w:pPr>
      <w:r>
        <w:rPr/>
        <w:t xml:space="preserve">- Κρόκος, πολύ φθηνά, - μου έδειξε ένα μικρό κουτάκι. </w:t>
      </w:r>
    </w:p>
    <w:p>
      <w:pPr>
        <w:pStyle w:val="Normal"/>
        <w:ind w:firstLine="540"/>
        <w:jc w:val="both"/>
        <w:rPr/>
      </w:pPr>
      <w:r>
        <w:rPr/>
        <w:t xml:space="preserve">Μου άρεσε αυτό το παλικαράκι, δεν είχε αυτό το αλαζονικό θράσος, που κάνει όλους τους πωλητές τις Ινδίας να μοιάζουν, σαν αδέρφια. Τον φώναξα παραπέρα να ρωτήσω για τη ζωή του, και αυτός με ακολούθησε υπάκουα. </w:t>
      </w:r>
    </w:p>
    <w:p>
      <w:pPr>
        <w:pStyle w:val="Normal"/>
        <w:ind w:firstLine="540"/>
        <w:jc w:val="both"/>
        <w:rPr/>
      </w:pPr>
      <w:r>
        <w:rPr/>
        <w:t xml:space="preserve">- Εσύ μιλάς αγγλικά? </w:t>
      </w:r>
    </w:p>
    <w:p>
      <w:pPr>
        <w:pStyle w:val="Normal"/>
        <w:ind w:firstLine="540"/>
        <w:jc w:val="both"/>
        <w:rPr/>
      </w:pPr>
      <w:r>
        <w:rPr/>
        <w:t xml:space="preserve">- Λιγάκι. </w:t>
      </w:r>
    </w:p>
    <w:p>
      <w:pPr>
        <w:pStyle w:val="Normal"/>
        <w:ind w:firstLine="540"/>
        <w:jc w:val="both"/>
        <w:rPr/>
      </w:pPr>
      <w:r>
        <w:rPr/>
        <w:t xml:space="preserve">- Πηγαίνεις σχολείο? </w:t>
      </w:r>
    </w:p>
    <w:p>
      <w:pPr>
        <w:pStyle w:val="Normal"/>
        <w:ind w:firstLine="540"/>
        <w:jc w:val="both"/>
        <w:rPr/>
      </w:pPr>
      <w:r>
        <w:rPr/>
        <w:t xml:space="preserve">- Όχι. </w:t>
      </w:r>
    </w:p>
    <w:p>
      <w:pPr>
        <w:pStyle w:val="Normal"/>
        <w:ind w:firstLine="540"/>
        <w:jc w:val="both"/>
        <w:rPr/>
      </w:pPr>
      <w:r>
        <w:rPr/>
        <w:t xml:space="preserve">- Δεν μαθαίνεις τίποτα, δηλαδή? </w:t>
      </w:r>
    </w:p>
    <w:p>
      <w:pPr>
        <w:pStyle w:val="Normal"/>
        <w:ind w:firstLine="540"/>
        <w:jc w:val="both"/>
        <w:rPr/>
      </w:pPr>
      <w:r>
        <w:rPr/>
        <w:t xml:space="preserve">- Σχολείο - όχι. </w:t>
      </w:r>
    </w:p>
    <w:p>
      <w:pPr>
        <w:pStyle w:val="Normal"/>
        <w:ind w:firstLine="540"/>
        <w:jc w:val="both"/>
        <w:rPr/>
      </w:pPr>
      <w:r>
        <w:rPr/>
        <w:t xml:space="preserve">Ναι, μάλλον μιλάει πολύ λίγο αγγλικά. </w:t>
      </w:r>
    </w:p>
    <w:p>
      <w:pPr>
        <w:pStyle w:val="Normal"/>
        <w:ind w:firstLine="540"/>
        <w:jc w:val="both"/>
        <w:rPr/>
      </w:pPr>
      <w:r>
        <w:rPr/>
        <w:t xml:space="preserve">- Πόσο χρονών είσαι? </w:t>
      </w:r>
    </w:p>
    <w:p>
      <w:pPr>
        <w:pStyle w:val="Normal"/>
        <w:ind w:firstLine="540"/>
        <w:jc w:val="both"/>
        <w:rPr/>
      </w:pPr>
      <w:r>
        <w:rPr/>
        <w:t xml:space="preserve">- 12… Ma`am, έχω το πιο φθηνό κρόκο και είναι πολύ καλό. </w:t>
      </w:r>
    </w:p>
    <w:p>
      <w:pPr>
        <w:pStyle w:val="Normal"/>
        <w:ind w:firstLine="540"/>
        <w:jc w:val="both"/>
        <w:rPr>
          <w:rStyle w:val="StrongEmphasis"/>
          <w:rFonts w:ascii="Helvetica" w:hAnsi="Helvetica" w:cs="Helvetica"/>
          <w:color w:val="FF0000"/>
          <w:shd w:fill="FFFFFF" w:val="clear"/>
          <w:lang w:val="en-US"/>
        </w:rPr>
      </w:pPr>
      <w:r>
        <w:rPr/>
        <w:t xml:space="preserve">Σαν του κοριτσιού ήταν τα μάτια του, όταν αυτό ονειρεύεται τους πρίγκιπες,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p>
    <w:p>
      <w:pPr>
        <w:pStyle w:val="Normal"/>
        <w:ind w:firstLine="540"/>
        <w:jc w:val="both"/>
        <w:rPr/>
      </w:pPr>
      <w:r>
        <w:rPr/>
        <w:t xml:space="preserve">- Εντάξει, ζιζάνιο, κράτα πενήντα ρουπίες, έτσι απλά... θα πάω στο ναό, είναι προς τα εκεί? </w:t>
      </w:r>
    </w:p>
    <w:p>
      <w:pPr>
        <w:pStyle w:val="Normal"/>
        <w:ind w:firstLine="540"/>
        <w:jc w:val="both"/>
        <w:rPr/>
      </w:pPr>
      <w:r>
        <w:rPr/>
        <w:t xml:space="preserve">- Ναι, εκεί... Ma`am, έχω το πιο φθηνό κρόκο... - γουρουνάκι! Σαν να μην παρατήρησε, ότι του είχα δώσει τα λεφτά και συνεχίζει την δική του βαρετή προσπάθεια να μου φόρτωση το εμπόρευμα. </w:t>
      </w:r>
    </w:p>
    <w:p>
      <w:pPr>
        <w:pStyle w:val="Normal"/>
        <w:ind w:firstLine="540"/>
        <w:jc w:val="both"/>
        <w:rPr/>
      </w:pPr>
      <w:r>
        <w:rPr/>
        <w:t xml:space="preserve">Κούνησα το χέρι μου και έφυγα, διώχνοντας τα άλλα αγόρια, τους ιδιοκτήτες των γιακ και απλούς ζητιάνους. </w:t>
      </w:r>
    </w:p>
    <w:p>
      <w:pPr>
        <w:pStyle w:val="Normal"/>
        <w:ind w:firstLine="540"/>
        <w:jc w:val="both"/>
        <w:rPr/>
      </w:pPr>
      <w:r>
        <w:rPr/>
        <w:t xml:space="preserve">Έβγαλα τα παπούτσια μου, σύμφωνα με ντόπιους κανόνες, και ένα δροσερό πέτρινο μονοπάτι με οδήγησε στον κέντρο των χρωμάτων, κουδουνιστών βραχιολιών, αρωμάτων, πορτοκαλί λουλουδιών, μουσικής, συναισθημάτων, υγρών κορμιών, ινδικών κοριτσιών με μεγάλα μάτια, ξεραμένων στα ταξίδια σάντχου... Πήγα κοντά στο ναό και κοίταξα μέσα, - η κούκλα, που αντιπροσώπευε την θεά Κάλι, βούλιαζε στις σειρές από λουλούδια, αρωματική ομίχλη και πολύχρωμες ρουπίες. Οι θρησκεύτηκες γιορτές στην Ινδία – είναι τα αληθινά γλέντια, όπου οι άνθρωποι γελάνε και χορεύουν. Τρομάζω να θυμηθώ, πως είναι οι χριστιανικές γιορτές, πάντοτε ήθελα να μείνω όσο πιο μακριά γίνεται από αυτό το σκότος. Τα καλλιεργημένα πάθη και δοξασμένη αίσθηση της προσωπικής χωλότητας – δεν είναι για μένα αυτό, ωστόσο, και ο ινδουισμός με την πιο προσεκτική ματιά δεν μου προκάλεσε τίποτα, εκτός από μια ελαφριά συμπάθεια για την επιφανειακή άνεση του. Δεν ήθελα να ασχοληθώ περισσότερα με αυτή την θρησκοληψία, - η συντριπτική πλειοψηφία των ινδουιστών μου έκαναν εντύπωση ως ανώριμα πλάσματα, τα οποία δεν αναζητούσαν την αληθινή χαρά στις τελετές τους, μα κάποιο στήριγμα για την καθημερινότητα τους. </w:t>
      </w:r>
    </w:p>
    <w:p>
      <w:pPr>
        <w:pStyle w:val="Normal"/>
        <w:ind w:firstLine="540"/>
        <w:jc w:val="both"/>
        <w:rPr/>
      </w:pPr>
      <w:r>
        <w:rPr/>
        <w:t xml:space="preserve">Τι ωραία ποδαράκια! Μικρά και τόσο περιποιημένα...Το βλέμμα μου γλίστρησε πιο ψηλά και ανακάλυψε ένα σφριγηλό ποπό, καλυμμένο με το τζιν, και ακόμα πιο ψηλά – ξεδιάντροπα όρθιες μέσα από το λευκό φανελάκι ρώγες... τα ανυπάκουα βέλη των χρυσαφένιων μαλλιών... Σαν μαγνήτης με τράβηξε κάτι σε αυτό το διαβολάκι με λεπτά πατουσάκια. </w:t>
      </w:r>
    </w:p>
    <w:p>
      <w:pPr>
        <w:pStyle w:val="Normal"/>
        <w:ind w:firstLine="540"/>
        <w:jc w:val="both"/>
        <w:rPr/>
      </w:pPr>
      <w:r>
        <w:rPr/>
        <w:t xml:space="preserve">- Γεια σου:) </w:t>
      </w:r>
    </w:p>
    <w:p>
      <w:pPr>
        <w:pStyle w:val="Normal"/>
        <w:ind w:firstLine="540"/>
        <w:jc w:val="both"/>
        <w:rPr/>
      </w:pPr>
      <w:r>
        <w:rPr/>
        <w:t xml:space="preserve">Τα ζωηρά καστανά ματάκια, απ` ότι φαίνεται, κατάλαβαν τα πάντα, ή έψαχναν και αυτά το ίδιο με μένα? </w:t>
      </w:r>
    </w:p>
    <w:p>
      <w:pPr>
        <w:pStyle w:val="Normal"/>
        <w:ind w:firstLine="540"/>
        <w:jc w:val="both"/>
        <w:rPr/>
      </w:pPr>
      <w:r>
        <w:rPr/>
        <w:t xml:space="preserve">- Γεια:) Είμαι η Κρίστι. </w:t>
      </w:r>
    </w:p>
    <w:p>
      <w:pPr>
        <w:pStyle w:val="Normal"/>
        <w:ind w:firstLine="540"/>
        <w:jc w:val="both"/>
        <w:rPr/>
      </w:pPr>
      <w:r>
        <w:rPr/>
        <w:t xml:space="preserve">- Με λένε Μάγια. </w:t>
      </w:r>
    </w:p>
    <w:p>
      <w:pPr>
        <w:pStyle w:val="Normal"/>
        <w:ind w:firstLine="540"/>
        <w:jc w:val="both"/>
        <w:rPr/>
      </w:pPr>
      <w:r>
        <w:rPr/>
        <w:t xml:space="preserve">- Αυτό μοιάζει με παιδική γιορτή, έτσι δεν είναι? </w:t>
      </w:r>
    </w:p>
    <w:p>
      <w:pPr>
        <w:pStyle w:val="Normal"/>
        <w:ind w:firstLine="540"/>
        <w:jc w:val="both"/>
        <w:rPr/>
      </w:pPr>
      <w:r>
        <w:rPr/>
        <w:t xml:space="preserve">- Ναι, μοιάζει πολύ! </w:t>
      </w:r>
    </w:p>
    <w:p>
      <w:pPr>
        <w:pStyle w:val="Normal"/>
        <w:ind w:firstLine="540"/>
        <w:jc w:val="both"/>
        <w:rPr/>
      </w:pPr>
      <w:r>
        <w:rPr/>
        <w:t xml:space="preserve">- Παρόλο που είκοσι λεπτά πριν εδώ έσφαξαν μια κατσίκα. Το είδες? </w:t>
      </w:r>
    </w:p>
    <w:p>
      <w:pPr>
        <w:pStyle w:val="Normal"/>
        <w:ind w:firstLine="540"/>
        <w:jc w:val="both"/>
        <w:rPr/>
      </w:pPr>
      <w:r>
        <w:rPr/>
        <w:t xml:space="preserve">- Όχι. Θυσία? </w:t>
      </w:r>
    </w:p>
    <w:p>
      <w:pPr>
        <w:pStyle w:val="Normal"/>
        <w:ind w:firstLine="540"/>
        <w:jc w:val="both"/>
        <w:rPr/>
      </w:pPr>
      <w:r>
        <w:rPr/>
        <w:t xml:space="preserve">- Ναι, αφού είναι ο ναός της Κάλι. Γιόρταζαν τον γάμο εδώ σήμερα. Πρώτη φορά είδα, πως σκοτώνουν ένα ζώο. </w:t>
      </w:r>
    </w:p>
    <w:p>
      <w:pPr>
        <w:pStyle w:val="Normal"/>
        <w:ind w:firstLine="540"/>
        <w:jc w:val="both"/>
        <w:rPr/>
      </w:pPr>
      <w:r>
        <w:rPr/>
        <w:t xml:space="preserve">- Και πώς σου φάνηκε? </w:t>
      </w:r>
    </w:p>
    <w:p>
      <w:pPr>
        <w:pStyle w:val="Normal"/>
        <w:ind w:firstLine="540"/>
        <w:jc w:val="both"/>
        <w:rPr/>
      </w:pPr>
      <w:r>
        <w:rPr/>
        <w:t xml:space="preserve">- Παράξενη αίσθηση. Νομίζω, ότι αν αυτό δεν συνέβαινε εδώ, στην Ινδία, σίγουρα θα με έκανε να σιχαθώ, μα εδώ τα πάντα αντιλαμβάνονται διαφορετικά... Εδώ ο θάνατος δεν προκαλεί φρίκη. Κάποτε είδα ένα ανθρώπινο πτώμα στον δρόμο, στην Πορτογαλία, και μετά δεν μπορούσα να συνέλθω, όλη η ζωή μου γύρισε ανάποδα, για τέσσερις μέρες ονειρευόμουν να γίνω ξανά ο άνθρωπος, που ήμουν πριν από εκείνο το πτώμα. Είχα την εντύπωση, ότι έβγαλαν τα πάντα από μέσα μου, και έμεινε μόνο κενό – ούτε χαρά, ούτε φόβος, τίποτα. Και δεν μπορείς να κρυφτείς πουθενά από αυτό το κενό... Ενώ εδώ στο Βαρανάσι κάψανε μερικά πτώματα μπροστά μου, και δεν ένοιωσα τίποτα, δηλαδή, τίποτα απολύτως. Έτσι και τώρα δεν έχω καμία αποστροφή για τον θάνατο, κανέναν φόβο, όμως, εμφανίστηκε κάτι άλλο... πως να το περιγράψω... Κατάλαβα ξαφνικά, ότι ο θάνατος είναι αναπόφευκτος, καταλαβαίνεις? Στα μάτια του ζώου, που πέθαινε, είδα τη σκιά του θανάτου, τη σκιά αυτής της δύναμης, η οποία δεν θα σταματήσει μπροστά σε τίποτα. Μου φάνηκε, ότι ο χρόνος σταμάτησε... και ήθελα να αφουγκραστώ αυτή τη στιγμή... Ταξιδεύω στην Ινδία εδώ και πολύ καιρό, και συνέχεια συμβαίνει κάτι, που με τίποτα δεν ταιριάζει με τις συνηθισμένες αντιλήψεις μου για τη ζωή, μάλλον, για αυτό και περιφέρομαι, - σε αυτές τις στιγμές κάτι σταματάει στην αδιάκοπη ροή του συνηθισμένου κόσμου, το μάτριξ κάνει σφάλμα, και μπορείς να κοιτάξεις ΠΊΣΩ του. </w:t>
      </w:r>
    </w:p>
    <w:p>
      <w:pPr>
        <w:pStyle w:val="Normal"/>
        <w:ind w:firstLine="540"/>
        <w:jc w:val="both"/>
        <w:rPr/>
      </w:pPr>
      <w:r>
        <w:rPr/>
        <w:t xml:space="preserve">Αυτή πατούσε από το ένα πόδι στο άλλο, και τα μάτια μου γλιστρούσαν συνέχεια - μια στις γυμνές πατούσες της, μια στις ρώγες, οι οποίες τώρα ήταν πολύ κοντά. Από το τόνο της φωνής της εγώ καταλάβαινα, ότι αυτή νιώθει τα βλέμματα μου και της αρέσει το παιχνίδι, που άρχισε. Τα σώματα μας σαν να κολλούσαν με παιχνιδιάρικο ερωτισμό, η κάθε λέξη δεν προοριζόταν μόνο για τα αυτιά, και η κουβέντα μετατράπηκε σε ένα συναρπαστικό παιχνίδι. Λες και είχαμε πιαστεί από τα χέρια και γυρίζαμε, κοιτάζοντας η μια την άλλη στα μάτια, ο κόσμος γύρω μας έμοιαζε με πολύχρωμη δύνη, που υψώθηκε προς τις κορυφές των πεύκων. </w:t>
      </w:r>
    </w:p>
    <w:p>
      <w:pPr>
        <w:pStyle w:val="Normal"/>
        <w:ind w:firstLine="540"/>
        <w:jc w:val="both"/>
        <w:rPr/>
      </w:pPr>
      <w:r>
        <w:rPr/>
        <w:t xml:space="preserve">- Και τι βλέπεις εσύ εκεί, πίσω από το μάτριξ, πώς το βιώνεις? </w:t>
      </w:r>
    </w:p>
    <w:p>
      <w:pPr>
        <w:pStyle w:val="Normal"/>
        <w:ind w:firstLine="540"/>
        <w:jc w:val="both"/>
        <w:rPr/>
      </w:pPr>
      <w:r>
        <w:rPr/>
        <w:t xml:space="preserve">- Σαν να έχω βγει από το κουκούλι μου και μπορώ να δω τον κόσμο και τον εαυτό μου από μια άλλη οπτική γωνία, από μια άλλη άποψη. Σαν να στεκόμουν όλη την ώρα στην ίδια θέση και έβλεπα τα πάντα από ένα ορισμένο σημείο, και κάθε μέρα θα είχα μόνο αυτή την θέα, αλλά ξαφνικά βρέθηκα κάπου αλλού, και φαίνεται, πως βλέπω τα ίδια πράγματα, αλλά είναι ένας τελείως διαφορετικός κόσμος. </w:t>
      </w:r>
    </w:p>
    <w:p>
      <w:pPr>
        <w:pStyle w:val="Normal"/>
        <w:ind w:firstLine="540"/>
        <w:jc w:val="both"/>
        <w:rPr/>
      </w:pPr>
      <w:r>
        <w:rPr/>
        <w:t xml:space="preserve">- Είχες ποτέ σου κάποιες ξεχωριστές αντιλήψεις? </w:t>
      </w:r>
    </w:p>
    <w:p>
      <w:pPr>
        <w:pStyle w:val="Normal"/>
        <w:ind w:firstLine="540"/>
        <w:jc w:val="both"/>
        <w:rPr/>
      </w:pPr>
      <w:r>
        <w:rPr/>
        <w:t xml:space="preserve">- Ποιες αντιλήψεις? – μπήκε σε σκέψεις αυτή… </w:t>
      </w:r>
    </w:p>
    <w:p>
      <w:pPr>
        <w:pStyle w:val="Normal"/>
        <w:ind w:firstLine="540"/>
        <w:jc w:val="both"/>
        <w:rPr/>
      </w:pPr>
      <w:r>
        <w:rPr/>
        <w:t xml:space="preserve">Δεν μου έκανε για άνθρωπο, ο οποίος ροκανίζει τον εαυτό του, για να καταλάβει, τι σόι πλάσμα είναι, τι την τραβά. Της άρεσε να κολυμπά στις δικές τις ασυνήθιστες καταστάσεις, και αυτό, προφανώς, της ήταν αρκετό. Δεν έβλεπα μέσα της την απελπισμένη προσδοκία, μα ούτε και την φυτική επάρκεια όμως. Σίγουρα μου άρεσε να βρίσκομαι κοντά της, η θέληση της να απολαμβάνει το κάθε βήμα της με ξεσήκωσε, ήθελα να γελάω, να κάνω κωλοτούμπες, να παίζω μαζί της, να γίνουμε σαν δυο ζωάκια, τυλιγμένα σε μια χνουδωτή μπάλα από ουρές, πατούσες και αυτιά. </w:t>
      </w:r>
    </w:p>
    <w:p>
      <w:pPr>
        <w:pStyle w:val="Normal"/>
        <w:ind w:firstLine="540"/>
        <w:jc w:val="both"/>
        <w:rPr/>
      </w:pPr>
      <w:r>
        <w:rPr/>
        <w:t xml:space="preserve">- Θα έλεγα έτσι: το ενδιαφέρον για τη ζωή σε τέτοιες στιγμές γίνεται ιδιαίτερα δυνατό, ιδιαίτερα ζωντανό. Εμφανίζονται διάφορες καλλιτεχνικές ιδέες... ξέρεις, εγώ ζωγραφίζω, και αυτό είναι ένας από τους λόγους, για τους οποίους πήγα στην Ινδία – εδώ η ζωή προβάλλει σε πιο διαφορετικές μορφές: οι χιονισμένες κορυφές, τα λιβάδια με τους φοίνικες, ο ωκεανός, τα ποτάμια στα βουνά... Και εδώ οι άνθρωποι έχουν τέτοια πρόσωπα!... Θέλω να φτιάξω το πορτραίτο σου, θα έρθεις?:) </w:t>
      </w:r>
    </w:p>
    <w:p>
      <w:pPr>
        <w:pStyle w:val="Normal"/>
        <w:ind w:firstLine="540"/>
        <w:jc w:val="both"/>
        <w:rPr/>
      </w:pPr>
      <w:r>
        <w:rPr/>
        <w:t xml:space="preserve">- Φυσικά, θα έρθω. </w:t>
      </w:r>
    </w:p>
    <w:p>
      <w:pPr>
        <w:pStyle w:val="Normal"/>
        <w:ind w:firstLine="540"/>
        <w:jc w:val="both"/>
        <w:rPr/>
      </w:pPr>
      <w:r>
        <w:rPr/>
        <w:t xml:space="preserve">- Εγώ μένω εκεί – εκείνη έδειξε την κατεύθυνση με το χέρι της, και πρόσεξα, πόσο όμορφα είναι τα χέρια της, γυμνασμένα, έμοιαζαν με πόδια ενός δυνατού, αλλά με χάρη ζώου, - στα βουνά. Εκεί μπορείς να ξαπλώσεις στο γρασίδι, να μαυρίσεις... Πίνεις κρασί? </w:t>
      </w:r>
    </w:p>
    <w:p>
      <w:pPr>
        <w:pStyle w:val="Normal"/>
        <w:ind w:firstLine="540"/>
        <w:jc w:val="both"/>
        <w:rPr/>
      </w:pPr>
      <w:r>
        <w:rPr/>
        <w:t xml:space="preserve">- Καμιά φορά. </w:t>
      </w:r>
    </w:p>
    <w:p>
      <w:pPr>
        <w:pStyle w:val="Normal"/>
        <w:ind w:firstLine="540"/>
        <w:jc w:val="both"/>
        <w:rPr/>
      </w:pPr>
      <w:r>
        <w:rPr/>
        <w:t xml:space="preserve">- Έχω τέλειο κρασί από Πορτογαλία, θα έρθεις αύριο το βράδυ? </w:t>
      </w:r>
    </w:p>
    <w:p>
      <w:pPr>
        <w:pStyle w:val="Normal"/>
        <w:ind w:firstLine="540"/>
        <w:jc w:val="both"/>
        <w:rPr>
          <w:lang w:val="en-US"/>
        </w:rPr>
      </w:pPr>
      <w:r>
        <w:rPr/>
        <w:t xml:space="preserve">Και βέβαια θα έρθω αύριο το βράδυ, κανονίσαμε την συνάντηση σε μια ιταλική καφετερία, μισοκρεμασμένη πάνω από πράσινη χαράδρα, με αντανάκλαση των χιονισμένων κορυφών στα μεγάλα σκούρα τζάμια των παραθύρων. Άφησα την Κρίστι κάτω από το μεγάλο δέντρο, δίπλα στο ναό της Κάλι, εκείνη ήθελε ακόμα να κολυμπήσει στον ωκεανό των προσώπων και εντυπώσεων, ενώ εγώ θέλησα να περπατήσω για λίγο μόνη μου, να δοκιμάσω να πιάσω κάποια ενδιαφέρον ιδέα. Η ερωτική συμπάθεια για αυτό το κορίτσι προκαλούσε κυματισμούς έμπνευσης, και ανυπομονούσα να την αφουγκραστώ, να πιάσω το μαλακό κύμα της, που ταυτόχρονα σε τραβάει επίμονα, και να διαφεύγω στους ανοιχτούς ορίζοντες της ζωής, η οποία γίνεται όχι κάπου απ` έξω, μα στην ίδια την ουσία του εαυτού μου. </w:t>
      </w:r>
    </w:p>
    <w:p>
      <w:pPr>
        <w:pStyle w:val="Normal"/>
        <w:ind w:firstLine="540"/>
        <w:jc w:val="both"/>
        <w:rPr>
          <w:lang w:val="en-US"/>
        </w:rPr>
      </w:pPr>
      <w:r>
        <w:rPr>
          <w:lang w:val="en-US"/>
        </w:rPr>
      </w:r>
    </w:p>
    <w:p>
      <w:pPr>
        <w:pStyle w:val="Normal"/>
        <w:ind w:firstLine="540"/>
        <w:jc w:val="both"/>
        <w:rPr/>
      </w:pPr>
      <w:r>
        <w:rPr/>
        <w:t>«</w:t>
      </w:r>
      <w:r>
        <w:rPr>
          <w:i/>
        </w:rPr>
        <w:t xml:space="preserve">** του Σεπτέμβρη </w:t>
      </w:r>
    </w:p>
    <w:p>
      <w:pPr>
        <w:pStyle w:val="Normal"/>
        <w:ind w:firstLine="540"/>
        <w:jc w:val="both"/>
        <w:rPr>
          <w:i/>
          <w:i/>
        </w:rPr>
      </w:pPr>
      <w:r>
        <w:rPr>
          <w:i/>
        </w:rPr>
        <w:t xml:space="preserve">Καμιά φορά πιάνω τον εαυτό μου με το ότι έχω την ικανότητα να αφήνομαι εξ` ολοκλήρου σε κάποιον άνθρωπο, στον οποίο νιώθω έστω κάτι κοντινό για μένα – ξέρω να δώσω όλη την προσοχή μου, να μπω στην αντίληψη του, να ενωθώ μαζί του, για να τον νιώσω εσωτερικά. Αλλά η ικανότητα αυτή εξαφανίζεται στιγμιαία, μόλις προβάλλει κάποια προσωπική αντιμετώπιση για τον άνθρωπο αυτό. Δηλαδή, εάν κάπου στο βάθος της ψυχής μου θέλω κάτι από αυτόν – χάνω αμέσως την ικανότητα να τον νιώσω. Δεν είναι απαραίτητα κάποια ειλικρινά πραγματική επιθυμία να πάρω κάτι - για παράδειγμα, μπορεί να είναι η επιθυμία να ζήσουμε κάτι όμορφο μαζί, η ακόμα η θέληση να αισθανθώ χαρά από το ότι κατάφερα να συναναστραφώ με κάποιον, που έχει ενδιαφέρον – ακόμα και αυτές οι επιθυμίες μέσα σε κλάσμα του δευτερόλεπτου βαραίνουν και προσγειώνουν. Μόνο η ελαφριά και ειλικρινή χαρά από την αίσθηση του ανθρώπου, - μόνο ο μαλακός ερωτάς για τη ζωή, για την κατάσταση, η απόλαυση του ανθρώπου, περίπου ίδια με εκείνη, όταν βλέπεις έναν μεγάλο χαδιάρικο σκυλί, όταν δεν περιμένεις τίποτα, τίποτα και απλώς ζεις τη στιγμή – αλλά αυτό δεν είναι κανένα εμπόδιο. </w:t>
      </w:r>
    </w:p>
    <w:p>
      <w:pPr>
        <w:pStyle w:val="Normal"/>
        <w:ind w:firstLine="540"/>
        <w:jc w:val="both"/>
        <w:rPr>
          <w:i/>
          <w:i/>
        </w:rPr>
      </w:pPr>
      <w:r>
        <w:rPr>
          <w:i/>
        </w:rPr>
        <w:t xml:space="preserve">Είναι αρκετά δύσκολο να βρεθείς σε αυτή την κατάσταση, και ο μηχανισμός της μεταφοράς σε επιθυμία να λάβεις κάτι μπαίνει σχεδόν απαρατήρητα, και συνήθως το παρατηρείς, όταν είναι πλέον πολύ αργά. Για αυτό στις πιο σημαντικές για μένα στιγμές, προσπαθώ να αναλύσω την κατάσταση μου και να την ελέγξω για παρουσία των αναγκών της κτήσης. Αυτό οδηγεί σε έναν στιγμιαίο κυματισμό φρεσκάδας. Γενικώς μοιάζει με την προσπάθεια να πέτυχες με τη μύτη του μολυβιού σε μια μικρή τελεία – κοντά, πολύ κοντά, δεν το πέτυχα, και πάλι δεν πέτυχα, είναι κάπου εκεί, και ξαφνικά – μπαμ, αμέσως αυτό συνοδεύεται με έκρηξη της πρωτόγονης φρεσκάδας των αισθήσεων. </w:t>
      </w:r>
    </w:p>
    <w:p>
      <w:pPr>
        <w:pStyle w:val="Normal"/>
        <w:ind w:firstLine="540"/>
        <w:jc w:val="both"/>
        <w:rPr/>
      </w:pPr>
      <w:r>
        <w:rPr>
          <w:i/>
        </w:rPr>
        <w:t>Έχει ενδιαφέρον, ότι αυτή η συναίσθηση συνοδεύεται με μια πολύ παράξενη γαργαλιστική απόλαυση κάπου στο λαιμό – σαν ένας μικρός οργασμός. Περίεργη αίσθηση. Πολύ διαπεραστική και χαρούμενη. Είναι πολύ ωραίο, ότι συνάντησα την Κρίστι – και πάλι το έζησα αυτό, μου αρέσει να περιμένω τη αυριανή μας συνάντηση</w:t>
      </w:r>
      <w:r>
        <w:rPr/>
        <w:t xml:space="preserve">».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19</w:t>
      </w:r>
    </w:p>
    <w:p>
      <w:pPr>
        <w:pStyle w:val="Normal"/>
        <w:ind w:firstLine="540"/>
        <w:jc w:val="both"/>
        <w:rPr>
          <w:b/>
          <w:b/>
          <w:sz w:val="28"/>
          <w:szCs w:val="28"/>
        </w:rPr>
      </w:pPr>
      <w:r>
        <w:rPr>
          <w:b/>
          <w:sz w:val="28"/>
          <w:szCs w:val="28"/>
        </w:rPr>
      </w:r>
    </w:p>
    <w:p>
      <w:pPr>
        <w:pStyle w:val="Normal"/>
        <w:ind w:firstLine="540"/>
        <w:jc w:val="both"/>
        <w:rPr/>
      </w:pPr>
      <w:r>
        <w:rPr/>
        <w:t>…</w:t>
      </w:r>
      <w:r>
        <w:rPr/>
        <w:t xml:space="preserve">Διάβασα το ημερολόγιο του Ολέγκ, όταν ήμουν πια κάτω στους πρόποδες του Έλμπρους, ξαπλωμένη δίπλα σε ένα ήρεμο ρυάκι, που ανάβλυζε από μια κρεμαστή άκρη του παγετώνα. Σχεδόν όλες οι σελίδες ήταν κατεστραμμένες από το νερό – περνώντας μέσα από ένα μικροσκοπικό βουνίσιο ποταμάκι, δεν υπολόγισα σωστά τις δυνάμεις μου, το ρεύμα με παρέσυρε, με τράβηξε΄ πάλι καλά, ότι ο Ανδρέι κατάφερε με πιάσει, και τώρα σταματήσαμε για μια μέρα εδώ, μέχρι να στεγνώσουν όλα τα πράγματα. Είναι καταπληκτικό – πόση δύναμη έχει ακόμα και ανίσχυρο, εκ πρώτης όψης, ποταμάκι στο βουνό! Και όμως, μπορώ να διαβάσω κάτι. </w:t>
      </w:r>
    </w:p>
    <w:p>
      <w:pPr>
        <w:pStyle w:val="Normal"/>
        <w:ind w:firstLine="540"/>
        <w:jc w:val="both"/>
        <w:rPr/>
      </w:pPr>
      <w:r>
        <w:rPr/>
        <w:t>«</w:t>
      </w:r>
      <w:r>
        <w:rPr>
          <w:i/>
        </w:rPr>
        <w:t xml:space="preserve">...βρομάει, κάθε δευτερόλεπτο, μέσα σε κάθε σκέψη, αυτό το μωράκι επαναλαμβάνει: «έλα, περίμενε, αυτό είναι το σωστό, να μείνεις ακόμα έναν μήνα στο Μεξικό, στη ζέστη και χόρταση, και μετά μπορείς να επιστρέψεις". τι κτήνος! Ο μήνας αυτός είναι σαν το τελευταίο τούβλο της φυλακής, που αυτό έκτισε για μένα, έκλεισε την κάθε ρωγμή, τη στόκαρε, φύτεψε τα λουλουδάκια από πάνω, καθίκι, είναι τόσο λεία και όμορφα όλα, ότι όχι μόνο εγώ, αλλά και οι άλλοι το πιστεύουν – ο καθένας, που έχει ακουμπήσει αυτό το σκατό, αργά η γρήγορα έλεγε, ότι εδώ κάτι πάει στραβά, δεν είναι τα λουλουδάκια, που μεγαλώνουν εκεί, δεν είναι το όργωμα στα χωράφια, είναι κάτι περίεργο, που τρέχει στο υπόγειο, - κάτι σάπιο και βρομερό, και τα χερούκλια σέρνονται από την υπόγα, σκέψεις σέρνονται, και εκείνο λέει: «μα τι λέτε, τα πάντα είναι πολύ καλά! Σας φάνηκε, και εσένα σου φάνηκε, και εσύ, αφεντικό – η ιδέα σου είναι, δεν παρατήρησε τίποτα κανείς". Και μετά με τα χερούκλια με κάνει να καλύπτω αυτές τις τρυπούλες, από τις οποίες βρώμαγε το καινούργιο στρώμα του σοβά, και να βάλω από πάνω τα καινούρια φυτά. </w:t>
      </w:r>
    </w:p>
    <w:p>
      <w:pPr>
        <w:pStyle w:val="Normal"/>
        <w:ind w:firstLine="540"/>
        <w:jc w:val="both"/>
        <w:rPr>
          <w:i/>
          <w:i/>
        </w:rPr>
      </w:pPr>
      <w:r>
        <w:rPr>
          <w:i/>
        </w:rPr>
        <w:t xml:space="preserve">Και το ίδιο, το ζώο, αποτελείται μόνο από φόβους. Να παίρνει τις αποφάσεις? ааааааааа, όχι, να κάνει κάτι? Μπαααα!. Αφού όλα είναι καλά! Κοίτα – τα λουλουδάκια είναι εκεί, μεγαλώνουν. </w:t>
      </w:r>
    </w:p>
    <w:p>
      <w:pPr>
        <w:pStyle w:val="Normal"/>
        <w:ind w:firstLine="540"/>
        <w:jc w:val="both"/>
        <w:rPr>
          <w:i/>
          <w:i/>
        </w:rPr>
      </w:pPr>
      <w:r>
        <w:rPr>
          <w:i/>
        </w:rPr>
        <w:t xml:space="preserve">… </w:t>
      </w:r>
    </w:p>
    <w:p>
      <w:pPr>
        <w:pStyle w:val="Normal"/>
        <w:ind w:firstLine="540"/>
        <w:jc w:val="both"/>
        <w:rPr>
          <w:i/>
          <w:i/>
        </w:rPr>
      </w:pPr>
      <w:r>
        <w:rPr>
          <w:i/>
        </w:rPr>
        <w:t xml:space="preserve">γαμώτο, δεν μπορώ άλλο έτσι! Το μωρό βγαίνει απ` όλες τις ρωγμές, αυτό το μικρό ελεεινό βρομερό εκδικητικό τσιγκούνικο επιθετικό μωρό. Η κάθε μου σκέψη, κάθε πράξη είναι εμποτισμένη με αυτό. </w:t>
      </w:r>
    </w:p>
    <w:p>
      <w:pPr>
        <w:pStyle w:val="Normal"/>
        <w:ind w:firstLine="540"/>
        <w:jc w:val="both"/>
        <w:rPr>
          <w:i/>
          <w:i/>
        </w:rPr>
      </w:pPr>
      <w:r>
        <w:rPr>
          <w:i/>
        </w:rPr>
        <w:t xml:space="preserve">… </w:t>
      </w:r>
    </w:p>
    <w:p>
      <w:pPr>
        <w:pStyle w:val="Normal"/>
        <w:ind w:firstLine="540"/>
        <w:jc w:val="both"/>
        <w:rPr>
          <w:i/>
          <w:i/>
        </w:rPr>
      </w:pPr>
      <w:r>
        <w:rPr>
          <w:i/>
        </w:rPr>
        <w:t xml:space="preserve">ο, τι είχα κάνει εδώ – είναι η κατασκευή της φυλακής, γλυκιάς κρύπτης, η εν ζωή ταφή, ακόμα ένα πετραδάκι, ένα τούβλο, άλλη μια δόση του σοβά, και η δουλειά σχεδόν τελείωσε, μα εγώ είμαι μέσα! Εγώ μυρίζω τη βρομιά! Για ποιο διάολο χρειάζομαι εγώ αυτά τα λουλουδάκια απ` έξω? Είμαι μέσα στα σκατά, γεμάτος σκατά, και αυτό πέφτει στο καναπέ και αρχίζει να κλαίει, μετά θέλει να κοιμηθεί, και έρχεται μια νέα μέρα – και όλα είναι ξανά όπως παλιά, μια φυλακή κάτω από τον ήλιο, όλα είναι καλά. Κατάρα. </w:t>
      </w:r>
    </w:p>
    <w:p>
      <w:pPr>
        <w:pStyle w:val="Normal"/>
        <w:ind w:firstLine="540"/>
        <w:jc w:val="both"/>
        <w:rPr>
          <w:i/>
          <w:i/>
        </w:rPr>
      </w:pPr>
      <w:r>
        <w:rPr>
          <w:i/>
        </w:rPr>
        <w:t xml:space="preserve">… </w:t>
      </w:r>
    </w:p>
    <w:p>
      <w:pPr>
        <w:pStyle w:val="Normal"/>
        <w:ind w:firstLine="540"/>
        <w:jc w:val="both"/>
        <w:rPr>
          <w:i/>
          <w:i/>
        </w:rPr>
      </w:pPr>
      <w:r>
        <w:rPr>
          <w:i/>
        </w:rPr>
        <w:t xml:space="preserve">γαντζώνεται στους ανθρώπους γύρω του, λέει: «κοίταξε – να οι άνθρωποι, κάθονται στις θέσεις τους, και δουλεύουν! Άρα, και εγώ θα έπρεπε να το κάνω αυτό, εσύ δούλεψε προς το παρόν εκεί, και όσο θα το κάνεις, εγώ θα τελειώσω την κατασκευή εδώ...". Πήρε τα πάντα στα χέρια του - ο, τι υπήρξε φωτεινό, ειλικρινές, το συνθλίβει, μόλις έρχεται η παρόρμηση να κάνω κάτι – αμέσως, σαν αντίβαρο, αυτό το καθίκι πετάει τη σκέψη «δεν υπάρχουν καλύτερες συνθήκες για πρακτική, κάτσε και μην κουνάς ρούπι, ανίκανε, έτσι, όπως όλοι, και με την πρακτική - αυτό είναι κούλ! Και εάν φύγεις? Τι θα γίνει? Αφού εγώ είμαι μαζί σου, αυτό το σκατό είναι παντού μαζί σου". Γαμώτοοοοοο, τι μαλακία είναι </w:t>
      </w:r>
    </w:p>
    <w:p>
      <w:pPr>
        <w:pStyle w:val="Normal"/>
        <w:ind w:firstLine="540"/>
        <w:jc w:val="both"/>
        <w:rPr>
          <w:i/>
          <w:i/>
        </w:rPr>
      </w:pPr>
      <w:r>
        <w:rPr>
          <w:i/>
        </w:rPr>
        <w:t xml:space="preserve">… </w:t>
      </w:r>
    </w:p>
    <w:p>
      <w:pPr>
        <w:pStyle w:val="Normal"/>
        <w:ind w:firstLine="540"/>
        <w:jc w:val="both"/>
        <w:rPr/>
      </w:pPr>
      <w:r>
        <w:rPr>
          <w:i/>
        </w:rPr>
        <w:t>φοβάμαι, δηλαδή, αυτό φοβάται, να τα παρατήσει όλα, να αρχίσει να κάνει κάτι, και κανένα διάβασμα και καμία πολυλογία για την πρακτική δεν θα αλλάξει κάτι – θα τα γραπώσει όλα, το καθίκι, θα τα πουλήσει για αποτελέσματα, θα κρεμάσει τον πίνακα της δόξας πάνω στον τοίχο της φυλακής. Ας του βουλώσω το στόμα με πράξεις. Μέχρι να κάνω κάτι, δεν θα έχω καμία σιγουριά, ότι άλλαξε έστω κάτι... βρόμα, σαπίλα, ένα βαρέλι με διάρροια, χύνεται μέσα από τις ρωγμές, θα το σκοτώσω το φίδι.</w:t>
      </w:r>
      <w:r>
        <w:rPr/>
        <w:t xml:space="preserve">» </w:t>
      </w:r>
    </w:p>
    <w:p>
      <w:pPr>
        <w:pStyle w:val="Normal"/>
        <w:ind w:firstLine="540"/>
        <w:jc w:val="both"/>
        <w:rPr/>
      </w:pPr>
      <w:r>
        <w:rPr/>
        <w:t xml:space="preserve">Θεέ μου, τι είναι αυτό!? Να από που ήρθε αυτός ο πόνος στα μάτια του, μα γιατί δεν είπε τίποτα? Τι άλλο μπορώ να διαβάσω εδώ? Γυρίζοντας τη μια σελίδα μετά την άλλη, διαπίστωσα, ότι δεν μπορώ να διαβάσω σχεδόν τίποτα άλλο. Μόνο στο τέλος άλλο ένα κομμάτι: </w:t>
      </w:r>
    </w:p>
    <w:p>
      <w:pPr>
        <w:pStyle w:val="Normal"/>
        <w:ind w:firstLine="540"/>
        <w:jc w:val="both"/>
        <w:rPr/>
      </w:pPr>
      <w:r>
        <w:rPr/>
        <w:t>«</w:t>
      </w:r>
      <w:r>
        <w:rPr>
          <w:i/>
        </w:rPr>
        <w:t xml:space="preserve">ξυπνάω στις 7 το πρωί, ο κόσμος γύρω μου είναι εχθρικός, και πάλι ξύπνησα, πόσο πολύ δεν ήθελα χτες να πάω για ύπνο, ήταν τρομακτικά, σκοτεινά, όνειρα, πάντα οι εφιάλτες μέσα σε αυτά, και να το πρωί. Είναι ζεστά και άνετα κάτω από την κουβέρτα, και πάλι ήρθε η μέρα, πρέπει να κάνω κάτι. Μαμά, στην κουζίνα κάθεται η μαμά, και στεγνώνει τα μαλλιά της με το πιστολάκι. Τώρα θα βγω. Με ένα μάτι μισάνοιχτο, μόνο με το φανελάκι και το σώβρακο περνάω το μισητό διαμέρισμα μέχρι το μπάνιο, κατουράω γρήγορα και πάω στην κουζίνα, εκεί πάνω στο σκαμπό είναι ένα μαξιλαράκι, για να μην κρυώνεις, όταν κάθεσαι με μισόγυμνο πισινό, μαζεύομαι, πάνω στο τραπέζι ήδη βρίσκεται το τσάι, οι κρέπες, εγώ κάθομαι, δίπλα μου βουίζει το πιστολάκι, με φυσάει με ζεστό αέρα, γαμώτο, πόσο πολύ δεν θέλω να ξυπνήσω. Η μαμά τελείωσε το τσάι της, και πήγε να ετοιμαστεί για δουλειά. Πίσω στο κρεβάτι – είναι ο μόνος τρόπος, είναι ακόμη λιγάκι ζεστό, τυλίγομαι με το κεφάλι στην κουβέρτα, ας ξαπλώσω για μίση ώρα ακόμα, χώνομαι κάτω από το μαξιλάρι, θα είμαι καλύτερα μέσα, κοιμήθηκα. Γαμώτο, οκτώ παρά είκοσι, να σηκωθώ, στο σχολείο, σε αυτό το μισητό σχολείο, με τα παιδιά, που με κοιτάνε, με κρίνουν, κολλάνε παρατσούκλια, γελάνε, γαμώτο, κάνουν πλάκες, μα γιατί εγώ δεν χαίρομαι? Και εγώ θέλω να είμαι σαν και αυτοί, άφοβος, ανεξάρτητος, που είναι αυτή η γαμημένη σχολική στολή, σακάκι – μέσα στην δεξιά τσέπη είναι τα σπαστικά ψίχουλα από το ξερό μαύρο ψωμί, που είχα φυλάξει μια εβδομάδα πριν στο μεσημεριανό, ονειρευόμουν, πως κάπου δίπλα στο ρέμα, κάτω από ένα δέντρο, θα το φάω μες στη μοναξιά και τη θλίψη, και θα το απολαύσω επιτέλους, δεν μπορώ να τινάξω τα ψίχουλα πάνω στο χαλί, θα το κάνω έξω, στο δρόμο. Οχ, είναι ήδη πάρα πέντε, πρέπει να τρέξω, βρομερή τσάντα, μέσα της το βιβλίο των μαθηματικών, δεν διάβασα εχτές, σίγουρα θα με φωνάξουν στον πίνακα, τρέχω στο σχολείο, κοιτάζω τα παιδιά γύρω μου, αυτοί μιλάνε, γελάνε, και εγώ φοβάμαι. Να οι πόρτες, το τρίξιμο τους είναι γνωστό, η μυρωδιά του χολ. Ένα λεπτό μέχρι το κουδούνι. Μπαίνω στην τάξη, κρύβω τα μάτια μου, για να μην βλέπω τα γνωστά περιφρονητικά βλέμματα, ο Αντρέι αργεί και πάλι, γαμώτο, ακούω, πως μιλάνε οι άλλοι για αυτόν, γελάνε, να και αυτός στο παράθυρο, ως συνήθως δέκα λεπτά αργότερα, βιάζεται με τον χαρτοφύλακά του, με ύφος σημαντικό, συνοφρυωμένος, έτοιμος να απορρίψει τσαντισμένα τα γελάκια στην είσοδο, και τι, ότι είναι φίλος μου, δεν σκοπεύω να τον υπερασπίσω, αυτό είναι πρόβλημα δικό του, βρομερό καθίκι, δασκάλα, μακάρι να μην με φωνάξει, μακάρι να μην χρειαστεί να σηκωθώ μπροστά σε όλους για να πάω κοντά στον πίνακα </w:t>
      </w:r>
    </w:p>
    <w:p>
      <w:pPr>
        <w:pStyle w:val="Normal"/>
        <w:ind w:firstLine="540"/>
        <w:jc w:val="both"/>
        <w:rPr>
          <w:i/>
          <w:i/>
        </w:rPr>
      </w:pPr>
      <w:r>
        <w:rPr>
          <w:i/>
        </w:rPr>
        <w:t xml:space="preserve">… </w:t>
      </w:r>
    </w:p>
    <w:p>
      <w:pPr>
        <w:pStyle w:val="Normal"/>
        <w:ind w:firstLine="540"/>
        <w:jc w:val="both"/>
        <w:rPr>
          <w:i/>
          <w:i/>
        </w:rPr>
      </w:pPr>
      <w:r>
        <w:rPr>
          <w:i/>
        </w:rPr>
        <w:t xml:space="preserve">χωριό, είμαι έξι ετών. Αυτοί και πάλι με έφεραν στο χωριό, με αμάξι, μέσα σε αυτό μύριζε βενζίνη και εγώ έχω ναυτία, είναι βαρετά εδώ, υπάρχει μόνο ένας δρόμος, γεμάτος σκόνη, άγνωστα παιδιά, η γιαγιά με το κάθε μέρα τι ίδιο σιχαμερό φαΐ της, αυτή μουρμουράει συνεχεία, ότι είμαι αδύνατος, και πρέπει να τρώω, ο Σάρικ, στη αυλή είναι ο Σάρικ, γλυκό τέλειο σκυλί, με κρεμαστά αυτιά, μακρύ ανοιχτόχρωμο τρίχωμα και ουρά, γυρισμένη, σαν κουλουράκι. Αυτός πάντα χαίρεται, όταν με βλέπει, θέλω να τον χαϊδέψω, τα σπίρτα έχουν πλάκα, ανάβουν τόσο ωραία, και η γριά όλο τρέμει και φωνάζει, ότι θα της κάψω το σπίτι, απέναντι έφεραν κάποιο αγόρι, κάνα δυο χρόνια μικρότερο. Οι γονείς λοξοκοιτάνε, μου κάνουν νύξεις, ορίστε, πήγαινε να παίξεις μαζί του, να γνωριστείτε, πηγαίνετε με εκεί, φοβάμαι να πάω μόνος μου σε ξένο σπίτι. Το αγόρι είναι ένα αδύναμο μικρό παλικαράκι, τρέξαμε στην αυλή, σκάψαμε με τα ξυλάκια την άμμο στο δρόμο. Το σκυλί είναι χαρούμενο, τρέχει γύρω από το σπίτι, κουνάει την ουρά, ας παίξουμε μαζί του, ο Σάρικ έχει κάτω από την πόρτα της αυλής μια μικρή σκαμμένη είσοδο, μέσα από την οποία αυτός και οι κότες βγαίνουν έξω στον δρόμο, η γιαγιά προσπαθεί να καλύψει αυτό το τούνελ με σανίδα, αλλά ο Σάρικ σκάβει και πάλι. Η πόρτα της αυλής έχει και αυτή σανίδες, μπορείς να ανέβεις σε αυτές, να κοιτάξεις από πάνω τον δρόμο και το χωριό, από εκεί φαίνεται ο κήπος της γιαγιάς, όπου μεγαλώνει μια αγριοκερασιά και υπάρχει ένα τρομακτικό βαρέλι, βυθισμένο στο χώμα, σε αυτό το βαρέλι καταλήγει ο σωλήνας, που πάει από το πηγάδι στον κήπο, εκεί χύνουν το νερό για πότισμα, ενώ στην άκρη του κήπου είναι το υπόγειο, με τρύπια πόρτα, μέσα από την οποία φαίνεται η μαυρίλα και μυρίζει κρύα υγρασία, πατάτες και αγγούρια τουρσί, με τίποτα στον κόσμο δεν θα μπω ποτέ σε αυτό το υπόγειο, εκείνο, το καθίκι, ξαπλώνει πάνω στο μονοπάτι, που οδηγεί στα χωράφια πίσω από το σπίτι, στον δρόμο για το δάσος. Εμείς φοβόμαστε να πάμε εκεί, σκαρφαλώσαμε με το αγόρι πάνω στην πόρτα, ήλιος, βλακεία, πρέπει να σκεφτώ κάτι, να κάνω κάποια εντύπωση στο αγόρι, ο Σάρικ χώθηκε μέσα στην τρύπα, μισοβγήκε στην άλλη μεριά και κοιτάει τον δρόμο βαριεστημένα. Ας του πετάξω κάτι, θα του κάνω μια έκπληξη. Κατεβαίνω από την πόρτα, παίρνω ένα τούβλο, σκαρφαλώνω ξανά και με χαιρέκακο χαμόγελο πετάω το τούβλο στο κεφάλι του Σάρικ. Κατάρα, μα τι έκανα, ο αγαπημένος μου Σάρικ ούρλιαξε, έτρεξε μακριά με τα κλάματα. Καθίκι, τι καθίκι είμαι εγώ, και αυτό το σιχαμένο αγόρι τα είδε όλα, αυτός, αυτός ο ηλίθιος το έκανε, θα πω ψέματα στους γονείς, με τη φασαρία βγήκε η γιαγιά και ο πατέρας, εγώ κλαίω και δείχνω με το δάχτυλο το αγόρι, πόσο κακό είναι, αυτό το παιδί, το αγόρι κλαίει και τα αρνείται όλα, ο πατέρας με κακία και περιφρόνηση μας κοιτάει και τους δυο, φεύγουν με τη γιαγιά να κοιτάξουν, που πήγε το σκυλί, ψάχνουν μισή μέρα, είμαι χάλια, απαίσια, φοβάμαι, φοβάμαι να πάω να ψάξω, να δω τον σκύλο, που υποφέρει, ας πάω τουλάχιστον μέχρι την κοντινή λίμνη, περίπου εκατό μέτρα, Σάρικ, που είσαι, καλό μου, εκείνος γύρισε τρεις μέρες μετά, κλαίγοντας και μένοντας μακριά από τους ανθρώπους, και φοβάμαι να τον πλησιάσω, Σάρικ, συγχώρεσε με, μα τι έκανα </w:t>
      </w:r>
    </w:p>
    <w:p>
      <w:pPr>
        <w:pStyle w:val="Normal"/>
        <w:ind w:firstLine="540"/>
        <w:jc w:val="both"/>
        <w:rPr>
          <w:i/>
          <w:i/>
        </w:rPr>
      </w:pPr>
      <w:r>
        <w:rPr>
          <w:i/>
        </w:rPr>
        <w:t xml:space="preserve">… </w:t>
      </w:r>
    </w:p>
    <w:p>
      <w:pPr>
        <w:pStyle w:val="Normal"/>
        <w:ind w:firstLine="540"/>
        <w:jc w:val="both"/>
        <w:rPr>
          <w:i/>
          <w:i/>
        </w:rPr>
      </w:pPr>
      <w:r>
        <w:rPr>
          <w:i/>
        </w:rPr>
        <w:t xml:space="preserve">γαμώτο, όλα τα φοβάμαι, και έτσι ήταν πάντα. φοβάμαι τους ανθρώπους, τον καθένα από αυτούς, ο καθένας τους μου είναι ξένος, ο καθένας μπορεί να μου κάνει κακό, να με χτυπήσει, να με προσβάλει, φοβάμαι και να γράψω αυτό το ημερολόγιο, φοβάμαι να ακούσω, πως κάποιος με συμπαθεί, έτσι εγώ θα νιώθω επάρκεια, φοβάμαι, τι θα γίνει, αν κάποιος θα με περιφρονήσει – είναι τόσο επίπονο και άδικο. Φοβάμαι να μείνω μόνος μου και ταυτόχρονα φοβάμαι να βρεθώ ανάμεσα στους ανθρώπους, όταν είμαι σε κάποια παρέα, χώνομαι στη γωνία, και προσποιούμαι, ότι όλα είναι καλά, ότι είμαι και εγώ όπως όλοι οι άλλοι. Μα δεν είμαι τέτοιος, όμως, είναι απλώς μια μάσκα, φορεμένη από τότε, που ήμουν τριών χρόνων, και δεν ξαναβγήκε ποτέ ξανά μπροστά σε κανέναν. Ποτέ δεν ξέρει κανείς, τι είμαι στην πραγματικότητα. Συχνά μου λένε – τώρα σε κοιτάω στα μάτια και δεν μπορώ να καταλάβω απολύτως τίποτα, τι σκέφτεσαι? Είμαι περήφανος - δουλεύει! Η συνωμοτικότητα μου λειτούργησε επιτέλους, τώρα είμαι ίδιος με τους άλλους. Τώρα είμαι ομιλητικός, αστείος, πετυχημένος, τώρα μπορώ να κάνω πλάκες, τώρα είμαι μεγάλος και δυνατός, και η αδερφή μου φοβάται να με δείρει, και ο πατέρας μένει μακριά μου. Έτσι μπράβο, δεν είμαι πια παιδί </w:t>
      </w:r>
    </w:p>
    <w:p>
      <w:pPr>
        <w:pStyle w:val="Normal"/>
        <w:ind w:firstLine="540"/>
        <w:jc w:val="both"/>
        <w:rPr>
          <w:i/>
          <w:i/>
        </w:rPr>
      </w:pPr>
      <w:r>
        <w:rPr>
          <w:i/>
        </w:rPr>
        <w:t xml:space="preserve">… </w:t>
      </w:r>
    </w:p>
    <w:p>
      <w:pPr>
        <w:pStyle w:val="Normal"/>
        <w:ind w:firstLine="540"/>
        <w:jc w:val="both"/>
        <w:rPr>
          <w:i/>
          <w:i/>
        </w:rPr>
      </w:pPr>
      <w:r>
        <w:rPr>
          <w:i/>
        </w:rPr>
        <w:t xml:space="preserve">γαμώτο, είμαι με τη μάσκα, είμαι ένα μανεκέν. Ούτε λέξη, ούτε σκέψη, ούτε πράξη δεν μπορώ να κάνω ειλικρινά, αφού αυτοί τότε θα δούνε, τι είναι μέσα, θα δούνε, πως μέσα έχω φόβους, εξαρτήσεις, λύπηση, μόνιμη καθολική λύπηση για τον εαυτό μου, να ενοχοποιήσω, θέλω να βγάλω κάποιον ένοχο για αυτό, πώς έγινε, ότι εγώ, όσο θυμάμαι τον εαυτό μου, από τον παιδικό σταθμό, είμαι τέτοιο σκατό, τρομαγμένο, κρυμμένο, εκδικητικό, γλιστερό σκατό? Ο πατέρας μου, δικό του είναι, η γιαγιά έλεγε, ότι κάποτε εκείνος σώπαινε, ντροπιασμένα και παθιασμένα σώπαινε, όταν ο μικρότερος αδερφός του έκανε κάποια ζημιά και έριχνε σε αυτόν το φταίξιμο, και η γιαγιά τον έβαζε τιμωρία. Εκείνος νόμιζε, ότι έτσι είναι η ανδρεία. Πατέρας, ελεεινό βρομερό πλάσμα, το οποίο περιφρονούσαν και η μητέρα και η αδερφή μου, και εγώ. Μητέρα, καλόκαρδη, καλόψυχη, έξυπνη, βλακείες! Λύπηση, μέσα της η απόλυτη μόνιμη λύπηση για τον πατέρα μου, ζει μαζί του, βασανίζεται, κλαίει, μα δεν φεύγει, λυπάται, και εμένα με λυπάται, Ολέζεκ, άντε να φας λίγες κρεπούλες, τι αρρώστια είναι αυτή, από μικρό αποτυπώνεται μέσα μου, δεν με αφήνει μέχρι τώρα ούτε για μια στιγμή. </w:t>
      </w:r>
    </w:p>
    <w:p>
      <w:pPr>
        <w:pStyle w:val="Normal"/>
        <w:ind w:firstLine="540"/>
        <w:jc w:val="both"/>
        <w:rPr>
          <w:i/>
          <w:i/>
        </w:rPr>
      </w:pPr>
      <w:r>
        <w:rPr>
          <w:i/>
        </w:rPr>
        <w:t xml:space="preserve">… </w:t>
      </w:r>
    </w:p>
    <w:p>
      <w:pPr>
        <w:pStyle w:val="Normal"/>
        <w:ind w:firstLine="540"/>
        <w:jc w:val="both"/>
        <w:rPr>
          <w:i/>
          <w:i/>
        </w:rPr>
      </w:pPr>
      <w:r>
        <w:rPr>
          <w:i/>
        </w:rPr>
        <w:t xml:space="preserve">Επιτυχία, επάρκεια, εξωτερικά χαρακτηριστικά, ναι, μπορείς να ξεφύγεις με αυτά, γιατί να σκέφτεσαι τους φόβους – αφού τα έχω όλα, δεν θα φοβάμαι, θα προσποιηθώ μια γενναία στάση – θα το κάνω, και θα σκέφτομαι μετά, δεν θα υπολογίζω τις συνέπειες, πρέπει να είμαι άφοβος, όμως, αυτό είναι φυγή, έτσι έκανα πάντα, ένας σίγουρος μηχανισμός, παλιά, όταν δεν είχα κάπου μέσα να ξεφύγω – έτρεχα έξω, έτρεχα από τις καταστάσεις, υπάρχουν τόσα πολλά στον κόσμο, θα μπορέσω να διαφύγω, να βρω μέρος και ανθρώπους, που θα είναι καλοί και ζεστοί μαζί μου, ενώ τώρα μπορώ και να μην πάω πουθενά – μιας και τα έχω όλα, μπορώ να κρυφτώ στην επάρκεια, στην σημαντικότητα, η σούπερ μέθοδος! πόσο έξυπνος είμαι, που σκέφτηκα μια τέτοια διέξοδο, που την έχω τελειοποιήσει με τόση λεπτομέρεια, ότι κανένας δεν θα μπορέσει να με τρομάξει ούτε για ένα δευτερόλεπτο, έτσι, ώστε να χάσω την γη κάτω από τα πόδια μου, θα καταβάλλω προσπάθεια, θα νικήσω τον εαυτό μου, θα πνίξω τον φόβο, θα σκεφτώ για κάτι καλό, γρήγορα, αστραπιαία. </w:t>
      </w:r>
    </w:p>
    <w:p>
      <w:pPr>
        <w:pStyle w:val="Normal"/>
        <w:ind w:firstLine="540"/>
        <w:jc w:val="both"/>
        <w:rPr>
          <w:i/>
          <w:i/>
        </w:rPr>
      </w:pPr>
      <w:r>
        <w:rPr>
          <w:i/>
        </w:rPr>
        <w:t xml:space="preserve">Χτες ούρλιαζα, αναστέναζα, φώναζα, δεν μπορώ να ζήσω άλλο έτσι, γαμώτο, είδα, πως δουλεύει αυτός ο μηχανισμός της διαφυγής!!! μέσα σε ένα δευτερόλεπτο, ισχυρά, με ευκολία έδιωξα τη φωνή, τους φόβους, μετέβαινα σε μια ήρεμη, συλλογιστική κατάσταση, έλεγα με σταθερή φωνή «ορίστε, αυτή είναι η λύση, να ένας τρόπος να διοχετεύεις τα δάκρυα και τη λύπηση». Όμως, αμέσως με έπιανε η φρίκη, παγωμένη φρίκη της κατανόησης αυτού, που συνέβη αυτή τη στιγμή, της κατανόησης της μηχανής, ανόητης μηχανής της προσαρμογής και της φυγής, της επιτηδειότητας, και ούρλιαξα και πάλι με ακόμα μεγαλύτερο μένος </w:t>
      </w:r>
    </w:p>
    <w:p>
      <w:pPr>
        <w:pStyle w:val="Normal"/>
        <w:ind w:firstLine="540"/>
        <w:jc w:val="both"/>
        <w:rPr>
          <w:i/>
          <w:i/>
        </w:rPr>
      </w:pPr>
      <w:r>
        <w:rPr>
          <w:i/>
        </w:rPr>
        <w:t xml:space="preserve">… </w:t>
      </w:r>
    </w:p>
    <w:p>
      <w:pPr>
        <w:pStyle w:val="Normal"/>
        <w:ind w:firstLine="540"/>
        <w:jc w:val="both"/>
        <w:rPr>
          <w:i/>
          <w:i/>
        </w:rPr>
      </w:pPr>
      <w:r>
        <w:rPr>
          <w:i/>
        </w:rPr>
        <w:t xml:space="preserve">πού να πάω? Ο, τι και να σκεφτώ να κάνω τώρα – είναι ένα μέρος της δουλειάς αυτού του μηχανισμού. Δεν θυμάμαι, τι θα πει χαρά – αυτή πάντοτε έχει την γεύση της επάρκειας λόγο του ότι όλα είναι ήρεμα. Δεν ξέρω, τι θα πει τρυφερότητα – είναι απλώς η λύπηση. Δεν ξέρω, τι είναι η συμπάθεια – είναι η επάρκεια από την καλή αντιμετώπιση. Ποιον συμπαθώ? Εκείνον, που με συμπαθεί. Μα ας δοκιμάσει αυτός να μου πει κάτι κόντρα – αμέσως έρχεται αρνητική αντιμετώπιση, στιγμιαία θέλω να ξεγλιστρήσω, άμυνα, αναζήτηση, πως να τα γυρίσω όλα στην επάρκεια </w:t>
      </w:r>
    </w:p>
    <w:p>
      <w:pPr>
        <w:pStyle w:val="Normal"/>
        <w:ind w:firstLine="540"/>
        <w:jc w:val="both"/>
        <w:rPr>
          <w:i/>
          <w:i/>
        </w:rPr>
      </w:pPr>
      <w:r>
        <w:rPr>
          <w:i/>
        </w:rPr>
        <w:t xml:space="preserve">… </w:t>
      </w:r>
    </w:p>
    <w:p>
      <w:pPr>
        <w:pStyle w:val="Normal"/>
        <w:ind w:firstLine="540"/>
        <w:jc w:val="both"/>
        <w:rPr>
          <w:i/>
          <w:i/>
        </w:rPr>
      </w:pPr>
      <w:r>
        <w:rPr>
          <w:i/>
        </w:rPr>
        <w:t>οι άνθρωποι, παντού άνθρωποι, τους φοβάμαι, τους κοιτάζω, και φαντάζομαι, πως με το σπαθί στο χέρι τους κόβω διαγώνια στη μέση, και εκείνοι πέφτουν, σαν δυο κομμάτια κρέας, αυτή είναι η απουσία του φόβου, ναι, έτσι δεν είναι, εγώ είμαι εδώ, ο πολεμιστής, ο ατρόμητος... κομμάτι από σκατά, ελεεινό πλάσμα, που μισεί, χωρίς να έχει κάποια πιθανότητα να ξεφύγει, τελειωμένος, είναι τρομακτικό να βλέπω τον εαυτό μου έτσι, να καταλάβω, ότι είμαι ένας μανιακός, ότι είμαι έτοιμος να σκοτώνω τους ανθρώπους, να τους διαμελίζω, όχι μόνο στις σκέψεις μου, αλλά και στην πραγματικότητα. Δεν θα έχω τα κότσια να διαμελίσω τον εαυτό μου. Οι σκέψεις για την αυτοκτονία με ρίχνουν στην απάθεια, στην απραξία, στην ελπίδα, ότι όλα θα περάσουν από μόνα τους, θα έρθει το πρωί, και θα ξεχαστώ</w:t>
      </w:r>
    </w:p>
    <w:p>
      <w:pPr>
        <w:pStyle w:val="Normal"/>
        <w:ind w:firstLine="540"/>
        <w:jc w:val="both"/>
        <w:rPr>
          <w:i/>
          <w:i/>
        </w:rPr>
      </w:pPr>
      <w:r>
        <w:rPr>
          <w:i/>
        </w:rPr>
        <w:t xml:space="preserve">… </w:t>
      </w:r>
    </w:p>
    <w:p>
      <w:pPr>
        <w:pStyle w:val="Normal"/>
        <w:ind w:firstLine="540"/>
        <w:jc w:val="both"/>
        <w:rPr>
          <w:i/>
          <w:i/>
        </w:rPr>
      </w:pPr>
      <w:r>
        <w:rPr>
          <w:i/>
        </w:rPr>
        <w:t xml:space="preserve">η φυλακή, φτιαγμένη από τον εαυτό μου, κτισμένη, το τέλειο λειτουργικό σύστημα της διαφυγής προς τα μέσα, υπερταχύτατη, δεν θέλω να ζήσω μέσα σε αυτήν, θέλω να αποδράσω, θέλω να κάνω κάτι, που φοβάμαι περισσότερα απ` όλα – να απελευθερωθώ από τα γλυκά χέρια. Άρχιζα να ουρλιάζω στον εαυτό μου, να απευθύνομαι στο μωρό σε τρίτο πρόσωπο, να βουλώνω τις σκέψεις του με τη φωνή μου, μιλάω με τον εαυτό μου, και πάλι φοβάμαι – φοβάμαι να τρελαθώ, γαμώτο, μιλάω με το παιδί μέσα μου!!! θα χτυπήσω με το κεφάλι στον τοίχο, θα σακατέψω αυτό το κτήνος </w:t>
      </w:r>
    </w:p>
    <w:p>
      <w:pPr>
        <w:pStyle w:val="Normal"/>
        <w:ind w:firstLine="540"/>
        <w:jc w:val="both"/>
        <w:rPr>
          <w:i/>
          <w:i/>
        </w:rPr>
      </w:pPr>
      <w:r>
        <w:rPr>
          <w:i/>
        </w:rPr>
        <w:t xml:space="preserve">… </w:t>
      </w:r>
    </w:p>
    <w:p>
      <w:pPr>
        <w:pStyle w:val="Normal"/>
        <w:ind w:firstLine="540"/>
        <w:jc w:val="both"/>
        <w:rPr>
          <w:i/>
          <w:i/>
        </w:rPr>
      </w:pPr>
      <w:r>
        <w:rPr>
          <w:i/>
        </w:rPr>
        <w:t xml:space="preserve">ασπλαχνία, επιθετικότητα, στοχευόμενη προς τα μέσα. Σχέδιο, απόφαση – να αφήσω τα πάντα, να πουλήσω τα πράγματα, να παραιτηθώ από τη δουλειά, να πάω σε μοναστήρι. Αφού δεν έκανα τίποτα καλά μόνος μου, όλα γίνονταν από μόνα τους, τύχη, ανικανότητα και απάθεια, όλα θα γίνουν μόνα τους, δεν θέλω να κάνω τίποτα, φοβάμαι τις αλλαγές, φοβάμαι να κάνω κάτι ο ίδιος, ορίστε, μια λύση – να πετάξω τα πάντα, κυριολεκτικά, να μείνω με ένα σακίδιο και λογαριασμό στην τράπεζα, τα λεφτά θα φτάσουν για έναν χρόνο φτωχικής ζωής, το αποφάσισα, θέλησα να δω, τι θα γίνει το επόμενο πρωί, και το πρωί ήρθε, φόντο, σιχαμερό φόντο από την χτεσινή λύπηση για τον εαυτό μου, το κεφάλι μου είναι βαρύ από τα δάκρυα, η απόφαση να τα παρατήσω όλα γυρίζει στις σκέψεις μου, κάποιος ήδη γνωρίζει για αυτήν, από τους άλλους θέλω να την κρύψω, φοβάμαι να ακούσω, τι θα πουν, θα με κατακρίνουν, κυματισμός της παρανοϊκής ανησυχίας, λύπησης για τον εαυτό μου, απόδραση από τις καταστάσεις, αλλά εγώ φωνάζω, απαντώντας - να μείνω, να ζήσω στην φυλακή – αυτή θα είναι η απόδραση, ποτέ δεν έκανα τίποτα μόνος μου, δεν άλλαζα τη ζωή μου, θα περάσει μια μέρα, δυο, και θα γίνω και πάλι μίζερος, θα είμαι ήσυχος, ααααααααα... πόσο το απεχθάνομαι αυτό, τι βρομιά είναι αυτή, να πηγαίνω για δουλειά, και να χαμογελώ , απαντώντας, να μισώ όλους και όλα εκείνη τη στιγμή, επάρκεια, σάπιο κρέας, που γεμίζει το σώμα μου, καταπνίγει με το γλυκό ζουμί του όλες τις τρύπες. Τι δηλητήριο </w:t>
      </w:r>
    </w:p>
    <w:p>
      <w:pPr>
        <w:pStyle w:val="Normal"/>
        <w:ind w:firstLine="540"/>
        <w:jc w:val="both"/>
        <w:rPr>
          <w:i/>
          <w:i/>
        </w:rPr>
      </w:pPr>
      <w:r>
        <w:rPr>
          <w:i/>
        </w:rPr>
        <w:t xml:space="preserve">… </w:t>
      </w:r>
    </w:p>
    <w:p>
      <w:pPr>
        <w:pStyle w:val="Normal"/>
        <w:ind w:firstLine="540"/>
        <w:jc w:val="both"/>
        <w:rPr>
          <w:i/>
          <w:i/>
        </w:rPr>
      </w:pPr>
      <w:r>
        <w:rPr>
          <w:i/>
        </w:rPr>
        <w:t xml:space="preserve">φοβάμαι να ξεφύγω, φοβάμαι, ότι δεν θα αλλάξει τίποτα με αυτό, ότι δεν θα βρω τη δύναμη να πολεμήσω παράλληλα με τη ζωή υπό νέες συνθήκες, φοβάμαι να μείνω, ότι θα είναι όλα, όπως παλιά, δεν θα μπορέσω να κάνω τίποτα, θα φοβάμαι τους ανθρώπους, την γνώμη τους, και η κάθε σκέψη για ολοκλήρωση κάποιας πράξης δεν θα προέρχεται από την επιδίωξη της ελευθερίας, αλλά από τον μηχανισμό προσαρμογής για τις νέες συνθήκες </w:t>
      </w:r>
    </w:p>
    <w:p>
      <w:pPr>
        <w:pStyle w:val="Normal"/>
        <w:ind w:firstLine="540"/>
        <w:jc w:val="both"/>
        <w:rPr>
          <w:i/>
          <w:i/>
        </w:rPr>
      </w:pPr>
      <w:r>
        <w:rPr>
          <w:i/>
        </w:rPr>
        <w:t xml:space="preserve">… </w:t>
      </w:r>
    </w:p>
    <w:p>
      <w:pPr>
        <w:pStyle w:val="Normal"/>
        <w:ind w:firstLine="540"/>
        <w:jc w:val="both"/>
        <w:rPr>
          <w:i/>
          <w:i/>
        </w:rPr>
      </w:pPr>
      <w:r>
        <w:rPr>
          <w:i/>
        </w:rPr>
        <w:t>πού να βρω την ειλικρίνεια? Γαμώτο, ήμουν ειλικρινής μόνο, όταν ούρλιαζα, στεναχωριόμουν, δεν φοβόμουν τότε να βγάλω το περιεχόμενο μου, μόνο μέσα στον πανικό και την απελπισία είμαι ειλικρινής. Ηρεμώ, και τα πάντα συνεχίζονται σύμφωνα με το συνηθισμένο σχήμα, προσαρμογή, εγκλιματισμός, φόβοι πέφτουν κατά σορούς, ΚΆΘΕ ΣΤΙΓΜΉ, γαμημένος... είμαι τελείως γαμημένος</w:t>
      </w:r>
    </w:p>
    <w:p>
      <w:pPr>
        <w:pStyle w:val="Normal"/>
        <w:ind w:firstLine="540"/>
        <w:jc w:val="both"/>
        <w:rPr>
          <w:i/>
          <w:i/>
        </w:rPr>
      </w:pPr>
      <w:r>
        <w:rPr>
          <w:i/>
        </w:rPr>
        <w:t xml:space="preserve">… </w:t>
      </w:r>
    </w:p>
    <w:p>
      <w:pPr>
        <w:pStyle w:val="Normal"/>
        <w:ind w:firstLine="540"/>
        <w:jc w:val="both"/>
        <w:rPr>
          <w:i/>
          <w:i/>
        </w:rPr>
      </w:pPr>
      <w:r>
        <w:rPr>
          <w:i/>
        </w:rPr>
        <w:t xml:space="preserve">κάθομαι, βασανίζω τον εαυτό μου με αυτές τις σκέψεις, επειδή αυτή είναι η ειλικρίνεια, δεν θέλω να παίρνω αποφάσεις, επειδή θα έρθει η ηρεμία, έχω ένα σχέδιο, και αυτό είναι καλό, θα πετύχει, υπάρχει ελπίδα, και πάλι αρχίζει να δρα αυτό το σύστημα, και πάλι αποφάσεις και η πραγματοποίηση τους – δεν είναι μια ειλικρινής πράξη, αλλά μια πράξη, για να κρεμάσω τα αποτελέσματα στον πίνακα της δόξας, για να νιώθω της κλούβια επάρκεια </w:t>
      </w:r>
    </w:p>
    <w:p>
      <w:pPr>
        <w:pStyle w:val="Normal"/>
        <w:ind w:firstLine="540"/>
        <w:jc w:val="both"/>
        <w:rPr>
          <w:i/>
          <w:i/>
        </w:rPr>
      </w:pPr>
      <w:r>
        <w:rPr>
          <w:i/>
        </w:rPr>
        <w:t xml:space="preserve">… </w:t>
      </w:r>
    </w:p>
    <w:p>
      <w:pPr>
        <w:pStyle w:val="Normal"/>
        <w:ind w:firstLine="540"/>
        <w:jc w:val="both"/>
        <w:rPr>
          <w:i/>
          <w:i/>
        </w:rPr>
      </w:pPr>
      <w:r>
        <w:rPr>
          <w:i/>
        </w:rPr>
        <w:t>δεν ξέρω, τι να κάνω, πώς να κρατηθώ σε αυτή την απελπισία, πώς να μην την αφήσω να φύγει, πώς να μην αφήσω την φυλακή να με κλείσει και πάλι</w:t>
      </w:r>
    </w:p>
    <w:p>
      <w:pPr>
        <w:pStyle w:val="Normal"/>
        <w:ind w:firstLine="540"/>
        <w:jc w:val="both"/>
        <w:rPr>
          <w:i/>
          <w:i/>
        </w:rPr>
      </w:pPr>
      <w:r>
        <w:rPr>
          <w:i/>
        </w:rPr>
        <w:t xml:space="preserve">… </w:t>
      </w:r>
    </w:p>
    <w:p>
      <w:pPr>
        <w:pStyle w:val="Normal"/>
        <w:ind w:firstLine="540"/>
        <w:jc w:val="both"/>
        <w:rPr/>
      </w:pPr>
      <w:r>
        <w:rPr>
          <w:i/>
        </w:rPr>
        <w:t>τέλος, ο, τι και να κάνω – είναι η σαπίλα και βρομιά, νεκρωτική γλυκιά μυρωδιά της επάρκειας</w:t>
      </w:r>
      <w:r>
        <w:rPr/>
        <w:t xml:space="preserve">».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0</w:t>
      </w:r>
    </w:p>
    <w:p>
      <w:pPr>
        <w:pStyle w:val="Normal"/>
        <w:ind w:firstLine="540"/>
        <w:jc w:val="both"/>
        <w:rPr>
          <w:b/>
          <w:b/>
          <w:sz w:val="28"/>
          <w:szCs w:val="28"/>
        </w:rPr>
      </w:pPr>
      <w:r>
        <w:rPr>
          <w:b/>
          <w:sz w:val="28"/>
          <w:szCs w:val="28"/>
        </w:rPr>
      </w:r>
    </w:p>
    <w:p>
      <w:pPr>
        <w:pStyle w:val="Normal"/>
        <w:ind w:firstLine="540"/>
        <w:jc w:val="both"/>
        <w:rPr/>
      </w:pPr>
      <w:r>
        <w:rPr/>
        <w:t xml:space="preserve">Η Κρίστι έπινε το παγωμένο της χυμό από το λεπτό καλαμάκι, παίζοντας με τα ξυπόλυτα πόδια της ένα μικρό πετραδάκι. Δεν είχε σκοτεινιάσει ακόμα, και ο σκούρο-ρόδινος ουρανός χρωμάτιζε με τις αποχρώσεις του ονείρου την χιονισμένη σειρά των κορυφών. </w:t>
      </w:r>
    </w:p>
    <w:p>
      <w:pPr>
        <w:pStyle w:val="Normal"/>
        <w:ind w:firstLine="540"/>
        <w:jc w:val="both"/>
        <w:rPr/>
      </w:pPr>
      <w:r>
        <w:rPr/>
        <w:t>- Ο ουρανός μοιάζει με ένα παραμυθένιο θόλο (</w:t>
      </w:r>
      <w:r>
        <w:rPr>
          <w:i/>
        </w:rPr>
        <w:t>πόσο ευχάριστη είναι η φωνή της</w:t>
      </w:r>
      <w:r>
        <w:rPr/>
        <w:t xml:space="preserve">), κοίταξε τη σελήνη, δείχνει, σαν λίκνο. </w:t>
      </w:r>
    </w:p>
    <w:p>
      <w:pPr>
        <w:pStyle w:val="Normal"/>
        <w:ind w:firstLine="540"/>
        <w:jc w:val="both"/>
        <w:rPr/>
      </w:pPr>
      <w:r>
        <w:rPr/>
        <w:t xml:space="preserve">- Είσαι τόσο όμορφη, Κρίστι:) </w:t>
      </w:r>
    </w:p>
    <w:p>
      <w:pPr>
        <w:pStyle w:val="Normal"/>
        <w:ind w:firstLine="540"/>
        <w:jc w:val="both"/>
        <w:rPr/>
      </w:pPr>
      <w:r>
        <w:rPr/>
        <w:t xml:space="preserve">Εκείνη δεν μίλαγε για λίγο, δεν ντράπηκε και δεν άρχισε να λέει διάφορες βλακείες, ή να απαντάει με κάτι ζορισμένα-κολακευτικό. </w:t>
      </w:r>
    </w:p>
    <w:p>
      <w:pPr>
        <w:pStyle w:val="Normal"/>
        <w:ind w:firstLine="540"/>
        <w:jc w:val="both"/>
        <w:rPr/>
      </w:pPr>
      <w:r>
        <w:rPr/>
        <w:t xml:space="preserve">- Σε σκεφτόμουν. – η Κρίστι μιλούσε κάπως απόμακρα, επιλέγοντας ήρεμα της λέξεις. - Δεν είσαι, όπως όλοι οι άλλοι. Δεν ξέρω, τι υπάρχει σε σένα, που δεν υπάρχει στους άλλους... Ίσως να είναι και αδύνατον να το καταλάβει κανείς? Όμως, μου αρέσει να προσπαθώ:), - αυτό σε κάνει ακόμα πιο μυστηριώδης… Εδώ έχουν πολύ ωραίο καφέ, και τιραμισού, θέλεις? </w:t>
      </w:r>
    </w:p>
    <w:p>
      <w:pPr>
        <w:pStyle w:val="Normal"/>
        <w:ind w:firstLine="540"/>
        <w:jc w:val="both"/>
        <w:rPr/>
      </w:pPr>
      <w:r>
        <w:rPr/>
        <w:t xml:space="preserve">- Ναι… Και εσύ ταξιδεύεις μόνη σου? </w:t>
      </w:r>
    </w:p>
    <w:p>
      <w:pPr>
        <w:pStyle w:val="Normal"/>
        <w:ind w:firstLine="540"/>
        <w:jc w:val="both"/>
        <w:rPr/>
      </w:pPr>
      <w:r>
        <w:rPr/>
        <w:t xml:space="preserve">- Ήρθα εδώ πέντε χρόνια πριν για πρώτη φορά, με το αγόρι μου, και ήταν απαίσια! Μετά από δυο μήνες ζωής μαζί του ορκίστηκα στον εαυτό μου, πως δεν θα παντρευτώ ποτέ. Ήθελα συνέχεια να γνωρίζω κάποιον, να διασκεδάζω, αλλά αυτός είχε άλλα σχέδια. Μου απαγόρευε τα πάντα. Μια φορά βρήκε στα πράγματα μου χασίς και με έδιωξε από το ξενοδοχείο μέσα στη νύχτα... Είχα νευριάσει τόσο πολύ μαζί του, ότι έφυγα στ` αλήθεια, δεν πήρα καν κάποια δικά μου πράγματα, τόσο πολύ με είχε πρήξει... Τώρα έχω αλλάξει. Σπάνια γνωρίζω κάποιον, δεν πηγαίνω σε πάρτι, δεν καπνίζω χασίς – δεν με ενδιαφέρει αυτό πια. Οι περισσότεροι έρχονται εδώ μόνο γι αυτό – φθηνά ναρκωτικά, φθηνό φαγητό και στέγη, σεξ, μουσική, τα βουνά … Στην αρχή το θαυμάζεις, - μετά από χτενισμένη νομοταγής Ευρώπη νιώθεις τον εαυτό σου σε παράδεισο για τους όμοιους σου, για αυτούς, που ζουν με τα ίδια πράγματα με σένα. Όμως, αργότερα καταλαβαίνεις, ότι δεν είναι ο δρόμος προς την ελευθερία, αλλά άλλη μια παγίδα. Όλα αυτά - τα πάρτι, μαριχουάνα, γλυκά αγοράκια με τα ίδια πρόσωπα - έχουν πάτωμα, τοίχους και ταβάνι, σαν κελί, μα πέρα από αυτό το κελί δεν υπάρχει τίποτα άλλο... Και μπορείς, βέβαια, να προσπαθήσεις να καθίσεις όλη σου τη ζωή μέσα σε αυτό, αλλά εγώ βαρέθηκα, και τώρα μου αρέσει συνήθως να κάθομαι μόνη μου… Δική σου σειρά να πεις, ποιος άνεμος σε έφερε εδώ. Και εσύ είσαι μόνη, έτσι δεν είναι? </w:t>
      </w:r>
    </w:p>
    <w:p>
      <w:pPr>
        <w:pStyle w:val="Normal"/>
        <w:ind w:firstLine="540"/>
        <w:jc w:val="both"/>
        <w:rPr/>
      </w:pPr>
      <w:r>
        <w:rPr/>
        <w:t xml:space="preserve">- Εγώ βαρέθηκα να ζω με όλα τα αυτά, που έχτισαν για μένα οι γονείς μου και η κοινωνία, και αποφάσισα να βάλω μια τελεία στην παλιά μου ζωή... ή μια τελεία και κόμμα. Όμως, όσο περνάει ο καιρός εδώ, τόσο πιο πολύ ξεκάθαρα λέω, ότι δεν θέλω να γυρίσω στα παλιά... Καμιά φορά τρομάζω με τη σκέψη, ότι θα ξυπνήσω, και θα αποκαλύψω, ότι η Ινδία δεν ήταν παρά ένα όνειρο, και τώρα πρέπει κα πάλι να πάω για δουλειά. </w:t>
      </w:r>
    </w:p>
    <w:p>
      <w:pPr>
        <w:pStyle w:val="Normal"/>
        <w:ind w:firstLine="540"/>
        <w:jc w:val="both"/>
        <w:rPr/>
      </w:pPr>
      <w:r>
        <w:rPr/>
        <w:t xml:space="preserve">Εκείνη γέλασε μελωδικά. </w:t>
      </w:r>
    </w:p>
    <w:p>
      <w:pPr>
        <w:pStyle w:val="Normal"/>
        <w:ind w:firstLine="540"/>
        <w:jc w:val="both"/>
        <w:rPr/>
      </w:pPr>
      <w:r>
        <w:rPr/>
        <w:t xml:space="preserve">- Ναι, σίγουρα – αυτή είναι μια εφιαλτική σκέψη! Και όμως – τι αναζητάς εδώ? Μόνο μην μου πεις, πως ψάχνεις την φώτιση. </w:t>
      </w:r>
    </w:p>
    <w:p>
      <w:pPr>
        <w:pStyle w:val="Normal"/>
        <w:ind w:firstLine="540"/>
        <w:jc w:val="both"/>
        <w:rPr/>
      </w:pPr>
      <w:r>
        <w:rPr/>
        <w:t xml:space="preserve">- Για να είμαι ειλικρινής, μπορείς να το πεις και έτσι. Η Ινδία είναι από πολύ παλιά το όνειρό μου, και έγινε έτσι, επειδή πάντα με τραβούσε κάτι, που δεν υπάρχει στη Δύση, που δεν υπάρχει στη Ρωσία. Δεν μπορώ να πω τώρα με ακρίβεια, τι με προσελκύει τόσο πολύ ορισμένα, η φώτιση παραείναι ακαθόριστη έννοια... Ξέρεις, όταν διαβάζεις ένα βιβλίο, και ξαφνικά πιάνεις κάτι ζωντανό, σαν να νιώθεις μια κλώστη, η οποία μπορεί να σε οδηγήσει κάπου, όπου θα ζήσεις μια ευτυχισμένη, ενδιαφέρουσα, γεμάτη ζωή. Συνήθως είναι κάποιοι σύντομοι κυματισμοί, η κλώστη κόβεται... Μα καμιά φορά μέσα από την πλοκή φαίνεται μια τέτοια επιβλητική μάζα, τέτοιο μεγαλείο! Είχα αυτή την αίσθηση, όταν διάβαζα τον Καστανέδα, και δεν εμφανιζόταν οπωσδήποτε σε σημεία με περίτεχνες περιγραφές, το αντίθετο – όσο πιο απλές περιγραφές ήταν, τόσο πιο ξεκάθαρα φαινόταν κάτι, το οποίο έμοιαζε να μην έχει καμία σχέση με καμία από τις στροφές της ιστορίας. </w:t>
      </w:r>
    </w:p>
    <w:p>
      <w:pPr>
        <w:pStyle w:val="Normal"/>
        <w:ind w:firstLine="540"/>
        <w:jc w:val="both"/>
        <w:rPr/>
      </w:pPr>
      <w:r>
        <w:rPr/>
        <w:t xml:space="preserve">- Αφού και οι ίδιοι – εννοώ τον Καστανέδα, και την Ταισα Αμπελάρ, και τη Φλορίντα Ντόνερ, ότι τα βιβλία τους τα έγραψε ένα πνεύμα, αυτό και περνάει μέσα από την πλοκή… </w:t>
      </w:r>
    </w:p>
    <w:p>
      <w:pPr>
        <w:pStyle w:val="Normal"/>
        <w:ind w:firstLine="540"/>
        <w:jc w:val="both"/>
        <w:rPr/>
      </w:pPr>
      <w:r>
        <w:rPr/>
        <w:t xml:space="preserve">- Μιλάς για αυτό έτσι, λες να εξηγεί κάτι :) Λοιπόν, και στην Ινδία με τραβούσε αυτή η ζωντανή κλωστή. Εγώ, φυσικά, σκεφτόμουν, πως μόλις έρθω εδώ, η ζωή θα αλλάξει αμέσως, και περισσότερα απ` όλα δεν περίμενα να συναντήσω εδώ την βαρεμάρα, την καθημερινότητα. Νόμιζα, ότι τα πάντα θα είναι συναρπαστικά και ενδιαφέρον, και όχι μόνο και μόνο επειδή ταξιδεύω πολύ, αλλά και επειδή η Ινδία στην φαντασία μου δεν ήταν απλώς ένα κομμάτι γη, με τους απλούς ανθρώπους, που την κατοικούν... Θα έχεις ακούσει σίγουρα όλες αυτές τις βλακείες για τα δήθεν μαγνητικά πεδία, ότι εδώ η κατάσταση σου αλλάζει αμέσως, και ότι υπάρχουν τόσοι πολλοί φωτισμένοι ακριβώς λόγο κάποιων ιδιαίτερων συνθηκών... </w:t>
      </w:r>
    </w:p>
    <w:p>
      <w:pPr>
        <w:pStyle w:val="Normal"/>
        <w:ind w:firstLine="540"/>
        <w:jc w:val="both"/>
        <w:rPr/>
      </w:pPr>
      <w:r>
        <w:rPr/>
        <w:t xml:space="preserve">- Εσύ το θεωρείς βλακείες? – άλλο ένα κομμάτι τιραμισού εξαφανίστηκε πίσω από τα γεμάτα χείλη της. - Ίσως να ισχύει και κάτι τέτοιο? Μπορώ να πω για τον εαυτό μου, ότι η Ινδία με άλλαξε πολύ. Σίγουρα νιώθω διαφορά στη διάθεση μου, όταν επιστρέφω στην Ευρώπη, και όταν πάω στην Ινδία. Εδώ η κάθε μέρα είναι ένα μυστικό πείραμα, κάθε μέρα εμφανίζονται νέες καταστάσεις της συνείδησης. </w:t>
      </w:r>
    </w:p>
    <w:p>
      <w:pPr>
        <w:pStyle w:val="Normal"/>
        <w:ind w:firstLine="540"/>
        <w:jc w:val="both"/>
        <w:rPr/>
      </w:pPr>
      <w:r>
        <w:rPr/>
        <w:t xml:space="preserve">- Μήπως αυτό συμβαίνει, επειδή εσύ το πιστεύεις? Κάτι σαν την επίδραση του φαινόμενου πλασίμπο… Ίσως, εδώ απλώς αφήνεις τον εαυτό σου να αισθανθεί κάτι μυστικό, την ώρα που η Ευρώπη είναι κάτι το συνηθισμένο, καθημερινό, και εκεί συνήθισες να νιώθεις κάτι άλλο? </w:t>
      </w:r>
    </w:p>
    <w:p>
      <w:pPr>
        <w:pStyle w:val="Normal"/>
        <w:ind w:firstLine="540"/>
        <w:jc w:val="both"/>
        <w:rPr/>
      </w:pPr>
      <w:r>
        <w:rPr/>
        <w:t xml:space="preserve">- Αυτή είναι μια τολμηρή σκέψη! </w:t>
      </w:r>
    </w:p>
    <w:p>
      <w:pPr>
        <w:pStyle w:val="Normal"/>
        <w:ind w:firstLine="540"/>
        <w:jc w:val="both"/>
        <w:rPr/>
      </w:pPr>
      <w:r>
        <w:rPr/>
        <w:t xml:space="preserve">- Και εγώ πολύ συχνά δεν θέλω να παραδεχτώ, ότι δεν υπάρχει κανένα «απ `έξω», που θα μπορούσε να με επηρεάσει, ότι όλα εξαρτώνται μόνο και μόνο από το πως τώρα εγώ αντιλαμβάνομαι τον κόσμο, μόνο εγώ η ίδια. Με τρομάζει αυτή η ιδέα... Αλλά αν ειλικρινά αναλύσεις τις παρατηρήσεις σου, χωρίς να επινοήσεις διάφορα και χωρίς να τα στολίσεις, πρέπει να παραδεχτείς, ότι δεν βλέπεις καμία εξωτερική επιρροή, η οποία θα άλλαζε την κατάσταση σου. Τώρα μπορώ να κοιτάζω αυτά τα βουνά και να βιώνω κάτι το μυστικό, όπως είπες, και αύριο δεν θα υπάρχει τίποτα τέτοιο, θα είναι η απλή καθημερινότητα. </w:t>
      </w:r>
    </w:p>
    <w:p>
      <w:pPr>
        <w:pStyle w:val="Normal"/>
        <w:ind w:firstLine="540"/>
        <w:jc w:val="both"/>
        <w:rPr/>
      </w:pPr>
      <w:r>
        <w:rPr/>
        <w:t xml:space="preserve">- Αυτό σημαίνει, ότι απλώς δεν είσαι σε κατάσταση να αντιλαμβάνεσαι το πεύκα αυτών των βουνών, κάτι το εμποδίζει. Για παράδειγμα, μπορείς να αρχίσεις να αμφιβάλλεις για το ότι είναι η επιρροή απ έξω, αυτό και θα είναι το εμπόδιο. Κοίταξε, δεν το αμφισβητώ:) </w:t>
      </w:r>
    </w:p>
    <w:p>
      <w:pPr>
        <w:pStyle w:val="Normal"/>
        <w:ind w:firstLine="540"/>
        <w:jc w:val="both"/>
        <w:rPr/>
      </w:pPr>
      <w:r>
        <w:rPr/>
        <w:t xml:space="preserve">- Και τότε τι αισθάνεσαι ? </w:t>
      </w:r>
    </w:p>
    <w:p>
      <w:pPr>
        <w:pStyle w:val="Normal"/>
        <w:ind w:firstLine="540"/>
        <w:jc w:val="both"/>
        <w:rPr/>
      </w:pPr>
      <w:r>
        <w:rPr/>
        <w:t xml:space="preserve">- Αλήθεια θέλεις να το μάθεις? – μέσα στα σκούρα-κερασένια μάτια της άναψαν τα παθιασμένα φωτάκια. – Πάμε γρήγορα! </w:t>
      </w:r>
    </w:p>
    <w:p>
      <w:pPr>
        <w:pStyle w:val="Normal"/>
        <w:ind w:firstLine="540"/>
        <w:jc w:val="both"/>
        <w:rPr/>
      </w:pPr>
      <w:r>
        <w:rPr/>
        <w:t xml:space="preserve">Εκείνη με έπιασε δυνατά από το χέρι και τράβηξε πίσω της σε ένα μικρό βουνίσιο σπιτάκι, γεμάτο με βοή του καταρράκτη, που βρισκόταν κοντά. </w:t>
      </w:r>
    </w:p>
    <w:p>
      <w:pPr>
        <w:pStyle w:val="Normal"/>
        <w:ind w:firstLine="540"/>
        <w:jc w:val="both"/>
        <w:rPr/>
      </w:pPr>
      <w:r>
        <w:rPr/>
        <w:t>…</w:t>
      </w:r>
      <w:r>
        <w:rPr/>
        <w:t xml:space="preserve">Πόσο ζεστά είναι τα χείλη της, φιλιέται, σαν αγόρι, και όλες οι κινήσεις του δικού μου κοριτσιού από τη Πορτογαλία είναι τολμηρές, δεν είναι κοριτσίστικες. Είναι τόσο ωραία να αφεθώ στα χέρια της, που σχεδόν σκίζουν τα ρούχα, βγάζοντας τα από πάνω μου... Νιώθω, σαν να το περίμενα όλη μου τη ζωή αυτό... Εκείνη δαγκώνει τη ρώγα μου, ζωγραφίζει με ανυπόμονα νυχάκια στην πλάτη μου... με σπρώχνει, και εγώ πέφτω πάνω στο κρεβάτι… Γδύνεται γρήγορα και έρχεται σε μένα, επιτέλους μπορώ να κολλήσω όλο μου το σώμα πάνω στο δικό της. Τόσο σφριγηλή, μυώδη, ευλύγιστη, - το χέρι μου γλιστράει στους δυνατούς, λεπτούς μύες της πλάτης, αγγίζω το μικρό της ποπό και το σφίγγω με τα χέρια μου, παίρνοντας από την Κρίστι έναν χαμηλόφωνο αναστεναγμό… Ακόμα πιο κάτω, ανάμεσα στους γυμνούς γλουτούς, που λιώνουν στις παλάμες μου – η ζεστή τρυπούλα του πισινού της τρέμει και υποκύπτει στο δαχτυλάκι μου, από το φιλί της μέσα μου μπαίνει το αναφώνημά της, τώρα ακόμα πιο μακρύ και χαμηλό… Τα χέρια της σαν να πέφτουν μέσα στο σώμα μου, την πηδώ τρυφερά στο κωλαράκι με την άκρη του δαχτύλου μου, και ξέρω, ότι το μουνάκι της είναι το ίδιο υγρό, όσο και το δικό μου... Θέλω τόσο πολύ να το δω αυτό, να το ακουμπήσω... Την γυρίζω λίγο, για να μπορέσω να την πηδάω και με τα δυο μου χέρια... Γαμάω ένα κορίτσι με το δαχτυλάκι μου στον ποπό! Απίστευτο... με ανάβει... Πώς γλιστράει αυτό μέσα στο στενό παθιάρικο τρυπάκι... μάλλον, θα τελειώσω και μόνο από το ότι και τα δυο μου δάχτυλα νιώθουν ένα το άλλο μέσα από ένα λεπτό τοίχωμα... Η τίγρη με μαστουρωμένα μάτια σχεδόν τελειώνει από κάτω μου, αλλά βγαίνει από την φυλακή των χαδιών μου, ανοίγει τα μπούτια μου και ρουφάει με τα χείλη και με τη γλώσσα της τα ζεστά μου, υγρά χειλάκια... Κάνει εκεί κάτι το απερίγραπτο, δεν καταλαβαίνω, που τελειώνει η γλώσσα της και που είναι τα χείλη, και που είναι το αεικίνητο δαχτυλάκι, το οποίο σφίγγεται με τον ερχόμενο οργασμό, όμως, εγώ σταματώ, θέλω να μείνω στην κορυφή ακόμα, παρόλο που είναι τόσο δύσκολο τώρα – θέλουμε να τελειώσουμε μαζί, έλα, έλα, λίγο ακόμα.... Κρατήσου, κορίτσι μου, που γρυλίζεις, θέλω να σε γλείψω και άλλο. Απλώς μείνε ξαπλωμένη τώρα, και εγώ θα δαγκώσω τα δαχτυλάκια στα πόδια σου... Πόσο νόστιμα είναι τα πατουσάκια... Και τα δικά σου... Χαϊδεύουμε τα ποδαράκια μας, γλύφουμε τα πέλματα, ρουφάμε δάκτυλα, θέλω και πάλι να ανέβω πάνω της, να γλείψω την ανυπακοή κλειτορίδα της, να αφήσω τον εαυτό μου στα δάχτυλα και τα χείλη της... Πιάνω και με τα δυο χέρια τα στήθη της, τα σφίγγω, μια δυνατά, μια τρυφερά, πιέζω τις ρώγες της ανάμεσα στα δάχτυλα, αφήνω, σφίγγω ξανά.... δαγκώνω ελαφρά... όχι, τώρα εγώ... τώρα εγώ θα είμαι αυταρχική και δυνατή, θα σε πάρω, παλιοκόριτσο μου, θα σε βιάσω! Η φωνή σχεδόν φεύγει από τα χείλη της, οι κινήσεις των χεριών και των ποδιών έγιναν τελείως άτακτες, καταλαβαίνει τώρα – πού είναι, με ποιον είναι ?...την πιέζω στο κρεβάτι, τρίβω δυνατά την κοιλιά, τα βυζάκια, τα μπούτια της, θέλω περισσότερα, θέλω κάτι πιο δυνατό, πιο έντονο, και απρόσμενα και για μένα την ίδια της δίνω ένα χαστούκι, όχι δυνατό, και άλλο, και άλλο! Κολλάω στα χείλη της, δαγκώνω την γλώσσα και την ρουφάω... δεν αναστενάζει πια, γρυλίζει, ή κλαίει... κάτσε... τελικά απελευθερώθηκε, χώθηκε μέσα μου με δυο δάχτυλα, πιέζει με το άλλο της χέρι και ανεβαίνει πάνω μου, ακουμπώντας το πολύ ερεθισμένο κατάυγρο μουνάκι της στο πρόσωπο μου, και καταλαβαίνω, ότι τώρα δεν θα σταματήσουμε πια, επειδή δεν έχουμε πλέον δυνάμεις να αντέξουμε αυτό το πάθος, που αναβλύζει, σαν λάβα, και τις δυο μας τράβηξε η δύνη, γύρισε, έπνιξε, έβγαλε από την ανάποδη και πέταξε κάπου, όπου δεν υπάρχουν λόγια, και είναι μόνο η χαρά και μια βουβή κραυγή... </w:t>
      </w:r>
    </w:p>
    <w:p>
      <w:pPr>
        <w:pStyle w:val="Normal"/>
        <w:ind w:firstLine="540"/>
        <w:jc w:val="both"/>
        <w:rPr/>
      </w:pPr>
      <w:r>
        <w:rPr/>
        <w:t xml:space="preserve">… </w:t>
      </w:r>
    </w:p>
    <w:p>
      <w:pPr>
        <w:pStyle w:val="Normal"/>
        <w:ind w:firstLine="540"/>
        <w:jc w:val="both"/>
        <w:rPr/>
      </w:pPr>
      <w:r>
        <w:rPr/>
        <w:t>- Ήρθε η ώρα για σένα να θυμηθείς κάτι, - αυτή με κοίταξε στα μάτια, και κατάλαβα, πως τώρα θα συμβεί κάτι σημαντικό, ανησυχητικό και χαρούμενο. - Θα σε πάω σε ένα μέρος, έχεις ξαναπάει ήδη μια φορά εκεί, αλλά το ξέχασες...</w:t>
      </w:r>
    </w:p>
    <w:p>
      <w:pPr>
        <w:pStyle w:val="Normal"/>
        <w:ind w:firstLine="540"/>
        <w:jc w:val="both"/>
        <w:rPr/>
      </w:pPr>
      <w:r>
        <w:rPr/>
        <w:t>…</w:t>
      </w:r>
      <w:r>
        <w:rPr/>
        <w:t xml:space="preserve">Ποιος είναι? Κοιτάζω αυτό το, χωρίς καμία αμφιβολία, πολύ γνωστό πρόσωπο, αλλά δεν μου φτάνει μια πολύ μικρή προσπάθεια, για να καταλάβω, ποιος είναι... Εκείνη χαμογελάει, είναι τόσο χαρούμενη, επειδή μπορεί επιτέλους να μου αποκαλύψει, ότι... </w:t>
      </w:r>
    </w:p>
    <w:p>
      <w:pPr>
        <w:pStyle w:val="Normal"/>
        <w:ind w:firstLine="540"/>
        <w:jc w:val="both"/>
        <w:rPr/>
      </w:pPr>
      <w:r>
        <w:rPr/>
        <w:t xml:space="preserve">- …ήταν πολλά χρόνια πριν. Εσύ ήσουν ακόμα πολύ μικρή. Εμείς ήρθαμε εκεί μαζί, – έκανε την κίνηση με το κεφάλι, δείχνοντας το εαυτό της, και αυτός ήταν μαζί μας επίσης... Τον ξέρω, μα ποιος είναι??? Εκείνος σήκωσε τα μάτια του… </w:t>
      </w:r>
    </w:p>
    <w:p>
      <w:pPr>
        <w:pStyle w:val="Normal"/>
        <w:ind w:firstLine="540"/>
        <w:jc w:val="both"/>
        <w:rPr/>
      </w:pPr>
      <w:r>
        <w:rPr/>
        <w:t xml:space="preserve">- Εκείνη η μέρα άλλαξε ολόκληρη τη ζωή μου, - χαμηλή φωνή, σπασμένη λίγο από το άγχος... - Αυτή η Γυναίκα... </w:t>
      </w:r>
    </w:p>
    <w:p>
      <w:pPr>
        <w:pStyle w:val="Normal"/>
        <w:ind w:firstLine="540"/>
        <w:jc w:val="both"/>
        <w:rPr/>
      </w:pPr>
      <w:r>
        <w:rPr/>
        <w:t xml:space="preserve">- Θα τα δει όλα μόνη της, - τον διέκοψε εκείνη. - Πάμε, - με πήρε από το χέρι... Στέγνη, ζεστή παλάμη, την οποία δεν θέλεις να αφήσεις. </w:t>
      </w:r>
    </w:p>
    <w:p>
      <w:pPr>
        <w:pStyle w:val="Normal"/>
        <w:ind w:firstLine="540"/>
        <w:jc w:val="both"/>
        <w:rPr/>
      </w:pPr>
      <w:r>
        <w:rPr/>
        <w:t>…</w:t>
      </w:r>
      <w:r>
        <w:rPr/>
        <w:t xml:space="preserve">Βράδυ. Είναι όλα τόσο παράξενα! Μια ασυνήθιστη λάμψη γύρω-γύρω, από που έρχεται αυτή? Είναι ήδη σκοτεινά, όμως, βλέπω τα πάντα, σαν να είναι φωτισμένα… Το σπίτι! Το καρδιοχτύπι μου έδειξε, ότι γνωρίζω αυτό το μέρος. Ένα ξύλινο σπίτι, μοιάζει με κινεζικό ναό. Θέλω να πάω πιο γρήγορα, όμως, δεν μπορώ – με τυφλώνουν τα δάκρυα…Το χέρι της σφίγγει το δικό μου, με κάνει να καταλάβω, πως αυτή ξέρει, τι αισθάνομαι αυτή τη στιγμή. Για ποιο λόγο κλαίω? Δεν ξέρω... Σαν να έσπασε ένα φράγμα, και... τώρα θα σκάσω από αυτή την επίπονη αίσθηση, έντονη προσμονή, ότι αμέσως τώρα θα θυμηθώ κάτι, που θα ανατρέψει όλες μου τις αντιλήψεις για τον εαυτό μου…Η πόρτα ανοίγει διάπλατα από μια μικρή κίνηση, αυτή αφήνει το χέρι μου, και ένα φύσημα του αέρα με σπρώχνει μέσα στο σπίτι... Όχι, περίμενε, μην φεύγεις, αλλά εκείνη δεν είναι εκεί πια, ο αέρας την πήρε... Στο βάθος του μισοσκότεινου δωματίου μια άλλη πόρτα ανοίγει αθόρυβα, εγώ κλαίω γοερά και πέφτω πάνω Της εξαντλημένη. Αυτή είναι γριά, και όμως, δεν με αφήνει να πέσω, με αγκαλιάζει σφιχτά. </w:t>
      </w:r>
    </w:p>
    <w:p>
      <w:pPr>
        <w:pStyle w:val="Normal"/>
        <w:ind w:firstLine="540"/>
        <w:jc w:val="both"/>
        <w:rPr/>
      </w:pPr>
      <w:r>
        <w:rPr/>
        <w:t xml:space="preserve">- Ορίστε, ήρθες επιτέλους. Είσαι και πάλι εδώ, κοριτσάκι μου. Κλαις... Δεν πειράζει, γίνονται αυτά. </w:t>
      </w:r>
    </w:p>
    <w:p>
      <w:pPr>
        <w:pStyle w:val="Normal"/>
        <w:ind w:firstLine="540"/>
        <w:jc w:val="both"/>
        <w:rPr/>
      </w:pPr>
      <w:r>
        <w:rPr/>
        <w:t xml:space="preserve">Το πρόσωπο της είναι γεμάτο ρυτίδες, Αυτή με χαϊδεύει, αλλά στα μάτια και στο χαμόγελο της δεν υπάρχει ούτε ίχνος από λύπηση. Κλαίω με λυγμούς από τις αισθήσεις, που με γεμίζουν, και Αυτή με κοιτάει, σαν να ήμουν παιδί, που κλαίει, επειδή έπεσε, όταν προσπαθούσε να μάθει να περπατά, - Αυτή ξέρει, ότι δεν είναι καν ο πόνος, είναι απλώς η σκόνη μπροστά από το κατώφλι της αιωνιότητας... </w:t>
      </w:r>
    </w:p>
    <w:p>
      <w:pPr>
        <w:pStyle w:val="Normal"/>
        <w:ind w:firstLine="540"/>
        <w:jc w:val="both"/>
        <w:rPr/>
      </w:pPr>
      <w:r>
        <w:rPr/>
        <w:t xml:space="preserve">Οι τρεις νεαρές γυναίκες με συγκρατημένη, αλλά φιλική περιέργεια με παρατηρούν από την πόρτα. Μοιάζουν σαν τρίδυμα μεταξύ τους – με μακριές μαύρες πλεξούδες, μακριά μαύρα φορέματα…. Τις κοιτάζω καλύτερα – όχι, είναι τελείως διαφορετικές, μόνο από απόσταση δείχνουν ίδιες... Γελάνε. </w:t>
      </w:r>
    </w:p>
    <w:p>
      <w:pPr>
        <w:pStyle w:val="Normal"/>
        <w:ind w:firstLine="540"/>
        <w:jc w:val="both"/>
        <w:rPr/>
      </w:pPr>
      <w:r>
        <w:rPr/>
        <w:t xml:space="preserve">- Δεν είμαστε τρίδυμα, απλώς θέλαμε για λίγο να μοιάζουμε:) </w:t>
      </w:r>
    </w:p>
    <w:p>
      <w:pPr>
        <w:pStyle w:val="Normal"/>
        <w:ind w:firstLine="540"/>
        <w:jc w:val="both"/>
        <w:rPr/>
      </w:pPr>
      <w:r>
        <w:rPr/>
        <w:t xml:space="preserve">- Δεν τις θυμάσαι?:) Μα φυσικά, δεν τις θυμάσαι, είναι οι γυναίκες του γιου μου. </w:t>
      </w:r>
    </w:p>
    <w:p>
      <w:pPr>
        <w:pStyle w:val="Normal"/>
        <w:ind w:firstLine="540"/>
        <w:jc w:val="both"/>
        <w:rPr/>
      </w:pPr>
      <w:r>
        <w:rPr/>
        <w:t xml:space="preserve">Στη γωνία του δωματίου εμφανίστηκε ένας πολύ ψηλός άνθρωπος, οι γραμμές του οποίου σχεδόν αμέσως θόλωσαν, και άρχισε να φαίνεται σαν μακρύ κερί με αδύναμη κίτρινο-λευκή λάμψη. </w:t>
      </w:r>
    </w:p>
    <w:p>
      <w:pPr>
        <w:pStyle w:val="Normal"/>
        <w:ind w:firstLine="540"/>
        <w:jc w:val="both"/>
        <w:rPr/>
      </w:pPr>
      <w:r>
        <w:rPr/>
        <w:t xml:space="preserve">- Ορίστε, βλέπεις, ήδη έχεις αρχίσει να θυμάσαι, – Αυτή συνέχιζε να με χαϊδεύει. </w:t>
      </w:r>
    </w:p>
    <w:p>
      <w:pPr>
        <w:pStyle w:val="Normal"/>
        <w:ind w:firstLine="540"/>
        <w:jc w:val="both"/>
        <w:rPr/>
      </w:pPr>
      <w:r>
        <w:rPr/>
        <w:t xml:space="preserve">Αισθανόμουν, σαν να γύρισα σε ένα μέρος, το οποίο πάντοτε ήταν το σπίτι μου. Ποτέ και πουθενά δεν ένιωθα τόσο άνετα και τόσο ασφαλής. Η φροντίδα με την οποία είχαν ποτιστεί τα πάντα εδώ, έφτασε σε μια τέτοια ένταση, ότι μου κόστιζε μια τεράστια προσπάθεια να σταματήσω τα ποτάμια από δάκρυα, τα οποία ήρθαν από τελείως νέες για μένα αισθήσεις. Αυτό δεν έμοιαζε καθόλου με συναίσθημα... Δεν υπήρχαν καν συναισθήματα εδώ! Δεν έμοιαζε και με τις δικές μου συνηθισμένες αντιλήψεις. Κάτι άλλο, όχι τα συναισθήματα, πως να το πω...Δεν ήταν μεγαλειώδη, απλώς κάτι άλλο... Τα πάντα ήταν διαφορετικά, και ο κόσμος αυτός μου φαινόταν τόσο γνωστός. Πώς μπορούσα να τον ξεχάσω? </w:t>
      </w:r>
    </w:p>
    <w:p>
      <w:pPr>
        <w:pStyle w:val="Normal"/>
        <w:ind w:firstLine="540"/>
        <w:jc w:val="both"/>
        <w:rPr/>
      </w:pPr>
      <w:r>
        <w:rPr/>
        <w:t>…</w:t>
      </w:r>
      <w:r>
        <w:rPr/>
        <w:t xml:space="preserve">Μέσα στο δωμάτιο μπουσούλαγαν μωρά και με κοίταζαν με τα μάτια των γέρων. Κανένας δεν τα πρόσεχε... Κατάλαβα αμέσως, ότι είναι τα εγγόνια Της... Και εγώ? Ποια είμαι εγώ τελικά? </w:t>
      </w:r>
    </w:p>
    <w:p>
      <w:pPr>
        <w:pStyle w:val="Normal"/>
        <w:ind w:firstLine="540"/>
        <w:jc w:val="both"/>
        <w:rPr/>
      </w:pPr>
      <w:r>
        <w:rPr/>
        <w:t xml:space="preserve">Σπρώχνω της πόρτες, οι οποίες ανοίγουν μέσα στη νύχτα με το μοβ ουρανό. Η δεν είναι νύχτα αυτό? Πετρώδεις λόφοι, ένας κύκλος από βράχους στο χρώμα της άμμου, εκπέμπει σχεδόν αόρατο μαλακό φως... Πόσο ωραία είναι εδώ, - τέτοια γαλήνη και τόσο υπέροχα, όμορφα! Πάνω σε μια μεγάλη προεξοχή κάθεται μια ηλικιωμένη, ντυμένη με άσπρα κουρέλια, κοιτάει απόμακρα στο πορφυρό ουρανό και θηλάζει ένα βρέφος… Δεν είναι άνθρωποι! Αυτή η γριά και το βρέφος – απλώς μοιάζουν από μακριά με τους ανθρώπους! Πόσο καλά τους ξέρω, μου είναι οικείοι και γνωστοί, νιώθω μια έντονη συμπάθεια για αυτούς… </w:t>
      </w:r>
    </w:p>
    <w:p>
      <w:pPr>
        <w:pStyle w:val="Normal"/>
        <w:ind w:firstLine="540"/>
        <w:jc w:val="both"/>
        <w:rPr/>
      </w:pPr>
      <w:r>
        <w:rPr/>
        <w:t xml:space="preserve">Είναι ένα όνειρο? … ΕΊΝΑΙ ΌΝΕΙΡΟ!!! Υπάρχουν τόσο αληθοφανή όνειρα? Τον ξέρω αυτόν τον κόσμο! Οι αναμνήσεις πέφτουν πάνω μου σε μια ορμητική και δυνατή δύνη. Εδώ δεν υπάρχει ήλιος... Σε αυτόν τον μικροσκοπικό πλανήτη, χαμένο στις γωνίες του σύμπαντος, δεν υπάρχει ήλιος, εδώ είναι πάντοτε η μοβ νύχτα... Δεν γίνονται πόλεμοι και δεν υπάρχουν συναισθήματα, τα πάντα είναι διαφορετικά... Ατελείωτοι αμμώδεις λόφοι, ένας κοντινός πλανήτης, που μοιάζει με Σελήνη... και αυτοί δεν είναι άνθρωποι! Δεν μπορώ να το πιστέψω, ακόμα συνειδητοποιώ τον εαυτό μου στον ύπνο? </w:t>
      </w:r>
    </w:p>
    <w:p>
      <w:pPr>
        <w:pStyle w:val="Normal"/>
        <w:ind w:firstLine="540"/>
        <w:jc w:val="both"/>
        <w:rPr/>
      </w:pPr>
      <w:r>
        <w:rPr/>
        <w:t xml:space="preserve">- Γιαγιά! Γιαγιά! Το θυμήθηκα! – τρέχω μέσα στο σπίτι... Την ονόμασα γιαγιά??? </w:t>
      </w:r>
    </w:p>
    <w:p>
      <w:pPr>
        <w:pStyle w:val="Normal"/>
        <w:ind w:firstLine="540"/>
        <w:jc w:val="both"/>
        <w:rPr/>
      </w:pPr>
      <w:r>
        <w:rPr/>
        <w:t xml:space="preserve">Τα μωρά έχασαν την ανθρώπινη μορφή τους... οι φωσφοριζέ μοβ βόλοι με χαζεύουν, και εγώ τα είδα όλα αυτά πολλές φορές, τον ξέρω αυτόν τον κόσμο. </w:t>
      </w:r>
    </w:p>
    <w:p>
      <w:pPr>
        <w:pStyle w:val="Normal"/>
        <w:ind w:firstLine="540"/>
        <w:jc w:val="both"/>
        <w:rPr/>
      </w:pPr>
      <w:r>
        <w:rPr/>
        <w:t xml:space="preserve">- Άντε, έλα, πήγαινε με στη γιαγιά! Πιο γρήγορα, χάνω την συνειδητοποίηση... Πιο γρήγορα! ... - ο ήλιος ήδη με ξύπνησε, μα με όλο μου το είναι ήμουν ακόμα εκεί – στον μικροσκοπικό πλανήτη με πορφυρό ουρανό και αμμώδεις λόφους, που εκπέμπουν το μαλακό, σχεδόν άπιαστο φως. </w:t>
      </w:r>
    </w:p>
    <w:p>
      <w:pPr>
        <w:pStyle w:val="Normal"/>
        <w:ind w:firstLine="540"/>
        <w:jc w:val="both"/>
        <w:rPr/>
      </w:pPr>
      <w:r>
        <w:rPr/>
        <w:t xml:space="preserve">Για πολλή ώρα ακόμα ξάπλωνα, μη θέλοντας να αποχωριστώ με το μοβ άρωμα, που ξεγλιστρούσε, με την αραιωμένη αίσθηση του μη-ανθρώπινου κόσμου. Όταν βλέπω τέτοια όνειρα, γίνεται απολύτως ξεκάθαρη η αχρησία της υπόθεσης, την οποία περνάνε η ψυχολόγοι για επιβεβαιωμένο με πειράματα συμπέρασμα, πως τα όνειρα είναι η ένωση των αντιλήψεων του ξύπνιου. Δεν ξέρω, τι είναι περισσότερο πραγματικό – ο πορφυρός πλανήτης η κοιλάδα Κούλου. Πώς να μετρήσω την πραγματικότητα – μη-πραγματικότητα και του ενός και του αλλού? Εάν βασιστώ στο βάθος και την ένταση των συναισθήσεων, τότε φυσικά, εκείνος ο πλανήτης είναι πιο πραγματικός από αυτή την κοιλάδα. Συνήθως βλέπω τα κανονικά όνειρα, στα οποία δεν έχω κανένα έλεγχο – αυτό μοιάζει με κατάσταση, όταν εγώ θα είχα μεθύσει τελείως, όντας ξύπνια. Μα όποτε «ξεμεθώ» στον ύπνο μου, τότε δεν υπάρχει καμία σύγχυση, όλα τα χρώματα γίνονται μαγευτικά όμορφα, και οι μορφές – ολοκληρωμένες και ζωντανές. Δεν ξέρω, τι πρέπει να κάνω, για να γίνει μόνιμη η συνειδητοποίηση του εαυτού μου στον ύπνο, αλλά δεν έχω καμία αμφιβολία, ότι εάν αυτό θα συμβεί, δεν ξέρω, σε ποια ζυγαριά θα ζυγίσω αυτούς τους δυο κόσμους, για να καταλάβω, ποιος είναι περισσότερο πραγματικός. Όταν σκέφτομαι για αυτό, ο κόσμος του ξύπνιου σαν να κάνει ένα βήμα εμπρός στον κόσμο του ονείρου, - σαν να μετατοπίζεται μια συνηθισμένη ρύθμιση, και κάθε φορά έρχεται μια τρελή σκέψη – ίσως ανάμεσα σε αυτά δεν υπάρχει κανένα σύνορο? </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b/>
          <w:b/>
          <w:sz w:val="28"/>
          <w:szCs w:val="28"/>
        </w:rPr>
      </w:pPr>
      <w:r>
        <w:rPr>
          <w:b/>
          <w:sz w:val="28"/>
          <w:szCs w:val="28"/>
        </w:rPr>
        <w:t>Κεφάλαιο 21</w:t>
      </w:r>
    </w:p>
    <w:p>
      <w:pPr>
        <w:pStyle w:val="Normal"/>
        <w:ind w:firstLine="540"/>
        <w:jc w:val="both"/>
        <w:rPr>
          <w:b/>
          <w:b/>
          <w:sz w:val="28"/>
          <w:szCs w:val="28"/>
        </w:rPr>
      </w:pPr>
      <w:r>
        <w:rPr>
          <w:b/>
          <w:sz w:val="28"/>
          <w:szCs w:val="28"/>
        </w:rPr>
      </w:r>
    </w:p>
    <w:p>
      <w:pPr>
        <w:pStyle w:val="Normal"/>
        <w:ind w:firstLine="540"/>
        <w:jc w:val="both"/>
        <w:rPr/>
      </w:pPr>
      <w:r>
        <w:rPr/>
        <w:t xml:space="preserve">Σε περίπου μια ώρα θα έφτανα στο Ρισικές. Παρά την μια ακόμη άυπνη νύχτα, περασμένη στο λεωφορείο, δεν νύσταζα καθόλου, και ένιωθα τον εαυτό μου τόσο δραστήριο και συγκεντρωμένο, όσο δεν είμαι πάντοτε μετά από αρκετή ξεκούραση. Είναι σχεδόν οκτώ το πρωί, και ο ήλιος είναι τόσο δυνατός, ώστε αν κοιτάξεις στο παράθυρο και γυρίσεις το κεφάλι, χάνεις το φως σου για λίγα δευτερόλεπτα. Τα βουνά εδώ μοιάζουν με μεγάλους φουντωτούς λόφους, με πλούσια τροπική βλάστηση. Έβγαλα το κεφάλι από το παράθυρο, γύρισα το πρόσωπο μου στον ζεστό άνεμο, και είχα την αίσθηση, ότι αυτός με διαπερνά. Το σώμα μου ήταν τόσο ελαφρύ και σε μια τέτοια ετοιμότητα, σαν να βγήκα μόλις από κρύο ντους. Η μυρωδιά της φρεσκάδας – λίγο ψυχρή, απότομη, και ταυτόχρονα πολύ-πολύ λεπτή... όμως, δεν ήταν ένα άρωμα αυτό, ήταν κάτι μέσα στο κορμί μου, σαν να έγινα η ίδια ένα λουλούδι, που αναδύει αυτή την ευωδία, ακόμα και το λεωφορείο, βουτηγμένο για πάντα στην βρόμα και τη σκόνη των ινδικών δρόμων, προκαλούσε κύματα αυτής της αυξανόμενης συναίσθησης. Λες και βρέθηκα μέσα σε δροσερή θάλασσα των χλωρών φύλλων, και εγώ είμαι αυτή η φυλλωσιά. Μέσα στις παλάμες μου – η παγωμένη αίσθηση του δυόσμου, που σε λίγο έγινε τόσο έντονη, ότι πρόλαβα ακόμα και να ανησυχήσω – «πόσο μακριά μπορεί να φτάσει αυτό». Από τις παλάμες η δροσιά ανέβηκε πάνω στα χέρια, και φάνηκε ιδιαίτερα δυνατή στην περιοχή του στήθους και του προσώπου. Η αναπνοή μου έγινε παγωμένη και αυτή, σαν να είχα την μέντα στο στόμα μου. Αυτές οι νέες αισθήσεις δεν με τρόμαξαν, για κάποιο λόγο ήμουν σίγουρη, ότι και αυτό είναι ένα μέρος των αλλαγών, που συνέβαιναν σε μένα. </w:t>
      </w:r>
    </w:p>
    <w:p>
      <w:pPr>
        <w:pStyle w:val="Normal"/>
        <w:ind w:firstLine="540"/>
        <w:jc w:val="both"/>
        <w:rPr/>
      </w:pPr>
      <w:r>
        <w:rPr/>
        <w:t xml:space="preserve">Τις τελευταίες μέρες δεν με άφηνε η αίσθηση, ότι ανά πάσα στιγμή πρέπει να συμβεί κάτι άκρως σημαντικό, λες και όλη μου τη ζωή σε αυτό πήγαινα, και επιτέλους έμειναν μόνο λίγα βήματα για αυτό... Λίγα βήματα ακόμα?... Πότε? Μάλλον, κάπως έτσι αισθάνεται το βρέφος μέσα στην κοιλιά της μητέρας, όταν η μήτρα το στενεύει όλο και περισσότερο και το πιέζει απ` όλες τις μεριές το αναπόφευκτο της μετάβασης σε μια τελείως διαφορετική ποιότητα της ύπαρξης. Σφίγγω τις μπουνιές μου, επειδή δεν μπορώ να περιμένω άλλο, δεν ξέρω , τι θα είναι αυτό – η συνάντηση με καταπληκτικά πλάσματα, η ένας απρόσμενος κυματισμός από κάτι μεγαλειώδη θα έρθει από μέσα μου, η θα ξυπνήσω το πρωί σε έναν άλλο κόσμο, όπως το περιέγραφε ο Αουρομπίντο, όμως, ξέρω, ότι ΑΥΤΌ θα έρθει. Μου φαίνεται, ότι είμαι έτοιμη για πάντα, για οποιεσδήποτε αλλαγές στη ζωή, οι οποίες θα συνοδεύονται με ένα τέτοιο χαρούμενο κουδούνισμα και παθιασμένο θαυμασμό. Δεν έχει καμία σημασία, πως εγώ θα ζήσω, ποια διακόσμηση θα είναι γύρω μου, δεν θέλω πια να καθοδηγούμαι με τίποτε άλλο, εκτός από αυτήν την επιθυμία – να ζήσω αυτό, που θέλω να ζήσω. Κατάλαβα, τι ήθελε να μου πει ο σάντχου, κατάλαβα, για ποιες επιθυμίες εκείνος μου μιλούσε – δεν μπορείς να τις μπερδέψεις με τίποτα, και δεν θέλω να το αναλύσω – αν είναι «σωστές», η «λανθασμένες»... Μου κόβεται η αναπνοή, όταν φαντάζομαι, ότι μπορώ να μην υποβάλω τις επιθυμίες αυτές στην λογοκρισία, ότι μπορώ απλώς να τις ακολουθήσω, να αφεθώ, εμπιστευόμενη απόλυτα εκείνη την ξεχωριστή, συναρπαστική συναίσθηση, με την οποία αυτές οι επιθυμίες συνοδεύονται. Θέλω τόσο πολύ να είναι έτσι όλες μου οι αισθήσεις – σαν ρεύματα του ηλιακού άνεμου, σαν ισχυρές ροές του παγωμένου νερού, σαν ακτίνες του ήλιου, για τις οποίες δεν υπάρχει κανένα εμπόδιο. Το ύφασμα των γεγονότων γίνεται ζωντανό και αισθησιακό, σαν το σώμα του παθιάρικου κοριτσιού, - αραιώνει μπροστά σε χαρούμενες προσδοκίες, ανοίγοντας το βάθος του, παρασέρνοντας πιο μακριά, πέρα από την επίπεδη ξασπρισμένη εικόνα, την οποία εγώ περνάω για μια και μοναδική πιθανή ζωή κάθε πρωί... Πώς? Η - «τι»? Η - ??? Δεν ξέρω, πως να σχηματίσω την ερώτηση, αλλά την αναζήτηση αυτού του ορισμού την βιώνω σαν μια καταπληκτικά δημιουργική κατάσταση. Ίσως, δεν χρειάζεται να βρω κάποιες λέξεις? Όταν αφήνω τις προσπάθειες να επιλέξω την σωστή λεκτική μορφή για αυτή την απορία, η οποία φαίνεται, πως θα φύγει από τα χείλη μου από στιγμή σε στιγμή, η ένταση της επιδίωξης να περάσω όλα τα πιθανά όρια γίνεται όλο και πιο δυνατή... Μήπως αυτή είναι και η «απάντηση»?.. </w:t>
      </w:r>
    </w:p>
    <w:p>
      <w:pPr>
        <w:pStyle w:val="Normal"/>
        <w:ind w:firstLine="540"/>
        <w:jc w:val="both"/>
        <w:rPr/>
      </w:pPr>
      <w:r>
        <w:rPr/>
        <w:t>Το Ρισικές προκάλεσε μόνο το επιεικής χαμόγελό μου. Περίμενα να δω μια πόλη των αρχαίων ινδουιστικών ναών, γκριζομάλληδων σεβαστών γιόγκι, και το μόνο που είδα ήταν κάπως πρωτόγονο καρναβάλι-μασκέ. Δεκάδες ναοί και ναΐσκοι, βαμμένοι στα πιο φανταχτερά χρώματα, φαίνονται εδώ και εκεί, σαν να κτίστηκαν σε ένα γιορτινό τραπέζι. Υπήρχαν μικρούλια του ενός τετραγωνικού μέτρου (</w:t>
      </w:r>
      <w:r>
        <w:rPr>
          <w:i/>
        </w:rPr>
        <w:t>μια εξέδρα πίσω από περίφραξη, στο κέντρο είναι καρφωμένη μια τρίαινα, από αυτήν κρέμεται κάποιο πατσαβουράκι, καπνίζουν αρωματικά ξυλάκια – ορίστε, είναι έτοιμος ο ιερός τόπος</w:t>
      </w:r>
      <w:r>
        <w:rPr/>
        <w:t xml:space="preserve">), και οι δεκαώροφες πυραμίδες-ουρανοξύστες, στολισμένες με γιγαντιαίες βιτρίνες «Η τάδε γιόγκα». Στους διαδρόμους, με τους οποίους είναι ζωσμένοι οι ουρανοξύστες, κινείται αδιάκοπα η ανθρώπινη ουρά. Πάνω σε κάθε στήλη, μέσα σε κάθε καφετέρια κρέμονται οι αγγελίες για την έναρξη των σεμιναρίων της κάποιας σχολής γιόγκα, κάποιου μασάζ και τα λοιπά – διήμερα, εβδομαδιαία, δυο εβδομάδων, μηνιαία... οποιασδήποτε διάρκειας. Σε κάθε γωνιά -οι μακριές σειρές των σάντχου, αλλά αυτοί δεν μοιάζουν σε τίποτα με αυτόν, που είχα συναντήσει στο Κούλου, είναι οι κλώνοι των σάντχου του Δελχί: θρασύτατα ζητιανεύουν λεφτά από τους τουρίστες, μουρμουρίζοντας κάτι με λυπητερό, μονότονο μονόλογο, χαμογελούν γαλίφικα, απλώνουν τα χέρια τους και γενικώς δείχνουν απαίσια – οι συνηθισμένοι γύφτοι, ο οποίοι ντύθηκαν σε αυτό το καρναβάλι στα ράσα του περιπλανώμενου μοναχού. </w:t>
      </w:r>
    </w:p>
    <w:p>
      <w:pPr>
        <w:pStyle w:val="Normal"/>
        <w:ind w:firstLine="540"/>
        <w:jc w:val="both"/>
        <w:rPr/>
      </w:pPr>
      <w:r>
        <w:rPr/>
        <w:t xml:space="preserve">Εγώ νοίκιασα ένα δωματιάκι στην περιοχή του Λαξμαν Τζουλα – το πιο ευχάριστο και ήρεμο μέρος σε όλο το Ρισικές, δυο χιλιόμετρα μακριά από το κέντρο, πάνω στον Γάγγη. Άλλη μια τουριστική περιοχή, το Σβαργκ Άσραμ, μου φάνηκε υπερβολικά σκονισμένη, θορυβώδης και ακριβή. Τις πρώτες δυο μέρες δεν ήθελα να γνωρίσω κανέναν – περιπλανιόμουν απλώς στα μονοπάτια, τάιζα με καρύδια τους ασυνήθιστους γκρίζους πιθήκους με έκπληκτα-προβληματισμένα πρόσωπα, οι οποίοι στην αρχή απλώς πηδούσαν γύρω μου αρκετά φιλικά, και μετά ένα αρσενικό μου επιτέθηκε, έπιασε τα χέρια μου, άνοιξε το στόμα του, δείχνοντας δυο σειρές από γιγαντιαία δόντια, και έκλεψε όλο το πακέτο με τους καρπούς. Έξυπνο κτήνος... ναι, τα πιθηκάκια εδώ δεν είναι και τόσο άκακα... Φωτογράφιζα τα μικρά κορίτσια- ζητιανάκια, μιλούσα μαζί τους για διάφορα, τραβηγμένη από τα εκπληκτικά όμορφα, εκφραστικά πρόσωπά τους, από τα γεμάτα ζωντάνια μεγάλα μάτια. Καταπληκτικό... όλα τα δικά μας σούπερ-μοντέλα δεν αξίζουν μια μπροστά σε αυτά τα κορίτσια. Χαμογελαστά... τους χαμογελούσα και εγώ και θαύμαζα αυτές τις δημιουργίες της φύσης. </w:t>
      </w:r>
    </w:p>
    <w:p>
      <w:pPr>
        <w:pStyle w:val="Normal"/>
        <w:ind w:firstLine="540"/>
        <w:jc w:val="both"/>
        <w:rPr/>
      </w:pPr>
      <w:r>
        <w:rPr/>
        <w:t>Ανέβηκα στον καταρράκτη, στάθηκα για λίγο στα νερά της μικρής λίμνης, σκαλισμένης όμορφα μέσα στον βράχο από τα ορμητικά νερά, και λίγο πιο πάνω βρήκα μια σκοτεινή, υγρή σπηλιά. Στο ταβάνι και στους τοίχους στάζει νερό, στα μισά πέφτει κάτω με βαριές σταγόνες, διαλύεται στον αέρα σε λεπτή υγρή σκόνη. Ξάπλωνα στην κοντινή, πέντε λεπτά δρόμου από τη μικρή κεντρική πλατεία, στη μέση της οποίας καθόταν ο μπλε Σίβα. Η παραλία είναι αρκετά όμορφη – λεπτότατη άσπρη άμμο, δίπλα ένας εγκαταλελειμμένος ναός, σαν να βγήκε από το παραμύθι για τον Μόγλη, διάφανο νερό, όπως στην Μεσόγειο θάλασσα, χαλαρό ρεύμα και η θερμοκρασία περίπου δεκαοκτώ βαθμοί. Οι ξένοι τουρίστες περιφέρονται εδώ σαν μια αρκετά συγκεντρωμένη ομάδα, και οι Ινδοί περίεργοι δεν τους ενοχλούν, κάτι που μου άρεσε πολύ, διότι η όψη των ντόπιων, που με χαζεύουν με σκοτισμένο ύφος άρχισε να με εκνευρίζει. Με έχουν πρήξει πια με την άνεση τους! Έρχονται κατά παρέες, κάθονται στη σειρά, σαν πίθηκοι, παρλάρουν μεταξύ τους συνέχεια, και, χωρίς να κρύψουν καθόλου την κτηνώδη περιέργεια τους, κοιτάνε κατευθείαν τα γυμνά χέρια, πόδια, κοιλιές των λευκών γυναικών. Μετά πάνε στους θάμνους (</w:t>
      </w:r>
      <w:r>
        <w:rPr>
          <w:i/>
        </w:rPr>
        <w:t>ή να κατουρήσουν, ή να αυνανιστούν</w:t>
      </w:r>
      <w:r>
        <w:rPr/>
        <w:t xml:space="preserve">), επιστρέφουν, και συνεχίζουν το μπανιστήρι. </w:t>
      </w:r>
    </w:p>
    <w:p>
      <w:pPr>
        <w:pStyle w:val="Normal"/>
        <w:ind w:firstLine="540"/>
        <w:jc w:val="both"/>
        <w:rPr/>
      </w:pPr>
      <w:r>
        <w:rPr/>
        <w:t>Οι άστεγοι Ινδοί – άντρες, γυναίκες, γέροι, και ειδικά τα μικρά αγόρια και κορίτσια προκαλούν συνήθως μια ουδέτερη αντίδραση σε μένα, η συμπάθεια κάποιες φορές. Σταθερή απέχθεια άρχισαν να προκαλούν οι σεξουαλικά πεινασμένοι - αγόρια και άντρες – θρασύτατοι, ηλίθιοι, θορυβώδεις, με μάτια σαν γυαλί και χρυσές αλυσίδες, και οι εύποροι Ινδοί, με το πιγκουΐνικο περπάτημα τους, με τις κοιλιές, κρεμασμένες ανάμεσα στα πόδια, οι οποίοι προχωρούσαν αργά, σαν σαλιγκάρια στους δρόμους, με ύφος βαρυσήμαντο και περιφρονητικό, και αυτοί μιλούσαν συνέχεια μεταξύ τους, λες κα μασάνε τσίχλα – χωρίς καμία έκφραση. Γενικώς, είναι ένας γρίφος, βέβαια... για ποιο λόγο οι Ινδοί πουθενά δεν βρίσκονται μόνοι τους, ένας-ένας, μα πάντοτε πηγαίνουν παντού σε αγέλες με πέντε-δέκα άτομα? Και για πιο πράγμα, στο διάολο, μπορούν να μιλάνε αδιάκοπα? Ωθούμενη με την περιέργεια, ακολούθησα στα κρυφά ένα ζευγαράκι: ο άντρας με αρκετή άνεση κρατούσε την κοπέλα του από το χέρι (</w:t>
      </w:r>
      <w:r>
        <w:rPr>
          <w:i/>
        </w:rPr>
        <w:t>στις τουριστικές περιοχές οι Ινδοί καμιά φορά επιτρέπουν στους εαυτούς τους μια τέτοια ακάλυπτη προστυχιά</w:t>
      </w:r>
      <w:r>
        <w:rPr/>
        <w:t xml:space="preserve">) και της έλεγε συνέχεια κάτι, κάνοντας χειρονομίες κατά καιρούς. Για καλή μου τύχη, το ζευγάρι μιλούσε στα αγγλικά. Τα αγγλικά είναι μια από τις κρατικές γλώσσες στην Ινδία, και πολύ συχνά οι Ινδοί από πλούσιες η αριστοκρατικές οικογένειες μιλάνε μεταξύ τους σε αυτήν. Η λυπημένη κοπέλα, με το κεφάλι της σκυμμένο, προχωρούσε, χωρίς να πει κουβέντα, όμως, που και που έγνεφε, κρατώντας την συζήτηση, σπάνια έλεγε λίγες λέξεις. Όσο εγώ έκανα την ρέμπελη, περιπλανώμενη άσκοπα περίεργη, που τυχαία τους είχε κολλήσει για ένα λεπτό με την ροή των βαριεστημένα κινουμένων ανθρώπων, στο κεφάλι μου έτρεχαν διάφορες εκδοχές. Μάλλον, είχαν γνωριστεί λίγο καιρό πριν, και αυτός της μιλάει για τον εαυτό του. Η είναι ανδρόγυνο, και αυτός μοιράζεται τις σκέψεις του για το που θα ήταν καλύτερο να στείλουν για σπουδές τον γιο τους, δεν έχουν κατασταλάξει και οι δυο σε κάτι ακόμα, ως εκ τούτου και οι εκφραστική χειρονομία. Φτάνοντας πολύ κοντά, άκουσα, ότι ο άνδρας με τόνους και πολύ αίσθηση... διαβάζει τα κείμενα στις βιτρίνες! Λιγάκι μπερδεμένη, πήγα παραπέρα και για δέκα λεπτά περίπου προσπαθούσα να καταλάβω - «μα πώς γίνεται αυτό??». Άλλο ένα πολιτισμικό σοκ, τέλος πάντων. </w:t>
      </w:r>
    </w:p>
    <w:p>
      <w:pPr>
        <w:pStyle w:val="Normal"/>
        <w:ind w:firstLine="540"/>
        <w:jc w:val="both"/>
        <w:rPr>
          <w:lang w:val="en-US"/>
        </w:rPr>
      </w:pPr>
      <w:r>
        <w:rPr/>
        <w:t xml:space="preserve">Περπατώντας στο Ρισικές, έπαιρνα μαζί μου το τετράδιο, όπου συνέχιζα να καταγράφω τις πρώτες μου προσπάθειες στην μελέτη των αρνητικών συναισθημάτων και τις σκέψεις για αυτό το θέμα. </w:t>
      </w:r>
    </w:p>
    <w:p>
      <w:pPr>
        <w:pStyle w:val="Normal"/>
        <w:ind w:firstLine="540"/>
        <w:jc w:val="both"/>
        <w:rPr>
          <w:lang w:val="en-US"/>
        </w:rPr>
      </w:pPr>
      <w:r>
        <w:rPr>
          <w:lang w:val="en-US"/>
        </w:rPr>
      </w:r>
    </w:p>
    <w:p>
      <w:pPr>
        <w:pStyle w:val="Normal"/>
        <w:ind w:firstLine="540"/>
        <w:jc w:val="both"/>
        <w:rPr/>
      </w:pPr>
      <w:r>
        <w:rPr/>
        <w:t>«</w:t>
      </w:r>
      <w:r>
        <w:rPr>
          <w:i/>
        </w:rPr>
        <w:t xml:space="preserve">** Οκτωβρίου </w:t>
      </w:r>
    </w:p>
    <w:p>
      <w:pPr>
        <w:pStyle w:val="Normal"/>
        <w:ind w:firstLine="540"/>
        <w:jc w:val="both"/>
        <w:rPr>
          <w:i/>
          <w:i/>
        </w:rPr>
      </w:pPr>
      <w:r>
        <w:rPr>
          <w:i/>
        </w:rPr>
        <w:t xml:space="preserve">Σαν να κουβαλάω συνέχεια κάτι..., μοιάζω με εύσωμη γυναίκα, φορτωμένη με τσάντες. Θέλω να αφήσω τη θέση μου και να τρέξω, σαν πάνθηρας, και αντί αυτού συνεχώς υπολογίζω, μετράω και αναλύω την αντίδραση μου σε όλα. Προχωράω στο δρόμο, και το κάθε τι προκαλεί κάποια αντίδραση – συναισθήματα, σκέψεις. Μπορώ για μίση ώρα, καμιά φορά και περισσότερο, να νιώθω την δυσαρέσκεια και δεν το βλέπω μπροστά μου. Ήταν πολύ ανόητο, φυσικά, να σκέφτομαι, ότι δεν έχω πολλά αρνητικά συναισθήματα. Εάν δεν αντιλαμβάνομαι τέτοια τέρατα, όπως η δυσαρέσκεια, τι να πούμε για μικρότερα συναισθήματα, τα οποία, απ` ότι κατάλαβα, εμφανίζονται όλη την ώρα... Χτες ήμουν στο δρόμο και ξαφνικά συνειδητοποίησα, ότι ένας διάολος ξέρει πόση ώρα ήδη έχω την αίσθηση, ότι μέσα μου καρφώνονται αδιάκοπα μικρά θραύσματα γυαλιού, και εγώ συνεχίζω να κινούμαι έτσι, πληγωμένη, αλλά η κατάσταση αυτή είναι τόσο συνηθισμένη, ότι εύκολα μπορώ να σκέφτομαι κάτι, να φαντάζομαι διάφορα, να ονειρεύομαι ταυτόχρονα. Όμως, μόλις παρατήρησα το « σπασμένο γυαλί», άρχισα να σκέφτομαι, σε τι μπορεί να οφείλεται αυτό, και αναγκάστηκα να κάνω μια πολύ δυσάρεστη ανακάλυψη – νιώθω αντιπάθεια σχεδόν για κάθε άνθρωπο, τον οποίο εγώ συναντάω στο δρόμο, - για κάποιον λιγότερο, για κάποιον άλλο – περισσότερο. Ποτέ πριν δεν είχα σκεφτεί, ότι οι άνθρωποι δεν μου αρέσουν τόσο πολύ. Και έχει ενδιαφέρον ένα πράγμα ακόμα – όταν εγώ σκέφτηκα να προσπαθήσω να σταματήσω να αισθάνομαι αυτή την αντιπάθεια, αμέσως κάτι ξεσηκώθηκε μέσα μου, αντιστάθηκε με νύχια και με δόντια, και θέλησα αμέσως να γυρίσω στην συνηθισμένη «πληγωμένη» κατάσταση. Τα αρνητικά συναισθήματα, σαν σιχαμερά τέρατα κόλλησαν στο σκοτεινό δωμάτιο, και νομίζεις, ότι δεν τα ακούς και δεν τα βλέπεις, μα μόλις ανάψεις τα φώτα, όλα τους αρχίζουν να κουνιούνται, να δείχνουν τα δόντια τους, να τσιρίζουν. Και θέλεις να κλείσεις την πόρτα σε αυτό το δωμάτιο πολύ γρήγορα και να ζήσεις, όπως παλιά. Όμως, δεν μπορώ... Δεν μπορώ να ξεχάσω αυτά, που είδα, διότι αυτό το δωμάτιο – είμαι εγώ. Νιώθω, λες και έμαθα, πως έχω μέσα μου πολλά σκουλήκια... και πώς μπορείς μετά από αυτό να ζήσεις, όπως παλιά? Πώς μπορείς να χαρείς έστω κάτι, εάν δεν μπορείς ξανά, όπως πριν, να κάνεις τον εαυτό σου να μην βλέπει, να μην δίνει προσοχή, να ξεχάσει, ότι τα σιχαμερά σκουλήκια τον τρώνε ασταμάτητα? </w:t>
      </w:r>
    </w:p>
    <w:p>
      <w:pPr>
        <w:pStyle w:val="Normal"/>
        <w:ind w:firstLine="540"/>
        <w:jc w:val="both"/>
        <w:rPr>
          <w:i/>
          <w:i/>
        </w:rPr>
      </w:pPr>
      <w:r>
        <w:rPr>
          <w:i/>
        </w:rPr>
        <w:t xml:space="preserve">Μέχρι στιγμής δεν κατάφερα ούτε για μια φορά να κάνω κάτι με τα αρνητικά συναισθήματα (ΑΣ). Ο Ντένι μου έλεγε, ότι μόνο μετά από έναν χρόνο (και αυτό – σε κάποιες εξαιρετικές καταστάσεις!) άρχισε να καταφέρνει να σταματάει την αίσθηση των ΑΣ, αλλά δεν ένοιωσε εκείνη την ήπια χαρά, την οποία είχε αναφέρει ο Λομψάνγκ. Και τι είναι αυτό, τέλος πάντων – η ήπια χαρά?… Εγώ δεν κατάφερα να κάνω τίποτα απολύτως ακόμα, και άρχισα να αμφιβάλλω, ότι κάτι τέτοιο είναι δυνατόν γενικώς. Όλη την ώρα έχω τάση να κάνω κάτι το εξωπραγματικό για μια φορά, και να βρεθώ εκεί, όπου τα ΑΣ απλώς δεν θα εμφανίζονται. Αυτό μου φαίνεται όλο και πιο συχνά πιο πραγματικό, και ότι εγώ όπως είμαι τώρα, μπορώ βήμα προς βήμα να πάψω να αισθάνομαι τα ΑΣ, αρχίζει να μοιάζει πρακτικά ακατόρθωτο. Ο Καστανέδα, παρεμπιπτόντως, δεν έγραφε πουθενά για την απομάκρυνση των ΑΣ! Ασχολιόταν με τελείως διαφορετικές πρακτικές, και τα ΑΣ άρχισαν να εμφανίζονται όλο και πιο σπάνια... Αλλά εγώ δεν έχω προς το παρόν άλλη επιλογή, δίπλα μου δεν βρίσκεται ο Ντον Χουάν η ο Ραμακρίσνα, ο οποίος, απ` ότι είχα διαβάσει, με ένα άγγιγμα άλλαζε την αντίληψη του ανθρώπου. Για αυτό το μόνο, που μπορώ να κάνω – είναι να προσπαθήσω να πετύχω κάτι μόνη μου… </w:t>
      </w:r>
    </w:p>
    <w:p>
      <w:pPr>
        <w:pStyle w:val="Normal"/>
        <w:ind w:firstLine="540"/>
        <w:jc w:val="both"/>
        <w:rPr>
          <w:i/>
          <w:i/>
        </w:rPr>
      </w:pPr>
      <w:r>
        <w:rPr>
          <w:i/>
        </w:rPr>
        <w:t xml:space="preserve">Μήπως, στην ουσία εκδηλώνω την αδυναμία μου, όταν σκέφτομαι για κάποιο θαύμα, που θα άλλαζε όλη μου τη ζωή, σαν μαγικό ραβδάκι? Ίσως και οι σκέψεις αυτές εμφανίζονται, επειδή είμαι απλώς μια τιποτένια, η οποία προτιμάει να περιμένει τους μάγους και τους άγιους, αντί να πολεμήσει για την ελευθερία της? Αυτό μου μοιάζει πολύ με την αλήθεια, αν κρίνω από αυτή την αυτάρεσκη, ηλίθια κατάσταση, στην οποία πέφτω, όταν κάθομαι με σταυρωμένα τα χέρια και αρχίζω να περιμένω την ζωή μου να αλλάξει χωρίς μάχη. </w:t>
      </w:r>
    </w:p>
    <w:p>
      <w:pPr>
        <w:pStyle w:val="Normal"/>
        <w:ind w:firstLine="540"/>
        <w:jc w:val="both"/>
        <w:rPr>
          <w:lang w:val="en-US"/>
        </w:rPr>
      </w:pPr>
      <w:r>
        <w:rPr>
          <w:i/>
        </w:rPr>
        <w:t>Εχτές κατάλαβα ξεκάθαρα, ότι δεν μου αρέσει καθόλου να αντιπαθώ τους ανθρώπους, αφού αυτή δεν είναι κάποια εκτίμηση, αυτή είναι η ΔΙΚΉ ΜΟΥ κατάσταση, ΕΓΏ δηλητηριάστηκα με την αντιπάθεια. Πρέπει κάπως να καταλάβω μια για πάντα, ότι δεν έχει καμία σημασία, τι σόι άνθρωποι είναι αυτοί, και αν υπάρχει αφορμή για τους αντιμετωπίσω αρνητικά. Εγώ θέλω να βιώνω την φρεσκάδα, χαρά, ελαφρότητα, δεν θέλω να είμαι συνέχεια φορτωμένη με την μόνιμη κρίση και μόνιμη αντιπάθεια για τους άλλους ανθρώπους</w:t>
      </w:r>
      <w:r>
        <w:rPr/>
        <w:t xml:space="preserve">». </w:t>
      </w:r>
    </w:p>
    <w:p>
      <w:pPr>
        <w:pStyle w:val="Normal"/>
        <w:ind w:firstLine="540"/>
        <w:jc w:val="both"/>
        <w:rPr>
          <w:lang w:val="en-US"/>
        </w:rPr>
      </w:pPr>
      <w:r>
        <w:rPr>
          <w:lang w:val="en-US"/>
        </w:rPr>
      </w:r>
    </w:p>
    <w:p>
      <w:pPr>
        <w:pStyle w:val="Normal"/>
        <w:ind w:firstLine="540"/>
        <w:jc w:val="both"/>
        <w:rPr/>
      </w:pPr>
      <w:r>
        <w:rPr/>
        <w:t>Η</w:t>
      </w:r>
      <w:r>
        <w:rPr>
          <w:lang w:val="en-US"/>
        </w:rPr>
        <w:t xml:space="preserve"> </w:t>
      </w:r>
      <w:r>
        <w:rPr/>
        <w:t>επικοινωνία</w:t>
      </w:r>
      <w:r>
        <w:rPr>
          <w:lang w:val="en-US"/>
        </w:rPr>
        <w:t xml:space="preserve"> </w:t>
      </w:r>
      <w:r>
        <w:rPr/>
        <w:t>μου</w:t>
      </w:r>
      <w:r>
        <w:rPr>
          <w:lang w:val="en-US"/>
        </w:rPr>
        <w:t xml:space="preserve"> </w:t>
      </w:r>
      <w:r>
        <w:rPr/>
        <w:t>με</w:t>
      </w:r>
      <w:r>
        <w:rPr>
          <w:lang w:val="en-US"/>
        </w:rPr>
        <w:t xml:space="preserve"> </w:t>
      </w:r>
      <w:r>
        <w:rPr/>
        <w:t>τους</w:t>
      </w:r>
      <w:r>
        <w:rPr>
          <w:lang w:val="en-US"/>
        </w:rPr>
        <w:t xml:space="preserve"> </w:t>
      </w:r>
      <w:r>
        <w:rPr/>
        <w:t>ντόπιους</w:t>
      </w:r>
      <w:r>
        <w:rPr>
          <w:lang w:val="en-US"/>
        </w:rPr>
        <w:t xml:space="preserve"> </w:t>
      </w:r>
      <w:r>
        <w:rPr/>
        <w:t>σοφούς</w:t>
      </w:r>
      <w:r>
        <w:rPr>
          <w:lang w:val="en-US"/>
        </w:rPr>
        <w:t xml:space="preserve"> </w:t>
      </w:r>
      <w:r>
        <w:rPr/>
        <w:t>δεν</w:t>
      </w:r>
      <w:r>
        <w:rPr>
          <w:lang w:val="en-US"/>
        </w:rPr>
        <w:t xml:space="preserve"> </w:t>
      </w:r>
      <w:r>
        <w:rPr/>
        <w:t>πήγε</w:t>
      </w:r>
      <w:r>
        <w:rPr>
          <w:lang w:val="en-US"/>
        </w:rPr>
        <w:t xml:space="preserve"> </w:t>
      </w:r>
      <w:r>
        <w:rPr/>
        <w:t>καθόλου</w:t>
      </w:r>
      <w:r>
        <w:rPr>
          <w:lang w:val="en-US"/>
        </w:rPr>
        <w:t xml:space="preserve"> </w:t>
      </w:r>
      <w:r>
        <w:rPr/>
        <w:t>καλά</w:t>
      </w:r>
      <w:r>
        <w:rPr>
          <w:lang w:val="en-US"/>
        </w:rPr>
        <w:t xml:space="preserve"> </w:t>
      </w:r>
      <w:r>
        <w:rPr/>
        <w:t>από</w:t>
      </w:r>
      <w:r>
        <w:rPr>
          <w:lang w:val="en-US"/>
        </w:rPr>
        <w:t xml:space="preserve"> </w:t>
      </w:r>
      <w:r>
        <w:rPr/>
        <w:t>την</w:t>
      </w:r>
      <w:r>
        <w:rPr>
          <w:lang w:val="en-US"/>
        </w:rPr>
        <w:t xml:space="preserve"> </w:t>
      </w:r>
      <w:r>
        <w:rPr/>
        <w:t>αρχή</w:t>
      </w:r>
      <w:r>
        <w:rPr>
          <w:lang w:val="en-US"/>
        </w:rPr>
        <w:t xml:space="preserve">. </w:t>
      </w:r>
      <w:r>
        <w:rPr/>
        <w:t>Πρώτα πήγα στον ναό, που βρισκόταν και αυτός στη Λαξμαν Τζουλα, δίπλα στην γέφυρα, που ένωνε την δυτική όχθη του Γάγγη με την ανατολική. Ο ναός έκανε την εντύπωση του αρκετά σοβαρού, και εγώ, πατώντας με ξυπόλυτα πόδια σε δροσερά μαρμάρινα πατώματα, κοίταζα προσεκτικά τα αστεία αγάλματα μέσα στις πέτρινες αχιβάδες, όταν από το βάθος του ναού ήρθε ένας άνθρωπος, που με πληροφόρησε, ότι είναι ο Δάσκαλος. Ήδη είχα παρατηρήσει, ότι εδώ, στο Ρισικές, σε κάνει να νιώθεις άνετα αυτή η καλοσύνη, με την οποία αντιμετωπίζουν όλους τους επισκέπτες των ναών χωρίς εξαίρεση - ακόμα και εάν κάνεις κάτι λάθος, δεν θα σε στραβοκοιτάξει κανείς, και μόνο εάν περνάς τελείως τα όρια, θα σου δείξουν με χαμόγελα, τι επιτρέπεται και τι όχι. Για αυτό δεν έμεινα κατάπληκτη, όταν ο δάσκαλος της γιόγκα άρχισε να με βοηθάει να δω τον ναό καλύτερα, μιλώντας για το ένα και για το άλλο. Εννοείται, ότι η συζήτηση πάρα πολύ γρήγορα πέρασε στο θέμα της αναζήτησης της αλήθειας και της φώτισης, και εκείνος με προκάλεσε στο εσωτερικό του ναού. Φτάσαμε σε έναν χώρο του διαλογισμού - είναι το μέρος, όπου γίνεται η εκμάθηση, και οι συζητήσεις με τους φοιτητές. Ο Δάσκαλος με έβαλε να καθίσω σε ένα μαξιλάρι, κάθισε και ο ίδιος απέναντι μου, και δίνοντας μου κάποιες φωτοτυπίες, άρχισε να διηγείται, ότι κάνει προσωπικά διάφορα μαθήματα, και ότι έχει επινοήσει ο ίδιος μια σειρά από επιτυχημένες πρακτικές. Μετά από πέντε λεπτά της ομιλίας του, απρόσμενα για τον εαυτό μου ανακάλυψα, ότι είμαι σε κατάσταση αυξανόμενης ανίας, ακόμα και υπνηλίας. Τι είναι αυτό, ίσως να μην είχα κοιμηθεί καλά? Προσπάθησα να συγκεντρωθώ, αλλά δεν έγινε τίποτα. Τα λόγια του δάσκαλου τρέχανε μονότονα, σαν να έβγαιναν από μαγνητόφωνο; φαινόταν, ότι τα είχε επαναλάβει αμέτρητες φορές, και τώρα θα μπορούσε να συνδυάσει αυτή την ασχολία με το διάβασμα της πρωινής εφημερίδας. Όταν προσπάθησα να πω έστω μερικές λέξεις, ανακάλυψα, ότι δεν υπήρχε χώρος για παύσεις στην ομιλία του, και αυτό δεν μου άρεσε καθόλου. Ο ρόλος του σιωπηλού ακροατή δεν με ικανοποιούσε, ειδικά όταν το νόημα αυτής της συζήτησης μου διέφευγε πίσω από μια σειρά κάποιων αρκετά αφηρημένων δηλώσεων, και ήταν απολύτως άγνωστο, εάν αυτές θα μπορούσαν να εφαρμοστούν σε κάτι ή να χρησιμεύσουν πρακτικά. Τη στιγμή εκείνη ήμουν απολύτως σίγουρη, ότι ήρθα σε λάθος μέρος, και οποίο και να ήταν το πράγμα, που δίδασκε αυτός ο άνθρωπος – δεν με ενδιέφερε ούτε ο ίδιος, ούτε η σχολή του, αλλά ντρεπόμουν να σηκωθώ και να φύγω έτσι απλά, εκτός από αυτό, ήθελα να ελέγξω την αντιμετώπιση, που ανέπτυξα για τον εαυτό του – τελικά, δεν έχω εμπιστοσύνη στις αισθήσεις μου... από τη μια μεριά, θα ήθελα πολύ να τις εμπιστεύομαι, να αφουγκράζομαι, όταν αυτές εμφανίζονται σαν από πουθενά, όπως το αεράκι, που φέρνει την φρεσκάδα της άμεσης αντίδρασης, και από την άλλη, λες και με πρήζει ένας στεγνός και βαρετός σκεπτικός συνέχεια: «ποιος ξέρει τι μας λένε οι αισθήσεις σου... δεν πρέπει να τις εμπιστεύεσαι, μπορεί να κάνεις λάθος...». Ναι, αυτό μοιάζει πολύ με τη φροντίδα της μαμάς! Ακριβώς έτσι σε κουράζει, και έρχεται ο φόβος – και αν όντως έτσι είναι, και αυτή έχει δίκιο, δεν πρέπει να εμπιστεύομαι τυφλά τις επιθυμίες μου, μα πρέπει να κάνω το τάδε και το εκείνο, επειδή έτσι είναι το σωστό, πιο σίγουρο...Γαμώτο... να στείλεις την μαμά με τις φροντίδες της όσο πιο μακριά μπορείς, και ξαφνικά να την ανακαλύψεις στο ίδιο σου το κεφάλι… ναι...</w:t>
      </w:r>
    </w:p>
    <w:p>
      <w:pPr>
        <w:pStyle w:val="Normal"/>
        <w:ind w:firstLine="540"/>
        <w:jc w:val="both"/>
        <w:rPr/>
      </w:pPr>
      <w:r>
        <w:rPr/>
        <w:t xml:space="preserve">Τελικά τόλμησα να κάνω στον δάσκαλο μερικές ερωτήσεις και τον διέκοψα αποφασιστικά. Εκείνος υποχώρησε ευγενικά μπροστά στην πίεση μου, δεν ήξερα ακόμα – ορισμένα τι να τον ρωτήσω, και δεν μιλούσα για ένα λεπτό περίπου, διαλέγοντας, τι να πω. Και τότε με χτύπησε, ότι σχεδόν ποτέ στη ζωή μου δεν έπαιρνα τις αποφάσεις ΜΌΝΗ ΜΟΥ, και όχι υπό επιρροή αυτών των μαμάδων-σκεπτικών-φόβων μέσα στο κεφάλι μου. Δηλαδή, σχεδόν ποτέ δεν ακολουθώ τις τάσεις μου, οι οποίες παρόλο που βιώνονται χαρούμενα και συνοδεύονται με προσμονή, δεν έχουν στηριχθεί με κανένα αυθεντικό βάρος, και για αυτό δεν σημαίνουν τίποτα στα μάτια του σκεπτικού. Έτσι στο τέλος εγώ παίρνω αυτό, που παίρνω – την αυξανόμενη μιζέρια, ανοησία – αυτό, από το οποίο απέδρασα εδώ στην Ινδία... και τώρα... καλά λένε – δεν μπορείς να ξεφύγεις από τον εαυτό σου , και όντως – και τι, ότι είμαι τώρα στην Ινδία, και όχι στη δουλειά, αφού και πάλι συνεχίζω να ζω με τον ίδιο τρόπο, συνεχίζω να περιφρονώ στο όνομα του «σωστού-μίζερου» όλες αυτές τις χαρούμενες μελωδικές επιθυμίες, που μου έρχονται καμιά φορά. Όχι, στο διάολο. Αν και ιδέα δεν έχω – τι θα κάνω τώρα και για ποιο πράγμα να ρωτήσω, - θα περνάω κατευθείαν, θα ρωτάω για οτιδήποτε, ο, τι μου έρθει στο κεφάλι, και θα δούμε, τι θα βγει. </w:t>
      </w:r>
    </w:p>
    <w:p>
      <w:pPr>
        <w:pStyle w:val="Normal"/>
        <w:ind w:firstLine="540"/>
        <w:jc w:val="both"/>
        <w:rPr/>
      </w:pPr>
      <w:r>
        <w:rPr/>
        <w:t xml:space="preserve">Είχα ήδη ανοίξει το στάμα μου, όταν θυμήθηκα, ότι λέγοντας κάτι για τον Σίβα, τον διαλογισμό και τα λοιπά, ο Δάσκαλος ανέφερε την αιώνια ευδαιμονία. Στο κεφάλι μου ήρθε μια τρελή σκέψη, την οποία εγώ έδιωξα στην αρχή, ως αγενής, και μετά έδιωξα με αγανάκτηση «αυτόν», που την έδιωξε – όχι πια, θα κάνω τις ερωτήσεις, που θέλω, και ας πάει στο διάολο η μαμά στο κεφάλι μου. </w:t>
      </w:r>
    </w:p>
    <w:p>
      <w:pPr>
        <w:pStyle w:val="Normal"/>
        <w:ind w:firstLine="540"/>
        <w:jc w:val="both"/>
        <w:rPr/>
      </w:pPr>
      <w:r>
        <w:rPr/>
        <w:t xml:space="preserve">- Πείτε μου, Δάσκαλε – όταν μιλούσατε για την αιώνια ευδαιμονία, έτσι ήταν γραμμένο στα βιβλία, η είναι δική Σας προσωπική πείρα? Βιώνετε Εσείς προσωπικά την συναίσθηση της Ευδαιμονίας? </w:t>
      </w:r>
    </w:p>
    <w:p>
      <w:pPr>
        <w:pStyle w:val="Normal"/>
        <w:ind w:firstLine="540"/>
        <w:jc w:val="both"/>
        <w:rPr/>
      </w:pPr>
      <w:r>
        <w:rPr/>
        <w:t xml:space="preserve">- Η ζωή που ζω – αυτό είναι η ευδαιμονία – ο Δάσκαλος με κοίταξε με πολυσήμαντο ύφος, έγειρε πίσω στα μαξιλάρια και χαμογέλασε. </w:t>
      </w:r>
    </w:p>
    <w:p>
      <w:pPr>
        <w:pStyle w:val="Normal"/>
        <w:ind w:firstLine="540"/>
        <w:jc w:val="both"/>
        <w:rPr/>
      </w:pPr>
      <w:r>
        <w:rPr/>
        <w:t>(</w:t>
      </w:r>
      <w:r>
        <w:rPr>
          <w:i/>
        </w:rPr>
        <w:t>Ναι...και τι να ρωτήσω τώρα?</w:t>
      </w:r>
      <w:r>
        <w:rPr/>
        <w:t xml:space="preserve">) Τελικά έχει κάτι το ψεύτικο στο χαμόγελο του, κάτι επιτηδευμένο, δεν μου αρέσει με τίποτα ούτε το πως μιλάει, ούτε πως χαμογελάει – σίγουρα, ήρθε ώρα να το παραδεχτώ – δεν μου αρέσει καθόλου αυτός, παρά το ότι είναι τόσο μεγάλος δάσκαλος σε αυτόν τον μεγάλο ναό... Δάσκαλος... τώρα τον φαντάζομαι χωρίς τα λεύκα του ράσα, μέσα στο πλήθος, ή στην παραλία, να χαζεύει τις γυναίκες, και αμέσως βλέπω τον πιο συνηθισμένο Ινδό – πρωτόγονο, με βαρύ, ζωώδη βλέμμα – αυτόν τον άνθρωπο φοβάμαι??? Τον κοιτάζω ξανά, και σκέφτομαι, ότι είναι ένας δάσκαλος μπροστά μου, εμφανίζεται η ανησυχία, - είναι σεβαστός άνθρωπος, δεν μπορώ να του μιλάω έτσι άπλα... ταλαντευόμενη έτσι πέρα-δώθε μερικές φορές, κατάλαβα: πείθοντας τον εαυτό μου, ότι είναι ο Δάσκαλος, έπεφτα θύμα της απλούστατης ψυχολογικής χειραγωγίας, - αν μου λένε, ότι αυτό το προϊών είναι το καλύτερο, αρχίζω να πιστεύω, ότι είναι πράγματι το καλύτερο, και παύω πια να εκτιμώ τα φαινόμενα αντικειμενικά. Αποδεικνύεται, ότι εγώ δεν διαφέρω σε τίποτα από όλους εκείνους τους ανεγκέφαλους, τους οποίους μπορείς τόσο εύκολο να ξεγελάσεις με τη διαφήμιση, ενώ εγώ πάντοτε νόμιζα, πως δεν περνάνε αυτά τα κόλπα μαζί μου, ότι έστω σε αυτό διαφέρω από τους υπόλοιπους… </w:t>
      </w:r>
    </w:p>
    <w:p>
      <w:pPr>
        <w:pStyle w:val="Normal"/>
        <w:ind w:firstLine="540"/>
        <w:jc w:val="both"/>
        <w:rPr/>
      </w:pPr>
      <w:r>
        <w:rPr/>
        <w:t xml:space="preserve">Μόλις το αντιλήφθηκα αυτό, λες και έσπασαν τα φρένα μου - από εκείνη τη στιγμή η κουβέντα μας περνούσε γρήγορα και απλά. Ξεφορτώνοντας τον φόβο να παραδεχτώ στον εαυτό μου την αντιπάθεια για τον συνομιλητή μου, ξαφνικά ένοιωθα ελαφριά και ελεύθερη, η ντροπαλότητα μου έφυγε, και εγώ άρχισα να μιλάω μαζί του, όπως θα μιλούσα, ας πούμε, με έναν γείτονα από την πολυκατοικία μου, και φάνηκε, ότι συγκεκριμένα αυτή η μέθοδος της συζήτησης - ως ίσος προς ίσο – παρουσίασε με τον πιο προφανή τρόπο τα πράγματα, τα οποία εγώ ήθελα να ξεκαθαρίσω. Διευκρίνισα, ότι δεν μιλάμε για την εκτίμηση του τρόπου ζωής, αλλά για την ίδια τη συναίσθηση – ή αυτή υπάρχει, ή όχι. Ο Δάσκαλος μου απάντησε σε αυτό, ότι ο τρόπος της ζωής του είναι η ίδια η ευδαιμονία, και έπειτα από αυτό γύρισε στην λεπτομερή περιγραφή της μεθόδου του. Αποφάσισα να επιμείνω στα δικά μου, και ευγενικά, πλην ακλόνητα διέκοψα και πάλι, κοιτάζοντας τον στα μάτια ρώτησα, αν έχει αυτή τη στιγμή, η σε οποιαδήποτε άλλη στιγμή πραγματική, ορισμένη, σαφής συναίσθηση της ευδαιμονίας, για την οποία μου μιλούσε. </w:t>
      </w:r>
    </w:p>
    <w:p>
      <w:pPr>
        <w:pStyle w:val="Normal"/>
        <w:ind w:firstLine="540"/>
        <w:jc w:val="both"/>
        <w:rPr/>
      </w:pPr>
      <w:r>
        <w:rPr/>
        <w:t>Ο Δάσκαλος, μάλλον, για πρώτη φορά στη ζωή του υπέστη μια τέτοια ανάκριση. Μου φάνηκε, ότι κανένας πριν δεν επέτρεψε ποτέ στον εαυτό του να διακόψει μια τόσο καλά φτιαγμένη ομιλία, και τη στιγμή, όταν αυτός σκόπευε να γυρίσει την ταινία λίγο πίσω και να την βάλει να παίξει ξανά, στο βλέμμα του πέρασε η ανησυχία, σχεδόν πανικός. Το βλέμμα του ξαφνικά ξέφυγε από το δικό μου, άρχισε να κοιτάει το ταβάνι, μα ύστερα με λίγο περισσότερη σιγουριά δήλωσε, πως όντως, φυσικά, τη νιώθει πάρα πολύ συχνά. Επειδή αυτός άρχισε και πάλι να διηγείται για τις ανακαλύψεις του στην πρακτική του διαλογισμού (</w:t>
      </w:r>
      <w:r>
        <w:rPr>
          <w:i/>
        </w:rPr>
        <w:t>αυτές ξεκινούσαν από το ότι δεν χρειάζεται οπωσδήποτε να κάθεσαι στη στάση του λωτού την ώρα του διαλογισμού, μπορείς να βάλεις το πόδι σου έτσι – και μου έδειξε - πως, και έτσι – μου έδειξε και τον άλλο τρόπο, αλλά μπορούσα να κάθομαι και αλλιώς</w:t>
      </w:r>
      <w:r>
        <w:rPr/>
        <w:t>), τον διέκοψα ξανά και ζήτησα να μου περιγράψει αυτό, που εκείνος βιώνει, αφού ο καθένας, λέγοντας τη λέξη «ευδαιμονία» μπορεί να εννοεί κάτι δικό του – το είχα διαπιστώσει πολλές φορές αυτό, μιλώντας με διάφορους ανθρώπους, ασχολούμενους (</w:t>
      </w:r>
      <w:r>
        <w:rPr>
          <w:i/>
        </w:rPr>
        <w:t>η προσποιούμενους, ότι ασχολούνται</w:t>
      </w:r>
      <w:r>
        <w:rPr/>
        <w:t>) με διάφορες πρακτικές. Η ερώτηση μου ολοφάνερα τον έπιασε απροετοίμαστο, για κάποιο λόγο τα μάτια του και πάλι έσπευσαν να γυρίσουν στο ταβάνι (</w:t>
      </w:r>
      <w:r>
        <w:rPr>
          <w:i/>
        </w:rPr>
        <w:t>κάτι, που μου θύμισε απίστευτα εκείνη την αυθόρμητη παιδική αντίδραση, όταν το σχολιαρούδι κοιτάζει ψηλά, αφού δεν έχει διαβάσει το μάθημα</w:t>
      </w:r>
      <w:r>
        <w:rPr/>
        <w:t xml:space="preserve">), μετά φόρεσε ένα γλυκανάλατο χαμόγελο, και μου είπε, ότι είναι απερίγραπτο, και δεν υπάρχουν λέξεις, που θα μπορούσαν να μεταδώσουν αυτό, που εκείνος βιώνει. Τι να σου πω... πολύ βολική μέθοδος να αποφύγεις την απάντηση, όμως, σε μένα αυτά τα υποκριτικά κόλπα δεν κάνουν καμία εντύπωση τώρα, - και εγώ μπορώ να σου παρουσιάσω την ενσάρκωση του διαβόλου, αλλά μπορείς να ξεγελάσεις με αυτό μόνο τους ασυναίσθητους και κενούς ανθρώπους. Εγώ εμπιστεύομαι τις αισθήσεις μου, και όχι την ψευδαίσθηση, και αυτός ο άνθρωπος σίγουρα μου φαινόταν τσαρλατάνος... Ας προσπαθήσω να κάνω άλλη μια ερώτηση. </w:t>
      </w:r>
    </w:p>
    <w:p>
      <w:pPr>
        <w:pStyle w:val="Normal"/>
        <w:ind w:firstLine="540"/>
        <w:jc w:val="both"/>
        <w:rPr/>
      </w:pPr>
      <w:r>
        <w:rPr/>
        <w:t xml:space="preserve">Του ζήτησα να περιγράψει την συναίσθηση του κενού, για την οποία είχε μιλήσει τόσο πολύ τώρα, αναφέροντας την εδώ και εκεί. Αυτή τη φορά ο δάσκαλος ήταν έτοιμος να απαντήσει, και μου είπε, ότι κάποιες φορές, κατά διάρκεια του διαλογισμού, που διδάσκει εδώ, ανοίγει τα μάτια του, και βλέπει το κενό, και κάποιες άλλες τα ξανανοίγει – και βλέπει τον συνηθισμένο κόσμο. Κατάλαβα τότε, ότι δεν σχημάτισα με αρκετή ακρίβεια την ερώτηση, και επανέλαβα για άλλη μια φορά – όχι το τι βλέπει, αλλά τι αισθάνεται, τι βιώνει. Εκείνος μου απάντησε, ότι που και που βλέπει το κενό, δηλαδή, ανοίγει τα μάτια, και δεν βλέπει τίποτα. Και είδα την αλήθεια! Αν κάποιος θέλει να επινοήσει κάποια αντίληψη, η οποία δεν υπάρχει, φυσικά και δεν του μένει τίποτε άλλο, εκτός από το να φτιάξει η περιγραφή της από τις παλιές, ήδη γνωστές ! Έτσι, αν κάποιος θέλει να πει, πως έχει την συναίσθηση του κενού, με ποιο τρόπο θα μπορούσε να το φανταστεί αυτό? Αντί της συναίσθησης θα μιλάει για την «έννοια» του κενού, ή για την «όραση» του κενού, λες και η συναίσθηση βρίσκεται στην όραση, ή στην ακοή, ή στην όσφρηση! Είναι το ίδιο με το να ακούσεις ένα κιλό! Είχα συναντήσει τόσες φορές στη ζωή μου αυτά τα παραμύθια... τόσες φορές η ίδια έλεγα ψέματα στον εαυτό μου, όταν προσπαθούσα να επινοήσω αυτά, που δεν υπήρχαν στην πραγματικότητα, και τώρα έχω αλλεργία για βαρύγδουπες και ηχηρές δηλώσεις, οι οποίες σώνει και καλά περιγράφουν την αληθινή πείρα. </w:t>
      </w:r>
    </w:p>
    <w:p>
      <w:pPr>
        <w:pStyle w:val="Normal"/>
        <w:ind w:firstLine="540"/>
        <w:jc w:val="both"/>
        <w:rPr/>
      </w:pPr>
      <w:r>
        <w:rPr/>
        <w:t xml:space="preserve">Νύχτωνε, από τον Γάγγη φύσηξε δροσιά, και δεν είχα τίποτε άλλο να κάνω πια σε αυτό το μέρος. Τα χρωματισμένα κουκλάκια των ελεφάντων και αστείων ανθρώπων δεν μπορούσαν να με διασκεδάσουν περισσότερο, ούτε και το κουκλάκι του Δασκάλου. Ετοιμαζόμουν να φύγω, τον ρώτησα κάτι τελευταίο – αν αισθάνεται καμιά φορά τα αρνητικά συναισθήματα. Τα μάτια του Δάσκαλου άνοιξαν λίγο πιο πολύ από το συνηθισμένο, και το βλέμμα πάλι πήγε στο ταβάνι, μου φάνηκε, πως τώρα αυτός προσπαθούσε με δυσκολία να αποφασίσει- να πει, ή να μην πει ψέματα. Ωστόσο, μάλλον, έχοντας καταλάβει, ότι δεν θα καταφέρει να πει ψέμα αυτή την φορά, διότι αυτή η Ευρωπαία σκύλα, που κάθεται απέναντι του, και πάλι θα τον στριμώξει στον τοίχο με κάποια ερώτηση. Έτσι μου απάντησε, πως, φυσικά, τα αισθάνεται καμιά φορά, αλλά! Με τη λέξη «αλλά» το πρόσωπο του απέκτησε την αίσθηση της ολοκληρωτικής φώτισης και πάλι. Αλλά δεν τα αισθάνεται έτσι απλά, τα έχει, όμως, δεν συμμετέχει, δεν νιώθει καμία ευθύνη για αυτά, όπως δεν νιώθει καμία ευθύνη ο σκύλος, όταν γρυλίζει σε κάποιον, δηλαδή, δεν στεναχωριέται για αυτό. Έτσι και αυτός – νιώθει τα αρνητικά συναισθήματα, όμως, απέχει από την συμμετοχή. </w:t>
      </w:r>
    </w:p>
    <w:p>
      <w:pPr>
        <w:pStyle w:val="Normal"/>
        <w:ind w:firstLine="540"/>
        <w:jc w:val="both"/>
        <w:rPr/>
      </w:pPr>
      <w:r>
        <w:rPr/>
        <w:t xml:space="preserve">Εγώ είχα σχεδόν υποχωρήσει με αυτή την φράση, ήδη άρχισα να φαντάζομαι, τι εκείνος εννοεί, όμως, ένιωσα, ότι πλέω σε λάθος κατεύθυνση, μακριά από την σαφήνεια, από την ειλικρίνεια, τη στιγμή, όταν θέλω τόσο πολύ να πιστέψω αληθινά στο ότι μπορούμε να νιώθουμε τα αρνητικά συναισθήματα, και ταυτόχρονα να είμαστε φωτισμένοι, αφού αυτό σημαίνει, πως δεν υπάρχει καμία ανάγκη να τα καταπολεμήσουμε… Αλλά όχι, δεν θέλω να ακούω πια για κάποια μυθική μη-συμμετοχή, έζησα με αυτό περίπου δυο χρόνια, και δεν βρήκα τίποτα, εκτός από την ασταθή λήθη και θολή επάρκεια. Χωρίς να κρύψω πια τον σκεπτικισμό μου, του είπα, ότι είναι βλακεία αυτό, και αν αυτός βιώνει τα αρνητικά συναισθήματα, την ίδια στιγμή αυτόματα συμμετέχει σε αυτά. Ο Δάσκαλος υποχώρησε γρήγορα από την άποψη αυτή σε μια πιο ενισχυμένη θέση, - παραδέχτηκε, ότι έχω απόλυτο δίκιο, αλλά εννοούσε, πως δεν αισθάνεται υπεύθυνος για τα δικά του αρνητικά συναισθήματα, τα περνάει για αναπόσπαστο κομμάτι του κόσμου, όπως και ο σκύλος αντιλαμβάνεται κάτι... δεν έμεινα να ακούσω μέχρι τέλος, τι αντιλαμβάνεται εκεί ο σκύλος, σηκώθηκα και έφυγα έτσι απλά. Ο επικεφαλής του ναού αποδείχθηκε δειλός και ψεύτης, και κοινός απατεώνας. Σε όλη την διάρκεια της συζήτησης εκείνος προσπαθούσε να μου δώσει τα φυλλάδια, στα οποία ήταν τυπωμένες οι όμορφες φράσεις και προσκλήσεις για φοίτηση στην σχολή του. Αντί της ορισμένης αμοιβής, φυσικά. Και όχι μικρής αμοιβής! </w:t>
      </w:r>
    </w:p>
    <w:p>
      <w:pPr>
        <w:pStyle w:val="Normal"/>
        <w:ind w:firstLine="540"/>
        <w:jc w:val="both"/>
        <w:rPr/>
      </w:pPr>
      <w:r>
        <w:rPr/>
        <w:t xml:space="preserve">Εγώ πήγα στην γέφυρα, σταμάτησα στη μέση. Ήταν τόσο όμορφο να κοιτάζω κάτω, στο ζωντανό στοιχείο, αληθινό, ισχυρό, στα φουσκωμένα νερά, που χτύπαγαν σε μεγάλα βράχια, στις μικρές δύνες, που γύριζαν κοντά από αυτά. Από την κουβέντα αυτή έμεινε ένα δυσάρεστο ίζημα, σαν να πήγαινα σε γιορτή, και βρέθηκα στον υπόνομο, σαν να με είχαν προσβάλει. Βλακεία, και όμως στεναχωριέμαι, όπως κα να έχει, για σήμερα η επιθυμία μου να επισκέπτομαι τους ναούς και τους δασκάλους χάθηκε παντελώς. </w:t>
      </w:r>
    </w:p>
    <w:p>
      <w:pPr>
        <w:pStyle w:val="Normal"/>
        <w:ind w:firstLine="540"/>
        <w:jc w:val="both"/>
        <w:rPr>
          <w:lang w:val="en-US"/>
        </w:rPr>
      </w:pPr>
      <w:r>
        <w:rPr/>
        <w:t xml:space="preserve">Τη νύχτα απόλαυσα κάτι πολύ σπάνιο για αυτά τα μέρη – πήγα σε πυκνό σιβηρικός δάσος , μέσα στο δριμύ ψύχος του Γενάρη. Διότι γύρω στις μια μετά από μεσάνυχτα από τον Γάγγη άρχισε να φυσάει αέρας από τα βουνά, βοριάς, και όταν είσαι ξαπλωμένη στο κρεβάτι του ξενοδοχείου, έχεις την απόλυτη ψευδαίσθηση της χιονοθύελλας έξω από το παράθυρο. Ο άνεμος αυτός, φυσικά, είναι ζεστός στην πραγματικότητα, ωστόσο, μπορεί να τραβήξει τα πράγματα από το μπαλκόνι. Αναγκάστηκα να σηκωθώ και να μαζέψω τα ρούχα από τα σκοινιά στη ταράτσα. Με συνοδεία τα ουρλιαχτά του νυχτερινού στοιχείου, εγώ είχα την έμπνευση, έβγαλα το ημερολόγιο μου και προσπάθησα να περιγράψω τις τελευταίες ανακαλύψεις μου, την δίκη μου τρέχον κατάσταση. </w:t>
      </w:r>
    </w:p>
    <w:p>
      <w:pPr>
        <w:pStyle w:val="Normal"/>
        <w:ind w:firstLine="540"/>
        <w:jc w:val="both"/>
        <w:rPr>
          <w:lang w:val="en-US"/>
        </w:rPr>
      </w:pPr>
      <w:r>
        <w:rPr>
          <w:lang w:val="en-US"/>
        </w:rPr>
      </w:r>
    </w:p>
    <w:p>
      <w:pPr>
        <w:pStyle w:val="Normal"/>
        <w:ind w:firstLine="540"/>
        <w:jc w:val="both"/>
        <w:rPr/>
      </w:pPr>
      <w:r>
        <w:rPr/>
        <w:t>«</w:t>
      </w:r>
      <w:r>
        <w:rPr>
          <w:i/>
        </w:rPr>
        <w:t xml:space="preserve">** του Οκτώβρη. </w:t>
      </w:r>
    </w:p>
    <w:p>
      <w:pPr>
        <w:pStyle w:val="Normal"/>
        <w:ind w:firstLine="540"/>
        <w:jc w:val="both"/>
        <w:rPr>
          <w:i/>
          <w:i/>
        </w:rPr>
      </w:pPr>
      <w:r>
        <w:rPr>
          <w:i/>
        </w:rPr>
        <w:t xml:space="preserve">Όλα με κοιμίζουν. Παίρνω πρωινό, μεσημεριανό, βλέπω τηλεόραση, δουλεύω, ταξιδεύω, και όλα τα αυτά με κοιμίζουν, με νανουρίζουν μονότονα, καμιά φορά σαν να ξυπνάω και τα βλέπω όλα... Μακάρι να μην έβλεπα τίποτα... Ενίοτε έχω τις δυνάμεις και την ικανότητα απλώς να το δω όλο αυτό. </w:t>
      </w:r>
    </w:p>
    <w:p>
      <w:pPr>
        <w:pStyle w:val="Normal"/>
        <w:ind w:firstLine="540"/>
        <w:jc w:val="both"/>
        <w:rPr>
          <w:i/>
          <w:i/>
        </w:rPr>
      </w:pPr>
      <w:r>
        <w:rPr>
          <w:i/>
        </w:rPr>
        <w:t xml:space="preserve">Όλα με κοιμίζουν – το σεξ ή η απουσία του σεξ, η δουλειά ή η απουσία της – δεν έχει σημασία. Πόσο παράδοξο είναι αυτό. Πάντοτε σκέφτομαι, πως τώρα κάνω αυτό και αυτό, και αισθάνομαι το τάδε και εκείνο, και αν θα κάνω κάτι ή δεν θα το κάνω – τότε οπωσδήποτε θα αρχίσω να ζω κάπως αλλιώς. Μια θλιβερή παραπλάνηση, την οποία σπάνια καταφέρνεις να αναγνωρίσεις - αφού πρέπει να έχεις αρκετές δυνάμεις για αυτό, αρκετές επιθυμίες, ώστε να πράξεις με τον έναν και με τον άλλο τρόπο, και μόνο έπειτα από αυτό να διαπιστώσεις, πως δεν υπάρχει διαφορά. Δεν είναι αρκετό απλώς να κάνεις αυτό και εκείνο το πράγμα – αφού εγώ εκατοντάδες φορές ήμουν σε διάφορες αντίποδες καταστάσεις, Δυστυχώς – κάθε φορά επαναλαμβάνεται το ίδιο πράγμα. Με την θανατηφόρα συνέπεια, βυθίζομαι στο ένα, αρχίζω να αναζητώ τη λύτρωση σε κάτι άλλο, και φτάνοντας σε αυτό το άλλο, ονειρεύομαι ξανά το πρώτο. Αυτό μπορεί να συνεχιστεί για χρόνια, και πάρα πολλοί, μάλλον, περνάνε όλη τη ζωή τους έτσι. Αναποφασιστικότητα στην ακολούθηση των επιθυμιών μου – σε αυτό πιθανόν να βρίσκεται ο λόγος του ότι η απόκτηση της πείρας παρατείνεται σε χρονικό διάστημα, το οποίο παραείναι μεγάλο για την ανθρώπινη ζωή. Καμιά φορά μου φαίνεται, ότι ανεβαίνω ΠΆΝΩ από όλα αυτά, και τότε βλέπω την κενότητα όλων των εκδοχών. Η ουσία δεν είναι στις εκδοχές. </w:t>
      </w:r>
    </w:p>
    <w:p>
      <w:pPr>
        <w:pStyle w:val="Normal"/>
        <w:ind w:firstLine="540"/>
        <w:jc w:val="both"/>
        <w:rPr>
          <w:i/>
          <w:i/>
        </w:rPr>
      </w:pPr>
      <w:r>
        <w:rPr>
          <w:i/>
        </w:rPr>
        <w:t xml:space="preserve">Όπως και πριν, δεν γνωρίζω – τι αναζητώ και προς τα που πηγαίνω. Ξέρω κάτι, αλλά δεν είναι αρκετό. Ξέρω, ότι η ζωή, η συνηθισμένη ζωή – όπως την ξέρουν όλοι, όσους εγώ γνωρίζω, - είναι ένα σύνολο από τετραγωνάκια, είναι τα παιχνιδάκια, στα οποία εμείς παίζουμε μέχρι το τέλος των ημερών μας. Το κουτσό. Η άσφαλτος είναι μοιρασμένη σε τετράγωνα, και εμείς πηδάμε σε αυτά, όπως μας είχαν μάθει. Έξω από αυτά τα τετράγωνα δεν υπάρχει ζωή για μας – εκεί κρύβεται το μυστήριο, τρομακτικό ή απλώς άγνωστο. </w:t>
      </w:r>
    </w:p>
    <w:p>
      <w:pPr>
        <w:pStyle w:val="Normal"/>
        <w:ind w:firstLine="540"/>
        <w:jc w:val="both"/>
        <w:rPr>
          <w:i/>
          <w:i/>
        </w:rPr>
      </w:pPr>
      <w:r>
        <w:rPr>
          <w:i/>
        </w:rPr>
        <w:t xml:space="preserve">Κατά καιρούς με πιάνει μανία – μανία μαζί με την απελπισία. Και αν δεν θα βρω ποτέ την έξοδο? Δεν μπορώ σε κανέναν να ρίξω το φταίξιμο. Ακόμα και αν δίπλα μου θα είχα εκατοντάδες σοφούς – θα γινόταν η ζωή μου διαφορετική τότε? Δεν ξέρω τίποτα για αυτό. </w:t>
      </w:r>
    </w:p>
    <w:p>
      <w:pPr>
        <w:pStyle w:val="Normal"/>
        <w:ind w:firstLine="540"/>
        <w:jc w:val="both"/>
        <w:rPr>
          <w:i/>
          <w:i/>
        </w:rPr>
      </w:pPr>
      <w:r>
        <w:rPr>
          <w:i/>
        </w:rPr>
        <w:t>Βιώνω με συνέπεια το ίδιο σύνολο των συναισθημάτων, την ίδια σειρά σκέψεων, σκοπών, κινήτρων. Όμως – υπάρχει ένα στοιχείο εδώ. Ξέρω από την πείρα μου, ότι αν με έντονη προσπάθεια διακόψω την συνέπεια σε οποιοδήποτε της κρίκο, έρχεται η αίσθηση, ότι ο κόσμος αποκτά κάποιο άγνωστο μέχρι στιγμής βάθος. Σε αυτές τις στιγμές εγώ κατακτώ νέες περιοχές τις ζωής, νέους κλάδους της συνειδητοποίησης, οι οποίοι νωρίτερα μου ήταν απρόσιτοι. Από μόνη της η συναίσθηση αυτών των νέων στρωμάτων της συνειδητοποίησης είναι εξαιρετικά συναρπαστική. Προφανώς, έχει κάτι το ιδιαίτερο μέσα της, εφόσον διαφέρει τόσο πολύ από όλα τα άλλα, που μπορείς να ανακαλύψεις ή να συγκεντρώσεις. Τα νέα στρώματα της συνειδητοποίησης στην αρχή είναι πάντοτε δύσκολα για την συναίσθηση – είναι πολύ ξενικά, απλώς απερίγραπτα ξενόφερτα. Είναι η ίδια αίσθηση, όπως στην παιδική ηλικία - σου τυχαίνει κάτι, καταλήγεις στο νοσοκομείο, και εκεί είναι όλα τόσο αλλιώτικα, τόσο ξένα, δεν είσαι σπίτι, δεν είναι οι δικοί σου κοντά, αυτοί, που είναι τρυφεροί και προσεκτικοί με εσένα – είναι η αίσθηση της απόλυτης απόρριψης από τον γνωστό κόσμο. Μάλλον, όχι – δεν είναι σωστή η λέξη «ξενική». Αν θα ήταν ξενική, δεν θα ήταν τόσο ελκυστική... καλύτερα ταιριάζει το «ασυνήθιστη». Οξεία διαπεραστική αίσθηση μη-οικειότητας. Παρά το δυσκολοχώνευτο χαρακτήρα της, εδώ βρίσκεται κάτι, το οποίο δεν μπορεί να βρεθεί κάπου αλλού, για αυτό σε τραβάει πίσω ακλόνητα – εκεί, όπου δεν υπάρχει η αίσθηση του οικείου, αίσθηση του γλυκανάλατου-κοντινού, αίσθηση της χορτάτης ασφάλειας και σάπιας γνώσης.</w:t>
      </w:r>
    </w:p>
    <w:p>
      <w:pPr>
        <w:pStyle w:val="Normal"/>
        <w:ind w:firstLine="540"/>
        <w:jc w:val="both"/>
        <w:rPr>
          <w:i/>
          <w:i/>
        </w:rPr>
      </w:pPr>
      <w:r>
        <w:rPr>
          <w:i/>
        </w:rPr>
        <w:t xml:space="preserve">Γνωρίζω σαφώς, ότι αυτό, που εγώ αναζητώ, κείτεται κάπου πέρα από αυτούς τους κόσμους, έξω από τα τετραγωνάκια του κουτσού. Εκεί είναι μια τέτοια απίθανη φρεσκάδα, εκεί είναι η αληθινή άπλα, εκεί ίσως και να βρω κάτι, ίσως και όχι, μα πρέπει να πάω οπωσδήποτε. Πρέπει να φτάσω κάπου εκεί. Δεν είναι τόσο απλό, όμως, Απόλυτη απομάκρυνση των αρνητικών συναισθημάτων... είναι δυνατόν κάτι τέτοιο? Παλιά θα έλεγα « όχι» , μα τώρα δεν το ξέρω. </w:t>
      </w:r>
    </w:p>
    <w:p>
      <w:pPr>
        <w:pStyle w:val="Normal"/>
        <w:ind w:firstLine="540"/>
        <w:jc w:val="both"/>
        <w:rPr/>
      </w:pPr>
      <w:r>
        <w:rPr>
          <w:i/>
        </w:rPr>
        <w:t>Γιατί δεν αρχίσω να ασχολούμαι με αυτή την πρακτική αμέσως τώρα? Τι χρειάζομαι? Είμαι γεμάτη με αρνητικά συναισθήματα, το κατάλαβα αυτό, μα από ποια μεριά να τα πιάσω? Πόσο ακόμα θα πηγαίνω γύρω-γύρω? Πάντοτε υπάρχει ο πειρασμός να γλιστρήσεις σε κάποιες άλλες επιθυμίες... ναι... άρα, εγώ νομίζω, ότι η άσκηση αυτής της πρακτικής θα μου στερήσει κάτι το ενδιαφέρον? Τι?? Το θέλω ή δεν το θέλω τελικά? Αυτή είναι η ερώτηση, στην οποία εγώ πρέπει να απαντήσω, και όχι να προσποιούμαι, ότι υπάρχουν κάποια εμπόδια. Θέλω ή δεν θέλω να το κάνω – να κηρύξω τον πόλεμο στα αρνητικά συναισθήματα? Τόσες διαφορετικές επιθυμίες... τόσες πολλές... αναρωτιέμαι, αν θέλω να είμαι σαν μια αγελάδα, τυφλωμένη από το πάθος να έχει δίκη της φωλιά ή καριέρα, και να τρέχω προς το όνειρο μου, ώστε, κατακτώντας το, να νιώθω υπερκορεσμό, να ξεράσω, να επινοήσω για τον εαυτό μου έναν νέο ορισμό της ευτυχίας και να τρέξω πιο πέρα? Απαίσιο, θλιβερό θέαμα, στο οποίο αναγνωρίζω τόσο εύκολα τον εαυτό μου. Θέλω να παγώσω, να αισθανθώ την ανησυχητική φρεσκάδα του ανέμου στο πρόσωπό μου, να αφεθώ σε αυτό και να ψάξω για ΚΆΤΙ.</w:t>
      </w:r>
      <w:r>
        <w:rPr/>
        <w:t xml:space="preserve">»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2</w:t>
      </w:r>
    </w:p>
    <w:p>
      <w:pPr>
        <w:pStyle w:val="Normal"/>
        <w:ind w:firstLine="540"/>
        <w:jc w:val="both"/>
        <w:rPr>
          <w:b/>
          <w:b/>
          <w:sz w:val="28"/>
          <w:szCs w:val="28"/>
        </w:rPr>
      </w:pPr>
      <w:r>
        <w:rPr>
          <w:b/>
          <w:sz w:val="28"/>
          <w:szCs w:val="28"/>
        </w:rPr>
      </w:r>
    </w:p>
    <w:p>
      <w:pPr>
        <w:pStyle w:val="Normal"/>
        <w:ind w:firstLine="540"/>
        <w:jc w:val="both"/>
        <w:rPr/>
      </w:pPr>
      <w:r>
        <w:rPr/>
        <w:t xml:space="preserve">Το να είσαι σάντχου στο Ρισικες, η και σε όλη την Ινδία, είναι το καλύτερα πληρωμένο επάγγελμα. Με αυτή την σκέψη μπήκα εγώ από τον ζεστό δρόμο σε μια ευρωπαϊκή καφετέρια με σκούρες τζαμαρίες. Για αυτή τη δουλειά δεν χρειάζεσαι τίποτα, εκτός από ένα σεντόνι στο χρώμα της ώχρας. Εφόσον σχεδόν πάντα στην Ινδία έχει ζέστη, μπορείς να ζήσεις και έξω, και εάν σκεφτείς, ότι ακριβώς έτσι ζει πολύς κόσμος, το να είσαι σάντχου συμφέρει, διότι άλλο είναι να δώσεις λεφτά σε έναν ζητιάνο με κουρελιασμένα ρούχα, και άλλο – σε έναν άγιο άνθρωπο. Αυτό κάνει καλό και στο κάρμα σου, και το κάρμα στην Ινδία είναι ένα αυτονόητο φαινόμενο, όπως η ένωση του λαού και του κόμματος στην εποχή του κομμουνιστικού καθεστώτος στη Ρωσία. Αυτοί οι σάντχου σέρνονται κάθε πρωί στα πιο πολυσύχναστα μέρη με γυαλισμένα λαμπερά μπιτονάκια για τα κέρματα, και προσφέρουν τους εαυτούς τους για φωτογράφηση σε διάφορες πόζες, που παριστάνουν τις ασκήσεις της γιόγκα. Μάταια προσπαθούν να δώσουν στα πρόσωπα τους κάποιες μυστήριες εκφράσεις – τίποτε δεν κατάφερα να δω σε αυτά, εκτός από την συνηθισμένη ηλιθιότητα. Για ποιο λόγο ο σάντχου από την κοιλάδα Κούλου μου είπε να έρθω εδώ? Μήπως δεν υπήρχε και κανένας σάντχου?.. Βλακεία μου να κουβαληθώ εδώ μόνο και μόνο επειδή ονειρεύτηκα κάποιον σάντχου... ίσως να είχε εκεί κάποιες αναθυμιάσεις, που προκαλούν παραισθήσεις στον κόσμο? </w:t>
      </w:r>
    </w:p>
    <w:p>
      <w:pPr>
        <w:pStyle w:val="Normal"/>
        <w:ind w:firstLine="540"/>
        <w:jc w:val="both"/>
        <w:rPr/>
      </w:pPr>
      <w:r>
        <w:rPr/>
        <w:t xml:space="preserve">- Θα ήθελα μια ομελέτα και ζεστή σοκολάτα... </w:t>
      </w:r>
    </w:p>
    <w:p>
      <w:pPr>
        <w:pStyle w:val="Normal"/>
        <w:ind w:firstLine="540"/>
        <w:jc w:val="both"/>
        <w:rPr/>
      </w:pPr>
      <w:r>
        <w:rPr/>
        <w:t xml:space="preserve">- Με συγχωρείτε, σε αυτή την πόλη τα αυγά απαγορεύονται. </w:t>
      </w:r>
    </w:p>
    <w:p>
      <w:pPr>
        <w:pStyle w:val="Normal"/>
        <w:ind w:firstLine="540"/>
        <w:jc w:val="both"/>
        <w:rPr/>
      </w:pPr>
      <w:r>
        <w:rPr/>
        <w:t xml:space="preserve">- ? </w:t>
      </w:r>
    </w:p>
    <w:p>
      <w:pPr>
        <w:pStyle w:val="Normal"/>
        <w:ind w:firstLine="540"/>
        <w:jc w:val="both"/>
        <w:rPr/>
      </w:pPr>
      <w:r>
        <w:rPr/>
        <w:t xml:space="preserve">- Το Ρισικές είναι ιερός τόπος, στην όχθη του ιερού ποταμού, και εδώ απαγορεύεται να τρώνε αυγά, κρέας, κοτόπουλο, ψάρι, κρεμμύδι και σκόρδο. </w:t>
      </w:r>
    </w:p>
    <w:p>
      <w:pPr>
        <w:pStyle w:val="Normal"/>
        <w:ind w:firstLine="540"/>
        <w:jc w:val="both"/>
        <w:rPr/>
      </w:pPr>
      <w:r>
        <w:rPr/>
        <w:t xml:space="preserve">- Εντάξει, το κρέας το καταλαβαίνω, αλλά το κρεμμύδι και το σκόρδο σε τι φταίνε? </w:t>
      </w:r>
    </w:p>
    <w:p>
      <w:pPr>
        <w:pStyle w:val="Normal"/>
        <w:ind w:firstLine="540"/>
        <w:jc w:val="both"/>
        <w:rPr/>
      </w:pPr>
      <w:r>
        <w:rPr/>
        <w:t xml:space="preserve">- Πιστεύεται, πως ο, τι τρως εδώ, το προσφέρεις στον θεό, τρέφεις τον θεό με αυτό. Το κρεμμύδι και το σκόρδο δεν είναι ταιριαστό φαγητό για τον θεό, επειδή έχουν άσχημη οσμή. </w:t>
      </w:r>
    </w:p>
    <w:p>
      <w:pPr>
        <w:pStyle w:val="Normal"/>
        <w:ind w:firstLine="540"/>
        <w:jc w:val="both"/>
        <w:rPr/>
      </w:pPr>
      <w:r>
        <w:rPr/>
        <w:t xml:space="preserve">- Αυτό στο είπαν οι θεοί αυτοπροσώπως? </w:t>
      </w:r>
    </w:p>
    <w:p>
      <w:pPr>
        <w:pStyle w:val="Normal"/>
        <w:ind w:firstLine="540"/>
        <w:jc w:val="both"/>
        <w:rPr/>
      </w:pPr>
      <w:r>
        <w:rPr/>
        <w:t>- Έτσι λένε οι πανδίτες [διδάκτωροι], ma`am.</w:t>
      </w:r>
    </w:p>
    <w:p>
      <w:pPr>
        <w:pStyle w:val="Normal"/>
        <w:ind w:firstLine="540"/>
        <w:jc w:val="both"/>
        <w:rPr/>
      </w:pPr>
      <w:r>
        <w:rPr/>
        <w:t xml:space="preserve">- Και σε αυτούς το είπαν οι θεοί? </w:t>
      </w:r>
    </w:p>
    <w:p>
      <w:pPr>
        <w:pStyle w:val="Normal"/>
        <w:ind w:firstLine="540"/>
        <w:jc w:val="both"/>
        <w:rPr/>
      </w:pPr>
      <w:r>
        <w:rPr/>
        <w:t xml:space="preserve">- Δεν ξέρω, ξέρουν οι πανδίτες, ma`am, είμαι απλός άνθρωπος… </w:t>
      </w:r>
    </w:p>
    <w:p>
      <w:pPr>
        <w:pStyle w:val="Normal"/>
        <w:ind w:firstLine="540"/>
        <w:jc w:val="both"/>
        <w:rPr/>
      </w:pPr>
      <w:r>
        <w:rPr/>
        <w:t xml:space="preserve">- Δηλαδή, εδώ πουθενά δεν υπάρχουν αυγά, καθόλου? </w:t>
      </w:r>
    </w:p>
    <w:p>
      <w:pPr>
        <w:pStyle w:val="Normal"/>
        <w:ind w:firstLine="540"/>
        <w:jc w:val="both"/>
        <w:rPr/>
      </w:pPr>
      <w:r>
        <w:rPr/>
        <w:t xml:space="preserve">- Πουθενά. </w:t>
      </w:r>
    </w:p>
    <w:p>
      <w:pPr>
        <w:pStyle w:val="Normal"/>
        <w:ind w:firstLine="540"/>
        <w:jc w:val="both"/>
        <w:rPr/>
      </w:pPr>
      <w:r>
        <w:rPr/>
        <w:t xml:space="preserve">- Εμμ... Ωραία, δώσε μου τον κατάλογο, να το σκεφτώ. </w:t>
      </w:r>
    </w:p>
    <w:p>
      <w:pPr>
        <w:pStyle w:val="Normal"/>
        <w:ind w:firstLine="540"/>
        <w:jc w:val="both"/>
        <w:rPr/>
      </w:pPr>
      <w:r>
        <w:rPr/>
        <w:t>…</w:t>
      </w:r>
      <w:r>
        <w:rPr/>
        <w:t xml:space="preserve">Για ποιο λόγο εκείνος ο σάντχου, προερχόμενος από τις αναθυμιάσεις της σπηλιάς, με συμβούλεψε να έρθω εδώ? Όχι, δεν μπορώ να φανταστώ, ότι ήταν μια απλή παραίσθηση, μόνο ένα όνειρο, αν και ασυνήθιστο. Προφανώς, έχει ανακατευτεί και κάτι άλλο εδώ, - ποιος ξέρει, σε ποια αναλογία, και όμως, ανακατεύτηκε... δεν υπάρχουν τέτοια όνειρα, αφού εγώ έλαβα μια συγκεκριμένη πληροφορία, την οποία δεν είχα νωρίτερα, και όχι απλώς πληροφορία, αλλά κάτι πραγματικά σημαντικό, επίκαιρο, που δεν θα μπορούσε να εμφανιστεί σαν αποτέλεσμα του τυχαίου συνδυασμού των φαντασμάτων. Για την ώρα θα βασιστώ στο ότι σε όλη την ιστορία αυτή με απίστευτο για μένα τρόπο συμμετείχε κάποια συνείδηση, και κάποιος, ο οποίος υπάρχει πραγματικά μίλησε μαζί μου, και μου πρότεινε να έρθω σε αυτό το μέρος. Δεν θα μπορέσω, όμως, να επισκεφτώ το κάθε άσραμ, αναζητώντας τους ενδιαφέρον ανθρώπους... Δυσαρεστήθηκα, και πάλι ξέχασα, ότι η συνάντηση με τον σάντχου μου επέτρεψε να κάνω τις σημαντικές ανακαλύψεις, και ότι επιστρέφω συνεχώς στα λεγόμενα του, και οι σκέψεις με αυτό το θέμα δημιουργούν τις ιδέες, που παλιότερα δεν θα σκεφτόμουν να αναλύσω. Μετά από αυτή τη «συνάντηση» κάτι άλλαξε μέσα μου, - σαν να βγάλανε κάποιο αγκάθι από μέσα, το οποίο δεν ένιωθα συνέχεια, και όμως, με ενοχλούσε μόνιμα πάρα πολύ. Ωστόσο, τώρα, όταν ένιωθα την δυσαρέσκεια από το ότι μου έδωσε μια τόσο ακαταλαβίστικη και πιθανόν ανόητη απάντηση, και πάλι άρχισα να σκέφτομαι, ότι οι αλλαγές αυτές ήρθαν σε μένα ακούσια, και «αυτός» δεν μπορούσε να έχει καμία σχέση με αυτό. Οι μυστικές συνθήκες της συνάντησης μας επίσης τα είχα φανταστεί, η, να πω καλύτερα, επινοήσει ως μυστικές. Αφού αντί να ρωτήσω τον Ραντζ προσεκτικά, τι συμβαίνει και πως, εγώ έπιασα αυτή την παράξενη ιστορία και δεν έμαθα τίποτα, για να μην διαλύσω τυχαία αυτή την μυστικότητα… </w:t>
      </w:r>
    </w:p>
    <w:p>
      <w:pPr>
        <w:pStyle w:val="Normal"/>
        <w:ind w:firstLine="540"/>
        <w:jc w:val="both"/>
        <w:rPr/>
      </w:pPr>
      <w:r>
        <w:rPr>
          <w:lang w:val="en-US"/>
        </w:rPr>
        <w:t xml:space="preserve">- </w:t>
      </w:r>
      <w:r>
        <w:rPr/>
        <w:t>Να</w:t>
      </w:r>
      <w:r>
        <w:rPr>
          <w:lang w:val="en-US"/>
        </w:rPr>
        <w:t xml:space="preserve"> </w:t>
      </w:r>
      <w:r>
        <w:rPr/>
        <w:t>μου</w:t>
      </w:r>
      <w:r>
        <w:rPr>
          <w:lang w:val="en-US"/>
        </w:rPr>
        <w:t xml:space="preserve"> </w:t>
      </w:r>
      <w:r>
        <w:rPr/>
        <w:t>φέρετε</w:t>
      </w:r>
      <w:r>
        <w:rPr>
          <w:lang w:val="en-US"/>
        </w:rPr>
        <w:t xml:space="preserve">, </w:t>
      </w:r>
      <w:r>
        <w:rPr/>
        <w:t>παρακαλώ</w:t>
      </w:r>
      <w:r>
        <w:rPr>
          <w:lang w:val="en-US"/>
        </w:rPr>
        <w:t xml:space="preserve">, Vegetable Spring Rolls… Apple Pancake... Hot Chocolate... </w:t>
      </w:r>
      <w:r>
        <w:rPr/>
        <w:t>έχετε</w:t>
      </w:r>
      <w:r>
        <w:rPr>
          <w:lang w:val="en-US"/>
        </w:rPr>
        <w:t xml:space="preserve"> </w:t>
      </w:r>
      <w:r>
        <w:rPr/>
        <w:t>την</w:t>
      </w:r>
      <w:r>
        <w:rPr>
          <w:lang w:val="en-US"/>
        </w:rPr>
        <w:t xml:space="preserve"> Hot Chocolate? </w:t>
      </w:r>
      <w:r>
        <w:rPr/>
        <w:t>Αυτή</w:t>
      </w:r>
      <w:r>
        <w:rPr>
          <w:lang w:val="en-US"/>
        </w:rPr>
        <w:t xml:space="preserve"> </w:t>
      </w:r>
      <w:r>
        <w:rPr/>
        <w:t>μυρίζει</w:t>
      </w:r>
      <w:r>
        <w:rPr>
          <w:lang w:val="en-US"/>
        </w:rPr>
        <w:t xml:space="preserve"> </w:t>
      </w:r>
      <w:r>
        <w:rPr/>
        <w:t>όμορφα</w:t>
      </w:r>
      <w:r>
        <w:rPr>
          <w:lang w:val="en-US"/>
        </w:rPr>
        <w:t xml:space="preserve">, </w:t>
      </w:r>
      <w:r>
        <w:rPr/>
        <w:t>σας</w:t>
      </w:r>
      <w:r>
        <w:rPr>
          <w:lang w:val="en-US"/>
        </w:rPr>
        <w:t xml:space="preserve"> </w:t>
      </w:r>
      <w:r>
        <w:rPr/>
        <w:t>ορκίζομαι</w:t>
      </w:r>
      <w:r>
        <w:rPr>
          <w:lang w:val="en-US"/>
        </w:rPr>
        <w:t xml:space="preserve">, </w:t>
      </w:r>
      <w:r>
        <w:rPr/>
        <w:t>οι</w:t>
      </w:r>
      <w:r>
        <w:rPr>
          <w:lang w:val="en-US"/>
        </w:rPr>
        <w:t xml:space="preserve"> </w:t>
      </w:r>
      <w:r>
        <w:rPr/>
        <w:t>θεοί</w:t>
      </w:r>
      <w:r>
        <w:rPr>
          <w:lang w:val="en-US"/>
        </w:rPr>
        <w:t xml:space="preserve"> </w:t>
      </w:r>
      <w:r>
        <w:rPr/>
        <w:t>θα</w:t>
      </w:r>
      <w:r>
        <w:rPr>
          <w:lang w:val="en-US"/>
        </w:rPr>
        <w:t xml:space="preserve"> </w:t>
      </w:r>
      <w:r>
        <w:rPr/>
        <w:t>είναι</w:t>
      </w:r>
      <w:r>
        <w:rPr>
          <w:lang w:val="en-US"/>
        </w:rPr>
        <w:t xml:space="preserve"> </w:t>
      </w:r>
      <w:r>
        <w:rPr/>
        <w:t>ευχαριστημένοι</w:t>
      </w:r>
      <w:r>
        <w:rPr>
          <w:lang w:val="en-US"/>
        </w:rPr>
        <w:t xml:space="preserve">. </w:t>
      </w:r>
      <w:r>
        <w:rPr/>
        <w:t>Ο</w:t>
      </w:r>
      <w:r>
        <w:rPr>
          <w:lang w:val="en-US"/>
        </w:rPr>
        <w:t>`</w:t>
      </w:r>
      <w:r>
        <w:rPr/>
        <w:t>κεϋ</w:t>
      </w:r>
      <w:r>
        <w:rPr>
          <w:lang w:val="en-US"/>
        </w:rPr>
        <w:t xml:space="preserve">, </w:t>
      </w:r>
      <w:r>
        <w:rPr/>
        <w:t>αυτά</w:t>
      </w:r>
      <w:r>
        <w:rPr>
          <w:lang w:val="en-US"/>
        </w:rPr>
        <w:t xml:space="preserve"> </w:t>
      </w:r>
      <w:r>
        <w:rPr/>
        <w:t>για</w:t>
      </w:r>
      <w:r>
        <w:rPr>
          <w:lang w:val="en-US"/>
        </w:rPr>
        <w:t xml:space="preserve"> </w:t>
      </w:r>
      <w:r>
        <w:rPr/>
        <w:t>τώρα</w:t>
      </w:r>
      <w:r>
        <w:rPr>
          <w:lang w:val="en-US"/>
        </w:rPr>
        <w:t xml:space="preserve">, </w:t>
      </w:r>
      <w:r>
        <w:rPr/>
        <w:t>μόνο</w:t>
      </w:r>
      <w:r>
        <w:rPr>
          <w:lang w:val="en-US"/>
        </w:rPr>
        <w:t xml:space="preserve"> </w:t>
      </w:r>
      <w:r>
        <w:rPr/>
        <w:t>την</w:t>
      </w:r>
      <w:r>
        <w:rPr>
          <w:lang w:val="en-US"/>
        </w:rPr>
        <w:t xml:space="preserve"> Hot Chocolate </w:t>
      </w:r>
      <w:r>
        <w:rPr/>
        <w:t>και</w:t>
      </w:r>
      <w:r>
        <w:rPr>
          <w:lang w:val="en-US"/>
        </w:rPr>
        <w:t xml:space="preserve"> </w:t>
      </w:r>
      <w:r>
        <w:rPr/>
        <w:t>την</w:t>
      </w:r>
      <w:r>
        <w:rPr>
          <w:lang w:val="en-US"/>
        </w:rPr>
        <w:t xml:space="preserve"> </w:t>
      </w:r>
      <w:r>
        <w:rPr/>
        <w:t>κρέπα</w:t>
      </w:r>
      <w:r>
        <w:rPr>
          <w:lang w:val="en-US"/>
        </w:rPr>
        <w:t xml:space="preserve"> – </w:t>
      </w:r>
      <w:r>
        <w:rPr/>
        <w:t>μετά</w:t>
      </w:r>
      <w:r>
        <w:rPr>
          <w:lang w:val="en-US"/>
        </w:rPr>
        <w:t xml:space="preserve"> </w:t>
      </w:r>
      <w:r>
        <w:rPr/>
        <w:t>από</w:t>
      </w:r>
      <w:r>
        <w:rPr>
          <w:lang w:val="en-US"/>
        </w:rPr>
        <w:t xml:space="preserve"> </w:t>
      </w:r>
      <w:r>
        <w:rPr/>
        <w:t>το</w:t>
      </w:r>
      <w:r>
        <w:rPr>
          <w:lang w:val="en-US"/>
        </w:rPr>
        <w:t xml:space="preserve"> </w:t>
      </w:r>
      <w:r>
        <w:rPr/>
        <w:t>κυρίως</w:t>
      </w:r>
      <w:r>
        <w:rPr>
          <w:lang w:val="en-US"/>
        </w:rPr>
        <w:t xml:space="preserve"> </w:t>
      </w:r>
      <w:r>
        <w:rPr/>
        <w:t>πιάτο</w:t>
      </w:r>
      <w:r>
        <w:rPr>
          <w:lang w:val="en-US"/>
        </w:rPr>
        <w:t xml:space="preserve">, </w:t>
      </w:r>
      <w:r>
        <w:rPr/>
        <w:t>ΜΕΤΆ</w:t>
      </w:r>
      <w:r>
        <w:rPr>
          <w:lang w:val="en-US"/>
        </w:rPr>
        <w:t xml:space="preserve">, </w:t>
      </w:r>
      <w:r>
        <w:rPr/>
        <w:t>εντάξει</w:t>
      </w:r>
      <w:r>
        <w:rPr>
          <w:lang w:val="en-US"/>
        </w:rPr>
        <w:t xml:space="preserve">? </w:t>
      </w:r>
      <w:r>
        <w:rPr/>
        <w:t>Μετά</w:t>
      </w:r>
      <w:r>
        <w:rPr>
          <w:lang w:val="en-US"/>
        </w:rPr>
        <w:t xml:space="preserve">, </w:t>
      </w:r>
      <w:r>
        <w:rPr/>
        <w:t>όχι</w:t>
      </w:r>
      <w:r>
        <w:rPr>
          <w:lang w:val="en-US"/>
        </w:rPr>
        <w:t xml:space="preserve"> «</w:t>
      </w:r>
      <w:r>
        <w:rPr/>
        <w:t>πριν</w:t>
      </w:r>
      <w:r>
        <w:rPr>
          <w:lang w:val="en-US"/>
        </w:rPr>
        <w:t>» (</w:t>
      </w:r>
      <w:r>
        <w:rPr>
          <w:i/>
        </w:rPr>
        <w:t>και</w:t>
      </w:r>
      <w:r>
        <w:rPr>
          <w:i/>
          <w:lang w:val="en-US"/>
        </w:rPr>
        <w:t xml:space="preserve"> </w:t>
      </w:r>
      <w:r>
        <w:rPr>
          <w:i/>
        </w:rPr>
        <w:t>πάλι</w:t>
      </w:r>
      <w:r>
        <w:rPr>
          <w:i/>
          <w:lang w:val="en-US"/>
        </w:rPr>
        <w:t xml:space="preserve"> </w:t>
      </w:r>
      <w:r>
        <w:rPr>
          <w:i/>
        </w:rPr>
        <w:t>θα</w:t>
      </w:r>
      <w:r>
        <w:rPr>
          <w:i/>
          <w:lang w:val="en-US"/>
        </w:rPr>
        <w:t xml:space="preserve"> </w:t>
      </w:r>
      <w:r>
        <w:rPr>
          <w:i/>
        </w:rPr>
        <w:t>τα</w:t>
      </w:r>
      <w:r>
        <w:rPr>
          <w:i/>
          <w:lang w:val="en-US"/>
        </w:rPr>
        <w:t xml:space="preserve"> </w:t>
      </w:r>
      <w:r>
        <w:rPr>
          <w:i/>
        </w:rPr>
        <w:t>μπερδέψει</w:t>
      </w:r>
      <w:r>
        <w:rPr>
          <w:i/>
          <w:lang w:val="en-US"/>
        </w:rPr>
        <w:t xml:space="preserve"> </w:t>
      </w:r>
      <w:r>
        <w:rPr>
          <w:i/>
        </w:rPr>
        <w:t>όλα</w:t>
      </w:r>
      <w:r>
        <w:rPr>
          <w:lang w:val="en-US"/>
        </w:rPr>
        <w:t xml:space="preserve">)… </w:t>
      </w:r>
      <w:r>
        <w:rPr/>
        <w:t>και</w:t>
      </w:r>
      <w:r>
        <w:rPr>
          <w:lang w:val="en-US"/>
        </w:rPr>
        <w:t xml:space="preserve"> </w:t>
      </w:r>
      <w:r>
        <w:rPr/>
        <w:t>όμως</w:t>
      </w:r>
      <w:r>
        <w:rPr>
          <w:lang w:val="en-US"/>
        </w:rPr>
        <w:t xml:space="preserve">, </w:t>
      </w:r>
      <w:r>
        <w:rPr/>
        <w:t>δεν</w:t>
      </w:r>
      <w:r>
        <w:rPr>
          <w:lang w:val="en-US"/>
        </w:rPr>
        <w:t xml:space="preserve"> </w:t>
      </w:r>
      <w:r>
        <w:rPr/>
        <w:t>έχει</w:t>
      </w:r>
      <w:r>
        <w:rPr>
          <w:lang w:val="en-US"/>
        </w:rPr>
        <w:t xml:space="preserve"> </w:t>
      </w:r>
      <w:r>
        <w:rPr/>
        <w:t>σημασία</w:t>
      </w:r>
      <w:r>
        <w:rPr>
          <w:lang w:val="en-US"/>
        </w:rPr>
        <w:t xml:space="preserve">, </w:t>
      </w:r>
      <w:r>
        <w:rPr/>
        <w:t>υπό</w:t>
      </w:r>
      <w:r>
        <w:rPr>
          <w:lang w:val="en-US"/>
        </w:rPr>
        <w:t xml:space="preserve"> </w:t>
      </w:r>
      <w:r>
        <w:rPr/>
        <w:t>ποιες</w:t>
      </w:r>
      <w:r>
        <w:rPr>
          <w:lang w:val="en-US"/>
        </w:rPr>
        <w:t xml:space="preserve"> </w:t>
      </w:r>
      <w:r>
        <w:rPr/>
        <w:t>συνθήκες</w:t>
      </w:r>
      <w:r>
        <w:rPr>
          <w:lang w:val="en-US"/>
        </w:rPr>
        <w:t xml:space="preserve"> </w:t>
      </w:r>
      <w:r>
        <w:rPr/>
        <w:t>συνέβη</w:t>
      </w:r>
      <w:r>
        <w:rPr>
          <w:lang w:val="en-US"/>
        </w:rPr>
        <w:t xml:space="preserve"> </w:t>
      </w:r>
      <w:r>
        <w:rPr/>
        <w:t>εκείνη</w:t>
      </w:r>
      <w:r>
        <w:rPr>
          <w:lang w:val="en-US"/>
        </w:rPr>
        <w:t xml:space="preserve"> </w:t>
      </w:r>
      <w:r>
        <w:rPr/>
        <w:t>η</w:t>
      </w:r>
      <w:r>
        <w:rPr>
          <w:lang w:val="en-US"/>
        </w:rPr>
        <w:t xml:space="preserve"> </w:t>
      </w:r>
      <w:r>
        <w:rPr/>
        <w:t>συνάντηση</w:t>
      </w:r>
      <w:r>
        <w:rPr>
          <w:lang w:val="en-US"/>
        </w:rPr>
        <w:t xml:space="preserve">, </w:t>
      </w:r>
      <w:r>
        <w:rPr/>
        <w:t>άλλο</w:t>
      </w:r>
      <w:r>
        <w:rPr>
          <w:lang w:val="en-US"/>
        </w:rPr>
        <w:t xml:space="preserve"> </w:t>
      </w:r>
      <w:r>
        <w:rPr/>
        <w:t>είναι</w:t>
      </w:r>
      <w:r>
        <w:rPr>
          <w:lang w:val="en-US"/>
        </w:rPr>
        <w:t xml:space="preserve"> </w:t>
      </w:r>
      <w:r>
        <w:rPr/>
        <w:t>σημαντικό</w:t>
      </w:r>
      <w:r>
        <w:rPr>
          <w:lang w:val="en-US"/>
        </w:rPr>
        <w:t xml:space="preserve"> – </w:t>
      </w:r>
      <w:r>
        <w:rPr/>
        <w:t>πως</w:t>
      </w:r>
      <w:r>
        <w:rPr>
          <w:lang w:val="en-US"/>
        </w:rPr>
        <w:t xml:space="preserve"> </w:t>
      </w:r>
      <w:r>
        <w:rPr/>
        <w:t>άλλαξε</w:t>
      </w:r>
      <w:r>
        <w:rPr>
          <w:lang w:val="en-US"/>
        </w:rPr>
        <w:t xml:space="preserve"> </w:t>
      </w:r>
      <w:r>
        <w:rPr/>
        <w:t>η</w:t>
      </w:r>
      <w:r>
        <w:rPr>
          <w:lang w:val="en-US"/>
        </w:rPr>
        <w:t xml:space="preserve"> </w:t>
      </w:r>
      <w:r>
        <w:rPr/>
        <w:t>ζωή</w:t>
      </w:r>
      <w:r>
        <w:rPr>
          <w:lang w:val="en-US"/>
        </w:rPr>
        <w:t xml:space="preserve"> </w:t>
      </w:r>
      <w:r>
        <w:rPr/>
        <w:t>μου</w:t>
      </w:r>
      <w:r>
        <w:rPr>
          <w:lang w:val="en-US"/>
        </w:rPr>
        <w:t xml:space="preserve"> </w:t>
      </w:r>
      <w:r>
        <w:rPr/>
        <w:t>μετά</w:t>
      </w:r>
      <w:r>
        <w:rPr>
          <w:lang w:val="en-US"/>
        </w:rPr>
        <w:t xml:space="preserve"> </w:t>
      </w:r>
      <w:r>
        <w:rPr/>
        <w:t>από</w:t>
      </w:r>
      <w:r>
        <w:rPr>
          <w:lang w:val="en-US"/>
        </w:rPr>
        <w:t xml:space="preserve"> </w:t>
      </w:r>
      <w:r>
        <w:rPr/>
        <w:t>αυτό</w:t>
      </w:r>
      <w:r>
        <w:rPr>
          <w:lang w:val="en-US"/>
        </w:rPr>
        <w:t xml:space="preserve">. </w:t>
      </w:r>
      <w:r>
        <w:rPr/>
        <w:t>Ακόμα</w:t>
      </w:r>
      <w:r>
        <w:rPr>
          <w:lang w:val="en-US"/>
        </w:rPr>
        <w:t xml:space="preserve"> </w:t>
      </w:r>
      <w:r>
        <w:rPr/>
        <w:t>και</w:t>
      </w:r>
      <w:r>
        <w:rPr>
          <w:lang w:val="en-US"/>
        </w:rPr>
        <w:t xml:space="preserve"> </w:t>
      </w:r>
      <w:r>
        <w:rPr/>
        <w:t>εάν</w:t>
      </w:r>
      <w:r>
        <w:rPr>
          <w:lang w:val="en-US"/>
        </w:rPr>
        <w:t xml:space="preserve"> </w:t>
      </w:r>
      <w:r>
        <w:rPr/>
        <w:t>είχα</w:t>
      </w:r>
      <w:r>
        <w:rPr>
          <w:lang w:val="en-US"/>
        </w:rPr>
        <w:t xml:space="preserve"> </w:t>
      </w:r>
      <w:r>
        <w:rPr/>
        <w:t>επινοήσει</w:t>
      </w:r>
      <w:r>
        <w:rPr>
          <w:lang w:val="en-US"/>
        </w:rPr>
        <w:t xml:space="preserve"> </w:t>
      </w:r>
      <w:r>
        <w:rPr/>
        <w:t>αυτή</w:t>
      </w:r>
      <w:r>
        <w:rPr>
          <w:lang w:val="en-US"/>
        </w:rPr>
        <w:t xml:space="preserve"> </w:t>
      </w:r>
      <w:r>
        <w:rPr/>
        <w:t>την</w:t>
      </w:r>
      <w:r>
        <w:rPr>
          <w:lang w:val="en-US"/>
        </w:rPr>
        <w:t xml:space="preserve"> </w:t>
      </w:r>
      <w:r>
        <w:rPr/>
        <w:t>ιστορία</w:t>
      </w:r>
      <w:r>
        <w:rPr>
          <w:lang w:val="en-US"/>
        </w:rPr>
        <w:t xml:space="preserve">, </w:t>
      </w:r>
      <w:r>
        <w:rPr/>
        <w:t>και</w:t>
      </w:r>
      <w:r>
        <w:rPr>
          <w:lang w:val="en-US"/>
        </w:rPr>
        <w:t xml:space="preserve"> </w:t>
      </w:r>
      <w:r>
        <w:rPr/>
        <w:t>πάλι</w:t>
      </w:r>
      <w:r>
        <w:rPr>
          <w:lang w:val="en-US"/>
        </w:rPr>
        <w:t xml:space="preserve"> </w:t>
      </w:r>
      <w:r>
        <w:rPr/>
        <w:t>θα</w:t>
      </w:r>
      <w:r>
        <w:rPr>
          <w:lang w:val="en-US"/>
        </w:rPr>
        <w:t xml:space="preserve"> </w:t>
      </w:r>
      <w:r>
        <w:rPr/>
        <w:t>ήταν</w:t>
      </w:r>
      <w:r>
        <w:rPr>
          <w:lang w:val="en-US"/>
        </w:rPr>
        <w:t xml:space="preserve"> </w:t>
      </w:r>
      <w:r>
        <w:rPr/>
        <w:t>μια</w:t>
      </w:r>
      <w:r>
        <w:rPr>
          <w:lang w:val="en-US"/>
        </w:rPr>
        <w:t xml:space="preserve"> </w:t>
      </w:r>
      <w:r>
        <w:rPr/>
        <w:t>από</w:t>
      </w:r>
      <w:r>
        <w:rPr>
          <w:lang w:val="en-US"/>
        </w:rPr>
        <w:t xml:space="preserve"> </w:t>
      </w:r>
      <w:r>
        <w:rPr/>
        <w:t>τις</w:t>
      </w:r>
      <w:r>
        <w:rPr>
          <w:lang w:val="en-US"/>
        </w:rPr>
        <w:t xml:space="preserve"> </w:t>
      </w:r>
      <w:r>
        <w:rPr/>
        <w:t>πιο</w:t>
      </w:r>
      <w:r>
        <w:rPr>
          <w:lang w:val="en-US"/>
        </w:rPr>
        <w:t xml:space="preserve"> </w:t>
      </w:r>
      <w:r>
        <w:rPr/>
        <w:t>καταπληκτικές</w:t>
      </w:r>
      <w:r>
        <w:rPr>
          <w:lang w:val="en-US"/>
        </w:rPr>
        <w:t xml:space="preserve"> </w:t>
      </w:r>
      <w:r>
        <w:rPr/>
        <w:t>συναντήσεις</w:t>
      </w:r>
      <w:r>
        <w:rPr>
          <w:lang w:val="en-US"/>
        </w:rPr>
        <w:t xml:space="preserve"> </w:t>
      </w:r>
      <w:r>
        <w:rPr/>
        <w:t>στη</w:t>
      </w:r>
      <w:r>
        <w:rPr>
          <w:lang w:val="en-US"/>
        </w:rPr>
        <w:t xml:space="preserve"> </w:t>
      </w:r>
      <w:r>
        <w:rPr/>
        <w:t>ζωή</w:t>
      </w:r>
      <w:r>
        <w:rPr>
          <w:lang w:val="en-US"/>
        </w:rPr>
        <w:t xml:space="preserve"> </w:t>
      </w:r>
      <w:r>
        <w:rPr/>
        <w:t>μου</w:t>
      </w:r>
      <w:r>
        <w:rPr>
          <w:lang w:val="en-US"/>
        </w:rPr>
        <w:t xml:space="preserve">. </w:t>
      </w:r>
      <w:r>
        <w:rPr/>
        <w:t>Η</w:t>
      </w:r>
      <w:r>
        <w:rPr>
          <w:lang w:val="en-US"/>
        </w:rPr>
        <w:t xml:space="preserve"> </w:t>
      </w:r>
      <w:r>
        <w:rPr/>
        <w:t>σκέψη</w:t>
      </w:r>
      <w:r>
        <w:rPr>
          <w:lang w:val="en-US"/>
        </w:rPr>
        <w:t xml:space="preserve"> </w:t>
      </w:r>
      <w:r>
        <w:rPr/>
        <w:t>αυτή</w:t>
      </w:r>
      <w:r>
        <w:rPr>
          <w:lang w:val="en-US"/>
        </w:rPr>
        <w:t xml:space="preserve"> </w:t>
      </w:r>
      <w:r>
        <w:rPr/>
        <w:t>με</w:t>
      </w:r>
      <w:r>
        <w:rPr>
          <w:lang w:val="en-US"/>
        </w:rPr>
        <w:t xml:space="preserve"> </w:t>
      </w:r>
      <w:r>
        <w:rPr/>
        <w:t>άφησε</w:t>
      </w:r>
      <w:r>
        <w:rPr>
          <w:lang w:val="en-US"/>
        </w:rPr>
        <w:t xml:space="preserve"> </w:t>
      </w:r>
      <w:r>
        <w:rPr/>
        <w:t>άφωνη</w:t>
      </w:r>
      <w:r>
        <w:rPr>
          <w:lang w:val="en-US"/>
        </w:rPr>
        <w:t xml:space="preserve">... </w:t>
      </w:r>
      <w:r>
        <w:rPr/>
        <w:t>Δεν</w:t>
      </w:r>
      <w:r>
        <w:rPr>
          <w:lang w:val="en-US"/>
        </w:rPr>
        <w:t xml:space="preserve"> </w:t>
      </w:r>
      <w:r>
        <w:rPr/>
        <w:t>έχει</w:t>
      </w:r>
      <w:r>
        <w:rPr>
          <w:lang w:val="en-US"/>
        </w:rPr>
        <w:t xml:space="preserve"> </w:t>
      </w:r>
      <w:r>
        <w:rPr/>
        <w:t>σημασία</w:t>
      </w:r>
      <w:r>
        <w:rPr>
          <w:lang w:val="en-US"/>
        </w:rPr>
        <w:t xml:space="preserve">, </w:t>
      </w:r>
      <w:r>
        <w:rPr/>
        <w:t>έγινε</w:t>
      </w:r>
      <w:r>
        <w:rPr>
          <w:lang w:val="en-US"/>
        </w:rPr>
        <w:t xml:space="preserve"> </w:t>
      </w:r>
      <w:r>
        <w:rPr/>
        <w:t>αυτό</w:t>
      </w:r>
      <w:r>
        <w:rPr>
          <w:lang w:val="en-US"/>
        </w:rPr>
        <w:t xml:space="preserve"> </w:t>
      </w:r>
      <w:r>
        <w:rPr/>
        <w:t>η</w:t>
      </w:r>
      <w:r>
        <w:rPr>
          <w:lang w:val="en-US"/>
        </w:rPr>
        <w:t xml:space="preserve"> </w:t>
      </w:r>
      <w:r>
        <w:rPr/>
        <w:t>όχι</w:t>
      </w:r>
      <w:r>
        <w:rPr>
          <w:lang w:val="en-US"/>
        </w:rPr>
        <w:t>...</w:t>
      </w:r>
      <w:r>
        <w:rPr/>
        <w:t>Υπήρξε</w:t>
      </w:r>
      <w:r>
        <w:rPr>
          <w:lang w:val="en-US"/>
        </w:rPr>
        <w:t xml:space="preserve"> </w:t>
      </w:r>
      <w:r>
        <w:rPr/>
        <w:t>η</w:t>
      </w:r>
      <w:r>
        <w:rPr>
          <w:lang w:val="en-US"/>
        </w:rPr>
        <w:t xml:space="preserve"> </w:t>
      </w:r>
      <w:r>
        <w:rPr/>
        <w:t>όχι</w:t>
      </w:r>
      <w:r>
        <w:rPr>
          <w:lang w:val="en-US"/>
        </w:rPr>
        <w:t xml:space="preserve">... </w:t>
      </w:r>
      <w:r>
        <w:rPr/>
        <w:t>Από</w:t>
      </w:r>
      <w:r>
        <w:rPr>
          <w:lang w:val="en-US"/>
        </w:rPr>
        <w:t xml:space="preserve"> </w:t>
      </w:r>
      <w:r>
        <w:rPr/>
        <w:t>που</w:t>
      </w:r>
      <w:r>
        <w:rPr>
          <w:lang w:val="en-US"/>
        </w:rPr>
        <w:t xml:space="preserve"> </w:t>
      </w:r>
      <w:r>
        <w:rPr/>
        <w:t>ξέρω</w:t>
      </w:r>
      <w:r>
        <w:rPr>
          <w:lang w:val="en-US"/>
        </w:rPr>
        <w:t xml:space="preserve"> </w:t>
      </w:r>
      <w:r>
        <w:rPr/>
        <w:t>εγώ</w:t>
      </w:r>
      <w:r>
        <w:rPr>
          <w:lang w:val="en-US"/>
        </w:rPr>
        <w:t xml:space="preserve">, </w:t>
      </w:r>
      <w:r>
        <w:rPr/>
        <w:t>ότι</w:t>
      </w:r>
      <w:r>
        <w:rPr>
          <w:lang w:val="en-US"/>
        </w:rPr>
        <w:t xml:space="preserve"> </w:t>
      </w:r>
      <w:r>
        <w:rPr/>
        <w:t>κάτι</w:t>
      </w:r>
      <w:r>
        <w:rPr>
          <w:lang w:val="en-US"/>
        </w:rPr>
        <w:t xml:space="preserve"> </w:t>
      </w:r>
      <w:r>
        <w:rPr/>
        <w:t>έγινε</w:t>
      </w:r>
      <w:r>
        <w:rPr>
          <w:lang w:val="en-US"/>
        </w:rPr>
        <w:t xml:space="preserve">, </w:t>
      </w:r>
      <w:r>
        <w:rPr/>
        <w:t>και</w:t>
      </w:r>
      <w:r>
        <w:rPr>
          <w:lang w:val="en-US"/>
        </w:rPr>
        <w:t xml:space="preserve"> </w:t>
      </w:r>
      <w:r>
        <w:rPr/>
        <w:t>κάτι</w:t>
      </w:r>
      <w:r>
        <w:rPr>
          <w:lang w:val="en-US"/>
        </w:rPr>
        <w:t xml:space="preserve"> </w:t>
      </w:r>
      <w:r>
        <w:rPr/>
        <w:t>άλλο</w:t>
      </w:r>
      <w:r>
        <w:rPr>
          <w:lang w:val="en-US"/>
        </w:rPr>
        <w:t xml:space="preserve"> – </w:t>
      </w:r>
      <w:r>
        <w:rPr/>
        <w:t>όχι</w:t>
      </w:r>
      <w:r>
        <w:rPr>
          <w:lang w:val="en-US"/>
        </w:rPr>
        <w:t xml:space="preserve">? </w:t>
      </w:r>
      <w:r>
        <w:rPr/>
        <w:t>Με</w:t>
      </w:r>
      <w:r>
        <w:rPr>
          <w:lang w:val="en-US"/>
        </w:rPr>
        <w:t xml:space="preserve"> </w:t>
      </w:r>
      <w:r>
        <w:rPr/>
        <w:t>τρόμαξε</w:t>
      </w:r>
      <w:r>
        <w:rPr>
          <w:lang w:val="en-US"/>
        </w:rPr>
        <w:t xml:space="preserve"> </w:t>
      </w:r>
      <w:r>
        <w:rPr/>
        <w:t>η</w:t>
      </w:r>
      <w:r>
        <w:rPr>
          <w:lang w:val="en-US"/>
        </w:rPr>
        <w:t xml:space="preserve"> </w:t>
      </w:r>
      <w:r>
        <w:rPr/>
        <w:t>ερώτηση</w:t>
      </w:r>
      <w:r>
        <w:rPr>
          <w:lang w:val="en-US"/>
        </w:rPr>
        <w:t xml:space="preserve">, </w:t>
      </w:r>
      <w:r>
        <w:rPr/>
        <w:t>σαν</w:t>
      </w:r>
      <w:r>
        <w:rPr>
          <w:lang w:val="en-US"/>
        </w:rPr>
        <w:t xml:space="preserve"> </w:t>
      </w:r>
      <w:r>
        <w:rPr/>
        <w:t>να</w:t>
      </w:r>
      <w:r>
        <w:rPr>
          <w:lang w:val="en-US"/>
        </w:rPr>
        <w:t xml:space="preserve"> </w:t>
      </w:r>
      <w:r>
        <w:rPr/>
        <w:t>έφτασα</w:t>
      </w:r>
      <w:r>
        <w:rPr>
          <w:lang w:val="en-US"/>
        </w:rPr>
        <w:t xml:space="preserve"> </w:t>
      </w:r>
      <w:r>
        <w:rPr/>
        <w:t>στην</w:t>
      </w:r>
      <w:r>
        <w:rPr>
          <w:lang w:val="en-US"/>
        </w:rPr>
        <w:t xml:space="preserve"> </w:t>
      </w:r>
      <w:r>
        <w:rPr/>
        <w:t>άκρη</w:t>
      </w:r>
      <w:r>
        <w:rPr>
          <w:lang w:val="en-US"/>
        </w:rPr>
        <w:t xml:space="preserve"> </w:t>
      </w:r>
      <w:r>
        <w:rPr/>
        <w:t>του</w:t>
      </w:r>
      <w:r>
        <w:rPr>
          <w:lang w:val="en-US"/>
        </w:rPr>
        <w:t xml:space="preserve"> </w:t>
      </w:r>
      <w:r>
        <w:rPr/>
        <w:t>γκρεμού</w:t>
      </w:r>
      <w:r>
        <w:rPr>
          <w:lang w:val="en-US"/>
        </w:rPr>
        <w:t xml:space="preserve">, </w:t>
      </w:r>
      <w:r>
        <w:rPr/>
        <w:t>κοίταξα</w:t>
      </w:r>
      <w:r>
        <w:rPr>
          <w:lang w:val="en-US"/>
        </w:rPr>
        <w:t xml:space="preserve"> </w:t>
      </w:r>
      <w:r>
        <w:rPr/>
        <w:t>κάτω</w:t>
      </w:r>
      <w:r>
        <w:rPr>
          <w:lang w:val="en-US"/>
        </w:rPr>
        <w:t xml:space="preserve"> </w:t>
      </w:r>
      <w:r>
        <w:rPr/>
        <w:t>και</w:t>
      </w:r>
      <w:r>
        <w:rPr>
          <w:lang w:val="en-US"/>
        </w:rPr>
        <w:t xml:space="preserve"> </w:t>
      </w:r>
      <w:r>
        <w:rPr/>
        <w:t>αμέσως</w:t>
      </w:r>
      <w:r>
        <w:rPr>
          <w:lang w:val="en-US"/>
        </w:rPr>
        <w:t xml:space="preserve"> </w:t>
      </w:r>
      <w:r>
        <w:rPr/>
        <w:t>έκανα</w:t>
      </w:r>
      <w:r>
        <w:rPr>
          <w:lang w:val="en-US"/>
        </w:rPr>
        <w:t xml:space="preserve"> </w:t>
      </w:r>
      <w:r>
        <w:rPr/>
        <w:t>πίσω</w:t>
      </w:r>
      <w:r>
        <w:rPr>
          <w:lang w:val="en-US"/>
        </w:rPr>
        <w:t xml:space="preserve">. </w:t>
      </w:r>
      <w:r>
        <w:rPr/>
        <w:t>Να</w:t>
      </w:r>
      <w:r>
        <w:rPr>
          <w:lang w:val="en-US"/>
        </w:rPr>
        <w:t xml:space="preserve"> </w:t>
      </w:r>
      <w:r>
        <w:rPr/>
        <w:t>πάρει</w:t>
      </w:r>
      <w:r>
        <w:rPr>
          <w:lang w:val="en-US"/>
        </w:rPr>
        <w:t xml:space="preserve">, </w:t>
      </w:r>
      <w:r>
        <w:rPr/>
        <w:t>έτσι</w:t>
      </w:r>
      <w:r>
        <w:rPr>
          <w:lang w:val="en-US"/>
        </w:rPr>
        <w:t xml:space="preserve"> </w:t>
      </w:r>
      <w:r>
        <w:rPr/>
        <w:t>μπορεί</w:t>
      </w:r>
      <w:r>
        <w:rPr>
          <w:lang w:val="en-US"/>
        </w:rPr>
        <w:t xml:space="preserve"> </w:t>
      </w:r>
      <w:r>
        <w:rPr/>
        <w:t>και</w:t>
      </w:r>
      <w:r>
        <w:rPr>
          <w:lang w:val="en-US"/>
        </w:rPr>
        <w:t xml:space="preserve"> </w:t>
      </w:r>
      <w:r>
        <w:rPr/>
        <w:t>να</w:t>
      </w:r>
      <w:r>
        <w:rPr>
          <w:lang w:val="en-US"/>
        </w:rPr>
        <w:t xml:space="preserve"> </w:t>
      </w:r>
      <w:r>
        <w:rPr/>
        <w:t>χαθώ</w:t>
      </w:r>
      <w:r>
        <w:rPr>
          <w:lang w:val="en-US"/>
        </w:rPr>
        <w:t xml:space="preserve"> </w:t>
      </w:r>
      <w:r>
        <w:rPr/>
        <w:t>τελείως</w:t>
      </w:r>
      <w:r>
        <w:rPr>
          <w:lang w:val="en-US"/>
        </w:rPr>
        <w:t>...</w:t>
      </w:r>
      <w:r>
        <w:rPr/>
        <w:t>Θα</w:t>
      </w:r>
      <w:r>
        <w:rPr>
          <w:lang w:val="en-US"/>
        </w:rPr>
        <w:t xml:space="preserve"> </w:t>
      </w:r>
      <w:r>
        <w:rPr/>
        <w:t>πολεμήσω</w:t>
      </w:r>
      <w:r>
        <w:rPr>
          <w:lang w:val="en-US"/>
        </w:rPr>
        <w:t xml:space="preserve"> </w:t>
      </w:r>
      <w:r>
        <w:rPr/>
        <w:t>για</w:t>
      </w:r>
      <w:r>
        <w:rPr>
          <w:lang w:val="en-US"/>
        </w:rPr>
        <w:t xml:space="preserve"> </w:t>
      </w:r>
      <w:r>
        <w:rPr/>
        <w:t>το</w:t>
      </w:r>
      <w:r>
        <w:rPr>
          <w:lang w:val="en-US"/>
        </w:rPr>
        <w:t xml:space="preserve"> </w:t>
      </w:r>
      <w:r>
        <w:rPr/>
        <w:t>μέλλον</w:t>
      </w:r>
      <w:r>
        <w:rPr>
          <w:lang w:val="en-US"/>
        </w:rPr>
        <w:t xml:space="preserve"> </w:t>
      </w:r>
      <w:r>
        <w:rPr/>
        <w:t>μου</w:t>
      </w:r>
      <w:r>
        <w:rPr>
          <w:lang w:val="en-US"/>
        </w:rPr>
        <w:t xml:space="preserve">, </w:t>
      </w:r>
      <w:r>
        <w:rPr/>
        <w:t>θα</w:t>
      </w:r>
      <w:r>
        <w:rPr>
          <w:lang w:val="en-US"/>
        </w:rPr>
        <w:t xml:space="preserve"> </w:t>
      </w:r>
      <w:r>
        <w:rPr/>
        <w:t>αλλάζω</w:t>
      </w:r>
      <w:r>
        <w:rPr>
          <w:lang w:val="en-US"/>
        </w:rPr>
        <w:t xml:space="preserve"> </w:t>
      </w:r>
      <w:r>
        <w:rPr/>
        <w:t>το</w:t>
      </w:r>
      <w:r>
        <w:rPr>
          <w:lang w:val="en-US"/>
        </w:rPr>
        <w:t xml:space="preserve"> </w:t>
      </w:r>
      <w:r>
        <w:rPr/>
        <w:t>παρόν</w:t>
      </w:r>
      <w:r>
        <w:rPr>
          <w:lang w:val="en-US"/>
        </w:rPr>
        <w:t xml:space="preserve"> </w:t>
      </w:r>
      <w:r>
        <w:rPr/>
        <w:t>μου</w:t>
      </w:r>
      <w:r>
        <w:rPr>
          <w:lang w:val="en-US"/>
        </w:rPr>
        <w:t xml:space="preserve">, </w:t>
      </w:r>
      <w:r>
        <w:rPr/>
        <w:t>αλλά</w:t>
      </w:r>
      <w:r>
        <w:rPr>
          <w:lang w:val="en-US"/>
        </w:rPr>
        <w:t xml:space="preserve"> </w:t>
      </w:r>
      <w:r>
        <w:rPr/>
        <w:t>το</w:t>
      </w:r>
      <w:r>
        <w:rPr>
          <w:lang w:val="en-US"/>
        </w:rPr>
        <w:t xml:space="preserve"> </w:t>
      </w:r>
      <w:r>
        <w:rPr/>
        <w:t>παρελθόν</w:t>
      </w:r>
      <w:r>
        <w:rPr>
          <w:lang w:val="en-US"/>
        </w:rPr>
        <w:t xml:space="preserve"> – </w:t>
      </w:r>
      <w:r>
        <w:rPr/>
        <w:t>είναι</w:t>
      </w:r>
      <w:r>
        <w:rPr>
          <w:lang w:val="en-US"/>
        </w:rPr>
        <w:t xml:space="preserve"> </w:t>
      </w:r>
      <w:r>
        <w:rPr/>
        <w:t>παρελθόν</w:t>
      </w:r>
      <w:r>
        <w:rPr>
          <w:lang w:val="en-US"/>
        </w:rPr>
        <w:t xml:space="preserve">, </w:t>
      </w:r>
      <w:r>
        <w:rPr/>
        <w:t>και</w:t>
      </w:r>
      <w:r>
        <w:rPr>
          <w:lang w:val="en-US"/>
        </w:rPr>
        <w:t xml:space="preserve"> </w:t>
      </w:r>
      <w:r>
        <w:rPr/>
        <w:t>ευτυχώς</w:t>
      </w:r>
      <w:r>
        <w:rPr>
          <w:lang w:val="en-US"/>
        </w:rPr>
        <w:t xml:space="preserve">, </w:t>
      </w:r>
      <w:r>
        <w:rPr/>
        <w:t>δεν</w:t>
      </w:r>
      <w:r>
        <w:rPr>
          <w:lang w:val="en-US"/>
        </w:rPr>
        <w:t xml:space="preserve"> </w:t>
      </w:r>
      <w:r>
        <w:rPr/>
        <w:t>μπορώ</w:t>
      </w:r>
      <w:r>
        <w:rPr>
          <w:lang w:val="en-US"/>
        </w:rPr>
        <w:t xml:space="preserve"> </w:t>
      </w:r>
      <w:r>
        <w:rPr/>
        <w:t>να</w:t>
      </w:r>
      <w:r>
        <w:rPr>
          <w:lang w:val="en-US"/>
        </w:rPr>
        <w:t xml:space="preserve"> </w:t>
      </w:r>
      <w:r>
        <w:rPr/>
        <w:t>το</w:t>
      </w:r>
      <w:r>
        <w:rPr>
          <w:lang w:val="en-US"/>
        </w:rPr>
        <w:t xml:space="preserve"> </w:t>
      </w:r>
      <w:r>
        <w:rPr/>
        <w:t>αλλάξω</w:t>
      </w:r>
      <w:r>
        <w:rPr>
          <w:lang w:val="en-US"/>
        </w:rPr>
        <w:t xml:space="preserve">, </w:t>
      </w:r>
      <w:r>
        <w:rPr/>
        <w:t>ακόμα</w:t>
      </w:r>
      <w:r>
        <w:rPr>
          <w:lang w:val="en-US"/>
        </w:rPr>
        <w:t xml:space="preserve"> </w:t>
      </w:r>
      <w:r>
        <w:rPr/>
        <w:t>και</w:t>
      </w:r>
      <w:r>
        <w:rPr>
          <w:lang w:val="en-US"/>
        </w:rPr>
        <w:t xml:space="preserve"> </w:t>
      </w:r>
      <w:r>
        <w:rPr/>
        <w:t>αν</w:t>
      </w:r>
      <w:r>
        <w:rPr>
          <w:lang w:val="en-US"/>
        </w:rPr>
        <w:t xml:space="preserve"> </w:t>
      </w:r>
      <w:r>
        <w:rPr/>
        <w:t>το</w:t>
      </w:r>
      <w:r>
        <w:rPr>
          <w:lang w:val="en-US"/>
        </w:rPr>
        <w:t xml:space="preserve"> </w:t>
      </w:r>
      <w:r>
        <w:rPr/>
        <w:t>θελήσω</w:t>
      </w:r>
      <w:r>
        <w:rPr>
          <w:lang w:val="en-US"/>
        </w:rPr>
        <w:t xml:space="preserve">... </w:t>
      </w:r>
      <w:r>
        <w:rPr/>
        <w:t>τι</w:t>
      </w:r>
      <w:r>
        <w:rPr>
          <w:lang w:val="en-US"/>
        </w:rPr>
        <w:t xml:space="preserve"> </w:t>
      </w:r>
      <w:r>
        <w:rPr/>
        <w:t>με</w:t>
      </w:r>
      <w:r>
        <w:rPr>
          <w:lang w:val="en-US"/>
        </w:rPr>
        <w:t xml:space="preserve"> </w:t>
      </w:r>
      <w:r>
        <w:rPr/>
        <w:t>τρόμαξε</w:t>
      </w:r>
      <w:r>
        <w:rPr>
          <w:lang w:val="en-US"/>
        </w:rPr>
        <w:t xml:space="preserve"> </w:t>
      </w:r>
      <w:r>
        <w:rPr/>
        <w:t>τότε</w:t>
      </w:r>
      <w:r>
        <w:rPr>
          <w:lang w:val="en-US"/>
        </w:rPr>
        <w:t xml:space="preserve"> </w:t>
      </w:r>
      <w:r>
        <w:rPr/>
        <w:t>τόσο</w:t>
      </w:r>
      <w:r>
        <w:rPr>
          <w:lang w:val="en-US"/>
        </w:rPr>
        <w:t xml:space="preserve"> </w:t>
      </w:r>
      <w:r>
        <w:rPr/>
        <w:t>πολύ</w:t>
      </w:r>
      <w:r>
        <w:rPr>
          <w:lang w:val="en-US"/>
        </w:rPr>
        <w:t xml:space="preserve">? </w:t>
      </w:r>
      <w:r>
        <w:rPr/>
        <w:t>Οι</w:t>
      </w:r>
      <w:r>
        <w:rPr>
          <w:lang w:val="en-US"/>
        </w:rPr>
        <w:t xml:space="preserve"> </w:t>
      </w:r>
      <w:r>
        <w:rPr/>
        <w:t>σκέψεις</w:t>
      </w:r>
      <w:r>
        <w:rPr>
          <w:lang w:val="en-US"/>
        </w:rPr>
        <w:t xml:space="preserve"> </w:t>
      </w:r>
      <w:r>
        <w:rPr/>
        <w:t>μου</w:t>
      </w:r>
      <w:r>
        <w:rPr>
          <w:lang w:val="en-US"/>
        </w:rPr>
        <w:t xml:space="preserve"> </w:t>
      </w:r>
      <w:r>
        <w:rPr/>
        <w:t>ανταλλάζουν</w:t>
      </w:r>
      <w:r>
        <w:rPr>
          <w:lang w:val="en-US"/>
        </w:rPr>
        <w:t xml:space="preserve"> </w:t>
      </w:r>
      <w:r>
        <w:rPr/>
        <w:t>η</w:t>
      </w:r>
      <w:r>
        <w:rPr>
          <w:lang w:val="en-US"/>
        </w:rPr>
        <w:t xml:space="preserve"> </w:t>
      </w:r>
      <w:r>
        <w:rPr/>
        <w:t>μια</w:t>
      </w:r>
      <w:r>
        <w:rPr>
          <w:lang w:val="en-US"/>
        </w:rPr>
        <w:t xml:space="preserve"> </w:t>
      </w:r>
      <w:r>
        <w:rPr/>
        <w:t>την</w:t>
      </w:r>
      <w:r>
        <w:rPr>
          <w:lang w:val="en-US"/>
        </w:rPr>
        <w:t xml:space="preserve"> </w:t>
      </w:r>
      <w:r>
        <w:rPr/>
        <w:t>άλλη</w:t>
      </w:r>
      <w:r>
        <w:rPr>
          <w:lang w:val="en-US"/>
        </w:rPr>
        <w:t xml:space="preserve"> </w:t>
      </w:r>
      <w:r>
        <w:rPr/>
        <w:t>τόσο</w:t>
      </w:r>
      <w:r>
        <w:rPr>
          <w:lang w:val="en-US"/>
        </w:rPr>
        <w:t xml:space="preserve"> </w:t>
      </w:r>
      <w:r>
        <w:rPr/>
        <w:t>γρήγορα</w:t>
      </w:r>
      <w:r>
        <w:rPr>
          <w:lang w:val="en-US"/>
        </w:rPr>
        <w:t xml:space="preserve">, </w:t>
      </w:r>
      <w:r>
        <w:rPr/>
        <w:t>ότι</w:t>
      </w:r>
      <w:r>
        <w:rPr>
          <w:lang w:val="en-US"/>
        </w:rPr>
        <w:t xml:space="preserve"> </w:t>
      </w:r>
      <w:r>
        <w:rPr/>
        <w:t>δυσκολεύομαι</w:t>
      </w:r>
      <w:r>
        <w:rPr>
          <w:lang w:val="en-US"/>
        </w:rPr>
        <w:t xml:space="preserve"> </w:t>
      </w:r>
      <w:r>
        <w:rPr/>
        <w:t>να</w:t>
      </w:r>
      <w:r>
        <w:rPr>
          <w:lang w:val="en-US"/>
        </w:rPr>
        <w:t xml:space="preserve"> </w:t>
      </w:r>
      <w:r>
        <w:rPr/>
        <w:t>κρατηθώ</w:t>
      </w:r>
      <w:r>
        <w:rPr>
          <w:lang w:val="en-US"/>
        </w:rPr>
        <w:t xml:space="preserve"> </w:t>
      </w:r>
      <w:r>
        <w:rPr/>
        <w:t>σε</w:t>
      </w:r>
      <w:r>
        <w:rPr>
          <w:lang w:val="en-US"/>
        </w:rPr>
        <w:t xml:space="preserve"> </w:t>
      </w:r>
      <w:r>
        <w:rPr/>
        <w:t>κάτι</w:t>
      </w:r>
      <w:r>
        <w:rPr>
          <w:lang w:val="en-US"/>
        </w:rPr>
        <w:t xml:space="preserve"> </w:t>
      </w:r>
      <w:r>
        <w:rPr/>
        <w:t>συγκεκριμένο</w:t>
      </w:r>
      <w:r>
        <w:rPr>
          <w:lang w:val="en-US"/>
        </w:rPr>
        <w:t xml:space="preserve"> – </w:t>
      </w:r>
      <w:r>
        <w:rPr/>
        <w:t>έτσι</w:t>
      </w:r>
      <w:r>
        <w:rPr>
          <w:lang w:val="en-US"/>
        </w:rPr>
        <w:t xml:space="preserve"> </w:t>
      </w:r>
      <w:r>
        <w:rPr/>
        <w:t>συμβαίνει</w:t>
      </w:r>
      <w:r>
        <w:rPr>
          <w:lang w:val="en-US"/>
        </w:rPr>
        <w:t xml:space="preserve"> </w:t>
      </w:r>
      <w:r>
        <w:rPr/>
        <w:t>πάντα</w:t>
      </w:r>
      <w:r>
        <w:rPr>
          <w:lang w:val="en-US"/>
        </w:rPr>
        <w:t xml:space="preserve">, </w:t>
      </w:r>
      <w:r>
        <w:rPr/>
        <w:t>όταν</w:t>
      </w:r>
      <w:r>
        <w:rPr>
          <w:lang w:val="en-US"/>
        </w:rPr>
        <w:t xml:space="preserve"> </w:t>
      </w:r>
      <w:r>
        <w:rPr/>
        <w:t>πρέπει</w:t>
      </w:r>
      <w:r>
        <w:rPr>
          <w:lang w:val="en-US"/>
        </w:rPr>
        <w:t xml:space="preserve"> </w:t>
      </w:r>
      <w:r>
        <w:rPr/>
        <w:t>να</w:t>
      </w:r>
      <w:r>
        <w:rPr>
          <w:lang w:val="en-US"/>
        </w:rPr>
        <w:t xml:space="preserve"> </w:t>
      </w:r>
      <w:r>
        <w:rPr/>
        <w:t>σκεφτείς</w:t>
      </w:r>
      <w:r>
        <w:rPr>
          <w:lang w:val="en-US"/>
        </w:rPr>
        <w:t xml:space="preserve"> </w:t>
      </w:r>
      <w:r>
        <w:rPr/>
        <w:t>κάτι</w:t>
      </w:r>
      <w:r>
        <w:rPr>
          <w:lang w:val="en-US"/>
        </w:rPr>
        <w:t xml:space="preserve">, </w:t>
      </w:r>
      <w:r>
        <w:rPr/>
        <w:t>χωρίς</w:t>
      </w:r>
      <w:r>
        <w:rPr>
          <w:lang w:val="en-US"/>
        </w:rPr>
        <w:t xml:space="preserve"> </w:t>
      </w:r>
      <w:r>
        <w:rPr/>
        <w:t>να</w:t>
      </w:r>
      <w:r>
        <w:rPr>
          <w:lang w:val="en-US"/>
        </w:rPr>
        <w:t xml:space="preserve"> </w:t>
      </w:r>
      <w:r>
        <w:rPr/>
        <w:t>ξεφεύγεις</w:t>
      </w:r>
      <w:r>
        <w:rPr>
          <w:lang w:val="en-US"/>
        </w:rPr>
        <w:t xml:space="preserve"> </w:t>
      </w:r>
      <w:r>
        <w:rPr/>
        <w:t>στα</w:t>
      </w:r>
      <w:r>
        <w:rPr>
          <w:lang w:val="en-US"/>
        </w:rPr>
        <w:t xml:space="preserve"> </w:t>
      </w:r>
      <w:r>
        <w:rPr/>
        <w:t>άλλα</w:t>
      </w:r>
      <w:r>
        <w:rPr>
          <w:lang w:val="en-US"/>
        </w:rPr>
        <w:t xml:space="preserve"> </w:t>
      </w:r>
      <w:r>
        <w:rPr/>
        <w:t>θέματα</w:t>
      </w:r>
      <w:r>
        <w:rPr>
          <w:lang w:val="en-US"/>
        </w:rPr>
        <w:t xml:space="preserve">, - </w:t>
      </w:r>
      <w:r>
        <w:rPr/>
        <w:t>οι</w:t>
      </w:r>
      <w:r>
        <w:rPr>
          <w:lang w:val="en-US"/>
        </w:rPr>
        <w:t xml:space="preserve"> </w:t>
      </w:r>
      <w:r>
        <w:rPr/>
        <w:t>συλλογισμοί</w:t>
      </w:r>
      <w:r>
        <w:rPr>
          <w:lang w:val="en-US"/>
        </w:rPr>
        <w:t xml:space="preserve"> </w:t>
      </w:r>
      <w:r>
        <w:rPr/>
        <w:t>ανακατεύονται</w:t>
      </w:r>
      <w:r>
        <w:rPr>
          <w:lang w:val="en-US"/>
        </w:rPr>
        <w:t xml:space="preserve"> </w:t>
      </w:r>
      <w:r>
        <w:rPr/>
        <w:t>σε</w:t>
      </w:r>
      <w:r>
        <w:rPr>
          <w:lang w:val="en-US"/>
        </w:rPr>
        <w:t xml:space="preserve"> </w:t>
      </w:r>
      <w:r>
        <w:rPr/>
        <w:t>μια</w:t>
      </w:r>
      <w:r>
        <w:rPr>
          <w:lang w:val="en-US"/>
        </w:rPr>
        <w:t xml:space="preserve"> </w:t>
      </w:r>
      <w:r>
        <w:rPr/>
        <w:t>μάζα</w:t>
      </w:r>
      <w:r>
        <w:rPr>
          <w:lang w:val="en-US"/>
        </w:rPr>
        <w:t xml:space="preserve">, </w:t>
      </w:r>
      <w:r>
        <w:rPr/>
        <w:t>λες</w:t>
      </w:r>
      <w:r>
        <w:rPr>
          <w:lang w:val="en-US"/>
        </w:rPr>
        <w:t xml:space="preserve"> </w:t>
      </w:r>
      <w:r>
        <w:rPr/>
        <w:t>και</w:t>
      </w:r>
      <w:r>
        <w:rPr>
          <w:lang w:val="en-US"/>
        </w:rPr>
        <w:t xml:space="preserve"> </w:t>
      </w:r>
      <w:r>
        <w:rPr/>
        <w:t>είναι</w:t>
      </w:r>
      <w:r>
        <w:rPr>
          <w:lang w:val="en-US"/>
        </w:rPr>
        <w:t xml:space="preserve"> </w:t>
      </w:r>
      <w:r>
        <w:rPr/>
        <w:t>στο</w:t>
      </w:r>
      <w:r>
        <w:rPr>
          <w:lang w:val="en-US"/>
        </w:rPr>
        <w:t xml:space="preserve"> </w:t>
      </w:r>
      <w:r>
        <w:rPr/>
        <w:t>μπλέντερ</w:t>
      </w:r>
      <w:r>
        <w:rPr>
          <w:lang w:val="en-US"/>
        </w:rPr>
        <w:t xml:space="preserve">, </w:t>
      </w:r>
      <w:r>
        <w:rPr/>
        <w:t>η</w:t>
      </w:r>
      <w:r>
        <w:rPr>
          <w:lang w:val="en-US"/>
        </w:rPr>
        <w:t xml:space="preserve"> </w:t>
      </w:r>
      <w:r>
        <w:rPr/>
        <w:t>αρχίζεις</w:t>
      </w:r>
      <w:r>
        <w:rPr>
          <w:lang w:val="en-US"/>
        </w:rPr>
        <w:t xml:space="preserve"> </w:t>
      </w:r>
      <w:r>
        <w:rPr/>
        <w:t>να</w:t>
      </w:r>
      <w:r>
        <w:rPr>
          <w:lang w:val="en-US"/>
        </w:rPr>
        <w:t xml:space="preserve"> </w:t>
      </w:r>
      <w:r>
        <w:rPr/>
        <w:t>θέλεις</w:t>
      </w:r>
      <w:r>
        <w:rPr>
          <w:lang w:val="en-US"/>
        </w:rPr>
        <w:t xml:space="preserve"> </w:t>
      </w:r>
      <w:r>
        <w:rPr/>
        <w:t>να</w:t>
      </w:r>
      <w:r>
        <w:rPr>
          <w:lang w:val="en-US"/>
        </w:rPr>
        <w:t xml:space="preserve"> </w:t>
      </w:r>
      <w:r>
        <w:rPr/>
        <w:t>σκεφτείς</w:t>
      </w:r>
      <w:r>
        <w:rPr>
          <w:lang w:val="en-US"/>
        </w:rPr>
        <w:t xml:space="preserve"> </w:t>
      </w:r>
      <w:r>
        <w:rPr/>
        <w:t>κάτι</w:t>
      </w:r>
      <w:r>
        <w:rPr>
          <w:lang w:val="en-US"/>
        </w:rPr>
        <w:t xml:space="preserve"> </w:t>
      </w:r>
      <w:r>
        <w:rPr/>
        <w:t>άλλο</w:t>
      </w:r>
      <w:r>
        <w:rPr>
          <w:lang w:val="en-US"/>
        </w:rPr>
        <w:t xml:space="preserve">, </w:t>
      </w:r>
      <w:r>
        <w:rPr/>
        <w:t>που</w:t>
      </w:r>
      <w:r>
        <w:rPr>
          <w:lang w:val="en-US"/>
        </w:rPr>
        <w:t xml:space="preserve"> </w:t>
      </w:r>
      <w:r>
        <w:rPr/>
        <w:t>δεν</w:t>
      </w:r>
      <w:r>
        <w:rPr>
          <w:lang w:val="en-US"/>
        </w:rPr>
        <w:t xml:space="preserve"> </w:t>
      </w:r>
      <w:r>
        <w:rPr/>
        <w:t>έχει</w:t>
      </w:r>
      <w:r>
        <w:rPr>
          <w:lang w:val="en-US"/>
        </w:rPr>
        <w:t xml:space="preserve"> </w:t>
      </w:r>
      <w:r>
        <w:rPr/>
        <w:t>καμία</w:t>
      </w:r>
      <w:r>
        <w:rPr>
          <w:lang w:val="en-US"/>
        </w:rPr>
        <w:t xml:space="preserve"> </w:t>
      </w:r>
      <w:r>
        <w:rPr/>
        <w:t>σχέση</w:t>
      </w:r>
      <w:r>
        <w:rPr>
          <w:lang w:val="en-US"/>
        </w:rPr>
        <w:t xml:space="preserve"> </w:t>
      </w:r>
      <w:r>
        <w:rPr/>
        <w:t>με</w:t>
      </w:r>
      <w:r>
        <w:rPr>
          <w:lang w:val="en-US"/>
        </w:rPr>
        <w:t xml:space="preserve"> </w:t>
      </w:r>
      <w:r>
        <w:rPr/>
        <w:t>αυτό</w:t>
      </w:r>
      <w:r>
        <w:rPr>
          <w:lang w:val="en-US"/>
        </w:rPr>
        <w:t xml:space="preserve">, </w:t>
      </w:r>
      <w:r>
        <w:rPr/>
        <w:t>για</w:t>
      </w:r>
      <w:r>
        <w:rPr>
          <w:lang w:val="en-US"/>
        </w:rPr>
        <w:t xml:space="preserve"> </w:t>
      </w:r>
      <w:r>
        <w:rPr/>
        <w:t>το</w:t>
      </w:r>
      <w:r>
        <w:rPr>
          <w:lang w:val="en-US"/>
        </w:rPr>
        <w:t xml:space="preserve"> </w:t>
      </w:r>
      <w:r>
        <w:rPr/>
        <w:t>οποίο</w:t>
      </w:r>
      <w:r>
        <w:rPr>
          <w:lang w:val="en-US"/>
        </w:rPr>
        <w:t xml:space="preserve"> </w:t>
      </w:r>
      <w:r>
        <w:rPr/>
        <w:t>Εγώ</w:t>
      </w:r>
      <w:r>
        <w:rPr>
          <w:lang w:val="en-US"/>
        </w:rPr>
        <w:t xml:space="preserve"> </w:t>
      </w:r>
      <w:r>
        <w:rPr/>
        <w:t>θέλω</w:t>
      </w:r>
      <w:r>
        <w:rPr>
          <w:lang w:val="en-US"/>
        </w:rPr>
        <w:t xml:space="preserve"> </w:t>
      </w:r>
      <w:r>
        <w:rPr/>
        <w:t>να</w:t>
      </w:r>
      <w:r>
        <w:rPr>
          <w:lang w:val="en-US"/>
        </w:rPr>
        <w:t xml:space="preserve"> </w:t>
      </w:r>
      <w:r>
        <w:rPr/>
        <w:t>σκεφτώ</w:t>
      </w:r>
      <w:r>
        <w:rPr>
          <w:lang w:val="en-US"/>
        </w:rPr>
        <w:t xml:space="preserve"> </w:t>
      </w:r>
      <w:r>
        <w:rPr/>
        <w:t>τώρα</w:t>
      </w:r>
      <w:r>
        <w:rPr>
          <w:lang w:val="en-US"/>
        </w:rPr>
        <w:t xml:space="preserve">. </w:t>
      </w:r>
      <w:r>
        <w:rPr/>
        <w:t>Η</w:t>
      </w:r>
      <w:r>
        <w:rPr>
          <w:lang w:val="en-US"/>
        </w:rPr>
        <w:t xml:space="preserve"> </w:t>
      </w:r>
      <w:r>
        <w:rPr/>
        <w:t>ιδέα</w:t>
      </w:r>
      <w:r>
        <w:rPr>
          <w:lang w:val="en-US"/>
        </w:rPr>
        <w:t xml:space="preserve"> </w:t>
      </w:r>
      <w:r>
        <w:rPr/>
        <w:t>του</w:t>
      </w:r>
      <w:r>
        <w:rPr>
          <w:lang w:val="en-US"/>
        </w:rPr>
        <w:t xml:space="preserve"> </w:t>
      </w:r>
      <w:r>
        <w:rPr/>
        <w:t>ότι</w:t>
      </w:r>
      <w:r>
        <w:rPr>
          <w:lang w:val="en-US"/>
        </w:rPr>
        <w:t xml:space="preserve"> </w:t>
      </w:r>
      <w:r>
        <w:rPr/>
        <w:t>στην</w:t>
      </w:r>
      <w:r>
        <w:rPr>
          <w:lang w:val="en-US"/>
        </w:rPr>
        <w:t xml:space="preserve"> </w:t>
      </w:r>
      <w:r>
        <w:rPr/>
        <w:t>ουσία</w:t>
      </w:r>
      <w:r>
        <w:rPr>
          <w:lang w:val="en-US"/>
        </w:rPr>
        <w:t xml:space="preserve"> </w:t>
      </w:r>
      <w:r>
        <w:rPr/>
        <w:t>εγώ</w:t>
      </w:r>
      <w:r>
        <w:rPr>
          <w:lang w:val="en-US"/>
        </w:rPr>
        <w:t xml:space="preserve"> </w:t>
      </w:r>
      <w:r>
        <w:rPr/>
        <w:t>δεν</w:t>
      </w:r>
      <w:r>
        <w:rPr>
          <w:lang w:val="en-US"/>
        </w:rPr>
        <w:t xml:space="preserve"> </w:t>
      </w:r>
      <w:r>
        <w:rPr/>
        <w:t>ξέρω</w:t>
      </w:r>
      <w:r>
        <w:rPr>
          <w:lang w:val="en-US"/>
        </w:rPr>
        <w:t xml:space="preserve">, </w:t>
      </w:r>
      <w:r>
        <w:rPr/>
        <w:t>πως</w:t>
      </w:r>
      <w:r>
        <w:rPr>
          <w:lang w:val="en-US"/>
        </w:rPr>
        <w:t xml:space="preserve"> </w:t>
      </w:r>
      <w:r>
        <w:rPr/>
        <w:t>να</w:t>
      </w:r>
      <w:r>
        <w:rPr>
          <w:lang w:val="en-US"/>
        </w:rPr>
        <w:t xml:space="preserve"> </w:t>
      </w:r>
      <w:r>
        <w:rPr/>
        <w:t>ξεχωρίσω</w:t>
      </w:r>
      <w:r>
        <w:rPr>
          <w:lang w:val="en-US"/>
        </w:rPr>
        <w:t xml:space="preserve"> - </w:t>
      </w:r>
      <w:r>
        <w:rPr/>
        <w:t>τι</w:t>
      </w:r>
      <w:r>
        <w:rPr>
          <w:lang w:val="en-US"/>
        </w:rPr>
        <w:t xml:space="preserve"> </w:t>
      </w:r>
      <w:r>
        <w:rPr/>
        <w:t>είχε</w:t>
      </w:r>
      <w:r>
        <w:rPr>
          <w:lang w:val="en-US"/>
        </w:rPr>
        <w:t xml:space="preserve"> </w:t>
      </w:r>
      <w:r>
        <w:rPr/>
        <w:t>γίνει</w:t>
      </w:r>
      <w:r>
        <w:rPr>
          <w:lang w:val="en-US"/>
        </w:rPr>
        <w:t xml:space="preserve"> </w:t>
      </w:r>
      <w:r>
        <w:rPr/>
        <w:t>και</w:t>
      </w:r>
      <w:r>
        <w:rPr>
          <w:lang w:val="en-US"/>
        </w:rPr>
        <w:t xml:space="preserve"> </w:t>
      </w:r>
      <w:r>
        <w:rPr/>
        <w:t>τι</w:t>
      </w:r>
      <w:r>
        <w:rPr>
          <w:lang w:val="en-US"/>
        </w:rPr>
        <w:t xml:space="preserve"> </w:t>
      </w:r>
      <w:r>
        <w:rPr/>
        <w:t>δεν</w:t>
      </w:r>
      <w:r>
        <w:rPr>
          <w:lang w:val="en-US"/>
        </w:rPr>
        <w:t xml:space="preserve"> </w:t>
      </w:r>
      <w:r>
        <w:rPr/>
        <w:t>έγινε</w:t>
      </w:r>
      <w:r>
        <w:rPr>
          <w:lang w:val="en-US"/>
        </w:rPr>
        <w:t xml:space="preserve">, </w:t>
      </w:r>
      <w:r>
        <w:rPr/>
        <w:t>παρέμεινε</w:t>
      </w:r>
      <w:r>
        <w:rPr>
          <w:lang w:val="en-US"/>
        </w:rPr>
        <w:t xml:space="preserve"> </w:t>
      </w:r>
      <w:r>
        <w:rPr/>
        <w:t>σαν</w:t>
      </w:r>
      <w:r>
        <w:rPr>
          <w:lang w:val="en-US"/>
        </w:rPr>
        <w:t xml:space="preserve"> </w:t>
      </w:r>
      <w:r>
        <w:rPr/>
        <w:t>τεράστια</w:t>
      </w:r>
      <w:r>
        <w:rPr>
          <w:lang w:val="en-US"/>
        </w:rPr>
        <w:t xml:space="preserve"> </w:t>
      </w:r>
      <w:r>
        <w:rPr/>
        <w:t>ανοιχτή</w:t>
      </w:r>
      <w:r>
        <w:rPr>
          <w:lang w:val="en-US"/>
        </w:rPr>
        <w:t xml:space="preserve"> </w:t>
      </w:r>
      <w:r>
        <w:rPr/>
        <w:t>τρύπα</w:t>
      </w:r>
      <w:r>
        <w:rPr>
          <w:lang w:val="en-US"/>
        </w:rPr>
        <w:t xml:space="preserve"> </w:t>
      </w:r>
      <w:r>
        <w:rPr/>
        <w:t>μέσα</w:t>
      </w:r>
      <w:r>
        <w:rPr>
          <w:lang w:val="en-US"/>
        </w:rPr>
        <w:t xml:space="preserve"> </w:t>
      </w:r>
      <w:r>
        <w:rPr/>
        <w:t>στο</w:t>
      </w:r>
      <w:r>
        <w:rPr>
          <w:lang w:val="en-US"/>
        </w:rPr>
        <w:t xml:space="preserve"> </w:t>
      </w:r>
      <w:r>
        <w:rPr/>
        <w:t>πολύχρωμο</w:t>
      </w:r>
      <w:r>
        <w:rPr>
          <w:lang w:val="en-US"/>
        </w:rPr>
        <w:t xml:space="preserve"> </w:t>
      </w:r>
      <w:r>
        <w:rPr/>
        <w:t>χυλό</w:t>
      </w:r>
      <w:r>
        <w:rPr>
          <w:lang w:val="en-US"/>
        </w:rPr>
        <w:t xml:space="preserve"> </w:t>
      </w:r>
      <w:r>
        <w:rPr/>
        <w:t>από</w:t>
      </w:r>
      <w:r>
        <w:rPr>
          <w:lang w:val="en-US"/>
        </w:rPr>
        <w:t xml:space="preserve"> </w:t>
      </w:r>
      <w:r>
        <w:rPr/>
        <w:t>συνηθισμένες</w:t>
      </w:r>
      <w:r>
        <w:rPr>
          <w:lang w:val="en-US"/>
        </w:rPr>
        <w:t xml:space="preserve"> </w:t>
      </w:r>
      <w:r>
        <w:rPr/>
        <w:t>άγευστες</w:t>
      </w:r>
      <w:r>
        <w:rPr>
          <w:lang w:val="en-US"/>
        </w:rPr>
        <w:t xml:space="preserve"> </w:t>
      </w:r>
      <w:r>
        <w:rPr/>
        <w:t>εικόνες</w:t>
      </w:r>
      <w:r>
        <w:rPr>
          <w:lang w:val="en-US"/>
        </w:rPr>
        <w:t xml:space="preserve"> </w:t>
      </w:r>
      <w:r>
        <w:rPr/>
        <w:t>και</w:t>
      </w:r>
      <w:r>
        <w:rPr>
          <w:lang w:val="en-US"/>
        </w:rPr>
        <w:t xml:space="preserve"> </w:t>
      </w:r>
      <w:r>
        <w:rPr/>
        <w:t>κομμάτια</w:t>
      </w:r>
      <w:r>
        <w:rPr>
          <w:lang w:val="en-US"/>
        </w:rPr>
        <w:t xml:space="preserve"> </w:t>
      </w:r>
      <w:r>
        <w:rPr/>
        <w:t>από</w:t>
      </w:r>
      <w:r>
        <w:rPr>
          <w:lang w:val="en-US"/>
        </w:rPr>
        <w:t xml:space="preserve"> </w:t>
      </w:r>
      <w:r>
        <w:rPr/>
        <w:t>σκέψεις</w:t>
      </w:r>
      <w:r>
        <w:rPr>
          <w:lang w:val="en-US"/>
        </w:rPr>
        <w:t xml:space="preserve">. </w:t>
      </w:r>
      <w:r>
        <w:rPr/>
        <w:t>Δεν</w:t>
      </w:r>
      <w:r>
        <w:rPr>
          <w:lang w:val="en-US"/>
        </w:rPr>
        <w:t xml:space="preserve"> </w:t>
      </w:r>
      <w:r>
        <w:rPr/>
        <w:t>μπορούσα</w:t>
      </w:r>
      <w:r>
        <w:rPr>
          <w:lang w:val="en-US"/>
        </w:rPr>
        <w:t xml:space="preserve"> </w:t>
      </w:r>
      <w:r>
        <w:rPr/>
        <w:t>με</w:t>
      </w:r>
      <w:r>
        <w:rPr>
          <w:lang w:val="en-US"/>
        </w:rPr>
        <w:t xml:space="preserve"> </w:t>
      </w:r>
      <w:r>
        <w:rPr/>
        <w:t>τίποτα</w:t>
      </w:r>
      <w:r>
        <w:rPr>
          <w:lang w:val="en-US"/>
        </w:rPr>
        <w:t xml:space="preserve"> </w:t>
      </w:r>
      <w:r>
        <w:rPr/>
        <w:t>να</w:t>
      </w:r>
      <w:r>
        <w:rPr>
          <w:lang w:val="en-US"/>
        </w:rPr>
        <w:t xml:space="preserve"> </w:t>
      </w:r>
      <w:r>
        <w:rPr/>
        <w:t>συγκεντρωθώ</w:t>
      </w:r>
      <w:r>
        <w:rPr>
          <w:lang w:val="en-US"/>
        </w:rPr>
        <w:t xml:space="preserve"> </w:t>
      </w:r>
      <w:r>
        <w:rPr/>
        <w:t>σε</w:t>
      </w:r>
      <w:r>
        <w:rPr>
          <w:lang w:val="en-US"/>
        </w:rPr>
        <w:t xml:space="preserve"> </w:t>
      </w:r>
      <w:r>
        <w:rPr/>
        <w:t>αυτήν</w:t>
      </w:r>
      <w:r>
        <w:rPr>
          <w:lang w:val="en-US"/>
        </w:rPr>
        <w:t xml:space="preserve">, </w:t>
      </w:r>
      <w:r>
        <w:rPr/>
        <w:t>και</w:t>
      </w:r>
      <w:r>
        <w:rPr>
          <w:lang w:val="en-US"/>
        </w:rPr>
        <w:t xml:space="preserve"> </w:t>
      </w:r>
      <w:r>
        <w:rPr/>
        <w:t>πάλι</w:t>
      </w:r>
      <w:r>
        <w:rPr>
          <w:lang w:val="en-US"/>
        </w:rPr>
        <w:t xml:space="preserve"> </w:t>
      </w:r>
      <w:r>
        <w:rPr/>
        <w:t>ένιωθα</w:t>
      </w:r>
      <w:r>
        <w:rPr>
          <w:lang w:val="en-US"/>
        </w:rPr>
        <w:t xml:space="preserve"> </w:t>
      </w:r>
      <w:r>
        <w:rPr/>
        <w:t>εκνευρισμό</w:t>
      </w:r>
      <w:r>
        <w:rPr>
          <w:lang w:val="en-US"/>
        </w:rPr>
        <w:t xml:space="preserve">, - </w:t>
      </w:r>
      <w:r>
        <w:rPr/>
        <w:t>τώρα</w:t>
      </w:r>
      <w:r>
        <w:rPr>
          <w:lang w:val="en-US"/>
        </w:rPr>
        <w:t xml:space="preserve"> </w:t>
      </w:r>
      <w:r>
        <w:rPr/>
        <w:t>θα</w:t>
      </w:r>
      <w:r>
        <w:rPr>
          <w:lang w:val="en-US"/>
        </w:rPr>
        <w:t xml:space="preserve"> </w:t>
      </w:r>
      <w:r>
        <w:rPr/>
        <w:t>τη</w:t>
      </w:r>
      <w:r>
        <w:rPr>
          <w:lang w:val="en-US"/>
        </w:rPr>
        <w:t xml:space="preserve"> </w:t>
      </w:r>
      <w:r>
        <w:rPr/>
        <w:t>πιάσω</w:t>
      </w:r>
      <w:r>
        <w:rPr>
          <w:lang w:val="en-US"/>
        </w:rPr>
        <w:t xml:space="preserve"> </w:t>
      </w:r>
      <w:r>
        <w:rPr/>
        <w:t>και</w:t>
      </w:r>
      <w:r>
        <w:rPr>
          <w:lang w:val="en-US"/>
        </w:rPr>
        <w:t xml:space="preserve"> </w:t>
      </w:r>
      <w:r>
        <w:rPr/>
        <w:t>θα</w:t>
      </w:r>
      <w:r>
        <w:rPr>
          <w:lang w:val="en-US"/>
        </w:rPr>
        <w:t xml:space="preserve"> </w:t>
      </w:r>
      <w:r>
        <w:rPr/>
        <w:t>αρχίσω</w:t>
      </w:r>
      <w:r>
        <w:rPr>
          <w:lang w:val="en-US"/>
        </w:rPr>
        <w:t xml:space="preserve"> </w:t>
      </w:r>
      <w:r>
        <w:rPr/>
        <w:t>να</w:t>
      </w:r>
      <w:r>
        <w:rPr>
          <w:lang w:val="en-US"/>
        </w:rPr>
        <w:t xml:space="preserve"> </w:t>
      </w:r>
      <w:r>
        <w:rPr/>
        <w:t>την</w:t>
      </w:r>
      <w:r>
        <w:rPr>
          <w:lang w:val="en-US"/>
        </w:rPr>
        <w:t xml:space="preserve"> </w:t>
      </w:r>
      <w:r>
        <w:rPr/>
        <w:t>αναλύω</w:t>
      </w:r>
      <w:r>
        <w:rPr>
          <w:lang w:val="en-US"/>
        </w:rPr>
        <w:t xml:space="preserve">, </w:t>
      </w:r>
      <w:r>
        <w:rPr/>
        <w:t>μα</w:t>
      </w:r>
      <w:r>
        <w:rPr>
          <w:lang w:val="en-US"/>
        </w:rPr>
        <w:t xml:space="preserve"> </w:t>
      </w:r>
      <w:r>
        <w:rPr/>
        <w:t>όχι</w:t>
      </w:r>
      <w:r>
        <w:rPr>
          <w:lang w:val="en-US"/>
        </w:rPr>
        <w:t xml:space="preserve"> – </w:t>
      </w:r>
      <w:r>
        <w:rPr/>
        <w:t>τίποτα</w:t>
      </w:r>
      <w:r>
        <w:rPr>
          <w:lang w:val="en-US"/>
        </w:rPr>
        <w:t xml:space="preserve">, </w:t>
      </w:r>
      <w:r>
        <w:rPr/>
        <w:t>σαν</w:t>
      </w:r>
      <w:r>
        <w:rPr>
          <w:lang w:val="en-US"/>
        </w:rPr>
        <w:t xml:space="preserve"> </w:t>
      </w:r>
      <w:r>
        <w:rPr/>
        <w:t>ένα</w:t>
      </w:r>
      <w:r>
        <w:rPr>
          <w:lang w:val="en-US"/>
        </w:rPr>
        <w:t xml:space="preserve"> </w:t>
      </w:r>
      <w:r>
        <w:rPr/>
        <w:t>γλιστερό</w:t>
      </w:r>
      <w:r>
        <w:rPr>
          <w:lang w:val="en-US"/>
        </w:rPr>
        <w:t xml:space="preserve"> </w:t>
      </w:r>
      <w:r>
        <w:rPr/>
        <w:t>ψάρι</w:t>
      </w:r>
      <w:r>
        <w:rPr>
          <w:lang w:val="en-US"/>
        </w:rPr>
        <w:t xml:space="preserve"> </w:t>
      </w:r>
      <w:r>
        <w:rPr/>
        <w:t>με</w:t>
      </w:r>
      <w:r>
        <w:rPr>
          <w:lang w:val="en-US"/>
        </w:rPr>
        <w:t xml:space="preserve"> </w:t>
      </w:r>
      <w:r>
        <w:rPr/>
        <w:t>αγγίζει</w:t>
      </w:r>
      <w:r>
        <w:rPr>
          <w:lang w:val="en-US"/>
        </w:rPr>
        <w:t xml:space="preserve"> </w:t>
      </w:r>
      <w:r>
        <w:rPr/>
        <w:t>με</w:t>
      </w:r>
      <w:r>
        <w:rPr>
          <w:lang w:val="en-US"/>
        </w:rPr>
        <w:t xml:space="preserve"> </w:t>
      </w:r>
      <w:r>
        <w:rPr/>
        <w:t>την</w:t>
      </w:r>
      <w:r>
        <w:rPr>
          <w:lang w:val="en-US"/>
        </w:rPr>
        <w:t xml:space="preserve"> </w:t>
      </w:r>
      <w:r>
        <w:rPr/>
        <w:t>ουρά</w:t>
      </w:r>
      <w:r>
        <w:rPr>
          <w:lang w:val="en-US"/>
        </w:rPr>
        <w:t xml:space="preserve"> </w:t>
      </w:r>
      <w:r>
        <w:rPr/>
        <w:t>του</w:t>
      </w:r>
      <w:r>
        <w:rPr>
          <w:lang w:val="en-US"/>
        </w:rPr>
        <w:t xml:space="preserve"> </w:t>
      </w:r>
      <w:r>
        <w:rPr/>
        <w:t>και</w:t>
      </w:r>
      <w:r>
        <w:rPr>
          <w:lang w:val="en-US"/>
        </w:rPr>
        <w:t xml:space="preserve"> </w:t>
      </w:r>
      <w:r>
        <w:rPr/>
        <w:t>πάλι</w:t>
      </w:r>
      <w:r>
        <w:rPr>
          <w:lang w:val="en-US"/>
        </w:rPr>
        <w:t xml:space="preserve"> </w:t>
      </w:r>
      <w:r>
        <w:rPr/>
        <w:t>εξαφανίζεται</w:t>
      </w:r>
      <w:r>
        <w:rPr>
          <w:lang w:val="en-US"/>
        </w:rPr>
        <w:t xml:space="preserve"> </w:t>
      </w:r>
      <w:r>
        <w:rPr/>
        <w:t>στο</w:t>
      </w:r>
      <w:r>
        <w:rPr>
          <w:lang w:val="en-US"/>
        </w:rPr>
        <w:t xml:space="preserve"> </w:t>
      </w:r>
      <w:r>
        <w:rPr/>
        <w:t>βάθος</w:t>
      </w:r>
      <w:r>
        <w:rPr>
          <w:lang w:val="en-US"/>
        </w:rPr>
        <w:t xml:space="preserve"> </w:t>
      </w:r>
      <w:r>
        <w:rPr/>
        <w:t>του</w:t>
      </w:r>
      <w:r>
        <w:rPr>
          <w:lang w:val="en-US"/>
        </w:rPr>
        <w:t xml:space="preserve"> </w:t>
      </w:r>
      <w:r>
        <w:rPr/>
        <w:t>νερού</w:t>
      </w:r>
      <w:r>
        <w:rPr>
          <w:lang w:val="en-US"/>
        </w:rPr>
        <w:t xml:space="preserve">. </w:t>
      </w:r>
      <w:r>
        <w:rPr/>
        <w:t>Η</w:t>
      </w:r>
      <w:r>
        <w:rPr>
          <w:lang w:val="en-US"/>
        </w:rPr>
        <w:t xml:space="preserve"> </w:t>
      </w:r>
      <w:r>
        <w:rPr/>
        <w:t>δυσαρέσκεια</w:t>
      </w:r>
      <w:r>
        <w:rPr>
          <w:lang w:val="en-US"/>
        </w:rPr>
        <w:t xml:space="preserve"> </w:t>
      </w:r>
      <w:r>
        <w:rPr/>
        <w:t>δυσχεραίνει</w:t>
      </w:r>
      <w:r>
        <w:rPr>
          <w:lang w:val="en-US"/>
        </w:rPr>
        <w:t xml:space="preserve"> </w:t>
      </w:r>
      <w:r>
        <w:rPr/>
        <w:t>την</w:t>
      </w:r>
      <w:r>
        <w:rPr>
          <w:lang w:val="en-US"/>
        </w:rPr>
        <w:t xml:space="preserve"> </w:t>
      </w:r>
      <w:r>
        <w:rPr/>
        <w:t>κατάσταση</w:t>
      </w:r>
      <w:r>
        <w:rPr>
          <w:lang w:val="en-US"/>
        </w:rPr>
        <w:t xml:space="preserve"> </w:t>
      </w:r>
      <w:r>
        <w:rPr/>
        <w:t>μου</w:t>
      </w:r>
      <w:r>
        <w:rPr>
          <w:lang w:val="en-US"/>
        </w:rPr>
        <w:t xml:space="preserve"> – </w:t>
      </w:r>
      <w:r>
        <w:rPr/>
        <w:t>γίνομαι</w:t>
      </w:r>
      <w:r>
        <w:rPr>
          <w:lang w:val="en-US"/>
        </w:rPr>
        <w:t xml:space="preserve"> </w:t>
      </w:r>
      <w:r>
        <w:rPr/>
        <w:t>αλλοπρόσαλλη</w:t>
      </w:r>
      <w:r>
        <w:rPr>
          <w:lang w:val="en-US"/>
        </w:rPr>
        <w:t xml:space="preserve">, </w:t>
      </w:r>
      <w:r>
        <w:rPr/>
        <w:t>όταν</w:t>
      </w:r>
      <w:r>
        <w:rPr>
          <w:lang w:val="en-US"/>
        </w:rPr>
        <w:t xml:space="preserve"> </w:t>
      </w:r>
      <w:r>
        <w:rPr/>
        <w:t>αυτή</w:t>
      </w:r>
      <w:r>
        <w:rPr>
          <w:lang w:val="en-US"/>
        </w:rPr>
        <w:t xml:space="preserve"> </w:t>
      </w:r>
      <w:r>
        <w:rPr/>
        <w:t>με</w:t>
      </w:r>
      <w:r>
        <w:rPr>
          <w:lang w:val="en-US"/>
        </w:rPr>
        <w:t xml:space="preserve"> </w:t>
      </w:r>
      <w:r>
        <w:rPr/>
        <w:t>πιάνει</w:t>
      </w:r>
      <w:r>
        <w:rPr>
          <w:lang w:val="en-US"/>
        </w:rPr>
        <w:t xml:space="preserve">. </w:t>
      </w:r>
      <w:r>
        <w:rPr/>
        <w:t xml:space="preserve">Εντάξει, εδώ είναι το στυλό, το τετράδιο, το καταγράφω. </w:t>
      </w:r>
    </w:p>
    <w:p>
      <w:pPr>
        <w:pStyle w:val="Normal"/>
        <w:ind w:firstLine="540"/>
        <w:jc w:val="both"/>
        <w:rPr/>
      </w:pPr>
      <w:r>
        <w:rPr/>
        <w:t xml:space="preserve">«Δεν ξέρω, πως να προσδιορίσω, τι είχε γίνει στην πραγματικότητα, και τι δεν έγινε. Πώς μπορώ να είμαι σίγουρη, ότι αυτό, που έγινε – μόνο αυτό και συνέβη, και δεν υπήρξε και κάτι άλλο ακόμα, το οποίο εγώ δεν θυμάμαι? Υπάρχουν πράγματα, που θυμάμαι... αυτά, βέβαια, έγιναν, μα από την άλλη, ποσά πολλά είχε συγκρατήσει η μνήμη μου? Κάποια ασήμαντα ψίχουλα, ειδικά από την παιδική ηλικία, το ξέρω, πως κάτι ήταν εκεί, και αυτό με επηρέασε σίγουρα, μα ορισμένα – τι ήταν? Αφού αυτό έγινε ένα κομμάτι της δικής μου προσωπικής ιστορίας, μιας και υπήρξε, δηλαδή, εγώ δεν το θυμάμαι, και όμως ξέρω, ότι κάτι ήταν εκεί, και πώς μπορεί αυτό το «κάτι» να είναι ένα κομμάτι από το δικό μου παρελθόν? Το παρελθόν είναι κάτι το συγκεκριμένο. Για ποιο λόγο γενικώς θεωρώ κάτι μέρος της δικής μου προσωπικής ιστορίας, και κάτι άλλο – όχι? Σύμφωνα με ποια κριτήρια επιλέγω τις αναμνήσεις? Μα πως, με ποια... όπως και όλοι , έτσι και εγώ... αυτό σημαίνει, πως όλον αυτόν τον καιρό με αρνίσια υπακοή περνούσα για την προσωπική μου ιστορία όχι αυτά, που εγώ η ΊΔΙΑ θεωρώ σημαντικά, αλλά αυτό, που ΣΥΝΗΘΊΖΕΤΑΙ να θεωρείται. Χάλια... Θα χωθώ μέχρι τα αφτιά σε αυτά... Και τελικά τι εγώ θεωρώ σημαντικό? Σίγουρα όχι την χρονιά, που γεννήθηκα, από ποιες σχολές αποφοίτησα και τι διπλώματα πήρα, μα το τι ένοιωσα, τι έζησα, τι κατάλαβα... ερωτευόμουν συχνά στον ύπνο μου – αληθινά, δυνατά, διαπεραστικά, και η συναίσθηση αυτή δεν ξεχνιόταν, έμπαινε στην δύνη των υπόλοιπων γεγονότων ως ισάξιο μέλος, άρα, κάποια από αυτά τα όνειρα με όλη τη σημασία της λέξης έγιναν η προσωπική μου ιστορία... ιστορία μου… φαντάζομαι, τι θα γίνει, εάν στην παράγραφο «σύντομο βιογραφικό» θα απαριθμήσω τα όνειρα μου σε κάποιο έντυπο:)… Ας επιστρέψουμε πίσω, θα απλοποιήσω άκρως την κατάσταση. Τώρα κοίταξα έξω από το παράθυρο – είδα ένα βουνό, ωραία, γυρίζω το κεφάλι μου σε άλλη μεριά. Ρωτάω τον εαυτό μου – τι είδα? Η απάντηση είναι - «το βουνό». Ενδιαφέρον... γιατί όμως? Γιατί είμαι σίγουρη τώρα, ότι είδα ορισμένα το βουνό, και όχι τη θάλασσα? Πώς θα μπορούσα να το ελέγξω άμεσα? Πως... εάν εγώ φαντάζομαι τη θάλασσα... εύκολο αυτό... φαντάζομαι το βουνό – εύκολο... και γιατί είμαι σίγουρη, ότι... περίμενε... σίγουρη... αυτή η σιγουριά συγκεκριμένα είναι και η βάση για την βεβαιότητα, ότι... η σιγουριά – η βάση για τη βεβαιότητα?... τι βλακεία... και από που προέρχεται αυτή η σιγουριά? Γενικώς, τι είναι – αυτή η σιγουριά?? Ναι... Και από που εγώ μπορώ να ξέρω, ότι ένα τέτοιο φαινόμενο – η σιγουριά για κάποιο ορισμένο πράγμα, και όχι για το άλλο... θα μπορούσα κάποτε να την αλλάξω? Μπορώ να είμαι σίγουρη για κάτι, και μετά θα μου πούνε – Μάγια, κοίταξες σε λάθος μεριά, και έκανες λάθος, και όντως θα δω, ότι έκανα λάθος, τότε η σιγουριά μου θα αλλάξει, άρα, μπορώ, σύμφωνα με κάποιους κανόνες να την αλλάζω... μα ποιος τους έθεσε, αυτούς τους κανόνες? Και γιατί οι κανόνες αυτοί είναι έτσι, όπως είναι? Εγώ δεν γνωρίζω τίποτα για αυτά, απλώς τα ακολουθώ… Και πώς το κάνω όλο αυτό? Πώς αλλάζω την σιγουριά? Για δες ένα πράγμα... το είχα κάνει ένα εκατομμύριο φορές και δεν ξέρω, πως. Είμαι σίγουρη, ότι έκανα λάθος, και αυτό αλλάζει την προηγούμενη σιγουριά μου… η μια σιγουριά αντικαθιστά την άλλη. Τα συναισθήματα αντικαθιστούν συναισθήματα, η σκέψη διαψεύδει μιαν άλλη σκέψη, ενώ το συναίσθημα δεν μπορεί να διαψεύσει μια σκέψη. Τι συμπέρασμα βγαίνει από όλα τα αυτά? Εάν θα είχα βάλει ένα κρεμμύδι στη σούπα, και μετά κόντρα σε όλους τους κανόνες, σύμφωνα με τους οποίους μπορούμε να αλλάξουμε τη σιγουριά, την άλλαζα και άρχισα να σκέφτομαι, ότι έβαλα ένα καρότο, τότε αντί της προγραμματισμένης σούπας θα έπαιρνα κάτι άλλο, τότε οι κανόνες αυτοί έχουν νόημα, μα ποιο είναι, όμως? Πού είναι τα όρια τους? Πού είναι η σιγουριά, ότι τα ακολουθώ αναλόγως? Εδώ δεν μπορώ να τα διατυπώσω καν... ίσως αυτά δεν υπάρχουν, και υπάρχει απλώς ένα σύνολο των αποκτημένων εμπειρικά μικρών κανόνων, ίσως να υπάρχουν κάποιοι άλλοι... τι σημαίνει όλο αυτό, ότι το παρελθόν δεν είναι καθόλου κάτι το σταθερό, ορισμένο? Και η αντικειμενικότητα…» </w:t>
      </w:r>
    </w:p>
    <w:p>
      <w:pPr>
        <w:pStyle w:val="Normal"/>
        <w:ind w:firstLine="540"/>
        <w:jc w:val="both"/>
        <w:rPr/>
      </w:pPr>
      <w:r>
        <w:rPr/>
        <w:t xml:space="preserve">Ουφφφφ... Έγειρα πίσω στην πολυθρόνα μου, σκούπισα τον ιδρώτα από το μέτωπο... Δεν το πιστεύω - με έπιασε ο ιδρώτας! Ποτέ πριν στη ζωή μου δεν σκεφτόμουν έτσι... γιατί? Συχνά βυθιζόμουν στις σκέψεις, ειδικά όταν ετοιμαζόμουν για το πανεπιστήμιο, και τότε έσπαγα το κεφάλι μου, αλλά ήταν αλλιώς, διαφορετικά... τι δεν είναι ίδιο? Μάλλον, το ότι τώρα δεν αναμασώ απλώς τις σκέψεις σύμφωνα μα τους γνωστούς σε όλους κανόνες, εδώ αναζητώ τους ίδιους τους κανόνες μόνη μου, εγώ ΔΕΝ ΞΈΡΩ, πως μπορεί να σκέφτεται κανείς σε αυτή την κατάσταση, είναι σαν να αιωρείσαι σε άγνωστους ουρανούς, και βιώνεται, σαν δημιουργία, σαν ανάσα της ζωής. Πόσο δύσκολο είναι, ωστόσο, να προχωράς σε αυτό το πεδίο! Σαν να προσπαθώ να κινήσω ένα τανκ, - τέτοια εμπόδια πρέπει να νικήσεις, για να νιώσεις χαρά από τον συλλογισμό. Όπως στο όνειρο, όταν θέλεις να τρέξεις γρήγορα, μα τα πόδια και τα χέρια σου σαν να είναι δεμένα με κάποια πυκνή κολλώδη μάζα. </w:t>
      </w:r>
    </w:p>
    <w:p>
      <w:pPr>
        <w:pStyle w:val="Normal"/>
        <w:ind w:firstLine="540"/>
        <w:jc w:val="both"/>
        <w:rPr/>
      </w:pPr>
      <w:r>
        <w:rPr/>
        <w:t xml:space="preserve">Πόσο ξεκάθαρα βλέπω τώρα την απουσία της πείρας αυτής της νόησης! Ήδη για δεκαπέντε λεπτά δεν καταφέρνω να κάνω αυτό, που θέλω – να αναλύσω λογικά κάποιο ενδιαφέρον για μένα θέμα. Σαν να αποτυγχάνω να περάσω τη κλώστη σε μια μικρή βελονότρυπα... όλα αυτά είναι ανέλπιστα, στο διάολο..., γιατί προσπαθώ να βγάλω τον εαυτό μου από τα μαλλιά έξω από τον βαλτό... μόλις δεκαπέντε λεπτά, και έχω την εντύπωση, ότι έκοβα ξύλα για μια ώρα... Συνέχεια θέλω να αλλάξω το θέμα και να σκεφτώ οτιδήποτε – την πολυλογία για καιρό, το αναμάσημα των σκέψεων για την ποικιλία των ντόπιων πιάτων... ορίστε, έφεραν το φαγητό... </w:t>
      </w:r>
    </w:p>
    <w:p>
      <w:pPr>
        <w:pStyle w:val="Normal"/>
        <w:ind w:firstLine="540"/>
        <w:jc w:val="both"/>
        <w:rPr/>
      </w:pPr>
      <w:r>
        <w:rPr/>
        <w:t xml:space="preserve">Χάζευα το φαγητό, που μου είχαν φέρει, και καταλάβαινα, ότι εάν τώρα θα αρχίσω να τρώω – χάθηκα, απέφυγα την μάχη για μια πολύτιμη σκέψη, παραδόθηκα στην καθημερινότητα, η οποία υπερασπίζεται με τέτοιο πάθος τα δικαιώματα της, ότι νιώθω τον εαυτό μου τελείως κουρασμένο και εξαντλημένο. </w:t>
      </w:r>
    </w:p>
    <w:p>
      <w:pPr>
        <w:pStyle w:val="Normal"/>
        <w:ind w:firstLine="540"/>
        <w:jc w:val="both"/>
        <w:rPr/>
      </w:pPr>
      <w:r>
        <w:rPr/>
        <w:t>Το φαγητό κρυώνει, εντωμεταξύ... Ας επιστρέψω σε αυτό αργότερα, αφού εγώ θυμάμαι, για ποιο πράγμα ήθελα να σκεφτώ, όλα είναι καταγεγραμμένα, τίποτα δεν με εμποδίζει να συνεχίσω μετά από τόσο αρωματική ζεστή σοκολάτα και επιδόρπιο με καρύδια...</w:t>
      </w:r>
    </w:p>
    <w:p>
      <w:pPr>
        <w:pStyle w:val="Normal"/>
        <w:ind w:firstLine="540"/>
        <w:jc w:val="both"/>
        <w:rPr/>
      </w:pPr>
      <w:r>
        <w:rPr/>
        <w:t xml:space="preserve">Στα πρώτα λίγα δευτερόλεπτα καταλάβαινα ακόμα, ότι έχασα τη μάχη και παραδόθηκα, αλλά πάρα πολύ γρήγορα άλλαξα την σιγουριά μου και άρχισα να πιστεύω κάτι άλλο – δεν συνέβη τίποτα το ιδιαίτερο, εγώ απλώς ανέβαλα το ερώτημα για αργότερα, απλώς δεν ήθελα να κρυώσει το φαγητό μου – η πρακτική είναι πρακτική, μα δεν είναι και ο, τι καλύτερο να τρως κάτι, που έχει κρυώσει. </w:t>
      </w:r>
    </w:p>
    <w:p>
      <w:pPr>
        <w:pStyle w:val="Normal"/>
        <w:ind w:firstLine="540"/>
        <w:jc w:val="both"/>
        <w:rPr/>
      </w:pPr>
      <w:r>
        <w:rPr/>
        <w:t xml:space="preserve">Βγήκα έξω στον δρόμο χορτάτη και ευχαριστημένη. Δεν είχα σχεδόν καθόλου διάθεση για σκέψη, έτσι βούτηξα με το κεφάλι σε ένα κενό και άγευστο «δεν συμβαίνει τίποτα», χωρίς να το καταλάβω καν, επειδή παραήταν δυνατή η επιθυμία να μην κάνω καμία προσπάθεια και απλώς να αφεθώ στο ρεύμα. Αποφάσισα να πάω στην αντίθετη από το Λαξμαν Ντζουλα άκρη της πόλης. Εκεί, σύμφωνα με τον χάρτη, υπήρχαν τα μεγάλα άσραμ. Ο οδηγός έλεγε, ότι έχουν πάρα πολύ αυστηρούς κανόνες εκεί, και ήθελα να μάθω, τι προσφέρουν αυτά ως «αντάλλαγμα» για την ακολουθία των αυστηρών κανόνων. </w:t>
      </w:r>
    </w:p>
    <w:p>
      <w:pPr>
        <w:pStyle w:val="Normal"/>
        <w:ind w:firstLine="540"/>
        <w:jc w:val="both"/>
        <w:rPr/>
      </w:pPr>
      <w:r>
        <w:rPr/>
        <w:t xml:space="preserve">Τι χλιδή είναι αυτή! Αυτό, μάλλον, είναι κάποιο παλάτι – περίτεχνες κολόνες, αχιβάδες, φοινικόδεντρα, αγάλματα, σιντριβάνια, σοβαρός αστυνομικός δίπλα στην πύλη. Στα μαρμάρινα δρομάκια τρέχουν ξυπόλητοι νεαροί Ινδοί, ντυμένοι στις ίδιες πορτοκαλί στολές, παρόμοιες με ειδική ένδυση θρησκευτικής μορφής. Απ `ότι φαίνεται, είναι ένα ακριβό εκπαιδευτικό ίδρυμα. </w:t>
      </w:r>
    </w:p>
    <w:p>
      <w:pPr>
        <w:pStyle w:val="Normal"/>
        <w:ind w:firstLine="540"/>
        <w:jc w:val="both"/>
        <w:rPr/>
      </w:pPr>
      <w:r>
        <w:rPr/>
        <w:t xml:space="preserve">- Μπορείτε να μου πείτε, τι είναι εδώ? </w:t>
      </w:r>
    </w:p>
    <w:p>
      <w:pPr>
        <w:pStyle w:val="Normal"/>
        <w:ind w:firstLine="540"/>
        <w:jc w:val="both"/>
        <w:rPr/>
      </w:pPr>
      <w:r>
        <w:rPr/>
        <w:t xml:space="preserve">Ο αστυνομικός, χαμογελώντας με προστατευτικό ύφος, με κοίταξε, σαν να είμαι ένα παιδί, που δεν ξέρει τίποτα. </w:t>
      </w:r>
    </w:p>
    <w:p>
      <w:pPr>
        <w:pStyle w:val="Normal"/>
        <w:ind w:firstLine="540"/>
        <w:jc w:val="both"/>
        <w:rPr/>
      </w:pPr>
      <w:r>
        <w:rPr/>
        <w:t xml:space="preserve">- Το Άσραμ του Κρίσνα. Εδώ κάποτε έμειναν οι «Μπιτλς», εδώ συνάντησαν τον δικό τους γκουρού... </w:t>
      </w:r>
    </w:p>
    <w:p>
      <w:pPr>
        <w:pStyle w:val="Normal"/>
        <w:ind w:firstLine="540"/>
        <w:jc w:val="both"/>
        <w:rPr/>
      </w:pPr>
      <w:r>
        <w:rPr/>
        <w:t xml:space="preserve">- Αχ, αυτό είναι… </w:t>
      </w:r>
    </w:p>
    <w:p>
      <w:pPr>
        <w:pStyle w:val="Normal"/>
        <w:ind w:firstLine="540"/>
        <w:jc w:val="both"/>
        <w:rPr/>
      </w:pPr>
      <w:r>
        <w:rPr/>
        <w:t xml:space="preserve">- Από εδώ βγαίνουν οι πανδίτες. </w:t>
      </w:r>
    </w:p>
    <w:p>
      <w:pPr>
        <w:pStyle w:val="Normal"/>
        <w:ind w:firstLine="540"/>
        <w:jc w:val="both"/>
        <w:rPr/>
      </w:pPr>
      <w:r>
        <w:rPr/>
        <w:t xml:space="preserve">- Δηλαδή όλα αυτά τα αγοράκια με τις πορτοκαλί στολές – οι μελλοντικοί πανδίτες? </w:t>
      </w:r>
    </w:p>
    <w:p>
      <w:pPr>
        <w:pStyle w:val="Normal"/>
        <w:ind w:firstLine="540"/>
        <w:jc w:val="both"/>
        <w:rPr/>
      </w:pPr>
      <w:r>
        <w:rPr/>
        <w:t xml:space="preserve">Εκείνος ξίνισε λιγάκι από αυτή την άσεβη λέξη για τους σεβαστούς, αν και νέους και μελλοντικούς, πανδίτες,. </w:t>
      </w:r>
    </w:p>
    <w:p>
      <w:pPr>
        <w:pStyle w:val="Normal"/>
        <w:ind w:firstLine="540"/>
        <w:jc w:val="both"/>
        <w:rPr/>
      </w:pPr>
      <w:r>
        <w:rPr/>
        <w:t xml:space="preserve">- Ναι. </w:t>
      </w:r>
    </w:p>
    <w:p>
      <w:pPr>
        <w:pStyle w:val="Normal"/>
        <w:ind w:firstLine="540"/>
        <w:jc w:val="both"/>
        <w:rPr/>
      </w:pPr>
      <w:r>
        <w:rPr/>
        <w:t xml:space="preserve">Ποιος είναι αυτός εκεί? Ο δρόμος άπλωνε με δέος μπροστά από το ορμητικό βάδισμα και το φαρδύ στήθος του. Η μακριά μαύρη χαίτη ανέμιζε στον απογευματινό αέρα από τον Γάγγη. Εκείνος προχωρούσε τόσο γρήγορα, ότι τα ξυρισμένα αγοράκια με μικρά κοτσιδάκια στον σβέρκο με το ζόρι τον προλάβαιναν. Αλλά αυτός δεν έδινε καμία σημασία - έμοιαζε με Καίσαρα, συνοδεία της δουλοπρεπή αυλής του. Οι Ινδοί, βρισκόμενοι κοντά, του άνοιγαν τον δρόμο, χαμογελώντας με δέος και ενώνοντας τις παλάμες, όπως στην προσευχή. Σε κάποιους αυτός χάριζε ένα ελαφρύ νεύμα του κεφαλιού, σε κάποιους άλλους – ένα πλατύ χαμόγελο, που φανέρωνε τα πανέμορφα λευκά του δόντια. Το βλέμμα του κάλυπτε το σύμπαν, χωρίς να ακουμπήσει την γήινη στάχτη, σαν να επέβλεπε τα δικά του αθάνατα κτήματα... Εκείνος σταμάτησε απότομα, σχεδόν δέκα εκατοστά μακριά από εμένα, προφανώς μη αναμένοντας κανένα εμπόδιο στον δρόμο του. Η μάσκα της παντοδυναμίας και του μεγαλείου έφυγε από την έκπληξη, τα πυκνά μαύρα φρύδια ανέβηκαν, προσπάθησε να φτιάξει ένα χαμόγελο στο πρόσωπο, το ποιο βγήκε κάπως στραβό τελικά, και εκείνος σαν να το ένοιωσε αυτό, πρόλαβε ήδη να θυμώσει μαζί μου, επειδή τον εξέθεσα σε μια ασύμφορη για αυτόν κατάσταση, κλείνοντας τον δρόμο του. </w:t>
      </w:r>
    </w:p>
    <w:p>
      <w:pPr>
        <w:pStyle w:val="Normal"/>
        <w:ind w:firstLine="540"/>
        <w:jc w:val="both"/>
        <w:rPr/>
      </w:pPr>
      <w:r>
        <w:rPr/>
        <w:t xml:space="preserve">- Νευρίασες? </w:t>
      </w:r>
    </w:p>
    <w:p>
      <w:pPr>
        <w:pStyle w:val="Normal"/>
        <w:ind w:firstLine="540"/>
        <w:jc w:val="both"/>
        <w:rPr/>
      </w:pPr>
      <w:r>
        <w:rPr/>
        <w:t xml:space="preserve">Τα τζιτζίκια έπαψαν, ο άνεμος έχει πέσει, τα αγόρια ηρέμησαν την ανάσα τους επιτέλους και είχαν σωπάσει και αυτά, παγωμένα σε ανόητες στάσεις… </w:t>
      </w:r>
    </w:p>
    <w:p>
      <w:pPr>
        <w:pStyle w:val="Normal"/>
        <w:ind w:firstLine="540"/>
        <w:jc w:val="both"/>
        <w:rPr/>
      </w:pPr>
      <w:r>
        <w:rPr/>
        <w:t xml:space="preserve">- Τι? – κρατώντας μια παύση, αυτός υποκρίθηκε ένα φιλικό χαμόγελο. </w:t>
      </w:r>
    </w:p>
    <w:p>
      <w:pPr>
        <w:pStyle w:val="Normal"/>
        <w:ind w:firstLine="540"/>
        <w:jc w:val="both"/>
        <w:rPr/>
      </w:pPr>
      <w:r>
        <w:rPr/>
        <w:t xml:space="preserve">- Σε ρωτάω, νευρίασες με μένα τώρα? </w:t>
      </w:r>
    </w:p>
    <w:p>
      <w:pPr>
        <w:pStyle w:val="Normal"/>
        <w:ind w:firstLine="540"/>
        <w:jc w:val="both"/>
        <w:rPr/>
      </w:pPr>
      <w:r>
        <w:rPr/>
        <w:t xml:space="preserve">- Ο, τα αγγλικά μου είναι κακά-κακά! </w:t>
      </w:r>
    </w:p>
    <w:p>
      <w:pPr>
        <w:pStyle w:val="Normal"/>
        <w:ind w:firstLine="540"/>
        <w:jc w:val="both"/>
        <w:rPr/>
      </w:pPr>
      <w:r>
        <w:rPr/>
        <w:t xml:space="preserve">Έπιασα την πρόθεση του να κινηθεί γύρω μου, και του έκλεισα τον δρόμο και πάλι. Η καρδιά μου χτυπά από το άγχος, μα δεν θα παραδοθώ, θέλω να λάβω την απάντηση για την ερώτηση μου. </w:t>
      </w:r>
    </w:p>
    <w:p>
      <w:pPr>
        <w:pStyle w:val="Normal"/>
        <w:ind w:firstLine="540"/>
        <w:jc w:val="both"/>
        <w:rPr/>
      </w:pPr>
      <w:r>
        <w:rPr/>
        <w:t xml:space="preserve">- Μπορεί κάποιος να μεταφράσει? – κοίταξα γύρω-γύρω. Δίπλα του είναι τουλάχιστον δέκα μαθητές και άλλοι δέκα περίεργοι και άλλοι δέκα προσκυνητές. Δεν μιλάει κανείς. </w:t>
      </w:r>
    </w:p>
    <w:p>
      <w:pPr>
        <w:pStyle w:val="Normal"/>
        <w:ind w:firstLine="540"/>
        <w:jc w:val="both"/>
        <w:rPr/>
      </w:pPr>
      <w:r>
        <w:rPr/>
        <w:t xml:space="preserve">- Κανένας δεν μιλάει αγγλικά εδώ? </w:t>
      </w:r>
    </w:p>
    <w:p>
      <w:pPr>
        <w:pStyle w:val="Normal"/>
        <w:ind w:firstLine="540"/>
        <w:jc w:val="both"/>
        <w:rPr/>
      </w:pPr>
      <w:r>
        <w:rPr/>
        <w:t xml:space="preserve">Ο κορυφαίος πανδίτης ακόμα δεν τολμούσε να με παραμερίσει, και η ένταση του μεγάλωνε. Προφανώς, δεν ξέρει, πως να φερθεί σε μια τόσο παράξενη κατάσταση – κάποια παλιογυναίκα μπήκε στον δρόμο του, τον πρήζει με τις ερωτήσεις, και απ` ότι φαίνεται, δεν σκοπεύει να κάνει πίσω. Με κακώς κρυμμένη ανησυχία αυτός κοιτούσε δεξιά και αριστερά, αναζητώντας υποστήριξη στον περίγυρο του, από το οποίο επιτέλους βγήκε κάποιος νεαρός με ανέκφραστο πρόσωπο και χνούδι πάνω από τα χείλη του. </w:t>
      </w:r>
    </w:p>
    <w:p>
      <w:pPr>
        <w:pStyle w:val="Normal"/>
        <w:ind w:firstLine="540"/>
        <w:jc w:val="both"/>
        <w:rPr/>
      </w:pPr>
      <w:r>
        <w:rPr/>
        <w:t xml:space="preserve">- Θα ήθελα να μάθω, αν ο επικεφαλής πανδίτης νιώθει αρνητικά συναισθήματα? </w:t>
      </w:r>
    </w:p>
    <w:p>
      <w:pPr>
        <w:pStyle w:val="Normal"/>
        <w:ind w:firstLine="540"/>
        <w:jc w:val="both"/>
        <w:rPr/>
      </w:pPr>
      <w:r>
        <w:rPr/>
        <w:t xml:space="preserve">- Αρνητικά συναισθήματα ? – το αγόρι προφανώς δεν πίστευε στα αφτιά του. </w:t>
      </w:r>
    </w:p>
    <w:p>
      <w:pPr>
        <w:pStyle w:val="Normal"/>
        <w:ind w:firstLine="540"/>
        <w:jc w:val="both"/>
        <w:rPr/>
      </w:pPr>
      <w:r>
        <w:rPr/>
        <w:t xml:space="preserve">- Ναι, τα αρνητικά συναισθήματα. </w:t>
      </w:r>
    </w:p>
    <w:p>
      <w:pPr>
        <w:pStyle w:val="Normal"/>
        <w:ind w:firstLine="540"/>
        <w:jc w:val="both"/>
        <w:rPr/>
      </w:pPr>
      <w:r>
        <w:rPr/>
        <w:t xml:space="preserve">Κομπιάζοντας, το αγόρι είπε κάτι στον δάσκαλο του, στο πρόσωπο του οποίου και πάλι άρχισε να λάμπει το συνηθισμένο χολιγουντιανό χαμόγελο. Ο Πανδίτης άκουσε την ερώτηση, απάντησε πολύ σύντομα κάτι, και αποφάσισε να φύγει και πάλι, εγώ, όμως, δεν έφυγα, περιμένοντας να ακούσω την απάντηση. </w:t>
      </w:r>
    </w:p>
    <w:p>
      <w:pPr>
        <w:pStyle w:val="Normal"/>
        <w:ind w:firstLine="540"/>
        <w:jc w:val="both"/>
        <w:rPr/>
      </w:pPr>
      <w:r>
        <w:rPr/>
        <w:t xml:space="preserve">- Όχι δεν νιώθει ποτέ τα αρνητικά συναισθήματα. </w:t>
      </w:r>
    </w:p>
    <w:p>
      <w:pPr>
        <w:pStyle w:val="Normal"/>
        <w:ind w:firstLine="540"/>
        <w:jc w:val="both"/>
        <w:rPr/>
      </w:pPr>
      <w:r>
        <w:rPr/>
        <w:t xml:space="preserve">Μα βέβαια! Τι άλλο θα μπορούσε να απαντήσει! </w:t>
      </w:r>
    </w:p>
    <w:p>
      <w:pPr>
        <w:pStyle w:val="Normal"/>
        <w:ind w:firstLine="540"/>
        <w:jc w:val="both"/>
        <w:rPr/>
      </w:pPr>
      <w:r>
        <w:rPr/>
        <w:t xml:space="preserve">- Και τι νιώθει τότε. Αμέσως τώρα, τι νιώθει? Πες του... </w:t>
      </w:r>
    </w:p>
    <w:p>
      <w:pPr>
        <w:pStyle w:val="Normal"/>
        <w:ind w:firstLine="540"/>
        <w:jc w:val="both"/>
        <w:rPr/>
      </w:pPr>
      <w:r>
        <w:rPr/>
        <w:t xml:space="preserve">Με ακόμη περισσότερη σύγχυση και κόμπιασμα, ο μαθητής μετέφρασε αυτή την ανήκουστη αυθάδεια. Ως απάντηση έλαβα την διαβεβαίωση, πως τώρα ο κορυφαίος πανδίτης βιάζεται πολύ, αλλά αύριο θα χαρεί να απαντήσει σε οποιεσδήποτε ερωτήσεις, και με προσκαλεί στις έξι η ώρα στην πούντζα... Και εγώ υποχώρησα, πίστεψα, πως όντως αυτός θα μιλήσει μαζί μου αύριο, και μετά από ένα τελευταίο βασιλικό χαμόγελο για τον εαυτό μου, έμεινα πρόσωπο με πρόσωπο με τον ουρανό, που σκοτείνιαζε, λιγάκι ψυχρό αέρα και άδεια μαρμάρινα δρομάκια. </w:t>
      </w:r>
    </w:p>
    <w:p>
      <w:pPr>
        <w:pStyle w:val="Normal"/>
        <w:ind w:firstLine="540"/>
        <w:jc w:val="both"/>
        <w:rPr/>
      </w:pPr>
      <w:r>
        <w:rPr/>
        <w:t xml:space="preserve">Κάποιος ακούμπησε τον ώμο μου – ήταν μια γυναίκα, Ευρωπαία. Μου μίλησε με σπασμένα αγγλικά. </w:t>
      </w:r>
    </w:p>
    <w:p>
      <w:pPr>
        <w:pStyle w:val="Normal"/>
        <w:ind w:firstLine="540"/>
        <w:jc w:val="both"/>
        <w:rPr/>
      </w:pPr>
      <w:r>
        <w:rPr/>
        <w:t xml:space="preserve">- Εσείς τι θέλετε? </w:t>
      </w:r>
    </w:p>
    <w:p>
      <w:pPr>
        <w:pStyle w:val="Normal"/>
        <w:ind w:firstLine="540"/>
        <w:jc w:val="both"/>
        <w:rPr/>
      </w:pPr>
      <w:r>
        <w:rPr/>
        <w:t xml:space="preserve">- Εγώ θέλω να μάθω, εάν ο επικεφαλής πανδίτης βιώνει τα αρνητικά συναισθήματα. </w:t>
      </w:r>
    </w:p>
    <w:p>
      <w:pPr>
        <w:pStyle w:val="Normal"/>
        <w:ind w:firstLine="540"/>
        <w:jc w:val="both"/>
        <w:rPr/>
      </w:pPr>
      <w:r>
        <w:rPr/>
        <w:t xml:space="preserve">Τα μάτια της άνοιξαν με οργή, απορία, και ταυτόχρονα με ανησυχία, αυτή κοίταξε γύρω-γύρω, σαν να έλεγχε, μήπως κάποιος είδε, πως αυτή άκουσε την ερώτηση μου. </w:t>
      </w:r>
    </w:p>
    <w:p>
      <w:pPr>
        <w:pStyle w:val="Normal"/>
        <w:ind w:firstLine="540"/>
        <w:jc w:val="both"/>
        <w:rPr/>
      </w:pPr>
      <w:r>
        <w:rPr/>
        <w:t xml:space="preserve">- Αυτός? Αρνητικά συναισθήματα? Μα όχι, βέβαια, όχι. Αντρέι, το φαντάζεσαι, η κοπέλα ρωτάει, εάν ο μεγαλύτερος πανδίτης νιώθει αρνητικά συναισθήματα… </w:t>
      </w:r>
    </w:p>
    <w:p>
      <w:pPr>
        <w:pStyle w:val="Normal"/>
        <w:ind w:firstLine="540"/>
        <w:jc w:val="both"/>
        <w:rPr/>
      </w:pPr>
      <w:r>
        <w:rPr/>
        <w:t xml:space="preserve">- Α, είστε από τη Ρωσία! </w:t>
      </w:r>
    </w:p>
    <w:p>
      <w:pPr>
        <w:pStyle w:val="Normal"/>
        <w:ind w:firstLine="540"/>
        <w:jc w:val="both"/>
        <w:rPr/>
      </w:pPr>
      <w:r>
        <w:rPr/>
        <w:t xml:space="preserve">- Οχ, είστε και Εσείς Ρωσίδα, πολύ ωραία…Ήρθατε για πολύ καιρό? </w:t>
      </w:r>
    </w:p>
    <w:p>
      <w:pPr>
        <w:pStyle w:val="Normal"/>
        <w:ind w:firstLine="540"/>
        <w:jc w:val="both"/>
        <w:rPr/>
      </w:pPr>
      <w:r>
        <w:rPr/>
        <w:t xml:space="preserve">- Δεν ξέρω ακόμα... Γιατί λοιπόν είστε τόσο σίγουροι, ότι αυτός δεν νιώθει τα αρνητικά συναισθήματα? </w:t>
      </w:r>
    </w:p>
    <w:p>
      <w:pPr>
        <w:pStyle w:val="Normal"/>
        <w:ind w:firstLine="540"/>
        <w:jc w:val="both"/>
        <w:rPr/>
      </w:pPr>
      <w:r>
        <w:rPr/>
        <w:t xml:space="preserve">- Περάσαμε μαζί του εδώ στο Άσραμ δυο εβδομάδες, είχαμε μιλήσει πολύ, και ποτέ δεν παρατήρησα να νιώθει κάτι το αρνητικό...… Αφού είναι ο επικεφαλής πανδίτης! </w:t>
      </w:r>
    </w:p>
    <w:p>
      <w:pPr>
        <w:pStyle w:val="Normal"/>
        <w:ind w:firstLine="540"/>
        <w:jc w:val="both"/>
        <w:rPr/>
      </w:pPr>
      <w:r>
        <w:rPr/>
        <w:t xml:space="preserve">- Τι διαφορά έχει? Το πόστο του μας λέει κάτι? </w:t>
      </w:r>
    </w:p>
    <w:p>
      <w:pPr>
        <w:pStyle w:val="Normal"/>
        <w:ind w:firstLine="540"/>
        <w:jc w:val="both"/>
        <w:rPr/>
      </w:pPr>
      <w:r>
        <w:rPr/>
        <w:t xml:space="preserve">- Βεβαίως, και λέει, - μπήκε στη συζήτηση ο άντρας, και αυτός αναμφισβήτητα ήταν δυσαρεστημένος με τη συμπεριφορά μου. Ήταν περίπου δεκαπέντε χρόνια μεγαλύτερος μου και απ` ότι φαίνεται, ετοιμαζόταν να μου κάνει το κήρυγμα, σαν να ήμουν σχολιαρόπαιδο, - δεν είναι και ότι-ότι, είναι το μέγα Άσραμ. Για να πάρεις κάποια θέση εδώ, πρέπει να περάσεις από ειδική εξέταση... </w:t>
      </w:r>
    </w:p>
    <w:p>
      <w:pPr>
        <w:pStyle w:val="Normal"/>
        <w:ind w:firstLine="540"/>
        <w:jc w:val="both"/>
        <w:rPr/>
      </w:pPr>
      <w:r>
        <w:rPr/>
        <w:t xml:space="preserve">- Απ `όσο γνωρίζω, οι πανδίτες δεν είναι άγιοι, ούτε και φωτισμένοι, είναι οι άνθρωποι με καλές γνώσεις των Ιέρων γραφών, και για να πάρεις μια θέση εδώ, πρέπει πρώτα απ` όλα να ξέρεις σανσκριτικά και τα ιερά κείμενα. Ακόμα και αν υποθέσουμε, ότι εδώ χρειάζεται και κάτι άλλο από αυτό, κάποια πνευματική ανάπτυξη, μας είναι γνωστό, ποιος τους εξετάζει. Τι θα γίνει, αν εδώ τα πάντα έγιναν τυπικά εδώ και πολύ καιρό, στην περίπτωση, ότι κάποτε ήταν αληθινό – πρέπει να το ΕΛΈΓΞΟΥΜΕ πρώτα, και όχι να το πάρουμε σαν αναμφισβήτητο γεγονός. Εσείς το έχετε ελέγξει? </w:t>
      </w:r>
    </w:p>
    <w:p>
      <w:pPr>
        <w:pStyle w:val="Normal"/>
        <w:ind w:firstLine="540"/>
        <w:jc w:val="both"/>
        <w:rPr/>
      </w:pPr>
      <w:r>
        <w:rPr/>
        <w:t xml:space="preserve">- Βλέπω, ότι όλα τα ξέρετε... Γιατί ρωτάτε τότε? </w:t>
      </w:r>
    </w:p>
    <w:p>
      <w:pPr>
        <w:pStyle w:val="Normal"/>
        <w:ind w:firstLine="540"/>
        <w:jc w:val="both"/>
        <w:rPr/>
      </w:pPr>
      <w:r>
        <w:rPr/>
        <w:t xml:space="preserve">- Δεν έκανα σε Εσάς καμία ερώτηση... Και γενικώς δεν θέλω να μιλάω με Εσάς, επειδή αυτή τη στιγμή νιώθετε δυνατή αντιπάθεια για μένα και προσπαθείτε η να μου κάνετε κήρυγμα, η να με θίξετε... Μου είπατε, πως περάσατε πολλή ώρα με τον επικεφαλή πανδίτη, - γύρισα και πάλι εγώ στην γυναίκα. </w:t>
      </w:r>
    </w:p>
    <w:p>
      <w:pPr>
        <w:pStyle w:val="Normal"/>
        <w:ind w:firstLine="540"/>
        <w:jc w:val="both"/>
        <w:rPr/>
      </w:pPr>
      <w:r>
        <w:rPr/>
        <w:t xml:space="preserve">Αυτή, προφανώς, βρέθηκε στη δύσκολη θέση μετά από την αντεπίθεση μου στον συνοδό της, μάλλον σύζυγο. Δεν της έφτανε το θάρρος να με απωθήσει με τη σειρά της, αλλά δεν ήθελε και να συνεχίσει την κουβέντα πια. Κοίταξε τον Αντρέι με ανησυχία, ψάχνοντας υποστήριξη, αλλά αυτός είχε εκπλαγεί τόσο πολύ με την συμπεριφορά μου, ότι κοκκίνισε και δεν μπορούσε να πει ούτε λέξη. Η γυναίκα κατάλαβε, ότι έχασε, και με πόνο στο πρόσωπο είπε με πεθαμένο τόνο στη φωνή : </w:t>
      </w:r>
    </w:p>
    <w:p>
      <w:pPr>
        <w:pStyle w:val="Normal"/>
        <w:ind w:firstLine="540"/>
        <w:jc w:val="both"/>
        <w:rPr/>
      </w:pPr>
      <w:r>
        <w:rPr/>
        <w:t xml:space="preserve">- Ναι. </w:t>
      </w:r>
    </w:p>
    <w:p>
      <w:pPr>
        <w:pStyle w:val="Normal"/>
        <w:ind w:firstLine="540"/>
        <w:jc w:val="both"/>
        <w:rPr/>
      </w:pPr>
      <w:r>
        <w:rPr/>
        <w:t xml:space="preserve">- Και για ποιο πράγμα μιλήσατε μαζί του? Γνωρίζετε Χίνδι? </w:t>
      </w:r>
    </w:p>
    <w:p>
      <w:pPr>
        <w:pStyle w:val="Normal"/>
        <w:ind w:firstLine="540"/>
        <w:jc w:val="both"/>
        <w:rPr/>
      </w:pPr>
      <w:r>
        <w:rPr/>
        <w:t xml:space="preserve">- Όχι. </w:t>
      </w:r>
    </w:p>
    <w:p>
      <w:pPr>
        <w:pStyle w:val="Normal"/>
        <w:ind w:firstLine="540"/>
        <w:jc w:val="both"/>
        <w:rPr/>
      </w:pPr>
      <w:r>
        <w:rPr/>
        <w:t xml:space="preserve">- Και αυτός δεν μιλάει αγγλικά... Εντάξει, ας πούμε, ότι για εσάς είναι αρκετή και η μη-προφορική συναναστροφή με κάποιον, για να καταλάβετε, τι σόι άνθρωπος βρίσκεται μπροστά σας, μα για ποιο λόγο είστε τόσο σίγουρη, ότι αυτός δεν νιώθει αρνητικά συναισθήματα? Εγώ είδα μόλις τώρα, ότι ένιωθε δυνατό εκνευρισμό, όταν τον σταμάτησα. </w:t>
      </w:r>
    </w:p>
    <w:p>
      <w:pPr>
        <w:pStyle w:val="Normal"/>
        <w:ind w:firstLine="540"/>
        <w:jc w:val="both"/>
        <w:rPr/>
      </w:pPr>
      <w:r>
        <w:rPr/>
        <w:t xml:space="preserve">- Μάλλον, τον ενοχλήσατε. </w:t>
      </w:r>
    </w:p>
    <w:p>
      <w:pPr>
        <w:pStyle w:val="Normal"/>
        <w:ind w:firstLine="540"/>
        <w:jc w:val="both"/>
        <w:rPr/>
      </w:pPr>
      <w:r>
        <w:rPr/>
        <w:t xml:space="preserve">- Δηλαδή, Εσείς πιστεύετε, ότι εάν εγώ τον ενόχλησα, ο φωτισμένος μπορεί να νευριάσει? </w:t>
      </w:r>
    </w:p>
    <w:p>
      <w:pPr>
        <w:pStyle w:val="Normal"/>
        <w:ind w:firstLine="540"/>
        <w:jc w:val="both"/>
        <w:rPr/>
      </w:pPr>
      <w:r>
        <w:rPr/>
        <w:t xml:space="preserve">- Όχι, δεν με καταλάβατε σωστά... Βέβαια, εκείνος είχε νευριάσει, επειδή η πράξη Σας είναι... είναι, με συγχωρείτε, μια άσχημη πράξη... Όμως, τα αρνητικά του συναισθήματα δεν είναι όπως τα δικά μας, και δεν είναι σωστό να συγκρίνετε Αυτόν με τον εαυτό σας. </w:t>
      </w:r>
    </w:p>
    <w:p>
      <w:pPr>
        <w:pStyle w:val="Normal"/>
        <w:ind w:firstLine="540"/>
        <w:jc w:val="both"/>
        <w:rPr/>
      </w:pPr>
      <w:r>
        <w:rPr/>
        <w:t xml:space="preserve">- Α, έτσι? Και πώς είναι τα δικά του αρνητικά συναισθήματα? Τι γνωρίζετε εσείς για αυτό? </w:t>
      </w:r>
    </w:p>
    <w:p>
      <w:pPr>
        <w:pStyle w:val="Normal"/>
        <w:ind w:firstLine="540"/>
        <w:jc w:val="both"/>
        <w:rPr/>
      </w:pPr>
      <w:r>
        <w:rPr/>
        <w:t xml:space="preserve">- Λαρίσα, πάμε, τι στέκεσαι και μιλάς μαζί της, δεν βλέπεις, ότι είναι παράφορη αυτή… </w:t>
      </w:r>
    </w:p>
    <w:p>
      <w:pPr>
        <w:pStyle w:val="Normal"/>
        <w:ind w:firstLine="540"/>
        <w:jc w:val="both"/>
        <w:rPr/>
      </w:pPr>
      <w:r>
        <w:rPr/>
        <w:t xml:space="preserve">Παίρνοντας, επιτέλους, το απαιτούμενο σπρώξιμο και με πρόσωπο, παραμορφωμένο από ένοχο χαμόγελο, εκείνη έκανε πίσω, γύρισε ατσούμπαλα και χάθηκε από τα μάτια μου. </w:t>
      </w:r>
    </w:p>
    <w:p>
      <w:pPr>
        <w:pStyle w:val="Normal"/>
        <w:ind w:firstLine="540"/>
        <w:jc w:val="both"/>
        <w:rPr/>
      </w:pPr>
      <w:r>
        <w:rPr/>
        <w:t xml:space="preserve">Με αυτή την πολεμική διάθεση εγώ κινήθηκα μπροστά, σκεφτόμουν με προσμονή για την αυριανή μου συνάντηση, και σκόπευα να βάλω όλα τα πράγματα με τη σειρά τους εκεί. Θυμόμουν πάρα πολύ καλά την πρώτη μου ιστορία της αντιπαράθεσης με τον «γκουρού» της Μόσχας, γύρω από το όνομα του οποίου οργίαζαν οι φήμες, μύθοι, πλήθη των μαθητών, ερωτευμένων κοριτσιών, δημοσιογράφων – δηλαδή, το τυπικό σύνολο των φαινομένων, που συνοδεύουν την κάθε ασυνήθιστη και θορυβώδη προσωπικότητα. </w:t>
      </w:r>
    </w:p>
    <w:p>
      <w:pPr>
        <w:pStyle w:val="Normal"/>
        <w:ind w:firstLine="540"/>
        <w:jc w:val="both"/>
        <w:rPr/>
      </w:pPr>
      <w:r>
        <w:rPr/>
        <w:t xml:space="preserve">Για δυο χρόνια και εγώ ήμουν ερωτευμένη με αυτόν τον γκουρού – όχι όπως ερωτεύονται έναν άντρα, αλλά έναν δάσκαλο. </w:t>
      </w:r>
    </w:p>
    <w:p>
      <w:pPr>
        <w:pStyle w:val="Normal"/>
        <w:ind w:firstLine="540"/>
        <w:jc w:val="both"/>
        <w:rPr/>
      </w:pPr>
      <w:r>
        <w:rPr/>
        <w:t xml:space="preserve">Αυτός μιλούσε για τον κόσμο των ονείρων και το αστρικό σώμα με την ίδια άνεση, όπως ο πεπειραμένος ταξιδιώτης μιλάει για μια χώρα, όπου έζησε για περισσότερο καιρό. Είχε γνωρίσει προσωπικά τον Καστανέδα, Όσο και τον Μάντακ Τσία, έκανε σεμινάρια σε διάφορες χώρες του κόσμου, πέρασε πολλούς μήνες στην Ινδία, πήρε μύηση και «αναγνωρίστηκε» εκεί από αυθεντικούς σύγχρονους γκουρού. Δεν γνωρίζω τώρα, ποιο από όλα αυτά είχε συμβεί στην πραγματικότητα, και τι υπήρξε απλώς ένας κρίκος στην αλυσίδα του εμπορικού του επιχειρήματος, μα τότε πίστευα τα πάντα, και η κάθε λεπτομέρεια της δικής του προσωπικής ιστορίας με ενδιέφερε αληθινά. </w:t>
      </w:r>
    </w:p>
    <w:p>
      <w:pPr>
        <w:pStyle w:val="Normal"/>
        <w:ind w:firstLine="540"/>
        <w:jc w:val="both"/>
        <w:rPr/>
      </w:pPr>
      <w:r>
        <w:rPr/>
        <w:t xml:space="preserve">Μου χρειάστηκε ένας ολόκληρος χρόνος, για να τολμήσω να τον πλησιάσω και να κάνω μια ερώτηση. Μπορούσαμε να κάνουμε ερωτήσεις και στο μάθημα, αλλά με σημειώματα, τα οποία μεταφέρονταν από πολλά χέρια και μαζεύονταν σε έναν μεγάλο σορό δίπλα στα πόδια του. Εκείνος δεν προλάβαινε να απαντήσει σε όλες τις ερωτήσεις, για αυτό και επέλεγε κάποιο τυχερό κομμάτι χαρτιού από εκεί, διαβάζοντας το πρώτα σιωπηλά και επιλέγοντας – αν θα απαντήσει η όχι, και δεν υπήρχε κιόλας η δυνατότητα να διευκρινίσεις κάτι. </w:t>
      </w:r>
    </w:p>
    <w:p>
      <w:pPr>
        <w:pStyle w:val="Normal"/>
        <w:ind w:firstLine="540"/>
        <w:jc w:val="both"/>
        <w:rPr/>
      </w:pPr>
      <w:r>
        <w:rPr/>
        <w:t xml:space="preserve">Έτσι εγώ, πεθαίνοντας από το άγχος, κυριολεκτικά αναγκάζω τον εαυτό μου να κάνει αυτά τα μερικά βήματα πάνω, που χωρίζουν το ακροατήριο από μια μικρή σκηνή. Η καρδιά μου χτυπά, τα χέρια είναι ιδρωμένα, τα πόδια μου σχεδόν λυγίζουν... και αυτή είμαι εγώ, εγώ! η οποία έχει στο παρελθόν μερικούς μήνες δουλειάς στην τηλεόραση, εγώ - θρασύτατη, εύστροφη, νεαρή δημοσιογράφος, που να με πάρει ο διάολος... Γύρω από τον δάσκαλο - ένας αδιαπέραστος κύκλος των ακροατών, που αλλάζουν μεταξύ τους, σαν κομματάκια λαχανικών σε ένα τεράστιο μπλέντερ. Σαν άβουλη μέδουσα, ξεβράζομαι επιτέλους κοντά σε Εκείνον, και, φοβισμένη να τον κοιτάξω στα μάτια, με δυσκολία κάνω την ερώτηση μου. Θυμάμαι ακαθόριστα την απάντηση του. Τον ρώτησα, τη να κάνω με την δέσμευση με κάποιο αγόρι, η οποία εδώ και έναν χρόνο δεν με αφήνει να ζήσω. Ήθελα να το εξηγήσω με περισσότερες λεπτομέρειες, μα αναγκάστηκα να βιαστώ, κάποιος με έσπρωχνε από πίσω... Στο τέλος, το μόνο που πήρα, ήταν τα φιλικά χτυπηματάκια στον ώμο και μια ανόητη απάντηση του τύπου «ο χρόνος γιατρεύει όλες τις πληγές». Τότε δεν μπορούσα να επιτρέψω στον εαυτό μου την σκέψη, πως είναι μια μπούρδα και μισή, για αυτό και συνέχισα να πιστεύω τυφλά στην φώτιση του γκουρού, και πήγαινα στις διαλέξεις του, έπειτα από τις οποίες παρέμενε απολύτως ακατανόητο – πως θα μπορούσαμε να αλλάξουμε τη ζωή μας. Οι ομιλίες του είχαν μια υπνωτική επίδραση σε μένα, και φαινόταν, πως η κάθε του λέξη είναι γεμάτη με ένα βαθύ νόημα, που εγώ δεν θα μπορούσα να το εξηγήσω ακόμα και στον εαυτό μου, αλλά τα εκστατικά συναισθήματα με πλημμύριζαν, και δεν μπορούσα απλώς να εκτιμήσω ανάλογα αυτά, που συνέβαιναν. </w:t>
      </w:r>
    </w:p>
    <w:p>
      <w:pPr>
        <w:pStyle w:val="Normal"/>
        <w:ind w:firstLine="540"/>
        <w:jc w:val="both"/>
        <w:rPr/>
      </w:pPr>
      <w:r>
        <w:rPr/>
        <w:t xml:space="preserve">Λίγους μήνες αργότερα και πάλι ήρθε η επιθυμία να τον ρωτήσω κάτι, ταυτόχρονα με την παραλυτική ανησυχία. Αυτή τη φορά ήμουν έτοιμη για αυτό, και γενικώς, τα πάντα ήταν κάπως πιο απλά, κατάφερα ακόμα και να κοιτάξω για λίγη ώρα στα μάτια του... και πάλι έλαβα κάποια παντελώς κενή απάντηση, φιλάκι στο μάγουλο και έμεινα σε πλήρη απορία. Μάλλον, οι ερωτήσεις μου θα ήταν χαζές, αφού αυτός απαντάει σε αυτές τόσο σύντομα και τόσο απρόθυμα... Η δεν έχει κάτι να απαντήσει? Η σκέψη αυτή σχεδόν με τρόμαξε, διότι εγώ συνήθισα να πιστεύω, πως αυτός είναι – ο Δάσκαλος! Η ζωή γέμιζε με νόημα, όταν σκεφτόμουν, ότι πηγαίνω στις διαλέξεις του αληθινού Δάσκαλου, και πιθανόν κάποτε θα γίνω και εγώ μαθήτρια του. </w:t>
      </w:r>
    </w:p>
    <w:p>
      <w:pPr>
        <w:pStyle w:val="Normal"/>
        <w:ind w:firstLine="540"/>
        <w:jc w:val="both"/>
        <w:rPr/>
      </w:pPr>
      <w:r>
        <w:rPr/>
        <w:t xml:space="preserve">Από εκείνη τη στιγμή άρχισα να αισθάνομαι όλο και πιο άβολα κάθε φορά στα μαθήματα του, και έφτασε η μέρα, όταν κατάφερα να αποτινάξω από τον εαυτό μου το γλυκό μάγεμα της χαρισματικής του προσωπικότητας και πολύ καλής αίσθησης του χιούμορ, και ξαφνικά συνειδητοποίησα πάρα πολύ ξεκάθαρα, πως ΔΕΝ ΚΑΤΑΛΑΒΑΊΝΩ, για ποιο πράγμα αυτός μιλάει. </w:t>
      </w:r>
    </w:p>
    <w:p>
      <w:pPr>
        <w:pStyle w:val="Normal"/>
        <w:ind w:firstLine="540"/>
        <w:jc w:val="both"/>
        <w:rPr/>
      </w:pPr>
      <w:r>
        <w:rPr/>
        <w:t xml:space="preserve">- …το αληθινό «εγώ» δεν έχει ούτε μορφή, ούτε περιεχόμενο. Μπορεί να ενώνεται με κάποια μορφή, και τότε εμφανίζεται η ψευδαίσθηση, ότι «εγώ» είναι στην ουσία Αυτή είναι η ιδιότητα της Κουνταλίνη, που δημιουργεί την μαγεία και την προστατεύει. Το μυαλό – αυτό είναι το εργαλείο, με τη βοήθεια του οποίου η Κουνταλίνη κρατάει τον κόσμο έτσι, όπως τον έχετε συνηθίσει να βλέπετε. Πέρα από τα όρια του μυαλού εσείς αποκτάτε το αληθινό σας «εγώ». Πώς θα βγείτε πέρα από τα όρια του νου? Υπάρχουν πολλές πρακτικές, οι οποίες στοχεύουν σε αυτό. Όπως και οι αναπνευστικές ασκήσεις. Αλλάζοντας τον ρυθμό της αναπνοής σας, έχετε την δυνατότητα να αλλάξετε τις καταστάσεις της συνείδησης σας... Αυτό το σύμπαν – είναι μόνο μια από τα δισεκατομμύρια θέσεις του σημείου της κατασκευής, και όλοι εμείς – μόλις κάποιοι χαρακτήρες στα οράματα του δημιουργού… </w:t>
      </w:r>
    </w:p>
    <w:p>
      <w:pPr>
        <w:pStyle w:val="Normal"/>
        <w:ind w:firstLine="540"/>
        <w:jc w:val="both"/>
        <w:rPr/>
      </w:pPr>
      <w:r>
        <w:rPr/>
        <w:t xml:space="preserve">Ένοιωσα την επιθυμία να σηκωθώ αμέσως και να ρωτήσω απευθείας – τι είναι η Κουνταλίνη, τι είναι το μυαλό, το σημείο κατασκευής, ποιες ασκήσεις θα μπορούσαμε να κάνουμε... Ξαφνικά κατάλαβα, ότι όλον αυτόν τον καιρό δεν είχα καμία σαφήνεια για τα λόγια του, πως κάθε φορά, όταν άκουγα αυτές τις μαγικές λέξεις, ένιωθα έναν κυματισμό της αφρώδης έξαρσης, η οποία δεν άλλαζε τη ζωή μου με κανέναν τρόπο. Αυτό έμοιαζε με ναρκομανία – μια φορά την εβδομάδα εγώ έπαιρνα τη δόση μου, και στις υπόλοιπες μέρες το μόνο που υπήρχε - είναι η γκρίζα καθημερινότητα και η μιζέρια. Τώρα, όμως, τον έβλεπα με τελείως διαφορετικά μάτια, όχι απλώς να τον χαζεύω, αλλά να τον εξετάζω, να τον παρατηρώ... Δεν είναι και τόσο τρυφερός, όπως εγώ συνήθισα να σκέφτομαι τότε, όταν εκείνος κατάφερνε να με κοιμίζει με τις γλυκές του ομιλίες. Απ` ότι φαίνεται, απολαμβάνει τόσο πολύ, το ότι το ακροατήριο τον ακούει με ανοιχτό το στόμα... Μα όχι, όχι... δεν μπορεί να είναι αλήθεια αυτό. Άθελα μου βούτηξα και πάλι πίσω στο βάθος της ναρκωτικής παραζάλης, και πάλι αυτός άρχισε να περνάει για άψογο μάγο, φωτισμένο γιόγκι – για την ενσάρκωση του θεού, δηλαδή. Αλλά όχι, δεν θα παραδοθώ έτσι απλά. Τραβάω τον εαυτό μου έξω από τον ύπνο, και πάλι βλέπω το άδειο του βλέμμα, το κακισμένο του χαμόγελο, την φουσκωμένη αίσθηση της αυτοσπουδαιότητας. Πόσο κοιμισμένος πρέπει να είσαι, για να μην τα βλέπεις όλα αυτά?! Ο γκουρού τώρα έμοιαζε με κακό μάγο, ο οποίος κοίμισε τους ανθρώπους, και τώρα μπορεί να κάνει ο, τι θέλει με αυτούς. Φοβήθηκα, ότι αυτός θα με καταλάβει τώρα, θα δει, ότι δεν κοιμάμαι και τα βλέπω όλα... Εγώ καθόμουν στην προτελευταία σειρά – αυτή ήταν η πιο κοντινή θέση, που κατάφερνα να πιάσω, εάν ερχόμουν μια ώρα προτού αρχίσει η διάλεξη, - εκείνοι, που έφταναν αργότερα, ήταν αναγκασμένοι να κάθονται στο πάτωμα, και όταν δεν υπήρχε πια χορός εκεί, γεμίζανε τους διαδρόμους και ένα μέρος του χολ... Ξαφνικά αυτός με κοίταξε κατευθείαν, και μέσα μου όλα πάγωσαν από το σκληρό του βλέμμα, που έμοιαζε με ακτινογραφία. Όπως σε έναν εφιάλτη… Τι να κάνω τώρα? Η μου φαίνεται, και αυτός απλώς με κοιτάει, όπως θα κοιτούσε και οποιονδήποτε άλλο? Αυτό δεν αλλάζει τίποτα στο ότι δεν μου αρέσουν τρομερά τα μάτια του, μάλλον, ποτέ πριν δεν είχα κοιτάξει σε αυτά. </w:t>
      </w:r>
    </w:p>
    <w:p>
      <w:pPr>
        <w:pStyle w:val="Normal"/>
        <w:ind w:firstLine="540"/>
        <w:jc w:val="both"/>
        <w:rPr/>
      </w:pPr>
      <w:r>
        <w:rPr/>
        <w:t xml:space="preserve">- Δεν σε έχω δει ούτε μια φορά πριν στα σεμινάρια μου, - εκείνος το είπε σχεδόν ψιθυριστά, μα από την προτελευταία μου σειρά εγώ άκουσα τα λόγια του, σαν να ήταν σε απόσταση μόλις ενός μέτρου από εμένα. </w:t>
      </w:r>
    </w:p>
    <w:p>
      <w:pPr>
        <w:pStyle w:val="Normal"/>
        <w:ind w:firstLine="540"/>
        <w:jc w:val="both"/>
        <w:rPr/>
      </w:pPr>
      <w:r>
        <w:rPr/>
        <w:t xml:space="preserve">Γύρισα πίσω, αμφισβητώντας το ότι αυτός απευθύνεται σε μένα, - μια σειρά από συνηθισμένους ανθρώπους με ευχαριστημένα αφηρημένα πρόσωπα... Άρα, σίγουρα σε μένα μιλάει. </w:t>
      </w:r>
    </w:p>
    <w:p>
      <w:pPr>
        <w:pStyle w:val="Normal"/>
        <w:ind w:firstLine="540"/>
        <w:jc w:val="both"/>
        <w:rPr/>
      </w:pPr>
      <w:r>
        <w:rPr/>
        <w:t xml:space="preserve">- Εσένα, εσένα, μην κοιτάς πίσω. - εκείνος έγειρε το κεφάλι του λίγο στο πλάι, αναμένοντας την απάντηση. </w:t>
      </w:r>
    </w:p>
    <w:p>
      <w:pPr>
        <w:pStyle w:val="Normal"/>
        <w:ind w:firstLine="540"/>
        <w:jc w:val="both"/>
        <w:rPr/>
      </w:pPr>
      <w:r>
        <w:rPr/>
        <w:t xml:space="preserve">Καταπληκτικό, ούτε ένας σβέρκος δεν γύρισε προς το μέρος μου, σαν να μην είχε παρατηρήσει κανείς το γεγονός, ότι αυτός διέκοψε το μάθημα και άρχισε να μιλάει μαζί μου. Ακριβώς όπως σε εφιάλτη, - γύρω μου είναι τα ζόμπι μόνο, και δεν μπορώ ούτε να μιλήσω, ούτε να κινηθώ από τον φόβο μου. Τα μάτια μου καλύπτει η κολλώδη καυστική ομίχλη, μέσα από την οποία δεν μπορείς να διακρίνεις πια τίποτα… Τέλος, χάθηκα, δεν έχω δύναμη ούτε να τρομάξω πια… </w:t>
      </w:r>
    </w:p>
    <w:p>
      <w:pPr>
        <w:pStyle w:val="Normal"/>
        <w:ind w:firstLine="540"/>
        <w:jc w:val="both"/>
        <w:rPr/>
      </w:pPr>
      <w:r>
        <w:rPr/>
        <w:t xml:space="preserve">- Ει, πέφτεις πάνω μου:) </w:t>
      </w:r>
    </w:p>
    <w:p>
      <w:pPr>
        <w:pStyle w:val="Normal"/>
        <w:ind w:firstLine="540"/>
        <w:jc w:val="both"/>
        <w:rPr/>
      </w:pPr>
      <w:r>
        <w:rPr/>
        <w:t xml:space="preserve">Τι ήταν αυτό??? Ένα όνειρο? Μα ναι, ένα όνειρο... Γαμώτο... ο γκουρού είναι στη σκηνή και απαντάει στην επόμενη ερώτηση, προκαλώντας εκρήξεις του γέλιου και τσιρίγματα... Η δεν ήταν ένα όνειρο? Στο κεφάλι μου μπερδεύτηκαν όλα, το σώμα είχε μια δυσάρεστη φαγούρα, αυτό τυχαίνει, όταν σε σηκώνει το ξυπνητήρι, χωρίς να ξεκουραστείς καλά-καλά. Ένα πράγμα ήταν απολύτως ξεκάθαρο – ο άνθρωπος αυτός δεν είναι το άτομο, για το οποίο εγώ τον περνούσα τόσο καιρό. Και πάλι ήρθε η επιθυμία να τον ρωτήσω αμέσως, να ξεκαθαρίσω επιτέλους, τι σόι άνθρωπος είναι… Ούτε μια φορά δεν είχε μιλήσει για τον εαυτό του, για την πείρα του, δεν ξέρω τίποτα για την πρακτική του, για τα πράγματα, που νιώθει. Καλό θα ήταν να σηκωθώ τώρα, και να τον ρωτήσω όλα αυτά μπροστά σε όλη την αίθουσα, για να μην μπορεί να με αγνοήσει! Η καρδιά μου χτύπησε σαν τρελή αμέσως, και σε λίγα δευτερόλεπτα το σώμα μου άρχισε να καίει και να ιδρώνει, μέσα στην κοιλιά μου ένοιωσα σπασμούς, - όχι, δεν ήταν δυνατόν να σηκωθώ στη μέση της αίθουσας, όπου, εκτός από εμένα, υπήρχαν ακόμα διακόσια άτομα… Να τραβήξω την προσοχή από ένα τόσο τεράστιο πλήθος! Και μόνο που σκέφτομαι, ότι όλοι αυτοί θα γυρίσουν σε μένα και θα αρχίσουν να ακολουθούν την κάθε μου λέξη, παγώνω, σαν παράλυτη, λίγο ακόμα, και τα κύματα της ανησυχίας θα με παρασύρουν από το κάθισμα μου... Και γιατί το χρειάζομαι όλο αυτό – να μπω σε αντιπαράθεση μαζί του, αφού το πιο σημαντικό το κατάλαβα – δεν είναι ο Δάσκαλος. Θέλω πάρα πολύ να φύγω σπίτι ήρεμα… Δεν κατάφερα να φύγω ήρεμα, όμως, - σύρθηκα από εκεί, σαν χτυπημένο σκυλί. </w:t>
      </w:r>
    </w:p>
    <w:p>
      <w:pPr>
        <w:pStyle w:val="Normal"/>
        <w:ind w:firstLine="540"/>
        <w:jc w:val="both"/>
        <w:rPr/>
      </w:pPr>
      <w:r>
        <w:rPr/>
        <w:t xml:space="preserve">Πέρασαν τρεις εβδομάδες στις προσπάθειες να ξεχάσω αυτές τις εξήντα Δευτέρες, όταν εγώ πήγαινα στις διαλέξεις του. Στο πανεπιστήμιο κατάφερνα ακόμα να μην το σκέφτομαι καθόλου, αλλά το μόνιμο φόντο της ανησυχίας και του φόβου δηλητηρίαζε συνέχεια τα πάντα. Το μόνο που μπορούσα να κάνω τα βράδια, ήταν να σκεφτώ, ότι δεν μπορώ να τα αφήσω έτσι απλά – να στριμώξω κάπου τους φόβους μου και να συνεχίσω να ζω, σαν να μην έγινε τίποτα. Η κάθε σκέψη να έρθω στην διάλεξη και να κάνω την ερώτηση μπροστά σε όλους τους ακροατές προκαλούσε πανικό και φόβο. </w:t>
      </w:r>
    </w:p>
    <w:p>
      <w:pPr>
        <w:pStyle w:val="Normal"/>
        <w:ind w:firstLine="540"/>
        <w:jc w:val="both"/>
        <w:rPr/>
      </w:pPr>
      <w:r>
        <w:rPr/>
        <w:t xml:space="preserve">Πολλά πράγματα μπήκαν στη θέση τους σε αυτές τις τρεις εβδομάδες – και το ότι κάθε σεμινάριο κόστιζε εκατόν πενήντα δολάρια, και ότι η κάθε διάλεξη είχε καταγραφεί σε δίσκους και βιντεοκασέτες και μοσχοπουλιόταν... Ο, τι είχε σχέση μαζί του, έπεφτε στην άβυσσο των μαθητών και μαθητριών του εν ριπή οφθαλμού. Γιατί ποτέ δεν είχα σκεφτεί για αυτό? Πόσο ανίκανη πρέπει να ήμουν... Επιτέλους, πήρα την απόφαση - θα νικήσω τον φόβο μου και θα τον ρωτήσω, ακόμα και αν μετά θα ανοίξει η γη να με καταπιεί από την ντροπή και ταπείνωση. </w:t>
      </w:r>
    </w:p>
    <w:p>
      <w:pPr>
        <w:pStyle w:val="Normal"/>
        <w:ind w:firstLine="540"/>
        <w:jc w:val="both"/>
        <w:rPr/>
      </w:pPr>
      <w:r>
        <w:rPr/>
        <w:t xml:space="preserve">Την πρώτη φορά δεν κατάφερα να κάνω τίποτα – κάθισα απλώς σε όλη την διάλεξη, σαν κλώσα, και μερικές φορές είχα ακόμα και συναρπαστεί από τις ιστορίες του. Έφυγα στο σπίτι σε κατάσταση αποσύνθεσης. Την επόμενη τον είδα να προχωράει στο διάδρομο, και αποφάσισα να του κλείσω τον δρόμο, ώστε να τον ρωτήσω τουλάχιστον με αυτόν τον τρόπο, επειδή δεν μπορούσα να σηκωθώ στη μέση της αίθουσας. Έβγαλα το κεφάλι μου στον διάδρομο, και έτσι έμεινα, σαν το αλογάκι της πανάγιας... Με τίποτα, μάλλον – έτσι και θα μείνω μέσα σε αυτόν τον κώλο της δειλίας και ηλιθιότητας. </w:t>
      </w:r>
    </w:p>
    <w:p>
      <w:pPr>
        <w:pStyle w:val="Normal"/>
        <w:ind w:firstLine="540"/>
        <w:jc w:val="both"/>
        <w:rPr/>
      </w:pPr>
      <w:r>
        <w:rPr/>
        <w:t xml:space="preserve">Του είχα γράψει ένα μήνυμα του ηλεκτρονικού ταχυδρομείου, όπου τον αποκαλούσα δειλό και ψεύτη. Εκείνος δεν μου απάντησε, αλλά δεν είχε σημασία, σημασία είχε, ότι δεν ένοιωσα ούτε στο ελάχιστο τον εαυτό μου ελεύθερο. </w:t>
      </w:r>
    </w:p>
    <w:p>
      <w:pPr>
        <w:pStyle w:val="Normal"/>
        <w:ind w:firstLine="540"/>
        <w:jc w:val="both"/>
        <w:rPr/>
      </w:pPr>
      <w:r>
        <w:rPr/>
        <w:t xml:space="preserve">Για εκατοστή, ίσως και χιλιοστή φορά έκανα εξάσκηση τον λόγο μου και ήρθα στην επόμενη διάλεξη με ακλόνητο σκοπό – η σήμερα, η ποτέ. Κοιτούσα στο πρόσωπο τον κάθε ανθρώπου και καταλάβαινα, πως είναι παράλογο να φοβάμαι την αντίδραση του, η κάποιου άλλου... Μα μόλις σταματούσα να τους κοιτάζω, εκείνοι και πάλι γίνονταν μια δύναμη – κοινωνία, και παραήμουν πανικόβλητη, για να μπω σε αντιπαράθεση μαζί της. </w:t>
      </w:r>
    </w:p>
    <w:p>
      <w:pPr>
        <w:pStyle w:val="Normal"/>
        <w:ind w:firstLine="540"/>
        <w:jc w:val="both"/>
        <w:rPr/>
      </w:pPr>
      <w:r>
        <w:rPr/>
        <w:t xml:space="preserve">- Γιατί μιλάς συνέχεια για κάτι το αφηρημένο, μίλησε μας για την πρακτική σου, - άκουσα σαν από μακριά τη φωνή μου. Ο κόσμος όλος έπαψε να υπάρχει, - μόνο η φωνή, η σιλουέτα του γκουρού στη σκηνή και κάποια θολούρα της αίθουσας. </w:t>
      </w:r>
    </w:p>
    <w:p>
      <w:pPr>
        <w:pStyle w:val="Normal"/>
        <w:ind w:firstLine="540"/>
        <w:jc w:val="both"/>
        <w:rPr/>
      </w:pPr>
      <w:r>
        <w:rPr/>
        <w:t xml:space="preserve">- Επειδή πολύ απλά δεν έχω πια τι να πω… </w:t>
      </w:r>
    </w:p>
    <w:p>
      <w:pPr>
        <w:pStyle w:val="Normal"/>
        <w:ind w:firstLine="540"/>
        <w:jc w:val="both"/>
        <w:rPr/>
      </w:pPr>
      <w:r>
        <w:rPr/>
        <w:t xml:space="preserve">Έκρηξη του γέλιου στο πλήθος. </w:t>
      </w:r>
    </w:p>
    <w:p>
      <w:pPr>
        <w:pStyle w:val="Normal"/>
        <w:ind w:firstLine="540"/>
        <w:jc w:val="both"/>
        <w:rPr/>
      </w:pPr>
      <w:r>
        <w:rPr/>
        <w:t xml:space="preserve">Ξαφνικά ο φόβος μου χάθηκε, και στη θέση του άνοιξε μια πηγή και φύτρωσε βαθιά ηρεμία και χαρούμενη αποφασιστικότητα. Μετατράπηκα σε έναν άλλο άνθρωπο – ήταν σαν μια γέννηση. Μόλις πριν από λίγο εδώ υπήρχε ένα τρεμάμενο ελεεινό ζώο, και τώρα – κάτι πελώριο, ένας παγοθραύστης! </w:t>
      </w:r>
    </w:p>
    <w:p>
      <w:pPr>
        <w:pStyle w:val="Normal"/>
        <w:ind w:firstLine="540"/>
        <w:jc w:val="both"/>
        <w:rPr/>
      </w:pPr>
      <w:r>
        <w:rPr/>
        <w:t xml:space="preserve">- Μας έλεγες τώρα - τι είναι η ψυχή, - η φωνή μου ακούγεται πια σαν ισχυρός, μα αργός ποταμός. - Όμως, δεν μας είπες τελικά, τι είναι. Εξήγησες για τους εξόδους από το σώμα, για την καθαρή συνείδηση, για δεύτερη προσοχή... μα τι είναι η ψυχή? </w:t>
      </w:r>
    </w:p>
    <w:p>
      <w:pPr>
        <w:pStyle w:val="Normal"/>
        <w:ind w:firstLine="540"/>
        <w:jc w:val="both"/>
        <w:rPr/>
      </w:pPr>
      <w:r>
        <w:rPr/>
        <w:t xml:space="preserve">- Το ξέρεις και η ίδια όχι χειρότερα από εμένα! </w:t>
      </w:r>
    </w:p>
    <w:p>
      <w:pPr>
        <w:pStyle w:val="Normal"/>
        <w:ind w:firstLine="540"/>
        <w:jc w:val="both"/>
        <w:rPr/>
      </w:pPr>
      <w:r>
        <w:rPr/>
        <w:t xml:space="preserve">- Εγώ δεν καταλαβαίνω καν, για ποιο πράγμα μιλάμε... Εγώ δεν είδα στον εαυτό μου καμία τέτοια ψυχή, και εάν εσύ την βλέπεις, περιέγραψε την. </w:t>
      </w:r>
    </w:p>
    <w:p>
      <w:pPr>
        <w:pStyle w:val="Normal"/>
        <w:ind w:firstLine="540"/>
        <w:jc w:val="both"/>
        <w:rPr/>
      </w:pPr>
      <w:r>
        <w:rPr/>
        <w:t xml:space="preserve">- Εγώ δεν ξέρω, τι είναι η ψυχή, εντάξει:) </w:t>
      </w:r>
    </w:p>
    <w:p>
      <w:pPr>
        <w:pStyle w:val="Normal"/>
        <w:ind w:firstLine="540"/>
        <w:jc w:val="both"/>
        <w:rPr/>
      </w:pPr>
      <w:r>
        <w:rPr/>
        <w:t xml:space="preserve">- Άρα, είσαι ψεύτης? </w:t>
      </w:r>
    </w:p>
    <w:p>
      <w:pPr>
        <w:pStyle w:val="Normal"/>
        <w:ind w:firstLine="540"/>
        <w:jc w:val="both"/>
        <w:rPr/>
      </w:pPr>
      <w:r>
        <w:rPr/>
        <w:t xml:space="preserve">- Βέβαια, πώς δεν το κατάλαβες αμέσως? Αυτός δεν ήταν ο σκοπός σου, όταν ήρθες εδώ – να μου πεις, ότι είμαι ένας ψεύτης, και όχι να με ρωτάς διάφορες βλακείες για την ψυχή? </w:t>
      </w:r>
    </w:p>
    <w:p>
      <w:pPr>
        <w:pStyle w:val="Normal"/>
        <w:ind w:firstLine="540"/>
        <w:jc w:val="both"/>
        <w:rPr/>
      </w:pPr>
      <w:r>
        <w:rPr/>
        <w:t xml:space="preserve">- Ναι, θέλω να σου πω, ότι είσαι ψεύτης, ότι δεν είσαι φωτισμένος δάσκαλος, αλλά ένας συνηθισμένος έμπορος. </w:t>
      </w:r>
    </w:p>
    <w:p>
      <w:pPr>
        <w:pStyle w:val="Normal"/>
        <w:ind w:firstLine="540"/>
        <w:jc w:val="both"/>
        <w:rPr/>
      </w:pPr>
      <w:r>
        <w:rPr/>
        <w:t xml:space="preserve">- Ναι, έτσι είναι. Αυτή είναι η απόλυτη αλήθεια, - απευθύνθηκε αυτός στο κοινό. </w:t>
      </w:r>
    </w:p>
    <w:p>
      <w:pPr>
        <w:pStyle w:val="Normal"/>
        <w:ind w:firstLine="540"/>
        <w:jc w:val="both"/>
        <w:rPr/>
      </w:pPr>
      <w:r>
        <w:rPr/>
        <w:t xml:space="preserve">Το έπαιζε τέλεια. Το κοινό είχε ενθουσιαστεί. </w:t>
      </w:r>
    </w:p>
    <w:p>
      <w:pPr>
        <w:pStyle w:val="Normal"/>
        <w:ind w:firstLine="540"/>
        <w:jc w:val="both"/>
        <w:rPr/>
      </w:pPr>
      <w:r>
        <w:rPr/>
        <w:t xml:space="preserve">- Εντάξει, ας συνεχίσουμε… </w:t>
      </w:r>
    </w:p>
    <w:p>
      <w:pPr>
        <w:pStyle w:val="Normal"/>
        <w:ind w:firstLine="540"/>
        <w:jc w:val="both"/>
        <w:rPr/>
      </w:pPr>
      <w:r>
        <w:rPr/>
        <w:t xml:space="preserve">- Γιατί, όλοι οι άλλοι κατάλαβαν από τη εξήγηση σου, τι εστί ψυχή? </w:t>
      </w:r>
    </w:p>
    <w:p>
      <w:pPr>
        <w:pStyle w:val="Normal"/>
        <w:ind w:firstLine="540"/>
        <w:jc w:val="both"/>
        <w:rPr/>
      </w:pPr>
      <w:r>
        <w:rPr/>
        <w:t xml:space="preserve">Σιωπή, συγκρατημένα γελάκια. </w:t>
      </w:r>
    </w:p>
    <w:p>
      <w:pPr>
        <w:pStyle w:val="Normal"/>
        <w:ind w:firstLine="540"/>
        <w:jc w:val="both"/>
        <w:rPr/>
      </w:pPr>
      <w:r>
        <w:rPr/>
        <w:t xml:space="preserve">- Ακούτε φωνές? - ο γκουρού κοίταζε γύρω-γύρω τρομαγμένα, - μου φαίνεται, υπάρχουν φαντάσματα εδώ... </w:t>
      </w:r>
    </w:p>
    <w:p>
      <w:pPr>
        <w:pStyle w:val="Normal"/>
        <w:ind w:firstLine="540"/>
        <w:jc w:val="both"/>
        <w:rPr/>
      </w:pPr>
      <w:r>
        <w:rPr/>
        <w:t>- Μήπως η αλήθεια δεν ενδιαφέρει κανέναν ? – μιλάω δυνατά και με πρόκληση.</w:t>
      </w:r>
    </w:p>
    <w:p>
      <w:pPr>
        <w:pStyle w:val="Normal"/>
        <w:ind w:firstLine="540"/>
        <w:jc w:val="both"/>
        <w:rPr/>
      </w:pPr>
      <w:r>
        <w:rPr/>
        <w:t xml:space="preserve">- Ο, έφεραν την αλήθεια, - γάβγισε κάποιος από την μάζα στην αίθουσα. </w:t>
      </w:r>
    </w:p>
    <w:p>
      <w:pPr>
        <w:pStyle w:val="Normal"/>
        <w:ind w:firstLine="540"/>
        <w:jc w:val="both"/>
        <w:rPr/>
      </w:pPr>
      <w:r>
        <w:rPr/>
        <w:t xml:space="preserve">Και αυτό ήταν! Κανείς άλλος δεν τόλμησε να πει ούτε λέξη παραπάνω. Ρε γαμώτο, αυτοί φοβούνται, όσο φοβόμουν και εγώ, και νιώθουν τον ίδιο πανικό, φοβούνται να σηκωθούν και να φέρουν μια αντίρρηση σε μένα. </w:t>
      </w:r>
    </w:p>
    <w:p>
      <w:pPr>
        <w:pStyle w:val="Normal"/>
        <w:ind w:firstLine="540"/>
        <w:jc w:val="both"/>
        <w:rPr/>
      </w:pPr>
      <w:r>
        <w:rPr/>
        <w:t xml:space="preserve">- Είναι ένα τσίρκο εδώ, η μια κοινότητα των ανθρώπων, που επιθυμούν την ελευθερία? </w:t>
      </w:r>
    </w:p>
    <w:p>
      <w:pPr>
        <w:pStyle w:val="Normal"/>
        <w:ind w:firstLine="540"/>
        <w:jc w:val="both"/>
        <w:rPr/>
      </w:pPr>
      <w:r>
        <w:rPr/>
        <w:t xml:space="preserve">- Το τσίρκο! Ακριβώς, το τσίρκο, και εσύ είσαι ο πρώτος κλόουν! – χαιρέκακα εκφώνησε ο γκουρού. – Εγώ σας προτείνω να μην δίνετε σημασία σε αυτή την παράξενη κοπέλα, - δυνατά γέλια, - και να συνεχίσουμε το μάθημα. Εάν αυτή θα συνεχίσει να μιλάει, αυτό θα είναι μια άσκηση για εσάς, όπως έχει περιγράψει ο Καστανέδα, όταν ο Δον Χουάν με τον Δον Χενάρο του μίλαγαν ταυτόχρονα και στα δυο αφτιά. </w:t>
      </w:r>
    </w:p>
    <w:p>
      <w:pPr>
        <w:pStyle w:val="Normal"/>
        <w:ind w:firstLine="540"/>
        <w:jc w:val="both"/>
        <w:rPr/>
      </w:pPr>
      <w:r>
        <w:rPr/>
        <w:t xml:space="preserve">Γέλια και πάλι. </w:t>
      </w:r>
    </w:p>
    <w:p>
      <w:pPr>
        <w:pStyle w:val="Normal"/>
        <w:ind w:firstLine="540"/>
        <w:jc w:val="both"/>
        <w:rPr/>
      </w:pPr>
      <w:r>
        <w:rPr/>
        <w:t xml:space="preserve">Ξαφνικά άρχισα να αντιλαμβάνομαι τον όχλο σαν μια ομοιόμορφη ουσία – σαν νεκρούς και τυφλούς τοίχους. Ήταν μια τέτοια αίσθηση, λες και σε ένα δευτερόλεπτο όλοι εξαφανίστηκαν, και έμεινε μόνο το αμίλητο και άψυχο κάτι. Πώς μπορούσα να το φοβηθώ αυτό? </w:t>
      </w:r>
    </w:p>
    <w:p>
      <w:pPr>
        <w:pStyle w:val="Normal"/>
        <w:ind w:firstLine="540"/>
        <w:jc w:val="both"/>
        <w:rPr/>
      </w:pPr>
      <w:r>
        <w:rPr/>
        <w:t xml:space="preserve">Όταν βγήκα από εκεί, ένιωθα, πως έγινα η ίδια πολύ μεγάλη, δυνατή και κενή. Αλλά ήταν ένα ιδιαίτερο κενό – υπήρχε η πληρότητα σε αυτό, και από την πληρότητα ανά πάσα στιγμή θα μπορούσε να δημιουργηθεί κάτι το απολύτως καινούριο. Εγώ θυμήθηκα τους ανθρώπους στην αίθουσα και κατάλαβα, ότι σε κανέναν από αυτούς ούτε για ένα δευτερόλεπτο δεν ένοιωσα αντιπάθεια. Και κατάλαβα αμέσως, ότι δεν έχω επιθυμία να χρησιμοποιήσω τη δύναμη, που απελευθερώθηκε από τα χαλάσματα του φόβου, σε τίποτα, εκτός από την επίτευξη της ελευθερίας. Με αυτή τη δύναμη μπορώ να καταφέρω τα πάντα, - πόσο δυνατή είναι αυτή η σκέψη! - ακόμα και να γυρίσω τον κόσμο ανάποδα. Δεν με τραβάει εκεί, όμως, δεν θέλω καμία εξουσία, καμία επανάσταση, - χρειάζομαι την ελευθερία εδώ, σε αυτό το μέρος, - σε αυτή την καρδιά και σε αυτό το κεφάλι. </w:t>
      </w:r>
    </w:p>
    <w:p>
      <w:pPr>
        <w:pStyle w:val="Normal"/>
        <w:ind w:firstLine="540"/>
        <w:jc w:val="both"/>
        <w:rPr/>
      </w:pPr>
      <w:r>
        <w:rPr/>
        <w:t xml:space="preserve">Πήγαινα σπίτι, και γύρω μου τα πάντα συνέχιζαν να βουίζουν από παντελώς καινούρια αισθήματα. Μπορούσα ποτέ να φανταστώ, ότι σαν αποτέλεσμα αυτής της πράξης όλα μπορούν να αλλάξουν μέσα μου ΈΤΣΙ? Οι συνηθισμένες εικόνες θάμπωναν, και μέσα από αυτές, σαν από το γυαλί εμφανιζόταν ένας μεγαλειώδης, εκθαμβωτικός κόσμος, - απέραντος βραδινός ουρανός προς όλες τις μεριές, γεμάτος με σχεδόν άπιαστη, χαμηλή μονότονη βοή, η οποία μου φαινόταν πιο αρμονική, από οποιαδήποτε άλλη περίπλοκη μελωδία. Κοίταζα τους σκοτισμένους, στραβωμένους με τις έγνοιες ανθρώπους, στα γδαρμένα βαγόνια του μέτρο, και όλα τα αυτά ήταν για μένα μακρινά, δεν σήμαιναν πια απολύτως τίποτα... Υπήρχε μόνο ο δικός μου θαυμάσιος κόσμος και η προσμονή – ανά πάσα στιγμή τα πάντα μπορούν να χαθούν, και θα ανοίξω τα μάτια αλλού, και δεν φοβάμαι καθόλου, είμαι ανοιχτή – σε ο, τι και εάν συμβεί. Έκλεισα τα μάτια μου, και ένα μεγάλος, ηλιόλουστος δρόμος απλώθηκε μπροστά μου. Αυτός με καλούσε, και ταυτόχρονα με οδηγούσε πέρα από τον ορίζοντα, κουδουνίζοντας από χαρά και προσδοκία των νέων ανακαλύψεων.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3</w:t>
      </w:r>
    </w:p>
    <w:p>
      <w:pPr>
        <w:pStyle w:val="Normal"/>
        <w:ind w:firstLine="540"/>
        <w:jc w:val="both"/>
        <w:rPr>
          <w:b/>
          <w:b/>
          <w:sz w:val="28"/>
          <w:szCs w:val="28"/>
        </w:rPr>
      </w:pPr>
      <w:r>
        <w:rPr>
          <w:b/>
          <w:sz w:val="28"/>
          <w:szCs w:val="28"/>
        </w:rPr>
      </w:r>
    </w:p>
    <w:p>
      <w:pPr>
        <w:pStyle w:val="Normal"/>
        <w:ind w:firstLine="540"/>
        <w:jc w:val="both"/>
        <w:rPr/>
      </w:pPr>
      <w:r>
        <w:rPr/>
        <w:t xml:space="preserve">Τα Άσραμ με συνάντησαν με μεγάλη ατσάλινη ασπίδα - λίστα από απαγορεύσεις. Πρώτα απ` όλα, φυσικά, απαγορεύεται να φιλιέσαι, και γενικώς να εκδηλώνεις με οποιονδήποτε τρόπο την «φυσική έλξη». Ενδιαφέρον, πώς αυτό αντιτίθεται στην πνευματική αναζήτηση? Καθαρή υποκρισία, το γράψανε πρώτο κιόλας... μπορώ να φανταστώ, τι είδους άνθρωποι ζουν εδώ, αν είναι έτοιμοι να συμφωνήσουν, ότι το φιλί θεωρείται ίδιο έγκλημα, όπως η χρίση ναρκωτικών και του αλκοόλ. Απαγορεύεται η είσοδος μετά από της δέκα η ώρα – μου θύμισαν τις σοβιετικές εποχές, τις κατασκηνώσεις των πιονέρων... Παρεμπιπτόντως, δεν ζει κανένας εδώ, και το ίδιο κτίριο του άσραμ μοιάζει περισσότερο με στρατώνα, παρά με ένα μέρος, όπου θα ήθελες να ασχοληθείς με την πρακτική. Στο διάολο η μελέτη των άσραμ! Ας μπω καλύτερα στο Ίντερνετ, να ελέγξω το ταχυδρομείο, πρέπει να έχουν γρήγορη σύνδεση εδώ. </w:t>
      </w:r>
    </w:p>
    <w:p>
      <w:pPr>
        <w:pStyle w:val="Normal"/>
        <w:ind w:firstLine="540"/>
        <w:jc w:val="both"/>
        <w:rPr>
          <w:lang w:val="en-US"/>
        </w:rPr>
      </w:pPr>
      <w:r>
        <w:rPr/>
        <w:t>…</w:t>
      </w:r>
      <w:r>
        <w:rPr/>
        <w:t xml:space="preserve">Δεν είναι αυτά που ήθελα. Βασανιστικά πράγματα. Όλο και μεγαλώνει ο διχασμός από την άγνοια, τι να κάνω μετά, σχεδόν με κομματιάζει, - μέσα μου κινείται κάτι και τώρα δεν μπορεί να σταματήσει, ούτε να καθίσω ήσυχα στην καρέκλα δεν μπορώ. Να μείνω εδώ και άλλο? Γιατί? Να φύγω? Να πάω που?... Μήνυμα από τον Ντένι! Πέντε λεπτά λήθης. </w:t>
      </w:r>
    </w:p>
    <w:p>
      <w:pPr>
        <w:pStyle w:val="Normal"/>
        <w:ind w:firstLine="540"/>
        <w:jc w:val="both"/>
        <w:rPr>
          <w:lang w:val="en-US"/>
        </w:rPr>
      </w:pPr>
      <w:r>
        <w:rPr>
          <w:lang w:val="en-US"/>
        </w:rPr>
      </w:r>
    </w:p>
    <w:p>
      <w:pPr>
        <w:pStyle w:val="Normal"/>
        <w:ind w:firstLine="540"/>
        <w:jc w:val="both"/>
        <w:rPr/>
      </w:pPr>
      <w:r>
        <w:rPr>
          <w:lang w:val="en-US"/>
        </w:rPr>
        <w:t>«</w:t>
      </w:r>
      <w:r>
        <w:rPr>
          <w:i/>
        </w:rPr>
        <w:t>Για</w:t>
      </w:r>
      <w:r>
        <w:rPr>
          <w:i/>
          <w:lang w:val="en-US"/>
        </w:rPr>
        <w:t xml:space="preserve"> </w:t>
      </w:r>
      <w:r>
        <w:rPr>
          <w:i/>
        </w:rPr>
        <w:t>σου</w:t>
      </w:r>
      <w:r>
        <w:rPr>
          <w:i/>
          <w:lang w:val="en-US"/>
        </w:rPr>
        <w:t xml:space="preserve">, </w:t>
      </w:r>
      <w:r>
        <w:rPr>
          <w:i/>
        </w:rPr>
        <w:t>κοριτσάκι</w:t>
      </w:r>
      <w:r>
        <w:rPr>
          <w:i/>
          <w:lang w:val="en-US"/>
        </w:rPr>
        <w:t xml:space="preserve"> </w:t>
      </w:r>
      <w:r>
        <w:rPr>
          <w:i/>
        </w:rPr>
        <w:t>μου</w:t>
      </w:r>
      <w:r>
        <w:rPr>
          <w:i/>
          <w:lang w:val="en-US"/>
        </w:rPr>
        <w:t xml:space="preserve">:) </w:t>
      </w:r>
      <w:r>
        <w:rPr>
          <w:i/>
        </w:rPr>
        <w:t>Επιτέλους</w:t>
      </w:r>
      <w:r>
        <w:rPr>
          <w:i/>
          <w:lang w:val="en-US"/>
        </w:rPr>
        <w:t xml:space="preserve"> </w:t>
      </w:r>
      <w:r>
        <w:rPr>
          <w:i/>
        </w:rPr>
        <w:t>έφτασα</w:t>
      </w:r>
      <w:r>
        <w:rPr>
          <w:i/>
          <w:lang w:val="en-US"/>
        </w:rPr>
        <w:t xml:space="preserve"> </w:t>
      </w:r>
      <w:r>
        <w:rPr>
          <w:i/>
        </w:rPr>
        <w:t>στο</w:t>
      </w:r>
      <w:r>
        <w:rPr>
          <w:i/>
          <w:lang w:val="en-US"/>
        </w:rPr>
        <w:t xml:space="preserve"> </w:t>
      </w:r>
      <w:r>
        <w:rPr>
          <w:i/>
        </w:rPr>
        <w:t>Νεπάλ</w:t>
      </w:r>
      <w:r>
        <w:rPr>
          <w:i/>
          <w:lang w:val="en-US"/>
        </w:rPr>
        <w:t xml:space="preserve"> – </w:t>
      </w:r>
      <w:r>
        <w:rPr>
          <w:i/>
        </w:rPr>
        <w:t>ο</w:t>
      </w:r>
      <w:r>
        <w:rPr>
          <w:i/>
          <w:lang w:val="en-US"/>
        </w:rPr>
        <w:t xml:space="preserve"> </w:t>
      </w:r>
      <w:r>
        <w:rPr>
          <w:i/>
        </w:rPr>
        <w:t>δρόμος</w:t>
      </w:r>
      <w:r>
        <w:rPr>
          <w:i/>
          <w:lang w:val="en-US"/>
        </w:rPr>
        <w:t xml:space="preserve"> </w:t>
      </w:r>
      <w:r>
        <w:rPr>
          <w:i/>
        </w:rPr>
        <w:t>τελικά</w:t>
      </w:r>
      <w:r>
        <w:rPr>
          <w:i/>
          <w:lang w:val="en-US"/>
        </w:rPr>
        <w:t xml:space="preserve"> </w:t>
      </w:r>
      <w:r>
        <w:rPr>
          <w:i/>
        </w:rPr>
        <w:t>ήταν</w:t>
      </w:r>
      <w:r>
        <w:rPr>
          <w:i/>
          <w:lang w:val="en-US"/>
        </w:rPr>
        <w:t xml:space="preserve"> </w:t>
      </w:r>
      <w:r>
        <w:rPr>
          <w:i/>
        </w:rPr>
        <w:t>πολύ</w:t>
      </w:r>
      <w:r>
        <w:rPr>
          <w:i/>
          <w:lang w:val="en-US"/>
        </w:rPr>
        <w:t xml:space="preserve"> </w:t>
      </w:r>
      <w:r>
        <w:rPr>
          <w:i/>
        </w:rPr>
        <w:t>μακρύς</w:t>
      </w:r>
      <w:r>
        <w:rPr>
          <w:i/>
          <w:lang w:val="en-US"/>
        </w:rPr>
        <w:t xml:space="preserve">. </w:t>
      </w:r>
      <w:r>
        <w:rPr>
          <w:i/>
        </w:rPr>
        <w:t xml:space="preserve">Τώρα βρίσκομαι στο Ποκχάρ – τα Ιμαλάια είναι ακριβώς από πάνω, πάνω από το κεφάλι μου, οι χιονισμένες κορυφές γύρω-γύρω, ενώ εδώ – ο ήσυχος φθινοπωρινός καιρός στην όχθη της λίμνης. Η εποχή των μουσώνων δεν τέλειωσε ακόμα – φέτος ήταν πολύ πιο παρατεταμένη, κάθε μέρα ώρες - ώρες βρέχει, καμιά φορά δυνατά, στα βουνά κοντά μας οργιάζουν τα ορμητικά νερά, και με αυτόν τον καιρό δεν θα πάω σε υψόμετρο, θα περιμένω, όταν θα έρθει πιο ηλιόλουστος σταθερός καιρός, τότε σε μια-δυο μέρες οι δρόμοι θα στεγνώσουν, ο ήλιος εδώ είναι σκληρός, και εγώ θα ξεκινήσω το ταξίδι μου. Για αυτό θα μείνω για μερικές μέρες ακόμα, έχω πρόσβαση στο Ίντερνετ, και μετά για έναν μήνα θα χαθώ από τον έξω κόσμο. </w:t>
      </w:r>
    </w:p>
    <w:p>
      <w:pPr>
        <w:pStyle w:val="Normal"/>
        <w:ind w:firstLine="540"/>
        <w:jc w:val="both"/>
        <w:rPr>
          <w:i/>
          <w:i/>
        </w:rPr>
      </w:pPr>
      <w:r>
        <w:rPr>
          <w:i/>
        </w:rPr>
        <w:t xml:space="preserve">Θέλω να μοιραστώ μαζί σου τα κατορθώματα μου στην απομάκρυνση των αρνητικών συναισθημάτων. Προχτές ήμουν τελείως εξαντλημένος με το μακρύ ταξίδι, και όταν έφτασα στο ξενοδοχείο, ήταν ήδη αργά το βράδυ. Για λίγη ώρα ακόμα έκανα κάποια αναγκαία πράγματα, σε αυτόματο πιλότο – συμπλήρωνα το έντυπο στην ρεσεψιόν, έκανα μπάνιο, και όταν ξαφνικά τα πάντα ησύχασαν κάπως, τρόμαξα – τόσο άδεια και ανόητη μου φάνηκε η ζωή μου εκείνη τη στιγμή. </w:t>
      </w:r>
    </w:p>
    <w:p>
      <w:pPr>
        <w:pStyle w:val="Normal"/>
        <w:ind w:firstLine="540"/>
        <w:jc w:val="both"/>
        <w:rPr/>
      </w:pPr>
      <w:r>
        <w:rPr>
          <w:i/>
        </w:rPr>
        <w:t xml:space="preserve">Έβρεχε, είχε πολύ ησυχία, και εγώ θυμήθηκα, πως όταν ήμουν μικρός, ξυπνούσα συχνά στη μέση της νύχτας και δεν νύσταζα καθόλου. Ήταν μια πολύ ανησυχητική κατάσταση – όλοι κοιμούνται του καλού καιρού, και εγώ είμαι αναγκασμένος να ξαπλώνω στο σκοτάδι και αισθάνομαι τον εαυτό μου ατελείωτα μοναχικό. Ιδιαίτερα έντονα αυτό φαινόταν στο παιδικό σταθμό - οικοτροφείο, οι γονείς μου με έδωσαν εκεί, επειδή δεν μπορούσαν να με πηγαίνουν κάθε μέρα στο σχολείο. Εκεί ζούσα όλη την εβδομάδα, και επέστρεφα στο σπίτι το σαββατοκύριακο. Θυμάμαι πάρα πολύ καλά, πως κοιτούσα μέσα στο σκοτάδι, και μετά από λίγο καιρό άρχιζα να διακρίνω τα πάντα. Μπορούσα να ξαπλώνω έτσι για ώρες, νιώθοντας απαίσια, ονειρευόμουν να έρθει πιο γρήγορα το πρωί. </w:t>
      </w:r>
    </w:p>
    <w:p>
      <w:pPr>
        <w:pStyle w:val="Normal"/>
        <w:ind w:firstLine="540"/>
        <w:jc w:val="both"/>
        <w:rPr>
          <w:i/>
          <w:i/>
        </w:rPr>
      </w:pPr>
      <w:r>
        <w:rPr>
          <w:i/>
        </w:rPr>
        <w:t xml:space="preserve">Προχτές ήρθαν συναισθήματα, σχεδόν ίδια με αυτά, τα οποία είχα στην παιδική μου ηλικία – και ένοιωθα τόσο θλιμμένος, και λυπόμουν τον εαυτό μου, όπως τότε... Θέλησα να βρεθεί κάποιος κοντά μου, να μένει μαζί μου συνέχεια, για να μπορέσουμε να φροντίζουμε ο ένας τον άλλον, και μέσα σε αυτές τις φροντίδες να μην παρατηρώ εκείνο το τρομακτικό κενό, που μου επιτίθεται, όταν τα πάντα ηρεμούν και εγώ μένω μόνος μου. </w:t>
      </w:r>
    </w:p>
    <w:p>
      <w:pPr>
        <w:pStyle w:val="Normal"/>
        <w:ind w:firstLine="540"/>
        <w:jc w:val="both"/>
        <w:rPr/>
      </w:pPr>
      <w:r>
        <w:rPr>
          <w:i/>
        </w:rPr>
        <w:t xml:space="preserve">Και ξαφνικά ξύπνησε μέσα μου η μανία. Αληθινή μανία! Δεν ήταν ούτε κακία, ούτε το μίσος, γενικώς δεν ήταν τίποτα επιθετικό. Σαν να έπεσε από πάνω μου ο, τι ανθρώπινο υπήρχε... Η το αντίθετο – μόνο εκείνη τη στιγμή ήμουν Άνθρωπος? Έγινα ένας βράχος, που σπινθηροβολούσε, δεν μπορούσε να το αγγίξει τίποτα – ούτε οι σκέψεις, ούτε τα συναισθήματα, ούτε οι φασαριόζικες επιθυμίες. Απρόσμενα και πάλι εμφανίστηκε η λύπηση για τον εαυτό μου, και για ένα δευτερόλεπτο αμφέβαλα – πως μπορούσε να συμβεί αυτό, όταν εγώ βιώνω κάτι ΤΈΤΟΙΟ... Ένοιωθα, ότι πεθαίνω ταχύτατα εκείνη τη στιγμή, - η μανία διαλύεται, σαν καπνός, και εγώ πάλι επιστρέφω στην καθημερινότητα. Τα πάντα μέσα μου – επαναστάτησαν εναντίον σε αυτόν τον θάνατο, και με ένα χτύπημα, στο οποίο έβαλα όλον μου τον εαυτό, σκότωσα την λύπηση. Μου φάνηκε ακόμα, πως έγινε μια έκρηξη... Συγκεντρώθηκα και άρχισα να περιμένω την επόμενη επίθεση της, αποφασισμένος ακλόνητα να μην την αφήσω να κρατηθεί παραπάνω από μισό δευτερόλεπτο. Η αναλαμπή της έντονης λύπησης – και κόβω το κεφάλι της με μια κίνηση. Περιμένω και πάλι με τα δόντια μου σφιγμένα. Και έτσι μερικές φορές... Ξαφνικά, Μάγια, έγινε ένα θαύμα – σαν να άνοιξε ο συννεφιασμένος ουρανός, και μέσα από τα σύννεφα φάνηκε το κομμάτι του γαλάζιου, το οποίο έδιωξε γρήγορα όλα τα υπολείμματα των σύννεφων και της κάθε έντασης και βασίλευσε μια τέτοια γαλήνη, μια τέτοια ηρεμία, ότι θέλησα ταυτόχρονα να παγώσω και να γελάσω. Κοιτούσα γύρω μου, αναζητώντας έστω μια σκιά της λύπησης, η κάποιου άλλου σκοτισμού, μα ήταν απόλυτη άπνοια παντού και λαμπερή, λεπτή, ελαφριά έξαρση! Και τότε κατάλαβα, ότι αυτή είναι η ήπια χαρά, - μόλις θυμήθηκα την ονομασία της, τα πάντα ήρθαν στη θέση τους στιγμιαία, δεν έμεινε καμία αμφιβολία για το ότι αυτό είναι σίγουρα εκείνο το πράγμα, για το οποίο μου μιλούσε ο Λομψάνγκ. </w:t>
      </w:r>
    </w:p>
    <w:p>
      <w:pPr>
        <w:pStyle w:val="Normal"/>
        <w:ind w:firstLine="540"/>
        <w:jc w:val="both"/>
        <w:rPr>
          <w:i/>
          <w:i/>
        </w:rPr>
      </w:pPr>
      <w:r>
        <w:rPr>
          <w:i/>
        </w:rPr>
        <w:t xml:space="preserve">Αυτό το γεγονός άλλαξε ριζικά την αντίληψη μου για την πρακτική του ευθύ δρόμου. Πριν από αυτή τη στιγμή συνέχεια επενέβαινε ο σκεπτικισμός, που μου έλεγε, ότι ποτέ δεν θα καταφέρω να κάνω τίποτα, ότι η απομάκρυνση των αρνητικών συναισθημάτων μπορεί να φανεί εξ αρχής ακατόρθωτη. Και οι προσπάθειες, τις οποίες είχα καταβάλει, παραήταν μικρές, για να ελέγξω αυτές τις αμφιβολίες, η να ξεκινήσω την αναζήτηση του άλλου τρόπου, η να αφιερώσω τον εαυτό μου εξ` ολοκλήρου σε αυτή την πρακτική. </w:t>
      </w:r>
    </w:p>
    <w:p>
      <w:pPr>
        <w:pStyle w:val="Normal"/>
        <w:ind w:firstLine="540"/>
        <w:jc w:val="both"/>
        <w:rPr>
          <w:i/>
          <w:i/>
        </w:rPr>
      </w:pPr>
      <w:r>
        <w:rPr>
          <w:i/>
        </w:rPr>
        <w:t xml:space="preserve">Τώρα δεν υπάρχει καμία αμφιβολία για το ότι η απομάκρυνση των αρνητικών συναισθημάτων είναι ΠΡΑΓΜΑΤΙΚΉ. Και τώρα γνωρίζω, ότι ΜΠΟΡΏ να το κάνω. Απαιτεί μεγαλύτερο κόπο, απ` ότι έχω συνηθίσει να αφιερώνω σε οποιοδήποτε άλλο κλάδο της ζωής μου, όμως, η δύναμη αυτή υπάρχει μέσα μου. Πόσο ευχάριστο είναι να αντιλαμβάνομαι, ότι την έχω κάπου βαθιά, και ότι η ελευθερία από τα αρνητικά συναισθήματα εξαρτάται μόνο από την επιθυμία! Μάγια, έκανα μια πολύ σημαντική ανακάλυψη – τα πάντα εξαρτώνται μόνο από τη δύναμη της επιθυμίας. Τη βραδιά εκείνη ήθελα τόσο πολύ να σταματήσω να λυπάμαι τον εαυτό μου, θα συμφωνούσα να πεθάνω, αρκεί να μην παραδοθώ. Και το κατάφερα. </w:t>
      </w:r>
    </w:p>
    <w:p>
      <w:pPr>
        <w:pStyle w:val="Normal"/>
        <w:ind w:firstLine="540"/>
        <w:jc w:val="both"/>
        <w:rPr>
          <w:i/>
          <w:i/>
        </w:rPr>
      </w:pPr>
      <w:r>
        <w:rPr>
          <w:i/>
        </w:rPr>
        <w:t xml:space="preserve">Δεν ξέρω, από που να πάρω μια τέτοια επιδίωξη, η οποία θα επιτρέψει να απομακρύνω όλα τα αρνητικά συναισθήματα, όμως, γνωρίζω τώρα, ότι αυτός είναι ο δρόμος μου, και δεν μπορώ να φανταστώ, τι πρέπει να συμβεί για να ξεχάσω αυτή την εμπειρία, για να αρχίσω να αμφισβητώ ξανά. </w:t>
      </w:r>
    </w:p>
    <w:p>
      <w:pPr>
        <w:pStyle w:val="Normal"/>
        <w:ind w:firstLine="540"/>
        <w:jc w:val="both"/>
        <w:rPr>
          <w:i/>
          <w:i/>
        </w:rPr>
      </w:pPr>
      <w:r>
        <w:rPr>
          <w:i/>
        </w:rPr>
        <w:t xml:space="preserve">Θέλω να μάθω, τι σκέφτεσαι τώρα για την απομάκρυνση των αρνητικών συναισθημάτων ως έναν δρόμο, που οδηγεί στην ελευθερία, στην φώτιση? Ακόμα αμφιβάλλεις, ότι είναι ρεαλιστικό αυτό? </w:t>
      </w:r>
    </w:p>
    <w:p>
      <w:pPr>
        <w:pStyle w:val="Normal"/>
        <w:ind w:firstLine="540"/>
        <w:jc w:val="both"/>
        <w:rPr>
          <w:i/>
          <w:i/>
        </w:rPr>
      </w:pPr>
      <w:r>
        <w:rPr>
          <w:i/>
        </w:rPr>
        <w:t xml:space="preserve">Θέλω να ξέρεις – όποιον δρόμο και να επιλέξεις για τον εαυτό σου, αυτό δεν έχει καμία σημασία για εκείνη την μελωδική τρυφερότητα, που εγώ νιώθω για σένα. είναι τέλειο να φαντάζομαι, ότι σε αγκαλιάζω, ότι στα μάτια σου βλέπω το πάθος και την τρυφερότητα, ότι η ζωή σου είναι γεμάτη με αναζητήσεις και ευρήματα, ασήμαντο – μαζί μου, η χωρίς εμένα. </w:t>
      </w:r>
    </w:p>
    <w:p>
      <w:pPr>
        <w:pStyle w:val="Normal"/>
        <w:ind w:firstLine="540"/>
        <w:jc w:val="both"/>
        <w:rPr>
          <w:i/>
          <w:i/>
        </w:rPr>
      </w:pPr>
      <w:r>
        <w:rPr>
          <w:i/>
        </w:rPr>
        <w:t xml:space="preserve">Θυμάμαι πολύ ξεκάθαρα όλες σου τις γεύσεις και μυρωδιές, όλες τις αισθήσεις από κάθε σου καμπύλη... είναι πολύ ερεθιστικό να θυμάμαι, πως όταν έβγαζα τα καλτσάκια σου, φιλούσα τις πατούσες και ήταν κάτι το απίστευτα ωραίο… τα καλτσάκια σου έχουν ένα άρωμα ερωτικό... και βρακάκια... πως μυρίζουν τα ποδαράκια σου... η φτέρνα έχει δικό της άρωμα, ανάμεσα στα δαχτυλάκια – άλλο, και στη μέση της «παλάμης» - τρίτο, τα δαχτυλάκια από πάνω μυρίζουν διαφορετικά, γόνατο, κάτω από το γόνατο, στηθάκια, ποπός, μουνάκι, πλατούλα, κοιλίτσα, σβέρκος, μαλλιά... τα πάντα έχουν δική τους, λεπτή ευωδία, και αυτή, ενώνοντας με τη τρυφερότητα, δίνει τόσο δυνατές αισθήσεις... </w:t>
      </w:r>
    </w:p>
    <w:p>
      <w:pPr>
        <w:pStyle w:val="Normal"/>
        <w:ind w:firstLine="540"/>
        <w:jc w:val="both"/>
        <w:rPr>
          <w:i/>
          <w:i/>
        </w:rPr>
      </w:pPr>
      <w:r>
        <w:rPr>
          <w:i/>
        </w:rPr>
        <w:t xml:space="preserve">Η γεύση σου... δεν μπορείς να φανταστείς – πόσο πολύ με ξεσηκώνει να σε γλείψω ολόκληρη, από τα δαχτυλάκια των ποδιών μέχρι τα μάγουλα – όλα έχουν τη δική τους εκλεπτυσμένη γεύση, και είναι η γεύση του σεξ. </w:t>
      </w:r>
    </w:p>
    <w:p>
      <w:pPr>
        <w:pStyle w:val="Normal"/>
        <w:ind w:firstLine="540"/>
        <w:jc w:val="both"/>
        <w:rPr>
          <w:i/>
          <w:i/>
        </w:rPr>
      </w:pPr>
      <w:r>
        <w:rPr>
          <w:i/>
        </w:rPr>
        <w:t xml:space="preserve">Μικρό μου πρόστυχο κορίτσι, δεν ξέρω, αν θα συναντηθούμε ποτέ ξανά, μα το ξέρω σίγουρα – ο, τι και να γίνει, πάντα θα είσαι το δικό μου κοριτσάκι. </w:t>
      </w:r>
    </w:p>
    <w:p>
      <w:pPr>
        <w:pStyle w:val="Normal"/>
        <w:ind w:firstLine="540"/>
        <w:jc w:val="both"/>
        <w:rPr>
          <w:lang w:val="en-US"/>
        </w:rPr>
      </w:pPr>
      <w:r>
        <w:rPr>
          <w:i/>
        </w:rPr>
        <w:t>Ντένι</w:t>
      </w:r>
      <w:r>
        <w:rPr/>
        <w:t xml:space="preserve">» </w:t>
      </w:r>
    </w:p>
    <w:p>
      <w:pPr>
        <w:pStyle w:val="Normal"/>
        <w:ind w:firstLine="540"/>
        <w:jc w:val="both"/>
        <w:rPr>
          <w:lang w:val="en-US"/>
        </w:rPr>
      </w:pPr>
      <w:r>
        <w:rPr>
          <w:lang w:val="en-US"/>
        </w:rPr>
      </w:r>
    </w:p>
    <w:p>
      <w:pPr>
        <w:pStyle w:val="Normal"/>
        <w:ind w:firstLine="540"/>
        <w:jc w:val="both"/>
        <w:rPr>
          <w:lang w:val="en-US"/>
        </w:rPr>
      </w:pPr>
      <w:r>
        <w:rPr/>
        <w:t xml:space="preserve">Τα δάχτυλα μου βουίζουν από διέγερση, γεμίζουν το πληκτρολόγιο με βροχή των χτυπημάτων. </w:t>
      </w:r>
    </w:p>
    <w:p>
      <w:pPr>
        <w:pStyle w:val="Normal"/>
        <w:ind w:firstLine="540"/>
        <w:jc w:val="both"/>
        <w:rPr>
          <w:lang w:val="en-US"/>
        </w:rPr>
      </w:pPr>
      <w:r>
        <w:rPr>
          <w:lang w:val="en-US"/>
        </w:rPr>
      </w:r>
    </w:p>
    <w:p>
      <w:pPr>
        <w:pStyle w:val="Normal"/>
        <w:ind w:firstLine="540"/>
        <w:jc w:val="both"/>
        <w:rPr/>
      </w:pPr>
      <w:r>
        <w:rPr>
          <w:lang w:val="en-US"/>
        </w:rPr>
        <w:t>«</w:t>
      </w:r>
      <w:r>
        <w:rPr>
          <w:i/>
        </w:rPr>
        <w:t>Ντένι</w:t>
      </w:r>
      <w:r>
        <w:rPr>
          <w:i/>
          <w:lang w:val="en-US"/>
        </w:rPr>
        <w:t xml:space="preserve">, </w:t>
      </w:r>
      <w:r>
        <w:rPr>
          <w:i/>
        </w:rPr>
        <w:t>θα</w:t>
      </w:r>
      <w:r>
        <w:rPr>
          <w:i/>
          <w:lang w:val="en-US"/>
        </w:rPr>
        <w:t xml:space="preserve"> </w:t>
      </w:r>
      <w:r>
        <w:rPr>
          <w:i/>
        </w:rPr>
        <w:t>σου</w:t>
      </w:r>
      <w:r>
        <w:rPr>
          <w:i/>
          <w:lang w:val="en-US"/>
        </w:rPr>
        <w:t xml:space="preserve"> </w:t>
      </w:r>
      <w:r>
        <w:rPr>
          <w:i/>
        </w:rPr>
        <w:t>απαντήσω</w:t>
      </w:r>
      <w:r>
        <w:rPr>
          <w:i/>
          <w:lang w:val="en-US"/>
        </w:rPr>
        <w:t xml:space="preserve"> </w:t>
      </w:r>
      <w:r>
        <w:rPr>
          <w:i/>
        </w:rPr>
        <w:t>με</w:t>
      </w:r>
      <w:r>
        <w:rPr>
          <w:i/>
          <w:lang w:val="en-US"/>
        </w:rPr>
        <w:t xml:space="preserve"> </w:t>
      </w:r>
      <w:r>
        <w:rPr>
          <w:i/>
        </w:rPr>
        <w:t>περισσότερες</w:t>
      </w:r>
      <w:r>
        <w:rPr>
          <w:i/>
          <w:lang w:val="en-US"/>
        </w:rPr>
        <w:t xml:space="preserve"> </w:t>
      </w:r>
      <w:r>
        <w:rPr>
          <w:i/>
        </w:rPr>
        <w:t>λεπτομέρειες</w:t>
      </w:r>
      <w:r>
        <w:rPr>
          <w:i/>
          <w:lang w:val="en-US"/>
        </w:rPr>
        <w:t xml:space="preserve"> </w:t>
      </w:r>
      <w:r>
        <w:rPr>
          <w:i/>
        </w:rPr>
        <w:t>αργότερα</w:t>
      </w:r>
      <w:r>
        <w:rPr>
          <w:i/>
          <w:lang w:val="en-US"/>
        </w:rPr>
        <w:t xml:space="preserve">, </w:t>
      </w:r>
      <w:r>
        <w:rPr>
          <w:i/>
        </w:rPr>
        <w:t>πρέπει</w:t>
      </w:r>
      <w:r>
        <w:rPr>
          <w:i/>
          <w:lang w:val="en-US"/>
        </w:rPr>
        <w:t xml:space="preserve"> </w:t>
      </w:r>
      <w:r>
        <w:rPr>
          <w:i/>
        </w:rPr>
        <w:t>να</w:t>
      </w:r>
      <w:r>
        <w:rPr>
          <w:i/>
          <w:lang w:val="en-US"/>
        </w:rPr>
        <w:t xml:space="preserve"> </w:t>
      </w:r>
      <w:r>
        <w:rPr>
          <w:i/>
        </w:rPr>
        <w:t>συγκεντρωθώ</w:t>
      </w:r>
      <w:r>
        <w:rPr>
          <w:i/>
          <w:lang w:val="en-US"/>
        </w:rPr>
        <w:t xml:space="preserve"> </w:t>
      </w:r>
      <w:r>
        <w:rPr>
          <w:i/>
        </w:rPr>
        <w:t>και</w:t>
      </w:r>
      <w:r>
        <w:rPr>
          <w:i/>
          <w:lang w:val="en-US"/>
        </w:rPr>
        <w:t xml:space="preserve"> </w:t>
      </w:r>
      <w:r>
        <w:rPr>
          <w:i/>
        </w:rPr>
        <w:t>να</w:t>
      </w:r>
      <w:r>
        <w:rPr>
          <w:i/>
          <w:lang w:val="en-US"/>
        </w:rPr>
        <w:t xml:space="preserve"> </w:t>
      </w:r>
      <w:r>
        <w:rPr>
          <w:i/>
        </w:rPr>
        <w:t>σκεφτώ</w:t>
      </w:r>
      <w:r>
        <w:rPr>
          <w:i/>
          <w:lang w:val="en-US"/>
        </w:rPr>
        <w:t xml:space="preserve">... </w:t>
      </w:r>
      <w:r>
        <w:rPr>
          <w:i/>
        </w:rPr>
        <w:t xml:space="preserve">Μα τώρα θέλω να πιάσω το πέος σου μέσα από το παντελόνι, και να νιώσω, πως αυτό φουσκώνει μέσα στο χέρι μου. Θα σε κοιτάω στα μάτια και θα σε αγγίζω, και μετά θα τον βγάλω και θα χαϊδέψω με τα δάχτυλα μου το κεφαλάκι του, θα κρατήσω τα μπαλάκια στην παλάμη μου, θα μαλακίσω λίγο το ζεστό και λιγάκι υγρό σου πουλί… Σε θέλω τόσο πολύ αυτή τη στιγμή..., θα χάιδευα τον εαυτό μου εδώ και τώρα, αν δεν θα υπήρχε κανένας κοντά. Θέλω να φιλιέμαι μαζί σου πολλή ώρα, νιώθοντας, πόσο με θέλεις, τρέμεις από το πάθος σου. Μου άρεσε τόσο πολύ να παίζουμε αθώα, ακουμπώντας σχεδόν ανεπαίσθητα, και όλα μέσα μας έκαιγαν από την επιθυμία. όταν θυμάμαι, πως είχες ξαπλώσει πάνω μου, με χάιδευες με το πέος σου, προσπαθώντας να κρατηθείς με δυσκολία για να μην τελειώσεις αμέσως, ακόμα και οι άκρες των δαχτύλων μου αρχίζουν να χτυπάνε με παλμό. Ντένι, θέλω πάρα πολύ να σε συναντήσω ξανά – θέλω να μιλάω μαζί σου, να κυλιέμαι στο γρασίδι, να χαζεύω τα σύννεφα, που περνούν, να φιλιέμαι, να κάνω σεξ. Και είναι τόσο ωραίο, ότι δεν εμφανίζεται καμία απογοήτευση, όταν σκέφτομαι, ότι όλα αυτά μπορεί και να μην συμβούν πότε. Αφού αυτή τη στιγμή, όταν φαντάζομαι τη συνάντηση μας, βιώνω κάτι το αυτοτελές, ζω τη στιγμή! </w:t>
      </w:r>
    </w:p>
    <w:p>
      <w:pPr>
        <w:pStyle w:val="Normal"/>
        <w:ind w:firstLine="540"/>
        <w:jc w:val="both"/>
        <w:rPr/>
      </w:pPr>
      <w:r>
        <w:rPr>
          <w:i/>
        </w:rPr>
        <w:t xml:space="preserve">Θέλω να σου πω πολλά, και για την γνώμη μου για την πρακτική του ευθύ δρόμου επίσης. Το μήνυμα αυτό θα σε περιμένει, όταν γυρίσεις από τα βουνά στην κοιλάδα. Μόνο ένα πράγμα μπορώ να πω με βεβαιότητα – αυτή τη στιγμή η ιδέα για την απομάκρυνση των αρνητικών συναισθημάτων έχει δυνατή ανταπόκριση μέσα μου, και κάνω τα πρώτα μου βήματα σε αυτή την πρακτική. Τώρα αυτό δεν μου φαίνεται παράλογο, παρόλο που συνεχίζω να αναζητώ και τους άλλους δρόμους και άλλες πρακτικές. </w:t>
      </w:r>
    </w:p>
    <w:p>
      <w:pPr>
        <w:pStyle w:val="Normal"/>
        <w:ind w:firstLine="540"/>
        <w:jc w:val="both"/>
        <w:rPr>
          <w:lang w:val="en-US"/>
        </w:rPr>
      </w:pPr>
      <w:r>
        <w:rPr>
          <w:i/>
        </w:rPr>
        <w:t>Σκέφτομαι και νιώθω, ότι θα ειδωθούμε ξανά... Ίσως, να πάμε μαζί στην Νταραμσάλα, στον Λομψάνγκ, πολύ θα το ήθελα αυτό, όμως, δεν είναι ακόμα καιρός, δεν έχω ακόμα επιθυμία να αφήσω όλες τις αναζητήσεις και να ταξιδέψω εκεί. Το κορίτσι σου</w:t>
      </w:r>
      <w:r>
        <w:rPr/>
        <w:t xml:space="preserve">». </w:t>
      </w:r>
    </w:p>
    <w:p>
      <w:pPr>
        <w:pStyle w:val="Normal"/>
        <w:ind w:firstLine="540"/>
        <w:jc w:val="both"/>
        <w:rPr>
          <w:lang w:val="en-US"/>
        </w:rPr>
      </w:pPr>
      <w:r>
        <w:rPr>
          <w:lang w:val="en-US"/>
        </w:rPr>
      </w:r>
    </w:p>
    <w:p>
      <w:pPr>
        <w:pStyle w:val="Normal"/>
        <w:ind w:firstLine="540"/>
        <w:jc w:val="both"/>
        <w:rPr/>
      </w:pPr>
      <w:r>
        <w:rPr/>
        <w:t>Μερικά</w:t>
      </w:r>
      <w:r>
        <w:rPr>
          <w:lang w:val="en-US"/>
        </w:rPr>
        <w:t xml:space="preserve"> </w:t>
      </w:r>
      <w:r>
        <w:rPr/>
        <w:t>μηνύματα</w:t>
      </w:r>
      <w:r>
        <w:rPr>
          <w:lang w:val="en-US"/>
        </w:rPr>
        <w:t xml:space="preserve"> </w:t>
      </w:r>
      <w:r>
        <w:rPr/>
        <w:t>ακόμα</w:t>
      </w:r>
      <w:r>
        <w:rPr>
          <w:lang w:val="en-US"/>
        </w:rPr>
        <w:t xml:space="preserve"> – </w:t>
      </w:r>
      <w:r>
        <w:rPr/>
        <w:t>οι</w:t>
      </w:r>
      <w:r>
        <w:rPr>
          <w:lang w:val="en-US"/>
        </w:rPr>
        <w:t xml:space="preserve"> </w:t>
      </w:r>
      <w:r>
        <w:rPr/>
        <w:t>γονείς</w:t>
      </w:r>
      <w:r>
        <w:rPr>
          <w:lang w:val="en-US"/>
        </w:rPr>
        <w:t xml:space="preserve"> </w:t>
      </w:r>
      <w:r>
        <w:rPr/>
        <w:t>έστειλαν</w:t>
      </w:r>
      <w:r>
        <w:rPr>
          <w:lang w:val="en-US"/>
        </w:rPr>
        <w:t xml:space="preserve"> </w:t>
      </w:r>
      <w:r>
        <w:rPr/>
        <w:t>τρία</w:t>
      </w:r>
      <w:r>
        <w:rPr>
          <w:lang w:val="en-US"/>
        </w:rPr>
        <w:t xml:space="preserve"> (</w:t>
      </w:r>
      <w:r>
        <w:rPr>
          <w:i/>
        </w:rPr>
        <w:t>χαρακτηριστικό</w:t>
      </w:r>
      <w:r>
        <w:rPr>
          <w:i/>
          <w:lang w:val="en-US"/>
        </w:rPr>
        <w:t xml:space="preserve"> </w:t>
      </w:r>
      <w:r>
        <w:rPr>
          <w:i/>
        </w:rPr>
        <w:t>είναι</w:t>
      </w:r>
      <w:r>
        <w:rPr>
          <w:i/>
          <w:lang w:val="en-US"/>
        </w:rPr>
        <w:t xml:space="preserve"> </w:t>
      </w:r>
      <w:r>
        <w:rPr>
          <w:i/>
        </w:rPr>
        <w:t>το</w:t>
      </w:r>
      <w:r>
        <w:rPr>
          <w:i/>
          <w:lang w:val="en-US"/>
        </w:rPr>
        <w:t xml:space="preserve"> </w:t>
      </w:r>
      <w:r>
        <w:rPr>
          <w:i/>
        </w:rPr>
        <w:t>θέμα</w:t>
      </w:r>
      <w:r>
        <w:rPr>
          <w:i/>
          <w:lang w:val="en-US"/>
        </w:rPr>
        <w:t xml:space="preserve"> </w:t>
      </w:r>
      <w:r>
        <w:rPr>
          <w:i/>
        </w:rPr>
        <w:t>του</w:t>
      </w:r>
      <w:r>
        <w:rPr>
          <w:i/>
          <w:lang w:val="en-US"/>
        </w:rPr>
        <w:t xml:space="preserve"> </w:t>
      </w:r>
      <w:r>
        <w:rPr>
          <w:i/>
        </w:rPr>
        <w:t>ενός</w:t>
      </w:r>
      <w:r>
        <w:rPr>
          <w:i/>
          <w:lang w:val="en-US"/>
        </w:rPr>
        <w:t xml:space="preserve"> </w:t>
      </w:r>
      <w:r>
        <w:rPr>
          <w:i/>
        </w:rPr>
        <w:t>μηνύματος</w:t>
      </w:r>
      <w:r>
        <w:rPr>
          <w:i/>
          <w:lang w:val="en-US"/>
        </w:rPr>
        <w:t xml:space="preserve"> - «</w:t>
      </w:r>
      <w:r>
        <w:rPr>
          <w:i/>
        </w:rPr>
        <w:t>Σύνελθε</w:t>
      </w:r>
      <w:r>
        <w:rPr>
          <w:i/>
          <w:lang w:val="en-US"/>
        </w:rPr>
        <w:t>!»</w:t>
      </w:r>
      <w:r>
        <w:rPr>
          <w:lang w:val="en-US"/>
        </w:rPr>
        <w:t xml:space="preserve">), </w:t>
      </w:r>
      <w:r>
        <w:rPr/>
        <w:t>από</w:t>
      </w:r>
      <w:r>
        <w:rPr>
          <w:lang w:val="en-US"/>
        </w:rPr>
        <w:t xml:space="preserve"> </w:t>
      </w:r>
      <w:r>
        <w:rPr/>
        <w:t>τη</w:t>
      </w:r>
      <w:r>
        <w:rPr>
          <w:lang w:val="en-US"/>
        </w:rPr>
        <w:t xml:space="preserve"> </w:t>
      </w:r>
      <w:r>
        <w:rPr/>
        <w:t>Γιάννα</w:t>
      </w:r>
      <w:r>
        <w:rPr>
          <w:lang w:val="en-US"/>
        </w:rPr>
        <w:t xml:space="preserve">, </w:t>
      </w:r>
      <w:r>
        <w:rPr/>
        <w:t>άλλο</w:t>
      </w:r>
      <w:r>
        <w:rPr>
          <w:lang w:val="en-US"/>
        </w:rPr>
        <w:t xml:space="preserve"> </w:t>
      </w:r>
      <w:r>
        <w:rPr/>
        <w:t>ένα</w:t>
      </w:r>
      <w:r>
        <w:rPr>
          <w:lang w:val="en-US"/>
        </w:rPr>
        <w:t xml:space="preserve"> </w:t>
      </w:r>
      <w:r>
        <w:rPr/>
        <w:t>από</w:t>
      </w:r>
      <w:r>
        <w:rPr>
          <w:lang w:val="en-US"/>
        </w:rPr>
        <w:t xml:space="preserve"> </w:t>
      </w:r>
      <w:r>
        <w:rPr/>
        <w:t>μια</w:t>
      </w:r>
      <w:r>
        <w:rPr>
          <w:lang w:val="en-US"/>
        </w:rPr>
        <w:t xml:space="preserve"> </w:t>
      </w:r>
      <w:r>
        <w:rPr/>
        <w:t>φίλη</w:t>
      </w:r>
      <w:r>
        <w:rPr>
          <w:lang w:val="en-US"/>
        </w:rPr>
        <w:t xml:space="preserve"> </w:t>
      </w:r>
      <w:r>
        <w:rPr/>
        <w:t>μου</w:t>
      </w:r>
      <w:r>
        <w:rPr>
          <w:lang w:val="en-US"/>
        </w:rPr>
        <w:t xml:space="preserve">... </w:t>
      </w:r>
      <w:r>
        <w:rPr/>
        <w:t>μύρισε</w:t>
      </w:r>
      <w:r>
        <w:rPr>
          <w:lang w:val="en-US"/>
        </w:rPr>
        <w:t xml:space="preserve"> </w:t>
      </w:r>
      <w:r>
        <w:rPr/>
        <w:t>η</w:t>
      </w:r>
      <w:r>
        <w:rPr>
          <w:lang w:val="en-US"/>
        </w:rPr>
        <w:t xml:space="preserve"> </w:t>
      </w:r>
      <w:r>
        <w:rPr/>
        <w:t>γεροντίστικη</w:t>
      </w:r>
      <w:r>
        <w:rPr>
          <w:lang w:val="en-US"/>
        </w:rPr>
        <w:t xml:space="preserve"> </w:t>
      </w:r>
      <w:r>
        <w:rPr/>
        <w:t>μούχλα</w:t>
      </w:r>
      <w:r>
        <w:rPr>
          <w:lang w:val="en-US"/>
        </w:rPr>
        <w:t xml:space="preserve">... </w:t>
      </w:r>
      <w:r>
        <w:rPr/>
        <w:t>Μάλλον</w:t>
      </w:r>
      <w:r>
        <w:rPr>
          <w:lang w:val="en-US"/>
        </w:rPr>
        <w:t xml:space="preserve">, </w:t>
      </w:r>
      <w:r>
        <w:rPr/>
        <w:t>όλα</w:t>
      </w:r>
      <w:r>
        <w:rPr>
          <w:lang w:val="en-US"/>
        </w:rPr>
        <w:t xml:space="preserve"> </w:t>
      </w:r>
      <w:r>
        <w:rPr/>
        <w:t>αυτά</w:t>
      </w:r>
      <w:r>
        <w:rPr>
          <w:lang w:val="en-US"/>
        </w:rPr>
        <w:t xml:space="preserve"> </w:t>
      </w:r>
      <w:r>
        <w:rPr/>
        <w:t>θα</w:t>
      </w:r>
      <w:r>
        <w:rPr>
          <w:lang w:val="en-US"/>
        </w:rPr>
        <w:t xml:space="preserve"> </w:t>
      </w:r>
      <w:r>
        <w:rPr/>
        <w:t>τα</w:t>
      </w:r>
      <w:r>
        <w:rPr>
          <w:lang w:val="en-US"/>
        </w:rPr>
        <w:t xml:space="preserve"> </w:t>
      </w:r>
      <w:r>
        <w:rPr/>
        <w:t>διαβάσω</w:t>
      </w:r>
      <w:r>
        <w:rPr>
          <w:lang w:val="en-US"/>
        </w:rPr>
        <w:t xml:space="preserve"> </w:t>
      </w:r>
      <w:r>
        <w:rPr/>
        <w:t>αργότερα</w:t>
      </w:r>
      <w:r>
        <w:rPr>
          <w:lang w:val="en-US"/>
        </w:rPr>
        <w:t xml:space="preserve"> </w:t>
      </w:r>
      <w:r>
        <w:rPr/>
        <w:t>κάποτε</w:t>
      </w:r>
      <w:r>
        <w:rPr>
          <w:lang w:val="en-US"/>
        </w:rPr>
        <w:t xml:space="preserve">. </w:t>
      </w:r>
    </w:p>
    <w:p>
      <w:pPr>
        <w:pStyle w:val="Normal"/>
        <w:ind w:firstLine="540"/>
        <w:jc w:val="both"/>
        <w:rPr/>
      </w:pPr>
      <w:r>
        <w:rPr/>
        <w:t xml:space="preserve">Γιατί δεν το διέγραφα απλώς αυτό? - με έκαιγε η σκέψη, όταν περνούσα τον σκοτεινό δρόμο μέσα από τη ζούγκλα από το Σβαργκ Άσραμ μέχρι την περιοχή Λαξμαν Ντζουλα, - γιατί? Γιατί? </w:t>
      </w:r>
    </w:p>
    <w:p>
      <w:pPr>
        <w:pStyle w:val="Normal"/>
        <w:ind w:firstLine="540"/>
        <w:jc w:val="both"/>
        <w:rPr/>
      </w:pPr>
      <w:r>
        <w:rPr/>
        <w:t xml:space="preserve">Γιατί, γιατί... επειδή φοβάμαι έτσι απλά να πιάσω το παρελθόν μου και να το πετάξω στα σκουπίδια. Εγώ νόμιζα, όταν έφυγα, ότι τα πάντα τέλειωσαν, ένοιωθα ήρωας. Μα όχι, μέσα στην παρόρμηση μου δεν μπορούσα καν να φανταστώ, ότι είναι τόσο δύσκολο να αντιστέκεσαι στην επίθεση της παλιάς ζωής, η οποία δεν θέλει με τίποτα να με αφήσει και πολεμάει για τον εαυτό σου, για το δικαίωμα να σε έχει. Οι γονείς, τους οποίους μισούσα σιωπηλά όλη μου τη ζωή, ξαφνικά άρχισαν να φαίνονται λυπητεροί, απροστάτευτοι και ευαίσθητοι - τι στο διάολο είναι αυτό? Ορίστε, και τώρα δεν διάβασα το μήνυμα, δεν ήθελα να δηλητηριαστώ, αφού το ήξερα, ότι είναι η επόμενη δόση του πύον εκεί, και πάλι τους λυπάμαι, αισθάνομαι σαν κάποιο καθίκι, που υπερασπίζεται τα δικά του, «λάθος» δικαιώματα. Και διάφορες σκέψεις μπαίνουν στο μυαλό μου, του τύπου - «αφού μπορείς να το λύσεις ανθρώπινα, χωρίς να κάνεις τους άλλους να υποφέρουν... αυτοί στην πραγματικότητα δεν θέλουν το κακό σου, και πονάνε οι ίδιοι, ποιος είναι ο λόγος να τους βασανίζεις τόσο πολύ...». Δεν θέλω, δεν θέλω να σκέφτομαι για αυτό. Όλες αυτές οι σκέψεις είναι κάπως σάπιες, που είναι η σαπίλα τους – δεν καταλαβαίνω ακόμα, μα όσο περισσότερα σκέφτομαι, ότι θα μπορούσα να κάνω κάτι διαφορετικά, πιο ανθρώπινα, τόσο πιο χάλια γίνομαι, σαν να σκαλίζω μια πληγή και δεν μπορώ να σταματήσω. Τέλος, φτάνει, κάνω παραπέρα τους γονείς... Τα άστρα, τόσο δυνατά, τόσο κοντινά... Όχι, και πάλι βγήκαν αυτές οι πονεμένες μούρες, και μαζί με αυτές, η λύπηση πασαλείφεται σαν χυλός σε όλες τις αντιλήψεις μου. Τι είναι η προσπάθεια τελικά? Όλο μου το σώμα γίνεται πέτρα, η ανάσα μου γρήγορη, με απότομες εκπνοές προσπαθώ να βγάλω το αρνητικό συναίσθημα, - δεν ξέρω, πως αλλιώς να καταβάλλω τις προσπάθειες. Φαίνεται, πως άλλαξε κάτι, το παραπέτασμα της απόλυτης σκοτεινιάς σκίζεται, όμως, δεν μιλάμε καν για την ελευθερία από λύπηση. </w:t>
      </w:r>
    </w:p>
    <w:p>
      <w:pPr>
        <w:pStyle w:val="Normal"/>
        <w:ind w:firstLine="540"/>
        <w:jc w:val="both"/>
        <w:rPr/>
      </w:pPr>
      <w:r>
        <w:rPr/>
        <w:t xml:space="preserve">Μπερδεμένα και επίπονα όνειρα με γύρισαν στην επίμονη δύνη τους, - η λύπηση για τους γονείς έφτασε στο αποκορύφωμα της, όταν η μητέρα μου έπεσε με λυγμούς στα πόδια μου, ικετεύοντας να της γράψω έστω κατά καιρούς. </w:t>
      </w:r>
    </w:p>
    <w:p>
      <w:pPr>
        <w:pStyle w:val="Normal"/>
        <w:ind w:firstLine="540"/>
        <w:jc w:val="both"/>
        <w:rPr/>
      </w:pPr>
      <w:r>
        <w:rPr/>
        <w:t>Το πρωί με βρήκε με ανησυχία, και παρά το λαμπερό ήλιο, η μέρα μου φαινόταν συννεφιασμένη. Χωρίς να φάω, πήρα το τετράδιο και σύρθηκα έξω από το μισοσκότεινο δωμάτιο, που είχε υγρασία (</w:t>
      </w:r>
      <w:r>
        <w:rPr>
          <w:i/>
        </w:rPr>
        <w:t>ποιος ηλίθιος σκέφτηκε αυτά τα παράθυρα με πυκνές χοντρές σήτες?</w:t>
      </w:r>
      <w:r>
        <w:rPr/>
        <w:t xml:space="preserve">) </w:t>
      </w:r>
    </w:p>
    <w:p>
      <w:pPr>
        <w:pStyle w:val="Normal"/>
        <w:ind w:firstLine="540"/>
        <w:jc w:val="both"/>
        <w:rPr/>
      </w:pPr>
      <w:r>
        <w:rPr/>
        <w:t xml:space="preserve">Περνώντας δίπλα από την ρεσεψιόν, θυμήθηκα, ότι σήμερα έχω ραντεβού με τον επικεφαλή πανδίτη, και θα χρειαστώ έναν μεταφραστή, δικό μου αγγλόφωνο άνθρωπο. Υποσχέθηκαν να μου βρουν έναν τέτοιο, και εγώ πήγα στην παραλία, μην παρατηρώντας τίποτα, εκτός από την πλήρως καταθλιπτική κατάσταση, την οποία γνώριζα υπερβολικά καλά, - ενίοτε αυτή κρατούσε αδιάκοπα τους ατελείωτους μήνες του χειμώνα. Έτσι και τώρα εγώ ακούσια είχα συντονιστεί για το ότι αυτό θα κρατήσει πολύ και θα είναι βασανιστικό, και πρέπει όσο πιο γρήγορα μπορώ να βρω τις φωλιές, στις οποίες θα μπορέσω να κρυφτώ, όταν τα πράγματα θα είναι τελείως χάλια. </w:t>
      </w:r>
    </w:p>
    <w:p>
      <w:pPr>
        <w:pStyle w:val="Normal"/>
        <w:ind w:firstLine="540"/>
        <w:jc w:val="both"/>
        <w:rPr/>
      </w:pPr>
      <w:r>
        <w:rPr/>
        <w:t xml:space="preserve">Είχα σχεδόν φτάσει στην κάθοδο για τον ποταμό, όταν ένας από τους Ινδούς, που περνούσαν δίπλα σε μια μηχανή, άπλωσε το χέρι του πάνω στο στήθος μου. Χαχανίζοντας, εκείνοι έτρεξαν μπροστά, μα εγώ είχα σοκαριστεί τόσο πολύ από τέτοιο θράσος, ότι παρέμενα λίγη ώρα ακόμα στον δρόμο, σκεφτόμουν για άγνωστο λόγο, πως θα μπορούσα να τους εκδικηθώ για τις δυσάρεστες αισθήσεις, τις οποίες αναγκάστηκα να ζήσω. Αυτό είναι ένας αληθινός βιασμός! Διάολε, πάσο σιχαμερό είναι ... </w:t>
      </w:r>
    </w:p>
    <w:p>
      <w:pPr>
        <w:pStyle w:val="Normal"/>
        <w:ind w:firstLine="540"/>
        <w:jc w:val="both"/>
        <w:rPr/>
      </w:pPr>
      <w:r>
        <w:rPr/>
        <w:t xml:space="preserve">Στην ασημένια άμμο δίπλα σε έναν μεγάλο βράχο καθόταν μια παρέα Ινδών και χάζευε στ` ανοιχτά τις μελαχρινές Ευρωπαίες, που έμπαιναν με τσιρίγματα στο δροσερό νερό. Η θέα αυτή μου προκάλεσε μια τέτοια απέχθεια, ότι αποφάσισα να μην γδυθώ, για να μην κάνω χάρη σ` αυτούς τους πιθήκους. Μάλλον, ήρθε η ειδική δηλητηρίαση από την μόνιμη αρρωστημένη προσοχή εκ μέρους των ντόπιων «αντρών». Όλοι τους θέλουν κάτι από εμένα, - να μιλήσουν, να χαζέψουν, να πιάσουν, να φωτογραφηθούν μαζί μου... Τα βλέμματα τους είναι δυσάρεστα, δεν υπάρχει σε αυτά τίποτα από την υγιής σεξουαλικότητα. Όταν αυτοί με κοιτάζουν, μοιάζουν με εξαγριωμένα και δειλά ζώα, - με θέλουν, όμως, καταλαβαίνουν, ότι δεν θα συμβεί ποτέ κάτι τέτοιο, και αυτό τους εξοργίζει, μόνο που δεν τολμούν να το δείξουν. Ωστόσο, τα βαριά, σκοτισμένα βλέμματα είναι πιο περιγραφικά από οποιεσδήποτε εκδηλώσεις. </w:t>
      </w:r>
    </w:p>
    <w:p>
      <w:pPr>
        <w:pStyle w:val="Normal"/>
        <w:ind w:firstLine="540"/>
        <w:jc w:val="both"/>
        <w:rPr/>
      </w:pPr>
      <w:r>
        <w:rPr/>
        <w:t xml:space="preserve">Μπήκα στη σκιά και πήρα το τετράδιο μου. Δεν ήθελα τίποτα. Δεν μπορούσα να αναγκάσω τον εαυτό μου ακόμα και να σκεφτεί, ότι εγώ τώρα έχω μια απαίσια κατάσταση και θα μπορούσα να προσπαθήσω να το αλλάξω κάπως. Σαν να περνούσα από έναν κολλώδη βάλτο, διάβασα γρήγορα τις τελευταίες σελίδες, ελπίζοντας, ότι αυτό θα αλλάξει κάτι, ότι θα μπορέσω να πιαστώ από κάποια ενδιαφέρουσα σκέψη και θα βγω από το υπόγειο μου. Αλλά όχι, - σίγουρα δεν ήθελα ούτε να διαβάσω, ούτε να γράψω κάτι. </w:t>
      </w:r>
    </w:p>
    <w:p>
      <w:pPr>
        <w:pStyle w:val="Normal"/>
        <w:ind w:firstLine="540"/>
        <w:jc w:val="both"/>
        <w:rPr/>
      </w:pPr>
      <w:r>
        <w:rPr/>
        <w:t xml:space="preserve">Έχωσα το τετράδιο πίσω στο σακίδιο, κοίταξα γύρω μου. Δίπλα καθόταν μια παρέα, τρία άτομα – δυο Ευρωπαίοι και ένας σάντχου, και συζητούσαν κάτι νωθρά… Αχά, αυτό έχει ενδιαφέρον – οι σάντχου πάρα πολύ σπάνια μιλάνε αγγλικά. Άραγε, για ποιο πράγμα είναι η κουβέντα? Αμέσως ένοιωσα άβολα, να πάω έτσι απλά σε αυτούς και να τους ενοχλήσω... Και αν είναι αυτό, που έψαχνα? Αφού δεν ξέρω, που και πότε η ζωή μπορεί να μου δείξει μια νέα της πλευρά. Ειδικά τώρα, όταν εγώ νιώθω αμήχανη, βρισκόμουν ακριβώς στο σημείο της επιλογής, το οποίο μπορώ τόσο εύκολα να χάσω λόγο των δικών μου κόμπλεξ? Με σταθερά βήματα τους πλησιάζω, το άγχος και η αμηχανία σέρνονται κάπου πίσω μου. </w:t>
      </w:r>
    </w:p>
    <w:p>
      <w:pPr>
        <w:pStyle w:val="Normal"/>
        <w:ind w:firstLine="540"/>
        <w:jc w:val="both"/>
        <w:rPr/>
      </w:pPr>
      <w:r>
        <w:rPr/>
        <w:t xml:space="preserve">- Πρόσεξα, ότι εσύ μιλάς αγγλικά, μιας και μιλάς με ξένους... Δεν συναντάς πολύ συχνά έναν αγγλόφωνο σάντχου:) </w:t>
      </w:r>
    </w:p>
    <w:p>
      <w:pPr>
        <w:pStyle w:val="Normal"/>
        <w:ind w:firstLine="540"/>
        <w:jc w:val="both"/>
        <w:rPr/>
      </w:pPr>
      <w:r>
        <w:rPr/>
        <w:t xml:space="preserve">- Ν-ναι, φίλη μου! εγώ μιλάω αγγλικά, - γενναία είπε ο σάντχου με ένα πλατύ χαμόγελο, τεντώνοντάς το «yes» όπως τα κάνουν οι ήρωες των κινούμενων σχεδίων. - Κάθισε! – και μου έδειξε την άμμο. </w:t>
      </w:r>
    </w:p>
    <w:p>
      <w:pPr>
        <w:pStyle w:val="Normal"/>
        <w:ind w:firstLine="540"/>
        <w:jc w:val="both"/>
        <w:rPr/>
      </w:pPr>
      <w:r>
        <w:rPr/>
        <w:t xml:space="preserve">Δεν μου αρέσουν τα μάτια του, - είναι κάπως άδεια. Αν βγάλεις τα πορτοκαλί κουρέλια από πάνω του, και πάλι θα έχεις έναν συνηθισμένο Ινδό. Για ποιο θέμα συζητάει αυτός με τα παιδιά? </w:t>
      </w:r>
    </w:p>
    <w:p>
      <w:pPr>
        <w:pStyle w:val="Normal"/>
        <w:ind w:firstLine="540"/>
        <w:jc w:val="both"/>
        <w:rPr/>
      </w:pPr>
      <w:r>
        <w:rPr/>
        <w:t xml:space="preserve">- Ασχολείσαι με κάποια πρακτική? </w:t>
      </w:r>
    </w:p>
    <w:p>
      <w:pPr>
        <w:pStyle w:val="Normal"/>
        <w:ind w:firstLine="540"/>
        <w:jc w:val="both"/>
        <w:rPr/>
      </w:pPr>
      <w:r>
        <w:rPr/>
        <w:t xml:space="preserve">- Πρακτική? – αν κρίνω σωστά, πρώτη φορά στη ζωή του ένοιωθε τέτοια έκπληξη, - πρακτική? Τι εννοείς? </w:t>
      </w:r>
    </w:p>
    <w:p>
      <w:pPr>
        <w:pStyle w:val="Normal"/>
        <w:ind w:firstLine="540"/>
        <w:jc w:val="both"/>
        <w:rPr/>
      </w:pPr>
      <w:r>
        <w:rPr/>
        <w:t xml:space="preserve">- Εγώ εννοώ την γιόγκα, η κάποια άλλη πνευματική πρακτική. </w:t>
      </w:r>
    </w:p>
    <w:p>
      <w:pPr>
        <w:pStyle w:val="Normal"/>
        <w:ind w:firstLine="540"/>
        <w:jc w:val="both"/>
        <w:rPr/>
      </w:pPr>
      <w:r>
        <w:rPr/>
        <w:t xml:space="preserve">- Α-α, ο`κεύ, ναι, κατάλαβα… Πρακτική! Ναι-ναι, φυσικά, η πρακτική... εγώ έχει προβλήματα αγγλικά. </w:t>
      </w:r>
    </w:p>
    <w:p>
      <w:pPr>
        <w:pStyle w:val="Normal"/>
        <w:ind w:firstLine="540"/>
        <w:jc w:val="both"/>
        <w:rPr/>
      </w:pPr>
      <w:r>
        <w:rPr/>
        <w:t xml:space="preserve">- Και πώς μιλάτε μαζί του τότε? – ρώτησα εγώ τους ξένους. </w:t>
      </w:r>
    </w:p>
    <w:p>
      <w:pPr>
        <w:pStyle w:val="Normal"/>
        <w:ind w:firstLine="540"/>
        <w:jc w:val="both"/>
        <w:rPr/>
      </w:pPr>
      <w:r>
        <w:rPr/>
        <w:t xml:space="preserve">- Πολύ απλά. Αυτός μας λέει, πόσο κάνει το δικό του χασίς, και εμείς – τι ποσό είμαστε έτοιμοι να πληρώσουμε. :)))) </w:t>
      </w:r>
    </w:p>
    <w:p>
      <w:pPr>
        <w:pStyle w:val="Normal"/>
        <w:ind w:firstLine="540"/>
        <w:jc w:val="both"/>
        <w:rPr/>
      </w:pPr>
      <w:r>
        <w:rPr/>
        <w:t xml:space="preserve">- Ώστε πουλάει χασίς??? </w:t>
      </w:r>
    </w:p>
    <w:p>
      <w:pPr>
        <w:pStyle w:val="Normal"/>
        <w:ind w:firstLine="540"/>
        <w:jc w:val="both"/>
        <w:rPr/>
      </w:pPr>
      <w:r>
        <w:rPr/>
        <w:t xml:space="preserve">- Τι σε εκπλήσσει τόσο πολύ? Καλώς ήρθες στην Ινδία :) </w:t>
      </w:r>
    </w:p>
    <w:p>
      <w:pPr>
        <w:pStyle w:val="Normal"/>
        <w:ind w:firstLine="540"/>
        <w:jc w:val="both"/>
        <w:rPr/>
      </w:pPr>
      <w:r>
        <w:rPr/>
        <w:t xml:space="preserve">Εγώ πετάχτηκα, σαν να με τσίμπησε κάτι, και αδιαφορώντας για τον σάντχου και τους συνομιλητές του, έφυγα, σκαρφάλωσα από ένα μισοκατεστραμμένο μονοπάτι στον δρόμο. </w:t>
      </w:r>
    </w:p>
    <w:p>
      <w:pPr>
        <w:pStyle w:val="Normal"/>
        <w:ind w:firstLine="540"/>
        <w:jc w:val="both"/>
        <w:rPr/>
      </w:pPr>
      <w:r>
        <w:rPr/>
        <w:t xml:space="preserve">Για δες - και πάλι επινόησα κάτι το αληθινό σε ένα απολύτως άδειο μέρος. Όμως, υπάρχει κάτι χαρούμενο σε αυτή την πράξη - αγνόησα την αμηχανία μου και πήγα να τους μιλήσω. Αυτή είναι μια αληθινή προπόνηση, - μοιάζει με άσκηση των μυών. Αν μια φορά ξεπεράσω τον φόβο σε κάποια κατάσταση, όταν βρίσκομαι και πάλι υπό τις παρόμοιες συνθήκες, ο φόβος μειώνεται αισθητά. Και όσο καταπληκτικό και να είναι αυτό, δεν έχει καμία σημασία, πόσο δυνατός ήταν αυτός ο φόβος, - την επόμενη φορά θα είναι ακόμα μικρότερος, όπως και να έχει. Πρόλαβα να το διαπιστώσω αυτό, μπαίνοντας σε αντιπαράθεση με διάφορους «πνευματικούς καθοδηγητές» στη Μόσχα. </w:t>
      </w:r>
    </w:p>
    <w:p>
      <w:pPr>
        <w:pStyle w:val="Normal"/>
        <w:ind w:firstLine="540"/>
        <w:jc w:val="both"/>
        <w:rPr/>
      </w:pPr>
      <w:r>
        <w:rPr/>
        <w:t>Πρέπει και πάλι να επιστρέψω στο δωμάτιο μου? Εκεί τουλάχιστον μπορώ να ξαπλώσω κάτω από τον ανεμιστήρα, και κανένας δεν θα με πρήζει! Πόσο θορυβώδης χώρα είναι η Ινδία τελικά! Φωνάζουν συνέχεια όλοι, ακούνε μουσική, κορνάρουν. Ακόμα και εδώ, στο μικρό Ρισικες, ήδη πρόλαβα να κουραστώ από αυτό, και που να δεις, τι γίνεται στο Δελχί! Τις πρώτες ώρες δεν μπορούσα γενικώς να καταλάβω, τι και πως, - εκεί δεν υπάρχει καθόλου ησυχία, πουθενά, καμία ώρα της ημέρας. Μανιασμένη βοή των ανεμιστήρων, σπαραχτικές φωνές των πωλητών (</w:t>
      </w:r>
      <w:r>
        <w:rPr>
          <w:i/>
        </w:rPr>
        <w:t>μια συνηθισμένη φωνή χάνεται απλώς στην στιβάδα των ήχων της Ινδίας</w:t>
      </w:r>
      <w:r>
        <w:rPr/>
        <w:t xml:space="preserve">), οι μηχανές χωρίς σιγαστήρα, αδιάκοπα κορναρίσματα, μακρόσυρτοι ψαλμοί από τα ηχεία των ναών... Τι να λέμε τώρα – οι άνθρωποι εδώ ακόμα και μεταξύ τους μιλάνε τόσο δυνατά, ότι σειέται μισή γειτονιά. </w:t>
      </w:r>
    </w:p>
    <w:p>
      <w:pPr>
        <w:pStyle w:val="Normal"/>
        <w:ind w:firstLine="540"/>
        <w:jc w:val="both"/>
        <w:rPr/>
      </w:pPr>
      <w:r>
        <w:rPr/>
        <w:t xml:space="preserve">Αυτό ήταν, θα παραγγείλω ένα εισιτήριο για Νταραμσάλα αύριο. Βουνά, θιβετιανά μοναστήρια… Οι τζαμαρίες του τουριστικού γραφείου έλαμψαν στον ήλιο. Δεν υπάρχουν τα εισιτήρια για αύριο? Και για πότε υπάρχουν? Γαμώτο, θα πρέπει να κολλήσω εδώ για τρεις μέρες ακόμα! Στεναχωρήθηκα μέχρι δακρύων από την αδυναμία να αλλάξω κάτι. Στο δωμάτιο έπεσα πάνω στο κρεβάτι και έχωσα τη μύτη μου στο γκρίζο σεντόνι, αυτό με αποτέλειωσε – ήμουν τελείως πτώμα. </w:t>
      </w:r>
    </w:p>
    <w:p>
      <w:pPr>
        <w:pStyle w:val="Normal"/>
        <w:ind w:firstLine="540"/>
        <w:jc w:val="both"/>
        <w:rPr/>
      </w:pPr>
      <w:r>
        <w:rPr/>
        <w:t xml:space="preserve">Όπως και αναλογεί σε έναν Ινδό, ο μεταφραστής δεν φάνηκε στις πέντε. Μετά από δεκαπέντε λεπτά αναμονής με πολλά νεύρα βγήκα έξω, να περιμένω κάποιον άγνωστο. Συνειδητοποιώντας, πως αυτή είναι μια ανόητη ψυχολογική αντίδραση, επέστρεψα στον φθαρμένο βελούδινο καναπέ του ξενοδοχείο, και άρχισα μηχανικά να σκαλίζω το ξύλινο χερούλι του, να το χτυπάω με τα δάχτυλα μου. Δαγκώνοντας τα χείλη μου, συνέχεια κοίταζα το επίχρυσο στρογγυλό ρολόι, κρεμασμένο πάνω από το κεφάλι του πορτιέρη, ο οποίος φορούσε ένα τρύπιο πουλόβερ και μερικές ώρες πριν ορκίστηκε να μου φέρει μεταφραστή, ενώ τώρα νύσταζε και κούναγε τη μύτη του, σκοπεύοντας να κοιμηθεί κατευθείαν στο πάσο του ρεσεψιόν. </w:t>
      </w:r>
    </w:p>
    <w:p>
      <w:pPr>
        <w:pStyle w:val="Normal"/>
        <w:ind w:firstLine="540"/>
        <w:jc w:val="both"/>
        <w:rPr/>
      </w:pPr>
      <w:r>
        <w:rPr/>
        <w:t xml:space="preserve">- Χελλό, είναι ήδη πέντε και είκοσι, δεν μπορώ να αργήσω, έχω μια συνάντηση στο Σβαργκ Άσραμ… </w:t>
      </w:r>
    </w:p>
    <w:p>
      <w:pPr>
        <w:pStyle w:val="Normal"/>
        <w:ind w:firstLine="540"/>
        <w:jc w:val="both"/>
        <w:rPr/>
      </w:pPr>
      <w:r>
        <w:rPr/>
        <w:t xml:space="preserve">Πετάχτηκε. </w:t>
      </w:r>
    </w:p>
    <w:p>
      <w:pPr>
        <w:pStyle w:val="Normal"/>
        <w:ind w:firstLine="540"/>
        <w:jc w:val="both"/>
        <w:rPr/>
      </w:pPr>
      <w:r>
        <w:rPr/>
        <w:t xml:space="preserve">- Α? Ναι, φυσικά, θα έρθει τώρα. </w:t>
      </w:r>
    </w:p>
    <w:p>
      <w:pPr>
        <w:pStyle w:val="Normal"/>
        <w:ind w:firstLine="540"/>
        <w:jc w:val="both"/>
        <w:rPr/>
      </w:pPr>
      <w:r>
        <w:rPr/>
        <w:t xml:space="preserve">- Για τι ώρα είχατε κανονίσει? </w:t>
      </w:r>
    </w:p>
    <w:p>
      <w:pPr>
        <w:pStyle w:val="Normal"/>
        <w:ind w:firstLine="540"/>
        <w:jc w:val="both"/>
        <w:rPr/>
      </w:pPr>
      <w:r>
        <w:rPr/>
        <w:t xml:space="preserve">- Πέντε το απόγευμα. </w:t>
      </w:r>
    </w:p>
    <w:p>
      <w:pPr>
        <w:pStyle w:val="Normal"/>
        <w:ind w:firstLine="540"/>
        <w:jc w:val="both"/>
        <w:rPr/>
      </w:pPr>
      <w:r>
        <w:rPr/>
        <w:t xml:space="preserve">- Πόσο θα τον περιμένω ακόμα? </w:t>
      </w:r>
    </w:p>
    <w:p>
      <w:pPr>
        <w:pStyle w:val="Normal"/>
        <w:ind w:firstLine="540"/>
        <w:jc w:val="both"/>
        <w:rPr/>
      </w:pPr>
      <w:r>
        <w:rPr/>
        <w:t xml:space="preserve">- Εε...ελάτε…ελάτε να καθίσετε, μην ανησυχείτε, καθίστε, παρακαλώ. </w:t>
      </w:r>
    </w:p>
    <w:p>
      <w:pPr>
        <w:pStyle w:val="Normal"/>
        <w:ind w:firstLine="540"/>
        <w:jc w:val="both"/>
        <w:rPr/>
      </w:pPr>
      <w:r>
        <w:rPr/>
        <w:t xml:space="preserve">- Κουράστηκα πια να κάθομαι, μπορώ να περιμένω και έτσι. </w:t>
      </w:r>
    </w:p>
    <w:p>
      <w:pPr>
        <w:pStyle w:val="Normal"/>
        <w:ind w:firstLine="540"/>
        <w:jc w:val="both"/>
        <w:rPr/>
      </w:pPr>
      <w:r>
        <w:rPr/>
        <w:t>Ήδη είχα παρατηρήσει αρκετές φορές, ότι οι Ινδοί αγχώνονται πολύ, όταν εγώ στέκομαι όρθια εκεί, όπου υπάρχει μέρος να καθίσω – ειδικά αυτό αφορά τα τουριστικά γραφεία. Οι Ινδοί είναι παθολογικά τεμπέλικο έθνος, και απ` ότι φαίνεται δεν μπορούν να φανταστούν καν, ότι το καθισιό κουράζει κάποιον, ότι οι άλλοι ίσως να θέλουν την φυσική εξάσκηση, ακόμα και τέτοιου είδους, - να μην πέφτεις εκεί, προς τα που γέρνει μηχανικά ο πισινός σου, αλλά να παραμένεις όρθιος. Το είδα και μέσα στο μετρό, στη Μόσχα. Ακόμα και αν δεν είμαι κουρασμένη, σαν μαγνήτης με τραβάει μια ελεύθερη θέση, αν αντισταθώ και μείνω όρθια, έρχεται μια τέτοια δυσαρέσκεια (</w:t>
      </w:r>
      <w:r>
        <w:rPr>
          <w:i/>
        </w:rPr>
        <w:t>και κούραση!</w:t>
      </w:r>
      <w:r>
        <w:rPr/>
        <w:t xml:space="preserve">), ότι στις περισσότερες περιπτώσεις παραδίνομαι και κάθομαι. Τον τελευταίο καιρό, όταν βρισκόμουν στο μετρό, μου άρεσε να καταπολεμώ αυτή την γεροντίστικη συνήθεια, που μου έχει κολλήσει τελείως, αποκτημένη από τους προστατευτικούς γονείς. </w:t>
      </w:r>
    </w:p>
    <w:p>
      <w:pPr>
        <w:pStyle w:val="Normal"/>
        <w:ind w:firstLine="540"/>
        <w:jc w:val="both"/>
        <w:rPr/>
      </w:pPr>
      <w:r>
        <w:rPr/>
        <w:t xml:space="preserve">- Είναι ήδη πεντέμισι! - η αγανάκτηση μου δεν είχε όρια. – Πού είναι ο μεταφραστής? </w:t>
      </w:r>
    </w:p>
    <w:p>
      <w:pPr>
        <w:pStyle w:val="Normal"/>
        <w:ind w:firstLine="540"/>
        <w:jc w:val="both"/>
        <w:rPr/>
      </w:pPr>
      <w:r>
        <w:rPr/>
        <w:t xml:space="preserve">- Τώρα, τώρα… </w:t>
      </w:r>
    </w:p>
    <w:p>
      <w:pPr>
        <w:pStyle w:val="Normal"/>
        <w:ind w:firstLine="540"/>
        <w:jc w:val="both"/>
        <w:rPr/>
      </w:pPr>
      <w:r>
        <w:rPr/>
        <w:t xml:space="preserve">- Όχι πια, ευχαριστώ, φεύγω. Δεν μπορώ να περιμένω άλλο. Τέλος, φεύγω τώρα. </w:t>
      </w:r>
    </w:p>
    <w:p>
      <w:pPr>
        <w:pStyle w:val="Normal"/>
        <w:ind w:firstLine="540"/>
        <w:jc w:val="both"/>
        <w:rPr/>
      </w:pPr>
      <w:r>
        <w:rPr/>
        <w:t xml:space="preserve">- Με συγχωρείτε, μα εγώ δεν φταίω σε τίποτα, τα είχα κανονί...- η πόρτα έκλεισε, και εγώ βρέθηκα και πάλι έξω στο δρόμο. </w:t>
      </w:r>
    </w:p>
    <w:p>
      <w:pPr>
        <w:pStyle w:val="Normal"/>
        <w:ind w:firstLine="540"/>
        <w:jc w:val="both"/>
        <w:rPr/>
      </w:pPr>
      <w:r>
        <w:rPr/>
        <w:t xml:space="preserve">Δεν είχε τόση ζέστη και φασαρία, όπως το μεσημέρι. Πήρα έναν ρίκσα και σε δέκα λεπτά έφτασα στον προορισμό μου. </w:t>
      </w:r>
    </w:p>
    <w:p>
      <w:pPr>
        <w:pStyle w:val="Normal"/>
        <w:ind w:firstLine="540"/>
        <w:jc w:val="both"/>
        <w:rPr/>
      </w:pPr>
      <w:r>
        <w:rPr/>
        <w:t xml:space="preserve">Άκουγα την μουσική από μακριά, - μάλλον, είναι κάποια θρησκευτική γιορτή σήμερα. Από την πύλη του Άσραμ τα σκαλιά, καλυμμένα με πράσινο χαλί, πάνε κάτω στον Γάγγη, και για να πατήσεις πάνω σε αυτά, πρέπει οπωσδήποτε να βγάλεις τα παπούτσια σου, τα οποία βάζουν στις θυρίδες και σου δίνουν καρτελάκια με αριθμό. Ναι, είναι ένα μεγάλο Άσραμ – αφού δίνουν και τα καρτελάκια... Κοντά στην όχθη, στα ρηχά νερά στέκεται το άγαλμα του Σίβα με χαζό πρόσωπο, - δεν καταφέρνουν πάντοτε να ζωγραφίσουν μια ουδέτερη έκφραση στις θεότητες τους, ενίοτε βγαίνουν και πρόσωπα τελείως καθυστερημένα, ωστόσο, αυτό δεν εμποδίζει κανέναν να τα προσκυνήσει. </w:t>
      </w:r>
    </w:p>
    <w:p>
      <w:pPr>
        <w:pStyle w:val="Normal"/>
        <w:ind w:firstLine="540"/>
        <w:jc w:val="both"/>
        <w:rPr/>
      </w:pPr>
      <w:r>
        <w:rPr/>
        <w:t xml:space="preserve">Γύρω μου τρέχουν οι μελλοντικοί πανδίτες, - κουβαλάνε ένα σορό λουλούδια, τύμπανα, γυαλιστερά πιατάκια, αρωματικά ξυλάκια και άλλα μπιχλιμπίδια, με τα οποία συνοδεύονται όλες οι τοπικές γιορτές. Πολύ χαμηλά κάτω, δίπλα στο νερό, είναι η πέτρινη εστία, - ο ιερός τόπος, εκεί τελείται η πούντζα. Μέσα στη φωτιά πετάνε φρούτα, λουλούδια, ρύζι, και όλα τα αυτά θεωρούνται δώρα στους θεούς, - μέσα από τον καπνό εκείνοι λαμβάνουν τις θυσίες των πιστών. </w:t>
      </w:r>
    </w:p>
    <w:p>
      <w:pPr>
        <w:pStyle w:val="Normal"/>
        <w:ind w:firstLine="540"/>
        <w:jc w:val="both"/>
        <w:rPr/>
      </w:pPr>
      <w:r>
        <w:rPr/>
        <w:t xml:space="preserve">Το πλίθος μαζευόταν σιγά-σιγά και καθόταν στα σκαλιά, περιμένοντας, προφανώς, την εξέλιξη των γεγονότων. </w:t>
      </w:r>
    </w:p>
    <w:p>
      <w:pPr>
        <w:pStyle w:val="Normal"/>
        <w:ind w:firstLine="540"/>
        <w:jc w:val="both"/>
        <w:rPr/>
      </w:pPr>
      <w:r>
        <w:rPr/>
        <w:t xml:space="preserve">- Δεν ξέρετε, τι θα γίνει εδώ σήμερα? </w:t>
      </w:r>
    </w:p>
    <w:p>
      <w:pPr>
        <w:pStyle w:val="Normal"/>
        <w:ind w:firstLine="540"/>
        <w:jc w:val="both"/>
        <w:rPr/>
      </w:pPr>
      <w:r>
        <w:rPr/>
        <w:t xml:space="preserve">- Το συνηθισμένο – η πούντζα. </w:t>
      </w:r>
    </w:p>
    <w:p>
      <w:pPr>
        <w:pStyle w:val="Normal"/>
        <w:ind w:firstLine="540"/>
        <w:jc w:val="both"/>
        <w:rPr/>
      </w:pPr>
      <w:r>
        <w:rPr/>
        <w:t xml:space="preserve">- Ώστε δεν είναι η γιορτή? </w:t>
      </w:r>
    </w:p>
    <w:p>
      <w:pPr>
        <w:pStyle w:val="Normal"/>
        <w:ind w:firstLine="540"/>
        <w:jc w:val="both"/>
        <w:rPr/>
      </w:pPr>
      <w:r>
        <w:rPr/>
        <w:t xml:space="preserve">- Όχι, όχι. Έτσι είναι κάθε μέρα εδώ. Πολύ όμορφο:) </w:t>
      </w:r>
    </w:p>
    <w:p>
      <w:pPr>
        <w:pStyle w:val="Normal"/>
        <w:ind w:firstLine="540"/>
        <w:jc w:val="both"/>
        <w:rPr/>
      </w:pPr>
      <w:r>
        <w:rPr/>
        <w:t xml:space="preserve">Εμ, η ομορφιά είναι διαφορετική για τον καθένα, - πέρασε η σκέψη από το μυαλό μου. Όσο περισσότερο βρίσκομαι στην Ινδία, τόσο πιο πολύ με εκπλήσσει αυτός ο παιδικός θαυμασμός, στον οποίο βυθίζονται οι πολλοί ξένοι, έχοντας έρθει σε μια τοπική θρησκευτική τελετή. Αν κρίνω από τα πρόσωπα τους, δεν βιώνουν τίποτα το ξεχωριστό σε αυτές τις στιγμές, με την ίδια επιτυχία θα μπορούσαν να πάνε σε λούνα παρκ. Υπάρχει και ένα άλλο είδος τουριστών – δεν βιώνουν ούτε καν τέτοια χαρά, όμως, εκδηλώνουν πολύ δυνατά τον θαυμασμό τους λεκτικά. Εμετική εικόνα, - βλέπεις μπροστά σου τον άνθρωπο, ο οποίος βαριέται, και όμως χαμογελάει συνέχεια και φωνάζει καλά μαθημένες φράσεις, τις οποίες μάλλον λέει, όπου και να πάει - «Ο, είναι καταπληκτικό!». Η το άλλο - «πρέπει να το δείτε!». Η κάτι σαν - «Ο, ούτε στα όνειρά μου δεν θα το φανταζόμουν!» </w:t>
      </w:r>
    </w:p>
    <w:p>
      <w:pPr>
        <w:pStyle w:val="Normal"/>
        <w:ind w:firstLine="540"/>
        <w:jc w:val="both"/>
        <w:rPr/>
      </w:pPr>
      <w:r>
        <w:rPr/>
        <w:t xml:space="preserve">Και που είναι ο επικεφαλής πανδίτης? Ήδη είχα ένα προαίσθημα, ότι υπό αυτές τις συνθήκες δεν θα έχω καμία πιθανότητα να του μιλήσω, και δεν είχα βρει μεταφραστή κιόλας. Παρόλα αυτά, σκόπευα να τον πλησιάσω για μια φορά ακόμα, και να τον ρωτήσω για τα αρνητικά συναισθήματα, για τις πρακτικές, με τη βοήθεια των οποίων εκείνος τάχα κατάφερε να τα ξεφορτωθεί, για τις καταστάσεις, που βιώνει τώρα. Και αν αυτός και πάλι αρνηθεί να μου μιλήσει, θα απαιτήσω μια ακρόαση για τον εαυτό μου... Αλλά για ποιο λόγο να το κάνω? Αφού και έτσι είναι φανερό, ότι είναι ένας κοινός ψεύτης. Δεν μπορεί να πουλήσει την πνευματικότητα του, όπως κάνουν οι άλλοι «φωτισμένοι» στο Ρισικες, όμως, μπορεί να βρίσκεται στο κέντρο της δουλοπρεπής προσοχής. Και δεν μου έκανε την εντύπωση του φτωχού ανθρώπου επίσης… </w:t>
      </w:r>
    </w:p>
    <w:p>
      <w:pPr>
        <w:pStyle w:val="Normal"/>
        <w:ind w:firstLine="540"/>
        <w:jc w:val="both"/>
        <w:rPr/>
      </w:pPr>
      <w:r>
        <w:rPr/>
        <w:t>Μέσα στο πλήθος διέκρινα το ζευγαράκι των Ρώσων, με τους οποίους πρόλαβα να κουβεντιάσω εχτές. Τα μέτωπα τους ήταν πασαλειμμένα με ρύζι και ροδοπέταλα, - αυτό κάνουν στους ναούς την ώρα της τελετής: σε μια περίοπτη θέση κάθεται ένας σοβαρός Ινδός ιερέας, και μπροστά του έχει ένα πιάτο με ρύζι, λουλούδια, πούδρα (</w:t>
      </w:r>
      <w:r>
        <w:rPr>
          <w:i/>
        </w:rPr>
        <w:t>εξαρτάται από τον ναό</w:t>
      </w:r>
      <w:r>
        <w:rPr/>
        <w:t xml:space="preserve">), και ένα μεγάλο δίσκο για λεφτά; όλοι οι επισκέπτες μπαίνουν σε σειρά, φέρνοντας τα μέτωπά τους και αφήνοντας τα κέρματα. Είχα συνηθίσει, ότι στα μέτωπα των Ινδών συχνά κρέμεται διάφορο φαγητό, μα ένας Ρώσος άντρακλας, πασαλειμμένος με ρύζι, έδειχνε άκρως γελοίος. </w:t>
      </w:r>
    </w:p>
    <w:p>
      <w:pPr>
        <w:pStyle w:val="Normal"/>
        <w:ind w:firstLine="540"/>
        <w:jc w:val="both"/>
        <w:rPr/>
      </w:pPr>
      <w:r>
        <w:rPr/>
        <w:t xml:space="preserve">Σκοτεινιάζει, ο Σίβα άρχισε να φωτίζεται με δυνατούς προβολείς, ο άνεμος γίνεται πιο δροσερός, η μουσική παίζει πιο δυνατά, ανάβουν τις λαμπάδες λαδιού. Ήδη σχεδόν ολόκληρο το κομμάτι της όχθης, προορισμένης για τη πούντζα, είναι γεμάτο με πορτοκάλι νεαρούς, και όλα τα σκαλιά – με καλοντυμένους Ινδούς και τουρίστες, και αυτός ακόμα να φανεί. Οι μελλοντικοί πανδίτες συμπεριφέρονται ακριβώς όπως τα αγόρια στο διάλειμμα, - μοιράζουν σφαλιάρες μεταξύ τους στα κρυφά, σπρώχνονται, και τα πρόσωπα τους είναι το ίδιο άδεια, όπως και τα πρόσωπα των πιο συνηθισμένων εφήβων. </w:t>
      </w:r>
    </w:p>
    <w:p>
      <w:pPr>
        <w:pStyle w:val="Normal"/>
        <w:ind w:firstLine="540"/>
        <w:jc w:val="both"/>
        <w:rPr/>
      </w:pPr>
      <w:r>
        <w:rPr/>
        <w:t xml:space="preserve">Το πλήθος αραιώνει, και με αργό, αλλά σταθερό βάδισμα στο κέντρο των γεγονότων προχωράει ο επικεφαλής πανδίτης. Λάμπει, σαν Σίβα, και χαμογελάει, λες και είναι ο Σβαρτζενέγκερ στην διανομή των Όσκαρ. Αυτός είναι ο δεσπότης του χώρου, αυτός μοιράζει γεμάτες χάρη νεύματα στους καλεσμένους του, που στέκονται και στις δυο πλευρές του δρόμου του. Μερικές φορές είχε σταματήσει για να σφίξει σε κάποιους τα χέρια ακόμα, έσκυβε, προσποιούμενος τον σεβασμό. Είχε ενδιαφέρον, ότι ο βαθμός της προσοχή του αυξανόταν σύμφωνα με την εξωτερική εμφάνιση και πλούτο εκείνων, με τους οποίους έπιανε την κουβέντα. </w:t>
      </w:r>
    </w:p>
    <w:p>
      <w:pPr>
        <w:pStyle w:val="Normal"/>
        <w:ind w:firstLine="540"/>
        <w:jc w:val="both"/>
        <w:rPr/>
      </w:pPr>
      <w:r>
        <w:rPr/>
        <w:t xml:space="preserve">Έσπρωξα τους δυο ανθρώπους, που στέκονταν μπροστά μου και κατευθύνθηκα σε εκείνον, αλλά αμέσως κάποιοι με έπιασαν και πίσω από την πλάτη μου ακούστηκε συριγμός. </w:t>
      </w:r>
    </w:p>
    <w:p>
      <w:pPr>
        <w:pStyle w:val="Normal"/>
        <w:ind w:firstLine="540"/>
        <w:jc w:val="both"/>
        <w:rPr/>
      </w:pPr>
      <w:r>
        <w:rPr/>
        <w:t xml:space="preserve">- Απαγορεύεται να πάτε εκεί! Δεν ξέρετε, ότι οι γυναίκες δεν επιτρέπεται να τους αγγίζουν, ακόμα και τυχαία? </w:t>
      </w:r>
    </w:p>
    <w:p>
      <w:pPr>
        <w:pStyle w:val="Normal"/>
        <w:ind w:firstLine="540"/>
        <w:jc w:val="both"/>
        <w:rPr/>
      </w:pPr>
      <w:r>
        <w:rPr/>
        <w:t xml:space="preserve">- Ναι? Για δες. Ποτέ-ποτέ? </w:t>
      </w:r>
    </w:p>
    <w:p>
      <w:pPr>
        <w:pStyle w:val="Normal"/>
        <w:ind w:firstLine="540"/>
        <w:jc w:val="both"/>
        <w:rPr/>
      </w:pPr>
      <w:r>
        <w:rPr/>
        <w:t xml:space="preserve">- Ποτέ. </w:t>
      </w:r>
    </w:p>
    <w:p>
      <w:pPr>
        <w:pStyle w:val="Normal"/>
        <w:ind w:firstLine="540"/>
        <w:jc w:val="both"/>
        <w:rPr/>
      </w:pPr>
      <w:r>
        <w:rPr/>
        <w:t xml:space="preserve">- Για φαντάσου...Όμως, εγώ δεν σκοπεύω να αγγίξω κανέναν, για αυτό αφήστε με, - εγώ απελευθέρωσα αποφασιστικά το χέρι μου, αφήνοντας των εχθρό μου άναυδο. </w:t>
      </w:r>
    </w:p>
    <w:p>
      <w:pPr>
        <w:pStyle w:val="Normal"/>
        <w:ind w:firstLine="540"/>
        <w:jc w:val="both"/>
        <w:rPr/>
      </w:pPr>
      <w:r>
        <w:rPr/>
        <w:t xml:space="preserve">- Χελλό, θυμάσαι, είχαμε κανονίσει τη συνάντηση χτες? </w:t>
      </w:r>
    </w:p>
    <w:p>
      <w:pPr>
        <w:pStyle w:val="Normal"/>
        <w:ind w:firstLine="540"/>
        <w:jc w:val="both"/>
        <w:rPr/>
      </w:pPr>
      <w:r>
        <w:rPr/>
        <w:t>Ένα υπέροχο χαμόγελο, μυρουδιά των ελαίων και αρωμάτων – εκείνος περνάει πολύ κοντά μου, και, φυσικά, δεν σταματάει. Πίσω του σέρνεται αργά η ακολουθία του, και ο αστυνομικός παραμερίζει το πλήθος, και εμένα μαζί, σε μια ασφαλής απόσταση από αυτόν. Με έπιασε τέτοια οργή, ότι ξέχασα τελείως για όλες τις πρακτικές, ήθελα να πηδήξω, σαν αγριόγατα, πάνω σε αυτόν τον αυτάρεσκο ψεύτη, τον οποίο τώρα δεν μπορούσα να φτάσω με τίποτα, εκτός και αν άρχιζα να φωνάζω διάφορες βρισιές, μα να μπω σε μια τέτοια επίθεση για μένα...</w:t>
      </w:r>
    </w:p>
    <w:p>
      <w:pPr>
        <w:pStyle w:val="Normal"/>
        <w:ind w:firstLine="540"/>
        <w:jc w:val="both"/>
        <w:rPr/>
      </w:pPr>
      <w:r>
        <w:rPr/>
        <w:t xml:space="preserve">Το κεφάλι μου χτυπάει πάρα πολύ δυνατά στη γη... </w:t>
      </w:r>
    </w:p>
    <w:p>
      <w:pPr>
        <w:pStyle w:val="Normal"/>
        <w:ind w:firstLine="540"/>
        <w:jc w:val="both"/>
        <w:rPr/>
      </w:pPr>
      <w:r>
        <w:rPr/>
        <w:t>…</w:t>
      </w:r>
      <w:r>
        <w:rPr/>
        <w:t xml:space="preserve">Πού είναι ο πόνος? Η έχω πεθάνει ήδη? Δεν καταλαβαίνω, δεν καταλαβαίνω τίποτα... Κάποιος με πυροβόλησε! Δεν είχα καθόλου πόνο, αλλά δεν μπορούσα να πέσω έτσι – σαν να με πέταξε το οστικό κύμα και με έριξε στην πλάτη μου... Θα προσπαθήσω να κινηθώ... Τι είναι? Τι είναι αυτό??? Διάολε, είμαι όρθια, στέκομαι στο πλήθος, από όλες τις μεριές με σφίγγουν οι άνθρωποι, - όπως την ώρα αιχμής στο μετρό. Δεν θα μπορούσα να πέσω μέσα σε τόσο κόσμο, τι ήταν αυτό? Ο, όχι, δεν είναι το τι ήταν αυτό, μα τι συμβαίνει γενικώς εδώ... </w:t>
      </w:r>
    </w:p>
    <w:p>
      <w:pPr>
        <w:pStyle w:val="Normal"/>
        <w:ind w:firstLine="540"/>
        <w:jc w:val="both"/>
        <w:rPr/>
      </w:pPr>
      <w:r>
        <w:rPr/>
        <w:t xml:space="preserve">Ένας πολύ απότομος ήχος, που έμοιαζε με γρήγορο κλείσιμο του φερμουάρ, με έκανε να σηκώσω το κεφάλι μου και ταυτόχρονα ένοιωθα, σαν να με παραλύει κάτι. Κάποιος άνθρωπος με κοιτούσε, έβλεπα το πρόσωπο του, λες και ήταν σε μια άκρη του τούνελ, και όλα τα άλλα χάθηκαν μέσα σε ακαθόριστη ομίχλη. Δεν μπορούσα με τίποτα να καταλάβω, αν αυτός είναι κοντά η μακριά μου. Το βλέμμα του με τρομάζει – μάλλον, έτσι σε κοιτάει μια τίγρη, αν τη συναντήσεις μούρη με μούρη στη δική της περιοχή. Όμως, κάτι μέσα μου έλεγε, ότι δεν σκοπεύει να μου επιτεθεί, ότι απλώς με εξετάζει...Η αναπνοή μου έγινε γρήγορη... Η μου είχε κοπεί όλη αυτή την ώρα? Τρόμαξα για τα καλά, άρχισα να πιάνω τον αέρα με το στόμα, τα μάτια της τίγρης θόλωσαν... Κουδουνίζουν τα αυτιά μου, νιώθω ναυτία, τα πόδια μου τρέμουν, μουδιάζουν τα δάχτυλα, τώρα θα πέσω σίγουρα, πραγματικά αυτή τη φορά... Γαντζωνόμουν στους ανθρώπους, που στέκονται δίπλα μου, κάποια χέρια με σηκώνουν και σε μισολιπόθυμη κατάσταση βγάζουν έξω από τον όχλο. </w:t>
      </w:r>
    </w:p>
    <w:p>
      <w:pPr>
        <w:pStyle w:val="Normal"/>
        <w:ind w:firstLine="540"/>
        <w:jc w:val="both"/>
        <w:rPr/>
      </w:pPr>
      <w:r>
        <w:rPr/>
        <w:t xml:space="preserve">Νιώθω, σαν παιδί στα χέρια του καλού γίγαντα, - μου φαίνεται, ότι μπορεί να με κουβαλάει αιώνια, δεν του είναι καθόλου δύσκολο... Μα όχι, νιώθω το κρύο μάρμαρο του σκαμνιού. </w:t>
      </w:r>
    </w:p>
    <w:p>
      <w:pPr>
        <w:pStyle w:val="Normal"/>
        <w:ind w:firstLine="540"/>
        <w:jc w:val="both"/>
        <w:rPr/>
      </w:pPr>
      <w:r>
        <w:rPr/>
        <w:t xml:space="preserve">- Δεν ήξερα, ότι είσαι τόσο αδύναμη. </w:t>
      </w:r>
    </w:p>
    <w:p>
      <w:pPr>
        <w:pStyle w:val="Normal"/>
        <w:ind w:firstLine="540"/>
        <w:jc w:val="both"/>
        <w:rPr/>
      </w:pPr>
      <w:r>
        <w:rPr/>
        <w:t xml:space="preserve">Εστιάζω στην βαθιά και πολύ ωραία φωνή. Όχι, σίγουρα δεν την ξέρω, αλλά πόσο πολύ μου αρέσει! Εν ριπή οφθαλμού αρχίζω να εμπιστεύομαι αυτόν τον άνθρωπο, που δεν πρόλαβα ακόμα να δω καλά-καλά. </w:t>
      </w:r>
    </w:p>
    <w:p>
      <w:pPr>
        <w:pStyle w:val="Normal"/>
        <w:ind w:firstLine="540"/>
        <w:jc w:val="both"/>
        <w:rPr/>
      </w:pPr>
      <w:r>
        <w:rPr/>
        <w:t xml:space="preserve">- Μάλλον, τελειώνεις συχνά? </w:t>
      </w:r>
    </w:p>
    <w:p>
      <w:pPr>
        <w:pStyle w:val="Normal"/>
        <w:ind w:firstLine="540"/>
        <w:jc w:val="both"/>
        <w:rPr/>
      </w:pPr>
      <w:r>
        <w:rPr/>
        <w:t xml:space="preserve">- ??? </w:t>
      </w:r>
    </w:p>
    <w:p>
      <w:pPr>
        <w:pStyle w:val="Normal"/>
        <w:ind w:firstLine="540"/>
        <w:jc w:val="both"/>
        <w:rPr/>
      </w:pPr>
      <w:r>
        <w:rPr/>
        <w:t xml:space="preserve">Εκείνος γέλασε δυνατά. </w:t>
      </w:r>
    </w:p>
    <w:p>
      <w:pPr>
        <w:pStyle w:val="Normal"/>
        <w:ind w:firstLine="540"/>
        <w:jc w:val="both"/>
        <w:rPr/>
      </w:pPr>
      <w:r>
        <w:rPr/>
        <w:t xml:space="preserve">- Μην κάνεις, σαν γεροντοκόρη! Για ποιο λόγο μπορώ να σε ρωτήσω, πόσο συχνά κάνεις βόλτα στο δάσος, και δεν μπορώ να ρωτήσω, πόσο συχνά τελειώνεις? </w:t>
      </w:r>
    </w:p>
    <w:p>
      <w:pPr>
        <w:pStyle w:val="Normal"/>
        <w:ind w:firstLine="540"/>
        <w:jc w:val="both"/>
        <w:rPr/>
      </w:pPr>
      <w:r>
        <w:rPr/>
        <w:t xml:space="preserve">- Επειδή αυτό είναι δικό μου προσωπικό θέμα, - εγώ άρχισα να πιάνω το σώμα μου, ελέγχοντας, αν είναι όλα καλά και στη θέση τους τα λεφτά και τα χαρτιά μου. Δεν έμεινε ούτε ίχνος από την εμπιστοσύνη για τον άγνωστο. Την αστυνομία τώρα! </w:t>
      </w:r>
    </w:p>
    <w:p>
      <w:pPr>
        <w:pStyle w:val="Normal"/>
        <w:ind w:firstLine="540"/>
        <w:jc w:val="both"/>
        <w:rPr/>
      </w:pPr>
      <w:r>
        <w:rPr/>
        <w:t xml:space="preserve">- Είναι αργά, όλοι οι αστυνομικοί πήγαν προ πολλού για ξεκούραση. Εδώ δεν είναι Αμερική:) </w:t>
      </w:r>
    </w:p>
    <w:p>
      <w:pPr>
        <w:pStyle w:val="Normal"/>
        <w:ind w:firstLine="540"/>
        <w:jc w:val="both"/>
        <w:rPr/>
      </w:pPr>
      <w:r>
        <w:rPr/>
        <w:t xml:space="preserve">- Διαβάζεις τις σκέψεις μου?! </w:t>
      </w:r>
    </w:p>
    <w:p>
      <w:pPr>
        <w:pStyle w:val="Normal"/>
        <w:ind w:firstLine="540"/>
        <w:jc w:val="both"/>
        <w:rPr/>
      </w:pPr>
      <w:r>
        <w:rPr/>
        <w:t xml:space="preserve">Είχα αγανακτήσει τόσο πολύ με την εισβολή του στη δική μου σεξουαλική ζωή, ότι δεν με εξέπληξε καθόλου, ότι εκείνος όντως ήξερε ακριβώς, τι σκεφτόμουν εκείνη τη στιγμή. Το έλαβα ως επόμενη επίθεση, στην οποία αυτός έπρεπε να απαντήσει οπωσδήποτε. </w:t>
      </w:r>
    </w:p>
    <w:p>
      <w:pPr>
        <w:pStyle w:val="Normal"/>
        <w:ind w:firstLine="540"/>
        <w:jc w:val="both"/>
        <w:rPr/>
      </w:pPr>
      <w:r>
        <w:rPr/>
        <w:t xml:space="preserve">- Πάω στην αστυνομία! Άφησε με! </w:t>
      </w:r>
    </w:p>
    <w:p>
      <w:pPr>
        <w:pStyle w:val="Normal"/>
        <w:ind w:firstLine="540"/>
        <w:jc w:val="both"/>
        <w:rPr/>
      </w:pPr>
      <w:r>
        <w:rPr/>
        <w:t xml:space="preserve">- Δεν αμφισβητώ την διαπεραστική ικανότητα σου, μα μόλις τώρα εσύ ένοιωσες εμπιστοσύνη για μένα, και όση ώρα σε κουβαλούσα, ένοιωσες απόλυτος ασφαλής. Όπως βλέπεις, το σώμα σου διαφωνεί με το κεφάλι σου. </w:t>
      </w:r>
    </w:p>
    <w:p>
      <w:pPr>
        <w:pStyle w:val="Normal"/>
        <w:ind w:firstLine="540"/>
        <w:jc w:val="both"/>
        <w:rPr/>
      </w:pPr>
      <w:r>
        <w:rPr/>
        <w:t xml:space="preserve">Στην επιφάνεια του εαυτού μου ακόμα σηκώνονταν τα κύματα, όμως, στο βάθος παρά την βούληση μου, εγκαταστάθηκε μια παράξενη ηρεμία, που έμοιαζε με βαθύ ουρανό σε μια αφέγγαρη νύχτα. </w:t>
      </w:r>
    </w:p>
    <w:p>
      <w:pPr>
        <w:pStyle w:val="Normal"/>
        <w:ind w:firstLine="540"/>
        <w:jc w:val="both"/>
        <w:rPr/>
      </w:pPr>
      <w:r>
        <w:rPr/>
        <w:t xml:space="preserve">- Τι θέλεις? – ας κάνω εγώ τέτοιες ερωτήσεις, ώστε να μπορέσω να ξεκαθαρίσω, αν για αυτή την ηρεμία υπάρχουν βάσεις. </w:t>
      </w:r>
    </w:p>
    <w:p>
      <w:pPr>
        <w:pStyle w:val="Normal"/>
        <w:ind w:firstLine="540"/>
        <w:jc w:val="both"/>
        <w:rPr/>
      </w:pPr>
      <w:r>
        <w:rPr/>
        <w:t xml:space="preserve">- Σε είδα χτες, όταν στάθηκες στον δρόμο του πανδίτη. Δεν είχα δει ποτέ άλλους ανθρώπους να συμπεριφέρονται έτσι. </w:t>
      </w:r>
    </w:p>
    <w:p>
      <w:pPr>
        <w:pStyle w:val="Normal"/>
        <w:ind w:firstLine="540"/>
        <w:jc w:val="both"/>
        <w:rPr/>
      </w:pPr>
      <w:r>
        <w:rPr/>
        <w:t xml:space="preserve">- Με τόσο θράσος? </w:t>
      </w:r>
    </w:p>
    <w:p>
      <w:pPr>
        <w:pStyle w:val="Normal"/>
        <w:ind w:firstLine="540"/>
        <w:jc w:val="both"/>
        <w:rPr/>
      </w:pPr>
      <w:r>
        <w:rPr/>
        <w:t xml:space="preserve">- Όχι, με τόση ειλικρίνεια. Και τότε θέλησα να μάθω, τι σε παρακινεί. Μπορείς να μου απαντήσεις σε αυτή την ερώτηση? </w:t>
      </w:r>
    </w:p>
    <w:p>
      <w:pPr>
        <w:pStyle w:val="Normal"/>
        <w:ind w:firstLine="540"/>
        <w:jc w:val="both"/>
        <w:rPr/>
      </w:pPr>
      <w:r>
        <w:rPr/>
        <w:t xml:space="preserve">- Θέλω να ξέρω την αλήθεια. Είχα διαβάσει και ακούσει τόσα πολλά για το ότι η Ινδία – είναι η χώρα των σοφών και φωτισμένων, και τώρα δεν μπορώ να σταματήσω την αναζήτηση αυτών των ανθρώπων, και δεν μπορώ να κλείνω τα μάτια στα ψέματα και στην υποκρισία των υποψήφιων για δάσκαλους. </w:t>
      </w:r>
    </w:p>
    <w:p>
      <w:pPr>
        <w:pStyle w:val="Normal"/>
        <w:ind w:firstLine="540"/>
        <w:jc w:val="both"/>
        <w:rPr/>
      </w:pPr>
      <w:r>
        <w:rPr/>
        <w:t xml:space="preserve">- Θέλεις να πεις, ότι ήρθες σήμερα στην συνάντηση, επειδή δεν σου ήταν ακόμα ξεκάθαρο, τι είδους άνθρωπος είναι? </w:t>
      </w:r>
    </w:p>
    <w:p>
      <w:pPr>
        <w:pStyle w:val="Normal"/>
        <w:ind w:firstLine="540"/>
        <w:jc w:val="both"/>
        <w:rPr/>
      </w:pPr>
      <w:r>
        <w:rPr/>
        <w:t xml:space="preserve">- Όχι, όχι για αυτό. Σήμερα ήθελα να του κάνω κάποιες ερωτήσεις, στις οποίες αυτός δεν μου απάντησε χτες. </w:t>
      </w:r>
    </w:p>
    <w:p>
      <w:pPr>
        <w:pStyle w:val="Normal"/>
        <w:ind w:firstLine="540"/>
        <w:jc w:val="both"/>
        <w:rPr/>
      </w:pPr>
      <w:r>
        <w:rPr/>
        <w:t xml:space="preserve">- Γιατί όμως? </w:t>
      </w:r>
    </w:p>
    <w:p>
      <w:pPr>
        <w:pStyle w:val="Normal"/>
        <w:ind w:firstLine="540"/>
        <w:jc w:val="both"/>
        <w:rPr/>
      </w:pPr>
      <w:r>
        <w:rPr/>
        <w:t xml:space="preserve">Άναψε η δυσαρέσκεια, δεν ήθελα να σκεφτώ για τις ερωτήσεις του, τι στο διάολο θέλει από εμένα? </w:t>
      </w:r>
    </w:p>
    <w:p>
      <w:pPr>
        <w:pStyle w:val="Normal"/>
        <w:ind w:firstLine="540"/>
        <w:jc w:val="both"/>
        <w:rPr/>
      </w:pPr>
      <w:r>
        <w:rPr/>
        <w:t xml:space="preserve">- Γιατί σε ενδιαφέρει αυτό? </w:t>
      </w:r>
    </w:p>
    <w:p>
      <w:pPr>
        <w:pStyle w:val="Normal"/>
        <w:ind w:firstLine="540"/>
        <w:jc w:val="both"/>
        <w:rPr/>
      </w:pPr>
      <w:r>
        <w:rPr/>
        <w:t xml:space="preserve">- Και σένα δεν σε ενδιαφέρει η ζωή σου? </w:t>
      </w:r>
    </w:p>
    <w:p>
      <w:pPr>
        <w:pStyle w:val="Normal"/>
        <w:ind w:firstLine="540"/>
        <w:jc w:val="both"/>
        <w:rPr/>
      </w:pPr>
      <w:r>
        <w:rPr/>
        <w:t xml:space="preserve">- Όχι, εγώ δεν μπορώ να καταλάβω με τίποτα, τι δουλειά έχεις εσύ με τη ζωή μου? </w:t>
      </w:r>
    </w:p>
    <w:p>
      <w:pPr>
        <w:pStyle w:val="Normal"/>
        <w:ind w:firstLine="540"/>
        <w:jc w:val="both"/>
        <w:rPr/>
      </w:pPr>
      <w:r>
        <w:rPr/>
        <w:t xml:space="preserve">- Απάντησε μου σε μια πολύ απλή ερώτηση – δεν θα ήθελες να μάθεις, τι καθοδηγεί τον εαυτό σου στις πράξεις σου? Αν όχι, θα σε αποχαιρετήσω αμέσως τώρα και δεν θα σε κουράζω πια με τις ερωτήσεις μου. </w:t>
      </w:r>
    </w:p>
    <w:p>
      <w:pPr>
        <w:pStyle w:val="Normal"/>
        <w:ind w:firstLine="540"/>
        <w:jc w:val="both"/>
        <w:rPr/>
      </w:pPr>
      <w:r>
        <w:rPr/>
        <w:t xml:space="preserve">Δεν περίμενα μια τέτοια κίνηση εκ μέρους του, αυτός ο δαίμονας κατάφερε να με ιντριγκάρει. Σκεφτόμουν την ερώτηση του για τα κίνητρα των πράξεων μου και με κατέπληξε το ότι πράγματι, δεν υπήρχε τίποτα το προσβλητικό σε αυτό. Δεν καταλαβαίνω, γιατί αντέδρασα τόσο άσχημα σε αυτό... χωρίς ιδιαίτερη διάθεση νικώντας τον εγωισμό μου, απάντησα με ένα πιο μαλακό ύφος. </w:t>
      </w:r>
    </w:p>
    <w:p>
      <w:pPr>
        <w:pStyle w:val="Normal"/>
        <w:ind w:firstLine="540"/>
        <w:jc w:val="both"/>
        <w:rPr/>
      </w:pPr>
      <w:r>
        <w:rPr/>
        <w:t xml:space="preserve">- Με ενδιαφέρει, τι με οδηγεί στις πράξεις μου. </w:t>
      </w:r>
    </w:p>
    <w:p>
      <w:pPr>
        <w:pStyle w:val="Normal"/>
        <w:ind w:firstLine="540"/>
        <w:jc w:val="both"/>
        <w:rPr/>
      </w:pPr>
      <w:r>
        <w:rPr/>
        <w:t xml:space="preserve">- Τέλεια. Άρα, μπορούμε και πάλι να γυρίσουμε στην ερώτηση, γιατί στο διάολο ήρθες εδώ σήμερα. </w:t>
      </w:r>
    </w:p>
    <w:p>
      <w:pPr>
        <w:pStyle w:val="Normal"/>
        <w:ind w:firstLine="540"/>
        <w:jc w:val="both"/>
        <w:rPr/>
      </w:pPr>
      <w:r>
        <w:rPr/>
        <w:t xml:space="preserve">- ??? Όχι, δεν μπορώ να καταλάβω, ποιος σου έδωσε το δικαίωμα να μου μιλάς έτσι τελικά… </w:t>
      </w:r>
    </w:p>
    <w:p>
      <w:pPr>
        <w:pStyle w:val="Normal"/>
        <w:ind w:firstLine="540"/>
        <w:jc w:val="both"/>
        <w:rPr/>
      </w:pPr>
      <w:r>
        <w:rPr/>
        <w:t xml:space="preserve">- Και εσύ θέλεις να είμαι ευγενικός μαζί σου? Αν σε ενδιαφέρει πρώτα από όλα η ευγένεια, μάλλον, θα πηγαίνω και εγώ...- εκείνος σηκώθηκε με σκοπό να φύγει. </w:t>
      </w:r>
    </w:p>
    <w:p>
      <w:pPr>
        <w:pStyle w:val="Normal"/>
        <w:ind w:firstLine="540"/>
        <w:jc w:val="both"/>
        <w:rPr/>
      </w:pPr>
      <w:r>
        <w:rPr/>
        <w:t xml:space="preserve">Τον έπιασα από το μανίκι. </w:t>
      </w:r>
    </w:p>
    <w:p>
      <w:pPr>
        <w:pStyle w:val="Normal"/>
        <w:ind w:firstLine="540"/>
        <w:jc w:val="both"/>
        <w:rPr/>
      </w:pPr>
      <w:r>
        <w:rPr/>
        <w:t xml:space="preserve">- Εντάξει, εντάξει... εγώ η ίδια δεν ξέρω, τι με έπιασε τώρα. Αρρωσταίνω και εγώ από την ευγένεια. Όμως, τα λόγια σου για κάποιο λόγο με φέρνουν σε μια τέλειος αλλοπρόσαλλη κατάσταση, παρόλο που δεν νιώθω τίποτα το επιθετικό η απότομο στον τρόπο, που μιλάς, παρόλα αυτά, σαν να λειτουργεί κάποιος μηχανισμός – αν εγώ ακούω μια απότομη λέξη, αντιδράω σε αυτήν, σαν να είναι η προσβολή, παρά το οτιδήποτε. </w:t>
      </w:r>
    </w:p>
    <w:p>
      <w:pPr>
        <w:pStyle w:val="Normal"/>
        <w:ind w:firstLine="540"/>
        <w:jc w:val="both"/>
        <w:rPr/>
      </w:pPr>
      <w:r>
        <w:rPr/>
        <w:t xml:space="preserve">- Μάλλον, δεν έχεις την πείρα, όταν… </w:t>
      </w:r>
    </w:p>
    <w:p>
      <w:pPr>
        <w:pStyle w:val="Normal"/>
        <w:ind w:firstLine="540"/>
        <w:jc w:val="both"/>
        <w:rPr/>
      </w:pPr>
      <w:r>
        <w:rPr/>
        <w:t xml:space="preserve">- …όταν οι απότομες λέξεις προφέρονται τρυφερά και είναι ένας μέρος της έκφρασης της συμπάθειας, μέσα από το κάποιου είδους παιχνίδι? </w:t>
      </w:r>
    </w:p>
    <w:p>
      <w:pPr>
        <w:pStyle w:val="Normal"/>
        <w:ind w:firstLine="540"/>
        <w:jc w:val="both"/>
        <w:rPr/>
      </w:pPr>
      <w:r>
        <w:rPr/>
        <w:t xml:space="preserve">- Ναι. </w:t>
      </w:r>
    </w:p>
    <w:p>
      <w:pPr>
        <w:pStyle w:val="Normal"/>
        <w:ind w:firstLine="540"/>
        <w:jc w:val="both"/>
        <w:rPr/>
      </w:pPr>
      <w:r>
        <w:rPr/>
        <w:t xml:space="preserve">- αυτό είναι το καταπληκτικό, διότι έχω μια τέτοια πείρα, και καμία φορά μου αρέσει να χρησιμοποιώ τις «απότομες» λέξεις σε πιο τρυφερά σεξουαλικά παιχνίδια. Μάλλον, το θέμα δεν είναι – συγκεκριμένα ποιες λέξεις, σημασία έχει το ίδιο το παιχνίδι, και η χρήση των απότομων λέξεων στο συγκείμενο του πάθους και της τρυφερότητας τους προσδίδει ένα νέο νόημα, μια αντίθετη σημασία. Έτσι τα καταλαβαίνω όλα αυτά... και πάλι όμως, ο μηχανισμός αντιδρά, λες και γίνεται άθελα μου. </w:t>
      </w:r>
    </w:p>
    <w:p>
      <w:pPr>
        <w:pStyle w:val="Normal"/>
        <w:ind w:firstLine="540"/>
        <w:jc w:val="both"/>
        <w:rPr/>
      </w:pPr>
      <w:r>
        <w:rPr/>
        <w:t xml:space="preserve">Ένοιωσα τον εαυτό μου απολύτως απροστάτευτη μετά από αυτή την ομολογία. Σαν να με ανάγκασε να γδυθώ εδώ στη μέση του δρόμου, και καθένας θα μπορούσε τώρα να με κοροϊδέψει. </w:t>
      </w:r>
    </w:p>
    <w:p>
      <w:pPr>
        <w:pStyle w:val="Normal"/>
        <w:ind w:firstLine="540"/>
        <w:jc w:val="both"/>
        <w:rPr/>
      </w:pPr>
      <w:r>
        <w:rPr/>
        <w:t xml:space="preserve">- αυτό σημαίνει και επειδή εσύ πιστεύεις στην θεωρία, ότι δεν κάνει να μιλάς με άγνωστους ανθρώπους για τα προσωπικά σου θέματα. Και επειδή έθιξα την υψηλή σου ηθικότητα με την ερώτηση νου για τους οργασμούς. Εσύ σίγουρα θεωρείς, ότι με έναν γνωστό σου επιτρέπεται να μιλάς για πάρα πολλά, και για το σεξ επίσης, και για έναν οικείο σου άνθρωπο – για οτιδήποτε. Όμως, πώς προσδιορίζεις, ποιος άνθρωπος σου είναι καλός γνωστός, και ποιος - οικείος? </w:t>
      </w:r>
    </w:p>
    <w:p>
      <w:pPr>
        <w:pStyle w:val="Normal"/>
        <w:ind w:firstLine="540"/>
        <w:jc w:val="both"/>
        <w:rPr/>
      </w:pPr>
      <w:r>
        <w:rPr/>
        <w:t xml:space="preserve">- Εάν γνωρίζω κάποιον αρκετό καιρό… </w:t>
      </w:r>
    </w:p>
    <w:p>
      <w:pPr>
        <w:pStyle w:val="Normal"/>
        <w:ind w:firstLine="540"/>
        <w:jc w:val="both"/>
        <w:rPr/>
      </w:pPr>
      <w:r>
        <w:rPr/>
        <w:t xml:space="preserve">- Στοπ! Αρκετό καιρό - πόσο? </w:t>
      </w:r>
    </w:p>
    <w:p>
      <w:pPr>
        <w:pStyle w:val="Normal"/>
        <w:ind w:firstLine="540"/>
        <w:jc w:val="both"/>
        <w:rPr/>
      </w:pPr>
      <w:r>
        <w:rPr/>
        <w:t xml:space="preserve">- Εεεε...Εεεε...- ρε γαμώτο, πράγματι, πόσο? </w:t>
      </w:r>
    </w:p>
    <w:p>
      <w:pPr>
        <w:pStyle w:val="Normal"/>
        <w:ind w:firstLine="540"/>
        <w:jc w:val="both"/>
        <w:rPr/>
      </w:pPr>
      <w:r>
        <w:rPr/>
        <w:t xml:space="preserve">- Ωραία είναι να δω έναν άνθρωπο, που δεν έχει αναρωτηθεί για κάτι τόσο απλό ποτέ:) </w:t>
      </w:r>
    </w:p>
    <w:p>
      <w:pPr>
        <w:pStyle w:val="Normal"/>
        <w:ind w:firstLine="540"/>
        <w:jc w:val="both"/>
        <w:rPr/>
      </w:pPr>
      <w:r>
        <w:rPr/>
        <w:t xml:space="preserve">Προφανώς, αυτός ήθελε να με πειράξει, όμως, αυτή τη φορά εγώ δεν βρήκα καμία αγριάδα μέσα σε αυτό, και καμία χαιρεκακία. </w:t>
      </w:r>
    </w:p>
    <w:p>
      <w:pPr>
        <w:pStyle w:val="Normal"/>
        <w:ind w:firstLine="540"/>
        <w:jc w:val="both"/>
        <w:rPr/>
      </w:pPr>
      <w:r>
        <w:rPr/>
        <w:t xml:space="preserve">- Νομίζω, ότι θα μπορούσα να προσδιορίσω το πόσο καλά γνωρίζω κάποιον με αυτόν τον τρόπο: εάν αυτός είχε εκδηλώσει τον εαυτό του κάπως σε μια δύσκολη κατάσταση, τότε μπορώ να πω, ότι τον ξέρω καλά. </w:t>
      </w:r>
    </w:p>
    <w:p>
      <w:pPr>
        <w:pStyle w:val="Normal"/>
        <w:ind w:firstLine="540"/>
        <w:jc w:val="both"/>
        <w:rPr/>
      </w:pPr>
      <w:r>
        <w:rPr/>
        <w:t xml:space="preserve">- Ναι? Και αν το έκανε μόνο και μόνο, για να δείξει κάτι στους άλλους? Αν αυτό, που έκανε, είχε κίνητρο σε ένα περίπλοκο σύμπλεγμα των φόβων του, ευνοιών, θεωριών? Η τα κίνητρα του δεν έχουν σημασία για σένα? Η προτιμάς «για λόγους απλότητας» να μην σκέφτεσαι για αυτό? Για μένα, ας πούμε, αντιθέτως – δεν έχει ουσιαστική σημασία, τι έκανε ο άνθρωπος, και είναι πολύ σημαντικό το κίνητρο του, έτσι αν κάποιος με βοήθησε, επειδή ήθελε να φανεί στα μάτια μου δυνατός και φιλικός, ήθελε να νοιώθει αυταρέσκεια, δεν θα μου άρεσε καθόλου αυτό. Αν όμως, κάποιος δεν με βοήθησε, όμως το έκανε λόγο της καθαρής συμπάθειας, αυτό θα μου άρεσε πολύ. . </w:t>
      </w:r>
    </w:p>
    <w:p>
      <w:pPr>
        <w:pStyle w:val="Normal"/>
        <w:ind w:firstLine="540"/>
        <w:jc w:val="both"/>
        <w:rPr/>
      </w:pPr>
      <w:r>
        <w:rPr/>
        <w:t xml:space="preserve">- Εμ, μάλλον μπορείς να το αισθανθείς αυτό... </w:t>
      </w:r>
    </w:p>
    <w:p>
      <w:pPr>
        <w:pStyle w:val="Normal"/>
        <w:ind w:firstLine="540"/>
        <w:jc w:val="both"/>
        <w:rPr/>
      </w:pPr>
      <w:r>
        <w:rPr/>
        <w:t xml:space="preserve">- Ακριβώς! Να αισθανθείς! Και για να αισθανθείς εσύ κάτι, άνθρωπος οπωσδήποτε πρέπει να κάνει κάτι εξαιρετικό? Και οπωσδήποτε πρέπει να τον ξέρεις για μήνες, η για έναν χρόνο? αυτό ακούγεται πολύ περίεργο – ότι αρχίζεις να νιώθεις κάτι ακριβώς τη στιγμή, όταν κάποιος κάνει μια πράξη, η οποία για σένα παίζει ρόλο, όταν συνηθίζεται να «νιώσεις», ότι ο άνθρωπος αυτός είναι καλός η κακός. </w:t>
      </w:r>
    </w:p>
    <w:p>
      <w:pPr>
        <w:pStyle w:val="Normal"/>
        <w:ind w:firstLine="540"/>
        <w:jc w:val="both"/>
        <w:rPr/>
      </w:pPr>
      <w:r>
        <w:rPr/>
        <w:t xml:space="preserve">- Όντως, είναι περίεργο… </w:t>
      </w:r>
    </w:p>
    <w:p>
      <w:pPr>
        <w:pStyle w:val="Normal"/>
        <w:ind w:firstLine="540"/>
        <w:jc w:val="both"/>
        <w:rPr/>
      </w:pPr>
      <w:r>
        <w:rPr/>
        <w:t xml:space="preserve">- Όμως, εγώ σκέφτομαι, πως ακόμα και εδώ εσύ λες ψέματα στον εαυτό σου, και θεωρείς, πως ξέρεις κάποιον καλά, όταν τον γνωρίζεις πολύ καιρό – ένας χρόνος, μερικά χρόνια. Συνήθως είναι απλώς η μηχανική σύμπτωση των συνθηκών το ότι κάνεις με κάποιον παρέα για ένα μεγάλο χρονικό διάστημα – σπουδάζετε μαζί, η εργάζεστε, η ζείτε στην ίδια γειτονιά... Και σε έναν τέτοιο άνθρωπο μπορείς να μιλήσεις για τη ζωή σου μόνο και μόνο, επειδή όταν τον βλέπεις, μέσα σου λειτουργεί ο μηχανισμός «τον ξέρω από παλιά, είναι καλός γνωστός μου». Στην πραγματικότητα, ωστόσο, το πιο πιθανόν είναι να μην γνωρίζεις τίποτα για αυτόν, έτσι δεν είναι? Ξέρεις μόνο αυτό, που γεννιέται μηχανικά στο κεφάλι του σε ανταπόκριση για τις πράξεις του. Δεν βλέπεις ούτε αυτό, που τον παρακινεί, ούτε αυτό, που εκείνος αισθάνεται, όταν κάνει κάτι, έχεις μόνο τις δικές σου ηλίθιες σκέψεις, οι οποίες σου λένε - «εάν κάνει το τάδε πράγμα, τότε είναι τέτοιος η άλλος…» </w:t>
      </w:r>
    </w:p>
    <w:p>
      <w:pPr>
        <w:pStyle w:val="Normal"/>
        <w:ind w:firstLine="540"/>
        <w:jc w:val="both"/>
        <w:rPr/>
      </w:pPr>
      <w:r>
        <w:rPr/>
        <w:t xml:space="preserve">- Και γιατί γίνεται αυτό??? </w:t>
      </w:r>
    </w:p>
    <w:p>
      <w:pPr>
        <w:pStyle w:val="Normal"/>
        <w:ind w:firstLine="540"/>
        <w:jc w:val="both"/>
        <w:rPr/>
      </w:pPr>
      <w:r>
        <w:rPr/>
        <w:t xml:space="preserve">- Τι μας ενδιαφέρει εμάς, γιατί γίνεται αυτό. Δε έχει καμία σημασία. Σημασία έχει το τι πρέπει να κάνεις με αυτό, πως να το αλλάξεις… Πάμε να περπατήσουμε. </w:t>
      </w:r>
    </w:p>
    <w:p>
      <w:pPr>
        <w:pStyle w:val="Normal"/>
        <w:ind w:firstLine="540"/>
        <w:jc w:val="both"/>
        <w:rPr/>
      </w:pPr>
      <w:r>
        <w:rPr/>
        <w:t xml:space="preserve">Αυτός πήρε το χέρι μου, και ένα δυνατό κύμα έντονης ζέστης με έγλυψε εσωτερικά. Έσφιξα τη ζεστή και στέγνη παλάμη του, που έμοιαζε να έχει ζεσταθεί από τον ήλιο, και έκανα ένα βήμα μπροστά άφοβα, εισπνέοντας βαθιά τον αέρα μερικές φορές με όλο μου το στήθος.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4</w:t>
      </w:r>
    </w:p>
    <w:p>
      <w:pPr>
        <w:pStyle w:val="Normal"/>
        <w:ind w:firstLine="540"/>
        <w:jc w:val="both"/>
        <w:rPr>
          <w:b/>
          <w:b/>
          <w:sz w:val="28"/>
          <w:szCs w:val="28"/>
        </w:rPr>
      </w:pPr>
      <w:r>
        <w:rPr>
          <w:b/>
          <w:sz w:val="28"/>
          <w:szCs w:val="28"/>
        </w:rPr>
      </w:r>
    </w:p>
    <w:p>
      <w:pPr>
        <w:pStyle w:val="Normal"/>
        <w:ind w:firstLine="540"/>
        <w:jc w:val="both"/>
        <w:rPr/>
      </w:pPr>
      <w:r>
        <w:rPr/>
        <w:t xml:space="preserve">- Λοιπόν, ποιους θεωρείς οικείους για σένα ανθρώπους? – συνέχισε εκείνος. </w:t>
      </w:r>
    </w:p>
    <w:p>
      <w:pPr>
        <w:pStyle w:val="Normal"/>
        <w:ind w:firstLine="540"/>
        <w:jc w:val="both"/>
        <w:rPr/>
      </w:pPr>
      <w:r>
        <w:rPr/>
        <w:t xml:space="preserve">- Αυτούς, που μου αρέσουν. </w:t>
      </w:r>
    </w:p>
    <w:p>
      <w:pPr>
        <w:pStyle w:val="Normal"/>
        <w:ind w:firstLine="540"/>
        <w:jc w:val="both"/>
        <w:rPr/>
      </w:pPr>
      <w:r>
        <w:rPr/>
        <w:t xml:space="preserve">- Και τι, δεν σου άρεσε ποτέ κανείς με τη πρώτη ματιά? </w:t>
      </w:r>
    </w:p>
    <w:p>
      <w:pPr>
        <w:pStyle w:val="Normal"/>
        <w:ind w:firstLine="540"/>
        <w:jc w:val="both"/>
        <w:rPr/>
      </w:pPr>
      <w:r>
        <w:rPr/>
        <w:t xml:space="preserve">- Συμβαίνει κάτι τέτοιο που και που... </w:t>
      </w:r>
    </w:p>
    <w:p>
      <w:pPr>
        <w:pStyle w:val="Normal"/>
        <w:ind w:firstLine="540"/>
        <w:jc w:val="both"/>
        <w:rPr/>
      </w:pPr>
      <w:r>
        <w:rPr/>
        <w:t xml:space="preserve">- Και δεν γίνεται εκείνη τη στιγμή ο άνθρωπος οικείος για σένα? </w:t>
      </w:r>
    </w:p>
    <w:p>
      <w:pPr>
        <w:pStyle w:val="Normal"/>
        <w:ind w:firstLine="540"/>
        <w:jc w:val="both"/>
        <w:rPr/>
      </w:pPr>
      <w:r>
        <w:rPr/>
        <w:t xml:space="preserve">- Ναι, ναι. Ενίοτε νιώθω μια τέτοια οικειότητα, ότι μου φαίνεται, πως τον ήξερα όλη μου τη ζωή, απλώς ξέχασα. Γίνεται αυτό καμιά φορά... </w:t>
      </w:r>
    </w:p>
    <w:p>
      <w:pPr>
        <w:pStyle w:val="Normal"/>
        <w:ind w:firstLine="540"/>
        <w:jc w:val="both"/>
        <w:rPr/>
      </w:pPr>
      <w:r>
        <w:rPr/>
        <w:t>- Πες μου, τι ένιωθες, όταν σε κουβαλούσα, και όταν σου μίλησα...</w:t>
      </w:r>
    </w:p>
    <w:p>
      <w:pPr>
        <w:pStyle w:val="Normal"/>
        <w:ind w:firstLine="540"/>
        <w:jc w:val="both"/>
        <w:rPr/>
      </w:pPr>
      <w:r>
        <w:rPr/>
        <w:t xml:space="preserve">- … και όταν πήρες τω χέρι μου μόλις τώρα.... </w:t>
      </w:r>
    </w:p>
    <w:p>
      <w:pPr>
        <w:pStyle w:val="Normal"/>
        <w:ind w:firstLine="540"/>
        <w:jc w:val="both"/>
        <w:rPr/>
      </w:pPr>
      <w:r>
        <w:rPr/>
        <w:t xml:space="preserve">Σαν απάντηση, έσφιξε ελαφρά την παλάμη μου, και ένοιωσα, ότι αυτός χαμογελάει. </w:t>
      </w:r>
    </w:p>
    <w:p>
      <w:pPr>
        <w:pStyle w:val="Normal"/>
        <w:ind w:firstLine="540"/>
        <w:jc w:val="both"/>
        <w:rPr/>
      </w:pPr>
      <w:r>
        <w:rPr/>
        <w:t xml:space="preserve">- Αυτό είναι αρκετά σημαντικό για σένα, για να αρχίσεις να με θεωρείς έναν οικείο και καλά γνωστό σε σένα άνθρωπο? </w:t>
      </w:r>
    </w:p>
    <w:p>
      <w:pPr>
        <w:pStyle w:val="Normal"/>
        <w:ind w:firstLine="540"/>
        <w:jc w:val="both"/>
        <w:rPr/>
      </w:pPr>
      <w:r>
        <w:rPr/>
        <w:t xml:space="preserve">- Οικείο – ναι, πολύ γνωστό, όμως – όχι... δεν ξέρω γιατί είναι τόσο τρομακτικό να αρνηθείς έτσι απλά την συνηθισμένη «αναγνώριση» των ανθρώπων... </w:t>
      </w:r>
    </w:p>
    <w:p>
      <w:pPr>
        <w:pStyle w:val="Normal"/>
        <w:ind w:firstLine="540"/>
        <w:jc w:val="both"/>
        <w:rPr/>
      </w:pPr>
      <w:r>
        <w:rPr/>
        <w:t xml:space="preserve">- Και που θα ήσουν τώρα, εάν θα είχες ακολουθήσει την συνήθεια σου? Θα πήγαινες στο σπίτι σου, απολαμβάνοντας την αγανάκτηση, που σε έπιασε. Αφού και τώρα πράττεις πολύ απερίσκεπτα – περπατάς σε απόλυτο σκοτάδι με έναν άγνωστο άντρα, δεν ξέρεις καλά-καλά, πως είναι εμφανισιακά... Δεν είναι μια ανοησία αυτό? Α? Πού είναι το μυαλό σου? </w:t>
      </w:r>
    </w:p>
    <w:p>
      <w:pPr>
        <w:pStyle w:val="Normal"/>
        <w:ind w:firstLine="540"/>
        <w:jc w:val="both"/>
        <w:rPr/>
      </w:pPr>
      <w:r>
        <w:rPr/>
        <w:t xml:space="preserve">- Διάολε, μόλις το σκεφτώ, πως τώρα πηγαίνω κάπου μαζί σου, κουβεντιάζω, κρατάς το χέρι μου, τα πάντα κατρακυλάνε στο κεφάλι μου... Και όταν σταματάω να σκέφτομαι, ότι κάνω κάτι επικίνδυνο, τα πράγματα αμέσως μπαίνουν στη θέση τους, και … </w:t>
      </w:r>
    </w:p>
    <w:p>
      <w:pPr>
        <w:pStyle w:val="Normal"/>
        <w:ind w:firstLine="540"/>
        <w:jc w:val="both"/>
        <w:rPr/>
      </w:pPr>
      <w:r>
        <w:rPr/>
        <w:t xml:space="preserve">- Τι? </w:t>
      </w:r>
    </w:p>
    <w:p>
      <w:pPr>
        <w:pStyle w:val="Normal"/>
        <w:ind w:firstLine="540"/>
        <w:jc w:val="both"/>
        <w:rPr/>
      </w:pPr>
      <w:r>
        <w:rPr/>
        <w:t xml:space="preserve">- … μου αρέσει πολύ να περπατάω δίπλα σου. </w:t>
      </w:r>
    </w:p>
    <w:p>
      <w:pPr>
        <w:pStyle w:val="Normal"/>
        <w:ind w:firstLine="540"/>
        <w:jc w:val="both"/>
        <w:rPr/>
      </w:pPr>
      <w:r>
        <w:rPr/>
        <w:t xml:space="preserve">- Συγκεκριμένα αυτή είναι η αληθινή, ζωντανή «αναγνώριση» για μένα, και τίποτε άλλο. Πως να φτάσεις σε αυτό – να το ζεις, να το εμπιστεύεσαι, - πρώτα απ` όλα πρέπει να απομακρύνεις όλα τα αρνητικά συναισθήματα. </w:t>
      </w:r>
    </w:p>
    <w:p>
      <w:pPr>
        <w:pStyle w:val="Normal"/>
        <w:ind w:firstLine="540"/>
        <w:jc w:val="both"/>
        <w:rPr/>
      </w:pPr>
      <w:r>
        <w:rPr/>
        <w:t>Ένα παγωμένο ντους με έλουσε από την κορυφή ως τα νύχια (</w:t>
      </w:r>
      <w:r>
        <w:rPr>
          <w:i/>
        </w:rPr>
        <w:t>η από τα νύχια ως την κορυφή?</w:t>
      </w:r>
      <w:r>
        <w:rPr/>
        <w:t xml:space="preserve">), σε όλο μου το κορμί ένιωθα τσιμπήματα, λες και με χτύπησε το ηλεκτρικό ρεύμα. </w:t>
      </w:r>
    </w:p>
    <w:p>
      <w:pPr>
        <w:pStyle w:val="Normal"/>
        <w:ind w:firstLine="540"/>
        <w:jc w:val="both"/>
        <w:rPr/>
      </w:pPr>
      <w:r>
        <w:rPr/>
        <w:t xml:space="preserve">- Αδύνατον! Είπες «να απομακρύνεις τα αρνητικά συναισθήματα»? </w:t>
      </w:r>
    </w:p>
    <w:p>
      <w:pPr>
        <w:pStyle w:val="Normal"/>
        <w:ind w:firstLine="540"/>
        <w:jc w:val="both"/>
        <w:rPr/>
      </w:pPr>
      <w:r>
        <w:rPr/>
        <w:t xml:space="preserve">- Ναι, ακριβώς αυτό είπα. </w:t>
      </w:r>
    </w:p>
    <w:p>
      <w:pPr>
        <w:pStyle w:val="Normal"/>
        <w:ind w:firstLine="540"/>
        <w:jc w:val="both"/>
        <w:rPr/>
      </w:pPr>
      <w:r>
        <w:rPr/>
        <w:t xml:space="preserve">- Ξέρεις κάτι για την πρακτική του ευθύ δρόμου? </w:t>
      </w:r>
    </w:p>
    <w:p>
      <w:pPr>
        <w:pStyle w:val="Normal"/>
        <w:ind w:firstLine="540"/>
        <w:jc w:val="both"/>
        <w:rPr/>
      </w:pPr>
      <w:r>
        <w:rPr/>
        <w:t xml:space="preserve">Μάλλον, η ερώτηση μου δεν τον έκανε να αισθανθεί άβολα, τουλάχιστον, το χέρι του έμεινε απόλυτος ήρεμο, ωστόσο, για καμπόση ώρα δεν είπε τίποτα. </w:t>
      </w:r>
    </w:p>
    <w:p>
      <w:pPr>
        <w:pStyle w:val="Normal"/>
        <w:ind w:firstLine="540"/>
        <w:jc w:val="both"/>
        <w:rPr/>
      </w:pPr>
      <w:r>
        <w:rPr/>
        <w:t xml:space="preserve">- Και τι ξέρεις εσύ για αυτή την πρακτική? </w:t>
      </w:r>
    </w:p>
    <w:p>
      <w:pPr>
        <w:pStyle w:val="Normal"/>
        <w:ind w:firstLine="540"/>
        <w:jc w:val="both"/>
        <w:rPr/>
      </w:pPr>
      <w:r>
        <w:rPr/>
        <w:t xml:space="preserve">- Στην ουσία - σχεδόν τίποτα! Το μόνο, που έχω μέχρι στιγμής, είναι ένα σορό από ερωτήσεις και πολύ λίγες πληροφορίες. Ώστε εσύ ασχολείσαι με αυτή την πρακτική? </w:t>
      </w:r>
    </w:p>
    <w:p>
      <w:pPr>
        <w:pStyle w:val="Normal"/>
        <w:ind w:firstLine="540"/>
        <w:jc w:val="both"/>
        <w:rPr/>
      </w:pPr>
      <w:r>
        <w:rPr/>
        <w:t xml:space="preserve">- Δεν μπορώ να σου απαντήσω τώρα στην ερώτηση σου, επειδή μάλλον δεν θα καταλάβεις την απάντηση, όμως, μπορείς να με ρωτήσεις κάτι πιο συγκεκριμένο, έτσι πιθανόν να μπορώ και εγώ να δώσω μια απάντηση. </w:t>
      </w:r>
    </w:p>
    <w:p>
      <w:pPr>
        <w:pStyle w:val="Normal"/>
        <w:ind w:firstLine="540"/>
        <w:jc w:val="both"/>
        <w:rPr/>
      </w:pPr>
      <w:r>
        <w:rPr/>
        <w:t xml:space="preserve">- Ο`κεύ. Εσύ μιλούσες για απομάκρυνση των αρνητικών συναισθημάτων. Είσαι ελεύθερος από αυτά? </w:t>
      </w:r>
    </w:p>
    <w:p>
      <w:pPr>
        <w:pStyle w:val="Normal"/>
        <w:ind w:firstLine="540"/>
        <w:jc w:val="both"/>
        <w:rPr/>
      </w:pPr>
      <w:r>
        <w:rPr/>
        <w:t xml:space="preserve">- Ναι. </w:t>
      </w:r>
    </w:p>
    <w:p>
      <w:pPr>
        <w:pStyle w:val="Normal"/>
        <w:ind w:firstLine="540"/>
        <w:jc w:val="both"/>
        <w:rPr/>
      </w:pPr>
      <w:r>
        <w:rPr/>
        <w:t xml:space="preserve">- Και σου είναι γνωστή η αίσθηση της ήπιας χαράς? </w:t>
      </w:r>
    </w:p>
    <w:p>
      <w:pPr>
        <w:pStyle w:val="Normal"/>
        <w:ind w:firstLine="540"/>
        <w:jc w:val="both"/>
        <w:rPr/>
      </w:pPr>
      <w:r>
        <w:rPr/>
        <w:t xml:space="preserve">- Ναι, την γνωρίζω. </w:t>
      </w:r>
    </w:p>
    <w:p>
      <w:pPr>
        <w:pStyle w:val="Normal"/>
        <w:ind w:firstLine="540"/>
        <w:jc w:val="both"/>
        <w:rPr/>
      </w:pPr>
      <w:r>
        <w:rPr/>
        <w:t xml:space="preserve">- Ξέρεις τον Λομψάνγκ? </w:t>
      </w:r>
    </w:p>
    <w:p>
      <w:pPr>
        <w:pStyle w:val="Normal"/>
        <w:ind w:firstLine="540"/>
        <w:jc w:val="both"/>
        <w:rPr/>
      </w:pPr>
      <w:r>
        <w:rPr/>
        <w:t xml:space="preserve">- Αδιάφορη ερώτηση. </w:t>
      </w:r>
    </w:p>
    <w:p>
      <w:pPr>
        <w:pStyle w:val="Normal"/>
        <w:ind w:firstLine="540"/>
        <w:jc w:val="both"/>
        <w:rPr/>
      </w:pPr>
      <w:r>
        <w:rPr/>
        <w:t xml:space="preserve">- Όντως, βλακεία είναι... Και ποια άλλα συναισθήματα έχεις βιώσει ακόμα? </w:t>
      </w:r>
    </w:p>
    <w:p>
      <w:pPr>
        <w:pStyle w:val="Normal"/>
        <w:ind w:firstLine="540"/>
        <w:jc w:val="both"/>
        <w:rPr/>
      </w:pPr>
      <w:r>
        <w:rPr/>
        <w:t xml:space="preserve">- Και ποια συναισθήματα βίωσες εσύ, ώστε με ρωτάς, λες και η απάντηση μου θα σου είναι κατανοητή? </w:t>
      </w:r>
    </w:p>
    <w:p>
      <w:pPr>
        <w:pStyle w:val="Normal"/>
        <w:ind w:firstLine="540"/>
        <w:jc w:val="both"/>
        <w:rPr/>
      </w:pPr>
      <w:r>
        <w:rPr/>
        <w:t xml:space="preserve">- Είσαι τόσο σίγουρος, ότι εγώ δεν θα καταλάβω τίποτα? </w:t>
      </w:r>
    </w:p>
    <w:p>
      <w:pPr>
        <w:pStyle w:val="Normal"/>
        <w:ind w:firstLine="540"/>
        <w:jc w:val="both"/>
        <w:rPr/>
      </w:pPr>
      <w:r>
        <w:rPr/>
        <w:t xml:space="preserve">- Εννοείται, ότι είμαι σίγουρος. Αν δεν νιώθεις ποτέ τα αρνητικά συναισθήματα, χωρίς κόπο θα το δεις αυτό σε έναν άλλο άνθρωπο – ακόμα και στην μικρότερη λεπτομέρεια, σε οποιαδήποτε δική του πράξη – στον τρόπο, που αυτός σωπαίνει, περπατάει, γράφει, ακούει, κοιτάει. Αδύνατον να τα κρύψεις. Ακριβώς με τον ίδιο τρόπο έχουν τα πράγματα και με τις άλλες αντιλήψεις. Τη δεδομένη στιγμή είσαι ένα απόλυτο τίποτα. </w:t>
      </w:r>
    </w:p>
    <w:p>
      <w:pPr>
        <w:pStyle w:val="Normal"/>
        <w:ind w:firstLine="540"/>
        <w:jc w:val="both"/>
        <w:rPr/>
      </w:pPr>
      <w:r>
        <w:rPr/>
        <w:t xml:space="preserve">Μια νέα δόση του σκοτσέζικου ντους. </w:t>
      </w:r>
    </w:p>
    <w:p>
      <w:pPr>
        <w:pStyle w:val="Normal"/>
        <w:ind w:firstLine="540"/>
        <w:jc w:val="both"/>
        <w:rPr/>
      </w:pPr>
      <w:r>
        <w:rPr/>
        <w:t xml:space="preserve">- Και τότε γιατί έπιασες την κουβέντα μαζί μου? </w:t>
      </w:r>
    </w:p>
    <w:p>
      <w:pPr>
        <w:pStyle w:val="Normal"/>
        <w:ind w:firstLine="540"/>
        <w:jc w:val="both"/>
        <w:rPr/>
      </w:pPr>
      <w:r>
        <w:rPr/>
        <w:t xml:space="preserve">- Αυτή την ερώτηση την κάνουν τα αρνητικά σου συναισθήματα. Κοίτα, πόσο εύκολο είναι να σε πειράξω, - εκείνος άφησε το χέρι του, και εγώ ένιωθα τον εαυτό μου εγκαταλελειμμένο. - Φαντάσου έναν έμπειρο προπονητή, ο οποίος βλέπει ένα πεντάχρονο παιδί, που δεν ξέρει τίποτα απολύτως, αλλά ο προπονητής έχει καλό μάτι, και με μεγάλη πιθανότητα θα καταλάβει, αν από αυτόν τον χαζούλη θα βγει ένας καλός αθλητής. </w:t>
      </w:r>
    </w:p>
    <w:p>
      <w:pPr>
        <w:pStyle w:val="Normal"/>
        <w:ind w:firstLine="540"/>
        <w:jc w:val="both"/>
        <w:rPr/>
      </w:pPr>
      <w:r>
        <w:rPr/>
        <w:t xml:space="preserve">- Κατάλαβα, κατάλαβα, - εγώ προσπάθησα και πάλι να πιάσω το χέρι του, όμως, αυτός δεν το ήθελε. </w:t>
      </w:r>
    </w:p>
    <w:p>
      <w:pPr>
        <w:pStyle w:val="Normal"/>
        <w:ind w:firstLine="540"/>
        <w:jc w:val="both"/>
        <w:rPr/>
      </w:pPr>
      <w:r>
        <w:rPr/>
        <w:t xml:space="preserve">Και πάλι ένιωθα μεγάλο παράπονο, ήμουν σαν ένα μικρό κακομαθημένο κοριτσάκι, που θέλει να κλάψει περισσότερο, επειδή ξέρει, ότι δεν μπορεί να κάνει τα καπρίτσια του, μιας και γνωρίζει, πως έτσι τα πράγματα θα είναι ακόμα χειρότερα. </w:t>
      </w:r>
    </w:p>
    <w:p>
      <w:pPr>
        <w:pStyle w:val="Normal"/>
        <w:ind w:firstLine="540"/>
        <w:jc w:val="both"/>
        <w:rPr/>
      </w:pPr>
      <w:r>
        <w:rPr/>
        <w:t xml:space="preserve">- Σίγουρα θα σκέφτεσαι τώρα, ότι σε τιμωρό για τη βλακεία σου, ε? </w:t>
      </w:r>
    </w:p>
    <w:p>
      <w:pPr>
        <w:pStyle w:val="Normal"/>
        <w:ind w:firstLine="540"/>
        <w:jc w:val="both"/>
        <w:rPr/>
      </w:pPr>
      <w:r>
        <w:rPr/>
        <w:t xml:space="preserve">- Και δεν είναι έτσι? </w:t>
      </w:r>
    </w:p>
    <w:p>
      <w:pPr>
        <w:pStyle w:val="Normal"/>
        <w:ind w:firstLine="540"/>
        <w:jc w:val="both"/>
        <w:rPr/>
      </w:pPr>
      <w:r>
        <w:rPr/>
        <w:t xml:space="preserve">- Όχι, δεν είναι. Όλα είναι πάρα πολύ απλά – εάν θέλω να σου εξηγήσω κάτι, εάν πραγματικά θέλω να με καταλάβεις, μπορώ να κάνω κάποιο πράγμα, που δεν θα αρέσει καθόλου στην προσωπικότητα σου. Και τότε θα αναγκαστείς να βγεις από τα ρούχα σου, για να το πιάσεις το μάθημα. Αλλιώς, εάν η ζωή σου δεν αλλάξει με κανένα τρόπο, δεν υπάρχει περίπτωση να καταβάλλεις τις προσπάθειες, για να κατανοήσεις αυτό, που είναι απρόσιτο για κατανόηση η φαίνεται ακόμα και επικίνδυνο από την ματιά του συνηθισμένου ανθρώπου. Ήθελα να σου δείξω, ότι ανάμεσα μας δεν μπορεί να δημιουργηθεί καμία οικειότητα, αν θα υποστηρίζεις τα αρνητικά συναισθήματα σου. Εγώ απλώς δεν επιθυμώ καμία επαφή με τον άνθρωπο, ο οποίος αντί για εμπιστοσύνη και συμπάθεια προτιμάει την αντιπάθεια και το παράπονο. Δεν θέλω κατηγορηματικά, καταλαβαίνεις? Όχι «προτιμώ να κάνω, πως δεν θέλω», αλλά συγκεκριμένα δεν θέλω. </w:t>
      </w:r>
    </w:p>
    <w:p>
      <w:pPr>
        <w:pStyle w:val="Normal"/>
        <w:ind w:firstLine="540"/>
        <w:jc w:val="both"/>
        <w:rPr/>
      </w:pPr>
      <w:r>
        <w:rPr/>
        <w:t xml:space="preserve">- Και πώς διαφέρει αυτό από την τιμωρία? </w:t>
      </w:r>
    </w:p>
    <w:p>
      <w:pPr>
        <w:pStyle w:val="Normal"/>
        <w:ind w:firstLine="540"/>
        <w:jc w:val="both"/>
        <w:rPr/>
      </w:pPr>
      <w:r>
        <w:rPr/>
        <w:t xml:space="preserve">- Η τιμωρία προκαλείται από τα αρνητικά συναισθήματα και θεωρίες. Εγώ πράττω μόνο και μόνο από συμπάθεια για σένα. </w:t>
      </w:r>
    </w:p>
    <w:p>
      <w:pPr>
        <w:pStyle w:val="Normal"/>
        <w:ind w:firstLine="540"/>
        <w:jc w:val="both"/>
        <w:rPr/>
      </w:pPr>
      <w:r>
        <w:rPr/>
        <w:t xml:space="preserve">- Κάτι παρόμοιο μου έλεγαν οι γονείς μου… </w:t>
      </w:r>
    </w:p>
    <w:p>
      <w:pPr>
        <w:pStyle w:val="Normal"/>
        <w:ind w:firstLine="540"/>
        <w:jc w:val="both"/>
        <w:rPr/>
      </w:pPr>
      <w:r>
        <w:rPr/>
        <w:t xml:space="preserve">- Και οι γονείς σου είναι ελεύθεροι από τα αρνητικά συναισθήματα? </w:t>
      </w:r>
    </w:p>
    <w:p>
      <w:pPr>
        <w:pStyle w:val="Normal"/>
        <w:ind w:firstLine="540"/>
        <w:jc w:val="both"/>
        <w:rPr/>
      </w:pPr>
      <w:r>
        <w:rPr/>
        <w:t xml:space="preserve">- Όχι, όχι φυσικά. Εκείνοι, μάλλον, δεν έχουν και τίποτε άλλο, εκτός από τα αρνητικά συναισθήματα. </w:t>
      </w:r>
    </w:p>
    <w:p>
      <w:pPr>
        <w:pStyle w:val="Normal"/>
        <w:ind w:firstLine="540"/>
        <w:jc w:val="both"/>
        <w:rPr/>
      </w:pPr>
      <w:r>
        <w:rPr/>
        <w:t xml:space="preserve">- Τότε γιατί με συγκρίνεις με αυτούς? Νομίζεις, πως είναι το ίδιο και αυτό – όταν εγώ σου λέω, ότι σε συμπαθώ, και όταν οι γονείς σου λένε, ότι σε αγαπάνε? </w:t>
      </w:r>
    </w:p>
    <w:p>
      <w:pPr>
        <w:pStyle w:val="Normal"/>
        <w:ind w:firstLine="540"/>
        <w:jc w:val="both"/>
        <w:rPr/>
      </w:pPr>
      <w:r>
        <w:rPr/>
        <w:t>- Μα, δεν ξέρω τίποτα ακόμα για σένα...</w:t>
      </w:r>
    </w:p>
    <w:p>
      <w:pPr>
        <w:pStyle w:val="Normal"/>
        <w:ind w:firstLine="540"/>
        <w:jc w:val="both"/>
        <w:rPr/>
      </w:pPr>
      <w:r>
        <w:rPr/>
        <w:t xml:space="preserve">- Δεν είναι αλήθεια. Μάλλον, και πάλι έγινες το συνηθισμένο χαζό κοριτσάκι. </w:t>
      </w:r>
    </w:p>
    <w:p>
      <w:pPr>
        <w:pStyle w:val="Normal"/>
        <w:ind w:firstLine="540"/>
        <w:jc w:val="both"/>
        <w:rPr/>
      </w:pPr>
      <w:r>
        <w:rPr/>
        <w:t xml:space="preserve">- Όμως, δεν μπορώ έτσι απλά να πιστέψω, ότι εσύ είσαι ελεύθερος από τα αρνητικά συναισθήματα! – με έπιασε η απελπισία, τόσο πολύ ήθελα να του εξηγήσω, ότι δεν νιώθω αποξένωση για αυτόν, ότι αλήθεια θέλω να του μιλήσω, μα εγώ όντως έχω αμφιβολίες, δεν μπορώ σε μια στιγμή να γίνω άλλος άνθρωπος… </w:t>
      </w:r>
    </w:p>
    <w:p>
      <w:pPr>
        <w:pStyle w:val="Normal"/>
        <w:ind w:firstLine="540"/>
        <w:jc w:val="both"/>
        <w:rPr/>
      </w:pPr>
      <w:r>
        <w:rPr/>
        <w:t xml:space="preserve">- Μπορείς! </w:t>
      </w:r>
    </w:p>
    <w:p>
      <w:pPr>
        <w:pStyle w:val="Normal"/>
        <w:ind w:firstLine="540"/>
        <w:jc w:val="both"/>
        <w:rPr/>
      </w:pPr>
      <w:r>
        <w:rPr/>
        <w:t xml:space="preserve">- Τι?! </w:t>
      </w:r>
    </w:p>
    <w:p>
      <w:pPr>
        <w:pStyle w:val="Normal"/>
        <w:ind w:firstLine="540"/>
        <w:jc w:val="both"/>
        <w:rPr/>
      </w:pPr>
      <w:r>
        <w:rPr/>
        <w:t xml:space="preserve">- Εγώ είπα, ότι μπορείς να γίνεις ένας άλλος άνθρωπος, όταν το θέλεις. Και αυτή είναι μια θεωρία, το ότι οι αλλαγές συμβαίνουν σταδιακά. Είναι ένας νόμος, η κάτι τέτοιο? Εάν ναι, απόδειξε μου, ότι αυτό ισχύει. </w:t>
      </w:r>
    </w:p>
    <w:p>
      <w:pPr>
        <w:pStyle w:val="Normal"/>
        <w:ind w:firstLine="540"/>
        <w:jc w:val="both"/>
        <w:rPr/>
      </w:pPr>
      <w:r>
        <w:rPr/>
        <w:t xml:space="preserve">- Όχι, δεν μπορώ να το αποδείξω... Δεν το καταλαβαίνω – αλήθεια, διαβάζεις τις σκέψεις μου? </w:t>
      </w:r>
    </w:p>
    <w:p>
      <w:pPr>
        <w:pStyle w:val="Normal"/>
        <w:ind w:firstLine="540"/>
        <w:jc w:val="both"/>
        <w:rPr/>
      </w:pPr>
      <w:r>
        <w:rPr/>
        <w:t xml:space="preserve">- Ξέρω τους ανθρώπους υπερβολικά καλά, επειδή αφιέρωσα πολύ καιρό στην μελέτη του εαυτού μου. Και δεν πρέπει να είσαι μέντιουμ, για να καταλάβεις, τι σκέφτεσαι στις στιγμές απελπισίας.... Δεν θέλω να με εμπιστευτείς τυφλά, όμως, παίρνεις την αντίθετη θέση, και αυτή σε αποχαυνώνει, ίσως ακόμη περισσότερα, απ` ότι αν απλώς θα με είχες πιστέψει. Δεν είσαι ανοιχτή για τίποτα καινούριο, τα ξέρεις όλα, είχες μιλήσει με πολλούς ανθρώπους, και δεν σου είναι κόπος να ερμηνεύσεις όλες μου τις συμπεριφορές με τον τρόπο, που σε βολεύει. Σε αυτό βάζεις μια τελεία, και η επικοινωνία μας γίνεται αδύνατη. Πώς μπορώ να σου αποκαλύψω κάτι, εάν εσύ στιγμιαία θα κολλήσεις εκεί μια γνωστή σε σένα ταμπέλα, παρά το γεγονός, ότι και η ίδια καταλαβαίνεις ξεκάθαρα, ότι συνάντησες κάτι νέο, άγνωστο για σένα? </w:t>
      </w:r>
    </w:p>
    <w:p>
      <w:pPr>
        <w:pStyle w:val="Normal"/>
        <w:ind w:firstLine="540"/>
        <w:jc w:val="both"/>
        <w:rPr/>
      </w:pPr>
      <w:r>
        <w:rPr/>
        <w:t xml:space="preserve">Μάλλον, έτσι νιώθει ένας ηττημένος στρατηγός – ο στρατός του τρέχει προς όλες τις μεριές, δεν έχει κανέναν έλεγχο για τις πολεμικές του πράξεις, δεν υπάρχει μέρος να υποχωρήσει, - παντού είναι ο εχθρός, που θριαμβεύει… Ποτέ πριν δεν ένοιωσα τον εαυτό μου περισσότερο απροστάτευτο, εκείνος δεν άφησε μια πέτρα όρθια από όλες μου τις άμυνες… Και με απείλησε κιόλας, ότι θα σταματήσει να μου μιλάει, εάν εγώ θα συνεχίσω να αμύνομαι! Πριν από πολύ λίγο καιρό ήμουν ένας δυνατός πολεμιστής, έτοιμος να απωθήσει τον οποιονδήποτε, που θα μπει στον δρόμο του, και τώρα δίπλα σε αυτόν τον άνθρωπο νιώθω τον εαυτό μου, σαν ένας σιμιγδαλένιος χυλός, που στάζει μέσα στον σκουπιδοτενεκέ. Και το πιο φοβερό – αρχίζω να κατανοώ, ότι ουσιαστικά αυτή είμαι, και ο, τι είχα σκεφτεί για τον εαυτό μου, είναι το αποτέλεσμα της σύγκρισης με άλλα τιποτένια πλάσματα, και είναι η τέχνη της δημιουργίας της ψευδαίσθησης, για να επιβιώσω σε αυτόν τον κόσμο. </w:t>
      </w:r>
    </w:p>
    <w:p>
      <w:pPr>
        <w:pStyle w:val="Normal"/>
        <w:ind w:firstLine="540"/>
        <w:jc w:val="both"/>
        <w:rPr/>
      </w:pPr>
      <w:r>
        <w:rPr/>
        <w:t xml:space="preserve">- Ποτέ πριν δεν είχα φανταστεί, ότι μπορώ να φανώ σε κάποιον άλλο ηλίθια. </w:t>
      </w:r>
    </w:p>
    <w:p>
      <w:pPr>
        <w:pStyle w:val="Normal"/>
        <w:ind w:firstLine="540"/>
        <w:jc w:val="both"/>
        <w:rPr/>
      </w:pPr>
      <w:r>
        <w:rPr/>
        <w:t xml:space="preserve">- Εσύ δεν μπορείς να φανταστείς καν, πόσο ηλίθια είσαι! </w:t>
      </w:r>
    </w:p>
    <w:p>
      <w:pPr>
        <w:pStyle w:val="Normal"/>
        <w:ind w:firstLine="540"/>
        <w:jc w:val="both"/>
        <w:rPr/>
      </w:pPr>
      <w:r>
        <w:rPr/>
        <w:t xml:space="preserve">- Δεν είμαι, βέβαια, και κανένας φιλόσοφος… </w:t>
      </w:r>
    </w:p>
    <w:p>
      <w:pPr>
        <w:pStyle w:val="Normal"/>
        <w:ind w:firstLine="540"/>
        <w:jc w:val="both"/>
        <w:rPr/>
      </w:pPr>
      <w:r>
        <w:rPr/>
        <w:t xml:space="preserve">- Δεν παύεις να με εκπλήσσεις, Μάγια! </w:t>
      </w:r>
    </w:p>
    <w:p>
      <w:pPr>
        <w:pStyle w:val="Normal"/>
        <w:ind w:firstLine="540"/>
        <w:jc w:val="both"/>
        <w:rPr/>
      </w:pPr>
      <w:r>
        <w:rPr/>
        <w:t xml:space="preserve">Προσπερνώντας αυτή την παρατήρηση, άφησα τον εαυτό μου να παρασυρθεί από την έκπληξη, επειδή αυτός ήξερε το όνομα μου. </w:t>
      </w:r>
    </w:p>
    <w:p>
      <w:pPr>
        <w:pStyle w:val="Normal"/>
        <w:ind w:firstLine="540"/>
        <w:jc w:val="both"/>
        <w:rPr/>
      </w:pPr>
      <w:r>
        <w:rPr/>
        <w:t xml:space="preserve">- Ξέρεις, πως με λένε? </w:t>
      </w:r>
    </w:p>
    <w:p>
      <w:pPr>
        <w:pStyle w:val="Normal"/>
        <w:ind w:firstLine="540"/>
        <w:jc w:val="both"/>
        <w:rPr/>
      </w:pPr>
      <w:r>
        <w:rPr/>
        <w:t xml:space="preserve">- Δεν υπάρχει τίποτα το εκπληκτικό σε αυτό, εσύ μιλούσες με τον πανδίτη τόσο δυνατά εχτές... Μέσα σε δίκαια οργή σου ξέχασες, ότι του είπες το όνομα σου? </w:t>
      </w:r>
    </w:p>
    <w:p>
      <w:pPr>
        <w:pStyle w:val="Normal"/>
        <w:ind w:firstLine="540"/>
        <w:jc w:val="both"/>
        <w:rPr/>
      </w:pPr>
      <w:r>
        <w:rPr/>
        <w:t>- Βασικά ναι, όμως, δεν θυμάμαι να το είχα πει...</w:t>
      </w:r>
    </w:p>
    <w:p>
      <w:pPr>
        <w:pStyle w:val="Normal"/>
        <w:ind w:firstLine="540"/>
        <w:jc w:val="both"/>
        <w:rPr/>
      </w:pPr>
      <w:r>
        <w:rPr/>
        <w:t xml:space="preserve">Για λίγη ώρα βασίλευε η σιωπή, σαν να έβγαζε ένα συμπέρασμα για όλα, όσα είχαμε πει. Ποιο θα είναι τελικά αυτό το συμπέρασμα? Δεν έχω ιδέα. Για ποιο λόγο τότε βγήκε αυτό το πολυσήμαντο «συμπέρασμα» ? Μήπως προσπαθώ να κάνω εντύπωση στον εαυτό μου? Να μια απόλυτη βλακεία... αδιάκοπη παράσταση, συνεχόμενες προσπάθειες να αποδείξω στον εαυτό μου η στους άλλους την πολυσημαντικότητα μου. Γιατί? </w:t>
      </w:r>
    </w:p>
    <w:p>
      <w:pPr>
        <w:pStyle w:val="Normal"/>
        <w:ind w:firstLine="540"/>
        <w:jc w:val="both"/>
        <w:rPr/>
      </w:pPr>
      <w:r>
        <w:rPr/>
        <w:t xml:space="preserve">- Ας επιστρέψουμε στην ερώτηση, για ποιο πράγμα ήρθες εδώ σήμερα. </w:t>
      </w:r>
    </w:p>
    <w:p>
      <w:pPr>
        <w:pStyle w:val="Normal"/>
        <w:ind w:firstLine="540"/>
        <w:jc w:val="both"/>
        <w:rPr/>
      </w:pPr>
      <w:r>
        <w:rPr/>
        <w:t xml:space="preserve">- Δεν ξέρω. </w:t>
      </w:r>
    </w:p>
    <w:p>
      <w:pPr>
        <w:pStyle w:val="Normal"/>
        <w:ind w:firstLine="540"/>
        <w:jc w:val="both"/>
        <w:rPr/>
      </w:pPr>
      <w:r>
        <w:rPr/>
        <w:t xml:space="preserve">- Εγώ ξέρω, όμως. Ήρθες, επειδή ήθελες να βρεις το δίκαιο, ήθελες να ξεμπροστιάσεις τελείως έναν ψεύτη. </w:t>
      </w:r>
    </w:p>
    <w:p>
      <w:pPr>
        <w:pStyle w:val="Normal"/>
        <w:ind w:firstLine="540"/>
        <w:jc w:val="both"/>
        <w:rPr/>
      </w:pPr>
      <w:r>
        <w:rPr/>
        <w:t xml:space="preserve">- Δηλαδή, δεν έπρεπε να έρθω? </w:t>
      </w:r>
    </w:p>
    <w:p>
      <w:pPr>
        <w:pStyle w:val="Normal"/>
        <w:ind w:firstLine="540"/>
        <w:jc w:val="both"/>
        <w:rPr/>
      </w:pPr>
      <w:r>
        <w:rPr/>
        <w:t xml:space="preserve">- Δεν είχα πει αυτό. Έχει σημασία το κίνητρο σου. Εάν δεν έχεις σαφήνεια για αυτό το θέμα, αυτό σημαίνει, ότι το κίνητρο εμφανίστηκε μηχανικά. Άλλωστε, ποιο άλλο κίνητρο θα μπορούσε να εμφανιστεί σε έναν άνθρωπο, σκλαβωμένο από τα αρνητικά συναισθήματα? </w:t>
      </w:r>
    </w:p>
    <w:p>
      <w:pPr>
        <w:pStyle w:val="Normal"/>
        <w:ind w:firstLine="540"/>
        <w:jc w:val="both"/>
        <w:rPr/>
      </w:pPr>
      <w:r>
        <w:rPr/>
        <w:t xml:space="preserve">- Δεν συμφωνώ μαζί σου, ότι τα πράγματα ήταν ακριβώς έτσι. Πρώτα απ` όλα, ήθελα να μάθω, τι σόι άνθρωπος είναι τελικά… </w:t>
      </w:r>
    </w:p>
    <w:p>
      <w:pPr>
        <w:pStyle w:val="Normal"/>
        <w:ind w:firstLine="540"/>
        <w:jc w:val="both"/>
        <w:rPr/>
      </w:pPr>
      <w:r>
        <w:rPr/>
        <w:t xml:space="preserve">- Αυτό ήταν χτες, μην φεύγεις από το θέμα και μην παίρνεις την αμυντική στάση, αλλιώς δεν θα μπορέσουμε ποτέ να καταλάβουμε ο ένας τον άλλον. Σου κάνω την εντύπωση του ανθρώπου, ο οποίος μιλάει απερίσκεπτα, βιαστικά, μέσα στην συναισθηματική τύφλωση? </w:t>
      </w:r>
    </w:p>
    <w:p>
      <w:pPr>
        <w:pStyle w:val="Normal"/>
        <w:ind w:firstLine="540"/>
        <w:jc w:val="both"/>
        <w:rPr/>
      </w:pPr>
      <w:r>
        <w:rPr/>
        <w:t xml:space="preserve">- Όχι. </w:t>
      </w:r>
    </w:p>
    <w:p>
      <w:pPr>
        <w:pStyle w:val="Normal"/>
        <w:ind w:firstLine="540"/>
        <w:jc w:val="both"/>
        <w:rPr/>
      </w:pPr>
      <w:r>
        <w:rPr/>
        <w:t xml:space="preserve">- Τότε σου προτείνω να βασίζεσαι στην αρχή της λογικής μου. Σκέψου πολύ καλά, πριν μου φέρεις αντίρρηση. </w:t>
      </w:r>
    </w:p>
    <w:p>
      <w:pPr>
        <w:pStyle w:val="Normal"/>
        <w:ind w:firstLine="540"/>
        <w:jc w:val="both"/>
        <w:rPr/>
      </w:pPr>
      <w:r>
        <w:rPr/>
        <w:t xml:space="preserve">Εγώ δεν είχα καταλάβει, ότι μέσα σε λίγα λεπτά ξέχασα παντελώς, πως σκόπευα να καλέσω την αστυνομία, επειδή υποψιάστηκα, ότι είναι ένας μανιακός, και ότι μόλις τον γνώρισα. Απρόσμενα για τον εαυτό μου, άρχισα να τον ακούω, σαν δάσκαλο, και για κάποιο λόγο δεν μου ήρθαν αμφιβολίες, για το ότι εκείνος όντως μπορεί να μου μάθει πράγματα, τα οποία για μένα ήταν πολύ σημαντικά. Μάλλον, ποτέ πριν κανένας δεν είχε καταφέρει να τραβήξει τόσο πολύ το ενδιαφέρον μου… </w:t>
      </w:r>
    </w:p>
    <w:p>
      <w:pPr>
        <w:pStyle w:val="Normal"/>
        <w:ind w:firstLine="540"/>
        <w:jc w:val="both"/>
        <w:rPr/>
      </w:pPr>
      <w:r>
        <w:rPr/>
        <w:t xml:space="preserve">- Εντάξει. </w:t>
      </w:r>
    </w:p>
    <w:p>
      <w:pPr>
        <w:pStyle w:val="Normal"/>
        <w:ind w:firstLine="540"/>
        <w:jc w:val="both"/>
        <w:rPr/>
      </w:pPr>
      <w:r>
        <w:rPr/>
        <w:t xml:space="preserve">- Λοιπόν, όταν εσύ αντιστέκεσαι στην κοινωνία, μπορεί να έχεις τα πιο διαφορετικά κίνητρα. Ακόμα και εάν σε οδηγεί η επιθυμία να μάθεις την αλήθεια, η να νικήσεις τους φόβους σου, αυτό δεν σημαίνει, ότι είσαι ελεύθερη από τους σκοτισμούς. Στις επιθυμίες σου και πάλι κολλάνε τα αρνητικά συναισθήματα, η χαιρεκακία, και η αρνητική αντιμετώπιση, και η θέληση της εκδίκησης και δικαιοσύνης. Έτσι δεν είναι? </w:t>
      </w:r>
    </w:p>
    <w:p>
      <w:pPr>
        <w:pStyle w:val="Normal"/>
        <w:ind w:firstLine="540"/>
        <w:jc w:val="both"/>
        <w:rPr/>
      </w:pPr>
      <w:r>
        <w:rPr/>
        <w:t xml:space="preserve">- Έτσι! Και εγώ προσπαθούσα συνεχεία να διαχωρίσω – η το ένα, η το άλλο. Ποτέ δεν είχα σκεφτεί, ότι οι χαρούμενες επιθυμίες και τα συναισθήματα μπορούν να αναμειχθούν με τους σκοτισμούς. </w:t>
      </w:r>
    </w:p>
    <w:p>
      <w:pPr>
        <w:pStyle w:val="Normal"/>
        <w:ind w:firstLine="540"/>
        <w:jc w:val="both"/>
        <w:rPr/>
      </w:pPr>
      <w:r>
        <w:rPr/>
        <w:t xml:space="preserve">- Αυτή είναι μια τέχνη – να καθαρίζεις τις πράξεις σου από τη βρομιά, η οποία κολλάει σε αυτές. Εμένα με ενδιαφέρει αυτό – χτες είδα στον εαυτό σου όχι μόνο τον επαναστάτη, ο οποίος θέλει να γίνουν τα πάντα, όπως αυτός θεωρεί δίκαιο. Είδα σε σένα και κάτι άλλο, και για αυτό περπατάω τώρα πλάι σου. </w:t>
      </w:r>
    </w:p>
    <w:p>
      <w:pPr>
        <w:pStyle w:val="Normal"/>
        <w:ind w:firstLine="540"/>
        <w:jc w:val="both"/>
        <w:rPr/>
      </w:pPr>
      <w:r>
        <w:rPr/>
        <w:t xml:space="preserve">Ήθελα να του πω για την πρώτη μου εμπειρία της αντιπαράθεσης, και του είπα με κάθε λεπτομέρεια την ιστορία για τον ταντρικό γκουρού. </w:t>
      </w:r>
    </w:p>
    <w:p>
      <w:pPr>
        <w:pStyle w:val="Normal"/>
        <w:ind w:firstLine="540"/>
        <w:jc w:val="both"/>
        <w:rPr/>
      </w:pPr>
      <w:r>
        <w:rPr/>
        <w:t xml:space="preserve">- Κατάλαβες δηλαδή, ποιος ήταν ο βασικός σου φόβος? </w:t>
      </w:r>
    </w:p>
    <w:p>
      <w:pPr>
        <w:pStyle w:val="Normal"/>
        <w:ind w:firstLine="540"/>
        <w:jc w:val="both"/>
        <w:rPr/>
      </w:pPr>
      <w:r>
        <w:rPr/>
        <w:t xml:space="preserve">- Δεν είχα αναρωτηθεί για αυτό ποτέ. Ποιος ήταν? </w:t>
      </w:r>
    </w:p>
    <w:p>
      <w:pPr>
        <w:pStyle w:val="Normal"/>
        <w:ind w:firstLine="540"/>
        <w:jc w:val="both"/>
        <w:rPr/>
      </w:pPr>
      <w:r>
        <w:rPr/>
        <w:t xml:space="preserve">- Περιμένεις από εμένα να στο πω? Και εσύ η ίδια δεν έχεις επιθυμία να συλλογιστείς για αυτό το θέμα? Δεν σε ενδιαφέρει αυτό? </w:t>
      </w:r>
    </w:p>
    <w:p>
      <w:pPr>
        <w:pStyle w:val="Normal"/>
        <w:ind w:firstLine="540"/>
        <w:jc w:val="both"/>
        <w:rPr/>
      </w:pPr>
      <w:r>
        <w:rPr/>
        <w:t xml:space="preserve">Αισθάνομαι, σαν σχολιαρόπαιδο, που δεν διάβασε καλά στο σπίτι... Ενώ εγώ ήθελα να κάνω εντύπωση με την ιστορία μου, τελικά κατάφερα να τα ακούσω κιόλας… Διάολε! Τι θέλω στην ουσία? Θέλω την ελευθερία, η μια ήρεμη ζωή και ευχάριστη πολυλογία? Διότι αυτός ο άνθρωπος, οποίος και να είναι, μου κάνει κάποιες ερωτήσεις, οι οποίες αφορούν τη ζωή μου, και με τη βοήθεια τους μπορώ να τη δω από μια άλλη πλευρά. Και εγώ θυμώνω τώρα, σαν καπριτσιόζικο παιδί, σαν κορίτσι, το οποίο δεν καταφέρνει να χειραγωγήσει ένα αγόρι, και σε κάτι τέτοιες στιγμές θέλω να του πει αντίο, να του δείξει την περηφάνια του. Όμως, δεν θέλω να φύγω στ` αλήθεια, αλλά θέλω να με σταματήσει, και να καταλάβει, ότι δεν μπορεί να μου φέρεται έτσι, ότι δεν είμαι κάποια αγαθούλα, που εκείνος μπορεί να βουτάει με τη μούρη, όπως κάνουν με ένα κουτάβι, σε όλες τις αταξίες της. Λες και αρχίζει να απελευθερώνεται ένα ελατήριο, ανά πάσα στιγμή μπορώ να εκραγώ με παράπονο, θυμό, αποξένωση, κρύα αντίρρηση... Με τρίξιμο στρίβω πίσω τα γρανάζια αυτού του μηχανισμού και αναγκάζω τον εαυτό μου να σκεφτεί ξανά για την ερώτηση του. </w:t>
      </w:r>
    </w:p>
    <w:p>
      <w:pPr>
        <w:pStyle w:val="Normal"/>
        <w:ind w:firstLine="540"/>
        <w:jc w:val="both"/>
        <w:rPr/>
      </w:pPr>
      <w:r>
        <w:rPr/>
        <w:t>- Μάλλον, ο φόβος ήταν, ότι εκείνος είναι ένας σεβαστός άνθρωπος, και ποιος ξέρει, τι θα μπορούσαν να μου κάνουν εκεί ως αντίποινο για την επίθεση εναντίον του...</w:t>
      </w:r>
    </w:p>
    <w:p>
      <w:pPr>
        <w:pStyle w:val="Normal"/>
        <w:ind w:firstLine="540"/>
        <w:jc w:val="both"/>
        <w:rPr/>
      </w:pPr>
      <w:r>
        <w:rPr/>
        <w:t xml:space="preserve">- Είσαι ικανοποιημένη με αυτή την απάντηση? Μου φαίνεται, πως θέλεις να πετύχεις στην εξέταση, και όχι να ξεκαθαρίσεις κάτι. </w:t>
      </w:r>
    </w:p>
    <w:p>
      <w:pPr>
        <w:pStyle w:val="Normal"/>
        <w:ind w:firstLine="540"/>
        <w:jc w:val="both"/>
        <w:rPr/>
      </w:pPr>
      <w:r>
        <w:rPr/>
        <w:t xml:space="preserve">- Εντάξει, τέλος, θα αρχίσω να σκέφτομαι. </w:t>
      </w:r>
    </w:p>
    <w:p>
      <w:pPr>
        <w:pStyle w:val="Normal"/>
        <w:ind w:firstLine="540"/>
        <w:jc w:val="both"/>
        <w:rPr/>
      </w:pPr>
      <w:r>
        <w:rPr/>
        <w:t xml:space="preserve">Για κάμποσο καιρό περπατάμε σιωπηλά. Δεν έχω συνηθίσει να σκέφτομαι πολλή ώρα για κάτι – παλιά ιστορία... Συνήθως οι πιο ενδιαφέρουσες σκέψεις εμφανίζονται χωρίς οποιοδήποτε κόπο εκ μέρους μου. Εάν θέλω να καταλάβω κάτι, να λύσω ένα πρόβλημα, η κατανόηση εμφανίζεται κανονικά έπειτα από λίγα δευτερόλεπτα, ωστόσο, όταν αυτό δεν συμβαίνει, εγώ γίνομαι απολύτως αβοήθητη. Κάποτε για ένα χρονικό διάστημα ήμουν η καλύτερη στην τάξη στα μαθηματικά. Όλοι θαύμαζαν τις ικανότητες μου, και εγώ απορούσα – μα τι το αξιοθαύμαστο βρίσκουν? Αφού η λύση για την απάντηση απλώς γεννιέται στο κεφάλι μου, το μόνο, που μένει να κάνω, είναι να υπολογίσω και να τα καταγράψω τυπικά. Όταν ξεκίνησε ένα τέτοιο μάθημα, όπως η φυσική, έγινα η χειρότερη στη τάξη. Δεν μπορούσα να καταλάβω απολύτως τίποτα. Η κατανόηση αυτής απαιτούσε μια τέτοια προσπάθεια, για την οποία εγώ δεν ήμουν ικανή. Μετά από πέντε λεπτά κόπου πάνω από το τετράδιο της φυσικής με έπιανε μανία, πετούσα το βιβλίο, έκλαιγα, και μισούσα τον αδερφό μου, ο οποίος σπούδαζε στο τμήμα φυσικής του πανεπιστήμιου, αλλά δεν με βοηθούσε να διαβάσω ποτέ. </w:t>
      </w:r>
    </w:p>
    <w:p>
      <w:pPr>
        <w:pStyle w:val="Normal"/>
        <w:ind w:firstLine="540"/>
        <w:jc w:val="both"/>
        <w:rPr/>
      </w:pPr>
      <w:r>
        <w:rPr/>
        <w:t>Τώρα αντιμετώπιζα παρόμοιες δυσκολίες. Χώθηκα σε μερικές απόψεις, εμφανιζόμενες ακούσια στο κεφάλι μου, και κατάλαβα, ότι δεν είναι αυτό που έψαχνα, βρέθηκα στο κενό. Τι άλλο να σκεφτώ – δεν ξέρω. Στο κεφάλι μου συνέχεια εισβάλλουν κάποιες βλακείες – αποκόμματα από τραγούδια, δυνατές ανόητες φράσεις, κομμάτια από αναμνήσεις. Τα αποτινάζω από πάνω μου, σαν νυχτερίδες (</w:t>
      </w:r>
      <w:r>
        <w:rPr>
          <w:i/>
        </w:rPr>
        <w:t>ποτέ δεν τους είχα διώξει, αλλά το φαντάζομαι πολύ ξεκάθαρα αυτό</w:t>
      </w:r>
      <w:r>
        <w:rPr/>
        <w:t xml:space="preserve">) και προσπαθώ να σκεφτώ ξανά και ξανά. </w:t>
      </w:r>
    </w:p>
    <w:p>
      <w:pPr>
        <w:pStyle w:val="Normal"/>
        <w:ind w:firstLine="540"/>
        <w:jc w:val="both"/>
        <w:rPr/>
      </w:pPr>
      <w:r>
        <w:rPr/>
        <w:t xml:space="preserve">- Μπορείς να μου πεις τώρα, τι ακριβώς κάνεις? – στη φωνή του και πάλι δεν υπήρχε καμία αποξένωση, αντιθέτως – έπιασα στον τόνο του το ενδιαφέρον, και κατάλαβα, ότι τώρα θα με βοηθήσει να ξεκαθαρίσω, και χάρηκα πολύ για αυτό. </w:t>
      </w:r>
    </w:p>
    <w:p>
      <w:pPr>
        <w:pStyle w:val="Normal"/>
        <w:ind w:firstLine="540"/>
        <w:jc w:val="both"/>
        <w:rPr/>
      </w:pPr>
      <w:r>
        <w:rPr/>
        <w:t xml:space="preserve">- Σκέφτομαι, ποιος ήταν ο βασικός μου φόβος στην περίπτωση του γκουρού. </w:t>
      </w:r>
    </w:p>
    <w:p>
      <w:pPr>
        <w:pStyle w:val="Normal"/>
        <w:ind w:firstLine="540"/>
        <w:jc w:val="both"/>
        <w:rPr/>
      </w:pPr>
      <w:r>
        <w:rPr/>
        <w:t xml:space="preserve">- Όχι τόσο πολύ για τον ίδιο τον γκουρού, όσο γενικώς σε εκείνο το πείραμα... Όταν λες «σκέφτομαι» τι εννοείς συγκεκριμένα? </w:t>
      </w:r>
    </w:p>
    <w:p>
      <w:pPr>
        <w:pStyle w:val="Normal"/>
        <w:ind w:firstLine="540"/>
        <w:jc w:val="both"/>
        <w:rPr/>
      </w:pPr>
      <w:r>
        <w:rPr/>
        <w:t xml:space="preserve">- Εεεε… </w:t>
      </w:r>
    </w:p>
    <w:p>
      <w:pPr>
        <w:pStyle w:val="Normal"/>
        <w:ind w:firstLine="540"/>
        <w:jc w:val="both"/>
        <w:rPr/>
      </w:pPr>
      <w:r>
        <w:rPr/>
        <w:t xml:space="preserve">- Αυτή η αρχή δεν είναι καθόλου απαραίτητη. </w:t>
      </w:r>
    </w:p>
    <w:p>
      <w:pPr>
        <w:pStyle w:val="Normal"/>
        <w:ind w:firstLine="540"/>
        <w:jc w:val="both"/>
        <w:rPr/>
      </w:pPr>
      <w:r>
        <w:rPr/>
        <w:t xml:space="preserve">- Ε, μα ναι… </w:t>
      </w:r>
    </w:p>
    <w:p>
      <w:pPr>
        <w:pStyle w:val="Normal"/>
        <w:ind w:firstLine="540"/>
        <w:jc w:val="both"/>
        <w:rPr/>
      </w:pPr>
      <w:r>
        <w:rPr/>
        <w:t xml:space="preserve">- Και η κατάφαση αυτή επίσης. </w:t>
      </w:r>
    </w:p>
    <w:p>
      <w:pPr>
        <w:pStyle w:val="Normal"/>
        <w:ind w:firstLine="540"/>
        <w:jc w:val="both"/>
        <w:rPr/>
      </w:pPr>
      <w:r>
        <w:rPr/>
        <w:t xml:space="preserve">Φαίνεται, πως η κάθε μου πράξη είναι χαζή. Δεν μπορώ να πιστέψω, είναι όντως έτσι? Η μόνο μαζί του είμαι τόσο ηλίθια? Δεν είχα παρατηρήσει πριν τέτοια εντατικότητα των ανόητων πράξεων. </w:t>
      </w:r>
    </w:p>
    <w:p>
      <w:pPr>
        <w:pStyle w:val="Normal"/>
        <w:ind w:firstLine="540"/>
        <w:jc w:val="both"/>
        <w:rPr/>
      </w:pPr>
      <w:r>
        <w:rPr/>
        <w:t xml:space="preserve">- Διαλέγω διάφορες εκδοχές και κοιτάζω – ποια θα ταιριάξει περισσότερα. </w:t>
      </w:r>
    </w:p>
    <w:p>
      <w:pPr>
        <w:pStyle w:val="Normal"/>
        <w:ind w:firstLine="540"/>
        <w:jc w:val="both"/>
        <w:rPr/>
      </w:pPr>
      <w:r>
        <w:rPr/>
        <w:t xml:space="preserve">- Το ήξερα αυτό. Με αυτόν τον τρόπο μπορείς να βρεις την απάντηση μόνο σε πιο πρωτόγονες ερωτήσεις, οι απαντήσεις τους είναι οφθαλμοφανείς για σένα, γνωστές, διότι εσύ διαλέγεις τις εκδοχές που γνωρίζεις ήδη. Τι, όμως, μπορεί να σου είναι γνωστό? Μόνο αυτό, που προϋπήρχε στην φτωχή σου πείρα. </w:t>
      </w:r>
    </w:p>
    <w:p>
      <w:pPr>
        <w:pStyle w:val="Normal"/>
        <w:ind w:firstLine="540"/>
        <w:jc w:val="both"/>
        <w:rPr/>
      </w:pPr>
      <w:r>
        <w:rPr/>
        <w:t xml:space="preserve">- Γιατί θεωρείς την πείρα μου φτωχή? </w:t>
      </w:r>
    </w:p>
    <w:p>
      <w:pPr>
        <w:pStyle w:val="Normal"/>
        <w:ind w:firstLine="540"/>
        <w:jc w:val="both"/>
        <w:rPr/>
      </w:pPr>
      <w:r>
        <w:rPr/>
        <w:t xml:space="preserve">- Μα φυσικά, εάν συγκρίνεις την δική σου πείρα με την πείρα εκείνου του Ινδού, τότε, βέβαια, μπορούμε να σε ονομάσουμε παιδί-θαύμα και λαμπρή προσωπικότητα. Σε ικανοποιεί μια τέτοια σύγκριση? </w:t>
      </w:r>
    </w:p>
    <w:p>
      <w:pPr>
        <w:pStyle w:val="Normal"/>
        <w:ind w:firstLine="540"/>
        <w:jc w:val="both"/>
        <w:rPr/>
      </w:pPr>
      <w:r>
        <w:rPr/>
        <w:t xml:space="preserve">- Όχι, δεν με ικανοποιεί. </w:t>
      </w:r>
    </w:p>
    <w:p>
      <w:pPr>
        <w:pStyle w:val="Normal"/>
        <w:ind w:firstLine="540"/>
        <w:jc w:val="both"/>
        <w:rPr/>
      </w:pPr>
      <w:r>
        <w:rPr/>
        <w:t xml:space="preserve">- Τότε σταμάτα να μιλάς για λίγο, όσο εγώ θα σου λέω για έναν τέτοιο τρόπο νόησης, ο οποίος θα σου επιτρέψει να κάνεις τις αληθινές ανακαλύψεις. </w:t>
      </w:r>
    </w:p>
    <w:p>
      <w:pPr>
        <w:pStyle w:val="Normal"/>
        <w:ind w:firstLine="540"/>
        <w:jc w:val="both"/>
        <w:rPr/>
      </w:pPr>
      <w:r>
        <w:rPr/>
        <w:t xml:space="preserve">Ναι, έπρεπε να γίνω και πάλι τόσο ηλίθια, ώστε να ξεκινήσω ξανά να υπερασπίζομαι την μοναδικότητα μου! Από που αυτός έχει τόση υπομονή και συνεχίζει να μιλάει μαζί μου… </w:t>
      </w:r>
    </w:p>
    <w:p>
      <w:pPr>
        <w:pStyle w:val="Normal"/>
        <w:ind w:firstLine="540"/>
        <w:jc w:val="both"/>
        <w:rPr/>
      </w:pPr>
      <w:r>
        <w:rPr/>
        <w:t xml:space="preserve">- Θυμήσου για άλλη μια φορά την κατάσταση, στην οποία ο φόβος εκδηλώθηκε ιδιαίτερα δυνατά... Και τώρα μην προσπαθείς να αρχίσεις την διαλογή των σκέψεων σου, συγκεντρώσου σε εκείνη την κατάσταση και προσπάθησε να καταλάβεις, να πάρεις μια ξεκάθαρη απάντηση στην ερώτηση σου. Η επιθυμία σου πρέπει να διαλευκάνει την τότε κατάσταση, στην οποία εσύ κοιτάς τώρα, σαν να είναι τα δυο μισά ενός καρυδιού ...μην αφήνεις τις άλλες σκέψεις να επέμβουν σε αυτή την διαδικασία και απομάκρυνε την αυξανόμενη απροθυμία να συγκεντρωθείς σε αυτό το ζήτημα, - αυτό είναι το βασικό εμπόδιο, που σε κάνει αλλοπρόσαλλη, εάν δεν του αντιπαραθέσεις την ακλόνητη επιθυμία σου. </w:t>
      </w:r>
    </w:p>
    <w:p>
      <w:pPr>
        <w:pStyle w:val="Normal"/>
        <w:ind w:firstLine="540"/>
        <w:jc w:val="both"/>
        <w:rPr/>
      </w:pPr>
      <w:r>
        <w:rPr/>
        <w:t xml:space="preserve">Ένοιωσα ζέστη. Σαν βραστήρας, από το καπάκι του οποίου προς όλες τις μεριές φυσάει ατμός, το καπάκι κάνει φασαρία και αναπηδά... Γαντζώθηκα στην εικόνα της παλιάς κατάστασης με νεκρωτική λαβή, μη αφήνοντας καμία επιθετική μούρη να την πλησιάσει, όμως, φαίνεται, πως οι δυνάμεις μου αρχίζουν να με αφήνουν, δεν πετυχαίνω τίποτα... Θέλω να καταλάβω πάρα πολύ, να βρω την απάντηση. Είναι σαν κάποιο σπορ – τόσο πολύ θέλεις να πηδήξεις όμορφα και ψηλά. Η δεν είναι σωστό κίνητρο και πάλι? Μα όχι, στο διάολο τα αθλητικά επιτεύγματα, αφού εγώ στην πραγματικότητα θέλω να υπερνικήσω αυτά τα εμπόδια και να καταλάβω, διότι η ανακάλυψη αυτή μπορεί να αλλάξει όλη τη ζωή μου! Και ξαφνικά όντως άνοιξε κάτι, σαν ένα μπουμπούκι, και τώρα μπορούσα να δω το λουλούδι από μέσα. Και το κατάλαβα! Δεν μπορώ να πω, πως έγινε αυτό, όμως, εγώ το ΚΑΤΆΛΑΒΑ! </w:t>
      </w:r>
    </w:p>
    <w:p>
      <w:pPr>
        <w:pStyle w:val="Normal"/>
        <w:ind w:firstLine="540"/>
        <w:jc w:val="both"/>
        <w:rPr/>
      </w:pPr>
      <w:r>
        <w:rPr/>
        <w:t xml:space="preserve">- Περισσότερο απ` όλα εγώ φοβόμουν την κατάκριση των άλλων ανθρώπων. </w:t>
      </w:r>
    </w:p>
    <w:p>
      <w:pPr>
        <w:pStyle w:val="Normal"/>
        <w:ind w:firstLine="540"/>
        <w:jc w:val="both"/>
        <w:rPr/>
      </w:pPr>
      <w:r>
        <w:rPr/>
        <w:t xml:space="preserve">Είχα την αίσθηση, ότι το πρόσωπο μου φωτίστηκε από μέσα και έγινε πιο λείο, και εκείνος σίγουρα το πρόσεξε αυτό. </w:t>
      </w:r>
    </w:p>
    <w:p>
      <w:pPr>
        <w:pStyle w:val="Normal"/>
        <w:ind w:firstLine="540"/>
        <w:jc w:val="both"/>
        <w:rPr/>
      </w:pPr>
      <w:r>
        <w:rPr/>
        <w:t xml:space="preserve">- Και τώρα εσύ τι σκέφτεσαι για αυτό το θέμα? </w:t>
      </w:r>
    </w:p>
    <w:p>
      <w:pPr>
        <w:pStyle w:val="Normal"/>
        <w:ind w:firstLine="540"/>
        <w:jc w:val="both"/>
        <w:rPr/>
      </w:pPr>
      <w:r>
        <w:rPr/>
        <w:t xml:space="preserve">- Ότι η γνώμη των άλλων ανθρώπων δεν έχει απολύτως καμία σημασία, - καταπληκτικό, εγώ το λέω αυτό? – Ο φόβος αυτός δεν βασίζεται σε τίποτα, διότι στην πραγματικότητα η γνώμη των άλλων ανθρώπων δεν αλλάζει με κανέναν τρόπο τη ζωή μου. </w:t>
      </w:r>
    </w:p>
    <w:p>
      <w:pPr>
        <w:pStyle w:val="Normal"/>
        <w:ind w:firstLine="540"/>
        <w:jc w:val="both"/>
        <w:rPr/>
      </w:pPr>
      <w:r>
        <w:rPr/>
        <w:t xml:space="preserve">Έλα να δεις! Ακόμα και η φωνή μου έγινε διαφορετική, σαν να μπήκε μέσα μου κάποιος σοφός, γνωστικός, με αυτοπεποίθηση και ήρεμος... Μέσα στο κεφάλι μου – απαλό χρυσαφένιο φως, και η κάθε σκέψη, που βγαίνει από το φως αυτό, προκαλεί ευχάριστες, έντονες αισθήσεις μέσα στο κεφάλι και στην καρδιά μου. Οι χαοτικές σκέψεις υποχώρησαν κάπου, και δεν ήθελα καθόλου να επιστρέψω σε αυτές. Γενικώς δεν ήθελα να σκεφτώ τίποτα, τόσο το εκπληκτικό, το ότι μπορώ να μην το κάνω αυτό τώρα απλώς επειδή δεν το θέλω. Ήθελα να σπρώχνω μαλακά τον εαυτό μου προς αυτό το φως, παραμερίζοντας τα πάντα, που τραβάνε την προσοχή μου από αυτό. Παρά το ότι οι σκέψεις ήταν ηλιόλουστες και χαϊδευτικές, η συγκέντρωση στην χρυσαφένια σιωπή βιώνονταν ως κάτι πολύ βαθύτερο. </w:t>
      </w:r>
    </w:p>
    <w:p>
      <w:pPr>
        <w:pStyle w:val="Normal"/>
        <w:ind w:firstLine="540"/>
        <w:jc w:val="both"/>
        <w:rPr/>
      </w:pPr>
      <w:r>
        <w:rPr/>
        <w:t xml:space="preserve">- Πώς κατάφερα να τα κάνω όλα αυτά? Και τόσο εύκολα… </w:t>
      </w:r>
    </w:p>
    <w:p>
      <w:pPr>
        <w:pStyle w:val="Normal"/>
        <w:ind w:firstLine="540"/>
        <w:jc w:val="both"/>
        <w:rPr/>
      </w:pPr>
      <w:r>
        <w:rPr/>
        <w:t xml:space="preserve">- Οι ειλικρινείς προσπάθειες συν η επίδραση της παρουσίας. </w:t>
      </w:r>
    </w:p>
    <w:p>
      <w:pPr>
        <w:pStyle w:val="Normal"/>
        <w:ind w:firstLine="540"/>
        <w:jc w:val="both"/>
        <w:rPr/>
      </w:pPr>
      <w:r>
        <w:rPr/>
        <w:t xml:space="preserve">- Συν τι? </w:t>
      </w:r>
    </w:p>
    <w:p>
      <w:pPr>
        <w:pStyle w:val="Normal"/>
        <w:ind w:firstLine="540"/>
        <w:jc w:val="both"/>
        <w:rPr/>
      </w:pPr>
      <w:r>
        <w:rPr/>
        <w:t xml:space="preserve">- Δεν έχει σημασία… </w:t>
      </w:r>
    </w:p>
    <w:p>
      <w:pPr>
        <w:pStyle w:val="Normal"/>
        <w:ind w:firstLine="540"/>
        <w:jc w:val="both"/>
        <w:rPr/>
      </w:pPr>
      <w:r>
        <w:rPr/>
        <w:t>…</w:t>
      </w:r>
      <w:r>
        <w:rPr/>
        <w:t xml:space="preserve">Μια τυλιγμένη με κισσό πορτούλα εμφανίστηκε μπροστά από τη μύτη μου τελείως ξαφνικά. Την φώτιζε το κοντινό φεγγάρι, και το σπίτι στο βάθος του κήπου πρόλαβε να μου φανεί κακοπροαίρετο... Μόλις τώρα είχα συνειδητοποιήσει, ότι ο άγνωστος με έφερε στο σπίτι του, και ότι δεν θα μπορέσω μόνη μου να επιστρέψω στο ξενοδοχείο, επειδή δεν είχα ιδέα, πως φτάσαμε ως εδώ. </w:t>
      </w:r>
    </w:p>
    <w:p>
      <w:pPr>
        <w:pStyle w:val="Normal"/>
        <w:ind w:firstLine="540"/>
        <w:jc w:val="both"/>
        <w:rPr/>
      </w:pPr>
      <w:r>
        <w:rPr/>
        <w:t xml:space="preserve">- Αυτό είναι το σπίτι σου? - τον ρώτησα εγώ με πνιγμένη φωνή. </w:t>
      </w:r>
    </w:p>
    <w:p>
      <w:pPr>
        <w:pStyle w:val="Normal"/>
        <w:ind w:firstLine="540"/>
        <w:jc w:val="both"/>
        <w:rPr/>
      </w:pPr>
      <w:r>
        <w:rPr/>
        <w:t xml:space="preserve">Εκείνος γέλασε δυνατά και καλοσυνάτα και με έσπρωξε μπροστά. </w:t>
      </w:r>
    </w:p>
    <w:p>
      <w:pPr>
        <w:pStyle w:val="Normal"/>
        <w:ind w:firstLine="540"/>
        <w:jc w:val="both"/>
        <w:rPr/>
      </w:pPr>
      <w:r>
        <w:rPr/>
        <w:t xml:space="preserve">- Ακόμα μπορείς να υποθέσεις, ότι σκοτώνω η βιάζω κάποιους? </w:t>
      </w:r>
    </w:p>
    <w:p>
      <w:pPr>
        <w:pStyle w:val="Normal"/>
        <w:ind w:firstLine="540"/>
        <w:jc w:val="both"/>
        <w:rPr/>
      </w:pPr>
      <w:r>
        <w:rPr/>
        <w:t xml:space="preserve">- Όχι... Αλλά τρόμαξα, δεν ξέρω γιατί. </w:t>
      </w:r>
    </w:p>
    <w:p>
      <w:pPr>
        <w:pStyle w:val="Normal"/>
        <w:ind w:firstLine="540"/>
        <w:jc w:val="both"/>
        <w:rPr/>
      </w:pPr>
      <w:r>
        <w:rPr/>
        <w:t xml:space="preserve">- Πέρασε, θα σου αρέσει εκεί. </w:t>
      </w:r>
    </w:p>
    <w:p>
      <w:pPr>
        <w:pStyle w:val="Normal"/>
        <w:ind w:firstLine="540"/>
        <w:jc w:val="both"/>
        <w:rPr/>
      </w:pPr>
      <w:r>
        <w:rPr/>
        <w:t xml:space="preserve">Ο φόβος χάθηκε, και αμέσως τα πάντα γύρω μου τυλίχθηκαν με μαλακή μαγεία. Αυτό μοιάζει τόσο πολύ με ένα όνειρο! Μακάρι να μην ξυπνήσω... </w:t>
      </w:r>
    </w:p>
    <w:p>
      <w:pPr>
        <w:pStyle w:val="Normal"/>
        <w:ind w:firstLine="540"/>
        <w:jc w:val="both"/>
        <w:rPr/>
      </w:pPr>
      <w:r>
        <w:rPr/>
        <w:t xml:space="preserve">Το σπίτι μύριζε λιγάκι με ρετσίνα με πίσσα και αρώματα. Τα φώτα άναψαν, και βρέθηκα σε ένα μικρό χολ, από το οποίο μερικές πόρτες οδηγούσαν στο άγνωστο. </w:t>
      </w:r>
    </w:p>
    <w:p>
      <w:pPr>
        <w:pStyle w:val="Normal"/>
        <w:ind w:firstLine="540"/>
        <w:jc w:val="both"/>
        <w:rPr/>
      </w:pPr>
      <w:r>
        <w:rPr/>
        <w:t xml:space="preserve">- Ήδη μου αρέσει:) Έχω την εντύπωση, πως εδώ είναι το σπίτι μου… </w:t>
      </w:r>
    </w:p>
    <w:p>
      <w:pPr>
        <w:pStyle w:val="Normal"/>
        <w:ind w:firstLine="540"/>
        <w:jc w:val="both"/>
        <w:rPr/>
      </w:pPr>
      <w:r>
        <w:rPr/>
        <w:t xml:space="preserve">Και νομίζω ακόμα, πως ξέρω, τι βρίσκεται πίσω από αυτή την πόρτα… Μισοστρόγγυλο δωμάτιο με ζεστό ξύλινο πάτωμα... Είναι λίγο δύσκολο να εστιάσω την όραση μου, σαν να είχα μεθύσει ελαφρώς… Τα μοναδικά έπιπλα – δυο ψηλά ράφια για βιβλία, που αμέσως τράβηξαν το ενδιαφέρον μου. Ένα πλατύ παράθυρο, το οποίο δεν φαίνεται τώρα πίσω από τη λινή αδιαφανής κουρτίνα... Μέσα σε μικρές εσοχές στους τοίχους υπάρχουν τυλιγμένα χαλάκια, μαξιλάρια για πλάτη... Κοιτάζω πίσω μου... βρίσκω ένα σημείο, που θέλω να πάω... Μπαίνω εκεί, και όλα παίρνουν τη θέση τους, η εικόνα γίνεται σταθερή και ξεκάθαρη. </w:t>
      </w:r>
    </w:p>
    <w:p>
      <w:pPr>
        <w:pStyle w:val="Normal"/>
        <w:ind w:firstLine="540"/>
        <w:jc w:val="both"/>
        <w:rPr/>
      </w:pPr>
      <w:r>
        <w:rPr/>
        <w:t xml:space="preserve">- Θέλεις να φας? </w:t>
      </w:r>
    </w:p>
    <w:p>
      <w:pPr>
        <w:pStyle w:val="Normal"/>
        <w:ind w:firstLine="540"/>
        <w:jc w:val="both"/>
        <w:rPr/>
      </w:pPr>
      <w:r>
        <w:rPr/>
        <w:t xml:space="preserve">Μόνο μετά από την ερώτηση του κατάλαβα, ότι πεινάω απίστευτα, ότι τα πόδια μου βουίζουν και πεθαίνω από τη κούραση. - Εδώ μπορείς να κάνεις τα πάντα. Αν πεινάσεις – η πόρτα αυτή πάει στην κουζίνα. Ο, τι υπάρχει εκεί, οτιδήποτε - είναι στην διάθεση σου... Το μπάνιο και η τουαλέτα – εκεί, αριστερά, και αυτό το δωμάτιο θα είναι δικό σου. Εκεί θα βρεις ο, τι χρειαστείς. Νομίζω, ότι δεν θα χαθείς:) </w:t>
      </w:r>
    </w:p>
    <w:p>
      <w:pPr>
        <w:pStyle w:val="Normal"/>
        <w:ind w:firstLine="540"/>
        <w:jc w:val="both"/>
        <w:rPr/>
      </w:pPr>
      <w:r>
        <w:rPr/>
        <w:t xml:space="preserve">Και με τις λέξεις αυτές εξαφανίστηκε. </w:t>
      </w:r>
    </w:p>
    <w:p>
      <w:pPr>
        <w:pStyle w:val="Normal"/>
        <w:ind w:firstLine="540"/>
        <w:jc w:val="both"/>
        <w:rPr/>
      </w:pPr>
      <w:r>
        <w:rPr/>
        <w:t xml:space="preserve">Το δωμάτιο με κοιτούσε με περιέργεια, σαν παλιά γνωστή του, που είχε να φανεί πολύ καιρό. Κλείνω τα μάτια μου, και θυμάμαι, ότι αυτό είχε γίνει κάποτε, - σαν να είμαι σε κατάστρωμα ενός καραβιού, το οποίο κουνάει ελαφρά από την μια μεριά στην άλλη… πιο δυνατά... Τώρα είναι σαν κούνια... Να πάρει! Τώρα θα γλιστρήσω δεξιά! Ανοίγω τα μάτια μου, δεν κουνάει τίποτα... Δεν καταλαβαίνω – κοιμάμαι η όχι? Αγγίζω το πάτωμα μπροστά μου, το μαξιλάρι πίσω από την πλάτη μου... Όλα βουίζουν λίγο, όπως στο όνειρο μου, και όμως, δεν είναι ένα όνειρο αυτό… Η ανησυχία τυλίχτηκε μέσα στην κοιλιά μου – μήπως με τάισε με κάποια παραισθησιογόνα? Όχι, όχι, αυτός δεν μοιάζει για κακοποιό… και πάλι δεν είμαι, όπως είμαι συνήθως. Δεν μπορώ καν να πω, τι άλλαξε... Είμαι υπερβολικά κουρασμένη, η υπνηλία με παρασέρνει στη γλυκιά της δύνη, δεν θέλω να αντισταθώ σε αυτήν... Πόσο άνετα είναι εδώ, ποτέ δεν μπορούσα να φανταστώ, ότι μπορεί να είναι τόσο ωραία! Να τα αφήσω όλα... να μείνω... να μείνω για πάντα εδώ, σε αυτό το σπίτι, με αυτόν τον άνθρωπο… Με τη σκέψη του η επιθυμία άναψε κάτω στην κοιλιά μου, όμως, ο ύπνος με νίκησε. </w:t>
      </w:r>
    </w:p>
    <w:p>
      <w:pPr>
        <w:pStyle w:val="Normal"/>
        <w:ind w:firstLine="540"/>
        <w:jc w:val="both"/>
        <w:rPr/>
      </w:pPr>
      <w:r>
        <w:rPr/>
        <w:t>…</w:t>
      </w:r>
      <w:r>
        <w:rPr/>
        <w:t xml:space="preserve">Πού είμαι? Κοιτάζω στο σκοτάδι – είμαι στο ίδιο δωμάτιο, όπου είχα κοιμηθεί. Πόση ώρα κοιμόμουν και ποιος έκλεισε τα φώτα? Πεινάω για τα καλά, και φοβάμαι λιγάκι να αναζητήσω την κουζίνα μέσα στο απόλυτο σκοτάδι. Αυτόν τον φόβο ονομάζουν παιδικό, όμως, για μένα είναι αιώνιος και καθόλου παιδικός!:) Όλα ξεκίνησαν, όταν ήμουν πολύ μικρή ακόμα – αυτό είναι σίγουρο, και θυμάμαι πολύ καλά, τι συνέβη. Δεν ξέρω, ποσών ετών ήμουν, περίπου δυο μάλλον. Πάω για ύπνο, κλείνω τα μάτια μου και βλέπω έναν σκοτεινό χορό, που μοιάζει με χολ... Θέλω να προχωρήσω, και έχω ενθουσιαστεί - τι είναι εκεί μπροστά μου? Χωρίς αμφιβολίες, χωρίς κανένα φόβο βουτάω σε αυτό το σκοτάδι, και από κάπου ψηλά πάνω μου πέφτουν δυο τεράστιες πυρήνες τίγρεις, με καίνε και με πετάνε πίσω... Αυτό γίνεται μερικές νύχτες σερί, το όνειρο μου είναι τόσο αληθινό, πονάω τόσο πολύ, ξυπνάω με πραγματικά εγκαύματα, τα οποία οι προβληματισμένοι γιατροί περνάνε για αλλεργία, άγνωστης αιτιολογίας και με άγνωστη θεραπεία. Προσπαθώ να πω για τα όνειρα στους γονείς μου, αλλά αυτό προκαλεί την ανεξέλεγκτη ανησυχία σε αυτούς – με δείχνουν σε έναν ψυχίατρο, ο οποίος με βρίσκει απολύτως υγιές παιδί, ίσως λιγάκι πιο συναισθηματικό από τους άλλους, αλλά «χωρίς παθολογίες». </w:t>
      </w:r>
    </w:p>
    <w:p>
      <w:pPr>
        <w:pStyle w:val="Normal"/>
        <w:ind w:firstLine="540"/>
        <w:jc w:val="both"/>
        <w:rPr/>
      </w:pPr>
      <w:r>
        <w:rPr/>
        <w:t xml:space="preserve">Από τότε άρχισα να φοβάμαι το σκοτάδι, όταν είμαι ξύπνια. Μέχρι και σήμερα φοβάμαι να βγάλω τα χέρια μου πάνω από την κουβέρτα, επειδή έτσι νιώθω ιδιαίτερα ευάλωτη. Εάν πρέπει να περπατήσω σε ένα σκοτεινό διαμέρισμα, νιώθω σχετικά ασφαλής μόνο, αν ξέρω ακριβώς, που βρίσκονται οι διακόπτες και πόσο χρόνο χρειάζομαι, για να τους φτάσω. Και τώρα φοβάμαι να σηκωθώ και να πάω στην κουζίνα, ειδικά σε αυτό το σπίτι... Όταν διάβαζα τον Καστανέδα για τελευταία φορά, σχεδόν προσευχόμουν να με «βρούνε» οι μάγοι… Ποιοι μάγοι, εδώ δεν μπορώ μέχρι την κουζίνα να φτάσω από το φόβο μου! Είμαι ήδη είκοσι πέντε ετών, και τίποτα δεν έχει αλλάξει στον φόβο, έτσι και θα πεθάνω, σαν ένα δειλό τιποτένιο πλάσμα. Σηκώνομαι, πάω στο πιο σκοτεινό μέρος του δωματίου, από το οποίο από στιγμή σε στιγμή θα βγει... Δεν υπάρχει τίποτα πιο τρομακτικό από το άγνωστο. Εάν βγει, εγώ θα ξέρω ήδη, που πρέπει να το κοπανίσω, η προς τα που να τρέξω από αυτό... Και τώρα είναι όλα ήσυχα ακόμα, ο φόβος απλά με παραλύει. Στέκομαι στο κεντρικό σημείο του τρομακτικού μέρος , και μένω εκεί, μισοπεθαμένη, φοβούμενη να κουνήσω τα χέρια μου, με σκληρή βούληση επιβάλλω στον εαυτό μου να είναι στην θέση του και να μην αρχίσω να τρέχω πανικόβλητη μέσα στο δωμάτιο, αναζητώντας τον διακόπτη. </w:t>
      </w:r>
    </w:p>
    <w:p>
      <w:pPr>
        <w:pStyle w:val="Normal"/>
        <w:ind w:firstLine="540"/>
        <w:jc w:val="both"/>
        <w:rPr/>
      </w:pPr>
      <w:r>
        <w:rPr/>
        <w:t xml:space="preserve">Δεν συμβαίνει τίποτα, μόνο η ησυχία γύρω μου σπινθηρίζει λιγάκι από την ένταση. Ο φόβος με αφήνει σιγά-σιγά... Τι είναι σε εκείνη τη γωνία? Εκεί, εκεί, εκεί στη γωνία, χτύπησε και πάλι η καρδιά μου... Σπρώχνω τον εαυτό μου στην διαολεμένη γωνία, είναι τόσο σκοτεινή, φαίνεται, πως θα μπορούσα να πέσω εκεί.... μα όχι, χτυπάω σε έναν τοίχο και καταλαβαίνω, ότι φοβάμαι να μείνω με την πλάτη, εκτεθειμένη σε ένα δωμάτιο, όπου δεν ξέρω τη γίνεται αυτή τη στιγμή. Ορίστε, άλλο ένα αιώνιο πρόβλημα, όταν πάω να κοιμηθώ – προς τα πού να γυρίσω το πρόσωπο μου, από πού να περιμένω επίθεση? Διότι «αυτοί» είναι πονηροί, μπορούν να συρθούν και στην ρωγμή ανάμεσα στον τοίχο και το κρεβάτι μου – και μέσα σε τέτοια τρέλα περνούσε σχεδόν κάθε βράδυ μου... Στέκομαι με τη πλάτη στο δωμάτιο, σκληρή, σαν σανιδά. Η καρδιά μου χτυπάει σαν τρελή... Τρίξιμο!!! Βγάζω ένα σύντομο τσίριγμα, πετάγομαι στη θέση μου, μέσα σε μια στιγμή βρίσκομαι με το πρόσωπο προς το δωμάτιο... δεν μου φτάνει ο αέρας, το στόμα μου ξερό... Το δωμάτιο, όμως είναι άδειο, φυσικά, είναι απλώς ένας μικρός νυχτερινός θόρυβος. Μάλλον, φτάνει για μένα, σήμερα. Με έκπληξη ανακαλύπτω, ότι το χέρι μου είναι πάνω στον διακόπτη, ο οποίος έκανε ένα μικρό κλικ, και το δωμάτιο και πάλι έγινε μαλακό και φιλικό. </w:t>
      </w:r>
    </w:p>
    <w:p>
      <w:pPr>
        <w:pStyle w:val="Normal"/>
        <w:ind w:firstLine="540"/>
        <w:jc w:val="both"/>
        <w:rPr/>
      </w:pPr>
      <w:r>
        <w:rPr/>
        <w:t xml:space="preserve">Απ` ότι φαίνεται, πουθενά εδώ δεν υπάρχουν έπιπλα. Η κουζίνα μόνο λέγεται κουζίνα, το ψυγείο την κάνει τέτοια... Αντί για τραπέζι – κάτι σαν μεγάλη ξύλινη εξέδρα, λες και έκοψαν κοντά τα πόδια του. Πολύ λίγα σκεύη, χωρίς καρέκλες, χαρτοπετσέτες, τραπεζομάντιλα, κουρτινάκια, σερβίτσια – είναι όλα τόσο απλά! Ακριβώς έτσι θέλω να ζήσω και εγώ, αλλά για κάποιο λόγο ακόμα και από το δικό μου διαμέρισμα δεν κατάφερα να πετάξω όλα τα πράγματα, που είχαν συσσωρευτεί εκεί με διάφορους τρόπους, - θα μπορούσα να βάλω εκείνο το βαζάκι στο παράθυρο, και το σερβίτσιο αυτό βολεύει, όταν έρχεται κάποιος… Φου, αρρωσταίνω και μόνο που το θυμάμαι τώρα! Αν κάποτε θα επιστρέψω στο σπίτι, θα πετάξω στο διάολο τα πάντα, θα αφήσω μόνο τα απολύτως αναγκαία... Και αμέσως άρχισαν να βγαίνουν οι νέες βρομερές σκέψεις – άρχισα να σκέφτομαι, σε ποιον να δώσω το ακριβό σερβίτσιο, σε ποιον τον καναπέ... Αυτό είναι απλώς μια παραίσθηση. Μέσα σε πολύ λίγα δευτερόλεπτα με ρούφηξε με το κεφάλι η σάπια νοικοκυροσύνη. Εγώ είμαι η σιχαμερή γριά, που βρομάει υγρασία και ναφθαλίνη, τρέμει για τα σερβίτσια και τα προικιά της. Κοίταξα γύρω-γύρω – ευτυχώς, δεν με βλέπει κανένας εσωτερικά τώρα! Εάν Αυτός θα το έβλεπε, θα με είχε διώξει αμέσως από το σπίτι μου. Θα βρω κάπως την άκρη με αυτή την σαπίλα μόνη μου , χωρίς να το βγάλω σε κοινή θέα. Και μόνο από τη σκέψη, ότι θα με δει κάποιος έτσι, ανατριχιάζω από τη φρίκη. </w:t>
      </w:r>
    </w:p>
    <w:p>
      <w:pPr>
        <w:pStyle w:val="Normal"/>
        <w:ind w:firstLine="540"/>
        <w:jc w:val="both"/>
        <w:rPr/>
      </w:pPr>
      <w:r>
        <w:rPr/>
        <w:t xml:space="preserve">Ανθότυρο με μέλι, καρύδια, δαμάσκηνα, - όλα είναι τόσο νόστιμα εδώ, ξεχνάω ακόμα, ότι μόλις τώρα βρήκα μια απαίσια γριά μέσα μου. Θέλω να καθίσω για λίγο καιρό στην κουζίνα, και εδώ μου αρέσει πολύ, αν και διαφορετικά, απ` ότι στο δωμάτιο. Έχω την εντύπωση, πως το κάθε μέρος αυτού του σπιτιού έχει τον χαρακτήρα του, και μου είναι πολύ γνώριμος. </w:t>
      </w:r>
    </w:p>
    <w:p>
      <w:pPr>
        <w:pStyle w:val="Normal"/>
        <w:ind w:firstLine="540"/>
        <w:jc w:val="both"/>
        <w:rPr/>
      </w:pPr>
      <w:r>
        <w:rPr/>
        <w:t xml:space="preserve">Μέσα στο δωμάτιο, το οποίο μου έδειξαν για δικό μου, επίσης δεν υπάρχει τίποτα, εκτός από μια σχεδόν κρυφή κτιστή ντουλάπα, και ένα μονό στρώμα. Χώθηκα κάτω από την κουβέρτα και αμέσως ήρθε η αίσθηση της αιώρησης, σαν να πετάω πάνω σε ένα ιπτάμενο χαλί τόσο ψηλά στον σκοτεινό ουρανό, ότι θα μπορούσα να δω τον κόσμο όλο, εάν υπήρχε το φως. Ψίθυρος, στην αρχή σχεδόν δυσδιάκριτος, και μετά γίνεται όλο και πιο ξεκάθαρος, σε μια άγνωστη γλώσσα λέει πάρα πολύ γρήγορα κάποιες προσευχές, η ξόρκια… Σε αυτόν ενώνεται και άλλος ένας, και άλλος, και άλλος... πλησιάζουν, με περικυκλώνουν από όλες τις πλευρές, γεμίζοντας τον εαυτό μου με όλο και μεγαλύτερη γαλήνη. Ολισθαίνω μέσα στον ύπνο, ονειρεύομαι, ότι έχω πεθάνει, και όλοι γύρω μου κλαίνε, υποφέρουν. Είναι τόσο όμορφο, - έχω πεθάνει, άρα, δεν θα χρειαστεί πια να τους εξηγώ κάτι, να γράφω, μπορώ να μείνω για πάντα σε αυτό το σπίτι, αφού εδώ ο χρόνος δεν υπάρχει… Δεν υπάρχει χρόνος, δεν υπάρχει χρόνος... - ξεκάθαρος ψίθυρος, πάρα πολύ κοντά, ή μέσα στο ίδιο μου το κεφάλι.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5</w:t>
      </w:r>
    </w:p>
    <w:p>
      <w:pPr>
        <w:pStyle w:val="Normal"/>
        <w:ind w:firstLine="540"/>
        <w:jc w:val="both"/>
        <w:rPr>
          <w:b/>
          <w:b/>
          <w:sz w:val="28"/>
          <w:szCs w:val="28"/>
        </w:rPr>
      </w:pPr>
      <w:r>
        <w:rPr>
          <w:b/>
          <w:sz w:val="28"/>
          <w:szCs w:val="28"/>
        </w:rPr>
      </w:r>
    </w:p>
    <w:p>
      <w:pPr>
        <w:pStyle w:val="Normal"/>
        <w:ind w:firstLine="540"/>
        <w:jc w:val="both"/>
        <w:rPr/>
      </w:pPr>
      <w:r>
        <w:rPr/>
        <w:t xml:space="preserve">Δυνατά, δυνατά, πιο δυνατά – το φως γίνεται εκτυφλωτικό. Λιώνει μέσα στη δαντέλα των βλεφαρίδων μου – μια ανεπαίσθητη κίνηση, και μέσα από τον λαμπερό ωκεανό διακρίνεται το δωμάτιο, λίγο πιο κάτω ακόμα – τα απέραντα πεδία του φωτός, αεικίνητα συμπλέγματα, σαν περίτεχνα σχέδια, αλλάζουν με φανταστική ταχύτητα... Τώρα είναι πρωί ή είναι η μέρα ήδη? Δεν νυστάζω πια, νιώθω τόσο ξεκούραστη και συγκεντρωμένη, και ταυτόχρονα δεν θέλω να ξυπνήσω καθόλου. Να μείνω έτσι και να γλιστρήσω, σαν λεπτό χρυσαφένιο νηματάκι μέσα στα φωτεινά λιβάδια... Είναι τόσο ήσυχα, έλα να δεις… </w:t>
      </w:r>
    </w:p>
    <w:p>
      <w:pPr>
        <w:pStyle w:val="Normal"/>
        <w:ind w:firstLine="540"/>
        <w:jc w:val="both"/>
        <w:rPr/>
      </w:pPr>
      <w:r>
        <w:rPr/>
        <w:t xml:space="preserve">Αφήνω την κουβέρτα μου, το δωμάτιο δεν είναι ούτε ζεστό, ούτε κρύο, είναι ωραίο να περπατάω ξυπόλυτη. Κοιτάζω έξω από το παράθυρο – δυο όχι πολύ ψηλοί λόφοι, βαθύς ουρανός, σαν της θάλασσας το γαλάζιο, μια μικρή λίμνη... Δεν υπάρχει τίποτα το φανταστικό, εξωπραγματικό σε όλα ταύτα, αλλά εγώ κρατάω την αναπνοή μου, σαν να μπήκα σε μια άλλη διάσταση. Νομίζω... όχι, είμαι σίγουρη, ότι αυτό το μέρος είναι ΔΙΚΌ μου, ότι δεν ήταν κανένας άλλος, εκτός από εμένα εδώ. Δεν ξέρω καν, αν θέλω να βγω και να πλησιάσω τη λίμνη, η οποία λες και φτιάχτηκε από τα όνειρα μου. Δεν καταλαβαίνω τίποτα στα αισθήματα μου, θέλω να μιλήσω με τον... </w:t>
      </w:r>
    </w:p>
    <w:p>
      <w:pPr>
        <w:pStyle w:val="Normal"/>
        <w:ind w:firstLine="540"/>
        <w:jc w:val="both"/>
        <w:rPr/>
      </w:pPr>
      <w:r>
        <w:rPr/>
        <w:t xml:space="preserve">Ανατριχιάζω και μαζεύομαι ολόκληρη, προσπαθώντας να καλύψω το σώμα μου. </w:t>
      </w:r>
    </w:p>
    <w:p>
      <w:pPr>
        <w:pStyle w:val="Normal"/>
        <w:ind w:firstLine="540"/>
        <w:jc w:val="both"/>
        <w:rPr/>
      </w:pPr>
      <w:r>
        <w:rPr/>
        <w:t xml:space="preserve">- Δεν σε άκουσα να μπαίνεις. </w:t>
      </w:r>
    </w:p>
    <w:p>
      <w:pPr>
        <w:pStyle w:val="Normal"/>
        <w:ind w:firstLine="540"/>
        <w:jc w:val="both"/>
        <w:rPr/>
      </w:pPr>
      <w:r>
        <w:rPr/>
        <w:t xml:space="preserve">Εκείνος σαν να μην με άκουσε. </w:t>
      </w:r>
    </w:p>
    <w:p>
      <w:pPr>
        <w:pStyle w:val="Normal"/>
        <w:ind w:firstLine="540"/>
        <w:jc w:val="both"/>
        <w:rPr/>
      </w:pPr>
      <w:r>
        <w:rPr/>
        <w:t xml:space="preserve">- Τι έχεις πάθει? Κράμπα? </w:t>
      </w:r>
    </w:p>
    <w:p>
      <w:pPr>
        <w:pStyle w:val="Normal"/>
        <w:ind w:firstLine="540"/>
        <w:jc w:val="both"/>
        <w:rPr/>
      </w:pPr>
      <w:r>
        <w:rPr/>
        <w:t xml:space="preserve">- Ε, βασικά, εγώ... </w:t>
      </w:r>
    </w:p>
    <w:p>
      <w:pPr>
        <w:pStyle w:val="Normal"/>
        <w:ind w:firstLine="540"/>
        <w:jc w:val="both"/>
        <w:rPr/>
      </w:pPr>
      <w:r>
        <w:rPr/>
        <w:t xml:space="preserve">- Καλή αρχή:) </w:t>
      </w:r>
    </w:p>
    <w:p>
      <w:pPr>
        <w:pStyle w:val="Normal"/>
        <w:ind w:firstLine="540"/>
        <w:jc w:val="both"/>
        <w:rPr/>
      </w:pPr>
      <w:r>
        <w:rPr/>
        <w:t xml:space="preserve">Ναι, ακριβώς, πολύ καλή... Αφήνω τα χέρια μου, ισιώνω τη πλάτη, σηκώνω το κεφάλι μου. </w:t>
      </w:r>
    </w:p>
    <w:p>
      <w:pPr>
        <w:pStyle w:val="Normal"/>
        <w:ind w:firstLine="540"/>
        <w:jc w:val="both"/>
        <w:rPr/>
      </w:pPr>
      <w:r>
        <w:rPr/>
        <w:t xml:space="preserve">- Σου αρέσει? – το παιχνιδιάρικο θηλυκό ξυπνάει μέσα μου… </w:t>
      </w:r>
    </w:p>
    <w:p>
      <w:pPr>
        <w:pStyle w:val="Normal"/>
        <w:ind w:firstLine="540"/>
        <w:jc w:val="both"/>
        <w:rPr/>
      </w:pPr>
      <w:r>
        <w:rPr/>
        <w:t xml:space="preserve">- Μου αρέσει, - συνεχίζει να στέκεται εκεί, που ήταν. </w:t>
      </w:r>
    </w:p>
    <w:p>
      <w:pPr>
        <w:pStyle w:val="Normal"/>
        <w:ind w:firstLine="540"/>
        <w:jc w:val="both"/>
        <w:rPr/>
      </w:pPr>
      <w:r>
        <w:rPr/>
        <w:t xml:space="preserve">Προσπαθώ να κινηθώ στο δωμάτιο, σαν να μην τρέχει τίποτα. Το σώμα μου είναι λίγο σφιγμένο ακόμα, λες και είναι σφηνωμένο σε έναν λεπτό ατσάλινο κορσέ. Οι κινήσεις γίνονται λιγάκι επιτηδευμένες, αλλά μου αρέσει να ξεπερνάω αυτά τα εμπόδια, - έπιασα ήδη την μυρωδιά της ελευθερίας, και συντονίζομαι σε αυτήν, το σώμα μου ελαφραίνει, αρχίζει να ζει, όπως αυτό επιθυμεί... Εκείνος με παρατηρεί με ένα μικρό χαμόγελο. Έρχομαι πολύ-πολύ κοντά, τον κοιτάω στα μάτια, το βλέμμα του μέσα σε μια στιγμή με καλύπτει, σαν ένα ζεστό κύμα... Δεν μπορώ να αντέξω, και εκείνος το ξέρει. </w:t>
      </w:r>
    </w:p>
    <w:p>
      <w:pPr>
        <w:pStyle w:val="Normal"/>
        <w:ind w:firstLine="540"/>
        <w:jc w:val="both"/>
        <w:rPr/>
      </w:pPr>
      <w:r>
        <w:rPr/>
        <w:t xml:space="preserve">- Τρόμαξες όλα τα φαντάσματα τη νύχτα:) – ίσα-ίσα άγγιξε μα το χέρι του τον ώμο μου, και αυτό άρχισε να βουίζει, σαν μελίσσι. </w:t>
      </w:r>
    </w:p>
    <w:p>
      <w:pPr>
        <w:pStyle w:val="Normal"/>
        <w:ind w:firstLine="540"/>
        <w:jc w:val="both"/>
        <w:rPr/>
      </w:pPr>
      <w:r>
        <w:rPr/>
        <w:t xml:space="preserve">- Με κρυφοκοίταζες? </w:t>
      </w:r>
    </w:p>
    <w:p>
      <w:pPr>
        <w:pStyle w:val="Normal"/>
        <w:ind w:firstLine="540"/>
        <w:jc w:val="both"/>
        <w:rPr/>
      </w:pPr>
      <w:r>
        <w:rPr/>
        <w:t xml:space="preserve">- Δεν χρειάστηκε να το κάνω, - έκανες τόση φασαρία, τι έγινε εδώ? </w:t>
      </w:r>
    </w:p>
    <w:p>
      <w:pPr>
        <w:pStyle w:val="Normal"/>
        <w:ind w:firstLine="540"/>
        <w:jc w:val="both"/>
        <w:rPr/>
      </w:pPr>
      <w:r>
        <w:rPr/>
        <w:t xml:space="preserve">- Πολεμούσα με τον φόβο μου για το σκοτάδι. </w:t>
      </w:r>
    </w:p>
    <w:p>
      <w:pPr>
        <w:pStyle w:val="Normal"/>
        <w:ind w:firstLine="540"/>
        <w:jc w:val="both"/>
        <w:rPr/>
      </w:pPr>
      <w:r>
        <w:rPr/>
        <w:t xml:space="preserve">- Το πέτυχες? </w:t>
      </w:r>
    </w:p>
    <w:p>
      <w:pPr>
        <w:pStyle w:val="Normal"/>
        <w:ind w:firstLine="540"/>
        <w:jc w:val="both"/>
        <w:rPr/>
      </w:pPr>
      <w:r>
        <w:rPr/>
        <w:t xml:space="preserve">- Όχι και πολύ… </w:t>
      </w:r>
    </w:p>
    <w:p>
      <w:pPr>
        <w:pStyle w:val="Normal"/>
        <w:ind w:firstLine="540"/>
        <w:jc w:val="both"/>
        <w:rPr/>
      </w:pPr>
      <w:r>
        <w:rPr/>
        <w:t xml:space="preserve">- Στην υπερνίκηση των φόβων, όπως και σε όλα τα άλλα, χρειάζεται προπόνηση. </w:t>
      </w:r>
    </w:p>
    <w:p>
      <w:pPr>
        <w:pStyle w:val="Normal"/>
        <w:ind w:firstLine="540"/>
        <w:jc w:val="both"/>
        <w:rPr/>
      </w:pPr>
      <w:r>
        <w:rPr/>
        <w:t xml:space="preserve">- Ο ώμος μου βουίζει από το χέρι σου... </w:t>
      </w:r>
    </w:p>
    <w:p>
      <w:pPr>
        <w:pStyle w:val="Normal"/>
        <w:ind w:firstLine="540"/>
        <w:jc w:val="both"/>
        <w:rPr/>
      </w:pPr>
      <w:r>
        <w:rPr/>
        <w:t xml:space="preserve">- Αυτός είναι ένας σχετικά εύκολος στόχος. Το πιο δύσκολο σε αυτό – να ξεπεράσεις το κόλλημα και να πας εμπρός στον φόβο σου, ύστερα τα πάντα γίνονται από μόνα τους... Σίγουρα θα είχες παρατηρήσει αυτή την αντίδραση στις καταστάσεις σου? </w:t>
      </w:r>
    </w:p>
    <w:p>
      <w:pPr>
        <w:pStyle w:val="Normal"/>
        <w:ind w:firstLine="540"/>
        <w:jc w:val="both"/>
        <w:rPr/>
      </w:pPr>
      <w:r>
        <w:rPr/>
        <w:t xml:space="preserve">- Ναι, όντως. </w:t>
      </w:r>
    </w:p>
    <w:p>
      <w:pPr>
        <w:pStyle w:val="Normal"/>
        <w:ind w:firstLine="540"/>
        <w:jc w:val="both"/>
        <w:rPr/>
      </w:pPr>
      <w:r>
        <w:rPr/>
        <w:t xml:space="preserve">- Σε αυτόν τον τομέα έχεις ακόμα μεγάλο περιθώριο για τα πειράματα. Επειδή μέχρι τώρα έκανες μόνο αυτό, που θεωρούσες δίκαιο? </w:t>
      </w:r>
    </w:p>
    <w:p>
      <w:pPr>
        <w:pStyle w:val="Normal"/>
        <w:ind w:firstLine="540"/>
        <w:jc w:val="both"/>
        <w:rPr/>
      </w:pPr>
      <w:r>
        <w:rPr/>
        <w:t xml:space="preserve">- Ε, ναι. </w:t>
      </w:r>
    </w:p>
    <w:p>
      <w:pPr>
        <w:pStyle w:val="Normal"/>
        <w:ind w:firstLine="540"/>
        <w:jc w:val="both"/>
        <w:rPr/>
      </w:pPr>
      <w:r>
        <w:rPr/>
        <w:t xml:space="preserve">- Και τώρα φαντάσου, ότι πλησιάζεις στον δρόμο έναν αντιπαθή για σένα άνθρωπο, και του λες, ότι δεν σου αρέσει, ότι το πρόσωπο του σου φαίνεται χαζό και τι αισθάνεσαι ταυτόχρονα? </w:t>
      </w:r>
    </w:p>
    <w:p>
      <w:pPr>
        <w:pStyle w:val="Normal"/>
        <w:ind w:firstLine="540"/>
        <w:jc w:val="both"/>
        <w:rPr/>
      </w:pPr>
      <w:r>
        <w:rPr/>
        <w:t xml:space="preserve">- Μα αυτό είναι μια αληθινή αυθαιρεσία! </w:t>
      </w:r>
    </w:p>
    <w:p>
      <w:pPr>
        <w:pStyle w:val="Normal"/>
        <w:ind w:firstLine="540"/>
        <w:jc w:val="both"/>
        <w:rPr/>
      </w:pPr>
      <w:r>
        <w:rPr/>
        <w:t xml:space="preserve">- Τι σημαίνει η αυθαιρεσία? </w:t>
      </w:r>
    </w:p>
    <w:p>
      <w:pPr>
        <w:pStyle w:val="Normal"/>
        <w:ind w:firstLine="540"/>
        <w:jc w:val="both"/>
        <w:rPr/>
      </w:pPr>
      <w:r>
        <w:rPr/>
        <w:t xml:space="preserve">- Σημαίνει, ότι έτσι, για πλάκα δημιουργώ προβλήματα στους άλλους ανθρώπους. </w:t>
      </w:r>
    </w:p>
    <w:p>
      <w:pPr>
        <w:pStyle w:val="Normal"/>
        <w:ind w:firstLine="540"/>
        <w:jc w:val="both"/>
        <w:rPr/>
      </w:pPr>
      <w:r>
        <w:rPr/>
        <w:t xml:space="preserve">- Μα πόσο χαζή είσαι πια! …Ντύσου και έλα στο μεγάλο δωμάτιο, θα μιλήσουμε. </w:t>
      </w:r>
    </w:p>
    <w:p>
      <w:pPr>
        <w:pStyle w:val="Normal"/>
        <w:ind w:firstLine="540"/>
        <w:jc w:val="both"/>
        <w:rPr/>
      </w:pPr>
      <w:r>
        <w:rPr/>
        <w:t xml:space="preserve">Καταπληκτικό! Αυτή τη φορά δεν ήρθε κανένα παράπονο, επειδή με είπε χαζή. Μάλλον, έχω συνηθίσει ήδη, ότι είμαι χαζή και δεν το αντιλαμβάνομαι ως ετυμηγορία. Ωστόσο, εάν ο τόνος του θα ήταν λιγότερο φιλικός, τότε, ίσως και να είχα τσαντιστεί ξανά. </w:t>
      </w:r>
    </w:p>
    <w:p>
      <w:pPr>
        <w:pStyle w:val="Normal"/>
        <w:ind w:firstLine="540"/>
        <w:jc w:val="both"/>
        <w:rPr/>
      </w:pPr>
      <w:r>
        <w:rPr/>
        <w:t xml:space="preserve">Μόλις μπήκα στο μεγάλο δωμάτιο, αμέσως ένοιωσα με όλο μου το δέρμα, - που είναι η θέση μου. Πράγματι, με το που έκατσα ανάμεσα στα μαξιλάρια, ένιωθα συγκεντρωμένη, με αυτοπεποίθηση. Στο κέντρο του μετώπου μου άρχισε μια ελαφριά αίσθηση, έμοιαζε με μακρινή δόνηση, σαν να πίεζε κάτι απαλά από μέσα προς τα έξω. Οι αισθήσεις μου οξύνθηκαν. Μύριζε σαν πευκοδάσος, ζεσταμένο από το ήλιο. Παράξενο, δεν ακούω τα πούλια, - είναι τόσο ήσυχα εδώ, όπως γίνεται μόνο σε υψόμετρο. Είναι μια τέτοια ξεχωριστή ηρεμία, η οποία σαν γεφυράκι ενώνει ο, τι ανθρώπινο με την άπλα του αμίλητου στοιχείου. </w:t>
      </w:r>
    </w:p>
    <w:p>
      <w:pPr>
        <w:pStyle w:val="Normal"/>
        <w:ind w:firstLine="540"/>
        <w:jc w:val="both"/>
        <w:rPr/>
      </w:pPr>
      <w:r>
        <w:rPr/>
        <w:t xml:space="preserve">- Άρα, νομίζεις, ότι με τις πράξεις σου προκαλείς στους ανθρώπους τα αρνητικά συναισθήματα? </w:t>
      </w:r>
    </w:p>
    <w:p>
      <w:pPr>
        <w:pStyle w:val="Normal"/>
        <w:ind w:firstLine="540"/>
        <w:jc w:val="both"/>
        <w:rPr/>
      </w:pPr>
      <w:r>
        <w:rPr/>
        <w:t xml:space="preserve">- Μα βέβαια! </w:t>
      </w:r>
    </w:p>
    <w:p>
      <w:pPr>
        <w:pStyle w:val="Normal"/>
        <w:ind w:firstLine="540"/>
        <w:jc w:val="both"/>
        <w:rPr/>
      </w:pPr>
      <w:r>
        <w:rPr/>
        <w:t xml:space="preserve">- Πειστικός τόνος:) </w:t>
      </w:r>
    </w:p>
    <w:p>
      <w:pPr>
        <w:pStyle w:val="Normal"/>
        <w:ind w:firstLine="540"/>
        <w:jc w:val="both"/>
        <w:rPr/>
      </w:pPr>
      <w:r>
        <w:rPr/>
        <w:t xml:space="preserve">- Εσύ σκέφτεσαι αλλιώς? </w:t>
      </w:r>
    </w:p>
    <w:p>
      <w:pPr>
        <w:pStyle w:val="Normal"/>
        <w:ind w:firstLine="540"/>
        <w:jc w:val="both"/>
        <w:rPr/>
      </w:pPr>
      <w:r>
        <w:rPr/>
        <w:t xml:space="preserve">- Σκέφτομαι, και όχι απλώς σκέφτομαι, ξέρω, ότι ο κάθε άνθρωπος επιλέγει, τι θα αισθάνεται. </w:t>
      </w:r>
    </w:p>
    <w:p>
      <w:pPr>
        <w:pStyle w:val="Normal"/>
        <w:ind w:firstLine="540"/>
        <w:jc w:val="both"/>
        <w:rPr/>
      </w:pPr>
      <w:r>
        <w:rPr/>
        <w:t xml:space="preserve">- Επιλέγει?! Μόνο εκείνος μπορεί να επιλέξει, ο οποίος ξέρει, ότι υπάρχει η επιλογή, και ο συνηθισμένος άνθρωπος δεν έχει επιλογή. </w:t>
      </w:r>
    </w:p>
    <w:p>
      <w:pPr>
        <w:pStyle w:val="Normal"/>
        <w:ind w:firstLine="540"/>
        <w:jc w:val="both"/>
        <w:rPr/>
      </w:pPr>
      <w:r>
        <w:rPr/>
        <w:t xml:space="preserve">- Και γιατί αυτό? </w:t>
      </w:r>
    </w:p>
    <w:p>
      <w:pPr>
        <w:pStyle w:val="Normal"/>
        <w:ind w:firstLine="540"/>
        <w:jc w:val="both"/>
        <w:rPr/>
      </w:pPr>
      <w:r>
        <w:rPr/>
        <w:t xml:space="preserve">- Επειδή σε όλους τους ανθρώπους στις ίδιες καταστάσεις εμφανίζονται περίπου τα ίδια αρνητικά συναισθήματα, και όλοι ξέρουν, ότι έτσι και πρέπει να είναι. Για να υπάρξει αυτή η επιλογή, ο άνθρωπος πρέπει να ξέρει, ότι είναι δυνατόν να γίνει αλλιώς. </w:t>
      </w:r>
    </w:p>
    <w:p>
      <w:pPr>
        <w:pStyle w:val="Normal"/>
        <w:ind w:firstLine="540"/>
        <w:jc w:val="both"/>
        <w:rPr/>
      </w:pPr>
      <w:r>
        <w:rPr/>
        <w:t xml:space="preserve">- Λες ψέματα. Παρά τα λεγόμενα σου, στην πραγματικότητα ξέρεις πολύ καλά, ότι δεν έχουν όλοι οι άνθρωποι τις ίδιες αντιδράσεις στις ίδιες καταστάσεις. Κάποιος μπορεί να σε μισήσει λόγο του ότι μίλησες για την αντιπάθεια σου για αυτόν, και κάποιος άλλος θα χαρεί την δυνατότητα να ενδυναμωθεί ψυχικά. Η σε μια σπάνια περίπτωση – κάποιος μπορεί να εκπλαγεί με την ασυνήθιστη, και όμως, ειλικρινή συμπεριφορά σου, να προσπαθήσει να σε γνωρίσει καλύτερα, και μελλοντικά να μάθει κάτι από εσένα! Δεν αποκλείεται αυτό, διότι ο άνθρωπος, που σου φάνηκε τόσο αντιπαθής στην αρχή, μπορεί να τραβήξει το προσοχή σου έστω και σε ελάχιστο βαθμό, εάν η ανταπόκριση του θα σου δείξει όχι την απέχθεια, αλλά την συμπάθεια και ενδιαφέρον. Όλα αυτά εξαρτώνται από τον ίδιο τον άνθρωπο. </w:t>
      </w:r>
    </w:p>
    <w:p>
      <w:pPr>
        <w:pStyle w:val="Normal"/>
        <w:ind w:firstLine="540"/>
        <w:jc w:val="both"/>
        <w:rPr/>
      </w:pPr>
      <w:r>
        <w:rPr/>
        <w:t xml:space="preserve">- Είναι αλήθεια, είπα ψέματα... Δεν ξέρω, πως έγινε αυτό. </w:t>
      </w:r>
    </w:p>
    <w:p>
      <w:pPr>
        <w:pStyle w:val="Normal"/>
        <w:ind w:firstLine="540"/>
        <w:jc w:val="both"/>
        <w:rPr/>
      </w:pPr>
      <w:r>
        <w:rPr/>
        <w:t xml:space="preserve">- Πολύ απλά. Εάν πάρεις υπ `όψιν σου, ότι ο άνθρωπος έχει ευθύνη, για το τι αισθάνεται, βγαίνει, ότι τώρα μπορεί να κάνει τα πάντα, ή σχεδόν τα πάντα – αυτό δεν σκέφτηκες? </w:t>
      </w:r>
    </w:p>
    <w:p>
      <w:pPr>
        <w:pStyle w:val="Normal"/>
        <w:ind w:firstLine="540"/>
        <w:jc w:val="both"/>
        <w:rPr/>
      </w:pPr>
      <w:r>
        <w:rPr/>
        <w:t xml:space="preserve">- Ναι, ακριβώς αυτό. </w:t>
      </w:r>
    </w:p>
    <w:p>
      <w:pPr>
        <w:pStyle w:val="Normal"/>
        <w:ind w:firstLine="540"/>
        <w:jc w:val="both"/>
        <w:rPr/>
      </w:pPr>
      <w:r>
        <w:rPr/>
        <w:t xml:space="preserve">- Και η σκέψη αυτή προκάλεσε την αγανάκτηση, η οποία σε τύφλωσε, έτσι εκφώνησες την προφανή ακόμα και τον εαυτό σου βλακεία, επειδή το συναίσθημα βγήκε σε πρώτο πλάνο. Το μυαλό σου κοιμόταν, όταν το έλεγες αυτό, απλούστατα απενεργοποίησες ο, τι σε εμπόδιζε να εκδηλώσεις το αρνητικό συναίσθημα, που φαινόταν τόσο δίκαιο εκείνη τη στιγμή. </w:t>
      </w:r>
    </w:p>
    <w:p>
      <w:pPr>
        <w:pStyle w:val="Normal"/>
        <w:ind w:firstLine="540"/>
        <w:jc w:val="both"/>
        <w:rPr/>
      </w:pPr>
      <w:r>
        <w:rPr/>
        <w:t xml:space="preserve">- Μάλλον, ναι... ακριβώς έτσι έγινε! – με κατέπληξε τόσο πολύ μια τέτοια λεπτομερή ανάλυση του δικού μου σκοτισμού, ότι ξέχασα, πως μιλάμε για τον εαυτό μου και δεν μπήκα σε έγνοιες. - Ξέρεις, μου αρέσει πολύ η ιδέα, ότι οι σκοτισμοί μου – δεν είμαι εγώ. Εάν το καταλάβω με απόλυτη σαφήνεια, θα μπορέσω να μάθω να τους βρίσκω και να τους μελετώ με ίδια με τη δική σου προσοχή και ακρίβεια. </w:t>
      </w:r>
    </w:p>
    <w:p>
      <w:pPr>
        <w:pStyle w:val="Normal"/>
        <w:ind w:firstLine="540"/>
        <w:jc w:val="both"/>
        <w:rPr/>
      </w:pPr>
      <w:r>
        <w:rPr/>
        <w:t xml:space="preserve">- Ναι, αυτή είναι μια εποικοδομητική στάση. Φαντάσου τώρα, ότι η προσωπικότητα σου – είναι ένα περιβόλι, και εσύ πρέπει να το φυλάξεις. Εμφανίζεται ένα αγριόχορτο – το ξεριζώνεις, ελέγχεις – αν είναι όλα καθαρά. Συνεχίζεις να κοιτάς και άλλο, να ψάχνεις για άχρηστα φυτά, να μελετάς νέες ελκυστικές αντιλήψεις, οι οποίες εμφανίζονται στη θέση τους. </w:t>
      </w:r>
    </w:p>
    <w:p>
      <w:pPr>
        <w:pStyle w:val="Normal"/>
        <w:ind w:firstLine="540"/>
        <w:jc w:val="both"/>
        <w:rPr/>
      </w:pPr>
      <w:r>
        <w:rPr/>
        <w:t xml:space="preserve">- Έχω τώρα την αίσθηση, σαν να διχάστηκα, και αυτό δεν αντιλαμβάνεται, σαν φαντασία, ξέρεις.... Είναι τόσο ευχάριστο – έτσι να καταλαβαίνω τον εαυτό μου! Τώρα δεν θέλω να κρύψω ή να ομορφοποιήσω κάτι, διότι όλα αυτά – δεν είμαι εγώ! </w:t>
      </w:r>
    </w:p>
    <w:p>
      <w:pPr>
        <w:pStyle w:val="Normal"/>
        <w:ind w:firstLine="540"/>
        <w:jc w:val="both"/>
        <w:rPr/>
      </w:pPr>
      <w:r>
        <w:rPr/>
        <w:t xml:space="preserve">- Όσο περισσότερα συναισθήματα θα νιώσεις τώρα, τόσο πιο γρήγορα θα χάσεις αυτήν την προσοχή, η οποία σε κάνει τόσο χαρούμενη – με το ίδιο σταθερό ύφος παρατήρησε εκείνος. </w:t>
      </w:r>
    </w:p>
    <w:p>
      <w:pPr>
        <w:pStyle w:val="Normal"/>
        <w:ind w:firstLine="540"/>
        <w:jc w:val="both"/>
        <w:rPr/>
      </w:pPr>
      <w:r>
        <w:rPr/>
        <w:t xml:space="preserve">Εγώ κόπηκα και σταμάτησα να μιλάω, απορώντας, πως θα πρέπει να φερθώ. </w:t>
      </w:r>
    </w:p>
    <w:p>
      <w:pPr>
        <w:pStyle w:val="Normal"/>
        <w:ind w:firstLine="540"/>
        <w:jc w:val="both"/>
        <w:rPr/>
      </w:pPr>
      <w:r>
        <w:rPr/>
        <w:t xml:space="preserve">- Η κατανόηση είναι κάτι, που δεν συμβαδίζει καλά με τα συναισθήματα, και με τα θετικά επίσης. Η τα συναισθήματα, ή η κατανόηση. Η κατανόηση - είναι κάτι, που σαν τεκτονικές διαδικασίες στο βάθος μπορεί να γυρίσει τη ζωή σου σε μια άλλη κατεύθυνση, και τα συναισθήματα της επάρκειας, τα οποία εμφανίζονται αυτόματα γύρω από την κατανόηση – είναι οι σαπουνόφουσκες, μάλλον, όχι – είναι οι βδέλλες! Για αυτό το χειρότερο πράγμα, που θα μπορούσες να κάνεις με τη κατανόηση - είναι να αφήσεις τις βδέλλες να κολλήσουν σε αυτήν. Ωστόσο, ο καθένας επιλέγει μόνος του, φυσικά, τι θα είναι το πιο ελκυστικό για τον εαυτό του. Σε κάποιους αρέσει να βιώνουν τα αρνητικά συναισθήματα… </w:t>
      </w:r>
    </w:p>
    <w:p>
      <w:pPr>
        <w:pStyle w:val="Normal"/>
        <w:ind w:firstLine="540"/>
        <w:jc w:val="both"/>
        <w:rPr/>
      </w:pPr>
      <w:r>
        <w:rPr/>
        <w:t xml:space="preserve">- Αδύνατον να γίνει κάτι τέτοιο! </w:t>
      </w:r>
    </w:p>
    <w:p>
      <w:pPr>
        <w:pStyle w:val="Normal"/>
        <w:ind w:firstLine="540"/>
        <w:jc w:val="both"/>
        <w:rPr/>
      </w:pPr>
      <w:r>
        <w:rPr/>
        <w:t xml:space="preserve">- Ε, βέβαια, δεν μπορεί να γίνει κάτι τέτοιο! – εκείνος γέλασε, σηκώθηκε και πήγε κοντά στο παράθυρο. – Τίποτα από αυτά, που εγώ λέω, δεν μπορεί να είναι αληθινό, επειδή κανένας δεν θέλει να το δει, δεν θέλει να παρατηρεί, δεν θέλει να σκεφτεί και να βγάλει συμπεράσματα. Σου φαίνεται ανόητο, το ότι σχεδόν όλοι οι άνθρωποι γουστάρουν να υποφέρουν? Αυτό ακούγεται ανόητο μόνο για αυτόν, που δεν έχει κάνει ούτε ένα βήμα στην καταπολέμηση των αρνητικών συναισθημάτων, αλλά είναι ένα αδιαμφισβήτητο γεγονός για οποιονδήποτε, που είχε ασχοληθεί έστω δυο φορές με αυτή την πρακτική. Έτσι και εσύ η ίδια έχεις την πιθανότητα να το διαπιστώσεις. Σκέψου – οι άνθρωποι μόνοι τους επιλέγουν, τι να αισθανθούν, και επιλέγουν τα πάθη, επειδή τους αρέσει να τα αισθάνονται. Απλώς λάβε το υπ` όψιν σου, δεν σε αναγκάζω να συμφωνήσεις μαζί μου. Θα μπορέσεις να το ελέγχεις, αλλά όχι πρώτου αποκτήσεις την κατανόηση – σαν αποτέλεσμα της συσσώρευσης εμπειρίας. </w:t>
      </w:r>
    </w:p>
    <w:p>
      <w:pPr>
        <w:pStyle w:val="Normal"/>
        <w:ind w:firstLine="540"/>
        <w:jc w:val="both"/>
        <w:rPr/>
      </w:pPr>
      <w:r>
        <w:rPr/>
        <w:t xml:space="preserve">- Μα πώς το επιλέγουν? </w:t>
      </w:r>
    </w:p>
    <w:p>
      <w:pPr>
        <w:pStyle w:val="Normal"/>
        <w:ind w:firstLine="540"/>
        <w:jc w:val="both"/>
        <w:rPr/>
      </w:pPr>
      <w:r>
        <w:rPr/>
        <w:t xml:space="preserve">- Πως, πως... Αντί να συμβιβαστούν με το ότι τα αρνητικά συναισθήματα εμφανίζονται συνέχεια, οι άνθρωποι θα μπορούσαν να επαναστατήσουν εναντίον σε αυτό, να κηρύξουν πόλεμο στους σκοτισμούς τους, να αρχίσουν να επιδιώκουν κάτι άλλο – την συμπάθεια, χαρά, τρυφερότητα, στην πρόθεση για βοήθεια, πρόοδο. </w:t>
      </w:r>
    </w:p>
    <w:p>
      <w:pPr>
        <w:pStyle w:val="Normal"/>
        <w:ind w:firstLine="540"/>
        <w:jc w:val="both"/>
        <w:rPr/>
      </w:pPr>
      <w:r>
        <w:rPr/>
        <w:t xml:space="preserve">- Και εάν αυτοί δεν γνωρίζουν, τι είναι η συμπάθεια και η χαρά? </w:t>
      </w:r>
    </w:p>
    <w:p>
      <w:pPr>
        <w:pStyle w:val="Normal"/>
        <w:ind w:firstLine="540"/>
        <w:jc w:val="both"/>
        <w:rPr/>
      </w:pPr>
      <w:r>
        <w:rPr/>
        <w:t xml:space="preserve">- Πρώτα απ` όλα, δεν υπάρχουν τέτοιοι άνθρωποι – ο καθένας είχε αισθανθεί πολλές φορές και τη συμπάθεια, και τη χαρά, και τρυφερότητα σε έναν η άλλο βαθμό, πρόσφατα ή πολύ καιρό πριν. Η παιδική ηλικία είναι μια ανεξάντλητη πηγή τέτοιων αντιλήψεων. Και όμως, αυτό δεν κάνει τα αρνητικά συναισθήματα λιγότερα δηλητηριώδη. Οι άνθρωποι συμβιβάστηκαν με το ότι είναι άρρωστοι με αυτή την επίμονη ψυχική ασθένεια, η οποία εκδηλώνεται πάντοτε, αδιάκοπα. Φαντάσου, ότι κάτι σε πονάει συνέχεια, μόνιμα...Τα αρνητικά συναισθήματα – είναι ο ίδιος πόνος, με τον οποίον οι άνθρωποι συνήθισαν να ζουν. Είναι μια αληθινή τρέλα, ένας αληθινός πόνος. Θυμήσου, πως σε μια στιγμή έγινες αλλοπρόσαλλη, εκτός εαυτού, όταν ένοιωσες την αγανάκτηση. </w:t>
      </w:r>
    </w:p>
    <w:p>
      <w:pPr>
        <w:pStyle w:val="Normal"/>
        <w:ind w:firstLine="540"/>
        <w:jc w:val="both"/>
        <w:rPr/>
      </w:pPr>
      <w:r>
        <w:rPr/>
        <w:t xml:space="preserve">Τα αρνητικά συναισθήματα - είναι μια ψυχική νόσος! Μα όντως – και εγώ τα είχα αποδεχτεί, και εγώ συνήθισα, ότι είναι ένα αναπόσπαστο κομμάτι του εαυτού μου, ότι είναι κάποιες φυσιολογικές εκδηλώσεις του ανθρώπου… Ακόμα και όταν εγώ η ίδια θέλω να τα ξεφορτωθώ, το αντιλαμβάνομαι, σαν μια τρέλα, σαν καπρίτσιο, και όχι σαν έναν και μοναδικό τρόπο να τα αντιμετωπίσω. Δεν μπορώ να το πιστέψω! Πόσο πολύ κόλλησα με αυτά, και τώρα βλέπω τόσο ξεκάθαρα, ότι αυτή η αρρώστια δεν είναι λιγότερα σοβαρή, απ` ότι η βλεννόρροια, ή η μηνιγγίτιδα. Απλώς οι άνθρωποι έμαθαν να ζουν με αυτήν, μπορούν κα λειτουργούν σε αυτή την παραμορφωμένη κοινωνία, την οποία έχουμε τώρα... Ίσως αυτός είναι και ο λόγος της ασχήμιας της, διότι αυτή «προσαρμόστηκε», «λύγισε», για να ταιριάξει με τα αρνητικά συναισθήματα? Θα ήθελα να μάθω, τι υπήρχε πριν – η ηθική, ή τα αρνητικά συναισθήματα? </w:t>
      </w:r>
    </w:p>
    <w:p>
      <w:pPr>
        <w:pStyle w:val="Normal"/>
        <w:ind w:firstLine="540"/>
        <w:jc w:val="both"/>
        <w:rPr/>
      </w:pPr>
      <w:r>
        <w:rPr/>
        <w:t xml:space="preserve">- Ο καθένας έχει την επιλογή. Ο άνθρωπος τα κάνει όλα μόνος του – δημιουργεί και υποστηρίζει τα πάθη του. Πρότεινε σε οποιονδήποτε να σταματήσει να νιώθει, για παράδειγμα, τη ζήλια – δεν θα είναι αναγκασμένος να κάνει τίποτα, απλώς να χτυπήσει τα δάχτυλα του και δεν θα υπάρξει ποτέ ξανά η ζήλια. Νομίζεις, ότι θα συμφωνήσει με μεγάλη του χαρά?:) Βλέπω στο πρόσωπο σου, ότι ακριβώς έτσι σκέφτεσαι. </w:t>
      </w:r>
    </w:p>
    <w:p>
      <w:pPr>
        <w:pStyle w:val="Normal"/>
        <w:ind w:firstLine="540"/>
        <w:jc w:val="both"/>
        <w:rPr/>
      </w:pPr>
      <w:r>
        <w:rPr/>
        <w:t xml:space="preserve">- Ε ναι, περίπου έτσι. </w:t>
      </w:r>
    </w:p>
    <w:p>
      <w:pPr>
        <w:pStyle w:val="Normal"/>
        <w:ind w:firstLine="540"/>
        <w:jc w:val="both"/>
        <w:rPr/>
      </w:pPr>
      <w:r>
        <w:rPr/>
        <w:t xml:space="preserve">- Δοκίμασε... καμία σχέση. Θα κάνει πίσω και θα πει, ότι δεν θέλει μια τέτοια ευτυχία, ότι δεν θέλει να γίνει ασυναίσθητος, σαν κούτσουρο. Οι άνθρωποι θεωρούν, ότι αν σταματήσουν να ζηλεύουν, να φθονούν, να νευριάζουν και τα λοιπά και τα λοιπά, θα μοιάζουν με ασυναίσθητα κούτσουρα! Σκέψου - σε τι βαθμό αποσύνθεσης πρέπει να φτάσεις, για να γαντζώνεσαι τόσο πολύ στα πάθη σου, σε όλη αυτή την σαπίλα, η οποία εμποδίζει φωτισμένα συναισθήματα να εμφανιστούν? </w:t>
      </w:r>
    </w:p>
    <w:p>
      <w:pPr>
        <w:pStyle w:val="Normal"/>
        <w:ind w:firstLine="540"/>
        <w:jc w:val="both"/>
        <w:rPr/>
      </w:pPr>
      <w:r>
        <w:rPr/>
        <w:t xml:space="preserve">- Οπωσδήποτε θα το ελέγξω αυτό. Θα ρωτήσω τους ανθρώπους. </w:t>
      </w:r>
    </w:p>
    <w:p>
      <w:pPr>
        <w:pStyle w:val="Normal"/>
        <w:ind w:firstLine="540"/>
        <w:jc w:val="both"/>
        <w:rPr/>
      </w:pPr>
      <w:r>
        <w:rPr/>
        <w:t xml:space="preserve">- Συμβαίνει κάτι, και κάθε άνθρωπος αμέσως το ερμηνεύει σαν αρνητικό ή θετικό γεγονός. Ο ίδιος υποστηρίζει αυτή την ερμηνεία, όλες τις σκέψεις, οι οποίες εμφανίζονται σε σχέση με το συμβάν, την ώρα που ο ίδιος θα μπορούσε να υποστηρίξει κάποιες άλλες ιδέες, οι οποίες δεν θα είχαν αντίκτυπο με τις αρνητικές καταστάσεις, αλλά με τις φωτισμένες αντιλήψεις. Το πρόβλημα είναι, όμως, ότι και τις ίδιες σκέψεις, και τα αρνητικά συναισθήματα, εμφανιζόμενα παράλληλα με αυτές, ο άνθρωπος τα θεωρεί δίκαια, κατάλληλα για την περίσταση, και τα δικά του, και προερχόμενα απ` έξω. Πολλοί βλέπουν του εαυτούς τους ως θύματα των αρνητικών καταστάσεων, και όχι ως αιτία αυτών - αυτή είναι η ουσία του προβλήματος. Μα τους αρέσει να είναι θύματα, επειδή είναι πιο απλό, διότι δεν πρέπει να καταβάλλεις προσπάθειες, δεν υπάρχει ανάγκη να πολεμήσεις, - μπορείς απλώς να πηγαίνεις με το ρεύμα και να αναζητάς τη λήθη. Αν ο άνθρωπος παραδεχτεί, πως ο ίδιος δημιουργεί και διατηρεί όλα τα πάθη του, πώς θα ζήσει μετά? Το μόνο, που θα του μείνει να κάνει - είναι να κρεμαστεί, ή να αρχίσει τη μάχη εναντίον «στον ίδιο τον εαυτό του». Και εδώ συμβαίνει το ίδιο – αυτός ΕΠΙΛΈΓΕΙ να είναι το θύμα, επειδή αυτό είναι βολικό και συνηθισμένο. </w:t>
      </w:r>
    </w:p>
    <w:p>
      <w:pPr>
        <w:pStyle w:val="Normal"/>
        <w:ind w:firstLine="540"/>
        <w:jc w:val="both"/>
        <w:rPr/>
      </w:pPr>
      <w:r>
        <w:rPr/>
        <w:t xml:space="preserve">Τον άκουγα, συμφωνούσα, σκεφτόμουν με κατάκριση για τους ανθρώπους, που ψάχνουν μπελάδες για τα κεφάλια τους, και μετά φορτώνουν σε αυτούς τα πάντα, και δεν ξέρω γιατί, δεν κατάλαβα αμέσως, πως όλα αυτά αφορούν και εμένα επίσης! Ότι και εγώ επιλέγω να είμαι θύμα των αρνητικών συναισθημάτων, μιας και τα βιώνω, και αυτή τη στιγμή προσπαθώ να θάψω αυτό το γεγονός πολύ βαθιά στο υπόγειο, και να το καλύψω με τα θετικά συναισθήματα. Δεν θα ήθελα καθόλου να με αφορά και εμένα αυτό... Ο κόσμος όλος αποτελείται από καθίκια και πνευματικά ανίκανους, αλλά εγώ είμαι διαφορετική – θέλω να βάλω μια τελεία σε αυτό και να πάω μια βόλτα στους λόφους. </w:t>
      </w:r>
    </w:p>
    <w:p>
      <w:pPr>
        <w:pStyle w:val="Normal"/>
        <w:ind w:firstLine="540"/>
        <w:jc w:val="both"/>
        <w:rPr/>
      </w:pPr>
      <w:r>
        <w:rPr/>
        <w:t xml:space="preserve">- Έτσι και δεν έπιασα, για ποιο λόγο να πλησιάσω τους αθώους ανθρώπους και να τους προκαλέσω να νιώσουν τα αρνητικά συναισθήματα? </w:t>
      </w:r>
    </w:p>
    <w:p>
      <w:pPr>
        <w:pStyle w:val="Normal"/>
        <w:ind w:firstLine="540"/>
        <w:jc w:val="both"/>
        <w:rPr/>
      </w:pPr>
      <w:r>
        <w:rPr/>
        <w:t xml:space="preserve">- Πρώτα απ` όλα, επειδή αυτό θα σε αναγκάσει να κοπιάσεις αρκετά, προσπαθώντας να υπερνικήσεις τους φόβους σου. Άλλο να αισθάνεσαι τον εαυτό σου δίκαιο, προστατευμένο με την ισχύ όλων των κοινώς αποδεχόμενων συνηθειών, και τελείως διαφορετικό – να κάνεις ο, τι θέλεις, όταν δεν ξέρεις, αν έχεις δίκαιο η όχι, όταν δεν υπάρχει καμία υποστήριξη με τη μορφή των νομών, συνηθισμένης ηθικής και τα λοιπά, για τα οποία θα μπορούσες να πολεμήσεις. </w:t>
      </w:r>
    </w:p>
    <w:p>
      <w:pPr>
        <w:pStyle w:val="Normal"/>
        <w:ind w:firstLine="540"/>
        <w:jc w:val="both"/>
        <w:rPr/>
      </w:pPr>
      <w:r>
        <w:rPr/>
        <w:t xml:space="preserve">- Ναι, το κατάλαβα αυτό. Η καταπολέμηση του φόβου σε μια απευθείας αντιπαράθεση. Υπάρχει και το δεύτερο? </w:t>
      </w:r>
    </w:p>
    <w:p>
      <w:pPr>
        <w:pStyle w:val="Normal"/>
        <w:ind w:firstLine="540"/>
        <w:jc w:val="both"/>
        <w:rPr/>
      </w:pPr>
      <w:r>
        <w:rPr/>
        <w:t xml:space="preserve">- Ναι, υπάρχει. Το κίνητρο σου μπορεί να είναι όχι μόνο η επιθυμία να τελειώσεις τους κοινωνικούς σου φόβους, αλλά και να πραγματοποιείς τις χαρούμενες επιθυμίες. Για παράδειγμα – η επιθυμία να εκφράσεις συμπάθεια. </w:t>
      </w:r>
    </w:p>
    <w:p>
      <w:pPr>
        <w:pStyle w:val="Normal"/>
        <w:ind w:firstLine="540"/>
        <w:jc w:val="both"/>
        <w:rPr/>
      </w:pPr>
      <w:r>
        <w:rPr/>
        <w:t xml:space="preserve">- ? Πώς το είπες? Να εκφράσω συμπάθεια, λέγοντας, ότι ο άνθρωπος μου είναι αντιπαθής?:)) Είσαι απίστευτος!:) </w:t>
      </w:r>
    </w:p>
    <w:p>
      <w:pPr>
        <w:pStyle w:val="Normal"/>
        <w:ind w:firstLine="540"/>
        <w:jc w:val="both"/>
        <w:rPr/>
      </w:pPr>
      <w:r>
        <w:rPr/>
        <w:t xml:space="preserve">- Ναι, φαντάσου! </w:t>
      </w:r>
    </w:p>
    <w:p>
      <w:pPr>
        <w:pStyle w:val="Normal"/>
        <w:ind w:firstLine="540"/>
        <w:jc w:val="both"/>
        <w:rPr/>
      </w:pPr>
      <w:r>
        <w:rPr/>
        <w:t xml:space="preserve">Είναι ωραία να παρατηρώ, ότι το γέλιο μου δεν τον τσάτισε καθόλου, η έκφραση του προσώπου του δεν έγινε συννεφιασμένη η προσβεβλημένη, το βλέμμα του δεν έγινε απόμακρο, γελάει τόσο ειλικρινά – είναι τόσο ασυνήθιστο, τελικά, τόσο καλό… σαν να πέταξε μέσα μου ένας κυματισμός απότομης τρυφερότητας, επειδή βλέπω, πως αυτός γελάει ευχαρίστως μαζί μου, και ιδιαίτερα χαίρομαι, επειδή καταλαβαίνω, ότι αυτός δεν γελάει απλώς μαζί μου, αλλά και με μένα, με τη βλακεία μου, και αυτό δεν με αποξενώνει, ξέρω, ότι και αυτός το βλέπει και το καταλαβαίνει... εκείνη τη στιγμή κατάλαβα ξεκάθαρα, ότι εάν δε θα υπήρχαν οι τσιμεντένιοι τοίχοι των απορρίψεων, εντάσεων, ανησυχιών, θα μπορούσα πάντα να νιώθω αυτή την απέραντη ανοιχτοσύνη, η οποία με τις πλευρές της αντανακλά τις αμέτρητες αποχρώσεις των φωτισμένων αντιλήψεων... </w:t>
      </w:r>
    </w:p>
    <w:p>
      <w:pPr>
        <w:pStyle w:val="Normal"/>
        <w:ind w:firstLine="540"/>
        <w:jc w:val="both"/>
        <w:rPr/>
      </w:pPr>
      <w:r>
        <w:rPr/>
        <w:t xml:space="preserve">- Μα και εγώ δεν σου προτείνω να εκφράζεις την δυσαρέσκεια σου, ακολουθώντας την επιθυμία να συντηρήσεις την αντιπάθεια. Σκέψου, τι μπορεί να τύχει – μέσα σε όλον αυτόν τον κόσμο να βρεθεί ένας, για τον οποίον η συμπάθεια σου θα φανεί ακριβώς με αυτόν τον τρόπο – με τη μορφή της επιθυμίας να πας εκεί και να του πεις, πως βλέπεις μέσα του την κοκαλιασμένη ηλιθιότητα και λύπηση για τον εαυτό του. Αυτή θα είναι μια ευκαιρία για εκείνον, και μπορεί να τη χρησιμοποιήσει ή να την πετάξει. </w:t>
      </w:r>
    </w:p>
    <w:p>
      <w:pPr>
        <w:pStyle w:val="Normal"/>
        <w:ind w:firstLine="540"/>
        <w:jc w:val="both"/>
        <w:rPr/>
      </w:pPr>
      <w:r>
        <w:rPr/>
        <w:t>Εγώ είχα κουραστεί λιγάκι από αυτή την συζήτηση, και μέσα μου εμφανίστηκε μια θολή δυσαρέσκεια, επειδή φοβόμουν να του το πω στ` ανοιχτά. Καθόμουν για λίγη ώρα ακόμα σε αυτή την χαζή κατάσταση, σκεφτόμουν, τι πρέπει να κάνω, πώς να συμπεριφερθώ – να πω, ότι κουράστηκα, και να ρισκάρω να χάσω το ενδιαφέρον του για μένα, ή να συνεχίσω να μιλάω, χωρίς να αισθάνομαι πια την αληθινή χαρά από αυτό? Μέσα στην κοιλιά μου ένοιωσα, ότι κάτι περνάει επίμονα, όμως, οι έμμονες ανησυχίες το χτυπάνε στο κεφάλι, αυτό, σαν το χτυπημένο σκυλί κάνει πίσω, και μετά πάλι βρίσκει τον δρόμο του και ανεβαίνει κοντά στο στήθος. Κόβω όλους τους φόβους, όσους μπορώ, και ανοίγομαι σε αυτή την αίσθηση. Μαζεύει τις δυνάμεις αστραπιαία, απορρίπτει όλες τις φλούδες και εκρήγνυται μέσα στην καρδιά μου, σαν ένα μελωδικό φρέσκο σιντριβάνι. Ειλικρίνεια! Αυτό είναι το αληθινό κριτήριο, για να καταλάβω, τι θέλω τώρα συγκεκριμένα, ποια ψέματα υποστηρίζω μέσα μου, τι ουσιαστικά είμαι.</w:t>
      </w:r>
    </w:p>
    <w:p>
      <w:pPr>
        <w:pStyle w:val="Normal"/>
        <w:ind w:firstLine="540"/>
        <w:jc w:val="both"/>
        <w:rPr/>
      </w:pPr>
      <w:r>
        <w:rPr/>
        <w:t xml:space="preserve">- Θέλω να πάω μια βόλτα... Με ενδιαφέρει πολύ ο, τι μου έχεις… </w:t>
      </w:r>
    </w:p>
    <w:p>
      <w:pPr>
        <w:pStyle w:val="Normal"/>
        <w:ind w:firstLine="540"/>
        <w:jc w:val="both"/>
        <w:rPr/>
      </w:pPr>
      <w:r>
        <w:rPr/>
        <w:t xml:space="preserve">- Στοπ! – ψυχρό και ευθύ βλέμμα, αυστηρός τόνος. </w:t>
      </w:r>
    </w:p>
    <w:p>
      <w:pPr>
        <w:pStyle w:val="Normal"/>
        <w:ind w:firstLine="540"/>
        <w:jc w:val="both"/>
        <w:rPr/>
      </w:pPr>
      <w:r>
        <w:rPr/>
        <w:t xml:space="preserve">Ανατρίχιασα, και η ανησυχία με πλημμύρισε ξανά – σίγουρα θα έχω κάνει κάποιο λάθος πάλι. </w:t>
      </w:r>
    </w:p>
    <w:p>
      <w:pPr>
        <w:pStyle w:val="Normal"/>
        <w:ind w:firstLine="540"/>
        <w:jc w:val="both"/>
        <w:rPr/>
      </w:pPr>
      <w:r>
        <w:rPr/>
        <w:t xml:space="preserve">- Νομίζεις, ότι για να μου δείξεις το ενδιαφέρον σου, πρέπει να μου το πεις? Πιστεύεις, πως μπορείς να δημιουργήσεις την ψευδαίσθηση του ενδιαφέροντος? Μπορείς, βέβαια, αλλά μόνο για τους ηλίθιους, σαν και σένα. Και εμένα δεν με ενδιαφέρουν όλες οι ευγενικές σου φράσεις, οι οποίες στην πραγματικότητα προορίζονται μόνο για ένα πράγμα: με αυτόν τον τρόπο αποφεύγεις την απομάκρυνση των αρνητικών συναισθημάτων, κρύβοντας τα μέσα στην θολή δυσαρέσκεια. </w:t>
      </w:r>
    </w:p>
    <w:p>
      <w:pPr>
        <w:pStyle w:val="Normal"/>
        <w:ind w:firstLine="540"/>
        <w:jc w:val="both"/>
        <w:rPr/>
      </w:pPr>
      <w:r>
        <w:rPr/>
        <w:t xml:space="preserve">- Να πάρει!!! </w:t>
      </w:r>
    </w:p>
    <w:p>
      <w:pPr>
        <w:pStyle w:val="Normal"/>
        <w:ind w:firstLine="540"/>
        <w:jc w:val="both"/>
        <w:rPr/>
      </w:pPr>
      <w:r>
        <w:rPr/>
        <w:t xml:space="preserve">Παίρνω μια μεγάλη ανάσα, βγαίνω από το σκαρί του τρομαγμένου τίποτα, και λέω δυνατά και σίγουρα: </w:t>
      </w:r>
    </w:p>
    <w:p>
      <w:pPr>
        <w:pStyle w:val="Normal"/>
        <w:ind w:firstLine="540"/>
        <w:jc w:val="both"/>
        <w:rPr/>
      </w:pPr>
      <w:r>
        <w:rPr/>
        <w:t xml:space="preserve">- Θέλω να πάω βόλτα! </w:t>
      </w:r>
    </w:p>
    <w:p>
      <w:pPr>
        <w:pStyle w:val="Normal"/>
        <w:ind w:firstLine="540"/>
        <w:jc w:val="both"/>
        <w:rPr/>
      </w:pPr>
      <w:r>
        <w:rPr/>
        <w:t xml:space="preserve">- Έτσι μπράβο, - γέλασε εκείνος, λες και δεν ήταν ψυχρός και αυστηρός μαζί μου μόλις τώρα. </w:t>
      </w:r>
    </w:p>
    <w:p>
      <w:pPr>
        <w:pStyle w:val="Normal"/>
        <w:ind w:firstLine="540"/>
        <w:jc w:val="both"/>
        <w:rPr/>
      </w:pPr>
      <w:r>
        <w:rPr/>
        <w:t xml:space="preserve">Πόσο γρήγορα αλλάζουν τα πάντα... καμιά φορά δεν προλαβαίνω καν να τσαντιστώ μαζί του. Το παράπονο μόλις αρχίζει να φαίνεται, αυτός αλλάζει ξαφνικά, και ξεχνάω τελείως, ότι πριν από ένα δευτερόλεπτο σκόπευα να του φέρω αντίρρηση, να των κατηγορήσω για αδικία, ή για την αρνητική αντιμετώπιση, και με γεμίζει το ενδιαφέρον. Ο κυματισμός του ενδιαφέροντος δημιουργεί συμπάθεια για εκείνον, και συνορεύει ή με τον θαυμασμό, ή με σεξουαλική διέγερση. Παλιά οι μέρες μου είχαν ένα ρυθμό, από το ξύπνημα μέχρι τον ύπνο είχα περίπου την ίδια διάθεση, και αν αυτή άλλαζε, αυτό γινόταν μια, άντε δυο φορές την ημέρα. Μου είναι άγνωστο αυτό, που συμβαίνει τώρα. Αφού δεν πέρασε και πολλή ώρα από τότε, που ξύπνησα, όμως, έχω την εντύπωση, σαν να ήταν δώδεκα ώρες πριν... Η διάθεση μου άλλαζε σχεδόν κάθε λεπτό – ένα πυροτέχνημα από αισθήσεις, σκέψεις, συναισθήματα, ανακαλύψεις. </w:t>
      </w:r>
    </w:p>
    <w:p>
      <w:pPr>
        <w:pStyle w:val="Normal"/>
        <w:ind w:firstLine="540"/>
        <w:jc w:val="both"/>
        <w:rPr/>
      </w:pPr>
      <w:r>
        <w:rPr/>
        <w:t xml:space="preserve">Μικρό πέτρινο μονοπάτι, γυρισμένο διαβολικά ανάμεσα στους θάμνους με φθινοπωρινά λουλούδια, με βγάζει κοντά στη λίμνη. Με τίποτα δεν μπορώ να πιστέψω, ότι βρίσκομαι σε αυτό το μέρος. Και πάλι δεν γίνεται πιο ρεαλιστικό, δεν με αφήνει η αίσθηση, ότι είναι κάποια άλλη πραγματικότητα, ή εγώ έχω αλλάξει? Πόσο περίπλοκο είναι αυτό... «Πραγματικότητα» και «εγώ η ίδια», «πραγματικότητα» και «εγώ η ίδια»… Μπορεί να υπάρχει «πραγματικότητα», αν δεν υπάρχει ο εαυτός μου? Είχα σκεφτεί κάποτε για αυτό, μα και τώρα δεν έχω καμία κατανόηση. Οπωσδήποτε θα μιλήσω για αυτό με τον... Ακόμα δεν ξέρω, πως τον λένε! </w:t>
      </w:r>
    </w:p>
    <w:p>
      <w:pPr>
        <w:pStyle w:val="Normal"/>
        <w:ind w:firstLine="540"/>
        <w:jc w:val="both"/>
        <w:rPr/>
      </w:pPr>
      <w:r>
        <w:rPr/>
        <w:t xml:space="preserve">Η λίμνη φαίνεται τόσο... ελαφριά, να το πω, σαν να είναι αέρινη, δεν βρίσκεται κάτω, μα μόλις αγγίζει το έδαφος. Ξέρω ακριβώς, πως είναι το νερό της – κρύο, αλλά όχι παγωμένο. Εγώ κολυμπάω πάρα πολύ καλά, όμως, φοβάμαι συνήθως να το κάνω σε αγρία μέρη – με τρομάζει το βάθος και ο πυθμένας. Από που προήλθε αυτός ο τρόμος? Μέσα από τον όγκο των χρόνων περνάει μια ακαθόριστη ανάμνηση, αλλά είναι ακόμα σαν προαίσθηση, κάποιος θόλος φόβος, κολλημένος με τη μορφή του τρομακτικού και άγνωστου εδάφους... Συγγενείς... Γιαγιά, παππούς, γονείς, κάποιοι άλλοι άνθρωποι – όλοι τους λένε κάτι, τρέχουν πέρα-δώθε, και για μένα είναι κάποια απρόσωπη φασαρία, φόντο, απολύτως αδιάφορο. Μοιάζουν με κουρδιστές κούκλες – όλοι με την ίδια γεύση, σαν να φτιάχτηκαν από ίδια πάστα... Λίμνη... Λίμνη... Λίμνη! Ναι, όντως, είμαστε στην όχθη της λίμνης! Τρέχω κατευθείαν στο νερό με τα ρούχα μου, θέλω να μπω εκεί με φόρα, είναι τόσο χαρούμενη και συναρπαστική επιθυμία! …Η όχθη αποδείχθηκε βαλτώδη και γλιστερή, μα το κατάλαβα μόνο, όταν τα πόδια μου ήταν ήδη στο νερό, και είχα βουλιάξει ως τη μέση μου, με έπιασε η μαμά, με έσφιξε στην αγκαλιά της δυνατά-δυνατά... Τη στιγμή της πτώσης σαν να βρέθηκα στο κενό, δεν ένιωθα τίποτα – ούτε φόβο, ούτε χαρά, δεν ήξερα, πως να αντιδράσω, δεν ήξερα ακόμα , τι είναι ο φόβος. Διάολε - έπρεπε να θυμηθώ, τι είναι αυτό, αλλά όντως δεν ήξερα μέχρι τότε, τι είναι ο φόβος! Και όταν αυτή, πιάνοντας με σπασμωδικά, με έσφιξε, κάτι νέο με πότισε, - χιλιοστό προς χιλιοστό το σώμα μου γέμισε με ένα πράγμα τσιμεντένιο, σκούρο-γκρίζο, καθολικό, πνιγερό… </w:t>
      </w:r>
    </w:p>
    <w:p>
      <w:pPr>
        <w:pStyle w:val="Normal"/>
        <w:ind w:firstLine="540"/>
        <w:jc w:val="both"/>
        <w:rPr/>
      </w:pPr>
      <w:r>
        <w:rPr/>
        <w:t xml:space="preserve">Πετώντας μαζί με τον φόβο τα ρούχα μου, τρέχω και σκίζω το νερό με τα χέρια μου, σαν δελφίνι, βουτάω στο βάθος. Πόσο ωραία είναι να νιώθω τον εαυτό μου απολύτως άγριο, ελεύθερο, ατρόμητο! Αυτός είναι ο κόσμος μου – δάση, βράχια, νυχτερινά μονοπάτια, φεγγαρόλουστα ξέφωτα, φλογισμένα ηλιοβασιλέματα, λίμνες.... Απλώθηκα, σαν αστέρι στην επιφάνεια του νερού, και μετά βουτάω σαν γοργόνα και πάλι. Οι παφλασμοί του νερού ανεβαίνουν με λεπτή ηχώ ψηλά στα βράχια, καλυμμένα με χαμηλά πεύκα στους πρόποδες. Έκανα αρκετές βουτιές, χόρτασα με τα παιχνίδια, βγήκα στην όχθη και ξάπλωσα πάνω σε μια μεγάλη, ζεσταμένη από τον ήλιο πέτρα. Ησυχία. </w:t>
      </w:r>
    </w:p>
    <w:p>
      <w:pPr>
        <w:pStyle w:val="Normal"/>
        <w:ind w:firstLine="540"/>
        <w:jc w:val="both"/>
        <w:rPr/>
      </w:pPr>
      <w:r>
        <w:rPr/>
        <w:t xml:space="preserve">Όταν γύρισα στο σπίτι, εκείνος δεν ήταν ούτε στο δωμάτιο, ούτε στην κουζίνα, όλες οι άλλες πόρτες ήταν κλειστές, όπως και πριν, και δεν ένιωθα άνετα να τις ανοίξω, αν και ήμουν, βέβαια, περίεργη να μάθω, τι βρισκόταν πίσω από αυτές. Από την κουζίνα ερχόταν μυρωδιά νόστιμου φαγητού, και βρήκα ζεστές πίτες, μαρμελάδα από μπανάνα και καρύδα και τσάι. Άρα, αυτός μόλις πριν από λίγο ήταν εδώ! Μου αρέσει η παρουσία του. Μέσα στις δικές μου αντιφατικές και ορμητικά ασταθείς αντιλήψεις όλο και πιο συχνά άναβε ένας αληθινός έρωτας, που προκαλούσε έντονη σεξουαλική έλξη. Και τώρα φαντάστηκα ξανά, πως εκείνος μπαίνει μέσα μου, αμέσως άρχισαν να χτυπούν τα πάντα, να υγραίνουν... Θεέ μου... από που παίρνω αυτές τις κοινές λέξεις ...μπαίνει... γεμίζει... υγραίνεται... αλλά και πώς να το πω? Το χώνει? Γλιστράει? Καρφώνει? Φούσκωσε? Συγκρατημένο, άρχισε να με πνίγει το γέλιο, όσο εγώ προσπαθούσα σπασμωδικά να επιλέξω τις λέξεις, για να εκφράσω τα αισθήματα μου. Η πλούσια ρωσική γλώσσα, το βλέπω... αυτή δεν είναι καν γλώσσα ακόμα, καλύτερα να πω – έμβρυο... </w:t>
      </w:r>
    </w:p>
    <w:p>
      <w:pPr>
        <w:pStyle w:val="Normal"/>
        <w:ind w:firstLine="540"/>
        <w:jc w:val="both"/>
        <w:rPr/>
      </w:pPr>
      <w:r>
        <w:rPr/>
        <w:t xml:space="preserve">Θα ήθελα να μάθω, αυτός ξέρει, ότι τον θέλω? Δεν μπορείς να κρύψεις τίποτα από εκείνον, όμως, δεν θέλω να κρύψω τίποτα τώρα... Θέλω να γδυθώ και να περπατήσω στο σπίτι γυμνή. Τι θα σκεφτεί αυτός για μένα τότε? … Τη μανά σου, και πάλι αυτή η βλακεία βγαίνει από μέσα μου. Εγώ. Θέλω. Να περιφέρομαι. Γυμνή. Αυτό είναι αρκετό, για να γδυθώ και να απολαύσω επιτέλους το ότι μπορώ να κάνω ο, τι θέλω. </w:t>
      </w:r>
    </w:p>
    <w:p>
      <w:pPr>
        <w:pStyle w:val="Normal"/>
        <w:ind w:firstLine="540"/>
        <w:jc w:val="both"/>
        <w:rPr/>
      </w:pPr>
      <w:r>
        <w:rPr/>
        <w:t xml:space="preserve">Στο σπίτι ήταν πάντοτε ένα μεγάλο πρόβλημα. Δεν αντέχω διάφορα σπιτίσια ρούχα, ειδικά τις πιτζάμες, τις ρόμπες και τα νυχτικά... Όταν ήμουν μικρή, συνέχεια με ανάγκαζαν να τα φοράω, και κάθε φορά ένιωθα, ότι γίνομαι ένας άλλος άνθρωπος, μόλις φορέσω αυτά τα σάβανα. Πριν από ένα λεπτό ήμουν ένα δραστήριο κορίτσι, και τώρα έγινα ξεμωραμένη συνταξιούχα.... Μέχρι την πιο τελευταία μέρα, όσο ζούσα στο σπίτι, μου απαγορευόταν ακόμα και να κοιμηθώ γυμνή, δεν μιλάμε καν να περπατήσω έτσι στο διαμέρισμα. «Ο μπαμπάς μπορεί να μπει ανά πάσα στιγμή, και είναι άνδρας... Μάγια, το κορίτσι πρέπει να κοιμάται με τις πιτζάμες του, αλλιώς μπορεί να αρρωστήσει στα γυναικεία της, και δεν ίνα υγιεινό...». Όταν άρχισα να ζω πια μόνη μου, πρώτα από όλα πέταξα στο διάολο όλες τις ρόμπες και παντόφλες, τις οποίες η μαμά μου έβαλε προσεκτικά πακεταρισμένες στη βαλίτσα. Η βαλίτσα – να ένα ακόμα φρικαλέο φαινόμενο:) Κάτι τόσο το ανθρώπινο μέχρι το βάθος, - η οικογένεια, γονείς, παιδιά, εξοχικό, δουλειά, παντόφλες, σερβίτσια, γενέθλια, διακοπές, βαλίτσα, σύνταξη... - πολύ εύκολα φτιαγμένη περιγραφική σειρά. Ποτέ, ποτέ, ΠΟΤΈ δεν πρέπει αυτό να γίνει η περιγραφή της ζωής μου. Αυτό είναι χειρότερο και από τον θάνατο, αυτή η αργή αποσύνθεση, σαπίλα, βρομιά... Στο διάολο και η βαλίτσα. </w:t>
      </w:r>
    </w:p>
    <w:p>
      <w:pPr>
        <w:pStyle w:val="Normal"/>
        <w:ind w:firstLine="540"/>
        <w:jc w:val="both"/>
        <w:rPr/>
      </w:pPr>
      <w:r>
        <w:rPr/>
        <w:t xml:space="preserve">- Μα και εσύ ένα ωραίο πρωί μπορεί να ξυπνήσεις και να καταλάβεις, ότι είσαι ένας συνηθισμένος άνθρωπος, και δεν θέλεις πια τίποτε άλλο από μια ζεστή οικογενειακή φωλίτσα με έναν αξιοπρεπή σύζυγο και συμπαθητικά παιδάκια. </w:t>
      </w:r>
    </w:p>
    <w:p>
      <w:pPr>
        <w:pStyle w:val="Normal"/>
        <w:ind w:firstLine="540"/>
        <w:jc w:val="both"/>
        <w:rPr/>
      </w:pPr>
      <w:r>
        <w:rPr/>
        <w:t xml:space="preserve">Αυτός πάλι λες και φύτρωσε από τη γη, και πάλι ήξερε με απόλυτη ακρίβεια, για ποιο πράγμα εγώ σκεφτόμουν. </w:t>
      </w:r>
    </w:p>
    <w:p>
      <w:pPr>
        <w:pStyle w:val="Normal"/>
        <w:ind w:firstLine="540"/>
        <w:jc w:val="both"/>
        <w:rPr/>
      </w:pPr>
      <w:r>
        <w:rPr/>
        <w:t xml:space="preserve">- Όχι! Αυτό δεν μπορεί να μου συμβεί! Είναι αδύνατον. </w:t>
      </w:r>
    </w:p>
    <w:p>
      <w:pPr>
        <w:pStyle w:val="Normal"/>
        <w:ind w:firstLine="540"/>
        <w:jc w:val="both"/>
        <w:rPr/>
      </w:pPr>
      <w:r>
        <w:rPr/>
        <w:t xml:space="preserve">- Γιατί είσαι τόσο σίγουρη για αυτό? </w:t>
      </w:r>
    </w:p>
    <w:p>
      <w:pPr>
        <w:pStyle w:val="Normal"/>
        <w:ind w:firstLine="540"/>
        <w:jc w:val="both"/>
        <w:rPr/>
      </w:pPr>
      <w:r>
        <w:rPr/>
        <w:t xml:space="preserve">- Επειδή αρρωσταίνω από όλα αυτά. Καλύτερα να πεθάνω. </w:t>
      </w:r>
    </w:p>
    <w:p>
      <w:pPr>
        <w:pStyle w:val="Normal"/>
        <w:ind w:firstLine="540"/>
        <w:jc w:val="both"/>
        <w:rPr/>
      </w:pPr>
      <w:r>
        <w:rPr/>
        <w:t xml:space="preserve">- Ίσως να είναι και καλύτερα, μα τι έχεις κάνει εσύ, για να μην συμβεί αυτό? </w:t>
      </w:r>
    </w:p>
    <w:p>
      <w:pPr>
        <w:pStyle w:val="Normal"/>
        <w:ind w:firstLine="540"/>
        <w:jc w:val="both"/>
        <w:rPr/>
      </w:pPr>
      <w:r>
        <w:rPr/>
        <w:t xml:space="preserve">- Αλήθεια θεωρείς, ότι είναι πιθανό? </w:t>
      </w:r>
    </w:p>
    <w:p>
      <w:pPr>
        <w:pStyle w:val="Normal"/>
        <w:ind w:firstLine="540"/>
        <w:jc w:val="both"/>
        <w:rPr/>
      </w:pPr>
      <w:r>
        <w:rPr/>
        <w:t xml:space="preserve">- Πάνω από αυτό – θεωρώ, ότι έτσι και θα είναι. Επειδή η πιθανότητα να βγει από τα πάθη παραείναι μικρή για οποιονδήποτε. Μάλλον, νομίζεις, ότι αρκεί απλώς να το θελήσεις... Όμως, όχι, δεν είναι έτσι, είναι πιο περίπλοκο από οτιδήποτε θα μπορούσες να φανταστείς. Ακόμα και το πρώτο βήμα – η απομάκρυνση των αρνητικών συναισθημάτων θα απαιτήσει από εσένα έναν τέτοιο γιγαντιαίο κόπο, για τον οποίο μέχρι στιγμής, δυστυχώς, δεν είσαι ικανή. Πιθανόν να σκέφτεσαι, ότι εάν εσύ έχεις την επιθυμία να απελευθερωθείς, αν απεχθάνεσαι την καθημερινότητα, αυτό σου δίνει κάποια εγγύηση? Όχι, Μάγια, αυτή είναι μόνο η ευκαιρία να πάρεις μια ευκαιρία. Δεν ξέρεις, πως έγινε, ότι εσύ το θέλησες, έχεις κάνει κάτι για αυτό? Όχι, είναι ένα μυστήριο, για ποιο λόγο την έχεις. Αλλά το μυστήριο αυτό δεν υπόκειται σε κανέναν από τους γνωστούς σε σένα νόμους, και ανά πάσα στιγμή η επιδίωξη της ελευθερίας σου μπορεί να πάει κάτω από το νερό, και τέλος. Θα πεθάνεις, και ίσως δεν θα το καταλάβεις καν. Θα συνεχίσεις να ζεις, όπως όλοι οι άλλοι, θα θυμάσαι τις αναζητήσεις σου, σαν μικρές ωραίες παραξενιές, σαν περιπέτειες της νιότης σου </w:t>
      </w:r>
    </w:p>
    <w:p>
      <w:pPr>
        <w:pStyle w:val="Normal"/>
        <w:ind w:firstLine="540"/>
        <w:jc w:val="both"/>
        <w:rPr/>
      </w:pPr>
      <w:r>
        <w:rPr/>
        <w:t xml:space="preserve">Με την κάθε του λέξη με έπιανε η αληθινή φρίκη, άρχισα να τραντάζομαι ακόμα από την παγωμένη της ανάσα... Εγώ λιάζομαι, κάνω φαντασίες για διάφορα, τρώω νόστιμο φαγητό, ενώ εδώ … Τι μπορεί να είναι πιο φρικαλέο από τον ήσυχο, απαρατήρητο θάνατο? Σαν ανώδυνο δάγκωμα του φιδιού, σαν άγευστο δηλητήριο, και δεν θα καταλάβω καν, πως θα συμβεί αυτό, απλώς θα ξυπνήσω ένα πρωί... Όχι. Σαν παλούκι καρφώνω μέσα στο μουντό λάκκο των αναμνήσεων, στερεώνω έναν αλύγιστο άξονα σε αυτό το μέρος, - Εγώ δεν θα παραδοθώ έτσι απλά, προσπάθησε να με λυγίσεις. </w:t>
      </w:r>
    </w:p>
    <w:p>
      <w:pPr>
        <w:pStyle w:val="Normal"/>
        <w:ind w:firstLine="540"/>
        <w:jc w:val="both"/>
        <w:rPr/>
      </w:pPr>
      <w:r>
        <w:rPr/>
        <w:t xml:space="preserve">Προκαλώ αυτόν τον αθόρυβο θάνατο. Δεν θα τρέχω από αυτόν, ο φόβος σε ωθεί στην φυγή, και ο φόβος σε παραλύει, δεν σε αφήνει να δράσεις, σε κοιμίζει, αραιώνει την προσοχή σου. Θέλω να αντιμετωπίσω το καθίκι πρόσωπο με πρόσωπο, θέλω να δω τα μάτια του, και ακριβώς έτσι θέλω να το νικήσω – σε απευθείας αντιπαράθεση, χωρίς ίχνος φόβου και αμφιβολίας. Είναι παντού γύρω μου, νιώθω την γλυκιά του βρώμα παντού. Μπορεί να ρίξει το δηλητήριο του ανά πάσα στιγμή, όταν δεν θα το πολεμώ. Πόσο χαζό είναι να φοβάσαι τον θάνατο του σώματος, την ώρα που σε κάθε σου βήμα σε περιμένει αυτό το τέρας, δαγκώνει ασταμάτητα, και το κάθε δάγκωμα μπορεί να είναι το τελευταίο! Και έπειτα δεν θα υπάρξει τίποτα, - ούτε πόνος, ούτε φόβος, αφού εγώ θα έχω πεθάνει ήδη… </w:t>
      </w:r>
    </w:p>
    <w:p>
      <w:pPr>
        <w:pStyle w:val="Normal"/>
        <w:ind w:firstLine="540"/>
        <w:jc w:val="both"/>
        <w:rPr/>
      </w:pPr>
      <w:r>
        <w:rPr/>
        <w:t xml:space="preserve">- Ακόμα και οι υπερπροσπάθειες στην πρακτική δεν σου εξασφαλίζουν τίποτα. Θέλω να απορροφήσεις αυτό μέσα σου, για να καταβάλλεις το μέγιστο στις προσπάθειες σου, να καταλάβεις αυτό που σου λέω τώρα. ΤΊΠΟΤΑ δεν σου δίνει καμία εγγύηση. Εάν κάποτε θα γίνεις ελεύθερη, αν βγεις από αυτή τη φυλακή – αυτό θα είναι ένα θαύμα, και όχι η λογική ανάπτυξη των γεγονότων, όπως εσύ θέλεις να σκέφτεσαι. </w:t>
      </w:r>
    </w:p>
    <w:p>
      <w:pPr>
        <w:pStyle w:val="Normal"/>
        <w:ind w:firstLine="540"/>
        <w:jc w:val="both"/>
        <w:rPr/>
      </w:pPr>
      <w:r>
        <w:rPr/>
        <w:t xml:space="preserve">- Μα πώς γίνεται αυτό??? – σχεδόν ικέτευσα εγώ – και τι γίνεται με όλες τις αρχαίες πρακτικές, που οδηγούν στην φώτιση? Αυτές δεν είναι ο δρόμος, με τον οποίον θα φτάσει κάθε άνθρωπος, που προσπαθεί ειλικρινά? </w:t>
      </w:r>
    </w:p>
    <w:p>
      <w:pPr>
        <w:pStyle w:val="Normal"/>
        <w:ind w:firstLine="540"/>
        <w:jc w:val="both"/>
        <w:rPr/>
      </w:pPr>
      <w:r>
        <w:rPr/>
        <w:t xml:space="preserve">- Αυτή είναι μόνο η ευκαιρία να λάβει την ευκαιρία. </w:t>
      </w:r>
    </w:p>
    <w:p>
      <w:pPr>
        <w:pStyle w:val="Normal"/>
        <w:ind w:firstLine="540"/>
        <w:jc w:val="both"/>
        <w:rPr/>
      </w:pPr>
      <w:r>
        <w:rPr/>
        <w:t xml:space="preserve">- Όμως, γιατί είναι έτσι? </w:t>
      </w:r>
    </w:p>
    <w:p>
      <w:pPr>
        <w:pStyle w:val="Normal"/>
        <w:ind w:firstLine="540"/>
        <w:jc w:val="both"/>
        <w:rPr/>
      </w:pPr>
      <w:r>
        <w:rPr/>
        <w:t xml:space="preserve">- Από που να ξέρω εγώ? Γιατί ο ήλιος ανεβαίνει, γιατί δεν υπάρχει τώρα, γιατί εδώ μεγαλώνει ένα δέντρο, γιατί αυτή η αντίληψη, την οποία εσύ ονομάζεις εαυτός σου, βρίσκεται συγκεκριμένα σε αυτό το σώμα και υπό αυτές τις συνθήκες.... Εγώ δεν έχω απαντήσεις σε αυτές τις ερωτήσεις. </w:t>
      </w:r>
    </w:p>
    <w:p>
      <w:pPr>
        <w:pStyle w:val="Normal"/>
        <w:ind w:firstLine="540"/>
        <w:jc w:val="both"/>
        <w:rPr/>
      </w:pPr>
      <w:r>
        <w:rPr/>
        <w:t xml:space="preserve">- Εσύ δεν έχεις? – και εγώ είχα σκεφτεί, ότι αυτός γνωρίζει τα πάντα… </w:t>
      </w:r>
    </w:p>
    <w:p>
      <w:pPr>
        <w:pStyle w:val="Normal"/>
        <w:ind w:firstLine="540"/>
        <w:jc w:val="both"/>
        <w:rPr/>
      </w:pPr>
      <w:r>
        <w:rPr/>
        <w:t xml:space="preserve">Εκείνος γέλασε, γυρίζοντας το κεφάλι του πίσω, σαν παιδί. </w:t>
      </w:r>
    </w:p>
    <w:p>
      <w:pPr>
        <w:pStyle w:val="Normal"/>
        <w:ind w:firstLine="540"/>
        <w:jc w:val="both"/>
        <w:rPr/>
      </w:pPr>
      <w:r>
        <w:rPr/>
        <w:t>- Έχεις υπερβολικά καλή γνώμη για τον νου. Κάποτε θα αναγκαστείς να συμβιβαστείς με το ότι το μυαλό – είναι ένα εργαλείο με αρκετά περιορισμένες δυνατότητας. (</w:t>
      </w:r>
      <w:r>
        <w:rPr>
          <w:i/>
        </w:rPr>
        <w:t>εντάξει... αμφιβάλω, ότι αυτό αφορά εσένα... και εμένα?</w:t>
      </w:r>
      <w:r>
        <w:rPr/>
        <w:t xml:space="preserve">) Το στοιχείο δεν έχει κατανοητούς για το μυαλό κανόνες, αυτό, που συμβαίνει πέρα από τα ανθρώπινα, του μοιάζει αφάνταστο χάος… Ίσως κάποτε θα το καταλάβεις και μόνη σου. </w:t>
      </w:r>
    </w:p>
    <w:p>
      <w:pPr>
        <w:pStyle w:val="Normal"/>
        <w:ind w:firstLine="540"/>
        <w:jc w:val="both"/>
        <w:rPr/>
      </w:pPr>
      <w:r>
        <w:rPr/>
        <w:t>…</w:t>
      </w:r>
      <w:r>
        <w:rPr/>
        <w:t xml:space="preserve">Σκοτεινιάζει. Στο σπίτι δεν άναψαν τα φώτα ακόμα, και έτσι αυτό γίνεται λίγο τρομακτικό, και ταυτόχρονα μαγευτικό. Το σκοτάδι σέρνεται μέσα, σαν σκούρα ομίχλη, δροσίζει. Δεν έχει σβήσει τελείως η κόκκινη ρωγμή του ηλιοβασιλέματος και πάνω από τους δυο λόφους αρχίζουν να λάμπουν τα αστέρια. Ο άνεμος... λες και παίζει ανάμεσα στις κορυφές των δέντρων. Κάνει κύκλους γύρω από το σπίτι, σαν ανέμελο και ελεύθερο πλάσμα φεύγει στο πυκνωμένο γαλάζιο του ουρανού. Θέλω τόσο πολύ να καβαλήσω την ελευθερία, σαν ένα γρήγορο δελφίνι και να φύγω, ξεπερνώντας τον άνεμο! </w:t>
      </w:r>
    </w:p>
    <w:p>
      <w:pPr>
        <w:pStyle w:val="Normal"/>
        <w:ind w:firstLine="540"/>
        <w:jc w:val="both"/>
        <w:rPr/>
      </w:pPr>
      <w:r>
        <w:rPr/>
        <w:t xml:space="preserve">Τυλίγομαι στη κουβέρτα μου και κάθομαι λίγη ώρα ακόμα, χωρίς φως. Σήμερα για κάποιο λόγο δεν φοβάμαι, το σπίτι με προστατεύει, μπορώ να κλείσω τα μάτια και να αφεθώ στο σκοτάδι. Αυτό με τυλίγει, σαν ένα ελαφρύ και άνετο πάπλωμα – πώς μπορούσα να τρομάξω πριν? Είναι τέλεια να κάθομαι στο σκοτεινό δωμάτιο! </w:t>
      </w:r>
    </w:p>
    <w:p>
      <w:pPr>
        <w:pStyle w:val="Normal"/>
        <w:ind w:firstLine="540"/>
        <w:jc w:val="both"/>
        <w:rPr/>
      </w:pPr>
      <w:r>
        <w:rPr/>
        <w:t xml:space="preserve">Καταπληκτικό – δεν βαριέμαι καθόλου, δεν θέλω να πάω πουθενά, να κάνω τίποτα. Δεν θέλω ούτε να σκεφτώ για κάτι, είναι όλα τόσο γεμάτα και γαλήνια... Δεν καταλαβαίνω, πως ζούσα πριν. Δεν μπορούσα στιγμή να περάσω μόνη μου, έπρεπε να έχω κάποιον, η έστω κάτι, τέλος πάντων, δίπλα μου. Βιβλία, τηλεόραση, μουσική, τηλέφωνο, φαντασίες, τσάι, γλυκά, γειτόνισσα, φίλο – οι κρίκοι του αυστηρού λουριού, το οποίο μου φόρεσε η ανία. Υπάρχει περίπτωση να ζήσεις αλλιώς? Τώρα δεν θέλω τίποτα, έχω τέτοια άπλα, τέτοια πληρότητα ζωής, μέσα στην οποία μπορώ να ταξιδέψω αιώνια. </w:t>
      </w:r>
    </w:p>
    <w:p>
      <w:pPr>
        <w:pStyle w:val="Normal"/>
        <w:ind w:firstLine="540"/>
        <w:jc w:val="both"/>
        <w:rPr/>
      </w:pPr>
      <w:r>
        <w:rPr/>
        <w:t xml:space="preserve">Μακρινή μουσική... σαν να έρχεται από τα βουνά… μαζί με τον άνεμο, μαζί με το φως του φεγγαριού, μαζί με την ανάσα ενός άλλου κόσμου... πέρα από τον ανθρώπινο... Ανοίγω τα μάτια μου, εκείνος κάθεται απέναντι μου και χαμογελάει... Δεν τον ρώτησα, πως τον λένε, τελικά… </w:t>
      </w:r>
    </w:p>
    <w:p>
      <w:pPr>
        <w:pStyle w:val="Normal"/>
        <w:ind w:firstLine="540"/>
        <w:jc w:val="both"/>
        <w:rPr/>
      </w:pPr>
      <w:r>
        <w:rPr/>
        <w:t xml:space="preserve">- Τάι. </w:t>
      </w:r>
    </w:p>
    <w:p>
      <w:pPr>
        <w:pStyle w:val="Normal"/>
        <w:ind w:firstLine="540"/>
        <w:jc w:val="both"/>
        <w:rPr/>
      </w:pPr>
      <w:r>
        <w:rPr/>
        <w:t xml:space="preserve">Απλώς κάθεται εκεί σιωπηλά. Δεν είναι καθόλου αυστηρός τώρα, τα μάτια του λάμπουν και μοιάζουν παιδικά. Έχει πολύ πυκνά μαλλιά... πώς να είναι, όταν τα ακουμπήσεις, άραγε? Μελαψά χέρια, σαν τα πόδια της τίγρης, όμορφες και δυνατές πατούσες, το στήθος του μέσα στο άνοιγμα του λινού πουκάμισου – όλα είναι μεθυστικά... Δεν μοιάζει με άνθρωπο, - ένας θεός του ήλιου, που δεν γνωρίζει τον χρόνο... Μπορώ να λιώσω από την επιθυμία να τον αγγίξω... Αυτός απλώς κάθεται και με κοιτάει... Πόσο ωραία είναι τα πόδια του! </w:t>
      </w:r>
    </w:p>
    <w:p>
      <w:pPr>
        <w:pStyle w:val="Normal"/>
        <w:ind w:firstLine="540"/>
        <w:jc w:val="both"/>
        <w:rPr/>
      </w:pPr>
      <w:r>
        <w:rPr/>
        <w:t xml:space="preserve">- Φίλησε τα. </w:t>
      </w:r>
    </w:p>
    <w:p>
      <w:pPr>
        <w:pStyle w:val="Normal"/>
        <w:ind w:firstLine="540"/>
        <w:jc w:val="both"/>
        <w:rPr/>
      </w:pPr>
      <w:r>
        <w:rPr/>
        <w:t xml:space="preserve">Να φιλήσω? Αυτό μου φαίνεται τόσο φυσικό, τόσο φωτισμένο, και όμως... να φιλήσω?...ακουμπώ τη πατούσα του στο μάγουλο μου, και έχει ένα άρωμα – σαν πεσμένα φύλλα στον ήλιο. Την ρουφάω με τη γλώσσα, τα χείλη μου, τη γλείφω, μπαίνω ανάμεσα στα δαχτυλάκια, που τρέμουν από τα χάδια μου, τα δαγκώνω, τα πιπιλάω, σαν μικρά πέη... Σηκώνω την μεθυσμένη μου μουρίτσα από τα πόδια του και πέφτω πάνω στο φουσκωμένο πέος του, τον νιώθω μέσα από το παντελόνι. Ένας αδύναμος αναστεναγμός, θέλω να το πιάσω με τα χείλη μου... Εκείνος με σταματά, με σηκώνει από τον γιακά, από τα μαλλιά μου, κρατάει δυνατά, κοιτάζοντας με κατευθείαν στα μάτια... Το βλέμμα του παρασέρνει τα πάντα μέσα μου με δυνατές αναλαμπές του φωτός, - μέσα σε δευτερόλεπτα, από όσα θεωρούσα εαυτό μου δεν μένει τίποτα και δεν υπάρχει καμία πιθανότητα να αντισταθώ σε αυτό. Δεν υπάρχει κανείς να αντισταθεί, και δεν έχει από τι να κρατηθεί... Ένα άδειο δοχείο με διάφανα τοιχώματα... Δεν μένει ούτε και αυτό, όταν ανάβει το κάτι... φιλί. Δυο πύρινα σπιράλ λυγίζουν σε μια χορευτική παρόρμηση του στοιχείου, που ανοίγεται, η έξαρση καίει όλα τα λεπτότερα νηματάκια, τα οποία συνδέουν Αυτό με την ανθρώπινη μορφή. Πτώση στο βάθος της απόλαυσης… Πώς μπορώ να το αντέξω?… </w:t>
      </w:r>
    </w:p>
    <w:p>
      <w:pPr>
        <w:pStyle w:val="Normal"/>
        <w:ind w:firstLine="540"/>
        <w:jc w:val="both"/>
        <w:rPr/>
      </w:pPr>
      <w:r>
        <w:rPr/>
        <w:t xml:space="preserve">- Έλα πιο κοντά μου... θα κινηθώ πάρα πολύ αργά... Να με σταματάς, όταν σχεδόν φτάσεις στον οργασμό... έτσι... έτσι... κορίτσι μου:) … μάθε, μάθε να συγκρατιέσαι… </w:t>
      </w:r>
    </w:p>
    <w:p>
      <w:pPr>
        <w:pStyle w:val="Normal"/>
        <w:ind w:firstLine="540"/>
        <w:jc w:val="both"/>
        <w:rPr/>
      </w:pPr>
      <w:r>
        <w:rPr/>
        <w:t xml:space="preserve">Αγκαλιάζω τον δυνατό λαιμό του, σφίγγω σταθερά με τα πόδια μου... έχει απίστευτο δέρμα... πτώση, περιστροφή, πτώση... δεν καταλαβαίνω τίποτα... μια βγαίνω στην επιφάνεια του κάτι απερίγραπτου, μια διαλύομαι μέσα σε αυτό, και κάθε μου κύτταρο καίγεται μέσα στη πυρά της ευδαιμονίας, οι σκέψεις καίγονται, πριν γεννηθούν καν. Η καύση και η δροσιά, ο πόθος και η λήθη... Ολίσθηση στο όριο του οργασμού – πάνω στην κορυφή ενός τεράστιου, ισχυρού κύματος... Οι δύνες τις τρυφερότητας φέρνουν έναν ψίθυρο.... Τάι, σε αγαπώ… </w:t>
      </w:r>
    </w:p>
    <w:p>
      <w:pPr>
        <w:pStyle w:val="Normal"/>
        <w:ind w:firstLine="540"/>
        <w:jc w:val="both"/>
        <w:rPr/>
      </w:pPr>
      <w:r>
        <w:rPr/>
        <w:t xml:space="preserve">- Κοριτσάκι:) Έξυπνη, όμορφη μου τίγρη, τα καταφέρνεις όλα τόσο καλά... ναι, έτσι, μάθαινε να με αντέχεις... Κάποτε θα σε κάνω να τελειώσεις, μα όχι τώρα, κάνε υπομονή. Και άλλο? … Πες μου, ότι θέλεις και άλλο… Έτσι, έτσι… </w:t>
      </w:r>
    </w:p>
    <w:p>
      <w:pPr>
        <w:pStyle w:val="Normal"/>
        <w:ind w:firstLine="540"/>
        <w:jc w:val="both"/>
        <w:rPr/>
      </w:pPr>
      <w:r>
        <w:rPr/>
        <w:t xml:space="preserve">Πώς Αυτό δεν με κατέστρεψε ακόμα? </w:t>
      </w:r>
    </w:p>
    <w:p>
      <w:pPr>
        <w:pStyle w:val="Normal"/>
        <w:ind w:firstLine="540"/>
        <w:jc w:val="both"/>
        <w:rPr/>
      </w:pPr>
      <w:r>
        <w:rPr/>
        <w:t>…</w:t>
      </w:r>
      <w:r>
        <w:rPr/>
        <w:t xml:space="preserve">Δεν ξέρω, πόση ώρα πέρασε, - ο χρόνος, που φαινόταν τόσο σταθερός και απαράλλακτος, σκίστηκε, σαν λεπτό ύφασμα, πέρα από τα όρια του οποίου τα πάντα καίγονται... Εγώ δεν υπάρχω πια. </w:t>
      </w:r>
    </w:p>
    <w:p>
      <w:pPr>
        <w:pStyle w:val="Normal"/>
        <w:ind w:firstLine="540"/>
        <w:jc w:val="both"/>
        <w:rPr/>
      </w:pPr>
      <w:r>
        <w:rPr/>
        <w:t xml:space="preserve">Γελάω! Και το γέλιο μου, σαν ήχος του νερού, με αγγίζει με δροσιά. Είναι τόσο εκπληκτικό, - μπορώ να κουνήσω το χέρι, το οποίο δεν νιώθω πια. Γοργά ηχηρά νερά, γυρίζουν σαν μια μοβ δύνη μέσα στο κέντρο του στήθους μου, - κάποτε σε αυτό το μέρος ήταν το σώμα μου. Ο αέρας έπαψε να είναι κενός, σαν να είναι και ο Τάι μέσα σε αυτόν, όλες οι κινήσεις του αντηχούν μέσα στο κορμί μου και έξω από αυτό με στροβιλισμούς του σπινθηροβόλου πάθους και χαράς... Είμαι η ίδια – χαλαρά νερά της ευδαιμονίας, διαλύομαι στον χώρο, ο οποίος η μπαίνει μέσα στο στερνό μου, η βγαίνει μέσα από αυτό. Αυτό είναι αδύνατον να συμβεί, και όμως, αυτό συμβαίνει. </w:t>
      </w:r>
    </w:p>
    <w:p>
      <w:pPr>
        <w:pStyle w:val="Normal"/>
        <w:ind w:firstLine="540"/>
        <w:jc w:val="both"/>
        <w:rPr/>
      </w:pPr>
      <w:r>
        <w:rPr/>
        <w:t xml:space="preserve">- Τάι! Τάι! </w:t>
      </w:r>
    </w:p>
    <w:p>
      <w:pPr>
        <w:pStyle w:val="Normal"/>
        <w:ind w:firstLine="540"/>
        <w:jc w:val="both"/>
        <w:rPr/>
      </w:pPr>
      <w:r>
        <w:rPr/>
        <w:t xml:space="preserve">Τρέχω γυμνή έξω από το σπίτι και τον καλώ ξανά. Λεπτό, σαν μετάξι, κορμί σκίζει τον αέρα, σαν μαλακό βούτυρο, οι αντανακλάσεις των σύννεφων μέσα σε δροσοσταλίδες... Πόσο ζωντανά είναι όλα! Διαποτισμένα με τρυφερή, αθώα δόνηση, σαν υγρό δέντρο, που τράβηξε μέσα του τη βροχή, ξεχειλίζει με πληρότητα. Τα πάντα αναπνέουν, χαμογελούν, λες και ολόκληρος ο κόσμος κάνει έρωτα. Αυτό μοιάζει τόσο πολύ με το σεξ! </w:t>
      </w:r>
    </w:p>
    <w:p>
      <w:pPr>
        <w:pStyle w:val="Normal"/>
        <w:ind w:firstLine="540"/>
        <w:jc w:val="both"/>
        <w:rPr/>
      </w:pPr>
      <w:r>
        <w:rPr/>
        <w:t xml:space="preserve">- Τάι. </w:t>
      </w:r>
    </w:p>
    <w:p>
      <w:pPr>
        <w:pStyle w:val="Normal"/>
        <w:ind w:firstLine="540"/>
        <w:jc w:val="both"/>
        <w:rPr/>
      </w:pPr>
      <w:r>
        <w:rPr/>
        <w:t xml:space="preserve">Εκείνος κάθεται στην όχθη της λίμνης και μου χαμογελάει ελαφρά. Τρέχω κοντά του και τον αγκαλιάζω... Και δεν νιώθω ούτε το δικό του σώμα, ούτε το δικό μου, - είμαστε μια ασημένια σφαίρα, και δεν μπορώ να καταλάβω, που είμαι εγώ, και που είναι αυτός... Τα μάτια μας – είναι μόνο ένα βλέμμα, και το μόνο που υπάρχει – είναι Αυτό. </w:t>
      </w:r>
    </w:p>
    <w:p>
      <w:pPr>
        <w:pStyle w:val="Normal"/>
        <w:ind w:firstLine="540"/>
        <w:jc w:val="both"/>
        <w:rPr/>
      </w:pPr>
      <w:r>
        <w:rPr/>
        <w:t xml:space="preserve">- Από πότε αυνανίζεσαι? </w:t>
      </w:r>
    </w:p>
    <w:p>
      <w:pPr>
        <w:pStyle w:val="Normal"/>
        <w:ind w:firstLine="540"/>
        <w:jc w:val="both"/>
        <w:rPr>
          <w:rStyle w:val="StrongEmphasis"/>
          <w:rFonts w:ascii="Helvetica" w:hAnsi="Helvetica" w:cs="Helvetica"/>
          <w:color w:val="FF0000"/>
          <w:shd w:fill="FFFFFF" w:val="clear"/>
          <w:lang w:val="en-US"/>
        </w:rPr>
      </w:pP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p>
    <w:p>
      <w:pPr>
        <w:pStyle w:val="Normal"/>
        <w:ind w:firstLine="540"/>
        <w:jc w:val="both"/>
        <w:rPr/>
      </w:pPr>
      <w:r>
        <w:rPr/>
        <w:t xml:space="preserve">- Λάγνο θηλυκό:) – με έσφιξε πάνω του, - τότε άρχισες και να τελειώνεις? </w:t>
      </w:r>
    </w:p>
    <w:p>
      <w:pPr>
        <w:pStyle w:val="Normal"/>
        <w:ind w:firstLine="540"/>
        <w:jc w:val="both"/>
        <w:rPr/>
      </w:pPr>
      <w:r>
        <w:rPr/>
        <w:t xml:space="preserve">- Ναι. Κάθε μέρα. Δεν ήξερα, τι μου συμβαίνει, αλλά ήταν σίγουρα η πιο συναρπαστική ασχολία για πολλά χρόνια. Κάθε βράδυ κλεινόμουν στο μπάνιο και έβαζα το νερό να τρέχει έτσι, ώστε να χαϊδεύει την κλειτορίδα μου. Σκεφτόμουν, πως κάνω κάτι φρικτό, και φοβόμουν πάρα πολύ, ότι κάποιος θα το μάθει. Κάθε φορά μετά από έναν οργασμό ορκιζόμουν στον εαυτό μου να μην το ξανακάνω ποτέ, αλλά μέχρι το επόμενο βράδυ η επιθυμία ανακτούσε και πάλι την ισχύ της, όλα επαναλαμβάνονταν ξανά και ξανά...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w:t>
      </w:r>
      <w:r>
        <w:rPr/>
        <w:t xml:space="preserve">, η μητέρα μου με φώναξε στο δωμάτιο της, έκλεισε τη πόρτα και χωρίς να σηκώσει τα μάτια της, άρχισε να μου λέει, πως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 Αλλά αυτό τους φέρνει πολύ κακές συνέπειες...» Δεν ανέφερε, ποιες συγκεκριμένα συνέπειες, αλλά τότε δεν σκεφτόμουν για αυτό, επειδή πίστευα τυφλά ο, τι μου έλεγαν οι γονείς μου. Ύστερα από αυτή τη συζήτηση τα βράδια μετατράπηκαν σε εφιάλτη. Δεν μπορούσα να κάνω τίποτα με την αρρώστια μου, και τελείωνα, πεθαίνοντας από τον φόβο, ενοχή και αίσθηση αυτοχωλότητας. </w:t>
      </w:r>
    </w:p>
    <w:p>
      <w:pPr>
        <w:pStyle w:val="Normal"/>
        <w:ind w:firstLine="540"/>
        <w:jc w:val="both"/>
        <w:rPr/>
      </w:pPr>
      <w:r>
        <w:rPr/>
        <w:t xml:space="preserve">- Και τι έγινε με τα αγόρια? </w:t>
      </w:r>
    </w:p>
    <w:p>
      <w:pPr>
        <w:pStyle w:val="Normal"/>
        <w:ind w:firstLine="540"/>
        <w:jc w:val="both"/>
        <w:rPr/>
      </w:pPr>
      <w:r>
        <w:rPr/>
        <w:t xml:space="preserve">-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σκεφτόμουν για το σεξ, όμως, δεν μπορούσα με τίποτα να βρω το σωστό αγόρι, και πάλι – ντρεπόμουν για τις ορμές μου, φοβόμουν να χάσω την παρθενιά μου… Και όταν βρέθηκε ένα τέτοιο αγόρι, το έβαλε μέσα μου, τελείωσε ένα λεπτό αργότερα, και εγώ δεν ένοιωσα τίποτα, εκτός από τον πόνο και απορία. Το περίμενα τόσα χρόνια, είχα πέντε φορές την ημέρα οργασμό, φανταζόμουν το παθιασμένο σεξ... Μέχρι τότε είχα ήδη την ακαθόριστη αντίληψη για το σεξ από τις φωτοτυπίες της Κάμα Σούτρα, τις οποίες βρήκα βαθιά στο συρτάρι στο γραφείο του αδερφού μου. Ύστερα από το πρώτο σεξ δεν ήθελα απολύτως τίποτα για πάρα πολύ καιρό, - ούτε να αυνανιστώ, ούτε να πάω με άλλα αγόρια... Τα επόμενα δέκα αγοράκια έκαναν ακριβώς το ίδιο πράγμα. Δεν ξέρω καν, γιατί πηδήχτηκα μαζί τους. Αυτή ήταν μια σκέτη ηλιθιότητα, επειδή δεν ένιωθα τίποτα μαζί τους, καμία απόλαυση... Μετά εγώ συνάντησα ένα αγόρι, με το οποίο κατάφερα να τελειώσω πρώτη φορά την ώρα του σεξ. Ήμουν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Όταν συνέβη αυτό, άρχισα να επιλέγω τα αγόρια αλλιώς – όχι με το κεφάλι και τα κόμπλεξ μου, αλλά με αυτό! – του έδειξα με το δάχτυλο μου το μουνάκι. </w:t>
      </w:r>
    </w:p>
    <w:p>
      <w:pPr>
        <w:pStyle w:val="Normal"/>
        <w:ind w:firstLine="540"/>
        <w:jc w:val="both"/>
        <w:rPr/>
      </w:pPr>
      <w:r>
        <w:rPr/>
        <w:t xml:space="preserve">- Ναι, πολύ συχνά αυτό είναι πιο έξυπνο από το κεφάλι σου:) </w:t>
      </w:r>
    </w:p>
    <w:p>
      <w:pPr>
        <w:pStyle w:val="Normal"/>
        <w:ind w:firstLine="540"/>
        <w:jc w:val="both"/>
        <w:rPr/>
      </w:pPr>
      <w:r>
        <w:rPr/>
        <w:t xml:space="preserve">- Και πάλι, φυσικά, υπήρχαν πολλές και διάφορες βλακείες… </w:t>
      </w:r>
    </w:p>
    <w:p>
      <w:pPr>
        <w:pStyle w:val="Normal"/>
        <w:ind w:firstLine="540"/>
        <w:jc w:val="both"/>
        <w:rPr/>
      </w:pPr>
      <w:r>
        <w:rPr/>
        <w:t xml:space="preserve">- Και τώρα τι γίνεται, έμεινε κάτι στο σεξ, που δεν έχεις κάνει ακόμα και θα ήθελες να το κάνεις ? </w:t>
      </w:r>
    </w:p>
    <w:p>
      <w:pPr>
        <w:pStyle w:val="Normal"/>
        <w:ind w:firstLine="540"/>
        <w:jc w:val="both"/>
        <w:rPr/>
      </w:pPr>
      <w:r>
        <w:rPr/>
        <w:t xml:space="preserve">- Ναι, νομίζω πως έμεινε. Τώρα το σεξ είναι πολύ ελκυστικό, αν και δεν ξέρω, πως να το κάνω πια.... Εσύ ανέτρεψες τα πάντα. </w:t>
      </w:r>
    </w:p>
    <w:p>
      <w:pPr>
        <w:pStyle w:val="Normal"/>
        <w:ind w:firstLine="540"/>
        <w:jc w:val="both"/>
        <w:rPr/>
      </w:pPr>
      <w:r>
        <w:rPr/>
        <w:t xml:space="preserve">- Θα δούμε, πως θα συμπεριφέρεται η σεξουαλικότητα σου. Έχεις την συγκεκριμένη επιθυμία να σταματήσεις τους οργασμούς η τουλάχιστον να τους βιώνεις όχι κάθε φορά, αλλά, ας πούμε, μια φορά στις δυο-τρεις εβδομάδες, μια φορά το μήνα? </w:t>
      </w:r>
    </w:p>
    <w:p>
      <w:pPr>
        <w:pStyle w:val="Normal"/>
        <w:ind w:firstLine="540"/>
        <w:jc w:val="both"/>
        <w:rPr/>
      </w:pPr>
      <w:r>
        <w:rPr/>
        <w:t xml:space="preserve">- Ναι. Έχω χορτάσει από οργασμούς... Και είναι ΤΌΣΟ ωραίο, - να κάνεις σεξ και να μην τελειώνεις. Ποτέ δεν είχα σκεφτεί, ότι το σώμα μου είναι τόσο αισθησιακό, ότι μπορώ να νιώθω μια τέτοια απόλαυση. Καταπληκτικό, αλλά δεν μπορώ ούτε τώρα, ούτε τότε, την ώρα που εμείς κάναμε έρωτα να περάσω μια γραμμή ανάμεσα στην σεξουαλική διέγερση και τρυφερότητα. Λες και τα δυο... ενώθηκαν, έφτιαξαν μια ενιαία οντότητα, σαν λαμπερή κλωστή, πάνω στην οποία περάστηκαν όλες οι ξεχωριστές στιγμές. </w:t>
      </w:r>
    </w:p>
    <w:p>
      <w:pPr>
        <w:pStyle w:val="Normal"/>
        <w:ind w:firstLine="540"/>
        <w:jc w:val="both"/>
        <w:rPr/>
      </w:pPr>
      <w:r>
        <w:rPr/>
        <w:t xml:space="preserve">- Τρυφερότητα για τον εαυτό μου? </w:t>
      </w:r>
    </w:p>
    <w:p>
      <w:pPr>
        <w:pStyle w:val="Normal"/>
        <w:ind w:firstLine="540"/>
        <w:jc w:val="both"/>
        <w:rPr/>
      </w:pPr>
      <w:r>
        <w:rPr/>
        <w:t xml:space="preserve">- Φυσικά για σένα, για ποιον άλλον:)… κάτι δεν πάει καλά? Είπα κάτι λάθος? </w:t>
      </w:r>
    </w:p>
    <w:p>
      <w:pPr>
        <w:pStyle w:val="Normal"/>
        <w:ind w:firstLine="540"/>
        <w:jc w:val="both"/>
        <w:rPr/>
      </w:pPr>
      <w:r>
        <w:rPr/>
        <w:t xml:space="preserve">Ο Τάι συνέχισε να με κοιτάζει, σαν να έκανε μια ερώτηση, και δεν έλαβε την απάντηση. </w:t>
      </w:r>
    </w:p>
    <w:p>
      <w:pPr>
        <w:pStyle w:val="Normal"/>
        <w:ind w:firstLine="540"/>
        <w:jc w:val="both"/>
        <w:rPr/>
      </w:pPr>
      <w:r>
        <w:rPr/>
        <w:t xml:space="preserve">- Τρυφερότητα για τον εαυτό μου? </w:t>
      </w:r>
    </w:p>
    <w:p>
      <w:pPr>
        <w:pStyle w:val="Normal"/>
        <w:ind w:firstLine="540"/>
        <w:jc w:val="both"/>
        <w:rPr/>
      </w:pPr>
      <w:r>
        <w:rPr/>
        <w:t xml:space="preserve">Με έβαλε σε σκέψεις. Πρέπει να θυμηθώ – πως ήταν όλα, να γυρίσω πίσω. Δεν είναι δύσκολο, αφού οι αισθήσεις ήταν τόσο... δυνατές... τα μάτια... λαμπερά, όπως της λεοπάρδαλης...μιας τρυφερής λεοπάρδαλης...όχι, δεν είναι αυτό ακόμα… μπήγω τα νύχια στην πλάτη του, το κεφάλι μου γέρνει πίσω... όχι, όχι ακόμα... ξαφνικά θέλω να κλάψω, και κλαίω με λυγμούς, από το πάθος, από την τρελή ανοιχτοσύνη... εδώ! Εδώ είχε ξεκινήσει το κάτι. Τρυφερότητα... ενός παράξενου είδους... φυσικά και την αισθάνομαι για τον εαυτό του, για ποιον άλλο... όχι, εδώ επεμβαίνει το μυαλό, κάπως χαζό, σάπιο… άλλη μια φορά – άρχισα να κλαίω, λάθος λέξη... μοιάζει με υστερία, αλλά όχι επώδυνη, αλλά σαν να ξεχύθηκε μία λίμνη του βουνού μέσα στην κοιλάδα, η ευτυχία της απελευθέρωσης, της διάσπασης του κάτι, που με περιόριζε, με έπνιγε... εκείνη τη στιγμή εμφανίζεται η τρυφερότητα... διαπεραστική, θέλω να γελάσω, να ανοίξω τον εαυτό μου κα να αφήσω να μπει μέσα ο κόσμος ολόκληρος... τα βουνά... η ίδια ηλιόλουστη λαμπρότητα του πάγου, το φως φτάνει σε μια τέτοια ένταση και πυκνότητα, ότι φαίνεται, πως τώρα όλα θα λάμψουν... όλος ο κόσμος... αλλαγή των εικόνων... τι ήταν εκεί... τώρα δεν θυμάμαι τόσο καλά πια... σίγουρα υπήρχαν βουνά... θάλασσα, τα δελφίνια... η μούρη του σκύλου στην αυλή... ο γέρος, που πουλάει τα λουλούδια στην παραλιακή... παράξενη σειρά από εικόνες... πολύ παράξενη! </w:t>
      </w:r>
    </w:p>
    <w:p>
      <w:pPr>
        <w:pStyle w:val="Normal"/>
        <w:ind w:firstLine="540"/>
        <w:jc w:val="both"/>
        <w:rPr/>
      </w:pPr>
      <w:r>
        <w:rPr/>
        <w:t xml:space="preserve">Συγκλονισμένη με την ανακάλυψη μου, εγώ πάγωσα με ανοιχτό το στόμα, δεν ξέρω , τι να πω, πώς να το καταλάβω, τι σημαίνει αυτό? </w:t>
      </w:r>
    </w:p>
    <w:p>
      <w:pPr>
        <w:pStyle w:val="Normal"/>
        <w:ind w:firstLine="540"/>
        <w:jc w:val="both"/>
        <w:rPr/>
      </w:pPr>
      <w:r>
        <w:rPr/>
        <w:t xml:space="preserve">- ? </w:t>
      </w:r>
    </w:p>
    <w:p>
      <w:pPr>
        <w:pStyle w:val="Normal"/>
        <w:ind w:firstLine="540"/>
        <w:jc w:val="both"/>
        <w:rPr/>
      </w:pPr>
      <w:r>
        <w:rPr/>
        <w:t xml:space="preserve">- Δεν ξέρω, ακόμα, γιατί, αλλά εγώ τώρα... για να είμαι απολύτως ειλικρινής, πρέπει να πω, ότι ανάμεσα στις εικόνες, οι οποίες συνόδευαν την έκρηξη της τρυφερότητας μου, που γέμιζαν με αυτήν… </w:t>
      </w:r>
    </w:p>
    <w:p>
      <w:pPr>
        <w:pStyle w:val="Normal"/>
        <w:ind w:firstLine="540"/>
        <w:jc w:val="both"/>
        <w:rPr/>
      </w:pPr>
      <w:r>
        <w:rPr/>
        <w:t xml:space="preserve">- Λέγε. </w:t>
      </w:r>
    </w:p>
    <w:p>
      <w:pPr>
        <w:pStyle w:val="Normal"/>
        <w:ind w:firstLine="540"/>
        <w:jc w:val="both"/>
        <w:rPr/>
      </w:pPr>
      <w:r>
        <w:rPr/>
        <w:t xml:space="preserve">- …δεν είμαι σίγουρη, ότι ανάμεσα σε αυτές τις εικόνες υπήρχε η μορφή σου! Μάλλον, υπήρχε, τελικά, και όμως σε αυτήν προσκολλούσε μια ολόκληρη σειρά από άλλες... και δεν μπορώ να πω, ότι ήταν απλώς κάποια παρασιτική δραστηριότητα του μυαλού μου, όχι, το καθετί, ακόμα και η πιο ασήμαντη μορφή έλαμπε με αυτή την τρυφερότητα, με έφερνε στην εκστατική κατάσταση. Δηλαδή, ένιωθα την τρυφερότητα, αλλά όχι για σένα? Η όχι μόνο για σένα? Για τον σκύλο? Για τον γερο? Για τα βουνά, δελφίνια... Για ποιον τελικά?? </w:t>
      </w:r>
    </w:p>
    <w:p>
      <w:pPr>
        <w:pStyle w:val="Normal"/>
        <w:ind w:firstLine="540"/>
        <w:jc w:val="both"/>
        <w:rPr/>
      </w:pPr>
      <w:r>
        <w:rPr/>
        <w:t xml:space="preserve">- Εμείς χρησιμοποιούμε τη γλώσσα για τον ορισμό των πολύ διαφορετικών εννοιών. Το λεξιλόγιο μας είναι άκρως ατελές. Έχει πάρα πολλές λεπτομέρειες σε ο, τι αφορά την κατασκευή των πλοίων ή την τεχνολογική διαδικασία, μα σε ο, τι αφορά τα συναισθήματα, πρακτικά σχεδόν δεν έχουμε γλώσσα, στα χέρια μας είναι μόνο ένα σύνολο των λέξεων με φανταστικά ακαθόριστη σημασία. Αυτό οδηγεί στο ότι εμείς δεν μπορούμε να διαχωρίσουμε τις αντιλήψεις, και αυτό, με τη σειρά του, έχει ως συνέπεια την απουσία της επιλογής, δεν εμφανίζεται η γνώση της κατεύθυνσης, την οποία θα έπρεπε να πάρουμε, έτσι ο άνθρωπος απλώς περιφέρεται από ένα άκρο στο άλλο, σαν ένα ανόητο κλαδί. </w:t>
      </w:r>
    </w:p>
    <w:p>
      <w:pPr>
        <w:pStyle w:val="Normal"/>
        <w:ind w:firstLine="540"/>
        <w:jc w:val="both"/>
        <w:rPr/>
      </w:pPr>
      <w:r>
        <w:rPr/>
        <w:t xml:space="preserve">- Ναι, πρόσφατα, όταν άρχισα να ασχολούμαι με την πρακτική, ανακάλυψα, ότι δεν βρίσκω τις σωστές λέξεις, δεν μπορώ καν να καταγράψω την πείρα μου! </w:t>
      </w:r>
    </w:p>
    <w:p>
      <w:pPr>
        <w:pStyle w:val="Normal"/>
        <w:ind w:firstLine="540"/>
        <w:jc w:val="both"/>
        <w:rPr/>
      </w:pPr>
      <w:r>
        <w:rPr/>
        <w:t xml:space="preserve">- Ακριβώς. Και όταν αυτή η πείρα ξεχνιέται, ουσιαστικά παύει να είναι κάτι τέτοιο. Εκείνη η τρυφερότητα, την οποία εσύ ένοιωσες, - είναι μια αίσθηση, που δεν έχει συγκεκριμένο στόχο, για τον οποίο αυτή να προοριζόταν. Ναι, ναι... φαντάσου αυτή δεν στοχεύει σε κανέναν συγκεκριμένο. Με τι να το συγκρίνω... σαν να αιωρείται μια χρυσόσκονη στον αέρα, και όταν κοιτάς τον κόσμο μέσα από αυτήν, τα πάντα γεμίζουν με αυτήν την χρυσαφένια λάμψη. Θα σου πω και κάτι ακόμα, για να εκπλαγείς τελείως :) Μ` όλα τα άλλα, αυτή η τρυφερότητα δεν προέρχεται από κανέναν. </w:t>
      </w:r>
    </w:p>
    <w:p>
      <w:pPr>
        <w:pStyle w:val="Normal"/>
        <w:ind w:firstLine="540"/>
        <w:jc w:val="both"/>
        <w:rPr/>
      </w:pPr>
      <w:r>
        <w:rPr/>
        <w:t xml:space="preserve">- Μα πώς? Αυτή προέρχεται από εμένα. </w:t>
      </w:r>
    </w:p>
    <w:p>
      <w:pPr>
        <w:pStyle w:val="Normal"/>
        <w:ind w:firstLine="540"/>
        <w:jc w:val="both"/>
        <w:rPr/>
      </w:pPr>
      <w:r>
        <w:rPr/>
        <w:t xml:space="preserve">- Από εσένα? </w:t>
      </w:r>
    </w:p>
    <w:p>
      <w:pPr>
        <w:pStyle w:val="Normal"/>
        <w:ind w:firstLine="540"/>
        <w:jc w:val="both"/>
        <w:rPr/>
      </w:pPr>
      <w:r>
        <w:rPr/>
        <w:t xml:space="preserve">- Ε, ναι, θα μπορούσε να είναι αλλιώς? </w:t>
      </w:r>
    </w:p>
    <w:p>
      <w:pPr>
        <w:pStyle w:val="Normal"/>
        <w:ind w:firstLine="540"/>
        <w:jc w:val="both"/>
        <w:rPr/>
      </w:pPr>
      <w:r>
        <w:rPr/>
        <w:t xml:space="preserve">- Αν δεν θα ήσουν τόσο σίγουρη για το ότι δεν μπορεί να γίνει αλλιώς, και θα ήσουν ευαίσθητη για το τι συμβαίνει στην πραγματικότητα, θα μπορούσες τότε να δεις αυτό, που σου περιέγραψα. Αργότερα επέστρεψε για άλλη μια φορά σε αυτές τις αναμνήσεις, και άφησε το νου σου να καθίσει δεμένο πάνω στο χαλάκι της πόρτας, μην του επιτρέπεις να τρέχει ανεξέλεγκτο και να χέζει, όπου του έρθει. </w:t>
      </w:r>
    </w:p>
    <w:p>
      <w:pPr>
        <w:pStyle w:val="Normal"/>
        <w:ind w:firstLine="540"/>
        <w:jc w:val="both"/>
        <w:rPr/>
      </w:pPr>
      <w:r>
        <w:rPr/>
        <w:t xml:space="preserve">- Τι εννοείς… </w:t>
      </w:r>
    </w:p>
    <w:p>
      <w:pPr>
        <w:pStyle w:val="Normal"/>
        <w:ind w:firstLine="540"/>
        <w:jc w:val="both"/>
        <w:rPr/>
      </w:pPr>
      <w:r>
        <w:rPr/>
        <w:t xml:space="preserve">- Εννοώ, ότι δεν έχεις ιδέα για το τι μπορεί να γίνει, και τι δεν μπορεί να γίνει στον κόσμο των φωτισμένων αντιλήψεων. Μάθε να αντιμετωπίζεις όλη την εμπειρία σου, την οποία θα αποκτάς μέσω της πρακτικής της απομάκρυνσης των αρνητικών συναισθημάτων, ως κάτι, που δεν έχει ανάλογο πουθενά γύρω σου – απλούστατα, κανένας άλλος δεν το είχε ζήσει αυτό. Όλη η εμπειρία, την οποία έχουν οι άνθρωποι – είναι η πείρα της ζωής, γεμάτης ως τις άκρες με σκοτισμούς. </w:t>
      </w:r>
    </w:p>
    <w:p>
      <w:pPr>
        <w:pStyle w:val="Normal"/>
        <w:ind w:firstLine="540"/>
        <w:jc w:val="both"/>
        <w:rPr/>
      </w:pPr>
      <w:r>
        <w:rPr/>
        <w:t xml:space="preserve">- Θα προσπαθήσω οπωσδήποτε να θυμηθώ τα πάντα ξανά. </w:t>
      </w:r>
    </w:p>
    <w:p>
      <w:pPr>
        <w:pStyle w:val="Normal"/>
        <w:ind w:firstLine="540"/>
        <w:jc w:val="both"/>
        <w:rPr/>
      </w:pPr>
      <w:r>
        <w:rPr/>
        <w:t xml:space="preserve">- Μπορώ να σου δώσω και μια συμβουλή ακόμα. Όταν ζεις κάτι, που είναι πολύ σημαντικό για σένα, προσπάθησε να το καταγράψεις μόλις έχεις την δυνατότητα, ώστε να μην θολώσει, σαν ένας λεκές στο παρελθόν. </w:t>
      </w:r>
    </w:p>
    <w:p>
      <w:pPr>
        <w:pStyle w:val="Normal"/>
        <w:ind w:firstLine="540"/>
        <w:jc w:val="both"/>
        <w:rPr/>
      </w:pPr>
      <w:r>
        <w:rPr/>
        <w:t xml:space="preserve">- Να το καταγράψω? </w:t>
      </w:r>
    </w:p>
    <w:p>
      <w:pPr>
        <w:pStyle w:val="Normal"/>
        <w:ind w:firstLine="540"/>
        <w:jc w:val="both"/>
        <w:rPr/>
      </w:pPr>
      <w:r>
        <w:rPr/>
        <w:t xml:space="preserve">- Στο χαρτί. Περιέγραψε ο, τι σου είχε συμβεί σε αυτή την εμπειρία, μέχρι την πιο μικρή λεπτομέρεια, και θα δεις τη διαφορά. </w:t>
      </w:r>
    </w:p>
    <w:p>
      <w:pPr>
        <w:pStyle w:val="Normal"/>
        <w:ind w:firstLine="540"/>
        <w:jc w:val="both"/>
        <w:rPr/>
      </w:pPr>
      <w:r>
        <w:rPr/>
        <w:t xml:space="preserve">- Μου αρέσει να ακούω τις συμβουλές σου. Είναι... ιδιαίτερες, έχουν την σαφήνεια, την απόλυτη σαφήνεια! Ναι είναι πολύ, πολύ σημαντικό το ότι έζησα ένα τέτοιο πράγμα, μάλλον, δεν υπάρχει τίποτα πιο σημαντικό για μένα τώρα. </w:t>
      </w:r>
    </w:p>
    <w:p>
      <w:pPr>
        <w:pStyle w:val="Normal"/>
        <w:ind w:firstLine="540"/>
        <w:jc w:val="both"/>
        <w:rPr/>
      </w:pPr>
      <w:r>
        <w:rPr/>
        <w:t xml:space="preserve">- Αυτή είναι μόνο η αρχή... ίσως. </w:t>
      </w:r>
    </w:p>
    <w:p>
      <w:pPr>
        <w:pStyle w:val="Normal"/>
        <w:ind w:firstLine="540"/>
        <w:jc w:val="both"/>
        <w:rPr/>
      </w:pPr>
      <w:r>
        <w:rPr/>
        <w:t xml:space="preserve">- Τι θέλεις να πεις? </w:t>
      </w:r>
    </w:p>
    <w:p>
      <w:pPr>
        <w:pStyle w:val="Normal"/>
        <w:ind w:firstLine="540"/>
        <w:jc w:val="both"/>
        <w:rPr/>
      </w:pPr>
      <w:r>
        <w:rPr/>
        <w:t xml:space="preserve">- Ότι για τη δεδομένη στιγμή δεν είσαι ακόμα τίποτα, και ο, τι σου συμβαίνει τώρα – είναι τα δώρα μου. Αυτό σημαίνει, πως μετά από λίγο καιρό εσύ θα επιστρέψεις στο μέρος, απ` όπου σε είχα μαζέψει, αλλά αυτό δεν θα σημαίνει, πως θα ξεχάσεις αυτή την εμπειρία. Θα θυμάσαι για αυτό, θα το επιδιώξεις, θα ψάξεις να το βρεις ξανά και ξανά. Και μόνο από εσένα εξαρτάται – αν θα επιστρέψεις σε αυτή την συναίσθηση η όχι. Αν θα επιστρέψεις, αυτή θα είναι η αρχή της από κοινού πρακτικής μας. Αυτό θα σημαίνει, ότι δεν είσαι μια ονειροπαρμένη, που ψάχνει τους θεούς και δάσκαλους, για να τους κλαφτεί στον ώμο, αλλά μια πολεμίστρια, η οποία είναι έτοιμη να κάνει τα πάντα για την ελευθερία. Θα χρειαστούν όλες οι δυνάμεις σου, όλη η εξουσία, για να γυρίσεις εκεί, όπου εγώ σε είχα φέρει τώρα για λίγα λεπτά. </w:t>
      </w:r>
    </w:p>
    <w:p>
      <w:pPr>
        <w:pStyle w:val="Normal"/>
        <w:ind w:firstLine="540"/>
        <w:jc w:val="both"/>
        <w:rPr/>
      </w:pPr>
      <w:r>
        <w:rPr/>
        <w:t xml:space="preserve">- Γιατί, όμως, έτσι? Γιατί θα αναγκαστώ να επιστρέψω? </w:t>
      </w:r>
    </w:p>
    <w:p>
      <w:pPr>
        <w:pStyle w:val="Normal"/>
        <w:ind w:firstLine="540"/>
        <w:jc w:val="both"/>
        <w:rPr/>
      </w:pPr>
      <w:r>
        <w:rPr/>
        <w:t xml:space="preserve">- Επειδή έτσι έχουν τα πράγματα. Εγώ έχω την εμπειρία, την οποία εσύ δεν έχεις, έτσι εγώ μπορώ να το κρίνω αυτό, και εσύ όχι, και δεν θέλω να συζητάω αυτό το θέμα μαζί σου, αλλιώς θα με πιστέψεις θρησκευτικά, ή θα με απορρίψεις θρησκευτικά, και εγώ θέλω να βασίζεσαι μόνο στην δική σου πείρα, και σε τίποτε άλλο, εκτός από αυτήν. </w:t>
      </w:r>
    </w:p>
    <w:p>
      <w:pPr>
        <w:pStyle w:val="Normal"/>
        <w:ind w:firstLine="540"/>
        <w:jc w:val="both"/>
        <w:rPr/>
      </w:pPr>
      <w:r>
        <w:rPr/>
        <w:t xml:space="preserve">- Ξέρεις, δεν έχω τώρα καμία ανησυχία, και όταν αυτές δεν υπάρχουν, αρχίζω να καταλαβαίνω, πόσο φριχτά γεμάτη ήμουν με αυτές παλιά. Όλα άλλαξαν τόσο πολύ, είναι ένας διαφορετικός κόσμος… </w:t>
      </w:r>
    </w:p>
    <w:p>
      <w:pPr>
        <w:pStyle w:val="Normal"/>
        <w:ind w:firstLine="540"/>
        <w:jc w:val="both"/>
        <w:rPr/>
      </w:pPr>
      <w:r>
        <w:rPr/>
        <w:t xml:space="preserve">- Εγώ ξέρω, ότι δεν έχεις τώρα τα αρνητικά συναισθήματα, επειδή βρίσκεσαι σε ένα μέρος, όπου αυτά απλούστατα δεν εμφανίζονται. Αλλά αυτό δεν είναι το αποτέλεσμα της δικής σου δουλειάς, μην έχεις ελπίδες, ότι έτσι θα είναι πάντα. Αυτό θα τελειώσει, Μάγια, και θα χρειαστείς να ανεβάσεις τα μανίκια σου και να αρχίσεις την σκληρή εργασία, κάθε δευτερόλεπτο, στην αναζήτηση και απομάκρυνση των σκοτισμών. Η θα πεθάνεις, ή θα νικήσεις αυτή την μάχη, δεν υπάρχει άλλη επιλογή. </w:t>
      </w:r>
    </w:p>
    <w:p>
      <w:pPr>
        <w:pStyle w:val="Normal"/>
        <w:ind w:firstLine="540"/>
        <w:jc w:val="both"/>
        <w:rPr/>
      </w:pPr>
      <w:r>
        <w:rPr/>
        <w:t xml:space="preserve">Ο άνεμος φυσάει στην ανοιχτή μου πλάτη, τεντώνοντας την ευδαιμονία και απομόνωση μέσα σε μοβ κρατήρα με άκρες, τρυφερές, σαν ροδοπέταλα. Μόλις τώρα συνειδητοποίησα την εκτυφλωτική ουσία του δώρου του... Δεν θα μπορέσω ποτέ ξανά να ξεχάσω για Αυτό, δεν θα γυρίσω ποτέ ξανά σε εκείνες τις μικρές χαρές και έγνοιες αυτού, που κάποτε θεωρούσα ζωή μου… Οι ανακαλύψεις με περιμένουν ήδη σε κάθε στροφή της σκέψης... Μα εγώ δεν έχω μέρος να επιστρέψω! Και όχι επειδή έχω μαλώσει με κάποιον και δεν με αφήνουν να μπω κάπου, αλλά επειδή δεν έχω πια τις συνηθισμένες αντιλήψεις, οι οποίες ήταν στην ουσία «εκείνα» τα μέρη και «εκείνοι» οι άνθρωποι. Έμειναν οι ίδιες οπτικές μορφές, ίδιες απτικές αισθήσεις, όμως, όλα τα άλλα – τα συναισθήματα, οι σκέψεις, οι επιθυμίες – άλλαξαν. Και αυτή είναι η συγκεκριμένη αιτία, για το ότι δεν έχω μέρος να επιστρέψω. Ο Τάι με έβαλε στην κόψη του ξυραφιού – από την μια μεριά ο θάνατος, και από την άλλη – η ελευθερία... Τι είναι η προσωπικότητα μου σε αυτό το ατελείωτα περίπλοκο και άψογα όμορφο μοτίβο των γεγονότων? </w:t>
      </w:r>
    </w:p>
    <w:p>
      <w:pPr>
        <w:pStyle w:val="Normal"/>
        <w:ind w:firstLine="540"/>
        <w:jc w:val="both"/>
        <w:rPr/>
      </w:pPr>
      <w:r>
        <w:rPr/>
        <w:t xml:space="preserve">- Όσο έχουμε ακόμα καιρό για κουβέντα, θέλω να σου πω, ότι στην περίπτωση με τους οργασμούς δεν μπορείς να κάνεις λάθος. </w:t>
      </w:r>
    </w:p>
    <w:p>
      <w:pPr>
        <w:pStyle w:val="Normal"/>
        <w:ind w:firstLine="540"/>
        <w:jc w:val="both"/>
        <w:rPr/>
      </w:pPr>
      <w:r>
        <w:rPr/>
        <w:t xml:space="preserve">- Όσο έχουμε καιρό? Βιάζεσαι να πας κάπου, φεύγεις? </w:t>
      </w:r>
    </w:p>
    <w:p>
      <w:pPr>
        <w:pStyle w:val="Normal"/>
        <w:ind w:firstLine="540"/>
        <w:jc w:val="both"/>
        <w:rPr/>
      </w:pPr>
      <w:r>
        <w:rPr/>
        <w:t xml:space="preserve">- Όχι, δεν είναι αυτό, απλώς τώρα έχω την επιθυμία να σου μιλήσω, μου αρέσει να σου δίνω συμβουλές, μ` αρέσει να σε βοηθάω να ξεκαθαρίζεις τα πράγματα, όμως, σε λίγο η επιθυμία αυτή θα χαθεί. </w:t>
      </w:r>
    </w:p>
    <w:p>
      <w:pPr>
        <w:pStyle w:val="Normal"/>
        <w:ind w:firstLine="540"/>
        <w:jc w:val="both"/>
        <w:rPr/>
      </w:pPr>
      <w:r>
        <w:rPr/>
        <w:t xml:space="preserve">- Γιατί? Είναι τόσο αναπόφευκτο? </w:t>
      </w:r>
    </w:p>
    <w:p>
      <w:pPr>
        <w:pStyle w:val="Normal"/>
        <w:ind w:firstLine="540"/>
        <w:jc w:val="both"/>
        <w:rPr/>
      </w:pPr>
      <w:r>
        <w:rPr/>
        <w:t xml:space="preserve">- Είναι απολύτως αναπόφευκτο. Δεν έχεις πείρα στην άσκηση της πρακτικής, και για αυτό είμαι σίγουρος, ότι δεν θα μπορέσεις να ξεκινήσεις την εκτέλεση των συμβουλών μου αμέσως, δεν θα μπορέσεις έτσι μεμιάς να σταματήσεις να γεμίζεις τη ζωή σου με τους σκοτισμούς, δεν θα αρχίσεις αμέσως τώρα και χωρίς καθυστερήσεις να καταστρέφεις τις μηχανικές συνήθειες, και αυτός είναι ο μοναδικός λόγος, για τον οποίο η επιθυμία μου αναπόφευκτα θα εξαντληθεί σύντομα, και αν αυτή θα εμφανιστεί ξανά – εξαρτάται μόνο από την πρακτική σου. Εγώ θέλω να βοηθάω μόνο τους ανθρώπους, οι προσπάθειες των οποίον προκαλούν τη συμπάθεια μου. Υπάρχει συμπάθεια – εμφανίζεται και η επιθυμία να βοηθήσω, δεν υπάρχει συμπάθεια – η θέληση δεν εκδηλώνεται. Αυτή δεν είναι η «απόφαση» , δεν είναι κατεβασμένη από «ψηλά» οδηγία, συμβαίνει έτσι απλά, και εγώ είμαι η απόδειξη αυτού. Όταν ο ήλιος ανεβαίνει, ανοίγει και το λουλούδι, έτσι το διαπιστώνουμε και εμείς. </w:t>
      </w:r>
    </w:p>
    <w:p>
      <w:pPr>
        <w:pStyle w:val="Normal"/>
        <w:ind w:firstLine="540"/>
        <w:jc w:val="both"/>
        <w:rPr/>
      </w:pPr>
      <w:r>
        <w:rPr/>
        <w:t xml:space="preserve">- Τότε μην σπαταλάς τον χρόνο! Τι άλλο ήθελες να μου πεις για τους οργασμούς? </w:t>
      </w:r>
    </w:p>
    <w:p>
      <w:pPr>
        <w:pStyle w:val="Normal"/>
        <w:ind w:firstLine="540"/>
        <w:jc w:val="both"/>
        <w:rPr/>
      </w:pPr>
      <w:r>
        <w:rPr/>
        <w:t xml:space="preserve">- Αυτή η επιθυμία – επιθυμία να τελειώσεις, σε καμία περίπτωση δεν πρέπει να καταπιεστεί. Η αποχή από τους οργασμούς πρέπει να είναι μια φυσική συνέπεια της ανάπτυξης των σεξουαλικών σου επιθυμιών, και όχι η υποστήριξη της θεωρίας του ότι είναι ωφέλιμο ή πρέπει να γίνει έτσι, όχι ακολουθία της άποψης του κάποιου άλλου... Η επιθυμία πρέπει να είναι χαρούμενη, και μόνο σε αυτήν την περίπτωση η σεξουαλικότητα θα αρχίσει να αναπτύσσεται και άλλο. Απλώς κάθε φορά, όταν η σεξουαλική έλξη μόλις ξυπνάει, και όταν φτάνεις σε οργασμό, ρώτησε τον εαυτό σου – θέλεις να ολοκληρώσεις η προτιμάς να απομακρύνεις λιγάκι τη στιγμή, η πιο πολύ σε προσελκύει να βιώνεις τα αισθήματα, που έχεις τώρα. Αν απατήσεις τον εαυτό σου και καταπιέσεις τις επιθυμίες σου για οποιοδήποτε πιθανό λόγο, η σεξουαλικότητα σου θα πεθάνει... Κανένα «πρέπει», μόνο το «θέλω». </w:t>
      </w:r>
    </w:p>
    <w:p>
      <w:pPr>
        <w:pStyle w:val="Normal"/>
        <w:ind w:firstLine="540"/>
        <w:jc w:val="both"/>
        <w:rPr/>
      </w:pPr>
      <w:r>
        <w:rPr/>
        <w:t xml:space="preserve">- Η ίδια πράξη μπορεί να εκτελείται διαφορετικά, άλλος λόγος, άλλο κίνητρο, και από τη διαφορά αυτή εξαρτώνται πάρα πολλά... το καταλαβαίνω. </w:t>
      </w:r>
    </w:p>
    <w:p>
      <w:pPr>
        <w:pStyle w:val="Normal"/>
        <w:ind w:firstLine="540"/>
        <w:jc w:val="both"/>
        <w:rPr/>
      </w:pPr>
      <w:r>
        <w:rPr/>
        <w:t xml:space="preserve">- Από αυτό εξαρτώνται τα πάντα, βασικά. Φαινομενικά, είναι η ίδια πράξη, και τι σημασία έχει, για ποιο λόγο σταματάς τον οργασμό? Και όμως, η διαφορά είναι τεράστια. Στην περίπτωση, αν έχεις την χαρούμενη επιθυμία να σταματήσεις στο όριο του οργασμού και να μην το περάσεις, φτάνεις στην ανακάλυψη των νέων σεξουαλικών αισθήσεων και των αποχρώσεων τους, νέες και νέες περιοχές θα μετατρέπονται σε ερωτογενείς ζώνες, ωσότου ολόκληρο το κορμί δεν γίνει μια μεγάλη πηγή των πιο ποικιλόμορφων και βαθιών σεξουαλικών αισθήσεων, και όχι μόνο σεξουαλικών πλέον … Σε αντίθετη περίπτωση, αν θα ντρέπεσαι το ότι τελειώνεις, αν θεωρήσεις, ότι ο οργασμός – είναι «κακό», άχρηστο πράγμα, δεν θα φτάσεις σε τίποτα, εκτός από τα νέα αρνητικά συναισθήματα, αρρώστιες και απογοήτευση. Είμαι σίγουρος, ότι η πλειοψηφία των ανθρώπων, που είναι τώρα τόσο εμπνευσμένη με διάφορες σεξουαλικές πρακτικές, σε πολύ λίγο καιρό θα συναντήσει μια κρίση, διότι η μηχανική αποχή από τον οργασμό ή γενικώς οποιαδήποτε απόπειρα της εμπλοκής στην σεξουαλικότητα τους, η επιβολή των κανόνων, οι οποίοι δεν έχουν οριστεί από εσένα μέσω της φυσικής αλλαγής των επιθυμιών σε αυτήν – δεν είναι μια χαρούμενη πράξη, που σε οδηγεί στο βάθος της ζωής, είναι η ακολουθία της επόμενης θεωρίας, συνοδευόμενη με τον φόβο να μην «ξανακυλήσεις». Και πού μπορεί να σε φέρει μια πράξη, δημιουργημένη από την θεωρία και δηλητηριασμένη από το αρνητικό συναίσθημα? </w:t>
      </w:r>
    </w:p>
    <w:p>
      <w:pPr>
        <w:pStyle w:val="Normal"/>
        <w:ind w:firstLine="540"/>
        <w:jc w:val="both"/>
        <w:rPr/>
      </w:pPr>
      <w:r>
        <w:rPr/>
        <w:t xml:space="preserve">- Περίμενε, θέλω να σε ρωτήσω για άλλη μια φορά, για να μην κάνω λάθος. Δηλαδή, μου λες, ότι η μηχανική αποχή από τον οργασμό – είναι όταν διαβάζεις ένα βιβλίο, όπου γράφει «πρέπει να απέχεις από τον οργασμό, και όλα θα πάνε καλά», και αρχίζεις να συγκρατιέσαι από αυτό ΠΑΡΆ το ότι θέλεις πάρα πολύ να χύσεις και νιώθεις μετάνοια, δυσαρέσκεια και τα λοιπά, λόγο του ότι δεν έχεις οργασμό. </w:t>
      </w:r>
    </w:p>
    <w:p>
      <w:pPr>
        <w:pStyle w:val="Normal"/>
        <w:ind w:firstLine="540"/>
        <w:jc w:val="both"/>
        <w:rPr/>
      </w:pPr>
      <w:r>
        <w:rPr/>
        <w:t xml:space="preserve">- Ναι. </w:t>
      </w:r>
    </w:p>
    <w:p>
      <w:pPr>
        <w:pStyle w:val="Normal"/>
        <w:ind w:firstLine="540"/>
        <w:jc w:val="both"/>
        <w:rPr/>
      </w:pPr>
      <w:r>
        <w:rPr/>
        <w:t>- Και μια τέτοια άρνηση, η οποία σε οδηγεί κάπου – αφορά την περίπτωση, όταν εγώ έχω πια χορτάσει οργασμούς μέχρι λιποθυμίας, και την επόμενη φορά, όταν θα είμαι με ένα αγόρι, ΘΈΛΩ να περιμένω λίγο με τον οργασμό, επειδή μου αρέσει αυτό, που αισθάνομαι τώρα...</w:t>
      </w:r>
    </w:p>
    <w:p>
      <w:pPr>
        <w:pStyle w:val="Normal"/>
        <w:ind w:firstLine="540"/>
        <w:jc w:val="both"/>
        <w:rPr/>
      </w:pPr>
      <w:r>
        <w:rPr/>
        <w:t xml:space="preserve">- Ναι. Εάν η επιθυμία να μην τελειώσεις τη δεδομένη στιγμή υπερβαίνει την επιθυμία να τελειώσεις – δεν τελειώνεις, όμως και οι δυο αυτές επιθυμίες πρέπει να είναι συγκεκριμένα θέληση να λάβεις την μέγιστη απόλαυση, και όχι κάτι άλλο. </w:t>
      </w:r>
    </w:p>
    <w:p>
      <w:pPr>
        <w:pStyle w:val="Normal"/>
        <w:ind w:firstLine="540"/>
        <w:jc w:val="both"/>
        <w:rPr/>
      </w:pPr>
      <w:r>
        <w:rPr/>
        <w:t xml:space="preserve">- Είναι απλό... απλό για μια αφηρημένη κατανόηση:) Εσύ πόσο καιρό έχεις να τελειώσεις? </w:t>
      </w:r>
    </w:p>
    <w:p>
      <w:pPr>
        <w:pStyle w:val="Normal"/>
        <w:ind w:firstLine="540"/>
        <w:jc w:val="both"/>
        <w:rPr/>
      </w:pPr>
      <w:r>
        <w:rPr/>
        <w:t xml:space="preserve">Χαμογέλασε, ένας διάολος ξέρει, τι σκέφτεται τώρα. </w:t>
      </w:r>
    </w:p>
    <w:p>
      <w:pPr>
        <w:pStyle w:val="Normal"/>
        <w:ind w:firstLine="540"/>
        <w:jc w:val="both"/>
        <w:rPr/>
      </w:pPr>
      <w:r>
        <w:rPr/>
        <w:t xml:space="preserve">- Πολλά χρόνια. </w:t>
      </w:r>
    </w:p>
    <w:p>
      <w:pPr>
        <w:pStyle w:val="Normal"/>
        <w:ind w:firstLine="540"/>
        <w:jc w:val="both"/>
        <w:rPr/>
      </w:pPr>
      <w:r>
        <w:rPr/>
        <w:t xml:space="preserve">- Πολλά χρόνια? </w:t>
      </w:r>
    </w:p>
    <w:p>
      <w:pPr>
        <w:pStyle w:val="Normal"/>
        <w:ind w:firstLine="540"/>
        <w:jc w:val="both"/>
        <w:rPr/>
      </w:pPr>
      <w:r>
        <w:rPr/>
        <w:t xml:space="preserve">- Πάρα πολλά χρόνια. Θέλεις να μου κάνεις φιλοφρόνηση και να μου πεις, πόσο νέος δείχνω?:) Δείχνω, όσων χρονών θέλω. </w:t>
      </w:r>
    </w:p>
    <w:p>
      <w:pPr>
        <w:pStyle w:val="Normal"/>
        <w:ind w:firstLine="540"/>
        <w:jc w:val="both"/>
        <w:rPr/>
      </w:pPr>
      <w:r>
        <w:rPr/>
        <w:t xml:space="preserve">Απλώς παίζει μαζί μου?… Όχι, όχι. Εδώ, με αυτόν τον άνθρωπο μπορεί να είναι οτιδήποτε, και δεν νιώθω καμία γεύση της υποκρισίας. </w:t>
      </w:r>
    </w:p>
    <w:p>
      <w:pPr>
        <w:pStyle w:val="Normal"/>
        <w:ind w:firstLine="540"/>
        <w:jc w:val="both"/>
        <w:rPr/>
      </w:pPr>
      <w:r>
        <w:rPr/>
        <w:t xml:space="preserve">- Πες μου για τον εαυτό σου. </w:t>
      </w:r>
    </w:p>
    <w:p>
      <w:pPr>
        <w:pStyle w:val="Normal"/>
        <w:ind w:firstLine="540"/>
        <w:jc w:val="both"/>
        <w:rPr/>
      </w:pPr>
      <w:r>
        <w:rPr/>
        <w:t xml:space="preserve">- Όχι αυτή τη φορά. </w:t>
      </w:r>
    </w:p>
    <w:p>
      <w:pPr>
        <w:pStyle w:val="Normal"/>
        <w:ind w:firstLine="540"/>
        <w:jc w:val="both"/>
        <w:rPr/>
      </w:pPr>
      <w:r>
        <w:rPr/>
        <w:t xml:space="preserve">Θα έδινα τα πάντα, ο, τι έχω, για να υπάρξει η άλλη φορά. Έτσι σκέφτομαι τώρα, αλλά τι θα γίνει αύριο? Πώς θα είμαι αύριο?.. </w:t>
      </w:r>
    </w:p>
    <w:p>
      <w:pPr>
        <w:pStyle w:val="Normal"/>
        <w:ind w:firstLine="540"/>
        <w:jc w:val="both"/>
        <w:rPr/>
      </w:pPr>
      <w:r>
        <w:rPr/>
        <w:t xml:space="preserve">- Δεν είμαι σίγουρη ακόμα, ότι είμαι έτοιμη να αρνηθώ τελείως τους οργασμούς, όμως, έχω τουλάχιστον την απόλυτη σαφήνεια για το ότι τη δεδομένη στιγμή δεν θέλω να τελειώνω. </w:t>
      </w:r>
    </w:p>
    <w:p>
      <w:pPr>
        <w:pStyle w:val="Normal"/>
        <w:ind w:firstLine="540"/>
        <w:jc w:val="both"/>
        <w:rPr/>
      </w:pPr>
      <w:r>
        <w:rPr/>
        <w:t xml:space="preserve">- Μολαταύτα μπορείς να κάνεις σεξ ή να αυνανίζεσαι, όσο θέλεις. Να φτάνεις στο όριο του οργασμού και διακόσιες φορές την ημέρα... Πρόσεξε επίσης και τους μικροοργασμούς. Όταν έχεις ανάψει πάρα πολύ, είναι δύσκολο να πιάσεις έναν τέτοιο οργασμό – σου ορμάει, σαν άγριο ζώο, και ορίστε, έχεις τελειώσει λιγάκι. Να ξέρεις, όσο περισσότερη τρυφερότητα υπάρχει στο σεξ, περισσότερος ερωτάς και άλλες φωτισμένες αντιλήψεις, τόσο μικρότερη είναι η πιθανότητα ενός τέτοιου ατυχήματος. Αυτό δεν είναι τόσο καταστροφικό, όσο οι πλήρεις οργασμοί, και όμως, οδηγεί στην αποδυνάμωση των σεξουαλικών και όλων των άλλων συναισθήσεων. Θα δεις τη διαφορά και μόνη σου. Όπως και να έχει, έρχεται μια πτώση σε όλα, και στην ένταση και στην χαρά των επιθυμιών, και οι επιθυμίες είναι τα ρυάκια, από τα οποία γεννιέται η επιδίωξη του στόχου. Χωρίς την επιδίωξη είσαι ένα πτώμα. </w:t>
      </w:r>
    </w:p>
    <w:p>
      <w:pPr>
        <w:pStyle w:val="Normal"/>
        <w:ind w:firstLine="540"/>
        <w:jc w:val="both"/>
        <w:rPr/>
      </w:pPr>
      <w:r>
        <w:rPr/>
        <w:t xml:space="preserve">Ποτέ πριν δεν είχα δει τόσο όμορφο ουρανό και τόσο υπέροχο νερό... και δέντρα, και γρασίδι, και πέτρες! Δεν ξέρω, ποια είμαι... Το ρίγος στο νερό – έτσι η ευδαιμονία απλώνεται από αυτό το μέρος προς όλες τις κατευθύνσεις. Ο συνηθισμένος κόσμος τον αντιλήψεων είναι το λεπτό γυαλί, μέσα από το οποίο όλο και πιο ξεκάθαρα διακρίνεται το Κάτι... Αυτό είναι το αληθινό, αυτό είναι και το... ένα βασανιστικό κενό, δεν έχω να πω τίποτα για το Τι υπάρχει. Χαμογελαστός, σοφός γέροντας με τα μάτια, γεμάτα ευδαιμονία, ένα παιδί χωρίς σκέψεις και φόβους, ένας εραστής με τα χέρια της αιωνιότητας, που χαϊδεύει το ηλιοβασίλεμα και την αυγή ταυτόχρονα… </w:t>
      </w:r>
    </w:p>
    <w:p>
      <w:pPr>
        <w:pStyle w:val="Normal"/>
        <w:ind w:firstLine="540"/>
        <w:jc w:val="both"/>
        <w:rPr/>
      </w:pPr>
      <w:r>
        <w:rPr/>
        <w:t xml:space="preserve">Δεν υπήρχε ούτε το χτες, ούτε το σήμερα, δεν υπήρχε ούτε χρόνος, ούτε η απουσία του χρόνου, δεν υπήρχε καν το παρόν, επειδή αυτό θα μπορούσε να υπάρξει μόνο ανάμεσα στο χτες και το αύριο. Τα πρόσωπα της νύχτας και της ημέρας με δυνατές αναλαμπές φωτίζουν την συνείδηση μου, η οποία ξεγλίστρησε και από τον ύπνο, και από το ξύπνιο, μια αποκτά κάποια μορφή, μια διαλύεται σε κομματάκια – πέρα από τον ορίζοντα, και πιο ψηλά, και πιο ... Χείλη, ψίθυρος, - μέσα σε έντονο κενό ανάβουν τα ιερογλυφικά... Το σεξ, που ανοίγει στην συμφωνία των δυο στοιχείων, σε έναν τέλειο ήχο, πέρα από όλα τα σχήματα και ονομασίες... Αυτό δεν θα τελειώσει ποτέ. </w:t>
      </w:r>
    </w:p>
    <w:p>
      <w:pPr>
        <w:pStyle w:val="Normal"/>
        <w:ind w:firstLine="540"/>
        <w:jc w:val="both"/>
        <w:rPr/>
      </w:pPr>
      <w:r>
        <w:rPr/>
        <w:t xml:space="preserve">- Πες μου, πόσος χρόνος πέρασε από τότε, που ήρθα εδώ? </w:t>
      </w:r>
    </w:p>
    <w:p>
      <w:pPr>
        <w:pStyle w:val="Normal"/>
        <w:ind w:firstLine="540"/>
        <w:jc w:val="both"/>
        <w:rPr/>
      </w:pPr>
      <w:r>
        <w:rPr/>
        <w:t xml:space="preserve">- Βιάζεσαι κάπου?:) </w:t>
      </w:r>
    </w:p>
    <w:p>
      <w:pPr>
        <w:pStyle w:val="Normal"/>
        <w:ind w:firstLine="540"/>
        <w:jc w:val="both"/>
        <w:rPr/>
      </w:pPr>
      <w:r>
        <w:rPr/>
        <w:t xml:space="preserve">- Όχι, - για πρώτη φορά είτε σε μέρες, είτε σε εκατοντάδες χρόνια εμφανίστηκε κάποιος ίχνος της ανησυχίας, - όχι, μην το λες αυτό. Δεν το ξέρεις, ότι εγώ δεν μπορώ να βιαστώ πουθενά, και ότι εάν εσύ με φώναζες μαζί σου κάπου, θα άφηνα τα πάντα και θα σε ακολουθούσα? </w:t>
      </w:r>
    </w:p>
    <w:p>
      <w:pPr>
        <w:pStyle w:val="Normal"/>
        <w:ind w:firstLine="540"/>
        <w:jc w:val="both"/>
        <w:rPr/>
      </w:pPr>
      <w:r>
        <w:rPr/>
        <w:t xml:space="preserve">- Το ξέρω. </w:t>
      </w:r>
    </w:p>
    <w:p>
      <w:pPr>
        <w:pStyle w:val="Normal"/>
        <w:ind w:firstLine="540"/>
        <w:jc w:val="both"/>
        <w:rPr/>
      </w:pPr>
      <w:r>
        <w:rPr/>
        <w:t xml:space="preserve">- Τάι, εγώ θέλω να μείνω. </w:t>
      </w:r>
    </w:p>
    <w:p>
      <w:pPr>
        <w:pStyle w:val="Normal"/>
        <w:ind w:firstLine="540"/>
        <w:jc w:val="both"/>
        <w:rPr/>
      </w:pPr>
      <w:r>
        <w:rPr/>
        <w:t xml:space="preserve">- Αυτό δεν θα αλλάξει τίποτα στη ζωή σου. Νομίζεις, ότι η ρουτίνα θα σε προσπεράσει εδώ? Δεν μπορείς να ξεφύγεις από αυτήν . Δεν θα επιστρέψεις εδώ, πριν απελευθερωθείς από τα αρνητικά συναισθήματα. Δεν είναι δικός μου όρος αυτό, όμως θα γίνει έτσι, και όχι αλλιώς. </w:t>
      </w:r>
    </w:p>
    <w:p>
      <w:pPr>
        <w:pStyle w:val="Normal"/>
        <w:ind w:firstLine="540"/>
        <w:jc w:val="both"/>
        <w:rPr/>
      </w:pPr>
      <w:r>
        <w:rPr/>
        <w:t xml:space="preserve">- Μα δεν εξαρτάται από εσένα, αν εγώ μπορώ να μείνω εδώ η όχι? </w:t>
      </w:r>
    </w:p>
    <w:p>
      <w:pPr>
        <w:pStyle w:val="Normal"/>
        <w:ind w:firstLine="540"/>
        <w:jc w:val="both"/>
        <w:rPr/>
      </w:pPr>
      <w:r>
        <w:rPr/>
        <w:t xml:space="preserve">- Δεν θα καταλάβεις τώρα την εξήγηση μου. Το μόνο που σου μένει να κάνεις, είναι να δεχτείς αυτό, που σου λέω τώρα. </w:t>
      </w:r>
    </w:p>
    <w:p>
      <w:pPr>
        <w:pStyle w:val="Normal"/>
        <w:ind w:firstLine="540"/>
        <w:jc w:val="both"/>
        <w:rPr/>
      </w:pPr>
      <w:r>
        <w:rPr/>
        <w:t xml:space="preserve">Η θλίψη εμφανίστηκε απρόσμενα και κάλυψε τα πάντα με μια γαλανό-γκρίζα ομίχλη. Θέλησα να μείνω μόνη μου για λίγο, πρώτη φορά σε όλον τον καιρό, που πέρασα μαζί του. Ήμασταν συνέχεια μαζί... όχι, εμείς ήμασταν ένα.… Και τώρα εγώ φεύγω να καθίσω στην όχθη της λίμνης, και αυτός δεν θα με σταματήσει καν... Δάκρυα... σφιγμένες γροθιές... σύννεφα, σκισμένα με τον ήλιο, η ο ήλιος, σκισμένος με τα σύννεφα... η φθινοπωρινή απομόνωση... Τα πάντα επιστρέφουν. </w:t>
      </w:r>
    </w:p>
    <w:p>
      <w:pPr>
        <w:pStyle w:val="Normal"/>
        <w:ind w:firstLine="540"/>
        <w:jc w:val="both"/>
        <w:rPr/>
      </w:pPr>
      <w:r>
        <w:rPr/>
        <w:t xml:space="preserve">Γυρισμένα ανάποδα – αντί για σπίτι ένας σορός από πέτρες. Όχι έτσι, τελείως διαφορετικά φανταζόμουν εγώ τον δρόμο προς την ελευθερία. Οι φαντασίες μου ζωγράφιζαν ένα χαρούμενο και συναρπαστικό παιχνίδι, το έπαθλο στο οποίο θα είναι η φώτιση... Φώτιση... πολυχρησιμοποιημένη λέξη, δεν μ` αρέσει τώρα να την κρεμάω σε Αυτό... τώρα πια σε Εκείνο... ήδη σε Εκείνο...απίστευτο, ήδη σε Εκείνο? …αυτήν την ταμπέλα. ΠΏΣ???? Πώς να ζήσω τώρα? …Κλαίω… πάλι, πάλι, πάλι αυτή η απαίσια, στενή φυλακή, σήμερα είδα ένα όνειρο ακόμα, - με έγνοιες, με μιζέρια, με καθημερινότητα... Και πάλι θα έχω αυτά τα όνειρα, που δεν αφήνουν μετά τίποτα, εκτός από την ερήμωση και απογοήτευση? Και πάλι θα είναι ο γκρίζος ουρανός, κρύο, η Μόσχα... Είναι αναπάντεχο. Δεν ξέρω, πως μπορώ να αντέξω έναν τέτοιο πόνο. </w:t>
      </w:r>
    </w:p>
    <w:p>
      <w:pPr>
        <w:pStyle w:val="Normal"/>
        <w:ind w:firstLine="540"/>
        <w:jc w:val="both"/>
        <w:rPr/>
      </w:pPr>
      <w:r>
        <w:rPr/>
        <w:t xml:space="preserve">- Όταν μπαίνεις στην περιοχή του μη-ανθρώπινου, τα πάντα εκεί είναι μη-ανθρώπινα – και το σεξ, και η ζήλια, και τα πάθη, και άλλα πολλά, για τα οποία δεν υπάρχει καν θέση στον συνηθισμένο κόσμο. Συγκεκριμένα αυτό το ταξίδι πρέπει να το συνοδεύσει τεράστια αποφασιστικότητα, για να μπορέσεις να παίρνεις τις αποφάσεις και να τις εκτελείς. </w:t>
      </w:r>
    </w:p>
    <w:p>
      <w:pPr>
        <w:pStyle w:val="Normal"/>
        <w:ind w:firstLine="540"/>
        <w:jc w:val="both"/>
        <w:rPr/>
      </w:pPr>
      <w:r>
        <w:rPr/>
        <w:t xml:space="preserve">Ποιος είναι? Παγώνω, ξεχνώ ακόμα και τα κλάματα μου... Γυρίζω και βλέπω ένα καταπληκτικό πλάσμα. Με τα χαρακτηριστικά του προσώπου της και τις αναλογίες δεν μοιάζε σε τίποτα με τον Τάι, και όμως, ταυτόχρονα σαν να είναι ο ένας η αντανάκλαση του άλλου. Κάθεται πάνω σε μια πέτρα, μικρούλα, όμορφη, μελαψή. Δεν χαμογελάει, αλλά το πρόσωπο της μοιάζει να λάμπει εσωτερικά. </w:t>
      </w:r>
    </w:p>
    <w:p>
      <w:pPr>
        <w:pStyle w:val="Normal"/>
        <w:ind w:firstLine="540"/>
        <w:jc w:val="both"/>
        <w:rPr/>
      </w:pPr>
      <w:r>
        <w:rPr/>
        <w:t xml:space="preserve">Μάλλον, εαυτό είναι και το αληθινό χαμόγελο. </w:t>
      </w:r>
    </w:p>
    <w:p>
      <w:pPr>
        <w:pStyle w:val="Normal"/>
        <w:ind w:firstLine="540"/>
        <w:jc w:val="both"/>
        <w:rPr/>
      </w:pPr>
      <w:r>
        <w:rPr/>
        <w:t xml:space="preserve">- Με λένε Κιάρα. </w:t>
      </w:r>
    </w:p>
    <w:p>
      <w:pPr>
        <w:pStyle w:val="Normal"/>
        <w:ind w:firstLine="540"/>
        <w:jc w:val="both"/>
        <w:rPr/>
      </w:pPr>
      <w:r>
        <w:rPr/>
        <w:t xml:space="preserve">- Πώς βρέθηκες εδώ? </w:t>
      </w:r>
    </w:p>
    <w:p>
      <w:pPr>
        <w:pStyle w:val="Normal"/>
        <w:ind w:firstLine="540"/>
        <w:jc w:val="both"/>
        <w:rPr/>
      </w:pPr>
      <w:r>
        <w:rPr/>
        <w:t xml:space="preserve">- Αυτό είναι το σπίτι μου:) </w:t>
      </w:r>
    </w:p>
    <w:p>
      <w:pPr>
        <w:pStyle w:val="Normal"/>
        <w:ind w:firstLine="540"/>
        <w:jc w:val="both"/>
        <w:rPr/>
      </w:pPr>
      <w:r>
        <w:rPr/>
        <w:t xml:space="preserve">- Δηλαδή, όλη την ώρα ήσουν εδώ??? </w:t>
      </w:r>
    </w:p>
    <w:p>
      <w:pPr>
        <w:pStyle w:val="Normal"/>
        <w:ind w:firstLine="540"/>
        <w:jc w:val="both"/>
        <w:rPr/>
      </w:pPr>
      <w:r>
        <w:rPr/>
        <w:t xml:space="preserve">- Μπορείς να το πεις και έτσι. </w:t>
      </w:r>
    </w:p>
    <w:p>
      <w:pPr>
        <w:pStyle w:val="Normal"/>
        <w:ind w:firstLine="540"/>
        <w:jc w:val="both"/>
        <w:rPr/>
      </w:pPr>
      <w:r>
        <w:rPr/>
        <w:t xml:space="preserve">- Και εσύ είσαι ελεύθερη από τα αρνητικά συναισθήματα? </w:t>
      </w:r>
    </w:p>
    <w:p>
      <w:pPr>
        <w:pStyle w:val="Normal"/>
        <w:ind w:firstLine="540"/>
        <w:jc w:val="both"/>
        <w:rPr/>
      </w:pPr>
      <w:r>
        <w:rPr/>
        <w:t xml:space="preserve">- Ναι. Για αυτό μπορώ να έρχομαι σε αυτό το μέρος, όταν το θέλω. </w:t>
      </w:r>
    </w:p>
    <w:p>
      <w:pPr>
        <w:pStyle w:val="Normal"/>
        <w:ind w:firstLine="540"/>
        <w:jc w:val="both"/>
        <w:rPr/>
      </w:pPr>
      <w:r>
        <w:rPr/>
        <w:t xml:space="preserve">- Πες μου, και εσύ ήσουν έτσι, όπως είμαι εγώ τώρα? </w:t>
      </w:r>
    </w:p>
    <w:p>
      <w:pPr>
        <w:pStyle w:val="Normal"/>
        <w:ind w:firstLine="540"/>
        <w:jc w:val="both"/>
        <w:rPr/>
      </w:pPr>
      <w:r>
        <w:rPr/>
        <w:t xml:space="preserve">Στα καστανά μάτια της πέρασε ψύχρα – ακριβώς όπως στα δικά του! </w:t>
      </w:r>
    </w:p>
    <w:p>
      <w:pPr>
        <w:pStyle w:val="Normal"/>
        <w:ind w:firstLine="540"/>
        <w:jc w:val="both"/>
        <w:rPr/>
      </w:pPr>
      <w:r>
        <w:rPr/>
        <w:t xml:space="preserve">- Μην προσπαθείς να προκαλέσεις την λύπηση, δεν υπάρχει κάτι τέτοιο μέσα μου, - και όμως, είναι πιο μαλακή από εκείνον. </w:t>
      </w:r>
    </w:p>
    <w:p>
      <w:pPr>
        <w:pStyle w:val="Normal"/>
        <w:ind w:firstLine="540"/>
        <w:jc w:val="both"/>
        <w:rPr/>
      </w:pPr>
      <w:r>
        <w:rPr/>
        <w:t xml:space="preserve">- Εγώ θέλω να μάθω, ότι είναι δυνατόν αυτό – δυνατόν να βγεις και να γυρίσεις σε αυτό, που υπήρχε... Επειδή Αυτό – είναι το πιο σημαντικό... μα τι βλακείες τις λέω. Δεν είναι το πιο σημαντικό... μόνο αυτό είναι το αληθινό. </w:t>
      </w:r>
    </w:p>
    <w:p>
      <w:pPr>
        <w:pStyle w:val="Normal"/>
        <w:ind w:firstLine="540"/>
        <w:jc w:val="both"/>
        <w:rPr/>
      </w:pPr>
      <w:r>
        <w:rPr/>
        <w:t xml:space="preserve">- Ο μοναδικός τρόπος να γυρίσεις – είναι να αφιερωθείς στην πρακτική εξ` ολοκλήρου. Όπως γίνεται με το άλμα πάνω από έναν πανύψηλο βράχο στη θάλασσα: εάν πηδήξεις αποφασιστικά και αφεθείς στην πτώση – θα πετάξεις, αν όμως, θα αρχίσεις να αμφιβάλλεις και να τραβιέσαι – το άλμα σου θα αποτύχει, θα πιαστείς από μιαν άκρη και θα συρθείς πίσω στη φωλιά, γδαρμένη και τρομαγμένη, κρατώντας μαζί σου μόνο δυο-τρία σποράκια, όσα προλάβεις να μαζέψεις. Αδύνατον να καθίσεις σε δυο καρέκλες. Πρέπει να αποφασίσεις για τον εαυτό σου απολύτως ξεκάθαρα – αν είσαι έτοιμη να δώσεις όλη τη ζωή σου χωρίς οποιαδήποτε «αλλά» στην αναζήτηση της ελευθερίας, η όχι. Δεν είναι ένα καπρίτσιο – είναι η ζωή. Δεν υπάρχουν οι ενδιάμεσες λύσεις, πιο συγκεκριμένα, όλη η καθημερινή ζωή – είναι στην ουσία οι ενδιάμεσες αποφάσεις, έτσι η οποιαδήποτε τέτοια απόφαση θα σε γυρίσει αλύπητα στον κόσμο των κοιμισμένων ανθρώπων, και δεν θα σε βοηθήσει η λύπηση του κανενός. </w:t>
      </w:r>
    </w:p>
    <w:p>
      <w:pPr>
        <w:pStyle w:val="Normal"/>
        <w:ind w:firstLine="540"/>
        <w:jc w:val="both"/>
        <w:rPr/>
      </w:pPr>
      <w:r>
        <w:rPr/>
        <w:t xml:space="preserve">Αυτή μοιάζει με μικρό κορίτσι έντεκα-δώδεκα ετών, μα κοιτάει και μιλάει σαν γέροντας, που έζησε μερικές εκατοντάδες χρόνια. </w:t>
      </w:r>
    </w:p>
    <w:p>
      <w:pPr>
        <w:pStyle w:val="Normal"/>
        <w:ind w:firstLine="540"/>
        <w:jc w:val="both"/>
        <w:rPr/>
      </w:pPr>
      <w:r>
        <w:rPr/>
        <w:t xml:space="preserve">- Πάμε στο σπίτι – αυτή γλίστρησε από την πέτρα και τα γυμνά της πόδια έτρεξαν στο μονοπάτι, σχεδόν χωρίς να το αγγίζουν. </w:t>
      </w:r>
    </w:p>
    <w:p>
      <w:pPr>
        <w:pStyle w:val="Normal"/>
        <w:ind w:firstLine="540"/>
        <w:jc w:val="both"/>
        <w:rPr/>
      </w:pPr>
      <w:r>
        <w:rPr/>
        <w:t xml:space="preserve">Πόσο ελαφριά είναι! Σαν φύσημα του άνεμου. Δεν την αντιλαμβάνομαι, σαν ανθρώπινη παρουσία. Κοιτάζω μαγεμένη, πως το κορίτσι περπατάει στις πέτρες, πόσο όμορφες και μικρές είναι οι πατούσες της, σαν τα ποδαράκια της μικρής τίγρης. </w:t>
      </w:r>
    </w:p>
    <w:p>
      <w:pPr>
        <w:pStyle w:val="Normal"/>
        <w:ind w:firstLine="540"/>
        <w:jc w:val="both"/>
        <w:rPr/>
      </w:pPr>
      <w:r>
        <w:rPr/>
        <w:t xml:space="preserve">Το δωμάτιο. Ο Τάι κάθεται στην θέση του, κοιτάζοντας με περιέργεια. Σιωπηλές, καθόμαστε απέναντι του, και το τραβηγμένο κενό μέσα μου γεμίζει με ηρεμία... Όχι, δεν είναι ηρεμία αυτό. Είναι κάτι τελείως διαφορετικό. Σταθερότητα... Όχι, και πάλι λάθος. Απόσπαση. Ναι, αυτό είναι πιο κοντά. Δεν υπάρχει πια φόβος. Δεν υπάρχει και η χαρά, αλλά αυτό δεν είναι και μιζέρια, ή η αδιαφορία. Πλατό. Καμένη από τον ήλιο, απέραντη πεδιάδα, που απλώνεται με τις ρωγμές της πέρα από τον ορίζοντα. Εδώ δεν υπάρχει χώρος για λύπηση, είναι το σημείο, όπου εγώ απαρνούμαι αυτό, που λέγεται «ζεστασιά», το πετάω στη φωτιά, η οποία θα κάψει την προσωπικότητα μου. Ο μοναχικός πολεμιστής στη μέση της σκοτεινής και σκληρής ερήμου, - εδώ υπάρχει μέρος μόνο για χαρά της μάχης ή των νέων ανακαλύψεων, εδώ μπορείς να κινηθείς μόνο μπροστά. </w:t>
      </w:r>
    </w:p>
    <w:p>
      <w:pPr>
        <w:pStyle w:val="Normal"/>
        <w:ind w:firstLine="540"/>
        <w:jc w:val="both"/>
        <w:rPr/>
      </w:pPr>
      <w:r>
        <w:rPr/>
        <w:t xml:space="preserve">- Κοίταξε με στα μάτια, - η φωνή του ξαφνικά ακούστηκε πολύ δυνατά. </w:t>
      </w:r>
    </w:p>
    <w:p>
      <w:pPr>
        <w:pStyle w:val="Normal"/>
        <w:ind w:firstLine="540"/>
        <w:jc w:val="both"/>
        <w:rPr/>
      </w:pPr>
      <w:r>
        <w:rPr/>
        <w:t xml:space="preserve">Είναι δύσκολο να εστιάσω το βλέμμα μου, σαν να ξύπνησα μόλις τώρα. Ζαλάδα, μικρή ναυτία, - το ξεπερνάω και κοιτάζω στα μάτια, πίσω από τα οποία – η ηλιοκαμένη πεδιάδα... </w:t>
      </w:r>
    </w:p>
    <w:p>
      <w:pPr>
        <w:pStyle w:val="Normal"/>
        <w:ind w:firstLine="540"/>
        <w:jc w:val="both"/>
        <w:rPr/>
      </w:pPr>
      <w:r>
        <w:rPr/>
        <w:t xml:space="preserve">- Γύρνα πίσω, Μάγια.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6</w:t>
      </w:r>
    </w:p>
    <w:p>
      <w:pPr>
        <w:pStyle w:val="Normal"/>
        <w:ind w:firstLine="540"/>
        <w:jc w:val="both"/>
        <w:rPr>
          <w:b/>
          <w:b/>
          <w:sz w:val="28"/>
          <w:szCs w:val="28"/>
        </w:rPr>
      </w:pPr>
      <w:r>
        <w:rPr>
          <w:b/>
          <w:sz w:val="28"/>
          <w:szCs w:val="28"/>
        </w:rPr>
      </w:r>
    </w:p>
    <w:p>
      <w:pPr>
        <w:pStyle w:val="Normal"/>
        <w:ind w:firstLine="540"/>
        <w:jc w:val="both"/>
        <w:rPr/>
      </w:pPr>
      <w:r>
        <w:rPr/>
        <w:t xml:space="preserve">Δρόσισε λίγο, και οι τουρίστες γέμιζαν τους δρόμους του Ρισικες... Έλειπα δέκα μέρες από εδώ. Στο ξενοδοχείο η απουσία μου δεν έκανε καμία εντύπωση σε κανέναν, τα πράγματα μου είχαν μαζευτεί, επειδή το δωμάτιο δεν πληρώθηκε, και το σακίδιο με περίμενε μέσα σε ένα μικρό δωματιάκι μέσα σε ένα σορό από κουβέρτες, σεντόνια και άλλη οικιακή σαβούρα. Οι άνθρωποι εξαφανίζονται στην Ινδία, και αν κρίνω από το αδιάφορο πρόσωπο του αγοριού, που μου επέστρεφε το σακίδιο, μαζεμένο από άγνωστα χέρια, όλοι εδώ το έχουν συνηθίσει. </w:t>
      </w:r>
    </w:p>
    <w:p>
      <w:pPr>
        <w:pStyle w:val="Normal"/>
        <w:ind w:firstLine="540"/>
        <w:jc w:val="both"/>
        <w:rPr/>
      </w:pPr>
      <w:r>
        <w:rPr/>
        <w:t xml:space="preserve">Νιώθω τον εαυτό μου, λες και γύρισα από την άνοδο στην κορυφή, οι επίπεδες εικόνες των αντιλήψεων γλιστράνε, σαν διαφάνειες. Πώς ζούνε αυτοί οι άνθρωποι? Για ποιο λόγο μπορεί να χαμογελάσει αυτό το κορίτσι, που κάθεται απέναντι από ένα παλικάρι με αφηρημένο ύφος? Πραγματικά θέλει να χαμογελάσει? Τι γράφει προσεκτικά στο όμορφο τετράδιο της ένα άλλο κοριτσάκι, το οποίο μεταφέρει το βλέμμα της ή ονειροπαρμένα, ή απλώς χαζεμένα από την σελίδα στον Γάγγη? Οι τουρίστες πλέουν στους δρόμους με τα φαρδιά πολύχρωμα πουκάμισα και τσαλακωμένα παντελόνια τους, χαμογελώντας τεμπέλικα μεταξύ τους,. Τους αρέσει αυτή η μονότονη και μετρημένη ζωή, από την μια καφετέρια στην άλλη, από το ένα αξιοθέατο στο άλλο. Ανάμεσα σε αυτούς και τον εαυτό μου – η άβυσσος, πάνω από την οποία κανείς μας δεν θα καταφέρει να περάσει. </w:t>
      </w:r>
    </w:p>
    <w:p>
      <w:pPr>
        <w:pStyle w:val="Normal"/>
        <w:ind w:firstLine="540"/>
        <w:jc w:val="both"/>
        <w:rPr/>
      </w:pPr>
      <w:r>
        <w:rPr/>
        <w:t>…</w:t>
      </w:r>
      <w:r>
        <w:rPr/>
        <w:t xml:space="preserve">Λίγες μέρες ακόμα. Η συνάντηση με τον Τάι μοιάζει με όνειρο. Δεν έμεινε τίποτα, ούτε κάποιος θολός απόηχος από εκείνο το Κάτι. Θυμάμαι, πως υπήρχε κάτι το μεγαλειώδης, μα τι?... Παντού είναι το κενό. Το Κάτι δεν υπάρχει πουθενά. Και δεν θα υπάρξει? Δεν θα υπάρξει... Βήμα προς βήμα να επαναφέρω στη μνήμη όλες τις συζητήσεις μας, βήμα προς βήμα να ξεκινήσω τη δουλειά. Δεν υπάρχει άλλος δρόμος, μα ούτε και για αυτό δεν έχω ακόμα πολλές δυνάμεις, - όλα κάηκαν, μόνο οι αναπνοές του κρύου ανέμου μέσα στο άδειο μου στήθος, καμία επιθυμία, κανένας φόβος. Κάθε νέο πρωί γίνομαι όλο και περισσότερο συνηθισμένος άνθρωπος. </w:t>
      </w:r>
    </w:p>
    <w:p>
      <w:pPr>
        <w:pStyle w:val="Normal"/>
        <w:ind w:firstLine="540"/>
        <w:jc w:val="both"/>
        <w:rPr/>
      </w:pPr>
      <w:r>
        <w:rPr/>
        <w:t xml:space="preserve">Όταν ετοίμαζα τα πράγματα μου για το ταξίδι στην Ινδία, μπήκα στο Ίντερνετ, αναζητώντας τις πρακτικές οδηγίες, όμως, δεν βρήκα σχεδόν τίποτα, εκτός από άσχετα τεχνικά δεδομένα και ψυχοπαθητικά-εξημμένες περιγραφές, στις οποίες δεν είχα καμία εμπιστοσύνη – από μακριά φαίνεται, ότι οι συγγραφείς αυτών των άρθρων προσπαθούν τόσο πολύ να βρουν εδώ κάτι το μαγικό, ότι είναι έτοιμοι να επινοήσουν αυτή τη μαγεία μέσα σε οτιδήποτε – ακόμα και σε μια τέτοια αηδία… με αυτή τη σκέψη προσπαθώ να απομακρυνθώ από έναν Ινδό, που σκαλίζει τη μύτη του με παιδική ανεμελιά. Και πάλι ένα ασφυκτικά γεμάτο λεωφορείο... ίσως δεν έπρεπε να έρθω εδώ? Όμως, το Lonely Planet προτείνει ξεκάθαρα να επισκεφτώ «μια από τις πιο ιερές πόλεις στην Ινδία» - το Χαριντβάρ. Εφόσον στο Ρισικες εγώ είδα ο, τι μπορούσα, και το Χαριντβάρ είναι κοντά – μόλις μια ώρα με το λεωφορείο, εγώ πήγα να αναζητήσω την περιπέτεια μου. Το μέρος φαινόταν ακόμα πιο μυστηριώδη, επειδή πέρασαν όχι παραπάνω από δυο χρόνια από τότε, που επιτράπηκε η είσοδος στο σύμπλεγμα των ναών Χαρ-Κι-Παιρι για τους τουρίστες. </w:t>
      </w:r>
    </w:p>
    <w:p>
      <w:pPr>
        <w:pStyle w:val="Normal"/>
        <w:ind w:firstLine="540"/>
        <w:jc w:val="both"/>
        <w:rPr/>
      </w:pPr>
      <w:r>
        <w:rPr/>
        <w:t xml:space="preserve">Το Χαρ-Κι-Παιρι είναι όντως πάρα πολύ εντυπωσιακό. Με την κραυγαλέα ανοησία του, να το πω… Και πάλι οι ναοί, βαμμένοι με έντονες αποχρώσεις, και πάλι η πολυκοσμία, πολλοί άνθρωποι, καθισμένοι, ξαπλωμένοι στα σκαλιά, που οδηγούν στον Γάγγη... όχι, με τίποτα δεν θα μπορέσω να καταλάβω την ομορφιά αυτού του μέρους. Είναι κάτι σαν γήπεδο, που αντί του γρασιδιού κυλάει ο Γάγγης, και στις θέσεις των θεατών κάθονται, κοιμούνται, τρώνε, μιλάνε οι Ινδοί – μόνοι τους και ολόκληρες οικογένειες, που ήρθαν από μακριά εδώ, για να κάνουν τις τελετές τους. Καμιά φορά αυτοί μπαίνουν μέσα στον ποταμό, στέκονται εκεί, προσεύχονται, γεμίζουν με νερό τα ειδικά μπιτόνια και το αδειάζουν πάνω τους. Τα αγοράκια... ναι, είναι πολύ όμορφα τα αγοράκια εδώ... μερικά πιτσιρίκια δώδεκα-δεκατεσσάρων ετών περπατάνε στο νερό με μακριές ειδικές βέργες, οι οποίες έχουν κάτι σαν κολλητική άκρη και μεγάλους φακούς, βουτηγμένους μέχρι τα μισά στο νερό. Όλος αυτός ο εξοπλισμός τους επιτρέπει να βρίσκουν με επιτυχία κέρματα στον πάτο, και να τα μαζεύουν, κολλώντας τα στην άκρη της βέργας.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και δεν μπορώ να κρατηθώ, βγάζω μερικές φωτογραφίες. Προσποιούμενη, ότι φωτογραφίζω τον Γάγγη,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 – εδώ αυτοί σκύβουν λιγάκι, κοιτάνε στο νερό, εδώ ο ένας λέει κάτι στον άλλον, κουνώντας τα χέρια του, ένα χαριτωμένο γύρισμα του κεφαλιού, άπλωμα του χεριού του,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 είναι απλώς η ίδια η τελειότητα! Πρέπει να είσαι δενδροειδής ηλίθιος, που στερείται κάθε αίσθησης,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 Είναι μια λεπτή απόλαυση – να κοιτάζω σε αυτά τα τέλεια δημιουργήματα της φύσης... </w:t>
      </w:r>
    </w:p>
    <w:p>
      <w:pPr>
        <w:pStyle w:val="Normal"/>
        <w:ind w:firstLine="540"/>
        <w:jc w:val="both"/>
        <w:rPr/>
      </w:pPr>
      <w:r>
        <w:rPr/>
        <w:t xml:space="preserve">Εντάξει, δηλαδή, δεν πήγα μάταια εδώ... στο δρόμο της επιστροφής στο Ρισικες δεν με ενοχλούν οι τρανταγμοί του λεωφορείου – νοητικά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 και σκέφτομαι, πως θα κοιτάζω τις φωτογραφίες τους και θα έχω φαντασιώσεις για κάτι άλλο ακόμα... Μα πού να πάω μετά? Όπως και να έχει, έχω βαρεθεί μέχρι θανάτου τα λεωφορεία. Άρα, πρέπει να πάω με το τρένο. Διάβασα στο Ιντερνέτ τις περιγραφές για τα ινδικά τρένα – ότι είναι, και καλά, κάπως ιδιαίτερα όμορφα, ότι πρέπει να είμαι στην αποβάθρα μια ώρα πριν από την αποχώρηση, διότι δεν υπάρχει αρίθμηση των βαγονιών, μόνο οι λίστες με τα ονόματα των επιβατών, κρεμασμένα κατευθείαν πάνω στο βαγόνι, και πρέπει να βρεις το δικό σου, προχωρώντας δίπλα... Γενικώς, μέσα στη μνήμη μου έμειναν οι σοβαροί συνοδοί με πηλήκια, οι οποίοι έβαζαν με προσοχή τις λίστες των επιβατών μέσα στα περιποιημένα καδράκια μια ώρα πριν από την αποχώρηση, όμορφα καθαρά βαγόνια, που έτρεχαν ελαφρά ανάμεσα σε ατελείωτα λιβάδια, και μου ήρθε να γελάσω – πώς μπορείς και παίρνεις τόσο σοβαρά ένα τρένο, όμως, από την άλλη μεριά, υπάρχει μια ιδιαίτερη χαρά σε αυτό – ίσως, θα μπορέσω να αισθανθώ εκείνη την ξεχωριστή ευλάβεια, με την οποία αντιμετώπιζαν τα τρένα οι άνθρωποι του 19-του αιώνα? Να νιώθω ένα θαύμα σε κάτι, που θεωρείται συνηθισμένο εδώ και πολύ καιρό – αυτό θα έχει γούστο... ναι, θα συνεχίσω το ταξίδι μου με το τρένο. </w:t>
      </w:r>
    </w:p>
    <w:p>
      <w:pPr>
        <w:pStyle w:val="Normal"/>
        <w:ind w:firstLine="540"/>
        <w:jc w:val="both"/>
        <w:rPr/>
      </w:pPr>
      <w:r>
        <w:rPr/>
        <w:t xml:space="preserve">Η αγορά των εισιτηρίων αποδείχθηκε άλλο ένα σοκ από την συνάντηση με την ινδική πραγματικότητα. Καταπολεμώντας τον πανικό, ο οποίος με έπιανε κατά καιρούς, σκεφτόμουν, ότι μάλλον κάτι παρόμοιο ζωγράφιζε στην φαντασία του ο Πούσκιν [ Ρώσος συγγραφέας και ποιητής του 19 αιώνα – παρ. του μεταφραστή], όταν έγραφε το «Όργιο την ώρα της πανούκλας». Η πλατεία του σταθμού ήταν ασφυκτικά γεμάτη με αυτοκίνητα και μοτοσικλέτες των ρίκσα, που εξέπεμπαν πνιγερά μαύρα καυσαέρια, ενώ μέσα μου γινόταν κάτι το απολύτως απερίγραπτο. Βρήκα μερικά ταμεία, στα οποία κόλλησαν τεράστιες μακριές ουρές-βδέλλες. Και ποιος δεν υπάρχει μέσα σε αυτήν την ουρά... μάλλον, μόνο εκεί μπορείς να γνωρίσεις τους εκπροσώπους από όλες τις κάστες, τάξεις και άλλα κοινωνικά στρωματά της ινδικής κοινωνίας από τις εποχές της αρχαιότητας μέχρι και την σημερινή εποχή. Απόλυτη ψευδαίσθηση της σύγχυσης των αιώνων – σε μια σειρά και ο ευκατάστατος Ινδός κύριος με χρυσό ρόλοι, μοδάτο σακάκι και γυαλιστερά παπούτσια, και ο υπερήλικος γκριζομάλλης γέροντας με άσπρο ράσο, μπιτόνι και μπαστούνα στο χέρι του, ο συνηθισμένος μεσοαστός με γυναικεία μαντίλα στο κεφάλι, και κάποιοι τυλιγμένοι στα κουρέλια, απολύτως άγριοι στην όψη άνθρωποι... όπως και να έχει, εγώ είχα συνηθίσει ήδη, ότι στην Ινδία πίσω από την εξωτερική αγριάδα κρύβονται τελείως φιλήσυχοι άνθρωποι, όπως συνήθισα και στο ότι πίσω από τον εξωτερικό πολιτισμό κρύβεται η ίδια ινδική μοναδική αγριότητα των ηθών... και όντως, ο αξιοσέβαστος κύριος μπροστά μου καθάρισε ηχηρά τη μύτη του κατευθείαν στο πάτωμα, ρεύτηκε, και το πρόσωπο του δεν έχασε ούτε για μια στιγμή την έκφραση της σημαντικότητας, το αξιοπρεπή ύφος του δεν κλονίστηκε καθόλου – αυτός είναι ο συνδυασμός του ασυνδύαστου – έφτασε η ώρα για κάθαρση, και σχεδόν αρχίζω να γελάω, όταν κάποιος με κλωτσάει πολύ αισθητά πίσω στα πλευρά. Μάλλον, κάποιος ξεχάστηκε εδώ, - εγώ είμαι η Λευκή Ma`am, θα υπενθυμίσω να μην το αγνοούν αυτό... γυρίζω, και βλέπω αυτό, που με τίποτα δεν περίμενα να δω – μια μαύρη γιγαντιαία ΑΓΕΛΆΔΑ, ο... ιδού, η κάθαρση... Η αγελάδα χώρισε αβίαστα την ουρά σε δυο μέρη, χωρίς να δώσει καμία σημασία στα επιφωνήματα και χτυπήματα των Ινδών, που προσπαθούσαν με λίγη ή πολύ ευγένεια να διώξουν το ατάραχο ζώο από τα ταμεία, αλλά, γεμίζοντας μας με τη φιλική της βρώμα, άδειασε το έντερο, και συνέχισε τον δρόμο της. Την ώρα που εγώ θύμιζα μια στήλη του άλατος, οι Ινδοί απλώς γύρισαν στις ασχολίες τους, και η αγελάδα, που είχε χωθεί στη διπλανή ουρά, για αυτούς απλώς έπαψε να υπάρχει, ενώ το βουνό της κοπριάς κάτω από τα πόδια μας... ε, σιγά το πράγμα, κοπριά... μια βρομιά λιγότερη, μια περισσότερη, όλα αυτά είναι ιερά – και η αγελάδα, και η κοπριά, και οι μύγες, που μαζεύτηκαν αμέσως, και αυτός ο σάντχου, που πάτησε με το ξυπόλυτο του πόδι μέσα στα σκατά, και έσυρε με τις πατημασιές του τα σημάδια της θεϊκής επίσκεψης ... </w:t>
      </w:r>
    </w:p>
    <w:p>
      <w:pPr>
        <w:pStyle w:val="Normal"/>
        <w:ind w:firstLine="540"/>
        <w:jc w:val="both"/>
        <w:rPr/>
      </w:pPr>
      <w:r>
        <w:rPr/>
        <w:t xml:space="preserve">Κοιτάζοντας γύρω μου, παρατήρησα, ότι υπάρχει μια ξεχωριστή ουρά για της γυναίκες, και μάλιστα πολύ κοντύτερη, από όλες τις άλλες. Αυτό μου έδωσε ξανά την ελπίδα να φύγω σήμερα, έτσι μεταφέρθηκα γρήγορα εκεί. Ωστόσο, μέχρι την αποχώρηση του τρένου μου έμεινε λιγότερα από μια ώρα, και η σειρά προχωρούσε πάρα πολύ αργά. Μπροστά – όπως και στη Ρωσία, - χωρίς σειρά συνέχεια προσπαθούν να χωθούν κάποιοι αλήτες. Οι γυναίκες προσπαθούν να τους διώξουν με τις φωνές, όμως, ανεπιτυχώς, - με ένοχο και φιλικό χαμόγελο, οι επιτήδειοι παραμερίζουν την ουρά και επίμονα χώνονται στο παραθυράκι. Εγώ προσπάθησα να χρησιμοποιήσω την δική μου σοβιετική δοκιμασμένη πείρα της μάχης στις σειρές, όμως, έπαθα φιάσκο – οι Ινδοί δεν αντιδρούσαν με κανένα τρόπο στις αγανακτισμένες βρισιές μου, χαμογελούσαν μόνο, και δεν είχα καμία διάθεση να σπρώχνομαι και να τους αγγίζω – άγνωστο, πως αυτοί θα συμπεριφερθούν, όταν τους πιάνει μια όμορφη λευκή γυναίκα – και εάν έρθουν σε οργασμό αμέσως... γιατί όχι? Αν αυτοί μπορούν να φτερνίζονται και να κατουρούν κατευθείαν εδώ – γιατί να μην χύσουν κιόλας? </w:t>
      </w:r>
    </w:p>
    <w:p>
      <w:pPr>
        <w:pStyle w:val="Normal"/>
        <w:ind w:firstLine="540"/>
        <w:jc w:val="both"/>
        <w:rPr/>
      </w:pPr>
      <w:r>
        <w:rPr/>
        <w:t xml:space="preserve">Ακριβώς στη μέση όλης αυτής της βαβούρας ξαφνικά εμφανίστηκε ένας αστυνομικός – βαριεστημένα, και όμως αυστηρά, εκείνος κοπάνισε απλά με το μπαστούνι του τις πλάτες και τα πισίνα των θρασύδειλων αλητών. Ο Θεέ μου, τι θα γίνει τώρα.. μα όχι, τίποτα δεν έγινε – τα ίδια ευγενικά, και να με πάρει ο διάολος, ειλικρινά χαμογελά, βλέμματα, γεμάτα ενοχές, δηλαδή, μας συγχωρείς φίλε, απλώς βιαζόμαστε, άλλα δυο χτυπήματα στους πισινούς, δυο άγριες ματιές – και επανήλθε η τάξη. </w:t>
      </w:r>
    </w:p>
    <w:p>
      <w:pPr>
        <w:pStyle w:val="Normal"/>
        <w:ind w:firstLine="540"/>
        <w:jc w:val="both"/>
        <w:rPr/>
      </w:pPr>
      <w:r>
        <w:rPr/>
        <w:t>Στην Ινδία υπάρχουν μερικές εκατοντάδες, ίσως και χιλιάδες διαφορετικές γλώσσες. Οι τρεις θεωρούνται επίσημες γλώσσες του κράτους – Χίνδι, αγγλικά, και η γλώσσα της δεδομένης πολιτείας, όμως, από που να το ξέρουν αυτό εκείνες οι γριούλες, τυλιγμένες στα μαύρα, οι οποίες πέρασαν όλη τη ζωή τους στην απίστευτα μακρινή επαρχία, και επιτέλους έκαναν το ταξίδι τους για τον ιερό Γάγγη - εκείνες μουρμουρίζουν σε κάποια δική τους διάλεκτο, και μέσα στη σειρά προσπαθούν απελπισμένα να βρουν έστω κάποιων, που θα μπορούσε να τους καταλάβει. Τελικά με τη βοήθεια της νοηματικής τα πάντα κανονίζονται, οι γριούλες έχουν τα εισιτήρια τους, τα χρήματα τους μετρήθηκαν, ο χρόνος, όμως... περνάει ο χρόνος μου! Έτσι και θα έμεινα για όλη την νύχτα στο σκονισμένο Δεραδούν, μα η τύχη μου χαμογέλασε με τη μορφή του νεαρού Ινδού μέσα στο μοδάτο φούξια τουρμπάνι, ο οποίος πλησίασε, και χαμογελώντας, άρχισε να με σπρώχνει κάπου προς το ταμείο. Εγώ στην αρχή νόμιζα, ότι γίνεται κάτι κακό, όταν είδα, ότι από τη μεριά του ταμείου κάποιος κάνει απελπισμένα κινήσεις με τα χέρια του – ήταν ένας από τους ταμίες. Ξαφνικά, σαν ένας σιωπηλός παλμός πέρασε μέσα στην αίθουσα, όλη η σειρά γέμισε με μητρικό ένστικτο, έτσι, αφήνοντας τον εαυτό μου στον ωκεανό των χεριών, ματιών, χαμόγελων, ένιωθα τον εαυτό μου θεϊκό Γκοπάλα στην αγκαλιά της μητέρας Κάλι και έτρεξα στην πόρτα, που οδηγούσε στον χώρο για προσωπικό. Εκεί με έβαλαν ευγενικά να καθίσω σε μια καρεκλά και άρχισαν να ρωτάνε για κάποιες κατηγορίες… ποιες στο καλό κατηγορίες?... αχ, ναι... διάφορες κατηγορίες θέσεων, μα για μένα δεν έχει σημασία – δώστε κάτι πιο οικονομικό... ναι, τι με κοιτάτε?... να και πάλι με κοιτάνε... ναι, θέλω κάτι πιο φθηνό, δεν χρειάζομαι την πολυτέλεια, θα είμαι εντάξει με ένα απλό εισιτήριο... ορίστε, έβγαλαν το εισιτήριο μου, εξήγησαν πέντε φορές – ποτέ και από πια αποβάθρα αναχωρεί το τρένο μου, και κούνησαν το χέρι τους, αποχαιρετώντας. Τελικά είναι ωραία να ταξιδεύεις στην Ινδία! Αργότερα έμαθα: στην Ινδία θεωρείται αυτονόητο για ξένο τουρίστα να μην περιμένει μαζί με τους άλλους στην ουρά, αλλά να μπει αμέσως από την είσοδο του προσωπικού, να κάθεται άνετα στην καρεκλά και να παραλαμβάνει το εισιτήριο του.</w:t>
      </w:r>
    </w:p>
    <w:p>
      <w:pPr>
        <w:pStyle w:val="Normal"/>
        <w:ind w:firstLine="540"/>
        <w:jc w:val="both"/>
        <w:rPr/>
      </w:pPr>
      <w:r>
        <w:rPr/>
        <w:t xml:space="preserve">Είναι τόσο φθηνό! Με αυτή την σκέψη εγώ έτρεξα στην αποβάθρα. Εκατό πενήντα ρουπίες μόνο! Θα τρελαθώ. Για τρία δολάρια μπορείς να περάσεις χίλια χιλιόμετρα με το τρένο! Ουου... εδώ πραγματικά μπορείς να ταξιδέψεις... Κάτι σέρνεται... ο θεέ μου, τι είναι αυτό - για μεταφορά των ζώων? Και γιατί να περνάνε μια τέτοια αμαξοστοιχία από τον κεντρικό σταθμό, ας το πηγαίνανε μέσω κάποιων συμπληρωματικών γραμμών ... άντε να το τραβήξουν πιο γρήγορα... δεν κατάλαβα... δεν κατάλαβα... αυτό είναι – το ΔΙΚΌ ΜΟΥ ΤΡΈΝΟ!!?? Το λαμπερό όνειρο για άνετα βαγονάκια, που περνάνε αργά και μαλακά τις πράσινες πεδιάδες με τα καθαρά ποτάμια, πέρασε στην ανυπαρξία. Έμεινα με ανοιχτό το στόμα, προφέροντας τις ακατανόητες λέξεις, όμως, δεν έχω καιρό για χάσιμο – το τρένο έφτασε δεκαπέντε λεπτά πριν από την αποχώρηση, έτσι δεν είχε κανένα νόημα να έρχομαι μια ώρα πριν. Η αποβάθρα άρχισε να βουίζει, τα πλήθη κουνήθηκαν, οι αποσκευές περνάνε πάνω από το κεφάλι μου ξυστά, τα πάντα μπερδεύτηκαν, φούσκωσαν, τρελάθηκαν. Κάπου εδώ πρέπει να είναι το βαγόνι μου, και πάνω του – η λίστα με το όνομα μου. Για κάποιο λόγο δεν ανακάλυψα πάνω στο εισιτήριο μου τον αριθμό του βαγονιού... Κολλάω το εισιτήριο στη μούρη του πρώτου τυχαίου Ινδού, που περνούσε, σαν σφαίρα δίπλα μου, ελπίζοντας να τραβήξω την προσοχή του, αλλά εκείνος ξαφνικά σταματάει και αρχίζει να μελετάει προσεκτικά το χαρτί μου. Λες και η μοίρα του εξαρτάται από αυτό. Δίπλα του παρκάρουν άλλοι δυο Ινδοί ακόμη, και με ενωμένες προσπάθειες αρχίζουν να μου εξηγούν, ότι εγώ έχω το εισιτήριο μεν, αλλά άνευ θέση δεν. Πώς γίνεται αυτό?? Έτσι, γίνεται... Μα πώς? Πώς να ταξιδέψω τότε? Εκεί να πάω? Εντάξει... Η φρουρά μου με συνοδεύει. </w:t>
      </w:r>
    </w:p>
    <w:p>
      <w:pPr>
        <w:pStyle w:val="Normal"/>
        <w:ind w:firstLine="540"/>
        <w:jc w:val="both"/>
        <w:rPr/>
      </w:pPr>
      <w:r>
        <w:rPr/>
        <w:t xml:space="preserve">Το να πω, ότι το τρένο ήταν βρόμικο, δεν θα σημαίνει τίποτα. Ήταν εξ` ολόκληρου ΤΕΡΑΤΌΜΟΡΦΑ ΟΛΟΧΕΣΤΟ. Ίσως να είναι κάποιο συμπληρωματικό... μα όχι, κανείς δεν εκπλήσσεται, όλα είναι κανονικά... αχά, να ένα βαγόνι κάπως πιο καλό – σκούρα τζάμια, συνοδός με πηλήκιο... δείχνω σε αυτόν το εισιτήριο μου, κουνάει το κεφάλι του αρνητικά και μου δείχνει το διπλανό βαγόνι. Εντάξει, ας είναι διπλανό, τώρα θα ξαπλώσω και θα κοιμηθώ... έτσι θα ταξιδέψω? Έτσι... Εντάξει... ΕΔΏ??!! Παρά τον πνιγερό καύσωνα, η σκέψη παγώνει μέσα στο κεφάλι μου, όταν βλέπω το μέρος, στο οποίο πρέπει να περάσω το ταξίδι μου. Θα ήθελα μα μάθω – τα μαλλιά μου σηκώθηκαν όρθια από το αεράκι, ή από μόνα τους? Θέλω να σταματήσω, μα δεν μπορώ – γύρω μου, από πάνω μου, από κάτω μου – παντού κινούνται άνθρωποι, σάκοι, δοχεία, - όλα τα αυτά με πιάνουν στη δύνη τους και με φέρνουν μέσα στο βαγόνι. Τώρα το βλέπω ΑΥΤΌ από μέσα. Νιώθω, πως δεν είμαι καθόλου καλά, το κεφάλι μου γυρίζει... δεν πρέπει να πέσω – θα με ποδοπατήσουν... δεν υπάρχει ούτε το παραμικρό κομματάκι ελεύθερου χώρου εδώ. Κάτι σαν το δικό μας βαγόνι με τις αριθμημένες θέσεις [είναι το βαγόνι με τα φθηνότερα εισιτήρια, όπου οι επιβάτες έχουν θέσεις να κοιμηθούν το βράδυ, σε ένα βαγόνι χωρίς πόρτες – παρ. του μεταφρ.], όμως, κάθετα υπάρχουν τρεις σειρές από κρεβάτια, και άλλες τρεις στο πλάι του διαδρόμου. Σε καθεμία από αυτές τις θέσεις κάθονται τουλάχιστον τέσσερα-πέντε άτομα, στριμωγμένα πολύ κοντά μεταξύ τους, ώμος στον ώμο, πόδια στα κεφάλια, σαν παζλ, και στο πάτωμα άνθρωποι... με σπρώχνουν στην πλάτη – πίσω μου αγριεμένες μούρες των Ινδών – τι στέκεσαι, δηλαδή, αγελάδα, πέρνα, μα ΠΟΥ να περάσω?? Χωρίς πολλά-πολλά με παραμερίζουν σε μια άκρη, πέφτω σε κάποιες αποσκευές, και δίπλα μου ο κόσμος στριμώχνεται στο βαγόνι, πατώντας κατευθείαν πάνω στα πράγματα, πάνω στους άλλους ανθρώπους! Τι να κάνω… τώρα καταλαβαίνω, γιατί με χάζευαν έτσι εκείνοι οι ταμίες, όταν ζήτησα το πιο φθηνό εισιτήριο... από που να το` ξερα όμως... προσπαθώ να βγω από το βαγόνι στην αποβάθρα, δουλεύοντας αλύπητα με τους αγκώνες μου... είναι αδύνατον να γίνει κάτι τέτοιο κόντρα στο ρεύμα… μου έρχεται η απελπισία, και έπειτα – η οργή, γαμώτο, θα σας δείξω τώρα την γυναίκα από ρωσικές συνοικίες... δεν ξέρω για άλογα, μα αυτή τη μούρη θα τη πατήσω τώρα... και αυτή... ούρλιαξα, σαν αρκούδα, πέταξα, σαν πουλί, έδειξα τα δόντια μου σε κάποια φάτσα με έναν τέτοιο τρόπο, ότι ο καημένος θα χρειαστεί ψυχίατρο τώρα...βγήκα... φουχ... τη μάνα τους... είμαι ζωντανή. Βλέπω μια γυναίκα, που μοιάζει με εισπράκτορα! Την πλησιάζω, δεν χρειάζεται να πω τίποτα - αυτή καταλαβαίνει τα πάντα από το πρόσωπο μου, είναι ήρεμη, σαν παγοθραύστης «Λένιν», να και η μια άλλη ακόμα, χαμογελούν και οι δυο, παίρνουν το εισιτήριο μου, κάτι προσθέτουν σε αυτό, και μου δείχνουν ένα βαγόνι πιο πέρα - όχι, δεν πρέπει να μου δείξετε τίποτα, δεν θα σας αφήσω τώρα! Τώρα θα κυκλοφορώ πίσω από αυτό το καράβι, εσύ είσαι η σωτηρία μου, και δεν θα αφήσω αυτή την ευκαιρία από τα χέρια. Κολλάω σε αυτές, σαν γαϊδουράγκαθο, και οι εισπράκτορες με συνοδεύουν στο σωστό βαγόνι, μπαίνουμε μέσα – θεέ μου, πόσο ωραία είναι εδώ... το ίδιο βαγόνι, όμως, σε κάθε κρεβάτι κάθονται μόνο δυο-τρία άτομα, διώχνουν κάποιον... ορίστε, μου δώσανε τι ΔΙΚΉ ΜΟΥ θέση! Τώρα έχω δικό μου κρεβάτι, ένα, ολοδικό μου... πρέπει να πληρώσω για το εισιτήριο άλλης κατηγορίας, εκείνο ήταν το κοινό, και αυτό είναι το «σλίπερ», πληρώνω – και πάλι φθηνά είναι, μόλις τετρακόσια πενήντα ρουπίες, δέκα δολάρια – και εκατό να ήταν. </w:t>
      </w:r>
    </w:p>
    <w:p>
      <w:pPr>
        <w:pStyle w:val="Normal"/>
        <w:ind w:firstLine="540"/>
        <w:jc w:val="both"/>
        <w:rPr/>
      </w:pPr>
      <w:r>
        <w:rPr/>
        <w:t>Για μίση ώρα περίπου συνέρχομαι, ηρεμώ σταδιακά, κοιτάζω γύρω μου, τα χωνεύω, και ζεσταίνομαι ξανά, αυτή τη φορά από την αναπάντεχη άπνοια. Το σλίπερ αποκαλύφθηκε τελικά ένας αρκετά ικανοποιητικός τρόπος μετακίνησης – πάνω σε κάθε κρεβάτι κάθονται τρεις άνθρωποι, οι ελεγκτές μπαίνουν περίπου μια φορά ανά μερικές ώρες, και στις ενδιάμεσες στάσεις ο κόσμος έρχεται, κάθεται χωρίς να ρωτήσει στο κρεβάτι σου, αδύνατον να τους διώξεις – φεύγει ο ένας, και αμέσως η ελεύθερη σου θέση προσελκύει κάποιον άλλο, που περνάει συνέχεια από το διάδρομο. Ο μοναδικός τρόπος να καλύψεις τελείως τη θέση σου είναι να ξαπλώσεις, έτσι μόνο ένα άτομο μπορεί να καθίσει στα πόδια σου. Μάλλον, μπορεί να συνηθίσει κανείς σε αυτό… όμως, όχι τώρα, τώρα εγώ μαθαίνω (</w:t>
      </w:r>
      <w:r>
        <w:rPr>
          <w:i/>
        </w:rPr>
        <w:t>έχω γίνει ξεφτέρι !</w:t>
      </w:r>
      <w:r>
        <w:rPr/>
        <w:t>) από τον εισπράκτορα, που περνάει, ότι στο τρένο υπάρχουν και μυστήρια βαγόνια τάξεως «Ει Σι» τριών τύπων – εκεί, και καλά είναι απόλυτη χλιδή και άνεση, παίρνω το σακίδιο μου, τον ακολουθώ σε όλο το τρένο, АС-2 – ναι... αυτό – ναι, οι ξεχωριστές, μισογεμάτες κιόλας καμπινές με κουρτίνες, δροσερά – δουλεύει ο κλιματισμός (</w:t>
      </w:r>
      <w:r>
        <w:rPr>
          <w:i/>
        </w:rPr>
        <w:t>ζήτω η ελευθερία από την αποπνικτική ινδική ζέστη!</w:t>
      </w:r>
      <w:r>
        <w:rPr/>
        <w:t xml:space="preserve">), ο συνοδός με πηλήκιο, καθαρά σεντόνια, ο διάδρομος είναι κλειστός για αλλά βαγόνια... ναι, θα μείνω εδώ. Δεν είναι φθηνά – σαράντα δολάρια, για αυτό και ο κόσμος είναι λίγος - στην Ινδία ελάχιστοι μπορούν να επιτρέψουν στους εαυτούς τους να πληρώσουν τέτοια χρήματα για μεταφορά, και είμαι τελείως μόνη μου στη δική μου καμπίνα, στις διπλανές βλέπω μερικούς ξένους τουρίστες, τους Ινδούς με βαρυσήμαντη εμφάνιση – τώρα θέλω να κοιμηθώ, παραγγέλνω το φαγητό και ξαπλώνω – τώρα σίγουρα θα φτάσω στο Βαρανάσι. </w:t>
      </w:r>
    </w:p>
    <w:p>
      <w:pPr>
        <w:pStyle w:val="Normal"/>
        <w:ind w:firstLine="540"/>
        <w:jc w:val="both"/>
        <w:rPr/>
      </w:pPr>
      <w:r>
        <w:rPr/>
        <w:t xml:space="preserve">Σκοτεινιάζει... χτυπήματα από τις ρόδες, δροσιά, ησυχία... βούτηξα για λίγες ώρες στη λήθη και γυρίζω πίσω στη ζωή. Α, φέρανε το φαγητό? Πολύ ωραία – είμαι διαβολικά πεινασμένη. Δεν πιστεύω στα μάτια μου! Εγώ παρήγγειλα την ομελέτα και κάτι με κοτόπουλο, και μου έφεραν έξι ολόκληρα πιάτα! Με το κοτόπουλο φέρνουν ακόμα τέσσερα πιατάκια – με ρύζι και διάφορα μείγματα από βρασμένα λαχανικά. Αντί για ψωμί τσαπαλι – νόστιμο! Μόνο που ξέχασαν να μου φέρουν το πιρούνι... ει, το πιρούνι πού είναι ? Τι?? Τι εννοείτε «δεν υπάρχουν πιρούνια»? Δώσε το κουτάλι τότε... ούτε και τα κουταλιά έχετε?? ανοίγω την κουρτίνα στη διπλανή καμπίνα – εκεί κάποιος μασάει ήδη δυνατά, σε εκείνον έφτασαν τα κουταλιά, δηλαδή, και για μένα όχι? Ο!... το αναφώνημα ξέφυγε από το στήθος μου, και μπροστά μου έχω τα ευγενικά-χαμογελαστά βλέμματα – δίπλα μου ταξιδεύει μια ευκατάστατη ινδική οικογένεια, κάθονται στους καναπέδες με τα πόδια σταυρωμένα τούρκικα, μπροστά από τον καθένα είναι ο δίσκος – εκεί είναι το ρύζι με τα λαχανικά, και τα δυο χέρια είναι μέσα στο φαΐ. Το ανακατεύουν, ρίχνουν με τα χέρια τη σάλτσα, ανακατεύουν ξανά, ωσότου το ρύζι δεν γίνει αρκετά εύπλαστο, φτιάχνουν τους βόλους και τους σπρώχνουν στο στόμα τους, όχιιιι... εγώ δεν μπορώ έτσι... αχ, Ινδία-μάνα… Σε κάποιο ψυχοπαθητικό μυθιστόρημα για την Ινδία διάβασα μια τέτοια φράση: «Η Ινδία-μάνα με πήρε όλη!», και τώρα η φράση αυτή γυρνάει στο κεφάλι μου με διάφορους τρόπους με φόντο τα χτυπήματα από τις ρόδες, ωσότου, πασαλειμμένη ως τους αγκώνες μου, εγώ ξεμπερδεύω με τον σορό από φαγώσιμη βιομάζα... Ινδία – τη μάνα σου... Στην μάνας σου Ινδία ... μάνα σου η Ινδία... τσίκεν, τη μάνα σου, που είναι η Ινδία ... τέλος, χόρτασα... ουφ... τα έχωσα όλα μέσα μου… </w:t>
      </w:r>
    </w:p>
    <w:p>
      <w:pPr>
        <w:pStyle w:val="Normal"/>
        <w:ind w:firstLine="540"/>
        <w:jc w:val="both"/>
        <w:rPr/>
      </w:pPr>
      <w:r>
        <w:rPr/>
        <w:t xml:space="preserve">Όταν είχα μόλις μπει στο βαγόνι, παρατήρησα, ότι είναι κάπως ασυνήθιστα κοντό, και τώρα, έχοντας συνέρθει από τη ζέστη, με τη κοιλιά μου γεμάτη και με αναμμένη φλόγα μέσα στο στόμα μου από την απερίγραπτα πικάντικη ομελέτα με ρύζι και σάλτσα, πήγα να εξερευνήσω τους κοντινούς χώρους. Παρεμπιπτόντως, η τουαλέτα εδώ είναι σε πάρα πολύ καλή κατάσταση... τίποτα παρόμοιο με τις τουαλέτες στα δικά μας τρένα... να δω, τι υπάρχει από την άλλη... αχά... το βαγόνι μου φάνηκε κοντό, επειδή στο κέντρο ο διάδρομος έχει μια στροφή, τι είναι εκεί… για δες... οι καμπινές «Ει Σι-1» ... αυτό είναι... μπράβο στους Ινδούς, μια αληθινή σουίτα, καναπές, μεγάλος χώρος – για ένα η για δυο άτομα, με διαφορετική διακόσμηση – όπως στο πολυτελές ξενοδοχείο. Άδειες. Μάλλον θα είναι ακριβή αυτή η απόλαυση. Στην επόμενη καμπίνα ταξιδεύει κάποιος! Όντως... </w:t>
      </w:r>
    </w:p>
    <w:p>
      <w:pPr>
        <w:pStyle w:val="Normal"/>
        <w:ind w:firstLine="540"/>
        <w:jc w:val="both"/>
        <w:rPr/>
      </w:pPr>
      <w:r>
        <w:rPr/>
        <w:t xml:space="preserve">Στον καναπέ καθόταν ένας άνθρωπος ακαθόριστης εθνικότητας, με πάρα πολύ ξεχωριστή εμφάνιση, όμως- τα χαρακτηριστικά του προσώπου του ήταν αρκετά ιδιαίτερα, αλλά κατά έναν περίεργο τρόπο πάρα πολύ όμορφα, σαν να τον τύλιγε ένα άρωμα της ελκυστικότητας. Εκείνος γύρισε το κεφάλι και με κοίταξε. Το βλέμμα του είναι πολύ ενδιαφέρον... καταλάβαινα, ότι δεν είναι ευγενικό να χαζεύω έτσι έναν άνθρωπο, μα δεν μπορούσα να κάνω τίποτα με τον εαυτό μου, και ένοιωσα κάπως ανεγκέφαλα χαρούμενη, και περίεργη ταυτόχρονα. Το γεγονός, ότι στο πρόσωπο του δεν φαινόταν ένταση, επιθετικότητα η δυσαρέσκεια δεν με εξέπληττε πλέον, πρόλαβα ήδη να συνηθίσω λιγάκι σε αυτήν την ιδιότητα των Ινδών, αν και στην αρχή αυτό με είχε σοκάρει – η απόλυτη επιφανειακή απουσία της επιθετικότητας σε όλες τις μορφές της. Ακριβώς, «επιφανειακή». Όταν ζεις για πολύ καιρό δίπλα σε μια κουλτούρα, πρώτον, ξεχνάς, η δεν έχεις καν ιδέα, ότι κάπου αλλού ο κόσμος ζει τελείως διαφορετικά, και δεύτερων, συνηθίζεις τόσο πολύ σε αυτά, που βλέπεις, ότι ουσιαστικά δεν βλέπεις και τίποτα πια. Θυμάμαι, πως φτάνοντας στο σπίτι μετά από το ταξίδι των δυο εβδομάδων στο Έλμπρους, βρέθηκα σε έναν καταπληκτικό κόσμο – εδώ κάθεται ο άνθρωπος στο μετρό και διαβάζει την εφημερίδα του... απίστευτο! Αν είναι δυνατόν – πώς μπορείς να γεμίζεις την εσωτερική σου ησυχία με την ανάγνωση της πολιτικής και της κοσμικής πληροφορίας?? Πώς αυτοί μιλάνε, τι κάνουν... τα πάντα φαίνονται τόσο ασυνήθιστα. Όταν κάνεις μια ανάβαση, λεπτό προς λεπτό περνάει στην εργασία, ώρα με την ώρα δουλεύεις σκληρά, το κάθε σου βήμα μπορεί να είναι και το τελευταίο, η κάθε βλακεία πετάγεται έξω από το κεφάλι σου, και μένει μόνο ο, τι μπορεί να μείνει, όταν φεύγουν όλα τα άλλα – κάτι, που δεν μπορεί να πεταχτεί, που σε γεμίζει από μέσα με διάφανη φρεσκάδα, παγώνει, σαν μια ανέμελη μάζα. Και όσο εσύ πηγαίνεις στο σπίτι σου – αεροδρόμιο, μετρό, λεωφορείο, οδός – δεν σταματάς να εκπλήσσεσαι με αυτά, που συμβαίνουν γύρω σου. Συνέχεια αναρωτιέσαι για το ίδιο πράγμα: «Τι κάνουν?». Όμως, περνάει μια εβδομάδα, και άλλη, και δεν υπάρχει πια αυτή η έκπληξη, συνηθίζεις και δεν αντιδράς πια τόσο έντονα σε αυτούς τους παράξενους τρόπους ζωής, τους οποίους επιλέγουν οι άνθρωποι γύρω σου. Όταν πρωτοήρθα εδώ, στην Ινδία, είδα πάρα πολύ ξεκάθαρα τη διαφορά ανάμεσα στους Ρώσους και σε όλους τους άλλους – και Ινδούς, και άλλους ξένους ταξιδιώτες. Τον Ρώσο μπορείς να τον διακρίνεις παντού από επιθετική, εκνευριστική συμπεριφορά. Μπορείς να το αντιμετωπίσεις, όπως θέλεις, μα η αλήθεια δεν παύει να είναι αυτή, και φαίνεται πιο πολύ, όταν όλες οι εθνικότητες έχουν αναμειχθεί σε έναν βαβυλώνιο σορό. Απ ότι φαίνεται, πάρα πολύ λίγοι λαοί μπορούν να συναγωνιστούν με τους Ρώσους στην πληρότητα με τα αρνητικά συναισθήματα της χειρότερης μορφής – αδιαλλαξία, επιθετικότητα, δυσαρέσκεια, οργή, μίσος, σε απίστευτα υψηλή αναλογία, που ανταλλάσσονται με τα αντίθετα – λύπηση για τον εαυτό τους, που φτάνει στην παραφροσύνη, - έτσι άρχισα να βλέπω εγώ τη ζωή ενός Ρώσου στο φόντο των άλλων εθνικοτήτων. Αδύνατον να το περιγράψεις, πρέπει να το ζήσεις αυτό, βρισκόμενος σε ένα άλλο περιβάλλον, και στην Ινδία αυτό εκδηλώνεται ιδιαίτερα δυνατά. Όταν βλέπεις έναν Ρώσο τουρίστα ανάμεσα στους άλλους, εμφανίζεται η αίσθηση της παρουσίας μιας εκρηκτικής φλεγμονής στον δρόμο. Ίσως να είναι η αληθινή μας τραγωδία. Πραγματική. Διότι οποιαδήποτε πρωτοβουλία μπορεί να τιμωρηθεί, οποιαδήποτε σκέψη θα υποστεί κατάκριση, θα καταδικαστεί, η οποιαδήποτε πράξη θα γιουχαριστεί πρώτα από όλα. Στη Ρωσία πρέπει να είσαι ένας σκληρός, πεπειραμένος πολεμιστής, και σε αυτή την ατμόσφαιρα είναι πολύ δύσκολο να μεγαλώνουν άνθρωποι με ταλέντο, καλλιτέχνιδες, απλώς να ζήσεις ως αξιόλογος άνθρωπος. Και εγώ καταλαβαίνω τώρα, ότι η ίδια «προσαρμόστηκα» με επιτυχία σε αυτό το περιβάλλον, απλούστατα έγινα και εγώ σε πολλά μια τέτοια. Θυμάμαι πάρα πολύ καλά, πόσο υπέφερε μια φίλη μου από τους ξυλοδαρμούς του άντρα της, τον μισούσε, τον λυπόταν, αλλά με τίποτα δεν ήθελε ούτε να σκεφτεί να τον αφήσει – μου φαίνεται, πως όταν αυτός δεν βρισκόταν δίπλα της, εκείνη άρχιζε και να βαριέται ακόμα... έχω την εντύπωση, πως όλα αυτά τα πάθη κάνουν τη ζωή μας πιο ενδιαφέρουσα, και το πιο παράξενο – πάρα πολλοί καταλαβαίνουν ξεκάθαρα, ότι είναι βασανισμοί, αλλά να τα απαρνηθούν... - όχι, ποτέ... έτσι και εγώ... έχω καταφέρει εγώ να αρνηθώ έστω ένα, έστω και πιο άχρηστο και δηλητηριώδες αρνητικό συναίσθημα? Για να μιλήσουμε ειλικρινά, ΌΛΗ μου η ζωή είναι φορτωμένη, περασμένη με αυτή την αηδία διάφορων μορφών – λεπτό προς λεπτό, τι να λέμε – δευτερόλεπτο προς δευτερόλεπτο με όλη την έννοια της λέξης είναι ασφυκτικά γεμάτη με αυτά. Η ζήλια, λύπηση, φόβος, οργή, εκνευρισμός, δυσαρέσκεια, θυμός, αγανάκτηση, απορία, προσβολή, κακία, ανησυχία, ανασφάλεια, φθόνος, περιφρόνηση, απέχθεια, ντροπή, καχυποψία, απάθεια, τεμπελιά, θλίψη, απογοήτευση, απληστία, αυτολύπηση, εκδίκηση... ένας βρομερός χυλός, μέσα στον οποίο δεν μπορεί να επιβιώσει τίποτα το ζωντανό… μήπως υπερβάλλω?.. ίσως τα πράγματα να μην είναι τόσο κακά... διότι εμείς έχουμε σταματήσει σχεδόν να θεωρούμαι κακά κάποια ορισμένα αρνητικά συναισθήματα από αυτή τη λίστα. Δηλαδή, αν ο άνθρωπος παραφέρθηκε, έβαλε σε κάποιον τις φωνές, η πέταξε το πιρούνι του – τότε ναι, υπάρχει περίπτωση να παραδεχτεί, ότι η συμπεριφορά του ήταν απαράδεκτη. Αν όμως, ένιωθε έναν μικρό εκνευρισμό, τότε θα πεισμώσει και θα επιμένει μέχρι τέλος, ότι δεν υπήρχε κανένα αρνητικό συναίσθημα, μα και εγώ καμιά φορά κάνω το ίδιο... τι να κάνουμε... ούτε να συζητήσουμε κάτι δεν μπορούμε, επειδή αμέσως θα έρθει η αποξένωση, καχυποψία, και μετά από αυτό το μυαλό δεν μπορεί πια να σκεφτεί ξεκάθαρα… είναι όλα τόσο κακά… ή μου έκαναν τόσο μεγάλη εντύπωση οι ιστορίες του Ντένι? Θυμάμαι, όταν μου έλεγε για τον Λομψάνγκ, πόσο όμορφος ήταν παρά την ηλικία του, αμέσως σκέφτηκα για τους δικούς μας γέρους και γριές στη Ρωσία! Οχ, θεούλη μου... είναι μια τέτοια μιζέρια... η προσωποποίηση της ηλιθιότητας, του μαρασμού, του μίσους, που έφτασαν τον άνθρωπο στο τελευταίο στάδιο της αποσύνθεσης, αμφιβάλλεις, αν υπήρξε ποτέ αυτός ο άνθρωπος ... πού είναι σε αυτό το πλάσμα? Να ένα μικρό κοριτσάκι, πηδάει με τη μπάλα του στην αυλή, όμορφο και γεμάτο χάρη, μα σαράντα χρόνια μετά θα γίνει ένα επιβαρημένο με ανίατες αρρώστιες άμορφο, άσχημο, βρομερό κορμί με γυάλινα μάτια, που γκρινιάζει στα εγγόνια του, και σκέφτεται μόνο - που θα βρει άλλο ένα κουτσομπολιό. Και τι εγώ – συγκεκριμένα εγώ,- κάνω, που να μην έκαναν αυτοί οι γέροι, που κάθονται στα παγκάκια έξω από την είσοδο της πολυκατοικίας? Δεν είχα συναντήσει ποτέ πριν έναν άνθρωπο, που να είπε - «ε, ναι, και εγώ θα γίνω ίδιος με αυτόν τον γέρο». Όλοι λένε με μια φωνή - «μα όχι, εγώ θα είμαι τελείως διαφορετικός» ...εννοείται, πως ταυτόχρονα καλλιεργούν μέσα τους το ίδιο δηλητήριο, και τελικά γίνονται και αυτοί ακριβός ίδιοι. Μπρρρρ... είναι τρομακτικό να φαντάζομαι τον εαυτό μου μια τέτοια γριά. Πρέπει να κάνω κάτι. ΠΡΈΠΕΙ ΝΑ ΚΆΝΩ ΚΆΤΙ! Αφού ήδη στα τριάντα, στα είκοσι πέντε τους οι άνθρωποι αρχίζουν να γερνάνε μαζικά, να γεμίζουν λίπος, αποκτούν περιούσια, φίλους, συγγενείς, φόβους, έγνοιες, ατελείωτες έγνοιες... αυτό το ανόητο τρέξιμο στο πουθενά, και όλοι μαζί σαπίζουμε και πεθαίνουμε εν ζωή ακόμα. Ανάμεσα στην νιότη και το γήρας περνάνε το πολύ δέκα χρόνια, και ούτε σε αυτό το σύντομο χρονικό διάστημα δεν υπάρχει καμία προκοπή, επειδή όλος ο χρόνος του ανθρώπου είναι κλεμμένος με τα καθήκοντα του – πηγαίνει στο παιδικό σταθμό, στο σχολείο, στο πανεπιστήμιο, στη δουλειά και από τη δουλειά στο σπίτι, στην οικογένεια του... και άντε να πήγαινε παντού, επειδή τον τραβάει εκεί! Όλη τη ζωή μας «θυσιάζουμε» τον εαυτό μας για τις βλακείες των άλλων και τις δικές μας. Δεν θέλω να στεναχωρήσω τη μαμά μου, δεν θέλω να τσαντιστεί η γιαγιά... δεν είναι σωστό κιόλας, και δεν πρέπει... και μετά αναγκάζουμε τα παιδιά μας να θυσιάσουν τους εαυτούς τους, και τα εγγόνια, και έτσι γυρνάει ο φρικιαστικός τροχός της ανθρώπινης μοίρας... Σαμσάρα… </w:t>
      </w:r>
    </w:p>
    <w:p>
      <w:pPr>
        <w:pStyle w:val="Normal"/>
        <w:ind w:firstLine="540"/>
        <w:jc w:val="both"/>
        <w:rPr/>
      </w:pPr>
      <w:r>
        <w:rPr/>
        <w:t xml:space="preserve">Εδώ και πέντε λεπτά περίπου στέκομαι εδώ και κοιτάζω κατευθείαν αυτόν τον άνθρωπο... και πάλι κατάφερα να αφεθώ και να ξεχάσω για τις ανησυχίες μου, ούτε και εκείνος δε δείχνει κανένα σημάδι δυσαρέσκειας – κάθεται στο καναπέ και κοιτάει μπροστά του, βυθισμένος στις δικές του σκέψεις. Μου αρέσει να τον κοιτάζω...άραγε, αν προσπαθήσω να του μιλήσω, τι θα γίνει? Θα είναι κρίμα, αν όλα αυτά, τα οποία εγώ τώρα είχα φανταστεί, θα εξαφανιστούν, μόλις αυτός ανοίξει το στόμα του, η αύρα της μυστηριώδης ελκυστικότητας θα χαθεί, και μπροστά μου θα εμφανιστεί ένας κοινός πλούσιος Ινδός, η χαζός τουρίστας. </w:t>
      </w:r>
    </w:p>
    <w:p>
      <w:pPr>
        <w:pStyle w:val="Normal"/>
        <w:ind w:firstLine="540"/>
        <w:jc w:val="both"/>
        <w:rPr/>
      </w:pPr>
      <w:r>
        <w:rPr/>
        <w:t xml:space="preserve">- Εσύ δεν μοιάζεις με Ινδό. </w:t>
      </w:r>
    </w:p>
    <w:p>
      <w:pPr>
        <w:pStyle w:val="Normal"/>
        <w:ind w:firstLine="540"/>
        <w:jc w:val="both"/>
        <w:rPr/>
      </w:pPr>
      <w:r>
        <w:rPr/>
        <w:t xml:space="preserve">Εκείνος γύρισε το κεφάλι προς το μέρος μου. Όχι, καλύτερα να μην ανοίξει το στόμα του, μα τον θεό, ένα τέτοιο βαθύ βλέμμα – ας ονειρευτώ ακόμα λίγο. Έστρωσα ένα ψεύτικο χαμόγελο και σκόπευα να βγάλω το συνηθισμένο γλυκανάλατο «μπάι-μπάι» από μέσα μου. </w:t>
      </w:r>
    </w:p>
    <w:p>
      <w:pPr>
        <w:pStyle w:val="Normal"/>
        <w:ind w:firstLine="540"/>
        <w:jc w:val="both"/>
        <w:rPr/>
      </w:pPr>
      <w:r>
        <w:rPr/>
        <w:t xml:space="preserve">- Εγώ δεν είμαι Ινδός. </w:t>
      </w:r>
    </w:p>
    <w:p>
      <w:pPr>
        <w:pStyle w:val="Normal"/>
        <w:ind w:firstLine="540"/>
        <w:jc w:val="both"/>
        <w:rPr/>
      </w:pPr>
      <w:r>
        <w:rPr/>
        <w:t xml:space="preserve">Ωραία... η φωνή του δεν με απογοήτευσε. Απ ότι φαίνεται, αυτός δεν σκοπεύει να φτερνίζεται, να ρεύεται, να ξύνεται στα τέτοια του κιόλας... </w:t>
      </w:r>
    </w:p>
    <w:p>
      <w:pPr>
        <w:pStyle w:val="Normal"/>
        <w:ind w:firstLine="540"/>
        <w:jc w:val="both"/>
        <w:rPr/>
      </w:pPr>
      <w:r>
        <w:rPr/>
        <w:t>- Από που είσαι τότε (</w:t>
      </w:r>
      <w:r>
        <w:rPr>
          <w:i/>
        </w:rPr>
        <w:t>για δες, κάτι ηλίθιες ερωτήσεις που κάνω... και η ίδια εκνευρίζομαι, όταν ο κάθε τυχαίος αρχίζει πρώτα από όλα να φωνάζει «Hello», και μετά «Where are you from»</w:t>
      </w:r>
      <w:r>
        <w:rPr/>
        <w:t xml:space="preserve">) Αν κρίνω καλά από τα αγγλικά σου, πρέπει να είσαι από Αυστραλία η από τη Νέα Ζηλανδία? </w:t>
      </w:r>
    </w:p>
    <w:p>
      <w:pPr>
        <w:pStyle w:val="Normal"/>
        <w:ind w:firstLine="540"/>
        <w:jc w:val="both"/>
        <w:rPr/>
      </w:pPr>
      <w:r>
        <w:rPr/>
        <w:t xml:space="preserve">- Είμαι πεπεισμένος κοσμοπολίτης. </w:t>
      </w:r>
    </w:p>
    <w:p>
      <w:pPr>
        <w:pStyle w:val="Normal"/>
        <w:ind w:firstLine="540"/>
        <w:jc w:val="both"/>
        <w:rPr/>
      </w:pPr>
      <w:r>
        <w:rPr/>
        <w:t xml:space="preserve">Εντάξει... η λέξη «κοσμοπολίτης» ήδη μας λέει κάτι – τέτοιες λέξεις δεν βρίσκονται έτσι απλά, και ο πρώτος τυχόν δεν τις έχει στη τσέπη του... ας προσπαθήσουμε χωρίς υπεκφυγές… </w:t>
      </w:r>
    </w:p>
    <w:p>
      <w:pPr>
        <w:pStyle w:val="Normal"/>
        <w:ind w:firstLine="540"/>
        <w:jc w:val="both"/>
        <w:rPr/>
      </w:pPr>
      <w:r>
        <w:rPr/>
        <w:t xml:space="preserve">- Μου αρέσει η ατμόσφαιρα, που σε περιβάλλει, αν θα είχα ποιητική διάθεση, θα έλεγα, ότι λάμπεις με κάτι δυνατό και μαλακό. Τι σκέφτεσαι? </w:t>
      </w:r>
    </w:p>
    <w:p>
      <w:pPr>
        <w:pStyle w:val="Normal"/>
        <w:ind w:firstLine="540"/>
        <w:jc w:val="both"/>
        <w:rPr/>
      </w:pPr>
      <w:r>
        <w:rPr/>
        <w:t xml:space="preserve">Με μια κίνηση του χεριού του εκείνος με προσκάλεσε να καθίσω στον καναπέ απέναντι. Όσο εγώ βολευόμουν, παρατήρησα τα χέρια του – δεν ήταν περιποιημένα, όμως, όχι και ατσούμπαλα, ευχάριστα στην όψη. Η κίνηση του είχε χάρη, δεν ήταν επιτηδευμένη, ωστόσο. Ο άνθρωπος δεν μου χαμογελούσε, αλλά δεν ήταν και σοβαρός - γενικώς θα μπορούσα να πω, ότι το πρόσωπο του δεν εξέφραζε τίποτα το συγκεκριμένο, παρά το αυτό έκανε μια ορισμένη αίσθηση σαν κάτι χαμογελαστό, φωτεινό... σαν το χαμόγελο της Κιάρα... Μου κάνει εντύπωση, ότι το πρόσωπο του λες και έχει μια ιδιαίτερη δομή, ακόμα και χωρίς οφθαλμοφανή μιμική δηλώνει μια συγκεκριμένη διάθεση ή κατάσταση. </w:t>
      </w:r>
    </w:p>
    <w:p>
      <w:pPr>
        <w:pStyle w:val="Normal"/>
        <w:ind w:firstLine="540"/>
        <w:jc w:val="both"/>
        <w:rPr/>
      </w:pPr>
      <w:r>
        <w:rPr/>
        <w:t xml:space="preserve">Και του τα είπα όλα αυτά. Μου φαίνεται, ότι με κοιτάει με ενδιαφέρον... ή κάνω λάθος? Και πάλι, ένα τέτοιο πρόσωπο... σαν να δείχνει ενδιαφέρον συνέχεια, μάλλον όχι για κάτι συγκεκριμένο, αλλά γενικώς, σαν να περιμένει κάτι, ναι, αυτό ταιριάζει πιο καλά – δηλώνει την προσμονή. </w:t>
      </w:r>
    </w:p>
    <w:p>
      <w:pPr>
        <w:pStyle w:val="Normal"/>
        <w:ind w:firstLine="540"/>
        <w:jc w:val="both"/>
        <w:rPr/>
      </w:pPr>
      <w:r>
        <w:rPr/>
        <w:t xml:space="preserve">- Για ποιο πράγμα σκέφτεσαι? Πώς σε λένε? Εγώ είμαι η Μάγια. </w:t>
      </w:r>
    </w:p>
    <w:p>
      <w:pPr>
        <w:pStyle w:val="Normal"/>
        <w:ind w:firstLine="540"/>
        <w:jc w:val="both"/>
        <w:rPr/>
      </w:pPr>
      <w:r>
        <w:rPr/>
        <w:t xml:space="preserve">- Τώρα δεν σκέφτομαι για τίποτα. </w:t>
      </w:r>
    </w:p>
    <w:p>
      <w:pPr>
        <w:pStyle w:val="Normal"/>
        <w:ind w:firstLine="540"/>
        <w:jc w:val="both"/>
        <w:rPr/>
      </w:pPr>
      <w:r>
        <w:rPr/>
        <w:t xml:space="preserve">- Και τι κάνεις τότε? </w:t>
      </w:r>
    </w:p>
    <w:p>
      <w:pPr>
        <w:pStyle w:val="Normal"/>
        <w:ind w:firstLine="540"/>
        <w:jc w:val="both"/>
        <w:rPr/>
      </w:pPr>
      <w:r>
        <w:rPr/>
        <w:t xml:space="preserve">- Τι εννοείς, όταν λες «κάνεις», μάλλον – τις ίδιες τις σκέψεις?:) </w:t>
      </w:r>
    </w:p>
    <w:p>
      <w:pPr>
        <w:pStyle w:val="Normal"/>
        <w:ind w:firstLine="540"/>
        <w:jc w:val="both"/>
        <w:rPr/>
      </w:pPr>
      <w:r>
        <w:rPr/>
        <w:t xml:space="preserve">- …Ναι... πιθανόν, ναι. </w:t>
      </w:r>
    </w:p>
    <w:p>
      <w:pPr>
        <w:pStyle w:val="Normal"/>
        <w:ind w:firstLine="540"/>
        <w:jc w:val="both"/>
        <w:rPr/>
      </w:pPr>
      <w:r>
        <w:rPr/>
        <w:t xml:space="preserve">- Ο συνηθισμένος άνθρωπος σκέφτεται συνέχεια, αδιάκοπα. Σαν να περπατάει για πολλή ώρα, και μετά κάθεται σε μια καρεκλά, μα τα πόδια του συνεχίζουν τη κίνηση από μόνα τους πια, ασταμάτητα. Όταν εγώ κάθομαι στον καναπέ, τα πόδια μου σταματούν να κινούνται. </w:t>
      </w:r>
    </w:p>
    <w:p>
      <w:pPr>
        <w:pStyle w:val="Normal"/>
        <w:ind w:firstLine="540"/>
        <w:jc w:val="both"/>
        <w:rPr/>
      </w:pPr>
      <w:r>
        <w:rPr/>
        <w:t xml:space="preserve">- Δηλαδή, εσύ σταματάς τον εσωτερικό σου διάλογο? Εγώ προσπάθησα να το κάνω μερικές φορές, ωστόσο δεν κατάφερα να μην σκέφτομαι τίποτα ούτε για ένα λεπτό. Τι να λέμε για αρκετά λεπτά... - Γέλασα, για να ρίξω την αδύναμη ένταση. Δίπλα του δεν θέλω καθόλου να αισθάνομαι ένταση. - Είχα διαβάσει πολλά για το ότι εάν σταματήσεις τον εσωτερικό διάλογο, αρχίζει να συμβαίνει κάτι πολύ ξεχωριστό... έχεις ακούσει ένα τέτοιο όνομα - «Καστανέδα»? </w:t>
      </w:r>
    </w:p>
    <w:p>
      <w:pPr>
        <w:pStyle w:val="Normal"/>
        <w:ind w:firstLine="540"/>
        <w:jc w:val="both"/>
        <w:rPr/>
      </w:pPr>
      <w:r>
        <w:rPr/>
        <w:t xml:space="preserve">Αυτός έγνεψε καταφατικά. </w:t>
      </w:r>
    </w:p>
    <w:p>
      <w:pPr>
        <w:pStyle w:val="Normal"/>
        <w:ind w:firstLine="540"/>
        <w:jc w:val="both"/>
        <w:rPr/>
      </w:pPr>
      <w:r>
        <w:rPr/>
        <w:t xml:space="preserve">Καλά, άρα – είναι δικός μας άνθρωπος. Έεετσι… </w:t>
      </w:r>
    </w:p>
    <w:p>
      <w:pPr>
        <w:pStyle w:val="Normal"/>
        <w:ind w:firstLine="540"/>
        <w:jc w:val="both"/>
        <w:rPr/>
      </w:pPr>
      <w:r>
        <w:rPr/>
        <w:t xml:space="preserve">- Τι γίνεται με σένα, όταν σταματάς τον εσωτερικό διάλογο? </w:t>
      </w:r>
    </w:p>
    <w:p>
      <w:pPr>
        <w:pStyle w:val="Normal"/>
        <w:ind w:firstLine="540"/>
        <w:jc w:val="both"/>
        <w:rPr/>
      </w:pPr>
      <w:r>
        <w:rPr/>
        <w:t xml:space="preserve">- Αυτό δεν είναι τόσο απλό ερώτημα, Μάγια. Όταν εσύ μιλάς για τον εσωτερικό διάλογο, τι συγκεκριμένα εννοείς? </w:t>
      </w:r>
    </w:p>
    <w:p>
      <w:pPr>
        <w:pStyle w:val="Normal"/>
        <w:ind w:firstLine="540"/>
        <w:jc w:val="both"/>
        <w:rPr/>
      </w:pPr>
      <w:r>
        <w:rPr/>
        <w:t xml:space="preserve">- ?? Δηλαδή? Αυτό και εννοώ – τον εσωτερικό διάλογο. </w:t>
      </w:r>
    </w:p>
    <w:p>
      <w:pPr>
        <w:pStyle w:val="Normal"/>
        <w:ind w:firstLine="540"/>
        <w:jc w:val="both"/>
        <w:rPr/>
      </w:pPr>
      <w:r>
        <w:rPr/>
        <w:t xml:space="preserve">Αυτός κούνησε το κεφάλι του, και κατάλαβα, ότι αυτό το νεύμα σημαίνει κάτι διαφορετικό από την κατάφαση. </w:t>
      </w:r>
    </w:p>
    <w:p>
      <w:pPr>
        <w:pStyle w:val="Normal"/>
        <w:ind w:firstLine="540"/>
        <w:jc w:val="both"/>
        <w:rPr/>
      </w:pPr>
      <w:r>
        <w:rPr/>
        <w:t xml:space="preserve">- Κρίνοντας από αυτά, που λες, μπορώ να πω με σιγουριά, ότι δεν σου είναι γνωστή η σιωπή του μυαλού, επειδή όταν ο άνθρωπος ξεκινά την εργασία της παύσης της λειτουργίας του αδιάκοπου εσωτερικού διάλογου, ανακαλύπτει , πως δεν υπάρχει κάποιος ενιαίος διάλογος, αλλά μερικά επίπεδα, τελείως διαφορετικά στις ιδιότητες τους, και απαιτούνται διαφορετικές προσπάθειες, για να σταματήσει ο τυφλός μηχανισμός της αναπαραγωγής αυτών των επιπέδων. </w:t>
      </w:r>
    </w:p>
    <w:p>
      <w:pPr>
        <w:pStyle w:val="Normal"/>
        <w:ind w:firstLine="540"/>
        <w:jc w:val="both"/>
        <w:rPr/>
      </w:pPr>
      <w:r>
        <w:rPr/>
        <w:t xml:space="preserve">Εγώ άκουγα προσεκτικά, χωρίς να πω ούτε λέξη, και εκείνος συνέχισε. </w:t>
      </w:r>
    </w:p>
    <w:p>
      <w:pPr>
        <w:pStyle w:val="Normal"/>
        <w:ind w:firstLine="540"/>
        <w:jc w:val="both"/>
        <w:rPr/>
      </w:pPr>
      <w:r>
        <w:rPr/>
        <w:t xml:space="preserve">- Το πρώτο επίπεδο – το ονομάζουμε «δυνατός εσωτερικός διάλογος», ή «οι δυνατές σκέψεις». Αυτές είναι προφερόμενες νοητικά, λογικά ολοκληρωμένες φράσεις ή μισά των φράσεων. Από την ολοκλήρωση αυτών εμείς περιμένουμε κάποια αποτελέσματα, και κτίζουμε πάνω σε αυτές κάποια μελλοντικά συμπεράσματα. Εφόσον οι σκέψεις αυτές έχουν αιτία, σκοπό και νόημα, από την μια άποψη είναι τεχνικά εύκολο να τις σταματήσουμε στην αρχή, η στη μέση, και να της παύσουμε με αυτόν τον τρόπο, και από την άλλη υπάρχει μια δυσκολία, η οποία συγκαταλέγεται στο ότι το νόημα αυτών έχει για μας κάποια αξία, και ίσως να είναι «κρίμα» να τη χάσουμε, ακόμα και εάν το νόημα αυτό να είναι μηδαμινό, διότι όσο μηδαμινό και να είναι – είναι τελικά κάποιες εντυπώσεις, και εάν μέχρι τότε εσύ δεν έχεις δουλέψει με την επιθυμία των μηχανικών πνευματικών εντυπώσεων, δεν θα είναι καθόλου απλό για σένα να ξεπερνάς την αίσθηση της απώλειας. </w:t>
      </w:r>
    </w:p>
    <w:p>
      <w:pPr>
        <w:pStyle w:val="Normal"/>
        <w:ind w:firstLine="540"/>
        <w:jc w:val="both"/>
        <w:rPr/>
      </w:pPr>
      <w:r>
        <w:rPr/>
        <w:t xml:space="preserve">Σταμάτησε, σώπασε, προσεκτικά και ταυτόχρονα ήρεμα με κοιτάει στα μάτια. Τι προσπαθεί να βρει εκεί? Προσπαθεί να καταλάβει – αν εγώ καταλαβαίνω αυτά, που μου λέει. Καταλαβαίνει, ότι το καταλαβαίνω. Και πώς εγώ καταλαβαίνω, ότι αυτός καταλαβαίνει, πως εγώ καταλαβαίνω? Πόσο παράξενη είναι αυτή η αίσθηση μέσα στην κοιλιά μου... </w:t>
      </w:r>
    </w:p>
    <w:p>
      <w:pPr>
        <w:pStyle w:val="Normal"/>
        <w:ind w:firstLine="540"/>
        <w:jc w:val="both"/>
        <w:rPr/>
      </w:pPr>
      <w:r>
        <w:rPr/>
        <w:t xml:space="preserve">- Υπάρχει άλλη μια πολύ σημαντική λεπτομέρεια. Είναι πολύ δύσκολο να απομακρύνεις το επίπεδο των δυνατών σκέψεων, επειδή για κάποιον, που δεν έχει κάνει προσεκτική εργασία στην απομάκρυνση των αρνητικών συναισθημάτων, επειδή τα αρνητικά συναισθήματα... - σταμάτησε να μιλάει, επειδή είδε στο πρόσωπο μου ολόκληρη καταιγίδα όχι αρνητικών, όμως, άλλων συναισθημάτων. </w:t>
      </w:r>
    </w:p>
    <w:p>
      <w:pPr>
        <w:pStyle w:val="Normal"/>
        <w:ind w:firstLine="540"/>
        <w:jc w:val="both"/>
        <w:rPr/>
      </w:pPr>
      <w:r>
        <w:rPr/>
        <w:t xml:space="preserve">- ?!?!?! </w:t>
      </w:r>
    </w:p>
    <w:p>
      <w:pPr>
        <w:pStyle w:val="Normal"/>
        <w:ind w:firstLine="540"/>
        <w:jc w:val="both"/>
        <w:rPr/>
      </w:pPr>
      <w:r>
        <w:rPr/>
        <w:t xml:space="preserve">Θέλω να πω κάτι, μα δεν γίνεται τίποτα, ανοιγοκλείνω το στόμα μου με τα μάτια μου ορθάνοιχτα από το σοκ – δεν το πιστεύω, μιλάμε για την πρακτική του ευθύ δρόμου? </w:t>
      </w:r>
    </w:p>
    <w:p>
      <w:pPr>
        <w:pStyle w:val="Normal"/>
        <w:ind w:firstLine="540"/>
        <w:jc w:val="both"/>
        <w:rPr/>
      </w:pPr>
      <w:r>
        <w:rPr/>
        <w:t xml:space="preserve">- Τι? – μάλλον, κατάφερα να τον καταπλήξω με την πλούσια μιμική μου. </w:t>
      </w:r>
    </w:p>
    <w:p>
      <w:pPr>
        <w:pStyle w:val="Normal"/>
        <w:ind w:firstLine="540"/>
        <w:jc w:val="both"/>
        <w:rPr/>
      </w:pPr>
      <w:r>
        <w:rPr/>
        <w:t xml:space="preserve">- Γνωρίζεις τον Τάι? – σιωπήσαμε και οι δυο, και αυτή η ερώτηση άνοιξε τον δρόμο για την μετέπειτα συζήτηση. </w:t>
      </w:r>
    </w:p>
    <w:p>
      <w:pPr>
        <w:pStyle w:val="Normal"/>
        <w:ind w:firstLine="540"/>
        <w:jc w:val="both"/>
        <w:rPr/>
      </w:pPr>
      <w:r>
        <w:rPr/>
        <w:t xml:space="preserve">Αυτός έγειρε πίσω στον καναπέ και με κοίταξε πολύ πιο σοβαρά τώρα. Εάν νωρίτερα ο άνθρωπος αυτός έμοιαζε με γάτο, που παρατηρεί μια μύγα, τώρα ήταν ένας γάτος, που είδε μια άλλη γάτα. Η μήπως ένα ποντίκι? </w:t>
      </w:r>
    </w:p>
    <w:p>
      <w:pPr>
        <w:pStyle w:val="Normal"/>
        <w:ind w:firstLine="540"/>
        <w:jc w:val="both"/>
        <w:rPr/>
      </w:pPr>
      <w:r>
        <w:rPr/>
        <w:t xml:space="preserve">- Είχες πάει στο σπίτι των ονείρων? </w:t>
      </w:r>
    </w:p>
    <w:p>
      <w:pPr>
        <w:pStyle w:val="Normal"/>
        <w:ind w:firstLine="540"/>
        <w:jc w:val="both"/>
        <w:rPr/>
      </w:pPr>
      <w:r>
        <w:rPr/>
        <w:t xml:space="preserve">- Πού? </w:t>
      </w:r>
    </w:p>
    <w:p>
      <w:pPr>
        <w:pStyle w:val="Normal"/>
        <w:ind w:firstLine="540"/>
        <w:jc w:val="both"/>
        <w:rPr/>
      </w:pPr>
      <w:r>
        <w:rPr/>
        <w:t xml:space="preserve">- Κατάλαβα. </w:t>
      </w:r>
    </w:p>
    <w:p>
      <w:pPr>
        <w:pStyle w:val="Normal"/>
        <w:ind w:firstLine="540"/>
        <w:jc w:val="both"/>
        <w:rPr/>
      </w:pPr>
      <w:r>
        <w:rPr/>
        <w:t xml:space="preserve">- Τι κατάλαβες? Σε παρακαλώ, πες μου, τι κατάλαβες, επειδή εγώ η ίδια δεν καταλαβαίνω απολύτως τίποτα, - λέω εγώ και νιώθω, ότι τα λόγια μου δεν είναι σωστά, δεν έχουν ζωή μέσα τους, όμως, δεν ξέρω - γιατί. </w:t>
      </w:r>
    </w:p>
    <w:p>
      <w:pPr>
        <w:pStyle w:val="Normal"/>
        <w:ind w:firstLine="540"/>
        <w:jc w:val="both"/>
        <w:rPr/>
      </w:pPr>
      <w:r>
        <w:rPr/>
        <w:t xml:space="preserve">Με παρατηρεί πολύ προσεκτικά, όμως δεν κοιτάει πάνω μου, αλλά κάπου μέσα μου, - μου φάνηκε, ότι το βλέμμα του κυριολεκτικά μπαίνει μέσα στην ψυχή μου, όμως, αυτό με ζέσταινε και ξαφνικά θέλησα να τον αγκαλιάσω σφιχτά, σαν παιδί, δυνατά, τρυφερά, θέλησα τόσο πολύ, ότι τρόμαξα ακόμα από αυτή την απρόσμενη παρόρμηση. </w:t>
      </w:r>
    </w:p>
    <w:p>
      <w:pPr>
        <w:pStyle w:val="Normal"/>
        <w:ind w:firstLine="540"/>
        <w:jc w:val="both"/>
        <w:rPr/>
      </w:pPr>
      <w:r>
        <w:rPr/>
        <w:t xml:space="preserve">- Βλέπω, ότι σίγουρα δεν έχεις ασχοληθεί με καμία πρακτική… </w:t>
      </w:r>
    </w:p>
    <w:p>
      <w:pPr>
        <w:pStyle w:val="Normal"/>
        <w:ind w:firstLine="540"/>
        <w:jc w:val="both"/>
        <w:rPr/>
      </w:pPr>
      <w:r>
        <w:rPr/>
        <w:t xml:space="preserve">- Ναι, δεν είχα, άκουσα πολλά για αυτήν, όμως, δεν είχα τις λεπτομερείς οδηγίες, για αυτό εγώ... </w:t>
      </w:r>
    </w:p>
    <w:p>
      <w:pPr>
        <w:pStyle w:val="Normal"/>
        <w:ind w:firstLine="540"/>
        <w:jc w:val="both"/>
        <w:rPr/>
      </w:pPr>
      <w:r>
        <w:rPr/>
        <w:t xml:space="preserve">- Εάν εσύ ξέρεις για την συγκεκριμένη πρακτική, τότε ήδη γνωρίζεις σχεδόν τα πάντα απαραίτητα, για να αρχίζεις να ασχολείσαι με αυτή – αυτός είναι και ο λόγος, που ονομάστηκε έτσι, οι λεπτομέρειες φαίνονται στην διαδικασία, έτσι η αναφορά σου για την άγνοια περί των οδηγιών – είναι μια απλή δικαιολογία, στην ουσία, άρνηση από την πρακτική. </w:t>
      </w:r>
    </w:p>
    <w:p>
      <w:pPr>
        <w:pStyle w:val="Normal"/>
        <w:ind w:firstLine="540"/>
        <w:jc w:val="both"/>
        <w:rPr/>
      </w:pPr>
      <w:r>
        <w:rPr/>
        <w:t xml:space="preserve">Και δεν είχα τίποτα να του απαντήσω σε αυτό – δεν είχα μια ορισμένη κατανόηση για αυτά, που μου έλεγε, όμως, δεν ήθελα να του φέρνω αντιρρήσεις, ήθελα να τον αφήσω να μιλήσει – ίσως θα μπορέσω να μάθω κάτι σημαντικό από αυτόν? Όμως, ο συνομιλητής μου σταμάτησε να μιλάει. Καθόμασταν έτσι για περίπου πέντε λεπτά ακόμα, και αν εγώ ταλαντευόμουν ανάμεσα στην επιθυμία να του κάνω κάποια ερώτηση για τον Τάι άλλη μια φορά, ή να μην μιλήσω για λίγο ακόμα, εκείνος, προφανώς, ένοιωσε απολύτως άνετα, και ήταν γεμάτος με μια ξεχωριστή πληρότητα, στην οποία δεν υπάρχει θέση για φασαρία και ανησυχία. Ακριβώς! Η ίδια μάζα της γνήσιας, δροσερής ηρεμίας, η οποία με έπιανε στην κορυφή του Έλμπρους. Αναγνώρισα αυτή την αίσθηση, θα την αναγνώριζα ανάμεσα στις χιλιάδες άλλες. </w:t>
      </w:r>
    </w:p>
    <w:p>
      <w:pPr>
        <w:pStyle w:val="Normal"/>
        <w:ind w:firstLine="540"/>
        <w:jc w:val="both"/>
        <w:rPr/>
      </w:pPr>
      <w:r>
        <w:rPr/>
        <w:t xml:space="preserve">Το τόλμησα. </w:t>
      </w:r>
    </w:p>
    <w:p>
      <w:pPr>
        <w:pStyle w:val="Normal"/>
        <w:ind w:firstLine="540"/>
        <w:jc w:val="both"/>
        <w:rPr/>
      </w:pPr>
      <w:r>
        <w:rPr/>
        <w:t xml:space="preserve">- Ξέρεις τον Τάι? Μπορείς να μου πεις για αυτόν? Ποιος είναι? Γιατί ονομάζεις εκείνο το μέρος σπίτι των ονείρων, τι σημαίνει αυτό? </w:t>
      </w:r>
    </w:p>
    <w:p>
      <w:pPr>
        <w:pStyle w:val="Normal"/>
        <w:ind w:firstLine="540"/>
        <w:jc w:val="both"/>
        <w:rPr/>
      </w:pPr>
      <w:r>
        <w:rPr/>
        <w:t xml:space="preserve">- Νομίζω, ότι σου έχει πει τα πάντα, που ήθελε – και για τον εαυτό του, και για εκείνο το μέρος. </w:t>
      </w:r>
    </w:p>
    <w:p>
      <w:pPr>
        <w:pStyle w:val="Normal"/>
        <w:ind w:firstLine="540"/>
        <w:jc w:val="both"/>
        <w:rPr/>
      </w:pPr>
      <w:r>
        <w:rPr/>
        <w:t xml:space="preserve">- Μα ακόμα δεν καταλαβαίνω τίποτα! – ή με την απελπισία, ή με προσδοκία φώναξα εγώ. </w:t>
      </w:r>
    </w:p>
    <w:p>
      <w:pPr>
        <w:pStyle w:val="Normal"/>
        <w:ind w:firstLine="540"/>
        <w:jc w:val="both"/>
        <w:rPr/>
      </w:pPr>
      <w:r>
        <w:rPr/>
        <w:t xml:space="preserve">- Αυτό δεν με αφορά, - η φράση αυτή είχε σκληρό νόημα, παρόλα αυτά, δεν θύμωσα καθόλου. </w:t>
      </w:r>
    </w:p>
    <w:p>
      <w:pPr>
        <w:pStyle w:val="Normal"/>
        <w:ind w:firstLine="540"/>
        <w:jc w:val="both"/>
        <w:rPr/>
      </w:pPr>
      <w:r>
        <w:rPr/>
        <w:t xml:space="preserve">Εκείνος έδειχνε να είχε χάσει κάθε ενδιαφέρον για μένα, και σκέφτηκα αμέσως, ότι αυτό συμβαίνει από τις φωνές μου και απαιτήσεις να μου δώσει μια απάντηση, ακόμα και μετά από την ξεκάθαρη δήλωση του, ότι δεν θα απαντάει στις ερωτήσεις για τον Τάι. </w:t>
      </w:r>
    </w:p>
    <w:p>
      <w:pPr>
        <w:pStyle w:val="Normal"/>
        <w:ind w:firstLine="540"/>
        <w:jc w:val="both"/>
        <w:rPr/>
      </w:pPr>
      <w:r>
        <w:rPr/>
        <w:t xml:space="preserve">Αλλά δεν υπήρχε περίπτωση να φύγω, φυσικά. Που να φύγω... Δεν γίνονται αυτά τα πράγματα. Στην αρχή η συνάντηση με τον Ντένι – απλή γνωριμία, η οποία αναπτύχθηκε ξαφνικά σε ένα τελείως διαφορετικό επίπεδο... Ο σάντχου στην κοιλάδα Κούλου – όνειρο? Διότι αυτός μου υπέδειξε το Ρισικες, όπου εγώ συνάντησα τον Τάι... Και τώρα άλλη μια συνάντηση. Αυτό μοιάζει να μην κάνει καμία έκπληξη στον συνταξιδιώτη μου – όταν του ανέφερα το όνομα του Τάι, σαν να κατάλαβε τα πάντα – και για ποιον λόγο εγώ βρέθηκα στην καμπίνα του επίσης. Ίσως να είναι σχεδιασμένα επίτηδες όλα αυτά? </w:t>
      </w:r>
    </w:p>
    <w:p>
      <w:pPr>
        <w:pStyle w:val="Normal"/>
        <w:ind w:firstLine="540"/>
        <w:jc w:val="both"/>
        <w:rPr/>
      </w:pPr>
      <w:r>
        <w:rPr/>
        <w:t xml:space="preserve">Στο κεφάλι μου άρχισαν να τρέχουν οι εικόνες των συνωμοτών, που κάνουν σχέδια, πως να με παγιδεύσουν, παρακολούθηση των λεωφορείων, αριθμοί των βαγονιών... Όχι, αυτοί δεν μπορούσαν να ξέρουν τίποτα για τα σχέδια μου... Μα και τι σημασία έχει – επίτηδες, ξε-επίτηδες, από αυτό εξαρτάται η ζωή μου, και αυτή δεν είναι απλώς μια ηχηρή λέξη. Δεν πρέπει να χάσω δευτερόλεπτο, πιάνομαι από την κουβέντα, την οποία εκείνος άρχισε. </w:t>
      </w:r>
    </w:p>
    <w:p>
      <w:pPr>
        <w:pStyle w:val="Normal"/>
        <w:ind w:firstLine="540"/>
        <w:jc w:val="both"/>
        <w:rPr/>
      </w:pPr>
      <w:r>
        <w:rPr/>
        <w:t xml:space="preserve">- Εσύ μου έλεγες για τον εσωτερικό διάλογο, ποια άλλα επίπεδα υπάρχουν σε αυτόν? </w:t>
      </w:r>
    </w:p>
    <w:p>
      <w:pPr>
        <w:pStyle w:val="Normal"/>
        <w:ind w:firstLine="540"/>
        <w:jc w:val="both"/>
        <w:rPr/>
      </w:pPr>
      <w:r>
        <w:rPr/>
        <w:t xml:space="preserve">- Υπάρχει ακόμα ένα επίπεδο των δυνατών τυφλών σκέψεων - συνέχισε αυτός σαν να μην έγινε τίποτα – μετά το επίπεδο των επιταχυνόμενων σκέψεων, επίπεδο των σκέψεων-σύμβολων... θα τα ανακαλύψεις αυτά και μόνη σου, εάν αρχίσεις να ασχολείσαι με την πρακτική, δεν έχει νόημα να μιλάμε για αυτά τώρα – δεν έχεις καμία δυνατότητα να σταματήσεις ακόμα και το πιο επιφανειακό επίπεδο των δυνατών σκέψεων, ωσότου δεν πετύχεις την άψογη απομάκρυνση όλων των εμφανιζόμενων αρνητικών συναισθημάτων. Το μόνο που θα κάνουν όλες αυτές οι συζητήσεις είναι να δώσουν τη νέα τροφή στον εσωτερικό σου διάλογο. </w:t>
      </w:r>
    </w:p>
    <w:p>
      <w:pPr>
        <w:pStyle w:val="Normal"/>
        <w:ind w:firstLine="540"/>
        <w:jc w:val="both"/>
        <w:rPr/>
      </w:pPr>
      <w:r>
        <w:rPr/>
        <w:t xml:space="preserve">- Πώς να τον σταματήσω? </w:t>
      </w:r>
    </w:p>
    <w:p>
      <w:pPr>
        <w:pStyle w:val="Normal"/>
        <w:ind w:firstLine="540"/>
        <w:jc w:val="both"/>
        <w:rPr/>
      </w:pPr>
      <w:r>
        <w:rPr/>
        <w:t xml:space="preserve">- Θα μπορέσεις να το κάνεις μόνο, όταν η επιθυμία αυτή θα είναι η πιο δυνατή απ` όλες. Αλλιώς δεν θα γίνει τίποτα. Τώρα είναι ανόητο να μιλήσουμε πιο προσεκτικά για αυτό – όσο εσύ βιώνεις τα αρνητικά συναισθήματα, δεν θα καταφέρεις να κάνεις τίποτα. </w:t>
      </w:r>
    </w:p>
    <w:p>
      <w:pPr>
        <w:pStyle w:val="Normal"/>
        <w:ind w:firstLine="540"/>
        <w:jc w:val="both"/>
        <w:rPr/>
      </w:pPr>
      <w:r>
        <w:rPr/>
        <w:t xml:space="preserve">Κατάλαβα, ότι δεν πρέπει να επιμείνω για συνέχεια. Στον τόνο της φωνής του με έναν καταπληκτικό τρόπο συνδυάζονται η απαλότητα, ακόμα και τρυφερότητα, και η σκληρή σιγουριά, κάτι ακλόνητο, έτσι δεν έχω πια την επιθυμία να πηγαίνω κόντρα στην απόφαση του. </w:t>
      </w:r>
    </w:p>
    <w:p>
      <w:pPr>
        <w:pStyle w:val="Normal"/>
        <w:ind w:firstLine="540"/>
        <w:jc w:val="both"/>
        <w:rPr/>
      </w:pPr>
      <w:r>
        <w:rPr/>
      </w:r>
    </w:p>
    <w:p>
      <w:pPr>
        <w:pStyle w:val="Normal"/>
        <w:ind w:firstLine="540"/>
        <w:jc w:val="both"/>
        <w:rPr/>
      </w:pPr>
      <w:r>
        <w:rPr/>
        <w:t xml:space="preserve">- Όταν ήμουν με τον Τάι, δεν είχα τα αρνητικά συναισθήματα... Είχα κάτι... Τώρα δεν μπορώ να πω τίποτα για αυτό, δεν μπορώ να το θυμηθώ. Τι βιώνεις εσύ? </w:t>
      </w:r>
    </w:p>
    <w:p>
      <w:pPr>
        <w:pStyle w:val="Normal"/>
        <w:ind w:firstLine="540"/>
        <w:jc w:val="both"/>
        <w:rPr/>
      </w:pPr>
      <w:r>
        <w:rPr/>
        <w:t xml:space="preserve">- Θα σου πω μερικά λόγια για αυτό, επειδή διαπίστωσα, πως υπάρχει μέσα σου κάτι, που ανταποκρίνεται. Υπάρχει κάποιο πλάσμα εκεί, στο οποίο θα μπορούσαν να απευθυνθώ. Είδα μέσα σου όχι μόνο δυο αφτιά, όχι μόνο την απλή περιέργεια, όχι μόνο τον επιφανειακό αφρό – και εσύ πρέπει να ένοιωσες το Κάτι μέσα σου να απαντάει στο δικό μου Κάτι... </w:t>
      </w:r>
    </w:p>
    <w:p>
      <w:pPr>
        <w:pStyle w:val="Normal"/>
        <w:ind w:firstLine="540"/>
        <w:jc w:val="both"/>
        <w:rPr/>
      </w:pPr>
      <w:r>
        <w:rPr/>
        <w:t xml:space="preserve">- !! Ναι, μα είναι καταπληκτικό, ότι εσύ το ξέρεις, νόμιζα, ότι είναι μόνο ΔΙΚΉ ΜΟΥ συναίσθηση, από που θα μπορούσες να το μάθεις αυτό - και εσύ διαβάζεις τις σκέψεις? </w:t>
      </w:r>
    </w:p>
    <w:p>
      <w:pPr>
        <w:pStyle w:val="Normal"/>
        <w:ind w:firstLine="540"/>
        <w:jc w:val="both"/>
        <w:rPr/>
      </w:pPr>
      <w:r>
        <w:rPr/>
        <w:t xml:space="preserve">- Αυτές δεν είναι οι σκέψεις, είναι οι συναισθήσεις, και δεν ανήκουν σε κανέναν, δεν προέρχονται από κανέναν, δεν συγκαταλέγονται πουθενά και δεν στοχεύουν σε τίποτα. - Αυτός τόνισε ιδιαίτερα τη λέξη «συναισθήσεις». – Αυτές δεν έχουν κανένα ανάλογο στον κόσμο των σκέψεων και των συναισθημάτων - είναι κάτι το απολύτως διαφορετικό, κοίταξε – το νιώθεις? - κάτι τελείως αλλιώτικο. </w:t>
      </w:r>
    </w:p>
    <w:p>
      <w:pPr>
        <w:pStyle w:val="Normal"/>
        <w:ind w:firstLine="540"/>
        <w:jc w:val="both"/>
        <w:rPr/>
      </w:pPr>
      <w:r>
        <w:rPr/>
        <w:t xml:space="preserve">Και με βύθισε ξανά στην άβυσσο του βλέμματος του, και πάλι κατευθείαν από το βάθος του είναι μου υψώθηκε ένα κύμα της διαπεραστικής τρυφερότητας, κάλυψε τα πάντα, και πράγματι, δεν προοριζόταν σε κανέναν συγκεκριμένα, παρόλο που αγκάλιαζε τον οποιονδήποτε, για τον οποίο μπορούσα να σκεφτώ, και όντως, μου φάνηκε παράλογη η σκέψη, ότι «εγώ την αισθάνομαι» - η τρυφερότητα δεν ερχόταν από πουθενά, από κανένα «εγώ», ούτε και από κάποιο άλλο μέρος. </w:t>
      </w:r>
    </w:p>
    <w:p>
      <w:pPr>
        <w:pStyle w:val="Normal"/>
        <w:ind w:firstLine="540"/>
        <w:jc w:val="both"/>
        <w:rPr/>
      </w:pPr>
      <w:r>
        <w:rPr/>
        <w:t xml:space="preserve">- Πώς το κάνεις αυτό? </w:t>
      </w:r>
    </w:p>
    <w:p>
      <w:pPr>
        <w:pStyle w:val="Normal"/>
        <w:ind w:firstLine="540"/>
        <w:jc w:val="both"/>
        <w:rPr/>
      </w:pPr>
      <w:r>
        <w:rPr/>
        <w:t xml:space="preserve">- Είμαι ο ειδικός. Είμαι ο φορέας αυτής της συναίσθησης, και ειδικός σε αυτήν. </w:t>
      </w:r>
    </w:p>
    <w:p>
      <w:pPr>
        <w:pStyle w:val="Normal"/>
        <w:ind w:firstLine="540"/>
        <w:jc w:val="both"/>
        <w:rPr/>
      </w:pPr>
      <w:r>
        <w:rPr/>
        <w:t xml:space="preserve">- Και τι σημαίνει αυτό? </w:t>
      </w:r>
    </w:p>
    <w:p>
      <w:pPr>
        <w:pStyle w:val="Normal"/>
        <w:ind w:firstLine="540"/>
        <w:jc w:val="both"/>
        <w:rPr/>
      </w:pPr>
      <w:r>
        <w:rPr/>
        <w:t xml:space="preserve">Πέρασε ο συνοδός, έριξε μια ματιά. Για κάποιο λόγο ένιωθα αμήχανα – και αν αυτός σκεφτεί κάτι... να πάρει, τι με νοιάζει εμένα, τι εκείνος θα σκεφτεί... η ανησυχία αυτή, σαν μια λεπτή γλώσσα έγλειψε την μαγεία αυτού, που μόλις βίωσα, και ένοιωσα εκνευρισμένη με τον εαυτό μου, και για τον συνομιλητή μου, και για τον συνοδό, δεν ξέρω γιατί, και δεν βρήκα τίποτε καλύτερο να κάνω, παρά να τον ρωτήσω – πόσο πιο ακριβά κοστίζει το ταξίδι στο АС-1, σε σύγκριση με το АС-2. Περίμενα, ότι ο συνοδός θα πει γρήγορα κάποιον αριθμό και θα φύγει, μα έκανα λάθος. Ο συνοδός στρογγυλοκάθισε στο καναπέ, αργά, με κοσμική αξιοπρέπεια έβγαλε ένα βιβλιαράκι, γεμάτο αριθμούς, ένα στυλό και άρχισε να αντιγράφει κάποια ψηφία από αυτό, να τα υπολογίζει και να κάνει κάποιες άλλες χειραγωγίες. </w:t>
      </w:r>
    </w:p>
    <w:p>
      <w:pPr>
        <w:pStyle w:val="Normal"/>
        <w:ind w:firstLine="540"/>
        <w:jc w:val="both"/>
        <w:rPr/>
      </w:pPr>
      <w:r>
        <w:rPr/>
        <w:t xml:space="preserve">- Περίπου!! – απελπισμένα εκφώνησα εγώ, όμως, εκείνος δεν έδωσε καμία σημασία! Δυο λεπτά αργότερα η τελετή είχε τελειώσει, και στο φως του κύριου φάνηκε η άξια της επιπλέον χρέωσης με την απόλυτη ακρίβεια. Ήταν όντως ακριβή – γύρω στα 80 δολάρια, και εγώ σίγουρα δεν είχα σκοπό να πληρώσω τόσα για αυτή την περιττή άνεση. Με έξυπνο ύφος εγώ ευχαρίστησα τον συνοδό, και αυτός έφυγε επιτέλους. </w:t>
      </w:r>
    </w:p>
    <w:p>
      <w:pPr>
        <w:pStyle w:val="Normal"/>
        <w:ind w:firstLine="540"/>
        <w:jc w:val="both"/>
        <w:rPr/>
      </w:pPr>
      <w:r>
        <w:rPr/>
        <w:t xml:space="preserve">- Τι σημαίνει «ειδικός»? </w:t>
      </w:r>
    </w:p>
    <w:p>
      <w:pPr>
        <w:pStyle w:val="Normal"/>
        <w:ind w:firstLine="540"/>
        <w:jc w:val="both"/>
        <w:rPr/>
      </w:pPr>
      <w:r>
        <w:rPr/>
        <w:t xml:space="preserve">Παρατήρησα, ότι ο συνομιλητής μου δεν έδειξε ούτε ένα σημάδι δυσαρέσκειας για το ότι εγώ φέρθηκα τόσο ανόητα με τον συνοδό. Κάθε φορά, όταν η ομιλία του σταματούσε, εκείνος παρέμενε ίδιος, όπως και πριν – ήρεμος, γεμάτος με την εσωτερική ενέργεια, ακτινοβολούσε με σταθερή τρυφερότητα, και όταν άρχιζε να μιλάει ξανά, ακουγόταν, σαν να μην είχε σταματήσει ποτέ. Κάποια εκπληκτική ανεξαρτησία από τις συνθήκες. </w:t>
      </w:r>
    </w:p>
    <w:p>
      <w:pPr>
        <w:pStyle w:val="Normal"/>
        <w:ind w:firstLine="540"/>
        <w:jc w:val="both"/>
        <w:rPr/>
      </w:pPr>
      <w:r>
        <w:rPr/>
        <w:t xml:space="preserve">- Εν συντομία, η πρακτική του ευθύ δρόμου – είναι η ανταλλαγή των ανεπιθύμητων αντιλήψεων με τις επιθυμητές. Δηλαδή, εάν αυτή τη στιγμή εσύ δεν θέλεις να αισθάνεσαι κούραση, και ας πούμε, θέλεις να νιώσεις την άνευ όρων συμπάθεια, τότε κάνεις μια προσπάθεια, και «μπαίνεις» στην κατάσταση, που επιθυμείς, σαν να θυμάσαι τον εαυτό σου μέσα σε αυτό εδώ και τώρα, εάν είχες ήδη την εμπειρία της συναίσθησης της. </w:t>
      </w:r>
    </w:p>
    <w:p>
      <w:pPr>
        <w:pStyle w:val="Normal"/>
        <w:ind w:firstLine="540"/>
        <w:jc w:val="both"/>
        <w:rPr/>
      </w:pPr>
      <w:r>
        <w:rPr/>
        <w:t xml:space="preserve">- Ανταλλαγή των ανεπιθύμητων με τις επιθυμητές... μα περίμενε, αν τα πράγματα έχουν έτσι, βγαίνει, ότι είμαι καταδικασμένη να γυρίζω αιώνια στον ίδιο κύκλο? Τι θα γίνει, όταν εγώ θα βιώνω μόνο τις επιθυμητές αντιλήψεις? Τέλος? Η θα συνεχίζω να ανακατεύω μια το ένα, μια το άλλο? Και που υπάρχει σε όλο αυτό μέρος για κάτι το νέο, κάτι άγνωστο? Απ` όσο καταλαβαίνω, η κάθε πρακτική – είναι η κίνηση σε κάτι το καινούριο, όχι? </w:t>
      </w:r>
    </w:p>
    <w:p>
      <w:pPr>
        <w:pStyle w:val="Normal"/>
        <w:ind w:firstLine="540"/>
        <w:jc w:val="both"/>
        <w:rPr/>
      </w:pPr>
      <w:r>
        <w:rPr/>
        <w:t xml:space="preserve">- Σωστά, η πρακτική του ευθύ δρόμου είναι η κίνηση προς κάτι νέο. Και ταυτόχρονα είναι η πρακτική της κίνησης από κάτι γνωστό προς κάτι γνωστό. </w:t>
      </w:r>
    </w:p>
    <w:p>
      <w:pPr>
        <w:pStyle w:val="Normal"/>
        <w:ind w:firstLine="540"/>
        <w:jc w:val="both"/>
        <w:rPr/>
      </w:pPr>
      <w:r>
        <w:rPr/>
        <w:t xml:space="preserve">- ?.. Αλλά… </w:t>
      </w:r>
    </w:p>
    <w:p>
      <w:pPr>
        <w:pStyle w:val="Normal"/>
        <w:ind w:firstLine="540"/>
        <w:jc w:val="both"/>
        <w:rPr/>
      </w:pPr>
      <w:r>
        <w:rPr/>
        <w:t xml:space="preserve">- Από γνωστό σε γνωστό, Μάγια. Δεν μπορείς να επιθυμήσεις κάτι, για το οποίο δεν ξέρεις τίποτα. Μπορείς να θελήσεις μόνο κάτι, που έχεις ζήσει κάποτε, και συγκεκριμένα μια τέτοια μέθοδος δίνει σε αυτή την πρακτική την απίστευτη αποτελεσματικότητα της. </w:t>
      </w:r>
    </w:p>
    <w:p>
      <w:pPr>
        <w:pStyle w:val="Normal"/>
        <w:ind w:firstLine="540"/>
        <w:jc w:val="both"/>
        <w:rPr/>
      </w:pPr>
      <w:r>
        <w:rPr/>
        <w:t xml:space="preserve">- Και τι γίνεται, όταν... </w:t>
      </w:r>
    </w:p>
    <w:p>
      <w:pPr>
        <w:pStyle w:val="Normal"/>
        <w:ind w:firstLine="540"/>
        <w:jc w:val="both"/>
        <w:rPr/>
      </w:pPr>
      <w:r>
        <w:rPr/>
        <w:t xml:space="preserve">- Μην βιάζεσαι με τα συμπεράσματα. Ας πούμε, εσύ ανταλλάζεις την αντίληψη της «δυσαρέσκειας» με την «άνευ όρων συμπάθεια», και κατά τη διαδικασία της εξάσκησης αυτής της ανταλλαγής κάποια στιγμή παρατηρείς, ότι σαν να άναψε, πετάχτηκε κάτι καινούριο, διαπεραστικό, φρέσκο, κάτι που δεν είχες νιώσει ποτέ πριν. Σε αυτή τη νέα αντίληψη μπορείς για λόγους ευκολίας να δώσεις κάποια ονομασία, η, συγκρίνοντας την με περιγραφές των άλλων ανθρώπων, να κανονίσετε μεταξύ σας για κάποια ενιαία ονομασία, η ουσία όμως, βρίσκεται στο ότι μέσα στην κίνηση από το γνωστό ανεπιθύμητο σε γνωστό επιθυμητό, απρόσμενα, από μόνο του, εμφανίστηκε κάτι το τέλειος νέο, άγνωστο μέχρι στιγμής, και τώρα έγινε γνωστό, μπορείς πλέον να θελήσεις και να επιδιώξεις την αίσθηση του εκ νέου, πιο συχνά, χρησιμοποιώντας τις ίδιες πρακτικές της απευθείας ανταλλαγής των αντιλήψεων, τώρα κινείσαι ξανά από γνωστό σε γνωστό, και πάλι θα έρθει κάτι νέο, και έτσι γίνεται το ταξίδι της συνείδησης. </w:t>
      </w:r>
    </w:p>
    <w:p>
      <w:pPr>
        <w:pStyle w:val="Normal"/>
        <w:ind w:firstLine="540"/>
        <w:jc w:val="both"/>
        <w:rPr/>
      </w:pPr>
      <w:r>
        <w:rPr/>
        <w:t xml:space="preserve">- Καταπληκτικό...- η εικόνα αυτή εμφανίστηκε τόσο ξεκάθαρα μπροστά στα μάτια μου, ότι μου κόπηκε η αναπνοή. - Σε αυτό, που μου είπες, υπάρχει τέτοια ισχύ, τέτοια απεριόριστη χαρά, δεν καταλαβαίνω - γιατί... μάλλον, επειδή αυτό σημαίνει, πως δεν υπάρχουν κανενός είδος εμπόδια, ούτε και εξωτερικοί όροι, δεν χρειάζεσαι ούτε δάσκαλους, ούτε και τους θεούς, ούτε θεωρίες – ο κόσμος ανοίγεται μέσα στον ίδιο σου τον εαυτό, απλώς επειδή υπάρχεις! Ο... είναι συγκλονιστικό… </w:t>
      </w:r>
    </w:p>
    <w:p>
      <w:pPr>
        <w:pStyle w:val="Normal"/>
        <w:ind w:firstLine="540"/>
        <w:jc w:val="both"/>
        <w:rPr/>
      </w:pPr>
      <w:r>
        <w:rPr/>
        <w:t xml:space="preserve">Κάθομαι με λιγάκι τρελαμένο ύφος και χαμογελάω χαζά, και αυτός μου χαμογελάει πίσω... πόσο πολύ μου αρέσει όλο αυτό... </w:t>
      </w:r>
    </w:p>
    <w:p>
      <w:pPr>
        <w:pStyle w:val="Normal"/>
        <w:ind w:firstLine="540"/>
        <w:jc w:val="both"/>
        <w:rPr/>
      </w:pPr>
      <w:r>
        <w:rPr/>
        <w:t xml:space="preserve">- Τι – ένοιωσες την ελευθερία? </w:t>
      </w:r>
    </w:p>
    <w:p>
      <w:pPr>
        <w:pStyle w:val="Normal"/>
        <w:ind w:firstLine="540"/>
        <w:jc w:val="both"/>
        <w:rPr/>
      </w:pPr>
      <w:r>
        <w:rPr/>
        <w:t xml:space="preserve">- … </w:t>
      </w:r>
    </w:p>
    <w:p>
      <w:pPr>
        <w:pStyle w:val="Normal"/>
        <w:ind w:firstLine="540"/>
        <w:jc w:val="both"/>
        <w:rPr/>
      </w:pPr>
      <w:r>
        <w:rPr/>
        <w:t xml:space="preserve">- Όταν ξεκινάς την πρακτική της ανταλλαγής των σκοτισμένων αντιλήψεων, εννοώ τα αρνητικά συναισθήματα, μηχανικές επιθυμίες, μηχανικό εσωτερικό διάλογο, και άλλα παρόμοια, λοιπόν, όταν αρχίζεις τα αντικαθιστάς με τις αντιλήψεις φωτισμένες – όπως η λαμπερή συμπάθεια, ήπια χαρά, ανεμελιά και τα λοιπά, τη στιγμή εκείνη μέσα σου ακούσια, για κλάσματα του δευτερόλεπτου εμφανίζονται οι αναλαμπές των Συναισθήσεων, και στον καθένα πρώτα από όλα εμφανίζεται κάτι δικό του, κάποια δική του απόχρωση ενός ορισμένου επιπέδου των Συναισθήσεων. Οι αναλαμπές αυτές είναι πιο πολύ νεύματα για κάποια μελλοντικά επιτεύγματα, παρά το σχέδιο για τις άμεσες εργασίες. Είναι σαν μια ένδειξη για το τι συγκεκριμένα θα είναι χαρακτηριστικό για αυτόν τον άνθρωπο, τι θα του έρθει στο μέλλον πιο απλά, γρήγορα, πλήρες και σταθερά. Όσο θα προχωράει η πρακτική της απομάκρυνσης των σκοτισμένων αντιλήψεων οι αναλαμπές των Συναισθήσεων δυναμώνουν, εμφανίζονται νέα νησάκια των φωτισμένων καταστάσεων ενδιάμεσα, και στο τέλος θα κατέχεις ολοκληρωτικά την τέχνη της δημιουργίας της Συναίσθησης σε αυτό το μέρος. Στο μέλλον θα μπορέσεις να δεις, πως η μια Συναίσθηση προσελκύει την εκδήλωση των άλλων, και παρόλα ταύτα συγκρατεί κάποια δικά της ξεχωριστά χαρακτηριστικά. Σε κάποιον είναι πιο οικείο και πιο... μυστικό το βίωμα της Κολλώδης Ευδαιμονίας, σε κάποιον άλλον – της Λαμπερής Συμπάθειας, σε τρίτο – της Σφαίρας του Κενού, και τότε αυτός ο άνθρωπος μπορεί να γίνει ειδικός σε αυτή την Συναίσθηση, φορέας των ιδιοτήτων της, κάποιου είδος πρωτότυπο, το διαπασών της. </w:t>
      </w:r>
    </w:p>
    <w:p>
      <w:pPr>
        <w:pStyle w:val="Normal"/>
        <w:ind w:firstLine="540"/>
        <w:jc w:val="both"/>
        <w:rPr/>
      </w:pPr>
      <w:r>
        <w:rPr/>
        <w:t xml:space="preserve">- Τώρα αρχίσω να καταλαβαίνω λίγο, τι συνέβη με μένα εκεί... στο σπίτι των ονείρων... Μπορεί ο άνθρωπος να είναι ειδικός σε μερικές Συναισθήσεις ? </w:t>
      </w:r>
    </w:p>
    <w:p>
      <w:pPr>
        <w:pStyle w:val="Normal"/>
        <w:ind w:firstLine="540"/>
        <w:jc w:val="both"/>
        <w:rPr/>
      </w:pPr>
      <w:r>
        <w:rPr/>
        <w:t xml:space="preserve">- Φυσικά! Όμως, αν σε αυτό, που είναι το χαρακτηριστικό του, σε κάτι, που εκδηλώνεται ακούσια πρώτα απ` όλα, εκείνος θα επιτύχει σχετικά γρήγορα και εύκολα, τότε σε άλλη συναίσθηση μπορεί να χρειαστεί να καταβάλλει πολύ περισσότερες προσπάθειες, για αυτό πολύ συχνά προσφεύγουμε στην ανταλλαγή, στην αμοιβαία εκπαίδευση. Για παράδειγμα, εγώ μπορώ να «συντονιστώ» στον καθαρό ήχο της γνωστής σε μένα Συναίσθησης και να βοηθήσω έναν άλλο άνθρωπο - όπως έκανα μόλις τώρα, δωρίζοντας τη σε σένα, και εκείνος, με τη σειρά του, μπορεί να με βοηθήσει να αντιληφθώ αυτό, που εκδηλώνεται σε εκείνον. Αυτή είναι η μια από τις λειτουργίες του ειδικού – να μεταδίδει τον συντονισμό του σε άλλους πρακτικούς. </w:t>
      </w:r>
    </w:p>
    <w:p>
      <w:pPr>
        <w:pStyle w:val="Normal"/>
        <w:ind w:firstLine="540"/>
        <w:jc w:val="both"/>
        <w:rPr/>
      </w:pPr>
      <w:r>
        <w:rPr/>
        <w:t xml:space="preserve">- Λέγοντας λειτουργία, δεν εννοείς κάποιο καθήκον? Αυτή η λέξη είναι κάπως... λειτουργία..:) </w:t>
      </w:r>
    </w:p>
    <w:p>
      <w:pPr>
        <w:pStyle w:val="Normal"/>
        <w:ind w:firstLine="540"/>
        <w:jc w:val="both"/>
        <w:rPr/>
      </w:pPr>
      <w:r>
        <w:rPr/>
        <w:t xml:space="preserve">- Βέβαια, δεν μιλάμε για κανένα καθήκον. Η λέξη «λειτουργία» όντως μπορεί να μην είναι και καλύτερη, μάλλον, πιο σωστό θα ήταν να πω «το δώρο», «η ευκαιρία». Εννοώ, ότι πολύ συχνά σε έναν φορέα της ορισμένης Συναίσθησης έρχεται η φωτισμένη επιθυμία να μεταδώσει την τέχνη του σε έναν άλλο αναζητητή, ο οποίος έχει την ανάλογη θέληση να μάθει. </w:t>
      </w:r>
    </w:p>
    <w:p>
      <w:pPr>
        <w:pStyle w:val="Normal"/>
        <w:ind w:firstLine="540"/>
        <w:jc w:val="both"/>
        <w:rPr/>
      </w:pPr>
      <w:r>
        <w:rPr/>
        <w:t xml:space="preserve">- Ποιες άλλες λειτουργίες έχει ο ειδικός? </w:t>
      </w:r>
    </w:p>
    <w:p>
      <w:pPr>
        <w:pStyle w:val="Normal"/>
        <w:ind w:firstLine="540"/>
        <w:jc w:val="both"/>
        <w:rPr/>
      </w:pPr>
      <w:r>
        <w:rPr/>
        <w:t xml:space="preserve">- Υπάρχουν μερικές, και είναι αρκετά οφθαλμοφανείς. Για παράδειγμα, ο ειδικός ασχολείται με την εξερεύνηση των διάφορων αποχρώσεων της δεδομένης Συναίσθησης, αυτές ανοίγονται ευκολότερα σε αυτόν, και του είναι πιο απλό να συντονισθεί με ακρίβεια σε αυτές τις αποχρώσεις, η καθεμία από αυτές κρύβει μέσα της ένα μυστήριο, πληρότητα ζωής, διότι η συναίσθηση του, πρώτα, είναι αυτοτελές, όπως είναι αυτοτελές η κάθε εκδήλωση της Συναίσθησης, και δεύτερον, η κάθε απόχρωση – είναι δρόμος για άλλες αντιλήψεις, δρόμος σε άλλες διαστάσεις των Συναισθήσεων, και η τέχνη του συντονισμού και πάλι μπορεί να μεταδοθεί στους άλλους πρακτικούς. </w:t>
      </w:r>
    </w:p>
    <w:p>
      <w:pPr>
        <w:pStyle w:val="Normal"/>
        <w:ind w:firstLine="540"/>
        <w:jc w:val="both"/>
        <w:rPr/>
      </w:pPr>
      <w:r>
        <w:rPr/>
        <w:t xml:space="preserve">Είχα αγαπήσει πια και αυτό το τρένο, και τους Ινδούς, και τις αγελάδες, που με έσπρωχναν στην ουρά, εκείνους τους τρελαμένους άγριους, οι οποίοι με τρόμαξαν τόσο πολύ στο κοινό βαγόνι, αγάπησα αυτούς, που κάθονταν στο κρεβάτι μου μέσα στο σλίπερ, που, τέλος πάντων, με έδιωξαν από εκεί με την επιμονή τους, αγάπησα και την πικάντικη ομελέτα, που με έβγαλε για βόλτες στο διάδρομο. Μου φαινόταν, ότι θα μπορούσα να κάθομαι όλη μου τη ζωή σε αυτή την καμπίνα. Όμως, οι ερωτήσεις ήταν πολύ περισσότερες, από τον χρόνο, και εγώ το καταλάβαινα ξεκάθαρα αυτό. </w:t>
      </w:r>
    </w:p>
    <w:p>
      <w:pPr>
        <w:pStyle w:val="Normal"/>
        <w:ind w:firstLine="540"/>
        <w:jc w:val="both"/>
        <w:rPr/>
      </w:pPr>
      <w:r>
        <w:rPr/>
        <w:t xml:space="preserve">- Υπάρχει ένας όρος στον βουδισμό – η «μυσταγωγία», και είχα ακούσει, ότι κάποιοι μοναχοί έχουν, σύμφωνα με τα λόγια τους, σορούς από αυτές τις μυσταγωγίες, και εάν ερμηνεύσεις αυτές ως τέχνη του συντονισμού για ορισμένες Συναισθήσεις, όπως μου λες τώρα, τότε, η λέξη «μυσταγωγία» επιτέλους αποκτά κάποιο νόημα, όμως, τελείως συγκεκριμένο, χωρίς κάποιο μυστικισμό… </w:t>
      </w:r>
    </w:p>
    <w:p>
      <w:pPr>
        <w:pStyle w:val="Normal"/>
        <w:ind w:firstLine="540"/>
        <w:jc w:val="both"/>
        <w:rPr/>
      </w:pPr>
      <w:r>
        <w:rPr/>
        <w:t xml:space="preserve">- Ναι, μάλλον, θα μπορούσαμε να περάσουμε μια τέτοια αναλογία, και ανάμεσα σε αυτούς, που ασχολούνται με την πρακτική του ευθύ δρόμου, βρίσκονται πολλοί βουδιστές, δηλαδή, υπάρχουν πολλοί, που τυπικά ανήκουν σε κάποιες βουδιστικές σχολές. </w:t>
      </w:r>
    </w:p>
    <w:p>
      <w:pPr>
        <w:pStyle w:val="Normal"/>
        <w:ind w:firstLine="540"/>
        <w:jc w:val="both"/>
        <w:rPr/>
      </w:pPr>
      <w:r>
        <w:rPr/>
        <w:t xml:space="preserve">- Ξέρεις τον Λομψάνγκ? </w:t>
      </w:r>
    </w:p>
    <w:p>
      <w:pPr>
        <w:pStyle w:val="Normal"/>
        <w:ind w:firstLine="540"/>
        <w:jc w:val="both"/>
        <w:rPr/>
      </w:pPr>
      <w:r>
        <w:rPr/>
        <w:t xml:space="preserve">Αντί για απάντηση μου έριξε ένα τέτοιο βλέμμα, που στην αρχή με έκανε να το βουλώσω, και μόνο λίγα δευτερόλεπτα αργότερα, λες και συνήλθα από ένα γερο χαστούκι, κατάλαβα, ότι και πάλι ρώτησα κάτι, που για μένα δεν έχει καμία σημασία, κάτι, που προήλθε αποκλειστικά και μόνο από την περιέργεια μου. </w:t>
      </w:r>
    </w:p>
    <w:p>
      <w:pPr>
        <w:pStyle w:val="Normal"/>
        <w:ind w:firstLine="540"/>
        <w:jc w:val="both"/>
        <w:rPr/>
      </w:pPr>
      <w:r>
        <w:rPr/>
        <w:t xml:space="preserve">- Ποιες άλλες λειτουργίες εκτελούν οι ειδικοί? </w:t>
      </w:r>
    </w:p>
    <w:p>
      <w:pPr>
        <w:pStyle w:val="Normal"/>
        <w:ind w:firstLine="540"/>
        <w:jc w:val="both"/>
        <w:rPr/>
      </w:pPr>
      <w:r>
        <w:rPr/>
        <w:t xml:space="preserve">- Συλλέγεις τις πληροφορίες, Μάγια? </w:t>
      </w:r>
    </w:p>
    <w:p>
      <w:pPr>
        <w:pStyle w:val="Normal"/>
        <w:ind w:firstLine="540"/>
        <w:jc w:val="both"/>
        <w:rPr/>
      </w:pPr>
      <w:r>
        <w:rPr/>
        <w:t xml:space="preserve">Απ` ότι φαίνεται, ο συνομιλητής μου δεν σκόπευε πια να πει τίποτε άλλο, και πράγματι – θα έπρεπε να παραδεχτώ, ότι το ενδιαφέρον μου για αυτό το θέμα είναι υπερβολικά αφηρημένο, μιας και η ίδια... τι έχω κάνει εγώ η ίδια σε αυτή την πρακτική? Τίποτα, απολύτως τίποτα… </w:t>
      </w:r>
    </w:p>
    <w:p>
      <w:pPr>
        <w:pStyle w:val="Normal"/>
        <w:ind w:firstLine="540"/>
        <w:jc w:val="both"/>
        <w:rPr/>
      </w:pPr>
      <w:r>
        <w:rPr/>
        <w:t xml:space="preserve">- Ναι, έχεις δίκιο, άρχισα απλώς να συλλέγω τις εντυπώσεις, αντί να συγκεντρωθώ στην ίδια την πρακτική... πρέπει να ξεκινήσω... συνέχεια μου φαίνεται, ότι δεν έχω αρκετές πληροφορίες, αρκετές οδηγίες, όμως, στην ουσία ποιες οδηγίες χρειάζομαι πια, όταν γνωρίζω κυριολεκτικά τα πάντα! Ξέρω, ότι αυτή τη στιγμή, για παράδειγμα, νιώθω ανησυχία. Ξέρω επίσης, τι είναι η ήρεμη βεβαιότητα – την είχα νιώσει πολλές φορές. Γνωρίζω πολύ καλά, ότι το πρώτο είναι ανεπιθύμητο για μένα – δηλαδή, δεν θέλω να το αισθάνομαι. Γνωρίζω, ότι το δεύτερο είναι για μένα επιθυμητό – εγώ θέλω να το νιώσω... τότε, τι άλλο χρειάζομαι πια? Γιατί τρέχω από τον εαυτό μου με διάφορες δικαιολογίες? </w:t>
      </w:r>
    </w:p>
    <w:p>
      <w:pPr>
        <w:pStyle w:val="Normal"/>
        <w:ind w:firstLine="540"/>
        <w:jc w:val="both"/>
        <w:rPr/>
      </w:pPr>
      <w:r>
        <w:rPr/>
        <w:t xml:space="preserve">- Επειδή δεν έχεις ακόμα τη συνήθεια να καταβάλλεις τις προσπάθειες. Άρχισε να εκτελείς τις προσπάθειες της ανταλλαγής των αντιλήψεων, και θα αρχίσει η στερέωση αυτής της συνήθειας μέσα σου, μπορείς να το κάνεις αμέσως τώρα – εννοώ, ότι πάντοτε μπορείς να το κάνεις «εδώ και τώρα», και για αυτό δεν χρειάζονται κάποιες συνθήκες, οποιεσδήποτε συνθήκες είναι καλές, για αυτό είναι τόσο αποτελεσματική η πρακτική του ευθύ δρόμου, μπορείς να την ασκείς συνέχεια, παντού, και πάντα. </w:t>
      </w:r>
    </w:p>
    <w:p>
      <w:pPr>
        <w:pStyle w:val="Normal"/>
        <w:ind w:firstLine="540"/>
        <w:jc w:val="both"/>
        <w:rPr/>
      </w:pPr>
      <w:r>
        <w:rPr/>
        <w:t xml:space="preserve">- Θα προσπαθήσω... οπωσδήποτε θα προσπαθήσω. </w:t>
      </w:r>
    </w:p>
    <w:p>
      <w:pPr>
        <w:pStyle w:val="Normal"/>
        <w:ind w:firstLine="540"/>
        <w:jc w:val="both"/>
        <w:rPr/>
      </w:pPr>
      <w:r>
        <w:rPr/>
        <w:t xml:space="preserve">Εκείνη τη στιγμή θυμήθηκα την κουβέντα μου με τον δάσκαλο της γιόγκα στο Ρισικες. Θα είχε ενδιαφέρον να κάνω τις ίδιες ερωτήσεις και σ` αυτόν. Πώς θα αντιδράσει, ακούγοντας τις? Δεν ήθελα τόσο πολύ να τον δοκιμάσω, οσο να δω, να απορροφήσω την διαφορά ανάμεσα στην ειλικρίνεια και το ψέμα. </w:t>
      </w:r>
    </w:p>
    <w:p>
      <w:pPr>
        <w:pStyle w:val="Normal"/>
        <w:ind w:firstLine="540"/>
        <w:jc w:val="both"/>
        <w:rPr/>
      </w:pPr>
      <w:r>
        <w:rPr/>
        <w:t xml:space="preserve">- Εσύ νιώθεις κάποτε την ευδαιμονία? Η το κενό? </w:t>
      </w:r>
    </w:p>
    <w:p>
      <w:pPr>
        <w:pStyle w:val="Normal"/>
        <w:ind w:firstLine="540"/>
        <w:jc w:val="both"/>
        <w:rPr/>
      </w:pPr>
      <w:r>
        <w:rPr/>
        <w:t xml:space="preserve">Το βλέμμα του δεν υποχώρησε ούτε για μια στιγμή, δεν προσπάθησε να ξεφύγει κάπου πάνω η δεξιά, εκείνος σκέφτηκε για λίγα δευτερόλεπτα, ωστόσο, δεν υπήρξε κανένα σημάδι της σπασμωδικής αναζήτησης της «σωστής» απάντησης. </w:t>
      </w:r>
    </w:p>
    <w:p>
      <w:pPr>
        <w:pStyle w:val="Normal"/>
        <w:ind w:firstLine="540"/>
        <w:jc w:val="both"/>
        <w:rPr/>
      </w:pPr>
      <w:r>
        <w:rPr/>
        <w:t xml:space="preserve">- Ναι, βιώνω αυτές τις συναισθήσεις. </w:t>
      </w:r>
    </w:p>
    <w:p>
      <w:pPr>
        <w:pStyle w:val="Normal"/>
        <w:ind w:firstLine="540"/>
        <w:jc w:val="both"/>
        <w:rPr/>
      </w:pPr>
      <w:r>
        <w:rPr/>
        <w:t xml:space="preserve">- Τι, αυτή τη στιγμή? </w:t>
      </w:r>
    </w:p>
    <w:p>
      <w:pPr>
        <w:pStyle w:val="Normal"/>
        <w:ind w:firstLine="540"/>
        <w:jc w:val="both"/>
        <w:rPr/>
      </w:pPr>
      <w:r>
        <w:rPr/>
        <w:t xml:space="preserve">Και άλλη μια παύση για λίγα δευτερόλεπτα. </w:t>
      </w:r>
    </w:p>
    <w:p>
      <w:pPr>
        <w:pStyle w:val="Normal"/>
        <w:ind w:firstLine="540"/>
        <w:jc w:val="both"/>
        <w:rPr/>
      </w:pPr>
      <w:r>
        <w:rPr/>
        <w:t xml:space="preserve">- Ναι, αυτή τη στιγμή. </w:t>
      </w:r>
    </w:p>
    <w:p>
      <w:pPr>
        <w:pStyle w:val="Normal"/>
        <w:ind w:firstLine="540"/>
        <w:jc w:val="both"/>
        <w:rPr/>
      </w:pPr>
      <w:r>
        <w:rPr/>
        <w:t xml:space="preserve">- Και για πιο πράγμα σκέφτεσαι, όταν σε ρωτάω, διότι εάν το βιώνεις αμέσως τώρα, τότε μπορείς και να απαντήσεις τώρα, μιας και δεν θα σκέφτεσαι, αν σε ρωτήσω – έχεις ένα χέρι ? Θα έχεις έτοιμη την απάντηση σε αυτό. </w:t>
      </w:r>
    </w:p>
    <w:p>
      <w:pPr>
        <w:pStyle w:val="Normal"/>
        <w:ind w:firstLine="540"/>
        <w:jc w:val="both"/>
        <w:rPr/>
      </w:pPr>
      <w:r>
        <w:rPr/>
        <w:t xml:space="preserve">Αποφάσισα μέχρι τέλος να κρατηθώ στη στάση του ειλικρινή ερευνητή, παρόλο που έπιασα τον εαυτό μου με τον φόβο να δω τα σημάδια δυσαρέσκειας στο πρόσωπο του. Όμως, δεν έγινε τίποτα τέτοιο, το πρόσωπο του παρέμενε ήρεμο, εξέπεμπε συμπάθεια και σοβαρότητα, εκείνος δεν επιτάχυνε τις απαντήσεις, έκανε τις παύσεις προτού απαντήσει, όπως και πριν. </w:t>
      </w:r>
    </w:p>
    <w:p>
      <w:pPr>
        <w:pStyle w:val="Normal"/>
        <w:ind w:firstLine="540"/>
        <w:jc w:val="both"/>
        <w:rPr/>
      </w:pPr>
      <w:r>
        <w:rPr/>
        <w:t xml:space="preserve">- Στην περίπτωση με το χέρι και οι δυο ξέρουμε πολύ καλά, τι εννοούμε, όταν λέμε «χέρι». Είναι διαφορετικά με το κενό και ευδαιμονία – πρώτον, δεν ξέρω, τι εννοείς εσύ υπό αυτές τις λέξεις, και δεύτερον, αυτές οι συναισθήσεις έχουν μια πληθώρα από επίπεδα, αποχρώσεις, και όταν εγώ σκέφτομαι, απλώς επιλέγω μια τέτοια μορφή της απάντησης, η οποία θα ήταν η πλέον ανάλογη με την ερώτηση σου. </w:t>
      </w:r>
    </w:p>
    <w:p>
      <w:pPr>
        <w:pStyle w:val="Normal"/>
        <w:ind w:firstLine="540"/>
        <w:jc w:val="both"/>
        <w:rPr/>
      </w:pPr>
      <w:r>
        <w:rPr/>
        <w:t xml:space="preserve">Εγώ ένοιωσα κάτι σαν κορεσμό, ίσως και υπερκορεσμό από αυτή τη συζήτηση, ήθελα να γυρίσω στη θέση μου και να κοιμηθώ, είχε κιόλας νυχτώσει, και για πρώτη φορά δεν ήρθε η σπασμωδική επιθυμία να πιαστώ από αυτόν τον άνθρωπο και να μην τον αφήνω. Με γέμιζε μια παράξενη σιγουριά, ανεξάρτητη, και όχι για κάτι το συγκεκριμένο. Πιθανόν, αυτό να είχε σχέση με το ότι πρώτη φορά στη ζωή μου έβλεπα τόσο ξεκάθαρα, πως εγώ είμαι ο δημιουργός της ζωής μου, των καταστάσεων μου, και ποιο είναι το νόημα να πιάνομαι από τους ανθρώπους, όταν και από μόνη μου είμαι απλώς μια διάφορων σκοτισμών? Μου φτάνει και ότι αυτοί οι άνθρωποι υπάρχουν, και όταν εγώ θα διώξω τις κλούβιες αντιλήψεις μου, οπωσδήποτε θα βρω τον δρόμο προς αυτούς – δεν ξέρω ακόμα, πως, μα θα το βρω σίγουρα. </w:t>
      </w:r>
    </w:p>
    <w:p>
      <w:pPr>
        <w:pStyle w:val="Normal"/>
        <w:ind w:firstLine="540"/>
        <w:jc w:val="both"/>
        <w:rPr/>
      </w:pPr>
      <w:r>
        <w:rPr/>
        <w:t xml:space="preserve">- Πηγαίνεις στο Βαρανάσι? - δεν ήθελα να τον αποχαιρετήσω, μα δεν ηταν και σωστό να σηκωθώ και να φύγω χωρίς να πω τίποτα. </w:t>
      </w:r>
    </w:p>
    <w:p>
      <w:pPr>
        <w:pStyle w:val="Normal"/>
        <w:ind w:firstLine="540"/>
        <w:jc w:val="both"/>
        <w:rPr/>
      </w:pPr>
      <w:r>
        <w:rPr/>
        <w:t xml:space="preserve">- Όχι, εγώ πάω πιο μακριά – στην Μποντγκάγια, να συναντήσω τους φίλους μου, και ελπίζω, ότι δεν είναι η τελευταία μας συνάντηση. </w:t>
      </w:r>
    </w:p>
    <w:p>
      <w:pPr>
        <w:pStyle w:val="Normal"/>
        <w:ind w:firstLine="540"/>
        <w:jc w:val="both"/>
        <w:rPr/>
      </w:pPr>
      <w:r>
        <w:rPr/>
        <w:t xml:space="preserve">- Και εγώ το ελπίζω πάρα πολύ! Εάν έρθω στην Μποντγκάγια – που θα μπορούσα να σε βρω εκεί? </w:t>
      </w:r>
    </w:p>
    <w:p>
      <w:pPr>
        <w:pStyle w:val="Normal"/>
        <w:ind w:firstLine="540"/>
        <w:jc w:val="both"/>
        <w:rPr/>
      </w:pPr>
      <w:r>
        <w:rPr/>
        <w:t xml:space="preserve">- Ψάξε κάπου στα ξέφωτα κοντά στο δέντρο του Μπόντχι – εκεί μαζευόμαστε και ξαπλώνουμε στο γρασίδι. </w:t>
      </w:r>
    </w:p>
    <w:p>
      <w:pPr>
        <w:pStyle w:val="Normal"/>
        <w:ind w:firstLine="540"/>
        <w:jc w:val="both"/>
        <w:rPr/>
      </w:pPr>
      <w:r>
        <w:rPr/>
        <w:t xml:space="preserve">- Ξέρεις, τι θέλω να σου πω ? Το ότι υπάρχεις εσύ, οι φίλοι σου, η πρακτική και τέτοιοι άνθρωποι, που ασχολούνται με αυτή – είναι το πιο σημαντικό πράγμα στη ζωή μου τώρα. </w:t>
      </w:r>
    </w:p>
    <w:p>
      <w:pPr>
        <w:pStyle w:val="Normal"/>
        <w:ind w:firstLine="540"/>
        <w:jc w:val="both"/>
        <w:rPr/>
      </w:pPr>
      <w:r>
        <w:rPr/>
        <w:t xml:space="preserve">Η κατανόηση αυτή μόλις τώρα είχε έρθει στο μυαλό μου, και ήθελα να του το πω, χωρίς να ανησυχώ ή να περιμένω κάτι. Εμφανίστηκε η αίσθηση της αρχής του κάτι νέου, αληθινά νέου, που δεν έχει καμία σχέση με την παλιά μου ζωή. Τώρα νιώσω τον εαυτό μου σαν ένα νεογέννητο πλάσμα, μπροστά στο οποίο ανοίγεται ένας τεράστιος, ανεξερεύνητος κόσμος, και όσο εγώ πήγαινα στην καμπίνα μου, με το κάθε μου βήμα δυνάμωνε εκείνη η παιχνιδιάρικη χαρά, διάχυτη συμπάθεια. Μάλλον, την κόλλησα από εκείνον? Η είναι το δώρο του? Όπως και να έχει, ένοιωσα την αληθινή, και όχι σαχλό-συναισθηματική ευγνωμοσύνη, τρυφερότητα, η οποία περνούσε από το πουθενά στο πουθενά μέσα μου, και την μαγευτική προσμονή, μέσα σε κάθε κίνηση. </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b/>
          <w:b/>
          <w:sz w:val="28"/>
          <w:szCs w:val="28"/>
        </w:rPr>
      </w:pPr>
      <w:r>
        <w:rPr>
          <w:b/>
          <w:sz w:val="28"/>
          <w:szCs w:val="28"/>
        </w:rPr>
        <w:t>Κεφάλαιο 27</w:t>
      </w:r>
    </w:p>
    <w:p>
      <w:pPr>
        <w:pStyle w:val="Normal"/>
        <w:ind w:firstLine="540"/>
        <w:jc w:val="both"/>
        <w:rPr>
          <w:b/>
          <w:b/>
          <w:sz w:val="28"/>
          <w:szCs w:val="28"/>
        </w:rPr>
      </w:pPr>
      <w:r>
        <w:rPr>
          <w:b/>
          <w:sz w:val="28"/>
          <w:szCs w:val="28"/>
        </w:rPr>
      </w:r>
    </w:p>
    <w:p>
      <w:pPr>
        <w:pStyle w:val="Normal"/>
        <w:ind w:firstLine="540"/>
        <w:jc w:val="both"/>
        <w:rPr/>
      </w:pPr>
      <w:r>
        <w:rPr/>
        <w:t xml:space="preserve">Σε καμία άλλη κωλότρυπα του κόσμου δεν υπάρχει τέτοια φρικιαστική βρώμα, όπως στην Ινδία. Πάντοτε επηρεαζόμουν πολύ από τις μυρωδιές, σαν κάποιο ευαίσθητο ζώο. Μετρό, γεμάτα λεωφορεία, ασανσέρ – είναι τα στέκια των οσφραντικών παθών μου: αυτός ο άντρας σήμερα το πρωί έτρωγε πικάντικο τυρί, αυτή η κύρια έριξε πάνω της ολόκληρο το μπουκαλάκι της φθηνής κολόνιας, ο γείτονας στα δεξιά μου έχει, απ` ότι φαίνεται, πρόβλημα στο στομάχι του, και αριστερά μου – ο γκρίζος, σαν άσφαλτο, καπνιστής... Τι να πω για τους συνταξιούχους με τη ναφθαλίνη τους! Η μυρωδιά, που έχουν κάποιοι από αυτούς, μου φέρνει απλώς έναν νεκρωτικό τρόμο. Μήπως η ευαισθησία μου για τις μυρωδιές επιδεινώθηκε? Απίθανο... και όμως, δεν ήταν έτσι πριν. Ίσως, φταίει το ότι δεν έβγαζα τη μύτη μου πριν από τις τουριστικές περιοχές, και μεταφερόμουν από εδώ και από εκεί σε κλειστά λεωφορεία. Υπάρχει περίπτωση οι περιοχές κοντά στα Ιμαλάια να είναι πιο καθαρές, απ` ότι το ηπειρωτικό μέρος της Ινδίας? Και όλα τα σκατά απλώς να παγώνουν εκεί? </w:t>
      </w:r>
    </w:p>
    <w:p>
      <w:pPr>
        <w:pStyle w:val="Normal"/>
        <w:ind w:firstLine="540"/>
        <w:jc w:val="both"/>
        <w:rPr/>
      </w:pPr>
      <w:r>
        <w:rPr/>
        <w:t xml:space="preserve">Οι μυρωδιές, που προέρχονταν από παντού, δεν με άφηναν να απομακρυνθώ και πολύ από το θέμα της προέλευσης τους. Μυρωδιές... δεν είναι μυρωδιές, είναι η κακοσμία, βρωμιά, σαπίλα, αναθυμιάσεις! </w:t>
      </w:r>
    </w:p>
    <w:p>
      <w:pPr>
        <w:pStyle w:val="Normal"/>
        <w:ind w:firstLine="540"/>
        <w:jc w:val="both"/>
        <w:rPr/>
      </w:pPr>
      <w:r>
        <w:rPr/>
        <w:t xml:space="preserve">Θεέ μου, τι θα μπορούσε να βρωμάει τόσο πολύ, ότι δακρύζουν τα μάτια μου? Ένα μείγμα από όλα τα είδη σκατού, καυστικών χημικών, πτωματικής σαπίλας, πυκνής σκόνης και καυσαερίων, ατελείωτων τεράστιων βουνών από σκουπίδια σε αποσύνθεση – με αυτά με καλωσορίζουν τα προάστια του Μπεναρές, στα οποία το τρένο περνάει λες και επίτηδες τόσο αργά, σαν να απολαμβάνει το κάθε μέτρο. Και δεν υπάρχει μέρος να κρυφτείς από αυτό... Με τρώει ο λαιμός μου, έχω δηλητηριαστεί τελείως από αυτό το φαρμακερό νέφος, δεν το εισπνέω μόνο, πλέον, το εκπνέω κιόλας. Ο βήχας γδέρνει το λαρύγγι μου, - όχι, καλύτερα να συγκρατηθώ και να μην βήξω, αλλιώς όλη αυτή η λέρα θα με ποτίσει από μέσα προς τα έξω. Πρόσφατα το Μπεναρές μετονομάστηκε Βαρανάσι, όμως, έχω την εντύπωση, ότι στην Ινδία δεν μπορεί να αλλάξει τίποτα, εκτός από τις ονομασίες. </w:t>
      </w:r>
    </w:p>
    <w:p>
      <w:pPr>
        <w:pStyle w:val="Normal"/>
        <w:ind w:firstLine="540"/>
        <w:jc w:val="both"/>
        <w:rPr/>
      </w:pPr>
      <w:r>
        <w:rPr/>
        <w:t>Οι συνταξιδιώτισσες μου απέναντι, δυο γυναίκες (</w:t>
      </w:r>
      <w:r>
        <w:rPr>
          <w:i/>
        </w:rPr>
        <w:t>το πιο πιθανόν απ` όλα, μητέρα και κόρη</w:t>
      </w:r>
      <w:r>
        <w:rPr/>
        <w:t>), συνεχίζουν να μιλάνε, σαν να μην τρέχει τίποτα. Μου φαίνεται, ότι αυτές δεν μπορούν να κλείσουν το στόμα τους - μιλάνε συνέχεια, κάνοντας διακοπή μόνο για τον νυχτερινό ύπνο, καθισμένες η μια μπροστά στην άλλη, φτιάχνοντας όλη την ώρα το σάρι στο κεφάλι τους. Η κίνηση, εκτελούμενη πλέον με απόλυτο αυτοματισμό – το ρίξιμο του τελευταίου μέτρου του σάρι πάνω στο κεφάλι, σαν μαντίλα. Οι σύγχρονες Ινδές φοράνε το λεγόμενο πεντζάμπι, όμως, αφήνοντας το σάρι, δεν μπόρεσαν να ξεφορτωθούν αυτή την επίμονη κίνηση (</w:t>
      </w:r>
      <w:r>
        <w:rPr>
          <w:i/>
        </w:rPr>
        <w:t>μήπως αυτή δίνει κάποιο νόημα στη ζωή τους?</w:t>
      </w:r>
      <w:r>
        <w:rPr/>
        <w:t xml:space="preserve">), και κάθε δέκα-δεκαπέντε δευτερόλεπτα βάζουν μια στον ένα, μια στον άλλο ώμο την άκρη της φαρδιάς μαντίλας, που πέφτει και πέφτει ξανά, και φοριέται, πιθανότατα, για να κρύβει τελείως από τα ξένα μάτια τον λαιμό, τους ώμους και το στήθος. </w:t>
      </w:r>
    </w:p>
    <w:p>
      <w:pPr>
        <w:pStyle w:val="Normal"/>
        <w:ind w:firstLine="540"/>
        <w:jc w:val="both"/>
        <w:rPr/>
      </w:pPr>
      <w:r>
        <w:rPr/>
        <w:t>Όπου κα να βρίσκονται οι Ινδές, ο, τι και να κάνουν – οι μαντίλες και εσάρπες συνεχίζουν να πέφτουν, και αυτές τις φτιάχνουν και τις ξαναφτιάχνουν, δεν τα βγάζουν ούτε στα σπίτια τους (</w:t>
      </w:r>
      <w:r>
        <w:rPr>
          <w:i/>
        </w:rPr>
        <w:t>!</w:t>
      </w:r>
      <w:r>
        <w:rPr/>
        <w:t>), όταν σφουγγαρίζουν, πλένουν, ετοιμάζουν φαγητό. Εγώ θα είχα τρελαθεί πιθανότατα πια από αυτή την ανάγκη, μα εκείνες απλώς δεν την παρατηρούν καν.</w:t>
      </w:r>
    </w:p>
    <w:p>
      <w:pPr>
        <w:pStyle w:val="Normal"/>
        <w:ind w:firstLine="540"/>
        <w:jc w:val="both"/>
        <w:rPr/>
      </w:pPr>
      <w:r>
        <w:rPr/>
        <w:t>Το τρένο κάνει μερικά τελευταία τραβήγματα και επιτέλους σταματά. Κοιτάζω στο παράθυρο με τα σκούρα τζάμια – όντως, η αποβάθρα. Μέσα στο βαγόνι αμέσως τρέχουν ντυμένοι στα κόκκινα Ινδοί, με τα μάτια, που αναζητούν σπασμωδικά τους πελάτες. Είναι οι αχθοφόροι, και εγώ είμαι το καλύτερο θήραμα για αυτούς. Ήδη πέντε άτομα στέκονται κοντά στην καμπίνα μου, σπρώχνοντας ο ένας τον άλλον με τους αγκώνες, προσπαθώντας όλοι μαζί να τραβήξουν την προσοχή μου, όμως εγώ δεν πιάνομαι με τίποτα σε αυτά πλέον. Είμαι ατάραχη, ψυχρή και σίγουρη για τον εαυτό μου. Για ελατέ, παιδιά...κάντε στην άκρη, - δείχνω με το χέρι μου, πως θέλω να φύγουν, και πέφτω έξω στην ολόχεστη (</w:t>
      </w:r>
      <w:r>
        <w:rPr>
          <w:i/>
        </w:rPr>
        <w:t>και πως αλλιώς θα μπορούσε να είναι</w:t>
      </w:r>
      <w:r>
        <w:rPr/>
        <w:t xml:space="preserve">) αποβάθρα. </w:t>
      </w:r>
    </w:p>
    <w:p>
      <w:pPr>
        <w:pStyle w:val="Normal"/>
        <w:ind w:firstLine="540"/>
        <w:jc w:val="both"/>
        <w:rPr/>
      </w:pPr>
      <w:r>
        <w:rPr/>
        <w:t xml:space="preserve">Γενικώς, αυτό λέγεται αποβάθρα μόνο τυπικά – για κάποιους είναι το σπίτι τους, όπου αυτοί πλένονται, κοιμούνται, τρώνε, συλλογίζονται για τις λεπτές φιλοσοφικές ιδιότητες της Βεδάντα... αστειεύομαι, αστειεύομαι, φυσικά:) – απλώς όλη τη ζωή τους ξαπλώνουν πάνω στις σκισμένες ψάθες, χαζεύοντας χωρίς καμία σκέψη τη φασαρία του σταθμού. Παραλίγο να ξεχάσω – επίσης αυτοί κατουράνε και κάνουν τα κακά τους εδώ. Χοντροί αρουραίοι, ποντίκια με αστείες κάθετες ουρές, μύγες όλων των χρωμάτων και μεγεθών, ψωριάρικα ξεμαλλιασμένα σκυλιά, επιβάτες, ανάπηροι, ζητιάνοι, κατσαρίδες μεγάλες, σαν ποντίκια – όλα ανακατεύτηκαν με το καυστικό νέφος και θόρυβο από τις ρόδες. Πρέπει να φύγω από εδώ όσο πιο γρήγορα μπορώ... </w:t>
      </w:r>
    </w:p>
    <w:p>
      <w:pPr>
        <w:pStyle w:val="Normal"/>
        <w:ind w:firstLine="540"/>
        <w:jc w:val="both"/>
        <w:rPr/>
      </w:pPr>
      <w:r>
        <w:rPr/>
        <w:t xml:space="preserve">Δίπλα στην είσοδο του σταθμού – επόμενη δοκιμασία: η επίθεση των ρίκσα. Αυτοί φωνάζουν, μουρμουρίζουν ικετευτικά, μπαίνουν στον δρόμο μου, τρέχουν μπροστά, στο πλάι, πίσω μου, προσπαθούν να με κοιτάξουν στο πρόσωπο, να πιάσουν το βλέμμα μου, έστω για ένα δευτερόλεπτο να έχουν την ελπίδα. Εγώ ξέρω, τι χρειάζομαι. Ξέρω, πόσα είμαι έτοιμη να πληρώσω. Αυτό μοιάζει με εξάσκηση – οι δυνατές σκέψεις επαναλαμβάνουν της οδηγίες του «Lonely Planet», τις οποίες έμαθα απέξω. Δεν θα κάνω ούτε ένα βήμα πίσω. </w:t>
      </w:r>
    </w:p>
    <w:p>
      <w:pPr>
        <w:pStyle w:val="Normal"/>
        <w:ind w:firstLine="540"/>
        <w:jc w:val="both"/>
        <w:rPr/>
      </w:pPr>
      <w:r>
        <w:rPr/>
        <w:t xml:space="preserve">- Πενήντα ρουπίες μέχρι το Σιβάλα γκατ. </w:t>
      </w:r>
    </w:p>
    <w:p>
      <w:pPr>
        <w:pStyle w:val="Normal"/>
        <w:ind w:firstLine="540"/>
        <w:jc w:val="both"/>
        <w:rPr/>
      </w:pPr>
      <w:r>
        <w:rPr/>
        <w:t xml:space="preserve">- Αυτό το αμάξι, όχι, αυτό, ma`am, Σιβάλα γκατ, πενήντα ρουπίες, ma`am! – ούρλιαξε ο ανήσυχος όχλος των ρίκσα με μια φωνή. Κάποιος αρχίζει να με τραβάει από το σακίδιο ακόμα, όμως, φοβούνται να ακουμπήσουν το σώμα μου. </w:t>
      </w:r>
    </w:p>
    <w:p>
      <w:pPr>
        <w:pStyle w:val="Normal"/>
        <w:ind w:firstLine="540"/>
        <w:jc w:val="both"/>
        <w:rPr/>
      </w:pPr>
      <w:r>
        <w:rPr/>
        <w:t xml:space="preserve">Επιλέγω ανάμεσα σε αυτούς ένα αδύνατο κοντό παλικαράκι, που δεν φέρεται με τρελή δραστηριότητα, σαν να σκέφτεται για κάτι άλλο. Μου άρεσε να σκέφτομαι, ότι ίσως να είναι ερωτευμένος η αφοσιωμένος σε κάποια θρησκεία. Του κάνω ένα νεύμα, δείχνοντας, ότι θα πάω μαζί του. </w:t>
      </w:r>
    </w:p>
    <w:p>
      <w:pPr>
        <w:pStyle w:val="Normal"/>
        <w:ind w:firstLine="540"/>
        <w:jc w:val="both"/>
        <w:rPr/>
      </w:pPr>
      <w:r>
        <w:rPr/>
        <w:t xml:space="preserve">- Πού είναι το αμάξι σου? </w:t>
      </w:r>
    </w:p>
    <w:p>
      <w:pPr>
        <w:pStyle w:val="Normal"/>
        <w:ind w:firstLine="540"/>
        <w:jc w:val="both"/>
        <w:rPr/>
      </w:pPr>
      <w:r>
        <w:rPr/>
        <w:t xml:space="preserve">Καρφώνει το δάχτυλο σε έναν μαύρο σκαραβαίο με μικρούλικες ρόδες, και όλοι οι άλλοι κουρελιάρηδες, που έχασαν σε αυτή την λοταρία, φεύγουν με απογοήτευση, ζωγραφισμένη στα τα πρόσωπα τους. Μόλις κάθομαι στο αυτοκίνητο, όμως, αυτοί με έχουν ήδη ξεχάσει, όπως ξεχνάνε και την αποτυχία τους – έτσι είναι η ζωή τους, μέσα σε αυτή τη μάχη περνάει η κάθε μέρα. Ποτέ δεν υπάρχει κάτι νέο, και η βρομερή μπόχα, αναμειγμένη σε διαβολικές αναλογίες με κολλώδη ζεστή, για αυτούς είναι απλώς ο συνηθισμένος αόρατος αέρας. </w:t>
      </w:r>
    </w:p>
    <w:p>
      <w:pPr>
        <w:pStyle w:val="Normal"/>
        <w:ind w:firstLine="540"/>
        <w:jc w:val="both"/>
        <w:rPr/>
      </w:pPr>
      <w:r>
        <w:rPr/>
        <w:t xml:space="preserve">Το αμαξάκι παίρνει μπρος, αρχίζει να τραντάζεται ολόκληρο, κάνοντας ταυτόχρονα έναν εκκωφαντικό θόρυβο, και με πρόκληση, άξια ενός Σουμάχερ, τραβάει κατευθείαν μέσα στη μάζα της χαοτικής κίνησης του δρόμου. Καυτός και βρόμικος αέρας, τα ξεδιάντροπα βλέμματα από όλες τις μεριές μπαίνουν στο μικρό μου καταφύγιο... Δεν πρέπει να είναι και πολύ μακριά. Θέλω να φτάσω γρήγορα, να κάνω ένα δροσερό ντους. Δεν θέλω να κοιτάω έξω – όλες οι πόλεις της Ινδίας είναι εξίσου απαίσιες και άσχημες, με εξαίρεση τα μέρη, όπου συγκεντρώνονται τα ιστορικά αξιοθέατα και τουριστικά θέρετρα. Εάν δεν επιδιώκεις την υπερβολική αναλογία της αδρεναλίνης στο αίμα σου, η Ινδία – δεν είναι η κατάλληλη χώρα για να κάνεις πειράματα, εδώ πρέπει να ακολουθείς πιστά τις οδηγίες των ταξιδιωτικών γραφείων και τις συμβουλές εκείνων, οι οποίοι ήδη έχουν την πείρα των μετακινήσεων στο ινδικό έδαφος. </w:t>
      </w:r>
    </w:p>
    <w:p>
      <w:pPr>
        <w:pStyle w:val="Normal"/>
        <w:ind w:firstLine="540"/>
        <w:jc w:val="both"/>
        <w:rPr/>
      </w:pPr>
      <w:r>
        <w:rPr/>
        <w:t xml:space="preserve">Έτσι και το ιερό Μπεναρές δεν διαφέρει σε τίποτα από οποιαδήποτε άλλη πόλη. Δεν μπορώ να φανταστώ καν, πως μπορεί να ζει κανείς εδώ... Θυμήθηκα, ότι σε μια διάλεξη για τη γιόγκα, που είχα πάει στη Μόσχα, ένας κάπως μαλακισμένος ομιλητής είπε αφηρημένα, ότι έχει ένα όνειρο – να παρατήσει τα πάντα και να ζήσει στο Άσραμ ή στο Μπεναρές, όμως, το κάρμα δεν του επιτρέπει ακόμα να πάει στην Ινδία να δει τον δάσκαλο του. Τότε, φυσικά, εκείνος δεν μου φάνηκε τόσο ηλίθιος, και οι λέξεις «Μπεναρές», «Άσραμ», «Δάσκαλος» προκαλούσαν στον εαυτό μου μια δόνηση της προσμονής – κάπου στον κόσμο υπάρχει Κάτι. </w:t>
      </w:r>
    </w:p>
    <w:p>
      <w:pPr>
        <w:pStyle w:val="Normal"/>
        <w:ind w:firstLine="540"/>
        <w:jc w:val="both"/>
        <w:rPr/>
      </w:pPr>
      <w:r>
        <w:rPr/>
        <w:t xml:space="preserve">Η πόλη του Σίβα, του θεού του θανάτου στον ινδουισμό, είναι κτισμένη στην όχθη του ιερού Γάγγη – εδώ συνωστίζονται οι πιστοί γέροντες και περιμένουν τον θάνατο. Να καείς στο Μπεναρές, δίπλα στον Γάγγη, - σύμφωνα με τις πεποιθήσεις τους – είναι μια τελεία στα δισεκατομμύρια μετενσαρκώσεις, η παύση του κάρμα, ένωση με τον Σίβα. Είναι όλα τόσο απλά... Δεν έχει σημασία, πως έζησες τη ζωή σου, τι έκανες, τι ένιωθες, - τίποτα δεν έχει σημασία, εκτός από το ότι το σώμα σου παραδόθηκε στην πυρά ορισμένα εδώ. Πόσο ανώριμος πρέπει να είναι κάποιος, για να ζήσει με τέτοια πρωτόγονα πιστεύω! Η αυτές οι πεποιθήσεις εμφανίζονται ακριβώς ως συνέπεια τέτοιων χαρακτηριστικών ιδιοτήτων του έθνους? …Πόσο ακόμα θα κρατήσει αυτή η διαδρομή, που μου βγάζει την ψυχή ?...Όχι, είναι απολύτως σίγουρο το ότι δεν συμπαθώ τον ινδουισμό, - όσο πιο ξεκάθαρα φαίνονται οι λεπτομέρειες αυτού του φαινομένου, τόσο πιο πολύ δεν μου αρέσει αυτό. Δεν θα μείνω για πολύ στο Βαρανάσι. </w:t>
      </w:r>
    </w:p>
    <w:p>
      <w:pPr>
        <w:pStyle w:val="Normal"/>
        <w:ind w:firstLine="540"/>
        <w:jc w:val="both"/>
        <w:rPr/>
      </w:pPr>
      <w:r>
        <w:rPr/>
        <w:t xml:space="preserve">Επιτέλους! Το κτήριο, που μοιάζει λίγο με ευρωπαϊκή κατασκευή, είναι το ξενοδοχείο μου. Έχει λυρική ονομασία – «Sunrise Hotel»… Τα βλασταράκια της υγρασίας και βρομιάς ήδη άρχισαν να το τυλίγουν, και σε περίπου δέκα χρόνια από τώρα αυτό θα ενωθεί εκστατικά με τη πέτρινη σκουπιδιάρικη ζούγκλα, την οποία δεν μπορώ καν να αποκαλέσω πόλη. </w:t>
      </w:r>
    </w:p>
    <w:p>
      <w:pPr>
        <w:pStyle w:val="Normal"/>
        <w:ind w:firstLine="540"/>
        <w:jc w:val="both"/>
        <w:rPr/>
      </w:pPr>
      <w:r>
        <w:rPr/>
        <w:t>Μέσα βρίσκω την ίδια υγρασία και μια ειδική μυρωδιά, η οποία ξεκινάει ήδη στο αεροδρόμιο και ποτίζει ο, τι αγγίζουν τα χέρια των Ινδών. Μπροστά μου εμφανίζεται ένας καχεκτικός καράφλας... με το στόμα του ματωμένο! Τι τρέχει με αυτόν? Έχω την εντύπωση, πως έχει το στόμα γεμάτο με αίμα, και δεν μπορεί καν να μιλήσει κανονικά – γυρίζει το κεφάλι του πίσω, οι λέξεις του φτάνουν μέσα από έναν απαίσιο αναβρασμό (</w:t>
      </w:r>
      <w:r>
        <w:rPr>
          <w:i/>
        </w:rPr>
        <w:t>ποιον να καλέσω? Αστυνομία, πρώτες βοήθειες?</w:t>
      </w:r>
      <w:r>
        <w:rPr/>
        <w:t xml:space="preserve">) ...παράξενο, όμως αυτό δεν εκπλήσσει κανέναν, δεν δίνει σημασία καν, κανείς! Να πάρει... να άλλος ένας με το ίδιο στόμα, φτύνει με πολλά σάλια το κόκκινο χυλό στην άσφαλτο. Με πιάνει ναυτία, κοιτάω αλλού... Βγαίνει άλλος να με συναντήσει, μάλλον, υπάλληλος του ξενοδοχείου. Ποτέ δεν μπορείς να διακρίνεις έναν υπάλληλο από απλό περαστικό – όλοι είναι το ίδιο άπλυτοι, και τα μάτια ακριβώς ίδια – γυάλινα, ένα και ένα με τα μάτια της κούκλας. Οι κόρες των ματιών σχεδόν δεν φαίνονται... διάολε, σαν βαμπίρ μοιάζουν. </w:t>
      </w:r>
    </w:p>
    <w:p>
      <w:pPr>
        <w:pStyle w:val="Normal"/>
        <w:ind w:firstLine="540"/>
        <w:jc w:val="both"/>
        <w:rPr/>
      </w:pPr>
      <w:r>
        <w:rPr/>
        <w:t xml:space="preserve">Πολύ αργότερα έμαθα, ότι πάρα πολλοί Ινδοί είναι εθισμένοι στο αναμάσημα των φύλλων του μπετέλ – ένα είδος ελαφρύ ναρκωτικού, το οποίο πουλιέται νόμιμα σε κάθε γωνία. Η άσφαλτος όλων των δρόμων του Μπεναρές, όπως και οι τοίχοι πολλών σπιτιών στο ύψος ενός ανθρώπου είναι κοκκινισμένα από τα σάλια, δηλητηριασμένα με μπετέλ. Αυτή η πόλη απλώς βυθίζεται στο μπετέλ, και λάμπει στις αντανακλάσεις των γυαλιστερών ματιών! </w:t>
      </w:r>
    </w:p>
    <w:p>
      <w:pPr>
        <w:pStyle w:val="Normal"/>
        <w:ind w:firstLine="540"/>
        <w:jc w:val="both"/>
        <w:rPr/>
      </w:pPr>
      <w:r>
        <w:rPr/>
        <w:t xml:space="preserve">Είχα το πιο συνηθισμένο δωμάτιο – βρόμικοι τοίχοι, γκρίζα σεντόνια, τρελός ανεμιστήρας, πέτρινο πάτωμα, ασταθή σκονισμένο τραπεζάκι, άβολη καρέκλα... Κάμαρα, όπου το μόνο που μπορείς να κάνεις, είναι να κοιμηθείς. Οι μπαλκονόπορτες, όπως και τα παντζούρια, είναι ερμητικά κλειστές. Ανοίγω αποφασιστικά τα εμπόδια για τον καθαρό αέρα... γαμώτο, ξέχασα, που βρίσκομαι... η ζεστή, πνιγερή μπόχα εισβάλει από τον δρόμο. Κλείνω τα πάντα και πάλι. Εντάξει, τουλάχιστον έχω ζεστό νερό, και προσφέρεται τηλεόραση – μόνο για ένα δολάριο την ημέρα. Λέω, πως δεν τη χρειάζομαι και τζάμπα και επιτέλους μένω μόνη μου, σε σχετική ησυχία και απομόνωση από τον έξω κόσμο. </w:t>
      </w:r>
    </w:p>
    <w:p>
      <w:pPr>
        <w:pStyle w:val="Normal"/>
        <w:ind w:firstLine="540"/>
        <w:jc w:val="both"/>
        <w:rPr/>
      </w:pPr>
      <w:r>
        <w:rPr/>
        <w:t xml:space="preserve">Άραγε, για ποιο λόγο φτιάχνουν τα παράθυρα, που κοιτάνε από τα δωμάτια στο διάδρομο?... Για να το κλείσεις τώρα αυτό το παράθυρο... ας κοπανίσω τώρα τα παντζούρια με μπουνιά... Έτσι είναι πολύ καλύτερα... Γιατί εγώ σκέφτομαι για διάφορες βλακείες? Και τι να κάνω? Καμιά φορά οι σκέψεις ηρεμούν λίγο, ενώ τις άλλες απλώς τρελαίνονται, και τότε ένα αεικίνητο γκρίζο πέπλο τυλίγει τα πάντα. Νιώθω τον εαυτό μου σαν ένα κονσερβοκούτι, δεμένο στην ουρά μιας γάτας – οι σκέψεις τρέχουν, και εγώ πετάω πίσω από αυτές και κάνω τέτοια φασαρία στην άσφαλτο, ότι θέλω να κλείσω τα αυτιά μου... Το πέπλο αυτό μοιάζει με σωματική αδυναμία – σφίγγεις έναν μύα, για να κάνεις μια κίνηση, μα αυτό χαλαρώνει αμέσως… Το πιο φρικιαστικό είναι όμως, το ότι αυτή η πεθαμένη γκρίζα κατάσταση έχει την «δική της ομορφιά», το απολαμβάνω, όταν είμαι σαν κάποιος σαχλός ζελές. Προσπάθησα να φανταστώ, ότι αυτή τη στιγμή μπορώ να πατήσω ένα κουμπί και να αρχίσω να αισθάνομαι την φρεσκάδα και συγκέντρωση… Φρίκη!!! Ακόμα και έτσι ΔΕΝ ΘΈΛΩ να δω καμία αλλαγή. Δηλαδή, δεν θέλω να αλλάξω τίποτα.. και θέλω, και δεν θέλω, αυτός είναι ο λόγος, που δεν γίνεται τίποτα... για αυτό και εμφανίζεται δυσαρέσκεια, όταν αναγκάζεις τον εαυτό σου να κάνει κάτι, που δεν επιθυμείς. Όχι, δεν είναι σωστό – όταν αναγκάζεις τον εαυτό σου να κάνει αυτό που θέλεις, και δεν θέλεις ταυτόχρονα... Βλακεία βγαίνει... Πώς μπορεί να γίνεται κάτι τέτοιο, όταν εγώ η ίδια επιλέγω την ηλιθιότητα αντί συγκέντρωσης? Και τι σημαίνει «θέλω» και «δεν θέλω» ταυτόχρονα? Αδύνατον να γίνει αυτό, και εγώ πάλι δεν καταλαβαίνω κάτι, κάπου κάνω λάθος στους συλλογισμούς μου. Πώς να βολευτώ εδώ... Αν φέρω αυτό το τραπεζάκι κοντά στο κρεβάτι και βάλω το τετράδιο πάνω του – γίνεται κάτι σαν γραφειάκι μέσα σε μια άνετη φυλακή – για δες, δεν είναι καθόλου κακό! Στην αρχή εμφανίζεται η φρίκη της γερής σπιτονοικοκυράς – πως μπορείς μέσα σε ΤΕΤΟΙΕΣ συνθήκες να ζήσεις, να μελετήσεις, να γράψεις, όμως, αν κοιτάξεις σοβαρά και αντικειμενικά... οι συνθήκες είναι απολύτως κατάλληλες – τίποτα δεν αποσπά τη προσοχή, μπορείς να συγκεντρωθείς εξ` ολόκληρου στο θέμα σου. Δεν το περίμενα – να απολαύσω κιόλας τις συνθήκες της φυλακής:) </w:t>
      </w:r>
    </w:p>
    <w:p>
      <w:pPr>
        <w:pStyle w:val="Normal"/>
        <w:ind w:firstLine="540"/>
        <w:jc w:val="both"/>
        <w:rPr/>
      </w:pPr>
      <w:r>
        <w:rPr/>
        <w:t xml:space="preserve">Εντάξει, γυρίζω πίσω – τι αισθάνομαι τώρα? Θέλω να αλλάξω την κατάσταση μου, η όχι? Μάλλον όχι, όχι έτσι. «Να αλλάξω» - είναι ήδη κάτι δραστήριο, τώρα δεν είναι το θέμα μου αυτό. Αναρωτιέμαι, αν θέλω να εξαφανιστεί η μιζέρια από μόνη της με το πάτημα του ενός κουμπιού? Δεν θέλω. Μα όχι, θέλω! Και ταυτόχρονα δεν θέλω. Τι πράγμα είναι αυτό... είναι μια βλακεία! Δεν μπορώ να αποφασίσω – αν θέλω ή δεν θέλω κάτι αυτή τη στιγμή? Πώς να ξεκαθαρίσω κάτι πιο περίπλοκο, όταν με τίποτα δεν μπορώ να καταλάβω ένα τόσο απλό πράγμα! Λοιπόν, θέλω ή δεν θέλω?! Θέλω. Όχι, δεν θέλω. Όχι, θέλω. Αυτό είναι αδύνατον… Από που το κατάλαβα, ότι είναι αδύνατον… γιατί νομίζω, ότι αυτό είναι αδύνατον? Μάλλον, βρήκα επιτέλους εκείνο το βατράχι, που δεν με αφήνει να ζήσω...- αυτό το συγκεκριμένο «αδύνατον». Γιατί επιμένω με αυτό το «αδύνατον»? Πρέπει να έχω το θάρρος να παραδεχτώ τα γεγονότα, και το γεγονός είναι, ότι εγώ θέλω και δεν θέλω κάτι ταυτόχρονα. Μα έτσι γίνεται ένα παράξενο πράγμα – αν αυτή τη στιγμή εγώ θέλω, τότε, ποιος άλλος δεν θέλει ? Και αν πράγματι εγώ δεν θέλω κάτι τώρα, τότε ποιος άλλος θέλει? Ποιος θέλει? Ποιος δεν θέλει? Αυτή είναι μια ερώτηση με περισσότερο ενδιαφέρον… Ποιος? Και τι είναι το «ποιος?»… ναι… αδιέξοδος. Και πάλι αδιέξοδος. Εντάξει, το μόνο που μου μένει να κάνω, είναι να γυρίσω σε αυτά, που εγώ αντιλαμβάνομαι. Το γεγονός παραμένει – ταυτόχρονα υπάρχουν δυο επιθυμίες – ανεξάρτητα από το – ποιος είναι ο «ποιος». Και βγάζω το συμπέρασμα... ότι έχω μια ζυγαριά, όποιο είναι βαρύτερο, αυτό και θα γίνει. Και τι με εκπλήσσει, ουσιαστικά, σε αυτό? Εγώ τώρα θέλω και να πάω να κατουρήσω, και στην όχθη της Γιάνκης να πεταχτώ, και να κάτσω εδώ να σκεφτώ. Όλη την ώρα συμβαίνει αυτό, συνέχεια έχω μερικές επιθυμίες, και στο τέλος γίνεται αυτό, που είναι το αποτέλεσμα τέτοιων δυνάμεων – αν τα διαφορετικά θέλω θα τραβήξουν τη βάρκα μου στις διαφορετικές κατευθύνσεις και με διαφορετική δύναμη, κάπου τελικά θα πλεύσει και αυτή. Έτσι το ερώτημα τίθεται αλλιώς – μπορούμε με κάποιον τρόπο να δυναμώσουμε την μια επιθυμία και να μειώσουμε την άλλη. О!... αυτό είναι τελείως τρελό, αυτή είναι μια ζούγκλα:)) </w:t>
      </w:r>
    </w:p>
    <w:p>
      <w:pPr>
        <w:pStyle w:val="Normal"/>
        <w:ind w:firstLine="540"/>
        <w:jc w:val="both"/>
        <w:rPr/>
      </w:pPr>
      <w:r>
        <w:rPr/>
        <w:t>Χτυπάνε τη πόρτα – τι είναι πάλι? Διαβατήριο? Αχ, διαβατήριο... μετά... μετά, σας είπα! Θα το φέρω εγώ κάτω, αργότερα, ναι, θα κατεβώ και θα σας το φέρω εγώ στην υποδοχή, ναι, ναι, το ξέρω...</w:t>
      </w:r>
    </w:p>
    <w:p>
      <w:pPr>
        <w:pStyle w:val="Normal"/>
        <w:ind w:firstLine="540"/>
        <w:jc w:val="both"/>
        <w:rPr/>
      </w:pPr>
      <w:r>
        <w:rPr/>
        <w:t xml:space="preserve">Καλά, έχουμε μερικές επιθυμίες λοιπόν – αυτή τη στιγμή. Να και μια ακόμα εμφανίστηκε – να φέρω το διαβατήριο στην υποδοχή. Αλλά η κάθε επιθυμία δεν ήρθε έτσι απλά. Θέλω να κατουρήσω, επειδή η φούσκα μου πιέζει τα μυαλά – δεν μπορείς να ξεφύγεις από αυτή την αίσθηση, σε τραβάει επίμονα στη τουαλέτα. Μάλλον, καταλαβαίνω, ότι πηγαίνοντας στην τουαλέτα, θα γλιτώσω από αυτή την αίσθηση... εδώ είναι όλα απλά. Θέλω να πάω στον Γάγγη, επειδή θέλω τις εντυπώσεις, με σπρώχνει η περιέργεια μου, και όχι μόνο, και η βαρεμάρα μου, φυσικά, διότι αν δεν βαριόμουν, δεν θα είχα τότε και ιδιαίτερη βιασύνη να πάω εκεί να χαζέψω. Ξέρω τη διαφορά ανάμεσα στην χαρούμενη, ήρεμη επιθυμία και στους αρπακτικούς σπασμούς, τους οποίους δεν μπορείς καν να τους πεις επιθυμίες. Ακριβώς τώρα είναι σπασμωδικές, επειδή δεν υπάρχει γύρω μου το συνηθισμένο σύνολο των εντυπώσεων – μόνο οι γυμνοί τοίχοι και εγώ με το ημερολόγιο μου. Έχω ακόμα την επιθυμία να φέρω κάτω το διαβατήριο μου – αυτή προέρχεται από την ευγένεια – αφού με περιμένουν εκεί... και βεβαίως, αυτή είναι μια βλακεία, επειδή δεν με περιμένει κανένας εκεί, αυτοί ποτέ δεν περιμένουν τίποτα, κολυμπώντας σε απρόσωπη ουσία του μπετέλ, και όμως, έχω την ανησυχία – έτσι συνήθισα, έτσι με έμαθαν... Και υπάρχει η επιθυμία να ξεκαθαρίσω αυτό το ζήτημα - «ποιος θέλει κάτι, τελικά». Αυτή η επιθυμία είναι η πιο ζωντανή απ` όλες – συνοδεύεται με προσμονή, με ενδιαφέρον, απολαμβάνω πραγματικά τις αδέξιες προσπάθειες μου. </w:t>
      </w:r>
    </w:p>
    <w:p>
      <w:pPr>
        <w:pStyle w:val="Normal"/>
        <w:ind w:firstLine="540"/>
        <w:jc w:val="both"/>
        <w:rPr/>
      </w:pPr>
      <w:r>
        <w:rPr/>
        <w:t xml:space="preserve">Εντάξει, θα αφήσω στην άκρη το ερώτημα «ποιος θέλει κάτι τελικά» - δεν έχω ιδέα, πως να απαντήσω σε αυτό, παρόλο που είναι προφανής η αντίφαση – αν «εγώ» θέλω κάτι, τότε πώς «εγώ» θέλω κάτι άλλο ταυτόχρονα? Η είναι απλώς η μεταφορά της προσοχής ανάμεσα στις επιθυμίες? Αφού εγώ μπορώ να βλέπω ταυτόχρονα και το τραπέζι, και το τετράδιο, και τους τοίχους – ξέρω, ότι κάποιος έκανε ένα πείραμα: στην κόρη του ματιού κόλλησε έναν αισθητήρα, που αντανακλά την ακτίνα του λέιζερ, και όταν άνθρωπος απλώς «κοιτούσε το τραπέζι» «βλέποντας» ταυτόχρονα όλα τα αντικείμενα, αποκαλύφθηκε, ότι η κόρη του ματιού του έκανε τεράστιο αριθμό μικροσκοπικών κινήσεων – με απίστευτη ταχύτητα το βλέμμα του σάρωνε τον χώρο, που έμπαινε στο οπτικό του πεδίο, για αυτό και εμείς νομίζουμε, ότι τα βλέπουμε όλα ταυτόχρονα. Πιθανών το ίδιο συμβαίνει και με τις επιθυμίες και με όλα τα άλλα – μπορούμε να σκεφτόμαστε ταυτόχρονα για δυο πράγματα, να βλέπουμε το δωμάτιο, να θέλουμε το τάδε και το εκείνο – απλώς η προσοχή μας μετακινείται πάρα πολύ γρήγορα. Εντάξει, τέλος πάντων, η εξήγηση αυτή μπορεί να είναι σωστή, η σωστή κατά μισό, ή και τελείως λανθασμένη, ας είναι, - δεν μου χρειάζονται οι εξηγήσεις, θέλω κάτι άλλο. Πώς να δυναμώσω κάποια επιθυμία, ώστε αυτή να υπερισχύσει όλες τις άλλες? </w:t>
      </w:r>
    </w:p>
    <w:p>
      <w:pPr>
        <w:pStyle w:val="Normal"/>
        <w:ind w:firstLine="540"/>
        <w:jc w:val="both"/>
        <w:rPr/>
      </w:pPr>
      <w:r>
        <w:rPr/>
        <w:t xml:space="preserve">Πώς να δυναμώσω … και «ποιος» θα το κάνει αυτό? О!... «κάποιος» θα πρέπει να το κάνει, μα «ποιος»? «Εγώ»? Και ποια είμαι «εγώ»? Και γιατί αυτή «εγώ» θα πρέπει να δυναμώσει ακριβώς αυτή την επιθυμία? Και πώς? Γαμώτο... Αδιέξοδος. </w:t>
      </w:r>
    </w:p>
    <w:p>
      <w:pPr>
        <w:pStyle w:val="Normal"/>
        <w:ind w:firstLine="540"/>
        <w:jc w:val="both"/>
        <w:rPr/>
      </w:pPr>
      <w:r>
        <w:rPr/>
        <w:t>Ας προσπαθήσω να αλλάξω κάτι έστω και μηχανικά – να πάρω άλλη στάση, να αλλάξω την έκφραση στο πρόσωπο μου, να ισιώσω τους ώμους μου, και όσο περισσότερο κάθομαι έτσι, τόσο πιο άβολα νιώθω. Το κρεβάτι με τραβάει, με βάζει σε πειρασμό με το μαξιλάρι, με το προσκεφάλι, στο οποίο θα μπορούσα να γείρω... Με έπιασε. Τώρα καμία δύναμη στον κόσμο δεν θα καταφέρει να με κάνει να σηκωθώ ξανά, τώρα θέλω να ξαπλώνω. Αρκεί να μην σκέφτομαι, τι συνέβη μόλις τώρα, αλλιώς δεν θα μπορέσω να το κάνω και αυτό με ηρεμία. Η μάχη με τη μιζέρια έχει χαθεί, με έχει καταπιεί, με έχει τυλίξει, προσπαθώντας να διαλύσει μέσα στην θολωμένη σκούρα λήθη της τα πάντα χωρίς εξαίρεση. Να κάνεις ένεση και να ξεχαστείς... μιζέρια – το πιο ισχυρό ναρκωτικό.</w:t>
      </w:r>
    </w:p>
    <w:p>
      <w:pPr>
        <w:pStyle w:val="Normal"/>
        <w:ind w:firstLine="540"/>
        <w:jc w:val="both"/>
        <w:rPr/>
      </w:pPr>
      <w:r>
        <w:rPr/>
        <w:t xml:space="preserve">Είχα παρατηρήσει πολλές φορές, πως όταν έρχομαι σε ένα καινούριο μέρος, τις πρώτες δυο μέρες οι εντυπώσεις με κουφαίνουν τόσο πολύ, ότι λες και παύω να υπάρχω ακόμα αυτόν τον καιρό, - δεν μένουν ούτε οι συνηθισμένες επιθυμίες, ούτε τα συναισθήματα, - γκρίζο κενό, αδιαφορία, σπασμωδικό πιάσιμο των εντυπώσεων – και άλλο, πιο πολύ, και πιο πολύ. Έπειτα η απόλαυση από τις εντυπώσεις αρχίζει να πέφτει, αλλάζει με κούραση, με την επιθυμία να ξεκουραστώ, να μείνω μόνη μου, και παράλληλα αρχίζω να ζωντανεύω, επιστρέφουν οι επιθυμίες μου, το ενδιαφέρον για τι ζωή. Με τι έχει σχέση αυτό, άραγε? Μοιάζει με δηλητηρίαση... Τις πρώτες μέρες η προσοχή απλώς γίνεται χίλια κομμάτια παρά τη θέληση μου. Τη δική μου...και ποιος τότε αναζητά τις εντυπώσεις? Άντε πάλι η ίδια βλακεία... πρέπει να ξέρω, που βρίσκομαι, για αυτό χαζεύω τα πάντα, παρόλο που θα ήταν πιο σωστό να πω, ότι δεν χαζεύω κάτι συγκεκριμένο, αλλά το βλέμμα μου κολλάει σε κάθε λεπτομέρεια, οι σκέψεις συνέχεια πιπιλάνε αυτά, που εγώ είδα, όπως οι αράχνες, που γρήγορα-γρήγορα πλέκουν τον ιστό, - έτσι δημιουργείται η εικόνα του νέου μέρους. Απολύτως άγνωστο, πως να αντισταθώ σε αυτό. Και αν δεν θα κοιτάζω γύρω-γύρω?... Σαν να κοίταξα μέσα στην άβυσσο… Φαντάζομαι, πως φτάνω σε ένα νέο μέρος, και δεν κοιτάζω γύρω μου, δεν ξέρω, τι κόσμος με περιβάλλει. Καταπληκτικό! Αγγίζω κάτι... Ρίχνω μια ματιά στην εικόνα του κόσμου, και πίσω της – το αλύπητο φουρτουνιασμένο στοιχείο, που μετατρέπει σε σκόνη ο, τι το αγγίζει έστω και ανεπαίσθητα. </w:t>
      </w:r>
    </w:p>
    <w:p>
      <w:pPr>
        <w:pStyle w:val="Normal"/>
        <w:ind w:firstLine="540"/>
        <w:jc w:val="both"/>
        <w:rPr/>
      </w:pPr>
      <w:r>
        <w:rPr/>
        <w:t>…</w:t>
      </w:r>
      <w:r>
        <w:rPr/>
        <w:t>Δεν θέλω να μείνω ξαπλωμένη άλλο. Τώρα είναι το «εγώ», που δεν θέλει να ξαπλώνει, ή το «από μόνο του» δεν θέλει? Αν «από μόνο του» - τότε πού είναι το «εγώ» σε αυτό, και πως «εγώ» μπορεί να επηρεάσει κάτι? Με έχει πρήξει αυτή η ερώτηση! «Εμένα»? «Ποιος» «με» έπρηξε?? Ναι… έτσι δεν είναι δύσκολο να χάσεις τα λογικά σου:) Είναι μόλις δυο το μεσημέρι, ζέστη, να κάνω μια βόλτα στην διάσημη όχθη? Ο τύπος στην υποδοχή (</w:t>
      </w:r>
      <w:r>
        <w:rPr>
          <w:i/>
        </w:rPr>
        <w:t>ποιος είναι τελικά – υπάλληλος, ή τυχαίος περαστικός – ένας διάολος ξέρει..</w:t>
      </w:r>
      <w:r>
        <w:rPr/>
        <w:t xml:space="preserve">) αρχίζει να βγάζει ποτάμια των λέξεων, τάχα είμαι πολύ τυχερή, επειδή αύριο θα είναι γιορτή εδώ, και ότι είναι η καλύτερη εποχή για να παραγγείλω μια πρωινή βόλτα με βάρκα, και ύστερα να περπατήσω στις μουσουλμανικές συνοικίες και να κοιτάξω, πως εκεί φτιάχνουν το χειροποίητο μετάξι. </w:t>
      </w:r>
    </w:p>
    <w:p>
      <w:pPr>
        <w:pStyle w:val="Normal"/>
        <w:ind w:firstLine="540"/>
        <w:jc w:val="both"/>
        <w:rPr/>
      </w:pPr>
      <w:r>
        <w:rPr/>
        <w:t xml:space="preserve">- Αύριο το πρωί θα μπορέσετε να δείτε, πως πάρα πολλοί άνθρωποι φτάνουν στην όχθη του Γάγγη, για να βουτήξουν στα ιερά νερά, να προσευχηθούν και να προσφέρουν δώρα στον ποταμό. Και μόνο αύριο για μια μέρα οι μάστορες του μεταξιού θα ανοίξουν τα παράθυρα των εργαστηρίων τους για τους ξένους παρατηρητές, είναι πολύ-πολύ ενδιαφέρον θέαμα, θα έχετε την ευκαιρία να κάνετε σπάνιες φωτογραφίες... Δηλαδή, αύριο στις πέντε το πρωί θα Σας περιμένω εδώ. </w:t>
      </w:r>
    </w:p>
    <w:p>
      <w:pPr>
        <w:pStyle w:val="Normal"/>
        <w:ind w:firstLine="540"/>
        <w:jc w:val="both"/>
        <w:rPr/>
      </w:pPr>
      <w:r>
        <w:rPr/>
        <w:t xml:space="preserve">Ωραία! Θα λάβω ένα βουνό από εντυπώσεις. Τι είναι αυτό που μουρμουράει κάτι στο κεφάλι μου? Να μην υποκύπτω στην ύπνωση και να μην πιστέψω στις υποσχέσεις? Εντάξει, τι να κάνουμε... αν βαρεθώ – θα γυρίσω πίσω. </w:t>
      </w:r>
    </w:p>
    <w:p>
      <w:pPr>
        <w:pStyle w:val="Normal"/>
        <w:ind w:firstLine="540"/>
        <w:jc w:val="both"/>
        <w:rPr/>
      </w:pPr>
      <w:r>
        <w:rPr/>
        <w:t xml:space="preserve">Αργότερα διαπίστωσα, πως ο υπάλληλος έλεγε αυτόν τον λόγο σε κάθε νέο πελάτη – κατάφερα να το δω με τα ίδια μου τα μάτια, και εκείνος το έκανε χωρίς καμία ντροπή, αδιαφορώντας πλήρως για το ότι είμαι και εγώ παρών σε όλον αυτόν τον τσίρκο.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8</w:t>
      </w:r>
    </w:p>
    <w:p>
      <w:pPr>
        <w:pStyle w:val="Normal"/>
        <w:ind w:firstLine="540"/>
        <w:jc w:val="both"/>
        <w:rPr>
          <w:b/>
          <w:b/>
          <w:sz w:val="28"/>
          <w:szCs w:val="28"/>
        </w:rPr>
      </w:pPr>
      <w:r>
        <w:rPr>
          <w:b/>
          <w:sz w:val="28"/>
          <w:szCs w:val="28"/>
        </w:rPr>
      </w:r>
    </w:p>
    <w:p>
      <w:pPr>
        <w:pStyle w:val="Normal"/>
        <w:ind w:firstLine="540"/>
        <w:jc w:val="both"/>
        <w:rPr/>
      </w:pPr>
      <w:r>
        <w:rPr/>
        <w:t xml:space="preserve">Το Μπεναρές είναι το κέντρο της βιομηχανίας μεταξιού στην Ινδία, και ο ΚΆΘΕ περαστικός, που απευθύνεται σε σένα στον δρόμο, το πιο πιθανόν απ` όλα είναι ένας πράκτορας πωλήσεων. Σε προσελκύουν στα μαγαζάκια τους με οποιαδήποτε αφορμή – ο ζαχαροπλάστης ανάμεσα στις κουβέντες, δήθεν τυχαία, θα σε καλέσει να πάτε πίσω από την γωνία, ο ρίκσα – αυτός εκατό τοις εκατό θα σου προτείνει να επισκεφτείτε ένα τέτοιο μέρος, καμιά φορά και να ξεχάσει να το πει, απλώς θα σε φέρει κοντά στην είσοδο, θα σταματήσει, και καλά – ίσως θέλεις να μπεις? Υπάλληλος στην ρεσεψιόν, καθαρίστρια στο διάδρομο... όλοι, όλοι είναι μολυσμένοι με μεταξένιο ιό. Ο κάθε κάτοικος του Βαρανάσι είναι ταυτόχρονα και ο πράκτορας του μεταξιού. Ο κάθε τυχαίος κουβαλάει αυτή την αρρώστια μέσα του. Καμιά φορά μιλούσα με τον άνθρωπο για διάφορα, περνούσαν δέκα-είκοσι δευτερόλεπτα, και ξαφνικά έβλεπα την μετατροπή : τα μάτια του θολώνουν, μετά ανάβουν με μια δαιμονική φλόγα, η μύτη γίνεται πιο λεπτή, οι κινήσεις του αποκτούν χάρη του αρπακτικού, στο πρόσωπο πλανάται το χαμόγελο της Μόνα Λίζα... εντάξει, κατάλαβα, ο ιός δραστηριοποιήθηκε, θόλωσε το μυαλό, χτύπησε στο συκώτι – δεν υπάρχει πια ο άνθρωπος, την θέση του πήρε ο έμπορος του μεταξιού. Μπορεί να χαθείς στη λαβύρινθο των περίπλοκα πλεγμένων μεταξύ τους στενών, και ξαφνικά πετάγεται απ` το πουθενά ένας φιλόξενος Ινδός, ο οποίος θα σου ορκιστεί στη μάνα του, ότι δεν θέλει τίποτα από σένα, και με μεγάλη του χαρά, απολύτως ανιδιοτελώς, θα σου δείξει τον δρόμο, και αν δεν έχεις αντίρρηση, μπορείς ακόμα να τον επισκεφτείς στο σπίτι του, είναι εδώ κοντά, στη γωνία, εκεί μένει η οικογένεια του και θα σου πουν πολλά πράγματα για την Ινδία πάνω από ένα φλιτζάνι τσάι... Ρομαντικά πράγματα! Εννοείται, ότι πίσω από τη γωνία θα είναι το πρώτο τυχαίο εργαστήριο του μεταξιού, όπου το αφεντικό και ο κράχτης καταλαβαίνουν ο ένας τον άλλον χωρίς δεύτερη κουβέντα, έτσι αστραπιαία παίζεται η γλυκιά θεατρική παράσταση της «συνάντησης» των «συγγενών», όλοι μαζεύονται για τσάι, επί τόπου, πάνω στα χαλιά, εδώ έχουν και τα βολικά μαξιλάρια, πάρτε ένα ακόμα, παρακαλώ... ναι, Ινδία, ναι, Ευρώπη, ναι... πολλές κάστες, ιερή πόλη, το κάρμα, η κουλτούρα... αυτή είναι η γυναίκα και τα παιδιά μου... εδώ φτιάχνουμε το μετάξι…ναι... ανάμεσα στα άλλα πράγματα ασχολούμαστε και με αυτό... να πάτε με βάρκα νωρίς το πρωί μια βόλτα στον Γάγγη, είναι πολύ όμορφα... όπως και το μετάξι μας, δεν είναι?... και αυτό εδώ... έχουμε και ένα άλλο καταπληκτικό ύφασμα, χειροποίητο, μιας και μιλάμε. Και έπεται η ύπουλη ερώτηση – «να σας δείξουμε»? Και το βλέμμα – λιγάκι λοξό. «Να το δείξουμε»? Απλώς να δείτε, έχει πολύ ενδιαφέρον... «θα δείτε»? Σηκώνεις τους ώμους σου αμήχανα. Α, ΝΑ ΔΕΊΞΟΥΜΕ!! Σφύριγμα, φασαρία, τρεχάματα – από κάπου ψηλά πέφτουν τρία αγοράκια, το καθένα, σαν ρινόκερος, κουβαλάει στους ώμους του γύρω στα πεντακόσια κιλά μετάξι σε ρολά. Τα ` φερε, τα` ρίξε – τρεχάλα πάνω για νέα παρτίδα. Εσύ δεν πρόλαβες καν να καταπιείς το τσάι, που πήγε σε λάθος λαιμό, και έχεις ήδη γύρω σου ΒΟΥΝΆ από μετάξι, ενώ πέντε άτομα, επαναλαμβάνοντας μονότονα το ξόρκι «κοίταξε απλώς, κοίταξε απλώς, δεν είναι ανάγκη να αγοράσεις, απλώς κοίταξε», ξετυλίγουν μπροστά στα μάτια σου υφάσματα με αμέτρητα μοτίβα. Ο άνεμος, που ξεσηκώνουν τα μεταξένια πανιά, που τινάζονται απο τα επιδέξια χέρια, αφανίζει την «γυναίκα» και τα «παιδιά», το αφεντικό κυριεύει πάνω από `όλη αυτή τελετουργία, σε κοιτάει προσεκτικά στα μάτια και υπολογίζει – πόσα μπορεί να βγάλει από εσένα? Αυτή η εσάρπα – πενήντα ρουπίες μόνο... και όντως, είναι φθηνά, στα δικά μας μέρη κάτι παρόμοιο πουλιέται δέκα φορές πιο ακριβά… και αυτό το πανωσέντονο – τρεις χιλιάδες ρουπίες... ένα προσεκτικό βλέμμα, αχά, ωραία, δεν σοκαρίστηκε, όταν άκουσε «τρεις χιλιάδες», πολύ καλά, ένα μυστικό νεύμα στους βοηθούς – τα νέα σύννεφα σου καλύπτουν τα μάτια – αυτό είναι χειροποίητο, πολύ ακριβό, είκοσι χιλιάδες ρουπίες, όμως, στην Ευρώπη αυτό κοστίζει δέκα χιλιάδες δολάρια... εντάξει, το μάτι του πελάτη θολώνει, άρα, γυρίζουμε σε κάτι πιο φθηνό... Λεπτή δουλειά! Και είναι όντως μάστορες στην τέχνη τους. Να αποφεύγετε τα εργαστήρια του μεταξιού, σαν βούρκο του Γκρίμπεν – από εκεί δεν καταφέρνουν να βγουν ποτέ ακόμα και οι τάρανδοι [Ο βούρκος του Γκρίμπεν – η βαλτώδη περιοχή στην κομητεία Ντέβον της Αγγλίας, φημισμένη απο τα βιβλία του Α.Κ. Ντόυλ]. Τρέξε μακριά τους, λες και έχουν πανούκλα, στην καλύτερη περίπτωση θα χάσεις δυο ώρες ζωής, στην χειρότερη – θα φύγεις από εκεί φορτωμένος με μετάξι και με άδειες τσέπες. </w:t>
      </w:r>
    </w:p>
    <w:p>
      <w:pPr>
        <w:pStyle w:val="Normal"/>
        <w:ind w:firstLine="540"/>
        <w:jc w:val="both"/>
        <w:rPr/>
      </w:pPr>
      <w:r>
        <w:rPr/>
        <w:t xml:space="preserve">Δεν πρόλαβα ακόμα να φτάσω στην παραλία, και ήδη πετάγομαι, σαν τσιμπημένη, όταν ακούω τη λέξη «μετάξι», η οποία ακούγεται από όλες τις μεριές, απ` όλες τις γωνίες και ρωγμές... Όχλος από βρόμικα και πολύ δραστήρια παιδιά ηλικίας εφτά με δέκα χρονών βγαίνει από ένα στενό και τρελαίνεται, όταν με βλέπει. Φωνάζουν, τραβάνε τα χέρια μου, προσπαθούν να πηδήξουν πάνω στη πλάτη μου, πιάνουν τα μαλλιά μου... Ένα αγοράκι γαντζώνεται στο χέρι μου, και δείχνοντας το ρολόι, λέει για πέμπτη φορά την ίδια φράση «χάρισε μου το ρόλοι σου, χάρισε μου το ρόλοι σου». Αγανακτισμένη, τινάζω από πάνω μου αυτά τα ψειριάρικα επιδέξια ζωάκια... «Τότε τα γυαλιά, δώσε μου τα γυαλιά, δώσε μου τα γυαλιά». NO!!! – ουρλιάζω και ακούγομαι σε όλο τον δρόμο, όμως, εκτός από τα κοροϊδευτικά γέλια των παιδιών και μερικές περίεργες μούρες, που φάνηκαν στα παράθυρα, δεν συμβαίνει τίποτα. Νιώθω, ότι αυτοί οι μικρή βρικόλακες θα ξαναρχίσουν την επίθεση τώρα, και τα βάζω στα πόδια, εκείνοι τρέχουν πίσω μου, χοροπηδάνε, με γιουχαρίζουν, συνεχίζουν να ζητάνε κάτι, οτιδήποτε – στυλό, ρολόι, γυαλιά, ρουπίες, σοκολάτα... Θα με αφήσετε ήσυχη, επιτέλους??!! Πάτησα το πόδι μου, έκανα άγριο πρόσωπο, ήθελα να πιάσω κάποιον για να δώσω μια προειδοποιητική σφαλιάρα, μα είναι όλα τόσο βρόμικα, φοβάμαι απλώς να βρίσκομαι κοντά τους, όχι να τα ακουμπήσω... Ο, αυτή είναι η εύνοια της τύχης – ένας ξένος! Όμως, το πρόσωπο του δεν είναι λιγότερα τρομαγμένο και χαμένο από το δικό μου. Με είδε, και ζωντάνεψε, ακριβώς, είδε στα μάτια μου τη σωτηρία… Ενώ στο ξενοδοχείο μου είπαν, ότι μέχρι την όχθη είναι το πολύ πέντε λεπτά δρόμος, και είναι εύκολο να τη βρω... Άραγε, πόση ώρα ήδη αυτός περιφέρεται εδώ? Αν κρίνω από την παγωμένη γκριμάτσα της ανησυχίας στο πρόσωπο του - αρκετή. </w:t>
      </w:r>
    </w:p>
    <w:p>
      <w:pPr>
        <w:pStyle w:val="Normal"/>
        <w:ind w:firstLine="540"/>
        <w:jc w:val="both"/>
        <w:rPr/>
      </w:pPr>
      <w:r>
        <w:rPr/>
        <w:t xml:space="preserve">- Χελλό, ξέρεις, πώς να βρω την όχθη? </w:t>
      </w:r>
    </w:p>
    <w:p>
      <w:pPr>
        <w:pStyle w:val="Normal"/>
        <w:ind w:firstLine="540"/>
        <w:jc w:val="both"/>
        <w:rPr/>
      </w:pPr>
      <w:r>
        <w:rPr/>
        <w:t xml:space="preserve">Γελάει νευρικά. </w:t>
      </w:r>
    </w:p>
    <w:p>
      <w:pPr>
        <w:pStyle w:val="Normal"/>
        <w:ind w:firstLine="540"/>
        <w:jc w:val="both"/>
        <w:rPr/>
      </w:pPr>
      <w:r>
        <w:rPr/>
        <w:t xml:space="preserve">- Ξέρω. Εσύ ξέρεις, πώς να φύγω από αυτήν? </w:t>
      </w:r>
    </w:p>
    <w:p>
      <w:pPr>
        <w:pStyle w:val="Normal"/>
        <w:ind w:firstLine="540"/>
        <w:jc w:val="both"/>
        <w:rPr/>
      </w:pPr>
      <w:r>
        <w:rPr/>
        <w:t xml:space="preserve">- Νομίζω, πως ξέρω:))) Κοίτα, εγώ ήρθα από εκεί, - του εξηγώ, πως έφτασα εδώ, και τι θα του βοηθήσει να προσανατολιστεί. Εκείνος, με τη σειρά του, μου δείχνει τον δρόμο προς ποταμό, και έτσι, με νέες ελπίδες, χωρίζουμε. </w:t>
      </w:r>
    </w:p>
    <w:p>
      <w:pPr>
        <w:pStyle w:val="Normal"/>
        <w:ind w:firstLine="540"/>
        <w:jc w:val="both"/>
        <w:rPr/>
      </w:pPr>
      <w:r>
        <w:rPr/>
        <w:t>Η μυθική παραλιακή του Μπεναρές... Πω πω, πόσο παράξενα είναι τα σκυλιά εδώ! Δεν είναι σκυλιά, είναι τεράστιοι αρουραίοι! Όλοι σαν ένας μοιάζουν με κοκαλιασμένα μπουλτεριέ – φαλακρές, με ψώρα, με πληγές... Μπρρρρ... Μέχρι σήμερα νόμιζα, ότι μου αρέσουν όλα τα ζώα, αλλά αυτά τα σκυλάκια...</w:t>
      </w:r>
    </w:p>
    <w:p>
      <w:pPr>
        <w:pStyle w:val="Normal"/>
        <w:ind w:firstLine="540"/>
        <w:jc w:val="both"/>
        <w:rPr/>
      </w:pPr>
      <w:r>
        <w:rPr/>
        <w:t xml:space="preserve">Πάρα πολύ μακριά πέτρινα σκαλιά πηγαίνουν κατευθείαν στο νερό, τα ελαφριά φαρδιά κύματα ξεβράζουν στα κάτω σκαλοπάτια πλαστικά μπουκάλια, λιωμένα κουρέλια, σορούς από τελετουργικά λουλούδια, σκατά και κάτι άλλο ακόμα, για το οποίο είναι αδύνατον να βρεις κάποιο όνομα αμέσως. Κατεβαίνω πιο κοντά στο νερό - είναι τόσο βρόμικο, φοβάμαι να βάλω έστω και ένα δάχτυλο σε αυτό... Πλατς! Δεν μπορεί να γίνεται αυτό! Ένα αγόρι βούτηξε με το κεφάλι μέσα στο νερό, και άλλο ένα, και άλλο. Πώς μπορούν να κάνουν μπάνιο εδώ? Πλατσουρίζουν, πιτσιλάνε, χαχανίζουν, σαν να μην τρέχει τίποτα, πετάνε ο ένας στον άλλον αυτά τα σκατά, με τα οποία είναι γεμάτη όλη η ακτογραμμή. Και δεν είναι κάποιοι ζητιάνοι – τα συνηθισμένα γειτονόπουλα. </w:t>
      </w:r>
    </w:p>
    <w:p>
      <w:pPr>
        <w:pStyle w:val="Normal"/>
        <w:ind w:firstLine="540"/>
        <w:jc w:val="both"/>
        <w:rPr/>
      </w:pPr>
      <w:r>
        <w:rPr/>
        <w:t>Δέκα μέτρα πιο πέρα από εδώ μερικές γυναίκες μπήκαν ως τα γόνατα στο νερό, προφανώς, κάνουν μπουγάδα. Στην αρχή χτυπάνε καλά-καλά τα ρούχα στα μεγάλα βράχια, μετά τα σαπουνίζουν και τρίβουν με σκληρές βούρτσες, απλωμένα πάνω στην πέτρα, και ύστερα τα ξεβγάζουν μέσα στον ποταμό, αφήνοντας γύρω τους μεγάλες θολές άσπρες κηλίδες. Όλα τα σκαλιά πιο ψηλά είναι στρωμένα με πλυμένα (</w:t>
      </w:r>
      <w:r>
        <w:rPr>
          <w:i/>
        </w:rPr>
        <w:t>???</w:t>
      </w:r>
      <w:r>
        <w:rPr/>
        <w:t xml:space="preserve">) ρούχα – πεντάμετρα υφάσματα των σάρι, σεντόνια, παπλώματα... - στεγνώνουν κάτω από το καυτό ήλιο. </w:t>
      </w:r>
    </w:p>
    <w:p>
      <w:pPr>
        <w:pStyle w:val="Normal"/>
        <w:ind w:firstLine="540"/>
        <w:jc w:val="both"/>
        <w:rPr/>
      </w:pPr>
      <w:r>
        <w:rPr/>
        <w:t>Η παραλία κρατάει για μερικά χιλιόμετρα, και χάνεται κάπου, στο απέραντο, μέσα στην γαλανό-γκρίζα ομίχλη. Δεν υπάρχει καθαρός αέρας εδώ, μόνο στο ύψος του τέταρτου η πέμπτου ορόφου μπορείς να εισπνεύσεις χωρίς να σου έρχεται εμετός, για αυτό το απέραντο είναι τόσο κοντά – η ορατότητα δεν υπερβαίνει τα δυο-τρία χιλιόμετρα. Ζέστη. Βρωμάνε τα φθηνά αρωματικά, αγελαδίσια κοπριά και κάτουρο (</w:t>
      </w:r>
      <w:r>
        <w:rPr>
          <w:i/>
        </w:rPr>
        <w:t>ανθρώπινο</w:t>
      </w:r>
      <w:r>
        <w:rPr/>
        <w:t xml:space="preserve">) – εδώ η τουαλέτα είναι παντού, σε οποιοδήποτε μέρος, επί τόπου, εκεί, όπου γυρίζουν οι τουρίστες και ντόπιος κόσμος. Αν ένας άντρας πήγε λίγα μέτρα πιο πέρα, γύρισε σεμνά στον τοίχο και κατουράει, αυτό αντιλαμβάνεται από όλους, σαν εκείνος να βρίσκεται μέσα στην τουαλέτα. Οι γυναίκες φέρονται πιο κόσμια, αλλά όχι πάρα πολύ – κατά καιρούς, όταν βραδιάζει, μπορείς να δεις μια καθιστή γυναίκα, η και δυο ακόμα, που κάνουν τα κακά τους ήρεμα και γαλήνια κατευθείαν στον Γάγγη. Φουντωτή γραμμή της χαμηλής βλάστησης στην μακρινή απέναντι όχθη φαίνεται, σαν κάτι το ημιρεαλιστικό σε αυτό το ινδικό νέφος. Αδύνατον καν να φανταστείς, ότι κάπου μπορεί να είναι ένα ήρεμο, καθαρό μέρος, φρέσκος αέρας… </w:t>
      </w:r>
    </w:p>
    <w:p>
      <w:pPr>
        <w:pStyle w:val="Normal"/>
        <w:ind w:firstLine="540"/>
        <w:jc w:val="both"/>
        <w:rPr/>
      </w:pPr>
      <w:r>
        <w:rPr/>
        <w:t xml:space="preserve">Οι πολύχρωμοι ναοί, βρόμικα και μισογκρεμισμένα παλάτια, σπίτια, χαοτικά χτισμένα το ένα πάνω στ` άλλο, ενώνονται σε έναν εκατοντάδων ετών μονόλιθο, όμως, ποιος τις μέτρησε, αυτές τις εκατονταετίες... ο χρόνος δεν υπάρχει σε αυτό το μέρος καθόλου. Με τίποτα δεν μπορώ να αντιληφθώ το περιβάλλον αυτό σαν πραγματική ζωή – ένα γιγαντιαίο παρασκήνιο, στο οποίο δεν μπορούν να ζήσουν οι άνθρωποι… Και είναι ΑΥΤΌ για κάποιον η μοναδική πραγματικότητα? Κάποια ακαθόριστη ανησυχία με έγλειψε από μέσα... Τι καπρίτσιο της μοίρας, και εγώ θα μπορούσα να γεννηθώ εδώ. Γιατί είμαι ακριβός εδώ, όπου είμαι τώρα? Για ποιο λόγο μέσα σε ένα δισεκατομμύριο μετενσαρκώσεις εμφανίστηκε συγκεκριμένα αυτή? Πώς συνέβη αυτό? … Ένα τσόφλι μέσα στις δύνες της απεραντοσύνης, ένα φύλλο, τραβηγμένο από την καταιγίδα, μια σταγόνα, εκδιωγμένη από τον ωκεανό... Κάποτε το στοιχείο θα καταστρέψει αυτό, που τώρα ονομάζεται «εγώ», αν δεν προλάβω να το πιάσω από την ουρά και να το σφίξω μέσα στη μπουνιά μου. </w:t>
      </w:r>
    </w:p>
    <w:p>
      <w:pPr>
        <w:pStyle w:val="Normal"/>
        <w:ind w:firstLine="540"/>
        <w:jc w:val="both"/>
        <w:rPr/>
      </w:pPr>
      <w:r>
        <w:rPr/>
        <w:t>…</w:t>
      </w:r>
      <w:r>
        <w:rPr/>
        <w:t xml:space="preserve">Σιβάλα γκατ, Τούλσι γκατ, Ρέβα γκατ, Γκαγγκαμαχάλ γκατ, Μπαδαινι γκατ… - υπάρχουν δεκάδες εδώ, όλη η όχθη είναι μοιρασμένη σε «γκατ», το καθένα απο αυτά περνάει ομαλά στο άλλο. Ανάβουν οι πένθιμες φωτιές, πετώντας κόκκινες αναλαμπές στον Γάγγη, βυθισμένο στο ηλιοβασίλεμα. Μια μετά την άλλη περνάνε οι πομπές. Πάνω στα φορεία από μπαμπού φέρνουν τα νεκρά σώματα, τυλιγμένα σε κόκκινο ύφασμα με χρυσά κρόσσια. Τα φορεία αφήνονται στον ποταμό, τα πτώματα πλένονται προσεκτικά μέσα στο ιερό νερό. Ούτε δάκρυα, ούτε φωνές, ούτε καν έκφραση του πόνου στα πρόσωπα. Η καθημερινότητα του Βαρανάσι – ο γιος ανακατεύει με ένα μακρύ ξύλο τα καρβουνά μέσα στη φωτιά, η οποία καταβροχθίζει το σώμα του πατέρα του… Πανύψηλα βουνά από καυσόξυλα είναι πολύ κοντά, ο θάνατος είναι ήδη εδώ, περιμένει εκείνους, που σήμερα ακόμα ζουν, για τους οποίους θα αγοράσουν αύριο ένα δεμάτιο... Οι τουρίστες με άσπρα άχαρα πρόσωπα κάθονται στα σκαλιά του Χαριστσάντρα Γκατ και χαζεύουν τη φωτιά. </w:t>
      </w:r>
    </w:p>
    <w:p>
      <w:pPr>
        <w:pStyle w:val="Normal"/>
        <w:ind w:firstLine="540"/>
        <w:jc w:val="both"/>
        <w:rPr/>
      </w:pPr>
      <w:r>
        <w:rPr/>
        <w:t xml:space="preserve">Έρχομαι τόσο κοντά, ότι αρχίζω να νοιώθω την ζέστη, μπερδεμένη με υπόγλυκο αρωματικό καπνό. Μέσα στη φωτιά διακρίνονται ξεκάθαρα τα πόδια, κεφάλι... Λίγα μέτρα πιο μακριά είναι μια πολύ μικρή φωτιά, δεν έφτασαν χρήματα για μεγάλη, και το σώμα δεν χώρεσε πάνω της ολόκληρο. Για αυτό πρώτα κάηκε το μεσαίο μέρος, και τώρα μέσα στο στόμα της φλόγας οι συγγενείς τοποθετούν το κεφάλι και πόδια του νεκρού... τα παιδιά τρέχουν ανάμεσα στις φωτιές, παίζουν κρυφτό... παραπέρα μια γυναίκα κάνει μπάνιο ένα χρονιάρικο μωρό, στέκεται μέχρι τη μέση της στο νερό, και γύρω της πλέουν τα πένθιμα στεφάνια και η στάχτη από τις φωτιές... η μουσική από μακρινή γιορτή φτάνει από τους λαβύρινθους των τοίχων και αμέτρητων στενών... τα σκυλιά με κεφάλια των αρουραίων τρέχουν στην ακτή, ψάχνοντας τα υπολείμματα των κοκάλων και κρέατος… Γαμώτο, όντως, να ένα θηρίο, που ροκανίζει καμένη ανθρώπινη άρθρωση. Η ζωή και ο θάνατος ανακατεύτηκαν σε μια κολασμένη αναλογία, από πάνω μου έφυγαν όλες τις ασπίδες, οι οποίες με άφηναν να πιστέψω, πως υπάρχει έστω κάποια σταθερότητα, κάποια ασφάλεια, κάποια εγγύηση του ότι εγώ δεν θα πεθάνω τώρα, η αύριο. Ένα ανοιγμένο κοχύλι... ο θάνατος μπορεί να σε δαγκώσει ανά πάσα στιγμή, δεν υπάρχουν εμπόδια για αυτό, τίποτα δεν μπορεί να το σταματήσει – αυτός είναι ο αληθινός αφέντης της ζωής, από τα καπρίτσια του οποίου εξαρτάται το κάθε επόμενο δευτερόλεπτο. Τι πράγμα θα μπορούσα να του αντιθέτω? Τι, εκτός από μια τολμηρή πρόκληση, εκτός από παθιασμένη παρόρμηση προς την ελευθερία, στην οποία θα αφιερώσω όλον μου τον εαυτό? </w:t>
      </w:r>
    </w:p>
    <w:p>
      <w:pPr>
        <w:pStyle w:val="Normal"/>
        <w:ind w:firstLine="540"/>
        <w:jc w:val="both"/>
        <w:rPr/>
      </w:pPr>
      <w:r>
        <w:rPr/>
        <w:t xml:space="preserve">Εγώ ξέρω, ότι απαγορεύεται αυστηρά να φωτογραφίσω τις φωτιές, υπάρχουν προειδοποιήσεις για αυτό παντού, ίσως να με αφήσουν, όμως? Στέκομαι σε ένα χαμηλό μπαλκονάκι, που βρίσκεται ακριβώς πάνω από την φωτιά, και ρωτάω τον άνθρωπο, ο οποίος ανακατεύει τα κάρβουνα: «Να βγάλω μια φωτογραφία μόνο?». Εκείνος σκέφτεται λιγάκι και ξαφνικά κουνάει το κεφάλι του: «Εντάξει». Ωραία! Βγάζω τη φωτογραφική μηχανή, θα είναι καταπληκτικά κάδρα αυτά, εστιάζω... Κλικ! Άλλο ένα... Ο, διάολε! Φωνές, φασαρία, κάποιοι ουρλιάζουν, δείχνουν με τα δάχτυλα τους σε μένα. Αμέσως από όλες τις μεριές πέφτουν πάνω μου εξοργισμένοι Ινδοί, κουνάνε τα χέρια τους και ωρύονται. Στο τσακ προλαβαίνω να κρύψω τη μηχανή μέσα στη τσάντα μου. </w:t>
      </w:r>
    </w:p>
    <w:p>
      <w:pPr>
        <w:pStyle w:val="Normal"/>
        <w:ind w:firstLine="540"/>
        <w:jc w:val="both"/>
        <w:rPr/>
      </w:pPr>
      <w:r>
        <w:rPr/>
        <w:t xml:space="preserve">- Αυτό απαγορεύεται!!! Απαγορεύεται να κάνεις φωτογραφίες εδώ!!! Πλήρωσε τώρα χίλια δολάρια για παράβαση των κανόνων!!! Δώσε μας το φιλμ!!! Αστυνομία!!! </w:t>
      </w:r>
    </w:p>
    <w:p>
      <w:pPr>
        <w:pStyle w:val="Normal"/>
        <w:ind w:firstLine="540"/>
        <w:jc w:val="both"/>
        <w:rPr/>
      </w:pPr>
      <w:r>
        <w:rPr/>
        <w:t xml:space="preserve">Σοκαρισμένη με μια τόσο έντονη αντίδραση, στέκομαι με ανοιχτό το στόμα, με την πλάτη μου στα κάγκελα, ζεσταμένα από τις φλόγες. Φαίνεται, ότι θα με κάνουν κομμάτια τώρα, όπως κάνουν ζώα με τα θηράματα. Προφανώς, δεν σκοπεύουν να υποχωρήσουν και να με βγάλουν από τον κλοιό. Κοιτάζω με ελπίδα τους τουρίστες, οι οποίοι κάθονται σε σειρές πάνω στα σκαλιά. Καμία σημασία! Έτσι, ε... αυτό είναι ένα μάθημα για μένα από εδώ και μπρος – κανένας δεν θα σε υπερασπίσει, αν γίνει κάτι. Κάθονται, δειλοί αρουραίοι, ο καθένας για πάρτι του. </w:t>
      </w:r>
    </w:p>
    <w:p>
      <w:pPr>
        <w:pStyle w:val="Normal"/>
        <w:ind w:firstLine="540"/>
        <w:jc w:val="both"/>
        <w:rPr/>
      </w:pPr>
      <w:r>
        <w:rPr/>
        <w:t xml:space="preserve">Ένας μικρός, αδύνατος Ινδός με γρήγορα μάτια, ντυμένος σε λευκά πολυφορεμένα ρούχα, μοιάζει με ασούρ, που πετάχτηκε από τον χορό του θανάτου [οι ασούρ – ημίθεοι στην ινδουιστική μυθολογία]. Αν κρίνω σωστά από την αντίδραση του πλήθους, είναι ο επικεφαλής εδώ. Με κοιτάει αυστηρά, έχει το ύφος του εισαγγελέα. </w:t>
      </w:r>
    </w:p>
    <w:p>
      <w:pPr>
        <w:pStyle w:val="Normal"/>
        <w:ind w:firstLine="540"/>
        <w:jc w:val="both"/>
        <w:rPr/>
      </w:pPr>
      <w:r>
        <w:rPr/>
        <w:t xml:space="preserve">- Ξέρεις, ότι απαγορεύεται κατηγορηματικά να κάνεις φωτογράφηση εδώ? </w:t>
      </w:r>
    </w:p>
    <w:p>
      <w:pPr>
        <w:pStyle w:val="Normal"/>
        <w:ind w:firstLine="540"/>
        <w:jc w:val="both"/>
        <w:rPr/>
      </w:pPr>
      <w:r>
        <w:rPr/>
        <w:t xml:space="preserve">- Όχι, πρώτη φορά το ακούω! </w:t>
      </w:r>
    </w:p>
    <w:p>
      <w:pPr>
        <w:pStyle w:val="Normal"/>
        <w:ind w:firstLine="540"/>
        <w:jc w:val="both"/>
        <w:rPr/>
      </w:pPr>
      <w:r>
        <w:rPr/>
        <w:t xml:space="preserve">- Δεν είναι αλήθεια, το γράφουν όλοι οι τουριστικοί οδηγοί. Έχεις ένα τέτοιο βιβλίο? </w:t>
      </w:r>
    </w:p>
    <w:p>
      <w:pPr>
        <w:pStyle w:val="Normal"/>
        <w:ind w:firstLine="540"/>
        <w:jc w:val="both"/>
        <w:rPr/>
      </w:pPr>
      <w:r>
        <w:rPr/>
        <w:t xml:space="preserve">- Έχω. </w:t>
      </w:r>
    </w:p>
    <w:p>
      <w:pPr>
        <w:pStyle w:val="Normal"/>
        <w:ind w:firstLine="540"/>
        <w:jc w:val="both"/>
        <w:rPr/>
      </w:pPr>
      <w:r>
        <w:rPr/>
        <w:t xml:space="preserve">- Δώσε μου το. </w:t>
      </w:r>
    </w:p>
    <w:p>
      <w:pPr>
        <w:pStyle w:val="Normal"/>
        <w:ind w:firstLine="540"/>
        <w:jc w:val="both"/>
        <w:rPr/>
      </w:pPr>
      <w:r>
        <w:rPr/>
        <w:t xml:space="preserve">Βγάζω από τη τσάντα μου το Lonely Planet, του το δίνω. Είναι πολύ σίγουρος για τον εαυτό του, και αυτό δεν μου αρέσει. Όσο εκείνος ξεφυλλίζει τον οδηγό, σκέφτομαι, πως να τη σκαπουλάρω τώρα. Οι Ινδοί δεν φαίνονται πια και τόσο φιλήσυχοι... αγριεμένα πρόσωπα, τρελά βλέμματα. Τι είναι... βρήκε.. εδώ... Χαριστσάντρα γκατ – το χώνει στο πρόσωπο μου - διάβασε! </w:t>
      </w:r>
    </w:p>
    <w:p>
      <w:pPr>
        <w:pStyle w:val="Normal"/>
        <w:ind w:firstLine="540"/>
        <w:jc w:val="both"/>
        <w:rPr/>
      </w:pPr>
      <w:r>
        <w:rPr/>
        <w:t xml:space="preserve">Χρονοτριβώ, αρχίζω να διαβάζω δυνατά. Φτάνω στο περικυκλωμένο κείμενο, είναι στο κέντρο της σελίδας, δεν μπορώ να ξεφύγω... ποιος ξέρει, τι να κάνω... Ουάου!!... Εκεί γράφει, ότι οι τουρίστες πρέπει να είναι προσεκτικοί με τους περιπλανώμενους σάντχου. Ανάμεσα σε αυτούς βρίσκονται ντυμένοι στα ράσα αλήτες, που κλέβουν, και καμιά φορά ακόμα και σκοτώνουν τους τουρίστες. Για την απαγόρευση της φωτογράφησης – ούτε μια λέξη! Δεν πιστεύω στην τύχη μου, περνάω ξανά το κείμενο με τα μάτια μου – όχι! Με προσβεβλημένο ύφος του χώνω το βιβλίο στη μούρη – να, κοίτα, δεν υπάρχει τίποτα. Εκείνος δεν πιστεύει στα μάτια του, χαζεύει. Είναι σοκαρισμένος. </w:t>
      </w:r>
    </w:p>
    <w:p>
      <w:pPr>
        <w:pStyle w:val="Normal"/>
        <w:ind w:firstLine="540"/>
        <w:jc w:val="both"/>
        <w:rPr/>
      </w:pPr>
      <w:r>
        <w:rPr/>
        <w:t xml:space="preserve">- Μα σε όλους τους άλλους... </w:t>
      </w:r>
    </w:p>
    <w:p>
      <w:pPr>
        <w:pStyle w:val="Normal"/>
        <w:ind w:firstLine="540"/>
        <w:jc w:val="both"/>
        <w:rPr/>
      </w:pPr>
      <w:r>
        <w:rPr/>
        <w:t xml:space="preserve">- Εγώ δεν έχω όλους τους άλλους, είναι γνωστό, ότι το Lonely Planet είναι το καλύτερο! </w:t>
      </w:r>
    </w:p>
    <w:p>
      <w:pPr>
        <w:pStyle w:val="Normal"/>
        <w:ind w:firstLine="540"/>
        <w:jc w:val="both"/>
        <w:rPr/>
      </w:pPr>
      <w:r>
        <w:rPr/>
        <w:t xml:space="preserve">Τέλος, εγώ κέρδισα. Νιώθω – η αποφασιστικότητα του έφυγε, έχει ακόμα και χαθεί λιγάκι. Μου κλείνει το μάτι συνωμοτικά, και ηρεμεί γρήγορα τους μανιασμένους υπερασπιστές της θρησκείας, με συνοδεύει μακριά γρήγορα. </w:t>
      </w:r>
    </w:p>
    <w:p>
      <w:pPr>
        <w:pStyle w:val="Normal"/>
        <w:ind w:firstLine="540"/>
        <w:jc w:val="both"/>
        <w:rPr/>
      </w:pPr>
      <w:r>
        <w:rPr/>
        <w:t xml:space="preserve">- Είμαι ο Τζάι. Ο επικεφαλής εδώ. Ας πάμε να καθίσουμε εκεί – μου δείχνει μια μικρή εξέδρα, που κρέμεται ακριβώς πάνω από τις φωτιές. </w:t>
      </w:r>
    </w:p>
    <w:p>
      <w:pPr>
        <w:pStyle w:val="Normal"/>
        <w:ind w:firstLine="540"/>
        <w:jc w:val="both"/>
        <w:rPr/>
      </w:pPr>
      <w:r>
        <w:rPr/>
        <w:t xml:space="preserve">Σκαρφαλώνουμε ψηλά πάνω από μια στενή σκάλα, βγάζω από το σακίδιο μου την ψάθα, και κάθομαι δίπλα του, με τη πλάτη στον τοίχο. </w:t>
      </w:r>
    </w:p>
    <w:p>
      <w:pPr>
        <w:pStyle w:val="Normal"/>
        <w:ind w:firstLine="540"/>
        <w:jc w:val="both"/>
        <w:rPr/>
      </w:pPr>
      <w:r>
        <w:rPr/>
        <w:t xml:space="preserve">- Αλήθεια δεν ήξερες, ότι εδώ απαγορεύεται να κάνεις φωτογραφίες? </w:t>
      </w:r>
    </w:p>
    <w:p>
      <w:pPr>
        <w:pStyle w:val="Normal"/>
        <w:ind w:firstLine="540"/>
        <w:jc w:val="both"/>
        <w:rPr/>
      </w:pPr>
      <w:r>
        <w:rPr/>
        <w:t xml:space="preserve">- Είμαι πρώτη μέρα εδώ. Αν θα το ήξερα, δεν θα πήγαινα κόντρα τους κανόνες. </w:t>
      </w:r>
    </w:p>
    <w:p>
      <w:pPr>
        <w:pStyle w:val="Normal"/>
        <w:ind w:firstLine="540"/>
        <w:jc w:val="both"/>
        <w:rPr/>
      </w:pPr>
      <w:r>
        <w:rPr/>
        <w:t>- Μα είναι γραμμένα σε όλους τους οδηγούς... - μιλάει σχεδόν τσαντισμένα, και αμέσως κουνάει το κεφάλι του, - όμως ναι, ναι, είναι πολύ παράξενο, ότι δεν το γράφει το δικό σου βιβλίο... Και ύστερα, δεν το καταλαβαίνεις, ότι σε κανέναν δεν θα αρέσει, αν από τον πεθαμένο του συγγενή θα κάνουν ένα έκθεμα στο μουσείο? Φαντάσου, ότι πέθανε η μανά σου (</w:t>
      </w:r>
      <w:r>
        <w:rPr>
          <w:i/>
        </w:rPr>
        <w:t>αμέσως ένιωθα λίγο πιο καλά</w:t>
      </w:r>
      <w:r>
        <w:rPr/>
        <w:t xml:space="preserve">), και ξαφνικά έρχεται κάποιος άνθρωπος και αρχίζει να φωτογραφίζει τη σορό της... Καταλαβαίνεις? </w:t>
      </w:r>
    </w:p>
    <w:p>
      <w:pPr>
        <w:pStyle w:val="Normal"/>
        <w:ind w:firstLine="540"/>
        <w:jc w:val="both"/>
        <w:rPr/>
      </w:pPr>
      <w:r>
        <w:rPr/>
        <w:t xml:space="preserve">- Μα βέβαια, καταλαβαίνω. Δεν είχα δίκιο, όμως, σοκαρίστηκα τόσο πολύ από αυτό, που είδα, έτσι δεν μπόρεσα να κρατηθώ... Είμαι δημοσιογράφος. </w:t>
      </w:r>
    </w:p>
    <w:p>
      <w:pPr>
        <w:pStyle w:val="Normal"/>
        <w:ind w:firstLine="540"/>
        <w:jc w:val="both"/>
        <w:rPr/>
      </w:pPr>
      <w:r>
        <w:rPr/>
        <w:t xml:space="preserve">- Ναι? Αν έχεις την άδεια, τότε κανένα πρόβλημα. Έχεις την άδεια? </w:t>
      </w:r>
    </w:p>
    <w:p>
      <w:pPr>
        <w:pStyle w:val="Normal"/>
        <w:ind w:firstLine="540"/>
        <w:jc w:val="both"/>
        <w:rPr/>
      </w:pPr>
      <w:r>
        <w:rPr/>
        <w:t xml:space="preserve">- Όχι. </w:t>
      </w:r>
    </w:p>
    <w:p>
      <w:pPr>
        <w:pStyle w:val="Normal"/>
        <w:ind w:firstLine="540"/>
        <w:jc w:val="both"/>
        <w:rPr/>
      </w:pPr>
      <w:r>
        <w:rPr/>
        <w:t xml:space="preserve">- Α, τότε δεν κάνει. Πάλι καλά, ότι δεν έφτασε η αστυνομία, τότε θα σε ανάγκαζαν να πληρώσεις το πρόστιμο... Πάνω στην ώρα σε έσωσα. </w:t>
      </w:r>
    </w:p>
    <w:p>
      <w:pPr>
        <w:pStyle w:val="Normal"/>
        <w:ind w:firstLine="540"/>
        <w:jc w:val="both"/>
        <w:rPr/>
      </w:pPr>
      <w:r>
        <w:rPr/>
        <w:t xml:space="preserve">Τον κοίταξα με ανησυχία, - μάλλον, αυτό ήταν ένα νεύμα για το ότι καλό θα ήταν να τον ευχαριστήσω. Ο Τζάι έπιασε το βλέμμα μου. </w:t>
      </w:r>
    </w:p>
    <w:p>
      <w:pPr>
        <w:pStyle w:val="Normal"/>
        <w:ind w:firstLine="540"/>
        <w:jc w:val="both"/>
        <w:rPr/>
      </w:pPr>
      <w:r>
        <w:rPr/>
        <w:t xml:space="preserve">- Όχι, με παρεξήγησες, δεν χρειάζομαι λεφτά, απλώς αποφάσισα να σε βοηθήσω. Δεν μου είναι και τόσο δύσκολο κιόλας - αυτή είναι η δουλειά μου. Αυτό κάνει η οικογένεια μου εδώ και μερικούς αιώνες. </w:t>
      </w:r>
    </w:p>
    <w:p>
      <w:pPr>
        <w:pStyle w:val="Normal"/>
        <w:ind w:firstLine="540"/>
        <w:jc w:val="both"/>
        <w:rPr/>
      </w:pPr>
      <w:r>
        <w:rPr/>
        <w:t xml:space="preserve">- Και τι, σου αρέσει αυτό? </w:t>
      </w:r>
    </w:p>
    <w:p>
      <w:pPr>
        <w:pStyle w:val="Normal"/>
        <w:ind w:firstLine="540"/>
        <w:jc w:val="both"/>
        <w:rPr/>
      </w:pPr>
      <w:r>
        <w:rPr/>
        <w:t xml:space="preserve">- Βέβαια. Είναι καλή δουλειά, σίγουρο εισόδημα. </w:t>
      </w:r>
    </w:p>
    <w:p>
      <w:pPr>
        <w:pStyle w:val="Normal"/>
        <w:ind w:firstLine="540"/>
        <w:jc w:val="both"/>
        <w:rPr/>
      </w:pPr>
      <w:r>
        <w:rPr/>
        <w:t xml:space="preserve">- Αυτό είναι το μόνο σίγουρο – είχα παραξενευτεί λιγάκι από αυτή την αντιμετώπιση του θανάτου, αλλά και εκείνος μιλούσε για τη δουλειά του, σαν να πούλαγε μπαλόνια. </w:t>
      </w:r>
    </w:p>
    <w:p>
      <w:pPr>
        <w:pStyle w:val="Normal"/>
        <w:ind w:firstLine="540"/>
        <w:jc w:val="both"/>
        <w:rPr/>
      </w:pPr>
      <w:r>
        <w:rPr/>
        <w:t xml:space="preserve">- Το ξέρεις ήδη, ότι στην Ινδία οι άνθρωποι είναι χωρισμένοι σε κάστες? Υπάρχουν πάρα, πάρα πολλές, ακόμα και εγώ δεν ξέρω ακριβώς, πόσες. Η οικογένεια μου ανήκει σε μια από τις κατώτερες κάστες, και εμείς δεν έχουμε δικαίωμα να ασχοληθούμε με άλλη δουλειά – πρέπει να κάνουμε μόνο αυτό – να πουλάμε τα ξύλα, φωτιά και τον χώρο για καύση. </w:t>
      </w:r>
    </w:p>
    <w:p>
      <w:pPr>
        <w:pStyle w:val="Normal"/>
        <w:ind w:firstLine="540"/>
        <w:jc w:val="both"/>
        <w:rPr/>
      </w:pPr>
      <w:r>
        <w:rPr/>
        <w:t xml:space="preserve">- Φωτιά? </w:t>
      </w:r>
    </w:p>
    <w:p>
      <w:pPr>
        <w:pStyle w:val="Normal"/>
        <w:ind w:firstLine="540"/>
        <w:jc w:val="both"/>
        <w:rPr/>
      </w:pPr>
      <w:r>
        <w:rPr/>
        <w:t xml:space="preserve">- Ναι, θα σου δείξω μετά, είναι εδώ δίπλα – για να ανάψεις τα ξύλα, δεν κάνει να χρησιμοποιήσεις σπίρτα η αναπτήρα, πρέπει οπωσδήποτε να πάρεις τη φλόγα από τον Σίβα, αλλιώς δεν θα είναι όλα σωστά. </w:t>
      </w:r>
    </w:p>
    <w:p>
      <w:pPr>
        <w:pStyle w:val="Normal"/>
        <w:ind w:firstLine="540"/>
        <w:jc w:val="both"/>
        <w:rPr/>
      </w:pPr>
      <w:r>
        <w:rPr/>
        <w:t xml:space="preserve">- Με ποια έννοια? </w:t>
      </w:r>
    </w:p>
    <w:p>
      <w:pPr>
        <w:pStyle w:val="Normal"/>
        <w:ind w:firstLine="540"/>
        <w:jc w:val="both"/>
        <w:rPr/>
      </w:pPr>
      <w:r>
        <w:rPr/>
        <w:t xml:space="preserve">- Ο πεθαμένος δεν θα πάει στον Σίβα. Ούτε και αυτό το ήξερες? </w:t>
      </w:r>
    </w:p>
    <w:p>
      <w:pPr>
        <w:pStyle w:val="Normal"/>
        <w:ind w:firstLine="540"/>
        <w:jc w:val="both"/>
        <w:rPr/>
      </w:pPr>
      <w:r>
        <w:rPr/>
        <w:t xml:space="preserve">- Ναι, το ξέρω, όμως, δεν το καταλαβαίνω. Βγαίνει, ότι μπορείς να είσαι ο χειρότερος κακοποιός, φονιάς, για παράδειγμα, όμως, αν σε κάψουν εδώ, θα πας στο θεό. </w:t>
      </w:r>
    </w:p>
    <w:p>
      <w:pPr>
        <w:pStyle w:val="Normal"/>
        <w:ind w:firstLine="540"/>
        <w:jc w:val="both"/>
        <w:rPr/>
      </w:pPr>
      <w:r>
        <w:rPr/>
        <w:t xml:space="preserve">Μαζεύτηκε. Δεν θέλει να βλέπει αυτή την αντίφαση, απαντάει κάτι άσχετο. Εντάξει, πες μου κάτι άλλο. </w:t>
      </w:r>
    </w:p>
    <w:p>
      <w:pPr>
        <w:pStyle w:val="Normal"/>
        <w:ind w:firstLine="540"/>
        <w:jc w:val="both"/>
        <w:rPr/>
      </w:pPr>
      <w:r>
        <w:rPr/>
        <w:t xml:space="preserve">- Δεν καίγονται όλα τα σώματα. Δε καινέ τους μουσουλμάνους, τις έγκυες, τους σάντχου, δαγκωμένους από φίδια, τους χτυπημένους από ευλογιά και αυτόχειρες. </w:t>
      </w:r>
    </w:p>
    <w:p>
      <w:pPr>
        <w:pStyle w:val="Normal"/>
        <w:ind w:firstLine="540"/>
        <w:jc w:val="both"/>
        <w:rPr/>
      </w:pPr>
      <w:r>
        <w:rPr/>
        <w:t xml:space="preserve">- Τους θάβουν? </w:t>
      </w:r>
    </w:p>
    <w:p>
      <w:pPr>
        <w:pStyle w:val="Normal"/>
        <w:ind w:firstLine="540"/>
        <w:jc w:val="both"/>
        <w:rPr/>
      </w:pPr>
      <w:r>
        <w:rPr/>
        <w:t xml:space="preserve">- Όχι, απλώς τους πετάνε στο ποτάμι. </w:t>
      </w:r>
    </w:p>
    <w:p>
      <w:pPr>
        <w:pStyle w:val="Normal"/>
        <w:ind w:firstLine="540"/>
        <w:jc w:val="both"/>
        <w:rPr/>
      </w:pPr>
      <w:r>
        <w:rPr/>
        <w:t xml:space="preserve">- ??? </w:t>
      </w:r>
    </w:p>
    <w:p>
      <w:pPr>
        <w:pStyle w:val="Normal"/>
        <w:ind w:firstLine="540"/>
        <w:jc w:val="both"/>
        <w:rPr/>
      </w:pPr>
      <w:r>
        <w:rPr/>
        <w:t xml:space="preserve">- Τι σε εκπλήσσει? </w:t>
      </w:r>
    </w:p>
    <w:p>
      <w:pPr>
        <w:pStyle w:val="Normal"/>
        <w:ind w:firstLine="540"/>
        <w:jc w:val="both"/>
        <w:rPr/>
      </w:pPr>
      <w:r>
        <w:rPr/>
        <w:t xml:space="preserve">- Είδα, ότι άνθρωποι κάνουν μπάνιο εκεί και πλένουν τα ρούχα τους... Είδα ακόμα, ότι μια γυναίκα έπλενε εκεί το μωρό της. </w:t>
      </w:r>
    </w:p>
    <w:p>
      <w:pPr>
        <w:pStyle w:val="Normal"/>
        <w:ind w:firstLine="540"/>
        <w:jc w:val="both"/>
        <w:rPr/>
      </w:pPr>
      <w:r>
        <w:rPr/>
        <w:t xml:space="preserve">- Ο Γάγγης είναι η μητέρα για όλους μας. Κάθε πρωί μπαίνω μέσα στο νερό, κάνω την προσευχή, καταπίνω μερικές γουλιές, και χιλιάδες άνθρωποι κάνουν το ίδιο πράγμα, τώρα είμαι σαράντα χρόνων, και ΠΟΤΈ δεν έπαθα τίποτα. Ο Γάγγης είναι θεϊκός, δεν μπορεί να υπάρχει βρωμιά μέσα του. </w:t>
      </w:r>
    </w:p>
    <w:p>
      <w:pPr>
        <w:pStyle w:val="Normal"/>
        <w:ind w:firstLine="540"/>
        <w:jc w:val="both"/>
        <w:rPr/>
      </w:pPr>
      <w:r>
        <w:rPr/>
        <w:t xml:space="preserve">- Τζάι, ίσως οι άνθρωποι αρρωσταίνουν, όμως, φοβούνται ακόμα και να σκεφτούν, ότι μπορεί να φταίει ο Γάγγης? </w:t>
      </w:r>
    </w:p>
    <w:p>
      <w:pPr>
        <w:pStyle w:val="Normal"/>
        <w:ind w:firstLine="540"/>
        <w:jc w:val="both"/>
        <w:rPr/>
      </w:pPr>
      <w:r>
        <w:rPr/>
        <w:t xml:space="preserve">- Δεν καταλαβαίνεις… </w:t>
      </w:r>
    </w:p>
    <w:p>
      <w:pPr>
        <w:pStyle w:val="Normal"/>
        <w:ind w:firstLine="540"/>
        <w:jc w:val="both"/>
        <w:rPr/>
      </w:pPr>
      <w:r>
        <w:rPr/>
        <w:t xml:space="preserve">- Αφού συνέχεια κάποιος αρρωσταίνει εδώ! Γιατί όχι λόγο του νερού? Διάβασα κάπου, ότι σε αυτόν βρήκαν τριακόσιες χιλιάδες φορές παραπάνω μικρόβια, απ` ότι σε κάποιο άλλο ποταμό της πόλης στην Ευρώπη. </w:t>
      </w:r>
    </w:p>
    <w:p>
      <w:pPr>
        <w:pStyle w:val="Normal"/>
        <w:ind w:firstLine="540"/>
        <w:jc w:val="both"/>
        <w:rPr/>
      </w:pPr>
      <w:r>
        <w:rPr/>
        <w:t xml:space="preserve">- Μπορεί να είναι και έτσι, αλλά δεν έχει καμία σημασία. Ο Γάγγης δεν είναι ποταμός, είναι η θεά, μητέρα, ο Σίβα – πατέρας, Γάγγης - μητέρα. </w:t>
      </w:r>
    </w:p>
    <w:p>
      <w:pPr>
        <w:pStyle w:val="Normal"/>
        <w:ind w:firstLine="540"/>
        <w:jc w:val="both"/>
        <w:rPr/>
      </w:pPr>
      <w:r>
        <w:rPr/>
        <w:t xml:space="preserve">- Κατάλαβα:) </w:t>
      </w:r>
    </w:p>
    <w:p>
      <w:pPr>
        <w:pStyle w:val="Normal"/>
        <w:ind w:firstLine="540"/>
        <w:jc w:val="both"/>
        <w:rPr/>
      </w:pPr>
      <w:r>
        <w:rPr/>
        <w:t xml:space="preserve">- Θέλεις, να σου φέρω λίγο νερό από το ποτάμι? Θα δεις και εσύ, ότι δεν θα πάθεις τίποτα, αυτό θα κάνει καλό στο κάρμα σου. </w:t>
      </w:r>
    </w:p>
    <w:p>
      <w:pPr>
        <w:pStyle w:val="Normal"/>
        <w:ind w:firstLine="540"/>
        <w:jc w:val="both"/>
        <w:rPr/>
      </w:pPr>
      <w:r>
        <w:rPr/>
        <w:t xml:space="preserve">- Όχι, Τζάι, όχι, - κουνήθηκα ανήσυχη στην θέση μου, λες και εκείνος θα μπορούσε να με αναγκάσει να το πιω. </w:t>
      </w:r>
    </w:p>
    <w:p>
      <w:pPr>
        <w:pStyle w:val="Normal"/>
        <w:ind w:firstLine="540"/>
        <w:jc w:val="both"/>
        <w:rPr/>
      </w:pPr>
      <w:r>
        <w:rPr/>
        <w:t xml:space="preserve">- Φοβάσαι? </w:t>
      </w:r>
    </w:p>
    <w:p>
      <w:pPr>
        <w:pStyle w:val="Normal"/>
        <w:ind w:firstLine="540"/>
        <w:jc w:val="both"/>
        <w:rPr/>
      </w:pPr>
      <w:r>
        <w:rPr/>
        <w:t xml:space="preserve">- Εγώ έχω άλλη θρησκεία, - του είπα ψέματα, επειδή ήξερα, ότι αυτό θα κάνει την σωστή εντύπωση. Όντως, άρχισε να κουνάει το κεφάλι του με σεβασμό. Αλλάζω θέμα. - Παράξενο, δεν κλαίει κανένας εδώ. Άκουσα, ότι στον ινδουισμό αντιμετωπίζουν τον θάνατο αλλιώτικα απ` ότι στις άλλες θρησκείες. Δεν φοβάστε τον θάνατο, έτσι? </w:t>
      </w:r>
    </w:p>
    <w:p>
      <w:pPr>
        <w:pStyle w:val="Normal"/>
        <w:ind w:firstLine="540"/>
        <w:jc w:val="both"/>
        <w:rPr/>
      </w:pPr>
      <w:r>
        <w:rPr/>
        <w:t xml:space="preserve">- Εσύ έχεις προσέξει, ότι είναι μόνο άντρες εδώ? </w:t>
      </w:r>
    </w:p>
    <w:p>
      <w:pPr>
        <w:pStyle w:val="Normal"/>
        <w:ind w:firstLine="540"/>
        <w:jc w:val="both"/>
        <w:rPr/>
      </w:pPr>
      <w:r>
        <w:rPr/>
        <w:t xml:space="preserve">- Ε, ναι. </w:t>
      </w:r>
    </w:p>
    <w:p>
      <w:pPr>
        <w:pStyle w:val="Normal"/>
        <w:ind w:firstLine="540"/>
        <w:jc w:val="both"/>
        <w:rPr/>
      </w:pPr>
      <w:r>
        <w:rPr/>
        <w:t xml:space="preserve">- Για ποιο λόγο, νομίζεις? </w:t>
      </w:r>
    </w:p>
    <w:p>
      <w:pPr>
        <w:pStyle w:val="Normal"/>
        <w:ind w:firstLine="540"/>
        <w:jc w:val="both"/>
        <w:rPr/>
      </w:pPr>
      <w:r>
        <w:rPr/>
        <w:t xml:space="preserve">- Οι γυναίκες κλαίνε στο σπίτι? </w:t>
      </w:r>
    </w:p>
    <w:p>
      <w:pPr>
        <w:pStyle w:val="Normal"/>
        <w:ind w:firstLine="540"/>
        <w:jc w:val="both"/>
        <w:rPr/>
      </w:pPr>
      <w:r>
        <w:rPr/>
        <w:t xml:space="preserve">- Ακριβώς! Όλοι φοβούνται τον θάνατο, όμως, εδώ δεν κάνει να δείχνεις τον πόνο σου. </w:t>
      </w:r>
    </w:p>
    <w:p>
      <w:pPr>
        <w:pStyle w:val="Normal"/>
        <w:ind w:firstLine="540"/>
        <w:jc w:val="both"/>
        <w:rPr/>
      </w:pPr>
      <w:r>
        <w:rPr/>
        <w:t xml:space="preserve">- Άρα, δεν πιστεύεις, ότι μετά θανάτου θα πας στον θεό, μιας και φοβάσαι τον θάνατο τελικά? </w:t>
      </w:r>
    </w:p>
    <w:p>
      <w:pPr>
        <w:pStyle w:val="Normal"/>
        <w:ind w:firstLine="540"/>
        <w:jc w:val="both"/>
        <w:rPr/>
      </w:pPr>
      <w:r>
        <w:rPr/>
        <w:t xml:space="preserve">- Πιστεύω, και βέβαια πιστεύω, και πάλι φοβάμαι. Και πονάω, όταν πεθαίνουν οι συγγενείς μου... Πέρυσι πέθανε η μητέρα μου, εγώ ο ίδιος έφτιαξα τη φωτιά για εκείνη, απ` έξω ήμουν απολύτως ήρεμος, μα μέσα μου, εδώ – μου έδειξε την καρδιά, - είχα πόνο. </w:t>
      </w:r>
    </w:p>
    <w:p>
      <w:pPr>
        <w:pStyle w:val="Normal"/>
        <w:ind w:firstLine="540"/>
        <w:jc w:val="both"/>
        <w:rPr/>
      </w:pPr>
      <w:r>
        <w:rPr/>
        <w:t xml:space="preserve">- Εσύ βλέπεις τον θάνατο κάθε μέρα, και εγώ νόμιζα, ότι έχεις συνηθίσει τα πάντα. </w:t>
      </w:r>
    </w:p>
    <w:p>
      <w:pPr>
        <w:pStyle w:val="Normal"/>
        <w:ind w:firstLine="540"/>
        <w:jc w:val="both"/>
        <w:rPr/>
      </w:pPr>
      <w:r>
        <w:rPr/>
        <w:t xml:space="preserve">- Έτσι είναι, όταν δεν αφορά εμένα προσωπικά και την οικογένεια μου. </w:t>
      </w:r>
    </w:p>
    <w:p>
      <w:pPr>
        <w:pStyle w:val="Normal"/>
        <w:ind w:firstLine="540"/>
        <w:jc w:val="both"/>
        <w:rPr/>
      </w:pPr>
      <w:r>
        <w:rPr/>
        <w:t xml:space="preserve">- Κατάλαβα… Τι κτήριο είναι αυτό? Δείχνει τρομακτικό. </w:t>
      </w:r>
    </w:p>
    <w:p>
      <w:pPr>
        <w:pStyle w:val="Normal"/>
        <w:ind w:firstLine="540"/>
        <w:jc w:val="both"/>
        <w:rPr/>
      </w:pPr>
      <w:r>
        <w:rPr/>
        <w:t xml:space="preserve">- Αποτεφρωτήριο. Εδώ καινέ αυτούς, που δεν έχουν χρήματα για ξύλα. Τα ξύλα για πολλούς είναι πολυτέλεια... Στη δική σου χώρα θάβουν τους ανθρώπους? </w:t>
      </w:r>
    </w:p>
    <w:p>
      <w:pPr>
        <w:pStyle w:val="Normal"/>
        <w:ind w:firstLine="540"/>
        <w:jc w:val="both"/>
        <w:rPr/>
      </w:pPr>
      <w:r>
        <w:rPr/>
        <w:t xml:space="preserve">- Ναι. Και μετά πάνε για χρόνια ολόκληρα στο νεκροταφείο για να μιλήσουν με τους συγγενείς τους. </w:t>
      </w:r>
    </w:p>
    <w:p>
      <w:pPr>
        <w:pStyle w:val="Normal"/>
        <w:ind w:firstLine="540"/>
        <w:jc w:val="both"/>
        <w:rPr/>
      </w:pPr>
      <w:r>
        <w:rPr/>
        <w:t xml:space="preserve">- Αφού αυτοί έχουν ήδη ξαναγεννηθεί! </w:t>
      </w:r>
    </w:p>
    <w:p>
      <w:pPr>
        <w:pStyle w:val="Normal"/>
        <w:ind w:firstLine="540"/>
        <w:jc w:val="both"/>
        <w:rPr/>
      </w:pPr>
      <w:r>
        <w:rPr/>
        <w:t xml:space="preserve">- Στη χώρα μου δεν το πιστεύουν αυτό:))) </w:t>
      </w:r>
    </w:p>
    <w:p>
      <w:pPr>
        <w:pStyle w:val="Normal"/>
        <w:ind w:firstLine="540"/>
        <w:jc w:val="both"/>
        <w:rPr/>
      </w:pPr>
      <w:r>
        <w:rPr/>
        <w:t xml:space="preserve">- Και τι πιστεύουν τότε? </w:t>
      </w:r>
    </w:p>
    <w:p>
      <w:pPr>
        <w:pStyle w:val="Normal"/>
        <w:ind w:firstLine="540"/>
        <w:jc w:val="both"/>
        <w:rPr/>
      </w:pPr>
      <w:r>
        <w:rPr/>
        <w:t xml:space="preserve">- Στην κόλαση και παράδεισο. Βασικά – ο καθένας πιστεύει το δικό του. Πάρα πολλοί δεν πιστεύουν καν, ότι υπάρχει κάτι μετά το θάνατο. </w:t>
      </w:r>
    </w:p>
    <w:p>
      <w:pPr>
        <w:pStyle w:val="Normal"/>
        <w:ind w:firstLine="540"/>
        <w:jc w:val="both"/>
        <w:rPr/>
      </w:pPr>
      <w:r>
        <w:rPr/>
        <w:t xml:space="preserve">- Και πώς ζούνε??? Είναι φρικιαστικό – να ζήσεις με τη σκέψη, ότι δεν υπάρχει τίποτα μετά το θάνατο. </w:t>
      </w:r>
    </w:p>
    <w:p>
      <w:pPr>
        <w:pStyle w:val="Normal"/>
        <w:ind w:firstLine="540"/>
        <w:jc w:val="both"/>
        <w:rPr/>
      </w:pPr>
      <w:r>
        <w:rPr/>
        <w:t xml:space="preserve">- Νομίζω, ότι δεν έχει σημασία, τι πιστεύεις, έχει σημασία, πως ζεις. </w:t>
      </w:r>
    </w:p>
    <w:p>
      <w:pPr>
        <w:pStyle w:val="Normal"/>
        <w:ind w:firstLine="540"/>
        <w:jc w:val="both"/>
        <w:rPr/>
      </w:pPr>
      <w:r>
        <w:rPr/>
        <w:t xml:space="preserve">- Έχεις δίκιο, μα δεν μπορώ να φανταστώ, πως θα ζούσα, εάν νόμιζα, ότι τα πάντα τελειώνουν με το θάνατο....Και εσύ το πιστεύεις αυτό? </w:t>
      </w:r>
    </w:p>
    <w:p>
      <w:pPr>
        <w:pStyle w:val="Normal"/>
        <w:ind w:firstLine="540"/>
        <w:jc w:val="both"/>
        <w:rPr/>
      </w:pPr>
      <w:r>
        <w:rPr/>
        <w:t>- Εγώ δεν ξέρω τίποτα για το θέμα. Δεν έχω μια τέτοια πείρα, έτσι δεν έχω να πω κάτι για το τι γίνεται μετά από τον θάνατο</w:t>
      </w:r>
    </w:p>
    <w:p>
      <w:pPr>
        <w:pStyle w:val="Normal"/>
        <w:ind w:firstLine="540"/>
        <w:jc w:val="both"/>
        <w:rPr/>
      </w:pPr>
      <w:r>
        <w:rPr/>
        <w:t xml:space="preserve">- Και εγώ δεν έχω μια τέτοια πείρα, όμως, πιστεύω αυτά, που είναι γραμμένα στις Βέδες. </w:t>
      </w:r>
    </w:p>
    <w:p>
      <w:pPr>
        <w:pStyle w:val="Normal"/>
        <w:ind w:firstLine="540"/>
        <w:jc w:val="both"/>
        <w:rPr/>
      </w:pPr>
      <w:r>
        <w:rPr/>
        <w:t xml:space="preserve">- Καταλαβαίνω, Τζάι, είναι η επιλογή σου. </w:t>
      </w:r>
    </w:p>
    <w:p>
      <w:pPr>
        <w:pStyle w:val="Normal"/>
        <w:ind w:firstLine="540"/>
        <w:jc w:val="both"/>
        <w:rPr/>
      </w:pPr>
      <w:r>
        <w:rPr/>
        <w:t xml:space="preserve">Είχε σκοτεινιάσει τελείως. Θυμήθηκα, ότι δεν ξέρω καλά τον δρόμο πίσω και σηκώθηκα να φύγω. </w:t>
      </w:r>
    </w:p>
    <w:p>
      <w:pPr>
        <w:pStyle w:val="Normal"/>
        <w:ind w:firstLine="540"/>
        <w:jc w:val="both"/>
        <w:rPr/>
      </w:pPr>
      <w:r>
        <w:rPr/>
        <w:t xml:space="preserve">- Θα σου δείξω ακόμα τη φωτιά του Σίβα. </w:t>
      </w:r>
    </w:p>
    <w:p>
      <w:pPr>
        <w:pStyle w:val="Normal"/>
        <w:ind w:firstLine="540"/>
        <w:jc w:val="both"/>
        <w:rPr/>
      </w:pPr>
      <w:r>
        <w:rPr/>
        <w:t xml:space="preserve">- О`κέυ. </w:t>
      </w:r>
    </w:p>
    <w:p>
      <w:pPr>
        <w:pStyle w:val="Normal"/>
        <w:ind w:firstLine="540"/>
        <w:jc w:val="both"/>
        <w:rPr/>
      </w:pPr>
      <w:r>
        <w:rPr/>
        <w:t xml:space="preserve">Κοντά στην όχθη βρίσκεται κάτι, που θυμίζει μαντεμένιο φούρνο, μέσα στο οποίο καίει ασταμάτητα μια μικρή φλόγα, η οποία δίνει τη ζωή σε όλες τις φωτιές. </w:t>
      </w:r>
    </w:p>
    <w:p>
      <w:pPr>
        <w:pStyle w:val="Normal"/>
        <w:ind w:firstLine="540"/>
        <w:jc w:val="both"/>
        <w:rPr/>
      </w:pPr>
      <w:r>
        <w:rPr/>
        <w:t xml:space="preserve">- Να ξαναέρθεις, θα κουβεντιάσουμε και άλλο. </w:t>
      </w:r>
    </w:p>
    <w:p>
      <w:pPr>
        <w:pStyle w:val="Normal"/>
        <w:ind w:firstLine="540"/>
        <w:jc w:val="both"/>
        <w:rPr/>
      </w:pPr>
      <w:r>
        <w:rPr/>
        <w:t xml:space="preserve">- Ίσως να έρθω ακόμα μια φορά. Ξέρεις πώς να περάσω καλύτερα στην Σιβάλα γκατ? </w:t>
      </w:r>
    </w:p>
    <w:p>
      <w:pPr>
        <w:pStyle w:val="Normal"/>
        <w:ind w:firstLine="540"/>
        <w:jc w:val="both"/>
        <w:rPr/>
      </w:pPr>
      <w:r>
        <w:rPr/>
        <w:t xml:space="preserve">- Είναι κοντά – σε δέκα λεπτά θα είσαι εκεί, πήγαινε σε αυτόν τον δρόμο και μην στρίψεις πουθενά. Και πρόσεξε τα σκυλιά – τη νύχτα αυτά μαζεύονται σε αγέλες και μπορούν να επιτεθούν, ακόμα και να σκοτώσουν... Θέλεις να σε πάω? </w:t>
      </w:r>
    </w:p>
    <w:p>
      <w:pPr>
        <w:pStyle w:val="Normal"/>
        <w:ind w:firstLine="540"/>
        <w:jc w:val="both"/>
        <w:rPr/>
      </w:pPr>
      <w:r>
        <w:rPr/>
        <w:t xml:space="preserve">Ανοίγω το στόμα μου για να πω με χαρά το ναι, αλλά μου φτάνει το μυαλό μου να τον κοιτάξω στα μάτια. Δεν έκανα λάθος – ο ιός του μεταξιού είχε ήδη δραστηριοποιηθεί... </w:t>
      </w:r>
    </w:p>
    <w:p>
      <w:pPr>
        <w:pStyle w:val="Normal"/>
        <w:ind w:firstLine="540"/>
        <w:jc w:val="both"/>
        <w:rPr/>
      </w:pPr>
      <w:r>
        <w:rPr/>
        <w:t xml:space="preserve">- Όχι, ευχαριστώ, μένω εδώ κοντά. </w:t>
      </w:r>
    </w:p>
    <w:p>
      <w:pPr>
        <w:pStyle w:val="Normal"/>
        <w:ind w:firstLine="540"/>
        <w:jc w:val="both"/>
        <w:rPr/>
      </w:pPr>
      <w:r>
        <w:rPr/>
        <w:t xml:space="preserve">- Δίπλα στον αμερικάνικο φούρνο? </w:t>
      </w:r>
    </w:p>
    <w:p>
      <w:pPr>
        <w:pStyle w:val="Normal"/>
        <w:ind w:firstLine="540"/>
        <w:jc w:val="both"/>
        <w:rPr/>
      </w:pPr>
      <w:r>
        <w:rPr/>
        <w:t xml:space="preserve">- Δεν ξέρω ακόμα. Σταμάτησα στο «Σάνραιζ Οτέλ». </w:t>
      </w:r>
    </w:p>
    <w:p>
      <w:pPr>
        <w:pStyle w:val="Normal"/>
        <w:ind w:firstLine="540"/>
        <w:jc w:val="both"/>
        <w:rPr/>
      </w:pPr>
      <w:r>
        <w:rPr/>
        <w:t xml:space="preserve">- Ε ναι, η διπλανή πόρτα είναι του φούρνου. Θα μου φέρεις κάποτε μια πάστα? </w:t>
      </w:r>
    </w:p>
    <w:p>
      <w:pPr>
        <w:pStyle w:val="Normal"/>
        <w:ind w:firstLine="540"/>
        <w:jc w:val="both"/>
        <w:rPr/>
      </w:pPr>
      <w:r>
        <w:rPr/>
        <w:t xml:space="preserve">Αυτή η φράση με συγκίνησε – ο επικεφαλής του θανάτου μου ζητούσε ένα γλυκό, σαν ένα μικρό άστεγο παιδάκι. </w:t>
      </w:r>
    </w:p>
    <w:p>
      <w:pPr>
        <w:pStyle w:val="Normal"/>
        <w:ind w:firstLine="540"/>
        <w:jc w:val="both"/>
        <w:rPr>
          <w:lang w:val="en-US"/>
        </w:rPr>
      </w:pPr>
      <w:r>
        <w:rPr/>
        <w:t xml:space="preserve">- Θα σου φέρω:) Οπωσδήποτε θα σου φέρω μια πάστα. </w:t>
      </w:r>
    </w:p>
    <w:p>
      <w:pPr>
        <w:pStyle w:val="Normal"/>
        <w:ind w:firstLine="540"/>
        <w:jc w:val="both"/>
        <w:rPr>
          <w:lang w:val="en-US"/>
        </w:rPr>
      </w:pPr>
      <w:r>
        <w:rPr>
          <w:lang w:val="en-US"/>
        </w:rPr>
      </w:r>
    </w:p>
    <w:p>
      <w:pPr>
        <w:pStyle w:val="Normal"/>
        <w:ind w:firstLine="540"/>
        <w:jc w:val="both"/>
        <w:rPr/>
      </w:pPr>
      <w:r>
        <w:rPr/>
        <w:t>«</w:t>
      </w:r>
      <w:r>
        <w:rPr>
          <w:i/>
        </w:rPr>
        <w:t xml:space="preserve">** του Νοέμβρη. </w:t>
      </w:r>
    </w:p>
    <w:p>
      <w:pPr>
        <w:pStyle w:val="Normal"/>
        <w:ind w:firstLine="540"/>
        <w:jc w:val="both"/>
        <w:rPr>
          <w:i/>
          <w:i/>
        </w:rPr>
      </w:pPr>
      <w:r>
        <w:rPr>
          <w:i/>
        </w:rPr>
        <w:t xml:space="preserve">Τρεις μέρες δουλειάς. Μιλώντας ουσιαστικά, δεν κατάφερα σχεδόν τίποτα εποικοδομητικό, με εξαίρεση το ότι σχηματίστηκαν τα τρία σοβαρά εμπόδια. Νομίζω, ότι είναι σημαντικό – αν νωρίτερα μπροστά μου ήταν απλώς ένας τυφλός τοίχος, τώρα βλέπω τα μεμονωμένα τούβλα μέσα σε αυτόν. Όπως και να έχει, νιώθω σίγουρα αυτή την αλλαγή ως θετική, και επειδή δεν υπάρχει κάποιος να ρωτήσω... και τι να ρωτήσω, δηλαδή... το νιώθω σαν κάτι θετικό, σαν κάποιο επίτευγμα, και τέλος. </w:t>
      </w:r>
    </w:p>
    <w:p>
      <w:pPr>
        <w:pStyle w:val="Normal"/>
        <w:ind w:firstLine="540"/>
        <w:jc w:val="both"/>
        <w:rPr>
          <w:i/>
          <w:i/>
        </w:rPr>
      </w:pPr>
      <w:r>
        <w:rPr>
          <w:i/>
        </w:rPr>
        <w:t xml:space="preserve">Κατάφερα να δω, ότι το πρώτο πρόβλημα είναι αυτό – όταν εμφανίζεται το αρνητικό συναίσθημα, αντί να αρχίσω να την απομακρύνω και να προσπαθήσω να θυμηθώ τον εαυτό μου μέσα σε οποιαδήποτε χαρούμενη, φωτεινή κατάσταση, εγώ σκέφτομαι για διάφορα – γιατί αυτό εμφανίστηκε, τι να κάνω τώρα, γενικώς, αν μπορεί να γίνει κάτι και τα λοιπά. Και ακριβώς το ότι εγώ αρχίζω να σκέφτομαι κάτι, και όχι να κάνω κάτι, χτίζει την βάση της ήττας μου. Το να αρχίσω να ΚΆΝΩ κάτι πρώτα από όλα τη στιγμή, όταν εμφανίζεται το αρνητικό συναίσθημα – αυτό είναι το επίκαιρο για μένα πρόβλημα τώρα. Αυτό θα λύσω. </w:t>
      </w:r>
    </w:p>
    <w:p>
      <w:pPr>
        <w:pStyle w:val="Normal"/>
        <w:ind w:firstLine="540"/>
        <w:jc w:val="both"/>
        <w:rPr/>
      </w:pPr>
      <w:r>
        <w:rPr>
          <w:i/>
        </w:rPr>
        <w:t>Δεύτερο πρόβλημα – η εμφανιζόμενη αίσθηση της λύπησης, της λύπησης να χάσω. Διάβασα σε κάποιο βιβλίο του Καστανέδα, ότι ακόμα και όταν πηγαίνει στην τουαλέτα, ο καθένας κοιτάζει αυτά, που πρόκειται να φύγουν, με το τράβηγμα του καζανακιού, λες και αποχωρίζεται την περιούσια του. Αστείο, και όμως, είναι γεγονός – τα δικά μου αρνητικά συναισθήματα – είναι ΔΙΚΆ μου αρνητικά συναισθήματα, και προτού προσπαθήσω να τα στείλω, κάθε φορά τα κοιτάζω, και αυτά προλαβαίνουν έτσι να απλωθούν, να στερεωθούν, να με κοιμίσουν τελείως. Καταλαβαίνω, ότι ο Τάι είχε δίκιο – όχι «δεν μπορώ», μα πρώτα απ όλα «δεν θέλω», διότι εάν λυπάμαι κάτι, από που να έρθουν οι απελπισμένες προσπάθειες? Σαν να μου στερούν τη περιούσια. Ας πούμε, ότι μου λέει κάποιος, ότι είμαι ηλίθια, και εγώ λυπάμαι μέχρι δακρύων, ότι εμποδίζω την εμφάνιση της αντιδραστικής αντιπάθειας. Πώς να ξεπεράσω αυτό το εμπόδιο? Δεν ξέρω ακόμα. Μάλλον πρέπει να το θελήσω πάρα πολύ. Πρέπει να προσπαθήσω πολλές φορές και τελικά να νικήσω. Αυτό μοιάζει με αυτούπνωση , με αυτοπαρακάλια... όχι, δεν μοιάζει. Η μοιάζει... τι σημασία έχει? Για μένα έχει σημασία το αποτέλεσμα, η – σε τι μοιάζει το φτυάρι, με το οποίο θα σκάψω για τον θησαυρό? Σαν να άρχιζε να διακρίνεται το φτυάρι μου – θα σκάψω πια βαθιά. Πιθανόν, το καλύτερο είναι να θέσω τους ελάχιστους στόχους μπροστά μου, και να πετυχαίνω έστω τις ελάχιστες νίκες. Έστω για δέκα, για πέντε δευτερόλεπτα να μείνω έξω από τα αρνητικά συναισθήματα.</w:t>
      </w:r>
      <w:r>
        <w:rPr/>
        <w:t xml:space="preserve">»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29</w:t>
      </w:r>
    </w:p>
    <w:p>
      <w:pPr>
        <w:pStyle w:val="Normal"/>
        <w:ind w:firstLine="540"/>
        <w:jc w:val="both"/>
        <w:rPr>
          <w:b/>
          <w:b/>
          <w:sz w:val="28"/>
          <w:szCs w:val="28"/>
        </w:rPr>
      </w:pPr>
      <w:r>
        <w:rPr>
          <w:b/>
          <w:sz w:val="28"/>
          <w:szCs w:val="28"/>
        </w:rPr>
      </w:r>
    </w:p>
    <w:p>
      <w:pPr>
        <w:pStyle w:val="Normal"/>
        <w:ind w:firstLine="540"/>
        <w:jc w:val="both"/>
        <w:rPr/>
      </w:pPr>
      <w:r>
        <w:rPr/>
        <w:t>Μέσα στον ύπνο το χτύπημα στην πόρτα μου φάνηκε τόσο δυνατό, σαν να με τίναξαν για τα καλά μερικές φορές. Σκοτάδι. Σήμερα έχω την πρωινή εκδρομή στον Γάγγη... Φωνάζω από μέσα, ότι ξύπνησα, κλείνοντας τα μάτια μου, ανάβω τα φώτα... Όσο ντύνομαι, στο κεφάλι μου επικρατεί το χάος από σκέψεις και εικόνες. Η μισοκοιμισμένη κατάσταση και το ασκητικό περιβάλλον του δωματίου προκαλούν μια αίσθηση της απομόνωσης, μέσα στην οποία ανακατεύτηκε η προσμονή και δυσανασχέτηση. Φωτογραφική μηχανή, τετράδιο, στυλό, μια μπλούζα (</w:t>
      </w:r>
      <w:r>
        <w:rPr>
          <w:i/>
        </w:rPr>
        <w:t>έχει δροσιά το πρωί στο ποτάμι</w:t>
      </w:r>
      <w:r>
        <w:rPr/>
        <w:t xml:space="preserve">), ρολόι. Βγαίνω έξω. </w:t>
      </w:r>
    </w:p>
    <w:p>
      <w:pPr>
        <w:pStyle w:val="Normal"/>
        <w:ind w:firstLine="540"/>
        <w:jc w:val="both"/>
        <w:rPr/>
      </w:pPr>
      <w:r>
        <w:rPr/>
        <w:t xml:space="preserve">Ξύπνημα νωρίς και έξοδος από το σπίτι, όταν δεν έχει ακόμα ξημερώσει έχει για μένα μια σταθερή αναλογία με τις αναμνήσεις από τα πρώτα παιδικά μου χρόνια. Μπορούσα να μείνω μόνη μου μόνο τις πρώτες πρωινές ώρες, προτού βγει ο ήλιος. Όλοι κοιμούνται, ντύνομαι σιγά-σιγά, θεός φυλάξει να τρίξει η πόρτα. Ξεγλιστρώ έξω στον διάδρομο. Κλείνω τη πόρτα, με τη γλώσσα μου έξω, πάρα πολύ προσεκτικά, γυρίζω το κλειδί – εντάξει! Ελευθερία! Συγκρατώ τα συναισθήματα, που ξεχειλίζουν... Ησυχία... Τα ήρεμα βήματα μου ηχούν σιγανά, πατώ το κουμπί και ξαφνικά βουίζει τρελά το ασανσέρ – νομίζω, πως θα ξεσηκώσει όλο το σπίτι, όμως όχι, όλα είναι ήσυχα, όπως πριν. Αισθάνομαι, λες και βρίσκομαι σε έναν διαφορετικό πλανήτη. Είναι ένα θαύμα – ούτε μια ψυχή! Μόνο αυτή τη στιγμή καταλαβαίνω – πόσο πολύ με έχουν πρήξει όλοι... Έξω είναι σκοτεινά, δροσερά, μυστικά. Εδώ ζει η ελαφριά ομίχλη... τώρα είναι τελείως διαφορετική, είναι ζωντανή. Τυλίγει, δεν απομονώνει, όμως, αντιθέτως, με συνδέει με εκείνα τα δέντρα, με κάτι, που εγώ δεν μπορώ καν να δω, με αυτή τη σκοτεινή κηλίδα πίσω από τα δέντρα, σαν να μην είναι απλή μαυρίλα. Είναι ζωντανή, ζει! Ένας μικρός φόβος, και ξαφνικά – η απρόσμενη χαρά της απόλυτης μοναξιάς. Ξέρω, ότι θα έρθει, και την περιμένω, και εκείνη ανάβει, χαϊδεύει την καρδιά μου με ένα ευχάριστο γαργαλητό, σαν μια γλυκόπικρη δύνη ξεφεύγει από το σώμα μου, προκαλώντας την τρυφερότητα, την επιθυμία να αγαπήσω. Ποιον? Να αγαπήσω απλά. Χωρίς κανένα «ποιον», απλώς να αφεθώ σε τούτη την προσμονή, και αυτή αρχίζει να ζει, δε χρειάζεται καμία προϋπόθεση – απλώς υπάρχει. Αργά, λες και είμαι στον ύπνο μου, περνάω δίπλα στο σπίτι, γυρίζω στη γωνία. Τώρα δεν υπάρχω εγώ. Όλα είναι βυθισμένα στο σκοτάδι, το φως από τις κολόνες δεν φτάνει εδώ. Μυρωδιά της υγρής νύχτας, το άρωμα της ζωής, την οποία εγώ δεν έχω. Σε μίση ώρα θα αρχίσει να ξημερώνει και θα έρθει το τέλος – η δύνη θα με καταπιεί χωρίς να πνιγεί. Εγώ θέλω να μείνω για πάντα σε αυτή την υγρή, σκοτεινή ελευθερία. Θέλω κάποτε να επιστρέψω εδώ – σε αυτή την ελευθερία, σε αυτή την ανέμελη ευτυχία να αγαπώ. Ξέρω, ότι θα φύγω σε λίγο, θα κοιμηθώ, θα γίνω μια κούκλα, όπως όλοι οι άλλοι. Για πολύ, πολύ καιρό, για χρόνια. Γνωρίζω, ότι πρέπει να επιστρέψω, και όχι μόνη μου. Δεν θέλω να είμαι μόνη μου. Θέλω να χαρίσω αυτή την αίσθηση στους άλλους, να τη χύσω, να τη μοιράσω όλη, και όσο πιο δυνατές είναι οι εικόνες της χαρούμενης αυταπάρνησης, τόσο πιο δυνατή γίνεται η σκληρότητα, παγώνει σαν μια ακατανόητη μάζα, και μέσα της βρίσκονται όλα, τα πάντα. Θα επιστρέψω εδώ, χωρίς αυτό είμαι ένα τίποτα. </w:t>
      </w:r>
    </w:p>
    <w:p>
      <w:pPr>
        <w:pStyle w:val="Normal"/>
        <w:ind w:firstLine="540"/>
        <w:jc w:val="both"/>
        <w:rPr/>
      </w:pPr>
      <w:r>
        <w:rPr/>
        <w:t>Στο ισόγειο κάθονται ήδη μερικοί ξένοι. Όταν με είδαν, φόρεσαν αστραπιαία νυσταγμένα χαμόγελα. Γεμίζοντας το στόμα του με μπετέλ, ο «άνθρωπος του ξενοδοχείου» (</w:t>
      </w:r>
      <w:r>
        <w:rPr>
          <w:i/>
        </w:rPr>
        <w:t>έτσι φωνάζουν εδώ αυτούς τους υπάλληλους στα αγγλικά</w:t>
      </w:r>
      <w:r>
        <w:rPr/>
        <w:t xml:space="preserve">), ξύνει τον πισινό του δυνατά, μας πηγαίνει στα αφετηρία. Όντως, έχει πολύ δροσιά... η μπλούζα δεν ήταν καθόλου κακή ιδέα. Ο βαρκάρης μας υποδέχεται στην όχθη, ήρθε η ώρα να ξεκινήσουμε. </w:t>
      </w:r>
    </w:p>
    <w:p>
      <w:pPr>
        <w:pStyle w:val="Normal"/>
        <w:ind w:firstLine="540"/>
        <w:jc w:val="both"/>
        <w:rPr/>
      </w:pPr>
      <w:r>
        <w:rPr/>
        <w:t xml:space="preserve">Η μια μετά την άλλη, οι βάρκες ωθούνται μακριά από την όχθη, και αρχίζουν να πλέουν αβίαστα. Τα κουπιά δεν θέλουν να ενοχλήσουν τον κοιμισμένο Γάγγη, τον ακουμπούν προσεκτικά, σαν να χτενίζουν το τρίχωμα μιας κοιμισμένης τίγρης. </w:t>
      </w:r>
    </w:p>
    <w:p>
      <w:pPr>
        <w:pStyle w:val="Normal"/>
        <w:ind w:firstLine="540"/>
        <w:jc w:val="both"/>
        <w:rPr/>
      </w:pPr>
      <w:r>
        <w:rPr/>
        <w:t xml:space="preserve">- Πόσα «γκατ» υπάρχουν εδώ? – ρωτάει κάποιος. </w:t>
      </w:r>
    </w:p>
    <w:p>
      <w:pPr>
        <w:pStyle w:val="Normal"/>
        <w:ind w:firstLine="540"/>
        <w:jc w:val="both"/>
        <w:rPr/>
      </w:pPr>
      <w:r>
        <w:rPr/>
        <w:t xml:space="preserve">- Γύρω στα τριακόσια εξήντα – ο βαρκάρης, προφανώς, δεν έχει διάθεση για κουβέντα. </w:t>
      </w:r>
    </w:p>
    <w:p>
      <w:pPr>
        <w:pStyle w:val="Normal"/>
        <w:ind w:firstLine="540"/>
        <w:jc w:val="both"/>
        <w:rPr/>
      </w:pPr>
      <w:r>
        <w:rPr/>
        <w:t xml:space="preserve">- Και πόση ώρα χρειάζεται, για να περάσουμε δίπλα σε όλους? </w:t>
      </w:r>
    </w:p>
    <w:p>
      <w:pPr>
        <w:pStyle w:val="Normal"/>
        <w:ind w:firstLine="540"/>
        <w:jc w:val="both"/>
        <w:rPr/>
      </w:pPr>
      <w:r>
        <w:rPr/>
        <w:t xml:space="preserve">- Κοντά τρεις ώρες. </w:t>
      </w:r>
    </w:p>
    <w:p>
      <w:pPr>
        <w:pStyle w:val="Normal"/>
        <w:ind w:firstLine="540"/>
        <w:jc w:val="both"/>
        <w:rPr/>
      </w:pPr>
      <w:r>
        <w:rPr/>
        <w:t xml:space="preserve">Η συζήτηση πέθανε. Ο καθένας κοιτάει στη δική του μεριά, κουκουλωμένος όσο πιο ζεστά μπορεί. </w:t>
      </w:r>
    </w:p>
    <w:p>
      <w:pPr>
        <w:pStyle w:val="Normal"/>
        <w:ind w:firstLine="540"/>
        <w:jc w:val="both"/>
        <w:rPr/>
      </w:pPr>
      <w:r>
        <w:rPr/>
        <w:t xml:space="preserve">Κάποτε θα μπορέσω να κάνω καταπληκτικά ταξίδια σε μια τελείως διαφορετική πραγματικότητα. Πρέπει να βρω τον δρόμο. Νιώθω ένα ξαφνικό τσίμπημα του φόβου – και αν τυχαία θα μπω σε λάθος μέρος, απ` όπου δεν θα μπορέσω να βρω διέξοδο – αν θα χαθώ κάποια στιγμή? Γύρω μου θα είναι τα ίδια πράγματα, άνθρωποι, πόλεις, μα θα είναι μια άλλη ζωή, άλλος κόσμος με τι δική του ιστορία, ίσως να μην είναι και άνθρωποι ακριβώς ... η καθόλου άνθρωποι? Χάθηκα και δεν ξέρω, πώς να γυρίσω πίσω – εκεί, όπου έζησα, που ζουν αυτοί, τους οποίους αγαπώ και ασχολούμαι με την ίδια πρακτική. Απόλυτη μοναξιά... παρασυρμένη σε μια άλλη διάσταση, άλλη πραγματικότητα, άλλο χρόνο, διαφορετικό από τον δικό μας, που μπορεί και να απέχει από εμάς εκατοντάδες, ή χιλιάδες χρόνια. </w:t>
      </w:r>
    </w:p>
    <w:p>
      <w:pPr>
        <w:pStyle w:val="Normal"/>
        <w:ind w:firstLine="540"/>
        <w:jc w:val="both"/>
        <w:rPr/>
      </w:pPr>
      <w:r>
        <w:rPr/>
        <w:t xml:space="preserve">Υπάρχει μια εικόνα, που για μένα έχει μια ιδιαίτερη αναλογία με πλήρη, απόλυτη μοναξιά. Απογευματινός, απαλός ήλιος, μικρή επαρχιακή κωμόπολη, έρχεται το φθινόπωρο, σκονισμένο δρομάκι στο πάρκο, παγκάκι, εγώ κάθομαι σε αυτό, δίπλα κατά καιρούς περνάνε άνθρωποι, οι οποίοι μου είναι ατελείωτα ξένοι. Δεν θα βρω ποτέ κάποιον οικείο – ούτε καν ελάχιστα. Όλοι κοιμούνται και βλέπουν δικά τους όνειρα, βυθισμένα στην ανέλπιστα μακρινή από εμένα ζωή τους. Έμεινα τελείως μόνη, πεταμένη για πάντα εκεί, απ` όπου δεν υπάρχει διέξοδος, και ο, τι μου μένει είναι να νιώθω την έξαρση του πουλιού, που πετάει ολομόναχο, να βιώσω την ασυγκράτητη έκσταση της απροβλεπτότητας αυτού, που βρίσκεται μπροστά μου, και να αισθανθώ την ξέχειλη αγάπη για εκείνους, τους οποίους δεν θα συναντήσω ποτέ ξανά, και να συνεχίσω το ταξίδι μου, παρά το οτιδήποτε. </w:t>
      </w:r>
    </w:p>
    <w:p>
      <w:pPr>
        <w:pStyle w:val="Normal"/>
        <w:ind w:firstLine="540"/>
        <w:jc w:val="both"/>
        <w:rPr/>
      </w:pPr>
      <w:r>
        <w:rPr/>
        <w:t>Πάνω από την άδεια όχθη ανάβει μια φωτεινή λωρίδα – από εκεί θα φανεί ο ήλιος. Η βάρκα πλέει κοντά στην παραλία, στην οποία μαζεύονται πολλοί άνθρωποι. Με μεγάλες κανάτες παίρνουν το νερό (</w:t>
      </w:r>
      <w:r>
        <w:rPr>
          <w:i/>
        </w:rPr>
        <w:t>το χρησιμοποιούν για μαγείρεμα??? Έτσι φαίνεται…</w:t>
      </w:r>
      <w:r>
        <w:rPr/>
        <w:t xml:space="preserve">), όλοι πλένονται, καθαρίζουν τα δόντια τους, οι άντρες βουτούν από τα σκαλιά, γυμνοί, μόνο με τα σώβρακα, οι γυναίκες μπαίνουν στο νερό κατευθείαν με τα σάρι, τα οποία κολλούν αμέσως στο σώμα, αποκαλύπτοντας ξεκάθαρα το τόσο προσεκτικά κρυμμένο στήθος. Ακόμα και το μπάνιο τους το κάνουν με το σάρι! Αυτό δεν μπορώ να το κατανοήσω... Προσεύχονται, ενώνοντας τις παλάμες τους, με τα μάτια κλειστά, στρέφοντας το πρόσωπο τους στον ανατέλλον ήλιο. Κοιτάζω στα μάτια τους... δεν φαίνεται καμία ιδιαίτερη χαρά, πιο πολύ μια θρησκευτική καθημερινότητα… Κάπου-κάπου κάθονται μικρές παρέες βρεγμένων ανθρώπων και ακούνε τους δάσκαλους τους... Ένα δελφίνι! Πώς γίνεται να είναι εδώ? Άλλο ένα! </w:t>
      </w:r>
    </w:p>
    <w:p>
      <w:pPr>
        <w:pStyle w:val="Normal"/>
        <w:ind w:firstLine="540"/>
        <w:jc w:val="both"/>
        <w:rPr/>
      </w:pPr>
      <w:r>
        <w:rPr/>
        <w:t xml:space="preserve">- Δελφίνια? </w:t>
      </w:r>
    </w:p>
    <w:p>
      <w:pPr>
        <w:pStyle w:val="Normal"/>
        <w:ind w:firstLine="540"/>
        <w:jc w:val="both"/>
        <w:rPr/>
      </w:pPr>
      <w:r>
        <w:rPr/>
        <w:t xml:space="preserve">- Ναι – του ποταμού! </w:t>
      </w:r>
    </w:p>
    <w:p>
      <w:pPr>
        <w:pStyle w:val="Normal"/>
        <w:ind w:firstLine="540"/>
        <w:jc w:val="both"/>
        <w:rPr/>
      </w:pPr>
      <w:r>
        <w:rPr/>
        <w:t xml:space="preserve">- Μα είναι τόσο βρόμικο το νερό εδώ! </w:t>
      </w:r>
    </w:p>
    <w:p>
      <w:pPr>
        <w:pStyle w:val="Normal"/>
        <w:ind w:firstLine="540"/>
        <w:jc w:val="both"/>
        <w:rPr/>
      </w:pPr>
      <w:r>
        <w:rPr/>
        <w:t xml:space="preserve">- Εδώ βγαίνει ένας άλλος ποταμός, με καθαρό ρεύμα, όμως, πολύ γρήγορο – βλέπετε, πόσο αργά προχωράει η βάρκα. </w:t>
      </w:r>
    </w:p>
    <w:p>
      <w:pPr>
        <w:pStyle w:val="Normal"/>
        <w:ind w:firstLine="540"/>
        <w:jc w:val="both"/>
        <w:rPr/>
      </w:pPr>
      <w:r>
        <w:rPr/>
        <w:t xml:space="preserve">Κόκκινος δίσκος του ήλιου... μπορείς να το χαζεύεις κατευθείαν, ποτέ δεν είχα δει κάτι τέτοιο. Το χρώμα αυτό με υπνωτίζει, θέλω με ένα άλμα να ριχτώ μέσα του, αφήνοντας τα πάντα... Σκισμένος με τα φτερά του αετού αέρας, μονότονοι θρησκευτικοί ψαλμοί, μικροσκοπικά κεράκια πάνω στα μεγάλα ξερά φύλλα, τα οποία διώχνει το πανίσχυρο ρεύμα, οι πολύχρωμες βάρκες, που λάμπουν με τα φλας των φωτογραφικών μηχανών... Χρωματιστή και θορυβώδη παραλιακή με πέτρινα σκαλιά χάνεται μέσα στο νερό, που λιώνει μέσα στο ηλιοβασίλεμα. </w:t>
      </w:r>
    </w:p>
    <w:p>
      <w:pPr>
        <w:pStyle w:val="Normal"/>
        <w:ind w:firstLine="540"/>
        <w:jc w:val="both"/>
        <w:rPr/>
      </w:pPr>
      <w:r>
        <w:rPr/>
        <w:t xml:space="preserve">Τι είναι τούτο??? Κάτι επιπλέει ένα μέτρο μακριά από τη βάρκα μας, μοιάζει πάρα πολύ με ανθρώπινο σώμα. Το είδε και η Γερμανίδα απέναντι, χλόμιασε, και με μια γκριμάτσα στο πρόσωπο μαζεύτηκε δίπλα στον άντρα της. Αυτό σίγουρα είναι ένα πτώμα... </w:t>
      </w:r>
    </w:p>
    <w:p>
      <w:pPr>
        <w:pStyle w:val="Normal"/>
        <w:ind w:firstLine="540"/>
        <w:jc w:val="both"/>
        <w:rPr/>
      </w:pPr>
      <w:r>
        <w:rPr/>
        <w:t xml:space="preserve">- Νεκρός, - με αδιάφορο ύφος είπε ο βαρκάρης. - Εδώ υπάρχουν πολλά τέτοια... Τώρα θα περάσουμε από τους γκατ της αποτέφρωσης, για αυτό να κρύψετε τις κάμερες. Αν σας δει κάποιος, θα στείλουν αμέσως μια βάρκα με αστυνομία. </w:t>
      </w:r>
    </w:p>
    <w:p>
      <w:pPr>
        <w:pStyle w:val="Normal"/>
        <w:ind w:firstLine="540"/>
        <w:jc w:val="both"/>
        <w:rPr/>
      </w:pPr>
      <w:r>
        <w:rPr/>
        <w:t xml:space="preserve">- Μα δεν ανάβουν φωτιές εκεί τέτοια ώρα! </w:t>
      </w:r>
    </w:p>
    <w:p>
      <w:pPr>
        <w:pStyle w:val="Normal"/>
        <w:ind w:firstLine="540"/>
        <w:jc w:val="both"/>
        <w:rPr/>
      </w:pPr>
      <w:r>
        <w:rPr/>
        <w:t xml:space="preserve">- Δεν έχει σημασία, απαγορεύεται και πάλι. Έτσι είναι ο νόμος. </w:t>
      </w:r>
    </w:p>
    <w:p>
      <w:pPr>
        <w:pStyle w:val="Normal"/>
        <w:ind w:firstLine="540"/>
        <w:jc w:val="both"/>
        <w:rPr/>
      </w:pPr>
      <w:r>
        <w:rPr/>
        <w:t xml:space="preserve">Τώρα προχωράμε πολύ κοντά στην όχθη. Πάνω σε μια μαύρη από τα καρβουνά γη κάθεται στα πόδια του ένα ξεμαλλιασμένο κοριτσάκι περίπου πέντε χρονών, ντυμένο σε ένα βρώμικο φούξια φορεματάκι... </w:t>
      </w:r>
      <w:r>
        <w:rPr>
          <w:rStyle w:val="StrongEmphasis"/>
          <w:rFonts w:cs="Helvetica" w:ascii="Helvetica" w:hAnsi="Helvetica"/>
          <w:color w:val="FF0000"/>
          <w:shd w:fill="FFFFFF" w:val="clear"/>
        </w:rPr>
        <w:t>[…</w:t>
      </w:r>
      <w:r>
        <w:rPr>
          <w:rStyle w:val="Emphasis"/>
          <w:rFonts w:cs="Helvetica" w:ascii="Helvetica" w:hAnsi="Helvetica"/>
          <w:b/>
          <w:bCs/>
          <w:color w:val="FF0000"/>
          <w:shd w:fill="FFFFFF" w:val="clear"/>
        </w:rPr>
        <w:t>Λογοκρίνονται…</w:t>
      </w:r>
      <w:r>
        <w:rPr>
          <w:rStyle w:val="StrongEmphasis"/>
          <w:rFonts w:cs="Helvetica" w:ascii="Helvetica" w:hAnsi="Helvetica"/>
          <w:color w:val="FF0000"/>
          <w:shd w:fill="FFFFFF" w:val="clear"/>
        </w:rPr>
        <w:t>] </w:t>
      </w:r>
      <w:r>
        <w:rPr/>
        <w:t xml:space="preserve"> Μάλλον, αυτή είναι η παιδική χαρά της, τι κάνει εκεί? </w:t>
      </w:r>
    </w:p>
    <w:p>
      <w:pPr>
        <w:pStyle w:val="Normal"/>
        <w:ind w:firstLine="540"/>
        <w:jc w:val="both"/>
        <w:rPr/>
      </w:pPr>
      <w:r>
        <w:rPr/>
        <w:t xml:space="preserve">- Κάθε πρωί εδώ μαζεύουν χρυσό. Δηλαδή, θήκες, δαχτυλίδια – καταλαβαίνετε... - ακούγεται το ρινόφωνο σχόλιο του βαρκάρη. </w:t>
      </w:r>
    </w:p>
    <w:p>
      <w:pPr>
        <w:pStyle w:val="Normal"/>
        <w:ind w:firstLine="540"/>
        <w:jc w:val="both"/>
        <w:rPr/>
      </w:pPr>
      <w:r>
        <w:rPr/>
        <w:t xml:space="preserve">Στο νερό μέχρι τα γόνατα στέκεται ένας άνθρωπος με ένα μεγάλο κόσκινο, - κατάλαβα, αυτός ψάχνει για χρυσό με έναν τέτοιο τρόπο... Και το κοριτσάκι επίσης – αυτά είναι τα παιδικά της χρόνια. </w:t>
      </w:r>
    </w:p>
    <w:p>
      <w:pPr>
        <w:pStyle w:val="Normal"/>
        <w:ind w:firstLine="540"/>
        <w:jc w:val="both"/>
        <w:rPr/>
      </w:pPr>
      <w:r>
        <w:rPr/>
        <w:t>Μέιν γκατ, εδώ κάνουμε μια στάση, μπορούμε να βγούμε στην όχθη και να συμμετάσχουμε στην κίνηση. Όμως, αυτό μόνο φαίνεται συναρπαστικό – στην πραγματικότητα αισθάνομαι τον εαυτό μου, σαν αλμυρή πίκλα μέσα σε γλυκιά μαρμελάδα. Δεν υπάρχει χώρος εδώ για κανέναν άλλο πολιτισμό. Γλιστερά βρόμικα σκαλιά, ζητιάνοι, που κολλάνε από παντού πάνω σου, γρήγορα, σαν κουνούπια, σχεδόν αδιαπέραστος όχλος με βρεγμένα κορμιά, φωνές, που μοιάζουν είτε με καυγά, είτε με ζωηρή κουβέντα. Όλοι με χαζεύουν, χαχανίζουν, χαιρετούν...</w:t>
      </w:r>
    </w:p>
    <w:p>
      <w:pPr>
        <w:pStyle w:val="Normal"/>
        <w:ind w:firstLine="540"/>
        <w:jc w:val="both"/>
        <w:rPr/>
      </w:pPr>
      <w:r>
        <w:rPr/>
        <w:t xml:space="preserve">Μόλις ανέβηκε ο ήλιος, σχεδόν αμέσως έπιασε η ζέστη. Ναι, είναι μια φανταστική, συγκλονιστική παράσταση, όμως, θέλω να τη βλέπω μόνο από μακριά. </w:t>
      </w:r>
    </w:p>
    <w:p>
      <w:pPr>
        <w:pStyle w:val="Normal"/>
        <w:ind w:firstLine="540"/>
        <w:jc w:val="both"/>
        <w:rPr/>
      </w:pPr>
      <w:r>
        <w:rPr/>
        <w:t xml:space="preserve">- Εδώ σταμάτα! – μάλλον βρήκα ένα ήρεμο μέρος, μια μικρή υπαίθρια καφετέρια. </w:t>
      </w:r>
    </w:p>
    <w:p>
      <w:pPr>
        <w:pStyle w:val="Normal"/>
        <w:ind w:firstLine="540"/>
        <w:jc w:val="both"/>
        <w:rPr/>
      </w:pPr>
      <w:r>
        <w:rPr/>
        <w:t xml:space="preserve">- Ο-ο-κέυ, ma`am. </w:t>
      </w:r>
    </w:p>
    <w:p>
      <w:pPr>
        <w:pStyle w:val="Normal"/>
        <w:ind w:firstLine="540"/>
        <w:jc w:val="both"/>
        <w:rPr/>
      </w:pPr>
      <w:r>
        <w:rPr/>
        <w:t xml:space="preserve">Τέσσερα ξύλινα τραπεζάκια, γδαρμένες καρέκλες, σκονισμένος κατάλογος, δυο βρόμικοι σερβιτόροι – μια τυπική καφετέρια στην Ινδία. Και αυτή εδώ δεν είναι και χειρότερη εκδοχή! Με λίγη ανησυχία εξετάζω την καρέκλα, στην οποία σκοπεύω να καθίσω, δοκιμάζω με το δάχτυλο μου – όλα δείχνουν βρόμικα, όμως, στην πρόβα βγαίνουν καθαρά. </w:t>
      </w:r>
    </w:p>
    <w:p>
      <w:pPr>
        <w:pStyle w:val="Normal"/>
        <w:ind w:firstLine="540"/>
        <w:jc w:val="both"/>
        <w:rPr/>
      </w:pPr>
      <w:r>
        <w:rPr/>
        <w:t xml:space="preserve">- Για σου! Μπορώ να φάω το πρωινό μου εδώ? – μια φωνή πίσω από την πλάτη. </w:t>
      </w:r>
    </w:p>
    <w:p>
      <w:pPr>
        <w:pStyle w:val="Normal"/>
        <w:ind w:firstLine="540"/>
        <w:jc w:val="both"/>
        <w:rPr/>
      </w:pPr>
      <w:r>
        <w:rPr/>
        <w:t xml:space="preserve">Δεν είναι και άσχημο το παλικαράκι, αν και χαμογελάει κάπως λαστιχένια… </w:t>
      </w:r>
    </w:p>
    <w:p>
      <w:pPr>
        <w:pStyle w:val="Normal"/>
        <w:ind w:firstLine="540"/>
        <w:jc w:val="both"/>
        <w:rPr/>
      </w:pPr>
      <w:r>
        <w:rPr/>
        <w:t xml:space="preserve">- Φυσικά:) </w:t>
      </w:r>
    </w:p>
    <w:p>
      <w:pPr>
        <w:pStyle w:val="Normal"/>
        <w:ind w:firstLine="540"/>
        <w:jc w:val="both"/>
        <w:rPr/>
      </w:pPr>
      <w:r>
        <w:rPr/>
        <w:t xml:space="preserve">- Είμαι ο Ρόι. </w:t>
      </w:r>
    </w:p>
    <w:p>
      <w:pPr>
        <w:pStyle w:val="Normal"/>
        <w:ind w:firstLine="540"/>
        <w:jc w:val="both"/>
        <w:rPr/>
      </w:pPr>
      <w:r>
        <w:rPr/>
        <w:t xml:space="preserve">- Η Μάγια. </w:t>
      </w:r>
    </w:p>
    <w:p>
      <w:pPr>
        <w:pStyle w:val="Normal"/>
        <w:ind w:firstLine="540"/>
        <w:jc w:val="both"/>
        <w:rPr/>
      </w:pPr>
      <w:r>
        <w:rPr/>
        <w:t xml:space="preserve">- Χαίρομαι πολύ. </w:t>
      </w:r>
    </w:p>
    <w:p>
      <w:pPr>
        <w:pStyle w:val="Normal"/>
        <w:ind w:firstLine="540"/>
        <w:jc w:val="both"/>
        <w:rPr/>
      </w:pPr>
      <w:r>
        <w:rPr/>
        <w:t xml:space="preserve">Νοστιμούλης, το μόνο που δεν μπορώ να καταλάβω, είναι το γιατί μου είναι τελείως αδιάφορος? Κάποτε μου άρεσαν τέτοια αγόρια – αεικίνητα, μελαψά, μελαχρινά... Πρέπει να του μιλήσω λιγάκι, ίσως μετά θα τον συμπαθήσω? Δείχνει κάπως αναποφάσιστος, ενώ εγώ θέλω να είναι πιο πολύ δραστήριος. Όχι... μάλλον, δεν θα μιλάει, η θα κάνει κάποια ηλίθια ερώτηση, καλύτερα μόνη μου. </w:t>
      </w:r>
    </w:p>
    <w:p>
      <w:pPr>
        <w:pStyle w:val="Normal"/>
        <w:ind w:firstLine="540"/>
        <w:jc w:val="both"/>
        <w:rPr/>
      </w:pPr>
      <w:r>
        <w:rPr/>
        <w:t xml:space="preserve">- Σκοπεύω σήμερα να δω τους ντόπιους ναούς, θέλεις να πάμε μαζί? </w:t>
      </w:r>
    </w:p>
    <w:p>
      <w:pPr>
        <w:pStyle w:val="Normal"/>
        <w:ind w:firstLine="540"/>
        <w:jc w:val="both"/>
        <w:rPr/>
      </w:pPr>
      <w:r>
        <w:rPr/>
        <w:t xml:space="preserve">- Θέλω ! – αυτός ζωντάνεψε αμέσως, στα μάτια του φάνηκε η ελπίδα, η χαρά της ανακούφισης, ότι τώρα δεν είναι αναγκασμένος πια να σκεφτεί, τι να κάνει μετά, τώρα κάποιος άλλος αποφάσισε για όλα αντί εκείνον. </w:t>
      </w:r>
    </w:p>
    <w:p>
      <w:pPr>
        <w:pStyle w:val="Normal"/>
        <w:ind w:firstLine="540"/>
        <w:jc w:val="both"/>
        <w:rPr/>
      </w:pPr>
      <w:r>
        <w:rPr/>
        <w:t xml:space="preserve">- Γνωρίζεις αυτά τα μέρη? </w:t>
      </w:r>
    </w:p>
    <w:p>
      <w:pPr>
        <w:pStyle w:val="Normal"/>
        <w:ind w:firstLine="540"/>
        <w:jc w:val="both"/>
        <w:rPr/>
      </w:pPr>
      <w:r>
        <w:rPr/>
        <w:t xml:space="preserve">- Ε, βασικά ναι, είμαι εδώ δυο μήνες ήδη… </w:t>
      </w:r>
    </w:p>
    <w:p>
      <w:pPr>
        <w:pStyle w:val="Normal"/>
        <w:ind w:firstLine="540"/>
        <w:jc w:val="both"/>
        <w:rPr/>
      </w:pPr>
      <w:r>
        <w:rPr/>
        <w:t xml:space="preserve">- Δυο μήνες ??? – με τίποτα δεν μπορώ να πιστέψω, πως μπορεί κανείς να ζήσει εδώ δυο μήνες. - Είναι η δεύτερη μου μέρα εδώ, και ήδη σκέφτομαι, ότι είναι καιρός να βρω ένα μέρος πιο καθαρό και ήρεμο. Και τι έκανες εδώ τόσον καιρό? </w:t>
      </w:r>
    </w:p>
    <w:p>
      <w:pPr>
        <w:pStyle w:val="Normal"/>
        <w:ind w:firstLine="540"/>
        <w:jc w:val="both"/>
        <w:rPr/>
      </w:pPr>
      <w:r>
        <w:rPr/>
        <w:t xml:space="preserve">- Μαθαίνω να παίζω κάποια εθνικά μουσικά όργανα, πηγαίνω στα σεμινάρια της γιόγκα και βεδικής φιλοσοφίας, γνωρίζω κόσμο, διαβάζω. </w:t>
      </w:r>
    </w:p>
    <w:p>
      <w:pPr>
        <w:pStyle w:val="Normal"/>
        <w:ind w:firstLine="540"/>
        <w:jc w:val="both"/>
        <w:rPr/>
      </w:pPr>
      <w:r>
        <w:rPr/>
        <w:t xml:space="preserve">- Όμως, θα μπορούσες να τα κάνεις όλα αυτά σε κάποιο άλλο μέρος της Ινδίας? </w:t>
      </w:r>
    </w:p>
    <w:p>
      <w:pPr>
        <w:pStyle w:val="Normal"/>
        <w:ind w:firstLine="540"/>
        <w:jc w:val="both"/>
        <w:rPr/>
      </w:pPr>
      <w:r>
        <w:rPr/>
        <w:t xml:space="preserve">- Μάλλον... Αλλά μου αρέσει πολύ εδώ. </w:t>
      </w:r>
    </w:p>
    <w:p>
      <w:pPr>
        <w:pStyle w:val="Normal"/>
        <w:ind w:firstLine="540"/>
        <w:jc w:val="both"/>
        <w:rPr/>
      </w:pPr>
      <w:r>
        <w:rPr/>
        <w:t xml:space="preserve">- Άντε! </w:t>
      </w:r>
    </w:p>
    <w:p>
      <w:pPr>
        <w:pStyle w:val="Normal"/>
        <w:ind w:firstLine="540"/>
        <w:jc w:val="both"/>
        <w:rPr/>
      </w:pPr>
      <w:r>
        <w:rPr/>
        <w:t xml:space="preserve">- Δηλαδή, φεύγεις σε λίγο? – σε αυτά τα λόγια φαίνεται κάποια ελαφριά ανησυχία, το πιο πιθανόν απ` όλα, επειδή αυτός άρχισε να χάνει την ελπίδα ξανά. </w:t>
      </w:r>
    </w:p>
    <w:p>
      <w:pPr>
        <w:pStyle w:val="Normal"/>
        <w:ind w:firstLine="540"/>
        <w:jc w:val="both"/>
        <w:rPr/>
      </w:pPr>
      <w:r>
        <w:rPr/>
        <w:t xml:space="preserve">- Νομίζω, πως ναι. Εδώ θέλω ακόμα να δω το Σαρνάτχ. Έχεις ακούσει κάτι για αυτό? </w:t>
      </w:r>
    </w:p>
    <w:p>
      <w:pPr>
        <w:pStyle w:val="Normal"/>
        <w:ind w:firstLine="540"/>
        <w:jc w:val="both"/>
        <w:rPr/>
      </w:pPr>
      <w:r>
        <w:rPr/>
        <w:t xml:space="preserve">- Εκεί διάβασε ο Βούδας το τελευταίο του κήρυγμα, προτού φτάσει στην φώτιση. </w:t>
      </w:r>
    </w:p>
    <w:p>
      <w:pPr>
        <w:pStyle w:val="Normal"/>
        <w:ind w:firstLine="540"/>
        <w:jc w:val="both"/>
        <w:rPr/>
      </w:pPr>
      <w:r>
        <w:rPr/>
        <w:t xml:space="preserve">- Αυτό το ξέρω και εγώ:) Είναι ωραία εκεί? </w:t>
      </w:r>
    </w:p>
    <w:p>
      <w:pPr>
        <w:pStyle w:val="Normal"/>
        <w:ind w:firstLine="540"/>
        <w:jc w:val="both"/>
        <w:rPr/>
      </w:pPr>
      <w:r>
        <w:rPr/>
        <w:t xml:space="preserve">- Έχει πολλούς ναούς, καθαρά, γρασίδι, παρκάκια... Όμως, δεν μου άρεσε εκεί, - μοιάζει υπερβολικά με μουσείο. Οι ναοί του Βαρανάσι είναι γεμάτοι με μια ιδιαίτερη δύναμη, το αισθάνεσαι αμέσως, ενώ εκεί είναι όλα κάπως ψεύτικα. </w:t>
      </w:r>
    </w:p>
    <w:p>
      <w:pPr>
        <w:pStyle w:val="Normal"/>
        <w:ind w:firstLine="540"/>
        <w:jc w:val="both"/>
        <w:rPr/>
      </w:pPr>
      <w:r>
        <w:rPr/>
        <w:t xml:space="preserve">- Με δύναμη, ε?:) </w:t>
      </w:r>
    </w:p>
    <w:p>
      <w:pPr>
        <w:pStyle w:val="Normal"/>
        <w:ind w:firstLine="540"/>
        <w:jc w:val="both"/>
        <w:rPr/>
      </w:pPr>
      <w:r>
        <w:rPr/>
        <w:t xml:space="preserve">- Ναι, δύναμη. Το Βαρανάσι, οι ντόπιοι ναοί, ο Γάγγης – είναι τόποι της δύναμης. </w:t>
      </w:r>
    </w:p>
    <w:p>
      <w:pPr>
        <w:pStyle w:val="Normal"/>
        <w:ind w:firstLine="540"/>
        <w:jc w:val="both"/>
        <w:rPr/>
      </w:pPr>
      <w:r>
        <w:rPr/>
        <w:t xml:space="preserve">- Έχεις διαβάσει τα βιβλία του Καστανέδα? </w:t>
      </w:r>
    </w:p>
    <w:p>
      <w:pPr>
        <w:pStyle w:val="Normal"/>
        <w:ind w:firstLine="540"/>
        <w:jc w:val="both"/>
        <w:rPr/>
      </w:pPr>
      <w:r>
        <w:rPr/>
        <w:t xml:space="preserve">- Κάτι διάβασα, αλλά δεν είναι εκεί το θέμα. Αισθάνομαι πραγματικά αυτή τη δύναμη. </w:t>
      </w:r>
    </w:p>
    <w:p>
      <w:pPr>
        <w:pStyle w:val="Normal"/>
        <w:ind w:firstLine="540"/>
        <w:jc w:val="both"/>
        <w:rPr/>
      </w:pPr>
      <w:r>
        <w:rPr/>
        <w:t xml:space="preserve">- Και πώς τη νιώθεις? </w:t>
      </w:r>
    </w:p>
    <w:p>
      <w:pPr>
        <w:pStyle w:val="Normal"/>
        <w:ind w:firstLine="540"/>
        <w:jc w:val="both"/>
        <w:rPr/>
      </w:pPr>
      <w:r>
        <w:rPr/>
        <w:t xml:space="preserve">- Πώς? Πώς... Δεν είχα προσπαθήσει ποτέ να την περιγράψω. Νομίζω, ότι δεν έχει νόημα αυτό, πρέπει να το βιώσεις:) </w:t>
      </w:r>
    </w:p>
    <w:p>
      <w:pPr>
        <w:pStyle w:val="Normal"/>
        <w:ind w:firstLine="540"/>
        <w:jc w:val="both"/>
        <w:rPr/>
      </w:pPr>
      <w:r>
        <w:rPr/>
        <w:t xml:space="preserve">- Ένα δεν αναιρεί το άλλο. Ξέρεις, πολλοί άνθρωποι λένε, ότι έχουν κάποια ξεχωριστή πείρα, αλλά δεν μπορούν να περιγράψουν κάτι ορισμένο. </w:t>
      </w:r>
    </w:p>
    <w:p>
      <w:pPr>
        <w:pStyle w:val="Normal"/>
        <w:ind w:firstLine="540"/>
        <w:jc w:val="both"/>
        <w:rPr/>
      </w:pPr>
      <w:r>
        <w:rPr/>
        <w:t xml:space="preserve">- Ίσως, εσύ απλώς δεν τους καταλαβαίνεις? …Οχ, συγγνώμη, δεν ήθελα να σε προσβάλλω, όμως, κάτι τέτοιο είναι πιθανό. Ο Ναμκάι Νόρμπου Ρίνποτσε έλεγε, ότι όσο εσύ δεν έχεις πείρα των φωτισμένων καταστάσεων, θα αμφισβητείς τα πάντα, προσπαθώντας να καταλάβεις κάτι, το οποίο δεν μπορεί να κατανοηθεί με το μυαλό. Σε αυτή την περίπτωση αυτός συμβουλεύει να μην απογοητευτείς με τον βουδισμό, αλλά να προσπαθήσεις να αλλάξεις με έναν τέτοιο τρόπο, ώστε οι λέξεις του έφταναν όχι στο μυαλό, αλλά στην καρδιά σου. </w:t>
      </w:r>
    </w:p>
    <w:p>
      <w:pPr>
        <w:pStyle w:val="Normal"/>
        <w:ind w:firstLine="540"/>
        <w:jc w:val="both"/>
        <w:rPr/>
      </w:pPr>
      <w:r>
        <w:rPr/>
        <w:t xml:space="preserve">- Αισθάνομαι, λες και πήγα σε μια διάλεξη :) Εσύ γιατί αναφέρεσαι σε λόγια κάποιου? Έχεις κάποια άποψη για αυτό το ερώτημα? </w:t>
      </w:r>
    </w:p>
    <w:p>
      <w:pPr>
        <w:pStyle w:val="Normal"/>
        <w:ind w:firstLine="540"/>
        <w:jc w:val="both"/>
        <w:rPr/>
      </w:pPr>
      <w:r>
        <w:rPr/>
        <w:t xml:space="preserve">- Έχω, βέβαια, και αυτή συμπίπτει με τη γνώμη του και Ναμκάι Νόρμπου Ρίνποτσε. </w:t>
      </w:r>
    </w:p>
    <w:p>
      <w:pPr>
        <w:pStyle w:val="Normal"/>
        <w:ind w:firstLine="540"/>
        <w:jc w:val="both"/>
        <w:rPr/>
      </w:pPr>
      <w:r>
        <w:rPr/>
        <w:t xml:space="preserve">- Δηλαδή, σχημάτισες της άποψη σου μόνος σου, πριν ακούσεις τα λεγόμενα του Ρίνποτσε? </w:t>
      </w:r>
    </w:p>
    <w:p>
      <w:pPr>
        <w:pStyle w:val="Normal"/>
        <w:ind w:firstLine="540"/>
        <w:jc w:val="both"/>
        <w:rPr/>
      </w:pPr>
      <w:r>
        <w:rPr/>
        <w:t xml:space="preserve">- …Όχι, όχι πριν, - μαζεύτηκε εκείνος από την αμηχανία, - όταν το άκουσα, όμως, κατάλαβα, ότι είναι ακριβώς αυτό, που εγώ δεν μπορούσα να διατυπώσω τόσο καιρό. Την δέχτηκα αμέσως αυτή την άποψη... Ούτε καν τη δέχτηκα, αλλά... Βασικά, αυτό μου φαίνεται πολύ εύκολο στην κατανόηση. </w:t>
      </w:r>
    </w:p>
    <w:p>
      <w:pPr>
        <w:pStyle w:val="Normal"/>
        <w:ind w:firstLine="540"/>
        <w:jc w:val="both"/>
        <w:rPr/>
      </w:pPr>
      <w:r>
        <w:rPr/>
        <w:t xml:space="preserve">Γνωστά μοτίβα... τι να επιλέξω, όμως? Να βολτάρω ανάμεσα στους ζητιάνους, που με χαζεύουν με τα μάτια γουρλωτά, δε θέλω, να πάω για βαρκάδα - κουράστηκα... το παλικαράκι αυτό... συμπαθητικό, ναι... ίσως, να μιλάω λιγότερα? Γέρνω πίσω στην καρεκλά, αφουγκράζομαι τις επιθυμίες μου. Εντάξει, θα δούμε, τι θα βγει από αυτό. </w:t>
      </w:r>
    </w:p>
    <w:p>
      <w:pPr>
        <w:pStyle w:val="Normal"/>
        <w:ind w:firstLine="540"/>
        <w:jc w:val="both"/>
        <w:rPr/>
      </w:pPr>
      <w:r>
        <w:rPr/>
        <w:t xml:space="preserve">- Άρα, αυτό σου φαίνεται κατανοητό. Ας πούμε. Κατάλαβε με, δεν προσπαθώ τώρα να διαψεύσω την πείρα σου, για την ώρα σου ζητάω να την περιγράψεις. Αυτό δεν σημαίνει, ότι θα σε καταλάβω, αν εγώ δεν έχω ζήσει κάτι παρόμοιο, το`πιασα, όμως, πιθανών στην ίδια την περιγραφή θα αισθανθώ την ειλικρίνεια, τη φρεσκάδα, πιθανόν και όχι. Βλέπεις τη διαφορά σε αυτά, που λες εσύ, και σε αυτό, που σου ζητάω εγώ? </w:t>
      </w:r>
    </w:p>
    <w:p>
      <w:pPr>
        <w:pStyle w:val="Normal"/>
        <w:ind w:firstLine="540"/>
        <w:jc w:val="both"/>
        <w:rPr/>
      </w:pPr>
      <w:r>
        <w:rPr/>
        <w:t xml:space="preserve">- Για να είμαι ειλικρινής, όχι ... Νομίζω, ότι είναι αδύνατον να περιγράψεις την μυστική εμπειρία. </w:t>
      </w:r>
    </w:p>
    <w:p>
      <w:pPr>
        <w:pStyle w:val="Normal"/>
        <w:ind w:firstLine="540"/>
        <w:jc w:val="both"/>
        <w:rPr/>
      </w:pPr>
      <w:r>
        <w:rPr/>
        <w:t xml:space="preserve">- Ο Καστανέδα, για παράδειγμα, την περιέγραφε κάπως, και ο Ραμακρίσνα, και ο Ναμκάι Νόρμπου Ρίνποτσε το έκανε! Και εγώ, παρεμπιπτόντως, δεν έχω καμία καχυποψία, ότι είναι η φαντασία τους. Κάποτε σκεφτόμουν, ότι είναι ένα ευφυές μυθιστόρημα, μα τώρα – όχι πια. </w:t>
      </w:r>
    </w:p>
    <w:p>
      <w:pPr>
        <w:pStyle w:val="Normal"/>
        <w:ind w:firstLine="540"/>
        <w:jc w:val="both"/>
        <w:rPr/>
      </w:pPr>
      <w:r>
        <w:rPr/>
        <w:t xml:space="preserve">- Θα μου πεις, γιατί συνέβη αυτό? </w:t>
      </w:r>
    </w:p>
    <w:p>
      <w:pPr>
        <w:pStyle w:val="Normal"/>
        <w:ind w:firstLine="540"/>
        <w:jc w:val="both"/>
        <w:rPr/>
      </w:pPr>
      <w:r>
        <w:rPr/>
        <w:t xml:space="preserve">- Ίσως... κάποια άλλη φορά. </w:t>
      </w:r>
    </w:p>
    <w:p>
      <w:pPr>
        <w:pStyle w:val="Normal"/>
        <w:ind w:firstLine="540"/>
        <w:jc w:val="both"/>
        <w:rPr/>
      </w:pPr>
      <w:r>
        <w:rPr/>
        <w:t xml:space="preserve">Στα τελευταία λεπτά άρχισα να αισθάνομαι κάποια δηλητηρίαση από την κουβέντα, και όσο περνούσε η ώρα, τόσο πιο δύσκολα κατάφερνα να ξεπερνάω ένα παράξενο βάρος, που μετατρεπόταν που και που σε εκνευρισμό. Περίεργο... Πάντα μου άρεσαν τέτοιες συζητήσεις, ειδικά με όμορφα αγοράκια. Μπορούσα να μιλάω ώρες ολόκληρες για μάγους, γιόγκι, νέες ανακαλύψεις των ψυχολόγων, μα τώρα αυτό το σιντριβάνι στέρεψε ως δια μαγείας. Σίγουρα δεν ήθελα πλέον να μιλάω, το αντιλαμβανόμουν τώρα σαν «κοπάνημα του αέρα». </w:t>
      </w:r>
    </w:p>
    <w:p>
      <w:pPr>
        <w:pStyle w:val="Normal"/>
        <w:ind w:firstLine="540"/>
        <w:jc w:val="both"/>
        <w:rPr/>
      </w:pPr>
      <w:r>
        <w:rPr/>
        <w:t xml:space="preserve">- Ο`κέυ, Ρόι, θα ήθελα να πάμε στους ναούς τώρα. Σύμφωνα με τον χάρτη, δεν είναι πολύ μακριά. Θα έρθεις μαζί μου? </w:t>
      </w:r>
    </w:p>
    <w:p>
      <w:pPr>
        <w:pStyle w:val="Normal"/>
        <w:ind w:firstLine="540"/>
        <w:jc w:val="both"/>
        <w:rPr/>
      </w:pPr>
      <w:r>
        <w:rPr/>
        <w:t xml:space="preserve">- Ναι, ναι, αφού το κανονίσαμε. </w:t>
      </w:r>
    </w:p>
    <w:p>
      <w:pPr>
        <w:pStyle w:val="Normal"/>
        <w:ind w:firstLine="540"/>
        <w:jc w:val="both"/>
        <w:rPr/>
      </w:pPr>
      <w:r>
        <w:rPr/>
        <w:t xml:space="preserve">Ποτέ δεν θα μπορούσα να σκεφτώ, ότι τα αγόρια με τόσο καλή εμφάνιση μπορούν να έχουν τέτοια προβλήματα, όπως η αμηχανία, ντροπαλότητα, ανησυχία για τη γνώμη μου. Η γίνονται ήρωες μόνο δίπλα στις κοπέλες, οι οποίες δεν έχουν αυτοπεποίθηση? </w:t>
      </w:r>
    </w:p>
    <w:p>
      <w:pPr>
        <w:pStyle w:val="Normal"/>
        <w:ind w:firstLine="540"/>
        <w:jc w:val="both"/>
        <w:rPr/>
      </w:pPr>
      <w:r>
        <w:rPr/>
        <w:t xml:space="preserve">Έχω την εντύπωση, ότι ανάμεσα στα κορίτσια και αγόρια ποτέ δεν υπάρχουν τρυφερές σχέσεις, με εμπιστοσύνη. Μάχη ανάμεσα στην μιζέρια και αυταρέσκεια. Άντε τις πρώτες μέρες, η καλύτερα να πω ώρες, η ζυγαριά ταλαντεύεται, και μετά αρχίζουν τα αμοιβαία πάθη. Ένας υποφέρει, επειδή «δεν τον αγαπούν», άλλος – επειδή «τον αγαπούν». Τι είδους αγάπη είναι αυτή? … Μα ακριβώς, είναι σίγουρα ένας πόνος! Και αυτόν τον πόνο ονομάζουν αγάπη! Πολλές φορές παρατηρούσα στον εαυτό μου τέτοιο μηχανισμό - το αγόρι μοιάζει πια να με έχει κουράσει, και ήδη άρχισα να σκέφτομαι, πως να τον χωρίσω, όμως, εκείνος ξαφνικά αρχίζει να μου φέρεται ψυχρά, και εγώ είμαι αυτή πλέον, που δεν θέλει να τον στείλει, προσπαθώ να τραβήξω την προσοχή του, περιμένω να μου τηλεφωνήσει, ζηλεύω.... Η ζήλια – είναι και αυτή σχεδόν συνώνυμο της αγάπης. «Ζηλεύει, άρα μ` αγαπά» - είναι μια τεράστια βλακεία! Όταν εγώ ζηλεύω, γίνομαι ένα ψυχρόαιμο εκδικητικό τέρας, έτοιμο να καταστρέψει τα πάντα, που προκαλεί τη ζήλια μου. Είναι δυνατόν να μην το βλέπουμε? Πώς ονομάζουμε ΑΥΤΌ – αγάπη? Πώς μπορεί να συμβαδίζει η ζήλια με την τρυφερότητα, θαυμασμό, συμπάθεια, ελεύθερη βούληση? Είναι όλα τόσο προφανές για μένα τώρα... δεν καταλαβαίνω, πως ζούσα όλα αυτά τα χρόνια χωρίς αυτή τη σαφήνεια… </w:t>
      </w:r>
    </w:p>
    <w:p>
      <w:pPr>
        <w:pStyle w:val="Normal"/>
        <w:ind w:firstLine="540"/>
        <w:jc w:val="both"/>
        <w:rPr/>
      </w:pPr>
      <w:r>
        <w:rPr/>
        <w:t xml:space="preserve">Πρωτότυπο στις σχέσεις ανάμεσα στα δυο φύλα είναι μια τέτοια συμπεριφορά, όταν ο καθένας προστατεύει τον άλλον από τη ζήλια, και ανησυχία. Και δεν έχει σημασία, ότι αντί αυτού θα λάβεις τη μιζέρια η την ρουτίνα – και αυτό ονομάζεται επίσης «η αληθινή αγάπη» στα παντρεμένα ζευγάρια. Ακούω συχνά τις φράσεις «ποτέ δεν την απάτησε», και αυτό θα πρέπει να σημαίνει αυτόματα, ότι την αγαπά. Δεν ενδιαφέρει κανέναν, τι ένοιωσε εκείνος ο αρχετυπικός «αυτός» ταυτόχρονα, και μήπως αυτός ήταν απλούστατα ανίκανος... Να και μια φράση ακόμα: «αυτοί έζησαν μαζί ευτυχισμένα πενήντα χρόνια»…τάφος... η εικόνα των «ευτυχισμένων» πτωμάτων: αυτή – καλλιτέχνιδα, φτιάχνει μαρμελάδα και σκαλιστά κουκούτσια από ροδάκινα. Και αυτός είναι επίσης ένας ενδιαφέρον άνθρωπος... </w:t>
      </w:r>
    </w:p>
    <w:p>
      <w:pPr>
        <w:pStyle w:val="Normal"/>
        <w:ind w:firstLine="540"/>
        <w:jc w:val="both"/>
        <w:rPr/>
      </w:pPr>
      <w:r>
        <w:rPr/>
        <w:t xml:space="preserve">Πάνω από το αφτί μου ακούστηκε μια τέτοια εκκωφαντική κραυγή, ότι πετάχτηκα από τη θέση μου και πήδηξα δίπλα. Γύρισα και είδα ένα πλάσμα, δεν θα μπορούσα να μαντέψω καν την ηλικία του... Πρέπει να είναι άντρας, αν κρίνω σωστά από την απουσία του στήθους και κάτι, που κρέμεται ανάμεσα στα πόδια του, τυλιγμένο σε ένα μικρό κομματάκι υφάσματος, όπως το κάνουν οι άντρες των αφρικάνικων φυλών... Μακριά, χοντρή και τρομακτική ουρά, κτηνώδη, διαπεραστικά μάτια, μπερδεμένα κοντά μαλλιά, που στέκονται όρθια, στα χέρια του μια ψηλή μαγκούρα με κρεμαστές χρυσό-κόκκινες λωρίδες... Τι είναι αυτό??? Σίγουρα είναι ένας άνθρωπος, μάλλον, κάποτε υπήρξε άνθρωπος, μα τώρα... Τον κοιτάω πιο καλά και καταλαβαίνω, ότι η ουρά δεν είναι αληθινή, βέβαια, όμως, δείχνει πάρα πολύ φυσική. Τρελός ζητιάνος? Λες και με έχει υπνωτίσει, συνεχίζω να τον κοιτάζω, προσπαθώντας να τον τοποθετήσω κάπου μέσα στην δική μου εικόνα του κόσμου. . </w:t>
      </w:r>
    </w:p>
    <w:p>
      <w:pPr>
        <w:pStyle w:val="Normal"/>
        <w:ind w:firstLine="540"/>
        <w:jc w:val="both"/>
        <w:rPr/>
      </w:pPr>
      <w:r>
        <w:rPr/>
        <w:t xml:space="preserve">- Χελ-λ-λό! - και πάλι τσίριξε το πλάσμα, χωρίς να σταματήσει να με χαζεύει με θράσος. - Μπαξίσι? Λεφτά? Έστω δυο ρουπίες... </w:t>
      </w:r>
    </w:p>
    <w:p>
      <w:pPr>
        <w:pStyle w:val="Normal"/>
        <w:ind w:firstLine="540"/>
        <w:jc w:val="both"/>
        <w:rPr/>
      </w:pPr>
      <w:r>
        <w:rPr/>
        <w:t xml:space="preserve">Α, κατάλαβα, ποιος είναι! Δεν θυμάμαι, πως λέγονται αυτοί οι άνθρωποι, αλλά η ουσία της πρακτικής τους συνίσταται στο ότι προσπαθούν να μιμηθούν εξ` ολόκληρου θεότητα, την οποία λατρεύουν. Είχα διαβάσει, ότι ο Ραμακρίσνα λάτρευε έτσι τον Χανουμάν, ινδική θεότητα-πίθηκο. Και αυτός, δηλαδή, κάνει το ίδιο... Δεν είναι κακός:) Έλα, κράτα δέκα ρουπίες! Τσιρίζοντας χαρούμενα ακόμα κάνα-δυο φορές, ο φωτισμένος λάτρης των αρχαίων θρησκειών έτρεξε με πηδηματάκια στη μεριά της μάσας – σε μια μικρή καντίνα, η οποία πουλούσε μπανάνες, αποξηραμένα φρούτα και το αιώνιο μπετέλ. </w:t>
      </w:r>
    </w:p>
    <w:p>
      <w:pPr>
        <w:pStyle w:val="Normal"/>
        <w:ind w:firstLine="540"/>
        <w:jc w:val="both"/>
        <w:rPr/>
      </w:pPr>
      <w:r>
        <w:rPr/>
        <w:t xml:space="preserve">Οι χνουδωτοί του συγγενείς τρελαίνονται πάνω στα απλωμένα χοντρά κλαδιά των δέντρων και στις επίπεδες ταράτσες του μεγάλου ναού. Κάποιοι προσπαθούν κάθε λίγο και λιγάκι να επιτεθούν στο νόστιμο παγκάκι με τα φρούτα, και ο πωλητής είναι αναγκασμένος να κρατάει συνεχεία ένα χοντρό ξύλο και να παίρνει τρομακτικό ύφος, ώστε στην περίπτωση της επίθεσης να δώσει στους πιθήκους ένα καλό μάθημα. </w:t>
      </w:r>
    </w:p>
    <w:p>
      <w:pPr>
        <w:pStyle w:val="Normal"/>
        <w:ind w:firstLine="540"/>
        <w:jc w:val="both"/>
        <w:rPr/>
      </w:pPr>
      <w:r>
        <w:rPr/>
        <w:t xml:space="preserve">- Σου αρέσει εδώ? – ρωτάω τον Ρόι. </w:t>
      </w:r>
    </w:p>
    <w:p>
      <w:pPr>
        <w:pStyle w:val="Normal"/>
        <w:ind w:firstLine="540"/>
        <w:jc w:val="both"/>
        <w:rPr/>
      </w:pPr>
      <w:r>
        <w:rPr/>
        <w:t xml:space="preserve">- Ναι, πολύ. Είναι αρχαίος ναός, δεν νιώθεις, πως τα πάντα εδώ είναι διαποτισμένα με Σάκτι? </w:t>
      </w:r>
    </w:p>
    <w:p>
      <w:pPr>
        <w:pStyle w:val="Normal"/>
        <w:ind w:firstLine="540"/>
        <w:jc w:val="both"/>
        <w:rPr/>
      </w:pPr>
      <w:r>
        <w:rPr/>
        <w:t xml:space="preserve">- Όχι, δεν το νιώθω. Έχω λίγη περιέργεια, μα τίποτε άλλο. Εδώ επιτρέπεται να κάνω φωτογραφίες? </w:t>
      </w:r>
    </w:p>
    <w:p>
      <w:pPr>
        <w:pStyle w:val="Normal"/>
        <w:ind w:firstLine="540"/>
        <w:jc w:val="both"/>
        <w:rPr/>
      </w:pPr>
      <w:r>
        <w:rPr/>
        <w:t xml:space="preserve">- Απ` έξω – μπορείς, μα από εκεί και πέρα – απαγορεύεται – το αγόρι, προφανώς, στεναχωρήθηκε λίγο, επειδή εγώ δεν εκφράζω κανένα θαυμασμό για το μέρος. </w:t>
      </w:r>
    </w:p>
    <w:p>
      <w:pPr>
        <w:pStyle w:val="Normal"/>
        <w:ind w:firstLine="540"/>
        <w:jc w:val="both"/>
        <w:rPr/>
      </w:pPr>
      <w:r>
        <w:rPr/>
        <w:t xml:space="preserve">Τράβηξα αρκετές φωτογραφίες των ντόπιων κοριτσιών, την ομορφιά των οποίων δεν κουράζομαι να θαυμάζω, και έκανα σημάδι στον Ρόι, ότι μπορούμε να προχωρήσουμε στον επόμενο ιερό τόπο. </w:t>
      </w:r>
    </w:p>
    <w:p>
      <w:pPr>
        <w:pStyle w:val="Normal"/>
        <w:ind w:firstLine="540"/>
        <w:jc w:val="both"/>
        <w:rPr/>
      </w:pPr>
      <w:r>
        <w:rPr/>
        <w:t>Οι δρόμοι, σχετικά ελεύθεροι από την κίνηση, περνάνε απαρατήρητα σε βρόμικα «ξέφωτα», όπου ζουν οι άνθρωποι. Τα «σπίτια» τους, φτιαγμένα από καρτόνι, λάσπη και σελοφάν, μοιάζουν με φωλιές των ζώων, στις οποίες αυτοί σέρνονται με όλη την πολυάριθμη οικογένεια τους για διανυκτέρευση. Είναι τόσα πολλά παιδιά όλων των ηλικιών εδώ! Όλα είναι βρώμικα, μες στη σκόνη, ξυπόλυτα, πολύ συχνά τελείως γυμνά, μπουσουλάνε, τρέχουν, κάνουν κωλοτούμπες μέσα σε μια τέτοια βρομιά, ότι θα γινόταν κομμάτια η καρδιά της οποιασδήποτε ευρωπαϊκής μητέρας. Αλλά οι φτωχές Ινδές δεν δίνουν καμία σημασία σε αυτό. Μερικές από αυτές είναι απασχολημένες με «νοικοκυριό» - δίπλα μέσα σε έναν σιδερένιο τενεκέ ανάβει φωτιά, και πάνω της βράζει νερό σε μια παλιά κατσαρόλα, το νερό το έφεραν μόλις τα μεγαλύτερα παιδιά, και οι άλλες κοιμούνται ακόμα στα στρώματα, γεμάτα με κοριούς, με τα παιδιά κολλημένα πάνω τους, σαν θηλυκά ζώα. Οι άντρες δεν φαίνονται πουθενά. Μάλλον έρχονται μόνο το βράδυ... δεν μου πάει η καρδιά να πω «από τη δουλειά»… Ποια δουλειά μπορεί να υπάρξει εδώ? Στη μέση όλης αυτής της φασαρίας πάνω στη γη κάθεται μια νεαρή, έγκυος (</w:t>
      </w:r>
      <w:r>
        <w:rPr>
          <w:i/>
        </w:rPr>
        <w:t>για πολλοστή φορά?</w:t>
      </w:r>
      <w:r>
        <w:rPr/>
        <w:t xml:space="preserve">), πολύ όμορφη γυναίκα, ντυμένη στα κουρέλια. Δείχνει απολύτως ευτυχισμένη, χαμογελάει, σηκώνει το πρόσωπο της στον ζεστό ήλιο, και κλείνει τα μάτια της, σαν να πλέει στα όνειρα της. Ίσως, να είναι όντως ευτυχισμένη? </w:t>
      </w:r>
    </w:p>
    <w:p>
      <w:pPr>
        <w:pStyle w:val="Normal"/>
        <w:ind w:firstLine="540"/>
        <w:jc w:val="both"/>
        <w:rPr/>
      </w:pPr>
      <w:r>
        <w:rPr/>
        <w:t xml:space="preserve">Η ζωή όλων αυτών των ανθρώπων έχει οριστεί από τη γέννηση τους. Ξέρουν σίγουρα, ότι δεν θα μπορέσουν να αλλάξουν ποτέ τίποτα, δεν θα καταφέρουν να βγάλουν τόσα χρήματα, ώστε να βγουν από τη φτώχεια. Ο, τι μπορούν να κάνουν, είναι να βρουν χρήματα για φαγητό και ελάχιστα ρούχα. Τα κεφάλια τους δεν είναι φορτωμένα ούτε με την επιθυμία να σπουδάσουν, ούτε με την επιδίωξη της καριέρας η απόκτησης κάποιας περιούσιας, την ώρα που συγκεκριμένα σε αυτό σπαταλιέται η ζωή ενός Ευρωπαίου... Δεν έχουν τίποτα και δεν θα έχουν τίποτα ποτέ, έτσι για ποιο λόγο να νοιαστούν για κάτι? Πιθανόν, η ζωή αυτών των ζητιάνων φαίνεται δύσκολη μόνο απ` έξω, στην πραγματικότητα, ωμός, αυτοί δεν θα την άλλαζαν με τίποτε άλλο, αφού αυτή τη ζωή γνωρίζουν, και για να την κρατήσουν απαιτούνται πολύ λίγες προσπάθειες. </w:t>
      </w:r>
    </w:p>
    <w:p>
      <w:pPr>
        <w:pStyle w:val="Normal"/>
        <w:ind w:firstLine="540"/>
        <w:jc w:val="both"/>
        <w:rPr/>
      </w:pPr>
      <w:r>
        <w:rPr/>
        <w:t xml:space="preserve">Ο επόμενος ναός αποδείχθηκε εξίσου εντυπωσιακός με τον προηγούμενο, και ο Ρόι φαινόταν να έχει στεναχωρηθεί τελείως, επειδή εγώ του είχα πει με το ζόρι δυο λέξεις στον δρόμο. Όμως, κάτι με προσέλκυε σίγουρα σε αυτόν, παρά την φαινομενικά απόλυτη αδιαφορία. Δίπλα στην είσοδο του ξενοδοχείου τον κοίταξα για άλλη μια φορά και χαμογέλασα ειρωνικά, σκεφτόμουν, ότι εάν αυτός θα πάρει έστω κάποια πρωτοβουλία, θα τον φωνάξω για φαγητό, και εάν όχι, όχι... Βαρετά.. </w:t>
      </w:r>
    </w:p>
    <w:p>
      <w:pPr>
        <w:pStyle w:val="Normal"/>
        <w:ind w:firstLine="540"/>
        <w:jc w:val="both"/>
        <w:rPr/>
      </w:pPr>
      <w:r>
        <w:rPr/>
        <w:t xml:space="preserve">- Άκουσε... είμαστε πολύ διαφορετικοί, Μάγια, μα θέλω να σου πω, ότι μου αρέσεις πολύ. Νομίζω, ότι ο κάθε άνθρωπος βρίσκει τον εαυτό του στα δικά του πράγματα... Ας φάμε μαζί. Έχουν καλό εστιατόριο εδώ? </w:t>
      </w:r>
    </w:p>
    <w:p>
      <w:pPr>
        <w:pStyle w:val="Normal"/>
        <w:ind w:firstLine="540"/>
        <w:jc w:val="both"/>
        <w:rPr/>
      </w:pPr>
      <w:r>
        <w:rPr/>
        <w:t xml:space="preserve">- Δεν είναι κακό:) Πάμε. </w:t>
      </w:r>
    </w:p>
    <w:p>
      <w:pPr>
        <w:pStyle w:val="Normal"/>
        <w:ind w:firstLine="540"/>
        <w:jc w:val="both"/>
        <w:rPr/>
      </w:pPr>
      <w:r>
        <w:rPr/>
        <w:t xml:space="preserve">Το πέος του ήταν πολύ ευχάριστο – και στη γεύση, και στην αφή. Όχι πολύ μεγάλο, λυγισμένο ελαφρά προς τα πάνω, στητό… Αν εκείνος δεν βιαζόταν τόσο πολύ να τελειώσει, όλα θα μπορούσαν να έχουν περισσότερο ενδιαφέρον... Ίσως. Ίσως και όχι. Δεν καταλαβαίνω τίποτα - μάλλον, το απόλαυσα, και νιώθω, λες και με έχουν αδειάσει, παρά το γεγονός, ότι εγώ δεν είχα οργασμό. Όλα συνέβησαν τόσο γρήγορα, σαν να μπήκα μέσα στο δωμάτιο για ένα λεπτό, έκανα μια στάση στον δρόμο μου για το εστιατόριο πάνω στην οροφή. Και πάλι είναι όλα τόσο γκρίζα και άδεια, μακάρι να είχε εξαφανιστεί αυτή τη στιγμή από το τραπέζι μου. </w:t>
      </w:r>
    </w:p>
    <w:p>
      <w:pPr>
        <w:pStyle w:val="Normal"/>
        <w:ind w:firstLine="540"/>
        <w:jc w:val="both"/>
        <w:rPr/>
      </w:pPr>
      <w:r>
        <w:rPr/>
        <w:t xml:space="preserve">- Τι γράφεις μέσα στο τετράδιο σου? Κρατάς κάτι σαν ημερολόγιο? </w:t>
      </w:r>
    </w:p>
    <w:p>
      <w:pPr>
        <w:pStyle w:val="Normal"/>
        <w:ind w:firstLine="540"/>
        <w:jc w:val="both"/>
        <w:rPr/>
      </w:pPr>
      <w:r>
        <w:rPr/>
        <w:t xml:space="preserve">- Ναι, - απαντώ με το ζόρι. </w:t>
      </w:r>
    </w:p>
    <w:p>
      <w:pPr>
        <w:pStyle w:val="Normal"/>
        <w:ind w:firstLine="540"/>
        <w:jc w:val="both"/>
        <w:rPr/>
      </w:pPr>
      <w:r>
        <w:rPr/>
        <w:t xml:space="preserve">- Και εγώ έχω ένα, όμως, δεν το κουβαλάω μαζί μου... </w:t>
      </w:r>
    </w:p>
    <w:p>
      <w:pPr>
        <w:pStyle w:val="Normal"/>
        <w:ind w:firstLine="540"/>
        <w:jc w:val="both"/>
        <w:rPr>
          <w:lang w:val="en-US"/>
        </w:rPr>
      </w:pPr>
      <w:r>
        <w:rPr/>
        <w:t>Μετά βίας τελείωσα το φαγητό μου δίπλα του (</w:t>
      </w:r>
      <w:r>
        <w:rPr>
          <w:i/>
        </w:rPr>
        <w:t>πάλι καλά, ότι δεν βγήκε πολυλογάς!</w:t>
      </w:r>
      <w:r>
        <w:rPr/>
        <w:t>), τον αποχαιρέτησα και είχα σχεδόν φύγει, όταν εκείνος με έφτασε στην πόρτα και ζήτησε το e-mail μου. Για λίγη ώρα εγώ αμφέβαλα, δεν ήξερα, πως να του πω όχι (</w:t>
      </w:r>
      <w:r>
        <w:rPr>
          <w:i/>
        </w:rPr>
        <w:t>και αυτό ακριβώς ήθελα</w:t>
      </w:r>
      <w:r>
        <w:rPr/>
        <w:t xml:space="preserve">), όμως, τελικά του έδωσα τη διεύθυνση και σχεδόν έτρεξα μακριά, αφήνοντας τον σε μια ολοκληρωτική απορία. </w:t>
      </w:r>
    </w:p>
    <w:p>
      <w:pPr>
        <w:pStyle w:val="Normal"/>
        <w:ind w:firstLine="540"/>
        <w:jc w:val="both"/>
        <w:rPr>
          <w:lang w:val="en-US"/>
        </w:rPr>
      </w:pPr>
      <w:r>
        <w:rPr>
          <w:lang w:val="en-US"/>
        </w:rPr>
      </w:r>
    </w:p>
    <w:p>
      <w:pPr>
        <w:pStyle w:val="Normal"/>
        <w:ind w:firstLine="540"/>
        <w:jc w:val="both"/>
        <w:rPr/>
      </w:pPr>
      <w:r>
        <w:rPr/>
        <w:t>«</w:t>
      </w:r>
      <w:r>
        <w:rPr>
          <w:i/>
        </w:rPr>
        <w:t xml:space="preserve">** Οκτωβρίου </w:t>
      </w:r>
    </w:p>
    <w:p>
      <w:pPr>
        <w:pStyle w:val="Normal"/>
        <w:ind w:firstLine="540"/>
        <w:jc w:val="both"/>
        <w:rPr>
          <w:i/>
          <w:i/>
        </w:rPr>
      </w:pPr>
      <w:r>
        <w:rPr>
          <w:i/>
        </w:rPr>
        <w:t xml:space="preserve">Όταν έκανα βόλτα δίπλα στο ποτάμι, εμφανίστηκε έντονος εσωτερικός διάλογος για το πως θα μπορούσα να περιγράψω σε κάποιον αυτές τις εντυπώσεις. Και σε μια στιγμή ήρθε η αποφασιστική επιθυμία να προσπαθήσω να το σταματήσω, να δω – τι θα γίνει. Πιάνοντας σπασμωδικά τις σκέψεις από την ουρά, προσπάθησα να τις σταματώ στη μέση, όμως, αυτές επανέρχονταν ξανά. Όταν είχα ήδη σχεδόν παρατήσει τις προσπάθειες, θυμήθηκα πολύ ξεκάθαρα το πρόσωπο εκείνου του ανθρώπου στο τρένο, όταν μου έλεγε για τον εσωτερικό διάλογο, και ξαφνικά θέλησα τόσο πολύ να είμαι έστω για ένα λεπτό μέσα στο δικό του σκαρί... να νιώσω έστω για ένα λεπτό τη γεύση της ελευθερίας από τις σκέψεις… άραγε – εκείνος θα μπορούσε να με βοηθήσει σε αυτό? </w:t>
      </w:r>
    </w:p>
    <w:p>
      <w:pPr>
        <w:pStyle w:val="Normal"/>
        <w:ind w:firstLine="540"/>
        <w:jc w:val="both"/>
        <w:rPr>
          <w:i/>
          <w:i/>
        </w:rPr>
      </w:pPr>
      <w:r>
        <w:rPr>
          <w:i/>
        </w:rPr>
        <w:t xml:space="preserve">Και ξαφνικά γέμισα σιωπή, η ροή των σκέψεων σταμάτησε. Μαζί της σταμάτησε και η επάρκεια, που συνόδευε αυτές τις φαντασιώσεις. Για μια στιγμή εμφανίστηκε ησυχία, όλα πάγωσαν. Όλα ηρέμησαν για ένα λεπτό, είχα την εντύπωση, πως πριν από αυτό γύρω μου βούιζε κάτι, περιστρεφόταν, και τώρα όλα είχαν χαθεί και εγώ έμεινα μόνη, όχι όμως, απλώς μόνη, αλλά «μπροστά σε κάτι» το αδιανόητο – σε αυτό ταιριάζουν οι λέξεις «απρόσωπο στοιχείο», «παγωμένο σιωπηλό κενό». Σαν να βυθίστηκα στη σιωπή και «επιθεώρησα» αργά τη ζωή μου. Φάνηκε μια σκέψη, που προκάλεσε δυνατό αντίκτυπο - «Δεν ξέρω τίποτα για το πως πρέπει να ζήσω. Κάτι κάνω τόσο καιρό, και έχω κάποιους στόχους, κάποιες προτιμήσεις, αλλά στην πραγματικότητα δεν ξέρω τίποτα - για ποιο λόγο ζω και λειτουργώ, και που θα οδηγήσουν οι πράξεις μου». Η σκέψη αυτή σαν να με διαπότιζε, γινόταν όλο και πιο βαθιά, είχε μέγεθος και βάρος, και με γέμιζε με αυτό. Με μεγαλύτερη ακρίβεια θα έλεγα, ότι έζησα αυτή τη σκέψη: «δεν ξέρω τίποτα για το πως πρέπει να ζήσω». Το ένιωθα σαν ερώτηση, όμως, η απάντηση δεν είχε καμία σημασία. Και μετά ξαναμπήκε η σιωπή, αισθανόμουν τη βοή από κάπου μακριά. Τη στιγμή εκείνη εγώ κοιτούσα κάτω στον Γάγγη από τον ψηλό τοίχο της συνοικίας, και εμφανίστηκε μια τέτοια εικόνα: πέρα από τον ποταμό ακούω το κάλεσμα εκείνου, που βρίσκεται απέναντι, στην άλλη του όχθη. Αυτό – είναι κάτι το απίστευτο, τελείως διαφορετικό, απ` ο, τι είχα συναντήσει στη ζωή μου. Υπήρξε βεβαιότητα, ότι το κάτι - είναι μια κατάσταση, στην οποία εγώ μπορώ να είμαι, δηλαδή, πιο σωστά – στην κατάσταση αυτή δεν υπάρχω ούτε εγώ, ούτε κάποιος άλλος, όμως αυτός, που τώρα ονομάζω «εγώ», μπορεί να γίνει μια τέτοια κατάσταση. Ένοιωσα μια βεβαιότητα (και αυτό είναι κάτι καινούριο – στις νέες σκέψεις δεν υπήρχε χώρος για αμφιβολία, περιείχαν όχι απλώς την γνησιότητα, αλλά μια ιδιαίτερη σιγουριά), ότι για να γίνει το κάλεσμα αυτό πιο δυνατό, πρέπει να παγώσω, χρειάζεται ηρεμία – απόλυτη απουσία των σκέψεων και συναισθημάτων. Κάτι, από το οποίο ερχόταν το κάλεσμα, ήταν μυστήριο, όμως, όχι παιδικό και παραμυθένιο, όπως γίνεται συνήθως το βίωμα του μυστήριου, αλλά αλύπητο, παγωμένο, απολύτως απόμακρο. Ήταν ελκυστικό, και όμως πολύ ασταθές. Μέσα σε αυτή την αντίληψη δεν υπήρξε τίποτα γνωστό για μένα. </w:t>
      </w:r>
    </w:p>
    <w:p>
      <w:pPr>
        <w:pStyle w:val="Normal"/>
        <w:ind w:firstLine="540"/>
        <w:jc w:val="both"/>
        <w:rPr>
          <w:i/>
          <w:i/>
        </w:rPr>
      </w:pPr>
      <w:r>
        <w:rPr>
          <w:i/>
        </w:rPr>
        <w:t xml:space="preserve">Αυτή η παράξενη σιγουριά για τον εαυτό μου... Είναι πολύ απλή και χαρούμενη, πολύ φυσική. Απόχρωση μιας απόλυτης γενναιότητας. Ήρθε η σκέψη, ότι η εμφάνιση αυτής της κατάστασης έχει σχέση με το ότι εγώ πραγματοποίησα πολλές επιθυμίες τον τελευταίο καιρό. Παλιά οι επιθυμίες με τραβούσαν μάταια σε όλες τις μεριές, μα τώρα με έχουν αφήσει κάπως, απελευθερώθηκα και γύρισα σε αυτό, που χρειάζομαι πάνω απ` όλα. Βίωνα την ελευθερία, τη σιγουριά για το ότι μπορώ να κάνω ο, τι θέλω, παρόλο που τη συγκεκριμένη στιγμή δεν είχα καμία επιθυμία. Αυτή η αίσθηση μου έφερνε μια ιδιαίτερη χαρά, εμφανίστηκε σαφήνεια, ότι ένα τεράστιο μέρος των δικών μου θέλω – δεν είναι καν δικές μου επιθυμίες, είναι απλώς οι μηχανισμοί, που μπήκαν σε λειτουργία κάποτε, λόγο της μίμησης, η φόβου, και αυτά είναι τα αληθινά πάθη, όταν σταματούν να υπάρχουν, εμφανίζονται τελείως διαφορετικές επιθυμίες, στις οποίες μπορείς να αφεθείς, όπως αφήνονται στον άνεμο, ρεύμα η κάποιο άλλο στοιχείο, και τη στιγμή αυτής της απερίσκεπτης αυταπάρνησης είμαστε και οι ίδιοι στοιχείο. </w:t>
      </w:r>
    </w:p>
    <w:p>
      <w:pPr>
        <w:pStyle w:val="Normal"/>
        <w:ind w:firstLine="540"/>
        <w:jc w:val="both"/>
        <w:rPr/>
      </w:pPr>
      <w:r>
        <w:rPr>
          <w:i/>
        </w:rPr>
        <w:t>Αυτή η παράξενη σιγουριά για τον εαυτό μου... Η φράση «ο εαυτός μου» είναι περιττή εδώ. Αντιλαμβάνεται σαν απόλυτη ενηλικίωση. Έχω την βεβαιότητα, ότι η πείρα της διαμονής μέσα σε αυτή την κατάσταση συσσωρεύεται, ότι η κάθε στιγμή με αυτήν έχει σημασία, αλλάζει κάτι. Το να βρίσκεσαι σε αυτήν έχει μια ξεχωριστή ιδιότητα: δεν υπάρχει επιστροφή, η αντιστροφή, λες και εάν το έχεις νιώσει αυτό, γίνεσαι ένας άλλος, ακόμα και όταν αυτή είχε φύγει. Αφήνει το σημάδι της. Όλα τα άλλα – είναι πιο επιφανειακά, πιο ασήμαντα, και δεν υπάρχει η αίσθηση, ότι μαζεύονται τα χρόνια, αλλά αυτό – αυτό με διαχωρίζει από όλη την παλιά μου ζωή. Σίγουρα αλλάζει κάτι... Θέλω να δω εκείνον τον άνθρωπο, θέλω να του το πω, θέλω απλώς να μείνω δίπλα του και να τον ακούσω, να δω τους φίλους του. Μόλις τώρα άρχισα να καταλαβαίνω – τι ευτυχία είναι το ότι εγώ έχω μια τέτοια ευκαιρία, αφού αυτός με προσκάλεσε, όμως, δεν θέλω να έρθω με τα χέρια άδεια, θέλω και εγώ να του κάνω ένα δώρο – να φτάσω εκεί ήδη κάπως διαφορετική, θέλω να αποκτήσω περισσότερη πείρα.</w:t>
      </w:r>
      <w:r>
        <w:rPr/>
        <w:t xml:space="preserve">»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30</w:t>
      </w:r>
    </w:p>
    <w:p>
      <w:pPr>
        <w:pStyle w:val="Normal"/>
        <w:ind w:firstLine="540"/>
        <w:jc w:val="both"/>
        <w:rPr>
          <w:b/>
          <w:b/>
          <w:sz w:val="28"/>
          <w:szCs w:val="28"/>
        </w:rPr>
      </w:pPr>
      <w:r>
        <w:rPr>
          <w:b/>
          <w:sz w:val="28"/>
          <w:szCs w:val="28"/>
        </w:rPr>
      </w:r>
    </w:p>
    <w:p>
      <w:pPr>
        <w:pStyle w:val="Normal"/>
        <w:ind w:firstLine="540"/>
        <w:jc w:val="both"/>
        <w:rPr>
          <w:lang w:val="en-US"/>
        </w:rPr>
      </w:pPr>
      <w:r>
        <w:rPr/>
        <w:t xml:space="preserve">Το Ίντερνετ καφέ το βρήκα κυριολεκτικά δυο βήματα από το ξενοδοχείο. Μικρό πνιγερό ενυδρείο, γεμάτο με υπολογιστές, βρίθει από τις ακρίδες, σαύρες, πεταλούδες, σκνίπες , - αναγκάζεσαι συνέχεια να τα πετάς όλα ταύτα από την οθόνη και από τον ίδιο σου τον εαυτό. Εδώ είναι μια άλλη Ινδία – το φωτισμένο της πρωτότυπο. Είναι όλα καθαρά, στην είσοδο οι επισκέπτες βγάζουν τα παπούτσια τους, κάθονται ξυπόλυτοι. Και ο ιδιοκτήτης του μαγαζιού είναι παρόν – προσεκτικός, ευγενικός, ευχάριστος στην ομιλία, μπορείς να κάνεις πλάκα μαζί του, να μιλήσεις για διάφορα. Δεξιά και αριστερά μου κάθονται ξένοι τουρίστες, δηλαδή, τουρίστριες... Το βλέμμα μου πηγαίνει στην γειτόνισσα μου... νόστιμο προσωπάκι, ευλύγιστη, κάθεται εκεί, γράφει το μήνυμα, παίζει με τα ξυπόλυτα πατουσάκια της... στο βάθος του κορμιού μου κάτι ανταποκρίθηκε ηχηρά, άναψε, γουργούρισε σαν μαλακό, παιχνιδιάρικο γατάκι. Μάλλον, γράφει στο αγόρι της... σε ποιον να γράψω εγώ? Και εγώ έχω κάποιο αγόρι... ναι, πρώτα από` όλα θα γράψω στον Ντένι... Αγοράκι μου, πόσο πολύ θα ήθελα να ήμουν στην αγκαλιά σου τώρα:) </w:t>
      </w:r>
    </w:p>
    <w:p>
      <w:pPr>
        <w:pStyle w:val="Normal"/>
        <w:ind w:firstLine="540"/>
        <w:jc w:val="both"/>
        <w:rPr>
          <w:lang w:val="en-US"/>
        </w:rPr>
      </w:pPr>
      <w:r>
        <w:rPr>
          <w:lang w:val="en-US"/>
        </w:rPr>
      </w:r>
    </w:p>
    <w:p>
      <w:pPr>
        <w:pStyle w:val="Normal"/>
        <w:ind w:firstLine="540"/>
        <w:jc w:val="both"/>
        <w:rPr/>
      </w:pPr>
      <w:r>
        <w:rPr/>
        <w:t>«</w:t>
      </w:r>
      <w:r>
        <w:rPr>
          <w:i/>
        </w:rPr>
        <w:t xml:space="preserve">Γεια σου, μουσούδα! Δεν ξέρω καν, από που να ξεκινήσω το γράμμα μου και τι να σου πω... Από εκείνη τη στιγμή, όταν εγώ διάβασα το γράμμα σου στο Ρισικες συνέβησαν τόσα πολλά, ότι μάλλον θα μπορούσα να γράψω ένα ολόκληρο βιβλίο για αυτά. Με τίποτα δεν μπορώ να πιστέψω, ότι πέρασαν μόλις δυο εβδομάδες – αυτό, που έζησα, είναι ασύγκριτα μεγαλύτερο από όλη την προηγούμενη ζωή μου. </w:t>
      </w:r>
    </w:p>
    <w:p>
      <w:pPr>
        <w:pStyle w:val="Normal"/>
        <w:ind w:firstLine="540"/>
        <w:jc w:val="both"/>
        <w:rPr>
          <w:i/>
          <w:i/>
        </w:rPr>
      </w:pPr>
      <w:r>
        <w:rPr>
          <w:i/>
        </w:rPr>
        <w:t xml:space="preserve">Συνάντησα καταπληκτικούς ανθρώπους... Πόσο άδειες είναι οι λέξεις μπροστά σε αυτά, που εγώ νιώθω για αυτούς. Αγάπη? Συμπάθεια? Τρυφερότητα? Όχι, δεν ταιριάζει. Μόνο μην με ζηλέψεις:) </w:t>
      </w:r>
    </w:p>
    <w:p>
      <w:pPr>
        <w:pStyle w:val="Normal"/>
        <w:ind w:firstLine="540"/>
        <w:jc w:val="both"/>
        <w:rPr>
          <w:i/>
          <w:i/>
        </w:rPr>
      </w:pPr>
      <w:r>
        <w:rPr>
          <w:i/>
        </w:rPr>
        <w:t xml:space="preserve">Όχι, δεν μπορώ να σου περιγράψω τίποτα τώρα. Το μόνο που θα πω είναι αυτό – η πρακτική του ευθύ δρόμου έγινε στην ουσία η ζωή μου, δεν υπάρχει άλλος δρόμος για μένα τώρα. Συνάντησα τους ανθρώπους, οι οποίοι ασχολούνται με αυτή την πρακτική... Μπορείς να το φανταστείς, Ντένι? Βρήκα τέτοιου είδους ανθρώπους, και αυτοί με άλλαξαν παντελώς – δεν υπάρχει πλέον εκείνη η Μάγια, η οποία ήρθε στην Ινδία πριν από δυο μήνες. Πόσο πολύ θα ήθελα να ήσουν τώρα εδώ δίπλα μου, και να μπορούσαμε να πάμε μαζί στην Μποντγκάγια, - εκεί θα συναντήσω έναν από αυτούς, αν θα είμαι «τυχερή». Τρέμω τη σκέψη, ότι ίσως και να μην συναντήσω κανέναν τους ποτέ ξανά. Μάλλον, κάτι παρόμοιο θα αισθάνθηκες και εσύ, φεύγοντας από τον Λομψάνγκ? </w:t>
      </w:r>
    </w:p>
    <w:p>
      <w:pPr>
        <w:pStyle w:val="Normal"/>
        <w:ind w:firstLine="540"/>
        <w:jc w:val="both"/>
        <w:rPr>
          <w:i/>
          <w:i/>
        </w:rPr>
      </w:pPr>
      <w:r>
        <w:rPr>
          <w:i/>
        </w:rPr>
        <w:t xml:space="preserve">Κάθε μέρα κρατάω ημερολόγιο για τις προσπάθειες μου, για τις ανακαλύψεις, εσύ? Βλέπω, ότι αυτό είναι πάρα πολύ σημαντικό. Αρκεί να χάσω έστω δυο μέρες, χωρίς να γράψω τίποτα, και ήδη δεν αντιλαμβάνομαι ξεκάθαρα, το τι συμβαίνει, δεν δείχνουν και τόσο κακά όλα, και ταυτόχρονα είναι σαν να μην αλλάζει τίποτα… Δεν έχω αυτή τη θολούρα, όταν κρατάω σημειώσεις. </w:t>
      </w:r>
    </w:p>
    <w:p>
      <w:pPr>
        <w:pStyle w:val="Normal"/>
        <w:ind w:firstLine="540"/>
        <w:jc w:val="both"/>
        <w:rPr>
          <w:i/>
          <w:i/>
        </w:rPr>
      </w:pPr>
      <w:r>
        <w:rPr>
          <w:i/>
        </w:rPr>
        <w:t xml:space="preserve">Μέχρι στιγμής δεν κατάφερα ούτε μια φορά να απομακρύνω ένα αρνητικό συναίσθημα, αλλά... Πως να στο περιγράψω καλύτερα... Ντένι, τώρα ξέρω, τι είναι η απόλυτη ελευθερία από όλους τους σκοτισμούς. Ήταν ένα δώρο... Απλώς συνέβη, και δεν έχω ιδέα, πως. Όλος ο κόσμος άλλαξε. Το σώμα μου ολόκληρο συμπλέχτηκε με τον χώρο, ή ο χώρος συμπλεκόταν με το σώμα μου. Μπορούσα να αγγίζω τον αέρα με τις άκρες των δάχτυλων μου, και ήταν τόσο πηκτός. Το κορμί μου όλο - διαποτισμένο με ευδαιμονία, το κάθε του κύτταρο. Δεν είχα όνειρα, απλώς έκλεινα τα μάτια μου το βράδυ, τα άνοιγα το πρωί, και ήξερα, ότι όσο εγώ κοιμόμουν, συνέβαινε κάτι υπέροχο και σημαντικό. Ήμουν ο ουρανός. Πρωινός, διαπερασμένος με λεπτό φως του ήλιου, που ανέτελλε, γεμάτος με πλούσιο χρυσό νέκταρ, βραδινός, φλογισμένος, κατακόκκινος από το ηλιοβασίλεμα, τολμηρός, με μια μανιώδη πρόκληση. Δεν υπήρχαν όρια ανάμεσα σε μένα και σε αυτόν τον ουρανό. </w:t>
      </w:r>
    </w:p>
    <w:p>
      <w:pPr>
        <w:pStyle w:val="Normal"/>
        <w:ind w:firstLine="540"/>
        <w:jc w:val="both"/>
        <w:rPr>
          <w:i/>
          <w:i/>
        </w:rPr>
      </w:pPr>
      <w:r>
        <w:rPr>
          <w:i/>
        </w:rPr>
        <w:t xml:space="preserve">Όλος ο κόσμος της καθημερινότητας, και γενικώς, ο, τι συνηθισμένο ήξερα, έπαψε να υπάρχει εκείνες τις μέρες... με τίποτα δεν μπορώ να θυμηθώ, πόσο ακριβώς κράτησε αυτό – τρεις μέρες? Εβδομάδα? Έχει αυτό καμία σημασία τώρα, όταν δεν βρίσκομαι εκεί πλέον? </w:t>
      </w:r>
    </w:p>
    <w:p>
      <w:pPr>
        <w:pStyle w:val="Normal"/>
        <w:ind w:firstLine="540"/>
        <w:jc w:val="both"/>
        <w:rPr>
          <w:i/>
          <w:i/>
        </w:rPr>
      </w:pPr>
      <w:r>
        <w:rPr>
          <w:i/>
        </w:rPr>
        <w:t xml:space="preserve">Νόμιζα, ότι αυτό είναι αδύνατον να τελειώσει. Κολυμπούσα σε έναν ωκεανό χαράς, σαν παιδί... Τώρα το γράφω, και θέλω να κλάψω από απελπισία – τι θα γίνει, αν δεν θα καταφέρω να γυρίσω ποτέ σε Αυτό ? </w:t>
      </w:r>
    </w:p>
    <w:p>
      <w:pPr>
        <w:pStyle w:val="Normal"/>
        <w:ind w:firstLine="540"/>
        <w:jc w:val="both"/>
        <w:rPr>
          <w:i/>
          <w:i/>
        </w:rPr>
      </w:pPr>
      <w:r>
        <w:rPr>
          <w:i/>
        </w:rPr>
        <w:t xml:space="preserve">Δεν έχω ιδέα, πως θα ζήσω από εδώ και πέρα. Με τεράστια δυσκολία φαντάζομαι την επιστροφή μου στη Μόσχα. Αισθάνομαι, όμως, ότι είναι αναπόφευκτο. </w:t>
      </w:r>
    </w:p>
    <w:p>
      <w:pPr>
        <w:pStyle w:val="Normal"/>
        <w:ind w:firstLine="540"/>
        <w:jc w:val="both"/>
        <w:rPr>
          <w:i/>
          <w:i/>
        </w:rPr>
      </w:pPr>
      <w:r>
        <w:rPr>
          <w:i/>
        </w:rPr>
        <w:t xml:space="preserve">Μέχρι το τέλος του Νοέμβρη θα είμαι σίγουρα στην Ινδία, παρόλο που δεν ξέρω ακόμα, που συγκεκριμένα, όλα εξαρτώνται από το πως θα εξελιχθούν τα πράγματα στην Μποντγκάγια, στην οποία θα πάω, μόλις πάρω στα χέρια μου τα εισιτήρια. </w:t>
      </w:r>
    </w:p>
    <w:p>
      <w:pPr>
        <w:pStyle w:val="Normal"/>
        <w:ind w:firstLine="540"/>
        <w:jc w:val="both"/>
        <w:rPr>
          <w:i/>
          <w:i/>
        </w:rPr>
      </w:pPr>
      <w:r>
        <w:rPr>
          <w:i/>
        </w:rPr>
        <w:t xml:space="preserve">Σε θυμάμαι πολύ συχνά, και είναι τόσο όμορφο, ότι η πρακτική μου άρχισε ακριβώς από την δική μας συνάντηση… Νιώθω, ότι δεν είναι μια απλή σύμπτωση, υπάρχει κάτι πολύ μεγαλύτερο σε αυτό, απ` ότι η σκέτη μηχανική σύμπτωση των συνθηκών. Ποιος ξέρει, Ντένι, τι μας περιμένει στο μέλλον, πώς θα εξελεγχθεί η σχέση μας τελικά? Κάθε φορά, όταν σε σκέφτομαι, σαν να εισβάλει μέσα μου ένα κύμα έμπνευσης και χαράς... Το βιώνω σαν ισχυρό άλμα κάπου ψηλά, μακριά... Δεν ξέρω καν τι θέλω από εσένα, δεν είναι μόνο μια σεξουαλική έλξη... Αν και αυτή υπάρχει επίσης:) </w:t>
      </w:r>
    </w:p>
    <w:p>
      <w:pPr>
        <w:pStyle w:val="Normal"/>
        <w:ind w:firstLine="540"/>
        <w:jc w:val="both"/>
        <w:rPr>
          <w:lang w:val="en-US"/>
        </w:rPr>
      </w:pPr>
      <w:r>
        <w:rPr>
          <w:i/>
        </w:rPr>
        <w:t>Το κορίτσι σου</w:t>
      </w:r>
      <w:r>
        <w:rPr/>
        <w:t xml:space="preserve">» </w:t>
      </w:r>
    </w:p>
    <w:p>
      <w:pPr>
        <w:pStyle w:val="Normal"/>
        <w:ind w:firstLine="540"/>
        <w:jc w:val="both"/>
        <w:rPr>
          <w:lang w:val="en-US"/>
        </w:rPr>
      </w:pPr>
      <w:r>
        <w:rPr>
          <w:lang w:val="en-US"/>
        </w:rPr>
      </w:r>
    </w:p>
    <w:p>
      <w:pPr>
        <w:pStyle w:val="Normal"/>
        <w:ind w:firstLine="540"/>
        <w:jc w:val="both"/>
        <w:rPr/>
      </w:pPr>
      <w:r>
        <w:rPr/>
        <w:t>Μηνύματα</w:t>
      </w:r>
      <w:r>
        <w:rPr>
          <w:lang w:val="en-US"/>
        </w:rPr>
        <w:t xml:space="preserve"> </w:t>
      </w:r>
      <w:r>
        <w:rPr/>
        <w:t>από</w:t>
      </w:r>
      <w:r>
        <w:rPr>
          <w:lang w:val="en-US"/>
        </w:rPr>
        <w:t xml:space="preserve"> </w:t>
      </w:r>
      <w:r>
        <w:rPr/>
        <w:t>τους</w:t>
      </w:r>
      <w:r>
        <w:rPr>
          <w:lang w:val="en-US"/>
        </w:rPr>
        <w:t xml:space="preserve"> </w:t>
      </w:r>
      <w:r>
        <w:rPr/>
        <w:t>γονείς</w:t>
      </w:r>
      <w:r>
        <w:rPr>
          <w:lang w:val="en-US"/>
        </w:rPr>
        <w:t>… «</w:t>
      </w:r>
      <w:r>
        <w:rPr/>
        <w:t>Σύνελθε</w:t>
      </w:r>
      <w:r>
        <w:rPr>
          <w:lang w:val="en-US"/>
        </w:rPr>
        <w:t xml:space="preserve">», </w:t>
      </w:r>
      <w:r>
        <w:rPr/>
        <w:t>το</w:t>
      </w:r>
      <w:r>
        <w:rPr>
          <w:lang w:val="en-US"/>
        </w:rPr>
        <w:t xml:space="preserve"> </w:t>
      </w:r>
      <w:r>
        <w:rPr/>
        <w:t>οποίο</w:t>
      </w:r>
      <w:r>
        <w:rPr>
          <w:lang w:val="en-US"/>
        </w:rPr>
        <w:t xml:space="preserve"> </w:t>
      </w:r>
      <w:r>
        <w:rPr/>
        <w:t>μου</w:t>
      </w:r>
      <w:r>
        <w:rPr>
          <w:lang w:val="en-US"/>
        </w:rPr>
        <w:t xml:space="preserve"> </w:t>
      </w:r>
      <w:r>
        <w:rPr/>
        <w:t>έκλεισε</w:t>
      </w:r>
      <w:r>
        <w:rPr>
          <w:lang w:val="en-US"/>
        </w:rPr>
        <w:t xml:space="preserve"> </w:t>
      </w:r>
      <w:r>
        <w:rPr/>
        <w:t>τον</w:t>
      </w:r>
      <w:r>
        <w:rPr>
          <w:lang w:val="en-US"/>
        </w:rPr>
        <w:t xml:space="preserve"> </w:t>
      </w:r>
      <w:r>
        <w:rPr/>
        <w:t>γεμάτο</w:t>
      </w:r>
      <w:r>
        <w:rPr>
          <w:lang w:val="en-US"/>
        </w:rPr>
        <w:t xml:space="preserve"> </w:t>
      </w:r>
      <w:r>
        <w:rPr/>
        <w:t>αστερία</w:t>
      </w:r>
      <w:r>
        <w:rPr>
          <w:lang w:val="en-US"/>
        </w:rPr>
        <w:t xml:space="preserve"> </w:t>
      </w:r>
      <w:r>
        <w:rPr/>
        <w:t>ουρανό</w:t>
      </w:r>
      <w:r>
        <w:rPr>
          <w:lang w:val="en-US"/>
        </w:rPr>
        <w:t xml:space="preserve"> </w:t>
      </w:r>
      <w:r>
        <w:rPr/>
        <w:t>στο</w:t>
      </w:r>
      <w:r>
        <w:rPr>
          <w:lang w:val="en-US"/>
        </w:rPr>
        <w:t xml:space="preserve"> </w:t>
      </w:r>
      <w:r>
        <w:rPr/>
        <w:t>Ρισικες</w:t>
      </w:r>
      <w:r>
        <w:rPr>
          <w:lang w:val="en-US"/>
        </w:rPr>
        <w:t xml:space="preserve">, </w:t>
      </w:r>
      <w:r>
        <w:rPr/>
        <w:t>συν</w:t>
      </w:r>
      <w:r>
        <w:rPr>
          <w:lang w:val="en-US"/>
        </w:rPr>
        <w:t xml:space="preserve"> </w:t>
      </w:r>
      <w:r>
        <w:rPr/>
        <w:t>μερικές</w:t>
      </w:r>
      <w:r>
        <w:rPr>
          <w:lang w:val="en-US"/>
        </w:rPr>
        <w:t xml:space="preserve"> </w:t>
      </w:r>
      <w:r>
        <w:rPr/>
        <w:t>λέξεις</w:t>
      </w:r>
      <w:r>
        <w:rPr>
          <w:lang w:val="en-US"/>
        </w:rPr>
        <w:t xml:space="preserve"> </w:t>
      </w:r>
      <w:r>
        <w:rPr/>
        <w:t>ακόμα</w:t>
      </w:r>
      <w:r>
        <w:rPr>
          <w:lang w:val="en-US"/>
        </w:rPr>
        <w:t xml:space="preserve">, </w:t>
      </w:r>
      <w:r>
        <w:rPr/>
        <w:t>που</w:t>
      </w:r>
      <w:r>
        <w:rPr>
          <w:lang w:val="en-US"/>
        </w:rPr>
        <w:t xml:space="preserve"> </w:t>
      </w:r>
      <w:r>
        <w:rPr/>
        <w:t>προστέθηκαν</w:t>
      </w:r>
      <w:r>
        <w:rPr>
          <w:lang w:val="en-US"/>
        </w:rPr>
        <w:t xml:space="preserve"> </w:t>
      </w:r>
      <w:r>
        <w:rPr/>
        <w:t>αργότερα</w:t>
      </w:r>
      <w:r>
        <w:rPr>
          <w:lang w:val="en-US"/>
        </w:rPr>
        <w:t xml:space="preserve">. </w:t>
      </w:r>
      <w:r>
        <w:rPr/>
        <w:t xml:space="preserve">Όχι, δεν θέλω να τα διαβάσω, δεν θέλω ούτε με την άκρη του ματιού μου να δω αυτό το σκοτάδι, θέλω να βγω έξω και να κλείσω την πόρτα πίσω μου. Δεν θέλω άλλο να ζήσω στην αλληλοϋποστήριξη των σκοτισμών, την οποία αποκάλεσαν «σχέσεις». Δεν θέλω πια να κυλιέμαι πάνω σε μια κολασμένη γραμμή από το ένα σημείο προορισμού στο άλλο. Νιώθω τον εαυτό μου δεμένο χειροπόδαρα, θέλω να ουρλιάξω, να αποτραβηχτώ με όλες τις δυνάμεις μου, και έτσι τα σκοινιά σφίγγουν πιο πολύ, και πονάνε περισσότερα, όταν, ξαφνικά, ενώ ο πόνος γίνεται πια τελείως αναπάντεχος, και εγώ δεν υποχωρώ, έρχεται η αίσθηση, ότι τα σκοινιά χαλαρώνουν, ότι άρχισα να ξεμπερδεύω. Όχι, δεν είμαι ελεύθερη ακόμα, είναι σαν μια μικρή νύξη, στιγμιαία πνοή του ανέμου της ελευθερίας, μα αυτή σημαίνει, ότι υπάρχει τρόπος, άρα, μπορώ να ξεφύγω! </w:t>
      </w:r>
    </w:p>
    <w:p>
      <w:pPr>
        <w:pStyle w:val="Normal"/>
        <w:ind w:firstLine="540"/>
        <w:jc w:val="both"/>
        <w:rPr/>
      </w:pPr>
      <w:r>
        <w:rPr/>
        <w:t xml:space="preserve">Γονείς... Από τη γέννηση μου μέρα με τη μέρα τελειοποιούσαν την τέχνη τους να με χειραγωγούν. Το μόνο που ήθελαν – να με λυγίσουν έτσι, ώστε να ήμουν βολική στο να τους προσφέρω τις εντυπώσεις, τις οποίες αυτοί χρειάζονταν. Το βλέπω τόσο ξεκάθαρα τώρα! Στην αρχή ήταν αυστηροί και σκληροί, ειδικά η μητέρα. Όταν εγώ άρχισα να ξεφεύγω, έμαθα να λέω ψέματα, στο παιχνίδι μπήκε η ηθική, η παράκληση της μυθικής συνείδησης. Όταν, όμως, εγώ επιτέλους αγρίεψα και άρχισα να μπαίνω στην ανοιχτή αντιπαράθεση με αυτή την νομιμοποιημένη βία, τότε βρέθηκα υπό πίεση με τη λύπηση και ενοχές. Και όλο αυτό μόνο και μόνο για έναν σκοπό – να πάρουν από εμένα αυτό, που εκείνοι χρειάζονταν, να με φάνε με τη σάλτσα, που άρεσε σε εκείνους. </w:t>
      </w:r>
    </w:p>
    <w:p>
      <w:pPr>
        <w:pStyle w:val="Normal"/>
        <w:ind w:firstLine="540"/>
        <w:jc w:val="both"/>
        <w:rPr/>
      </w:pPr>
      <w:r>
        <w:rPr/>
        <w:t xml:space="preserve">Στις δέκα η ώρα το βράδυ τα δυο βήματα ως το ξενοδοχείο αποδείχθηκαν μια δοκιμασία για αντοχή. Δεν υπάρχει καμία γυναίκα έξω τέτοια ώρα, αλλά, όπως και πριν, έχει πολυκοσμία, άπνοια και φασαρία στους δρόμους. Όλη η πλατεία άρχισε να φωνάζει κάτι προς το μέρος μου, μόλις πάτησα έξω από τη καφετέρια. Οι φωνές αυτές πάντα με ανησυχούν. Ποτέ δεν μπορώ να καταλάβω - είναι βρισιές, δυνατή ομιλία, ή τα φιλικά χαιρετίσματα. Ο τουριστικός οδηγός αναφέρει, ότι οι τουρίστες χάνονται αρκετά συχνά στο Βαρανάσι, έτσι αποφασίζω να φτάσω όσο πιο γρήγορα μπορώ στις πόρτες του ξενοδοχείου, αλλά αυτό δεν είναι και τόσο εύκολο, - η άσφαλτος είναι καλυμμένη με παχύ στρώμα σκόνης, αναμειγμένης με γλιστερές φλούδες, απ` τις μπανάνες, που πουλάνε κοντά. Η φυγή μου μετατρέπεται σε ακροβατική παράσταση, η οποία προκαλεί εκρήξεις του γέλιου απ` όλες τις μεριές. Με ένα δυνατό επιφώνημα, ξαφνικά, πέφτω επώδυνα στον πισινό μου και καταλαβαίνω, ότι πασαλείφτηκα μέχρι τα αφτιά μου με αυτά τα σκουπίδια. Μ` όλο μου το κορμί νιώθω την οσμή του βρόμικου δρόμου και την προσοχή όχι τόσο φιλόξενων αλητών. Ας δοκιμάσουν να με πλησιάσουν... θα βάλω τέτοιες φωνές, που θα βουλώσουν τα αφτιά τους, δεν είμαι και τόσο άκακη... Όμως, κανένας δεν τολμά να μου προσφέρει βοήθεια, και είμαι πάρα πολύ χαρούμενη με αυτό. Θέατρο του μοναχικού ηθοποιού – νιώθω τον εαυτό μου ανάμεσα στα σκηνικά, με τίποτα δεν μπορώ να αντιληφθώ αυτούς τους ανθρώπους και αυτό το περιβάλλον, σαν κάτι το ρεαλιστικό. Έτσι και τώρα πήγε να ανάψει η αίσθηση της ντροπής, επειδή εγώ γκρεμοτσακίστηκα έτσι, αλλά έσβησε, θολώθηκε με την αδιαφορία, που ήρθε. Για ένα δευτερόλεπτο μου φάνηκε, ότι μπορώ να καθίσω και να κατουρήσω στη μέση του δρόμου απολύτως ατάραχη, δεν τρέχει τίποτα, αφού μπορώ να το κάνω αυτό στο δάσος, δίπλα στα δέντρα και πουλάκια? </w:t>
      </w:r>
    </w:p>
    <w:p>
      <w:pPr>
        <w:pStyle w:val="Normal"/>
        <w:ind w:firstLine="540"/>
        <w:jc w:val="both"/>
        <w:rPr/>
      </w:pPr>
      <w:r>
        <w:rPr/>
        <w:t>Το «Lonely Planet» πληροφορούσε με απάθεια, ότι η πολιτεία Μπιχάρ, στην οποία βρίσκεται η Μποντγκάγια, είναι μια από τις φτωχότερες πολιτείες της Ινδίας και ταυτόχρονα μια από τις πιο πλούσιες σε εγκληματικότητα, αν εξαιρέσουμε, βέβαια την Τζαμμού και το Κασμίρ, για αυτό μετά από το ηλιοβασίλεμα η κάθε κίνηση στους δρόμους σταματάει λόγο των πιθανών επιθέσεων των λιστών και φονιάδων. Για τον ίδιο λόγο απέρριψα την ιδέα να φτάσω στην Μποντγκάγια με λεωφορείο της γραμμής – τα τουριστικά γραφεία συμβούλευαν επίμονα να μην το κάνω, επειδή τα τουριστικά λεωφορεία κατά καιρούς δέχονται επιθέσεις από τους λίστες, ενώ υπήρχαν και περιπτώσεις, όταν οι κακοποιοί δεν δίσταζαν να σκοτώσουν τους επιβάτες. Οι αρχές της πολιτείας είχαν προσπαθήσει κάποτε να δώσουν στον κάθε ταξιδιώτη έναν αστυνομικό για συνοδεία (</w:t>
      </w:r>
      <w:r>
        <w:rPr>
          <w:i/>
        </w:rPr>
        <w:t>με αμοιβή, που θα πλήρωνε ο ίδιος, φυσικά</w:t>
      </w:r>
      <w:r>
        <w:rPr/>
        <w:t xml:space="preserve">). Το παιχνίδι της ρωσικής ρουλέτας δεν με ενδιέφερε, έτσι επέλεξα, αν και κάπως πιο μακρινό, όμως, περισσότερο ασφαλή δρόμο – με τρένο ως τη Γκάγια, και από εκεί μίση ώρα με ταξί μέχρι την Μποντγκάγια. Κάθε φορά, όταν σκεφτόμουν, πως μπορώ να συναντήσω τους ανθρώπους, οι οποίοι προκάλεσαν τον βάλτο τον αρνητικών συναισθημάτων και άλλων σκουπιδιών, όπου έχουν βυθιστεί οι πάντες και τα πάντα, ένοιωσα τον πραγματικό ενθουσιασμό, και πάλι αισθανόμουν παιδί, μπροστά σε οποίο από στιγμή σε στιγμή θα ανοίξει ένας παραμυθένιος κόσμος. </w:t>
      </w:r>
    </w:p>
    <w:p>
      <w:pPr>
        <w:pStyle w:val="Normal"/>
        <w:ind w:firstLine="540"/>
        <w:jc w:val="both"/>
        <w:rPr/>
      </w:pPr>
      <w:r>
        <w:rPr/>
        <w:t xml:space="preserve">Θυμάμαι πολύ ξεκάθαρα: όταν ήμουν πολύ μικρή, και το κάθε βλέμμα ανακάλυπτε νέα, συναρπαστικά πράγματα, ένιωθα κάτι παρόμοιο, μόνο πιο δυνατά, καθαρά, ανοιχτά... Είμαι ξαπλωμένη μέσα στην κούνια και κοιτάζω τον κόσμο μέσα από τα ξύλινα κάγκελα, όταν ξαφνικά με πιάνει έντονη επιθυμία να σηκωθώ... Αρχίζω να σκαρφαλώνω επίμονα, πιάνομαι από τα κάγκελα, και μετά από λίγα λεπτά κουραστικού σκαρφαλώματος – τι αισθήσεις ήταν αυτές, που ένοιωσα! Το πρώτο μου ταξίδι, που θυμάμαι ακόμα, και ήταν τόσο υπέροχο. Τώρα, όταν βλέπω τα βρέφη, που σκαρφαλώνουν, γυρίζουν, προσπαθούν να μπουσουλίσουν, και οι γονείς «στοργικά» τους φέρνουν πίσω στο κρεβάτι, καταλαβαίνω, ότι δεν έχουν ιδέα, ότι δεν είναι μια απλή κινητική αντίδραση, όπως του κισσού, του σαλιγκαριού ή της αμοιβάδας, είναι το πάθος του πρωτοπόρου, ο άνθρωπος βιώνει κάτι πάρα πολύ σημαντικό, και αυτοί υπό το προσωπείο της «φροντίδας» τον χώνουν πίσω στο καρότσι. </w:t>
      </w:r>
    </w:p>
    <w:p>
      <w:pPr>
        <w:pStyle w:val="Normal"/>
        <w:ind w:firstLine="540"/>
        <w:jc w:val="both"/>
        <w:rPr/>
      </w:pPr>
      <w:r>
        <w:rPr/>
        <w:t xml:space="preserve">Μια από τις πιο φρικιαστικές ανωμαλίες είναι το φάσκιωμα. Το θεωρώ φασισμό – με την κυριολεκτική, και όχι μεταφορική έννοια της λέξης. Το φάσκιωμα είναι η κυνική βία κατά της ίδιας της ανθρώπινης φύσης, και αξίζει την χειρότερη τιμωρία, τον εγκλεισμό στην φυλακή. Το κατάλαβα μόνο, όταν στη μνήμη μου επανήλθαν οι πρώτες παιδικές αναμνήσεις – ακριβώς μετά από τη γεννά, όταν με πήγαν στο δωμάτιο για νεογνά και με φάσκιωσαν. Τώρα θυμάμαι πολύ καλά τον κτηνώδη φόβο λόγο του ότι με τύλιξαν σφιχτά σε κάποια πατσαβούρα, επειδή δεν μπορούσα να κινηθώ, και οι άλλοι με έκαναν ό, τι ήθελαν. Τώρα η μύτη μου είναι χωμένη στο σεντόνι, και αμέσως μετά βλέπω το ταβάνι – είμαι απλώς ένα πράγμα, που έπεσε στα χέρια αυτών των τεράτων, οι οποίοι με έδεσαν, με έκλεισαν, και θυμάμαι την απελπισία από την αδυναμία – αληθινός, καθόλου παιδικός πόνος. Είμαι σίγουρη, πως τον νιώθουν όλα τα βρέφη. Όσο συζητάνε για τα τραύματα στη γέννα, για το πως αυτά επηρεάζουν την μετέπειτα ζωή του ανθρώπου, και δεν σκέφτονται καθόλου για το πόσο πιο φρικτό τραύμα προκαλούν στα παιδιά τους, βάζοντας τα ούτε καν σε ένα κελί-απομόνωση, αλλά σε κάτι χειρότερα – σε ένα υφασμάτινο φέρετρο, στον ζουρλομανδύα. Αν θα είχα την ευκαιρία, θα τύλιγα για μια-δυο μέρες τον καθένα, που σε λίγο θα αποκτήσει παιδί... ίσως, τότε το πρόβλημα θα έπαυε να υπάρχει από μόνο του. </w:t>
      </w:r>
    </w:p>
    <w:p>
      <w:pPr>
        <w:pStyle w:val="Normal"/>
        <w:ind w:firstLine="540"/>
        <w:jc w:val="both"/>
        <w:rPr/>
      </w:pPr>
      <w:r>
        <w:rPr/>
        <w:t xml:space="preserve">Άλλη μια ανάμνηση από τα παιδικά μου χρόνια – όταν είδα για πρώτη φορά - πως πέφτει το χιόνι. Είμαι ήδη ενός, τρέχω γρήγορα στο δωμάτιο, φτάνω στο παράθυρο, σκαρφαλώνω στο σκαμπό, κοιτάω έξω... και συγκλονίζομαι – τα πάντα έξω είναι κατάλευκα, και πέφτει πυκνό, χνουδωτό χιόνι. Την ίδια μέρα έπεισα τους γονείς μου να με βγάλουν έξω, χάιδευα αυτό το χιόνι, εισέπνευσα τη μυρωδιά του, έπαιζα, γελούσα και ήμουν ευτυχισμένη, και όσο πιο καλά θυμόμουν τις στιγμές, όταν ένιωθα μια τέτοια αγνή ευτυχία του πρωτοπόρου, τόσο πιο ξεκάθαρα καταλάβαινα, ότι αυτό δεν θα ξανάρθει ποτέ. Αυτή η σαφήνεια – σαν τηλεγράφημα του θανάτου, που φτάνει στο ταχυδρομικό μου κουτί μια μέρα μετά την άλλη. Έγινα συνδρομητής σε αυτό χωρίς την γνώση και συγκατάθεση μου, όσο ήμουν ένα αβοήθητο παιδί. Και κάθε φορά, όταν σκοπεύω να βγω έξω, να πάω στο ταχυδρομείο και να χτυπήσω στα χέρια αυτόν, που μου στέλνει αυτή την αηδία, στην πραγματικότητα περνάω δίπλα στο κουτί, το ανοίγω άβουλα, παίρνω το τηλεγράφημα, διαβάζω το κείμενο προσεκτικά, όλα μέσα μου μαραζώνουν, και πέφτουν. Τα πόδια μου γίνονται αδύναμα, ο στόχος θολώνει, και δεν μπορώ να κάνω τίποτα ξανά. </w:t>
      </w:r>
    </w:p>
    <w:p>
      <w:pPr>
        <w:pStyle w:val="Normal"/>
        <w:ind w:firstLine="540"/>
        <w:jc w:val="both"/>
        <w:rPr/>
      </w:pPr>
      <w:r>
        <w:rPr/>
        <w:t xml:space="preserve">Τώρα η σιγουριά μου για μια τέτοια θανατική καταδίκη κλονίστηκε. Το ταχυδρομικό κουτί πετάχτηκε στα σκουπίδια, δεν υπάρχει μέρος να αφήσουν τα τηλεγραφήματα πλέον, και ωσότου δεν κρεμάσουν ένα νέο κουτί, εγώ έχω χρόνο να πάω στο ταχυδρομείο και να σβήσω το όνομα μου από τη λίστα των παραληπτών. </w:t>
      </w:r>
    </w:p>
    <w:p>
      <w:pPr>
        <w:pStyle w:val="Normal"/>
        <w:ind w:firstLine="540"/>
        <w:jc w:val="both"/>
        <w:rPr/>
      </w:pPr>
      <w:r>
        <w:rPr/>
        <w:t>Η χαρούμενη επιθυμία μου να φτάσω στην Μποντγκάγια συγκρούστηκε με λεπτομέρειες της ινδικής πραγματικότητας. Στην Ινδία είναι πολύ δύσκολο να σχεδιάζει κάνεις κάτι εκ των πρότερων γενικώς, όμως, βρέθηκα για πρώτη φορά σε μια τέτοια κωλοκατάσταση εδώ. Ανακάλυψα, ότι μπορώ να αγοράσω το εισιτήριο μόνο αν τους δείξω ένα δικαιολογητικό εγγράφω που να εξηγούσε – από που πήρα τις ινδικές ρουπίες (</w:t>
      </w:r>
      <w:r>
        <w:rPr>
          <w:i/>
        </w:rPr>
        <w:t>?!</w:t>
      </w:r>
      <w:r>
        <w:rPr/>
        <w:t xml:space="preserve">). Δηλαδή, έπρεπε να τους δώσω το χαρτί από το γραφείο συναλλαγών. Σε όλο το δρόμο από το Βαρανάσι ποτέ δεν είχα συναντήσει μια τόσο παράξενη απαίτηση – την εφάρμοσαν φέτος για πρώτη φορά, και για αυτό, φυσικά, εγώ δεν είχα καμία απόδειξη. Έπρεπε να αλλάξω επειγόντως τις ρουπίες σε δολάρια, και μετά ξανά τα δολάρια σε ρουπίες, όμως, τώρα με χαρτί πλέον. Μάταια βιαζόμουν, ωστόσο … η μοίρα δεν θέλησε να με αφήσει να φύγω από το Βαρανάσι εκείνη την ημέρα. </w:t>
      </w:r>
    </w:p>
    <w:p>
      <w:pPr>
        <w:pStyle w:val="Normal"/>
        <w:ind w:firstLine="540"/>
        <w:jc w:val="both"/>
        <w:rPr/>
      </w:pPr>
      <w:r>
        <w:rPr/>
        <w:t>Απλούστατα, δεν υπήρχαν γραφεία συναλλαγών στην πόλη. Αυτό από μόνο του είναι έκπληξη, (</w:t>
      </w:r>
      <w:r>
        <w:rPr>
          <w:i/>
        </w:rPr>
        <w:t>παντού, σε όλα τα τουριστικά κέντρα, όπου εγώ είχα πάει πριν και μετά, υπήρξε ένα τέτοιο</w:t>
      </w:r>
      <w:r>
        <w:rPr/>
        <w:t>), δεν ήταν και καταστροφή, εντάξει, δεν υπάρχει γραφείο, θα αλλάξω τα χρήματα μου σε οποιοδήποτε μαγαζί με χρυσά ή μετάξι... Μπορούσα ακόμα να το κάνω στο ξενοδοχείο μου (</w:t>
      </w:r>
      <w:r>
        <w:rPr>
          <w:i/>
        </w:rPr>
        <w:t>εκεί μου πρότειναν να το κάνω με μια τελείως εξωπραγματική τιμή</w:t>
      </w:r>
      <w:r>
        <w:rPr/>
        <w:t xml:space="preserve">). Γαμώτο! Αυτή η ζέστη δεν με αφήνει να σκεφτώ… δεν χρειάζομαι απλή συναλλαγή, χρειάζομαι χαρτί, χωρίς αυτό εγώ δεν θα μπορέσω να αγοράσω το εισιτήριο και να φύγω από την πόλη. Καλά, θα πρέπει να υπάρχουν και τράπεζες εδώ. </w:t>
      </w:r>
    </w:p>
    <w:p>
      <w:pPr>
        <w:pStyle w:val="Normal"/>
        <w:ind w:firstLine="540"/>
        <w:jc w:val="both"/>
        <w:rPr/>
      </w:pPr>
      <w:r>
        <w:rPr/>
        <w:t xml:space="preserve">Πράγματι, υπήρχαν τραπεζικά καταστήματα, και πρώτο στο δρόμο μου ήταν το γραφείο του «Bank of India», όπου με πληροφόρησαν, ότι σήμερα αυτοί δεν αλλάζουν χρήματα. Το επόμενο ήταν της Τράπεζας Άντχρα - εκεί δεν αντάλλαζαν δολάρια σε μετρητά, επειδή δεν μπορούσαν να συνεννοηθούν για κάτι στο υποκατάστημα τους στο Νέο Δελχί. Τι εννοούσαν με αυτό – αδύνατον να καταλάβω. Δεν είναι πάντοτε εφικτό – να καταλάβεις τους Ινδούς, που μιλάνε Αγγλικά – έχουν μια απαίσια προφορά , και εάν αυτή ευχή αναμειχθεί κιόλας με το συνέχεια μασημένο μπετέλ... Όταν το στόμα του συνομιλητή είναι γεμάτο με σάλιο στο χρώμα του αίματος, για να πει κάτι, ο κακόμοιρος αναγκάζεται να γυρίσει το κεφάλι του πίσω, και να μιλάει, λες και κάνει γαργάρες. Απολύτως εξωπραγματική εικόνα. </w:t>
      </w:r>
    </w:p>
    <w:p>
      <w:pPr>
        <w:pStyle w:val="Normal"/>
        <w:ind w:firstLine="540"/>
        <w:jc w:val="both"/>
        <w:rPr/>
      </w:pPr>
      <w:r>
        <w:rPr/>
        <w:t xml:space="preserve">Εντάξει. Αφού εγώ έχω μια πιστωτική... Ναι, ma`am, αλλά τώρα σε όλη την πόλη δεν δουλεύουν τα τηλέφωνα, αδύνατον να σηκώσουμε τα χρήματα από την κάρτα σας. </w:t>
      </w:r>
    </w:p>
    <w:p>
      <w:pPr>
        <w:pStyle w:val="Normal"/>
        <w:ind w:firstLine="540"/>
        <w:jc w:val="both"/>
        <w:rPr/>
      </w:pPr>
      <w:r>
        <w:rPr/>
        <w:t>Ταλαιπωρήθηκα μες` τη ζέστη για μια ώρα ακόμα, τά`φτυσα και αποφάσισα να λύσω το πρόβλημα αύριο, όμως, αύριο η κατάσταση έγινε ακόμα πιο δύσκολη, διότι στην πόλη, τελείως ξαφνικά (</w:t>
      </w:r>
      <w:r>
        <w:rPr>
          <w:i/>
        </w:rPr>
        <w:t>για μένα</w:t>
      </w:r>
      <w:r>
        <w:rPr/>
        <w:t xml:space="preserve">) άρχισε το ντόπιο «πανηγύρι», και λόγο αυτού όλες οι τράπεζες παρέμειναν κλειστές. Ο υπάλληλος της μιας από αυτές μου είπε, ότι αύριο πιθανόν, θα ανοίξουν, αλλά εφόσον οι γιορτή θα συνεχιστεί για τρεις μέρες, ένας θεός ξέρει, εάν αυτοί θα αλλάζουν χρήματα ή όχι. Το πιο δυσάρεστο από όλα αποδείχθηκε το ότι, όπως μου το εξήγησε ο πορτιέρης στο ξενοδοχείο, δεν υπάρχει καμία τέτοια γιορτή ουσιαστικά, διότι τα «πανηγύρια» γίνονται εδώ σχεδόν κάθε εβδομάδα. Έχουν απίστευτα πολλούς θεούς, ο καθένας από αυτούς έχει «δική του» εβδομάδα, η τουλάχιστον τρεις μέρες στο χρόνο, όταν προς τιμήν του διοργανώνονται οι θρησκεύτηκες παραστάσεις. </w:t>
      </w:r>
    </w:p>
    <w:p>
      <w:pPr>
        <w:pStyle w:val="Normal"/>
        <w:ind w:firstLine="540"/>
        <w:jc w:val="both"/>
        <w:rPr/>
      </w:pPr>
      <w:r>
        <w:rPr/>
        <w:t xml:space="preserve">Στο Βαρανάσι, σε αυτήν την Ινδική Βαβυλώνα, ανακατεύτηκαν όλες οι θρησκείες του κόσμου, έτσι η επιδημία των γιορτών εδώ είναι ιδιαίτερα διαδεδομένη. Σήμερα είναι οι σικχ, αύριο μουσουλμάνοι, μεθαύριο οι Σιβαϊτές, δυο μέρες μετά έρχεται η πρωτοχρονιά, μια εβδομάδα αργότερα άλλη μια πρωτοχρονιά – σκάνε κροτίδες και πυροτεχνήματα, ο ουρανός είναι γεμάτος με χαρταετούς, στους δρόμους προχωράνε οι ατέλειωτες πομπές με τύμπανα, πνευστά και τεράστιες άμαξες, από τις οποίες μοιράζουν φαγητό στους ζητιάνους και αλήτες της πόλης. </w:t>
      </w:r>
    </w:p>
    <w:p>
      <w:pPr>
        <w:pStyle w:val="Normal"/>
        <w:ind w:firstLine="540"/>
        <w:jc w:val="both"/>
        <w:rPr/>
      </w:pPr>
      <w:r>
        <w:rPr/>
        <w:t xml:space="preserve">Για έναν παράξενο λόγο δεν με ανησυχούσε καθόλου η σκέψη, ότι θα μπορούσα να αργήσω και να μην βρω κανέναν στην Μποντγκάγια. Είχα μια αλλόκοτη, ακόμα και κάπως εκστατική σιγουριά για το ότι θα φτάσω εκεί ακριβώς τη σωστή στιγμή – ούτε νωρίς, ούτε αργά. </w:t>
      </w:r>
    </w:p>
    <w:p>
      <w:pPr>
        <w:pStyle w:val="Normal"/>
        <w:ind w:firstLine="540"/>
        <w:jc w:val="both"/>
        <w:rPr>
          <w:lang w:val="en-US"/>
        </w:rPr>
      </w:pPr>
      <w:r>
        <w:rPr/>
        <w:t xml:space="preserve">Η στιγμή της αλήθειας έφτασε δυο μέρες αργότερα, όταν στην πόλη δούλευαν τα τηλέφωνα, δεν ήταν γιορτή, μια συνηθισμένη εργάσιμη μέρα και σε όλες της τράπεζες αρνήθηκαν να μου αλλάξουν τα χρήματα χωρίς κάποια εξήγηση – δεν αλλάζουμε, και τέλος! Έτσι απλά. Διαολεμένη φάκα. </w:t>
      </w:r>
    </w:p>
    <w:p>
      <w:pPr>
        <w:pStyle w:val="Normal"/>
        <w:ind w:firstLine="540"/>
        <w:jc w:val="both"/>
        <w:rPr>
          <w:lang w:val="en-US"/>
        </w:rPr>
      </w:pPr>
      <w:r>
        <w:rPr>
          <w:lang w:val="en-US"/>
        </w:rPr>
      </w:r>
    </w:p>
    <w:p>
      <w:pPr>
        <w:pStyle w:val="Normal"/>
        <w:ind w:firstLine="540"/>
        <w:jc w:val="both"/>
        <w:rPr/>
      </w:pPr>
      <w:r>
        <w:rPr/>
        <w:t>«</w:t>
      </w:r>
      <w:r>
        <w:rPr>
          <w:i/>
        </w:rPr>
        <w:t xml:space="preserve">** του Οκτώβρη </w:t>
      </w:r>
    </w:p>
    <w:p>
      <w:pPr>
        <w:pStyle w:val="Normal"/>
        <w:ind w:firstLine="540"/>
        <w:jc w:val="both"/>
        <w:rPr>
          <w:i/>
          <w:i/>
        </w:rPr>
      </w:pPr>
      <w:r>
        <w:rPr>
          <w:i/>
        </w:rPr>
        <w:t xml:space="preserve">Τα σχέδια μου και πάλι καταρρίπτονται από τη δύναμη των συνθηκών. Σχέδια, σχέδια... όλη η ζωή είναι γεμάτη με σχέδια. Είχα δει ποτέ έστω έναν άνθρωπο, που να ζούσε όχι με σχέδια, αλλά με αισθήσεις, επιθυμίες? </w:t>
      </w:r>
    </w:p>
    <w:p>
      <w:pPr>
        <w:pStyle w:val="Normal"/>
        <w:ind w:firstLine="540"/>
        <w:jc w:val="both"/>
        <w:rPr>
          <w:i/>
          <w:i/>
        </w:rPr>
      </w:pPr>
      <w:r>
        <w:rPr>
          <w:i/>
        </w:rPr>
        <w:t xml:space="preserve">Τίποτε δεν σε προορίζει, δεν σε κρατά τόσο σφιχτά στην μέγγενη του παρελθόντος, όσο τα σχέδια για το μέλλον. Όταν εγώ βιώνω κάτι αληθινό, αυτό, που συμβαίνει τώρα, - μπορώ, φυσικά, παράλληλα να κάνω κάποια σχέδια, μα αυτό θα είναι περισσότερα παράβαση, παρά η συνέχεια των αισθήσεων μου. Τίποτα από αυτά, που συμβαίνουν στη ψυχή μου αυτή τη στιγμή, δεν έχουν να κάνουν με σχεδιασμό, προοπτικές, σκέψεις για το μέλλον. Και το αντίθετο ισχύει – η διαδικασία του σχεδιασμού είναι απολύτως ασύμβατη με την συναίσθηση – κάθε φορά, όταν σχεδιάζω κάτι, ξεφεύγω από την πραγματικότητα, και κινούμαι στον θάνατο. </w:t>
      </w:r>
    </w:p>
    <w:p>
      <w:pPr>
        <w:pStyle w:val="Normal"/>
        <w:ind w:firstLine="540"/>
        <w:jc w:val="both"/>
        <w:rPr>
          <w:i/>
          <w:i/>
        </w:rPr>
      </w:pPr>
      <w:r>
        <w:rPr>
          <w:i/>
        </w:rPr>
        <w:t xml:space="preserve">Με ποιον τρόπο τότε να κάνω τις οποιεσδήποτε πράξεις? Πώς να ζήσω? Πώς θα μπορέσω να φτιάξω μια ομελέτα για μένα, αν δεν αγοράσω πρώτα τα αυγά και δεν θα σκεφτώ να πάω στη κουζίνα, να ανάψω το μάτι και τα λοιπά.? </w:t>
      </w:r>
    </w:p>
    <w:p>
      <w:pPr>
        <w:pStyle w:val="Normal"/>
        <w:ind w:firstLine="540"/>
        <w:jc w:val="both"/>
        <w:rPr/>
      </w:pPr>
      <w:r>
        <w:rPr>
          <w:i/>
        </w:rPr>
        <w:t>Δεν μπορώ να απαντήσω σε αυτή την ερώτηση, Παρόλο που νομίζω, πως «ξέρω» την απάντηση, απλώς αδυνατώ να την εκφράσω με τα λόγια. Στο κεφάλι μου γυρίζει μια ιστορία – αυτή σαν να εξηγεί κάτι, μα από που προήλθε... α, μου την είπε ο Αντρέι, εκεί, στο Έλμπρους, όταν μείναμε ξαπλωμένοι κάτω από τη θύελλα… ενδιαφέρον... αυτή η ιστορία ήρθε ακριβώς τώρα, νωρίτερα καθόλου δεν θυμόμουν τίποτα από τα λεγόμενα του... αν και σε εκείνη τη κατάσταση... Λοιπόν, η ιστορία λέει – κάποτε μακριά στα βουνά του Παμίρ εκείνος συνάντησε έναν γέρο, - κοντά στα εβδομήντα, και το σπίτι του βρισκόταν σε μια μακρινή κοιλάδα στα βουνά. Έτσι ζει εκεί αυτός ο γέροντας, έχει το περιβόλι του, φυτεύει σε αυτό , ας πούμε, τα «ραπανάκια» μαζί με τα άλλα λαχανικά. Τα ξεχορταριάζει, τα ποτίζει πρωί, μεσημέρι και βράδυ. Και από τη μια μεριά ξέρει, βεβαίως, ότι αύριο θα σηκωθεί, θα πάει τουαλέτα, θα πάρει τη τσάπα του και θα αρχίσει να τα περιποιείται ξανά, από την άλλη, όμως, ο γέρος συλλογίζεται για τη ζωή, για το ρεύμα, για την διαπεραστική αίσθηση αυτής της στιγμής, ζει με αυτήν και καταλαβαίνει, ότι το σκάψιμο στα ραπανάκια – είναι απλώς μια πράξη, που έδωσε στα χέρια του ΚΆΤΙ – ονόμασε το μοίρα, η θεό, και αν δεν θα τα έσκαβε εδώ – θα το έκανε κάπου αλλού, ή δεν θα το έκανε, θα κουβαλούσε τους δίσκους σε μια καφετέρια, ή θα έδινε τις διαλέξεις στους φοιτητές του. Αυτό δεν είναι κάτι άλλο από τη μορφή, στην οποία σε βάζει η ροή της ζωής σου, αυτό, που σου προτείνει αυτή τη στιγμή. Ο καθένας από εμάς κάθεται κάπου πάνω στην καρέκλα του. Ο καθένας πραγματοποιεί στη ζωή του κάποια ορισμένη εκδοχή από μια απεραντοσύνη πιθανών γεγονότων και συνθηκών, και αν ελπίζει, ότι σαν αποτέλεσμα αυτού θα λάβει κάτι, τότε είναι περισσότερο νεκρός, παρά ζωντανός. Εάν όμως, εγώ ακολουθώ απλούστατα αυτό, που θέλει η καρδιά μου, ό, τι ανταποκρίνεται σε ήχο της πιο ευαίσθητης χορδής – τότε είμαι ζωντανή, ανεξάρτητα από το αν θα κτίσει το μυαλό μου κάποιο σχέδιο ή όχι – το σχέδιο δεν θα είναι το βαρίδι ... θα είναι... σαν σύσταση, και καλά, η πρόταση του μυαλού, έτσι υπακούοντας πλέον στην φρεσκάδα της στιγμής, θα αποφασίσω – αν θα την δεχτώ, ή θα μείνω μακριά από αυτήν. Το μέτρο σε όλα αυτά είναι η αίσθηση μιας ιδιαίτερης εσωτερικής έντονης ηρεμίας – μιας τέτοιας ηρεμίας, με την οποία πέφτουν κάτω τα νερά από το βουνό. Την ξέρω αυτή την αίσθηση! Σίγουρα την γνωρίζω, αν και το κατάλαβα, απ` ότι φαίνεται, μόλις τώρα. Τι άλλο ξέρω και το ξεχνώ?... Ίσως, να ξέρω κιόλας και την ελευθερία από τα αρνητικά συναισθήματα? Ίσως, να γνωρίζω και την ήπια χαρά? Παράλογες εικασίες... από την άποψη του μυαλού... ταυτόχρονα, όμως, οι σκέψεις αυτές με έναν παράξενο τρόπο βρίσκουν αντίκτυπο… ενδιαφέρουσα αντιπαράθεση της λογικής βεβαιότητας και του ζωντανού αντίκτυπου από μέσα μου... μάλλον, προς το παρόν καμία από τις πλευρές δεν μπορεί να νικήσει… ε, και αυτή είναι μια πρόοδος – νωρίτερα δεν θα έδινα καν σημασία σε κάποια σχεδόν αόρατα συναισθήματα, εάν δεν έμπαιναν σε τόσο προφανής αντίφαση με αυτά, που εγώ «ξέρω»</w:t>
      </w:r>
      <w:r>
        <w:rPr/>
        <w:t xml:space="preserve">.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31</w:t>
      </w:r>
    </w:p>
    <w:p>
      <w:pPr>
        <w:pStyle w:val="Normal"/>
        <w:ind w:firstLine="540"/>
        <w:jc w:val="both"/>
        <w:rPr>
          <w:b/>
          <w:b/>
          <w:sz w:val="28"/>
          <w:szCs w:val="28"/>
        </w:rPr>
      </w:pPr>
      <w:r>
        <w:rPr>
          <w:b/>
          <w:sz w:val="28"/>
          <w:szCs w:val="28"/>
        </w:rPr>
      </w:r>
    </w:p>
    <w:p>
      <w:pPr>
        <w:pStyle w:val="Normal"/>
        <w:ind w:firstLine="540"/>
        <w:jc w:val="both"/>
        <w:rPr/>
      </w:pPr>
      <w:r>
        <w:rPr/>
        <w:t xml:space="preserve">H Μποντγκάγια αποδείχθηκε τελικά μια αρκετά ασυνήθιστη πόλη. Τα πάντα εδώ ήταν κάπως ψεύτικα, όπως στην έκθεση ή στο μουσείο. Ένα υπαίθριο μουσείο της βουδικής αρχιτεκτονικής τέχνης - όχι τόσο απροκάλυπτο, όπως στο Σαρνάτχ στο Βαρανάσι, αλλά πολύ κοντά σε αυτό. </w:t>
      </w:r>
    </w:p>
    <w:p>
      <w:pPr>
        <w:pStyle w:val="Normal"/>
        <w:ind w:firstLine="540"/>
        <w:jc w:val="both"/>
        <w:rPr/>
      </w:pPr>
      <w:r>
        <w:rPr/>
        <w:t xml:space="preserve">Όλο το πρωί εγώ περιπλανιόμουν γύρω από το σημαντικότερο αξιοθέατο, ορατό από κάθε σημείο – ναό με τη μορφή μιας τεράστιας κεραμιδί πυραμίδας, δίπλα στην οποία μεγαλώνει το ξακουστό δέντρο του Μπόντχι. Συγκεκριμένα σε αυτό το μέρος, σύμφωνα με τον μύθο, ο Βούδας Γκαουτάμα βρήκε την φώτιση του. Γύρω από το δέντρο είναι ένα πάρκο, έχει πολλά ξέφωτα με μαλακό γρασίδι. Κάποιος κάθεται σε στάση του λωτού, μακριά απ` όλους, κάποιος εκτελεί τις βουδικές νύξεις, κάποιο άλλοι απλώς μιλάνε και ξαπλώνουν πάνω στο γκαζόν… Όλα ταύτα είναι περικυκλωμένα με σιδερένια κάγκελα, και εγώ δεν είχα μπει ακόμα, παρατηρούσα απ` έξω ο, τι συνέβαινε μέσα. Δεν ήθελα να μπω, λες και περίμενα – πότε θα νιώσω την παρόρμηση. Φτάνοντας από τη πίσω μεριά, μπήκα στο πάρκο και έκατσα στα σκαλάκια. Δίπλα μου ένα παλικάρι κοντά στα εικοσιπέντε λέει κάτι σε μια μικρή ομάδα ακροατών. </w:t>
      </w:r>
    </w:p>
    <w:p>
      <w:pPr>
        <w:pStyle w:val="Normal"/>
        <w:ind w:firstLine="540"/>
        <w:jc w:val="both"/>
        <w:rPr/>
      </w:pPr>
      <w:r>
        <w:rPr/>
        <w:t xml:space="preserve">Μετακινούμαι λίγο πιο κοντά, ο λόγος είναι για την ιστορία της καθιέρωσης του Βούδα, και αυτό δεν έχει μεγάλο ενδιαφέρον για μένα. Και τι περιμένω ουσιαστικά? Τον πρίγκιπα με το λευκό άτι? Έναν άγγελο? Πρέπει απλώς να σηκωθώ και να περπατήσω στο πάρκο – ίσως δεν θα βρω και καθόλου τον συνταξιδιώτη μου, τότε θα αναγκαστώ να έρθω εδώ και αύριο και να τον περιμένω όλη την ημέρα. Και τι θα γίνει, αν ούτε και αύριο αυτός δεν θα φανεί? Αν εγώ άργησα και εκείνοι έχουν φύγει ήδη?? </w:t>
      </w:r>
    </w:p>
    <w:p>
      <w:pPr>
        <w:pStyle w:val="Normal"/>
        <w:ind w:firstLine="540"/>
        <w:jc w:val="both"/>
        <w:rPr>
          <w:lang w:val="en-US"/>
        </w:rPr>
      </w:pPr>
      <w:r>
        <w:rPr/>
        <w:t xml:space="preserve">Ξαφνικά η ανησυχία με κατάπιε, σηκώθηκα και γύρισα, σχεδόν τρέχοντας, όλα τα ξέφωτα. Δεν ήταν πουθενά. Βρήκα μια πορτούλα για το διπλανό πάρκο, πήγα και εκεί, όμως, ήταν τελείως άδειο... Απρόσμενα ένοιωσα την απόλυτη κενότητα. Πόσο χαζή είμαι... δεν έπρεπε να περάσω τόσο καιρό στο Βαρανάσι. Γιατί ζούσα, λες και ήμουν σίγουρη, ότι δεν θα χάσω την ευκαιρία για αυτή την συνάντηση? Τι στην ουσία μου έδινε την εγγύηση να αφεθώ τόσο άνετα σε κάποιες «αισθήσεις», αντί να πιάσω την ευκαιρία μου? Τι θα γίνει τώρα? </w:t>
      </w:r>
    </w:p>
    <w:p>
      <w:pPr>
        <w:pStyle w:val="Normal"/>
        <w:ind w:firstLine="540"/>
        <w:jc w:val="both"/>
        <w:rPr/>
      </w:pPr>
      <w:r>
        <w:rPr/>
        <w:t>Απελπισμένη, περπάτησα για μια ώρα ακόμα, μα τελικά συγκράτησα τον εαυτό μου και αποφάσισα, ότι θα κάνω αυτό, που μου μένει να κάνω σε αυτή την κατάσταση. Θα έρχομαι εδώ κάθε μέρα και θα περνάω την ώρα μου σε αυτά τα ξέφωτα, γυρίζοντας τα όλα κατά καιρούς. Όπως και να έχει, είναι μια αρκετά αδιάφορη κωμόπολη, δεν έχω τίποτα απολύτως να κάνω εδώ, έτσι αυτό το μέρος ούτως η αλλιώς είναι το πιο κατάλληλο για να καθίσω ή να ξαπλώσω, να κάνω βόλτα, να διαβάζω ή να κάνω σημειώσεις. Εδώ έρχονται οι άνθρωποι για διάφορες διαλέξεις και θρησκευτικά γεγονότα – θα γνωρίσω κάποιους, θα μιλήσω, θα δω, με τι ζούνε. (</w:t>
      </w:r>
      <w:r>
        <w:rPr>
          <w:i/>
        </w:rPr>
        <w:t>Δεν το πιστεύω, ότι άργησα... γαμώτο...</w:t>
      </w:r>
      <w:r>
        <w:rPr/>
        <w:t xml:space="preserve">) </w:t>
      </w:r>
    </w:p>
    <w:p>
      <w:pPr>
        <w:pStyle w:val="Normal"/>
        <w:ind w:firstLine="540"/>
        <w:jc w:val="both"/>
        <w:rPr/>
      </w:pPr>
      <w:r>
        <w:rPr/>
        <w:t xml:space="preserve">Το απόγευμα γύρισα το πάρκο για άλλη μια φορά – και πάλι χωρίς κανένα αποτέλεσμα, άρα, είναι η καλύτερη ώρα να μπω στο Ίντερνετ, αν και ποιος θα μπορούσε να μου γράψει... κανένας από αυτούς, που με ενδιέφεραν πραγματικά. </w:t>
      </w:r>
    </w:p>
    <w:p>
      <w:pPr>
        <w:pStyle w:val="Normal"/>
        <w:ind w:firstLine="540"/>
        <w:jc w:val="both"/>
        <w:rPr>
          <w:lang w:val="en-US"/>
        </w:rPr>
      </w:pPr>
      <w:r>
        <w:rPr/>
        <w:t xml:space="preserve">Είχα ξεχάσει παντελώς τη Νατάσκα! Έχω ένα μήνυμα από αυτήν – αυτό είναι πολύ καλό. </w:t>
      </w:r>
    </w:p>
    <w:p>
      <w:pPr>
        <w:pStyle w:val="Normal"/>
        <w:ind w:firstLine="540"/>
        <w:jc w:val="both"/>
        <w:rPr>
          <w:lang w:val="en-US"/>
        </w:rPr>
      </w:pPr>
      <w:r>
        <w:rPr>
          <w:lang w:val="en-US"/>
        </w:rPr>
      </w:r>
    </w:p>
    <w:p>
      <w:pPr>
        <w:pStyle w:val="Normal"/>
        <w:ind w:firstLine="540"/>
        <w:jc w:val="both"/>
        <w:rPr/>
      </w:pPr>
      <w:r>
        <w:rPr>
          <w:lang w:val="en-US"/>
        </w:rPr>
        <w:t>«</w:t>
      </w:r>
      <w:r>
        <w:rPr>
          <w:i/>
        </w:rPr>
        <w:t>Εγώ</w:t>
      </w:r>
      <w:r>
        <w:rPr>
          <w:i/>
          <w:lang w:val="en-US"/>
        </w:rPr>
        <w:t xml:space="preserve"> </w:t>
      </w:r>
      <w:r>
        <w:rPr>
          <w:i/>
        </w:rPr>
        <w:t>είμαι</w:t>
      </w:r>
      <w:r>
        <w:rPr>
          <w:i/>
          <w:lang w:val="en-US"/>
        </w:rPr>
        <w:t xml:space="preserve"> </w:t>
      </w:r>
      <w:r>
        <w:rPr>
          <w:i/>
        </w:rPr>
        <w:t>και</w:t>
      </w:r>
      <w:r>
        <w:rPr>
          <w:i/>
          <w:lang w:val="en-US"/>
        </w:rPr>
        <w:t xml:space="preserve"> </w:t>
      </w:r>
      <w:r>
        <w:rPr>
          <w:i/>
        </w:rPr>
        <w:t>πάλι</w:t>
      </w:r>
      <w:r>
        <w:rPr>
          <w:i/>
          <w:lang w:val="en-US"/>
        </w:rPr>
        <w:t xml:space="preserve">, </w:t>
      </w:r>
      <w:r>
        <w:rPr>
          <w:i/>
        </w:rPr>
        <w:t>η</w:t>
      </w:r>
      <w:r>
        <w:rPr>
          <w:i/>
          <w:lang w:val="en-US"/>
        </w:rPr>
        <w:t xml:space="preserve"> </w:t>
      </w:r>
      <w:r>
        <w:rPr>
          <w:i/>
        </w:rPr>
        <w:t>Νατάσκα</w:t>
      </w:r>
      <w:r>
        <w:rPr>
          <w:i/>
          <w:lang w:val="en-US"/>
        </w:rPr>
        <w:t xml:space="preserve"> </w:t>
      </w:r>
      <w:r>
        <w:rPr>
          <w:i/>
        </w:rPr>
        <w:t>σου</w:t>
      </w:r>
      <w:r>
        <w:rPr>
          <w:i/>
          <w:lang w:val="en-US"/>
        </w:rPr>
        <w:t xml:space="preserve">. </w:t>
      </w:r>
      <w:r>
        <w:rPr>
          <w:i/>
        </w:rPr>
        <w:t xml:space="preserve">Δεν έχω χρόνο για γράμματα τώρα, όμως, σε σένα δεν θα μπορούσα να μην απαντήσω. Με σένα θέλω να μοιραστώ αυτά, που βιώνω, μόνο με σένα, με κανέναν άλλο, παρά το ότι γνωριζόμαστε πολύ λίγο καιρό, η ίσως, ακριβώς για αυτό? Όχι, νομίζω, πως αυτό συμβαίνει, επειδή εγώ νιώθω τόσο καλά, όταν σε σκέφτομαι, νιώθω ζεστασιά και θέλω να σε αγκαλιάσω. </w:t>
      </w:r>
    </w:p>
    <w:p>
      <w:pPr>
        <w:pStyle w:val="Normal"/>
        <w:ind w:firstLine="540"/>
        <w:jc w:val="both"/>
        <w:rPr>
          <w:i/>
          <w:i/>
        </w:rPr>
      </w:pPr>
      <w:r>
        <w:rPr>
          <w:i/>
        </w:rPr>
        <w:t xml:space="preserve">Ήρθα στην Νταραμσάλα. Δεν θα σου γράψω για τις εντυπώσεις μου από τους θιβετιανούς μονάχους και μοναστήρια – όταν θα έρθεις, θα τα δεις όλα και μόνη σου (θα έρθεις, έτσι δεν είναι?) Τα βουνά, όμως... Πήγα για μια πεζοπορία στα βουνά με τα παιδιά από την Αυστρία, που γνώρισα εδώ. Βουνά..., Αυτά μου έδειξαν απολύτως ξεκάθαρα αυτό, που εγώ είχα καταλάβει και πριν, όμως κάπως πιο λογικά, χωρίς την μανιώδη παρόρμηση να κάνω αυτήν την κατανόηση κομμάτι της ζωής μου. Ο παλιός μου εαυτός βρίσκεται σε απευθείας αντιπαράθεση με τον τωρινό τρόπο ζωής μου, και το γάντζωμα σε αυτό είναι θανατηφόρα επικίνδυνο. Πάντοτε είχα την τάση να απαρνηθώ σχεδόν οτιδήποτε για χάρη των ανθρώπων γύρω μου. Δεν μπορώ να παραιτηθώ απλώς από αυτό, που φυτρώνει μέσα μου τώρα, και αυτό με ανάγκασε κυριολεκτικά να επαναστατήσω εναντίον στις παλιές αγαπημένες συνήθειες να ζω άνετα και χαλαρά, να αισθάνομαι αμηχανία, ντροπή, φόβο να βάλω κάποιον σε έγνοια, σε αγγαρεία, τη συνήθεια να δείχνω ανέμελη και μη απαιτητική, να μου είναι αρκετά αυτά, που μου δίνονται. Τα χαρακτηριστικά, που εγώ βλέπω ως απαραίτητα για μένα (τα οποία ήδη άρχισαν να σχηματίζονται και να οριστικοποιούνται) – η συγκέντρωση, επιφυλακή, απουσία της αεικινησίας, η ικανότητα να θέτω και να πετυχαίνω τους μικρούς συγκεκριμένους στόχους, προσοχή και σκληρότητα για τον εαυτό μου. </w:t>
      </w:r>
    </w:p>
    <w:p>
      <w:pPr>
        <w:pStyle w:val="Normal"/>
        <w:ind w:firstLine="540"/>
        <w:jc w:val="both"/>
        <w:rPr>
          <w:i/>
          <w:i/>
        </w:rPr>
      </w:pPr>
      <w:r>
        <w:rPr>
          <w:i/>
        </w:rPr>
        <w:t xml:space="preserve">Παράξενο, αλλά το βασικό πρόβλημα, το οποίο εγώ συνάντησα στα βουνά, ήταν κάποιες πρακτικές ανησυχίες. Αυτό φάνηκε αργότερα, όταν εγώ θυμήθηκα καλύτερα, σαν να ξανάζησα, επανεξέτασα, ο, τι είχε γίνει με μένα στα βουνά. Εκεί αυτές φαίνονταν σαν ένα πέπλο, το οποίο κατά καιρούς κάλυπτε όλα αυτά τα υπέροχα, τα οποία ένιωθα – ο θαυμασμός για την ομορφιά των τοπίων, χαρά από την ομαδική εργασία, χαρά λόγο του ότι βρίσκεσαι πρόσωπο με πρόσωπο με το στοιχείο του βουνού... το πέπλο της ανησυχίας της πιο πεζής φύσης προσπαθούσε να με καλύψει, και εγώ το έσπρωχνα, έσπρωχνα μακριά, χωρίς να συνειδητοποιήσω – τι προσπαθώ να διώξω. Υπήρχε μια δυνατή κρίση πανικού, και άλλη μια αργότερα. Η πρώτη ήρθε, όταν σταματήσαμε για διανυκτέρευση σε έναν λόφο, το οποίο ανεβαίναμε μισή μέρα. Δεν σκοπεύαμε να κοιμηθούμε σε αυτό το ύψος, όμως, άρχισε ήδη να βραδιάζει, και δεν είχαμε ιδέα – πως να κατεβούμε, επειδή η αρχή του μονοπατιού, που θα μας πήγαινε προς τα κάτω, χανόταν κάτω από μια γλώσσα του χιονιού. Το ψύχος ερχόταν πάρα πολύ γρήγορα. Εμένα με έπιασε ένα μείγμα από απελπισία και φόβο, τα βουνά γύρω μου φάνηκαν ξένα και εχθρικά, και ένιωσα, σαν να είμαι μέσα σε μια παγίδα, το μυαλό μου απλώς αρνιόταν να πιστέψει, ότι αύριο θα μπορέσω να ανέβω ψηλότερα η να κατεβώ και να ξαναφθάσω στο πέρασμα, και τότε κατάλαβα ξεκάθαρα, ότι εάν δεν βγω αμέσως από αυτή την κατάσταση, την έχω βάψει. Ξερίζωσα τον εαυτό μου από τον φόβο με έναν τέτοιο τρόπο, σαν να εξαρτιόταν η ζωή μου από αυτό. Τα βουνά αυτά με άγγιξαν με συναισθήσεις απερίγραπτης ομορφιάς, και το κρύο, και ο βραδινός ουρανός, και το ηλιοβασίλεμα, και οι αναπάντεχες αγελάδες κάτω, και η άπλα, και ο ήχος από τα κουδουνάκια. Η δεύτερη κρίση ήρθε, όταν έπεσα από το μονοπάτι και έσπασα το πόδι μου. Υπήρξε η στιγμή μιας τέτοιας απόλυτης εσωτερικής ησυχίας, ένοιωσα, ότι μέσα μου είναι έτοιμο να γεννηθεί και να φουσκώσει... δεν ξέρω, και εγώ ακριβώς, τι, δεν είχα χρόνο να το δω καλά-καλά, όμως, αισθανόμουν, ότι αυτό ήταν τεράστιο, θα με είχε θάψει απλώς. Τη ξεπέρασα, σαν να έκοψα κάτι, μια και καλή, χωρίς να σκεφτώ, με μια προσπάθεια. Η συναίσθηση της ομορφιάς ξεχείλισε μέσα μου, ένοιωσα μια διαπεραστική τρυφερότητα για αυτό το βουνό. Φαινόταν, ότι νιώθω και χαϊδεύω το κάθε πετραδάκι πάνω του. Η τρυφερότητα χυνόταν για αυτά τα πουρνάρια, από τα οποία εγώ κρατιόμουν, για το ρυάκι... ένοιωσα καταπληκτικά, απερίγραπτα υπέροχα. Και αργότερα, όταν καθόμουν πάνω στο μονοπάτι και κοιτούσα την κοιλάδα, όπου έτσι και δεν κατάφερα να κατεβώ, ούτε ο φόβος, ούτε η ανησυχία, ούτε η λύπηση – τίποτα δεν θα μπορούσε να περάσει μέσα από την λαμπερή ανεμελιά. </w:t>
      </w:r>
    </w:p>
    <w:p>
      <w:pPr>
        <w:pStyle w:val="Normal"/>
        <w:ind w:firstLine="540"/>
        <w:jc w:val="both"/>
        <w:rPr>
          <w:i/>
          <w:i/>
        </w:rPr>
      </w:pPr>
      <w:r>
        <w:rPr>
          <w:i/>
        </w:rPr>
        <w:t xml:space="preserve">Δεν υπάρχει σχεδόν καμία ρωγμή ανάμεσα στις αισθήσεις εκείνων των ημερών, που πέρασα στα βουνά, και εκείνων, που πέρασα στο νοσοκομείο, και μάλλον σε αυτές, τις οποίες έχω τώρα. Πιθανών, επειδή μόνο οι αληθινές αισθήσεις μετράνε. Κάθε μέρα ερχόταν και έρχεται κάτι, το οποίο ο νους θεωρεί ένα όριο, και αυτό το όριο πρέπει να ξεπεραστεί. Είδα, ότι το μυαλό δεν ξέρει - από που και για ποιο σκοπό μπορούν να βρεθούν οι δυνάμεις, και να το ακούσεις σημαίνει να περιόρισες άκρως τον εαυτό σου. Παρόλα τα επιχειρήματα του, έχω τώρα την ξεκάθαρη αίσθηση, ότι συμβαίνει ακριβώς αυτό, που εγώ χρειάζομαι, και νιώθω την βαθύτερη ευγνωμοσύνη στη ζωή… σαν να με κρατάνε τρυφερά και καλά χέρια. Μαθαίνω ξανά να σηκώνομαι, να κάθομαι, να κινούμαι, να κρατάω την ισορροπία, να περπατάω στα σκαλιά, και μου αρέσει, ότι τώρα μετράω τον χώρο αλλιώς, και ότι αυτό απαιτεί από εμένα συγκεκριμένα τέτοιες εκδηλώσεις της προσοχής, τις οποίες εγώ θεωρώ σωστό να σχηματίσω. </w:t>
      </w:r>
    </w:p>
    <w:p>
      <w:pPr>
        <w:pStyle w:val="Normal"/>
        <w:ind w:firstLine="540"/>
        <w:jc w:val="both"/>
        <w:rPr>
          <w:lang w:val="en-US"/>
        </w:rPr>
      </w:pPr>
      <w:r>
        <w:rPr>
          <w:i/>
        </w:rPr>
        <w:t>Γράψε μου, Μάϊκα, θέλω να σε αγγίξω... έστω και μέσω των μηνυμάτων:)</w:t>
      </w:r>
      <w:r>
        <w:rPr/>
        <w:t xml:space="preserve">» </w:t>
      </w:r>
    </w:p>
    <w:p>
      <w:pPr>
        <w:pStyle w:val="Normal"/>
        <w:ind w:firstLine="540"/>
        <w:jc w:val="both"/>
        <w:rPr>
          <w:lang w:val="en-US"/>
        </w:rPr>
      </w:pPr>
      <w:r>
        <w:rPr>
          <w:lang w:val="en-US"/>
        </w:rPr>
      </w:r>
    </w:p>
    <w:p>
      <w:pPr>
        <w:pStyle w:val="Normal"/>
        <w:ind w:firstLine="540"/>
        <w:jc w:val="both"/>
        <w:rPr/>
      </w:pPr>
      <w:r>
        <w:rPr>
          <w:lang w:val="en-US"/>
        </w:rPr>
        <w:t>…</w:t>
      </w:r>
      <w:r>
        <w:rPr/>
        <w:t>Όλη</w:t>
      </w:r>
      <w:r>
        <w:rPr>
          <w:lang w:val="en-US"/>
        </w:rPr>
        <w:t xml:space="preserve"> </w:t>
      </w:r>
      <w:r>
        <w:rPr/>
        <w:t>την</w:t>
      </w:r>
      <w:r>
        <w:rPr>
          <w:lang w:val="en-US"/>
        </w:rPr>
        <w:t xml:space="preserve"> </w:t>
      </w:r>
      <w:r>
        <w:rPr/>
        <w:t>ώρα</w:t>
      </w:r>
      <w:r>
        <w:rPr>
          <w:lang w:val="en-US"/>
        </w:rPr>
        <w:t xml:space="preserve">, </w:t>
      </w:r>
      <w:r>
        <w:rPr/>
        <w:t>όσο</w:t>
      </w:r>
      <w:r>
        <w:rPr>
          <w:lang w:val="en-US"/>
        </w:rPr>
        <w:t xml:space="preserve"> </w:t>
      </w:r>
      <w:r>
        <w:rPr/>
        <w:t>ήμουν</w:t>
      </w:r>
      <w:r>
        <w:rPr>
          <w:lang w:val="en-US"/>
        </w:rPr>
        <w:t xml:space="preserve"> </w:t>
      </w:r>
      <w:r>
        <w:rPr/>
        <w:t>στο</w:t>
      </w:r>
      <w:r>
        <w:rPr>
          <w:lang w:val="en-US"/>
        </w:rPr>
        <w:t xml:space="preserve"> </w:t>
      </w:r>
      <w:r>
        <w:rPr/>
        <w:t>διαδίκτυο</w:t>
      </w:r>
      <w:r>
        <w:rPr>
          <w:lang w:val="en-US"/>
        </w:rPr>
        <w:t xml:space="preserve"> </w:t>
      </w:r>
      <w:r>
        <w:rPr/>
        <w:t>και</w:t>
      </w:r>
      <w:r>
        <w:rPr>
          <w:lang w:val="en-US"/>
        </w:rPr>
        <w:t xml:space="preserve"> </w:t>
      </w:r>
      <w:r>
        <w:rPr/>
        <w:t>έγραφα</w:t>
      </w:r>
      <w:r>
        <w:rPr>
          <w:lang w:val="en-US"/>
        </w:rPr>
        <w:t xml:space="preserve"> </w:t>
      </w:r>
      <w:r>
        <w:rPr/>
        <w:t>την</w:t>
      </w:r>
      <w:r>
        <w:rPr>
          <w:lang w:val="en-US"/>
        </w:rPr>
        <w:t xml:space="preserve"> </w:t>
      </w:r>
      <w:r>
        <w:rPr/>
        <w:t>απάντηση</w:t>
      </w:r>
      <w:r>
        <w:rPr>
          <w:lang w:val="en-US"/>
        </w:rPr>
        <w:t xml:space="preserve">, </w:t>
      </w:r>
      <w:r>
        <w:rPr/>
        <w:t>δεν</w:t>
      </w:r>
      <w:r>
        <w:rPr>
          <w:lang w:val="en-US"/>
        </w:rPr>
        <w:t xml:space="preserve"> </w:t>
      </w:r>
      <w:r>
        <w:rPr/>
        <w:t>το</w:t>
      </w:r>
      <w:r>
        <w:rPr>
          <w:lang w:val="en-US"/>
        </w:rPr>
        <w:t xml:space="preserve"> </w:t>
      </w:r>
      <w:r>
        <w:rPr/>
        <w:t>χωρούσε</w:t>
      </w:r>
      <w:r>
        <w:rPr>
          <w:lang w:val="en-US"/>
        </w:rPr>
        <w:t xml:space="preserve"> </w:t>
      </w:r>
      <w:r>
        <w:rPr/>
        <w:t>ο</w:t>
      </w:r>
      <w:r>
        <w:rPr>
          <w:lang w:val="en-US"/>
        </w:rPr>
        <w:t xml:space="preserve"> </w:t>
      </w:r>
      <w:r>
        <w:rPr/>
        <w:t>νους</w:t>
      </w:r>
      <w:r>
        <w:rPr>
          <w:lang w:val="en-US"/>
        </w:rPr>
        <w:t xml:space="preserve"> </w:t>
      </w:r>
      <w:r>
        <w:rPr/>
        <w:t>μου</w:t>
      </w:r>
      <w:r>
        <w:rPr>
          <w:lang w:val="en-US"/>
        </w:rPr>
        <w:t xml:space="preserve">, </w:t>
      </w:r>
      <w:r>
        <w:rPr/>
        <w:t>ότι</w:t>
      </w:r>
      <w:r>
        <w:rPr>
          <w:lang w:val="en-US"/>
        </w:rPr>
        <w:t xml:space="preserve"> </w:t>
      </w:r>
      <w:r>
        <w:rPr/>
        <w:t>στη</w:t>
      </w:r>
      <w:r>
        <w:rPr>
          <w:lang w:val="en-US"/>
        </w:rPr>
        <w:t xml:space="preserve"> </w:t>
      </w:r>
      <w:r>
        <w:rPr/>
        <w:t>δική</w:t>
      </w:r>
      <w:r>
        <w:rPr>
          <w:lang w:val="en-US"/>
        </w:rPr>
        <w:t xml:space="preserve"> </w:t>
      </w:r>
      <w:r>
        <w:rPr/>
        <w:t>μου</w:t>
      </w:r>
      <w:r>
        <w:rPr>
          <w:lang w:val="en-US"/>
        </w:rPr>
        <w:t xml:space="preserve"> </w:t>
      </w:r>
      <w:r>
        <w:rPr/>
        <w:t>αντίληψη</w:t>
      </w:r>
      <w:r>
        <w:rPr>
          <w:lang w:val="en-US"/>
        </w:rPr>
        <w:t xml:space="preserve"> </w:t>
      </w:r>
      <w:r>
        <w:rPr/>
        <w:t>η</w:t>
      </w:r>
      <w:r>
        <w:rPr>
          <w:lang w:val="en-US"/>
        </w:rPr>
        <w:t xml:space="preserve"> </w:t>
      </w:r>
      <w:r>
        <w:rPr/>
        <w:t>Νατάσκα</w:t>
      </w:r>
      <w:r>
        <w:rPr>
          <w:lang w:val="en-US"/>
        </w:rPr>
        <w:t xml:space="preserve"> </w:t>
      </w:r>
      <w:r>
        <w:rPr/>
        <w:t>ήταν</w:t>
      </w:r>
      <w:r>
        <w:rPr>
          <w:lang w:val="en-US"/>
        </w:rPr>
        <w:t xml:space="preserve"> </w:t>
      </w:r>
      <w:r>
        <w:rPr/>
        <w:t>ένα</w:t>
      </w:r>
      <w:r>
        <w:rPr>
          <w:lang w:val="en-US"/>
        </w:rPr>
        <w:t xml:space="preserve"> </w:t>
      </w:r>
      <w:r>
        <w:rPr/>
        <w:t>όμορφο</w:t>
      </w:r>
      <w:r>
        <w:rPr>
          <w:lang w:val="en-US"/>
        </w:rPr>
        <w:t xml:space="preserve">, </w:t>
      </w:r>
      <w:r>
        <w:rPr/>
        <w:t>γλυκό</w:t>
      </w:r>
      <w:r>
        <w:rPr>
          <w:lang w:val="en-US"/>
        </w:rPr>
        <w:t xml:space="preserve">, </w:t>
      </w:r>
      <w:r>
        <w:rPr/>
        <w:t>αστείο</w:t>
      </w:r>
      <w:r>
        <w:rPr>
          <w:lang w:val="en-US"/>
        </w:rPr>
        <w:t xml:space="preserve">, </w:t>
      </w:r>
      <w:r>
        <w:rPr/>
        <w:t>και</w:t>
      </w:r>
      <w:r>
        <w:rPr>
          <w:lang w:val="en-US"/>
        </w:rPr>
        <w:t xml:space="preserve"> </w:t>
      </w:r>
      <w:r>
        <w:rPr/>
        <w:t>φυσικά</w:t>
      </w:r>
      <w:r>
        <w:rPr>
          <w:lang w:val="en-US"/>
        </w:rPr>
        <w:t xml:space="preserve">, </w:t>
      </w:r>
      <w:r>
        <w:rPr/>
        <w:t>ευαίσθητο</w:t>
      </w:r>
      <w:r>
        <w:rPr>
          <w:lang w:val="en-US"/>
        </w:rPr>
        <w:t xml:space="preserve"> </w:t>
      </w:r>
      <w:r>
        <w:rPr/>
        <w:t>πλάσμα</w:t>
      </w:r>
      <w:r>
        <w:rPr>
          <w:lang w:val="en-US"/>
        </w:rPr>
        <w:t xml:space="preserve">, </w:t>
      </w:r>
      <w:r>
        <w:rPr/>
        <w:t>όμως</w:t>
      </w:r>
      <w:r>
        <w:rPr>
          <w:lang w:val="en-US"/>
        </w:rPr>
        <w:t xml:space="preserve">, </w:t>
      </w:r>
      <w:r>
        <w:rPr/>
        <w:t>τώρα</w:t>
      </w:r>
      <w:r>
        <w:rPr>
          <w:lang w:val="en-US"/>
        </w:rPr>
        <w:t xml:space="preserve"> </w:t>
      </w:r>
      <w:r>
        <w:rPr/>
        <w:t>μου</w:t>
      </w:r>
      <w:r>
        <w:rPr>
          <w:lang w:val="en-US"/>
        </w:rPr>
        <w:t xml:space="preserve"> </w:t>
      </w:r>
      <w:r>
        <w:rPr/>
        <w:t>φάνηκε</w:t>
      </w:r>
      <w:r>
        <w:rPr>
          <w:lang w:val="en-US"/>
        </w:rPr>
        <w:t xml:space="preserve"> </w:t>
      </w:r>
      <w:r>
        <w:rPr/>
        <w:t>τελείως</w:t>
      </w:r>
      <w:r>
        <w:rPr>
          <w:lang w:val="en-US"/>
        </w:rPr>
        <w:t xml:space="preserve"> </w:t>
      </w:r>
      <w:r>
        <w:rPr/>
        <w:t>διαφορετική</w:t>
      </w:r>
      <w:r>
        <w:rPr>
          <w:lang w:val="en-US"/>
        </w:rPr>
        <w:t xml:space="preserve">… </w:t>
      </w:r>
      <w:r>
        <w:rPr/>
        <w:t>πως</w:t>
      </w:r>
      <w:r>
        <w:rPr>
          <w:lang w:val="en-US"/>
        </w:rPr>
        <w:t xml:space="preserve"> </w:t>
      </w:r>
      <w:r>
        <w:rPr/>
        <w:t>να</w:t>
      </w:r>
      <w:r>
        <w:rPr>
          <w:lang w:val="en-US"/>
        </w:rPr>
        <w:t xml:space="preserve"> </w:t>
      </w:r>
      <w:r>
        <w:rPr/>
        <w:t>το</w:t>
      </w:r>
      <w:r>
        <w:rPr>
          <w:lang w:val="en-US"/>
        </w:rPr>
        <w:t xml:space="preserve"> </w:t>
      </w:r>
      <w:r>
        <w:rPr/>
        <w:t>εκφράσω</w:t>
      </w:r>
      <w:r>
        <w:rPr>
          <w:lang w:val="en-US"/>
        </w:rPr>
        <w:t xml:space="preserve">... </w:t>
      </w:r>
      <w:r>
        <w:rPr/>
        <w:t>όλες</w:t>
      </w:r>
      <w:r>
        <w:rPr>
          <w:lang w:val="en-US"/>
        </w:rPr>
        <w:t xml:space="preserve"> </w:t>
      </w:r>
      <w:r>
        <w:rPr/>
        <w:t>οι</w:t>
      </w:r>
      <w:r>
        <w:rPr>
          <w:lang w:val="en-US"/>
        </w:rPr>
        <w:t xml:space="preserve"> </w:t>
      </w:r>
      <w:r>
        <w:rPr/>
        <w:t>λέξεις</w:t>
      </w:r>
      <w:r>
        <w:rPr>
          <w:lang w:val="en-US"/>
        </w:rPr>
        <w:t xml:space="preserve"> </w:t>
      </w:r>
      <w:r>
        <w:rPr/>
        <w:t>με</w:t>
      </w:r>
      <w:r>
        <w:rPr>
          <w:lang w:val="en-US"/>
        </w:rPr>
        <w:t xml:space="preserve"> </w:t>
      </w:r>
      <w:r>
        <w:rPr/>
        <w:t>κάποιον</w:t>
      </w:r>
      <w:r>
        <w:rPr>
          <w:lang w:val="en-US"/>
        </w:rPr>
        <w:t xml:space="preserve"> </w:t>
      </w:r>
      <w:r>
        <w:rPr/>
        <w:t>τρόπο</w:t>
      </w:r>
      <w:r>
        <w:rPr>
          <w:lang w:val="en-US"/>
        </w:rPr>
        <w:t xml:space="preserve"> </w:t>
      </w:r>
      <w:r>
        <w:rPr/>
        <w:t>προϋποθέτουν</w:t>
      </w:r>
      <w:r>
        <w:rPr>
          <w:lang w:val="en-US"/>
        </w:rPr>
        <w:t xml:space="preserve"> </w:t>
      </w:r>
      <w:r>
        <w:rPr/>
        <w:t>κάποιο</w:t>
      </w:r>
      <w:r>
        <w:rPr>
          <w:lang w:val="en-US"/>
        </w:rPr>
        <w:t xml:space="preserve"> </w:t>
      </w:r>
      <w:r>
        <w:rPr/>
        <w:t>βαθμό</w:t>
      </w:r>
      <w:r>
        <w:rPr>
          <w:lang w:val="en-US"/>
        </w:rPr>
        <w:t xml:space="preserve"> </w:t>
      </w:r>
      <w:r>
        <w:rPr/>
        <w:t>των</w:t>
      </w:r>
      <w:r>
        <w:rPr>
          <w:lang w:val="en-US"/>
        </w:rPr>
        <w:t xml:space="preserve"> </w:t>
      </w:r>
      <w:r>
        <w:rPr/>
        <w:t>ιδιοτήτων</w:t>
      </w:r>
      <w:r>
        <w:rPr>
          <w:lang w:val="en-US"/>
        </w:rPr>
        <w:t xml:space="preserve">, </w:t>
      </w:r>
      <w:r>
        <w:rPr/>
        <w:t>οι</w:t>
      </w:r>
      <w:r>
        <w:rPr>
          <w:lang w:val="en-US"/>
        </w:rPr>
        <w:t xml:space="preserve"> </w:t>
      </w:r>
      <w:r>
        <w:rPr/>
        <w:t>ποιες</w:t>
      </w:r>
      <w:r>
        <w:rPr>
          <w:lang w:val="en-US"/>
        </w:rPr>
        <w:t xml:space="preserve"> </w:t>
      </w:r>
      <w:r>
        <w:rPr/>
        <w:t>από</w:t>
      </w:r>
      <w:r>
        <w:rPr>
          <w:lang w:val="en-US"/>
        </w:rPr>
        <w:t xml:space="preserve"> </w:t>
      </w:r>
      <w:r>
        <w:rPr/>
        <w:t>μόνες</w:t>
      </w:r>
      <w:r>
        <w:rPr>
          <w:lang w:val="en-US"/>
        </w:rPr>
        <w:t xml:space="preserve"> </w:t>
      </w:r>
      <w:r>
        <w:rPr/>
        <w:t>τους</w:t>
      </w:r>
      <w:r>
        <w:rPr>
          <w:lang w:val="en-US"/>
        </w:rPr>
        <w:t xml:space="preserve"> </w:t>
      </w:r>
      <w:r>
        <w:rPr/>
        <w:t>δεν</w:t>
      </w:r>
      <w:r>
        <w:rPr>
          <w:lang w:val="en-US"/>
        </w:rPr>
        <w:t xml:space="preserve"> </w:t>
      </w:r>
      <w:r>
        <w:rPr/>
        <w:t>είναι</w:t>
      </w:r>
      <w:r>
        <w:rPr>
          <w:lang w:val="en-US"/>
        </w:rPr>
        <w:t xml:space="preserve"> </w:t>
      </w:r>
      <w:r>
        <w:rPr/>
        <w:t>και</w:t>
      </w:r>
      <w:r>
        <w:rPr>
          <w:lang w:val="en-US"/>
        </w:rPr>
        <w:t xml:space="preserve"> </w:t>
      </w:r>
      <w:r>
        <w:rPr/>
        <w:t>τόσο</w:t>
      </w:r>
      <w:r>
        <w:rPr>
          <w:lang w:val="en-US"/>
        </w:rPr>
        <w:t xml:space="preserve"> </w:t>
      </w:r>
      <w:r>
        <w:rPr/>
        <w:t>κοντά</w:t>
      </w:r>
      <w:r>
        <w:rPr>
          <w:lang w:val="en-US"/>
        </w:rPr>
        <w:t xml:space="preserve"> </w:t>
      </w:r>
      <w:r>
        <w:rPr/>
        <w:t>σε</w:t>
      </w:r>
      <w:r>
        <w:rPr>
          <w:lang w:val="en-US"/>
        </w:rPr>
        <w:t xml:space="preserve"> </w:t>
      </w:r>
      <w:r>
        <w:rPr/>
        <w:t>μένα</w:t>
      </w:r>
      <w:r>
        <w:rPr>
          <w:lang w:val="en-US"/>
        </w:rPr>
        <w:t xml:space="preserve">. </w:t>
      </w:r>
      <w:r>
        <w:rPr/>
        <w:t xml:space="preserve">Να πω, ότι αυτή είναι «σοβαρή» εδώ? «Πιο ώριμη»? «Σοφή»? Όχι, όχι, δεν ταιριάζουν όλες αυτές οι λέξεις. Είναι κάτι άλλο, όμως, δεν βρίσκω λόγια για να το πω, δεν τις ξέρω... Μάλλον, δεν είναι και η πρώτη φορά, όταν συναντάω την καταστροφική έλλειψη των λέξεων. Φαινομενικά – τι σημασία μπορεί να έχει αυτό, και όμως, η σημασία είναι τεράστια. Καμιά φορά σχεδόν αναπάντεχα αισθάνομαι, ότι έχω ανάγκη να βρω ή να επινοήσω μια λέξη, με την οποία θα ονομάσω την μια ή την άλλη κατάσταση . Στο σχολείο όλοι γαλουχηθήκαμε με τα ποιήματα του Πούσκιν, μάθαμε, ότι η ρωσική γλώσσα είναι πανίσχυρη, αλλά εγώ τη βρίσκω καμιά φορά αδύναμη, επίπεδη, ειδικά όταν μιλάμε για εκφράσεις των λεπτών αισθήσεων, σχεδόν δυσδιάκριτων αποχρώσεων. Συμβαίνει ενίοτε, ότι κάποια συναίσθηση ζητάει απλώς να ονομαστεί κάπως, να της δοθεί κάποιος ορισμός. Έρχονται και οι μέρες, όπως και η σημερινή, όταν αυτό γίνεται ένας αληθινός βασανισμός – τεράστια ποσότητα διάφορων αισθήσεων, αποχρώσεων, απόηχων λες και πετάει σε σμήνη των νυχτερίδων, και εάν για κάποια εγώ προλαβαίνω να επιλέξω τις περιγραφές, να βρω ονόματα, τότε μπορώ αργότερα να γυρίσω, να σκεφτώ, να θυμηθώ, και αυτό μου επιτρέπει να ξυπνήσω τις συναισθήσεις, που νόμιζα, ότι ξεγλίστρησαν ανεπιστρεπτί . </w:t>
      </w:r>
    </w:p>
    <w:p>
      <w:pPr>
        <w:pStyle w:val="Normal"/>
        <w:ind w:firstLine="540"/>
        <w:jc w:val="both"/>
        <w:rPr/>
      </w:pPr>
      <w:r>
        <w:rPr/>
        <w:t xml:space="preserve">Καταπληκτικό, αλλά ο ορισμός παίζει τον ρόλο του αγκίστρου με το δόλωμα, το οποίο τραβάει την ψυχική κατάσταση, η οποία έχει ξεφύγει ήδη. Παλιότερα προσπαθούσα να επινοήσω όμορφους όρους, προσπαθούσα επίμονα να δώσω την λεπτομερέστατη περιγραφή αυτού, που ήθελα να καταγράψω, αλλά αυτό αποδείχθηκε απολύτως αδύνατον. Έχει σημασία το ίδιο το γεγονός της ονομασίας, και η ύπαρξη του αντίκτυπου ανάμεσα στον όρο και την αίσθηση, ώστε η προφορά αυτής της λέξης να προκαλεί τον αισθητό κυματισμό της συναίσθησης. Όταν κάποια λεπτή αίσθηση, η οποία νωρίτερα βιώθηκε ως άπιαστη, ως μια ελαφριά γεύση της ζωής, ως νύξη για κάτι ογκώδες, - όταν αυτή, συσσωρευμένη σε ξεχωριστές στιγμές, ξαφνικά περνάει κάποιο εσωτερικό όριο της ευκρίνειας, τότε εγώ έχω την επιθυμία να την ονομάζω. Δίνοντας της έναν όρο, εκτελώ την ολοκληρωτική προσπάθεια, και αυτή εκκολάπτεται τελικά, σχηματίζεται και αρχίζει το ταξίδι της ανάμεσα στις άλλες αισθήσεις. Η λέξη επιτρέπει στην προσοχή – όπως στο καλώδιο και δείκτη – να πάει στην αίσθηση, να την πιάσει τρυφερά από το πιγούνι, να της χαϊδέψει τη μουσούδα, να δώσει ένα κομμάτι κρέας, να βοηθήσει να αυτοπροσδιοριστεί μέσα στην μοναδική ιδιοτροπία της, και μετά να την απελευθερώσει. Η προσοχή με τη βοήθεια της λέξης συγκεντρώνεται στην αίσθηση, οδηγεί στην χειμαρρώδη ανάπτυξη της, και ακριβώς τότε έρχεται η στιγμή, όταν αυτή εκδηλώνεται πλήρως και ετοιμάζει τις μελλοντικές ανακαλύψεις, προσελκύει νέες και νέες αντιλήψεις. Αυτό μοιάζει με άλματα στα νησάκια μέσα σε έναν βάλτο. Άλμα – και στεριώθηκες σε μια νέα κατάσταση. Άλλο ένα - και ο κόσμος σου διευρύνθηκε ακόμα λίγο. </w:t>
      </w:r>
    </w:p>
    <w:p>
      <w:pPr>
        <w:pStyle w:val="Normal"/>
        <w:ind w:firstLine="540"/>
        <w:jc w:val="both"/>
        <w:rPr/>
      </w:pPr>
      <w:r>
        <w:rPr/>
        <w:t xml:space="preserve">Η νέα πορεία στο πάρκο δεν έφερε κανένα νέο. Στα σκαλιά πίσω από τους θάμνους καθόταν μια παρέα από διάφορους ανθρώπους, ετοιμάζονταν να ακούσουν έναν Ευρωπαίο, ντυμένο σε ινδικά ρούχα. Να τον ακούσω ? </w:t>
      </w:r>
    </w:p>
    <w:p>
      <w:pPr>
        <w:pStyle w:val="Normal"/>
        <w:ind w:firstLine="540"/>
        <w:jc w:val="both"/>
        <w:rPr/>
      </w:pPr>
      <w:r>
        <w:rPr/>
        <w:t>Έχοντας ήδη την θλιβερή πείρα από την ομιλία με τους «δάσκαλους και τους μαθητές τους» στο Ρισικες, και περισσότερο με την πείρα της συναναστροφής μαζί τους στη Ρωσία, ήθελα απλώς να ακούσω ήσυχα και να φύγω, μόλις βαρεθώ, όμως, η θρησκευτική συνέλευση απεδείχθη μόλις μια ειδική διάλεξη για την ιστορία του βουδισμού, για αυτό δεν κρατήθηκα (</w:t>
      </w:r>
      <w:r>
        <w:rPr>
          <w:i/>
        </w:rPr>
        <w:t>πάλι είναι κάπως αυτή η λέξη... να πάω να κατουρήσω?:)</w:t>
      </w:r>
      <w:r>
        <w:rPr/>
        <w:t xml:space="preserve">)... δεν άντεξα και μπήκα στην κουβέντα τη στιγμή, όταν η σύζυγος του Μάρπα παρενέβη τις οδηγίες και έφερε στον Μιλαρέπα φαγητό, κάτι που εξόργισε τον Μάρπα, διότι έτσι αυτή μπορούσε να εμποδίσει την σωστή εκμάθηση ενός τόσο ταλαντούχου μαθητή. </w:t>
      </w:r>
    </w:p>
    <w:p>
      <w:pPr>
        <w:pStyle w:val="Normal"/>
        <w:ind w:firstLine="540"/>
        <w:jc w:val="both"/>
        <w:rPr/>
      </w:pPr>
      <w:r>
        <w:rPr/>
        <w:t xml:space="preserve">- Δηλαδή, αν ο Μάρπα εξοργίστηκε, και μάλιστα τόσο πολύ, αυτό σημαίνει, ότι δεν ήταν φωτισμένος? – η φωνή μου έσπασε τόσο δυνατά την μονότονη ηρεμία της ομιλίας, ότι η γειτόνισσα μου απο δεξιά ανατρίχιασε από την έκπληξη. Άθελα μου μαζεύτηκα λίγο εν αναμονή της έντονης αντίδρασης. </w:t>
      </w:r>
    </w:p>
    <w:p>
      <w:pPr>
        <w:pStyle w:val="Normal"/>
        <w:ind w:firstLine="540"/>
        <w:jc w:val="both"/>
        <w:rPr/>
      </w:pPr>
      <w:r>
        <w:rPr/>
        <w:t xml:space="preserve">Καταπληκτικό! Δεν υπάρχει ίχνος από κακία ή εκνευρισμό, ούτε σε ένα πρόσωπο – πιο πολύ περιέργεια. </w:t>
      </w:r>
    </w:p>
    <w:p>
      <w:pPr>
        <w:pStyle w:val="Normal"/>
        <w:ind w:firstLine="540"/>
        <w:jc w:val="both"/>
        <w:rPr/>
      </w:pPr>
      <w:r>
        <w:rPr/>
        <w:t xml:space="preserve">- Αυτή είναι μια ενδιαφέρον σκέψη! </w:t>
      </w:r>
    </w:p>
    <w:p>
      <w:pPr>
        <w:pStyle w:val="Normal"/>
        <w:ind w:firstLine="540"/>
        <w:jc w:val="both"/>
        <w:rPr/>
      </w:pPr>
      <w:r>
        <w:rPr/>
        <w:t>(</w:t>
      </w:r>
      <w:r>
        <w:rPr>
          <w:i/>
        </w:rPr>
        <w:t>Για δες, όντως, περιέργεια</w:t>
      </w:r>
      <w:r>
        <w:rPr/>
        <w:t xml:space="preserve">). </w:t>
      </w:r>
    </w:p>
    <w:p>
      <w:pPr>
        <w:pStyle w:val="Normal"/>
        <w:ind w:firstLine="540"/>
        <w:jc w:val="both"/>
        <w:rPr/>
      </w:pPr>
      <w:r>
        <w:rPr/>
        <w:t xml:space="preserve">Όλοι άρχισαν να συζητούν, να προτείνουν διάφορες εκδοχές. Τον ομιλητή δεν έπιασε καμία υστερία επίσης, απλώς σκέφτηκε και είπε, ότι πιθανών το κείμενο της ιστορίας δεν χρησιμοποιεί τις σωστές λέξεις, και μάλλον, ο Μάρπα δεν είχε νευριάσει τελικά, μόνο προσποιήθηκε την οργή, αφού βλέπουμε στους τοίχους των θιβετιανών ναών τις απεικονίσεις των μανιασμένων δαιμόνων, όμως, αυτοί δεν αντανακλούν τις σκοτισμένες καταστάσεις της συνείδησης, απλώς συμβολίζουν κάτι... </w:t>
      </w:r>
    </w:p>
    <w:p>
      <w:pPr>
        <w:pStyle w:val="Normal"/>
        <w:ind w:firstLine="540"/>
        <w:jc w:val="both"/>
        <w:rPr/>
      </w:pPr>
      <w:r>
        <w:rPr/>
        <w:t xml:space="preserve">Εκείνη τη στιγμή κάποιος άγγιξε τον ώμο μου από πίσω. Γύρισα και κόντεψα να πέσω από το παγκάκι. Ήταν ΕΚΕΊΝΟΣ! </w:t>
      </w:r>
    </w:p>
    <w:p>
      <w:pPr>
        <w:pStyle w:val="Normal"/>
        <w:ind w:firstLine="540"/>
        <w:jc w:val="both"/>
        <w:rPr/>
      </w:pPr>
      <w:r>
        <w:rPr/>
        <w:t xml:space="preserve">- Πάμε. </w:t>
      </w:r>
    </w:p>
    <w:p>
      <w:pPr>
        <w:pStyle w:val="Normal"/>
        <w:ind w:firstLine="540"/>
        <w:jc w:val="both"/>
        <w:rPr/>
      </w:pPr>
      <w:r>
        <w:rPr/>
        <w:t xml:space="preserve">Στον δρόμο ανταλλάξαμε σύντομες κουβέντες. </w:t>
      </w:r>
    </w:p>
    <w:p>
      <w:pPr>
        <w:pStyle w:val="Normal"/>
        <w:ind w:firstLine="540"/>
        <w:jc w:val="both"/>
        <w:rPr/>
      </w:pPr>
      <w:r>
        <w:rPr/>
        <w:t xml:space="preserve">- Πώς με βρήκες? </w:t>
      </w:r>
    </w:p>
    <w:p>
      <w:pPr>
        <w:pStyle w:val="Normal"/>
        <w:ind w:firstLine="540"/>
        <w:jc w:val="both"/>
        <w:rPr/>
      </w:pPr>
      <w:r>
        <w:rPr/>
        <w:t xml:space="preserve">- Ο Καμ μου είπε, ότι είσαι εδώ. </w:t>
      </w:r>
    </w:p>
    <w:p>
      <w:pPr>
        <w:pStyle w:val="Normal"/>
        <w:ind w:firstLine="540"/>
        <w:jc w:val="both"/>
        <w:rPr/>
      </w:pPr>
      <w:r>
        <w:rPr/>
        <w:t xml:space="preserve">- Καμ ? Ποιος είναι ο Καμ? Και αυτός από πού το ήξερε? </w:t>
      </w:r>
    </w:p>
    <w:p>
      <w:pPr>
        <w:pStyle w:val="Normal"/>
        <w:ind w:firstLine="540"/>
        <w:jc w:val="both"/>
        <w:rPr/>
      </w:pPr>
      <w:r>
        <w:rPr/>
        <w:t xml:space="preserve">- Τον Καμ θα τον γνωρίσεις τώρα, και αυτός το έμαθε από τον άνεμο. Ο άνεμος του λέει τα πάντα, που εκείνος θέλει να μάθει. Μίλησα στους φίλους μου για σένα, και ο Καμ ρώτησε τον άνεμο. Ο άνεμος του είπε κάτι, το οποίο τράβηξε το ενδιαφέρον του. </w:t>
      </w:r>
    </w:p>
    <w:p>
      <w:pPr>
        <w:pStyle w:val="Normal"/>
        <w:ind w:firstLine="540"/>
        <w:jc w:val="both"/>
        <w:rPr/>
      </w:pPr>
      <w:r>
        <w:rPr/>
        <w:t xml:space="preserve">- Περίμενε, δεν καταλαβαίνω τίποτα. Ποιος είναι ο άνεμος? Πες επιτέλους – πώς σε λένε? </w:t>
      </w:r>
    </w:p>
    <w:p>
      <w:pPr>
        <w:pStyle w:val="Normal"/>
        <w:ind w:firstLine="540"/>
        <w:jc w:val="both"/>
        <w:rPr/>
      </w:pPr>
      <w:r>
        <w:rPr/>
        <w:t xml:space="preserve">- Με λένε Σαρτ, και ο άνεμος – είναι άνεμος, - Ο Σορτ κούνησε τα χέρια του, δείχνοντας κάτι σαν ανεμόμυλο, και χαμογέλασε. - Ας το κανονίσουμε έτσι, - αυτός σταμάτησε και σκέφτηκε για ένα λεπτό. - Τώρα θα αποχωριστούμε, έλα σε εκείνο το ξέφωτο αργότερα, κάπου στις τέσσερις το απόγευμα. Θα σου γνωρίσω εκεί κάποιους δικούς μου φίλους, και θα έχουμε πολύ καιρό σήμερα και στις επόμενες μερικές μέρες, για να μιλήσουμε, όσο θέλουμε. </w:t>
      </w:r>
    </w:p>
    <w:p>
      <w:pPr>
        <w:pStyle w:val="Normal"/>
        <w:ind w:firstLine="540"/>
        <w:jc w:val="both"/>
        <w:rPr/>
      </w:pPr>
      <w:r>
        <w:rPr/>
        <w:t>Μιάμιση ώρα μέχρι τότε. Εγώ δεν μπορώ να σκεφτώ για τίποτε άλλο. Ο Σαρτ θα μου γνωρίσει τους φίλους του! - επαναλαμβάνω αυτή τη φράση (</w:t>
      </w:r>
      <w:r>
        <w:rPr>
          <w:i/>
        </w:rPr>
        <w:t>η αυτή γυρίζει από μόνη της?</w:t>
      </w:r>
      <w:r>
        <w:rPr/>
        <w:t xml:space="preserve">), και κάθε φορά η καρδιά μου επιταχύνει τον ρυθμό της με προσμονή. Θέλω να μετρώ τα λεπτά, κοιτάζω το ρολόι, όμως ο χρόνος πηγαίνει όλο και πιο αργά. </w:t>
      </w:r>
    </w:p>
    <w:p>
      <w:pPr>
        <w:pStyle w:val="Normal"/>
        <w:ind w:firstLine="540"/>
        <w:jc w:val="both"/>
        <w:rPr/>
      </w:pPr>
      <w:r>
        <w:rPr/>
        <w:t xml:space="preserve">Μικρός θιβετιανός ναός, μισοσκότεινη δροσιά, δυο μαξιλάρια και απόλυτη μοναξιά, στην οποία εμπλέκονται, χωρίς να διακόψουν, τα σχεδόν ανεπαίσθητα βήματα των μοναχών-φυλάκων, οι οποίοι ρίχνουν λάδι στις λαμπάδες και σκουπίζουν την αυλή. Έτσι αποφάσισα εγώ να περιμένω την ορισμένη ώρα.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32</w:t>
      </w:r>
    </w:p>
    <w:p>
      <w:pPr>
        <w:pStyle w:val="Normal"/>
        <w:ind w:firstLine="540"/>
        <w:jc w:val="both"/>
        <w:rPr>
          <w:b/>
          <w:b/>
          <w:sz w:val="28"/>
          <w:szCs w:val="28"/>
        </w:rPr>
      </w:pPr>
      <w:r>
        <w:rPr>
          <w:b/>
          <w:sz w:val="28"/>
          <w:szCs w:val="28"/>
        </w:rPr>
      </w:r>
    </w:p>
    <w:p>
      <w:pPr>
        <w:pStyle w:val="Normal"/>
        <w:ind w:firstLine="540"/>
        <w:jc w:val="both"/>
        <w:rPr/>
      </w:pPr>
      <w:r>
        <w:rPr/>
        <w:t xml:space="preserve">Ο Σαρτ δεν με σύστησε σε κανέναν, και παρά τις προσδοκίες μου, κανείς δεν μου έδωσε καμία σημασία, όλοι συνέχισαν να κάνουν ο, τι έκαναν και πριν – κάποιος ξάπλωνε απλά στο γρασίδι, χάζευε τον ουρανό, οι άλλοι συζητούσαν ήσυχα. Το άγχος μου, που έφτασε στο απόγειο τη στιγμή, όταν ο Σαρτ με έφερε στην παρέα, έπεσε στα τάρταρα από μόνο του, χωρίς καμία προσπάθεια – όπως πετάει στα σύννεφα ένα μπαλόνι, γεμάτο με ήλιο. </w:t>
      </w:r>
    </w:p>
    <w:p>
      <w:pPr>
        <w:pStyle w:val="Normal"/>
        <w:ind w:firstLine="540"/>
        <w:jc w:val="both"/>
        <w:rPr/>
      </w:pPr>
      <w:r>
        <w:rPr/>
        <w:t>…</w:t>
      </w:r>
      <w:r>
        <w:rPr/>
        <w:t xml:space="preserve">Για ποιο πράγμα μιλάνε? Κάπου-κάπου τα καταλάβαινα όλα, όμως άκουγα πολύ συχνά τους όρους, τη σημασία των οποίων δεν μπορούσα ούτε να καταλάβω, ούτε να επινοήσω, και για αυτό μου διέφευγε η ουσία. Το μόνο, που μου έμεινε να κάνω, είναι να παρατηρώ. Πάντα απολάμβανα αυτή την ασχολία, μα τώρα αυτή έγινε ιδιαίτερα ευχάριστη – ήθελα να απορροφήσω αυτούς τους ανθρώπους μέσα μου, να τους νιώσω όσο πιο πολύ γίνεται κοντά και δυνατά. </w:t>
      </w:r>
    </w:p>
    <w:p>
      <w:pPr>
        <w:pStyle w:val="Normal"/>
        <w:ind w:firstLine="540"/>
        <w:jc w:val="both"/>
        <w:rPr/>
      </w:pPr>
      <w:r>
        <w:rPr/>
        <w:t xml:space="preserve">Ο άντρας, ξαπλωμένος στο γρασίδι, μασούσε ένα χορταράκι και είχε μέτριο ύψος, αρκετά αδύνατος, όχι, όμως, καχεκτικός – φαινόταν πολύ γεροδεμένος. Όταν περνούσα με το βλέμμα μου το κορμί του, ένοιωσα μια παράξενη, άγνωστη μέχρι στιγμής ένταση στο βάθος του στήθους, σαν να επρόκειτο να συμβεί κάτι, μα τι? Ήθελα να πιάσω τη ματιά του, όμως, εκείνος κοιτούσε σταθερά σε ένα σημείο στον ουρανό, και μάλλον, αυτό θα μπορούσε να συνεχιστεί για ώρες. Δίπλα του καθόταν μια ξανθιά κοπέλα με γαλανά μάτια και πλούσιο στήθος, κάπως αφράτη. Συνήθως μου αρέσουν λεπτά, αθλητικά κορίτσια, αλλά τώρα οι ερωτικές προτιμήσεις μου άλλαξαν, - μου φάνηκαν πολύ συμπαθητικές οι καμπύλες της. Να την αγκαλιάσω, να την αγγίξω, να κοιτάξω στα μάτια ... ναι, θα ήθελα πολύ να το κάνω αυτό, ακόμα και το κεφάλι μου άρχισε να γυρίζει λιγάκι… </w:t>
      </w:r>
    </w:p>
    <w:p>
      <w:pPr>
        <w:pStyle w:val="Normal"/>
        <w:ind w:firstLine="540"/>
        <w:jc w:val="both"/>
        <w:rPr/>
      </w:pPr>
      <w:r>
        <w:rPr/>
        <w:t xml:space="preserve">Το κορίτσι συζητούσε κάτι με τον Σαρτ. Μου άρεσε η έκφραση του προσώπου της, η φωνή της, παρόλο που, αν την συνέκρινες με αυτόν, φαινόταν τεράστια διαφορά. Εκείνη έκανε την εντύπωση του άβγαλτου νεοσσού, και στον τόνο της φωνής της ακουγόταν συχνά η αβεβαιότητα, και μικρή δυσαρέσκεια, ωστόσο, παρόλα τ` αυτά δεν έπαψα να αισθάνομαι την αληθινή ειλικρίνεια σε ο, τι αυτή έκανε. </w:t>
      </w:r>
    </w:p>
    <w:p>
      <w:pPr>
        <w:pStyle w:val="Normal"/>
        <w:ind w:firstLine="540"/>
        <w:jc w:val="both"/>
        <w:rPr/>
      </w:pPr>
      <w:r>
        <w:rPr/>
        <w:t xml:space="preserve">Με τη πλάτη, γυρισμένη προς εμένα, κάθονταν δυο άντρες, έτσι εγώ δεν μπορούσα να δω τα πρόσωπα τους. </w:t>
      </w:r>
    </w:p>
    <w:p>
      <w:pPr>
        <w:pStyle w:val="Normal"/>
        <w:ind w:firstLine="540"/>
        <w:jc w:val="both"/>
        <w:rPr/>
      </w:pPr>
      <w:r>
        <w:rPr/>
        <w:t xml:space="preserve">Εκείνος, που ξάπλωνε, μου φαινόταν πιο «ελεύθερος» απ` όλους. Αποφάσισα να μην μπαίνω στις κουβέντες, οι οποίες γίνονταν με κάπως χαμηλωμένες φωνές, αλλά να γνωρίσω αυτόν συγκεκριμένα. Θέλω να τον πλησιάσω, σαν ζωάκι – στα τέσσερα. Σύρθηκα κοντά του, και κρύβοντας τον ουρανό, τον κοίταξα τα μάτια… </w:t>
      </w:r>
    </w:p>
    <w:p>
      <w:pPr>
        <w:pStyle w:val="Normal"/>
        <w:ind w:firstLine="540"/>
        <w:jc w:val="both"/>
        <w:rPr/>
      </w:pPr>
      <w:r>
        <w:rPr/>
        <w:t xml:space="preserve">- Είμαι η Μάγια. </w:t>
      </w:r>
    </w:p>
    <w:p>
      <w:pPr>
        <w:pStyle w:val="Normal"/>
        <w:ind w:firstLine="540"/>
        <w:jc w:val="both"/>
        <w:rPr/>
      </w:pPr>
      <w:r>
        <w:rPr/>
        <w:t>…</w:t>
      </w:r>
      <w:r>
        <w:rPr/>
        <w:t xml:space="preserve">Πτώση, ταχύτατη πτώση – όπως στο λούνα-παρκ ή στον ύπνο... Η αίσθηση αυτή είναι τόσο ρεαλιστική, ότι άθελα μου μπήγω τα νύχια μου στο γρασίδι, ένα παγωμένο αεράκι περνάει από τη ράχη και τα χέρια μου, κάνοντας με να ανατριχιάσω. Η αίσθηση αυτή εμφανίστηκε τη στιγμή, όταν διασταυρώθηκαν τα βλέμματα μας, και έφυγε δυο δευτερόλεπτα αργότερα. Τι ήταν αυτό? </w:t>
      </w:r>
    </w:p>
    <w:p>
      <w:pPr>
        <w:pStyle w:val="Normal"/>
        <w:ind w:firstLine="540"/>
        <w:jc w:val="both"/>
        <w:rPr/>
      </w:pPr>
      <w:r>
        <w:rPr/>
        <w:t xml:space="preserve">- Τι ήταν αυτό? </w:t>
      </w:r>
    </w:p>
    <w:p>
      <w:pPr>
        <w:pStyle w:val="Normal"/>
        <w:ind w:firstLine="540"/>
        <w:jc w:val="both"/>
        <w:rPr/>
      </w:pPr>
      <w:r>
        <w:rPr/>
        <w:t xml:space="preserve">Ηρέμησα την αναπνοή μου, κάθισα, το βλέμμα του, όμως, δεν με ακολούθησε, έμεινε στραμμένο στον ουρανό. Και πάλι στηρίχθηκα στα χέρια μου και τον κοίταξα από πάνω. Η πτώση ήρθε ξανά! …Τόσο απότομη, ότι τα δάχτυλα μου καρφώθηκαν στο χώμα ακούσια, και όλα επαναλήφθηκαν, όπως και πρώτη φορά. Αυτό δεν θα μπορούσε πια να είναι μια απλή σύμπτωση. </w:t>
      </w:r>
    </w:p>
    <w:p>
      <w:pPr>
        <w:pStyle w:val="Normal"/>
        <w:ind w:firstLine="540"/>
        <w:jc w:val="both"/>
        <w:rPr/>
      </w:pPr>
      <w:r>
        <w:rPr/>
        <w:t xml:space="preserve">- Πες μου, τι μου συμβαίνει? Ποτέ πριν δεν ένιωθα κάτι τέτοιο... - δεν ξέρω καν, πως να τον κάνω να με προσέξει. </w:t>
      </w:r>
    </w:p>
    <w:p>
      <w:pPr>
        <w:pStyle w:val="Normal"/>
        <w:ind w:firstLine="540"/>
        <w:jc w:val="both"/>
        <w:rPr/>
      </w:pPr>
      <w:r>
        <w:rPr/>
        <w:t xml:space="preserve">Δεν έχω καμία αμηχανία από το ότι τον ενοχλώ, σαν ανήσυχο γατάκι, - ίσως, επειδή δεν κάνει εντύπωση του ανθρώπου, ο οποίος είναι απασχολημένος, σκέφτεται για κάτι, έτσι μάλλον δεν θα μπορούσα και να τον ενοχλήσω. Δεν μπορώ επίσης να πω, ότι ξαπλώνει «έτσι απλά» - ίσως, επειδή στα μάτια του δεν είδα κανένα ίχνος από αυτό, που συνήθως συνοδεύει την απραξία – ούτε την ανία, ούτε επιθυμία να ασχοληθεί με κάτι πιο ενδιαφέρον, ούτε μιζέρια, ούτε απάθεια. Με έναν παράξενο τρόπο αυτός ο άνθρωπος, χωρίς να κάνει κάτι, δημιουργούσε γύρω του την ατμόσφαιρα της πλήρης ύπαρξης. Το ένιωθα σχεδόν σωματικά... σαν τη φρεσκάδα του νερού από το πηγάδι – σκοτεινή, κάπως πυκνή, δροσερή. Το πίνω, και γεμίζει όλο το κορμί μου. </w:t>
      </w:r>
    </w:p>
    <w:p>
      <w:pPr>
        <w:pStyle w:val="Normal"/>
        <w:ind w:firstLine="540"/>
        <w:jc w:val="both"/>
        <w:rPr/>
      </w:pPr>
      <w:r>
        <w:rPr/>
        <w:t xml:space="preserve">Και πάλι έπιασα το βλέμμα του - μάλλον, όχι έπιασα, διότι αυτός δεν έφευγε πουθενά, απλώς το πήρα μέσα μου. Αυτή τη φορά ένοιωσα κάτι σαν χνουδωτό παιχνίδι μέσα στο στήθος. Δεν θα μπορούσα να βρω μια άλλη λέξη – ακριβώς έτσι, χνούδι, παιχνιδιάρικο, σφιχτό, γύριζε εκεί προς όλες τις μεριές ταυτόχρονα και εκσφενδονιζόταν με μικρές χρυσαφένιες σπίθες. </w:t>
      </w:r>
    </w:p>
    <w:p>
      <w:pPr>
        <w:pStyle w:val="Normal"/>
        <w:ind w:firstLine="540"/>
        <w:jc w:val="both"/>
        <w:rPr/>
      </w:pPr>
      <w:r>
        <w:rPr/>
        <w:t xml:space="preserve">- Πώς σε λένε? – προσπαθώ και πάλι να τον πλησιάσω. </w:t>
      </w:r>
    </w:p>
    <w:p>
      <w:pPr>
        <w:pStyle w:val="Normal"/>
        <w:tabs>
          <w:tab w:val="clear" w:pos="708"/>
          <w:tab w:val="left" w:pos="6910" w:leader="none"/>
        </w:tabs>
        <w:ind w:firstLine="540"/>
        <w:jc w:val="both"/>
        <w:rPr/>
      </w:pPr>
      <w:r>
        <w:rPr/>
        <w:t xml:space="preserve">- Καμ. </w:t>
        <w:tab/>
      </w:r>
    </w:p>
    <w:p>
      <w:pPr>
        <w:pStyle w:val="Normal"/>
        <w:ind w:firstLine="540"/>
        <w:jc w:val="both"/>
        <w:rPr/>
      </w:pPr>
      <w:r>
        <w:rPr/>
        <w:t xml:space="preserve">Για κάποιο λόγο ήμουν σίγουρη, ότι αυτός είναι ο Καμ! Έκατσα δίπλα του και άρχισα να τον κοιτάζω προσεκτικά. Δεν μπορώ να καταλάβω, γιατί δεν πετυχαίνω να φτιάξω μια ορισμένη εικόνα – αν στρέφω το βλέμμα μου αλλού και προσπαθώ να τον θυμηθώ, καταφέρνω να δω κάποια μεμονωμένα χαρακτηριστικά, όμως, αυτά δεν σχηματίζουν την συνολική ολοκληρωμένη εικόνα. Τώρα εκείνος μοιάζει με ένα αγοράκι, το οποίο παραείναι μικρό, για να κάνει κάτι σοβαρό – κάθεται δίπλα, σκαλίζει με ένα ξυλαράκι την άμμο, και μετά κοιτάζει ξανά στον ουρανό, και πάλι εκπέμπει κάτι ισχυρό, που ανταποκρίνεται στο κέντρο του στήθους μου με μια παράξενη ένταση... </w:t>
      </w:r>
    </w:p>
    <w:p>
      <w:pPr>
        <w:pStyle w:val="Normal"/>
        <w:ind w:firstLine="540"/>
        <w:jc w:val="both"/>
        <w:rPr/>
      </w:pPr>
      <w:r>
        <w:rPr/>
        <w:t xml:space="preserve">- Ο Σαρτ ανέφερε, πως ο άνεμος σου μίλησε για μένα, ο άνεμος είπε, ότι είμαι εδώ. Τι εννοούσε, όταν το έλεγε? </w:t>
      </w:r>
    </w:p>
    <w:p>
      <w:pPr>
        <w:pStyle w:val="Normal"/>
        <w:ind w:firstLine="540"/>
        <w:jc w:val="both"/>
        <w:rPr/>
      </w:pPr>
      <w:r>
        <w:rPr/>
        <w:t xml:space="preserve">- Το πιο πιθανόν απ` όλα, ακριβώς αυτό, που είπε. </w:t>
      </w:r>
    </w:p>
    <w:p>
      <w:pPr>
        <w:pStyle w:val="Normal"/>
        <w:ind w:firstLine="540"/>
        <w:jc w:val="both"/>
        <w:rPr/>
      </w:pPr>
      <w:r>
        <w:rPr/>
        <w:t xml:space="preserve">Ο, τι είχα ακούσει νωρίτερα για την πρακτική του ευθύ δρόμου, ήταν άκρως συγκεκριμένα, χωρίς ποιητικές υπερβολές, για αυτό παρέμενα σε σύγχυση – τι άλλο, ουσιαστικά, θα μπορούσα να ρωτήσω πλέον? Του μίλησε ο άνεμος… Αν θα ήμουν σε μια συνέλευση στο Σιβαϊτικό ναό, ή ανάμεσα στους λάτρεις του εσωτερισμού στη Μόσχα, θα είχα υποψιαστεί, βέβαια, ότι προσπαθεί να με εντυπωσιάσει με τον πιο πρωτόγονο τρόπο, όμως, η αίσθηση, την οποία προκαλούσε ο Καμ και όλοι αυτοί οι άνθρωποι, ήταν τελείως διαφορετική, δεν έμοιαζε σαν μπουρμπουλήθρες και ελαφρότητες, αλλά είχε την άνεση και πληρότητα. </w:t>
      </w:r>
    </w:p>
    <w:p>
      <w:pPr>
        <w:pStyle w:val="Normal"/>
        <w:ind w:firstLine="540"/>
        <w:jc w:val="both"/>
        <w:rPr/>
      </w:pPr>
      <w:r>
        <w:rPr/>
        <w:t xml:space="preserve">Ο Καμ γύρισε στην κοιλιά του και έβαλε το πιγούνι μπροστά, στα σταυρωμένα του χέρια, παίζοντας λιγάκι με τα ξυπόλυτα του πόδια. Δεν ξέρω, αν παρακολουθούσε τις κουβέντες... δεν φαινόταν, και όμως, κάτι άκουγε σίγουρα. Ένα ελαφρύ αεράκι φύσηξε, ανακάτεψε τα μαλλιά μου και έφυγε, ενώ εγώ πρόσεξα τα πέλματα του Καμ – είχαν πολύ συμμετρικό σχήμα, ήταν κάπως στρογγυλά, όπως τα πόδια ενός κοριτσιού ή του Βούδα, όπως τον ζωγραφίζουν κάποιοι Ινδοί στα πλακάτ - με λίγο θηλυπρεπή εμφάνιση. Εγώ κοιτούσα το παιχνίδι των πατούσων του, και μετά, απρόσμενα για τον ίδιο τον εαυτό μου, έπιασα μια και την έσφιξα στα χέρια μου. </w:t>
      </w:r>
    </w:p>
    <w:p>
      <w:pPr>
        <w:pStyle w:val="Normal"/>
        <w:ind w:firstLine="540"/>
        <w:jc w:val="both"/>
        <w:rPr/>
      </w:pPr>
      <w:r>
        <w:rPr/>
        <w:t xml:space="preserve">Οι αισθήσεις, που με πλημμύρισαν, μου θύμισαν τον Τάι, ο χρόνος σταμάτησε για μερικά δευτερόλεπτα και πέρασε μια ιριδίζουσα με τρυφερότητα κλωστή ανάμεσα σε μένα, τον Τάι και τον Καμ... Δυο βράχια, ο μεσημεριανός ουρανός, η λίμνη, το βλέμμα του Καμ, η ζεστασιά του ποδιού του, τα χέρια του Τάι, - όλα αναμείχθηκαν εναντίον σε όλους τους κανόνες της διάστασης και άναψαν μέσα σε μια στιγμή τόσο δυνατά, ότι εγώ έκλεισα τα μάτια μου και δεν κατάφερα να συγκρατήσω έναν ελαφρύ αναστεναγμό της ερωτικής έξαρσης. </w:t>
      </w:r>
    </w:p>
    <w:p>
      <w:pPr>
        <w:pStyle w:val="Normal"/>
        <w:ind w:firstLine="540"/>
        <w:jc w:val="both"/>
        <w:rPr/>
      </w:pPr>
      <w:r>
        <w:rPr/>
        <w:t xml:space="preserve">Ο Καμ δεν αντέδρασε καθόλου και συνέχισε να ξαπλώνει, σαν να μην τρέχει τίποτα. Χάιδεψα με την παλάμη μου το πόδι του, άλλη μια φορά, και ξανά... έσφιξα λιγάκι τα δάχτυλά του... Είναι αναπάντεχο... Σε λίγο δεν θα καταλάβω, που βρισκόμαστε... </w:t>
      </w:r>
    </w:p>
    <w:p>
      <w:pPr>
        <w:pStyle w:val="Normal"/>
        <w:ind w:firstLine="540"/>
        <w:jc w:val="both"/>
        <w:rPr/>
      </w:pPr>
      <w:r>
        <w:rPr/>
        <w:t xml:space="preserve">Είχα ξεχάσει παντελώς, ότι υπάρχει κάποιος άλλος δίπλα μας, ότι μπορούν να μας δουν κάποιοι τελείως άσχετοι άνθρωποι… Λίγο ακόμα, να έρθω πιο κοντά του, όχι σωματικά, μα με έναν άλλο τρόπο... Δεν μπορώ πια να σταματήσω - το μάγουλο μου, το ζεστό του πέλμα - η συνάντηση των δυο θαλασσών, αδύνατον πια να διαχωριστούν. </w:t>
      </w:r>
    </w:p>
    <w:p>
      <w:pPr>
        <w:pStyle w:val="Normal"/>
        <w:ind w:firstLine="540"/>
        <w:jc w:val="both"/>
        <w:rPr/>
      </w:pPr>
      <w:r>
        <w:rPr/>
        <w:t xml:space="preserve">Δεν είμαι στα καλά μου! Τι κάνω?… Η μυρωδιά της πατούσας, μαζί με τη μυρωδιά του γρασιδιού... Θέλω να γλείψω αυτή την παχουλή πατούσα, να τρίβω τα μαγούλα μου σε αυτήν, να τη σφίγγω στα χέρια μου... Όμως, σταματώ τον εαυτό μου, είναι καιρός πια να γυρίσω στη Γη. </w:t>
      </w:r>
    </w:p>
    <w:p>
      <w:pPr>
        <w:pStyle w:val="Normal"/>
        <w:ind w:firstLine="540"/>
        <w:jc w:val="both"/>
        <w:rPr/>
      </w:pPr>
      <w:r>
        <w:rPr/>
        <w:t xml:space="preserve">Ο Καμ με κοίταξε με ένα μακρύ βλέμμα, το οποίο μου είπε περισσότερα, απ` ότι όλα τα λόγια και οι πράξεις. Δεν είχε τίποτα το σπασμωδικό, που συνοδεύει πολύ συχνά τη δυνατή ερωτική διέγερση. Είχε μέσα του σταθερή ισχύ, ένα φαρδύ σκοτεινό ποτάμι, που κυλάει πέρα από τον ορίζοντα, μέσα στο σκούρο-κόκκινο ηλιοβασίλεμα. </w:t>
      </w:r>
    </w:p>
    <w:p>
      <w:pPr>
        <w:pStyle w:val="Normal"/>
        <w:ind w:firstLine="540"/>
        <w:jc w:val="both"/>
        <w:rPr/>
      </w:pPr>
      <w:r>
        <w:rPr/>
        <w:t xml:space="preserve">- Καμ, πες μου για τον άνεμο. Πώς μιλάς μαζί του? </w:t>
      </w:r>
    </w:p>
    <w:p>
      <w:pPr>
        <w:pStyle w:val="Normal"/>
        <w:ind w:firstLine="540"/>
        <w:jc w:val="both"/>
        <w:rPr/>
      </w:pPr>
      <w:r>
        <w:rPr/>
        <w:t xml:space="preserve">Εκείνος με κοίταξε και έσπρωξε λιγάκι με τον ώμο στον ώμο. </w:t>
      </w:r>
    </w:p>
    <w:p>
      <w:pPr>
        <w:pStyle w:val="Normal"/>
        <w:ind w:firstLine="540"/>
        <w:jc w:val="both"/>
        <w:rPr/>
      </w:pPr>
      <w:r>
        <w:rPr/>
        <w:t xml:space="preserve">- Είσαι θρησκευόμενο κορίτσι? </w:t>
      </w:r>
    </w:p>
    <w:p>
      <w:pPr>
        <w:pStyle w:val="Normal"/>
        <w:ind w:firstLine="540"/>
        <w:jc w:val="both"/>
        <w:rPr/>
      </w:pPr>
      <w:r>
        <w:rPr/>
        <w:t xml:space="preserve">- Εγώ? Όχι…γιατί, πρέπει να είμαι θρησκευόμενη, για να καταλάβω αυτά, που λες? </w:t>
      </w:r>
    </w:p>
    <w:p>
      <w:pPr>
        <w:pStyle w:val="Normal"/>
        <w:ind w:firstLine="540"/>
        <w:jc w:val="both"/>
        <w:rPr/>
      </w:pPr>
      <w:r>
        <w:rPr/>
        <w:t xml:space="preserve">- Το αντίθετο, αν είσαι θρησκευόμενη, δεν θα το καταλάβεις. </w:t>
      </w:r>
    </w:p>
    <w:p>
      <w:pPr>
        <w:pStyle w:val="Normal"/>
        <w:ind w:firstLine="540"/>
        <w:jc w:val="both"/>
        <w:rPr/>
      </w:pPr>
      <w:r>
        <w:rPr/>
        <w:t xml:space="preserve">- Και τι εσύ ονομάζεις θρησκοληψία? </w:t>
      </w:r>
    </w:p>
    <w:p>
      <w:pPr>
        <w:pStyle w:val="Normal"/>
        <w:ind w:firstLine="540"/>
        <w:jc w:val="both"/>
        <w:rPr/>
      </w:pPr>
      <w:r>
        <w:rPr/>
        <w:t xml:space="preserve">- Όταν πιστεύεις, ότι υπάρχει κάτι, χωρίς να έχεις καμία δικαιολογία. Αν δεν έχεις δει κανέναν από τους θεούς ποτέ, αλλά θεωρείς, πως αυτοί υπάρχουν – αυτή είναι η θρησκοληψία. Αν δεν έχεις αναμνήσεις για τις προηγούμενες ζωές σου, αλλά νομίζεις, ότι τις έχεις – και αυτό είναι θρησκοληψία επίσης. </w:t>
      </w:r>
    </w:p>
    <w:p>
      <w:pPr>
        <w:pStyle w:val="Normal"/>
        <w:ind w:firstLine="540"/>
        <w:jc w:val="both"/>
        <w:rPr/>
      </w:pPr>
      <w:r>
        <w:rPr/>
        <w:t xml:space="preserve">- Α, κατάλαβα. Δεν νομίζω να έχω κανένα πρόβλημα με αυτό. Είμαι άκρως πραγματική. Μάλλον, αυτό είναι το ελάττωμα μου, διότι όλα θέλω να τα βλέπω και να τα διαπιστώνω, να τα ελέγξω η ίδια... Πολύ συχνά νιώθω κάπως περιορισμένη από αυτό. </w:t>
      </w:r>
    </w:p>
    <w:p>
      <w:pPr>
        <w:pStyle w:val="Normal"/>
        <w:ind w:firstLine="540"/>
        <w:jc w:val="both"/>
        <w:rPr/>
      </w:pPr>
      <w:r>
        <w:rPr/>
        <w:t xml:space="preserve">- Είμαι σχεδόν σίγουρος, ότι είσαι θρησκόληπτη, και δεν θα κάνεις ούτε βήμα μπροστά, αν δεν ξεπεράσεις αυτόν τον σκοτισμό. </w:t>
      </w:r>
    </w:p>
    <w:p>
      <w:pPr>
        <w:pStyle w:val="Normal"/>
        <w:ind w:firstLine="540"/>
        <w:jc w:val="both"/>
        <w:rPr/>
      </w:pPr>
      <w:r>
        <w:rPr/>
        <w:t xml:space="preserve">Κάπως ξαφνικά ο Καμ άλλαξε και πάλι. Τώρα η εικόνα του μικρού αγοριού δεν του ταίριαζε καθόλου, το βλέμμα του έγινε διαπεραστικό, κρύο. Μάλλον, όχι, η λέξη «κρύο» δεν θα μπορούσε να είναι σωστή, διότι έχει μια απόχρωση της αποξένωσης, και δεν υπήρξε κάτι τέτοιο στα μάτια του Καμ... ψύχρα – αυτή, μάλλον, πάει πιο καλά – σαν ελαφριά ανοιξιάτικη ψύχρα, η οποία το πρωί παγώνει λιγάκι το γρασίδι. Εγώ περίμενα τη συνέχεια σιωπηλά. </w:t>
      </w:r>
    </w:p>
    <w:p>
      <w:pPr>
        <w:pStyle w:val="Normal"/>
        <w:ind w:firstLine="540"/>
        <w:jc w:val="both"/>
        <w:rPr/>
      </w:pPr>
      <w:r>
        <w:rPr/>
        <w:t xml:space="preserve">- Χαζός – είναι αυτός, που ξέρει τα πάντα για τους πάντες, και έχει έτοιμη άποψη για την οποιαδήποτε ερώτηση, και αυτή η άποψη δεν έχει τις κατάλληλες βάσεις κανενός είδους, γενικώς, δεν έχει καμία σχέση με την αναζήτηση της αλήθειας, έχει άλλο προορισμό – να διατηρεί άθικτο το σκληρό σχήμα, μέσα στο οποίο και λειτουργεί ο χαζός. Σχεδόν όλοι άνθρωποι, τους οποίους εσύ συναντάς, είναι χαζοί, σύμφωνα με αυτό τον ορισμό. Πάρα πολύ λίγοι θα μπουν σε σκέψεις, ακούγοντας την ερώτηση, η απάντηση στην οποία θα απαιτούσε τον συλλογισμό, και ακόμα λιγότεροι, απαντώντας, θα πουν «δεν έχω σχηματίσει γνώμη για αυτό το ζήτημα ακόμα», ή «πρέπει να σκεφτώ και να ζυγίσω ο, τι γνωρίζω για αυτό». Δεν είναι μια ασυνήθιστη αντίδραση αυτή? </w:t>
      </w:r>
    </w:p>
    <w:p>
      <w:pPr>
        <w:pStyle w:val="Normal"/>
        <w:ind w:firstLine="540"/>
        <w:jc w:val="both"/>
        <w:rPr/>
      </w:pPr>
      <w:r>
        <w:rPr/>
        <w:t xml:space="preserve">- Ναι, όντως. Και η ίδια δεν μιλάω έτσι σχεδόν ποτέ, μάλλον, και εγώ είμαι τελικά χαζή?:) </w:t>
      </w:r>
    </w:p>
    <w:p>
      <w:pPr>
        <w:pStyle w:val="Normal"/>
        <w:ind w:firstLine="540"/>
        <w:jc w:val="both"/>
        <w:rPr/>
      </w:pPr>
      <w:r>
        <w:rPr/>
        <w:t xml:space="preserve">- Δεν το λες αυτό, αλλά πράττεις πολύ συχνά σε αυτό το στυλ, τον οποίο περιγράφουν αυτές οι λέξεις. </w:t>
      </w:r>
    </w:p>
    <w:p>
      <w:pPr>
        <w:pStyle w:val="Normal"/>
        <w:ind w:firstLine="540"/>
        <w:jc w:val="both"/>
        <w:rPr/>
      </w:pPr>
      <w:r>
        <w:rPr/>
        <w:t xml:space="preserve">- Εμ... μάλλον, ναι... και αυτό στο είπε ο άνεμος? </w:t>
      </w:r>
    </w:p>
    <w:p>
      <w:pPr>
        <w:pStyle w:val="Normal"/>
        <w:ind w:firstLine="540"/>
        <w:jc w:val="both"/>
        <w:rPr/>
      </w:pPr>
      <w:r>
        <w:rPr/>
        <w:t xml:space="preserve">- Γιατί να χρειαστώ τον άνεμο, όταν έχω εσένα μπροστά μου? Βλέπω το πρόσωπο σου, ακούω τη φωνή σου, κοιτάζω στις κινήσεις σου – αυτό είναι αρκετό, διότι αδύνατον να κρύψεις κάτι από έναν ελεύθερο από τους προσδοκίες και τις προτιμήσεις. Η οποιαδήποτε συνηθισμένη αντίδραση αντανακλάται στην μιμική, στους τόνους, και όσο και να προσπαθήσεις – μπορείς να το κρύψεις μόνο από έναν τυφλό, αν και οι άνθρωποι είναι όλοι τυφλοί, όπως και να έχει. Ο Σαρτ θα σου μιλήσει ακόμα για τα αρνητικά συναισθήματα, όμως, μπορώ να σου φέρω ένα παράδειγμα, ότι εάν κάποτε πετύχεις την άψογη απομάκρυνση όλων των αρνητικών συναισθημάτων, ποτέ κανένας άλλος άνθρωπος δεν θα μπορέσει με κανέναν τρόπο να κρύψει αυτά από εσένα – θα είναι ολοφάνερα, όλα τους, λες κα βρίσκονται στην απλωμένη παλάμη, θα μπορέσεις με απόλυτη ακρίβεια να φτιάξεις το ψυχολογικό πορτραίτο του οποιουδήποτε ανθρώπου. Το ίδιο συμβαίνει και με την ανθρώπινη βλακεία, δηλαδή, με την τάση να κάνουν υποθέσεις και δηλώσεις, οι οποίες δεν έχουν την ξεκάθαρη λογική βάση – αν είσαι ελεύθερη από την βλακεία, τότε βλέπεις ακόμα και τα ελάχιστα ίχνη τους σε έναν άλλο άνθρωπο. Κοιτάζοντας εσένα, βλέπω, ότι σίγουρα υποστηρίζεις την βλακεία μέσα σου, όμως, επιδιώκεις και την ειλικρίνεια, και είσαι χαζή μάλλον μόνο και μόνο, επειδή δεν ξέρεις, ότι είναι δυνατόν να σταματήσεις τη βλακεία. </w:t>
      </w:r>
    </w:p>
    <w:p>
      <w:pPr>
        <w:pStyle w:val="Normal"/>
        <w:ind w:firstLine="540"/>
        <w:jc w:val="both"/>
        <w:rPr/>
      </w:pPr>
      <w:r>
        <w:rPr/>
        <w:t xml:space="preserve">- Λογικά καταλαβαίνω, τι μου λες, όμως, δεν έπιασα ακόμα – τι μπορώ να κάνω πρακτικά, για να αλλάξω? </w:t>
      </w:r>
    </w:p>
    <w:p>
      <w:pPr>
        <w:pStyle w:val="Normal"/>
        <w:ind w:firstLine="540"/>
        <w:jc w:val="both"/>
        <w:rPr/>
      </w:pPr>
      <w:r>
        <w:rPr/>
        <w:t xml:space="preserve">- Θα σου εξηγήσω. – Ο Καμ πέρασε το βλέμμα του από τα μάτια στο κεφάλι μου, και ένα δευτερόλεπτο αργότερα το αεράκι ανακάτεψε λιγάκι τα μαλλιά μου. - Ας πούμε, ο άνεμος... πες μου, τι σκέφτεσαι για τον άνεμο, τι νομίζεις, ότι είναι? Πες το πρώτο, που σου έρχεται στο μυαλό. </w:t>
      </w:r>
    </w:p>
    <w:p>
      <w:pPr>
        <w:pStyle w:val="Normal"/>
        <w:ind w:firstLine="540"/>
        <w:jc w:val="both"/>
        <w:rPr/>
      </w:pPr>
      <w:r>
        <w:rPr/>
        <w:t>- Ο άνεμος... τι είναι – είναι η κίνηση του αέρα, η οποία...</w:t>
      </w:r>
    </w:p>
    <w:p>
      <w:pPr>
        <w:pStyle w:val="Normal"/>
        <w:ind w:firstLine="540"/>
        <w:jc w:val="both"/>
        <w:rPr/>
      </w:pPr>
      <w:r>
        <w:rPr/>
        <w:t xml:space="preserve">Ο Καμ με σταμάτησε με μια κίνηση του χεριού του. </w:t>
      </w:r>
    </w:p>
    <w:p>
      <w:pPr>
        <w:pStyle w:val="Normal"/>
        <w:ind w:firstLine="540"/>
        <w:jc w:val="both"/>
        <w:rPr/>
      </w:pPr>
      <w:r>
        <w:rPr/>
        <w:t xml:space="preserve">- Αρκετά. «Ο άνεμος – είναι η κίνηση του αέρα», κάτι παρόμοιο και περίμενα να ακούσω. Και τώρα προσπάθησε να αποδείξεις αυτό, που είπες τώρα. </w:t>
      </w:r>
    </w:p>
    <w:p>
      <w:pPr>
        <w:pStyle w:val="Normal"/>
        <w:ind w:firstLine="540"/>
        <w:jc w:val="both"/>
        <w:rPr/>
      </w:pPr>
      <w:r>
        <w:rPr/>
        <w:t xml:space="preserve">- Να αποδείξω? Εμμμ... Δεν καταλαβαίνω. Να αποδείξω τι? </w:t>
      </w:r>
    </w:p>
    <w:p>
      <w:pPr>
        <w:pStyle w:val="Normal"/>
        <w:ind w:firstLine="540"/>
        <w:jc w:val="both"/>
        <w:rPr/>
      </w:pPr>
      <w:r>
        <w:rPr/>
        <w:t xml:space="preserve">- Αυτή η ερώτηση σου σημαίνει περίπου το εξής : «πώς θα μπορούσα να αποδείξω, ότι ο άνεμος είναι η κίνηση του αέρα, όταν ο άνεμος είναι στην ουσία η κίνηση του αέρα», έτσι? </w:t>
      </w:r>
    </w:p>
    <w:p>
      <w:pPr>
        <w:pStyle w:val="Normal"/>
        <w:ind w:firstLine="540"/>
        <w:jc w:val="both"/>
        <w:rPr/>
      </w:pPr>
      <w:r>
        <w:rPr/>
        <w:t xml:space="preserve">- Ε, ναι... δεν καταλαβαίνω, που το πας. </w:t>
      </w:r>
    </w:p>
    <w:p>
      <w:pPr>
        <w:pStyle w:val="Normal"/>
        <w:ind w:firstLine="540"/>
        <w:jc w:val="both"/>
        <w:rPr/>
      </w:pPr>
      <w:r>
        <w:rPr/>
        <w:t xml:space="preserve">- Αυτή τη στιγμή ένοιωσες και εκδήλωσες μια ήπια δυσαρέσκεια. </w:t>
      </w:r>
    </w:p>
    <w:p>
      <w:pPr>
        <w:pStyle w:val="Normal"/>
        <w:ind w:firstLine="540"/>
        <w:jc w:val="both"/>
        <w:rPr/>
      </w:pPr>
      <w:r>
        <w:rPr/>
        <w:t xml:space="preserve">- Εγώ? </w:t>
      </w:r>
    </w:p>
    <w:p>
      <w:pPr>
        <w:pStyle w:val="Normal"/>
        <w:ind w:firstLine="540"/>
        <w:jc w:val="both"/>
        <w:rPr/>
      </w:pPr>
      <w:r>
        <w:rPr/>
        <w:t xml:space="preserve">- Γιατί με ξαναρωτάς? </w:t>
      </w:r>
    </w:p>
    <w:p>
      <w:pPr>
        <w:pStyle w:val="Normal"/>
        <w:ind w:firstLine="540"/>
        <w:jc w:val="both"/>
        <w:rPr/>
      </w:pPr>
      <w:r>
        <w:rPr/>
        <w:t xml:space="preserve">- Μα απλώς δεν συμφωνώ… </w:t>
      </w:r>
    </w:p>
    <w:p>
      <w:pPr>
        <w:pStyle w:val="Normal"/>
        <w:ind w:firstLine="540"/>
        <w:jc w:val="both"/>
        <w:rPr/>
      </w:pPr>
      <w:r>
        <w:rPr/>
        <w:t xml:space="preserve">Το βλέμμα του Καμ άλλαξε και πάλι. Μέσα του εμφανίστηκε η ισχύ των σύννεφων της βροχής. </w:t>
      </w:r>
    </w:p>
    <w:p>
      <w:pPr>
        <w:pStyle w:val="Normal"/>
        <w:ind w:firstLine="540"/>
        <w:jc w:val="both"/>
        <w:rPr/>
      </w:pPr>
      <w:r>
        <w:rPr/>
        <w:t xml:space="preserve">- Μάγια, έχει τεράστια σημασία τουλάχιστον να αντιλαμβάνεσαι ξεκάθαρα, ότι νιώθεις αρνητικά συναισθήματα, χωρίς αυτό δεν θα μπορέσεις ποτέ να αρχίσεις την αναγνώριση και την απομάκρυνση τους, και όσο αυτά δεν έχουν απομακρυνθεί – δεν γίνεται τίποτα, καταλαβαίνεις? Τίποτα. Αυτή τη στιγμή σταμάτα, σκέψου, θυμήσου, ξαναζήσε για άλλη μια φορά το λεπτό, που πέρασε, και πες μου - διακρίνεις την ελαφριά δυσαρέσκεια, η οποία εμφανίστηκε τη στιγμή, όταν έλεγες «δεν καταλαβαίνω, για που το πας». </w:t>
      </w:r>
    </w:p>
    <w:p>
      <w:pPr>
        <w:pStyle w:val="Normal"/>
        <w:ind w:firstLine="540"/>
        <w:jc w:val="both"/>
        <w:rPr/>
      </w:pPr>
      <w:r>
        <w:rPr/>
        <w:t xml:space="preserve">Αν στον τόνο της φωνής του θα είχε περάσει έστω μια νότα του εκνευρισμού ή του κηρύγματος, το πιο πιθανών απ` όλα, θα άρχιζα να φέρνω τις αντιρρήσεις, όμως, στην φωνή του υπήρξε μόνο η ακλόνητη σταθερότητα, σκληρή σιγουριά, χωρίς καμία νοθεία. Ένοιωσα έναν κυματισμό συμπάθειας για τον Καμ, και πάλι θυμήθηκα ξεκάθαρα, πόσο ωραία ήταν να χαϊδεύω την πατούσα του... και τότε κατάλαβα απόλυτα, ότι όντως, δυσαρεστήθηκα ακριβώς τη στιγμή, που εκείνος μου ανέφερε. </w:t>
      </w:r>
    </w:p>
    <w:p>
      <w:pPr>
        <w:pStyle w:val="Normal"/>
        <w:ind w:firstLine="540"/>
        <w:jc w:val="both"/>
        <w:rPr/>
      </w:pPr>
      <w:r>
        <w:rPr/>
        <w:t xml:space="preserve">- Ναι, έχεις δίκιο:) </w:t>
      </w:r>
    </w:p>
    <w:p>
      <w:pPr>
        <w:pStyle w:val="Normal"/>
        <w:ind w:firstLine="540"/>
        <w:jc w:val="both"/>
        <w:rPr/>
      </w:pPr>
      <w:r>
        <w:rPr/>
        <w:t xml:space="preserve">- Χιλιάδες, δεκάδες χιλιάδες φορές κατά διάρκεια της ζωής σου, λέγοντας τις φράσεις τύπου «δεν καταλαβαίνω, που το πας» , ένοιωσες τη δυσαρέσκεια, τον εκνευρισμό ή κάτι άλλο ακόμα, έτσι τώρα αυτό σου έγινε συνήθεια. Ο μηχανισμός αυτός πλέον δουλεύει πέρα από την βούληση σου, σε έχει κυριεύσει, και δεν σε αφήνει να βιώσεις τις φωτισμένες αντιλήψεις εκείνη τη στιγμή. </w:t>
      </w:r>
    </w:p>
    <w:p>
      <w:pPr>
        <w:pStyle w:val="Normal"/>
        <w:ind w:firstLine="540"/>
        <w:jc w:val="both"/>
        <w:rPr/>
      </w:pPr>
      <w:r>
        <w:rPr/>
        <w:t xml:space="preserve">- Συμφωνώ. </w:t>
      </w:r>
    </w:p>
    <w:p>
      <w:pPr>
        <w:pStyle w:val="Normal"/>
        <w:ind w:firstLine="540"/>
        <w:jc w:val="both"/>
        <w:rPr/>
      </w:pPr>
      <w:r>
        <w:rPr/>
        <w:t xml:space="preserve">- Είσαι σίγουρη, ότι ο άνεμος – ΕΊΝΑΙ η ίδια κίνηση του αέρα, για αυτό σου φαίνεται ανόητη η πρόταση να αποδείξεις αυτή την άποψη. </w:t>
      </w:r>
    </w:p>
    <w:p>
      <w:pPr>
        <w:pStyle w:val="Normal"/>
        <w:ind w:firstLine="540"/>
        <w:jc w:val="both"/>
        <w:rPr/>
      </w:pPr>
      <w:r>
        <w:rPr/>
        <w:t xml:space="preserve">Εκείνος συνέχισε τη συζήτηση για τον άνεμο, χωρίς κάποια κατάληξη στο θέμα της δυσαρέσκειας μου. Με κατέπληξε ιδιαίτερα, ότι η προηγούμενη κατάσταση δεν άρχισε με κανένα τρόπο να επηρεάζει την συνέχεια της κουβέντας, δεν άλλαξε τίποτα, δεν κρεμάστηκε, σαν ουρά, δεν αλλοίωσε τη διάθεση - σαν... σαν αεράκι – τώρα φύσηξε, και δρόσισε, και όταν αυτό δεν υπάρχει – όλα είναι όπως και πριν, καμία αλλαγή. </w:t>
      </w:r>
    </w:p>
    <w:p>
      <w:pPr>
        <w:pStyle w:val="Normal"/>
        <w:ind w:firstLine="540"/>
        <w:jc w:val="both"/>
        <w:rPr/>
      </w:pPr>
      <w:r>
        <w:rPr/>
        <w:t xml:space="preserve">- Μα ναι, είμαι σίγουρη, ότι ο άνεμος – είναι η ίδια κίνηση του αέρα... δεν καταλαβαίνω, που θέλεις να καταλήξεις..., - γέλασα και χτύπησα το μέτωπο μου, - δεν το πιστεύω, ξανά… </w:t>
      </w:r>
    </w:p>
    <w:p>
      <w:pPr>
        <w:pStyle w:val="Normal"/>
        <w:ind w:firstLine="540"/>
        <w:jc w:val="both"/>
        <w:rPr/>
      </w:pPr>
      <w:r>
        <w:rPr/>
        <w:t xml:space="preserve">- Εννοείται. Αυτό θα συμβαίνει ξανά και ξανά, επειδή εσύ δημιούργησες αυτή τη συνήθεια – να νιώθεις δυσαρέσκεια, ακούγοντας αυτές τις λέξεις. Για να σταματήσει αυτό, δεν είναι αρκετό να αισθάνεσαι κάποια συναισθήματα, δεν αρκεί να κάνεις κάποιες μεμονωμένες πράξεις ή να υποσχεθείς κάτι στον εαυτό σου. Πρέπει να δημιουργήσεις μια νέα συνήθεια – τη συνήθεια να μην αισθάνεσαι δυσαρέσκεια σε αυτές τις καταστάσεις, αλλά να το πετύχεις με τον ίδιο τρόπο – με πολλαπλή επανάληψη αυτής της κατάστασης και εκτέλεση των προσπαθειών για την απομάκρυνση της δυσαρέσκειας, για την αίσθηση κάποιας φωτισμένης αντίληψης τη στιγμή, όταν εσύ λες τη συγκεκριμένη φράση. </w:t>
      </w:r>
    </w:p>
    <w:p>
      <w:pPr>
        <w:pStyle w:val="Normal"/>
        <w:ind w:firstLine="540"/>
        <w:jc w:val="both"/>
        <w:rPr/>
      </w:pPr>
      <w:r>
        <w:rPr/>
        <w:t xml:space="preserve">- Δηλαδή, θα πρέπει να επαναλαμβάνω δέκα χιλιάδες φορές... </w:t>
      </w:r>
    </w:p>
    <w:p>
      <w:pPr>
        <w:pStyle w:val="Normal"/>
        <w:ind w:firstLine="540"/>
        <w:jc w:val="both"/>
        <w:rPr/>
      </w:pPr>
      <w:r>
        <w:rPr/>
        <w:t>- Όχι. Η συνήθεια σου να αισθάνεσαι δυσαρέσκεια δημιουργήθηκε μηχανικά, εσύ δεν έβαζες έναν τέτοιο στόχο, δεν είχες αυτή την επιθυμία. Πάνω από αυτό, η συνήθεια αποκτήθηκε παρά το ότι αυτή δεν άρεσε σε σένα καθόλου. Υπό αυτές τις συνθήκες για τον σχηματισμό της νέας συνήθειας απαιτείται μεγάλος αριθμός επαναλήψεων και μια δυνατή πίεση απ έξω. Αν εσύ έχεις την χαρούμενη επιθυμία να σταματήσεις την αίσθηση της δυσαρέσκειας, αν έχεις θέληση να εξασκηθείς σε αυτό, επιθυμία να καταφέρεις ένα δυνατό χτύπημα – για παράδειγμα, να καθίσεις, και για μια ή δυο ώρες να λες συνέχεια τη φράση «δεν το καταλαβαίνω», παίρνοντας για βάση κάποια σκέψη, την οποία όντως δεν καταλαβαίνεις, και ταυτόχρονα να προσπαθείς να απομακρύνεις την δυσαρέσκεια, και ταυτόχρονα να συγκεντρώνεσαι σε κάποιον ή κάτι, για το οποίο νιώθεις συμπάθεια, έλξη (</w:t>
      </w:r>
      <w:r>
        <w:rPr>
          <w:i/>
        </w:rPr>
        <w:t>και ερωτική επίσης</w:t>
      </w:r>
      <w:r>
        <w:rPr/>
        <w:t xml:space="preserve">), τότε η συνολική δράση αυτών των δυνάμεων θα είναι τελικά πιο ισχυρή από τις μηχανικές συνήθειες σου. Αυτό είναι αρκετά απλό... στα λόγια. Έχεις κουραστεί? </w:t>
      </w:r>
    </w:p>
    <w:p>
      <w:pPr>
        <w:pStyle w:val="Normal"/>
        <w:ind w:firstLine="540"/>
        <w:jc w:val="both"/>
        <w:rPr/>
      </w:pPr>
      <w:r>
        <w:rPr/>
        <w:t xml:space="preserve">- Όχι, όχι! </w:t>
      </w:r>
    </w:p>
    <w:p>
      <w:pPr>
        <w:pStyle w:val="Normal"/>
        <w:ind w:firstLine="540"/>
        <w:jc w:val="both"/>
        <w:rPr/>
      </w:pPr>
      <w:r>
        <w:rPr/>
        <w:t xml:space="preserve">- Ας επιστρέψουμε στον άνεμο. Θα σου φέρω ένα παράδειγμα, από το οποίο εσύ θα καταλάβεις – τι εννοώ. Θα πάρουμε μια γάτα και θα ρωτήσουμε από κάποιο πλάσμα – τι είναι η «γάτα» ? Αυτό το πλάσμα παίρνει το οξύ, διαλύει σε αυτό τη γάτα, μετράει προσεκτικά την ποσότητα των μορίων, και μας δίνει την απάντηση: η γάτα είναι αυτά τα στοιχεία σε αυτές τις ποσότητες. Θα έχει δίκιο? Η πάρε ένα δέντρο, διέλυσε το σε πιο λεπτά ξυλάκια – θα μπορέσεις να βρεις εκεί τα λουλούδια, που θα είχε αυτό το δέντρο σε μια εβδομάδα? Καταλαβαίνεις? Η απάντηση σου στην ερώτηση «τι είναι ο άνεμος» - είναι η χημική και φυσική άποψη, είσαι εξ `αρχής σίγουρη, πως δεν υπάρχει τίποτε άλλο, εκτός από χημεία σε αυτό, όμως, και ο άνθρωπος δεν είναι απλώς εβδομήντα κιλά κρέας – είναι κάτι πολύ περισσότερο. Ωστόσο, για να αντιληφθείς αυτό το περισσότερο – αισθήσεις, σκέψεις, προσδοκίες, πρέπει και εσύ να έχεις τέτοιες αντιλήψεις, που να έχουν ομοιότητα, και ικανότητα να αλληλοεπηρεάζονται, εκδηλώνοντας έτσι την ύπαρξη τους. Και αν εσύ συγκεντρώσεις μια απαιτούμενη ποσότητα των μορίων, ακόμα και αν καταφέρεις να τα τοποθετήσεις με τη σωστή σειρά, θα έχεις όχι την γάτα, φυσικά, όμως, μια απομίμηση της. Και πώς θα επαναφέρεις τα αισθήματα και τις επιθυμίες της? Από ποια μόρια? </w:t>
      </w:r>
    </w:p>
    <w:p>
      <w:pPr>
        <w:pStyle w:val="Normal"/>
        <w:ind w:firstLine="540"/>
        <w:jc w:val="both"/>
        <w:rPr/>
      </w:pPr>
      <w:r>
        <w:rPr/>
        <w:t xml:space="preserve">- Για το άνθρωπο και δέντρο – κατάλαβα καλά, μα όταν επιστρέφω στον άνεμο, αρχίζουν να «τρίζουν τα μυαλά» μου – αφού « ο άνεμος είναι...»:) </w:t>
      </w:r>
    </w:p>
    <w:p>
      <w:pPr>
        <w:pStyle w:val="Normal"/>
        <w:ind w:firstLine="540"/>
        <w:jc w:val="both"/>
        <w:rPr/>
      </w:pPr>
      <w:r>
        <w:rPr/>
        <w:t xml:space="preserve">- Αυτή ακριβώς είναι η μηχανική θρησκοληψία, όταν πιστεύεις, πως υπάρχει ή δεν υπάρχει ο θεός, όταν ο άνεμος είναι αυτό το πράγμα, και η θάλασσα – εκείνο, όταν καλύπτεις ολόκληρο τον κόσμο με ένα δίκτυο του «γνωστού», κλείνεις τον δρόμο προς τις ανακαλύψεις, προς νέες αντιλήψεις για τον εαυτό σου. Αυτή η στάση – να αντιλαμβάνεσαι εκ των προτέρων τον κόσμο ως κάτι γνωστό, απλό, κατανοητό – είναι ασύμβατη με τις εκδηλώσεις των νέων αντιλήψεων. Αυτό είναι ένα αναπόφευκτο γεγονός. </w:t>
      </w:r>
    </w:p>
    <w:p>
      <w:pPr>
        <w:pStyle w:val="Normal"/>
        <w:ind w:firstLine="540"/>
        <w:jc w:val="both"/>
        <w:rPr/>
      </w:pPr>
      <w:r>
        <w:rPr/>
        <w:t xml:space="preserve">- Καμ, από την άλλη, όμως, από που να το ξέρω εγώ, ότι ο άνεμος είναι και κάτι άλλο? Βλέπω πολύ συχνά τους ανθρώπους, που φωνάζουν, φτύνοντας, ή, αντιθέτως, σταυρώνουν τα χεράκια τους ελεεινά, οι οποίοι πιστεύουν, ότι σε αυτό το άγαλμα ζει ο Σίβα, ότι κάποιος μάτιασε τον άλλον και τα λοιπά. Δηλαδή, βγαίνει, ότι αυτοί οι άνθρωποι είναι πιο κοντά στην αλήθεια, απ` ότι είμαι εγώ? Αλλά εγώ δεν θέλω να επινοώ κάτι, δεν θέλω να φτιάχνω τις κενές χάρτινες φαντασιώσεις. Όταν το κάνω αυτό, το κενό μέσα μου γίνεται ακόμα πιο βασανιστικό. Εγώ θέλω την αλήθεια, θέλω αλήθεια, οποία και να είναι . </w:t>
      </w:r>
    </w:p>
    <w:p>
      <w:pPr>
        <w:pStyle w:val="Normal"/>
        <w:ind w:firstLine="540"/>
        <w:jc w:val="both"/>
        <w:rPr/>
      </w:pPr>
      <w:r>
        <w:rPr/>
        <w:t xml:space="preserve">- Συγκεκριμένα αυτή η θέληση σου να βρεις την αλήθεια σε κάνει ικανή να γίνεις ένα ζωντανό πλάσμα. - Ο Καμ με κοίταξε πολύ προσεκτικά, και πάλι από το βλέμμα του ένας χνουδωτός βόλος άρχισε να κινείται μέσα στο στήθος μου. - Στην ερώτηση για τις επινοήσεις κάνεις ένα λάθος, ένα στοιχειώδη σφάλμα. Δεν σου προτείνω να γίνεις μια φαντασιόπληκτη και να ζήσεις με οράματα. Σου προτείνω το σκληρό έδαφος της πραγματικότητας, και αυτή συνίσταται στο ότι εσύ ΔΕΝ ΞΕΡΕΙΣ – υπάρχει κάτι άλλο, εκτός από την κίνηση του αέρα μέσα στον άνεμο, ή όχι? Υπάρχει μια τεράστια διαφορά στην επιλογή της θέσης, την οποία θα πάρεις – τη θέση της ειλικρινής παραδοχής, πως δεν το γνωρίζεις, ή η θέση της χαζής άρνησης της ύπαρξης όλων αυτών, τα οποία εσύ δεν αντιλαμβάνεσαι, ή ακόμα πιο ηλίθια θέση της χαζής επινόησης αυτού, που δεν αντιλαμβάνεσαι. Αυτή η διαφορά διακρίνεται πάρα πολύ εύκολα. </w:t>
      </w:r>
    </w:p>
    <w:p>
      <w:pPr>
        <w:pStyle w:val="Normal"/>
        <w:ind w:firstLine="540"/>
        <w:jc w:val="both"/>
        <w:rPr/>
      </w:pPr>
      <w:r>
        <w:rPr/>
        <w:t xml:space="preserve">- Ναι... εγώ, φυσικά, δεν έχω μια τέτοια πείρα ακόμα, γενικώς, δεν μπορώ αυτή τη στιγμή να πω κάτι συγκεκριμένο σε αυτά, που εσύ λες, και στον τρόπο, που τα λες υπάρχει μια ιδιαίτερη γεύση – η γεύση του γνήσιου, δεν ξέρω, πως αλλιώς θα μπορούσα να στο πω. Πάντοτε σκεφτόμουν, ότι είναι αδύνατον να πεις κάτι, το οποίο θα ήταν απολύτως αληθινό, νόμιζα, ότι για να πεις κάτι γενικώς, πρέπει να ξέρεις την τελική αλήθεια, και από που να την πάρεις αυτή την τελική αλήθεια? Όλες οι απόψεις μου μπορούν να αλλάξουν, μπορούν να προστίθενται γεγονότα και νέες ερμηνείες. Ποτέ δεν μου πέρασε από το μυαλό, ότι ακόμα και σε αυτή την εξ αρχής κρεμασμένη κατάσταση θα μπορούσε κάποιος να πει κάτι, το οποίο να είναι η απολύτως σταθερή βάση, κάτι εκατό τοις εκατό αληθινό. Εγώ μπορώ με σιγουριά να πω, ότι δεν ξέρω τώρα – αν υπάρχει κάτι στον άνεμο, πέρα από την κίνηση του αέρα, ή όχι, και αυτή η δήλωση είναι απολύτως αληθινή. Πόσο πολύ μου αρέσει αυτό! Αισθάνομαι τον δρόμο μέσα σε αυτό, νιώθω, ότι αυτή είναι μόνο η αρχή για κάτι πάρα πολύ συναρπαστικό – κάτι, το οποίο πάντοτε με προσέλκυε τόσο πολύ. </w:t>
      </w:r>
    </w:p>
    <w:p>
      <w:pPr>
        <w:pStyle w:val="Normal"/>
        <w:ind w:firstLine="540"/>
        <w:jc w:val="both"/>
        <w:rPr/>
      </w:pPr>
      <w:r>
        <w:rPr/>
        <w:t xml:space="preserve">Μερικά λεπτά απλώς ξαπλώναμε σιωπηλοί στο γρασίδι, εγώ προσπαθούσα να συνηθίσω σε μια τέτοια απλή, όχι – στοιχειώδη μέθοδο, και δεν μπορούσα με τίποτα να πιάσω κάτι... κάτι σημαντικό... κάτι σημαντικό μου διαφεύγει... </w:t>
      </w:r>
    </w:p>
    <w:p>
      <w:pPr>
        <w:pStyle w:val="Normal"/>
        <w:ind w:firstLine="540"/>
        <w:jc w:val="both"/>
        <w:rPr/>
      </w:pPr>
      <w:r>
        <w:rPr/>
        <w:t xml:space="preserve">- Κάτι σημαντικό μου διαφεύγει, Καμ. Τα καταλαβαίνω όλα... μάλλον... και όμως αυτή η κατανόηση... είναι κάπως ξινισμένη, κλούβια, αδύναμη... Καταλαβαίνεις? </w:t>
      </w:r>
    </w:p>
    <w:p>
      <w:pPr>
        <w:pStyle w:val="Normal"/>
        <w:ind w:firstLine="540"/>
        <w:jc w:val="both"/>
        <w:rPr/>
      </w:pPr>
      <w:r>
        <w:rPr/>
        <w:t xml:space="preserve">- Αν καταλαβαίνω! – Μάλλον, για πρώτη φορά σε όλη την συζήτηση εκείνος χαμογέλασε. - Ξέρω ακριβώς, τι αισθάνεσαι αυτή τη στιγμή, διότι πέρασα αυτόν τον δρόμο από την αρχή. Η κατανόηση σου είναι ξινή, επειδή είναι μόλις μια αντίληψη τώρα, και δεν έχεις ακόμα τη συνήθεια να βρίσκεσαι μέσα σε αυτήν. Ταυτόχρονα έχεις μια άλλη αντίληψη, μέσα στην οποία συνήθισες να υπάρχεις – είναι η αντίληψη της χαζής βεβαιότητας «άνεμος είναι η κίνηση του αέρα». Η σύγκρουση αυτών των δυο αντιλήψεων συν εκείνα τα αρνητικά συναισθήματα, τα οποία εσύ νιώθεις λόγο αυτής της σύγκρουσης, - όλα αυτά δεν σου αφήνουν καμία δυνατότητα να βιώσεις την Σαφήνεια στην καθαρή της μορφή, για αυτό χρειάζεται εργασία – χαρούμενη, επίμονη δουλειά για την μόνιμη αντικατάσταση των ανεπιθύμητων αντιλήψεων με τις επιθυμητές. </w:t>
      </w:r>
    </w:p>
    <w:p>
      <w:pPr>
        <w:pStyle w:val="Normal"/>
        <w:ind w:firstLine="540"/>
        <w:jc w:val="both"/>
        <w:rPr/>
      </w:pPr>
      <w:r>
        <w:rPr/>
        <w:t xml:space="preserve">Ναι, τώρα όλα βρήκαν τη θέση τους. Η σαφήνεια μου ακόμη ήταν κλούβια, όμως, τώρα εμφανίστηκε η απόλυτη σαφήνεια για τον λόγο της σαπίλας της, και μια μικρή σαφήνεια για το πως από την κλούβια να την κάνω ξεκάθαρη. </w:t>
      </w:r>
    </w:p>
    <w:p>
      <w:pPr>
        <w:pStyle w:val="Normal"/>
        <w:ind w:firstLine="540"/>
        <w:jc w:val="both"/>
        <w:rPr/>
      </w:pPr>
      <w:r>
        <w:rPr/>
        <w:t xml:space="preserve">- Αυτό είναι τόσο απλό, τόσο προφανές, - πρέπει μόνο να επαληθεύσεις αυτό, που αντιλαμβάνεσαι, και να μην θεωρήσεις ΤΊΠΟΤΑ για αυτό, που δεν αντιλαμβάνεσαι. Ορισμένα αυτή η μέθοδος αφήνει το «παραθυράκι» για κάτι νέο, για την ανάπτυξη, για την πρόοδο? </w:t>
      </w:r>
    </w:p>
    <w:p>
      <w:pPr>
        <w:pStyle w:val="Normal"/>
        <w:ind w:firstLine="540"/>
        <w:jc w:val="both"/>
        <w:rPr/>
      </w:pPr>
      <w:r>
        <w:rPr/>
        <w:t xml:space="preserve">- Απολύτως σωστά. </w:t>
      </w:r>
    </w:p>
    <w:p>
      <w:pPr>
        <w:pStyle w:val="Normal"/>
        <w:ind w:firstLine="540"/>
        <w:jc w:val="both"/>
        <w:rPr/>
      </w:pPr>
      <w:r>
        <w:rPr/>
        <w:t xml:space="preserve">- Δες και κάτι άλλο... τι γίνεται με τον ανεμιστήρα? Και ο ανεμιστήρας δημιουργεί τη ροή του αέρα, τι πρέπει να σκεφτώ για αυτό? Είναι άνεμος ή δεν είναι? </w:t>
      </w:r>
    </w:p>
    <w:p>
      <w:pPr>
        <w:pStyle w:val="Normal"/>
        <w:ind w:firstLine="540"/>
        <w:jc w:val="both"/>
        <w:rPr/>
      </w:pPr>
      <w:r>
        <w:rPr/>
        <w:t xml:space="preserve">- Σκέψου αυτό, που αντιλαμβάνεσαι. Αν και στις δυο περιπτώσεις εσύ αντιλαμβάνεσαι μόνο τις ροές του αέρα, πες το - «αντιλαμβάνομαι μόνο τις ροές του αέρα και στις δυο περιπτώσεις». Σχετικά με τον εαυτό μου μπορώ να πω, ότι και εγώ στις δυο περιπτώσεις αντιλαμβάνομαι τις ροές του αέρα, μόνο στην περίπτωση του ανεμιστήρα δεν αντιλαμβάνομαι τίποτε άλλο, ενώ με τον άνεμο... αντιλαμβάνομαι πάρα πολλά ακόμα, για αυτό δεν αντιμετωπίζω τον άνεμο ως κίνηση του αέρα, αλλά – θα το περιέγραφα πιο πολύ σαν αντιμετώπιση του ενός ζωντανού πλάσματος – πλάσματος με συνείδηση. </w:t>
      </w:r>
    </w:p>
    <w:p>
      <w:pPr>
        <w:pStyle w:val="Normal"/>
        <w:ind w:firstLine="540"/>
        <w:jc w:val="both"/>
        <w:rPr/>
      </w:pPr>
      <w:r>
        <w:rPr/>
        <w:t xml:space="preserve">- Αλήθεια???… Όχι, όχι, μην με παρεξηγήσεις, σε πιστεύω, πιστεύω σε σένα πιο πολύ, επειδή έπεσαν πάνω μου τώρα τόσα πολλά συναισθήματα... Είμαι έτοιμη να κλάψω... Καμ, μπορεί κάποιος να το μάθει αυτό? – </w:t>
      </w:r>
    </w:p>
    <w:p>
      <w:pPr>
        <w:pStyle w:val="Normal"/>
        <w:ind w:firstLine="540"/>
        <w:jc w:val="both"/>
        <w:rPr/>
      </w:pPr>
      <w:r>
        <w:rPr/>
        <w:t xml:space="preserve">- Και για πιο πράγμα μιλάμε, κατά τη γνώμη σου, όλη αυτή την ώρα? Είναι δυνατόν να το μάθεις, αλλά για να γίνει αυτό, πρέπει να ξεφορτωθείς από την μηχανική θρησκοληψία, και φυσικά λόγο αυτού πρέπει να πετύχεις την άψογη απομάκρυνση των αρνητικών συναισθημάτων, διότι αυτά, σαν ένα ΑΠΊΣΤΕΥΤΑ πυκνό δηλητηριώδες σύννεφο καλύπτουν τα πάντα, δυσκολεύομαι ακόμα και να το περιγράψω. Όσο τα αρνητικά συναισθήματα ζουν μέσα σου – δεν θα υπάρξει ΤΊΠΟΤΑ. Το έχω διαπιστώσει με τη δική μου πείρα, μπορείς να το κάνεις και εσύ με τη δική σου, και εδώ δεν σου προτείνω να το πάρεις τα λόγια μου στην πίστη θρησκευτικά. </w:t>
      </w:r>
    </w:p>
    <w:p>
      <w:pPr>
        <w:pStyle w:val="Normal"/>
        <w:ind w:firstLine="540"/>
        <w:jc w:val="both"/>
        <w:rPr/>
      </w:pPr>
      <w:r>
        <w:rPr/>
        <w:t xml:space="preserve">- Ζωντανό... πλάσμα... με συνείδηση... Ο άνεμος… </w:t>
      </w:r>
    </w:p>
    <w:p>
      <w:pPr>
        <w:pStyle w:val="Normal"/>
        <w:ind w:firstLine="540"/>
        <w:jc w:val="both"/>
        <w:rPr/>
      </w:pPr>
      <w:r>
        <w:rPr/>
        <w:t xml:space="preserve">- Το να πείσεις τον εαυτό σου, ότι σε περιβάλλει μόνο «νεκρή», ή «ασυνείδητη» φύση, να καταπιέσεις σχεδόν όλους τους τρόπους των αντιλήψεων, όλη τη ζωή να συντηρείς αυτή την πεποίθηση... και στο τέλος να μετατραπείς και η ίδια σε νεκρό και ασυνείδητο ... αυτή είναι μια όχι και τόσο ζηλευτή μοίρα, έτσι δεν είναι? Για σένα το ζωντανό, το συνειδητό – είναι μόνο αυτό, που κινείται, μιλάει, και τα λοιπά. Για μένα, όμως, το ζωντανό και το συνειδητό είναι αυτό, που έχει αντίκτυπο με τις δικές μου Συναισθήσεις, κάτι που μου επιτρέπει να εξοικειωθώ με τις νέες αντιλήψεις. </w:t>
      </w:r>
    </w:p>
    <w:p>
      <w:pPr>
        <w:pStyle w:val="Normal"/>
        <w:ind w:firstLine="540"/>
        <w:jc w:val="both"/>
        <w:rPr/>
      </w:pPr>
      <w:r>
        <w:rPr/>
        <w:t xml:space="preserve">- Αυτό το έχω ξανακούσει! Ένας γέρος στην κοιλάδα Κούλου, στο Ναγκάρ... είπε σχεδόν τις ίδιες λέξεις, - «για σένα ζωντανό είναι μόνο ο, τι κινείται και αναπνέει...», τον ξέρεις αυτόν? </w:t>
      </w:r>
    </w:p>
    <w:p>
      <w:pPr>
        <w:pStyle w:val="Normal"/>
        <w:ind w:firstLine="540"/>
        <w:jc w:val="both"/>
        <w:rPr/>
      </w:pPr>
      <w:r>
        <w:rPr/>
        <w:t xml:space="preserve">- Τι σημασία έχει? Εάν δυο άνθρωποι είδαν ταυτόχρονα το ίδιο μήλο, δεν νομίζω να σου φανεί τόσο περίεργο, ότι και οι δυο το περιγράφουν με τις ίδιες λέξεις – στρογγυλό, κόκκινο, με κουκούτσια... απλώς συνήθισες να αντιμετωπίζεις τον τομέα των Συναισθήσεων, τις αισθήσεις, σαν κάτι το ακαθόριστο, απροσδιόριστο, ακόμα και μη-πραγματικό. </w:t>
      </w:r>
    </w:p>
    <w:p>
      <w:pPr>
        <w:pStyle w:val="Normal"/>
        <w:ind w:firstLine="540"/>
        <w:jc w:val="both"/>
        <w:rPr/>
      </w:pPr>
      <w:r>
        <w:rPr/>
        <w:t xml:space="preserve">- Συναισθήσεις... τι συγκεκριμένα εννοείς? </w:t>
      </w:r>
    </w:p>
    <w:p>
      <w:pPr>
        <w:pStyle w:val="Normal"/>
        <w:ind w:firstLine="540"/>
        <w:jc w:val="both"/>
        <w:rPr/>
      </w:pPr>
      <w:r>
        <w:rPr/>
        <w:t xml:space="preserve">- Είναι κάτι, που αρχίζει να εκδηλώνεται μέσα σου, όταν αρχίζεις να απομακρύνεις τους σκοτισμούς. Για αυτό θα σου μιλήσει ο Σαρτ ή οι κάποιοι άλλοι πρακτικοί. </w:t>
      </w:r>
    </w:p>
    <w:p>
      <w:pPr>
        <w:pStyle w:val="Normal"/>
        <w:ind w:firstLine="540"/>
        <w:jc w:val="both"/>
        <w:rPr/>
      </w:pPr>
      <w:r>
        <w:rPr/>
        <w:t xml:space="preserve">- Πρακτικοί – ποιοι είναι? </w:t>
      </w:r>
    </w:p>
    <w:p>
      <w:pPr>
        <w:pStyle w:val="Normal"/>
        <w:ind w:firstLine="540"/>
        <w:jc w:val="both"/>
        <w:rPr/>
      </w:pPr>
      <w:r>
        <w:rPr/>
        <w:t xml:space="preserve">- Αυτοί, που ασχολούνται με την πρακτική του ευθύ δρόμου. </w:t>
      </w:r>
    </w:p>
    <w:p>
      <w:pPr>
        <w:pStyle w:val="Normal"/>
        <w:ind w:firstLine="540"/>
        <w:jc w:val="both"/>
        <w:rPr/>
      </w:pPr>
      <w:r>
        <w:rPr/>
        <w:t xml:space="preserve">- Καμ, έχω τόσες πολλές ερωτήσεις, ότι δεν μπορώ να κάνω καμία! Θέλω τόσο πολύ να μιλήσω με όλους τους πρακτικούς! </w:t>
      </w:r>
    </w:p>
    <w:p>
      <w:pPr>
        <w:pStyle w:val="Normal"/>
        <w:ind w:firstLine="540"/>
        <w:jc w:val="both"/>
        <w:rPr/>
      </w:pPr>
      <w:r>
        <w:rPr/>
        <w:t xml:space="preserve">- Η επιθυμία να απαντήσεις εμφανίζεται, όταν η ερώτηση είναι πρακτική, όταν βγαίνει από την άσκηση σου, τότε και η απάντηση σε αυτό σε οδηγεί στην ανακάλυψη των νέων αντιλήψεων. Η θέληση της αλληλεπίδρασης με τον άνθρωπο μειώνεται, όταν αυτός απλώς εκδηλώνει την περιέργεια και ικανοποιεί τη δίψα του για νέες εντυπώσεις, αν οι ερωτήσεις του δεν προήλθαν από την θέληση του να πετύχει, δεν στηρίζονται με τις δικές του προσπάθειες στην αναζήτηση της απάντησης. </w:t>
      </w:r>
    </w:p>
    <w:p>
      <w:pPr>
        <w:pStyle w:val="Normal"/>
        <w:ind w:firstLine="540"/>
        <w:jc w:val="both"/>
        <w:rPr/>
      </w:pPr>
      <w:r>
        <w:rPr/>
        <w:t xml:space="preserve">- Κατάλαβα τη νύξη σου:) </w:t>
      </w:r>
    </w:p>
    <w:p>
      <w:pPr>
        <w:pStyle w:val="Normal"/>
        <w:ind w:firstLine="540"/>
        <w:jc w:val="both"/>
        <w:rPr/>
      </w:pPr>
      <w:r>
        <w:rPr/>
        <w:t xml:space="preserve">Άρχισε να σκοτεινιάζει πάρα πολύ γρήγορα, οι δυο άντρες ακόμα συνέχιζαν τη συζήτηση τους, όταν στην παρέα μπήκαν ακόμα τρία άτομα – δυο άντρες και μια κοπέλα. Όλοι μαζί αυτοί, χωρίς να πουν μια κουβέντα ή έναν αποχαιρετισμό, έφυγαν. Μετά από λίγα λεπτά σηκώθηκε και έφυγε ο Σαρτ. Ξανθιά κοπελίτσα με κοίταζε που και που χωρίς κάποιο ορατό ενδιαφέρον, και μέσα μου δεν φάνηκε επιθυμία να την πλησιάσω – νομίζω, ότι αυτή σκέφτεται κάτι σοβαρά. </w:t>
      </w:r>
    </w:p>
    <w:p>
      <w:pPr>
        <w:pStyle w:val="Normal"/>
        <w:ind w:firstLine="540"/>
        <w:jc w:val="both"/>
        <w:rPr/>
      </w:pPr>
      <w:r>
        <w:rPr/>
        <w:t xml:space="preserve">- Αύριο, όταν ξυπνήσεις, έλα από εδώ ξανά, - ο Καμ σηκώθηκε, τίναξε τα χόρτα από πάνω του. Θα μιλήσουμε και άλλο. </w:t>
      </w:r>
    </w:p>
    <w:p>
      <w:pPr>
        <w:pStyle w:val="Normal"/>
        <w:ind w:firstLine="540"/>
        <w:jc w:val="both"/>
        <w:rPr/>
      </w:pPr>
      <w:r>
        <w:rPr/>
        <w:t xml:space="preserve">Γύρισε τη πλάτη του και έφυγε. Παρατήρησα, ότι αν και όχι ολοφάνερα, όμως, με ενοχλεί κάπως η πλήρη απουσία κάποιων σημαδιών, με τα οποία οι άνθρωποι συνήθως συνοδεύουν τους συναντήσεις και τους αποχαιρετισμούς τους. Και αυτό παρά το γεγονός, ότι ποτέ δεν συμπαθούσα ιδιαίτερα αυτές τις τελετουργίες! Φαινομενικά, θα πρέπει να αισθάνομαι πιο καλά λόγο αυτής της ελευθερίας από τις υποχρεωτικές χειρονομίες, αλλά... η δυσαρέσκεια, ακόμα και ένα μικρό παράπονο υπήρξε απολύτως ξεκάθαρα μέσα στην ψυχή μου: «ούτε καν έγνεψε, ούτε ένα χαμόγελο, απλώς σηκώθηκε και έφυγε, σαν να μην ήμουν εδώ». Τι αηδία... Απ` ότι φαίνεται, έχοντας απαρνηθεί τις κοινώς αποδεκτές μορφές της ευγένειας, εγώ υποστήριζα ταυτόχρονα μέσα μου μια άλλη – περιορισμένη της μορφή, και αποδείχθηκα καθόλου λιγότερα δεμένη με αυτήν, απ` ότι όλοι οι άλλοι άνθρωποι - με τις δικές τους, έτσι σαν αποτέλεσμα αισθάνομαι τώρα την δυσαρέσκεια... Έχω πάρα πολύ δουλεία μπροστά μου – πρέπει να σηκώσω τα μανίκια μου και εμπρός! Όμως, ακόμα δεν κατάλαβα, τι να κάνω τελικά, τι να κάνω αυτή τη στιγμή? </w:t>
      </w:r>
    </w:p>
    <w:p>
      <w:pPr>
        <w:pStyle w:val="Normal"/>
        <w:ind w:firstLine="540"/>
        <w:jc w:val="both"/>
        <w:rPr>
          <w:lang w:val="en-US"/>
        </w:rPr>
      </w:pPr>
      <w:r>
        <w:rPr/>
        <w:t xml:space="preserve">Άφησα τη θέση μου και έφυγα, νιώθοντας την αληθινή στέρηση και αίσθηση της αυξανόμενης αμηχανίας, επειδή ανάγκασα τον εαυτό μου να μην υποχωρήσω στον αυτοματισμό και δεν έκανα κανένα σήμα στην κοπέλα, που έμεινε. Έτσι και βασανιζόμουν μέχρι τη στιγμή, όταν η σιλουέτα της χάθηκε στο σκοτάδι. </w:t>
      </w:r>
    </w:p>
    <w:p>
      <w:pPr>
        <w:pStyle w:val="Normal"/>
        <w:ind w:firstLine="540"/>
        <w:jc w:val="both"/>
        <w:rPr>
          <w:lang w:val="en-US"/>
        </w:rPr>
      </w:pPr>
      <w:r>
        <w:rPr>
          <w:lang w:val="en-US"/>
        </w:rPr>
      </w:r>
    </w:p>
    <w:p>
      <w:pPr>
        <w:pStyle w:val="Normal"/>
        <w:ind w:firstLine="540"/>
        <w:jc w:val="both"/>
        <w:rPr/>
      </w:pPr>
      <w:r>
        <w:rPr/>
        <w:t>«</w:t>
      </w:r>
      <w:r>
        <w:rPr>
          <w:i/>
        </w:rPr>
        <w:t xml:space="preserve">** του Οκτώβρη </w:t>
      </w:r>
    </w:p>
    <w:p>
      <w:pPr>
        <w:pStyle w:val="Normal"/>
        <w:ind w:firstLine="540"/>
        <w:jc w:val="both"/>
        <w:rPr>
          <w:i/>
          <w:i/>
        </w:rPr>
      </w:pPr>
      <w:r>
        <w:rPr>
          <w:i/>
        </w:rPr>
        <w:t xml:space="preserve">Μετά από την σημερινή συνάντηση κάτι ξεχειλίζει μέσα μου, είμαι σαν ένας θεατής, ο οποίος παρατηρεί τα συναισθήματα, απερίγραπτα με τις λέξεις, και εγώ είμαι αυτή που βλέπει, και τα αισθάνεται. Πώς να διαχωρίσω το εξωτερικό – αυτό, που έχει φορτωθεί σε μας από το περιβάλλον κόσμο των συνηθειών, των φόβων, από το εσωτερικό, το κρυμμένο? Μάλλον, το μοναδικό κριτήριο βρίσκεται στο ότι το εξωτερικό, το συνηθισμένο δεν έχει κάποια ιδιαίτερη εσωτερική λάμψη, και δεν μπορείς να μην το αισθανθείς αυτό. Και το αντίθετο – αυτό, που προέρχεται από την προσωπικότητα, που είναι στην ουσία η έκφραση εκείνων των δυνάμεων και προσδοκιών, που μεγάλωσαν και ζουν μέσα μου φυσικά – σαν να προσθέτουν δύναμη σε αυτό το φως. Η διαφορά φαίνεται ξεκάθαρα. Με αυτόν τον τρόπο η συναίσθηση της εσωτερικής λάμψης, μιας ξεχωριστής εσωτερικής χαράς, πληρότητας ζωής, γίνεται κιόλας ένα κριτήριο, και όχι μόνο το περιεχόμενο, ή οποιοδήποτε αληθινό περιεχόμενο άφευκτα παίζει το ρόλο του κριτηρίου? Έτσι η ανάγκη για κριτήριο, ως κάτι το εξωτερικό, εξαλείφεται. Εγώ η ίδια - είμαι η συναίσθηση και το κριτήριο. </w:t>
      </w:r>
    </w:p>
    <w:p>
      <w:pPr>
        <w:pStyle w:val="Normal"/>
        <w:ind w:firstLine="540"/>
        <w:jc w:val="both"/>
        <w:rPr>
          <w:i/>
          <w:i/>
        </w:rPr>
      </w:pPr>
      <w:r>
        <w:rPr>
          <w:i/>
        </w:rPr>
        <w:t xml:space="preserve">Τι θα γίνει, αν θα διώξω όλα τα στερεότυπα? Θα εξαφανιστεί η ίδια η προσωπικότητα? Μήπως θα χάσω την ευκαιρία να συναναστρέφομαι με τους ανθρώπους? Η θα μετατραπώ σε ένα ξηραμένο, απόμακρο πλάσμα? Όμως, ούτε ο Καμ, ούτε ο Σαρτ δεν μοιάζουν με ασυναίσθητους – αντιθέτως, εγώ σε σύγκριση μαζί τους αισθάνομαι, σαν κούτσουρο. Ανακάλυψα, ότι υποσυνείδητα η ερώτηση αυτή με ανησυχεί αρκετά όλη την ώρα, όταν εγώ σκέφτομαι για την απομάκρυνση των αρνητικών συναισθημάτων. Τώρα, ακόμα και ύστερα από μια τόση σύντομη συναναστροφή με αυτούς τους ανθρώπους, βλέπω ξεκάθαρα, ότι απομακρύνοντας τους σκοτισμούς, απλώς αντικαθιστώ την θολή λάμψη των παλιών συνηθειών με δυνατό φως της αληθινής προσωπικότητας. Η προσωπικότητα δεν χάνεται, αλλά σαν να αναγεννιέται. Η κάθε χειρονομία, κάθε κίνηση της ψυχής, του σώματος ή της αίσθησης δεν παραβιάζει αυτό, που δεν πρέπει να παραβιαστεί, ακριβώς το αντίθετο – συνδυάζεται με αυτό αρμονικά. Αυτές οι παράξενες αισθήσεις, οι οποίες τώρα μου φαίνονται τόσο μυστήριες, και εκδηλώνονται για κλάσματα του δευτερόλεπτου την ώρα της διαμονής μου με τους πρακτικούς – αυτές έχουν μέσα μου μια τόσο βαθιά ανταπόκριση, λες και στα πιο ενδότερα της ψυχής μου κάτι τα γνωρίζει εδώ και πολύ καιρό, θέλει να τους συναντήσει, προσπαθεί να βγει έξω όσο πιο δυνατά μπορεί. </w:t>
      </w:r>
    </w:p>
    <w:p>
      <w:pPr>
        <w:pStyle w:val="Normal"/>
        <w:ind w:firstLine="540"/>
        <w:jc w:val="both"/>
        <w:rPr>
          <w:i/>
          <w:i/>
        </w:rPr>
      </w:pPr>
      <w:r>
        <w:rPr>
          <w:i/>
        </w:rPr>
        <w:t xml:space="preserve">Ευτυχία άνευ λόγου – πόσο συχνά την αισθάνομαι? Και αν την αισθάνομαι – εκτιμώ αυτές τις στιγμές? Όταν θυμάμαι τον εαυτό μου, καταλαβαίνω ξεκάθαρα, πως όταν μου τύχαινε να αισθανθώ τον κυματισμό της ευτυχίας χωρίς λόγο, προσπαθούσα να τον σταματήσω αμέσως – μου φαινόταν κάπως... όχι σοβαρό, πως να το πω. Μπορεί κανείς να σκεφτεί κάτι πιο ηλίθιο από αυτό? Αν εγώ νιώθω την επάρκεια από το τάδε ή από εκείνο – είναι εντάξει, αντάξιο για έναν σοβαρό άνθρωπο, όμως, έτσι απλά... και ευτυχία κιόλας... Ίσως ο λόγος για αυτό βρίσκεται στο ότι προσπαθούσα ενστικτωδώς να αποφύγω αυτό, που δεν μπορούσα να πιάσω, άρα και να χρησιμοποιήσω? Πιθανόν, να φοβόμουν απλώς αυτές τις καταστάσεις της αβάσιμης ευτυχίας, επειδή δεν μπορούσα να τους επαναλαμβάνω με τη θέληση μου, και δεν ήθελα με τίποτα να είμαι η όμηρος των αισθήσεων, οι οποίες έρχονται με έναν άγνωστο για μένα τρόπο, και μάλλον, υπήρχε κάπου στο μυαλό μου η αρχή της εξαίρεσης – καλύτερα να πετύχω έστω και κάλπικη, αλλά μια τέτοια ευτυχία, η οποία έρχεται με έναν γνωστό τρόπο, για να την επαναλάβω ξανά και ξανά αργότερα. </w:t>
      </w:r>
    </w:p>
    <w:p>
      <w:pPr>
        <w:pStyle w:val="Normal"/>
        <w:ind w:firstLine="540"/>
        <w:jc w:val="both"/>
        <w:rPr/>
      </w:pPr>
      <w:r>
        <w:rPr>
          <w:i/>
        </w:rPr>
        <w:t>Όχι... μόνο η ευτυχία χωρίς λόγο είναι η αληθινή, και η ευτυχία με αιτία – δεν είναι, είναι πιο κοντά στην επάρκεια, και πιέζοντας σε ένα γνωστό κουμπί, πολύ γρήγορα φτάνω στον υπερκορεσμό και δηλητηρίαση. Μια καταπληκτική ιδιότητα της αναιτιολόγητης ευτυχίας – το ανεξάντλητο και η αιώνια φρεσκάδα της. Τώρα δεν φοβάμαι πια να το πω στον εαυτό μου με σιγουριά.</w:t>
      </w:r>
      <w:r>
        <w:rPr/>
        <w:t xml:space="preserve">»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33</w:t>
      </w:r>
    </w:p>
    <w:p>
      <w:pPr>
        <w:pStyle w:val="Normal"/>
        <w:ind w:firstLine="540"/>
        <w:jc w:val="both"/>
        <w:rPr>
          <w:b/>
          <w:b/>
          <w:sz w:val="28"/>
          <w:szCs w:val="28"/>
        </w:rPr>
      </w:pPr>
      <w:r>
        <w:rPr>
          <w:b/>
          <w:sz w:val="28"/>
          <w:szCs w:val="28"/>
        </w:rPr>
      </w:r>
    </w:p>
    <w:p>
      <w:pPr>
        <w:pStyle w:val="Normal"/>
        <w:ind w:firstLine="540"/>
        <w:jc w:val="both"/>
        <w:rPr/>
      </w:pPr>
      <w:r>
        <w:rPr/>
        <w:t xml:space="preserve">Ξύπνησα πολύ πιο νωρίς, απ` ότι συνήθως – γύρω στις πέντε το πρωί. Τα όνειρά μου ήταν μπερδεμένα, όλα ανακατεύτηκαν σε ένα κουβάρι – η Μποντγκάγια, κάποιες εικόνες από τα παιδικά μου χρόνια, οι φωνές των τρελαμένων Ινδών, που με πολιορκούσαν με κραυγές και πρότειναν ξενοδοχεία, και γενικώς διάφορα, έτσι θέλησα να τινάξω την γλοιώδη σκιά αυτής της βλακείας, να κοιμηθώ ξανά και να δω στον ύπνο μου κάτι πιο ευχάριστο. Βγήκα στο μπαλκόνι μου, με περικύκλωνε το απόλυτο σκοτάδι, ούτε ένα φωτάκι, όλα νέκρωσαν. </w:t>
      </w:r>
    </w:p>
    <w:p>
      <w:pPr>
        <w:pStyle w:val="Normal"/>
        <w:ind w:firstLine="540"/>
        <w:jc w:val="both"/>
        <w:rPr/>
      </w:pPr>
      <w:r>
        <w:rPr/>
        <w:t xml:space="preserve">Οι νύχτες εδώ είναι αρκετά ψυχρές – μπορείς ακόμα και να κρυώσεις λιγάκι. Τελικά το ντόπιο κλήμα δεν είναι για μένα, έχω κουραστεί από τη ζέστη. Όσο και να κάνεις μπάνιο, είσαι συνέχεια βρόμικη και κολλάς. Με κούρασε και η μόνιμη και ενοχλητική προσοχή των Ινδών – ακόμα και όταν δεν προσπαθούν να σου φορτώσουν κάτι, οπωσδήποτε κάνουν ερωτήσεις, χαζεύουν, φωνάζουν πίσω σου... Ίσως, θα έπρεπε να ήμουν πιο σκληρή μαζί τους? Κουράστηκα από την φρικτή ακαταστασία και φανταστική βρωμιά, την οποία δυσκολεύεσαι ακόμα και να φανταστείς σε τέτοια έκταση, με την οποία αυτή υπάρχει στην Ινδία. </w:t>
      </w:r>
    </w:p>
    <w:p>
      <w:pPr>
        <w:pStyle w:val="Normal"/>
        <w:ind w:firstLine="540"/>
        <w:jc w:val="both"/>
        <w:rPr/>
      </w:pPr>
      <w:r>
        <w:rPr/>
        <w:t xml:space="preserve">Ναι, προφανώς, δεν ξύπνησα και με την καλύτερη μου διάθεση. Τι βλακείες είναι αυτές που βγαίνουν? Χτες εδώ, σε αυτήν την χεσμένη Ινδία, ήμουν με τέτοιους ανθρώπους, για χάρη των οποίων είμαι έτοιμη όχι μόνο να γυρίζω βρόμικη και να κολλάω, αλλά να χωθώ μέχρι τα αυτιά μου μέσα σε αυτή την χωματερή... Όταν είμαι δίπλα τους, δεν έχει καμία σημασία, τι συμβαίνει γύρω-γύρω, σαν να μην με αφορά ο κόσμος της συνηθισμένης ζωής, γλιστράει με απολύτως ανόητα ολογράμματα πάνω στην αόρατη σφαίρα, και εγώ ζω την δική μου καταπληκτική ζωή μέσα της. </w:t>
      </w:r>
    </w:p>
    <w:p>
      <w:pPr>
        <w:pStyle w:val="Normal"/>
        <w:ind w:firstLine="540"/>
        <w:jc w:val="both"/>
        <w:rPr/>
      </w:pPr>
      <w:r>
        <w:rPr/>
        <w:t xml:space="preserve">Να και εγώ που στέκομαι πάνω στο μπαλκόνι και αναμασάω την γεροντική δυσαρέσκεια μου, βυθίζοντας στην τόσο γνωστή μισοκαταθλιπτική κατάσταση, λες και δεν είχα συναντήσει κανέναν και δεν έζησα τίποτα ούτε χτες, ούτε στο Ρισικες, ούτε στην κοιλάδα Κούλου. Πώς γίνεται κάτι τέτοιο? Είχα διαβάσει στα βιβλία Καστανέδα, ότι εκείνος ξεχνούσε παντελώς ολόκληρα κομμάτια της ζωής του, τα οποία περνούσε με τους μάγους. Αυτός το εξηγούσε με την θέση του σημείου της κατασκευής, μετακινήθηκε αυτή η θέση - ορίστε, είσαι και πάλι συνηθισμένος άνθρωπος… Και αν αυτή θα μετακινηθεί για πάντα μέσα στην γεροντίστικη γρίνια, στην οποία εγώ πρόλαβα να βουλιάξω τόσο εύκολα και απαρατήρητα? </w:t>
      </w:r>
    </w:p>
    <w:p>
      <w:pPr>
        <w:pStyle w:val="Normal"/>
        <w:ind w:firstLine="540"/>
        <w:jc w:val="both"/>
        <w:rPr/>
      </w:pPr>
      <w:r>
        <w:rPr/>
        <w:t>…</w:t>
      </w:r>
      <w:r>
        <w:rPr/>
        <w:t>Αφού εγώ δεν ξέρω τίποτα - τι σημαίνει «το σημείο της κατασκευής»! Εχτές νόμιζα, πως ποτέ ξανά δεν θα κάνω μια τέτοια βλακεία – να βασίζομαι σε κάτι, για το οποίο δεν έχω αντίληψη. Ορίστε, που το ξανάκανα, όμως... Και τι να κάνω τώρα? Με τη σκέψη, ότι πρέπει να απαρνηθώ την κάθε ιδέα για το σημείο της κατασκευής λόγο του ότι δεν έχω καμία αντίληψη για αυτήν, εμφανίστηκε η αίσθηση μιας τρομερής απώλειας, σαν να μου πήραν το αγαπημένο μου παιχνίδι. Ώστε έτσι σε ρουφάει αυτό... Η απελπισία έφτασε στο λαιμό μου, ήθελα να κλάψω και να παραπονεθώ, - και πάλι όλα πέφτουν πάνω μου... Ο, τι να καταλάβαινα χτες, ο, τι και να έζησα - αναπόφευκτα, αναπόφευκτα εγώ... Τι βλακεία είναι αυτή??? Μια το ένα, μια το άλλο. Τι να κάνω με αυτό – δεν καταλαβαίνω. Καλύτερα να πάω για ύπνο, παρά να χώνω τον εαυτό μου μια σε έναν κώλο, μια στον άλλο.</w:t>
      </w:r>
    </w:p>
    <w:p>
      <w:pPr>
        <w:pStyle w:val="Normal"/>
        <w:ind w:firstLine="540"/>
        <w:jc w:val="both"/>
        <w:rPr/>
      </w:pPr>
      <w:r>
        <w:rPr/>
        <w:t xml:space="preserve">Επέστρεψα στο δωμάτιο, έπεσα και πάλι στο κρεβάτι, κύλισα, τεντώθηκα... μακάρι να ήταν τώρα εδώ η Κρίστι... νυσταγμένη, ζεστή, τρυφερή... θα χάιδευα στα στηθάκια της, θα έδινα φιλιά στις πατούσες, θα έγλυφα τις σκληρές της ρώγες, θα ακουμπούσα με τα χείλη μου τα ποδαράκια της, θα δάγκωνα ελαφρά το σβέρκο, θα έπαιζα με τον σφιχτό της πισινό... το χέρι μου γλίστρησε κάτω, γρήγορα δάχτυλα άγγιξαν τη κλειτορίδα μου και πάνω στο κορμί μου άρχισαν να τρέχουν ζεστά κύματα της ηδονής. Έκλεισα τα μάτια μου και αφέθηκα σε αυτή την απόλαυση, φτάνοντας κατά καιρούς στο όριο του οργασμού και υποχωρώντας, ώστε σε μια νέα στροφή της διέγερσης να βγω ακόμα περισσότερα από τα όρια μου, να αγγίξω έναν ψηλότερο ουρανό… </w:t>
      </w:r>
    </w:p>
    <w:p>
      <w:pPr>
        <w:pStyle w:val="Normal"/>
        <w:ind w:firstLine="540"/>
        <w:jc w:val="both"/>
        <w:rPr/>
      </w:pPr>
      <w:r>
        <w:rPr/>
        <w:t xml:space="preserve">Ο ύπνος με τυλίγει όλο και πιο πολύ, με τραβάει... γλυκιά παραζάλη, τα δαχτυλάκια μου μια σταματάνε, υπάγονται στον ύπνο, μια επιστρέφουν ξανά τον εαυτό μου, στις φαντασιώσεις, και πάλι ύπνος... τα πρόσωπα του Σαρτ, του Καμ... στητό στήθος της Κρίστι... είμαστε μαζί, αγκαλιασμένες, χαϊδεύουμε η μια την άλλη με τα δαχτυλάκια ... τα χείλη της... να και ο Καμ, ξαπλωμένος στο γρασίδι... Καμ... Καμ? Είναι όνειρο αυτό, η όχι? Ξαφνικά, κάτι σαν ένας μεγεθυντικός φακός τράβηξε ένα κομμάτι από τις συγκεχυμένες αισθήσεις και εικόνες, το κατέγραψε σταθερά και ξεκάθαρα, δημιουργώντας ένα νησάκι της σαφήνειας στη μέση της ζούγκλας των υποσυνείδητων, μισοκοιμισμένων αντιλήψεων, και κατάλαβα απολύτως καλά – αυτό το νησάκι – είμαι σίγουρα το «εγώ», και το χάος γύρω του – και πάλι «εγώ». </w:t>
      </w:r>
    </w:p>
    <w:p>
      <w:pPr>
        <w:pStyle w:val="Normal"/>
        <w:ind w:firstLine="540"/>
        <w:jc w:val="both"/>
        <w:rPr/>
      </w:pPr>
      <w:r>
        <w:rPr/>
        <w:t xml:space="preserve">Η επίδραση του μεγεθυντικού φακού ήταν καταπληκτική – έκανε τα πάντα να φαίνονται με ιδιαίτερη ευκρίνεια. Το νησάκι απέκτησε τη μορφή του τέλειου κύκλου, χρωματίστηκε σε ένα έντονο μοβ χρώμα, εγώ κοιτούσα μέσα από τον μεγεθυντικό φακό, και ο, το έβλεπα μέσα του – δεν τα είδα απλώς, τα βίωνα, δηλαδή, ήμουν ταυτόχρονα και ο παρατηρητής, και το αντικείμενο της παρατήρησης. Ήταν τόσο φυσικό, τόσο απλό, μα να πάρει, πώς είναι δυνατόν κάτι τέτοιο? Πώς? </w:t>
      </w:r>
    </w:p>
    <w:p>
      <w:pPr>
        <w:pStyle w:val="Normal"/>
        <w:ind w:firstLine="540"/>
        <w:jc w:val="both"/>
        <w:rPr/>
      </w:pPr>
      <w:r>
        <w:rPr/>
        <w:t xml:space="preserve">Άραγε, θα μπορέσω να επιστρέψω στην χτεσινή βραδιά? Αμέσως εμφανίστηκε το ξέφωτο, όπου καθόμασταν όλοι μαζί – να ο Σαρτ συζητάει για κάτι με την ξανθιά κοπελίτσα, εδώ είναι ο Σαρτ, και εγώ... Εγώ??? </w:t>
      </w:r>
    </w:p>
    <w:p>
      <w:pPr>
        <w:pStyle w:val="Normal"/>
        <w:ind w:firstLine="540"/>
        <w:jc w:val="both"/>
        <w:rPr/>
      </w:pPr>
      <w:r>
        <w:rPr/>
        <w:t xml:space="preserve">Μήπως όλα αυτά είναι μια απλή παραίσθηση? Σίγουρα δεν είναι η φαντασία μου! Όταν φαντάζομαι κάτι, ξέρω - τι θέλω να φανταστώ, αναμιγνύω, σύμφωνα με τη θέληση μου τις ακαθόριστες εικόνες, ενώ τώρα δεν υπάρχει κανένα σχέδιο, κανένας ελεύθερος χειρισμός τους – θέλησα απλώς να το δω και το είδα, όμως, σε αυτό, που εγώ βλέπω, δεν μπορώ να επέμβω, να επινοήσω κάτι. Σαν να βλέπω μια ταινία με πλοκή, δεν είναι στο χέρι μου να αλλάξω τίποτα... και τη βλέπω το ίδιο ξεκάθαρα, όπως και στην μεγάλη οθόνη! </w:t>
      </w:r>
    </w:p>
    <w:p>
      <w:pPr>
        <w:pStyle w:val="Normal"/>
        <w:ind w:firstLine="540"/>
        <w:jc w:val="both"/>
        <w:rPr/>
      </w:pPr>
      <w:r>
        <w:rPr/>
        <w:t xml:space="preserve">Όχι, δεν είναι οι φαντασιώσεις, είναι κάτι το ξεχωριστό, κάτι, που ζει τη δική του ζωή, και εγώ μπορώ να την παρατηρήσω. Δίπλα είναι και οι δυο άντρες, τους οποίους δεν κατάφερα να δω καλά εχτές, όμως, τώρα η μοβ λάμψη φώτισε δυνατά τα πρόσωπα τους, και την προσοχή μου τράβηξε αυτός, που έδειχνε κάπως πιο γεροδεμένος, ρωμαλέος... Θέλω να δω το πρόσωπο του! Η εικόνα μετακινήθηκε, όπως πρόσταξε η επιθυμία μου. Εξετάζω το πρόσωπο του, το βλέπω πολύ κοντά, αν θα ήθελα, θα μπορούσα να δω ακόμα και τους πόρους στο δέρμα του... Ποτέ πριν δεν είχα τόσο καλή όραση! </w:t>
      </w:r>
    </w:p>
    <w:p>
      <w:pPr>
        <w:pStyle w:val="Normal"/>
        <w:ind w:firstLine="540"/>
        <w:jc w:val="both"/>
        <w:rPr/>
      </w:pPr>
      <w:r>
        <w:rPr/>
        <w:t xml:space="preserve">Όντως έτσι είναι και στην πραγματικότητα??? Αυτή η σκέψη με κατέπληξε και με τρόμαξε την ίδια στιγμή, Όχι, όχι βέβαια, αφού αυτό είναι το όνειρο, δικό μου όνειρο... Ωστόσο, το απολαμβάνω τόσο πολύ, αυτό το παιχνίδι, δεν ξέρω καν - πώς να το περιγράψω – ποτέ πριν δεν είχα δει κάτι τέτοιο. Και αν όλα θα εξαφανιστούν το ίδιο ξαφνικά, όπως και εμφανίστηκαν? </w:t>
      </w:r>
    </w:p>
    <w:p>
      <w:pPr>
        <w:pStyle w:val="Normal"/>
        <w:ind w:firstLine="540"/>
        <w:jc w:val="both"/>
        <w:rPr/>
      </w:pPr>
      <w:r>
        <w:rPr/>
        <w:t xml:space="preserve">Όχι, δεν εξαφανίζεται, μπορώ ακόμα και να ασχολούμαι με άλλες σκέψεις, και η ζωή εκεί συνεχίζεται. Πόσο όμορφα είναι τα μάτια του! Παραείναι κοντινό το πλάνο, θα ήθελα να «απομακρυνθώ» λιγάκι... ένα κύμα απότομου φόβου με χτύπησε στο στήθος και πέρασε, σαν καταιγίδα σε όλο μου το κορμί – αυτά τα μάτια με ΠΑΡΑΤΗΡΟΎΝ! Δεν μπορεί, δεν γίνεται, πήγε πολύ μακριά αυτό το παιχνίδι... Πρέπει αμέσως να σταματήσω τούτο το παράξενο πείραμα, να φύγω, δεν θέλω άλλο, δεν θα το κάνω, υπόσχομαι, ότι δεν θα το κάνω ξανά... Η μοβ κηλίδα έγινε θολή και εξαφανίστηκε σχεδόν, τι ήταν αυτό... τη σκαπούλαρα... Απ` ότι φαίνεται, τα ξόρκια βοήθησαν. </w:t>
      </w:r>
    </w:p>
    <w:p>
      <w:pPr>
        <w:pStyle w:val="Normal"/>
        <w:ind w:firstLine="540"/>
        <w:jc w:val="both"/>
        <w:rPr/>
      </w:pPr>
      <w:r>
        <w:rPr/>
        <w:t xml:space="preserve">Αναπνέω με ανακούφιση... αλλά ένα λεπτό αργότερα η διάθεση μου άλλαξε. Πώς μπόρεσα? Πώς μπόρεσα να χάσω μια τέτοια εμπειρία? Πίσω αμέσως! Υπερνικώντας τους αδύναμους παλμούς του φόβου, και πάλι «ζωντανεύω» την εικόνα. Ξανά το ίδιο ξέφωτο, οι άνθρωποι εκεί, πλησιάζω... και πάλι το πρόσωπο του... να τον κοιτάξω στα μάτια, ή όχι? Και αν δω ξανά, ότι με παρατηρεί? ... Τελικά τον κοιτάζω... Τώρα, πιο κοντά... Και πάλι νέο χτύπημα του φόβου - είναι ΑΠΟΛΥΤΩΣ ΞΕΚΆΘΑΡΟ, ότι με παρατηρεί! Ο φόβος μου μεγαλώνει, έρχεται σε κύματα, ένα μετά το άλλο, και ποτέ πριν δεν φοβόμουν τόσο πολύ. Όχι, τέλος, φτάνει για μένα, δεν θα το κάνω άλλο... δεν το καταφέρνω! Δεν μπορώ να πάρω τα μάτια μου από την εικόνα! </w:t>
      </w:r>
    </w:p>
    <w:p>
      <w:pPr>
        <w:pStyle w:val="Normal"/>
        <w:ind w:firstLine="540"/>
        <w:jc w:val="both"/>
        <w:rPr/>
      </w:pPr>
      <w:r>
        <w:rPr/>
        <w:t xml:space="preserve">Ο άνθρωπος εκείνος με φυλάκισε! Παρατήρησε, ότι τον κοιτάζω, και έπιασε δυνατά το βλέμμα μου! Πρέπει να ανοίξω τα μάτια, διότι δεν κοιμάμαι, πρέπει πιο γρήγορα να ρίξω από πάνω μου αυτή την νυσταγμένη κατάσταση, μεσ` την οποία και εμφανίστηκε η παραίσθηση... Δεν γίνεται τίποτα! Παγωμένη φρίκη, - τώρα αυτό θα με καταψύξει τελείως. Ούτε να ανοίξω τα μάτια μου, ούτε να κουνήσω ένα χέρι – τίποτα! Το σώμα μου είναι σε πλήρης παράλυση, και αυτός είναι ο λόγος, για τον οποίο εγώ πνίγομαι στον φόβο. </w:t>
      </w:r>
    </w:p>
    <w:p>
      <w:pPr>
        <w:pStyle w:val="Normal"/>
        <w:ind w:firstLine="540"/>
        <w:jc w:val="both"/>
        <w:rPr/>
      </w:pPr>
      <w:r>
        <w:rPr/>
        <w:t xml:space="preserve">Θέλω να φωνάξω δυνατά, μα δεν μπορώ να κουνήσω τη γλώσσα μου... Τέλος, φτάσαμε. Τότε ο φόβος μου πέρασε κάποιο όριο, πίσω από το οποίο ξαφνικά εμφανίστηκε ένα σημείο στήριξης, δηλαδή, κάποιο σημάδι της ύπαρξης του. Μάζεψα όλες τις δυνάμεις μου σε ένα κουβάρι, σε μια απελπισμένη προσπάθεια, και δοκίμασα να κουνηθώ, έτσι, ρίχνοντας από πάνω μου μια τσιμεντένια πλάκα βάρους ενάμιση τόνου, επιτέλους, καταφέρνω να γυρίσω στην αριστερή πλευρά. </w:t>
      </w:r>
    </w:p>
    <w:p>
      <w:pPr>
        <w:pStyle w:val="Normal"/>
        <w:ind w:firstLine="540"/>
        <w:jc w:val="both"/>
        <w:rPr/>
      </w:pPr>
      <w:r>
        <w:rPr/>
        <w:t xml:space="preserve">Εντάξει, προχωράει το πράγμα... τώρα πρέπει να ανοίξω τα μάτια μου και να σηκωθώ... ή είναι ήδη ανοιχτά? Τέλος πάντων, βλέπω όλο το δωμάτιο... πώς, όμως, μπορώ να το δω όλο?? Εκείνη τη στιγμή συνειδητοποίησα αυτό, που βρισκόταν τόσο μακριά από τα όρια του οτιδήποτε θα μπορούσε να υπάρχει, ότι δεν ένοιωσα κανένα συναίσθημα, μόνο με μια νέα ένταση άρχισε να βράζει ο βαρύς βαλτός του φόβου: το σώμα μου ήταν ξαπλωμένο δεξιά από εμένα, ανάσκελα, το ίδιο ακούνητα, και εγώ το κοιτούσα, «ξαπλωμένη στο πλάι» με το πρόσωπο μου γυρισμένο στην αντίθετη πλευρά!! </w:t>
      </w:r>
    </w:p>
    <w:p>
      <w:pPr>
        <w:pStyle w:val="Normal"/>
        <w:ind w:firstLine="540"/>
        <w:jc w:val="both"/>
        <w:rPr/>
      </w:pPr>
      <w:r>
        <w:rPr/>
        <w:t xml:space="preserve">Φώναξα πάρα πολύ δυνατά, και ταυτόχρονα κατάλαβα, ότι είμαι η μόνη, που άκουσα την κραυγή μου – το σώμα μου είναι εκεί παράλυτο και δεν μπορεί να βγάλει άχνα. Τι να κάνω??? Αμέσως ήρθε μια έντονη σκέψη, την οποία δεν μπήκα καν στον κόπο να αναλύσω, ήμουν έτοιμη να δοκιμάσω οτιδήποτε, που θα μπορούσε να μου δώσει έστω κάποια ευκαιρία να σωθώ. «Δυνατά» φώναξα μερικές φορές: «Σαρτ, βοήθησε με!». Δεν μπορούσα πια να παρηγορήσω τον εαυτό μου, πως όλα αυτά είναι μόνο ένα όνειρο ή φαντασία – τα πάντα παραήταν ρεαλιστικά. Οι κραυγές, όμως, οδήγησαν στο ότι ο φόβος χάθηκε γρήγορα, όπως και να έχει, δεν με έπνιγε πια, αλλά ανακατευόταν κάπου πολύ χαμηλά. Συνέχισα να καλώ τον Σαρτ, και κάπου στο κεντρικό, αρκετά μεγάλο κομμάτι του «εαυτού μου» κυριάρχησε η ηρεμία. Αυτή η ηρεμία δυνάμωσε, και μετατράπηκε σε γαλήνη, η ένταση της οποίας αυξήθηκε σε έναν τέτοιο βαθμό, ότι «εγώ ολόκληρη» άρχισα να δονούμαι με μια ευχάριστη, βαθιά δόνηση. Ο φόβος πλατσούριζε «μέσα μου» «εξωτερικά», αλλά δεν μπορούσε με τίποτα να περάσει στην περιοχή της ηρεμίας, για αυτό η δόνηση της γαλήνης ήταν ένα αδιαπέραστο εμπόδιο, έτσι, παρόλο που εγώ συνέχισα να αισθάνομαι την δηλητηρίαση, ήταν κάτι το περιφερειακό. Τη στιγμή εκείνη ακούστηκε η φωνή του Σαρτ: «κοίταξε με στα μάτια, μπορείς να τα εμπιστευτείς». Ήταν σίγουρα η δική του φωνή, δεν θα μπορούσε να είναι λάθος, δεν καταλάβαινα, από που προέρχεται, αυτή εμφανιζόταν σε κάποιο σημείο μέσα στην περιοχή της δονούμενης ηρεμίας. </w:t>
      </w:r>
    </w:p>
    <w:p>
      <w:pPr>
        <w:pStyle w:val="Normal"/>
        <w:ind w:firstLine="540"/>
        <w:jc w:val="both"/>
        <w:rPr/>
      </w:pPr>
      <w:r>
        <w:rPr/>
        <w:t>Είχα ακλόνητη εμπιστοσύνη στο Σαρτ, έτσι απέρριψα την αναποφασιστικότητα, λες και βούτηξα στο κρύο νερό, συγκεντρώθηκα, θέλησα να δω την μοβ κηλίδα ξανά, και σε λίγα δευτερόλεπτα την είδα, γύρισα και πάλι στο ξέφωτο, (</w:t>
      </w:r>
      <w:r>
        <w:rPr>
          <w:i/>
        </w:rPr>
        <w:t>αν και όχι άνευ ανησυχία</w:t>
      </w:r>
      <w:r>
        <w:rPr/>
        <w:t xml:space="preserve">) ξαναείδα εκείνο τον άνθρωπο, «πέταξα» κοντά του, τον κοίταξα στο πρόσωπο και για καμπόση ώρα ακόμα δεν μπορούσα να το τολμήσω. Άντε, άντε, φτάνει με τις μικροψυχίες... μια βαθιά εισπνοή, και επιτέλους τον κοίταξα στα μάτια, ο φόβος, σαν ρεύμα, με τίναξε γι` άλλη μια φορά, – πώς μπορείς να συνηθίσεις κάτι τέτοιο?? </w:t>
      </w:r>
    </w:p>
    <w:p>
      <w:pPr>
        <w:pStyle w:val="Normal"/>
        <w:ind w:firstLine="540"/>
        <w:jc w:val="both"/>
        <w:rPr/>
      </w:pPr>
      <w:r>
        <w:rPr/>
        <w:t xml:space="preserve">Υπήρχε ίχνος από ειρωνεία αυτή τη φορά στα μάτια του, αλλά εγώ δεν ήμουν για ειρωνείες. Χωρίς να ξέρω, τι να κάνω τώρα, απλώς συνέχισα να τον κοιτάω στα μάτια, και έπειτα από λίγα δευτερόλεπτα αυτά με πλησίασαν, όμως, εγώ δεν έκανα τίποτα για αυτό. Είχα την αίσθηση, σαν κάποιος να άνοιξε τον αυτόματο πιλότο «μέσα μου», και αυτός έκανε κάτι, το οποίο εγώ δεν μπορούσα πια να επηρεάσω, και δεν το ήθελα κιόλας, παρηγορώντας τον εαυτό μου με τη σκέψη, ότι ο Σαρτ μου πρότεινε να εμπιστευτώ αυτό το πλάσμα. Είχα πλησιάσει τόσο πολύ, ότι έβλεπα μόνο το ένα του μάτι πια – το δεξί, ήταν τεράστιο, κάλυπτε όλο το οπτικό πεδίο μου, και μέσα σε αυτό αναδιπλωνόταν μια καταπληκτική ζωή. Ήταν το μάτι μόνο από απόσταση, ενώ από τόσο κοντά φαινόταν σαν κάτι το απερίγραπτο, ανεξήγητο, και εγώ έστρεψα την προσοχή μου στην κόρη του ματιού, το μόνο σταθερό νησάκι στον ωκεανό του, αυτή μεγάλωσε ξαφνικά, κουνήθηκε προς εμένα απρόσμενα, και κύλησα μέσα της, χάνοντας την κάθε συνειδητοποίηση εκείνη τη στιγμή.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34</w:t>
      </w:r>
    </w:p>
    <w:p>
      <w:pPr>
        <w:pStyle w:val="Normal"/>
        <w:ind w:firstLine="540"/>
        <w:jc w:val="both"/>
        <w:rPr>
          <w:b/>
          <w:b/>
          <w:sz w:val="28"/>
          <w:szCs w:val="28"/>
        </w:rPr>
      </w:pPr>
      <w:r>
        <w:rPr>
          <w:b/>
          <w:sz w:val="28"/>
          <w:szCs w:val="28"/>
        </w:rPr>
      </w:r>
    </w:p>
    <w:p>
      <w:pPr>
        <w:pStyle w:val="Normal"/>
        <w:ind w:firstLine="540"/>
        <w:jc w:val="both"/>
        <w:rPr/>
      </w:pPr>
      <w:r>
        <w:rPr/>
        <w:t xml:space="preserve">Έχει ξημερώσει, και εγώ είμαι ακόμα εδώ! Με αυτή τη σκέψη ανέβηκα επιτέλους στην επιφάνεια, στον ήλιο, μακριά από το ολόμαυρο βάθος. Τα χέρια και πόδια μου με υπακούν, και πάλι ελέγχω τον εαυτό μου και την κατάσταση. Το φως του ήλιου διέλυσε παντελώς όλους τους φόβους μου. Πώς μπόρεσα να φοβηθώ? Τι θα γίνει, αν λόγο του φόβου αυτό δεν θα επαναληφθεί ποτέ ξανά? Πρέπει οπωσδήποτε να τα πω όλα στον Καμ και Σαρτ, θέλω να μάθω, τι ήταν αυτό, και αν υπάρχει κάποια στρατηγική για αντιδράσεις σε μια τέτοια εμπειρία... Γαμώτο, και εγώ η χαζή σχεδόν προσευχόμουν τη νύχτα να τελειώσουν τα πάντα πιο γρήγορα. Μια ζωή αυτό συμβαίνει – μπαίνω σε όλες τις πιθανές και απίθανες τρύπες, για να γίνω ένας άλλος άνθρωπος, να «πετάξω από πάνω μου όλα τα ανθρώπινα δεσμά», και μόλις το πράγμα φτάνει στην ρεαλιστική εμπειρία, τρέχω μακριά. Πώς είναι δυνατόν κάτι τέτοιο? </w:t>
      </w:r>
    </w:p>
    <w:p>
      <w:pPr>
        <w:pStyle w:val="Normal"/>
        <w:ind w:firstLine="540"/>
        <w:jc w:val="both"/>
        <w:rPr/>
      </w:pPr>
      <w:r>
        <w:rPr/>
        <w:t xml:space="preserve">Τι είναι ο φόβος? Είναι ένα αρνητικό συναίσθημα ή όχι? </w:t>
      </w:r>
    </w:p>
    <w:p>
      <w:pPr>
        <w:pStyle w:val="Normal"/>
        <w:ind w:firstLine="540"/>
        <w:jc w:val="both"/>
        <w:rPr/>
      </w:pPr>
      <w:r>
        <w:rPr/>
        <w:t xml:space="preserve">Πώς να τον ξεπεράσω? </w:t>
      </w:r>
    </w:p>
    <w:p>
      <w:pPr>
        <w:pStyle w:val="Normal"/>
        <w:ind w:firstLine="540"/>
        <w:jc w:val="both"/>
        <w:rPr/>
      </w:pPr>
      <w:r>
        <w:rPr/>
        <w:t xml:space="preserve">Ποια πειράματα θα μπορούσα να εκτελέσω σε εκείνη την εμπειρία, την οποία έζησα χτες τη νύχτα? </w:t>
      </w:r>
    </w:p>
    <w:p>
      <w:pPr>
        <w:pStyle w:val="Normal"/>
        <w:ind w:firstLine="540"/>
        <w:jc w:val="both"/>
        <w:rPr/>
      </w:pPr>
      <w:r>
        <w:rPr/>
        <w:t xml:space="preserve">Οι ερωτήσεις είναι αμέτρητες! </w:t>
      </w:r>
    </w:p>
    <w:p>
      <w:pPr>
        <w:pStyle w:val="Normal"/>
        <w:ind w:firstLine="540"/>
        <w:jc w:val="both"/>
        <w:rPr/>
      </w:pPr>
      <w:r>
        <w:rPr/>
        <w:t xml:space="preserve">Στα γρήγορα συντάσσοντας τη λίστα με αυτά, που ήθελα να ρωτήσω τον Σαρτ, ντύθηκα βιαστικά, παραμέλησα το πλύσιμο και καθάρισμα των δοντιών, και έτρεξα έξω από το δωμάτιο, παραλίγο να ρίξω κάτω τον αργόσχολο πορτιέρη, ο οποίος πηγαινοερχόταν άπραγος στο διάδρομο. </w:t>
      </w:r>
    </w:p>
    <w:p>
      <w:pPr>
        <w:pStyle w:val="Normal"/>
        <w:ind w:firstLine="540"/>
        <w:jc w:val="both"/>
        <w:rPr/>
      </w:pPr>
      <w:r>
        <w:rPr/>
        <w:t xml:space="preserve">Κάτι περίεργο... μια παράξενη αίσθηση στον τρόπο, που εγώ αντιλαμβάνομαι το περιβάλλον... Σταμάτησα και άρχισα να ακούω – κάτι, που βρίσκεται στην επιφάνεια, ναι, φυσικά, αυτό είναι ! Δεν το είχα ζήσει ποτέ πριν. Παλιά, όταν εγώ ξυπνούσα και άρχιζε το πρωί, ποτέ δεν ερχόταν έκπληξη από το ότι βλέπω τα πάντα, όπως τα βλέπω... Πόση ώρα πέρασε από τότε, που πήγα να κοιμηθώ? Μόλις μια νύχτα? Έχω την αίσθηση, ότι έζησα στον ύπνο μια ολόκληρη εβδομάδα, αυτή η νέα εμπειρία με επηρεάζει έτσι? </w:t>
      </w:r>
    </w:p>
    <w:p>
      <w:pPr>
        <w:pStyle w:val="Normal"/>
        <w:ind w:firstLine="540"/>
        <w:jc w:val="both"/>
        <w:rPr/>
      </w:pPr>
      <w:r>
        <w:rPr/>
        <w:t xml:space="preserve">Αυτή τη φορά η παρέα ήταν μοιρασμένη σε δυο ομάδες. Στη μια εγώ είδα τον Καμ, ενώ η άλλη καθόταν περίπου τριάντα μέτρα πιο πέρα, και δεν κατάφερα να δω – ποιος είναι εκεί, μάλλον, δεν μπορούσα να μην αναγνωρίσω το ξανθό κορίτσι, το οποίο έκανε έντονες κινήσεις με τα χέρια, εξηγώντας κάτι. Θα πρέπει να ρωτήσω, πως τη λένε. </w:t>
      </w:r>
    </w:p>
    <w:p>
      <w:pPr>
        <w:pStyle w:val="Normal"/>
        <w:ind w:firstLine="540"/>
        <w:jc w:val="both"/>
        <w:rPr/>
      </w:pPr>
      <w:r>
        <w:rPr/>
        <w:t xml:space="preserve">Και ο Σαρτ είναι εκεί! </w:t>
      </w:r>
    </w:p>
    <w:p>
      <w:pPr>
        <w:pStyle w:val="Normal"/>
        <w:ind w:firstLine="540"/>
        <w:jc w:val="both"/>
        <w:rPr/>
      </w:pPr>
      <w:r>
        <w:rPr/>
        <w:t xml:space="preserve">Η ανυπομονησία από την επικείμενη συνάντηση με εκείνον τον άνθρωπο από το μοβ-λιλά κύκλο έφτασε στο απόγειο, ίδρωσε ακόμα και το μέτωπο μου. Δεν τον είδα μέχρι στιγμής... Να`τος, κάθεται δίπλα στον Καμ... Ίσως, δεν είναι αυτός? Η ίδια δεν ξέρω, τι θέλω τώρα – να είναι αυτός, ή να μην είναι... Πάγωσα στη θέση μου σε μια παράξενη παράλυση. Δεν μπορώ να πω, ότι υπάρχει φόβος, όμως, δεν μπορώ να κάνω ούτε βήμα – ακριβώς, όπως στο όνειρο μου... Μαζεύοντας όλες τις δυνάμεις μου με μια προσπάθεια, έσπασα το εμπόδιο της παράλυσης και πήγα κατευθείαν σε αυτόν τον άνθρωπο, κάθισα απέναντι του και κάρφωσα το βλέμμα μου στο πρόσωπο του. </w:t>
      </w:r>
    </w:p>
    <w:p>
      <w:pPr>
        <w:pStyle w:val="Normal"/>
        <w:ind w:firstLine="540"/>
        <w:jc w:val="both"/>
        <w:rPr/>
      </w:pPr>
      <w:r>
        <w:rPr/>
        <w:t xml:space="preserve">Το ρίγος της ανησυχίας και της ανυπομονησίας πέρασε σε κάτι άλλο – αυτός ήταν. Ακριβώς αυτό το πρόσωπο είχα δει μέσα στο κύκλο, αυτά ήταν τα μάτια, που με έπιασαν, όπως το φίδι πιάνει ένα κουνέλι. </w:t>
      </w:r>
    </w:p>
    <w:p>
      <w:pPr>
        <w:pStyle w:val="Normal"/>
        <w:ind w:firstLine="540"/>
        <w:jc w:val="both"/>
        <w:rPr/>
      </w:pPr>
      <w:r>
        <w:rPr/>
        <w:t xml:space="preserve">Συγκρατώντας έναν απελπισμένο σπασμό από την ένταση, λόγο του ότι κατάφερα και δεν χαιρέτησα κανέναν, έκανα την πιο ηλίθια ερώτηση, την οποία θα μπορούσε να κάνει κάποιος σε αυτόν τον άντρα. </w:t>
      </w:r>
    </w:p>
    <w:p>
      <w:pPr>
        <w:pStyle w:val="Normal"/>
        <w:ind w:firstLine="540"/>
        <w:jc w:val="both"/>
        <w:rPr/>
      </w:pPr>
      <w:r>
        <w:rPr/>
        <w:t xml:space="preserve">- Πώς σε λένε? </w:t>
      </w:r>
    </w:p>
    <w:p>
      <w:pPr>
        <w:pStyle w:val="Normal"/>
        <w:ind w:firstLine="540"/>
        <w:jc w:val="both"/>
        <w:rPr/>
      </w:pPr>
      <w:r>
        <w:rPr/>
        <w:t xml:space="preserve">Τα πρώτα μερικά δευτερόλεπτα δεν συνέβη τίποτα - όπως εκείνος καθόταν, κοιτώντας κάτω από τα πόδια του, έτσι συνέχισε να κάθεται. </w:t>
      </w:r>
    </w:p>
    <w:p>
      <w:pPr>
        <w:pStyle w:val="Normal"/>
        <w:ind w:firstLine="540"/>
        <w:jc w:val="both"/>
        <w:rPr/>
      </w:pPr>
      <w:r>
        <w:rPr/>
        <w:t>- Πώς σε λένε? Εμένα με φωνάζουν Μάγια, - είμαι ανέλπιστη, τελικά, δεν θα δω ποτέ ούτε τη μαγεία, ούτε τη φώτιση... Γιατί δεν καταφέρνω ποτέ να σταματήσω στην ώρα? Κάτι με τραβάει, τραβάει...</w:t>
      </w:r>
    </w:p>
    <w:p>
      <w:pPr>
        <w:pStyle w:val="Normal"/>
        <w:ind w:firstLine="540"/>
        <w:jc w:val="both"/>
        <w:rPr/>
      </w:pPr>
      <w:r>
        <w:rPr/>
        <w:t xml:space="preserve">Το βλέμμα του ανέβηκε και στάθηκε πάνω μου. Να πάρει... ένοιωσα, σαν να με άδειασε μέχρι τα σώθηκα μου, ζύγισε και τα έβαλε πάνω στα ραφάκι... Πόσο συγχυσμένη είναι αυτή η αίσθηση... Όχι, δεν με ξεκοίλιασε αυτός, εγώ η ίδια ανοίχτηκα στο βλέμμα του, πέρα από τη θέληση μου, δεν κατάλαβα καν, πώς συνέβη αυτό. Περιέργεια, ένταση, δυσαρέσκεια, αυξανόμενη έξαρση, και αδύνατον να καταλάβεις, που τελειώνει το ένα και αρχίζει το άλλο. </w:t>
      </w:r>
    </w:p>
    <w:p>
      <w:pPr>
        <w:pStyle w:val="Normal"/>
        <w:ind w:firstLine="540"/>
        <w:jc w:val="both"/>
        <w:rPr/>
      </w:pPr>
      <w:r>
        <w:rPr/>
        <w:t xml:space="preserve">- Δεν θέλω να έχω ένα τέτοιο βάρος, όπως ένα όνομα, και δεν το έχω. </w:t>
      </w:r>
    </w:p>
    <w:p>
      <w:pPr>
        <w:pStyle w:val="Normal"/>
        <w:ind w:firstLine="540"/>
        <w:jc w:val="both"/>
        <w:rPr/>
      </w:pPr>
      <w:r>
        <w:rPr/>
        <w:t xml:space="preserve">Τρίξιμο των ξύλων, που καίγονται μέσα στη φωτιά – έτσι είναι η φωνή του... Κάποιες θολές αναμνήσεις... Αυτή η φωνή δεν έχει εκείνο το βάθος των ημίτονων, το οποίο με έχει μαγέψει τόσο πολύ στη φωνή του Σαρτ... Οι μαγευτικοί ήχοι της φύσης, δεν είναι μια ανθρώπινη φωνή. </w:t>
      </w:r>
    </w:p>
    <w:p>
      <w:pPr>
        <w:pStyle w:val="Normal"/>
        <w:ind w:firstLine="540"/>
        <w:jc w:val="both"/>
        <w:rPr/>
      </w:pPr>
      <w:r>
        <w:rPr/>
        <w:t xml:space="preserve">- Γιατί το όνομα είναι βάρος? </w:t>
      </w:r>
    </w:p>
    <w:p>
      <w:pPr>
        <w:pStyle w:val="Normal"/>
        <w:ind w:firstLine="540"/>
        <w:jc w:val="both"/>
        <w:rPr/>
      </w:pPr>
      <w:r>
        <w:rPr/>
        <w:t xml:space="preserve">- Πόσα δευτερόλεπτα έχεις αφιερώσει για να προσπαθήσεις μόνη σου να βρεις την απάντηση στην ερώτηση σου? </w:t>
      </w:r>
    </w:p>
    <w:p>
      <w:pPr>
        <w:pStyle w:val="Normal"/>
        <w:ind w:firstLine="540"/>
        <w:jc w:val="both"/>
        <w:rPr/>
      </w:pPr>
      <w:r>
        <w:rPr/>
        <w:t xml:space="preserve">- Εγώ… </w:t>
      </w:r>
    </w:p>
    <w:p>
      <w:pPr>
        <w:pStyle w:val="Normal"/>
        <w:ind w:firstLine="540"/>
        <w:jc w:val="both"/>
        <w:rPr/>
      </w:pPr>
      <w:r>
        <w:rPr/>
        <w:t xml:space="preserve">- Ποιες υποθέσεις εμφανίστηκαν? Τι έδειξε η αρχική ανάλυση αυτών των υποθέσεων? Δεν πέρασαν ούτε δυο δευτερόλεπτα μετά από την απάντηση μου, και εσύ έκανες άλλη μια ερώτηση, αυτό σημαίνει μόνο ένα πράγμα – ή έχεις ένα φαινομενικό μυαλό, ή είσαι μια χαζή τεμπέλα. Δεν μοιάζεις με ευφυΐα, ενώ με μια χαζή τεμπέλα – πάρα πολύ. </w:t>
      </w:r>
    </w:p>
    <w:p>
      <w:pPr>
        <w:pStyle w:val="Normal"/>
        <w:ind w:firstLine="540"/>
        <w:jc w:val="both"/>
        <w:rPr/>
      </w:pPr>
      <w:r>
        <w:rPr/>
        <w:t xml:space="preserve">- Εγώ… Εγώ??? </w:t>
      </w:r>
    </w:p>
    <w:p>
      <w:pPr>
        <w:pStyle w:val="Normal"/>
        <w:ind w:firstLine="540"/>
        <w:jc w:val="both"/>
        <w:rPr/>
      </w:pPr>
      <w:r>
        <w:rPr/>
        <w:t xml:space="preserve">- Τεμπέλα – επειδή έκανες την ερώτηση, χωρίς να προσπαθήσεις να την αναλύσεις μόνη σου, άρα, δεν έχεις τη συνήθεια να σκέφτεσαι, δεν σου αρέσει αυτή η δουλειά, βαριέσαι. Χαζή – εφόσον δεν αγαπάς τη σκέψη, αντίστοιχα, δεν έχεις μάθει να σκέφτεσαι. Όπως και να έχει, δεν με ενδιαφέρει ένας τέτοιος άνθρωπος, κάνω μεγάλη χάρη, όταν σου λέω, ότι δεν με ενδιαφέρεις. </w:t>
      </w:r>
    </w:p>
    <w:p>
      <w:pPr>
        <w:pStyle w:val="Normal"/>
        <w:ind w:firstLine="540"/>
        <w:jc w:val="both"/>
        <w:rPr/>
      </w:pPr>
      <w:r>
        <w:rPr/>
        <w:t xml:space="preserve">Το σαγόνι μου κρέμασε. Υπολόγιζα σε μια πιο εποικοδομητική συζήτηση, και δεν το περίμενα – έτσι απλά, με μια ματιά, χωρίς να δοκιμάσουν καν να με γνωρίσουν, να μου βγάλουν τη διάγνωση «χαζή τεμπέλα»... δεν ξέρω καν, τι να πω... Τι τον πείραξε τόσο πολύ? Το ότι εγώ δεν πήρα ως δεδομένο την δήλωση του περί του ονόματος? </w:t>
      </w:r>
    </w:p>
    <w:p>
      <w:pPr>
        <w:pStyle w:val="Normal"/>
        <w:ind w:firstLine="540"/>
        <w:jc w:val="both"/>
        <w:rPr/>
      </w:pPr>
      <w:r>
        <w:rPr/>
        <w:t xml:space="preserve">- Βασικά. εμένα ποτέ κανείς δεν με είχε πει «χαζή τεμπέλα»... το αντίθετο – μου έλεγαν πολύ συχνά, ότι είμαι υπερβολικά δραστήρια και έξυπνη… </w:t>
      </w:r>
    </w:p>
    <w:p>
      <w:pPr>
        <w:pStyle w:val="Normal"/>
        <w:ind w:firstLine="540"/>
        <w:jc w:val="both"/>
        <w:rPr/>
      </w:pPr>
      <w:r>
        <w:rPr/>
        <w:t xml:space="preserve">- Ποιος? </w:t>
      </w:r>
    </w:p>
    <w:p>
      <w:pPr>
        <w:pStyle w:val="Normal"/>
        <w:ind w:firstLine="540"/>
        <w:jc w:val="both"/>
        <w:rPr/>
      </w:pPr>
      <w:r>
        <w:rPr/>
        <w:t xml:space="preserve">- Τι «ποιος»? </w:t>
      </w:r>
    </w:p>
    <w:p>
      <w:pPr>
        <w:pStyle w:val="Normal"/>
        <w:ind w:firstLine="540"/>
        <w:jc w:val="both"/>
        <w:rPr/>
      </w:pPr>
      <w:r>
        <w:rPr/>
        <w:t xml:space="preserve">- Ποιος συγκεκριμένα σε αποκάλεσε δραστήρια και έξυπνη? Αλλά - μην μου απαντήσεις – οι εξίσου ανεγκέφαλοι με σένα σε ονόμασαν έτσι. </w:t>
      </w:r>
    </w:p>
    <w:p>
      <w:pPr>
        <w:pStyle w:val="Normal"/>
        <w:ind w:firstLine="540"/>
        <w:jc w:val="both"/>
        <w:rPr/>
      </w:pPr>
      <w:r>
        <w:rPr/>
        <w:t xml:space="preserve">Ανεγκέφαλοι, σαν και εμένα??? Ωραία κουβέντα γίνεται... Έτσι σε λίγο θα αρχίσουμε να πλακωνόμαστε στο ξύλο μεταξύ μας… </w:t>
      </w:r>
    </w:p>
    <w:p>
      <w:pPr>
        <w:pStyle w:val="Normal"/>
        <w:ind w:firstLine="540"/>
        <w:jc w:val="both"/>
        <w:rPr/>
      </w:pPr>
      <w:r>
        <w:rPr/>
        <w:t xml:space="preserve">- Εμ, δεν θα έλεγα ότι ήταν ανεγκέφαλοι… </w:t>
      </w:r>
    </w:p>
    <w:p>
      <w:pPr>
        <w:pStyle w:val="Normal"/>
        <w:ind w:firstLine="540"/>
        <w:jc w:val="both"/>
        <w:rPr/>
      </w:pPr>
      <w:r>
        <w:rPr/>
        <w:t xml:space="preserve">- Εννοείται, επειδή είσαι ίδια με αυτούς. </w:t>
      </w:r>
    </w:p>
    <w:p>
      <w:pPr>
        <w:pStyle w:val="Normal"/>
        <w:ind w:firstLine="540"/>
        <w:jc w:val="both"/>
        <w:rPr/>
      </w:pPr>
      <w:r>
        <w:rPr/>
        <w:t xml:space="preserve">Ξεροκατάπια, καταπίνοντας ταυτόχρονα και μια μπάλα από αμοιβαία δυσάρεστα επίθετα, που μεγάλωνε μέσα μου, προσπάθησα να συγκρατηθώ και να συνεχίσω. </w:t>
      </w:r>
    </w:p>
    <w:p>
      <w:pPr>
        <w:pStyle w:val="Normal"/>
        <w:ind w:firstLine="540"/>
        <w:jc w:val="both"/>
        <w:rPr/>
      </w:pPr>
      <w:r>
        <w:rPr/>
        <w:t xml:space="preserve">-…δεν θα το έλεγα, ότι είναι ανεγκέφαλοι. Καταλαβαίνω, ότι δεν υπάρχουν πάρα πολλοί έξυπνοι και οι αισθησιακοί άνθρωποι, και όμως, ανάμεσα στους άλλους συναντάς καμιά φορά… </w:t>
      </w:r>
    </w:p>
    <w:p>
      <w:pPr>
        <w:pStyle w:val="Normal"/>
        <w:ind w:firstLine="540"/>
        <w:jc w:val="both"/>
        <w:rPr/>
      </w:pPr>
      <w:r>
        <w:rPr/>
        <w:t xml:space="preserve">- Τότε τι κάνεις εσύ εδώ? – και πάλι με διέκοψε εκείνος. – Πήγαινε πίσω στους έξυπνους φίλους σου. </w:t>
      </w:r>
    </w:p>
    <w:p>
      <w:pPr>
        <w:pStyle w:val="Normal"/>
        <w:ind w:firstLine="540"/>
        <w:jc w:val="both"/>
        <w:rPr/>
      </w:pPr>
      <w:r>
        <w:rPr/>
        <w:t xml:space="preserve">- Είσαι πολύ κατηγορηματικός. Μου αρέσει να κάνω παρέα με διάφορους ανθρώπους, να παρατηρώ, να μελετώ, και ακριβώς αυτός είναι ο λόγος που βρίσκομαι εδώ, διότι γνώρισα ανάμεσα στους άλλους τον Σαρτ, τον Καμ, μιλάω μαζί τους και θέλω να μιλήσω μαζί σου... </w:t>
      </w:r>
    </w:p>
    <w:p>
      <w:pPr>
        <w:pStyle w:val="Normal"/>
        <w:ind w:firstLine="540"/>
        <w:jc w:val="both"/>
        <w:rPr/>
      </w:pPr>
      <w:r>
        <w:rPr/>
      </w:r>
    </w:p>
    <w:p>
      <w:pPr>
        <w:pStyle w:val="Normal"/>
        <w:ind w:firstLine="540"/>
        <w:jc w:val="both"/>
        <w:rPr/>
      </w:pPr>
      <w:r>
        <w:rPr/>
        <w:t xml:space="preserve">Εκείνος κούνησε το χέρι του και με σταμάτησε: </w:t>
      </w:r>
    </w:p>
    <w:p>
      <w:pPr>
        <w:pStyle w:val="Normal"/>
        <w:ind w:firstLine="540"/>
        <w:jc w:val="both"/>
        <w:rPr/>
      </w:pPr>
      <w:r>
        <w:rPr/>
        <w:t xml:space="preserve">- Δεν θα μιλήσεις μαζί μου, επειδή δεν με ενδιαφέρεις, τέτοια που είσαι. </w:t>
      </w:r>
    </w:p>
    <w:p>
      <w:pPr>
        <w:pStyle w:val="Normal"/>
        <w:ind w:firstLine="540"/>
        <w:jc w:val="both"/>
        <w:rPr/>
      </w:pPr>
      <w:r>
        <w:rPr/>
        <w:t xml:space="preserve">- Θα ήθελα να μάθω, πώς κατάφερες να βγάλεις ένα τέτοιο συμπέρασμα από μια και μοναδική ερώτηση μου? </w:t>
      </w:r>
    </w:p>
    <w:p>
      <w:pPr>
        <w:pStyle w:val="Normal"/>
        <w:ind w:firstLine="540"/>
        <w:jc w:val="both"/>
        <w:rPr/>
      </w:pPr>
      <w:r>
        <w:rPr/>
        <w:t xml:space="preserve">Αυτός σιώπησε και συμπεριφερόταν, σαν να μην ήμουν εκεί. </w:t>
      </w:r>
    </w:p>
    <w:p>
      <w:pPr>
        <w:pStyle w:val="Normal"/>
        <w:ind w:firstLine="540"/>
        <w:jc w:val="both"/>
        <w:rPr/>
      </w:pPr>
      <w:r>
        <w:rPr/>
        <w:t xml:space="preserve">- Εντάξει, αφού εγώ παραδέχομαι, ότι έκανα ένα λάθος, όταν ρώτησα κάτι, χωρίς να σκεφτώ, όμως, για ένα και μοναδικό λάθος μου κάρφωσες την ταμπέλα «ηλίθια»? </w:t>
      </w:r>
    </w:p>
    <w:p>
      <w:pPr>
        <w:pStyle w:val="Normal"/>
        <w:ind w:firstLine="540"/>
        <w:jc w:val="both"/>
        <w:rPr/>
      </w:pPr>
      <w:r>
        <w:rPr/>
        <w:t xml:space="preserve">Σιωπή, απ` ότι φαίνεται, έχασα την προσοχή του για πάντα. </w:t>
      </w:r>
    </w:p>
    <w:p>
      <w:pPr>
        <w:pStyle w:val="Normal"/>
        <w:ind w:firstLine="540"/>
        <w:jc w:val="both"/>
        <w:rPr/>
      </w:pPr>
      <w:r>
        <w:rPr/>
        <w:t xml:space="preserve">- Καλά, τότε εγώ δεν μπορώ πια να αλλάξω κάτι σε αυτό. Τότε, είμαι εδώ για να μιλήσω με τον Καμ. - Μεταφέρθηκα πιο μακριά από εκείνον, δίπλα στον Καμ. Στο κεφάλι μου βασίλευε το χάος, δεν ήξερα, τι να κάνω από εδώ και μπρος. </w:t>
      </w:r>
    </w:p>
    <w:p>
      <w:pPr>
        <w:pStyle w:val="Normal"/>
        <w:ind w:firstLine="540"/>
        <w:jc w:val="both"/>
        <w:rPr/>
      </w:pPr>
      <w:r>
        <w:rPr/>
        <w:t xml:space="preserve">- Δηλαδή, εσύ μιλάς με αυτή την χαζή τεμπέλα?? – ρώτησε εκείνος τον Καμ με απορία, ζωγραφισμένη στην φυσιογνωμία του. </w:t>
      </w:r>
    </w:p>
    <w:p>
      <w:pPr>
        <w:pStyle w:val="Normal"/>
        <w:ind w:firstLine="540"/>
        <w:jc w:val="both"/>
        <w:rPr/>
      </w:pPr>
      <w:r>
        <w:rPr/>
        <w:t xml:space="preserve">Θέλει να στρέψει και τον Καμ εναντίον μου! </w:t>
      </w:r>
    </w:p>
    <w:p>
      <w:pPr>
        <w:pStyle w:val="Normal"/>
        <w:ind w:firstLine="540"/>
        <w:jc w:val="both"/>
        <w:rPr/>
      </w:pPr>
      <w:r>
        <w:rPr/>
        <w:t xml:space="preserve">Ο Καμ ρουθούνισε και κούνησε το κεφάλι του αρνητικά. </w:t>
      </w:r>
    </w:p>
    <w:p>
      <w:pPr>
        <w:pStyle w:val="Normal"/>
        <w:ind w:firstLine="540"/>
        <w:jc w:val="both"/>
        <w:rPr/>
      </w:pPr>
      <w:r>
        <w:rPr/>
        <w:t>- Ορίστε, - χαμογέλασε ευχαριστημένα αυτός ο...(</w:t>
      </w:r>
      <w:r>
        <w:rPr>
          <w:i/>
        </w:rPr>
        <w:t>πώς θα τον φωνάζω, γαμώτο... «εκείνος»?</w:t>
      </w:r>
      <w:r>
        <w:rPr/>
        <w:t xml:space="preserve">), - ο Καμ δεν είναι ηλίθιος. </w:t>
      </w:r>
    </w:p>
    <w:p>
      <w:pPr>
        <w:pStyle w:val="Normal"/>
        <w:ind w:firstLine="540"/>
        <w:jc w:val="both"/>
        <w:rPr/>
      </w:pPr>
      <w:r>
        <w:rPr/>
        <w:t xml:space="preserve">Εγώ κοίταξα τον Καμ, και μου φάνηκε, ότι αυτός ή ντρέπεται, ή δεν τολμά να κάνει κάτι, που θα πήγαινε κόντρα στην πίεση «εκείνου». Τον κοίταζα στα μάτια, αλλά το βλέμμα τον Καμ με διαπερνούσε αδιάφορα. Αυτό δεν το περίμενα με τίποτα… </w:t>
      </w:r>
    </w:p>
    <w:p>
      <w:pPr>
        <w:pStyle w:val="Normal"/>
        <w:ind w:firstLine="540"/>
        <w:jc w:val="both"/>
        <w:rPr/>
      </w:pPr>
      <w:r>
        <w:rPr/>
        <w:t xml:space="preserve">- Καμ!! Πώς μπορείς?? Εσύ ο ίδιος μου είπες χτες να συναντηθούμε εδώ το πρωί και να συνεχίσουμε τη συζήτηση μας για τα στοιχεία! Και τώρα προσποιείσαι, σαν να μην έχεις καμία δουλεία με μένα, σαν να ήρθα με το έτσι θέλω και σας ενοχλώ... τι γίνεται, Καμ?? </w:t>
      </w:r>
    </w:p>
    <w:p>
      <w:pPr>
        <w:pStyle w:val="Normal"/>
        <w:ind w:firstLine="540"/>
        <w:jc w:val="both"/>
        <w:rPr/>
      </w:pPr>
      <w:r>
        <w:rPr/>
        <w:t xml:space="preserve">Τα ίδια ατάραχα πρόσωπα... εντάξει, παιδιά, δεν πάνε τα πράγματα έτσι, έτσι απλά... καταλαβαίνω, ότι είστε σοφοί και τα λοιπά, που είναι, όμως, η στοιχειώδη ανθρωπιά, άντε, στο καλό με την ανθρωπιά, που είναι το απλό φιλότιμο?? Εγώ σηκώθηκα. </w:t>
      </w:r>
    </w:p>
    <w:p>
      <w:pPr>
        <w:pStyle w:val="Normal"/>
        <w:ind w:firstLine="540"/>
        <w:jc w:val="both"/>
        <w:rPr/>
      </w:pPr>
      <w:r>
        <w:rPr/>
        <w:t xml:space="preserve">- Εγώ δεν καταλαβαίνω ούτε εσένα – κούνησα το κεφάλι μου σε «εκείνον», - ούτε εσένα, Καμ. Δεν καταλαβαίνω, γιατί έγινες απόμακρος ξαφνικά. Θεωρώ, ότι εσύ, Καμ, είσαι ανειλικρινής, άτιμος, επειδή προσποιείσαι, πως δεν έχεις καμία σχέση με αυτό, απλώς μου γύρισες την πλάτη, γιατί δεν άρεσα σε αυτόν τον άνθρωπο. Εσύ... εσύ με πρόδωσες, Καμ. Περίμενα βοήθεια από εσένα, μα από ποιον άλλον να τη περιμένω? Και εσύ με πρόδωσες, έτσι απλά. Εσύ μου έλεγες για την ελευθερία από τα αρνητικά συναισθήματα, ενώ ο ίδιος τώρα δεν νιώθεις αποξένωση με μένα? Ο φίλος σου δεν δηλώνει στ` ανοιχτά την αντιπάθεια του, που ήρθε από το πουθενά? Πώς γίνεται αυτό? Πού είναι τότε η λεγόμενη πρακτική σας? Μου αρέσεις παρά πολύ, Καμ, όμως, δεν μπορώ να είμαι τόσο γλιστερή, θέλω να λέω την αλήθεια, αν και με πονάει, όταν μιλάω τώρα, επειδή καταλαβαίνω, ότι θα με απορρίψεις τελείως τώρα, όμως, δεν έχω άλλη επιλογή, δεν τα θέλω τα ψέματα. Άρα... δεν το είχε η μοίρα μας. </w:t>
      </w:r>
    </w:p>
    <w:p>
      <w:pPr>
        <w:pStyle w:val="Normal"/>
        <w:ind w:firstLine="540"/>
        <w:jc w:val="both"/>
        <w:rPr/>
      </w:pPr>
      <w:r>
        <w:rPr/>
        <w:t xml:space="preserve">Ναι, για τη μοίρα – πιθανόν ήταν περιττό πια, αλλά δεν μπορώ να σηκωθώ και να φύγω έτσι απλά! Μάλλον, είμαι έτοιμη να κλάψω τώρα από αδυναμία και αδιέξοδο... </w:t>
      </w:r>
    </w:p>
    <w:p>
      <w:pPr>
        <w:pStyle w:val="Normal"/>
        <w:ind w:firstLine="540"/>
        <w:jc w:val="both"/>
        <w:rPr/>
      </w:pPr>
      <w:r>
        <w:rPr/>
        <w:t xml:space="preserve">Μέχρι την τελευταία στιγμή περίμενα έστω κάποια αντίδραση... αλλά δεν υπήρχε καμία. Έκανα τη στροφή και έφυγα, προσπαθώντας να δείχνω σίγουρη και σκληρή, παρά τα δάκρυα, που κάλυπταν τα μάτια μου, και το κουβάρι στο λαιμό μου γινόταν όλο και πιο επώδυνο. Ποτέ πριν δεν με είχαν προδώσει έτσι…ένας αμβλύς πόνος χτυπούσε μέσα στο στήθος μου, ανταποκρινόμενος, σαν ηχώ, σε κάθε μου βήμα. Για ποιο λόγο να ζήσω πια, αν οι πιο κοντινοί μου άνθρωποι δεν με κατάλαβαν και με έδιωξαν? Το νόημα της ζωής μου έλιωνε, σαν χιόνι μέσα στην παλάμη – αργά, και αναπόφευκτα, και όσο πιο μακριά έφευγα, τόσο πιο πολύ πονούσα. Μήπως, να γυρίσω? Πού?? </w:t>
      </w:r>
    </w:p>
    <w:p>
      <w:pPr>
        <w:pStyle w:val="Normal"/>
        <w:ind w:firstLine="540"/>
        <w:jc w:val="both"/>
        <w:rPr/>
      </w:pPr>
      <w:r>
        <w:rPr/>
        <w:t xml:space="preserve">Βγήκα έξω στον δρόμο, και πάγωσα. Δεν έχω ΚΑΝΕΝΑ μέρος να πάω... Υπήρχε ποτέ πριν στο μυαλό μου μια τόσο δολοφονικά ξεκάθαρη αντίληψη του απόλυτου αδιεξόδου? Οποιαδήποτε σκέψη προκαλούσε μια τέτοια έκρηξη της απελπισίας, ακόμα λίγο, κα θα βάλω τα κλάματα κατευθείαν εδώ. Να πάω στο ξενοδοχείο μου? Ε, όχι... φοβάμαι υπερβολικά να μείνω μόνη μου, τελείως μόνη, κλεισμένη μέσα στο πνιγερό δωμάτιο ενός άθλιου ξενοδοχείου. Να περπατήσω στους δρόμους? Τα πλήθη των Ινδών για πρώτη φορά μου φάνηκαν τόσο οικείοι, τόσο συγγενικοί. Χαμογέλασα τρυφερά σε έναν ζητιάνο. Τα παρακάλια του μείωσαν τον πόνο μου, του έδωσα δέκα ρουπίες... </w:t>
      </w:r>
    </w:p>
    <w:p>
      <w:pPr>
        <w:pStyle w:val="Normal"/>
        <w:ind w:firstLine="540"/>
        <w:jc w:val="both"/>
        <w:rPr/>
      </w:pPr>
      <w:r>
        <w:rPr/>
        <w:t xml:space="preserve">Εγώ νόμιζα, ότι αυτοί με αγαπάνε, το πίστευα αυτό. Γιατί δεν μου είπαν την αλήθεια – ότι το μόνο που θέλουν, είναι να τους αδειάσω τη γωνιά? Δεν έχω κανένα έδαφος κάτω από τα πόδια μου, το μόνο που βλέπω – είναι τα αδιάφορα μάτια του Καμ, τη σκληρότητα αυτού, που υποτάσσει τους πάντες και τα πάντα σύμφωνα με τη δική του θέληση. Κάποια ευφυέστατα μηχανήματα δημιουργήθηκαν χάρη σε αυτή την διαολεμένη πρακτική - αφού μπορούν τόσο άψογα να ελέγχουν τους ανθρώπους. Και εγώ πίστευα, ότι είναι φωτισμένοι... Δεν θέλω να γίνω και εγώ τέτοια, δεν θέλω να φτάσω σε αυτό, το φοβάμαι, καλύτερα να πεθάνω. Τους φοβάμαι, φοβάμαι και δεν θέλω να μιλάω μαζί τους. Καταλαβαίνω, ότι ο δρόμος μαζί τους προς οποιοδήποτε μέρος τώρα για μένα είναι κλειστός, μα και εγώ δεν τους θέλω τέτοιους, όπως είναι, έτσι σε οποιαδήποτε περίπτωση, βγαίνω εκτός. </w:t>
      </w:r>
    </w:p>
    <w:p>
      <w:pPr>
        <w:pStyle w:val="Normal"/>
        <w:ind w:firstLine="540"/>
        <w:jc w:val="both"/>
        <w:rPr/>
      </w:pPr>
      <w:r>
        <w:rPr/>
        <w:t xml:space="preserve">Ο Σαρτ! Πώς μπορούσα να τον ξεχάσω... Αυτός δεν θα με αφήσει, σίγουρα! Τώρα θα του τα πω όλα, θα του αποδείξω, ότι δεν έκανα τίποτα μεμπτό. Γιατί είχα αποφασίσει, ότι είναι και αυτός μαζί τους? Είναι τελείως διαφορετικός, το ξέρω σίγουρα. Σχεδόν τρέχοντας, επιστρέφω στο ξέφωτο. Μα πως... με την πρώτη ευκαιρία εγώ πρόδωσα τον Σαρτ, δεν ρώτησα τίποτα, δεν πήγα κοντά του, στην ουσία εγώ τον πρόδωσα πρώτη... </w:t>
      </w:r>
    </w:p>
    <w:p>
      <w:pPr>
        <w:pStyle w:val="Normal"/>
        <w:ind w:firstLine="540"/>
        <w:jc w:val="both"/>
        <w:rPr/>
      </w:pPr>
      <w:r>
        <w:rPr/>
        <w:t xml:space="preserve">- Γεια σου, Σαρτ:), χαίρομαι τόσο πολύ, που σε βλέπω… Γεια σου, Σαρτ! </w:t>
      </w:r>
    </w:p>
    <w:p>
      <w:pPr>
        <w:pStyle w:val="Normal"/>
        <w:ind w:firstLine="540"/>
        <w:jc w:val="both"/>
        <w:rPr/>
      </w:pPr>
      <w:r>
        <w:rPr/>
        <w:t xml:space="preserve">Η τρυφερότητα μαζί με τα δάκρυα με γέμιζε, έκατσα λίγο πιο κοντά σε εκείνον... και σχεδόν σωματικά καρφώθηκα σε απολύτως ψυχρό βλέμμα του – ξένο, τυπικό. </w:t>
      </w:r>
    </w:p>
    <w:p>
      <w:pPr>
        <w:pStyle w:val="Normal"/>
        <w:ind w:firstLine="540"/>
        <w:jc w:val="both"/>
        <w:rPr/>
      </w:pPr>
      <w:r>
        <w:rPr/>
        <w:t xml:space="preserve">- Δεν μπορεί να γίνει αυτό! Σαρτ… Σαρτ! </w:t>
      </w:r>
    </w:p>
    <w:p>
      <w:pPr>
        <w:pStyle w:val="Normal"/>
        <w:ind w:firstLine="540"/>
        <w:jc w:val="both"/>
        <w:rPr/>
      </w:pPr>
      <w:r>
        <w:rPr/>
        <w:t xml:space="preserve">- Κοπελιά, μας ενοχλείτε, να έχετε την καλοσύνη να μην φωνάζετε εδώ και να μας αφήσετε, παρακαλώ. </w:t>
      </w:r>
    </w:p>
    <w:p>
      <w:pPr>
        <w:pStyle w:val="Normal"/>
        <w:ind w:firstLine="540"/>
        <w:jc w:val="both"/>
        <w:rPr/>
      </w:pPr>
      <w:r>
        <w:rPr/>
        <w:t xml:space="preserve">Ουάου!!! Για δες... αυτή είναι μια καλή κλοτσιά... Σηκώθηκα, και σαν να με έχουν φτύσει, απομακρύνθηκα, όμως, πρόλαβα να δω, ότι η παχουλή ξανθιά, μάλλον, είναι πολύ ευχαριστημένη με την πόρτα, που εγώ έφαγα... Τι προδοσία.. Τι να κάνω? Πώς θα ζήσω τώρα? </w:t>
      </w:r>
    </w:p>
    <w:p>
      <w:pPr>
        <w:pStyle w:val="Normal"/>
        <w:ind w:firstLine="540"/>
        <w:jc w:val="both"/>
        <w:rPr/>
      </w:pPr>
      <w:r>
        <w:rPr/>
      </w:r>
    </w:p>
    <w:p>
      <w:pPr>
        <w:pStyle w:val="Normal"/>
        <w:ind w:firstLine="540"/>
        <w:jc w:val="both"/>
        <w:rPr/>
      </w:pPr>
      <w:r>
        <w:rPr/>
        <w:t xml:space="preserve">Δεν έχω δυνάμεις ούτε να προσποιηθώ ένα σταθερό βήμα... Έκανα λίγα αδύναμα βήματα, έπεσα κάτω στο γρασίδι και έβαλα τα κλάματα… Αυτό μοιάζει με ένα γερο χαστούκι... γιατί?? Γιατί με κάνουν να πονάω τόσο πολύ?? «Γιατί έτσι», «γιατί έτσι» - κόλλησε η βελόνα, η ερώτηση γυρίζει στο κεφάλι μου. «Γιατί έτσι»… σαν να έπεσα μέσα στον λάκκο, παγωμένο και σκοτεινό... δεν κατάλαβα καν, ότι είχα δεθεί τόσο πολύ με αυτούς τους ανθρώπους, και όχι τόσο πολύ με αυτούς, πόσο με το όνειρο για αυτούς, για το ότι υπάρχουν κάπου φωτισμένα πλάσματα, τα οποία θα μπορέσουν να δουν την επιδίωξη της αλήθειας μέσα μου, δεν θα με στείλουν στο διάολο μόνο και μόνο επειδή εγώ δεν έκανα κάτι σωστά… Δεν ήταν έτσι με τον Δον Χουάν του Καστανέδα, καθόλου! </w:t>
      </w:r>
    </w:p>
    <w:p>
      <w:pPr>
        <w:pStyle w:val="Normal"/>
        <w:ind w:firstLine="540"/>
        <w:jc w:val="both"/>
        <w:rPr/>
      </w:pPr>
      <w:r>
        <w:rPr/>
        <w:t xml:space="preserve">Ίσως, να μην είναι καν πρακτικοί, ασχολούμενοι με την πρακτική του ευθύ δρόμου? Ίσως θα έπρεπε να ψάξω τον Λομψάνγκ? Όμως, ο Ντένι έλεγε, ότι ένοιωσε το μίσος, που ερχόταν από εκείνον... τι, αν ο Ντένι απλώς πιάστηκε σε κάποιες εξηγήσεις, πέρασε το ζητούμενο για πραγματικό? Δηλαδή, δεν υπάρχει ΤΊΠΟΤΑ σε όλα τ` αυτά? Ακόμη μια απάτη, επόμενη γκάφα, ή και κάτι χειρότερο – μια εμπορική επιχείρηση, αφού ο Σαρτ δεν ταξιδεύει όπου και όπου – σε βαγόνι πρώτης τάξεως, - από που βρήκε τέτοια χρήματα? Δεν είχα δει ποτέ πλούσιους μοναχούς, πλούσιους αναζητητές της αλήθειας. Είναι απλώς ένα πάρα πολύ μεγάλο ψέμα?... Ναι… Και τώρα - τι? Μέχρι στιγμής, δεν αναρωτήθηκα ούτε μια φορά – τι να κάνω μετά, ήταν όλα ξεκάθαρα – να πιάνομαι από τα νήματα, που με έφερναν στην πρακτική του ευθύ δρόμου, να αρχίσω την εργασία της απομάκρυνσης των αρνητικών συναισθημάτων... και τι να κάνω τώρα? Καθόμουν απλώς, με το βλέμμα καρφωμένο στη γη, και σταμάτησα να σκέφτομαι τελείως, τι θα μπορούσα πια να σκεφτώ σε μια τέτοια κατάσταση... Θυμήθηκα τη Μόσχα, σχεδόν ξεχασμένη πια μυρωδιά του σπιτιού μου, τον Μαξ… βέβαια, είναι ένας όχι πολύ έξυπνος άνθρωπος, όμως, τουλάχιστον, δεν με έχει παρατήσει, εγώ ήμουν αυτή, που τον παράτησε, τέλος πάντων... όχι, όχι, και τι με αυτόν... δεν υπάρχει επιστροφή στην παλιά ζωή... εκεί αρχίζει ο χειμώνας τώρα, σε λίγο το χνουδωτό χιόνι θα καλύψει τα πάντα... πόσο ωραία θα ήταν τώρα να τρέξω πάνω στο χιόνι… τη βαρέθηκα την Ινδία, δεν καταλαβαίνω καν, τι να κάνω εδώ, στη ζέστη και στα σκουπίδια... εγώ ερχόμουν για τις εντυπώσεις, νόμιζα, ότι εδώ είναι οι γιόγκι σε κάθε σου βήμα, μοναχοί, οι οποίοι αναζητούν ειλικρινά την αλήθεια, ενώ αυτοί, όλοι αυτοί οι πρακτικοί, για ποιο λόγο ήρθαν ως εδώ? Ίσως ακριβώς για να μάθουν την εμπορικοποίηση και να βγάζουν το ψωμί τους από τέτοιες ηλίθιες, σαν και εμένα?... </w:t>
      </w:r>
    </w:p>
    <w:p>
      <w:pPr>
        <w:pStyle w:val="Normal"/>
        <w:ind w:firstLine="540"/>
        <w:jc w:val="both"/>
        <w:rPr/>
      </w:pPr>
      <w:r>
        <w:rPr/>
        <w:t xml:space="preserve">Στάθηκα όρθια και τέντωσα τα χέρια μου. Το πρώτο σοκ έχει περάσει, το κεφάλι μου ήταν λίγο πιο καθαρό. Όχι, δεν χρειάζομαι εγώ αυτές τις γλυκανάλατες αναμνήσεις για την οικογενειακή ευτυχία. Ας πούμε, ότι εδώ την πάτησα, αλλά αυτό δεν αλλάζει τίποτα σε όλα τα υπόλοιπα. Για δες, πως γίνεται αυτό – όταν δεν είμαι καλά, αμέσως αναδύεται η γλυκιά μυρωδιά της κάλπικης σπιτικής ευτυχίας, με τη ρόμπα, παντόφλες στα πόδια, κρύσταλλα μέσα σε σύνθετο, με τους συγγενείς, οι οποίοι και θα σε παρηγορήσουν, και θα σε βοηθήσουν, και σίγουρα δεν θα σε παρατήσουν με τίποτα... και όταν αισθάνομαι τον εαυτό μου δυνατό, δραστήριο, με χαρούμενη προσμονή, απεχθάνομαι με όλη μου τη ψυχή όλη αυτή την σαπίλα. Ο! Στοπ. </w:t>
      </w:r>
    </w:p>
    <w:p>
      <w:pPr>
        <w:pStyle w:val="Normal"/>
        <w:ind w:firstLine="540"/>
        <w:jc w:val="both"/>
        <w:rPr/>
      </w:pPr>
      <w:r>
        <w:rPr/>
        <w:t xml:space="preserve">Από την υπερένταση, που με γέμισε ξαφνικά, εγώ κάθισα πίσω στο γρασίδι. Μια γρήγορη ματιά – είναι ακόμα εκεί? Ναι. Ωραία. Τώρα είναι σημαντικό να μην παραπλανηθώ, να μην χάσω τη γραμμή, την ξεκάθαρη αίσθηση της σημαντικότητας αυτής της στιγμής. Για αυτό καλύτερα να πάρω το τετράδιο και να καταγράψω εν συντομία τα πιο βασικά σημεία... Έτσι... Το πρώτο λοιπόν – είναι απολύτως σίγουρο γεγονός, ότι όσο χειρότερα εγώ νιώθω, τόσο πιο πολύ βυθισμένη είμαι στην απελπισία, στην μοναξιά, στην λύπηση για τον εαυτό μου... μάλλον, σε πολλά αρνητικά συναισθήματα, τόσο πιο δυνατή είναι η τάση να γυρίσω πίσω στο σπίτι, στους συγγενείς μου, στην ίδια τη ζωή, την οποία τη στιγμή, όταν αισθάνομαι την δημιουργική άνοδο, χαρά από την αίσθηση του εαυτού μου ζωντανή, την θεωρώ χειρότερη και από τον θάνατο. Δεύτερο: εξίσου ορισμένο γεγονός είναι το ότι μόλις τώρα είχα την τάση να γυρίσω στην σαπίλα. Αυτό μπορεί να σημαίνει μόνο ένα πράγμα – ότι είμαι σε απόλυτο αδιέξοδο τώρα. Ε, αυτή τη στιγμή όχι πια, μα πριν για αρκετή ώρα ήμουν. Έτσι... Άρα, αν είμαι σε έναν τέτοιο κώλο τώρα, ότι με τραβάει η ζωή, την οποία εγώ η ίδια θεωρώ χειρότερη από τον θάνατο, υπάρχει περίπτωση εγώ να κρίνω αντικειμενικά τότε? Μπορούσα να κρίνω ξεκάθαρα, να εκτιμώ, να αντιλαμβάνομαι? Φυσικά και όχι. Άρα, έτσι εμφανίζεται μια ευκαιρία για μένα... Μπορεί να είναι και μοναδική, τελευταία... Πόσο εύκολο είναι να τη χάσω, την έχω χάσει σχεδόν! ... Όμως, ήμουν χαρούμενη, είχα διάθεση για ενδιαφέρουσες συζητήσεις, όταν ήρθα σε αυτούς, δηλαδή, μπορούσα να εκτιμήσω ανάλογα, όσο επέτρεπαν οι δυνατότητες μου, και αυτό είναι το μόνο, στο οποίο μπορώ να βασιστώ… αυτό σημαίνει, ότι δεν υπάρχει η ευκαιρία?... Όχι, αλλά δεν θυμάμαι, πότε ακριβώς η κατάσταση μου άλλαξε και σταμάτησα να είμαι αντικειμενική, έτσι είναι πολύ πιθανό, ότι αυτό μου συνέβη αμέσως, μόλις «εκείνος» άρχισε να μου επιτίθεται... εντάξει, τι να μαντεύω τώρα – πρέπει να τα ελέγξω όλα για άλλη μια φορά. Οπότε, το σχέδιο έχει ως εξής – θα καθίσω τώρα, θα συντονιστώ στην απόλυτη εμπιστοσύνη, σε εκείνη τη συμπάθεια, την οποία ένιωθα για τον Σαρτ, τον Καμ, γυρίζω τη ρόδα πίσω, απλούστατα ξεχνώ το παράπονο μου, για το πως εκείνοι μου φέρθηκαν... στοπ... εγώ τώρα βασίζομαι σε κάτι, που δεν γνωρίζω, διότι δεν ξέρω - πως αυτοί μου φέρθηκαν, και συλλογίζομαι, σαν να είμαι σίγουρη τελικά, ότι εκείνοι μου φέρθηκαν άσχημα… ναι, είναι το ίδιο πράγμα με αυτό, γα το οποίο μου μίλησε ο Καμ σχετικά με τις θεωρίες... Στοπ! Απίστευτο, πώς μπορούσα να το χάσω πριν? Ήμουν σίγουρα τρελή... αν ακόμα και αυτοί οι άνθρωποι δεν είναι πρακτικοί, τι αλλάζει αυτό στην εμπειρία μου??!! Αλλάζει κάτι τουλάχιστον στο ότι χρειάζομαι, σαν τον αέρα, την ελευθερία από τα αρνητικά συναισθήματα? Όχι, δεν αλλάζει τίποτα. Και τίποτα δεν με εμποδίζει να αρχίσω τις μελέτες μου ανεξάρτητα, ένας λόγος παραπάνω - έχω ήδη μια σειρά από ενδιαφέροντα πειράματα, μπορεί αργότερα να καταφέρω να βρω τους αληθινούς πρακτικούς, μιας και η ίδια ιδέα της πρακτικής του ευθύ δρόμου δεν εμφανίστηκε από τ πουθενά... απ` ότι φαίνεται, μάλλον, γύρισα ξανά στο ότι αυτοί οι άνθρωποι – δεν είναι αληθινοί πρακτικοί … τι βλακεία είναι αυτή... οι θεωρίες τελικά είναι ένα πολύ δύσκολο μέτωπο των εργασιών, διάολε... δεν θα τη γλιτώσεις με τους συλλογισμούς – σκέφτηκες κάτι και είσαι έτοιμος. Λοιπόν, επιστρέφω στο σχέδιο – συντονίζομαι με την συμπάθεια, την οποία ΑΙΣΘΆΝΟΜΑΙ αυτή τη στιγμή για τον Καμ, τον Σαρτ και εκείνο το πλάσμα, το οποίο είδα στο «όνειρο μου», έπειτα από αυτό θα τους πλησιάσω ξανά και θα αρχίσω τα πάντα από την αρχή, και αυτό, που θα νιώσω γι αυτούς – σε αυτό και θα βασίζομαι, επειδή το μόνο, που μπορώ να κάνω – είναι να σχηματίσω την άποψη μου σύμφωνα με άκρως δυνατή, φωτισμένη κατάσταση, στην οποία έχω πρόσβαση αυτή τη στιγμή. </w:t>
      </w:r>
    </w:p>
    <w:p>
      <w:pPr>
        <w:pStyle w:val="Normal"/>
        <w:ind w:firstLine="540"/>
        <w:jc w:val="both"/>
        <w:rPr/>
      </w:pPr>
      <w:r>
        <w:rPr/>
        <w:t xml:space="preserve">Ένιωθα αληθινή χαρά λόγο του ότι συνειδητοποίησα την απόλυτη ανεξαρτησία της δικής μου αναζήτησης από οποιονδήποτε άλλο. Πόσο αρμονικά αυτό ανταποκρίνεται στην παλιά μου ανακάλυψη – δεν έχει σημασία, αν υπήρξε ή δεν υπήρξε κάτι, έχει σημασία – τι άλλαξε από αυτό μέσα μου, ποιο σημάδι έμεινε. Ένιωθα χαρά, επειδή είδα, πόσο επίμονες είναι οι απόψεις, γεννημένες από τα αρνητικά συναισθήματα, από το ότι εγώ πήρα μια απόφαση, για την οποία δεν θα μετανιώσω ποτέ, μιας και αυτό είναι το πιο ειλικρινές πράγμα, που θα μπορούσα να κάνω τώρα. Και από αυτή την κατανόηση ήρθε μια πραγματική συμπάθεια για αυτούς τους ανθρώπους, οποίοι και να είναι αυτοί – χωρίς αυτούς δεν θα συνέβαινε αυτό, το οποίο με οδήγησε τελικά στην εύρεση μιας αληθινής βάσης. Σηκώθηκα και πήγα στον Καμ, που συνέχιζε να κάθεται δίπλα σε «εκείνον», κάθισα ακριβώς απέναντι του, τον κοίταξα κατευθείαν στα μάτια. </w:t>
      </w:r>
    </w:p>
    <w:p>
      <w:pPr>
        <w:pStyle w:val="Normal"/>
        <w:ind w:firstLine="540"/>
        <w:jc w:val="both"/>
        <w:rPr/>
      </w:pPr>
      <w:r>
        <w:rPr/>
        <w:t xml:space="preserve">- Πώς σε λένε? </w:t>
      </w:r>
    </w:p>
    <w:p>
      <w:pPr>
        <w:pStyle w:val="Normal"/>
        <w:ind w:firstLine="540"/>
        <w:jc w:val="both"/>
        <w:rPr/>
      </w:pPr>
      <w:r>
        <w:rPr/>
        <w:t>Αυτό, μάλλον, ήταν τελείως αταίριαστο (</w:t>
      </w:r>
      <w:r>
        <w:rPr>
          <w:i/>
        </w:rPr>
        <w:t>άντε πνίξου, που θα μας πεις, τι είναι ταιριαστό, και τι αταίριαστο…</w:t>
      </w:r>
      <w:r>
        <w:rPr/>
        <w:t xml:space="preserve">), όμως, εγώ ήμουν πλημμυρισμένη με μια έντονη χαρά, ήθελα να γελάσω, και ο, τι και να συνέβαινε τώρα, με τίποτα δεν θα με έριχνε ξανά στον γκρεμό της λύπησης για τον εαυτό μου... όχι, δεν θα γίνει αυτό. </w:t>
      </w:r>
    </w:p>
    <w:p>
      <w:pPr>
        <w:pStyle w:val="Normal"/>
        <w:ind w:firstLine="540"/>
        <w:jc w:val="both"/>
        <w:rPr/>
      </w:pPr>
      <w:r>
        <w:rPr/>
        <w:t xml:space="preserve">- Δεν θέλω να κουβαλάω ένα τέτοιο βάρος, όπως ένα όνομα, και δεν το έχω. </w:t>
      </w:r>
    </w:p>
    <w:p>
      <w:pPr>
        <w:pStyle w:val="Normal"/>
        <w:ind w:firstLine="540"/>
        <w:jc w:val="both"/>
        <w:rPr/>
      </w:pPr>
      <w:r>
        <w:rPr/>
        <w:t xml:space="preserve">Η φωνή του φάνηκε κάπως ξερή, χωρίς εκείνους τους χαμηλούς ημίτονους, που με είχαν μαγεύει τόσο πολύ στη φωνή του Σαρτ. Αυτή η φωνή έμοιαζε με το τρίξιμο των ξύλων στη φωτιά - ευχάριστο, άνετο, ελκυστικό, είναι οι ήχοι της φύσης, όμως, και όχι του ανθρώπου. Έτσι και στην δική του φωνή ήταν κάτι από τους ήχους της φύσης... αλλά αυτό δεν φαινόταν ξενικό, καθόλου. </w:t>
      </w:r>
    </w:p>
    <w:p>
      <w:pPr>
        <w:pStyle w:val="Normal"/>
        <w:ind w:firstLine="540"/>
        <w:jc w:val="both"/>
        <w:rPr/>
      </w:pPr>
      <w:r>
        <w:rPr/>
        <w:t>…</w:t>
      </w:r>
      <w:r>
        <w:rPr/>
        <w:t xml:space="preserve">Φανταστικά… ΤΊΠΟΤΑ δεν άλλαξε. Εγώ θέλησα να τρίψω τα μάτια μου, τα αυτιά, τα χέρια, το κεφάλι, τα μυαλά μου… δεν άλλαξε τίποτα – ούτε στα λόγια του, ούτε στον τόνο της φωνής του, ούτε στο βλέμμα. Σαν να ΜΗΝ ΈΓΙΝΕ ΚΆΤΙ. Εντάξει... θα τα αναλύσω όλα αυτά αργότερα, και τώρα θα ρωτήσω τον εαυτό μου, ακολουθώντας το σχέδιο – πώς να αντιμετωπίσω τον Καμ, και «εκείνον»? Δεν υπήρξε τίποτα! Ούτε παράπονο, ούτε λύπηση, ούτε απογοήτευση – συμπάθεια, προσμονή, απόλυτη ανοιχτοσύνη. </w:t>
      </w:r>
    </w:p>
    <w:p>
      <w:pPr>
        <w:pStyle w:val="Normal"/>
        <w:ind w:firstLine="540"/>
        <w:jc w:val="both"/>
        <w:rPr/>
      </w:pPr>
      <w:r>
        <w:rPr/>
        <w:t xml:space="preserve">Όνομα - βάρος. Για δυο-τρία λεπτά προσπαθώ να βρω κάτι με νόημα, μάταια, όμως, και τελικά σταματάω σε μια θεωρία, την οποία είχα ακούσει, ότι το όνομα καθορίζει σε κάποιο βαθμό και τον χαρακτήρα του ανθρώπου, και μάλλον αυτός είναι και ο λόγος, για τον οποίο εκείνος δεν θέλει να έχει ένα όνομα, για να μείνει ελεύθερος από την επιρροή του... και όμως, αν στο διαβατήριο του είναι γραμμένο κάτι, τότε, αυτός θα έχει ένα όνομα τελικά! Εδώ εγώ δεν υποχώρησα ούτε ένα εκατοστό, επειδή ήταν αλήθεια – έτσι, όπως την καταλάβαινα εγώ. </w:t>
      </w:r>
    </w:p>
    <w:p>
      <w:pPr>
        <w:pStyle w:val="Normal"/>
        <w:ind w:firstLine="540"/>
        <w:jc w:val="both"/>
        <w:rPr/>
      </w:pPr>
      <w:r>
        <w:rPr/>
        <w:t xml:space="preserve">Όλα τα αυτά και εκφώνησα. </w:t>
      </w:r>
    </w:p>
    <w:p>
      <w:pPr>
        <w:pStyle w:val="Normal"/>
        <w:ind w:firstLine="540"/>
        <w:jc w:val="both"/>
        <w:rPr/>
      </w:pPr>
      <w:r>
        <w:rPr/>
        <w:t xml:space="preserve">Στη φωτιά προσέθεσαν ξύλα, και μάλιστα διάφορων ειδών – η ποικιλομορφία των ημίτονων αυξήθηκε:) </w:t>
      </w:r>
    </w:p>
    <w:p>
      <w:pPr>
        <w:pStyle w:val="Normal"/>
        <w:ind w:firstLine="540"/>
        <w:jc w:val="both"/>
        <w:rPr/>
      </w:pPr>
      <w:r>
        <w:rPr/>
        <w:t xml:space="preserve">- Εφόσον η πρακτική του ευθύ δρόμου προϋποθέτει την αντικατάσταση των ανεπιθύμητων αντιλήψεων με τις επιθυμητές, θα ήταν πολύ περίεργο να υποθέσεις, ότι εγώ προσπαθώ να αποφύγω κάποια επιρροή στον χαρακτήρα μου με αυτόν τον τρόπο, διότι στην περίπτωση, αν δεν με ικανοποιούσε κάποια επιρροή, θα την είχα αλλάξει ή απομακρύνει τελείως, και αν αδυνατούσα να το κάνω – θα είχα συγκεντρωθεί πλήρως στο δεύτερο κομμάτι της δουλειάς: θα είχα απομακρύνει αυτά, τα οποία θα ήθελα να βγάλω από τον «χαρακτήρα μου». Έτσι η αιτία βρίσκεται αλλού. Όταν ο άνθρωπος συμφωνεί με το ότι έχει ένα όνομα, ταυτόχρονα συμφωνεί και με την εκτέλεση των καθηκόντων, που συμβαδίζουν με την ύπαρξη ενός ονόματος, αλλιώς για ποιο λόγο να έχεις ένα όνομα, αν δεν σκοπεύεις να το χρησιμοποιήσεις? Ποια καθήκοντα είναι αυτά? Για παράδειγμα, σε «φωνάζουν» με αυτό το όνομα, και όταν το δέχεσαι αυτό, επιλεγείς συνειδητά να συντηρείς τη σύνδεση ανάμεσα με τις λέξεις «το όνομα μου» και με την απόσπαση της προσοχής σου σε αυτόν, που το λέει – ΑΝΕΞΆΡΤΗΤΑ από το ότι θέλεις ή δεν θέλεις αυτό, αν ο άνθρωπος αυτός έχει ή δεν έχει για σένα ενδιαφέρον, επειδή αν εσύ κάθε φορά θα επιλεγείς – να δώσεις ή να μην δώσεις την προσοχή σου, το ίδιο το γεγονός της εκτέλεσης αυτής της επιλογής θα σημαίνει, ότι η προσοχή σου έφυγε ήδη, έχει κλαπεί από την δημιουργημένη από τον εαυτό σου συνήθεια να αντιδράς στο όνομα. Ως εκ τούτου, αποδεχόμενος ένα όνομα, εγώ ο ίδιος, με τα χέρια μου, δημιουργώ έναν μηχανισμό, με τη βοήθεια του οποίου οποιοσδήποτε άνθρωπος ανά πάσα στιγμή μπορεί να κλέψει την προσοχή μου, να την αποσπάσει, και αυτό είναι ανεπιθύμητο για μένα, - ένας λόγος παραπάνω, μιας και τα προβλήματα, που εγώ αναλύω στην πρακτική μου, λύνονται πιο αποτελεσματικά στην μέγιστη δυνατή συγκέντρωση. Όσο για αυτά, που αναγράφονται στο διαβατήριο μου... τι σημασία έχουν αυτά, που γράφονται κάπου, σημαντικό είναι - πως τα χρησιμοποιώ εγώ. Όταν περνάω τον έλεγχο στο τελωνείο, τους δείχνω το διαβατήριο μου και αντιδρώ στο όνομα, που έχει γραφτεί στα χαρτιά, και με την ίδια επιτυχία θα μπορούσα να ανταποκρίνομαι σε έναν σειριακό αριθμό, το οποίο θα μου έχουν δώσει προσωρινά, όσο ελέγχομαι στο τελωνείο, όμως. Στην απ` έξω ζωή μου θα μείνω αδιάφορος σε αυτόν τον αριθμό, όπως μένω αδιάφορος σε αυτά, που είχαν γραφτεί στο διαβατήριο μου. </w:t>
      </w:r>
    </w:p>
    <w:p>
      <w:pPr>
        <w:pStyle w:val="Normal"/>
        <w:ind w:firstLine="540"/>
        <w:jc w:val="both"/>
        <w:rPr/>
      </w:pPr>
      <w:r>
        <w:rPr/>
        <w:t xml:space="preserve">- Όμως, το όνομα στο διαβατήριο δεν είναι ένας τυχαίος αριθμός, κάθε φορά διαφορετικός, αλλά μια μόνιμη λέξη, έτσι μάλλον δημιουργείται κάποια συνήθεια τελικά? </w:t>
      </w:r>
    </w:p>
    <w:p>
      <w:pPr>
        <w:pStyle w:val="Normal"/>
        <w:ind w:firstLine="540"/>
        <w:jc w:val="both"/>
        <w:rPr/>
      </w:pPr>
      <w:r>
        <w:rPr/>
        <w:t xml:space="preserve">- Τι πάει να πει «δημιουργείται»? Το λες, σαν να είναι μια ανεξάρτητη από εσένα διαδικασία. Αυτή η διαδικασία ΕΞΑΡΤΆΤΑΙ από εσένα, και όταν εγώ καταλαβαίνω, ότι δημιουργείται κάποια ανεπιθύμητη συνήθεια, - την απομακρύνω, και τέλος. </w:t>
      </w:r>
    </w:p>
    <w:p>
      <w:pPr>
        <w:pStyle w:val="Normal"/>
        <w:ind w:firstLine="540"/>
        <w:jc w:val="both"/>
        <w:rPr/>
      </w:pPr>
      <w:r>
        <w:rPr/>
        <w:t xml:space="preserve">- Μάλλον, αυτό είναι αρκετά περίπλοκο... μου είναι δύσκολο να φανταστώ, ότι εγώ... </w:t>
      </w:r>
    </w:p>
    <w:p>
      <w:pPr>
        <w:pStyle w:val="Normal"/>
        <w:ind w:firstLine="540"/>
        <w:jc w:val="both"/>
        <w:rPr/>
      </w:pPr>
      <w:r>
        <w:rPr/>
        <w:t xml:space="preserve">- Δεν υπάρχει τίποτα να φανταστείς. Όλες οι αντιλήψεις σου προέρχονται από την προηγούμενη εμπειρία σου, η οποία είναι ασήμαντη, διότι δεν είναι μια πείρα της εξάσκησης στην τέχνη της συνειδητής δημιουργίας μιας συνήθειας, αλλά είναι η εμπειρία της ακούσιας δημιουργίας της συνήθειας υπό την εξωτερική επιρροή. Κάνε μια εξάσκηση! Είσαι στην Ινδία, μιας και το λέμε, και εδώ υπάρχουν πολλές ενδιαφέρουσες ευκαιρίες, τις οποίες δεν μπορείς να βρεις πουθενά αλλού. Πήγαινε έξω στο δρόμο, όπου έχει περισσότερο κόσμο, και κάνε μια βόλτα εκεί. Με συχνότητα περίπου ανά πέντε δευτερόλεπτα κάποιοι θα προσπαθήσουν να κλέψουν την προσοχή σου με τα επιφωνήματα «Χελλό», «Μις», «Μαι φρεντ», «Γουτ Χοτέλ», «Τσιπ πραίς», «Ρίκσα?». Εκτός από αυτό, οι ζητιάνοι θα σε αγγίζουν, ακόμα και θα πιάνουν τα χέρια σου, τα πόδια σου, θα σε κοιτάνε στα μάτια, θα σου κλείνουν τον δρόμο. Όλοι αυτοί οι αμέτρητοι Ινδοί θα πέσουν πάνω σου μεμιάς, ορίστε – εξασκήσου στο να μείνεις συγκεντρωμένη στον στόχο σου – έχεις ένα δικό σου μέτωπο εργασιών, ένα δικό σου επίκαιρο στόχο, έτσι δεν είναι? Να το φτάσεις, κράτα τις σημειώσεις στο ημερολόγιο σου, κατευθείαν, στο πόδι – αυτό θα δώσει στους Ινδούς έναν λόγο παραπάνω να εκδηλώσουν την περιέργεια τους, ενώ για σένα αυτό θα είναι μια σκληρή βάση για να κρίνεις την επιτυχία των προσπαθειών σου. Αν θα δεις στο ημερολόγιο μόνο αποκόμματα των λέξεων και μουντζούρες – αυτό θα σημαίνει, ότι η προσοχή σου είχε κλαπεί, δεν πέτυχες τίποτα. </w:t>
      </w:r>
    </w:p>
    <w:p>
      <w:pPr>
        <w:pStyle w:val="Normal"/>
        <w:ind w:firstLine="540"/>
        <w:jc w:val="both"/>
        <w:rPr/>
      </w:pPr>
      <w:r>
        <w:rPr/>
        <w:t xml:space="preserve">- Πολύ φοβάμαι, πως έτσι και θα γίνει. Θυμάμαι πολύ καλά το μόνιμο σοκ, που είχα πάθει, περπατώντας στο Δελχί, στο Βαρανάσι... και αν «ανοιχτώ» σε όλους αυτούς σκόπιμα κιόλας! </w:t>
      </w:r>
    </w:p>
    <w:p>
      <w:pPr>
        <w:pStyle w:val="Normal"/>
        <w:ind w:firstLine="540"/>
        <w:jc w:val="both"/>
        <w:rPr/>
      </w:pPr>
      <w:r>
        <w:rPr/>
        <w:t xml:space="preserve">- Όταν το πείραμα αρχίζει από το αποτέλεσμα «δεν καταφέρνω να κάνω τίποτα», πρέπει να προσφύγεις στην βοήθεια των ψηφίων. </w:t>
      </w:r>
    </w:p>
    <w:p>
      <w:pPr>
        <w:pStyle w:val="Normal"/>
        <w:ind w:firstLine="540"/>
        <w:jc w:val="both"/>
        <w:rPr/>
      </w:pPr>
      <w:r>
        <w:rPr/>
        <w:t xml:space="preserve">- Δηλαδή ? </w:t>
      </w:r>
    </w:p>
    <w:p>
      <w:pPr>
        <w:pStyle w:val="Normal"/>
        <w:ind w:firstLine="540"/>
        <w:jc w:val="both"/>
        <w:rPr/>
      </w:pPr>
      <w:r>
        <w:rPr/>
        <w:t xml:space="preserve">- Ασχολήσου με την πρακτική του περιορισμένου έλεγχου. Κράτα δέκα λεπτά και κάνε το πείραμα. Κάθε φορά, όταν υποχωρείς στην την πίεση, και σαν απάντηση στην επόμενη πίεση δεν έδωσες εκεί την προσοχή σου, μα έκανες και κάτι άλλο, – ακόμα και αν είναι ένα ανεπαίσθητο νεύμα του κεφαλιού σου – βάλε ένα «ν». Και ύστερα μέτρα – ποσά «ν» μάζεψες σε αυτά τα δέκα λεπτά. Με την επίμονη προσπάθεια, παρά το ότι η γενική αίσθηση παραμείνει ίδια: «πλήρη αποτυχία», θα δεις, ότι οι αριθμοί δείχνουν αμείλικτα την μείωση της μηχανικότητας σου, αύξηση της ικανότητας να απέχεις από τις πράξεις, που καθορίζονται από την κλοπή της προσοχής σου. Δεν έχεις γνωρίσει ποτέ τις βάσεις της πρακτικής του ευθύ δρόμου? </w:t>
      </w:r>
    </w:p>
    <w:p>
      <w:pPr>
        <w:pStyle w:val="Normal"/>
        <w:ind w:firstLine="540"/>
        <w:jc w:val="both"/>
        <w:rPr/>
      </w:pPr>
      <w:r>
        <w:rPr/>
        <w:t xml:space="preserve">- Δεν μου είχε περάσει καν από το μυαλό, ότι είναι δυνατόν να απομακρύνεις όχι μόνο τα αρνητικά συναισθήματα, αλλά και τις συνήθειες! Τέλεια ! Αριθμοί, δεκάλεπτα…Έτσι θα μπορέσω να αλλάξω τα πάντα μέσα μου!… Εσύ όντως με θεωρείς μια χαζή τεμπέλα? </w:t>
      </w:r>
    </w:p>
    <w:p>
      <w:pPr>
        <w:pStyle w:val="Normal"/>
        <w:ind w:firstLine="540"/>
        <w:jc w:val="both"/>
        <w:rPr/>
      </w:pPr>
      <w:r>
        <w:rPr/>
        <w:t xml:space="preserve">- Από πού το κατάλαβες αυτό? </w:t>
      </w:r>
    </w:p>
    <w:p>
      <w:pPr>
        <w:pStyle w:val="Normal"/>
        <w:ind w:firstLine="540"/>
        <w:jc w:val="both"/>
        <w:rPr/>
      </w:pPr>
      <w:r>
        <w:rPr/>
        <w:t xml:space="preserve">- ?? </w:t>
      </w:r>
    </w:p>
    <w:p>
      <w:pPr>
        <w:pStyle w:val="Normal"/>
        <w:ind w:firstLine="540"/>
        <w:jc w:val="both"/>
        <w:rPr/>
      </w:pPr>
      <w:r>
        <w:rPr/>
        <w:t xml:space="preserve">Πήγα να ανοίξω το στόμα μου, μα το έκλεισα ακριβώς τη σωστή στιγμή. Αυτό, μάλλον, ήταν αστείο, όμως, δεν με ένοιαζε πια. Με έλουσε κρύος ιδρώτας, παραλίγο να τα χαλάσω όλα και πάλι... δεν έχει σημασία, το βασικό είναι – έπιασα τον εαυτό μου, προτού να πω κάτι... αυτός ο άνθρωπος σίγουρα δεν μοιάζει χαζός, και πρέπει ή να είσαι μια τελείως χαζή, ώστε να ρωτήσεις «από που το κατάλαβα» μετά από όσα έγιναν, ή να υπάρχει κάποιο νόημα σε αυτή την ερώτηση. Ναι, σίγουρα θα έχει κάποιο νόημα αυτή η ερώτηση, και αν θα έφτυνα αυτόματα τώρα την απορία μου, αυτό και θα σήμαινε, ότι είμαι μια χαζή τεμπέλα – βαρέθηκα να αναζητήσω το νόημα, που προφανώς υπάρχει εδώ. Πρέπει να υπάρχει ένα νόημα εδώ. </w:t>
      </w:r>
    </w:p>
    <w:p>
      <w:pPr>
        <w:pStyle w:val="Normal"/>
        <w:ind w:firstLine="540"/>
        <w:jc w:val="both"/>
        <w:rPr/>
      </w:pPr>
      <w:r>
        <w:rPr/>
        <w:t xml:space="preserve">Μου αρέσει να σκέφτομαι κοντά σε αυτούς τους ανθρώπους. Δεν έχω καθόλου την αίσθηση, ότι «κολλάω» - δεν χρειάζεται να φρενάρει κανείς, κανείς δεν πάει πουθενά, κανείς δεν πιάνεται σπασμωδικά από την συζήτηση, δεν νιώθει δυσαρέσκεια από την σιωπή μου – φαίνεται απολύτως ξεκάθαρα, ότι η ζωή αυτών των ανθρώπων είναι γεμάτη ως τις άκρες, και όταν μπαίνει μια παύση στη συζήτηση, δεν βαριέται κανένας– απλώς συνεχίζουν να ζουν μια άλλη πλευρά της ζωής τους. </w:t>
      </w:r>
    </w:p>
    <w:p>
      <w:pPr>
        <w:pStyle w:val="Normal"/>
        <w:ind w:firstLine="540"/>
        <w:jc w:val="both"/>
        <w:rPr/>
      </w:pPr>
      <w:r>
        <w:rPr/>
        <w:t xml:space="preserve">Ξαφνικά με έπιασε το γέλιο, και άρχισα να γελάω με όλη την ψυχή μου. Πρέπει να έδειχνα τελείως ηλίθια! </w:t>
      </w:r>
    </w:p>
    <w:p>
      <w:pPr>
        <w:pStyle w:val="Normal"/>
        <w:ind w:firstLine="540"/>
        <w:jc w:val="both"/>
        <w:rPr/>
      </w:pPr>
      <w:r>
        <w:rPr/>
        <w:t xml:space="preserve">- Άκουσε, είμαι τελικά μια χαζή τεμπέλα, έχεις απόλυτο δίκιο!:)) - το είδες τώρα, ότι δάγκωσα τη γλώσσα μου, τα κατάλαβες όλα, έτσι δεν είναι? </w:t>
      </w:r>
    </w:p>
    <w:p>
      <w:pPr>
        <w:pStyle w:val="Normal"/>
        <w:ind w:firstLine="540"/>
        <w:jc w:val="both"/>
        <w:rPr/>
      </w:pPr>
      <w:r>
        <w:rPr/>
        <w:t xml:space="preserve">- Αυτό δεν έχει καμία σημασία – αν είσαι χαζή τεμπέλα ή όχι. </w:t>
      </w:r>
    </w:p>
    <w:p>
      <w:pPr>
        <w:pStyle w:val="Normal"/>
        <w:ind w:firstLine="540"/>
        <w:jc w:val="both"/>
        <w:rPr/>
      </w:pPr>
      <w:r>
        <w:rPr/>
        <w:t xml:space="preserve">Αυτός ο άνθρωπος ξέρει να εκπλήσσει!:) </w:t>
      </w:r>
    </w:p>
    <w:p>
      <w:pPr>
        <w:pStyle w:val="Normal"/>
        <w:ind w:firstLine="540"/>
        <w:jc w:val="both"/>
        <w:rPr/>
      </w:pPr>
      <w:r>
        <w:rPr/>
        <w:t xml:space="preserve">- Γιατί?? Δεν επιλέγεις να συζητήσεις με τους ανθρώπους, που έχουν ενδιαφέρον για σένα? </w:t>
      </w:r>
    </w:p>
    <w:p>
      <w:pPr>
        <w:pStyle w:val="Normal"/>
        <w:ind w:firstLine="540"/>
        <w:jc w:val="both"/>
        <w:rPr/>
      </w:pPr>
      <w:r>
        <w:rPr/>
        <w:t xml:space="preserve">- Φυσικά και επιλέγω, αυτό σου λέω τώρα – για μένα δεν έχει καμία σημασία, αν είσαι χαζή τεμπέλα ή μια δραστήρια ευφυέστατη κοπέλα – αυτό με κανέναν τρόπο δεν επηρεάζει το ενδιαφέρον μου για έναν άνθρωπο. </w:t>
      </w:r>
    </w:p>
    <w:p>
      <w:pPr>
        <w:pStyle w:val="Normal"/>
        <w:ind w:firstLine="540"/>
        <w:jc w:val="both"/>
        <w:rPr/>
      </w:pPr>
      <w:r>
        <w:rPr/>
        <w:t xml:space="preserve">- Περίεργο... ναι, αυτό για μένα ακούγεται περίεργο, επειδή... αλλά ναι... υπάρχουν εδώ κάποια πιασίματα, διότι και η δική μου αντιμετώπιση για έναν άνθρωπο... δεν κοιτάζω τα ρούχα ή το πορτοφόλι του, αλλά κάποιο εσωτερικό «εαυτό του», και αν μου αρέσει, αυτό γίνεται ανεξάρτητα από το αν είναι πολύ έξυπνος, ή όχι τόσο πολύ… αν και για τον εαυτό μου πρέπει να πω, ότι σίγουρα θα έχω προκατάληψη για κάποιον, αν θα δω, ότι είναι τεμπέλης και χαζός. Εσύ δεν θα έχεις κάτι τέτοιο? </w:t>
      </w:r>
    </w:p>
    <w:p>
      <w:pPr>
        <w:pStyle w:val="Normal"/>
        <w:ind w:firstLine="540"/>
        <w:jc w:val="both"/>
        <w:rPr/>
      </w:pPr>
      <w:r>
        <w:rPr/>
        <w:t xml:space="preserve">- Όχι, επειδή εγώ κατανόησα, πως δεν έχω βάσεις για αυτό, και έπειτα απομάκρυνα και την ίδια τη συνήθεια της εμφάνισης αυτής της προκατάληψης. Δεν υπάρχει τίποτα το παράξενο, ότι ένας άνθρωπος είναι χαζός, άλλος – τεμπέλης, τρίτος θα πουλήσει και την ψυχή του για μια σοκολάτα, και τέταρτος - θα δώσει τη ζωή του για την Πατρίδα... δεν με εκπλήσσει τίποτα σε αυτό, και ο καθένας, που ήρθε στην πρακτική, καθένας έφτασε με το δικό του σύνολο των βλακειών. Άλλο είναι το σημαντικό για μένα – όχι οι σκοτισμοί, τους οποίους εσύ έχεις, αλλά το τι κάνεις με αυτούς. Εκεί περνάει η διαχωριστική γραμμή. Ένας άνθρωπος δεν παραδέχεται τους σκοτισμούς του, δικαιολογεί, συντηρεί, παίρνει την αμυντική στάση, και ο άλλος – τους παρατηρεί, παραδέχεται, νιώθει την επιθυμία να απελευθερωθεί από αυτούς, αρχίζει τις προσπάθειες της απομάκρυνσης τους. </w:t>
      </w:r>
    </w:p>
    <w:p>
      <w:pPr>
        <w:pStyle w:val="Normal"/>
        <w:ind w:firstLine="540"/>
        <w:jc w:val="both"/>
        <w:rPr/>
      </w:pPr>
      <w:r>
        <w:rPr/>
        <w:t xml:space="preserve">- Δηλαδή, με αποκάλεσες χαζή τεμπέλα, επειδή ένοιωσα αποξένωση με σένα, παράπονο, αντί να παραδεχτώ την ύπαρξη του σκοτισμού μέσα μου? </w:t>
      </w:r>
    </w:p>
    <w:p>
      <w:pPr>
        <w:pStyle w:val="Normal"/>
        <w:ind w:firstLine="540"/>
        <w:jc w:val="both"/>
        <w:rPr/>
      </w:pPr>
      <w:r>
        <w:rPr/>
        <w:t xml:space="preserve">- Όχι, σε ονόμασα χαζή τεμπέλα, επειδή έτσι είναι, - έκανε μια παύση. - Για πες... εμφανίστηκε ο θυμός αυτή τη στιγμή? </w:t>
      </w:r>
    </w:p>
    <w:p>
      <w:pPr>
        <w:pStyle w:val="Normal"/>
        <w:ind w:firstLine="540"/>
        <w:jc w:val="both"/>
        <w:rPr/>
      </w:pPr>
      <w:r>
        <w:rPr/>
        <w:t xml:space="preserve">- Όχι... Ναι, ναι. </w:t>
      </w:r>
    </w:p>
    <w:p>
      <w:pPr>
        <w:pStyle w:val="Normal"/>
        <w:ind w:firstLine="540"/>
        <w:jc w:val="both"/>
        <w:rPr/>
      </w:pPr>
      <w:r>
        <w:rPr/>
        <w:t xml:space="preserve">Είχα μπει σε τεράστιο πειρασμό να του πω «όχι», ευτυχώς, όμως, δεν υπέκυψα στην αμυντική αντίδραση, αφού την πρώτη στιγμή όντως εμφανίσθηκε ο θυμός. Και πάλι ένοιωσα μια απίστευτη ανακούφιση, επειδή μπόρεσα να ακουμπήσω με τα χέρια μου αυτή την στάση – η στάση του ανθρώπου, που δεν κλείνει τα μάτια στους σκοτισμούς του, δεν τους κρύβει, αλλά τους παραδέχεται, σαν ένα υλικό, το οποίο πρόκειται να επεξεργαστεί. </w:t>
      </w:r>
    </w:p>
    <w:p>
      <w:pPr>
        <w:pStyle w:val="Normal"/>
        <w:ind w:firstLine="540"/>
        <w:jc w:val="both"/>
        <w:rPr/>
      </w:pPr>
      <w:r>
        <w:rPr/>
        <w:t xml:space="preserve">- Είχα αρνηθεί να μιλήσω μαζί σου, επειδή δεν είχα μια τέτοια επιθυμία, και αν αναζητήσεις τις αιτίες - γιατί δεν εμφανίστηκε η επιθυμία, τότε το πιο πιθανόν από όλα αυτό συνδέεται με το ότι σαν απάντηση στη φράση μου όχι μόνο ένοιωσες τα αρνητικά συναισθήματα, αλλά πίστεψες ακόμα περισσότερο σε αυτά. Αυτό μου φαίνεται τώρα πιο σωστό, και επειδή έχω την επιθυμία να συνεχίσουμε εκείνη την εμπειρία, που είχαμε ξεκινήσει χτες το βράδυ. </w:t>
      </w:r>
    </w:p>
    <w:p>
      <w:pPr>
        <w:pStyle w:val="Normal"/>
        <w:ind w:firstLine="540"/>
        <w:jc w:val="both"/>
        <w:rPr/>
      </w:pPr>
      <w:r>
        <w:rPr/>
        <w:t xml:space="preserve">- !! Άρα, όντως με παρατηρούσες?!! </w:t>
      </w:r>
    </w:p>
    <w:p>
      <w:pPr>
        <w:pStyle w:val="Normal"/>
        <w:ind w:firstLine="540"/>
        <w:jc w:val="both"/>
        <w:rPr/>
      </w:pPr>
      <w:r>
        <w:rPr/>
        <w:t xml:space="preserve">- Όχι μόνο παρατηρούσα, αλλά θα μιλήσουμε για αυτό κάποια άλλη στιγμή, τώρα δεν έχω επιθυμία να το συζητήσω. </w:t>
      </w:r>
    </w:p>
    <w:p>
      <w:pPr>
        <w:pStyle w:val="Normal"/>
        <w:ind w:firstLine="540"/>
        <w:jc w:val="both"/>
        <w:rPr/>
      </w:pPr>
      <w:r>
        <w:rPr/>
        <w:t xml:space="preserve">Και πάλι φέρθηκα αρκετά έξυπνα, για να το βουλώσω, να επιστρέψω στην προηγούμενη του φράση και να καταλάβω τη διαφορά ανάμεσα στις λέξεις «να συνεχίσω την εμπειρία» και να «μιλήσω». </w:t>
      </w:r>
    </w:p>
    <w:p>
      <w:pPr>
        <w:pStyle w:val="Normal"/>
        <w:ind w:firstLine="540"/>
        <w:jc w:val="both"/>
        <w:rPr/>
      </w:pPr>
      <w:r>
        <w:rPr/>
        <w:t xml:space="preserve">- Καμ, και εσύ αρνήθηκες να μου μιλήσεις, επειδή επέμενα με τα αρνητικά συναισθήματα? Και ο Σαρτ... με έστειλε ακριβώς για αυτόν τον λόγο? </w:t>
      </w:r>
    </w:p>
    <w:p>
      <w:pPr>
        <w:pStyle w:val="Normal"/>
        <w:ind w:firstLine="540"/>
        <w:jc w:val="both"/>
        <w:rPr/>
      </w:pPr>
      <w:r>
        <w:rPr/>
        <w:t xml:space="preserve">- Φυσικά. – Το βλέμμα του Καμ ήταν σοβαρό. – Για μένα δεν υπάρχει καμία τέτοια «Μάγια» σαν κάτι, που βρίσκεται πίσω από εκείνες τις αντιλήψεις, οι οποίες υπάρχουν στο δικό σου μέρος – όχι επειδή «αυτή» δεν υπάρχει, αλλά επειδή εγώ δεν «την» επινοώ και δεν «την» φαντάζομαι. Για μένα «εσύ» - είναι το σύνολο των αντιλήψεων, εκδηλωμένων στο δικό σου μέρος, και εφόσον εγώ είδα εκεί μόνο ένα σορό από αρνητικά συναισθήματα, και δεν είδα τις αντιλήψεις, που θα ήταν συμπαθητικές για μένα, εννοείται, ότι δεν θέλησα να έχω καμία επαφή με αυτές, και μόλις βλέπω τις αντιλήψεις, οι οποίες μου αρέσουν – προσπάθειες για την απομάκρυνση των σκοτισμών, φωτισμένες αντιλήψεις – τότε μπορεί να εμφανιστεί η επιθυμία να κάνω παρέα μαζί σου. </w:t>
      </w:r>
    </w:p>
    <w:p>
      <w:pPr>
        <w:pStyle w:val="Normal"/>
        <w:ind w:firstLine="540"/>
        <w:jc w:val="both"/>
        <w:rPr/>
      </w:pPr>
      <w:r>
        <w:rPr/>
        <w:t xml:space="preserve">- Καμ, και αν εγώ είχα φύγει... δεν θα είχες επιχειρήσει τίποτα? Δεν θα με σταματούσες, δεν θα προσπαθούσες να μου εξηγήσεις τίποτα... θα χωρίζαμε έτσι απλά, για πάντα? </w:t>
      </w:r>
    </w:p>
    <w:p>
      <w:pPr>
        <w:pStyle w:val="Normal"/>
        <w:ind w:firstLine="540"/>
        <w:jc w:val="both"/>
        <w:rPr/>
      </w:pPr>
      <w:r>
        <w:rPr/>
        <w:t xml:space="preserve">- Όχι. Δεν θα σταματούσα, και δεν θα εξηγούσα – σου λέω, δεν έχω επιθυμία να συναναστρέφομαι με εκείνο το σύνολο των αντιλήψεων, τις οποίες είδα μέσα σου. Και τι θα γινόταν μετά – πού να το ξέρω… σε οποιαδήποτε περίπτωση πρέπει να καταλάβεις, ότι η ευθύνη για της αντιλήψεις, οι οποίες εμφανίζονται στο δικό σου μέρος, την ευθύνη για τη ζωή σου την έχεις αποκλειστικά εσύ και κανένας άλλος. Αυτή η απάντηση σου δίνει την ευκαιρία να αισθανθείς – τι είναι η τελειότητα στις επαφές με τους ανθρώπους, τι είναι η απόλυτη ελευθερία από κάποια ουσία «εγώ», πέρα από κάποια επινοημένη «άλλη πλευρά» των αντιλήψεων, τι είναι η αψεγάδιαστη ειλικρίνεια. Μια αληθινή συνεργασία, πραγματική φιλία είναι πιθανή μόνο με κάποιον, που δεν θα σε κοροϊδεύει με μια προσποιητή φιλία, δεν θα σε λυπάται, δεν θα κλείνει τα μάτια στους δικούς σου σκοτισμούς, και αντί αυτού θα δηλώνει στ` ανοιχτά την αντιμετώπιση του για αυτά, που βλέπει μέσα σου, νιώθοντας ταυτόχρονα, φυσικά, τις φωτισμένες αντιλήψεις και βασίζοντας σε αυτές, και όχι από την διάθεση να σε θίξει, ή να σε τιμωρήσει και τα λοιπά. </w:t>
      </w:r>
    </w:p>
    <w:p>
      <w:pPr>
        <w:pStyle w:val="Normal"/>
        <w:ind w:firstLine="540"/>
        <w:jc w:val="both"/>
        <w:rPr/>
      </w:pPr>
      <w:r>
        <w:rPr/>
        <w:t xml:space="preserve">Αισθανόμουν μια τεράστια ευγνωμοσύνη για αυτή την εμπειρία, αν και δεν με άφηνε μια απορία - «πώς μπορεί κανείς να είναι ευγνώμονος σε κάποιους, οι οποίοι έδειξαν μια τέτοια απόλυτη σκληρότητα για τον εαυτό του». Πλησίασα τον Σαρτ, κάθισα δίπλα του, πήρα το χέρι του και το κράτησα στις παλάμες μου. Εκείνος έσφιξε τα χέρια μου, απαντώντας, και ουσιαστικά, τι άλλο θα μπορούσαμε να πούμε? Μου ήταν απολύτως ξεκάθαρα όλα. Εκτός από... </w:t>
      </w:r>
    </w:p>
    <w:p>
      <w:pPr>
        <w:pStyle w:val="Normal"/>
        <w:ind w:firstLine="540"/>
        <w:jc w:val="both"/>
        <w:rPr/>
      </w:pPr>
      <w:r>
        <w:rPr/>
        <w:t xml:space="preserve">- Σαρτ, πώς είναι δυνατόν να νιώθεις ευγνωμοσύνη σε κάποιον, που σου φέρθηκε τελείως αλύπητα? </w:t>
      </w:r>
    </w:p>
    <w:p>
      <w:pPr>
        <w:pStyle w:val="Normal"/>
        <w:ind w:firstLine="540"/>
        <w:jc w:val="both"/>
        <w:rPr/>
      </w:pPr>
      <w:r>
        <w:rPr/>
        <w:t>- Έχει σημασία το κίνητρο, και όχι το εξωτερικό περίβλημα της πράξης. Αν κάνω κάτι σχετικό με σένα, και η πράξη αυτή προκαλείται από φωτισμένη επιθυμία, δηλαδή, από την επιθυμία, που έχει αντίκτυπο με τις Συναισθήσεις, προερχόμενες από την συμπάθεια, τρυφερότητα – τότε δεν υπάρχει τίποτα το παράξενο, ότι σε ανταπόκριση και εσύ βιώνεις τις παρόμοιες αντιλήψεις, παρά το ότι οι πράξεις μου είναι σκληρές και μπορούν να ερμηνευτούν με οποιονδήποτε τρόπο από το μυαλό σου. Εδώ ανακατεύεται η συνηθισμένη αρνητική απόχρωση της λέξης «αλύπητα», με την οποία σχετίζεται η εχθρότητα, αποξένωση, σκληρότητα, την ώρα που εγώ, όταν λέω την λέξη «αλύπητα», εννοώ συγκεκριμένα την κατάσταση χωρίς λύπηση, και όταν δεν υπάρχουν όλα αυτά τα σκουπίδια, τότε εμφανίζονται οι ξεχωριστές αντιλήψεις, τις οποίες εμείς ονομάζουμε Συναισθήσεις. Μόνο κάποιος ελεύθερος από την λύπηση μπορεί να αισθανθεί την αληθινή συμπάθεια και τρυφερότητ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Κεφάλαιο 35</w:t>
      </w:r>
    </w:p>
    <w:p>
      <w:pPr>
        <w:pStyle w:val="Normal"/>
        <w:ind w:firstLine="540"/>
        <w:jc w:val="both"/>
        <w:rPr>
          <w:b/>
          <w:b/>
          <w:sz w:val="28"/>
          <w:szCs w:val="28"/>
        </w:rPr>
      </w:pPr>
      <w:r>
        <w:rPr>
          <w:b/>
          <w:sz w:val="28"/>
          <w:szCs w:val="28"/>
        </w:rPr>
      </w:r>
    </w:p>
    <w:p>
      <w:pPr>
        <w:pStyle w:val="Normal"/>
        <w:ind w:firstLine="540"/>
        <w:jc w:val="both"/>
        <w:rPr/>
      </w:pPr>
      <w:r>
        <w:rPr/>
        <w:t>Η μεσημεριανή ζέστη έδιωξε τους πάντες στα σπίτια τους. Μπορούσα να κοιμηθώ μια-δυο ώρες κάτω από τον ανεμιστήρα, και μετά να ξαναμπώ στον μαραθώνιο. Πήρα τον ίδιο δρόμο με το ξανθό κορίτσι, και περπατώντας λίγο πιο πίσω, θαύμαζα τις γραμμές στα γόνατα, τον πισινούλη της μέσα στα σορτς,. Ξαφνικά εκείνη σταμάτησε, περίμενε, μέχρι να τη φτάσω, και σχεδόν χωρίς καμία έκφραση με ρώτησε</w:t>
      </w:r>
    </w:p>
    <w:p>
      <w:pPr>
        <w:pStyle w:val="Normal"/>
        <w:ind w:firstLine="540"/>
        <w:jc w:val="both"/>
        <w:rPr/>
      </w:pPr>
      <w:r>
        <w:rPr/>
        <w:t xml:space="preserve">- Θέλεις? </w:t>
      </w:r>
    </w:p>
    <w:p>
      <w:pPr>
        <w:pStyle w:val="Normal"/>
        <w:ind w:firstLine="540"/>
        <w:jc w:val="both"/>
        <w:rPr/>
      </w:pPr>
      <w:r>
        <w:rPr/>
        <w:t xml:space="preserve">- Τι? </w:t>
      </w:r>
    </w:p>
    <w:p>
      <w:pPr>
        <w:pStyle w:val="Normal"/>
        <w:ind w:firstLine="540"/>
        <w:jc w:val="both"/>
        <w:rPr/>
      </w:pPr>
      <w:r>
        <w:rPr/>
        <w:t xml:space="preserve">- Τι, τι… με θέλεις? </w:t>
      </w:r>
    </w:p>
    <w:p>
      <w:pPr>
        <w:pStyle w:val="Normal"/>
        <w:ind w:firstLine="540"/>
        <w:jc w:val="both"/>
        <w:rPr/>
      </w:pPr>
      <w:r>
        <w:rPr/>
        <w:t xml:space="preserve">Να μια απροσδόκητη στροφή των γεγονότων! Θεωρούσα τον εαυτό μου άνετο, να μην πω, πρόστυχο, αλλά έτσι απλά, στη μέση του δρόμου... Μια θολή αποξένωση, περιέργεια, ένας κυματισμός της διέγερσης... ακόμα και κατάκρισης!... με είχαν χαζέψει τελείως. </w:t>
      </w:r>
    </w:p>
    <w:p>
      <w:pPr>
        <w:pStyle w:val="Normal"/>
        <w:ind w:firstLine="540"/>
        <w:jc w:val="both"/>
        <w:rPr/>
      </w:pPr>
      <w:r>
        <w:rPr/>
        <w:t xml:space="preserve">- Δεν ξέρω καν, τι να πω... - αποκρίθηκα με ένα νωθρό μουρμούρισμα. </w:t>
      </w:r>
    </w:p>
    <w:p>
      <w:pPr>
        <w:pStyle w:val="Normal"/>
        <w:ind w:firstLine="540"/>
        <w:jc w:val="both"/>
        <w:rPr/>
      </w:pPr>
      <w:r>
        <w:rPr/>
        <w:t xml:space="preserve">Εγώ είμαι αυτή? Όχι, δεν είναι ο εαυτός μου, κάποιο μανεκέν έχει κατοχυρώσει το έδαφος μου. Ποτέ πριν δεν είχα μπει σε μια τέτοια απάθεια, από τις εποχές των κατασκηνώσεων, όταν έπρεπε να πω τα λόγια μου στις παραστάσεις, και ξεχνούσα παντελώς τον ρόλο. </w:t>
      </w:r>
    </w:p>
    <w:p>
      <w:pPr>
        <w:pStyle w:val="Normal"/>
        <w:ind w:firstLine="540"/>
        <w:jc w:val="both"/>
        <w:rPr/>
      </w:pPr>
      <w:r>
        <w:rPr/>
        <w:t>- Κατάλαβα... άντε, πάμε, - με πήρε από το χέρι εκείνη, και προχωρήσαμε. (</w:t>
      </w:r>
      <w:r>
        <w:rPr>
          <w:i/>
        </w:rPr>
        <w:t>Που με πάει τώρα?</w:t>
      </w:r>
      <w:r>
        <w:rPr/>
        <w:t xml:space="preserve">). – Δεν υπάρχει καμία δυσκολία στο να πεις – τι θέλεις συγκεκριμένα, και τι δεν θέλεις αυτή τη στιγμή. Αν σε μια απευθείας ερώτηση απαντάς με τέτοιο τρόπο, - εκείνη έδειξε στο πρόσωπο της κάτι, που κατά τη γνώμη μου, δεν θα μπορούσε να έχει σχέση με μένα, - αυτό σημαίνει, πως έχεις κατσαρίδες στο μυαλό σου. Τις χρειάζεσαι στο κεφάλι σου αυτές? </w:t>
      </w:r>
    </w:p>
    <w:p>
      <w:pPr>
        <w:pStyle w:val="Normal"/>
        <w:ind w:firstLine="540"/>
        <w:jc w:val="both"/>
        <w:rPr/>
      </w:pPr>
      <w:r>
        <w:rPr/>
        <w:t xml:space="preserve">- Όχι, δεν μου αρέσουν οι κατσαρίδες, βασικά… ( </w:t>
      </w:r>
      <w:r>
        <w:rPr>
          <w:i/>
        </w:rPr>
        <w:t>φρικτό, μα τι λέω τώρα?...</w:t>
      </w:r>
      <w:r>
        <w:rPr/>
        <w:t xml:space="preserve">) </w:t>
      </w:r>
    </w:p>
    <w:p>
      <w:pPr>
        <w:pStyle w:val="Normal"/>
        <w:ind w:firstLine="540"/>
        <w:jc w:val="both"/>
        <w:rPr/>
      </w:pPr>
      <w:r>
        <w:rPr/>
        <w:t xml:space="preserve">- Άλλη μια φορά – με θέλεις? Απλώς πες μου – τι αισθάνεσαι, άφησε στην άκρη τα καθωσπρέπει σου, μιας και έχεις να κάνεις μαζί μου, και εγώ δεν είμαι ΚΑΘΟΛΟΥ καθωσπρέπει, δεν μπορείς να φανταστείς, πόσο πρόστυχη είμαι. – </w:t>
      </w:r>
    </w:p>
    <w:p>
      <w:pPr>
        <w:pStyle w:val="Normal"/>
        <w:ind w:firstLine="540"/>
        <w:jc w:val="both"/>
        <w:rPr/>
      </w:pPr>
      <w:r>
        <w:rPr/>
        <w:t xml:space="preserve">Εκείνη με κοίταξε στα μάτια, και μετά μου έκλεισε πονηρά το δικό της ματάκι. – Αυτό σε τρομάζει ή σε ελκύει? </w:t>
      </w:r>
    </w:p>
    <w:p>
      <w:pPr>
        <w:pStyle w:val="Normal"/>
        <w:ind w:firstLine="540"/>
        <w:jc w:val="both"/>
        <w:rPr/>
      </w:pPr>
      <w:r>
        <w:rPr/>
        <w:t xml:space="preserve">- Πιο πολύ με ελκύει ... σίγουρα δεν με τρομάζει. Τι αισθάνομαι... πάντοτε μου άρεσαν λεπτές, αδύνατες κοπέλες, και μιλώντας γενικώς, εγώ στ` αλήθεια… </w:t>
      </w:r>
    </w:p>
    <w:p>
      <w:pPr>
        <w:pStyle w:val="Normal"/>
        <w:ind w:firstLine="540"/>
        <w:jc w:val="both"/>
        <w:rPr/>
      </w:pPr>
      <w:r>
        <w:rPr/>
        <w:t xml:space="preserve">Αυτή κοντοστάθηκε απότομα και τράβηξε το χέρι μου. </w:t>
      </w:r>
    </w:p>
    <w:p>
      <w:pPr>
        <w:pStyle w:val="Normal"/>
        <w:ind w:firstLine="540"/>
        <w:jc w:val="both"/>
        <w:rPr/>
      </w:pPr>
      <w:r>
        <w:rPr/>
        <w:t xml:space="preserve">- Λέγοντας «στ` αλήθεια» παραδέχεσαι, πως όλη την υπόλοιπη ώρα ψεύδεσαι. Πρόσεχε τα λόγια σου. Αν αυτή η ανόητη λογοδιάρροια από το στόμα σου θα συνεχιστεί, δεν θα μάθεις ποτέ την ξεκάθαρη νόηση, και κάποιος θα αναγκαστεί να ζοριστεί πολύ μαζί σου... - η κοπέλα χαχάνισε, για έναν άγνωστο για μένα λόγο, και έβαλε το χέρι της στον ώμο μου, όπως κάνουν τα παλικάρια με τα κορίτσια. Οι Ινδοί, που περνούσαν δίπλα, άρχισαν να μας ρίχνουν βλέμματα, γεμάτα περιέργεια... Μήπως είναι τρελή? </w:t>
      </w:r>
    </w:p>
    <w:p>
      <w:pPr>
        <w:pStyle w:val="Normal"/>
        <w:ind w:firstLine="540"/>
        <w:jc w:val="both"/>
        <w:rPr/>
      </w:pPr>
      <w:r>
        <w:rPr/>
        <w:t xml:space="preserve">- Έχω ακούσει, ότι εδώ, στην Ινδία θεωρείται προστυχιά ακόμα και να κρατηθείς χέρι-χέρι δημόσια... </w:t>
      </w:r>
    </w:p>
    <w:p>
      <w:pPr>
        <w:pStyle w:val="Normal"/>
        <w:ind w:firstLine="540"/>
        <w:jc w:val="both"/>
        <w:rPr/>
      </w:pPr>
      <w:r>
        <w:rPr/>
        <w:t xml:space="preserve">- Δεν με νοιάζει εμένα, ποιος θεωρεί τι εδώ. Μεταξύ τους μπορούν να απαγορεύουν ο, τι θέλουν, αλλά ας προσπαθήσουν να απαγορεύσουν κάτι σε μένα – σε μια λευκή γυναίκα. Εσύ είσαι ΛΕΥΚΗ ΓΥΝΑΙΚΑ, να το θυμάσαι αυτό και να χρησιμοποιείς τούτη την πλεονεξία, την οποία οι ίδιοι αυτοί δημιούργησαν για σένα, έτσι και εγώ θα κάνω εδώ ό, τι μου κάνει κέφι. </w:t>
      </w:r>
    </w:p>
    <w:p>
      <w:pPr>
        <w:pStyle w:val="Normal"/>
        <w:ind w:firstLine="540"/>
        <w:jc w:val="both"/>
        <w:rPr/>
      </w:pPr>
      <w:r>
        <w:rPr/>
        <w:t xml:space="preserve">Με αυτές τις λέξεις αυτή με σταμάτησε άλλη μια φορά, έπιασε το κεφάλι μου σφιχτά με δυο χέρια, και ακριβώς στη μέση του δρόμου με φίλησε στο στόμα! Όταν μου έδωσε μερικά απολύτως ξεδιάντροπα φίλια, με δυνατό ήχο, εκείνη γύρισε προς το ακροατήριο, που είχε μαζευτεί στιγμιαία γύρω μας, και φώναξε δυνατά: «σας αρέσει αυτό, παλικάρια? Άντε, φιλήστε τις δικές σας κοπέλες-Ινδές, το έχετε κάνει ένα σχολείο θηλέων εδώ!!». </w:t>
      </w:r>
    </w:p>
    <w:p>
      <w:pPr>
        <w:pStyle w:val="Normal"/>
        <w:ind w:firstLine="540"/>
        <w:jc w:val="both"/>
        <w:rPr/>
      </w:pPr>
      <w:r>
        <w:rPr/>
        <w:t xml:space="preserve">Δεν μπορούσα να δω καν με ευκρίνεια, τι συνέβαινε κοντά μας – έβλεπα τα πάντα διπλά από τα καμώματα της – λόγο του φόβου, ή από την υπερένταση, ή από την αγανάκτηση. </w:t>
      </w:r>
    </w:p>
    <w:p>
      <w:pPr>
        <w:pStyle w:val="Normal"/>
        <w:ind w:firstLine="540"/>
        <w:jc w:val="both"/>
        <w:rPr/>
      </w:pPr>
      <w:r>
        <w:rPr/>
        <w:t xml:space="preserve">- Αυτοί με λυπούνται, κοίτα τα πρόσωπα τους, σίγουρα – λυπούνται, σκέφτονται – πως μπορεί να είναι τόσο ξεδιάντροπη, χαλάει το κάρμα της. Λοιπόν, - εκείνη πάλι με αγκάλιασε από τους ώμους, και αρχίσαμε να περπατάμε ξανά, - πες μου, τι θέλεις, τι σκέφτεσαι, εμπρός! </w:t>
      </w:r>
    </w:p>
    <w:p>
      <w:pPr>
        <w:pStyle w:val="Normal"/>
        <w:ind w:firstLine="540"/>
        <w:jc w:val="both"/>
        <w:rPr/>
      </w:pPr>
      <w:r>
        <w:rPr/>
        <w:t xml:space="preserve">- Τώρα, περίμενε... Πρέπει να συγκεντρωθώ. </w:t>
      </w:r>
    </w:p>
    <w:p>
      <w:pPr>
        <w:pStyle w:val="Normal"/>
        <w:ind w:firstLine="540"/>
        <w:jc w:val="both"/>
        <w:rPr/>
      </w:pPr>
      <w:r>
        <w:rPr/>
        <w:t xml:space="preserve">- Να συγκεντρωθείς? Κάτι δεν πάει καλά με σένα? – αυτή γέλασε δυνατά, ακούστηκε σε όλον το δρόμο και με έσπρωξε με τον ώμο της. </w:t>
      </w:r>
    </w:p>
    <w:p>
      <w:pPr>
        <w:pStyle w:val="Normal"/>
        <w:ind w:firstLine="540"/>
        <w:jc w:val="both"/>
        <w:rPr/>
      </w:pPr>
      <w:r>
        <w:rPr/>
        <w:t xml:space="preserve">Όντως είναι τρελή, τι να κάνω τώρα? </w:t>
      </w:r>
    </w:p>
    <w:p>
      <w:pPr>
        <w:pStyle w:val="Normal"/>
        <w:ind w:firstLine="540"/>
        <w:jc w:val="both"/>
        <w:rPr/>
      </w:pPr>
      <w:r>
        <w:rPr/>
        <w:t xml:space="preserve">- Έχεις τέτοιο πρόσωπο αυτή τη στιγμή, λες και μόλις συνάντησες τη μαμά σου:))) … Μάλλον, θα σκέφτεσαι τώρα, αν είμαι με τα καλά μου, έτσι δεν είναι; – με κοίταξε συνωμοτικά και με έσπρωξε και πάλι λιγάκι. </w:t>
      </w:r>
    </w:p>
    <w:p>
      <w:pPr>
        <w:pStyle w:val="Normal"/>
        <w:ind w:firstLine="540"/>
        <w:jc w:val="both"/>
        <w:rPr/>
      </w:pPr>
      <w:r>
        <w:rPr/>
        <w:t xml:space="preserve">Ένοιωσα ντροπή για τις καχυποψίες μου, διότι τη θεώρησα τρελή μόνο και μόνο, επειδή έκανε κάτι, που προκάλεσε τον φόβο μου. Κατά τα άλλα μου έκανε εντύπωση ενός λογικού ανθρώπου, και με το παραπάνω, μάλιστα. </w:t>
      </w:r>
    </w:p>
    <w:p>
      <w:pPr>
        <w:pStyle w:val="Normal"/>
        <w:ind w:firstLine="540"/>
        <w:jc w:val="both"/>
        <w:rPr/>
      </w:pPr>
      <w:r>
        <w:rPr/>
        <w:t>- Συγχώρεσε με, δεν είμαι στα καλά μου...Θέλω να συνεχίσω την κουβέντα... Στ` αλήθεια... οχ!! (</w:t>
      </w:r>
      <w:r>
        <w:rPr>
          <w:i/>
        </w:rPr>
        <w:t>δεν μπορώ να πω δυο λέξεις!</w:t>
      </w:r>
      <w:r>
        <w:rPr/>
        <w:t xml:space="preserve">) - … δηλαδή, έχω μια πάρα πολύ μικρή πείρα στο σεξ με τις κοπέλες, έτσι δυσκολεύομαι… </w:t>
      </w:r>
    </w:p>
    <w:p>
      <w:pPr>
        <w:pStyle w:val="Normal"/>
        <w:ind w:firstLine="540"/>
        <w:jc w:val="both"/>
        <w:rPr/>
      </w:pPr>
      <w:r>
        <w:rPr/>
        <w:t xml:space="preserve">- Μάγια, αν θα μιλάς με μισόλογα, άντε στο διάολο τότε. Τελευταία φορά σου λέω – ή θα πεις... </w:t>
      </w:r>
    </w:p>
    <w:p>
      <w:pPr>
        <w:pStyle w:val="Normal"/>
        <w:ind w:firstLine="540"/>
        <w:jc w:val="both"/>
        <w:rPr/>
      </w:pPr>
      <w:r>
        <w:rPr/>
        <w:t xml:space="preserve">- Δεν λέω μισόλογα! – επιτέλους ξέσπασα και εγώ, - απλώς με έχεις σοκάρει τόσο πολύ με την συμπεριφορά σου, ότι έχω πέσει στην απόλυτη ηλιθιότητα και απάθεια. Και η ίδια δεν μπορώ να καταλάβω, πώς ξεστομίζω όλες αυτές τις φράσεις! Νομίζεις, ότι εμένα μου αρέσει να είμαι έτσι? Δεν μου αρέσει, απεχθάνομαι τον εαυτό μου – και για το ότι δεν μπορώ να απαντήσω στις ερωτήσεις σου, και για το ότι φοβάμαι την κατάκριση αυτών των Ινδών, και για το ότι σε θεώρησα τρελή... Ουφ, επιτέλους! …Μου αρέσει ο πισινός σου κάτω από αυτά τα σορτσάκια, και όταν περπατούσα πίσω σου, φανταζόμουν, τι θα γίνει, αν το πιάσω. </w:t>
      </w:r>
    </w:p>
    <w:p>
      <w:pPr>
        <w:pStyle w:val="Normal"/>
        <w:ind w:firstLine="540"/>
        <w:jc w:val="both"/>
        <w:rPr/>
      </w:pPr>
      <w:r>
        <w:rPr/>
        <w:t xml:space="preserve">- Πολύ καλά! - η αγκαλιά της έγινε πιο σφιχτή. - Συνέχισε... </w:t>
      </w:r>
    </w:p>
    <w:p>
      <w:pPr>
        <w:pStyle w:val="Normal"/>
        <w:ind w:firstLine="540"/>
        <w:jc w:val="both"/>
        <w:rPr/>
      </w:pPr>
      <w:r>
        <w:rPr/>
        <w:t>- Πώς σε λένε? Δεν το έχω μάθει ακόμα...</w:t>
      </w:r>
    </w:p>
    <w:p>
      <w:pPr>
        <w:pStyle w:val="Normal"/>
        <w:ind w:firstLine="540"/>
        <w:jc w:val="both"/>
        <w:rPr/>
      </w:pPr>
      <w:r>
        <w:rPr/>
        <w:t xml:space="preserve">- Αυτό σε ενοχλεί? </w:t>
      </w:r>
    </w:p>
    <w:p>
      <w:pPr>
        <w:pStyle w:val="Normal"/>
        <w:ind w:firstLine="540"/>
        <w:jc w:val="both"/>
        <w:rPr/>
      </w:pPr>
      <w:r>
        <w:rPr/>
        <w:t xml:space="preserve">- Όχι. </w:t>
      </w:r>
    </w:p>
    <w:p>
      <w:pPr>
        <w:pStyle w:val="Normal"/>
        <w:ind w:firstLine="540"/>
        <w:jc w:val="both"/>
        <w:rPr/>
      </w:pPr>
      <w:r>
        <w:rPr/>
        <w:t xml:space="preserve">- Με λένε Ταιγκά. </w:t>
      </w:r>
    </w:p>
    <w:p>
      <w:pPr>
        <w:pStyle w:val="Normal"/>
        <w:ind w:firstLine="540"/>
        <w:jc w:val="both"/>
        <w:rPr/>
      </w:pPr>
      <w:r>
        <w:rPr/>
        <w:t xml:space="preserve">- Πώς?? </w:t>
      </w:r>
    </w:p>
    <w:p>
      <w:pPr>
        <w:pStyle w:val="Normal"/>
        <w:ind w:firstLine="540"/>
        <w:jc w:val="both"/>
        <w:rPr/>
      </w:pPr>
      <w:r>
        <w:rPr/>
        <w:t xml:space="preserve">- Θα προτιμούσες την «Αν Τζον Πέρκινς?»:) </w:t>
      </w:r>
    </w:p>
    <w:p>
      <w:pPr>
        <w:pStyle w:val="Normal"/>
        <w:ind w:firstLine="540"/>
        <w:jc w:val="both"/>
        <w:rPr/>
      </w:pPr>
      <w:r>
        <w:rPr/>
        <w:t xml:space="preserve">- Όχι, βέβαια:) αυτό σημαίνει «δριμύ δάσος» στα ρώσικα… Και μου θύμισε έναν άνθρωπο ακόμα... Ίσως τον ξέρεις και εσύ? Ξέρεις τον Τάι? – η καρδιά μου άρχισε να χτυπάει πιο γρήγορα. </w:t>
      </w:r>
    </w:p>
    <w:p>
      <w:pPr>
        <w:pStyle w:val="Normal"/>
        <w:ind w:firstLine="540"/>
        <w:jc w:val="both"/>
        <w:rPr/>
      </w:pPr>
      <w:r>
        <w:rPr/>
        <w:t xml:space="preserve">- Όχι, δεν έχω ακούσει αυτό το όνομα – από τον τόνο της φωνής της κατάλαβα, ότι δεν σκοπεύει να συνεχίσει αυτό το θέμα. Πόσο πολύ διέφερε αυτό από την συμπεριφορά άλλων φιλενάδων μου, οι οποίες δεν έλεγαν να ξεκολλήσουν, αν δεν τα μάθαιναν όλα! </w:t>
      </w:r>
    </w:p>
    <w:p>
      <w:pPr>
        <w:pStyle w:val="Normal"/>
        <w:ind w:firstLine="540"/>
        <w:jc w:val="both"/>
        <w:rPr/>
      </w:pPr>
      <w:r>
        <w:rPr/>
        <w:t xml:space="preserve">- Κατάλαβα... Μου άρεσε να κοιτάω τις δίπλες πίσω από τα γόνατα σου. Θα τα έγλυφα:) – στην αρχή ήθελα να πω «τώρα αμέσως», μα το βούλωσα γρήγορα – τελικά το σοκ από τους τρόπους της δεν είχε περάσει ακόμα, ποιος ξέρει, τι μπορεί να της έρθει στο μυαλό, αυτής της μικρής τρελάρας! </w:t>
      </w:r>
    </w:p>
    <w:p>
      <w:pPr>
        <w:pStyle w:val="Normal"/>
        <w:ind w:firstLine="540"/>
        <w:jc w:val="both"/>
        <w:rPr/>
      </w:pPr>
      <w:r>
        <w:rPr/>
        <w:t xml:space="preserve">- Τι άλλο… </w:t>
      </w:r>
    </w:p>
    <w:p>
      <w:pPr>
        <w:pStyle w:val="Normal"/>
        <w:ind w:firstLine="540"/>
        <w:jc w:val="both"/>
        <w:rPr/>
      </w:pPr>
      <w:r>
        <w:rPr/>
        <w:t xml:space="preserve">- Ναι, σε θέλω. Για μένα το σεξ ήταν πάντοτε συνδεδεμένο με κάτι πολύ προσωπικό, δεν με τράβαγε σαν άθλημα, όταν απλώς ρίχνεσαι στο κρεβάτι και πηδιέσαι… </w:t>
      </w:r>
    </w:p>
    <w:p>
      <w:pPr>
        <w:pStyle w:val="Normal"/>
        <w:ind w:firstLine="540"/>
        <w:jc w:val="both"/>
        <w:rPr/>
      </w:pPr>
      <w:r>
        <w:rPr/>
        <w:t xml:space="preserve">- Ο!... βγαίνουν οι κατσαρίδες, - η Ταιγκά γέλασε, και ταυτόχρονα μέσα μου άναψε ο θυμός. – Αγαπητή μου Μάγια, θυμήσου, ότι δεν έχει σημασία – σε ποια μορφή εκδηλώνεται το πάθος σου, η προσωπική σου προτίμηση. Καμιά φορά θέλεις να ξαπλώσεις και να γλειφτείς με κάποιον υπό το φως τον κεριών με ένα ποτήρι μαρτίνι στα χέρια σου, και μια άλλη να καβαλήσεις ένα πέος και να κάνεις το αθλητικό σεξ, όπως το λες. Ποιος θα το κρίνει – τι είναι σεξουαλικό και προσωπικό, και ποιος όχι; Ποιος; </w:t>
      </w:r>
    </w:p>
    <w:p>
      <w:pPr>
        <w:pStyle w:val="Normal"/>
        <w:ind w:firstLine="540"/>
        <w:jc w:val="both"/>
        <w:rPr/>
      </w:pPr>
      <w:r>
        <w:rPr/>
        <w:t xml:space="preserve">- Καταλαβαίνω, πως δεν υπάρχει κάποιος, ότι στην τελική ανάλυση… </w:t>
      </w:r>
    </w:p>
    <w:p>
      <w:pPr>
        <w:pStyle w:val="Normal"/>
        <w:ind w:firstLine="540"/>
        <w:jc w:val="both"/>
        <w:rPr/>
      </w:pPr>
      <w:r>
        <w:rPr/>
        <w:t xml:space="preserve">- Σε ποια ανάλυση?? Άκουσε με, σταματά να χύνεις διάρροια από το υπέροχο στοματάκι σου... αυτό θα το φτάσω ακόμα…, - εκείνη μισόκλεισε τα μάτια της με ένα αρπακτικό ύφος. - Καμία «τελική ανάλυση», πες κατευθείαν. Όλες αυτές οι φράσεις δεν έχουν κανένα νόημα, χρησιμοποιούνται μόνο και μόνο για να προσθέσεις την βαρύγδουπη σημαντικότητα στην ομιλία, η ακόμα χειρότερα, να αποφύγεις την ευθύνη για τα λόγια σου. Πρόσεξε τη γλώσσα σου! </w:t>
      </w:r>
    </w:p>
    <w:p>
      <w:pPr>
        <w:pStyle w:val="Normal"/>
        <w:ind w:firstLine="540"/>
        <w:jc w:val="both"/>
        <w:rPr/>
      </w:pPr>
      <w:r>
        <w:rPr/>
        <w:t xml:space="preserve">Τι σκύλα! </w:t>
      </w:r>
    </w:p>
    <w:p>
      <w:pPr>
        <w:pStyle w:val="Normal"/>
        <w:ind w:firstLine="540"/>
        <w:jc w:val="both"/>
        <w:rPr/>
      </w:pPr>
      <w:r>
        <w:rPr/>
        <w:t xml:space="preserve">Απεχθανόμουν, και ταυτόχρονα θαύμαζα τον ρόλο της δασκάλας, τον οποίο αυτή επέλεξε, μιλώντας μαζί μου. Της πήγαινε αυτός ο ρόλος, και εκείνη κατάφερνε να μην πέφτει στα κηρύγματα. Οι συμβουλές η, να πω καλύτερα, διαταγές της, θύμιζαν έναν διάφανο κρύσταλλο – ξεκάθαρο, χωρίς κανένα ψεγάδι. Και όμως, συνέχεια ένοιωθα θυμό για τον εαυτό μου, για την απόλυτη ανικανότητα μου δίπλα της. Κάθε λίγο και λιγάκι ένιωθα σαν ένα χαζό σκυλάκι, το οποίο τρίβουν με τη μύτη στις αταξίες του. Από κάποια μικρή ηλικία και ύστερα πολύ συχνά ακριβώς έτσι ένιωθα τον εαυτό μου – μου φαινόταν, ότι είμαι η πιο άχρηστη, ανίκανη και αδιάφορη. Και όταν κατάλαβα επιτέλους, ότι μπορώ και εγώ να τραβήξω την προσοχή, και μάλιστα πολλή προσοχή, έγινα τέτοια σκύλα, ότι και η ίδια ντρεπόμουν καμιά φορά για τα καμώματα μου. Και εδώ κάποιο παλιοκόριτσο, που το βλέπω για πρώτη φορά στη ζωή μου, μου φέρεται, λες και είμαι ένα τίποτα σε σύγκριση με αυτήν! Ήδη είχα παραδεχτεί, ότι την αυταρέσκεια μου την «τιθασεύουν» οι «σοβαροί» άντρες, σαν τον Σαρτ, όχι, όμως, κάποιο κορίτσι! Κάτι μέσα μου αντιστεκόταν με κάθε τρόπο σε αυτό, αλλά ταυτόχρονα υπήρξε και μια δυνατή συμπάθεια για την Ταιγκα, μια ξεκάθαρη αίσθηση, η οποία περνούσε σαν ένα πράσινο βλαστάρι μέσα από όλα τα εμπόδια, ένοιωσα, ότι δεν με κοροϊδεύει και δεν υψώνει τον εαυτό της εις βάρος μου, αλλά έτσι εκφράζεται η σταθερή και αδιάλλακτη στάση της απέναντι στους σκοτισμούς. </w:t>
      </w:r>
    </w:p>
    <w:p>
      <w:pPr>
        <w:pStyle w:val="Normal"/>
        <w:ind w:firstLine="540"/>
        <w:jc w:val="both"/>
        <w:rPr/>
      </w:pPr>
      <w:r>
        <w:rPr/>
        <w:t xml:space="preserve">- Καταλαβαίνω, ότι η ελκυστικότητα τους σεξ καθορίζεται μόνο από την ίδια ελκυστικότητα – το λέω, και ξέρω, ότι το λέω «σωστά», όμως, δεν φαίνεται καμία σαφήνεια. </w:t>
      </w:r>
    </w:p>
    <w:p>
      <w:pPr>
        <w:pStyle w:val="Normal"/>
        <w:ind w:firstLine="540"/>
        <w:jc w:val="both"/>
        <w:rPr/>
      </w:pPr>
      <w:r>
        <w:rPr/>
        <w:t xml:space="preserve">- Ωστόσο, εκφράζεσαι, σαν να θεωρείς, ότι υπάρχουν κάποια εξωτερικά κριτήρια. </w:t>
      </w:r>
    </w:p>
    <w:p>
      <w:pPr>
        <w:pStyle w:val="Normal"/>
        <w:ind w:firstLine="540"/>
        <w:jc w:val="both"/>
        <w:rPr/>
      </w:pPr>
      <w:r>
        <w:rPr/>
        <w:t xml:space="preserve">- Δεν καταλαβαίνω, πώς γίνεται αυτό! Κοίτα, έχω την κατανόηση αυτή, και εκατό φορές να με ρωτήσεις, δεν θα πάει πουθενά. Ταυτόχρονα, όμως, βλέπω πολύ καλά, ότι και πάλι συνεχίζω να πιστεύω, πως το σεξ χωρίς εκδηλώσεις της τρυφερότητας – είναι κάτι το διεστραμμένο. </w:t>
      </w:r>
    </w:p>
    <w:p>
      <w:pPr>
        <w:pStyle w:val="Normal"/>
        <w:ind w:firstLine="540"/>
        <w:jc w:val="both"/>
        <w:rPr/>
      </w:pPr>
      <w:r>
        <w:rPr/>
        <w:t xml:space="preserve">- Η απάντηση είναι απλή – η εργασία σου με τις θεωρίες ισούται με μηδέν, αλλά δεν θα μιλήσουμε για αυτό τώρα. Αργότερα. Τι άλλο θέλεις να μου πεις? – η μουρίτσα της έγινε και πάλι πονηρή και κάπως τρελούτσικη, έτσι κατάλαβα αμέσως, ότι επέστρεψε ξανά στο θέμα του σεξ. Πόσο γρήγορα αυτή αλλάζει! Μόλις τώρα ήταν τόσο σοβαρή, ξεκάθαρη, αυστηρή, συγκεντρωμένη, και ποτέ δεν θα μπορούσα να φανταστώ, ότι εκείνη μπορεί να γίνει τόσο ξεδιάντροπη στην προστυχιά της... Και πάλι μια τεταμένη ανησυχία – τι άλλο έχει σκαρφιστεί τώρα? </w:t>
      </w:r>
    </w:p>
    <w:p>
      <w:pPr>
        <w:pStyle w:val="Normal"/>
        <w:ind w:firstLine="540"/>
        <w:jc w:val="both"/>
        <w:rPr/>
      </w:pPr>
      <w:r>
        <w:rPr/>
        <w:t xml:space="preserve">- Με ανάβει, ότι με αγκαλιάζεις έτσι αυταρχικά, με φιλάς, με πας κάπου... Πού πάμε? </w:t>
      </w:r>
    </w:p>
    <w:p>
      <w:pPr>
        <w:pStyle w:val="Normal"/>
        <w:ind w:firstLine="540"/>
        <w:jc w:val="both"/>
        <w:rPr/>
      </w:pPr>
      <w:r>
        <w:rPr/>
        <w:t>- ...; Σαν μωρό παιδί (</w:t>
      </w:r>
      <w:r>
        <w:rPr>
          <w:i/>
        </w:rPr>
        <w:t>εγώ???</w:t>
      </w:r>
      <w:r>
        <w:rPr/>
        <w:t xml:space="preserve">), μα το θεό... που να πάμε πια... εμείς πάμε να ΠΗΔΗΧΤΟΥΜΕ, κατάλαβες? Θα σε πηδήξω, και γενικώς θα κάνω ο, τι θέλω. </w:t>
      </w:r>
    </w:p>
    <w:p>
      <w:pPr>
        <w:pStyle w:val="Normal"/>
        <w:ind w:firstLine="540"/>
        <w:jc w:val="both"/>
        <w:rPr/>
      </w:pPr>
      <w:r>
        <w:rPr/>
        <w:t xml:space="preserve">Το κεφάλι μου άρχισε να γυρίζει λιγάκι, και πάλι δεν καταλάβαινα τίποτα, οι σκέψεις άρχισαν να κινούνται χαοτικά, η βρόμικη άσφαλτος έκανε νερά, μόνο το καρδιοχτύπι έμεινε σε όλο το κορμί μου… Αυτή θα φωνάξει όλους τους Ινδούς τώρα... θα της έρθει να βγει έξω στο δρόμο γυμνή, και θα με βάλει εμένα να κάνω το ίδιο... θα με θυσιάσει σε μια ταντρική σέκτα... Να μην πάω? Δεν θα πάω! Δεν μπορώ να πάω... και δεν μπορώ να σταματήσω. Εκείνη με έχει υπνωτίσει. </w:t>
      </w:r>
    </w:p>
    <w:p>
      <w:pPr>
        <w:pStyle w:val="Normal"/>
        <w:ind w:firstLine="540"/>
        <w:jc w:val="both"/>
        <w:rPr/>
      </w:pPr>
      <w:r>
        <w:rPr/>
        <w:t xml:space="preserve">Μια πόρτα με τζάμι, λερωμένο με βρόμικα δάχτυλα...κολλώδη δροσιά... η πέτρινη σκάλα, που βρομάει με ντόπιο σαπούνι...   παράξενος ήχος του κλειδιού... Τέλος, η παγίδα έκλεισε. </w:t>
      </w:r>
    </w:p>
    <w:p>
      <w:pPr>
        <w:pStyle w:val="Normal"/>
        <w:ind w:firstLine="540"/>
        <w:jc w:val="both"/>
        <w:rPr/>
      </w:pPr>
      <w:r>
        <w:rPr/>
        <w:t xml:space="preserve">- Εγώ θα κάνω ο, τι θέλω, και σου προτείνω να κανείς και εσύ το ίδιο, - δεν ξέρω γιατί, αλλά αυτή η φράση με γύρισε πίσω στη ζωή. Και πάλι είδα μπροστά μου ένα κορίτσι, το οποίο μου άρεσε. </w:t>
      </w:r>
    </w:p>
    <w:p>
      <w:pPr>
        <w:pStyle w:val="Normal"/>
        <w:ind w:firstLine="540"/>
        <w:jc w:val="both"/>
        <w:rPr/>
      </w:pPr>
      <w:r>
        <w:rPr/>
        <w:t xml:space="preserve">- Και τι θα γίνει, αν σε μια από εμάς δεν αρέσει κάτι, κάτι δεν θα είναι επιθυμητό? – πόσο αδύναμη, απ` ότι φαίνεται, μπορεί να γίνει η φωνή μου! </w:t>
      </w:r>
    </w:p>
    <w:p>
      <w:pPr>
        <w:pStyle w:val="Normal"/>
        <w:ind w:firstLine="540"/>
        <w:jc w:val="both"/>
        <w:rPr/>
      </w:pPr>
      <w:r>
        <w:rPr/>
        <w:t xml:space="preserve">- Μια τυπική ερώτηση της παρθένας... Καρδούλα μου, αν δεν σου αρέσει κάτι – απλώς πες το μου, δεν είμαι κούτσουρο, θα προσπαθήσω να το αισθανθώ – όχι επειδή πρέπει, αλλά επειδή θα το ΘΕΛΗΣΩ. Να κάνω αυτό που θέλω – δεν σημαίνει «να βιάζω», έχεις τελικά τρομερή σαλάτα στο κεφάλι σου, σκέτη φρίκη. Θα καθαρίσεις κάποτε αυτό το σκουπιδαριό? </w:t>
      </w:r>
    </w:p>
    <w:p>
      <w:pPr>
        <w:pStyle w:val="Normal"/>
        <w:ind w:firstLine="540"/>
        <w:jc w:val="both"/>
        <w:rPr/>
      </w:pPr>
      <w:r>
        <w:rPr/>
        <w:t xml:space="preserve">Τα πάντα μπήκαν στη θέση τους. </w:t>
      </w:r>
    </w:p>
    <w:p>
      <w:pPr>
        <w:pStyle w:val="Normal"/>
        <w:ind w:firstLine="540"/>
        <w:jc w:val="both"/>
        <w:rPr/>
      </w:pPr>
      <w:r>
        <w:rPr/>
        <w:t>- Θέλω. Θέλω να αρχίσω να το κάνω...</w:t>
      </w:r>
    </w:p>
    <w:p>
      <w:pPr>
        <w:pStyle w:val="Normal"/>
        <w:ind w:firstLine="540"/>
        <w:jc w:val="both"/>
        <w:rPr/>
      </w:pPr>
      <w:r>
        <w:rPr/>
        <w:t xml:space="preserve">- Α… άρα, ποτέ. </w:t>
      </w:r>
    </w:p>
    <w:p>
      <w:pPr>
        <w:pStyle w:val="Normal"/>
        <w:ind w:firstLine="540"/>
        <w:jc w:val="both"/>
        <w:rPr/>
      </w:pPr>
      <w:r>
        <w:rPr/>
        <w:t xml:space="preserve">- Δηλαδή ?? </w:t>
      </w:r>
    </w:p>
    <w:p>
      <w:pPr>
        <w:pStyle w:val="Normal"/>
        <w:ind w:firstLine="540"/>
        <w:jc w:val="both"/>
        <w:rPr/>
      </w:pPr>
      <w:r>
        <w:rPr/>
        <w:t xml:space="preserve">- Όταν κάποιος λέει: «θέλω να αρχίσω να το κάνω», δεν αρχίζει τίποτα ποτέ, το ξέρω πάρα πολύ καλά και από τον εαυτό μου – ακούμπησε με το δείκτη το στήθος της και υποκρίθηκε το αστείο κήρυγμα - πίστεψε με Μάγια, ΑΥΤΟ το κορίτσι ξέρει, τι θα πει φευγιό από την πρακτική... έτσι δεν θα μπορέσεις να κρύψεις τίποτα από εμένα… </w:t>
      </w:r>
    </w:p>
    <w:p>
      <w:pPr>
        <w:pStyle w:val="Normal"/>
        <w:ind w:firstLine="540"/>
        <w:jc w:val="both"/>
        <w:rPr/>
      </w:pPr>
      <w:r>
        <w:rPr/>
        <w:t xml:space="preserve">Πλησίασε πάρα πολύ κοντά... διάολε, πόσο πολύ με ανάβει αυτό... έβαλε τα χέρια της στους ώμους μου, πίεσε... στάθηκα στα γόνατα μου. </w:t>
      </w:r>
    </w:p>
    <w:p>
      <w:pPr>
        <w:pStyle w:val="Normal"/>
        <w:ind w:firstLine="540"/>
        <w:jc w:val="both"/>
        <w:rPr/>
      </w:pPr>
      <w:r>
        <w:rPr/>
        <w:t xml:space="preserve">- Βγάλε μου το σορτς, πουτανίτσα. </w:t>
      </w:r>
    </w:p>
    <w:p>
      <w:pPr>
        <w:pStyle w:val="Normal"/>
        <w:ind w:firstLine="540"/>
        <w:jc w:val="both"/>
        <w:rPr/>
      </w:pPr>
      <w:r>
        <w:rPr/>
        <w:t xml:space="preserve">Είναι τόσο ασυνήθιστο – να νιώσω σαν μια παρθένα, η οποία πιάστηκε στα χέρια ενός έμπειρου εραστή! Και πάλι ανακατεύτηκαν όλα – η αγανάκτηση, διέγερση, ταπείνωση, απόλαυση… </w:t>
      </w:r>
    </w:p>
    <w:p>
      <w:pPr>
        <w:pStyle w:val="Normal"/>
        <w:ind w:firstLine="540"/>
        <w:jc w:val="both"/>
        <w:rPr/>
      </w:pPr>
      <w:r>
        <w:rPr/>
        <w:t xml:space="preserve">Κουμπάκι, ζώνη .. – μικρά εμπόδια... τραβάω το σορτς από τους σφιχτούς μηρούς της ... φοράει ημιδιάφανο βρακάκι... η Ταιγκά πίεσε με δύναμη το πρόσωπο μου σε αυτό, νιώθω την μυρωδιά της... Το κεφάλι μου γυρίζει πολύ, από την διέγερση αυτή τη φορά. Αν θα είχα ένα πέος, τώρα αυτό θα είχε τρυπήσει το τζιν μου. </w:t>
      </w:r>
    </w:p>
    <w:p>
      <w:pPr>
        <w:pStyle w:val="Normal"/>
        <w:ind w:firstLine="540"/>
        <w:jc w:val="both"/>
        <w:rPr/>
      </w:pPr>
      <w:r>
        <w:rPr/>
        <w:t xml:space="preserve">Γλείφω,  σφίγγω τους δυνατούς μηρούς της, και μετά  αγγίζω τρυφερά τα λακκάκια πίσω στα γόνατα της... Κοριτσάκι μου... Δαγκώνω ελαφρά, πιάνοντας απαλά το πεταχτό σφριγηλό της ποπό. Τη φιλώ πάνω από το βρακάκι, κολλάω το πρόσωπο μου, περνάω με τη γλώσσα μου - μια φορά, άλλη, τρίτη... το ύφασμα έχει υγρανθεί πια, και σχεδόν αισθάνομαι τη γεύση του δέρματος της... ακόμα πιο χαμηλά… χαμηλότερα... πόσο στρογγυλό είναι το μπουμπουκάκι εκεί... και αυτό με τρελαίνει – να τη φιλάω μέσα από ένα λεπτό ύφασμα... αν τη δαγκώσω και εδώ λιγάκι ?... </w:t>
      </w:r>
    </w:p>
    <w:p>
      <w:pPr>
        <w:pStyle w:val="Normal"/>
        <w:ind w:firstLine="540"/>
        <w:jc w:val="both"/>
        <w:rPr/>
      </w:pPr>
      <w:r>
        <w:rPr/>
        <w:t>…</w:t>
      </w:r>
      <w:r>
        <w:rPr/>
        <w:t xml:space="preserve">Οι παλάμες της Ταιγκά ενώθηκαν πιο δυνατά στο σβέρκο μου, η κοιλιά της ανεβοκατεβαίνει πιο βαθιά... Με σήκωσε ξανά στα πόδια μου, ξεκούμπωσε το πουκάμισο της, γυμνώνοντας τελείως τα στηθάκια της... καταπληκτικά... δεν έχω δει ποτέ πριν τέτοια…όμως, η Ταιγκα δεν είχε καιρό για χάσιμο. </w:t>
      </w:r>
    </w:p>
    <w:p>
      <w:pPr>
        <w:pStyle w:val="Normal"/>
        <w:ind w:firstLine="540"/>
        <w:jc w:val="both"/>
        <w:rPr/>
      </w:pPr>
      <w:r>
        <w:rPr/>
        <w:t xml:space="preserve">- Ρούφα! - μου χώνει κυριολεκτικά στο στόμα τη ρώγα της – άντε ρούφα, πουτανίτσα. </w:t>
      </w:r>
    </w:p>
    <w:p>
      <w:pPr>
        <w:pStyle w:val="Normal"/>
        <w:ind w:firstLine="540"/>
        <w:jc w:val="both"/>
        <w:rPr/>
      </w:pPr>
      <w:r>
        <w:rPr/>
        <w:t xml:space="preserve">Παίρνω και με τα δυο μου χέρια το στήθος της, το ρουφάω, παίζω τη ρώγα με τη γλώσσα, δαγκώνω, κάνοντας τη να ανατριχιάσει ολόκληρη, ρουφάω και πάλι με δύναμη, σαν να προσπαθώ να πιο το γάλα... </w:t>
      </w:r>
    </w:p>
    <w:p>
      <w:pPr>
        <w:pStyle w:val="Normal"/>
        <w:ind w:firstLine="540"/>
        <w:jc w:val="both"/>
        <w:rPr/>
      </w:pPr>
      <w:r>
        <w:rPr/>
        <w:t>Κάποια στιγμή νιώθω το χέρι της στο λαιμό μου, αφήνομαι στην δύναμη της, με τραβάει πιο πάνω, με κολλάει στον τοίχο (</w:t>
      </w:r>
      <w:r>
        <w:rPr>
          <w:i/>
        </w:rPr>
        <w:t>γαμώτο... είναι τόσο δυνατή και δεν της φαίνεται</w:t>
      </w:r>
      <w:r>
        <w:rPr/>
        <w:t xml:space="preserve">), βάζει το δεύτερο χέρι κάτω από τη μπλούζα μου, και χαϊδεύει τη κοιλιά μου, το στήθος, τα πλευρά, ακουμπώντας σχεδόν ανεπαίσθητα... τρυφερά-τρυφερά... ήταν τόσο αταίριαστο με το άγριο πιάσιμο στο λαιμό! Ξαφνικά εκείνη απλώς έχωσε το χέρι της ανάμεσα στα πόδια μου. </w:t>
      </w:r>
    </w:p>
    <w:p>
      <w:pPr>
        <w:pStyle w:val="Normal"/>
        <w:ind w:firstLine="540"/>
        <w:jc w:val="both"/>
        <w:rPr/>
      </w:pPr>
      <w:r>
        <w:rPr/>
        <w:t xml:space="preserve">- Άνοιξε τα πόδια σου! </w:t>
      </w:r>
    </w:p>
    <w:p>
      <w:pPr>
        <w:pStyle w:val="Normal"/>
        <w:ind w:firstLine="540"/>
        <w:jc w:val="both"/>
        <w:rPr/>
      </w:pPr>
      <w:r>
        <w:rPr/>
        <w:t xml:space="preserve">Και εγώ δεν μπορώ να μην τα ανοίξω. </w:t>
      </w:r>
    </w:p>
    <w:p>
      <w:pPr>
        <w:pStyle w:val="Normal"/>
        <w:ind w:firstLine="540"/>
        <w:jc w:val="both"/>
        <w:rPr/>
      </w:pPr>
      <w:r>
        <w:rPr/>
        <w:t xml:space="preserve">Με αγγίζει χωρίς καμία ντροπή μέσα στο τζιν... σκύλα... Κοίτα, τι μου κάνει... Είμαι έτοιμη να τελειώσω... Σταμάτα, σταμάτα... σταμάτα πια... </w:t>
      </w:r>
    </w:p>
    <w:p>
      <w:pPr>
        <w:pStyle w:val="Normal"/>
        <w:ind w:firstLine="540"/>
        <w:jc w:val="both"/>
        <w:rPr/>
      </w:pPr>
      <w:r>
        <w:rPr/>
        <w:t xml:space="preserve">- Είσαι υγρή? </w:t>
      </w:r>
    </w:p>
    <w:p>
      <w:pPr>
        <w:pStyle w:val="Normal"/>
        <w:ind w:firstLine="540"/>
        <w:jc w:val="both"/>
        <w:rPr/>
      </w:pPr>
      <w:r>
        <w:rPr/>
        <w:t xml:space="preserve">- Ναι… </w:t>
      </w:r>
    </w:p>
    <w:p>
      <w:pPr>
        <w:pStyle w:val="Normal"/>
        <w:ind w:firstLine="540"/>
        <w:jc w:val="both"/>
        <w:rPr/>
      </w:pPr>
      <w:r>
        <w:rPr/>
        <w:t xml:space="preserve">- Πολύ ωραία, λοιπόν. – Η Ταιγκά απομακρύνθηκε και κάθισε μέσα στην πολυθρόνα, σαν να μην τρέχει τίποτα. Εγώ έμεινα κοντά στο τοίχο, επειδή δεν ήξερα, τι πρέπει να κάνω. </w:t>
      </w:r>
    </w:p>
    <w:p>
      <w:pPr>
        <w:pStyle w:val="Normal"/>
        <w:ind w:firstLine="540"/>
        <w:jc w:val="both"/>
        <w:rPr/>
      </w:pPr>
      <w:r>
        <w:rPr/>
        <w:t xml:space="preserve">- Δεν ξέρεις, τι να κάνεις? </w:t>
      </w:r>
    </w:p>
    <w:p>
      <w:pPr>
        <w:pStyle w:val="Normal"/>
        <w:ind w:firstLine="540"/>
        <w:jc w:val="both"/>
        <w:rPr/>
      </w:pPr>
      <w:r>
        <w:rPr/>
        <w:t xml:space="preserve">- Σωστά! </w:t>
      </w:r>
    </w:p>
    <w:p>
      <w:pPr>
        <w:pStyle w:val="Normal"/>
        <w:ind w:firstLine="540"/>
        <w:jc w:val="both"/>
        <w:rPr/>
      </w:pPr>
      <w:r>
        <w:rPr/>
        <w:t xml:space="preserve">- Βρήκες το πρόβλημα... κάνε ο, τι θέλεις, Μάγια. Γιατί απλώς δεν ρωτάς τον εαυτό σου : «τι θέλω τώρα»? </w:t>
      </w:r>
    </w:p>
    <w:p>
      <w:pPr>
        <w:pStyle w:val="Normal"/>
        <w:ind w:firstLine="540"/>
        <w:jc w:val="both"/>
        <w:rPr/>
      </w:pPr>
      <w:r>
        <w:rPr/>
        <w:t xml:space="preserve">- Κόλλησα, γαμώτο. Αυτά, που κάνω εδώ μαζί σου τώρα δεν είναι καθόλου όπως τα είχα φανταστεί στο σεξ με άλλη κοπέλα, γενικώς, όλα είναι αλλιώς. </w:t>
      </w:r>
    </w:p>
    <w:p>
      <w:pPr>
        <w:pStyle w:val="Normal"/>
        <w:ind w:firstLine="540"/>
        <w:jc w:val="both"/>
        <w:rPr/>
      </w:pPr>
      <w:r>
        <w:rPr/>
        <w:t xml:space="preserve">- Δεν σου αρέσει? </w:t>
      </w:r>
    </w:p>
    <w:p>
      <w:pPr>
        <w:pStyle w:val="Normal"/>
        <w:ind w:firstLine="540"/>
        <w:jc w:val="both"/>
        <w:rPr/>
      </w:pPr>
      <w:r>
        <w:rPr/>
        <w:t xml:space="preserve">- Μου αρέσει πολύ. Όμως, μου προκαλείς τέτοιο σοκ, ότι κολλάω συνέχεια. Βασικά δεν είμαι ιδιαίτερα ντροπαλή… </w:t>
      </w:r>
    </w:p>
    <w:p>
      <w:pPr>
        <w:pStyle w:val="Normal"/>
        <w:ind w:firstLine="540"/>
        <w:jc w:val="both"/>
        <w:rPr/>
      </w:pPr>
      <w:r>
        <w:rPr/>
        <w:t xml:space="preserve">- «Δεν είμαι ιδιαίτερα»? Τι σημαίνει αυτό? Αυτά ας` τα για τη γιαγιά σου. Ήδη σου είχα πει, ότι οι φράσεις τέτοιου είδους αφαιρούν την ευθύνη για τα λεγόμενα σου, σαν αποτέλεσμα δεν ζεις, αλλά αναβοσβήνεις, σαν ένα παλιό κερί. Αν θα βγάλεις τις λέξεις «όχι ιδιαίτερα», τι θα μείνει στο τέλος? Θα μείνει «δεν είμαι ντροπαλή», αυτό είναι ένα ψέμα, και αυτό το ψεύτικο νόημα εσύ προσπαθείς να φέρεις σε μένα, τυλίγοντας το σε ένα περίβλημα, ώστε να μπορέσεις μετά να πεις: «αφού δεν είπα, ότι δεν είμαι ντροπαλή – είπα, όχι ιδιαίτερα ντροπαλή», αλλά και πάλι, αυτό παραμένει ένα ψέμα. </w:t>
      </w:r>
    </w:p>
    <w:p>
      <w:pPr>
        <w:pStyle w:val="Normal"/>
        <w:ind w:firstLine="540"/>
        <w:jc w:val="both"/>
        <w:rPr/>
      </w:pPr>
      <w:r>
        <w:rPr/>
        <w:t xml:space="preserve">- Συμφωνώ. Όμως, είμαι αλήθεια πολύ πιο άνετη, απ` ότι οι πολλοί άλλοι! </w:t>
      </w:r>
    </w:p>
    <w:p>
      <w:pPr>
        <w:pStyle w:val="Normal"/>
        <w:ind w:firstLine="540"/>
        <w:jc w:val="both"/>
        <w:rPr/>
      </w:pPr>
      <w:r>
        <w:rPr/>
        <w:t>- Έλα εδώ. – Εκείνη μου έδειξε μια θέση δίπλα στα πόδια της, εγώ τη πήρα υπάκουα (</w:t>
      </w:r>
      <w:r>
        <w:rPr>
          <w:i/>
        </w:rPr>
        <w:t>και τι άλλο θα μπορούσα να κάνω κοντά σε αυτό το τέρας, το οποίο λες και έβλεπε μέσα μου?</w:t>
      </w:r>
      <w:r>
        <w:rPr/>
        <w:t xml:space="preserve">), κάθισα σε ένα μαξιλαράκι. - Σου αρέσουν τα ποδαράκια μου? </w:t>
      </w:r>
    </w:p>
    <w:p>
      <w:pPr>
        <w:pStyle w:val="Normal"/>
        <w:ind w:firstLine="540"/>
        <w:jc w:val="both"/>
        <w:rPr/>
      </w:pPr>
      <w:r>
        <w:rPr/>
        <w:t xml:space="preserve">- Ναι, πολύ. – Ξεκούμπωσα τα σανδάλια της, πήρα τις πατούσες της στα χέρια μου, και άρχισα σιγά-σιγά να παίζω, και αυτές έπαιζαν μαζί μου, όλο προσπαθούσαν μια να χωθούν μέσα στην μπλούζα μου, μια να με χτυπήσουν ελαφρά στο μάγουλο, και εγώ τις έπιανα, τις χάιδευα, τις φιλούσα… </w:t>
      </w:r>
    </w:p>
    <w:p>
      <w:pPr>
        <w:pStyle w:val="Normal"/>
        <w:ind w:firstLine="540"/>
        <w:jc w:val="both"/>
        <w:rPr/>
      </w:pPr>
      <w:r>
        <w:rPr/>
        <w:t xml:space="preserve">- Αυτή είναι μια χαζή ασχολία – να συγκρίνεις τον εαυτό σου με τους άλλους, Μάγια. Σύγκρινε με τον εαυτό σου, χέσε τους άλλους. Η ερώτηση δεν είναι – αν εσύ είσαι λιγότερο η περισσότερο άνετη από τους άλλους, είναι – αν ο βαθμός της ελευθερίας σου επιτρέπει η σεξουαλικότητα σου να αφυπνιστεί, να ζωντανέψει, να αρχίσει να αναπτύσσεται? Το επιτρέπει? </w:t>
      </w:r>
    </w:p>
    <w:p>
      <w:pPr>
        <w:pStyle w:val="Normal"/>
        <w:ind w:firstLine="540"/>
        <w:jc w:val="both"/>
        <w:rPr/>
      </w:pPr>
      <w:r>
        <w:rPr/>
        <w:t xml:space="preserve">- Δεν ξέρω. Πώς θα το μάθω? Παρατηρώ, ότι γίνομαι πιο χαλαρή, πιο αισθησιακή – ας πούμε, πριν δεν θα μου περνούσε καν από το μυαλό, ότι θα μπορούσα να νιώθω τέτοια απόλαυση, φιλώντας τα δαχτυλάκια στα πόδια ενός σχεδόν άγνωστου κοριτσιού, ή να μου αρέσει να με πιάνουν άγρια από το λαιμό… Από τότε, που ο Ται μου είπε, πως δεν είναι καθόλου απαραίτητο να τελειώνω, και μπορώ να κάνω σεξ, χωρίς να φτάσω στον οργασμό, είναι σαν να άνοιξε η δεύτερη ανάσα μου! Συνέχεια μαθαίνω κάτι καινούριο, αλλάζω, όμως, ποια είναι τα κριτήρια για το ότι η σεξουαλικότητα μου ζωντάνεψε? Υπάρχει κάποιο όριο για αυτή την αφύπνιση? </w:t>
      </w:r>
    </w:p>
    <w:p>
      <w:pPr>
        <w:pStyle w:val="Normal"/>
        <w:ind w:firstLine="540"/>
        <w:jc w:val="both"/>
        <w:rPr/>
      </w:pPr>
      <w:r>
        <w:rPr/>
        <w:t xml:space="preserve">- Μου αρέσουν οι ερωτήσεις σου:) Είσαι ζωντανή, ζωντανή, και αυτό είναι τέλειο:) Η πρακτική της παύσης στο όριο του οργασμού, αυτό εννοείς, έτσι δεν είναι?...λοιπόν, αυτή η πρακτική σίγουρα μπορεί να ρίξει από τα πόδια ακόμα και έναν ελέφαντα, ωστόσο, αν δεν θα καταβάλλεις τις απευθείας προσπάθειες για την απομάκρυνση των κόμπλεξ που έχεις, αν δεν αντιληφθείς ξεκάθαρα - τι θέλεις αυτή τη στιγμή, αν δεν ακολουθήσεις τις επιθυμίες σου, τότε η άμαξα σου θα σέρνεται πάρα πολύ δύσκολα. Είναι πιο δύσκολα για τα αγόρια να πραγματοποιήσουν τις επιθυμίες τους, αλλά για το κορίτσι όλα είναι πιθανά, με καταλαβαίνεις? Σχεδόν όλα, και θα ήταν έγκλημα να μην χρησιμοποιήσεις αυτή την δυνατότητα για την ελευθερία σου. Πάμε, θα σου δείξω. </w:t>
      </w:r>
    </w:p>
    <w:p>
      <w:pPr>
        <w:pStyle w:val="Normal"/>
        <w:ind w:firstLine="540"/>
        <w:jc w:val="both"/>
        <w:rPr/>
      </w:pPr>
      <w:r>
        <w:rPr/>
        <w:t xml:space="preserve">Χωρίς πολλά-πολλά, εκείνη πήρε από μένα τα ποδαράκια της, ντύθηκε και με έβγαλε έξω από το δωμάτιο. </w:t>
      </w:r>
    </w:p>
    <w:p>
      <w:pPr>
        <w:pStyle w:val="Normal"/>
        <w:ind w:firstLine="540"/>
        <w:jc w:val="both"/>
        <w:rPr/>
      </w:pPr>
      <w:r>
        <w:rPr/>
        <w:t xml:space="preserve">- Ταιγκά… - με ανησυχία άρχισα εγώ. </w:t>
      </w:r>
    </w:p>
    <w:p>
      <w:pPr>
        <w:pStyle w:val="Normal"/>
        <w:ind w:firstLine="540"/>
        <w:jc w:val="both"/>
        <w:rPr/>
      </w:pPr>
      <w:r>
        <w:rPr/>
        <w:t xml:space="preserve">Αυτή με κοίταξε στα μάτια – αυστηρά και ξεκάθαρα. </w:t>
      </w:r>
    </w:p>
    <w:p>
      <w:pPr>
        <w:pStyle w:val="Normal"/>
        <w:ind w:firstLine="540"/>
        <w:jc w:val="both"/>
        <w:rPr/>
      </w:pPr>
      <w:r>
        <w:rPr/>
        <w:t xml:space="preserve">- Έχε μου εμπιστοσύνη. </w:t>
      </w:r>
    </w:p>
    <w:p>
      <w:pPr>
        <w:pStyle w:val="Normal"/>
        <w:ind w:firstLine="540"/>
        <w:jc w:val="both"/>
        <w:rPr/>
      </w:pPr>
      <w:r>
        <w:rPr/>
        <w:t xml:space="preserve">Μετά από αυτό το βλέμμα δεν ρώτησα ποτέ ξανά - που πάμε και γιατί. </w:t>
      </w:r>
    </w:p>
    <w:p>
      <w:pPr>
        <w:pStyle w:val="Normal"/>
        <w:ind w:firstLine="540"/>
        <w:jc w:val="both"/>
        <w:rPr/>
      </w:pPr>
      <w:r>
        <w:rPr/>
        <w:t xml:space="preserve">Κατευθυνθήκαμε στις κοντινές καφετέριες, και υπήρχαν πάρα πολλές στην κάθε μεριά του δρόμου, μια μετά την άλλη. Η Ταιγκά κοίταξε σε μια, άλλη, τρίτη – και δεν έβρισκε αυτό, που ήθελε. Τελικά, σε μια τέταρτη, προφανώς, είδε αυτό που ήθελε. Πήγαμε στο πιο μακρινό τραπεζάκι και καθίσαμε εκεί. Η Ταιγκα έκανε ένα σήμα στον σερβιτόρο, πως δεν θα παραγγείλουμε τίποτα τώρα. Εκτός από εμάς, υπήρχαν μερικοί τουρίστες ακόμα, και η Ταιγκα πήρε μια θέση δίπλα μου, ώστε να μπορέσουμε μαζί να παρατηρήσουμε τους ανθρώπους, που είχαν μαζευτεί μέσα. </w:t>
      </w:r>
    </w:p>
    <w:p>
      <w:pPr>
        <w:pStyle w:val="Normal"/>
        <w:ind w:firstLine="540"/>
        <w:jc w:val="both"/>
        <w:rPr/>
      </w:pPr>
      <w:r>
        <w:rPr/>
        <w:t xml:space="preserve">- Σου αρέσουν εκείνα τα αγόρια? – έδειξε με νεύμα δυο παλικάρια κοντά στα εικοσιπέντε. </w:t>
      </w:r>
    </w:p>
    <w:p>
      <w:pPr>
        <w:pStyle w:val="Normal"/>
        <w:ind w:firstLine="540"/>
        <w:jc w:val="both"/>
        <w:rPr/>
      </w:pPr>
      <w:r>
        <w:rPr/>
        <w:t xml:space="preserve">- Ε... απλά αγόρια, τίποτα το ιδιαίτερο, κανονικά. </w:t>
      </w:r>
    </w:p>
    <w:p>
      <w:pPr>
        <w:pStyle w:val="Normal"/>
        <w:ind w:firstLine="540"/>
        <w:jc w:val="both"/>
        <w:rPr/>
      </w:pPr>
      <w:r>
        <w:rPr/>
        <w:t xml:space="preserve">- Τίποτα το ιδιαίτερο?? Μα εγώ δεν σε ρώτησα - αν έχουν κάτι το ξεχωριστό, η μήπως είσαι μια τέτοια γκόμενα, που δεν παίρνει ό, τι και ό, τι? Εσύ μπορεί να νομίζεις κάτι τέτοιο, αλλά η σεξουαλικότητα σου δεν δίνει δεκάρα για αυτό. Άντε, άλλη μια φορά, άνοιξε τα υπέροχα αυτάκια σου και άκουσε – τι σε ρωτάω: «σου αρέσουν αυτά τα αγόρια»? </w:t>
      </w:r>
    </w:p>
    <w:p>
      <w:pPr>
        <w:pStyle w:val="Normal"/>
        <w:ind w:firstLine="540"/>
        <w:jc w:val="both"/>
        <w:rPr/>
      </w:pPr>
      <w:r>
        <w:rPr/>
        <w:t xml:space="preserve">- Δεν ξέρω, Ταιγκα... μου είναι αδιάφοροι, αν θα τους συναντούσα χωρίς εσένα, δεν θα ήθελα να τους γνωρίσω. </w:t>
      </w:r>
    </w:p>
    <w:p>
      <w:pPr>
        <w:pStyle w:val="Normal"/>
        <w:ind w:firstLine="540"/>
        <w:jc w:val="both"/>
        <w:rPr/>
      </w:pPr>
      <w:r>
        <w:rPr/>
        <w:t xml:space="preserve">- Τι χαζό κορίτσι, - η Ταιγκα ξαφνικά γύρισε, έχωσε το χέρι της και με έπιασε ξανά δυνατά ανάμεσα από τα πόδια μου! – με ΑΥΤΟ να σκεφτείς, με αυτό! Άφησε το μυαλό σου στην ησυχία. Εντάξει, θα σε βοηθήσω. - και έβαλε τα χεράκια της καθωσπρέπει πάνω στο τραπέζι, σαν πρωτάκι στο σχολείο, έδειχνε πια σεμνή και αθώα. - Φαντάσου, ότι είναι και οι δυο γυμνοί. Θα ήθελες να τους δεις γυμνούς? </w:t>
      </w:r>
    </w:p>
    <w:p>
      <w:pPr>
        <w:pStyle w:val="Normal"/>
        <w:ind w:firstLine="540"/>
        <w:jc w:val="both"/>
        <w:rPr/>
      </w:pPr>
      <w:r>
        <w:rPr/>
        <w:t xml:space="preserve">- Εμ... ίσως, ναι... ναι, θα τους κοίταζα. </w:t>
      </w:r>
    </w:p>
    <w:p>
      <w:pPr>
        <w:pStyle w:val="Normal"/>
        <w:ind w:firstLine="540"/>
        <w:jc w:val="both"/>
        <w:rPr/>
      </w:pPr>
      <w:r>
        <w:rPr/>
        <w:t xml:space="preserve">- Δόξα συ ο θεός, νόμιζα πια, ότι μιλάω με μια γεροντοκόρη! Πολύ καλά, και αν εκείνοι είχαν στύση – θα ήθελες να τους αγγίξεις? </w:t>
      </w:r>
    </w:p>
    <w:p>
      <w:pPr>
        <w:pStyle w:val="Normal"/>
        <w:ind w:firstLine="540"/>
        <w:jc w:val="both"/>
        <w:rPr/>
      </w:pPr>
      <w:r>
        <w:rPr/>
        <w:t xml:space="preserve">- Μμ... Δύσκολο να πω για αυτό, εξαρτάται από το σχήμα, δεν μου αρέσουν όλα τα πέη. </w:t>
      </w:r>
    </w:p>
    <w:p>
      <w:pPr>
        <w:pStyle w:val="Normal"/>
        <w:ind w:firstLine="540"/>
        <w:jc w:val="both"/>
        <w:rPr/>
      </w:pPr>
      <w:r>
        <w:rPr/>
        <w:t xml:space="preserve">- Ακριβώς, πρέπει να δούμε... όμως, η ίδια η σκέψη, ότι αυτοί ίσως να έχουν όμορφα πει, σε ξεσηκώνει? Θα ήθελες να πιάσεις το πουλί εκείνου του αγοριού, αν σου άρεσε αυτό? Μιας και μιλάμε, ποια πέη σου αρέσουν? </w:t>
      </w:r>
    </w:p>
    <w:p>
      <w:pPr>
        <w:pStyle w:val="Normal"/>
        <w:ind w:firstLine="540"/>
        <w:jc w:val="both"/>
        <w:rPr/>
      </w:pPr>
      <w:r>
        <w:rPr/>
        <w:t xml:space="preserve">- Όχι πάρα πολύ μεγάλα, ούτε και πολύ μικρά – περίπου δεκαέξι με είκοσι εκατοστά , όχι υπερβολικά χοντρά... ας πούμε, τέσσερα-πέντε εκατοστά... λυγισμένα ελαφρά προς τα πάνω, με καλά σχηματισμένο κεφαλάκι… </w:t>
      </w:r>
    </w:p>
    <w:p>
      <w:pPr>
        <w:pStyle w:val="Normal"/>
        <w:ind w:firstLine="540"/>
        <w:jc w:val="both"/>
        <w:rPr/>
      </w:pPr>
      <w:r>
        <w:rPr/>
        <w:t xml:space="preserve">- Θα ήθελες να ρουφήξεις ένα τέτοιο, ε?... – Η Ταιγκά έκανε έναν ζουμερό ήχο. – Σου αρέσει να παίρνεις πίπα? </w:t>
      </w:r>
    </w:p>
    <w:p>
      <w:pPr>
        <w:pStyle w:val="Normal"/>
        <w:ind w:firstLine="540"/>
        <w:jc w:val="both"/>
        <w:rPr/>
      </w:pPr>
      <w:r>
        <w:rPr/>
        <w:t xml:space="preserve">- Ναι, πολύ:) Μου αρέσει να ρουφάω, να δαγκώνω ελαφρά, να γλύφω τους όρχεις, να το τρίβω… </w:t>
      </w:r>
    </w:p>
    <w:p>
      <w:pPr>
        <w:pStyle w:val="Normal"/>
        <w:ind w:firstLine="540"/>
        <w:jc w:val="both"/>
        <w:rPr/>
      </w:pPr>
      <w:r>
        <w:rPr/>
        <w:t xml:space="preserve">- Εντάξει. Αρκετά για τώρα. – Η Ταιγκά σηκώθηκε, πήγε στο τραπέζι των αγοριών, έμεινε εκεί για λίγο: από την θέση μου άκουγα τις πιο συνηθισμένες ερωτήσεις – «από που είσαι», «πόσο καιρό θα μείνεις ακόμα», «πώς πάει» και τα λοιπά. Μετά αυτή σηκώθηκε και πάλι, τους πήρε από τα χέρια και με κάποιο αστείο τράβηξε τα παιδιά στο δικό μας τραπέζι. Εκείνοι πήραν την κόκα-κόλα τους, πλησίασαν και κάθισαν. Η Ταιγκά τους «τοποθέτησε» στις αντίθετες πλευρές του τραπεζιού, και καθίσαμε ανά ζεύγη. Τα αγόρια είχαν τη συνηθισμένη για αυτά τα μέρη εμφάνιση – κάπως τεμπέλικη, καλοσυνάτη, φιλική, δηλαδή, αυτό, που εγώ ονομάζω «θετικά αγοράκια». </w:t>
      </w:r>
    </w:p>
    <w:p>
      <w:pPr>
        <w:pStyle w:val="Normal"/>
        <w:ind w:firstLine="540"/>
        <w:jc w:val="both"/>
        <w:rPr/>
      </w:pPr>
      <w:r>
        <w:rPr/>
        <w:t xml:space="preserve">- Αλες, - η Ταιγκά έσκυψε στον γείτονα της, κράτησε το χέρι του, και είπε χαμηλόφωνα, για να ακούσουμε μόνο εμείς οι τέσσερις, – στην Μάγια αρέσουν τα πέη με μήκος δεκαέξι με είκοσι εκατοστά, πάχος τέσσερα-πέντε εκατοστά, και λυγισμένα προς τα πάνω. Ακριβώς τέτοια της αρέσει πολύ να ρουφάει, να γλύφει και να μαλακίζει. Πες μου, Αλες, έχεις ένα τέτοιο? </w:t>
      </w:r>
    </w:p>
    <w:p>
      <w:pPr>
        <w:pStyle w:val="Normal"/>
        <w:ind w:firstLine="540"/>
        <w:jc w:val="both"/>
        <w:rPr/>
      </w:pPr>
      <w:r>
        <w:rPr/>
        <w:t xml:space="preserve">Το πρόσωπο του παλικαριού άρχισε να μοιάζει με το γκομπλέν «Βοσκοπούλα» - ξεθωριασμένο, τριμμένο. Νομίσω, ότι και εγώ δεν έδειχνα καλύτερα... ένοιωσα και παιδική ζωηρή έξαρση, και προς τον θυμό και τη φρίκη μου, ντροπή… Τράβηξα ένα χαρτομάντιλο και άρχισα να φτιάχνω μια σαΐτα, προσποιούμενη, ότι δεν έχω καμία σχέση με αυτά. Δεν μπορούσα να υψώσω το βλέμμα μου από τη ντροπή. </w:t>
      </w:r>
    </w:p>
    <w:p>
      <w:pPr>
        <w:pStyle w:val="Normal"/>
        <w:ind w:firstLine="540"/>
        <w:jc w:val="both"/>
        <w:rPr/>
      </w:pPr>
      <w:r>
        <w:rPr/>
        <w:t xml:space="preserve">- Αλες, μην μας κάνεις να περιμένουμε – έτσι είναι το δικό σου? Και το δικό σου?, - η Ταιγκα απευθύνθηκε στον γείτονα μου. </w:t>
      </w:r>
    </w:p>
    <w:p>
      <w:pPr>
        <w:pStyle w:val="Normal"/>
        <w:ind w:firstLine="540"/>
        <w:jc w:val="both"/>
        <w:rPr/>
      </w:pPr>
      <w:r>
        <w:rPr/>
        <w:t xml:space="preserve">Αυτός κατάφερε να συνέρθει πιο γρήγορα, και ψέλλισε κάτι, που θα μπορούσε να μοιάσει με «σχεδόν». </w:t>
      </w:r>
    </w:p>
    <w:p>
      <w:pPr>
        <w:pStyle w:val="Normal"/>
        <w:ind w:firstLine="540"/>
        <w:jc w:val="both"/>
        <w:rPr/>
      </w:pPr>
      <w:r>
        <w:rPr/>
        <w:t xml:space="preserve">- Α, έτσι? Υπέροχα! Μάγια – είχες πει, ότι αν αυτός θα είναι, όπως το έχουμε περιγράψει, τότε θα ήθελες να το αγγίξεις. Πιάσ` το! </w:t>
      </w:r>
    </w:p>
    <w:p>
      <w:pPr>
        <w:pStyle w:val="Normal"/>
        <w:ind w:firstLine="540"/>
        <w:jc w:val="both"/>
        <w:rPr/>
      </w:pPr>
      <w:r>
        <w:rPr/>
        <w:t xml:space="preserve">Να το πιάσω??? Κατευθείαν εδώ??? Ε όχι, Ταιγκα, όχι, αυτό παραπαίει… Εγώ δεν μπορώ καν να κοιτάξω στη μεριά αυτού του αγοριού, και εσύ μου λες να πιάσω... Της έριξα ένα ικετευτικό βλέμμα, γεμάτο ανησυχία – σε παρακαλώ, Ταιγκα, όχι, οτιδήποτε άλλο, εκτός από αυτό. </w:t>
      </w:r>
    </w:p>
    <w:p>
      <w:pPr>
        <w:pStyle w:val="Normal"/>
        <w:ind w:firstLine="540"/>
        <w:jc w:val="both"/>
        <w:rPr/>
      </w:pPr>
      <w:r>
        <w:rPr/>
        <w:t xml:space="preserve">- Σαν μωρά παιδιά… - εκείνη ήρθε στην δική μας μεριά, πήρε το χέρι μου και, ξεπερνώντας την αντίσταση μου, το έχωσε ανάμεσα στα πόδια του. – Πιάσε! – Σκύβοντας πάνω από το αγόρι, αυτή έπιασε το κεφάλι μου, το τράβηξε κοντά της και ψιθύρισε μέσα στο αφτί μου: «Αν δεν το πιάσεις – φεύγω, και ούτε να σκεφτείς να με πλησιάσεις ξανά, χεσμένη παγωκολόνα». </w:t>
      </w:r>
    </w:p>
    <w:p>
      <w:pPr>
        <w:pStyle w:val="Normal"/>
        <w:ind w:firstLine="540"/>
        <w:jc w:val="both"/>
        <w:rPr/>
      </w:pPr>
      <w:r>
        <w:rPr/>
        <w:t xml:space="preserve">Η «χεσμένη παγωκολόνα» κατάλαβε, ότι όπως και να έχει, το χέρι της είναι ήδη ανάμεσα στα πόδια του αγοριού, εκτός από αυτό, παρατήρησε, πως κάτι φουσκώνει εκεί πάρα πολύ γρήγορα... άρχισα να τον χαϊδεύω πάνω από το παντελόνι του, ενώ η Ταιγκά επέστρεψε και πάλι πίσω, και αν κρίνω σωστά από το αλλαγμένο πρόσωπο του Αλες, έκανε το ίδιο με μένα. </w:t>
      </w:r>
    </w:p>
    <w:p>
      <w:pPr>
        <w:pStyle w:val="Normal"/>
        <w:ind w:firstLine="540"/>
        <w:jc w:val="both"/>
        <w:rPr/>
      </w:pPr>
      <w:r>
        <w:rPr/>
        <w:t xml:space="preserve">- Ξεκούμπωσε το παντελόνι και χώσε το χέρι σου στο σώβρακο! </w:t>
      </w:r>
    </w:p>
    <w:p>
      <w:pPr>
        <w:pStyle w:val="Normal"/>
        <w:ind w:firstLine="540"/>
        <w:jc w:val="both"/>
        <w:rPr/>
      </w:pPr>
      <w:r>
        <w:rPr/>
        <w:t xml:space="preserve">Με τρεμάμενα δάχτυλα έβγαλα το ένα κουμπί... Γαμώτο, δεν είναι τόσο εύκολο να το ανοίξεις, θέλεις και τα δυο χέρια... Όχι, δεν θα το κάνω, θα με δουν οι σερβιτόροι, - σπασμωδικά κοίταξα γύρω-γύρω, η Ταιγκα έπιασε το βλέμμα μου. Τι σκύλα! Όλα τα βλέπει! Ιδρωμένα από το άγχος χέρια, άγαρμπες κινήσεις, καμία έξαρση… </w:t>
      </w:r>
    </w:p>
    <w:p>
      <w:pPr>
        <w:pStyle w:val="Normal"/>
        <w:ind w:firstLine="540"/>
        <w:jc w:val="both"/>
        <w:rPr/>
      </w:pPr>
      <w:r>
        <w:rPr/>
        <w:t xml:space="preserve">- Μάγια, αν οι σερβιτόροι θα δουν κάτι, δεν θα συμβεί απολύτως τίποτα, καταλαβαίνεις? Τίποτα! Το μόνο, που θα αλλάξει σήμερα σε αυτόν τον κόσμο, ότι αυτοί θα την παίξουν πιο πολύ στην τουαλέτα, και αυτό ήταν. Πιάνεις το πέος του? </w:t>
      </w:r>
    </w:p>
    <w:p>
      <w:pPr>
        <w:pStyle w:val="Normal"/>
        <w:ind w:firstLine="540"/>
        <w:jc w:val="both"/>
        <w:rPr/>
      </w:pPr>
      <w:r>
        <w:rPr/>
        <w:t xml:space="preserve">- Ναι, ήδη το έπιασα, - νιώθω ανακούφιση. </w:t>
      </w:r>
    </w:p>
    <w:p>
      <w:pPr>
        <w:pStyle w:val="Normal"/>
        <w:ind w:firstLine="540"/>
        <w:jc w:val="both"/>
        <w:rPr/>
      </w:pPr>
      <w:r>
        <w:rPr/>
        <w:t xml:space="preserve">Μιας και το λέμε, ωραίο πουλί! Ακριβώς όπως μου αρέσει! </w:t>
      </w:r>
    </w:p>
    <w:p>
      <w:pPr>
        <w:pStyle w:val="Normal"/>
        <w:ind w:firstLine="540"/>
        <w:jc w:val="both"/>
        <w:rPr/>
      </w:pPr>
      <w:r>
        <w:rPr/>
        <w:t xml:space="preserve">- Πώς είναι, σου αρέσει? – η Ταιγκά μου έκλεισε πονηρά το μάτι. </w:t>
      </w:r>
    </w:p>
    <w:p>
      <w:pPr>
        <w:pStyle w:val="Normal"/>
        <w:ind w:firstLine="540"/>
        <w:jc w:val="both"/>
        <w:rPr/>
      </w:pPr>
      <w:r>
        <w:rPr/>
        <w:t xml:space="preserve">- Ναι!!! – ανακάλυψα, ότι μπορώ να πιάνω το πέος κάποιου μέσα στην καφετέρια! </w:t>
      </w:r>
    </w:p>
    <w:p>
      <w:pPr>
        <w:pStyle w:val="Normal"/>
        <w:ind w:firstLine="540"/>
        <w:jc w:val="both"/>
        <w:rPr/>
      </w:pPr>
      <w:r>
        <w:rPr/>
        <w:t xml:space="preserve">Τα αγόρια, μάλλον, είχαν φοβηθεί, ότι κάποιος θα δει αυτά, που συνέβαιναν, πιο πολύ και από εμένα, για αυτό κράταγαν τα χέρια τους μαζεμένα, σεμνά πάνω από το τραπέζι και υποκρίνονταν, ότι είχαν μπει σε πολύ βαθιές σκέψεις. </w:t>
      </w:r>
    </w:p>
    <w:p>
      <w:pPr>
        <w:pStyle w:val="Normal"/>
        <w:ind w:firstLine="540"/>
        <w:jc w:val="both"/>
        <w:rPr/>
      </w:pPr>
      <w:r>
        <w:rPr/>
        <w:t xml:space="preserve">- Τώρα έχει σημασία για σένα, αν το αγόρι σου δεν είναι ιδιαίτερα ξεχωριστό? Σε εμποδίζει αυτό να πάρεις αυτή την απόλαυση, την οποία έχεις τώρα? Ούτε λιγότερη, ούτε περισσότερη, αλλά ορισμένα αυτή, που λαμβάνεις? </w:t>
      </w:r>
    </w:p>
    <w:p>
      <w:pPr>
        <w:pStyle w:val="Normal"/>
        <w:ind w:firstLine="540"/>
        <w:jc w:val="both"/>
        <w:rPr/>
      </w:pPr>
      <w:r>
        <w:rPr/>
        <w:t xml:space="preserve">- Όχι, δεν με εμποδίζει. </w:t>
      </w:r>
    </w:p>
    <w:p>
      <w:pPr>
        <w:pStyle w:val="Normal"/>
        <w:ind w:firstLine="540"/>
        <w:jc w:val="both"/>
        <w:rPr/>
      </w:pPr>
      <w:r>
        <w:rPr/>
        <w:t xml:space="preserve">- Είδες; Έχεις βγάλει ήδη το πουλί του έξω από το παντελόνι? </w:t>
      </w:r>
    </w:p>
    <w:p>
      <w:pPr>
        <w:pStyle w:val="Normal"/>
        <w:ind w:firstLine="540"/>
        <w:jc w:val="both"/>
        <w:rPr/>
      </w:pPr>
      <w:r>
        <w:rPr/>
        <w:t xml:space="preserve">- Όχι, εγώ… </w:t>
      </w:r>
    </w:p>
    <w:p>
      <w:pPr>
        <w:pStyle w:val="Normal"/>
        <w:ind w:firstLine="540"/>
        <w:jc w:val="both"/>
        <w:rPr/>
      </w:pPr>
      <w:r>
        <w:rPr/>
        <w:t xml:space="preserve">- Βγάλ` το. </w:t>
      </w:r>
    </w:p>
    <w:p>
      <w:pPr>
        <w:pStyle w:val="Normal"/>
        <w:ind w:firstLine="540"/>
        <w:jc w:val="both"/>
        <w:rPr/>
      </w:pPr>
      <w:r>
        <w:rPr/>
        <w:t xml:space="preserve">Γαμώτοοοο... με έπρηξε! </w:t>
      </w:r>
    </w:p>
    <w:p>
      <w:pPr>
        <w:pStyle w:val="Normal"/>
        <w:ind w:firstLine="540"/>
        <w:jc w:val="both"/>
        <w:rPr/>
      </w:pPr>
      <w:r>
        <w:rPr/>
        <w:t xml:space="preserve">- Μαλάκισε! </w:t>
      </w:r>
    </w:p>
    <w:p>
      <w:pPr>
        <w:pStyle w:val="Normal"/>
        <w:ind w:firstLine="540"/>
        <w:jc w:val="both"/>
        <w:rPr/>
      </w:pPr>
      <w:r>
        <w:rPr/>
        <w:t xml:space="preserve">Το μαλακίζω... άραγε – τι κάνει αυτή εκεί... και γιατί να μην τη ρωτήσω?? Καλή ιδέα!:) </w:t>
      </w:r>
    </w:p>
    <w:p>
      <w:pPr>
        <w:pStyle w:val="Normal"/>
        <w:ind w:firstLine="540"/>
        <w:jc w:val="both"/>
        <w:rPr/>
      </w:pPr>
      <w:r>
        <w:rPr/>
        <w:t xml:space="preserve">- Και εσύ τι κάνεις? </w:t>
      </w:r>
    </w:p>
    <w:p>
      <w:pPr>
        <w:pStyle w:val="Normal"/>
        <w:ind w:firstLine="540"/>
        <w:jc w:val="both"/>
        <w:rPr/>
      </w:pPr>
      <w:r>
        <w:rPr/>
        <w:t xml:space="preserve">- Ουουου... τι κάνω εγώ... χαϊδεύω με τα δάχτυλα μου το κεφαλάκι του, το σφίγγω, είναι τόσο δυνατό στα χέρια μου... πολύ υγρό και έχει μεγάλο κεφαλάκι... τέλειο είναι το πουλί σου, Αλες! Μόνο μην τελειώσεις, μωρό, να κρατηθείς, εντάξει? – του φερόταν, σαν να ήταν μικρό παιδί, αλλά αυτό δεν έδειχνε κακό, μα πολύ αισθησιακό.- Πώς είναι το δικό σου? </w:t>
      </w:r>
    </w:p>
    <w:p>
      <w:pPr>
        <w:pStyle w:val="Normal"/>
        <w:ind w:firstLine="540"/>
        <w:jc w:val="both"/>
        <w:rPr/>
      </w:pPr>
      <w:r>
        <w:rPr/>
        <w:t xml:space="preserve">Η Ταιγκά έσκυψε πάνω από το τραπέζι, κοίταξε. </w:t>
      </w:r>
    </w:p>
    <w:p>
      <w:pPr>
        <w:pStyle w:val="Normal"/>
        <w:ind w:firstLine="540"/>
        <w:jc w:val="both"/>
        <w:rPr/>
      </w:pPr>
      <w:r>
        <w:rPr/>
        <w:t xml:space="preserve">- Ναι, πολύ ωραίο, αλήθεια - όπως σου αρέσει! </w:t>
      </w:r>
    </w:p>
    <w:p>
      <w:pPr>
        <w:pStyle w:val="Normal"/>
        <w:ind w:firstLine="540"/>
        <w:jc w:val="both"/>
        <w:rPr/>
      </w:pPr>
      <w:r>
        <w:rPr/>
        <w:t xml:space="preserve">- Τέλειο.. </w:t>
      </w:r>
    </w:p>
    <w:p>
      <w:pPr>
        <w:pStyle w:val="Normal"/>
        <w:ind w:firstLine="540"/>
        <w:jc w:val="both"/>
        <w:rPr/>
      </w:pPr>
      <w:r>
        <w:rPr/>
        <w:t xml:space="preserve">- Άντε να το ρουφήξεις! </w:t>
      </w:r>
    </w:p>
    <w:p>
      <w:pPr>
        <w:pStyle w:val="Normal"/>
        <w:ind w:firstLine="540"/>
        <w:jc w:val="both"/>
        <w:rPr/>
      </w:pPr>
      <w:r>
        <w:rPr/>
        <w:t xml:space="preserve">- Τι?? Όχι, Ταιγκα, δεν μπορώ… </w:t>
      </w:r>
    </w:p>
    <w:p>
      <w:pPr>
        <w:pStyle w:val="Normal"/>
        <w:ind w:firstLine="540"/>
        <w:jc w:val="both"/>
        <w:rPr/>
      </w:pPr>
      <w:r>
        <w:rPr/>
        <w:t xml:space="preserve">Και πάλι ένα σκληρό βλέμμα, τα αλλάζει στιγμιαία... θυμήθηκα, πως «εκείνος» έλεγε, ότι με αντιμετωπίζει σύμφωνα με τις αντιλήψεις, οι οποίες έχουν εκδηλωθεί μέσα μου αυτή τη στιγμή. Απ` ότι φαίνεται, και η Ταιγκα είναι πάρα πολύ ευαίσθητη και αντιδρά τη στιγμή, όταν τα κόμπλεξ αρχίζουν να με εξουσιάζουν, όταν εγώ αρχίζω να υποτάσσομαι σε αυτά. Δεν υπάρχει καμία αμφιβολία, ότι αυτή είναι ικανή να σηκωθεί και να φύγει, αν δει, ότι είμαι ανέλπιστη… Ένα δειλό βλέμμα γύρω-γύρω, όλοι είναι κάπως μακριά, το τραπεζάκι μας είναι σε μια σκοτεινή γωνία, έτσι έσκυψα γρήγορα και πήρα το πέος μέσα στο στόμα μου. Είναι τόσο ωραίο!... Κάτω από το τραπέζι είδα, ότι η Ταιγκα χαϊδεύει το πέος του Αλες, ναι, έχει έναν γίγαντα εκεί... την ίδια στιγμή και η Ταιγκα έσκυψε και με το στοματάκι της έπιασε το πέος του, τα βλέμματα μας συναντήθηκαν, και οι δυο γλείφαμε, κοιτάζοντας μια την άλλη, τότε την θέλησα τόσο πολύ... άφησα το πέος και της ψιθύρισα: «θα σε βιάσω, Ταιγκα!». Εκείνη μου έκλεισε το μάτι, χαμογέλασε, έριξε στον Αλες μια στο μπούτι του και σηκώθηκε, κάνοντας μου το σήμα να την ακολουθήσω. Σηκώθηκα και εγώ, στα χείλη μου έμεινε η γεύση του πέους. </w:t>
      </w:r>
    </w:p>
    <w:p>
      <w:pPr>
        <w:pStyle w:val="Normal"/>
        <w:ind w:firstLine="540"/>
        <w:jc w:val="both"/>
        <w:rPr/>
      </w:pPr>
      <w:r>
        <w:rPr/>
        <w:t xml:space="preserve">- Πάμε, Μάγια. </w:t>
      </w:r>
    </w:p>
    <w:p>
      <w:pPr>
        <w:pStyle w:val="Normal"/>
        <w:ind w:firstLine="540"/>
        <w:jc w:val="both"/>
        <w:rPr/>
      </w:pPr>
      <w:r>
        <w:rPr/>
        <w:t xml:space="preserve">Αφήσαμε τις θέσεις μας, και χωρίς να αποχαιρετήσουμε τα παλικάρια, βγήκαμε έξω από την καφετέρια. </w:t>
      </w:r>
    </w:p>
    <w:p>
      <w:pPr>
        <w:pStyle w:val="Normal"/>
        <w:ind w:firstLine="540"/>
        <w:jc w:val="both"/>
        <w:rPr/>
      </w:pPr>
      <w:r>
        <w:rPr/>
        <w:t xml:space="preserve">- Νυστάζεις? – η Ταιγκα μύρισε τον αέρα, - Εγώ θέλω να κοιμηθώ, αλλά αν πάμε στο δωμάτιο μου, θα βιάσουμε η μια την άλλη, για αυτό ας πάμε στα σπίτια μας, και θα συναντηθούμε σε καμία-δυο ώρες στο παρκάκι. Πες μου – αισθάνεσαι αμηχανία, επειδή ξεσηκώσαμε τα παιδιά και τα παρατήσαμε, χωρίς να τους κάνουμε να τελειώσουν? </w:t>
      </w:r>
    </w:p>
    <w:p>
      <w:pPr>
        <w:pStyle w:val="Normal"/>
        <w:ind w:firstLine="540"/>
        <w:jc w:val="both"/>
        <w:rPr/>
      </w:pPr>
      <w:r>
        <w:rPr/>
        <w:t xml:space="preserve">- Και τι δεν αισθάνομαι τώρα! Όσο για τους άντρες... Θέλω να κάνω αυτό, που θέλω εγώ, αυτό, που μου αρέσει, και γουστάρω, όταν και οι άλλοι κάνουν το ίδιο... όχι απλώς γουστάρω, αυτό με ανάβει! Τίποτα δεν τους εμπόδιζε να ανοιχτούν, να δείξουν τον εαυτό τους, να είναι πιο ζωντανοί, με πάθος, με φαντασία – και δεν επιχείρησαν τίποτα, όντας απλά παιχνίδια στα χέρια... και τα χείλη μας:), ίσως και να είχαν γεννηθεί κάποιες φαντασιώσεις για το δικό μου... αλλά μιας και κάθισαν εκεί άπραγοι, εκείνοι έκαναν την επιλογή τους, και εγώ έκανα την δική μου. </w:t>
      </w:r>
    </w:p>
    <w:p>
      <w:pPr>
        <w:pStyle w:val="Normal"/>
        <w:ind w:firstLine="540"/>
        <w:jc w:val="both"/>
        <w:rPr/>
      </w:pPr>
      <w:r>
        <w:rPr/>
        <w:t>- Εγώ είμαι αυτή, που έκανε τη δική σου:) - η Ταιγκα γέλασε. – Τώρα έμεινε μια σημαντική διαδικασία… - εκείνη έβγαλε από την τσέπη της ένα μπουκαλάκι με υγρό. - Πάρε λίγο στο στόμα σου, ξέπλυνε καλά, αφού καρφωνόσουν βαθιά στο πουλί του, πουτανίτσα, θα σου έχει φτάσει ως το λαιμό, ε? (</w:t>
      </w:r>
      <w:r>
        <w:rPr>
          <w:i/>
        </w:rPr>
        <w:t>Σε θέλω, σε θέλω τόσο πολύ, Ταιγκά…</w:t>
      </w:r>
      <w:r>
        <w:rPr/>
        <w:t xml:space="preserve">). Κράτα το στο στόμα σου, μέχρι να φτάσεις στο σπίτι. Είναι ο κολλοειδής άργυρος – το καλύτερο μέτρο πρόληψης μετά το στοματικό σεξ χωρίς καπότα... Σου είχαν μπήξει ποτέ το πέος στο λαιμό, όσο παίρνει? Όχι? Θα σου δείξω, πώς το κάνουν αυτό … αξέχαστη αίσθηση! Και μην τα βάζεις όλα μαζί, συνήθισε το ότι η ζωντανή σεξουαλικότητα δεν δίνει δεκάρα για τα σχήματα σου, μπορεί να εκδηλώνεται σε πιο διαφορετικές μορφές, στα πιο απίθανα μέρη, στον καθένα με τον δικό του τρόπο. Και αν δεν το εμποδίζεις αυτό, αν πραγματοποιήσεις τις επιθυμίες σου ορισμένα με αυτή την μορφή και στην ποσότητα, με την οποία αυτές έρχονται – τότε η σεξουαλικότητα σου θα αρχίσει να ζωντανεύει, τότε θα ξεκινήσει το ταξίδι σου στον κόσμο του σεξ, και η πρακτική της παύσης στο όριο του οργασμού θα λάβει μια βοήθεια, όπως τη βρίσκουν από ένα απλωμένο χέρι. Άντε, πουτανίτσα, πήγαινε για ύπνο, θα σε πιάσω ακόμα!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36</w:t>
      </w:r>
    </w:p>
    <w:p>
      <w:pPr>
        <w:pStyle w:val="Normal"/>
        <w:ind w:firstLine="540"/>
        <w:jc w:val="both"/>
        <w:rPr/>
      </w:pPr>
      <w:r>
        <w:rPr/>
        <w:t xml:space="preserve"> </w:t>
      </w:r>
    </w:p>
    <w:p>
      <w:pPr>
        <w:pStyle w:val="Normal"/>
        <w:ind w:firstLine="540"/>
        <w:jc w:val="both"/>
        <w:rPr/>
      </w:pPr>
      <w:r>
        <w:rPr/>
        <w:t>«</w:t>
      </w:r>
      <w:r>
        <w:rPr>
          <w:i/>
        </w:rPr>
        <w:t>** του Οκτώβρη.</w:t>
      </w:r>
      <w:r>
        <w:rPr/>
        <w:t xml:space="preserve"> </w:t>
      </w:r>
    </w:p>
    <w:p>
      <w:pPr>
        <w:pStyle w:val="Normal"/>
        <w:ind w:firstLine="540"/>
        <w:jc w:val="both"/>
        <w:rPr>
          <w:i/>
          <w:i/>
        </w:rPr>
      </w:pPr>
      <w:r>
        <w:rPr>
          <w:i/>
        </w:rPr>
        <w:t xml:space="preserve">Μέσα στον καθένα από εμάς ζει ένα ανέκφραστο ερώτημα, το οποίο, διαπερνώντας την αντίληψη μας, βγαίνει καμιά φορά έξω με τις λέξεις. Και εκείνες οι απαντήσεις, που φτάνουν με αναλαμπές της σαφήνειας, με τα φλας των ασυνήθιστων αισθήσεων, κάνουν αυτό το ερώτημα ακόμα πιο επίκαιρο, γυρίζουν τη νέα του πλευρά. </w:t>
      </w:r>
    </w:p>
    <w:p>
      <w:pPr>
        <w:pStyle w:val="Normal"/>
        <w:ind w:firstLine="540"/>
        <w:jc w:val="both"/>
        <w:rPr>
          <w:i/>
          <w:i/>
        </w:rPr>
      </w:pPr>
      <w:r>
        <w:rPr>
          <w:i/>
        </w:rPr>
        <w:t xml:space="preserve">Μου είναι πολύ κοντινή εκείνη η στάση της «αγνοίας», την οποία μου έδειξε ο Καμ. Το μόνο, που μου μένει να κάνω, είναι να μαθαίνω να βγαίνω από την συνηθισμένη πορεία των σκέψεων. Τι είναι, ας πούμε, ο χώρος, ή ο χρόνος? Ζω, σαν να ξέρω κάτι για αυτά, μα είναι ένα ψέμα, που στοχεύει στον εφησυχασμό, ενώ στην πραγματικότητα έχει σκοπό να με νεκρώσει! Διάστημα... είναι φυσικό να κάνεις τις ερωτήσεις για το διάστημα σε κατάσταση του ατενισμού, της παρατήρησης του κόσμου. Πώς κυλάει το ποτάμι, φυσάει ο άνεμος, πέφτει ένα φύλλο, ανοίγουν τα ποδαράκια…; πώς γίνεται η κίνηση, τι είναι αυτό και που συμβαίνει, τι σημαίνει έξω, μέσα, κοντά, μακριά, αργά, γρήγορα... Νιώθεις, ότι όλες οι λογικές απαντήσεις – είναι ψέμα, και δεν έχεις άλλες στα χέρια σου, έτσι το μόνο, που μπορείς να κάνεις – απλώς να παραδεχτείς τίμια, ότι δεν ξέρεις τίποτα για αυτό, και να παρατηρείς ο, τι γίνεται γύρω σου. Και τότε αρχίζουν να συμβαίνουν καταπληκτικά πράγματα. </w:t>
      </w:r>
    </w:p>
    <w:p>
      <w:pPr>
        <w:pStyle w:val="Normal"/>
        <w:ind w:firstLine="540"/>
        <w:jc w:val="both"/>
        <w:rPr>
          <w:i/>
          <w:i/>
        </w:rPr>
      </w:pPr>
      <w:r>
        <w:rPr>
          <w:i/>
        </w:rPr>
        <w:t xml:space="preserve">Εδώ είναι το δωμάτιο μου, περνάω μέσα σε αυτό μερικές ώρες της ζωής μου και έμαθα παρά τη θέληση μου να αποκόπτω όλα τα «εξωτερικά» - ο, τι βρίσκεται έξω από αυτούς τους τοίχους, γιατί, όμως? Τι με εμποδίζει αυτή τη στιγμή να αντιλαμβάνομαι αυτό, που «κρύβεται» πίσω από το τοίχο? Είναι κλειστό για τα μάτια μου, αλλά εγώ δεν αντιλαμβάνομαι μόνο με τα μάτια μου, έτσι δεν είναι ? Πώς νιώθω την τρυφερότητα, τις επιθυμίες μου, και τις άλλες, τελείως απερίγραπτες αισθήσεις? Για ποιο λόγο ο τοίχος θα έπρεπε να είναι ένα εμπόδιο για αυτές? Ο ένας και μοναδικός λόγος – επειδή εγώ συνήθισα να σκέφτομαι έτσι, και κλείνοντας την πόρτα πίσω μου, κλείνω μέσα και τον εαυτό μου. Παλιά αυτό με βοηθούσε, ήταν κάτι σαν καταφύγιο από αυτό, μου με καθυστερούσε, προκαλούσε τα πάθη, αλλά ποια είναι η τιμή για αυτήν την φυγή? Δεν είμαι έτοιμη να την πληρώσω, και τώρα, όταν η συνάντηση με τα αρνητικά συναισθήματα, ψεύτικες θεωρίες και άλλους ενοχλητικούς παράγοντες δεν είναι πια κάτι το ανεπιθύμητο, κάτι, από το οποίο εγώ θα ήθελα να κρυφτώ, τώρα, όταν είμαι έτοιμη να τα αντιμετωπίσω πρόσωπο με πρόσωπο και να ξεκαθαρίσω τα πράγματα – πιθανών, θα βάλω σε λειτουργία τον μηχανισμό της τεχνίτης νέκρωσης του κόσμου. Όταν σκέφτομαι με αυτόν τον τρόπο, γίνονται αισθητοί οι κυματισμοί μιας καταπληκτικής διαφάνειας – για κλάσματα του δευτερόλεπτου, αλλά αυτό είναι αρκετό, για να καταλάβω. Χάνεται η αίσθηση του κλειστού χώρου, της παρουσίας των ανθρώπων γύρω σου, αλλά μπορείς να αισθανθείς ξεκάθαρα κάποιον, που εκ των πρότερων βρίσκεται πάρα πολύ μακριά. Η οπτική εικόνα διαλύεται, τα πάντα ανακατεύονται... οι γραμμές των αντικειμένων θολώνουν, και τα ίδια τα αντικείμενα γίνονται μια ημιδιάφανα, μια αλλάζουν μορφή, η την θέση τους μέσα στον χώρο, μπορούν ακόμα και να χαθούν τελείως από το οπτικό πεδίο; το ίδιο συμβαίνει και με τους ήχους... η αντίληψη γίνεται ολοκληρωτική, τα πάντα αντιλαμβάνονται ως σύνολο. Σε αυτά τα κλάσματα του δευτερόλεπτου δεν μπορώ να πω, που βρίσκομαι γενικώς - μέσα, η έξω, δεν υπάρχει κανένα μέσα η έξω. Ο, τι μένει – είναι η αίσθηση του χώρου, που περνάει από μέσα μου, ανεξάρτητα από το που είμαι και τι κάνω. Η τοπική αντίληψη του εαυτού μου χάνεται επίσης, και εγώ λες και χάνομαι μέσα στο διάστημα... εγώ κάνω κάποια κίνηση, η αυτή η κίνηση γίνεται μέσα μου…? </w:t>
      </w:r>
    </w:p>
    <w:p>
      <w:pPr>
        <w:pStyle w:val="Normal"/>
        <w:ind w:firstLine="540"/>
        <w:jc w:val="both"/>
        <w:rPr>
          <w:i/>
          <w:i/>
        </w:rPr>
      </w:pPr>
      <w:r>
        <w:rPr>
          <w:i/>
        </w:rPr>
        <w:t xml:space="preserve">Όταν είμαι στο δρόμο, σε αυτά τα δευτερόλεπτα ανοίγεται η πανοραμική όραση, δεν κοιτάζω σε τίποτα απευθείας... δεν μπορώ να πω καν, ότι κοιτάζω σε κάτι... άνθρωποι, αυτοκίνητα... σαν να παθαίνει διάσπαση το βλέμμα μου, δεν πιάνεται από κάτι. Ο κόσμος ρέει μέσα μου, ειδικά τα δέντρα – είναι μια τόσο απερίγραπτη αίσθηση, σαν να τον περνάω μέσα από το κορμί μου, σαν να ζω ταυτόχρονα μαζί του κάποια στιγμή. </w:t>
      </w:r>
    </w:p>
    <w:p>
      <w:pPr>
        <w:pStyle w:val="Normal"/>
        <w:ind w:firstLine="540"/>
        <w:jc w:val="both"/>
        <w:rPr>
          <w:i/>
          <w:i/>
        </w:rPr>
      </w:pPr>
      <w:r>
        <w:rPr>
          <w:i/>
        </w:rPr>
        <w:t xml:space="preserve">Γενικώς η αντίληψη του σώματος αλλάζει, νιώθω, ότι όλες οι συνηθισμένες κινήσεις... είναι κάτι σαν πρόσοψη, ενώ στην πραγματικότητα εγώ κινούμαι διαφορετικά... ωστόσο, δεν μπορώ ακόμα να καταλάβω – με ποιον τρόπο. </w:t>
      </w:r>
    </w:p>
    <w:p>
      <w:pPr>
        <w:pStyle w:val="Normal"/>
        <w:ind w:firstLine="540"/>
        <w:jc w:val="both"/>
        <w:rPr/>
      </w:pPr>
      <w:r>
        <w:rPr>
          <w:i/>
        </w:rPr>
        <w:t>Παρατηρώ τον ουρανό, και ξαφνικά συνειδητοποιώ, ότι είναι ήδη μέσα μου, είμαι γεμάτη με αυτόν και ρέω, και κινούμαι μαζί του. Η, μέσα στο πάρκο, κοιτάζω, πως πέφτει ένα φύλλο, άλλο, όλος ο χώρος είναι γεμάτος με αυτήν την κίνηση, και αρχίζω και εγώ να πέφτω με το κάθε φύλλο, εκεί, εδώ και παραπέρα, ταυτόχρονα... νιώθω την απώλεια της τοπικότητας, την διάσπαση μέσα στον χώρο. Έχω την φυσική τάση για παρατήρηση, μπορούσα και νωρίτερα να περνάω πολλές ώρες, κοιτώντας απλώς πάνω στο περβάζι και να κοιτάω, πως αλλάζει ο ουρανός με το ηλιοβασίλεμα, η πως περνάει μια καταιγίδα, και κάτι παράξενο συνέβαινε μέσα μου, όμως, πριν από την γνωριμία με τους πρακτικούς, πριν έρθει στη ζωή μου η ΚΑΤΑΝΟΗΣΗ, την οποία αυτοί προσθέτουν μέσα μου, δεν υπήρξε ούτε η σαφήνεια, για ποιο λόγο μου είναι τόσο ευχάριστη αυτή η ασχολία, ούτε η αίσθηση της κατεύθυνσης, που θα έπρεπε να ακολουθήσω από δω και εμπρός. Τώρα το ίδιο μονοπάτι, που κάποτε έβρισκα αβέβαια στο μισοσκόταδο, απλώνει σαν ένας δρόμος κάτω από τα πόδια μου, μπορώ να κινηθώ με ανοιχτά τα μάτια, και περπατώντας πάνω σε αυτόν, συναντώ τους καταπληκτικούς ανθρώπους και συναισθήσεις.</w:t>
      </w:r>
      <w:r>
        <w:rPr/>
        <w:t xml:space="preserve">» </w:t>
      </w:r>
    </w:p>
    <w:p>
      <w:pPr>
        <w:pStyle w:val="Normal"/>
        <w:ind w:firstLine="540"/>
        <w:jc w:val="both"/>
        <w:rPr/>
      </w:pPr>
      <w:r>
        <w:rPr/>
      </w:r>
    </w:p>
    <w:p>
      <w:pPr>
        <w:pStyle w:val="Normal"/>
        <w:ind w:firstLine="540"/>
        <w:jc w:val="both"/>
        <w:rPr/>
      </w:pPr>
      <w:r>
        <w:rPr/>
        <w:t xml:space="preserve">Το χτύπημα στην πόρτα με έκανε να αφήσω στην άκρη το ημερολόγιο. Το απεχθάνομαι, όταν οι υπάλληλοι του ξενοδοχείου έρχονται στο δωμάτιο! </w:t>
      </w:r>
    </w:p>
    <w:p>
      <w:pPr>
        <w:pStyle w:val="Normal"/>
        <w:ind w:firstLine="540"/>
        <w:jc w:val="both"/>
        <w:rPr/>
      </w:pPr>
      <w:r>
        <w:rPr/>
        <w:t xml:space="preserve">- Ποιος είναι? </w:t>
      </w:r>
    </w:p>
    <w:p>
      <w:pPr>
        <w:pStyle w:val="Normal"/>
        <w:ind w:firstLine="540"/>
        <w:jc w:val="both"/>
        <w:rPr/>
      </w:pPr>
      <w:r>
        <w:rPr/>
        <w:t xml:space="preserve">- Άνοιξε, πουτανίτσα! </w:t>
      </w:r>
    </w:p>
    <w:p>
      <w:pPr>
        <w:pStyle w:val="Normal"/>
        <w:ind w:firstLine="540"/>
        <w:jc w:val="both"/>
        <w:rPr/>
      </w:pPr>
      <w:r>
        <w:rPr/>
        <w:t xml:space="preserve">Η Ταιγκά! Εγώ άνοιξα τη πόρτα, και εκείνη γλίστρησε μέσα στο δωμάτιο μου. Και είμαι τελείως γυμνή:)… Θέλω τόσο πολύ να παίξουμε μαζί! </w:t>
      </w:r>
    </w:p>
    <w:p>
      <w:pPr>
        <w:pStyle w:val="Normal"/>
        <w:ind w:firstLine="540"/>
        <w:jc w:val="both"/>
        <w:rPr/>
      </w:pPr>
      <w:r>
        <w:rPr/>
        <w:t xml:space="preserve">Της έδειξα το κρεβάτι, την έσπρωξα, την έγδυσα γρήγορα, και ήδη είμαστε και οι δυο γυμνές, ξαπλώνουμε, κοιτάζουμε η μια την άλλη. Άπλωσα το χέρι μου, για να χαϊδέψω το στήθος της, αλλά με μια απρόσμενα απότομη κίνηση η Ταιγκά έπιασε τον καρπό μου. </w:t>
      </w:r>
    </w:p>
    <w:p>
      <w:pPr>
        <w:pStyle w:val="Normal"/>
        <w:ind w:firstLine="540"/>
        <w:jc w:val="both"/>
        <w:rPr/>
      </w:pPr>
      <w:r>
        <w:rPr/>
        <w:t xml:space="preserve">- Τώρα έχεις τον αντίστροφο μηχανισμό, ε? Αν δυο γυμνά καυτά κορίτσια ξαπλώνουν μαζί στο ίδιο κρεβάτι, τότε... τι σημαίνει? Σωστάααα – πρέπει να αρχίσουν να αγγίζονται μεταξύ τους και να κάνουν σεξ. «Πρέπει». «Τότε». – Η Ταιγκά έσφιξε τα χείλη της, με τράβηξε κοντά της, και χωρίς να αφήσει τον καρπό μου, μύτη με μύτη με μένα, είπε με αίσθηση - «πρέπει» - είναι ο πάτος του φέρετρου της σεξουαλικότητας σου, και «τότε» - το καπάκι του. Είσαι ένα κλωσσόπουλο στο σεξ, Μάγια, γι` αυτό κάθε φορά, καταλαβαίνεις? – κάθε φορά, όταν θέλεις να κάνεις κάτι, την ώρα του σεξ, ρώτα τον εαυτό σου – «θέλω να το κάνω αυτό τώρα?». Είσαι σίγουρη, για παράδειγμα, ότι πριν ήθελες συγκεκριμένα να πιάσεις το στήθος μου? Και όχι να φιλήσεις τα ποδαράκια μου? Η να με καβαλήσεις? Να με αγκαλιάσεις και να χαϊδέψεις το κεφάλι μου τρυφερά? Η θεωρείς, ότι δεν υπάρχει ιδιαίτερη διαφορά – με ποια σειρά να το κάνεις? Και καλά – αφού ούτως η αλλιώς θα πιάσω τα στηθάκια της – μπορώ να το κάνω και τώρα, έτσι, δηλαδή?:) Από την άποψη του μυαλού σου – έτσι είναι, αλλά η σεξουαλικότητα σου σκέφτεται αλλιώς.. Εγώ, για παράδειγμα, τώρα ξέρεις τι θέλω ... αυτό θέλω, - η Ταιγκά με άφησε, γονάτισε, και άρχισε να χαϊδεύει με τις άκρες των δαχτύλων της το πίσω μέρος της παλάμης μου. </w:t>
      </w:r>
    </w:p>
    <w:p>
      <w:pPr>
        <w:pStyle w:val="Normal"/>
        <w:ind w:firstLine="540"/>
        <w:jc w:val="both"/>
        <w:rPr/>
      </w:pPr>
      <w:r>
        <w:rPr/>
        <w:t xml:space="preserve">- Έτσι … - τα δαχτυλάκια της, αγγίζοντας σχεδόν ανεπαίσθητα, χάιδευαν λακκάκια ανάμεσα στα δάχτυλα μου, πήγαιναν πάνω και κάτω στο χέρι μου, άγγιζαν τα μαξιλαράκια, γύριζαν και πάλι πίσω, εγώ δεν μπορούσα να πάρω τα μάτια μου από τα δικά της, και ξαφνικά ήρθε μια μαλακή, τεντωμένη αίσθηση χαμηλά στην κοιλιά μου, κάπου πάρα πολύ βαθιά. Αναγνώρισα αυτήν την αίσθηση, αυτό ήταν – εκείνο, το οποίο ένοιωσα στο Ρισικές. Όμως, τώρα, από αυτή την ηδονιστική μπάλα σαν να απλώθηκαν νήματα προς τα πάνω, τύλιξαν το στήθος μου, πέρασαν μέσα στο λαιμό μου, μια ζεστή ροή κύλησε στα χέρια μου και ενώθηκε με την παλάμη, την οποία χάιδευε η Ταιγκά. Η περιοχή ανάμεσα στα πόδια, η κλειτορίδα μου δεν συμμετείχε, αλλά το πάνω μέρος του σώματος μου... κάτι πολύ ασυνήθιστο συνέβαινε εκεί. </w:t>
      </w:r>
    </w:p>
    <w:p>
      <w:pPr>
        <w:pStyle w:val="Normal"/>
        <w:ind w:firstLine="540"/>
        <w:jc w:val="both"/>
        <w:rPr/>
      </w:pPr>
      <w:r>
        <w:rPr/>
        <w:t xml:space="preserve">- Σεξ – είναι ένας μεγαλειώδης κόσμος, αλλά αυτός ανοίγεται μόνο σε αυτούς, που αφήνουν την σεξουαλικότητα τους να ζήσει, να αναπνεύσει, να αναπτυχθεί. Αυτό δεν θα γίνει, αν δεν απομακρύνεις τα αρνητικά συναισθήματα – χωρίς αυτό δεν θα υπάρξει τίποτα. Δεν θα γίνει τίποτα, αν δεν διαλύσεις όλες τις θεωρίες, οι οποίες σου λένε συνέχεια «πρέπει», «άρα», «δεν κάνει», και για αυτό είναι απαραίτητο να πας μπροστά στην σεξουαλικότητα σου, να τη βοηθήσεις. – Με αυτά τα λόγια η Ταιγκά ξαφνικά έχωσε το δάχτυλο της ανάμεσα στον δείκτη και τον μέσο μου, δυνατά, επιβλητικά, σχεδόν αγρία, κάνοντας με να ανατριχιάσω με όλο μου το κορμί – η αίσθηση ήταν εξίσου δυνατή, σαν να μπήκε μόλις ένας ζεστός φαλλός μέσα στο κόλπο μου, αλλά, και πάλι, τα ένοιωσα όλα αυτά μέσα στο λαιμό μου, στα χέρια, στο στήθος, και ταυτόχρονα είχα μια τέτοια αίσθηση, σαν να χυνόταν η απόλαυση από τα δικά μου μάτια μέσα στα δικά της, η το αντίθετο... όπως και να έχει, το ότι κοιταζόμασταν τώρα στα μάτια, με άναβε πολύ περισσότερο από οτιδήποτε άλλο, δεν ήθελα καν αυτή η αίσθηση να φύγει κάτω, στο μουνάκι μου – μάλλον, επειδή τότε όλα θα γίνονταν πιο συνηθισμένα, γνωστά. </w:t>
      </w:r>
    </w:p>
    <w:p>
      <w:pPr>
        <w:pStyle w:val="Normal"/>
        <w:ind w:firstLine="540"/>
        <w:jc w:val="both"/>
        <w:rPr/>
      </w:pPr>
      <w:r>
        <w:rPr/>
        <w:t xml:space="preserve">- Πώς θα τη βοηθήσω, Ταιγκά? </w:t>
      </w:r>
    </w:p>
    <w:p>
      <w:pPr>
        <w:pStyle w:val="Normal"/>
        <w:ind w:firstLine="540"/>
        <w:jc w:val="both"/>
        <w:rPr/>
      </w:pPr>
      <w:r>
        <w:rPr/>
        <w:t xml:space="preserve">Εκείνη έσκυψε πάνω μου, τα χείλη της σχεδόν άγγιζαν δικά μου. </w:t>
      </w:r>
    </w:p>
    <w:p>
      <w:pPr>
        <w:pStyle w:val="Normal"/>
        <w:ind w:firstLine="540"/>
        <w:jc w:val="both"/>
        <w:rPr/>
      </w:pPr>
      <w:r>
        <w:rPr/>
        <w:t xml:space="preserve">- Πες το άλλη μια φορά. </w:t>
      </w:r>
    </w:p>
    <w:p>
      <w:pPr>
        <w:pStyle w:val="Normal"/>
        <w:ind w:firstLine="540"/>
        <w:jc w:val="both"/>
        <w:rPr/>
      </w:pPr>
      <w:r>
        <w:rPr/>
        <w:t xml:space="preserve">- Πώς θα τη ... - η Ταιγκά πλησίασε ακόμα λιγάκι, και όταν τα χείλη μου κινήθηκαν, κάνοντας την ερώτηση, άρχισαν να αγγίζουν απαλά το στόμα της. </w:t>
      </w:r>
    </w:p>
    <w:p>
      <w:pPr>
        <w:pStyle w:val="Normal"/>
        <w:ind w:firstLine="540"/>
        <w:jc w:val="both"/>
        <w:rPr/>
      </w:pPr>
      <w:r>
        <w:rPr/>
        <w:t xml:space="preserve">- Πώς... θα ...τη...βοηθήσω... Ταιγκά… </w:t>
      </w:r>
    </w:p>
    <w:p>
      <w:pPr>
        <w:pStyle w:val="Normal"/>
        <w:ind w:firstLine="540"/>
        <w:jc w:val="both"/>
        <w:rPr/>
      </w:pPr>
      <w:r>
        <w:rPr/>
        <w:t xml:space="preserve">Ήρθε η σειρά της να μιλήσει, και τα χείλη μας συνέχισαν το παιχνίδι τους. </w:t>
      </w:r>
    </w:p>
    <w:p>
      <w:pPr>
        <w:pStyle w:val="Normal"/>
        <w:ind w:firstLine="540"/>
        <w:jc w:val="both"/>
        <w:rPr/>
      </w:pPr>
      <w:r>
        <w:rPr/>
        <w:t xml:space="preserve">- Μπορείς να βοηθήσεις την σεξουαλικότητα σου να αφυπνιστεί, μπορείς να την υποστηρίξεις, Σου αρέσει να αυνανίζεσαι? </w:t>
      </w:r>
    </w:p>
    <w:p>
      <w:pPr>
        <w:pStyle w:val="Normal"/>
        <w:ind w:firstLine="540"/>
        <w:jc w:val="both"/>
        <w:rPr/>
      </w:pPr>
      <w:r>
        <w:rPr/>
        <w:t xml:space="preserve">- Ναι… </w:t>
      </w:r>
    </w:p>
    <w:p>
      <w:pPr>
        <w:pStyle w:val="Normal"/>
        <w:ind w:firstLine="540"/>
        <w:jc w:val="both"/>
        <w:rPr/>
      </w:pPr>
      <w:r>
        <w:rPr/>
        <w:t xml:space="preserve">- Θα μου δείξεις... μετά.... πως χαϊδεύεις τον εαυτό σου? </w:t>
      </w:r>
    </w:p>
    <w:p>
      <w:pPr>
        <w:pStyle w:val="Normal"/>
        <w:ind w:firstLine="540"/>
        <w:jc w:val="both"/>
        <w:rPr/>
      </w:pPr>
      <w:r>
        <w:rPr/>
        <w:t xml:space="preserve">- Ναι… </w:t>
      </w:r>
    </w:p>
    <w:p>
      <w:pPr>
        <w:pStyle w:val="Normal"/>
        <w:ind w:firstLine="540"/>
        <w:jc w:val="both"/>
        <w:rPr/>
      </w:pPr>
      <w:r>
        <w:rPr/>
        <w:t xml:space="preserve">- Θέλεις να μου δείξεις? </w:t>
      </w:r>
    </w:p>
    <w:p>
      <w:pPr>
        <w:pStyle w:val="Normal"/>
        <w:ind w:firstLine="540"/>
        <w:jc w:val="both"/>
        <w:rPr/>
      </w:pPr>
      <w:r>
        <w:rPr/>
        <w:t xml:space="preserve">- Ναι… </w:t>
      </w:r>
    </w:p>
    <w:p>
      <w:pPr>
        <w:pStyle w:val="Normal"/>
        <w:ind w:firstLine="540"/>
        <w:jc w:val="both"/>
        <w:rPr/>
      </w:pPr>
      <w:r>
        <w:rPr/>
        <w:t xml:space="preserve">- Θέλεις... χωρίς καμία ντροπή... να ανοίξεις... τα ποδαράκια... και εγώ να σε κοιτάζω... </w:t>
      </w:r>
    </w:p>
    <w:p>
      <w:pPr>
        <w:pStyle w:val="Normal"/>
        <w:ind w:firstLine="540"/>
        <w:jc w:val="both"/>
        <w:rPr/>
      </w:pPr>
      <w:r>
        <w:rPr/>
        <w:t xml:space="preserve">- Ναι… </w:t>
      </w:r>
    </w:p>
    <w:p>
      <w:pPr>
        <w:pStyle w:val="Normal"/>
        <w:ind w:firstLine="540"/>
        <w:jc w:val="both"/>
        <w:rPr/>
      </w:pPr>
      <w:r>
        <w:rPr/>
        <w:t xml:space="preserve">Η γλυκό-γαργαλιστική αίσθηση στα χείλη μου έγινε σχεδόν ανυπόφορη, και τότε αυτή πέρασε με δύναμη τη γλώσσα της πάνω στα χείλη μου, στο μάγουλο, στο άλλο μάγουλο, στα μάτια, μύτη, και άλλο, άλλο!! Πώς δεν τελείωσα... δεν ξέρω, το κύμα της δυνατής διέγερσης με χτύπησε απότομα από πάνω έως κάτω, έπιασε τους μηρούς μου, τους άναψε. Έγειρα στο πλάι και ανάσαινα, σαν να με πηδούσαν επί δυο ώρες δυο γεροδεμένα αρσενικά. </w:t>
      </w:r>
    </w:p>
    <w:p>
      <w:pPr>
        <w:pStyle w:val="Normal"/>
        <w:ind w:firstLine="540"/>
        <w:jc w:val="both"/>
        <w:rPr/>
      </w:pPr>
      <w:r>
        <w:rPr/>
        <w:t xml:space="preserve">- Θέλω να γίνω, σαν και εσένα, Ταιγκά, θέλω να έχω ένα ζωντανό σώμα. </w:t>
      </w:r>
    </w:p>
    <w:p>
      <w:pPr>
        <w:pStyle w:val="Normal"/>
        <w:ind w:firstLine="540"/>
        <w:jc w:val="both"/>
        <w:rPr/>
      </w:pPr>
      <w:r>
        <w:rPr/>
        <w:t xml:space="preserve">- Πάμε. - η Ταιγκά σηκώθηκε, κάθισε στην πολυθρόνα, και άσο εγώ συνερχόμουν και έβαζα τα ρούχα μου, μου έλεγε το εξής: </w:t>
      </w:r>
    </w:p>
    <w:p>
      <w:pPr>
        <w:pStyle w:val="Normal"/>
        <w:ind w:firstLine="540"/>
        <w:jc w:val="both"/>
        <w:rPr/>
      </w:pPr>
      <w:r>
        <w:rPr/>
        <w:t xml:space="preserve">- Χρόνο με τον χρόνο, μέρα με τη μέρα χιλιάδες, δεκάδες χιλιάδες φορές εσύ σκότωνες την σεξουαλικότητα σου, απαγορεύοντας τα πάντα σε αυτήν, αναγκάζοντας τη να σφηνωθεί στα στενά όρια του επιτρεπόμενου. Τώρα αυτή χρειάζεται βοήθεια. Όταν εσύ χαϊδεύεις το μουνάκι σου, σταμάτα στο όριο του οργασμού και μείνε εκεί όσο περισσότερο μπορείς – μια ώρα, μίση ώρα – όσο θα έχεις την όρεξη. Όλη αυτή την ώρα άφησε τον εαυτό σου να φαντασιώνεται, πιάσε τα πιο ασήμαντα, τα πιο θολά όνειρά σου. Οπωσδήποτε να τα σημειώσεις και μετά ξεκίνα από την αρχή. Φτιάξε μια λίστα με τις φαντασιώσεις, οι οποίες σου έρχονται στο μυαλό την ώρα του αυνανισμού, και μετά ανέλυσε τις. Θα ανακαλύψεις σχεδόν αμέσως, ότι ανάμεσα στις φαντασιώσεις υπάρχουν οι «απαράδεκτες» - δηλαδή, αυτές, τις οποίες εσύ θεωρείς πρόστυχες στην κατάσταση ηρεμίας. Θα είναι απαραίτητη μια στάση εδώ για να εξηγήσεις στα χαζά μυαλά σου, πως όταν σε ανάβει κάτι – αυτό είναι και το καλό, αυτό είναι και το σεξουαλικό, και την επόμενη φορά επέστρεψε στην φαντασίωση σου, ανέπτυξε την, φτάνοντας στο όριο του οργασμού. Με έναν τέτοιο τρόπο θα μπορέσεις να σπάσεις τον τοίχο των θεωρητικών απαγορεύσεων, και φυσικά, ο πιο κοντινός δρόμος στο επόμενο στάδιο – η προσπάθεια να πραγματοποιήσεις αυτά, τα οποία είχες φανταστεί. Τι είναι αυτό? – η Ταιγκά πήρε το ημερολόγιο μου και το άνοιξε. </w:t>
      </w:r>
    </w:p>
    <w:p>
      <w:pPr>
        <w:pStyle w:val="Normal"/>
        <w:ind w:firstLine="540"/>
        <w:jc w:val="both"/>
        <w:rPr/>
      </w:pPr>
      <w:r>
        <w:rPr/>
        <w:t xml:space="preserve">Η πρώτη μου αντίδραση ήταν να τραβήξω το ημερολόγιο, να το κλείσω, να το κρύψω. </w:t>
      </w:r>
    </w:p>
    <w:p>
      <w:pPr>
        <w:pStyle w:val="Normal"/>
        <w:ind w:firstLine="540"/>
        <w:jc w:val="both"/>
        <w:rPr/>
      </w:pPr>
      <w:r>
        <w:rPr/>
        <w:t xml:space="preserve">- Έχεις μυστικά?? </w:t>
      </w:r>
    </w:p>
    <w:p>
      <w:pPr>
        <w:pStyle w:val="Normal"/>
        <w:ind w:firstLine="540"/>
        <w:jc w:val="both"/>
        <w:rPr/>
      </w:pPr>
      <w:r>
        <w:rPr/>
        <w:t xml:space="preserve">- Βασικά... όχι, είναι απλώς ο αυτοματισμός. Μπορείς να το διαβάσεις. </w:t>
      </w:r>
    </w:p>
    <w:p>
      <w:pPr>
        <w:pStyle w:val="Normal"/>
        <w:ind w:firstLine="540"/>
        <w:jc w:val="both"/>
        <w:rPr/>
      </w:pPr>
      <w:r>
        <w:rPr/>
        <w:t xml:space="preserve">Η Ταιγκά κάθισε ξανά στην πολυθρόνα και για πέντε λεπτά περίπου διάβαζε προσεκτικά το ημερολόγιο μου, γυρίζοντας αδιάφορα κάποιες σελίδες, και μελετώντας με προσοχή κάποιες άλλες. </w:t>
      </w:r>
    </w:p>
    <w:p>
      <w:pPr>
        <w:pStyle w:val="Normal"/>
        <w:ind w:firstLine="540"/>
        <w:jc w:val="both"/>
        <w:rPr/>
      </w:pPr>
      <w:r>
        <w:rPr/>
        <w:t xml:space="preserve">- Σου κίνησε το ενδιαφέρον? </w:t>
      </w:r>
    </w:p>
    <w:p>
      <w:pPr>
        <w:pStyle w:val="Normal"/>
        <w:ind w:firstLine="540"/>
        <w:jc w:val="both"/>
        <w:rPr/>
      </w:pPr>
      <w:r>
        <w:rPr/>
        <w:t xml:space="preserve">- Περισσότερο ναι, παρά όχι... αλλά είναι το ημερολόγιο του ποιητή, του φιλόσοφου, με τίποτα, όμως, το ημερολόγιο ενός πρακτικού. Αυτό είναι άχρηστο ημερολόγιο, σε βοηθάει απλώς να διχάζεις την προσωπικότητα σου, να φαντάζεσαι κάποιον αναγνώστη, κάποιον συμπάσχοντα, και αυτό είναι ένας ευθύς δρόμος προς την φυγή, την ήττα, την καλλιέργεια των πνιγερών αρνητικών συναισθημάτων, όπως η λύπηση για τον εαυτό σου, για παράδειγμα. </w:t>
      </w:r>
    </w:p>
    <w:p>
      <w:pPr>
        <w:pStyle w:val="Normal"/>
        <w:ind w:firstLine="540"/>
        <w:jc w:val="both"/>
        <w:rPr/>
      </w:pPr>
      <w:r>
        <w:rPr/>
        <w:t xml:space="preserve">- Πώς πρέπει να είναι το ημερολόγιο, ώστε να με βοηθάει με την πρακτική? </w:t>
      </w:r>
    </w:p>
    <w:p>
      <w:pPr>
        <w:pStyle w:val="Normal"/>
        <w:ind w:firstLine="540"/>
        <w:jc w:val="both"/>
        <w:rPr/>
      </w:pPr>
      <w:r>
        <w:rPr/>
        <w:t xml:space="preserve">- Θα ήταν πιο σωστό να διατυπώσεις την ερώτηση έτσι: ποια μορφή πρέπει να έχει η πρακτική μου, για να βγει ένα καλό ημερολόγιο:) Σκέφτεσαι, σαν ποιητής, για παράδειγμα: «άρχισα να αισθάνομαι ουσιαστικά πολύ λιγότερη δυσαρέσκεια στις καταστάσεις, όταν…» - αυτή είναι η ποίηση, είναι άχρηστο. Εκτός από αυτό – είναι η έκθεση του εαυτού σου στον θαυμασμό, και αυτό είναι καταστροφικό. Οποιοσδήποτε πρακτικός, βλέποντας μια τέτοια σημείωση, πρώτα από όλα θα ρωτήσει – τι σημαίνει «ουσιαστικά λιγότερη». Πόσο λιγότερη? </w:t>
      </w:r>
    </w:p>
    <w:p>
      <w:pPr>
        <w:pStyle w:val="Normal"/>
        <w:ind w:firstLine="540"/>
        <w:jc w:val="both"/>
        <w:rPr/>
      </w:pPr>
      <w:r>
        <w:rPr/>
        <w:t xml:space="preserve">- Και πώς θα το μετρήσω? </w:t>
      </w:r>
    </w:p>
    <w:p>
      <w:pPr>
        <w:pStyle w:val="Normal"/>
        <w:ind w:firstLine="540"/>
        <w:jc w:val="both"/>
        <w:rPr/>
      </w:pPr>
      <w:r>
        <w:rPr/>
        <w:t xml:space="preserve">- Πόσο χαζή είσαι… - Η Ταιγκά έσφιξε τα χείλη και κούνησε το κεφάλι της. – Αυτό είναι τόσο απλό… - Πήρε το στυλό και άρχισε να γράφει μέσα στο ημερολόγιο μου. - Παίρνεις κάποια κατάσταση, στην οποία εσύ βιώνεις κάποια ορισμένα αρνητικά συναισθήματα... για παράδειγμα, σίγουρα δεν σου αρέσουν οι βλάκες, έτσι δεν είναι? Ε, πήγαινε έξω, κάθισε εκεί και κοίταζε τα πρόσωπα των Ινδών, που περνούν δίπλα – θα έχεις μια ατελείωτη ροή της αρνητικής αντιμετώπισης. Κράτα ένα συγκεκριμένο χρονικό διάστημα – ας πούμε, μίση ώρα, και μέσα σε αυτό το μισάωρο όχι απλώς να απομακρύνεις όλους τους κυματισμούς της αρνητικής αντιμετώπισης, μα επιπλέον βάλε κάθε φορά το αντίστοιχο σημαδάκι στο τετράδιο σου. Οι σημαντικοί παράμετροι: α) πόσα δευτερόλεπτα χρειάστηκες, για να το κάνεις αυτό, β) αν κατάφερες μετά από την απομάκρυνση της αρνητικής αντιμετώπισης να δημιουργήσεις την οποιαδήποτε φωτισμένη αντίληψη – για παράδειγμα, τρυφερότητα η ερωτική έλξη για οποιονδήποτε, χαρά, επειδή απομάκρυνες ένα αρνητικό συναίσθημα. Μετά γράψε καθαρά το αποτέλεσμα. Αυτό δείχνει περίπου έτσι: </w:t>
      </w:r>
    </w:p>
    <w:p>
      <w:pPr>
        <w:pStyle w:val="Normal"/>
        <w:ind w:firstLine="540"/>
        <w:jc w:val="both"/>
        <w:rPr/>
      </w:pPr>
      <w:r>
        <w:rPr/>
        <w:t xml:space="preserve">Το πρόχειρο: </w:t>
      </w:r>
    </w:p>
    <w:p>
      <w:pPr>
        <w:pStyle w:val="Normal"/>
        <w:ind w:firstLine="540"/>
        <w:jc w:val="both"/>
        <w:rPr/>
      </w:pPr>
      <w:r>
        <w:rPr/>
        <w:t xml:space="preserve">3 – </w:t>
      </w:r>
    </w:p>
    <w:p>
      <w:pPr>
        <w:pStyle w:val="Normal"/>
        <w:ind w:firstLine="540"/>
        <w:jc w:val="both"/>
        <w:rPr/>
      </w:pPr>
      <w:r>
        <w:rPr/>
        <w:t xml:space="preserve">5 + </w:t>
      </w:r>
    </w:p>
    <w:p>
      <w:pPr>
        <w:pStyle w:val="Normal"/>
        <w:ind w:firstLine="540"/>
        <w:jc w:val="both"/>
        <w:rPr/>
      </w:pPr>
      <w:r>
        <w:rPr/>
        <w:t xml:space="preserve">2 – </w:t>
      </w:r>
    </w:p>
    <w:p>
      <w:pPr>
        <w:pStyle w:val="Normal"/>
        <w:ind w:firstLine="540"/>
        <w:jc w:val="both"/>
        <w:rPr/>
      </w:pPr>
      <w:r>
        <w:rPr/>
        <w:t xml:space="preserve">και τα λοιπά. Το ψηφίο είναι η ποσότητα των δευτερολέπτων της ζωής της αρνητικής αντιμετώπισης, συν και πλην – αν κατάφερες η όχι να δημιουργήσεις την φωτισμένη αντίληψη. </w:t>
      </w:r>
    </w:p>
    <w:p>
      <w:pPr>
        <w:pStyle w:val="Normal"/>
        <w:ind w:firstLine="540"/>
        <w:jc w:val="both"/>
        <w:rPr/>
      </w:pPr>
      <w:r>
        <w:rPr/>
        <w:t xml:space="preserve">Αριθμητικό σύνολο: </w:t>
      </w:r>
    </w:p>
    <w:p>
      <w:pPr>
        <w:pStyle w:val="Normal"/>
        <w:ind w:firstLine="540"/>
        <w:jc w:val="both"/>
        <w:rPr/>
      </w:pPr>
      <w:r>
        <w:rPr/>
        <w:t xml:space="preserve">Εμφανίστηκε σε 30 λεπτά 90 ΑΑ. Από αυτές έχουν απομακρυνθεί 20 σε 1 δευτερόλεπτο, 30 σε 2 και τα λοιπά </w:t>
      </w:r>
    </w:p>
    <w:p>
      <w:pPr>
        <w:pStyle w:val="Normal"/>
        <w:ind w:firstLine="540"/>
        <w:jc w:val="both"/>
        <w:rPr/>
      </w:pPr>
      <w:r>
        <w:rPr/>
        <w:t xml:space="preserve">Κατάφερα να δημιουργήσω μια φωτισμένη αντίληψη μετά από 10 απομακρύνσεις. </w:t>
      </w:r>
    </w:p>
    <w:p>
      <w:pPr>
        <w:pStyle w:val="Normal"/>
        <w:ind w:firstLine="540"/>
        <w:jc w:val="both"/>
        <w:rPr/>
      </w:pPr>
      <w:r>
        <w:rPr/>
        <w:t xml:space="preserve">- Αυτό ήταν! Όταν θα έχεις μαζέψει καμιά δεκαριά τέτοιων σημειώσεις, δυο δεκάδες, τρεις, τότε θα μπορέσεις να πεις με απόλυτη σιγουριά : «Η ποιότητα της απομάκρυνσης της ΑΑ σε αυτή την κατάσταση αυξήθηκε τόσο και τόσο», και θα ξέρεις την σαφήνεια – αν όντως έχεις κάνει κάποια πρόοδο, ή όχι. </w:t>
      </w:r>
    </w:p>
    <w:p>
      <w:pPr>
        <w:pStyle w:val="Normal"/>
        <w:ind w:firstLine="540"/>
        <w:jc w:val="both"/>
        <w:rPr/>
      </w:pPr>
      <w:r>
        <w:rPr/>
        <w:t xml:space="preserve">- Απομάκρυνσης της... ? </w:t>
      </w:r>
    </w:p>
    <w:p>
      <w:pPr>
        <w:pStyle w:val="Normal"/>
        <w:ind w:firstLine="540"/>
        <w:jc w:val="both"/>
        <w:rPr/>
      </w:pPr>
      <w:r>
        <w:rPr/>
        <w:t xml:space="preserve">- της ΑΑ – αρνητικής αντιμετώπισης. Να συνηθίσεις τις συντομεύσεις, τις χρησιμοποιούμε συχνά στις συζητήσεις μας, είναι πιο βολικό – «αρνητική αντιμετώπιση» - ΑΑ, «αρνητικό συναίσθημα» - ΑΣ, «αρνητικό φόντο» - ΑΦ, «αρνητική ενεργητική κατάσταση» - ΑΕΚ. Συνήθως, λέγοντας «ΑΣ», εννοούμε με αυτό και τα τέσσερα είδη των αντιλήψεων – εντάξει, θα το καταλάβεις από το συγκείμενο. Τέτοιες σημειώσεις θα σε βοηθήσουν να αποφύγεις τις αυταπάτες, όταν για πολλά χρόνια παρηγορείς τον εαυτό σου, ότι η ζωή γίνεται όλο και καλύτερη, καλύτερη,... ενώ στην πραγματικότητα δεν αλλάζει τυπωτά. Μπορείς να τσεκάρεις τα λόγια μου – υπάρχει ΤΕΡΑΣΤΙΑ διαφορά - όταν γράφεις η δεν γράφεις τέτοιες αναφορές. Δεν θα στο μασήσω και άλλο, θα το δεις και μόνη σου, αν αξίζεις έστω κάτι... - η Ταιγκά πέταξε το ημερολόγιο μου και σηκώθηκε. </w:t>
      </w:r>
    </w:p>
    <w:p>
      <w:pPr>
        <w:pStyle w:val="Normal"/>
        <w:ind w:firstLine="540"/>
        <w:jc w:val="both"/>
        <w:rPr/>
      </w:pPr>
      <w:r>
        <w:rPr/>
        <w:t xml:space="preserve">- Και τι σημαίνει να «δημιουργήσεις» την αντίληψη? Δεν το έμαθα... στην ουσία και να τις απομακρύνω έμαθα ακόμα, πρέπει πρώτα... - ένοιωσα τελείως σαν άμυαλο παιδί κοντά σε αυτήν. </w:t>
      </w:r>
    </w:p>
    <w:p>
      <w:pPr>
        <w:pStyle w:val="Normal"/>
        <w:ind w:firstLine="540"/>
        <w:jc w:val="both"/>
        <w:rPr/>
      </w:pPr>
      <w:r>
        <w:rPr/>
        <w:t xml:space="preserve">- Μάγια, για να μάθεις να τις απομακρύνεις, πρέπει απλώς να αρχίσεις να το κάνεις, και να το κάνεις μέχρι λιποθυμίας, και για να μάθεις να τις δημιουργείς – να κάνεις ακριβώς το ίδιο πράγμα. Δεν υπάρχει άλλος δρόμος. Μόνο έτσι θα μπορέσεις να ψηλαφίσεις αυτή την προσπάθεια, δεν γίνεται αλλιώς. </w:t>
      </w:r>
    </w:p>
    <w:p>
      <w:pPr>
        <w:pStyle w:val="Normal"/>
        <w:ind w:firstLine="540"/>
        <w:jc w:val="both"/>
        <w:rPr/>
      </w:pPr>
      <w:r>
        <w:rPr/>
        <w:t xml:space="preserve">- Δεν έχω ιδέα, τι είναι το «αρνητικό φόντο», η «αρνητική ενεργειακή κατάσταση». Τι ονομάζεις με αυτούς τους όρους? </w:t>
      </w:r>
    </w:p>
    <w:p>
      <w:pPr>
        <w:pStyle w:val="Normal"/>
        <w:ind w:firstLine="540"/>
        <w:jc w:val="both"/>
        <w:rPr/>
      </w:pPr>
      <w:r>
        <w:rPr/>
        <w:t xml:space="preserve">- Ας το πει ο Σαρτ αυτό. </w:t>
      </w:r>
    </w:p>
    <w:p>
      <w:pPr>
        <w:pStyle w:val="Normal"/>
        <w:ind w:firstLine="540"/>
        <w:jc w:val="both"/>
        <w:rPr/>
      </w:pPr>
      <w:r>
        <w:rPr/>
        <w:t xml:space="preserve">- Μα γιατί ο Σαρτ? Και ο Καμ με έστελνε στον Σαρτ, και τώρα εσύ – απ` ότι κατάλαβα, ο καθένας από εσάς ξέρει όλα αυτά, τα οποία θα πρέπει να ακούσω από αυτόν, που είναι το πρόβλημα λοιπόν? Η εσύ απλώς βαριέσαι? </w:t>
      </w:r>
    </w:p>
    <w:p>
      <w:pPr>
        <w:pStyle w:val="Normal"/>
        <w:ind w:firstLine="540"/>
        <w:jc w:val="both"/>
        <w:rPr/>
      </w:pPr>
      <w:r>
        <w:rPr/>
        <w:t xml:space="preserve">Η Ταιγκά με κοίταζε με λύπηση, προφανώς σκεπτόμενη – αν πρέπει να μου απαντήσει η όχι. </w:t>
      </w:r>
    </w:p>
    <w:p>
      <w:pPr>
        <w:pStyle w:val="Normal"/>
        <w:ind w:firstLine="540"/>
        <w:jc w:val="both"/>
        <w:rPr/>
      </w:pPr>
      <w:r>
        <w:rPr/>
        <w:t xml:space="preserve">- Μάγια, είσαι χαζή. Και δεν υπάρχει τίποτα το περίεργο σε αυτό - είμαστε όλες χαζές, μέχρι να αρχίσουμε να σπάμε τη χαζομάρα μας. Το παράξενο είναι, ότι από τη μια μεριά συμπεριφέρεσαι τελείως ανάλογα – βλέπω, ότι έχεις ένα ζωντανό ενδιαφέρον για αυτά, που σου λέω, μου αρέσει να μιλάω μαζί σου, να παίζω τα ερωτικά παιχνίδια, και από την άλλη καμιά φορά είσαι ένας απόλυτος στούρνος, επειδή όχι απλά δείχνεις τη βλακεία σου, μα δεν την αμφισβητείς και δεν την αναλύεις κιόλας. Είσαι σαν μια Μάγια-κερματάκι... πρόσεξε καλά, κερματάκι, μην πέσεις με την χαζή σου μεριά προς τα πάνω μια και καλή. </w:t>
      </w:r>
    </w:p>
    <w:p>
      <w:pPr>
        <w:pStyle w:val="Normal"/>
        <w:ind w:firstLine="540"/>
        <w:jc w:val="both"/>
        <w:rPr/>
      </w:pPr>
      <w:r>
        <w:rPr/>
        <w:t xml:space="preserve">Πράγματι, εγώ έκανα την ερώτηση απολύτως μηχανικά, και είχα ήδη μετανιώσει για αυτό, όμως, δεν την διέκοπτα και άκουγα – ας μου πει για άλλη μια φορά, πόσο χαζή είμαι, ίσως τότε επιτέλους θα μπορέσω να σκέφτομαι περισσότερο, προτού ρωτήσω κάτι… </w:t>
      </w:r>
    </w:p>
    <w:p>
      <w:pPr>
        <w:pStyle w:val="Normal"/>
        <w:ind w:firstLine="540"/>
        <w:jc w:val="both"/>
        <w:rPr/>
      </w:pPr>
      <w:r>
        <w:rPr/>
        <w:t xml:space="preserve">- Εντάξει, γιατί ορισμένα ο Σαρτ πρέπει να μου τα πει? Εκείνος ξέρει περισσότερα? Από την άλλη... αυτά σίγουρα είναι τα πιο βασικά, και δεν μπορούν να υπάρξουν «περισσότερα». </w:t>
      </w:r>
    </w:p>
    <w:p>
      <w:pPr>
        <w:pStyle w:val="Normal"/>
        <w:ind w:firstLine="540"/>
        <w:jc w:val="both"/>
        <w:rPr/>
      </w:pPr>
      <w:r>
        <w:rPr/>
        <w:t xml:space="preserve">- Υπάρχει «περισσότερο» εκεί, αλλά βρίσκεται στην επιπλέον πληροφόρηση, βρίσκεται στο – ΤΙ συγκεκριμένα βιώνει ο άνθρωπος, που τα λέει. Νομίζεις, μάλλον, ότι αυτό δεν έχει σημασία – ποιος ορισμένα σου διηγείται κάτι? </w:t>
      </w:r>
    </w:p>
    <w:p>
      <w:pPr>
        <w:pStyle w:val="Normal"/>
        <w:ind w:firstLine="540"/>
        <w:jc w:val="both"/>
        <w:rPr/>
      </w:pPr>
      <w:r>
        <w:rPr/>
        <w:t xml:space="preserve">- Ε, όχι, καταλαβαίνω, ότι… </w:t>
      </w:r>
    </w:p>
    <w:p>
      <w:pPr>
        <w:pStyle w:val="Normal"/>
        <w:ind w:firstLine="540"/>
        <w:jc w:val="both"/>
        <w:rPr/>
      </w:pPr>
      <w:r>
        <w:rPr/>
        <w:t xml:space="preserve">- Τίποτα δεν καταλαβαίνεις. Πάμε στο πάρκο, θα μιλήσουμε καθ` οδών. </w:t>
      </w:r>
    </w:p>
    <w:p>
      <w:pPr>
        <w:pStyle w:val="Normal"/>
        <w:ind w:firstLine="540"/>
        <w:jc w:val="both"/>
        <w:rPr/>
      </w:pPr>
      <w:r>
        <w:rPr/>
        <w:t xml:space="preserve">Ο δρόμος μας συνάντησε με πνιγηρό καύσωνα – σαν να έριξαν στο κεφάλι μας υγρή άσφαλτο. Μάλλον, δεν θα μπορέσω ποτέ να το συνηθίσω, πώς ζούνε οι άνθρωποι εδώ… </w:t>
      </w:r>
    </w:p>
    <w:p>
      <w:pPr>
        <w:pStyle w:val="Normal"/>
        <w:ind w:firstLine="540"/>
        <w:jc w:val="both"/>
        <w:rPr/>
      </w:pPr>
      <w:r>
        <w:rPr/>
        <w:t xml:space="preserve">- Όταν σου λένε κάτι για τον καιρό, όντως δεν έχει καμία σημασία – ποιος το λέει, διότι χρειάζεσαι την πληροφορία και τίποτε παραπάνω. Στην δική μας περίπτωση με τα αρνητικά συναισθήματα και αισθήσεις δεν ισχύει αυτό. Θυμάσαι καθόλου, πότε ένιωσες κάποιο αρνητικό συναίσθημα για πρώτη φορά? </w:t>
      </w:r>
    </w:p>
    <w:p>
      <w:pPr>
        <w:pStyle w:val="Normal"/>
        <w:ind w:firstLine="540"/>
        <w:jc w:val="both"/>
        <w:rPr/>
      </w:pPr>
      <w:r>
        <w:rPr/>
        <w:t xml:space="preserve">- Όχι βέβαια:) </w:t>
      </w:r>
    </w:p>
    <w:p>
      <w:pPr>
        <w:pStyle w:val="Normal"/>
        <w:ind w:firstLine="540"/>
        <w:jc w:val="both"/>
        <w:rPr/>
      </w:pPr>
      <w:r>
        <w:rPr/>
        <w:t xml:space="preserve">- Τι σημαίνει «βέβαια», μις ξερόλα? Πάλι μου δείχνεις την χαζομάρα σου? </w:t>
      </w:r>
    </w:p>
    <w:p>
      <w:pPr>
        <w:pStyle w:val="Normal"/>
        <w:ind w:firstLine="540"/>
        <w:jc w:val="both"/>
        <w:rPr/>
      </w:pPr>
      <w:r>
        <w:rPr/>
        <w:t>(</w:t>
      </w:r>
      <w:r>
        <w:rPr>
          <w:i/>
        </w:rPr>
        <w:t>Διάολε... φαίνεται τόσο απλό – σκέψου, προτού μιλήσεις…</w:t>
      </w:r>
      <w:r>
        <w:rPr/>
        <w:t xml:space="preserve">) </w:t>
      </w:r>
    </w:p>
    <w:p>
      <w:pPr>
        <w:pStyle w:val="Normal"/>
        <w:ind w:firstLine="540"/>
        <w:jc w:val="both"/>
        <w:rPr/>
      </w:pPr>
      <w:r>
        <w:rPr/>
        <w:t xml:space="preserve">- Εγώ, για παράδειγμα, θυμάμαι ξεκάθαρα, πως ένοιωσα για πρώτη φορά τον εκνευρισμό. Ήμουν πολύ μικρή - μόλις έμαθα να κάθομαι στο ειδικό βρεφικό καρεκλάκι μαζί με τους άλλους στο τραπέζι. Έτσι λοιπόν, κάθομαι εγώ, δεξιά η μητέρα, αριστερά ο πατέρας μου, και τότε η μάνα μου, απασχολημένη με μένα, αρχίζει να μασάει με θόρυβο. Ο πατέρας μου άλλαξε αμέσως το πρόσωπο – άρχισε να τις μιλάει απότομα, νευριασμένα, και εγώ τον κοίταζα χαρούμενη, κατάπληκτη με αυτή τη νέα σκηνή, και μετά άρχισα να... νιώθω, να νιώθω αυτό το καινούριο, που ο πατέρας αισθάνεται για τη μάνα μου. Και οσο πιο πολύ κοιτάω το πρόσωπο του, ακούω τη φωνή του, τόσο πιο ξεκάθαρη είναι αυτή η νέα αίσθηση – απότομη, καυτερή, δηλητηριώδης. Όταν το θυμήθηκα, κατάλαβα απολύτως καλά – εμείς ΜΟΙΡΑΖΟΜΑΣΤΕ τις αντιλήψεις. Πώς το κάνουμε – δεν ξέρω, όμως, το κάνουμε. Ο κάθε άνθρωπος έχει αυτό το καταπληκτικό ταλέντο, και πιθανόν, όχι μόνο ο άνθρωπος. Είχα παρατηρήσει πολύ τα ζώα, πολλά χρόνια έζησα με σκύλους και γάτες, τους εκπαίδευα σιγά-σιγά, τους μελετούσα, και είμαι εκατό τοις εκατό σίγουρη, ότι και αυτά μοιράζονται και αποκτούν τις αντιλήψεις. Κοίταξε τον οποιοδήποτε ιδιοκτήτη, που βγάζει έξω το σκυλί του – πάρα πολύ συχνά μοιάζουν μεταξύ τους καταπληκτικά. Ίδιες συνήθειες, ακόμα και έκφραση στα πρόσωπα! Έτσι μπορεί αυτό να σου φανεί ηλίθιο, όμως, εγώ πιστεύω, ότι μπορεί κάποιο ζώο να είναι φωτισμένο - γιατί όχι? Αν ξαφνικά κάποιο ζώο θα αρχίσει να παίρνει τις Συναισθήσεις από τον άνθρωπο-φορέα αυτών των Συναισθήσεων? Όταν είμαστε πάρα πολύ μικροί και ερχόμαστε σε αυτόν τον κόσμο, αρχίζουμε να μαθαίνουμε τα πάντα, και να μαθαίνεις – σημαίνει να μοιράζεσαι τις αντιλήψεις. Στην αρχή μαθαίνουμε ο, τι μας τύχει, και μετά προσπαθούμε να επιλέξουμε. Έτσι λοιπόν... όταν ο Σαρτ θα σου μιλάει για τα αρνητικά συναισθήματα, για την ελευθερία από αυτά, για το τι είναι οι Συναισθήσεις - δεν θα σου το πει, σαν να συζητάτε τον καιρό, αυτός θα ΣΥΝΑΙΣΘΑΝΘΕΙ τα πράγματα, για τα οποία θα μιλάει. Όταν θα σου εξηγεί, τι εστί η «προσπάθεια» στην απομάκρυνση των αρνητικών συναισθημάτων, την ίδια στιγμή ο ίδιος θα τη βιώνει. Όταν θα σου λέει – τι είναι η Συναίσθηση, ποιες Συναισθήσεις υπάρχουν, πώς αυτές έρχονται σαν αποτέλεσμα της απομάκρυνσης των ΑΣ – όλα τα αυτά εκείνος θα τα βιώσει την ίδια στιγμή. Και εσύ, αν δεν είσαι χαζή, θα τον ακούς προσεκτικά, θα κοιτάς το πρόσωπο του, θα νιώθεις συμπάθεια για αυτόν, θα θέλεις να μάθεις τα πάντα, για τα οποία αυτός μιλάει, και όλα αυτά μαζί θα δημιουργήσουν τις ευνοϊκές συνθήκες, ώστε να μεταδοθούν και σε σένα αυτές οι αντιλήψεις, και όχι απλώς να ακουστούν. Η διαφορά είναι τεράστια, για αυτό το γεγονός, ότι ο Σαρτ έχει την επιθυμία να σου το πει ο ίδιος, είναι μια απίστευτη τύχη για σένα, χρησιμοποίησε την ευκαιρία σου, χαζούλα… </w:t>
      </w:r>
    </w:p>
    <w:p>
      <w:pPr>
        <w:pStyle w:val="Normal"/>
        <w:ind w:firstLine="540"/>
        <w:jc w:val="both"/>
        <w:rPr/>
      </w:pPr>
      <w:r>
        <w:rPr/>
        <w:t xml:space="preserve">Μετά από αυτά τα λόγια η Ταιγκά σαν να έσβησε λιγάκι, σκοτίστηκε, και προχωρήσαμε σιωπηλές. Τώρα κατάλαβα εκείνη την παράξενη προσοχή, με την οποία οι πρακτικοί άκουγαν τον Σαρτ, που τους έλεγε τις στοιχειώδεις για αυτούς αλήθειες – ήταν παρόν με αυτά, τα οποία ο Σαρτ ζούσε εκείνη τη στιγμή, συντόνιζαν την δική τους προσπάθεια με το πρωτότυπο, με ένα μέτρο, που ήταν ο Σαρτ για εκείνους. Και όταν αυτός θα μου μιλήσει για τα ΑΣ, και εγώ θα μπορέσω να μεταλάβω τις αντιλήψεις του! Μακάρι μόνο να μην χάσω αυτή την ευκαιρία, να μην χαλάσω τα πάντα με την επόμενη βλακεία μου? … Μα θα έπρεπε και αυτή να μου ήταν ευγνώμων, επειδή υπάρχει μια τόσο χαζή δίπλα τους! Διότι αν εγώ δεν υπήρχα, ο Σαρτ δεν θα ήθελε να μιλήσει για αυτά τα θέματα, δηλαδή, δεν θα υπήρξε και η κατάσταση, στην οποία και οι άλλοι θα μπορούσαν να κάνουν τον συντονισμό τους. Αυτή η σκέψη μου προσέθεσε την σιγουριά, με την οποία εγώ έτρεξα πιο μπροστά από την Ταιγκά στο σημείο της συνάντησης. </w:t>
      </w:r>
    </w:p>
    <w:p>
      <w:pPr>
        <w:pStyle w:val="Normal"/>
        <w:ind w:firstLine="540"/>
        <w:jc w:val="both"/>
        <w:rPr/>
      </w:pPr>
      <w:r>
        <w:rPr/>
      </w:r>
    </w:p>
    <w:p>
      <w:pPr>
        <w:pStyle w:val="Normal"/>
        <w:ind w:firstLine="540"/>
        <w:jc w:val="both"/>
        <w:rPr/>
      </w:pPr>
      <w:r>
        <w:rPr/>
      </w:r>
    </w:p>
    <w:p>
      <w:pPr>
        <w:pStyle w:val="Normal"/>
        <w:ind w:firstLine="540"/>
        <w:jc w:val="both"/>
        <w:rPr>
          <w:rFonts w:eastAsia="Arial Unicode MS"/>
          <w:b/>
          <w:b/>
          <w:bCs/>
          <w:sz w:val="28"/>
          <w:szCs w:val="28"/>
          <w:lang w:eastAsia="el-GR"/>
        </w:rPr>
      </w:pPr>
      <w:r>
        <w:rPr>
          <w:rFonts w:eastAsia="Arial Unicode MS"/>
          <w:b/>
          <w:bCs/>
          <w:sz w:val="28"/>
          <w:szCs w:val="28"/>
          <w:lang w:eastAsia="el-GR"/>
        </w:rPr>
        <w:t>Κεφάλαιο 37</w:t>
      </w:r>
    </w:p>
    <w:p>
      <w:pPr>
        <w:pStyle w:val="Normal"/>
        <w:ind w:firstLine="540"/>
        <w:jc w:val="both"/>
        <w:rPr>
          <w:rFonts w:eastAsia="Arial Unicode MS"/>
          <w:b/>
          <w:b/>
          <w:bCs/>
          <w:sz w:val="28"/>
          <w:szCs w:val="28"/>
          <w:lang w:eastAsia="el-GR"/>
        </w:rPr>
      </w:pPr>
      <w:r>
        <w:rPr>
          <w:rFonts w:eastAsia="Arial Unicode MS"/>
          <w:b/>
          <w:bCs/>
          <w:sz w:val="28"/>
          <w:szCs w:val="28"/>
          <w:lang w:eastAsia="el-GR"/>
        </w:rPr>
      </w:r>
    </w:p>
    <w:p>
      <w:pPr>
        <w:pStyle w:val="Normal"/>
        <w:ind w:firstLine="540"/>
        <w:jc w:val="both"/>
        <w:rPr/>
      </w:pPr>
      <w:r>
        <w:rPr>
          <w:rFonts w:eastAsia="Arial Unicode MS"/>
          <w:bCs/>
          <w:lang w:eastAsia="el-GR"/>
        </w:rPr>
        <w:t>Άχαρο ξύπνημα. Τι είναι – ήδη πρωί? Πρωί... Και πάλι με έπιασε κάτι, με πλάκωσε, με σύνθλιψε. Πώς θα το παλέψω αυτό... σήμερα το λέω σαν επιβεβαίωση της απόλυτης απελπισίας, και όχι σαν  ερώτηση. Δεν μπορώ καν να φανταστώ, ότι υπάρχει τρόπος να αντισταθώ σε αυτή την απέραντη μάζα της ηλιθιότητας, βαθύ εκνευρισμού. Πρέπει, όμως... Χτες, φτάνοντας τρεχάλα στο παρκάκι, δεν βρήκα κανέναν από τους «δικούς μας». Για μια ώρα ολόκληρη τριγυρνούσα εκεί, αλλά τελικά δεν φάνηκε κανείς. Γιατί δεν έρχεται και η Ταιγκά? Πήγα στο ξενοδοχείο της – μου είπαν στην υποδοχή, ότι εκείνη μόλις παρέδωσε το δωμάτιο, πήρε ταξί και έφυγε. «Είστε η Μάγια? Ζήτησε να Σας δώσουμε αυτό το σημείωμα». Έτσι απλά. Πάρε να` χεις τις συζητήσεις περί των συναισθήσεων... Με παράτησαν... τι πάει πα πει «παράτησαν», λες και δεν έχω με τι να ασχοληθώ? ...έτσι απλά, χωρίς να πουν ούτε μια λέξη... ποιες λέξεις χρειάζεσαι εσύ?... Οι σκέψεις γυρίζουν, με πιάνουν, με αφήνουν, αλλάζουν μεταξύ τους, μια με στέλνουν στην απελπισία, την άλλη την διώχνουν μακριά. Στο σημείωμα – πολύ λίγες λέξεις, σχεδόν τίποτα, μόνο μια διεύθυνση στη Νταραμσάλα με ένδειξη, ότι μπορώ να έρθω σε εκείνο το μέρος μόνο το επόμενο φθινόπωρο.</w:t>
      </w:r>
    </w:p>
    <w:p>
      <w:pPr>
        <w:pStyle w:val="Normal"/>
        <w:ind w:firstLine="540"/>
        <w:jc w:val="both"/>
        <w:rPr/>
      </w:pPr>
      <w:r>
        <w:rPr>
          <w:rFonts w:eastAsia="Arial Unicode MS"/>
          <w:bCs/>
          <w:lang w:eastAsia="el-GR"/>
        </w:rPr>
        <w:t>Εχτές πέρασα όλο το απόγευμα σαν κοιμισμένη, μπήκα στη ροή των ανόητων τουριστών, για να κάνω έστω κάτι  με τα πόδια και μάτια μου, και, προχωρώντας μαζί με το ρεύμα, μια έφτιαχνα ένα σχέδιο πυρετωδώς για τον επόμενο μήνα, μια άφηνα όλες τις σκέψεις να φύγουν μακριά και χάζευα τον κόσμο του επιδεικτικού βουδισμού. Η βραδιά ήταν τόσο εμετική... το κόλπο  μου μούσκευε από μόνο του,  κύματα της σεξουαλικής διέγερσης με έπιαναν κάποιες φορές, φτάνοντας στο σημείο του αναπάντεχου, τα χέρια λες και από μόνα τους χώνονταν μέσα στο σορτς, και τις άλλες – αντιθέτως, – ερχόταν η απόλυτη αδιαφορία, απάθεια... πήγα δυο φορές κιόλας για δείπνο... γιατί? ... σέρφαρα στο Ίντερνετ επί τρεις ώρες, διάβαζα ειδήσεις... δεν είχα ανοίξει καν το ηλεκτρονικό ταχυδρομείο, μου έμπαιναν διάφορα στο μυαλό... ας ερχόταν τώρα ο Αλες με τον φίλο του – θα είχα παρασύρει και τους δυο σε ένα σκοτεινό δρομάκι, και... και... και δεν πήγαινε η φαντασία μου παραπέρα, όλα με το ζόρι, σαν να έχει ανοίξει μια τρύπα, και εγώ προσπαθώ να τη βουλώσω με ό, τι να` ναι, και τι – η επόμενη μέρα θα χαθεί μέσα? Ποιο, όμως, είναι το παράξενο σε αυτό? Εγώ απλώς γύρισα στον εαυτό μου, εκεί, απ` όπου ήρθα στην Μποντγκάγια, και τώρα γίνομαι ξανά αυτή, που ήμουν πριν... δηλαδή,  – έτσι ζούσα πριν?! Ναι, έτσι ζούσα. Δεν μπορεί να γίνει αυτό... μα έτσι είναι... έτσι ζούσα, και πάντοτε, πάντοτε ένοιωσα αυτή την τρύπα – αυτό το κενό , που βρίσκεται μέσα στην καρδιά, στο μυαλό, ένας διάολος, ξέρει, που – διότι ζω μονίμως σε αυτό, προσπαθώ συνέχεια να το βουλώσω με διάφορα πράγματα – με τις εντυπώσεις ειδήσεις, γράμματα, με το σεξ, και τον τελευταίο καιρό εμφανίστηκε μια νέα τάπα – η πρακτική του ευθύ δρόμου, και τι έχει αλλάξει... τίποτα δεν άλλαξε, είναι λες και  συλλέγεις τα σπιρτόκουτα, και μετά πας να ασχοληθείς με το τένις – μοιάζει να αλλάζουν τα πάντα, και όμως, είναι όλα τα ίδια, όπως και πριν. Αφού τίποτα δεν άλλαξε, τίποτα... τίποτα δεν έχει αλλάξει μέσα μου... άκουσα πολλές ιστορίες, είδα όνειρα, έκανα μια πίπα μέσα στην καφετέρια, μίλησα, σκέφτηκα για διάφορα, συνάντησα καταπληκτικούς ανθρώπους, κατάλαβα πολλά, πραγματικά κατάλαβα, και δεν άλλαξε τίποτα...  Και εσύ τι νόμιζες – θα μπεις σε καραμπίνα,  θα σε χτυπήσουν, θα εκραγείς, θα περάσεις από την κάννη  και  πέταξες στην φώτιση? Και εσύ, δηλαδή, προσέχεις μόνο, να μην βγεις από εκεί... σαν το πανεπιστήμιο... Δεν υπάρχει εδώ καμία καραμπίνα, δεν υπάρχει κανείς, που θα σε βάλει μέσα ή θα σε βγάλει εκτός, κανείς να σε περάσει από εξετάσεις και να σου βάλει διάβασμα για το σπίτι... γαμώτο... πόσο παραμορφωμένους μας μεγάλωσαν, σε ποιο κώλο ζούμε... δεν με  χτύπησε ακόμα, ότι εγώ η ΙΔΙΑ πρέπει να θέτω στόχους στον εαυτό μου, να περνάω από εξετάσεις, να δουλεύω, να αναζητώ το νόημα, να καθορίζω τα κριτήρια και να κρίνω με όλη την αυστηρότητα του νόμου, τον οποίο και πάλι πρέπει να γράψω για τον ίδιο τον εαυτό μου… Με κάλυψε ένα τεράστιο κύμα, πνίγηκα με όλη αυτή την ευθύνη, την οποία αναπόφευκτα θα πρέπει να αναλάβω τώρα... ζούμε, σαν μωρά, καθόμαστε στα κλουβιά, μας φέρνουν διάφορα βυζιά - ρούφηξε  εδώ, τώρα εδώ, μπράβο, μην σκέφτεσαι, πρέπει να κάνεις, να κάνεις κάτι, υπάρχει ένα σύστημα βαθμολόγησης, πήρες άριστα – καλό κορίτσι! Ποιος τους σκέφτηκε αυτούς τους βαθμούς, γιατί ορισμένα τέτοιους, γιατί έτσι, γιατί πρέπει να επιδιώκεις το τάδε, και όχι εκείνο το πράγμα? Και γιατί να το σκεφτείς? Και ΠΟΤΕ θα σκεφτείς για αυτό? Είσαι κάτι σαν λουκάνικο, δεν πρέπει να αμφιβάλλεις, πρέπει να αντιστοιχείς στα πρότυπα, επειδή μόνο σε αυτή την περίπτωση θα πάρεις το καλύτερο κουτί με καλύτερη συσκευασία, μα γιατί αυτό το χαρτί και κουτί είναι τα καλύτερα?? Και για ποιο λόγο τα χρειάζομαι? Στο σπίτι μου στη Μόσχα υπάρχουν μέσα στη ντουλάπα ρούχα για αρκετές χιλιάδες δολάρια – μπουφανάκια, μπλουζάκια, παπουτσάκια, φορέματα έτσι, τοπάκια αλλιώς, και εδώ κυκλοφορώ δυο μήνες με δυο μέτρια φθαρμένες  μπλούζες, σορτς και παντελόνια, άντε και δυο ζευγάρια βρακιά… σφίχτηκε λίγο του μουνάκι μου από την ανάμνηση της μυρωδιάς των βρακακιών της Ταιγκά... όταν ήμουν έφηβη, ονειρευόμουν, ότι θα πάω κάπου, θα γίνω μια διάσημη ηθοποιός, θα επιστρέψω στο σπίτι, οδηγώντας  ένα τζιπ και θα φοράω γούνα – ναι, εδώ εγώ φτάνω στο σπίτι μου με πολυτελές τζιπάκι, βγαίνω, φορώντας την πανάκριβη γούνα μου, έχουν μαζευτεί όλοι, με κοιτάνε, ζηλεύουν, θαυμάζουν... πόσο χάλια είμαι... και το πιο απαίσιο απ` όλα -  τώρα όλο αυτό επιστρέφει – δεν το χρειάζομαι, αλλά δεν με ρωτάει κανείς, απλώς επιστρέφει ετσιθελικά, και ήδη διαβάζω τις ειδήσεις, ήδη πήγα εκδρομή, και τώρα κάθομαι μέσα στον απόλυτο κώλο με μια τρύπα στη ψυχή, και πρέπει να τη βουλώνω, αδύνατον να ζήσεις με αυτήν, βρίσκεται εκεί και φτύνει τα πάντα γύρω  με δηλητηριώδη σάλιο της, μα πώς ζούσα πριν... όχι, αλήθεια- πώς ζούσα πριν? Τι έκανα μέρα με τη μέρα? Πάντοτε είχα κάτι να κάνω, ναι, πάντα είχα κάτι να ασχοληθώ, κάπου να πάω, είχα ένα σορό από εναλλακτικές λύσεις, δεν μου έφτανε ο χρόνος! Πώς μπορούσα να κάνω κάτι, χωρίς να ξέρω – για ποιο λόγο? Και τον ήξερα αυτόν τον λόγο. Γι` αυτό και τα έκανα. Για ποιο λόγο τα λεφτά? Για να αγοράσω το γουνάκι. Γιατί  χρειάζομαι το γουνάκι – για να βγω βόλτα , φορώντας το. Γιατί να πάω βόλτα με τη γούνα – για να με κοιτάνε? Γιατί θέλω ναι με κοιτάνε - επειδή μου αρέσει να με κοιτάνε, να τους αρέσω και να με θαυμάζουν, να σκέφτονται για μένα, πόσο όμορφη και έξυπνη είμαι, απέκτησα δικά μου λεφτά. Και γιατί μου χρειάζεται η σκέψη τους – διότι... δηλαδή... για να ... Γαμώ τη μάνα σου... ΓΙΑΤΙ θέλω να σκεφτούν για μένα? Ποιοι είναι αυτοί? Συγκεκριμένα, ποιοι? Η γειτόνισσα? Και τι με νοιάζει εμένα, τι θα σκεφτεί αυτή? Το αγόρι μου? Τι σημασία έχει για μένα, αν θα με δει με γούνα ή όχι, του σηκώνεται ανεξάρτητα από  οτιδήποτε, και εγώ δεν χρειάζομαι τίποτε άλλο από αυτόν... και αν πραγματικά θέλω κάτι από κάποιον, αν χρειάζομαι κάποιον ουσιαστικά, δηλαδή, δεν τον χρειάζομαι, αλλά είναι σημαντικός για μένα, μου είναι απαραίτητος σαν φίλος, σαν ένα δικό μου οικείο πλάσμα... και τι – θα νοιάζεται αυτό το κοντινό σε μένα πλάσμα για τη γούνα μου?! Τότε δεν είναι ένα «πλάσμα» - είναι ένα άδειο μέρος, και όχι πλάσμα... για ποιο λόγο τότε, για ποιον?? Δεν σκεφτόμαστε ποτέ για αυτά, σαν να κόβονται με ξυράφι αυτές οι σκέψεις, εδώ κρύβεται αυτή η μαλακία... πηγαίνεις εδώ και εκεί, δουλεύεις, σπαταλάς, αγοράζεις, βρίσκεις, χαίρεσαι, στεναχωριέσαι, και μάλλον, γνωρίζεις πάντα – για ποιο λόγο γίνονται όλα αυτά, ρώτησε τον εαυτό σου – ιδού η απάντηση – όλα είναι κατανοητά, και αν σκαλίσεις λιγάκι πιο βαθιά – και εδώ κατανοητά, και ακόμα πιο βαθιά – μπαμ! Δεν καταλαβαίνω! Γιατί, όμως, να σκαλίσουμε τόσο βαθιά, δεν κάνει έτσι, πρέπει να είσαι όπως όλοι οι άλλοι, και οι άλλοι τα έχουν όλα απλά, να βάλεις απλώς μια μπάρα μέσα στο κεφάλι σου και να μην κοιτάξεις ποτέ πέρα από αυτήν. Έτσι και ζούμε. Έτσι ζω Εγώ. Πώς,  όμως, να βάλω αυτή τη μπάρα, αν με είχαν πιάσει ήδη από τη μούρη, τη σήκωσαν, την έβγαλαν έξω, κλώτσησαν μια στα πλευρά, για να ανοίξω πιο πολύ τα μάτια μου... που να πάω τώρα, είμαι σαν το σκληρό αρνίσιο κρέας στο πιρούνι – ούτε πίσω, ούτε μπρος, και δεν μπορώ να γυρίσω, ούτε και να προχωρήσω παραπέρα, ούτε να μείνω εκεί, που είμαι τώρα, τι να κάνω πια? Τώρα, αυτή τι στιγμή, τι να κάνω? Να κατεβάσω τα πόδια από το κρεβάτι? Γιατί... για ποιο λόγο? Πριν δεν θα περνούσε καν από το μυαλό μου να αναρωτηθώ για κάτι τέτοιο, πάντοτε είχα κάποιο σκοπό, πάντοτε είχα εκατό στόχους μικρούς και δέκα μεγάλους, και ήταν τόσοι πολλοί, και ζωγραφιστοί με το πινελάκι, καλυμμένοι με πλακάκια, βαλμένοι στη σειρά, συντονισμένοι, κανονισμένοι, πακεταρισμένοι... είχα ποτέ πριν σκεφτεί σοβαρά – ΓΙΑΤΙ χρειάζομαι όλα αυτά, που κάνω? Διότι για να σκεφτείς έτσι, πρέπει ο ίδιος να έχεις την ευθύνη για τα πάντα, και πότε εγώ είχα την ευθύνη για όλα τα δικά μου? Ήμουν υπεύθυνη μόνο για τις μεθόδους, για τα μέσα της επιδίωξης του στόχου, πότε, όμως, είχα την ευθύνη για τους ίδιους τους στόχους? Για την ίδια την ουσία - πότε είχα ευθύνη? Όταν  κάθισα, σκέφτηκα και είπα – «τώρα θα ζήσω έτσι, θα επιδιώξω το τάδε πράγμα, και μετά θα δούμε»? Πότε γενικώς είχα καθίσει και έστω προσπάθησα να το σκεφτώ? Ποτέ. Ποτέ δεν δοκίμασα  καν  να βάλω στον εαυτό μου όχι κάποιο ενδιάμεσο, ασήμαντο σκοπό, αλλά τον στόχο βασικό, στρατηγικό, διότι θεωρείται, ότι η ερώτηση για το νόημα της ζωής δεν έχει νόημα, φυσικά, αυτό είναι πολύ βολικό – δεν έχει νόημα να σκέφτεσαι για αυτό, μωρό μου, άντε καλύτερα να πλύνεις κανένα πιάτο, έχεις διαβάσει?…, αυτό σκέφτομαι τώρα, σε λίγο θα πρέπει να φάμε, και δεν έχω τελειώσει κάτι... τρομερό πράγμα... όλη τη ζωή να βιάζεσαι, και να μην προλαβαίνεις, να κουνάς τα ποδαράκια σου και να προσπαθείς να πάρεις κάτι το καλύτερο, αλλά ΓΙΑ ΠΟΙΟ ΛΟΓΟ ΟΛΑ ΑΥΤΑ? Δεν έρχεται ποτέ αυτή η σημαντικότερη ερώτηση, δεν βρίσκεται καν στη λίστα των ερωτήσεων! Άντε, φτάνει με τα σάλια... ναι... είναι όλα τόσο φρικιαστικά, όλοι έτσι ζουν, και έτσι ζούσα και εγώ, έτσι τώρα η δύναμη της συνήθειας προσπαθεί να με γυρίσει στην παλιά μου κοίτη, και πια δεν υπάρχει ο παλιός μου εαυτός, ενώ ο νέος δεν ταιριάζει  με καμία του πλευρά, άρα, πρέπει να αρχίσω να ζω από την αρχή, και όχι απλώς από την αρχή, αλλά τελείως διαφορετικά. Εγώ ΠΡΩΤΑ πρέπει να ορίσω – για ποιο λόγο γίνονται όλα, που πρέπει να πάω, τι θέλω, και μετά θα ψάξω για τα μέσα και τους ενδιάμεσους στόχους, απορρίπτοντας αλύπητα ο, τι είναι περιττό,  πρέπει να φύγει όλη αυτή η ατελείωτη βλακεία από τα αυτιά και το μυαλό μου... πιθανόν, μαζί με το δέρμα… ίσως, και με το κρέας... υπάρχει άλλη επιλογή? Εγώ τώρα κάθομαι πάνω στο κρεβάτι και δεν μπορώ ούτε να κατεβάσω το πόδι κάτω, επειδή δεν ξέρω – γιατί να το κάνω, λοιπόν, υπάρχει κάποια επιλογή? Όχι, καμία επιλογή, θα ΑΝΑΓΚΑΣΤΩ να κάνω στον εαυτό μου την ερώτηση για το νόημα των πάντων, δεν υπάρχει επιλογή, εκτός από αυτό μπορώ μόνο να χαζέψω και να γυρίσω πίσω. Να χαζέψω... ενδιαφέρον... πολύ ενδιαφέρον... να χαζέψω, λοιπόν. Πώς είναι να «χαζέψεις»? Περίεργο... εντωμεταξύ, αυτό το «να χαζέψεις και να επιστρέψεις», ήταν, απ` ότι φαίνεται η ασφάλεια μου, το εφεδρικό αεροδρόμιο. Δηλαδή, αν γίνει κάτι – ας πάει στο διάολο, θα χαζέψω ξανά και θα αφεθώ στις συνηθισμένες χαρές τις ζωής… από που μου ήρθε γενικώς αυτό το « να χαζέψω»? Από που το ξέρουμε, ότι μπορούμε να «χαζέψουμε»? Πώς γίνεται? Τι είναι αυτό - «να χαζέψεις», να «ξεπέσεις»? Αφού ένα από τα φόβητρα μου ήταν ο φόβος να  μην θα «ξεπέσω», και τι είναι αυτό? Το ίδιο με το να τρέχεις από τους «θεούς». Δεν είχα δει ποτέ πριν κάποιον άλλον να ξεπέφτει, έτσι δεν έχω κάποια πείρα, στην οποία να μπορούσα να προσθέσω την ονομασία «εκφυλισμός»... είναι η κατάσταση, όταν στην αρχή είσαι έξυπνος, και μετά γίνεσαι όλο και πιο χαζός…δεν ξέρω, δεν έχω δει ποτέ τέτοιο πράγμα... είδα διάφορους ηλίθιους, για αυτούς λένε:  «ο, έχει ξεπέσει», αλλά από που το ξέρουν με σιγουριά, ότι όντως ξέπεσε? Ποιος τον είχε μελετήσει πριν, τον συνέκρινε με αυτό, που υπάρχει τώρα, και το πιο σημαντικό – με ποιο χάρακα μετράνε, δηλαδή? Ποιοι είναι οι κριτές? Με τι μετράνε? Να ένας αλκοολικός - έχασε το μυαλό του, κάποτε μπορούσε να λύνει τις εξισώσεις, τώρα είναι ικανός να μαζεύει άδεια μπουκάλια μόνο, κάποτε μπορούσε να τρέξει δέκα χιλιόμετρα, τώρα με το ζόρι σέρνεται εκατό μέτρα. Κατάπτωση. Και τι σημασία έχει η ικανότητα να λύνεις τις εξισώσεις και να τρέχεις στον μαραθώνιο? Κάποιος γέρος μοναχός κάπου στο Θιβέτ – με το ζόρι θα κάνει  εκατό μέτρα, και δεν ξέρει ούτε έναν αριθμό, και τι μ` αυτό? Δεν έχει σημασία, σημαντικό είναι ότι είναι ζωντανά τα μάτια του, είναι ευχάριστο να κοιτάς στο πρόσωπο του, και δεν αισθάνεσαι για αυτόν ούτε ίχνος από εκείνη την απέχθεια, η οποία έρχεται για τους δικούς μας γέρους, και εκείνος ο αλκοολικός – είχε πριν ζωντανά μάτια, και μετά αυτά έγιναν νεκρά? Πολύ αμφιβάλλω... γενικά, από που να έχει ζωντανά μάτια κάποιος, ο οποίος δεν έζησε ποτέ, δεν είχε αναρωτηθεί ποτέ - γιατί ζει, ποιος μπήκε στη σειρά, τελείωσε το πανεπιστήμιο, δουλεύει, φοράει καλογυαλισμένα παπούτσια, κρατά χαρτοφύλακα... και μετά θα τον απατήσει η γυναίκα του, εκείνος θα γίνει αλκοολικός, δεν θα έχει πια γυαλιστερά παπούτσια, αντί του χαρτοφύλακα - σακούλα, μα η ουσία, όμως, δεν άλλαξε – όπως ήταν χαζός, έτσι και έμεινε, και δεν ξέπεσε πουθενά... Μου είναι και τελείως αδιάφορο τώρα, με τι έχει φορτωθεί ένας άνθρωπος – με πληροφορίες, ρούχα, παπούτσια, εμένα άλλο με νοιάζει – αν είναι ζωντανά ή όχι τα μάτια του, αν χτυπάει ο ωκεανός μέσα σε αυτά, ή έχει παγώσει ένα κουτί της μπίρας  εκεί μέσα. Και αν κάποιος έχει το κονσερβοκούτι αντί για μάτια, πού θα μπορούσε να ξεπέσει πια – δεν υπάρχει χειρότερο, ήδη είναι ένα πτώμα, η ακόμα είναι πτώμα, ενώ αυτός, που έχει ζωή στα μάτια του – όπως την είχε «εκείνος», λοιπόν, αυτός θα μπορούσε ποτέ να ξεπέσει και να γίνει κονσερβοκούτι?? Δεν το ξέρω... εν πάση περιπτώσει, δεν ξέρω τίποτα για αυτό, έτσι μπορώ να πετάξω στα σκουπίδια τα ανίκανα εφεδρικά μου «θα χαζέψω και θα επιστρέψω». Και τι θα γίνει? Τι θα γίνει, αν θα μείνω έτσι ξαπλωμένη στο κρεβάτι μου, θα ξαπλώνω, θα ξαπλώνω, θα ξαπλώνω… δεν θα σκέφτομαι για τίποτε, δεν θα κάνω τίποτε, επειδή από την κάθε σκέψη, από κάθε επιθυμία περνάνε αμέσως τα κύματα του πόνου, και η ερώτηση «για ποιο λόγο» καίει και δεν με αφήνει να κάνω τίποτα, τι θα γίνει πια? Από που να το ξέρω?! Θα ξαπλώνω εδώ και θα βασανίζομαι, μέχρι να μάθω με αυτόν τον τρόπο – τι θα γίνει. Θα δούμε έτσι – τι θα γίνει!</w:t>
      </w:r>
    </w:p>
    <w:p>
      <w:pPr>
        <w:pStyle w:val="Normal"/>
        <w:ind w:firstLine="540"/>
        <w:jc w:val="both"/>
        <w:rPr>
          <w:rFonts w:eastAsia="Arial Unicode MS"/>
          <w:bCs/>
          <w:lang w:eastAsia="el-GR"/>
        </w:rPr>
      </w:pPr>
      <w:r>
        <w:rPr>
          <w:rFonts w:eastAsia="Arial Unicode MS"/>
          <w:bCs/>
          <w:lang w:eastAsia="el-GR"/>
        </w:rPr>
        <w:t xml:space="preserve">Αυτή η σκέψη ξαφνικά έφερε την ανακούφιση, ο πόνος της ανοησίας με άφησε λίγο, τι ώρα είναι, άραγε... και γιατί να το ξέρω? ... τι θα αλλάξει από αυτό?...άντε, είναι οκτώ, η δέκα, ή έφτασε το μεσημέρι – και τι... τίποτα, άλλος ένας αυτοματισμός... δεν υπάρχω εγώ, υπάρχει ένας μεγάλος οργανισμός, ο οποίος ζει αντί εμένα, και που είμαι... πρέπει να βρω τον εαυτό μου... οι σκέψεις αρχίζουν να μπερδεύονται ξανά, να κάνουν κύκλους, και σε λίγο εγώ ξαναπέφτω για ύπνο. </w:t>
      </w:r>
    </w:p>
    <w:p>
      <w:pPr>
        <w:pStyle w:val="Normal"/>
        <w:ind w:firstLine="540"/>
        <w:jc w:val="both"/>
        <w:rPr>
          <w:rFonts w:eastAsia="Arial Unicode MS"/>
          <w:bCs/>
          <w:lang w:eastAsia="el-GR"/>
        </w:rPr>
      </w:pPr>
      <w:r>
        <w:rPr>
          <w:rFonts w:eastAsia="Arial Unicode MS"/>
          <w:bCs/>
          <w:lang w:eastAsia="el-GR"/>
        </w:rPr>
        <w:t>…</w:t>
      </w:r>
      <w:r>
        <w:rPr>
          <w:rFonts w:eastAsia="Arial Unicode MS"/>
          <w:bCs/>
          <w:lang w:eastAsia="el-GR"/>
        </w:rPr>
        <w:t xml:space="preserve">Μετρό, πυκνό πλήθος του κόσμου... Κοιτάζω τα πρόσωπα τους και βλέπω, ότι όλοι τους μοιάζουν με πνιγμένους – μπλε, φουσκωμένοι, αληθινά πτώματα, και κουνιούνται κιόλας.  Ήταν δυσάρεστο να βρίσκομαι ανάμεσα τους, ένοιωσα δυνατό κάψιμο στο σώμα μου, μα δεν ήξερα, τι να κάνω. Το κάψιμο δυναμώνει, αρχίζω να αρρωσταίνω από την νεκρωτική μυρωδιά, θέλω να κάνω εμετό, και κοιτάζω στα μάτια τους... τι μάτια είναι αυτά... σαν σάπιες μέδουσες, και στέκεται εκεί αυτός ο όχλος των ζωντανών πνιγμένων, κινείται, με πλακώνει... τότε  θυμήθηκα τον Σαρτ και άρχισα να τον φωνάζω, με την κάθε μου κραυγή ένοιωσα λιγάκι πιο καλά, πιο ελεύθερα, και κατάλαβα, ότι δεν φτάνει απλώς να φωνάζω, - δεν είναι αρκετό, του είναι δύσκολο να με βρει εδώ, ανάμεσα στα κάκοσμα πτώματα, πρέπει κάπως να ξεχωρίσω, να γίνω πιο ευδιάκριτη για τον Σαρτ, μα πώς? Και ήρθε η σκέψη – πρέπει να νιώσω την ήπια χαρά! Τότε εκείνος σίγουρα θα με βρει, αδύνατον να κάνω λάθος. Συνέχισα να ουρλιάζω, και τη στιγμή της κραυγής συγκεντρωνόμουν στην επιθυμία να νιώσω την ήπια χαρά. Σε λίγο μέσα στο κορμί μου άρχισε να απλώνεται  μια ωραία ηδονή, ελαφρότητα, ξαφνικά τα πτώματα εξαφανίστηκαν, αλλά σε λίγα δευτερόλεπτα βρέθηκα ξανά με τους νεκρούς, και πάλι φώναξα τον Σαρτ, και εκείνη τη στιγμή οι δυσάρεστες αισθήσεις πέρασαν τελείως, ενώ εγώ συνειδητοποίησα, ότι κοιμάμαι! Αυτό ήταν πάρα πολύ παράξενο, πολύ ασταθές, νόμιζα, ότι ανά πάσα δευτερόλεπτο η  σαφήνεια μπορεί να χαθεί,  να κλείσει, και έπρεπε να κάνω κάτι για να μην γίνει αυτό, μα τι όμως? Για παν ενδεχόμενο επαναλάμβανα μέσα μου: «Σαρτ, βοήθησε με να κρατήσω την συνείδηση. Σαρτ, βοήθησε με...». Ένα τελείως ασυνήθιστο επίπεδο της σαφήνειας! Ανακάλυψα, ότι η συνειδητοποίηση του εαυτού σου στον ύπνο μπορεί να είναι διαφορετική, πολύ διαφορετική! Όπως και στην συνηθισμένη ζωή – και ο τελευταίος αλκοολικός μπορεί να πει, ότι και αυτός ζει, σκέφτεται, κινείται – εξωτερικά είναι σχεδόν σαν και εμένα, είναι «ξύπνιος», αλλά είναι τεράστια η διαφορά ανάμεσα στις δυο καταστάσεις! Απ `ότι φαίνεται, το ίδιο συμβαίνει και με τις συνειδητοποιήσεις του εαυτού σου στον ύπνο. Η κρυστάλλινη σαφήνεια έρεε μέσα μου, σαν μια δροσερή πηγή, κοιμάμαι... όλα αυτά είναι ένα όνειρο…τι ωραία, δεν με πιάνει η δύνη της μηχανικής δραστηριότητας, μπορώ έτσι απλά να καθίσω και να αισθανθώ αυτή την κατάσταση... να καθίσω? Που είμαι? Δεν είχα καταλάβει, ότι εδώ και πολλή ώρα δεν είμαι πια στο μέτρο και δεν υπάρχουν νεκροί γύρω μου, μα τι είναι αυτό το μέρος τότε? Πρέπει να κάνω κάποια προσπάθεια, για να δω, πρέπει να έχω κάποια όραση, μα πώς να τη χρησιμοποιήσω - άγνωστο… τι θα γίνει, αν... όντως! Θέλω να φωνάξω «εκείνον» τον άνθρωπο... α... διάολε, πώς να τον φωνάξω, αφού αυτός δεν έχει κάποιο όνομα?! «Θέλω να σε φωνάξω, αλλά δεν ξέρω το όνομα σου, δεν ξέρω, πώς να σε καλέσω, αλλά θέλω ΕΣΥ και μόνο εσύ να έρθεις σε μένα», έβαλα τη λέξη «εσύ» στο κάλεσμα μου λόγο απουσίας κάποιας καλύτερης, όταν επανέφερα στη μνήμη μου τα μάτια, τις κινήσεις του, τον τρόπο που μιλάει. Οι ακαθόριστες δομές άρχισαν να αποκτούν σχήματα, έτσι βρέθηκα σε λίγο σε ένα υπό κατασκευή κτήριο, με τσιμεντένιους τοίχους και πάτωμα, ήταν πολύ ήσυχα και δεν υπήρχαν άλλοι άνθρωποι. </w:t>
      </w:r>
    </w:p>
    <w:p>
      <w:pPr>
        <w:pStyle w:val="Normal"/>
        <w:ind w:firstLine="540"/>
        <w:jc w:val="both"/>
        <w:rPr>
          <w:rFonts w:eastAsia="Arial Unicode MS"/>
          <w:bCs/>
          <w:lang w:eastAsia="el-GR"/>
        </w:rPr>
      </w:pPr>
      <w:r>
        <w:rPr>
          <w:rFonts w:eastAsia="Arial Unicode MS"/>
          <w:bCs/>
          <w:lang w:eastAsia="el-GR"/>
        </w:rPr>
        <w:t xml:space="preserve">Είμαι ξαπλωμένη στο πάτωμα, καταλαβαίνω ξεκάθαρα και πάλι, ότι κοιμάμαι. Άρχισα να σηκώνομαι από εκεί, ήταν πολύ δύσκολο, κάπως άβολο να το κάνω. Είδα τη σκιά μου στον τοίχο, και πέρασε η σκέψη – ενδιαφέρον, πώς είναι η σκιά μου στον ύπνο, ήρθε η όρεξη να πειραματιστώ, να μελετήσω αυτόν τον κόσμο. Η σκιά ήταν ακριβώς, όπως είναι και στην πραγματική ζωή, ήμουν γυμνή και είδα το περίγραμμα της σιλουέτας μου. Μπροστά μου έβλεπα τον τοίχο, αποφάσισα να τον αγγίξω, να δω, αν θα περάσει το χέρι μου μέσα του, αλλά ο τοίχος αποδείχθηκε ακριβώς ίδιος με την κανονική πραγματικότητα – σκληρός και κρύος. Μόλις έκανα μερικά βήματα, σημείωσα την αύξηση της αίσθησης της απαίσιας μιζέριας, ωστόσο,  από τη στιγμή, όταν  θέλησα να καταλάβω – τι γκρίζα κατάσταση είναι αυτή, αμέσως φάνηκε η σαφήνεια, ότι δεν είναι κάτι άλλο από την έγνοια για τη γνώμη των άλλων ανθρώπων. Ίσως να μπορούσα να την απομακρύνω? Και ταυτόχρονα πέρασε άλλη σκέψη - «βαριέμαι»... Θέλω να ασχοληθώ έστω με κάτι, αφού είναι ένα όνειρο! Μπορείς να κάνεις ό, τι θέλεις σε αυτό, έτσι εγώ αποφάσισα να κάνω σεξ με κάποιον, και καταλάβαινα πάρα πολύ καλά, ότι έτσι θέλω να ξεφύγω από τη μιζέρια με τη βοήθεια των σεξουαλικών εντυπώσεων, και σε αυτή την επιθυμία δεν υπήρξε καμία χαρά. Εμπνεύστηκα με την ιδέα, ότι εδώ μπορώ να δημιουργήσω οποιοδήποτε αγόρι, τον οποίο θα ήθελα. Ήταν πολύ δύσκολο να περπατήσω, δεν ξέρω γιατί, και σκέφτηκα, ότι με εμποδίζει η δική μου αντίληψη για τις δυνατότητες του σώματος, πρέπει να την αποβάλω. Αμέσως μετά από αυτή τη σκέψη ήρθε η ελαφρότητα,  έτρεξα χαρούμενη στο μακρύ σαλόνι και είδα ένα αγόρι δίπλα στο παράθυρο. Δεν ήταν πολύ συμπαθητικό, αλλά ούτως η αλλιώς εμφανίστηκε η επιθυμία να φλερτάρω, εγώ προχώρησα και άλλο, περιμένοντας, ότι αυτός θα με ακολουθήσει, όταν άκουσα τα βήματα του πίσω. Η επιθυμία για φλερτ στην γκρίζα κατάσταση είναι απαίσια, συνήθως οδηγεί στο ότι κάνω αυτό, που θέλει το αγόρι, και όχι αυτό, που θέλω εγώ, έτσι δημιουργείται δυνατή δηλητηρίαση. Ακόμα και από το ότι εγώ προχώρησα, περιμένοντας από εκείνον να με φτάσει, ήρθε κάποια σαπίλα, και σε αυτό το σημείο εγώ σταμάτησα, σαν να με είχαν κολλήσει – είδα ξεκάθαρα, ότι ο διάδρομος κατέβαινε απότομα κάτω, με το κάθε βήμα ο αέρας γινόταν όλο και πιο πυκνός, πνιγερός, το όνειρο μετατρεπόταν σε κάτι θόλο και ηλίθιο. Με μια προσπάθεια έδιωξα την επιτιθέμενη ηλιθιότητα, άρχισα να ουρλιάζω ξανά, καλώντας «εκείνον», και μου φαινόταν πια, πως όλα χάθηκαν, ότι με την δική μου ανίκανη στάση της ανοχής για τη μιζέρια, της φυγής σε ένα αδρανή φλερτ, τα χάλασα όλα, όμως, δεν υποχώρησα, μάζεψα όλη την απελπισία μου και αποφάσισα, ότι θα τον φωνάζω μέχρι τέλος, ωσότου εκείνος  θα έρθει σε μένα, η μέχρι να με αφήσει η συνείδηση μου... Τι παράξενη πόλη... καλοκαίρι, κάνει πολύ ζεστή, αρκετά φτωχά πλήθη με ανθρώπους ασιατικού τύπου, ντυμένα στα πολυφορεμένα ρούχα με έντονα χρώματα. Καυτός αέρας χωρίς πνοή λιώνει την ρεαλιστικότητα του ονείρου. Ποτέ πριν δεν είχα ζήσει τόσο σκληρό  καύσωνα, ακόμα και εδώ, στην Ινδία, είχα μόνο ακούσει για αυτό, και τώρα κατάλαβα, ότι σε αυτή την πόλη είναι μια τέτοια ζέστη. Οι αντιλήψεις μου άλλαξαν – εμφανίστηκε μια καταπληκτική ελευθερία από τις έγνοιες. Είμαι ένας ταξιδιώτης, που βρέθηκε σε ένα άγνωστο μέρος και είναι ανοιχτός σε ο, τι μπορεί να του τύχει. Μέσα σε κάθε στιγμή υπάρχει μια υπέροχη  πληρότητα ζωής, παρά το γεγονός,  ότι δεν συμβαίνει τίποτα. Νέες και νέες αποχρώσεις, και ταυτόχρονα μου είναι τόσο γνωστές! Είναι δυνατόν να ζήσεις για πάντα σε αυτή την κατάσταση? Ναι, ναι, ναι! Κάποτε ήμουν μονίμως έτσι. Και όχι μόνο στα παιδικά μου χρόνια, όπως συμβαίνει συνήθως, αλλά σαν να ήμουν ενήλικη και ζούσα σε αυτήν. Ήταν η ανάμνηση για μιαν άλλη ζωή. Υπήρξε πάντα, πάντα, πώς μπορούσα να ξεχάσω γι` αυτό? Πώς μπορούσα να ζήσω τη ζωή, την οποία ζούσα, όταν τόσο κοντά υπήρξε ΑΥΤΟ? </w:t>
      </w:r>
    </w:p>
    <w:p>
      <w:pPr>
        <w:pStyle w:val="Normal"/>
        <w:ind w:firstLine="540"/>
        <w:jc w:val="both"/>
        <w:rPr>
          <w:rFonts w:eastAsia="Arial Unicode MS"/>
          <w:bCs/>
          <w:lang w:eastAsia="el-GR"/>
        </w:rPr>
      </w:pPr>
      <w:r>
        <w:rPr>
          <w:rFonts w:eastAsia="Arial Unicode MS"/>
          <w:bCs/>
          <w:lang w:eastAsia="el-GR"/>
        </w:rPr>
        <w:t xml:space="preserve">Πήγα στο μαγαζάκι, όπου πουλάγανε κάτι, και ρώτησα τον έμπορο - «Πού είναι ΑΥΤΟΣ»? Οι άνθρωποι γύρω μου με πρόσεξαν, κούνησαν τα κεφάλια τους, στα μάτια τους φάνηκε σεβασμός, έτσι εγώ κατάλαβα, ότι με σέβονται , επειδή μπορώ να φωνάξω «ΑΥΤΟΝ» συγκεκριμένα, ενώ αυτοί, για παράδειγμα, δεν μπορούν να το κάνουν... ένιωθα την παρουσία του ξεκάθαρα... δεν μπορούσα να καταλάβω- πώς, αλλά ήξερα με απόλυτη σιγουριά, ότι αυτός ήταν εδώ! «Πού είναι αυτός?» - ρώτησα ξανά, και οι πωλητές μου είπαν, ότι ήταν εδώ δυο μέρες πριν, δεν είναι τώρα, αλλά είναι βέβαιο, ότι εκείνος θα με συναντήσει οπωσδήποτε, έτσι θα` ναι, σίγουρα... οι μορφές τους, που μου έγνεφαν καταφατικά, σιγά-σιγά έφευγαν, έλιωναν, τα πάντα ανακατεύτηκαν, ένας ζεστός ανεμοστρόβιλος με σήκωσε ψηλά, παντού γύρω μου απλωνόταν καταγάλανος ουρανός, διαπερασμένος με τις χρυσαφένιες αναλαμπές, ο άνεμος φύσαγε στην πλάτη μου, και άρχισα να διασκεδάζω, να αισθάνομαι εξαιρετικά χαρούμενη, γελούσα και δεν μπορούσα να σταματήσω, μου φαινόταν, ότι με αυτό το γέλιο κάτι το πολύ ειλικρινές, λαμπερό μπαίνει μέσα μου, με γεμίζει και διώχνει μακριά την κάθε σαβούρα... έτσι  ξύπνησα με ένα χαμόγελο στα χείλη μου, και τώρα θα έρθει η καθημερινή ζωή, και θα πρέπει να ρίχτω στη μάχη με αυτήν την καθημερινότητα, για να μπορέσω να γυρίσω στον ίδιο τον εαυτό μου – ιριδίζον, ηλιόλουστο, διάφανο. </w:t>
      </w:r>
    </w:p>
    <w:p>
      <w:pPr>
        <w:pStyle w:val="Normal"/>
        <w:ind w:firstLine="540"/>
        <w:jc w:val="both"/>
        <w:rPr>
          <w:rFonts w:eastAsia="Arial Unicode MS"/>
          <w:bCs/>
          <w:lang w:eastAsia="el-GR"/>
        </w:rPr>
      </w:pPr>
      <w:r>
        <w:rPr>
          <w:rFonts w:eastAsia="Arial Unicode MS"/>
          <w:bCs/>
          <w:lang w:eastAsia="el-GR"/>
        </w:rPr>
        <w:t xml:space="preserve">Η δεύτερη αφύπνιση με βρήκε ξαφνικά σε μια απρόσμενα δραστήρια κατάσταση. Καταλάβαινα, ότι δεν υπάρχει καμία σαφήνεια στα σχέδια μου τώρα, όμως, αυτό δεν με έκανε να αδρανήσω, ντύθηκα ήρεμα και καταλάβαινα, ότι θα πάω τώρα να πάρω το πρωινό μου, μετά θα διαβάσω και  θα απαντήσω επιτέλους στα μηνύματα του ταχυδρομείου, και όλα αυτά τα μικρά σχέδια δεν παραμέρισαν το πιο βασικό πρόβλημα, δεν το κάλυψαν, όπως παλιά, στις γωνίες της  συνείδησης μου. Γιατί ήμουν τόσο χαλιά, όταν ξύπνησα για  πρώτη φορά, και για ποιο λόγο τώρα έχω αυτήν την δραστήρια και εποικοδομητική διάθεση? Ξέρω, όμως, πώς να βρω την απάντηση στην ερώτηση μου! Έχω μάθει κάποια πράγματα στο Ρισικές… </w:t>
      </w:r>
    </w:p>
    <w:p>
      <w:pPr>
        <w:pStyle w:val="Normal"/>
        <w:ind w:firstLine="540"/>
        <w:jc w:val="both"/>
        <w:rPr>
          <w:rFonts w:eastAsia="Arial Unicode MS"/>
          <w:bCs/>
          <w:lang w:eastAsia="el-GR"/>
        </w:rPr>
      </w:pPr>
      <w:r>
        <w:rPr>
          <w:rFonts w:eastAsia="Arial Unicode MS"/>
          <w:bCs/>
          <w:lang w:eastAsia="el-GR"/>
        </w:rPr>
        <w:t>Έχοντας παραγγείλει στην καφετέρια λίγο γλυκό λάσσι και μια ομελέτα με λαχανικά, χαλάρωσα στην καρέκλα μου και συγκεντρώθηκα. Λοιπόν – το πρώτο μου ξύπνημα. Συνειδητοποίησα, ότι δεν καταλαβαίνω - τι πρέπει να κάνω. Το δεύτερο ξύπνημα – συνέβη το ίδιο. Και πάλι πρώτο – δεν ήξερα, γιατί να ντυθώ, γιατί να φάω, γιατί γενικώς γίνονται τα πάντα. Δεύτερο ξύπνημα – το ίδιο. Πού είναι η διαφορά, λοιπόν? Γιατί οι καταστάσεις είναι τόσο διαφορετικές? «Θέλω να καταλάβω, θέλω να καταλάβω» - επαναλάμβανα εγώ μέσα μου. Σε λίγο παρατήρησα, ότι η συνεχόμενη επανάληψη της ερώτησης με τη μορφή της δυνατής σκέψης (</w:t>
      </w:r>
      <w:r>
        <w:rPr>
          <w:rFonts w:eastAsia="Arial Unicode MS"/>
          <w:bCs/>
          <w:i/>
          <w:lang w:eastAsia="el-GR"/>
        </w:rPr>
        <w:t>να ένας επιτυχημένος όρος!</w:t>
      </w:r>
      <w:r>
        <w:rPr>
          <w:rFonts w:eastAsia="Arial Unicode MS"/>
          <w:bCs/>
          <w:lang w:eastAsia="el-GR"/>
        </w:rPr>
        <w:t xml:space="preserve">)  εμποδίζει πολύ   την επιθυμία να καταλάβεις, επειδή αρχίζεις να σκέφτεσαι, ότι από μόνη της η προφορά της ερώτησης είναι η και επιθυμία να καταλάβεις, γίνεται η αντικατάσταση του  περίπλοκου με κάτι πιο απλό, ενώ στην ουσία δεν είναι καθόλου το ίδιο πράγμα. Σταμάτησα να επαναλαμβάνω την ερώτηση μέσα μου, προσπάθησα να ψηλαφίσω ορισμένα την επιθυμία να καταλάβω, και όχι απλώς να γυρίζω ξανά και ξανά στη σκέψη για την επιθυμία. Επιθυμία, και όχι σκέψη... Κάποια ιδιόμορφη ψυχική ακροβατική... μας μαθαίνουν να κάνουμε ποδήλατο, να λύνουμε τις εξισώσεις, αλλά δεν μαθαίνουν ποτέ να  κρατάμε  τον στοιχειώδη έλεγχο των αντιλήψεων μας, αυτό είναι τόσο απλό – μην σκέφτεσαι για  επιθυμία, νιώσε την!! Είναι πολύ απλό, όταν έχεις την δεξιότητα, και εγώ τώρα ένοιωσα σαν παιδί, το οποίο μόλις άρχισε να μαθαίνει να περπατάει. </w:t>
      </w:r>
    </w:p>
    <w:p>
      <w:pPr>
        <w:pStyle w:val="Normal"/>
        <w:ind w:firstLine="540"/>
        <w:jc w:val="both"/>
        <w:rPr>
          <w:rFonts w:eastAsia="Arial Unicode MS"/>
          <w:bCs/>
          <w:lang w:eastAsia="el-GR"/>
        </w:rPr>
      </w:pPr>
      <w:r>
        <w:rPr>
          <w:rFonts w:eastAsia="Arial Unicode MS"/>
          <w:bCs/>
          <w:lang w:eastAsia="el-GR"/>
        </w:rPr>
        <w:t xml:space="preserve">Οι συλλογισμοί για την απουσία της συνήθειας να συγκεντρώνομαι στην επιθυμία με παρέσυραν κάπου παραπέρα. Και πάλι επιστρέφω στο θέμα – αναλύω το πρώτο ξύπνημα, το δεύτερο – ποια είναι η διαφορά? Θέλω να καταλάβω... πέρασαν περίπου είκοσι δευτερόλεπτα... ποιος θα μπορούσε να σκεφτεί, ότι είναι τόσο δύσκολο – να κρατήσεις τον εαυτό σου συγκεντρωμένο  μόνο σε ένα πράγμα για είκοσι-τριάντα δευτερόλεπτα... Άλλη μια φορά. Οι σκέψεις και οι αναμνήσεις – είναι το γάντζο, η επαναφορά της ανάμνησης για την κατάσταση, που είχε περάσει – είναι το ψάρεμα με το καλαμάκι, και η επιθυμία να καταλάβεις –  το δόλωμα. Περιμένω το ψάρι – περιμένω την κατανόηση. Άλλη μια φορά – πρώτο, δεύτερο... γιατί? Πρώτο... μην βιάζεσαι... τώρα το δεύτερο... Να το!! </w:t>
      </w:r>
    </w:p>
    <w:p>
      <w:pPr>
        <w:pStyle w:val="Normal"/>
        <w:ind w:firstLine="540"/>
        <w:jc w:val="both"/>
        <w:rPr>
          <w:rFonts w:eastAsia="Arial Unicode MS"/>
          <w:bCs/>
          <w:lang w:eastAsia="el-GR"/>
        </w:rPr>
      </w:pPr>
      <w:r>
        <w:rPr>
          <w:rFonts w:eastAsia="Arial Unicode MS"/>
          <w:bCs/>
          <w:lang w:eastAsia="el-GR"/>
        </w:rPr>
        <w:t xml:space="preserve">Πετάχτηκα πάνω στην καρέκλα μου, σαν τσιμπημένη, χτύπησα με τα γόνατα  το τραπεζάκι, παραλίγο να το αναποδογυρίσω, κάτι έπεσε από πάνω του στο πάτωμα, κουνήθηκε η ομπρέλα, έσπασα τίποτα? Όχι, εντάξει. Ναι, ακριβώς όπως το ψάρεμα. Πίσω, πίσω! Πιάστηκα σπασμωδικά στην άκρη του τραπεζίου, έσφιξα τα δόντια μου. Να μην αφήσω τις έγνοιες και τις σκέψεις να με παρασύρουν μακριά. Αυτή τη στιγμή βίωνα την κατανόηση με απόλυτη σιγουριά, και το εκπληκτικό ήταν, ότι αυτή δεν είχε εκφραστεί με λέξεις ακόμα! Απίστευτο! Σχεδόν πνιγόμουν από την υπερένταση, αλλά η αυτοσυγκράτηση μου ήταν αρκετή για  να ηρεμήσω και να εστιάσω την προσοχή στο θέμα μου ξανά. Ναι, αυτό που αισθάνομαι τώρα – αυτή είναι η κατανόηση, η οποία αφορά συγκεκριμένα το πρόβλημα μου, τώρα ξέρω χωρίς καμία αμφιβολία – ποια είναι η διαφορά, παρά το γεγονός, ότι δεν υπάρχει ούτε μια δυνατή σκέψη, η οποία να εξέφραζε αυτή την γνώση. Ούτε σκέψη, ούτε μορφή. Αν θα ήθελα να διηγηθώ σε κάποιον την ιστορία αυτής της κατανόησης, δεν θα κατάφερνα τίποτα. Ήρθε ακόμα και η ελαφριά ανησυχία – τι θα γίνει, αν αυτή η κατανόηση θα παραμείνει έτσι, ανέκφραστη, και θα ξεγλιστρήσει? Έκανα μια μικρή προσπάθεια, σαν να έσπρωξα ένα μικρό πετραδάκι από το βουνό, και οι σκέψεις εμφανίσθηκαν αμέσως, εκδηλώνοντας την κατανόηση στιγμιαία. Άρα, δεν οδηγούν οι σκέψεις στην κατανόηση, αντιθέτως – στην αρχή γεννιέται η κατανόηση, η οποία καλύπτεται αυτόματα με τις σκέψεις, και αυτό συμβαίνει πάρα πολύ γρήγορα, έτσι εμείς νομίζουμε, ότι γίνεται το αντίστροφο. Σε αυτό το λάθος βασίζεται λοιπόν η χαζή και ανίκανη συνήθεια να «σκέφτεσαι» με μέθοδο της διαλογής των σκέψεων! Έτσι μπορείς να συλλογίζεσαι, να βγάζεις συμπεράσματα, να κάνεις υποθέσεις, όμως να σκεφτείς – όχι! Δεν μπορείς να γεννήσεις μια νέα κατανόηση με την διαλογή των σκέψεων. Η κατανόηση – είναι μια απολύτως ξεχωριστή αντίληψη, η οποία διαφέρει από τον συλλογισμό, όπως... δεν ξέρω, τι, δεν έχει σημασία. Σημασία έχει, ότι έκανα δυο ανακαλύψεις. Η κατανόηση δημιουργείται ως συνέπεια της επιθυμίας να καταλάβεις, και πρέπει να είναι μια δυνατή, ισχυρή, συγκεντρωμένη επιθυμία, και για να γίνει αυτό το πράγμα, πρέπει να είναι κάτι το πραγματικά σημαντικό για μένα, κάτι που λαχταρώ καιρό. Για αυτό είναι αδύνατον να κάνεις τον άλλον να καταλάβει κάτι με το ζόρι – έτσι μπορείς μόνο να αναγκάσεις να παραλάβει μηχανικά ένα έτοιμο συμπέρασμα. Για αυτό το σύστημα της επιβεβλημένης διαπαιδαγώγησης τον παιδιών δεν τους κάνει έξυπνους ανθρώπους, αλλά μόνο μηχανισμούς, μαθημένους να καταγράφουν και να συνδυάζουν, και αυτό απέχει πάρα πολύ μακριά από την αληθινή τέχνη, η οποία και είναι στην ουσία η γνήσια νόηση! </w:t>
      </w:r>
    </w:p>
    <w:p>
      <w:pPr>
        <w:pStyle w:val="Normal"/>
        <w:ind w:firstLine="540"/>
        <w:jc w:val="both"/>
        <w:rPr/>
      </w:pPr>
      <w:r>
        <w:rPr>
          <w:rFonts w:eastAsia="Arial Unicode MS"/>
        </w:rPr>
        <w:t xml:space="preserve">Θέλω τώρα να επιστρέψω στο πρώτο ξύπνημα, να το σημειώσω γραπτώς. «Θα δούμε – τι θα γίνει» - αυτή είναι η φράση-κλειδί, την οποία εγώ επανέλαβα, πριν κοιμηθώ για δεύτερη φορά. Το κλειδί της απάντησης βρίσκεται ορισμένα σε αυτό, που εγώ ένιωθα, λέγοντας αυτή τη φράση. Ένα είναι να βασανίζεσαι, να πονάς, να μην ξέρεις τι να κάνεις και τα λοιπά. Και άλλο, τελείως διαφορετικό – να ΜΕΛΕΤΗΣΕΙΣ τα ίδια τα πάθη, τις αμφιβολίες και τις έγνοιες σου. Στην πρώτη περίπτωση είμαι απλώς ένα πονεμένο πλάσμα, και δεν έχω καμία άλλη διέξοδο – μπορώ μόνο να το ξεπεράσω αυτό, να βασανίζομαι, να πέσω και να ξεχαστώ, να μεθύσω, να τελειώσω και να ελπίσω, ότι θα δουλέψει κάποια βαλβίδα ασφάλειας, και θα πεταχτώ ξανά σε μια πιο αποδεκτή για σένα κατάσταση. Στη δεύτερη περίπτωση εμφανίζεται κάποιος, ο οποίος από την αρχή στεκόταν στην άλλη μεριά των παθών,  ο ερευνητής του πονεμένου πλάσματος, και αυτή η στάση του ερευνητή αμέσως σε φέρνει σε ένα απροσδόκητο αποτέλεσμα - αρχίζουν να συμβαίνουν, χωρίς αναβολές, αλλαγές, ανακαλύψεις, παρατηρήσεις, μπορείς να τα αναλύσεις, να τα συγκρίνεις,  να τα έχεις υπ όψιν σου, χάνεται η απόλυτη απελπισία, κυκλοθυμία, η ζωή αρχίζει να ανοίγεται κατευθείαν μέσα σου, αποκτάς την ικανότητα να θέτεις τις ερωτήσεις, άρα, και να βιώνεις την επιθυμία να καταλάβεις, και η κατανόηση φέρνει την αλλαγή... όλα είναι τελείως διαφορετικά, όταν εσύ μετατρέπεσαι από  θήραμα σε κυνηγό, ο οποίος παραμονεύει τον ίδιο τον εαυτό-θήραμα του. </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r>
    </w:p>
    <w:p>
      <w:pPr>
        <w:pStyle w:val="Normal"/>
        <w:ind w:firstLine="540"/>
        <w:jc w:val="both"/>
        <w:rPr>
          <w:b/>
          <w:b/>
          <w:sz w:val="28"/>
          <w:szCs w:val="28"/>
        </w:rPr>
      </w:pPr>
      <w:r>
        <w:rPr>
          <w:b/>
          <w:sz w:val="28"/>
          <w:szCs w:val="28"/>
        </w:rPr>
        <w:t>Κεφάλαιο 38</w:t>
      </w:r>
    </w:p>
    <w:p>
      <w:pPr>
        <w:pStyle w:val="Normal"/>
        <w:ind w:firstLine="540"/>
        <w:jc w:val="both"/>
        <w:rPr>
          <w:b/>
          <w:b/>
          <w:sz w:val="28"/>
          <w:szCs w:val="28"/>
        </w:rPr>
      </w:pPr>
      <w:r>
        <w:rPr>
          <w:b/>
          <w:sz w:val="28"/>
          <w:szCs w:val="28"/>
        </w:rPr>
      </w:r>
    </w:p>
    <w:p>
      <w:pPr>
        <w:pStyle w:val="Normal"/>
        <w:ind w:firstLine="540"/>
        <w:jc w:val="both"/>
        <w:rPr/>
      </w:pPr>
      <w:r>
        <w:rPr/>
        <w:t>Πέρασα άλλη μια μέρα στην Μποντγκάγια και επέστρεψα στο Δελχί – πίσω στην αρχή του ταξιδιού μου. Δεν ήξερα – πρέπει να πάω στην Νταραμσάλα, η να το αναβάλλω για του χρόνου... και τι να κάνω τώρα? Μάλλον είναι πολύ αργά  να φύγω στο Νεπάλ, είναι καλύτερα να είσαι εκεί το Σεπτέμβρη-Οκτώβρη... Γενικώς, η απουσία του ξεκάθαρου σχεδίου για τις μελλοντικές κινήσεις δεν με ανησυχούσε καθόλου, ούτε καν με ενδιέφερε ιδιαίτερα. Ένοιωσα τον εαυτό μου σαν ένα τρωκτικό, με μάγουλα, γεμάτα με σιτάρι  μέχρι τα αυτιά, η σαν πύθωνας, που έχει καταπιεί ένα χοντρό κουνέλι – τώρα, έχοντας βγει εκτός σειράς συναντήσεων και συνομιλιών, χρειαζόμουν απλώς να τα χωνέψω όλα, να τα ανακατέψω, να τα αναλύσω, να τα σκεφτώ. Τώρα το μόνο, που θέλω, είναι να μην με ενοχλεί κανείς, να μην με φορτώνει με βαρυσήμαντες κουβέντες. Να μην σκέφτομαι για στέγη και τροφή, να έχω ένα παρκάκι με γρασίδι, όπου θα μπορούσα να ξαπλώνω, όσο θέλω, και να υπάρχει ένα τραπέζι και καρέκλα, για να έχω την δυνατότητα να καθίσω ήσυχα με το ημερολόγιο μου. Όταν θα φτάσω στο Δελχί, τότε και θα αποφασίσω – που να πάω από εκεί και ύστερα.</w:t>
      </w:r>
    </w:p>
    <w:p>
      <w:pPr>
        <w:pStyle w:val="Normal"/>
        <w:ind w:firstLine="540"/>
        <w:jc w:val="both"/>
        <w:rPr/>
      </w:pPr>
      <w:r>
        <w:rPr/>
        <w:t>Δελχί! Αυτή η πόλη είναι άξια  μιας από τις πρώτες θέσεις στη λίστα των προτεινόμενων τουριστικών προορισμών. Από το τέλος, φυσικά. Δύσκολο να βρεις κάπου αλλού μια τέτοια ποσότητα  βρωμιάς, σκόνης, φασαρίας, αλητών όλων των ειδών. Το Δελχί είναι ο μεταβατικός σταθμός για όλους τους τουρίστες, οι οποίοι ταξιδεύουν στην Ινδία. Αυτοί έρχονται εδώ μόνο και μόνο, για να φύγουν όσο πιο δυνατόν γρήγορα για κάπου αλλού. Η ίδια η επίσκεψη στο Δελχί – είναι μια ξεχωριστή ιστορία, πάει σαν μπόνους στην αγορά. Παίρνεις ένα ταξίδι στην Ινδία? Που θέλεις να πας? Στο Βαρανάσι? Πουσκάρ? Αμριτσάρ? Νταραμσάλα? Πάρε και μια επίσκεψη στο Δελχί επιπλέον.</w:t>
      </w:r>
    </w:p>
    <w:p>
      <w:pPr>
        <w:pStyle w:val="Normal"/>
        <w:ind w:firstLine="540"/>
        <w:jc w:val="both"/>
        <w:rPr/>
      </w:pPr>
      <w:r>
        <w:rPr/>
        <w:t>Οι χαρές του αρχίζουν κατευθείαν κατά την έξοδο από το αεροδρόμιο. Οι ταρίφες κρέμονται πάνω σου, σαν τσαμπιά, ουρλιάζουν κάτι στο αυτί σου σε μια γλώσσα, την οποία αυτοί θεωρούν αγγλικά,  σε τραβάνε στα αυτοκίνητα τους. Δεν είναι θανάσιμο λάθος να φανείς αδύναμος εδώ, ωστόσο, θα επιβαρύνει πολύ το πορτοφόλι σου. Κάποιοι τουρίστες χάνουν μερικές εκατοντάδες δολάρια σαν αποτέλεσμα της απάτης των οδηγών ταξί σε συνωμοσία με τους ιδιοκτήτες των ξενοδοχείων και των τουριστικών γραφείων. Πρώτα απ` όλα σου βαράνε μια τιμή – 500-700 ρουπίες, για να σε πάνε στο ξενοδοχείο. 45 ινδικές ρουπίες – είναι ένα αμερικανικό δολάριο. Αν εσύ, κατάπληκτος, τους δείξεις το Lonely Planet, όπου γράφει ξεκάθαρα, ότι μια νορμάλ τιμή είναι 100-150 ρουπίες, εκείνοι κάνουν τους προσβεβλημένους, σηκώνουν τους ώμους τους, δηλαδή, συμπεριφέρονται με τέτοιο τρόπο, ότι  αρχίζεις να σκέφτεσαι – μήπως είναι λάθος τυπωμένος ο αριθμός στον οδηγό? Για να κάνεις το σωστό, πρέπει απλώς να τους πεις, ότι συμφωνείς να πληρώσεις τις 150 ρουπίες, και ούτε ένα σετ παραπάνω, και προχωράς ψύχραιμα στον δρόμο, που οδηγεί από το αεροδρόμιο στην εθνική. Εκατό τοις εκατό, αν αντέξεις στωικά όλες τις πρόσφορες, τις οποίες θα πέσουν πάνω στο κεφάλι σου, και φτάσεις στη λεωφόρο (</w:t>
      </w:r>
      <w:r>
        <w:rPr>
          <w:i/>
        </w:rPr>
        <w:t>κάπου δυο λεπτά με τα πόδια</w:t>
      </w:r>
      <w:r>
        <w:rPr/>
        <w:t>), κάποιος οπωσδήποτε θα δεχτεί την τιμή, που εσύ πρότεινες. Και αν δεν δεχτεί – δεν πειράζει, στη λεωφόρο κυκλοφορεί ένας σορός από μοτορίκσες, οι οποίες με μεγάλη τους χαρά θα σε πάνε και με εκατό ρουπίες μόνο. Όμως, πρέπει να είσαι πολύ προσεκτικός! Κανονίζοντας την τιμή με τους οδηγούς, δεν έχεις τελειώσει ακόμα! Το αγαπημένο τους κόλπο είναι αυτό: έχετε συμφωνήσει με κάποιον για μια τιμή, ο οδηγός σε πάει στο αυτοκίνητο, και τη τελευταία στιγμή στο τιμόνι κάθεται κάποιος άλλος. Εσύ δεν δίνεις σημασία σε αυτό, επειδή οι οδηγοί είναι πάρα πολλοί, όλοι μοιάζουν μεταξύ τους, τέλος πάντων, τι σε ενδιαφέρει, ποιος συγκεκριμένα θα σε πάει; Φτάνοντας όμως, ακούς με μεγάλη έκπληξη την τιμή, τρεις φορές μεγαλύτερη από εκείνη, την οποία έχεις κανονίσει, και σε όλες τις φωνές σου ο οδηγός θα λέει, ότι  μαζί του προσωπικά δεν έχεις κανονίσει τίποτα, ενώ το αφεντικό του είπε να κρατήσει αυτό το ποσό. Φυσικά, αν είσαι ένας άντρας με δικέφαλους, πόσο μάλλον, αν είστε αρκετοί, δεν θα έχεις κανένα πρόβλημα, εκτός από κραυγές, γκριμάτσες, σκηνές του ακαριαίου θανάτου και τα λοιπά. Συνήθως βοηθάει η εξής διαδικασία - σημειώνεις τον αριθμό πινακίδας του ταξί, και πληροφορείς τον οδηγό, ότι καλείς την αστυνομία με σκοπό την αποκάλυψη το αγενέστατου κόλπου του. Λένε, ότι αυτή η κίνηση κάνει τη δουλειά της.</w:t>
      </w:r>
    </w:p>
    <w:p>
      <w:pPr>
        <w:pStyle w:val="Normal"/>
        <w:ind w:firstLine="540"/>
        <w:jc w:val="both"/>
        <w:rPr/>
      </w:pPr>
      <w:r>
        <w:rPr/>
        <w:t>Γίνεται και έτσι καμιά φορά: στην αρχή ακούγεται μια τιμή, και όλα μοιάζουν να είναι καλά, μα στο τέλος της διαδρομής ο οδηγός αρχίζει να ορκίζεται στη μάνα του, ότι δεν εννοούσε την τιμή για όλους τους επιβάτες, αλλά μόνο για έναν, και όχι στις ρουπίες, αλλά σε δολάρια. (</w:t>
      </w:r>
      <w:r>
        <w:rPr>
          <w:i/>
        </w:rPr>
        <w:t>Για να είμαστε δίκαιοι, στη Ρωσία γίνονται και χειρότερα, και όχι πάντα με ευτυχισμένο τέλος. Οι δικοί μας οδηγοί είναι πολύ πιο επιθετικοί και επικίνδυνοι.</w:t>
      </w:r>
      <w:r>
        <w:rPr/>
        <w:t>)</w:t>
      </w:r>
    </w:p>
    <w:p>
      <w:pPr>
        <w:pStyle w:val="Normal"/>
        <w:ind w:firstLine="540"/>
        <w:jc w:val="both"/>
        <w:rPr/>
      </w:pPr>
      <w:r>
        <w:rPr/>
        <w:t>Τι είναι η μοτορίκσα? Ο… – είναι ένα θαύμα της ινδικής αυτοκινητοβιομηχανίας! Μοιάζει σαν ένα ανοιχτό φερετράκι με ρόδες, για καύσιμα έχει μπανάνες. Να κάνεις μια βόλτα στους δρόμους του Δελχί ορισμένα με μοτορίκσα, και όχι με κλειστό αυτοκίνητο – είναι μια ξεχωριστή απόλαυση, βυθίζεσαι ως τα αυτιά σου στη ζωή των δρόμων, και η ζωή αυτή βράζει με τρομερή δύναμη. Κατ` αρχήν, υπάρχει κανόνας της οδικής συμπεριφοράς. Μόνο ένας. Κυκλοφορία – αντίθετη (</w:t>
      </w:r>
      <w:r>
        <w:rPr>
          <w:i/>
        </w:rPr>
        <w:t>με δεξί τιμόνι</w:t>
      </w:r>
      <w:r>
        <w:rPr/>
        <w:t>). Γενικώς.... Κατά τα άλλα - δεν υπάρχουν άλλοι κανόνες, για αυτό να έχεις πρόχειρα τα χάπια της καρδιάς σου – η πρώτη εντύπωση θα μοιάζει με μικρό έμφραγμα. Τζιπ, λεωφορεία, ανάπηροι, ποδηλάτες, μοτορίκσες, ποδηλατορίκσες, αγελάδες, άμαξες με βόδια, πεζοί, που προχωράνε απλώς, πεζοί, που σπρώχνουν καροτσάκια, πεζοί, που δεν πάνε πουθενά – οι πάντες μαζεύονται σε ένα μεγαλειώδη ρεύμα, το οποίο ουρλιάζει, κορνάρει, βουίζει, και ο καθένας κάνει ο, τι του έρθει στο κεφάλι. Αν κάποιος αποφασίζει να φτιάξει τον καναπέ στη μέση του δρόμου – κανένα πρόβλημα. Να κοιμηθεί ? Ορίστε. Να ξεσκονίσει τα στρώματα? Όσο θέλει! Όχι μόνο δεν θα τον βρίσει κανείς, αλλά δεν θα δώσει καν καμία σημασία – το ρεύμα απλώς προσπερνάει ένα τέτοιο εμπόδιο και προχωράει μπροστά. Αν κάποιος χτυπηθεί από ένα αυτοκίνητο, ο οδηγός δεν φέρει καμία ευθύνη, αρκεί να έχει κορνάρει εκείνη τη στιγμή, για αυτό όλοι επιλέγουν την απλούστατη λύση – κορνάρουν σχεδόν ΑΣΤΑΜΑΤΗΤΑ. Οι δρόμοι του Δελχί  είναι μια κόλαση, η οποία χτυπάει τα αυτιά, τα μυαλά, τα μάτια, τη μύτη σου, ενίοτε και το πορτοφόλι σου.</w:t>
      </w:r>
    </w:p>
    <w:p>
      <w:pPr>
        <w:pStyle w:val="Normal"/>
        <w:ind w:firstLine="540"/>
        <w:jc w:val="both"/>
        <w:rPr/>
      </w:pPr>
      <w:r>
        <w:rPr/>
        <w:t>Όταν πέφτεις στα χέρια του ταξιτζή, αυτός θα καταβάλλει την κάθε προσπάθεια για να σε «γδύσει» παντελώς. Για παράδειγμα, τους αρέσει να προτείνουν κάποια επιπλέον υπηρεσία – να βοηθήσουν να ενοικιάσεις ένα δωμάτιο στο ξενοδοχείο, ας πούμε, η να σε πάνε σε ένα «καλό» μαγαζί, η σε ένα «καλό» τουριστικό γραφείο. Να απορρίπτεις σκληρά και ακάθεκτα την οποιαδήποτε πρόσφορα τους – ΟΠΟΙΑΔΗΠΟΤΕ, διαφορετικά θα πληρώσεις τα πάντα δέκα φορές πιο ακριβά. Γενικώς ποτέ μην πληρώνεις για τίποτα «μπροστά» - υπάρχουν πάντοτε τα πάντα στην Ινδία, για αυτό είναι πολύ πιο βολικό και φθηνό να τα παίρνεις επί τόπου, και όχι να τα παραγγέλνεις, αν και θα σε πιέζουν με αντίστοιχα επιχειρήματα, έχοντας  την πιο τίμια έκφραση του κόσμου στο πρόσωπο τους. Να προσέξεις ιδιαίτερα, αν ο ταξιτζής θα σου προτείνει να επισκεφτείς κάποιο τουριστικό γραφείο. Αυτό πραγματικά μπορεί να αποδειχθεί μια επικίνδυνη κατάσταση, διότι σε αυτά τα γραφεία δουλεύουν τα αληθινά αρπακτικά, και ξέρουν πολύ καλά τη δουλειά τους. Εκείνοι κυριολεκτικά θα σε καταπιέσουν, θα σε περικυκλώνουν, θα πιάνουν τα χέρια σου, θα χαμογελούν πλατιά, θα φωνάζουν, στο τέλος μπορούν ακόμα και να σε απειλήσουν. Μόνο ένας πολύ δυνατός ψυχολογικά άνθρωπος μπορεί να φύγει από εκεί, χωρίς να αγοράσει κάποιο παντελώς άχρηστο για εκείνον ταξίδι για περίπου 200 δολάρια (</w:t>
      </w:r>
      <w:r>
        <w:rPr>
          <w:i/>
        </w:rPr>
        <w:t>με την πραγματική τιμή 30 δολαρίων</w:t>
      </w:r>
      <w:r>
        <w:rPr/>
        <w:t>). Ταυτοχρόνως, χωρίς καμία προειδοποίηση, ο ταξιτζής μπορεί να σε φέρει σε κάποιο τουριστικό γραφείο– σαν να ήταν απλώς στο δρόμο σας. Να υποκριθείς την ακραία αγανάκτηση και να τον αναγκάσεις επειγόντως να προχωρήσει παραπέρα, απειλώντας να αρνηθείς να τον πληρώσεις και να καλέσεις την αστυνομία.</w:t>
      </w:r>
    </w:p>
    <w:p>
      <w:pPr>
        <w:pStyle w:val="Normal"/>
        <w:ind w:firstLine="540"/>
        <w:jc w:val="both"/>
        <w:rPr/>
      </w:pPr>
      <w:r>
        <w:rPr/>
        <w:t>Επίσης πρέπει να  μάθεις απ` έξω τη διεύθυνση, την οποία εσύ θα εκφωνήσεις  στον ταξιτζή. Υπάρχει μια οδός στο Δελχί, όπου συγκεντρώνονται σχεδόν όλοι οι τουρίστες – είναι γεμάτη με όχι πολύ ακριβά ξενοδοχεία, εστιατόρια, μαγαζιά, τουριστικά γραφεία, τα οποία λειτουργούν κανονικά. Η οδός αυτή λέγεται «Μέιν Μπαζάρ». Το θέμα είναι, ότι υπάρχουν μερικά «Μέιν Μπαζάρ» στο Δελχί, και αυτή, που χρειάζεσαι εσύ, βρίσκεται στην περιοχή Παχαρ Γκαντζ, για αυτό η μοναδική σωστή διεύθυνση ακούγεται έτσι: Παχαρ Γαντζ, Μέιν Μπαζάρ. Αν παραλείψεις την φράση Παχαρ Γκαντζ – θα βρεις μπελά... ο ταξιτζής θα σε φέρει σε μια άλλη περιοχή, σε ένα από πριν κανονισμένο με αυτόν ξενοδοχείο, όπου δεν ζητάνε 2-5 δολάριο την ημέρα, αλλά 20-50! Και εσύ θα βγεις έξω σε έναν δρόμο, όπου δεν υπάρχει ούτε μια  λευκή μούρη, θα ρωτάς «Τι είναι εδώ – το Μέιν Μπαζάρ?», και φυσικά, θα είναι το Μέιν Μπαζάρ, ενώ πάνω σου θα κρεμιούνται οι πωλητές της κάθε αηδίας, ζητιάνοι, ποδηλατορίκσες, έτσι με γουρλωμένα μάτια θα τρέξεις πίσω στο ξενοδοχείο.</w:t>
      </w:r>
    </w:p>
    <w:p>
      <w:pPr>
        <w:pStyle w:val="Normal"/>
        <w:ind w:firstLine="540"/>
        <w:jc w:val="both"/>
        <w:rPr/>
      </w:pPr>
      <w:r>
        <w:rPr/>
        <w:t>Υπάρχουν και τελείως άγαρμποι τρόποι του «γδαρσίματος» των άπειρων τουριστών. Για παράδειγμα, ο ταξιτζής προσποιείται, ότι χάθηκε, «ξέχασε», που βρίσκεται το ξενοδοχείο, στο οποίο έπρεπε να πάει, και σταματάει στο «πρώτο τυχαίο» τουριστικό γραφείο, για να πάρεις εσύ ο ίδιος ένα τηλέφωνο και να εξακριβώσεις την διεύθυνση του ξενοδοχείου. Εσύ λες τον αριθμό του τηλεφώνου, αλλά ο υπάλληλος του «γραφείου» «δεν μπορεί να καταλάβει» τα αγγλικά σου, παίρνει το χαρτάκι με το τηλέφωνο, και «εξυπηρετικά» καλεί. Εννοείται,  φυσικά, ότι αυτός θα καλέσει έναν τελείως διαφορετικό αριθμό, και ο «μάνατζερ του ξενοδοχείου» θα σου πει, ότι προς μεγάλη τους λύπηση, έχουν κλείσει όλα τα δωμάτια, (</w:t>
      </w:r>
      <w:r>
        <w:rPr>
          <w:i/>
        </w:rPr>
        <w:t>η γίνεται πυρκαγιά, πλημμύρα, επιδημία της χολέρας</w:t>
      </w:r>
      <w:r>
        <w:rPr/>
        <w:t xml:space="preserve">). Είσαι απογοητευμένος, αλλά οι υπάλληλοι του τουριστικού γραφείου είναι πρόθυμοι να σε βοηθήσουν και σου προτείνουν πάρα πολύ οικονομικό </w:t>
      </w:r>
      <w:r>
        <w:rPr>
          <w:i/>
        </w:rPr>
        <w:t>($20-30 την ημέρα</w:t>
      </w:r>
      <w:r>
        <w:rPr/>
        <w:t>) ξενοδοχείο.</w:t>
      </w:r>
    </w:p>
    <w:p>
      <w:pPr>
        <w:pStyle w:val="Normal"/>
        <w:ind w:firstLine="540"/>
        <w:jc w:val="both"/>
        <w:rPr/>
      </w:pPr>
      <w:r>
        <w:rPr/>
        <w:t>Ενίοτε παίζουν ολόκληρες παραστάσεις! Στα προάστια του Νέου Δελχί το ταξί σου σταματάει ένας άνθρωπος με εξεζητημένη στολή (</w:t>
      </w:r>
      <w:r>
        <w:rPr>
          <w:i/>
        </w:rPr>
        <w:t>«αστυνομικός», νομίζεις εσύ</w:t>
      </w:r>
      <w:r>
        <w:rPr/>
        <w:t>), και με άγριο ύφος λέει κάτι στον οδηγό σου (</w:t>
      </w:r>
      <w:r>
        <w:rPr>
          <w:i/>
        </w:rPr>
        <w:t>στα Χίνδι, φυσικά</w:t>
      </w:r>
      <w:r>
        <w:rPr/>
        <w:t>), και όσο και να αντιστέκεται ο ταξιτζής – τίποτα δεν βοηθάει να λυθεί η κατάσταση. Ύστερα ο οδηγός σε πληροφορεί με θλίψη, ότι στο Παχαρ Γκαντζ γίνεται η απεργία (</w:t>
      </w:r>
      <w:r>
        <w:rPr>
          <w:i/>
        </w:rPr>
        <w:t>εξέγερση των μαοϊστών, άφιξη των εξωγήινων, τρομοκρατικό χτύπημα και τα λοιπά</w:t>
      </w:r>
      <w:r>
        <w:rPr/>
        <w:t>), έχουν ήδη σκοτωθεί παραπάνω από πενήντα ξένοι τουρίστες, ευτυχώς όμως, εκείνος γνωρίζει ένα πολύ φθηνό ξενοδοχείο στο ήσυχο κομμάτι της πόλης…</w:t>
      </w:r>
    </w:p>
    <w:p>
      <w:pPr>
        <w:pStyle w:val="Normal"/>
        <w:ind w:firstLine="540"/>
        <w:jc w:val="both"/>
        <w:rPr/>
      </w:pPr>
      <w:r>
        <w:rPr/>
        <w:t>Να θυμάσαι, λοιπόν: αν ο οδηγός για οποιονδήποτε λόγο σου προτείνει να αλλάξει την διαδρομή, η την έχει αλλάξει ήδη, ΟΠΟΙΑ ΚΑΙ ΝΑ ΕΙΝΑΙ Η ΑΙΤΙΑ, μην ακούς ούτε μια δική του λέξη, ανάγκασε τον να σε φέρει στον προορισμό σου, αλλιώς άφησε  το αυτοκίνητο, σημείωσε τον αριθμό  πινακίδας (</w:t>
      </w:r>
      <w:r>
        <w:rPr>
          <w:i/>
        </w:rPr>
        <w:t>περισσότερο για ψυχολογική καταπίεση</w:t>
      </w:r>
      <w:r>
        <w:rPr/>
        <w:t>), μην πληρώσεις μια και πάρε άλλο ταξί, υπάρχουν παντού εκατομμύρια.</w:t>
      </w:r>
    </w:p>
    <w:p>
      <w:pPr>
        <w:pStyle w:val="Normal"/>
        <w:ind w:firstLine="540"/>
        <w:jc w:val="both"/>
        <w:rPr/>
      </w:pPr>
      <w:r>
        <w:rPr/>
        <w:t>Το Μέιν Μπαζάρ – είναι μάλλον το μοναδικό μέρος στην Ινδία, όπου όλα  έχουν λογικές τιμές για τους τουρίστες, δεν είναι ανάγκη να κάνεις παζάρια στα μαγαζιά – σχεδόν παντού οι τιμές είναι σταθερές και καλές, και παρά το ότι βρομιά και φασαρία εδώ είναι ανακατεμένα σε μια διαβολική αναλογία και κρέμονται στον αέρα εικοσιτέσσερις ώρες το εικοσιτετράωρο, και πάλι είναι ένα άνετο μέρος για έναν τουρίστα. Η ποσότητα των δυτικών επισκεπτών επίσης ομορφαίνει την διαμονή. Είναι εύκολο να βρεις κάποιον φίλο, για να πάτε κάπου μαζί, να καπνίσετε, να κάνετε σεξ στα γρήγορα, η απλώς να μιλήσετε και να πάρετε ο καθένας τον δρόμο του.</w:t>
      </w:r>
    </w:p>
    <w:p>
      <w:pPr>
        <w:pStyle w:val="Normal"/>
        <w:ind w:firstLine="540"/>
        <w:jc w:val="both"/>
        <w:rPr/>
      </w:pPr>
      <w:r>
        <w:rPr/>
        <w:t>Εφόσον δεν με ενδιέφερε τίποτα από τα προαναφερόμενα, δεν πήρα δωμάτιο στο πιο δημοφιλές Ajay Guest House, μα πήγα στο ξενοδοχείο παραδίπλα – στο Shelton. Τα δωμάτια εκεί είναι λίγο πιο ακριβά – 10 δολάρια την ημέρα, όμως, εκεί μπορείς να ζήσεις, και όχι να διανυκτερεύσεις μόνο. Έχοντας συνέρθει, πήγα να δειπνήσω στο λεγόμενο Ajay – έχουν μια καλή κουζίνα εκεί, ένα εικοσιτετράωρα ανοιχτό εστιατόριο με μεγάλη ποικιλία πιάτων, μόνιμη πρόσβαση στο Ίντερνετ, επίσης, πάντοτε μπορείς να βρεις εκεί ένα ελεύθερο τραπέζι, αν θέλεις να μείνεις μόνος σου. Αν, αντιθέτως, έχεις όρεξη για κουβέντα – και πάλι όλη την ημέρα περιφέρονται οι ξένοι τουρίστες για κάθε γούστο. Ένα σημαντικό χαρακτηριστικό αυτού του μέρους – κανείς δεν σου κολλάει. Κανένας. Και υπάρχει μια καφετέρια στην οροφή, όπου δεν βρομάει τόσο πολύ ο δρόμος και δεν γεμίζουν τα αυτιά σου με φασαρία. Αυτό είχα ανάγκη και εγώ.</w:t>
      </w:r>
    </w:p>
    <w:p>
      <w:pPr>
        <w:pStyle w:val="Normal"/>
        <w:ind w:firstLine="540"/>
        <w:jc w:val="both"/>
        <w:rPr/>
      </w:pPr>
      <w:r>
        <w:rPr/>
        <w:t>Αυτή η ατμόσφαιρα του Μέιν Μπαζάρ είναι καταπληκτική. Ερχόμουν εδώ με μια σκέψη – να περάσω λίγες μέρες και να πάω αλλού, αλλά η ασταμάτητη ζωή σε τραβάει, δίνει πολλές εντυπώσεις, νέοι άνθρωποι κυκλοφορούν συνέχεια, μπορείς να τους πλησιάζεις, και να απομακρυνθείς, να μένεις μόνη και να βρίσκεις αμέσως τους συνομιλητές. Η γειτονιά του Μέιν Μπαζάρ είναι ένα ήπιο ναρκωτικό. Άντε, τι μου γράφουν εδώ... τι μου γράφουν....λοιποοον... ένα γράμμα από τη μανούλα... ας το διαβάσουμε! Θα τα διαβάζω όλα με τη σειρά – τώρα έχω πολύ χρόνο. Κάτι για τα αγριόχορτα... ποια αγριόχορτα?...Α... της έγραψα κάποτε, ότι υπάρχει μια θεωρία, ότι τα αρνητικά συναισθήματα – είναι τα αγριόχορτα, κάτι σαν αρρώστια, και ότι μπορούμε να επιλέξουμε να ζήσουμε χωρίς αυτά, και ο καθένας επιλέγει – τι να αισθανθεί, έτσι και εγώ επιλέγω να μην αισθάνομαι αυτή τη βλακεία. Είχε ενδιαφέρον για μένα η  αντίδραση της... θα δούμε…</w:t>
      </w:r>
    </w:p>
    <w:p>
      <w:pPr>
        <w:pStyle w:val="Normal"/>
        <w:ind w:firstLine="540"/>
        <w:jc w:val="both"/>
        <w:rPr/>
      </w:pPr>
      <w:r>
        <w:rPr/>
      </w:r>
    </w:p>
    <w:p>
      <w:pPr>
        <w:pStyle w:val="Normal"/>
        <w:ind w:firstLine="540"/>
        <w:jc w:val="both"/>
        <w:rPr>
          <w:i/>
          <w:i/>
        </w:rPr>
      </w:pPr>
      <w:r>
        <w:rPr/>
        <w:t>«</w:t>
      </w:r>
      <w:r>
        <w:rPr>
          <w:i/>
        </w:rPr>
        <w:t>Όσο πιο πολύ διαβάζω το γράμμα σου, τόσο πιο πολύ δεν μου αρέσουν όλα αυτά. Από ποιον έμαθες εσύ τέτοια πράγματα? Αυτό είναι ξεκάθαρος μαρασμός, σαδισμός, σχιζοφρένεια. Τι σε έχει μαγέψει τόσο πολύ?! Ποιος σε μάγεψε? Δεν  είναι κάτι άλλο,  παρά  ένα σύστημα της προστασίας από τον κόσμο γύρω σου, το οποίο σύντομα θα μπορούσες να περιγράψεις σαν: «Να πάτε να γ... όλοι... Ο, τι θέλω εγώ θα κάνω». Δεν έχεις την εμπειρία μιας δύσκολης ζωής, όταν πρέπει να παλέψεις για κάθε κομμάτι ψωμί, η ζωή σου ήταν πάντα εύκολη, αυτός είναι και ο λόγος, που εσύ νομίζεις, πως αυτή είναι η Αλήθεια. Δεν υπάρχει καμία τέτοια αλήθεια, η οποία θα ίσχυε για τον καθένα εκατό τοις εκατό.</w:t>
      </w:r>
    </w:p>
    <w:p>
      <w:pPr>
        <w:pStyle w:val="Normal"/>
        <w:ind w:firstLine="540"/>
        <w:jc w:val="both"/>
        <w:rPr/>
      </w:pPr>
      <w:r>
        <w:rPr>
          <w:i/>
        </w:rPr>
        <w:t>Οι μη πραγματοποιημένες σεξουαλικές προτιμήσεις και επιθυμίες, δηλαδή, πρέπει να πραγματοποιούνται σε οποιαδήποτε ποσότητα και ποιότητα, ενώ τα συναισθήματα, τα οποία  δεν έχουν πραγματοποιεί (το ίδιο είναι και αυτό, αν το καλοσκεφτείς), πρέπει να απαγορευτούν στον εαυτό σου κατηγορηματικά! Δεν σου φαίνεται, ότι κάποια υπέροχη-δυστυχισμένη μέρα αυτά θα σε κάψουν λόγο κάποιας βλακείας η μιας απρόσμενης κατάστασης στη ζωή σου? Ένα κτήνος θα ξυπνήσει μέσα σου, και όλα τα καταπιεσμένα συναισθήματα θα σε πνίξουν – αφού είσαι ένας Άνθρωπος. Ειλικρινής, αγαθός, που σκέφτεται και αναζητάει κάτι, όμως, ακριβώς για αυτό- ανίκανος καμιά φορά να ξεχωρίσει  το καλό από το κακό. Εδώ έχει κτιστεί πραγματικά διαβολική θεωρία. Δεν κάνει να είσαι τόσο τυφλή, τόσο αβοήθητη και ανοιχτή. Θέλω να γυρίσεις όχι ως κρατούμενη κάποιων πολύτεχνων θεωριών, αλλά ως κτίστης της ζωής σου. Ας είναι ξεχωριστή από τη δική μας, μιας και μας ονόμασες έτσι απλά και χωρίς καμία αμφιβολία πτώματα. (Κάποιος με το όνομα Λένιν έλεγε κάποτε:  «όποιος δεν είναι μαζί μας, είναι εναντίον μας» και καλούσε στην κατηγορηματική απομάκρυνση, ακόμα και την καταστροφή όλων των σκεπτόμενων διαφορετικά. Η κομμουνιστική θρησκεία. Δεν σου θυμίζει τίποτα?)</w:t>
      </w:r>
    </w:p>
    <w:p>
      <w:pPr>
        <w:pStyle w:val="Normal"/>
        <w:ind w:firstLine="540"/>
        <w:jc w:val="both"/>
        <w:rPr/>
      </w:pPr>
      <w:r>
        <w:rPr>
          <w:i/>
        </w:rPr>
        <w:t>Πιθανόν, ένα  λιβάδι χωρίς τα  αγριόχορτα να είναι μια   όμορφη εικόνα. Θεωρητικά. Ενώ πρακτικά – όχι. Επειδή είναι ένα νεκρό λιβάδι. Ακόμα και τα αγριόχορτα δεν μεγαλώνουν πάνω  στο νεκρό χώμα. Εκεί, όπου μπορεί να ζήσει ο καλός σπόρος, εκεί προσπαθεί να φυτρώσει και το χαμοχορτο – έτσι είναι η ζωή. Και δεν αξίζει για αυτό το λόγο να φτιάχνεις από τη ζωή σου ένα ασφαλτοστρωμένο δοκιμαστικό στρατόπεδο για τις ξένες θεωρίες. Είσαι γυναίκα. Είσαι μια μελλοντική μητέρα. Και αυτός, που σ` τα έχει περάσει όλα τα αυτά – είναι ο μοναχικός λύκος. Και η θεωρία του είναι κτηνώδη, σκυλίσια. Αυτός θα σε φάει, θα ξεράσει τα απομεινάρια σου και θα πει, ότι έτσι είναι η ζωή. Και θα έχει το δικό του σκυλίσιο δίκιο.</w:t>
      </w:r>
    </w:p>
    <w:p>
      <w:pPr>
        <w:pStyle w:val="Normal"/>
        <w:ind w:firstLine="540"/>
        <w:jc w:val="both"/>
        <w:rPr/>
      </w:pPr>
      <w:r>
        <w:rPr>
          <w:i/>
        </w:rPr>
        <w:t>Πάρε από τις οποιεσδήποτε θεωρίες αυτό, που θα σε βοηθήσει πραγματικά να χτίσεις ένα δικό σου σπίτι, και όχι να τα καταστρέψεις όλα, να χωθείς σε ένα τρελοκομείο και τα λοιπά. Είμαι σίγουρη - αν η ψυχή σου γλιτώσει τώρα, παρά πολύ γρήγορα θα καταλάβεις όλες τις αρνητικές πλευρές αυτής της θεωρίας. Είναι η θεωρία για εκείνους, οι οποίοι ζουν μόνο για τον εαυτό τους και για κανέναν άλλον, και όχι για σένα...</w:t>
      </w:r>
      <w:r>
        <w:rPr/>
        <w:t>»</w:t>
      </w:r>
    </w:p>
    <w:p>
      <w:pPr>
        <w:pStyle w:val="Normal"/>
        <w:ind w:firstLine="540"/>
        <w:jc w:val="both"/>
        <w:rPr/>
      </w:pPr>
      <w:r>
        <w:rPr/>
      </w:r>
    </w:p>
    <w:p>
      <w:pPr>
        <w:pStyle w:val="Normal"/>
        <w:ind w:firstLine="540"/>
        <w:jc w:val="both"/>
        <w:rPr/>
      </w:pPr>
      <w:r>
        <w:rPr/>
        <w:t>Ορίστε, πήρα τις απαντήσεις στα ερωτήματα μου. Όντως – αυτή πράγματι ΕΠΙΛΕΓΕΙ ΜΟΝΗ ΤΗΣ την αίσθηση των αρνητικών συναισθημάτων, και έχει περάσει κάτω από αυτό μια θεωρητική βάση. Εκπληκτικό... άρα, αυτή θεωρεί, ότι ένας ειλικρινής, αγαθός άνθρωπος, που αναζητάει την αλήθεια, μια μητέρα – είναι ακριβώς ο ελεεινός, που βιώνει τα αρνητικά συναισθήματα, χωρίς οποία, όπως αυτή νομίζει, θα μείνει ένα νεκρό λιβάδι! Πώς μπορούσα πριν να μην το δω αυτό μέσα της? Και όχι μόνο σε αυτήν... τι ξέρω ουσιαστικά για όλους, όσους γνωρίζω? Και ποιον «γνωρίζω» συγκεκριμένα? Κανέναν – μόνο κάποιες ομιχλώδεις μορφές συν αυτό, που εγώ η ίδια είχα επινοήσει για αυτούς. Γιατί, όμως, ποτέ πριν δεν μου είχε περάσει από το μυαλό, ότι για να γνωρίσεις έναν άνθρωπο, πρέπει να του κάνεις ερωτήσεις – πολλές ερωτήσεις, τέτοιες, που θα έχουν ενδιαφέρον για τον εαυτό σου, να δεις – τι θα σου απαντήσει σε αυτές, και έπειτα,  ανάλογα με αυτό, να σχηματίσεις τη γνώμη σου και την συμπεριφορά σου σε σχέση με αυτόν, διότι έτσι θα είναι και η μη-επινοημένη πραγματικότητα. Θα έχει ενδιαφέρον να φτιάξω μια τέτοια λίστα... Τι άλλο έχει...Γράμμα από τον πατέρα μου... Οι πρώτες φράσεις, τις οποίες τράβηξε το βλέμμα μου, προκάλεσαν μια κρίση ναυτίας:</w:t>
      </w:r>
    </w:p>
    <w:p>
      <w:pPr>
        <w:pStyle w:val="Normal"/>
        <w:ind w:firstLine="540"/>
        <w:jc w:val="both"/>
        <w:rPr/>
      </w:pPr>
      <w:r>
        <w:rPr/>
        <w:t>«</w:t>
      </w:r>
      <w:r>
        <w:rPr>
          <w:i/>
        </w:rPr>
        <w:t>Η πιο σημαντική βάση στη ζωή – είναι η οικογένεια. Η δική σου οικογένεια δεν κράτησε, όμως, έχεις εμάς. Υπήρξε και υπάρχει η οικογένεια, όπου σε αγαπάνε και είναι πάντοτε έτοιμοι να σε βοηθήσουν. Ο, τι και να συμβεί, δεν πρέπει να απελπίζεσαι. Πρέπει να πιστεύεις στον εαυτό σου και στους οικείους σου ανθρώπους, οι οποίοι δεν θα σε προδώσουν, κα χάρη στις από κοινού προσπάθειες των οποίων μπορείς να ξεπεράσεις τα πάντα…</w:t>
      </w:r>
      <w:r>
        <w:rPr/>
        <w:t>»</w:t>
      </w:r>
    </w:p>
    <w:p>
      <w:pPr>
        <w:pStyle w:val="Normal"/>
        <w:ind w:firstLine="540"/>
        <w:jc w:val="both"/>
        <w:rPr/>
      </w:pPr>
      <w:r>
        <w:rPr/>
        <w:t>«</w:t>
      </w:r>
      <w:r>
        <w:rPr>
          <w:i/>
        </w:rPr>
        <w:t>Μετά από το τελευταίο σου γράμμα (αν μπορείς να το πεις έτσι) δεν με αφήνει μια βαριά αίσθηση και η ανησυχία. Έσπασε το ελατήριο, που με κρατούσε στην σωστή φόρμα. Μου ήταν πολύ παράξενο και επίπονο να δω στο πρόσωπο της κόρης μου έναν παντελώς άγνωστο σε μένα άνθρωπο…</w:t>
      </w:r>
      <w:r>
        <w:rPr/>
        <w:t>»</w:t>
      </w:r>
    </w:p>
    <w:p>
      <w:pPr>
        <w:pStyle w:val="Normal"/>
        <w:ind w:firstLine="540"/>
        <w:jc w:val="both"/>
        <w:rPr/>
      </w:pPr>
      <w:r>
        <w:rPr/>
        <w:t>«</w:t>
      </w:r>
      <w:r>
        <w:rPr>
          <w:i/>
        </w:rPr>
        <w:t>Ήσουν ένα υπέροχο παιδί…</w:t>
      </w:r>
      <w:r>
        <w:rPr/>
        <w:t>»</w:t>
      </w:r>
    </w:p>
    <w:p>
      <w:pPr>
        <w:pStyle w:val="Normal"/>
        <w:ind w:firstLine="540"/>
        <w:jc w:val="both"/>
        <w:rPr/>
      </w:pPr>
      <w:r>
        <w:rPr/>
        <w:t>«</w:t>
      </w:r>
      <w:r>
        <w:rPr>
          <w:i/>
        </w:rPr>
        <w:t>Πάντοτε ζούσαμε με τη δική σου σχολική ζωή. Τα ενδιαφέροντα σου έγιναν δικά μας ενδιαφέροντα. Πηγαίναμε σε όλες τις συνελεύσεις, παίρναμε μέρος σε όλες τις γιορτές. Συζητούσαμε τα προβλήματα, που εμφανίζονταν στο σχολείο. Μας μίλαγες για τις φίλες σου, για διάφορα γεγονότα… Όλα τα αυτά ποτέ δεν έμειναν χωρίς προσοχή…</w:t>
      </w:r>
      <w:r>
        <w:rPr/>
        <w:t>»</w:t>
      </w:r>
    </w:p>
    <w:p>
      <w:pPr>
        <w:pStyle w:val="Normal"/>
        <w:ind w:firstLine="540"/>
        <w:jc w:val="both"/>
        <w:rPr/>
      </w:pPr>
      <w:r>
        <w:rPr/>
        <w:t>«</w:t>
      </w:r>
      <w:r>
        <w:rPr>
          <w:i/>
        </w:rPr>
        <w:t>Θα ήθελα να καταλάβω, γιατί πίστεψες κάποιους τελείως ξένους ανθρώπους. Που είναι οι αποδείξεις για το ότι αυτός είναι ο δρόμος προς τον Θεό? Πίστεψες σε κάποια άτομα, που επιδιώκουν κάποιους τρομακτικούς σκοπούς. Πίστεψες κάποιους παντελώς αγνώστους ανθρώπους και έφυγες μαζί τους στο πουθενά, διαγράφοντας τα πάντα και τους πάντες από τη ζωή σου</w:t>
      </w:r>
      <w:r>
        <w:rPr/>
        <w:t>.»</w:t>
      </w:r>
    </w:p>
    <w:p>
      <w:pPr>
        <w:pStyle w:val="Normal"/>
        <w:ind w:firstLine="540"/>
        <w:jc w:val="both"/>
        <w:rPr/>
      </w:pPr>
      <w:r>
        <w:rPr/>
        <w:t>«</w:t>
      </w:r>
      <w:r>
        <w:rPr>
          <w:i/>
        </w:rPr>
        <w:t>Οι μέθοδοι αυτοί καταστρέφουν μια αληθινή προσωπικότητα…</w:t>
      </w:r>
      <w:r>
        <w:rPr/>
        <w:t>»</w:t>
      </w:r>
    </w:p>
    <w:p>
      <w:pPr>
        <w:pStyle w:val="Normal"/>
        <w:ind w:firstLine="540"/>
        <w:jc w:val="both"/>
        <w:rPr/>
      </w:pPr>
      <w:r>
        <w:rPr/>
      </w:r>
    </w:p>
    <w:p>
      <w:pPr>
        <w:pStyle w:val="Normal"/>
        <w:ind w:firstLine="540"/>
        <w:jc w:val="both"/>
        <w:rPr/>
      </w:pPr>
      <w:r>
        <w:rPr/>
        <w:t>Ουφφφ... αρκετά για μένα! Απομάκρυνση του μίσους, του εκνευρισμού, διάφορων άλλων σκατών – αυτό, όπως βλέπουμε, καταστρέφει την αληθινή προσωπικότητα! Κατάλαβα... Να τι θα κάνω – θα γράψω ένα γράμμα σε όλους τους φίλους μου. Θα περιγράψω εν συντομία, τι σκέφτομαι για τα αρνητικά συναισθήματα και θεωρίες, και θα τους ρωτήσω – τι έχουν να πουν  για αυτό το θέμα. Και θα δούμε, θα βγάλουμε έξω την αλήθεια.</w:t>
      </w:r>
    </w:p>
    <w:p>
      <w:pPr>
        <w:pStyle w:val="Normal"/>
        <w:ind w:firstLine="540"/>
        <w:jc w:val="both"/>
        <w:rPr/>
      </w:pPr>
      <w:r>
        <w:rPr/>
        <w:t>Στον διπλανό υπολογιστή κάποιος κούνησε αντιδραστικά το χέρι του – ένας άντρας, κοντά στα σαράντα, αν κρίνω σωστά από το πρόσωπο του και τα συναισθήματα, τα οποία φαίνονταν πάνω σε αυτό – με τίποτα δεν θα μπορούσε να είναι κάποιος ασχολούμενος με την πρακτική του ευθύ δρόμου:) Μα τι ξέρω εγώ... τι ξέρω γενικά για τους πιο απλούς, συνηθισμένους ανθρώπους? Με τι ζούνε, για ποιο λόγο ζούνε σε αυτή την αδιάκοπη ροή των αρνητικών συναισθημάτων, γιατί δεν θέλουν να απορρίψουν τις εκ των προτέρων ψεύτικες θεωρίες. Γιατί? Μπορεί ένα βλέμμα απ` έξω να με βοηθήσει να δω αυτούς και τον εαυτό μου πιο αντικειμενικά? Εδώ, παρεμπιπτόντως, είναι ένα τέλειο μέρος για να μιλήσω με τους ανθρώπους. Σήμερα είναι εδώ, αύριο χίλια χιλιόμετρα μακριά, δεν υπάρχει καμία ευθύνη, κανένας φόβος, ότι θα πεις κάτι λάθος, και θα το μάθει η γυναίκα η ο συνεργάτης σου. Μπορεί αυτό να τους κάνει πιο ειλικρινείς? Εγώ είμαι μια όμορφη, σέξι κοπέλα, οποιοσδήποτε θα θέλει να μιλήσει μαζί μου – και αγόρι, και κορίτσι.</w:t>
      </w:r>
    </w:p>
    <w:p>
      <w:pPr>
        <w:pStyle w:val="Normal"/>
        <w:ind w:firstLine="540"/>
        <w:jc w:val="both"/>
        <w:rPr/>
      </w:pPr>
      <w:r>
        <w:rPr/>
        <w:t>Βγήκα από την αίθουσα του Ίντερνετ, κάθισα δίπλα σε ένα τραπεζάκι, σαν αράχνη πάνω στον ιστό της. Περιμένω το θύμα!</w:t>
      </w:r>
    </w:p>
    <w:p>
      <w:pPr>
        <w:pStyle w:val="Normal"/>
        <w:ind w:firstLine="540"/>
        <w:jc w:val="both"/>
        <w:rPr/>
      </w:pPr>
      <w:r>
        <w:rPr/>
        <w:t>Να και ο γείτονας μου στον υπολογιστή... ζήτησε συγγνώμη τότε, όταν με άγγιξε με το χέρι, άρα, τώρα σίγουρα δεν θα μου ξεφύγει... του έκανα ένα σήμα, φυσικά... που να πάει από ένα τόσο συμπαθητικό και σέξι κουκλάκι:)</w:t>
      </w:r>
    </w:p>
    <w:p>
      <w:pPr>
        <w:pStyle w:val="Normal"/>
        <w:ind w:firstLine="540"/>
        <w:jc w:val="both"/>
        <w:rPr/>
      </w:pPr>
      <w:r>
        <w:rPr/>
        <w:t>Από την Αυστρία, σε διακοπές... φυσικός... εντάξει, αστρονόμος-φυσικός, για πες μου, με τι ζεις, καλέ μου, τι σε βασανίζει, τι σε τραβά? Πες μου, η ζωή σου με ενδιαφέρει τόσο πολύ... Πήρα ένα σκεπτικά-ενδιαφερόμενο  ύφος, άραγε – τι θα πει ένας άνθρωπος για τη ζωή του?</w:t>
      </w:r>
    </w:p>
    <w:p>
      <w:pPr>
        <w:pStyle w:val="Normal"/>
        <w:ind w:firstLine="540"/>
        <w:jc w:val="both"/>
        <w:rPr/>
      </w:pPr>
      <w:r>
        <w:rPr/>
        <w:t>- Ξέρεις, Μάγια, είμαι απολύτως σίγουρος, ότι υπάρχει νερό στη Βέστα! Και αυτό σημαίνει…</w:t>
      </w:r>
    </w:p>
    <w:p>
      <w:pPr>
        <w:pStyle w:val="Normal"/>
        <w:ind w:firstLine="540"/>
        <w:jc w:val="both"/>
        <w:rPr/>
      </w:pPr>
      <w:r>
        <w:rPr/>
        <w:t>- Που υπάρχει?</w:t>
      </w:r>
    </w:p>
    <w:p>
      <w:pPr>
        <w:pStyle w:val="Normal"/>
        <w:ind w:firstLine="540"/>
        <w:jc w:val="both"/>
        <w:rPr/>
      </w:pPr>
      <w:r>
        <w:rPr/>
        <w:t>(</w:t>
      </w:r>
      <w:r>
        <w:rPr>
          <w:i/>
        </w:rPr>
        <w:t>Για δες εδώ!... Μια αναλαμπή της δυσαρέσκειας, ακόμα και του  εκνευρισμού! δεν θα το είχα παρατηρήσει πριν, αλλά τώρα απλώς με χτυπάει στα μάτια,- πως παραμορφώθηκε το πρόσωπο του. Κάποτε θα το θεωρούσα μια απολύτως κανονική αντίδραση - αφού μιλάς για το πιο απωθημένο σου, και σε διακόπτουν, κάνοντας μια ηλίθια ερώτηση…</w:t>
      </w:r>
      <w:r>
        <w:rPr/>
        <w:t>)</w:t>
      </w:r>
    </w:p>
    <w:p>
      <w:pPr>
        <w:pStyle w:val="Normal"/>
        <w:ind w:firstLine="540"/>
        <w:jc w:val="both"/>
        <w:rPr/>
      </w:pPr>
      <w:r>
        <w:rPr/>
        <w:t>- Στη Βέστα, Μάγια...Βλέπεις, μόνο οι πρωτόγονοι άνθρωποι θεωρούν, ότι στο ηλιακό μας σύστημα υπάρχουν εννιά πλανήτες…</w:t>
      </w:r>
    </w:p>
    <w:p>
      <w:pPr>
        <w:pStyle w:val="Normal"/>
        <w:ind w:firstLine="540"/>
        <w:jc w:val="both"/>
        <w:rPr/>
      </w:pPr>
      <w:r>
        <w:rPr/>
        <w:t>(</w:t>
      </w:r>
      <w:r>
        <w:rPr>
          <w:i/>
        </w:rPr>
        <w:t>Ενδιαφέρον, πως άλλαξε το πρόσωπο του στις λέξεις «πρωτόγονοι άνθρωποι»... δηλαδή, τι - εγώ θα παρατηρώ ΟΛΑ ΑΥΤΑ σε όλους τους ανθρώπους</w:t>
      </w:r>
      <w:r>
        <w:rPr>
          <w:i/>
          <w:iCs/>
        </w:rPr>
        <w:t>??! Και πώς θα ζήσω τώρα, πώς θα  μιλάω?</w:t>
      </w:r>
      <w:r>
        <w:rPr/>
        <w:t>)</w:t>
      </w:r>
    </w:p>
    <w:p>
      <w:pPr>
        <w:pStyle w:val="Normal"/>
        <w:ind w:firstLine="540"/>
        <w:jc w:val="both"/>
        <w:rPr/>
      </w:pPr>
      <w:r>
        <w:rPr/>
        <w:t>- … ενώ στην πραγματικότητα είναι ένα ζήτημα της συμφωνίας. Για παράδειγμα, η Βέστα είναι ένα αντικείμενο με τεράστιο ενδιαφέρον, τεράστιο! Μερικοί θεωρούν, ότι είναι απλώς ένας μεγάλος αστεροειδής, μα είναι ένας μικρός πλανήτης, πίστεψε με. Μπορώ να σου πω πάρα πολύ ενδιαφέρον πράγματα για αυτόν...</w:t>
      </w:r>
    </w:p>
    <w:p>
      <w:pPr>
        <w:pStyle w:val="Normal"/>
        <w:ind w:firstLine="540"/>
        <w:jc w:val="both"/>
        <w:rPr/>
      </w:pPr>
      <w:r>
        <w:rPr/>
        <w:t>(</w:t>
      </w:r>
      <w:r>
        <w:rPr>
          <w:i/>
        </w:rPr>
        <w:t>αυταρέσκεια, υπερηφάνεια... πόσο πρωτόγονος είναι, και δείχνει σημαντικός, σαν καθηγητής... άραγε, αυτός σοβαρά νομίζει, ότι αυτό, που μου λέει τώρα – είναι πολύ ενδιαφέρον? Και μπορείς να ζήσεις με αυτό?</w:t>
      </w:r>
      <w:r>
        <w:rPr/>
        <w:t>)</w:t>
      </w:r>
    </w:p>
    <w:p>
      <w:pPr>
        <w:pStyle w:val="Normal"/>
        <w:ind w:firstLine="540"/>
        <w:jc w:val="both"/>
        <w:rPr/>
      </w:pPr>
      <w:r>
        <w:rPr/>
        <w:t xml:space="preserve">- … αυτή κινείται ανάμεσα στις τροχιές του Άρη και του Δια, και έχει διάμετρο μόλις 576 χιλιόμετρα, φαντάσου? Ένας μικροσκοπικός πλανητάκος, ένα άνετο σφαιρίδιο. Και μπορείς να τη δεις με γυμνό μάτι, επειδή το αλμπενδο της είναι πολύ υψηλό – γύρω στις 25%... </w:t>
      </w:r>
    </w:p>
    <w:p>
      <w:pPr>
        <w:pStyle w:val="Normal"/>
        <w:ind w:firstLine="540"/>
        <w:jc w:val="both"/>
        <w:rPr/>
      </w:pPr>
      <w:r>
        <w:rPr/>
        <w:t>- Υψηλό τι?</w:t>
      </w:r>
    </w:p>
    <w:p>
      <w:pPr>
        <w:pStyle w:val="Normal"/>
        <w:ind w:firstLine="540"/>
        <w:jc w:val="both"/>
        <w:rPr/>
      </w:pPr>
      <w:r>
        <w:rPr/>
        <w:t>(</w:t>
      </w:r>
      <w:r>
        <w:rPr>
          <w:i/>
        </w:rPr>
        <w:t>Μάλλον, τον εκνευρίζει ιδιαίτερα, το ότι δεν κάνω καμία γκριμάτσα, όταν ρωτάω τέτοια πράγματα. Και όντως,  σε τραβάει να προσποιηθείς ένα αμήχανο χαμόγελο η κάτι άλλο.</w:t>
      </w:r>
      <w:r>
        <w:rPr/>
        <w:t>)</w:t>
      </w:r>
    </w:p>
    <w:p>
      <w:pPr>
        <w:pStyle w:val="Normal"/>
        <w:ind w:firstLine="540"/>
        <w:jc w:val="both"/>
        <w:rPr/>
      </w:pPr>
      <w:r>
        <w:rPr/>
        <w:t>- Το αλμπεντο. Είναι ένα μέτρο, το οποίο χαρακτηρίζει την αντανακλαστική ικανότητα της επιφάνειας ενός σώματος. Μάλλον, δεν το καταλαβαίνεις αυτό; Τη μετράνε με την αναλογία της ποσότητας του φωτός, που αντανακλάται από την επιφάνεια, με την ποσότητα, που πέφτει πάνω σε αυτήν. Το` πιασες?</w:t>
      </w:r>
    </w:p>
    <w:p>
      <w:pPr>
        <w:pStyle w:val="Normal"/>
        <w:ind w:firstLine="540"/>
        <w:jc w:val="both"/>
        <w:rPr/>
      </w:pPr>
      <w:r>
        <w:rPr/>
        <w:t>(</w:t>
      </w:r>
      <w:r>
        <w:rPr>
          <w:i/>
        </w:rPr>
        <w:t>Σε αυτό «το` πιασες» υπάρχει και πάλι αν όχι και τόσο δυνατή, αλλά δυσαρέσκεια, περιφρόνηση. Μπορεί αυτός να πει έστω κάτι χωρίς αρνητικά συναισθήματα?</w:t>
      </w:r>
      <w:r>
        <w:rPr/>
        <w:t>)</w:t>
      </w:r>
    </w:p>
    <w:p>
      <w:pPr>
        <w:pStyle w:val="Normal"/>
        <w:ind w:firstLine="540"/>
        <w:jc w:val="both"/>
        <w:rPr/>
      </w:pPr>
      <w:r>
        <w:rPr/>
        <w:t>- Ναι, τώρα το κατάλαβα. Το φως του ηλίου αντανακλάται, και τη βλέπουμε.</w:t>
      </w:r>
    </w:p>
    <w:p>
      <w:pPr>
        <w:pStyle w:val="Normal"/>
        <w:ind w:firstLine="540"/>
        <w:jc w:val="both"/>
        <w:rPr/>
      </w:pPr>
      <w:r>
        <w:rPr/>
        <w:t>- Ακριβώς. Λοιπόν, σκέψου, ότι αυτός ο μικρός πλανήτης έχει μεταλλικό πυρήνα, όπως και η Γη!</w:t>
      </w:r>
    </w:p>
    <w:p>
      <w:pPr>
        <w:pStyle w:val="Normal"/>
        <w:ind w:firstLine="540"/>
        <w:jc w:val="both"/>
        <w:rPr/>
      </w:pPr>
      <w:r>
        <w:rPr/>
        <w:t>- Για φαντάσου!</w:t>
      </w:r>
    </w:p>
    <w:p>
      <w:pPr>
        <w:pStyle w:val="Normal"/>
        <w:ind w:firstLine="540"/>
        <w:jc w:val="both"/>
        <w:rPr/>
      </w:pPr>
      <w:r>
        <w:rPr/>
        <w:t>(</w:t>
      </w:r>
      <w:r>
        <w:rPr>
          <w:i/>
        </w:rPr>
        <w:t>Επίτηδες είπα το «για φαντάσου» όσο πιο ψεύτικα μπορούσα, ένοιωσα ακόμα και αμηχανία, νόμιζα, ότι τώρα θα το καταλάβει, θα τσαντιστεί, μα τίποτα τέτοιο! Είναι τυφλός, σαν νυχτερίδα!</w:t>
      </w:r>
      <w:r>
        <w:rPr/>
        <w:t>)</w:t>
      </w:r>
    </w:p>
    <w:p>
      <w:pPr>
        <w:pStyle w:val="Normal"/>
        <w:ind w:firstLine="540"/>
        <w:jc w:val="both"/>
        <w:rPr/>
      </w:pPr>
      <w:r>
        <w:rPr/>
        <w:t>- Ναι! Και είμαι σίγουρος, ότι στη Βέστα υπάρχει νερό!</w:t>
      </w:r>
    </w:p>
    <w:p>
      <w:pPr>
        <w:pStyle w:val="Normal"/>
        <w:ind w:firstLine="540"/>
        <w:jc w:val="both"/>
        <w:rPr/>
      </w:pPr>
      <w:r>
        <w:rPr/>
        <w:t>(</w:t>
      </w:r>
      <w:r>
        <w:rPr>
          <w:i/>
        </w:rPr>
        <w:t>Έγειρε πίσω στην καρέκλα  του, παίζει με το πιρούνι, με κοιτάει με ύφος του νικητή. Χαζός είναι? Δεν το βλέπει, ότι το ενδιαφέρον μου είναι προσποιητό, και εγώ δεν υποκρίνομαι καν πλέον – απλώς ρίχνω τις φράσεις, τις οποίες αυτός χρειάζεται, και τον κοιτάζω ειλικρινά, λες και είναι χαζός! Άρα – είναι χαζός. Κοίτα να δεις... Και είναι μεγάλος επιστήμονας</w:t>
      </w:r>
      <w:r>
        <w:rPr/>
        <w:t>...) Είσαι μεγάλος επιστήμονας, έτσι δεν είναι?</w:t>
      </w:r>
    </w:p>
    <w:p>
      <w:pPr>
        <w:pStyle w:val="Normal"/>
        <w:ind w:firstLine="540"/>
        <w:jc w:val="both"/>
        <w:rPr/>
      </w:pPr>
      <w:r>
        <w:rPr/>
        <w:t>- Ο, ναι , διευθύνω ένα εργαστήριο, έχω υπό την επίβλεψη μου... μελετάμε τώρα...</w:t>
      </w:r>
    </w:p>
    <w:p>
      <w:pPr>
        <w:pStyle w:val="Normal"/>
        <w:ind w:firstLine="540"/>
        <w:jc w:val="both"/>
        <w:rPr/>
      </w:pPr>
      <w:r>
        <w:rPr/>
        <w:t>(</w:t>
      </w:r>
      <w:r>
        <w:rPr>
          <w:i/>
        </w:rPr>
        <w:t>Άντε πάλι... Ορίστε, μεγάλος επιστήμονας, κάποτε εγώ θα έμεινα άφωνη από τον θαυμασμό μου και θα άρχιζα να συμπληρώνω την εικόνα του ως τέτοια, η οποία θα άρεσε στον εαυτό μου περισσότερο, και τώρα μπροστά μου είναι απλώς ένας όχι πολύ έξυπνος, δυστυχισμένος, άρρωστος άνθρωπος. Και τι, ότι κοιτάζει στο τηλεσκόπιο του και ζωγραφίζει αριθμούς? Τι και αν τον θεωρούν οι άλλοι μια σημαντική προσωπικότητα, επαγγελματία? Αφού είναι τόσο... αβοήθητος, αγαθός και δηλητηριασμένος με τη ζωή του. Πώς να τον στρέψω πιο κοντά στην πραγματικότητα... άραγε, ποια είναι τα οικογενειακά του, πώς είναι στο κρεβάτι</w:t>
      </w:r>
      <w:r>
        <w:rPr/>
        <w:t>…)</w:t>
      </w:r>
    </w:p>
    <w:p>
      <w:pPr>
        <w:pStyle w:val="Normal"/>
        <w:ind w:firstLine="540"/>
        <w:jc w:val="both"/>
        <w:rPr/>
      </w:pPr>
      <w:r>
        <w:rPr/>
        <w:t>- … βρετανικό τηλεσκόπιο... τα νησιά Χαβάη…</w:t>
      </w:r>
    </w:p>
    <w:p>
      <w:pPr>
        <w:pStyle w:val="Normal"/>
        <w:ind w:firstLine="540"/>
        <w:jc w:val="both"/>
        <w:rPr/>
      </w:pPr>
      <w:r>
        <w:rPr/>
        <w:t>(</w:t>
      </w:r>
      <w:r>
        <w:rPr>
          <w:i/>
        </w:rPr>
        <w:t>Κάποτε και εγώ ζούσα με οτιδήποτε άλλο, μόνο για το πιο σημαντικό δεν σκεφτόμουν ποτέ... δεν το ήθελα? Όχι, το ήθελα πολύ... δεν μπορούσα, δεν ήξερα «πώς», λες και πρέπει να ξέρει κάτι για αυτό. Αλυσίδα…</w:t>
      </w:r>
      <w:r>
        <w:rPr/>
        <w:t>)</w:t>
      </w:r>
    </w:p>
    <w:p>
      <w:pPr>
        <w:pStyle w:val="Normal"/>
        <w:ind w:firstLine="540"/>
        <w:jc w:val="both"/>
        <w:rPr/>
      </w:pPr>
      <w:r>
        <w:rPr/>
        <w:t>- …και τώρα είμαστε απολύτως σίγουροι, ότι υπάρχει νερό εκεί. Ξέρουμε, ότι κατά τον σχηματισμό της η Βέστα πέρασε ένα τεράστιο άλμα της θερμοκρασίας, και όλο το υγρό εξατμίστηκε, έτσι έχουμε την ερώτηση – τώρα από που τότε να βρεθεί εκεί το νερό? Και η απάντηση είναι, Μάγια – το νερό στη Βέστα ήρθε σαν αποτέλεσμα της σύγκρουσης με ένα άλλο ουράνιο σώμα! Ερώτηση – με ποιο? Και εδώ αρχίζει το πιο συναρπαστικό…</w:t>
      </w:r>
    </w:p>
    <w:p>
      <w:pPr>
        <w:pStyle w:val="Normal"/>
        <w:ind w:firstLine="540"/>
        <w:jc w:val="both"/>
        <w:rPr/>
      </w:pPr>
      <w:r>
        <w:rPr/>
        <w:t>(</w:t>
      </w:r>
      <w:r>
        <w:rPr>
          <w:i/>
        </w:rPr>
        <w:t>Ενδιαφέρον – τι θα γίνει, αν... όχι... μα γιατί, είναι μια πολύ καλή ιδέα</w:t>
      </w:r>
      <w:r>
        <w:rPr/>
        <w:t xml:space="preserve">…) </w:t>
      </w:r>
    </w:p>
    <w:p>
      <w:pPr>
        <w:pStyle w:val="Normal"/>
        <w:ind w:firstLine="540"/>
        <w:jc w:val="both"/>
        <w:rPr/>
      </w:pPr>
      <w:r>
        <w:rPr/>
        <w:t>- … αυτό το είχε υπολογίσει ο Όλμπερς ήδη το 1802…</w:t>
      </w:r>
    </w:p>
    <w:p>
      <w:pPr>
        <w:pStyle w:val="Normal"/>
        <w:ind w:firstLine="540"/>
        <w:jc w:val="both"/>
        <w:rPr/>
      </w:pPr>
      <w:r>
        <w:rPr/>
        <w:t>(</w:t>
      </w:r>
      <w:r>
        <w:rPr>
          <w:i/>
        </w:rPr>
        <w:t>Τι, δηλαδή?! Γιατί  όχι? Τι εμποδίζει? Ότι είναι τόσο σημαντικός? Είναι απλώς ένα παιδάκι…</w:t>
      </w:r>
      <w:r>
        <w:rPr/>
        <w:t>)</w:t>
      </w:r>
    </w:p>
    <w:p>
      <w:pPr>
        <w:pStyle w:val="Normal"/>
        <w:ind w:firstLine="540"/>
        <w:jc w:val="both"/>
        <w:rPr/>
      </w:pPr>
      <w:r>
        <w:rPr/>
        <w:t>- … περιστρέφει γύρω από τον άξονα της με διάστημα  5,43 ωρών…</w:t>
      </w:r>
    </w:p>
    <w:p>
      <w:pPr>
        <w:pStyle w:val="Normal"/>
        <w:ind w:firstLine="540"/>
        <w:jc w:val="both"/>
        <w:rPr/>
      </w:pPr>
      <w:r>
        <w:rPr/>
        <w:t>(</w:t>
      </w:r>
      <w:r>
        <w:rPr>
          <w:i/>
        </w:rPr>
        <w:t>Πρέπει απλώς να το κάνω, είμαι υποχρεωμένη να ξεπεράσω την αμηχανία</w:t>
      </w:r>
      <w:r>
        <w:rPr/>
        <w:t>.)</w:t>
      </w:r>
    </w:p>
    <w:p>
      <w:pPr>
        <w:pStyle w:val="Normal"/>
        <w:ind w:firstLine="540"/>
        <w:jc w:val="both"/>
        <w:rPr/>
      </w:pPr>
      <w:r>
        <w:rPr/>
        <w:t>- … και οι τακτικές αλλαγές του χρώματος και φάσματος, τις οποίες είχαμε παρατηρήσει, αποδεικνύουν, ότι η επιφάνεια της δεν είναι ομοιόμορφη, και η Βέστα δεν είναι ένα κομμάτι κάποιου μεγάλου σώματος, είναι ο αληθινός μίνι-πλανήτης, ο οποίος παρέμενε σχεδόν άθικτος από την εποχή του σχηματισμού του Ηλιακού συστήματος! Τέσσερα δισεκατομμύρια χρόνια πριν αυτή είχε υγρό πυρήνα!</w:t>
      </w:r>
    </w:p>
    <w:p>
      <w:pPr>
        <w:pStyle w:val="Normal"/>
        <w:ind w:firstLine="540"/>
        <w:jc w:val="both"/>
        <w:rPr/>
      </w:pPr>
      <w:r>
        <w:rPr/>
        <w:t>- Και για ποιο διάολο εγώ χρειάζομαι όλα τα αυτά?</w:t>
      </w:r>
    </w:p>
    <w:p>
      <w:pPr>
        <w:pStyle w:val="Normal"/>
        <w:ind w:firstLine="540"/>
        <w:jc w:val="both"/>
        <w:rPr/>
      </w:pPr>
      <w:r>
        <w:rPr/>
        <w:t>(</w:t>
      </w:r>
      <w:r>
        <w:rPr>
          <w:i/>
        </w:rPr>
        <w:t>Έτσι είναι πάντα – ήθελα να πω το ένα πράγμα, και πετάχτηκε κάτι άλλο</w:t>
      </w:r>
      <w:r>
        <w:rPr/>
        <w:t>.)</w:t>
      </w:r>
    </w:p>
    <w:p>
      <w:pPr>
        <w:pStyle w:val="Normal"/>
        <w:ind w:firstLine="540"/>
        <w:jc w:val="both"/>
        <w:rPr/>
      </w:pPr>
      <w:r>
        <w:rPr/>
        <w:t xml:space="preserve">Τσαντίστηκε... Μάλλον, κατάλαβε, ότι δεν μπορεί να κάνει εντύπωση σε μένα με αυτά τα φρου-φρου... </w:t>
      </w:r>
    </w:p>
    <w:p>
      <w:pPr>
        <w:pStyle w:val="Normal"/>
        <w:ind w:firstLine="540"/>
        <w:jc w:val="both"/>
        <w:rPr/>
      </w:pPr>
      <w:r>
        <w:rPr/>
        <w:t xml:space="preserve">- Είμαι σίγουρος, ότι υπάρχει και ένας μικρός πλανήτης ακόμα, ο οποίος κινείται σε περίπου ίδια τροχιά με τον Πλούτωνα, αλλά αυτή η περιοχή του Ηλιακού συστήματος είναι κυριολεκτικά γεμάτη με μικρές πέτρες και κομμάτια πάγου, έτσι δεν θα μπορέσουμε ποτέ να τον ανακαλύψουμε... ποτέ δεν θα αποδείξω, ότι υπάρχει ένας πλανήτης εκεί... τον έχω υπολογίσει, ξέρω, ότι βρίσκεται στην αντίστοιχη τροχιά με τον Ποσειδώνα... και δεν θα καταφέρω ποτέ να το αποδείξω, όταν τελικά θα τον βρούνε, δεν θα του δώσουν δικό μου όνομα, και κανείς δεν θα θυμηθεί, ότι εγώ είχα μιλήσει για την ύπαρξη του πρώτος... </w:t>
      </w:r>
    </w:p>
    <w:p>
      <w:pPr>
        <w:pStyle w:val="Normal"/>
        <w:ind w:firstLine="540"/>
        <w:jc w:val="both"/>
        <w:rPr/>
      </w:pPr>
      <w:r>
        <w:rPr/>
        <w:t xml:space="preserve">Αυτό είναι, αυτό είναι το νόημα της ζωής σου, να γίνεις μια γραμμή στην εγκυκλοπαίδεια, μια παράγραφος στην ιστορία της ανακάλυψης του διαστήματος, ένα κεφάλαιο στην νουβέλα για την εύρεση των μικρών πλανητών… οι άνθρωποι ζουν, για να μετατραπούν σε γράμματα. </w:t>
      </w:r>
    </w:p>
    <w:p>
      <w:pPr>
        <w:pStyle w:val="Normal"/>
        <w:ind w:firstLine="540"/>
        <w:jc w:val="both"/>
        <w:rPr/>
      </w:pPr>
      <w:r>
        <w:rPr/>
        <w:t xml:space="preserve">- Άκουσε με, - έσκυψα πάνω από το τραπέζι, πήρα το χέρι του. – Έχεις σταματήσει εδώ, στο Αντζάι, έτσι δεν είναι? Πάμε στο δωμάτιο σου, πάμε... θα μου πεις για τον πλανήτη Βέστα, για τον πυρήνα... πάμε. </w:t>
      </w:r>
    </w:p>
    <w:p>
      <w:pPr>
        <w:pStyle w:val="Normal"/>
        <w:ind w:firstLine="540"/>
        <w:jc w:val="both"/>
        <w:rPr/>
      </w:pPr>
      <w:r>
        <w:rPr/>
        <w:t>…</w:t>
      </w:r>
      <w:r>
        <w:rPr/>
        <w:t xml:space="preserve">Εδώ και μίση ώρα κάθομαι πάνω στο πουλί του και κινούμαι πέρα-δώθε... μου αρέσει... προσπάθησε να πει κάτι, αλλά εγώ απλώς του έκλεισα το στόμα με το χέρι μου. Έχει ωραίο πέος, χοντρό και μεγάλο. Νόμιζα, ότι δεν θα μπει μέσα... όμως, όχι – μπήκε μια χαρά. Το είχα φανταστεί, ότι αυτός ξέρει πολύ λιγότερα από την αστρονομία στο σεξ. Τελείωσε πρώτη φορά, όταν τον έβαλα στο κρεβάτι, κάθισα ανάμεσα στα πόδια του και πήρα το πέος του στο στόμα. Το σπέρμα του πυκνό, μάλλον, δεν αυνανίζεται συχνά, βέβαια, είναι ντροπή – καθηγητής, επικεφαλής του εργαστηρίου να αυνανίζεται... μάλλον, νιώθει τύψεις κάθε φορά, όταν την παίζει... Δεν το κατάπια, με γεμάτο το στόμα μου τον τράβηξα από το σβέρκο, πήρα το πουλί στο χέρι, το μαλακίζω – να με κοιτάζει : όλο μου το στόμα είναι γεμάτο με το σπέρμα του, η γλώσσα, τα χείλη, πιγούνι – όλα είναι υγρά, το σπέρμα στάζει από το πρόσωπο στο στήθος, στη κοιλιά μου... Νιώθω τον εαυτό μου σαν μάγισσα... Είμαι και εγώ τέτοια! ... Τότε εκείνος τελείωσε άλλη μια φορά – σχεδόν κανένα διάλειμμα. Τον γδύνω, τον γονατίζω, βάζω το προφυλακτικό στα δυο μου δάχτυλα, τα βουτάω στο σπέρμα του, τα δείχνω – κοίτα – είναι αλειμμένο με το σπέρμα σου, τα χώνω στον πρωκτό του σιγά-σιγά, και αρχίζω να τον πηδάω για τα καλά... που είναι ο προστάτης σου... εδώ... μικρός όγκος στον μπροστινό τοίχο μέσα στον πισινό, σε απόσταση ακριβώς ίδια με ένα δάχτυλο ... η ένα φαλλό...μόνο που εγώ δεν τον έχω... ας το τρίψουμε αυτό το μέρος λιγάκι πιο έντονα... αχα... βογκάει...βογκάει... ανασαίνει βαριά, αναστενάζει... γαμώτο, πόσο με ανάβει αυτό... αρκεί να μην τελειώσω η ίδια... τέλειωσε και πάλι... μάλλον, θα βασανίζεται τώρα, θα νομίζει, ότι τον έκανα ομοφυλόφιλο, αφού θα θελήσει να και πάλι να βρει μια τέτοια απόλαυση, θα χώνει διάφορα αντικείμενα στον πισινό του, θα αγοράσει έναν δονητή... θα βάζει αγγελίες στο Ίντερνετ προς αναζήτηση ενός ενεργητικού άντρα, και μετά να καλύπτεται από κρύο ιδρώτα, διαγράφοντας εισερχόμενα μηνύματα... και τι με νοιάζει εμένα – ο καθένας επιλέγει μόνος του, πως να ζήσει, ΟΠΟΙΟΣΔΗΠΟΤΕ άντρας, ανεξάρτητα από την προτίμηση του, νιώθει μια απίστευτη, ασύγκριτη με οτιδήποτε άλλο απόλαυση, όταν τον πηδάνε τρυφερά στον ποπό, χαϊδεύοντας ταυτόχρονα τον προστάτη του… είχα έναν γνωστό μου, ομοφυλόφιλο παλικαράκι, εκείνος μου είχε πει πολλά για αυτό, και τώρα εγώ το βλέπω και μόνη μου... έκανα την θεωρία πρακτική… και αν κάποιος επιλέξει να κλείσει τα μάτια για αυτό το γεγονός, και θα νιώθει τύψεις κιόλας, επειδή ένιωθε απόλαυση – τι δουλειά έχω εγώ με όλα τα αυτά? Όχι, η δουλεία μου είναι να απολαύσω κάτι τώρα, και αυτός ας τα ξεκαθαρίσει με τον εαυτό του. Μετά από τρεις οργασμούς εκείνος μάλλον άρχισε να ελέγχει καλύτερα τον εαυτό του, για αυτό τον έβαλα απλώς ανάσκελα, κάθισα πάνω του και τρίβομαι μπρος-πίσω, σκεπτόμενη τα δικά μου... τέντωσα το ποδαράκι μου, το έχωσα στα χείλη του – φίλησε το, άντε, γλύψε... δεν έκανες ποτέ πριν κάτι τέτοιο? Έλα να το κάνεις τώρα... ρουφάει τα δάχτυλα μου, γλείφει σαν σκυλάκι. Σου αρέσει; Έτσι μπράβο…και εμένα μου αρέσει πολύ... άπειρος, μόνο μην τελειώσεις και πάλι, χαζέ καθηγητή... θέλω να μείνω ακόμα λίγο πάνω στο πουλί σου…πάνω στο καταπληκτικό σου πουλί... </w:t>
      </w:r>
    </w:p>
    <w:p>
      <w:pPr>
        <w:pStyle w:val="Normal"/>
        <w:ind w:firstLine="540"/>
        <w:jc w:val="both"/>
        <w:rPr/>
      </w:pPr>
      <w:r>
        <w:rPr/>
        <w:t>Το βράδυ ο καθηγητής δεν φάνηκε ούτε στην καφετέρια, ούτε και στην αίθουσα του Ίντερνετ – κάθεται, μάλλον, στο δωμάτιο του, υποφέρει... από τι? Ποιος τον ξέρει – οι άνθρωποι πάντοτε βρίσκουν έναν λόγο να υποφέρουν, βαριέμαι ακόμα και που  το σκέφτομαι. Τελικά αυτό αποδείχθηκε ενδιαφέρον... πρώτον, ήταν ωραίο να ξεπεράσω το κόλλημα – έτσι απλά να ρίξω έναν μεσήλικα, σοβαρό, σημαντικό καθηγητή. Είχε πλάκα να βρω μέσα του ένα άμυαλο πιτσιρικά, κλωσόπουλο. Ενδιαφέρον έχει και το ότι δεν μπορώ πλέον να μην βλέπω πολλά αρνητικά συναισθήματα, τα οποία βιώνει ένας άνθρωπος, και είναι σημαντικό επίσης, ότι σταμάτησαν να με επηρεάζουν τέτοια πράγματα, όπως η «επιστήμη», «καθηγητής», και κάτω από αυτό το περίβλημα βλέπω εύκολα έναν άνθρωπο – όπως είναι, χωρίς αυτά τα πρόσθετα, τα οποία αυτός σπασμωδικά βιάζεται να τραβήξει πάνω του, προσπαθώντας να προστατευτεί…από τι? Ίσως, να έχει φύγει απλά... ναι, μάλλον έφυγε, το βράδυ τα λεωφορεία και τρένα φεύγουν από το Δελχί προς όλες τις κατευθύνσεις,. Και εγώ έμεινα εδώ. Για άλλη μια μέρα. Το λεωφορείο για την Νταραμσάλα φεύγει κάθε μέρα στις πέντε το απόγευμα, και για να πάρεις μια καλή θέση, πρέπει να αγοράσεις το εισιτήριο σου μια μέρα πριν από το ταξίδι. Σήμερα δεν αγόρασα το εισιτήριο – άρα, τουλάχιστον δυο μέρες ακόμα θα περάσω εδώ. Κάθομαι και πάλι στην καφετέρια, γράφω μέσα στο ημερολόγιο μου.</w:t>
      </w:r>
    </w:p>
    <w:p>
      <w:pPr>
        <w:pStyle w:val="Normal"/>
        <w:ind w:firstLine="540"/>
        <w:jc w:val="both"/>
        <w:rPr/>
      </w:pPr>
      <w:r>
        <w:rPr/>
      </w:r>
    </w:p>
    <w:p>
      <w:pPr>
        <w:pStyle w:val="Normal"/>
        <w:ind w:firstLine="540"/>
        <w:jc w:val="both"/>
        <w:rPr>
          <w:i/>
          <w:i/>
        </w:rPr>
      </w:pPr>
      <w:r>
        <w:rPr/>
        <w:t>«</w:t>
      </w:r>
      <w:r>
        <w:rPr>
          <w:i/>
        </w:rPr>
        <w:t xml:space="preserve">**»  του Οκτώβρη. </w:t>
      </w:r>
    </w:p>
    <w:p>
      <w:pPr>
        <w:pStyle w:val="Normal"/>
        <w:ind w:firstLine="540"/>
        <w:jc w:val="both"/>
        <w:rPr>
          <w:i/>
          <w:i/>
        </w:rPr>
      </w:pPr>
      <w:r>
        <w:rPr>
          <w:i/>
        </w:rPr>
        <w:t xml:space="preserve">Προσπάθεια της διεκπεραίωσης του άμεσου έλεγχου των ΑΣ, της απομάκρυνσης τους. </w:t>
      </w:r>
    </w:p>
    <w:p>
      <w:pPr>
        <w:pStyle w:val="Normal"/>
        <w:ind w:firstLine="540"/>
        <w:jc w:val="both"/>
        <w:rPr>
          <w:i/>
          <w:i/>
        </w:rPr>
      </w:pPr>
      <w:r>
        <w:rPr>
          <w:i/>
        </w:rPr>
        <w:t xml:space="preserve">Ανία – 5 δευτερόλεπτα. Απομάκρυνα? Καταπίεσα? Άγνωστο…Ήπια χαρά? Δεν ξέρω... ίσως να προσπαθήσω να προκαλέσω κάτι, το οποίο θα ήθελα πάρα πολύ να αισθανθώ ακριβώς τώρα? Και τι θέλω να νιώσω τώρα? Ποια φωτισμένη αντίληψη? Ναι... από που θα μπορούσα να το μάθω, αν εγώ τώρα νιώθω την ανία, δεν μπορώ να την απομακρύνω, μοιάζει, ότι την καταπιέζω, και δεν νιώθω καμία φωτισμένη αντίληψη, έτσι πώς θα μπορέσω τότε να... φαύλος κύκλος…φτάνει με τη πάρλα, θα κάνω ο, τι μπορώ. Αν δεν καταφέρνω να δημιουργήσω μέσα μου την ήπια χαρά, θα επαναφέρω συνέχεια τις αναμνήσεις για κάποια κατάσταση – για παράδειγμα, θα θυμηθώ τις πατούσες του Καμ και τα μάτια του... η τα χέρια του Σαρτ...η μυρωδιά από το μουνάκι της Ταιγκά... πόσο μακρινά είναι τώρα όλα αυτά... σαν να πέρασαν δυο εβδομάδες ήδη από τη συνάντηση μας. </w:t>
      </w:r>
    </w:p>
    <w:p>
      <w:pPr>
        <w:pStyle w:val="Normal"/>
        <w:ind w:firstLine="540"/>
        <w:jc w:val="both"/>
        <w:rPr>
          <w:i/>
          <w:i/>
        </w:rPr>
      </w:pPr>
      <w:r>
        <w:rPr>
          <w:i/>
        </w:rPr>
        <w:t xml:space="preserve">Ανία. Αχα, και αυτό είναι σημαντικό επίσης – θα σημειώνω στην κλίμακα από 1 έως 10 την ένταση του εμφανιζόμενου συναισθήματος, και εφόσον δεν έχω μάθει ακόμα να τα απομακρύνω μέχρι τον ερχομό της φωτισμένης αντίληψης, τότε θα σημειώνω με ένα δεύτερο ψηφίο την ένταση αυτού του συναισθήματος μετά από προσπάθεια της απομάκρυνσης η της καταπίεσης του. </w:t>
      </w:r>
    </w:p>
    <w:p>
      <w:pPr>
        <w:pStyle w:val="Normal"/>
        <w:ind w:firstLine="540"/>
        <w:jc w:val="both"/>
        <w:rPr>
          <w:i/>
          <w:i/>
        </w:rPr>
      </w:pPr>
      <w:r>
        <w:rPr>
          <w:i/>
        </w:rPr>
        <w:t xml:space="preserve">Δυσαρέσκεια (Δσρ) με τις δυνατές φωνές από τον δρόμο έξω – 3, 3 δευτερόλεπτα, 1. </w:t>
      </w:r>
    </w:p>
    <w:p>
      <w:pPr>
        <w:pStyle w:val="Normal"/>
        <w:ind w:firstLine="540"/>
        <w:jc w:val="both"/>
        <w:rPr>
          <w:i/>
          <w:i/>
        </w:rPr>
      </w:pPr>
      <w:r>
        <w:rPr>
          <w:i/>
        </w:rPr>
        <w:t xml:space="preserve">Εκνευρισμός (Ενμ) επειδή θυμήθηκα, πώς παραλίγο να με χτυπήσει μοτορίκσα – αυτοί οι Ινδοί δεν το έχουν για τίποτα να σε πατήσουν, σημασία έχει να μην χτυπήσουν άλλο αυτοκίνητο – ναι, αυτό παίζει ρόλο, ενώ να πατήσεις έναν άνθρωπο – σιγά το πράγμα... Αντί της απομάκρυνσης άρχισα να συλλογίζομαι για τους Ινδούς, και την ώρα αυτού του συλλογισμού υποστήριζα το αρνητικό συναίσθημα (ΑΣ), και δεν το απομάκρυνα…φαινόταν – είναι τόσο δίκαιες αυτές οι σκέψεις, και η δυσαρέσκεια δίκαια... τη μάνα σου... </w:t>
      </w:r>
    </w:p>
    <w:p>
      <w:pPr>
        <w:pStyle w:val="Normal"/>
        <w:ind w:firstLine="540"/>
        <w:jc w:val="both"/>
        <w:rPr>
          <w:i/>
          <w:i/>
        </w:rPr>
      </w:pPr>
      <w:r>
        <w:rPr>
          <w:i/>
        </w:rPr>
        <w:t xml:space="preserve">Δσρ με το μουδιασμένο πόδι. Ένταση 2 – 3 δευτερόλεπτα – ένταση 1. Πρέπει να σημειώνω πιο σύντομα: 2-3-1. </w:t>
      </w:r>
    </w:p>
    <w:p>
      <w:pPr>
        <w:pStyle w:val="Normal"/>
        <w:ind w:firstLine="540"/>
        <w:jc w:val="both"/>
        <w:rPr>
          <w:i/>
          <w:i/>
        </w:rPr>
      </w:pPr>
      <w:r>
        <w:rPr>
          <w:i/>
        </w:rPr>
        <w:t xml:space="preserve">Ανησυχία – και αν ο φυσικός δεν έφυγε, θα μπει εδώ και θα νιώθει αμήχανος, και εγώ θα είμαι αμήχανη.... και γιατί στο διάολο θα νιώθω έτσι... πρέπει να απομακρύνω την ανησυχία, και όχι να αναλύω διάφορα! Δέκα λεπτά των συλλογισμών, και όλη αυτή την ώρα η ανησυχία συνεχίζει να ζει μέσα μου και να στερεώνεται. </w:t>
      </w:r>
    </w:p>
    <w:p>
      <w:pPr>
        <w:pStyle w:val="Normal"/>
        <w:ind w:firstLine="540"/>
        <w:jc w:val="both"/>
        <w:rPr>
          <w:i/>
          <w:i/>
        </w:rPr>
      </w:pPr>
      <w:r>
        <w:rPr>
          <w:i/>
        </w:rPr>
        <w:t xml:space="preserve">Εκνευρισμός – κάποιος άναψε τσιγάρο, παρόλο που είναι κρεμασμένες παντού οι ταμπελίτσες– «απαγορεύεται το κάπνισμα!». Να τον απομακρύνω... μα πόσο απαίσια είναι αυτή η μυρωδιά... να απομακρύνω... το καθίκι, καπνίζει… </w:t>
      </w:r>
    </w:p>
    <w:p>
      <w:pPr>
        <w:pStyle w:val="Normal"/>
        <w:ind w:firstLine="540"/>
        <w:jc w:val="both"/>
        <w:rPr>
          <w:i/>
          <w:i/>
        </w:rPr>
      </w:pPr>
      <w:r>
        <w:rPr>
          <w:i/>
        </w:rPr>
        <w:t xml:space="preserve">Ντροπή – να πάω εκεί και να του πω να μην καπνίζει. Δεν μπορώ να τη ξεπεράσω. Μόλις το σκεφτώ, αμέσως η ντροπή αυξάνεται, φοβάμαι έτσι απλά να σηκωθώ και να... άρα, αυτό θα κάνω! </w:t>
      </w:r>
    </w:p>
    <w:p>
      <w:pPr>
        <w:pStyle w:val="Normal"/>
        <w:ind w:firstLine="540"/>
        <w:jc w:val="both"/>
        <w:rPr>
          <w:i/>
          <w:i/>
        </w:rPr>
      </w:pPr>
      <w:r>
        <w:rPr>
          <w:i/>
        </w:rPr>
        <w:t xml:space="preserve">Όσο πήγαινα εκεί, σκόπευα να πω μια φράση, δηλαδή, δεν μου αρέσει αυτή η μυρωδιά, μην καπνίζετε εδώ – η ανησυχία ήταν για 8. Την ώρα της κουβέντας – από μόνη της μειώθηκε στο 5. Μετά από αυτό, όταν είδα την αντίδραση του – απολογιστική, φιλική – 0. Έχει ενδιαφέρον, ότι η ανησυχία είναι πιο έντονη, όταν προετοιμάζεσαι να κάνεις κάτι, και όχι όταν το κάνεις. Τη στιγμή, όταν έχει ξεκινήσει πια, η ανησυχία μειώνεται από μόνη της, - το είχα παρατηρήσει σε διάφορες καταστάσεις. Ούτως η αλλιώς, εγώ δεν έκανα τίποτα με τις προσπάθειες μου. </w:t>
      </w:r>
    </w:p>
    <w:p>
      <w:pPr>
        <w:pStyle w:val="Normal"/>
        <w:ind w:firstLine="540"/>
        <w:jc w:val="both"/>
        <w:rPr/>
      </w:pPr>
      <w:r>
        <w:rPr>
          <w:i/>
        </w:rPr>
        <w:t>Έγνοια – τι θα σκεφτούν για μένα εκείνοι οι άνθρωποι, στους οποίους είχα μιλήσει για το κάπνισμα. Τι με νοιάζει... να μην σκέφτεσαι, να απομακρύνεις! Και τελείωνε με το γράψιμο – για ποιο λόγο ήρθε η μια, η άλλη βλακεία – τι σημασία έχει? Το σημαντικό είναι, ότι κάτι εμφανίζεται σχεδόν συνέχεια, και πρέπει απλώς να το απομακρύνεις,  χωρίς περιττούς συλλογισμούς</w:t>
      </w:r>
      <w:r>
        <w:rPr/>
        <w:t xml:space="preserve">.» </w:t>
      </w:r>
    </w:p>
    <w:p>
      <w:pPr>
        <w:pStyle w:val="Normal"/>
        <w:ind w:firstLine="540"/>
        <w:jc w:val="both"/>
        <w:rPr/>
      </w:pPr>
      <w:r>
        <w:rPr/>
      </w:r>
    </w:p>
    <w:p>
      <w:pPr>
        <w:pStyle w:val="Normal"/>
        <w:ind w:firstLine="540"/>
        <w:jc w:val="both"/>
        <w:rPr/>
      </w:pPr>
      <w:r>
        <w:rPr/>
        <w:t>Μίση ώρα αργότερα θέλησα να τρέξω, να γυμναστώ, να τεντωθώ (</w:t>
      </w:r>
      <w:r>
        <w:rPr>
          <w:i/>
        </w:rPr>
        <w:t>να ανέβω σε κάποιον:</w:t>
      </w:r>
      <w:r>
        <w:rPr/>
        <w:t xml:space="preserve">)). Η εργασία της ανιχνεύσεις και της απομάκρυνσης των ΑΣ – είναι διαβολεμένα κουραστικό πράγμα... Δεν είχα κιόλας συναντήσει καν στα σοβαρά το πρόβλημα της απομάκρυνσης των ΑΣ – ξέρω καλά, ότι δεν καταφέρνω τίποτα η σχεδόν τίποτα, ακόμα και στην περίπτωση, όταν είναι αδύναμα, μικρά. Φάνηκε, ότι το πιο δύσκολο απ` όλα είναι συγκεκριμένα να παρατηρώ – αν αισθάνομαι τώρα κάποιο ΑΣ, η όχι. Αναγκάζεσαι να επιστρέφεις τον εαυτό σου συνέχεια στην διαδικασία της παρατήρησης, και ταυτόχρονα «κοιμάσαι», ξεφεύγεις στους συλλογισμούς η στις φαντασίες, σημειώνοντας εκ των προτέρων, ότι υπήρξε ένα σορό μικρών ΑΣ. Ένα ξαφνικό εμπόδιο... Νόμιζα, ότι το βασικό είναι να μάθω να απομακρύνω τα ΑΣ, και αποδεικνύεται, ότι πρέπει ακόμα να ξέρω να τα ανιχνεύω, να μην παρασέρνομαι στην συνηθισμένη ροή. Τι πρέπει να κάνω με αυτό? Τι να κάνω... μάλλον, το μόνο, που πρέπει να κάνω – είναι να δοκιμάζω μια φορά μετά την άλλη να το πετύχω. Κάποιος μου είπε – μάλλον, η Ταιγκά, πώς όταν θα έχω μια εκατοντάδα τέτοιων σημειώσεων, τότε θα δούμε. …Εντάξει, εγώ έχω μια σημείωση για την ώρα, και αυτή στραβή, έχει περισσότερα λόγια, παρά ορισμένους αριθμούς, που καταγράφουν κάποιες πραγματικές προσπάθειες. </w:t>
      </w:r>
    </w:p>
    <w:p>
      <w:pPr>
        <w:pStyle w:val="Normal"/>
        <w:ind w:firstLine="540"/>
        <w:jc w:val="both"/>
        <w:rPr/>
      </w:pPr>
      <w:r>
        <w:rPr/>
        <w:t xml:space="preserve">Γυναίκα. Έκατσε στο μακρινό τραπεζάκι, μου ζήτησε να της δώσω την αλατιέρα. Την έδωσα, της χαμογέλασα, ακούμπησα τάχα μου κατά λάθος το χέρι της. Και αυτή μου χαμογέλασε πίσω – ένα τυπικό χαμόγελο, φυσικά, αλλά μου κάνει σαν πρόφαση για γνωριμία. </w:t>
      </w:r>
    </w:p>
    <w:p>
      <w:pPr>
        <w:pStyle w:val="Normal"/>
        <w:ind w:firstLine="540"/>
        <w:jc w:val="both"/>
        <w:rPr/>
      </w:pPr>
      <w:r>
        <w:rPr/>
        <w:t xml:space="preserve">- Είναι ανάλατο? </w:t>
      </w:r>
    </w:p>
    <w:p>
      <w:pPr>
        <w:pStyle w:val="Normal"/>
        <w:ind w:firstLine="540"/>
        <w:jc w:val="both"/>
        <w:rPr/>
      </w:pPr>
      <w:r>
        <w:rPr/>
        <w:t xml:space="preserve">- Ναι… </w:t>
      </w:r>
    </w:p>
    <w:p>
      <w:pPr>
        <w:pStyle w:val="Normal"/>
        <w:ind w:firstLine="540"/>
        <w:jc w:val="both"/>
        <w:rPr/>
      </w:pPr>
      <w:r>
        <w:rPr/>
        <w:t>- Η κουζίνα τους είναι κάπως παράξενη – ζήτησα να μου φτιάξουν τα αυγά half-boiled, μισοβρασμένα, να είναι ο κρόκος μαλακός, και το ασπράδι σκληρό, και την πρώτη φορά μου έφεραν αυγά τελείως παραβρασμένα, τη δεύτερη – σχεδόν ωμά, ο καημένος ο σερβιτόρος παραλίγο να κλάψει, όταν τον έστειλα για τρίτη φορά να φέρει άλλα, ήρθε ακόμα και ο μαιτρ, του έβαλε φωνές...</w:t>
      </w:r>
    </w:p>
    <w:p>
      <w:pPr>
        <w:pStyle w:val="Normal"/>
        <w:ind w:firstLine="540"/>
        <w:jc w:val="both"/>
        <w:rPr/>
      </w:pPr>
      <w:r>
        <w:rPr/>
        <w:t xml:space="preserve">Αχα, πιάστηκε... Η κουβέντα τράβηξε το ενδιαφέρον της, για δες και αυτό... πόσο εύκολο είναι να κάνεις τους ανθρώπους να προσέξουν κάτι... Βαριέται, όπως και όλοι οι άλλοι, και αυτή θέλει προσοχή για τον εαυτό της. Πήγα στο τραπέζι της, γνωριστήκαμε, εγώ απλώς ταξιδεύω, και εσύ? Επαγγελματικά? Α... το κατάλαβα... ωραία... ναι... Μπορώ πλέον να λέω σχεδόν αυτόματα τις φράσεις, οι οποίες υποκρίνονται το ενδιαφέρον για αυτά, που ξεστομίζει ο συνομιλητής. Είναι πολύ βολικό – λες διάφορα «χμ», «αν είναι δυνατόν», τα προσθέτεις σε οποιαδήποτε παύση της κουβέντας, και όλα είναι ΟΚ. Τι γίνεται – είναι όλοι τους τυφλοί, η κοιμούνται? Δεν φαίνεται από τα μάτια μου, ότι δεν με ενδιαφέρει τίποτα, απ `όσα αυτή έχει πει? Θεέ μου – είναι όλοι τους μονίμως κοιμισμένοι... </w:t>
      </w:r>
    </w:p>
    <w:p>
      <w:pPr>
        <w:pStyle w:val="Normal"/>
        <w:ind w:firstLine="540"/>
        <w:jc w:val="both"/>
        <w:rPr/>
      </w:pPr>
      <w:r>
        <w:rPr/>
        <w:t>- Μάγια, γλυκιά μου,  ήδη το 2020 θα είναι στη μόδα η ατομικοί (</w:t>
      </w:r>
      <w:r>
        <w:rPr>
          <w:i/>
        </w:rPr>
        <w:t>σκεφτείτε το – ατομικοί!</w:t>
      </w:r>
      <w:r>
        <w:rPr/>
        <w:t xml:space="preserve">) ηλιακοί και αιολικοί σταθμοί παραγωγής του ηλεκτρικού ρεύματος, ανιχνευτές των επικίνδυνων εκπομπών, αυτοκίνητα, που χρησιμοποιούν για καύσιμα το υδρογόνο, ψυγεία, που παραγγέλνουν από μόνα τους τα τρόφιμα στο κοντινό σουπερμάρκετ – αυτό, φυσικά, στις ανεπτυγμένες χώρες… Εσείς από που είστε, Μάγια? Αχ, Ρωσία, πολύ ωραία...εμ, στη Ρωσία δεν ξέρω, δεν ξέρω... έτσι ήρθα και εγώ εδώ για να μελετήσω την οικονομία των χορών τρίτου κόσμου – αυτό μας βοηθάει να φτιάχνουμε τις προβλέψεις, και η πρόγνωση – είναι κάτι πολύ σημαντικό, μας επιτρέπει να ορίσουμε τα στρατηγικά... </w:t>
      </w:r>
    </w:p>
    <w:p>
      <w:pPr>
        <w:pStyle w:val="Normal"/>
        <w:ind w:firstLine="540"/>
        <w:jc w:val="both"/>
        <w:rPr/>
      </w:pPr>
      <w:r>
        <w:rPr/>
        <w:t>(</w:t>
      </w:r>
      <w:r>
        <w:rPr>
          <w:i/>
        </w:rPr>
        <w:t>Βρετανίδα. Είχα ακούσει, ότι όλες οι Βρετανίδες είναι κρύες. Πάρα πολύ πιθανό... όταν τη κοιτάζω, με τίποτα δεν μπορώ να φανταστώ, ότι την χαϊδεύω – έρχεται η απόρριψη, λες και αυτό, που εγώ βλέπω στο σώμα, στις κινήσεις της, δεν έχει κανένα αντίκτυπο με την σεξουαλικότητα μου. Παράξενο, τι σημαίνει αυτό – ότι δεν είναι απλώς του γούστου μου, η ότι όντως είναι κρύα? Και πως να το ελέγξω? Μάλλον, αυτό είναι αρκετά εύκολο…</w:t>
      </w:r>
      <w:r>
        <w:rPr/>
        <w:t xml:space="preserve">) </w:t>
      </w:r>
    </w:p>
    <w:p>
      <w:pPr>
        <w:pStyle w:val="Normal"/>
        <w:ind w:firstLine="540"/>
        <w:jc w:val="both"/>
        <w:rPr/>
      </w:pPr>
      <w:r>
        <w:rPr/>
        <w:t xml:space="preserve">- …στις μεγάλες πόλεις η κίνηση θα είναι μια δυσάρεστη ανάμνηση, διότι οι περισσότεροι κάτοικοι θα δουλεύουν πλέον από τα σπίτια τους. Οι υπάλληλοι θα επικοινωνούν με τους διευθυντές τους μέσο Ίντερνετ υψηλών ταχυτήτων και με τα μικροσκοπικά κινητά τηλεφωνά, τροφοδοτούμενα με το ηλεκτρικό ρεύμα, που παράγει ο εγκέφαλος μας… </w:t>
      </w:r>
    </w:p>
    <w:p>
      <w:pPr>
        <w:pStyle w:val="Normal"/>
        <w:ind w:firstLine="540"/>
        <w:jc w:val="both"/>
        <w:rPr/>
      </w:pPr>
      <w:r>
        <w:rPr/>
        <w:t>(</w:t>
      </w:r>
      <w:r>
        <w:rPr>
          <w:i/>
        </w:rPr>
        <w:t>Οι άνθρωποι έρχονται, τρώνε πρίνο, μεσημεριανό, κοιμούνται και φεύγουν ... Αύριο το πρωί θα έρθω εδώ ξανά, και εδώ δεν θα υπάρχει σχεδόν κανένας από αυτούς, που ήρθαν  σήμερα</w:t>
      </w:r>
      <w:r>
        <w:rPr/>
        <w:t xml:space="preserve">.) </w:t>
      </w:r>
    </w:p>
    <w:p>
      <w:pPr>
        <w:pStyle w:val="Normal"/>
        <w:ind w:firstLine="540"/>
        <w:jc w:val="both"/>
        <w:rPr/>
      </w:pPr>
      <w:r>
        <w:rPr/>
        <w:t xml:space="preserve">- … τα μπάνια θα είναι συνδεδεμένα με τα μικροβιολογικά εργαστήρια, τα οποία θα κάνουν την καθημερινή ανάλυση των απορριμμάτων και θα δίνουν συμβουλές για την αλλαγή του τρόπου ζωής η του διαιτολογίου. Οι υπολογιστές θα εκτοπίσουν τελείως τα μουσικά κέντρα και τις τηλεοράσεις… </w:t>
      </w:r>
    </w:p>
    <w:p>
      <w:pPr>
        <w:pStyle w:val="Normal"/>
        <w:ind w:firstLine="540"/>
        <w:jc w:val="both"/>
        <w:rPr/>
      </w:pPr>
      <w:r>
        <w:rPr/>
        <w:t xml:space="preserve">( </w:t>
      </w:r>
      <w:r>
        <w:rPr>
          <w:i/>
        </w:rPr>
        <w:t>Έχει ενδιαφέρον να μεταβαίνω από το ένα στον άλλο τύπο αντίληψης αυτής της γυναίκας – στην αρχή, σαν να την έβλεπα μέσα από όλα τα λόγια της – γυμνή, καχεκτική, αβοήθητη, αδύναμη, χαζή! Ναι, ακριβώς, χαζή, παρ` ότι δεν μπορώ να την συναγωνιστώ στην ανάλυση των στρατηγικών προοπτικών για το έτος. Και μπορώ να κουνήσω έναν μικρό μοχλό, και να τη δω, όπως τη βλέπουν οι συνάδερφοι της και οι άλλοι άνθρωποι– έξυπνη, αποφασιστική γυναίκα, λογική, σημαντική. Εμπρός-πίσω. Εμπρός -πίσω... Από αυτό το παιχνίδι των ερμηνειών έρχεται μια ιδιαίτερη απόλαυση, ακόμα και το μουνάκι μου ανταποκρίνεται σε αυτήν! Η όχι, είναι κάτι πιο βαθιά... η μήτρα ?Αυτό δεν το περίμενα, ότι η μήτρα μου μπορεί να συμμετάσχει σε τέτοια πράγματα, όπως η ανταλλαγή των τρόπων της ερμηνείας… και τι ξέρω γενικά για τον εαυτό μου... βασικά, μόλις άρχισα να τον μαθαίνω</w:t>
      </w:r>
      <w:r>
        <w:rPr/>
        <w:t xml:space="preserve">...) </w:t>
      </w:r>
    </w:p>
    <w:p>
      <w:pPr>
        <w:pStyle w:val="Normal"/>
        <w:ind w:firstLine="540"/>
        <w:jc w:val="both"/>
        <w:rPr/>
      </w:pPr>
      <w:r>
        <w:rPr/>
        <w:t xml:space="preserve">- … ωστόσο, η τεχνική πρόοδος θα οδηγήσει και σε κάποιες δυσάρεστες εκπλήξεις, καλή μου  Μάγια. Για παράδειγμα, προβλέπουμε σημαντική μείωση της αναπαραγωγικής λειτουργίας των αντρών, διότι η χρήση των μεγάλων ποσοτήτων χημικών και ορμονών θα επηρεάσει αρνητικά την ποιότητα του σπέρματος. Λόγο αυτού κάναμε την πρόγνωση, ότι οι περισσότερες οικογένειες θα έχουν υιοθετημένα παιδιά, γεννημένα από τους μετανάστες από τις «λιγότερα πολιτισμένες» χώρες, και αυτός είναι ακόμα ένας σημαντικός σκοπός του ταξιδιού μου – να πάρω εδώ μια λεπτομερή έκθεση περί του γενετικού υλικού… </w:t>
      </w:r>
    </w:p>
    <w:p>
      <w:pPr>
        <w:pStyle w:val="Normal"/>
        <w:ind w:firstLine="540"/>
        <w:jc w:val="both"/>
        <w:rPr/>
      </w:pPr>
      <w:r>
        <w:rPr/>
        <w:t>(</w:t>
      </w:r>
      <w:r>
        <w:rPr>
          <w:i/>
        </w:rPr>
        <w:t>Γιατί όχι – να μια καλή πρόφαση να ξεκαθαρίσω την δική μου σεξουαλική αντιμετώπιση για αυτήν, δηλαδή – την απουσία αυτής</w:t>
      </w:r>
      <w:r>
        <w:rPr/>
        <w:t xml:space="preserve">!) </w:t>
      </w:r>
    </w:p>
    <w:p>
      <w:pPr>
        <w:pStyle w:val="Normal"/>
        <w:ind w:firstLine="540"/>
        <w:jc w:val="both"/>
        <w:rPr/>
      </w:pPr>
      <w:r>
        <w:rPr/>
        <w:t xml:space="preserve">- Πώς έτσι? Θα χαλάσει η ποιότητα του σπέρματος? </w:t>
      </w:r>
    </w:p>
    <w:p>
      <w:pPr>
        <w:pStyle w:val="Normal"/>
        <w:ind w:firstLine="540"/>
        <w:jc w:val="both"/>
        <w:rPr/>
      </w:pPr>
      <w:r>
        <w:rPr/>
        <w:t xml:space="preserve">- Ναι, θα μειωθεί. ( </w:t>
      </w:r>
      <w:r>
        <w:rPr>
          <w:i/>
          <w:iCs/>
        </w:rPr>
        <w:t>Ναι, βλέπω την αμηχανία της.</w:t>
      </w:r>
      <w:r>
        <w:rPr/>
        <w:t xml:space="preserve">) </w:t>
      </w:r>
    </w:p>
    <w:p>
      <w:pPr>
        <w:pStyle w:val="Normal"/>
        <w:ind w:firstLine="540"/>
        <w:jc w:val="both"/>
        <w:rPr/>
      </w:pPr>
      <w:r>
        <w:rPr/>
        <w:t xml:space="preserve">- Δηλαδή – θα γίνει αλλιώτικη η γεύση του? Άσχημη? </w:t>
      </w:r>
    </w:p>
    <w:p>
      <w:pPr>
        <w:pStyle w:val="Normal"/>
        <w:ind w:firstLine="540"/>
        <w:jc w:val="both"/>
        <w:rPr/>
      </w:pPr>
      <w:r>
        <w:rPr/>
        <w:t>Στην άλλη άκρη του τραπεζίου – κακώς κρυμμένο σοκ, το βλέμμα της έπεσε κάτω, τα χέρια τρέμουν, όλα γίνονται γρήγορα, τώρα συγκρατεί τον εαυτό της, ένα ψεύτικο χαμόγελο, σαν να κατάλαβε και εκτίμησε την πλάκα, αλλά όλα είναι ξεκάθαρα με αυτήν – αυτή η γυναίκα όντως είναι κρύα, η σεξουαλικότητα μου δεν με γέλασε. Εντάξει, ήρθε η ώρα του αποχαιρετισμού, έμαθα ένα πολύ ενδιαφέρον κόλπο – την ανάμιξη των απόψεων, την κατά βούληση μετακίνηση από την μια στην άλλη. Αυτή η προσπάθεια... αυτή η προσπάθεια σαν να συμπληρώνει κάτι, που μου λείπει στις δικές μου προσπάθειες να απομακρύνω τα ΑΣ. Σωστά... Αφού είναι το ίδιο πράγμα – αλλαγή των απόψεων, αλλαγή των τύπων αντίδρασης στην κατάσταση – υπάρχει ένα ΑΣ, και τώρα δεν υπάρχει, διότι θα μπορούσε να μην υπάρξει, τέλος, δεν υπάρχει. Υπάρχει το ΑΣ – δεν υπάρχει ΑΣ. Μια έξυπνη γυναίκα επιστήμονας – η κρύα χαζούλα. Εμπρός – πίσω. Πολύ ενδιαφέρον!</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39</w:t>
      </w:r>
    </w:p>
    <w:p>
      <w:pPr>
        <w:pStyle w:val="Normal"/>
        <w:ind w:firstLine="540"/>
        <w:jc w:val="both"/>
        <w:rPr>
          <w:b/>
          <w:b/>
          <w:sz w:val="28"/>
          <w:szCs w:val="28"/>
        </w:rPr>
      </w:pPr>
      <w:r>
        <w:rPr>
          <w:b/>
          <w:sz w:val="28"/>
          <w:szCs w:val="28"/>
        </w:rPr>
      </w:r>
    </w:p>
    <w:p>
      <w:pPr>
        <w:pStyle w:val="Normal"/>
        <w:ind w:firstLine="540"/>
        <w:jc w:val="both"/>
        <w:rPr/>
      </w:pPr>
      <w:r>
        <w:rPr/>
        <w:t xml:space="preserve">Η επόμενη ψαριά στο Ίντερνετ – το γράμμα από έναν παλιό μου γνωστό– πόσο γρήγορα μου απάντησε! Ωραία :) Μάλλον, τον πέτυχα στη δουλειά, δεν είχε τι να κάνει και  διάβαζε τα μηνύματα του. Τον είχα πιθυμήσει λιγάκι... Με  ενδιαφέρει πολύ  η γνώμη του – πάντα μου άρεσε να μιλάω μαζί του, είναι ένα έξυπνο παιδί, έχει διαβάσει σχεδόν τα πάντα, που είχαν γραφτεί στα θέματα της πνευματικής ανάπτυξης, ειδικός στην ιατρική, στην ψυχολογία, του αρέσει να σκέφτεται μη-τυπικά, έτσι ήταν από τους πρώτους, στους οποίους εγώ έστειλα το «δοκιμαστικό γράμμα» - για τις προσπάθειες μου, για τις ιδέες της πρακτικής του ευθύ δρόμου. Δεν είναι σαν τον  μπαμπά με τη μαμά – αυτός είναι ένας άνθρωπος της σκέψης. </w:t>
      </w:r>
    </w:p>
    <w:p>
      <w:pPr>
        <w:pStyle w:val="Normal"/>
        <w:ind w:firstLine="540"/>
        <w:jc w:val="both"/>
        <w:rPr/>
      </w:pPr>
      <w:r>
        <w:rPr/>
      </w:r>
    </w:p>
    <w:p>
      <w:pPr>
        <w:pStyle w:val="Normal"/>
        <w:ind w:firstLine="540"/>
        <w:jc w:val="both"/>
        <w:rPr>
          <w:i/>
          <w:i/>
        </w:rPr>
      </w:pPr>
      <w:r>
        <w:rPr/>
        <w:t>«</w:t>
      </w:r>
      <w:r>
        <w:rPr>
          <w:i/>
        </w:rPr>
        <w:t>Γεια σου, Μάγια! Τι βλακείες είναι αυτές, που ασχολείσαι... και τι σε τράβηξε σε μια τέτοια θολούρα? Έμοιαζες με ένα νορμάλ κορίτσι, έξυπνο...</w:t>
      </w:r>
    </w:p>
    <w:p>
      <w:pPr>
        <w:pStyle w:val="Normal"/>
        <w:ind w:firstLine="540"/>
        <w:jc w:val="both"/>
        <w:rPr>
          <w:i/>
          <w:i/>
        </w:rPr>
      </w:pPr>
      <w:r>
        <w:rPr>
          <w:i/>
        </w:rPr>
        <w:t xml:space="preserve">Τι ηλιθιότητα είναι αυτή – η καταπίεση των αρνητικών συναισθημάτων? Ποιος τα ονόμασε αρνητικά, και γιατί? Ο Θεός μας δημιούργησε όπως είμαστε, και πρέπει να δέχεσαι τον εαυτό σου ως έχει – αυτός είναι ο δρόμος προς την αληθινή αρμονία, αντί αυτού εσύ προτείνεις να αρχίσω κάποια τρομοκρατία για τον ίδιο τον εαυτό μου! Σε έναν κανονικό άνθρωπο δεν θα προκαλέσει ποτέ καμία συμπάθεια κάποιος, που δεν έχει συναισθήματα. Πώς να συμπαθήσεις ένα ξερό ασυναίσθητο κούτσουρο? </w:t>
      </w:r>
    </w:p>
    <w:p>
      <w:pPr>
        <w:pStyle w:val="Normal"/>
        <w:ind w:firstLine="540"/>
        <w:jc w:val="both"/>
        <w:rPr>
          <w:i/>
          <w:i/>
        </w:rPr>
      </w:pPr>
      <w:r>
        <w:rPr>
          <w:i/>
        </w:rPr>
        <w:t>Το αρχικό λάθος αυτής της «μεθόδου» είναι στο ότι εδώ εισάγεται η καμουφλαρισμένη έννοια της αμαρτίας, του κακού, το οποίο πρέπει να απομακρύνεις, να ξεφορτωθείς. Λοιπόν, αν εκείνοι οι «σοφοί» καθόρισαν τα λεγόμενα ΑΣ ως κάτι αρνητικό-κακό, τότε, δεν τους μένει τίποτε άλλο, παρά να αρνηθούν ο, τι είναι αρνητικό,  φυσικά. Ακόμα ο Βούδας είπε χιλιάδες χρόνια πριν, ότι δεν μπορείς να καταστρέψεις τη βία με τη βία, μα μόνο με την αγάπη! Και τώρα εσύ, αντί να γίνεις μια ολοκληρωμένη προσωπικότητα, να συγκρατήσεις τον εαυτό σου σε αρμονία, (και η δυτική λέξη «θρησκεία» και η ανατολική «γιόγκα το ίδιο» σημαίνουν), αρχίζεις να βρίσκεις μέσα στον εαυτό σου τους εσωτερικούς εχθρούς, να διχάζεσαι, να βουλιάζεις στην οπισθοδρομική ανάλυση, να γίνεσαι σιγά-σιγά σχιζοειδής αντιδραστικός. Υπάρχουν δυο αποτελέσματα αυτού του δρόμου: ή θα μετατραπείς σε  άκαρδο κούτσουρο, με υπερανεπτυγμένη, το πιο πιθανόν απ` όλα, σεξουαλικότητα, ή σε μανιακό σχιζοφρενή, επιθετικός και σε αιώνια αντιπαράθεση με αυτά, που χειροτερεύουν συνέχεια σε αυτή την διαδικασία.</w:t>
      </w:r>
    </w:p>
    <w:p>
      <w:pPr>
        <w:pStyle w:val="Normal"/>
        <w:ind w:firstLine="540"/>
        <w:jc w:val="both"/>
        <w:rPr>
          <w:i/>
          <w:i/>
        </w:rPr>
      </w:pPr>
      <w:r>
        <w:rPr>
          <w:i/>
        </w:rPr>
        <w:t xml:space="preserve">Δηλώνω, ότι είναι αδύνατον να ελέγχεις τα αρνητικά συναισθήματα. Και γενικώς - είναι το αποκορύφωμα της βλακείας -  να αρχίζεις τον πνευματικό δρόμο από την καταπολέμηση τους, διότι αυτά  είναι μόνο η εξωτερική μορφή του εσωτερικού προβλήματος. Είναι τι ίδιο με το να πολεμάς την ίωση  με το ρίξιμο του πυρετού, όταν ο ίδιος ο πυρετός είναι η μάχη του οργανισμού με την αρρώστια μέσω της καύσης της εσωτερικής βρομιάς. Έτσι είναι και με τα συναισθήματα – το αρνητικό συναίσθημα, που έχει βγει στην ώρα του – είναι η εγγύηση της πνευματικής ηρεμίας. </w:t>
      </w:r>
    </w:p>
    <w:p>
      <w:pPr>
        <w:pStyle w:val="Normal"/>
        <w:ind w:firstLine="540"/>
        <w:jc w:val="both"/>
        <w:rPr>
          <w:i/>
          <w:i/>
        </w:rPr>
      </w:pPr>
      <w:r>
        <w:rPr>
          <w:i/>
        </w:rPr>
        <w:t>Το να αρχίσεις την πνευματική σου ζωή από την καταπίεση των αρνητικών συναισθημάτων – δεν είναι μόνο ανώφελο, αλλά και βλαβερό, επειδή ο άνθρωπος θα καταπιέζει τον εαυτό του εσωτερικά, θα στέλνει στο υποσυνείδητο όλη την πνευματική ένταση, κάτι που τελικά τον απειλεί με κρίση σχιζοφρένειας και με τις νευρώσεις.</w:t>
      </w:r>
    </w:p>
    <w:p>
      <w:pPr>
        <w:pStyle w:val="Normal"/>
        <w:ind w:firstLine="540"/>
        <w:jc w:val="both"/>
        <w:rPr>
          <w:i/>
          <w:i/>
        </w:rPr>
      </w:pPr>
      <w:r>
        <w:rPr>
          <w:i/>
        </w:rPr>
        <w:t xml:space="preserve">Όσο για τις λεγόμενες «σεξουαλικές πραγματοποιήσεις»! Ο, τι μου έχεις γράψει - είναι μια απόλυτη μ…α. Για να είσαι φωτισμένος, δηλαδή, πρέπει πρώτα να γίνεις αδερφή, αυνανιστής, ανώμαλος, να κανείς παρτούζα και πρωκτικό! Και τους κακούς στο μάθημα, μάλλον, θα τους πηδάνε ομαδικά, για να πάρουν τους καλύτερους βαθμούς? Να προμηθευτείτε βαζελίνη, φίλοι μου, εμένα, όμως, μην με φωνάξετε, εγώ δεν είμαι ανώμαλος. Αν ένας άνθρωπος είναι κανονικός, σύμφωνα με το σύστημα σου και πάλι πρέπει να μετατραπεί σε έναν ανώμαλο? Αν κάποιον πρέπει να τον πάρουν από πίσω,  αφού το λέει το σύστημα, για να φτάσει στην φώτιση – αυτό με κάνει να γελάω, και αυτούς τους κουνιστούς εγώ θα τους κοροϊδεύω. Ας τους σώσουν κάποιοι άλλοι. Η, αν μιλάμε για  μια γυναίκα – οπωσδήποτε πρέπει να την πηδήξει ένας λόχος?... Θα σου πω ειλικρινά, δεν το καταλαβαίνω – είναι πιο καλό αυτό? Να ξέρεις, ότι η υπερηφάνεια ενός άντρα – είναι στον αριθμό των γυναικών που έχει πηδήξει, ενώ η περηφάνια της γυναίκας – είναι στον αριθμό των αντρών, στους οποίους αυτή έριξε χυλόπιτα.  </w:t>
      </w:r>
    </w:p>
    <w:p>
      <w:pPr>
        <w:pStyle w:val="Normal"/>
        <w:ind w:firstLine="540"/>
        <w:jc w:val="both"/>
        <w:rPr>
          <w:i/>
          <w:i/>
        </w:rPr>
      </w:pPr>
      <w:r>
        <w:rPr>
          <w:i/>
        </w:rPr>
        <w:t xml:space="preserve">Αυτό, που μου περιέγραψες,  είναι μια κακή, πρωτόγονη και λόγο αυτού  δυσλειτουργική απομίμηση της κλασικής τάντρας, αλλά εκεί υπάρχει σχολείο, χιλιετίες της πείρας, των λαθών και ευρέσεων, η  ακριβή επιστημονική μεθοδολογία, όταν όμως, το ξεδιάντροπο πορνό παρουσιάζεται σαν  απαραίτητος όρο της πνευματικής ανάπτυξης – αυτό είναι εξωφρενικό. </w:t>
      </w:r>
    </w:p>
    <w:p>
      <w:pPr>
        <w:pStyle w:val="Normal"/>
        <w:ind w:firstLine="540"/>
        <w:jc w:val="both"/>
        <w:rPr>
          <w:i/>
          <w:i/>
        </w:rPr>
      </w:pPr>
      <w:r>
        <w:rPr>
          <w:i/>
        </w:rPr>
        <w:t xml:space="preserve">Αν θέλεις πραγματικά να μάθεις κάτι ΑΛΗΘΙΝΟ για το σεξ – θα σου πω, πάντοτε σου έλεγα ο, τι ήθελες να μάθεις, γιατί αυτή τη φορά δεν με ρώτησες αμέσως? Γιατί χώθηκες σε αυτά τα σάπια χαντάκια? Το σεξ είναι η θεϊκή πράξη της ένωσης του Σίβα με τη Σάκτι, γιν και γιανγκ, Ράντα – Κρίσνα, Ουρανού-Γης, Λίνγκαμ-Γιόνι, Πουρούσα-Πρακρίτι, αντρικού και γυναικείου. Ακόμα και η  διαστρεβλωμένη χριστιανική θεολογία δεν κατάφερε να αποφύγει την ανάγκη της Θεοτόκου – γυναικείας θεϊκής αρχής. Η ίδια η θεότητα χωρίστηκε σε δυο αντίποδα - αντρικό και γυναικείο, ώστε μέσα από την ένωση αυτών των αντίποδων να συμβεί η εξέλιξη, να γεννηθεί η ζωή. Η ενότητα και μάχη των αντιθέτων. Έτσι έχουν τα πράγματα. </w:t>
      </w:r>
    </w:p>
    <w:p>
      <w:pPr>
        <w:pStyle w:val="Normal"/>
        <w:ind w:firstLine="540"/>
        <w:jc w:val="both"/>
        <w:rPr>
          <w:i/>
          <w:i/>
        </w:rPr>
      </w:pPr>
      <w:r>
        <w:rPr>
          <w:i/>
        </w:rPr>
        <w:t xml:space="preserve">Πρέπει να ξέρεις επίσης, ότι η κάθε οπή στον άνθρωπο - είναι ένα κανάλι για την ανταλλαγή της ενέργειας με το Σύμπαν. Ο πρωκτός, για παράδειγμα, - είναι το πιο βρόμικο κανάλι, και ο άντρας, που χρησιμοποιεί άλλον άντρα, ενεργητικά μολύνει τον αναπαραγωγικό του σωλήνα (το πέος) και δεν θα έχει πια κανονικούς, ψυχολογικά υγιείς απογόνους. Ακόμα και τα παιδιά από τον ομοφυλόφιλο, που είχαν απομακρυνθεί μετά  τη γέννα, αργότερα γίνονται αδερφές. </w:t>
      </w:r>
    </w:p>
    <w:p>
      <w:pPr>
        <w:pStyle w:val="Normal"/>
        <w:ind w:firstLine="540"/>
        <w:jc w:val="both"/>
        <w:rPr>
          <w:i/>
          <w:i/>
        </w:rPr>
      </w:pPr>
      <w:r>
        <w:rPr>
          <w:i/>
        </w:rPr>
        <w:t xml:space="preserve">Το ίδιο μπορούμε να πούμε και  για τις παρτούζες: αν ο Θεός θα το ήθελε – θα είχε δημιουργήσει τον Αδάμ, τον Ιβάν, και την Εύα. Ύστερα, την ώρα του σεξ ο κάθε άντρας αφήνει ένα αόρατο ενεργητικό αποτύπωμα σε μια γυναίκα. Βέβαια, και η γυναίκα το κάνει, αλλά το αποτύπωμα της είναι κλάσης κατώτερο, διότι είναι η παθητική πλευρά, που δέχεται το σπέρμα και την ενέργεια. Και τώρα φαντάσου μια γκόμενα, την οποία ένας πηδάει στον πισινό, άλλος στο μουνί, και τρίτος μπροστά – στο στόμα, όλοι ταυτόχρονα. Είναι κάτι σαν μίξη του σκυλού με τον ρινόκερο. Η γυναίκα, που είχε πολλούς άντρες, σε λίγο καιρό από μόνη της σταματάει να είναι γυναίκα με την υψηλή σημασία της λέξης – είναι απαίσια, ακόμα και αν έχει σιλουέτα σουπερμοντέλου. Πάνω της είναι το αποτύπωμα όλων αυτών των αντρών, η βρωμιά τους. Και μια γυναίκα, που έχει ταυτόχρονα μερικούς άντρες – τόσες φορές πιο απαίσια. Είναι κάπως σαν τον ενεργειακό Φρανκενστάιν. </w:t>
      </w:r>
    </w:p>
    <w:p>
      <w:pPr>
        <w:pStyle w:val="Normal"/>
        <w:ind w:firstLine="540"/>
        <w:jc w:val="both"/>
        <w:rPr>
          <w:i/>
          <w:i/>
        </w:rPr>
      </w:pPr>
      <w:r>
        <w:rPr>
          <w:i/>
        </w:rPr>
        <w:t xml:space="preserve">Οι ανωμαλίες έχουν τη  χαρά και τις  δυνατές αισθήσεις, επειδή είναι κάτι νέο, δυνατό, αυτά προέρχονται από την εξαιρετικότητα των εντυπώσεων, αλλά δεν μπορούμε καν να ονειρευτούμε την πνευματική πρόοδο για κάποιον με αυτόν τον τρόπο,  διότι η πνευματικότητα – είναι η νίκη του ανθρώπου πάνω  στον εαυτό του, και με αυτές τις ανωμαλίες εσύ κατεβαίνεις στο επίπεδο, κατώτερο από αυτό των ζωών, διότι ούτε τα κτήνη δεν έχουν ανωμαλίες στο φυσικό τους περιβάλλον. </w:t>
      </w:r>
    </w:p>
    <w:p>
      <w:pPr>
        <w:pStyle w:val="Normal"/>
        <w:ind w:firstLine="540"/>
        <w:jc w:val="both"/>
        <w:rPr>
          <w:i/>
          <w:i/>
        </w:rPr>
      </w:pPr>
      <w:r>
        <w:rPr>
          <w:i/>
        </w:rPr>
        <w:t xml:space="preserve">Ο θρίαμβος και η έκσταση της σάρκας δεν σε κάνουν καν σκύλα, - χειρότερα, χαμηλότερα από αυτό, έτσι ο, τι έχεις γράψει – είναι το παραμιλητό ενός  άρρωστου, τρελού μυαλού, και όχι ενός εσωτερικού. </w:t>
      </w:r>
    </w:p>
    <w:p>
      <w:pPr>
        <w:pStyle w:val="Normal"/>
        <w:ind w:firstLine="540"/>
        <w:jc w:val="both"/>
        <w:rPr>
          <w:i/>
          <w:i/>
        </w:rPr>
      </w:pPr>
      <w:r>
        <w:rPr>
          <w:i/>
        </w:rPr>
        <w:t>Αλήθεια – ποιον είχες ξεσκαλίσει εκεί? Ποιος σου έχει φορτώσει αυτές τις μπούρδες? Πάρα πολλοί, οι οποίοι  ζηλεύουν κατά βάθος τους βούδες, η που έφτασαν έστω λιγάκι στις κάποιες περίπου μυστικές συναισθήσεις, αυτοαποκαλούνται γκουρού, φωτισμένοι, και το κάνουν μόνο και μόνο για το δικό τους εκλεπτυσμένο δήθεν πνευματικό ΕΓΩ. Οι άνθρωποι αυτοί είναι επικίνδυνοι για τα αθώα ευκολόπιστα άτομα, διότι τα ξεγελάνε με γλυκές ομιλίες, και παράλληλα μα τις  αμφιβόλου ποιότητας και δεύτερης σημασίας μυστικές συναισθήσεις, τις οποίες εκείνοι  πουλάνε για το γνήσιο.</w:t>
      </w:r>
    </w:p>
    <w:p>
      <w:pPr>
        <w:pStyle w:val="Normal"/>
        <w:ind w:firstLine="540"/>
        <w:jc w:val="both"/>
        <w:rPr>
          <w:i/>
          <w:i/>
        </w:rPr>
      </w:pPr>
      <w:r>
        <w:rPr>
          <w:i/>
        </w:rPr>
        <w:t xml:space="preserve">Εσείς, σαν τα τυφλά γατάκια, μαγεμένοι με το νιαούρισμα αυτού του βούδα-γάτου, σπεύδετε στο γάλα του (στην φώτιση μέσω αυτού, σαν δάσκαλου), αλλά θα βρείτε μόνο το γεννητικό του όργανο για θήλαστρο, και θα ρουφήξετε το σπέρμα (τις ανωμαλίες, πνευματικές ασθένειες, παραισθήσεις, απογοήτευση) αντί του γάλακτος (πνευματικότητα). </w:t>
      </w:r>
    </w:p>
    <w:p>
      <w:pPr>
        <w:pStyle w:val="Normal"/>
        <w:ind w:firstLine="540"/>
        <w:jc w:val="both"/>
        <w:rPr/>
      </w:pPr>
      <w:r>
        <w:rPr>
          <w:i/>
        </w:rPr>
        <w:t>Άκουσε να δεις, Μάϊκα, παράτα αυτές τις μπούρδες, όσο δεν σου έχει συμβεί κάτι κακό ακόμα, γυρνά πίσω, να έρθεις στα σεμινάρια μου, μιας και έρχονται τόσοι πολλοί πραγματικοί πνευματικοί και ενδιαφέρον άνθρωποι, θα βάλεις και εσύ λιγάκι μυαλό</w:t>
      </w:r>
      <w:r>
        <w:rPr/>
        <w:t>.»</w:t>
      </w:r>
    </w:p>
    <w:p>
      <w:pPr>
        <w:pStyle w:val="Normal"/>
        <w:ind w:firstLine="540"/>
        <w:jc w:val="both"/>
        <w:rPr/>
      </w:pPr>
      <w:r>
        <w:rPr/>
      </w:r>
    </w:p>
    <w:p>
      <w:pPr>
        <w:pStyle w:val="Normal"/>
        <w:ind w:firstLine="540"/>
        <w:jc w:val="both"/>
        <w:rPr/>
      </w:pPr>
      <w:r>
        <w:rPr/>
        <w:t>Να πω, ότι σοκαρίστηκα με αυτό το γράμμα - θα ήταν σαν μην πω τίποτα. Δεν καταλαβαίνω ... όχι, δεν το έγραψε αυτός... αλλά πως, βεβαίως και είναι από εκείνον!  Αμέσως  ήρθε στα μάτια μου το πρόσωπο του– ένα παλικάρι με αίσθηση του χιούμορ, πολυλογάς, έξυπνος, του αρέσει να συλλογίζεται. Και τώρα ΑΥΤΟ!! Μίσος, ηλιθιότητα, επιθετικότητα για την σεξουαλική ελευθερία της γυναίκας, και γενικώς άγριο μίσος για το σεξ. Και τι μου έγραψε για τα αρνητικά συναισθήματα? Σαν να μην έχει διαβάσει ούτε λέξη, απ` όσα του έγραψα για το τι είναι η «καταπίεση» και τι - «απομάκρυνση». Είναι απλώς ένα άγριο ζώο... Όμως, το πιο φρικτό είναι, ότι στην πραγματικότητα είναι ένας  απολύτως κανονικός άντρας! Τι σημαίνει «στην πραγματικότητα»?? Ιδού – αυτή είναι η πραγματικότητα! Αυτή είναι, και όχι εκείνες οι μορφές, τις οποίες εγώ κρέμαγα σε όλους τους γνωστούς μου. Τι με εμπόδιζε να του μιλήσω ειλικρινά νωρίτερα; Να του κάνω κάποιες ερωτήσεις, να ακούσω την ΡΕΑΛΙΣΤΙΚΗ άποψη του για τη ζωή. Φρικτό είναι και το ότι δεν ξέρω τώρα – τι, αν ΟΛΟΙ οι παλιοί φίλοι μου – είναι απλώς φαντάσματα, τα οποία εγώ η ίδια ζωγράφισα? Πώς θα ζήσω τώρα με τους ανθρώπους, ανάμεσα τους, όταν βλέπω παντού την τρομακτική βύθιση στο μίσος, στην ντροπή, στις διαφορετικές μορφές των ΑΣ?</w:t>
      </w:r>
    </w:p>
    <w:p>
      <w:pPr>
        <w:pStyle w:val="Normal"/>
        <w:ind w:firstLine="540"/>
        <w:jc w:val="both"/>
        <w:rPr/>
      </w:pPr>
      <w:r>
        <w:rPr/>
        <w:t>Μου ήρθε η επιθυμία να του κάνω δυο απλές ερωτήσεις ακόμα, για να δω πιο όλη τη φρίκη πιο ξεκάθαρα– για  ΠΟΙΟΝ άνθρωπο εγώ επινόησα διάφορα, μέχρι να φανεί κανονικός... ίσως  και εγώ δεν απείχα πάρα πολύ από αυτό? Έγραψα. Έστειλα. Κάθομαι. Το χωνεύω. Δεν μπορώ με τίποτα να πιστέψω, ότι δεν κοιμάμαι. Ανανεώνω τη σελίδα – υπάρχει η απάντηση, δυο κιόλας. Ήρθε άλλο ένα μήνυμα από την Λένκα , που δούλευε στον πέμπτο  όροφο – είναι και αυτή, δηλαδή, στη δουλειά και δεν έχει τι να κάνει. Φοβάμαι και να ανοίξω το γράμμα της... Ας  διαβάσω  πρώτα τη δική του απάντηση…</w:t>
      </w:r>
    </w:p>
    <w:p>
      <w:pPr>
        <w:pStyle w:val="Normal"/>
        <w:ind w:firstLine="540"/>
        <w:jc w:val="both"/>
        <w:rPr/>
      </w:pPr>
      <w:r>
        <w:rPr/>
      </w:r>
    </w:p>
    <w:p>
      <w:pPr>
        <w:pStyle w:val="Normal"/>
        <w:ind w:firstLine="540"/>
        <w:jc w:val="both"/>
        <w:rPr>
          <w:i/>
          <w:i/>
        </w:rPr>
      </w:pPr>
      <w:r>
        <w:rPr/>
        <w:t>«</w:t>
      </w:r>
      <w:r>
        <w:rPr>
          <w:i/>
        </w:rPr>
        <w:t>Με ρώτησες – τι κάνω με τα ΑΣ? Ας με ρωτούσες κατευθείαν, και να μην βούταγες  με το κεφάλι σε κάποια σέκτα. Όταν τα ΑΣ έχουν εμφανιστεί ήδη – δεν κάνω τίποτα, τα αφήνω να εκδηλωθούν, τα παρατηρώ και τα χρησιμοποιώ σαν μια επιπλέον πηγή ενέργειας για τις δραστηριότητες  μου. Τα συναισθήματα  δεν είναι κάποιο  σκιάχτρο, είναι μια δύναμη! Πού θα την κατευθύνεις – εξαρτάται από εσένα. Μπορείς να τη στρέψεις στην αγάπη για τον θεό, στο μίσος για τον εχθρό, μπορείς και στο μίσος για τον εαυτό σου και στις φυσικές διαδικασίες μέσα σου – για παράδειγμα, η λεγόμενη «απελπισμένη» προσπάθεια – στο μίσος για την συναισθηματική σου σφαίρα. Αυτό είναι ζήτημα του γούστου, του μυαλού και των τρόπων...</w:t>
      </w:r>
    </w:p>
    <w:p>
      <w:pPr>
        <w:pStyle w:val="Normal"/>
        <w:ind w:firstLine="540"/>
        <w:jc w:val="both"/>
        <w:rPr>
          <w:i/>
          <w:i/>
        </w:rPr>
      </w:pPr>
      <w:r>
        <w:rPr>
          <w:i/>
        </w:rPr>
        <w:t xml:space="preserve">Τα συναισθήματα μου - είναι ΔΙΚΑ ΜΟΥ συναισθήματα, και δεν μπορούν να με εμποδίσουν. </w:t>
      </w:r>
    </w:p>
    <w:p>
      <w:pPr>
        <w:pStyle w:val="Normal"/>
        <w:ind w:firstLine="540"/>
        <w:jc w:val="both"/>
        <w:rPr>
          <w:i/>
          <w:i/>
        </w:rPr>
      </w:pPr>
      <w:r>
        <w:rPr>
          <w:i/>
        </w:rPr>
        <w:t xml:space="preserve">Ακριβώς με το ίδιο τρόπο, όταν  πονάει το κεφάλι σου,  δεν μπορεί να σε εμποδίσει, είναι άρρωστο και απαιτεί θεραπεία. Να αφήσεις τα πάντα στην άκρη και ασχολήσου με αυτό. Δεν υπάρχει τίποτα πιο σημαντικό από τον εαυτό σου. Όλα, η σχεδόν όλα τα πράγματα, τα οποία μπορεί να επηρεάσει  ο πονοκέφαλος – δεν είναι εσύ, είναι δεύτερης σημασίας, εξωτερικά. Όταν αυτά (τα συναισθήματα) υπάρχουν – εντάξει, είναι μια ανταπόκριση στη ζωή, στα εξωτερικά ερεθίσματα. Ας είναι, ας ζήσουν μέσα σου, μιας και εμφανίστηκαν. Το μόνο, που χρειάζεται - είναι η προσοχή σε αυτά. Όπως το κακομαθημένο παιδί απαιτεί πολλή προσοχή, έτσι και τα συναισθήματα. Αν τσιγκλάνε συνέχεια ένα παιδί - «αυτό είναι λάθος, τούτο είναι στραβό, πρέπει να σκάσεις, να μην ακούγεσαι, δεν πρέπει να πετάγεσαι,  είσαι μια ζωή μπελάς» και τα λοιπά – αυτό η  θα μεγαλώσει ένα αγριεμένο γλυκάκι η υπάκουο στον καθένα κρετίνο. </w:t>
      </w:r>
    </w:p>
    <w:p>
      <w:pPr>
        <w:pStyle w:val="Normal"/>
        <w:ind w:firstLine="540"/>
        <w:jc w:val="both"/>
        <w:rPr>
          <w:i/>
          <w:i/>
        </w:rPr>
      </w:pPr>
      <w:r>
        <w:rPr>
          <w:i/>
        </w:rPr>
        <w:t xml:space="preserve">Αυτός είναι και ο λόγος, που τα παιδιά κάνουν καπρίτσια - επειδή νιώθουν, ότι τα έχουν ξεχάσει, και προσπαθούν να κάνουν περισσότερη φασαρία, έχουν ανάγκη την προσοχή. Έτσι είναι και τα συναισθήματα, και γενικώς η συνείδηση μας: το μυαλό, οι αισθήσεις – χρειάζονται προσοχή εδώ και τώρα (ενώ η ενέργεια χάνεται στα όνειρα και αναμνήσεις – στο δήθεν-μέλλον και παρελθόν, στα οράματα) – και αν δεν πάρει αυτή την προσοχή – μας εκδικείται. </w:t>
      </w:r>
    </w:p>
    <w:p>
      <w:pPr>
        <w:pStyle w:val="Normal"/>
        <w:ind w:firstLine="540"/>
        <w:jc w:val="both"/>
        <w:rPr/>
      </w:pPr>
      <w:r>
        <w:rPr>
          <w:i/>
        </w:rPr>
        <w:t>Δεν πρέπει να κάνεις τίποτε το προσποιητό, να σκαλίζεις  τις πληγές, δώσε σε αυτές το φως της προσοχής, αυτό θα ησυχάσει τον πόνο, θα γιατρέψει τις πληγές, η μόλυνση θα περάσει  γρήγορα, και το πιο σημαντικό – ΦΥΣΙΚΑ</w:t>
      </w:r>
      <w:r>
        <w:rPr/>
        <w:t xml:space="preserve">». </w:t>
      </w:r>
    </w:p>
    <w:p>
      <w:pPr>
        <w:pStyle w:val="Normal"/>
        <w:ind w:firstLine="540"/>
        <w:jc w:val="both"/>
        <w:rPr/>
      </w:pPr>
      <w:r>
        <w:rPr/>
      </w:r>
    </w:p>
    <w:p>
      <w:pPr>
        <w:pStyle w:val="Normal"/>
        <w:ind w:firstLine="540"/>
        <w:jc w:val="both"/>
        <w:rPr/>
      </w:pPr>
      <w:r>
        <w:rPr/>
        <w:t xml:space="preserve">Θαυμάσια. Μάλλον, δεν έχω άλλες ερωτήσεις – δεν κοιμάμαι, έτσι είναι τα πράγματα. Ας δούμε, τι βρήκε να απαντήσει στην δεύτερη ερώτηση – κατάλαβε, ότι τον κοροϊδεύω, η θα απαντήσει σοβαρά? </w:t>
      </w:r>
    </w:p>
    <w:p>
      <w:pPr>
        <w:pStyle w:val="Normal"/>
        <w:ind w:firstLine="540"/>
        <w:jc w:val="both"/>
        <w:rPr/>
      </w:pPr>
      <w:r>
        <w:rPr/>
      </w:r>
    </w:p>
    <w:p>
      <w:pPr>
        <w:pStyle w:val="Normal"/>
        <w:ind w:firstLine="540"/>
        <w:jc w:val="both"/>
        <w:rPr>
          <w:i/>
          <w:i/>
        </w:rPr>
      </w:pPr>
      <w:r>
        <w:rPr/>
        <w:t>«</w:t>
      </w:r>
      <w:r>
        <w:rPr>
          <w:i/>
        </w:rPr>
        <w:t xml:space="preserve">Με ρωτάς – αν πρέπει κανείς να κάνει στοματικό σεξ. Κατάλαβες, δηλαδή, τι σου είπα για τις ανωμαλίες, αφού με ρωτάς. Πρέπει να αναλύουμε τα πράγματα, προτού αρχίσουμε να ριχνόμαστε στις αμαρτίες... Εντάξει, ας το εξετάσουμε. </w:t>
      </w:r>
    </w:p>
    <w:p>
      <w:pPr>
        <w:pStyle w:val="Normal"/>
        <w:ind w:firstLine="540"/>
        <w:jc w:val="both"/>
        <w:rPr>
          <w:i/>
          <w:i/>
        </w:rPr>
      </w:pPr>
      <w:r>
        <w:rPr>
          <w:i/>
        </w:rPr>
        <w:t xml:space="preserve">Πρώτα απ` όλα – είχες κάνει σεξ με το αγόρι σου? Αν το είχες κάνει, τότε τα πράγματα είναι πιο απλά. Για παράδειγμα, είστε ξαπλωμένοι στο κρεβάτι, και αυτός σου λέει: «θέλω να τον πάρεις στο στόμα σου», εσύ σοκάρεσαι – φοβάσαι να πάρεις στο στόμα σου αυτό το μεγάλο και συχνά βρομερό πράγμα, φοβάσαι την τάση για εμετό (και συνήθως αυτοί οι φόβοι δεν είναι αβάσιμοι), νιώθεις ταπεινωμένη και ντροπιασμένη, φοβάσαι, ότι εκείνος δεν θα σε σέβεται, όπως παλιά, και πολλά, πολλά άλλα... </w:t>
      </w:r>
    </w:p>
    <w:p>
      <w:pPr>
        <w:pStyle w:val="Normal"/>
        <w:ind w:firstLine="540"/>
        <w:jc w:val="both"/>
        <w:rPr>
          <w:i/>
          <w:i/>
        </w:rPr>
      </w:pPr>
      <w:r>
        <w:rPr>
          <w:i/>
        </w:rPr>
        <w:t xml:space="preserve">Πρώτα απ` όλα, πες του ο, τι σκέφτεσαι, εκείνος πρέπει να ξέρει, ότι δεν είσαι απρόθυμη να τον ευχαριστήσεις, το θέμα δεν είναι αυτός, η τα αισθήματα σου για εκείνον, αλλά εσύ. </w:t>
      </w:r>
    </w:p>
    <w:p>
      <w:pPr>
        <w:pStyle w:val="Normal"/>
        <w:ind w:firstLine="540"/>
        <w:jc w:val="both"/>
        <w:rPr>
          <w:i/>
          <w:i/>
        </w:rPr>
      </w:pPr>
      <w:r>
        <w:rPr>
          <w:i/>
        </w:rPr>
        <w:t xml:space="preserve">Μετά ζήτησε από αυτόν να κάνει το ίδιο πράγμα σε σένα. Τέλος πάντων, ποιος επιθυμεί περισσότερα το στοματικό? Σε διαβεβαιώ –  το στοματικό δεν έχει λιγότερη απόλαυση για τη γυναίκα, απ` ότι για έναν άνδρα. Απλώς να μελετήσετε κάποια βιβλία στην αρχή, πώς πρέπει να το κάνετε, η, αν δεν ντρέπεστε, - να ρωτήσετε τους φίλους η γνωστούς. Κάθε πράγμα πρέπει να γίνεται σωστά, για να μην χαλάσει η πρώτη εντύπωση. </w:t>
      </w:r>
    </w:p>
    <w:p>
      <w:pPr>
        <w:pStyle w:val="Normal"/>
        <w:ind w:firstLine="540"/>
        <w:jc w:val="both"/>
        <w:rPr>
          <w:i/>
          <w:i/>
        </w:rPr>
      </w:pPr>
      <w:r>
        <w:rPr>
          <w:i/>
        </w:rPr>
        <w:t xml:space="preserve">Λοιπόν, ας πούμε, ότι εκείνος αρνήθηκε – έτσι  θα έχεις το κάθε ηθικό δικαίωμα να αρνηθείς και εσύ, και να του εξηγήσεις, ότι το στοματικό είναι εξίσου προαιρετικό πράγμα για έναν άντρα, όταν ο ίδιος το αρνείται σε μια γυναίκα. Στο κάτω-κάτω -  δεν είσαι σε τίποτα χειρότερη ή  κατώτερη του. Εξήγησε του έτσι, ώστε να καταλάβει, πως είστε ίσοι σε αυτό. Τότε εκείνος ή θα συμφωνήσει, ή θα σκεφτεί... και θα συμφωνήσει αργότερα. </w:t>
      </w:r>
    </w:p>
    <w:p>
      <w:pPr>
        <w:pStyle w:val="Normal"/>
        <w:ind w:firstLine="540"/>
        <w:jc w:val="both"/>
        <w:rPr>
          <w:i/>
          <w:i/>
        </w:rPr>
      </w:pPr>
      <w:r>
        <w:rPr>
          <w:i/>
        </w:rPr>
        <w:t xml:space="preserve">Εντάξει, αν αυτός συμφωνεί και θα το κάνει σε σένα πρώτος – εσύ θα λάβεις την αληθινή απόλαυση, μια νέα, καταπληκτική αίσθηση, και από την ευγνωμοσύνη θα σου είναι ποιο εύκολο να κάνεις το ίδιο σε εκείνον. Οι φόβοι και τα κόμπλεξ θα φύγουν. Θα είναι φυσικό και χωρίς εξαναγκασμό. Πρέπει, όμως, να εξασκηθείς, έστω σε ένα αγγούρι. Η μπορεί αυτός να πάρει το δαχτυλάκι σου και να σου δείξει, πως θα ήθελε   να το κάνεις. </w:t>
      </w:r>
    </w:p>
    <w:p>
      <w:pPr>
        <w:pStyle w:val="Normal"/>
        <w:ind w:firstLine="540"/>
        <w:jc w:val="both"/>
        <w:rPr>
          <w:i/>
          <w:i/>
        </w:rPr>
      </w:pPr>
      <w:r>
        <w:rPr>
          <w:i/>
        </w:rPr>
        <w:t>Μπορείτε ακόμα να πάρετε τη στάση 69 – να ξαπλώσετε κεφάλι προς πόδια – εκείνος ανάσκελα, και εσύ στα γόνατα και τους αγκώνες σου, και πάλι όμως, αυτός να ξεκινήσει πρώτος, και εσύ να τον φτάσεις σε λίγο.</w:t>
      </w:r>
    </w:p>
    <w:p>
      <w:pPr>
        <w:pStyle w:val="Normal"/>
        <w:ind w:firstLine="540"/>
        <w:jc w:val="both"/>
        <w:rPr>
          <w:i/>
          <w:i/>
        </w:rPr>
      </w:pPr>
      <w:r>
        <w:rPr>
          <w:i/>
        </w:rPr>
        <w:t xml:space="preserve">Κατ` αρχήν, το στοματικό δεν είναι βρόμικο σεξ (μόνο πρέπει πρώτα να πλυθείτε προσεκτικά, η να αρωματιστείτε, να βάλετε σαντιγί, κρεμά στο πέος και τα λοιπά). </w:t>
      </w:r>
    </w:p>
    <w:p>
      <w:pPr>
        <w:pStyle w:val="Normal"/>
        <w:ind w:firstLine="540"/>
        <w:jc w:val="both"/>
        <w:rPr>
          <w:i/>
          <w:i/>
        </w:rPr>
      </w:pPr>
      <w:r>
        <w:rPr>
          <w:i/>
        </w:rPr>
        <w:t xml:space="preserve">Το στόμα - είναι τόσο η έξοδος, όσο και η είσοδος. Και το μέγεθος του είναι αντίστοιχο με το κόλπο. </w:t>
      </w:r>
    </w:p>
    <w:p>
      <w:pPr>
        <w:pStyle w:val="Normal"/>
        <w:ind w:firstLine="540"/>
        <w:jc w:val="both"/>
        <w:rPr>
          <w:i/>
          <w:i/>
        </w:rPr>
      </w:pPr>
      <w:r>
        <w:rPr>
          <w:i/>
        </w:rPr>
        <w:t xml:space="preserve">Να θυμάσαι, όμως, ότι και αυτό το σεξ δεν είναι εγγύηση και δεν είναι ο δρόμος προς φώτιση. Και όλο αυτό με έναν όρο – δεν είσαι εξ` αρχής κατά του στοματικού, δεν το απεχθάνεσαι. Αν είσαι παρθένα ακόμα – δεν σου συμβουλεύω να αρχίσεις από αυτό. Η γυναίκα είναι πάρα πολύ λεπτό ψυχολογικό αντικείμενο, εύθραυστο, εύπλαστο. Η πρώτη σεξουαλική εμπειρία είναι πολύ σημαντική, έχει σημασία να είναι,  όπως  το έχει επινοήσει η φύση – φύλο σε φύλο. Στην τελική ανάλυση, το στοματικό, ακόμα και  με πολλή υγιεινή – είναι και αυτό ανωμαλία, αν και η πιο αθώα απ` όλες. Έτσι, μικρή αταξία. Δεν πρέπει να το καταπιέζεις, αν το θέλεις. Να αφήσεις στην άκρη την ηθική και την κοινή γνώμη. Γενικώς – κάνε αυτό, που θέλεις, μην βιάζεις τον εαυτό σου. Τέλος πάντων, είναι καλύτερα να μείνεις χωρίς αυτόν τον άντρα, παρά να σπάσεις τον εαυτό σου. Θα υπάρξουν και άλλα αγόρια, ενώ η κλονισμένη ψυχολογία είναι κάτι, που δύσκολα επανορθώνεται. </w:t>
      </w:r>
    </w:p>
    <w:p>
      <w:pPr>
        <w:pStyle w:val="Normal"/>
        <w:ind w:firstLine="540"/>
        <w:jc w:val="both"/>
        <w:rPr/>
      </w:pPr>
      <w:r>
        <w:rPr>
          <w:i/>
        </w:rPr>
        <w:t>Δεν πρέπει να ρωτάς κάποιον, τι επιτρέπεται, και τι όχι. Πρέπει να προσέχεις τον εαυτό σου και να ακολουθείς τη φύση σου. Αν θέλεις κάτι – κάν` το, αλλά να μην τρέφεις αυταπάτες, ότι είσαι κανονική. Αν θέλεις να κάνεις σεξ με γυναίκα – θα αναγκαστείς να αποδεχτείς τον εαυτό σου ως λεσβία, να καταλάβεις, πως κάτι δεν πάει καλά με σένα, διότι ο Θεός δημιούργησε τον Αδάμ και Εύα, και όχι την Εύα και Μαρούσια</w:t>
      </w:r>
      <w:r>
        <w:rPr/>
        <w:t>.»</w:t>
      </w:r>
    </w:p>
    <w:p>
      <w:pPr>
        <w:pStyle w:val="Normal"/>
        <w:ind w:firstLine="540"/>
        <w:jc w:val="both"/>
        <w:rPr/>
      </w:pPr>
      <w:r>
        <w:rPr/>
      </w:r>
    </w:p>
    <w:p>
      <w:pPr>
        <w:pStyle w:val="Normal"/>
        <w:ind w:firstLine="540"/>
        <w:jc w:val="both"/>
        <w:rPr/>
      </w:pPr>
      <w:r>
        <w:rPr/>
        <w:t>Όσο το διάβαζα – αναγούλιασα για τα καλά μερικές φορές. Και ΣΕ ΟΛΑ ΤΑ ΑΥΤΑ εκείνος ζει? Και έχει γυναίκα, ερωμένη, παιδιά... Εντάξει τότε...</w:t>
      </w:r>
    </w:p>
    <w:p>
      <w:pPr>
        <w:pStyle w:val="Normal"/>
        <w:ind w:firstLine="540"/>
        <w:jc w:val="both"/>
        <w:rPr/>
      </w:pPr>
      <w:r>
        <w:rPr/>
        <w:t xml:space="preserve">Με κάποιο φόβο ανοίγω το γράμμα της Λένκα. Τι μου έχει φτιάξει? </w:t>
      </w:r>
    </w:p>
    <w:p>
      <w:pPr>
        <w:pStyle w:val="Normal"/>
        <w:ind w:firstLine="540"/>
        <w:jc w:val="both"/>
        <w:rPr/>
      </w:pPr>
      <w:r>
        <w:rPr/>
      </w:r>
    </w:p>
    <w:p>
      <w:pPr>
        <w:pStyle w:val="Normal"/>
        <w:ind w:firstLine="540"/>
        <w:jc w:val="both"/>
        <w:rPr>
          <w:i/>
          <w:i/>
        </w:rPr>
      </w:pPr>
      <w:r>
        <w:rPr/>
        <w:t>«</w:t>
      </w:r>
      <w:r>
        <w:rPr>
          <w:i/>
        </w:rPr>
        <w:t xml:space="preserve">Γεια σου, Μάϊκα! Τι ωραία, που φάνηκες, βαριέμαι χωρίς εσένα! Ποτέ θα  έρθεις? Εγώ τελείωσα τις σπουδές μου, τώρα παίρνω μαθήματα -  να γίνω ψυχαναλυτής, ίσως θα πάω Γαλλία για πρακτική. Το φαντάζεσαι? Τι μου έγραψες εδώ, δεν κατάλαβα. Σουρωμένη ήσουν?:) Εντάξει, μην σκιάζεσαι, πλάκα κάνω. Διάβασα τα παραμιλητά σου... Με συγχωρείς, δεν περίμενα κάτι τέτοιο από εσένα...και επί της ουσίας θα σου πω το εξής, αγάπη  μου. </w:t>
      </w:r>
    </w:p>
    <w:p>
      <w:pPr>
        <w:pStyle w:val="Normal"/>
        <w:ind w:firstLine="540"/>
        <w:jc w:val="both"/>
        <w:rPr>
          <w:i/>
          <w:i/>
        </w:rPr>
      </w:pPr>
      <w:r>
        <w:rPr>
          <w:i/>
        </w:rPr>
        <w:t>Είμαστε όλοι διαφορετικοί. Μπορεί εκείνος ο δικός σου ευθύς δρόμος πραγματικά να ταιριάζει σε κείνους, στους οποίους η ενέργεια του πόνου είναι συγκεντρωμένη τόσο βαθιά, και είναι κλεισμένη τόσο καλά, ότι η στοιχειώδη απελευθέρωση της και η πρώτη προσπάθεια της καθοδήγησης της (απομάκρυνση των ΑΣ) δίνουν αμέσως εκείνη την εκστατική ανακούφιση, την οποία και ονόμασαν φώτιση. Λες και έτρεξες δέκα χιλιόμετρα με σακίδιο στη πλάτη, και μετά έκατσες να ξεκουραστείς (είναι και αυτή μια εξαίσια πρακτική) – ναι, ναι, το θυμάμαι πολύ καλά – η απόλυτη φώτιση! Σοβαρά! Η όπως στο ανέκδοτο, όταν ο Αβραάμ αγόραζε την κατσίκα [Ο συγγραφέας αναφέρεται στο γνωστό ανέκδοτο, όπου σε έναν προβληματισμένο άνθρωπο έχει δοθεί η συμβουλή να αγοράσει μια κατσίκα. Όταν εκείνος  έχει ταλαιπωρηθεί ακόμα πιο  πολύ με το ζωηρό ζώο και το έδωσε, κατάλαβε τη διαφορά και ανακουφίστηκε – παρατήρηση του μεταφραστή].  Δηλαδή, οποίον χτυπάνε πολύ τα παπούτσια, εκεί σε σας τον μαθαίνουν, πώς να δένει καλά τα κορδόνια του:) Ενώ εμένα δεν με χτυπάει τίποτα, και έτσι ζω πάρα πολύ καλά. Ναι, καμιά φορά νιώθω χαλιά, μα τις περισσότερες  φορές είμαι τέλεια! Και εσύ τι προτείνεις – την γκιλοτίνα σαν φάρμακο από την πιτυρίδα?</w:t>
      </w:r>
    </w:p>
    <w:p>
      <w:pPr>
        <w:pStyle w:val="Normal"/>
        <w:ind w:firstLine="540"/>
        <w:jc w:val="both"/>
        <w:rPr>
          <w:i/>
          <w:i/>
        </w:rPr>
      </w:pPr>
      <w:r>
        <w:rPr>
          <w:i/>
        </w:rPr>
        <w:t xml:space="preserve">Δεν μπορεί κανένας και ποτέ να απομακρύνει τα αρνητικά συναισθήματα, και αν το δοκιμάσει, απλώς θα τις φάει για τα καλά από τη μητέρα-φύση. Αυτός είναι ο Νόμος. Και το έχετε κάπως δύσκολα με τον ορισμό του στόχου. </w:t>
      </w:r>
    </w:p>
    <w:p>
      <w:pPr>
        <w:pStyle w:val="Normal"/>
        <w:ind w:firstLine="540"/>
        <w:jc w:val="both"/>
        <w:rPr>
          <w:i/>
          <w:i/>
        </w:rPr>
      </w:pPr>
      <w:r>
        <w:rPr>
          <w:i/>
        </w:rPr>
        <w:t xml:space="preserve">Δεν υπάρχει κανένας κίνδυνος σε όλα αυτά:  αν σε κάποιον είναι γραφτό να τρελαθεί, θα τα φέρει εις πέρας και χωρίς τον στραβό δρόμο σας, όσο για τις ασκήσεις με την συνείδηση – τι σημασία έχει, σε ποιο σύστημα να το κάνεις, – ο άνθρωπος ή ασχολείται με τον εαυτό του, ή  όχι. Και αν ασχολείται, εννοείται, ότι ο ίδιος είναι υπεύθυνος  για τον εαυτό του. </w:t>
      </w:r>
    </w:p>
    <w:p>
      <w:pPr>
        <w:pStyle w:val="Normal"/>
        <w:ind w:firstLine="540"/>
        <w:jc w:val="both"/>
        <w:rPr>
          <w:i/>
          <w:i/>
        </w:rPr>
      </w:pPr>
      <w:r>
        <w:rPr>
          <w:i/>
        </w:rPr>
        <w:t xml:space="preserve">Συμπέρασμα: </w:t>
      </w:r>
    </w:p>
    <w:p>
      <w:pPr>
        <w:pStyle w:val="Normal"/>
        <w:ind w:firstLine="540"/>
        <w:jc w:val="both"/>
        <w:rPr>
          <w:i/>
          <w:i/>
        </w:rPr>
      </w:pPr>
      <w:r>
        <w:rPr>
          <w:i/>
        </w:rPr>
        <w:t xml:space="preserve">1. Δεν είναι ξεκάθαρα διατυπωμένος ο στόχος της παρουσίασης. Η αναζήτηση της αλήθειας ενδιαφέρει πάρα πολύ λίγους, κατά τη γνώμη μου, αν και ακούγεται τόσο μυστήρια. </w:t>
      </w:r>
    </w:p>
    <w:p>
      <w:pPr>
        <w:pStyle w:val="Normal"/>
        <w:ind w:firstLine="540"/>
        <w:jc w:val="both"/>
        <w:rPr>
          <w:i/>
          <w:i/>
        </w:rPr>
      </w:pPr>
      <w:r>
        <w:rPr>
          <w:i/>
        </w:rPr>
        <w:t xml:space="preserve">2. Πώς θα μπορούσαμε να καταπολεμήσουμε με τις θεωρίες, που μας εμποδίζουν να ζήσουμε, αν η ίδια έννοια της θεωρίας έχει εξαιρεθεί θεωρητικά εκατό φορές? </w:t>
      </w:r>
    </w:p>
    <w:p>
      <w:pPr>
        <w:pStyle w:val="Normal"/>
        <w:ind w:firstLine="540"/>
        <w:jc w:val="both"/>
        <w:rPr>
          <w:i/>
          <w:i/>
        </w:rPr>
      </w:pPr>
      <w:r>
        <w:rPr>
          <w:i/>
        </w:rPr>
        <w:t>3. Στην πραγματικότητα τα αρνητικά συναισθήματα μέσα σας δεν σβήνονται, αλλά σκοτώνονται, δηλαδή, χρησιμοποιούνται σαν ρόδα –  το «αεικίνητον» (</w:t>
      </w:r>
      <w:r>
        <w:rPr>
          <w:rStyle w:val="Emphasis"/>
          <w:i w:val="false"/>
        </w:rPr>
        <w:t>perpetuum mobile</w:t>
      </w:r>
      <w:r>
        <w:rPr>
          <w:i/>
        </w:rPr>
        <w:t xml:space="preserve">)  κάποιας μορφής. Από δεξιά καταπιέζω με όλη μου τη δύναμη – όλα έχουν σκοτωθεί, όλα ρίχνονται κάτω, αναμασιέται εκεί και από αριστερά κάτι  χτυπάει με όλη τη δύναμη στο κεφάλι - γίνεται μια υπέροχη συναίσθηση και η σύνδεση της αιτίας και συνέπειας είναι ξεκάθαρα προσδιορισμένη – σκότωσες το συναίσθημα – το ένιωσες. Πείρα! </w:t>
      </w:r>
    </w:p>
    <w:p>
      <w:pPr>
        <w:pStyle w:val="Normal"/>
        <w:ind w:firstLine="540"/>
        <w:jc w:val="both"/>
        <w:rPr>
          <w:i/>
          <w:i/>
        </w:rPr>
      </w:pPr>
      <w:r>
        <w:rPr>
          <w:i/>
        </w:rPr>
        <w:t xml:space="preserve">4. Δηλαδή, στην ουσία, τα συναισθήματα συντηρούνται και ευνοούνται προσεκτικά. Και να το παραδεχτείς – σημαίνει να στερηθείς την λειτουργική πηγή ενέργειας. </w:t>
      </w:r>
    </w:p>
    <w:p>
      <w:pPr>
        <w:pStyle w:val="Normal"/>
        <w:ind w:firstLine="540"/>
        <w:jc w:val="both"/>
        <w:rPr/>
      </w:pPr>
      <w:r>
        <w:rPr>
          <w:i/>
        </w:rPr>
        <w:t>Λοιπόν, γλύκα μου. Όλες αυτές οι ερασιτεχνικές θεωρίες δεν αξίζουν μια, πίστεψε με, τα έχω σπουδάσει αυτά. Τι νόμιζες, - οι ψυχολόγοι, οι φιλόσοφοι, όλος αυτός ο στρατός της σύγχρονης επιστήμης δεν καταλαβαίνει τίποτα στα συναισθήματα, και εσύ βρήκες κάποιον εκεί, ο οποίος τα καταλαβαίνει όλα? Κοίταξε την γιόγκα τουλάχιστον! Ούτε μια λέξη δεν λέγεται σε αυτήν για το ότι πρέπει να σκοτώνεις τα αρνητικά συναισθήματα! Είναι κάλπικος, αυτός ο δικός σου γιόγκι, να` έρθεις εδώ, στο σπίτι σου, όσο δεν σου έχει στρίψει τελείως εκεί πέρα</w:t>
      </w:r>
      <w:r>
        <w:rPr/>
        <w:t xml:space="preserve">.» </w:t>
      </w:r>
    </w:p>
    <w:p>
      <w:pPr>
        <w:pStyle w:val="Normal"/>
        <w:ind w:firstLine="540"/>
        <w:jc w:val="both"/>
        <w:rPr/>
      </w:pPr>
      <w:r>
        <w:rPr/>
      </w:r>
    </w:p>
    <w:p>
      <w:pPr>
        <w:pStyle w:val="Normal"/>
        <w:ind w:firstLine="540"/>
        <w:jc w:val="both"/>
        <w:rPr/>
      </w:pPr>
      <w:r>
        <w:rPr/>
        <w:t xml:space="preserve">Έτσι απλά. Μετά από όλα αυτά ούτε λέξεις, ούτε τα αρνητικά συναισθήματα. Απλώς διέγραψα τα γράμματα, έκλεισα τη σελίδα και πήγα να πιω ένα τσάι. Ορίστε, άγγιξα την πραγματικότητα. Έτσι απλά. </w:t>
      </w:r>
    </w:p>
    <w:p>
      <w:pPr>
        <w:pStyle w:val="Normal"/>
        <w:ind w:firstLine="540"/>
        <w:jc w:val="both"/>
        <w:rPr/>
      </w:pPr>
      <w:r>
        <w:rPr/>
        <w:t xml:space="preserve">Μπορείς να βολτάρεις στο Μέιν Μπαζάρ, μέχρι να ζαλιστείς, μπαίνοντας σε διάφορα μαγαζάκια, κοιτάζοντας τα αμέτρητα βραχιόλια, μπλουζάκια, ριχτάρια, σουβενίρ, αρώματα... ποιος βλάκας σκέφτηκε τη λέξη «αρώματα»? Εδώ υπάρχουν τόσα πολλά, ότι ακόμα και αν δεν έχεις ορισμένο σκοπό να αγοράσεις κάτι, μετά από βόλτα μιας ώρας στα μαγαζιά βρίσκεις στα χέρια σου μια τσάντα με ψώνια. Διασκεδάζοντας έτσι, εγώ προσπαθούσα να θολώσω, να διαγράψω τις αναμνήσεις για αυτούς, που θεωρούσα φίλους μου, όμως... γιατί? Ας μείνουν οι αναμνήσεις - αναμνήσεις, αφού είναι η δική μου πείρα. Κάθε φορά, όταν βίωνα κάποιο σοκ, μια κρίση, προσπαθούσα να την εκτοπίσω από τη συνείδηση μου, να ξεχάσω, να καλυψω, να στοκάρω, αλλά τώρα νομίζω, ότι αυτή είναι μια λάθος κίνηση, δημιουργεί κάποιες ανησυχίες στο βάθος, οι οποίες λες και κρέμονται σαν μια ελαφριά ομίχλη, ανάβουν, σαν ένα προειδοποιητικό λαμπάκι στην πίσω πόρτα της ψυχής μου. Οι βαθιές ανησυχίες... μμμ... κάτι με έχει πιάσει, κάτι κατάλαβα... να και πάλι αυτή η καταπληκτική αίσθηση - κατάλαβα κάτι μόλις τώρα, και πώς να το εκφράσω με τη γλώσσα, πώς να το μετατρέψω σε λέξεις? Δεν είναι η ίδια κατάσταση, η οποία υπήρξε στην Μποντγκάγια, επειδή τότε ήξερα ακριβώς – τι καταλαβαίνω συγκεκριμένα, ενώ τώρα αυτή η κατανόηση μοιάζει να γεννήθηκε σε ένα κρυμμένο πολύ πιο βαθιά επίπεδο! Τώρα το μόνο, που ξέρω – είναι το ότι μέσα μου γεννήθηκε η κατανόηση, όμως, δεν γνωρίζω καν – τι είναι! Τι να κάνω... «Ο, τι θέλεις». Αυτή ήταν δική μου σκέψη? Σίγουρα... σίγουρα υπάρχει η διαφορά ανάμεσα στις διάφορες δυνατές σκέψεις. Ποτέ πριν δεν προσπάθησα να καθορίσω, να εκφράσω, να καταγράψω τούτη τη διαφορά, ωστόσο, αυτή υπάρχει. Διάφορες δυνατές σκέψεις έχουν διαφορετική ... ποιότητα, να το πω, διαφορετική γεύση. Όμως αυτό δεν έχει σημασία τώρα, αυτό θα το αφήσω για αργότερα, έχει σημασία, ότι αυτή η σκέψη-φωνή μου έδωσε μια πολύ καλή ιδέα – τι άλλο να κάνω, αν όχι αυτό, που θέλω? Υπάρχει κάποια πιο σωστή ένδειξη? Θέλω τώρα να μείνω ακίνητη... και πώς να το κάνω – να παγώσω στη μέση του μαγαζιού? Δεν με νοιάζει. Κάθομαι κατευθείαν σε μιαν άκρη, αδιαφορώ – αν με κοιτάζουν ή όχι – στα παλιά μου τα παπούτσια. Παρακαλάω τον εαυτό μου ή απομακρύνω την ανησυχία? Και το πρώτο, και το δεύτερο... τώρα με νοιάζει το αποτέλεσμα. Τώρα θέλω ξανά και ξανά να επαναλαμβάνω τη φράση «βαθιές ανησυχίες». Δυνατά! Πάλι καλά, ότι εδώ έχει πάντα πολλή φασαρία... «Βαθιές ανησυχίες» ... το είπα, πάγωσα, η σκέψη ακούστηκε και έφυγε, αφήνοντας την ελαφριά σκόνη μέσα στο μυαλό μου. «Βαθιές ανησυχίες»… Άλλη μια φορά... να συντονιστώ, να αφουγκραστώ... Σαρτ... τι σχέση έχει ο Σαρτ? Ήρθε το όνομα του, εντάξει... βαθιές ανησυχίες... Σαρτ... Ο!... Δεν ανησυχώ πια, ότι κάποιος θα σκεφτεί κάτι για μένα. Κατάλαβα, ότι το` πιασα!! Οι βαθιές ανησυχίες – είναι το αρνητικό φόντο. Μόλις δημιουργήθηκε αυτό το ζεύγος των φράσεων, όλα μπήκαν στη θέση τους. Από κάπου ήρθε η τσιμεντένια σιγουριά, ότι αυτό, που εγώ αποκάλεσα βαθιές ανησυχίες – είναι στην ουσία ένα  φαινόμενο, το οποίο στην πρακτική του ευθύ δρόμου ονομάζεται «αρνητικό φόντο» Απολύτως προφανές, ότι το αρνητικό φόντο – είναι τα ίδια τα αρνητικά συναισθήματα, μόνο που είναι  «αλειμμένα», καταπιεσμένα μέσα, και αποτελούν μια στρώση στρώμα των αρνητικών συναισθημάτων στον πυθμένα. Δεν έχουν δυνατά εκδηλωμένους κυματισμούς, και όταν ένας τέτοιος κυματισμός εμφανίζεται, δεν βλέπω σε αυτόν το συνηθισμένο αρνητικό συναίσθημα,  πολύ συχνά δεν μου περνάει καν από το μυαλό, ότι αυτό δεν εμφανίστηκε από το πουθενά, και ότι  έχει μια θρεπτική βάση με τη μορφή του αρνητικού φόντου. Αρνητικό φόντο... αυτή η λέρα, απ` όσο βλέπω, είναι πολύ παρατεταμένη στον χρόνο, μπορεί να διαρκεί για ώρες, μέρες, μήνες, για όλη τη ζωή... Εγώ η ίδια δεν έχω βγει σχεδόν ποτέ από το αδιάκοπο αρνητικό φόντο! Όσο παράξενο και να είναι, συγκεκριμένα αυτή η φυγή από τις επώδυνες αναμνήσεις το θρέφει, το δυναμώνει. Όχι, με τον έναν ή με τον άλλο τρόπο, ανεξάρτητα από την ορθότητα ή το λάθος αυτών των πεποιθήσεων, εγώ δεν θέλω με τίποτα να αποφύγω την πείρα μου, θέλω να βλέπω τον κόσμο, ως έχει, για μένα, και αν αυτό προκαλεί δυσάρεστες αισθήσεις... και τι είναι αυτό, - «οι δυσάρεστες αισθήσεις», αν όχι τα ίδια τα αρνητικά συναισθήματα? Βέβαια, όταν εγώ τα ονομάζω έτσι ποιητικά – «δυσάρεστα αισθήματα», αυτά αποκτούν κάποια άλλη ιδιότητα, δεν είναι πια κάποια βλακεία, που σου κόλλησε στον δρόμο, αφού είναι τα «αισθήματα». Μου θυμίζει τις ιστορίες για το ότι η ημικρανία κάποτε θεωρείτο ασθένεια των αριστοκρατών, και την αντιμετώπιζαν όχι σαν αρρώστια, αλλά σαν χαρακτηριστικό της ευγενικής καταγωγής. </w:t>
      </w:r>
    </w:p>
    <w:p>
      <w:pPr>
        <w:pStyle w:val="Normal"/>
        <w:ind w:firstLine="540"/>
        <w:jc w:val="both"/>
        <w:rPr/>
      </w:pPr>
      <w:r>
        <w:rPr/>
        <w:t xml:space="preserve">Μετά από την ανακάλυψη, που είχα κάνει, και από την αλλαγή της στάσης απέναντι στις δυσάρεστες αναμνήσεις, άλλαξε εντελώς και η τρέχουσα αντίληψη της ζωής – ακόμα και ο ουρανός έγινε πιο λαμπερός. Εμφανίστηκε η επιθυμία να γυρίσω ξανά στο Ίντερνετ-καφέ και να συνεχίσω με τα μηνύματα του ταχυδρομείου – υπήρξε ένας σορός εκεί. </w:t>
      </w:r>
    </w:p>
    <w:p>
      <w:pPr>
        <w:pStyle w:val="Normal"/>
        <w:ind w:firstLine="540"/>
        <w:jc w:val="both"/>
        <w:rPr/>
      </w:pPr>
      <w:r>
        <w:rPr/>
        <w:t>Η Νατάσκα. Εμ... φοβάμαι κάπως να ανοίξω το γράμμα της – ποιος ξέρει – τι είναι εκεί!?:) Όπως και να έχει όμως, η Νατάσκα – είναι ένας άνθρωπος από πολύ πρόσφατο παρελθόν, και την αντιλαμβάνομαι μάλλον πιο σωστά. Για δες... ονομάζω «παρελθόν» κάτι, που έγινε μόλις δυο μήνες πριν... πώς είναι δυνατόν – να αλλάξεις ΤΟΣΟ πολύ μόλις σε δυο μήνες... η παλιά Μάγια δεν υπάρχει πια, καθόλου, στη θέση της είναι κάποιο τελείως διαφορετικό πλάσμα. Παρεμπιπτόντως, εγώ έτσι και δεν απάντησα σε εκείνο το γράμμα της για τη Νταραμσάλα.</w:t>
      </w:r>
    </w:p>
    <w:p>
      <w:pPr>
        <w:pStyle w:val="Normal"/>
        <w:ind w:firstLine="540"/>
        <w:jc w:val="both"/>
        <w:rPr/>
      </w:pPr>
      <w:r>
        <w:rPr/>
      </w:r>
    </w:p>
    <w:p>
      <w:pPr>
        <w:pStyle w:val="Normal"/>
        <w:ind w:firstLine="540"/>
        <w:jc w:val="both"/>
        <w:rPr>
          <w:i/>
          <w:i/>
        </w:rPr>
      </w:pPr>
      <w:r>
        <w:rPr/>
        <w:t>«</w:t>
      </w:r>
      <w:r>
        <w:rPr>
          <w:i/>
        </w:rPr>
        <w:t xml:space="preserve">Γεια σου,  Μάϊκα! Εδώ κάπως ξαφνικά έπεσε το χιόνι, έπιασε κρύο, όλοι τυλίγονται σε ζεστά ρούχα, και μου μένει μόνο να θυμάμαι με χαμόγελο, πώς προσπαθούσα να κρυφτώ από τον ινδικό καύσωνα. </w:t>
      </w:r>
    </w:p>
    <w:p>
      <w:pPr>
        <w:pStyle w:val="Normal"/>
        <w:ind w:firstLine="540"/>
        <w:jc w:val="both"/>
        <w:rPr>
          <w:i/>
          <w:i/>
        </w:rPr>
      </w:pPr>
      <w:r>
        <w:rPr>
          <w:i/>
        </w:rPr>
        <w:t xml:space="preserve">Εγώ γύρισα πίσω στη Μόσχα. Στην αρχή όλα ήταν φρυκτά, η ζωή με ρούφηξε γρήγορα και ύπουλα μέσα στον βάλτο της. Όλα άρχισαν να «φτιάχνουν»,   σαν να τα ξεκαθάρισα περίπου όλα με κάποιους δικούς μου σκοτισμούς, ήρθε η ησυχία, γύρισε το ενδιαφέρον για μερικά πράγματα. Μου φαινόταν, ότι τα κάνω όλα σωστά, ότι καταπολεμώ τα ΑΣ, αλλάζω την κοσμοαντίληψη, πράττω, σύμφωνα με τις επιθυμίες μου, αλλά σε λίγο ένοιωσα, ότι σταμάτησα. Σταμάτησα να γράφω και να αναλύω, το αντικατέστησα  με  διάβασμα. Εξαφανίστηκαν οι καταστάσεις, που προκαλούν πόνο. Και όλα μοιάζουν να είναι καλά, δεν αισθάνομαι το επώδυνο βάρος της αδιεξόδου. Μετά από έναν ολόκληρο μήνα αυτό είναι, ό, τι μπορώ να σου πω για τη ζωή μου! Τι φρίκη. Όταν τα κοίταξα  όλα και είδα, πόσο γρήγορα πεθαίνω,  βυθίζομαι σε αυτόν τον βούρκο -  σαν να έχει απελευθερωθεί κάτι μέσα μου, κάποιο ελατήριο, και τότε άρχισα να πολεμάω. </w:t>
      </w:r>
    </w:p>
    <w:p>
      <w:pPr>
        <w:pStyle w:val="Normal"/>
        <w:ind w:firstLine="540"/>
        <w:jc w:val="both"/>
        <w:rPr>
          <w:i/>
          <w:i/>
        </w:rPr>
      </w:pPr>
      <w:r>
        <w:rPr>
          <w:i/>
        </w:rPr>
        <w:t xml:space="preserve">Τον τελευταίο καιρό βλέπω πολύ έντονα όνειρα, πολύ συχνά συνειδητοποιώ ό, τι συμβαίνει εκείνη τη στιγμή και βγάζω ορισμένα συμπεράσματα για τον εαυτό μου. Καταστάσεις και συζητήσεις, οι οποίες γίνονται στα όνειρα, είναι σε κάποιο βαθμό κοντά στις δικές μου επίκαιρες ανησυχίες. Κάνω στα όνειρά μου κάποιες ανακαλύψεις και ξυπνάω αμέσως, για να επαναφέρω το όνειρο στο μυαλό μου. Και μετά ξανά κοιμάμαι, θέλω να δω το παλιό μου όνειρο, όμως, βλέπω άλλα γεγονότα, εξίσου δυνατά, πολύχρωμα. </w:t>
      </w:r>
    </w:p>
    <w:p>
      <w:pPr>
        <w:pStyle w:val="Normal"/>
        <w:ind w:firstLine="540"/>
        <w:jc w:val="both"/>
        <w:rPr>
          <w:i/>
          <w:i/>
        </w:rPr>
      </w:pPr>
      <w:r>
        <w:rPr>
          <w:i/>
        </w:rPr>
        <w:t xml:space="preserve">Νιώθω στα όνειρά μου, ότι με γεμίζουν ασυνήθιστες αισθήσεις. Το πρωί δεν θυμάμαι πια τόσο ξεκάθαρα αυτά, που είδα, όμως, κάποιες ορισμένες εικόνες διατηρούνται. Θυμάμαι, δηλαδή, αυτό που έβλεπα, επανέρχονται τα χρώματα και κάποιες συναισθήσεις. Τι νομίζεις, ότι είναι τα όνειρα? Τι βιώνουν οι άνθρωποι, όταν κοιμούνται, τι τους συμβαίνει? Βλέπουμε πάντα τα όνειρα, και  απλώς δεν τα θυμόμαστε το πρωί? </w:t>
      </w:r>
    </w:p>
    <w:p>
      <w:pPr>
        <w:pStyle w:val="Normal"/>
        <w:ind w:firstLine="540"/>
        <w:jc w:val="both"/>
        <w:rPr>
          <w:i/>
          <w:i/>
        </w:rPr>
      </w:pPr>
      <w:r>
        <w:rPr>
          <w:i/>
        </w:rPr>
        <w:t xml:space="preserve">Του χρόνου θέλω να πάω ξανά στην Νταραμσάλα, στο Νεπάλ, στα βουνά. Ίσως, να πηγαίναμε μαζί, α :) Πολύ θα το ήθελα αυτό… </w:t>
      </w:r>
    </w:p>
    <w:p>
      <w:pPr>
        <w:pStyle w:val="Normal"/>
        <w:ind w:firstLine="540"/>
        <w:jc w:val="both"/>
        <w:rPr>
          <w:i/>
          <w:i/>
        </w:rPr>
      </w:pPr>
      <w:r>
        <w:rPr>
          <w:i/>
        </w:rPr>
        <w:t>Με επηρεάζουν πάρα πολύ οι γονείς μου, η ίδια ατμόσφαιρα στο σπίτι συνέχεια με κάνει να ανησυχώ και να εκνευρίζομαι, κάποιες φορές ξεσπάω ακόμα και μετά το μετανιώνω. Αποφάσισα να φύγω, μα δεν θα είναι φυγή αυτό? Ίσως να ήταν καλύτερο να μείνω, και μέσα σε αυτό το χάλι να προσπαθώ να απομακρύνω τα αρνητικά συναισθήματα? Γύρισα σε κείνη την ιδέα σου ξανά – αλλιώς αυτά τα τέρατα θα με φάνε. Επέστρεψα σε αυτήν με νέα διάθεση, χωρίς να τη δω σαν έναν τρόπο να παίρνω τις εντυπώσεις. Τώρα όλα είναι διαφορετικά, πλέον μέσα σε αυτό είναι η ελπίδα μου.</w:t>
      </w:r>
    </w:p>
    <w:p>
      <w:pPr>
        <w:pStyle w:val="Normal"/>
        <w:ind w:firstLine="540"/>
        <w:jc w:val="both"/>
        <w:rPr>
          <w:i/>
          <w:i/>
        </w:rPr>
      </w:pPr>
      <w:r>
        <w:rPr>
          <w:i/>
        </w:rPr>
        <w:t>Βασικά,  υπάρχει ένα πράγμα, το οποίο θέλω πολύ καιρό να σου πω, και όλο ντρέπομαι. Σκέφτομαι τώρα - «θα το πω, αυτή τη στιγμή», και αμέσως – ντροπή, αμφιβολίες, κόλλημα... Αλλά αν σκέφτομαι, ότι έτσι και δεν θα σου πω τίποτα, δεν καταλαβαίνω τότε – για ποιο λόγο να ζήσω? Γιατί να ζήσω, αν ο, τι πιο υπέροχο υπάρχει, πέφτει στην παγίδα της ντροπής? Και τι να περιμένω πια από τη ζωή μου τότε? Δεν είναι η προδοσία αυτό – να πνίγω έτσι τον εαυτό μου? Εσύ, μάλλον, δεν καταλαβαίνεις, τι σου λέω τώρα... Και όμως το αποφάσισα, Μάϊκα, και θα στο γράψω αμέσως τώρα. Μάϊκα, σε αγαπώ. Έτσι απλά. Είμαι ερωτευμένη μαζί σου, σε θέλω, στα όνειρά μου κάνω πολύ συχνά έρωτα μαζί σου, σε αυτά τα όνειρα είσαι και  κορίτσι, και ταυτόχρονα αγόρι, καταλαβαίνεις?:) Να είμαι ειλικρινής, δεν έχω καμία πείρα στον έρωτα με τα κορίτσια, δεν είχα καν σκεφτεί ποτέ, ότι θα μπορέσω έτσι απλά να ερωτευτώ μια κοπέλα... και ντρέπομαι πάρα πολύ για αυτά, που αισθάνομαι για σένα. Θυμάσαι, όταν εμείς αγκαλιαζόμασταν, τόσο φιλικά, αθώα, εκείνες τις στιγμές σαν να άναβε κάτι χαμηλά στη κοιλιά μου… ήθελα να σου το πω τότε, όμως, δεν κατάφερα να βρω το θάρρος, ντράπηκα. Μπορείς να με βοηθήσεις να το ξεπεράσω, έτσι δεν είναι, Μάϊκα? Το θέλω τόσο πολύ. Γράψε – τι σκέφτεσαι για όλα αυτά? Μόνο την αλήθεια, εντάξει?</w:t>
      </w:r>
    </w:p>
    <w:p>
      <w:pPr>
        <w:pStyle w:val="Normal"/>
        <w:ind w:firstLine="540"/>
        <w:jc w:val="both"/>
        <w:rPr/>
      </w:pPr>
      <w:r>
        <w:rPr>
          <w:i/>
        </w:rPr>
        <w:t>Η δική σου Νατάσκα</w:t>
      </w:r>
      <w:r>
        <w:rPr/>
        <w:t xml:space="preserve">» </w:t>
      </w:r>
    </w:p>
    <w:p>
      <w:pPr>
        <w:pStyle w:val="Normal"/>
        <w:ind w:firstLine="540"/>
        <w:jc w:val="both"/>
        <w:rPr/>
      </w:pPr>
      <w:r>
        <w:rPr/>
      </w:r>
    </w:p>
    <w:p>
      <w:pPr>
        <w:pStyle w:val="Normal"/>
        <w:ind w:firstLine="540"/>
        <w:jc w:val="both"/>
        <w:rPr/>
      </w:pPr>
      <w:r>
        <w:rPr/>
        <w:t>Το τρυφερό μου μωρό..:) Έγειρα στην πλάτη της καρέκλας και ένοιωσα τέτοια τρυφερότητα... όταν θα επιστρέψω στη Μόσχα, θα σε πιάσω στα χέρια μου, παθιάρικο γατάκι. Η επιθυμία να απαντήσω ήρθε αμέσως, και χωρίς να περιμένω ούτε στιγμή, ξεχύθηκα ολόκληρη στο γράμμα της απάντησης.</w:t>
      </w:r>
    </w:p>
    <w:p>
      <w:pPr>
        <w:pStyle w:val="Normal"/>
        <w:ind w:firstLine="540"/>
        <w:jc w:val="both"/>
        <w:rPr/>
      </w:pPr>
      <w:r>
        <w:rPr/>
      </w:r>
    </w:p>
    <w:p>
      <w:pPr>
        <w:pStyle w:val="Normal"/>
        <w:ind w:firstLine="540"/>
        <w:jc w:val="both"/>
        <w:rPr>
          <w:i/>
          <w:i/>
        </w:rPr>
      </w:pPr>
      <w:r>
        <w:rPr/>
        <w:t>«</w:t>
      </w:r>
      <w:r>
        <w:rPr>
          <w:i/>
        </w:rPr>
        <w:t xml:space="preserve">Μικρή μου Νατάσκα... εγώ, βέβαια, δεν μπορώ να λύσω για σένα τα προβλήματα σου, αλλά σχετικά με την αναζήτηση της αλήθειας, με την απελευθέρωση από τα αρνητικά συναισθήματα, δεν ξέρω – τι είναι το καλύτερο – να φύγεις από τους γονείς σου ή να μείνεις, μάλλον, πρέπει να ακολουθήσεις τις επιθυμίες σου. Το μυαλό μου λέει, ότι στην κατάσταση, όταν έχεις υπερβολικά πολλά αρνητικά συναισθήματα, υπάρχει πιθανότητα να μην σου φτάσουν οι δυνάμεις σου για να τα νικήσεις. Αν στην αρχή, όμως, μάθεις να τα καταπολεμάς σε σχετικά άνετες καταστάσεις, τότε μπορείς αργότερα να μεταφέρεις τις ασκήσεις σου σε πιο δύσκολες συνθήκες. Αυτή είναι μόλις μια σκέψη, το πώς πρέπει να πράξεις – η  απόφαση είναι αποκλειστικά δική σου. Κανείς, εκτός από σένα,  δεν μπορεί να έχει την ευθύνη για τις αποφάσεις σου. Σε κάθε περίπτωση, ωστόσο, εγώ μπορώ να προσπαθήσω να απαντήσω στις ερωτήσεις σου, όταν χρειάζεσαι κάτι, και νομίζω, πως όταν φτάσω στη Μόσχα, θα μπορέσω και εγώ να σε σφίξω τρυφερά και δυνατά στην αγκαλιά μου, απλώς να κοιτάξω στα μάτια σου ή να σου μιλήσω, να φιλάω τα γλυκά χειλάκια σου, και το ότι εσύ βιώνεις μια μάχη με τον εαυτό σου με ασταθή επιτυχία – αυτό δεν αλλάζει τίποτα σε αυτά, που εγώ αισθάνομαι για σένα. </w:t>
      </w:r>
    </w:p>
    <w:p>
      <w:pPr>
        <w:pStyle w:val="Normal"/>
        <w:ind w:firstLine="540"/>
        <w:jc w:val="both"/>
        <w:rPr>
          <w:i/>
          <w:i/>
        </w:rPr>
      </w:pPr>
      <w:r>
        <w:rPr>
          <w:i/>
        </w:rPr>
        <w:t xml:space="preserve">Ντροπαλή μου Μικρούλα…:) Ντρέπεσαι ακόμα και να γράψεις, ότι με θέλεις? Και αυτό μου αρέσει πολύ σε σένα. Και αυτό επίσης. Και να μιλάω μαζί σου μου αρέσει, και να φαντάζομαι εμάς τους δυο μαζί  μου αρέσει... ας το σκεφτούμε μαζί – πώς θα είναι, εντάξει? Εγώ θέλω να είμαι μαζί σου ταυτόχρονα και σαν κορίτσι, και σαν αγόρι, και ξέρεις, τι θα κάνουμε? Θα αγοράσω ένα τέλειο, λιγάκι λυγισμένο, σχεδόν σαν αληθινό φαλλό, που το δένουν πάνω στα εσώρουχα, και στην αρχή θα σε χαϊδέψω σαν κορίτσι, και μετά θα σε πάρω, σαν αγόρι, και όταν μετά από μερικές ώρες ηδονής στο όριο του οργασμού θα αποφασίσεις τελικά να τελειώσεις, θα μου πεις:  «τέλος, δεν μπορώ άλλο να κρατηθώ, δεν θέλω να σταματάω άλλο, μην σταματάς πια...» θα σου απαντήσω:  «όχι, Μικρούλα, πες μου, ότι ΘΕΛΕΙΣ ΝΑ ΤΕΛΕΙΩΣΕΙΣ», θα φιλήσω τα χειλάκια σου, θα δαγκώσω τη τρυφερή και παχουλή γλωσσίτσα, ενώ ι εσύ, φυσικά, δεν θα μπορέσεις να μου πεις «όχι» και,  ξεπερνώντας την ντροπαλότητα σου,  θα πεις - «ναι, θέλω να τελειώσω, θέλω πάρα πολύ να τελειώσω εδώ και τώρα μαζί σου, Μάϊκα»... θα με αγκαλιάσεις δυνατά, θα κλείσεις τα μάτια σου, και εγώ θα φιλάω τα μάγουλα, χείλη, μάτια, πιγούνι, αυτιά, λαιμό, στηθάκια σου… και θα κινούμαι μέσα σου, χωρίς βιασύνη,  φέρνοντας σε στο όριο... και μετά θα θελήσω να σε πηδήξω πιο δυνατά, πιο ισχυρά, να μπαίνω μέσα σου πιο βαθιά, - τόσο βαθιά, όσο θα είναι δυνατόν, και ένα κύμα μετά το άλλο θα σε καλύπτει η απόλαυση από το σεξ, από την τρυφερότητα, η φωτιά χαμηλά στη κοιλιά σου θα ενώνεται με την ηδονή, επειδή εγώ θα φιλάω και θα γλείφω το λαιμουδάκι σου, και μόλις αρχίσεις να μαζεύεσαι ολόκληρη και να ανοίγεσαι στον ερχόμενο οργασμό, θα πιάσω γέρα τα βυζάκια σου, θα πιέσω τις ρώγες σου, εισβάλλοντας μια φορά μετά την άλλη μέσα σου, φουσκώνοντας τη φλόγα, που θα σε έχει καλύψει ολόκληρη... και θα πιάνω με τα χείλη τους αναστεναγμούς σου, τα επιφωνήματα, την αναπνοή σου... θα γλείψω τα δάκρυα σου... μικρό μου κοριτσάκι, Νατάσκα... </w:t>
      </w:r>
    </w:p>
    <w:p>
      <w:pPr>
        <w:pStyle w:val="Normal"/>
        <w:ind w:firstLine="540"/>
        <w:jc w:val="both"/>
        <w:rPr>
          <w:i/>
          <w:i/>
        </w:rPr>
      </w:pPr>
      <w:r>
        <w:rPr>
          <w:i/>
        </w:rPr>
        <w:t xml:space="preserve">Αν θέλεις να διώξεις την ντροπαλότητα, βεβαίως και θα σε βοηθήσω, αλλά αυτό δεν σημαίνει, ότι εγώ έχω κάποιο σχέδιο για την αλλαγή σου:) μου αρέσει, όταν   οι άνθρωποι  κινούνται εκεί, όπου ΑΥΤΟΙ θέλουν, και αν εσύ θελήσεις να γίνεις λίγο πιο ξεδιάντροπη, αλλά ταυτόχρονα να κρατήσεις σε κάποιον βαθμό την ντροπαλότητα σου, πάρα πολύ ωραία... αφού δεν ερεθίζει και δεν προκαλεί τρυφερότητα κάποια ορισμένη μορφή, με την οποία εσύ εκδηλώνεις το πάθος και τη τρυφερότητα σου, αλλά το ίδιο αυτό το πάθος και η ίδια τρυφερότητα, το ίδιο αυτό, που εσύ βιώνεις, και τι σημασία έχει – αν θα είσαι πρόστυχη ή ντροπαλή μαζί μου? Στην οποιαδήποτε περίπτωση αυτό θα προκαλέσει μέσα μου τα αμοιβαία συναισθήματα. Και μπορώ πάρα πολύ εύκολα να φανταστώ, ότι  είναι δυνατόν ένα άτομο να είναι  σεξουαλικά ανεπτυγμένο και άνετο  και να κάνει τα πιο «πρόστυχα» είδη του σεξ, και ταυτόχρονα να μείνει αγνό και ντροπαλό, αθώο... εύκολα σε φαντάζομαι έτσι, και αυτή η εικόνα σου μου αρέσει πολύ. </w:t>
      </w:r>
    </w:p>
    <w:p>
      <w:pPr>
        <w:pStyle w:val="Normal"/>
        <w:ind w:firstLine="540"/>
        <w:jc w:val="both"/>
        <w:rPr>
          <w:i/>
          <w:i/>
        </w:rPr>
      </w:pPr>
      <w:r>
        <w:rPr>
          <w:i/>
        </w:rPr>
        <w:t>Αν θέλεις να κινηθείς με την ανάπτυξη της σεξουαλικότητας σου πρώτα, μπορώ να σου προτείνω στην αρχή να αποκτήσεις την  ξεκάθαρη αντίληψη -  τι συγκεκριμένα θέλεις στο σεξ. Αντιλήψεις για το τι είναι αποδεκτό, και τι είναι απαράδεκτο, μπλοκάρουν ακόμα και την ίδια τη φαντασία, και αν η φαντασία έχει καταπιεστεί,  είναι παρά πολύ δύσκολο να φέρεσαι ελεύθερα και στην πραγματικότητα. Σου συνιστώ να φτιάξεις μια λίστα με τις σεξουαλικές φαντασιώσεις σου. Καλύτερα απ` όλα να το κάνεις την ώρα του αυνανισμού, όταν έχεις έρθει κοντά σε οργασμό και βρίσκεσαι για καμπόση ώρα στο όριο – άφησε την φαντασία σου, δώσε  την μια ευκαιρία να είναι άνετη και φιλήδονη. Σκέψου κάποια σκηνή, μια πλοκή, ιστορία, η οποία σε ανάβει ιδιαίτερα. Οπωσδήποτε να τη σημειώσεις αργότερα, και μην σβήνεις αυτή την ιστορία μόνο και μόνο,  επειδή η σεξουαλική διάθεση έχει περάσει και οι  ηθικές απαγορεύσεις βρήκαν ξανά την ισχύ τους. Να συντάξεις τη λίστα με αυτές τις φαντασιώσεις, και θα δεις, πώς θα αρχίσει να αλλάζει η δική σου αντίληψη του κόσμου – όχι μόνο στον σεξουαλικό τομέα. Φρόντισε να μην διαβάσει κανείς άλλος τα γραπτά σου – αν γράφεις στο χαρτί, μετέφερε τα όλα σε ένα αρχείο, βάλε ένα κωδικό,  και κατέστρεψε το χαρτί. Αν θα έχεις την καχυποψία, ότι κάποιος μπορεί να το διαβάσει, δεν θα μπορέσεις να είσαι ειλικρινής με τον εαυτό σου. Σε αυτή τη λίστα να μεταφέρεις ολόκληρες ιστορίες για κάποια σεξουαλική περιπέτεια, και ξεχωριστές σημειώσεις και τα αποκόμματα.</w:t>
      </w:r>
    </w:p>
    <w:p>
      <w:pPr>
        <w:pStyle w:val="Normal"/>
        <w:ind w:firstLine="540"/>
        <w:jc w:val="both"/>
        <w:rPr/>
      </w:pPr>
      <w:r>
        <w:rPr>
          <w:i/>
        </w:rPr>
        <w:t>Άντε, μουσούδα, μην κοιμάσαι εκεί, μην υποχωρείς σε αυτόν τον ηρεμιστικό πένθιμο ύμνο, που τραγουδούν οι περισσότεροι από τους ανθρώπους γύρω σου</w:t>
      </w:r>
      <w:r>
        <w:rPr/>
        <w:t xml:space="preserve">.» </w:t>
      </w:r>
    </w:p>
    <w:p>
      <w:pPr>
        <w:pStyle w:val="Normal"/>
        <w:ind w:firstLine="540"/>
        <w:jc w:val="both"/>
        <w:rPr/>
      </w:pPr>
      <w:r>
        <w:rPr/>
      </w:r>
    </w:p>
    <w:p>
      <w:pPr>
        <w:pStyle w:val="Normal"/>
        <w:ind w:firstLine="540"/>
        <w:jc w:val="both"/>
        <w:rPr/>
      </w:pPr>
      <w:r>
        <w:rPr/>
        <w:t xml:space="preserve">Η επόμενη νύχτα με βρίσκει στο εστιατόριο του «Ατζάι». </w:t>
      </w:r>
      <w:r>
        <w:rPr>
          <w:lang w:val="en-US"/>
        </w:rPr>
        <w:t>Chicken</w:t>
      </w:r>
      <w:r>
        <w:rPr/>
        <w:t xml:space="preserve"> </w:t>
      </w:r>
      <w:r>
        <w:rPr>
          <w:lang w:val="en-US"/>
        </w:rPr>
        <w:t>sizzler</w:t>
      </w:r>
      <w:r>
        <w:rPr/>
        <w:t xml:space="preserve">, μάλλον... ναι, δεν είναι καθόλου άσχημο εδώ. Ωραία ασχολία ανακάλυψα εγώ για τον εαυτό μου... η μέρα της μαρμότας α-λα Δελχί – συναντώ τους ανθρώπους, βρίσκω αυτούς, που μοιάζουν λίγο πιο έξυπνοι – επιστήμονες, συγγραφείς, τους μιλάω, αγγίζω το θέμα με τα αρνητικά συναισθήματα και την απομάκρυνση τους. Τα εξηγώ όλα, απαντάω σε ερωτήσεις, αντιρρήσεις, και μετά χωρίζουμε, αύριο θα είναι άλλοι άνθρωποι, αύριο θα τα εξηγώ όλα ξανά, από την αρχή. Οι αντιδράσεις γενικά είναι ίδιες - αβοήθητα-ενδιαφερόμενες, φαίνεται, ότι οι άνθρωποι αναζητούν τις εντυπώσεις και αντιλαμβάνονται το θέμα με τα ΑΣ και τις συναισθήσεις με τον ίδιο τρόπο, όπως εγώ αντιλαμβάνομαι την ιστορία αυτού του ανθρώπου για τα βατράχια. Για αυτόν το βατράχι – είναι η ζωή του, η δουλειά του, και η συζήτηση μας - είναι μια ανταλλαγή. Εγώ προσποιούμαι, ότι με ενδιαφέρουν τα βατράχια σου, και εσύ – ότι σε ενδιαφέρουν τα αρνητικά συναισθήματα μου. Έτσι πάει η επικοινωνία τους. </w:t>
      </w:r>
    </w:p>
    <w:p>
      <w:pPr>
        <w:pStyle w:val="Normal"/>
        <w:ind w:firstLine="540"/>
        <w:jc w:val="both"/>
        <w:rPr/>
      </w:pPr>
      <w:r>
        <w:rPr/>
        <w:t xml:space="preserve">- …και συγκεκριμένα στα δυτικά βουνά της Ινδίας βρήκαμε αυτό, που φαινόταν αδύνατον να βρεθεί – ένα χαμένο είδος των μοβ βατραχιών. Είναι απίστευτο, αφού αυτά πηδούσαν κάτω από τα πόδια των δεινόσαυρων – όμορφα μοβ βατράχια με μικρό κεφάλι. Παλιά θεωρούσαν, ότι αυτό το είδος έχει εκλείψει ήδη εδώ και πολύ καιρό, ή δεν υπήρξε ποτέ… </w:t>
      </w:r>
    </w:p>
    <w:p>
      <w:pPr>
        <w:pStyle w:val="Normal"/>
        <w:ind w:firstLine="540"/>
        <w:jc w:val="both"/>
        <w:rPr/>
      </w:pPr>
      <w:r>
        <w:rPr/>
        <w:t xml:space="preserve">Άραγε – για ποιο πράγμα μιλάει με τη γυναίκα του? Με τους φίλους του? Όλες αυτές οι κουβέντες με βοηθούν να καταλάβω, ότι οι υπόλοιποι άνθρωποι αντιλαμβάνονται την ιδέα της απομάκρυνσης των αρνητικών συναισθημάτων περίπου σαν την αναζήτηση των μοβ βατραχιών – ως κάτι, το οποίο μπορεί να φέρει τις εντυπώσεις, να κάνει τη ζωή λίγο πιο ενδιαφέρουσα, η ακόμα να γράψει μια νέα σελίδα στο βιβλίο της ψυχολογίας. Δεν αντιλαμβάνονται την ιδέα σαν κάτι, που θα μπορούσε να αλλάξει τη ζωή τους στην ίδια τη ρίζα της... </w:t>
      </w:r>
    </w:p>
    <w:p>
      <w:pPr>
        <w:pStyle w:val="Normal"/>
        <w:ind w:firstLine="540"/>
        <w:jc w:val="both"/>
        <w:rPr/>
      </w:pPr>
      <w:r>
        <w:rPr/>
        <w:t xml:space="preserve">- … δεν είναι απλώς ένα νέο είδος. Ανακαλύψαμε ένα νέο παρακλάδι της εξέλιξης! Ανακάλυψη αυτού του είδος θα μας βοηθήσει να καταλάβουμε, πως εξελίσσονταν τα βατράχια, και χωρίς αυτήν  η εξέλιξη τους θα παρέμενε ένα μυστήριο, διότι δεν υπάρχουν κάποια αρχαιολογικά δεδομένα, ή κάποια απολιθώματα εκείνης της εποχής. Τα βουνά Γκατ  είναι ένας θησαυρός, και όσο αυτός υπάρχει με την παρθένα του μορφή, πρέπει να τα μελετήσουμε και να τα διατηρήσουμε. </w:t>
      </w:r>
    </w:p>
    <w:p>
      <w:pPr>
        <w:pStyle w:val="Normal"/>
        <w:ind w:firstLine="540"/>
        <w:jc w:val="both"/>
        <w:rPr/>
      </w:pPr>
      <w:r>
        <w:rPr/>
        <w:t xml:space="preserve">- Πες μου, Φράνκι, και πώς θα αλλάξει η ζωή σου από όλα τα αυτά? </w:t>
      </w:r>
    </w:p>
    <w:p>
      <w:pPr>
        <w:pStyle w:val="Normal"/>
        <w:ind w:firstLine="540"/>
        <w:jc w:val="both"/>
        <w:rPr/>
      </w:pPr>
      <w:r>
        <w:rPr/>
        <w:t xml:space="preserve">Γιατί τον ρώτησα αυτό? Αφού  δεν καταλαβαίνει, ότι δεν μιλάω τώρα για το βραβείο, ή για την έδρα του... εκείνος δεν καταλαβαίνει. Εντάξει, Φράνκι, καλή επιτυχία στην αναζήτηση των πεταλούδων...δηλαδή, αυτών των βατράχων, ναι… </w:t>
      </w:r>
    </w:p>
    <w:p>
      <w:pPr>
        <w:pStyle w:val="Normal"/>
        <w:ind w:firstLine="540"/>
        <w:jc w:val="both"/>
        <w:rPr/>
      </w:pPr>
      <w:r>
        <w:rPr/>
        <w:t xml:space="preserve">Στο διπλανό τραπεζάκι – συμπαθητικό κοριτσάκι, ιαπωνεζούλα... Μαζεμένο κορμάκι, πολύ μικροκαμωμένη, λιγάκι αστεία. Τα γόνατα βαλμένα σφιχτά, τρώει προσεκτικά, συγκεντρωμένα. Όσο την κοιτούσα, ένοιωσα ξαφνικά έναν δυνατό κυματισμό της ερωτικής έλξης. Δεν θέλω τόσο πολύ να κάνω σεξ μαζί της,  θέλω απλώς να την κοιτάζω, ίσως να τη χαϊδέψω, να τη φιλήσω, μα πώς να το κάνω...ανταλλάξαμε δυο τυπικές κουβέντες – είναι πολύ ευγενική, χαμογελαστή, εύκολα έρχεται σε επαφή, αλλά πίσω από όλα αυτά... κάτι λείπει, κάτι δεν πάει καλά. Ας είναι – θα προσπαθήσω, και θα δούμε μετά. </w:t>
      </w:r>
    </w:p>
    <w:p>
      <w:pPr>
        <w:pStyle w:val="Normal"/>
        <w:ind w:firstLine="540"/>
        <w:jc w:val="both"/>
        <w:rPr/>
      </w:pPr>
      <w:r>
        <w:rPr/>
        <w:t xml:space="preserve">- Θέλεις, να σου μάθω μερικά ρώσικα? </w:t>
      </w:r>
    </w:p>
    <w:p>
      <w:pPr>
        <w:pStyle w:val="Normal"/>
        <w:ind w:firstLine="540"/>
        <w:jc w:val="both"/>
        <w:rPr/>
      </w:pPr>
      <w:r>
        <w:rPr/>
        <w:t xml:space="preserve">Αυτή θέλει. Πάμε στο δωμάτιο μου? Μένω εδώ δίπλα. Εκείνη ζωγραφίζει τα ιερογλυφικά, γίνονται πολύ ωραία, δείχνει, ξαπλωμένη στο κρεβάτι μου - πώς πρέπει να περνάς τον μαρκαδόρο, για να βγει το ιερογλυφικό ιδιαίτερα λεπτό… ζωγράφισε στα γιαπωνέζικα τη λέξη «Μάγια». Ναι, πάρα πολύ ωραία, ευχαριστώ... άκουσε, μωράκι, θέλεις να βγάλουμε μια φωτογραφία μαζί? Εκείνη συμφωνεί. Μπορώ να κάνω μια «ιδιαίτερη» φωτογραφία, εντάξει? Αυτή δεν καταλαβαίνει – τι θα πει «ιδιαίτερη»? Δηλαδή, μπορώ... βάζω στα χέρια της τη φωτογραφική μηχανή, τη στήνω κοντά στον τοίχο – όταν θα σου πω, να πατήσεις το κουμπί, εντάξει? Παίρνω το ποδαράκι της, μέσα στο αστείο κοριτσίστικο χρωματιστό καλτσάκι, το ακουμπάω στα χείλη μου, φιλάω – φωτογράφιζε! Το κορίτσι έχει πάθει σοκ, όμως, φωτογραφίζει. Βγάζω το καλτσάκι... πόσο νόστιμο είναι το ποδαράκι σου... χώνω τη γλώσσα μου ανάμεσα στα δαχτυλάκια, «πηδάω» το πόδι της, γλύφω μαλακό τρυφερό πελματάκι, χώνω τα δαχτυλάκια της στο στόμα μου και ρουφάω, καλύπτω με φιλιά τη φτέρνα της... Σου αρέσει?:) Όχι??!! </w:t>
      </w:r>
    </w:p>
    <w:p>
      <w:pPr>
        <w:pStyle w:val="Normal"/>
        <w:ind w:firstLine="540"/>
        <w:jc w:val="both"/>
        <w:rPr/>
      </w:pPr>
      <w:r>
        <w:rPr/>
        <w:t xml:space="preserve">Αφήνω το πόδι της, σέρνομαι πιο κοντά. Δεν σου αρέσει?? </w:t>
      </w:r>
    </w:p>
    <w:p>
      <w:pPr>
        <w:pStyle w:val="Normal"/>
        <w:ind w:firstLine="540"/>
        <w:jc w:val="both"/>
        <w:rPr/>
      </w:pPr>
      <w:r>
        <w:rPr/>
        <w:t xml:space="preserve">- Όχι … – χαμογελάει πολύ ήσυχα, ευγενικά. </w:t>
      </w:r>
    </w:p>
    <w:p>
      <w:pPr>
        <w:pStyle w:val="Normal"/>
        <w:ind w:firstLine="540"/>
        <w:jc w:val="both"/>
        <w:rPr/>
      </w:pPr>
      <w:r>
        <w:rPr/>
        <w:t xml:space="preserve">- Δεν μπορεί... τι, δηλαδή, σου είναι τόσο δυσάρεστο? </w:t>
      </w:r>
    </w:p>
    <w:p>
      <w:pPr>
        <w:pStyle w:val="Normal"/>
        <w:ind w:firstLine="540"/>
        <w:jc w:val="both"/>
        <w:rPr/>
      </w:pPr>
      <w:r>
        <w:rPr/>
        <w:t xml:space="preserve">- Ωραία είναι... αλλά δεν πρέπει. </w:t>
      </w:r>
    </w:p>
    <w:p>
      <w:pPr>
        <w:pStyle w:val="Normal"/>
        <w:ind w:firstLine="540"/>
        <w:jc w:val="both"/>
        <w:rPr/>
      </w:pPr>
      <w:r>
        <w:rPr/>
        <w:t xml:space="preserve">- Εντάξει, καλά... </w:t>
      </w:r>
    </w:p>
    <w:p>
      <w:pPr>
        <w:pStyle w:val="Normal"/>
        <w:ind w:firstLine="540"/>
        <w:jc w:val="both"/>
        <w:rPr/>
      </w:pPr>
      <w:r>
        <w:rPr/>
        <w:t xml:space="preserve">Μαζεύει το πόδι της, βάζει την κάλτσα πίσω, νιώθει αμήχανα, με κοιτάει – δεν ξέρει, τι να πει. </w:t>
      </w:r>
    </w:p>
    <w:p>
      <w:pPr>
        <w:pStyle w:val="Normal"/>
        <w:ind w:firstLine="540"/>
        <w:jc w:val="both"/>
        <w:rPr/>
      </w:pPr>
      <w:r>
        <w:rPr/>
        <w:t xml:space="preserve">- Μπορώ να αγγίξω το χέρι σου? </w:t>
      </w:r>
    </w:p>
    <w:p>
      <w:pPr>
        <w:pStyle w:val="Normal"/>
        <w:ind w:firstLine="540"/>
        <w:jc w:val="both"/>
        <w:rPr/>
      </w:pPr>
      <w:r>
        <w:rPr/>
        <w:t xml:space="preserve">- Βέβαια, το χέρι μπορείς, - με ανακούφιση απλώνει το παλαμάκι της. </w:t>
      </w:r>
    </w:p>
    <w:p>
      <w:pPr>
        <w:pStyle w:val="Normal"/>
        <w:ind w:firstLine="540"/>
        <w:jc w:val="both"/>
        <w:rPr/>
      </w:pPr>
      <w:r>
        <w:rPr/>
        <w:t xml:space="preserve">Το παίρνω, χαϊδεύω, φιλάω τα δαχτυλάκια, χώνω και πάλι τη γλώσσα μου ανάμεσα στα δάχτυλα της, γλύφω ξανά την παλάμη, γεμίζω με φιλιά τον καρπό, πιο ψηλά, ψηλά, κολλάω στο τρυφερό σημείο, εκεί, όπου λυγίζει το χέρι, πόσο τρυφερό είναι το δέρμα σου...το δαγκώνω ελαφρά... σου αρέσει?:) Όχι??!! </w:t>
      </w:r>
    </w:p>
    <w:p>
      <w:pPr>
        <w:pStyle w:val="Normal"/>
        <w:ind w:firstLine="540"/>
        <w:jc w:val="both"/>
        <w:rPr/>
      </w:pPr>
      <w:r>
        <w:rPr/>
        <w:t xml:space="preserve">- Όχι… </w:t>
      </w:r>
    </w:p>
    <w:p>
      <w:pPr>
        <w:pStyle w:val="Normal"/>
        <w:ind w:firstLine="540"/>
        <w:jc w:val="both"/>
        <w:rPr/>
      </w:pPr>
      <w:r>
        <w:rPr/>
        <w:t xml:space="preserve">Αυτό είναι αδύνατον, δεν το νιώθω, δηλαδή? Σίγουρα θα είναι όλο του μουνάκι της υγρό! Τι δεν σου αρέσει, μικρούλα? </w:t>
      </w:r>
    </w:p>
    <w:p>
      <w:pPr>
        <w:pStyle w:val="Normal"/>
        <w:ind w:firstLine="540"/>
        <w:jc w:val="both"/>
        <w:rPr/>
      </w:pPr>
      <w:r>
        <w:rPr/>
        <w:t xml:space="preserve">- Να, κοίτα, - βγάζει από τη μπλούζα της ένα μενταγιόν, ανοίγει, μου το δείχνει. Εκεί είναι η φωτογραφία ενός αγοριού Ιάπωνα. </w:t>
      </w:r>
    </w:p>
    <w:p>
      <w:pPr>
        <w:pStyle w:val="Normal"/>
        <w:ind w:firstLine="540"/>
        <w:jc w:val="both"/>
        <w:rPr/>
      </w:pPr>
      <w:r>
        <w:rPr/>
        <w:t xml:space="preserve">- Αυτός είναι ο άντρας σου? </w:t>
      </w:r>
    </w:p>
    <w:p>
      <w:pPr>
        <w:pStyle w:val="Normal"/>
        <w:ind w:firstLine="540"/>
        <w:jc w:val="both"/>
        <w:rPr/>
      </w:pPr>
      <w:r>
        <w:rPr/>
        <w:t xml:space="preserve">- Αρραβωνιαστικός… </w:t>
      </w:r>
    </w:p>
    <w:p>
      <w:pPr>
        <w:pStyle w:val="Normal"/>
        <w:ind w:firstLine="540"/>
        <w:jc w:val="both"/>
        <w:rPr/>
      </w:pPr>
      <w:r>
        <w:rPr/>
        <w:t xml:space="preserve">- Δηλαδή, δεν θέλεις να κάνεις έρωτα μαζί μου, επειδή αυτός θα ζηλέψει? </w:t>
      </w:r>
    </w:p>
    <w:p>
      <w:pPr>
        <w:pStyle w:val="Normal"/>
        <w:ind w:firstLine="540"/>
        <w:jc w:val="both"/>
        <w:rPr/>
      </w:pPr>
      <w:r>
        <w:rPr/>
        <w:t>- Ναι, εγώ δεν μπορώ έτσι, έχω τον αρραβωνιαστικό μου.</w:t>
      </w:r>
    </w:p>
    <w:p>
      <w:pPr>
        <w:pStyle w:val="Normal"/>
        <w:ind w:firstLine="540"/>
        <w:jc w:val="both"/>
        <w:rPr/>
      </w:pPr>
      <w:r>
        <w:rPr/>
        <w:t xml:space="preserve">- Όμως, σου άρεσε? </w:t>
      </w:r>
    </w:p>
    <w:p>
      <w:pPr>
        <w:pStyle w:val="Normal"/>
        <w:ind w:firstLine="540"/>
        <w:jc w:val="both"/>
        <w:rPr/>
      </w:pPr>
      <w:r>
        <w:rPr/>
        <w:t xml:space="preserve">- Ναι, μου άρεσε… </w:t>
      </w:r>
    </w:p>
    <w:p>
      <w:pPr>
        <w:pStyle w:val="Normal"/>
        <w:ind w:firstLine="540"/>
        <w:jc w:val="both"/>
        <w:rPr/>
      </w:pPr>
      <w:r>
        <w:rPr/>
        <w:t xml:space="preserve">- Πολύ? </w:t>
      </w:r>
    </w:p>
    <w:p>
      <w:pPr>
        <w:pStyle w:val="Normal"/>
        <w:ind w:firstLine="540"/>
        <w:jc w:val="both"/>
        <w:rPr/>
      </w:pPr>
      <w:r>
        <w:rPr/>
        <w:t xml:space="preserve">- Πολύ… </w:t>
      </w:r>
    </w:p>
    <w:p>
      <w:pPr>
        <w:pStyle w:val="Normal"/>
        <w:ind w:firstLine="540"/>
        <w:jc w:val="both"/>
        <w:rPr/>
      </w:pPr>
      <w:r>
        <w:rPr/>
        <w:t xml:space="preserve">Δεν θέλω πια να βάζω σε πειρασμό αυτό το γιαπωνέζικο γατάκι. Μου αρέσει πάρα πολύ, πολύ τρυφερή, γλυκά ματάκια, τόσο νόστιμη... αλλά δεν θέλω να συνεχίσω άλλο. Καταλαβαίνω, ότι αν συνεχίσω να την χαϊδεύω, θα την παραπλανήσω εύκολα και θα κάνω, ο, τι θέλω, θα την κάνω να τελειώσει δέκα φορές, μα τι θα γίνει μετά? Μετά αυτή θα υποφέρει από την «απιστία» της, δεν θα μπορέσει να κοιτάει πια ειλικρινά στα μάτια του αγοριού της, και δεν το θέλω αυτό. </w:t>
      </w:r>
    </w:p>
    <w:p>
      <w:pPr>
        <w:pStyle w:val="Normal"/>
        <w:ind w:firstLine="540"/>
        <w:jc w:val="both"/>
        <w:rPr/>
      </w:pPr>
      <w:r>
        <w:rPr/>
        <w:t xml:space="preserve">- Εκείνος δεν θα καταλάβει, έτσι δεν είναι? </w:t>
      </w:r>
    </w:p>
    <w:p>
      <w:pPr>
        <w:pStyle w:val="Normal"/>
        <w:ind w:firstLine="540"/>
        <w:jc w:val="both"/>
        <w:rPr/>
      </w:pPr>
      <w:r>
        <w:rPr/>
        <w:t xml:space="preserve">- Όχι, δεν θα καταλάβει, θα τσαντιστεί πολύ, αν το μάθει, και εγώ δεν θέλω, δεν μπορώ να λέω ψέματα στον αρραβωνιαστικό μου. Δεν μπορώ, δεν πρέπει... </w:t>
      </w:r>
    </w:p>
    <w:p>
      <w:pPr>
        <w:pStyle w:val="Normal"/>
        <w:ind w:firstLine="540"/>
        <w:jc w:val="both"/>
        <w:rPr/>
      </w:pPr>
      <w:r>
        <w:rPr/>
        <w:t xml:space="preserve">Την αγκαλιάζω, την ηρεμώ – όχι, όχι, κοριτσάκι μου, φυσικά και δεν θα κάνω τίποτα, αν δεν το θέλεις, δεν θέλω να σου αλλάξω γνώμη, καταλαβαίνω, αυτή είναι η δική σου απόφαση, όπως αποφάσισες – έτσι και θα γίνει, μου αρέσεις τόσο πολύ... ας αγκαλιαστούμε άλλη μια φορά, θα βγάλουμε απλώς μια φωτογραφία μαζί, για αναμνηστικό, σαν φίλες, εντάξει? Το πρόσωπο της φωτίζεται με χαμόγελο - «βέβαια, βέβαια!» Βάζουμε την μηχανή στην καρέκλα, παίρνω το τηλεχειριστήριο στα χέρια μου, την αγκαλιάζω σφιχτά. Έλα να δεις  – όταν την αγκαλιάζω, «σαν απλή φίλη», φέρεται, λες και είναι μια παθιάρικη τίγρη... Να σε φιλήσω? Μόνο μια φορά – σαν φίλη? Μπορώ ?! Τέλεια :)  Τρυφερά αγγίζω με τα χείλη μου το μάγουλο, τη μύτη, τα χείλη της... οχ, τι χειλάκια είναι αυτά... ακόμα, ακόμα... τι είναι – εκείνη έβγαλε τη γλωσσίτσα της! Αχ, πουτανίτσα!:) Έγλειψα τη γλώσσα της, και αυτή κρύφτηκε αμέσως... με θέλει... το αισθάνομαι – πόσο πολύ θέλει, πόσο βαθιά ανταποκρίνονται μέσα της τα φιλιά μου... απίστευτο - να καταπιέζει έτσι τον ερωτισμό της... και πάλι η ανησυχία της αυξάνεται – το «φιλικό» φιλί μας έπαψε να είναι τέτοιο εδώ και πολλή ώρα, την αφήνω, χαϊδεύω τον ώμο της, την καθησυχάζω ξανά, της λέω κάτι άσχετο... είχα ξεχάσει ήδη, ότι υπάρχουν στον κόσμο οι πιο συνηθισμένες κοπέλες – με φοβερά κόμπλεξ. Ο Σαρτ, η Ταιγκά, ο Καμ... - τι ήταν αυτό ?Πόσο τεράστιο είναι αυτό το χάσμα... Τι κάνω εδώ? ...Σε ξεπροβοδίζω μέχρι την πόρτα. Γεια, Μικρούλα, θα σου στείλω τις φωτογραφίες μας, εντάξει? Πολύ καλά, γράψε μου, όταν θα έχεις όρεξη, γιαπωνέζικο μου γατάκι... </w:t>
      </w:r>
    </w:p>
    <w:p>
      <w:pPr>
        <w:pStyle w:val="Normal"/>
        <w:ind w:firstLine="540"/>
        <w:jc w:val="both"/>
        <w:rPr/>
      </w:pPr>
      <w:r>
        <w:rPr/>
      </w:r>
    </w:p>
    <w:p>
      <w:pPr>
        <w:pStyle w:val="Normal"/>
        <w:ind w:firstLine="540"/>
        <w:jc w:val="both"/>
        <w:rPr/>
      </w:pPr>
      <w:r>
        <w:rPr/>
      </w:r>
    </w:p>
    <w:p>
      <w:pPr>
        <w:pStyle w:val="Normal"/>
        <w:ind w:firstLine="540"/>
        <w:jc w:val="both"/>
        <w:rPr>
          <w:b/>
          <w:b/>
          <w:sz w:val="28"/>
          <w:szCs w:val="28"/>
        </w:rPr>
      </w:pPr>
      <w:r>
        <w:rPr>
          <w:b/>
          <w:sz w:val="28"/>
          <w:szCs w:val="28"/>
        </w:rPr>
        <w:t>Κεφάλαιο 40</w:t>
      </w:r>
    </w:p>
    <w:p>
      <w:pPr>
        <w:pStyle w:val="Normal"/>
        <w:ind w:firstLine="540"/>
        <w:jc w:val="both"/>
        <w:rPr>
          <w:b/>
          <w:b/>
          <w:sz w:val="28"/>
          <w:szCs w:val="28"/>
        </w:rPr>
      </w:pPr>
      <w:r>
        <w:rPr>
          <w:b/>
          <w:sz w:val="28"/>
          <w:szCs w:val="28"/>
        </w:rPr>
      </w:r>
    </w:p>
    <w:p>
      <w:pPr>
        <w:pStyle w:val="Normal"/>
        <w:ind w:firstLine="540"/>
        <w:jc w:val="both"/>
        <w:rPr/>
      </w:pPr>
      <w:r>
        <w:rPr/>
        <w:t>Νερό, κοκκινωπό,  μοβ, σε πυκνά και αβίαστα ρεύματα ενώνεται με τις ψηλές και απότομες όχθες, που ανεβαίνουν, σαν τα λουλουδισμένα χαλιά στον ουρανό, ο οποίος τυλίγεται σε περίτεχνα σπιράλ της ευδαιμονίας. Ο Ται με έφερε εδώ, νιώθω, ότι είναι κάπου πολύ κοντά... Και ο Σαρτ, ο Καμ, η Κιάρα – όλοι τους  λες και βρίσκονται πάντα δίπλα μου... Ίσως εκεί, πίσω από το επόμενο λύγισμα του ποταμίσιου κορμιού?… Γιατί αυτά τα όνειρα είναι τόσο σύντομα? Με γεμίζουν με προσμονή – αν δεν μπορώ να βρω εκείνους στην πραγματικότητα, θα μπορέσω να τους βρω στα όνειρά μου. Τούτη  η παράξενη και παράλογη σιγουριά δεν με αφήνει εδώ και μερικές μέρες. Με τίποτα δεν μπορώ να θυμηθώ, πώς  αυτή εμφανίστηκε. Τώρα, αυτή τη στιγμή, θα γυρίσω και θα τους δω...</w:t>
      </w:r>
    </w:p>
    <w:p>
      <w:pPr>
        <w:pStyle w:val="Normal"/>
        <w:ind w:firstLine="540"/>
        <w:jc w:val="both"/>
        <w:rPr/>
      </w:pPr>
      <w:r>
        <w:rPr/>
        <w:t xml:space="preserve">Η Νταραμσάλα. Δεν κατάλαβα καν, πώς πέρασαν δεκαπέντε ώρες στο λεωφορείο. Ηλιόλουστο πρωί στο Μακλέοντ Γκαντζ, τα στενά δρομάκια φεύγουν από μένα προς όλες τις κατευθύνσεις, σαν αστέρι, αιωρείται η μακρινή μυρωδιά της φωτιάς, η δροσιά του βουνού περνάει στο κορμί μου με ανατριχίλες. Για που τώρα? Ρίχνομαι στην πρώτη τυχαία κατεύθυνση και νιώθω, ότι ακριβώς εκεί έπρεπε να πάω. Παραλίγο να τρέξω, αναπηδώντας, - το σακίδιο με σταμάτησε. </w:t>
      </w:r>
    </w:p>
    <w:p>
      <w:pPr>
        <w:pStyle w:val="Normal"/>
        <w:ind w:firstLine="540"/>
        <w:jc w:val="both"/>
        <w:rPr/>
      </w:pPr>
      <w:r>
        <w:rPr/>
        <w:t xml:space="preserve">Τι πρόσωπα! Γυναίκες, παιδιά, μοναχοί, γέροι – είναι ένας τελείως διαφορετικός κόσμος, το αισθάνεσαι έντονα μετά από πολύχρωμη και θορυβώδη Ινδία. Το μικρό Θιβέτ, που ονειρεύεται την ελευθερία. Θέλω να χαμογελάσω σε όλους τους περαστικούς, να κοιτάζω στα σκιστά λαμπερά μάτια τους, να βρίσκομαι ανάμεσα τους, να είμαι όσο πιο κοντά γίνεται στη δική τους ηλιόλουστη αυτάρκεια, η οποία γύρισε το βλέμμα εντός του εαυτού της. </w:t>
      </w:r>
    </w:p>
    <w:p>
      <w:pPr>
        <w:pStyle w:val="Normal"/>
        <w:ind w:firstLine="540"/>
        <w:jc w:val="both"/>
        <w:rPr/>
      </w:pPr>
      <w:r>
        <w:rPr/>
        <w:t xml:space="preserve">Εδώ, μάλλον, βρήκα το μέρος, που θέλω να μείνω –  μια μικρή κόκκινη βίλα κοντά στον δρόμο, με άσπρα καγκελωτά παράθυρα, ανοιγμένα προς καθαρά πρωινά βουνά. «Το σοκολατένιο καταφύγιο» - έτσι λέγεται αυτό το μέρος, με μικρή σοκολατερί, πέτρινα σκαλιά, που κατεβαίνουν ανάμεσα στα δέντρα του βουνού κάτω στο πράσινο ξέφωτο. Εκεί  βρήκα μια νεαρή κοπελίτσα  με σταρένιο δέρμα   να απολαμβάνει τον ήλιο,  με κλειστά τα μάτια. </w:t>
      </w:r>
    </w:p>
    <w:p>
      <w:pPr>
        <w:pStyle w:val="Normal"/>
        <w:ind w:firstLine="540"/>
        <w:jc w:val="both"/>
        <w:rPr/>
      </w:pPr>
      <w:r>
        <w:rPr/>
        <w:t xml:space="preserve">Όλα με εξέπληξαν στην ιδιοκτήτρια – και τα άψογα αγγλικά της, και η ιταλιάνικη εμφάνιση της, και η ελευθερία στην έκφραση, την οποία δεν είχα συναντήσει ποτέ πριν στις Ινδές. Με πήγε τόσο γρήγορα στο πάνω όροφο, ότι δεν πρόλαβα καν να συνέλθω – και καθόμουν ήδη στο πολυτελές για τα  ινδικά μέτρα διαμέρισμα, και ήμουν ευτυχισμένη, ότι εκεί υπήρξε ο, τι χρειαζόμουν για τη ζωή, ακόμα και ένα ψυγείο και εστία με φυσικό αέριο. </w:t>
      </w:r>
    </w:p>
    <w:p>
      <w:pPr>
        <w:pStyle w:val="Normal"/>
        <w:ind w:firstLine="540"/>
        <w:jc w:val="both"/>
        <w:rPr/>
      </w:pPr>
      <w:r>
        <w:rPr/>
        <w:t xml:space="preserve">Το μικρό διαβολάκι μέσα μου και πάλι προσπαθεί να αποδράσει, όπως τότε, στα παιδικά μου χρόνια, όταν ήμουν έτοιμη ανά πάσα στιγμή να σηκωθώ και να φύγω σε ένα συναρπαστικό ταξίδι, ακόμα και αν είναι ένα ταξίδι μέχρι τη γωνία του σπιτιού. Τα σιδερένια σπιράλ σκαλιά ακούγονται σε όλη την μικρή αυλή, και σωπαίνουν μεγαλόπρεπα, όταν εγώ πηδάω από το τελευταίο σκαλοπάτι και προσγειώνομαι στο γρασίδι. </w:t>
      </w:r>
    </w:p>
    <w:p>
      <w:pPr>
        <w:pStyle w:val="Normal"/>
        <w:ind w:firstLine="540"/>
        <w:jc w:val="both"/>
        <w:rPr/>
      </w:pPr>
      <w:r>
        <w:rPr/>
        <w:t xml:space="preserve">Το ξέφωτο με την ξανθομαλλούσα φιλοξενούμενη της με κοιτάει περίεργα, ψιθυρίζοντας με σκιές και παίζοντας με της αναλαμπές του ήλιου. </w:t>
      </w:r>
    </w:p>
    <w:p>
      <w:pPr>
        <w:pStyle w:val="Normal"/>
        <w:ind w:firstLine="540"/>
        <w:jc w:val="both"/>
        <w:rPr/>
      </w:pPr>
      <w:r>
        <w:rPr/>
        <w:t xml:space="preserve">- Για που τρέχεις έτσι? – τα γαλανά της μάτια με εξετάζουν με εξίσου καθαρό βλέμμα, όπως και ο σημερινός ουρανός το πρωί. </w:t>
      </w:r>
    </w:p>
    <w:p>
      <w:pPr>
        <w:pStyle w:val="Normal"/>
        <w:ind w:firstLine="540"/>
        <w:jc w:val="both"/>
        <w:rPr/>
      </w:pPr>
      <w:r>
        <w:rPr/>
        <w:t xml:space="preserve">- Να προϋπαντήσω τη ζωή. Ποια είσαι εσύ? </w:t>
      </w:r>
    </w:p>
    <w:p>
      <w:pPr>
        <w:pStyle w:val="Normal"/>
        <w:ind w:firstLine="540"/>
        <w:jc w:val="both"/>
        <w:rPr/>
      </w:pPr>
      <w:r>
        <w:rPr/>
        <w:t xml:space="preserve">- Είμαι η Λέσσυ. </w:t>
      </w:r>
    </w:p>
    <w:p>
      <w:pPr>
        <w:pStyle w:val="Normal"/>
        <w:ind w:firstLine="540"/>
        <w:jc w:val="both"/>
        <w:rPr/>
      </w:pPr>
      <w:r>
        <w:rPr/>
        <w:t xml:space="preserve">- Λέσσυ :) Πολύ τρυφερό όνομα! Εδώ μένεις? </w:t>
      </w:r>
    </w:p>
    <w:p>
      <w:pPr>
        <w:pStyle w:val="Normal"/>
        <w:ind w:firstLine="540"/>
        <w:jc w:val="both"/>
        <w:rPr/>
      </w:pPr>
      <w:r>
        <w:rPr/>
        <w:t xml:space="preserve">- Ναι. </w:t>
      </w:r>
    </w:p>
    <w:p>
      <w:pPr>
        <w:pStyle w:val="Normal"/>
        <w:ind w:firstLine="540"/>
        <w:jc w:val="both"/>
        <w:rPr/>
      </w:pPr>
      <w:r>
        <w:rPr/>
        <w:t xml:space="preserve">- Έλα στο δωμάτιο μου σήμερα. </w:t>
      </w:r>
    </w:p>
    <w:p>
      <w:pPr>
        <w:pStyle w:val="Normal"/>
        <w:ind w:firstLine="540"/>
        <w:jc w:val="both"/>
        <w:rPr/>
      </w:pPr>
      <w:r>
        <w:rPr/>
        <w:t xml:space="preserve">- Θα έρθω:) </w:t>
      </w:r>
    </w:p>
    <w:p>
      <w:pPr>
        <w:pStyle w:val="Normal"/>
        <w:ind w:firstLine="540"/>
        <w:jc w:val="both"/>
        <w:rPr/>
      </w:pPr>
      <w:r>
        <w:rPr/>
        <w:t xml:space="preserve">- Πιο βράδυ, ΟΚ? Περίπου στις πέντε, εντάξει? </w:t>
      </w:r>
    </w:p>
    <w:p>
      <w:pPr>
        <w:pStyle w:val="Normal"/>
        <w:ind w:firstLine="540"/>
        <w:jc w:val="both"/>
        <w:rPr/>
      </w:pPr>
      <w:r>
        <w:rPr/>
        <w:t xml:space="preserve">- Εντάξει. </w:t>
      </w:r>
    </w:p>
    <w:p>
      <w:pPr>
        <w:pStyle w:val="Normal"/>
        <w:ind w:firstLine="540"/>
        <w:jc w:val="both"/>
        <w:rPr/>
      </w:pPr>
      <w:r>
        <w:rPr/>
        <w:t xml:space="preserve">- Φεύγω! Να έρθεις οπωσδήποτε, σύμφωνοι? </w:t>
      </w:r>
    </w:p>
    <w:p>
      <w:pPr>
        <w:pStyle w:val="Normal"/>
        <w:ind w:firstLine="540"/>
        <w:jc w:val="both"/>
        <w:rPr/>
      </w:pPr>
      <w:r>
        <w:rPr/>
        <w:t xml:space="preserve">- Θα έρθω σίγουρα. </w:t>
      </w:r>
    </w:p>
    <w:p>
      <w:pPr>
        <w:pStyle w:val="Normal"/>
        <w:ind w:firstLine="540"/>
        <w:jc w:val="both"/>
        <w:rPr/>
      </w:pPr>
      <w:r>
        <w:rPr/>
        <w:t xml:space="preserve">Λέσσυ... Παραλίγο να την πάρω τώρα μαζί μου, ήθελα να της ζητήσω να μου τα δείξει όλα εδώ, όμως, κατάλαβα στην ώρα μου, ότι δεν είναι σωστό αυτό, αν το κάνω αυτή τη στιγμή,  θα τελειώσουν τα πάντα αμέσως, θα γυρίσουν σε ρουτίνα, ανία, βαρεμάρα... Πώς γίνεται αυτό? Γιατί, όταν σκέφτομαι, ότι αυτή θα έρθει σε μένα το βράδυ, πιστεύω, πως θα γίνει κάτι μελωδικό και λαμπερό, και αν θα έμεινα κοντά της τώρα ή θα την έπαιρνα μαζί μου, είμαι σίγουρη, ότι τίποτα από όλα αυτά δεν θα συνέβαιναν? </w:t>
      </w:r>
    </w:p>
    <w:p>
      <w:pPr>
        <w:pStyle w:val="Normal"/>
        <w:ind w:firstLine="540"/>
        <w:jc w:val="both"/>
        <w:rPr/>
      </w:pPr>
      <w:r>
        <w:rPr/>
        <w:t xml:space="preserve">Ζω συνέχεια, σαν να περνάω από το σημείο Α στο σημείο Β, είναι η κίνηση στην ευθεία. Σαν να με έχουν φυλακίσει σε αυτή την ευθεία, και τι σημασία έχει, πότε σε αυτήν θα εμφανιστεί το σημείο «Λέσσυ»? Ώρα νωρίτερα, ώρα αργότερα...Πόση νεκρότητα υπάρχει σε όλα τα αυτά! Σαν να είμαι στριμωγμένη από όλες τις μεριές με τσιμεντένιες πλάκες και μπορώ μόνο να σέρνομαι. </w:t>
      </w:r>
    </w:p>
    <w:p>
      <w:pPr>
        <w:pStyle w:val="Normal"/>
        <w:ind w:firstLine="540"/>
        <w:jc w:val="both"/>
        <w:rPr/>
      </w:pPr>
      <w:r>
        <w:rPr/>
        <w:t xml:space="preserve">Οι ζωντανές επιθυμίες – να τι σηκώνει αυτές τις πλάκες και ανοίγει ένα νέο σύμπαν-ταξίδι! Δεν ξέρω, τι με περιμένει μετά από το επόμενο βήμα, και η κάθε μου κίνηση – είναι η επιλογή μιας τέτοιας πραγματικότητας, όπου θα βρεθώ την επόμενη στιγμή, είναι η ίδρυση του νέου, στο οποίο η κάθε στροφή έχει σημασία. Αρκεί να αποσπαστείς λιγάκι και να βγεις από το κύμα της ζωντανής επιθυμίας, και επιστρέφεις αμέσως στον κόσμο της καθημερινότητας. Ναι, αυτές θα ήταν δυο τελείως διαφορετικές ζωές – με τη Λέσσυ τώρα και τη Λέσσυ, που θα έρθει απόψε. Γιατί είναι έτσι? Δεν ξέρω, δεν έχω καμία εξήγηση, αλλά υπάρχει η σαφήνεια, η οποία σαν μια χρυσαφένια κλώστη με οδηγεί σε νέες και νέες ανακαλύψεις. </w:t>
      </w:r>
    </w:p>
    <w:p>
      <w:pPr>
        <w:pStyle w:val="Normal"/>
        <w:ind w:firstLine="540"/>
        <w:jc w:val="both"/>
        <w:rPr/>
      </w:pPr>
      <w:r>
        <w:rPr/>
        <w:t xml:space="preserve">Πίσω από τις πόρτες, στολισμένες με αγριεμένα μούτρα των βουδιστικών θεοτήτων, βγήκαν, τρέχοντας, δυο πολύ νέες μοναχές, με τα κεφάλια ξυρισμένα γουλί. Σηκώνοντας τις μπορντό φορεσιές τους και γελώντας δυνατά, εκείνες έτρεξαν κάτω στο δρόμο, γεμάτο λακκούβες, που δεν έχει στεγνώσει ακόμα από την νυχτερινή δροσιά, μιλάγανε γρήγορα για κάτι στην μαγευτική, γάργαρη γλώσσα, και εγώ θέλω τόσο πολύ να μάθω, για ποιο πράγμα αυτές μιλάνε, τι σκέφτονται, με τη ζουν... Ο άνεμος ταλαντεύει τα πολύχρωμα σημαιάκια με θιβετιανά συμβολικά, ο ήλιος αντανακλάται στο ανοιχτό-κίτρινο κτήριο του μοναστηριού, στερεωμένου στην άκρη ενός χαμηλού λόφου, περικυκλωμένου με πεύκα του βουνού και φουντωτά έλατα. </w:t>
      </w:r>
    </w:p>
    <w:p>
      <w:pPr>
        <w:pStyle w:val="Normal"/>
        <w:ind w:firstLine="540"/>
        <w:jc w:val="both"/>
        <w:rPr/>
      </w:pPr>
      <w:r>
        <w:rPr/>
        <w:t xml:space="preserve">Στον πανύψηλο ουρανό διασκορπίζεται ένα σμήνος από κοράκια, τα οποία διαλαλούν στον κόσμο κάποια σημαντική είδηση. Θέλω να περπατάω αργά, να αφουγκράζομαι το κάθε βήμα – ένα μπουμπούκι, που ανοίγει προς τα μέσα, ένα στοιχείο εκρήγνυται εσωτερικά. </w:t>
      </w:r>
    </w:p>
    <w:p>
      <w:pPr>
        <w:pStyle w:val="Normal"/>
        <w:ind w:firstLine="540"/>
        <w:jc w:val="both"/>
        <w:rPr/>
      </w:pPr>
      <w:r>
        <w:rPr/>
        <w:t xml:space="preserve">Μια φασαριόζικη παρέα των αδέξιων κουταβιών πέφτει, σαν μια χνουδωτή μπάλα έξω από την πόρτα, καλυμμένη με κεντημένη κουρτίνα. Σηκώνοντας τις ουρίτσες, γαβγίζοντας και δαγκώνοντας, τρέχουν γύρω μου καμπόση ώρα, μα μόλις φάνηκε στο κατώφλι η μαύρη σκύλα με πονηρά μάτια και δυο σειρές κρεμασμένων σκούρων μαστών, εκείνα με ξεχνούν και επιτίθενται σε αυτήν, απαιτώντας την προσοχή της και τη τροφή. Η τρυφερότητα άναψε κατευθείαν στο κέντρο του θώρακα μου και τύλιξε με λεπτές λωρίδες όλη αυτή την παρείτσα των ζωών, ανταποκρινόμενη ευαίσθητα σε κάθε τους κίνηση. </w:t>
      </w:r>
    </w:p>
    <w:p>
      <w:pPr>
        <w:pStyle w:val="Normal"/>
        <w:ind w:firstLine="540"/>
        <w:jc w:val="both"/>
        <w:rPr/>
      </w:pPr>
      <w:r>
        <w:rPr/>
        <w:t xml:space="preserve">Εδώ ακόμα και οι αγελάδες είναι διαφορετικές! Η δεν είναι τυχαίο, ότι μου αρέσει τόσο πολύ εδώ? …Άραγε, με ποιον τρόπο να έβρισκα τον Λομψάνγκ? Θα το καταφέρω? Ο Ντένι μου έγραψε, ότι πρέπει επειγόντως να επιστρέψει στη Γαλλία, και δεν έχω μάθει ακόμα, τι του συνέβη. Δεν ξέρω καν, τι εμφάνιση έχει  ο Λομψάνγκ... Απίστευτο - πίσω από τους τοίχους αυτών των μοναστηριών γίνεται το θαύμα? Εδώ, σε αυτό το μέρος γίνεται η συνεχόμενη χαρούμενη επεξεργασία του εαυτού σου, η οποία ένα βήμα μετά το άλλο σε πηγαίνει στους διαφορετικούς κόσμους? Με αυτή τη σκέψη ένα ζεστό κύμα ανέβηκε από τα πόδια μου και έγλειψε όλο το κορμί μου από μέσα με μια κοκκινωπή φλόγα. </w:t>
      </w:r>
    </w:p>
    <w:p>
      <w:pPr>
        <w:pStyle w:val="Normal"/>
        <w:ind w:firstLine="540"/>
        <w:jc w:val="both"/>
        <w:rPr/>
      </w:pPr>
      <w:r>
        <w:rPr/>
        <w:t xml:space="preserve">Έχω κάποια παράξενη κούραση από τέτοια πληθώρα των αντιλήψεων. Ποτέ δεν είχα φανταστεί, ότι είναι δυνατόν να κουραστείς από την ευτυχία, και τώρα θέλω να χαλαρώσω, να μπω σε ένα μαγαζάκι, να σκεφτώ για κάτι ασήμαντο. Θέλω να αποχαυνώσω τον εαυτό μου! Να φάω καλά, να αγοράσω ένα νέο μπλουζάκι, να ακούσω τη μουσική σ` εκείνο το μαγαζάκι, το οποίο ανοίγεται τις πόρτες του στον δρόμο με απόκοσμο τραγούδι των θιβετιανών μοναχών. Γύρω μου αγόρια... Τι γίνεται με μένα? Δεν ξέρω καν, με τι να πιαστώ, ίσως να ήταν καλύτερα να πάω σε κάποιο μοναστήρι και να μείνω εκεί, στη μοναξιά? Άραγε, είναι δυνατόν κάτι τέτοιο? Πρέπει να ψάξω για ένα καλό μέρος... Αγόρια. Κορίτσια. Λέσσυ. Σήμερα αυτή θα έρθει. </w:t>
      </w:r>
    </w:p>
    <w:p>
      <w:pPr>
        <w:pStyle w:val="Normal"/>
        <w:ind w:firstLine="540"/>
        <w:jc w:val="both"/>
        <w:rPr/>
      </w:pPr>
      <w:r>
        <w:rPr/>
        <w:t xml:space="preserve">Τελικά, επιλέγω το νόστιμο φαγητό, μουσική, αγόρια. Βουτάω. </w:t>
      </w:r>
    </w:p>
    <w:p>
      <w:pPr>
        <w:pStyle w:val="Normal"/>
        <w:ind w:firstLine="540"/>
        <w:jc w:val="both"/>
        <w:rPr/>
      </w:pPr>
      <w:r>
        <w:rPr/>
        <w:t xml:space="preserve">- Τι είναι το «μόμο»? </w:t>
      </w:r>
    </w:p>
    <w:p>
      <w:pPr>
        <w:pStyle w:val="Normal"/>
        <w:ind w:firstLine="540"/>
        <w:jc w:val="both"/>
        <w:rPr/>
      </w:pPr>
      <w:r>
        <w:rPr/>
        <w:t xml:space="preserve">- Μόμο? – το θιβετιανό αγοράκι-σερβιτόρος με κοίταξε με περιέργεια, - δεν ξέρεις? Εντάξει... Μόμο – είναι μόμο:) Αν θέλεις, μπορώ να σου δείξω. </w:t>
      </w:r>
    </w:p>
    <w:p>
      <w:pPr>
        <w:pStyle w:val="Normal"/>
        <w:ind w:firstLine="540"/>
        <w:jc w:val="both"/>
        <w:rPr/>
      </w:pPr>
      <w:r>
        <w:rPr/>
        <w:t xml:space="preserve">- Εντάξει. </w:t>
      </w:r>
    </w:p>
    <w:p>
      <w:pPr>
        <w:pStyle w:val="Normal"/>
        <w:ind w:firstLine="540"/>
        <w:jc w:val="both"/>
        <w:rPr/>
      </w:pPr>
      <w:r>
        <w:rPr/>
        <w:t xml:space="preserve">Σε δυο λεπτά μου φέρνει ένα πιάτο πελμένι. [Βραστά ζυμαρικά, κάτι σαν ιταλιάνικα ραβιόλια – παρατήρηση του μεταφραστή.] </w:t>
      </w:r>
    </w:p>
    <w:p>
      <w:pPr>
        <w:pStyle w:val="Normal"/>
        <w:ind w:firstLine="540"/>
        <w:jc w:val="both"/>
        <w:rPr/>
      </w:pPr>
      <w:r>
        <w:rPr/>
        <w:t xml:space="preserve">- Α-α! Κατάλαβα:) Το θέλω. Με μήλα και μέλι... Πώς είναι το θιβετιανό ψωμί? </w:t>
      </w:r>
    </w:p>
    <w:p>
      <w:pPr>
        <w:pStyle w:val="Normal"/>
        <w:ind w:firstLine="540"/>
        <w:jc w:val="both"/>
        <w:rPr/>
      </w:pPr>
      <w:r>
        <w:rPr/>
        <w:t xml:space="preserve">- Είναι σαν μια μεγάλη πίτα, άδεια από μέσα... Είναι πολύ νόστιμη, σε όλους αρέσει. </w:t>
      </w:r>
    </w:p>
    <w:p>
      <w:pPr>
        <w:pStyle w:val="Normal"/>
        <w:ind w:firstLine="540"/>
        <w:jc w:val="both"/>
        <w:rPr/>
      </w:pPr>
      <w:r>
        <w:rPr/>
        <w:t xml:space="preserve">- Πολύ καλά, θα πάρω μια μερίδα, με ψωμί. Και ένα κομμάτι τούρτα από σοκολάτα. Και ζεστή σοκολάτα. </w:t>
      </w:r>
    </w:p>
    <w:p>
      <w:pPr>
        <w:pStyle w:val="Normal"/>
        <w:ind w:firstLine="540"/>
        <w:jc w:val="both"/>
        <w:rPr/>
      </w:pPr>
      <w:r>
        <w:rPr/>
        <w:t xml:space="preserve">- Τόσο πολύ σου αρέσουν τα γλυκά? – κοιτάει με παιδικό θαυμασμό. </w:t>
      </w:r>
    </w:p>
    <w:p>
      <w:pPr>
        <w:pStyle w:val="Normal"/>
        <w:ind w:firstLine="540"/>
        <w:jc w:val="both"/>
        <w:rPr/>
      </w:pPr>
      <w:r>
        <w:rPr/>
        <w:t xml:space="preserve">- Ναι :) </w:t>
      </w:r>
    </w:p>
    <w:p>
      <w:pPr>
        <w:pStyle w:val="Normal"/>
        <w:ind w:firstLine="540"/>
        <w:jc w:val="both"/>
        <w:rPr/>
      </w:pPr>
      <w:r>
        <w:rPr/>
        <w:t xml:space="preserve">Η μικρή καφετέρια με ογκώδη ξύλινα τραπέζια, κομμένα με τις ακτίνες του ήλιου, και μια γωνία με τους υπολογιστές, κρυμμένη πίσω από ένα παραβάν, ήταν σχεδόν άδεια. Πάνω στον τοίχο ένα μεγάλο πλακάτ με κόκκινα γράμματα – «Εμείς δεν πουλάμε κινέζικα προϊόντα». Αλίμονο! </w:t>
      </w:r>
    </w:p>
    <w:p>
      <w:pPr>
        <w:pStyle w:val="Normal"/>
        <w:ind w:firstLine="540"/>
        <w:jc w:val="both"/>
        <w:rPr/>
      </w:pPr>
      <w:r>
        <w:rPr/>
        <w:t>Οι Κινέζοι, σαν ένας ανθεκτικός στα αντιβιοτικά ιός, έχουν το Θιβέτ υπό κατοχή και απ` ότι φαίνεται, δεν θα μειώσουν την πίεση τους, ωσότου δεν μείνει ένας κρανίου τόπος στη θέση του, πάνω στο οποίο εκείνοι θα μπορέσουν να κτίσουν τα δικά τους διαβολικά μνημεία των κομμουνιστικών αρχηγών και στρατώνες για τον κάθε ετερόδοξο. Από την αρχή της εισβολής ως τώρα οι Κινέζοι κατέστρεψαν έξι χιλιάδες μοναστήρια, σκότωσαν ένα εκατομμύριο διακόσιες χιλιάδες θιβετιανών μοναχών. Ένα εκατομμύριο! Ενώ όλος ο θιβετιανός λαός αποτελείται από μόλις έξι εκατομμύρια. Απόλυτη καταπίεση οποιουδήποτε εθνικού χαρακτήρα, ακραίος βαθμός της διάκρισης σε όλες τις κοινωνικές της μορφές, πολυετείς καθείρξεις, μαζικές εκτελέσεις, καθολική στείρωση αντρών και γυναικών – αυτή είναι η ζωή των θιβετιανών, οι οποίοι δεν κατάφεραν έγκαιρα να φύγουν από το Θιβέτ. Αλλά, δεν υπάρχει Θιβέτ πλέον, εδώ τώρα είναι η θιβετιανή επαρχία της Κίνας.</w:t>
      </w:r>
    </w:p>
    <w:p>
      <w:pPr>
        <w:pStyle w:val="Normal"/>
        <w:ind w:firstLine="540"/>
        <w:jc w:val="both"/>
        <w:rPr/>
      </w:pPr>
      <w:r>
        <w:rPr/>
        <w:t xml:space="preserve">Ο κόσμος είναι τυφλός και απρόσωπος, και τώρα μια μικρή ομάδα τρελών για κάποιο λόγο δεν αδιαφορεί για αυτά, που συμβαίνουν στο Θιβέτ. Όμως, αυτό δεν αλλάζει τίποτα. Ποιος θα αντισταθεί σε αυτόν τον παγκόσμιο οικονομικό γίγαντα – τη Κίνα? Και για ποιο λόγο? Για χάρη κάποιων θιβετιανών... όχι, τα δολάρια είναι πιο σημαντικά. Στη Ρωσία δεν εκδώσαν τη βίζα για τον Δαλάι Λάμα – έτσι είναι πιο ήσυχα, γιατί να νευριάσουμε τους κινεζικούς συντρόφους μας? Είναι σχεδόν έτοιμο το συμβόλαιο για τις πωλήσεις των καταδιωκτικών αεροπλάνων, το φυσικό αέριο επίσης, το ηλεκτρικό ρεύμα... στο διάολο ο Δαλάι Λάμα, τέλος πάντων, η Ρωσία είναι ορθόδοξη χώρα, δεν χρειαζόμαστε όλους αυτούς τους... Βία? Ρατσιστική διάκριση? Βασανισμοί και τρομοκρατία? Εντάξει, δεν είναι καλό, καθόλου καλό, βέβαια... αλλά και έτσι δεν θα δώσουμε τη βίζα στον Δαλάι Λάμα. Τι? Η τσακάλικη ανοχή για τη βία και ρατσισμό? Όχι, μα τι λέτε – αυτή είναι απλώς η στρατηγική σκέψη, για το καλό του μαρτυρικού λαού μας. </w:t>
      </w:r>
    </w:p>
    <w:p>
      <w:pPr>
        <w:pStyle w:val="Normal"/>
        <w:ind w:firstLine="540"/>
        <w:jc w:val="both"/>
        <w:rPr/>
      </w:pPr>
      <w:r>
        <w:rPr/>
        <w:t xml:space="preserve">Λέσσυ, Λέσσυ. Αλεπουδάκι, κορίτσι μου... Εγώ θα πέσω για ύπνο τώρα, και όταν ξυπνήσω, θα έρθεις αμέσως. Θα έρθεις, έτσι?:) …Κατάλαβα, ότι είχα κουραστεί πάρα πολύ τελικά από μια νύχτα στο λεωφορείο – μόλις έφτασα στο κρεβάτι, αμέσως σαν να με καταπλάκωσε πάνω του κάποιο βάρος, τα μάτια τυλίχθηκαν με βαριά και γλυκύ ομίχλη... Είναι ωραίο να λαγοκοιμάσαι και να σκέφτεσαι για ένα ξανθό διαβολάκι από το πρωινό ξέφωτο, ακόμα και αν αυτό θα μείνει μια μελωδική ανάμνηση... Δεν θα αλλάξει τίποτα, αν δεν έρθεις, δεν θα αλλάξει τίποτα, μικρούλα... Πόσο βαθιά είναι η ησυχία του ωκεανού των ονείρων, σαν να σε αγκαλιάζω, νιώθοντας το άρωμα του κορμιού σου, - αυτή είναι η μυρωδιά της τρυφερότητας. </w:t>
      </w:r>
    </w:p>
    <w:p>
      <w:pPr>
        <w:pStyle w:val="Normal"/>
        <w:ind w:firstLine="540"/>
        <w:jc w:val="both"/>
        <w:rPr/>
      </w:pPr>
      <w:r>
        <w:rPr/>
        <w:t xml:space="preserve">Το χτύπημα στη πόρτα μου φάνηκε παράξενο. Έμοιαζε με  ένα συνηθισμένο χτύπημα, αλλά εγώ ήξερα σίγουρα, ότι δεν είναι η Λέσσυ, μάλλον, είναι κάποιος δυσάρεστος... Ακριβώς – είναι ο ψευτομάτης Ινδός, ο υπάλληλος της ιδιοκτήτριας του σπιτιού. Χαμογελώντας τελείως σιχαμερά, και τρώγοντας με  ταυτόχρονα με τα μάτια του, ζητάει να του δώσω το διαβατήριο. Τον κοίταξα με καχυποψία και είπα, ότι θα πάω το διαβατήριο μου μόνη μου. Αυτός ο τύπος, σύμφωνα με τις αισθήσεις μου, είναι ικανός για πολλά, αν και τραβιέται από την ανησυχία, η οποία ενίοτε φτάνει στον φόβο. Πολλές φορές κάτω από τις μάσκες των ελεεινών και ντροπαλών ανθρώπων είδα τέτοια αγρία τέρατα και δεινόσαυρους, ότι δεν πιστεύω πια σε καμία εξωτερική αδυναμία και φόβο. Ίσως, αυτό είναι ένα πονηρό κόλπο της κακίας, που αναγκάζεται να κρυφτεί, για να συνεχίσει να υπάρχει ανενόχλητη? </w:t>
      </w:r>
    </w:p>
    <w:p>
      <w:pPr>
        <w:pStyle w:val="Normal"/>
        <w:ind w:firstLine="540"/>
        <w:jc w:val="both"/>
        <w:rPr/>
      </w:pPr>
      <w:r>
        <w:rPr/>
        <w:t xml:space="preserve">Να και η Λέσσυ! </w:t>
      </w:r>
    </w:p>
    <w:p>
      <w:pPr>
        <w:pStyle w:val="Normal"/>
        <w:ind w:firstLine="540"/>
        <w:jc w:val="both"/>
        <w:rPr/>
      </w:pPr>
      <w:r>
        <w:rPr/>
        <w:t xml:space="preserve">- Πάμε στην ταράτσα, θα σου αρέσει, κάθομαι εκεί κάθε βράδυ. Θα δεις και το ηλιοβασίλεμα, - η φωνή της είναι σαν τα γάργαρα νερά ενός ρυακιού στο πρωινό φως του ήλιου. – Πάρε, όμως, μαζί σου κάτι ζεστό. </w:t>
      </w:r>
    </w:p>
    <w:p>
      <w:pPr>
        <w:pStyle w:val="Normal"/>
        <w:ind w:firstLine="540"/>
        <w:jc w:val="both"/>
        <w:rPr/>
      </w:pPr>
      <w:r>
        <w:rPr/>
        <w:t xml:space="preserve">Από την στρογγυλή επίπεδη στέγη μπορείς να δεις τα βουνά, την σκεπτική κοιλάδα κάτω, το μοναστήρι, που έχει κρυφτεί σχεδόν ολόκληρο μέσα στο σούρουπο, την ώρα που τα βουνά απέναντι, αντιθέτως, ανάβουν με το κόκκινο χρυσό του ήλιου, που δύει. Πολύ κοντά οι κορυφές των ήσυχων φθινοπωρινών μάνγκο κρύβουν στα κλαδιά τους τα απογευματινά παιχνίδια των πουλιών. Η Νταραμσάλα ανάβει τα φώτα της, και τώρα κάτω από τα πόδια μας είναι μια σκούρο-πράσινη χαράδρα, η οποία λαμπυρίζει με τα φώτα της και βουτάει στην μακρινή θάλασσα των πυγολαμπίδων μέσα στην κοιλάδα. </w:t>
      </w:r>
    </w:p>
    <w:p>
      <w:pPr>
        <w:pStyle w:val="Normal"/>
        <w:ind w:firstLine="540"/>
        <w:jc w:val="both"/>
        <w:rPr/>
      </w:pPr>
      <w:r>
        <w:rPr/>
        <w:t xml:space="preserve">Δεν θέλουμε να μιλάμε καθόλου... Στην αρχή χαμηλόφωνα, ακόμα και κάπως δειλά, το μοναστήρι μας αγγίζει με το τραγούδι της γυναικείας χορωδίας, όμως, σε λίγα λεπτά την ακολουθούν νέες φωνές, και άλλες, και άλλες! Μου είναι τόσο εύκολο να φανταστώ εκείνες τις ανέμελες μικρούλες – μοναχές, οι οποίες τώρα έγιναν σοβαρές, συγκεντρωμένες – ακριβώς έτσι εγώ αντιλαμβάνομαι το θιβετιανό τραγούδι. Μέσα μου νιώθω το ίδιο στοιχείο, - η πλήρη άπνοια, βοή της καταιγίδας, τα αφρώδη ηλιόλουστα κύματα, ασημένια τρυφερά ρίγη. </w:t>
      </w:r>
    </w:p>
    <w:p>
      <w:pPr>
        <w:pStyle w:val="Normal"/>
        <w:ind w:firstLine="540"/>
        <w:jc w:val="both"/>
        <w:rPr/>
      </w:pPr>
      <w:r>
        <w:rPr/>
        <w:t>…</w:t>
      </w:r>
      <w:r>
        <w:rPr/>
        <w:t xml:space="preserve">Πώς, όμως, να βρω τον Λομψάνγκ? </w:t>
      </w:r>
    </w:p>
    <w:p>
      <w:pPr>
        <w:pStyle w:val="Normal"/>
        <w:ind w:firstLine="540"/>
        <w:jc w:val="both"/>
        <w:rPr/>
      </w:pPr>
      <w:r>
        <w:rPr/>
        <w:t xml:space="preserve">- Δεν κρύωσες ακόμα, Αλεπουδάκι? – αγκαλιάζω πιο σφιχτά τη Λέσσυ, και εκείνη, σαν γατάκι, βολεύεται πιο άνετα. </w:t>
      </w:r>
    </w:p>
    <w:p>
      <w:pPr>
        <w:pStyle w:val="Normal"/>
        <w:ind w:firstLine="540"/>
        <w:jc w:val="both"/>
        <w:rPr/>
      </w:pPr>
      <w:r>
        <w:rPr/>
        <w:t xml:space="preserve">- Ναι, έχει λιγάκι κρύο... Μου αρέσει η ζέστη, αλλά όταν έχει καύσωνα – όχι και τόσο πολύ. Μακάρι να ήταν συνέχεια η άνοιξη:) </w:t>
      </w:r>
    </w:p>
    <w:p>
      <w:pPr>
        <w:pStyle w:val="Normal"/>
        <w:ind w:firstLine="540"/>
        <w:jc w:val="both"/>
        <w:rPr/>
      </w:pPr>
      <w:r>
        <w:rPr/>
        <w:t xml:space="preserve">- Ναι? Εγώ λατρεύω το φθινόπωρο! Ακριβώς τέτοιο, όπως είναι εδώ, τώρα. Εκεί, όπου μένω εγώ, τέτοιο φθινόπωρο κρατάει μόνο λίγες ημέρες το χρόνο. </w:t>
      </w:r>
    </w:p>
    <w:p>
      <w:pPr>
        <w:pStyle w:val="Normal"/>
        <w:ind w:firstLine="540"/>
        <w:jc w:val="both"/>
        <w:rPr/>
      </w:pPr>
      <w:r>
        <w:rPr/>
        <w:t xml:space="preserve">- Θα είναι τέλεια κοντά στον ωκεανό σε λίγο. Έχεις πάει στην Γκόα? </w:t>
      </w:r>
    </w:p>
    <w:p>
      <w:pPr>
        <w:pStyle w:val="Normal"/>
        <w:ind w:firstLine="540"/>
        <w:jc w:val="both"/>
        <w:rPr/>
      </w:pPr>
      <w:r>
        <w:rPr/>
        <w:t xml:space="preserve">- Όχι, όχι ακόμα. </w:t>
      </w:r>
    </w:p>
    <w:p>
      <w:pPr>
        <w:pStyle w:val="Normal"/>
        <w:ind w:firstLine="540"/>
        <w:jc w:val="both"/>
        <w:rPr/>
      </w:pPr>
      <w:r>
        <w:rPr/>
        <w:t xml:space="preserve">- Εκεί έχει ακόμα πολύ ζέστη, αλλά τον Δεκέμβρη θα είναι πολύ εύκολα και δροσερά τα βράδια. </w:t>
      </w:r>
    </w:p>
    <w:p>
      <w:pPr>
        <w:pStyle w:val="Normal"/>
        <w:ind w:firstLine="540"/>
        <w:jc w:val="both"/>
        <w:rPr/>
      </w:pPr>
      <w:r>
        <w:rPr/>
        <w:t xml:space="preserve">- Εύκολα? Τι εννοείς? </w:t>
      </w:r>
    </w:p>
    <w:p>
      <w:pPr>
        <w:pStyle w:val="Normal"/>
        <w:ind w:firstLine="540"/>
        <w:jc w:val="both"/>
        <w:rPr/>
      </w:pPr>
      <w:r>
        <w:rPr/>
        <w:t xml:space="preserve">- Εμ... Όταν δεν προσέχεις καθόλου τον καιρό, δεν νιώθεις ούτε ζέστη, ούτε κρύο... </w:t>
      </w:r>
    </w:p>
    <w:p>
      <w:pPr>
        <w:pStyle w:val="Normal"/>
        <w:ind w:firstLine="540"/>
        <w:jc w:val="both"/>
        <w:rPr/>
      </w:pPr>
      <w:r>
        <w:rPr/>
        <w:t xml:space="preserve">- Α, κατάλαβα, κατάλαβα, και εμένα μου αρέσει, όταν είναι εύκολα, αφού δεν είναι απλώς μια αίσθηση, υπάρχει και κάτι άλλο σε αυτό, κάποια κρυσταλλικότητα, να το πω… </w:t>
      </w:r>
    </w:p>
    <w:p>
      <w:pPr>
        <w:pStyle w:val="Normal"/>
        <w:ind w:firstLine="540"/>
        <w:jc w:val="both"/>
        <w:rPr/>
      </w:pPr>
      <w:r>
        <w:rPr/>
        <w:t xml:space="preserve">- Το είπες πολύ ωραία – κρυσταλλικότητα! Ναι, αυτό μοιάζει με κρυσταλλικότητα – εκείνη πήγε ακόμα πιο κοντά σε μένα. </w:t>
      </w:r>
    </w:p>
    <w:p>
      <w:pPr>
        <w:pStyle w:val="Normal"/>
        <w:ind w:firstLine="540"/>
        <w:jc w:val="both"/>
        <w:rPr/>
      </w:pPr>
      <w:r>
        <w:rPr/>
        <w:t xml:space="preserve">- Ταξιδεύεις μόνη σου? </w:t>
      </w:r>
    </w:p>
    <w:p>
      <w:pPr>
        <w:pStyle w:val="Normal"/>
        <w:ind w:firstLine="540"/>
        <w:jc w:val="both"/>
        <w:rPr/>
      </w:pPr>
      <w:r>
        <w:rPr/>
        <w:t xml:space="preserve">- Τώρα - ναι. </w:t>
      </w:r>
    </w:p>
    <w:p>
      <w:pPr>
        <w:pStyle w:val="Normal"/>
        <w:ind w:firstLine="540"/>
        <w:jc w:val="both"/>
        <w:rPr/>
      </w:pPr>
      <w:r>
        <w:rPr/>
        <w:t xml:space="preserve">- Πόσο χρόνων είσαι? </w:t>
      </w:r>
    </w:p>
    <w:p>
      <w:pPr>
        <w:pStyle w:val="Normal"/>
        <w:ind w:firstLine="540"/>
        <w:jc w:val="both"/>
        <w:rPr/>
      </w:pPr>
      <w:r>
        <w:rPr/>
        <w:t xml:space="preserve">- Δεκαέξι. </w:t>
      </w:r>
    </w:p>
    <w:p>
      <w:pPr>
        <w:pStyle w:val="Normal"/>
        <w:ind w:firstLine="540"/>
        <w:jc w:val="both"/>
        <w:rPr/>
      </w:pPr>
      <w:r>
        <w:rPr/>
        <w:t xml:space="preserve">- Δεκαέξι??? </w:t>
      </w:r>
    </w:p>
    <w:p>
      <w:pPr>
        <w:pStyle w:val="Normal"/>
        <w:ind w:firstLine="540"/>
        <w:jc w:val="both"/>
        <w:rPr/>
      </w:pPr>
      <w:r>
        <w:rPr/>
        <w:t>- Ναι:) Ήρθα εδώ με τους γονείς μου, εκείνοι γνωρίστηκαν εδώ, στην Γκόα, και εγώ πήγαινα μαζί τους κάθε χρόνο, από τότε που γεννήθηκα...Είχα μαζί και τη φίλη μου.</w:t>
      </w:r>
    </w:p>
    <w:p>
      <w:pPr>
        <w:pStyle w:val="Normal"/>
        <w:ind w:firstLine="540"/>
        <w:jc w:val="both"/>
        <w:rPr/>
      </w:pPr>
      <w:r>
        <w:rPr/>
        <w:t xml:space="preserve">- Φίλη? Εννοείς την κολλητή σου ή ήταν το κορίτσι σου? </w:t>
      </w:r>
    </w:p>
    <w:p>
      <w:pPr>
        <w:pStyle w:val="Normal"/>
        <w:ind w:firstLine="540"/>
        <w:jc w:val="both"/>
        <w:rPr/>
      </w:pPr>
      <w:r>
        <w:rPr/>
        <w:t xml:space="preserve">- Το κορίτσι μου. Είμαι λεσβία. </w:t>
      </w:r>
    </w:p>
    <w:p>
      <w:pPr>
        <w:pStyle w:val="Normal"/>
        <w:ind w:firstLine="540"/>
        <w:jc w:val="both"/>
        <w:rPr/>
      </w:pPr>
      <w:r>
        <w:rPr/>
        <w:t xml:space="preserve">- Απίστευτο! Πρώτη φορά συναντώ ένα κορίτσι, που λέει στ` ανοιχτά, ότι είναι λεσβία. Και τι, οι γονείς σου ξέρουν για αυτό? </w:t>
      </w:r>
    </w:p>
    <w:p>
      <w:pPr>
        <w:pStyle w:val="Normal"/>
        <w:ind w:firstLine="540"/>
        <w:jc w:val="both"/>
        <w:rPr/>
      </w:pPr>
      <w:r>
        <w:rPr/>
        <w:t>- Ναι, και τους αρέσει, ότι βγαίνω με κάποια. Ο πατέρας μου είπε, ότι στα δεκαέξι του και αυτός είχε αγόρι, και θεωρεί, ότι είναι το καλύτερο – στην αρχή να κάνεις κάποια ομοφυλοφιλική σχέση, και μετά να ξεκινήσεις να πηδιέσαι με τα κορίτσια. (</w:t>
      </w:r>
      <w:r>
        <w:rPr>
          <w:i/>
          <w:iCs/>
        </w:rPr>
        <w:t>είναι τόσο ξαφνικό να ακούσω από αυτήν τη λέξη «fuck»</w:t>
      </w:r>
      <w:r>
        <w:rPr/>
        <w:t xml:space="preserve">)… Και το αντίστροφο:) </w:t>
      </w:r>
    </w:p>
    <w:p>
      <w:pPr>
        <w:pStyle w:val="Normal"/>
        <w:ind w:firstLine="540"/>
        <w:jc w:val="both"/>
        <w:rPr/>
      </w:pPr>
      <w:r>
        <w:rPr/>
        <w:t xml:space="preserve">- Ναι? Για φαντάσου, δεν παύεις να με εκπλήσσεις! Και τι έγινε με το κορίτσι σου? </w:t>
      </w:r>
    </w:p>
    <w:p>
      <w:pPr>
        <w:pStyle w:val="Normal"/>
        <w:ind w:firstLine="540"/>
        <w:jc w:val="both"/>
        <w:rPr/>
      </w:pPr>
      <w:r>
        <w:rPr/>
        <w:t xml:space="preserve">- Μαλώσαμε. Στην αρχή θέλαμε να έχουμε ανοιχτή σχέση, ώστε και εκείνη, και εγώ να μπορούμε να πηδιόμαστε με άλλα αγόρια και άλλα κορίτσια. Όμως, όταν εγώ τα είχα φτιάξει με ένα  αγόρι… δεν ήταν καν σοβαρό, έτσι, για μια βραδιά... εκείνη την έπιασε τέτοια ζήλια, ότι δεν κατάφερε να μου το συγχωρέσει ποτέ. Και εγώ κατάλαβα, ότι δεν μπορώ να ζήσω έτσι, επειδή μου αρέσει να κάνω σεξ, και δεν θέλω να είμαι μόνο μαζί της … Και δεν θέλω να δω ποτέ ξανά τη ζήλια της. Ήταν τόσο τρομερό, αυτή έκλαιγε, ούρλιαζε, ακόμα και με χτύπησε μερικές φορές. Τότε της είπα να φύγει, επειδή μετά από αυτό δεν μπορούμε να έχουμε τίποτα πια. Με καταλαβαίνεις, έτσι δεν είναι? </w:t>
      </w:r>
    </w:p>
    <w:p>
      <w:pPr>
        <w:pStyle w:val="Normal"/>
        <w:ind w:firstLine="540"/>
        <w:jc w:val="both"/>
        <w:rPr/>
      </w:pPr>
      <w:r>
        <w:rPr/>
        <w:t xml:space="preserve">- Εννοείται. Η ζήλια είναι θάνατος για ο, τι ζωντανό, είναι δηλητήριο χειρότερο και από το κυανίδιο:) </w:t>
      </w:r>
    </w:p>
    <w:p>
      <w:pPr>
        <w:pStyle w:val="Normal"/>
        <w:ind w:firstLine="540"/>
        <w:jc w:val="both"/>
        <w:rPr/>
      </w:pPr>
      <w:r>
        <w:rPr/>
        <w:t xml:space="preserve">- Σωστά, σωστά! – γέλασε εκείνη με ένα κάπως άγριο χαχανητό. </w:t>
      </w:r>
    </w:p>
    <w:p>
      <w:pPr>
        <w:pStyle w:val="Normal"/>
        <w:ind w:firstLine="540"/>
        <w:jc w:val="both"/>
        <w:rPr/>
      </w:pPr>
      <w:r>
        <w:rPr/>
        <w:t xml:space="preserve">- Και τι, οι γονείς σου σε άφησαν εδώ μόνη σου? </w:t>
      </w:r>
    </w:p>
    <w:p>
      <w:pPr>
        <w:pStyle w:val="Normal"/>
        <w:ind w:firstLine="540"/>
        <w:jc w:val="both"/>
        <w:rPr/>
      </w:pPr>
      <w:r>
        <w:rPr/>
        <w:t xml:space="preserve">- Ε, ναι, είπαν, ότι θέλουν να μείνω εδώ για έξι μήνες ακόμα, να διασκεδάσω σε διάφορα πάρτι, να πηδηχτώ με αγόρια και κορίτσια. </w:t>
      </w:r>
    </w:p>
    <w:p>
      <w:pPr>
        <w:pStyle w:val="Normal"/>
        <w:ind w:firstLine="540"/>
        <w:jc w:val="both"/>
        <w:rPr/>
      </w:pPr>
      <w:r>
        <w:rPr/>
        <w:t xml:space="preserve">- Λέσσυ! Τσίμπα με, μήπως κοιμάμαι? Πες μου για τους γονείς σου. </w:t>
      </w:r>
    </w:p>
    <w:p>
      <w:pPr>
        <w:pStyle w:val="Normal"/>
        <w:ind w:firstLine="540"/>
        <w:jc w:val="both"/>
        <w:rPr/>
      </w:pPr>
      <w:r>
        <w:rPr/>
        <w:t xml:space="preserve">- Ήταν κάποτε χίπηδες… </w:t>
      </w:r>
    </w:p>
    <w:p>
      <w:pPr>
        <w:pStyle w:val="Normal"/>
        <w:ind w:firstLine="540"/>
        <w:jc w:val="both"/>
        <w:rPr/>
      </w:pPr>
      <w:r>
        <w:rPr/>
        <w:t xml:space="preserve">- Α, κατάλαβα:) </w:t>
      </w:r>
    </w:p>
    <w:p>
      <w:pPr>
        <w:pStyle w:val="Normal"/>
        <w:ind w:firstLine="540"/>
        <w:jc w:val="both"/>
        <w:rPr/>
      </w:pPr>
      <w:r>
        <w:rPr/>
        <w:t xml:space="preserve">- …έζησαν λίγα χρόνια στην Γκόα, σε μια απλή σκηνή, ούτε  καν σκηνή, αλλά μια τέντα , κάτω από τη σήτα. Τότε η Γκόα ήταν διαφορετική, δεν υπήρχαν τουρίστες, ξενοδοχεία. Θυμάμαι κάποια πράγματα, όμως, θολά… Όταν ήμουν 13, οι γονείς μου έδωσαν να δοκιμάσω μαριχουάνα. </w:t>
      </w:r>
    </w:p>
    <w:p>
      <w:pPr>
        <w:pStyle w:val="Normal"/>
        <w:ind w:firstLine="540"/>
        <w:jc w:val="both"/>
        <w:rPr/>
      </w:pPr>
      <w:r>
        <w:rPr/>
        <w:t xml:space="preserve">- Οι ίδιοι την καπνίζουν? </w:t>
      </w:r>
    </w:p>
    <w:p>
      <w:pPr>
        <w:pStyle w:val="Normal"/>
        <w:ind w:firstLine="540"/>
        <w:jc w:val="both"/>
        <w:rPr/>
      </w:pPr>
      <w:r>
        <w:rPr/>
        <w:t xml:space="preserve">- Όλη τη ζωή. Έχουν μια ολόκληρη φιλοσοφία για αυτήν, όμως, εγώ είμαι διαφορετική. Δεν μου αρέσουν τα πάρτι, τα ναρκωτικά, και τα πιο πολλά αγόρια δεν μου αρέσουν επίσης. Θέλω σεξ μόνο, όταν έχω μια σωστή αίσθηση. </w:t>
      </w:r>
    </w:p>
    <w:p>
      <w:pPr>
        <w:pStyle w:val="Normal"/>
        <w:ind w:firstLine="540"/>
        <w:jc w:val="both"/>
        <w:rPr/>
      </w:pPr>
      <w:r>
        <w:rPr/>
        <w:t xml:space="preserve">- Σωστή αίσθηση? </w:t>
      </w:r>
    </w:p>
    <w:p>
      <w:pPr>
        <w:pStyle w:val="Normal"/>
        <w:ind w:firstLine="540"/>
        <w:jc w:val="both"/>
        <w:rPr/>
      </w:pPr>
      <w:r>
        <w:rPr/>
        <w:t xml:space="preserve">- Ε, ναι:) Όταν βλέπεις έναν άνθρωπο και χωρίς καμία αμφιβολία ξέρεις, ότι τον θέλεις, λες και όλα μέσα σου αρχίζουν να έλκονται από αυτόν. </w:t>
      </w:r>
    </w:p>
    <w:p>
      <w:pPr>
        <w:pStyle w:val="Normal"/>
        <w:ind w:firstLine="540"/>
        <w:jc w:val="both"/>
        <w:rPr/>
      </w:pPr>
      <w:r>
        <w:rPr/>
        <w:t xml:space="preserve">- Βεβαίως και το ξέρω! Κατάφερες να το εκφράσεις τέλεια – η σωστή αίσθηση. Και με τα κορίτσια τι γίνεται? </w:t>
      </w:r>
    </w:p>
    <w:p>
      <w:pPr>
        <w:pStyle w:val="Normal"/>
        <w:ind w:firstLine="540"/>
        <w:jc w:val="both"/>
        <w:rPr/>
      </w:pPr>
      <w:r>
        <w:rPr/>
        <w:t xml:space="preserve">- Τα κορίτσια μου αρέσουν πιο συχνά, σκέφτομαι ακόμα, ότι δεν θα το κάνω καθόλου με αγόρια, κάτι δεν πάει καλά με αυτό… </w:t>
      </w:r>
    </w:p>
    <w:p>
      <w:pPr>
        <w:pStyle w:val="Normal"/>
        <w:ind w:firstLine="540"/>
        <w:jc w:val="both"/>
        <w:rPr/>
      </w:pPr>
      <w:r>
        <w:rPr/>
        <w:t xml:space="preserve">- Όχι, Λέσσυ, απλώς είναι δύσκολο να βρεις τρυφερά αγόρια. Μου είχαν τύχει, όμως:) …Πάμε στο δωμάτιο μου, να πιούμε τσάι, έπιασε πολύ κρύο. </w:t>
      </w:r>
    </w:p>
    <w:p>
      <w:pPr>
        <w:pStyle w:val="Normal"/>
        <w:ind w:firstLine="540"/>
        <w:jc w:val="both"/>
        <w:rPr/>
      </w:pPr>
      <w:r>
        <w:rPr/>
        <w:t xml:space="preserve">- Ναι, αλλά δες - τι αστέρια έχει! </w:t>
      </w:r>
    </w:p>
    <w:p>
      <w:pPr>
        <w:pStyle w:val="Normal"/>
        <w:ind w:firstLine="540"/>
        <w:jc w:val="both"/>
        <w:rPr/>
      </w:pPr>
      <w:r>
        <w:rPr/>
        <w:t>Μα εγώ δεν είχα διάθεση για αστέρια – η αμφιβολία, η δυσαρέσκεια με τον εαυτό μου, η μιζέρια, ίσως και όλα μαζί – κάτι έψαχνε στα τυφλά τον δρόμο του κάπου πολύ βαθιά μέσα στην κοιλιά μου, απλώνοντας τα πλοκάμια του στο στήθος, στο λαιμό μου. Μάλλον, έχει ανακατευτεί και η απογοήτευση εδώ – περίμενα να δω τη Λέσσυ ευαίσθητο και τρυφερό κοριτσάκι, και εκείνη συμπεριφέρεται, σαν αδέξιος έφηβος με απότομο γέλιο, αν και γίνεται κάποιες φορές αληθινή γατούλα. Προσδοκίες, προσδοκίες – αυτό μας φέρνει τις απογοητεύσεις, αυτό κρύβει τον κόσμο από εμένα. Σαν να έρχεσαι στο ολάνθιστο κήπο με μανταλάκι στη μύτη, ευαίσθητος μόνο σε μια μυρωδιά, και να γυρίζεις με δυσαρεστημένο ύφος, λέγοντας, ότι είναι όλα τόσο γκρίζα, άνοστα, και δεν μυρίζουν...</w:t>
      </w:r>
    </w:p>
    <w:p>
      <w:pPr>
        <w:pStyle w:val="Normal"/>
        <w:ind w:firstLine="540"/>
        <w:jc w:val="both"/>
        <w:rPr/>
      </w:pPr>
      <w:r>
        <w:rPr/>
        <w:t xml:space="preserve">Και τώρα – τι? Η ίδια δεν ξέρω τώρα, τι θέλω – να μείνω με τη Λέσσυ, ή να κανονίσω μια συνάντηση μαζί της αύριο, για να καταλάβω τις επιθυμίες μου μέχρι τότε. Ναι, μάλλον αυτό θα κάνω. Το τσάι! Αφού τη φώναξα. Εντάξει, δεκαπέντε λεπτά ακόμα δεν θα αλλάξουν τίποτα... Νιώθω κάτι μέσα σε αυτό, όχι πολύ έντονο, και όμως βασανιστικό, θυμήθηκα τις συναντήσεις με τις φίλες μου στη Μόσχα – μόνη μου τους φώναζα, αλλά όταν εκείνες έρχονταν, ξαφνικά όλα γίνονταν βαρετά, και γκρίζα, και ήθελα χωρίς καμία κουβέντα να καθίσω, ή να τους διώξω ακόμα, όμως, επειδή φοβόμουν τη μοναξιά η από ευγένεια δεν κατάφερνα  να καταλάβω, τι θέλω στην πραγματικότητα. </w:t>
      </w:r>
    </w:p>
    <w:p>
      <w:pPr>
        <w:pStyle w:val="Normal"/>
        <w:ind w:firstLine="540"/>
        <w:jc w:val="both"/>
        <w:rPr/>
      </w:pPr>
      <w:r>
        <w:rPr/>
        <w:t xml:space="preserve">- Αχ, είναι πολύ ωραία εδώ! Πρώτη φορά βλέπω κάτι τέτοιο στην Ινδία. Έχεις ακόμα και τηλεόραση! Καλύτερα να αγοράζεις τις πάστες εδώ, από τη Σεριλ, είναι τα πιο νόστιμα. </w:t>
      </w:r>
    </w:p>
    <w:p>
      <w:pPr>
        <w:pStyle w:val="Normal"/>
        <w:ind w:firstLine="540"/>
        <w:jc w:val="both"/>
        <w:rPr/>
      </w:pPr>
      <w:r>
        <w:rPr/>
        <w:t xml:space="preserve">- Ασχολείσαι με κάτι? – αισθάνομαι όλο και μεγαλύτερη απόσταση μεταξύ μας, οι ερωτήσεις της μου φαίνονται κενές... Εγώ τώρα είμαι η μεγαλύτερη αδερφή της, η μάνα της, με το σωστό τόνο κάνω τις σωστές ερωτήσεις. </w:t>
      </w:r>
    </w:p>
    <w:p>
      <w:pPr>
        <w:pStyle w:val="Normal"/>
        <w:ind w:firstLine="540"/>
        <w:jc w:val="both"/>
        <w:rPr/>
      </w:pPr>
      <w:r>
        <w:rPr/>
        <w:t xml:space="preserve">- Μα ναι… </w:t>
      </w:r>
    </w:p>
    <w:p>
      <w:pPr>
        <w:pStyle w:val="Normal"/>
        <w:ind w:firstLine="540"/>
        <w:jc w:val="both"/>
        <w:rPr/>
      </w:pPr>
      <w:r>
        <w:rPr/>
        <w:t xml:space="preserve">- Με τι? – γιατί το ρωτάω αυτό; </w:t>
      </w:r>
    </w:p>
    <w:p>
      <w:pPr>
        <w:pStyle w:val="Normal"/>
        <w:ind w:firstLine="540"/>
        <w:jc w:val="both"/>
        <w:rPr/>
      </w:pPr>
      <w:r>
        <w:rPr/>
        <w:t xml:space="preserve">- Διαβάζω... καμιά φορά, - εκείνη, προφανώς, βαριέται να απαντήσει, σαν να νιώθει, ότι και εγώ έχω αλλάξει. </w:t>
      </w:r>
    </w:p>
    <w:p>
      <w:pPr>
        <w:pStyle w:val="Normal"/>
        <w:ind w:firstLine="540"/>
        <w:jc w:val="both"/>
        <w:rPr/>
      </w:pPr>
      <w:r>
        <w:rPr/>
        <w:t>Ένα καλοκαίρι στη ζωή μου δούλεψα σαν διασκεδαστής στη Τουρκία, από το πρωί μέχρι αργά το βράδυ ήμουν με ανθρώπους – μιλούσα, έκανα μαθήματα αεροβικής, διαγωνισμούς, παραστάσεις, βόλτες στα νυχτερινά κέντρα. Και παρατήρησα μια νομοτέλεια – πάντοτε, όταν ήμουν σε μια ζωηρή και χαρούμενη διάθεση, χωρίς κόπο κατάφερνα να τους γοητεύσω, να «ανάψω» όλους γύρω μου, να τους κάνω να συμμετάσχουν σε οποιαδήποτε περιπέτεια, να γελάσουν. Εκείνες τις στιγμές ένιωθα τον εαυτό μου σαν ένα κύμα, που σηκώνει τις σταγόνες νερού και τις παρασέρνει σε μια δύνη του δυνατού παιχνιδιού. Ωστόσο, όταν ήμουν σκυθρωπή και βαριόμουν, ό, τι και να έκανα, όσο και να προσπαθούσα να δείξω τη χαρά και ζωηράδα, τίποτα δεν γινόταν σωστά – οι σταγόνες συνέχισαν να στεγνώνουν κάτω από το καυτό τούρκικο ήλιο και να χαζεύουν βαριεστημένα εδώ και εκεί… Έτσι και η Λέσσυ σίγουρα νιώθει τώρα, ότι κάτι δεν πάει καλά.… Αλλά και τι  μπορώ να κάνω? Μπορώ να αλλάξω κάτι σε αυτό? Πόσο πολύ ήθελα πάντα να βρω το κλειδί, στο να γίνω για πάντα αυτό το κύμα! Και πάντα σκεφτόμουν, ότι είναι αδύνατον, ότι το μόνο που μένει, είναι να περιμένεις την επόμενη παλίρροια... Όμως  τώρα,  τώρα έχω...όχι, όχι το κλειδί, όχι το κλειδί ακόμα, - έχω την κατεύθυνση, στην οποία μπορώ να το ψάξω. Πώς, όμως? Μπορούμε να ανταλλάσσουμε τις αντιλήψεις, μπορώ αυτή τη στιγμή να νιώσω αυτό, που θέλω. Μπορώ να απλώσω το χέρι μου και να πιάσω αυτό, που θέλω. Είναι το ίδιο πράγμα... Εντάξει, η Λέσσυ βλέπει τηλεόραση, μπορώ να μην της δίνω σημασία, το παιδί βρήκε επιτέλους τον εαυτό του:)… Όταν ήμουν βρέφος, δεν ήξερα ακόμα, πώς να χρησιμοποιήσω τα χέρια μου, και αναγκάστηκα να προσπαθώ για μερικούς μήνες κάθε μέρα, ώστε να μάθω να το κάνω. Για ποιο λόγο, λοιπόν, περιμένω τώρα, ότι θα το πετύχω αμέσως; Γιατί επιτρέπω στον εαυτό μου να απογοητευτεί και να πέσει στις αμφιβολίες τώρα, μετά από μόλις μια ώρα της καταπολέμησης? …Μια ώρα??? Να ένα ψέμα! Είχα ποτέ μου καταπολεμήσει κάτι για μια ώρα? Θέλω να το πιστέψω, να το λέω στον εαυτό μου, αλλά είναι ένα τεράστιο ψέμα. Και ακριβώς με τη βοήθεια του καθησυχασμού και συνεχίζω να ζω, όπως παλιά... Όχι, ποτέ πριν δεν πολεμούσα κάτι για μια ώρα. Δεν ξέρω, πόση ώρα μαχόμουν αληθινά, αγρία, με πλήρη απόδοση... Είκοσι λεπτά? Δέκα? Πέντε? Μόλις πέντε λεπτά? Όταν ήμουν παιδί, θα μου έπαιρνε χρόνια ολόκληρα να μάθω να βάζω ένα κουτάλι στο στόμα μου, αν θα αφιέρωνα τόσο χρόνο σε αυτό, όσο δίνω τώρα στην απομάκρυνση των ΑΣ.</w:t>
      </w:r>
    </w:p>
    <w:p>
      <w:pPr>
        <w:pStyle w:val="Normal"/>
        <w:ind w:firstLine="540"/>
        <w:jc w:val="both"/>
        <w:rPr/>
      </w:pPr>
      <w:r>
        <w:rPr/>
        <w:t xml:space="preserve">Η Λέσσυ αλλάζει τα κανάλια βαριεστημένα και καταβροχθίζει τις πάστες – απ` ότι φαίνεται, δεν τη νοιάζει καθόλου, τι κάνω εγώ, και έπιασα τον εαυτό μου ήδη στην επιθυμία να της πω να μην τρώει το γλυκό χωρίς τσάι …Μήπως πρέπει να γεννήσω ένα παιδί και να ηρεμήσω πια? Αντί να φιλιέμαι και να ζουλάω στηθάκια μιας μικρής λεσβιούλας, πετάω γύρω της, σαν κλώσα... όχι αυτό, όχι εκείνο, Λέσσυ, μην βλέπεις αυτή τη χαζή σειρά, ας μιλήσουμε καλύτερα για το νόημα της ζωής… Νιώθω τον εαυτό μου σαν μια νταρντάνα, όχι, σαν μια γεροδεμένη γριά – κάθομαι φουσκωμένη, σκέτο βατράχι, με τα χέρια σταυρωμένα, και κοιτάζω αφ` υψηλού τα χαζά παιχνίδια ενός άτακτου παιδιού. </w:t>
      </w:r>
    </w:p>
    <w:p>
      <w:pPr>
        <w:pStyle w:val="Normal"/>
        <w:ind w:firstLine="540"/>
        <w:jc w:val="both"/>
        <w:rPr/>
      </w:pPr>
      <w:r>
        <w:rPr/>
        <w:t>Επιτέλους,  ήπιαμε το τσάι, λέω στην Λέσσυ, ότι πεθαίνω της νύστας, (</w:t>
      </w:r>
      <w:r>
        <w:rPr>
          <w:i/>
          <w:iCs/>
        </w:rPr>
        <w:t>πόση ψευτιά υπάρχει μέσα μου</w:t>
      </w:r>
      <w:r>
        <w:rPr/>
        <w:t xml:space="preserve">), και ότι μπορούμε να συναντηθούμε αύριο. </w:t>
      </w:r>
    </w:p>
    <w:p>
      <w:pPr>
        <w:pStyle w:val="Normal"/>
        <w:ind w:firstLine="540"/>
        <w:jc w:val="both"/>
        <w:rPr/>
      </w:pPr>
      <w:r>
        <w:rPr/>
        <w:t xml:space="preserve">- Έχεις πάει στο καταρράκτη? </w:t>
      </w:r>
    </w:p>
    <w:p>
      <w:pPr>
        <w:pStyle w:val="Normal"/>
        <w:ind w:firstLine="540"/>
        <w:jc w:val="both"/>
        <w:rPr/>
      </w:pPr>
      <w:r>
        <w:rPr/>
        <w:t xml:space="preserve">- Όχι ακόμα. </w:t>
      </w:r>
    </w:p>
    <w:p>
      <w:pPr>
        <w:pStyle w:val="Normal"/>
        <w:ind w:firstLine="540"/>
        <w:jc w:val="both"/>
        <w:rPr/>
      </w:pPr>
      <w:r>
        <w:rPr/>
        <w:t xml:space="preserve">- Θα έρθω να σε πάρω το πρωί. Είναι ωραία εκεί, μπορούμε να μαυρίσουμε γυμνές.... αν και περνάνε μοναχοί καμιά φορά:))) </w:t>
      </w:r>
    </w:p>
    <w:p>
      <w:pPr>
        <w:pStyle w:val="Normal"/>
        <w:ind w:firstLine="540"/>
        <w:jc w:val="both"/>
        <w:rPr/>
      </w:pPr>
      <w:r>
        <w:rPr/>
        <w:t xml:space="preserve">- Εντάξει, πέρνα, Αλεπουδάκι, - ίσως, μέχρι το πρωί θα συνέλθω από την ψευτιά μου? </w:t>
      </w:r>
    </w:p>
    <w:p>
      <w:pPr>
        <w:pStyle w:val="Normal"/>
        <w:ind w:firstLine="540"/>
        <w:jc w:val="both"/>
        <w:rPr/>
      </w:pPr>
      <w:r>
        <w:rPr/>
        <w:t xml:space="preserve">Ξάπλωσα να κοιμηθώ, σαν να έπεσα σε έναν γκρίζο λάκκο. Πόσο γρήγορα πρόλαβα να πεθάνω – το πρωί είχα τέτοιο πάθος για τη ζωή, τέτοια έξαρση, και ήταν αρκετό να μιλήσω με τη Λέσσυ μόλις είκοσι λεπτά, πως ξαφνικά μετατράπηκα σε άδειο μέρος για τον εαυτό μου – σε απόλυτη απουσία των επιθυμιών, σε μιζέρια, σε ψυχρότητα, στην απογοήτευση και δυσαρέσκεια? Υπάρχει δυνατότητα να τα απομακρύνω όλα αυτά? Θα ήταν τόσο απλό - το θέλησες, και άρχισες να νιώθεις κάτι άλλο. Εγώ τώρα δεν μπορώ έστω και ελάχιστα να θυμηθώ αυτό, που ένιωθα το πρωί. Θυμάμαι μόνο, ότι ήταν κάτι δυνατό, και το κάθε μου βήμα ανταποκρινόταν στον κόσμο με χαρά και προσμονή. Και αν αυτό δεν θα επαναληφθεί ποτέ ξανά??? Πετάχτηκα έξω από το κρεβάτι, άναψα το φως. Από που έχω την σιγουριά, ότι εκείνο το πάθος για τη ζωή δεν χάθηκε για πάντα? Όχι, όχι αυτό. Διότι αυτό είναι  θάνατος. Τώρα είμαι νεκρή, το βλέπω τόσο ξεκάθαρα! Πώς θα μπορούσα να κοιμηθώ σε μια τέτοια κατάσταση?!?! </w:t>
      </w:r>
    </w:p>
    <w:p>
      <w:pPr>
        <w:pStyle w:val="Normal"/>
        <w:ind w:firstLine="540"/>
        <w:jc w:val="both"/>
        <w:rPr/>
      </w:pPr>
      <w:r>
        <w:rPr/>
        <w:t>Ανεμοστρόβιλοι της τσιμεντένιας μιζέριας άρχισαν να γυρίζουν στο δωμάτιο, λες και οι τοίχοι άρχισαν να λιώνουν και να με πνίγουν με ποτάμια της φρίκης και απελπισίας. Γλιστράω στο βάθος του γκρίζου σκοταδιού, πέφτω με τεράστια ταχύτητα, με το κεφάλι κάτω και δεν έχω τίποτα να πιαστώ. Πού είναι τα στηρίγματα μου? Πού είναι έστω μια ελάχιστη ευκαιρία να γυρίσω στην γνωστή ισορροπημένη κατάσταση? Για ποιο λόγο έσπασα αυτό το πάτωμα, αν από κάτω του βρέθηκε μια τόσο σκοτεινή άβυσσος? Έπρεπε να κοιμηθώ, έπρεπε να αναγκάσω τον εαυτό μου να κοιμηθεί... Οι δυνατοί τοίχοι του εφησυχασμού και της συνηθισμένης ανθρώπινης ζωής εκείνη τη στιγμή μου φάνηκαν σαν ελεεινά χαρτιά, παρασυρόμενα από τον άνεμο του στοιχείου, μόλις τα άγγιξα. Που είναι το λιμάνι πια? Αυτό δεν θα έχει τέλος? Όλα τα ένοιωσα βασανιστικά – το ηλεκτρικό φως, την ησυχία, τη νύχτα έξω από το παράθυρο, τη μοναξιά, το βαρύ κρύο πάπλωμα κάτω... Ανασαίνω βαριά, σαν να μην μου φτάνει αέρας. Νιώθω σπασμούς στη κοιλιά μου, κρίσεις παράξενης ναυτίας, το σώμα μου ανά πάσα στιγμή θα γυρίσει από την ανάποδη λόγο αυτής της δηλητηρίασης. Μα τι γίνεται εδώ, δεν καταλαβαίνω τίποτα, ποτέ πριν δεν ήμουν τόσο χάλια από τα αρνητικά συναισθήματα. Τι λάθος έκανα, σε τι φταίω? …Αυτό, που άρχισε, είναι πια κάτι υστερικό, μάλλον, θα κλάψω χωρίς να καταλάβω, για ποιο λόγο – η λυπήθηκα τον εαυτό μου ξαφνικά, η με έχει πιάσει φόβος, και καμία ένδειξη έστω κάποιας σταθερότητας. Ακόμα λίγο, και θα πνίγω στο τσιμέντο, θα κλείσει από πάνω μου και τέλος... τέλος...τέλος... Όχι! Πίεσα ένα μαξιλάρι στο πρόσωπο μου, φώναξα μέσα σε αυτό με όλες τις δυνάμεις μου, το πέταξα στον τοίχο, και σαν μέσα από μια ρωγμή στο σπασμένο διάστημα έλαμψε η φωτιά της μανίας. Όχι!!! Εγώ!!! Δεν θα παραδοθώ.</w:t>
      </w:r>
    </w:p>
    <w:p>
      <w:pPr>
        <w:pStyle w:val="Normal"/>
        <w:ind w:firstLine="540"/>
        <w:jc w:val="both"/>
        <w:rPr/>
      </w:pPr>
      <w:r>
        <w:rPr/>
        <w:t>Σιωπή. Πόσο παράξενη είναι η σιωπή...Όχι, δεν είναι ακριβώς  σιωπή... Ηρεμία? Γαλήνη?... Ήπια χαρά? Ήπια χαρά ??? Ήπια χαρά!!! Ήπια χαρά.</w:t>
      </w:r>
    </w:p>
    <w:p>
      <w:pPr>
        <w:pStyle w:val="Normal"/>
        <w:ind w:firstLine="540"/>
        <w:jc w:val="both"/>
        <w:rPr/>
      </w:pPr>
      <w:r>
        <w:rPr/>
        <w:t>Αυτή τη στιγμή, μόλις τώρα, εγώ απομάκρυνα τα αρνητικά συναισθήματα.</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lang w:val="en-US"/>
        </w:rPr>
      </w:pPr>
      <w:r>
        <w:rPr>
          <w:b/>
        </w:rPr>
        <w:t>Κεφάλαιο 41</w:t>
      </w:r>
    </w:p>
    <w:p>
      <w:pPr>
        <w:pStyle w:val="Normal"/>
        <w:ind w:firstLine="540"/>
        <w:jc w:val="both"/>
        <w:rPr>
          <w:b/>
          <w:b/>
          <w:lang w:val="en-US"/>
        </w:rPr>
      </w:pPr>
      <w:r>
        <w:rPr>
          <w:b/>
          <w:lang w:val="en-US"/>
        </w:rPr>
      </w:r>
    </w:p>
    <w:p>
      <w:pPr>
        <w:pStyle w:val="Normal"/>
        <w:ind w:firstLine="540"/>
        <w:jc w:val="both"/>
        <w:rPr>
          <w:lang w:val="en-US"/>
        </w:rPr>
      </w:pPr>
      <w:r>
        <w:rPr/>
        <w:t>Νωρίς</w:t>
      </w:r>
      <w:r>
        <w:rPr>
          <w:lang w:val="en-US"/>
        </w:rPr>
        <w:t xml:space="preserve"> </w:t>
      </w:r>
      <w:r>
        <w:rPr/>
        <w:t>το</w:t>
      </w:r>
      <w:r>
        <w:rPr>
          <w:lang w:val="en-US"/>
        </w:rPr>
        <w:t xml:space="preserve"> </w:t>
      </w:r>
      <w:r>
        <w:rPr/>
        <w:t>πρωί</w:t>
      </w:r>
      <w:r>
        <w:rPr>
          <w:lang w:val="en-US"/>
        </w:rPr>
        <w:t xml:space="preserve"> </w:t>
      </w:r>
      <w:r>
        <w:rPr/>
        <w:t>στην</w:t>
      </w:r>
      <w:r>
        <w:rPr>
          <w:lang w:val="en-US"/>
        </w:rPr>
        <w:t xml:space="preserve"> </w:t>
      </w:r>
      <w:r>
        <w:rPr/>
        <w:t>Νταραμσάλα</w:t>
      </w:r>
      <w:r>
        <w:rPr>
          <w:lang w:val="en-US"/>
        </w:rPr>
        <w:t xml:space="preserve">. </w:t>
      </w:r>
      <w:r>
        <w:rPr/>
        <w:t>Μακρινά θιβετιανά πνευστά, διαπεραστικός κρύος ήλιος, υπόκωφα χτυπήματα των τύμπανων, παλλόμενο πάθος – με ξύπνησαν οι σκέψεις για τον Τάι. Δεν είναι οι σκέψεις, είναι κάτι άλλο... Και πάλι έβλεπα στον ύπνο μου, ότι ήταν κοντά μου, με άγγιξε σχεδόν ανεπαίσθητα, και όλο το κορμί άναψε με φλόγα. Εγώ ζω ξανά, μια νέα αιωνιότητα άρχισε σήμερα, είναι ήδη άλλος κόσμος, το χτες ήταν τόσο πολύ καιρό πριν. Χτες. Αυτή η μέρα θα λάμπει στη μνήμη μου – χτες απομάκρυνα τα αρνητικά συναισθήματα. Δεν ξέρω, πώς το έκανα αυτό. Μετατράπηκα ολόκληρη σε επιθυμία, στο πάθος, στον μανιασμένο σκοπό να ζήσω. Η μανία με άναψε από μέσα, και κάηκαν τα πάντα, ήρθε η ησυχία, τέτοια ησυχία, η οποία δεν υπήρξε ποτέ πριν. Ναι, Ντένι, ναι, τρυφερό μου πλάσμα... είσαι τόσο κοντά σε μένα τώρα... ναι, τώρα ξέρω και εγώ - τι είναι η ήπια χαρά. Αυτές είναι οι πιο σωστές λέξεις, ξέρω πλέον, ότι είναι αδύνατον να κάνεις λάθος, αδύνατον να επινοήσεις αυτή την κατάσταση, δεν υπάρχει καμία αμφιβολία, ότι αυτό συγκεκριμένα ένιωθα. Και τώρα ακούω ακόμα τους απόηχους της, όλο μου το είναι ελκύεται από αυτούς, τους ανοίγεται. Ντένι, αγόρι μου…:)</w:t>
      </w:r>
    </w:p>
    <w:p>
      <w:pPr>
        <w:pStyle w:val="Normal"/>
        <w:ind w:firstLine="540"/>
        <w:jc w:val="both"/>
        <w:rPr>
          <w:lang w:val="en-US"/>
        </w:rPr>
      </w:pPr>
      <w:r>
        <w:rPr/>
        <w:t>Μόλις</w:t>
      </w:r>
      <w:r>
        <w:rPr>
          <w:lang w:val="en-US"/>
        </w:rPr>
        <w:t xml:space="preserve"> </w:t>
      </w:r>
      <w:r>
        <w:rPr/>
        <w:t>είκοσι</w:t>
      </w:r>
      <w:r>
        <w:rPr>
          <w:lang w:val="en-US"/>
        </w:rPr>
        <w:t xml:space="preserve"> </w:t>
      </w:r>
      <w:r>
        <w:rPr/>
        <w:t>λεπτά</w:t>
      </w:r>
      <w:r>
        <w:rPr>
          <w:lang w:val="en-US"/>
        </w:rPr>
        <w:t xml:space="preserve"> </w:t>
      </w:r>
      <w:r>
        <w:rPr/>
        <w:t>με</w:t>
      </w:r>
      <w:r>
        <w:rPr>
          <w:lang w:val="en-US"/>
        </w:rPr>
        <w:t xml:space="preserve"> </w:t>
      </w:r>
      <w:r>
        <w:rPr/>
        <w:t>τα</w:t>
      </w:r>
      <w:r>
        <w:rPr>
          <w:lang w:val="en-US"/>
        </w:rPr>
        <w:t xml:space="preserve"> </w:t>
      </w:r>
      <w:r>
        <w:rPr/>
        <w:t>πόδια</w:t>
      </w:r>
      <w:r>
        <w:rPr>
          <w:lang w:val="en-US"/>
        </w:rPr>
        <w:t xml:space="preserve"> </w:t>
      </w:r>
      <w:r>
        <w:rPr/>
        <w:t>στο</w:t>
      </w:r>
      <w:r>
        <w:rPr>
          <w:lang w:val="en-US"/>
        </w:rPr>
        <w:t xml:space="preserve"> </w:t>
      </w:r>
      <w:r>
        <w:rPr/>
        <w:t>δρόμο</w:t>
      </w:r>
      <w:r>
        <w:rPr>
          <w:lang w:val="en-US"/>
        </w:rPr>
        <w:t xml:space="preserve"> </w:t>
      </w:r>
      <w:r>
        <w:rPr/>
        <w:t>από</w:t>
      </w:r>
      <w:r>
        <w:rPr>
          <w:lang w:val="en-US"/>
        </w:rPr>
        <w:t xml:space="preserve"> </w:t>
      </w:r>
      <w:r>
        <w:rPr/>
        <w:t>την</w:t>
      </w:r>
      <w:r>
        <w:rPr>
          <w:lang w:val="en-US"/>
        </w:rPr>
        <w:t xml:space="preserve"> </w:t>
      </w:r>
      <w:r>
        <w:rPr/>
        <w:t>κεντρική</w:t>
      </w:r>
      <w:r>
        <w:rPr>
          <w:lang w:val="en-US"/>
        </w:rPr>
        <w:t xml:space="preserve"> </w:t>
      </w:r>
      <w:r>
        <w:rPr/>
        <w:t>πλατεία</w:t>
      </w:r>
      <w:r>
        <w:rPr>
          <w:lang w:val="en-US"/>
        </w:rPr>
        <w:t xml:space="preserve"> </w:t>
      </w:r>
      <w:r>
        <w:rPr/>
        <w:t>της</w:t>
      </w:r>
      <w:r>
        <w:rPr>
          <w:lang w:val="en-US"/>
        </w:rPr>
        <w:t xml:space="preserve"> </w:t>
      </w:r>
      <w:r>
        <w:rPr/>
        <w:t>Νταραμσάλα</w:t>
      </w:r>
      <w:r>
        <w:rPr>
          <w:lang w:val="en-US"/>
        </w:rPr>
        <w:t xml:space="preserve"> ( </w:t>
      </w:r>
      <w:r>
        <w:rPr>
          <w:i/>
          <w:iCs/>
        </w:rPr>
        <w:t>θα</w:t>
      </w:r>
      <w:r>
        <w:rPr>
          <w:i/>
          <w:iCs/>
          <w:lang w:val="en-US"/>
        </w:rPr>
        <w:t xml:space="preserve"> </w:t>
      </w:r>
      <w:r>
        <w:rPr>
          <w:i/>
          <w:iCs/>
        </w:rPr>
        <w:t>μου</w:t>
      </w:r>
      <w:r>
        <w:rPr>
          <w:i/>
          <w:iCs/>
          <w:lang w:val="en-US"/>
        </w:rPr>
        <w:t xml:space="preserve"> </w:t>
      </w:r>
      <w:r>
        <w:rPr>
          <w:i/>
          <w:iCs/>
        </w:rPr>
        <w:t>ήταν</w:t>
      </w:r>
      <w:r>
        <w:rPr>
          <w:i/>
          <w:iCs/>
          <w:lang w:val="en-US"/>
        </w:rPr>
        <w:t xml:space="preserve"> </w:t>
      </w:r>
      <w:r>
        <w:rPr>
          <w:i/>
          <w:iCs/>
        </w:rPr>
        <w:t>πολύ</w:t>
      </w:r>
      <w:r>
        <w:rPr>
          <w:i/>
          <w:iCs/>
          <w:lang w:val="en-US"/>
        </w:rPr>
        <w:t xml:space="preserve"> </w:t>
      </w:r>
      <w:r>
        <w:rPr>
          <w:i/>
          <w:iCs/>
        </w:rPr>
        <w:t>δύσκολο</w:t>
      </w:r>
      <w:r>
        <w:rPr>
          <w:i/>
          <w:iCs/>
          <w:lang w:val="en-US"/>
        </w:rPr>
        <w:t xml:space="preserve"> </w:t>
      </w:r>
      <w:r>
        <w:rPr>
          <w:i/>
          <w:iCs/>
        </w:rPr>
        <w:t>να</w:t>
      </w:r>
      <w:r>
        <w:rPr>
          <w:i/>
          <w:iCs/>
          <w:lang w:val="en-US"/>
        </w:rPr>
        <w:t xml:space="preserve"> </w:t>
      </w:r>
      <w:r>
        <w:rPr>
          <w:i/>
          <w:iCs/>
        </w:rPr>
        <w:t>πω</w:t>
      </w:r>
      <w:r>
        <w:rPr>
          <w:i/>
          <w:iCs/>
          <w:lang w:val="en-US"/>
        </w:rPr>
        <w:t xml:space="preserve"> </w:t>
      </w:r>
      <w:r>
        <w:rPr>
          <w:i/>
          <w:iCs/>
        </w:rPr>
        <w:t>το</w:t>
      </w:r>
      <w:r>
        <w:rPr>
          <w:i/>
          <w:iCs/>
          <w:lang w:val="en-US"/>
        </w:rPr>
        <w:t xml:space="preserve"> </w:t>
      </w:r>
      <w:r>
        <w:rPr>
          <w:i/>
          <w:iCs/>
        </w:rPr>
        <w:t>Μακλεοντ</w:t>
      </w:r>
      <w:r>
        <w:rPr>
          <w:i/>
          <w:iCs/>
          <w:lang w:val="en-US"/>
        </w:rPr>
        <w:t xml:space="preserve"> </w:t>
      </w:r>
      <w:r>
        <w:rPr>
          <w:i/>
          <w:iCs/>
        </w:rPr>
        <w:t>πλατεία</w:t>
      </w:r>
      <w:r>
        <w:rPr>
          <w:lang w:val="en-US"/>
        </w:rPr>
        <w:t xml:space="preserve">), </w:t>
      </w:r>
      <w:r>
        <w:rPr/>
        <w:t>και</w:t>
      </w:r>
      <w:r>
        <w:rPr>
          <w:lang w:val="en-US"/>
        </w:rPr>
        <w:t xml:space="preserve"> </w:t>
      </w:r>
      <w:r>
        <w:rPr/>
        <w:t>φτάσαμε</w:t>
      </w:r>
      <w:r>
        <w:rPr>
          <w:lang w:val="en-US"/>
        </w:rPr>
        <w:t xml:space="preserve"> </w:t>
      </w:r>
      <w:r>
        <w:rPr/>
        <w:t>με</w:t>
      </w:r>
      <w:r>
        <w:rPr>
          <w:lang w:val="en-US"/>
        </w:rPr>
        <w:t xml:space="preserve"> </w:t>
      </w:r>
      <w:r>
        <w:rPr/>
        <w:t>τη</w:t>
      </w:r>
      <w:r>
        <w:rPr>
          <w:lang w:val="en-US"/>
        </w:rPr>
        <w:t xml:space="preserve"> </w:t>
      </w:r>
      <w:r>
        <w:rPr/>
        <w:t>Λέσσυ</w:t>
      </w:r>
      <w:r>
        <w:rPr>
          <w:lang w:val="en-US"/>
        </w:rPr>
        <w:t xml:space="preserve"> </w:t>
      </w:r>
      <w:r>
        <w:rPr/>
        <w:t>στο</w:t>
      </w:r>
      <w:r>
        <w:rPr>
          <w:lang w:val="en-US"/>
        </w:rPr>
        <w:t xml:space="preserve"> </w:t>
      </w:r>
      <w:r>
        <w:rPr/>
        <w:t>Μπαγκσού</w:t>
      </w:r>
      <w:r>
        <w:rPr>
          <w:lang w:val="en-US"/>
        </w:rPr>
        <w:t xml:space="preserve">. </w:t>
      </w:r>
      <w:r>
        <w:rPr/>
        <w:t>Εδώ τα πάντα είναι διαφορετικά από το Μακλεοντ Γκαντζ. Δεν ξέρω καν, πώς να το περιγράψω, πώς ακριβώς, αλλά το αισθάνομαι πολύ ξεκάθαρα. Α-α, σχεδόν δεν υπάρχουν θιβετιανοί, ο ναός του Χανουμάν, οι αδαείς μελαχρινές μούρες, που καλούν στα μαγαζιά τους... Κατάλαβα, εδώ ζουν οι Ινδοί. Χτες, όσο έκανα βόλτες και κοίταζα τα αγόρια (</w:t>
      </w:r>
      <w:r>
        <w:rPr>
          <w:i/>
          <w:iCs/>
        </w:rPr>
        <w:t>χωρίς επιτυχία – γύρω μου άσχημοι, και μαστουρωμένοι άσχημοι</w:t>
      </w:r>
      <w:r>
        <w:rPr/>
        <w:t>), πρόλαβα να καταλάβω, ότι αν και δεν υπάρχει τέτοια έχθρα, όπως στην Παλαιστίνη και Ισραήλ, ανάμεσα στους θιβετιανούς και Ινδούς, ωστόσο, τα πράγματα δεν είναι και τόσο ειρηνικά, όπως θα ήθελαν να τα βλέπουν οι τουρίστες. Οι θιβετιανοί κρατάνε όλα τα πιο ακριβά μαγαζιά – με ασήμι, σουβενίρ, ρούχα, μουσική. Οι Ινδοί πουλάνε λαχανικά και πρήζουν τον κόσμο με τις ρίκσες και τα ταξί. Τα θιβετιανά αγόρια κυκλοφορούν αγκαλιά με τις Ευρωπαίες κοπέλες, οι Ινδοί τους χαζεύουν με πόθο και περιφρόνηση. Οι θιβετιανοί δείχνουν να είναι απολύτως ευχαριστημένοι με τη ζωή τους, ενώ στους Ινδούς σαν να ωριμάζει κάτι – ή θολή δυσαρέσκεια, ή ένα ήσυχο μίσος (</w:t>
      </w:r>
      <w:r>
        <w:rPr>
          <w:i/>
          <w:iCs/>
        </w:rPr>
        <w:t>και αυτός είναι πολύ σωστός όρος επίσης</w:t>
      </w:r>
      <w:r>
        <w:rPr/>
        <w:t>).</w:t>
      </w:r>
    </w:p>
    <w:p>
      <w:pPr>
        <w:pStyle w:val="Normal"/>
        <w:ind w:firstLine="540"/>
        <w:jc w:val="both"/>
        <w:rPr>
          <w:lang w:val="en-US"/>
        </w:rPr>
      </w:pPr>
      <w:r>
        <w:rPr>
          <w:lang w:val="en-US"/>
        </w:rPr>
        <w:t>…</w:t>
      </w:r>
      <w:r>
        <w:rPr/>
        <w:t>Λοιπόν</w:t>
      </w:r>
      <w:r>
        <w:rPr>
          <w:lang w:val="en-US"/>
        </w:rPr>
        <w:t xml:space="preserve">, </w:t>
      </w:r>
      <w:r>
        <w:rPr/>
        <w:t>πάω</w:t>
      </w:r>
      <w:r>
        <w:rPr>
          <w:lang w:val="en-US"/>
        </w:rPr>
        <w:t xml:space="preserve"> </w:t>
      </w:r>
      <w:r>
        <w:rPr/>
        <w:t>γρήγορα</w:t>
      </w:r>
      <w:r>
        <w:rPr>
          <w:lang w:val="en-US"/>
        </w:rPr>
        <w:t xml:space="preserve"> </w:t>
      </w:r>
      <w:r>
        <w:rPr/>
        <w:t>στον</w:t>
      </w:r>
      <w:r>
        <w:rPr>
          <w:lang w:val="en-US"/>
        </w:rPr>
        <w:t xml:space="preserve"> </w:t>
      </w:r>
      <w:r>
        <w:rPr/>
        <w:t>καταρράκτη</w:t>
      </w:r>
      <w:r>
        <w:rPr>
          <w:lang w:val="en-US"/>
        </w:rPr>
        <w:t xml:space="preserve"> – </w:t>
      </w:r>
      <w:r>
        <w:rPr/>
        <w:t>μέσα</w:t>
      </w:r>
      <w:r>
        <w:rPr>
          <w:lang w:val="en-US"/>
        </w:rPr>
        <w:t xml:space="preserve"> </w:t>
      </w:r>
      <w:r>
        <w:rPr/>
        <w:t>από</w:t>
      </w:r>
      <w:r>
        <w:rPr>
          <w:lang w:val="en-US"/>
        </w:rPr>
        <w:t xml:space="preserve"> </w:t>
      </w:r>
      <w:r>
        <w:rPr/>
        <w:t>την</w:t>
      </w:r>
      <w:r>
        <w:rPr>
          <w:lang w:val="en-US"/>
        </w:rPr>
        <w:t xml:space="preserve"> </w:t>
      </w:r>
      <w:r>
        <w:rPr/>
        <w:t>πολύχρονη</w:t>
      </w:r>
      <w:r>
        <w:rPr>
          <w:lang w:val="en-US"/>
        </w:rPr>
        <w:t xml:space="preserve"> </w:t>
      </w:r>
      <w:r>
        <w:rPr/>
        <w:t>αψίδα</w:t>
      </w:r>
      <w:r>
        <w:rPr>
          <w:lang w:val="en-US"/>
        </w:rPr>
        <w:t xml:space="preserve"> </w:t>
      </w:r>
      <w:r>
        <w:rPr/>
        <w:t>της</w:t>
      </w:r>
      <w:r>
        <w:rPr>
          <w:lang w:val="en-US"/>
        </w:rPr>
        <w:t xml:space="preserve"> </w:t>
      </w:r>
      <w:r>
        <w:rPr/>
        <w:t>πύλης</w:t>
      </w:r>
      <w:r>
        <w:rPr>
          <w:lang w:val="en-US"/>
        </w:rPr>
        <w:t xml:space="preserve"> </w:t>
      </w:r>
      <w:r>
        <w:rPr/>
        <w:t>του</w:t>
      </w:r>
      <w:r>
        <w:rPr>
          <w:lang w:val="en-US"/>
        </w:rPr>
        <w:t xml:space="preserve"> </w:t>
      </w:r>
      <w:r>
        <w:rPr/>
        <w:t>ναού</w:t>
      </w:r>
      <w:r>
        <w:rPr>
          <w:lang w:val="en-US"/>
        </w:rPr>
        <w:t xml:space="preserve">, </w:t>
      </w:r>
      <w:r>
        <w:rPr/>
        <w:t>δίπλα</w:t>
      </w:r>
      <w:r>
        <w:rPr>
          <w:lang w:val="en-US"/>
        </w:rPr>
        <w:t xml:space="preserve"> </w:t>
      </w:r>
      <w:r>
        <w:rPr/>
        <w:t>στον</w:t>
      </w:r>
      <w:r>
        <w:rPr>
          <w:lang w:val="en-US"/>
        </w:rPr>
        <w:t xml:space="preserve"> </w:t>
      </w:r>
      <w:r>
        <w:rPr/>
        <w:t>απρόσωπο</w:t>
      </w:r>
      <w:r>
        <w:rPr>
          <w:lang w:val="en-US"/>
        </w:rPr>
        <w:t xml:space="preserve"> </w:t>
      </w:r>
      <w:r>
        <w:rPr/>
        <w:t>Χανουμάν</w:t>
      </w:r>
      <w:r>
        <w:rPr>
          <w:lang w:val="en-US"/>
        </w:rPr>
        <w:t xml:space="preserve"> </w:t>
      </w:r>
      <w:r>
        <w:rPr>
          <w:i/>
          <w:iCs/>
          <w:lang w:val="en-US"/>
        </w:rPr>
        <w:t>(</w:t>
      </w:r>
      <w:r>
        <w:rPr>
          <w:i/>
          <w:iCs/>
        </w:rPr>
        <w:t>έτσι</w:t>
      </w:r>
      <w:r>
        <w:rPr>
          <w:i/>
          <w:iCs/>
          <w:lang w:val="en-US"/>
        </w:rPr>
        <w:t xml:space="preserve"> </w:t>
      </w:r>
      <w:r>
        <w:rPr>
          <w:i/>
          <w:iCs/>
        </w:rPr>
        <w:t>και</w:t>
      </w:r>
      <w:r>
        <w:rPr>
          <w:i/>
          <w:iCs/>
          <w:lang w:val="en-US"/>
        </w:rPr>
        <w:t xml:space="preserve"> </w:t>
      </w:r>
      <w:r>
        <w:rPr>
          <w:i/>
          <w:iCs/>
        </w:rPr>
        <w:t>δεν</w:t>
      </w:r>
      <w:r>
        <w:rPr>
          <w:i/>
          <w:iCs/>
          <w:lang w:val="en-US"/>
        </w:rPr>
        <w:t xml:space="preserve"> </w:t>
      </w:r>
      <w:r>
        <w:rPr>
          <w:i/>
          <w:iCs/>
        </w:rPr>
        <w:t>κατάφερα</w:t>
      </w:r>
      <w:r>
        <w:rPr>
          <w:i/>
          <w:iCs/>
          <w:lang w:val="en-US"/>
        </w:rPr>
        <w:t xml:space="preserve"> </w:t>
      </w:r>
      <w:r>
        <w:rPr>
          <w:i/>
          <w:iCs/>
        </w:rPr>
        <w:t>να</w:t>
      </w:r>
      <w:r>
        <w:rPr>
          <w:i/>
          <w:iCs/>
          <w:lang w:val="en-US"/>
        </w:rPr>
        <w:t xml:space="preserve"> </w:t>
      </w:r>
      <w:r>
        <w:rPr>
          <w:i/>
          <w:iCs/>
        </w:rPr>
        <w:t>καταλάβω</w:t>
      </w:r>
      <w:r>
        <w:rPr>
          <w:i/>
          <w:iCs/>
          <w:lang w:val="en-US"/>
        </w:rPr>
        <w:t xml:space="preserve"> </w:t>
      </w:r>
      <w:r>
        <w:rPr>
          <w:i/>
          <w:iCs/>
        </w:rPr>
        <w:t>τον</w:t>
      </w:r>
      <w:r>
        <w:rPr>
          <w:i/>
          <w:iCs/>
          <w:lang w:val="en-US"/>
        </w:rPr>
        <w:t xml:space="preserve"> </w:t>
      </w:r>
      <w:r>
        <w:rPr>
          <w:i/>
          <w:iCs/>
        </w:rPr>
        <w:t>ινδουισμό</w:t>
      </w:r>
      <w:r>
        <w:rPr>
          <w:lang w:val="en-US"/>
        </w:rPr>
        <w:t xml:space="preserve">), - </w:t>
      </w:r>
      <w:r>
        <w:rPr/>
        <w:t>γύρω</w:t>
      </w:r>
      <w:r>
        <w:rPr>
          <w:lang w:val="en-US"/>
        </w:rPr>
        <w:t xml:space="preserve"> </w:t>
      </w:r>
      <w:r>
        <w:rPr/>
        <w:t>από</w:t>
      </w:r>
      <w:r>
        <w:rPr>
          <w:lang w:val="en-US"/>
        </w:rPr>
        <w:t xml:space="preserve"> </w:t>
      </w:r>
      <w:r>
        <w:rPr/>
        <w:t>την</w:t>
      </w:r>
      <w:r>
        <w:rPr>
          <w:lang w:val="en-US"/>
        </w:rPr>
        <w:t xml:space="preserve"> </w:t>
      </w:r>
      <w:r>
        <w:rPr/>
        <w:t>πέτρινη</w:t>
      </w:r>
      <w:r>
        <w:rPr>
          <w:lang w:val="en-US"/>
        </w:rPr>
        <w:t xml:space="preserve"> </w:t>
      </w:r>
      <w:r>
        <w:rPr/>
        <w:t>πισίνα</w:t>
      </w:r>
      <w:r>
        <w:rPr>
          <w:lang w:val="en-US"/>
        </w:rPr>
        <w:t xml:space="preserve">, </w:t>
      </w:r>
      <w:r>
        <w:rPr/>
        <w:t>γεμάτη</w:t>
      </w:r>
      <w:r>
        <w:rPr>
          <w:lang w:val="en-US"/>
        </w:rPr>
        <w:t xml:space="preserve"> </w:t>
      </w:r>
      <w:r>
        <w:rPr/>
        <w:t>με</w:t>
      </w:r>
      <w:r>
        <w:rPr>
          <w:lang w:val="en-US"/>
        </w:rPr>
        <w:t xml:space="preserve"> </w:t>
      </w:r>
      <w:r>
        <w:rPr/>
        <w:t>Ινδούς</w:t>
      </w:r>
      <w:r>
        <w:rPr>
          <w:lang w:val="en-US"/>
        </w:rPr>
        <w:t xml:space="preserve">, </w:t>
      </w:r>
      <w:r>
        <w:rPr/>
        <w:t>που</w:t>
      </w:r>
      <w:r>
        <w:rPr>
          <w:lang w:val="en-US"/>
        </w:rPr>
        <w:t xml:space="preserve"> </w:t>
      </w:r>
      <w:r>
        <w:rPr/>
        <w:t>πλένονται</w:t>
      </w:r>
      <w:r>
        <w:rPr>
          <w:lang w:val="en-US"/>
        </w:rPr>
        <w:t xml:space="preserve">, </w:t>
      </w:r>
      <w:r>
        <w:rPr/>
        <w:t>μέσα</w:t>
      </w:r>
      <w:r>
        <w:rPr>
          <w:lang w:val="en-US"/>
        </w:rPr>
        <w:t xml:space="preserve"> </w:t>
      </w:r>
      <w:r>
        <w:rPr/>
        <w:t>από</w:t>
      </w:r>
      <w:r>
        <w:rPr>
          <w:lang w:val="en-US"/>
        </w:rPr>
        <w:t xml:space="preserve"> </w:t>
      </w:r>
      <w:r>
        <w:rPr/>
        <w:t>περιστρεφόμενη</w:t>
      </w:r>
      <w:r>
        <w:rPr>
          <w:lang w:val="en-US"/>
        </w:rPr>
        <w:t xml:space="preserve"> </w:t>
      </w:r>
      <w:r>
        <w:rPr/>
        <w:t>σιδερένια</w:t>
      </w:r>
      <w:r>
        <w:rPr>
          <w:lang w:val="en-US"/>
        </w:rPr>
        <w:t xml:space="preserve"> </w:t>
      </w:r>
      <w:r>
        <w:rPr/>
        <w:t>πόρτα</w:t>
      </w:r>
      <w:r>
        <w:rPr>
          <w:lang w:val="en-US"/>
        </w:rPr>
        <w:t xml:space="preserve"> (</w:t>
      </w:r>
      <w:r>
        <w:rPr>
          <w:i/>
          <w:iCs/>
        </w:rPr>
        <w:t>τι</w:t>
      </w:r>
      <w:r>
        <w:rPr>
          <w:i/>
          <w:iCs/>
          <w:lang w:val="en-US"/>
        </w:rPr>
        <w:t xml:space="preserve"> </w:t>
      </w:r>
      <w:r>
        <w:rPr>
          <w:i/>
          <w:iCs/>
        </w:rPr>
        <w:t>διάολο</w:t>
      </w:r>
      <w:r>
        <w:rPr>
          <w:i/>
          <w:iCs/>
          <w:lang w:val="en-US"/>
        </w:rPr>
        <w:t xml:space="preserve"> </w:t>
      </w:r>
      <w:r>
        <w:rPr>
          <w:i/>
          <w:iCs/>
        </w:rPr>
        <w:t>κάνει</w:t>
      </w:r>
      <w:r>
        <w:rPr>
          <w:i/>
          <w:iCs/>
          <w:lang w:val="en-US"/>
        </w:rPr>
        <w:t xml:space="preserve"> </w:t>
      </w:r>
      <w:r>
        <w:rPr>
          <w:i/>
          <w:iCs/>
        </w:rPr>
        <w:t>εδώ</w:t>
      </w:r>
      <w:r>
        <w:rPr>
          <w:i/>
          <w:iCs/>
          <w:lang w:val="en-US"/>
        </w:rPr>
        <w:t>?</w:t>
      </w:r>
      <w:r>
        <w:rPr>
          <w:lang w:val="en-US"/>
        </w:rPr>
        <w:t xml:space="preserve">), </w:t>
      </w:r>
      <w:r>
        <w:rPr/>
        <w:t>με</w:t>
      </w:r>
      <w:r>
        <w:rPr>
          <w:lang w:val="en-US"/>
        </w:rPr>
        <w:t xml:space="preserve"> </w:t>
      </w:r>
      <w:r>
        <w:rPr/>
        <w:t>το</w:t>
      </w:r>
      <w:r>
        <w:rPr>
          <w:lang w:val="en-US"/>
        </w:rPr>
        <w:t xml:space="preserve"> </w:t>
      </w:r>
      <w:r>
        <w:rPr/>
        <w:t>μυξιάρικο</w:t>
      </w:r>
      <w:r>
        <w:rPr>
          <w:lang w:val="en-US"/>
        </w:rPr>
        <w:t xml:space="preserve"> </w:t>
      </w:r>
      <w:r>
        <w:rPr/>
        <w:t>αγόρι</w:t>
      </w:r>
      <w:r>
        <w:rPr>
          <w:lang w:val="en-US"/>
        </w:rPr>
        <w:t xml:space="preserve">, </w:t>
      </w:r>
      <w:r>
        <w:rPr/>
        <w:t>το</w:t>
      </w:r>
      <w:r>
        <w:rPr>
          <w:lang w:val="en-US"/>
        </w:rPr>
        <w:t xml:space="preserve"> </w:t>
      </w:r>
      <w:r>
        <w:rPr/>
        <w:t>οποίο</w:t>
      </w:r>
      <w:r>
        <w:rPr>
          <w:lang w:val="en-US"/>
        </w:rPr>
        <w:t xml:space="preserve"> </w:t>
      </w:r>
      <w:r>
        <w:rPr/>
        <w:t>σκαρφάλωσε</w:t>
      </w:r>
      <w:r>
        <w:rPr>
          <w:lang w:val="en-US"/>
        </w:rPr>
        <w:t xml:space="preserve"> </w:t>
      </w:r>
      <w:r>
        <w:rPr/>
        <w:t>πάνω</w:t>
      </w:r>
      <w:r>
        <w:rPr>
          <w:lang w:val="en-US"/>
        </w:rPr>
        <w:t xml:space="preserve"> </w:t>
      </w:r>
      <w:r>
        <w:rPr/>
        <w:t>της</w:t>
      </w:r>
      <w:r>
        <w:rPr>
          <w:lang w:val="en-US"/>
        </w:rPr>
        <w:t xml:space="preserve">, - </w:t>
      </w:r>
      <w:r>
        <w:rPr/>
        <w:t>στα</w:t>
      </w:r>
      <w:r>
        <w:rPr>
          <w:lang w:val="en-US"/>
        </w:rPr>
        <w:t xml:space="preserve"> </w:t>
      </w:r>
      <w:r>
        <w:rPr/>
        <w:t>βουνά</w:t>
      </w:r>
      <w:r>
        <w:rPr>
          <w:lang w:val="en-US"/>
        </w:rPr>
        <w:t>.</w:t>
      </w:r>
    </w:p>
    <w:p>
      <w:pPr>
        <w:pStyle w:val="Normal"/>
        <w:ind w:firstLine="540"/>
        <w:jc w:val="both"/>
        <w:rPr>
          <w:lang w:val="en-US"/>
        </w:rPr>
      </w:pPr>
      <w:r>
        <w:rPr/>
        <w:t>Ένα</w:t>
      </w:r>
      <w:r>
        <w:rPr>
          <w:lang w:val="en-US"/>
        </w:rPr>
        <w:t xml:space="preserve"> </w:t>
      </w:r>
      <w:r>
        <w:rPr/>
        <w:t>φαρδύ</w:t>
      </w:r>
      <w:r>
        <w:rPr>
          <w:lang w:val="en-US"/>
        </w:rPr>
        <w:t xml:space="preserve"> </w:t>
      </w:r>
      <w:r>
        <w:rPr/>
        <w:t>μονοπάτι</w:t>
      </w:r>
      <w:r>
        <w:rPr>
          <w:lang w:val="en-US"/>
        </w:rPr>
        <w:t xml:space="preserve"> </w:t>
      </w:r>
      <w:r>
        <w:rPr/>
        <w:t>πάει</w:t>
      </w:r>
      <w:r>
        <w:rPr>
          <w:lang w:val="en-US"/>
        </w:rPr>
        <w:t xml:space="preserve"> </w:t>
      </w:r>
      <w:r>
        <w:rPr/>
        <w:t>πάνω</w:t>
      </w:r>
      <w:r>
        <w:rPr>
          <w:lang w:val="en-US"/>
        </w:rPr>
        <w:t xml:space="preserve">, </w:t>
      </w:r>
      <w:r>
        <w:rPr/>
        <w:t>μακριά</w:t>
      </w:r>
      <w:r>
        <w:rPr>
          <w:lang w:val="en-US"/>
        </w:rPr>
        <w:t xml:space="preserve"> </w:t>
      </w:r>
      <w:r>
        <w:rPr/>
        <w:t>φαίνονται</w:t>
      </w:r>
      <w:r>
        <w:rPr>
          <w:lang w:val="en-US"/>
        </w:rPr>
        <w:t xml:space="preserve"> </w:t>
      </w:r>
      <w:r>
        <w:rPr/>
        <w:t>οι</w:t>
      </w:r>
      <w:r>
        <w:rPr>
          <w:lang w:val="en-US"/>
        </w:rPr>
        <w:t xml:space="preserve"> </w:t>
      </w:r>
      <w:r>
        <w:rPr/>
        <w:t>φούξιες</w:t>
      </w:r>
      <w:r>
        <w:rPr>
          <w:lang w:val="en-US"/>
        </w:rPr>
        <w:t xml:space="preserve"> </w:t>
      </w:r>
      <w:r>
        <w:rPr/>
        <w:t>τελείες</w:t>
      </w:r>
      <w:r>
        <w:rPr>
          <w:lang w:val="en-US"/>
        </w:rPr>
        <w:t xml:space="preserve"> – </w:t>
      </w:r>
      <w:r>
        <w:rPr/>
        <w:t>και</w:t>
      </w:r>
      <w:r>
        <w:rPr>
          <w:lang w:val="en-US"/>
        </w:rPr>
        <w:t xml:space="preserve"> </w:t>
      </w:r>
      <w:r>
        <w:rPr/>
        <w:t>οι</w:t>
      </w:r>
      <w:r>
        <w:rPr>
          <w:lang w:val="en-US"/>
        </w:rPr>
        <w:t xml:space="preserve"> </w:t>
      </w:r>
      <w:r>
        <w:rPr/>
        <w:t>μοναχοί</w:t>
      </w:r>
      <w:r>
        <w:rPr>
          <w:lang w:val="en-US"/>
        </w:rPr>
        <w:t xml:space="preserve"> </w:t>
      </w:r>
      <w:r>
        <w:rPr/>
        <w:t>πάνε</w:t>
      </w:r>
      <w:r>
        <w:rPr>
          <w:lang w:val="en-US"/>
        </w:rPr>
        <w:t xml:space="preserve"> </w:t>
      </w:r>
      <w:r>
        <w:rPr/>
        <w:t>στα</w:t>
      </w:r>
      <w:r>
        <w:rPr>
          <w:lang w:val="en-US"/>
        </w:rPr>
        <w:t xml:space="preserve"> </w:t>
      </w:r>
      <w:r>
        <w:rPr/>
        <w:t>βουνά</w:t>
      </w:r>
      <w:r>
        <w:rPr>
          <w:lang w:val="en-US"/>
        </w:rPr>
        <w:t xml:space="preserve">. </w:t>
      </w:r>
      <w:r>
        <w:rPr/>
        <w:t xml:space="preserve">Ανοίγουμε το βήμα μας, για να ξεπεράσουμε πιο γρήγορα ένα κοπάδι από ιδρωμένους Ινδούς, οι οποίοι με αναστεναγμούς και συνεχόμενη κουβέντα σέρνονται προς τα πάνω, οικογένειες ολόκληρες, και οι Ινδοί έχουν πάρα πολύ μεγάλες οικογένειες. </w:t>
      </w:r>
    </w:p>
    <w:p>
      <w:pPr>
        <w:pStyle w:val="Normal"/>
        <w:ind w:firstLine="540"/>
        <w:jc w:val="both"/>
        <w:rPr>
          <w:lang w:val="en-US"/>
        </w:rPr>
      </w:pPr>
      <w:r>
        <w:rPr/>
        <w:t>Πόσο</w:t>
      </w:r>
      <w:r>
        <w:rPr>
          <w:lang w:val="en-US"/>
        </w:rPr>
        <w:t xml:space="preserve"> </w:t>
      </w:r>
      <w:r>
        <w:rPr/>
        <w:t>καλό</w:t>
      </w:r>
      <w:r>
        <w:rPr>
          <w:lang w:val="en-US"/>
        </w:rPr>
        <w:t xml:space="preserve"> </w:t>
      </w:r>
      <w:r>
        <w:rPr/>
        <w:t>είναι</w:t>
      </w:r>
      <w:r>
        <w:rPr>
          <w:lang w:val="en-US"/>
        </w:rPr>
        <w:t xml:space="preserve">, </w:t>
      </w:r>
      <w:r>
        <w:rPr/>
        <w:t>ότι</w:t>
      </w:r>
      <w:r>
        <w:rPr>
          <w:lang w:val="en-US"/>
        </w:rPr>
        <w:t xml:space="preserve"> </w:t>
      </w:r>
      <w:r>
        <w:rPr/>
        <w:t>μπορείς</w:t>
      </w:r>
      <w:r>
        <w:rPr>
          <w:lang w:val="en-US"/>
        </w:rPr>
        <w:t xml:space="preserve"> </w:t>
      </w:r>
      <w:r>
        <w:rPr/>
        <w:t>απλώς</w:t>
      </w:r>
      <w:r>
        <w:rPr>
          <w:lang w:val="en-US"/>
        </w:rPr>
        <w:t xml:space="preserve"> </w:t>
      </w:r>
      <w:r>
        <w:rPr/>
        <w:t>να</w:t>
      </w:r>
      <w:r>
        <w:rPr>
          <w:lang w:val="en-US"/>
        </w:rPr>
        <w:t xml:space="preserve"> </w:t>
      </w:r>
      <w:r>
        <w:rPr/>
        <w:t>προχωράς</w:t>
      </w:r>
      <w:r>
        <w:rPr>
          <w:lang w:val="en-US"/>
        </w:rPr>
        <w:t xml:space="preserve"> </w:t>
      </w:r>
      <w:r>
        <w:rPr/>
        <w:t>σιωπηλά</w:t>
      </w:r>
      <w:r>
        <w:rPr>
          <w:lang w:val="en-US"/>
        </w:rPr>
        <w:t xml:space="preserve"> </w:t>
      </w:r>
      <w:r>
        <w:rPr/>
        <w:t>με</w:t>
      </w:r>
      <w:r>
        <w:rPr>
          <w:lang w:val="en-US"/>
        </w:rPr>
        <w:t xml:space="preserve"> </w:t>
      </w:r>
      <w:r>
        <w:rPr/>
        <w:t>τη</w:t>
      </w:r>
      <w:r>
        <w:rPr>
          <w:lang w:val="en-US"/>
        </w:rPr>
        <w:t xml:space="preserve"> </w:t>
      </w:r>
      <w:r>
        <w:rPr/>
        <w:t>Λέσσυ</w:t>
      </w:r>
      <w:r>
        <w:rPr>
          <w:lang w:val="en-US"/>
        </w:rPr>
        <w:t xml:space="preserve">. </w:t>
      </w:r>
      <w:r>
        <w:rPr/>
        <w:t xml:space="preserve">Καμιά φορά εκείνη μου ζητάει να σταματήσουμε, στρίβει λεπτά τσιγαριλίκια, και τα καπνίζει, χωρίς να εισπνέει βαθιά, με ένα σοβαρό ύφος στο πρόσωπο, βγάζοντας αστεία τον καπνό. Μου αρέσει να είμαι απλώς δίπλα της. Αν δεν την κοιτάξεις, και να ακούσεις μόνο τα αισθήματα σου, σε κείνο το μέρος, όπου κάθεται η Λέσσυ, ανοίγεται η πρώιμη άνοιξη – αρχή του Απρίλη, υγρός και δροσερός αέρας, η σκούρα άσφαλτος, γεμάτη με ρυάκια, μαύρα βρεγμένα δέντρα, λεπτό φως του ήλιου μέσα από την ανοιξιάτικη ομίχλη, πρόγευση της ισχύς, που ξεκινάει να παίρνει στροφές. </w:t>
      </w:r>
    </w:p>
    <w:p>
      <w:pPr>
        <w:pStyle w:val="Normal"/>
        <w:ind w:firstLine="540"/>
        <w:jc w:val="both"/>
        <w:rPr>
          <w:lang w:val="en-US"/>
        </w:rPr>
      </w:pPr>
      <w:r>
        <w:rPr/>
        <w:t xml:space="preserve">Ζέστη. Μας αρέσει να ανεβαίνουμε πάνω γρήγορα, και ας είμαστε καταϊδρωμένες. Κάποιος μας φωνάζει, αλλά εμείς δεν γυρίζουμε να δούμε - γιατί, αφού ξέρουμε, τι θέλουμε? </w:t>
      </w:r>
    </w:p>
    <w:p>
      <w:pPr>
        <w:pStyle w:val="Normal"/>
        <w:ind w:firstLine="540"/>
        <w:jc w:val="both"/>
        <w:rPr>
          <w:lang w:val="en-US"/>
        </w:rPr>
      </w:pPr>
      <w:r>
        <w:rPr/>
        <w:t>Καφετέρια του Σίβα. Δενδρύλλια της κάνναβης, φυτά με ανθρώπινα πρόσωπα, μια μικρή πισίνα με γαλάζιο νερό, ζουμερές εικονίτσες στις πέτρες, κάποιος παίζει σκάκι (</w:t>
      </w:r>
      <w:r>
        <w:rPr>
          <w:i/>
        </w:rPr>
        <w:t>κοιτάζω με την άκρη του ματιού μου, δεν μπορώ να περάσω δίπλα στην παρτίδα – ναι, πόσο πολύ πρέπει να μαστουρώσεις για να βρεθεί ο βασιλιάς σε αυτή τη θέση!</w:t>
      </w:r>
      <w:r>
        <w:rPr/>
        <w:t xml:space="preserve">), κάποιος ξαπλώνει στον ήλιο, και κάποιος άλλος - κάτω από το δέντρο... Εμείς θα πάμε ψηλότερα, ελπίζω? Προφανώς, η Λέσσυ παρατήρησε την απορία μου και με έσπρωξε και πάλι στο μονοπάτι. Κατεβήκαμε από εκεί στον καταρράκτη και σε λίγο, πηδώντας πάνω σε μονόλιθους, βρεχόμενους από το βουνίσιο ρυάκι, ανεβήκαμε σε μια πέτρινη εξέδρα δίπλα σε μικρή λιμνούλα ανάμεσα στα βράχια, το νερό στην οποία δεν έφτανε πιο ψηλά από τη μέση μου. </w:t>
      </w:r>
    </w:p>
    <w:p>
      <w:pPr>
        <w:pStyle w:val="Normal"/>
        <w:ind w:firstLine="540"/>
        <w:jc w:val="both"/>
        <w:rPr>
          <w:lang w:val="en-US"/>
        </w:rPr>
      </w:pPr>
      <w:r>
        <w:rPr/>
        <w:t>Με</w:t>
      </w:r>
      <w:r>
        <w:rPr>
          <w:lang w:val="en-US"/>
        </w:rPr>
        <w:t xml:space="preserve"> </w:t>
      </w:r>
      <w:r>
        <w:rPr/>
        <w:t>ανακούφιση</w:t>
      </w:r>
      <w:r>
        <w:rPr>
          <w:lang w:val="en-US"/>
        </w:rPr>
        <w:t xml:space="preserve"> </w:t>
      </w:r>
      <w:r>
        <w:rPr/>
        <w:t>έβγαλα</w:t>
      </w:r>
      <w:r>
        <w:rPr>
          <w:lang w:val="en-US"/>
        </w:rPr>
        <w:t xml:space="preserve"> </w:t>
      </w:r>
      <w:r>
        <w:rPr/>
        <w:t>το</w:t>
      </w:r>
      <w:r>
        <w:rPr>
          <w:lang w:val="en-US"/>
        </w:rPr>
        <w:t xml:space="preserve"> </w:t>
      </w:r>
      <w:r>
        <w:rPr/>
        <w:t>παντελώς</w:t>
      </w:r>
      <w:r>
        <w:rPr>
          <w:lang w:val="en-US"/>
        </w:rPr>
        <w:t xml:space="preserve"> </w:t>
      </w:r>
      <w:r>
        <w:rPr/>
        <w:t>βρεγμένο</w:t>
      </w:r>
      <w:r>
        <w:rPr>
          <w:lang w:val="en-US"/>
        </w:rPr>
        <w:t xml:space="preserve"> </w:t>
      </w:r>
      <w:r>
        <w:rPr/>
        <w:t>μπλουζάκι</w:t>
      </w:r>
      <w:r>
        <w:rPr>
          <w:lang w:val="en-US"/>
        </w:rPr>
        <w:t xml:space="preserve"> </w:t>
      </w:r>
      <w:r>
        <w:rPr/>
        <w:t>και</w:t>
      </w:r>
      <w:r>
        <w:rPr>
          <w:lang w:val="en-US"/>
        </w:rPr>
        <w:t xml:space="preserve"> </w:t>
      </w:r>
      <w:r>
        <w:rPr/>
        <w:t>άφησα</w:t>
      </w:r>
      <w:r>
        <w:rPr>
          <w:lang w:val="en-US"/>
        </w:rPr>
        <w:t xml:space="preserve"> </w:t>
      </w:r>
      <w:r>
        <w:rPr/>
        <w:t>το</w:t>
      </w:r>
      <w:r>
        <w:rPr>
          <w:lang w:val="en-US"/>
        </w:rPr>
        <w:t xml:space="preserve"> </w:t>
      </w:r>
      <w:r>
        <w:rPr/>
        <w:t>σώμα</w:t>
      </w:r>
      <w:r>
        <w:rPr>
          <w:lang w:val="en-US"/>
        </w:rPr>
        <w:t xml:space="preserve"> </w:t>
      </w:r>
      <w:r>
        <w:rPr/>
        <w:t>μου</w:t>
      </w:r>
      <w:r>
        <w:rPr>
          <w:lang w:val="en-US"/>
        </w:rPr>
        <w:t xml:space="preserve">, </w:t>
      </w:r>
      <w:r>
        <w:rPr/>
        <w:t>ζεστό</w:t>
      </w:r>
      <w:r>
        <w:rPr>
          <w:lang w:val="en-US"/>
        </w:rPr>
        <w:t xml:space="preserve"> </w:t>
      </w:r>
      <w:r>
        <w:rPr/>
        <w:t>από</w:t>
      </w:r>
      <w:r>
        <w:rPr>
          <w:lang w:val="en-US"/>
        </w:rPr>
        <w:t xml:space="preserve"> </w:t>
      </w:r>
      <w:r>
        <w:rPr/>
        <w:t>την</w:t>
      </w:r>
      <w:r>
        <w:rPr>
          <w:lang w:val="en-US"/>
        </w:rPr>
        <w:t xml:space="preserve"> </w:t>
      </w:r>
      <w:r>
        <w:rPr/>
        <w:t>άνοδο</w:t>
      </w:r>
      <w:r>
        <w:rPr>
          <w:lang w:val="en-US"/>
        </w:rPr>
        <w:t xml:space="preserve"> </w:t>
      </w:r>
      <w:r>
        <w:rPr/>
        <w:t>στο</w:t>
      </w:r>
      <w:r>
        <w:rPr>
          <w:lang w:val="en-US"/>
        </w:rPr>
        <w:t xml:space="preserve"> </w:t>
      </w:r>
      <w:r>
        <w:rPr/>
        <w:t>ελαφρύ</w:t>
      </w:r>
      <w:r>
        <w:rPr>
          <w:lang w:val="en-US"/>
        </w:rPr>
        <w:t xml:space="preserve">, </w:t>
      </w:r>
      <w:r>
        <w:rPr/>
        <w:t>αλλά</w:t>
      </w:r>
      <w:r>
        <w:rPr>
          <w:lang w:val="en-US"/>
        </w:rPr>
        <w:t xml:space="preserve"> </w:t>
      </w:r>
      <w:r>
        <w:rPr/>
        <w:t>αισθητά</w:t>
      </w:r>
      <w:r>
        <w:rPr>
          <w:lang w:val="en-US"/>
        </w:rPr>
        <w:t xml:space="preserve"> </w:t>
      </w:r>
      <w:r>
        <w:rPr/>
        <w:t>δροσερό</w:t>
      </w:r>
      <w:r>
        <w:rPr>
          <w:lang w:val="en-US"/>
        </w:rPr>
        <w:t xml:space="preserve"> </w:t>
      </w:r>
      <w:r>
        <w:rPr/>
        <w:t>αεράκι</w:t>
      </w:r>
      <w:r>
        <w:rPr>
          <w:lang w:val="en-US"/>
        </w:rPr>
        <w:t xml:space="preserve">. </w:t>
      </w:r>
      <w:r>
        <w:rPr/>
        <w:t xml:space="preserve">Και η Λέσσυ γδύθηκε στη στιγμή, μπορούσα τώρα να χαζεύω το αδύνατο σταρένιο κορμάκι της, μακριά λεπτά ποδαράκια, μικρά στήθη με ροζ ρώγες... Περνώντας γρήγορα πάνω από τις κοφτερές πέτρες, εκείνη μπήκε στο νερό, μαζεύτηκε λιγάκι από το κρύο, και βούτηξε με μικρό επιφώνημα. Εμπνευσμένη, την ακολούθησα και εγώ. </w:t>
      </w:r>
    </w:p>
    <w:p>
      <w:pPr>
        <w:pStyle w:val="Normal"/>
        <w:ind w:firstLine="540"/>
        <w:jc w:val="both"/>
        <w:rPr>
          <w:lang w:val="en-US"/>
        </w:rPr>
      </w:pPr>
      <w:r>
        <w:rPr/>
        <w:t xml:space="preserve">!!! Πόσο παγωμένο είναι το νερό! Απίστευτα παγωμένο! Από την έκπληξη φώναξα τόσο δυνατά, ότι έκανα τη Λέσσυ να γελάσει. </w:t>
      </w:r>
    </w:p>
    <w:p>
      <w:pPr>
        <w:pStyle w:val="Normal"/>
        <w:ind w:firstLine="540"/>
        <w:jc w:val="both"/>
        <w:rPr>
          <w:lang w:val="en-US"/>
        </w:rPr>
      </w:pPr>
      <w:r>
        <w:rPr/>
        <w:t xml:space="preserve">- Δεν το περίμενες? </w:t>
      </w:r>
    </w:p>
    <w:p>
      <w:pPr>
        <w:pStyle w:val="Normal"/>
        <w:ind w:firstLine="540"/>
        <w:jc w:val="both"/>
        <w:rPr/>
      </w:pPr>
      <w:r>
        <w:rPr/>
        <w:t>Βγήκα</w:t>
      </w:r>
      <w:r>
        <w:rPr>
          <w:lang w:val="en-US"/>
        </w:rPr>
        <w:t xml:space="preserve"> </w:t>
      </w:r>
      <w:r>
        <w:rPr/>
        <w:t>έξω</w:t>
      </w:r>
      <w:r>
        <w:rPr>
          <w:lang w:val="en-US"/>
        </w:rPr>
        <w:t xml:space="preserve"> </w:t>
      </w:r>
      <w:r>
        <w:rPr/>
        <w:t>σφαίρα</w:t>
      </w:r>
      <w:r>
        <w:rPr>
          <w:lang w:val="en-US"/>
        </w:rPr>
        <w:t xml:space="preserve">, </w:t>
      </w:r>
      <w:r>
        <w:rPr/>
        <w:t>μαζεμένη</w:t>
      </w:r>
      <w:r>
        <w:rPr>
          <w:lang w:val="en-US"/>
        </w:rPr>
        <w:t xml:space="preserve"> </w:t>
      </w:r>
      <w:r>
        <w:rPr/>
        <w:t>σε</w:t>
      </w:r>
      <w:r>
        <w:rPr>
          <w:lang w:val="en-US"/>
        </w:rPr>
        <w:t xml:space="preserve"> </w:t>
      </w:r>
      <w:r>
        <w:rPr/>
        <w:t>μια</w:t>
      </w:r>
      <w:r>
        <w:rPr>
          <w:lang w:val="en-US"/>
        </w:rPr>
        <w:t xml:space="preserve"> </w:t>
      </w:r>
      <w:r>
        <w:rPr/>
        <w:t>τρεμάμενη</w:t>
      </w:r>
      <w:r>
        <w:rPr>
          <w:lang w:val="en-US"/>
        </w:rPr>
        <w:t xml:space="preserve"> </w:t>
      </w:r>
      <w:r>
        <w:rPr/>
        <w:t>μπάλα</w:t>
      </w:r>
      <w:r>
        <w:rPr>
          <w:lang w:val="en-US"/>
        </w:rPr>
        <w:t xml:space="preserve">, </w:t>
      </w:r>
      <w:r>
        <w:rPr/>
        <w:t>βρήκα</w:t>
      </w:r>
      <w:r>
        <w:rPr>
          <w:lang w:val="en-US"/>
        </w:rPr>
        <w:t xml:space="preserve"> </w:t>
      </w:r>
      <w:r>
        <w:rPr/>
        <w:t>σπασμωδικά</w:t>
      </w:r>
      <w:r>
        <w:rPr>
          <w:lang w:val="en-US"/>
        </w:rPr>
        <w:t xml:space="preserve"> </w:t>
      </w:r>
      <w:r>
        <w:rPr/>
        <w:t>ένα</w:t>
      </w:r>
      <w:r>
        <w:rPr>
          <w:lang w:val="en-US"/>
        </w:rPr>
        <w:t xml:space="preserve"> </w:t>
      </w:r>
      <w:r>
        <w:rPr/>
        <w:t>μεγάλο</w:t>
      </w:r>
      <w:r>
        <w:rPr>
          <w:lang w:val="en-US"/>
        </w:rPr>
        <w:t xml:space="preserve"> </w:t>
      </w:r>
      <w:r>
        <w:rPr/>
        <w:t>μαντίλι</w:t>
      </w:r>
      <w:r>
        <w:rPr>
          <w:lang w:val="en-US"/>
        </w:rPr>
        <w:t xml:space="preserve">, </w:t>
      </w:r>
      <w:r>
        <w:rPr/>
        <w:t>πάνω</w:t>
      </w:r>
      <w:r>
        <w:rPr>
          <w:lang w:val="en-US"/>
        </w:rPr>
        <w:t xml:space="preserve"> </w:t>
      </w:r>
      <w:r>
        <w:rPr/>
        <w:t>στο</w:t>
      </w:r>
      <w:r>
        <w:rPr>
          <w:lang w:val="en-US"/>
        </w:rPr>
        <w:t xml:space="preserve"> </w:t>
      </w:r>
      <w:r>
        <w:rPr/>
        <w:t>οποίο</w:t>
      </w:r>
      <w:r>
        <w:rPr>
          <w:lang w:val="en-US"/>
        </w:rPr>
        <w:t xml:space="preserve"> </w:t>
      </w:r>
      <w:r>
        <w:rPr/>
        <w:t>ήθελα</w:t>
      </w:r>
      <w:r>
        <w:rPr>
          <w:lang w:val="en-US"/>
        </w:rPr>
        <w:t xml:space="preserve"> </w:t>
      </w:r>
      <w:r>
        <w:rPr/>
        <w:t>να</w:t>
      </w:r>
      <w:r>
        <w:rPr>
          <w:lang w:val="en-US"/>
        </w:rPr>
        <w:t xml:space="preserve"> </w:t>
      </w:r>
      <w:r>
        <w:rPr/>
        <w:t>λιαστώ</w:t>
      </w:r>
      <w:r>
        <w:rPr>
          <w:lang w:val="en-US"/>
        </w:rPr>
        <w:t>.</w:t>
      </w:r>
    </w:p>
    <w:p>
      <w:pPr>
        <w:pStyle w:val="Normal"/>
        <w:ind w:firstLine="540"/>
        <w:jc w:val="both"/>
        <w:rPr>
          <w:lang w:val="en-US"/>
        </w:rPr>
      </w:pPr>
      <w:r>
        <w:rPr>
          <w:lang w:val="en-US"/>
        </w:rPr>
        <w:t xml:space="preserve">- </w:t>
      </w:r>
      <w:r>
        <w:rPr/>
        <w:t>Τι</w:t>
      </w:r>
      <w:r>
        <w:rPr>
          <w:lang w:val="en-US"/>
        </w:rPr>
        <w:t xml:space="preserve"> </w:t>
      </w:r>
      <w:r>
        <w:rPr/>
        <w:t>ήταν</w:t>
      </w:r>
      <w:r>
        <w:rPr>
          <w:lang w:val="en-US"/>
        </w:rPr>
        <w:t xml:space="preserve"> </w:t>
      </w:r>
      <w:r>
        <w:rPr/>
        <w:t>αυτό</w:t>
      </w:r>
      <w:r>
        <w:rPr>
          <w:lang w:val="en-US"/>
        </w:rPr>
        <w:t xml:space="preserve">! – </w:t>
      </w:r>
      <w:r>
        <w:rPr/>
        <w:t>ακόμα</w:t>
      </w:r>
      <w:r>
        <w:rPr>
          <w:lang w:val="en-US"/>
        </w:rPr>
        <w:t xml:space="preserve"> </w:t>
      </w:r>
      <w:r>
        <w:rPr/>
        <w:t>δεν</w:t>
      </w:r>
      <w:r>
        <w:rPr>
          <w:lang w:val="en-US"/>
        </w:rPr>
        <w:t xml:space="preserve"> </w:t>
      </w:r>
      <w:r>
        <w:rPr/>
        <w:t>μπορώ</w:t>
      </w:r>
      <w:r>
        <w:rPr>
          <w:lang w:val="en-US"/>
        </w:rPr>
        <w:t xml:space="preserve"> </w:t>
      </w:r>
      <w:r>
        <w:rPr/>
        <w:t>να</w:t>
      </w:r>
      <w:r>
        <w:rPr>
          <w:lang w:val="en-US"/>
        </w:rPr>
        <w:t xml:space="preserve"> </w:t>
      </w:r>
      <w:r>
        <w:rPr/>
        <w:t>συνέλθω</w:t>
      </w:r>
      <w:r>
        <w:rPr>
          <w:lang w:val="en-US"/>
        </w:rPr>
        <w:t xml:space="preserve">. </w:t>
      </w:r>
    </w:p>
    <w:p>
      <w:pPr>
        <w:pStyle w:val="Normal"/>
        <w:ind w:firstLine="540"/>
        <w:jc w:val="both"/>
        <w:rPr>
          <w:lang w:val="en-US"/>
        </w:rPr>
      </w:pPr>
      <w:r>
        <w:rPr/>
        <w:t>Η</w:t>
      </w:r>
      <w:r>
        <w:rPr>
          <w:lang w:val="en-US"/>
        </w:rPr>
        <w:t xml:space="preserve"> </w:t>
      </w:r>
      <w:r>
        <w:rPr/>
        <w:t>Λέσσυ</w:t>
      </w:r>
      <w:r>
        <w:rPr>
          <w:lang w:val="en-US"/>
        </w:rPr>
        <w:t xml:space="preserve"> </w:t>
      </w:r>
      <w:r>
        <w:rPr/>
        <w:t>γέλασε</w:t>
      </w:r>
      <w:r>
        <w:rPr>
          <w:lang w:val="en-US"/>
        </w:rPr>
        <w:t xml:space="preserve"> </w:t>
      </w:r>
      <w:r>
        <w:rPr/>
        <w:t>και</w:t>
      </w:r>
      <w:r>
        <w:rPr>
          <w:lang w:val="en-US"/>
        </w:rPr>
        <w:t xml:space="preserve"> </w:t>
      </w:r>
      <w:r>
        <w:rPr/>
        <w:t>πάλι</w:t>
      </w:r>
      <w:r>
        <w:rPr>
          <w:lang w:val="en-US"/>
        </w:rPr>
        <w:t xml:space="preserve">. </w:t>
      </w:r>
    </w:p>
    <w:p>
      <w:pPr>
        <w:pStyle w:val="Normal"/>
        <w:ind w:firstLine="540"/>
        <w:jc w:val="both"/>
        <w:rPr>
          <w:lang w:val="en-US"/>
        </w:rPr>
      </w:pPr>
      <w:r>
        <w:rPr>
          <w:lang w:val="en-US"/>
        </w:rPr>
        <w:t>-</w:t>
      </w:r>
      <w:r>
        <w:rPr/>
        <w:t>Να</w:t>
      </w:r>
      <w:r>
        <w:rPr>
          <w:lang w:val="en-US"/>
        </w:rPr>
        <w:t xml:space="preserve"> </w:t>
      </w:r>
      <w:r>
        <w:rPr/>
        <w:t>έβλεπες</w:t>
      </w:r>
      <w:r>
        <w:rPr>
          <w:lang w:val="en-US"/>
        </w:rPr>
        <w:t xml:space="preserve"> </w:t>
      </w:r>
      <w:r>
        <w:rPr/>
        <w:t>το</w:t>
      </w:r>
      <w:r>
        <w:rPr>
          <w:lang w:val="en-US"/>
        </w:rPr>
        <w:t xml:space="preserve"> </w:t>
      </w:r>
      <w:r>
        <w:rPr/>
        <w:t>πρόσωπο</w:t>
      </w:r>
      <w:r>
        <w:rPr>
          <w:lang w:val="en-US"/>
        </w:rPr>
        <w:t xml:space="preserve"> </w:t>
      </w:r>
      <w:r>
        <w:rPr/>
        <w:t>σου</w:t>
      </w:r>
      <w:r>
        <w:rPr>
          <w:lang w:val="en-US"/>
        </w:rPr>
        <w:t xml:space="preserve"> </w:t>
      </w:r>
      <w:r>
        <w:rPr/>
        <w:t>τώρα</w:t>
      </w:r>
      <w:r>
        <w:rPr>
          <w:lang w:val="en-US"/>
        </w:rPr>
        <w:t xml:space="preserve">! – </w:t>
      </w:r>
      <w:r>
        <w:rPr/>
        <w:t>με</w:t>
      </w:r>
      <w:r>
        <w:rPr>
          <w:lang w:val="en-US"/>
        </w:rPr>
        <w:t xml:space="preserve"> </w:t>
      </w:r>
      <w:r>
        <w:rPr/>
        <w:t>κοίταζε</w:t>
      </w:r>
      <w:r>
        <w:rPr>
          <w:lang w:val="en-US"/>
        </w:rPr>
        <w:t xml:space="preserve"> </w:t>
      </w:r>
      <w:r>
        <w:rPr/>
        <w:t>για</w:t>
      </w:r>
      <w:r>
        <w:rPr>
          <w:lang w:val="en-US"/>
        </w:rPr>
        <w:t xml:space="preserve"> </w:t>
      </w:r>
      <w:r>
        <w:rPr/>
        <w:t>λίγα</w:t>
      </w:r>
      <w:r>
        <w:rPr>
          <w:lang w:val="en-US"/>
        </w:rPr>
        <w:t xml:space="preserve"> </w:t>
      </w:r>
      <w:r>
        <w:rPr/>
        <w:t>δευτερόλεπτα</w:t>
      </w:r>
      <w:r>
        <w:rPr>
          <w:lang w:val="en-US"/>
        </w:rPr>
        <w:t xml:space="preserve"> </w:t>
      </w:r>
      <w:r>
        <w:rPr/>
        <w:t>ακόμα</w:t>
      </w:r>
      <w:r>
        <w:rPr>
          <w:lang w:val="en-US"/>
        </w:rPr>
        <w:t xml:space="preserve">, </w:t>
      </w:r>
      <w:r>
        <w:rPr/>
        <w:t>αλλά</w:t>
      </w:r>
      <w:r>
        <w:rPr>
          <w:lang w:val="en-US"/>
        </w:rPr>
        <w:t xml:space="preserve"> </w:t>
      </w:r>
      <w:r>
        <w:rPr/>
        <w:t>έχασε</w:t>
      </w:r>
      <w:r>
        <w:rPr>
          <w:lang w:val="en-US"/>
        </w:rPr>
        <w:t xml:space="preserve"> </w:t>
      </w:r>
      <w:r>
        <w:rPr/>
        <w:t>γρήγορα</w:t>
      </w:r>
      <w:r>
        <w:rPr>
          <w:lang w:val="en-US"/>
        </w:rPr>
        <w:t xml:space="preserve"> </w:t>
      </w:r>
      <w:r>
        <w:rPr/>
        <w:t>το</w:t>
      </w:r>
      <w:r>
        <w:rPr>
          <w:lang w:val="en-US"/>
        </w:rPr>
        <w:t xml:space="preserve"> </w:t>
      </w:r>
      <w:r>
        <w:rPr/>
        <w:t>ενδιαφέρον</w:t>
      </w:r>
      <w:r>
        <w:rPr>
          <w:lang w:val="en-US"/>
        </w:rPr>
        <w:t xml:space="preserve"> </w:t>
      </w:r>
      <w:r>
        <w:rPr/>
        <w:t>της</w:t>
      </w:r>
      <w:r>
        <w:rPr>
          <w:lang w:val="en-US"/>
        </w:rPr>
        <w:t xml:space="preserve"> </w:t>
      </w:r>
      <w:r>
        <w:rPr/>
        <w:t>και</w:t>
      </w:r>
      <w:r>
        <w:rPr>
          <w:lang w:val="en-US"/>
        </w:rPr>
        <w:t xml:space="preserve"> </w:t>
      </w:r>
      <w:r>
        <w:rPr/>
        <w:t>ξάπλωσε</w:t>
      </w:r>
      <w:r>
        <w:rPr>
          <w:lang w:val="en-US"/>
        </w:rPr>
        <w:t xml:space="preserve"> </w:t>
      </w:r>
      <w:r>
        <w:rPr/>
        <w:t>σε</w:t>
      </w:r>
      <w:r>
        <w:rPr>
          <w:lang w:val="en-US"/>
        </w:rPr>
        <w:t xml:space="preserve"> </w:t>
      </w:r>
      <w:r>
        <w:rPr/>
        <w:t>μια</w:t>
      </w:r>
      <w:r>
        <w:rPr>
          <w:lang w:val="en-US"/>
        </w:rPr>
        <w:t xml:space="preserve"> </w:t>
      </w:r>
      <w:r>
        <w:rPr/>
        <w:t>μεγάλη</w:t>
      </w:r>
      <w:r>
        <w:rPr>
          <w:lang w:val="en-US"/>
        </w:rPr>
        <w:t xml:space="preserve"> </w:t>
      </w:r>
      <w:r>
        <w:rPr/>
        <w:t>επίπεδη</w:t>
      </w:r>
      <w:r>
        <w:rPr>
          <w:lang w:val="en-US"/>
        </w:rPr>
        <w:t xml:space="preserve"> </w:t>
      </w:r>
      <w:r>
        <w:rPr/>
        <w:t>πέτρα</w:t>
      </w:r>
      <w:r>
        <w:rPr>
          <w:lang w:val="en-US"/>
        </w:rPr>
        <w:t xml:space="preserve">, </w:t>
      </w:r>
      <w:r>
        <w:rPr/>
        <w:t>καυτή</w:t>
      </w:r>
      <w:r>
        <w:rPr>
          <w:lang w:val="en-US"/>
        </w:rPr>
        <w:t xml:space="preserve"> </w:t>
      </w:r>
      <w:r>
        <w:rPr/>
        <w:t>από</w:t>
      </w:r>
      <w:r>
        <w:rPr>
          <w:lang w:val="en-US"/>
        </w:rPr>
        <w:t xml:space="preserve"> </w:t>
      </w:r>
      <w:r>
        <w:rPr/>
        <w:t>τον</w:t>
      </w:r>
      <w:r>
        <w:rPr>
          <w:lang w:val="en-US"/>
        </w:rPr>
        <w:t xml:space="preserve"> </w:t>
      </w:r>
      <w:r>
        <w:rPr/>
        <w:t>απογευματινό</w:t>
      </w:r>
      <w:r>
        <w:rPr>
          <w:lang w:val="en-US"/>
        </w:rPr>
        <w:t xml:space="preserve"> </w:t>
      </w:r>
      <w:r>
        <w:rPr/>
        <w:t>ήλιο</w:t>
      </w:r>
      <w:r>
        <w:rPr>
          <w:lang w:val="en-US"/>
        </w:rPr>
        <w:t xml:space="preserve">. </w:t>
      </w:r>
    </w:p>
    <w:p>
      <w:pPr>
        <w:pStyle w:val="Normal"/>
        <w:ind w:firstLine="540"/>
        <w:jc w:val="both"/>
        <w:rPr>
          <w:lang w:val="en-US"/>
        </w:rPr>
      </w:pPr>
      <w:r>
        <w:rPr/>
        <w:t>Επιτέλους</w:t>
      </w:r>
      <w:r>
        <w:rPr>
          <w:lang w:val="en-US"/>
        </w:rPr>
        <w:t xml:space="preserve"> </w:t>
      </w:r>
      <w:r>
        <w:rPr/>
        <w:t>σταμάτησα</w:t>
      </w:r>
      <w:r>
        <w:rPr>
          <w:lang w:val="en-US"/>
        </w:rPr>
        <w:t xml:space="preserve"> </w:t>
      </w:r>
      <w:r>
        <w:rPr/>
        <w:t>να</w:t>
      </w:r>
      <w:r>
        <w:rPr>
          <w:lang w:val="en-US"/>
        </w:rPr>
        <w:t xml:space="preserve"> </w:t>
      </w:r>
      <w:r>
        <w:rPr/>
        <w:t>τρέμω</w:t>
      </w:r>
      <w:r>
        <w:rPr>
          <w:lang w:val="en-US"/>
        </w:rPr>
        <w:t xml:space="preserve">, </w:t>
      </w:r>
      <w:r>
        <w:rPr/>
        <w:t>σχεδόν</w:t>
      </w:r>
      <w:r>
        <w:rPr>
          <w:lang w:val="en-US"/>
        </w:rPr>
        <w:t xml:space="preserve"> </w:t>
      </w:r>
      <w:r>
        <w:rPr/>
        <w:t>ένοιωσα</w:t>
      </w:r>
      <w:r>
        <w:rPr>
          <w:lang w:val="en-US"/>
        </w:rPr>
        <w:t xml:space="preserve">, </w:t>
      </w:r>
      <w:r>
        <w:rPr/>
        <w:t>ότι</w:t>
      </w:r>
      <w:r>
        <w:rPr>
          <w:lang w:val="en-US"/>
        </w:rPr>
        <w:t xml:space="preserve"> </w:t>
      </w:r>
      <w:r>
        <w:rPr/>
        <w:t>ζεσταίνομαι</w:t>
      </w:r>
      <w:r>
        <w:rPr>
          <w:lang w:val="en-US"/>
        </w:rPr>
        <w:t xml:space="preserve"> (</w:t>
      </w:r>
      <w:r>
        <w:rPr>
          <w:i/>
          <w:iCs/>
        </w:rPr>
        <w:t>πόσο</w:t>
      </w:r>
      <w:r>
        <w:rPr>
          <w:i/>
          <w:iCs/>
          <w:lang w:val="en-US"/>
        </w:rPr>
        <w:t xml:space="preserve"> </w:t>
      </w:r>
      <w:r>
        <w:rPr>
          <w:i/>
          <w:iCs/>
        </w:rPr>
        <w:t>ωραίο</w:t>
      </w:r>
      <w:r>
        <w:rPr>
          <w:i/>
          <w:iCs/>
          <w:lang w:val="en-US"/>
        </w:rPr>
        <w:t xml:space="preserve"> </w:t>
      </w:r>
      <w:r>
        <w:rPr>
          <w:i/>
          <w:iCs/>
        </w:rPr>
        <w:t>είναι</w:t>
      </w:r>
      <w:r>
        <w:rPr>
          <w:i/>
          <w:iCs/>
          <w:lang w:val="en-US"/>
        </w:rPr>
        <w:t xml:space="preserve"> </w:t>
      </w:r>
      <w:r>
        <w:rPr>
          <w:i/>
          <w:iCs/>
        </w:rPr>
        <w:t>αυτό</w:t>
      </w:r>
      <w:r>
        <w:rPr>
          <w:i/>
          <w:iCs/>
          <w:lang w:val="en-US"/>
        </w:rPr>
        <w:t xml:space="preserve"> </w:t>
      </w:r>
      <w:r>
        <w:rPr>
          <w:i/>
          <w:iCs/>
        </w:rPr>
        <w:t>το</w:t>
      </w:r>
      <w:r>
        <w:rPr>
          <w:i/>
          <w:iCs/>
          <w:lang w:val="en-US"/>
        </w:rPr>
        <w:t xml:space="preserve"> «</w:t>
      </w:r>
      <w:r>
        <w:rPr>
          <w:i/>
          <w:iCs/>
        </w:rPr>
        <w:t>σχεδόν</w:t>
      </w:r>
      <w:r>
        <w:rPr>
          <w:i/>
          <w:iCs/>
          <w:lang w:val="en-US"/>
        </w:rPr>
        <w:t>»</w:t>
      </w:r>
      <w:r>
        <w:rPr>
          <w:lang w:val="en-US"/>
        </w:rPr>
        <w:t xml:space="preserve">). </w:t>
      </w:r>
      <w:r>
        <w:rPr/>
        <w:t>Το</w:t>
      </w:r>
      <w:r>
        <w:rPr>
          <w:lang w:val="en-US"/>
        </w:rPr>
        <w:t xml:space="preserve"> </w:t>
      </w:r>
      <w:r>
        <w:rPr/>
        <w:t>τετράδιο</w:t>
      </w:r>
      <w:r>
        <w:rPr>
          <w:lang w:val="en-US"/>
        </w:rPr>
        <w:t xml:space="preserve"> </w:t>
      </w:r>
      <w:r>
        <w:rPr/>
        <w:t>μου</w:t>
      </w:r>
      <w:r>
        <w:rPr>
          <w:lang w:val="en-US"/>
        </w:rPr>
        <w:t xml:space="preserve">, </w:t>
      </w:r>
      <w:r>
        <w:rPr/>
        <w:t>το</w:t>
      </w:r>
      <w:r>
        <w:rPr>
          <w:lang w:val="en-US"/>
        </w:rPr>
        <w:t xml:space="preserve"> player, </w:t>
      </w:r>
      <w:r>
        <w:rPr/>
        <w:t>η</w:t>
      </w:r>
      <w:r>
        <w:rPr>
          <w:lang w:val="en-US"/>
        </w:rPr>
        <w:t xml:space="preserve"> </w:t>
      </w:r>
      <w:r>
        <w:rPr/>
        <w:t>ζεστή</w:t>
      </w:r>
      <w:r>
        <w:rPr>
          <w:lang w:val="en-US"/>
        </w:rPr>
        <w:t xml:space="preserve"> </w:t>
      </w:r>
      <w:r>
        <w:rPr/>
        <w:t>πέτρα</w:t>
      </w:r>
      <w:r>
        <w:rPr>
          <w:lang w:val="en-US"/>
        </w:rPr>
        <w:t xml:space="preserve">, </w:t>
      </w:r>
      <w:r>
        <w:rPr/>
        <w:t>η</w:t>
      </w:r>
      <w:r>
        <w:rPr>
          <w:lang w:val="en-US"/>
        </w:rPr>
        <w:t xml:space="preserve"> </w:t>
      </w:r>
      <w:r>
        <w:rPr/>
        <w:t>βοή</w:t>
      </w:r>
      <w:r>
        <w:rPr>
          <w:lang w:val="en-US"/>
        </w:rPr>
        <w:t xml:space="preserve"> </w:t>
      </w:r>
      <w:r>
        <w:rPr/>
        <w:t>του</w:t>
      </w:r>
      <w:r>
        <w:rPr>
          <w:lang w:val="en-US"/>
        </w:rPr>
        <w:t xml:space="preserve"> </w:t>
      </w:r>
      <w:r>
        <w:rPr/>
        <w:t>καταρράκτη</w:t>
      </w:r>
      <w:r>
        <w:rPr>
          <w:lang w:val="en-US"/>
        </w:rPr>
        <w:t xml:space="preserve">, </w:t>
      </w:r>
      <w:r>
        <w:rPr/>
        <w:t>ο</w:t>
      </w:r>
      <w:r>
        <w:rPr>
          <w:lang w:val="en-US"/>
        </w:rPr>
        <w:t xml:space="preserve"> </w:t>
      </w:r>
      <w:r>
        <w:rPr/>
        <w:t>ήλιος</w:t>
      </w:r>
      <w:r>
        <w:rPr>
          <w:lang w:val="en-US"/>
        </w:rPr>
        <w:t xml:space="preserve">, </w:t>
      </w:r>
      <w:r>
        <w:rPr/>
        <w:t>τα</w:t>
      </w:r>
      <w:r>
        <w:rPr>
          <w:lang w:val="en-US"/>
        </w:rPr>
        <w:t xml:space="preserve"> </w:t>
      </w:r>
      <w:r>
        <w:rPr/>
        <w:t>βουνά</w:t>
      </w:r>
      <w:r>
        <w:rPr>
          <w:lang w:val="en-US"/>
        </w:rPr>
        <w:t xml:space="preserve">,– </w:t>
      </w:r>
      <w:r>
        <w:rPr/>
        <w:t>θα</w:t>
      </w:r>
      <w:r>
        <w:rPr>
          <w:lang w:val="en-US"/>
        </w:rPr>
        <w:t xml:space="preserve"> </w:t>
      </w:r>
      <w:r>
        <w:rPr/>
        <w:t>μπορούσα</w:t>
      </w:r>
      <w:r>
        <w:rPr>
          <w:lang w:val="en-US"/>
        </w:rPr>
        <w:t xml:space="preserve"> </w:t>
      </w:r>
      <w:r>
        <w:rPr/>
        <w:t>να</w:t>
      </w:r>
      <w:r>
        <w:rPr>
          <w:lang w:val="en-US"/>
        </w:rPr>
        <w:t xml:space="preserve"> </w:t>
      </w:r>
      <w:r>
        <w:rPr/>
        <w:t>μείνω</w:t>
      </w:r>
      <w:r>
        <w:rPr>
          <w:lang w:val="en-US"/>
        </w:rPr>
        <w:t xml:space="preserve"> </w:t>
      </w:r>
      <w:r>
        <w:rPr/>
        <w:t>εδώ</w:t>
      </w:r>
      <w:r>
        <w:rPr>
          <w:lang w:val="en-US"/>
        </w:rPr>
        <w:t xml:space="preserve"> </w:t>
      </w:r>
      <w:r>
        <w:rPr/>
        <w:t>για</w:t>
      </w:r>
      <w:r>
        <w:rPr>
          <w:lang w:val="en-US"/>
        </w:rPr>
        <w:t xml:space="preserve"> </w:t>
      </w:r>
      <w:r>
        <w:rPr/>
        <w:t>πάντα</w:t>
      </w:r>
      <w:r>
        <w:rPr>
          <w:lang w:val="en-US"/>
        </w:rPr>
        <w:t>.</w:t>
      </w:r>
    </w:p>
    <w:p>
      <w:pPr>
        <w:pStyle w:val="Normal"/>
        <w:ind w:firstLine="540"/>
        <w:jc w:val="both"/>
        <w:rPr>
          <w:lang w:val="en-US"/>
        </w:rPr>
      </w:pPr>
      <w:r>
        <w:rPr/>
        <w:t>Ο</w:t>
      </w:r>
      <w:r>
        <w:rPr>
          <w:lang w:val="en-US"/>
        </w:rPr>
        <w:t xml:space="preserve"> </w:t>
      </w:r>
      <w:r>
        <w:rPr/>
        <w:t>ήχος</w:t>
      </w:r>
      <w:r>
        <w:rPr>
          <w:lang w:val="en-US"/>
        </w:rPr>
        <w:t xml:space="preserve"> </w:t>
      </w:r>
      <w:r>
        <w:rPr/>
        <w:t>του</w:t>
      </w:r>
      <w:r>
        <w:rPr>
          <w:lang w:val="en-US"/>
        </w:rPr>
        <w:t xml:space="preserve"> </w:t>
      </w:r>
      <w:r>
        <w:rPr/>
        <w:t>καταρράκτη</w:t>
      </w:r>
      <w:r>
        <w:rPr>
          <w:lang w:val="en-US"/>
        </w:rPr>
        <w:t xml:space="preserve"> </w:t>
      </w:r>
      <w:r>
        <w:rPr/>
        <w:t>με</w:t>
      </w:r>
      <w:r>
        <w:rPr>
          <w:lang w:val="en-US"/>
        </w:rPr>
        <w:t xml:space="preserve"> </w:t>
      </w:r>
      <w:r>
        <w:rPr/>
        <w:t>τραβάει</w:t>
      </w:r>
      <w:r>
        <w:rPr>
          <w:lang w:val="en-US"/>
        </w:rPr>
        <w:t xml:space="preserve"> </w:t>
      </w:r>
      <w:r>
        <w:rPr/>
        <w:t>σε</w:t>
      </w:r>
      <w:r>
        <w:rPr>
          <w:lang w:val="en-US"/>
        </w:rPr>
        <w:t xml:space="preserve"> </w:t>
      </w:r>
      <w:r>
        <w:rPr/>
        <w:t>μια</w:t>
      </w:r>
      <w:r>
        <w:rPr>
          <w:lang w:val="en-US"/>
        </w:rPr>
        <w:t xml:space="preserve"> </w:t>
      </w:r>
      <w:r>
        <w:rPr/>
        <w:t>γλυκιά</w:t>
      </w:r>
      <w:r>
        <w:rPr>
          <w:lang w:val="en-US"/>
        </w:rPr>
        <w:t xml:space="preserve"> </w:t>
      </w:r>
      <w:r>
        <w:rPr/>
        <w:t>παραζάλη</w:t>
      </w:r>
      <w:r>
        <w:rPr>
          <w:lang w:val="en-US"/>
        </w:rPr>
        <w:t xml:space="preserve"> </w:t>
      </w:r>
      <w:r>
        <w:rPr/>
        <w:t>των</w:t>
      </w:r>
      <w:r>
        <w:rPr>
          <w:lang w:val="en-US"/>
        </w:rPr>
        <w:t xml:space="preserve"> </w:t>
      </w:r>
      <w:r>
        <w:rPr/>
        <w:t>γρήγορα</w:t>
      </w:r>
      <w:r>
        <w:rPr>
          <w:lang w:val="en-US"/>
        </w:rPr>
        <w:t xml:space="preserve"> </w:t>
      </w:r>
      <w:r>
        <w:rPr/>
        <w:t>εναλλασσόμενων</w:t>
      </w:r>
      <w:r>
        <w:rPr>
          <w:lang w:val="en-US"/>
        </w:rPr>
        <w:t xml:space="preserve"> </w:t>
      </w:r>
      <w:r>
        <w:rPr/>
        <w:t>μορφών</w:t>
      </w:r>
      <w:r>
        <w:rPr>
          <w:lang w:val="en-US"/>
        </w:rPr>
        <w:t xml:space="preserve">, </w:t>
      </w:r>
      <w:r>
        <w:rPr/>
        <w:t>ανακατεμένων</w:t>
      </w:r>
      <w:r>
        <w:rPr>
          <w:lang w:val="en-US"/>
        </w:rPr>
        <w:t xml:space="preserve"> </w:t>
      </w:r>
      <w:r>
        <w:rPr/>
        <w:t>με</w:t>
      </w:r>
      <w:r>
        <w:rPr>
          <w:lang w:val="en-US"/>
        </w:rPr>
        <w:t xml:space="preserve"> </w:t>
      </w:r>
      <w:r>
        <w:rPr/>
        <w:t>τη</w:t>
      </w:r>
      <w:r>
        <w:rPr>
          <w:lang w:val="en-US"/>
        </w:rPr>
        <w:t xml:space="preserve"> </w:t>
      </w:r>
      <w:r>
        <w:rPr/>
        <w:t>θέρμη</w:t>
      </w:r>
      <w:r>
        <w:rPr>
          <w:lang w:val="en-US"/>
        </w:rPr>
        <w:t xml:space="preserve"> </w:t>
      </w:r>
      <w:r>
        <w:rPr/>
        <w:t>του</w:t>
      </w:r>
      <w:r>
        <w:rPr>
          <w:lang w:val="en-US"/>
        </w:rPr>
        <w:t xml:space="preserve"> </w:t>
      </w:r>
      <w:r>
        <w:rPr/>
        <w:t>ηλίου</w:t>
      </w:r>
      <w:r>
        <w:rPr>
          <w:lang w:val="en-US"/>
        </w:rPr>
        <w:t xml:space="preserve">, </w:t>
      </w:r>
      <w:r>
        <w:rPr/>
        <w:t>η</w:t>
      </w:r>
      <w:r>
        <w:rPr>
          <w:lang w:val="en-US"/>
        </w:rPr>
        <w:t xml:space="preserve"> </w:t>
      </w:r>
      <w:r>
        <w:rPr/>
        <w:t>μουσική</w:t>
      </w:r>
      <w:r>
        <w:rPr>
          <w:lang w:val="en-US"/>
        </w:rPr>
        <w:t xml:space="preserve"> </w:t>
      </w:r>
      <w:r>
        <w:rPr/>
        <w:t>μέσα</w:t>
      </w:r>
      <w:r>
        <w:rPr>
          <w:lang w:val="en-US"/>
        </w:rPr>
        <w:t xml:space="preserve"> </w:t>
      </w:r>
      <w:r>
        <w:rPr/>
        <w:t>στο</w:t>
      </w:r>
      <w:r>
        <w:rPr>
          <w:lang w:val="en-US"/>
        </w:rPr>
        <w:t xml:space="preserve"> </w:t>
      </w:r>
      <w:r>
        <w:rPr/>
        <w:t>όνειρο</w:t>
      </w:r>
      <w:r>
        <w:rPr>
          <w:lang w:val="en-US"/>
        </w:rPr>
        <w:t xml:space="preserve"> </w:t>
      </w:r>
      <w:r>
        <w:rPr/>
        <w:t>μπερδεύεται</w:t>
      </w:r>
      <w:r>
        <w:rPr>
          <w:lang w:val="en-US"/>
        </w:rPr>
        <w:t xml:space="preserve"> </w:t>
      </w:r>
      <w:r>
        <w:rPr/>
        <w:t>με</w:t>
      </w:r>
      <w:r>
        <w:rPr>
          <w:lang w:val="en-US"/>
        </w:rPr>
        <w:t xml:space="preserve"> </w:t>
      </w:r>
      <w:r>
        <w:rPr/>
        <w:t>τα</w:t>
      </w:r>
      <w:r>
        <w:rPr>
          <w:lang w:val="en-US"/>
        </w:rPr>
        <w:t xml:space="preserve"> </w:t>
      </w:r>
      <w:r>
        <w:rPr/>
        <w:t>δυνατά</w:t>
      </w:r>
      <w:r>
        <w:rPr>
          <w:lang w:val="en-US"/>
        </w:rPr>
        <w:t xml:space="preserve"> </w:t>
      </w:r>
      <w:r>
        <w:rPr/>
        <w:t>γέλια</w:t>
      </w:r>
      <w:r>
        <w:rPr>
          <w:lang w:val="en-US"/>
        </w:rPr>
        <w:t xml:space="preserve"> </w:t>
      </w:r>
      <w:r>
        <w:rPr/>
        <w:t>και</w:t>
      </w:r>
      <w:r>
        <w:rPr>
          <w:lang w:val="en-US"/>
        </w:rPr>
        <w:t xml:space="preserve"> </w:t>
      </w:r>
      <w:r>
        <w:rPr/>
        <w:t>αποκόμματα</w:t>
      </w:r>
      <w:r>
        <w:rPr>
          <w:lang w:val="en-US"/>
        </w:rPr>
        <w:t xml:space="preserve"> </w:t>
      </w:r>
      <w:r>
        <w:rPr/>
        <w:t>των</w:t>
      </w:r>
      <w:r>
        <w:rPr>
          <w:lang w:val="en-US"/>
        </w:rPr>
        <w:t xml:space="preserve"> </w:t>
      </w:r>
      <w:r>
        <w:rPr/>
        <w:t>φράσεων</w:t>
      </w:r>
      <w:r>
        <w:rPr>
          <w:lang w:val="en-US"/>
        </w:rPr>
        <w:t xml:space="preserve"> … </w:t>
      </w:r>
      <w:r>
        <w:rPr/>
        <w:t>τώρα</w:t>
      </w:r>
      <w:r>
        <w:rPr>
          <w:lang w:val="en-US"/>
        </w:rPr>
        <w:t xml:space="preserve">, </w:t>
      </w:r>
      <w:r>
        <w:rPr/>
        <w:t>τώρα</w:t>
      </w:r>
      <w:r>
        <w:rPr>
          <w:lang w:val="en-US"/>
        </w:rPr>
        <w:t xml:space="preserve">, </w:t>
      </w:r>
      <w:r>
        <w:rPr/>
        <w:t>να</w:t>
      </w:r>
      <w:r>
        <w:rPr>
          <w:lang w:val="en-US"/>
        </w:rPr>
        <w:t xml:space="preserve"> </w:t>
      </w:r>
      <w:r>
        <w:rPr/>
        <w:t>το</w:t>
      </w:r>
      <w:r>
        <w:rPr>
          <w:lang w:val="en-US"/>
        </w:rPr>
        <w:t xml:space="preserve">!… </w:t>
      </w:r>
      <w:r>
        <w:rPr/>
        <w:t>ο</w:t>
      </w:r>
      <w:r>
        <w:rPr>
          <w:lang w:val="en-US"/>
        </w:rPr>
        <w:t xml:space="preserve"> </w:t>
      </w:r>
      <w:r>
        <w:rPr/>
        <w:t>θόρυβος</w:t>
      </w:r>
      <w:r>
        <w:rPr>
          <w:lang w:val="en-US"/>
        </w:rPr>
        <w:t xml:space="preserve"> </w:t>
      </w:r>
      <w:r>
        <w:rPr/>
        <w:t>του</w:t>
      </w:r>
      <w:r>
        <w:rPr>
          <w:lang w:val="en-US"/>
        </w:rPr>
        <w:t xml:space="preserve"> </w:t>
      </w:r>
      <w:r>
        <w:rPr/>
        <w:t>καταρράκτη</w:t>
      </w:r>
      <w:r>
        <w:rPr>
          <w:lang w:val="en-US"/>
        </w:rPr>
        <w:t xml:space="preserve">, </w:t>
      </w:r>
      <w:r>
        <w:rPr/>
        <w:t>μουσική</w:t>
      </w:r>
      <w:r>
        <w:rPr>
          <w:lang w:val="en-US"/>
        </w:rPr>
        <w:t xml:space="preserve">… </w:t>
      </w:r>
      <w:r>
        <w:rPr/>
        <w:t>είναι</w:t>
      </w:r>
      <w:r>
        <w:rPr>
          <w:lang w:val="en-US"/>
        </w:rPr>
        <w:t xml:space="preserve"> </w:t>
      </w:r>
      <w:r>
        <w:rPr/>
        <w:t>τόσο</w:t>
      </w:r>
      <w:r>
        <w:rPr>
          <w:lang w:val="en-US"/>
        </w:rPr>
        <w:t xml:space="preserve"> </w:t>
      </w:r>
      <w:r>
        <w:rPr/>
        <w:t>ωραία</w:t>
      </w:r>
      <w:r>
        <w:rPr>
          <w:lang w:val="en-US"/>
        </w:rPr>
        <w:t xml:space="preserve">… </w:t>
      </w:r>
      <w:r>
        <w:rPr/>
        <w:t>κάποτε</w:t>
      </w:r>
      <w:r>
        <w:rPr>
          <w:lang w:val="en-US"/>
        </w:rPr>
        <w:t xml:space="preserve"> </w:t>
      </w:r>
      <w:r>
        <w:rPr/>
        <w:t>ο</w:t>
      </w:r>
      <w:r>
        <w:rPr>
          <w:lang w:val="en-US"/>
        </w:rPr>
        <w:t xml:space="preserve"> </w:t>
      </w:r>
      <w:r>
        <w:rPr/>
        <w:t>ήλιος</w:t>
      </w:r>
      <w:r>
        <w:rPr>
          <w:lang w:val="en-US"/>
        </w:rPr>
        <w:t xml:space="preserve"> </w:t>
      </w:r>
      <w:r>
        <w:rPr/>
        <w:t>θα</w:t>
      </w:r>
      <w:r>
        <w:rPr>
          <w:lang w:val="en-US"/>
        </w:rPr>
        <w:t xml:space="preserve"> </w:t>
      </w:r>
      <w:r>
        <w:rPr/>
        <w:t>με</w:t>
      </w:r>
      <w:r>
        <w:rPr>
          <w:lang w:val="en-US"/>
        </w:rPr>
        <w:t xml:space="preserve"> </w:t>
      </w:r>
      <w:r>
        <w:rPr/>
        <w:t>πάρει</w:t>
      </w:r>
      <w:r>
        <w:rPr>
          <w:lang w:val="en-US"/>
        </w:rPr>
        <w:t xml:space="preserve"> </w:t>
      </w:r>
      <w:r>
        <w:rPr/>
        <w:t>για</w:t>
      </w:r>
      <w:r>
        <w:rPr>
          <w:lang w:val="en-US"/>
        </w:rPr>
        <w:t xml:space="preserve"> </w:t>
      </w:r>
      <w:r>
        <w:rPr/>
        <w:t>πάντα</w:t>
      </w:r>
      <w:r>
        <w:rPr>
          <w:lang w:val="en-US"/>
        </w:rPr>
        <w:t>.</w:t>
      </w:r>
    </w:p>
    <w:p>
      <w:pPr>
        <w:pStyle w:val="Normal"/>
        <w:ind w:firstLine="540"/>
        <w:jc w:val="both"/>
        <w:rPr>
          <w:lang w:val="en-US"/>
        </w:rPr>
      </w:pPr>
      <w:r>
        <w:rPr/>
        <w:t xml:space="preserve">Δεν κατάλαβα, πώς πέρασαν αρκετές ώρες. Έτσι και δεν έγραψα τίποτα. Η απογευματινή δροσιά μας θύμισε, ότι μάλλον, έφτασε η ώρα να φύγουμε, και καλό θα ήταν να φάμε κάτι. Ίσως σήμερα να βρω  κάποιο αγόρι, και είναι τέλειο, ότι μπορείς να κάνεις, ο, τι θέλεις. </w:t>
      </w:r>
    </w:p>
    <w:p>
      <w:pPr>
        <w:pStyle w:val="Normal"/>
        <w:ind w:firstLine="540"/>
        <w:jc w:val="both"/>
        <w:rPr>
          <w:lang w:val="en-US"/>
        </w:rPr>
      </w:pPr>
      <w:r>
        <w:rPr/>
        <w:t>Τεντώθηκα</w:t>
      </w:r>
      <w:r>
        <w:rPr>
          <w:lang w:val="en-US"/>
        </w:rPr>
        <w:t xml:space="preserve"> </w:t>
      </w:r>
      <w:r>
        <w:rPr/>
        <w:t>με</w:t>
      </w:r>
      <w:r>
        <w:rPr>
          <w:lang w:val="en-US"/>
        </w:rPr>
        <w:t xml:space="preserve"> </w:t>
      </w:r>
      <w:r>
        <w:rPr/>
        <w:t>απλωμένα</w:t>
      </w:r>
      <w:r>
        <w:rPr>
          <w:lang w:val="en-US"/>
        </w:rPr>
        <w:t xml:space="preserve"> </w:t>
      </w:r>
      <w:r>
        <w:rPr/>
        <w:t>τα</w:t>
      </w:r>
      <w:r>
        <w:rPr>
          <w:lang w:val="en-US"/>
        </w:rPr>
        <w:t xml:space="preserve"> </w:t>
      </w:r>
      <w:r>
        <w:rPr/>
        <w:t>χέρια</w:t>
      </w:r>
      <w:r>
        <w:rPr>
          <w:lang w:val="en-US"/>
        </w:rPr>
        <w:t xml:space="preserve"> </w:t>
      </w:r>
      <w:r>
        <w:rPr/>
        <w:t>μου</w:t>
      </w:r>
      <w:r>
        <w:rPr>
          <w:lang w:val="en-US"/>
        </w:rPr>
        <w:t xml:space="preserve"> - </w:t>
      </w:r>
      <w:r>
        <w:rPr/>
        <w:t>ωραία</w:t>
      </w:r>
      <w:r>
        <w:rPr>
          <w:lang w:val="en-US"/>
        </w:rPr>
        <w:t xml:space="preserve">!… </w:t>
      </w:r>
      <w:r>
        <w:rPr/>
        <w:t>Όλα</w:t>
      </w:r>
      <w:r>
        <w:rPr>
          <w:lang w:val="en-US"/>
        </w:rPr>
        <w:t xml:space="preserve"> </w:t>
      </w:r>
      <w:r>
        <w:rPr/>
        <w:t>άλλαξαν</w:t>
      </w:r>
      <w:r>
        <w:rPr>
          <w:lang w:val="en-US"/>
        </w:rPr>
        <w:t xml:space="preserve"> </w:t>
      </w:r>
      <w:r>
        <w:rPr/>
        <w:t>και</w:t>
      </w:r>
      <w:r>
        <w:rPr>
          <w:lang w:val="en-US"/>
        </w:rPr>
        <w:t xml:space="preserve"> </w:t>
      </w:r>
      <w:r>
        <w:rPr/>
        <w:t>πάλι</w:t>
      </w:r>
      <w:r>
        <w:rPr>
          <w:lang w:val="en-US"/>
        </w:rPr>
        <w:t xml:space="preserve"> – </w:t>
      </w:r>
      <w:r>
        <w:rPr/>
        <w:t>ο</w:t>
      </w:r>
      <w:r>
        <w:rPr>
          <w:lang w:val="en-US"/>
        </w:rPr>
        <w:t xml:space="preserve"> </w:t>
      </w:r>
      <w:r>
        <w:rPr/>
        <w:t>βροντερός</w:t>
      </w:r>
      <w:r>
        <w:rPr>
          <w:lang w:val="en-US"/>
        </w:rPr>
        <w:t xml:space="preserve"> </w:t>
      </w:r>
      <w:r>
        <w:rPr/>
        <w:t>καταρράκτης</w:t>
      </w:r>
      <w:r>
        <w:rPr>
          <w:lang w:val="en-US"/>
        </w:rPr>
        <w:t xml:space="preserve">, </w:t>
      </w:r>
      <w:r>
        <w:rPr/>
        <w:t>ρίχνοντας</w:t>
      </w:r>
      <w:r>
        <w:rPr>
          <w:lang w:val="en-US"/>
        </w:rPr>
        <w:t xml:space="preserve"> </w:t>
      </w:r>
      <w:r>
        <w:rPr/>
        <w:t>τις</w:t>
      </w:r>
      <w:r>
        <w:rPr>
          <w:lang w:val="en-US"/>
        </w:rPr>
        <w:t xml:space="preserve"> </w:t>
      </w:r>
      <w:r>
        <w:rPr/>
        <w:t>αμέτρητες</w:t>
      </w:r>
      <w:r>
        <w:rPr>
          <w:lang w:val="en-US"/>
        </w:rPr>
        <w:t xml:space="preserve"> </w:t>
      </w:r>
      <w:r>
        <w:rPr/>
        <w:t>αναλαμπές</w:t>
      </w:r>
      <w:r>
        <w:rPr>
          <w:lang w:val="en-US"/>
        </w:rPr>
        <w:t xml:space="preserve">, </w:t>
      </w:r>
      <w:r>
        <w:rPr/>
        <w:t>τρέχει</w:t>
      </w:r>
      <w:r>
        <w:rPr>
          <w:lang w:val="en-US"/>
        </w:rPr>
        <w:t xml:space="preserve"> </w:t>
      </w:r>
      <w:r>
        <w:rPr/>
        <w:t>ορμητικά</w:t>
      </w:r>
      <w:r>
        <w:rPr>
          <w:lang w:val="en-US"/>
        </w:rPr>
        <w:t xml:space="preserve"> </w:t>
      </w:r>
      <w:r>
        <w:rPr/>
        <w:t>προς</w:t>
      </w:r>
      <w:r>
        <w:rPr>
          <w:lang w:val="en-US"/>
        </w:rPr>
        <w:t xml:space="preserve"> </w:t>
      </w:r>
      <w:r>
        <w:rPr/>
        <w:t>τα</w:t>
      </w:r>
      <w:r>
        <w:rPr>
          <w:lang w:val="en-US"/>
        </w:rPr>
        <w:t xml:space="preserve"> </w:t>
      </w:r>
      <w:r>
        <w:rPr/>
        <w:t>κάτω</w:t>
      </w:r>
      <w:r>
        <w:rPr>
          <w:lang w:val="en-US"/>
        </w:rPr>
        <w:t xml:space="preserve">, </w:t>
      </w:r>
      <w:r>
        <w:rPr/>
        <w:t>στην</w:t>
      </w:r>
      <w:r>
        <w:rPr>
          <w:lang w:val="en-US"/>
        </w:rPr>
        <w:t xml:space="preserve"> </w:t>
      </w:r>
      <w:r>
        <w:rPr/>
        <w:t>μακρινή</w:t>
      </w:r>
      <w:r>
        <w:rPr>
          <w:lang w:val="en-US"/>
        </w:rPr>
        <w:t xml:space="preserve"> </w:t>
      </w:r>
      <w:r>
        <w:rPr/>
        <w:t>κοιλάδα</w:t>
      </w:r>
      <w:r>
        <w:rPr>
          <w:lang w:val="en-US"/>
        </w:rPr>
        <w:t xml:space="preserve">, </w:t>
      </w:r>
      <w:r>
        <w:rPr/>
        <w:t>σαν</w:t>
      </w:r>
      <w:r>
        <w:rPr>
          <w:lang w:val="en-US"/>
        </w:rPr>
        <w:t xml:space="preserve"> </w:t>
      </w:r>
      <w:r>
        <w:rPr/>
        <w:t>μια</w:t>
      </w:r>
      <w:r>
        <w:rPr>
          <w:lang w:val="en-US"/>
        </w:rPr>
        <w:t xml:space="preserve"> </w:t>
      </w:r>
      <w:r>
        <w:rPr/>
        <w:t>ενιαία</w:t>
      </w:r>
      <w:r>
        <w:rPr>
          <w:lang w:val="en-US"/>
        </w:rPr>
        <w:t xml:space="preserve"> </w:t>
      </w:r>
      <w:r>
        <w:rPr/>
        <w:t>ροή</w:t>
      </w:r>
      <w:r>
        <w:rPr>
          <w:lang w:val="en-US"/>
        </w:rPr>
        <w:t xml:space="preserve"> </w:t>
      </w:r>
      <w:r>
        <w:rPr/>
        <w:t>από</w:t>
      </w:r>
      <w:r>
        <w:rPr>
          <w:lang w:val="en-US"/>
        </w:rPr>
        <w:t xml:space="preserve"> </w:t>
      </w:r>
      <w:r>
        <w:rPr/>
        <w:t>τις</w:t>
      </w:r>
      <w:r>
        <w:rPr>
          <w:lang w:val="en-US"/>
        </w:rPr>
        <w:t xml:space="preserve"> </w:t>
      </w:r>
      <w:r>
        <w:rPr/>
        <w:t>υγρές</w:t>
      </w:r>
      <w:r>
        <w:rPr>
          <w:lang w:val="en-US"/>
        </w:rPr>
        <w:t xml:space="preserve"> </w:t>
      </w:r>
      <w:r>
        <w:rPr/>
        <w:t>πέτρες</w:t>
      </w:r>
      <w:r>
        <w:rPr>
          <w:lang w:val="en-US"/>
        </w:rPr>
        <w:t xml:space="preserve">, </w:t>
      </w:r>
      <w:r>
        <w:rPr/>
        <w:t>νερό</w:t>
      </w:r>
      <w:r>
        <w:rPr>
          <w:lang w:val="en-US"/>
        </w:rPr>
        <w:t xml:space="preserve">, </w:t>
      </w:r>
      <w:r>
        <w:rPr/>
        <w:t>βουνά</w:t>
      </w:r>
      <w:r>
        <w:rPr>
          <w:lang w:val="en-US"/>
        </w:rPr>
        <w:t xml:space="preserve">, </w:t>
      </w:r>
      <w:r>
        <w:rPr/>
        <w:t>γεμάτα</w:t>
      </w:r>
      <w:r>
        <w:rPr>
          <w:lang w:val="en-US"/>
        </w:rPr>
        <w:t xml:space="preserve"> </w:t>
      </w:r>
      <w:r>
        <w:rPr/>
        <w:t>με</w:t>
      </w:r>
      <w:r>
        <w:rPr>
          <w:lang w:val="en-US"/>
        </w:rPr>
        <w:t xml:space="preserve"> </w:t>
      </w:r>
      <w:r>
        <w:rPr/>
        <w:t>πλούσια</w:t>
      </w:r>
      <w:r>
        <w:rPr>
          <w:lang w:val="en-US"/>
        </w:rPr>
        <w:t xml:space="preserve"> </w:t>
      </w:r>
      <w:r>
        <w:rPr/>
        <w:t>πουρνάρια</w:t>
      </w:r>
      <w:r>
        <w:rPr>
          <w:lang w:val="en-US"/>
        </w:rPr>
        <w:t xml:space="preserve">. </w:t>
      </w:r>
      <w:r>
        <w:rPr/>
        <w:t xml:space="preserve">Η ζέστη του ήλιου, πιασμένη με την αναπνοή των αόρατων από αυτό το σημείο παγετώνων, γυρίζει γύρω μας, καλώντας στο παιχνίδι … Η ζωή είναι τελείως διαφορετική, όταν δεν υπάρχουν τα αρνητικά συναισθήματα! Θα μπορούσα ποτέ να φανταστώ αυτά, που αισθάνομαι τώρα? Δεν ξέρω καν, πώς να το περιγράψω, τόσο πολύ ξεπερνάει όλες τις προσδοκίες και τις αντιλήψεις μου για τα πράγματα, που θα μπορούσα να βιώσω. Πώς να μείνω σε όλα τα αυτά? Δεν υπάρχει κανένας άλλος τρόπος – μόνο η απομάκρυνση των ΑΣ, μόνο αυτό. Υπάρχει μέσα μου μια τέτοια μανία τώρα, όταν ξέρω, για ποιο ΠΡΑΓΜΑ θέλω να πολεμήσω. Σκέφτομαι και πάλι, ότι έτσι θα είναι πάντα, ότι τίποτα δεν μπορεί να αλλάξει πια, ότι έτσι ήταν και πριν, πολλές φορές, και πάλι εμφανίστηκαν τα ΑΣ, και πάλι δεν υπήρξε καμία αναλαμπή Αυτού. Και αυτή η κατάσταση μπορεί να συνεχιστεί επ` αόριστον! Όλη την ώρα περιμένω, ότι τα πράγματα μπορούν να γίνουν κάπως αλλιώς, ακόμα λίγο, και όλα θα συμβούν μόνα τους, χωρίς καμία μάχη. Αυτή η αναμονή είναι όμοια με τον θάνατο … Όχι, είναι ίδιος ο θάνατος. Όταν αρχίζω να πολεμάω, την ίδια στιγμή ήδη γεννιέται Αυτό! Ήδη έρχεται κάτι από έναν άλλο κόσμο, από μια τελείως διαφορετική ζωή. Για δες! Καταπληκτική ανακάλυψη, ίσως και η πιο σημαντική, που έχει γίνει τον τελευταίο καιρό. </w:t>
      </w:r>
    </w:p>
    <w:p>
      <w:pPr>
        <w:pStyle w:val="Normal"/>
        <w:ind w:firstLine="540"/>
        <w:jc w:val="both"/>
        <w:rPr>
          <w:lang w:val="en-US"/>
        </w:rPr>
      </w:pPr>
      <w:r>
        <w:rPr>
          <w:lang w:val="en-US"/>
        </w:rPr>
        <w:t xml:space="preserve">- </w:t>
      </w:r>
      <w:r>
        <w:rPr/>
        <w:t>Είσαι</w:t>
      </w:r>
      <w:r>
        <w:rPr>
          <w:lang w:val="en-US"/>
        </w:rPr>
        <w:t xml:space="preserve"> </w:t>
      </w:r>
      <w:r>
        <w:rPr/>
        <w:t>τόσο</w:t>
      </w:r>
      <w:r>
        <w:rPr>
          <w:lang w:val="en-US"/>
        </w:rPr>
        <w:t xml:space="preserve"> </w:t>
      </w:r>
      <w:r>
        <w:rPr/>
        <w:t>όμορφη</w:t>
      </w:r>
      <w:r>
        <w:rPr>
          <w:lang w:val="en-US"/>
        </w:rPr>
        <w:t xml:space="preserve"> </w:t>
      </w:r>
      <w:r>
        <w:rPr/>
        <w:t>τώρα</w:t>
      </w:r>
      <w:r>
        <w:rPr>
          <w:lang w:val="en-US"/>
        </w:rPr>
        <w:t xml:space="preserve">, </w:t>
      </w:r>
      <w:r>
        <w:rPr/>
        <w:t>Μάγια</w:t>
      </w:r>
      <w:r>
        <w:rPr>
          <w:lang w:val="en-US"/>
        </w:rPr>
        <w:t xml:space="preserve">:) </w:t>
      </w:r>
    </w:p>
    <w:p>
      <w:pPr>
        <w:pStyle w:val="Normal"/>
        <w:ind w:firstLine="540"/>
        <w:jc w:val="both"/>
        <w:rPr>
          <w:lang w:val="en-US"/>
        </w:rPr>
      </w:pPr>
      <w:r>
        <w:rPr/>
        <w:t xml:space="preserve">- Ναι? Και πώς τη βλέπεις αυτή την ομορφιά? </w:t>
      </w:r>
    </w:p>
    <w:p>
      <w:pPr>
        <w:pStyle w:val="Normal"/>
        <w:ind w:firstLine="540"/>
        <w:jc w:val="both"/>
        <w:rPr>
          <w:lang w:val="en-US"/>
        </w:rPr>
      </w:pPr>
      <w:r>
        <w:rPr>
          <w:lang w:val="en-US"/>
        </w:rPr>
        <w:t xml:space="preserve">- </w:t>
      </w:r>
      <w:r>
        <w:rPr/>
        <w:t>Ε</w:t>
      </w:r>
      <w:r>
        <w:rPr>
          <w:lang w:val="en-US"/>
        </w:rPr>
        <w:t xml:space="preserve">, </w:t>
      </w:r>
      <w:r>
        <w:rPr/>
        <w:t>δεν</w:t>
      </w:r>
      <w:r>
        <w:rPr>
          <w:lang w:val="en-US"/>
        </w:rPr>
        <w:t xml:space="preserve"> </w:t>
      </w:r>
      <w:r>
        <w:rPr/>
        <w:t>ξέρω</w:t>
      </w:r>
      <w:r>
        <w:rPr>
          <w:lang w:val="en-US"/>
        </w:rPr>
        <w:t xml:space="preserve">… </w:t>
      </w:r>
      <w:r>
        <w:rPr/>
        <w:t>Να</w:t>
      </w:r>
      <w:r>
        <w:rPr>
          <w:lang w:val="en-US"/>
        </w:rPr>
        <w:t xml:space="preserve">, </w:t>
      </w:r>
      <w:r>
        <w:rPr/>
        <w:t>χτες</w:t>
      </w:r>
      <w:r>
        <w:rPr>
          <w:lang w:val="en-US"/>
        </w:rPr>
        <w:t xml:space="preserve"> </w:t>
      </w:r>
      <w:r>
        <w:rPr/>
        <w:t>το</w:t>
      </w:r>
      <w:r>
        <w:rPr>
          <w:lang w:val="en-US"/>
        </w:rPr>
        <w:t xml:space="preserve"> </w:t>
      </w:r>
      <w:r>
        <w:rPr/>
        <w:t>βράδυ</w:t>
      </w:r>
      <w:r>
        <w:rPr>
          <w:lang w:val="en-US"/>
        </w:rPr>
        <w:t xml:space="preserve">, </w:t>
      </w:r>
      <w:r>
        <w:rPr/>
        <w:t>για</w:t>
      </w:r>
      <w:r>
        <w:rPr>
          <w:lang w:val="en-US"/>
        </w:rPr>
        <w:t xml:space="preserve"> </w:t>
      </w:r>
      <w:r>
        <w:rPr/>
        <w:t>παράδειγμα</w:t>
      </w:r>
      <w:r>
        <w:rPr>
          <w:lang w:val="en-US"/>
        </w:rPr>
        <w:t xml:space="preserve">, </w:t>
      </w:r>
      <w:r>
        <w:rPr/>
        <w:t>έγινες</w:t>
      </w:r>
      <w:r>
        <w:rPr>
          <w:lang w:val="en-US"/>
        </w:rPr>
        <w:t xml:space="preserve"> </w:t>
      </w:r>
      <w:r>
        <w:rPr/>
        <w:t>τόσο</w:t>
      </w:r>
      <w:r>
        <w:rPr>
          <w:lang w:val="en-US"/>
        </w:rPr>
        <w:t xml:space="preserve"> </w:t>
      </w:r>
      <w:r>
        <w:rPr/>
        <w:t>σπαστική</w:t>
      </w:r>
      <w:r>
        <w:rPr>
          <w:lang w:val="en-US"/>
        </w:rPr>
        <w:t xml:space="preserve"> </w:t>
      </w:r>
      <w:r>
        <w:rPr/>
        <w:t>ξαφνικά</w:t>
      </w:r>
      <w:r>
        <w:rPr>
          <w:lang w:val="en-US"/>
        </w:rPr>
        <w:t xml:space="preserve">. </w:t>
      </w:r>
      <w:r>
        <w:rPr/>
        <w:t>(</w:t>
      </w:r>
      <w:r>
        <w:rPr>
          <w:i/>
        </w:rPr>
        <w:t>Κοίτα, το πρόσεξε!… ντρέπομαι.</w:t>
      </w:r>
      <w:r>
        <w:rPr/>
        <w:t xml:space="preserve">) Ενώ τώρα είσαι τελείως διαφορετική. Αλλάζεις τόσο πολύ – η Λέσσυ έμοιαζε με μικρό παιδί, που κοιτάει μαγεμένο σε ένα θαύμα. Και αυτή είχε αλλάξει. </w:t>
      </w:r>
    </w:p>
    <w:p>
      <w:pPr>
        <w:pStyle w:val="Normal"/>
        <w:ind w:firstLine="540"/>
        <w:jc w:val="both"/>
        <w:rPr>
          <w:lang w:val="en-US"/>
        </w:rPr>
      </w:pPr>
      <w:r>
        <w:rPr/>
        <w:t>Σύρθηκα</w:t>
      </w:r>
      <w:r>
        <w:rPr>
          <w:lang w:val="en-US"/>
        </w:rPr>
        <w:t xml:space="preserve"> </w:t>
      </w:r>
      <w:r>
        <w:rPr/>
        <w:t>κοντά</w:t>
      </w:r>
      <w:r>
        <w:rPr>
          <w:lang w:val="en-US"/>
        </w:rPr>
        <w:t xml:space="preserve"> </w:t>
      </w:r>
      <w:r>
        <w:rPr/>
        <w:t>της</w:t>
      </w:r>
      <w:r>
        <w:rPr>
          <w:lang w:val="en-US"/>
        </w:rPr>
        <w:t xml:space="preserve"> </w:t>
      </w:r>
      <w:r>
        <w:rPr/>
        <w:t>και</w:t>
      </w:r>
      <w:r>
        <w:rPr>
          <w:lang w:val="en-US"/>
        </w:rPr>
        <w:t xml:space="preserve"> </w:t>
      </w:r>
      <w:r>
        <w:rPr/>
        <w:t>άρχισα</w:t>
      </w:r>
      <w:r>
        <w:rPr>
          <w:lang w:val="en-US"/>
        </w:rPr>
        <w:t xml:space="preserve"> </w:t>
      </w:r>
      <w:r>
        <w:rPr/>
        <w:t>να</w:t>
      </w:r>
      <w:r>
        <w:rPr>
          <w:lang w:val="en-US"/>
        </w:rPr>
        <w:t xml:space="preserve"> </w:t>
      </w:r>
      <w:r>
        <w:rPr/>
        <w:t>τη</w:t>
      </w:r>
      <w:r>
        <w:rPr>
          <w:lang w:val="en-US"/>
        </w:rPr>
        <w:t xml:space="preserve"> </w:t>
      </w:r>
      <w:r>
        <w:rPr/>
        <w:t>κοιτάω</w:t>
      </w:r>
      <w:r>
        <w:rPr>
          <w:lang w:val="en-US"/>
        </w:rPr>
        <w:t xml:space="preserve"> </w:t>
      </w:r>
      <w:r>
        <w:rPr/>
        <w:t>στα</w:t>
      </w:r>
      <w:r>
        <w:rPr>
          <w:lang w:val="en-US"/>
        </w:rPr>
        <w:t xml:space="preserve"> </w:t>
      </w:r>
      <w:r>
        <w:rPr/>
        <w:t>μάτια</w:t>
      </w:r>
      <w:r>
        <w:rPr>
          <w:lang w:val="en-US"/>
        </w:rPr>
        <w:t xml:space="preserve">. </w:t>
      </w:r>
      <w:r>
        <w:rPr/>
        <w:t xml:space="preserve">Ένα κύμα της ανοιξιάτικης φρεσκάδας κάλυψε όλες τις κινήσεις μου, ξαφνικά η Λέσσυ με έπιασε δυνατά από τους ώμους και με ξάπλωσε ανάσκελα. Στο κεφάλι μου χτύπαγε παλμός από το απότομο άλμα της διέγερσης, η αναπνοή μου κόπηκε. Η Λέσσυ… μια άχαρη έφηβη μετατράπηκε μέσα σε κλάσμα του δευτερολέπτου σε μια μικρή μάγισσα με αυταρχικά και τρυφερά μάτια, που χαϊδεύουν το σώμα με αργά βλέμματα… Αθώα και βαθιά φιλιά στα μάγουλα… θέλω να αναστενάξω. Λεπτά δαχτυλάκια περνάνε τις κλείδες μου, ακουμπώντας ίσα-ίσα, και κατεβαίνουν στα στήθη μου. Η πλάτη μου λυγίζει από διαπεραστική και αναπάντεχη απόλαυση… το ηφαίστειο του οργασμού, που πλησιάζει, είναι έτοιμο να εκραγεί … Σταμάτα!… Σταμάτα, Αλεπουδάκι, αλλιώς εγώ θα τελειώσω τώρα … Έτσι, έτσι… Και άλλο! Με τη ζεστή παλάμη της πιέζει το μέτωπο μου, και με την άλλη – στο κέντρο του στήθους μου, με κοιτάζει στα μάτια... Άνοιξη, τέλος του Απρίλη... Υγρά δέντρα, μαλακό χώμα, τρυφερός γκρίζο-μεταξένιος ουρανός, - τα ρεύματα του βαθύ ωκεανού στρίβουν σε σχεδόν αόρατα πελώρια σπιράλ … Το τελευταίο όριο πριν ανοίξει το πρώτο λουλούδι, το αποκορύφωμα της άνοιξης, το οποίο από στιγμή σε στιγμή θα γίνει σιωπηλή και ανέμελη αρχή της άνθησης. …Πόσο πολύ μπορεί να κρατήσει αυτό το «από στιγμή σε στιγμή»? … Δεν το πιστεύω????!!! </w:t>
      </w:r>
    </w:p>
    <w:p>
      <w:pPr>
        <w:pStyle w:val="Normal"/>
        <w:ind w:firstLine="540"/>
        <w:jc w:val="both"/>
        <w:rPr>
          <w:lang w:val="en-US"/>
        </w:rPr>
      </w:pPr>
      <w:r>
        <w:rPr/>
        <w:t>Γυρίζαμε</w:t>
      </w:r>
      <w:r>
        <w:rPr>
          <w:lang w:val="en-US"/>
        </w:rPr>
        <w:t xml:space="preserve"> </w:t>
      </w:r>
      <w:r>
        <w:rPr/>
        <w:t>πίσω</w:t>
      </w:r>
      <w:r>
        <w:rPr>
          <w:lang w:val="en-US"/>
        </w:rPr>
        <w:t xml:space="preserve"> </w:t>
      </w:r>
      <w:r>
        <w:rPr/>
        <w:t>σε</w:t>
      </w:r>
      <w:r>
        <w:rPr>
          <w:lang w:val="en-US"/>
        </w:rPr>
        <w:t xml:space="preserve"> </w:t>
      </w:r>
      <w:r>
        <w:rPr/>
        <w:t>σκοτεινιασμένο</w:t>
      </w:r>
      <w:r>
        <w:rPr>
          <w:lang w:val="en-US"/>
        </w:rPr>
        <w:t xml:space="preserve"> </w:t>
      </w:r>
      <w:r>
        <w:rPr/>
        <w:t>δρόμο</w:t>
      </w:r>
      <w:r>
        <w:rPr>
          <w:lang w:val="en-US"/>
        </w:rPr>
        <w:t xml:space="preserve">, </w:t>
      </w:r>
      <w:r>
        <w:rPr/>
        <w:t>ανατριχιάζοντας</w:t>
      </w:r>
      <w:r>
        <w:rPr>
          <w:lang w:val="en-US"/>
        </w:rPr>
        <w:t xml:space="preserve"> </w:t>
      </w:r>
      <w:r>
        <w:rPr/>
        <w:t>καμιά</w:t>
      </w:r>
      <w:r>
        <w:rPr>
          <w:lang w:val="en-US"/>
        </w:rPr>
        <w:t xml:space="preserve"> </w:t>
      </w:r>
      <w:r>
        <w:rPr/>
        <w:t>φορά</w:t>
      </w:r>
      <w:r>
        <w:rPr>
          <w:lang w:val="en-US"/>
        </w:rPr>
        <w:t xml:space="preserve"> </w:t>
      </w:r>
      <w:r>
        <w:rPr/>
        <w:t>από</w:t>
      </w:r>
      <w:r>
        <w:rPr>
          <w:lang w:val="en-US"/>
        </w:rPr>
        <w:t xml:space="preserve"> </w:t>
      </w:r>
      <w:r>
        <w:rPr/>
        <w:t>τις</w:t>
      </w:r>
      <w:r>
        <w:rPr>
          <w:lang w:val="en-US"/>
        </w:rPr>
        <w:t xml:space="preserve"> </w:t>
      </w:r>
      <w:r>
        <w:rPr/>
        <w:t>εκκωφαντικές</w:t>
      </w:r>
      <w:r>
        <w:rPr>
          <w:lang w:val="en-US"/>
        </w:rPr>
        <w:t xml:space="preserve"> </w:t>
      </w:r>
      <w:r>
        <w:rPr/>
        <w:t>μοτορίκσες</w:t>
      </w:r>
      <w:r>
        <w:rPr>
          <w:lang w:val="en-US"/>
        </w:rPr>
        <w:t xml:space="preserve">, </w:t>
      </w:r>
      <w:r>
        <w:rPr/>
        <w:t>οι</w:t>
      </w:r>
      <w:r>
        <w:rPr>
          <w:lang w:val="en-US"/>
        </w:rPr>
        <w:t xml:space="preserve"> </w:t>
      </w:r>
      <w:r>
        <w:rPr/>
        <w:t>οποίες</w:t>
      </w:r>
      <w:r>
        <w:rPr>
          <w:lang w:val="en-US"/>
        </w:rPr>
        <w:t xml:space="preserve"> </w:t>
      </w:r>
      <w:r>
        <w:rPr/>
        <w:t>περνούσαν</w:t>
      </w:r>
      <w:r>
        <w:rPr>
          <w:lang w:val="en-US"/>
        </w:rPr>
        <w:t xml:space="preserve"> </w:t>
      </w:r>
      <w:r>
        <w:rPr/>
        <w:t>δίπλα</w:t>
      </w:r>
      <w:r>
        <w:rPr>
          <w:lang w:val="en-US"/>
        </w:rPr>
        <w:t xml:space="preserve">. </w:t>
      </w:r>
      <w:r>
        <w:rPr/>
        <w:t xml:space="preserve">Το σημερινό πρωί είναι τόσο μακρινό, προσπαθώ να το θυμηθώ, να το σχετίσω με την συνηθισμένη αντίληψη του χρόνου, αλλά δεν καταφέρνω τίποτα, - κάτι με πετάει, σαν φελλό στο σχεδόν σκοτεινό δρόμο, που οδηγεί στα φώτα, και ακόμα αντανακλά τον ψηλό βραδινό ουρανό. Οι σκέψεις μου λες και παγώνουν, και δεν υπάρχουν καθόλου δυνάμεις να τις ζωντανέψω. Μαλακό και γαργαλιστικό με την απόλαυση γύρισμα μέσα στο άδειο και ελαφρύ σώμα… Για μερικά δευτερόλεπτα το κορμί μου εξαφανίζεται, - μικροσκοπικά ασημένια σωματίδια μέσα στο διάφανο πυκνό διάστημα, και το κάθε ένα από αυτά εκπέμπει την απόλαυση … Πώς θα μπορούσα να τα περιγράψω όλα τα αυτά? Και όλες, όλες οι οπτικές αντιλήψεις μετατρέπονται σε αυτά τα σωματίδια - ελαφριά, λαμπερά, δροσερά… Ελευθερία! Θέλω να είμαι ελεύθερη! Με ακούς??? Ακούς???… Πανύψηλος ουρανός, μανιασμένο κάλεσμα. Άκουσες??? </w:t>
      </w:r>
    </w:p>
    <w:p>
      <w:pPr>
        <w:pStyle w:val="Normal"/>
        <w:ind w:firstLine="540"/>
        <w:jc w:val="both"/>
        <w:rPr>
          <w:lang w:val="en-US"/>
        </w:rPr>
      </w:pPr>
      <w:r>
        <w:rPr>
          <w:lang w:val="en-US"/>
        </w:rPr>
        <w:t xml:space="preserve">- </w:t>
      </w:r>
      <w:r>
        <w:rPr/>
        <w:t>Λέσσυ</w:t>
      </w:r>
      <w:r>
        <w:rPr>
          <w:lang w:val="en-US"/>
        </w:rPr>
        <w:t xml:space="preserve">, </w:t>
      </w:r>
      <w:r>
        <w:rPr/>
        <w:t>θα</w:t>
      </w:r>
      <w:r>
        <w:rPr>
          <w:lang w:val="en-US"/>
        </w:rPr>
        <w:t xml:space="preserve"> </w:t>
      </w:r>
      <w:r>
        <w:rPr/>
        <w:t>ήθελα</w:t>
      </w:r>
      <w:r>
        <w:rPr>
          <w:lang w:val="en-US"/>
        </w:rPr>
        <w:t xml:space="preserve"> </w:t>
      </w:r>
      <w:r>
        <w:rPr/>
        <w:t>τώρα</w:t>
      </w:r>
      <w:r>
        <w:rPr>
          <w:lang w:val="en-US"/>
        </w:rPr>
        <w:t xml:space="preserve"> </w:t>
      </w:r>
      <w:r>
        <w:rPr/>
        <w:t>να</w:t>
      </w:r>
      <w:r>
        <w:rPr>
          <w:lang w:val="en-US"/>
        </w:rPr>
        <w:t xml:space="preserve"> </w:t>
      </w:r>
      <w:r>
        <w:rPr/>
        <w:t>καθίσω</w:t>
      </w:r>
      <w:r>
        <w:rPr>
          <w:lang w:val="en-US"/>
        </w:rPr>
        <w:t xml:space="preserve"> </w:t>
      </w:r>
      <w:r>
        <w:rPr/>
        <w:t>σε</w:t>
      </w:r>
      <w:r>
        <w:rPr>
          <w:lang w:val="en-US"/>
        </w:rPr>
        <w:t xml:space="preserve"> </w:t>
      </w:r>
      <w:r>
        <w:rPr/>
        <w:t>κάποιο</w:t>
      </w:r>
      <w:r>
        <w:rPr>
          <w:lang w:val="en-US"/>
        </w:rPr>
        <w:t xml:space="preserve"> </w:t>
      </w:r>
      <w:r>
        <w:rPr/>
        <w:t>μοναστήρι</w:t>
      </w:r>
      <w:r>
        <w:rPr>
          <w:lang w:val="en-US"/>
        </w:rPr>
        <w:t xml:space="preserve">, </w:t>
      </w:r>
      <w:r>
        <w:rPr/>
        <w:t>γνωρίζεις</w:t>
      </w:r>
      <w:r>
        <w:rPr>
          <w:lang w:val="en-US"/>
        </w:rPr>
        <w:t xml:space="preserve">, </w:t>
      </w:r>
      <w:r>
        <w:rPr/>
        <w:t>αν</w:t>
      </w:r>
      <w:r>
        <w:rPr>
          <w:lang w:val="en-US"/>
        </w:rPr>
        <w:t xml:space="preserve"> </w:t>
      </w:r>
      <w:r>
        <w:rPr/>
        <w:t>αυτό</w:t>
      </w:r>
      <w:r>
        <w:rPr>
          <w:lang w:val="en-US"/>
        </w:rPr>
        <w:t xml:space="preserve"> </w:t>
      </w:r>
      <w:r>
        <w:rPr/>
        <w:t>μπορεί</w:t>
      </w:r>
      <w:r>
        <w:rPr>
          <w:lang w:val="en-US"/>
        </w:rPr>
        <w:t xml:space="preserve"> </w:t>
      </w:r>
      <w:r>
        <w:rPr/>
        <w:t>να</w:t>
      </w:r>
      <w:r>
        <w:rPr>
          <w:lang w:val="en-US"/>
        </w:rPr>
        <w:t xml:space="preserve"> </w:t>
      </w:r>
      <w:r>
        <w:rPr/>
        <w:t>γίνει</w:t>
      </w:r>
      <w:r>
        <w:rPr>
          <w:lang w:val="en-US"/>
        </w:rPr>
        <w:t xml:space="preserve">? </w:t>
      </w:r>
    </w:p>
    <w:p>
      <w:pPr>
        <w:pStyle w:val="Normal"/>
        <w:ind w:firstLine="540"/>
        <w:jc w:val="both"/>
        <w:rPr>
          <w:lang w:val="en-US"/>
        </w:rPr>
      </w:pPr>
      <w:r>
        <w:rPr>
          <w:lang w:val="en-US"/>
        </w:rPr>
        <w:t xml:space="preserve">- </w:t>
      </w:r>
      <w:r>
        <w:rPr/>
        <w:t>Ναι</w:t>
      </w:r>
      <w:r>
        <w:rPr>
          <w:lang w:val="en-US"/>
        </w:rPr>
        <w:t xml:space="preserve">, </w:t>
      </w:r>
      <w:r>
        <w:rPr/>
        <w:t>θα</w:t>
      </w:r>
      <w:r>
        <w:rPr>
          <w:lang w:val="en-US"/>
        </w:rPr>
        <w:t xml:space="preserve"> </w:t>
      </w:r>
      <w:r>
        <w:rPr/>
        <w:t>σου</w:t>
      </w:r>
      <w:r>
        <w:rPr>
          <w:lang w:val="en-US"/>
        </w:rPr>
        <w:t xml:space="preserve"> </w:t>
      </w:r>
      <w:r>
        <w:rPr/>
        <w:t>δείξω</w:t>
      </w:r>
      <w:r>
        <w:rPr>
          <w:lang w:val="en-US"/>
        </w:rPr>
        <w:t xml:space="preserve"> </w:t>
      </w:r>
      <w:r>
        <w:rPr/>
        <w:t>τον</w:t>
      </w:r>
      <w:r>
        <w:rPr>
          <w:lang w:val="en-US"/>
        </w:rPr>
        <w:t xml:space="preserve"> </w:t>
      </w:r>
      <w:r>
        <w:rPr/>
        <w:t>δρόμο</w:t>
      </w:r>
      <w:r>
        <w:rPr>
          <w:lang w:val="en-US"/>
        </w:rPr>
        <w:t xml:space="preserve">. </w:t>
      </w:r>
      <w:r>
        <w:rPr/>
        <w:t xml:space="preserve">Έχει ένα ακριβώς δίπλα στην οικεία του Δαλάι Λάμα. Είναι ωραία εκεί το βράδυ, - δεν υπάρχει κανείς... Δεν τραγουδάνε, όμως. Την ημέρα τραγουδάνε. Κάθε μέρα, τέσσερις μοναχοί. Και όταν έχει πούντζα και διάφορες γιορτές, μαζεύονται όλοι οι μοναχοί, και μπορείς να καθίσεις μαζί τους... </w:t>
      </w:r>
    </w:p>
    <w:p>
      <w:pPr>
        <w:pStyle w:val="Normal"/>
        <w:ind w:firstLine="540"/>
        <w:jc w:val="both"/>
        <w:rPr>
          <w:lang w:val="en-US"/>
        </w:rPr>
      </w:pPr>
      <w:r>
        <w:rPr/>
        <w:t xml:space="preserve">- Ναι??? </w:t>
      </w:r>
    </w:p>
    <w:p>
      <w:pPr>
        <w:pStyle w:val="Normal"/>
        <w:ind w:firstLine="540"/>
        <w:jc w:val="both"/>
        <w:rPr>
          <w:lang w:val="en-US"/>
        </w:rPr>
      </w:pPr>
      <w:r>
        <w:rPr>
          <w:lang w:val="en-US"/>
        </w:rPr>
        <w:t xml:space="preserve">- </w:t>
      </w:r>
      <w:r>
        <w:rPr/>
        <w:t>Τι</w:t>
      </w:r>
      <w:r>
        <w:rPr>
          <w:lang w:val="en-US"/>
        </w:rPr>
        <w:t xml:space="preserve"> </w:t>
      </w:r>
      <w:r>
        <w:rPr/>
        <w:t>σε</w:t>
      </w:r>
      <w:r>
        <w:rPr>
          <w:lang w:val="en-US"/>
        </w:rPr>
        <w:t xml:space="preserve"> </w:t>
      </w:r>
      <w:r>
        <w:rPr/>
        <w:t>εξέπληξε</w:t>
      </w:r>
      <w:r>
        <w:rPr>
          <w:lang w:val="en-US"/>
        </w:rPr>
        <w:t xml:space="preserve"> </w:t>
      </w:r>
      <w:r>
        <w:rPr/>
        <w:t>τόσο</w:t>
      </w:r>
      <w:r>
        <w:rPr>
          <w:lang w:val="en-US"/>
        </w:rPr>
        <w:t xml:space="preserve"> </w:t>
      </w:r>
      <w:r>
        <w:rPr/>
        <w:t>πολύ</w:t>
      </w:r>
      <w:r>
        <w:rPr>
          <w:lang w:val="en-US"/>
        </w:rPr>
        <w:t xml:space="preserve">? </w:t>
      </w:r>
    </w:p>
    <w:p>
      <w:pPr>
        <w:pStyle w:val="Normal"/>
        <w:ind w:firstLine="540"/>
        <w:jc w:val="both"/>
        <w:rPr>
          <w:lang w:val="en-US"/>
        </w:rPr>
      </w:pPr>
      <w:r>
        <w:rPr>
          <w:lang w:val="en-US"/>
        </w:rPr>
        <w:t xml:space="preserve">- </w:t>
      </w:r>
      <w:r>
        <w:rPr/>
        <w:t>Όχι</w:t>
      </w:r>
      <w:r>
        <w:rPr>
          <w:lang w:val="en-US"/>
        </w:rPr>
        <w:t xml:space="preserve"> </w:t>
      </w:r>
      <w:r>
        <w:rPr/>
        <w:t>ακριβώς</w:t>
      </w:r>
      <w:r>
        <w:rPr>
          <w:lang w:val="en-US"/>
        </w:rPr>
        <w:t xml:space="preserve"> </w:t>
      </w:r>
      <w:r>
        <w:rPr/>
        <w:t>εξέπληξε</w:t>
      </w:r>
      <w:r>
        <w:rPr>
          <w:lang w:val="en-US"/>
        </w:rPr>
        <w:t xml:space="preserve">… </w:t>
      </w:r>
      <w:r>
        <w:rPr/>
        <w:t>αλλά</w:t>
      </w:r>
      <w:r>
        <w:rPr>
          <w:lang w:val="en-US"/>
        </w:rPr>
        <w:t xml:space="preserve"> </w:t>
      </w:r>
      <w:r>
        <w:rPr/>
        <w:t>και</w:t>
      </w:r>
      <w:r>
        <w:rPr>
          <w:lang w:val="en-US"/>
        </w:rPr>
        <w:t xml:space="preserve"> </w:t>
      </w:r>
      <w:r>
        <w:rPr/>
        <w:t>αυτό</w:t>
      </w:r>
      <w:r>
        <w:rPr>
          <w:lang w:val="en-US"/>
        </w:rPr>
        <w:t xml:space="preserve">, </w:t>
      </w:r>
      <w:r>
        <w:rPr/>
        <w:t>επίσης</w:t>
      </w:r>
      <w:r>
        <w:rPr>
          <w:lang w:val="en-US"/>
        </w:rPr>
        <w:t xml:space="preserve">. </w:t>
      </w:r>
      <w:r>
        <w:rPr/>
        <w:t xml:space="preserve">Δηλαδή, μπορείς έτσι απλά να μιλήσεις με τους μοναχούς? </w:t>
      </w:r>
    </w:p>
    <w:p>
      <w:pPr>
        <w:pStyle w:val="Normal"/>
        <w:ind w:firstLine="540"/>
        <w:jc w:val="both"/>
        <w:rPr>
          <w:lang w:val="en-US"/>
        </w:rPr>
      </w:pPr>
      <w:r>
        <w:rPr>
          <w:lang w:val="en-US"/>
        </w:rPr>
        <w:t xml:space="preserve">- </w:t>
      </w:r>
      <w:r>
        <w:rPr/>
        <w:t>Μα</w:t>
      </w:r>
      <w:r>
        <w:rPr>
          <w:lang w:val="en-US"/>
        </w:rPr>
        <w:t xml:space="preserve"> </w:t>
      </w:r>
      <w:r>
        <w:rPr/>
        <w:t>ναι</w:t>
      </w:r>
      <w:r>
        <w:rPr>
          <w:lang w:val="en-US"/>
        </w:rPr>
        <w:t xml:space="preserve">… </w:t>
      </w:r>
      <w:r>
        <w:rPr/>
        <w:t>Μόνο</w:t>
      </w:r>
      <w:r>
        <w:rPr>
          <w:lang w:val="en-US"/>
        </w:rPr>
        <w:t xml:space="preserve"> </w:t>
      </w:r>
      <w:r>
        <w:rPr/>
        <w:t>που</w:t>
      </w:r>
      <w:r>
        <w:rPr>
          <w:lang w:val="en-US"/>
        </w:rPr>
        <w:t xml:space="preserve"> </w:t>
      </w:r>
      <w:r>
        <w:rPr/>
        <w:t>εκείνοι</w:t>
      </w:r>
      <w:r>
        <w:rPr>
          <w:lang w:val="en-US"/>
        </w:rPr>
        <w:t xml:space="preserve"> </w:t>
      </w:r>
      <w:r>
        <w:rPr/>
        <w:t>δεν</w:t>
      </w:r>
      <w:r>
        <w:rPr>
          <w:lang w:val="en-US"/>
        </w:rPr>
        <w:t xml:space="preserve"> </w:t>
      </w:r>
      <w:r>
        <w:rPr/>
        <w:t>μιλάνε</w:t>
      </w:r>
      <w:r>
        <w:rPr>
          <w:lang w:val="en-US"/>
        </w:rPr>
        <w:t xml:space="preserve"> </w:t>
      </w:r>
      <w:r>
        <w:rPr/>
        <w:t>αγγλικά</w:t>
      </w:r>
      <w:r>
        <w:rPr>
          <w:lang w:val="en-US"/>
        </w:rPr>
        <w:t xml:space="preserve">. </w:t>
      </w:r>
      <w:r>
        <w:rPr/>
        <w:t xml:space="preserve">Με λίγες εξαιρέσεις. </w:t>
      </w:r>
    </w:p>
    <w:p>
      <w:pPr>
        <w:pStyle w:val="Normal"/>
        <w:ind w:firstLine="540"/>
        <w:jc w:val="both"/>
        <w:rPr>
          <w:lang w:val="en-US"/>
        </w:rPr>
      </w:pPr>
      <w:r>
        <w:rPr>
          <w:lang w:val="en-US"/>
        </w:rPr>
        <w:t xml:space="preserve">- </w:t>
      </w:r>
      <w:r>
        <w:rPr/>
        <w:t>Ψάχνω</w:t>
      </w:r>
      <w:r>
        <w:rPr>
          <w:lang w:val="en-US"/>
        </w:rPr>
        <w:t xml:space="preserve"> </w:t>
      </w:r>
      <w:r>
        <w:rPr/>
        <w:t>έναν</w:t>
      </w:r>
      <w:r>
        <w:rPr>
          <w:lang w:val="en-US"/>
        </w:rPr>
        <w:t xml:space="preserve"> </w:t>
      </w:r>
      <w:r>
        <w:rPr/>
        <w:t>άνθρωπο</w:t>
      </w:r>
      <w:r>
        <w:rPr>
          <w:lang w:val="en-US"/>
        </w:rPr>
        <w:t xml:space="preserve">, </w:t>
      </w:r>
      <w:r>
        <w:rPr/>
        <w:t>αυτός</w:t>
      </w:r>
      <w:r>
        <w:rPr>
          <w:lang w:val="en-US"/>
        </w:rPr>
        <w:t xml:space="preserve"> </w:t>
      </w:r>
      <w:r>
        <w:rPr/>
        <w:t>σίγουρα</w:t>
      </w:r>
      <w:r>
        <w:rPr>
          <w:lang w:val="en-US"/>
        </w:rPr>
        <w:t xml:space="preserve"> </w:t>
      </w:r>
      <w:r>
        <w:rPr/>
        <w:t>μιλάει</w:t>
      </w:r>
      <w:r>
        <w:rPr>
          <w:lang w:val="en-US"/>
        </w:rPr>
        <w:t xml:space="preserve"> </w:t>
      </w:r>
      <w:r>
        <w:rPr/>
        <w:t>αγγλικά</w:t>
      </w:r>
      <w:r>
        <w:rPr>
          <w:lang w:val="en-US"/>
        </w:rPr>
        <w:t xml:space="preserve">. </w:t>
      </w:r>
    </w:p>
    <w:p>
      <w:pPr>
        <w:pStyle w:val="Normal"/>
        <w:ind w:firstLine="540"/>
        <w:jc w:val="both"/>
        <w:rPr>
          <w:lang w:val="en-US"/>
        </w:rPr>
      </w:pPr>
      <w:r>
        <w:rPr>
          <w:lang w:val="en-US"/>
        </w:rPr>
        <w:t xml:space="preserve">- </w:t>
      </w:r>
      <w:r>
        <w:rPr/>
        <w:t>Α</w:t>
      </w:r>
      <w:r>
        <w:rPr>
          <w:lang w:val="en-US"/>
        </w:rPr>
        <w:t xml:space="preserve">, </w:t>
      </w:r>
      <w:r>
        <w:rPr/>
        <w:t>κατάλαβα</w:t>
      </w:r>
      <w:r>
        <w:rPr>
          <w:lang w:val="en-US"/>
        </w:rPr>
        <w:t xml:space="preserve">… </w:t>
      </w:r>
      <w:r>
        <w:rPr/>
        <w:t>Εντάξει</w:t>
      </w:r>
      <w:r>
        <w:rPr>
          <w:lang w:val="en-US"/>
        </w:rPr>
        <w:t xml:space="preserve">, </w:t>
      </w:r>
      <w:r>
        <w:rPr/>
        <w:t>θα</w:t>
      </w:r>
      <w:r>
        <w:rPr>
          <w:lang w:val="en-US"/>
        </w:rPr>
        <w:t xml:space="preserve"> </w:t>
      </w:r>
      <w:r>
        <w:rPr/>
        <w:t>σε</w:t>
      </w:r>
      <w:r>
        <w:rPr>
          <w:lang w:val="en-US"/>
        </w:rPr>
        <w:t xml:space="preserve"> </w:t>
      </w:r>
      <w:r>
        <w:rPr/>
        <w:t>πάω</w:t>
      </w:r>
      <w:r>
        <w:rPr>
          <w:lang w:val="en-US"/>
        </w:rPr>
        <w:t xml:space="preserve"> </w:t>
      </w:r>
      <w:r>
        <w:rPr/>
        <w:t>εκεί</w:t>
      </w:r>
      <w:r>
        <w:rPr>
          <w:lang w:val="en-US"/>
        </w:rPr>
        <w:t xml:space="preserve">. </w:t>
      </w:r>
    </w:p>
    <w:p>
      <w:pPr>
        <w:pStyle w:val="Normal"/>
        <w:ind w:firstLine="540"/>
        <w:jc w:val="both"/>
        <w:rPr>
          <w:lang w:val="en-US"/>
        </w:rPr>
      </w:pPr>
      <w:r>
        <w:rPr>
          <w:lang w:val="en-US"/>
        </w:rPr>
        <w:t xml:space="preserve">- </w:t>
      </w:r>
      <w:r>
        <w:rPr/>
        <w:t>Στεναχωρήθηκες</w:t>
      </w:r>
      <w:r>
        <w:rPr>
          <w:lang w:val="en-US"/>
        </w:rPr>
        <w:t xml:space="preserve">, </w:t>
      </w:r>
      <w:r>
        <w:rPr/>
        <w:t>επειδή</w:t>
      </w:r>
      <w:r>
        <w:rPr>
          <w:lang w:val="en-US"/>
        </w:rPr>
        <w:t xml:space="preserve"> </w:t>
      </w:r>
      <w:r>
        <w:rPr/>
        <w:t>φεύγω</w:t>
      </w:r>
      <w:r>
        <w:rPr>
          <w:lang w:val="en-US"/>
        </w:rPr>
        <w:t xml:space="preserve"> </w:t>
      </w:r>
      <w:r>
        <w:rPr/>
        <w:t>χωρίς</w:t>
      </w:r>
      <w:r>
        <w:rPr>
          <w:lang w:val="en-US"/>
        </w:rPr>
        <w:t xml:space="preserve"> </w:t>
      </w:r>
      <w:r>
        <w:rPr/>
        <w:t>εσένα</w:t>
      </w:r>
      <w:r>
        <w:rPr>
          <w:lang w:val="en-US"/>
        </w:rPr>
        <w:t xml:space="preserve">? </w:t>
      </w:r>
    </w:p>
    <w:p>
      <w:pPr>
        <w:pStyle w:val="Normal"/>
        <w:ind w:firstLine="540"/>
        <w:jc w:val="both"/>
        <w:rPr>
          <w:lang w:val="en-US"/>
        </w:rPr>
      </w:pPr>
      <w:r>
        <w:rPr>
          <w:lang w:val="en-US"/>
        </w:rPr>
        <w:t xml:space="preserve">- </w:t>
      </w:r>
      <w:r>
        <w:rPr/>
        <w:t>Έ</w:t>
      </w:r>
      <w:r>
        <w:rPr>
          <w:lang w:val="en-US"/>
        </w:rPr>
        <w:t xml:space="preserve">, </w:t>
      </w:r>
      <w:r>
        <w:rPr/>
        <w:t>λίγο</w:t>
      </w:r>
      <w:r>
        <w:rPr>
          <w:lang w:val="en-US"/>
        </w:rPr>
        <w:t xml:space="preserve">:) </w:t>
      </w:r>
      <w:r>
        <w:rPr/>
        <w:t>Όμως</w:t>
      </w:r>
      <w:r>
        <w:rPr>
          <w:lang w:val="en-US"/>
        </w:rPr>
        <w:t xml:space="preserve">, </w:t>
      </w:r>
      <w:r>
        <w:rPr/>
        <w:t>δεν</w:t>
      </w:r>
      <w:r>
        <w:rPr>
          <w:lang w:val="en-US"/>
        </w:rPr>
        <w:t xml:space="preserve"> </w:t>
      </w:r>
      <w:r>
        <w:rPr/>
        <w:t>θέλω</w:t>
      </w:r>
      <w:r>
        <w:rPr>
          <w:lang w:val="en-US"/>
        </w:rPr>
        <w:t xml:space="preserve"> </w:t>
      </w:r>
      <w:r>
        <w:rPr/>
        <w:t>να</w:t>
      </w:r>
      <w:r>
        <w:rPr>
          <w:lang w:val="en-US"/>
        </w:rPr>
        <w:t xml:space="preserve"> </w:t>
      </w:r>
      <w:r>
        <w:rPr/>
        <w:t>μείνεις</w:t>
      </w:r>
      <w:r>
        <w:rPr>
          <w:lang w:val="en-US"/>
        </w:rPr>
        <w:t xml:space="preserve"> </w:t>
      </w:r>
      <w:r>
        <w:rPr/>
        <w:t>μόνο</w:t>
      </w:r>
      <w:r>
        <w:rPr>
          <w:lang w:val="en-US"/>
        </w:rPr>
        <w:t xml:space="preserve"> </w:t>
      </w:r>
      <w:r>
        <w:rPr/>
        <w:t>και</w:t>
      </w:r>
      <w:r>
        <w:rPr>
          <w:lang w:val="en-US"/>
        </w:rPr>
        <w:t xml:space="preserve"> </w:t>
      </w:r>
      <w:r>
        <w:rPr/>
        <w:t>μόνο</w:t>
      </w:r>
      <w:r>
        <w:rPr>
          <w:lang w:val="en-US"/>
        </w:rPr>
        <w:t xml:space="preserve">, </w:t>
      </w:r>
      <w:r>
        <w:rPr/>
        <w:t>επειδή</w:t>
      </w:r>
      <w:r>
        <w:rPr>
          <w:lang w:val="en-US"/>
        </w:rPr>
        <w:t xml:space="preserve"> </w:t>
      </w:r>
      <w:r>
        <w:rPr/>
        <w:t>εγώ</w:t>
      </w:r>
      <w:r>
        <w:rPr>
          <w:lang w:val="en-US"/>
        </w:rPr>
        <w:t xml:space="preserve"> </w:t>
      </w:r>
      <w:r>
        <w:rPr/>
        <w:t>στεναχωρήθηκα</w:t>
      </w:r>
      <w:r>
        <w:rPr>
          <w:lang w:val="en-US"/>
        </w:rPr>
        <w:t xml:space="preserve">. </w:t>
      </w:r>
      <w:r>
        <w:rPr/>
        <w:t xml:space="preserve">Δεν μου αρέσει, ότι ήδη έχω δεθεί λιγάκι μαζί σου, έτσι θέλω και εγώ να μείνω μόνη. Κοίταξε, αυτός ο δρόμος θα σε βγάλει κατευθείαν στο μοναστήρι. </w:t>
      </w:r>
    </w:p>
    <w:p>
      <w:pPr>
        <w:pStyle w:val="Normal"/>
        <w:ind w:firstLine="540"/>
        <w:jc w:val="both"/>
        <w:rPr>
          <w:lang w:val="en-US"/>
        </w:rPr>
      </w:pPr>
      <w:r>
        <w:rPr/>
        <w:t xml:space="preserve">- Μην στεναχωριέσαι, μικρούλα:) </w:t>
      </w:r>
    </w:p>
    <w:p>
      <w:pPr>
        <w:pStyle w:val="Normal"/>
        <w:ind w:firstLine="540"/>
        <w:jc w:val="both"/>
        <w:rPr>
          <w:lang w:val="en-US"/>
        </w:rPr>
      </w:pPr>
      <w:r>
        <w:rPr/>
        <w:t>Σκάλες</w:t>
      </w:r>
      <w:r>
        <w:rPr>
          <w:lang w:val="en-US"/>
        </w:rPr>
        <w:t xml:space="preserve">, </w:t>
      </w:r>
      <w:r>
        <w:rPr/>
        <w:t>σκάλες</w:t>
      </w:r>
      <w:r>
        <w:rPr>
          <w:lang w:val="en-US"/>
        </w:rPr>
        <w:t xml:space="preserve">, </w:t>
      </w:r>
      <w:r>
        <w:rPr/>
        <w:t>στροφές</w:t>
      </w:r>
      <w:r>
        <w:rPr>
          <w:lang w:val="en-US"/>
        </w:rPr>
        <w:t xml:space="preserve">, </w:t>
      </w:r>
      <w:r>
        <w:rPr/>
        <w:t>μάλλον</w:t>
      </w:r>
      <w:r>
        <w:rPr>
          <w:lang w:val="en-US"/>
        </w:rPr>
        <w:t xml:space="preserve">, </w:t>
      </w:r>
      <w:r>
        <w:rPr/>
        <w:t>το</w:t>
      </w:r>
      <w:r>
        <w:rPr>
          <w:lang w:val="en-US"/>
        </w:rPr>
        <w:t xml:space="preserve"> </w:t>
      </w:r>
      <w:r>
        <w:rPr/>
        <w:t>να</w:t>
      </w:r>
      <w:r>
        <w:rPr>
          <w:lang w:val="en-US"/>
        </w:rPr>
        <w:t xml:space="preserve"> </w:t>
      </w:r>
      <w:r>
        <w:rPr/>
        <w:t>χαθείς</w:t>
      </w:r>
      <w:r>
        <w:rPr>
          <w:lang w:val="en-US"/>
        </w:rPr>
        <w:t xml:space="preserve"> </w:t>
      </w:r>
      <w:r>
        <w:rPr/>
        <w:t>εδώ</w:t>
      </w:r>
      <w:r>
        <w:rPr>
          <w:lang w:val="en-US"/>
        </w:rPr>
        <w:t xml:space="preserve"> </w:t>
      </w:r>
      <w:r>
        <w:rPr/>
        <w:t>δεν</w:t>
      </w:r>
      <w:r>
        <w:rPr>
          <w:lang w:val="en-US"/>
        </w:rPr>
        <w:t xml:space="preserve"> </w:t>
      </w:r>
      <w:r>
        <w:rPr/>
        <w:t>είναι</w:t>
      </w:r>
      <w:r>
        <w:rPr>
          <w:lang w:val="en-US"/>
        </w:rPr>
        <w:t xml:space="preserve"> </w:t>
      </w:r>
      <w:r>
        <w:rPr/>
        <w:t>και</w:t>
      </w:r>
      <w:r>
        <w:rPr>
          <w:lang w:val="en-US"/>
        </w:rPr>
        <w:t xml:space="preserve"> </w:t>
      </w:r>
      <w:r>
        <w:rPr/>
        <w:t>τόσο</w:t>
      </w:r>
      <w:r>
        <w:rPr>
          <w:lang w:val="en-US"/>
        </w:rPr>
        <w:t xml:space="preserve"> </w:t>
      </w:r>
      <w:r>
        <w:rPr/>
        <w:t>δύσκολο</w:t>
      </w:r>
      <w:r>
        <w:rPr>
          <w:lang w:val="en-US"/>
        </w:rPr>
        <w:t xml:space="preserve"> … </w:t>
      </w:r>
      <w:r>
        <w:rPr/>
        <w:t xml:space="preserve">Α, ορίστε! Πάνω σε μια μεγάλη πλακόστρωτη αυλή, περπατάνε αργά οι μοναχοί, μετρώντας τις χάντρες στα κομπολόγια τους. Κάτω από τις λάμπες κάθονται και άλλοι ιερωμένοι, και, ταλαντευόμενοι από μια μεριά στην άλλη, διαβάζουν τραγουδιστά τα θιβετιανά βιβλία. Ο καθένας είναι συγκεντρωμένος στη δική του πρακτική. Δεν υπάρχει καμία πολυλογία, φιλικότητα, επάρκεια, ταυτόχρονα δεν πλανάται η σκυθρωπή ατμόσφαιρα των πνιγερών ορθόδοξων εκκλησιών - καμία σχέση. Αυτό το μέρος μοιάζει περισσότερα με ένα επιστημονικό ίδρυμα, όπου όλοι είναι απασχολημένοι με τις δικές τους έρευνες, και η σοβαρότητα της δουλειάς δεν κάνει τους ανθρώπους σκοτεινούς και απόμακρους. Με είδε ένας γέρος μοναχός, χαμογέλασε, μου έκλεισε το μάτι και συνέχισε τον δρόμο του, τραγουδώντας σιγανά «Ομ Μανι Παντμε Χουμ». Νιώθω σαν στο σπίτι μου εδώ! Και την ίδια στιγμή ξέρω με απόλυτη σιγουριά, ότι βρίσκομαι στο θιβετιανό μοναστήρι για πρώτη φορά. Στο μυαλό μου γυρίζουν σε μια πολύχρωμη δύνη οι δυνατές μορφές,  μοιάζουν πάρα πολύ με αναμνήσεις,. Κάθισα σε  ένα σιδερένιο σκαμνί, από το οποίο μπορούσες να δεις την κοιλάδα, απλωμένη μέχρι τον ορίζοντα - αυτή έσβηνε σιγά-σιγά στη νύχτα, που πλησίαζε. </w:t>
      </w:r>
    </w:p>
    <w:p>
      <w:pPr>
        <w:pStyle w:val="Normal"/>
        <w:ind w:firstLine="540"/>
        <w:jc w:val="both"/>
        <w:rPr>
          <w:lang w:val="en-US"/>
        </w:rPr>
      </w:pPr>
      <w:r>
        <w:rPr/>
        <w:t xml:space="preserve">Το κελί. Ένα μικρό παράθυρο γεμίζει με φως του ήλιου και τους ανοιχτόχρωμους τοίχους, και μερικά απλά αντικείμενα, - τη ψάθα, λεπτή κουβέρτα, ξύλινο μπολ, μακρύ σκούρο-κόκκινο κομπολόι… Μεγάλη αίθουσα, χρυσός Βούδας, μονότονη και αποχαυνωτική ταλάντευση του σώματος, δυνατά χτυπήματα των κύμβαλων, διασκορπισμένα με ηχώ μέσα στο άδειο, σαν καμπάνα, σώμα…. Κίτρινος θρόνος με χρυσά κεντήματα. Κατάνυξη…. Χαρά, που ξεχειλίζει. Ο Δαλάι Λάμα! Πρόσωπο, πρόσωπο, πώς είναι το πρόσωπο του? Δεν μπορώ να το θυμηθώ. </w:t>
      </w:r>
    </w:p>
    <w:p>
      <w:pPr>
        <w:pStyle w:val="Normal"/>
        <w:ind w:firstLine="540"/>
        <w:jc w:val="both"/>
        <w:rPr>
          <w:lang w:val="en-US"/>
        </w:rPr>
      </w:pPr>
      <w:r>
        <w:rPr/>
        <w:t>Πετάχτηκα</w:t>
      </w:r>
      <w:r>
        <w:rPr>
          <w:lang w:val="en-US"/>
        </w:rPr>
        <w:t xml:space="preserve"> </w:t>
      </w:r>
      <w:r>
        <w:rPr/>
        <w:t>από</w:t>
      </w:r>
      <w:r>
        <w:rPr>
          <w:lang w:val="en-US"/>
        </w:rPr>
        <w:t xml:space="preserve"> </w:t>
      </w:r>
      <w:r>
        <w:rPr/>
        <w:t>το</w:t>
      </w:r>
      <w:r>
        <w:rPr>
          <w:lang w:val="en-US"/>
        </w:rPr>
        <w:t xml:space="preserve"> </w:t>
      </w:r>
      <w:r>
        <w:rPr/>
        <w:t>σκαμνί</w:t>
      </w:r>
      <w:r>
        <w:rPr>
          <w:lang w:val="en-US"/>
        </w:rPr>
        <w:t xml:space="preserve"> </w:t>
      </w:r>
      <w:r>
        <w:rPr/>
        <w:t>με</w:t>
      </w:r>
      <w:r>
        <w:rPr>
          <w:lang w:val="en-US"/>
        </w:rPr>
        <w:t xml:space="preserve"> </w:t>
      </w:r>
      <w:r>
        <w:rPr/>
        <w:t>σίγουρο</w:t>
      </w:r>
      <w:r>
        <w:rPr>
          <w:lang w:val="en-US"/>
        </w:rPr>
        <w:t xml:space="preserve"> </w:t>
      </w:r>
      <w:r>
        <w:rPr/>
        <w:t>σκοπό</w:t>
      </w:r>
      <w:r>
        <w:rPr>
          <w:lang w:val="en-US"/>
        </w:rPr>
        <w:t xml:space="preserve"> </w:t>
      </w:r>
      <w:r>
        <w:rPr/>
        <w:t>να</w:t>
      </w:r>
      <w:r>
        <w:rPr>
          <w:lang w:val="en-US"/>
        </w:rPr>
        <w:t xml:space="preserve"> </w:t>
      </w:r>
      <w:r>
        <w:rPr/>
        <w:t>τα</w:t>
      </w:r>
      <w:r>
        <w:rPr>
          <w:lang w:val="en-US"/>
        </w:rPr>
        <w:t xml:space="preserve"> </w:t>
      </w:r>
      <w:r>
        <w:rPr/>
        <w:t>μάθω</w:t>
      </w:r>
      <w:r>
        <w:rPr>
          <w:lang w:val="en-US"/>
        </w:rPr>
        <w:t xml:space="preserve"> </w:t>
      </w:r>
      <w:r>
        <w:rPr/>
        <w:t>όλα</w:t>
      </w:r>
      <w:r>
        <w:rPr>
          <w:lang w:val="en-US"/>
        </w:rPr>
        <w:t xml:space="preserve"> </w:t>
      </w:r>
      <w:r>
        <w:rPr/>
        <w:t>εδώ</w:t>
      </w:r>
      <w:r>
        <w:rPr>
          <w:lang w:val="en-US"/>
        </w:rPr>
        <w:t xml:space="preserve"> </w:t>
      </w:r>
      <w:r>
        <w:rPr/>
        <w:t>και</w:t>
      </w:r>
      <w:r>
        <w:rPr>
          <w:lang w:val="en-US"/>
        </w:rPr>
        <w:t xml:space="preserve"> </w:t>
      </w:r>
      <w:r>
        <w:rPr/>
        <w:t>τώρα</w:t>
      </w:r>
      <w:r>
        <w:rPr>
          <w:lang w:val="en-US"/>
        </w:rPr>
        <w:t xml:space="preserve">. </w:t>
      </w:r>
      <w:r>
        <w:rPr/>
        <w:t xml:space="preserve">Πλησιάζω τον πρώτο τυχαίο μοναχό και του λέω, ότι θέλω να συναντήσω τον Δαλάι Λάμα. Εκείνος έδειξε ένα πλατύ χαμόγελο, φώναξε τους άλλους μοναχούς, και επιτέλους ανάμεσα σε αυτούς βρέθηκε κάποιος, που μίλαγε λίγα αγγλικά. </w:t>
      </w:r>
    </w:p>
    <w:p>
      <w:pPr>
        <w:pStyle w:val="Normal"/>
        <w:ind w:firstLine="540"/>
        <w:jc w:val="both"/>
        <w:rPr>
          <w:lang w:val="en-US"/>
        </w:rPr>
      </w:pPr>
      <w:r>
        <w:rPr>
          <w:lang w:val="en-US"/>
        </w:rPr>
        <w:t xml:space="preserve">- </w:t>
      </w:r>
      <w:r>
        <w:rPr/>
        <w:t>Ο</w:t>
      </w:r>
      <w:r>
        <w:rPr>
          <w:lang w:val="en-US"/>
        </w:rPr>
        <w:t xml:space="preserve"> </w:t>
      </w:r>
      <w:r>
        <w:rPr/>
        <w:t>Αυτού</w:t>
      </w:r>
      <w:r>
        <w:rPr>
          <w:lang w:val="en-US"/>
        </w:rPr>
        <w:t xml:space="preserve"> </w:t>
      </w:r>
      <w:r>
        <w:rPr/>
        <w:t>Αγιότητα</w:t>
      </w:r>
      <w:r>
        <w:rPr>
          <w:lang w:val="en-US"/>
        </w:rPr>
        <w:t xml:space="preserve"> </w:t>
      </w:r>
      <w:r>
        <w:rPr/>
        <w:t>δεν</w:t>
      </w:r>
      <w:r>
        <w:rPr>
          <w:lang w:val="en-US"/>
        </w:rPr>
        <w:t xml:space="preserve"> </w:t>
      </w:r>
      <w:r>
        <w:rPr/>
        <w:t>είναι</w:t>
      </w:r>
      <w:r>
        <w:rPr>
          <w:lang w:val="en-US"/>
        </w:rPr>
        <w:t xml:space="preserve"> </w:t>
      </w:r>
      <w:r>
        <w:rPr/>
        <w:t>στην</w:t>
      </w:r>
      <w:r>
        <w:rPr>
          <w:lang w:val="en-US"/>
        </w:rPr>
        <w:t xml:space="preserve"> </w:t>
      </w:r>
      <w:r>
        <w:rPr/>
        <w:t>Νταραμσάλα</w:t>
      </w:r>
      <w:r>
        <w:rPr>
          <w:lang w:val="en-US"/>
        </w:rPr>
        <w:t xml:space="preserve"> </w:t>
      </w:r>
      <w:r>
        <w:rPr/>
        <w:t>τώρα</w:t>
      </w:r>
      <w:r>
        <w:rPr>
          <w:lang w:val="en-US"/>
        </w:rPr>
        <w:t xml:space="preserve">. </w:t>
      </w:r>
      <w:r>
        <w:rPr/>
        <w:t xml:space="preserve">Πιθανόν θα γυρίσει την επόμενη εβδομάδα και θα κάνει μια δημόσια ακρόαση. </w:t>
      </w:r>
    </w:p>
    <w:p>
      <w:pPr>
        <w:pStyle w:val="Normal"/>
        <w:ind w:firstLine="540"/>
        <w:jc w:val="both"/>
        <w:rPr>
          <w:lang w:val="en-US"/>
        </w:rPr>
      </w:pPr>
      <w:r>
        <w:rPr>
          <w:lang w:val="en-US"/>
        </w:rPr>
        <w:t xml:space="preserve">- </w:t>
      </w:r>
      <w:r>
        <w:rPr/>
        <w:t>Γνωρίζετε</w:t>
      </w:r>
      <w:r>
        <w:rPr>
          <w:lang w:val="en-US"/>
        </w:rPr>
        <w:t xml:space="preserve"> </w:t>
      </w:r>
      <w:r>
        <w:rPr/>
        <w:t>έναν</w:t>
      </w:r>
      <w:r>
        <w:rPr>
          <w:lang w:val="en-US"/>
        </w:rPr>
        <w:t xml:space="preserve"> </w:t>
      </w:r>
      <w:r>
        <w:rPr/>
        <w:t>άνθρωπο</w:t>
      </w:r>
      <w:r>
        <w:rPr>
          <w:lang w:val="en-US"/>
        </w:rPr>
        <w:t xml:space="preserve"> </w:t>
      </w:r>
      <w:r>
        <w:rPr/>
        <w:t>με</w:t>
      </w:r>
      <w:r>
        <w:rPr>
          <w:lang w:val="en-US"/>
        </w:rPr>
        <w:t xml:space="preserve"> </w:t>
      </w:r>
      <w:r>
        <w:rPr/>
        <w:t>το</w:t>
      </w:r>
      <w:r>
        <w:rPr>
          <w:lang w:val="en-US"/>
        </w:rPr>
        <w:t xml:space="preserve"> </w:t>
      </w:r>
      <w:r>
        <w:rPr/>
        <w:t>όνομα</w:t>
      </w:r>
      <w:r>
        <w:rPr>
          <w:lang w:val="en-US"/>
        </w:rPr>
        <w:t xml:space="preserve"> </w:t>
      </w:r>
      <w:r>
        <w:rPr/>
        <w:t>Λομψάνγκ</w:t>
      </w:r>
      <w:r>
        <w:rPr>
          <w:lang w:val="en-US"/>
        </w:rPr>
        <w:t xml:space="preserve">? </w:t>
      </w:r>
      <w:r>
        <w:rPr/>
        <w:t xml:space="preserve">Υπάρχει ένας τέτοιος υψηλός Λάμα? </w:t>
      </w:r>
    </w:p>
    <w:p>
      <w:pPr>
        <w:pStyle w:val="Normal"/>
        <w:ind w:firstLine="540"/>
        <w:jc w:val="both"/>
        <w:rPr>
          <w:lang w:val="en-US"/>
        </w:rPr>
      </w:pPr>
      <w:r>
        <w:rPr/>
        <w:t>Εκείνοι</w:t>
      </w:r>
      <w:r>
        <w:rPr>
          <w:lang w:val="en-US"/>
        </w:rPr>
        <w:t xml:space="preserve"> </w:t>
      </w:r>
      <w:r>
        <w:rPr/>
        <w:t>κοιτάχτηκαν</w:t>
      </w:r>
      <w:r>
        <w:rPr>
          <w:lang w:val="en-US"/>
        </w:rPr>
        <w:t xml:space="preserve"> </w:t>
      </w:r>
      <w:r>
        <w:rPr/>
        <w:t>και</w:t>
      </w:r>
      <w:r>
        <w:rPr>
          <w:lang w:val="en-US"/>
        </w:rPr>
        <w:t xml:space="preserve"> </w:t>
      </w:r>
      <w:r>
        <w:rPr/>
        <w:t>σήκωσαν</w:t>
      </w:r>
      <w:r>
        <w:rPr>
          <w:lang w:val="en-US"/>
        </w:rPr>
        <w:t xml:space="preserve"> </w:t>
      </w:r>
      <w:r>
        <w:rPr/>
        <w:t>τους</w:t>
      </w:r>
      <w:r>
        <w:rPr>
          <w:lang w:val="en-US"/>
        </w:rPr>
        <w:t xml:space="preserve"> </w:t>
      </w:r>
      <w:r>
        <w:rPr/>
        <w:t>ώμους</w:t>
      </w:r>
      <w:r>
        <w:rPr>
          <w:lang w:val="en-US"/>
        </w:rPr>
        <w:t xml:space="preserve"> </w:t>
      </w:r>
      <w:r>
        <w:rPr/>
        <w:t>τους</w:t>
      </w:r>
      <w:r>
        <w:rPr>
          <w:lang w:val="en-US"/>
        </w:rPr>
        <w:t xml:space="preserve">. </w:t>
      </w:r>
    </w:p>
    <w:p>
      <w:pPr>
        <w:pStyle w:val="Normal"/>
        <w:ind w:firstLine="540"/>
        <w:jc w:val="both"/>
        <w:rPr>
          <w:lang w:val="en-US"/>
        </w:rPr>
      </w:pPr>
      <w:r>
        <w:rPr>
          <w:lang w:val="en-US"/>
        </w:rPr>
        <w:t xml:space="preserve">- </w:t>
      </w:r>
      <w:r>
        <w:rPr/>
        <w:t>Χρειάζομαι</w:t>
      </w:r>
      <w:r>
        <w:rPr>
          <w:lang w:val="en-US"/>
        </w:rPr>
        <w:t xml:space="preserve"> </w:t>
      </w:r>
      <w:r>
        <w:rPr/>
        <w:t>κάποιον</w:t>
      </w:r>
      <w:r>
        <w:rPr>
          <w:lang w:val="en-US"/>
        </w:rPr>
        <w:t xml:space="preserve"> </w:t>
      </w:r>
      <w:r>
        <w:rPr/>
        <w:t>από</w:t>
      </w:r>
      <w:r>
        <w:rPr>
          <w:lang w:val="en-US"/>
        </w:rPr>
        <w:t xml:space="preserve"> </w:t>
      </w:r>
      <w:r>
        <w:rPr/>
        <w:t>τον</w:t>
      </w:r>
      <w:r>
        <w:rPr>
          <w:lang w:val="en-US"/>
        </w:rPr>
        <w:t xml:space="preserve"> </w:t>
      </w:r>
      <w:r>
        <w:rPr/>
        <w:t>περίγυρο</w:t>
      </w:r>
      <w:r>
        <w:rPr>
          <w:lang w:val="en-US"/>
        </w:rPr>
        <w:t xml:space="preserve"> </w:t>
      </w:r>
      <w:r>
        <w:rPr/>
        <w:t>του</w:t>
      </w:r>
      <w:r>
        <w:rPr>
          <w:lang w:val="en-US"/>
        </w:rPr>
        <w:t xml:space="preserve"> </w:t>
      </w:r>
      <w:r>
        <w:rPr/>
        <w:t>Δαλάι</w:t>
      </w:r>
      <w:r>
        <w:rPr>
          <w:lang w:val="en-US"/>
        </w:rPr>
        <w:t xml:space="preserve"> </w:t>
      </w:r>
      <w:r>
        <w:rPr/>
        <w:t>Λάμα</w:t>
      </w:r>
      <w:r>
        <w:rPr>
          <w:lang w:val="en-US"/>
        </w:rPr>
        <w:t xml:space="preserve">. </w:t>
      </w:r>
    </w:p>
    <w:p>
      <w:pPr>
        <w:pStyle w:val="Normal"/>
        <w:ind w:firstLine="540"/>
        <w:jc w:val="both"/>
        <w:rPr>
          <w:lang w:val="en-US"/>
        </w:rPr>
      </w:pPr>
      <w:r>
        <w:rPr>
          <w:lang w:val="en-US"/>
        </w:rPr>
        <w:t xml:space="preserve">- </w:t>
      </w:r>
      <w:r>
        <w:rPr/>
        <w:t>Ίσως</w:t>
      </w:r>
      <w:r>
        <w:rPr>
          <w:lang w:val="en-US"/>
        </w:rPr>
        <w:t xml:space="preserve"> </w:t>
      </w:r>
      <w:r>
        <w:rPr/>
        <w:t>τον</w:t>
      </w:r>
      <w:r>
        <w:rPr>
          <w:lang w:val="en-US"/>
        </w:rPr>
        <w:t xml:space="preserve"> </w:t>
      </w:r>
      <w:r>
        <w:rPr/>
        <w:t>Αυτού</w:t>
      </w:r>
      <w:r>
        <w:rPr>
          <w:lang w:val="en-US"/>
        </w:rPr>
        <w:t xml:space="preserve"> </w:t>
      </w:r>
      <w:r>
        <w:rPr/>
        <w:t>Αγιότητα</w:t>
      </w:r>
      <w:r>
        <w:rPr>
          <w:lang w:val="en-US"/>
        </w:rPr>
        <w:t xml:space="preserve"> </w:t>
      </w:r>
      <w:r>
        <w:rPr/>
        <w:t>Κάρμαπα</w:t>
      </w:r>
      <w:r>
        <w:rPr>
          <w:lang w:val="en-US"/>
        </w:rPr>
        <w:t xml:space="preserve">? </w:t>
      </w:r>
    </w:p>
    <w:p>
      <w:pPr>
        <w:pStyle w:val="Normal"/>
        <w:ind w:firstLine="540"/>
        <w:jc w:val="both"/>
        <w:rPr>
          <w:lang w:val="en-US"/>
        </w:rPr>
      </w:pPr>
      <w:r>
        <w:rPr>
          <w:lang w:val="en-US"/>
        </w:rPr>
        <w:t xml:space="preserve">- </w:t>
      </w:r>
      <w:r>
        <w:rPr/>
        <w:t>Πώς</w:t>
      </w:r>
      <w:r>
        <w:rPr>
          <w:lang w:val="en-US"/>
        </w:rPr>
        <w:t xml:space="preserve"> </w:t>
      </w:r>
      <w:r>
        <w:rPr/>
        <w:t>μπορώ</w:t>
      </w:r>
      <w:r>
        <w:rPr>
          <w:lang w:val="en-US"/>
        </w:rPr>
        <w:t xml:space="preserve"> </w:t>
      </w:r>
      <w:r>
        <w:rPr/>
        <w:t>να</w:t>
      </w:r>
      <w:r>
        <w:rPr>
          <w:lang w:val="en-US"/>
        </w:rPr>
        <w:t xml:space="preserve"> </w:t>
      </w:r>
      <w:r>
        <w:rPr/>
        <w:t>τον</w:t>
      </w:r>
      <w:r>
        <w:rPr>
          <w:lang w:val="en-US"/>
        </w:rPr>
        <w:t xml:space="preserve"> </w:t>
      </w:r>
      <w:r>
        <w:rPr/>
        <w:t>βρω</w:t>
      </w:r>
      <w:r>
        <w:rPr>
          <w:lang w:val="en-US"/>
        </w:rPr>
        <w:t xml:space="preserve">? </w:t>
      </w:r>
      <w:r>
        <w:rPr/>
        <w:t xml:space="preserve">Μπορώ να τον συναντήσω? </w:t>
      </w:r>
    </w:p>
    <w:p>
      <w:pPr>
        <w:pStyle w:val="Normal"/>
        <w:ind w:firstLine="540"/>
        <w:jc w:val="both"/>
        <w:rPr>
          <w:lang w:val="en-US"/>
        </w:rPr>
      </w:pPr>
      <w:r>
        <w:rPr/>
        <w:t xml:space="preserve">- Ναι, βέβαια. Είναι πολύ απλό – πρέπει να πας στην κάτω Νταραμσάλα. </w:t>
      </w:r>
    </w:p>
    <w:p>
      <w:pPr>
        <w:pStyle w:val="Normal"/>
        <w:ind w:firstLine="540"/>
        <w:jc w:val="both"/>
        <w:rPr>
          <w:lang w:val="en-US"/>
        </w:rPr>
      </w:pPr>
      <w:r>
        <w:rPr>
          <w:lang w:val="en-US"/>
        </w:rPr>
        <w:t xml:space="preserve">- </w:t>
      </w:r>
      <w:r>
        <w:rPr/>
        <w:t>Και</w:t>
      </w:r>
      <w:r>
        <w:rPr>
          <w:lang w:val="en-US"/>
        </w:rPr>
        <w:t xml:space="preserve"> </w:t>
      </w:r>
      <w:r>
        <w:rPr/>
        <w:t>μπορώ</w:t>
      </w:r>
      <w:r>
        <w:rPr>
          <w:lang w:val="en-US"/>
        </w:rPr>
        <w:t xml:space="preserve"> </w:t>
      </w:r>
      <w:r>
        <w:rPr/>
        <w:t>να</w:t>
      </w:r>
      <w:r>
        <w:rPr>
          <w:lang w:val="en-US"/>
        </w:rPr>
        <w:t xml:space="preserve"> </w:t>
      </w:r>
      <w:r>
        <w:rPr/>
        <w:t>τον</w:t>
      </w:r>
      <w:r>
        <w:rPr>
          <w:lang w:val="en-US"/>
        </w:rPr>
        <w:t xml:space="preserve"> </w:t>
      </w:r>
      <w:r>
        <w:rPr/>
        <w:t>συναντήσω</w:t>
      </w:r>
      <w:r>
        <w:rPr>
          <w:lang w:val="en-US"/>
        </w:rPr>
        <w:t xml:space="preserve"> </w:t>
      </w:r>
      <w:r>
        <w:rPr/>
        <w:t>έτσι</w:t>
      </w:r>
      <w:r>
        <w:rPr>
          <w:lang w:val="en-US"/>
        </w:rPr>
        <w:t xml:space="preserve"> </w:t>
      </w:r>
      <w:r>
        <w:rPr/>
        <w:t>απλά</w:t>
      </w:r>
      <w:r>
        <w:rPr>
          <w:lang w:val="en-US"/>
        </w:rPr>
        <w:t xml:space="preserve">? </w:t>
      </w:r>
    </w:p>
    <w:p>
      <w:pPr>
        <w:pStyle w:val="Normal"/>
        <w:ind w:firstLine="540"/>
        <w:jc w:val="both"/>
        <w:rPr>
          <w:lang w:val="en-US"/>
        </w:rPr>
      </w:pPr>
      <w:r>
        <w:rPr>
          <w:lang w:val="en-US"/>
        </w:rPr>
        <w:t xml:space="preserve">- </w:t>
      </w:r>
      <w:r>
        <w:rPr/>
        <w:t>Μα</w:t>
      </w:r>
      <w:r>
        <w:rPr>
          <w:lang w:val="en-US"/>
        </w:rPr>
        <w:t xml:space="preserve"> </w:t>
      </w:r>
      <w:r>
        <w:rPr/>
        <w:t>ναι</w:t>
      </w:r>
      <w:r>
        <w:rPr>
          <w:lang w:val="en-US"/>
        </w:rPr>
        <w:t xml:space="preserve">… </w:t>
      </w:r>
      <w:r>
        <w:rPr/>
        <w:t>Τρεις</w:t>
      </w:r>
      <w:r>
        <w:rPr>
          <w:lang w:val="en-US"/>
        </w:rPr>
        <w:t xml:space="preserve"> </w:t>
      </w:r>
      <w:r>
        <w:rPr/>
        <w:t>φορές</w:t>
      </w:r>
      <w:r>
        <w:rPr>
          <w:lang w:val="en-US"/>
        </w:rPr>
        <w:t xml:space="preserve"> </w:t>
      </w:r>
      <w:r>
        <w:rPr/>
        <w:t>την</w:t>
      </w:r>
      <w:r>
        <w:rPr>
          <w:lang w:val="en-US"/>
        </w:rPr>
        <w:t xml:space="preserve"> </w:t>
      </w:r>
      <w:r>
        <w:rPr/>
        <w:t>εβδομάδα</w:t>
      </w:r>
      <w:r>
        <w:rPr>
          <w:lang w:val="en-US"/>
        </w:rPr>
        <w:t xml:space="preserve"> </w:t>
      </w:r>
      <w:r>
        <w:rPr/>
        <w:t>και</w:t>
      </w:r>
      <w:r>
        <w:rPr>
          <w:lang w:val="en-US"/>
        </w:rPr>
        <w:t xml:space="preserve"> </w:t>
      </w:r>
      <w:r>
        <w:rPr/>
        <w:t>αυτός</w:t>
      </w:r>
      <w:r>
        <w:rPr>
          <w:lang w:val="en-US"/>
        </w:rPr>
        <w:t xml:space="preserve"> </w:t>
      </w:r>
      <w:r>
        <w:rPr/>
        <w:t>δίνει</w:t>
      </w:r>
      <w:r>
        <w:rPr>
          <w:lang w:val="en-US"/>
        </w:rPr>
        <w:t xml:space="preserve"> </w:t>
      </w:r>
      <w:r>
        <w:rPr/>
        <w:t>δημόσιες</w:t>
      </w:r>
      <w:r>
        <w:rPr>
          <w:lang w:val="en-US"/>
        </w:rPr>
        <w:t xml:space="preserve"> </w:t>
      </w:r>
      <w:r>
        <w:rPr/>
        <w:t>ακροάσεις</w:t>
      </w:r>
      <w:r>
        <w:rPr>
          <w:lang w:val="en-US"/>
        </w:rPr>
        <w:t xml:space="preserve">, </w:t>
      </w:r>
      <w:r>
        <w:rPr/>
        <w:t>και</w:t>
      </w:r>
      <w:r>
        <w:rPr>
          <w:lang w:val="en-US"/>
        </w:rPr>
        <w:t xml:space="preserve"> </w:t>
      </w:r>
      <w:r>
        <w:rPr/>
        <w:t>είναι</w:t>
      </w:r>
      <w:r>
        <w:rPr>
          <w:lang w:val="en-US"/>
        </w:rPr>
        <w:t xml:space="preserve"> </w:t>
      </w:r>
      <w:r>
        <w:rPr/>
        <w:t>πολύ</w:t>
      </w:r>
      <w:r>
        <w:rPr>
          <w:lang w:val="en-US"/>
        </w:rPr>
        <w:t xml:space="preserve"> </w:t>
      </w:r>
      <w:r>
        <w:rPr/>
        <w:t>εύκολο</w:t>
      </w:r>
      <w:r>
        <w:rPr>
          <w:lang w:val="en-US"/>
        </w:rPr>
        <w:t xml:space="preserve"> </w:t>
      </w:r>
      <w:r>
        <w:rPr/>
        <w:t>να</w:t>
      </w:r>
      <w:r>
        <w:rPr>
          <w:lang w:val="en-US"/>
        </w:rPr>
        <w:t xml:space="preserve"> </w:t>
      </w:r>
      <w:r>
        <w:rPr/>
        <w:t>πας</w:t>
      </w:r>
      <w:r>
        <w:rPr>
          <w:lang w:val="en-US"/>
        </w:rPr>
        <w:t xml:space="preserve"> </w:t>
      </w:r>
      <w:r>
        <w:rPr/>
        <w:t>και</w:t>
      </w:r>
      <w:r>
        <w:rPr>
          <w:lang w:val="en-US"/>
        </w:rPr>
        <w:t xml:space="preserve"> </w:t>
      </w:r>
      <w:r>
        <w:rPr/>
        <w:t>εσύ</w:t>
      </w:r>
      <w:r>
        <w:rPr>
          <w:lang w:val="en-US"/>
        </w:rPr>
        <w:t xml:space="preserve"> </w:t>
      </w:r>
      <w:r>
        <w:rPr/>
        <w:t>σε</w:t>
      </w:r>
      <w:r>
        <w:rPr>
          <w:lang w:val="en-US"/>
        </w:rPr>
        <w:t xml:space="preserve"> </w:t>
      </w:r>
      <w:r>
        <w:rPr/>
        <w:t>μια</w:t>
      </w:r>
      <w:r>
        <w:rPr>
          <w:lang w:val="en-US"/>
        </w:rPr>
        <w:t xml:space="preserve"> </w:t>
      </w:r>
      <w:r>
        <w:rPr/>
        <w:t>από</w:t>
      </w:r>
      <w:r>
        <w:rPr>
          <w:lang w:val="en-US"/>
        </w:rPr>
        <w:t xml:space="preserve"> </w:t>
      </w:r>
      <w:r>
        <w:rPr/>
        <w:t>αυτές</w:t>
      </w:r>
      <w:r>
        <w:rPr>
          <w:lang w:val="en-US"/>
        </w:rPr>
        <w:t xml:space="preserve">. </w:t>
      </w:r>
      <w:r>
        <w:rPr/>
        <w:t xml:space="preserve">Θα το μάθεις στο γραφείο, που βρίσκεται δίπλα στο ξενοδοχείο «Θιβέτ», στο Μακλεοντ. Όμως, σήμερα είναι Σάββατο, έτσι θα πρέπει να περιμένεις πέντε ημέρες. </w:t>
      </w:r>
    </w:p>
    <w:p>
      <w:pPr>
        <w:pStyle w:val="Normal"/>
        <w:ind w:firstLine="540"/>
        <w:jc w:val="both"/>
        <w:rPr>
          <w:lang w:val="en-US"/>
        </w:rPr>
      </w:pPr>
      <w:r>
        <w:rPr/>
        <w:t xml:space="preserve">- Πέντε μέρες? Εντάξει, ευχαριστώ… Και που μένει ο Αυτού Αγιότητα Δαλάι Λάμα? </w:t>
      </w:r>
    </w:p>
    <w:p>
      <w:pPr>
        <w:pStyle w:val="Normal"/>
        <w:ind w:firstLine="540"/>
        <w:jc w:val="both"/>
        <w:rPr>
          <w:lang w:val="en-US"/>
        </w:rPr>
      </w:pPr>
      <w:r>
        <w:rPr>
          <w:lang w:val="en-US"/>
        </w:rPr>
        <w:t xml:space="preserve">- </w:t>
      </w:r>
      <w:r>
        <w:rPr/>
        <w:t>Εκεί</w:t>
      </w:r>
      <w:r>
        <w:rPr>
          <w:lang w:val="en-US"/>
        </w:rPr>
        <w:t xml:space="preserve"> </w:t>
      </w:r>
      <w:r>
        <w:rPr/>
        <w:t>πέρα</w:t>
      </w:r>
      <w:r>
        <w:rPr>
          <w:lang w:val="en-US"/>
        </w:rPr>
        <w:t xml:space="preserve">, - </w:t>
      </w:r>
      <w:r>
        <w:rPr/>
        <w:t>οι</w:t>
      </w:r>
      <w:r>
        <w:rPr>
          <w:lang w:val="en-US"/>
        </w:rPr>
        <w:t xml:space="preserve"> </w:t>
      </w:r>
      <w:r>
        <w:rPr/>
        <w:t>μοναχοί</w:t>
      </w:r>
      <w:r>
        <w:rPr>
          <w:lang w:val="en-US"/>
        </w:rPr>
        <w:t xml:space="preserve"> </w:t>
      </w:r>
      <w:r>
        <w:rPr/>
        <w:t>έδειξαν</w:t>
      </w:r>
      <w:r>
        <w:rPr>
          <w:lang w:val="en-US"/>
        </w:rPr>
        <w:t xml:space="preserve"> </w:t>
      </w:r>
      <w:r>
        <w:rPr/>
        <w:t>μια</w:t>
      </w:r>
      <w:r>
        <w:rPr>
          <w:lang w:val="en-US"/>
        </w:rPr>
        <w:t xml:space="preserve"> </w:t>
      </w:r>
      <w:r>
        <w:rPr/>
        <w:t>πύλη</w:t>
      </w:r>
      <w:r>
        <w:rPr>
          <w:lang w:val="en-US"/>
        </w:rPr>
        <w:t xml:space="preserve">, </w:t>
      </w:r>
      <w:r>
        <w:rPr/>
        <w:t>όχι</w:t>
      </w:r>
      <w:r>
        <w:rPr>
          <w:lang w:val="en-US"/>
        </w:rPr>
        <w:t xml:space="preserve"> </w:t>
      </w:r>
      <w:r>
        <w:rPr/>
        <w:t>πολύ</w:t>
      </w:r>
      <w:r>
        <w:rPr>
          <w:lang w:val="en-US"/>
        </w:rPr>
        <w:t xml:space="preserve"> </w:t>
      </w:r>
      <w:r>
        <w:rPr/>
        <w:t>μακριά</w:t>
      </w:r>
      <w:r>
        <w:rPr>
          <w:lang w:val="en-US"/>
        </w:rPr>
        <w:t xml:space="preserve">. </w:t>
      </w:r>
    </w:p>
    <w:p>
      <w:pPr>
        <w:pStyle w:val="Normal"/>
        <w:ind w:firstLine="540"/>
        <w:jc w:val="both"/>
        <w:rPr>
          <w:lang w:val="en-US"/>
        </w:rPr>
      </w:pPr>
      <w:r>
        <w:rPr/>
        <w:t>Η</w:t>
      </w:r>
      <w:r>
        <w:rPr>
          <w:lang w:val="en-US"/>
        </w:rPr>
        <w:t xml:space="preserve"> </w:t>
      </w:r>
      <w:r>
        <w:rPr/>
        <w:t>συζήτηση</w:t>
      </w:r>
      <w:r>
        <w:rPr>
          <w:lang w:val="en-US"/>
        </w:rPr>
        <w:t xml:space="preserve"> </w:t>
      </w:r>
      <w:r>
        <w:rPr/>
        <w:t>γινόταν</w:t>
      </w:r>
      <w:r>
        <w:rPr>
          <w:lang w:val="en-US"/>
        </w:rPr>
        <w:t xml:space="preserve"> </w:t>
      </w:r>
      <w:r>
        <w:rPr/>
        <w:t>με</w:t>
      </w:r>
      <w:r>
        <w:rPr>
          <w:lang w:val="en-US"/>
        </w:rPr>
        <w:t xml:space="preserve"> </w:t>
      </w:r>
      <w:r>
        <w:rPr/>
        <w:t>μεγάλη</w:t>
      </w:r>
      <w:r>
        <w:rPr>
          <w:lang w:val="en-US"/>
        </w:rPr>
        <w:t xml:space="preserve"> </w:t>
      </w:r>
      <w:r>
        <w:rPr/>
        <w:t>δυσκολία</w:t>
      </w:r>
      <w:r>
        <w:rPr>
          <w:lang w:val="en-US"/>
        </w:rPr>
        <w:t xml:space="preserve"> </w:t>
      </w:r>
      <w:r>
        <w:rPr/>
        <w:t>λόγο</w:t>
      </w:r>
      <w:r>
        <w:rPr>
          <w:lang w:val="en-US"/>
        </w:rPr>
        <w:t xml:space="preserve"> </w:t>
      </w:r>
      <w:r>
        <w:rPr/>
        <w:t>των</w:t>
      </w:r>
      <w:r>
        <w:rPr>
          <w:lang w:val="en-US"/>
        </w:rPr>
        <w:t xml:space="preserve"> </w:t>
      </w:r>
      <w:r>
        <w:rPr/>
        <w:t>αγγλικών</w:t>
      </w:r>
      <w:r>
        <w:rPr>
          <w:lang w:val="en-US"/>
        </w:rPr>
        <w:t xml:space="preserve"> </w:t>
      </w:r>
      <w:r>
        <w:rPr/>
        <w:t>τους</w:t>
      </w:r>
      <w:r>
        <w:rPr>
          <w:lang w:val="en-US"/>
        </w:rPr>
        <w:t xml:space="preserve">,  </w:t>
      </w:r>
      <w:r>
        <w:rPr/>
        <w:t>κατάλαβα</w:t>
      </w:r>
      <w:r>
        <w:rPr>
          <w:lang w:val="en-US"/>
        </w:rPr>
        <w:t xml:space="preserve">, </w:t>
      </w:r>
      <w:r>
        <w:rPr/>
        <w:t>ότι</w:t>
      </w:r>
      <w:r>
        <w:rPr>
          <w:lang w:val="en-US"/>
        </w:rPr>
        <w:t xml:space="preserve"> </w:t>
      </w:r>
      <w:r>
        <w:rPr/>
        <w:t>εκτός</w:t>
      </w:r>
      <w:r>
        <w:rPr>
          <w:lang w:val="en-US"/>
        </w:rPr>
        <w:t xml:space="preserve"> </w:t>
      </w:r>
      <w:r>
        <w:rPr/>
        <w:t>από</w:t>
      </w:r>
      <w:r>
        <w:rPr>
          <w:lang w:val="en-US"/>
        </w:rPr>
        <w:t xml:space="preserve"> </w:t>
      </w:r>
      <w:r>
        <w:rPr/>
        <w:t>αυτές</w:t>
      </w:r>
      <w:r>
        <w:rPr>
          <w:lang w:val="en-US"/>
        </w:rPr>
        <w:t xml:space="preserve"> </w:t>
      </w:r>
      <w:r>
        <w:rPr/>
        <w:t>τις</w:t>
      </w:r>
      <w:r>
        <w:rPr>
          <w:lang w:val="en-US"/>
        </w:rPr>
        <w:t xml:space="preserve"> </w:t>
      </w:r>
      <w:r>
        <w:rPr/>
        <w:t>επίσημες</w:t>
      </w:r>
      <w:r>
        <w:rPr>
          <w:lang w:val="en-US"/>
        </w:rPr>
        <w:t xml:space="preserve"> </w:t>
      </w:r>
      <w:r>
        <w:rPr/>
        <w:t>πληροφορίες</w:t>
      </w:r>
      <w:r>
        <w:rPr>
          <w:lang w:val="en-US"/>
        </w:rPr>
        <w:t xml:space="preserve">  </w:t>
      </w:r>
      <w:r>
        <w:rPr/>
        <w:t>δεν</w:t>
      </w:r>
      <w:r>
        <w:rPr>
          <w:lang w:val="en-US"/>
        </w:rPr>
        <w:t xml:space="preserve"> </w:t>
      </w:r>
      <w:r>
        <w:rPr/>
        <w:t>μπορώ</w:t>
      </w:r>
      <w:r>
        <w:rPr>
          <w:lang w:val="en-US"/>
        </w:rPr>
        <w:t xml:space="preserve"> </w:t>
      </w:r>
      <w:r>
        <w:rPr/>
        <w:t>να</w:t>
      </w:r>
      <w:r>
        <w:rPr>
          <w:lang w:val="en-US"/>
        </w:rPr>
        <w:t xml:space="preserve"> </w:t>
      </w:r>
      <w:r>
        <w:rPr/>
        <w:t>μάθω</w:t>
      </w:r>
      <w:r>
        <w:rPr>
          <w:lang w:val="en-US"/>
        </w:rPr>
        <w:t xml:space="preserve"> </w:t>
      </w:r>
      <w:r>
        <w:rPr/>
        <w:t>κάτι</w:t>
      </w:r>
      <w:r>
        <w:rPr>
          <w:lang w:val="en-US"/>
        </w:rPr>
        <w:t xml:space="preserve"> </w:t>
      </w:r>
      <w:r>
        <w:rPr/>
        <w:t>άλλο</w:t>
      </w:r>
      <w:r>
        <w:rPr>
          <w:lang w:val="en-US"/>
        </w:rPr>
        <w:t xml:space="preserve">, </w:t>
      </w:r>
      <w:r>
        <w:rPr/>
        <w:t>έτσι</w:t>
      </w:r>
      <w:r>
        <w:rPr>
          <w:lang w:val="en-US"/>
        </w:rPr>
        <w:t xml:space="preserve"> </w:t>
      </w:r>
      <w:r>
        <w:rPr/>
        <w:t>πήγα</w:t>
      </w:r>
      <w:r>
        <w:rPr>
          <w:lang w:val="en-US"/>
        </w:rPr>
        <w:t xml:space="preserve"> </w:t>
      </w:r>
      <w:r>
        <w:rPr/>
        <w:t>κοντά</w:t>
      </w:r>
      <w:r>
        <w:rPr>
          <w:lang w:val="en-US"/>
        </w:rPr>
        <w:t xml:space="preserve"> </w:t>
      </w:r>
      <w:r>
        <w:rPr/>
        <w:t>στη</w:t>
      </w:r>
      <w:r>
        <w:rPr>
          <w:lang w:val="en-US"/>
        </w:rPr>
        <w:t xml:space="preserve"> </w:t>
      </w:r>
      <w:r>
        <w:rPr/>
        <w:t>πύλη</w:t>
      </w:r>
      <w:r>
        <w:rPr>
          <w:lang w:val="en-US"/>
        </w:rPr>
        <w:t xml:space="preserve">, </w:t>
      </w:r>
      <w:r>
        <w:rPr/>
        <w:t>λιγάκι</w:t>
      </w:r>
      <w:r>
        <w:rPr>
          <w:lang w:val="en-US"/>
        </w:rPr>
        <w:t xml:space="preserve"> </w:t>
      </w:r>
      <w:r>
        <w:rPr/>
        <w:t>απογοητευμένη</w:t>
      </w:r>
      <w:r>
        <w:rPr>
          <w:lang w:val="en-US"/>
        </w:rPr>
        <w:t xml:space="preserve"> </w:t>
      </w:r>
      <w:r>
        <w:rPr/>
        <w:t>και</w:t>
      </w:r>
      <w:r>
        <w:rPr>
          <w:lang w:val="en-US"/>
        </w:rPr>
        <w:t xml:space="preserve"> </w:t>
      </w:r>
      <w:r>
        <w:rPr/>
        <w:t>με</w:t>
      </w:r>
      <w:r>
        <w:rPr>
          <w:lang w:val="en-US"/>
        </w:rPr>
        <w:t xml:space="preserve"> </w:t>
      </w:r>
      <w:r>
        <w:rPr/>
        <w:t>αυτό</w:t>
      </w:r>
      <w:r>
        <w:rPr>
          <w:lang w:val="en-US"/>
        </w:rPr>
        <w:t xml:space="preserve">, </w:t>
      </w:r>
      <w:r>
        <w:rPr/>
        <w:t>και</w:t>
      </w:r>
      <w:r>
        <w:rPr>
          <w:lang w:val="en-US"/>
        </w:rPr>
        <w:t xml:space="preserve"> </w:t>
      </w:r>
      <w:r>
        <w:rPr/>
        <w:t>με</w:t>
      </w:r>
      <w:r>
        <w:rPr>
          <w:lang w:val="en-US"/>
        </w:rPr>
        <w:t xml:space="preserve"> </w:t>
      </w:r>
      <w:r>
        <w:rPr/>
        <w:t>το</w:t>
      </w:r>
      <w:r>
        <w:rPr>
          <w:lang w:val="en-US"/>
        </w:rPr>
        <w:t xml:space="preserve"> </w:t>
      </w:r>
      <w:r>
        <w:rPr/>
        <w:t>ότι</w:t>
      </w:r>
      <w:r>
        <w:rPr>
          <w:lang w:val="en-US"/>
        </w:rPr>
        <w:t xml:space="preserve"> </w:t>
      </w:r>
      <w:r>
        <w:rPr/>
        <w:t>ο</w:t>
      </w:r>
      <w:r>
        <w:rPr>
          <w:lang w:val="en-US"/>
        </w:rPr>
        <w:t xml:space="preserve"> </w:t>
      </w:r>
      <w:r>
        <w:rPr/>
        <w:t>Δαλάι</w:t>
      </w:r>
      <w:r>
        <w:rPr>
          <w:lang w:val="en-US"/>
        </w:rPr>
        <w:t xml:space="preserve"> </w:t>
      </w:r>
      <w:r>
        <w:rPr/>
        <w:t>Λάμα</w:t>
      </w:r>
      <w:r>
        <w:rPr>
          <w:lang w:val="en-US"/>
        </w:rPr>
        <w:t xml:space="preserve"> </w:t>
      </w:r>
      <w:r>
        <w:rPr/>
        <w:t>δεν</w:t>
      </w:r>
      <w:r>
        <w:rPr>
          <w:lang w:val="en-US"/>
        </w:rPr>
        <w:t xml:space="preserve"> </w:t>
      </w:r>
      <w:r>
        <w:rPr/>
        <w:t>είναι</w:t>
      </w:r>
      <w:r>
        <w:rPr>
          <w:lang w:val="en-US"/>
        </w:rPr>
        <w:t xml:space="preserve"> </w:t>
      </w:r>
      <w:r>
        <w:rPr/>
        <w:t>στην</w:t>
      </w:r>
      <w:r>
        <w:rPr>
          <w:lang w:val="en-US"/>
        </w:rPr>
        <w:t xml:space="preserve"> </w:t>
      </w:r>
      <w:r>
        <w:rPr/>
        <w:t>Νταραμσάλα</w:t>
      </w:r>
      <w:r>
        <w:rPr>
          <w:lang w:val="en-US"/>
        </w:rPr>
        <w:t xml:space="preserve">. </w:t>
      </w:r>
    </w:p>
    <w:p>
      <w:pPr>
        <w:pStyle w:val="Normal"/>
        <w:ind w:firstLine="540"/>
        <w:jc w:val="both"/>
        <w:rPr>
          <w:lang w:val="en-US"/>
        </w:rPr>
      </w:pPr>
      <w:r>
        <w:rPr/>
        <w:t>Οι</w:t>
      </w:r>
      <w:r>
        <w:rPr>
          <w:lang w:val="en-US"/>
        </w:rPr>
        <w:t xml:space="preserve"> </w:t>
      </w:r>
      <w:r>
        <w:rPr/>
        <w:t>φύλακες</w:t>
      </w:r>
      <w:r>
        <w:rPr>
          <w:lang w:val="en-US"/>
        </w:rPr>
        <w:t xml:space="preserve">, </w:t>
      </w:r>
      <w:r>
        <w:rPr/>
        <w:t>ψηλοί</w:t>
      </w:r>
      <w:r>
        <w:rPr>
          <w:lang w:val="en-US"/>
        </w:rPr>
        <w:t xml:space="preserve"> </w:t>
      </w:r>
      <w:r>
        <w:rPr/>
        <w:t>Ινδοί</w:t>
      </w:r>
      <w:r>
        <w:rPr>
          <w:lang w:val="en-US"/>
        </w:rPr>
        <w:t xml:space="preserve"> </w:t>
      </w:r>
      <w:r>
        <w:rPr/>
        <w:t>με</w:t>
      </w:r>
      <w:r>
        <w:rPr>
          <w:lang w:val="en-US"/>
        </w:rPr>
        <w:t xml:space="preserve"> </w:t>
      </w:r>
      <w:r>
        <w:rPr/>
        <w:t>αδιάφορο</w:t>
      </w:r>
      <w:r>
        <w:rPr>
          <w:lang w:val="en-US"/>
        </w:rPr>
        <w:t xml:space="preserve"> </w:t>
      </w:r>
      <w:r>
        <w:rPr/>
        <w:t>ύφος</w:t>
      </w:r>
      <w:r>
        <w:rPr>
          <w:lang w:val="en-US"/>
        </w:rPr>
        <w:t xml:space="preserve"> </w:t>
      </w:r>
      <w:r>
        <w:rPr/>
        <w:t>στα</w:t>
      </w:r>
      <w:r>
        <w:rPr>
          <w:lang w:val="en-US"/>
        </w:rPr>
        <w:t xml:space="preserve"> </w:t>
      </w:r>
      <w:r>
        <w:rPr/>
        <w:t>πρόσωπα</w:t>
      </w:r>
      <w:r>
        <w:rPr>
          <w:lang w:val="en-US"/>
        </w:rPr>
        <w:t xml:space="preserve"> </w:t>
      </w:r>
      <w:r>
        <w:rPr/>
        <w:t>και</w:t>
      </w:r>
      <w:r>
        <w:rPr>
          <w:lang w:val="en-US"/>
        </w:rPr>
        <w:t xml:space="preserve"> </w:t>
      </w:r>
      <w:r>
        <w:rPr/>
        <w:t>όπλα</w:t>
      </w:r>
      <w:r>
        <w:rPr>
          <w:lang w:val="en-US"/>
        </w:rPr>
        <w:t xml:space="preserve"> </w:t>
      </w:r>
      <w:r>
        <w:rPr/>
        <w:t>της</w:t>
      </w:r>
      <w:r>
        <w:rPr>
          <w:lang w:val="en-US"/>
        </w:rPr>
        <w:t xml:space="preserve"> </w:t>
      </w:r>
      <w:r>
        <w:rPr/>
        <w:t>εποχής</w:t>
      </w:r>
      <w:r>
        <w:rPr>
          <w:lang w:val="en-US"/>
        </w:rPr>
        <w:t xml:space="preserve"> </w:t>
      </w:r>
      <w:r>
        <w:rPr/>
        <w:t>του</w:t>
      </w:r>
      <w:r>
        <w:rPr>
          <w:lang w:val="en-US"/>
        </w:rPr>
        <w:t xml:space="preserve"> </w:t>
      </w:r>
      <w:r>
        <w:rPr/>
        <w:t>πρώτου</w:t>
      </w:r>
      <w:r>
        <w:rPr>
          <w:lang w:val="en-US"/>
        </w:rPr>
        <w:t xml:space="preserve"> </w:t>
      </w:r>
      <w:r>
        <w:rPr/>
        <w:t>παγκοσμίου</w:t>
      </w:r>
      <w:r>
        <w:rPr>
          <w:lang w:val="en-US"/>
        </w:rPr>
        <w:t xml:space="preserve"> </w:t>
      </w:r>
      <w:r>
        <w:rPr/>
        <w:t>πολέμου</w:t>
      </w:r>
      <w:r>
        <w:rPr>
          <w:lang w:val="en-US"/>
        </w:rPr>
        <w:t xml:space="preserve">, </w:t>
      </w:r>
      <w:r>
        <w:rPr/>
        <w:t>έριξαν</w:t>
      </w:r>
      <w:r>
        <w:rPr>
          <w:lang w:val="en-US"/>
        </w:rPr>
        <w:t xml:space="preserve"> </w:t>
      </w:r>
      <w:r>
        <w:rPr/>
        <w:t>μια</w:t>
      </w:r>
      <w:r>
        <w:rPr>
          <w:lang w:val="en-US"/>
        </w:rPr>
        <w:t xml:space="preserve"> </w:t>
      </w:r>
      <w:r>
        <w:rPr/>
        <w:t>ματιά</w:t>
      </w:r>
      <w:r>
        <w:rPr>
          <w:lang w:val="en-US"/>
        </w:rPr>
        <w:t xml:space="preserve"> </w:t>
      </w:r>
      <w:r>
        <w:rPr/>
        <w:t>προς</w:t>
      </w:r>
      <w:r>
        <w:rPr>
          <w:lang w:val="en-US"/>
        </w:rPr>
        <w:t xml:space="preserve"> </w:t>
      </w:r>
      <w:r>
        <w:rPr/>
        <w:t>το</w:t>
      </w:r>
      <w:r>
        <w:rPr>
          <w:lang w:val="en-US"/>
        </w:rPr>
        <w:t xml:space="preserve"> </w:t>
      </w:r>
      <w:r>
        <w:rPr/>
        <w:t>μέρος</w:t>
      </w:r>
      <w:r>
        <w:rPr>
          <w:lang w:val="en-US"/>
        </w:rPr>
        <w:t xml:space="preserve"> </w:t>
      </w:r>
      <w:r>
        <w:rPr/>
        <w:t>μου</w:t>
      </w:r>
      <w:r>
        <w:rPr>
          <w:lang w:val="en-US"/>
        </w:rPr>
        <w:t xml:space="preserve">. </w:t>
      </w:r>
      <w:r>
        <w:rPr/>
        <w:t>Ρώτησα, αν θα μπορούσα να περάσω μέσα… Φυσικά, όχι. Κοίταξε να δεις, λένε συγγνώμη... Καλά, τότε, - αγοράκια, φαγητό (διάολε, πεινάω σαν λύκος, τώρα το κατάλαβα!), Ιντερνέτ… Η να πάω αμέσως τώρα να βρω τη Λέσσυ?</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rPr>
      </w:pPr>
      <w:r>
        <w:rPr>
          <w:b/>
        </w:rPr>
        <w:t>Κεφάλαιο 42</w:t>
      </w:r>
    </w:p>
    <w:p>
      <w:pPr>
        <w:pStyle w:val="Style14"/>
        <w:spacing w:before="0" w:after="0"/>
        <w:ind w:right="26" w:firstLine="540"/>
        <w:jc w:val="both"/>
        <w:rPr>
          <w:rFonts w:ascii="Times New Roman" w:hAnsi="Times New Roman" w:cs="Times New Roman"/>
          <w:b/>
          <w:b/>
        </w:rPr>
      </w:pPr>
      <w:r>
        <w:rPr>
          <w:rFonts w:cs="Times New Roman" w:ascii="Times New Roman" w:hAnsi="Times New Roman"/>
          <w:b/>
        </w:rPr>
      </w:r>
    </w:p>
    <w:p>
      <w:pPr>
        <w:pStyle w:val="Style14"/>
        <w:spacing w:before="0" w:after="0"/>
        <w:ind w:right="28" w:firstLine="539"/>
        <w:jc w:val="both"/>
        <w:rPr>
          <w:rFonts w:ascii="Times New Roman" w:hAnsi="Times New Roman" w:cs="Times New Roman"/>
        </w:rPr>
      </w:pPr>
      <w:r>
        <w:rPr>
          <w:rFonts w:cs="Times New Roman" w:ascii="Times New Roman" w:hAnsi="Times New Roman"/>
        </w:rPr>
        <w:t>Μέρα με τη μέρα οι σκέψεις μου επέστρεφαν επίμονα στο χαρτάκι με τη διεύθυνση, που μου άφησε η Ταιγκά. Έλεγε, βέβαια, ότι με περιμένουν εκεί μόνο το επόμενο φθινόπωρο, αλλά πώς θα μπορούσα να περιμένω έναν ολόκληρο χρόνο; Από πού να ξέρω εγώ, τι θα γίνει του χρόνου; Μπορεί να μην έρθω καν εδώ, να αρρωστήσω, να πεθάνω... Ίσως να είναι μια δοκιμασία; Μήπως η Ταιγκά ήθελε με αυτόν τον τρόπο να δει, αν υπάρχει το αληθινό πάθος για  ελευθερία μέσα μου; Διότι αν υπάρχει κάτι τέτοιο, είναι δυνατόν να αναβάλλεις έστω για μια εβδομάδα αυτό, το οποίο έχει την πιο άμεση σχέση με αυτό το πάθος;</w:t>
      </w:r>
    </w:p>
    <w:p>
      <w:pPr>
        <w:pStyle w:val="Style14"/>
        <w:spacing w:before="0" w:after="0"/>
        <w:ind w:right="28" w:firstLine="539"/>
        <w:jc w:val="both"/>
        <w:rPr>
          <w:rFonts w:ascii="Times New Roman" w:hAnsi="Times New Roman" w:cs="Times New Roman"/>
        </w:rPr>
      </w:pPr>
      <w:r>
        <w:rPr>
          <w:rFonts w:cs="Times New Roman" w:ascii="Times New Roman" w:hAnsi="Times New Roman"/>
        </w:rPr>
        <w:t>Μπορώ τουλάχιστον να κάνω μια βόλτα προς τα εκεί, να δω, τι έχει... Πάω.</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Ναι, δεν ήταν και ακριβώς διεύθυνση – έμοιαζε πιο πολύ με την περιγραφή της πορείας, παρόμοια με αυτήν, που δίνουν στους αγώνες του αθλητικού προσανατολισμού. Να ανέβεις αυτόν τον δρόμο μέχρι την τάδε στροφή, μετά να στρίψεις ξανά, ακόμα πιο πάνω, δίπλα από το πέτρινο πρόσωπο, πέρα από το πεσμένο βράχο... στο τέλος το μονοπάτι με έβγαλε στους πρόποδές του λόφου, υψωμένου περήφανα πάνω από την Νταραμσάλα, και καλυμμένου με πυκνά φουντωτά πεύκα. Από αυτό το σημείο έπρεπε να σκαρφαλώσω ακόμα δέκα ή είκοσι μέτρα προς τα πάνω σε ένα πολύ στενό μονοπάτι, περασμένο ανάμεσα στις πέτρες, - δηλαδή, μια μικρή ανάβα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Για δες εδώ, κατοχυρώθηκαν... φτάνοντας στο πιο ψηλό σημείο, βρήκα μια πορτούλα,  η ταμπέλα, κρεμασμένη πάνω της, με μεγάλα γράμματα πληροφόρησε, ότι αυτή είναι ιδιωτική περιουσία, και η είσοδος απαγορεύεται αυστηρά. Οι επιγραφές στα Χίντι και θιβετιανά, προφανώς, επαναλάμβαναν την προειδοποίηση. Σαν επιβεβαίωση σοβαρότητας, και στις δυο πλευρές της πόρτας και αρκετά πιο ψηλά από πάνω της όλα ήταν τυλιγμένα με δυο σειρές συρματοπλέγματος. Για ποιο λόγο χτυπάει έτσι η καρδιά μου; Το άγχος και η σωματική κόπωση, όλα ανακατεύτηκαν... Τώρα τι θα γίνει; Να φύγω; Πώς να φύγω; ... Νομίζω, ότι δεν θα μπορέσω να φύγω πια, η περιέργεια καλπάζει πιο μπροστά από έμενα, άρχισα ακόμα και να αναπηδάω στη θέση μου… Ουσιαστικά, τι διαφορά έχει για εκείνους (η καρδιά μου χτύπησε γρηγορότερα, επειδή δεν ήξερα παντελώς τίποτα- ποιοι είναι, και αν... η ακόμα?...) - πότε θα έρθω – σήμερα η σε έναν χρόνο? … Και αν με διώξουν; Ε, τότε θα έχω έστω κάποια σταθερή σιγουριά... Και αν δεν θα με αφήσουν να ξαναμπώ; Ναι, ακριβώς, αν δεν θα με αφήσουν να ξαναμπώ, επειδή δεν τήρησα τους όρους της συνάντησης;... Με ενδιαφέρουν τέτοιου είδους άνθρωποι, οι οποίοι δεν θα θέλουν να συναναστραφούν μαζί μου μόνο και μόνο επειδή δεν θέλω να περιμένω ακόμα έναν χρόνο αυτό, που μπορεί να αλλάξει τη ζωή μου? Απ` ότι φαίνεται, ήδη δεν έχω και την καλύτερη γνώμη για αυτούς, αν υποθέτω, ότι μπορούν να μου απαγορεύσουν την παρέα τους λόγο αυτής της πράξης. Ίσως εγώ να αγνοώ κάτι, κάτι δεν καταλαβαίνω, και τώρα θα κάνω μια βλακεία, ένα ανεπανόρθωτο λάθος. Τι να κάνω; Από που να βρω οδηγίες; </w:t>
      </w:r>
    </w:p>
    <w:p>
      <w:pPr>
        <w:pStyle w:val="Style14"/>
        <w:spacing w:before="0" w:after="0"/>
        <w:ind w:right="26" w:firstLine="540"/>
        <w:jc w:val="both"/>
        <w:rPr/>
      </w:pPr>
      <w:r>
        <w:rPr>
          <w:rFonts w:cs="Times New Roman" w:ascii="Times New Roman" w:hAnsi="Times New Roman"/>
        </w:rPr>
        <w:t xml:space="preserve">Ήταν αδύνατον να δω κάτι στην άλλη μεριά από το σημείο μπροστά στην πορτούλα, δεν γινόταν ούτε και να περπατήσω δίπλα στον φράχτη λόγο του συρματοπλέγματος, απότομης κλήσης της πλαγιάς, και πάρα πολύ κοφτερών αγκαθιών στους θάμνους </w:t>
      </w:r>
      <w:r>
        <w:rPr>
          <w:rFonts w:cs="Times New Roman" w:ascii="Times New Roman" w:hAnsi="Times New Roman"/>
          <w:i/>
          <w:iCs/>
        </w:rPr>
        <w:t>(επίτηδες τα έχουν φυτέψει εδώ;)</w:t>
      </w:r>
      <w:r>
        <w:rPr>
          <w:rFonts w:cs="Times New Roman" w:ascii="Times New Roman" w:hAnsi="Times New Roman"/>
        </w:rPr>
        <w:t xml:space="preserve">. Πατώντας από το ένα πόδι στο άλλο μέσα στην αναποφασιστικότητα μου, ξαφνικά με την άκρη του ματιού μου είδα ένα μαύρο σποτάκι πάνω από την πόρτα. Απίστευτο! Κάμερα παρακολούθησης! Να και άλλη μια! Δηλαδή, με βλέπουν ήδη; Το άγχος μου δυνάμωσε. Λες και είναι κάποιο οχυρό εδώ... η ανησυχία με άγγιξε ελαφρά και κρεμάστηκε στα κλαδιά των θάμνων παραπέρα. Δεν υπάρχει κουδούνι κιόλας. Πώς μπορώ να μπω μέσα, λοιπόν; Να πετάω πέτρες; Να βάλω φωνές; Η υπάρχει κάπου στα βράχια κάποιο επόμενο θαύμα της μηχανικής; Κάτι σαν κινούμενη κονσόλα του υπολογιστή... Όσο η φαντασία μου ζωγράφισε εικόνες, άξιες μιας ταινίας για τους διαστημικούς πολέμους, η κλειδαριά ξαφνικά έκανε ένα κλικ, και η πόρτα άνοιξ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μπορώ να πω, ότι αυτό με έκανε να χαρώ ιδιαίτερα.  Η ανησυχία πηδούσε με μεγάλα άλματα στα κλαδιά των πεύκων, έτρεχε γύρω μου, προσπαθώντας να επιτεθεί και να κρεμαστεί στο λαιμό μου. Κάπως υπερβολικά στρατικοποιημένα είναι όλα εδώ – οι κάμερες παρακολούθησης, συρματόπλεγμα... δηλαδή, όχι μόνο είναι αδύνατον να μπω, αλλά, αν κρίνω σωστά, και να φύγω από «εκε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Είχα ξεχάσει τελείως, ότι τη διεύθυνση μου την έδωσε η Ταιγκά! Για ποιο πράγμα ακόμα πρέπει να σκέφτομαι; Μπαίνω μέσα αποφασιστικά, διστάζω για ένα δευτερόλεπτο – να κλείσω την πόρτα πίσω μου ή να την αφήσω έτσι; Ξαφνικά με έπιασαν οι σκέψεις – τι, αν είναι κάποια συμμορία των εμπόρων της λευκής σαρκός; Από τη Ρωσία και τις χώρες της πρώην Σοβιετικής Ένωσης  κάθε χρόνο εξάγονται μέχρι τριάντα χιλιάδες γυναίκες. Τους δελεάζουν με τις υποσχέσεις για  εργασία στο εξωτερικό, ή απλώς απαγάγουν, μετατρέπουν σε αμίλητα κτήνη, τα οποία δουλεύουν για ένα κομμάτι ψωμί, πουλώντας το κορμί τους στα πιο σκοτεινά καταγώγια του κόσμου. Τι, αν η πρακτική του ευθύ δρόμου – είναι απλώς μια «καινοτομία», ένας πετυχημένος τρόπος προσέλκυσης στα δίκτυα τους διάφορων ευκολόπιστων χαζούλικων κοριτσιών? Έτσι σε ξεγελάνε,  σε δελεάζουν, σε παρατάνε, για να θέλεις πιο πολύ να τους ξαναδείς, παίρνεις τη διεύθυνση... φτάνεις εδώ, μπαμ – και σε έπιασαν, τέλος, έκλεισε η φάκα... Και πάλι είδα μπροστά μου την μορφή της τρελής Ταγκά, να μου δίνει ένα ρουφηχτό φιλί στη μέση του δρόμου... αξίζει τον ρίσκο; Αφού η Ταιγκά δεν είναι ο Σαρτ, και δεν είναι ο Καμ... Τι ξέρω για αυτήν; Και τι σήμαινε, ότι ήταν μαζί τους, δεν ξέρω, πώς την αντιμετωπίζουν, και ποια είναι ανάμεσα τους, ίσως, να την ξέρουν μόλις μια-δυο μέρες, και αυτή χρησιμοποίησε την εμπιστοσύνη μου για εκείνους, για να με τραβήξει στην παγίδα... Εδώ στον τοίχο σκαρφάλωσε και πάλι η περιέργεια και άρχισε να κουνάει ικετευτικά την ουρά της – έστω με ένα ματάκι, έστω για δυο λεπτά, πάμε, πάμε... Όχι, όχι, δεν ξέρω τίποτα για τη Ταιγκά, και για το μέρος, από το οποίο εκείνη ήρθε, και αν συμβεί κάτι, κανείς δεν θα με βρει ποτέ εδώ. Θα τους γράψω ένα σημείωμα, να κλείσω μια συνάντηση στην ντόπια καφετέρ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Κλατς! Τη πουτάνα! Όσο εγώ παραπατούσα, η πόρτα έδειξε την ικανότητα όχι μόνο να ανοίγει, αλλά και να κλείνει αυτόματα. Μάλλον, κάποιος με παρακολούθησε μέσω της κάμερας, και όταν είδε, ότι άφησα την πόρτα, βρήκε την ευκαιρία να τη κλείσει. Δυσάρεστο ρίγος πέρασε από τη ράχη μου. Πιάστηκα... πιάστηκα...  η τρελή Ταιγκά... αγκαθωτό συρματόπλεγμα... Ένας διάολος ξέρει, τι τρέχει στο κεφάλι μου – μια θέλω να ανέβω στα πλέγματα, και να προσπαθήσω τελικά να βγω έξω, μια με πιάνει ξαφνική ηρεμία, ειδικά, όταν θυμάμαι τα μάτια της Ταιγκά, τα χέρια, τα χείλη της... Εντάξει, ας γίνει, ό, τι γίνει τώρα. Δεν μου αρέσουν αυτές οι υστερικές νότες, - κάτι υπάρχει μέσα σε αυτές από την υστερία, στην οποία χτυπιόντουσαν οι γονείς μου, όταν εγώ έφευγα για την Ινδία. Κάποιος κατεβαίνει! Γρήγορος ήχος των βημάτων πίσω από τον βράχο, μαζεύτηκα, συγκεντρώθηκα... πιο κοντά... τώρα!  Και βλέπω να βγαίνει μια κοπελίτσα – τόσο μικροκαμωμένη, με τέτοια τρυφερά μάτια, ότι όλοι οι φόβοι μου εξατμίστηκαν στη στιγμή. Γέλασα νευρικά, και αυτό της έκανε μεγάλη έκπληξη, μάλλον. Γιαπωνέζα; Κορεάτισσα;</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όρου, - άπλωσε την παλάμη της. Ιαπωνεζούλ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χαιο γκοντζαιμας [ιαπ. «Καλημέρα»]. Με λένε Μάγια. - σφίγγω το χεράκι της, το παλαμάκι της είναι ζεστό, ευχάριστο... Τι είναι αυτό?! Στον καρπό της βλέπω τρία λουράκια ρολογιών! Στους τοίχους των τουριστικών γραφείων κρέμονται καμιά φορά ρολόγια, που δείχνουν την ώρα στα διάφορα σημεία της Γης, και για ποιο λόγο τα χρειάζεται αυτή; Πήρε από τα χέρια μου το σημείωμα της Ταιγκά και εξέταζε προσεκτικά τον γραφικό της χαρακτή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Ικιμασιο, [ιαπ. «πάμε»] – στιγμιαία περνάει στα γιαπωνέζικα, γυρίζει, και με ελαφριά βήματα τρέχει προς τα πάνω, την ακολουθ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Λίγα μέτρα πιο ψηλά, και ανοίγεται η θέα για τα μπανγκαλόου, περικυκλωμένα από τα ηλιόλουστα ξέφωτα. Σειρές από πυκνούς θάμνους και λουλούδια χωρίζουν τα ξέφωτα, τα μοιράζουν σε κομμάτια, έτσι στο καθένα δημιουργείται μια πολύ ζεστή ατμόσφαιρα. Πολλές κρυμμένες γωνίες, όπου μπορείς να καθίσεις με ένα βιβλίο, να ξαπλώσεις στο πυκνό χαλί από γρασίδι... πισίνα με μικρή εξέδρα... γήπεδο του τένις... είναι ωραία εδώ! Στρωμένα με επίπεδες πέτρες δρομάκια λικνίζονται, σαν φιδάκια, και πάνω στα αυτά τρέχουν ορμητικά οι μικρές σαύρες, ζεσταίνονται κάτω από τον καυτό ήλιο. Η Καόρου με πάει προς τα μέσα. Τα μάτια μου δεν προλαβαίνουν να τα δουν όλα, κοιτάζω παντού, όπου επιτρέπει να ρίξω μια ματιά η πλούσια βλάστηση. Σε ένα ξέφωτο έχει κτιστεί ανοιχτό ντους, και μια γυμνή κοπέλα πλατσουρίζει κάτω από το δροσερό νερό ... τέλεια:) Στην απόμακρη ρηχή σπηλιά, κάτω από τα κρεμαστά κλαδιά των δέντρων κάτω στο πυκνό γρασίδι κάθεται ένα αγόρι και δακτυλογραφεί κάτι στο λαπ-τοπ – το καλώδιο του υπολογιστή πάει προς ένα κολονάκι, που εξέχει από το γρασίδι. Να τι ήταν τα κολονάκια, τα οποία φαίνονταν εδώ και εκεί! Δηλαδή, όλη η περιοχή έχει εξοπλιστεί με αυτόν τον τρόπο? Ιδιοφυές! </w:t>
      </w:r>
    </w:p>
    <w:p>
      <w:pPr>
        <w:pStyle w:val="Style14"/>
        <w:spacing w:before="0" w:after="0"/>
        <w:ind w:right="26" w:firstLine="540"/>
        <w:jc w:val="both"/>
        <w:rPr>
          <w:rFonts w:ascii="Times New Roman" w:hAnsi="Times New Roman" w:cs="Times New Roman"/>
        </w:rPr>
      </w:pPr>
      <w:r>
        <w:rPr>
          <w:rFonts w:cs="Times New Roman" w:ascii="Times New Roman" w:hAnsi="Times New Roman"/>
        </w:rPr>
        <w:t>Ο θεέ μου! - παρά τη θέληση μου, βγάζω ένα επιφώνημα, όταν κυριολεκτικά πέφτουμε πάνω σε ένα ζευγάρι, που πηδιέται μετά από την επόμενη στροφή του μονοπατιού. Το κορίτσι είναι ξαπλωμένο στη μέση, με τα πόδια ανοιχτά, και απ` ότι φαίνεται, θα τελειώσει σε λίγο... μάλλον, εδώ την είχε πιάσει... η αυτή - εκείνον:) ... μπήγει τα νύχια της στην πλάτη του, λυγίζει το κορμί της, αναστενάζει, με πάθος φιλάει τα χείλη του...  μοιάζει με Ιταλιάνα, ψηλή, αφράτη, με πλούσιο στήθος, τα ξυπόλυτα της ποδαράκια γλιστράνε στο γρασίδι, όταν ανασηκώνεται φιλήδονα, με την πλάτη της σαν τόξο, λες και προσπαθεί να ρίξει τον αναβάτη της. Η θέα των γεμάτων μηρών της, ανοιγμένων πρόστυχα δεξιά και αριστερά, των λερωμένων με το χώμα φτερνών του κοριτσιού,  του λυγερού κορμιού του αγοριού της, που κινείται ολόκληρο με ηδονή και χάρη,  ξαφνικά εκρήγνυται με τη διέγερση κάτω, χαμηλά στην κοιλιά μου... μεγάλες πατούσες... ακούω τη φωνή της: «Μοττο! Μοττο!!». Παράξενο... αυτή με τίποτα δεν μοιάζει με Γιαπωνέζα... α, να τι γίνεται, το αγόρι της είναι Ιάπωνας.</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Καόρου αναγκάζεται να περάσει από πάνω τους, ξαφνικά σκύβει, και αρκετά αισθητά έριξε μια στον γυμνό πισινό του αγοριού, σαν να μαστίγωσε ένα άλογο. Εκείνος επιτάχυνε τις κινήσεις του, με δύναμη κινείται μπρος-πίσω,  οι εραστές  φιλιούνται, κοιτάζονται στα μάτια μεταξύ τους. Η Καόρου σταματάει για λίγα δευτερόλεπτα, απολαμβάνοντας τα όσα που συμβαίνουν, και μετά με ένα νεύμα με καλεί να προχωρήσουμε. Με κάποια ανησυχία περνάω και εγώ πάνω από το ζευγάρι, που φτάνει στον οργασμό, και την ακολουθώ πιο πέ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ε ανησυχία... ανησυχία για ποιο πράγμα?? Παράξενο... Πιάνω τον εαυτό μου με το ότι ένιωθα την τεταμένη αναμονή – μήπως με τραβήξουν, όταν θα περνάω από πάνω τους. Για ποιο λόγο, όμως, νιώθω αυτή την ένταση; Η θέα του ζευγαριού, που πηδιέται με όλη την ψυχή κατευθείαν στη μέση του δρόμου με ανάβει πάρα πολύ... ίσως, απλώς δεν ξέρω – πώς να συμπεριφερθώ, αν και αυτοί θα με καλέσουν στο παιχνίδι τους; Αμηχανία?... Εν μέρει, ναι... αλλά  η αιτία δεν βρίσκεται εκεί.... Για δες, δεν το περίμενα ποτέ, ότι η όψη των λερωμένων με το χώμα κοριτσίστικων ποδιών μπορεί να έχει τέτοια ανταπόκριση μέσα μου... θέλω... Δεν θέλω  καθαρά ποδαράκια τώρα, αλλά ακριβώς λερωμένα με το χώμα, να μυρίζουν με το άρωμα του γρασιδιού... πόσο τέλειο είναι, όταν αφυπνίζεται η σεξουαλικότητα, ζει τη δική της ζωή, όταν εμφανίζονται οι ακούσιες επιθυμίες – κανονικές και ασυνήθιστε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Πίσω από τα δέντρα φάνηκε άλλο ένα συγκρότημα των κτιρίων, που έδειχναν πάρα πολύ ωραία – σαν τα μπανγκαλόου, κτισμένα από κόκκινο τούβλο, περικυκλωμένα επίσης με τις πλούσιες σειρές των θάμνων και πυκνά χαλιά του γρασιδιού. Είχαμε σχεδόν φτάσει στο σπίτι, όπου με πήγαινε η Καόρου, όταν κατάλαβα την αιτία εκείνης της έντασης – ένιωθα αρνητική αντιμετώπιση για το ζευγαράκι, που έκανε σεξ! Μέσα μου ξύπνησε ο απόηχος εκείνου του μίσους, τον οποίο αισθάνονται οι συνηθισμένοι άνθρωποι για το ανοιχτό σεξ. Αν φανταστείς, ότι κάπου στη Μόσχα, σε ένα πάρκο στη μέση του δρόμου κάποιοι θα αρχίσουν να κάνουν έρωτα,  και να σκεφτείς την αντίδραση όλων των περαστικών... Τι να πούμε... Σε όλους μας μπήξανε μια στέκα στον πισινό, και η στέκα αυτή είναι η ιδέα της «ιδιαιτερότητας» του σεξ,  σαν να μην έφτανε αυτό – υπάρχει και η συνήθεια να αισθάνεσαι μίσος για το άτομο, που δεν κρύβει την «προσωπική» ζωή του. Απίστευτο... μετά από όλες τις σεξουαλικές περιπέτειές μου, έπειτα από την ορισμένη αίσθηση της ελκυστικότητας της πραγματοποίησης των πιο «πρόστυχων», πιο ποικιλόμορφων σεξουαλικών φαντασιών, να ανακαλύψω στον ίδιο τον εαυτό μου μια γριά, που μισεί το σεξ! Πώς γίνεται αυτό?... Ναι... πρέπει να ξεριζώνεις αυτή την αηδία από μέσα σου, να την βγάζεις μια χούφτα μετά την άλλη, αυτή φυτρώνει σε κάθε γωνία, όπου εγώ δεν έριξα ακόμα μια ματι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ο εσωτερικό του σπιτιού ήταν πολύ άνετο. Ξαπλώσαμε με την Καόρου στα στρώματα, η μια απέναντι από την άλλη, από τα ανοιχτά παράθυρα έμπαινε μέσα ο ήλιος, τα τραγούδια των πουλιών, το θρόισμα  των φύλλων, ακούγονταν τσιρίγματα – μάλλον, κάποιος πλατσούριζε μέσα στην πισίν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Έχεις ήδη ένα συγκεκριμένο σχέδιο, έτσι δεν είν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χέδιο? Όχι… - εγώ δεν περίμενα μια τέτοια ερώτηση, αλλά προσπάθησα να κρύψω την έκπληξη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ερίεργο... και γιατί τότε... - η Καόρου έκοψε την κουβέντα και σταμάτησε να μιλάει. - Η Ταιγκά δεν σε έστειλε εδ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Όταν εσύ άνοιξες την πόρτα - πώς το κατάλαβες, ότι δεν είμαι μια απλή περίεργ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ι απλώς περίεργοι έχουν άλλη εμφάνιση, Μάγια, και έχουμε αρκετά κατάλληλα μέσα για να τους απωθούμε, εκτός από αυτό, είδα στα χέρια σου το σημείωμα με το σχήμα του περάσματος, - εκείνη χαμογέλασε, τεντώθηκε με όλο το κορμάκι της, με κοίταξε ερωτηματικά. - Λοιπόν, τι θα κάνουμ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ήξερα - τι να της απαντήσω... να πω τα πράγματα, όπως έχουν, τι να κάνουμε τώ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Άκουσε με, Καόρου, δεν έχω την παραμικρή ιδέα, τι θα κάνουμε :) Δεν καταλαβαίνω ούτε στο ελάχιστο, για ποιο λόγο η Ταιγκά με έστειλε εδώ. Κατάλαβα, ότι σε αυτό το μέρος ζουν οι άνθρωποι, που ασχολούνται με την πρακτική του ευθύ δρόμου, και με ενδιαφέρει πάρα πολύ να κάνω παρέα μαζί τ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Να κάνεις παρέα μαζί τους?... Και αυτή δεν σου έχει πει τίποτα, τελείως τίποτα για όλα αυτά, που συμβαίνουν εδώ;</w:t>
      </w:r>
    </w:p>
    <w:p>
      <w:pPr>
        <w:pStyle w:val="Style14"/>
        <w:spacing w:before="0" w:after="0"/>
        <w:ind w:right="26" w:firstLine="540"/>
        <w:jc w:val="both"/>
        <w:rPr>
          <w:rFonts w:ascii="Times New Roman" w:hAnsi="Times New Roman" w:cs="Times New Roman"/>
        </w:rPr>
      </w:pPr>
      <w:r>
        <w:rPr>
          <w:rFonts w:cs="Times New Roman" w:ascii="Times New Roman" w:hAnsi="Times New Roman"/>
        </w:rPr>
        <w:t>- Όχι… - και μέσα μου ξύπνησε πάλι η ανησυχία.</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τάλαβα. Εντάξει. Αφού εκείνη σε έστειλε εδώ, παρά το γεγονός, ότι δε ξέρεις τίποτα για αυτό το μέρος, τότε, έβλεπε κάποιο νόημα σε αυτό... - η Καόρου μάζεψε τα ποδαράκια από κάτω της και κάθισε, σαν ένας μικρός Βούδ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δώ είναι ο οικισμός των «ούλτρα» [υπέρ – παρ. του μεταφραστ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πράγ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ύλτρα». Έτσι ονομάζουν τους εαυτούς τους εκείνοι, οι οποίοι μέσα στην πρακτική  επιλέγουν να προσφεύγουν στα ποιο ακραία μέτρα  επίδρασης για τον εαυτό τ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 παράδειγ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α στα πω όλα, μην βιάζεσαι. Δες, πώς ζουν οι άνθρωποι – ασχολούνται με διάφορα, πηγαίνουν για δουλειά, πάνε σινεμά, αγοράζουν πράγματα, φτιάχνουν τα σπίτια τους, περπατάνε στους δρόμους αργά, - γενικά, ο καθένας προσπαθεί να απολαύσει τη ζωή, όπως μπορεί. Και τώρα φαντάσου, ότι άρχισε ο πόλεμος, η μια πλημμύρα, επιδημία, δηλαδή, - συμβαίνει κάποια καταστροφή. Παρατήρησε τώρα – πώς αλλάζει η ζωή των ανθρώπων. Όλοι αλλάζουν! Φοράνε τα ίδια ρούχα – τη στρατιωτική στολή, υποτάσσουν τη ζωή τους οικειοθελώς σε στρατιωτική η εργασιακή πειθαρχία, μπαίνουν σε νέες κοινωνικές δομές – στον στρατό, η στις ομάδες ανταρτών, ή στους εθελοντές πυροσβέστες και τα λοιπά. Αλλάζουν παντελώς τον τρόπο της ζωής τους – δεν υπάρχει πια η υπολογισμένη ξεκούραση και εργασία με ωράριο – τα πάντα αφιερώνονται στη νίκη, όλες οι δυνάμεις, όλος ο χρόνος παραχωρείται στην μάχη για τον κοινό σκοπό, επειδή η άξια αυτής της μάχης - είναι η ζωή. Αρχίζουν να ζουν με τους κανόνες εν καιρό του πολέμου. Και δεν μπορούμε να πούμε, ότι αυτό τους προκαλεί μόνο και μόνο πόνο και βάσανα. Βέβαια, οι άνθρωποι ανέχονται τις δυσκολίες, δεν έχουν την δυνατότητα για κάποιες απολαύσεις, ωστόσο, πολύ συχνά αισθάνονται χαρά, είναι γεμάτοι με ενθουσιασμό, επειδή καταλαβαίνουν – ό, τι γίνεται τώρα, συμβαίνει για το μέλλον τους, για τη σωτήρια των οικογενειών τους, για τους ίδιους και για τα παιδιά τους, να γλιτώσουν από τη καταστροφή – επιδημία  ή θεομηνία, ή τρομοκρατική επίθεση, και  είναι έτοιμοι να κάνουν τα πάντα, ώστε να  το πετύχουν.  Άλλη μια σημαντική λεπτομέρεια – είναι γνωστός ο εχθρός τους, και το νόημα της ζωής άκρως ξεκάθαρο. Λοιπόν, εμεί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πόρτα άνοιξε, και μέσα μπήκε εκείνη η Ιταλιάνα! Τα ρούχα της ήταν ακατάστατα, πιο πολύ τόνιζαν, παρά  έκρυβαν την ομορφιά του ημίγυμνου σώματος,  και φαίνεται, ότι μόλις τώρα άφησε το αγόρι της. Κατέβηκε στα γόνατα της, σύρθηκε προς εμένα, με αγκάλιασε από πίσω, με έσφιξε δυνατά και ψιθύρισε ζεστά στο αφτί μου: «μου αρέσεις». Βρε τη σκυλίτσα!:) Για πότε πρόλαβε να με δει... Είναι ωραία, όταν με αγκαλιάζει τόσο σφιχτά. Δεν κάνει τίποτα – απλώς με έπιασε, κάθεται και αναπνέει κοντά στο λαιμό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 έτσι και εμείς – ζούμε σύμφωνα με τους νόμους εν καιρό του πολέμου, αλλά ο καθένας τους επιλέγει για τον εαυτό του τους νόμους αυτού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τι πόλεμος είναι αυτός? Με ποιο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Από την έκπληξη της η Καόρου χτύπησε τις παλάμες της, γέλασ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πάει να πει «με ποιον»? Με τα αρνητικά συναισθήματα, φυσικά! Από την συνηθισμένη άποψη, τα αρνητικά συναισθήματα είναι κάτι σαν την αθώα αμαρτιούλα: «εντάξει, νευρίασα, συγνώμη, είχα άδικο»... Μάλλον, κάπως έτσι κάποτε αντιμετώπισαν τη σύφιλη. Αυτό, όμως, είναι κάτι πολύ πιο τρομακτικό από τη σύφιλη, και πολύ πιθανόν, σε πεντακόσια χρόνια από τώρα ο άνθρωπος, που βιώνει τη ζήλια ή τον εκνευρισμό, θα αντιμετωπίζεται  από το περιβάλλον του, όπως τώρα αντιλαμβάνονται εκείνον, που έχει τη σύφιλη και όχι μόνο δεν θέλει να θεραπευτεί ο ίδιος, αλλά προσπαθεί να μολύνει και τους άλλους. Τα αρνητικά συναισθήματα είναι μια τρομακτική νόσος, φρικτή! Ροκανίζει τον άνθρωπο από μέσα, τρώει την ίδια του τη ψυχή, τον μετατρέπει σε κινούμενο πτώμα, του στερεί την κάθε πρόσβαση στις συναισθήσ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ιλώντας για την «τρομακτική νόσο», η Καόρου δεν άλλαξε τον ήρεμο τόνο της φωνής της, ούτε την έκφραση τους προσώπου της. Παρατηρώντας μας από μακριά, θα μπορούσες να πεις, ότι συζητάμε για  τον καιρ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γώ συγκαταλέγω τον εαυτό μου στους συγκρατημένους «ούλτρα», αλλά υπάρχουν ανάμεσα μας και εκείνοι, που ανήκουν στην ακροαριστερά, και η δική τους άποψη για τα αρνητικά συναισθήματα διαφέρει κάπως από τη δική μου... τέλος πάντων, θα σου πουν και οι ίδιοι για τους εαυτούς τους και για τη πρακτική τ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Στο μυαλό μου εμφανίστηκε η εικόνα των «ακροαριστερών ούλτρα» - φαντάστηκα τους ανθρώπους με τα πολυβόλα, έπειτα αυτοί μετατράπηκαν σε αποστεωμένους ασκητές, που εξαντλούν τους εαυτούς τους, καυτηριάζουν με κολλητήρια τα αρνητικά συναισθήματα τους, δηλαδή, διάφορες βλακείες άρχιζαν να μπαίνουν στο κεφάλι μου, και αναγκάστηκα με το ζόρι να πετάξω τις μπούρδες, οι οποίες μου επιτέθηκα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Και πού θα μπορούσα να δω τους ακροαριστερούς ούλτρα, Καόρου? Γενικώς, έρχονται σε επαφή, είναι δυνατόν να τους μιλήσω, 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ή τη στιγμή, Μάγια, η πιο αληθινή ακροαριστερή ούλτρα απλώνει την πατούσα της κοντά στο μουνάκι σου! – η Καόρου έβαλε τα γέλια, και σε ένα δευτερόλεπτο κατάλαβα και εγώ, ότι εννοεί την Ιταλιάνα, το χέρι της οποίας σιγά-σιγά κατέβαινε όλο και πιο χαμηλά στην κοιλίτσα μου, πιο κάτω, πιο κάτω... και ήδη έπιανε τις τριχούλες στην ήβη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ίσαι η αριστερή ούλτρα? –  γύρισα να της μιλήσω, και εκείνη αμέσως άγγιξε τη μύτη μου με τα χείλη τ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ναι, μετά, μετά θα τα πούμε, τώρα άκουσε την Καόρου... - ζεστός ψίθυρος, άγγιγμα των χειλιών στο αφτί μου... γλυκό κύμα πέρασε όλο το σώμα μου από πάνω έως κάτω, σταμάτησε κάπου χαμηλά,  τρεμούλιασε με απολαυστική δύνη και εξαφανίστηκε, αφήνοντας πίσω του παράξενες «ηλεκτρικές » αισθήσεις στη γλώσσα, ρώγες και φτέρνε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πίσης αυτοί ονομάζουν για πλάκα τους εαυτούς τους «κομάντο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όμως, εν συντομία – ποια είναι η διαφορά ανάμεσα στις απόψεις σ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Καόρου μπήκε στις σκέψ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ο να εξηγώ – σημαίνει  να χάνω τον χρόνο, πιο εύκολο είναι να στο δείξω, έτσι και θα καταλάβεις πιο εύκολα... αλλά εγώ δεν μπορώ να το κάνω... μάλλον.. ο Καμ? - η Καόρου κοίταξε ερωτηματικά τη Μισέλ.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Εκείνη έγνεψε καταφατικ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μ? Είναι εδώ ο Καμ? Εδώ πέρα? – ήμουν έτοιμη να πετάξω από τη χαρά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δώ, εδώ είν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ην ίδια στιγμή η Μισέλ άπλωσε το χέρι της, δείχνοντας την Καόρου, και με απρόσμενα σκληρό τόνο στη φωνή της είπε δυνατά – «αρνητικό συναίσθημα»! Η Καόρου ανατρίχιασε λίγο, χαμήλωσε το βλέμμα της κάπου κάτω από τον εαυτό της, έσφιξε τις μπουνιές, και τότε Μισέλ επανέλαβε πάλι την ίδια φράση, συνοδεύοντας την με  ίδια δυναμική χειρονομία. Αυτή τη φορά μόνο τα βλέφαρα της Καόρου άνοιξαν λίγο πιο πολύ, η κοπέλα καθόταν σιωπηλή, ακίνητη για λίγα δευτερόλεπτα, και έπειτα έκανε κάποιες σημειώσεις μέσα στο τετράδιο τ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Ένιωσες το αρνητικό συναίσθη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Στην αρχή ένοιωσα αρνητική αντιμετώπιση πέντε για τη δική σου αντιδραστική κραυγή, και αν θα ήσουν προσεκτική με την αναζήτηση και απομάκρυνση των αρνητικών συναισθημάτων, θα το είχες παρατηρήσει στον τόνο μου, ή στην μιμική μου. Όταν η Μισέλ μου το έδειξε, εγώ ένοιωσα την λύπηση τρία, επειδή βίωσα την αρνητική αντιμετώπιση, λύπηση δυο, επειδή η ίδια δεν το κατάλαβα και δεν το απομάκρυνα άψογα, εκτός από αυτό, είχα και την δυσαρέσκεια τρία με τη Μισέλ… Μόλις αφήνεις τον έναν σκοτισμό να περάσει, αυτός την ίδια στιγμή κάνει κατάληψη σε όλο το στρατόπεδο, και ταυτόχρονα πλακώνουν και οι υπόλοιπο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ερίμενε, περίμενε... ποια δυσαρέσκεια πέντε... πέντε τ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Καόρου άλλαξε τη στάση της και έκανε άλλη μια σημείωση στο τετράδι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 και πάλι το αρνητικό συναίσθη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λά… απλώς πλάκα σου έκαν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λάκα-πλάκα, αλλά αυτό δεν ακυρώνει το γεγονός, ότι και πάλι πέρασε η δυσαρέσκεια τρία με την ερώτηση σου. Αν μια ολόκληρη σειρά των σκοτισμών ξεφεύγει και δεν απομακρύνεται άψογα, λίγη ώρα αργότερα αυτοί θα προσπαθήσουν να περάσουν με νέα δύναμη, και τώρα αυτό συνέβη. Βέβαια, αυτή τη φορά αν και όχι άψογα, ωστόσο, με αρκετή ταχύτητα τους απομάκρυνα – σε λιγότερο από ένα δευτερόλεπτ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ννοείς την εντατικότητα, δηλαδ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την ένταση τους σε κλίμακα από ένα έως δέκα. Υπάρχει τεράστια διαφορά – πώς συγκεκριμένα καταγράφεις τα ΑΣ σου. Αν χρησιμοποιήσουμε τις λυρικές περιγραφές τύπου «ένοιωσα πολύ χάλια, αλλά μετά μου πέρασε», ή «στην αρχή ήμουν πολύ δυσαρεστημένη, και έπειτα λιγότερα», έτσι δεν θα κάνεις καμία πρόοδο, όμως, αν πεις «στην αρχή είχα δυσαρέσκεια με ένταση 5, σε τρία δευτερόλεπτα κατάφερα να την κατεβάσω στα 3, και ακόμα 3 δευτερόλεπτα αργότερα να την απομακρύνω, και έπειτα να δημιουργήσω την αντίληψη της ευδαιμονίας της τάδε ποιότητας» - αυτό είναι τελείως διαφορετικό, τότε η διαδικασία της έλεγχου και της απομάκρυνσης των ΑΣ γίνεται με τάξης ταχύτερο ρυθμ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με τι συνδέεται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ξέρω... δες, ένα τέτοιο παράδειγμα - ας πούμε, ότι έχεις σκοπό να ανεβάσεις την θερμοκρασία στο ένα από τα δάκτυλα σου. Αν καθίσεις και απλώς προσπαθήσεις να ζεστάνεις το δάκτυλο σου, δεν θα πετύχεις τίποτα, και ο παρατηρητής, ο οποίος παρακολουθεί τις αλλαγές της θερμοκρασίας, δεν θα δει τίποτα. Και τελείως διαφορετική υπόθεση – να δεις εσύ η ίδια τις ενδείξεις στον μετρητή της θερμοκρασίας του. Βλέπεις, ότι κάποια στιγμή η θερμοκρασία ανέβηκε λιγάκι – πολύ λίγο, για ένα εκατοστό του βαθμού. Αυτό είναι ένα ακούσιο άλμα, πολύ ασήμαντο. Και όμως, όταν εσύ γίνεσαι μαρτυράς μερικών δεκάδων τέτοιων ακούσιων αλμάτων, με κάποιο τρόπο αρχίζεις σταδιακά να πιάνεις τη σύνδεση ανάμεσα στην κατάσταση σου τη δεδομένη στιγμή, και στην άνοδο της θερμοκρασίας, έτσι  ξεκινάς σιγά-σιγά να ελέγχεις την θερμοκρασία του δάκτυλου σου. Αυτή είναι μια πολύ γνωστή αντίδραση, η οποία εφαρμόζεται ευρεία στις ψυχολογικές εκπαιδεύσεις. Στην περίπτωση τη δική μας δεν υπάρχει κάποιο τέτοιο όργανο, το οποίο  μετράει την ένταση των ΑΣ σου, όπως γενικά δεν υπάρχει και ανάγκη για αυτό – εσύ η ίδια μπορείς με αρκετή ακρίβεια να κάνεις την εκτίμηση, και καθ` αυτόν τον τρόπο μαθαίνεις να αισθάνεσαι – ποια συγκεκριμένη προσπάθεια οδηγεί στην αδύναμη πτώση της έντασης των ΑΣ, και ποια – στην απότομη και τα λοιπ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ντάξει, κατάλαβα... παρεμπιπτόντως, γιατί ένιωσες δυσαρέσκεια με την ενθουσιώδη αντίδραση μου? Ζηλεύεις μήπω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ρώτον, απλώς έχω την παλιά συνήθεια να αντιδράω έτσι σε οποιαδήποτε υπερβολικά εκδηλωμένα συναισθήματα. Δεύτερον, ο Καμ ακολουθεί τις δικές του επιθυμίες και όχι τις δικές μου:), και εδώ εμφανίστηκε η απογοήτευση με το ότι εγώ ήθελα να περνάω περισσότερη ώρα μαζί του, και αυτό δεν γίνεται τώρα, επειδή αυτός δεν το θέλ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τ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εννοείς – «γιατ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τί δεν το θέλ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ρέπει να υπάρχει κάποιο «γιατί»? Δεν του έρχεται μια τέτοια επιθυμία, και τέλος. Και αν εγώ βρίσκομαι στη γκρίζα κατάσταση, αν αποτυχαίνω στην εργασία μου για την συναισθηματική λείανση, τότε, φυσικά, αρχίζουν να εμφανίζονται τα αρνητικά συναισθήματα για αυτόν τον λόγο, διάφορες σκέψεις τύπου «είμαι ανέλπιστη», «είμαι τελείως χαζή, αν αυτός δεν θέλει να κάνει παρέα μαζί μου» και τα λοιπά. Ενώ όταν τα ξεπερνάω όλα, τότε με την οποιαδήποτε σκέψη για τον Καμ αισθάνομαι την χαρά, τρυφερότητα, αρχίζω να καταλαβαίνω, ότι και εγώ δεν έχω κάτι να συζητήσω μαζί του – τώρα έχω μπροστά μου ένα απολύτως ξεκάθαρο και μεγάλο μέτωπο των εργασιών, και η ίδια δεν θέλω να αποσπάσω την προσοχή μου με οτιδήποτε άλλο, μα να χτυπήσω με όλες τις δυνάμεις και να σπάσω τη συνήθεια της αίσθησης των σκοτισμώ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Γίνεται, δηλαδή…- αυτή τη στιγμή εγώ άκουσα βήματα έξω από το παράθυρο, η Καόρου μαζεύτηκε, άνοιξε η πόρτα και… μπήκε μέσα ο Καμ!</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ι να κάνω?! Πανικόβλητες, οι σκέψεις έτρεχαν μέσα στο μυαλό μου. Ήθελα να του πω «γεια», αλλά αυτό είναι χαζό, και για ποιο λόγο είναι χαζό, αφού χαίρομαι, που τον βλέπω;  και αν εγώ χαίρομαι μόνο και μόνο επειδή δεν έφτιαξα  το μέτωπο τον εργασιών μόνη μου και θα γελοιοποιηθώ;  παρόλο που  αυτό το μέτωπο των εργασιών δεν έχει καμία σχέση με την χαρά; τι γίνεται, αν εδώ οι άνθρωποι συνηθίζουν να επικοινωνούν με κάποιον διαφορετικό τρόπο; και τι πάει να πει «συνηθίζουν»… Ο Καμ στεκόταν δίπλα στην είσοδο και με κοίταζε, και εγώ δεν μπορούσα καν να κουνηθώ - με εμπόδιζε η αμηχανία μου. Όταν  με πλησίασε, σηκώθηκα αυτόματα, και ξαφνικά αυτός με αγκάλιασε σφιχτά, χαμογελώντας πλατιά, ανακάτεψε τα μαλλιά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Χαίρομαι τόσο πολύ να σε βλέπω, κορίτσι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ο λιγότερο απ` όλα εγώ περίμενα μια τέτοια άμεση αντίδραση, μα αν είναι έτσι… - τον έκλεισα και εγώ στην αγκαλιά μου, τσίριξα, τον ζούλαγα,  οι άλλες δυο φουριόζες έτρεξαν κοντά, και οι τρεις ρίξαμε το θήραμα μας πάνω στο στρώμα. Και πάλι μπορούσα να κοιτάξω στα απύθμενα μάτια του Καμ… και πάλι ένιωθα τον κυματισμό από κάτι τόσο λεπτό, για το οποίο δεν μπορούσα ακόμα να βρω τις κατάλληλες λέξ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ίξε της, Καμ – τι είναι τα αρνητικά συναισθήματα. Θα το δείξεις? Θα δείξεις…το βλέπω, ότι θα το δείξεις:) – η Καόρου γρήγορα και επιδέξια μας έβαλε να καθίσουμε σε μια συγκεκριμένη σειρά. Εμένα με έχει βάλει να καθίσω με την πλάτη μου κοντά στη Μισέλ, εκείνη ρουθούνισε ευχαριστημένη και έπιασε με τα χεράκια της την κοιλιά μου… ή λίγο πιο ψηλά …:) Ο Καμ καθόταν απέναντι μου και πήρε στα χέρια του τον έλεγχο του παιχνιδιού, η Καόρου βολεύτηκε δίπλα τ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την αρχή θα μετατοπίσουμε την αντίληψη σου με τον πιο πρωτόγονο τρόπο – με τη βοήθεια της υπεροξυγόνωσης, και μετά θα σε βοηθήσω να πάρεις τη στάση, από την οποία θα μπορέσεις να δ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 δω τ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έχει σημασία, έλα – κάνε είκοσι βαθιές εισπνοές-εκπνοές, μετά κάνε μια βαθιά ανάσα και κράτα την αναπνοή σου, ενώ η Μισέλ θα σου σφίξει τον θώρακα. Όλοι έπαιζαν αυτό το παιχνίδι, όταν ήταν μικροί, μην φοβάσαι. Όταν θα νιώσεις, ότι είσαι έτοιμη να λιποθυμήσεις, κοίταξε με πολύ προσεκτικά στα μάτια, εντάξει? Κοίτα με στα μάτια, κατάλαβε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λά, ξεκινά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ήταν και τόσο εύκολο να κάνω τις είκοσι εισπνοές-εκπνοές – νόμιζα, ότι δεν θα μπορέσω, αλλά το κατάφερα τελικά και μετά από την τελευταία εισπνοή κράτησα σφικτά τον αέρα μέσα στα πνευμόνια μου,  όσο η Μισέλ δυνάμωνε σταθερά την πίεση, έτσι εγώ άρχισα να «πλέω», με τις τελευταίες μου δυνάμεις συγκρατώντας την προσοχή στα μάτια του Καμ. Κάποια στιγμή είχα χάσει σχεδόν τελείως την συνείδηση μου – τα αυτιά μου βουίζανε, ένοιωσα ψύχρα μέσα στο στήθος, τα μάτια  γέμισε όλο και αυξανόμενη μαυρίλα, και ξαφνικά κάτι σαν να με έπιασε… δεν ξέρω, πώς να το εξηγήσω. Ανάμεσα στην εικόνα του κόσμου, που διαλυόταν, στη μέση του ίδιου του διαλυμένου εαυτού μου, δημιουργήθηκε ένα νησάκι – στην αρχή κρατιόμουν απλώς από αυτή την αίσθηση, χωρίς να αντιληφθώ – τι συμβαίνει, αλλά από αυτό το νησάκι άρχισαν να ανοίγονται τα κύματα της σαφήνειας, η ακοή και η όραση μου επέστρεψαν, η Μισέλ σταμάτησε την πίεση, και στο τέλος τα χέρια της με άφησαν τελείως ελεύθερ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ην σταματάς να με κοιτάς στα μάτια, εντάξει? – η φωνή του Καμ ακουγόταν κάπως χαμηλωμένη, σαν να είχαν κλείσει τα αυτιά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ην ίδια στιγμή κατάλαβα, ότι τα μάτια του ήταν εκείνο το νησάκι, το οποίο δεν με άφησε να πέσω στην ασυνείδητη κατάσταση. Η συγκέντρωση στα μάτια με έναν καταπληκτικό τρόπο υποστήριζε την κατάσταση της φρεσκότατης σαφήνειας,  ξεκάθαρης αντίληψης όλων αυτών, που βρίσκονταν γύρω μου, από την άλλη, όμως, δεν μπορούσα να καταλάβω - γιατί εμφανίζεται αυτή η αίσθηση της κρυσταλλικής ευκρίνειας, διότι όλα τα υπόλοιπα  αντικείμενα τα έβλεπα με την πλαϊνή μου όραση, όπως κανονικά, και ακόμα λιγάκι πιο ακαθόρισ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ην παίρνεις το βλέμμα από τα μάτια μου και με την περιφερειακή σου όραση κοίταξε το σώμα μου, βλέπεις κάτι ασυνήθιστ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Ασυνήθιστο? Όχι, δεν έβλεπα τίποτα το ασυνήθιστο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οίτα στις άκρες της εικόνας, στα όρ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τις άκρε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υγκεντρώσου με την πλαϊνή σου όραση στα ορατά όρια του σώματος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Βλέπω! – ξαφνικά, άθελα μου έβγαλα μια κραυγ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εριέγραψε μου αυτά, που βλέπ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κριβώς πάνω στο περίγραμμα του κορμιού σου περνάει μια λευκή λωρίδα, πολύ λαμπερή και δυνατή, λες και το κορμί σου εκπέμπει κάτ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οίταξε και άλλο σε αυτήν την λωρίδα, συγκεντρώσου, να πετύχεις την απόλυτη καθαριότητα της εικόν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Για ένα λεπτό ακόμα ταλαντευόμουν μέσα σε αυτήν τη παράξενη αντίληψη, αλλά γρήγορα έπιασα - τι την κάνει να θολώσει, και τι – να γίνει πιο δυνατ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ώρα μετέφερε το βλέμμα από τα μάτια μου σε αυτή την λάμψη, όχι βιαστικά, όμως, σιγά-σιγά, γύρισε με αυτό όλο το κορμί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ναι… γίνεται… το καταφέρνω, βλέπ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Γύριζα με το βλέμμα μου το περίγραμμα του σώματος του, και παντού έβλεπα αυτή την δυνατή λάμψη, με μήκος περίπου δεκαπέντε εκατοστά. Το όριο της λάμψης επαναλάμβανε ακριβώς το σχήμα του κορμιού του.- Τώρα εσύ βρίσκεσαι στην κατάσταση ασυνήθιστης για σένα πραγματικότητας, και βλέπεις αυτό, που κανονικά δεν  θα μπορούσες να δεις με τα μάτια σου. Μην κάνεις απότομες κινήσεις, μην υποκύπτεις στην λανθασμένη βεβαιότητα, να παρακολουθείς καλά τον συντονισμό της κατάστασης σου, για να μην τη χάσεις, να μην συγχυστείς, το κατάλαβε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Τι θα γίνει μετ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ώρα γύρισε το βλέμμα σου ξανά στα μάτια μου, αργά, χωρίς να χάνεις τον συντονισμό με τη λευκή λάμψη. Πάρα πολύ αργά, Μάγια, αργά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Αισθανόμουν σαν άπειρος κολυμβητής κάτω από το νερό – όλες οι κινήσεις μου είναι αργές, ο κόσμος φαίνεται κάπως αλλιώτικος. Η πιο απλή κίνηση απαιτεί κάποιες προσπάθειες, και στην συγκεκριμένη περίπτωση αυτές χρειάζονταν, για να μην βγω από την κατάσταση, στην οποία μπορούσα να δω ξεκάθαρα την λευκή λάμψη. Πέρασα το βλέμμα μου στα μάτια του Καμ.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οίταζε αδιάκοπ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α και η ίδια δεν θα μπορούσα πια να κοιτάζω αλλού… θύμιζε πάρα πολύ αυτό, που συνέβαινε τότε στο όνειρό μου με τα «δικά του» μάτια…. ΠΩΣ ΕΙΝΑΙ ΔΥΝΑΤΟΝ ΝΑ ΓΙΝΕΙ ΑΥΤΟ!!!?? Μάλλον, έμεινα με ανοιχτό το στόμα, ή κάτι σαν αυτό, επειδή ο Καμ συνέχιζε να επαναλαμβάνει με σκληρή φωνή: «Μείνε συγκεντρωμένη, απλώς κοίτα». Και ήταν πολύ δύσκολο να κρατήσω την προσοχή μου… τα μάτια του με ΠΛΗΣΙΑΣΑΝ τόσο κοντά, ότι μπορούσα να τα βλέπω κατευθείαν, όπως εξετάζουν τα πράγματα με έναν μεγεθυντικό φακό. Αυτή η εικόνα σαν να απλωνόταν  πάνω σε μια άλλη όψη του κόσμου – την κανονική, στην οποία ο Καμ καθόταν ένα μέτρο μακριά από εμέν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ην διπλώνεις, μην ασχολείσαι με τα ασήμαντα, συγκεντρώσου σε μεγάλο πλάνο! – χαμηλωμένη η φωνή του, και ακούγεται, σαν να περνάει από βαμβάκ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Εντάξει, συγκεντρώνομαι στα μάτια του, είναι τόσο τεράστια … σαν λίμνες… βαθιές λίμνες με απίστευτο διαπεραστικό γαλάζιο χρώ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ώρα κοίταξε με την πρώτη όραση σου στο σώμα μου. Τι βλέπ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Στρέφω την προσοχή μου και πάλι στο «γενικό πλάνο» - δεν το πιστεύω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βλέπεις, Μάγια? Μίλ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Βλέπω… δεν ξέρω τι βλέπω, Καμ:) Κάτι καταπληκτικό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Λιγότερα επίθετα, κορίτσι μου, μίλα ουσιαστικά, - ζεστός ψίθυρος μέσα στο αφτί μου και μια ευχάριστη έκρηξη στην αριστερή ρώγα, η απόλαυση χύθηκε στο στήθος μου – είναι η Μισέλ, που έσφιξε δυνατά τη θηλή μου με τα δαχτυλάκια της... ναι, αυτό σε τονώνει, σε ξυπνά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Βλέπω … χρώματα, πολλά χρώματα και είναι τόσο… δεν μπορώ να τα ονομάσω, δεν ξέρω, πώς να τα ονομάσω, δεν έχω ξαναδεί τέτοια, πορτοκαλί… δεν είναι ακριβώς πορτοκαλί… μοβ… πώς να το ονομάσω αυτό «μοβ» … έμεινα άφων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λύ καλά, όλα σωστά. Και τώρα πήγαινε το βλέμμα σου στην Καόρου και κοίταξε προσεκτικά – προσεκτικ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Ο τόνος της φωνής του  ήχησε λιγάκι σαν καμπάνα, και ξαφνικά είδα, πως μια μαύρη σκιά πέρασε και καρφώθηκε στο σώμα της Καόρου! Εγώ ανατρίχιασα από την έκπληξ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ο βλέπεις, κοπελίτσα? – και πάλι ο ψίθυρος της Μισέλ στο αφτί. – Δες και άλλο. </w:t>
      </w:r>
    </w:p>
    <w:p>
      <w:pPr>
        <w:pStyle w:val="Style14"/>
        <w:spacing w:before="0" w:after="0"/>
        <w:ind w:right="26" w:firstLine="540"/>
        <w:jc w:val="both"/>
        <w:rPr/>
      </w:pPr>
      <w:r>
        <w:rPr>
          <w:rFonts w:cs="Times New Roman" w:ascii="Times New Roman" w:hAnsi="Times New Roman"/>
        </w:rPr>
        <w:t xml:space="preserve">Και πάλι πέρασε μια σκιά, σαν αντανάκλαση από πάρα πολλές πλευρές, με απίστευτη ταχύτητα πέταξε και εξαφανίστηκε ( </w:t>
      </w:r>
      <w:r>
        <w:rPr>
          <w:rFonts w:cs="Times New Roman" w:ascii="Times New Roman" w:hAnsi="Times New Roman"/>
          <w:i/>
          <w:iCs/>
        </w:rPr>
        <w:t>και πώς γενικά μπορώ εγώ να δω κάτι, που μεταφέρεται με μια ΤΕΤΟΙΑ ταχύτητα!</w:t>
      </w:r>
      <w:r>
        <w:rPr>
          <w:rFonts w:cs="Times New Roman" w:ascii="Times New Roman" w:hAnsi="Times New Roman"/>
        </w:rPr>
        <w:t xml:space="preserve">). </w:t>
      </w:r>
    </w:p>
    <w:p>
      <w:pPr>
        <w:pStyle w:val="Style14"/>
        <w:spacing w:before="0" w:after="0"/>
        <w:ind w:right="26" w:firstLine="540"/>
        <w:jc w:val="both"/>
        <w:rPr>
          <w:rFonts w:ascii="Times New Roman" w:hAnsi="Times New Roman" w:cs="Times New Roman"/>
        </w:rPr>
      </w:pPr>
      <w:r>
        <w:rPr>
          <w:rFonts w:cs="Times New Roman" w:ascii="Times New Roman" w:hAnsi="Times New Roman"/>
        </w:rPr>
        <w:t>- Τι βλέπει? – ρώτησε η Καόρου, αλλά, προφανώς, δεν απευθυνόταν σε μένα.</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 την ώρα μόνο τις σκιές. </w:t>
      </w:r>
    </w:p>
    <w:p>
      <w:pPr>
        <w:pStyle w:val="Style14"/>
        <w:spacing w:before="0" w:after="0"/>
        <w:ind w:right="26" w:firstLine="540"/>
        <w:jc w:val="both"/>
        <w:rPr/>
      </w:pPr>
      <w:r>
        <w:rPr>
          <w:rFonts w:cs="Times New Roman" w:ascii="Times New Roman" w:hAnsi="Times New Roman"/>
        </w:rPr>
        <w:t>(</w:t>
      </w:r>
      <w:r>
        <w:rPr>
          <w:rFonts w:cs="Times New Roman" w:ascii="Times New Roman" w:hAnsi="Times New Roman"/>
          <w:i/>
          <w:iCs/>
        </w:rPr>
        <w:t>Πώς το ξέρει αυτός!?</w:t>
      </w:r>
      <w:r>
        <w:rPr>
          <w:rFonts w:cs="Times New Roman" w:ascii="Times New Roman" w:hAnsi="Times New Roman"/>
        </w:rPr>
        <w:t xml:space="preserve">)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άγια, συγκεντρώσου, μην διαλύεσαι. Δεν είναι σκιές, κοίταξε πιο καλ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Κάρφωσα το βλέμμα μου, έσφιξα τα χείλη, κοιτάω… Άλλη μια σκιά, ακόμα μ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όνο σκιές, Καμ, δεν βλέπω τίποτα άλλ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οίταξε πιο προσεκτικά, τράβηξε την εικόνα πιο κοντ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ώ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ην ρωτάς, κάνε! Να μην σε ανησυχεί το «πώς», καν` το, σε βοηθά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ραβάω… οι σκιές μεγάλωσαν, έγιναν κάπως πιο …απτές, να το π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ά έχουν χρώματα, Μάγια, κοίταξε – τι χρώμα έχ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έχουν κανένα χρώμα, είναι απλώς σκιές … Ξαφνικά η μια από αυτές σταμάτησε να πλανάται δίπλα στην Καόρου, πήρε μια στροφή, σαν καταδιωκτικό, και με πλησίασε απειλητικά, έγινε τεράστια, κατάμαυρη, χτύπημα! Με χτύπησε! Πονάω τόσο πολύ! Σαν να έσυραν μέσα από τα σωθικά  και  πάνω από το στήθος μου ένα κομμάτι συρματόπλεγ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Χτύπα πίσω, μην κοιμάσ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Χτυπάω – δεν ξέρω, πώς, αλλά χτυπάω, και ξανά, και ξανά, αυτή δεν υποχωρεί, νιώθω την μεθυστική μανία της μάχης και έναν άγριο φόβο ταυτόχρον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ύξησε τη μανία, γέμιζε την προσπάθεια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Αυξάνω, γεμίζω, - δεν ξέρω, «πώς», αλλά όλα αυτά τα εκτελώ! Η σκιά κάνει μεταβολή, ετοιμάζεται για την επόμενη επίθεση, τώρα θα με κοπανήσει, θα κοπανήσει για τα καλά … μαζεύω τις δυνάμεις μου, σχεδόν ουρλιάζοντας από την ένταση, χτύπημα! Δεν κατάφερα να τη σταματήσω και πάλι, και ξανά ο πόνος χύνεται μέσα στο κορμί μου. Τι θα γίνει μετά? Νέα στροφή της σκοτεινής οχιάς, ο φόβος άναψε μέσα μου, το μέγεθος του πλάσματος έφτασε σε απίστευτα όρια, φαινόταν, ότι όχι απλώς κρύβει από εμένα ολόκληρο τον κόσμο, αλλά σαν να με τυλίγει, με πνίγει, δέρνει και πνίγει, και τότε ούρλιαξα με όλη τη δύναμη μου – «Καμ! Καμ!». «Η δεύτερη» εικόνα ξεκαθάρισε αμέσως, άρχισα να βλέπω ξανά τον Καμ κατευθείαν μέσα από το μαύρο σύννεφο της κρεμασμένης σκιάς, και αμέσως ένιωθα, πως κάτι με γεμίζει, μέσα μου ή έξω από εμένα χυνόταν κάποια δυνατή ροή – δύσκολο να το περιγράψω,  να το παρομοιώσω με κάτι – τα πάντα έβραζαν, όχι όμως, δυνατά, αλλά πολύ σιγανά, είχα μια κατάσταση στο όριο του γέλιου και των δακρύων, ένοιωσα μια τέτοια χαρά, ότι φοβόμουν να διώξω αυτή την αίσθηση, εμφανίστηκε η απέραντη συμπάθεια – άγνωστο, για ποιον, και η πυκνή επιθετική σκιά ξαφνικά διασπάστηκε σε εκατομμύρια κομματάκια, με μυριάδες λαμπερών κόψεων σε ανοιχτώ-κόκκινη απόχρωση. Το χρώμα ήταν πολύ πυκνό, αλλά κάπως βαρύ, δύσκολο να το πεις αυτό για τα χρώματα, όμως μέσα σε αυτά εμφανίστηκε μια απολύτως νέα ιδιότητα, την οποία και προσπαθώ εγώ να περιγράψω με τις λέξεις «βαρύ», ή «λαμπερό», όπως έκανα και με εκείνα τα χρώματα, που είδα στα μάτια του Καμ. Πυκνές, βαριές αποχρώσεις του κόκκινου αλλάζουν, ξεχύνονται, λάμπουν, και ξαφνικά… όχι, αυτή είναι μια τρέλα, μια παράνο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Βλέπ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ομίζω, πως βλέπει, τα βλέπει… - Η Καόρου μιλάει πολύ σιγά με τη Μισέλ.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ό είναι αδύνατον … - αυτή είναι πια η δική μου φων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ίγουρα, τα βλέπει, - κρυστάλλινο γέλιο, είναι τόσο ωραίο, με τραβάει κάπου, όλα μπερδεύονται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Συνήλθα στα χέρια της Μισέλ. Ο Καμ, χωρίς να χάσει ούτε λεπτό, συνέχιζε να με κατευθύν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ην χάνεις καιρό, τώρα αμέσως περιέγραψε, τι είδες τελευταίο, αλλιώς θα το ξεχάσεις, θα πείσεις τον εαυτό σου να πιστέψει, ότι δεν συνέβη τίποτα. Μάθε να περιγράφεις αμέσως όλες τις ασυνήθιστες αντιλήψεις σου, ειδικά τις συναισθήσεις. Αυτό σε βοηθάει να ξεπεράσεις τον αυτοματισμό του έμφυτου σκεπτικού.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ι θυμόμουν… Ήταν αδύνατον να γίνει αυτό, που εγώ θυμόμ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α μιλήσεις, ή ήδη αρχίσεις να πείθεις τον εαυτό σου, ότι δεν έγινε τίπο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άλλον ναι, ήδη άρχισα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άγια, λέγε τα πάντα ως έχει, μην επιλέγεις τα λόγια, και ας ακούγονται ανόητα. Μετά θα βρεις τις σωστές λέξεις – τώρα απλώς πες τα όλα, ό, τι φτάσει στην γλώσσα σου, ακόμα και αν σου φανεί τελείως παράλογ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λά, καλά… Είδα ένα ον, άγριο, δεν έμοιαζε με μας, ήταν ζωντανό και είχε συνείδηση, καταλάβαινε, ότι το βλέπω, και αυτό το εξαγρίωσε, αλλά δεν ήταν ανθρώπινες αισθήσεις, ήταν κάτι άλλο, δεν ταιριάζουν οι λέξεις … Και οι δυο – εγώ και αυτό – καταλαβαίναμε, ότι το καταλαβαίνουμε, πώς… ουφ, μπερδεύτηκα. Τι ήταν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ο αρνητικό συναίσθημα, φυσικά:) Δηλαδή, στην αρχή εσύ έβλεπες το αρνητικό συναίσθημα, και μετά, είδες ΑΥΤΟ, που στέκεται πίσω από το αρνητικό συναίσθη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εσύ τι νόμιζες, ότι είναι το «αρνητικό συναίσθη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Ε… δεν ξέρω, Καμ… αυτό, που εγώ αισθάνομαι.</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βέβαια είναι κάτι, που αισθάνεσαι, φυσικά, αλλά εγώ δεν μιλάω τώρα για αυτό… ας πούμε, εσύ έκλεισες τα μάτια, και ήρθε ένας σκύλος κοντά σου – τρίβεται πάνω σου, σε γλύφει, σε δαγκώνει λιγάκι – όπως η Μισέλ τώρα …:), εσύ τα νιώθεις όλα αυτά, και αν σε ρωτήσουν – «τι είναι ο σκύλος», τότε εσύ θα πεις, ότι είναι αυτό, που εσύ αισθάνεσαι, μα τι βρίσκεται πίσω από την αίσθηση σου? Διότι ο «σκύλος» - δεν είναι απλώς το σύνολο των αισθήσεων, που εμφανίζονται, όταν αυτός σε αγγίζει, είναι κάτι παραπάνω, και αν εσύ τώρα ανοίξεις τα μάτια σου, θα δημιουργηθούν οι νέες αντιλήψεις του «σκύλου» - θα μπορέσεις να τον δεις, να δεις τα μάτια του, τα συναισθήματα του, χαρά και τα λοιπά, και τότε στην ερώτηση – «Τι είναι ο σκύλος» πλέον δεν θα απαντήσεις, ότι είναι ένα σύνολο κάποιων αισθήσεων του τριχώματος και των πατούσων – θα το περιγράψεις πια σαν μια προσωπικότητα, επειδή τον αντιλαμβάνεσαι πια διαφορετικά, σαν μια προσωπικότητα. Πάμε παρακάτω – τι βρίσκεται «πίσω» από αυτό, που εσύ περνάς για προσωπικότητα? Καταλαβαίνεις την ερώτηση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κατάλαβα πάρα πολύ καλά την ερώτηση, απλώς δεν είχα σκεφτεί ποτέ για αυτό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Φυσικά, για σένα ο κόσμος – είναι ο κόσμος τον «αντικειμένων», όπου σε ρόλο των αντικειμένων υπάρχουν και σύνολα των αισθήσεων, και συναισθημάτων, και σκέψεων. Μα τι βρίσκεται «πίσω» από όλα αυτά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πό πού να το ξέρ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κριβώς - δεν μπορούσες να το μάθεις πουθενά, και για τη στιγμή μπορείς μόνο να θέσεις λογικά μια τέτοια ερώτηση στον εαυτό σου, όμως, είναι δυνατόν να το κάνεις, μόνο και μόνο αν βιώσεις τη σαφήνεια, αλλιώς δεν θα ρωτήσεις τίποτα, αλλά αυτό είναι ένα άλλο θέμα…, λοιπόν, μέχρι τη στιγμή, που εσύ θα θέσεις αυτή την ερώτηση, δεν θα υπάρχει δυνατότητα να εμφανιστεί μέσα σου και η επιθυμία να το λύσεις, να βρεις την απάντ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τι απάντηση θα είναι αυτ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εριμένεις κάποιες λέξεις, δηλαδ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μπορώ να καταλάβω… το βλέμμα του είναι τρυφερό και αυστηρό ταυτόχρονα, και δεν βλέπω κιόλας καμία μιμική τώρα, λες και η τρυφερότητα και αυστηρότητα εκπέμπονται από το πρόσωπο τ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ότε, τ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Η απάντηση δεν θα είναι λέξεις. Σκέψου, ότι είσαι τυφλή, και τώρα σου περιγράφουν έναν σκύλο, ο οποίος για σένα είναι μόνο ένα σύνολο των αισθήσεω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ναι, το κατάλαβα, καλά. Μόνο οι νέες αντιλήψεις μπορούν να είναι η απάντ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ωστά. Οι νέες αντιλήψεις. Αν θέτεις μπροστά σου μια ερώτηση, δημιουργημένη από το βίωμα της σαφήνειας, αν αισθανθείς την επιθυμία να πάρεις την απάντηση, τότε αυτή θα εμφανιστεί συγκεκριμένα με τη μορφή των νέων αντιλήψεων. Μπορεί να είναι κάποια γνωστά είδη των αντιλήψεων, αλλά ίσως και να ανοιχτούν οι απολύτως νέες. Τώρα δεν έχεις την δυνατότητα να το κάνεις μόνη σου, και σε βοήθησα να πάρεις την «απάντηση» στην ερώτηση «τι είναι το αρνητικό συναίσθημα» - μετέφερα για λίγο την ικανότητα να έχεις τις νέες αντιλήψεις, και τώρα εσύ καταλαβαίνεις, ότι το «αρνητικό συναίσθημα» - δεν είναι μόνο «αυτό, που εσύ ονομάζεις αντίληψη του αρνητικού συναισθήματος» - είναι και κάτι άλλο ακόμα, την αλληλεπίδραση με το οποίο εσύ αντιλαμβάνεσαι, σαν «αρνητικό συναίσθημα». Καταλαβαίνεις τη διαφορ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Βέβα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ώρα ξέρεις, ότι το αρνητικό συναίσθημα είναι κάτι, που δημιουργείται τη στιγμή της αλληλεπίδρασης σου με αυτό το «πλάσμα», και η απάντηση στο ερώτημα «τι είδους πλάσμα είναι αυτό» επίσης απαιτεί την εμφάνιση των νέων αντιλήψεων, που και αυτές θα είναι μια απάντ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πλάσμα είναι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σύ ποιες αντιλήψεις έχεις, για να λάβεις την απάντηση? Και πάλι θέλεις σκέτες γυμνές λέξεις? Να φτιάξεις μια νέα θρησκεία στη θέση της παλιάς? Εμείς εδώ δεν δημιουργούμε τις θρησκείες, αλλά απελευθερωνόμαστε από αυτέ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Μισέλ έφυγε από τη πλάτη μου, κάθισε στο πλάι, με αγκάλιασε και κοιτούσε φιλήδονα από όλες τις πλευρέ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ι αριστεροί «ούλτρα» ερμηνεύουν τις αντιλήψεις τους, συνδεδεμένες με εκείνη την συνειδητοποίηση, την οποία εσύ αντιλήφθηκες, σαν κάποια άγνωστα πλάσματα, τα οποία θρέφονται από εμάς, και αυτό, που εμείς ονομάσαμε «αρνητικά συναισθήματα» - είναι απλώς ένας τρόπος να παίρνουν αυτή τη τροφή – εξίσου ποικιλόμορφη, όσο ποικιλόμορφα είναι τα αρνητικά συναισθήμα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ηλαδή, τους ταΐζουμε με τα συναισθήματα μ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επαναλαμβάνω άλλη μια φορά: τα αρνητικά συναισθήματα – είναι τέτοιες ειδικές αντιλήψεις, οι οποίες δημιουργούνται τη στιγμή της αλληλεπίδρασης μας με αυτά τα πλάσματα και συνοδεύουν τη διαδικασία της «καταβρόχθισης» των εαυτών μας από αυτά. Αυτό είναι το ίδιο με το ότι το φαγητό έχει την θρεπτική άξια και γεύση. Γεύση – είναι τα αρνητικά συναισθήματα, ενώ η θρεπτικότητα – κάτι άλλο, για το οποίο δεν μπορώ ακόμα να σου εξηγήσω – εδώ χρειάζονται εμπειρίες, και όχι λέξεις, και εσύ δεν έχεις τέτοια πείρα ακόμα. Όταν ο άνθρωπος κηρύσσει τον πόλεμο στα αρνητικά συναισθήματα, ταυτόχρονα κόβει αυτή την θρεπτική ροή σε αυτά τα πλάσματα, και αυτά, σε αντίθεση με πολλά άλλα, ανταποκρίνονται με αντιδράσεις, τις οποίες οι αριστεροί ούλτρα τείνουν να ερμηνεύουν ως «πόλεμο». Από τη δική τους άποψη τα πλάσματα πολεμούν τον καθένα, που θα προσπαθήσει να απομακρύνει τα αρνητικά συναισθήματα, ακριβώς γι` αυτό είναι τόσο εύκολο να μάθεις να σερφάρεις στην ιστιοσανίδα, να λύνεις τις δυσκολότερες εξισώσεις, και είναι τόσο δύσκολο να απομακρύνεις ακόμα και το πιο μικρό, πιο απλό αρνητικό συναίσθη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Λες συνέχεια «τείνουν να ερμηνεύουν», μα τι συμβαίνει πραγματικά? – η συζήτηση με συνάρπασε τόσο πολύ, ότι έχασα την κάθε αίσθηση του χρόν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τι είναι «πραγματικά»? Υπάρχουν σύνολα των αντιλήψεων, υπάρχουν αναμφισβήτητες προς το παρόν ερμηνείες αυτών, και υπάρχει ακόμα ένα τέτοιο φαινόμενο, όπως ο αντίκτυπος της ερμηνείας με τη συναίσθηση της Διαύγειας, και ακόμα άλλα πολλά, για τα οποία εσύ δεν έχεις ακόμα την παραμικρή ιδέα. Οι αριστεροί ούλτρα βλέπουν στην μάχη τους με τα αρνητικά συναισθήματα έναν πραγματικό πόλεμο με τους κατακτητές, τους εχθρούς, τις βδέλλες, που έχουν προσκολληθεί σε αυτούς, για αυτό αντιμετωπίζουν την κατάσταση τόσο σοβαρά – όπως και τον αληθινό πόλεμο. Μπορείς να δεις, με τι και πώς ζουν, και μπορείς, αν θέλεις, να συμμετάσχεις στην ατμόσφαιρα της αναζήτησης τους, της μάχης τ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Εσένα δεν σου αρέσει αυτή η ατμόσφαιρα? Γιατί εσύ δεν είσαι ένας «αριστερός ούλτρα»?</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γώ τείνω να ερμηνεύω τις αντιλήψεις μου κάπως διαφορετικά, δηλαδή, είναι λίγο αλλιώτικη η δική μου ερμηνεία, που δημιουργείται από αντίκτυπο με την σαφήνε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με τι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ε τίποτα! – και οι τρεις τους γέλασαν ταυτόχρονα. – Με τίποτα! Δεν υπάρχει απόλυτη αλήθεια, Μάγια, δεν υπάρχει η «κομματική γραμμή», δεν υπάρχει «πραγματικά». Ο κόσμος είναι τέτοιος, όπως τον αντιλαμβάνεσαι εσύ, και αν είναι κοντά οι δρόμοι μας - έχει καλώς, αν δεν είναι – δεν είναι. Είμαστε ταξιδιώτες στον ωκεανό της συνείδησης, και η ειλικρίνεια είναι το πλοίο μας, η επιδίωξη – τα πανιά μας, και οι επιθυμίες – οι ναύτε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ξέρω γιατί, αλλά τα μάτια μου γέμισαν με δάκρυα, όταν άκουσα αυτές τις λέξ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μ, είπες «σε αντίθεση από πολλά άλλα». Υπάρχουν δηλαδή, και άλλα πλάσμα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Γιατί – δεν μπορούν να υπάρχουν κάπου αλλού και άλλα? – ψιθύρισε η Μισέλ στο αφτί μου. – Αυτή είναι η θρησκεία σου – να βλέπεις γύρω σου μόνο τη «νεκρή φύση», μα η πραγματικότητα είναι διαφορετική, τελείως διαφορετική...</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αυτή είναι η θρησκεία μου...και δεν μου αρέσει καθόλ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Ο Καμ έγειρε στα μαξιλάρια και συνέχισε να μιλάει, ενώ εγώ μια τον κοιτούσα στα μάτια, μια άρχιζα χωρίς καμία ντροπή να εξετάζω το καλοφτιαγμένο κορμάκι του, ενθουσιασμένη τόσο περισσότερα, οσο πιο επιδέξια γίνονταν τα ζωηρά δαχτυλάκια της Μισέλ...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ν βάλεις στο στόμα σου ένα κομμάτι του δηλητηριώδη μανιταριού και το μασήσεις, θα νιώσεις την πίκρα και θα το φτύσεις – δεν θα σου αρέσει η γεύση. Όταν εγώ βιώνω ένα αρνητικό συναίσθημα, το φτύνω – δεν μου αρέσει αυτή η αντίληψη, και έρχεται η επιθυμία να τη σταματήσω. Φτύνοντας το μανιτάρι, αρνείσαι να έρχεσαι σε επαφή με εκείνο το πλάσμα, το οποίο εσύ αντιλαμβάνεσαι ως «όψη μανιταριού, γεύση μανιταριού», ωστόσο, και πάλι δεν θα καταφέρεις να ξεφύγεις εντελώς από τις συνέπειες της επαφής σας – για μερικές ώρες ακόμα θα σε πονάει το στομάχι σου, ενώ κάποιος άλλος άνθρωπος μπορεί να κάνει κάτι άλλο. Θα παρατηρήσει, ότι αν φάει το μανιτάρι βρασμένο, και όχι ωμό, ο πόνος στο στομάχι δεν θα είναι τόσο οξύς, και οι καταστάσεις της αλλοιωμένης συνείδησης, στην οποία θα βρεθεί, θα του φανούν πολύ ενδιαφέρον. Ακριβώς όπως με εκείνο το σκυλί – αν το πλησιάσεις και του τραβήξεις την ουρά, όταν αυτό πεινάει και ροκανίζει το κόκαλο του, τότε μπορείς να αποκτήσεις πολύ δυσάρεστες αισθήσεις, ενώ αν το ταΐσεις στην αρχή, και μετά θα του χαϊδέψεις το κεφάλι και τα λοιπά – τότε μπορείς να λάβεις κάποιες ευχάριστες αισθήσ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ρέπει να τα χωνέψω όλα αυτά... αλλιώς και εγώ μπορεί να δαγκώσω κάποιο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α τα χωνέψεις:)… λοιπόν, στην πλειοψηφία τους οι άνθρωποι συγκεκριμένα αυτό κάνουν με τα αρνητικά συναισθήματα, όπως έκανε και εκείνος ο τύπος με το μανιτάρι – προσπαθούν να τους δώσουν μια τέτοια μορφή, με την οποία αυτά δεν τσιμπάνε τόσο θανάσιμα, αλλά  δηλητηριάζουν σιγά-σιγά, και αυτή η αίσθηση της δηλητηρίασης – δηλαδή, με έναν ορισμένο τρόπο αλλοιωμένη συνείδηση – τους αρέσει, όπως αρέσει στους ναρκομανείς να καπνίζουν και να βαράνε ενέσ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Άρα, τα ναρκωτικά – είναι και αυτά στην πραγματικότητα ουσίες, οι οποίες είναι εκδηλώσεις κάποιων πλασμάτων, κάποιας συνείδησ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Φυσικά! Και δεν είναι καθόλου λιγότερα επιθετικά, απ` ότι εκείνη η συνείδηση, που στέκεται πίσω από τα αρνητικά συναισθήματα – δηλαδή, κάποιοι ερμηνεύουν τις πράξεις του ως «επιθετικότητα». Για αυτό μπορείς να εθιστείς στην ηρωίνη κυριολεκτικά μετά από τη πρώτη χρήση, και να μην ξεφύγεις ποτέ ξανά από τα νύχια της, και ο κόσμος εθίζεται εξίσου πιο σταθερά στην μαριχουάνα, και κατά κανόνα, δεν την αφήνει ποτέ ξανά. Και τα αρνητικά συναισθήμα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απ` όσο ξέρω εγώ, η μαριχουάνα δε προκαλεί εθισμό, γιατί εσύ λες, ότι δεν την κόβ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Ξέρω, τι λέω, Μάγια… σπάνια εμφανίζεται ο σωματικός εθισμός στην μαριχουάνα, και αυτό εννοούν, όταν λένε, ότι αυτή δεν γίνεται συνήθεια – δεν υπάρχει σύνδρομο στέρησης, τίποτα σαν και αυτό, που προκαλεί, για παράδειγμα, η ηρωίνη. Όμως, να βλέπουμε και την άλλη πλευρά του προβλήματος – την ψυχολογική εξάρτηση. Χωρίς χόρτο ο κόσμος γίνεται τόσο γκρίζος... και όσο πιο μακριά, τόσο πιο γκρίζα, τόσο πιο πολύ θέλεις να βουτήξεις στον καπνό του, τόσο λιγότερες είναι οι πιθανότητες να αρχίσεις να κινείσαι με τις δικές σου δυνάμεις εκεί, όπου θέλεις εσύ, και όχι εκεί,  όπου σε οδηγεί το ναρκωτικό. Η κάνναβη είναι φυλακή, φρικτή φυλακή. Έχει λαστιχένιους τοίχους, μα κάτω από το λάστιχο είναι στρωμένη με ατσάλ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σύ είπες «όπου σε οδηγεί το ναρκωτικό», τι εννοείς με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ό θα σου το πω αργότε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Καόρου έριξε μια ματιά στο ρολόι της, πάτησε μερικά κουμπιά, έβγαλε από τη τσέπη στο γόνατο της ένα τετράδιο με στυλό, και άρχισε να βάζει εκεί κάποια σηματάκια και αριθμού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ν έχετε δουλειά τώρα, μπορώ να πάω να βολτάρω, και μετά να ξανάρθω εδ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 βολτάρεις? – Η Καόρου σήκωσε το βλέμμα της σε μένα. Μάγια, είσαι στο στρατόπεδο των «ούλτρα», δεν έχεις χρόνο για «βόλτες», εδώ δεν «βολτάρει» κανείς, θα «βολτάρεις» στους δρόμους της Νταραμσάλα, - η Καόρου έλεγε τις φράσεις μετρημένα, τονίζοντας κάθε φορά τη λέξη «βολτάρ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 ποιο λόγο χρειάζεσαι τόσα ρολόγ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Σιωπ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ια είναι η ηλικία σου? – όσο η Καόρου συνέχιζε να κάνει τις σημειώσεις της, η Μισέλ μπήκε στη συζήτηση. Βαθιά, χαμηλή φωνή, μου αρέσει... και τα χέρια της μου αρέσουν πολύ...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ίμαι 26, γιατ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εγώ 6649.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κατάλαβ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Ξέρεις, γιατί είσαι 26?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πειδή εσύ δεν ζεις, αλλά κοιμάσ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καταλαβαίνω, τι εννοείς? </w:t>
      </w:r>
    </w:p>
    <w:p>
      <w:pPr>
        <w:pStyle w:val="Style14"/>
        <w:spacing w:before="0" w:after="0"/>
        <w:ind w:right="26" w:firstLine="540"/>
        <w:jc w:val="both"/>
        <w:rPr/>
      </w:pPr>
      <w:r>
        <w:rPr>
          <w:rFonts w:cs="Times New Roman" w:ascii="Times New Roman" w:hAnsi="Times New Roman"/>
        </w:rPr>
        <w:t>- Σκέψου, ότι είσαι σπρίντερ, τρέχεις το εκατοστόμετρο. Σε αυτά τα εκατό μέτρα της κούρσας βιώνεις ένα ολόκληρο κομμάτι της ζωής. Κάθε δευτερόλεπτο παρατηρείς – πώς λειτουργεί  μια ή άλλη ομάδα των μυών, πώς πέρασαν τα αφετηρία, πώς έγινε η επιτάχυνση, περνάνε σε δεύτερο πλάνο οι εξέδρες με τους θεατές, δεν ακούς ούτε τις φωνές, ούτε τα χειροκροτήματα – τα πάντα είναι συγκεντρωμένα σε αυτό το δευτερόλεπτο, σε άλλο,  σε οποιοδήποτε από τα δέκα δευτερόλεπτα – είναι ολόκληρο μυθιστόρημα, μπορείς να περιγράψεις τ</w:t>
      </w:r>
      <w:r>
        <w:rPr>
          <w:rFonts w:cs="Times New Roman" w:ascii="Times New Roman" w:hAnsi="Times New Roman"/>
          <w:lang w:val="en-US"/>
        </w:rPr>
        <w:t>o</w:t>
      </w:r>
      <w:r>
        <w:rPr>
          <w:rFonts w:cs="Times New Roman" w:ascii="Times New Roman" w:hAnsi="Times New Roman"/>
        </w:rPr>
        <w:t xml:space="preserve"> καθένα από αυτά λεπτομερώς, σε δυο σελίδες … και τώρα πάρε τον αθλητή, που τρέχει στον μαραθώνιο, και ρώτησε τον – τι έγινε ανάμεσα στο ογδοηκοστό και εκατό ογδοηκοστό μέτρο? Θα γουρλώσει τα μάτια του και θα λυθεί στα γέλια. Λοιπόν, εμείς είμαστε σπρίντερ, δεν έχουμε χρόνο για μαραθώνια, έχουμε μόνο πενήντα με εξήντα χρόνια καιρό, και αυτό στην καλύτερη περίπτωση. Δεν είναι μόνο αυτό, όμως – απλώς έχουμε τον χαρακτήρα, την ιδιοσυγκρασία των σπρίντερ. Δεν θέλω να περιμένω την φώτιση, η οποία θα μου συμβεί μετά από εκατό ή από πεντακόσια χρόνια – θέλω να ζήσω αμέσως τώρα, αυτή τη στιγμή θέλω να πνίγομαι στην πληρότητα ζωής, καταλαβαίνεις? Για αυτό και δεν υπολογίζω την ηλικία μου σε έτη, αυτό είναι παράλογο, και αδύνατον επίσης, διότι τώρα εγώ σε μια μέρα βιώνω πιο πολλά, απ` ότι βίωνα παλιά σε έναν μήνα – πολύ εύκολο να το δεις με τα ημερολόγια μου, μα και η ίδια το νιώθεις πάρα πολύ καλά. Εγώ μετρώ τη ζωή μου με τις μέρες! Η κάθε μέρα μου είναι μοιρασμένη σε συμβολικούς «μήνες», επειδή μια μέρα έχει είκοσι τέσσερις ώρες. Η πρώτες δυο ώρες είναι Γενάρης, δεύτερες – Φεβρουάριος, και τα λοιπά. Κάθε «μήνα» εγώ δίνω γραπτή αναφορά στον εαυτό μου– τι συνέβη. Τι έκανα στην πρακτική, τι κατάφερα, σε τι απέτυχα, ποιες είναι οι νέες ιδέες, νέες αποχρώσεις των αντιλήψεων και τα λοιπά. Η Καόρου τώρα κάνει το ίδιο πράγμα – καταγράφει το πιο σημαντικό, που της έτυχε στις τελευταίες δυο ώρες, τι κατάφερε να κάνει στην πρακτική της. Πώς βλέπεις μια τέτοια προσέγγιση της ζωή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ταπληκτικό! Και τι – πράγματι, ΚΑΘΕ δυο ώρες στη ζωή σου συμβαίνει κάτι σημαντικ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Συνήθως η αναφορά μου για τον «μήνα», που πέρασε, γεμίζει μια σελίδα, καμιά φορά και δυο, και πέντε, ενίοτε  μόνο μερικές γραμμές, όμως, είναι άκρως σπάνιο να μην υπάρχει τελείως τίποτα, και αυτό δεν μου λέει, ότι κάτι μέσα μου εξαντλήθηκε, αλλά μόνο το ότι αυτόν τον «μήνα» ήμουν «κοιμισμέν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τι θα γράψει η Καόρου για αυτά, που συνέβησαν τις τελευταίες «δυο εβδομάδες» του «μήνα» της, αφού μίλαγε μαζί μου και δεν έκανε τίποτε άλλο; Μάλλον, μόνο εκείνο το ζεύγος των αρνητικών συναισθημάτω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 σε διαβεβαιώ – θα γράψει πάρα πολλά, πολλά πράγματα, Μάγια!:) – γέλασαν και οι δυο εκείνες, η Μισέλ ακόμα πιο σφιχτά, σαν αρκουδάκι, με τύλιξε από το πλάι με τα χέρια και πόδια της. - Κάνεις λάθος, νομίζοντας, ότι αυτή δεν έκανε τίποτα άλλο, μα μόνο μίλαγε μαζί σου. Πρώτον, η ίδια η συζήτηση αποτελεί μια ορισμένη πρακτική, διότι η οποιαδήποτε συζήτηση – είναι ένα μείγμα των εισερχόμενων επιθυμιών, συναισθημάτων, σκέψεων, προβληματισμών, στερεότυπων και τα λοιπά. Μόνο που οι συνηθισμένοι άνθρωποι μιλάνε, απλώς παρασυρόμενοι από τη ροή των λέξεων, καθορισμένων να ακούγονται στην συγκεκριμένη περίπτωση. Εμείς δεν συζητάμε έτσι, επειδή αυτό, που «συνηθίζεται» - δεν μας ικανοποιεί. Παρακολουθούμε προσεκτικά την κάθε λέξη, εξετάζοντας τον εαυτό μας κάθε φορά – σίγουρα θέλω να το πω ή να το κάνω αυτό? Η εκείνο? Η είναι απλώς μια απόσπαση στην παραλαβή των εντυπώσεων? Ίσως το λέω αυτό, επειδή είναι άβολο να μην πω τίποτα? Και φυσικά, άκρως προσεκτικά παρακολουθούμε να μην εμφανίζονται τα αρνητικά συναισθήματα την ώρα της συζήτησης, ασχολούμαστε με την συναισθηματική λείανση. Μην νομίζεις, ότι μπροστά σου βλέπεις τα φωτισμένα όντα:) Και εγώ, και η Καόρου, και άλλοι, τους οποίους θα συναντήσεις εδώ – είναι τα πιο συνηθισμένα σκοτισμένα πλάσματα, και ο, τι μας διακρίνει από έναν κανονικό άνθρωπο – είναι η ακάθεκτη επιθυμία να βγούμε από τον βάλτ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απ` ότι βλέπω δεν είσαστε και τόσο «συνηθισμένοι» σκοτισμένοι άνθρωποι… και άλλο ένα ακόμα – δεν ξέρω, τι είναι η «συναισθηματική λείαν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 εντάξει, δεν μπορούμε να πούμε, ότι είμαστε και τελείως συνηθισμένοι, αλλά στους ούλτρα δεν τους αρέσει να βάζουν πάνω τους την ταμπέλα των δοξασμένων. Μας αρέσει να μην σκεφτόμαστε έτσι: «εντάξει, ήδη βιώνω το τάδε και εκείνο, και το κενό ανάμεσα σε μένα και στον συνηθισμένο σκοτισμένο άνθρωπο είναι απέραντο», αλλά διαφορετικά: «ναι, έχω κάνει κάποια πράγματα, ωστόσο, έχω ακόμα μπροστά μου ένα τεράστιο μέτωπο εργασιών, απέραντα διαστήματα των καταστάσεων, στα οποία δεν έχω πρόσβαση λόγο των σκοτισμών μου, και το κενό, που με χωρίζει από τα πιο φωτισμένα πλάσματα είναι τεράστιο, και όμως, είναι δυνατόν να το ξεπεράσ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σας οδηγεί στην απογοήτευση αυτό, ή στη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ή η στάση φέρνει διάφορες αντιδράσεις – και στην απογοήτευση και στην έγνοια επίσης, αλλά και στην προσμονή, στην αύξηση της επιδίωξης, στην εντατικοποίηση της συμπάθειας για τα φωτισμένα πλάσματα, στην εντατικοποίηση της επιθυμίας να βγεις από τον βαλτό, και τα λοιπ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τάλαβα. Αντίστοιχα, την απογοήτευση και άλλες βλακείες τις απομακρύνετε, και αυτό, που σας αρέσει – το υποστηρίζετε και καλλιεργείτ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πολύτως σωστ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έλω να σε ρωτήσω για την συναισθηματική λείαν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ό είναι πολύ απλό. Αν αυτή τη στιγμή εσύ δεν βιώνεις τα αρνητικά συναισθήματα, δηλαδή – αν νομίζεις, ότι δεν τα νιώθεις, δεν τα παρατηρείς, και ταυτόχρονα δεν έχεις καμία Συναίσθηση, καμία φωτισμένη κατάσταση, αν δεν αισθάνεσαι μια αόρατη λάμψη, η οποία σαν να αναδύεται από τη δική σου συναισθηματική καθαριότητα, αν δεν αισθάνεσαι τη συναίσθηση μιας ιδιαίτερης μαλακής έξαρσης - αυτό και σημαίνει, ότι την ίδια στιγμή, όταν δεν αισθάνεσαι όλα αυτά, μέσα σου υπάρχει το «αδύναμο» αρνητικό φόντο. Και παρά το ότι είναι σχετικά «αδύναμο», ωστόσο, δεν παύει να είναι ένα δυνατό δηλητήριο, διότι εμποδίζει την εκδήλωση των Συναισθήσεων. Η δραστική αναζήτηση μας επιτρέπει να αποκαλύψουμε εκείνα τα αρνητικά συναισθήματα, τα οποία δεν παρατηρούσαμε νωρίτερα, αλλά αν και αυτό δεν φέρνει νέες ανακαλύψεις, και δεν έρχονται αδιάκοπα εμφανιζόμενες Συναισθήσεις και πάλι, τότε είναι η πιο σωστή στιγμή να εκτελέσεις την πρακτική της συναισθηματικής λείανσης, έτσι δεν νομίζω, ότι είναι πολύ επίκαιρο θέμα για σένα Μάγια, αν και... δεν ξέρω, αυτό αφορά την επιθυμία σου, από που θα ήθελες να ξεκινήσεις. Η πρακτική αυτή συνίσταται στο ότι εγώ αρχίζω να καταβάλλω τις προσπάθειες για την απομάκρυνση των αρνητικών καταστάσεων την ώρα, όταν αυτές οι καταστάσεις... μοιάζουν να μην υπάρχουν! Δηλαδή, εγώ νομίζω, ότι δεν υπάρχουν, διότι εφόσον δεν έχω Συναισθήσεις, τότε σίγουρα υπάρχουν οι αρνητικές καταστάσεις. Και καταβάλλω αυτές τις προσπάθειες ανεξάρτητα από οτιδήποτε – αν βρίσκομαι τώρα σε μια θετική, γκρίζα, σκοτεινή, θολή κατάσταση, αν παρατηρώ μέσα μου αρνητική ενεργειακή κατάσταση, ή αν δεν παρατηρώ τίποτα – και πάλι κάνω μια τέτοια προσπάθεια, σαν να είχα προσέξει μόλις τώρα κάποιο αρνητικό συναίσθημα και το απομακρύ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ό, που μου είπες, είναι πολύ, πολύ σημαντικό, Μισέλ, διότι αυτή είναι η πέτρα, στην οποία σκοντάφτω συνέχεια… Αν δεν υπάρχουν τα αρνητικά συναισθήματα, και δεν μπορείς, μάλλον, να ασχοληθείς με την πρακτική της απομάκρυνσης αυτών, τότε, πώς να το κάνω; Και δεν μου περνούσε από το μυαλό η σκέψη, ότι πραγματικά, αν δεν έχω τώρα τα αρνητικά συναισθήματα, για ποιο λόγο και πάλι η ζωή μου παραμένει το ίδιο γκρίζα? Και σίγουρα δεν μου έχει περάσει ποτέ η σκέψη, ότι μπορείς να απομακρύνεις τα αρνητικά συναισθήματα ακόμα και τη στιγμή, όταν αυτά δεν υπάρχ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όταν αυτά δεν υπάρχουν», αλλά όταν εσύ δεν τα βλέπ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ναι, αυτό εννοούσα και εγ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Μισέλ στιγμιαία αντάλλαξε βλέμμα με την Καόρου, έκλεισε με την παλάμη της το στόμα μου, και δεν την έπαιρνε όλη την ώρα, όσο η Καόρου μιλούσε, χαϊδεύοντας με τα δαχτυλάκια τα χείλη μου, ή αγγίζοντας τα με όλο το χεράκι τ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άγια, κάθε φορά, όταν εσύ λες κάτι διαφορετικό από αυτό, που ήθελες να πεις, κάθε φορά για αυτό υπάρχει κάποιος λόγος. Είναι πολύ μεγάλο λάθος να νομίζεις, ότι συνέβη ένα απλό σφάλμα. Να, και τώρα ήθελες να πεις «όταν δεν τα παρατηρώ», και είπες «όταν αυτά δεν υπάρχουν». Λέγοντας «όταν αυτά δεν υπάρχουν» εσύ, όλως περιέργως, συνεχίζεις να πείθεις τον εαυτό σου, ότι στην πραγματικότητα δεν υπάρχουν αρνητικά συναισθήματα, και αυτό δεν συμβαδίζει με την πρακτική. Εντάξει! - η Καόρου σηκώθηκε. - Πήγαινε για βόλτα στην Νταραμσάλα, θα γυρίσεις εδώ στις έξι, εγώ δεν έχω τώρα επιθυμία να ασχολούμαι μαζί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Εγώ γύρισα το βλέμμα μου στον Καμ – εκείνος ήδη για αρκετή ώρα δεν συμμετείχε καθόλου στη συζήτηση, και τώρα δεν αντέδρασε με κανέναν τρόπο στα λόγια της Καόρου. Είχε ενδιαφέρον – ήμουν σίγουρη, ότι θα εμφανιστεί μικρό παράπονο σε μια τέτοια αγένεια, διότι με «διώχνουν», μετά θα έρθει δυσαρέσκεια με το ότι εμφανίστηκε το παράπονο, ενώ εγώ δεν θεωρώ καθόλου αυτή την αγένεια προσβλητική, και αντιθέτως, μου αρέσει, όταν οι άνθρωποι μεταξύ τους λένε αυτό, που σκέφτονται, χωρίς όλα αυτά τα δεκανίκια, μαξιλάρια, τα οποία  έχουν σκοπό να μειώσουν τη σκληρότητα των λέξεων – και ΠΑΛΙ νιώθουν παράπονο:) Καταπληκτική επιμονή. Ναι... για να πνίξεις για τα καλά αυτή τη λέρα, δεν φτάνει απλώς να το θελήσεις, δεν φτάνει να τα «καταλάβεις όλα» - χρειάζεσαι κάτι άλλο… μάλλον, εγώ συνειδητοποίησα τώρα, τι θέλω – θέλω πρώτα απ` όλα να γνωρίσω τη δουλειά των «κομάντος». </w:t>
      </w:r>
    </w:p>
    <w:p>
      <w:pPr>
        <w:pStyle w:val="Normal"/>
        <w:ind w:right="26" w:firstLine="540"/>
        <w:jc w:val="both"/>
        <w:rPr>
          <w:rFonts w:ascii="Times New Roman" w:hAnsi="Times New Roman" w:cs="Times New Roman"/>
          <w:lang w:val="el-GR"/>
        </w:rPr>
      </w:pPr>
      <w:r>
        <w:rPr>
          <w:rFonts w:cs="Times New Roman"/>
          <w:lang w:val="el-GR"/>
        </w:rPr>
      </w:r>
    </w:p>
    <w:p>
      <w:pPr>
        <w:pStyle w:val="Normal"/>
        <w:ind w:right="26" w:firstLine="540"/>
        <w:jc w:val="both"/>
        <w:rPr>
          <w:lang w:val="el-GR"/>
        </w:rPr>
      </w:pPr>
      <w:r>
        <w:rPr>
          <w:lang w:val="el-GR"/>
        </w:rPr>
        <w:t xml:space="preserve"> </w:t>
      </w:r>
    </w:p>
    <w:p>
      <w:pPr>
        <w:pStyle w:val="Heading3"/>
        <w:spacing w:before="0" w:after="0"/>
        <w:ind w:right="26" w:firstLine="540"/>
        <w:jc w:val="both"/>
        <w:rPr>
          <w:rFonts w:ascii="Times New Roman" w:hAnsi="Times New Roman" w:cs="Times New Roman"/>
          <w:sz w:val="24"/>
          <w:szCs w:val="24"/>
        </w:rPr>
      </w:pPr>
      <w:r>
        <w:rPr>
          <w:rFonts w:cs="Times New Roman" w:ascii="Times New Roman" w:hAnsi="Times New Roman"/>
          <w:sz w:val="24"/>
          <w:szCs w:val="24"/>
        </w:rPr>
        <w:t>Κεφάλαιο 43</w:t>
      </w:r>
    </w:p>
    <w:p>
      <w:pPr>
        <w:pStyle w:val="Heading3"/>
        <w:spacing w:before="0" w:after="0"/>
        <w:ind w:right="26"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ελικά ήταν πολύ πιο εύκολο να βγω από τον οικισμό, απ` ότι να μπω. Σε μια περίοπτη θέση βρισκόταν ένα  πολύ ευδιάκριτο κουμπί – το πάτησα, η πόρτα άνοιξε. Πώς δεν το πρόσεξα, όταν έτρεχα εδώ, αναζητώντας την έξοδο, σκεφτόμουν να ανέβω στο συρματόπλεγμα… να τι κάνει ο φόβος με τον άνθρωπο... μάλλον, και ο φόβος είναι ένα αρνητικό συναίσθημα, δεν μου αρέσει αυτή η αίσθηση. Από την άλλη... εγώ τώρα περπατάω στο μονοπάτι, και αν κάνω ένα  βήμα στην άκρη – θα σκοτωθώ, άρα, ο φόβος παίζει τον ρόλο του φύλακα, βοηθάει να επιβιώσω? Η όχι? Και τι, με το μυαλό μου μόνο δεν καταλαβαίνω, ότι θα σκοτωθώ? Φυσικά, και το καταλαβαίνω. Είναι απολύτως ξεκάθαρο, ότι ένα τεράστιο μέρος των φόβων είναι ανόητο και άχρηστο, είναι απλώς το βαρίδι, που σέρνει πίσω του έναν γενικό σπασμό, την απόλυτη βύθιση στα αρνητικά συναισθήματα, και τουλάχιστον αυτούς τους ανόητους φόβους εγώ σίγουρα θα ήθελα να απομακρύ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ια ολόκληρη αγέλη των πιθήκων ξαφνικά βγήκε έξω από το δάσος – δέκα, είκοσι... σαράντα... ποσά είναι πια?! Η ζούγκλα ζωντάνεψε, εκατοντάδες κλαδιά κουνιούνται, οι θάμνοι τρίζουν, υπάρχει κίνηση παντού, και μια δεκάδα μετά την άλλη στον δρόμο πέφτουν νέοι και νέοι πίθηκοι διάφορων μεγεθών – από μικροσκοπικούς μέχρι γιγαντιαίους, περίπου στο ύψος του ανθρώπου, κάτι παρόμοιο είδα στα κινούμενα σχέδια για τον Μόγλη – ποτέ δεν είχα φανταστεί, ότι η ταινία μοιάζει τόσο πολύ με την πραγματικότητα! Σκέτο ποτάμι – ένα αληθινό ποτάμι των πίθηκων. Με προσπερνάνε, κυλάνε γύρω μου απ` όλες τις μεριές... και είναι τρομακτικό, κιόλας! Στέκομαι στη μέση μιας ζωντανής ροής, και τι θα γίνει, αν μου επιτεθού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ο ζωντανό ποτάμι από τη ζούγκλα κυλούσε από τη μια μεριά του δρόμου στην άλλη για δυο λεπτά, και τελείωσε εξίσου ξαφνικά, όπως και άρχισε. Η ζούγκλα κουνιέται ακόμα, ανασαίνει, σαν θάλασσα, αλλά ηρεμώντας πια, αποχωρώντας. Μόνο ένα θηλυκό με δυο μωρά καθυστέρησε στην άκρη, με κοιτάει – είτε λυπητερά, είτε στενάχωρα– κάθεται εκεί, παρατηρεί, ξύνεται αστεία, τα μικροσκοπικά  πιθηκάκια γαντζώθηκαν στη γούνα της και κρέμονται, σαν… σαν μαϊμούδες, φυσικά:) Πεινάει, μήπως... και δεν έχω τίποτα να της δώσω, δεν έχω τίποτα απολύτως μαζί μου – έψαξα τις τσέπες μου – τζίφος. Τη λυπάμαι, πήγα πιο κοντά, κάθισα, κοιτάζω, τα βλέμματα μας συναντήθηκαν, πόσο λυπητερά είναι τα μάτια της... οχ... ΟΧ! Γαμώτο!! Η λυπημένη μαϊμού σε ένα δευτερόλεπτο έγινε θηρίο! Μόλις συνάντησα το βλέμμα της, τα μάτια της γέμισαν αίμα, το ζώο αγρίεψε, άνοιξε ένα στόμα γεμάτο με κοφτερά δόντια, και προχώρησε κοντά σε μένα! Από τους θάμνους πήδηξε ένας μεγάλος αρσενικός, και στο κλάσμα του δευτερόλεπτου βρέθηκε δίπλα στα πόδια μου, ισορρόπησε στις μπροστινές πατούσες του, κούνησε τους ώμους του, είναι έτοιμος να μου χιμήξει! Δόντια! Ο... Διαβολικά  πλατύ ανοιχτό στόμα είναι γεμάτο με ΤΕΤΟΙΑ δόντια – σαν  πραγματικός καρχαρίας! Επιτέλους κατάλαβα, ότι πρέπει να σταματήσω να τους κοιτάζω σα μάτια – για κάποιο λόγο αυτό τους αγριεύει. Μάλλον, είναι πλέον αργά... Από το φόβο μου στην αρχή ένιωθα παράλυτη, και μετά, όταν κατάλαβα, πως δεν θα γλιτώσω την επίθεση, έκανα αυτό, που δεν περίμενα η ίδια από τον εαυτό μου – έσκυψα απότομα στον αρσενικό, σχεδόν μούρη με μούρη, άνοιξα το στόμα μου, έκανα έναν δυνατό συριγμό, κούνησα τα χέρια, με ένα άγριο ύφος στο πρόσωπο μου, άρχισα να τρίζω τα δόντια μου μανιασμένα και αρπακτικά... να με έβλεπε κάποιος εκείνη τη στιγμή:) Θα με σκοτώσει τώρα το καθίκι… για δες!... έπιασε! Το αρσενικό μετρίασε την οργή του, κουνήθηκε λιγάκι, γύρισε το πλευρό και οπισθοχώρησε... και με αυτά πήραμε ο καθένας τον δικό του δρόμο. Ένα μάθημα για το μέλλον για μένα – να μην κοιτάζω τους πίθηκους στα μάτια. Απ` ότι φαίνεται, ο φόβος καμιά φορά βοηθάει να βρεις μια απρόσμενη λύση – δεν θα μου περνούσε από το κεφάλι να δείξω έτσι τα δόντια μου και να σίζω, ίσως να ξύπνησαν κάποια αρχαία ένστικτα μέσα μου? Άρα, ο φόβος ενίοτε βοηθάει τελικά να βρούμε τη σωστή λύση? Λοιπόν – θα προσπαθήσω να πετάξω αυτό, που προφανώς εμποδίζει, και πρέπει να ξεκαθαρίσω με τα υπόλοιπα. Δεν αποκλείεται, πως αν εξαφανιστεί η αυτονόητη  σαβούρα των αρνητικών συναισθημάτων και αναιτιολόγητων φόβων, θα υπάρξει και η περισσότερη σαφήνε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Γενικώς, κάτι παράξενο βγαίνει... η Καόρου είπε, ότι είναι συντηρητική ούλτρα, και η Μισέλ – κομάντος, ωστόσο, δείχνουν το απολύτως αντίθετο: η Καόρου είναι συγκρατημένη και δραστήρια, ακόμα και σκληρή, παρόλο που το αγοράκι εκείνο το χαστούκισε στον πισινό με πολλή αίσθηση... πρόστυχη σκυλίτσα, σίγουρα... Και η Μισέλ – καυτή, όχι βιαστική, ανασαίνει στα αυτιά, λέει τρυφερά λόγια... ζούληξε τα στηθάκια μου … ανατρίχιασα από το κύμα ξαφνικής διέγερσης, που πέρασε... και ο Καμ... όχι, δεν καταλαβαίνω ακόμα – ποια είναι η διαφορά ανάμεσα τ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Εδώ και δέκα λεπτά γυρίζω στα σκαλιά του γραφείου Αυτού Αγιότητας, όλες οι πόρτες είναι ανοιχτές, μα δεν υπάρχει ψυχή πουθενά. Μοναχικός γέρος θιβετιανός παρατηρεί απαθής τις μετακινήσεις μου, γυρίζει στο δεξί του χέρι κάποιο θιβετιανό πραγματάκι με αλυσίδα στην άκρη, τα χείλη του ίσα που κουνιούνται στον ίδιο ρυθμό με τις κινήσεις – απ` ότι φαίνεται, αυτή είναι η πρακτική του. Άραγε, πιστεύει ειλικρινά, ότι θα πετύχει την φώτιση, γυρίζοντας κάποιο σιδεράκι? …Όμως, εγώ δεν ξέρω, τι άλλο κάνει, εκτός από αυτές τις ανόητες, κατά τη δική μου άποψη, κινήσεις. Προσπάθησα να τον ρωτήσω, αλλά εκείνος, φυσικά, δεν μιλάει αγγλικά, και με ένα χαμόγελο βυθίζεται και πάλι στην μονότονη ασχολία τ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Απελπισμένη να μάθω έστω κάτι, κάθισα σε μια στραβή καρέκλα, την οποία κάποιος έβγαλε έξω στην αυλή, λουσμένη με το φως του ήλιου. Εδώ η ζωή είναι τελείως διαφορετική, δεν μπορώ να φανταστώ αυτή τη στιγμή, ότι κάπου αλλού υπάρχει το μετρό,  βιασύνη, μιζέρια, χειμώνας, δουλειά... Αργός, μονότονος ρυθμός του θιβετιανού κόσμου συμπλέκεται αρμονικά με την ορμή και μόνιμη ένταση της ζωής στον οικισμό – λες και ενώθηκαν δυο ροές ζεστού και κρύου, αλλά δεν ανακατεύτηκαν. Μου αρέσει να ταλαντεύομαι πέρα-δώθε, σαν στη κούνια – από την ανεμελιά στην αποφασιστικότητα, από την αργοπορία στην ορμητικότητα, από την σοβαρότητα στο ξετρελαμένο πάθος. Μια κούνια, ταλαντευόμενη πάνω από τον κόσμο... Πώς είμαι? Δεν μπορούσα ποτέ να δώσω μια απάντηση για αυτή  την ερώτηση στον εαυτό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εριμένεις κάποιον? –  ένας γεροδεμένος, κοντός Θιβετιανός εμφανίστηκε στην μακρινή άκρη της αυλή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χρειάζομαι κάποιον από το γραφεί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γώ δουλεύω στο γραφεί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Ωραία:) Πες μου τότε, πώς να πάω στην ακρόαση του Κάρμαπ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ύριο έντεκα η ώρα πρέπει να είσαι στην οικεία του, με το διαβατήριο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πώς θα μπορούσα να πάω εκε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πορείς να πας με ταξί, αν και είναι ακριβά, βέβαια. Έτσι είναι πιο απλό να πάρεις το λεωφορείο, πρώτα όμως να πας στην κάτω Νταραμσάλα και εκεί να μεταβείς στο λεωφορείο για Νορμπουλίνγκα. Δεν είναι δύσκολο:), αρκεί, φυσικά, να μην είσαι πρώτη μέρα στην Ινδ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ήμουν πρώτη μέρα στην Ινδία, αλλά μάλλον, δεν θα μπορέσω να συνηθίσω ποτέ το φαινόμενο με το όνομα «local bus»,  και στα βουνά, κιόλας! Απολύτως άγνωστο, πώς αυτή η σακαράκα, αυτός ο σκελετός, που διαλύεται, μπορεί να κάνει τόσο απότομες στροφές στα ορεινά «πέταλα». Δυο Ινδοί, που κάθονταν μαζί μου, (στα τοπικά λεωφορεία υπάρχουν τριθέσια καθίσματα, αν και είναι υπολογισμένα, μάλλον, για πάρα πολύ αδύνατους ανθρώπους), όλη την ώρα με στρίμωχναν στο παράθυρο με το διπλό τους βάρος, ξεκολλώντας πολύ απρόθυμα μετά από τις «αναγκαστικές» πιέσεις. Η φασαρία των σιδερών, η κόρνα, που χτυπάει αδιάκοπα στα μυαλά μου, τρίξιμο των λάστιχων, και πάνω σε όλα τα αυτά ρίχνεται εκκωφαντικός καταρράκτης της ντόπιας τρανταχτής  μουσικής, την οποία επαναλαμβάνουν οι μισοί από τους επιβάτες του λεωφορείου. ..Φι, όχι άλλο... Είμαστε πια στην κάτω Νταραμσάλα; Από εδώ θα πάρω ένα ταξί, όσο και να κοστίζει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ετά από μια τόσο εξωτική κάθοδο είχα ναυτία, κυριολεκτικά. Το λεωφορείο με έφτυσε πάνω σε ένα βρόμικο στενό, κατευθείαν στον όχλο της γιορτινής παρέλασης. Ξεκουφαίνοντας τον κόσμο με τις κραυγές των χάλκινων πνευστών και με τα κουδουνίσματα των τεράστιων μπρούντζινων κύμβαλων, τα οποία με μανία και χωρίς ρυθμό βαρούσανε δεκάδες κάλπικες θεότητες, η πομπή αβίαστα κυλούσε κάτω στον δρόμ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Έκανα μια βουτιά και βγήκα στο πεζοδρόμιο, αλλά το κολλώδη ρέμα των εορταζόμενων έφτασε και εδώ, έτσι, απελπισμένη,  μπήκα στο πρώτο τυχαίο μαγαζάκι για να πάρω την ανάσα μου πριν από την τελευταία προσπάθεια να συναντήσω τον Κάρμαπα. Το μαγαζί με συνάντησε με τα συνηθισμένα περίεργα βλέμματα των ανθρώπων και απότομη μυρωδιά των ντόπιων χημικών... α, όχι, από αυτό ο δρόμος είναι καλύτερος... μόνο τούτη η κακοσμία μου έλειπ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Χρησιμοποιώντας όλες τις δεξιότητες της αναρρίχησης, της ορειβασίας και της υπερνίκησης των εμποδίων, επιτέλους, έφτασα στην πιάτσα των ταξί και μπήκα στο πρώτο τυχαίο αυτοκίνητ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αζεμένοι σε ένα πυκνό πλήθος στην αίθουσα αναμονής του πρώτου ορόφου, οι επισκέπτες περιμένουν την ορισμένη ώρα. Ναι, ο Κάρμαπα δεν έχει και το καλύτερο κάρμα, αν είναι αναγκασμένος να βλέπει όλους αυτούς τους ανθρώπους στις ακροάσεις του. Ένα χαμόγελο για όλους – σαν να το αγόραζαν στο ίδιο μαγαζί. Τι νιώθουν τώρα; Μπορώ να πάω κοντά και να τους ρωτήσω! Πλησιάζω ένα ζευγαράκι – το νεαρό παλικάρι κάτι λέει σε μια απρόσωπη μεσήλικη γυναίκα, τους χαιρετάω, και ρωτάω, τι αισθάνονται τώρα, πριν από τη συνάντηση με τον Κάρμαπ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 О! Είμαι τόσο αγχωμένη... Αφού είναι ζωντανός θεός! Νιώθω σαν παιδί μπροστά του, αν και εγώ είμαι σαράντα, και αυτός δεκαεφτά – το πρόσωπο της είναι άδειο, βαρετό, αν και τεντωμένο με χαμόγελ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εγώ νιώθω, ότι τώρα θα συμβεί κάτι πολύ, πολύ σημαντικό στη ζωή μου – επαναλαμβάνει το παλικάρι τα λόγια της φίλης τ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Φαίνεται, ότι όντως θέλει να δει έναν «ζωντανό θεό», αλλά το ίδιο ενδιαφέρον θα μπορούσα να φανταστώ, ότι έχει και για το... Τι να πω! Μάλλον, ποτέ δεν νιώθει ενδιαφέρον, αληθινό, ζωντανό, παθιασμένο, όταν για χάρη αυτού, που σε ελκύει, είσαι έτοιμος να δώσεις τα πάντα, να τα παρατήσεις όλα... Υπάρχουν γενικά τέτοιοι άνθρωποι; Ναι, υπάρχουν, τους είδα στην Μποντγκάγια, στον οικισμό… Όμως, όλοι οι άλλοι, όλοι αυτοί οι άνθρωποι οι οποίοι τώρα περπατάνε γύρω μου, εκφράζοντας αδιάκοπα τον τελείως ψεύτικο θαυμασμό τους, - αυτοί έχουν έστω κάτι ζωντανό μέσα τ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α και εγώ πολύ συχνά είμαι το ίδιο υποκριτική! Με έμαθαν, που και με τι πρέπει να δείχνω θαυμασμό, και καμιά φορά προσποιούμαι και εγώ, ότι μου αρέσει κάτι... Με τι ζούσα, προτού έρθω στην Ινδία; Μου φαινόταν πάντα, ότι η ζωή μου είναι πολύ γεμάτη, έντονη, δυνατή, όμως αυτή τη στιγμή αυτή πέρασε μπροστά στα μάτια μου σε λίγα μόλις δευτερόλεπτα... Όλα αυτά, που εγώ θεωρούσα δυνατά και έντονα, τώρα δεν έχουν καμία σημασία. Τρομακτική και χαρούμενη ανακάλυψη. Μα δεν ήταν μόνο αυτό. Όχι μόνο. Μέσα από όλη αυτή την υποκρισία σαν ένα ζωντανό νεύρο περνάει η προσδοκία, στην αρχή θολή, χωρίς σκοπό, και μετά όλο και πιο δυνατά εκδηλωμένη, και επιτέλους, εκτινάσσεται με την οριστική απόρριψη της παλιάς ζωής και το ταξίδι εδώ, ένα απελπισμένο άλμα στην αναζήτηση του αγνώστ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Για ποιο λόγο χρειάζεται ο Κάρμαπα όλα αυτά; Και αυτή η ανόητη διαδικασία της παραλαβής των κόκκινων κλωστών, και αυτή τη κενή διάλεξη, αυτές οι τυπικές φράσεις, τις οποίες εκείνος εκφώνησε για πολλοστή φορά βαριεστημένα και μονότονα? Αφού είναι μόλις δεκαεπτά... Τα μάτια της τίγρης, τα χείλη του... υπόκωφα πάλλεται η επιθυμία... Πατούσες, βλέμμα. - εκείνος με κοιτάζει, σαν αγόρι! Όσο ο άλλος μοναχός μεταφράζει στα αγγλικά τα λόγια του Κάρμαπα, εκείνος με χαζεύει, ή σαν παιδί, ή σαν ζώο... Να τον πιάσω, να τον τραβήξω μαζί μου, να κυλιόμαστε στο ψηλό γρασίδι, να γελάμε, να κοιταζόμαστε στα μάτια. Γεμάτο πάθος θιβετιανό αγόρι με τα ράσα... Θα ήθελα να μάθω, αυτός βλέπει ερωτικά όνει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ν καταλαβαίνω τίποτα τελικά σε αυτόν τον μαζικό βουδισμό. Τι πάει να πει να βλέπεις τη μητέρα σου σε κάθε πλάσμα; Είναι για μένα η μητέρα – το πιο κοντινό απ` όλους πλάσμα? Γιατί; θα το καταλάβαινα, αν θα μάθαιναν, ότι είναι ο Δαλάι Λάμα, ή ο Βούδας στο κάθε πλάσμα, αλλά η μητέρα;;; Όχι, αν εγώ θα βλέπω τη μητέρα μου στο κάθε χορταράκι... Η ιδέα της συμπόνιας μου είναι επίσης ακατανόητη. Από τον τρόπο, με τον οποίοι εκείνοι μιλάνε για αυτό, έχεις την εντύπωση, ότι το πιο σημαντικό δεν είναι αυτό, που εσύ βιώνεις, αλλά αυτό, που κάνεις – βοήθησε, δώσε και τα λοιπά. Λες και η βοήθεια συγκαταλέγεται μόνο στο να δώσεις! Και αν εγώ θα δώσω, και ο άνθρωπος θα γίνει ακόμα πιο άπληστος, αχόρταγος, θα στερεωθεί περισσότερα στους σκοτισμούς του; Όχι, δεν συμφωνώ, ότι υπάρχουν κάποιες πράξεις, τις οποίες σίγουρα θα μπορούσες να σχετίσεις με τη βοήθεια, με κάτι, που θα οδηγήσει τον άνθρωπο σε κάτι καλύτερο... Σε καλύτερο; Και τι είναι το καλύτερο? Διότι αυτό, που είναι καλύτερο για μένα, για κάποιον άλλον δεν θα είναι καθόλου καλύτερο... Και πού να απευθυνθείς για καθοδήγηση τότε; Βγαίνει, ότι οι βουδιστές βασίζονται στο ότι το δικό τους «καλύτερο» είναι και το «αληθινό», αν θεωρούν τις πράξεις τους βοήθεια για τους άλλ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α γραφικά δρομάκια του πάρκου Νορμπουλίνγκα με έφεραν σε ένα ρηχό ρυάκι με περίτεχνη γεφυρούλα. Εκεί σταμάτησα και εγώ, για να ξεκαθαρίσω τις σκέψεις μου. Καλύτερο-χειρότερο - γενικά, τι είναι αυτό? Αν εγώ επιθυμώ την φώτιση, τότε για μένα το καλύτερο θα είναι αυτό, που θα με φέρει σε αυτή. Όμως, δε υπάρχει καμία βεβαιότητα, ότι ταυτόχρονα θα είναι και κάτι ευχάριστο για μένα. Το αντίθετο – όσο πιο δυνατά είναι τα πάθη μου, τόσο πιο αναπάντεχη γίνεται η ζωή μου, και τόσο πιο μανιασμένα εγώ επιδιώκω την ελευθερία από τα αρνητικά συναισθήματα. Έτσι μπορώ να συμπεράνω, ότι για τον δικό μου στόχο – για την ελευθερία μου, ο συμπονετικός άνθρωπος, που θέλει να με βοηθήσει, πρέπει να δημιουργήσει τέτοιες καταστάσεις, στις οποίες εγώ θα υποφέρω, αν κάποια συγκεκριμένη στιγμή ακριβώς αυτό θα επιθυμήσω! Με ρωτάει, όμως, κάποιος – τι θέλω τώρα? Έστω ένας βουδιστής έχει μιλήσει γι` αυτό; Δεν άκουσα ποτέ κάτι τέτοιο. Όλο για κάποιες καλές πράξεις μιλάνε, και φυσικά, όλοι οι άλλοι το καταλαβαίνουν έτσι – δώσε τα τελευταία σου, άκουσε, μη δείχνεις οργή... Ακατανόητ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ι είναι η συμπόνια τελικά; Δεν μπορεί να είναι ο από κοινού πόνος; Εγώ κάποτε ακριβώς έτσι σκεφτόμουν – αν  βλέπω, ότι κάποιος υποφέρει, τότε και εγώ πρέπει να αρχίσω να αισθάνομαι το ίδιο πράγμα, και αυτό ήταν το κριτήριο για την «μεγαλοψυχία» μου. Τι βλακεία! Αντί ενός πονεμένου τώρα υπάρχουν δυο. Αυτή είναι η φώτιση, δηλαδ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Όχι, δεν υπάρχει καμία σαφήνεια. Είναι ώρα να επιστρέψω πίσω. Αν και θα μπορούσα να καθίσω σε μια όμορφη δροσερή γόμπα με μαύρο πάτωμα και άψογη θιβετιανή διακόσμηση,  εγώ θέλω κάτι άλλο, δεν μπορώ τώρα να ηρεμήσω. Χρειάζομαι δράση. </w:t>
      </w:r>
    </w:p>
    <w:p>
      <w:pPr>
        <w:pStyle w:val="Normal"/>
        <w:ind w:right="26" w:firstLine="540"/>
        <w:jc w:val="both"/>
        <w:rPr>
          <w:rFonts w:ascii="Times New Roman" w:hAnsi="Times New Roman" w:cs="Times New Roman"/>
          <w:lang w:val="el-GR"/>
        </w:rPr>
      </w:pPr>
      <w:r>
        <w:rPr>
          <w:rFonts w:cs="Times New Roman"/>
          <w:lang w:val="el-GR"/>
        </w:rPr>
      </w:r>
    </w:p>
    <w:p>
      <w:pPr>
        <w:pStyle w:val="Normal"/>
        <w:ind w:right="26" w:firstLine="540"/>
        <w:jc w:val="both"/>
        <w:rPr>
          <w:lang w:val="el-GR"/>
        </w:rPr>
      </w:pPr>
      <w:r>
        <w:rPr>
          <w:lang w:val="el-GR"/>
        </w:rPr>
      </w:r>
    </w:p>
    <w:p>
      <w:pPr>
        <w:pStyle w:val="Heading3"/>
        <w:spacing w:before="0" w:after="0"/>
        <w:ind w:right="26" w:firstLine="540"/>
        <w:jc w:val="both"/>
        <w:rPr>
          <w:rFonts w:ascii="Times New Roman" w:hAnsi="Times New Roman" w:cs="Times New Roman"/>
          <w:sz w:val="24"/>
        </w:rPr>
      </w:pPr>
      <w:r>
        <w:rPr>
          <w:rFonts w:cs="Times New Roman" w:ascii="Times New Roman" w:hAnsi="Times New Roman"/>
          <w:sz w:val="24"/>
          <w:szCs w:val="24"/>
        </w:rPr>
        <w:t>Κεφάλαιο 44</w:t>
      </w:r>
    </w:p>
    <w:p>
      <w:pPr>
        <w:pStyle w:val="Style14"/>
        <w:spacing w:before="0" w:after="0"/>
        <w:ind w:right="26" w:firstLine="540"/>
        <w:jc w:val="both"/>
        <w:rPr>
          <w:rFonts w:ascii="Times New Roman" w:hAnsi="Times New Roman" w:cs="Times New Roman"/>
          <w:sz w:val="24"/>
        </w:rPr>
      </w:pPr>
      <w:r>
        <w:rPr>
          <w:rFonts w:cs="Times New Roman" w:ascii="Times New Roman" w:hAnsi="Times New Roman"/>
          <w:sz w:val="24"/>
        </w:rPr>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ε το που έφτασα στην πορτούλα, αυτή άνοιξε αμέσως – δεν το πιστεύω,  κάθεται κάποιος και κοιτάει στο μόνιτορ της κάμερας συνέχεια? Η Καόρου έμεινε μόνη στο σπίτι τ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λο το εικοσιτετράωρο κοιτάς στο ματάκι, ε,  Καόρ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ην είσαι χαζούλα, Μάγια, ζεις στον εικοστό πρώτο αιώνα. Σε όλο το μήκος του μονοπατιού έχουν εγκατασταθεί υπέρυθροι αισθητήρες κίνησης, εκτός από αυτό, οι κάμερες αντιδρούν στην κίνηση των μεγάλων αντικειμένων. Ο υπολογιστής συγκρίνει τις εικόνες, και αν αυτές συμπίπτουν με τις ήδη υπάρχουσες στη βάση δεδομένων, η πόρτα ανοίγει αυτόματα. Αν όχι – ακούγεται το σινιάλο στην κονσόλα και λαμβάνοντα τα αντίστοιχα μέτρα, ανάλογα με την μετέπειτα εξέλιξη των γεγονότων. Πάρα πολύ απλό, κανένα θαύ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αν κάποιος φορέσει μια μάσκα με τη δική μου φωτογραφ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μ, δεν είναι και η πεζοναυτική βάση των ΗΠΑ εδώ! Για όλους τους κάτοικους της Νταραμσάλα είναι ένα απλό ιδιωτικό σχολείο της γιόγκα, υπάρχουν μερικές δεκάδες τέτοιες στην περιοχή, και σε ποιον θα έρθει στο κεφάλι η βλακεία με τις μάσκες μόνο και μόνο για να δει άλλο ένα μάθημα της γιόγκα ή του μασάζ?? Και δεν πρέπει να υποτιμάμε τις ικανότητες των υπολογιστών. Δεν συγκρίνονται απλώς τα πρόσωπα, συγκρίνονται οι συμπεριφορές – πως περπατάει ο άνθρωπος, οι παράμετροι του, έτσι δεν υπάρχει κανένα πρόβλημα. Ακόμα και να υποθέσουμε, ότι κάποιος μπήκε εδώ μέσα – και τι θα δει? Πως κάποιοι άνθρωποι κάθονται και γράφουν κάτι στα τετράδια τους? Θα πέθαινε από την βαρεμάρα.... Έλα, θα σε πάω στη Μισέλ.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ο σπιτάκι της Μισέλ ήταν βαμμένο στα χρώματα της παραλλαγής και γενικώς έδειχνε σαν αρκετά πολεμοχαρή μέρο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δώ ζουν οι «κομάντο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 η Καόρου μου έριξε μια ματιά και ξαφνικά ρουθούνισε από τα γέλια. - Τέτοιο βάψιμο – είναι ένα αστείο, όπως και η ίδια λέξη «κομάντος». Όμως, αυτό, που εκείνοι κάνουν μέσα – δεν είναι καθόλου αστεί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Άνοιξε την πόρτα, με έσπρωξε μέσα και εξαφανίστηκ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Περίμενα να δω οτιδήποτε, αλλά τελικά δεν ήμουν καθόλου έτοιμη να δω αυτό, που είδα στην πραγματικότητα. Από την έκπληξη μου  κάθισα εκεί, όπου στεκόμ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r>
    </w:p>
    <w:p>
      <w:pPr>
        <w:pStyle w:val="Style14"/>
        <w:spacing w:before="0" w:after="0"/>
        <w:ind w:right="26" w:firstLine="540"/>
        <w:jc w:val="both"/>
        <w:rPr>
          <w:rFonts w:ascii="Times New Roman" w:hAnsi="Times New Roman" w:cs="Times New Roman"/>
        </w:rPr>
      </w:pPr>
      <w:r>
        <w:rPr>
          <w:rFonts w:cs="Times New Roman" w:ascii="Times New Roman" w:hAnsi="Times New Roman"/>
          <w:b/>
          <w:bCs/>
        </w:rPr>
        <w:t>Δέκα χρόνια μετά</w:t>
      </w:r>
    </w:p>
    <w:p>
      <w:pPr>
        <w:pStyle w:val="Style14"/>
        <w:spacing w:before="0" w:after="0"/>
        <w:ind w:right="26" w:firstLine="540"/>
        <w:jc w:val="both"/>
        <w:rPr>
          <w:rFonts w:ascii="Times New Roman" w:hAnsi="Times New Roman" w:cs="Times New Roman"/>
        </w:rPr>
      </w:pPr>
      <w:r>
        <w:rPr>
          <w:rFonts w:cs="Times New Roman" w:ascii="Times New Roman" w:hAnsi="Times New Roman"/>
        </w:rPr>
        <w:t>- Βασίλη, φέρε μου τη ρόμπα!</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ώρα, τώρα, Μάγια... δεν βλέπεις, ότι έχω δουλειά; Γιατί κάθε φορά, όταν εγώ κάθομαι να διαβάσω την εφημερίδα, αμέσως θέλεις κάτι... εντάξει, τώρα, τώρα... τη φέρνω, τώ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που χάθηκε ο Γκρίσκα? Πάλι πήγε μετά το σχολείο στο ποτάμι με αυτούς τους... δεν μου αρέσει αυτή η παρέα... ακούς καθόλου, τι λέω, Βασίλη; Σε σένα μιλά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Σήμερα στις εφτά παίζει ο «Σπάρτακος»! Παραλίγο να ξεχάσω, διάολε... - η φασαρία της εφημερίδας έφτασε στο απόγειό της. - Στο τέταρτο κανάλι θα το δείξουν...</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Ε, όχι, φτάνει για μένα με τον «Σπάρτακό» σου, - η Μάγια βγήκε από το μπάνιο με μια πετσέτα, τυλιγμένη στο κεφάλι, - θα δω την εκπομπή με τον Πόζνερ [δημοφιλής Ρώσος δημοσιογράφος -παρατήρηση του μεταφραστή], και εσύ κάνε ό, τι θέλεις... άντε να πας στον Ιβάν, εκεί θα δεις το ποδόσφαιρο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Πετώντας την εφημερίδα, ο Βασίλη κάρφωσε γεμάτο μίσος βλέμμα στη γυναίκα τ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φού το ξέρεις, ότι η Ζώικα του δεν με αντέχει, και πού να πάω, δηλαδ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ξέρω, Βασίλη, όπου θες… - κάνοντας ακατανόητους μορφασμούς μπροστά στον καθρέφτη, η Μάγια εξέταζε ένα σπυράκι, που δεν έλεγε να φύγει από την προηγούμενη εβδομάδα. - Και μην ξεχάσεις, ότι αύριο πάμε στο σπίτι των Μπιριουκόφ, γεννήθηκε η εγγονή τους, τι να κάνουμε... και εσύ πες στον Γκρίσκα – να έρθει στην ώρα του... πρέπει να αγοράσουμε και δώρο... ίσως, εκείνο το κρυστάλλινο βαζάκι, θυμάσαι, το είδαμε μαζί… γιατί εγώ πάντα πρέπει να σκέφτομαι για αυτό, α? Λες και άλλη δουλειά δεν είχα? Εσύ ποτέ δεν φροντίζεις για τίποτα μόνος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 το μας, αρχίιιιιισαμεεεε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ια τρελή φαντασία... και τι άλλο θα μπορούσε να περάσει από το μυαλό, όταν βλέπεις ΑΥΤΟ? Η εικόνα, που άνοιξε μπροστά στα μάτια μου, ήταν τόσο απελπιστική, ότι δεν θα μπορούσα να βρω άλλη λέξη, η εμφανιζόμενη από το πουθενά χαζή φαντασία για την μελλοντική γεροδεμένη Μάγια, που σκυλιάζει με τον άντρα της, πραγματικά ήταν πολύ ταιριαστ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Μισέλ κάθεται πάνω στα μαξιλάρια, ροκανίζει ήρεμα το μήλο της, και χαζεύει τηλεόραση με την πιο ηλίθια έκφραση στο πρόσωπο. Πιο κοντά σε μένα κάθεται εκείνος ο Ιάπωνας, με τον οποίον εκείνη κυλιόταν στο δρομάκι, μασάει πατατάκια, και αυτός είναι εξ` ολοκλήρου συγκεντρωμένος στην τηλεόραση. Κρίκετ! Αυτοί βλέπουν κρίκετ! Αυτό είναι τρελό... Στην Ινδία δεν βλέπουν ποδόσφαιρο ή χόκεϊ, δεν ενδιαφέρει κανέναν το τένις ή κολύμβηση, ή ενόργανη γυμναστική – στην Ινδία βλέπουν κρίκετ… ολόκληρο το εικοσιτετράωρο σε μερικά κανάλια μεταδίδονται ρεπορτάζ από τον τόπο της οργάνωσης του ενός από τα πιο χαζά παιχνίδια, τα οποία είχε εφεύρει ποτέ η ανθρωπότητα. Ένας άντρας παίρνει φόρα, πετάει τη μπάλα, ο δεύτερος τη χτυπάει με το ρόπαλο, η μπάλα εκσφενδονίζεται, όλοι την πιάνουν, και βρίσκουν την ευτυχία τους. Και ΤΕΛΟΣ! Αυτό είναι όλο το άθλημα. Υπολογίζονται κάποιοι βαθμοί, βέβαια, κάποιος κερδίζει... αστέρες, συνεντεύξεις, μα πώς μπορεί κανείς να τα βλέπει αυτά; Χιλιάδες φορές επαναλαμβανόμενες κινήσεις… πέταξε-χτύπησε, πέταξε-χτύπησε, πέταξε-χτύπησε... ώρα με την ώρα, μέρα με τη μέρα...  εκατομμύρια Ινδοί κοιτάνε στην οθόνη... πέταξε-χτύπησε... ζόμπι... σε λίγο θα χυθεί το μυαλό από τα αυτιά τους. Και εγώ βλέπω τώρα, πως οι πιο σκληροπυρηνικοί «ούλτρα» κάθονται και το παρακολουθού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Χωρίς να πάρει το βλέμμα της από την οθόνη της  τηλεόρασης, η Μισέλ χτυπάει με το χέρι της το μαξιλάρι δίπλα, προσκαλώντας με να καθίσ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έλεις τσάι, αγάπη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σάι»? «Αγάπη»?? Και τι φωνή είναι αυτή... κάπως σιχαμερή, ταιριάζει τέλεια με φανταστική αντιουτοπία μου. Φτάνοντας στην Μισέλ, ακούμπησα λίγο τον Ιάπων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Λίγο πιο προσεκτικά, μπορεί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Τι-τι? Πιο προσεκτικά, σου λέω;</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Δείχνει αδαής... τι απαίτηση είναι αυτή; Τι να του απαντήσεις... Ας πάει στο διάολο... Μισέλ!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Άντε, μην κολλάς, κάτσε, - χτύπησε εκείνη και πάλι στο μαξιλάρι της. - Έχουμε πλάκα εδ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ο βλέπω... Μισέλ... τι συμβαίν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ην τσιρίζεις, γατάκι, θα στο εξηγήσω τώρα. Μπορώ να φανταστώ, τι τρέχει στο κεφάλι σου αυτή τη στιγμ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πόλυτο χάλ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ς εδώ, βλέπεις? – η Μισέλ έβγαλε από κάπου ένα τετράδιο, το κούνησε μπροστά από τη μύτη μου. Το πρόσεξες, ότι είναι πάντα μαζί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ταν εγώ κάθομαι εδώ, μπροστά στην τηλεόραση, τρώγοντας ένα μήλο, κάνοντας βλαμμένο πρόσωπο, τότε πραγματοποιώ αδιάκοπα την πρακτική της συναισθηματικής λείανσης, καταλαβαίνεις? Αδιάκοπα! Διότι αν χαλαρώσεις έστω για ένα δευτερόλεπτο, οπωσδήποτε θα εμφανιστεί το αρνητικό συναίσθημα. Σ` αυτό το σπίτι εμείς δημιουργήσαμε  τις ειδικές συνθήκες, και όλες αυτές προορίζονται για έναν και μοναδικό σκοπό – να προκαλέσουν τον άνθρωπο να αισθανθεί τα αρνητικά συναισθήματα μέσω της εμφάνισης της οικιακής επάρκειας ή της οικιακής δυσαρέσκειας. Εδώ φέραμε τη συλλογή της πιο ηλίθιας ποπ-μουσικής, που θα μπορούσες να φανταστείς, - η Μισέλ έδειξε με το χέρι της το μουσικό κέντρο. – Εκεί είναι τα πιο χαζά και άχρηστα βιβλία, πιο ηλίθια έργα,  σε αυτό το μέρος μαζεύονται οι άνθρωποι, πίνουν τσάι, μιλάνε για τον καιρό, πολιτική, τσακώνονται μεταξύ τους, φωνάζουν, απαιτούν κάτι, και όλα αυτά τόσο αληθοφανές, ώστε κανένας άνθρωπος απ` έξω δεν  θα μπορούσε να το ονομάσει υποκρισία, και αν κάποιος δεν υποκρίνεται την ηλιθιότητα πολύ πιστευτά, αυτό σημαίνει, ότι έχει μέσα του κάποιον σκοτισμό, έτσι εκείνος αρχίζει να τον αναζητ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ποιος σκοτισμός να είναι αυτός, με τον οποίον δεν μπορείς να υποκριθείς πολύ καλά τον ηλίθι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ποίος θέλεις. Για παράδειγμα, ο ποιο απλός – η έγνοια για τη γνώμη των άλλων ανθρώπων. Φοβάσαι, ότι εκείνοι όντως θα σε περάσουν για ηλίθια, για αυτό αρχίζεις να παίζεις λιγάκι πιο ψεύτικα, για να τους δώσεις να καταλάβουν, ότι στην πραγματικότητα είσαι διαφορετική. Εδώ, ανάμεσα στους δικούς μας, γίνεται μόνο το πρώτο στάδιο, η αληθινή εκπαίδευση ξεκινάει, όταν βγαίνεις στην κοινωνία, και ανάμεσα στους κανονικούς ανθρώπους φέρεσαι ηλίθια – έτσι, ώστε εκείνοι  το πιστεύουν. Είναι πάρα πολύ δύσκολο – να απομακρύνεις την έγνοια για τη γνώμη των ανθρώπων υπό τις συνθήκες της πραγματικής ζωής, αλλά οι προσπάθειες, που καταβάλλονται υπό αυτές τις συνθήκες, είναι πολύ πιο αποτελεσματικές από αυτές της «πρακτικής του καναπέ». Ονομάσαμε αυτό το κομμάτι της δουλειάς «κοινωνικά πειράματα». Με τη βοήθεια των κοινωνικών πειραμάτων τελειοποιούμε πάρα πολλές προσπάθειες για την απομάκρυνση των σκοτισμών. Εγώ επιδιώκω την άψογη απομάκρυνση των αρνητικών συναισθημάτων, αυτός είναι ο πιο κοντινός μου στόχος, για τον οποίο είμαι έτοιμη να δώσω τα πάν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ου αρέσει η απελπισμένη αποφασιστικότητα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Έχω ζήσει κάποια πράγματα, και μπορώ να τα συγκρίνω. Όσο πιο κοντά βρίσκεσαι στην άψογη απομάκρυνση των αρνητικών συναισθημάτων, τόσο πιο συχνά και δυνατά εκδηλώνονται οι Συναισθήσεις, και ξέρεις... όταν έρχονται οι κυματισμοί των Συναισθήσεων... η επιστροφή στην συνηθισμένη καθημερινή κατάσταση – είναι σαν ένας μικρός θάνατος, και εγώ τον καταπολεμώ. Οι άνθρωποι νομίζουν, ότι πεθαίνουν, όταν σταματάει να χτυπά η καρδιά τους, αλλά αυτό είναι ένα φρικτό λάθος – αυτοί πεθαίνουν λίγο-λίγο κάθε φορά, όποτε βιώνουν ένα αρνητικό συναίσθη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Θυμήθηκα και πάλι, πως καθόμασταν στο ξέφωτο στην Μποντγκάγια. Ο Σαρτ έλεγε κάτι, και όλοι γύρω του τον άκουγαν, σαν τη πρώτη φορά. Και τώρα κατάφερα να καταλάβω με σαφήνεια – γιατί τον άκουγαν έτσι – ήθελαν να καταλάβουν όχι με το μυαλό, αλλά με όλο τους το είναι. Η Μισέλ τώρα δεν είπε κάτι εξ αρχής καινούριο, ωστόσο, αισθάνομαι απολύτως ξεκάθαρα, πως η κατανόηση ρέει μέσα μου, - κατανόηση του ότι το κάθε αρνητικό συναίσθημα είναι ένας μικρός θάνατος, που σταδιακά μαζεύεται στην αρρώστια, στο γήρας και στον τελικό θάνατ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ο κάθε άνθρωπος πεθαίνει, Μισέλ…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 χαρά, γιαγιάκα!! – η Μισέλ ούρλιαξε με τρελή φωνή και χαχάνισε, σαν τρένο. Πρόσεξα, ότι τίποτα δεν άλλαξε στο πρόσωπο του Ιάπωνα – εκείνος καθόταν με την ίδια δυσαρεστημένη έκφραση. Πολύ πειστικό, πρέπει να πω... είναι μόνο και μόνο ένα παιχνίδ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τί «γιαγιάκ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σύ, μάλλον, άκουσες χίλιες φορές αυτή τη φράση από τις γιαγιάδες, παππούδες και άλλα ζωντανά πτώματα. Τι ξέρεις εσύ για τον θάνατο ? Για σένα ο «θάνατος» - είναι μια κενή λέξη. Βλέπεις, πως οι άνθρωποι πεθαίνουν, αλλά τι ξέρεις για το τι εκείνοι αισθάνονται ταυτόχρονα ? Ξέρεις εσύ – τι είναι ο θάνατος για τον καθένα από αυτούς? Δεν ξέρεις τίποτα, και γι` αυτό δεν έχεις κάτι να πεις για τον θάνατο. Ενώ εγώ μπορώ να πω, ότι ο θάνατος είναι εξίσου διαφορετικός, όπως και η ζωή. Διότι μπορείς να δείξεις εμένα και έναν συνηθισμένο τουρίστα από την Νταραμσάλα, που έχει καπνίσει τα μυαλά του, και να πεις – ζείτε και οι δυο. Ναι, ζούμε και οι δυο. Αλλά ζούμε διαφορετικά, η δική του και η δική μου ζωή – είναι απολύτως διαφορετικές μορφές της ύπαρξης, και τίποτα δεν αλλάζει σε αυτό το γεγονός, επειδή ονομάζεται με την ίδια λέξη «ζωή». Έτσι και με τον θάνατο – ο ένας διαφέρει από τον άλλο. Ο θάνατος είναι το τέλος των πάντων μόνο για εκείνους, για τους οποίους και η ζωή ήταν το ίδιο τέλος των πάντων – μια απλή φωσφορική λάμψη των μηχανικών αντιλήψεω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Πιάστηκε ακόμα και η αναπνοή μου... η λέξη «θάνατος» κατέρρευσε, και πίσω της έπεσε στα τάρταρα ολόκληρος σάπιος βράχος με διάφορες σαβούρες, συνδεδεμένες με αυτό το φάντασμα. Πρέπει να καθίσω μετά και να αναλύσω προσεκτικά όλες τις σχετικές αντιλήψεις μου... λες και κοίταξα στην άβυσσο... ναι... είναι η ίδια αίσθηση με εκείνη, την οποία είχα, κοιτάζοντας στα μάτια του Καμ –  η ορμητική πτώση στο κενό. Στιγμιαία έξαρση, σαν να ανοίγεται κάτι, σπασμός στο στήθος μου... όχι, όχι σπασμός, σαν να δημιουργήθηκε μια δύνη, και με ρουφάει μέσα τ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ωματική συναίσθ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Λέω – νιώθεις κάτι ασυνήθιστο στο σώμα σου? – η Μισέλ με έσπρωξε λίγο ακριβώς στο σημείο, όπου υπήρξε ο κυματισμός αυτής της «δύν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σωστ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Ήθελα απλώς να καθίσω – σιωπηλή, χωρίς λέξεις, χωρίς σκέψεις, απλά να καθίσω και να αφήσω να καταλαγιάσει κάπως αυτή η κατανόηση, η οποία γεννήθηκε μέσα μου μετά από τα λόγια της Μισέλ για τον θάνατο. Αυτή τη στιγμή εγώ σχεδόν ΣΩΜΑΤΙΚΑ ένιωθα αυτή την κατανόηση – καταπληκτική αίσθηση... μα όχι, δεν είναι μια αίσθηση, βέβαια, απλώς το μυαλό μου από συνήθεια το ονομάζει με μια συνηθισμένη λέξη, αλλά εγώ δεν την αισθάνομαι με το κορμί μου, όμως, δεν είναι και ένα συναίσθημα, δεν είναι μια σκέψη... τι είναι αυτό, τελικ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ε καταπλάκωσε ο φόβος και έσβησε σε μια στιγμή όλα τα ίχνη αυτών, που συνέβαιναν μέσα μου. Το καθίκι!! Γιατί τον βίωσα, αυτόν τον φόβο! Ήταν τόσο σημαντικό, τόσο... ιδιαίτερα σημαντικό – αυτό, το οποίο συνέβαινε... Η Μισέλ με παρακολουθούσε προσεκτικά, χωρίς να κοιτάζει κάπου συγκεκριμένα, σαν να με περνούσε με την περιφερειακή της όραση. Άρχισα να της λέω, τι μου συνέβη, αλλά εκείνη με διέκοψε στα μισ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ή τη στιγμή, Μάγια, όταν μου το λες, αισθάνεσαι λύπηση για τον εαυτό σου, θλίψη της απώλειας, κακία για τον φόβο, που εμφανίστηκε, και τα λοιπά, και με αυτόν τον τρόπο αποτελειώνεις καθολικά την εμπειρία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τι να κά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να κάνεις? Μα ακριβώς το ίδιο πράγμα – να απομακρύνεις τα αρνητικά συναισθήματα πάντα, όποτε αυτά εμφανίζονται. Παράλληλα - ορισμένα «παράλληλα», και όχι «αντί», ακόμα καλύτερα μετά από μια πράξη απομάκρυνσης, να αναζητήσεις τις θεωρίες, συνδεδεμένες με αυτά. Μόλις τώρα είχες μια εμπειρία – ήταν η εμπειρία μιας νέας αντίληψης! Συγκεκριμένα νέας, δεν μπορείς να τη συντάξεις με οτιδήποτε άλλο, που έχεις αισθανθεί πριν. Αυτή είναι η επίδραση της πρακτικής του ευθύ δρόμου. Σταδιακά, όσο εσύ απομακρύνεις σκοτισμούς και επιδιώκεις τις καταστάσεις, οι οποίες σου αρέσουν, μέσα σου αρχίζουν να εκδηλώνονται οι απολύτως καινούριες αντιλήψεις, νέες αποχρώσεις, και αποκτάς εκ νέου την δυνατότητα να τις επιδιώξεις και να ανακαλύψεις ακόμα περισσότερες πιθανότητες για άλλες καταστάσεις. Βίωσες μια εμπειρία, και ο, τι χειρότερο θα μπορούσες να κάνεις τώρα - είναι να αρχίσεις να αισθάνεσαι θλίψη, επειδή αυτή η στιγμή παραήταν σύντομη, η την  κακία για τον φόβο, που σου έκλεισε την πρόσβαση στη συναίσθηση και τα λοιπά. Έζησες ήδη αυτή την εμπειρία! Κατάλαβε το και κρέμασε μια μεγάλη αφίσα στον τοίχο του σπιτιού σου – «ΒΙΩΣΑ ΑΥΤΗ ΤΗΝ ΕΜΠΕΙΡΙΑ», και δεν μπορεί κανένας πια να σου το πάρει αυτό. Η πρακτική συνίσταται στο ότι προσπαθείς ξανά και ξανά να μπεις στην κατάσταση, η οποία σου αρέσει, και να συσσωρεύσεις ένα λεπτό μετά το άλλο, διότι η εμπειρία της συναίσθησης αυτών των λεπτών μαζεύεται, σαν ηλικία. Όταν εσύ γίνεσαι δώδεκα χρόνων δεν σου κάνει έκπληξη το γεγονός, ότι αλλάζει απότομα το σώμα σου, αρχίζει η περίοδος, μεγαλώνει το στήθος, έτσι δεν είναι; Ακριβώς το ίδιο πράγμα γίνεται και με τις συναισθήσεις. Όταν μαζεύεται μια ορισμένη «ηλικία» της εκδήλωσης τους – αυτές αλλάζουν, αλλάζουν την ποιότητα τους, γίνονται δυνατές, καταλαμβάνουν όλο σου το είναι, το μεταμορφώνουν, ανοίγουν καινούριες δυνατότητες. Μάζευε δευτερόλεπτο προς δευτερόλεπτο τις εμπειρίες σου, πολέμησε για κάθε στιγμή, διότι αμέσως τώρα θα μπορούσες να μην ζεις τα αρνητικά συναισθήματα, αλλά να τα απομακρύνεις, και να βιώσεις και άλλη συναίσθηση, και άλλη, και άλλη! Αργότερα οι στιγμές αυτές θα αρχίσουν να συγχέονται σε ομάδες στιγμών, η συναίσθηση θα κρατήσει για μερικά δευτερόλεπτα, μετά – μερικά λεπτά! Το νιώθεις, σαν μια δεύτερη γέννηση, αλλά δεν μπορείς να το περιγράψεις – πρέπει να το ζήσ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Για δέκα λεπτά περίπου εμείς καθόμασταν σιωπηλές, εγώ χώνευα τα όσα άκουσα και ένοιωσα. Η Μισέλ με τον Ιάπωνα συνέχιζαν τη δουλειά τους, βγάζοντας τα τετράδια κατά καιρούς και κρατώντας κάποιες σημειώσ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ηλαδή, όλα αυτά, που βλέπω εδώ – είναι ένα παιχνίδ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έτσι είναι. Θέλεις να παίξ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όχι ακό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όλις κάνεις ένα ηλίθιο πρόσωπο, την ίδια στιγμή αρχίζεις να γίνεσαι και εσύ ηλίθια, μόλις αρχίζεις να φέρεσαι, σαν χαζή – να λες χαζά λόγια, να είσαι επιτηδευμένα ευγενική και τα λοιπά, αμέσως αρχίζεις να μετατρέπεσαι σε χαζοβιόλα, στο κεφάλι σου μπαίνουν ηλίθιες σκέψεις, έρχονται μαζικά τα αρνητικά συναισθήματα. Έτσι γίνεται η άσκηση. Μπορώ να σου ορκιστώ στα μπαλάκια αυτού του ομορφόπαιδου, - η Μισέλ έδειξε με το χέρι της τον Ιάπωνα, - ότι ήδη ένιωσες είκοσι δυνατά αρνητικά συναισθήματα, όσο προχωρούσες από την πόρτα μέχρι το μέρος, όπου καθόμουν εγ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τα ένοιωσα. Δηλαδή... εκείνος απλώς με δοκίμαζε, όταν μου μίλησε νευριασμέν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οκίμαζε? Γιατί?:) Μάγια, μικρή μου πουτανίτσα, ξέχνα πια τις δικές σου σχολικές συνήθειες. Εδώ δεν ενδιαφέρει κανέναν να περνάει τους άλλους από δοκιμασίες... δοκιμάζει μόνο εκείνος, που δεν έχει να κάνει κάτι ο ίδιος, και εδώ δεν υπάρχουν τέτοιοι, εδώ αρκεί να χαλαρώσεις για μια στιγμή, και ήδη περνάει κάποια αηδία. Δεν γράφει πουθενά πάνω σου, ότι είσαι μια μικρή αδέξια, και αν είσαι εδώ – πάει να πει, ότι έχεις μπει στη δύνη της πρακτικής μας, θες δεν θες, για αυτό το πέρασμα σου χρησιμοποιήθηκε για την άσκηση, και πώς εσύ θα χειριστείς την κατάσταση – εξαρτάται μόνο από εσένα, εσύ επιλέγεις. Εσύ επέλεξες να νιώσεις τη στεναχώρια, αρνητική αντιμετώπι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γώ δεν επέλεξα, εγ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Ναι… ε, ναι, βέβαια...</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Απίστευτο – ακόμα ξεπετάγεται ο αυτοματισμός «δεν επέλεξα να αισθανθώ την κακία, μόνη της…». Σαν να τα «καταλαβαίνω» όλα, αλλά ακόμα δεν υπάρχει η αληθινή κατανόηση – μια τέτοια κατανόηση, η οποία θα γεμίσει όλες τις λέξεις μου, όλες τις πράξεις, την κάθε μου ανάσ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ιους άλλους τρόπους χρησιμοποιείτε, για να προκαλείτε τους εαυτούς σ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λλούς, διάφορα πράγματα... ο, τι πει στον καθένα η φαντασία, διότι πάρα πολλά εξαρτώνται από τα προσωπικά χαρακτηριστικά – κάποιος συνήθισε να εκνευρίζεται πιο πολύ, κάποιος άλλος – να νιώθει επάρκε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πομακρύνετε και την επάρκεια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Φυσικά! Επάρκεια – είναι σαν ένα  κομμάτι σκατά για το μικρόβιο της δυσεντερίας. Δεν έχεις παρατηρήσει, ότι όσο πιο πολύ αισθάνεσαι την επάρκεια, τόσο πιο χαζή γίνεσαι, τόσο πιο πολλά αρνητικά συναισθήματα εμφανίζονται, τόσο λιγότερη είναι η επιδίωξη, το ενδιαφέρον σου για τη ζωή? Έτσι αυτός, που είναι επιρρεπής στην επάρκεια, - γενικά, αυτό αφορά τον καθένα, φυσικά, -  δημιουργεί για προσομοιωτή ένα αντίγραφο της σπιτικής άνεσης, της θαλπωρής, η οποία του προσφέρει επάρκεια, τον κοιμίζει. Μαλακά μαξιλάρια, νόστιμο φαγητό, ενδιαφέρον έργο, σεξ...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εξ?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βέβαια. Για όλους τους ανθρώπους, που δεν ασχολούνται με την πρακτική, το σεξ είναι πρώτα από όλα ένας τρόπος να πάρουν εντυπώσεις, να αισθανθούν επάρκεια, να τελειώσουν και να ξεχαστού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ηλαδή, η επάρκεια είναι κακ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κ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Να πάρει, εννοούσα... ναι. Το είχαμε πει και αυτό. «Εννοούσα». Άρα, αυτό σημαίνει...</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αυτό σημαίνει, ότι μόνο τυπικά συμφωνείς με το ότι δεν υπάρχει τίποτα καλό ή κακό, ενώ στην ουσία συνεχίζεις να υποστηρίζεις αυτές τις θεωρίες μέσα σου. Δεν θα είναι τόσο απλό για σένα να ξεφορτωθείς τις συνήθειες να ακολουθείς τις θεωρίες, δεν είναι αρκετό να το «καταλάβεις» αυτό - πρέπει ακόμα να περάσεις αυτή την κατανόηση στη ζωή, να γεμίσεις με αυτήν τη κάθε σου πράξη, και για αυτό είναι πολύ βολική η πρακτική της πρόκλησης, αλλά αυτή είναι μια άλλη κουβέντα, δεν θα το πούμε τώρα... υπάρχουν πολλοί τρόποι να ξεριζώσεις από μέσα σου τους σπόρους της ηλιθιότητας, για παράδειγμα, η πρακτική της μηχανικής ανταλλαγής... εντάξει, αργότερα για αυτό. - Η Μισέλ δεν μίλαγε για λίγο. - Επιστρέφοντας στην επάρκεια. Εγώ απολαμβάνω πολλά πράγματα, πολλές αντιλήψεις, και πάνω από αυτό – ακριβώς η λήψη της απόλαυσης είναι μια από τις κινητήριες δυνάμεις μας, και εσύ θέλεις να λαμβάνεις απόλαυση από τη ζωή, έτσι δεν είναι? Εγώ το θέλω, και τα αρνητικά συναισθήματα και διάφορες άλλες βλακείες με εμποδίζουν καταστροφικά σε αυτό, και όσο παράξενο και να φανεί αυτό – η επάρκεια! Ναι, μην μπερδεύεις την απόλαυση με την επάρκεια. Είναι εξ αρχής διαφορετικά πράγματα. Η απόλαυση σε κάνει πιο δραστήρια, αισθησιακή, αφυπνίζεται η προσμονή, εκδηλώνονται νέες πλευρές των συναισθήσεων, γίνεται πιο μανιασμένη η επιδίωξη... μα μόλις έρθει η επάρκεια – όλα γυρίζουν από τα πόδια στο κεφάλι. Μελέτησε αυτό το ζήτημα μόνη σου – είναι εύκολο. Μια από τις πιο άγριες βλακείες, τις οποίες προωθεί η κοινωνία, είναι η ψεύτικη θεωρία για το ότι η επάρκεια οδηγεί τον άνθρωπο στην ευτυχία, στην πλήρη ζωή. Στην πραγματικότητα συμβαίνει το ακριβώς αντίθετο, έτσι, μέχρι να δηλητηριαστείς με την επάρκεια, είναι δύσκολο να το αισθανθείς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τί τότε οι άνθρωποι δεν δηλητηριάζονται με την επάρκεια και δεν φτάνουν σε μια τόσο απλή κατανό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πώ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πώ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ώς να δηλητηριαστούν με την επάρκεια? Πρέπει πρώτα να τη ζήσεις, για να δηλητηριαστείς, και πώς αυτοί να τη ζήσουν, αν δεν ακολουθούν ποτέ τις επιθυμίες τους? Αρχίζεις να αισθάνεσαι την επάρκεια, όταν έχεις αυτό, που θέλεις, και όταν δεν κάνεις αυτό, που θέλεις, μα μια ζωή εκτελείς μόνο τα προγράμματα-θεωρίες, αποκτημένες στην παιδική σου ηλικία, τότε η επάρκεια μετατρέπεται σε έναν ακαθόριστο στόχο-δόλωμ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έχει ενδιαφέρον... είναι δύσκολ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ύσκολο? – Η Μισέλ έγειρε  ερωτηματικά το κεφάλι της. - Και να ζεις μέσα στον απόλυτο μαρασμό, όπως ζεις εσύ, για παράδειγμα, – δεν είναι δύσκολο? Η επιλογή είναι δική σου, Μάγια, μόνο δική σου. </w:t>
      </w:r>
    </w:p>
    <w:p>
      <w:pPr>
        <w:pStyle w:val="Normal"/>
        <w:ind w:right="26" w:firstLine="540"/>
        <w:jc w:val="both"/>
        <w:rPr>
          <w:rFonts w:ascii="Times New Roman" w:hAnsi="Times New Roman" w:cs="Times New Roman"/>
          <w:lang w:val="el-GR"/>
        </w:rPr>
      </w:pPr>
      <w:r>
        <w:rPr>
          <w:rFonts w:cs="Times New Roman"/>
          <w:lang w:val="el-GR"/>
        </w:rPr>
      </w:r>
    </w:p>
    <w:p>
      <w:pPr>
        <w:pStyle w:val="Normal"/>
        <w:ind w:right="26" w:firstLine="540"/>
        <w:jc w:val="both"/>
        <w:rPr>
          <w:lang w:val="el-GR"/>
        </w:rPr>
      </w:pPr>
      <w:r>
        <w:rPr>
          <w:lang w:val="el-GR"/>
        </w:rPr>
      </w:r>
    </w:p>
    <w:p>
      <w:pPr>
        <w:pStyle w:val="Heading3"/>
        <w:spacing w:before="0" w:after="0"/>
        <w:ind w:right="26" w:firstLine="540"/>
        <w:jc w:val="both"/>
        <w:rPr>
          <w:rFonts w:ascii="Times New Roman" w:hAnsi="Times New Roman" w:cs="Times New Roman"/>
          <w:sz w:val="24"/>
        </w:rPr>
      </w:pPr>
      <w:r>
        <w:rPr>
          <w:rFonts w:cs="Times New Roman" w:ascii="Times New Roman" w:hAnsi="Times New Roman"/>
          <w:sz w:val="24"/>
          <w:szCs w:val="24"/>
        </w:rPr>
        <w:t>Κεφάλαιο 45</w:t>
      </w:r>
    </w:p>
    <w:p>
      <w:pPr>
        <w:pStyle w:val="Style14"/>
        <w:spacing w:before="0" w:after="0"/>
        <w:ind w:right="26" w:firstLine="540"/>
        <w:jc w:val="both"/>
        <w:rPr>
          <w:rFonts w:ascii="Times New Roman" w:hAnsi="Times New Roman" w:cs="Times New Roman"/>
          <w:sz w:val="24"/>
        </w:rPr>
      </w:pPr>
      <w:r>
        <w:rPr>
          <w:rFonts w:cs="Times New Roman" w:ascii="Times New Roman" w:hAnsi="Times New Roman"/>
          <w:sz w:val="24"/>
        </w:rPr>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Ξύπνησα από τον εκτυφλωτικό ήλιο. Δυο τοίχοι του σπιτιού στην ουσία ήταν δυο πολύ μεγάλα παράθυρα, για αυτό ο ήλιος σχεδόν όλη την ημέρα έμπαινε μέσα. Είναι μόλις εννιά, και ήδη καίει αρκετά ... και είναι Νοέμβρης! Ίσως θα κατεβάσω τα στόρια και θα κοιμηθώ λίγο ακόμα... αλλάζοντας πλευρό, είδα κάτι, που στη στιγμή έδιωξε μακριά τον ύπνο– ο Καμ καθόταν δίπλα στον απέναντι τοίχο και κοιτούσε στο παράθυρ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μ!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Φεύγω σήμερα, αλλά ήθελα να σου μιλήσω πρώ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ύ θα πας; Μπορώ και εγώ να έρθω μαζί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τη Σρι Λάνκα, όμως, εσύ δεν μπορείς να έρθεις μαζ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τ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πειδή εγώ δεν έχω τέτοια επιθυμ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πορώ να κάνω κάτι, για να εμφανιστεί η επιθυμία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ομίζω, ν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 απομακρύνω τα αρνητικά συναισθήματα?:) - εγώ βγήκα έξω από το πάπλωμα και τεντώθηκα, μου άρεσε πολύ να κολυμπάω γυμνή μέσα στο βλέμμα του Καμ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Φυσικά, τι άλλο. Ήρθες στην Ινδία, συνάντησες τους πρακτικούς, πήρες κάποιες πληροφορίες για το τι είναι η πρακτική του ευθύ δρόμου, και τώρα το μόνο, που σου μένει να κάνεις είναι  η να ξεκινήσεις να ασχολείσαι με αυτήν, η να την απορρίψεις και να επιστρέψεις στην συνηθισμένη ζωή της νοικοκυράς η της δημοσιογράφου, η ταξιδιώτισσας – δεν έχει σημασ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γ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σύ για την ώρα – είσαι ένα τίποτα. - Ο Καμ το είπε με μια τέτοια τρυφερότητα, ότι εγώ ούτε για ένα δευτερόλεπτο δεν ένοιωσα θυμό, αλλά... ακόμα κάτι γαργαλιστικό ξύπνησε μέσα στην καρδιά μου, πήδηξε μερικές φορές γλυκά και έφυγε στο αριστερό χέρι, όπου και διαλύθηκε. - Τώρα είσαι ένας άδειος ήχος, η απολογία του νεκροταφείου. Φύσηξε άνεμος, το φύλλο κόπηκε από το κλαδί, έπεσε στο γόνατο. Το τίναξες – και δεν υπάρχει πια. Οι άνθρωποι γεννιούνται, ζουν και πεθαίνουν, και όλα τα αυτά είναι μόνο το θρόισμα των ξερών φύλλων, και τίποτε άλλο από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α ασχοληθώ με την πρακτική, είμαι σίγουρ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νώ εγώ - όχ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τί; Σου φαίνεται, ότι είμαι ανέλπιστη, ότι δεν θα το καταφέρ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εγώ πολύ απλά δεν σκέφτομαι ποτέ σε μελλοντική κλήση, δεν συλλογίζομαι για το μέλλον, επειδή δεν υπάρχει κανένα μέλλον, το μόνο που υπάρχει είναι η τρέχουσα στιγμή, μόνο το παρόν, και εσύ είτε βιώνεις τώρα τις φωτισμένες καταστάσεις, είτε τις σκοτισμένες, και καμία λέξη δεν μπορεί να αλλάξει αυτό, που υπάρχει τώρα. Προς το παρόν εσύ δεν ασχολείσαι με την πρακτική, άρα, δεν έχω καμία αφορμή να υποθέσω, ότι θα το κάνεις κάποτ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α ασχοληθώ, καταλαβαίνω, ότι τα λόγια μου δεν σημαίνουν τίποτα, αλλά θα ασχοληθ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γώ δεν είπα, ότι τα συγκεκριμένα λόγια σου δεν σημαίνουν τίποτα, Μάγια. Εκείνες οι λέξεις, τις οποίες είπες την πρώτη φορά, δεν σήμαιναν τίποτα. Τώρα επανέλαβες τις ίδιες λέξεις, όμως, ταυτόχρονα ένιωθες κάτι άλλο – δεν λες απλά αυτό, στο οποίο και η ίδια πιστεύεις με το ζόρι, έχεις περισσότερη απελπισία, αποφασιστικότητα. Και αυτό πλέον «σημαίνει» κάτι  παραπάνω. Αν εσύ θα αρχίσεις ακόμα  να καταβάλλεις τις προσπάθειες, να τις καταγράφεις, να πολεμάς για αυτό το λεπτό, για τούτη τη στιγμή, με την κάθε σου πράξη, τότε  η ζωή θα έχει όλο και περισσότερη σημασία – όχι μόνο για μένα, αλλά πρώτα απ` όλα για σένα την ίδ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ο καταλαβαίνω. Θα πολεμήσω για να έχω αυτή τη κατανό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άλι «θα»? Δεν υπάρχει «θα», Μάγια. Ξεκίνα αμέσως τώρα – όχι αύριο, όχι το απόγευμα, αλλά αμέσως τώρα, έτσι και να πεις: «εγώ καταπολεμώ κάτι τώρα», ή «εγώ δεν καταπολεμώ κάτι αυτή τη στιγμή», όλα τα άλλα είναι αυταπάτη. Αν τώρα εσύ δεν καταπολεμάς, μην λες «θα το κάνω» - αυτές είναι μόνο οι γλυκές ομιλίες, με τις οποίες εσύ ξεγελάς τον εαυτό σου, επειδή το πιο σημαντικό πράγμα δεν είναι τα σχέδια σου, αλλά αυτό, που υπάρχει τώ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ή τη στιγμή δεν ασχολούμαι με τίποτα. Δεν φτιάχνω τη λίστα των αρνητικών συναισθημάτων μου, δεν καταγράφω – ποια ήταν η ένταση και η διάρκεια αυτών, δεν εκτελώ πραγματικά σημαντικές προσπάθειες για την απομάκρυνση τους, δεν αναφέρω καν τις υπερπροσπάθειες, δεν δοκιμάζω να ανταλλάξω τα αρνητικά συναισθήματα με τις αντιλήψεις, οι οποίες μου αρέσ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αυτό είναι τελείως διαφορετικό, - ο Καμ χαμογέλασε ευχαριστημένος. - Νιώθεις τη διαφορά, έτσι, δεν είν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ιαφορ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εσύ είπες στην αρχή «εγώ θα ασχοληθώ», και μετά - «εγώ δεν κάνω τίποτα». Κάποιος άσχετος παρατηρητής, ο οποίος δεν έχει καμία πείρα στην πρακτική, θα είχε υποθέσει, ότι η πρώτη φράση είναι πιο θετική, και η δεύτερη - είναι ηττοπάθεια. Εσύ ένιωσες τη διαφορά στο πως αισθάνεσ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ναι, το νιώθω. Στην πρώτη περίπτωση – κάποια αβεβαιότητα... δεν μπορώ να πω κάτι ορισμένο. Στη δεύτερη - περισσότερη συγκέντρωση, μεγαλύτερη επιθυμία, ναι, ακριβώς – μεγαλύτερη επιθυμία και... χαρά, μάλλο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ροσμον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και προσμονή... άκουσε, Καμ… πιθανόν, δεν έχει νόημα για μένα να μείνω εδώ. Ούτε στον οικισμό, ούτε στην Νταραμσάλα, ούτε στην Ινδία γενικά, και σίγουρα δεν έχει νόημα για μένα να πάω στη Σρι Λάνκα. Δεν μπορώ να μείνω στον οικισμό, είμαι ένα κλωσόπουλο ακόμα, και στην Ινδία... δεν βρήκα τίποτα το ενδιαφέρον εδώ, είναι απλώς μια άλλη χώρα, άλλοι άνθρωποι, όχι περισσότερα ή λιγότερα ζωντανοί απ` οποιοδήποτε άλλο μέρος. Ξέρεις τι θα κάνω... νομίζω, ότι θα πάω σπίτι μου. Εκεί θα βρω τεράστια ποσότητα των καταστάσεων, στις οποίες θα μπορέσω να ασχοληθώ με την πρακτική. Με το που φαντάζομαι, ότι και πάλι θα βυθιστώ σε αυτόν τον βάλτο, θα δω τους γονείς μου, τους γνωστούς, θα πάω για δουλειά... αμέσως βγαίνουν τόσα αρνητικά συναισθήματα!! Δεν φαντάζεσ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Φαντάζομαι:) – ο Καμ γέλασε δυνατά, κούνησε το κεφάλι του, - φαντάζομαι πάρα πολύ καλά, και εγώ δεν ήρθα απ` το πουθενά, έχω περάσει τον δρόμο μου από την πλήρη βύθιση στους σκοτισμούς μέχρι  σήμερα. Ναι, μου άρεσε αυτή η απόφαση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ομίζεις, ότι είναι σωστ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Ξέχνα τις λέξεις «σωστή», «έχει νόημα» και άλλες παρόμοιες. Μου αρέσει να σκέφτομαι, να φαντάζομαι, ότι εσύ γύρισες σπίτι, και βούτηξες με το κεφάλι στον δικό σου βάλτο – ακριβώς δικό σου, Μάγια, επειδή τα αρνητικά συναισθήματα, που εμφανίζονται μέσα σου, είναι συγκεκριμένα δικά σου, έτσι μην λες «αυτόν τον βαλτό», πες «δικό μου βάλτο!» Μου αρέσει να φαντάζομαι, πως εσύ, σαν μια τίγρη αρχίζεις να μάχεσαι με τους σκοτισμούς, να τους νικάς, να πεθαίνεις από αυτούς, να πνίγεσαι στην απελπισία, να λάμπεις από χαρά. Κάποια στιγμή θα πάρεις την απόφαση να τα παρατήσεις όλα – την πρακτική, τον Σαρτ, εμένα, τους άλλ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μ, …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Ξέρω, τι σου λέω. Εσύ θα ΠΑΡΕΙΣ μια τέτοια απόφαση, και ίσως παραπάνω από μια φορά. Μια θα βυθίζεσαι, μια θα ανεβαίνεις, και αυτό μου αρέσει, επειδή αυτή είναι μια μάχη, στην οποία εσύ έχεις πιθανότητα να νικήσεις. Η απουσία αυτής της μάχης είναι εκ των προτέρων απόλυτη ήτ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μπορώ να φανταστώ, ότι θα μπορούσα να πάρω την απόφαση να στείλω την πρακτική... εσένα... εντάξει, μα εσύ μου είπες, ότι έχει σημασία μόνο αυτό, που συμβαίνει τώρα, γιατί τότε μου λες, πως σου αρέσει να φαντάζεσαι κάτι, το οποίο ίσως θα γίνει, ίσως και να μην γίνει ποτέ?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ίσαι πολύ ψείρας, - Ο Καμ χαμογέλασε. - Αυτό το χαρακτηριστικό θα σου είναι πολύ χρήσιμο, αν καταφέρεις να το στρέψεις εναντίον στους σκοτισμούς σου, και καθ` αυτόν τον τρόπο να το φέρεις με το μέρος σου. Δεν σου λέω, ότι θα γίνει κάτι, λέω, ότι μου αρέσει να το φαντάζομαι, και αυτές οι αντιλήψεις υπάρχουν αυτή τη στιγμή - και η επιθυμία να σε βλέπω, σαν μια οργισμένη τίγρη, που κατασπαράζει τα αρνητικά της συναισθήματα, και η χαρά μου από αυτή την αντίληψη. Αλλά εδώ δεν βρίσκονται ρίζες καμίας πλάνης -  δεν γεννιέται φόβος του ότι όλα μπορεί να γίνουν διαφορετικά, δεν έρχονται οι έγνοιες, η δυσαρέσκεια λόγο του ότι έχεις έναν πολύ δύσκολο στόχο μπροστά σου και τα λοιπά. Μια φωτισμένη αντίληψη γεννάει μόνο τις φωτισμένες αντιλήψεις. Η επιθυμία να σε φανταστώ σαν μια μανιασμένη τίγρη εκδηλώθηκε μαζί με τον κυματισμό της συμπάθειας για σένα, και από που ήρθε αυτός ο κυματισμός? Δεν έχω ιδέα... δεν ξέρω. Πιθανόν, εκείνη τη στιγμή, όταν άρχισες να μου λες, τι ΔΕΝ κάνεις, την ίδια στιγμή έκανες μια προσπάθεια, απαρνήθηκες την αποχαυνωτικό καθησυχασμό, έκανες μια πράξη ειλικρίνειας, ένιωθες την επιδίωξη – και όλα αυτά τα πράγματα είναι επίσης φωτισμένες αντιλήψεις, μια σπίθα άναψε την άλλη, και αυτή, με τη σειρά της – επόμενη, διότι οι αντιλήψεις δεν ανήκουν στον κανένα, - είναι κάτι, που βρίσκεται πέρα από τα όρια του «εγώ» και «εσύ», έτσι η δική σου ειλικρίνεια δημιούργησε την δική μου χαρούμενη φαντασία, συνοδευόμενη με την αύξηση της Ευδαιμονίας, και αυτή, με τη σειρά της, οπωσδήποτε θα ανταποκριθεί μέσα σου κάποτε, η σε κάποιον άλλο, και όποτε θα είσαι σε μια δύσκολη κατάσταση, σχεδόν νικημένη από τους σκοτισμούς, ξαφνικά αυτή θα λάμψει μέσα σου για μια στιγμή, θα σου δώσει μια ευκαιρία ακόμα να μαζέψεις τις δυνάμεις και να νικήσεις. Η αντιθέτως, – όταν θα κοιτάς χαρούμενη πάνω στο πεδίο της μάχης, καθαρισμένο ακόμα και από τα πτώματα των σκοτισμών, εκείνη θα αναζωπυρωθεί μέσα στην ψυχή σου σε μια λάμψη της απεραντοσύνης, η με την ακάθεκτη σκληρότητα, η με την κολλώδη ευδαιμονία – με οτιδήποτε, ποιος ξέρει, έτσι ούτε μια πράξη της ειλικρίνειας, ούτε μια δική σου προσπάθεια δεν θα πάει χαμένη, για αυτό πολέμησε για την κάθε σου στιγμή, διότι αυτή η στιγμή μπορεί να περάσει είτε μέσα στις φωτισμένες αντιλήψεις, είτε στις σκοτισμένες αντιλήψεις, είτε στη μάχη με τους σκοτισμούς – δεν υπάρχει άλλη επιλογ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Η Ταιγκά με προσκάλεσε εδώ γα του χρόνου, και αυτή θα είναι εδ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κείνη θέλει να βρεθεί εδώ,  τι θα γίνει και πως θα είναι τα πράγματα – αυτό, όπως καταλαβαίνεις, είναι άγνωστο. Και εγώ θέλω πολύ να τη δω εδώ, και αυτό, που θα συμβεί ανάμεσα σε όλους εμάς και μέσα στον καθένα από εμάς, εξαρτάται απόλυτα από το πώς θα περάσει ο καθένας τη χρονιά τ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Εντάξει, τα κατάλαβα όλα, τι άλλο μπορείς να πεις εδώ... μόλις εμφανίζεται μια ερώτηση, αμέσως κόβεται, λες και περνάει ένα ξυράφι – και τι έκανα εγώ, για να βρω την απάντηση για αυτή την ερώτηση? Ακόμα τίποτα, έτσι για ποιο λόγο να ρωτήσω? Τι μπορώ να καταλάβω εγώ τώρα σε αυτή την ηλίθια κατάσταση? Θέλω να εξαγνιστώ από τις βλακείες, να καταστρέψω τα αρνητικά συναισθήματα, και μου αρέσει τόσο πολύ να σκέφτομαι, ότι το επόμενο καλοκαίρι θα έρθω εδώ, θα έρθω τελείως διαφορετική, τελείως ΑΛΛΗ – όχι επειδή θα έχω τέτοια διάθεση, αλλά επειδή δεν θα υπάρχει πλέον ο παλιός μου εαυτός, επειδή εγώ θα γίνω ένας άλλος άνθρωπος... και όταν σκέφτομαι, ότι τότε ο Καμ, ο Σαρτ, και ακόμα «εκείνος ο άνθρωπος» θα μπορέσουν να μου διδάξουν πολλά... εμφανίζεται μια τέτοια... τέτοια αίσθηση... όλη η ζωή είναι μπροστά μου, μια πραγματική ζωή! Δεν είχα ζήσει καθόλου ακόμα, αλλά θα πολεμήσω για μια νέα αρχή, να αρχίσω να ζω, θα χρησιμοποιήσω την ευκαιρία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έλω να πάω μια βόλτα μαζί σου, Καμ. Πάμε; Έχω μια ερώτηση ακόμα, και θέλω να την ξεκαθαρίσ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ια ερώτ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Για τα αρνητικά συναισθήματα σαν «αυτό», το οποίο βρίσκεται πίσω από αυτά – θέλω να πετύχω τη σαφήνεια, όσο γίνεται τώ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ντάξει, θα συναντηθούμε στην πόρτα σε είκοσι λεπτά, θα πάμε πάνω στα βουνά και θα μιλήσουμ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Κατεβήκαμε στην Μακλεοντ Γαντζ και πήγαμε προς τον καταρράκτη. Δίπλα στο «Green Hotel» μια αδέσποτη αγελάδα παραλίγο να με σουβλίσει με τα κέρατα της, και δεν ξέρω μέχρι τώρα – τι σήμαινε αυτό:) Το νιώθεις αρκετά έντονα, όταν προσπαθούν να σου χώσουν ένα σκληρό κόκαλο κάτω από το παΐδι... σκύλα... τι την έχει πιάσει με μένα; Ο ήλιος έγλυφε τους ώμους μας, αδιαφορώντας παντελώς  για  τα βλέμματα τον περαστικώ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ηλαδή, τι έβγαλα από την προηγούμενη συζήτηση... Ότι ο άνθρωπος έχει την μαθησιακή ικανότητα να δημιουργεί αρκετά περίπλοκες συνήθειες, είναι ικανός για θαύματα, αν θέλει, αλλά τα πράγματα είναι διαφορετικά με τα αρνητικά συναισθήματα – πρώτον, κανένας δεν θέλει να τα ξεφορτωθεί, και δεν εμφανίζεται καν η σκέψη, ότι είναι δυνατόν να γίνει κάτι τέτοιο. Δεύτερον, ακόμα και αν  το θελήσει, τότε δεν θα πετύχει τίποτα χωρίς τις υπερπροσπάθειες, πρέπει κυριολεκτικά μέχρι τα κοκάλα να γυρίσεις από την ανάποδη, για να απομακρύνεις τον πιο απλό εκνευρισμό, αυτό το ξέρω καλά... Και όταν αυτοί, που μπορούν να δουν, βλέπουν τη διαδικασία της αίσθησης του αρνητικού συναισθήματος μέσα σε έναν άνθρωπο, βλέπουν, ότι κάποια πλάσματα τον καταβροχθίζουν, έτσ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κείνοι βλέπουν κάτι, που ερμηνεύουν ως καταβρόχθι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αν αυτό είναι καταβρόχθιση, τότε στον άνθρωπο μένει κάτι λιγότερο, και στα πλάσματα - περισσότερ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Βέβαια, έτσι είναι, ωστόσο, η «καταβρόχθιση» - είναι συγκεκριμένα μια ερμηνεία, επειδή αν εσύ στο μπάνιο γίνεσαι πιο καθαρή, και φεύγει βρομιά από πάνω σου, τότε μπορείς να το ερμηνεύσεις ως καταβρόχθιση του εαυτού σου από το νερό, διότι πάνω σου μένει λιγότερη βρόμα, και μέσα στο νερό – περισσότερ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π` ότι καταλαβαίνω, με τα αρνητικά συναισθήματα τελικά είναι κάπως διαφορετικά τα πράγματα, τουλάχιστον επειδή εγώ μετά από ένα μπάνιο νιώθω πολύ καλύτερα, ενώ μετά από τα αρνητικά συναισθήματα – απαίσ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αλλά και πάλι εγώ προτιμώ να μην ξεχνάω, ότι η «καταβρόχθιση» - είναι μόλις μια ερμηνεία, και δεν υπάρχει καμία εγγύηση, ότι με τον καιρό δεν θα φανούν κάποιες νέες λεπτομέρειες των δικών σου αντιλήψεων, οι οποίες θα περιγράφονται πιο καλά με μια άλλη ερμηνεία, αρχίζοντας από το «αυτά μας σώζουν από ένα μεγαλύτερο κακό», μέχρι το «αυτά μας μετέτρεψαν σε ισόβιους σκλάβ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τι να κάνουμε, αν όλα είναι τόσο εξ αρχής ακαθόριστα? Αφού η εμπειρία συνεχίζεται, και ποτέ δεν θα έχουμε ένα ολοκληρωμένο σύνολο των αντιλήψεων, πάντοτε κάτι νέο θα βρίσκεται μπροστά, κάτι, που μπορεί να αλλάξει ακόμα και μια κατάλληλη ερμηνεία... τι να κάνουμε, Καμ; Πώς μπορούμε να κάνουμε κάτι γενικά, αν δεν υπάρχει βεβαιότητα, ότι εκτιμάμε σωστά αυτό, που συμβαίν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Ο Καμ με αγκάλιασε από τους ώμους, περπατούσαμε αργά στον δρόμο για το Μπαγκσού.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άγια, επαναλαμβάνω άλλη μια φορά – δεν υπάρχει καμία τελική ερμηνεία, και δεν μπορεί να υπάρξει. Υπάρχει μόνο αυτή, η οποία εσένα σου φαίνεται κατάλληλη υπό τις συγκεκριμένες συνθήκες, με τις αντιλήψεις, τις οποίες εσύ έχεις τώρα. Για παράδειγμα, εσύ βλέπεις, ότι κάποιος σκοπεύει να σε μαχαιρώσει. Θα συλλογίζεσαι – αν θέλει να σε σκοτώσει, ή να σε τρομάξει μόνο, ή ίσως ούτε καν εσένα, αλλά θα δει τώρα, ότι εσύ – είσαι εσύ, και όχι κάποιος άλλος, και τη τελευταία στιγμή θα κατεβάσει το χέρι του; Αφού στην πραγματικότητα πάντοτε μπορεί να γίνεται οτιδήποτε, αλλά αυτό δεν σε εμποδίζει να πάρεις κάποια δραστικά μέτρα – να χτυπήσεις και να τον κάνεις να χάσει το μαχαίρι, να αποφύγεις την επίθεση, και μετά να ξεκαθαρίζεις. Έτσι για την ερώτηση «πώς να κάνω κάτι, όταν δεν υπάρχει μια απολύτως αληθινή ερμηνεία» η απάντηση είναι παρά πολύ απλή – κάνε αυτό, που θέλεις. Ο, τι θελήσεις να κάνεις υπό τις συνθήκες της υπάρχουσας ερμηνεί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αν μετά ανακαλυφθεί, ότι η δική σου ερμηνεία ήταν λανθασμέν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Ο Καμ με κοίταξε με ειρωνικό χαμόγελ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άγια, μου θυμίζεις τη μαμά, η οποία τρέμει πάνω από τα παιδάκια της, και καλά, και αν γίνει κάτι... αν βγει, ότι σαν αποτέλεσμα των πράξεων σου θα βρεις τις νέες λεπτομέρειες, τότε θα αλλάξεις την ερμηνεία σου, ή θα αλλάξουν οι επιθυμίες σου. Με αυτόν τον τρόπο εσύ θα μαθαίνεις, πώς αλλιώς θα γινόταν αυτό; Δεν γίνεται αλλιώ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όχι, Καμ, μου αρέσει στ` αλήθεια αυτή η προσέγγιση, αλλά σκόπιμα θέλω να πάρω τη στάση μιας τέτοιας μαμάς, για να τα ξεκαθαρίσω όλα. Μήπως τα πράγματα πάρουν μια τέτοια τροπή, στην οποία εγώ θα βλάψω τον εαυτό μου, σαν αποτέλεσμα αυτών των ερευνώ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και αυτό μπορεί να γίνει. Όταν προσπαθήσεις να μάθεις να τρέχεις με πατίνια, και σου τύχει να κάνεις καρούμπαλο, θα σε στενοχωρήσει πολύ αυτό; Αν ναι – θα σταματήσεις τα μαθήματα και θα ασχοληθείς με κάτι άλλο, και η εικόνα των ανθρώπων, που κάνουν πατινάζ δεν θα προκαλεί πια θλίψη μέσα σου: «καλά, αυτοί ξέρουν να το κάνουν, και εγώ όχι», επειδή θα ξέρεις πλέον – το ήθελες, δοκίμασες και το άφησες – δεν σε τράβαγε. Δεν πρέπει να αντιμετωπίσεις το ενδιαφέρον, τις επιθυμίες σου σαν κάτι τυφλό. Οι επιθυμίες, το ενδιαφέρον, η προσμονή – όλα τα αυτά είναι ζωντανές αντιλήψεις. Είναι ατροφικά όλα σε έναν συνηθισμένο άνθρωπο, διότι από την πιο μικρή παιδική ηλικία αυτός έχει μάθει να κάνει όχι αυτό που θέλει, αλλά αυτό, που είναι αποδεκτό, επιτρεπτό, και όταν αρχίζει να βγάζει τον εαυτό του από αυτήν την φυλακή, ανακαλύπτει, ότι οι επιθυμίες του είναι ατελείς, αντιφατικές, σπάνια συνοδεύονται με την προσμονή και πολύ συχνά - με αρνητικά συναισθήματα, αλλά μπορείς να μεγαλώσεις ένα παιδί μόνο με έναν τρόπο – αφήνοντας το να μεγαλώσει. Επέτρεψε στις επιθυμίες σου να εκδηλωθούν, απελευθέρωσε αυτές από τις σκοτισμένες αντιλήψεις, δημιούργησε αντιλήψεις φωτισμένες, και πολύ γρήγορα οι επιθυμίες θα ενδυναμωθούν, με έναν τελείως ακατανόητο για το νου σου τρόπο θα σε οδηγήσουν στις αποκαλύψ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το ξέρω! Αυτό το έχω ανακαλύψει τόσες φορές! Τα περιέγραψες με απόλυτη ακρίβεια, Καμ:) Δηλαδή, παρά το ότι εγώ καταλαβαίνω, ότι η ερμηνεία των αρνητικών συναισθημάτων ως αντιλήψεις, οι οποίες συνοδεύουν την καταβρόχθιση μας από τα άλλα πλάσματα μπορεί να μου φανεί αργότερα ατελές, η ακόμα και δυσανάλογη, ωστόσο τα αρνητικά συναισθήματα είναι μια κατάσταση, την οποία εγώ δεν θέλω να βιώνω, και θέλω να σταματήσω να τα αισθάνομαι, έτσι χρησιμοποιώ αυτή την ερμηνεία, επειδή τώρα έχει ως βάση κάποιες αφορμές, και επειδή αυτό μου επιτρέπει να εντατικοποιήσω τις προσπάθειε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τώρα το κατάλαβες απολύτως σωστ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έλεια... μου αρέσει να συζητάω μαζί σου, μοιάζει με το κούρδισμα του πιάνου με το διαπασών:) Εγώ κάνω έναν ήχο (δηλαδή, γεννιέται η σκέψη), μέσα σου αυτή η σκέψη αντανακλάται, συγκρίνεται με το μέτρο (ξεκάθαρη κατανόηση), επιστρέφει σε μένα με σημείωση – εδώ είναι φάλτσα, και εδώ, ενώ εδώ – είναι σωστός. Είναι παράξενο, ξέρεις.... κάθε φορά εκπλήσσομαι – γιατί δεν το κατάλαβα μόνη μου αυτό αμέσως? Γιατί δεν μπόρεσα μόνη μου να δω αυτή την φάλτσα και να τη διορθώσω? Αφού δεν παίρνω με τυφλή πίστη τις εξηγήσεις σου, τις καταλαβαί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Σφηνωμένοι, περάσαμε  μέσα από τη στενή μεταλλική περιστρεφόμενη πόρτα, φτάσαμε στον λιθόστρωτο δρόμο, που οδηγούσε στον καταρράκτη και, ξεπερνώντας μια ομάδα των θιβετιανών μοναχών, πήγαμε προς τα πά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ντάξει, Καμ. Μπορείς τώρα να μου πεις λιγάκι ακόμα για αυτή την ερμηνεία των αρνητικών συναισθημάτων? Τι να προσέξω, για να κάνω πιο ξεκάθαρη την κατανόηση του ότι αυτή η ερμηνεία είναι τελείως πιθανή; αφού εγώ δεν έχω εκείνες τις ιδιαίτερες αντιλήψεις, έτσι το μόνο, που μου μένει είναι... τι μου μένει, αν δεν έχω αντιλήψεις; Δεν θέλω να φτιάξω μια νέα θεωρία, και δεν υπάρχουν αντιλήψεις, και γι` αυτό μπορώ να βασιστώ μόνο στις υπάρχουσες αντιλήψεις, δεν τις έχω, όμως, λοιπόν, τι να κά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πορείς να εξετάσεις ειλικρινά εκείνα τα γεγονότα, τα οποία έχεις. Στην πραγματικότητα κανένας δεν το κάνει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ι τι κάνουν όλοι τότε?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Φιλτράρουν τις πληροφορίες τους, λογοκρίνουν τις σκέψεις τους. Αν συγκρίνεις ειλικρινά όλα τα δεδομένα, που έχεις, τότε θα φτάσεις σε πολύ ενδιαφέρον συμπεράσματα. Καλά, θα κάνω αυτή την εργασία για σένα. Κοίτα, τι θα γίνε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Ο Καμ έβγαλε τη μπλούζα του, και εγώ με μεγάλη ευχαρίστηση χάιδεψα με την παλάμη μου την κοιλιά και την πλάτη του, μπροστά στα μάτια των κατάπληκτων τουριστών-Ινδών, οι οποίοι κατέβαιναν. Για εκείνους ήταν μια σκέτη χυδαιότη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ρώτο. Βλέπουμε, ότι πάρα πολλοί άνθρωποι μαθαίνουν τα πιο δύσκολα πράγματα – να λύνουν περίπλοκες εξισώσεις,  να κάνουν ποδηλασία με μονόκυκλο και τα λοιπά. Αλλά το να απομακρύνεις ακόμα και  το πιο στοιχειώδη αρνητικό συναίσθημα... θα λέω απλά «ΑΣ» – για συντομία, λοιπόν, το να απομακρύνεις ΑΣ αποδεικνύεται πολύ δύσκολο, σχεδόν ακατόρθωτο πράγμα. Παρόλο που στην πραγματικότητα κάθε άνθρωπος έχει την εμπειρία του ότι σε κάποιες παρόμοιες καταστάσεις τα ΑΣ μπορεί να εμφανιστούν, μπορεί και όχι, όμως. Ο καθένας έχει την πείρα των φωτισμένων αντιλήψεων – της τρυφερότητας, του έρωτα, της συμπάθειας, χαράς, έτσι έχει από τι να επιλέξει. Ως εκ τούτου εμφανίζεται μια υπόθεση, ότι υπάρχουν κάποιες τρίτες δυνάμεις, οι οποίες εμποδίζουν τον άνθρωπο να κάνει αυτές τις προσπάθειες, και οι δυνάμεις αυτές δρουν σε διαφορετικές κατευθύνσ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ύτερον. Πρόσεξε μια τέτοια παράξενη λεπτομέρεια. Με το που εμφανίστηκε ο χριστιανισμός, αμέσως δημιουργήθηκαν οι αιρέσεις. Μόλις φτιάχνεται μια θεωρία, αμέσως βρίσκονται κάποιοι άνθρωποι, οι οποίοι αρχίζουν να τη σκαλίζουν, να την μελετάνε, να προσπαθήσουν να τη διαψεύσουν. Στη Γη δεν υπάρχει μια ενιαία θρησκεία – έχουμε καμία δεκάδα «βασικών», και χιλιάδες ερμηνείες αυτών. Οι άνθρωποι δεν περπατάνε σε στρατιωτικές παρατάξεις, τους αρέσει να πηγαίνουν εκεί, όπου τραβάει η ψυχή τους. Αν μια κυβέρνηση αποφασίζει να εκτελέσει κάποιο σχέδιο ανάπτυξης για τη χώρα, αμέσως βρίσκονται οι συνήγοροι, δικηγόροι, οι οποίοι για τα δικά τους συμφέροντα αρχίζουν να το «θάβουν» αυτό το σχέδιο, να το αλλάζουν. Αν είναι κοινώς αποδεκτό, ότι δεν υπάρχει η Αμερική, αμέσως βρίσκονται άτομα, έτοιμα να περάσουν τον ωκεανό για να τη βρουν. Αν θεωρείται, ότι το σεξ σε δημόσιο χορό – είναι «κακό», την ίδια στιγμή εκατοντάδες διαδηλωτές  γυμνώνονται επιδεικτικά στους δρόμους. Και μόνη σου μπορείς να φέρεις με τη μια εκατοντάδες παραδείγματα τέτοιου είδους, και τώρα κοίταξε στα ΑΣ. Με έναν παράξενο τρόπο ΟΛΟΚΛΗΡΗ η ανθρωπότητα πιστεύει, ότι είναι αδύνατον να ζήσεις χωρίς αυτά, είναι αδύνατον να τα απομακρύνεις, και ότι οι ιδέες αυτού του είδους θα αντιμετωπιστούν στην καλύτερη περίπτωση με αμφιβολία, και στην χειρότερη – με επιθετικότητα,  και στην Αυστραλία, και στην Ιαπωνία, και οπουδήποτε αλλού. Είναι μια παγκοσμίως απλωμένη θρησκεία, κατά της οποίας δεν διαδηλώνει κανείς! Για το δίκαιο της οποίας δεν αμφιβάλει κανένας! Δεν υπάρχει ούτε ένας άνθρωπος, που να δηλώνει, ότι έχει βάλει σκοπό στον εαυτό του την πλήρη απελευθέρωση από τα ΑΣ! Απόλυτη κοινωνική ανοχή! Αυτό είναι πολύ, πολύ περίεργο. Τώρα σκέψου, ότι εσύ είσαι ένας βοσκός, πας τις αγελάδες για βοσκή. Ο καλύτερος τρόπος να φυλάξεις το κοπάδι σου – είναι να κάνεις έτσι, ώστε οι αγελάδες να μην  μπορούν ούτε καν να σκεφτούν, πως υπάρχει κάποια άλλη ζωή έξω από το μαντρί. Τότε αυτές όχι μόνο δεν θα προσπαθήσουν να ρίξουν τον φράχτη, αλλά δεν θα το αναζητήσουν καν, δεν θα σκεφτούν για αυτό καν, απλώς θα το ακουμπήσουν με το μέτωπο και θα στρίψουν αλλού. Και αν κάποια αγελάδα από «βλακεία» της θα το βάλει στόχο, αμέσως της επιτίθεται ένας ολόκληρος στρατός από ενσωματωμένα ινστιτούτα, αρχίζοντας από την ηθική, και τελειώνοντας με τη ξεκάθαρη β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άμε παρακάτω. Τρίτον. Κοίταξε, πως αντιδρούν οι άνθρωποι στις επιδημίες, στους πολέμους. Ας πούμε, ότι μια ολόκληρη πόλη αρρώστησε με γρίπη – όλοι είναι πολύ χάλια, άνθρωποι υποφέρουν συνέχεια, χάνουν τη λογική τους από το πόνο, η υγειά τους επιδεινώνεται, αρχίζουν άλλες ασθένειες... Ποια μέτρα θα πάρει ο πληθυσμός; Θα συγκεντρώσει όλες τις δυνάμεις, θα κηρύξει τον αναγκαστικό εμβολιασμό, θα αποκλείσει τους άρρωστους από τους υγιείς, και γενικώς θα σηκωθεί τεράστια φασαρία. Και δες εδώ τώρα – τα ΑΣ έχουν πλήξει ολόκληρο τον κόσμο, οι άνθρωποι τα βιώνουν συνέχεια ταυτόχρονα, ο βαθμός της πλήξης με αυτή την ασθένεια είναι τρομακτικός. Δεν πρέπει να εξηγείς σε κανέναν, ότι τα ΑΣ – είναι βασανισμός, όλοι το ξέρουν από μόνοι τους. «Με πλήγωσες» - αυτή είναι μια τυπική αντίδραση, απάντηση σε μια πράξη, μετά από την οποία άνθρωπος ένοιωσε θυμό, ζήλια, κακία, οποιοδήποτε ΑΣ. Οι άνθρωποι καταλαβαίνουν, ότι τα ΑΣ - είναι πάθη, αλλά ΔΕΝ ΚΑΝΟΥΝ ΤΙΠΟΤΑ, έστω για να δοκιμάσουν να σκεφτούν – πώς να λύσουν αυτό το πρόβλημα, πώς να σταματήσουν να υποφέρουν, πώς να κλείσουν την πηγή του πόνου. Δεν είναι παράξενο αυτό; Δεν είναι παράξενο, ότι οι άνθρωποι, που επιδιώκουν τόσο πολύ την επάρκεια, την άνεση, την υγειά, δεν κάνουν ΤΙΠΟΤΑ κατά του ενός από τα πιο βασικά πάθη τους? Τέλος, φαντάσου για άλλη μια φορά τον εαυτό σου βοσκό. Αν η διαδικασία του αρμέγματος θα φέρνει στις αγελάδες πόνο, εσύ θα προσπαθήσεις να κάνεις κάτι, το οποίο θα τις πείθει να αντιμετωπίζουν αυτόν τον πόνο ως κάτι αυτονόητο, να μην περνάει καν η σκέψη από τα κεφάλια τους, ότι μπορούν να κάνουν κάτι με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πόμενο. Τέταρτον. Κοίταξε τη δική μας κουλτούρα, βιβλία, ταινίες. Δεν υπάρχει ούτε ένα βιβλίο, στο οποίο δεν καλλιεργείται κάποια μορφή των ΑΣ, δεν παρουσιάζεται ως κάτι, που κάνει τη ζωή μας βαθύτερη. Θεωρούνται καλύτερα εκείνα τα βιβλία, εκείνα τα έργα, στα οποία πετυχαίνεται η πρόκληση όσο πιο γίνεται περισσότερων συναισθημάτων, όμως, κοίταξε στη σύσταση αυτών των συναισθημάτων? Στην καλύτερη περίπτωση πέντε τοις εκατό χαρά και τρυφερότητα, και τα υπόλοιπα – ΑΣ. Αν θα ήσουν ένας βοσκός – σίγουρα θα φρόντιζες οι αγελάδες σου να έχουν κουλτούρα, η οποία να απαγορεύει να κοιτάνε πέρα από τον φράχτη, που τις προσκαλεί να αισθάνονται την πίστη στον αγαπημένο τους στάβλο, να υποφέρουν μόνο με μια σκέψη, ότι θα μπορούσαν να τον αφήσ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έμπτο. Κοίταξε σε μια τέτοια επιστήμη, όπως η ψυχολογία. Φαινομενικά – ποιος, αν όχι οι ψυχολόγοι θα έπρεπε να μελετήσουν, να αναζητήσουν τους δρόμους για την ευτυχία, για την ελευθερία; Αυτοί το ψάχνουν, μα πώς? Δες – πώς το κάνουν και πού το αναζητούν? Ένας έξυπνος βοσκός οπωσδήποτε θα φτιάξει μια «ψυχολογία», η οποία θα αναζητήσει την ελευθερία από τον στάβλο... μέσα στον ίδιο στάβλο, φυσικά. Θα σου δώσω μόνο ένα παράδειγμα – στη Μεγάλη Βρετανία κάτω από την αιγίδα όχι όποιου και όποιου, αλλά της Βασιλικής Επιστημονικής Κοινότητας διοργανώνεται σεμινάριο των επιστημόνων-ψυχολόγων για τα προβλήματα της ανθρώπινης ευτυχίας, και συγκεκριμένα συζητάνε την «επική» ανακάλυψη του κάποιου Μάρτιν Σέλιγκμαν (Αμερικανού ψυχολόγου από το πανεπιστήμιο της Πενσυλβάνια) – τη θεωρία της «θετικής ψυχολογίας». Εκείνος δημιούργησε αυτή τη θεωρία, δουλεύοντας τριάντα χρόνια πάνω στην έρευνα των καταθλιπτικών καταστάσεων, και κατά τη διαδικασία της έρευνας κατάλαβε, ότι πρέπει να βασίζεσαι στην καλή διάθεση,  και όχι στην κακή. Κατά τη γνώμη του, μελετώντας αυτό, που αισθάνεται ένας ευτυχισμένος άνθρωπος, μπορείς να καταλάβεις τα κριτήρια της ευτυχίας. Αυτά τα κριτήρια, σύμφωνα με αυτόν, μπορούμε αργότερα να τα προβάλλουμε στους δυστυχισμένους ανθρώπους, εκπαιδεύοντας τους, πώς μπορούν να γίνουν ευτυχισμένοι. Μετά από την δημοσίευση της θεωρίας του ο Σέλιγκμαν πήρε τριάντα εκατομμύρια δολάρια επιδότηση για τη μελέτη του, και τώρα σε συνεργασία με τους συνάδελφους από το Πανεπιστήμιο του Κέιμπριτζ σκοπεύει να προωθήσει τη θεωρία του στην Ευρώπη. Και ποιο είναι το αξιοσημείωτο σε αυτό? Εσύ, Μάγια, βλέπεις κάτι καχύποπτο στη δική του θεωρ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άλλον, όχι... όχι, ο άνθρωπος ψάχνει συνταγές για την ευτυχ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 βλέπεις, και εσύ δεν πρόσεξες τίποτα το καχύποπτο σε αυτό. Ενώ η ουσία είναι, ότι ο συνηθισμένος άνθρωπος, διαβάζοντας αυτά, θα σκεφτεί: «α, επιτέλους, δόξα το Θεό, σε λίγο αυτοί θα βρουν τη συνταγή για την ευτυχία, και θα με κάνουν και εμένα ευτυχισμένο, θα προβάλλουν πάνω μου τη σωστή διάθεση». Σαν αποτέλεσμα αυτός κάθεται και περιμένει, - πότε θα βρουν το χάπι της ευτυχίας. Και φυσικά, δεν θα περάσει καν από το μυαλό του να αναζητήσει κάτι μόνος του. Πώς να γίνει αυτό! Αφού να, και εκείνοι οι μέγα επιστήμονες από τα μεγαλύτερα πανεπιστήμια δεν μπορούν να σκεφτούν – πώς να γίνει κάποιος ευτυχισμένος, τι να λέμε για μένα.... Όλοι περιμένουν τα χάπια της ευτυχίας, και κανείς δεν σκέφτεται καν, ότι τα πάντα  είναι αποκλειστικά  στα χέρια του. Με αυτόν τον τρόπο η τέτοια «επιστήμη» απλώς κόβει την κάθε δραστηριότητα της αναζήτησης μέσα στους ανθρώπ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αυτό, όχι... περίμενε, θέλεις να πεις, ότι αυτά τα πλάσματα υποκρίνονται, ντύνονται σαν άνθρωποι και χρηματοδοτούν τις αδιέξοδες κατευθύνσ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βέβαια:). Δεν είναι, όμως, καθόλου παράξενο, ότι ακόμα και τώρα μέσα στο μυαλό σου έρχεται η πιο ανόητη εκδοχή, εκ των προτέρων φανταστική. Γιατί το χρειάζονται? Αυτά τα πλάσματα έχουν την πιο άμεση επιρροή στον οποιονδήποτε άνθρωπο, αφού ελέγχουν τα συναισθήματα του! Τι νομίζεις, ότι δεν ελέγχουν τις σκέψεις του, δένοντας τις στα συναισθήματα, περιορίζοντας την ελευθερία της νόησης με τα σκληρά όρια των καθορισμένων από ένας θεός ξέρει – ποιον - θεωριών? Σκέψου, ότι έχεις μια τέτοια ευκαιρία – να γίνεις ο βασιλιάς του κόσμου! Σε έναν άνθρωπο να περάσεις το μίσος για τους ανεπιθύμητους για σένα ανθρώπους και θεωρίες, στον άλλο – κάτι άλλο και ούτω καθεξής. Έτσι κάθονται όλοι αυτοί οι επιστήμονες και ακούνε τον ομιλητή, και δεν τον ακούνε απλά, εκείνοι νιώθουν συναισθήματα, Μάγια. Οι σκέψεις τους είναι περιορισμένες με τις θεωρίες. Πάρε στα χέρια σου τον έλεγχο αυτών των θεωριών, και θα λάβεις όλα τα υπόλοιπ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υμφωνώ για τα συναισθήματα, αλλά για τις θεωρίες... οι επιστήμονες είναι αυτοί π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Οι επιστήμονες - είναι οι συνηθισμένοι σκοτισμένοι άνθρωποι. Μπορούν να λύνουν εξισώσεις, ή να μελετήσουν τα ίδια συναισθήματα, αλλά ρώτησε οποιονδήποτε από αυτούς – γιατί πρέπει να σέβεσαι τους μεγαλύτερους, και θα σου πει με γουρλωμένα μάτια : «αυτό είναι προφανές», «τι είσαι, παιδάκι και δεν καταλαβαίνεις?»,  «αυτές είναι οι βάσεις της κοινωνίας» και τα λοιπά. Και ρώτησε τον – γιατί αυτός ζει με τη γυναίκα του, ποιες είναι οι αντιλήψεις της, που του αρέσουν πολύ? Εδώ όσο κορυφαίος και να είναι, θα σου δώσει μια μερίδα  επιθετικότητας και ανόητων φράσεων. Έχεις πολλές παραισθήσεις σχετικά με τους επιστήμονες. Κάνε παρέα μαζί τους. Ο καθένας έχει το δικό του σκληρό σύνολο των θεωριών, και όχι μόνο δεν μπορεί να βγει πέρα από τα σύνορα αυτών, δεν τολμάει να σκεφτεί καν κάτι τέτοιο. Και εφόσον για τους διαφορετικούς ανθρώπους το σύνολο αυτών των σκληρών σχημάτων διαφέρει, δε θα βρουν ποτέ κατανόηση μεταξύ τους. Πραγματικός βαβυλώνιος συνωστισμός. Αν θα ήμουν θεός, απασχολημένος με την κατάρριψη του πύργου, ποτέ δεν θα έκανα μια τέτοια βλακεία, όπως η αλλαγή της γλώσσας σε διαφορετική για τον κάθε άνθρωπο – για ποιο λόγο; Εκείνοι αμέσως θα δημιουργούσαν τα λεξικά, η θα μάθαιναν μια κάποια επιλεγμένη  γλώσσα. Θα τους έδινα τις διαφορετικές θεωρίες, κάτω από την φρουρά των ΑΣ, και τότε θα πετύχαινα τον σκοπό μου, γιατί αντί τις συζητήσεις και συλλογισμούς αυτοί απλώς φτύνουν ο ένας τον άλλον με τις θεωρίες τους, χωρίς να έχουν την παραμικρή επιθυμία να σκεφτούν – για πιο λόγο θεωρούν τις θεωρίες τους αναμφισβήτητα σωστέ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σο πιο πολύ μιλάς, τόσο λιγότερα άνετα αισθάνομα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ς προχωρήσουμε, Μάγια. Φαντάσου, ότι κάποια αγελάδα τρελάθηκε, ξεμέθυσε και θέλει να βγει έξω, στην σαβάνα, αρχίζει να σπρώχνει με τα κέρατα τον φράχτη και να τον χαλαρώνει, και γενικώς φέρεται ακατάλληλα. Εσύ, ως βοσκός, τι θα έκανες; Έλα να σκεφτούμε για αυτό μαζί.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μ... πρώτα απ` όλα θα είχα στεριώσει πιο καλά τον φράχτ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ωστά. Αν αρχίσεις να ασχολείσαι με την πρακτική του ευθύ δρόμου, θα ανακαλύψεις, ότι τα ΑΣ γίνονται ΠΕΡΙΣΣΟΤΕΡΑ, ότι αυτά εκδηλώνονται πιο δραστήρια, δυνατά, και νομίζεις καμιά φορά – τι πρακτική είναι αυτή, σαν αποτέλεσμα της οποίας τα ΑΣ όλο και πληθαίνουν! Αν αρχίσεις να ασκείς την πρακτική της παύσης στο όριο του οργασμού – και πάλι θα δεις την  ίδια επίδραση! Τον πρώτο καιρό αρχίζεις απλώς να σκίζεσαι από τα ΑΣ και από την επιθυμία να τελειώσεις! Όλο αυτό είναι η ίδια διαδικασία της στερέωσης του φράχτη μπροστά από την δική μας τρελή αγελάδ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μ... καταλαβαίνω, ότι δεν επινοείς τίποτα από όλα αυτά, και απλώς μου δείχνεις αυτό, που ούτως η αλλιώς το ξέρει ο καθένας, αλλά... αρχίζω να φοβάμαι πραγματικ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άλλο θα έκανες εσύ με αυτή την αγελάδα, αν αυτή συνεχίζει παρόλα ταύτα να σπρώχνει τον φράχτη, και δεν φτάνει, ότι από στιγμή σε στιγμή θα φύγει η ίδια, αλλά θα τραβήξει και τις άλλες μαζί τ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ξέρω... σε ό, τι αφορά εμένα, μάλλον, θα την άφηνα να φύγει:) Γιατί να ταλαιπωρούμαι τόσο πολύ μαζί της... ή θα τη σκότωνα... οχ…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κριβώ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αμ, νομίζεις, ότι υπάρχει πραγματική απειλή για τη ζωή εκείνων, που προσπαθούν να απομακρύνουν τα 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δεν το νομίζω αυτό. Δεν έχω αφορμή να το σκεφτώ, επειδή όλοι αυτοί, που ασχολούνται με την πρακτική όχι μόνο δεν πεθαίνουν, αλλά είναι εξαιρετικά υγιείς. Αυτό, παρεμπιπτόντως, είναι και η αιτία για το ότι δεν υποστηρίζω εξ ολοκλήρου την ερμηνεία αυτών των πλασμάτων ως εχθρικών ως προς εμάς δυνάμεων. Ας πούμε, πήγαινες εσύ στον δρόμο, είδες την αγελαδίτσα, το γαλατάκι της είναι νόστιμο … σκέφτεσαι -  θα της περάσω το λουρί στο λαιμό, θα τη πάρω μαζί μου, πόσο μάλλον, αν αυτή δεν διαφωνεί... α, διαφωνεί; θα τη τραβήξουμε πιο δυνατά... διαφωνεί πάρα πολύ; εντάξει, ας προχωρήσουμε. Αυτήν την ερμηνεία υποστηρίζω εγώ. Όταν το σκοινί τεντώνει πάρα πολύ, μας αφήν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α είναι πιο εύκολο να σκοτώσουν, γιατί δεν σκοτώνουν τότε; Θα είναι μάθημα και για τους άλλους. Να και εμείς τώρα σερνόμαστε σε έναν βράχο – σπρώξε με λιγάκι, - και τέλος, πάει ένας πρακτικό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κέφτεσαι παράξενα, Μάγια... και εσύ ακολουθείς αυτή την προσέγγιση - «είναι πιο εύκολο να σκοτώσεις», όταν συναντάς κάτι, το οποίο εμποδίζει τα σχέδια σ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δεν το κά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Έτσι και αυτά δεν το κάνουν. Εκτός από αυτό, μην ξεχνάς, ότι  δε μπορούν να σπρώξουν, μπορούν μόνο να προκαλέσουν μίσος σε κάποιον, και μετά αυτός να σε σπρώξει. Και δεν το αποκλείω, ότι κατά καιρούς προσφεύγουν σε τέτοια μέτρα... και αυτά μπορεί να είναι πολύ διαφορετικά, όπως και εμείς, οι άνθρωποι. Αυτός είναι ένας από τους λόγους, για τον οποίο εγώ προτιμώ να είμαι κοινωνικά προσαρμοσμένος. Αν τώρα θα με βάλεις σε μια σειρά με άλλους τυχαίους ανθρώπους, και να κάνεις διαγωνισμό για «κανονικότητα», θα τον κερδίσω, θα δείξω τον εαυτό μου σεβαστό και αξιόλογο κύριο, επειδή ξέρω πάρα πολύ καλά τους μηχανισμούς, οι οποίοι διευθύνουν τους σκοτισμένους ανθρώπου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ε εκπλήσσει, ότι από τη μια μεριά είσαι κάτι το απολύτως μυστηριώδες, η επαφή με σένα γεννάει μέσα μου τόσα...ασυνήθιστα…, και ταυτόχρονα μπορείς να μιλάς τελείως ανάλογα για την επιστήμη, και όσο εμείς περπατούσαμε στην Νταραμσάλα, δεν σε αναγνώριζα καθόλου, όντως έγινες τελείως διαφορετικός – συνηθισμένος ξένος τουρίστας, μόνο στα μάτια σου έβλεπα εσένα, τον οποίο γνώρισα στην Μποντγκάγια, εσένα-στοιχεί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ή είναι μια τέχνη. Η τέχνη της επιβίωσης. Δεν θα σου έκανε έκπληξη, αν ένας άνθρωπος, που πηγαίνει στα βουνά, μαθαίνει πρώτα να σκαρφαλώνει, να χειρίζεται το σκοινί και τον άλλον εξοπλισμό. Έτσι και εγώ, όταν πάω στην ανθρώπινη κοινωνία, φροντίζω να έχω τον εξοπλισμό μου και να επιβιώνω σε αυτό το περιβάλλο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Φτάσαμε πια στις πέτρες, στις οποίες εγώ καθόμουν με τη Λέσσυ μερικές μέρες πριν. Ένιωθα, ότι έφτασε η ώρα να μείνω μόνη, ότι έμειναν μόλις λίγες στιγμές, και θα τελειώσει ακόμα ένα στάδιο της ζωής μου. Τι θα γίνει μετά? … Ο καταρράκτης φεύγει στην κοιλάδα, χάνεται μέσα της, σαν μικρό ασημένιο φιδάκι... Ο Καμ κάθεται με κλειστά τα μάτια, το πρόσωπο του προκαλεί έξαρση και μια παράξενη, άγνωστη ένταση σε όλο το κορμί μου. Αυτή περνάει σε σχεδόν άπιαστη βοή, επαναλαμβάνοντας το θορυβώδη στοιχείο του νερού και των βράχων. Το σώμα μου αρχίζει να κουνιέται απαλά πέρα-δώθε χωρίς την παραμικρή συμμετοχή μου. Η εικόνα πάλλεται, όπως σε ένα όνειρο... Απότομη κρίση υπνηλίας, με το ζόρι ανοίγω τα μάτια μου... Καμ! ... Αυτό είναι αδύνατον! Καμ!!! Δεν μπορούσα να κοιμηθώ τόσο πολύ, ώστε εκείνος να πρόλαβε να φύγει, δεν κοιμόμουν καν! Καμ! Τα δάκρυα πετάχτηκαν από τα μάτια μου, - δεν ήθελα να αποχωριστούμε έτσι, δεν ήθελα απλώς να κοιμηθώ... Όμως, αυτός θέλησε να φύγει ακριβώς έτσι, ακριβώς έτσι... Καμ, γιατί; Κάθισα και πάλι στην πέτρα, και έβαλα τα κλάματα, δεν ήξερα και η ίδια, γιατί. Ένιωθα μια ατελείωτη λύπηση για τον εαυτό μου, δεν ήθελα να μείνω μόνη και να επιστρέψω σπίτι… Στοπ! Χτύπημα, άλλο ένα, τράβηγμα, κόβω, άλλο ένα χτύπημα, στερεώνομαι, κόβω, και πάλι χτύπημα, στερεώνομαι και πάλι, ανάπαυση... Ένα μικρό νησάκι της ελευθερία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ο θιβετιανό μοναστήρι! Σηκώθηκα και έτρεξα κάτω, πατώντας στα βράχια... Ο ουρανός, τα σύννεφα, η κοιλάδα, τα πεύκα, πουλιά – όλα γύριζαν σε μια δύνη, που με έπιασε στην παρόρμηση μου για την ελευθερία. Κουδουνιστή έξαρση, γέλιο σε όλο τον κόσμο, πόσο αγαπάω τη ζωή! Μπήκα στο μοναστήρι, σαν μια μικρή τίγρη, έτοιμη να παρασύρει στο παιχνίδι της τον καθένα, που θα βρει στο δρόμο της... Μονότονος ψαλμός, χρυσός Βούδας, συγκέντρωση, γαλήν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Κάθισα σε μια γωνία, έγειρα στον τοίχο... Αρνητικά συναισθήματα. Μόλις τώρα απομάκρυνα ξανά τα αρνητικά συναισθήματα. Αυτή είναι η πραγματικότητα. Και πίσω από αυτήν την πραγματικότητα κρύβονται οι κόσμοι, ακόμα και η μικρή σκιά των οπίων φαίνεται μεγαλειώδη. Πόσο λεπτός είναι αυτός ο τοίχος! Πρέπει μόνο να απομακρύνω τα αρνητικά συναισθήματα! ... Μα πόσο πάθος, απελπισία, αποφασιστικότητα, γενναιότητα πρέπει να δώσεις σε αυτό το «μόν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Κάποτε είχα ένα χάμστερ, το οποίο κάθε μέρα ροκάνιζε το σιδερένιο του κλουβί. Αυτό  προκαλούσε θολά συναισθήματα μέσα μου, πάντοτε ήθελα να τα διώξω. Εκείνο πηδούσε στο κλουβί του, έτρεχε στη ρόδα, γυρίζοντας τη στη μια και στην άλλη μεριά, και μετά ξεκίναγε και πάλι να ροκανίζει τις σιδερένιες βέργες. Ήξερα σίγουρα, ότι αυτό ποτέ, ΠΟΤΕ δεν θα βρει την ελευθερία του... Τι αν και εγώ είμαι ένα τέτοιο χάμστερ? Και αν??? !!! αυτό δεν αλλάζει τίποτα. Θα ροκανίζω το κλουβί μου, και δεν θα αποδεχτώ ποτέ τη ρόδ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ε σκυμμένο το κεφάλι, σφίγγοντας τις μπουνιές μου, έδιωξα αυτή τη σκέψη, αυτόν τον αιώνιο σκεπτικό, ο οποίος πάντοτε μπαίνει με την ρινόφωνη κουβέντα του σε οποιαδήποτε αρχή, σε όλα, όπου υπάρχει έστω μια σπίθα της απελπισμένης γενναιότητας. Μανιασμένα άλματα, πάθος για τη ζωή. Θα ορίσω σε αυτήν την χώρα άλλους νόμους. Δεν θα επιτρέψω στο χάος να μου αποσπά την προσοχή. Θα κηρύξω τον ΔΙΚΟ μου νόμο σε αυτό το μέρος, κάθε ώρα και λεπτό. Ο νόμος της Ήπιας Χαράς. Ο Νόμος της Ανεμελιάς. Ο Νόμος του Στοιχεί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ασι ντελεκ!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ασι ντελεκ!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ε έκπληξη κοιτάζω σε έναν μικρό όμορφο μοναχό... Παράξενες οπτικές αντιλήψεις... ηλεκτρική θέρμη σε όλο το κορμί, βοή, ελαφριά δόνη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Έλα μαζί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ύ? .. Πάμε, βέβα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Σηκώνομαι με περίεργη δυσκολία, κάτι, που προκαλεί φιλικό γελάκι του αγοριού με ένα τόσο ζωηρό βλέμμα, παράξενο, ότι εκείνος μπορεί να είναι μοναχός... Ασυνήθιστες σωματικές συναισθήσεις... Όλο το σώμα λες και έχει μουδιάσει, νιώθω σαν αστροναύτης με βαριές μπότες και τεράστια στολή, την οποία δεν έμαθα ακόμα να χειρίζομαι καλά. Δεν μπορώ να πω, ότι είναι ευχάριστες αισθήσεις. Δεν είχα ποτέ πριν κάτι τέτοιο! Αποδέχτηκα αυτή τη σκέψη με ενθουσιασμό, και έτρεξα μπροστά. Με τελείως ακατανόητο τρόπο, σαν ένα μπαλόνι μεταφέρθηκα στην αυλή του μοναστηριού, όπου καθόμουν  στο σκαμνάκι μερικές μέρες νωρίτε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Το ελαφρύ φθινοπωρινό αεράκι γυρίζει κίτρινα φύλλα σε μια άδεια μικρή αυλή... Τα δέντρα λαμπυρίζουν και κουνιούνται σιγά-σιγά... Αν κοιτάξεις σε αυτά κατευθείαν, γίνονται συνηθισμένα, ενώ με την περιφερειακή, πλαϊνή όραση – και πάλι αρχίζουν να λαμπυρίζουν. Μαγεμένη, χάζευα σε αυτά μια έτσι και μια αλλιώς, έχοντας ξεχάσει τελείως, ότι πήγαινα κάπου. Οι σκέψεις δεν υπάρχ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Έλα, πάμε, μας περιμέν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ιος? – μόλις τώρα θυμήθηκα, ότι ακολουθούσα τον μικρό μοναχ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Θα δεις τώρα, πάμε πι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πύλη δεν είναι στη θέση της! Απίστευτο... Αλλά αυτό δεν μπορεί να είναι ένα όνειρ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Άκουσε, τι είναι αυτό – ένα όνειρ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νειρο? Τι εννοεί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ι εννοώ? Εννοώ ένα όνειρ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γώ δεν ξέρω, τι είναι αυτό – από το πρόσωπο του κατάλαβα, ότι όντως δεν καταλαβαίνει, για ποιο πράγμα μιλά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ηλαδή, εσύ δεν κοιμάσαι ποτέ?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Το αγοράκι συγχύστηκε τόσο πολύ, ότι μάλλον, ξέχασε και αυτό, πως πηγαίναμε κάπου. Με κοιτάει με μάτια, γεμάτα απορί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λήθεια, δεν σε καταλαβαί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 τότε όντως είναι ένα όνειρο:)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ίσαι ένα καταπληκτικό πλάσμα! – γέλασε εκείνος και έτρεξε εκεί, όπου θα έπρεπε να υπάρχει η πύλη. Αλλά τώρα είδα μόνο τα δέντρα με μεγάλα κλαδιά, γεμάτα κιτρινισμένα φύλλ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Γύρισα να κοιτάξω το μοναστήρι, και μόνο σε μερικά δευτερόλεπτα η οπτική εικόνα απέκτησε την ευκρίνεια. Ούτε μια ψυχή γύρω μου, ενώ όταν εγώ πήγαινα εδώ, υπήρξαν τόσοι πολλοί άνθρωποι! Και όμως, δεν είναι ένα όνειρο, είναι κάτι άλλο. Τι; γαμώτο, και πάλι παραλίγο να ξεχάσω το αγόρι. Σαν να είμαι μεθυσμένη. Δεν μπορώ να γυρίζω καν το κεφάλι μου πίσω! Όχι, όχι, όχι αυτό, οτιδήποτε, εκτός από αυτό... Μα πώς να το γυρίσ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Βοήθησε με! – φώναξα με όλη μου τη δύναμη, και ένιωσα αμέσως, ότι κάποιος με έπιασε από το χέρι και με παρέσυρε μαζί του, σαν ένα άβουλο γατάκ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Αυτό μου θύμισε ακριβώς την κατάσταση, όταν κάποιες φορές είχα μεθύσει μέχρι λιποθυμίας,  και οι φίλοι αναγκάστηκαν να με σύρουν μέχρι το σπίτι,  η σαφήνεια επέστρεφε τότε  μόνο με σπάνιες αναλαμπές... Είχα κουραστεί πάρα πολύ, νύσταζ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Και πάλι αναλαμπή! Είμαστε σε ένα μικρό άνετο δωμάτιο, κοιτάζω γύρω μου... Ποιοι είναι αυτοί οι άνθρωποι? Όλοι με κοιτάνε... Μοναχοί... Χρυσαφένια γαλήνη, ηλιόλουστη ανεμελιά, ήπια χαρά, ακάθεκτη εμπιστοσύνη – γίνονται όλα αυτ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Με το ζόρι την έφερα εδώ! – η δυνατή φωνή του αγοριού διασκορπίζεται σε σπίθες στην πλάτη μου.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Έλα-έλα, μικρέ, μην τα παίρνεις πάνω σου! Αυτό το κορίτσι μπορεί να σου μάθει πολλά, αν δεν θα είσαι τόσο χαζούλη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Μάλλον, αυτός είναι ο Λάμα, εκπέμπει μια τέτοια ισχύ, και ταυτόχρονα όλες οι κινήσεις του είναι γεμάτες με ηρεμία, απαλότητα, βραδύτη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Είναι ένα όνειρο? – θέλω τόσο πολύ να καταλάβω, τι συμβαίνει.</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ξαρτάται από το - τι εσύ ονομάζεις όνειρο, - μπήκε στη συζήτηση ψηλός Λάμα με μεγάλα και όμορφα χαρακτηριστικά του προσώπου... Πόσο πολύ μοιάζει με Λομψάνγκ! Ακριβώς έτσι τον φανταζόμου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Είσαι ο Λομψάνγκ?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Εκείνος χαμογέλασε ελαφρά.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και ήθελα να σε συναντήσω. Ήξερα, ότι με ψάχνει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ιος σου είπε για αυτό?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ον γνωρίζεις με το όνομα Τά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άι??? Είναι εδώ?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δεν είναι εδώ τώρ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ώρα? Λομψάνγκ, τι σημαίνει «τώρα»? Θέλω τόσο πολύ να τον δω! Πώς να το κάνω?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Αυτό το ξέρεις και χωρίς εμένα. Απομάκρυνε τα αρνητικά συναισθήματα, πέτυχε την αδιάκοπη συνειδητοποίηση του εαυτού σου στον ύπνο, και θα τον βρεις... Τι προκαλεί τη θλίψη σου; Νομίζεις, ότι αυτός ο στόχος παραείναι δύσκολος για σένα; Όσο πιο πολύ θα σκέφτεσαι έτσι, τόσο πιο μακριά θα είσαι από την ολοκλήρωση του σκοπού σου. Δεν υπάρχει άλλος τρόπος, μόνο οι προσπάθειες. Αδιάκοπες, συνεχόμενες προσπάθειες. Θέλεις κάποια άλλη ζωή?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Όχ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ότε πάψε να γκρινιάζεις και πιάσε τη δουλειά. Τι σε εμποδίζει αυτή τη στιγμή να σταματήσεις να αισθάνεσαι τα αρνητικά συναισθήματα? </w:t>
      </w:r>
    </w:p>
    <w:p>
      <w:pPr>
        <w:pStyle w:val="Style14"/>
        <w:spacing w:before="0" w:after="0"/>
        <w:ind w:right="26" w:firstLine="540"/>
        <w:jc w:val="both"/>
        <w:rPr>
          <w:rFonts w:ascii="Times New Roman" w:hAnsi="Times New Roman" w:cs="Times New Roman"/>
        </w:rPr>
      </w:pPr>
      <w:r>
        <w:rPr>
          <w:rFonts w:cs="Times New Roman" w:ascii="Times New Roman" w:hAnsi="Times New Roman"/>
        </w:rPr>
        <w:t>Σφιγμένες γροθιές, μανιασμένο γρύλισμα, ακόμα, και άλλο, και άλλο! Να το! Απομάκρυνα.</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Κοίταξε, μικρέ, κοίταξε προσεκτικά, πως το κάνει αυτό. Έτσι μπορείς να ανταλλάξεις όλες τις αντιλήψεις σου, όλες, χωρίς καμία εξαίρεση.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Σε δυο-τρία χρόνια επίμονης εργασίας θα είσαι πλήρως απελευθερωμένη από τα αρνητικά συναισθήματα, όταν θα ξανασυναντηθούμε, και θα σε βοηθήσω να θυμηθείς αυτό, που θα σε βοηθήσει στην μετέπειτα πρόοδο σου προς το σταυροδρόμι των συναισθήσεων.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Πού?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Το σταυροδρόμι συναισθήσεων – έτσι εμείς ονομάζουμε ένα πλάσμα, το οποίο έχει απελευθερωθεί από τα αρνητικά συναισθήματα, χαοτικές σκέψεις, μηχανικές επιθυμίες, διακριτική τυφλή συνείδηση και συνηθισμένη αντίληψη του σώματος.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Δεν τον ονομάζετε Βούδα?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 Ναι, μπορείς να το πεις και έτσι. </w:t>
      </w:r>
    </w:p>
    <w:p>
      <w:pPr>
        <w:pStyle w:val="Style14"/>
        <w:spacing w:before="0" w:after="0"/>
        <w:ind w:right="26" w:firstLine="540"/>
        <w:jc w:val="both"/>
        <w:rPr>
          <w:rFonts w:ascii="Times New Roman" w:hAnsi="Times New Roman" w:cs="Times New Roman"/>
        </w:rPr>
      </w:pPr>
      <w:r>
        <w:rPr>
          <w:rFonts w:cs="Times New Roman" w:ascii="Times New Roman" w:hAnsi="Times New Roman"/>
        </w:rPr>
        <w:t xml:space="preserve">Η κάθε λέξη του ρέει μέσα μου σαν χρυσαφένιο νέκταρ. Λέξη; ... Όχι, αυτό συμβαίνει και τώρα, όταν εκείνος είναι σιωπηλός. Η κατανόηση γεννιέται, όπως ανοίγει ένα λουλούδι, τα πάντα μπαίνουν στη θέση τους, μέσα στο στήθος μου κυματίζει ένας ωκεανός της χαράς. Καταλαβαίνω, πώς μπορείς να μην είσαι αδιάφορος, αλλά και να μην έχεις ούτε μια σκιά του πόνου. Καταλαβαίνω... οι λέξεις είναι άχρηστες, με καθυστερούν μόνο, αφήνομαι στα μάτια του Λομψάνγκ, κοιτάζω μαγεμένη το πρόσωπο του, και η κατανόηση κυλάει,  σαν ένα πλατύ αργό ποτάμι... Τι δρόμο πέρασε αυτός, τι ΑΛΛΟ επιδιώκει; Και ο Τάι; Ο Καμ, ο Σαρτ;... Τα πρόσωπα του στοιχείου, στο κάλεσμα του οποίου είναι αδύνατον να αντισταθείς. </w:t>
      </w:r>
    </w:p>
    <w:p>
      <w:pPr>
        <w:pStyle w:val="Style14"/>
        <w:spacing w:before="0" w:after="0"/>
        <w:ind w:right="26" w:firstLine="540"/>
        <w:jc w:val="both"/>
        <w:rPr/>
      </w:pPr>
      <w:r>
        <w:rPr/>
        <w:t>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119"/>
      <w:outlineLvl w:val="2"/>
    </w:pPr>
    <w:rPr>
      <w:rFonts w:ascii="Arial Unicode MS" w:hAnsi="Arial Unicode MS" w:eastAsia="Arial Unicode MS" w:cs="Arial Unicode MS"/>
      <w:b/>
      <w:bCs/>
      <w:sz w:val="27"/>
      <w:szCs w:val="27"/>
      <w:lang w:val="el-GR"/>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rFonts w:ascii="Arial Unicode MS" w:hAnsi="Arial Unicode MS" w:eastAsia="Arial Unicode MS" w:cs="Arial Unicode MS"/>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0:33:00Z</dcterms:created>
  <dc:creator>user</dc:creator>
  <dc:description/>
  <dc:language>en-US</dc:language>
  <cp:lastModifiedBy>vide</cp:lastModifiedBy>
  <dcterms:modified xsi:type="dcterms:W3CDTF">2015-03-20T15:32:00Z</dcterms:modified>
  <cp:revision>6</cp:revision>
  <dc:subject/>
  <dc:title>«Μάγια»</dc:title>
</cp:coreProperties>
</file>