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rFonts w:ascii="Times New Roman" w:hAnsi="Times New Roman" w:cs="Times New Roman"/>
          <w:b/>
          <w:b/>
          <w:bCs/>
          <w:color w:val="008000"/>
          <w:sz w:val="32"/>
          <w:szCs w:val="32"/>
        </w:rPr>
      </w:pPr>
      <w:r>
        <w:rPr>
          <w:rFonts w:cs="Times New Roman" w:ascii="Times New Roman" w:hAnsi="Times New Roman"/>
          <w:color w:val="008000"/>
          <w:sz w:val="32"/>
          <w:szCs w:val="32"/>
        </w:rPr>
        <w:t>“</w:t>
      </w:r>
      <w:r>
        <w:rPr>
          <w:rFonts w:cs="Times New Roman" w:ascii="Times New Roman" w:hAnsi="Times New Roman"/>
          <w:b/>
          <w:bCs/>
          <w:color w:val="008000"/>
          <w:sz w:val="32"/>
          <w:szCs w:val="32"/>
        </w:rPr>
        <w:t>Μάγια”. Τόμος 3</w:t>
      </w:r>
    </w:p>
    <w:p>
      <w:pPr>
        <w:pStyle w:val="Style13"/>
        <w:spacing w:before="0" w:after="0"/>
        <w:jc w:val="center"/>
        <w:rPr>
          <w:rFonts w:ascii="Times New Roman" w:hAnsi="Times New Roman" w:cs="Times New Roman"/>
          <w:b/>
          <w:b/>
          <w:bCs/>
          <w:color w:val="008000"/>
          <w:sz w:val="32"/>
          <w:szCs w:val="32"/>
        </w:rPr>
      </w:pPr>
      <w:r>
        <w:rPr>
          <w:rFonts w:cs="Times New Roman" w:ascii="Times New Roman" w:hAnsi="Times New Roman"/>
          <w:b/>
          <w:bCs/>
          <w:color w:val="008000"/>
          <w:sz w:val="32"/>
          <w:szCs w:val="32"/>
        </w:rPr>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b/>
          <w:bCs/>
          <w:sz w:val="28"/>
          <w:szCs w:val="28"/>
        </w:rPr>
        <w:t xml:space="preserve">Σκληρά ποτάμια, μαρμάρινος άνεμος </w:t>
      </w:r>
      <w:r>
        <w:rPr>
          <w:rFonts w:cs="Times New Roman" w:ascii="Times New Roman" w:hAnsi="Times New Roman"/>
          <w:bCs/>
          <w:sz w:val="28"/>
          <w:szCs w:val="28"/>
        </w:rPr>
        <w:t>”</w:t>
      </w:r>
    </w:p>
    <w:p>
      <w:pPr>
        <w:pStyle w:val="Style13"/>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540"/>
        <w:jc w:val="both"/>
        <w:rPr>
          <w:rFonts w:ascii="Times New Roman" w:hAnsi="Times New Roman" w:cs="Times New Roman"/>
        </w:rPr>
      </w:pPr>
      <w:r>
        <w:rPr>
          <w:rFonts w:cs="Times New Roman" w:ascii="Times New Roman" w:hAnsi="Times New Roman"/>
        </w:rPr>
      </w:r>
    </w:p>
    <w:p>
      <w:pPr>
        <w:pStyle w:val="Style13"/>
        <w:spacing w:before="0" w:after="0"/>
        <w:ind w:firstLine="540"/>
        <w:jc w:val="both"/>
        <w:rPr>
          <w:rFonts w:ascii="Times New Roman" w:hAnsi="Times New Roman" w:cs="Times New Roman"/>
          <w:b/>
          <w:b/>
          <w:lang w:val="en-US"/>
        </w:rPr>
      </w:pPr>
      <w:r>
        <w:rPr>
          <w:rFonts w:cs="Times New Roman" w:ascii="Times New Roman" w:hAnsi="Times New Roman"/>
          <w:b/>
        </w:rPr>
        <w:t>Κεφάλαιο 1</w:t>
      </w:r>
    </w:p>
    <w:p>
      <w:pPr>
        <w:pStyle w:val="Style13"/>
        <w:spacing w:before="0" w:after="0"/>
        <w:ind w:firstLine="540"/>
        <w:jc w:val="both"/>
        <w:rPr>
          <w:rFonts w:ascii="Times New Roman" w:hAnsi="Times New Roman" w:cs="Times New Roman"/>
          <w:b/>
          <w:b/>
          <w:lang w:val="en-US"/>
        </w:rPr>
      </w:pPr>
      <w:r>
        <w:rPr>
          <w:rFonts w:cs="Times New Roman" w:ascii="Times New Roman" w:hAnsi="Times New Roman"/>
          <w:b/>
          <w:lang w:val="en-US"/>
        </w:rPr>
      </w:r>
    </w:p>
    <w:p>
      <w:pPr>
        <w:pStyle w:val="Normal"/>
        <w:ind w:firstLine="540"/>
        <w:jc w:val="both"/>
        <w:rPr/>
      </w:pPr>
      <w:r>
        <w:rPr/>
        <w:t xml:space="preserve">Ο σκονισμένος δρόμος λύγιζε απελπιστικά, έστρωνε κάτω από τις ρόδες  λακκούβες, ρυάκια και κοτρόνες, έτσι η Τζέιν άθελά της έβγαζε επιφωνήματα έκπληξης, όταν το παλιό, ξεχαρβαλωμένο αυτοκίνητο ξεπερνούσε τελικά το επόμενο εμπόδιο. Για την ακρίβεια — τα ισχυρά χτυπήματα του χαλασμένου καθίσματος την ανάγκαζαν να φωνάζει. Καμιά φορά η κλίση της ανηφόρας γινόταν υπερβολικά απότομη, και ο οδηγός έπρεπε να σταματήσει, να βγει έξω από το αυτοκίνητο και να υπολογίσει έναν κατάλληλο τρόπο να νικήσει και αυτό το ύψωμα. Κάθε φορά η Τζέιν νόμιζε, ότι είναι τελευταία αυτή η στάση, μετά  θα αναγκαστεί να προχωρήσει από αυτό το σημείο με τα πόδια, κάτι που μάλλον δεν θα είναι και τόσο ευχάριστη προσθήκη στην δεκαεξάωρη πτήση της – η ζέστη ήταν φανταστική. Και κάθε φορά ο ταξιτζής έβρισκε τον τρόπο να συνεχίσουν το δρόμο τους — μάλλον, έπαιξε ρόλο, ότι η κοπέλα συμφώνησε χωρίς παζάρια με τη τιμή του. Η ίσως — από επαγγελματική υπερηφάνεια. </w:t>
      </w:r>
    </w:p>
    <w:p>
      <w:pPr>
        <w:pStyle w:val="Normal"/>
        <w:ind w:firstLine="540"/>
        <w:jc w:val="both"/>
        <w:rPr/>
      </w:pPr>
      <w:r>
        <w:rPr/>
        <w:t> </w:t>
      </w:r>
    </w:p>
    <w:p>
      <w:pPr>
        <w:pStyle w:val="Normal"/>
        <w:ind w:firstLine="540"/>
        <w:jc w:val="both"/>
        <w:rPr/>
      </w:pPr>
      <w:r>
        <w:rPr/>
        <w:t>- Μα πώς έρχεται ο ίδιος εδώ? – της ξέφυγε η ερώτηση μετά από άλλη μια τέτοια στάση.</w:t>
      </w:r>
    </w:p>
    <w:p>
      <w:pPr>
        <w:pStyle w:val="Normal"/>
        <w:ind w:firstLine="540"/>
        <w:jc w:val="both"/>
        <w:rPr/>
      </w:pPr>
      <w:r>
        <w:rPr/>
        <w:t xml:space="preserve">- Και που να πάει αυτός, - μέσα από τα δόντια του απάντησε ο Ντικ, μασουλώντας ένα χορταράκι. - Καλά περνάει και εδώ, έτσι δεν πηγαίνει πουθενά. </w:t>
      </w:r>
    </w:p>
    <w:p>
      <w:pPr>
        <w:pStyle w:val="Normal"/>
        <w:ind w:firstLine="540"/>
        <w:jc w:val="both"/>
        <w:rPr/>
      </w:pPr>
      <w:r>
        <w:rPr/>
        <w:t xml:space="preserve">- Τι, πουθενά-πουθενά, δηλαδή? Απ` όσο ξέρω, εκείνος κάνει πολλά ταξίδια παντού  σε όλον τον κόσμο, ασχολείται και με την ορειβασία, και με καταδύσεις, και λόγο δουλειάς... αφού έχει ολόκληρο δίκτυο των ξενοδοχείων σε πολλά μέρη. </w:t>
      </w:r>
    </w:p>
    <w:p>
      <w:pPr>
        <w:pStyle w:val="Normal"/>
        <w:ind w:firstLine="540"/>
        <w:jc w:val="both"/>
        <w:rPr/>
      </w:pPr>
      <w:r>
        <w:rPr/>
        <w:t>- Όχι, δεν εννοούσα αυτό, - εξήγησε ο Ντικ. - Μονοπάτι. Υπάρχει ένα μονοπάτι εδώ, περνάει σε σχεδόν κάθετη πλάγια κατευθείαν προς τον οικισμό, αυτό χρησιμοποιεί και εκείνος. Μια ώρα κάθοδος, μιάμιση άνοδος, να πως το κάνει…</w:t>
      </w:r>
    </w:p>
    <w:p>
      <w:pPr>
        <w:pStyle w:val="Normal"/>
        <w:ind w:firstLine="540"/>
        <w:jc w:val="both"/>
        <w:rPr/>
      </w:pPr>
      <w:r>
        <w:rPr/>
        <w:t>Ίσως μέσα στην ζούγκλα, από την οποία περνούσε εκείνο το μονοπατάκι, δεν έκανε τόσο ζέστη, από την άλλη, όμως — οι αγκαθωτοί θάμνοι, βδέλλες, αναθυμιάσεις του τροπικού δάσους... και πάλι καύσωνας... μιάμιση ώρα,  άνοδο κιόλας... όχι, καλύτερα να ταρακουνηθεί στο κλιματιζόμενο ταξί.</w:t>
      </w:r>
    </w:p>
    <w:p>
      <w:pPr>
        <w:pStyle w:val="Normal"/>
        <w:ind w:firstLine="540"/>
        <w:jc w:val="both"/>
        <w:rPr/>
      </w:pPr>
      <w:r>
        <w:rPr/>
        <w:t>Η Τζέιν έπεσε πίσω στην πλάτη του καθίσματος και σταμάτησε να παρακολουθεί τις προσπάθειες του οδηγού να  ολοκληρώσει τους άθλους του. Τέλος πάντων, πληρώθηκε γι` αυτό, ας την πάει. Εκείνη,  ουσιαστικά, δεν ειχε ιδέα -  για πιο λόγο βρίσκεται εδώ — χιλιάδες χιλιόμετρα μακριά από την δουλειά της – στην «</w:t>
      </w:r>
      <w:r>
        <w:rPr>
          <w:lang w:val="en-US"/>
        </w:rPr>
        <w:t>Transmedical</w:t>
      </w:r>
      <w:r>
        <w:rPr/>
        <w:t xml:space="preserve"> </w:t>
      </w:r>
      <w:r>
        <w:rPr>
          <w:lang w:val="en-US"/>
        </w:rPr>
        <w:t>Research</w:t>
      </w:r>
      <w:r>
        <w:rPr/>
        <w:t xml:space="preserve"> </w:t>
      </w:r>
      <w:r>
        <w:rPr>
          <w:lang w:val="en-US"/>
        </w:rPr>
        <w:t>Corporation</w:t>
      </w:r>
      <w:r>
        <w:rPr/>
        <w:t xml:space="preserve">» στην πολιτεία του Ιλινόι. Ωστόσο, δεν ήταν και η πρώτη φορά. Με τον ίδιο ακριβώς τρόπο δεν καταλάβαινε, - γιατί προσκάλεσαν αυτήν, μια συνηθισμένη φυσικό-τεχνολόγο, στην συνέντευξη σε μια αμερικανική ιατρική όμιλο. Μα το ταξίδι είχε προπληρωθεί,  θα έπαιρνε τη πληρωμή της ανεξάρτητα από το αποτέλεσμα της συνέντευξης,  η διοίκηση του πανεπιστήμιου στο Ντίσελντορφ δεν είχε αντίρρηση, και... γιατί όχι, λοιπόν — εκείνη πήρε την πτήση. Ήρθε και έμεινε. Έμεινε, παρά το ότι τα αποτελέσματα της συνέντευξης ικανοποίησαν τους εργοδότες, όχι την ίδια, όμως — οι ακαθόριστες συζητήσεις για τις ιατρικές τεχνολογίες την άφησαν, ουσιαστικά, στο σκοτάδι σχετικά με το αντικείμενο της εργασίας της, αλλά τι είχε χάσει? Τίποτα. Τουλάχιστον, θα άλλαζε το περιβάλλον της, και αυτό της άρεσε. Επίσης  της άρεσαν πάρα πολύ οι καλές ανταμοιβές. </w:t>
      </w:r>
    </w:p>
    <w:p>
      <w:pPr>
        <w:pStyle w:val="Normal"/>
        <w:ind w:firstLine="540"/>
        <w:jc w:val="both"/>
        <w:rPr/>
      </w:pPr>
      <w:r>
        <w:rPr/>
        <w:t xml:space="preserve">Και τώρα ένα νέο ταξίδι πάλι για  άγνωστο λόγο σε άγνωστο μέρος — κάποιο χωριό στα Ιμαλάια. Αν και είναι πολύ όμορφα εδώ! Δεν θα μπορούσε να το αρνηθεί, το μέρος ήταν πανέμορφο. Και πάλι βουνά! Τότε, έχοντας μετακομίσει στις Πολιτείες, προτού ξεκινήσει τη δουλειά, εκείνη ζήτησε την άδεια της, και έτρεξε να εξερευνήσει  τα εθνικά πάρκα, σπαταλώντας τα χρήματα της «προκαταβολής». Στο τρεκ Dripping Springs του Γκραν Κάνιον σχεδόν δεν υπήρξαν άνθρωποι. Γύρω της – οι λουσμένες με τον ήλιο πλάγιες, και όταν κατέβαινε κάτω στην χαράδρα, το τοπίο, που από πάνω φαινόταν ερημικό, στην πραγματικότητα ήταν γεμάτο με κουκλίστικους ανθισμένους κάκτους, θάμνους με μαλακά αγκάθια. Τα έπιανε τόσο συχνά με τα χέρια της, ότι ακόμα και τώρα χωρίς κανένα κόπο ένοιωσε στα δάχτυλα, στις παλάμες  της την  αίσθηση που είχε, όταν τα άγγιζε. Το μέρος αυτό από πάνω φαινόταν γκρίζο — ίσως λόγο ανάμειξης του κίτρινο-κοκκινωπού χρώματος του εδάφους με το πράσινο των φυτών. Μια εδώ, μια εκεί πετάγονταν οι περίεργοι σκίουροι. Οι σαυρίτσες σέρνονταν στα πουρνάρια η λιάζονταν ακίνητες πάνω στα βράχια. Ησυχία. Μόνο το σύρσιμο της άμμου και των βράχων κάτω από τα πόδια, οι φωνές των γερακιών ψηλά στον ουρανό, το αδύναμο αεράκι καμιά φορά ανακάτευε τα φύλλα των δέντρων. Ο ήλιος καταπάνω της, ηρεμία. Έχοντας κατεβεί μόλις στα μισά, κοίταξε πίσω — δεν μπορούσε  να πιστέψει, ότι ήρθε από τέτοιο ύψος, κοίταξε  κάτω, υπολογίζοντας,  πόσο έμεινε να περπατήσει ακόμα! </w:t>
      </w:r>
    </w:p>
    <w:p>
      <w:pPr>
        <w:pStyle w:val="Normal"/>
        <w:ind w:firstLine="540"/>
        <w:jc w:val="both"/>
        <w:rPr/>
      </w:pPr>
      <w:r>
        <w:rPr/>
        <w:t> </w:t>
      </w:r>
    </w:p>
    <w:p>
      <w:pPr>
        <w:pStyle w:val="Normal"/>
        <w:ind w:firstLine="540"/>
        <w:jc w:val="both"/>
        <w:rPr/>
      </w:pPr>
      <w:r>
        <w:rPr/>
        <w:t>Τις τεράστιες πεδιάδες του Κάνιον, τι στο βάθος, τι στο πλάτος - δεν τις χωράει ο νους. Ακόμα και μετά από μερικά τρεκ σε τρεις μέρες και μια πτήση από πάνω του με ελικόπτερο, καταλαβαίνεις πολύ ακαθόριστα, πόσο πελώριο είναι.</w:t>
      </w:r>
    </w:p>
    <w:p>
      <w:pPr>
        <w:pStyle w:val="Normal"/>
        <w:ind w:firstLine="540"/>
        <w:jc w:val="both"/>
        <w:rPr/>
      </w:pPr>
      <w:r>
        <w:rPr/>
        <w:t xml:space="preserve">Και μετά ήταν το μεγάλο τρεκ Kaibab — δώδεκα περίπου χιλιόμετρα κάτω, μέχρι τον ποταμό Κολοράντο, με υπαίθρια διανυκτέρευση μέσα στους υπνόσακους κάτω από τον ξάστερο ουρανό, και επιστροφή την επόμενη - Bright Angel — γύρω στα δεκαπέντε χιλιόμετρα προς τα πάνω. Το χρώμα του ποταμού — πράσινο-τουρκουάζ, το νερό παγωμένο, ενώ η άμμος — καυτή. Δεν θα μπορέσεις να μείνεις ούτε στο νερό, ούτε πάνω στην άμμο, έτσι και εκείνη έτρεχε έξω από το νερό στην άμμο και πίσω. Καθισμένος σε ένα βράχο, μπορείς να χαζέψεις, πως το ορμητικό ποτάμι υπερπηδάει  τις πέτρες. Ο καιρός ήταν ζεστός, σχεδόν καύσωνας. Εκείνη φορούσε ένα σορτς και είχε σηκώσει το φανελάκι της, έτσι έμενε μια γραμμή στα στηθάκια της. Τη νύχτα — η έξοδος από το κάμπινγκ με τους φακούς, τα αστερία έσβηναν σιγά-σιγά και ο ουρανός γινόταν όλο και πιο ροζ. Πέρασμα πάνω στην ψηλή, στενή, λιγάκι τρεμάμενη γέφυρα πάνω από το άγριο ποταμό, η αναπνοή πιανόταν ελαφρώς, όχι από φόβο, όμως. </w:t>
      </w:r>
    </w:p>
    <w:p>
      <w:pPr>
        <w:pStyle w:val="Normal"/>
        <w:ind w:firstLine="540"/>
        <w:jc w:val="both"/>
        <w:rPr/>
      </w:pPr>
      <w:r>
        <w:rPr/>
        <w:t xml:space="preserve">Η Τζέιν άρχισε να φαντάζεται, ότι γεννήθηκε εδώ, ζούσε πολύ καιρό σε αυτά τα μέρη, εδώ πέρασαν τα παιδικά της χρόνια. Θέλησε να φανταστεί τον εαυτό της δεκάχρονο κορίτσι, που γυρίζει στα γνωστά μονοπάτια, όμως, αυτή τη φορά πήγε με σακίδιο στην πλάτη, επειδή θέλει να δοκιμάσει τις αντοχές της. Ένιωθε συμπάθεια, ανοιχτοσύνη, ελαφρότητα, οικειότητα για τα βράχια, ρυάκια, τους θάμνους, τους αντιλαμβανόταν, σαν να ήταν οι παλιοί γνωστοί για εκείνη, οι φίλοι της, εμφανιζόταν εμπιστοσύνη για αυτό το μέρος. Δίπλα της πέρναγαν τα καραβάνια από φοράδες, που κουβαλούσαν τα φορτία ή τους ανθρώπους πάνω στη πλάτη τους. </w:t>
      </w:r>
    </w:p>
    <w:p>
      <w:pPr>
        <w:pStyle w:val="Normal"/>
        <w:ind w:firstLine="540"/>
        <w:jc w:val="both"/>
        <w:rPr/>
      </w:pPr>
      <w:r>
        <w:rPr/>
        <w:t> </w:t>
      </w:r>
    </w:p>
    <w:p>
      <w:pPr>
        <w:pStyle w:val="Normal"/>
        <w:ind w:firstLine="540"/>
        <w:jc w:val="both"/>
        <w:rPr/>
      </w:pPr>
      <w:r>
        <w:rPr/>
        <w:t xml:space="preserve">Κάποτε, στην εφηβεία ακόμα, έχοντας διαβάσει είτε τη Φλόριντα Ντόνερ, είτε την Τάισα Αμπελάρ, εκείνη ήθελε για πολύ καιρό να ζήσει με μια άγρια φυλή, όπως η φυλή των υτικοτερι, που περιγράφονταν στο βιβλίο. Νόμιζε, ότι αυτό έχει πάρα πολύ ενδιαφέρον — να ζήσεις ανάμεσα στους ανθρώπους, οι οποίοι δεν σκέφτονται για το παρελθόν και το μέλλον, ζούνε τη δεδομένη στιγμή, έχουν έναν υγιεινό τρόπο ζωής, βιώνουν τη χαρά. Και όταν δέκα χρόνια αργότερα πράγματι εμφανίστηκε μια τέτοια ευκαιρία — να συμμετάσχει σε μια αποστολή των εθνογράφων, εκείνη διάβασε το βιβλίο για άλλη μια φορά και ένιωθε δυνατή έκπληξη — πώς μπορούσε να φτιάξει τόσες επινοήσεις σε ένα άδειο μέρος! Αντί των ρομαντικών αγρίων, που βιώνουν την αίσθηση της ομορφιάς και προσμονής σε μια μυστική ένωση με τη φύση, από τις σελίδες του βιβλίου μπροστά της παρουσιάστηκαν οι ελεεινοί υπανάπτυκτοι ημι-πίθηκοι, που είχαν ως όριο των ονείρων τους να αγοράσουν ακόμα έναν φοίνικα και άλλη μια νέα γυναίκα — για να περιποιείται εκείνον τον φοίνικα. </w:t>
      </w:r>
    </w:p>
    <w:p>
      <w:pPr>
        <w:pStyle w:val="Normal"/>
        <w:ind w:firstLine="540"/>
        <w:jc w:val="both"/>
        <w:rPr/>
      </w:pPr>
      <w:r>
        <w:rPr/>
        <w:t>Οι σκίουροι πηδάγανε πάνω στο δρόμο και τη χάζευαν, περιμένοντας τα καρύδια. Εκείνη προσπάθησε να κοροϊδέψει έναν, δίνοντας αντί καρυδιού μια πέτρα, και το πλήρωσε με ένα πολύ επώδυνο δάγκωμα στο δάχτυλο της.</w:t>
      </w:r>
    </w:p>
    <w:p>
      <w:pPr>
        <w:pStyle w:val="Normal"/>
        <w:ind w:firstLine="540"/>
        <w:jc w:val="both"/>
        <w:rPr/>
      </w:pPr>
      <w:r>
        <w:rPr/>
        <w:t>Και μετά ήταν το ελικόπτερο πάνω από το Γκραν Κάνιον. Μικρούλικο, για έξι άτομα. Και μόνο μια θέση δίπλα στον πιλότο. Ήθελε πάρα πολύ να καθίσει δίπλα στον πιλότο, όμως, οι θέσεις  μοιράζονταν σύμφωνα με το βάρος του καθενός για τη σωστή ισορροπία. Λίγο πριν από την επιβίβαση έδωσαν τους αριθμούς των θέσεων, και στα χέρια της βρέθηκε το χαρτάκι με εκείνη την πρώτη θέση! Σχεδόν τυχαία, αν δεν υπολογίσεις, ότι πέντε λεπτά νωρίτερα εκείνη έπιασε στα κρυφά το πουλί του πιλότου. Μια απλή μορφή της πορνείας. Μπορείς ακόμα και να μην το θεωρήσεις πορνεία — απλώς ένα παιχνίδι με προβλέψιμο επιθυμητό αποτέλεσμα. Το πάτωμα, με εξαίρεση τον χώρο κάτω από τα πόδια, ήταν διάφανο. Μπορούσε  να δει, πως ο πιλότος ανεβάζει και κατεβάζει τους διακόπτες, σηκώνει τον κεντρικό μοχλό, να αισθανθεί, πως το ελικόπτερο ανεβαίνει ή γέρνει, υπάκουο στις κινήσεις του, ένοιωσε επιθυμία επίσης να μάθει να οδηγεί το ελικόπτερο ή ένα αεροπλάνο ακόμα. Οι πιο δυνατές εντυπώσεις — από την απογείωση και χαμηλή πτήση πάνω από ένα δάσος, πιανόταν η αναπνοή της, ερχόταν κάποια παιδική χαρά. Ακόμα και όταν πετούσαν πάνω από το κάνιον, δεν υπήρξαν τόσο δυνατές εντυπώσεις.</w:t>
      </w:r>
    </w:p>
    <w:p>
      <w:pPr>
        <w:pStyle w:val="Normal"/>
        <w:ind w:firstLine="540"/>
        <w:jc w:val="both"/>
        <w:rPr/>
      </w:pPr>
      <w:r>
        <w:rPr/>
        <w:t> </w:t>
      </w:r>
    </w:p>
    <w:p>
      <w:pPr>
        <w:pStyle w:val="Normal"/>
        <w:ind w:firstLine="540"/>
        <w:jc w:val="both"/>
        <w:rPr/>
      </w:pPr>
      <w:r>
        <w:rPr/>
        <w:t>- … ελπίζω να είναι σπίτι.</w:t>
      </w:r>
    </w:p>
    <w:p>
      <w:pPr>
        <w:pStyle w:val="Normal"/>
        <w:ind w:firstLine="540"/>
        <w:jc w:val="both"/>
        <w:rPr/>
      </w:pPr>
      <w:r>
        <w:rPr/>
        <w:t>- Τι? – η Τζέιν παρασύρθηκε τόσο πολύ με τις αναμνήσεις, ότι κατάφερε να ακούσει μόνο το τελευταίο κομμάτι της φράσης του Ντικ.</w:t>
      </w:r>
    </w:p>
    <w:p>
      <w:pPr>
        <w:pStyle w:val="Normal"/>
        <w:ind w:firstLine="540"/>
        <w:jc w:val="both"/>
        <w:rPr/>
      </w:pPr>
      <w:r>
        <w:rPr/>
        <w:t>- Ελπίζω να είναι σπίτι του, - επανέλαβε εκείνος. - Αν και αυτό μπορεί να αποδεχτεί ασήμαντο…</w:t>
      </w:r>
    </w:p>
    <w:p>
      <w:pPr>
        <w:pStyle w:val="Normal"/>
        <w:ind w:firstLine="540"/>
        <w:jc w:val="both"/>
        <w:rPr/>
      </w:pPr>
      <w:r>
        <w:rPr/>
        <w:t>- Δηλαδή, - δεν κατάλαβε η Τζέιν.</w:t>
      </w:r>
    </w:p>
    <w:p>
      <w:pPr>
        <w:pStyle w:val="Normal"/>
        <w:ind w:firstLine="540"/>
        <w:jc w:val="both"/>
        <w:rPr/>
      </w:pPr>
      <w:r>
        <w:rPr/>
        <w:t xml:space="preserve">- Θα δεις, - κάπως σκοτεινά είπε μέσα από τα δόντια ο οδηγός. - Έχουμε ακόμα πέντε λεπτά να σκαρφαλώσουμε. </w:t>
      </w:r>
    </w:p>
    <w:p>
      <w:pPr>
        <w:pStyle w:val="Normal"/>
        <w:ind w:firstLine="540"/>
        <w:jc w:val="both"/>
        <w:rPr/>
      </w:pPr>
      <w:r>
        <w:rPr/>
        <w:t xml:space="preserve">Εντάξει, θα δούμε. </w:t>
      </w:r>
    </w:p>
    <w:p>
      <w:pPr>
        <w:pStyle w:val="Normal"/>
        <w:ind w:firstLine="540"/>
        <w:jc w:val="both"/>
        <w:rPr/>
      </w:pPr>
      <w:r>
        <w:rPr/>
      </w:r>
    </w:p>
    <w:p>
      <w:pPr>
        <w:pStyle w:val="Normal"/>
        <w:ind w:firstLine="540"/>
        <w:jc w:val="both"/>
        <w:rPr/>
      </w:pPr>
      <w:r>
        <w:rPr/>
        <w:t>…</w:t>
      </w:r>
      <w:r>
        <w:rPr>
          <w:rFonts w:eastAsia="Times New Roman"/>
        </w:rPr>
        <w:t xml:space="preserve"> </w:t>
      </w:r>
      <w:r>
        <w:rPr/>
        <w:t>και μετά πήγε στο Zion park. εκείνη έφυγε για τρεκ μόνη της, χωρίς τον οδηγό. Ο ήλιος κρύφτηκε πίσω από το βουνό, την πλαγιά του οποίου εκείνη ανέβαινε, φωτίζονταν μόνο τα βουνά στην απέναντι πλευρά του κάνιον. Έπιανε ψύχρα στη σκιά, και της άρεσε να ανεβαίνει γρήγορα, να πηδάει πάνω στις πέτρες, να τρέχει σχεδόν, επειδή το μονοπάτι ήταν περασμένο με πολύ βολικό τρόπο. Αυτό, όμως, αποδείχθηκε μειονέκτημα, διότι η άνεση του προσέλκυσε πολλούς συνταξιούχους, έτσι στην κορυφή μαζεύτηκε πολύς κόσμος. Ο, θεέ μου, πόσο άσχημοι είναι !! Δεν ήθελε να μείνει εκεί μαζί με τον όχλο και να χαζεύει έναν μικρό λάκκο, που δημιουργήθηκε από τον καταρράκτη, έτρεξε προς τα κάτω, και στα μισά του δρόμου παρατήρησε  ένα σχεδόν αόρατο μονοπατάκι στην άκρη. Ανέβαινε πάνω από την άμμο και τις πέτρες. Οι θάμνοι, που έμοιαζαν με άγρια τριανταφυλλιά, μόνο πολύ μαλακή και χαμηλή, λιγάκι της γρατζουνούσαν τρυφερά τα χέρια και πόδια. Δεν ένιωθε σταγόνα εκνευρισμού — αντιθέτως — ειχε συμπάθεια και ανοιχτοσύνη για τα φυτά. Βούιζαν τεράστιες, μαύρες, σαν κατράμι μέλισσες, πέταγαν γύρω της,  μα δεν φοβήθηκε καθόλου, από κάπου της ήρθε η σιγουριά, ότι δεν θα τη τσιμπήσουν. Με αυτό το μονόπατη εκείνη ανέβηκε πολύ πιο ψηλά από τον λάκκο του καταρράκτη, και η πολυλογία των ανθρώπων έμεινε,  σαν ένα αδύναμο βουητό κάπου χαμηλότερα. Έφτασε στην κορυφή, δίπλα σε έναν τεράστιο μονόλιθο,  το χάιδευε με τα χέρια της, και ταυτόχρονα  κοίταζε τον βράχο απέναντι. Ξαφνικά εμφανίστηκε μια αίσθηση, λες και εκείνη άγγιζε το μέρος, στο οποίο κοίταζε τώρα — του απέναντι βράχου! Σαν να είναι οι δυο τους — ένα μεγάλο πλάσμα.</w:t>
      </w:r>
    </w:p>
    <w:p>
      <w:pPr>
        <w:pStyle w:val="Normal"/>
        <w:ind w:firstLine="540"/>
        <w:jc w:val="both"/>
        <w:rPr/>
      </w:pPr>
      <w:r>
        <w:rPr/>
        <w:t>Στο Zion park υπάρχει ένας πάρα πολύ ψηλός βράχος. Σε αυτό οδηγεί ένα στενό μονοπάτι, και από όλες τις πλευρές — απολύτως κάθετες χαράδρες. Αν σταθείς υπερβολικά κοντά στην άκρη, η υψοφοβία μπορεί να εμφανιστεί πάρα πολύ εύκολα, έτσι εκείνη σύρθηκε εκεί στα τέσσερα. Όταν χάθηκε ο φόβος, έμεινε μια αίσθηση, από την οποία μοιάζει να σταματάει η καρδιά και  ψύχρα εμφανίζεται στις παλάμες. Πάνω γύριζε είτε γεράκι, είτε αετός. Ερχόταν η αντίληψη ενός τεράστιου, απέραντου χώρου, ήθελε να γίνει αυτό το γεράκι και να αιωρείται έτσι γύρω-γύρω, νιώθοντας τις απέραντες πεδιάδες κάτω από τα φτερά...</w:t>
      </w:r>
    </w:p>
    <w:p>
      <w:pPr>
        <w:pStyle w:val="Normal"/>
        <w:ind w:firstLine="540"/>
        <w:jc w:val="both"/>
        <w:rPr/>
      </w:pPr>
      <w:r>
        <w:rPr/>
        <w:t>Βλέποντας πια, ότι το αυτοκίνητο φτάνει στην πύλη, σαν να φοβήθηκε, ότι δεν θα της φτάσει ο καιρός να θυμηθεί ο, τι πιο ωραίο, στο μυαλό της η Τζέιν έτρεξε γρήγορα τις εικόνες από την κοιλάδα Bryc</w:t>
      </w:r>
      <w:r>
        <w:rPr>
          <w:lang w:val="en-US"/>
        </w:rPr>
        <w:t>e</w:t>
      </w:r>
      <w:r>
        <w:rPr/>
        <w:t>. Σχεδόν επίπεδο τρεκ περνάει στο πιο χαμηλό σημείο του κάνιον. Από τους ανθρώπους — ούτε ψυχή. Φανταζόταν τον εαυτό της δεκάχρονο κοριτσάκι, πάλι εμφανιζόταν χαρά, ζωηράδα, όρεξη να τρέξει στα δρομάκια, και  εκείνη έτρεχε μπροστά, άχαρα, όπως τρέχουν τα παιδιά, πατώντας με φασαρία, και μετά επέστρεφε μερικά βήματα πίσω. Τεράστια μυρωδάτα  πεύκα. Της άρεσε πάρα πολύ να πιέζει τη μύτη της στην κόρα των πεύκων και να εισπνέει τη μυρωδιά της ρετσίνας. Ησυχία. Αν δεν σηκώσεις το βλέμμα σου και δεν κοιτάς σε πάρα πολλές κορυφές του κάνιον, που υψώνονται, μπορείς να φανταστείς, ότι αυτό είναι κάποιο μέρος της Βαυαρίας, όπου εκείνη περνούσε όλο το καλοκαίρι …</w:t>
      </w:r>
    </w:p>
    <w:p>
      <w:pPr>
        <w:pStyle w:val="Normal"/>
        <w:ind w:firstLine="540"/>
        <w:jc w:val="both"/>
        <w:rPr/>
      </w:pPr>
      <w:r>
        <w:rPr/>
        <w:t>Η Τζέιν έπεσε έξω σε μια στιγμή από τις ευχάριστες αναμνήσεις, όταν είδε κάτι παράξενο: στην πύλη, την οποία πλησίασε το αυτοκίνητο, έλαμπε μια επιγραφή σε πολλές γλώσσες, και η περιγραφή αυτή δεν άφηνε καμία ψευδαίσθηση περί της φιλοξενίας των ιδιοκτητών: «Άντε στο διάολο! Απαγορευμένη περιοχή! Ιδιωτική περιουσία!»</w:t>
      </w:r>
    </w:p>
    <w:p>
      <w:pPr>
        <w:pStyle w:val="Normal"/>
        <w:ind w:firstLine="540"/>
        <w:jc w:val="both"/>
        <w:rPr/>
      </w:pPr>
      <w:r>
        <w:rPr/>
        <w:t>Συναντώντας το έκπληκτο βλέμμα της, ο Ντικ χαμογέλασε.</w:t>
      </w:r>
    </w:p>
    <w:p>
      <w:pPr>
        <w:pStyle w:val="Normal"/>
        <w:ind w:firstLine="540"/>
        <w:jc w:val="both"/>
        <w:rPr/>
      </w:pPr>
      <w:r>
        <w:rPr/>
      </w:r>
    </w:p>
    <w:p>
      <w:pPr>
        <w:pStyle w:val="Normal"/>
        <w:ind w:firstLine="540"/>
        <w:jc w:val="both"/>
        <w:rPr/>
      </w:pPr>
      <w:r>
        <w:rPr/>
        <w:t>- Αυτό είναι για τους τυχαίους τουρίστες, που νομίζουν, ότι εδώ είναι κάποιος ξενώνας ή εστιατόριο.</w:t>
      </w:r>
    </w:p>
    <w:p>
      <w:pPr>
        <w:pStyle w:val="Normal"/>
        <w:ind w:firstLine="540"/>
        <w:jc w:val="both"/>
        <w:rPr/>
      </w:pPr>
      <w:r>
        <w:rPr/>
        <w:t>- Α…, - με ανακούφιση μουρμούρισε η Τζέιν.</w:t>
      </w:r>
    </w:p>
    <w:p>
      <w:pPr>
        <w:pStyle w:val="Normal"/>
        <w:ind w:firstLine="540"/>
        <w:jc w:val="both"/>
        <w:rPr/>
      </w:pPr>
      <w:r>
        <w:rPr/>
        <w:t>Ο Ντικ βγήκε από το αυτοκίνητο, και κουνώντας  τα πόδια του και τεντώνοντας, για να ξεπιαστεί.  πήγε στο θυροτηλέφωνο δίπλα στην πύλη. Φαινόταν ξεκάθαρα η σχεδόν στρατιωτική φύλαξη των κτισμάτων πίσω από το φράχτη — προφανώς, δεν τα φύλαγαν απλά από τους τυχαίους τουρίστες. Δεν χωρούσε αμφιβολία, ότι σε αυτό το μέρος, δεν ήθελαν να δουν κανέναν κατηγορηματικά.</w:t>
      </w:r>
    </w:p>
    <w:p>
      <w:pPr>
        <w:pStyle w:val="Normal"/>
        <w:ind w:firstLine="540"/>
        <w:jc w:val="both"/>
        <w:rPr/>
      </w:pPr>
      <w:r>
        <w:rPr/>
        <w:t xml:space="preserve">Αριστερά και δεξιά από την πύλη υπήρξε εξαιρετικά ψηλός μαντρότοιχος — ύψους τουλάχιστον δέκα μέτρων, που χανόταν μέσα στην βλάστηση. Μάλλον, ισιώνοντας την κορυφή ενός πολύ ψηλού λόφου, κάποιο μέρος του χώματος μετέφεραν προς τις άκρες του, και το σήκωσαν έτσι, ώστε όλο το κτήριο τώρα έμοιαζε με κάποιο κάστρο του Μόντε-Κρίστο, και κρεμόταν,  σαν ένας μεγαλειώδης βράχος πάνω από το δρόμο. Τι συνέβαινε πίσω από αυτό το πελώριο ανάχωμα — αδύνατον να δεις ούτε από αυτό το σημείο, ούτε αν προχωρούσες λίγο πιο πέρα στον δρόμο, που πήγαινε αρκετά απότομα κάτω, κάνοντας ζιγκζαγκ και βυθίζοντας αμέσως στο πυκνό δάσος. </w:t>
      </w:r>
    </w:p>
    <w:p>
      <w:pPr>
        <w:pStyle w:val="Normal"/>
        <w:ind w:firstLine="540"/>
        <w:jc w:val="both"/>
        <w:rPr/>
      </w:pPr>
      <w:r>
        <w:rPr/>
        <w:t xml:space="preserve">Τοποθετημένη στον τοίχο, μια σειρά από κάμερες παρακολούθησης απομακρυνόταν πιο πέρα σε όλο το περίμετρο,  και πάνω από αυτό  ήταν  στερεωμένα προσεκτικά τα φαρδιά δαχτυλίδια κοφτερού συρματοπλέγματος, δίπλα - οι φυτεμένοι κολλητά στον τοίχο θάμνοι με τέτοια αγκάθια, ότι ήταν κατανοητό ακόμα και από μερικά μέτρα απόσταση — το κάθε άγγιγμα σε αυτά εγγυάται πολλούς συριγμούς και επιφωνήματα παρέα με  ένα κουτάκι ιωδίου — όλα δημιουργούσαν μια πολύ παράξενη εντύπωση: αν θα έβρισκες στους τοίχους τις οπές με κρυμμένες μέσα  κάννες των οπλών, αυτό θα συμπλήρωνε πάρα πολύ αρμονικά ολόκληρη την εικόνα. </w:t>
      </w:r>
    </w:p>
    <w:p>
      <w:pPr>
        <w:pStyle w:val="Normal"/>
        <w:ind w:firstLine="540"/>
        <w:jc w:val="both"/>
        <w:rPr/>
      </w:pPr>
      <w:r>
        <w:rPr/>
        <w:t>Σαν απάντηση στον Ντικ από το θυροτηλέφωνο ακούστηκε κάτι, που η Τζέιν δεν κατάφερε να ξεχωρίσει, όμως, ο ίδιος, απ` ότι φαίνεται, το κατάλαβε, κρίνοντας από το παραξενεμένο και σκεπτικό του πρόσωπο. Ωστόσο, εκείνος συνέχισε τις συνομιλίες, προσπαθώντας να πείσει για κάτι το γυαλιστερό κονσερβοκούτι. Η Τζέιν απλώς περπατούσε πέρα-δώθε δίπλα στον τοίχο, χωρίς να ενδιαφερθεί ιδιαίτερα για την πρόοδο της διαδικασίας — αυτό ήταν ένα μέρος της δικής του δουλειάς, αμφίβολο, αν εκείνη θα μπορούσε να βοηθήσει σε κάτι. Επιτέλους ο Ντικ έφυγε από το θυροτηλέφωνο και της έκανε σημάδι με το χέρι.</w:t>
      </w:r>
    </w:p>
    <w:p>
      <w:pPr>
        <w:pStyle w:val="Normal"/>
        <w:ind w:firstLine="540"/>
        <w:jc w:val="both"/>
        <w:rPr/>
      </w:pPr>
      <w:r>
        <w:rPr/>
        <w:t xml:space="preserve">- Όλα εντάξει. Πάρτε όλα τα πράγματα σας μαζί και προχωρήστε. Εγώ θα περιμένω εδώ. </w:t>
      </w:r>
    </w:p>
    <w:p>
      <w:pPr>
        <w:pStyle w:val="Normal"/>
        <w:ind w:firstLine="540"/>
        <w:jc w:val="both"/>
        <w:rPr/>
      </w:pPr>
      <w:r>
        <w:rPr/>
        <w:t xml:space="preserve">- Εγώ, το πιο πιθανόν απ` όλα θα χρειαστώ μια ή δυο ώρες, ίσως περισσότερα, - έφερε αντίρρηση η Τζέιν. – Ελατέ μαζί μου, όσο εγώ θα ασχολούμαι με τη δουλειά μου, εσείς τουλάχιστον θα κοιμηθείτε, ή θα φάτε κάτι. </w:t>
      </w:r>
    </w:p>
    <w:p>
      <w:pPr>
        <w:pStyle w:val="Normal"/>
        <w:ind w:firstLine="540"/>
        <w:jc w:val="both"/>
        <w:rPr/>
      </w:pPr>
      <w:r>
        <w:rPr/>
        <w:t>- Ναι, καλά, θα φάω και θα κοιμηθώ, - ο Ντικ έβγαλε ένα στραβό χαμόγελο και έφτυσε μέσα σε καυτή σκόνη. – μόνο εσάς θα αφήσουν να μπείτε, και κανέναν άλλο, δεν θα περάσει ούτε  μύγα, έτσι που λέτε. Και εγώ θα πάρω τον υπνάκο μου εδώ, - εκείνος κοίταξε με μίσος τη σακαράκα με βαριεστημένο οδηγό, - πηγαίνετε.</w:t>
      </w:r>
    </w:p>
    <w:p>
      <w:pPr>
        <w:pStyle w:val="Normal"/>
        <w:ind w:firstLine="540"/>
        <w:jc w:val="both"/>
        <w:rPr/>
      </w:pPr>
      <w:r>
        <w:rPr/>
        <w:t> </w:t>
      </w:r>
    </w:p>
    <w:p>
      <w:pPr>
        <w:pStyle w:val="Normal"/>
        <w:ind w:firstLine="540"/>
        <w:jc w:val="both"/>
        <w:rPr/>
      </w:pPr>
      <w:r>
        <w:rPr/>
        <w:t>Μέσα ήταν πάρα πολύ περιποιημένα και άνετα. Ένα φαρδύ μονοπατάκι πέρναγε μέσα από γιαπωνέζικο κήπο με τεχνητή λίμνη, περικυκλωμένη με λοφίσκους, καλυμμένους με γκαζόν, και φυτεμένα χαοτικά εξωτικά δεντράκια. Μέσα στη λίμνη έπαιζαν αστεία οι  μπλε-πράσινες αγριόπαπιες. Κατά καιρούς, τα πουλιά  σήκωναν τους ποπούς τους και βουτούσαν, κουνώντας τα πόδια τους έτσι, ώστε το κεφάλι έμεινε κάτω από το νερό, και οι πισινοί τους στέκονταν κάθετοι πάνω από την επιφάνεια. Πεταμένα από δω και από εκεί κοντά στο μονοπάτι φτερά πρόδιδαν την παρουσία της προφανώς πολυάριθμης οικογένειας των παγονιών, όμως, αυτή τη στιγμή τα παγόνια  δεν φαίνονταν πουθενά. Ένα ολόκληρο σμήνος — περίπου οκτώ - άγριων τρυφερά-μπεζ περιστεριών πετούσε από ένα δέντρο στο άλλο, ακριβώς μπροστά στο πρόσωπο της.</w:t>
      </w:r>
    </w:p>
    <w:p>
      <w:pPr>
        <w:pStyle w:val="Normal"/>
        <w:ind w:firstLine="540"/>
        <w:jc w:val="both"/>
        <w:rPr/>
      </w:pPr>
      <w:r>
        <w:rPr/>
        <w:t xml:space="preserve">Η υπάλληλος, νεπαλέζικο κοριτσάκι περίπου είκοσι χρονών, φορούσε  κοντά σορτσάκια, που αποκάλυπταν ζουμερά γόνατα και μπουτάκια, και τοπάκι, κάτω από το οποίο έλαμπε μαλακά μια σφικτή κοιλίτσα, συνόδευσε την Τζέιν σε μια μικρή </w:t>
      </w:r>
      <w:r>
        <w:rPr>
          <w:rStyle w:val="Emphasis"/>
          <w:i w:val="false"/>
          <w:iCs w:val="false"/>
        </w:rPr>
        <w:t>πλατεϊτσα</w:t>
      </w:r>
      <w:r>
        <w:rPr/>
        <w:t xml:space="preserve"> με καμιά δεκαριά  ποδηλάτων του βουνού και της πρότεινε να επιλέξει ένα ή να την ακολουθήσει με τα πόδια. Η Τζέιν αποφάσισε να περπατήσει, και  κατευθύνθηκαν μαζί στην κορυφή του λόφου, όπου στεκόταν ένα μεγάλο τριώροφο ή τετραώροφο σπίτι με φαρδιά σκιασμένα παράθυρα, μεγάλα, όσο   ολόκληρος ο τοίχος, και μερικές σκορπισμένες βεράντες. Ένα άλλο μονοπάτι, που ξεκινούσε από αυτή την </w:t>
      </w:r>
      <w:r>
        <w:rPr>
          <w:rStyle w:val="Emphasis"/>
          <w:i w:val="false"/>
          <w:iCs w:val="false"/>
        </w:rPr>
        <w:t>πλατεϊτσα</w:t>
      </w:r>
      <w:r>
        <w:rPr/>
        <w:t>, οδηγούσε προς τη μεριά ενός μεγάλου χώρου, γεμάτου με λιμνούλες, ξέφωτα με γκαζόν, θάμνους και κτίσματα. Αυτός ο χώρος ολοκληρωνόταν παραπέρα με μεγάλα «σκαλιά» προς τα κάτω, και πέρα από όλα τα αυτά, πολύ μακριά στο βάθος, απλωνόταν και έλαμπε στον ήλιο μια μεγάλη λίμνη. Πιο δεξιά — στην κατεύθυνση των χιονισμένων κορυφών, υπήρξε το πυκνό δάσος, που της φάνηκε τόσο παράξενος, εντελώς διαφορετικός από αυτόν, που έχουν περάσει στο δρόμο τους προς αυτό το μέρος. Της φάνηκε ακόμα, ότι σε αυτό το δάσος φύτρωναν τεράστιες σεκόγιες, όμως, βρίσκονταν πολύ μακριά, και δεν ειχε τώρα καιρό για να το κοιτάξει καλύτερα. Γενικώς όλα της έκαναν την ίδια εντύπωση, που είχε, όταν διάβασε το βιβλίο του Κόναν Ντόυλ για τον «Χαμένο κόσμο».</w:t>
      </w:r>
    </w:p>
    <w:p>
      <w:pPr>
        <w:pStyle w:val="Normal"/>
        <w:ind w:firstLine="540"/>
        <w:jc w:val="both"/>
        <w:rPr/>
      </w:pPr>
      <w:r>
        <w:rPr/>
        <w:t xml:space="preserve">Σε πέντε λεπτά φτάσανε στον προορισμό τους. Το σπίτι είχε ευχάριστη δροσιά μέσα. Διαφορετικών επιπέδων σκαλάκια έτρεχαν προς όλες τις μεριές, και το σπίτι από μέσα φαινόταν ακόμα πιο ευρύχωρο, απ` ότι το νόμιζες απ` έξω, σχεδόν πελώριο. Βλέποντας ένα ανοιχτό ενυδρείο, στο οποίο πλατσούριζαν κάποιοι μικροί καρχαρίες με διάφορα άλλα ψαριά, η Τζέιν δεν κρατήθηκε και πλησίασε να τα δει από κοντά. Η υπάλληλος την ακολούθησε και έδειξε, ότι μπορεί να αγγίξει τα ψάρια με τα χέρια της. Η Τζέιν περνούσε προσεκτικά τα χέρια της κάτω από την τρυφερή κοιλίτσα των καρχαριών, και εκείνοι, παίζοντας,  επέτρεπαν ήρεμα να τους αγγίζουν, σαν να μην τρέχει τίποτα. Η αίσθηση από το άγγιγμα του δέρματος τους ήταν πολύ ωραία - ελαστικότητα και δύναμη. </w:t>
      </w:r>
    </w:p>
    <w:p>
      <w:pPr>
        <w:pStyle w:val="Normal"/>
        <w:ind w:firstLine="540"/>
        <w:jc w:val="both"/>
        <w:rPr/>
      </w:pPr>
      <w:r>
        <w:rPr/>
        <w:t>Ο άνθρωπος, που βγήκε να τους συναντήσει, πλησίασε την Τζέιν με ένα γρήγορο βήμα, έδωσε το χέρι του.</w:t>
      </w:r>
    </w:p>
    <w:p>
      <w:pPr>
        <w:pStyle w:val="Normal"/>
        <w:ind w:firstLine="540"/>
        <w:jc w:val="both"/>
        <w:rPr/>
      </w:pPr>
      <w:r>
        <w:rPr/>
        <w:t xml:space="preserve">- Άντι. – συστήθηκε κοφτά εκείνος. – Είστε από την Τρανσμέντικαλ. - το είπε με την ίδια ήρεμη φωνή, έτσι η Τζέιν δεν κατάλαβε — αν αυτή ήταν μια ερώτηση ή δήλωση. Ας είναι μια δήλωση, αποφάσισε εκείνη και σιώπησε. </w:t>
      </w:r>
    </w:p>
    <w:p>
      <w:pPr>
        <w:pStyle w:val="Normal"/>
        <w:ind w:firstLine="540"/>
        <w:jc w:val="both"/>
        <w:rPr/>
      </w:pPr>
      <w:r>
        <w:rPr/>
        <w:t xml:space="preserve">- Πάμε. - Με ίδια απουσία της συναισθηματικότητας εκείνος έγνεψε κάπου μπροστά και εκείνη τον ακολούθησε, το ίδιο σιωπηλά. Μόνο φτάνοντας στην πόρτα του γραφείου, η κοπέλα θυμήθηκε, ότι δεν του είπε το όνομα της, όμως, τώρα ήταν πια άβολο να συστηθεί, δεν μπορούσε, τέλος πάντων, να τον χτυπήσει στην πλάτη και να πει, ότι τη λένε Τζέιν. Όπως και να έχει, αυτός και έτσι σίγουρα θα ξέρει το όνομα της. </w:t>
      </w:r>
    </w:p>
    <w:p>
      <w:pPr>
        <w:pStyle w:val="Normal"/>
        <w:ind w:firstLine="540"/>
        <w:jc w:val="both"/>
        <w:rPr/>
      </w:pPr>
      <w:r>
        <w:rPr/>
        <w:t xml:space="preserve">Το γραφείο φάνηκε πολύ μεγάλο. Δίπλα σε έναν τοίχο βρισκόταν ένα ολόκληρο μουσείο πετρωμάτων με πολύ ασυνήθιστους κρυστάλλους, εκατοντάδες αυτών,  δίπλα στον άλλο — ψηλά, ως το ταβάνι, ράφια με βιβλία. Στη μακρινή γωνία, ακριβώς μπροστά από το φαρδύ, σε όλο του τοίχο,  παράθυρο— ένα γραφείο, και στο κέντρο, πάνω στο παχύ χαλί - το τραπεζάκι και μερικές πολυθρόνες γύρω. Όλα μαζί αυτά έκαναν την εντύπωση πάρα πολύ ακριβών και ποιοτικών, αν και δεν υπήρξαν τα χυδαία σημάδια  επιδεικτικής πολυτέλειας. Δίπλα στην πολυθρόνα στεκόταν αληθινά γιγαντιαίο σύμπλεγμα των πυραμιδικών κρυστάλλων του χαλαζία, μεγέθους δυο επί δυο μέτρα, και ύψους ένα μέτρο— μάλλον, ζυγίζει έναν τόνο τέτοιο πράγμα. Προσεκτικός φωτισμός το έδειχνε πάρα πολύ όμορφο, ελκυστικό, μαγευτικό  με τις αναλαμπές του. Παρατηρώντας, ότι το βλέμμα της κόλλησε στον κρύσταλλο, ο Άντι εξήγησε, ότι αυτή η απαλή άσπρη βάση — είναι ο ασβεστίτης, ενώ η σκούρο-πράσινη επιφάνεια ορισμένων κρυστάλλων ορίζεται λόγο παρουσίας του χρωμίου στη σύνθεση του χαλαζία, και αν στο εσωτερικού του κρυστάλλου βρίσκονται λαμπερά χρυσαφένια νήματα — αυτό ονομάζεται «ροτιλικός χαλαζίας». Οι σκόρπιες σκούρο-χρυσαφένιες λαμπερές πλαστίνες στο βαθούλωμα — είναι ένα είδος του μαρμαρυγία, «μοσχοβίτη», και αυτές οι απαλές μπλε διάφανες στήλες — τα ακουαμαρίνια. Εκεί υπήρξε ένας ολόκληρος κόσμος, τον οποίο, μάλλον, θα μπορούσες να παρατηρείς για πάρα πολύ καιρό, και η Τζέιν απρόθυμα κοίταξε αλλού, κάθισε δίπλα στο τραπέζι. </w:t>
      </w:r>
    </w:p>
    <w:p>
      <w:pPr>
        <w:pStyle w:val="Normal"/>
        <w:ind w:firstLine="540"/>
        <w:jc w:val="both"/>
        <w:rPr/>
      </w:pPr>
      <w:r>
        <w:rPr/>
        <w:t>- Απ` ότι κατάλαβα, δεν ξέρεις τίποτα για την ιατρική, σωστά? – άρχισε ο Άντι.</w:t>
      </w:r>
    </w:p>
    <w:p>
      <w:pPr>
        <w:pStyle w:val="Normal"/>
        <w:ind w:firstLine="540"/>
        <w:jc w:val="both"/>
        <w:rPr/>
      </w:pPr>
      <w:r>
        <w:rPr/>
        <w:t>- Ναι, είμαι φυσικός — τεχνολόγος. - συμφώνησε η Τζέιν. - Έχω συγκεντρώσει σημαντική πείρα στην εξυπηρέτηση των ηλεκτρονικών και προσοφθάλμιων μικροσκοπιών, εκτός από αυτό, έχω εργαστεί για λίγο στο CERN, έλυνα καθαρά τεχνικά προβλήματα της επεξεργασίας των δεδομένων και ψύξης των περιφερειακών του επιταχυντή των στοιχειωδών σωματιδίων.</w:t>
      </w:r>
    </w:p>
    <w:p>
      <w:pPr>
        <w:pStyle w:val="Normal"/>
        <w:ind w:firstLine="540"/>
        <w:jc w:val="both"/>
        <w:rPr/>
      </w:pPr>
      <w:r>
        <w:rPr/>
        <w:t xml:space="preserve">- Μα έχεις περάσει όμως, από κάποια θεωρητική εκπαίδευση; - ρώτησε ο Άντι. </w:t>
      </w:r>
    </w:p>
    <w:p>
      <w:pPr>
        <w:pStyle w:val="Normal"/>
        <w:ind w:firstLine="540"/>
        <w:jc w:val="both"/>
        <w:rPr/>
      </w:pPr>
      <w:r>
        <w:rPr/>
        <w:t>- Ναι, βασικά έχω την ιδιότητα του θεωρητικού φυσικού, αλλά...</w:t>
      </w:r>
    </w:p>
    <w:p>
      <w:pPr>
        <w:pStyle w:val="Normal"/>
        <w:ind w:firstLine="540"/>
        <w:jc w:val="both"/>
        <w:rPr/>
      </w:pPr>
      <w:r>
        <w:rPr/>
        <w:t>- Πολύ ωραία, άρα, ξέρεις περίπου, τι είναι το πρωτόνιο και ηλεκτρόνιο, αυτό δεν είναι και τόσο λίγο για αρχή:)</w:t>
      </w:r>
    </w:p>
    <w:p>
      <w:pPr>
        <w:pStyle w:val="Normal"/>
        <w:ind w:firstLine="540"/>
        <w:jc w:val="both"/>
        <w:rPr/>
      </w:pPr>
      <w:r>
        <w:rPr/>
        <w:t>- Μόνο που…, - η Τζέιν σήκωσε τους ώμους της.</w:t>
      </w:r>
    </w:p>
    <w:p>
      <w:pPr>
        <w:pStyle w:val="Normal"/>
        <w:ind w:firstLine="540"/>
        <w:jc w:val="both"/>
        <w:rPr/>
      </w:pPr>
      <w:r>
        <w:rPr/>
        <w:t>- Τι?</w:t>
      </w:r>
    </w:p>
    <w:p>
      <w:pPr>
        <w:pStyle w:val="Normal"/>
        <w:ind w:firstLine="540"/>
        <w:jc w:val="both"/>
        <w:rPr/>
      </w:pPr>
      <w:r>
        <w:rPr/>
        <w:t>- … Για ποιο λόγο αυτό μπορεί να χρειαστεί στην ιατρική, οι γνώσεις μου για τα πρωτόνια, κυματοειδείς συναρτήσεις, σπίν και κουάρκ? Η χρωμοδυναμική των κβάντα και σύριγγες…</w:t>
      </w:r>
    </w:p>
    <w:p>
      <w:pPr>
        <w:pStyle w:val="Normal"/>
        <w:ind w:firstLine="540"/>
        <w:jc w:val="both"/>
        <w:rPr/>
      </w:pPr>
      <w:r>
        <w:rPr/>
        <w:t>- … είναι πράγματα ασύμβατα, έτσι δεν είναι?</w:t>
      </w:r>
    </w:p>
    <w:p>
      <w:pPr>
        <w:pStyle w:val="Normal"/>
        <w:ind w:firstLine="540"/>
        <w:jc w:val="both"/>
        <w:rPr/>
      </w:pPr>
      <w:r>
        <w:rPr/>
        <w:t>- Λέτε, πως όχι?</w:t>
      </w:r>
    </w:p>
    <w:p>
      <w:pPr>
        <w:pStyle w:val="Normal"/>
        <w:ind w:firstLine="540"/>
        <w:jc w:val="both"/>
        <w:rPr/>
      </w:pPr>
      <w:r>
        <w:rPr/>
        <w:t>- Από την άποψη ενός μικροαστού, ναι, όμως, σύμφωνα με την άποψη των μικροβιολόγων - όχι, εδώ και πάρα πολύ καιρό. . – Ο Άντι έδειξε με το δάκτυλο του κάποιο πλακάτ, κρεμασμένο στον τοίχο δίπλα στην είσοδο. - Δες εδώ, βλέπεις?</w:t>
      </w:r>
    </w:p>
    <w:p>
      <w:pPr>
        <w:pStyle w:val="Normal"/>
        <w:ind w:firstLine="540"/>
        <w:jc w:val="both"/>
        <w:rPr/>
      </w:pPr>
      <w:r>
        <w:rPr/>
        <w:t>- Το σχήμα της περιοχής ?</w:t>
      </w:r>
    </w:p>
    <w:p>
      <w:pPr>
        <w:pStyle w:val="Normal"/>
        <w:ind w:firstLine="540"/>
        <w:jc w:val="both"/>
        <w:rPr/>
      </w:pPr>
      <w:r>
        <w:rPr/>
        <w:t xml:space="preserve">- Ο, όχι, πολύ πιο περίπλοκο από αυτό. Είναι το μιτοχόνδριο, έλα να το δούμε πιο κοντά. </w:t>
      </w:r>
    </w:p>
    <w:p>
      <w:pPr>
        <w:pStyle w:val="Normal"/>
        <w:ind w:firstLine="540"/>
        <w:jc w:val="both"/>
        <w:rPr/>
      </w:pPr>
      <w:r>
        <w:rPr/>
        <w:t xml:space="preserve">Εκείνοι σηκώθηκαν και πλησίασαν τον πλακάτ, που στην πραγματικότητα ήταν  κάτι σαν το ογκώδη τοπογραφικό χάρτη. </w:t>
      </w:r>
    </w:p>
    <w:p>
      <w:pPr>
        <w:pStyle w:val="Normal"/>
        <w:ind w:firstLine="540"/>
        <w:jc w:val="both"/>
        <w:rPr/>
      </w:pPr>
      <w:r>
        <w:rPr/>
        <w:t>- Ναι, όντως, αυτό μου θυμίζει κάπως το μιτοχόνδριο… -  η Τζέιν θυμόταν κάτι τέτοιο από τα μαθήματα της βιολογίας στο σχολείο ακόμα, και μετά μερικές φορές λόγο καθαρής περιέργειας κοίταζε στα βιβλία, παρατηρούσε διάφορους μικροοργανισμούς και τη δομή του κυττάρου, όμως, οι ονομασίες γρήγορα εξατμίζονταν από το κεφάλι — δεν ήταν και ο τομέας της τελικά.</w:t>
      </w:r>
    </w:p>
    <w:p>
      <w:pPr>
        <w:pStyle w:val="Normal"/>
        <w:ind w:firstLine="540"/>
        <w:jc w:val="both"/>
        <w:rPr/>
      </w:pPr>
      <w:r>
        <w:rPr/>
        <w:t>- Το μιτοχόνδριο. - επανέλαβε για άλλη μια φορά σκεπτικά ο Άντι. - Ο ενεργειακός σταθμός του κυττάρου. Ο πυρηνικός αντιδραστήρας, και επιταχυντής, και συμπυκνωτής και τα λοιπά, και τα λοιπά. Η δομή αυτού του θηρίου είναι ακόμη πιο περίπλοκη από την κατασκευή μιας σύγχρονης πυρηνικής μονάδας παραγωγής ηλεκτρικού ρεύματος, απλώς δεν ξέρουμε πάρα πολλά ακόμα. Επίσης, μας ενδιαφέρουν τα λυσοσώματα - τα εργοστάσια του μεταβολισμού, και ιδιαίτερα — το Σύμπλεγμα του Γκόλντζι – ένα πλάσμα μοναδικής περιπλοκότητας, το οποίο δεν έχουμε καν πλησιάσει να γνωρίσουμε αληθινά …</w:t>
      </w:r>
    </w:p>
    <w:p>
      <w:pPr>
        <w:pStyle w:val="Normal"/>
        <w:ind w:firstLine="540"/>
        <w:jc w:val="both"/>
        <w:rPr/>
      </w:pPr>
      <w:r>
        <w:rPr/>
        <w:t xml:space="preserve">- Ενεργειακός σταθμός, το θυμάμαι αυτό, - τον διέκοψε η Τζέιν. - Λοιπόν, εγώ... θα εργαστώ ως  μηχανικός σε ΑΥΤΟΝ τον σταθμό συγκεκριμένα?? – απ` ότι φαίνεται, η Τζέιν άρχισε να συνειδητοποιεί, για ποιο λόγο προσέλαβαν εκείνη, τον ειδικό για τους αντιδραστήρες, σε έναν ιατρικό όμιλο. </w:t>
      </w:r>
    </w:p>
    <w:p>
      <w:pPr>
        <w:pStyle w:val="Normal"/>
        <w:ind w:firstLine="540"/>
        <w:jc w:val="both"/>
        <w:rPr/>
      </w:pPr>
      <w:r>
        <w:rPr/>
        <w:t xml:space="preserve">- Ναι, ορισμένα σε αυτόν. </w:t>
      </w:r>
    </w:p>
    <w:p>
      <w:pPr>
        <w:pStyle w:val="Normal"/>
        <w:ind w:firstLine="540"/>
        <w:jc w:val="both"/>
        <w:rPr/>
      </w:pPr>
      <w:r>
        <w:rPr/>
        <w:t>- Μα εδώ χρειάζονται οι χημικοί, βιοχημικοί, δεν ξέρω, ποιος άλλος... μικροβιολόγοι, και όχι οι ειδικοί στην θεωρία των στοιχειωδών σωματιδίων.</w:t>
      </w:r>
    </w:p>
    <w:p>
      <w:pPr>
        <w:pStyle w:val="Normal"/>
        <w:ind w:firstLine="540"/>
        <w:jc w:val="both"/>
        <w:rPr/>
      </w:pPr>
      <w:r>
        <w:rPr/>
        <w:t xml:space="preserve">- Όχι. - Ο Άντι καθάρισε το λαιμό του. - Κοίτα. </w:t>
      </w:r>
    </w:p>
    <w:p>
      <w:pPr>
        <w:pStyle w:val="Normal"/>
        <w:ind w:firstLine="540"/>
        <w:jc w:val="both"/>
        <w:rPr/>
      </w:pPr>
      <w:r>
        <w:rPr/>
        <w:t>Εκείνος έδειξε με το δάχτυλο του ένα τμήμα του σχήματος.</w:t>
      </w:r>
    </w:p>
    <w:p>
      <w:pPr>
        <w:pStyle w:val="Normal"/>
        <w:ind w:firstLine="540"/>
        <w:jc w:val="both"/>
        <w:rPr/>
      </w:pPr>
      <w:r>
        <w:rPr/>
        <w:t>- Αυτή είναι η μεμβράνη. Πολύ απλουστευμένη, βέβαια. Ένα πιο λεπτομερής σχήμα θα κάλυπτε την επιφάνεια, που θα ήταν ίδιο με την επιφάνεια ολόκληρου αυτού του λόφου. Στο εσωτερικό του κάθε μιτοχονδρίου υπάρχει όχι μια, αλλά δυο μεμβράνες, ανάμεσα στις οποίες βρίσκεται ο ενδομεμβρανικός χώρος... έχεις ένα τέτοιο ύφος, σαν να φοβάσαι κάτι, - χαμογέλασε εκείνος στην Τζέιν.</w:t>
      </w:r>
    </w:p>
    <w:p>
      <w:pPr>
        <w:pStyle w:val="Normal"/>
        <w:ind w:firstLine="540"/>
        <w:jc w:val="both"/>
        <w:rPr/>
      </w:pPr>
      <w:r>
        <w:rPr/>
        <w:t>- Μάλλον, ναι, πάντοτε είχα δυσκολίες με την οργανική χημεία, και...</w:t>
      </w:r>
    </w:p>
    <w:p>
      <w:pPr>
        <w:pStyle w:val="Normal"/>
        <w:ind w:firstLine="540"/>
        <w:jc w:val="both"/>
        <w:rPr/>
      </w:pPr>
      <w:r>
        <w:rPr/>
        <w:t xml:space="preserve">- Μα εμείς δεν θα μιλήσουμε για καμία χημεία — θα τα μεταφράσουμε όλα στη γλώσσα των τεχνολόγων και φυσικών, αυτό δεν είναι δύσκολο, και τέλος πάντων, δεν χρειάζεται να ξέρεις την ακριβή σύσταση του κράματος, από το οποίο είχαν φτιαχτεί οι τοίχοι του θαλάμου εργασίας — πρέπει μόνο να θυμηθείς τα χαρακτηριστικά τους. Εδώ γίνεται ακριβώς το ίδιο. Ο, τι βρίσκεται μέσα στην εσωτερική μεμβράνη, δηλαδή, το εσωτερικό του μιτοχονδρίου, εμείς το ονομάσαμε «μάτριξ». Αυτό, φυσικά, έχει πολύ περίπλοκη χημική σύσταση, αλλά δεν υπάρχει ανάγκη να τη μάθεις προς το παρόν. </w:t>
      </w:r>
    </w:p>
    <w:p>
      <w:pPr>
        <w:pStyle w:val="Normal"/>
        <w:ind w:firstLine="540"/>
        <w:jc w:val="both"/>
        <w:rPr/>
      </w:pPr>
      <w:r>
        <w:rPr/>
        <w:t>- Προς το παρόν…, - πολυσήμαντα παρατήρησε η Τζέιν. – Αργότερα, όμως, θα αναγκαστώ να τη μάθω?</w:t>
      </w:r>
    </w:p>
    <w:p>
      <w:pPr>
        <w:pStyle w:val="Normal"/>
        <w:ind w:firstLine="540"/>
        <w:jc w:val="both"/>
        <w:rPr/>
      </w:pPr>
      <w:r>
        <w:rPr/>
        <w:t xml:space="preserve">- Απλώς να ξέρεις, ότι σε αυτό το μάτριξ συμβαίνουν οι ποικιλόμορφες τεχνολογικές διαδικασίες — ο κύκλος του Κρεμπς, η οξείδωση των λιπαρών οξέων, - δεν έχει σημασία, ότι δεν γνωρίζεις, τι είναι αυτό — είμαι σίγουρος, πως διαβάζοντας τα χαρτιά του εξοπλισμού, είχες συναντήσει άγνωστους όρους και διαδικασίες – απλώς τα προσπερνάς με το βλέμμα σου μέχρι να έρθει ο καιρός, και μετά σταδιακά μαζεύεις τις μερικές σαφήνειες, που μαζεύονται αργότερα σε μια γενική εικόνα. Και εδώ θα συμβαίνει το ίδιο, για την ώρα απλώς να απομνημονεύεις τους όρους, και τι αυτοί σημαίνουν —θα μάθεις μετά. </w:t>
      </w:r>
    </w:p>
    <w:p>
      <w:pPr>
        <w:pStyle w:val="Normal"/>
        <w:ind w:firstLine="540"/>
        <w:jc w:val="both"/>
        <w:rPr/>
      </w:pPr>
      <w:r>
        <w:rPr/>
        <w:t>- Ο κύκλος του Κρεμπς. - επανέλαβε η Τζέιν. - Οξείδωση…</w:t>
      </w:r>
    </w:p>
    <w:p>
      <w:pPr>
        <w:pStyle w:val="Normal"/>
        <w:ind w:firstLine="540"/>
        <w:jc w:val="both"/>
        <w:rPr/>
      </w:pPr>
      <w:r>
        <w:rPr/>
        <w:t>- …των λιπαρών οξειών, - βοήθησε ο Άντι.</w:t>
      </w:r>
    </w:p>
    <w:p>
      <w:pPr>
        <w:pStyle w:val="Normal"/>
        <w:ind w:firstLine="540"/>
        <w:jc w:val="both"/>
        <w:rPr/>
      </w:pPr>
      <w:r>
        <w:rPr/>
        <w:t>- Τα λιπαρά οξεία, θεέ μου. - με χαμόγελο αναστέναξε η Τζέιν. - Δεν ήξερα καν, ότι τα οξεία μπορούν να είναι λιπαρά!</w:t>
      </w:r>
    </w:p>
    <w:p>
      <w:pPr>
        <w:pStyle w:val="Normal"/>
        <w:ind w:firstLine="540"/>
        <w:jc w:val="both"/>
        <w:rPr/>
      </w:pPr>
      <w:r>
        <w:rPr/>
        <w:t>- Για τη συντριπτική πλειοψηφία των ανθρώπων όλο αυτό το θηριοτροφείο, αποτελούμενο από εκατοντάδες στοιχειωδών σωματιδίων, όλων αυτών των φερμιονίων, βαρυόνιων, αδρονίων, μιονίων, πιονίων και ένας διάολος ξέρει, ποιων άλλων «κτηνιονίων», φαίνεται ένα δριμύ  δάσος, όπου ο διάολος σπάει το ποδάρι του, μα για σένα είναι πολύ απλό, έτσι και στην βιοχημεία, και στην μικροβιολογία τα πράγματα είναι στην ουσία απλά.</w:t>
      </w:r>
    </w:p>
    <w:p>
      <w:pPr>
        <w:pStyle w:val="Normal"/>
        <w:ind w:firstLine="540"/>
        <w:jc w:val="both"/>
        <w:rPr/>
      </w:pPr>
      <w:r>
        <w:rPr/>
        <w:t>- Το ελπίζω:) Α… μπορώ να διευκρινίσω κάτι, όμως - τι ακριβώς εγώ θα κάνω εδώ, για ποιο λόγο ήρθα, - η Τζέιν χαμογέλασε με αμηχανία. Παρά το ότι δεν υπήρξε κανένα δικό της φταίξιμο, εκείνη ένιωθε τον εαυτό της υπεύθυνο για το ότι δεν είχε μπει στο νόημα των πραγμάτων ακόμα. – Εγώ γενικώς είχα υποθέσει, ότι με έστειλαν εδώ για ένα πολύ σύντομο επαγγελματικό ταξίδι — να ερευνήσω κάποιες περιπτώσεις...</w:t>
      </w:r>
    </w:p>
    <w:p>
      <w:pPr>
        <w:pStyle w:val="Normal"/>
        <w:ind w:firstLine="540"/>
        <w:jc w:val="both"/>
        <w:rPr/>
      </w:pPr>
      <w:r>
        <w:rPr/>
        <w:t>- Έτσι είναι, - σοβαρά απάντησε ο Άντι. - Πρέπει να ξεκαθαρίσουμε μια πάρα πολύ απλή περίπτωση, και ορισμένα — αν μας κάνεις ή όχι, εντωμεταξύ εγώ και οι άλλοι συνεργάτες μου θα σου μιλήσουμε για κάποια αντικείμενα της έρευνάς μας — πολύ σύντομα και σχηματικά, και μετά... μετά θα γίνει κάτι πολύ ενδιαφέρον. - Εκείνος έβαλε το βαρύ του χέρι στον ώμο της. - Μην έχεις καμία αμφιβολία.</w:t>
      </w:r>
    </w:p>
    <w:p>
      <w:pPr>
        <w:pStyle w:val="Normal"/>
        <w:ind w:firstLine="540"/>
        <w:jc w:val="both"/>
        <w:rPr/>
      </w:pPr>
      <w:r>
        <w:rPr/>
        <w:t>Ο Άντι έδειξε και πάλι το σχήμα με το δάχτυλο του και συνέχισε.</w:t>
      </w:r>
    </w:p>
    <w:p>
      <w:pPr>
        <w:pStyle w:val="Normal"/>
        <w:ind w:firstLine="540"/>
        <w:jc w:val="both"/>
        <w:rPr/>
      </w:pPr>
      <w:r>
        <w:rPr/>
        <w:t xml:space="preserve">- Δυο λόγια ακόμα για τις μεμβράνες. Η εσωτερική έχει πάρα πολλές κυματοειδείς πτυχώσεις, τις ονομάζουμε «κρίστες». </w:t>
      </w:r>
    </w:p>
    <w:p>
      <w:pPr>
        <w:pStyle w:val="Normal"/>
        <w:ind w:firstLine="540"/>
        <w:jc w:val="both"/>
        <w:rPr/>
      </w:pPr>
      <w:r>
        <w:rPr/>
        <w:t xml:space="preserve">- Κρίστες — υπάκουα επανέλαβε η Τζέιν, και μετά έβγαλε το σημειωματάριο της και άρχισε να γράφει. Η επαγγελματική προσέγγιση της προφανώς άρεσε στον Άντι. </w:t>
      </w:r>
    </w:p>
    <w:p>
      <w:pPr>
        <w:pStyle w:val="Normal"/>
        <w:ind w:firstLine="540"/>
        <w:jc w:val="both"/>
        <w:rPr/>
      </w:pPr>
      <w:r>
        <w:rPr/>
        <w:t>- Αυτές αυξάνουν σημαντικά το μέγεθος της επιφάνειας της — συνέχισε εκείνος. - Η εσωτερική μεμβράνη των μιτοχονδρίων επίσης έχει μια ουσιαστική διαφορά – οι ειδικές πρωτεΐνες δημιουργούν σε αυτήν αμέτρητες οπές, μέσα από τις οποίες — εδώ ο Άντι έδειξε με το δάχτυλο τη Τζέιν — αυτό είναι πιο κοντά στην αρμοδιότητα σου — περνάνε μικρά μόρια και ιόνια. «Μόρια και ιόνια» - σου αρέσει περισσότερα να το ακούς αυτό, παρά, για παράδειγμα, τη λέξη η  «N-ακετιλγλικοσαμηνοφοσφοτρανσφεράση»?</w:t>
      </w:r>
    </w:p>
    <w:p>
      <w:pPr>
        <w:pStyle w:val="Normal"/>
        <w:ind w:firstLine="540"/>
        <w:jc w:val="both"/>
        <w:rPr/>
      </w:pPr>
      <w:r>
        <w:rPr/>
        <w:t>- О!..., - η Τζέιν παραλίγο να πνίγει. – Πάντα μου έκανε εντύπωση αυτό — ΠΩΣ οι άνθρωποι καταφέρνουν να απομνημονεύσουν κάτι τέτοιο?</w:t>
      </w:r>
    </w:p>
    <w:p>
      <w:pPr>
        <w:pStyle w:val="Normal"/>
        <w:ind w:firstLine="540"/>
        <w:jc w:val="both"/>
        <w:rPr/>
      </w:pPr>
      <w:r>
        <w:rPr/>
        <w:t>- Ε, δεν είναι δύσκολο, δεν είναι... απλώς περνάς τη δομή μέσα στη μνήμη σου, και τις ονομάζεις — με τον ίδιο τρόπο διαβάζουμε τα ποιήματα απ` έξω, και σε αυτή την περίπτωση μπορείς να εκπλαγείς, - πως ο άνθρωπος εκφωνεί μερικές χιλιάδες αράδες και δεν μπερδεύεται.</w:t>
      </w:r>
    </w:p>
    <w:p>
      <w:pPr>
        <w:pStyle w:val="Normal"/>
        <w:ind w:firstLine="540"/>
        <w:jc w:val="both"/>
        <w:rPr/>
      </w:pPr>
      <w:r>
        <w:rPr/>
        <w:t>- Εκει υπάρχει νόημα, όμως!</w:t>
      </w:r>
    </w:p>
    <w:p>
      <w:pPr>
        <w:pStyle w:val="Normal"/>
        <w:ind w:firstLine="540"/>
        <w:jc w:val="both"/>
        <w:rPr/>
      </w:pPr>
      <w:r>
        <w:rPr/>
        <w:t xml:space="preserve">- Σωστά. Και εδώ υπάρχει. - απάντησε ο Άντι. - Όποιος καταλαβαίνει αυτό το νόημα, δεν δυσκολεύεται καθόλου. Αλλά ας προχωρήσουμε — κάνε λίγο υπομονή ακόμα. Στην εξωτερική μεμβράνη δεν υπάρχουν τέτοιες οπές, όμως! - ο Άντι ύψωσε τον δείκτη του, - στην εσωτερική της πλευρά, δηλαδή, σε αυτήν, που κοιτάζει το μάτριξ, υπάρχουν κάποια ειδικά μόρια, τα οποία εμείς ονομάζουμε οι ΑΤΡ-συνθετάσεις. </w:t>
      </w:r>
    </w:p>
    <w:p>
      <w:pPr>
        <w:pStyle w:val="Normal"/>
        <w:ind w:firstLine="540"/>
        <w:jc w:val="both"/>
        <w:rPr/>
      </w:pPr>
      <w:r>
        <w:rPr/>
        <w:t xml:space="preserve">Ο Άντι περίμενε, όσο η Τζέιν σημείωνε τον νέο όρο, προσέχοντας να το γράψει σωστά. </w:t>
      </w:r>
    </w:p>
    <w:p>
      <w:pPr>
        <w:pStyle w:val="Normal"/>
        <w:ind w:firstLine="540"/>
        <w:jc w:val="both"/>
        <w:rPr/>
      </w:pPr>
      <w:r>
        <w:rPr/>
        <w:t>- Αυτά τα μόρια, οι ΑΤΡ-συνθετάσεις μπορούν να περιγραφούν πρόχειρα ως αποτελούμενες από κεφαλάκι, ποδαράκι και βάση, σαν τα μανιτάρια ένα πράγμα. Και σε αυτά τα μανιτάρια, Τζέιν, συμβαίνει το πιο καταπληκτικό — εκεί γίνεται η σύνθεση του ΑΤΡ — αδενοσινοτριφοσφορικού οξύ. Και η σύνθεση της συμβαίνει, όταν μέσα τους περνάνε... ο Άντι έκανε μια παύση, - τυμπανοκρουσίες! - εκείνος σώπασε και πάλι πολυσήμαντα, και μετά ολοκλήρωσε επιτέλους— τα πρωτόνια. Μάλλον, τώρα μπήκες στα νερά σου, ε? Ήρθαν τα τόσο καλά γνωστά σε σένα στοιχειώδη σωματίδια.</w:t>
      </w:r>
    </w:p>
    <w:p>
      <w:pPr>
        <w:pStyle w:val="Normal"/>
        <w:ind w:firstLine="540"/>
        <w:jc w:val="both"/>
        <w:rPr/>
      </w:pPr>
      <w:r>
        <w:rPr/>
        <w:t>- Δεν μπορώ να το πιστέψω!, - Η Τζέιν όντως εξεπλάγηκε πάρα πολύ. - Δεν είχα ιδέα, ότι τα κυτταρικά οργανίδια έχουν άμεση συνεργασία με τα στοιχειώδη σωματίδια!</w:t>
      </w:r>
    </w:p>
    <w:p>
      <w:pPr>
        <w:pStyle w:val="Normal"/>
        <w:ind w:firstLine="540"/>
        <w:jc w:val="both"/>
        <w:rPr/>
      </w:pPr>
      <w:r>
        <w:rPr/>
        <w:t>- Και αυτό δεν είναι το μοναδικό παράδειγμα, όμως, τα μιτοχόνδρια — είναι τέτοια ζώα, τα οποία μας ενδιαφέρουν τρομερά, απίστευτα ενδιαφέρουν!</w:t>
      </w:r>
    </w:p>
    <w:p>
      <w:pPr>
        <w:pStyle w:val="Normal"/>
        <w:ind w:firstLine="540"/>
        <w:jc w:val="both"/>
        <w:rPr/>
      </w:pPr>
      <w:r>
        <w:rPr/>
        <w:t xml:space="preserve">- Ζώα? </w:t>
      </w:r>
    </w:p>
    <w:p>
      <w:pPr>
        <w:pStyle w:val="Normal"/>
        <w:ind w:firstLine="540"/>
        <w:jc w:val="both"/>
        <w:rPr/>
      </w:pPr>
      <w:r>
        <w:rPr/>
        <w:t>- Εν, όχι βέβαια, αυτό για μένα το λέω, από αγάπη. Βακτήρια.</w:t>
      </w:r>
    </w:p>
    <w:p>
      <w:pPr>
        <w:pStyle w:val="Normal"/>
        <w:ind w:firstLine="540"/>
        <w:jc w:val="both"/>
        <w:rPr/>
      </w:pPr>
      <w:r>
        <w:rPr/>
        <w:t>- Με ποια έννοια, βακτήρια; Τα μιτοχόνδρια — είναι τα όργανα του κυττάρου, οργανίδια, απλά κομμάτια του κυττάρου.</w:t>
      </w:r>
    </w:p>
    <w:p>
      <w:pPr>
        <w:pStyle w:val="Normal"/>
        <w:ind w:firstLine="540"/>
        <w:jc w:val="both"/>
        <w:rPr/>
      </w:pPr>
      <w:r>
        <w:rPr/>
        <w:t>- Βέβαια, απλά. - γέλασε ο Άντι. - Όλα είναι πάρα πολύ απλά, και παρά πολύ περίπλοκα. Κάποτε, πολύ καιρό πριν, τα μιτοχόνδρια ήταν απλώς αερόβια βακτήρια χωρίς πυρήνα. Υπήρξαν ανεξάρτητα, και παράλληλα υπήρξαν τα υπόλοιπα κύτταρα με πύρινα, δηλαδή, οι «ευκαρυωτικοί» οργανισμοί. Επίσης υπήρξαν ξεχωριστά και τα άλλα κύτταρα – οι πρόγονοι των χλωροπλαστών — τα φωτοσυνθετικά βακτήρια. Αρχίζοντας από κάποιο χρονικό σημείο, και οι δυο αυτοί τύποι των βακτηριών, δηλαδή οι πρόγονοι των μιτοχονδρίων και των χλωροπλαστών, ξεκίνησαν να ενώνονται με περισσότερα ανεπτυγμένα κύτταρα, που είχαν πυρήνα, έτσι θα μπορούσαν να επιβιώσουν πιο αποτελεσματικά όλα μαζί. Μπορούμε να πούμε, ότι υπέγραψαν τη συμφωνία φιλίας και συνεργασίας. Και από τότε ούτε τα μιτοχόνδρια, ούτε οι χλωροπλάστες δεν έχουν ικανότητα  να πολλαπλασιαστούν ανεξάρτητα εκτός κυττάρου, διότι κατά τη διαδικασία της εξέλιξης συνέβαινε η «μετακύληση» του ενός μέρους γενετικού υλικού από το γονιδίωμα των μιτοχονδρίων και των χλωροπλαστών στο πυρηνικό γονιδίωμα, μα τώρα πια δεν είχαν κιόλας καμία ανάγκη για ανεξάρτητη αναπαραγωγή - πλέον αυτή τη δουλειά ανέλαβαν τα κύτταρα με πυρήνα, ενώ τα μιτοχόνδρια, με τη σειρά τους, άρχισαν να εξασφαλίζουν για τα πυρηνικά κύτταρα αυτό, που έμαθαν να κάνουν καλύτερα από τους άλλους.</w:t>
      </w:r>
    </w:p>
    <w:p>
      <w:pPr>
        <w:pStyle w:val="Normal"/>
        <w:ind w:firstLine="540"/>
        <w:jc w:val="both"/>
        <w:rPr/>
      </w:pPr>
      <w:r>
        <w:rPr/>
        <w:t xml:space="preserve">- Κατάλαβα για την μετακύληση. Τι μετακύλησε και πού? – η Τζέιν αποφάσισε σταθερά να μη υποκρίνεται, ότι καταλαβαίνει κάτι, αν δεν το καταλαβαίνει. Στην περίπτωση, που εκείνη δεν είναι η κατάλληλη για τη δουλειά, και μάλλον, πιθανότατα έτσι είναι, τουλάχιστον, καλύτερα να φανεί τώρα, παρά αργότερα. </w:t>
      </w:r>
    </w:p>
    <w:p>
      <w:pPr>
        <w:pStyle w:val="Normal"/>
        <w:ind w:firstLine="540"/>
        <w:jc w:val="both"/>
        <w:rPr/>
      </w:pPr>
      <w:r>
        <w:rPr/>
        <w:t xml:space="preserve">- Τα γονίδια μετακύλησαν. Το γονίδιο — είναι ένα μέρος του </w:t>
      </w:r>
      <w:r>
        <w:rPr>
          <w:lang w:val="en-US"/>
        </w:rPr>
        <w:t>DNA</w:t>
      </w:r>
      <w:r>
        <w:rPr/>
        <w:t>, αποτελούμενο από μια ακολουθία των νουκλεοτιδίων, και φέρνει μέσα του τις κληρονομικές πληροφορίες. Παλιά τα μιτοχόνδρια παρήγαγαν μόνα τους όλα τα αναγκαία για τη ζωή τους γονίδια, σαν κάποιου είδους ανεξάρτητη, κλειστή  οικονομία — τα κάνω όλα μόνος μου. Όμως, τέτοιου είδους οικονομία, κλεισμένη στον εαυτό της,  δεν έχει καμία προοπτική ανάπτυξης. Φαντάσου, ότι εμείς, εδώ στο λόφο, θα προσπαθήσουμε να φτιάξουμε ο, τι καταναλώνουμε — είναι απίθανο, και ο ανθρώπινος πολιτισμός αποχαιρέτησε γρήγορα τις οικονομίες του κλειστού τύπου, όταν άρχισε την ειδίκευση. Ο κόσμος, στο οποίο τα υποκείμενα, που τον δημιουργούν, ειδικεύονται, κανονίζοντας αργότερα την ανταλλαγή του προϊόντος τους, είναι πολύ πιο λειτουργικός και αποτελεσματικός, για αυτό οι κοινωνικές δομές τέτοιου είδους εκτόπισαν εύκολα τις υπόλοιπες, συντηρητικές, που είτε δεν ήθελαν να ειδικευτούν και να συνεργαστούν, είτε δεν μπορούσαν να το κάνουν λόγο επιθετικότητας ή ηλιθιότητας τους. Το ίδιο και εδώ: οι πυρήνες των ευκαρυωτικών, που στην ουσία ήταν πολύ ανεπτυγμένη «γενετική μονάδα παραγωγής» δεν δυσκολεύτηκαν καθόλου να ξεκινήσουν την μαζική κατασκευή των μιτοχονδρικών γονιδίων, ενώ τα μιτοχόνδρια, απελευθερωμένα πια από την κουραστική και αναποτελεσματική εργασία, αφιερώθηκαν εξ` ολοκλήρου σε αυτό, που ήξεραν να κάνουν καλύτερα απ` όλους — στην εξαγωγή της ενέργειας από το οξυγόνο. Σταδιακά το ποσοστό του οξυγόνου στην ατμόσφαιρα της νέας Γης μεγάλωσε, και τα μιτοχόνδρια, ως ειδικοί στην επεξεργασία του οξυγόνου, τα κατάφερναν χωρίς προβλήματα. Το ίδιο συνέβαινε και στην ένωση των φωτοσυνθετικών βακτηριών με άλλα πυρηνικά κύτταρα. Μπορούμε να τα δούμε ως δύο εμπορικές επιχειρήσεις, οι οποίες εξοπλίστηκαν με τις προηγμένες τεχνολογίες και, έχοντας αναπτύξει τις αμοιβαία επωφελείς σχέσεις με προμηθευτές, κατάφεραν να ξεπεράσουν με ασφάλεια την κρίση αύξησης της περιεκτικότητας του οξυγόνου.</w:t>
      </w:r>
    </w:p>
    <w:p>
      <w:pPr>
        <w:pStyle w:val="Normal"/>
        <w:ind w:firstLine="540"/>
        <w:jc w:val="both"/>
        <w:rPr/>
      </w:pPr>
      <w:r>
        <w:rPr/>
        <w:t>- Τώρα κατάλαβα, - η Τζέιν κούνησε το κεφάλι της.</w:t>
      </w:r>
    </w:p>
    <w:p>
      <w:pPr>
        <w:pStyle w:val="Normal"/>
        <w:ind w:firstLine="540"/>
        <w:jc w:val="both"/>
        <w:rPr/>
      </w:pPr>
      <w:r>
        <w:rPr/>
        <w:t xml:space="preserve">- Από την πρώτη ένωση πήρε την ανάπτυξη του ο κόσμος των ζώων, και από τη δεύτερη — των φυτών. Δεν ξέρουμε ακόμα, πως ακριβώς συνέβη η ένωση αυτών πυρηνικών κυττάρων με τα κύτταρα των βακτηριών, όμως, πιθανόν να το μάθουμε. </w:t>
      </w:r>
    </w:p>
    <w:p>
      <w:pPr>
        <w:pStyle w:val="Normal"/>
        <w:ind w:firstLine="540"/>
        <w:jc w:val="both"/>
        <w:rPr/>
      </w:pPr>
      <w:r>
        <w:rPr/>
        <w:t>- Για ποιο λόγο συνέβησαν μόνο δυο τέτοιες ενώσεις των κυττάρων, και όχι τρία, ή δέκα, ή εκατό? – σήκωσε τους ώμους της η Τζέιν.</w:t>
      </w:r>
    </w:p>
    <w:p>
      <w:pPr>
        <w:pStyle w:val="Normal"/>
        <w:ind w:firstLine="540"/>
        <w:jc w:val="both"/>
        <w:rPr/>
      </w:pPr>
      <w:r>
        <w:rPr/>
        <w:t xml:space="preserve">- Είχαν γίνει πολύ περισσότερες από δυο, βέβαια, αλλά... η φυσική επιλογή - είναι ένας παράγοντας, δεν αποδείχθηκαν όλες οι ενώσεις τόσο επιτυχημένες, ώστε να κερδίσουν μια τέτοια τεράστια θέση στον ήλιο, εκτός από αυτό, έχουμε πολύ δρόμο ακόμα μέχρι την ολοκλήρωση όλων των παρομοίων ενδοσυμβιωτικών διαδικασιών, πάρα πολλές βρίσκονται ακόμα στην διαδικασία ανάπτυξης, και το μέλλον θα δείξει — τι θα βγει από αυτό τελικά. </w:t>
      </w:r>
    </w:p>
    <w:p>
      <w:pPr>
        <w:pStyle w:val="Normal"/>
        <w:ind w:firstLine="540"/>
        <w:jc w:val="both"/>
        <w:rPr/>
      </w:pPr>
      <w:r>
        <w:rPr/>
        <w:t>- Ποιες ανολοκλήρωτες διαδικασίες, για παράδειγμα; — ενδιαφέρθηκε η Τζέιν.</w:t>
      </w:r>
    </w:p>
    <w:p>
      <w:pPr>
        <w:pStyle w:val="Normal"/>
        <w:ind w:firstLine="540"/>
        <w:jc w:val="both"/>
        <w:rPr/>
      </w:pPr>
      <w:r>
        <w:rPr/>
        <w:t xml:space="preserve">- Υπάρχουν πολλά παραδείγματα... ας πάρουμε ένα τέτοιο πλάσμα — η λατινική του ονομασία είναι Mixotricha paradoxa. Αυτό, όπως και εμεις, έχει την επιθυμία να κινείται, όμως, για να το κάνει,  βρήκε έναν αρκετά ασυνήθιστο τρόπο — χρησιμοποιεί ως «άλογα» του έως και ένα τέταρτο του εκατομμυρίου των βακτηριών Treponema spirochetes, οι οποίες δένονται ακριβώς όπως τα άλογα στην άμαξα — είναι στερεωμένες στην επιφάνεια του κυττάρου. Το πλάσμα αυτό έτσι και δεν κατάφερε να φιλιώσει με τα μιτοχόνδρια, όμως, βρήκε τον αντικαταστατή τους — τα σφαιρικά αερόβια βακτήρια. Το φαντάζεσαι — να ελέγχει ένα τέταρτο του εκατομμυρίου αλόγων? Πιθανόν, ακριβώς γι` αυτό η κατεύθυνση αυτή της ανάπτυξης μέσο μαζικότητας αποδείχθηκε λιγότερο αποτελεσματική, έτσι το Mixotricha paradoxa έμεινε πίσω στην εξέλιξή του. Υπάρχουν ακόμα τέτοιου είδους κύτταρα, τα οποία συντηρούν φύκια στον εσωτερικό τους. Παρεμπιπτόντως, και ο ίδιος κυτταρικός πυρήνας – είναι ένα περιπλοκότατο ον, και αυτό πιθανότατα επίσης είναι ένα δείγμα  ενδοσυμβίωσης! </w:t>
      </w:r>
    </w:p>
    <w:p>
      <w:pPr>
        <w:pStyle w:val="Normal"/>
        <w:ind w:firstLine="540"/>
        <w:jc w:val="both"/>
        <w:rPr/>
      </w:pPr>
      <w:r>
        <w:rPr/>
        <w:t xml:space="preserve">- Πράγματι, η αναλογία ανάμεσα στη ζωτική λειτουργία του κυττάρου και κοινωνικές διαδικασίες μου φαίνεται εντελώς ταιριαστή, — συμφώνησε η Τζέιν. </w:t>
      </w:r>
    </w:p>
    <w:p>
      <w:pPr>
        <w:pStyle w:val="Normal"/>
        <w:ind w:firstLine="540"/>
        <w:jc w:val="both"/>
        <w:rPr/>
      </w:pPr>
      <w:r>
        <w:rPr/>
        <w:t>- Ταιριαστή, και πάρα πολύ αποτελεσματική! Στους συνδυασμούς των επιστημών γενικώς εμφανίζονται πάρα πολύ συχνά  συναρπαστικά πράγματα, όταν οι νομοτέλειες, παρατηρημένες σε έναν τομέα, βρίσκουν τη θέση τους ως υποθέσεις σε έναν άλλο, μα ποιος θα μπορούσε να φανταστεί, ότι η εθνογραφία και μικροβιολογία έχουν τόσα πολλά κοινά?</w:t>
      </w:r>
    </w:p>
    <w:p>
      <w:pPr>
        <w:pStyle w:val="Normal"/>
        <w:ind w:firstLine="540"/>
        <w:jc w:val="both"/>
        <w:rPr/>
      </w:pPr>
      <w:r>
        <w:rPr/>
        <w:t>- Πιστεύεις, ότι πίσω από αυτό στέκεται κάτι πολύ μεγαλύτερο από μια εξωτερική ομοιότητα?</w:t>
      </w:r>
    </w:p>
    <w:p>
      <w:pPr>
        <w:pStyle w:val="Normal"/>
        <w:ind w:firstLine="540"/>
        <w:jc w:val="both"/>
        <w:rPr/>
      </w:pPr>
      <w:r>
        <w:rPr/>
        <w:t>- Είμαι σίγουρος, ότι έτσι είναι — επιβεβαίωσε ο Άντι.</w:t>
      </w:r>
    </w:p>
    <w:p>
      <w:pPr>
        <w:pStyle w:val="Normal"/>
        <w:ind w:firstLine="540"/>
        <w:jc w:val="both"/>
        <w:rPr/>
      </w:pPr>
      <w:r>
        <w:rPr/>
        <w:t>- Αυτό μου φαίνεται απίθανο — με αμφιβολία στη φωνή της είπε η Τζέιν. - Τελικά δεν μπορούμε στα σοβαρά να θεωρήσουμε ισάξιους τους ανθρώπους, με την ιδιοφυΐα τους, με την ελευθερία της βούλησης... τι να λέω πια, με τα οργανίδια — πρωτόγονα πλάσματα.</w:t>
      </w:r>
    </w:p>
    <w:p>
      <w:pPr>
        <w:pStyle w:val="Normal"/>
        <w:ind w:firstLine="540"/>
        <w:jc w:val="both"/>
        <w:rPr/>
      </w:pPr>
      <w:r>
        <w:rPr/>
        <w:t>- Δεν προσπαθεί κανένας να τα θεωρήσει ισάξια, - διαφώνησε ο Άντι, - όμως, αν αφήσεις στο γρήγορο ρεύμα ενός βουνίσιου ποταμού ένα κούτσουρο, που αποτελείται από σάπιο πολτό, και έναν πολύξερο καθηγητή, και οι δυο θα πλεύσουν με περίπου ίδιο τρόπο. Παρατηρώντας το κούτσουρο, μπορούμε με αρκετή ακρίβεια να προβλέψουμε την πορεία του καθηγητή. Το ίδιο και εδώ. Στις κοινωνικές διαδικασίες οι άνθρωποι συμπεριφέρονται σαν κούτσουρα — πλέουν, όπου τους τραβάει το ρεύμα. Αν στην κοινωνία συνηθίζεται να κυκλοφορείς έξω στους δρόμους με παντελόνια, τότε και ο καθηγητής, και ο καθαριστής θα περπατάνε ακριβώς φορώντας τα παντελόνια τους, έτσι, για να μιλήσεις περί της ελευθερίας της βούλησης, μπορείς να αφιερώσεις σε αυτή την έννοια μόνο ένα πάρα πολύ περιορισμένο κομμάτι της ανθρώπινης ζωής, και στα υπόλοιπα…</w:t>
      </w:r>
    </w:p>
    <w:p>
      <w:pPr>
        <w:pStyle w:val="Normal"/>
        <w:ind w:firstLine="540"/>
        <w:jc w:val="both"/>
        <w:rPr/>
      </w:pPr>
      <w:r>
        <w:rPr/>
        <w:t xml:space="preserve">- Στα υπόλοιπα — είμαστε όλοι κούτσουρα:), - το`πιασε η Τζέιν. - Κατάλαβα. Οι κοινωνικές νομοτέλειες μπορούν να είναι ίδιες και στην κοινωνία των οργανιδίων του κυττάρου, και στην κοινωνία των ανθρώπων, παρά το ότι οι πρώτοι είναι στην ουσία συγκριτικά πρωτόγονα πλάσματα, υποταγμένα στους νόμους της χημείας, ηλεκτρισμού και μαγνητισμού, ενώ οι άλλοι – πολύ ανεπτυγμένα πλάσματα, που καθοδηγούνται από ψυχολογία, οικονομία, πολιτική και λοιπές παρόμοιες προσθήκες. </w:t>
      </w:r>
    </w:p>
    <w:p>
      <w:pPr>
        <w:pStyle w:val="Normal"/>
        <w:ind w:firstLine="540"/>
        <w:jc w:val="both"/>
        <w:rPr/>
      </w:pPr>
      <w:r>
        <w:rPr/>
        <w:t xml:space="preserve">- Ναι, όλα σωστά, εκτός από ένα — από τη λέξη «πρωτόγονα». – ο Άντι τεντώθηκε με όλο το κορμί του, και η Τζέιν παρατήρησε ξαφνικά, ότι με τίποτα δεν μπορεί να προσδιορίσει την ηλικία του — εμείς συνηθίσαμε να λέμε «πρωτόγονο», ακολουθώντας τις συνηθισμένες θεωρίες, και με το ίδιο τρόπο, παρεμπιπτόντως, ξανά και ξανά αποδεικνύουμε, πόσο περιορισμένο είναι το πεδίο της εφαρμογής του όρου «ελευθερία της βούλησης». Για ποια ελευθερία μπορούμε να μιλήσουμε, όταν ο καθένας, ουσιαστικά, όλη τη ζωή του επαναλαμβάνει παπαγαλίστικα τα λεγόμενα των άλλων και κάνει, ό, τι  πρέπει να κάνει, σύμφωνα με τη θρησκεία, θεωρίες, κοινωνικούς περιορισμούς του? Αν αναζητήσουμε προσεκτικά τις εκδηλώσεις αυτής της «ελευθερίας της βούλησης», δεν θα βρούμε καμία. Δηλαδή, εσύ δεν θα τη βρεις, - διορθώθηκε εκείνος. </w:t>
      </w:r>
    </w:p>
    <w:p>
      <w:pPr>
        <w:pStyle w:val="Normal"/>
        <w:ind w:firstLine="540"/>
        <w:jc w:val="both"/>
        <w:rPr/>
      </w:pPr>
      <w:r>
        <w:rPr/>
        <w:t>- Ενώ εσύ?</w:t>
      </w:r>
    </w:p>
    <w:p>
      <w:pPr>
        <w:pStyle w:val="Normal"/>
        <w:ind w:firstLine="540"/>
        <w:jc w:val="both"/>
        <w:rPr/>
      </w:pPr>
      <w:r>
        <w:rPr/>
        <w:t xml:space="preserve">- Εγώ θα βρω. – Ο Άντι την κοίταξε με ένα απρόσμενα σκληρό βλέμμα. – Μα μόνο και μόνο επειδή με έμαθαν εκείνοι, που την αναζήτησαν και βρήκαν. Μας μαθαίνουν αυτά στην τέταρτη τάξη. </w:t>
      </w:r>
    </w:p>
    <w:p>
      <w:pPr>
        <w:pStyle w:val="Normal"/>
        <w:ind w:firstLine="540"/>
        <w:jc w:val="both"/>
        <w:rPr/>
      </w:pPr>
      <w:r>
        <w:rPr/>
        <w:t>- Συγγνώμη?</w:t>
      </w:r>
    </w:p>
    <w:p>
      <w:pPr>
        <w:pStyle w:val="Normal"/>
        <w:ind w:firstLine="540"/>
        <w:jc w:val="both"/>
        <w:rPr/>
      </w:pPr>
      <w:r>
        <w:rPr/>
        <w:t>- Για ποιο πράγμα?</w:t>
      </w:r>
    </w:p>
    <w:p>
      <w:pPr>
        <w:pStyle w:val="Normal"/>
        <w:ind w:firstLine="540"/>
        <w:jc w:val="both"/>
        <w:rPr/>
      </w:pPr>
      <w:r>
        <w:rPr/>
        <w:t>- Ε... εννοώ «δεν κατάλαβα», - χαμογέλασε η Τζέιν.</w:t>
      </w:r>
    </w:p>
    <w:p>
      <w:pPr>
        <w:pStyle w:val="Normal"/>
        <w:ind w:firstLine="540"/>
        <w:jc w:val="both"/>
        <w:rPr/>
      </w:pPr>
      <w:r>
        <w:rPr/>
        <w:t xml:space="preserve">Ο Άντι σώπασε για λίγο, έτριψε το μέτωπο του και το βλέμμα του έχασε την ασυνήθιστη σκληράδα, έγινε ξανά μαλακό και καλοσυνάτο. Μάλλον, όχι, δεν θα μπορούσε να πει, ότι εκείνη τη στιγμή εκείνος έδειχνε κακός — απλώς ένα τέτοιο σκληρό βλέμμα αντιλαμβάνεται ενστικτωδώς ως σημάδι αποξένωσης, άρα, ως σημάδι του κρυφού κινδύνου, αν και στη συγκεκριμένη περίπτωση η Τζέιν ένιωθε σιγουριά, πως δεν διατρέχει κανέναν κίνδυνο. </w:t>
      </w:r>
    </w:p>
    <w:p>
      <w:pPr>
        <w:pStyle w:val="Normal"/>
        <w:ind w:firstLine="540"/>
        <w:jc w:val="both"/>
        <w:rPr/>
      </w:pPr>
      <w:r>
        <w:rPr/>
        <w:t xml:space="preserve">- Θα μιλήσουμε για αυτό αργότερα κάποια στιγμή — κλώτσησε την ερώτηση της ο Άντι. - Όσο για το πρωτόγονο,- για ποια πρωτογονικότητα μπορούμε να πούμε, όταν λέμε, ότι τα  οργανίδια στις αλληλεπιδράσεις τους με τον κόσμο, που τους περιβάλλει, χρησιμοποιούν τη χημεία, που φτάνει σε τόσο στοιχειώδη συστατικά, όπως τα πρωτόνια και ηλεκτρόνια? Εσύ, ως φυσικός, καταλαβαίνεις πάρα πολύ καλά, ότι στη συγκεκριμένη περίπτωση η «πρωτογονικότητα» και «απλότητα» δεν είναι συνωνυμικές έννοιες, μα αντιθέτως — είναι αντωνυμικές. Η φυσική των κβάντα περιγράφει ακόμα και τις πιο απλούστατες αλληλεπιδράσεις ανάμεσα στα στοιχειώδη σωματίδια με εξισώσεις, που καλύπτουν μια ολόκληρη σελίδα. Μπορούμε να χειριζόμαστε τους όρους «αρχή της απροσδιοριστίας», «η σταθερά του Πλανκ», «το ηλεκτρονικό νέφος», «ο  κυματοσωματιδιακός </w:t>
      </w:r>
      <w:r>
        <w:rPr>
          <w:rStyle w:val="Emphasis"/>
          <w:i w:val="false"/>
          <w:iCs w:val="false"/>
        </w:rPr>
        <w:t>δυϊσμός</w:t>
      </w:r>
      <w:r>
        <w:rPr/>
        <w:t xml:space="preserve"> της ύλης» και άλλους και να πετυχαίνουμε τα ακριβή αποτελέσματα και προβλέψεις, ωστόσο, κανείς από εμάς δεν είναι ικανός να το φανταστεί σε κάποια συγκεκριμένη μορφή. Γνωρίζουμε, ότι ο μικρόκοσμος υπακούει στους νόμους της πιθανότητας, και θυμόμαστε, τι έλεγαν οι μεγαλύτεροι φυσικοί για την ανέλπιστη αδυναμία τους να καταλάβουν με προαίσθηση αυτό, που συμβαίνει εκεί. Πώς μπορούμε μετά από αυτό να μιλήσουμε για την πρωτογονικότητα? Μιλάμε για την πολυπλοκότητα και δυσκολία της ψυχολογίας, υμνούμε διθυράμβους στο «εσωτερικό μας Σύμπαν», εντωμεταξύ με μια πιο προσεκτική ματιά διαπιστώνεται, ότι δεν υπάρχει καμία δυσκολία, ότι ο κάθε άνθρωπος είναι εντελώς προβλέψιμος λόγο του ότι δεν είναι παρά ένα κούτσουρο στο ρεύμα των γεγονότων, μιας και προγραμματίστηκε με χιλιάδες απαγορεύσεις, υποδείξεις, θεωρίες και τάσεις.</w:t>
      </w:r>
    </w:p>
    <w:p>
      <w:pPr>
        <w:pStyle w:val="Normal"/>
        <w:ind w:firstLine="540"/>
        <w:jc w:val="both"/>
        <w:rPr/>
      </w:pPr>
      <w:r>
        <w:rPr/>
        <w:t xml:space="preserve">- Δηλαδή, αρνείσαι, ότι ο οποιοσδήποτε άνθρωπος, - άρχισε να λέει η Τζέιν, όμως, ο Άντι τη διέκοψε. </w:t>
      </w:r>
    </w:p>
    <w:p>
      <w:pPr>
        <w:pStyle w:val="Normal"/>
        <w:ind w:firstLine="540"/>
        <w:jc w:val="both"/>
        <w:rPr/>
      </w:pPr>
      <w:r>
        <w:rPr/>
        <w:t xml:space="preserve">- Εγώ αρνούμαι γενικώς ο, τι αρχίζει με τις λέξεις «οποιοσδήποτε άνθρωπος», - είπε εκείνος, και το βλέμμα του απέκτησε και πάλι τη σκληράδα. - Ξέρω, ότι όλοι οι άνθρωποι είναι διαφορετικοί, μα ξέρω επίσης, ότι αυτή η διαφορά είναι εντελώς υπολογίσιμη αξία. Βάλε στον υπολογιστή έστω μερικές δεκάδες παραγόντων, που ορίζουν τις θεωρίες και δεξιότητες του συγκεκριμένου ανθρώπου, και με την ικανοποιητική για σένα πιθανότητα θα λάβεις μια ακριβή πρόγνωση για το μέλλον του, όπως και την περιγραφή του παρελθόντος. Ναι, οι άνθρωποι αρέσκονται να νομίζουν, ότι είναι περίπλοκα πλάσματα, φορείς του «σύμπαντος», όμως, στην πραγματικότητα η ζωή τους είναι πολύ απλή και προβλέψιμη. Όχι, δεν αρνούμαι, ότι ο άνθρωπος </w:t>
      </w:r>
      <w:r>
        <w:rPr>
          <w:i/>
          <w:iCs/>
        </w:rPr>
        <w:t xml:space="preserve">μπορεί να γίνει </w:t>
      </w:r>
      <w:r>
        <w:rPr/>
        <w:t xml:space="preserve">φορέας; του σύμπαντος μέσα του. Πάνω από αυτό, ξέρω ακριβώς – </w:t>
      </w:r>
      <w:r>
        <w:rPr>
          <w:i/>
          <w:iCs/>
        </w:rPr>
        <w:t>πως</w:t>
      </w:r>
      <w:r>
        <w:rPr/>
        <w:t xml:space="preserve"> θα το κάνω. Μα ποιος το κάνει στην πραγματικότητα; Ποιος σηκώνει το κεφάλι του πάνω από το κάκοσμο λάκκο της ηλιθιότητας, μηχανικών συνηθειών, αρνητικών συναισθημάτων, και φτάνει στον κόσμο των φωτισμένων αντιλήψεων, οι οποίες είναι και το μοναδικό πράγμα, που δίνει στον άνθρωπο εκείνη την μυστηριώδη πολυπλοκότητα, δημιουργούν ένα μυστήριο μέσα του και κάνουν το ίδιο ένα γρίφο? Ξέρεις εσύ τέτοιους ανθρώπους? Αυτή είναι μια ρητορική ερώτηση. Εσύ δεν ξέρεις τέτοιους ανθρώπους.</w:t>
      </w:r>
    </w:p>
    <w:p>
      <w:pPr>
        <w:pStyle w:val="Normal"/>
        <w:ind w:firstLine="540"/>
        <w:jc w:val="both"/>
        <w:rPr/>
      </w:pPr>
      <w:r>
        <w:rPr/>
        <w:t> </w:t>
      </w:r>
    </w:p>
    <w:p>
      <w:pPr>
        <w:pStyle w:val="Normal"/>
        <w:ind w:firstLine="540"/>
        <w:jc w:val="both"/>
        <w:rPr/>
      </w:pPr>
      <w:r>
        <w:rPr/>
        <w:t>Η πόρτα του γραφείου άνοιξε, και μέσα μπήκε μια κοπέλα περίπου είκοσι χρόνων.</w:t>
      </w:r>
    </w:p>
    <w:p>
      <w:pPr>
        <w:pStyle w:val="Normal"/>
        <w:ind w:firstLine="540"/>
        <w:jc w:val="both"/>
        <w:rPr/>
      </w:pPr>
      <w:r>
        <w:rPr/>
        <w:t>- η Μάρθα, - τη σύστησε ο Άντι.</w:t>
      </w:r>
    </w:p>
    <w:p>
      <w:pPr>
        <w:pStyle w:val="Normal"/>
        <w:ind w:firstLine="540"/>
        <w:jc w:val="both"/>
        <w:rPr/>
      </w:pPr>
      <w:r>
        <w:rPr/>
        <w:t>Η κοπέλα έκανε ένα νεύμα και έπεσε με φόρα στην διπλανή πολυθρόνα.</w:t>
      </w:r>
    </w:p>
    <w:p>
      <w:pPr>
        <w:pStyle w:val="Normal"/>
        <w:ind w:firstLine="540"/>
        <w:jc w:val="both"/>
        <w:rPr/>
      </w:pPr>
      <w:r>
        <w:rPr/>
        <w:t xml:space="preserve">- Το εργαστήριο μας δεν είναι και ιδιαίτερα ισχυρό, - χωρίς πολλά-πολλά ξεκίνησε εκείνη, απευθυνόμενη στην Τζέιν. - έτσι με το παράρτημα στο Ιλινόι έχουμε κάτι σαν τη συμφωνία ανταλλαγής — εμείς σας δίνουμε τις ιδέες και αποτελέσματα κάποιων πειραμάτων, τα οποία εσείς δεν μπορείτε να κάνετε για ορισμένους λόγους, και εσείς μας εξασφαλίζετε τα αποτελέσματα των πειραμάτων, που εμείς δεν μπορούμε να ολοκληρώσουμε λόγο ανεπάρκειας του εξοπλισμού μας. Για παράδειγμα, δεν μπορούμε να κατασκευάσουμε εδώ τον επιταχυντή, όπως καταλαβαίνετε, - χαμογέλασε εκείνη, - αν και έχουμε  δυο  μικρούς αντιδραστήρες. </w:t>
      </w:r>
    </w:p>
    <w:p>
      <w:pPr>
        <w:pStyle w:val="Normal"/>
        <w:ind w:firstLine="540"/>
        <w:jc w:val="both"/>
        <w:rPr/>
      </w:pPr>
      <w:r>
        <w:rPr/>
        <w:t>- Μα εγώ δεν καταλαβαίνω ακόμα...</w:t>
      </w:r>
    </w:p>
    <w:p>
      <w:pPr>
        <w:pStyle w:val="Normal"/>
        <w:ind w:firstLine="540"/>
        <w:jc w:val="both"/>
        <w:rPr/>
      </w:pPr>
      <w:r>
        <w:rPr/>
        <w:t>- Μην βιάζεσαι, - είπε ο Άντι καθησυχαστικά. – Τώρα ο επικεφαλής ιολόγος μας…</w:t>
      </w:r>
    </w:p>
    <w:p>
      <w:pPr>
        <w:pStyle w:val="Normal"/>
        <w:ind w:firstLine="540"/>
        <w:jc w:val="both"/>
        <w:rPr/>
      </w:pPr>
      <w:r>
        <w:rPr/>
        <w:t xml:space="preserve">Η πόρτα άνοιξε ξανά, και μέσα μπήκε ένας ψηλός μυώδης άντρας. </w:t>
      </w:r>
    </w:p>
    <w:p>
      <w:pPr>
        <w:pStyle w:val="Normal"/>
        <w:ind w:firstLine="540"/>
        <w:jc w:val="both"/>
        <w:rPr/>
      </w:pPr>
      <w:r>
        <w:rPr/>
        <w:t>- Και αυτός είναι. Μαξ, εξήγησε με δυο λόγια την ουσία του προβλήματος, στη λύση του οποίου θα λάβει μέρος αυτό το κουκλί από το παράρτημα μας στο Ιλινόι.</w:t>
      </w:r>
    </w:p>
    <w:p>
      <w:pPr>
        <w:pStyle w:val="Normal"/>
        <w:ind w:firstLine="540"/>
        <w:jc w:val="both"/>
        <w:rPr/>
      </w:pPr>
      <w:r>
        <w:rPr/>
        <w:t>Τα φρύδια της Τζέιν σύρθηκαν πάνω, όταν άκουσε τη λέξη «κουκλί», ωστόσο, η κοπέλα κρατήθηκε, κάνοντας, πως δεν την εκπλήσσει ένας τέτοιος χαρακτηρισμός. Γενικώς, αυτό ήταν περισσότερο ευχάριστο, παρά προσβλητικό, έτσι δεν υπήρξε λόγος να τσαντιστεί — στον τόνο του Άντι δεν υπήρξε υπεροψία, ούτε παραίνεση, την κοίταζε και συμπεριφερόταν, σαν να είναι όντως ένα κουκλί — συμπαθητικό ζωντανό κοριτσάκι, και αυτό της άρεσε κάπως. Το μόνο, που της φάνηκε λίγο παράξενο ήταν η κάπως αβάσιμη βεβαιότητα, με την οποία ο Άντι μιλούσε για την μελλοντική εργασία της σε αυτό το μέρος.</w:t>
      </w:r>
    </w:p>
    <w:p>
      <w:pPr>
        <w:pStyle w:val="Normal"/>
        <w:ind w:firstLine="540"/>
        <w:jc w:val="both"/>
        <w:rPr/>
      </w:pPr>
      <w:r>
        <w:rPr/>
        <w:t>Σε αντίθεση με τον Άντι ο Μαξ δεν έδειχνε τόσο φιλικός και πρόθυμος για συνεργασία. Φαινόταν, πως είναι μονίμως συγκεντρωμένος σε κάτι δικό του, μακρινό από αυτά, που συνέβαιναν εδώ.</w:t>
      </w:r>
    </w:p>
    <w:p>
      <w:pPr>
        <w:pStyle w:val="Normal"/>
        <w:ind w:firstLine="540"/>
        <w:jc w:val="both"/>
        <w:rPr/>
      </w:pPr>
      <w:r>
        <w:rPr/>
        <w:t>- Στο εργαστήριο μας…, - άρχισε ο Μαξ, όμως η Τζέιν τον διέκοψε.</w:t>
      </w:r>
    </w:p>
    <w:p>
      <w:pPr>
        <w:pStyle w:val="Normal"/>
        <w:ind w:firstLine="540"/>
        <w:jc w:val="both"/>
        <w:rPr/>
      </w:pPr>
      <w:r>
        <w:rPr/>
        <w:t>- Το εργαστήριο βρίσκεται σε κάποιο άλλο μέρος?</w:t>
      </w:r>
    </w:p>
    <w:p>
      <w:pPr>
        <w:pStyle w:val="Normal"/>
        <w:ind w:firstLine="540"/>
        <w:jc w:val="both"/>
        <w:rPr/>
      </w:pPr>
      <w:r>
        <w:rPr/>
        <w:t>- Γιατί σε άλλο? – απόρησε ο Άντι. – Εδώ.</w:t>
      </w:r>
    </w:p>
    <w:p>
      <w:pPr>
        <w:pStyle w:val="Normal"/>
        <w:ind w:firstLine="540"/>
        <w:jc w:val="both"/>
        <w:rPr/>
      </w:pPr>
      <w:r>
        <w:rPr/>
        <w:t>- Μα... πού συγκεκριμένα? Σε ένα τόσο μικρό κομματάκι της γης, στην κορυφή του λόφου…</w:t>
      </w:r>
    </w:p>
    <w:p>
      <w:pPr>
        <w:pStyle w:val="Normal"/>
        <w:ind w:firstLine="540"/>
        <w:jc w:val="both"/>
        <w:rPr/>
      </w:pPr>
      <w:r>
        <w:rPr/>
        <w:t>- Α, - γέλασε ο Άντι, - το εξετάζεις πολύ επιφανειακά το ζήτημα. Κυριολεκτικά «επιφανειακά». Δεν είμαστε «στην κορυφή του λόφου», όπως το λες, είμαστε στην κορυφή ενός βουνού με ύψος μισό χιλιόμετρο, δηλαδή κάτω από τα πόδια μας έχουμε τον βράχο. Τυπικά έχουμε μόνο την γη σε αυτούς τους μερικούς λόφους και  κοντινές περιοχές με έκταση περίπου δέκα στρέμματα, μα η ερώτηση είναι -   ενδιαφέρεται κανείς για αυτό, που συμβαίνει βαθιά κάτω από τα πόδια — στο βάθος αυτού του τεράστιου βράχου, πάνω στο οποίο στέκεται όλη αυτή η έκταση?</w:t>
      </w:r>
    </w:p>
    <w:p>
      <w:pPr>
        <w:pStyle w:val="Normal"/>
        <w:ind w:firstLine="540"/>
        <w:jc w:val="both"/>
        <w:rPr/>
      </w:pPr>
      <w:r>
        <w:rPr/>
        <w:t>- Α… και πόσο βαθιά έχετε.... χωθεί εκεί?</w:t>
      </w:r>
    </w:p>
    <w:p>
      <w:pPr>
        <w:pStyle w:val="Normal"/>
        <w:ind w:firstLine="540"/>
        <w:jc w:val="both"/>
        <w:rPr/>
      </w:pPr>
      <w:r>
        <w:rPr/>
        <w:t xml:space="preserve">- Βαθιά. Και  υπάρχει όσος χώρος θέλουμε, δεν στέκεται  κανένα εμπόδιο και είναι εύκολο να διατηρήσουμε το μέρος καθαρό. Άντε, Μαξ, πες τα στο κουκλί. </w:t>
      </w:r>
    </w:p>
    <w:p>
      <w:pPr>
        <w:pStyle w:val="Normal"/>
        <w:ind w:firstLine="540"/>
        <w:jc w:val="both"/>
        <w:rPr/>
      </w:pPr>
      <w:r>
        <w:rPr/>
        <w:t>Εκείνος έλεγε τη λέξη «κουκλί» με ολοφάνερη απόλαυση, και απ` ότι νόμιζε η Τζέιν, ειρωνευόταν λιγάκι την αμηχανία της.</w:t>
      </w:r>
    </w:p>
    <w:p>
      <w:pPr>
        <w:pStyle w:val="Normal"/>
        <w:ind w:firstLine="540"/>
        <w:jc w:val="both"/>
        <w:rPr/>
      </w:pPr>
      <w:r>
        <w:rPr/>
        <w:t>- Έχεις έρπη; – ξαφνικά ρώτησε ο Μαξ.</w:t>
      </w:r>
    </w:p>
    <w:p>
      <w:pPr>
        <w:pStyle w:val="Normal"/>
        <w:ind w:firstLine="540"/>
        <w:jc w:val="both"/>
        <w:rPr/>
      </w:pPr>
      <w:r>
        <w:rPr/>
        <w:t xml:space="preserve">- Καμιά φορά... έχω, βγαίνει στα χείλη μου, - επιβεβαίωσε η Τζέιν. </w:t>
      </w:r>
    </w:p>
    <w:p>
      <w:pPr>
        <w:pStyle w:val="Normal"/>
        <w:ind w:firstLine="540"/>
        <w:jc w:val="both"/>
        <w:rPr/>
      </w:pPr>
      <w:r>
        <w:rPr/>
        <w:t>- Και εγώ το έχω. Και αυτός, και αυτή, και πάρα πολλοί άλλοι.</w:t>
      </w:r>
    </w:p>
    <w:p>
      <w:pPr>
        <w:pStyle w:val="Normal"/>
        <w:ind w:firstLine="540"/>
        <w:jc w:val="both"/>
        <w:rPr/>
      </w:pPr>
      <w:r>
        <w:rPr/>
        <w:t>- Και…</w:t>
      </w:r>
    </w:p>
    <w:p>
      <w:pPr>
        <w:pStyle w:val="Normal"/>
        <w:ind w:firstLine="540"/>
        <w:jc w:val="both"/>
        <w:rPr/>
      </w:pPr>
      <w:r>
        <w:rPr/>
        <w:t>- Με τι το γιατρεύεις?</w:t>
      </w:r>
    </w:p>
    <w:p>
      <w:pPr>
        <w:pStyle w:val="Normal"/>
        <w:ind w:firstLine="540"/>
        <w:jc w:val="both"/>
        <w:rPr/>
      </w:pPr>
      <w:r>
        <w:rPr/>
        <w:t>- Με μια ειδική αλοιφή που πουλιέται, την βάζω…</w:t>
      </w:r>
    </w:p>
    <w:p>
      <w:pPr>
        <w:pStyle w:val="Normal"/>
        <w:ind w:firstLine="540"/>
        <w:jc w:val="both"/>
        <w:rPr/>
      </w:pPr>
      <w:r>
        <w:rPr/>
        <w:t>- Βοηθάει?</w:t>
      </w:r>
    </w:p>
    <w:p>
      <w:pPr>
        <w:pStyle w:val="Normal"/>
        <w:ind w:firstLine="540"/>
        <w:jc w:val="both"/>
        <w:rPr/>
      </w:pPr>
      <w:r>
        <w:rPr/>
        <w:t>- Ναι, αν τη βάλω μόλις πεταχτεί.</w:t>
      </w:r>
    </w:p>
    <w:p>
      <w:pPr>
        <w:pStyle w:val="Normal"/>
        <w:ind w:firstLine="540"/>
        <w:jc w:val="both"/>
        <w:rPr/>
      </w:pPr>
      <w:r>
        <w:rPr/>
        <w:t>- Και γιατί να μην το θεραπεύσεις τελείως?</w:t>
      </w:r>
    </w:p>
    <w:p>
      <w:pPr>
        <w:pStyle w:val="Normal"/>
        <w:ind w:firstLine="540"/>
        <w:jc w:val="both"/>
        <w:rPr/>
      </w:pPr>
      <w:r>
        <w:rPr/>
        <w:t>- Αυτό κάνετε τελικά; Τελείως δεν γίνεται. Απ` ότι ξέρω, ο έρπητας δεν γιατρεύεται τελείως — αν έχεις προσβληθεί, είναι για πάντα.</w:t>
      </w:r>
    </w:p>
    <w:p>
      <w:pPr>
        <w:pStyle w:val="Normal"/>
        <w:ind w:firstLine="540"/>
        <w:jc w:val="both"/>
        <w:rPr/>
      </w:pPr>
      <w:r>
        <w:rPr/>
        <w:t>- Ακριβώς, - επιβεβαίωσε ο Μαξ. – Αυτό είναι για πάντα. Αυτό είναι ανίατο.</w:t>
      </w:r>
    </w:p>
    <w:p>
      <w:pPr>
        <w:pStyle w:val="Normal"/>
        <w:ind w:firstLine="540"/>
        <w:jc w:val="both"/>
        <w:rPr/>
      </w:pPr>
      <w:r>
        <w:rPr/>
        <w:t>- Και εσείς προσπαθείτε να το διορθώσετε?</w:t>
      </w:r>
    </w:p>
    <w:p>
      <w:pPr>
        <w:pStyle w:val="Normal"/>
        <w:ind w:firstLine="540"/>
        <w:jc w:val="both"/>
        <w:rPr/>
      </w:pPr>
      <w:r>
        <w:rPr/>
        <w:t>- όχι. Εμείς προσπαθούμε να το κατανοήσουμε, και εκτός από αυτό, να το χρησιμοποιήσουμε σε κάτι άλλο. Τι λες, όταν οι πρώτοι ευκαρυωτικοί... δηλαδή, τα κύτταρα με πυρήνα, - διευκρίνισε ο Μαξ, παρατηρώντας την προειδοποιητική χειρονομία του Άντι, συνοδευομένη με χαμόγελο, που του έδινε να καταλάβει, ότι καλύτερα να αποφύγει τους ειδικούς όρους, - περιέλαβαν στον εαυτό τους τα μιτοχόνδρια..., - ο Μαξ σταμάτησε και πάλι και κοίταξε ερωτηματικά τον Άντι, όμως, εκείνος του κούνησε με παρακίνηση το χέρι του.</w:t>
      </w:r>
    </w:p>
    <w:p>
      <w:pPr>
        <w:pStyle w:val="Normal"/>
        <w:ind w:firstLine="540"/>
        <w:jc w:val="both"/>
        <w:rPr/>
      </w:pPr>
      <w:r>
        <w:rPr/>
        <w:t>- Όλα εντάξει, η Τζέιν γνωρίζει πλέον τον όρο «μιτοχόνδρια», της έχω πει δυο λόγια για το θέμα.</w:t>
      </w:r>
    </w:p>
    <w:p>
      <w:pPr>
        <w:pStyle w:val="Normal"/>
        <w:ind w:firstLine="540"/>
        <w:jc w:val="both"/>
        <w:rPr/>
      </w:pPr>
      <w:r>
        <w:rPr/>
        <w:t>- … τότε ήταν θεραπεύσιμο ή ανίατο για το κύτταρο; - συνέχισε ο Μαξ. - Μπορούσε τότε το κύτταρο να απορρίψει το μιτοχόνδριο και να αρχίσει να ζει χωρίς αυτό? Εγώ λέω «θεραπεύσιμο», και αμέσως αρχίζουμε να σκεφτόμαστε με τους όρους της αρρώστιας, κάτι ανεπιθύμητου για το κύτταρο. Αν πω, όμως, «συμβίωση», τα πάντα αλλάζουν, και αντιμετωπίζουμε πια διαφορετικά αυτό το γεγονός. Γιατί ονομάζουμε τον έρπη «αρρώστια»?</w:t>
      </w:r>
    </w:p>
    <w:p>
      <w:pPr>
        <w:pStyle w:val="Normal"/>
        <w:ind w:firstLine="540"/>
        <w:jc w:val="both"/>
        <w:rPr/>
      </w:pPr>
      <w:r>
        <w:rPr/>
        <w:t xml:space="preserve">- Μα πως…, - η Τζέιν δεν βρήκε, τι να απαντήσει, - μάλλον, επειδή είναι δυσάρεστο, όταν αυτός πετάγεται στα χείλη μας. </w:t>
      </w:r>
    </w:p>
    <w:p>
      <w:pPr>
        <w:pStyle w:val="Normal"/>
        <w:ind w:firstLine="540"/>
        <w:jc w:val="both"/>
        <w:rPr/>
      </w:pPr>
      <w:r>
        <w:rPr/>
        <w:t>- Ναι, δυσάρεστο, συμφωνώ.</w:t>
      </w:r>
    </w:p>
    <w:p>
      <w:pPr>
        <w:pStyle w:val="Normal"/>
        <w:ind w:firstLine="540"/>
        <w:jc w:val="both"/>
        <w:rPr/>
      </w:pPr>
      <w:r>
        <w:rPr/>
        <w:t>- Ακόμα, απ` όσα ξέρω, αν αφήσεις τον έρπη αθεράπευτο, όλο σου το στόμα θα πρηστεί πάρα πολύ, φρικτά! Ύστερα υπάρχει και ο έρπητας των γεννητικών οργάνων, πράγμα τελείως άσχημο, και μάλλον, θα έχει και τις παρενέργειες…</w:t>
      </w:r>
    </w:p>
    <w:p>
      <w:pPr>
        <w:pStyle w:val="Normal"/>
        <w:ind w:firstLine="540"/>
        <w:jc w:val="both"/>
        <w:rPr/>
      </w:pPr>
      <w:r>
        <w:rPr/>
        <w:t>- Όλα σωστά. Και οι δυσάρεστες αισθήσεις, και επιπλοκές συμβαίνουν. Και όμως, είναι όλα αυτά αρκετά, για να ονομάσουμε τον έρπητα αρρώστια και να αρχίσουμε τη θεραπεία για να τον ξεφορτωθούμε? Αφού τον περισσότερο καιρό αυτός υπάρχει εντελώς αόρατα στον οργανισμό μας, δεν εμποδίζει με κανέναν τρόπο και δεν ενοχλεί, όπως άλλοι εκπρόσωποι της μικροχλωρίδας. Τι πρέπει να κάνουμε, για να απαντήσουμε σε αυτή την ερώτηση, για παράδειγμα — είναι όντως κάτι ανεπιθύμητο, μια νόσος, δηλαδή, ή είναι το αρχικό στάδιο μιας νέας μορφής συμβίωσης — συμβίωσης του ιού και του ανθρώπου?</w:t>
      </w:r>
    </w:p>
    <w:p>
      <w:pPr>
        <w:pStyle w:val="Normal"/>
        <w:ind w:firstLine="540"/>
        <w:jc w:val="both"/>
        <w:rPr/>
      </w:pPr>
      <w:r>
        <w:rPr/>
        <w:t>- Συμβίωση του ιού και του ανθρώπου?? - η Τζέιν δεν συγκράτησε το σκεπτικό επιφώνημα.</w:t>
      </w:r>
    </w:p>
    <w:p>
      <w:pPr>
        <w:pStyle w:val="Normal"/>
        <w:ind w:firstLine="540"/>
        <w:jc w:val="both"/>
        <w:rPr/>
      </w:pPr>
      <w:r>
        <w:rPr/>
        <w:t xml:space="preserve">- Γιατί όχι? Γιατί δεν μπορούμε για εκατοντάδες εκατομμύρια χρόνια να ζήσουμε σε συμβίωση με τα βακτήρια, και δεν μπορούμε να δημιουργήσουμε μια συμβίωση με τους ιούς? Βεβαίως, η λέξη «ιός» αυτόματα φέρνει την αναλογία με τον κίνδυνο, ωστόσο, μιλώντας ανοιχτά, και ο ίδιος άνθρωπος είναι ένας ιός στο σώμα του πλανήτη. Και είναι αξιοπερίεργο, ότι μόλις η ανθρωπότητα άρχισε να συμπεριφέρεται, σαν ένας ιός, ταυτόχρονα πολλαπλασιάστηκαν σαν μύγες  και οι αρρώστιες με την ιογενή φύση. Σε αυτό, πιθανόν, υπάρχει κάποια νομοτέλεια, όπως και στο ότι στη φύση τα πάντα είναι πολωμένα – κάποιοι ιοί επιλέγουν να πολεμούν  με τον άνθρωπο... και μέχρι τον δέκατο ένατο αιώνα το έκαναν αρκετά επιτυχημένα. Και μετά; Ο Παστέρ, ο Κοχ, ο Έρλιχ... εκατοντάδες και χιλιάδες λαμπροί επιστήμονες, πενικιλίνη, άλλα αντιβιοτικά, αλοιφές υδραργύρου και τα λοιπά και τα λοιπά – πώς έχουν τα πράγματα τώρα? Πού είναι η ισπανική γρυπή, που κάποτε έπαιρνε εκατομμύρια ανθρώπινες ζωές? Πού είναι η σύφιλη,  η μάστιγα της ανθρωπότητας; Πού είναι δεκάδες αρρώστιες, οι ίδιες ονομασίες των οποίων εδώ και πολύ καιρό έπαψαν να μοιάζουν πραγματικές, ανήκουν πλέον περισσότερο στην ιστορία, παρά στην βακτηριολογία και ιατρική? Είναι όντως παράξενο, ότι κάποιοι ιοί μπορούσαν να επιλέξουν έναν εντελώς διαφορετικό δρόμο για τον εαυτό τους — τον δρόμο της αναλογίας με τον άνθρωπο, της ένωσης μαζί του, τακτικής, ας το πούμε, συνεργασίας, διότι ο ανθρώπινος οργανισμός δύσκολα θα δεχόταν έτσι απλά, «δωρεάν» ένα ξένο πλάσμα μέσα του — όχι λόγο της κακίας, αλλά μόνο και μόνο επειδή η  τέτοιου είδους σχετικότητα φέρνει αναπόφευκτα μαζί της κάποιες συγκρούσεις τοπικής σημασίας, σαν τις επώδυνες φουσκάλες στα χείλη, ενώ δίνει ακόμα και κάποιες επιπλοκές κατά καιρούς. Όχι,   σαν απάντηση ο οργανισμός μας απαιτεί ένα ουσιαστικό χτύπημα ανταπόκρισης. Και να ο έρπης. Κοίτα — ζει στον οργανισμό μας, και εμείς δεν τον παρατηρούμε. Δεν δίνουμε τώρα σημασία στις εξαιρέσεις σαν τις φουσκάλες μετά από υποθερμία στα χείλη μας, αυτά είναι ψηλά πράγματα, αναπόφευκτα με κάθε ένωση. Ύστερα — να το βγάλουμε από τον οργανισμό είναι αδύνατον, δεν γίνεται με τίποτα. Ο έρπης αντιστέκεται τόσο πολύ, ναι? Ίσως. Ενώ οι άλλοι ιοί και βακτηρία δεν αντιστέκονται, όταν τα διώχνουμε από το σώμα μας? Και αυτά αντιστέκονται, όμως, τα ξεπερνάμε με επιτυχία, ενώ τον έρπη - όχι. Ίσως, δεν είναι ο έρπητας, η όχι τόσο ο έρπης, όσο στην ουσία ο </w:t>
      </w:r>
      <w:r>
        <w:rPr>
          <w:i/>
          <w:iCs/>
        </w:rPr>
        <w:t>οργανισμός μας α</w:t>
      </w:r>
      <w:r>
        <w:rPr/>
        <w:t>ντιστέκεται σε αυτό τόσο πολύ? Ξέρετε, ο οργανισμός μας, αν το θελήσει, μπορεί να ξεφορτωθεί και την πανώλη, και χολέρα. Οτιδήποτε  μπορεί, αν υποστηρίξουμε τις δυνάμεις της άμυνας του με αντιβιοτικά, βιταμίνες, σιγουριά για την ίαση με τις φωτισμένες αντιλήψεις. Ενώ από τον έρπη — με τίποτα. Περίεργο? Περίεργο. Αυτός ο λεγάμενος έρπης μας βοηθάει σε κάτι; Αν θα βρίσκαμε απάντηση σε αυτή την ερώτηση, αν είχαμε ξεκαθαρίσει πραγματικά, ότι υπάρχει κάποιο πραγματικό όφελος από τον έρπητα, τότε η υπόθεση της δημιουργίας της νέας ένωσης, ας πούμε της «νέας ιικής διαθήκης», θα λάμβανε μια σοβαρή βάση, και αργότερα — κάτι παραπάνω από αυτό…</w:t>
      </w:r>
    </w:p>
    <w:p>
      <w:pPr>
        <w:pStyle w:val="Normal"/>
        <w:ind w:firstLine="540"/>
        <w:jc w:val="both"/>
        <w:rPr/>
      </w:pPr>
      <w:r>
        <w:rPr/>
        <w:t>- Και βρέθηκε αυτό το όφελος? – ενδιαφέρθηκε η Τζέιν;</w:t>
      </w:r>
    </w:p>
    <w:p>
      <w:pPr>
        <w:pStyle w:val="Normal"/>
        <w:ind w:firstLine="540"/>
        <w:jc w:val="both"/>
        <w:rPr/>
      </w:pPr>
      <w:r>
        <w:rPr/>
        <w:t xml:space="preserve">- Ναι, αναμφισβήτητα. Βέβαια, θα χρειαστούν ακόμα χρόνια των κλινικών δοκιμών, παρατηρήσεων, στατιστικής εργασίας  και τα λοιπά, όμως, μιας και δεν είμαι πολιτικός και δεν έχω ορκιστεί, και εμείς δεν παράγουμε φάρμακα, αλλά μόνο μελετάμε, μπορώ να πω ορισμένα — ως επιστήμονας είμαι σίγουρος, ότι ο ιός του έρπητα μας προστατεύει από το </w:t>
      </w:r>
      <w:r>
        <w:rPr>
          <w:lang w:val="en-US"/>
        </w:rPr>
        <w:t>AIDS</w:t>
      </w:r>
      <w:r>
        <w:rPr/>
        <w:t>. Και ίσως, όχι μόνο από αυτό.</w:t>
      </w:r>
    </w:p>
    <w:p>
      <w:pPr>
        <w:pStyle w:val="Normal"/>
        <w:ind w:firstLine="540"/>
        <w:jc w:val="both"/>
        <w:rPr/>
      </w:pPr>
      <w:r>
        <w:rPr/>
        <w:t>- Πράγματι, αυτό είναι καταπληκτικό! – η Τζέιν όντως ένιωθε έκπληκτη, μα περισσότερο απ` όλα την κατέπληξε το ότι μέσα της για πρώτη φορά ξύπνησε το ενδιαφέρον για την ιατρική. – Δηλαδή, θα μελετήσουμε τον ιό του έρπητα, πως αυτός επηρεάζει…</w:t>
      </w:r>
    </w:p>
    <w:p>
      <w:pPr>
        <w:pStyle w:val="Normal"/>
        <w:ind w:firstLine="540"/>
        <w:jc w:val="both"/>
        <w:rPr/>
      </w:pPr>
      <w:r>
        <w:rPr/>
        <w:t>- Όχι . – Ο Άντι σηκώθηκε και βημάτισε στο δωμάτιο, με τα χέρια του ενωμένα πίσω στην πλάτη. Φορούσε ένα κοντό σορτς, και η Τζέιν, περιμένοντας τη συνέχεια της φράσης του, λόγο απραξίας άρχισε να παρατηρεί τα γόνατα του. Πολύ γυμνασμένα, με όμορφη επιδερμίδα. Και στα χέρια του το δέρμα του δείχνει ελαστικό, και ... πόσο χρόνων είναι, άραγε? Ξαφνικά εκείνη στο βάθος της κοιλιάς της ένιωσε ερωτική παλλόμενη ζέστη, που δυνάμωνε κάθε φορά, όταν το βλέμμα της άγγιζε και πάλι τα γόνατα του. Της φάνηκε, ότι άρχισε να κοκκινίζει, και με όλες τις δυνάμεις της προσπάθησε να αποσύρει την προσοχή της από αυτή την επικίνδυνη κατεύθυνση.</w:t>
      </w:r>
    </w:p>
    <w:p>
      <w:pPr>
        <w:pStyle w:val="Normal"/>
        <w:ind w:firstLine="540"/>
        <w:jc w:val="both"/>
        <w:rPr/>
      </w:pPr>
      <w:r>
        <w:rPr/>
        <w:t>- Εντελώς διαφορετικό. Αυτό ας το μελετήσουν οι ιατροί, μας ενδιαφέρει κάτι απολύτως, απολύτως διαφορετικό.</w:t>
      </w:r>
    </w:p>
    <w:p>
      <w:pPr>
        <w:pStyle w:val="Normal"/>
        <w:ind w:firstLine="540"/>
        <w:jc w:val="both"/>
        <w:rPr/>
      </w:pPr>
      <w:r>
        <w:rPr/>
        <w:t>Ο Άντι κάθισε στο χερούλι της πολυθρόνας και την κοίταξε.</w:t>
      </w:r>
    </w:p>
    <w:p>
      <w:pPr>
        <w:pStyle w:val="Normal"/>
        <w:ind w:firstLine="540"/>
        <w:jc w:val="both"/>
        <w:rPr/>
      </w:pPr>
      <w:r>
        <w:rPr/>
        <w:t>- Γνωρίζεις, πώς αναπτυσσόταν η ιστορία της θεραπείας των νόσων με βεβαιότητα και φωτισμένες αντιλήψεις?</w:t>
      </w:r>
    </w:p>
    <w:p>
      <w:pPr>
        <w:pStyle w:val="Normal"/>
        <w:ind w:firstLine="540"/>
        <w:jc w:val="both"/>
        <w:rPr/>
      </w:pPr>
      <w:r>
        <w:rPr/>
        <w:t>- Όχι , - σήκωσε τους ώμους της η Τζέιν. - Έχω ακούσει, ότι είναι μια από τις θεωρίες, και μάλλον την εφαρμόζουν σε κάποιες κλινικές, μα να είμαι ειλικρινής, δεν είμαι ενήμερη για αυτό, και η ίδια προτιμώ τα παλιά καλά χαπάκια:)</w:t>
      </w:r>
    </w:p>
    <w:p>
      <w:pPr>
        <w:pStyle w:val="Normal"/>
        <w:ind w:firstLine="540"/>
        <w:jc w:val="both"/>
        <w:rPr/>
      </w:pPr>
      <w:r>
        <w:rPr/>
        <w:t xml:space="preserve">- Όπως και η πλειοψηφία των ανθρώπων, - συμφώνησε ο Άντι. - Η ιστορία αυτή μετράει περίπου εκατό χρόνια. Εκατό χρόνια πριν — στην αρχή του εικοστού πρώτου αιώνα είχε δημοσιευθεί η θεωρία των αντιλήψεων, η οποία περνούσε των εξ αρχής διαχωρισμό ανάμεσα στις αντιλήψεις σκοτισμένες, μιλώντας μεταφορικά, και φωτισμένες αντιλήψεις (σύντομα «ΦΑ»). Στις σκοτισμένες ανήκουν όλοι τύποι των αρνητικών συναισθημάτων, διάφορων μορφών δόγματα, - από τις δεισιδαιμονίες έως θρησκείες, και επίσης προερχόμενες από την ακολουθία αυτών των δογμάτων επιθυμίες – εμείς τις ονομάζουμε «μηχανικές» του τύπου «χρειάζομαι το τάδε πράγμα» η «πρέπει να πράξουμε με αυτόν τον τρόπο», και κάθε λογής αρνητικές φυσικές συναισθήσεις, από δυσφορία μέχρι αρρώστιες και γήρανση. Στις φωτισμένες ανήκουν ουσιαστικά οι φωτισμένες αντιλήψεις, όπως η τρυφερότητα, αίσθηση ομορφιάς, προσμονή, αφοσίωση, ανοιχτοσύνη, και άλλα, επίσης η λογική σαφήνεια, βασισμένη στην πείρα και λογική, και οι επιθυμίες, συνοδευμένες με προσμονή και άλλες ΦΑ — ονομάζουμε τέτοιες επιθυμίες χαρούμενες. Στις φωτισμένες επίσης μπορούμε να καταλογίσουμε και όλους τους τύπους των ευχάριστων αισθήσεων. Την ίδια εποχή  θεσπίσθηκε η θεωρία, σύμφωνα με την οποία είναι ιδιαίτερα αποτελεσματικά τα φάρμακα, που εμείς καταναλώνουμε, όταν συνοδεύονται με σκληρή βεβαιότητα για το ότι αυτά οπωσδήποτε θα δράσουν. Παραπάνω από αυτό — η θεωρία αυτή δήλωνε, ότι η αποκάλυψη του Μέτσνικοφ – η </w:t>
      </w:r>
      <w:r>
        <w:rPr>
          <w:rStyle w:val="Emphasis"/>
          <w:i w:val="false"/>
          <w:iCs w:val="false"/>
        </w:rPr>
        <w:t>κυτταροφαγία</w:t>
      </w:r>
      <w:r>
        <w:rPr/>
        <w:t>  – είναι μόλις ένας από τους αμυντικούς μηχανισμούς, ο πιο φανερός, πιο επιφανειακός, ας πούμε. Εκτός από αυτόν, όμως, υπάρχουν και άλλοι αμυντικοί μηχανισμοί, οι οποίοι μπορούν με επιτυχία να ενεργοποιηθούν αποκλειστικά και μόνο με αυτή την σκληρή βεβαιότητα, ειδικά σε συνδυασμό με τις ΦΑ. Έχουν γραφτεί πάρα πολλά βιβλία για αυτό το θέμα από τότε, και έχουν γίνει πολλές μελέτες, νομίζω, με τον έναν ή άλλο τρόπο θα τα έχεις συναντήσει…</w:t>
      </w:r>
    </w:p>
    <w:p>
      <w:pPr>
        <w:pStyle w:val="Normal"/>
        <w:ind w:firstLine="540"/>
        <w:jc w:val="both"/>
        <w:rPr/>
      </w:pPr>
      <w:r>
        <w:rPr/>
        <w:t>Η Τζέιν έγνεψε.</w:t>
      </w:r>
    </w:p>
    <w:p>
      <w:pPr>
        <w:pStyle w:val="Normal"/>
        <w:ind w:firstLine="540"/>
        <w:jc w:val="both"/>
        <w:rPr/>
      </w:pPr>
      <w:r>
        <w:rPr/>
        <w:t xml:space="preserve">- … και πράγματι, ολόκληρη σειρά από κλινικές δουλεύουν αποτελεσματικά με αυτή τη μέθοδο, θεραπεύοντας τους ανθρώπους από τις φαινομενικά ανίατες ασθένειες. Οι πρώτες κλινικές τέτοιου είδους άρχισαν τη λειτουργία τους μόλις στη δεκαετία του τριάντα του εικοστού πρώτου αιώνα, μα, όπως καταλαβαίνεις, δεν μπορεί ο καθένας να γίνει δεκτός σε αυτές τις κλινικές. Η υπερβολικά δυνατή δυσπιστία στην δυνατότητα ίασης μόνο με τη δημιουργία της βεβαιότητας, υπερβολικά δυνατό πάθος για τα αρνητικά συναισθήματα, ασθένεια σε υπερβολικά προχωρημένο στάδιο, όταν ο άνθρωπος δυσκολεύεται να πιστέψει στη δυνατότητα της θεραπείας, υπερβολικά μεγάλη αντίσταση από την πλευρά της παλιάς — φαρμακολογικής και χειρουργικής ιατρικής, όπως και η ανάγκη να μάθει έστω των στοιχειώδη έλεγχο της βεβαιότητας — όλα τα αυτά αποτελούν εμπόδιο για την ευρύτερη εξάπλωση αυτής της μεθόδου. Όσο αστείο και να είναι – τούτη  η παράξενη ιδιότητα, συνδεδεμένη με αυτό, που ονομάστηκε «προδιάθεση» είχε παρατηρηθεί ακριβώς την εποχή της ραγδαίας ανάπτυξης της μικροβιολογίας. Υπάρχει μια γνωστή ιστορία, δεν τη θυμάμαι ακριβώς... ένας από τους μελετητές των μικροβίων στον δέκατο ένατο αιώνα δήλωνε, ότι η χολέρα έχει βακτηριολογική προέλευση. Τότε η οποιαδήποτε διατύπωση για το ότι η αιτία της αρρώστιας είναι τα μικρόβια, αντιμετωπιζόταν με σκληρή κριτική, και αυτή η ιδέα για την χολέρα επίσης θεωρήθηκε από πολλούς ειδικούς φανταστική.  Η ιστορία τελείωσε  με το ότι ένας  πάρα πολύ γνωστός καθηγητής,  μανιασμένος αντίπαλος της βακτηριολογικής προέλευσης της χολέρας ζήτησε από τον μεγάλο επιστήμονα ένα δοχείο με την πιο θανατηφόρα και μοχθηρή χολέρα. Όταν το πήρε στα χέρια του, ήπιε το περιεχόμενο του δοχείου μπροστά </w:t>
      </w:r>
    </w:p>
    <w:p>
      <w:pPr>
        <w:pStyle w:val="Normal"/>
        <w:ind w:firstLine="540"/>
        <w:jc w:val="both"/>
        <w:rPr/>
      </w:pPr>
      <w:r>
        <w:rPr>
          <w:rFonts w:eastAsia="Times New Roman"/>
        </w:rPr>
        <w:t xml:space="preserve"> </w:t>
      </w:r>
      <w:r>
        <w:rPr/>
        <w:t xml:space="preserve">στα μάτια του συγκλονισμένου κοινού, και, χαϊδεύοντας την γενειάδα του, υποσχέθηκε να διαψεύσει με αυτόν τον τρόπο την χαζή θεωρία. Τη θεωρία εκείνος, φυσικά, δεν τη διέψευσε, όμως, δεν παρουσίασε κιόλας κανένα σημάδι της χολέρας, ούτε εκείνη τη στιγμή, ούτε αργότερα. Αυτό ήταν ανεξήγητο. Όμως, έτσι καταφέραμε  να παρατηρήσουμε, ότι ο τόσο αποφασιστικός καθηγητής είχε την τσιμεντένια </w:t>
      </w:r>
      <w:r>
        <w:rPr>
          <w:i/>
          <w:iCs/>
        </w:rPr>
        <w:t xml:space="preserve">βεβαιότητα </w:t>
      </w:r>
      <w:r>
        <w:rPr/>
        <w:t>για το ότι δεν θα αρρωστήσει…</w:t>
      </w:r>
    </w:p>
    <w:p>
      <w:pPr>
        <w:pStyle w:val="Normal"/>
        <w:ind w:firstLine="540"/>
        <w:jc w:val="both"/>
        <w:rPr/>
      </w:pPr>
      <w:r>
        <w:rPr/>
        <w:t>- Παρεμπιπτόντως, κάθεσαι ακριβώς στο ίδιο σημείο, όπου είχε κτιστεί το πρώτο εργαστήριο για την μελέτη της νέας ιατρικής, - είπε ο Άντι. – Ακριβώς εδώ,  σε αυτό το μέρος ξεκίνησαν όλα. Στην αρχή αγοράζαμε τον πιο απλό εξοπλισμό, που  μπορούσαμε, μετά φτιάξαμε τον πρώτο χώρο στο εσωτερικό του βράχου και τοποθετήσαμε εκεί κάτι με μεγαλύτερες διαστάσεις, προσκαλέσαμε τους ειδικούς, και μετά... μετά οι εργασίες της διεύρυνσης του εσωτερικού χώρου δεν σταματούσαν πια - φαντάσου — πόσος χώρος χρειάζεται, για να τοποθετηθεί έστω ένα  ηλεκτρονικό μικροσκόπιο!</w:t>
      </w:r>
    </w:p>
    <w:p>
      <w:pPr>
        <w:pStyle w:val="Normal"/>
        <w:ind w:firstLine="540"/>
        <w:jc w:val="both"/>
        <w:rPr/>
      </w:pPr>
      <w:r>
        <w:rPr/>
        <w:t>- Κάπου είχα διαβάσει αυτή την ιστορία για το εργαστήριο μέσα στο βουνό, μα νόμιζα, ότι δεν είναι σοβαρό, οι συνηθισμένες φαντασίες! – η Τζέιν στ` αλήθεια ένιωθε έκπληξη.</w:t>
      </w:r>
    </w:p>
    <w:p>
      <w:pPr>
        <w:pStyle w:val="Normal"/>
        <w:ind w:firstLine="540"/>
        <w:jc w:val="both"/>
        <w:rPr/>
      </w:pPr>
      <w:r>
        <w:rPr/>
        <w:t>- όχι, δεν είναι φαντασίες, τα πάντα έγιναν εδώ, και  όχι μόνο έγιναν -  συνεχίζουν να γίνονται.</w:t>
      </w:r>
    </w:p>
    <w:p>
      <w:pPr>
        <w:pStyle w:val="Normal"/>
        <w:ind w:firstLine="540"/>
        <w:jc w:val="both"/>
        <w:rPr/>
      </w:pPr>
      <w:r>
        <w:rPr/>
        <w:t>- Νομίζω, ότι οι δαπάνες για την αφαίρεση  του βράχου είναι υπερβολικά μεγάλες...</w:t>
      </w:r>
    </w:p>
    <w:p>
      <w:pPr>
        <w:pStyle w:val="Normal"/>
        <w:ind w:firstLine="540"/>
        <w:jc w:val="both"/>
        <w:rPr/>
      </w:pPr>
      <w:r>
        <w:rPr/>
        <w:t>- όχι  όσο φαίνονται, - διαφώνησε ο Μαξ.</w:t>
      </w:r>
    </w:p>
    <w:p>
      <w:pPr>
        <w:pStyle w:val="Normal"/>
        <w:ind w:firstLine="540"/>
        <w:jc w:val="both"/>
        <w:rPr/>
      </w:pPr>
      <w:r>
        <w:rPr/>
        <w:t>- Εμείς δεν ροκανίζουμε τόσο, όσο κάνουμε χημείας:) – γέλασε η Μάρθα.</w:t>
      </w:r>
    </w:p>
    <w:p>
      <w:pPr>
        <w:pStyle w:val="Normal"/>
        <w:ind w:firstLine="540"/>
        <w:jc w:val="both"/>
        <w:rPr/>
      </w:pPr>
      <w:r>
        <w:rPr/>
        <w:t>- Ναι, στην αρχή μαλακώνουμε το πέτρωμα με χημικές ουσίες, και μετά δεν είναι καθόλου δύσκολο να το αφαιρέσουμε, - εξήγησε ο Άντι. - Όμως, έχουμε την εκατό της εκατό προστασία από τα περίεργα μάτια, από τους φυσικούς παράγοντες και διάφορης προέλευσης φασαρία και μόλυνση. Είμαστε άνετα εδώ, τα Ιμαλάια είναι δίπλα, νομίζεις, ότι οι χιονισμένες κορυφές κρέμονται ακριβός από πάνω σου – είναι και απίστευτα όμορφο, και ανά πάσα στιγμή μπορούμε να φύγουμε για τρεκ στα βουνά. Βέβαια, δεν μπορούμε να οργανώσουμε εδώ κάτι με μεγάλη έκταση, μα έχουμε και ένα νησί στην Ινδονησία και βάση στο Ιλινόι και όχι μόνο.</w:t>
      </w:r>
    </w:p>
    <w:p>
      <w:pPr>
        <w:pStyle w:val="Normal"/>
        <w:ind w:firstLine="540"/>
        <w:jc w:val="both"/>
        <w:rPr/>
      </w:pPr>
      <w:r>
        <w:rPr/>
        <w:t>- Τι γίνεται τελικά με τον έρπητα?</w:t>
      </w:r>
    </w:p>
    <w:p>
      <w:pPr>
        <w:pStyle w:val="Normal"/>
        <w:ind w:firstLine="540"/>
        <w:jc w:val="both"/>
        <w:rPr/>
      </w:pPr>
      <w:r>
        <w:rPr/>
        <w:t>- Με τον έρπητα, - ο Μαξ έβαλε τα χέρια πίσω από τη πλάτη και άρχισε να περπατάει στο δωμάτιο. – Θυμάσαι, με τι τελείωσε η ένωση των ευκαρυωτικών με τα μιτοχόνδρια? Τα μιτοχόνδρια άρχισαν να αποθηκεύουν και να δίνουν ενέργεια, πάρα πολλή ενέργεια, και τελικά — εμφανίστηκαν διάφορα ζώα, που μπορούν να κινούνται, να πηδάνε, να πετάνε, να δαγκώνουν, να μασάνε, να πηδιούνται και να τρέχουν. Και με τι τελείωσε η ένωση των ευκαρυωτικών με τα φωτοσυνθετικά βακτήρια? Εμφανίστηκαν οι χλωροπλάστες, δημιουργήθηκε  δυνατότητα να λαμβάνουν μεγάλες ποσότητες ενέργειας κατευθείαν από το ηλιακό φως. Έτσι αναπτύχθηκαν τα φυτά. Και όσο περισσότερα δούλευαν οι χλωροπλάστες, τόσο μεγαλύτερο ήταν το μέτωπο των εργασιών για τα μιτοχόνδρια, που χρησιμοποιούσαν αυτό τον οξυγόνο, και αυτό με τη σειρά του έδινε τροφή με τη μορφή του CO</w:t>
      </w:r>
      <w:r>
        <w:rPr>
          <w:vertAlign w:val="subscript"/>
        </w:rPr>
        <w:t xml:space="preserve">2 </w:t>
      </w:r>
      <w:r>
        <w:rPr/>
        <w:t>για τα φυτά και τα λοιπά. Ο κύκλος έκλεισε, και υποστηριζόμενοι μεταξύ τους τα ζώα και φυτά σταδιακά εκτόπισαν τους άλλους κάτοικους της γης, που συνήθιζαν να ζουν με χαμηλό ποσοστό του οξυγόνου, μαζί με τους δεινόσαυρους... αν και δεν είμαι τόσο σίγουρος για τους δεινόσαυρους, δεν τους είχα δει:) Αν τώρα, όμως, ο άνθρωπος, αντιμέτωπος με έναν νέο κίνδυνο, ενωθεί με διάφορους ιούς…</w:t>
      </w:r>
    </w:p>
    <w:p>
      <w:pPr>
        <w:pStyle w:val="Normal"/>
        <w:ind w:firstLine="540"/>
        <w:jc w:val="both"/>
        <w:rPr/>
      </w:pPr>
      <w:r>
        <w:rPr/>
        <w:t>- Διάφορους? – τον διέκοψε η Τζέιν. – Άρα, δεν μιλάμε μόνο για τον έρπη?</w:t>
      </w:r>
    </w:p>
    <w:p>
      <w:pPr>
        <w:pStyle w:val="Normal"/>
        <w:ind w:firstLine="540"/>
        <w:jc w:val="both"/>
        <w:rPr/>
      </w:pPr>
      <w:r>
        <w:rPr/>
        <w:t xml:space="preserve">- όχι, όχι μόνο. - ο Μαξ έτριψε την μύτη του και σκέφτηκε για λίγα δευτερόλεπτα. - Μέχρι τώρα γίνονται συζητήσεις για το αν πρέπει να θεωρήσουν αρρώστια την </w:t>
      </w:r>
      <w:r>
        <w:rPr>
          <w:rStyle w:val="Emphasis"/>
          <w:i w:val="false"/>
          <w:iCs w:val="false"/>
        </w:rPr>
        <w:t>μυκοπλάσμωση</w:t>
      </w:r>
      <w:r>
        <w:rPr/>
        <w:t xml:space="preserve">, την μόλυνση με τα ουρεαπλάσματα και άλλα παρόμοια φαινόμενα. Αφού πάρα πολλοί άνθρωποι έχουν και μυκοπλάσματα και ουρεαπλάσματα συνέχεια, και όταν το ποσοστό της παρουσίας τους δεν υπερβαίνει  τις μια-δυο μονάδες, τότε δεν υπάρχει καμία δυσάρεστη ή ανεπιθύμητη συνέπεια. Απλώς ζουν μέσα μας και αυτό ήταν. Όμως, αν ο άνθρωπος βιώνει τα δυνατά αρνητικά συναισθήματα, αν καταπιέζει τις χαρούμενες επιθυμίες τους, σκοτώνει το σώμα του με μηχανικές επιθυμίες και διάφορα άλλα σκουπίδια, αν η άμυνα του αποδυναμώνεται, τότε το ποσοστό αρχίζει να αυξάνεται απότομα, και όταν φτάνει στις τέσσερις μονάδες — τέλος, αναπτύσσεται η ασθένεια. </w:t>
      </w:r>
    </w:p>
    <w:p>
      <w:pPr>
        <w:pStyle w:val="Normal"/>
        <w:ind w:firstLine="540"/>
        <w:jc w:val="both"/>
        <w:rPr/>
      </w:pPr>
      <w:r>
        <w:rPr/>
        <w:t xml:space="preserve">- Αυτό μπορούμε να το πούμε για πολλά πράγματα, - άνοιξε τα χέρια της η Τζέιν. - για παράδειγμα, αν αυξήσουμε το ποσοστό του σακχάρου στο αίμα, επίσης θα εμφανιστεί η ασθένεια, η αν τα ερυθρά αιμοσφαίρια είναι υπερβολικά πολλά, θα αυξηθεί η πιθανότητα θρομβώσεων, - απ` όσο ξέρω, σε αυτόν τον κίνδυνο βρίσκονται οι μόνιμοι κάτοικοι των οικισμών στο υψόμετρο, στο αίμα των οποίων υπάρχει αυξημένη πυκνότητα των ερυθρών αιμοσφαιρίων για καλύτερη παροχή του οξυγόνου στον οργανισμό. Αυτό δεν σημαίνει, ότι το σάκχαρο στο αίμα είναι δηλητήριο, ή ότι τα ερυθρά αιμοσφαίρια είναι επικίνδυνα. </w:t>
      </w:r>
    </w:p>
    <w:p>
      <w:pPr>
        <w:pStyle w:val="Normal"/>
        <w:ind w:firstLine="540"/>
        <w:jc w:val="both"/>
        <w:rPr/>
      </w:pPr>
      <w:r>
        <w:rPr/>
        <w:t xml:space="preserve">- Απολύτως σωστά, - έγνεψε ο Μαξ. – Επικίνδυνη είναι η ανισορροπία, και εδώ συναντάμε, όπως έλεγα και πριν, το ότι ένα λεπτομερής σχήμα του κύτταρου θα κάλυπτε ολόκληρο τον λόφο, τι να πούμε πια για δισεκατομμύρια κυττάρων, για τις αλληλεπιδράσεις τους! </w:t>
      </w:r>
    </w:p>
    <w:p>
      <w:pPr>
        <w:pStyle w:val="Normal"/>
        <w:ind w:firstLine="540"/>
        <w:jc w:val="both"/>
        <w:rPr/>
      </w:pPr>
      <w:r>
        <w:rPr/>
        <w:t>- Κάποιος πανίσχυρος υπολογιστής…, - ξεκίνησε η Τζέιν.</w:t>
      </w:r>
    </w:p>
    <w:p>
      <w:pPr>
        <w:pStyle w:val="Normal"/>
        <w:ind w:firstLine="540"/>
        <w:jc w:val="both"/>
        <w:rPr/>
      </w:pPr>
      <w:r>
        <w:rPr/>
        <w:t>- Ποτέ, κανείς, με κανένα τρόπο και σε κανέναν υπολογιστή δεν θα μπορέσει να υπολογίσει τίποτα για αυτό, πόσο μάλλον να το εκτελέσει. Αφού πρέπει πρώτα να λάβεις χιλιάδες δεδομένα από κάθε κύτταρο, από κάθε όργανο, και... - εκείνος κούνησε το χέρι του, - δεν μπορείς να επαναφέρεις την ισορροπία στον οργανισμό με τεχνητό τρόπο, είναι εξ` αρχής αδύνατον.</w:t>
      </w:r>
    </w:p>
    <w:p>
      <w:pPr>
        <w:pStyle w:val="Normal"/>
        <w:ind w:firstLine="540"/>
        <w:jc w:val="both"/>
        <w:rPr/>
      </w:pPr>
      <w:r>
        <w:rPr/>
        <w:t>- Και με τα συνηθισμένα φάρμακα?</w:t>
      </w:r>
    </w:p>
    <w:p>
      <w:pPr>
        <w:pStyle w:val="Normal"/>
        <w:ind w:firstLine="540"/>
        <w:jc w:val="both"/>
        <w:rPr/>
      </w:pPr>
      <w:r>
        <w:rPr/>
        <w:t xml:space="preserve">- Τα συνηθισμένα φάρμακα, - επενέβη ο Άντι, - δεν είναι ικανά επαναφέρουν την ισορροπία. Αν ο οργανισμός βρίσκεται πια στο στάδιο της ακραίας διάλυσης ή ανισορροπίας, τα φάρμακα μπορούν να καταφέρουν μόνο κάτι σαν το διορθωτικό χτύπημα, και, μειώνοντας ουσιαστικά τον βαθμό της ανισορροπίας, οι γιατροί με αυτόν τον τρόπο δίνουν στον οργανισμό μας ένα διάλειμμα και δυνατότητα να πάρει τη σκυτάλη και να φέρει τα πράγματα στο κανονικό. </w:t>
      </w:r>
    </w:p>
    <w:p>
      <w:pPr>
        <w:pStyle w:val="Normal"/>
        <w:ind w:firstLine="540"/>
        <w:jc w:val="both"/>
        <w:rPr/>
      </w:pPr>
      <w:r>
        <w:rPr/>
        <w:t xml:space="preserve">- Τα μιτοχόνδρια και τώρα έχουν το δικό τους </w:t>
      </w:r>
      <w:r>
        <w:rPr>
          <w:lang w:val="en-US"/>
        </w:rPr>
        <w:t>D</w:t>
      </w:r>
      <w:r>
        <w:rPr/>
        <w:t xml:space="preserve">ΝΑ, - με ενδιαφέρον μπήκε στη συζήτηση η Μάρθα, η οποία προσπαθούσε συνέχεια να προσθέσει κάτι και από τον εαυτό της. – Τώρα  δεν είναι ικανά για ανεξάρτητη αναπαραγωγή - τα μιτοχόνδρια παρέδωσαν αυτή τη δουλειά στον πυρήνα του κυττάρου και ασχολούνται με κάτι άλλο — δουλεύουν μόνο με το ΑΤΡ, όντας στην ουσία  ενεργειακοί σταθμοί  του κυττάρου. Όμως, μια τόσο στενή ειδίκευση τους επιτρέπει να δουλέψουν με μέγιστη αποτελεσματικότητα. Το ίδιο συμβαίνει και με τους ιούς – τα μέρη του </w:t>
      </w:r>
      <w:r>
        <w:rPr>
          <w:lang w:val="en-US"/>
        </w:rPr>
        <w:t>D</w:t>
      </w:r>
      <w:r>
        <w:rPr/>
        <w:t xml:space="preserve">ΝΑ  τους εισέρχονται στο </w:t>
      </w:r>
      <w:r>
        <w:rPr>
          <w:lang w:val="en-US"/>
        </w:rPr>
        <w:t>D</w:t>
      </w:r>
      <w:r>
        <w:rPr/>
        <w:t>ΝΑ  των κυττάρων, έτσι ο πυρήνας του κυττάρου αρχίζει να παράγει τους ίδιους αυτούς ιούς. Στις περισσότερες περιπτώσεις αυτό οδηγεί στον θάνατο του κύτταρου – οι ιοί τέτοιου είδους δεν είναι φίλοι μας, όμως, στην περίπτωση του έρπη είναι μια φυσική διαδικασία της ειδίκευσης.</w:t>
      </w:r>
    </w:p>
    <w:p>
      <w:pPr>
        <w:pStyle w:val="Normal"/>
        <w:ind w:firstLine="540"/>
        <w:jc w:val="both"/>
        <w:rPr/>
      </w:pPr>
      <w:r>
        <w:rPr/>
        <w:t>- Και το ερώτημα είναι, - είπε ο Άντι και κοίταξε την Τζέιν με κάπως μυστηριώδη ύφος, - τι θα γίνει, όταν η ένωση του ανθρώπου με τον έρπη θα ολοκληρωθεί? Πώς θα αλλάξει αυτός ο άνθρωπος; Τι, αν οι αλλαγές, που θα συμβούν, θα είναι εξίσου σημαντικές, όπως και εκείνες, που συνέβησαν στην διαδικασία της εμφάνισης των ζωών και των φυτών; Και αν όχι — σε τι θα προετοιμάσουν τον άνθρωπο, για ποιες μελλοντικές αλλαγές; Ποιες συμβιώσεις του μέλλοντος μας περιμένουν?</w:t>
      </w:r>
    </w:p>
    <w:p>
      <w:pPr>
        <w:pStyle w:val="Normal"/>
        <w:ind w:firstLine="540"/>
        <w:jc w:val="both"/>
        <w:rPr/>
      </w:pPr>
      <w:r>
        <w:rPr/>
        <w:t>- Θα βγάλουμε φτερά, δηλαδή? – γέλασε η Τζέιν.</w:t>
      </w:r>
    </w:p>
    <w:p>
      <w:pPr>
        <w:pStyle w:val="Normal"/>
        <w:ind w:firstLine="540"/>
        <w:jc w:val="both"/>
        <w:rPr/>
      </w:pPr>
      <w:r>
        <w:rPr/>
        <w:t xml:space="preserve">- όχι, τα φτερά — είναι ένα είδος μέσου για μετακίνηση, και δεν τα χρειαζόμαστε, αν κρίνουμε από το ότι μέχρι σήμερα δεν τα έχουμε. Ενώ τα ποίκιλα φαινόμενα φυσικής μεταμόρφωσης, που συμβαίνουν σε εκείνους, που αρχίζουν να ασχολούνται επαγγελματικά με τις φωτισμένες αντιλήψεις, και επίσης με την ενσωμάτωση των αντιλήψεων από τις μουσούδες της Γης… Γενικώς, οι αλλαγές θα φέρουν έναν εντελώς διαφορετικό χαρακτήρα — εξίσου ασυνήθιστο, όπως ασυνήθιστο θα ήταν, για παράδειγμα, να δεις ένα πεύκο, που τρέχει. </w:t>
      </w:r>
    </w:p>
    <w:p>
      <w:pPr>
        <w:pStyle w:val="Normal"/>
        <w:ind w:firstLine="540"/>
        <w:jc w:val="both"/>
        <w:rPr/>
      </w:pPr>
      <w:r>
        <w:rPr/>
        <w:t>- Δεν μπορώ να φανταστώ καν — σε ποια κατεύθυνση μπορούμε να σκεφτούμε εδώ.</w:t>
      </w:r>
    </w:p>
    <w:p>
      <w:pPr>
        <w:pStyle w:val="Normal"/>
        <w:ind w:firstLine="540"/>
        <w:jc w:val="both"/>
        <w:rPr/>
      </w:pPr>
      <w:r>
        <w:rPr/>
        <w:t>- Και εμείς:), - απάντησε ζωηρά ο Άντι, κοιτάζοντας τη κατευθείαν στα μάτια, και όσο τον κοίταζε πίσω, η Τζέιν ξαφνικά αντιλήφθηκε, ότι είναι σίγουρη, πως της λέει ψέματα.</w:t>
      </w:r>
    </w:p>
    <w:p>
      <w:pPr>
        <w:pStyle w:val="Normal"/>
        <w:ind w:firstLine="540"/>
        <w:jc w:val="both"/>
        <w:rPr/>
      </w:pPr>
      <w:r>
        <w:rPr/>
        <w:t> </w:t>
      </w:r>
    </w:p>
    <w:p>
      <w:pPr>
        <w:pStyle w:val="Normal"/>
        <w:ind w:firstLine="540"/>
        <w:jc w:val="both"/>
        <w:rPr/>
      </w:pPr>
      <w:r>
        <w:rPr/>
        <w:t>Το επόμενο πρωί η γνωριμία της Τζέιν με τον οικισμό-εργαστήριο συνεχίστηκε. Το πρωινό -  γλυκό λάσσι και μυζήθρα με μέλι - της φάνηκε πάρα πολύ νόστιμο.</w:t>
      </w:r>
    </w:p>
    <w:p>
      <w:pPr>
        <w:pStyle w:val="Normal"/>
        <w:ind w:firstLine="540"/>
        <w:jc w:val="both"/>
        <w:rPr/>
      </w:pPr>
      <w:r>
        <w:rPr/>
        <w:t>- Καταλαβαίνεις, - με κάποια αμφιβολία κοιτάζοντας στα μάτια την Τζέιν, έλεγε η Σίτα, - όταν προχωράμε στον κόσμο της γενετικής και των διαδικασιών της εξέλιξης, πρέπει να κάνουμε αυτό, που έκανε και ο Κοπέρνικος, ο οποίος παραδέχτηκε, πως η Γη — δεν είναι το κέντρο του κόσμου. Πρέπει να σταματήσουμε να θεωρούμε δεδομένο, ότι ο άνθρωπος είναι το κέντρο και το νόημα όλης της πλάσης. Ειδικά, αν εννοούμε έναν τέτοιο άνθρωπο, που στέκεται στο τρέχον σκαλί της εξελικτικής σκάλας. Για τις διαδικασίες της εξέλιξης είναι αδιάφορο — πόσο υψηλή ιδέα έχουμε για τον εαυτό μας. Αν φανταστούμε τη διάρκεια  της ύπαρξης της Γης σαν έναν χρόνο, τότε ολόκληρη η ζωή όλων των γνωστών σε μας πολιτισμών θα πάρει μόνο τα τελευταία δυο λεπτά — δεν είναι πάρα πολύ, για να είσαι ακλόνητα σίγουρος, ότι ο άνθρωπος — είναι κάτι πολύ σημαντικό και μακροχρόνιο;</w:t>
      </w:r>
    </w:p>
    <w:p>
      <w:pPr>
        <w:pStyle w:val="Normal"/>
        <w:ind w:firstLine="540"/>
        <w:jc w:val="both"/>
        <w:rPr/>
      </w:pPr>
      <w:r>
        <w:rPr/>
        <w:t xml:space="preserve">Η Σίτα είναι ένα νεπαλέζικο κορίτσι. Μόλις δυο χρόνων ήρθε στο σχολείο, που άνοιξαν οι επιστήμονες από το εργαστήριο στο γειτονικό χωριό. Συνηθισμένη, με μυξιάρικη μύτη, ατίθασα μαλλιά και μεγάλα ματάκια — απλώς ερχόταν και καθόταν μια εδώ, μια εκεί, παρατηρώντας και ακούγοντας. Σταδιακά μάθαινε ένα πράγμα μετά το άλλο – ένα γράμμα από την αγγλική αλφάβητο, ιαπωνικό ιερογλυφικό, την φόρμουλα του οξυγόνου, μια εικόνα, άλλη μια, φωτογραφία του ατόμου, του μορίου, του ατμοκινητήρα... μέχρι τα οκτώ της είχε ιδέα για τον κόσμο στο επίπεδο του μεσαίου φοιτητή, ειδικά την τραβούσε η πυρηνική φυσική, γενετική και μοριακή βιολογία. Επίσης της άρεσε η γεωγραφία και φυσιολογία. Έτσι την παρέσυραν οι επιστήμες, έμεινε εδώ, μελετώντας τις γλώσσες, ετοιμάζοντας συναρπαστικά βιβλία για παιδιά και περνώντας ώρες  μαζί με αυτά, αφιερώνοντας τον βασικό της χρόνο στα ιατρικά πειράματα, στην ανάγνωση των βιβλίων, βοηθώντας τους άλλους επιστήμονες στη δουλειά τους, μαθαίνοντας παράλληλα πολλά νέα πράγματα από τους δικούς τους τομείς. </w:t>
      </w:r>
    </w:p>
    <w:p>
      <w:pPr>
        <w:pStyle w:val="Normal"/>
        <w:ind w:firstLine="540"/>
        <w:jc w:val="both"/>
        <w:rPr/>
      </w:pPr>
      <w:r>
        <w:rPr/>
        <w:t xml:space="preserve">Χτες, μετά από μερικές ώρες μαζί με την Τζέιν, ο Άντι πήρε την προκαταρκτική θετική απόφαση για εκείνη. Ο Ντικ στάλθηκε πίσω, και η Τζέιν έμεινε εδώ — για εκπαίδευση. Τη νύχτα ο λόφος κυριολεκτικά πνίγηκε στην τροπική βροχή. Οι αστραπές τύφλωναν τον τόπο, σε ένα δευτερόλεπτο μαζεύονταν πέντε-έξι — κάτι εντελώς απίστευτο. Μερικές φορές οι αστραπές έμοιαζαν να χτυπάνε κατευθείαν στο σπιτάκι της με τρομακτική φασαρία, αναγκάζοντας την να αναπηδήσει πάνω στο κρεβάτι και με ντροπή να παρατηρήσει κάποιον φόβο. Στέκοντας δίπλα στο παράθυρο, εκείνη ένιωθε θαυμασμό για πανίσχυρο στοιχείο, που βασίλευε παντού. Το πρωί πια γύρω -γύρω επικράτησε απόλυτη γαληνή. Τρυφερός ήλιος. Ζωντανή ζούγκλα. Οι αετοί πετάνε πάνω από το κεφάλι — καφέ, λευκοί. Οι παπαγάλοι, λες και κάνουν βουτιές, πετάνε από δέντρο σε δέντρο. Τα κολιμπρί αιωρούνται μπροστά στα κατακόκκινα λουλούδια του ροδόδεντρου, καρφώνοντας σε αυτά τις μυτούλες τους, πίνουν το νέκταρ, και πετάνε στο επόμενο λουλούδι. </w:t>
      </w:r>
    </w:p>
    <w:p>
      <w:pPr>
        <w:pStyle w:val="Normal"/>
        <w:ind w:firstLine="540"/>
        <w:jc w:val="both"/>
        <w:rPr/>
      </w:pPr>
      <w:r>
        <w:rPr/>
        <w:t>Περπατώντας ξυπόλυτη παράμερα, πολύ κοντά στον τοίχο, πάνω στο βρεγμένο γρασίδι, εκείνη παρατήρησε μια βδέλλα, και αυτό ήταν κάπως δυσάρεστο. Το μικρό νεπαλέζικο κοριτσάκι, που έβαλε στην βδέλλα αλάτι (και ύστερα από αυτό η βδέλλα αποκολλήθηκε αμέσως), της εξήγησε, ότι δεν υπάρχει λόγος να τις φοβάται — έχουν στο στομάχι τους μόνο ένα είδος βακτηριών, και αυτό, όταν βρίσκεται στον οργανισμό των ανθρώπων, έχει μια παράξενη θεραπευτική επίδραση, καταστρέφοντας είτε δεκάδες, είτε εκατοντάδες είδη των πιθανών παθογόνων βακτηρίων.</w:t>
      </w:r>
    </w:p>
    <w:p>
      <w:pPr>
        <w:pStyle w:val="Normal"/>
        <w:ind w:firstLine="540"/>
        <w:jc w:val="both"/>
        <w:rPr/>
      </w:pPr>
      <w:r>
        <w:rPr/>
        <w:t>Μετά για μισή μέρα η Τζέιν μελετούσε τα μηχανήματα. Γενικώς τα πάντα της ήταν γνωστά, εκτός από τα αντικείμενα της εφαρμογής — εδώ υπήρξε κάποια ιδιομορφία και χρειαζόταν προσοχή. Της διέφευγε ακόμα και συγκεκριμένα το αντικείμενο της μελέτης αυτού του εργαστηρίου, και αυτό, που την ανησυχούσε πιο πολύ απ` όλα – συγκεκριμένα  αυτή τι πρέπει να μάθει και να κάνει εδώ.</w:t>
      </w:r>
    </w:p>
    <w:p>
      <w:pPr>
        <w:pStyle w:val="Normal"/>
        <w:ind w:firstLine="540"/>
        <w:jc w:val="both"/>
        <w:rPr/>
      </w:pPr>
      <w:r>
        <w:rPr/>
        <w:t xml:space="preserve">Την ώρα του μεσημεριανού εκείνη έπεσε πάνω στη Σίτα, και έπιασαν κουβέντα. Την Τζέιν ενδιέφερε περισσότερο απ` όλα να μάθει - τι είδους έρευνα γίνεται σε αυτό το μέρος τελικά, και άθελά της περίμενε πια ή την ανοιχτή απροθυμία να μιλήσουν για αυτό το θέμα, ή μια κρυφή αντίσταση, όμως, η Σίτα κάθε άλλο παρά απρόθυμη ήταν και μίλησε ευχαρίστως για πολλά και διάφορα θέματα. </w:t>
      </w:r>
    </w:p>
    <w:p>
      <w:pPr>
        <w:pStyle w:val="Normal"/>
        <w:ind w:firstLine="540"/>
        <w:jc w:val="both"/>
        <w:rPr/>
      </w:pPr>
      <w:r>
        <w:rPr/>
        <w:t>- Μελετάμε εδώ πολλά, πάρα πολλά πράγματα — έλεγε εκείνη με ενθουσιασμό. - Αφού αυτό το εργαστήριο, ουσιαστικά, είναι ο πιονέρος στην έρευνα των συναρπαστικών ερωτημάτων, και πολλά από τα έργα, που ξεκίνησαν εδώ, βασικά δεν έχουν σταματήσει καθόλου, προχωράνε όλο και πιο πέρα. Εγώ, για παράδειγμα, ενδιαφέρομαι πάρα πολύ γι` αυτά, που κάνουν οι γεωλόγοι μας.</w:t>
      </w:r>
    </w:p>
    <w:p>
      <w:pPr>
        <w:pStyle w:val="Normal"/>
        <w:ind w:firstLine="540"/>
        <w:jc w:val="both"/>
        <w:rPr/>
      </w:pPr>
      <w:r>
        <w:rPr/>
        <w:t xml:space="preserve">- Γεωλόγοι?? – η Τζέιν εξεπλάγηκε ειλικρινά. </w:t>
      </w:r>
    </w:p>
    <w:p>
      <w:pPr>
        <w:pStyle w:val="Normal"/>
        <w:ind w:firstLine="540"/>
        <w:jc w:val="both"/>
        <w:rPr/>
      </w:pPr>
      <w:r>
        <w:rPr/>
        <w:t xml:space="preserve">- Ναι, το φαντάζεσαι:) – η Σίτα προφανώς ευχαριστήθηκε με ένα τέτοιο ενδιαφέρον. </w:t>
      </w:r>
    </w:p>
    <w:p>
      <w:pPr>
        <w:pStyle w:val="Normal"/>
        <w:ind w:firstLine="540"/>
        <w:jc w:val="both"/>
        <w:rPr/>
      </w:pPr>
      <w:r>
        <w:rPr/>
        <w:t>- Μα τι σχέση έχει η γεωλογία με την ιατρική?</w:t>
      </w:r>
    </w:p>
    <w:p>
      <w:pPr>
        <w:pStyle w:val="Normal"/>
        <w:ind w:firstLine="540"/>
        <w:jc w:val="both"/>
        <w:rPr/>
      </w:pPr>
      <w:r>
        <w:rPr/>
        <w:t>- Α…, εδώ είναι και το πιο καταπληκτικό. Καλύτερα να μην στα πω εγώ, μα ο Σουτζάν…</w:t>
      </w:r>
    </w:p>
    <w:p>
      <w:pPr>
        <w:pStyle w:val="Normal"/>
        <w:ind w:firstLine="540"/>
        <w:jc w:val="both"/>
        <w:rPr/>
      </w:pPr>
      <w:r>
        <w:rPr/>
        <w:t>- Αυτό είναι ινδικό όνομα.</w:t>
      </w:r>
    </w:p>
    <w:p>
      <w:pPr>
        <w:pStyle w:val="Normal"/>
        <w:ind w:firstLine="540"/>
        <w:jc w:val="both"/>
        <w:rPr/>
      </w:pPr>
      <w:r>
        <w:rPr/>
        <w:t>- όχι, είναι Νεπαλέζος. Έχουμε  πολλούς Νεπαλέζους και θιβετιανούς — όλοι άρχισαν την εκπαίδευση σε ηλικία δυο-πέντε ετών, και μετά, όταν μαθεύτηκαν να ενδιαφέροντα και τα ταλέντα τους, έμειναν εδώ να ζήσουν και να δουλέψουν. Έχουμε δικά μας τμήματα σε πολλά θιβετιανά μοναστήρια, τα πιτσιρίκια-μοναχοί λατρεύουν να μαθαίνουν πράγματα! Κάποτε στα μαθήματα τους ή μετά από αυτά τα παιδιά  βαριόντουσαν, ή ασχολούνταν με τα οικιακά, ενώ τώρα πάρα πολλοί σπουδάζουν, έχουμε μεταφράσει στα θιβετιανά τα βιβλία ειδικά για αυτούς, αλλά μαθαίνουν και τα αγγλικά επίσης.</w:t>
      </w:r>
    </w:p>
    <w:p>
      <w:pPr>
        <w:pStyle w:val="Normal"/>
        <w:ind w:firstLine="540"/>
        <w:jc w:val="both"/>
        <w:rPr/>
      </w:pPr>
      <w:r>
        <w:rPr/>
        <w:t>- Το νοικοκυριό μαράθηκε, μήπως? – χαμογέλασε η Τζέιν.</w:t>
      </w:r>
    </w:p>
    <w:p>
      <w:pPr>
        <w:pStyle w:val="Normal"/>
        <w:ind w:firstLine="540"/>
        <w:jc w:val="both"/>
        <w:rPr/>
      </w:pPr>
      <w:r>
        <w:rPr/>
        <w:t>- όχι, δεν μαράθηκε. Απλώς εκεί, όπου αυτή έχαναν ολόκληρη μέρα, τώρα χάνουν ένα λεπτό — εμείς χρησιμοποιούμε τις τεχνολογίες, είναι άνετο και ωφέλιμο.</w:t>
      </w:r>
    </w:p>
    <w:p>
      <w:pPr>
        <w:pStyle w:val="Normal"/>
        <w:ind w:firstLine="540"/>
        <w:jc w:val="both"/>
        <w:rPr/>
      </w:pPr>
      <w:r>
        <w:rPr/>
        <w:t>- Είναι ασυνήθιστο να ακούω τα νεπαλέζικα ονόματα, όταν μιλάμε για την επιστήμη. - Παραδέχτηκε η Τζέιν. - Βασικά εγώ φανταζόμουν τους Νεπαλέζους εντελώς αγράμματους, εντάξει, βόσκουν τα πρόβατα τους, προσεύχονται στον Βούδα...</w:t>
      </w:r>
    </w:p>
    <w:p>
      <w:pPr>
        <w:pStyle w:val="Normal"/>
        <w:ind w:firstLine="540"/>
        <w:jc w:val="both"/>
        <w:rPr/>
      </w:pPr>
      <w:r>
        <w:rPr/>
        <w:t>- Έτσι και ήταν, μέχρι τη στιγμή, όταν αυτό το συγκεκριμένο εργαστήριο άρχισε τη δουλεία του εδώ, στο Νεπάλ. Στην αρχή... να, ο Λομψάνγκ!</w:t>
      </w:r>
    </w:p>
    <w:p>
      <w:pPr>
        <w:pStyle w:val="Normal"/>
        <w:ind w:firstLine="540"/>
        <w:jc w:val="both"/>
        <w:rPr/>
      </w:pPr>
      <w:r>
        <w:rPr/>
        <w:t xml:space="preserve">Η Σίτα κούνησε το χέρι της σε ένα αγοράκι, που περνούσε στην διπλανή γαλαρία, και εκείνος έτρεξε κοντά τους. </w:t>
      </w:r>
    </w:p>
    <w:p>
      <w:pPr>
        <w:pStyle w:val="Normal"/>
        <w:ind w:firstLine="540"/>
        <w:jc w:val="both"/>
        <w:rPr/>
      </w:pPr>
      <w:r>
        <w:rPr/>
        <w:t xml:space="preserve">- Λομψάνγκ, αυτή είναι η Τζέιν, πολύ έξυπνο κοριτσάκι, ενδιαφέρεται για όλα. </w:t>
      </w:r>
    </w:p>
    <w:p>
      <w:pPr>
        <w:pStyle w:val="Normal"/>
        <w:ind w:firstLine="540"/>
        <w:jc w:val="both"/>
        <w:rPr/>
      </w:pPr>
      <w:r>
        <w:rPr/>
        <w:t xml:space="preserve">- Ο, όχι, δυστυχώς όχι για όλα:), - χαμογέλασε η Τζέιν. - Νομίζω όμως, ότι αν θα μείνω εδώ για μια εβδομάδα ακόμα, σίγουρα θα με ενδιαφέρουν τα πάντα. </w:t>
      </w:r>
    </w:p>
    <w:p>
      <w:pPr>
        <w:pStyle w:val="Normal"/>
        <w:ind w:firstLine="540"/>
        <w:jc w:val="both"/>
        <w:rPr/>
      </w:pPr>
      <w:r>
        <w:rPr/>
        <w:t>- Μείνε!</w:t>
      </w:r>
    </w:p>
    <w:p>
      <w:pPr>
        <w:pStyle w:val="Normal"/>
        <w:ind w:firstLine="540"/>
        <w:jc w:val="both"/>
        <w:rPr/>
      </w:pPr>
      <w:r>
        <w:rPr/>
        <w:t>- Αυτό δεν εξαρτάται από εμένα, - κατάπληκτη και η ίδια με την λύπηση της, απάντησε η Τζέιν. Πράγματι, ήδη αισθανόταν μια ελαφριά θλίψη λόγο του ότι αργά η γρήγορα θα αναγκαστεί να επιστρέψει στο Ιλινόι. - Μόλις με έχουν δελεάσει να μετακομίσω από τη Γερμανία στην Αμερική …</w:t>
      </w:r>
    </w:p>
    <w:p>
      <w:pPr>
        <w:pStyle w:val="Normal"/>
        <w:ind w:firstLine="540"/>
        <w:jc w:val="both"/>
        <w:rPr/>
      </w:pPr>
      <w:r>
        <w:rPr/>
        <w:t xml:space="preserve">- Αυτό δεν είναι τίποτα, - επενέβη ο Λομψάνγκ. - Αν μας κάνεις, θα σε δελεάσουμε και εμείς να φύγεις από αυτούς. </w:t>
      </w:r>
    </w:p>
    <w:p>
      <w:pPr>
        <w:pStyle w:val="Normal"/>
        <w:ind w:firstLine="540"/>
        <w:jc w:val="both"/>
        <w:rPr/>
      </w:pPr>
      <w:r>
        <w:rPr/>
        <w:t xml:space="preserve">Την ίδια στιγμή η Τζέιν συνειδητοποίησε, ότι είναι εντελώς ικανή να πάρει αυτή την ιδέα στα σοβαρά, παρόλο που αν κάποιος θα της έλεγε εχτές ακόμα, ότι θα θελήσει να ανταλλάξει την δουλειά της σε μια μεγάλη εταιρία με αρκετό κύρος και καθόλου άσχημο μισθό με εργασία στα απομακρυσμένα βουνά, ανάμεσα στους κτηνοτρόφους, καθισμένη, σαν μπούφος σε ένα κομμάτι του βράχου... δεν θα είχε γελάσει καν. </w:t>
      </w:r>
    </w:p>
    <w:p>
      <w:pPr>
        <w:pStyle w:val="Normal"/>
        <w:ind w:firstLine="540"/>
        <w:jc w:val="both"/>
        <w:rPr/>
      </w:pPr>
      <w:r>
        <w:rPr/>
        <w:t>- Πες της, με ποιο τρόπο σχετίζεται η γεωλογία με την ιατρική, Λο, - ζήτησε η Σίτα. - Σε γενικές γραμμές μπορώ και εγώ, αλλά εσύ θα το κάνεις καλύτερα.</w:t>
      </w:r>
    </w:p>
    <w:p>
      <w:pPr>
        <w:pStyle w:val="Normal"/>
        <w:ind w:firstLine="540"/>
        <w:jc w:val="both"/>
        <w:rPr/>
      </w:pPr>
      <w:r>
        <w:rPr/>
        <w:t>- όχι. Δεν θα το κάνω καλύτερα, επειδή για να το κάνεις καλύτερα, πρέπει να περάσεις έστω το ποιο γενικό σεμινάριο της γεοθεραπείας, και όχι μόνο το θεωρητικό, αλλά και πρακτικό.</w:t>
      </w:r>
    </w:p>
    <w:p>
      <w:pPr>
        <w:pStyle w:val="Normal"/>
        <w:ind w:firstLine="540"/>
        <w:jc w:val="both"/>
        <w:rPr/>
      </w:pPr>
      <w:r>
        <w:rPr/>
        <w:t>- Το θέλω! – η Τζέιν πράγματι το ήθελε πια. Και αυτό ήταν πάρα πολύ ωραίο — η επιθυμία να μάθει κάτι καινούριο.</w:t>
      </w:r>
    </w:p>
    <w:p>
      <w:pPr>
        <w:pStyle w:val="Normal"/>
        <w:ind w:firstLine="540"/>
        <w:jc w:val="both"/>
        <w:rPr/>
      </w:pPr>
      <w:r>
        <w:rPr/>
        <w:t>- Εμείς εδώ — στην μετωπική γραμμή μερικών κατευθύνσεων της επιστήμης ταυτόχρονα, οι οποίες αν και σχετίζονται με την ιατρική, δεν ολοκληρώνονται με αυτήν. – Συνέχισε ο Λομψάνγκ. Εντάξει, - εκείνος κοίταξε το ρολόι του, - έχω δυο λεπτά, κοίτα — τα πράγματα έχουν ως εξής. Σε μεγαλύτερο βαθμό η δομή της Γης μας είναι άγνωστη. Υπάρχουν κάποιες κοινώς αποδεκτές θεωρίες, μα είναι πάρα και πάρα πολύ πρόχειρες και με πολλές ελλείψεις. Ο φλοιός της Γης —  είναι ένα σκληρό περίβλημα, έχει πάχος περίπου εβδομήντα-ογδόντα χιλιόμετρων στο βάθος των ηπείρων, και είκοσι με τριάντα χιλιόμετρα — κάτω από τον ωκεανό. Αυτό είναι περίπου ένα τοις εκατό από την ακτίνα της Γης. Ο φλοιός αυτός — είναι σαν τον ξεραμένο αφρό, που επιπλέει στην επιφάνεια του μανδύα. Πάνω σε αυτόν τον αφρό βρίσκεται ο, τι βλέπει το μάτι μας — τα βουνά, οι ωκεανοί, όλα τα υπόλοιπα. Κάτω από τον φλοιό βρίσκεται ο μανδύας. Ακόμα βαθύτερα — ο πυρήνας. Το ενδιαφέρον είναι, ότι συγκεκριμένα στο κέντρο της Γης θα μπορούσε να υπάρξει η πλήρη απουσία βαρύτητας, αν η Γη θα ήταν η τέλεια σφαίρα, την ώρα που η πίεση σε αυτό το σημείο φτάνει στα πεντέμισι εκατομμύρια ατμόσφαιρες. Μας είναι άγνωστο - πως συμπεριφέρεται η ύλη υπό μια τέτοια πίεση,. Για σύντομα δευτερόλεπτα στις εργαστηριακές συνθήκες οι άνθρωποι μπορούν να προκαλούν εκρήξεις, που παράγουν τέτοια φαινόμενα, μα δεν είναι δυνατόν ακόμα να μελετήσουμε τα χαρακτηριστικά αυτής της ύλης. Το πρόβλημα, όμως, δεν είναι μόνο στον πυρήνα. Ανάμεσα στον φλοιό και τον μανδύα βρίσκεται το μάγμα. Η θερμοκρασία του μανδύα στα σύνορα με τον φλοιό — είναι χιλιάδες βαθμοί, η ακόμα και περισσότερα, έτσι στις περιοχές, που ονομάζονται «ζώνες καταβύθισης», όπου η μια τεκτονική πλάκα ανεβαίνει πάνω στην άλλη και την πιέζει κάτω από τον εαυτό της, αυτό το καταπιεσμένο κομμάτι βυθίζεται και αρχίζει να λιώνει, δημιουργώντας το μάγμα. Πλούσιο με αέρια, πυρωμένο ελαφρύ (σε σύγκριση με τον μανδύα) μάγμα ανεβαίνει ορμητικά προς τα πάνω, δημιουργώντας την ηφαιστειακή δραστηριότητα. Δεν θα τα αναλύσω με περισσότερες λεπτομέρειες τώρα, μα με ποιον τρόπο όλα τα αυτά σχετίζονται με την ιατρική — έχει τρρρρομερό ενδιαφέρον!</w:t>
      </w:r>
    </w:p>
    <w:p>
      <w:pPr>
        <w:pStyle w:val="Normal"/>
        <w:ind w:firstLine="540"/>
        <w:jc w:val="both"/>
        <w:rPr/>
      </w:pPr>
      <w:r>
        <w:rPr/>
        <w:t>Ο Λομψάνγκ παραλίγο να αναπηδήσει στη θέση του. Η Τζέιν για άλλη μια φορά είχε εντυπωσιασθεί με το ότι όλοι οι άνθρωποι εδώ είναι σαν ηλεκτρισμένοι, λες και η ενέργεια τους πιέζει από μέσα.</w:t>
      </w:r>
    </w:p>
    <w:p>
      <w:pPr>
        <w:pStyle w:val="Normal"/>
        <w:ind w:firstLine="540"/>
        <w:jc w:val="both"/>
        <w:rPr/>
      </w:pPr>
      <w:r>
        <w:rPr/>
        <w:t>- Κρίμα, ότι δεν είμαι ο γεωγιατρός, αργότερα, όμως, θα το μελετήσω και αυτό. – Συνέχισε ο Λομψάνγκ. - Εν συντομία όλα είναι απλά. Ξέρεις για την πρακτική της δημιουργίας της βεβαιότητας?</w:t>
      </w:r>
    </w:p>
    <w:p>
      <w:pPr>
        <w:pStyle w:val="Normal"/>
        <w:ind w:firstLine="540"/>
        <w:jc w:val="both"/>
        <w:rPr/>
      </w:pPr>
      <w:r>
        <w:rPr/>
        <w:t>- Σε πιο γενικές γραμμές.</w:t>
      </w:r>
    </w:p>
    <w:p>
      <w:pPr>
        <w:pStyle w:val="Normal"/>
        <w:ind w:firstLine="540"/>
        <w:jc w:val="both"/>
        <w:rPr/>
      </w:pPr>
      <w:r>
        <w:rPr/>
        <w:t>- Η πρακτική της βεβαιότητας-500?</w:t>
      </w:r>
    </w:p>
    <w:p>
      <w:pPr>
        <w:pStyle w:val="Normal"/>
        <w:ind w:firstLine="540"/>
        <w:jc w:val="both"/>
        <w:rPr/>
      </w:pPr>
      <w:r>
        <w:rPr/>
        <w:t>- Σε ακόμα πιο γενικές:)</w:t>
      </w:r>
    </w:p>
    <w:p>
      <w:pPr>
        <w:pStyle w:val="Normal"/>
        <w:ind w:firstLine="540"/>
        <w:jc w:val="both"/>
        <w:rPr/>
      </w:pPr>
      <w:r>
        <w:rPr/>
        <w:t xml:space="preserve">- Πάμε να την πέσουμε εκεί, - ο Λομψάνγκ έδειξε με τον δάκτυλο του κάπου στον τοίχο, όμως, η Σίτα προφανώς  τον κατάλαβε. </w:t>
      </w:r>
    </w:p>
    <w:p>
      <w:pPr>
        <w:pStyle w:val="Normal"/>
        <w:ind w:firstLine="540"/>
        <w:jc w:val="both"/>
        <w:rPr/>
      </w:pPr>
      <w:r>
        <w:rPr/>
        <w:t>- Πάμε.</w:t>
      </w:r>
    </w:p>
    <w:p>
      <w:pPr>
        <w:pStyle w:val="Normal"/>
        <w:ind w:firstLine="540"/>
        <w:jc w:val="both"/>
        <w:rPr/>
      </w:pPr>
      <w:r>
        <w:rPr/>
        <w:t xml:space="preserve">Δυο λεπτά αργότερα, μετά από δυο διαδρόμους και άνοδο δυο επιπέδων, εκείνοι βρέθηκαν σε ένα μικρό δωματιάκι, όπου πράγματι το μόνο που ήθελες να κάνεις, είναι να πέσεις σε διάφορα καναπέ-στρώμα-κρεβατόμορφα μαλακά αντικείμενα. Ολόκληρο το δωμάτιο ήταν φωτισμένο με ήλιο, που έμπαινε μέσα από τον τεράστιο, σε όλο τον τοίχο,  παράθυρο. Η Τζέιν κατάλαβε, ότι σε αυτό το υπόγειο εργαστήριο όλα τα ανατολικά δωμάτια διαφορετικών επιπέδων κοίταζαν έξω, στην πλαγιά ενός αρκετά απότομου βράχου. </w:t>
      </w:r>
    </w:p>
    <w:p>
      <w:pPr>
        <w:pStyle w:val="Normal"/>
        <w:ind w:firstLine="540"/>
        <w:jc w:val="both"/>
        <w:rPr/>
      </w:pPr>
      <w:r>
        <w:rPr/>
        <w:t xml:space="preserve">- Στους ανθρώπους λειτουργεί ένας μηχανισμός, τον οποίο με σιγουριά μπορούμε να ονομάσουμε «η έλξη του θανάτου», συνέχισε ο Λομψάνγκ. - Πρώτον, η κούραση από τα προβλήματα, τις αρρώστιες, τις έγνοιες δημιουργεί την επιθυμία να «ξεκουραστείς», και ταυτόχρονα ο άνθρωπος καταλαβαίνει, ότι όσο ζει, δεν θα ξεκουραστεί ποτέ από τα αρνητικά συναισθήματα και από τις έγνοιες — έχει ζήσει αρκετά, για να καταλάβει — όσο περισσότερο προχωράει, τόσο περισσότεροι είναι οι φόβοι, η επιθετικότητα, οι κόποι. Δεύτερον — η τσιμεντένια βεβαιότητα για το ότι μπορούμε να ζήσουμε εξήντα με εβδομήντα χρόνια μάξιμουμ. Αν σταθεί τυχερός, ογδόντα η ακόμα και ενενήντα. Αυτή η βεβαιότητα στερεώνεται τόσο περισσότερα, όσο περισσότερο χρόνο ο άνθρωπος περνάει με τους συνομήλικους του, οι οποίοι συνέχεια παραπονιούνται για τις αρρώστιες, έχουν γεροντίστικο τρόπο ζωής και μιλάνε για τον θάνατο έτσι, σαν να είναι απολύτως αναπόφευκτος και πάρα πολύ κοντινός. </w:t>
      </w:r>
    </w:p>
    <w:p>
      <w:pPr>
        <w:pStyle w:val="Normal"/>
        <w:ind w:firstLine="540"/>
        <w:jc w:val="both"/>
        <w:rPr/>
      </w:pPr>
      <w:r>
        <w:rPr/>
        <w:t>- Αυτό είναι ιδιαίτερα σιχαμερό στα νοσοκομεία! – υποστήριξε η Τζέιν. – Περπατούν εκεί οι γιαγιάδες, βρωμάνε με θάνατο, η κάθε τους κίνηση και λέξη — απαίσια, φρίκη! Το βλέπεις — και θέλεις να κρεμαστείς στη επέτειο για τα σαράντα σου, για να μην μεταμορφωθείς και εσύ σε κάτι τέτοιο.</w:t>
      </w:r>
    </w:p>
    <w:p>
      <w:pPr>
        <w:pStyle w:val="Normal"/>
        <w:ind w:firstLine="540"/>
        <w:jc w:val="both"/>
        <w:rPr/>
      </w:pPr>
      <w:r>
        <w:rPr/>
        <w:t xml:space="preserve">- «Επέτειο» - είναι και αυτή, παρεμπιπτόντως, γεροντίστικη λέξη — γέλασε ο Λομψάνγκ. – Ναι, συμφωνώ — ανακατεύεσαι, όταν φαντάζεσαι τον εαυτό σου έναν τέτοιο γερο, και ως εκ τούτου επίσης εμφανίζεται η επιθυμία να πεθάνεις πιο γρήγορα. Όμως, εμείς, αντιθέτουμε σε αυτό κάτι σοβαρό. Πρώτον — την βεβαιότητα, δεύτερον — τις φωτισμένες αντιλήψεις. Φυσικά, είναι πάρα πολύ δύσκολο η ακόμα και αδύνατον να βιώσεις την βεβαιότητα, ότι θα ζήσεις τουλάχιστον πεντακόσια χρόνια. Εγώ, εν πάση περιπτώσει, δεν μπορώ. </w:t>
      </w:r>
    </w:p>
    <w:p>
      <w:pPr>
        <w:pStyle w:val="Normal"/>
        <w:ind w:firstLine="540"/>
        <w:jc w:val="both"/>
        <w:rPr/>
      </w:pPr>
      <w:r>
        <w:rPr/>
        <w:t>- Ούτε και εγώ, - συμφώνησε η Σίτα.</w:t>
      </w:r>
    </w:p>
    <w:p>
      <w:pPr>
        <w:pStyle w:val="Normal"/>
        <w:ind w:firstLine="540"/>
        <w:jc w:val="both"/>
        <w:rPr/>
      </w:pPr>
      <w:r>
        <w:rPr/>
        <w:t xml:space="preserve">- Αλλά δεν υπάρχει και ανάγκη για αυτό. Εγώ ξεκίνησα από τα απλά — από τα εκατό είκοσι χρόνια. Είναι πολύ εύκολο να δημιουργήσεις την βεβαιότητα, ότι θα ζήσεις τουλάχιστον εκατό είκοσι χρόνια. Πρώτον, ξέρω, ότι ακόμα και οι πιο συνηθισμένοι άνθρωποι, που κάθε λεπτό της ζωής τους δηλητηριάζονται με τα αρνητικά συναισθήματα, καμιά φορά ζουν μέχρι αυτή την ηλικία. Δεύτερον, ακριβώς μπροστά στη μούρη μου έχω τα παραδείγματα των ανθρώπων, οι οποίοι όχι μόνο φτάσανε και ξεπέρασαν αυτή την ηλικία, μα είναι και πιο δυνατοί και δραστήριοι από εμένα. Και τα σώματα τους είναι όμορφα, έχουν λείο και τρυφερό δέρμα, δείχνουν τριάντα πέντε-σαράντα χρόνων. Αυτό το παράδειγμα από μόνο του διευκολύνει πάρα πολύ την δημιουργία της βεβαιότητας -120. </w:t>
      </w:r>
    </w:p>
    <w:p>
      <w:pPr>
        <w:pStyle w:val="Normal"/>
        <w:ind w:firstLine="540"/>
        <w:jc w:val="both"/>
        <w:rPr/>
      </w:pPr>
      <w:r>
        <w:rPr/>
        <w:t xml:space="preserve">- Ναι, μου είναι πολύ πιο απλό να φανταστώ, ότι θα ζήσω μέχρι τα εκατό είκοσι. - επιβεβαίωσε η Τζέιν. </w:t>
      </w:r>
    </w:p>
    <w:p>
      <w:pPr>
        <w:pStyle w:val="Normal"/>
        <w:ind w:firstLine="540"/>
        <w:jc w:val="both"/>
        <w:rPr/>
      </w:pPr>
      <w:r>
        <w:rPr/>
        <w:t xml:space="preserve">- Αρχίζω την χρονομέτρηση με το ρολόι μου, όταν δημιουργώ δραστήρια και βιώνω την βεβαιότητα-120, και τη σταματώ, όταν μεταφέρω την προσοχή μου σε κάτι άλλο. Στην αρχή είναι δύσκολο και απαιτεί μόνιμη υποστήριξη με τη μορφή κάποιου είδους φωτισμένων παραγόντων — για παράδειγμα, φαντάζομαι τον εαυτό μου, πως θα τρέχω σε αυτά τα βουνά, όταν θα είμαι εκατό είκοσι χρόνων, θα διδάσκω τα μικρά, θα αρχίζω τις νέες μελέτες — αυτό μου φέρνει την προσμονή, κατ τα λοιπά. Όσο συσσωρεύω την πείρα μου, η βεβαιότητα-120 αρχίζει να βιώνεται ως φόντο. Σε αυτό συμβάλλει και η πείρα της συσσώρευσης της βεβαιότητας-120, και η πείρα της παρατήρησης αυτών, που έχουν προ πολλού ξεπεράσει αυτή την ηλικία, ακόμα και το γεγονός, ότι εγώ φτιάχνω σχέδια για αυτή την ηλικία. Και όποτε η βεβαιότητα-120 αρχίζει να εμφανίζεται ως φόντο, τότε χωρίς καμία δυσκολία μπορείς να μεταφέρεις τον πήχη ακόμα πιο μακριά — για παράδειγμα, να δημιουργείς την βεβαιότητα-140, η 170 και περαιτέρω. </w:t>
      </w:r>
    </w:p>
    <w:p>
      <w:pPr>
        <w:pStyle w:val="Normal"/>
        <w:ind w:firstLine="540"/>
        <w:jc w:val="both"/>
        <w:rPr/>
      </w:pPr>
      <w:r>
        <w:rPr/>
        <w:t>- Πόσο χρόνο σου πήρε για να γίνει αυτή η αυθόρμητη αλλαγή? - ενδιαφέρθηκε η Τζέιν.</w:t>
      </w:r>
    </w:p>
    <w:p>
      <w:pPr>
        <w:pStyle w:val="Normal"/>
        <w:ind w:firstLine="540"/>
        <w:jc w:val="both"/>
        <w:rPr/>
      </w:pPr>
      <w:r>
        <w:rPr/>
        <w:t xml:space="preserve">- Εξαρτάται από το ποιο χρόνο εννοείς. Εγώ μετράω τον καθαρό χρόνο — αυτόν, που συγκεντρώνεται με το χρονόμετρο. Θεωρούμε, ότι για να αποκτήσει η διαδικασία αρκετή ταχύτητα, απαιτείται τουλάχιστον μια ώρα καθαρού χρόνου της αίσθησης βεβαιότητας κατά διάρκεια της ημέρας. Τότε η αυθόρμητοι αλλαγή του ορίου μπορεί να συμβεί μετά από δυο εβδομάδες η έναν μήνα — δηλαδή, πάρα πολύ γρήγορα. Όμως, δεν υπάρχει λόγος να βιαστούμε πουθενά — εγώ είμαι είκοσι οκτώ χρόνων τώρα, και έχω τσιμεντένια βεβαιότητα για το ότι θα ζήσω τουλάχιστον διακόσια δέκα χρόνια, ούτε μέρα λιγότερα. Αν, ας πούμε, σε είκοσι χρόνια εγώ θα θελήσω να μεταφέρω το όριο ακόμα πιο πολύ, αυτός ο ρυθμός, όπως καταλαβαίνεις, θα είναι ικανοποιητικός για μένα. </w:t>
      </w:r>
    </w:p>
    <w:p>
      <w:pPr>
        <w:pStyle w:val="Normal"/>
        <w:ind w:firstLine="540"/>
        <w:jc w:val="both"/>
        <w:rPr/>
      </w:pPr>
      <w:r>
        <w:rPr/>
        <w:t xml:space="preserve">- Και είσαι σίγουρος, ότι η δημιουργία τέτοιας βεβαιότητας όντως σου δίνει κάποια ελπίδα για το ότι θα ζήσεις τόσα χρόνια? – η Τζέιν δεν μπορούσε να δεχτεί, ότι η παράταση του χρόνου ζωής επιτυγχάνεται έτσι απλά. </w:t>
      </w:r>
    </w:p>
    <w:p>
      <w:pPr>
        <w:pStyle w:val="Normal"/>
        <w:ind w:firstLine="540"/>
        <w:jc w:val="both"/>
        <w:rPr/>
      </w:pPr>
      <w:r>
        <w:rPr/>
        <w:t xml:space="preserve">- Υπάρχει η βεβαιότητα. Αυτή βασίζεται και στην πείρα των άλλων ανθρώπων, και σε κάτι πολύ σημαντικό — στα αποτελέσματα των μελετών μας. Το εργαστήριο μας είναι πρωτοπόρος στην έρευνα αυτών των ζητημάτων, και από τότε, που ξεκίνησε αυτή η διαδικασία, έχουμε προχωρήσει αρκετά. </w:t>
      </w:r>
    </w:p>
    <w:p>
      <w:pPr>
        <w:pStyle w:val="Normal"/>
        <w:ind w:firstLine="540"/>
        <w:jc w:val="both"/>
        <w:rPr/>
      </w:pPr>
      <w:r>
        <w:rPr/>
        <w:t>- Εντάξει, μα εγώ δεν καταλαβαίνω αυτό το πράγμα, - δεν παραδινόταν η Τζέιν, - η διαδικασία της γήρανσης είναι μακροχρόνια, πως μπορείς να παρατηρήσεις, ότι οι προσπάθειες σου οδήγησαν στο αποτέλεσμα, αν εσύ — είσαι ένα νέο παιδί, που στην κάθε περίπτωση θα είναι νέο για δέκα χρόνια ακόμα, τι να κάνεις με αυτό?</w:t>
      </w:r>
    </w:p>
    <w:p>
      <w:pPr>
        <w:pStyle w:val="Normal"/>
        <w:ind w:firstLine="540"/>
        <w:jc w:val="both"/>
        <w:rPr/>
      </w:pPr>
      <w:r>
        <w:rPr/>
        <w:t xml:space="preserve">- Ε, αυτό είναι εύκολο. - μπήκε στη συζητήσει η Σίτα. - δεν το βλέπεις, ότι μόνο τα </w:t>
      </w:r>
      <w:r>
        <w:rPr>
          <w:i/>
          <w:iCs/>
        </w:rPr>
        <w:t>ορατά</w:t>
      </w:r>
      <w:r>
        <w:rPr/>
        <w:t xml:space="preserve"> σημάδια της γήρανσης δεν έρχονται μεμιάς, όμως, μέχρι τη στιγμή, όταν η γήρανση γίνεται αντιλήψιμη, το σώμα προλαβαίνει να περάσει από μακρύτατες σειρές των αλλαγών. </w:t>
      </w:r>
    </w:p>
    <w:p>
      <w:pPr>
        <w:pStyle w:val="Normal"/>
        <w:ind w:firstLine="540"/>
        <w:jc w:val="both"/>
        <w:rPr/>
      </w:pPr>
      <w:r>
        <w:rPr/>
        <w:t>- Δηλαδή, μελετάτε κάποιους φυσιολογικούς παραμέτρους…</w:t>
      </w:r>
    </w:p>
    <w:p>
      <w:pPr>
        <w:pStyle w:val="Normal"/>
        <w:ind w:firstLine="540"/>
        <w:jc w:val="both"/>
        <w:rPr/>
      </w:pPr>
      <w:r>
        <w:rPr/>
        <w:t>- Φυσικά, και αυτό δεν είναι καθόλου δύσκολο. Ούτε εγώ, ούτε ο Λομψάνγκ είμαστε ειδικοί σε αυτόν τον τομέα, όμως, σε γενικές γραμμές μπορούμε να πούμε, ότι η διαδικασία της γήρανσης μοιράζεται σε δυο κομμάτια — η γήρανση της ψυχής, ας πούμε, και η γήρανση του σώματος. Το πρώτο στάδιο της γήρανσης αποτελείται από καθαρά ψυχικά φαινόμενα — αυξημένη κούραση, απάθεια, τεμπελιά, επιβράδυνση των κινήσεων, δυσκολία συγκέντρωσης, διαταραχές του ύπνου, αυξημένη νευρικότητα και λύπηση για τον εαυτό σου, παύση της αίσθησης των φωτισμένων αντιλήψεων. Το δεύτερο στάδιο είναι πια η εμφάνιση των φυσιολογικών συμπτωμάτων, ωστόσο, παραμένει ανοιχτή η ερώτηση — αν δεν συμβεί το πρώτο στάδιο, θα έρθει το δεύτερο? Μήπως η αρχή των φυσιολογικών ηλικιακών αλλαγών είναι η συγκεκριμένη συνέπεια της εντατικοποίησης των αρνητικών συναισθημάτων και αρνητικών αισθήσεων?</w:t>
      </w:r>
    </w:p>
    <w:p>
      <w:pPr>
        <w:pStyle w:val="Normal"/>
        <w:ind w:firstLine="540"/>
        <w:jc w:val="both"/>
        <w:rPr/>
      </w:pPr>
      <w:r>
        <w:rPr/>
        <w:t>- Δεν έχετε βρει ακόμα την απάντηση σε αυτή την ερώτηση? – απόρησε η Τζέιν.</w:t>
      </w:r>
    </w:p>
    <w:p>
      <w:pPr>
        <w:pStyle w:val="Normal"/>
        <w:ind w:firstLine="540"/>
        <w:jc w:val="both"/>
        <w:rPr/>
      </w:pPr>
      <w:r>
        <w:rPr/>
        <w:t>- Και ποιος θα το θέλει αυτό!</w:t>
      </w:r>
    </w:p>
    <w:p>
      <w:pPr>
        <w:pStyle w:val="Normal"/>
        <w:ind w:firstLine="540"/>
        <w:jc w:val="both"/>
        <w:rPr/>
      </w:pPr>
      <w:r>
        <w:rPr/>
        <w:t>- Δηλαδή? – δεν κατάλαβε εκείνη.</w:t>
      </w:r>
    </w:p>
    <w:p>
      <w:pPr>
        <w:pStyle w:val="Normal"/>
        <w:ind w:firstLine="540"/>
        <w:jc w:val="both"/>
        <w:rPr/>
      </w:pPr>
      <w:r>
        <w:rPr/>
        <w:t>- Ποιος θα θέλει να το δοκιμάσει στον εαυτό του – στην αρχή να γερνάει για πολλά χρόνια, βιώνοντας τα αρνητικά συναισθήματα, ζώντας μια νεκρωτική ζωή, και μετά να παρατηρεί — αν έρχεται η γήρανση η όχι. Δοκίμασε εσύ, αν θέλεις:)</w:t>
      </w:r>
    </w:p>
    <w:p>
      <w:pPr>
        <w:pStyle w:val="Normal"/>
        <w:ind w:firstLine="540"/>
        <w:jc w:val="both"/>
        <w:rPr/>
      </w:pPr>
      <w:r>
        <w:rPr/>
        <w:t>- Ε, όχι, εγώ με τίποτα, - γέλασε η Τζέιν. - Όμως, μπορείτε να φέρετε κοντά σας …</w:t>
      </w:r>
    </w:p>
    <w:p>
      <w:pPr>
        <w:pStyle w:val="Normal"/>
        <w:ind w:firstLine="540"/>
        <w:jc w:val="both"/>
        <w:rPr/>
      </w:pPr>
      <w:r>
        <w:rPr/>
        <w:t>- Τους ηλικιωμένους και να δούμε — αν σταματάει η γήρανση, αν αυτοί αρχίζουν την καλλιέργεια των ΦΑ?</w:t>
      </w:r>
    </w:p>
    <w:p>
      <w:pPr>
        <w:pStyle w:val="Normal"/>
        <w:ind w:firstLine="540"/>
        <w:jc w:val="both"/>
        <w:rPr/>
      </w:pPr>
      <w:r>
        <w:rPr/>
        <w:t>- Ναι.</w:t>
      </w:r>
    </w:p>
    <w:p>
      <w:pPr>
        <w:pStyle w:val="Normal"/>
        <w:ind w:firstLine="540"/>
        <w:jc w:val="both"/>
        <w:rPr/>
      </w:pPr>
      <w:r>
        <w:rPr/>
        <w:t>- Τέτοιου είδους πειράματα θα ήταν πάρα πολύ ενδιαφέρον, μα δυστυχώς — πιθανότατα αδύνατον.</w:t>
      </w:r>
    </w:p>
    <w:p>
      <w:pPr>
        <w:pStyle w:val="Normal"/>
        <w:ind w:firstLine="540"/>
        <w:jc w:val="both"/>
        <w:rPr/>
      </w:pPr>
      <w:r>
        <w:rPr/>
        <w:t>- Γιατί όμως?</w:t>
      </w:r>
    </w:p>
    <w:p>
      <w:pPr>
        <w:pStyle w:val="Normal"/>
        <w:ind w:firstLine="540"/>
        <w:jc w:val="both"/>
        <w:rPr/>
      </w:pPr>
      <w:r>
        <w:rPr/>
        <w:t xml:space="preserve">- Δίνεις στη λέξη «γήρανση» μια πάρα πολύ στενή ερμηνεία, εντωμεταξύ η «γήρανση» - είναι ουσιαστικά μια τέτοια κατάσταση, όταν ο άνθρωπος δεν θέλει και δεν μπορεί πια τίποτα, και δεν θέλει επίσης να σταματήσει να γερνάει, δεν θέλει να πάψει την αίσθηση των αρνητικών συναισθημάτων, δεν θέλει να πολεμάει για τις ΦΑ, δεν θέλει να ζήσει μια πιο ενδιαφέρουσα ζωή. Αυτή είναι η γήρανση, έτσι είναι. </w:t>
      </w:r>
    </w:p>
    <w:p>
      <w:pPr>
        <w:pStyle w:val="Normal"/>
        <w:ind w:firstLine="540"/>
        <w:jc w:val="both"/>
        <w:rPr/>
      </w:pPr>
      <w:r>
        <w:rPr/>
        <w:t>- Θα τρελαθώ…, - μουρμούρισε η Τζέιν.</w:t>
      </w:r>
    </w:p>
    <w:p>
      <w:pPr>
        <w:pStyle w:val="Normal"/>
        <w:ind w:firstLine="540"/>
        <w:jc w:val="both"/>
        <w:rPr/>
      </w:pPr>
      <w:r>
        <w:rPr/>
        <w:t xml:space="preserve">Πράγματι, αυτή παλιότερα δεν είχε αναρωτηθεί ποτέ — τι είναι το γήρας. Αυτό φαινόταν κάτι μακρινό και πολύ τρομακτικό, και ξαφνικά σαν μια εικόνα την πλησίασε ορμητικά, και εκείνη μπόρεσε να το φανταστεί — δεν θέλεις τίποτα, δεν θέλεις να αλλάξεις τίποτα, η γήρανση προχωράει, από αυτό και η λύπηση για τον εαυτό σου, και αρρώστιες, και νωθρότητα, απουσία ενδιαφερόντων, και όταν κάποιος προτείνει – έλα , προσπάθησε να αλλάξεις, κοίταξε μας, υπάρχει ακόμα καιρός, εμφανίζεται εκνευρισμός, άντε παρατήστε με όλοι, δεν είμαι καλά, βαριέμαι να κάνω οτιδήποτε, σας μισώ — εσάς, τους νέους, δεν θα πετύχετε τίποτα, σπαταλάτε τον χρόνο σας μάταια, ηλίθιοι, θα ψοφήσετε, όπως όλοι, να ψοφήσετε, να ψοφήσετε! </w:t>
      </w:r>
    </w:p>
    <w:p>
      <w:pPr>
        <w:pStyle w:val="Normal"/>
        <w:ind w:firstLine="540"/>
        <w:jc w:val="both"/>
        <w:rPr/>
      </w:pPr>
      <w:r>
        <w:rPr/>
        <w:t>Τα χείλη της κουνιόνταν, προφέροντας χωρίς ήχο αυτές τις φράσεις. Η Τζέιν έμεινε άναυδη, όταν κατάλαβε, ότι το πιο πιθανόν απ` όλα οι γέροι θα αντιμετωπίσουν με μίσος μια τέτοια πρόταση, και δεν θα την πάρουν, σαν μια μοναδική ευκαιρία.</w:t>
      </w:r>
    </w:p>
    <w:p>
      <w:pPr>
        <w:pStyle w:val="Normal"/>
        <w:ind w:firstLine="540"/>
        <w:jc w:val="both"/>
        <w:rPr/>
      </w:pPr>
      <w:r>
        <w:rPr/>
        <w:t>Η Τζέιν σαν να συνήλθε και κοίταξε με απορία τον Λομψάνγκ και τη Σίτα — εκείνοι κάθονταν με ακραία έκπληξη ζωγραφισμένη στα πρόσωπα τους.</w:t>
      </w:r>
    </w:p>
    <w:p>
      <w:pPr>
        <w:pStyle w:val="Normal"/>
        <w:ind w:firstLine="540"/>
        <w:jc w:val="both"/>
        <w:rPr/>
      </w:pPr>
      <w:r>
        <w:rPr/>
        <w:t>- Γιατί θέλεις να ψοφήσουμε όλοι, Τζέιν? – με κάποια συμπόνια ρώτησε η Σίτα.</w:t>
      </w:r>
    </w:p>
    <w:p>
      <w:pPr>
        <w:pStyle w:val="Normal"/>
        <w:ind w:firstLine="540"/>
        <w:jc w:val="both"/>
        <w:rPr/>
      </w:pPr>
      <w:r>
        <w:rPr/>
        <w:t>Η Τζέιν στην αρχή άναψε από την ντροπή, και μετά γέλασε, εξηγώντας τη ροή των σκέψεων της.</w:t>
      </w:r>
    </w:p>
    <w:p>
      <w:pPr>
        <w:pStyle w:val="Normal"/>
        <w:ind w:firstLine="540"/>
        <w:jc w:val="both"/>
        <w:rPr/>
      </w:pPr>
      <w:r>
        <w:rPr/>
        <w:t>- Ανάμεσα στα δευτερεύοντα σημάδια της γήρανσης, - συνέχισε ο Λομψάνγκ, μπορούμε να ξεχωρίσουμε την απώλεια της ελαστικότητας του δέρματος λόγο του ότι στα κύτταρα μειώνεται η ποσότητα του κολλαγόνου... ξέρεις, τι είναι το κολλαγόνο?</w:t>
      </w:r>
    </w:p>
    <w:p>
      <w:pPr>
        <w:pStyle w:val="Normal"/>
        <w:ind w:firstLine="540"/>
        <w:jc w:val="both"/>
        <w:rPr/>
      </w:pPr>
      <w:r>
        <w:rPr/>
        <w:t>- Η πρωτεΐνη, από την οποίο φτιάχνονται τα τοιχώματα των κυττάρων?</w:t>
      </w:r>
    </w:p>
    <w:p>
      <w:pPr>
        <w:pStyle w:val="Normal"/>
        <w:ind w:firstLine="540"/>
        <w:jc w:val="both"/>
        <w:rPr/>
      </w:pPr>
      <w:r>
        <w:rPr/>
        <w:t>- Ναι, είναι η πρωτεΐνη, από την οποία αποτελείται κυρίως ο λεγόμενος συνδετικός ιστός των ζώων — οι τένοντες, χόνδροι, ακόμα και οστά. Έχεις αγγίξει ποτέ ένα δελφίνι η καρχαρία?</w:t>
      </w:r>
    </w:p>
    <w:p>
      <w:pPr>
        <w:pStyle w:val="Normal"/>
        <w:ind w:firstLine="540"/>
        <w:jc w:val="both"/>
        <w:rPr/>
      </w:pPr>
      <w:r>
        <w:rPr/>
        <w:t>- Αν έχω αγγίξει λέει! – η Τζέιν θυμήθηκε, πως κάποτε πήγε στο ζωολογικό κήπο, όπου μπορούσες να κολυμπήσεις με τα δελφίνια, και είχε «ζουλίξει» τόσο πολύ ένα από αυτά, ότι ξαφνικά ανακαλύφθηκε ένα τεράστιο πέος, με το οποίο το ζώο την έσπρωχνε με ολοφάνερες διαθέσεις.</w:t>
      </w:r>
    </w:p>
    <w:p>
      <w:pPr>
        <w:pStyle w:val="Normal"/>
        <w:ind w:firstLine="540"/>
        <w:jc w:val="both"/>
        <w:rPr/>
      </w:pPr>
      <w:r>
        <w:rPr/>
        <w:t>- Θυμάσαι — πως είναι το δέρμα τους; Απίστευτα εύπλαστο, σφικτό - επειδή το δέρμα αυτό αποτελείται από πάρα πολλά στρωματά του κολλαγόνου. Παρεμπιπτόντως, ορισμένα το κολλαγόνο χρησιμοποιήθηκε, για να αποδείξουν ότι οι δεινόσαυροι είναι οι προγονοί των σύγχρονων πτηνών – όταν οι επιστήμονες κατάφεραν να βγάλουν το κολλαγόνο από τις διατηρημένους μαλακούς ιστούς του τυραννόσαυρου, …</w:t>
      </w:r>
    </w:p>
    <w:p>
      <w:pPr>
        <w:pStyle w:val="Normal"/>
        <w:ind w:firstLine="540"/>
        <w:jc w:val="both"/>
        <w:rPr/>
      </w:pPr>
      <w:r>
        <w:rPr/>
        <w:t>- Λομψάνγκ... έλα, μιλούσαμε για την γήρανση:), - μαλακά τον επέστρεψε στο θέμα της συζήτησης η Σίτα.</w:t>
      </w:r>
    </w:p>
    <w:p>
      <w:pPr>
        <w:pStyle w:val="Normal"/>
        <w:ind w:firstLine="540"/>
        <w:jc w:val="both"/>
        <w:rPr/>
      </w:pPr>
      <w:r>
        <w:rPr/>
        <w:t>- Ναι..., λοιπόν, - σε μια στιγμή γύρισε πίσω ο Λομψάνγκ, - η ποσότητα του κολλαγόνου στα κύτταρα — είναι μια παράμετρος, που μπορούμε να ελέγχουμε με ακρίβεια εδώ, στο εργαστήριο μας. Φαντάσου ένα απλό πείραμα – κάθεσαι και για έξι η οκτώ ώρες την ημέρα δημιουργείς την αίσθηση της σκληρότητας, ενώ τρεις μέρες αργότερα…</w:t>
      </w:r>
    </w:p>
    <w:p>
      <w:pPr>
        <w:pStyle w:val="Normal"/>
        <w:ind w:firstLine="540"/>
        <w:jc w:val="both"/>
        <w:rPr/>
      </w:pPr>
      <w:r>
        <w:rPr/>
        <w:t>- Η αίσθηση της ..? – τον διέκοψε η Τζέιν.</w:t>
      </w:r>
    </w:p>
    <w:p>
      <w:pPr>
        <w:pStyle w:val="Normal"/>
        <w:ind w:firstLine="540"/>
        <w:jc w:val="both"/>
        <w:rPr/>
      </w:pPr>
      <w:r>
        <w:rPr/>
        <w:t>- Αυτό είναι σχετικό με την ερώτηση περί γεωλογίας, θα επιστρέψουμε τώρα σε αυτό, - εξήγησε η Σίτα.</w:t>
      </w:r>
    </w:p>
    <w:p>
      <w:pPr>
        <w:pStyle w:val="Normal"/>
        <w:ind w:firstLine="540"/>
        <w:jc w:val="both"/>
        <w:rPr/>
      </w:pPr>
      <w:r>
        <w:rPr/>
        <w:t>- … εντάξει, σε τρεις μέρες μετράς τη ποσότητα του κολλαγόνου μέσα στα κύτταρα. Περνώντας πολλά διαφορετικά πειράματα μπορούμε να αρχίσουμε τη σύσταση των εντελώς δικαιολογημένων σχεδίων της εξάρτησης του συγκεκριμένου στοιχείου της γήρανσης από τη δημιουργία των φωτισμένων αντιλήψεων η φωτισμένων αισθήσεων. Βέβαια, στην πραγματικότητα όλα τα αυτά είναι πολύ πιο περίπλοκα, πιο δύσκολα και συναρπαστικά, διότι υπάρχουν πολλά είδη του κολλαγόνου — πέντε βασικοί τύποι και πάνω από δέκα πιο σπάνιων παραλλαγών του, και αυτές μπορούν να διαφέρουν με τον βαθμό της υδροξυλίωσης και γλυκοζιδίωσης, περιεκτικότητας της γλυκίνης και αμινοξέων που περιέχουν θείο… έλα, έλα, μην φοβάσαι:), - γέλασε ο Λομψάνγκ, βλέποντας τα σημάδια του τρόμου στα μάτια της Τζέιν. – Το λέω, για να σου δείξω, ότι εδώ υπάρχει περιθώριο για μελέτη — αρκεί να υπάρξει τέτοια επιθυμία.</w:t>
      </w:r>
    </w:p>
    <w:p>
      <w:pPr>
        <w:pStyle w:val="Normal"/>
        <w:ind w:firstLine="540"/>
        <w:jc w:val="both"/>
        <w:rPr/>
      </w:pPr>
      <w:r>
        <w:rPr/>
        <w:t>- Συναρπαστικό! Και για ποιους άλλους παραμέτρους κάνετε μέτρηση?</w:t>
      </w:r>
    </w:p>
    <w:p>
      <w:pPr>
        <w:pStyle w:val="Normal"/>
        <w:ind w:firstLine="540"/>
        <w:jc w:val="both"/>
        <w:rPr/>
      </w:pPr>
      <w:r>
        <w:rPr/>
        <w:t>- Υπάρχουν πολλά. Για παράδειγμα, κατά την γήρανση το δέρμα λεπταίνει, διότι διαταράσσεται η ισορροπία ανάμεσα στα νέα επιθηλιακά κύτταρα και νεκρωμένα παλιά — τα κύτταρα αρχίζουν να πεθάνουν πιο γρήγορα, απ` ότι δημιουργούνται. Ορίστε ένας πολύ απλός φυσικός παράγοντας — το πάχος του δέρματος. Δεν είναι τόσο δύσκολο να το μετρήσουμε, απ` όσο μπορεί να φανεί, αν και βέβαια, ένας τέτοιος παράγοντας είναι λιγότερα βολικός για τον έλεγχο, απ όσο οι χημικοί παράγοντες — η χημεία αλλάζει πολύ πιο γρήγορα, απ` ότι η ποιότητα του δέρματος. Και όμως, αν μια φορά το χρόνο μετράς το πάχος του δέρματος, μπορείς να παρατηρήσεις κάτι... Άλλος ένας απλός προς μέτρηση παράγοντας - το περιεχόμενο των μεταλλικών στοιχείων και βιταμινών στα μαλλιά, και τα λοιπά. Μα αυτά είναι τα πιο απλά, και βασικά οι παράμετροι τέτοιου είδους δεν είναι πολύ κατάλληλοι για τις μελέτες μας, διότι για να αλλάξει η περιεκτικότητα των μεταλλικών στοιχείων στα μαλλιά, απαιτείται αρκετός καιρός, ο άνθρωπος θα προλάβει να ζήσει τόσα πολλά... και ένα σωρό φωτισμένες αντιλήψεις, και θα ασχοληθεί με πολλές πρακτικές — θα ολοκληρωθεί ένα σημαντικό κομμάτι της ζωής του. Γι` αυτό και εμείς πήγαμε πιο βαθιά — μέσα στο κύτταρο!</w:t>
      </w:r>
    </w:p>
    <w:p>
      <w:pPr>
        <w:pStyle w:val="Normal"/>
        <w:ind w:firstLine="540"/>
        <w:jc w:val="both"/>
        <w:rPr/>
      </w:pPr>
      <w:r>
        <w:rPr/>
        <w:t>Με αυτά τα λόγια ο Λομψάνγκ ξαφνικά χτύπησε δυνατά με τη μπουνιά το γόνατο του.</w:t>
      </w:r>
    </w:p>
    <w:p>
      <w:pPr>
        <w:pStyle w:val="Normal"/>
        <w:ind w:firstLine="540"/>
        <w:jc w:val="both"/>
        <w:rPr/>
      </w:pPr>
      <w:r>
        <w:rPr/>
        <w:t xml:space="preserve">- Πάμε μέσα στο κύτταρο, επειδή το κύτταρο — είναι ένα ζωντανό πλάσμα, η εσωτερική ζωή του οποίου μπορεί να αλλάξει πάρα πολύ γρήγορα σύμφωνα με αυτό, που αισθάνεται ο άνθρωπος. Αυτό είναι καταπληκτικό, αλλά το κύτταρο όντως αντιδρά στο αν εσύ χαίρεσαι η λυπάσαι, όμως, για να το καταλάβουμε, χρειάζονται σοβαρές γνώσεις και σοβαρά μηχανήματα. Θυμάσαι — προφανώς παρασυρόμενος από τη σκέψη του, εκείνος δεν αντιλαμβανόταν, ότι αυτή δεν μπορεί να θυμάται τίποτα, εφόσον δεν είχε ασχοληθεί ποτέ με αυτά τα ζητήματα — πόσο μεγάλο πρόβλημα ήταν να ξεχωρίσουν μια καθαρή καλλιέργεια των βακτηριών στον δέκατο ένατο αιώνα? Για να μελετήσεις τα βακτηρία, να αναζητήσεις τα δικά τους αδύναμα σημεία, πρέπει να τα φτιάξεις σε καθαρή μορφή, ξεχωριστά από τα άλλα, και πως να το κάνεις αυτό, αφού τα βακτηρία ανακατεύονται συνέχεια? Μόνο στο 1881 ο Ρόμπερτ Κοχ δημοσιοποιεί το έργο «Οι μέθοδοι της μελέτης των παθογόνων οργανισμών», στο οποίο περιγράφει καταπληκτικά απλή μέθοδο της δημιουργίας των καθαρών καλλιεργειών στις καθαρά κομμένες επιφάνειες. Η ιδέα ήταν πολύ απλή : μιας και τα μικρόβια ανακατεύονται στα υγρά, βάζουμε την πινελιά στην επιφάνεια μιας κομμένης πατάτας, αλείφουμε όσο πιο λεπτή στρώση γίνεται, και τότε γύρω από κάθε βακτήριο μεγαλώνει η παρέα των συγγενών του. Πάρε την μάζα, που βγήκε, στην οποία το κατάλοιπο των άσχετων βακτηριών θα είναι πολύ μικρό πια, και πασάλειψε την ξανά σε ένα στέρεο περιβάλλον — έτσι τελικά θα λάβεις τη ζητούμενη καθαρή καλλιέργεια. Και εμείς έχουμε περίπου τον ίδιο στόχο — να βρούμε, ποιες συγκεκριμένα φωτισμένες αντιλήψεις και φωτισμένες σωματικές συναισθήσεις επηρεάζουν με μέγιστη αποτελεσματικότητα την ίαση κάποιας ασθένειας η κάποια συμπτώματα της γήρανσης. </w:t>
      </w:r>
    </w:p>
    <w:p>
      <w:pPr>
        <w:pStyle w:val="Normal"/>
        <w:ind w:firstLine="540"/>
        <w:jc w:val="both"/>
        <w:rPr/>
      </w:pPr>
      <w:r>
        <w:rPr/>
        <w:t>- Άραγε — πως τα ίδια κύτταρα αντιλαμβάνονται εμάς τους ίδιους. Σαν θεό? - η Τζέιν προσπαθούσε να το φανταστεί. - αν η ζωή του κυττάρου εξαρτάται από τη διάθεση μου…</w:t>
      </w:r>
    </w:p>
    <w:p>
      <w:pPr>
        <w:pStyle w:val="Normal"/>
        <w:ind w:firstLine="540"/>
        <w:jc w:val="both"/>
        <w:rPr/>
      </w:pPr>
      <w:r>
        <w:rPr/>
        <w:t xml:space="preserve">- Και κάτι άλλο για τη γήρανση, - χωρίς να δώσει σημασία στην ερώτηση της, συνέχιζε ο Λομψάνγκ. Έκανε μια τέτοια εντύπωση, πως αν δεν τον σταματούσαν, θα μπορούσε να μιλάει ένα ολόκληρο εικοσιτετράωρο σερί. - Ένας από τους βασικούς λόγους της γήρανσης — είναι η εκφύλιση του </w:t>
      </w:r>
      <w:r>
        <w:rPr>
          <w:lang w:val="en-US"/>
        </w:rPr>
        <w:t>DNA</w:t>
      </w:r>
      <w:r>
        <w:rPr/>
        <w:t xml:space="preserve">. Εδώ προσεγγίζουμε ένα πολύ περίπλοκο ερώτημα, επειδή η μελέτη του </w:t>
      </w:r>
      <w:r>
        <w:rPr>
          <w:lang w:val="en-US"/>
        </w:rPr>
        <w:t>DNA</w:t>
      </w:r>
      <w:r>
        <w:rPr/>
        <w:t xml:space="preserve">  είναι άκρως δύσκολη λόγο του ότι το ίδιο </w:t>
      </w:r>
      <w:r>
        <w:rPr>
          <w:lang w:val="en-US"/>
        </w:rPr>
        <w:t>DNA</w:t>
      </w:r>
      <w:r>
        <w:rPr/>
        <w:t xml:space="preserve">  είναι εξαιρετικά περίπλοκο. Οι κακώσεις στο </w:t>
      </w:r>
      <w:r>
        <w:rPr>
          <w:lang w:val="en-US"/>
        </w:rPr>
        <w:t>DNA</w:t>
      </w:r>
      <w:r>
        <w:rPr/>
        <w:t xml:space="preserve"> των κυττάρων συσσωρεύονται, όσο μεγαλώνει η ηλικία, και αυτό, όπως καταλαβαίνεις, δεν βελτιώνει την υγειά του ανθρώπου. Γενικώς, τον ρόλο των βιολογικών δεικτών της γήρανσης διεκδικούν τόσοι παράμετροι, ότι γίνεται σαφές — κατά τη διαδικασία της γήρανσης συμβαίνουν πάρα, πάρα πολλές αλλαγές στις πιο διαφορετικές φυσιολογικές διαδικασίες. Και εκ των προτέρων είναι αδύνατον να «φτιάξεις» κάτι σε ένα σημείο, για αυτό οι φαρμακολογικές προσπάθειες να σταματήσουν τη γήρανση φυσικά ήταν καταδικασμένες για αποτυχία, αν και οι ιατροί ασχολούνται ακόμα με αυτή τη βλακεία. Είναι ξεκάθαρο, ότι εδώ απαιτείται κάτι καθολικό — κάτι, που θα επιτρέψει να επαναφέρουμε αμέσως ολόκληρο το σύνολο των διαδικασιών. Για σένα, μάλλον, δεν θα είναι μυστικό επίσης, ότι ακριβώς η ελευθερία από τα αρνητικά συναισθήματα και καλλιέργεια των φωτισμένων αντιλήψεων τελικά αποκαλύφθηκε αυτό το μαγικό ραβδάκι. </w:t>
      </w:r>
    </w:p>
    <w:p>
      <w:pPr>
        <w:pStyle w:val="Normal"/>
        <w:ind w:firstLine="540"/>
        <w:jc w:val="both"/>
        <w:rPr/>
      </w:pPr>
      <w:r>
        <w:rPr/>
        <w:t>- Τότε... δεν καταλαβαίνω, τι μελετάτε εδώ, και για ποιο λόγο; – απόρησε η Τζέιν. - Αν το κλειδί για τη μακροζωία είναι στα χέρια σας, γιατί χρειάζονται όλες αυτές οι προσεκτικές μελέτες — πως ορισμένα επηρεάζει τον οργανισμό η κάθε ΦΑ; Για να υπάρξει απλώς η γνώση? Λόγο έλξης για την γνώση? Επιθυμία να κάνετε κάποια αποκάλυψη? Χωρίς κανένα ορισμένο στόχο?</w:t>
      </w:r>
    </w:p>
    <w:p>
      <w:pPr>
        <w:pStyle w:val="Normal"/>
        <w:ind w:firstLine="540"/>
        <w:jc w:val="both"/>
        <w:rPr/>
      </w:pPr>
      <w:r>
        <w:rPr/>
        <w:t xml:space="preserve">Ξαφνικά η Τζέιν ανακάλυψε, ότι ο Λομψάνγκ έχει τέτοιο ύφος, σαν να είχε πει κατά λάθος κάτι, που δεν έπρεπε. Η Σίτα κοιτούσε στο παράθυρα, δήθεν παρατηρώντας τις κορυφές των βουνών. </w:t>
      </w:r>
    </w:p>
    <w:p>
      <w:pPr>
        <w:pStyle w:val="Normal"/>
        <w:ind w:firstLine="540"/>
        <w:jc w:val="both"/>
        <w:rPr/>
      </w:pPr>
      <w:r>
        <w:rPr/>
        <w:t xml:space="preserve">- Βασικά, ναι... μελετάμε... επειδή το μελετάμε, μας κινεί το ενδιαφέρον. – Κάπως ασυνάρτητα είπε ο Λομψάνγκ και σηκώθηκε. Νομίζω, ότι θα σε δούμε ακόμα στις διαλέξεις μας — προσέθεσε εκείνος και εξαφανίσθηκε τρέχοντας. </w:t>
      </w:r>
    </w:p>
    <w:p>
      <w:pPr>
        <w:pStyle w:val="Normal"/>
        <w:ind w:firstLine="540"/>
        <w:jc w:val="both"/>
        <w:rPr/>
      </w:pPr>
      <w:r>
        <w:rPr/>
        <w:t>Στο δωμάτιο επικράτησε η σιωπή.</w:t>
      </w:r>
    </w:p>
    <w:p>
      <w:pPr>
        <w:pStyle w:val="Normal"/>
        <w:ind w:firstLine="540"/>
        <w:jc w:val="both"/>
        <w:rPr/>
      </w:pPr>
      <w:r>
        <w:rPr/>
        <w:t>- Και εγώ πρέπει να φύγω, - σηκώθηκε η Σίτα. - Εσύ τι σχέδια έχεις?</w:t>
      </w:r>
    </w:p>
    <w:p>
      <w:pPr>
        <w:pStyle w:val="Normal"/>
        <w:ind w:firstLine="540"/>
        <w:jc w:val="both"/>
        <w:rPr/>
      </w:pPr>
      <w:r>
        <w:rPr/>
        <w:t xml:space="preserve">- Εμ, - η Τζέιν κοίταξε στο ρολόι της, - σε μίση ώρα έχω το μάθημα στο μικροβιολογικό εργαστήριο, μέχρι τότε δεν έχω σχέδια, θα ξαπλώσω και θα κοιτάζω τα βουνά, και θα σκέφτομαι — τι είναι αυτό το πράγμα, το οποίο όλοι εσείς κρύβετε από εμένα. - Και έριξε ένα βλέμμα στη Σίτα. Εκείνη ανταποκρίθηκε με μια ευθεία ατάραχη ματιά και σήκωσε τους ώμους της. </w:t>
      </w:r>
    </w:p>
    <w:p>
      <w:pPr>
        <w:pStyle w:val="Normal"/>
        <w:ind w:firstLine="540"/>
        <w:jc w:val="both"/>
        <w:rPr/>
      </w:pPr>
      <w:r>
        <w:rPr/>
        <w:t>- Ναι, και εδώ υπάρχουν μυστικά, Τζέιν. Θα ήταν παράξενα, αν αυτά δεν υπήρξαν. Μεταφέρσου σε μας, και δεν θα υπάρχουν μυστικά για εσένα, θα γίνεις μέλος της ομάδας μας, θα ασχοληθείς με τη δουλειά — θα μας βοηθήσεις με το τεχνικό κομμάτι, και ταυτόχρονα θα μπορέσεις να δεις τα αποτελέσματα των μελετών του κάθε εργαστηρίου, να ερευνήσεις ο, τι σε ενδιαφέρει... εδώ γίνονται πολλά συναρπαστικά πράγματα:) Μίλησε με τον Άντι, νομίζω, ότι θα του αρέσεις. Το φαντάζεσαι — πενήντα χρόνια ενδιαφέρουσας, δημιουργικής ζωής? Εκατό χρόνια. Διακόσια χρόνια. Χρειαζόμαστε απελπισμένα καλούς τεχνικούς, Τζέιν. Τέτοιους, που όχι μόνο ξέρουν και αγαπούν να ασχολούνται με τα μηχανήματα, αλλά και είναι ικανοί να καταλάβουν και να μοιραστούν τις βασικές μας αξίες και ενδιαφέροντα. Πάρε μια απόφαση για τον εαυτό σου, και μίλησε με τον Άντι, η το αντίστροφο — μίλα πρώτα και αποφάσισε μετά:)</w:t>
      </w:r>
    </w:p>
    <w:p>
      <w:pPr>
        <w:pStyle w:val="Normal"/>
        <w:ind w:firstLine="540"/>
        <w:jc w:val="both"/>
        <w:rPr/>
      </w:pPr>
      <w:r>
        <w:rPr/>
        <w:t> </w:t>
      </w:r>
    </w:p>
    <w:p>
      <w:pPr>
        <w:pStyle w:val="Normal"/>
        <w:ind w:firstLine="540"/>
        <w:jc w:val="both"/>
        <w:rPr/>
      </w:pPr>
      <w:r>
        <w:rPr/>
        <w:t>Τα μαθήματα στο μικροβιολογικό εργαστήριο ακυρώθηκαν ξαφνικά, και η Τζέιν πήγε μια μικρή εκδρομή στην ενεργειακή καρδιά του εργαστηρίου.</w:t>
      </w:r>
    </w:p>
    <w:p>
      <w:pPr>
        <w:pStyle w:val="Normal"/>
        <w:ind w:firstLine="540"/>
        <w:jc w:val="both"/>
        <w:rPr/>
      </w:pPr>
      <w:r>
        <w:rPr/>
        <w:t xml:space="preserve">- Ο Πολ Βερντιέ, - σύστησε ο Άντι έναν όχι πολύ ψηλό άντρα περίπου σαράντα χρόνων. - Ηλεκτρολόγος, ας πούμε. Θα σου δείξει τον ηλεκτρικό μας εξοπλισμό - να εξοικειωθείς. </w:t>
      </w:r>
    </w:p>
    <w:p>
      <w:pPr>
        <w:pStyle w:val="Normal"/>
        <w:ind w:firstLine="540"/>
        <w:jc w:val="both"/>
        <w:rPr/>
      </w:pPr>
      <w:r>
        <w:rPr/>
        <w:t>Δεν ήταν δύσκολο να το κάνει, αν και παλιότερα η Τζέιν δεν είχε συναντήσει ποτέ ένα ισχυρό εργαστήριο, ολόκληρη επιστημονική μίνι-πόλη με ηλεκτρονικά μικροσκοπία, τομογράφους, και ένας θεός ξέρει το άλλο (</w:t>
      </w:r>
      <w:r>
        <w:rPr>
          <w:i/>
          <w:iCs/>
        </w:rPr>
        <w:t>μήπως έχουν και τον μικρό-επιταχυντή;</w:t>
      </w:r>
      <w:r>
        <w:rPr/>
        <w:t>),  να τροφοδοτείται εξ ολοκλήρου με ενέργεια από τις ηλιακές μπαταρίες, τοποθετημένες σε μια τόσο μικρή έκταση. Αν και γιατί όχι — δεν είχαν καμία έλλειψη του ήλιου, μα αυτό συνέβαινε τώρα,  τους άλλους μήνες;</w:t>
      </w:r>
    </w:p>
    <w:p>
      <w:pPr>
        <w:pStyle w:val="Normal"/>
        <w:ind w:firstLine="540"/>
        <w:jc w:val="both"/>
        <w:rPr/>
      </w:pPr>
      <w:r>
        <w:rPr/>
        <w:t>- Πόσες μέρες του χρόνου έχετε ήλιο, Πολ?</w:t>
      </w:r>
    </w:p>
    <w:p>
      <w:pPr>
        <w:pStyle w:val="Normal"/>
        <w:ind w:firstLine="540"/>
        <w:jc w:val="both"/>
        <w:rPr/>
      </w:pPr>
      <w:r>
        <w:rPr/>
        <w:t>- Κατά μέσο όρο — 365, -  χαμογέλασε εκείνος. - όχι, φυσικά, τυχαίνουν οι μέρες, όταν ο ήλιος δεν φαίνεται καθόλου, αλλά αυτές είναι πάρα, πάρα πολύ σπάνιες.</w:t>
      </w:r>
    </w:p>
    <w:p>
      <w:pPr>
        <w:pStyle w:val="Normal"/>
        <w:ind w:firstLine="540"/>
        <w:jc w:val="both"/>
        <w:rPr/>
      </w:pPr>
      <w:r>
        <w:rPr/>
        <w:t>- Και το χειμώνα?</w:t>
      </w:r>
    </w:p>
    <w:p>
      <w:pPr>
        <w:pStyle w:val="Normal"/>
        <w:ind w:firstLine="540"/>
        <w:jc w:val="both"/>
        <w:rPr/>
      </w:pPr>
      <w:r>
        <w:rPr/>
        <w:t>- Ο χειμώνας μας δεν είναι ίδιος με αυτόν της Ευρώπης. Μπορούμε ακόμα και να κάνουμε ηλιοθεραπεία το μεσημέρι, το βράδυ, βέβαια, έχει ψύχρα. Η πιο προβληματική εποχή είναι το καλοκαίρι — από το Ιούνιο μέχρι τον Αύγουστο — τρεις μήνες των μουσώνων, αλλά, όπως βλέπεις — τώρα έχουμε Ιούλιο με πάρα πολύ ήλιο. Τις νύχτες σε αυτούς τους καλοκαιρινούς μίνες βρέχει, αλλά από εννιά-δέκα  το πρωί και μέχρι το βράδυ βγάνει ο ήλιος και κάνει πολύ ζέστη. Μιλώντας γενικά η ύπαρξη των καθαρών ακτίνων του ήλιου δεν έχει αρχική σημασία - καταφέρνουμε να συγκεντρώσουμε την ενέργεια ακόμα και την ημέρα με συννεφιά. Η αρχή της λειτουργίας των ηλιακών μπαταριών σου είναι σίγουρα γνωστή — τα φωτόνια εκσφενδονίζουν τα ηλεκτρόνια από το εξωτερικό των ατόμων, και αυτά τα ηλεκτρόνια μας εξασφαλίζουν το ηλεκτρικό ρεύμα.</w:t>
      </w:r>
    </w:p>
    <w:p>
      <w:pPr>
        <w:pStyle w:val="Normal"/>
        <w:ind w:firstLine="540"/>
        <w:jc w:val="both"/>
        <w:rPr/>
      </w:pPr>
      <w:r>
        <w:rPr/>
        <w:t xml:space="preserve">- Βεβαίως, αυτό το ξέρω. Έκανα έξι μήνες εκπαίδευση στο πανεπιστήμιο της Στοκχόλμης, και οι Σουηδοί είναι όλοι λιγάκι τρελαμένοι με την ηλιακή ενέργεια – δεν είναι τυχαίο, ότι η Σουηδία μια από τις πρώτες αρνήθηκε την χρίση των </w:t>
      </w:r>
      <w:r>
        <w:rPr>
          <w:rStyle w:val="Emphasis"/>
          <w:i w:val="false"/>
          <w:iCs w:val="false"/>
        </w:rPr>
        <w:t>υδρογονανθρακικών καυσίμων</w:t>
      </w:r>
      <w:r>
        <w:rPr/>
        <w:t>.</w:t>
      </w:r>
    </w:p>
    <w:p>
      <w:pPr>
        <w:pStyle w:val="Normal"/>
        <w:ind w:firstLine="540"/>
        <w:jc w:val="both"/>
        <w:rPr/>
      </w:pPr>
      <w:r>
        <w:rPr/>
        <w:t>- Και εφόσον εμείς χρησιμοποιούμε στα ηλιακά μας κύτταρα τα νάνο-σωματίδια του πυριτίου, και χρησιμοποιούμε ουσιαστικά ολόκληρη την επιφάνεια του λόφου…</w:t>
      </w:r>
    </w:p>
    <w:p>
      <w:pPr>
        <w:pStyle w:val="Normal"/>
        <w:ind w:firstLine="540"/>
        <w:jc w:val="both"/>
        <w:rPr/>
      </w:pPr>
      <w:r>
        <w:rPr/>
        <w:t>- Δηλαδή, όχι μόνο τα τζάμια, αλλά και οι τοίχοι είναι καλυμμένοι με το νάνο-επίστρωση, που μαζεύει τον ηλεκτρισμό; - τον διέκοψε η Τζέιν.</w:t>
      </w:r>
    </w:p>
    <w:p>
      <w:pPr>
        <w:pStyle w:val="Normal"/>
        <w:ind w:firstLine="540"/>
        <w:jc w:val="both"/>
        <w:rPr/>
      </w:pPr>
      <w:r>
        <w:rPr/>
        <w:t>- Ναι, όλοι οι τοίχοι, τζάμια, ταράτσες — τα πάντα συγκεντρώνουν την ενέργεια, και οι είκοσι στρώσεις της επικάλυψης μας εξασφαλίζουν την υπερύψηλη απόδοση όσο στον υπεριώδες, τόσο και στο ορατό διαπασών. Εκτός από αυτό, στο βόρειο τμήμα του λόφου — έχεις πάει εκεί; - υπάρχει μια χαράδρα ύψους διακοσίων μέτρων.</w:t>
      </w:r>
    </w:p>
    <w:p>
      <w:pPr>
        <w:pStyle w:val="Normal"/>
        <w:ind w:firstLine="540"/>
        <w:jc w:val="both"/>
        <w:rPr/>
      </w:pPr>
      <w:r>
        <w:rPr/>
        <w:t>- όχι, δεν το είδα.</w:t>
      </w:r>
    </w:p>
    <w:p>
      <w:pPr>
        <w:pStyle w:val="Normal"/>
        <w:ind w:firstLine="540"/>
        <w:jc w:val="both"/>
        <w:rPr/>
      </w:pPr>
      <w:r>
        <w:rPr/>
        <w:t xml:space="preserve">- Να πας μια βόλτα, δες — εκεί είναι περασμένες πολλές πορείες στον βράχο, και σε όλη την επιφάνεια του είχε προστεθεί η νάνο-μεμβράνη — πολύ βολικό να έχεις από κάτω σου μια απότομη πλαγιά — δεν την χρειάζεται κανείς, και εμάς μας συμφέρει. </w:t>
      </w:r>
    </w:p>
    <w:p>
      <w:pPr>
        <w:pStyle w:val="Normal"/>
        <w:ind w:firstLine="540"/>
        <w:jc w:val="both"/>
        <w:rPr/>
      </w:pPr>
      <w:r>
        <w:rPr/>
        <w:t>- Ναι, αν έχετε ΤΟΣΟ μεγάλη επιφάνεια με ηλιακά κύτταρα, τότε, βέβαια, εξηγούνται τα πάντα…</w:t>
      </w:r>
    </w:p>
    <w:p>
      <w:pPr>
        <w:pStyle w:val="Normal"/>
        <w:ind w:firstLine="540"/>
        <w:jc w:val="both"/>
        <w:rPr/>
      </w:pPr>
      <w:r>
        <w:rPr/>
        <w:t>- Το ότι το ποσοστό της καθαρής απόδοσης είχε αυξηθεί έως και 90% στο υπέρυθρο φάσμα είναι ιδιαίτερα σημαντικό, επειδή ακριβώς σε αυτό το φάσμα η ακτινοβολία μετατρέπεται λιγότερα σε ενέργεια, οδηγώντας μόνο στην φθορά και την απώλεια θερμότητας, ενώ έχουμε όσο υπεριώδες ακτινοβολία  θέλουμε!</w:t>
      </w:r>
    </w:p>
    <w:p>
      <w:pPr>
        <w:pStyle w:val="Normal"/>
        <w:ind w:firstLine="540"/>
        <w:jc w:val="both"/>
        <w:rPr/>
      </w:pPr>
      <w:r>
        <w:rPr/>
        <w:t>- Τα νάνο-σωματίδια τι μέγεθος έχουν? – άρχισε να υπολογίζει η Τζέιν. - Μισό του νανομέτρου; Ένα νανόμετρο?</w:t>
      </w:r>
    </w:p>
    <w:p>
      <w:pPr>
        <w:pStyle w:val="Normal"/>
        <w:ind w:firstLine="540"/>
        <w:jc w:val="both"/>
        <w:rPr/>
      </w:pPr>
      <w:r>
        <w:rPr/>
        <w:t xml:space="preserve">- Ε όχι. Αυτό είναι περασμένος αιώνας. Το ένα εικοστό του νανομέτρου. </w:t>
      </w:r>
    </w:p>
    <w:p>
      <w:pPr>
        <w:pStyle w:val="Normal"/>
        <w:ind w:firstLine="540"/>
        <w:jc w:val="both"/>
        <w:rPr/>
      </w:pPr>
      <w:r>
        <w:rPr/>
        <w:t>Η Τζέιν σφύριξε.</w:t>
      </w:r>
    </w:p>
    <w:p>
      <w:pPr>
        <w:pStyle w:val="Normal"/>
        <w:ind w:firstLine="540"/>
        <w:jc w:val="both"/>
        <w:rPr/>
      </w:pPr>
      <w:r>
        <w:rPr/>
        <w:t>- Αυτό πρέπει να κόστισε... πάρα πολύ!</w:t>
      </w:r>
    </w:p>
    <w:p>
      <w:pPr>
        <w:pStyle w:val="Normal"/>
        <w:ind w:firstLine="540"/>
        <w:jc w:val="both"/>
        <w:rPr/>
      </w:pPr>
      <w:r>
        <w:rPr/>
        <w:t>- Ναι, αυτό κοστίζει πολύ. - συμφώνησε ο Πολ. - Όμως, εμείς δεν έχουμε προβλήματα χρηματοδότησης.</w:t>
      </w:r>
    </w:p>
    <w:p>
      <w:pPr>
        <w:pStyle w:val="Normal"/>
        <w:ind w:firstLine="540"/>
        <w:jc w:val="both"/>
        <w:rPr/>
      </w:pPr>
      <w:r>
        <w:rPr/>
        <w:t xml:space="preserve">- Είναι δυνατόν κάτι τέτοιο? – η Τζέιν κούνησε το κεφάλι της με αμφιβολία. - Όσο δουλεύω, τόσο ακούω τους αιώνιους αναστεναγμούς για το ότι δεν υπάρχουν καθόλου χρήματα. </w:t>
      </w:r>
    </w:p>
    <w:p>
      <w:pPr>
        <w:pStyle w:val="Normal"/>
        <w:ind w:firstLine="540"/>
        <w:jc w:val="both"/>
        <w:rPr/>
      </w:pPr>
      <w:r>
        <w:rPr/>
        <w:t>- Εσύ δούλευες στις κρατικές επιχειρήσεις, ενώ εδώ είναι ιδιωτικός τομέας. Σε μια ξεχωριστή ιδιωτική επιχείρηση μπορεί να πετύχεις πολλά, αν τη διοικούν άνθρωποι με καλό κεφάλι.</w:t>
      </w:r>
    </w:p>
    <w:p>
      <w:pPr>
        <w:pStyle w:val="Normal"/>
        <w:ind w:firstLine="540"/>
        <w:jc w:val="both"/>
        <w:rPr/>
      </w:pPr>
      <w:r>
        <w:rPr/>
        <w:t>Κρίνοντας από την υπερηφάνεια στη φωνή του Πολ, εδώ, προφανώς, δούλευαν οι άνθρωποι με καλό κεφάλι, στους οποίους εκείνος χωρίς καμία αμφιβολία καταλόγιζε και τον εαυτό του.</w:t>
      </w:r>
    </w:p>
    <w:p>
      <w:pPr>
        <w:pStyle w:val="Normal"/>
        <w:ind w:firstLine="540"/>
        <w:jc w:val="both"/>
        <w:rPr/>
      </w:pPr>
      <w:r>
        <w:rPr/>
        <w:t xml:space="preserve">- Ένα στρώμα από τόσο ψιλά νάνο-σωματίδια είναι εντελώς διάφανο, για αυτό μπορούμε να κάνουμε τέτοιες μεμβράνες με είκοσι επιστρώσεις, να τις τοποθετούμε στα παράθυρα και γενικώς σε οτιδήποτε άλλο — απλά δεν θα τις παρατηρήσεις. Επίσης ο αέρας εδώ είναι πάρα πολύ καθαρός,  αυτά είναι τα Ιμαλάια, δεν είναι μεγαλούπολη. Και η </w:t>
      </w:r>
      <w:r>
        <w:rPr>
          <w:rStyle w:val="Emphasis"/>
          <w:i w:val="false"/>
          <w:iCs w:val="false"/>
        </w:rPr>
        <w:t>σκέδαση Rayleigh</w:t>
      </w:r>
      <w:r>
        <w:rPr/>
        <w:t xml:space="preserve"> στα σωματίδια, το μέγεθος των οποίων είναι σημαντικά μικρότερο από το μήκος του κύματος φωτός, και η σκέδαση στα μεγαλύτερα σωματίδια είναι ελάχιστη. </w:t>
      </w:r>
    </w:p>
    <w:p>
      <w:pPr>
        <w:pStyle w:val="Normal"/>
        <w:ind w:firstLine="540"/>
        <w:jc w:val="both"/>
        <w:rPr/>
      </w:pPr>
      <w:r>
        <w:rPr/>
        <w:t>Εξετάζοντας τα στοιβαγμένα μηχανήματα, η Τζέιν κούνησε το κεφάλι της με σεβασμό.</w:t>
      </w:r>
    </w:p>
    <w:p>
      <w:pPr>
        <w:pStyle w:val="Normal"/>
        <w:ind w:firstLine="540"/>
        <w:jc w:val="both"/>
        <w:rPr/>
      </w:pPr>
      <w:r>
        <w:rPr/>
        <w:t>- Ναι... έχουμε προχωρήσει πάρα πολύ από εκείνη την ημέρα, όταν το 1954 δημιουργήθηκε η πρώτη ηλιακή μπαταρία με πυρίτιο.</w:t>
      </w:r>
    </w:p>
    <w:p>
      <w:pPr>
        <w:pStyle w:val="Normal"/>
        <w:ind w:firstLine="540"/>
        <w:jc w:val="both"/>
        <w:rPr/>
      </w:pPr>
      <w:r>
        <w:rPr/>
        <w:t>- Και από το 1983, όταν είχε κτιστεί το πρώτο εργοστάσιο με βάση τα ηλιακά κύτταρα με ισχύ μόλις ένα μεγαβάτ, - συνέχισε ο Πολ.</w:t>
      </w:r>
    </w:p>
    <w:p>
      <w:pPr>
        <w:pStyle w:val="Normal"/>
        <w:ind w:firstLine="540"/>
        <w:jc w:val="both"/>
        <w:rPr/>
      </w:pPr>
      <w:r>
        <w:rPr/>
        <w:t>- Ποια ύλη χρησιμοποιείται για τα ηλιακά κύτταρα?</w:t>
      </w:r>
    </w:p>
    <w:p>
      <w:pPr>
        <w:pStyle w:val="Normal"/>
        <w:ind w:firstLine="540"/>
        <w:jc w:val="both"/>
        <w:rPr/>
      </w:pPr>
      <w:r>
        <w:rPr/>
        <w:t xml:space="preserve">- Επί το πλείστον — τα κράματα του χαλκού, σεληνιούχου ίνδιου, καθώς χρησιμοποιούμε και το ρουθήνιο βάση ειδικής τεχνολογίας της πυρηνικής έγχυσης. </w:t>
      </w:r>
    </w:p>
    <w:p>
      <w:pPr>
        <w:pStyle w:val="Normal"/>
        <w:ind w:firstLine="540"/>
        <w:jc w:val="both"/>
        <w:rPr/>
      </w:pPr>
      <w:r>
        <w:rPr/>
        <w:t>- Ποσά βατ δίνουν οι μπαταρίες σας για ένα τετραγωνικό μέτρο; – η Τζέιν συνέχιζε να βομβαρδίζει τον Πολ με ερωτήσεις.</w:t>
      </w:r>
    </w:p>
    <w:p>
      <w:pPr>
        <w:pStyle w:val="Normal"/>
        <w:ind w:firstLine="540"/>
        <w:jc w:val="both"/>
        <w:rPr/>
      </w:pPr>
      <w:r>
        <w:rPr/>
        <w:t>- Κοντά στο ένα κιλοβάτ.</w:t>
      </w:r>
    </w:p>
    <w:p>
      <w:pPr>
        <w:pStyle w:val="Normal"/>
        <w:ind w:firstLine="540"/>
        <w:jc w:val="both"/>
        <w:rPr/>
      </w:pPr>
      <w:r>
        <w:rPr/>
        <w:t>- Άρα, ένας μόνο βράχος ύψους διακοσίων μέτρων και πλάτος — πόσο πλάτος έχει?</w:t>
      </w:r>
    </w:p>
    <w:p>
      <w:pPr>
        <w:pStyle w:val="Normal"/>
        <w:ind w:firstLine="540"/>
        <w:jc w:val="both"/>
        <w:rPr/>
      </w:pPr>
      <w:r>
        <w:rPr/>
        <w:t>- Περίπου το ίδιο.</w:t>
      </w:r>
    </w:p>
    <w:p>
      <w:pPr>
        <w:pStyle w:val="Normal"/>
        <w:ind w:firstLine="540"/>
        <w:jc w:val="both"/>
        <w:rPr/>
      </w:pPr>
      <w:r>
        <w:rPr/>
        <w:t>- Δηλαδή... μόνο ο βράχος σας δίνει σαράντα μεγαβάτ! Φοβερό!</w:t>
      </w:r>
    </w:p>
    <w:p>
      <w:pPr>
        <w:pStyle w:val="Normal"/>
        <w:ind w:firstLine="540"/>
        <w:jc w:val="both"/>
        <w:rPr/>
      </w:pPr>
      <w:r>
        <w:rPr/>
        <w:t>- Ναι, και ακόμα τόσο περίπου συγκεντρώνουμε από τις υπόλοιπες επιφάνειες. Με μια πρόχειρη εκτίμηση μπορούμε να ονομάσουμε συνολική ισχύ των εβδομήντα μεγαβάτ. Και εκτός από αυτό έχουμε ακόμα ένα ζευγάρι των μικρό-αντιδραστήρων για κάθε ενδεχόμενο. :) Όπως καταλαβαίνεις, αυτά μας φτάνουν και περισσεύουν, έτσι τα έργα της αφαίρεσης του βράχου συνεχίζονται ασταμάτητα – χρειαζόμαστε χώρο.</w:t>
      </w:r>
    </w:p>
    <w:p>
      <w:pPr>
        <w:pStyle w:val="Normal"/>
        <w:ind w:firstLine="540"/>
        <w:jc w:val="both"/>
        <w:rPr/>
      </w:pPr>
      <w:r>
        <w:rPr/>
        <w:t>- Εγώ νόμιζα, ατό το εργαστήριο είχε πια ολοκληρωθεί.</w:t>
      </w:r>
    </w:p>
    <w:p>
      <w:pPr>
        <w:pStyle w:val="Normal"/>
        <w:ind w:firstLine="540"/>
        <w:jc w:val="both"/>
        <w:rPr/>
      </w:pPr>
      <w:r>
        <w:rPr/>
        <w:t xml:space="preserve">- Χμ, - ο Πολ έβηξε κάπως παράξενα. - Εγώ θα έλεγα, πως τα πάντα έχουν μόλις ξεκινήσει. Κάποτε ήμασταν περιορισμένοι με αυτά, που βρίσκονται στο εσωτερικό του βράχου, δεν είναι και τόσο ευχάριστο να ζήσεις με τεχνητό φωτισμό. Όσο εμείς προχωρούσαμε προς τα κάτω, όχι πολύ βαθιά, μπορούσαμε μέσω οριζόντιων εξόδων να βγαίνουμε στους πλαϊνούς τοίχους του λόφου – όπως από την ανατολική πλευρά, όπου ο λόφος έχει αρκετά ήπια κλίση, έτσι και από τον βορρά, όπου βρίσκεται εκείνος ο κάθετος βράχος, και με αυτόν τον τρόπο είχαμε δυνατότητα να «τραβάμε» τον ήλιο εύκολα μέσα στον βράχο. Όμως τώρα βρήκαμε μια ενδιαφέρουσα λύση. </w:t>
      </w:r>
    </w:p>
    <w:p>
      <w:pPr>
        <w:pStyle w:val="Normal"/>
        <w:ind w:firstLine="540"/>
        <w:jc w:val="both"/>
        <w:rPr/>
      </w:pPr>
      <w:r>
        <w:rPr/>
        <w:t>- Τραβήξανε τον ήλιο κάτω από τη γη?</w:t>
      </w:r>
    </w:p>
    <w:p>
      <w:pPr>
        <w:pStyle w:val="Normal"/>
        <w:ind w:firstLine="540"/>
        <w:jc w:val="both"/>
        <w:rPr/>
      </w:pPr>
      <w:r>
        <w:rPr/>
        <w:t xml:space="preserve">- Ακριβώς. Στην πραγματικότητα, δεν είναι και τόσο δύσκολο. </w:t>
      </w:r>
    </w:p>
    <w:p>
      <w:pPr>
        <w:pStyle w:val="Normal"/>
        <w:ind w:firstLine="540"/>
        <w:jc w:val="both"/>
        <w:rPr/>
      </w:pPr>
      <w:r>
        <w:rPr/>
        <w:t>- Μικροοπτικά?</w:t>
      </w:r>
    </w:p>
    <w:p>
      <w:pPr>
        <w:pStyle w:val="Normal"/>
        <w:ind w:firstLine="540"/>
        <w:jc w:val="both"/>
        <w:rPr/>
      </w:pPr>
      <w:r>
        <w:rPr/>
        <w:t>- Πάρα πολύ σωστά. Χρησιμοποιούμε τις οπτικές ίνες, από τις οποίες περνάνε οι κυματικές δέσμες με μέγιστο πλάτος. Ξέρεις από αυτά?</w:t>
      </w:r>
    </w:p>
    <w:p>
      <w:pPr>
        <w:pStyle w:val="Normal"/>
        <w:ind w:firstLine="540"/>
        <w:jc w:val="both"/>
        <w:rPr/>
      </w:pPr>
      <w:r>
        <w:rPr/>
        <w:t>- Έχω ακούσει κάτι... μα αν θα χρειαστεί — θα τα μάθω, βέβαια.</w:t>
      </w:r>
    </w:p>
    <w:p>
      <w:pPr>
        <w:pStyle w:val="Normal"/>
        <w:ind w:firstLine="540"/>
        <w:jc w:val="both"/>
        <w:rPr/>
      </w:pPr>
      <w:r>
        <w:rPr/>
        <w:t xml:space="preserve">- Λοιπόν, έτσι, - σκάβουμε προς τα κάτω. Πρόσφατα αποκτήσαμε και τα ασανσέρ, μπήκαν σε λειτουργία τέσσερις ανελκυστήρες ταυτόχρονα – με περιθώριο, ας το πούμε. </w:t>
      </w:r>
    </w:p>
    <w:p>
      <w:pPr>
        <w:pStyle w:val="Normal"/>
        <w:ind w:firstLine="540"/>
        <w:jc w:val="both"/>
        <w:rPr/>
      </w:pPr>
      <w:r>
        <w:rPr/>
        <w:t xml:space="preserve">Η φαντασία της Τζέιν ζωγράφισε μια εντελώς φανταστική εικόνα — ένας σεμνός λόφος από μέσα απλώνει τα πλοκάμια του στο βάθος του βράχου, ακόμα πιο βαθιά, πολύ βαθιά, μεγαλώνει και πλαταίνει, ποιος θα μπορούσε να τους σταματήσει — στο πάχος του βουνού! Μια υπόγεια πόλη, λουσμένη με το φως του ήλιου! Εκεί κυλάνε και τα υπόγεια ποτάμια, και μεγαλώνει το γρασίδι, υπάρχουν πάρκα, έχουν και τον ήλιο ακόμα, δηλαδή, το δυνατό φως του ήλιου. Το μόνο που χρειάζονται, είναι καλός αερισμός. Όμως, με μια τέτοια ποσότητα της ενέργειας και με την αλλαγή της πίεσης... αυτό είναι παρά πολύ απλό. </w:t>
      </w:r>
    </w:p>
    <w:p>
      <w:pPr>
        <w:pStyle w:val="Normal"/>
        <w:ind w:firstLine="540"/>
        <w:jc w:val="both"/>
        <w:rPr/>
      </w:pPr>
      <w:r>
        <w:rPr/>
        <w:t xml:space="preserve">Σιγά-σιγά η συζήτηση τους γινόταν όλο και πιο εξειδικευμένη, και στο τέλος και οι δυο έριχναν ο ένας στον άλλον κάποιες εντελώς ακαταλαβίστικες φράσεις και όρους, και μάλλον, ένιωθαν ολοφάνερη απόλαυση από το ότι καταλάβαιναν, τι λένε, την ώρα που στον οποιοσδήποτε άλλο άνθρωπο η κουβέντα αυτή θα έλεγε λιγότερα, απ` ότι η γλώσσα των Αρεανών. Περικυκλωμένοι με τα ολογραφικά σχέδια, βουτηγμένοι με το κεφάλι στις τεχνικές λεπτομέρειες αυτού του περίπλοκου εργαστηρίου, οι ίδιοι σχεδόν δεν παρατηρούσαν, πως περνάει ο χρόνος. </w:t>
      </w:r>
    </w:p>
    <w:p>
      <w:pPr>
        <w:pStyle w:val="Normal"/>
        <w:ind w:firstLine="540"/>
        <w:jc w:val="both"/>
        <w:rPr/>
      </w:pPr>
      <w:r>
        <w:rPr/>
        <w:t>Τελικά η κούραση κέρδισε, και η Τζέιν, ισιώνοντας αργά την πλάτη, τέντωσε το κορμί της με επιφωνήματα απόλαυσης, και χασμουρήθηκε πλατιά.</w:t>
      </w:r>
    </w:p>
    <w:p>
      <w:pPr>
        <w:pStyle w:val="Normal"/>
        <w:ind w:firstLine="540"/>
        <w:jc w:val="both"/>
        <w:rPr/>
      </w:pPr>
      <w:r>
        <w:rPr/>
        <w:t>- Πολ, εσύ δημιουργείς την βεβαιότητα-500?</w:t>
      </w:r>
    </w:p>
    <w:p>
      <w:pPr>
        <w:pStyle w:val="Normal"/>
        <w:ind w:firstLine="540"/>
        <w:jc w:val="both"/>
        <w:rPr/>
      </w:pPr>
      <w:r>
        <w:rPr/>
        <w:t xml:space="preserve">- Πεντακόσια? – απόρησε εκείνος. – όχι, μου φτάνουν ακόμα τα διακόσια πενήντα. </w:t>
      </w:r>
    </w:p>
    <w:p>
      <w:pPr>
        <w:pStyle w:val="Normal"/>
        <w:ind w:firstLine="540"/>
        <w:jc w:val="both"/>
        <w:rPr/>
      </w:pPr>
      <w:r>
        <w:rPr/>
        <w:t>- Μπορείς να μου εξηγήσεις λεπτομερώς — πώς το κάνεις αυτό?</w:t>
      </w:r>
    </w:p>
    <w:p>
      <w:pPr>
        <w:pStyle w:val="Normal"/>
        <w:ind w:firstLine="540"/>
        <w:jc w:val="both"/>
        <w:rPr/>
      </w:pPr>
      <w:r>
        <w:rPr/>
        <w:t>- Μα είναι πάρα πολύ απλό — με κάποια έκπληξη απάντησε εκείνος, όμως, αντικρίζοντας την ερωτηματική σιωπή της, συνέχισε. – Έχω μια λίστα με φωτισμένους παράγοντες για αυτή την βεβαιότητα…</w:t>
      </w:r>
    </w:p>
    <w:p>
      <w:pPr>
        <w:pStyle w:val="Normal"/>
        <w:ind w:firstLine="540"/>
        <w:jc w:val="both"/>
        <w:rPr/>
      </w:pPr>
      <w:r>
        <w:rPr/>
        <w:t>- Είναι κάπου γραμμένη?</w:t>
      </w:r>
    </w:p>
    <w:p>
      <w:pPr>
        <w:pStyle w:val="Normal"/>
        <w:ind w:firstLine="540"/>
        <w:jc w:val="both"/>
        <w:rPr/>
      </w:pPr>
      <w:r>
        <w:rPr/>
        <w:t>- όχι, δεν χρειάζεται... τη θυμάμαι και έτσι, έχει μόλις δέκα αράδες. Πρώτος — τον ονομάζω «σαφήνεια για τους κάφρους»…</w:t>
      </w:r>
    </w:p>
    <w:p>
      <w:pPr>
        <w:pStyle w:val="Normal"/>
        <w:ind w:firstLine="540"/>
        <w:jc w:val="both"/>
        <w:rPr/>
      </w:pPr>
      <w:r>
        <w:rPr/>
        <w:t>- ??</w:t>
      </w:r>
    </w:p>
    <w:p>
      <w:pPr>
        <w:pStyle w:val="Normal"/>
        <w:ind w:firstLine="540"/>
        <w:jc w:val="both"/>
        <w:rPr/>
      </w:pPr>
      <w:r>
        <w:rPr/>
        <w:t>- Αφού μας είναι γνωστό, ότι οι πιο συνηθισμένοι άνθρωποι αρκετά συχνά ζουν έως και εκατόν είκοσι-εκατό τριάντα χρόνια. Ενώ αυτοί, που είναι εκατό δέκα, μετριούνται σε δεκάδες χιλιάδες. Λοιπόν, εγώ καταλαβαίνω — πως είναι, αυτοί οι άνθρωποι, και πως αυτοί ζουν. Αυτοί κάθε μέρα, κάθε ώρα, κάθε λεπτό εγχέουν στον εαυτό τους το δηλητήριο των ΑΣ…</w:t>
      </w:r>
    </w:p>
    <w:p>
      <w:pPr>
        <w:pStyle w:val="Normal"/>
        <w:ind w:firstLine="540"/>
        <w:jc w:val="both"/>
        <w:rPr/>
      </w:pPr>
      <w:r>
        <w:rPr/>
        <w:t>- ΑΣ?</w:t>
      </w:r>
    </w:p>
    <w:p>
      <w:pPr>
        <w:pStyle w:val="Normal"/>
        <w:ind w:firstLine="540"/>
        <w:jc w:val="both"/>
        <w:rPr/>
      </w:pPr>
      <w:r>
        <w:rPr/>
        <w:t>- Ναι, των αρνητικών συναισθημάτων.</w:t>
      </w:r>
    </w:p>
    <w:p>
      <w:pPr>
        <w:pStyle w:val="Normal"/>
        <w:ind w:firstLine="540"/>
        <w:jc w:val="both"/>
        <w:rPr/>
      </w:pPr>
      <w:r>
        <w:rPr/>
        <w:t>- Κατάλαβα, συνέχισε.</w:t>
      </w:r>
    </w:p>
    <w:p>
      <w:pPr>
        <w:pStyle w:val="Normal"/>
        <w:ind w:firstLine="540"/>
        <w:jc w:val="both"/>
        <w:rPr/>
      </w:pPr>
      <w:r>
        <w:rPr/>
        <w:t>- Και αν ακόμα με αυτή την φρικτή ζωή, εγχέοντας το δηλητήριο των ΑΣ, χωρίς να αισθάνονται τις ΦΑ, τα σώματα τους καταφέρνουν να φτάσουν στα εκατό είκοσι, γίνεται απολύτως σαφές, ότι χωρίς τα ΑΣ, βρισκόμενος σε φωτισμένο φόντο, βιώνοντας τις ΦΑ και φωτισμένες φυσικές συναισθήσεις, εγώ σίγουρα θα ζήσω και μέχρι αυτή την ηλικία, και ακόμα πολύ περισσότερο.</w:t>
      </w:r>
    </w:p>
    <w:p>
      <w:pPr>
        <w:pStyle w:val="Normal"/>
        <w:ind w:firstLine="540"/>
        <w:jc w:val="both"/>
        <w:rPr/>
      </w:pPr>
      <w:r>
        <w:rPr/>
        <w:t>- Δεν κατάλαβα καλά-καλά για τις φυσικές συναισθήσεις... θα το διευκρινίσω αργότερα, θα το διαβάσω, τι άλλο?</w:t>
      </w:r>
    </w:p>
    <w:p>
      <w:pPr>
        <w:pStyle w:val="Normal"/>
        <w:ind w:firstLine="540"/>
        <w:jc w:val="both"/>
        <w:rPr/>
      </w:pPr>
      <w:r>
        <w:rPr/>
        <w:t>- Δεύτερος παράγοντας — η προσμονή. Προσμονή εκείνων των ανακαλύψεων, τέτοιας ζωής, που με περιμένει στα διακόσια, διακόσια πενήντα μου χρόνια. Είναι κάτι παραπάνω από προσμονή, ενθουσιασμός, διότι δεν φαντάζομαι κάτι συγκεκριμένο, η αίσθηση αυτή δεν έχει αντικείμενο, απλώς φαντάζομαι, πόσο συναρπαστικά ενδιαφέρον θα είναι τότε. Ο τρίτος — η χαρά της μάχης.</w:t>
      </w:r>
    </w:p>
    <w:p>
      <w:pPr>
        <w:pStyle w:val="Normal"/>
        <w:ind w:firstLine="540"/>
        <w:jc w:val="both"/>
        <w:rPr/>
      </w:pPr>
      <w:r>
        <w:rPr/>
        <w:t>- Με ποιον?</w:t>
      </w:r>
    </w:p>
    <w:p>
      <w:pPr>
        <w:pStyle w:val="Normal"/>
        <w:ind w:firstLine="540"/>
        <w:jc w:val="both"/>
        <w:rPr/>
      </w:pPr>
      <w:r>
        <w:rPr/>
        <w:t>- Με κανέναν. Με τη γήρανση. Χαρά της μάχης, επειδή ζω, ζω ακόμα στην ηλικία, στην οποία οι άνθρωποι ήδη ανεπίστρεπτα και μακροχρόνια γερνάνε η πεθαίνουν. Μου αρέσει να βιώνω ένα τέτοιο, ας το πούμε, αθλητικό ενδιαφέρον — άλλος ένας μήνας, ένας χρόνος!, και εγώ είμαι ακόμα δυνατός, δραστήριος, η ζωή μου γίνεται όλο και πιο ενδιαφέρουσα και γεμάτη. Ο τέταρτος — η πλύση του σώματος.</w:t>
      </w:r>
    </w:p>
    <w:p>
      <w:pPr>
        <w:pStyle w:val="Normal"/>
        <w:ind w:firstLine="540"/>
        <w:jc w:val="both"/>
        <w:rPr/>
      </w:pPr>
      <w:r>
        <w:rPr/>
        <w:t>- Γιόγκα?</w:t>
      </w:r>
    </w:p>
    <w:p>
      <w:pPr>
        <w:pStyle w:val="Normal"/>
        <w:ind w:firstLine="540"/>
        <w:jc w:val="both"/>
        <w:rPr/>
      </w:pPr>
      <w:r>
        <w:rPr/>
        <w:t>- όχι, όχι, ποια γιόγκα:), - γέλασε ο Πολ. - Η πλύση του σώματος με απόλαυση, με τη χρυσαφένια λάμψη.</w:t>
      </w:r>
    </w:p>
    <w:p>
      <w:pPr>
        <w:pStyle w:val="Normal"/>
        <w:ind w:firstLine="540"/>
        <w:jc w:val="both"/>
        <w:rPr/>
      </w:pPr>
      <w:r>
        <w:rPr/>
        <w:t>- Απ` ότι φαίνεται, πρέπει να διαβάσω και γι` αυτό…</w:t>
      </w:r>
    </w:p>
    <w:p>
      <w:pPr>
        <w:pStyle w:val="Normal"/>
        <w:ind w:firstLine="540"/>
        <w:jc w:val="both"/>
        <w:rPr/>
      </w:pPr>
      <w:r>
        <w:rPr/>
        <w:t xml:space="preserve">- Διάβασε, αν και είναι πολύ απλό. Έχεις νιώσει ποτέ μια κάπως γλυκιά απόλαυση στο κορμί σου? Για παράδειγμα, στο στήθος σου, όταν βιώνεις δυνατή ΦΑ? Λοιπόν, απλώς θυμάσαι τον εαυτό σου σε εκείνη την κατάσταση, δημιουργώντας παράλληλα την ΦΑ, και αρχίζεις να βιώνεις αυτή την απόλαυση, το κυνηγάς πέρα-δώθε στο κορμί σου, συνοδεύοντας το με τη βεβαιότητα για το ότι το σώμα σου γίνεται δυνατό, υγιές από αυτή την πλύση. </w:t>
      </w:r>
    </w:p>
    <w:p>
      <w:pPr>
        <w:pStyle w:val="Normal"/>
        <w:ind w:firstLine="540"/>
        <w:jc w:val="both"/>
        <w:rPr/>
      </w:pPr>
      <w:r>
        <w:rPr/>
        <w:t>- Και η χρυσαφένια λάμψη?</w:t>
      </w:r>
    </w:p>
    <w:p>
      <w:pPr>
        <w:pStyle w:val="Normal"/>
        <w:ind w:firstLine="540"/>
        <w:jc w:val="both"/>
        <w:rPr/>
      </w:pPr>
      <w:r>
        <w:rPr/>
        <w:t>- Φαντάζεσαι, ότι ολόκληρος ο χώρος γύρω σου είναι γεμάτος με χρυσαφένιες λαμπερές σπίθες, που ανάβουν, σαν το φως του ήλιου. Αυτές οι χρυσαφένιες σπίθες διαπερνάνε τα πάντα, μαζί και το δικό σου σώμα, και πάλι χρησιμοποιείς την βεβαιότητα για το ότι αυτό κάνει το σώμα σου αθάνατο. Κατά την μια ποιοτική αντίληψη, νομίζεις, ότι ακόμα και σε μια συννεφιασμένη μέρα αρχίζεις να βλέπεις τον δυνατό ήλιο.</w:t>
      </w:r>
    </w:p>
    <w:p>
      <w:pPr>
        <w:pStyle w:val="Normal"/>
        <w:ind w:firstLine="540"/>
        <w:jc w:val="both"/>
        <w:rPr/>
      </w:pPr>
      <w:r>
        <w:rPr/>
        <w:t>- Νομίζω, ότι δεν θα καταφέρω να το φανταστώ τόσο ξεκάθαρα!</w:t>
      </w:r>
    </w:p>
    <w:p>
      <w:pPr>
        <w:pStyle w:val="Normal"/>
        <w:ind w:firstLine="540"/>
        <w:jc w:val="both"/>
        <w:rPr/>
      </w:pPr>
      <w:r>
        <w:rPr/>
        <w:t>- Και εγώ κάποτε δεν το κατάφερνα, και τι μ` αυτό? Είναι θέμα εξάσκησης,. Ασχολήσου με αυτό μια ώρα την ημέρα, συσσώρευε, για παράδειγμα, δεκαπεντάλεπτα τμήματα αυτής της πρακτικής, και ένα μήνα αργότερα θα το φαντάζεσαι μια χαρά, δεν είναι δύσκολο.</w:t>
      </w:r>
    </w:p>
    <w:p>
      <w:pPr>
        <w:pStyle w:val="Normal"/>
        <w:ind w:firstLine="540"/>
        <w:jc w:val="both"/>
        <w:rPr/>
      </w:pPr>
      <w:r>
        <w:rPr/>
        <w:t xml:space="preserve">Ο Πολ κοίταζε την Τζέιν με φανερή κατάπληξη, σαν να μην καταλάβαινε - πως μπορεί να μην γνωρίζει για τέτοια στοιχειώδη πράγματα, όμως, η Τζέιν δεν τα θεωρούσε στοιχειώδη. Βέβαια, όλα τα αυτά εκείνη είχε διαβάσει και ακούσει, όμως, το αντιμετώπιζε σαν κάτι ενδιαφέρον, πλην απίθανο, και ξαφνικά βρέθηκε ανάμεσα στους ανθρώπους, για τους οποίους αυτά δεν είναι απλά παραμυθία, και όχι κάτι, στο οποίο μπορείς να αφιερώσεις δυο λεπτά κατά καιρούς, μα τα αντιμετωπίζουν... επαγγελματικά, να το πει, και η ζωή αυτών των ανθρώπων απορρόφησε κατευθείαν όλες αυτές οι συνηθισμένες δεξιότητες. </w:t>
      </w:r>
    </w:p>
    <w:p>
      <w:pPr>
        <w:pStyle w:val="Normal"/>
        <w:ind w:firstLine="540"/>
        <w:jc w:val="both"/>
        <w:rPr/>
      </w:pPr>
      <w:r>
        <w:rPr/>
        <w:t>- Τι άλλο?</w:t>
      </w:r>
    </w:p>
    <w:p>
      <w:pPr>
        <w:pStyle w:val="Normal"/>
        <w:ind w:firstLine="540"/>
        <w:jc w:val="both"/>
        <w:rPr/>
      </w:pPr>
      <w:r>
        <w:rPr/>
        <w:t>- Ο πέμπτος — οι εικόνες των διαβατηρίων.</w:t>
      </w:r>
    </w:p>
    <w:p>
      <w:pPr>
        <w:pStyle w:val="Normal"/>
        <w:ind w:firstLine="540"/>
        <w:jc w:val="both"/>
        <w:rPr/>
      </w:pPr>
      <w:r>
        <w:rPr/>
        <w:t>- Τι? – δεν κατάλαβε η Τζέιν.</w:t>
      </w:r>
    </w:p>
    <w:p>
      <w:pPr>
        <w:pStyle w:val="Normal"/>
        <w:ind w:firstLine="540"/>
        <w:jc w:val="both"/>
        <w:rPr/>
      </w:pPr>
      <w:r>
        <w:rPr/>
        <w:t>- Τα διαβατήρια. Φαντάζομαι, ότι μέχρι τα διακόσια πενήντα μου χρόνια θα μαζέψω έναν σωρό από διαβατήρια, αφού σύμφωνα με τον νόμο τα αλλάζουμε κάθε είκοσι πέντε χρόνια. Και όταν φαντάζομαι αυτό το βουνό από διαβατήρια, και άλλα έγγραφα, η εικόνα αυτή για μένα έχει δυνατό αντίκτυπο με προσμονή της μακριάς ζωής, με βεβαιότητα σχετική με αυτήν.</w:t>
      </w:r>
    </w:p>
    <w:p>
      <w:pPr>
        <w:pStyle w:val="Normal"/>
        <w:ind w:firstLine="540"/>
        <w:jc w:val="both"/>
        <w:rPr/>
      </w:pPr>
      <w:r>
        <w:rPr/>
        <w:t>- Κατάλαβα, - είπε μακρόσυρτα η Τζέιν. - Η εικόνα αυτή την κατέπληξε με την μη-ποιητικότητα της και ταυτόχρονα, με την πεζή της ρεαλιστικότητα — όντως ήταν — αρκετά ασυνήθιστο.</w:t>
      </w:r>
    </w:p>
    <w:p>
      <w:pPr>
        <w:pStyle w:val="Normal"/>
        <w:ind w:firstLine="540"/>
        <w:jc w:val="both"/>
        <w:rPr/>
      </w:pPr>
      <w:r>
        <w:rPr/>
        <w:t>- Έκτος — συγκεκριμένα η καλλιέργεια της βεβαιότητας — συνέχισε ο Πολ. - Βάζω στην τσέπη μου μια πέτρα και εσύ είσαι σίγουρη, ότι στην τσέπη μου — μια πέτρα. Ενώ στην τσέπη υπάρχει  τρύπα, και όταν εγώ σου τη δείχνω, μέσα σου σχηματίζεται μια άλλη βεβαιότητα, ότι δεν υπάρχει πέτρα στην τσέπη. Αλλάζοντας με αυτών τον τρόπο τις βεβαιότητες, μπορούμε αργά η γρήγορα να μάθουμε την αίσθηση αυτής της ορισμένης βεβαιότητας ασχέτως με το αν έχουμε αφορμές για αυτό η όχι. Η βεβαιότητα είναι μια ανεξάρτητη αντίληψη, την οποία εμείς μπορούμε να ελέγξουμε σύμφωνα με τη θέληση μας. Έτσι και εγώ βιώνω τη βεβαιότητα, ότι οπωσδήποτε θα ζήσω μέχρι τα διακόσια πενήντα χρόνια, και την ίδια στιγμή σαν να «ψηλαφίζω» την επόμενη μου ηλικία, αναρωτιέμαι: «άραγε,  θα είναι δύσκολο να πετύχω και διακόσια εβδομήντα?». Μια τέτοια ερώτηση για τα διακόσια εβδομήντα κάνει την βεβαιότητα-250 πιο σταθερή. Έβδομος παράγοντας — ο θρίαμβος. Ο θρίαμβος του εξόδου πέρα από τα όρια των ασθενειών, των γεραμάτων και θανάτων. Εγώ φαντάζομαι τον εαυτό μου διακοσίων πενήντα χρόνων και νιώθω θρίαμβο – βγήκα έξω από τα όρια αυτής της αναπόφευκτης γήρανσης, και τι θα γίνει μετά — είναι ένα μυστήριο. Και αυτή η προσμονή μαζί με την αίσθηση του μυστηρίου — είναι το όγδοο στοιχείο της λίστας μου. Η αίσθηση αυτών των ΦΑ έχει δυνατό αντίκτυπο με την βεβαιότητα-250. Έπειτα υπάρχει και η προσμονή των νέων γνώσεων και δεξιοτήτων. Για παράδειγμα, δεύτερη χρόνια σπουδάζω στο σχολείο των πιλότων, μαθαίνω να οδηγώ ένα αεροπλάνο.</w:t>
      </w:r>
    </w:p>
    <w:p>
      <w:pPr>
        <w:pStyle w:val="Normal"/>
        <w:ind w:firstLine="540"/>
        <w:jc w:val="both"/>
        <w:rPr/>
      </w:pPr>
      <w:r>
        <w:rPr/>
        <w:t>- Σκοπεύεις να πετάξεις??</w:t>
      </w:r>
    </w:p>
    <w:p>
      <w:pPr>
        <w:pStyle w:val="Normal"/>
        <w:ind w:firstLine="540"/>
        <w:jc w:val="both"/>
        <w:rPr/>
      </w:pPr>
      <w:r>
        <w:rPr/>
        <w:t xml:space="preserve">- Εδώ σε θέλω, ουσιαστικά - όχι, - χαμογέλασε ο Πολ. - Αυτή η δεξιότητα θα μπορούσε να θεωρηθεί εντελώς άχρηστη, αν έχεις υπ` όψιν σου την καθαρά πρακτική της χρήση, όμως, μου </w:t>
      </w:r>
      <w:r>
        <w:rPr>
          <w:i/>
          <w:iCs/>
        </w:rPr>
        <w:t>αρέσει</w:t>
      </w:r>
      <w:r>
        <w:rPr/>
        <w:t xml:space="preserve"> να το μαθαίνω! Αισθάνομαι απόλαυση από το ότι αποκτώ νέες δεξιότητες και νέες γνώσεις, και όταν σκέφτομαι — πόσα ακόμα ενδιαφέροντα πράγματα θα μάθω σε αυτά τα διακόσια πενήντα και παραπάνω χρόνια, θέλω να επιδιώξω να ζήσω όχι λιγότερα από αυτή την ηλικία =  η βεβαιότητα μου, η αποφασιστικότητα ενισχύονται.</w:t>
      </w:r>
    </w:p>
    <w:p>
      <w:pPr>
        <w:pStyle w:val="Normal"/>
        <w:ind w:firstLine="540"/>
        <w:jc w:val="both"/>
        <w:rPr/>
      </w:pPr>
      <w:r>
        <w:rPr/>
        <w:t>- Έμεινε ο τελευταίος, δέκατος παράγοντας!</w:t>
      </w:r>
    </w:p>
    <w:p>
      <w:pPr>
        <w:pStyle w:val="2"/>
        <w:spacing w:lineRule="auto" w:line="240" w:before="0" w:after="0"/>
        <w:ind w:firstLine="539"/>
        <w:jc w:val="both"/>
        <w:rPr/>
      </w:pPr>
      <w:r>
        <w:rPr/>
        <w:t>- Ναι. Η εκπαίδευση των άλλων ανθρώπων. Θέλω να μεταδώσω τις γνώσεις μου, τις δεξιότητες στους άλλους ανθρώπους, κάνοντας για αυτούς πολλά η λίγα — σύμφωνα με το βαθμό του αμοιβαίου ενδιαφέροντος μεταξύ μας.</w:t>
      </w:r>
    </w:p>
    <w:p>
      <w:pPr>
        <w:pStyle w:val="Normal"/>
        <w:ind w:firstLine="540"/>
        <w:jc w:val="both"/>
        <w:rPr/>
      </w:pPr>
      <w:r>
        <w:rPr/>
        <w:t>- Δηλαδή… αυτό, που κάνεις και τώρα?</w:t>
      </w:r>
    </w:p>
    <w:p>
      <w:pPr>
        <w:pStyle w:val="Normal"/>
        <w:ind w:firstLine="540"/>
        <w:jc w:val="both"/>
        <w:rPr/>
      </w:pPr>
      <w:r>
        <w:rPr/>
        <w:t>- Ναι, αφού σου λέω κάτι, που δεν ξέρεις, και που μπορεί να αλλάξει τη ζωή σου.</w:t>
      </w:r>
    </w:p>
    <w:p>
      <w:pPr>
        <w:pStyle w:val="Normal"/>
        <w:ind w:firstLine="540"/>
        <w:jc w:val="both"/>
        <w:rPr/>
      </w:pPr>
      <w:r>
        <w:rPr/>
        <w:t>- Μα εγώ μπορώ να τα μάθω όλα τα αυτά και χωρίς εσένα, απλώς διαβάζοντας τις οδηγίες η μιλώντας με τους άλλους.</w:t>
      </w:r>
    </w:p>
    <w:p>
      <w:pPr>
        <w:pStyle w:val="Normal"/>
        <w:ind w:firstLine="540"/>
        <w:jc w:val="both"/>
        <w:rPr/>
      </w:pPr>
      <w:r>
        <w:rPr/>
        <w:t>- Φυσικά, αλλά τι μπορεί αυτό να αλλάξει σε εκείνη την απόλαυση, που εγώ αισθάνομαι, όταν λέω κάτι ενδιαφέρον στον άνθρωπο, τον οποίο έχω συμπαθήσει?</w:t>
      </w:r>
    </w:p>
    <w:p>
      <w:pPr>
        <w:pStyle w:val="Normal"/>
        <w:ind w:firstLine="540"/>
        <w:jc w:val="both"/>
        <w:rPr/>
      </w:pPr>
      <w:r>
        <w:rPr/>
        <w:t>- Ε… ναι.</w:t>
      </w:r>
    </w:p>
    <w:p>
      <w:pPr>
        <w:pStyle w:val="Normal"/>
        <w:ind w:firstLine="540"/>
        <w:jc w:val="both"/>
        <w:rPr/>
      </w:pPr>
      <w:r>
        <w:rPr/>
        <w:t>- Εντάξει, - συνόψισε ο Πολ. - Τέλος για σήμερα.</w:t>
      </w:r>
    </w:p>
    <w:p>
      <w:pPr>
        <w:pStyle w:val="Normal"/>
        <w:ind w:firstLine="540"/>
        <w:jc w:val="both"/>
        <w:rPr>
          <w:lang w:val="en-US"/>
        </w:rPr>
      </w:pPr>
      <w:r>
        <w:rPr>
          <w:lang w:val="en-US"/>
        </w:rPr>
      </w:r>
    </w:p>
    <w:p>
      <w:pPr>
        <w:pStyle w:val="Normal"/>
        <w:ind w:firstLine="540"/>
        <w:jc w:val="both"/>
        <w:rPr>
          <w:lang w:val="en-US"/>
        </w:rPr>
      </w:pPr>
      <w:r>
        <w:rPr>
          <w:lang w:val="en-US"/>
        </w:rPr>
      </w:r>
    </w:p>
    <w:p>
      <w:pPr>
        <w:pStyle w:val="Style13"/>
        <w:spacing w:before="0" w:after="0"/>
        <w:ind w:firstLine="540"/>
        <w:jc w:val="both"/>
        <w:rPr/>
      </w:pPr>
      <w:r>
        <w:rPr>
          <w:rFonts w:cs="Times New Roman" w:ascii="Times New Roman" w:hAnsi="Times New Roman"/>
          <w:b/>
        </w:rPr>
        <w:t xml:space="preserve">Κεφάλαιο </w:t>
      </w:r>
      <w:r>
        <w:rPr>
          <w:rFonts w:cs="Times New Roman" w:ascii="Times New Roman" w:hAnsi="Times New Roman"/>
          <w:b/>
          <w:lang w:val="en-US"/>
        </w:rPr>
        <w:t>2</w:t>
      </w:r>
    </w:p>
    <w:p>
      <w:pPr>
        <w:pStyle w:val="Normal"/>
        <w:ind w:firstLine="540"/>
        <w:jc w:val="both"/>
        <w:rPr>
          <w:rFonts w:ascii="Times New Roman" w:hAnsi="Times New Roman" w:cs="Times New Roman"/>
          <w:b/>
          <w:b/>
          <w:lang w:val="en-US" w:eastAsia="ar-SA"/>
        </w:rPr>
      </w:pPr>
      <w:r>
        <w:rPr>
          <w:rFonts w:cs="Times New Roman"/>
          <w:b/>
          <w:lang w:val="en-US" w:eastAsia="ar-SA"/>
        </w:rPr>
      </w:r>
    </w:p>
    <w:p>
      <w:pPr>
        <w:pStyle w:val="TextBodyIndent"/>
        <w:spacing w:before="0" w:after="0"/>
        <w:ind w:left="0" w:firstLine="540"/>
        <w:jc w:val="both"/>
        <w:rPr/>
      </w:pPr>
      <w:r>
        <w:rPr/>
        <w:t>Το μάθημα τελείωσε, και ο Αντρέι, ρίχνοντας στον χαρτοφύλακα όλα μαζί  τα τετράδια, το βιβλίο, τα στυλό, με μεγάλα άλματα ανέβαινε τη σκάλα, να φύγει γρήγορα από την αίθουσα, όπου σαν να  κόλλησε πια ο μπαγιάτικος αέρας μιας αιώνιας κούρασης, στενοκεφαλιάς και χυδαιότητας, αν μπορεί να είναι χυδαία η ανόργανη χημεία. Το επόμενο δίωρο ήταν  το σεμινάριο της μηχανικής γραφικής, και τώρα ο Αντρέι ανατρίχιασε για τα καλά με απέχθεια.  Κατάφερνε να βρει έστω κάποιο ενδιαφέρον για τη χημεία, ενώ όλη η φασαρία με τη σχεδίαση και τα μολύβια ήταν ένας ολοφάνερος αναχρονισμός, κάτι, που δεν εμπόδιζε αυτόν τον κάφρο, τον Τσερνισέφσκι να βηματίζει στην δυνατά φωτισμένη αίθουσα με το ύφος του Ναπολέοντα και με καυστική σχολαστικότητα να κολλάει στην καταραμένη ισομετρία, διορθώσεις και μοίρες.  Ένιωθε ναυτία κυριολεκτικά από όλες αυτές τις βλακείες, όμως, στο βιβλιάριο του φοιτητή υπήρξε η αντίστοιχη στήλη, στο τέλος του τριμήνου  θα πρέπει να μπει κάποιος βαθμός, και θα γραφτεί εκεί, οποίος και να είναι. Ποιος θα το φανταζόταν,  ότι οι γόμες και τα μολύβια θα γίνουν  τόσο ανυπέρβλητο εμπόδιο για τα ηλιόλουστα όνειρά του για το μέλλον, στα οποία εκείνος αγαπούσε να πλέει τόσο πολύ! Το περασμένο επτάμηνο  από θαύμα κατάφερε να βγάλει το τρία [</w:t>
      </w:r>
      <w:r>
        <w:rPr>
          <w:i/>
          <w:iCs/>
        </w:rPr>
        <w:t>στο ρωσικό σύστημα εκπαίδευσης χρησιμοποιείται η  βαθμολόγηση με πέντε βαθμούς, με καλύτερο το πέντε – παρατήρηση του μεταφραστή</w:t>
      </w:r>
      <w:r>
        <w:rPr/>
        <w:t>], κάνοντας ζαβολιά με δυο σχέδια, όμως, το καθίκι αυτό το τέλος κατάλαβε την απάτη, και τώρα τον παρατηρούσε με το πάθος του Ρούντολφ Λανγκ, που σχεδιάζει τον θάλαμο αερίων. Σίγουρα και στα δικά του παιδικά χρόνια ο δικός του πατέρας τον βασάνιζε με τον ίδιο τρόπο, πώς αλλιώς θα μπορούσε να δημιουργηθεί αυτό το φλεγματικό έντομο; Είναι δυνατόν να φανταστείς, πώς αυτός χαϊδεύει την γυναίκα του;  Μπρρρρ…  Η στρογγυλή, κοντή μαθηματικός με πρόσωπο, που γυάλιζε από το λίπος και αυταρέσκεια – έλεγαν, ότι είχε περάσει την παιδική της ηλικία στο ίδρυμα,  και τώρα πιτσιλάει προς όλες τις κατευθύνσεις με την γουρουνίστικη οικογενειακή ευτυχία, μαζεύει στο σπίτι της ομάδες φοιτητών-ενθουσιαστών, λύνει τα προβλήματα μαζί τους και τους νταντεύει με θαλπωρή και τσάι με τυροπιτάκια. Δεν υπάρχει τίποτα πιο αποκρουστικό από ΑΥΤΟ, δεν είναι καθόλου παράξενο, ότι αυτοί οι δυο έσμιξαν.  Και ο Μαξούλης, ο γιος τους, ένα σπάνιο καθίκι, σπουδάζει στο παράλληλο τμήμα, έχει θρασύτατη μούρη, αυτάρεσκη – σιχαίνεσαι να τον βλέπεις.</w:t>
      </w:r>
    </w:p>
    <w:p>
      <w:pPr>
        <w:pStyle w:val="Normal"/>
        <w:ind w:firstLine="540"/>
        <w:jc w:val="both"/>
        <w:rPr/>
      </w:pPr>
      <w:r>
        <w:rPr/>
        <w:t>Το μάθημα ξεκινούσε σε ένα λεπτό, και ο Αντρέι μάταια προσπαθούσε να αναγκάσει τον εαυτό του να επιταχύνει τα βήματα – φαινόταν, ότι καμία δύναμη στον κόσμο δεν μπορεί να τον σύρει σε αυτόν τον τάφο  με τους γραφικούς πίνακες. Η απελπισία άρχισε να αυξάνεται με  ραγδαίο ρυθμό. Δυο εβδομάδες πριν, όταν εκείνος κατάλαβε, πως χάνει ανεπανόρθωτα το χρονοδιάγραμμα της παράδοσης των σχεδίων αυτού του μήνα, έπεσε σε κάποια απατηλή συναισθηματική  εμπιστοσύνη,  ένας διάολος ξέρει, τι φαντάστηκε, και, μετά από μια κρίση ευτυχισμένης αναμονής της λύτρωσης από αυτά τα κάτεργα, ζήτησε μια ακρόαση του Τσερνισέφσκι,  την οποία εκείνος του έδωσε με υπεροπτικό και εκ των πρότερων ακλόνητο ύφος.</w:t>
      </w:r>
    </w:p>
    <w:p>
      <w:pPr>
        <w:pStyle w:val="Normal"/>
        <w:ind w:firstLine="540"/>
        <w:jc w:val="both"/>
        <w:rPr/>
      </w:pPr>
      <w:r>
        <w:rPr/>
        <w:t>«Παρακαλώ, καταλάβετε με», - ζοριζόταν ο Αντρέι, - «εγώ είμαι φυσικός, και όχι γραφίστας. Δεν μπορώ, δεν μπορώ να σχεδιάζω, δεν μπορώ να αναγκάσω τον εαυτό μου να καθίσω και να ξεσκαλίσω αυτές τις προσόψεις. Αν θα μπορούσα, θα είχα νικήσει τον εαυτό μου. Για παράδειγμα, η οργανική χημεία είναι επίσης μια θανάσιμη φρίκη για μένα, όμως, εκεί υπάρχει και κάτι λιγάκι από τη φυσική, προσπαθώ, και παίρνω το τριάρι μου.  Έδινα τις εξετάσεις για να μπω  στο φυσικό τμήμα, όμως, δεν έφτασαν οι βαθμοί, σίγουρα θα μεταφερθώ εκεί, το έχω κανονίσει ήδη με τον αναπληρωτή πρύτανη, με τον κοσμήτορα του φυσικού, μου έμεινε μόνο να τελειώσω αυτό το επτάμηνο και θα περάσω εκεί, έχω μόνο άριστα στα μαθηματικά και φυσική, ορίστε, μπορώ να σας δείξω τους βαθμούς μου, με ξέρουν όλοι και στην έδρα, είμαι φυσικός, και όχι γραφίστας, σας παρακαλώ, βάλτε μου εκείνο το τρία και εγώ δεν θα σπαταλώ άκαρπα τον χρόνο μου, μην καταστρέψετε τη ζωή μου, σας παρακαλώ!»</w:t>
      </w:r>
    </w:p>
    <w:p>
      <w:pPr>
        <w:pStyle w:val="Normal"/>
        <w:ind w:firstLine="540"/>
        <w:jc w:val="both"/>
        <w:rPr/>
      </w:pPr>
      <w:r>
        <w:rPr/>
        <w:t>Ο Αντρέι κοίταζε στα κρύα μάτια του βρικόλακα και καταλάβαινε σιγά-σιγά, ότι προσπαθεί μάταια. Η απελπισία τον έπνιξε σαν  ένα ξαφνικό κύμα, στα μάτια ήρθαν δάκρυα, αυτό του έλειπε μόνο  - να κλάψει μπροστά του!</w:t>
      </w:r>
    </w:p>
    <w:p>
      <w:pPr>
        <w:pStyle w:val="Normal"/>
        <w:ind w:firstLine="540"/>
        <w:jc w:val="both"/>
        <w:rPr/>
      </w:pPr>
      <w:r>
        <w:rPr/>
        <w:t xml:space="preserve">Αναγκάζοντας τον εαυτό σου, παρά το «δεν μπορώ» να μπει στην αίθουσα,  ο Αντρέι θυμήθηκε όλα  εκείνα τα σιχαμερά ορθά κηρύγματα, με τα οποία τον περιποιήθηκε ο Τσερνισέφσκι, τη φυσιογνωμία του, που έδειχνε  δέος από την συνειδητοποίηση της απέραντης εξουσίας και θριαμβευτικής αλυγισιάς του. Τα χαρακτηριστικά του  προσώπου, που νουθετούσε, σαν να αποκόπηκαν και πετούσαν σε ανάερο χώρο της άδειας,  με ήχο,  αίθουσας,  ζωγραφίζοντας παράξενες καμπύλες, σβήνοντας, μουτζουρώνοντας με τον εαυτό τους το μέλλον. Αν το κεφάλι, κομμένο στην γκιλοτίνα, πράγματι για μερικά δευτερόλεπτα ακούει και βλέπει τα πάντα, τότε σίγουρα τα βλέπει και ακούει ακριβώς, όπως τα αντιλαμβανόταν εκείνος τότε. Το σώμα του Αντρέι σαν να έφυγε κάπου, δεν ένιωθε ούτε χέρια, ούτε τα πόδια του, και μετά οι ήχοι της τριζάτης φωνής ανακατεύτηκαν και έχασαν κάθε σημασία, όμως, το νόημα ήταν ξεκάθαρο – τον απέρριψαν. </w:t>
      </w:r>
    </w:p>
    <w:p>
      <w:pPr>
        <w:pStyle w:val="Normal"/>
        <w:ind w:firstLine="540"/>
        <w:jc w:val="both"/>
        <w:rPr/>
      </w:pPr>
      <w:r>
        <w:rPr/>
        <w:t>Καμιά φορά τον κυρίευε ο ενθουσιασμός της απελπισίας. Ξυπνώντας, φανταζόταν, ότι, μαζεύοντας τις δυνάμεις του, ανοίγει το βιβλίο, κάθεται δίπλα στο σχέδιο, και βήμα προς βήμα σχεδιάζει, σχεδιάζει, σχεδιάζει όλη αυτή την σαβούρα. Δεν πειράζει, ότι αυτό θα απαιτήσει δεκάδες ώρες εργασίας, αφού μπροστά του είχε έναν στόχο – να γίνει φυσικός, να γίνει επιστήμονας, να ξεφύγει από αυτό το τοπικό ψευτοπανεπιστήμιο, και ακόμα – η Λένκα. Εκείνη θα φύγει μαζί του στη Μόσχα, ίσως και – στην Τριέστη, ή στο CERN ή στο Κέιμπριτζ. Όχι, θα φύγουν στην Αμερική, στο ΜΙΤ. Τα βράδια θα της λέει, πως πάνε τα πράγματα, ποια πειράματα κάνουν, πως τον σέβονται οι καθηγητές  και πόσο αστείοι είναι εκείνοι οι φοιτητές, τους οποίους αυτός διδάσκει στον ελεύθερο του χρόνο, και πόσο τον αγαπούν – αφού αυτός σίγουρα, ποτέ, για κανέναν λόγο δεν θα τους έβαζε τρικλοποδιές, πάντα θα ειχε την κατανόηση, θα τους βοηθούσε. Φανταζόταν και το πρόσωπο του – αυστηρό και ταυτόχρονα καλό, και σκεφτόταν για το πόσο μεγάλη θα είναι η ευγνωμοσύνη κάποιου γλυκού  αμερικανικού κοριτσιού, όταν εκείνος θα της χαμογελάσει καλόκαρδα και ενθαρρυντικά, θα αναστενάξει, θα κοιτάξει το ρολόι του και θα μείνει μαζί της ως αργά, θα της δείχνει και θα εξηγεί, μέχρι να καταλάβει την ύλη τελικά, και όταν θα σκοτεινιάσει, θα βγουν από το άδειο πανεπιστήμιο έξω στην ψυχρή φθινοπωρινή βραδιά, σχεδόν στην νύχτα, και  οι βαριές πόρτες θα τρίξουν απαλά, αφήνοντας τους  στην φωτισμένη με λυκόφως των λαμπτήρων γη,  να περπατήσουν πάνω σε αρωματικά πεσμένα φύλλα,  και τα βήματά τους θα είναι τόσο μοναχικά και ασυνήθιστα ξεκάθαρα, και εκείνη θα θελήσει ενστικτωδώς να τον αγκαλιάσει… όχι, διάολε, και η Λένκα? Κάτι δεν πάει καλά με αυτή την φαντασία.</w:t>
      </w:r>
    </w:p>
    <w:p>
      <w:pPr>
        <w:pStyle w:val="Normal"/>
        <w:ind w:firstLine="540"/>
        <w:jc w:val="both"/>
        <w:rPr/>
      </w:pPr>
      <w:r>
        <w:rPr/>
        <w:t>Η Λένκα, εντωμεταξύ, δεν τον έπαιρνε μάλλον και τόσο στα σοβαρά, αλλά ο Αντρέι ήταν σίγουρος, ότι θα αλλάξει την κατάσταση με τον έναν ή άλλο τρόπο, και εφόσον σκόπευε να λύσει αυτό τον πρόβλημα όσο πιο γρήγορα μπορεί, ωσότου κανείς άλλος δεν πήρε την θέση που προοριζόταν για εκείνον, έτσι και σήμερα αντί υποσχόμενης στον εαυτό του  βραδιάς, αφιερωμένης στην μισητή γραφική, στα σχέδια του εμφανίστηκε  η λέσχη των συζητήσεων «Χαρακίρι», όπου, όπως έμαθε εκείνος στην γραμμική  άλγεβρα, θα πήγαιναν σήμερα και η Λένκα, η Βίκα, η οποία, αν και δεν ήταν το αντικείμενο του άμεσου ενδιαφέροντος του Αντρέι, στα κρυφά ακόμα και από τον ίδιο εαυτό του εξεταζόταν ως μια εναλλακτική λύση. Βασικά, αυτό είχε αναλογία με την διάθεση του. Φαντάζοντας τον εαυτό του καθηγητή, ο Αντρέι οπωσδήποτε έβλεπε μια ζεστή οικογενειακή φωλιά, γραφείο με μασίφ τραπέζι και ράφια με  βιβλία σε όλους τους τοίχους, ως το ταβάνι.  Στο σαλόνι τρίζει το τζάκι, προσφέροντας ζεστασιά, δυο-τρεις εξίσου προοδευτικοί συνάδελφοι πίνουν ζεστό κρασί, ή ο, τι τέλος πάντων πίνουν – αυτό το φανταζόταν αρκετά θολά, ο ίδιος Αντρέι  καλοσυνάτα και προστατευτικά ακούει την ζωηρή συζήτηση, και όταν αυτή φτάνει στην αδιέξοδο, με δυο-τρεις εύστοχες παρατηρήσεις βγάζει την κουβέντα στον σωστό δρόμο. Σε αυτά οπωσδήποτε ήταν  παρόν και η Βίκα – φορώντας ένα μακρύ χνουδωτό πουλόβερ, κουλουριάστηκε σε μια τεράστια δερμάτινη μαλακότατη πολυθρόνα, και τον κοιτάζει με γεμάτο λατρεία βλέμμα – γυναίκα-γατάκι, που  ενθουσιασμένα δεν χορταίνει να  θαυμάζει την ευφυΐα του διάσημου συζύγου της.  Την ευχαριστεί και λιγάκι συγχύζει, όταν η προσοχή στρέφεται στον εαυτό της: «είναι η ΔΙΚΗ ΤΟΥ γυναίκα!».</w:t>
      </w:r>
    </w:p>
    <w:p>
      <w:pPr>
        <w:pStyle w:val="Normal"/>
        <w:ind w:firstLine="540"/>
        <w:jc w:val="both"/>
        <w:rPr/>
      </w:pPr>
      <w:r>
        <w:rPr/>
        <w:t>Όμως, η μορφή αυτή ήταν αρκετά άχρωμη, και δεν είχε την πρέπουσα συνέχεια. Υπήρξαν ακόμα δυο-τρεις κατευθύνσεις ακόμα, ανάμεσα στις οποίες ήταν το βραβείο του Νόμπελ, πρόταση να αναλάβει την έδρα στο Πρίνστον και κάποιοι χαμηλωμένοι ψίθυροι «μόνο αυτός είναι άξιος, κανείς άλλος, εκτός από εκείνον, είναι ο νέος Βίττεν», αλλά για κάποιο λόγο η φαντασία αυτή ολοκληρωνόταν με μια νωθρή, καταθλιπτική κατάσταση, κάτι σαν αυτή, που εμφανιζόταν στο σπίτι τον γονιών του – είναι άνετα, σου φέρνουν και το βραδινό και θα σε κοιμίσουν, και όμως,  νιώθεις φοβερή πεθαμενίλα. Και τότε ο Αντρέι μεταφερόταν στην περίπτωση της Λένκας – την φανταζόταν  ως πίστη του σύμμαχο, για παράδειγμα, ας  γίνει αυτή μια ενθουσιασμένη βιολόγος, ερευνήτρια της υποβρύχιας ζωής, θα πηγαίνει στις αποστολές, και οι άλλοι θα μιλάνε για αυτούς, ότι είναι μια πολύ ενδιαφέρον οικογένεια, θα θαυμάζουν την ενέργεια, την τρυφερή αφοσίωση, που έχουν ο ένας για τον άλλο. Ναι, έτσι είναι κάπως πιο ωραία, παρά με τη Βίκα …</w:t>
      </w:r>
    </w:p>
    <w:p>
      <w:pPr>
        <w:pStyle w:val="Normal"/>
        <w:ind w:firstLine="540"/>
        <w:jc w:val="both"/>
        <w:rPr/>
      </w:pPr>
      <w:r>
        <w:rPr/>
        <w:t>Το «Χαρακίρι» είναι μια αίθουσα στην φοιτητική εστία, παραχωρημένη από κάποιο μουχλιασμένο διοικητή-ενθουσιαστή  του πανεπιστήμιου ως ένα μέρος για συναντήσεις, διασκέδαση και συζητήσεις για τους φοιτητές. Στην πραγματικότητα το φάσμα της χρήσης της είχε πολύ μεγαλύτερο εύρος, αρχίζοντας από την συγκόλληση των καγιάκ,  μέχρι και γαμιστρωνα – η σειρά για νυχτερινή διαμονή κλεινόταν από νωρίς. Ήδη από τις τέσσερις-πέντε το απόγευμα εδώ έρχονταν οι πρώτοι ενθουσιαστές, και στις εφτά άρχισε η βασική δραστηριότητα – τριάντα-σαράντα φοιτητές περικύκλωναν το πρόσωπο, καλεσμένο να μιλήσει. Στην αρχή το πρόσωπο έδινε διάλεξη, και έπειτα ξεκινούσε το κομμάτι της συζήτησης, εντελώς άτυπης και για αυτόν τον λόγο συναρπαστικής. Πιο συχνά απ` όλα έρχονταν οι  εκπρόσωποι των ανθρωπιστικών επιστημών  - οι κοινωνιολόγοι, ψυχολόγοι και άλλοι άσχετοι. Τα θέματα της συζήτησης τους, με αυτόν τον τρόπο, ήταν προσιτές σε όλους, και ο καθένας είχε να προσθέσει κάτι, έτσι, αρχίζοντας από τις οκτώ η ώρα ακόμα και ερμητικά κλειστές πόρτες της λέσχης δεν μπορούσαν να συγκρατήσουν τις απελπισμένες κραυγές. Του άρεσε του Αντρέι να βγαίνει έξω στη μέση της συζήτησης:  πήγαινε στην μακρινή άκρη του διαδρόμου, όπου πύκνωνε το σκοτάδι και ακίνητος,  άκουγε την απόμακρη ακαταλαβίστικη βοή, βιώνοντας μια θλιμμένη απόσπαση και επίμονη επιθυμία να μαλακιστεί. Του άρεσε να παρουσιάζει τον εαυτό του ως μοναχικό άνθρωπο, ένα μυστήριο,  εντωμεταξύ,  προσπαθώντας απελπισμένα να βρίσκεται όσο πιο πολύ μπορεί στην κοινή θέα,  βαριόταν γρήγορα την ρομαντική μοναξιά και βημάτιζε γρήγορα πίσω,  σαν  πιεσμένος με ελατήριο, – εκεί, όπου υπήρξε δυνατό φως, όπου έβραζαν τα πάθη των συγκρουόμενων απόψεων, όπου όλοι προσπαθούν με όλες τις δυνάμεις να κάνουν εντύπωση στους άλλους.</w:t>
      </w:r>
    </w:p>
    <w:p>
      <w:pPr>
        <w:pStyle w:val="Normal"/>
        <w:ind w:firstLine="540"/>
        <w:jc w:val="both"/>
        <w:rPr/>
      </w:pPr>
      <w:r>
        <w:rPr/>
        <w:t>Σήμερα τα παιδιά κατάφεραν να σύρουν στο ακροατήριο έναν δεινόσαυρο περίπου εξήντα χρόνων, που μιλούσε σε λιγάκι αρχαϊκή γλώσσα – είτε προσπαθώντας να κάνει εντύπωση, είτε όντως συνηθισμένος στο να μιλάει έτσι. Το θέμα ήταν αρκετά ακαθόριστο – κάτι από την πολιτική οικονομία, μα αυτό, στην ουσία, δεν έπαιζε ρόλο, επειδή οποιοδήποτε, ακόμα και πιο περίπλοκο θέμα  μπορεί να μεταφερθεί σε ένα πιο αντικειμενικό και επίκαιρο, έτσι στην πραγματικότητα ο ομιλητής δεν χρειαζόταν καν – ο, τι αποτελούσε το ειδικό κομμάτι της διάλεξής του, ακούστηκε και χάθηκε στις σύντομες σημειώσεις των πιο συνειδητοποιημένων κοριτσιών. Μα αυτό ήταν το λειτούργημα, που έδινε κύρος στις μετέπειτα συζητήσεις, ενώ ο καλεσμένος θα γινόταν αργότερα εξωτερικός,  αναγνωρισμένος κριτής,  το κύρος του οποίου, ωστόσο, δεν έβρισκε και ιδιαίτερη εκτίμηση, ανεξαρτήτως από τη θέση του στον μεγάλο κόσμο. Εδώ υπήρξε ένα κλειστό μικρό σύμπαν, όπου έπρεπε να κερδίζεις τον σεβασμό, ξεκινώντας από το μηδέν.</w:t>
      </w:r>
    </w:p>
    <w:p>
      <w:pPr>
        <w:pStyle w:val="Normal"/>
        <w:ind w:firstLine="540"/>
        <w:jc w:val="both"/>
        <w:rPr/>
      </w:pPr>
      <w:r>
        <w:rPr/>
      </w:r>
    </w:p>
    <w:p>
      <w:pPr>
        <w:pStyle w:val="Normal"/>
        <w:ind w:firstLine="540"/>
        <w:jc w:val="both"/>
        <w:rPr/>
      </w:pPr>
      <w:r>
        <w:rPr/>
        <w:t xml:space="preserve">Ο δεινόσαυρος, προφανώς, δεν εμφανιζόταν  συχνά μπροστά στον κόσμο,  μιλούσε αρκετά άχρωμα και βαρετά, έτσι μετά από μια ώρα, που είχε στην διάθεσή του, η αόρατη  υπνηλία πλανήθηκε πάνω από το ακροατήριο, και μόνο τα  καλά κορίτσια συνέχιζαν να γεμίζουν με καλλιγραφικές σημειώσεις τα καθαρά τετραδιάκια τους. Αυτό πάντοτε προκαλούσε την  έντονη, έως και υστερική απέχθεια – αυτά τα ρομπότ, που έγραφαν μετρημένα, που μια ζωή τα έχουν όλα προσεκτικά και σωστά γραμμένα – και στα τετράδια, και στα χαζά κεφαλάκια. Εκεί είναι πάντοτε η τάξη, η στενοκεφαλιά, ένας βουρκωμένος κόσμος – όλα είναι βαλμένα στα ραφάκια, όπως έχει πει η μαμά, ο μπαμπάς, ο δάσκαλος. Τα κοριτσάκια αυτά σπάνια έπαιρναν μέρος στις συζητήσεις. Συνήθως έφευγαν αμέσως μετά από το τέλος της διάλεξης, έχοντας εμπλουτίσει τον κόσμο τους με νέες ορθές διατυπώσεις. Η Λένκα, βέβαια, όπως και κάθε  κανονικός άνθρωπος, δεν σημείωνε τίποτε στα τετραδιάκια, ενώ η Βίκα αγαπούσε αυτό το πράγμα, αν και δεν έφευγε από τις συζητήσεις, μα και δεν μίλαγε ποτέ, καθόταν ήσυχα στην καρεκλίτσα της, ποδαράκια μαζί, γόνατο κοντά στο γόνατο, χρωματιστά καλτσάκια, προσεκτικά μαζεμένοι μαρκαδόροι και ένα ωραίο τετραδιάκι, στο εξώφυλλο του οποίου με καλλιγραφικό χαρακτήρα προστέθηκε η επιγραφή «Σημειώσεις της Λέσχης Συζήτησης», με χοντρά, χρωματιστά κεφαλαία. Τι αίσχος. Γεροντίλα. Όμως, αυτά τα σεμνά μαζεμένα ποδαράκια, και τα στρογγυλά γόνατα τον άναβαν, και όταν ο Αντρέι, ξαπλωμένος στο κρεβάτι του, έπαιζε με τον εαυτό του, φανταζόταν συχνά, χωρίς να ξέρει τον λόγο, πως βιάζει την Βίκα, η κάποιο άλλο παρόμοιο κοριτσάκι – το ίδιο καθαρό, όμορφο, σεμνό.  Οι φαντασιώσεις αυτές τον σύγχυζαν, προκαλούσαν ανησυχία. Γιατί συγκεκριμένα να βιάσει? Γιατί να μην πηδάει τρυφερά; Ένας θεός ξέρει γιατί, μα ορισμένα να βιάζει – όχι άγρια, όμως, αυταρχικά. Και ταυτόχρονα δεν ένιωθε  μέσα του καμία ανάγκη να προκαλέσει πόνο, να βασανίσει κανέναν. Τι να πούμε για τους συνηθισμένους νταήδες? Καταλαβαίνουν αυτά τα σεμνά μαζεμένα κοριτσάκια, ότι η εξωτερική τους εμφάνιση, οι ντροπαλές τους κινήσεις ελκύουν τους βιαστές, όμως η μαρμελάδα  τις μύγες? Σίγουρα δεν το καταλαβαίνουν. Ο βιαστής ξυπνάει μέσα στον καθένα, που συναντάει τη συμπεριφορά του θύματος – αυτό είναι οφθαλμοφανές. Κάποτε,  μια φθινοπωρινή βραδιά, σχεδόν νύχτα, ο Αντρέι πήρε τους παράμερους δρόμους δίπλα στα εγκαταλελειμμένα σπίτια, και έπεσε πάνω σε μια αποκρουστική σκηνή –  ίδια ομορφούλικη και καλή κοπελίτσα, που έτρεμε από τον φόβο, κολλημένη με  την πλάτη στον τοίχο, τεντωμένη, σαν χορδή. Απέναντι της, σχεδόν χάνοντας την ισορροπία και παραπατώντας, στεκόταν ένας μέθυσος, και της έλεγε με μια άγρια φωνή: «Σσσσσσστοπ! Ακίνητη, σσσσκύλα!». Και παρά την προφανή ανικανότητα του άντρα όχι μόνο να τρέξει, αλλά και να την πλησιάσει ακόμα, το κοριτσάκι πάγωσε εκεί που ήταν, παρέλυσε από τον φόβο του βιασμού. Ένα πολύ καλό λουλουδάκι. Εκείνη τη στιγμή στην όψη μιας τέτοιας κραυγαλέας υπακοής το πέος του Αντρέι έγινε σκληρό μέσα σε ένα δευτερόλεπτο. Αυτός πλησίασε τον άντρα και τον έσπρωξε ελαφρά. Ο μεθύστακας έπεσε και συνέχιζε να βρίζει, ανίκανος να σηκωθεί.  Ο Αντρέι πήγε κοντά στο κορίτσι, που ακόμα στεκόταν ακίνητο, και κατάλαβε ξαφνικά ότι μπορεί να το βιάσει τώρα χωρίς κανένα εμπόδιο,  αρκεί απλώς να πει «σκύψε», και θα σκύψει, «άνοιξε τα πόδια σου» και αυτή θα το κάνει -  πρέπει μόνο να μιλάει άγρια και δυνατά, όπως τούτος ο μπεκρής.  Καλή,  συνεσταλμένη κοπελίτσα. Χαζή. Αυτός άπλωσε το χέρι του, έπιασε τον ώμο της και με τίποτα δεν μπορούσε να αποφασίσει με τον διχασμό του – του βιαστή και του ιππότη. Ξαφνικά κατάλαβε, ότι δεν βρίσκεις έτσι απλά τις καταστάσεις σαν και αυτή, και αν φερθεί σαν ιππότης – θα είναι όντως ένας ηλίθιος, που άφησε χαμένη μια τέτοια ευκαιρία να πραγματοποιήσει επιτέλους την πιο κρυφή σεξουαλική φαντασίωση του για τον βιασμό μιας υπάκουης, νόστιμης κοπελίτσας με όμορφα γονατάκια και σεμνό φορεματάκι. </w:t>
      </w:r>
    </w:p>
    <w:p>
      <w:pPr>
        <w:pStyle w:val="Normal"/>
        <w:ind w:firstLine="540"/>
        <w:jc w:val="both"/>
        <w:rPr/>
      </w:pPr>
      <w:r>
        <w:rPr/>
        <w:t xml:space="preserve">Τράβηξε την κοπέλα κοντά του, και αυτή τον υπάκουσε – πράγματι, ήταν παντελώς αβοήθητη και προσιτή τώρα, θα μπορούσε να κάνει ο, τι ήθελε μαζί της σε αυτό το απόμερο στενό, και οι καυτές φαντασιώσεις άρχισαν να στριμώχνονται μέσα στο μυαλό του, το πέος σκλήρυνε τόσο πολύ, ότι ένιωθε έναν μικρό πόνο, όταν αυτό πίεζε τα παντελόνια του. Και τη στιγμή, όταν  πέταξε τελικά όλες τις αμφιβολίες και έβαλε το χέρι του πάνω στο στήθος της, τον διαπέρασε η σαφήνεια – δεν είχε κανένα ενδιαφέρον για τον βιασμό. Ένα πράγμα – να το φαντάζεσαι, και άλλο – να το κάνεις. Στις φαντασιώσεις το  κορίτσι-θύμα πάντα ερεθιζόταν, φώναζε με πάθος, άπλωνε και το μουνάκι, και τον ποπό της, ζητούσε όλο και περισσότερα, ενώ εδώ – τούτη την σκοτεινή υγρή βραδιά,  σε μια κατακατουρημένη αυλή, όταν τα πάντα είναι τόσο άγαρμπα και ρεαλιστικά, όταν η αχόρταγη ανάγκη του και οι φόβοι της είχαν απογυμνωθεί τόσο φανερά, όταν τα μάτια της ήταν τόσο κοντά, και το ζεστό της στηθάκι – μέσα στην παλάμη του, κατάλαβε ξαφνικά, ότι δεν θα γίνει τίποτα τέτοιο – δεν θα υπάρξει το πάθος και οι λάγνες κινήσεις του ποπού δεν θα συμβούν επίσης, δεν θα γεννηθεί κανένας έρωτας και ρομαντισμός – θα είναι μια απλή εκσπερμάτωση μέσα στο μουνάκι ή στον πρωκτό, εκείνη θα έχει έναν μικρό πόνο στον ποπό, και τεράστιο – στην ψυχή της από όλα εκείνα τα βάσανα, τα οποία η ίδια θα φορτωθεί αργότερα, διότι όταν σε βιάζουν, πρέπει να υποφέρεις, να πονέσεις, ακόμα και να θελήσεις να αυτοκτονήσεις – επειδή έτσι συνηθίζεται απλώς. Και εκείνος την έσπρωξε λιγάκι, απολαμβάνοντας προτού χωρίσουν την σφικτή τρυφερότητα μέσα στο χέρι του: «Πήγαινε». Και μόνο τότε εκείνη προχώρησε, και μετά – άρχισε να τρέχει. </w:t>
      </w:r>
    </w:p>
    <w:p>
      <w:pPr>
        <w:pStyle w:val="Normal"/>
        <w:ind w:firstLine="540"/>
        <w:jc w:val="both"/>
        <w:rPr/>
      </w:pPr>
      <w:r>
        <w:rPr/>
      </w:r>
    </w:p>
    <w:p>
      <w:pPr>
        <w:pStyle w:val="Normal"/>
        <w:ind w:firstLine="540"/>
        <w:jc w:val="both"/>
        <w:rPr/>
      </w:pPr>
      <w:r>
        <w:rPr/>
        <w:t>Οι μπαμπάδες και οι μανάδες, που ανατρέφουν στις κόρες μια τέτοια υπακοή, δεν καταλαβαίνουν με το ελεεινό μυαλό τους, ότι εκτός από τους ίδιους, και οι άλλοι βιαστές θα το χρησιμοποιήσουν εις βάρος της, και ότι μια τέτοια υπακοή  - είναι σαν το κόκκινο πανί για τους ταύρους? Η στην πραγματικότητα, τα συμφέροντα της κόρης για εκείνους δεν έχουν καμία προτεραιότητα, το πιο σημαντικό είναι να παραμείνει δικό τους αντικείμενο, δική τους περιούσια, να αρέσκονται με την υπακοή και την εξάρτησή της? Αυτός είναι σκέτος σαδισμός! Επιτηδευμένη, σκόπιμη παραμόρφωση του ανθρώπου. Όπως, για παράδειγμα, στις αφρικάνικες  η ταϊλανδέζικες φυλές, όπου βάζουν στους λαιμούς των παιδιών δακτυλίδια, έτσι με τον καιρό ο λαιμός τεντώνεται αφύσικα και χωρίς τα δακτυλίδια δεν αντέχει πια το βάρος του κεφαλιού – ένας αληθινός βασανισμός, που εκθέτουν σαν το «εθνικό  χαρακτηριστικό»,  κάτι σαν αφαίρεση κλειτορίδας στα μικρά κορίτσια, που γίνεται μαζικά στη Σομαλία και άλλες απαίσιες χώρες.</w:t>
      </w:r>
    </w:p>
    <w:p>
      <w:pPr>
        <w:pStyle w:val="Normal"/>
        <w:ind w:firstLine="540"/>
        <w:jc w:val="both"/>
        <w:rPr/>
      </w:pPr>
      <w:r>
        <w:rPr/>
      </w:r>
    </w:p>
    <w:p>
      <w:pPr>
        <w:pStyle w:val="Normal"/>
        <w:ind w:firstLine="540"/>
        <w:jc w:val="both"/>
        <w:rPr/>
      </w:pPr>
      <w:r>
        <w:rPr/>
        <w:t>Η προσοχή του γύρισε και πάλι στην Βίκα – στην ίδια σεμνή ντροπαλή κοπελίτσα, η οποία, μόλις της πουν «Ακίνητη, σκύλα!», θα περιμένει άβουλα τον βιασμό της. Το βλέμμα του γλίστρησε ξανά στα καθαρά τετραδιάκια. Αυτό φαίνεται τόσο γλυκό – αυτή η σχολαστικότητα, μα τι βρίσκεται πράγματι πίσω από αυτήν? Η ίδια υπακοή. Και γεροντίλα.</w:t>
      </w:r>
    </w:p>
    <w:p>
      <w:pPr>
        <w:pStyle w:val="Normal"/>
        <w:ind w:firstLine="540"/>
        <w:jc w:val="both"/>
        <w:rPr/>
      </w:pPr>
      <w:r>
        <w:rPr/>
      </w:r>
    </w:p>
    <w:p>
      <w:pPr>
        <w:pStyle w:val="Normal"/>
        <w:ind w:firstLine="540"/>
        <w:jc w:val="both"/>
        <w:rPr/>
      </w:pPr>
      <w:r>
        <w:rPr/>
        <w:t>-  Να έχεις την καλοσύνη, πες μου, γιατί το λες αυτό? – ξαφνικά μέσω της Βίκας απευθύνθηκε η Λένκα στον Αντρέι.</w:t>
      </w:r>
    </w:p>
    <w:p>
      <w:pPr>
        <w:pStyle w:val="Normal"/>
        <w:ind w:firstLine="540"/>
        <w:jc w:val="both"/>
        <w:rPr/>
      </w:pPr>
      <w:r>
        <w:rPr/>
        <w:t>-  Ποιο, συγγνώμη για την ερώτηση? – τα`χασε ο Αντρέι.</w:t>
      </w:r>
    </w:p>
    <w:p>
      <w:pPr>
        <w:pStyle w:val="Normal"/>
        <w:ind w:firstLine="540"/>
        <w:jc w:val="both"/>
        <w:rPr/>
      </w:pPr>
      <w:r>
        <w:rPr/>
        <w:t>- Γιατί «γεροντίλα»?</w:t>
      </w:r>
    </w:p>
    <w:p>
      <w:pPr>
        <w:pStyle w:val="Normal"/>
        <w:ind w:firstLine="540"/>
        <w:jc w:val="both"/>
        <w:rPr/>
      </w:pPr>
      <w:r>
        <w:rPr/>
      </w:r>
    </w:p>
    <w:p>
      <w:pPr>
        <w:pStyle w:val="Normal"/>
        <w:ind w:firstLine="540"/>
        <w:jc w:val="both"/>
        <w:rPr/>
      </w:pPr>
      <w:r>
        <w:rPr/>
        <w:t>Άρα, τα συναισθήματα του ξεχείλιζαν, αν, χωρίς να το προσέξει ο ίδιος, άρχισε να μιλάει δυνατά.</w:t>
      </w:r>
    </w:p>
    <w:p>
      <w:pPr>
        <w:pStyle w:val="Normal"/>
        <w:ind w:firstLine="540"/>
        <w:jc w:val="both"/>
        <w:rPr/>
      </w:pPr>
      <w:r>
        <w:rPr/>
        <w:t>- Και ποιο είναι το κακό στην γεροντίλα, πες μου, παρακαλώ; -  η Λένκα μίλαγε απρόσμενα δυνατά, έτσι στην αρχή μερικά  πιο κοντινά άτομα έστησαν τα αυτιά τους, διακρίνοντας τις νότες του σκανδάλου,  μετά και οι υπόλοιποι έστρεψαν την προσοχή τους εκεί, διότι ο δεινόσαυρος σώπασε και έδειξε ευγενικά την κατεύθυνση προς τη θέση τους, και καλά, ας τους ακούσουμε, τι έχουν να πουν.</w:t>
      </w:r>
    </w:p>
    <w:p>
      <w:pPr>
        <w:pStyle w:val="Normal"/>
        <w:ind w:firstLine="540"/>
        <w:jc w:val="both"/>
        <w:rPr/>
      </w:pPr>
      <w:r>
        <w:rPr/>
      </w:r>
    </w:p>
    <w:p>
      <w:pPr>
        <w:pStyle w:val="Normal"/>
        <w:ind w:firstLine="540"/>
        <w:jc w:val="both"/>
        <w:rPr/>
      </w:pPr>
      <w:r>
        <w:rPr/>
        <w:t>Βρισκόμενος στο κέντρο της προσοχής, ο Αντρέι κοκκίνισε ξαφνικά, η γλώσσα του άρχισε να μπερδεύεται, έπρεπε να βγει κάπως από όλο το σκηνικό. Το πιο απρόσμενο ήταν το ότι εκείνος παρά τη θέληση του βρέθηκε στη συζήτηση με τη Λένκα, κάτι, που το έλειπε λιγότερα απ` όλα.</w:t>
      </w:r>
    </w:p>
    <w:p>
      <w:pPr>
        <w:pStyle w:val="Normal"/>
        <w:ind w:firstLine="540"/>
        <w:jc w:val="both"/>
        <w:rPr/>
      </w:pPr>
      <w:r>
        <w:rPr/>
        <w:t>- Και ποιο είναι το καλό, με συγχωρείς, δηλαδή,? – η φωνή του ακούστηκε δυνατή και άγρια, όμως, με κανέναν άλλο τρόπο δεν μπορούσε να ξεπεράσει την καταθλιπτική αμηχανία του.</w:t>
      </w:r>
    </w:p>
    <w:p>
      <w:pPr>
        <w:pStyle w:val="Normal"/>
        <w:ind w:firstLine="540"/>
        <w:jc w:val="both"/>
        <w:rPr/>
      </w:pPr>
      <w:r>
        <w:rPr/>
      </w:r>
    </w:p>
    <w:p>
      <w:pPr>
        <w:pStyle w:val="Normal"/>
        <w:ind w:firstLine="540"/>
        <w:jc w:val="both"/>
        <w:rPr/>
      </w:pPr>
      <w:r>
        <w:rPr/>
        <w:t>Η Λένκα ξαφνικά το αντιλήφθηκε σαν μια επίθεση κατά του εαυτού της προσωπικά.</w:t>
      </w:r>
    </w:p>
    <w:p>
      <w:pPr>
        <w:pStyle w:val="Normal"/>
        <w:ind w:firstLine="540"/>
        <w:jc w:val="both"/>
        <w:rPr/>
      </w:pPr>
      <w:r>
        <w:rPr/>
        <w:t xml:space="preserve">- Το γήρας – είναι η ολοκλήρωση της ζωής μας, είναι ο καιρός, όταν γίνεται η σύνθεση όλης μας της πείρας. </w:t>
      </w:r>
    </w:p>
    <w:p>
      <w:pPr>
        <w:pStyle w:val="Normal"/>
        <w:ind w:firstLine="540"/>
        <w:jc w:val="both"/>
        <w:rPr/>
      </w:pPr>
      <w:r>
        <w:rPr/>
        <w:t>- Χα, - φώναξε ο Αντρέι, - Δες εδώ, γίνεται η σύνθεση της πείρας! Κοίταξε σε αυτά τα φυτά, σε αυτές τις ρέγκες, που κάθονται στα παγκάκια έξω!  Για ποιο πράγμα γίνεται η σύνθεση εκεί, για πες μου, παρακαλώ?</w:t>
      </w:r>
    </w:p>
    <w:p>
      <w:pPr>
        <w:pStyle w:val="Normal"/>
        <w:ind w:firstLine="540"/>
        <w:jc w:val="both"/>
        <w:rPr/>
      </w:pPr>
      <w:r>
        <w:rPr/>
        <w:t>- Και ποιο είναι το κακό στο ότι εκείνοι κάθονται στα παγκάκια, συγγνώμη; Δούλεψαν όλη τη ζωή τους, γέννησαν και μεγάλωσαν παιδιά, ασχολούνται με τα εγγόνια τους, βοηθάνε την οικογένεια, και στον ελεύθερο τους χρόνο κάθονται στα παγκάκια, και δόξα τον θεό, ότι έχουν τον ελεύθερο χρόνο, ότι μπορούν να ξεκουραστούν επιτέλους, απλώς να καθίσουν, να ζήσουν για τους εαυτούς τους.</w:t>
      </w:r>
    </w:p>
    <w:p>
      <w:pPr>
        <w:pStyle w:val="Normal"/>
        <w:ind w:firstLine="540"/>
        <w:jc w:val="both"/>
        <w:rPr/>
      </w:pPr>
      <w:r>
        <w:rPr/>
        <w:t>- Και τι είδους ζωή είναι αυτή, με συγχωρείς για την ερώτηση? – σαρκαστικά ρώτησε ο Αντρέι. – Να κουτσομπολεύουν για τους γείτονες, να ασχολούνται με χαιρεκακίες, αναμάσημα των πιο ασήμαντον λεπτομερειών, για ποιο πράγμα μπορούμε να συζητήσουμε εδώ, δεν καταλαβαίνω; Ακόμα και αν αυτές οι σιχαμερές γριούλες μια ωραία μέρα εξαφανιστούν από προσώπου γης, οι υπόλοιποι ανασάνουν πιο ελεύθερα!</w:t>
      </w:r>
    </w:p>
    <w:p>
      <w:pPr>
        <w:pStyle w:val="Normal"/>
        <w:ind w:firstLine="540"/>
        <w:jc w:val="both"/>
        <w:rPr/>
      </w:pPr>
      <w:r>
        <w:rPr/>
      </w:r>
    </w:p>
    <w:p>
      <w:pPr>
        <w:pStyle w:val="Normal"/>
        <w:ind w:firstLine="540"/>
        <w:jc w:val="both"/>
        <w:rPr/>
      </w:pPr>
      <w:r>
        <w:rPr/>
        <w:t>Και ο ίδιος δεν περίμενε, πως μπορεί να ξεστομίσει κάτι τέτοιο πάνω στα νεύρα του, όμως, μόλις ειπωθούν, οι λέξεις αυτές έγιναν η έκφραση της δικής του γνώμης, και δεν μπορούσε πια να υποχωρήσει, η υπερηφάνεια του δεν τον άφηνε, και έτσι  όρμισε στα όλα, απερίσκεπτα, καταλαβαίνοντας, πως έτσι σίγουρα χάνει την  κάθε ελπίδα για τη συμπάθεια της Βίκας – παραήταν καθώς πρέπει, για να συγχωρέσει έναν τέτοιο ριζοσπαστισμό, και πιθανόν, αυτή η σύγκρουση με τη Λένκα θα φτάσει μακρύτερα, παρά  σε μια απλή αντιπαράθεση της συζήτησης.</w:t>
      </w:r>
    </w:p>
    <w:p>
      <w:pPr>
        <w:pStyle w:val="Normal"/>
        <w:ind w:firstLine="540"/>
        <w:jc w:val="both"/>
        <w:rPr/>
      </w:pPr>
      <w:r>
        <w:rPr/>
      </w:r>
    </w:p>
    <w:p>
      <w:pPr>
        <w:pStyle w:val="Normal"/>
        <w:ind w:firstLine="540"/>
        <w:jc w:val="both"/>
        <w:rPr/>
      </w:pPr>
      <w:r>
        <w:rPr/>
        <w:t>Στο ακροατήριο επικράτησε η σιωπή.</w:t>
      </w:r>
    </w:p>
    <w:p>
      <w:pPr>
        <w:pStyle w:val="Normal"/>
        <w:ind w:firstLine="540"/>
        <w:jc w:val="both"/>
        <w:rPr/>
      </w:pPr>
      <w:r>
        <w:rPr/>
        <w:t>- Αυτό είναι φασισμός, – είπε κάποιος.</w:t>
      </w:r>
    </w:p>
    <w:p>
      <w:pPr>
        <w:pStyle w:val="Normal"/>
        <w:ind w:firstLine="540"/>
        <w:jc w:val="both"/>
        <w:rPr/>
      </w:pPr>
      <w:r>
        <w:rPr/>
        <w:t>- Πώς μπορείς να λες κάτι τέτοιο! – αγανακτισμένη φωνή από πίσω.</w:t>
      </w:r>
    </w:p>
    <w:p>
      <w:pPr>
        <w:pStyle w:val="Normal"/>
        <w:ind w:firstLine="540"/>
        <w:jc w:val="both"/>
        <w:rPr/>
      </w:pPr>
      <w:r>
        <w:rPr/>
        <w:t>Ο δεινόσαυρος κουνήθηκε και σκόπευε, προφανώς, να πει κάποια σοφή κουβέντα, όμως, ο Αντρέι αφήνιασε.</w:t>
      </w:r>
    </w:p>
    <w:p>
      <w:pPr>
        <w:pStyle w:val="Normal"/>
        <w:ind w:firstLine="540"/>
        <w:jc w:val="both"/>
        <w:rPr/>
      </w:pPr>
      <w:r>
        <w:rPr/>
        <w:t xml:space="preserve">- Τι σχέση έχει ο φασισμός με αυτό? – Αυτός γύρισε πίσω και άρχισε να φωνάζει τη μια φράση μετά την άλλη κάπου γύρω από τον εαυτό του. – Γιατί αμέσως να βάλουμε τις ταμπέλες? Δεν χρειάζεται και πολύ μυαλό, για να αποκαλέσεις φασιστή έναν άνθρωπο. Κάποτε φώναζαν μάγισσα, τώρα ανακατεύουν τους φασίστες. Βασικά, τι ξέρεις εσύ, ξέρεις, τι είναι ο «φασισμός»? Δεν ξέρεις τίποτα, είμαι σίγουρος, μα ξέρεις το πιο σημαντικό – αρκεί να ονομάσεις κάποιον φασιστή, και όλοι θα τον μισήσουν. </w:t>
      </w:r>
    </w:p>
    <w:p>
      <w:pPr>
        <w:pStyle w:val="Normal"/>
        <w:ind w:firstLine="540"/>
        <w:jc w:val="both"/>
        <w:rPr/>
      </w:pPr>
      <w:r>
        <w:rPr/>
      </w:r>
    </w:p>
    <w:p>
      <w:pPr>
        <w:pStyle w:val="Normal"/>
        <w:ind w:firstLine="540"/>
        <w:jc w:val="both"/>
        <w:rPr/>
      </w:pPr>
      <w:r>
        <w:rPr/>
        <w:t xml:space="preserve">Ο Αντρέι αναστατώθηκε τόσο πολύ, ότι σταμάτησε ακόμα να χρησιμοποιεί τις υποχρεωτικές μορφές ευγένειας. </w:t>
      </w:r>
    </w:p>
    <w:p>
      <w:pPr>
        <w:pStyle w:val="Normal"/>
        <w:ind w:firstLine="540"/>
        <w:jc w:val="both"/>
        <w:rPr/>
      </w:pPr>
      <w:r>
        <w:rPr/>
        <w:t>- Τότε εσύ είσαι παιδεραστής, και όχι φασίστας! – ακούστηκε μια κοροϊδευτική φωνή από μακρινή γωνία του ακροατηρίου. – Τώρα κυνηγούν τους παιδεραστές, και όχι τις μάγισσες!</w:t>
      </w:r>
    </w:p>
    <w:p>
      <w:pPr>
        <w:pStyle w:val="Normal"/>
        <w:ind w:firstLine="540"/>
        <w:jc w:val="both"/>
        <w:rPr/>
      </w:pPr>
      <w:r>
        <w:rPr/>
      </w:r>
    </w:p>
    <w:p>
      <w:pPr>
        <w:pStyle w:val="Normal"/>
        <w:ind w:firstLine="540"/>
        <w:jc w:val="both"/>
        <w:rPr/>
      </w:pPr>
      <w:r>
        <w:rPr>
          <w:rFonts w:eastAsia="Times New Roman"/>
        </w:rPr>
        <w:t xml:space="preserve"> </w:t>
      </w:r>
      <w:r>
        <w:rPr/>
        <w:tab/>
        <w:t xml:space="preserve">Βασίλευσε μια βαριά σιωπή. Το θέμα της παιδεραστίας προκάλεσε καθολική ένταση. Άλλο είναι να μιλάς για τους φασίστες και γέρους, και άλλο – για το θέμα της παιδεραστίας, που όντως έγινε τώρα παρά πολύ επικίνδυνο. Το πανεπιστήμιο τους συγκλονίστηκε  πολύ πρόσφατα με μια ολόκληρη σειρά των αποκαλύψεων. Μέσα σε μια μέρα ο χώρος γέμισε με ένστολους ανθρώπους, έβγαζαν έξω με χειροπέδες έναν μετά τον άλλο τους φοιτητές και καθηγητές – συνολικά είκοσι δυο άτομα, μαζί με τον Γιεζόβ – τον κοσμήτορα του τμήματος εφαρμοσμένων μαθηματικών. Συνελήφθη και η οικογένεια του Αντριούσενκο – ήταν ο αναπληρωτής καθηγητής του τμήματος θεωρητικής φυσικής, και η γυναίκα του δίδασκε θεωρία των ημιαγωγών στους μεγαλύτερους φοιτητές. Μερικά άτομα με μεταπτυχιακό και απλοί σπουδαστές. Η σύλληψη τους ήταν παραδειγματική, ακόμα και κομψή, ακριβής – φαινόταν αμέσως η μεγάλη πρακτική πείρα των εκτελεστών της. Η πιο άσχημη, απαίσια σκηνή έγινε, όταν συνέλαβαν τον Νικολάγιεφ – τον δάσκαλο της φυσικής αγωγής. Ήταν γνωστός αθλητής στο δίαθλο, μέρες ολόκληρες περνούσε στο γυμναστήριο, και όταν τον πήγαιναν μέσα από το μεγάλο χολ, ξαφνικά αντιστάθηκε, πέταξε από πάνω του τους τέσσερις από το  ΟΥΑ [Ομοσπονδιακή Υπηρεσία Ασφάλειας – ανάλογος της αμερικανικής </w:t>
      </w:r>
      <w:r>
        <w:rPr>
          <w:lang w:val="en-US"/>
        </w:rPr>
        <w:t>FBI</w:t>
      </w:r>
      <w:r>
        <w:rPr/>
        <w:t xml:space="preserve">] έτρεξε, φωνάζοντας κάτι πολύ δυνατά. Τον πυροβόλησαν στα πόδια, έπεσαν πάνω του και  τον έσυραν, γλιστρώντας στο αιματηρό του σημάδι. Την ίδια μέρα στο πανεπιστήμιο μοιράστηκαν τα προετοιμασμένα εκ των πρότερων φυλλάδια, όπου περιγραφόταν η ουσία του εγκλήματος, που εκείνοι διέπραξαν. Τα πάντα άρχισαν, όπως αποκάλυπτε το φυλλάδιο, από τον γυμναστή, ο οποίος δημιούργησε την εγκληματική σπείρα και προσέλκυσε τους άλλους. Ο Αντρέι για μερικές μέρες έμεινε σε κατάσταση σοκ τότε, επειδή κατάλαβε, ότι και ο ίδιος γλίτωσε μια τέτοια φρικτή κατάληξη μόνο από θαύμα. Τον προηγούμενο χειμώνα ο Νικολάγιεφ τον ξεχώρισε ως καλό σκιέρ για μεγάλες αποστάσεις, τον φώναξε στις προπονήσεις του δίαθλου, μάθαινε προσωπικά να ρίχνει βολές από τουφέκι, και μόνο ένα ξαφνικό και μακροχρόνιο κρυολόγημα έβγαλε τον Αντρέι εκτός πορείας, έπειτα έχασε τον σημαντικότερο διαγωνισμό του χειμώνα, έτσι σε λίγο σταμάτησε τελείως να εμφανίζεται στις προπονήσεις, νιώθοντας ακαθόριστες τύψεις μπροστά τον προπονητή του. </w:t>
      </w:r>
    </w:p>
    <w:p>
      <w:pPr>
        <w:pStyle w:val="Normal"/>
        <w:ind w:firstLine="540"/>
        <w:jc w:val="both"/>
        <w:rPr/>
      </w:pPr>
      <w:r>
        <w:rPr/>
        <w:t xml:space="preserve">Αποκαλύφθηκε, ότι η εγκληματική πρόθεση του Νικολάγιεφ ήταν αρκετά καλοσχεδιασμένη και κομψή. Χρησιμοποιώντας την θέση του, εκείνος δελέαζε τα παιδιά από το γειτονικό σχολείο να επισκέπτονται το γυμναστήριο του πανεπιστήμιου, και δήθεν άρχισε να τους διδάσκει την τέχνη της δημιουργίας του όμορφου σώματος. Τους παρότρυνε να έρχονται στο γυμναστήριο, διότι το σχολείο δεν είχε τέτοια μηχανήματα, και κάποια προσεκτική μαθήτρια της πέμπτης τάξης παρατήρησε, ότι όποτε έλεγε στα παιδιά, πώς να κάνουν σωστά την τάδε η εκείνη άσκηση, για να μην πονέσουν οι μύες τους, και να τους αυξήσουν με σωστό τρόπο, κοίταζε καχύποπτα στα χέρια και πόδια τους, καμιά φορά έπιανε ακόμα τους δικέφαλους και τους τρικέφαλους μύες, δίνοντας κάποια άσχετα σχόλια, για να ξεγελάσει την προσοχή των παιδιών. Παράλληλα στο γυμναστήριο πήγαιναν και οι άλλοι, πλέον κρατούμενοι καθηγητές και φοιτητές, οι οποίοι, προσποιούμενοι, πως γυμνάζονται στα μηχανήματα, στην πραγματικότητα έκαναν μπανιστήρι, ρίχνοντας  βλέμματα πάνω στα ελαφρώς ντυμένα παιδικά σώματα. Εκεί υπήρξαν και κάποιο όροι ακόμα, αναφορές για κάποιες ομολογίες και μηνύματα των φοιτητών, μερικές κάπως αμφίβολες μαρτυρίες και διάφορες άλλες σαβούρες. Η επικεφαλής του αντιπαιδεραστικού τμήματος (ΑΠΤ), που πλέον υπάρχει σε κάθε κρατικό όργανο, πήρε βραβείο «Για επαγρύπνηση» τρίτου βαθμού, και το παρέλαβε σε μια γιορτινή ατμόσφαιρα παρουσία όλων των ακτιβιστών – αντιπαιδεραστών. Ο διευθυντής και ο δάσκαλος της φυσικής αγωγής του σχολείου επίσης πήγαν στη φυλακή, και όπως ορίζει ο νόμος, είχαν ευνουχιστεί χημικά για συμμετοχή σε ένα απεχθές έγκλημα. Σύμφωνα με το φυλλάδιο, δεν εξαιρείται, ότι αυτοί οι δυο έπαιρναν μεγάλες μίζες, επειδή επέτρεπαν στους άλλους να βγάζουν τα παιδιά, που είχαν υπ` ευθύνη τους, εκτός σχολείου, και δεν εμπόδιζαν την παρακολούθηση των παιδιών, όσο αυτά φορούσαν πρόστυχα ρούχα. Δεν απαιτείται η δικαστική συνεδρίαση για τις υποθέσεις της παιδεραστίας, η τριμελής αντιπαιδεραστική επιτροπή (ΤΑΕ) βγάζει την  ετυμηγορία, κάτι που προσθέτει  ιδιαίτερη ολισθηρότητα σε αυτές τις υποθέσεις – όλοι προσπαθούν με κάθε τρόπο να αποφύγουν ακόμα και τις αναφορές για αυτό το θέμα, προφανώς,  το επιφώνημα αυτό από την γωνία ήταν προβοκάτσια. Το πιο πιθανόν απ` όλα, ο προβοκάτορας ήταν ένας από τους ακτιβιστές του ΑΠΤ, και όχι πολύ έξυπνος, μάλλον, αρχάριος. Ο Αντρέι γύρισε και τον κοίταξε – καλύτερα να γνωρίζει κατά πρόσωπο τους ακτιβιστές του ΑΠΤ,  αφού  ακόμα και μόνος στο δωμάτιο του κανείς δεν θα μπορούσε να επιτρέψει στον εαυτό του να εκφράσει δυνατά τις αμφίβολες σκέψεις περί αυτού. Ο Αντρέι ζούσε στο ίδιο δωμάτιο με  τα παιδιά του πέμπτου έτους – τον Λιόχα και Αντόν, και μέσα στη νύχτα, όταν ξύπνησε ξαφνικά, άκουσε, πως ο Λιόχα έλεγε στον Αντόν, ότι δήθεν εκείνος κρυφάκουσε μια συζήτηση των γονιών του, που πήγαν ταξίδι στη Γαλλία, έλεγαν, ότι σε κάποια Ριβιέρα εκεί υπάρχουν παραλίες, όπου μεγάλοι και παιδιά μπορούν να κάνουν μπάνιο μαζί ακόμα και να κοιτάζονται μεταξύ τους, φορώντας τα εφαρμοστά μαγιό! Και αυτό σε ένα ισλαμικό κράτος,  όπου οι νόμοι της Σαρία υπερισχύουν το σύνταγμα! Είναι δυνατόν κάποτε να γίνει κάτι τέτοιο και σε μας; Αυτό φαινόταν άκρως απίθανο, και επειδή οι ίδιες σκέψεις με αυτό το θέμα ήταν επικίνδυνες, διότι αυτό, που έρχεται στο μυαλό, μπορεί να ακουστεί από το στόμα,  ο Αντρέι προσπάθησε να κοιμηθεί γρήγορα και αργότερα να μην θυμάται αυτή την συζήτηση, που άκουσε κρυφά. </w:t>
      </w:r>
    </w:p>
    <w:p>
      <w:pPr>
        <w:pStyle w:val="Normal"/>
        <w:ind w:firstLine="540"/>
        <w:jc w:val="both"/>
        <w:rPr/>
      </w:pPr>
      <w:r>
        <w:rPr/>
      </w:r>
    </w:p>
    <w:p>
      <w:pPr>
        <w:pStyle w:val="Normal"/>
        <w:ind w:firstLine="540"/>
        <w:jc w:val="both"/>
        <w:rPr/>
      </w:pPr>
      <w:r>
        <w:rPr/>
        <w:t xml:space="preserve">Το υστερόγραφο εκείνου του φυλλαδίου έλεγε, ότι οι Επιτυχίες του Οργανισμού των Ενωμένων Εθνών Κατά της Παιδεραστίας (ΟΕΕΚΠ), ο οποίος αντικατέστησε τον κάποτε ατελή 0ΟΗΕ, στην καταπολέμηση των ανώμαλων ήταν τόσο αναμφισβήτητες, ότι θα μπορούσαμε να ελπίσουμε στην πλήρη απάλειψη αυτού του πιο επικίνδυνου εγκλήματος ως είδος στα πλησιέστερα είκοσι χρόνια. Τα τελευταία πέντε χρόνια, έλεγε το φυλλάδιο, περισσότερα από σαράντα εκατομμύρια κρυφοί παιδεραστές βρέθηκαν ενοποιών της ΤΑΕ και υπέστησαν τη τιμωρία, που τους άξιζε με τη μορφή της κάθειρξης και ευνουχισμού. Το παράξενο ήταν, ότι ανάμεσα στους δήθεν εγκληματίες υπήρξε  περίπου ίδια αναλογία ανθρώπων από όλα τα στρώματα του πληθυσμού – και οι ηλικιωμένοι, και γυναίκες, παιδιά, και οι άντρες, όλων των επαγγελμάτων και κάθε μορφωτικού επιπέδου – τόσο επικίνδυνη ήταν αυτή η λέρα. Όσο ο Αντρέι διάβαζε όλα τα αυτά, μια θολή και δυσοίωνη αμφιβολία κρεμόταν σαν σύννεφο πάνω από τις σκέψεις του, όμως,  φοβόταν δικαιολογημένα όχι μόνο να την αναπτύξει, μα ακόμα και να σχηματίσει κάποιους συγκεκριμένους συλλογισμούς. </w:t>
      </w:r>
    </w:p>
    <w:p>
      <w:pPr>
        <w:pStyle w:val="Normal"/>
        <w:ind w:firstLine="540"/>
        <w:jc w:val="both"/>
        <w:rPr/>
      </w:pPr>
      <w:r>
        <w:rPr/>
        <w:t>- Η παιδεραστία με αυτό δεν έχει καμία σχέση. - απάντησε εκείνος σκληρά, απευθυνόμενος στο υποκείμενο του στη γωνία, - και οι γέροι – είναι προφανώς παρασιτικό κομμάτι της κοινωνίας. Παρασιτικό, που μισεί ο, τι ζωντανό υπάρχει, συντηρητικό.</w:t>
      </w:r>
    </w:p>
    <w:p>
      <w:pPr>
        <w:pStyle w:val="Normal"/>
        <w:ind w:firstLine="540"/>
        <w:jc w:val="both"/>
        <w:rPr/>
      </w:pPr>
      <w:r>
        <w:rPr/>
        <w:t>- Δηλαδή, να τους σκοτώσουμε όλους για να τελειώνουμε, αυτό προτείνεις? – φώναξε η αιωνίως  ουδέτερη Βίκα με απροκάλυπτη αγανάκτηση.</w:t>
      </w:r>
    </w:p>
    <w:p>
      <w:pPr>
        <w:pStyle w:val="Normal"/>
        <w:ind w:firstLine="540"/>
        <w:jc w:val="both"/>
        <w:rPr/>
      </w:pPr>
      <w:r>
        <w:rPr/>
        <w:t>- Δεν απαιτώ να τους σκοτώσουμε, δεν μιλάω καν για το νόημα των μέτρων, που θα έπρεπε να εφαρμοστούν, μην αλλάζεις το θέμα! Εγώ μιλούσα μόνο και μόνο – για το πόσο ωφέλιμοι είναι σαν μέλη της κοινωνίας, η αν είναι  βλαβεροί, παρασιτικοί.</w:t>
      </w:r>
    </w:p>
    <w:p>
      <w:pPr>
        <w:pStyle w:val="Normal"/>
        <w:ind w:firstLine="540"/>
        <w:jc w:val="both"/>
        <w:rPr/>
      </w:pPr>
      <w:r>
        <w:rPr/>
        <w:t>- Είσαι φασίστας, απλώς φασίστας, πως μπορείς γενικώς να λες… Παιδιά, ας τον διώξουμε, να φύγει! – συνέχισε η Βίκα με διαπεραστική φωνή.</w:t>
      </w:r>
    </w:p>
    <w:p>
      <w:pPr>
        <w:pStyle w:val="Normal"/>
        <w:ind w:firstLine="540"/>
        <w:jc w:val="both"/>
        <w:rPr/>
      </w:pPr>
      <w:r>
        <w:rPr/>
      </w:r>
    </w:p>
    <w:p>
      <w:pPr>
        <w:pStyle w:val="Normal"/>
        <w:ind w:firstLine="540"/>
        <w:jc w:val="both"/>
        <w:rPr/>
      </w:pPr>
      <w:r>
        <w:rPr/>
        <w:t>Οι υποστηρικτικοί επιθετικοί ψίθυροι άρχισαν να μεγαλώνουν.</w:t>
      </w:r>
    </w:p>
    <w:p>
      <w:pPr>
        <w:pStyle w:val="Normal"/>
        <w:ind w:firstLine="540"/>
        <w:jc w:val="both"/>
        <w:rPr/>
      </w:pPr>
      <w:r>
        <w:rPr/>
        <w:t>- Να μου επιτρέψετε, φίλοι μου, - ξαφνικά επενέβη ο δεινόσαυρος με τη βελούδινη φωνή του, - η ανταλλαγή των απόψεων δεν πρέπει να μετατρέπεται σε καταδίωξη των ετερόδοξων.</w:t>
      </w:r>
    </w:p>
    <w:p>
      <w:pPr>
        <w:pStyle w:val="Normal"/>
        <w:ind w:firstLine="540"/>
        <w:jc w:val="both"/>
        <w:rPr/>
      </w:pPr>
      <w:r>
        <w:rPr/>
        <w:t>Προφανώς, ο δεινόσαυρος αποφάσισε, πως ήρθε ο καιρός να κερδίσει τον σεβασμό αυτής της παρέας των ελευθεροφρόνων φοιτητών.</w:t>
      </w:r>
    </w:p>
    <w:p>
      <w:pPr>
        <w:pStyle w:val="Normal"/>
        <w:ind w:firstLine="540"/>
        <w:jc w:val="both"/>
        <w:rPr/>
      </w:pPr>
      <w:r>
        <w:rPr/>
        <w:t xml:space="preserve">- Ζούμε όλοι σε μια ελεύθερη χώρα, όπου είναι μια από τις θεμελιώδεις αξίες  -  το δικαίωμα να έχεις τη δική σου γνώμη. Δεν μπορώ να θυμηθώ τώρα με ακρίβεια εκείνη την σούρα από το Κοράνι, στην οποία αναφέρεται αυτό, μα σίγουρα υπάρχει, και στο Βίβλο επίσης, και στο Ταλμούδ, ας σεβαστούμε λοιπόν τις αξιόπιστες πηγές μας, που μας παρέχουν τη σοφία. Είστε παρά πολύ νέοι ακόμα, παιδιά, - συνέχισε εκείνος με σημαντικό ύφος, - εγώ θυμάμαι ακόμα τις εποχές, όταν δεν υπήρξε ο «Κώδικας 278», το φαντάζεστε – τι χάος επικρατούσε, καμία ελευθερία! Ο άνθρωπος δεν μπορούσε να ξέρει ποτέ με σιγουριά, για ποιο θέμα μπορεί να μιλήσει και να σκεφτεί, και για ποιο - απαγορεύεται! Δόξα το θεό, εκείνοι οι χαοτικοί καιροί πέρασαν προ πολλού. Εσείς γεννηθήκατε και μεγαλώσατε σε έναν ελεύθερο, δημοκρατικό κόσμο, όπου επιτρέπεται να μιλάμε και να σκεφτόμαστε για οποιαδήποτε θέματα, εκτός από εκείνα τα διακόσια εβδομήντα οχτώ, που συγκαταλέγονται στον κώδικα. Και κανένα θέμα δεν μπορεί να απαγορευτεί προς προβληματισμό  και σκέψη, εκτός και αν περάσει από την δημόσια συζήτηση και επακόλουθη έγκριση του Ανώτατου Συμβουλίου! Τόσο καλά προστατεύει τα συμφέροντα μας ο Νόμος. Εγώ θυμάμαι πάρα πολύ καλά τον καιρό, όταν μόλις άρχισαν όλα, - βούτηξε εκείνος στις αναμνήσεις, προφανώς αγνοώντας την αυξανόμενη ανυπομονησία του κοινού. – Το θυμάμαι, όπως τώρα, στην αρχή μπήκε στον Κώδικα το θέμα της παιδεραστίας, ναι, μιας και το λέμε, - έκανε ένα νεύμα κάπου στη γωνία, - ακριβώς για αυτήν. Κανείς και υπό κανενός είδος συνθήκες δεν είχε πια δικαίωμα να συζητάει κάτι, στο οποίο οι λέξεις «σεξ» και «παιδί» να βρίσκονταν στην άμεση η έμμεση σχέση στην οποιαδήποτε δική τους συνωνυμική, σημασιολογική η νοηματική μορφή… αυτές οι νομικές λεπτομέρειες θα σας φαίνονται δύσκολες τώρα, εντάξει… Μετά στον Κώδικα προστέθηκε το θέμα της ευθύνης του σοβιετικού έθνους στην αναζωπύρωση του δεύτερου παγκοσμίου πολέμου – απαγορευόταν πλέον ούτε να πεις, ούτε να σκεφτείς κάτι σε αυτό το θέμα, και μετά απαγόρευσαν και να αμφισβητούνται τα πάθη του εβραϊκού λαού από τους αντισημίτες όλων των ειδών, και τον ίδιο μήνα, όπως θυμάμαι τώρα, εγκρίθηκε και η απαγόρευση της αμφισβήτησης της νομιμότητας των </w:t>
      </w:r>
      <w:r>
        <w:rPr>
          <w:rStyle w:val="Emphasis"/>
          <w:i w:val="false"/>
          <w:iCs w:val="false"/>
        </w:rPr>
        <w:t>γονεϊκων</w:t>
      </w:r>
      <w:r>
        <w:rPr/>
        <w:t xml:space="preserve"> πράξεων ως προς τα τεκνά τους και απαγόρευση της κάθε συζήτησης σχετικά με την αναγκαιότητα της ευγένειας, και ούτω καθεξής – πολλά χρήσιμα πράγματα.</w:t>
      </w:r>
    </w:p>
    <w:p>
      <w:pPr>
        <w:pStyle w:val="Normal"/>
        <w:ind w:firstLine="540"/>
        <w:jc w:val="both"/>
        <w:rPr/>
      </w:pPr>
      <w:r>
        <w:rPr/>
      </w:r>
    </w:p>
    <w:p>
      <w:pPr>
        <w:pStyle w:val="Normal"/>
        <w:ind w:firstLine="540"/>
        <w:jc w:val="both"/>
        <w:rPr/>
      </w:pPr>
      <w:r>
        <w:rPr/>
        <w:t>- Αντρέι Νικολάγιεβιτς, - επιτέλους τόλμησε ο Ίγκορ, φοιτητής του πέμπτου έτους, από τα πιο δημοφιλή μέλη της λέσχης, - αυτό όντως είναι πάρα πολύ ενδιαφέρον, όμως, για τους ηλικιωμένους …</w:t>
      </w:r>
    </w:p>
    <w:p>
      <w:pPr>
        <w:pStyle w:val="Normal"/>
        <w:ind w:firstLine="540"/>
        <w:jc w:val="both"/>
        <w:rPr/>
      </w:pPr>
      <w:r>
        <w:rPr/>
        <w:t>- Ναι, φίλοι  μου, λοιπόν, αυτό το παλικάρι δηλώνει… πως Σας λένε, νεαρέ? Αντρέι? Θαυμάσια. Λοιπόν, ο Αντρέι λέει, ότι οι ηλικιωμένοι – είναι το παρασιτικό κομμάτι της κοινωνίας. Προφανώς, αυτό δεν ισχύει, το καταλαβαίνουμε όλοι και είμαι σίγουρος, ότι και ο ίδιος το ξέρει πάρα πολύ καλά, αλλά ας μην πέφτουμε σε αυτή την περίπτωση στο επίπεδο του ανθρώπου των σπηλαίων, αλλά να του φέρουμε μια αντίρρηση με επιχειρήματα, και θα του πούμε ευχαριστώ, επειδή μας έδωσε την ευκαιρία για άλλη μια φορά να διαπιστώσουμε τον θρίαμβο του ανθρωπισμού.</w:t>
      </w:r>
    </w:p>
    <w:p>
      <w:pPr>
        <w:pStyle w:val="Normal"/>
        <w:ind w:firstLine="540"/>
        <w:jc w:val="both"/>
        <w:rPr/>
      </w:pPr>
      <w:r>
        <w:rPr/>
        <w:t>- Προτού θριαμβεύσετε, ας κάνατε τουλάχιστον τον κόπο να πείτε κάτι με νόημα για το θέμα, - διαφώνησε ο Αντρέι, που απόρησε και ο ίδιος με τον εαυτό του. Δεν ήταν υπερβολικά ντροπαλός, όμως, να μιλάει έτσι με έναν μεγαλύτερο, μπροστά σε όλο το ακροατήριο, στο κέντρο της προσοχής όλων – δεν του είχε τύχει κάτι τέτοιο ποτέ πριν, αλλά αυτά, που συνέβαιναν άρχισαν ξαφνικά να του αρέσουν. Ένιωθε τον εαυτό του διαχωρισμένο από τους υπόλοιπους. Ίσως για πρώτη φορά στη ζωή του αυτή η αίσθηση απόλυτης απομόνωσης έγινε τόσο ξεκάθαρη, που τον κατέλαβε ολόκληρο. Το μοναδικό μειονέκτημα – η αναπόφευκτη τιμωρία από το Κομιτάτο της Υποχρεωτικής Ευγένειας (КΥΕ), όμως, στο πανεπιστήμιο δεν  αντιμετώπιζαν το θέμα της ευγένειας με υπερβολικό ζήλο, και σε αυτό φαινόταν το ιδιαίτερο, φοιτητικό πνεύμα της ελευθερίας. Βέβαια, τα μέλη του Κομιτάτου ήταν παρόν και εδώ – σύμφωνα με τον Νόμο περί ευγένειας του  2072 η κάθε συνεδρίαση άνω των είκοσι ατόμων πρέπει οπωσδήποτε να γίνεται παρουσία τουλάχιστον ενός εκπροσώπου του ΚΥΕ και ΑΠΤ, όμως, σε αντίθεση με τους ΑΠΤ-ιστές, η παρουσία τους επί το πλείστον ήταν τυπική. Το μεγαλύτερο, που θα μπορούσαν να κάνουν για να επιπλήξουν τον Αντρέι, ήταν να τιμωρηθεί με  αφαίρεση ενός τοις εκατό από την υποτροφία του, και εφόσον αυτός ήδη ειχε μιλήσει αρκετά για αυτό το πρόστιμο, δεν υπήρξε πια λόγος να ανησυχεί για τα περαιτέρω.</w:t>
      </w:r>
    </w:p>
    <w:p>
      <w:pPr>
        <w:pStyle w:val="Normal"/>
        <w:ind w:firstLine="540"/>
        <w:jc w:val="both"/>
        <w:rPr/>
      </w:pPr>
      <w:r>
        <w:rPr/>
      </w:r>
    </w:p>
    <w:p>
      <w:pPr>
        <w:pStyle w:val="Normal"/>
        <w:ind w:firstLine="540"/>
        <w:jc w:val="both"/>
        <w:rPr/>
      </w:pPr>
      <w:r>
        <w:rPr/>
        <w:t xml:space="preserve">Από αυτή την οξεία αίσθηση της μοναξιάς, της αποξένωσης από τους ανθρώπους γύρω του, εμφανίστηκε ξαφνικά μια παράξενη συναίσθηση, σαν μια ζωντανή, δονούμενη επιφάνεια αποκαλύφθηκε κάπου μπροστά από το σώμα του σε απόσταση απλωμένου χεριού και όμως, με κάποιον ανεξήγητο τρόπο την αισθανόταν ως αναπόσπαστο κομμάτι του κορμιού του. Εκείνος πάγωσε, για μερικά δευτερόλεπτα επικεντρώθηκε πλήρως σε αυτή την απερίγραπτα περίεργη αίσθηση, και η ζωντανή επιφάνεια άρχισε να λυγίζει παράδοξα, σχηματίζοντας έναν όγκο με ακανόνιστο σχήμα, οποίος κάλυπτε το σώμα του από όλες τις πλευρές – το πίσω μέρος σε μικρότερο βαθμό. Μετά από λίγα δευτερόλεπτα ακόμα ο όγκος αυτός, που θύμιζε έναν τσαλακωμένο κύβο, σαν να άρχισε να αναδιπλώνει προς τα έξω, και τώρα έμοιαζε με ένα μεγάλο ωοειδές σώμα, η επιφάνεια του οποίου φαινόταν ταυτόχρονα τραχιά, γκρίζα και λαμπερή. Όχι, δεν υπήρξε τίποτα το πραγματικά ορατό, φυσικά, αλλά αν  θα προσπαθούσε να περιγράψει με τις λέξεις τις εξαιρετικά περίεργες αισθήσεις που τον κυρίευσαν σε μια τόσο ακατάλληλη στιγμή, οι πιο ταιριαστές θα ήταν οι λέξεις «τραχύ γκρίζο» και «λαμπερό». Ξαφνικά, η αντικειμενικότητα αυτής της εκτεταμένης σφαίρας έγινε τόσο ξεκάθαρη, και αυτό συνέβη με ένα τόσο απότομο άλμα, που τρόμαξε λίγο τον  Αντρέι. Τα κομματάκια των χαοτικών σκέψεων, που με τον ένα ή τον άλλο τρόπο χειρίζονταν τους όρους της νοσηρότητας, έγιναν απροκάλυπτα ενοχλητικά. Ταυτόχρονα, οι συνηθισμένες αισθήσεις του σώματος θόλωσαν, και σε κάποιο σημείο, ο ίδιος αισθάνθηκε τον εαυτό του σαν ένα ουσιαστικά πυκνό, παλλόμενο με ηδονικές δονήσεις ωοειδές κάτι, και όχι ο φόβος πια, αλλά η έκπληξη πετάχτηκε προς τα έξω; τα χέρια του σαν από μόνα τους άρχισαν κουνιούνται σε μια ενστικτώδη προσπάθεια να επανακτήσει το status quo, και η αίσθηση του αυγού χάθηκε γρήγορα. </w:t>
      </w:r>
    </w:p>
    <w:p>
      <w:pPr>
        <w:pStyle w:val="Normal"/>
        <w:ind w:firstLine="540"/>
        <w:jc w:val="both"/>
        <w:rPr/>
      </w:pPr>
      <w:r>
        <w:rPr/>
      </w:r>
    </w:p>
    <w:p>
      <w:pPr>
        <w:pStyle w:val="Normal"/>
        <w:ind w:firstLine="540"/>
        <w:jc w:val="both"/>
        <w:rPr/>
      </w:pPr>
      <w:r>
        <w:rPr/>
        <w:t xml:space="preserve">Τα πράγματα, που εκείνος έζησε μέσα σε μερικά δευτερόλεπτα, μαζεύτηκαν τόσο σφικτά στο ορισμένο για αυτά χρόνο, ότι δεν πρόλαβε καν να εκπλαγεί με αυτό, και στο ακροατήριο, στην ουσία, δεν συνέβη τίποτα, με εξαίρεση το ότι κάποιο μουντό πρόσωπο ανασηκώθηκε  από την καρέκλα του και πολύ ευγενικά παρατήρησε, ότι όπως κατάλαβαν οι περισσότεροι, ο Αντρέι αναμφισβήτητα παραβίασε, άθελα του, φυσικά, και μέσα στον παροξυσμό του νεανικού θερμόαιμου χαρακτήρα, κάποιους θεμελιώδεις κανόνες της ευγένειας, και για την παράβαση αυτή, δυστυχώς και προς μεγάλη λύπηση του μουντού, θα τιμωρηθεί με μικρό πρόστιμο, το οποίο θα αφαιρεθεί, ωστόσο, χωρίς δικαίωμα έφεσης, από την υποτροφία του, έτσι ο ίδιος ο Αντρέι δεν θα ενοχληθεί με κανέναν τρόπο. </w:t>
      </w:r>
    </w:p>
    <w:p>
      <w:pPr>
        <w:pStyle w:val="Normal"/>
        <w:ind w:firstLine="540"/>
        <w:jc w:val="both"/>
        <w:rPr/>
      </w:pPr>
      <w:r>
        <w:rPr/>
      </w:r>
    </w:p>
    <w:p>
      <w:pPr>
        <w:pStyle w:val="Normal"/>
        <w:ind w:firstLine="540"/>
        <w:jc w:val="both"/>
        <w:rPr/>
      </w:pPr>
      <w:r>
        <w:rPr/>
        <w:t>Ο δεινόσαυρος εντωμεταξύ απλώθηκε αρχοντικά μέσα στην πολυθρόνα του και άρχισε να κλείνει τα δάχτυλα του.</w:t>
      </w:r>
    </w:p>
    <w:p>
      <w:pPr>
        <w:pStyle w:val="Normal"/>
        <w:ind w:firstLine="540"/>
        <w:jc w:val="both"/>
        <w:rPr/>
      </w:pPr>
      <w:r>
        <w:rPr/>
        <w:t>- Πρώτον, οι ηλικιωμένοι – είναι οι άνθρωποι, που σε όλους σας έδωσαν τη ζωή, παιδιά, και όχι μόνο την έδωσαν, αλλά και σας μεγάλωσαν σε έναν ορισμένο βαθμό (αυτό, σε καμία περίπτωση δεν μειώνει την δική σας πρωτοβουλία, χάρη στην οποία καταφέρατε να μπείτε ως φοιτητές σε αυτό το αξιοσέβαστο ίδρυμα). Και για αυτό …</w:t>
      </w:r>
    </w:p>
    <w:p>
      <w:pPr>
        <w:pStyle w:val="Normal"/>
        <w:ind w:firstLine="540"/>
        <w:jc w:val="both"/>
        <w:rPr/>
      </w:pPr>
      <w:r>
        <w:rPr/>
        <w:t xml:space="preserve">- Με συγχωρείτε, αλλά το επιχείρημα αυτό δεν αντέχει καμία κριτική - ο Αντρέι, που συνήλθε μέχρι τότε, ξαφνικά ηρέμησε, βολεύτηκε καλύτερα στην καρέκλα του και απρόσμενα ένοιωσε σιγουριά, ότι ο δεινόσαυρος δεν θα έχει καμία τύχη σε αυτή τη συζήτηση. Ήταν περίεργο, γιατί ο Αντρέι ποτέ δεν είχε συλλογιστεί σοβαρά για αυτό το θέμα, αν και δεν περιλαμβανόταν σαφώς στον "Κώδικα των 278", και όμως - από τη στιγμή, η οποία προφανώς ήρθε ως συνέπεια εκείνου του νεανικού θερμόαιμου χαρακτήρα, που υποστήριξε μια τόσο ολισθηρή με την πρώτη ματιά άποψη, εκείνος βίωσε μια καταπραϋντική και ισχυρή σαφήνεια για το ότι η θέση του είναι απολύτως σωστή και δικαιολογημένη. Λες και με κάποιους άγνωστους μέχρι στιγμής τρόπους το μυαλό του πρόλαβε να δοκιμάσει τις διάφορες εκδοχές και συμπλοκές των επιχειρημάτων και αντεπιχειρημάτων και έφτασε σε μια και μοναδική σωστή απάντηση – φάνηκε η μεγάλη εμπειρία στο σκάκι και  η αγάπη του για τους συλλογιστικούς συνδυασμούς. </w:t>
      </w:r>
    </w:p>
    <w:p>
      <w:pPr>
        <w:pStyle w:val="Normal"/>
        <w:ind w:firstLine="540"/>
        <w:jc w:val="both"/>
        <w:rPr/>
      </w:pPr>
      <w:r>
        <w:rPr/>
      </w:r>
    </w:p>
    <w:p>
      <w:pPr>
        <w:pStyle w:val="Normal"/>
        <w:ind w:firstLine="540"/>
        <w:jc w:val="both"/>
        <w:rPr/>
      </w:pPr>
      <w:r>
        <w:rPr/>
        <w:t xml:space="preserve">- Όταν οι δύο άνθρωποι - συνέχισε ο Αντρέι, - παρασυρόμενοι από το ένστικτο της πρωτόγονης σεξουαλικής ικανοποίησης, συνουσιάζονται, συνήθως χωρίς κανένα συναίσθημα για τον άλλον και για τους πιθανούς απογόνους, και συχνά με χρίση βίας, σε κατάσταση μέθης, ή ανίας, και ως αποτέλεσμα αυτής της άχαρης, αντιαισθητικής, ακόμη και αηδιαστικής δραστηριότητας (φανταστείτε – τι είδους σεξ θα έχουν!) εμφανίζονται οι απόγονοι, ποιος είναι ο λόγος να στολίζουμε τούτη την πρωτόγονη κατάσταση με διάφορες συναισθηματικές μύξες, και να προσθέτουμε στα ένστικτα την μη χαρακτηριστική για αυτά παθητική σημασία; Όχι, σε αυτό το έδαφος δεν θα κερδίσετε καμία δόξα, αγαπητέ μου. Για να μην είμαι αβάσιμος, μπορώ να πω, χωρίς ονόματα, ότι η γέννηση της μιας από τις κοπέλες, που βρίσκονται εδώ τώρα – είναι το αποτέλεσμα του βιασμού – ο πατέρας της ήρθε στο σπίτι μεθυσμένος και βίασε τη μάνα της. Δηλαδή, και σε αυτή την περίπτωση θα  δηλώσετε, ότι εκείνοι της «χάρισαν τη ζωή»; Αν θα ακολουθήσουμε αυτόν τον δρόμο, η κάθε κακοποίηση και κάθε αηδία μπορεί να τυλιχθεί σε βιαστικά φτιαγμένα ευγενικά περιτυλίγματα, μα που είναι το νόημα σε αυτό? Μήπως αυτό θα οδηγήσει στην απαξίωση εκείνων των υψηλών αξίων, τις οποίες προσπαθείτε Εσείς να επιβάλλετε σε όλους εμάς εδώ? </w:t>
      </w:r>
    </w:p>
    <w:p>
      <w:pPr>
        <w:pStyle w:val="Normal"/>
        <w:ind w:firstLine="540"/>
        <w:jc w:val="both"/>
        <w:rPr/>
      </w:pPr>
      <w:r>
        <w:rPr/>
        <w:t>- Ναι, αυτό είναι αλήθεια, - παρενέβη η Άνια, μικροκαμωμένη ζωηρή μελαχρινή κοπελίτσα, μάλλον, από το χημικό τμήμα, - δεν ντρέπομαι για αυτό και δεν υπάρχει τίποτα να κρύψω: έτσι ήταν, εκείνος συνεχεία βίαζε τη μάνα μου, τον μισώ, και καμία υψηλή ιδέα δεν μπαίνει στο κεφάλι μου, όταν σκέφτομαι για εκείνον, το αντίθετο, μάλλον…</w:t>
      </w:r>
    </w:p>
    <w:p>
      <w:pPr>
        <w:pStyle w:val="Normal"/>
        <w:ind w:firstLine="540"/>
        <w:jc w:val="both"/>
        <w:rPr/>
      </w:pPr>
      <w:r>
        <w:rPr/>
      </w:r>
    </w:p>
    <w:p>
      <w:pPr>
        <w:pStyle w:val="Normal"/>
        <w:ind w:firstLine="540"/>
        <w:jc w:val="both"/>
        <w:rPr/>
      </w:pPr>
      <w:r>
        <w:rPr/>
        <w:t>Ο Αντρέι έκανε μια επιτηδευμένη χειρονομία, και καλά «ορίστε, ιδού η απόδειξη», και αμέσως έκοψε τον εαυτό του. Δεν ήθελε να φερθεί, σαν βαριεστημένος δεινόσαυρος, του φαινόταν πολύ πιο ελκυστικός ο ρόλος, τον οποίο εκείνος επέλεξε ημισυνειδητά σε αυτή την συζήτηση. Του έκανε μεγάλη εντύπωση επίσης η γλώσσα, που ο ίδιος άρχισε να χρησιμοποιεί για να διατυπώνει τις σκέψεις του – έγινε απρόσμενα  στολισμένη, και καυστικά-αυτάρεσκη. Προφανώς, φάνηκε η συσσωρευτική επίδραση των πολλών βιβλίων, που εκείνος είχε διαβάσει.</w:t>
      </w:r>
    </w:p>
    <w:p>
      <w:pPr>
        <w:pStyle w:val="Normal"/>
        <w:ind w:firstLine="540"/>
        <w:jc w:val="both"/>
        <w:rPr/>
      </w:pPr>
      <w:r>
        <w:rPr/>
      </w:r>
    </w:p>
    <w:p>
      <w:pPr>
        <w:pStyle w:val="Normal"/>
        <w:ind w:firstLine="540"/>
        <w:jc w:val="both"/>
        <w:rPr/>
      </w:pPr>
      <w:r>
        <w:rPr/>
        <w:t>- Βεβαίως, δεν συμβαίνουν όλες οι συλλήψεις με τόσο αηδιαστικό τρόπο, γίνεται καμιά φορά, ότι οι γονείς όντως προσπαθούν να συλλάβουν παιδί, ελκυόμενοι από κάποιες ευγενικές, κατά την άποψη τους, ιδέες, - αποφάσισε να συνοψίσει αυτό το ζήτημα ο Αντρέι, – Όμως, πείτε μου –  ποιος είναι ο ηρωισμός στο να πηδηχτεί κανείς και να συλλάβει?? Και πάλι, τυλίγοντας αυτή την απλούστατη από τις πιθανές πράξεις  σε κάποιες ηρωικές ενδυμασίες, απαξιώνουμε πλήρως την ίδια έννοια του «ηρωισμού». Εγώ πηδιέμαι κάθε μέρα, για παράδειγμα, άρα, είμαι κατ` επανάληψη ήρωας? Και γιατί όχι, αφού από τον «ηρωισμό»  με τη δική σας έννοια εμένα και την φίλη μου μας χωρίζει μόνο το προφυλακτικό; Όσο οι καπότες είναι καλές, είμαστε απλώς εραστές, μα μόλις σκιστεί μια, ορίστε – έτοιμοι δυο νέοι ήρωες. Έτσι, - μαζί με τα γέλια του κοινού ολοκλήρωσε ο Αντρέι, - προτείνω να μην καθυστερήσουμε άλλο εδώ, ας πάμε παραπέρα.</w:t>
      </w:r>
    </w:p>
    <w:p>
      <w:pPr>
        <w:pStyle w:val="Normal"/>
        <w:ind w:firstLine="540"/>
        <w:jc w:val="both"/>
        <w:rPr/>
      </w:pPr>
      <w:r>
        <w:rPr/>
      </w:r>
    </w:p>
    <w:p>
      <w:pPr>
        <w:pStyle w:val="Normal"/>
        <w:ind w:firstLine="540"/>
        <w:jc w:val="both"/>
        <w:rPr/>
      </w:pPr>
      <w:r>
        <w:rPr/>
        <w:t xml:space="preserve">- Σε ο, τι αφορά το «σας μεγάλωσαν», επίσης θα ξεκαθαρίσουμε τα πράγματα – συνέχισε εκείνος. – Εγώ ζω στην φοιτητική εστία για παντρεμένους σπουδαστές, και εκεί γεννιούνται και ζουν πολλά παιδιά, έτσι κάθε μέρα βλέπουμε, τι είναι αυτό – η «ανατροφή» και το «μεγάλωμα». Είναι πιθανών να πουληθεί με επιτυχία μια τέτοια τρέλα στα σχολιαρόπαιδα ως παραίνεση (εδώ ο Αντρέι πλησίασε επικίνδυνα στο απαγορευμένο θέμα,  και το γκρίζο πρόσωπο άρχισε να κουνάει με φασαρία τον πισινό του πάνω στην καρέκλα, για να στρέψει  ευγενικά την προσοχή του σε αυτό), αλλά εδώ δεν περνάνε κάτι τέτοια. Τα παιδιά, μόλις γεννηθούν, συνεχεία ουρλιάζουν, χέζουν, τρώνε, οι γονείς κυκλοφορούν με γκρίζα πρόσωπα, άυπνοι, κουρασμένοι, εκνευρισμένοι. Ξέρω τη μια – τη Λένκα Στριζόβα, μάλλον, τη γνωρίζετε όλοι, λοιπόν – αυτή είναι η εκατό τοις εκατό μάνα, η αιώνια αυτάρεσκη χοντρέλα, θα έλεγα, χαζοχαρούμενη, τρέχει γύρω από τους δίδυμους της, μιλάει μωρουδίστικα, και νομίζεις, ότι η ζωή για αυτήν απέκτησε νόημα μόνο μετά από τη γέννηση των παιδιών, Και όλοι οι άλλοι – απλώς ξεφορτώνουν όπως μπορούν τα τεκνά τους, ουρλιάζουν, χτυπάνε, για ποια στο διάολο ανατροφή μιλάμε? Και αν σας φάνηκε, ότι η Στριζόβα μας δείχνει κιόλας ένα παράδειγμα του μητρικού ηρωισμού, αυτή είναι μια μεγάλη αυταπάτη. Είναι απλώς μια άλλη ακρότητα – παραταΐζει τα δυστυχισμένα παιδιά της, τους πρήζει με ενοχλητική της προσοχή, δεν τα αφήνει από τα μάτια της ούτε για μια στιγμή! Σε αυτό είναι αφιερωμένη η ζωή της, και μπορούμε μόνο να φανταστούμε, πόσο πολύ τα παιδιά της θα τη μισήσουν. </w:t>
      </w:r>
    </w:p>
    <w:p>
      <w:pPr>
        <w:pStyle w:val="Normal"/>
        <w:ind w:firstLine="540"/>
        <w:jc w:val="both"/>
        <w:rPr/>
      </w:pPr>
      <w:r>
        <w:rPr/>
      </w:r>
    </w:p>
    <w:p>
      <w:pPr>
        <w:pStyle w:val="Normal"/>
        <w:ind w:firstLine="540"/>
        <w:jc w:val="both"/>
        <w:rPr/>
      </w:pPr>
      <w:r>
        <w:rPr/>
        <w:t xml:space="preserve">- Συγγνώμη, αλλά δεν έχεις δίκιο, - πίσω από την πλάτη του Αντρέι ακούστηκε μια γυναικεία φωνή. Ήταν η Αλιόνα, που είχε στενή φιλία με την Στριζόβα. -  Είναι  πολύ καλή μητέρα και φροντίζει τα παιδιά της, όπως μπορεί. </w:t>
      </w:r>
    </w:p>
    <w:p>
      <w:pPr>
        <w:pStyle w:val="Normal"/>
        <w:ind w:firstLine="540"/>
        <w:jc w:val="both"/>
        <w:rPr/>
      </w:pPr>
      <w:r>
        <w:rPr/>
        <w:t xml:space="preserve">- Αυτό δεν είναι φροντίδα, είναι η ασφυκτική λαβή, - με τα γέλια του κοινού απέκρουσε ο Αντρέι. – Δεν θα ήθελα, όμως, να σταματήσουμε στις μεμονωμένες περιπτώσεις. Ας συμφωνήσουμε, ότι μια συνηθισμένη, κατά μέσο όρο στατιστική ανατροφή του παιδιού αποτελείται από το ότι, πρώτον, οι γονείς προσπαθούν όσο το περισσότερο να απομακρυνθούν από το παιδί, και δεύτερον, να το φορτώσουν με κάτι, που προκαλεί την θετική αντιμετώπιση από τη πλευρά της ίδιας </w:t>
      </w:r>
      <w:r>
        <w:rPr>
          <w:rStyle w:val="Emphasis"/>
          <w:i w:val="false"/>
          <w:iCs w:val="false"/>
        </w:rPr>
        <w:t>γονεϊκής</w:t>
      </w:r>
      <w:r>
        <w:rPr>
          <w:i/>
          <w:iCs/>
        </w:rPr>
        <w:t xml:space="preserve"> </w:t>
      </w:r>
      <w:r>
        <w:rPr/>
        <w:t xml:space="preserve"> κοινότητας και αναιρεί από το παιδί το μέγιστο κομμάτι του ελεύθερου χρόνου του, -  κάθε λογής μουσικά σχολεία, δραστηριότητες, ακόμα και οι δουλειές του σπιτιού. Και  δεν πρέπει να σκεφτόμαστε, ότι αυτό αναπτύσσει τα ενδιαφέροντα του παιδιού. Τα ενδιαφέροντα τον αναπτύσσουν. Τα δικά του, θα τονίσω, ενδιαφέροντα. Αν με το ζόρι πηγαίνουμε το δύστυχο παιδί στο μουσικό σχολείο, δεν θα αναθρέψουμε τίποτα μέσα του, εκτός από το μίσος για τη μουσική. Αν με τη βία τον αναγκάζετε να διαβάζει όλα τα πολυάριθμα μαθήματα του, που διδάσκονται στο σχολείο, δεν θα λάβετε τίποτα εκτός από το μίσος για όλες τις αυτές επιστήμες. Για να το ελέγξετε – προσπαθήστε να εξηγήσετε στο παιδί, ότι είναι δυνατόν να μην πηγαίνει στο μουσικό σχολείο, είναι ελεύθερος να φέρνει τους κακούς βαθμούς, και κανείς δεν θα τον τιμωρήσει, δείτε το αποτέλεσμα τότε – τα μουσικά σχολεία θα ερημώσουν, και οι κακοί βαθμοί θα γίνουν  οι δημοφιλέστεροι. </w:t>
      </w:r>
    </w:p>
    <w:p>
      <w:pPr>
        <w:pStyle w:val="Normal"/>
        <w:ind w:firstLine="540"/>
        <w:jc w:val="both"/>
        <w:rPr/>
      </w:pPr>
      <w:r>
        <w:rPr/>
        <w:t> </w:t>
      </w:r>
    </w:p>
    <w:p>
      <w:pPr>
        <w:pStyle w:val="Normal"/>
        <w:ind w:firstLine="540"/>
        <w:jc w:val="both"/>
        <w:rPr/>
      </w:pPr>
      <w:r>
        <w:rPr/>
        <w:t>Ο δεινόσαυρος άνοιξε πια το στόμα του για να προσθέσει κάτι, μα ο Αντρέι, που ένιωθε την πλήρη υποστήριξη του κοινού, δεν τον άφησε να διακόψει.</w:t>
      </w:r>
    </w:p>
    <w:p>
      <w:pPr>
        <w:pStyle w:val="Normal"/>
        <w:ind w:firstLine="540"/>
        <w:jc w:val="both"/>
        <w:rPr/>
      </w:pPr>
      <w:r>
        <w:rPr/>
        <w:t>- Όχι, ας μου επιτρέψετε να ολοκληρώσω. Στους ανίδεους και αποχαυνωμένους βλάχους μπορείτε ακόμα να φορτώνετε τις καλοσυνάτες χαζομάρες περί μεγάλης ωφελιμότητας της μουσικής μόρφωσης, των σκακιστικών συλλόγων, φροντιστηρίων και άλλης σαβούρας. Αυτοί, που στη ζωή τους δεν είχαν υποστεί ποτέ μια τέτοια κραυγαλέα βία, μπορούν με δέος να ακούν τα γλυκανάλατα κηρύγματα, μα αν πραγματικά τους χώσετε με τη μούρη σε αυτά, θα δείτε αμέσως το αποτέλεσμα. Εμείς εδώ – στο πανεπιστήμιο, βρισκόμαστε όχι χάριν, αλλά παρά εκείνη την ξεδιάντροπη βία, στην οποία βρίσκονται εκτεθειμένα τα παιδιά, παρά την μόνιμη νέκρωση των ενδιαφερόντων τους προς συμφέρον της προσωπικής επάρκειας και καλής βαθμολόγησης στο Σύλλογο Γονέων, που δίνει και το επίδομα στους μισθούς και άλλα κάκοσμα οφέλη. Και εδώ, παρεμπιπτόντως, έχουμε βρει αυτό, που επιδιώκαμε. Και εδώ μας καταπλακώνει το ίδιο σχολείο, δεν το ονομάζουν έτσι απλά «ανωτάτη σχολή» - είναι το ίδιο σύγκριμα των ανούσιων γνώσεων, στις οποίες δεν χρειάζεται να είσαι καλός, αλλά πρέπει να «δίνεις». Εδώ, ανάμεσα μας, τους «χαρακιριστές», υπάρχουν πολλοί, που διανύουν ήδη στο τέταρτο και πέμπτο έτος και δεν θα μου επιτρέψουν να πω ψέμα – λοιπόν, δεν μεγαλώνει ο βαθμός του κυνισμού για την μόρφωση, της περιφρόνησης για τις επιστήμες, της βαρεμάρας, νωθρότητας και πλήρης, ισόβιας απέχθειας σε οποιαδήποτε γνώση αναλόγως με την πρόοδο από τα πρώτα έτη προς τα τελευταία?</w:t>
      </w:r>
    </w:p>
    <w:p>
      <w:pPr>
        <w:pStyle w:val="Normal"/>
        <w:ind w:firstLine="540"/>
        <w:jc w:val="both"/>
        <w:rPr/>
      </w:pPr>
      <w:r>
        <w:rPr/>
      </w:r>
    </w:p>
    <w:p>
      <w:pPr>
        <w:pStyle w:val="Normal"/>
        <w:ind w:firstLine="540"/>
        <w:jc w:val="both"/>
        <w:rPr/>
      </w:pPr>
      <w:r>
        <w:rPr/>
        <w:t>Ο Αντρέι έκανε μια παύση, αν και δεν τον διέκοψε κανείς.</w:t>
      </w:r>
    </w:p>
    <w:p>
      <w:pPr>
        <w:pStyle w:val="Normal"/>
        <w:ind w:firstLine="540"/>
        <w:jc w:val="both"/>
        <w:rPr/>
      </w:pPr>
      <w:r>
        <w:rPr/>
        <w:t>- Ας γυρίσουμε στους ηλικιωμένους. Μου λέγατε, ότι αυτοί μας γέννησαν και μας μεγάλωσαν. Τότε, φυσικά, εμείς πρέπει οπωσδήποτε να αισθανόμαστε ευγνωμοσύνη για αυτούς. Εγώ, για παράδειγμα, νιώθω ευγνωμοσύνη για μερικούς ανθρώπους, για τους οποίους θεωρώ, ότι μου φέρθηκαν με καλοσύνη. Ενώ για τους γονείς, πόσο μάλλον στους παππούδες και γιαγιάδες, δεν έχω καμία ευγνωμοσύνη. Τι σημαίνει αυτό – μήπως εγώ είμαι κάποιος ανώμαλος? Η μήπως αυτός, η αυτή, η εκείνος, - ο Αντρέι έδειχνε οποίον να` ναι με το δάχτυλο του, επίτηδες σε διαφορετικές κατευθύνσεις, - ίσως αυτοί νιώθουν ευγνωμοσύνη για τους γονείς τους και συγγενικά πρόσωπα?  Όχι, καμία σχέση. Μόνο μην μπερδέψετε τις τυπικές, ας το πούμε, εκφράσεις της ευγνωμοσύνης με τη φυσική, ειλικρινή αντιμετώπιση. Η γνώμη των κατουρλιάρικων κοριτσιών, οι οποίες είναι έτοιμες με χαρά να δεχτούν και να υποστηρίξουν την οποιαδήποτε βία κατά του εαυτού τους - ο Αντρέι δεν άντεξε και κοίταξε τη Βίκα; το βλέμμα, που της έριξε, την έκανε να χαμηλώσει το κεφάλι της, φαινόταν, σαν να είχε παγώσει πάνω στην καρέκλα της - επίσης δεν θα το παίρνουμε στα σοβαρά. Εσείς τι λέτε, πως οι μεγάλοι εξηγούν μια τέτοια αχαριστία? Ακριβώς όπως «αχαριστία»! Δηλαδή, δεν τους περνάει καν από το μυαλό …</w:t>
      </w:r>
    </w:p>
    <w:p>
      <w:pPr>
        <w:pStyle w:val="Normal"/>
        <w:ind w:firstLine="540"/>
        <w:jc w:val="both"/>
        <w:rPr/>
      </w:pPr>
      <w:r>
        <w:rPr/>
        <w:t xml:space="preserve">- Με συγχωρείτε, νεαρέ, - το άτομο με τα γκρίζα σηκώθηκε από την καρέκλα του και αποδείχθηκε αρκετά ψηλό και αδύνατο ανθρωπάκι με έξυπνο εβραϊκό πρόσωπο. </w:t>
      </w:r>
    </w:p>
    <w:p>
      <w:pPr>
        <w:pStyle w:val="Normal"/>
        <w:ind w:firstLine="540"/>
        <w:jc w:val="both"/>
        <w:rPr/>
      </w:pPr>
      <w:r>
        <w:rPr/>
        <w:t>Συνήθως οι εκπρόσωποι του ΚΥΕ βγαίνουν μαζί, μάλλον, λόγο οικονομίας, με τους επιτηρητές του «Κώδικα 278» και επόπτες αντι-αιρετικής καθαριότητας, καλώντας στην περίπτωση ανάγκης τους αντίστοιχους ειδικούς.</w:t>
      </w:r>
    </w:p>
    <w:p>
      <w:pPr>
        <w:pStyle w:val="Normal"/>
        <w:ind w:firstLine="540"/>
        <w:jc w:val="both"/>
        <w:rPr/>
      </w:pPr>
      <w:r>
        <w:rPr/>
        <w:t>–</w:t>
      </w:r>
      <w:r>
        <w:rPr>
          <w:rFonts w:eastAsia="Times New Roman"/>
        </w:rPr>
        <w:t xml:space="preserve"> </w:t>
      </w:r>
      <w:r>
        <w:rPr/>
        <w:t>Είμαι αναγκασμένος να διακόψω τον αναμφισβήτητα ενδιαφέρον μονόλογό σας, - με μαλακή, σχεδόν ύπουλη φωνή έλεγε το άτομο, - μα κανείς δεν έχει καταργήσει τους νόμους μας,  και Εσείς, αγαπητέ μου, περάσατε τα επιτρεπτά όρια και εκφράσατε τις απαράδεκτες απόψεις για το θέμα «Το δικαίωμα των γονέων για  απόλυτο σεβασμό». Εκτός από αυτό, χρησιμοποιήσατε τον όρο «χαρακιριστές», και σύμφωνα με τον νόμο κατά των  σεκτών αυτό είναι απόλυτος απαράδεκτο. Θέλω να Σας υπενθυμίσω, αγαπητέ νεαρέ, ότι ένα από τα χαρακτηριστικά της σέκτας – είναι η χρήση των λέξεων, το νόημα των οποίων είναι ακατανόητο χωρίς περαιτέρω εξήγηση και  οι ίδιες  λέξεις δεν έχουν εισαχθεί στο «Ελεύθερο λεξικό της Μεγαλειώδης ρωσικής γλώσσας υπό σύνταξη του Άαρον Γκολντενμπλάτ» και αν Εσείς δεν επιθυμείτε να επικοινωνήσω…</w:t>
      </w:r>
    </w:p>
    <w:p>
      <w:pPr>
        <w:pStyle w:val="Normal"/>
        <w:ind w:firstLine="540"/>
        <w:jc w:val="both"/>
        <w:rPr/>
      </w:pPr>
      <w:r>
        <w:rPr/>
        <w:t>- Όχι, όχι, ακούστε, - παρενέβη ο Αντόν,  το παλικάρι από το πέμπτο έτος και ένας από τους παλιότερους ακτιβιστές της λέσχης, - ο Αντρέι απλώς παρασύρθηκε λιγάκι, αφού τον βλέπετε, είναι ένα θερμό κεφάλι! – εκείνος χαμογέλασε κολακευτικά, σαν να προσκαλούσε και το άτομο να χαμογελάσει.</w:t>
      </w:r>
    </w:p>
    <w:p>
      <w:pPr>
        <w:pStyle w:val="Normal"/>
        <w:ind w:firstLine="540"/>
        <w:jc w:val="both"/>
        <w:rPr/>
      </w:pPr>
      <w:r>
        <w:rPr/>
      </w:r>
    </w:p>
    <w:p>
      <w:pPr>
        <w:pStyle w:val="Normal"/>
        <w:ind w:firstLine="540"/>
        <w:jc w:val="both"/>
        <w:rPr/>
      </w:pPr>
      <w:r>
        <w:rPr/>
        <w:t>Η κατάσταση όντως ήταν δυσάρεστη, και ο Αντρέι νοητικά έβρισε τον εαυτό του για μια τέτοια απροσεξία. Η χρίση ενός παρομοίου όρου όπως «χαρακιριστής» χωρίς έγκριση ήταν ένα σοβαρό λάθος και θα μπορούσε πολύ πιθανόν να οδηγήσει στα σοβαρά μέτρα – οι σέκτες εξαρθρώνονταν αλύπητα, όπως και οι παιδεραστές, και πολύ εύκολα θα μπορούσες να βρεθείς σε φοβερούς μπελάδες. Νιώθοντας τύψεις για ένα τέτοιο λάθος, εκείνος αισθάνθηκε ξαφνικά έναν απότομο κυματισμό σχεδόν ανεξέλεγκτης μανίας. «Μάλιστα, καθίκι», πέρασε η σκέψη, «θα σου δείξω εγώ την τήρηση των νόμων».</w:t>
      </w:r>
    </w:p>
    <w:p>
      <w:pPr>
        <w:pStyle w:val="Normal"/>
        <w:ind w:firstLine="540"/>
        <w:jc w:val="both"/>
        <w:rPr/>
      </w:pPr>
      <w:r>
        <w:rPr/>
        <w:t>- Παρακαλώ, δεχτείτε τις βαθύτατες απολογίες μου, αγαπητέ, - σηκώνοντας το χέρι του, είπε ο Αντρέι, απευθυνόμενος στον επιτηρητή. – Όντως εξέφρασα τις απαράδεκτες διατυπώσεις και Σας είμαι πολύ ευγνώμον για το ότι Εσείς, ένα πρόσωπο υπεύθυνο και στην ώρα του καθήκοντος, προστατεύοντας τους νόμους της χώρας μας. είχατε μια τέτοια καλοσύνη,  αν  μου επιτρέψετε, ακόμα και τέτοια φιλικότητα,  και μου υποδείξατε την βλακεία μου.</w:t>
      </w:r>
    </w:p>
    <w:p>
      <w:pPr>
        <w:pStyle w:val="Normal"/>
        <w:ind w:firstLine="540"/>
        <w:jc w:val="both"/>
        <w:rPr/>
      </w:pPr>
      <w:r>
        <w:rPr/>
        <w:t>Το πρόσωπο, μάλλον, είχε ικανοποιηθεί, και ο Αντρέι μπορούσε να συνεχίσει.</w:t>
      </w:r>
    </w:p>
    <w:p>
      <w:pPr>
        <w:pStyle w:val="Normal"/>
        <w:ind w:firstLine="540"/>
        <w:jc w:val="both"/>
        <w:rPr/>
      </w:pPr>
      <w:r>
        <w:rPr/>
        <w:t>- Λοιπόν, για τους γέρους. Πρέπει να θεωρήσω δική τους επιτυχία την γέννηση και την ανατροφή των παιδιών, τους ευχαριστώ πολύ για` αυτό, και ακόμα θα τους πω ευχαριστώ για το εξής, Οι ηλικιωμένοι  είναι κατά κανόνα, το πιο συντηρητικό, γεμάτο μίσος κομμάτι της ανθρωπότητας. Κοιτάξτε αυτούς τους αξιοσέβαστους γέρους και γριές, που κάθονται στα παγκάκια, καμία σκέψη δεν περνάει από το μυαλό τους. Ακόμα και αν ήξεραν κάποτε – τι είναι να «συλλογίζεσαι», κάτι που εγώ αμφισβητώ πάρα πολύ, το έχουν ξεχάσει προ πολλού και για τα καλά. Πείτε μου, ποιοι από τους παρόντες εδώ, συμπεριλαμβάνοντας και τον σεβασμιότατο καλεσμένο και άλλους συντρόφους  έχετε απευθυνθεί  σε μια συνειδητή ηλικία στους γέρους ως συνομιλητές,  υπολογίζοντας μέσο επικοινωνίας μαζί τους να βρείτε  κάποια ανάπτυξη στην δική σας σκέψη  ή να μπείτε σε μια λογική αντιπαράθεση με αυτούς? Και αν για κάποιο λόγο το  κάνατε, λάβατε το επιθυμητό αποτέλεσμα?</w:t>
      </w:r>
    </w:p>
    <w:p>
      <w:pPr>
        <w:pStyle w:val="Normal"/>
        <w:ind w:firstLine="540"/>
        <w:jc w:val="both"/>
        <w:rPr/>
      </w:pPr>
      <w:r>
        <w:rPr/>
      </w:r>
    </w:p>
    <w:p>
      <w:pPr>
        <w:pStyle w:val="Normal"/>
        <w:ind w:firstLine="540"/>
        <w:jc w:val="both"/>
        <w:rPr/>
      </w:pPr>
      <w:r>
        <w:rPr/>
        <w:t>Ο Αντρέι έκανε μια σύντομη παύση.</w:t>
      </w:r>
    </w:p>
    <w:p>
      <w:pPr>
        <w:pStyle w:val="Normal"/>
        <w:ind w:firstLine="540"/>
        <w:jc w:val="both"/>
        <w:rPr/>
      </w:pPr>
      <w:r>
        <w:rPr/>
        <w:t>- Κανείς. Και θα ήταν πολύ ασυνήθιστο, αν αυτό δεν θα ίσχυε. Ίσως κάποιος από εσάς προσέγγισε τους γέρους, ας είναι οι δικοί σας γιαγιά η παππούς, η οι γείτονες, με σκοπό να μοιραστεί κάτι ενδόμυχο, τις ανησυχίες του, υπολογίζοντας να λάβει κάποια συναισθηματική αντίδραση; Και αν το έκανε – έλαβε αυτό, που επιθυμούσε? Δεν θα κάνω την παύση καν,  όλα είναι ξεκάθαρα και έτσι.</w:t>
      </w:r>
    </w:p>
    <w:p>
      <w:pPr>
        <w:pStyle w:val="Normal"/>
        <w:ind w:firstLine="540"/>
        <w:jc w:val="both"/>
        <w:rPr/>
      </w:pPr>
      <w:r>
        <w:rPr/>
        <w:t>- Θέλω να παρατηρήσω, - το γκρίζο άτομο ανασηκώθηκε και πάλι από την καρέκλα του, - ότι καταγράφω ξανά την απαξιωτική  και με έλλειψη σεβασμού …</w:t>
      </w:r>
    </w:p>
    <w:p>
      <w:pPr>
        <w:pStyle w:val="Normal"/>
        <w:ind w:firstLine="540"/>
        <w:jc w:val="both"/>
        <w:rPr/>
      </w:pPr>
      <w:r>
        <w:rPr/>
        <w:t>- Εσείς, αγαπητέ, μιλάτε πάλι για το άρθρο του «Κώδικα» περί των γονέων? – αρκετά απότομα τον διέκοψε ο Αντρέι, νιώθοντας ηδονική απόλαυση της εκδίκησης. – Καθίστε, σεβαστέ κύριε, και μην με εμποδίζετε να μιλάω, διότι η ομιλία μου δεν αφορά τους γονείς μου, τους οποίους λατρεύω απεριόριστα, κάτι, που έχετε καταλάβει σίγουρα από τα λεγόμενα μου, αλλά για τους παππούδες για γιαγιάδες, και δεν υπάρχει τέτοιο άρθρο στον Κώδικα!</w:t>
      </w:r>
    </w:p>
    <w:p>
      <w:pPr>
        <w:pStyle w:val="Normal"/>
        <w:ind w:firstLine="540"/>
        <w:jc w:val="both"/>
        <w:rPr/>
      </w:pPr>
      <w:r>
        <w:rPr/>
        <w:t>Ο κόσμος άρχισε να διασκεδάζει.</w:t>
      </w:r>
    </w:p>
    <w:p>
      <w:pPr>
        <w:pStyle w:val="Normal"/>
        <w:ind w:firstLine="540"/>
        <w:jc w:val="both"/>
        <w:rPr/>
      </w:pPr>
      <w:r>
        <w:rPr/>
        <w:t>- Μα πρέπει να καταλάβετε, νεαρέ, ότι η γιαγιά εστί μητέρα της μητέρας Σας …</w:t>
      </w:r>
    </w:p>
    <w:p>
      <w:pPr>
        <w:pStyle w:val="Normal"/>
        <w:ind w:firstLine="540"/>
        <w:jc w:val="both"/>
        <w:rPr/>
      </w:pPr>
      <w:r>
        <w:rPr/>
        <w:t>- Πηγαίνετε λοιπόν να ακούσετε – αν η μάνα μου μιλάει μειωτικά για τη μητέρα της, εγώ δεν έχω καμία σχέση με αυτό, διότι η γιαγιά – δεν είναι μάνα μου, άρα, όταν εγώ μιλάω για τη γιαγιά, δεν αναφέρομαι στην μάνα μου, και αν θα επιμείνετε, ότι αυτό είναι το ίδιο, ας μην τολμήσετε στο μέλλον να μιλήσετε μειωτικά για τον οποιοδήποτε άνθρωπο, διότι ο καθένας είναι πατέρας η μητέρα, έστω υποθετικά, για παράδειγμα, χτες η καπότα μου, την οποία είχα την τύχη να προαναφέρω, μπορούσε να είναι τρύπια, και τη δεδομένη στιγμή η φίλη μου πιθανόν να είναι ήδη μητέρα, και εγώ – ο πατέρας. Η Εσείς θεωρείτε, ότι η δική μου ερμηνεία του νόμου είναι απαράδεκτα στενή, τι να κάνουμε, ουσιαστικά αδιαφορώ για αυτό, είμαι φυσικός, και οχι δικηγόρος, έτσι κανείς δεν μπορεί να μου προσάψει την ανικανότητα να ερμηνεύσω αρκετά βαθιά τους νομικούς κανόνες, είμαι ένας άνθρωπος ευθύς,  ο νόμος λέει για τις μητέρες, και όχι γιαγιάδες, και αυτό κάνω… έτσι… σεβασμιότατε…</w:t>
      </w:r>
    </w:p>
    <w:p>
      <w:pPr>
        <w:pStyle w:val="Normal"/>
        <w:ind w:firstLine="540"/>
        <w:jc w:val="both"/>
        <w:rPr/>
      </w:pPr>
      <w:r>
        <w:rPr/>
      </w:r>
    </w:p>
    <w:p>
      <w:pPr>
        <w:pStyle w:val="Normal"/>
        <w:ind w:firstLine="540"/>
        <w:jc w:val="both"/>
        <w:rPr/>
      </w:pPr>
      <w:r>
        <w:rPr/>
        <w:t>Και ο Αντρέι έκανε μια παράξενη χειρονομία, την οποία ο καθένας θα μπορούσε να ερμηνεύσει σύμφωνα με τον βαθμό της διαστροφής του. Παρά τις προσδοκίες, το ακροατήριο υποστήριξε το διάβημα του με συγκρατημένα γέλια, και το προβληματισμένο πρόσωπο, με μια έκφραση ακαθόριστη-τραγική κάθισε πίσω.</w:t>
      </w:r>
    </w:p>
    <w:p>
      <w:pPr>
        <w:pStyle w:val="Normal"/>
        <w:ind w:firstLine="540"/>
        <w:jc w:val="both"/>
        <w:rPr/>
      </w:pPr>
      <w:r>
        <w:rPr/>
        <w:t>- Θα βγάλουμε τώρα το συμπέρασμα,  - συνέχισε  ο Αντρέι – ούτε μυαλό, ούτε ψυχή, ούτε οικονομική δραστηριότητα, δηλαδή – τίποτα. Τίποτα το ανθρώπινο δεν υπάρχει σε αυτά τα άσχημα κομμάτια βιομάζας, που ονομάζονται «γιαγιάδες» και «παππούδες». Το μόνο, που εγώ δεν καταλαβαίνω -  για ποιο λόγο δεν το συνειδητοποιούσα νωρίτερα, μάλλον – ήμουν χαζός. Ας πάω στα Ιμαλάια, να κάνω διαλογισμό, ίσως, να βρω και κάποια άκρη  ακόμα.</w:t>
      </w:r>
    </w:p>
    <w:p>
      <w:pPr>
        <w:pStyle w:val="Normal"/>
        <w:ind w:firstLine="540"/>
        <w:jc w:val="both"/>
        <w:rPr/>
      </w:pPr>
      <w:r>
        <w:rPr/>
      </w:r>
    </w:p>
    <w:p>
      <w:pPr>
        <w:pStyle w:val="Normal"/>
        <w:ind w:firstLine="540"/>
        <w:jc w:val="both"/>
        <w:rPr>
          <w:lang w:val="en-US"/>
        </w:rPr>
      </w:pPr>
      <w:r>
        <w:rPr/>
        <w:t>Ολοκληρώνοντας τον λόγο με αυτή την παράξενη και για τον ίδιο φράση, που εμφανίστηκε απ` το πουθενά στην γλώσσα του, ο Αντρέι χαιρέτισε και κάθισε στην καρέκλα. Ο ενθουσιασμός, που τον κυρίευσε ξαφνικά, εξατμίστηκε εξίσου γρήγορα, και εκείνος ένοιωσε απολύτως γυμνός και αβοήθητος χωρίς αυτή την συναισθηματική άμυνα. Όλα τα ειπωμένα άρχισαν να φαίνονται απολύτως ανούσια, ακόμα και επικίνδυνα, αν και τον κολάκευε ο ρόλος του επαναστάτη, ωστόσο,  οι πιο συνηθισμένοι καθημερινοί φόβοι επέστρεφαν ορμητικά, μετατρέποντας τον στην ίδια αμίλητη φοράδα, η οποία ήταν στην ουσία όλη του τη ζωή. Εκμεταλλευόμενος το ότι η συζήτηση  μεταφέρθηκε σε κάποιο άλλο κομμάτι της αίθουσας, εκείνος με όσο το δυνατόν ουδέτερη έκφραση στο πρόσωπο του σηκώθηκε και βγήκε, δήθεν να επισκεφθεί την τουαλέτα. Έμεινε ένα λεπτό στο διάδρομο, ακούγοντας τις χαμηλωμένες φωνές, που έβγαιναν από τη Λέσχη,  και  ξαφνικά ένιωθε πάρα πολύ κουρασμένος. Ποτέ δεν πήγαινε για ύπνο τόσο νωρίς, όμως τώρα – στη σκέψη του  άδειου δωματίου του, βίωσε μια κρίση ισχυρότατης υπνηλίας και επέστρεψε στο σπίτι.</w:t>
      </w:r>
    </w:p>
    <w:p>
      <w:pPr>
        <w:pStyle w:val="Normal"/>
        <w:ind w:firstLine="540"/>
        <w:jc w:val="both"/>
        <w:rPr>
          <w:lang w:val="ru-RU"/>
        </w:rPr>
      </w:pPr>
      <w:r>
        <w:rPr>
          <w:lang w:val="ru-RU"/>
        </w:rPr>
      </w:r>
    </w:p>
    <w:p>
      <w:pPr>
        <w:pStyle w:val="Normal"/>
        <w:ind w:firstLine="540"/>
        <w:jc w:val="both"/>
        <w:rPr>
          <w:lang w:val="ru-RU"/>
        </w:rPr>
      </w:pPr>
      <w:r>
        <w:rPr>
          <w:lang w:val="ru-RU"/>
        </w:rPr>
      </w:r>
    </w:p>
    <w:p>
      <w:pPr>
        <w:pStyle w:val="Style13"/>
        <w:spacing w:before="0" w:after="0"/>
        <w:ind w:firstLine="540"/>
        <w:jc w:val="both"/>
        <w:rPr/>
      </w:pPr>
      <w:r>
        <w:rPr>
          <w:rFonts w:cs="Times New Roman" w:ascii="Times New Roman" w:hAnsi="Times New Roman"/>
          <w:b/>
        </w:rPr>
        <w:t xml:space="preserve">Κεφάλαιο </w:t>
      </w:r>
      <w:r>
        <w:rPr>
          <w:rFonts w:cs="Times New Roman" w:ascii="Times New Roman" w:hAnsi="Times New Roman"/>
          <w:b/>
          <w:lang w:val="en-US"/>
        </w:rPr>
        <w:t>3</w:t>
      </w:r>
    </w:p>
    <w:p>
      <w:pPr>
        <w:pStyle w:val="Normal"/>
        <w:ind w:firstLine="540"/>
        <w:jc w:val="both"/>
        <w:rPr>
          <w:rFonts w:ascii="Times New Roman" w:hAnsi="Times New Roman" w:cs="Times New Roman"/>
          <w:b/>
          <w:b/>
          <w:lang w:val="en-US" w:eastAsia="ar-SA"/>
        </w:rPr>
      </w:pPr>
      <w:r>
        <w:rPr>
          <w:rFonts w:cs="Times New Roman"/>
          <w:b/>
          <w:lang w:val="en-US" w:eastAsia="ar-SA"/>
        </w:rPr>
      </w:r>
    </w:p>
    <w:p>
      <w:pPr>
        <w:pStyle w:val="Style13"/>
        <w:spacing w:before="0" w:after="0"/>
        <w:ind w:right="28" w:firstLine="540"/>
        <w:jc w:val="both"/>
        <w:rPr>
          <w:rFonts w:ascii="Times New Roman" w:hAnsi="Times New Roman" w:cs="Times New Roman"/>
        </w:rPr>
      </w:pPr>
      <w:r>
        <w:rPr>
          <w:rFonts w:cs="Times New Roman" w:ascii="Times New Roman" w:hAnsi="Times New Roman"/>
        </w:rPr>
        <w:t>Στο γραφείο του Άντι, εκτός από τον ίδιο, η Τζέιν συνάντησε δυο γυναίκες, ακαθόριστης ηλικίας. Έτσι, με την πρώτη ματιά, θα τους έδινε τριάντα, τριάντα δυο, όμως, παρατηρώντας τις πιο προσεκτικά, κάτι την έκανε να το αμφισβητήσει. Κάτι ανεπαίσθητα μαρτυρούσε, ότι είναι πολύ, πολύ μεγαλύτερες..</w:t>
      </w:r>
    </w:p>
    <w:p>
      <w:pPr>
        <w:pStyle w:val="Style13"/>
        <w:spacing w:before="0" w:after="0"/>
        <w:ind w:right="28" w:firstLine="540"/>
        <w:jc w:val="both"/>
        <w:rPr>
          <w:rFonts w:ascii="Times New Roman" w:hAnsi="Times New Roman" w:cs="Times New Roman"/>
        </w:rPr>
      </w:pPr>
      <w:r>
        <w:rPr>
          <w:rFonts w:cs="Times New Roman" w:ascii="Times New Roman" w:hAnsi="Times New Roman"/>
        </w:rPr>
        <w:t>- Η Λυν, η Κάλι. – ο Άντι συνέστησε τις γυναίκες.</w:t>
      </w:r>
    </w:p>
    <w:p>
      <w:pPr>
        <w:pStyle w:val="Style13"/>
        <w:spacing w:before="0" w:after="0"/>
        <w:ind w:right="28" w:firstLine="540"/>
        <w:jc w:val="both"/>
        <w:rPr/>
      </w:pPr>
      <w:r>
        <w:rPr>
          <w:rFonts w:cs="Times New Roman" w:ascii="Times New Roman" w:hAnsi="Times New Roman"/>
        </w:rPr>
        <w:t xml:space="preserve">- Τζέιν, - εκείνη άπλωσε σε αυτές και τα δυο χέρια ταυτόχρονα. – Άντι, μιλούσα σήμερα με τον Λομψάνγκ – για τους δείκτες της γήρανσης – το πάχος του δέρματος,  τα μεταλλικά στοιχεία στα μαλλιά, </w:t>
      </w:r>
      <w:r>
        <w:rPr>
          <w:rFonts w:cs="Times New Roman" w:ascii="Times New Roman" w:hAnsi="Times New Roman"/>
          <w:lang w:val="en-US"/>
        </w:rPr>
        <w:t>DNA</w:t>
      </w:r>
      <w:r>
        <w:rPr>
          <w:rFonts w:cs="Times New Roman" w:ascii="Times New Roman" w:hAnsi="Times New Roman"/>
        </w:rPr>
        <w:t xml:space="preserve"> και τα λοιπά  - όλα αυτά έχουν τρομερό ενδιαφέρον!</w:t>
      </w:r>
    </w:p>
    <w:p>
      <w:pPr>
        <w:pStyle w:val="Style13"/>
        <w:spacing w:before="0" w:after="0"/>
        <w:ind w:right="28" w:firstLine="540"/>
        <w:jc w:val="both"/>
        <w:rPr>
          <w:rFonts w:ascii="Times New Roman" w:hAnsi="Times New Roman" w:cs="Times New Roman"/>
        </w:rPr>
      </w:pPr>
      <w:r>
        <w:rPr>
          <w:rFonts w:cs="Times New Roman" w:ascii="Times New Roman" w:hAnsi="Times New Roman"/>
        </w:rPr>
        <w:t>- Πιο ενδιαφέρον από την φυσική? – χαμογέλασε εκείνος.</w:t>
      </w:r>
    </w:p>
    <w:p>
      <w:pPr>
        <w:pStyle w:val="Style13"/>
        <w:spacing w:before="0" w:after="0"/>
        <w:ind w:right="28" w:firstLine="540"/>
        <w:jc w:val="both"/>
        <w:rPr>
          <w:rFonts w:ascii="Times New Roman" w:hAnsi="Times New Roman" w:cs="Times New Roman"/>
        </w:rPr>
      </w:pPr>
      <w:r>
        <w:rPr>
          <w:rFonts w:cs="Times New Roman" w:ascii="Times New Roman" w:hAnsi="Times New Roman"/>
        </w:rPr>
        <w:t>- Τι να πω… τουλάχιστον, όχι λιγότερο ενδιαφέρον. Πόσοι δείκτες υπάρχουν γενικώς?</w:t>
      </w:r>
    </w:p>
    <w:p>
      <w:pPr>
        <w:pStyle w:val="Style13"/>
        <w:spacing w:before="0" w:after="0"/>
        <w:ind w:right="28" w:firstLine="540"/>
        <w:jc w:val="both"/>
        <w:rPr/>
      </w:pPr>
      <w:r>
        <w:rPr>
          <w:rFonts w:cs="Times New Roman" w:ascii="Times New Roman" w:hAnsi="Times New Roman"/>
        </w:rPr>
        <w:t>- Χιλιάδες, - κούνησε το κεφάλι της η Κάλι. – Είναι αμέτρητοι. Αύξηση του ποσοστού της ομοκυστεΐνης, μείωση του θυρεοειδή αδένα  – και ως συνέπεια αυτού η ανεπαρκή παραγωγή της τιαμουλίνης  – μιας ορμόνης, που συμμετάσχει στην δημιουργία των Τ- λεμφοκυττάρων, αυξανόμενη ανεπάρκεια της βιταμίνης В</w:t>
      </w:r>
      <w:r>
        <w:rPr>
          <w:rFonts w:cs="Times New Roman" w:ascii="Times New Roman" w:hAnsi="Times New Roman"/>
          <w:vertAlign w:val="subscript"/>
        </w:rPr>
        <w:t>12</w:t>
      </w:r>
      <w:r>
        <w:rPr>
          <w:rFonts w:cs="Times New Roman" w:ascii="Times New Roman" w:hAnsi="Times New Roman"/>
        </w:rPr>
        <w:t>; αύξηση της συγκέντρωσης των ελεύθερων ριζών – μπορώ να συνεχίσω μέχρι το βράδυ!</w:t>
      </w:r>
    </w:p>
    <w:p>
      <w:pPr>
        <w:pStyle w:val="Style13"/>
        <w:spacing w:before="0" w:after="0"/>
        <w:ind w:right="28" w:firstLine="540"/>
        <w:jc w:val="both"/>
        <w:rPr>
          <w:rFonts w:ascii="Times New Roman" w:hAnsi="Times New Roman" w:cs="Times New Roman"/>
        </w:rPr>
      </w:pPr>
      <w:r>
        <w:rPr>
          <w:rFonts w:cs="Times New Roman" w:ascii="Times New Roman" w:hAnsi="Times New Roman"/>
        </w:rPr>
        <w:t>- Έχω ακούσει κάτι για τις ελεύθερες ρίζες, μα φοβάμαι, ότι οι γνώσεις μου περί αυτές βρίσκονται στο επίπεδο των γιαγιάδων στα παγκάκια  - με λύπηση είπε η Τζέιν.</w:t>
      </w:r>
    </w:p>
    <w:p>
      <w:pPr>
        <w:pStyle w:val="Style13"/>
        <w:spacing w:before="0" w:after="0"/>
        <w:ind w:right="28" w:firstLine="540"/>
        <w:jc w:val="both"/>
        <w:rPr>
          <w:rFonts w:ascii="Times New Roman" w:hAnsi="Times New Roman" w:cs="Times New Roman"/>
        </w:rPr>
      </w:pPr>
      <w:r>
        <w:rPr>
          <w:rFonts w:cs="Times New Roman" w:ascii="Times New Roman" w:hAnsi="Times New Roman"/>
        </w:rPr>
        <w:t>- Τα μιτοχόνδρια καίνε …</w:t>
      </w:r>
    </w:p>
    <w:p>
      <w:pPr>
        <w:pStyle w:val="Style13"/>
        <w:spacing w:before="0" w:after="0"/>
        <w:ind w:right="28" w:firstLine="540"/>
        <w:jc w:val="both"/>
        <w:rPr>
          <w:rFonts w:ascii="Times New Roman" w:hAnsi="Times New Roman" w:cs="Times New Roman"/>
        </w:rPr>
      </w:pPr>
      <w:r>
        <w:rPr>
          <w:rFonts w:cs="Times New Roman" w:ascii="Times New Roman" w:hAnsi="Times New Roman"/>
        </w:rPr>
        <w:t>- Και πάλι μιτοχόνδρια! – δεν συγκράτησε επιφώνημα η Τζέιν. – Νιώθω πια ερωτευμένη με αυτά:)</w:t>
      </w:r>
    </w:p>
    <w:p>
      <w:pPr>
        <w:pStyle w:val="Style13"/>
        <w:spacing w:before="0" w:after="0"/>
        <w:ind w:firstLine="540"/>
        <w:jc w:val="both"/>
        <w:rPr>
          <w:rFonts w:ascii="Times New Roman" w:hAnsi="Times New Roman" w:cs="Times New Roman"/>
        </w:rPr>
      </w:pPr>
      <w:r>
        <w:rPr>
          <w:rFonts w:cs="Times New Roman" w:ascii="Times New Roman" w:hAnsi="Times New Roman"/>
        </w:rPr>
        <w:t>- … ναι, πάλι:) Τα μιτοχόνδρια καίνε το οξυγόνο που αναπνέουμε, και  αποθηκεύουν την ενέργεια, αλλά αυτό έχει το τίμημά του - τα υποπροϊόντα καύσης  του  οξυγόνου -  είναι οι ίδιες ελεύθερες ρίζες του οξυγόνου, με άλλα λόγια -  τα υπεροξείδια. Αυτά τα υπεροξείδια, σαν  ύαινες,  τρέχουν  στο σώμα μας, επιτίθενται στα κύτταρα,  καταστρέφουν τις πρωτεΐνες, διαπερνούν τη μεμβράνη,  διαταράσσουν  τον γενετικό κώδικα των κυττάρων, και ούτω καθεξής.</w:t>
      </w:r>
    </w:p>
    <w:p>
      <w:pPr>
        <w:pStyle w:val="Style13"/>
        <w:spacing w:before="0" w:after="0"/>
        <w:ind w:right="28" w:firstLine="540"/>
        <w:jc w:val="both"/>
        <w:rPr>
          <w:rFonts w:ascii="Times New Roman" w:hAnsi="Times New Roman" w:cs="Times New Roman"/>
        </w:rPr>
      </w:pPr>
      <w:r>
        <w:rPr>
          <w:rFonts w:cs="Times New Roman" w:ascii="Times New Roman" w:hAnsi="Times New Roman"/>
        </w:rPr>
        <w:t> </w:t>
      </w:r>
    </w:p>
    <w:p>
      <w:pPr>
        <w:pStyle w:val="Style13"/>
        <w:spacing w:before="0" w:after="0"/>
        <w:ind w:right="28" w:firstLine="540"/>
        <w:jc w:val="both"/>
        <w:rPr>
          <w:rFonts w:ascii="Times New Roman" w:hAnsi="Times New Roman" w:cs="Times New Roman"/>
        </w:rPr>
      </w:pPr>
      <w:r>
        <w:rPr>
          <w:rFonts w:cs="Times New Roman" w:ascii="Times New Roman" w:hAnsi="Times New Roman"/>
        </w:rPr>
        <w:t>- Ακόμα δεν έχω καταλάβει καλά-καλά, από τι είναι φτιαγμένες, αυτές οι ύαινες. – παραπονέθηκε η Τζέιν. – Θα ήθελα να ήταν κάπως πιο απτά τα πράγματα, όπως στην φυσική. Αν και γενικά συμπαθώ τις ύαινες!</w:t>
      </w:r>
    </w:p>
    <w:p>
      <w:pPr>
        <w:pStyle w:val="Style13"/>
        <w:spacing w:before="0" w:after="0"/>
        <w:ind w:right="28" w:firstLine="540"/>
        <w:jc w:val="both"/>
        <w:rPr>
          <w:rFonts w:ascii="Times New Roman" w:hAnsi="Times New Roman" w:cs="Times New Roman"/>
        </w:rPr>
      </w:pPr>
      <w:r>
        <w:rPr>
          <w:rFonts w:cs="Times New Roman" w:ascii="Times New Roman" w:hAnsi="Times New Roman"/>
        </w:rPr>
        <w:t>Η Τζέιν θυμήθηκε, πως μια φορά στον ζωολογικό κήπο είχε πλησιάσει το κλουβί με την ύαινα και της έκανε εντύπωση – πόσο πολύ δραστήρια ήταν αυτή η μουσούδα, επειδή κάθε φορά, περνώντας δίπλα στα κάγκελα, δοκίμαζε την αντοχή τους με τα δόντια. Την κατέπληξε μια τέτοια βούληση για ελευθερία. Αν κάποτε έστω για ένα λεπτό κάτι θα πάει στραβά με το κλουβί, η ύαινα δεν θα χάσει την ευκαιρία της,</w:t>
      </w:r>
    </w:p>
    <w:p>
      <w:pPr>
        <w:pStyle w:val="Style13"/>
        <w:spacing w:before="0" w:after="0"/>
        <w:ind w:right="28" w:firstLine="540"/>
        <w:jc w:val="both"/>
        <w:rPr>
          <w:rFonts w:ascii="Times New Roman" w:hAnsi="Times New Roman" w:cs="Times New Roman"/>
        </w:rPr>
      </w:pPr>
      <w:r>
        <w:rPr>
          <w:rFonts w:cs="Times New Roman" w:ascii="Times New Roman" w:hAnsi="Times New Roman"/>
        </w:rPr>
        <w:t>- Αυτό είναι πολύ απλό. Οι ελεύθερες ρίζες – είναι τα συνηθισμένα μόρια, χωρίς ηλεκτρόνιο όμως, έτσι και τρέχουν προς αναζήτηση – από ποιον να πάρουν αυτό το ηλεκτρόνιο.</w:t>
      </w:r>
    </w:p>
    <w:p>
      <w:pPr>
        <w:pStyle w:val="Style13"/>
        <w:spacing w:before="0" w:after="0"/>
        <w:ind w:right="28" w:firstLine="540"/>
        <w:jc w:val="both"/>
        <w:rPr>
          <w:rFonts w:ascii="Times New Roman" w:hAnsi="Times New Roman" w:cs="Times New Roman"/>
        </w:rPr>
      </w:pPr>
      <w:r>
        <w:rPr>
          <w:rFonts w:cs="Times New Roman" w:ascii="Times New Roman" w:hAnsi="Times New Roman"/>
        </w:rPr>
        <w:t>- Ο, αυτό το καταλαβαίνω καλά, - χάρηκε η Τζέιν. – Και τι,  είναι αδύνατον να τις καταπολεμήσουμε?</w:t>
      </w:r>
    </w:p>
    <w:p>
      <w:pPr>
        <w:pStyle w:val="Style13"/>
        <w:spacing w:before="0" w:after="0"/>
        <w:ind w:firstLine="540"/>
        <w:jc w:val="both"/>
        <w:rPr>
          <w:rFonts w:ascii="Times New Roman" w:hAnsi="Times New Roman" w:cs="Times New Roman"/>
        </w:rPr>
      </w:pPr>
      <w:r>
        <w:rPr>
          <w:rFonts w:cs="Times New Roman" w:ascii="Times New Roman" w:hAnsi="Times New Roman"/>
        </w:rPr>
        <w:t>- Όχι, γιατί  να είναι αδύνατον, - εξεπλάγηκε η Κάλι. – Φυσικά και είναι δυνατόν. Για να γίνει αυτό, το σώμα μας παράγει τα αντιοξειδωτικά. Αυτά δίνουν ένα ελεύθερο ηλεκτρόνιο, όμως,  τα  ίδια δεν μετατρέπονται σε  ελεύθερες ρίζες. Ο οργανισμός μας μπορεί να κάνει τα πάντα. Θεωρητικά, βεβαίως. Για παράδειγμα, μπορεί να δημιουργήσει  διάφορα αντιοξειδωτικά, τα οποία στο σύνολό τους παρέχουν μια συνεργιστική επίδραση ... το κατάλαβες;</w:t>
      </w:r>
    </w:p>
    <w:p>
      <w:pPr>
        <w:pStyle w:val="Style13"/>
        <w:spacing w:before="0" w:after="0"/>
        <w:ind w:right="28" w:firstLine="540"/>
        <w:jc w:val="both"/>
        <w:rPr>
          <w:rFonts w:ascii="Times New Roman" w:hAnsi="Times New Roman" w:cs="Times New Roman"/>
        </w:rPr>
      </w:pPr>
      <w:r>
        <w:rPr>
          <w:rFonts w:cs="Times New Roman" w:ascii="Times New Roman" w:hAnsi="Times New Roman"/>
        </w:rPr>
        <w:t>- Ναι, η έννοια «συνέργια» χρησιμοποιείται και στην φυσική, όταν η συνολική επίδραση μιας από κοινού συνεργασίας είναι μεγαλύτερη από το σύνολο των επιδράσεων του κάθε μεμονωμένου συμμετέχοντα. Άρα, μπορούμε να ωθήσουμε τον οργανισμό μας προς παραγωγή των αντιοξειδωτικών?</w:t>
      </w:r>
    </w:p>
    <w:p>
      <w:pPr>
        <w:pStyle w:val="Style13"/>
        <w:spacing w:before="0" w:after="0"/>
        <w:ind w:firstLine="540"/>
        <w:jc w:val="both"/>
        <w:rPr/>
      </w:pPr>
      <w:r>
        <w:rPr>
          <w:rFonts w:cs="Times New Roman" w:ascii="Times New Roman" w:hAnsi="Times New Roman"/>
        </w:rPr>
        <w:t xml:space="preserve">- Ναι. Μπορούμε να το κάνουμε με χρίση φαρμάκων, με πολύ αμφίβολα αποτελέσματα, ωστόσο, για παράδειγμα, καταναλώνοντας τη βιταμίνη Ε, β-καροτένιο, ψευδάργυρο, σελήνιο, μαγνήσιο. Όμως, μπορούμε να πετύχουμε ένα καθολικό αποτέλεσμα με τη βοήθεια της βεβαιότητας και των ΦΑ. Συγκεκριμένα, η βεβαιότητα και οι ΦΑ αφυπνίζουν εκείνα τα ανοσοποιητικά συστήματα, τα οποία και οδηγούν στην ομαλοποίηση της παραγωγής των αντιοξειδωτικών. Για παράδειγμα, γνωρίζουμε, ότι η χρήση των  επιθέσεων με  ΦΑ  προκαλεί την  αυξημένη δραστικότητα του ενζύμου </w:t>
      </w:r>
      <w:r>
        <w:rPr>
          <w:rStyle w:val="Emphasis"/>
          <w:rFonts w:cs="Times New Roman" w:ascii="Times New Roman" w:hAnsi="Times New Roman"/>
          <w:i w:val="false"/>
          <w:iCs w:val="false"/>
        </w:rPr>
        <w:t>υπεροξειδίου</w:t>
      </w:r>
      <w:r>
        <w:rPr>
          <w:rFonts w:cs="Times New Roman" w:ascii="Times New Roman" w:hAnsi="Times New Roman"/>
        </w:rPr>
        <w:t xml:space="preserve"> της </w:t>
      </w:r>
      <w:r>
        <w:rPr>
          <w:rStyle w:val="Emphasis"/>
          <w:rFonts w:cs="Times New Roman" w:ascii="Times New Roman" w:hAnsi="Times New Roman"/>
          <w:i w:val="false"/>
          <w:iCs w:val="false"/>
        </w:rPr>
        <w:t>δισμουτάσης!</w:t>
      </w:r>
      <w:r>
        <w:rPr>
          <w:rFonts w:cs="Times New Roman" w:ascii="Times New Roman" w:hAnsi="Times New Roman"/>
        </w:rPr>
        <w:t xml:space="preserve"> </w:t>
      </w:r>
    </w:p>
    <w:p>
      <w:pPr>
        <w:pStyle w:val="Style13"/>
        <w:spacing w:before="0" w:after="0"/>
        <w:ind w:firstLine="540"/>
        <w:jc w:val="both"/>
        <w:rPr>
          <w:rFonts w:ascii="Times New Roman" w:hAnsi="Times New Roman" w:cs="Times New Roman"/>
        </w:rPr>
      </w:pPr>
      <w:r>
        <w:rPr>
          <w:rFonts w:cs="Times New Roman" w:ascii="Times New Roman" w:hAnsi="Times New Roman"/>
        </w:rPr>
        <w:t> </w:t>
      </w:r>
    </w:p>
    <w:p>
      <w:pPr>
        <w:pStyle w:val="Style13"/>
        <w:spacing w:before="0" w:after="0"/>
        <w:ind w:right="28" w:firstLine="540"/>
        <w:jc w:val="both"/>
        <w:rPr>
          <w:rFonts w:ascii="Times New Roman" w:hAnsi="Times New Roman" w:cs="Times New Roman"/>
        </w:rPr>
      </w:pPr>
      <w:r>
        <w:rPr>
          <w:rFonts w:cs="Times New Roman" w:ascii="Times New Roman" w:hAnsi="Times New Roman"/>
        </w:rPr>
        <w:t>Η Τζέιν μετάνιωσε, ότι δεν μπορεί να μοιραστεί τον ενθουσιασμό της Κάλι, στην φωνή της οποίας φάνηκαν τα συναισθήματα, που την γέμισαν. Εκείνη, έχοντας αντιληφθεί, ότι μια τέτοια ονομασία δεν λέει και πολλά στην ακροάτρια της, χαμογέλασε και εξήγησε:</w:t>
      </w:r>
    </w:p>
    <w:p>
      <w:pPr>
        <w:pStyle w:val="Style13"/>
        <w:spacing w:before="0" w:after="0"/>
        <w:ind w:right="28" w:firstLine="540"/>
        <w:jc w:val="both"/>
        <w:rPr/>
      </w:pPr>
      <w:r>
        <w:rPr>
          <w:rFonts w:cs="Times New Roman" w:ascii="Times New Roman" w:hAnsi="Times New Roman"/>
        </w:rPr>
        <w:t xml:space="preserve">- Πιστεύεται,  ότι  είναι αδύνατον σε γενικές γραμμές να ρυθμιστεί η δραστηριότητα του </w:t>
      </w:r>
      <w:r>
        <w:rPr>
          <w:rStyle w:val="Emphasis"/>
          <w:rFonts w:cs="Times New Roman" w:ascii="Times New Roman" w:hAnsi="Times New Roman"/>
          <w:i w:val="false"/>
          <w:iCs w:val="false"/>
        </w:rPr>
        <w:t>υπεροξειδίου</w:t>
      </w:r>
      <w:r>
        <w:rPr>
          <w:rFonts w:cs="Times New Roman" w:ascii="Times New Roman" w:hAnsi="Times New Roman"/>
        </w:rPr>
        <w:t xml:space="preserve"> της </w:t>
      </w:r>
      <w:r>
        <w:rPr>
          <w:rStyle w:val="Emphasis"/>
          <w:rFonts w:cs="Times New Roman" w:ascii="Times New Roman" w:hAnsi="Times New Roman"/>
          <w:i w:val="false"/>
          <w:iCs w:val="false"/>
        </w:rPr>
        <w:t>δισμουτάσης</w:t>
      </w:r>
      <w:r>
        <w:rPr>
          <w:rFonts w:cs="Times New Roman" w:ascii="Times New Roman" w:hAnsi="Times New Roman"/>
        </w:rPr>
        <w:t>, διότι είναι γενετικά προγραμματισμένη. Εμείς ανακαλύψαμε, ότι αυτό δεν ισχύει – οι ΦΑ επεμβαίνουν σε αυτόν τον δήθεν σκληρά προγραμματισμένο μηχανισμό και τον ρυθμίζουν  στην επιθυμητή κατεύθυνση, κάτι, που λύνει άμεσα τα προβλήματα της εξουδετέρωσης των ελεύθερον ριζών στο ποσοστό 70-80 τοις εκατό. Οι γνώσεις μας σχετικά με αυτό είναι ελάχιστες, πολύ ελάχιστες, - αναστέναξε η Κάλι, - την ώρα που αυτός είναι ένας  πάρα πολύ σημαντικός παράγοντας, διότι  αν ο άνθρωπος ζει μια συνηθισμένη ζωή,  χωρίς τη χρίση των δικών μας μεθόδων, ήδη κοντά στα πενήντα του χρόνια ως αποτέλεσμα της δράσης των ελεύθερων ριζών γύρω στα τριάντα τοις εκατό! – η Κάλι σήκωσε τον δείκτη της, σαν να επέπληττε κάποιον, -  όλων των πρωτεϊνών στα κύτταρα του μετατρέπονται σε μια άχρηστη μάζα, στα σπασμένα παλιοσίδερα. Καταστρέφονται  όχι μόνο οι πρωτεΐνες, αλλά και τα λίπη,  που υπάρχουν πάρα πολλά στις μεμβράνες των κυττάρων, και στο  αίμα. Έτσι είναι ολοφάνερη  η τεράστια σημασία της έγκαιρης σύλληψης και εξουδετέρωσης των ελεύθερων ριζών. Είναι ένα μείζον θέμα…</w:t>
      </w:r>
    </w:p>
    <w:p>
      <w:pPr>
        <w:pStyle w:val="Style13"/>
        <w:spacing w:before="0" w:after="0"/>
        <w:ind w:right="28" w:firstLine="540"/>
        <w:jc w:val="both"/>
        <w:rPr>
          <w:rFonts w:ascii="Times New Roman" w:hAnsi="Times New Roman" w:cs="Times New Roman"/>
        </w:rPr>
      </w:pPr>
      <w:r>
        <w:rPr>
          <w:rFonts w:cs="Times New Roman" w:ascii="Times New Roman" w:hAnsi="Times New Roman"/>
        </w:rPr>
        <w:t>- Το πιο βασικό εδώ – να μην μπλεχτούμε στις λεπτομέρειες – έβαλε τη δική του κουβέντα ο Άντι. – Μελετάμε αυτά τα θέματα με αρκετή προσοχή, δεν ξεχνάμε, όμως, ότι δεν έχει προτεραιότητα η χημεία, αλλά οι αντιλήψεις.</w:t>
      </w:r>
    </w:p>
    <w:p>
      <w:pPr>
        <w:pStyle w:val="Style13"/>
        <w:spacing w:before="0" w:after="0"/>
        <w:ind w:right="28" w:firstLine="540"/>
        <w:jc w:val="both"/>
        <w:rPr>
          <w:rFonts w:ascii="Times New Roman" w:hAnsi="Times New Roman" w:cs="Times New Roman"/>
        </w:rPr>
      </w:pPr>
      <w:r>
        <w:rPr>
          <w:rFonts w:cs="Times New Roman" w:ascii="Times New Roman" w:hAnsi="Times New Roman"/>
        </w:rPr>
        <w:t>Η Κάλι με τη Λυν έγνεψαν.</w:t>
      </w:r>
    </w:p>
    <w:p>
      <w:pPr>
        <w:pStyle w:val="Style13"/>
        <w:spacing w:before="0" w:after="0"/>
        <w:ind w:right="28" w:firstLine="540"/>
        <w:jc w:val="both"/>
        <w:rPr>
          <w:rFonts w:ascii="Times New Roman" w:hAnsi="Times New Roman" w:cs="Times New Roman"/>
        </w:rPr>
      </w:pPr>
      <w:r>
        <w:rPr>
          <w:rFonts w:cs="Times New Roman" w:ascii="Times New Roman" w:hAnsi="Times New Roman"/>
        </w:rPr>
        <w:t>- Μας ενδιαφέρει πάρα πολύ – με ποιον ορισμένο τρόπο γίνονται οι χημικές διαδικασίες στον οργανισμό κατά την γήρανση, κατά την αίσθηση των ΦΑ και των αρνητικών συναισθημάτων, αλλά δεν πρέπει να ξεχνάμε ούτε για ένα λεπτό, ότι η γήρανση – είναι μια περίπλοκη διαδικασία, η οποία είναι το αποτέλεσμα ...? – απευθύνθηκε εκείνος στην Τζέιν.</w:t>
      </w:r>
    </w:p>
    <w:p>
      <w:pPr>
        <w:pStyle w:val="Style13"/>
        <w:spacing w:before="0" w:after="0"/>
        <w:ind w:right="28" w:firstLine="540"/>
        <w:jc w:val="both"/>
        <w:rPr>
          <w:rFonts w:ascii="Times New Roman" w:hAnsi="Times New Roman" w:cs="Times New Roman"/>
        </w:rPr>
      </w:pPr>
      <w:r>
        <w:rPr>
          <w:rFonts w:cs="Times New Roman" w:ascii="Times New Roman" w:hAnsi="Times New Roman"/>
        </w:rPr>
        <w:t>- Της περιφρόνησης για τις ΦΑ, απ` ότι έχω ακούσει εδώ?</w:t>
      </w:r>
    </w:p>
    <w:p>
      <w:pPr>
        <w:pStyle w:val="Style13"/>
        <w:spacing w:before="0" w:after="0"/>
        <w:ind w:right="28" w:firstLine="540"/>
        <w:jc w:val="both"/>
        <w:rPr>
          <w:rFonts w:ascii="Times New Roman" w:hAnsi="Times New Roman" w:cs="Times New Roman"/>
        </w:rPr>
      </w:pPr>
      <w:r>
        <w:rPr>
          <w:rFonts w:cs="Times New Roman" w:ascii="Times New Roman" w:hAnsi="Times New Roman"/>
        </w:rPr>
        <w:t>- Σωστά, μα και αυτή δεν είναι μια πλήρης εικόνα ακόμα. Δεν είναι ακόμα μια πλήρης εικόνα…, - επανέλαβε ο Άντι και ξαφνικά μπήκε σε βαθιές σκέψεις, ακουμπώντας το πιγούνι πάνω στην παλάμη του.</w:t>
      </w:r>
    </w:p>
    <w:p>
      <w:pPr>
        <w:pStyle w:val="Style13"/>
        <w:spacing w:before="0" w:after="0"/>
        <w:ind w:right="28" w:firstLine="540"/>
        <w:jc w:val="both"/>
        <w:rPr>
          <w:rFonts w:ascii="Times New Roman" w:hAnsi="Times New Roman" w:cs="Times New Roman"/>
        </w:rPr>
      </w:pPr>
      <w:r>
        <w:rPr>
          <w:rFonts w:cs="Times New Roman" w:ascii="Times New Roman" w:hAnsi="Times New Roman"/>
        </w:rPr>
        <w:t xml:space="preserve">Επικράτησε σιωπή, την οποία κανένας δεν ήθελε να χαλάσει. Για ένα ολόκληρο λεπτό δεν συνέβαινε τίποτα, και η Τζέιν βίωνε κάποια χαρά της ομαδικής δημιουργίας -  μόνο και μόνο επειδή ήταν παρόν σε αυτήν και δεν την εμπόδιζε. Επιτέλους ο Άντι σήκωσε το κεφάλι του. </w:t>
      </w:r>
    </w:p>
    <w:p>
      <w:pPr>
        <w:pStyle w:val="Style13"/>
        <w:spacing w:before="0" w:after="0"/>
        <w:ind w:right="28" w:firstLine="540"/>
        <w:jc w:val="both"/>
        <w:rPr>
          <w:rFonts w:ascii="Times New Roman" w:hAnsi="Times New Roman" w:cs="Times New Roman"/>
        </w:rPr>
      </w:pPr>
      <w:r>
        <w:rPr>
          <w:rFonts w:cs="Times New Roman" w:ascii="Times New Roman" w:hAnsi="Times New Roman"/>
        </w:rPr>
        <w:t>- Η πλήρη εικόνα…, - σαν να θυμήθηκε, που είχε σταματήσει, είπε εκείνος αργά, - συνίσταται στο ότι η γήρανση ξεκινάει τη στιγμή, όταν ένα πλάσμα αρχίζει να αποκλίνει από το άνυσμα της εξελικτικής ανάπτυξης. Εμείς, οι σύγχρονοι άνθρωποι – δεν είμαστε ένα ολοκληρωμένο φαινόμενο. Βρισκόμαστε στην ίδια ροή της εξέλιξης, στην οποία ήταν και όλα τα πλάσματα πριν από εμάς. Και μπορούμε να ζήσουμε, είτε επιδιώκοντας το μέλλον, είτε εμποδίζοντας τη, και τότε η φανταστική ροή της εξέλιξης θα μας παρασύρει, θα μας  σπάσει, θα μας  γεράσει και θα μας σκοτώσει.</w:t>
      </w:r>
    </w:p>
    <w:p>
      <w:pPr>
        <w:pStyle w:val="Style13"/>
        <w:spacing w:before="0" w:after="0"/>
        <w:ind w:right="28" w:firstLine="540"/>
        <w:jc w:val="both"/>
        <w:rPr>
          <w:rFonts w:ascii="Times New Roman" w:hAnsi="Times New Roman" w:cs="Times New Roman"/>
        </w:rPr>
      </w:pPr>
      <w:r>
        <w:rPr>
          <w:rFonts w:cs="Times New Roman" w:ascii="Times New Roman" w:hAnsi="Times New Roman"/>
        </w:rPr>
        <w:t>- Αυτή η ροή… θεωρείς, ότι υπάρχει… φυσικά? –ενδιαφέρθηκε  η Τζέιν.</w:t>
      </w:r>
    </w:p>
    <w:p>
      <w:pPr>
        <w:pStyle w:val="Style13"/>
        <w:spacing w:before="0" w:after="0"/>
        <w:ind w:right="28" w:firstLine="540"/>
        <w:jc w:val="both"/>
        <w:rPr>
          <w:rFonts w:ascii="Times New Roman" w:hAnsi="Times New Roman" w:cs="Times New Roman"/>
        </w:rPr>
      </w:pPr>
      <w:r>
        <w:rPr>
          <w:rFonts w:cs="Times New Roman" w:ascii="Times New Roman" w:hAnsi="Times New Roman"/>
        </w:rPr>
        <w:t>- Φυσικά – όχι… όχι, βέβαια, είναι μια παρομοίωση – απλώς μια ταιριαστή εικόνα. – απάντησε σκεπτικά ο Άντι.</w:t>
      </w:r>
    </w:p>
    <w:p>
      <w:pPr>
        <w:pStyle w:val="Style13"/>
        <w:spacing w:before="0" w:after="0"/>
        <w:ind w:right="28" w:firstLine="540"/>
        <w:jc w:val="both"/>
        <w:rPr>
          <w:rFonts w:ascii="Times New Roman" w:hAnsi="Times New Roman" w:cs="Times New Roman"/>
        </w:rPr>
      </w:pPr>
      <w:r>
        <w:rPr>
          <w:rFonts w:cs="Times New Roman" w:ascii="Times New Roman" w:hAnsi="Times New Roman"/>
        </w:rPr>
        <w:t>- Όμως, απ` ότι γνωρίζω, η γήρανση ξεκινάει, ουσιαστικά, ήδη από την παιδική ηλικία, - διαφώνησε χωρίς ιδιαίτερη βεβαιότητα η Τζέιν. – Έτσι δεν είναι; – ρώτησε την Κάλι.</w:t>
      </w:r>
    </w:p>
    <w:p>
      <w:pPr>
        <w:pStyle w:val="Style13"/>
        <w:spacing w:before="0" w:after="0"/>
        <w:ind w:right="28" w:firstLine="540"/>
        <w:jc w:val="both"/>
        <w:rPr>
          <w:rFonts w:ascii="Times New Roman" w:hAnsi="Times New Roman" w:cs="Times New Roman"/>
        </w:rPr>
      </w:pPr>
      <w:r>
        <w:rPr>
          <w:rFonts w:cs="Times New Roman" w:ascii="Times New Roman" w:hAnsi="Times New Roman"/>
        </w:rPr>
        <w:t>Εκείνη έγνεψε.</w:t>
      </w:r>
    </w:p>
    <w:p>
      <w:pPr>
        <w:pStyle w:val="Style13"/>
        <w:spacing w:before="0" w:after="0"/>
        <w:ind w:firstLine="540"/>
        <w:jc w:val="both"/>
        <w:rPr>
          <w:rFonts w:ascii="Times New Roman" w:hAnsi="Times New Roman" w:cs="Times New Roman"/>
        </w:rPr>
      </w:pPr>
      <w:r>
        <w:rPr>
          <w:rFonts w:cs="Times New Roman" w:ascii="Times New Roman" w:hAnsi="Times New Roman"/>
        </w:rPr>
        <w:t>- Σωστά.  Από τα πρώτα παιδικά χρόνια αρχίζουν οι διαδικασίες, οι οποίες στην εφηβεία γίνονται αντιληπτές, στην μέση ηλικία – σημαντικές, και μετά τα σαράντα – κυρίαρχες.  Η χοληστερίνη μαζεύεται στα αγγεία, κάτι που οδηγεί στην αποδυνάμωση της κυκλοφορίας του  αίματος στα κύτταρα και τα όργανα -  αυτά δεν λαμβάνουν αρκετά  θρεπτικά συστατικά και δεν αποβάλλουν τις βλαβερές ουσίες.  Το ήπαρ  καθαρίζει το αίμα  όλο  και χειρότερα από τις υδατοδιαλυτές τοξίνες,  και έτσι εμφανίζονται οι χαρακτηριστικές γεροντίστικες κηλίδες στο δέρμα, θα το έχεις προσέξει, μάλλον. Επιδεινώνεται η λειτουργία των νεφρών, που δεν φιλτράρουν πια τόσο καλά το αίμα, και σε αυτό συσσωρεύεται το  ουρικό οξύ,  τα υπολείμματα αζώτου και άλλων μεταβολιτών,   κάτι, που  οδηγεί σε αναστολή του μεταβολισμού,  καταπιέζει  τη λεγόμενη κυτταρική αναπνοή.  Ταυτόχρονα, και το νευρικό σύστημα είναι εξαιρετικά ευαίσθητο στη συσσώρευση των βλαβερών ουσιών  στο σώμα, διότι και αυτό  επίσης έχει  ανάγκη της αδιάλειπτης τροφοδοσίας οξυγόνου, γλυκόζης, ασβεστίου και άλλων θρεπτικών συστατικών. Αυτό είναι σωστό – όλα αρχίζουν στην παιδική ηλικία.</w:t>
      </w:r>
    </w:p>
    <w:p>
      <w:pPr>
        <w:pStyle w:val="Style13"/>
        <w:spacing w:before="0" w:after="0"/>
        <w:ind w:right="28" w:firstLine="540"/>
        <w:jc w:val="both"/>
        <w:rPr>
          <w:rFonts w:ascii="Times New Roman" w:hAnsi="Times New Roman" w:cs="Times New Roman"/>
        </w:rPr>
      </w:pPr>
      <w:r>
        <w:rPr>
          <w:rFonts w:cs="Times New Roman" w:ascii="Times New Roman" w:hAnsi="Times New Roman"/>
        </w:rPr>
        <w:t>Πολύ συχνά λένε, ότι  η γήρανση αρχίζει αμέσως μετά τη γέννηση. Όμως, τους διαφεύγει κάτι. Οι άνθρωποι αμέσως μετά τη γέννηση αρχίσουν να βιώνουν και τα αρνητικά συναισθήματα επίσης! Και αν οι μεγάλοι φαντάζονται την παιδική ηλικία ροζ και ασυννέφιαστη εποχή, το κάνουν μόνο και μόνο,  επειδή έχουν ξεχάσει παντελώς, πως ήταν. Τα παιδιά βιώνουν πάρα πολλά ισχυρότατα ΑΣ! Απλώς τα ξεπερνάνε πάρα πολύ γρήγορα, η συνήθεια να κολλάνε σε αυτά είναι ακόμα σχετικά αδύναμη, όμως, το αρνητικό φόντο πάρα πολύ γρήγορα καλύπτει όλη τη ζωή, ο άνθρωπος συμβιβάζεται με αυτό, ενώνεται, συνηθίζει. Πρόσεξε – έχεις δει τα νεπαλέζικα παιδάκια; Και τους μεγάλους.</w:t>
      </w:r>
    </w:p>
    <w:p>
      <w:pPr>
        <w:pStyle w:val="Style13"/>
        <w:spacing w:before="0" w:after="0"/>
        <w:ind w:right="28" w:firstLine="540"/>
        <w:jc w:val="both"/>
        <w:rPr>
          <w:rFonts w:ascii="Times New Roman" w:hAnsi="Times New Roman" w:cs="Times New Roman"/>
        </w:rPr>
      </w:pPr>
      <w:r>
        <w:rPr>
          <w:rFonts w:cs="Times New Roman" w:ascii="Times New Roman" w:hAnsi="Times New Roman"/>
        </w:rPr>
        <w:t>- Επιφανειακά, δεν είχα αρκετό χρόνο για να τους παρατηρήσω προσεκτικά, όμως, πέρασα μισή μέρα στο Κατμαντού, και ναι, τους είδα. Ακόμα,  όταν είχαμε σταματήσει να φάμε στο δρόμο, τα ντόπια πιτσιρίκια με περικύκλωσαν αμέσως.</w:t>
      </w:r>
    </w:p>
    <w:p>
      <w:pPr>
        <w:pStyle w:val="Style13"/>
        <w:spacing w:before="0" w:after="0"/>
        <w:ind w:right="28" w:firstLine="540"/>
        <w:jc w:val="both"/>
        <w:rPr>
          <w:rFonts w:ascii="Times New Roman" w:hAnsi="Times New Roman" w:cs="Times New Roman"/>
        </w:rPr>
      </w:pPr>
      <w:r>
        <w:rPr>
          <w:rFonts w:cs="Times New Roman" w:ascii="Times New Roman" w:hAnsi="Times New Roman"/>
        </w:rPr>
        <w:t>- Έχεις παρατηρήσει – πόσο αισιόδοξα, εύθυμα είναι; Αυθόρμητα; Δεν βγάζουν με το ζόρι από μέσα τους το άχαρο «Για σας», όντως, χαίρονται, που σε βλέπουν, είναι παιχνιδιάρηδες, ανοιχτοί, αφελείς. Σε σύγκριση με τα αμερικάνικα ή ευρωπαϊκά παιδιά βιώνουν πάρα πολύ λίγα αρνητικά συναισθήματα. Και δες το αποτέλεσμα –  πολλοί Νεπαλέζοι -ενήλικες δείχνουν πολύ νέοι!</w:t>
      </w:r>
    </w:p>
    <w:p>
      <w:pPr>
        <w:pStyle w:val="Style13"/>
        <w:spacing w:before="0" w:after="0"/>
        <w:ind w:right="28" w:firstLine="540"/>
        <w:jc w:val="both"/>
        <w:rPr>
          <w:rFonts w:ascii="Times New Roman" w:hAnsi="Times New Roman" w:cs="Times New Roman"/>
        </w:rPr>
      </w:pPr>
      <w:r>
        <w:rPr>
          <w:rFonts w:cs="Times New Roman" w:ascii="Times New Roman" w:hAnsi="Times New Roman"/>
        </w:rPr>
        <w:t>- Ναι, το παρατήρησα και εγώ. Νόμιζα, ότι αυτό είναι το αποτέλεσμα του υγιεινού τρόπου ζωής, στα Ιμαλάια, δίπλα στο Έβερεστ …</w:t>
      </w:r>
    </w:p>
    <w:p>
      <w:pPr>
        <w:pStyle w:val="Style13"/>
        <w:spacing w:before="0" w:after="0"/>
        <w:ind w:right="28" w:firstLine="540"/>
        <w:jc w:val="both"/>
        <w:rPr>
          <w:rFonts w:ascii="Times New Roman" w:hAnsi="Times New Roman" w:cs="Times New Roman"/>
        </w:rPr>
      </w:pPr>
      <w:r>
        <w:rPr>
          <w:rFonts w:cs="Times New Roman" w:ascii="Times New Roman" w:hAnsi="Times New Roman"/>
        </w:rPr>
        <w:t>- Ναι, σίγουρα ο υγιεινός τρόπος ζωής παίζει μεγάλο ρόλο, και τα βουνά  είναι υπέροχα, όμως, το βασικό συστατικό – είναι πολύ μικρότερο μερίδιο των ΑΣ, και όχι το περιβάλλον. – Συνόψισε η Κάλι. – Αφού και στο Πακιστάν, Ιράν και στην Καύκασο – υπάρχουν βουνά επίσης, στο Πακιστάν – τα ίδια Ιμαλάια, έτσι  ο λόγος δεν είναι τα βουνά.</w:t>
      </w:r>
    </w:p>
    <w:p>
      <w:pPr>
        <w:pStyle w:val="Style13"/>
        <w:spacing w:before="0" w:after="0"/>
        <w:ind w:right="28" w:firstLine="540"/>
        <w:jc w:val="both"/>
        <w:rPr>
          <w:rFonts w:ascii="Times New Roman" w:hAnsi="Times New Roman" w:cs="Times New Roman"/>
        </w:rPr>
      </w:pPr>
      <w:r>
        <w:rPr>
          <w:rFonts w:cs="Times New Roman" w:ascii="Times New Roman" w:hAnsi="Times New Roman"/>
        </w:rPr>
        <w:t xml:space="preserve">- Άντι, τι γίνεται τελικά με την εξέλιξη, - υπενθύμισε η Τζέιν. </w:t>
      </w:r>
    </w:p>
    <w:p>
      <w:pPr>
        <w:pStyle w:val="Style13"/>
        <w:spacing w:before="0" w:after="0"/>
        <w:ind w:right="28" w:firstLine="540"/>
        <w:jc w:val="both"/>
        <w:rPr>
          <w:rFonts w:ascii="Times New Roman" w:hAnsi="Times New Roman" w:cs="Times New Roman"/>
        </w:rPr>
      </w:pPr>
      <w:r>
        <w:rPr>
          <w:rFonts w:cs="Times New Roman" w:ascii="Times New Roman" w:hAnsi="Times New Roman"/>
        </w:rPr>
        <w:t>- Εγώ θεωρώ, ότι αν ένα πλάσμα πορεύεται κόντρα στην εξέλιξη, αρχίζει να γερνάει πάρα πολύ γρήγορα. Και αυτό μας προσφέρει μια μοναδική ευκαιρία – να παρατηρήσουμε,  τι επιβραδύνει στο μέγιστο τις διαδικασίες της γήρανσης, - και βγάζουμε το συμπέρασμα – ποια κατεύθυνση ακολουθεί η εξελικτική διαδικασία. Υποθέτω, ότι κάνοντας πρόοδο σε αυτή την κατεύθυνση, θα πετύχουμε την πιο ενδιαφέρουσα, πιο πλήρη με αποκαλύψεις περιοχή.</w:t>
      </w:r>
    </w:p>
    <w:p>
      <w:pPr>
        <w:pStyle w:val="Style13"/>
        <w:spacing w:before="0" w:after="0"/>
        <w:ind w:right="28" w:firstLine="540"/>
        <w:jc w:val="both"/>
        <w:rPr>
          <w:rFonts w:ascii="Times New Roman" w:hAnsi="Times New Roman" w:cs="Times New Roman"/>
        </w:rPr>
      </w:pPr>
      <w:r>
        <w:rPr>
          <w:rFonts w:cs="Times New Roman" w:ascii="Times New Roman" w:hAnsi="Times New Roman"/>
        </w:rPr>
        <w:t>- Και τι σχέση έχει η γεωλογία με αυτό? – θυμήθηκε η Τζέιν.</w:t>
      </w:r>
    </w:p>
    <w:p>
      <w:pPr>
        <w:pStyle w:val="Style13"/>
        <w:spacing w:before="0" w:after="0"/>
        <w:ind w:right="28" w:firstLine="540"/>
        <w:jc w:val="both"/>
        <w:rPr>
          <w:rFonts w:ascii="Times New Roman" w:hAnsi="Times New Roman" w:cs="Times New Roman"/>
        </w:rPr>
      </w:pPr>
      <w:r>
        <w:rPr>
          <w:rFonts w:cs="Times New Roman" w:ascii="Times New Roman" w:hAnsi="Times New Roman"/>
        </w:rPr>
        <w:t>- Γεωλογία? – με έκπληξη ρώτησε  ο Άντι.</w:t>
      </w:r>
    </w:p>
    <w:p>
      <w:pPr>
        <w:pStyle w:val="Style13"/>
        <w:spacing w:before="0" w:after="0"/>
        <w:ind w:right="28" w:firstLine="540"/>
        <w:jc w:val="both"/>
        <w:rPr>
          <w:rFonts w:ascii="Times New Roman" w:hAnsi="Times New Roman" w:cs="Times New Roman"/>
        </w:rPr>
      </w:pPr>
      <w:r>
        <w:rPr>
          <w:rFonts w:cs="Times New Roman" w:ascii="Times New Roman" w:hAnsi="Times New Roman"/>
        </w:rPr>
        <w:t>- Ναι, ο Λομψάνγκ και η Σίτα μου είπαν, ότι έχετε και γεωλόγους εδώ, οι οποίοι με κάποιον τρόπο συμμετέχουν επίσης στην έρευνα των ΦΑ.</w:t>
      </w:r>
    </w:p>
    <w:p>
      <w:pPr>
        <w:pStyle w:val="Style13"/>
        <w:spacing w:before="0" w:after="0"/>
        <w:ind w:right="28" w:firstLine="540"/>
        <w:jc w:val="both"/>
        <w:rPr>
          <w:rFonts w:ascii="Times New Roman" w:hAnsi="Times New Roman" w:cs="Times New Roman"/>
        </w:rPr>
      </w:pPr>
      <w:r>
        <w:rPr>
          <w:rFonts w:cs="Times New Roman" w:ascii="Times New Roman" w:hAnsi="Times New Roman"/>
        </w:rPr>
        <w:t>- Ναι, αυτό είναι αλήθεια, - επιβεβαίωσε ο Άντι. – Υπάρχει μια απλή σχέση. Όταν δημιουργείς και υποστηρίζεις την βεβαιότητα-500…</w:t>
      </w:r>
    </w:p>
    <w:p>
      <w:pPr>
        <w:pStyle w:val="Style13"/>
        <w:spacing w:before="0" w:after="0"/>
        <w:ind w:right="28" w:firstLine="540"/>
        <w:jc w:val="both"/>
        <w:rPr>
          <w:rFonts w:ascii="Times New Roman" w:hAnsi="Times New Roman" w:cs="Times New Roman"/>
        </w:rPr>
      </w:pPr>
      <w:r>
        <w:rPr>
          <w:rFonts w:cs="Times New Roman" w:ascii="Times New Roman" w:hAnsi="Times New Roman"/>
        </w:rPr>
        <w:t>- Ακριβώς! – δεν συγκράτησε τον εαυτό της η Τζέιν. – Για αυτό κιόλας μιλούσαμε, για την βεβαιότητα, και μετά εγώ ξέχασα να επιστρέψω στο ερώτημα για την γεωλογία, αφού εδώ ο, τι και να πιάσεις  - έχει πολύ ενδιαφέρον, μου είναι πολύ δύσκολο να μείνω σε ένα ορισμένο θέμα!</w:t>
      </w:r>
    </w:p>
    <w:p>
      <w:pPr>
        <w:pStyle w:val="Style13"/>
        <w:spacing w:before="0" w:after="0"/>
        <w:ind w:right="28" w:firstLine="540"/>
        <w:jc w:val="both"/>
        <w:rPr>
          <w:rFonts w:ascii="Times New Roman" w:hAnsi="Times New Roman" w:cs="Times New Roman"/>
        </w:rPr>
      </w:pPr>
      <w:r>
        <w:rPr>
          <w:rFonts w:cs="Times New Roman" w:ascii="Times New Roman" w:hAnsi="Times New Roman"/>
        </w:rPr>
        <w:t xml:space="preserve">- Ναι, είναι συναρπαστικά εδώ:), - απάντησε  ο Άντι. – Λοιπόν, όταν η βεβαιότητα-500, η έστω 120, η 3000, η 1000- δεν έχει σημασία,  μετατράπηκε σε μακροχρόνια και  στερεώθηκε καλά, όταν σχεδόν πάντοτε βρίσκεται στο φόντο, εμφανίζεται μια τέτοια ειδική αίσθηση, όπως η «σκληρότητα». Δεν είναι τόσο απλό να το εξηγήσεις, μα πολύ εύκολο να τη βιώσεις – αρκεί να εξασκηθείς στην πρακτική της βεβαιότητας-500. Οι αισθήσεις τέτοιου είδους, που εμφανίζονται κατά τη συγκέντρωση στις φωτισμένες αντιλήψεις, ονομάζονται «οι φωτισμένες φυσικές αισθήσεις», η «ΦΦΑ», η «φυσικές συναισθήσεις»,  σε αντίθεση με τις «αρνητικές φυσικές συναισθήσεις», «ΑΦΣ», όπως η νωθρότητα, απάθεια, δυσάρεστες η επώδυνες αισθήσεις και τα λοιπά.  Η σκληρότητα, λοιπόν, εμφανίζεται κάπου στο βάθος της κοιλιάς, και μετά ανεβαίνει στο στήθος, έπειτα βγαίνει εκτός των ορατών ορίων του σώματος … ναι, φαντάσου τις αισθήσεις αυτές ΠΕΡΑ από τα σύνορα του σώματος, και αυτή είναι μια πάρα, πάρα πολύ παράξενη εμπειρία. Μετά η σκληρότητα αυτή αποκτά μορφή κάποιου ακαθόριστου όγκου, που διασταυρώνεται με το σώμα, και αργότερα σχηματίζει πιο συγκεκριμένη σφαίρα. Σε αυτό η εξέλιξη της σκληρότητας δεν εξαντλείται, και οι σφαίρες γίνονται τρεις – η μια μικρή, σαν τη μπάλα του τένις, κάπου στο βάθος του στήθους, η δεύτερη - μεσαία, με διάμετρο ενάμιση-δυο μέτρα, και η τρίτη – μεγάλη, ενίοτε και πολύ, απίστευτα μεγάλη.  Καμιά φορά νομίζεις, ότι είναι μεγαλύτερη από τη Γη. Η γεωιατρική πήρε την αρχή της από την παρατήρηση, ότι η ίδια σκληρότητα εμφανίζεται κατά την συγκέντρωση της προσοχής σε ένα βουνό. Αν, απομακρύνοντας τον εσωτερικό διάλογο, συγκεντρωθείς σε βουνό, βιώνοντας για αυτό συμπάθεια, αίσθηση της ομορφιάς, άλλες ανταποκρινόμενες ΦΑ, αν φανταστείς, ότι αυτό είναι – ένα τεράστιο, ζωντανό πλάσμα, που σε κοιτάζει πίσω με έκπληξη και συμπάθεια, εμφανίζεται ακριβώς η ίδια αίσθηση της σκληρότητας. Με αυτόν τον τρόπο, η σκληρότητα εμφανίζεται και κατά τη συγκέντρωση στο βουνό, και κατά την βεβαιότητα-500. </w:t>
      </w:r>
    </w:p>
    <w:p>
      <w:pPr>
        <w:pStyle w:val="Style13"/>
        <w:spacing w:before="0" w:after="0"/>
        <w:ind w:right="28" w:firstLine="540"/>
        <w:jc w:val="both"/>
        <w:rPr>
          <w:rFonts w:ascii="Times New Roman" w:hAnsi="Times New Roman" w:cs="Times New Roman"/>
        </w:rPr>
      </w:pPr>
      <w:r>
        <w:rPr>
          <w:rFonts w:cs="Times New Roman" w:ascii="Times New Roman" w:hAnsi="Times New Roman"/>
        </w:rPr>
        <w:t>- Ακόμα αυτή εμφανίζεται κατά την καλλιέργεια της απόσπασης, - προσέθεσε η Κάλι.</w:t>
      </w:r>
    </w:p>
    <w:p>
      <w:pPr>
        <w:pStyle w:val="Style13"/>
        <w:spacing w:before="0" w:after="0"/>
        <w:ind w:right="28" w:firstLine="540"/>
        <w:jc w:val="both"/>
        <w:rPr>
          <w:rFonts w:ascii="Times New Roman" w:hAnsi="Times New Roman" w:cs="Times New Roman"/>
        </w:rPr>
      </w:pPr>
      <w:r>
        <w:rPr>
          <w:rFonts w:cs="Times New Roman" w:ascii="Times New Roman" w:hAnsi="Times New Roman"/>
        </w:rPr>
        <w:t>- Το χαρακτηριστικό είναι, - συνέχισε ο Άντι, - ότι οι φυσιολογικές διαδικασίες, που συμβαίνουν κατά την αίσθηση της σκληρότητας, είναι απολύτως ίδιες,  ανεξάρτητα από το με ποιον τρόπο αυτή εμφανίστηκε. Άρα, - η παρατήρηση του βουνού και η συμπάθεια για αυτό σταματούν τη γήρανση. Αν εσύ βιώνεις συμπάθεια για ένα ζώο, για παράδειγμα, η για κάποιο φυτό, η σκληρότητα δεν εμφανίζεται. Η συγκέντρωση στη συμπάθεια για τη Γη γενικώς προκαλεί πολύ έντονη σκληρότητα. Καμιά φορά νομίζεις ακόμα, ότι τώρα η κοιλιά θα σπάσει από μέσα. Όλα τα αυτά μας ωθούν σε κάποιες υποθέσεις, οι οποίες περνάνε από την εξής επαλήθευση με πειράματα.</w:t>
      </w:r>
    </w:p>
    <w:p>
      <w:pPr>
        <w:pStyle w:val="Style13"/>
        <w:spacing w:before="0" w:after="0"/>
        <w:ind w:right="28" w:firstLine="540"/>
        <w:jc w:val="both"/>
        <w:rPr>
          <w:rFonts w:ascii="Times New Roman" w:hAnsi="Times New Roman" w:cs="Times New Roman"/>
        </w:rPr>
      </w:pPr>
      <w:r>
        <w:rPr>
          <w:rFonts w:cs="Times New Roman" w:ascii="Times New Roman" w:hAnsi="Times New Roman"/>
        </w:rPr>
        <w:t>- Και οι ιοί συμμετέχουν στην εξελικτική διαδικασία του ανθρώπου; - η Τζέιν θυμήθηκε για τους ιούς.</w:t>
      </w:r>
    </w:p>
    <w:p>
      <w:pPr>
        <w:pStyle w:val="Style13"/>
        <w:spacing w:before="0" w:after="0"/>
        <w:ind w:right="28" w:firstLine="540"/>
        <w:jc w:val="both"/>
        <w:rPr>
          <w:rFonts w:ascii="Times New Roman" w:hAnsi="Times New Roman" w:cs="Times New Roman"/>
        </w:rPr>
      </w:pPr>
      <w:r>
        <w:rPr>
          <w:rFonts w:cs="Times New Roman" w:ascii="Times New Roman" w:hAnsi="Times New Roman"/>
        </w:rPr>
        <w:t>- Οι ιοί, πολύ πιθανόν, εξασφαλίζουν εκείνες τις φυσιολογικές δυνατότητες, οι οποίες συνοδεύουν την εξελικτική διαδικασία. Είναι κάποιου είδους ένζυμα, που επιταχύνουν και απλουστεύουν τη μεταμόρφωση του ανθρώπου νοήμον σε ένα επόμενο είδος, στο επόμενο βήμα στο σκαλί της εξέλιξης..</w:t>
      </w:r>
    </w:p>
    <w:p>
      <w:pPr>
        <w:pStyle w:val="Style13"/>
        <w:spacing w:before="0" w:after="0"/>
        <w:ind w:right="28" w:firstLine="540"/>
        <w:jc w:val="both"/>
        <w:rPr>
          <w:rFonts w:ascii="Times New Roman" w:hAnsi="Times New Roman" w:cs="Times New Roman"/>
        </w:rPr>
      </w:pPr>
      <w:r>
        <w:rPr>
          <w:rFonts w:cs="Times New Roman" w:ascii="Times New Roman" w:hAnsi="Times New Roman"/>
        </w:rPr>
        <w:t>- Και εσύ, δηλαδή, δεν ξέρεις ακόμα τίποτα, τι βήμα είναι αυτό και σε ποια κατεύθυνση, έτσι? –  η Τζέιν τον κοίταξε ειρωνικά.</w:t>
      </w:r>
    </w:p>
    <w:p>
      <w:pPr>
        <w:pStyle w:val="Style13"/>
        <w:spacing w:before="0" w:after="0"/>
        <w:ind w:right="28" w:firstLine="540"/>
        <w:jc w:val="both"/>
        <w:rPr>
          <w:rFonts w:ascii="Times New Roman" w:hAnsi="Times New Roman" w:cs="Times New Roman"/>
        </w:rPr>
      </w:pPr>
      <w:r>
        <w:rPr>
          <w:rFonts w:cs="Times New Roman" w:ascii="Times New Roman" w:hAnsi="Times New Roman"/>
        </w:rPr>
        <w:t>Ο Άντι έμεινε σιωπηλός.</w:t>
      </w:r>
    </w:p>
    <w:p>
      <w:pPr>
        <w:pStyle w:val="Style13"/>
        <w:spacing w:before="0" w:after="0"/>
        <w:ind w:right="28" w:firstLine="540"/>
        <w:jc w:val="both"/>
        <w:rPr>
          <w:rFonts w:ascii="Times New Roman" w:hAnsi="Times New Roman" w:cs="Times New Roman"/>
        </w:rPr>
      </w:pPr>
      <w:r>
        <w:rPr>
          <w:rFonts w:cs="Times New Roman" w:ascii="Times New Roman" w:hAnsi="Times New Roman"/>
        </w:rPr>
        <w:t xml:space="preserve">- Εντάξει, - παραδόθηκε η Τζέιν. – Κατάλαβα, ότι είναι μυστικό, και στην ουσία δεν θέλω να το μάθω με το ζόρι. </w:t>
      </w:r>
    </w:p>
    <w:p>
      <w:pPr>
        <w:pStyle w:val="Style13"/>
        <w:spacing w:before="0" w:after="0"/>
        <w:ind w:right="28" w:firstLine="540"/>
        <w:jc w:val="both"/>
        <w:rPr>
          <w:rFonts w:ascii="Times New Roman" w:hAnsi="Times New Roman" w:cs="Times New Roman"/>
        </w:rPr>
      </w:pPr>
      <w:r>
        <w:rPr>
          <w:rFonts w:cs="Times New Roman" w:ascii="Times New Roman" w:hAnsi="Times New Roman"/>
        </w:rPr>
        <w:t>Η Λυν έκανε μια κίνηση και ήθελε να πει κάτι, όμως, άλλαξε γνώμη.</w:t>
      </w:r>
    </w:p>
    <w:p>
      <w:pPr>
        <w:pStyle w:val="Style13"/>
        <w:spacing w:before="0" w:after="0"/>
        <w:ind w:right="28" w:firstLine="540"/>
        <w:jc w:val="both"/>
        <w:rPr>
          <w:rFonts w:ascii="Times New Roman" w:hAnsi="Times New Roman" w:cs="Times New Roman"/>
        </w:rPr>
      </w:pPr>
      <w:r>
        <w:rPr>
          <w:rFonts w:cs="Times New Roman" w:ascii="Times New Roman" w:hAnsi="Times New Roman"/>
        </w:rPr>
        <w:t>- Όχι, με ενδιαφέρει τρομερά, φυσικά, όμως… είναι το ίδιο με την απροθυμία μου να διαβάσω στα κρυφά το ημερολόγιο κάποιου συμπαθητικού για μένα ανθρώπου, ο οποίος μου ζήτησε να μην το κάνω. – Εξήγησε η Τζέιν. – Είμαι περίεργη, όχι παθολογικά, ωστόσο. Ελπίζω κάποτε να μάθω περισσότερα για αυτά, και μέχρι στιγμής ήδη έχω πάρα πολλά να σκεφτώ.</w:t>
      </w:r>
    </w:p>
    <w:p>
      <w:pPr>
        <w:pStyle w:val="Style13"/>
        <w:spacing w:before="0" w:after="0"/>
        <w:ind w:right="28" w:firstLine="540"/>
        <w:jc w:val="both"/>
        <w:rPr>
          <w:rFonts w:ascii="Times New Roman" w:hAnsi="Times New Roman" w:cs="Times New Roman"/>
        </w:rPr>
      </w:pPr>
      <w:r>
        <w:rPr>
          <w:rFonts w:cs="Times New Roman" w:ascii="Times New Roman" w:hAnsi="Times New Roman"/>
        </w:rPr>
        <w:t>- Μπορούμε να το πούμε έτσι, - άρχισε τελικά να μιλάει η Λυν. Ξαφνικά αποκαλύφθηκε, ότι έχει την  χαμηλή, αγορίστικη φωνή. – Κάποτε,  στην εποχή του, το βακτήριο βρήκε την ευκαιρία να κατακτήσει τον χώρο και το χρόνο – τα ζώα άρχισαν να κινούνται, τα φυτά – να ζουν πολύ περισσότερο σε σύγκριση  με τα πρωτεύοντα κύτταρα και με τα ίδια τα ζώα.  Η συμβίωση με τους ιούς προσφέρει σε μας την δυνατότητα να κάνουμε άλλο ένα,  εξ αρχής νέο βήμα στην χρίση του χώρου και του χρόνου.</w:t>
      </w:r>
    </w:p>
    <w:p>
      <w:pPr>
        <w:pStyle w:val="Style13"/>
        <w:spacing w:before="0" w:after="0"/>
        <w:ind w:right="28" w:firstLine="540"/>
        <w:jc w:val="both"/>
        <w:rPr>
          <w:rFonts w:ascii="Times New Roman" w:hAnsi="Times New Roman" w:cs="Times New Roman"/>
        </w:rPr>
      </w:pPr>
      <w:r>
        <w:rPr>
          <w:rFonts w:cs="Times New Roman" w:ascii="Times New Roman" w:hAnsi="Times New Roman"/>
        </w:rPr>
        <w:t>- Αρκεί για την ώρα, - επενέβη ο Άντι, σταματώντας τη Λυν. – Αυτά είναι αρκετά προς το παρόν.</w:t>
      </w:r>
    </w:p>
    <w:p>
      <w:pPr>
        <w:pStyle w:val="Style13"/>
        <w:spacing w:before="0" w:after="0"/>
        <w:ind w:right="28" w:firstLine="540"/>
        <w:jc w:val="both"/>
        <w:rPr>
          <w:rFonts w:ascii="Times New Roman" w:hAnsi="Times New Roman" w:cs="Times New Roman"/>
        </w:rPr>
      </w:pPr>
      <w:r>
        <w:rPr>
          <w:rFonts w:cs="Times New Roman" w:ascii="Times New Roman" w:hAnsi="Times New Roman"/>
        </w:rPr>
      </w:r>
    </w:p>
    <w:p>
      <w:pPr>
        <w:pStyle w:val="Style13"/>
        <w:spacing w:before="0" w:after="0"/>
        <w:ind w:right="28" w:firstLine="540"/>
        <w:jc w:val="both"/>
        <w:rPr>
          <w:rFonts w:ascii="Times New Roman" w:hAnsi="Times New Roman" w:cs="Times New Roman"/>
        </w:rPr>
      </w:pPr>
      <w:r>
        <w:rPr>
          <w:rFonts w:cs="Times New Roman" w:ascii="Times New Roman" w:hAnsi="Times New Roman"/>
        </w:rPr>
        <w:t>Η Λυν προσφέρθηκε να συνοδεύσει τη Τζέιν προς τον κάθετο βράχο και να της δείξει τις πορείες τους σκαρφαλώματος. Στο δρόμο εκείνες και πάλι μίλησαν για τους ιούς. Η Τζέιν δεν ήθελε να χώσει τη μύτη της  στα μυστικά τους, αλλά να μάθει όσο το δυνατόν περισσότερο.</w:t>
      </w:r>
    </w:p>
    <w:p>
      <w:pPr>
        <w:pStyle w:val="Style13"/>
        <w:spacing w:before="0" w:after="0"/>
        <w:ind w:right="28" w:firstLine="540"/>
        <w:jc w:val="both"/>
        <w:rPr>
          <w:rFonts w:ascii="Times New Roman" w:hAnsi="Times New Roman" w:cs="Times New Roman"/>
        </w:rPr>
      </w:pPr>
      <w:r>
        <w:rPr>
          <w:rFonts w:cs="Times New Roman" w:ascii="Times New Roman" w:hAnsi="Times New Roman"/>
        </w:rPr>
        <w:t>- Τι λες, αρχίζουμε το κυνήγι αυτόν των υπερο… υπερος…, - ξεκίνησε η Τζέιν, μόνο και μόνο για να αρχίσει από κόπου.</w:t>
      </w:r>
    </w:p>
    <w:p>
      <w:pPr>
        <w:pStyle w:val="Style13"/>
        <w:spacing w:before="0" w:after="0"/>
        <w:ind w:right="28" w:firstLine="540"/>
        <w:jc w:val="both"/>
        <w:rPr>
          <w:rFonts w:ascii="Times New Roman" w:hAnsi="Times New Roman" w:cs="Times New Roman"/>
        </w:rPr>
      </w:pPr>
      <w:r>
        <w:rPr>
          <w:rFonts w:cs="Times New Roman" w:ascii="Times New Roman" w:hAnsi="Times New Roman"/>
        </w:rPr>
        <w:t>- Υπεροξειδωτικών? – τη βοήθησε η Λυν.</w:t>
      </w:r>
    </w:p>
    <w:p>
      <w:pPr>
        <w:pStyle w:val="Style13"/>
        <w:spacing w:before="0" w:after="0"/>
        <w:ind w:right="28" w:firstLine="540"/>
        <w:jc w:val="both"/>
        <w:rPr>
          <w:rFonts w:ascii="Times New Roman" w:hAnsi="Times New Roman" w:cs="Times New Roman"/>
        </w:rPr>
      </w:pPr>
      <w:r>
        <w:rPr>
          <w:rFonts w:cs="Times New Roman" w:ascii="Times New Roman" w:hAnsi="Times New Roman"/>
        </w:rPr>
        <w:t>- Σωστά, θα καταβροχθίζω τις  βιταμίνες τώρα:)</w:t>
      </w:r>
    </w:p>
    <w:p>
      <w:pPr>
        <w:pStyle w:val="Style13"/>
        <w:spacing w:before="0" w:after="0"/>
        <w:ind w:right="28" w:firstLine="540"/>
        <w:jc w:val="both"/>
        <w:rPr>
          <w:rFonts w:ascii="Times New Roman" w:hAnsi="Times New Roman" w:cs="Times New Roman"/>
        </w:rPr>
      </w:pPr>
      <w:r>
        <w:rPr>
          <w:rFonts w:cs="Times New Roman" w:ascii="Times New Roman" w:hAnsi="Times New Roman"/>
        </w:rPr>
        <w:t>- Κακώς. – την αποστόμωσε η Λυν. – Πιστεύεις στα σοβαρά, ότι αν δώσεις τις πατερίτσες σε έναν άνθρωπο, αυτός θα τρέχει πιο καλά και πιο γρήγορα; Εδώ, στα Ιμαλάια, πηγαίνοντας στο τρεκ, μπορείς να δεις μια αστεία εικόνα – όλοι οι τουρίστες, μα όλοι, προχωρούν στο μονοπάτι, κρατώντας τα μπαστουνάκια του σκι. Αυτή η παράδοση μετράει ήδη ενάμιση αιώνα, και όπως οι άλλες ηλίθιες παραδόσεις, είναι απολύτως ανόητη. Αν δοκιμάσεις να χάσεις την ισορροπία σου και να στηριχθείς στο μπαστούνι, θα ανακαλύψεις, ότι η δύναμη των χεριών σου δεν είναι καθόλου αρκετή για αυτό, ειδικά, αν βρίσκεσαι σε μια άβολη στάση, όπου σε πετυχαίνει μια ξαφνική απώλεια της ισορροπίας. Εντωμεταξύ, ο άνθρωπος, που κρατάει στα χέρια του τα μπαστούνια, αισθάνεται μια λανθασμένη βεβαιότητα για το ότι τώρα έχει μεγαλύτερη ασφάλεια, και δεν κάνει πιο προσεκτικά βήματα, και φυσικά, πέφτει πολύ συχνότερα, απ` ότι θα γινόταν, αν θα υπολόγιζε μόνο στα δικά του χέρια και πόδια.</w:t>
      </w:r>
    </w:p>
    <w:p>
      <w:pPr>
        <w:pStyle w:val="Style13"/>
        <w:spacing w:before="0" w:after="0"/>
        <w:ind w:right="28" w:firstLine="540"/>
        <w:jc w:val="both"/>
        <w:rPr>
          <w:rFonts w:ascii="Times New Roman" w:hAnsi="Times New Roman" w:cs="Times New Roman"/>
        </w:rPr>
      </w:pPr>
      <w:r>
        <w:rPr>
          <w:rFonts w:cs="Times New Roman" w:ascii="Times New Roman" w:hAnsi="Times New Roman"/>
        </w:rPr>
        <w:t>- Μα στα δύσκολα σημεία …</w:t>
      </w:r>
    </w:p>
    <w:p>
      <w:pPr>
        <w:pStyle w:val="Style13"/>
        <w:spacing w:before="0" w:after="0"/>
        <w:ind w:right="28" w:firstLine="540"/>
        <w:jc w:val="both"/>
        <w:rPr>
          <w:rFonts w:ascii="Times New Roman" w:hAnsi="Times New Roman" w:cs="Times New Roman"/>
        </w:rPr>
      </w:pPr>
      <w:r>
        <w:rPr>
          <w:rFonts w:cs="Times New Roman" w:ascii="Times New Roman" w:hAnsi="Times New Roman"/>
        </w:rPr>
        <w:t>- Στα δύσκολα σημεία είναι ακόμα χειρότερα – αντι να βοηθήσει τον εαυτό του, πιάνοντας η στηρίζοντας το σώμα του στις πέτρες, ο τουρίστας αναγκάζεται να κουνάει τα ανόητα μπαστούνια του,  και σαν αποτέλεσμα όντως βάζει τον εαυτό του σε πραγματικά δύσκολες συνθήκες. Το ίδιο γίνεται και εδώ. Βέβαια, αν εσύ αποφάσισες να γίνεις ανάπηρη, – παίρνε τις βιταμίνες και άλλες ουσίες, για να κυνηγούν τα υπεροξειδωτικά. Όμως, τα πειράματα μας δείχνουν εντελώς συγκεκριμένα και χωρίς καμία αμφιβολία  – η ίδια δική σου χαρούμενη φυσική δραστηριότητα είναι πολύ πιο αποτελεσματική, διότι ο οργανισμός μαθαίνει μόνος του να βγάζει τα περιττά από μέσα. Έτσι φτύσε τις βιταμίνες. Απλώς τρώγε ο, τι θέλεις – το σώμα θα αποφασίσει μόνο του, τι του είναι αναγκαίο, αυτό – το σώμα μας – είναι εξαιρετικά έξυπνο, αν δεν το χαζεύουμε και δεν το σκοτώνουμε με φορτωμένες δίαιτες και τα χάπια. Ενώ οι βιταμίνες είναι και τελείως άχρηστες, τις χρειαζόμαστε μόνο ως καταλύτες, δηλαδή,  – συνένζυμα, τα οποία συνδέονται με τα ένζυμα και τα βοηθούν στην ολοκλήρωση  διάφορων διαδικασιών, και επειδή τα ένζυμα δεν χάνονται κατά τη διαδικασία της κατάλυσης,  για τον οργανισμό οι βιταμίνες απαιτούνται μόνο σε μικρές ποσότητες, έτσι  αυτοί, που σε μια κρίση της αυτοθεραπείας καταπίνουν ολόκληρες συσκευασίες των βιταμινών, δηλητηριάζουν απλώς τον εαυτό τους, και  οι επιπτώσεις της δηλητηρίασης  με βιταμίνες  μπορεί να είναι αρκετά σοβαρές.</w:t>
      </w:r>
    </w:p>
    <w:p>
      <w:pPr>
        <w:pStyle w:val="Style13"/>
        <w:spacing w:before="0" w:after="0"/>
        <w:ind w:right="28" w:firstLine="540"/>
        <w:jc w:val="both"/>
        <w:rPr>
          <w:rFonts w:ascii="Times New Roman" w:hAnsi="Times New Roman" w:cs="Times New Roman"/>
        </w:rPr>
      </w:pPr>
      <w:r>
        <w:rPr>
          <w:rFonts w:cs="Times New Roman" w:ascii="Times New Roman" w:hAnsi="Times New Roman"/>
        </w:rPr>
        <w:t>- Και αν τις παίρνω σε συνδυασμό? Να γυμνάζομαι και να πίνω  βιταμίνες?</w:t>
      </w:r>
    </w:p>
    <w:p>
      <w:pPr>
        <w:pStyle w:val="Style13"/>
        <w:spacing w:before="0" w:after="0"/>
        <w:ind w:right="28" w:firstLine="540"/>
        <w:jc w:val="both"/>
        <w:rPr>
          <w:rFonts w:ascii="Times New Roman" w:hAnsi="Times New Roman" w:cs="Times New Roman"/>
        </w:rPr>
      </w:pPr>
      <w:r>
        <w:rPr>
          <w:rFonts w:cs="Times New Roman" w:ascii="Times New Roman" w:hAnsi="Times New Roman"/>
        </w:rPr>
        <w:t>- Το ίδιο πράγμα. Το αποτέλεσμα είναι πολύ, πολύ χειρότερο, από την απλή σωματική άσκηση, η οποία σου φέρνει χαρά. Έτσι η συμβίωση του ανθρώπου με το χάπι – είναι αδιέξοδος χωρίς προοπτική, όπως και οι πατερίτσες:)</w:t>
      </w:r>
    </w:p>
    <w:p>
      <w:pPr>
        <w:pStyle w:val="Style13"/>
        <w:spacing w:before="0" w:after="0"/>
        <w:ind w:right="28" w:firstLine="540"/>
        <w:jc w:val="both"/>
        <w:rPr>
          <w:rFonts w:ascii="Times New Roman" w:hAnsi="Times New Roman" w:cs="Times New Roman"/>
        </w:rPr>
      </w:pPr>
      <w:r>
        <w:rPr>
          <w:rFonts w:cs="Times New Roman" w:ascii="Times New Roman" w:hAnsi="Times New Roman"/>
        </w:rPr>
        <w:t>Σε συζήτηση εμφανίστηκε η λέξη «συμβίωση», και η Τζέιν άδραξε την ευκαιρία, για να μεταφέρει την κουβέντα στο άλλο θέμα..</w:t>
      </w:r>
    </w:p>
    <w:p>
      <w:pPr>
        <w:pStyle w:val="Style13"/>
        <w:spacing w:before="0" w:after="0"/>
        <w:ind w:right="28" w:firstLine="540"/>
        <w:jc w:val="both"/>
        <w:rPr>
          <w:rFonts w:ascii="Times New Roman" w:hAnsi="Times New Roman" w:cs="Times New Roman"/>
        </w:rPr>
      </w:pPr>
      <w:r>
        <w:rPr>
          <w:rFonts w:cs="Times New Roman" w:ascii="Times New Roman" w:hAnsi="Times New Roman"/>
        </w:rPr>
        <w:t>- Είναι γνωστά κάποια παραδείγματα της συμβίωσης των ιών και άλλων ζωών?</w:t>
      </w:r>
    </w:p>
    <w:p>
      <w:pPr>
        <w:pStyle w:val="Style13"/>
        <w:spacing w:before="0" w:after="0"/>
        <w:ind w:right="28" w:firstLine="540"/>
        <w:jc w:val="both"/>
        <w:rPr/>
      </w:pPr>
      <w:r>
        <w:rPr>
          <w:rFonts w:cs="Times New Roman" w:ascii="Times New Roman" w:hAnsi="Times New Roman"/>
        </w:rPr>
        <w:t xml:space="preserve">- Όχι, αλλά τα έντομα μας έχουν ξεπεράσει σε αυτό. – απάντησε η Λυν. – Έχεις ακούσει κάτι για τα υμενόπτερα - τις σφήκες </w:t>
      </w:r>
      <w:r>
        <w:rPr>
          <w:rFonts w:cs="Times New Roman" w:ascii="Times New Roman" w:hAnsi="Times New Roman"/>
          <w:b/>
          <w:bCs/>
        </w:rPr>
        <w:t>Ichneumonoidea</w:t>
      </w:r>
      <w:r>
        <w:rPr>
          <w:rFonts w:cs="Times New Roman" w:ascii="Times New Roman" w:hAnsi="Times New Roman"/>
        </w:rPr>
        <w:t>?</w:t>
      </w:r>
    </w:p>
    <w:p>
      <w:pPr>
        <w:pStyle w:val="Style13"/>
        <w:spacing w:before="0" w:after="0"/>
        <w:ind w:right="28" w:firstLine="540"/>
        <w:jc w:val="both"/>
        <w:rPr>
          <w:rFonts w:ascii="Times New Roman" w:hAnsi="Times New Roman" w:cs="Times New Roman"/>
        </w:rPr>
      </w:pPr>
      <w:r>
        <w:rPr>
          <w:rFonts w:cs="Times New Roman" w:ascii="Times New Roman" w:hAnsi="Times New Roman"/>
        </w:rPr>
        <w:t>- Κάτι πολύ ακαθόριστο, ίσως και να άκουσα κάτι, δεν ξέρω.</w:t>
      </w:r>
    </w:p>
    <w:p>
      <w:pPr>
        <w:pStyle w:val="Style13"/>
        <w:spacing w:before="0" w:after="0"/>
        <w:ind w:right="28" w:firstLine="540"/>
        <w:jc w:val="both"/>
        <w:rPr>
          <w:rFonts w:ascii="Times New Roman" w:hAnsi="Times New Roman" w:cs="Times New Roman"/>
        </w:rPr>
      </w:pPr>
      <w:r>
        <w:rPr>
          <w:rFonts w:cs="Times New Roman" w:ascii="Times New Roman" w:hAnsi="Times New Roman"/>
        </w:rPr>
        <w:t>- Βλέπεις, - κούνησε το κεφάλι της η Λυν. – Οι φυσικοί δεν ξέρουν τίποτα για βιολογία, βιολόγοι τίποτα για την ιστορία, οι ιστορικοί δεν καταλαβαίνουν γκρι στη χημεία… πως μπορούμε να ζήσουμε έτσι; Αφού αυτό είναι τόσο ενδιαφέρον – να μαθαίνεις ένα στοιχείο μετά το άλλο, να φτιάχνεις την εικόνα του κόσμου. Δεν είναι καθόλου δύσκολο αυτό – άνοιξε οποιοδήποτε καλό βιβλίο για τη βιολογία, διάβασε μια κατανοητή και συναρπαστική για σένα παράγραφο – αυτό ήταν, έχεις πλέον ένα μικροσκοπικό, και όμως στέρεο νησάκι- της γνώσης. Και αυτό σου προσφέρει απόλαυση! Αυτό αφυπνίζει τα νέα ενδιαφέροντα, δίνει μια νέα γεύση στη ζωή.</w:t>
      </w:r>
    </w:p>
    <w:p>
      <w:pPr>
        <w:pStyle w:val="Style13"/>
        <w:spacing w:before="0" w:after="0"/>
        <w:ind w:right="28" w:firstLine="540"/>
        <w:jc w:val="both"/>
        <w:rPr>
          <w:rFonts w:ascii="Times New Roman" w:hAnsi="Times New Roman" w:cs="Times New Roman"/>
        </w:rPr>
      </w:pPr>
      <w:r>
        <w:rPr>
          <w:rFonts w:cs="Times New Roman" w:ascii="Times New Roman" w:hAnsi="Times New Roman"/>
        </w:rPr>
        <w:t>- Μα πόσος καιρός θα μου χρειαστεί, αν, για να μάθω κάτι,  θα διαβάζω μια φορά την εβδομάδα μια παράγραφο? – η Τζέιν προφανώς δεν καταλάβαινε – ποιο είναι το νόημα στην  μελέτη τέτοιου είδους.</w:t>
      </w:r>
    </w:p>
    <w:p>
      <w:pPr>
        <w:pStyle w:val="Style13"/>
        <w:spacing w:before="0" w:after="0"/>
        <w:ind w:right="28" w:firstLine="540"/>
        <w:jc w:val="both"/>
        <w:rPr>
          <w:rFonts w:ascii="Times New Roman" w:hAnsi="Times New Roman" w:cs="Times New Roman"/>
        </w:rPr>
      </w:pPr>
      <w:r>
        <w:rPr>
          <w:rFonts w:cs="Times New Roman" w:ascii="Times New Roman" w:hAnsi="Times New Roman"/>
        </w:rPr>
        <w:t>-  Πόσος καιρός? – με τη σειρά της εξεπλάγηκε η Λυν. – Βιάζεσαι κάπου μήπως;  Θα περάσεις από εξετάσεις; Όταν κάνεις σεξ – λίγο-λίγο, αναρωτιέσαι ποτέ για αυτό? Απλώς το απολαμβάνεις – όσο θέλεις.</w:t>
      </w:r>
    </w:p>
    <w:p>
      <w:pPr>
        <w:pStyle w:val="Style13"/>
        <w:spacing w:before="0" w:after="0"/>
        <w:ind w:right="28" w:firstLine="540"/>
        <w:jc w:val="both"/>
        <w:rPr>
          <w:rFonts w:ascii="Times New Roman" w:hAnsi="Times New Roman" w:cs="Times New Roman"/>
        </w:rPr>
      </w:pPr>
      <w:r>
        <w:rPr>
          <w:rFonts w:cs="Times New Roman" w:ascii="Times New Roman" w:hAnsi="Times New Roman"/>
        </w:rPr>
        <w:t>- Άλλο  το σεξ, - διαφώνησε η Τζέιν. – Το σεξ δεν έχει κανένα στόχο, εκτός από την απόλυση, ενώ η μελέτη των επιστημών…, - σε αυτό το σημείο εκείνη σκόνταψε, διότι της ήρθε στο μυαλό μια σκέψη, που φάνηκε πολύ παράξενη.</w:t>
      </w:r>
    </w:p>
    <w:p>
      <w:pPr>
        <w:pStyle w:val="Style13"/>
        <w:spacing w:before="0" w:after="0"/>
        <w:ind w:right="28" w:firstLine="540"/>
        <w:jc w:val="both"/>
        <w:rPr>
          <w:rFonts w:ascii="Times New Roman" w:hAnsi="Times New Roman" w:cs="Times New Roman"/>
        </w:rPr>
      </w:pPr>
      <w:r>
        <w:rPr>
          <w:rFonts w:cs="Times New Roman" w:ascii="Times New Roman" w:hAnsi="Times New Roman"/>
        </w:rPr>
        <w:t>- Ορίστε, ιδού, - γέλασε η Λυν. – Το άμοιρο τέκνο του πολιτισμού!</w:t>
      </w:r>
    </w:p>
    <w:p>
      <w:pPr>
        <w:pStyle w:val="Style13"/>
        <w:spacing w:before="0" w:after="0"/>
        <w:ind w:right="28" w:firstLine="540"/>
        <w:jc w:val="both"/>
        <w:rPr>
          <w:rFonts w:ascii="Times New Roman" w:hAnsi="Times New Roman" w:cs="Times New Roman"/>
        </w:rPr>
      </w:pPr>
      <w:r>
        <w:rPr>
          <w:rFonts w:cs="Times New Roman" w:ascii="Times New Roman" w:hAnsi="Times New Roman"/>
        </w:rPr>
        <w:t>Εκείνη ανακάτεψε τα μαλλιά της Τζέιν, και μετά την έπιασε δυνατά από τους ώμους και την έκλεισε στην αγκαλιά της.</w:t>
      </w:r>
    </w:p>
    <w:p>
      <w:pPr>
        <w:pStyle w:val="Style13"/>
        <w:spacing w:before="0" w:after="0"/>
        <w:ind w:right="28" w:firstLine="540"/>
        <w:jc w:val="both"/>
        <w:rPr>
          <w:rFonts w:ascii="Times New Roman" w:hAnsi="Times New Roman" w:cs="Times New Roman"/>
        </w:rPr>
      </w:pPr>
      <w:r>
        <w:rPr>
          <w:rFonts w:cs="Times New Roman" w:ascii="Times New Roman" w:hAnsi="Times New Roman"/>
        </w:rPr>
        <w:t>- Και το σεξ μπορεί να γίνει φυλακή, αν υπάρξει μια τέτοια επιθυμία – να αναγκάζεις τον εαυτό σου να δίνει εξετάσεις, να κάνει το τάδε και εκείνο. Όμως, φαντάσου, κακόμοιρο παιδί της μεγαλούπολης, ότι εμείς εδώ αντιμετωπίζουμε την μελέτη των επιστημών ακριβώς όπως εσύ αντιμετωπίζεις το σεξ. Μελετάμε για απόλαυση, και για κανέναν άλλο λόγο! Κατάλαβες – μόνο για απόλαυση, χωρίς άλλους στόχους! Έλα – το φαντάστηκες?</w:t>
      </w:r>
    </w:p>
    <w:p>
      <w:pPr>
        <w:pStyle w:val="Style13"/>
        <w:spacing w:before="0" w:after="0"/>
        <w:ind w:right="28" w:firstLine="540"/>
        <w:jc w:val="both"/>
        <w:rPr/>
      </w:pPr>
      <w:r>
        <w:rPr>
          <w:rFonts w:cs="Times New Roman" w:ascii="Times New Roman" w:hAnsi="Times New Roman"/>
        </w:rPr>
        <w:t xml:space="preserve">Ήταν πολύ δύσκολο να το φανταστεί.  Για υπερβολικά μεγάλο χρονικό διάστημα σχηματιζόταν μια τέτοια αντιμετώπιση της επιστήμης, στην οποία η απόλαυση δεν εξεταζόταν καν σαν ένας από τους πιθανούς στόχους, ενώ εδώ  της πρότειναν  – να κάνεις την απόλαυση έναν και </w:t>
      </w:r>
      <w:r>
        <w:rPr>
          <w:rFonts w:cs="Times New Roman" w:ascii="Times New Roman" w:hAnsi="Times New Roman"/>
          <w:i/>
          <w:iCs/>
        </w:rPr>
        <w:t>μοναδικό</w:t>
      </w:r>
      <w:r>
        <w:rPr>
          <w:rFonts w:cs="Times New Roman" w:ascii="Times New Roman" w:hAnsi="Times New Roman"/>
        </w:rPr>
        <w:t xml:space="preserve"> στόχο στην μελέτη των επιστημών! Είναι δυνατόν να ζήσεις έτσι;; Η Τζέιν προσπαθούσε να το φανταστεί – και δεν μπορούσε! Δάκρυα έφτασαν στα μάτια της – πόσο διεστραμμένη είναι η ζωή μου, αν δεν μπορώ ούτε να φανταστώ κάτι… Ξαφνικά σαν να φωτίστηκαν τα πάντα με φως του ήλιου – για μερικά δευτερόλεπτα.</w:t>
      </w:r>
    </w:p>
    <w:p>
      <w:pPr>
        <w:pStyle w:val="Style13"/>
        <w:spacing w:before="0" w:after="0"/>
        <w:ind w:right="28" w:firstLine="540"/>
        <w:jc w:val="both"/>
        <w:rPr/>
      </w:pPr>
      <w:r>
        <w:rPr>
          <w:rFonts w:cs="Times New Roman" w:ascii="Times New Roman" w:hAnsi="Times New Roman"/>
        </w:rPr>
        <w:t xml:space="preserve">- Το κατάφερα! – χαρούμενα αναπήδηξε η Τζέιν. – Ναι, πράγματι, τίποτα ακριβώς δεν με εμποδίζει να το </w:t>
      </w:r>
      <w:r>
        <w:rPr>
          <w:rFonts w:cs="Times New Roman" w:ascii="Times New Roman" w:hAnsi="Times New Roman"/>
          <w:i/>
          <w:iCs/>
        </w:rPr>
        <w:t>απολαμβάνω</w:t>
      </w:r>
      <w:r>
        <w:rPr>
          <w:rFonts w:cs="Times New Roman" w:ascii="Times New Roman" w:hAnsi="Times New Roman"/>
        </w:rPr>
        <w:t>! Μπορώ να κάνω τη φυσική δουλειά μου, μα τι με εμποδίζει μια φορά την ημέρα να διαβάσω ένα βιβλίο για τη βιολογία, ιστορία, γεωγραφία; Για την ίδια φυσική, κιόλας;! Μπορώ απλώς να το δω, να σημειώσω το πιο ενδιαφέρον, να καταλάβω κάτι απλό – έλεγε εκείνη, σαν να έπειθε τον εαυτό της. – Γαμώτο, πόσο δύσκολο είναι να κάνω ένα τέτοιο απλό πράγμα! Τι  ηλίθια που είμαι!</w:t>
      </w:r>
    </w:p>
    <w:p>
      <w:pPr>
        <w:pStyle w:val="Style13"/>
        <w:spacing w:before="0" w:after="0"/>
        <w:ind w:right="28" w:firstLine="540"/>
        <w:jc w:val="both"/>
        <w:rPr>
          <w:rFonts w:ascii="Times New Roman" w:hAnsi="Times New Roman" w:cs="Times New Roman"/>
        </w:rPr>
      </w:pPr>
      <w:r>
        <w:rPr>
          <w:rFonts w:cs="Times New Roman" w:ascii="Times New Roman" w:hAnsi="Times New Roman"/>
        </w:rPr>
        <w:t>- Το ενδιαφέρον γαντζώνεται στο ενδιαφέρον, και όντως  η πληροφορία αποθηκεύεται στο κεφάλι με πολύ πιο γρήγορο ρυθμό, απ` ότι φαίνεται. – Εξήγησε  η Λυν. – Εγώ, για παράδειγμα, ασχολούμαι με γενετική, αυτή είναι η δουλειά μου, μα εκτός από αυτό, ρίχνω  ματιές σε διάφορα βιβλία, και φυσικά και μαθηματικά επίσης. Και το απολαμβάνω, διότι δεν βιάζομαι πουθενά, μπορώ και για δέκα λεπτά, η για μίση ώρα να ασχολούμαι με την πιο απλή ερώτηση, να επιδιώκω την κρυστάλλινη σαφήνεια, και στο τέλος να πετυχαίνω πολύ δυνατή απόλαυση. Δεν λέω καν για το ότι ο άνθρωπος, που συναρπάζεται με διάφορες επιστήμες, γίνεται πιο δημιουργικός σε εκείνον τον τομέα, στον οποίο έχει τις περισσότερες γνώσεις από τους άλλους. Στην αρχή τα βρήκα πολύ δύσκολα, στην πυρηνική φυσική, στην θεωρία του ηλεκτρισμού προχωρούσα με βήματα χελώνας, όμως, έπαιρνα την απόλαυση και σαφήνεια και σε κάποια πολύ υπέροχη στιγμή – δεν πρόσεξα η ίδια, πότε ήρθε αυτή, ξαφνικά αντιλήφθηκα, ότι διαβάζω τα βιβλία για τη φυσική εξίσου εύκολα, όπως και λογοτεχνία. Απρόσμενα για τον εαυτό μου άρχισα να καταλαβαίνω κάποια ζητήματα της φυσικής καλύτερα, απ` ότι οι συγγραφείς αυτών των βιβλίων! Πες μου, - η Λυν σταμάτησε και παραλίγο να πιέσει την Τζέιν κόντρα στον τοίχο, - εσύ είσαι φυσικός και μαθηματικός, - πες μου – τι είναι η συνάρτηση? Έλα να μου απαντήσεις, έλα, αφού είσαι ειδική σε αυτά!</w:t>
      </w:r>
    </w:p>
    <w:p>
      <w:pPr>
        <w:pStyle w:val="Style13"/>
        <w:spacing w:before="0" w:after="0"/>
        <w:ind w:right="28" w:firstLine="540"/>
        <w:jc w:val="both"/>
        <w:rPr>
          <w:rFonts w:ascii="Times New Roman" w:hAnsi="Times New Roman" w:cs="Times New Roman"/>
        </w:rPr>
      </w:pPr>
      <w:r>
        <w:rPr>
          <w:rFonts w:cs="Times New Roman" w:ascii="Times New Roman" w:hAnsi="Times New Roman"/>
        </w:rPr>
        <w:t>- Η συνάρτηση, - προβληματισμένη, επανέλαβε η Τζέιν. – εμ, αυτό είναι πολύ απλό. Είναι η εξάρτηση …</w:t>
      </w:r>
    </w:p>
    <w:p>
      <w:pPr>
        <w:pStyle w:val="Style13"/>
        <w:spacing w:before="0" w:after="0"/>
        <w:ind w:right="28" w:firstLine="540"/>
        <w:jc w:val="both"/>
        <w:rPr/>
      </w:pPr>
      <w:r>
        <w:rPr>
          <w:rFonts w:cs="Times New Roman" w:ascii="Times New Roman" w:hAnsi="Times New Roman"/>
        </w:rPr>
        <w:t xml:space="preserve">- Σιγά! – τη διέκοψε η Τζέιν και γέλασε. – Έτσι είσαστε όλοι, οι  επιστήμονες, οι φυσικοί του κώλου. Μάθατε να λύνετε τις εξισώσεις, να βάζετε τους αριθμούς στις φόρμουλες. Ακόμα μάθατε να επαναλαμβάνετε, σαν παπαγάλοι, διάφορες φράσεις, χωρίς να καταλαβαίνετε – τι σημαίνουν αυτές. Από τότε, που άρχισα σιγά-σιγά,  βήμα προς βήμα να </w:t>
      </w:r>
      <w:r>
        <w:rPr>
          <w:rFonts w:cs="Times New Roman" w:ascii="Times New Roman" w:hAnsi="Times New Roman"/>
          <w:i/>
          <w:iCs/>
        </w:rPr>
        <w:t>αναλύω</w:t>
      </w:r>
      <w:r>
        <w:rPr>
          <w:rFonts w:cs="Times New Roman" w:ascii="Times New Roman" w:hAnsi="Times New Roman"/>
        </w:rPr>
        <w:t xml:space="preserve"> την φυσική, κατάλαβα ένα καταπληκτικό πράγμα –οι φυσικοί δεν ξέρουν φυσική! Δηλαδή, πολύ συχνά δεν καταλαβαίνουν απολύτως τίποτα! Δεν έχουν την βαθιά κατανόηση, ούτε σαφήνεια, και ποια απόλαυση μπορεί να υπάρξει, όταν εσύ περιπλανάσαι στην ομίχλη? Για ποια δημιουργία μπορούμε να μιλήσουμε, αν εσύ είσαι ο τσαγκάρης, και όχι επιστήμονας? Όταν δεν καταλαβαίνεις ακόμα και τα πιο στοιχειώδη πράγματα. Εσύ μου λες, ότι η συνάρτηση – είναι μια εξάρτηση, και αυτό δεν είναι αστείο, επειδή είσαι επαγγελματίας.</w:t>
      </w:r>
    </w:p>
    <w:p>
      <w:pPr>
        <w:pStyle w:val="Style13"/>
        <w:spacing w:before="0" w:after="0"/>
        <w:ind w:right="28" w:firstLine="540"/>
        <w:jc w:val="both"/>
        <w:rPr>
          <w:rFonts w:ascii="Times New Roman" w:hAnsi="Times New Roman" w:cs="Times New Roman"/>
        </w:rPr>
      </w:pPr>
      <w:r>
        <w:rPr>
          <w:rFonts w:cs="Times New Roman" w:ascii="Times New Roman" w:hAnsi="Times New Roman"/>
        </w:rPr>
        <w:t>- Μα… η συνάρτηση είναι πράγματι εξάρτηση …, - η Τζέιν τα είχε χαμένα. – Εντάξει, μπορούμε να πούμε, ότι η συναρτήσει ορίζει …</w:t>
      </w:r>
    </w:p>
    <w:p>
      <w:pPr>
        <w:pStyle w:val="Style13"/>
        <w:spacing w:before="0" w:after="0"/>
        <w:ind w:right="28" w:firstLine="540"/>
        <w:jc w:val="both"/>
        <w:rPr>
          <w:rFonts w:ascii="Times New Roman" w:hAnsi="Times New Roman" w:cs="Times New Roman"/>
        </w:rPr>
      </w:pPr>
      <w:r>
        <w:rPr>
          <w:rFonts w:cs="Times New Roman" w:ascii="Times New Roman" w:hAnsi="Times New Roman"/>
        </w:rPr>
        <w:t>- Αυτή είναι η απάντηση στην ερώτηση «τι είναι η συνάρτηση»? Μόνο η φράση του τύπου «Η συνάρτηση είναι…» μπορεί να είναι απάντηση σε αυτή την ερώτηση, - έκοψε η Λυν.</w:t>
      </w:r>
    </w:p>
    <w:p>
      <w:pPr>
        <w:pStyle w:val="Style13"/>
        <w:spacing w:before="0" w:after="0"/>
        <w:ind w:right="28" w:firstLine="540"/>
        <w:jc w:val="both"/>
        <w:rPr>
          <w:rFonts w:ascii="Times New Roman" w:hAnsi="Times New Roman" w:cs="Times New Roman"/>
        </w:rPr>
      </w:pPr>
      <w:r>
        <w:rPr>
          <w:rFonts w:cs="Times New Roman" w:ascii="Times New Roman" w:hAnsi="Times New Roman"/>
        </w:rPr>
        <w:t>- Εντάξει, η συνάρτηση είναι μια αναλογία …</w:t>
      </w:r>
    </w:p>
    <w:p>
      <w:pPr>
        <w:pStyle w:val="Style13"/>
        <w:spacing w:before="0" w:after="0"/>
        <w:ind w:right="28" w:firstLine="540"/>
        <w:jc w:val="both"/>
        <w:rPr>
          <w:rFonts w:ascii="Times New Roman" w:hAnsi="Times New Roman" w:cs="Times New Roman"/>
        </w:rPr>
      </w:pPr>
      <w:r>
        <w:rPr>
          <w:rFonts w:cs="Times New Roman" w:ascii="Times New Roman" w:hAnsi="Times New Roman"/>
        </w:rPr>
        <w:t>- Βλακείες. Λοιπόν, το συμπέρασμα – μια επαγγελματίας φυσικός δεν έχει ιδέα, τι είναι η συνάρτηση, και αυτή είναι η συνέπεια του ότι εσύ σπούδαζες με το ζόρι. Μπορεί να ήταν ο φόβος της τιμωρίας από τους γονείς σου, η ο φόβος να αργήσεις, να έρθεις αδιάβαστη, να πάρεις κακό βαθμό και τα λοιπά. Είναι αδύνατον, ποτέ, υπό κάθε είδος συνθήκες, σπουδάζοντας στα πανεπιστήμια και τα κολέγια, στις σχολές, να απολαύσεις την διαδικασία της μάθησης. Επειδή εκεί υπάρχουν  οι προγραμματισμοί, προθεσμίες, σχεδιαγράμματα. Εκεί μαθαίνεις όχι αυτό που σου αρέσει, και όσο θέλεις, αλλά τόσα, όσα ορίζει το σχέδιο. Αυτή είναι μια τακτική και αναπόφευκτη αυτοκτονία. Όσο για τη συνάρτηση… η συνάρτηση – είναι απλώς ένας αριθμός. Να το ξέρεις, φυσικέ :) Είναι το ψηφίο, που τίθεται σε αντιστοιχία με ένα άλλο σύμφωνα με έναν ορισμένο κανόνα. «Η συνάρτηση του αριθμού χ – είναι  ο αριθμός γ». Φυσικά, στην καθημερινή ομιλία αυτόν τον κανόνα και ονομάζουν συνάρτηση, έτσι είναι μικρό το λάθος, και το παράδειγμα δεν είναι ακριβώς επιτυχημένο, ωστόσο, πολύ ενδεικτικό. Είμαι σίγουρη, ότι για πολλές τέτοιες «απλές» ερωτήσεις θα μου έδινες εντελώς λανθασμένες απαντήσεις. Διάβασε τα δικά μας βιβλία για τα πιτσιρίκια – είναι πολύ γνωστικά, στο λέω σοβαρά! Εκεί αναμασάμε τα πάντα με  τέτοιες λεπτομέρειες, που στα συνηθισμένα σχολεία και πανεπιστήμια θα είχε θεωρηθεί προσβλητικό. Όμως και η διαφορά των αποτελεσμάτων είναι προφανής – από τα σχολεία βγαίνουν ηλίθιοι, ενώ σε μας μεγαλώνουν ταλέντα!</w:t>
      </w:r>
    </w:p>
    <w:p>
      <w:pPr>
        <w:pStyle w:val="Style13"/>
        <w:spacing w:before="0" w:after="0"/>
        <w:ind w:right="28" w:firstLine="540"/>
        <w:jc w:val="both"/>
        <w:rPr>
          <w:rFonts w:ascii="Times New Roman" w:hAnsi="Times New Roman" w:cs="Times New Roman"/>
        </w:rPr>
      </w:pPr>
      <w:r>
        <w:rPr>
          <w:rFonts w:cs="Times New Roman" w:ascii="Times New Roman" w:hAnsi="Times New Roman"/>
        </w:rPr>
        <w:t>Όσο η Λυν μίλαγε, η Τζέιν αισθάνθηκε μερικές φορές τάση για θυμό, όμως, κάθε φορά σταματούσε τον εαυτό της και καταλάβαινε, ότι δεν υπάρχει τίποτα για να τσαντιστεί, επειδή όλα τα αυτά είναι αλήθεια.</w:t>
      </w:r>
    </w:p>
    <w:p>
      <w:pPr>
        <w:pStyle w:val="Style13"/>
        <w:spacing w:before="0" w:after="0"/>
        <w:ind w:right="28" w:firstLine="540"/>
        <w:jc w:val="both"/>
        <w:rPr>
          <w:rFonts w:ascii="Times New Roman" w:hAnsi="Times New Roman" w:cs="Times New Roman"/>
        </w:rPr>
      </w:pPr>
      <w:r>
        <w:rPr>
          <w:rFonts w:cs="Times New Roman" w:ascii="Times New Roman" w:hAnsi="Times New Roman"/>
        </w:rPr>
        <w:t>- Συμφωνώ. Έχεις δίκιο για την αυτοκτονία. Όλο και περισσότερο θέλω να μείνω εδώ, να προσέχω τα μηχανήματα και να αφιερώνω όσο περισσότερο χρόνο μπορώ στην μελέτη αυτών, που με ενδιαφέρουν!</w:t>
      </w:r>
    </w:p>
    <w:p>
      <w:pPr>
        <w:pStyle w:val="Style13"/>
        <w:spacing w:before="0" w:after="0"/>
        <w:ind w:right="28" w:firstLine="540"/>
        <w:jc w:val="both"/>
        <w:rPr>
          <w:rFonts w:ascii="Times New Roman" w:hAnsi="Times New Roman" w:cs="Times New Roman"/>
        </w:rPr>
      </w:pPr>
      <w:r>
        <w:rPr>
          <w:rFonts w:cs="Times New Roman" w:ascii="Times New Roman" w:hAnsi="Times New Roman"/>
        </w:rPr>
        <w:t>- Μείνε τότε.</w:t>
      </w:r>
    </w:p>
    <w:p>
      <w:pPr>
        <w:pStyle w:val="Style13"/>
        <w:spacing w:before="0" w:after="0"/>
        <w:ind w:right="28" w:firstLine="540"/>
        <w:jc w:val="both"/>
        <w:rPr>
          <w:rFonts w:ascii="Times New Roman" w:hAnsi="Times New Roman" w:cs="Times New Roman"/>
        </w:rPr>
      </w:pPr>
      <w:r>
        <w:rPr>
          <w:rFonts w:cs="Times New Roman" w:ascii="Times New Roman" w:hAnsi="Times New Roman"/>
        </w:rPr>
        <w:t>- Γαμώτο! – γέλασε η Τζέιν. – Είναι δύσκολη απόφαση. Αμερική, σύγχρονο πανεπιστήμιο, υψηλός μισθός, κύρος …</w:t>
      </w:r>
    </w:p>
    <w:p>
      <w:pPr>
        <w:pStyle w:val="Style13"/>
        <w:spacing w:before="0" w:after="0"/>
        <w:ind w:right="28" w:firstLine="540"/>
        <w:jc w:val="both"/>
        <w:rPr>
          <w:rFonts w:ascii="Times New Roman" w:hAnsi="Times New Roman" w:cs="Times New Roman"/>
        </w:rPr>
      </w:pPr>
      <w:r>
        <w:rPr>
          <w:rFonts w:cs="Times New Roman" w:ascii="Times New Roman" w:hAnsi="Times New Roman"/>
        </w:rPr>
        <w:t>- Εντάξει…- σήκωσε τους ώμους της η Λυν, - και εμείς έχουμε σύγχρονο ινστιτούτο, όπως μπόρεσες να διαπιστώσεις. Σε πολλούς τομείς των γνώσεων βρισκόμαστε μπροστά από τους επιστήμονες όλου του πλανήτη, και υπάρχουν τέτοιες κατευθύνσεις των ερευνών, όπου έχουμε προχωρήσει αρκετά, την ώρα που η ίδια κατεύθυνση για τους περισσότερους μένει ακόμα άγνωστη. Μισθός… αμφιβάλλω, ότι θα είναι χειρότερος από οποιοδήποτε άλλο. Γύρω σου είναι καταπληκτική φύση, πολλοί ενθουσιασμένοι ειδικοί… νομίζω, ότι σε σένα απλώς δουλεύει το στερεότυπο «η Αμερική είναι πολύ κουλ», μα ποιο είναι το κουλ τους? Εσύ κοίταξε το, σκέψου.</w:t>
      </w:r>
    </w:p>
    <w:p>
      <w:pPr>
        <w:pStyle w:val="Style13"/>
        <w:spacing w:before="0" w:after="0"/>
        <w:ind w:right="28" w:firstLine="540"/>
        <w:jc w:val="both"/>
        <w:rPr>
          <w:rFonts w:ascii="Times New Roman" w:hAnsi="Times New Roman" w:cs="Times New Roman"/>
        </w:rPr>
      </w:pPr>
      <w:r>
        <w:rPr>
          <w:rFonts w:cs="Times New Roman" w:ascii="Times New Roman" w:hAnsi="Times New Roman"/>
        </w:rPr>
        <w:t>- Θα το σκεφτώ, οπωσδήποτε, - υποσχέθηκε η Τζέιν. – Και όμως…, είναι τόσο σημαντική για μένα, τεχνολόγο φυσικό, η τόσο ακριβής γνώση του ορισμού της συνάρτησης?</w:t>
      </w:r>
    </w:p>
    <w:p>
      <w:pPr>
        <w:pStyle w:val="Style13"/>
        <w:spacing w:before="0" w:after="0"/>
        <w:ind w:right="28" w:firstLine="540"/>
        <w:jc w:val="both"/>
        <w:rPr/>
      </w:pPr>
      <w:r>
        <w:rPr>
          <w:rFonts w:cs="Times New Roman" w:ascii="Times New Roman" w:hAnsi="Times New Roman"/>
        </w:rPr>
        <w:t xml:space="preserve">- «σημαντικό»? – ρώτησε η Λυν. – Τι εννοείς? Φυσικά, η απουσία μιας απόλυτης σαφήνειας σε αυτό το ζήτημα δεν θα σε εμποδίζει να </w:t>
      </w:r>
      <w:r>
        <w:rPr>
          <w:rFonts w:cs="Times New Roman" w:ascii="Times New Roman" w:hAnsi="Times New Roman"/>
          <w:i/>
          <w:iCs/>
        </w:rPr>
        <w:t>λύνεις</w:t>
      </w:r>
      <w:r>
        <w:rPr>
          <w:rFonts w:cs="Times New Roman" w:ascii="Times New Roman" w:hAnsi="Times New Roman"/>
        </w:rPr>
        <w:t xml:space="preserve"> διάφορες συναρτήσεις. Όμως, για να κάνεις μια </w:t>
      </w:r>
      <w:r>
        <w:rPr>
          <w:rFonts w:cs="Times New Roman" w:ascii="Times New Roman" w:hAnsi="Times New Roman"/>
          <w:i/>
          <w:iCs/>
        </w:rPr>
        <w:t xml:space="preserve">ανακάλυψη, </w:t>
      </w:r>
      <w:r>
        <w:rPr>
          <w:rFonts w:cs="Times New Roman" w:ascii="Times New Roman" w:hAnsi="Times New Roman"/>
        </w:rPr>
        <w:t>για να βρεις κάτι απρόσμενα νέο, απαιτείται κρυστάλλινη σαφήνεια. Και όποτε δεν υπάρχει σαφήνεια στα πιο απλά πράγματα, μετατρέπεσαι σε χαζή μπουλντόζα, και δεν μπορείς πια να λάβεις Εκείνη τη διαπεραστική απόλαυση και έξαρση,  στην οποία και βρίσκεται η βασική ομορφιά της ζωής του ερευνητή.</w:t>
      </w:r>
    </w:p>
    <w:p>
      <w:pPr>
        <w:pStyle w:val="Style13"/>
        <w:spacing w:before="0" w:after="0"/>
        <w:ind w:right="28" w:firstLine="540"/>
        <w:jc w:val="both"/>
        <w:rPr>
          <w:rFonts w:ascii="Times New Roman" w:hAnsi="Times New Roman" w:cs="Times New Roman"/>
        </w:rPr>
      </w:pPr>
      <w:r>
        <w:rPr>
          <w:rFonts w:cs="Times New Roman" w:ascii="Times New Roman" w:hAnsi="Times New Roman"/>
        </w:rPr>
        <w:t xml:space="preserve">Εκείνες έφτασαν στην άκρη του βράχου. Κάτω άπλωνε κάποια εντελώς εξωφρενική θέα. Αδύναμη να αντισταθεί στην αίσθηση της πτήσης, η Τζέιν έχασε πια επιθυμία να σκαρφαλώνει στον τοίχο – ήθελε απλώς να καθίσει εδώ, όπου είχε αεράκι, και να κοιτάζει στα πανύψηλα χιονισμένα βουνά. </w:t>
      </w:r>
    </w:p>
    <w:p>
      <w:pPr>
        <w:pStyle w:val="Style13"/>
        <w:spacing w:before="0" w:after="0"/>
        <w:ind w:right="28" w:firstLine="540"/>
        <w:jc w:val="both"/>
        <w:rPr>
          <w:rFonts w:ascii="Times New Roman" w:hAnsi="Times New Roman" w:cs="Times New Roman"/>
        </w:rPr>
      </w:pPr>
      <w:r>
        <w:rPr>
          <w:rFonts w:cs="Times New Roman" w:ascii="Times New Roman" w:hAnsi="Times New Roman"/>
        </w:rPr>
        <w:t>- Και τι γίνεται με τους ιούς, - θυμήθηκε εκείνη.</w:t>
      </w:r>
    </w:p>
    <w:p>
      <w:pPr>
        <w:pStyle w:val="Style13"/>
        <w:spacing w:before="0" w:after="0"/>
        <w:ind w:right="28" w:firstLine="540"/>
        <w:jc w:val="both"/>
        <w:rPr>
          <w:rFonts w:ascii="Times New Roman" w:hAnsi="Times New Roman" w:cs="Times New Roman"/>
        </w:rPr>
      </w:pPr>
      <w:r>
        <w:rPr>
          <w:rFonts w:cs="Times New Roman" w:ascii="Times New Roman" w:hAnsi="Times New Roman"/>
        </w:rPr>
        <w:t>- Α, ναι, υπάρχουν αυτά τα αρπακτικά έντομα. Δεκάδες χιλιάδες είδη, κιόλας. Ο ρόλος τους στη φύση είναι τεράστιος, διότι συμμετέχουν στη ρύθμιση της ποσότητας των φυτοφάγων εντόμων. Έχουν βρει έναν βολικό τρόπο να αναπαράγονται – οι προνύμφες τους αναπτύσσονται κατευθείαν στο σώμα της κάμπιας, τρώγοντας τη ζωντανή από μέσα.</w:t>
      </w:r>
    </w:p>
    <w:p>
      <w:pPr>
        <w:pStyle w:val="Style13"/>
        <w:spacing w:before="0" w:after="0"/>
        <w:ind w:right="28" w:firstLine="540"/>
        <w:jc w:val="both"/>
        <w:rPr>
          <w:rFonts w:ascii="Times New Roman" w:hAnsi="Times New Roman" w:cs="Times New Roman"/>
        </w:rPr>
      </w:pPr>
      <w:r>
        <w:rPr>
          <w:rFonts w:cs="Times New Roman" w:ascii="Times New Roman" w:hAnsi="Times New Roman"/>
        </w:rPr>
        <w:t>- Μπρρρρ, - ανατρίχιασε η Τζέιν.</w:t>
      </w:r>
    </w:p>
    <w:p>
      <w:pPr>
        <w:pStyle w:val="Style13"/>
        <w:spacing w:before="0" w:after="0"/>
        <w:ind w:right="28" w:firstLine="540"/>
        <w:jc w:val="both"/>
        <w:rPr/>
      </w:pPr>
      <w:r>
        <w:rPr>
          <w:rFonts w:cs="Times New Roman" w:ascii="Times New Roman" w:hAnsi="Times New Roman"/>
        </w:rPr>
        <w:t xml:space="preserve">- Ναι, και ο Δαρβίνος έτσι ανατρίχιασε :), - γέλασε η Λυν. – Σε ένα από τα γράμματα του έγραψε, ότι δεν μπορεί να το πιστέψει, πως ο καλός και ελεήμων Δημιουργός έφτιαξε ένα τέτοιο πλάσμα. Έτσι τα υμενόπτερα </w:t>
      </w:r>
      <w:r>
        <w:rPr>
          <w:rFonts w:cs="Times New Roman" w:ascii="Times New Roman" w:hAnsi="Times New Roman"/>
          <w:b/>
          <w:bCs/>
        </w:rPr>
        <w:t xml:space="preserve">Ichneumonoidea </w:t>
      </w:r>
      <w:r>
        <w:rPr>
          <w:rFonts w:cs="Times New Roman" w:ascii="Times New Roman" w:hAnsi="Times New Roman"/>
        </w:rPr>
        <w:t>μπορούν να δανειστούν λίγη από τη δόξα της συγγραφής της θεωρίας προέλευσης των ειδών, διότι αυτά έβαλαν τον σπόρο της αμφιβολίας στον Δαρβίνο σχετικά με την υπάρξει του παντοδύναμου. Και γίνεται αυτό έτσι – το έντομο κάθεται πάνω στη δύσμοιρη κάμπια και εγχέει μέσα της τα αυγά του. Εννοείται, ότι και στην κάμπια λειτουργούν κάποιοι αμυντικοί οργανισμοί, έτσι στην ανάπτυξη της εξέλιξης του το αρπακτικό έμαθε μαζί με τα αυγά να βάζει και κάποια ιόμορφα σωματίδια – τα ονομάζουν πολύ-</w:t>
      </w:r>
      <w:r>
        <w:rPr>
          <w:rFonts w:cs="Times New Roman" w:ascii="Times New Roman" w:hAnsi="Times New Roman"/>
          <w:lang w:val="en-US"/>
        </w:rPr>
        <w:t>DNA</w:t>
      </w:r>
      <w:r>
        <w:rPr>
          <w:rFonts w:cs="Times New Roman" w:ascii="Times New Roman" w:hAnsi="Times New Roman"/>
        </w:rPr>
        <w:t xml:space="preserve"> ιοί, η αλλιώς PDV. Πιθανόν, στο μέλλον οι κάμπιες θα αναπτύξουν κάποια ουσία κατά των PDV,  και τότε η ζυγαριά θα γύρη προς δική τους μεριά, θα σέρνονται εκεί όπως θέλουν, και οι σφήκες θα αντιμετωπίσουν πρόβλημα με την επιβίωση των απόγονων τους, Και πάλι, βέβαια,  η φυσική διαλογή δεν θα μείνει αδρανής, και οι σφήκες θα αρχίσουν να παράγουν το αντίδοτο κατά αυτού του αντιδότου, η θα εμφανιστεί λύση από κάποια άλλη πλευρά… εδώ είναι πολύ ταιριαστή η αναλογία με την επάρκεια: μόλις κάποιο είδος της κάμπιας πέσει σε μια ορισμένη «επάρκεια» λόγο του ότι το ανοσοποιητικό του σύστημα υπερνικάει τα αυγά της σφήκας, αμέσως γίνονται θύματα της αυξανόμενης αυτοθυσίας και υπερπροσπάθειας των σφηκών,  και εκείνες, με τη σειρά τους, έπειτα από κάποιο χρονικό διάστημα θα πέσουν σε επάρκεια λόγο της παραγωγής των PDV στα σώματα τους, και ούτω καθεξής – μοιάζει πάρα πολύ με τη θεωρία της κυκλικής ανταλλαγής της παθητικότητας των εθνών?</w:t>
      </w:r>
    </w:p>
    <w:p>
      <w:pPr>
        <w:pStyle w:val="Style13"/>
        <w:spacing w:before="0" w:after="0"/>
        <w:ind w:right="28" w:firstLine="540"/>
        <w:jc w:val="both"/>
        <w:rPr>
          <w:rFonts w:ascii="Times New Roman" w:hAnsi="Times New Roman" w:cs="Times New Roman"/>
        </w:rPr>
      </w:pPr>
      <w:r>
        <w:rPr>
          <w:rFonts w:cs="Times New Roman" w:ascii="Times New Roman" w:hAnsi="Times New Roman"/>
        </w:rPr>
        <w:t>-Μοιάζει, - συμφώνησε η Τζέιν. – Και είναι όντως έτσι; Υπάρχει πραγματικά κάποια αναλογία με την παθητικότητα του κόσμου των ζώων?</w:t>
      </w:r>
    </w:p>
    <w:p>
      <w:pPr>
        <w:pStyle w:val="Style13"/>
        <w:spacing w:before="0" w:after="0"/>
        <w:ind w:right="28" w:firstLine="540"/>
        <w:jc w:val="both"/>
        <w:rPr/>
      </w:pPr>
      <w:r>
        <w:rPr>
          <w:rFonts w:cs="Times New Roman" w:ascii="Times New Roman" w:hAnsi="Times New Roman"/>
        </w:rPr>
        <w:t xml:space="preserve">- Δεν ξέρω, - Η Λυν κούνησε το κεφάλι της – και σε μένα μόλις τώρα αυτό πέρασε από το μυαλό:). Λοιπόν, ο κάθε PDV περιέχει μερικά μικροσκοπικά κυκλικά μόρια του </w:t>
      </w:r>
      <w:r>
        <w:rPr>
          <w:rFonts w:cs="Times New Roman" w:ascii="Times New Roman" w:hAnsi="Times New Roman"/>
          <w:lang w:val="en-US"/>
        </w:rPr>
        <w:t>D</w:t>
      </w:r>
      <w:r>
        <w:rPr>
          <w:rFonts w:cs="Times New Roman" w:ascii="Times New Roman" w:hAnsi="Times New Roman"/>
        </w:rPr>
        <w:t>ΝΑ. Τα μόρια αυτά φέρουν στο εσωτερικό τους τα γονίδια των πρωτεϊνών, που καταστέλλουν την αμυντική αντίδραση του οργανισμού της κάμπιας. Σαν αποτέλεσμα – βουαλά - οι πρωτεΐνες καταστέλλουν το ανοσοποιητικό σύστημα της κάμπιας, και οι προνύμφες της σφήκας αναπτύσσονται ανενόχλητα μέσα στο σώμα του ξενιστή. Όταν οι ερευνητές παρατήρησαν τους πολύ-</w:t>
      </w:r>
      <w:r>
        <w:rPr>
          <w:rFonts w:cs="Times New Roman" w:ascii="Times New Roman" w:hAnsi="Times New Roman"/>
          <w:lang w:val="en-US"/>
        </w:rPr>
        <w:t>D</w:t>
      </w:r>
      <w:r>
        <w:rPr>
          <w:rFonts w:cs="Times New Roman" w:ascii="Times New Roman" w:hAnsi="Times New Roman"/>
        </w:rPr>
        <w:t>ΝΑ  ιούς προσεκτικότερα, αποκαλύφθηκε, ότι προέρχονται από έναν πραγματικό, πλήρη ιό, ο οποίος πολύ καιρό πριν, γύρω στα εκατό εκατομμύρια χρόνια, ενσωματώθηκε στο γονιδίωμα της σφήκας και υπέστη την «εξημέρωση», και τα γονίδια του σκορπίστηκαν μέσα στο γονιδίωμα του εντόμου. Από τότε οι ιοί αυτοί σταμάτησαν να αναπαράγονται ανεξάρτητα, έτσι και οι PDV δεν είναι ικανά να αναπαραχθούν – δημιουργούνται άμεσα στις ωοθήκες του θηλυκού της σφήκας. Οι ωοθήκες συνθέτουν τους PDV ακριβώς με τον ίδιο τρόπο, όπως και οποιοδήποτε άλλο όργανο του πολυκυτταρικού ζώου συνθέτει διάφορες άλλες ουσίες και μοριακά συμπλέγματα, για να τα χρησιμοποιήσει η να τα αποβάλλει. Έτσι, ο ιός μετατράπηκε ουσιαστικά σε αναπόσπαστο κομμάτι του οργανισμού της αρπακτικής σφήκας. Τώρα βλέπουμε τη συμβίωση στην ολοκληρωτική της φάση, όταν ο διαχωρισμός της εργασίας έχει γίνει πλήρης για επίτευξη της μέγιστης αποτελεσματικότητας. Η συμβίωση με τον ιό αποδείχθηκε τόσο κερδοφόρα για τη σφήκα, ότι ως συνέπεια έχουμε δεκαεφτά χιλιάδες σύγχρονα είδη αυτών των εντόμων! Έτσι, - συνόψισε η Λυν – η συμβίωση των ζωών με τους ιούς – είναι μια άκρως προοδευτική κατεύθυνση της εξέλιξης.</w:t>
      </w:r>
    </w:p>
    <w:p>
      <w:pPr>
        <w:pStyle w:val="Style13"/>
        <w:spacing w:before="0" w:after="0"/>
        <w:ind w:right="28" w:firstLine="540"/>
        <w:jc w:val="both"/>
        <w:rPr>
          <w:rFonts w:ascii="Times New Roman" w:hAnsi="Times New Roman" w:cs="Times New Roman"/>
        </w:rPr>
      </w:pPr>
      <w:r>
        <w:rPr>
          <w:rFonts w:cs="Times New Roman" w:ascii="Times New Roman" w:hAnsi="Times New Roman"/>
        </w:rPr>
        <w:t>- Δεκαεφτά χιλιάδες είδη! – κατάπληκτη εξέπνευσε η Τζέιν. – Απίστευτη ποσότητα …</w:t>
      </w:r>
    </w:p>
    <w:p>
      <w:pPr>
        <w:pStyle w:val="Style13"/>
        <w:spacing w:before="0" w:after="0"/>
        <w:ind w:right="28" w:firstLine="540"/>
        <w:jc w:val="both"/>
        <w:rPr>
          <w:rFonts w:ascii="Times New Roman" w:hAnsi="Times New Roman" w:cs="Times New Roman"/>
        </w:rPr>
      </w:pPr>
      <w:r>
        <w:rPr>
          <w:rFonts w:cs="Times New Roman" w:ascii="Times New Roman" w:hAnsi="Times New Roman"/>
        </w:rPr>
        <w:t xml:space="preserve">- Αυτό γίνεται συνεχεία. Η φύση είναι απίστευτα υπερβολική. Στην αρχή παράγει μια τεράστια ποσότητα ειδών, και μετά τα καταστρέφει σχεδόν όλα, μετά παράγει ξανά, και καταστρέφει ξανά… Η εξέλιξη δεν είναι γραμμική, περνάει από μια πληθώρα των φάσεων της συρρίκνωσης και της διαστολής. </w:t>
      </w:r>
    </w:p>
    <w:p>
      <w:pPr>
        <w:pStyle w:val="Style13"/>
        <w:spacing w:before="0" w:after="0"/>
        <w:ind w:right="28" w:firstLine="540"/>
        <w:jc w:val="both"/>
        <w:rPr/>
      </w:pPr>
      <w:r>
        <w:rPr>
          <w:rFonts w:cs="Times New Roman" w:ascii="Times New Roman" w:hAnsi="Times New Roman"/>
        </w:rPr>
        <w:t xml:space="preserve">- Ναι, και εγώ διάβασα πρόσφατα, ότι στην Ορδοβίκια Περίοδο εμφανίστηκαν πολλά νέα είδη, στο τέλος της σχεδόν όλα αυτά είχαν εκλείψει, διότι τα </w:t>
      </w:r>
      <w:r>
        <w:rPr>
          <w:rStyle w:val="Emphasis"/>
          <w:rFonts w:cs="Times New Roman" w:ascii="Times New Roman" w:hAnsi="Times New Roman"/>
          <w:i w:val="false"/>
          <w:iCs w:val="false"/>
        </w:rPr>
        <w:t>Απαλάχια όρη</w:t>
      </w:r>
      <w:r>
        <w:rPr>
          <w:rFonts w:cs="Times New Roman" w:ascii="Times New Roman" w:hAnsi="Times New Roman"/>
        </w:rPr>
        <w:t>, που υψώθηκαν, ψύχραιναν το κλίμα, - επιβεβαίωσε η Τζέιν. – Καταπληκτικό, πως το θυμήθηκα αυτό! Για μένα όλοι αυτοί οι περίοδοι – είναι ίδια δυσκολοχώνευτοι ύλη, όπως και η χημεία …</w:t>
      </w:r>
    </w:p>
    <w:p>
      <w:pPr>
        <w:pStyle w:val="Style13"/>
        <w:spacing w:before="0" w:after="0"/>
        <w:ind w:right="28" w:firstLine="540"/>
        <w:jc w:val="both"/>
        <w:rPr>
          <w:rFonts w:ascii="Times New Roman" w:hAnsi="Times New Roman" w:cs="Times New Roman"/>
        </w:rPr>
      </w:pPr>
      <w:r>
        <w:rPr>
          <w:rFonts w:cs="Times New Roman" w:ascii="Times New Roman" w:hAnsi="Times New Roman"/>
        </w:rPr>
        <w:t>Εκείνες κάθισαν για λίγο, σκέφτονταν η καθεμία τα δικά της, δεν είχαν όρεξη να ρωτάνε και να μιλάνε για τίποτε άλλο πια, και η Τζέιν βυθίσθηκε σε κατάσταση κάποιας ατονίας – μάλλον, λόγο υπερκορεσμού με πληροφορίες και εντυπώσεις των τελευταίων ημερών.</w:t>
      </w:r>
    </w:p>
    <w:p>
      <w:pPr>
        <w:pStyle w:val="Style13"/>
        <w:spacing w:before="0" w:after="0"/>
        <w:ind w:right="28" w:firstLine="540"/>
        <w:jc w:val="both"/>
        <w:rPr>
          <w:rFonts w:ascii="Times New Roman" w:hAnsi="Times New Roman" w:cs="Times New Roman"/>
        </w:rPr>
      </w:pPr>
      <w:r>
        <w:rPr>
          <w:rFonts w:cs="Times New Roman" w:ascii="Times New Roman" w:hAnsi="Times New Roman"/>
        </w:rPr>
        <w:t>«Ο ναός της επιστήμης», ξαφνικά αναδύθηκε στο μυαλό της Τζέιν το παλιό λογοτεχνικό κλισέ. Ναι, περισσότερο απ` όλα αυτό το παράξενο εργαστήριο έμοιαζε με έναν τέτοιο ναό. Η επιστήμη εδώ ήταν παντού, σε κάθε βήμα. Μεταμορφωνόταν σε πρακτικές μελέτες, οι οποίες η Τζέιν ποτέ στ αλήθεια δεν είχε πλησιάσει καν,  και που εδώ ζούσαν στον καθένα, που συναντούσε στο δρόμο της. Νόμιζε, ότι σε όλη αυτή την μυρμηγκοφωλιά δεν υπήρξε ούτε ένας αδιάφορος για την επιστήμη άνθρωπος, ας ήταν ο τεχνικός η επικεφαλής του έργου. Στα παλιά φανταστικά βιβλία η Τζέιν έβρισκε ιστορίες, όπου ο συγγραφέας προσπαθούσε να περιγράψει τέτοιου είδους ειδύλλιο, όμως, πάντοτε η κινητήρια δύναμη ήταν κάτι άκρως ξενικό, απεχθές – είτε η διαμάχη των τάξεων στον κόσμο του καπιταλισμού, είτε, αντιθέτως, η μάχη με τη μάστιγα του κομμουνισμού, είτε η έμμονη ιδέα της κατάκτησης του διαστήματος για την ίδια την κατάκτηση, εξουσία για χάρη της εξουσίας, εξάπλωση για εξάπλωση. Όταν ο συγγραφέας προσπαθούσε να φτάσει σε πιο, ας το πούμε, υψηλά, ιδανικά κίνητρα,  τότε οι επιστήμονες προσπαθούσαν με όλες τις δυνάμεις να ξεπεράσουν ο ένας τον άλλο, να κάνουν όσο το πιο γρηγορότερα την ανακάλυψη,  έτσι φαινόταν μια νέα έμμονη ιδέα – της αποκάλυψης για αποκάλυψη. Καταπληκτικό, αλλά οι άνθρωποι σε ακραίο βαθμό δυσκολεύονται να φανταστούν, να καταλάβουν και να δεχτούν την ιδέα της ζωής για χάρη της απόλαυσης από τη ζωή. Να μελετάνε την επιστήμη, με στόχο να απολαμβάνουν την σαφήνεια, προσμονή και γνώση των νέων πραγμάτων. Η φράση «να μελετάω την επιστήμη» σχετίζεται αδιάσπαστα με την «σοβαρή αντιμετώπιση», με τον  «επαγγελματισμό», εντωμεταξύ εδώ, σε αυτόν τον λόφο στα Ιμαλάια, είχε πραγματοποιηθεί κάποιο εντελώς ασυνήθιστο δόγμα του «εξ αρχής ερασιτεχνισμού», το οποίο, όπως αποδείχθηκε, όχι μόνο δεν αποδείχθηκε ασύμβατο με τον επαγγελματισμό, μα πάνω από αυτό, συνέβαλε σε αυτόν, τον έκανε  μια ενδιαφέρον μορφή της ύπαρξης, και όχι ένα αναγκαστικό μέτρο της επιβίωσης.</w:t>
      </w:r>
    </w:p>
    <w:p>
      <w:pPr>
        <w:pStyle w:val="Normal"/>
        <w:ind w:firstLine="540"/>
        <w:jc w:val="both"/>
        <w:rPr>
          <w:lang w:val="en-US"/>
        </w:rPr>
      </w:pPr>
      <w:r>
        <w:rPr/>
        <w:t>Ένα απότομα φύσημα του ανέμου της ανακάτεψε τα μαλλιά, και ξαφνικά όλη η ζωή της πέταξε κατά διαόλου – σε μια σύντομη στιγμή η Τζέιν κατάλαβε, ότι η παλιά της ζωή τελείωσε. Δεν καταλάβαινε ακόμα, μα και δεν μπορούσε να καταλάβει τότε – πως θα ζήσει από δω και ύστερα, για ποιο λόγο, με ποιον και που. Απλώς ήξερε σίγουρα, ότι δεν θα ζήσει πια, όπως έζησε παλιά, σε κάθε περίπτωση – ανεξάρτητα από το αν θα τη δεχτούν εδώ η όχι. Κάτι έσπασε ανεπίστρεπτα, κάτι γκρίζο και μουχλιασμένο. Τώρα, μόλις ένα λεπτό αργότερα από αυτήν την εσωτερική καταστροφή, εκείνη ένιωθε έκπληξη – πως έγινε, ότι ζούσε όλη της τη ζωή σε αυτή την καθημερινότητα, και όχι μόνο δεν ονειρευόταν για άλλη,  μα δεν σκεφτόταν καν, ότι υπάρχει κάτι, για να ονειρευτεί ακόμα. Και αυτό ήταν τόσο ξεκάθαρο, τόσο φανερό. Αυτή εξεπλάγηκε με το ότι δεν είχε κανέναν φόβο να χάσει αυτή την σαφήνεια, να επιστρέψει πίσω σε αποχαυνωμένη κατάσταση – ήταν πράγματι η απόλυτη, καθολική καταστροφή, από την οποία ήθελες να πηδάς, να τσιρίζεις από χαρά και ζωηράδα, όμως, είχε και κάτι άλλο μέσα του – αποφασιστικότητα και σοβαρότητα  πάση θυσία, με οποιοδήποτε κόστος να κτίσει τη νέα της ζωή.</w:t>
      </w:r>
    </w:p>
    <w:p>
      <w:pPr>
        <w:pStyle w:val="Normal"/>
        <w:ind w:firstLine="540"/>
        <w:jc w:val="both"/>
        <w:rPr>
          <w:lang w:val="ru-RU"/>
        </w:rPr>
      </w:pPr>
      <w:r>
        <w:rPr>
          <w:lang w:val="ru-RU"/>
        </w:rPr>
      </w:r>
    </w:p>
    <w:p>
      <w:pPr>
        <w:pStyle w:val="Normal"/>
        <w:ind w:firstLine="540"/>
        <w:jc w:val="both"/>
        <w:rPr>
          <w:lang w:val="ru-RU"/>
        </w:rPr>
      </w:pPr>
      <w:r>
        <w:rPr>
          <w:lang w:val="ru-RU"/>
        </w:rPr>
      </w:r>
    </w:p>
    <w:p>
      <w:pPr>
        <w:pStyle w:val="Style13"/>
        <w:spacing w:before="0" w:after="0"/>
        <w:ind w:firstLine="540"/>
        <w:jc w:val="both"/>
        <w:rPr/>
      </w:pPr>
      <w:r>
        <w:rPr>
          <w:rFonts w:cs="Times New Roman" w:ascii="Times New Roman" w:hAnsi="Times New Roman"/>
          <w:b/>
        </w:rPr>
        <w:t xml:space="preserve">Κεφάλαιο </w:t>
      </w:r>
      <w:r>
        <w:rPr>
          <w:rFonts w:cs="Times New Roman" w:ascii="Times New Roman" w:hAnsi="Times New Roman"/>
          <w:b/>
          <w:lang w:val="en-US"/>
        </w:rPr>
        <w:t>4</w:t>
      </w:r>
    </w:p>
    <w:p>
      <w:pPr>
        <w:pStyle w:val="Normal"/>
        <w:ind w:firstLine="540"/>
        <w:jc w:val="both"/>
        <w:rPr>
          <w:rFonts w:ascii="Times New Roman" w:hAnsi="Times New Roman" w:cs="Times New Roman"/>
          <w:b/>
          <w:b/>
          <w:lang w:val="en-US" w:eastAsia="ar-SA"/>
        </w:rPr>
      </w:pPr>
      <w:r>
        <w:rPr>
          <w:rFonts w:cs="Times New Roman"/>
          <w:b/>
          <w:lang w:val="en-US" w:eastAsia="ar-SA"/>
        </w:rPr>
      </w:r>
    </w:p>
    <w:p>
      <w:pPr>
        <w:pStyle w:val="Style13"/>
        <w:spacing w:before="0" w:after="0"/>
        <w:ind w:right="28" w:firstLine="540"/>
        <w:jc w:val="both"/>
        <w:rPr>
          <w:rFonts w:ascii="Times New Roman" w:hAnsi="Times New Roman" w:cs="Times New Roman"/>
        </w:rPr>
      </w:pPr>
      <w:r>
        <w:rPr>
          <w:rFonts w:cs="Times New Roman" w:ascii="Times New Roman" w:hAnsi="Times New Roman"/>
        </w:rPr>
        <w:t>Ονειρεύτηκε κάτι σιχαμερό – είτε το σχολείο, είτε τους γονείς του. Κάτι σιχαμερό και κολλώδες, που μένει πάνω σου και κρέμεται ταμπέλα, την οποία δεν μπορείς ούτε να σβήσεις, ούτε να βγάλεις. Κάποια στιγμή ο Αντρέι αντιλήφθηκε, ότι είναι ένα όνειρο, όμως, η προσπάθεια του δεν ήταν αρκετή για να ξυπνήσει και να αποτινάξει την αυταπάτη, και έπεσε ξανά μέσα σε αυτόν τον βούρκο. Έβλεπε μια εκδοχή της ιστορίας, που του συνέβη μερικούς μήνες πριν, όταν η μητέρα του πήρε τηλέφωνο, και επίμονα-επιθετικά άρχισε να πιέζει να έρθει – «για επίσκεψη» στον γιόκα της. Ο Αντρέι φαντάστηκε, πως αυτή η σκύλα θα μπει στο δωμάτιο του, πως θα αρχίσει να «τα τακτοποιεί» … ηλίθιες ερωτήσεις – αν είχε φάει, και τι συγκεκριμένα έφαγε… θα τον κάνει ρεζίλι μπροστά στα παιδιά… Κάποτε ούτε στις σκέψεις του δεν θα επέτρεπε στον εαυτό του να την αποκαλέσει «σκύλα», όμως, ήταν αρκετός μόλις ένας μήνας μέσα στην φοιτητική εστία, για να αρχίσει να ονομάζει τα πράγματα με το όνομα τους. Μετά από έναν χρόνο άλλαξαν πολλά. Τώρα κοίταζε αφ` υψηλού  εκείνους, που έρχονταν στα μαθήματα από το σπίτι – όπως αποκαλύφθηκε, ένα τεράστιο χάσμα κείτεται ανάμεσα σε αυτούς, που ζουν με τους γονείς τους, και σε αυτούς, που άρχισαν μια ανεξάρτητη ζωή, ειδικά στην φοιτητική εστία – σε αυτό το σύγκριμα των πιο διαφορετικών ηθών και συνηθειών.</w:t>
      </w:r>
    </w:p>
    <w:p>
      <w:pPr>
        <w:pStyle w:val="Style13"/>
        <w:spacing w:before="0" w:after="0"/>
        <w:ind w:right="28" w:firstLine="540"/>
        <w:jc w:val="both"/>
        <w:rPr>
          <w:rFonts w:ascii="Times New Roman" w:hAnsi="Times New Roman" w:cs="Times New Roman"/>
        </w:rPr>
      </w:pPr>
      <w:r>
        <w:rPr>
          <w:rFonts w:cs="Times New Roman" w:ascii="Times New Roman" w:hAnsi="Times New Roman"/>
        </w:rPr>
        <w:t xml:space="preserve">Εκείνος μετακομίζοντας στην εστία, ανησυχούσε, φυσικά, διότι άλλαζαν όλα, τα πάντα γενικώς, και παρόλο που οι αλλαγές αυτές ήταν επιθυμητές και μάλιστα πάρα πολύ, μιας και  η ανάγκη να ξεφύγει από την φροντίδα των γονιών του απέκτησε τα τελευταία χρόνια την ισχύ της έμμονης ιδέας, ωστόσο, και πάλι ήταν τρομακτικό. Ένιωθε, επιθυμώντας το και τρομάζοντας, ότι όλη η ζωή του θα αναποδογυρίσει ριζικά, χωρίς δυνατότητα να επιστρέψει πίσω. Έτσι και έγινε. Στάθηκε τυχερός, επειδή τον έβαλαν στο ίδιο δωμάτιο με δυο φοιτητές του πέμπτου έτους – ανθρώπους, που του φάνηκαν εξωγήινοι. Είχαν καταπληκτικά απλές και κυνικές απόψεις για τον κόσμο, αρχίζοντας από τις σπουδές και τελειώνοντας  με τους πιο φαινομενικά ιερούς και προσωπικούς τομείς της ζωής τους, και στην αντιμετώπιση, που είχαν για τους γονείς τους επίσης. Ο Αντρέι στραβώθηκε κυριολεκτικά, όταν έγινε μαρτυράς της συζήτησης ανάμεσα στον Μαξ και Ιλιά για τους γονείς τους. </w:t>
      </w:r>
    </w:p>
    <w:p>
      <w:pPr>
        <w:pStyle w:val="Style13"/>
        <w:spacing w:before="0" w:after="0"/>
        <w:ind w:right="28" w:firstLine="540"/>
        <w:jc w:val="both"/>
        <w:rPr>
          <w:rFonts w:ascii="Times New Roman" w:hAnsi="Times New Roman" w:cs="Times New Roman"/>
        </w:rPr>
      </w:pPr>
      <w:r>
        <w:rPr>
          <w:rFonts w:cs="Times New Roman" w:ascii="Times New Roman" w:hAnsi="Times New Roman"/>
        </w:rPr>
        <w:t xml:space="preserve">Η λέξη «αγένεια» από μόνη της δεν είναι αρκετά  άγρια, για να αντικατοπτρίσει εκείνη την φανατική αντιπάθεια  η, μάλλον, το απροκάλυπτο μίσος, το οποίο αυτοί οι δυο εξέφραζαν τότε. Τόσο μεγαλύτερη ήταν η έκπληξη του Αντρέι, επειδή στην μικρή πολύ, απ` όπου εκείνος ήρθε,  σε όλα τα δεκαοχτώ χρόνια της ζωής του δεν είχε ακούσει από τα αγόρια τίποτα παρόμοιο, όσο κακή φήμη των «κωλόπαιδων» και να είχαν . Υπάκουγαν με αρκετή αυστηρότητα τον  νόμο του σεβασμού για τους γονείς. Και εδώ ανακαλύφθηκε ξαφνικά, ότι ο Αντρέι – είναι φοβερός επαρχιώτης, που δέχεται τους κατεστημένους κανόνες  σχεδόν  σαν κάτι, που του είχε έρθει  εξ ουρανού. Με γέλια ο Μαξ του εξήγησε, ότι ο Νόμος του σεβασμού για τους γονείς υπάρχει μόλις μερικές δεκαετίες, μα και ο ίδιος «Κώδικας» - είναι σχετικά νέα εισαγωγή, η οποία, όπως και το καθετί άλλο, δημιουργημένο από την κουλτούρα, με τον καιρό θα φτάσει στην παρακμή  ή ακόμη και στην ανατροπή του. </w:t>
      </w:r>
    </w:p>
    <w:p>
      <w:pPr>
        <w:pStyle w:val="Style13"/>
        <w:spacing w:before="0" w:after="0"/>
        <w:ind w:right="28" w:firstLine="540"/>
        <w:jc w:val="both"/>
        <w:rPr>
          <w:rFonts w:ascii="Times New Roman" w:hAnsi="Times New Roman" w:cs="Times New Roman"/>
        </w:rPr>
      </w:pPr>
      <w:r>
        <w:rPr>
          <w:rFonts w:cs="Times New Roman" w:ascii="Times New Roman" w:hAnsi="Times New Roman"/>
        </w:rPr>
        <w:t>Τότε ο Αντρέι άρχισε στον εσωτερικό του διάλογο να χρησιμοποιεί επίθετα (αν μπορούν να ονομαστούν έτσι) για τους γονείς του, τα οποία έφταναν στα αυτιά του από τις κουβέντες των παλιών φοιτητών. Κατάφερε να πει «η μητέρα μου είναι σκύλα» για πρώτη φορά, μόνο μέσα στην τουαλέτα, αφότου διαπίστωσε, ότι είναι μόνος, και κρύβοντας τα χείλη του με το χέρι. Λιγότερες προφυλάξεις έπαιρνε ακόμα και για να μαλακιστεί. Αυτό, που βίωσε, προφέροντας αυτές τις λέξεις, του άρεσε πολύ, και άρχισε να διευρύνει την πείρα του σε αυτόν τον τομέα. «Η μητέρα μου είναι σκύλα», «η μητέρα μου – είναι σάπιο καθίκι», «η μητέρα μου – το άθλιο ζώο»… αναζητούσε νέες και νέες, τις πιο απαίσιες βρισιές και προσβολές, και ένιωθε τεράστια απόλαυση από αυτό. Πιθανόν να ανέπτυσσε σε αυτό το έδαφος κάποια αίσθηση της ενοχής, διότι συνέχεια εμφανίζονταν οι σπασμοί της συνείδησης. Ακριβώς τότε κατάλαβε, ότι η «συνείδηση» δεν ορίζει κάτι μυστηριώδες, που ζει σε ένα επινοημένο βάθος της ανθρώπινης ψυχής, σχεδόν προσωποποιημένο και με ανεξάρτητα κίνητρα και πράξεις, αλλά απλούστατα  είναι το ίδιο με την αίσθηση της ενοχής. Η συνείδηση και η αίσθηση της ενοχής – είναι το ίδιο πράγμα. Για ποιο λόγο τούτη η απλή σαφήνεια είχε τόσο τεράστια επιρροή πάνω του – ήταν λες και ζούσε υπό επιτήρηση ενός πιθανόν ισχυρού, αλύπητου και επιθετικού φύλακα, και  ανακάλυψε ξαφνικά, ότι δεν είναι παρά ένας θάμνος πασχαλιάς, που είχε μεγαλώσει τόσο πολύ, που στο σκοτάδι τον μπερδεύεις εύκολα με μια απειλητική σιλουέτα. Η αίσθηση της ενοχής – δε είναι παρά ένα συναίσθημα, και του ήταν πλέον ξεκάθαρο, ότι το συναίσθημα αυτό είναι εντελώς ακούσιο, που δεν φέρει μέσα του κανένα υποσυνείδητο-ηθικό φορτίο. Απλώς συναίσθημα, όπως ο εκνευρισμός ή ο φόβος. Είχε πληθώρα παραδειγμάτων, πως οι άνθρωποι βίωναν την αίσθηση της ενοχής για εντελώς ασήμαντους, ανόητους λόγους, και τώρα, όταν κατάλαβε, ότι ακριβώς αυτή η μαλακία ονομάζεται με τη λέξη «συνείδηση», ένιωθε ελαφρύς και ελεύθερος. Οι φωνές των γιαγιάδων και γειτονισσών «ασυνείδητος!» από τα παιδικά του χρόνια  έπαψαν να του φαίνονται ετυμηγορία, που προέρχεται από κάποια  μυστική ικανότητα των ενηλίκων να βλέπουν και να καταλαβαίνουν τα πράγματα, που ο ίδιος δεν μπορούσε να καταλάβει η ακόμα να προσεγγίσει. Οι φωνές αυτές τώρα σήμαιναν μόνο ότι όλες εκείνες οι σιχαμερές, ηλίθιες, κακίες γιαγιάδες ήθελαν να είναι υπάκουος και διαχειρίσιμος ηλίθιος, και να νιώθει ένοχος, επειδή δεν θέλει να κάνει αυτό, που εκείνες θεωρούν αναγκαίο.</w:t>
      </w:r>
    </w:p>
    <w:p>
      <w:pPr>
        <w:pStyle w:val="Style13"/>
        <w:spacing w:before="0" w:after="0"/>
        <w:ind w:right="28" w:firstLine="540"/>
        <w:jc w:val="both"/>
        <w:rPr>
          <w:rFonts w:ascii="Times New Roman" w:hAnsi="Times New Roman" w:cs="Times New Roman"/>
        </w:rPr>
      </w:pPr>
      <w:r>
        <w:rPr>
          <w:rFonts w:cs="Times New Roman" w:ascii="Times New Roman" w:hAnsi="Times New Roman"/>
        </w:rPr>
        <w:t>Ο Αντρέι άρχισε να πηδάει στο δωμάτιο, σαν ένας νεαρός τράγος, όταν του έγινε κατανοητό αυτό το απλό πράγμα. Του έφυγε κυριολεκτικά ένα τεράστιο βάρος από την ψυχή – ένας βράχος της συμπιεσμένης ενοχής, τον οποίο ο κάθε ενήλικας προσπαθεί να φορτώσει σε κάθε παιδί, συνειδητά ή όχι, όμως, με σκοπό να μετατρέψει το παιδί σε σκλάβο του. Η ιδέα του θεού, που παρακολουθεί από τα ουράνια και τιμωρεί για τις αμαρτίες, στον Αντρέι δεν φάνηκε ποτέ έστω λιγάκι σημαντική, και διαβάζοντας τα βιβλία, που περιέγραφαν τη ζωή  της θρησκευτικής κοινωνίας, δεν μπορούσε να μην αισθανθεί απορία, ακόμα και κατάπληξη από το ότι οι ενήλικοι, σε όλα τα άλλα κανονικοί άνθρωποι – από μικρή ηλικία μέχρι και τα βαθιά γεράματα, περνάνε ολόκληρη τη ζωή τους μέσα σε αυτή την ομίχλη μιας χαζής αυταπάτης. Και τώρα αποκάλυψε, ότι και ο ίδιος όλον αυτόν τον καιρό βρισκόταν ακριβώς στην ίδια κατάσταση – ενός απόλυτου ηλίθιου, που ζει μέσα στον φόβο κάποιας μυστηριώδης οντότητας, ονομαζόμενης «συνείδηση»! Όλοι λένε «έχει συνείδηση» ή «δεν έχει συνείδηση», αυτό μπήκε στην γλώσσα μας, έγινε μια αυτονόητη έκφραση, μα ποτέ δεν σκέφτεσαι για αυτό, δεν σου περνάει καν από το μυαλό να το αναλύσεις,  όπως δεν αναλύεις το γεγονός, αν υπάρχει ο ουρανός ή το γρασίδι. Και αν δεν υπήρξαν οι παρόμοιες αντιλήψεις, που εμφανίζονται κατά την αίσθηση της ενοχής η των «βασάνων της συνείδησης»,  και ο ίδιος ποτέ δεν θα επιχειρούσε να δει αυτό το ζήτημα με κριτική ματιά, δεν θα παρατηρούσε την απόλυτη ταύτιση αυτών των εννοιών.</w:t>
      </w:r>
    </w:p>
    <w:p>
      <w:pPr>
        <w:pStyle w:val="Style13"/>
        <w:spacing w:before="0" w:after="0"/>
        <w:ind w:right="28" w:firstLine="540"/>
        <w:jc w:val="both"/>
        <w:rPr>
          <w:rFonts w:ascii="Times New Roman" w:hAnsi="Times New Roman" w:cs="Times New Roman"/>
        </w:rPr>
      </w:pPr>
      <w:r>
        <w:rPr>
          <w:rFonts w:cs="Times New Roman" w:ascii="Times New Roman" w:hAnsi="Times New Roman"/>
        </w:rPr>
        <w:t xml:space="preserve">Κάποτε ο Αντρέι αντιμετώπιζε με αλαζονικό σκεπτικισμό τους φιλοσοφισμούς διάφορων μορφών για την ύπαρξη του «εγώ», για το αν όντως υπάρχουν οι αισθήσεις, και διάφορα «ιδιαίτερα πράγματα»,  του Καντ και συλλογισμούς του Κοντιλιακ για τις αντιλήψεις, και τις σκέψεις του Φράνσις Μπέικον για την όραση και τύφλωση – όλα τα αυτά εκ των προτέρων απορρίπτονταν από εκείνον ως άχρηστη πολυλογία για το τίποτα, όμως τώρα ξαφνικά αισθάνθηκε ακόμη και ευγνωμοσύνη σε αυτούς τους ανθρώπους και μετάνιωσε, ότι πέταξε τα βιβλία τους στα σκουπίδια. Ας είναι όλα αυτά μια προφανής βλακεία, ας είναι τα λόγια του τίποτα, μα αν είσαι ικανός να αναρωτηθείς αν όντως υπάρχει αυτό, που υπάρχει, και αν υπάρχει το εγώ, και τι είναι η προσοχή και τι  σημάνει, ότι η προσοχή στρέφεται σε κάτι, τότε αργά η γρήγορα θα αρχίσεις να σκέφτεσαι και για πιο προφανή πράγματα, όπως το αν υπάρχει συνείδηση. </w:t>
      </w:r>
    </w:p>
    <w:p>
      <w:pPr>
        <w:pStyle w:val="Style13"/>
        <w:spacing w:before="0" w:after="0"/>
        <w:ind w:right="28" w:firstLine="540"/>
        <w:jc w:val="both"/>
        <w:rPr>
          <w:rFonts w:ascii="Times New Roman" w:hAnsi="Times New Roman" w:cs="Times New Roman"/>
        </w:rPr>
      </w:pPr>
      <w:r>
        <w:rPr>
          <w:rFonts w:cs="Times New Roman" w:ascii="Times New Roman" w:hAnsi="Times New Roman"/>
        </w:rPr>
        <w:t>Τη μοίρα αυτή – να πεταχτούν στα σκουπίδια – είχαν σχεδόν όλα τα βιβλία, τα οποία εκείνος έφερε στην εστία από το σπίτι. Εν μέρει τα πήρε για να τα διαβάσει και να γίνει πιο έξυπνος, εν μέρει – για να κάνει εντύπωση σε αυτούς, που θα ζήσουν δίπλα του. Και οι δυο αυτοί σκοποί αποδείχθηκαν ανεπαρκείς. Φάνηκε, ότι είναι αδύνατον να γίνεις πιο έξυπνος, διαβάζοντας  την θεωρητική φιλοσοφία, ενώ όσον αφορά τις εντυπώσεις, που ήθελε να κάνει στον Μαξ και Ιλιά πόσο μάλλον, στην παρέα τους, που μαζευόταν κατά καιρούς στο δωμάτιο τους, για να γιορτάσει κάποιο γεγονός… ο Αντρέι γέλασε, όταν θυμήθηκε την πρώτη και η τελευταία προσπάθεια τέτοιου είδους, όταν πέντε-έξι τελειόφοιτοι και μεταπτυχιακοί μαζεύτηκαν στο δωμάτιο τους. Ο Αντρέι ήταν  ξαπλωμένος στο κρεβάτι του και ένιωθε πάρα πολύ άβολα – ζούσε εδώ μόλις μια εβδομάδα, και ήταν ακόμη σοκαρισμένος με το ότι ο δικός του προσωπικός χώρος, που πριν κάλυπτε ολόκληρο διαμέρισμα, η, τουλάχιστον, το δωμάτιο του, ξαφνικά συρρικνώθηκε στις διαστάσεις ενός κρεβατιού. Και αμέσως φάνηκε, ότι και αυτό – είναι απλώς μια ψευδαίσθηση, ότι και το κρεβάτι του, στην ουσία, δεν είναι καθόλου δικός του χώρος,, όπου οι απ` έξω δεν μπορούσαν να εισβάλλουν, όπως εκείνος νόμιζε. Ο Αντρέι καθόταν, με διπλωμένα τα πόδια του, ακουμπώντας την πλάτη του στο μαξιλάρι, χαζεύοντας άχαρα κάποιο τόμο σαν το Χέγκελ, κάτι σαν την «Φιλοσοφία του δίκαιου», πεθαίνοντας από τη βαρεμάρα και ανίκανος να καταλάβει έστω μια παράγραφο, ελπίζοντας απελπισμένα, ότι αργά η γρήγορα κάποιος θα ρωτήσει – τι εκείνος διαβάζει με τέτοιο πάθος, και τότε ο Αντρέι δήθεν αδιάφορα θα δείξει - τι διαβάζει τόσα απορροφημένα, και θα δει μια λάμψη σεβασμού για τον  εαυτό του. Εντωμεταξύ,  η θύελλα της ακαταστασίας, που κυριαρχούσε γύρω του, δεν είχε ουδεμία προϋπόθεση για τέτοια ανάπτυξη της πλοκής.  Ο Αντρέι ένιωθε, σαν εκείνος ο δύστυχος από το μυθιστόρημα του Γκόγκολ, το «Vyi», ο οποίος ήταν αναγκασμένος να καθίσει τον ορισμένο χρόνο μέσα στο όργιο των σκοτεινών δυνάμεων, και το κρεβάτι του αντιπροσώπευε το μαγικό κύκλο, πέρα από το οποίο οι ακάθαρτοι δεν μπορούσαν να περάσουν. Αποκαλύφθηκε, ότι μπορούσαν και παραμπορούσαν, όταν στο δωμάτιο μπήκε κάποια κοπέλα, αρκετά ξεμαλλιασμένη ήδη, και ένας από τους καλεσμένους την έπιασε, την έριξε κάτω στο κρεβάτι του Αντρέι προς μεγάλη του φρίκη, και άρχισε να ανοίγει σπασμωδικά τα κουμπιά στο παντελόνι του και να σηκώνει τη φούστα της. Στο κεφάλι του Αντρέι συνωστίζονταν οι αμφιβολίες σχετικά με το πώς πρέπει να φερθεί στην κατάσταση, όταν η καμένη κοπέλα θα αρχίσει να αντιστέκεται στον βιασμό και να τον καλεί για βοήθεια, όμως, ανησυχούσε άδικα– κανείς δεν αντιστεκόταν και δεν φώναζε για βοήθεια. Η κοπέλα  έβγαζε χαζά γελάκια και βαριανάσαινε, και όταν το αγόρι, μάλλον, έχωσε το πουλί μέσα της, κάτι, το οποίο μαρτυρούσε ο διαφορετικός ρυθμός των κινήσεων του, εκείνη απλώς έμεινε ξαπλωμένη και παρατηρούσε το στολισμένο, γεμάτο με φαγητό  τραπέζι, που στεκόταν ανάμεσα στα κρεβάτια. Αυτό, που κατέπληξε ιδιαίτερα τον Αντρέι, ήταν το ότι τα αγόρια παρουσία της άρχισαν να κανονίζουν σειρά, και δεύτερον, το ότι σε όλη τη διάρκεια αυτού εκείνη μίλαγε μαζί τους ήρεμα για κάποια εντελώς καθημερινά θέματα. Τα μπούτια της, γεμάτα, ανοιχτά, γυμνά φαίνονταν εντελώς εξωπραγματικά πάνω στο κρεβάτι του. Για πρώτη φορά αυτό, που εκείνος είδε κρυφά στο σπίτι των φίλων του, βλέποντας απαίσιας ποιότητας βίντεο, συνέβαινε κυριολεκτικά μπροστά στα μάτια του, και το πέος του σηκώθηκε με μια τέτοια απελπισία, ότι φοβόταν ακόμα και να κουνηθεί, για να μην χύσει μέσα στα παντελόνια του, ενώ  το βιβλίο του Χέγκελ,  με το οποίο εκείνος προσπαθούσε να κρύψει τη στύση του, φάνταζε  κάτι ατελείωτα παράξενο και αταίριαστο, όπως και όλη η προηγούμενη ζωή του. Με τη σιωπηλή συγκατάθεση του Αντρέι (και εκείνος όχι να διαφωνήσει – το στόμα του δεν τολμούσε να ανοίξει), όλοι οι υπόλοιποι με τη σειρά πήδηξαν την κοπέλα, αρχίζοντας από το τρίτο κιόλας,  κατέβασαν τα παντελόνια τους και πηδούσαν γύρω, πειράζοντας και ταρακουνώντας αυτούς, που έκαναν σεξ. Ο Αντρέι, που τολμούσε να μαλακιστεί μόνο στην τουαλέτα, τρομοκρατημένος να κάνει και το παραμικρό θόρυβο, είχε σοκαριστεί εντελώς με αυτή την απίστευτη σκηνή, όταν μερικά αγόρια με όρθια και μαλακά πουλιά πηδάνε γύρω ένας από τον άλλο, μαλακίζονται, και παίρνουν την κοπέλα.</w:t>
      </w:r>
    </w:p>
    <w:p>
      <w:pPr>
        <w:pStyle w:val="Style13"/>
        <w:spacing w:before="0" w:after="0"/>
        <w:ind w:right="28" w:firstLine="540"/>
        <w:jc w:val="both"/>
        <w:rPr>
          <w:rFonts w:ascii="Times New Roman" w:hAnsi="Times New Roman" w:cs="Times New Roman"/>
        </w:rPr>
      </w:pPr>
      <w:r>
        <w:rPr>
          <w:rFonts w:cs="Times New Roman" w:ascii="Times New Roman" w:hAnsi="Times New Roman"/>
        </w:rPr>
        <w:t>Αμέσως μετά από εκείνη την ιστορία ο Χέγκελ κατευθύνθηκε στα σκουπίδια, διότι ήταν πλέον σαφές, ότι δεν έχει καμία ευκαιρία σε αυτό το μέρος. Ενώ ο Αντρέι πήρε θάρρος, και καθισμένος στην τουαλέτα, δεν φοβόταν πια τόσο παρανοϊκά να κάνει φασαρία. Μια εβδομάδα αργότερα από εκείνο το όργιο, στο οποίο εκείνος παρέμεινε ένας φοβισμένος παρατηρητής,  ο Αντρει, καθισμένος στην τουαλέτα, άκουσε ξεκάθαρα στο διπλανό καμπινέ τους χαρακτηριστικούς ήχους, οι οποίοι για κάθε φυσιολογικό αγόρι έχουν μια εντελώς ορισμένη σημασία. Στην αρχή εκείνος κρύφτηκε, όμως μετά, υπακούοντας σε μια ξαφνική παρόρμηση, άρχισε να μαλακίζεται και ο ίδιος με την ίδια μανία, και θα έπρεπε να το ακούσει και ο γείτονας του. Αυτό δεν πέρασε απαρατήρητο,  και εκτός από τα χτυπήματα πέρα από τον τοίχο ακούστηκαν και πνιγμένα βογκητά. Η ντροπή και η διέγερση πολεμούσαν μέσα του, όταν έπαιρνε την απόφαση – να κρυφτεί και να βγει αργότερα, η να βγει ταυτόχρονα με τον διπλανό, όταν και οι δυο θα ξέρουν κάτι πολύ προσωπικό ο ένας για τον άλλον. Ο ίδιος τούτος παράλληλος αυνανισμός έμοιαζε στον Αντρέι σχεδόν συνουσία, και προκαλούσε παράξενα συναισθήματα, τα οποία εκείνος ποτέ δεν είχε για αγόρια. Νίκησε η περιέργεια. Τελικά ο γείτονας του ήταν ένα αγόρι, το οποίο εκείνος συναντούσε κατά καιρούς στον διάδρομο και στην κουζίνα, μάλλον, από το τρίτο η τέταρτο έτος.  Παρατηρώντας πάρα πολύ προσεκτικά τον Αντρέι, εκείνος ξαφνικά τον παραμέρισε και μπήκε μέσα στον δικό του καμπινέ. Ο Αντρέι βίωσε ένα κύμα καυστικής ντροπής, ήθελε να τον καταπιεί η γη επί τόπου, όμως, η ίδια ντροπή τον εμπόδιζε να κουνηθεί, απλώς στεκόταν εκεί και κοίταζε, πως το αγόρι, καθισμένο στα πόδια του, παρατηρούσε  τις σταγόνες του σπέρματος του Αντρέι, που έτρεχαν αργά πάνω στην πόρτα. Μια τέτοια  ξεδιαντροπιά του φάνηκε όχι απλώς ακατανόητη, μα πέρα από τα όρια του οτιδήποτε εκείνος θα μπορούσε να φανταστεί. Αυτό, που συνέβη μετά, το θυμόταν με δυσκολία, τόσο μεγάλο ήταν το σοκ – το αγόρι έβγαλε το πέος του, γύμνωσε το κεφαλάκι και σκούπισε με αυτό μια μεγάλη σταγόνα του σπέρματος από την πόρτα, έτσι το σπέρμα του Αντρέι ήταν πλέον στο κεφαλάκι του. Τραβώντας τον Αντρέι από το χέρι, το αγόρι τον έφερε μέσα στον καμπινέ, τον έβαλε να καθίσει στη λεκάνη, και πήρε με το ένα χέρι το κεφάλι του, ενώ με το άλλο έφερε το πουλί κοντά στα χείλη του. Πως και γιατί άνοιξε το στόμα του Αντρέι, ο ίδιος δεν το θυμόταν, όμως, τα επόμενα μερικά λεπτά έμειναν καλά γραμμένα μέσα στην μνήμη του. Οι αισθήσεις από το σφικτό κεφαλάκι μέσα στο στόμα του φάνηκαν απρόσμενα ευχάριστες,  ο Αντρέι το ρουφούσε με κλειστά τα μάτια από τη ντροπή του. Μετά το παλικάρι πήρε το χέρι από το κεφάλι του, ο Αντρέι άνοιξε τα μάτια του και είδε, ότι εκείνος σταύρωσε τα χέρια στο στήθος, και κοιτάζοντας κάπου ψηλά, συνεχίζει να κουνάει τον πισινό του, έτσι το πέος έφτανε μέχρι το λαιμό. Αυτή η παράξενη, άσχετη στάση, που δεν κολλούσε με τις αντιλήψεις του Αντρέι για το σεξ, τον άναψε ξαφνικά, και όταν το στόμα του άρχισε να γεμίζει με ζεστό υγρό, δεν υπήρξε πια φόβος για το τι πρόκειται να συμβεί. Το πέος του αγοριού άρχισε γρήγορα να μαζεύεται, και πριν γλιστρήσει έξω από το στόμα, ο Αντρέι κατάπιε το σπέρμα. Είχε μια πιο παράξενη γεύση, απ` ότι εκείνος μπορούσε να φανταστεί -  λίγο γλυκιά και πικάντικη.</w:t>
      </w:r>
    </w:p>
    <w:p>
      <w:pPr>
        <w:pStyle w:val="Style13"/>
        <w:spacing w:before="0" w:after="0"/>
        <w:ind w:right="28" w:firstLine="540"/>
        <w:jc w:val="both"/>
        <w:rPr>
          <w:rFonts w:ascii="Times New Roman" w:hAnsi="Times New Roman" w:cs="Times New Roman"/>
        </w:rPr>
      </w:pPr>
      <w:r>
        <w:rPr>
          <w:rFonts w:cs="Times New Roman" w:ascii="Times New Roman" w:hAnsi="Times New Roman"/>
        </w:rPr>
        <w:t>- Γλυκό πρωτοετάκι, - μουρμούρισε το αγόρι, μαζεύοντας το πέος μέσα στο παντελόνι, και ο Αντρέι σκέφτηκε, πως τώρα, πιθανόν, θα υποστεί παρενοχλήσεις από τη πλευρά του, όμως, η σκέψη αυτή δεν προκάλεσε την φρίκη, που εκείνος περίμενε  να αισθανθεί. Κάποτε μερικές φορές ειχε δει σκηνές στα έργα,  οι οποίες προέτρεπαν, πως κάθε κανονικό αγόρι πρέπει αν όχι να αυτοκτονήσει σε μια τέτοια κατάσταση, μα τουλάχιστον να γίνει στριμμένος ψυχοπαθής με κατεστραμμένη ψυχολογία. Το ίδιο συμπέρασμα έβγαινε από κάποιες σκηνές, περιγραφόμενες στα βιβλία. Πριν μπει στο πανεπιστήμιο, ο Αντρέι διάβασε μερικά  νομικά βιβλία, στα οποία μεταξύ άλλων εξετάζονταν κάποιες καταστάσεις, σχετικές με τους βιασμούς των αγοριών, και μελετώντας αυτά τα κείμενα, ο Αντρέι άθελα για τον εαυτό του έβγαζε το ίδιο συμπέρασμα, ότι οι συνέπειες των συμβάντων αυτού του είδος– είναι απλώς καταστροφικές. Μα δεν βίωσε τίποτα τέτοιο, προς μεγάλη του έκπληξη,  δηλαδή, τίποτα εντελώς. Υπήρξε μόνο η περιέργεια, η απόλαυση από τις ευχάριστες αισθήσεις του πέους  και σπέρματος μέσα στο στόμα, και διέγερση.</w:t>
      </w:r>
    </w:p>
    <w:p>
      <w:pPr>
        <w:pStyle w:val="Style13"/>
        <w:spacing w:before="0" w:after="0"/>
        <w:ind w:right="28" w:firstLine="540"/>
        <w:jc w:val="both"/>
        <w:rPr>
          <w:rFonts w:ascii="Times New Roman" w:hAnsi="Times New Roman" w:cs="Times New Roman"/>
        </w:rPr>
      </w:pPr>
      <w:r>
        <w:rPr>
          <w:rFonts w:cs="Times New Roman" w:ascii="Times New Roman" w:hAnsi="Times New Roman"/>
        </w:rPr>
        <w:t>Η επόμενη εβδομάδα πέρασε μέσα στις αμφιβολίες, μήπως είναι ομοφυλόφιλος?! Οι σκέψεις αυτές τον τρόμαζαν, ο Αντρέι θυμόταν μια μετά  την άλλη τις λεπτομέρειες της περιπέτειας του στην τουαλέτα, και όσο περισσότερα θυμόταν, τόσο περισσότερα αυτό τον άναβε, τόσο  πιο πολύ τρομαγμένος γινόταν με τη σκιά της ομοφυλοφιλίας. Αυτό δεν πέρασε απαρατήρητο από τους γείτονες του μέσα στο δωμάτιο, και εκείνοι άρχισαν να τον ρωτάνε – από τι προέρχεται μια τέτοια μακροχρόνια καταθλιπτική κατάσταση. Μιας και δεν είχαν  περισσότερη ντροπή, απ` ότι λεπτότητα και ευγένεια, ο Αντρέι δεν έβρισκε αρκετή αποφασιστικότητα για να τους στείλει, και εκείνοι γρήγορα ανακάλυψαν με τη βοήθεια της παρατήρησης του προσώπου του Αντρέι την ώρα των ερωτήσεων (απλή αναλογία με τον ανιχνευτή της αλήθειας), ότι ο λόγος δεν είναι στα μαθήματα, και όχι επειδή κάποιος τον τρομοκρατεί, και όχι στο ότι ερωτεύτηκε, και όχι στις καταπιέσεις από την πλευρά των γονιών, μα συνδέεται με κάτι, που έχει σχέση με το σεξ. Και αν αυτό σχετίζεται με το σεξ και δεν είναι έρωτας… είναι ένα αφροδισιακό νόσημα? Τότε είναι βλακείες… όχι, δεν είναι αυτό. Τι μένει τότε… ανταλλάσσοντας τις  ματιές με νόημα, εκείνοι σχεδόν ταυτόχρονα φώναξαν – σε πήδηξαν στον ποπό??</w:t>
      </w:r>
    </w:p>
    <w:p>
      <w:pPr>
        <w:pStyle w:val="Style13"/>
        <w:spacing w:before="0" w:after="0"/>
        <w:ind w:right="28" w:firstLine="540"/>
        <w:jc w:val="both"/>
        <w:rPr>
          <w:rFonts w:ascii="Times New Roman" w:hAnsi="Times New Roman" w:cs="Times New Roman"/>
        </w:rPr>
      </w:pPr>
      <w:r>
        <w:rPr>
          <w:rFonts w:cs="Times New Roman" w:ascii="Times New Roman" w:hAnsi="Times New Roman"/>
        </w:rPr>
        <w:t>Έπειτα ακολούθησε μια σοβαρή συζήτηση μεταξύ των αντρών, από την οποία ο Αντρέι έμαθε, ότι το φάντασμα της ομοφυλοφιλίας δεν τον απειλεί. Επίσης έμαθε πολλά καινούρια πράγματα, σχετικά με το σεξ γενικώς και σεξ μεταξύ των  αγοριών συγκεκριμένα. Αυτό, πράγματι, πήγαινε εντελώς κόντρα με την δική του ηθική και αντιλήψεις, όμως, είχε συνηθίσει πλέον στο ότι οι ανατροπές αυτούς του είδους θα συμβαίνουν συχνά, διότι  βρέθηκε στην πραγματική ζωή,  έξω από τον θόλο της αποστειρωμένης εργαστηριακής ψευτοζωής. Αποκαλύφθηκε, ότι αν και δεν αποτελεί κανόνα το σεξ μεταξύ αγοριών στην εστία, όμως, δεν θα μπορούσε κανείς να το ονομάσει εξαίρεση, και αυτό δεν συμβαίνει λόγο της φημισμένης φοιτητικής διαστροφής, μα μόνο και μόνο, επειδή είναι στην ανθρώπινη φύση. Ο άνθρωπος, του έλεγαν τα αγόρια, από τη φύση του είναι αμφισεξουαλικός, αν και η αμφισεξουαλικοτητα αυτή, όπως και πολλά άλλα, μπορεί να έχει αμέτρητες παραλλαγές. Θα ήταν παράξενο να περιμένεις από τους δυο διαφορετικούς ανθρώπους να παραγγέλνουν στο εστιατόριο οποιοδήποτε φαγητό, το οποίο μπορούν μόνο να φανταστούν, και στο τέλος να καταλήξουν στο  απολύτως  ίδιο σύνολο των πιάτων, έτσι και  το σεξ υπό αυτή την έννοια δεν διαφέρει τίποτα από όλες τις άλλες πλευρές της ανθρώπινης ζωής. Μετά από διευκρίνηση, ότι εκείνος δοκίμασε μόνο το στοματικό σεξ σε παθητικό ρόλο, του εξήγησαν, ότι υπάρχει μια τεράστια ποσότητα άλλων τρόπων να κάνει σεξ με αγόρια, από τους οποίους ο Μάξ προσωπικά προτιμάει το τάδε και εκείνο, και ο Ιλιά – τούτο και το άλλο. Το τι θα προτιμήσει ο Αντρέι, θα φανεί, όταν θα δοκιμάσει ο ίδιος αυτό, που θα θελήσει να δοκιμάσει, και κανένας ρόλος στο σεξ δεν μειώνει και δεν ρεζιλεύει κανέναν. Και αν σε κάποιον αρέσει να πηδιέται με τα αγόρια, αυτό δεν σημαίνει τίποτα υπό την έννοια της ομοφυλοφιλίας, επειδή το σεξ με κορίτσια δεν χάνει τίποτα από την ελκυστικότητα του, αντιθέτως – αποκτάει και κάτι ακόμα.</w:t>
      </w:r>
    </w:p>
    <w:p>
      <w:pPr>
        <w:pStyle w:val="Style13"/>
        <w:spacing w:before="0" w:after="0"/>
        <w:ind w:right="28" w:firstLine="540"/>
        <w:jc w:val="both"/>
        <w:rPr>
          <w:rFonts w:ascii="Times New Roman" w:hAnsi="Times New Roman" w:cs="Times New Roman"/>
        </w:rPr>
      </w:pPr>
      <w:r>
        <w:rPr>
          <w:rFonts w:cs="Times New Roman" w:ascii="Times New Roman" w:hAnsi="Times New Roman"/>
        </w:rPr>
        <w:t xml:space="preserve">Ακούγοντας αυτές τις κουβέντες, ο Αντρέι ξεπάγωνε σιγά-σιγά. Οι φόβοι διαλύθηκαν μπροστά του, και είδε, ότι ζούσε ανάμεσα στα φαντάσματα, γεννημένα με διεστραμμένη ηθική των σαδιστών-ενηλίκων – ακριβώς όπως συνέβη με τη συνείδηση. Ο Μαξ επέμενε, ότι δεν είναι αρκετή μια λογική κατανόηση, και ότι η αποκτημένη σαφήνεια πρέπει να στερεωθεί με τη βοήθεια των συγκεκριμένων πράξεων, συγκεκριμένης πείρας, η οποία θα έδειχνε, όπως αυτό συνέβη στην τουαλέτα, ότι η αίσθηση του κεφαλακιού στο στόμα είναι πολύ ευχάριστη, και η γεύση του σπέρματος μπορεί να είναι διεγερτική. Αυτό δεν σημαίνει, συνέχιζε ο Μαξ, ότι τώρα ο Αντρέι οπωσδήποτε θα θέλει σεξ με κάθε αγόρι. Καμία σχέση, όπως δεν ανάβει η κάθε γυναίκα το αγόρι, που είχε πλέον ικανοποιήσει την πρώτη σεξουαλική φαγούρα, όταν θέλει να πηδήξει ο, τι κινείται δίπλα. Πρέπει απλώς να κοιτάξεις τον κόσμο ευρύτερα, να αντιλαμβάνεσαι τα αγόρια ως πιθανό σεξουαλικό αντικείμενο και να φαντάζεσαι – αν θέλεις να κάνεις κάτι με συγκεκριμένο αγόρι η όχι. </w:t>
      </w:r>
    </w:p>
    <w:p>
      <w:pPr>
        <w:pStyle w:val="Style13"/>
        <w:spacing w:before="0" w:after="0"/>
        <w:ind w:right="28" w:firstLine="540"/>
        <w:jc w:val="both"/>
        <w:rPr>
          <w:rFonts w:ascii="Times New Roman" w:hAnsi="Times New Roman" w:cs="Times New Roman"/>
        </w:rPr>
      </w:pPr>
      <w:r>
        <w:rPr>
          <w:rFonts w:cs="Times New Roman" w:ascii="Times New Roman" w:hAnsi="Times New Roman"/>
        </w:rPr>
        <w:t>Και όταν δυο μέρες αργότερα ο Αντρέι ξύπνησε, επειδή κάποιος χάιδευε τον γυμνό του ποπό, η σιλουέτα του Μαξ δεν τον εξέπληξε για αυτό, που πρόκειται να  συμβεί.  Φαντάζοντας τα πράγματα, στα οποία  μπορούσε να φτάσει η φαντασία του, εκείνος αποφάσισε να μην αντισταθεί και να δει – τι θα γίνει. Ο Μαξ τον πήρε τρυφερά, χωρίς να τον πονέσει. Ήταν πολύ ασυνήθιστη αίσθηση, όταν ζεστό κεφαλάκι πίεσε την τρυπούλα στο ποπό του – τον άναψε το ότι τόσο δυνατό και στητό πέος τον θέλει. Μαλακά, χωρίς βιασύνη, και όμως επίμονα, το κεφαλάκι άνοιξε τον ποπό του Αντρέι, και του φάνηκε, ότι το πέος του Μαξ μάλλον θα είναι μεγαλύτερο από του αγοριού στην τουαλέτα. Παρά τους φόβους του, ο πόνος δεν υπήρξε, καθόλου, δηλαδή.  Μετά το πέος άρχισε να γεμίζει τον ποπό του Αντρέι, και του φάνηκε, ότι αυτό κράτησε πάρα πολύ, και όταν η ήβη του Μαξ πίεσε δυνατά τον πισινό του, ο Αντρέι κατάλαβε, ότι τώρα ολόκληρο το πέος είναι μέσα, μπήκε μέσα του. Οι αισθήσεις από το ζεστό πουλί μέσα στον πισινό του ήταν καταπληκτικές – με έναν παράξενο τρόπο του ήταν ευχάριστο, αν και δεν προκαλούσε καθαρά σεξουαλικές αισθήσεις. Τον άναβε από μόνο του το γεγονός, ότι ένα δυνατό αγόρι τον πηδάει. Ο Μαξ, αφήνοντας τον ποπό του Αντρέι να συνηθίσει λιγάκι, απλώς ξάπλωνε πάνω του, χαϊδεύοντας τα οπίσθια, και μετά έβαλε το χέρι του και έπιασε το μαλακό του πουλί, και τότε ο Αντρέι ένοιωσε, ότι τον πήραν ολόκληρο, ότι ολόκληρος ανήκει σε αυτό το δυνατό ζεστό κορμί, τρεμάμενο από την ηδονή. Αλείφοντας προσεκτικά το πέος του και την τρυπούλα του Αντρέι,  ο Μαξ άρχισε να τον πηδάει δυνατά, έτσι ο Αντρέι στην αρχή φοβήθηκε, όμως, ο πόνος έτσι και δεν ήρθε, και μετά ο ποπός του συνήθισε, και άρχισε να ερεθίζεται πάρα πολύ με το πώς τον παίρνει ο Μαξ – με φόρα, παθιασμένα, με αναστεναγμούς. Το τακτικό τρίξιμο του κρεβατιού έγινε ξεκάθαρο και δυνατό, και ο Αντρέι καταλάβαινε, ότι στο διπλανό δωμάτιο, πίσω από τον τοίχο, αυτό ακούγεται ξεκάθαρα μέσα στην ησυχία της νύχτας, και η συνειδητοποίηση του ότι όλοι οι γείτονες γνωρίζουν – ποιον πηδάνε εδώ τώρα, ξαφνικά αντί ντροπής δυνάμωσε την ηδονή του. Ο Μαξ μεταφέρθηκε λιγάκι πιο πάνω, και το πέος του άρχισε να τρίβεται πιο δυνατά στο μπροστινό τοίχωμα του ποπού, και ξαφνικά, στην αρχή αδύναμα, και μετά με κάθε κίνηση όλο και πιο δυνατά άναβε η απόλαυση, την οποία ο Αντρέι δεν γνώριζε ποτέ πριν. Τον κάλυπτε ανά κύματα, πιάνοντας όλη την περιοχή της λεκάνης, τους μηρούς, τη κοιλιά, και ένα λεπτό αργότερα έγινε αναπάντεχο. Μέσα στην κοιλιά  του άρχισαν να εμφανίζονται γλυκύ σπασμοί, σαν κεραυνοί, διαπερνούσαν τα χέρια και τα πόδια του – αυτό φαινόταν αδύνατον, και όμως αυτό γινόταν, και ο Αντρέι, ξεπερνώντας την πανταχού παρόν ντροπή, ψιθύρισε σιγά-σιγά, δηλαδή, βόγκηξε, πολεμώντας τους ηδονιστικούς σπασμούς μέσα στην κοιλιά του, ζήτησε από τον Μαξ να μην σταματά. Εκείνος έπιασε τον Αντρέι ακόμα πιο δυνατά και άρχισε να καρφώνει το πέος του συχνότερα και πιο άγρια, η απόλαυση ήταν τέτοια, που απλώς δεν μπορούσε να είναι. Το πουλί του Αντρέι ταυτόχρονα κρεμόταν μικρό και μαλακό, σαν να έμεινε εκτός του σεξ, και αυτό τον βόλευε πολύ, διότι ο οργασμός δεν ειχε έρθει ακόμα, και φαινόταν, ότι ίσως και να μην έρθει ποτέ, παρόλο που η απόλαυση από το σεξ ήταν πια πολύ μεγαλύτερη, απ` ότι γίνεται κατά τον οργασμό. Και όταν ο Μαξ, πιέζοντας το κεφάλι του Αντρέι στο μαξιλάρι, του είπε να ουρλιάζει και να μην ντρέπεται, καλύπτοντας το κεφάλι του επιπλέον με κουβέρτα, ο Αντρέι αυτό έκανε – άρχισε να ουρλιάζει, με κάθε του κραυγή η απόλαυση δυνάμωνε, δυνάμωνε ακόμα περισσότερα, παρότι που  εδώ και πολύ καιρό ήδη είχε ξεπεράσει το κάθε όριο, και μετά εκείνος τελείωσε τελικά, με το πουλί του μαλακό. Το σπέρμα έτρεχε αργά από το πέος του πάνω στο σεντόνι, και η απόλαυση από τον οργασμό, ανακατεμένη με αυτόν τον απέραντο συνεχόμενο οργασμό στην κοιλιά, ποπό και μπούτια του,   σχεδόν τον άφησε ασυναίσθητο. Συνέχιζε να φωνάζει, μειώνοντας την ένταση, δάκρυα έτρεχαν από τα μάτια του, και γνώριζε πια, ότι δεν είναι κανένας ομοφυλόφιλος, απλώς  το να πηδιέσαι στον ποπό – είναι πάρα και πάρα πολύ ωραίο.</w:t>
      </w:r>
    </w:p>
    <w:p>
      <w:pPr>
        <w:pStyle w:val="Style13"/>
        <w:spacing w:before="0" w:after="0"/>
        <w:ind w:right="28" w:firstLine="540"/>
        <w:jc w:val="both"/>
        <w:rPr>
          <w:rFonts w:ascii="Times New Roman" w:hAnsi="Times New Roman" w:cs="Times New Roman"/>
        </w:rPr>
      </w:pPr>
      <w:r>
        <w:rPr>
          <w:rFonts w:cs="Times New Roman" w:ascii="Times New Roman" w:hAnsi="Times New Roman"/>
        </w:rPr>
        <w:t> </w:t>
      </w:r>
    </w:p>
    <w:p>
      <w:pPr>
        <w:pStyle w:val="Style13"/>
        <w:spacing w:before="0" w:after="0"/>
        <w:ind w:right="28" w:firstLine="540"/>
        <w:jc w:val="both"/>
        <w:rPr>
          <w:rFonts w:ascii="Times New Roman" w:hAnsi="Times New Roman" w:cs="Times New Roman"/>
        </w:rPr>
      </w:pPr>
      <w:r>
        <w:rPr>
          <w:rFonts w:cs="Times New Roman" w:ascii="Times New Roman" w:hAnsi="Times New Roman"/>
        </w:rPr>
        <w:t>Παρόλο που ο Μαξ κυνηγούσε, εν μέρει, τα δικά του συμφέροντα, εξηγώντας τα ζητήματα του σεξ με το αγόρι, ωστόσο, δεν αμάρτησε κατά της αλήθειας, και όσο ευχάριστες και να ήταν οι στιγμές, όταν ο Αντρέι μια φορά μετά την άλλη ξεπερνούσε τους συνηθισμένους του φόβους και τα παλιά κόμπλεξ, χρησιμοποιώντας το ότι δεν ήταν ο μόνος, που ένιωθε έλξη για μια νέα σεξουαλική εμπειρία, ωστόσο, η έλξη αυτή εμφανιζόταν με αναλαμπές, κατά καιρούς, ίσως, δυο-τρεις φορές την εβδομάδα. Προς το τέλος του δεύτερου τρίμηνου ο Αντρέι είχε πια γύρω στα είκοσι γνωστά αγόρια, με τα οποία εκείνος μπορούσε να ικανοποιήσει τις σεξουαλικές επιθυμίες του – πιο πολύ ανάμεσα στους τελειόφοιτους, φυσικά, αν και κατάφερε να παραπλανήσει ο ίδιος ένα αγόρι από το παράλληλο τμήμα.  Ήταν εξίσου ερεθιστικό να αφήνει τον δικό του ή να πηδάει τον ποπό του κάποιου αλλού, και η επιλογή εξαρτιόταν πιο πολύ από την στιγμιαία έλξη και από την προθυμία του τάδε η εκείνου φίλου.  Μια φορά του έτυχε να πάρει μέρος σε παρτούζα, αλλά δεν πήρε και μεγάλη απόλαυση από αυτό, ωστόσο, του άρεσε να πηδιέται σε τρίο, όταν το πέος του βρισκόταν στον ποπό του αγοριού, και ένα άλλο αγόρι πηδούσε τον ίδιο. Μάλλον, το βασικότερο, που έλειπε από το ομαδικό σεξ και γενικώς από το σεξ μεταξύ των αγοριών, ήταν  η τρυφερότητα, την οποία αυτός ήθελε να νιώσει τόσο πολύ, όσο και να πηδιέται. Τα άλλα αγόρια, απ` ότι μπορούσε να δει, επίσης δεν βίωναν αυτή την τρυφερότητα, τουλάχιστον οι περισσότεροι, μα αυτοί, προφανώς, δεν την χρειάζονταν ιδιαίτερα, η ίσως να την έπαιρναν από το σεξ με κοπέλες, την ώρα που ο Αντρέι σε αυτό το ζήτημα έφτασε σε αδιέξοδο. Παρά την αρκετή σεξουαλική πείρα, που είχε με τα αγόρια, με τα κορίτσι παρέμεινε παρθένος. Όχι ότι δεν του «έδιναν». Μάλλον, καταβάλλοντας τις σχετικά μικρές προσπάθειες θα μπορούσε να πετύχει το σεξ, μα το σεξ αυτό καθαυτό δεν του έλειπε καθόλου, ενώ το σεξ με έρωτα, με φιλιά – αυτό το ήθελε μόνο από τη Λένκα, διότι, όπως το καταλάβαινε ξεκάθαρα τότε, την ερωτεύτηκε σφοδρά  με την πρώτη ματιά.</w:t>
      </w:r>
    </w:p>
    <w:p>
      <w:pPr>
        <w:pStyle w:val="Style13"/>
        <w:spacing w:before="0" w:after="0"/>
        <w:ind w:right="28" w:firstLine="540"/>
        <w:jc w:val="both"/>
        <w:rPr>
          <w:rFonts w:ascii="Times New Roman" w:hAnsi="Times New Roman" w:cs="Times New Roman"/>
        </w:rPr>
      </w:pPr>
      <w:r>
        <w:rPr>
          <w:rFonts w:cs="Times New Roman" w:ascii="Times New Roman" w:hAnsi="Times New Roman"/>
        </w:rPr>
        <w:t xml:space="preserve">Η Λένκα εκδήλωνε παράξενο ενδιαφέρον για αυτόν. Από τη μια, εκείνοι περνούσαν συχνά πολλή ώρα μαζί, πήγαιναν βόλτες, συναντιόντουσαν στη λέσχη συζητήσεων. Καμιά φορά εκείνη ερχόταν στο δωμάτιο του το πρωί, και καθισμένη στο κρεβάτι, τον ξύπναγε με γέλια.  Κάποτε,   αγουροξυπνημένος, αυτός πέταξε την κουβέρτα, για να σηκωθεί, και αυτή είδε, ότι κοιμάται γυμνός  και ότι το σεντόνι του έχει σταγόνες και λεκέδες από φρέσκο σπέρμα. Βλέποντας επίσης το ξεραμένο σπέρμα και το πρόσωπο του, εκείνη δεν μπήκε σε πολλές σκέψεις για τα αίτια, και όταν ο Αντρέι με πρόκληση στη φωνή του επιβεβαίωσε, ότι συχνά πηδιέται και ρουφάει τα πέη  των γειτόνων, και άλλων φοιτητών στην εστία, εκείνη αντέδρασε απολύτως ήρεμα σε αυτό. Ωστόσο, παρά τον τόσο εμπιστευτικό χαρακτήρα της σχέσης τους, και παρά την προφανής και για τους δυο έλξης του Αντρέι για το άτομο της, οι δικές τους σεξουαλικές σχέσεις δεν αναπτύσσονταν καθόλου, λες και η Λένκα ήταν εντελώς ψυχρή, αυτό ήταν απολύτως αδύνατον εντωμεταξύ. Σε κάποια άλλη κατάσταση ο Αντρέι αργά η γρήγορα θα παρατούσε αυτό το πρόβλημα και θα άρχισε να εξετάζει άλλες περιπτώσεις, μιας και δεν ήταν λίγες, όμως, δεν ήταν άλλη κατάσταση, μα ακριβώς τέτοια, που ήταν:  η Λένκα τον τραβούσε όσο καμία άλλη. </w:t>
      </w:r>
    </w:p>
    <w:p>
      <w:pPr>
        <w:pStyle w:val="Style13"/>
        <w:spacing w:before="0" w:after="0"/>
        <w:ind w:right="28" w:firstLine="540"/>
        <w:jc w:val="both"/>
        <w:rPr>
          <w:rFonts w:ascii="Times New Roman" w:hAnsi="Times New Roman" w:cs="Times New Roman"/>
        </w:rPr>
      </w:pPr>
      <w:r>
        <w:rPr>
          <w:rFonts w:cs="Times New Roman" w:ascii="Times New Roman" w:hAnsi="Times New Roman"/>
        </w:rPr>
        <w:t>Στο τέλος ο Αντρέι αποφάσισε να συμβουλευτεί τον Μαξ, επειδή εκείνος τον έμαθε αρκετά πράγματα ήδη, και ποιος ξέρει, ίσως τον μάθει και κάτι άλλο. Η φυσική αντρική υπερηφάνεια, η οποία θα μπορούσε να τον εμποδίσει να κάνει τέτοιου είδους ερωτήσεις στον Μαξ, σαν να μουτζουρώθηκε με το γεγονός, ότι ο Μαξ παρέμεινε εραστής του, αν και όχι τόσο συχνός. Ωστόσο, σε αυτό το ζήτημα ο Μαξ παραδέχτηκε την αδυναμία του, λέγοντας, ότι και ο ίδιος δεν καταλαβαίνει πολλά για τα κορίτσια, ειδικά τόσο περίπλοκα, όσο  η Λένκα, και λόγο αυτού προτιμάει τις απλές σχέσεις, οχι υπερφορτωμένες με υπερβολική ευφυΐα, η  με διάφορες συναισθήσεις του έρωτα. Και όμως, παρά την ανικανότητα του να δώσει μια σωστή συμβουλή, ο Μαξ κατάφερε να τον κατευθύνει σε αυτόν, που μπόρεσε να τη δώσει – σε έναν γνωστό, παλιό καρδιοκατακτητή, ο οποίος τη δεδομένη στιγμή έκανε το μεταπτυχιακό του, παντρεύτηκε και απέκτησε παιδιά, αλλά διατήρησε τις στενές σχέσεις με τους τελειόφοιτους, και με τους θαμώνες της λέσχης.  Χωρίς περαιτέρω σκέψεις, ο πρώην καρδιοκατακτητής εκφώνησε τη διάγνωση, εφόσον εύκολα θυμήθηκε τη Λένκα, που ερχόταν συχνά στη Λέσχη. Σε κάποια στιγμή φάνηκε στον Αντρέι, ότι το πονηρό κλείσιμο των ματιών του σημαίνει κάτι περισσότερο από μια απλή γενική κατανόηση της φύσης των ανθρώπινων σχέσεων, όμως, να υποψιαστεί κάτι τέτοιο για τη Λένκα, ακόμα με έναν τόσο μεγάλο, και παντρεμένο κιόλας… Όχι,  ο Αντρέι απέρριψε τις καχυποψίες του και άκουσε το νόημα αυτών, που του έλεγε ο ειδικός της ψυχής. Και η ουσία ήταν, ότι η Λένκα δεν ήταν απλώς ένα κατουρλιάρικο κοριτσάκι, μα άνθρωπος με προσωπικότητα, ενδιαφέρον άνθρωπος, που ενδιαφέρεται για πολλά και αναπτύσσεται. Από αυτό το ευχάριστο για τον Αντρέι γεγονός έβγαινε άλλο ένα, λιγότερα ευχάριστο, ακόμα και ανησυχητικό: μια προσωπικότητα χρειάζεται την άλλη, και είναι ο Αντρέι εκείνη η λεγάμενη προσωπικότητα, στην συναναστροφή με την οποία η Λένκα θα ένιωθε τον εαυτό σου  να ζει μια ενδιαφέρον και γεμάτη ζωή  - αυτή ήταν, μιλώντας πρόχειρα, η μεγάλη ερώτηση. Μετά από αυτή την φράση εκείνος κοίταξε κριτικά τον Αντρέι, και έγινε κατανοητό, ότι δεν είναι μια ερώτηση καν, αλλά πιο πολύ η έτοιμη απάντηση – όχι, ο Αντρέι δεν ήταν μια τέτοια προσωπικότητα. Όμως, - τον παρηγόρησε ο γνώστης των ανθρώπινων ψυχών, - όλως περιέργως, δεν υπήρξε κανένα πρόβλημα σε αυτό.  Θα ήταν χαζό να περιμένουν από ένα δεκαοχτάχρονο αγόρι να έχει μια ολοκληρωμένη προσωπικότητα, μα και αν η ίδια Λένκα το χρειαζόταν αυτό, θα είχε επιλέξει προ πολλού για εραστή της κάποιον από τους τελειόφοιτους, η ακόμα και από τους καθηγητές, τον ίδιο τον γνώστη, για παράδειγμα. Όμως, χρειάζεται κάτι άλλο, - θέλει κάποιον, που τώρα, σχετικά υπανάπτυκτος και άβγαλτος, μελλοντικά θα αναπτυχθεί δυνατά, θα μεγαλώνει με κάθε τρόπο, μαζί της, βοηθώντας και την ίδια, και τον εαυτό του να ενηλικιωθεί, να καταλάβει τον εαυτό του και τον κόσμο, που τους περιβάλλει.</w:t>
      </w:r>
    </w:p>
    <w:p>
      <w:pPr>
        <w:pStyle w:val="Style13"/>
        <w:spacing w:before="0" w:after="0"/>
        <w:ind w:right="28" w:firstLine="540"/>
        <w:jc w:val="both"/>
        <w:rPr>
          <w:rFonts w:ascii="Times New Roman" w:hAnsi="Times New Roman" w:cs="Times New Roman"/>
        </w:rPr>
      </w:pPr>
      <w:r>
        <w:rPr>
          <w:rFonts w:cs="Times New Roman" w:ascii="Times New Roman" w:hAnsi="Times New Roman"/>
        </w:rPr>
        <w:t>Πάνω από το τσάι, που εκείνοι έπιναν στη κουζίνα, ένα τέτοιο δίλημμα τέθηκε μπροστά στον Αντρέι: είτε να καταλάβει αμέσως, ότι δεν του ταιριάζει αυτό, είτε να αρχίσει την μάχη. Η παραίτηση από την μάχη δεν είναι ένα σημάδι της μικροψυχίας, δεν πρέπει να έχει ηλίθιες ψευδαισθήσεις για αυτόν τον λόγο. Θα ήταν μεγάλη ανοησία, ακόμα και ηλιθιότητα να αρχίσει το κυνήγι της γυναίκας, την οποία θα χάσεις ακριβώς την επόμενη στιγμή μετά από κατάκτηση, όταν θα φανεί, ότι τελικά δεν είσαι καθόλου εκείνος ο άντρας, τον οποίο εκείνη είδε μέσα σου, η ας πούμε, την εικόνα του οποίου εσύ  καταφέρεις να δημιουργήσεις στα μάτια της. Σε αυτό δεν υπάρχει τίποτα, εκτός από μια πρωτόγονη επιθυμία να την διεκδικήσεις με κάθε κόστος, ενώ το τίμημα – δεν είναι μόνο ο δικός της χαμένος χρόνος, μα και ο δικός σου. Ο άνθρωπος δεν είναι ευτυχισμένος, όταν έχει αυτό, που θέλουν και οι άλλοι, μα όταν έχει αυτό, που θέλει ο ίδιος.</w:t>
      </w:r>
    </w:p>
    <w:p>
      <w:pPr>
        <w:pStyle w:val="Style13"/>
        <w:spacing w:before="0" w:after="0"/>
        <w:ind w:right="28" w:firstLine="540"/>
        <w:jc w:val="both"/>
        <w:rPr>
          <w:rFonts w:ascii="Times New Roman" w:hAnsi="Times New Roman" w:cs="Times New Roman"/>
        </w:rPr>
      </w:pPr>
      <w:r>
        <w:rPr>
          <w:rFonts w:cs="Times New Roman" w:ascii="Times New Roman" w:hAnsi="Times New Roman"/>
        </w:rPr>
        <w:t>Σε αυτό το σημείο στην κουζίνα μπήκε η γυναίκα του, και ο Αντρέι έμεινε άφωνος – πόσο ταιριαστά αυτό συνέβη, επιδεικνύοντας το ότι ο ίδιος δημιουργός αυτής της σοφίας δεν είναι διπρόσωπος και ακολουθεί την ίδια σοφία, την οποία διδάσκει. Η γυναίκα του ήταν καταπληκτικά άχαρη, ακόμα και άσχημη. Απροκάλυπτα χοντρή, με τα γυαλιά, πίσω από τα οποία γούρλωναν μεγαλωμένα με μυωπία μάτια με ακαθόριστη έκφραση. Μια τέτοια κοπέλα  μετά βίας θα γινόταν κάτι άλλο, εκτός από νοικοκυρά και μητέρα-κλώσα. Ακολουθώντας το βλέμμα του Αντρέι και την έκφραση του προσώπου του, ο πατήρ φαμίλιας, περιμένοντας από την  σύζυγο να φύγει από την κουζίνα μαζί με το γαντζωμένο στη φούστα απόγονό της,  παρατήρησε βαρυσήμαντα: δεν έχω κανένα πρόβλημα να βρω μια φιλεναδίτσα, η οποία θα ικανοποιήσει τα πιο τρελά μου καπρίτσια. Είναι παραπάνω από αρκετά τα πιπίνια, που ρίχνονται στο κρεβάτι των έμπειρων αντρών, όπως και  οι πιο ώριμες γυναίκες, που προσπαθούν να ανακτήσουν τα χαμένα. Μα τι θα κάνω εγώ, όταν μια τέτοια γυναίκα θα ικανοποιήσει το τάδε ή εκείνο μου καπρίτσιο? Τα καπρίτσια αλλάζουν, και η γυναίκα μένει. Για αυτό εγώ επέλεξα μια γυναίκα, η οποία δεν ικανοποιεί κανένα μου βίτσιο – υπάρχουν άλλες για αυτό.  Όμως, εκείνη κάνει, ο, τι θέλω εγώ, και τώρα, και σε είκοσι και σε σαράντα χρόνια – να είναι νοικοκυρά στο σπίτι μου, να μου γεννάει παιδιά.</w:t>
      </w:r>
    </w:p>
    <w:p>
      <w:pPr>
        <w:pStyle w:val="Style13"/>
        <w:spacing w:before="0" w:after="0"/>
        <w:ind w:right="28" w:firstLine="540"/>
        <w:jc w:val="both"/>
        <w:rPr>
          <w:rFonts w:ascii="Times New Roman" w:hAnsi="Times New Roman" w:cs="Times New Roman"/>
        </w:rPr>
      </w:pPr>
      <w:r>
        <w:rPr>
          <w:rFonts w:cs="Times New Roman" w:ascii="Times New Roman" w:hAnsi="Times New Roman"/>
        </w:rPr>
        <w:t>- Και να τα ανατρέφει, - υποστήριξε ο Αντρέι και ξαφνικά αντιμετώπισε έντονη διαφωνία.</w:t>
      </w:r>
    </w:p>
    <w:p>
      <w:pPr>
        <w:pStyle w:val="Style13"/>
        <w:spacing w:before="0" w:after="0"/>
        <w:ind w:right="28" w:firstLine="540"/>
        <w:jc w:val="both"/>
        <w:rPr>
          <w:rFonts w:ascii="Times New Roman" w:hAnsi="Times New Roman" w:cs="Times New Roman"/>
        </w:rPr>
      </w:pPr>
      <w:r>
        <w:rPr>
          <w:rFonts w:cs="Times New Roman" w:ascii="Times New Roman" w:hAnsi="Times New Roman"/>
        </w:rPr>
        <w:t>- Ε, οχι! Να τα ανατρέφει – με τίποτα. Οι αντιλήψεις μου, μάλλον, είναι παλιομοδίτικες, μα τα παιδιά θα τα μεγαλώνω εγώ και μόνο εγώ, και τίποτα στο σπίτι μου δεν θα πάει κόντρα στη θέληση μου. Η γυναίκα, που μεγαλώνει ένα παιδί…, -  η γυναίκα μπήκε ξανά μέσα στην κουζίνα, φροντίζοντας την επόμενη πίτα, η οποία ετοιμαζόταν στο φούρνο, όμως, αυτό δεν τον πτόησε, και άρχισε την φράση από την αρχή: - η γυναίκα, που μεγαλώνει ένα παιδί, είναι μια ανοησία, αναχρονισμός εκείνων των σκοτεινών εποχών, όταν θεωρείτο, ότι τα παιδιά έχουν ανάγκη την τρυφερότητα, φροντίδα, προσοχή. Εντωμεταξύ τα παιδιά δεν χρειάζονται τίποτα τέτοιο – χρειάζονται να τα αφήσουν στην ησυχία τους.  Βέβαια, όταν ο πατέρας έρχεται μεθυσμένος από τη δουλειά, όταν είναι ηλίθιος και επιθετικός κάφρος, τότε, τα παιδιά, φυσικά, χρειάζονται τρυφερότητα και προσοχή, αλλά σε μια κανονική σύγχρονη οικογένεια αυτά χρειάζονται πρώτα απ` όλα την ησυχία τους. Δώσε τους αυτό, που ζητάνε, και άστα ήσυχα. Μάθε το παιδί να διαβάζει, όταν στο ζητήσει, και όχι πριν από αυτό. Δείξε του, πως κινούνται οι φιγούρες στο σκάκι, όταν θα ενδιαφερθεί ο ίδιος, παρατηρώντας, πως εσύ παίζεις με τον φίλο σου, μα όχι νωρίτερα από αυτό. Χάιδεψε του το κεφάλι, και στιλ` το να παίξει με τους συνομήλικους, και θα σε θεωρεί καλύτερο μπαμπά του κόσμου. Και τι θα κάνει η μητέρα?</w:t>
      </w:r>
    </w:p>
    <w:p>
      <w:pPr>
        <w:pStyle w:val="Style13"/>
        <w:spacing w:before="0" w:after="0"/>
        <w:ind w:right="28" w:firstLine="540"/>
        <w:jc w:val="both"/>
        <w:rPr>
          <w:rFonts w:ascii="Times New Roman" w:hAnsi="Times New Roman" w:cs="Times New Roman"/>
        </w:rPr>
      </w:pPr>
      <w:r>
        <w:rPr>
          <w:rFonts w:cs="Times New Roman" w:ascii="Times New Roman" w:hAnsi="Times New Roman"/>
        </w:rPr>
        <w:t>Με αυτές τις λέξεις εκείνος σκόπιμα απευθύνθηκε προς τη μεριά της γυναίκας του, και εκείνη του απάντησε με την ίδια ανούσια έκφραση του προσώπου, την οποία είχε και πριν.</w:t>
      </w:r>
    </w:p>
    <w:p>
      <w:pPr>
        <w:pStyle w:val="Style13"/>
        <w:spacing w:before="0" w:after="0"/>
        <w:ind w:right="28" w:firstLine="540"/>
        <w:jc w:val="both"/>
        <w:rPr>
          <w:rFonts w:ascii="Times New Roman" w:hAnsi="Times New Roman" w:cs="Times New Roman"/>
        </w:rPr>
      </w:pPr>
      <w:r>
        <w:rPr>
          <w:rFonts w:cs="Times New Roman" w:ascii="Times New Roman" w:hAnsi="Times New Roman"/>
        </w:rPr>
        <w:t>- Θα τον γαμήσει τον γιόκα της, θα τον κάνει ανίκανο υπό όλες τις έννοιες της λέξης, και αυτό εγώ δεν θα το επιτρέψω στην οικογένεια μου. Έτσι…, - εκείνος κούνησε το χέρι του και επέστρεψε στο θέμα, από το οποίο είχαν αρχίσει.</w:t>
      </w:r>
    </w:p>
    <w:p>
      <w:pPr>
        <w:pStyle w:val="Style13"/>
        <w:spacing w:before="0" w:after="0"/>
        <w:ind w:right="28" w:firstLine="540"/>
        <w:jc w:val="both"/>
        <w:rPr>
          <w:rFonts w:ascii="Times New Roman" w:hAnsi="Times New Roman" w:cs="Times New Roman"/>
        </w:rPr>
      </w:pPr>
      <w:r>
        <w:rPr>
          <w:rFonts w:cs="Times New Roman" w:ascii="Times New Roman" w:hAnsi="Times New Roman"/>
        </w:rPr>
        <w:t xml:space="preserve">- Προσωπικότητα! – Υψώνοντας τον δείκτη του, συνέχιζε την παραίνεση εκείνος. – Αν εσύ αποφάσεις, ότι μια τέτοια κοπέλα πρέπει να είναι δική σου, τότε πρώτον, θα πρέπει να την παραπλανήσεις λιγάκι, και δεύτερον, με όλες τις δυνάμεις σου να προσπαθήσεις να φτάσεις στην απάτη σου. </w:t>
      </w:r>
    </w:p>
    <w:p>
      <w:pPr>
        <w:pStyle w:val="Style13"/>
        <w:spacing w:before="0" w:after="0"/>
        <w:ind w:right="28" w:firstLine="540"/>
        <w:jc w:val="both"/>
        <w:rPr>
          <w:rFonts w:ascii="Times New Roman" w:hAnsi="Times New Roman" w:cs="Times New Roman"/>
        </w:rPr>
      </w:pPr>
      <w:r>
        <w:rPr>
          <w:rFonts w:cs="Times New Roman" w:ascii="Times New Roman" w:hAnsi="Times New Roman"/>
        </w:rPr>
        <w:t>Βλέποντας, ότι ο Αντρέι δεν κατάλαβε τα λόγια του, εκείνος χαμογέλασε προστατευτικά.</w:t>
      </w:r>
    </w:p>
    <w:p>
      <w:pPr>
        <w:pStyle w:val="Style13"/>
        <w:spacing w:before="0" w:after="0"/>
        <w:ind w:right="28" w:firstLine="540"/>
        <w:jc w:val="both"/>
        <w:rPr>
          <w:rFonts w:ascii="Times New Roman" w:hAnsi="Times New Roman" w:cs="Times New Roman"/>
        </w:rPr>
      </w:pPr>
      <w:r>
        <w:rPr>
          <w:rFonts w:cs="Times New Roman" w:ascii="Times New Roman" w:hAnsi="Times New Roman"/>
        </w:rPr>
        <w:t>- Βεβαίως, η λέξη «να παραπλανήσεις» προκαλεί σε σας, νεαρέ μου, κάποια ένταση, - συνέχισε εκείνος, μεταφέροντας την ομιλία του σε μια πιο παλιομοδίτικη μορφή. – Να απατήσεις την αγαπημένη σου – τι πιο απαίσια από αυτό, έτσι δεν είναι? Φόρτωσες το κεφάλι σου με διάφορες σαβούρες τύπου Εμαρ και Τσινγκατσγκούκ,  - είναι καλό, ναι, τα πελέκια των ερυθρόδερμων, οι ρομαντικές κουβέντες για αγάπη στη φύση και τα λοιπά. Μα πρέπει να ξεκαθαρίσετε τα πράγματα, αγαπητέ μου. Δεν γίνεται να μαθαίνετε τη ζωή, βασιζόμενος στην λογοτεχνία για πελέκια και διάφορους Ντίκενς-Φόκνερ. Και η ζωή μας δίδασκε ένα απλό δόγμα: αν θέλεις να είσαι επιτυχημένος – πες ψέματα. Όχι, όχι, επιτρέψτε μου, θα το αποδείξω – σταμάτησε εκείνος τον Αντρέι, που άνοιξε πια το στόμα του, για να εκφράσει την απορία του.</w:t>
      </w:r>
    </w:p>
    <w:p>
      <w:pPr>
        <w:pStyle w:val="Style13"/>
        <w:spacing w:before="0" w:after="0"/>
        <w:ind w:right="28" w:firstLine="540"/>
        <w:jc w:val="both"/>
        <w:rPr>
          <w:rFonts w:ascii="Times New Roman" w:hAnsi="Times New Roman" w:cs="Times New Roman"/>
        </w:rPr>
      </w:pPr>
      <w:r>
        <w:rPr>
          <w:rFonts w:cs="Times New Roman" w:ascii="Times New Roman" w:hAnsi="Times New Roman"/>
        </w:rPr>
        <w:t xml:space="preserve">- Παραπλάνησε! Ακριβώς έτσι, σας το επαναλαμβάνω. Η απάτη από μόνη της δεν είναι κάτι εκ των προτέρων απαράδεκτο και ανήθικο. Σίγουρα θα είχατε ακούσει για το «σωτήριο ψέμα» και τα λοιπά, και εγώ είμαι κιόλας ο οπαδός αυτής της ωφελιμιστικής προσέγγισης, διότι στην τελική ανάλυση τι θέλουμε όλοι? Εντάξει, όχι όλοι, φυσικά, μα εγώ και εσύ για παράδειγμα  – τι θέλουμε? </w:t>
      </w:r>
    </w:p>
    <w:p>
      <w:pPr>
        <w:pStyle w:val="Style13"/>
        <w:spacing w:before="0" w:after="0"/>
        <w:ind w:right="28" w:firstLine="540"/>
        <w:jc w:val="both"/>
        <w:rPr>
          <w:rFonts w:ascii="Times New Roman" w:hAnsi="Times New Roman" w:cs="Times New Roman"/>
        </w:rPr>
      </w:pPr>
      <w:r>
        <w:rPr>
          <w:rFonts w:cs="Times New Roman" w:ascii="Times New Roman" w:hAnsi="Times New Roman"/>
        </w:rPr>
        <w:t>Ο Αντρέι αποφάσισε να μην διακόψει την δραματική παύση, που προφανώς προοριζόταν να είναι ρητορική.</w:t>
      </w:r>
    </w:p>
    <w:p>
      <w:pPr>
        <w:pStyle w:val="Style13"/>
        <w:spacing w:before="0" w:after="0"/>
        <w:ind w:right="28" w:firstLine="540"/>
        <w:jc w:val="both"/>
        <w:rPr>
          <w:rFonts w:ascii="Times New Roman" w:hAnsi="Times New Roman" w:cs="Times New Roman"/>
        </w:rPr>
      </w:pPr>
      <w:r>
        <w:rPr>
          <w:rFonts w:cs="Times New Roman" w:ascii="Times New Roman" w:hAnsi="Times New Roman"/>
        </w:rPr>
        <w:t>- Εμείς οι δυο θέλουμε την ευτυχί-ιιιιι-αα! Ευτυχία. Για τον εαυτό μας, για την κοπέλα, για τους φίλους μας, και μιλώντας γενικώς σε όλους τους άλλους επίσης, αν οι ίδιοι μπορούν να τη φτιάξουν και να μην εμποδίζουν εμάς. Η εσύ από την ευτυχία προτιμάς καλύτερα κάποια αφηρημένη αρχή του τύπου «μην απατήσεις!»; Αν είσαι τέτοιος άνθρωπος, εγώ δεν είμαι καλός συμβουλευτής για σένα, και αν θέλεις την ευτυχία, σταμάτα να είσαι μια κυρούλα, που  ψελλίζει τις αγαθοβλακείες του τύπου «εκείνος μου είπε ψέματα, δεν υπάρχει πια για μένα.» Και κάτι άλλο που έχω ακούσει «οποίος είπε ψέματα μια φορά, θα σε απατήσει και άλλη». Πώς σου φαίνεται αυτή η βλακεία?  Είναι βλακεία ήδη, επειδή – συνέχισε εκείνος, χωρίς να δώσει στον Αντρέι ευκαιρία να απαντήσει, - δεν υπάρχει τέτοιος άνθρωπος, που δεν λέει ψέματα είκοσι φορές την ημέρα, και πρέπει να είσαι χαζεμένος εξ ολοκλήρου, για να μην συμφωνήσεις, ότι ο ΚΑΘΕ άνθρωπος ψεύδεται είκοσι φορές την ημέρα. Λοιπόν, άκου, τι θα σου πω…, - εκείνος σηκώθηκε, έχυσε το κρύο τσάι από το φλιτζάνι στον νεροχύτη και έβαλε τον βραστήρα να βράσει. – Το ψέμα είναι απαραίτητο και υποχρεωτικό, αν θέλεις να πετύχεις τον στόχο σου – να γίνεις ευτυχισμένος. Αυτό δεν σημαίνει, ότι πρέπει να κάνεις το ψέμα βασική αρχή στη ζωή σου – δεν αρέσει αυτό στους ανθρώπους, μα και δεν είναι απαραίτητο στην ουσία, αυτό σε βαραίνει και σου στερεί την ηρεμία. Μεγάλα ψέματα να λες σπάνια, μην βάζεις μπροστά σου τους ευγενικούς σκοπούς και επιδίωξε να μετατρέψεις το ψέμα σε αλήθεια!</w:t>
      </w:r>
    </w:p>
    <w:p>
      <w:pPr>
        <w:pStyle w:val="Style13"/>
        <w:spacing w:before="0" w:after="0"/>
        <w:ind w:right="28" w:firstLine="540"/>
        <w:jc w:val="both"/>
        <w:rPr>
          <w:rFonts w:ascii="Times New Roman" w:hAnsi="Times New Roman" w:cs="Times New Roman"/>
        </w:rPr>
      </w:pPr>
      <w:r>
        <w:rPr>
          <w:rFonts w:cs="Times New Roman" w:ascii="Times New Roman" w:hAnsi="Times New Roman"/>
        </w:rPr>
        <w:t>- Μα τι σχέση έχει αυτό με μένα – αβοήθητα μουρμούρισε ο Αντρέι. – Δεν καταλαβαίνω, σε τι και για ποιο λόγο πρέπει να ξεγελάσω τη Λένκα.</w:t>
      </w:r>
    </w:p>
    <w:p>
      <w:pPr>
        <w:pStyle w:val="Style13"/>
        <w:spacing w:before="0" w:after="0"/>
        <w:ind w:right="28" w:firstLine="540"/>
        <w:jc w:val="both"/>
        <w:rPr>
          <w:rFonts w:ascii="Times New Roman" w:hAnsi="Times New Roman" w:cs="Times New Roman"/>
        </w:rPr>
      </w:pPr>
      <w:r>
        <w:rPr>
          <w:rFonts w:cs="Times New Roman" w:ascii="Times New Roman" w:hAnsi="Times New Roman"/>
        </w:rPr>
        <w:t xml:space="preserve">- Αφού στο είπα, - τυπώνοντας τις λέξεις συνέχισε εκείνος. – Η Λένκα σου χρειάζεται μια προσωπικότητα. Έναν άνθρωπο, που σε κάτι θα είναι ίδιος με εκείνη, σε κάτι καλύτερος, και σε κάτι πιο αδύναμος από εκείνη. Τώρα δεν έχεις μέσα σου καμία προσωπικότητα, και είναι φυσικό, δεν μπορεί να είναι αλλιώς. Άλλη, ίσως, θα είχε συμβιβαστεί με αυτό και θα γινόταν δική σου, ελπίζοντας, ότι εσύ θα μεγαλώσεις και θα γίνεις πιο έξυπνος και δυνατός. Όμως η Λένα έτσι απλά δεν θα περιμένει, χρειάζεται κάτι να βασιστεί τώρα. Θα σου πω ένα πράγμα, μόνο μην με παρεξηγήσεις… Η Λένα στην πραγματικότητα χρειάζεται κάποιον σαν και εμένα, πολλά χρόνια μεγαλύτερο της, και είκοσι φορές πιο έμπειρο. </w:t>
      </w:r>
    </w:p>
    <w:p>
      <w:pPr>
        <w:pStyle w:val="Style13"/>
        <w:spacing w:before="0" w:after="0"/>
        <w:ind w:right="28" w:firstLine="540"/>
        <w:jc w:val="both"/>
        <w:rPr>
          <w:rFonts w:ascii="Times New Roman" w:hAnsi="Times New Roman" w:cs="Times New Roman"/>
        </w:rPr>
      </w:pPr>
      <w:r>
        <w:rPr>
          <w:rFonts w:cs="Times New Roman" w:ascii="Times New Roman" w:hAnsi="Times New Roman"/>
        </w:rPr>
        <w:t>Ο Αντρέι δάγκωσε το χείλος του και άρχισε να τον κοιτάει με ένα άγριο βλέμμα.</w:t>
      </w:r>
    </w:p>
    <w:p>
      <w:pPr>
        <w:pStyle w:val="Style13"/>
        <w:spacing w:before="0" w:after="0"/>
        <w:ind w:right="28" w:firstLine="540"/>
        <w:jc w:val="both"/>
        <w:rPr>
          <w:rFonts w:ascii="Times New Roman" w:hAnsi="Times New Roman" w:cs="Times New Roman"/>
        </w:rPr>
      </w:pPr>
      <w:r>
        <w:rPr>
          <w:rFonts w:cs="Times New Roman" w:ascii="Times New Roman" w:hAnsi="Times New Roman"/>
        </w:rPr>
        <w:t>- Έλα, μην αγριεύεις,  σαν άντρας προς άντρα στο λέω, είναι γεγονός – η κοπέλα είναι από εκείνες, που ελκύονται από τους μεγαλύτερους και πιο έμπειρους άντρες. Αν θα το ήθελα, σε μια εβδομάδα θα ήταν δική μου, εδώ, στο κρεβάτι μου, θα γινόταν υπάκουη και θα έκανε ο, τι της ζητάω. Αυτό δεν τη μειώνει, κατάλαβε το, αντιθέτως… Θέλω να στο εξηγήσω, για να καταλάβεις, το` πιασες? Όχι να σε ξεγελάσω με χαζή μαλακία, μα να πω την αλήθεια, επειδή εδώ και τώρα εσύ χρειάζεσαι συγκεκριμένα την αλήθεια. Έτσι πρέπει να την ξεγελάσεις. Πρέπει να της παρουσιάσεις τον εαυτό σου ως άνθρωπο, από τον οποίο εκείνη μπορεί να μάθει πολλά, να γνωρίσει νέα πράγματα, με τον οποίο θα έχει κοινά ενδιαφέροντα. Στην αρχή ξεγέλασε την, τράβηξε την προσοχή της στον εαυτό σου, και μετά με όλες τις δυνάμεις,  με χέρια και πόδια και το βασικότερο – με το κεφάλι, προσπάθησε να μεγαλώσεις και να φτάσεις σε εκείνον τον άνθρωπο, τον οποίο θα της δείξεις με ύπουλο τρόπο. Και να μην γίνει, ότι εσύ μια ζωή προσπαθείς να βγάλεις  από τον εαυτό σου κάποιον, που δεν είσαι στην ουσία, πρέπει να κάνεις ένα όχι πολύ δύσκολο, μα όχι και πολύ εύκολο πράγμα – φαντάσου, σκέψου – ποιος άνθρωπος θα ήθελες να γίνεις? Κατάλαβες? Συνήθως πως γίνεται; Το αγόρι θέλει στην αρχή να γίνει κάποιος, και μετά να προσελκύσει την κοπέλα. Αυτή είναι μια βλακεία. Ωσότου εκείνος θα γίνει τέτοιος, προ πολλού δεν θα υπάρξει η κοπέλα. Και δεν υπάρχει το κίνητρο. Ενώ αν εσύ στην αρχή την ξεγέλασες, την προσέλκυσες, και μετά, φοβούμενος την αποκάλυψη, θα τρέχεις σαν το γαϊδούρι πίσω από ένα καρότο, προσπαθώντας να φτάσεις στην μορφή σου, και όχι κάποια αφηρημένη, αλλά εκείνη, που και για τους δυο σας θα είναι ποθητή. Και τότε η ζωή και για τους δυο σας θα έχει ενδιαφέρον. Εσύ ποιος θα ήθελες να γίνεις? Σκέψου – εδώ είσαι εσύ σε δέκα-είκοσι χρόνια, ποιος είσαι; Τι ξέρεις να κάνεις, τι σε ενδιαφέρει, πώς ζεις?</w:t>
      </w:r>
    </w:p>
    <w:p>
      <w:pPr>
        <w:pStyle w:val="Style13"/>
        <w:spacing w:before="0" w:after="0"/>
        <w:ind w:right="28" w:firstLine="540"/>
        <w:jc w:val="both"/>
        <w:rPr>
          <w:rFonts w:ascii="Times New Roman" w:hAnsi="Times New Roman" w:cs="Times New Roman"/>
        </w:rPr>
      </w:pPr>
      <w:r>
        <w:rPr>
          <w:rFonts w:cs="Times New Roman" w:ascii="Times New Roman" w:hAnsi="Times New Roman"/>
        </w:rPr>
        <w:t>Ο Αντρέι μπήκε σε σκέψεις.</w:t>
      </w:r>
    </w:p>
    <w:p>
      <w:pPr>
        <w:pStyle w:val="Style13"/>
        <w:spacing w:before="0" w:after="0"/>
        <w:ind w:right="28" w:firstLine="540"/>
        <w:jc w:val="both"/>
        <w:rPr>
          <w:rFonts w:ascii="Times New Roman" w:hAnsi="Times New Roman" w:cs="Times New Roman"/>
        </w:rPr>
      </w:pPr>
      <w:r>
        <w:rPr>
          <w:rFonts w:cs="Times New Roman" w:ascii="Times New Roman" w:hAnsi="Times New Roman"/>
        </w:rPr>
        <w:t>- Ήθελα να γίνω φυσικός, επιστήμονας, να έχω δικό μου εργαστήριο …</w:t>
      </w:r>
    </w:p>
    <w:p>
      <w:pPr>
        <w:pStyle w:val="Style13"/>
        <w:spacing w:before="0" w:after="0"/>
        <w:ind w:right="28" w:firstLine="540"/>
        <w:jc w:val="both"/>
        <w:rPr>
          <w:rFonts w:ascii="Times New Roman" w:hAnsi="Times New Roman" w:cs="Times New Roman"/>
        </w:rPr>
      </w:pPr>
      <w:r>
        <w:rPr>
          <w:rFonts w:cs="Times New Roman" w:ascii="Times New Roman" w:hAnsi="Times New Roman"/>
        </w:rPr>
        <w:t>- όχι, όχι, δεν είναι αυτό. Επάγγελμα, δουλειά, επιστήμη… αυτό το ξέρει ήδη για σένα, μα τι δεν ξέρει ακόμα? Σκέψου τον εαυτό σου σε ρομαντικές φαντασιώσεις, έλα; Τέτοιες, που δεν θα γίνουν ποτέ πραγματικότητα; Πώς θα ήθελες να φανταστείς τον εαυτό σου?</w:t>
      </w:r>
    </w:p>
    <w:p>
      <w:pPr>
        <w:pStyle w:val="Style13"/>
        <w:spacing w:before="0" w:after="0"/>
        <w:ind w:right="28" w:firstLine="540"/>
        <w:jc w:val="both"/>
        <w:rPr>
          <w:rFonts w:ascii="Times New Roman" w:hAnsi="Times New Roman" w:cs="Times New Roman"/>
        </w:rPr>
      </w:pPr>
      <w:r>
        <w:rPr>
          <w:rFonts w:cs="Times New Roman" w:ascii="Times New Roman" w:hAnsi="Times New Roman"/>
        </w:rPr>
        <w:t>- Θέλω να πηγαίνω στα βουνά… ορειβασία, ανάβαση, μάλλον, ίσως και όχι… μάλλον, όχι, μα τα βουνά σίγουρα, αλλά τι ορισμένα στα βουνά – δεν ξέρω.</w:t>
      </w:r>
    </w:p>
    <w:p>
      <w:pPr>
        <w:pStyle w:val="Style13"/>
        <w:spacing w:before="0" w:after="0"/>
        <w:ind w:right="28" w:firstLine="540"/>
        <w:jc w:val="both"/>
        <w:rPr>
          <w:rFonts w:ascii="Times New Roman" w:hAnsi="Times New Roman" w:cs="Times New Roman"/>
        </w:rPr>
      </w:pPr>
      <w:r>
        <w:rPr>
          <w:rFonts w:cs="Times New Roman" w:ascii="Times New Roman" w:hAnsi="Times New Roman"/>
        </w:rPr>
        <w:t>- Ορειβασία – είναι καλύτερα. Βουνά, Ιμαλάια, ενδιαφέρεσαι για τον βουδισμό?</w:t>
      </w:r>
    </w:p>
    <w:p>
      <w:pPr>
        <w:pStyle w:val="Style13"/>
        <w:spacing w:before="0" w:after="0"/>
        <w:ind w:right="28" w:firstLine="540"/>
        <w:jc w:val="both"/>
        <w:rPr>
          <w:rFonts w:ascii="Times New Roman" w:hAnsi="Times New Roman" w:cs="Times New Roman"/>
        </w:rPr>
      </w:pPr>
      <w:r>
        <w:rPr>
          <w:rFonts w:cs="Times New Roman" w:ascii="Times New Roman" w:hAnsi="Times New Roman"/>
        </w:rPr>
        <w:t>- Όχι ιδιαίτερα, κάτι διάβαζα, είχε ενδιαφέρον.</w:t>
      </w:r>
    </w:p>
    <w:p>
      <w:pPr>
        <w:pStyle w:val="Style13"/>
        <w:spacing w:before="0" w:after="0"/>
        <w:ind w:right="28" w:firstLine="540"/>
        <w:jc w:val="both"/>
        <w:rPr>
          <w:rFonts w:ascii="Times New Roman" w:hAnsi="Times New Roman" w:cs="Times New Roman"/>
        </w:rPr>
      </w:pPr>
      <w:r>
        <w:rPr>
          <w:rFonts w:cs="Times New Roman" w:ascii="Times New Roman" w:hAnsi="Times New Roman"/>
        </w:rPr>
        <w:t xml:space="preserve">- Η ανατροφή των παιδιών; Σκέψου – εσύ ως ιδρυτής μιας νέας σχολής στην παιδαγωγία η ψυχολογία? </w:t>
      </w:r>
    </w:p>
    <w:p>
      <w:pPr>
        <w:pStyle w:val="Style13"/>
        <w:spacing w:before="0" w:after="0"/>
        <w:ind w:right="28" w:firstLine="540"/>
        <w:jc w:val="both"/>
        <w:rPr>
          <w:rFonts w:ascii="Times New Roman" w:hAnsi="Times New Roman" w:cs="Times New Roman"/>
        </w:rPr>
      </w:pPr>
      <w:r>
        <w:rPr>
          <w:rFonts w:cs="Times New Roman" w:ascii="Times New Roman" w:hAnsi="Times New Roman"/>
        </w:rPr>
        <w:t>- Ίσως να μάθω πρώτα, τι εκείνη θεωρεί ενδιαφέρον στα αγόρια?</w:t>
      </w:r>
    </w:p>
    <w:p>
      <w:pPr>
        <w:pStyle w:val="Style13"/>
        <w:spacing w:before="0" w:after="0"/>
        <w:ind w:right="28" w:firstLine="540"/>
        <w:jc w:val="both"/>
        <w:rPr>
          <w:rFonts w:ascii="Times New Roman" w:hAnsi="Times New Roman" w:cs="Times New Roman"/>
        </w:rPr>
      </w:pPr>
      <w:r>
        <w:rPr>
          <w:rFonts w:cs="Times New Roman" w:ascii="Times New Roman" w:hAnsi="Times New Roman"/>
        </w:rPr>
        <w:t xml:space="preserve">- Αυτό δεν είναι τόσο σημαντικό, θα έλεγα, ότι είναι καθόλου σημαντικό. Αντιθέτως, όσο πιο ξαφνικό στο φόντο των δικών της ενδιαφερόντων θα είναι το πάθος σου, τόσο το καλύτερο. Ίσως, θα σου άρεσε να βουτάς με βαθυσκάφος και να μελετήσεις το τρίγωνο των Βερμούδων? </w:t>
      </w:r>
    </w:p>
    <w:p>
      <w:pPr>
        <w:pStyle w:val="Style13"/>
        <w:spacing w:before="0" w:after="0"/>
        <w:ind w:right="28" w:firstLine="540"/>
        <w:jc w:val="both"/>
        <w:rPr>
          <w:rFonts w:ascii="Times New Roman" w:hAnsi="Times New Roman" w:cs="Times New Roman"/>
        </w:rPr>
      </w:pPr>
      <w:r>
        <w:rPr>
          <w:rFonts w:cs="Times New Roman" w:ascii="Times New Roman" w:hAnsi="Times New Roman"/>
        </w:rPr>
        <w:t>Ο Αντρέι κούνησε το κεφάλι του ανέλπιστα.</w:t>
      </w:r>
    </w:p>
    <w:p>
      <w:pPr>
        <w:pStyle w:val="Style13"/>
        <w:spacing w:before="0" w:after="0"/>
        <w:ind w:right="28" w:firstLine="540"/>
        <w:jc w:val="both"/>
        <w:rPr>
          <w:rFonts w:ascii="Times New Roman" w:hAnsi="Times New Roman" w:cs="Times New Roman"/>
        </w:rPr>
      </w:pPr>
      <w:r>
        <w:rPr>
          <w:rFonts w:cs="Times New Roman" w:ascii="Times New Roman" w:hAnsi="Times New Roman"/>
        </w:rPr>
        <w:t>- Δεν ξέρω. Μάλλον, όντως δεν έχω καμία προσωπικότητα, και δεν ξέρω, αν ποτέ θα γίνω μια.</w:t>
      </w:r>
    </w:p>
    <w:p>
      <w:pPr>
        <w:pStyle w:val="Normal"/>
        <w:ind w:firstLine="540"/>
        <w:jc w:val="both"/>
        <w:rPr>
          <w:lang w:val="en-US"/>
        </w:rPr>
      </w:pPr>
      <w:r>
        <w:rPr/>
        <w:t>- Σκέψου το, ίσως κάτι θα έρθει από μόνο του, το πιο σημαντικό είναι να μην φοβάσαι να φαντασιώνεσαι, γίνε πιο γενναίος, μην είσαι τέτοιος φιλαλήθης σπασίκλας, πες ψέματα πιο άφοβα!</w:t>
      </w:r>
    </w:p>
    <w:p>
      <w:pPr>
        <w:pStyle w:val="Normal"/>
        <w:ind w:firstLine="540"/>
        <w:jc w:val="both"/>
        <w:rPr>
          <w:lang w:val="ru-RU"/>
        </w:rPr>
      </w:pPr>
      <w:r>
        <w:rPr>
          <w:lang w:val="ru-RU"/>
        </w:rPr>
      </w:r>
    </w:p>
    <w:p>
      <w:pPr>
        <w:pStyle w:val="Normal"/>
        <w:ind w:firstLine="540"/>
        <w:jc w:val="both"/>
        <w:rPr>
          <w:lang w:val="ru-RU"/>
        </w:rPr>
      </w:pPr>
      <w:r>
        <w:rPr>
          <w:lang w:val="ru-RU"/>
        </w:rPr>
      </w:r>
    </w:p>
    <w:p>
      <w:pPr>
        <w:pStyle w:val="Style13"/>
        <w:spacing w:before="0" w:after="0"/>
        <w:ind w:firstLine="540"/>
        <w:jc w:val="both"/>
        <w:rPr/>
      </w:pPr>
      <w:r>
        <w:rPr>
          <w:rFonts w:cs="Times New Roman" w:ascii="Times New Roman" w:hAnsi="Times New Roman"/>
          <w:b/>
        </w:rPr>
        <w:t xml:space="preserve">Κεφάλαιο </w:t>
      </w:r>
      <w:r>
        <w:rPr>
          <w:rFonts w:cs="Times New Roman" w:ascii="Times New Roman" w:hAnsi="Times New Roman"/>
          <w:b/>
          <w:lang w:val="en-US"/>
        </w:rPr>
        <w:t>5</w:t>
      </w:r>
    </w:p>
    <w:p>
      <w:pPr>
        <w:pStyle w:val="Normal"/>
        <w:ind w:firstLine="540"/>
        <w:jc w:val="both"/>
        <w:rPr>
          <w:rFonts w:ascii="Times New Roman" w:hAnsi="Times New Roman" w:cs="Times New Roman"/>
          <w:b/>
          <w:b/>
          <w:lang w:val="en-US" w:eastAsia="ar-SA"/>
        </w:rPr>
      </w:pPr>
      <w:r>
        <w:rPr>
          <w:rFonts w:cs="Times New Roman"/>
          <w:b/>
          <w:lang w:val="en-US" w:eastAsia="ar-SA"/>
        </w:rPr>
      </w:r>
    </w:p>
    <w:p>
      <w:pPr>
        <w:pStyle w:val="Normal"/>
        <w:ind w:firstLine="540"/>
        <w:jc w:val="both"/>
        <w:rPr/>
      </w:pPr>
      <w:r>
        <w:rPr/>
        <w:t xml:space="preserve">Αυτή τη συμβουλή «πες  ψέματα πιο τολμηρά» ο Αντρέι, μάλλον, θα τη θυμάται για μια ζωή… τουλάχιστον, αυτό το επιφώνημα ήχησε ξανά στα αυτιά του, όταν εκείνος ξύπνησε από την σταθερή βοή του αεροπλάνου. Σε δυο ώρες – το Μπανγκόκ. Δυσκολευόταν να το πιστέψει. Έμοιαζε εντελώς εξωπραγματικό, και όμως, αυτό συνέβαινε. Θέλησε να χωθεί στο κάθισμα του, και ευχόταν η πτήση αυτή να μην τελείωνε ποτέ, ώστε να πετάει έτσι ατέλειωτα, για να μην έρθει εκείνη η απαίσια στιγμή, όταν θα πρέπει να βγει από το αεροπλάνο, και θα βρεθεί στον κόσμο, για τον οποίο ξέρει όχι περισσότερα, απ` ότι για τον κόσμο των νεκρών. </w:t>
      </w:r>
    </w:p>
    <w:p>
      <w:pPr>
        <w:pStyle w:val="Normal"/>
        <w:ind w:firstLine="540"/>
        <w:jc w:val="both"/>
        <w:rPr/>
      </w:pPr>
      <w:r>
        <w:rPr/>
      </w:r>
    </w:p>
    <w:p>
      <w:pPr>
        <w:pStyle w:val="Normal"/>
        <w:ind w:firstLine="540"/>
        <w:jc w:val="both"/>
        <w:rPr/>
      </w:pPr>
      <w:r>
        <w:rPr/>
        <w:t>Εκείνο το βράδυ, όταν επέστρεφε με τη Λένκα στην εστία από το πάρκο, αυτός άρχισε να λέει κάποια εντελώς ολοφάνερη βλακεία, περιμένοντας κάθε λεπτό να τον ξεμπροστιάσουν, αλλά η Λένκα τον άκουγε με τέτοιο ενδιαφέρον, ότι δεν μπορούσε πια να σταματήσει. Στην αρχή τον πείραξε, ότι εκείνη ανέφερε κάποιον χάνο από το παράλληλο τμήμα, που τάχα είτε ταξίδευε, είτε σχεδίαζε να ταξιδέψει στα Ιμαλάια με τον πατέρα του. Αμέσως στο μυαλό του ήρθε η συζήτηση, που είχε τις προάλλες με την πρόκληση να πει ψέματα, και ο Αντρέι ρίχτηκε σε αυτό το ψέμα, δηλώνοντας περιφρονητικά, ότι είχε πάει αρκετές φορές ήδη στα Ιμαλάια και έζησε ακόμα στα θιβετιανά μοναστήρια. Δεν θυμόταν πια, αν υπολόγιζε στο ότι το ενδιαφέρον της Λένκας θα είναι επιφανειακό, η  δεν υπολόγιζε σε τίποτα, μα εκείνη ξαφνικά ενθουσιάστηκε με αυτό το ζήτημα και άρχισε να τον γεμίζει με τις ερωτήσεις, στις οποίες αυτός  δεν ήξερε απάντηση ούτε καν στο περίπου. Την ενδιέφεραν κυριολεκτικά τα πάντα – που προσεύχονται, πως ζουν, τι τρώνε, με τι ασχολούνται, και εκείνος,  ιδρώνοντας από την κορυφή ως τα νύχια από την ένταση και προσπαθώντας  τουλάχιστον να δείχνει σκεπτικός, για να δικαιολογήσει έτσι τις παύσεις ανάμεσα στις φράσεις, έλεγε απόλυτες μπούρδες, επινοώντας αυτές επί τόπου και βρίζοντας τον εαυτό σου με τις χειρότερες βρισιές για το ότι δεν πρόκοψε τουλάχιστον να διαβάσει ένα βιβλίο με αυτό το θέμα. Αν  η ακροάτρια του θα ήταν  λιγάκι πιο δύσπιστη, θα είχε καεί σαν σπίρτο, όμως, η Λένκα, η οποία δεν μπορούσε να υποθέσει καν, ότι είναι ικανός για ένα τέτοιο κραυγαλέο ψέμα, πίστευε σε κάθε του λέξη, και απορούσε μόνο, ότι οι περιγραφές του Αντρέι δεν συνέπιπταν με εκείνες τις μεμονωμένες γνώσεις, τις οποίες, να πάρει  ο διάολος, είχε η ίδια.  Όπως και να έχει, εκείνη από μόνη της εύρισκε και τους τρόπους να εξηγήσει αυτές τις αντιφάσεις, ο ποιο βασικός από τους οποίους ήταν το ότι οι γνώσεις τις ήταν  προερχόμενες από τα  βιβλία, βασισμένα στις παρατηρήσεις των προσχηματικών, επιδεικτικών μοναστηριών, ενώ ο Αντρέι, μάλλον, πήγε ψηλά στα βουνά, στα αληθινά μοναστήρια, όπου δεν είχε φτάσει ακόμα ο πολιτισμός, όπου ανέκαθεν σέβονται τις παραδόσεις, χαμένες προ πολλού για τους μοναχούς της πρωτεύουσας. Στο τέλος της συζήτησης η Λένκα διευκρίνισε - πότε σκοπεύει να πετάξει εκεί για επόμενη φορά, και για να πει έστω κάτι, εκείνος απάντησε, ότι θα πάει εκεί φέτος κιόλας το καλοκαίρι, επειδή «του έλειψε».</w:t>
      </w:r>
    </w:p>
    <w:p>
      <w:pPr>
        <w:pStyle w:val="Normal"/>
        <w:ind w:firstLine="540"/>
        <w:jc w:val="both"/>
        <w:rPr/>
      </w:pPr>
      <w:r>
        <w:rPr/>
      </w:r>
    </w:p>
    <w:p>
      <w:pPr>
        <w:pStyle w:val="Normal"/>
        <w:ind w:firstLine="540"/>
        <w:jc w:val="both"/>
        <w:rPr/>
      </w:pPr>
      <w:r>
        <w:rPr/>
        <w:t>Η συζήτηση είχε και συνέχεια. Η Λένκα του έφερε βιβλία του Έβανς-Βεντς και του Κοζλόφ, σχολιάζοντας παράλληλα, ότι σέβεται μόνο τις παλιές πηγές, που δεν είχαν ακόμα αμαυρωθεί με τη μανία των φθηνών εντυπώσεων και ανταμοιβών, και ο Αντρέι ξεκίνησε με την μελέτη των θιβετιανών και γενικώς βουδιστικών πηγών. Οι ατέλειωτες σημειώσεις του Κοζλόφ του έφερναν θανάσιμη πλήξη, ενώ διάβασε με αρκετό ενδιαφέρον τον Πρζεβάλσκι. Ο Αντρέι δεν πρόσεξε και ο ίδιος, πως η επικείμενη αναχώρηση έγινε κάτι σαν επιβεβαιωμένη πραγματικότητα, η άρνηση από την οποία θα σήμαινε, ότι θα χάσει τα πάντα γενικώς. Η Λένκα με ενθουσιασμό συζητούσε μαζί του τη σύνθεση του «αρκ-τεκ» - ενός νέου συνθετικού υφάσματος, είκοσι φορές πιο ζεστού από το μαλλί, του έφερε τους χάρτες του Νέου Μαστάνγκ και σκόρπιζε τις ονομασίες των ντόπιων χωριών, τις ο οποίες ο ίδιος και να σκοτωθεί δεν θα μπορούσε να απομνημονεύσει. Εδώ και πολύ καιρό είπε σε όλες τις φίλες της για το επικείμενο ταξίδι του Αντρέι στους «λάμα»,  αν και ευτυχώς δεν είχε ενδιαφερθεί για τον λόγο του δήθεν ταξιδιού του, θεωρώντας το, προφανώς, υπερβολικά προσωπικό θέμα, που αφορά μόνο τις δικές του, του Αντρέι, «πνευματικές σχέσεις» με τους συγκεκριμένους λάμα. Τέλος πάντων, όσο πλησίαζε το τέλος του σχολικού έτους, εκείνη άρχισε να κάνει ερωτήσεις, οι οποίες απαιτούσαν όχι απλώς λόγια, μα και ορισμένες πράξεις. Για παράδειγμα, εκείνη ήθελε να δει το εισιτήριο του.</w:t>
      </w:r>
    </w:p>
    <w:p>
      <w:pPr>
        <w:pStyle w:val="Normal"/>
        <w:ind w:firstLine="540"/>
        <w:jc w:val="both"/>
        <w:rPr/>
      </w:pPr>
      <w:r>
        <w:rPr/>
      </w:r>
    </w:p>
    <w:p>
      <w:pPr>
        <w:pStyle w:val="Normal"/>
        <w:ind w:firstLine="540"/>
        <w:jc w:val="both"/>
        <w:rPr/>
      </w:pPr>
      <w:r>
        <w:rPr/>
        <w:t>Το πρόβλημα αυτό λυνόταν πάρα πολύ απλά. Ο Αντρέι πράγματι αποφάσισε να αγοράσει εισιτήριο, και μετά σκόπευε να το επιστρέψει χωρίς κανένα πρόβλημα και να φύγει για όλο το καλοκαίρι κάπου τόσο μακριά, ώστε να μην πέσει σίγουρα σε κανέναν από τους γνωστούς, ας πούμε, στη θεία του στην Κριμαία. Το σχέδιο αυτό ήταν τέλειο, με εξαίρεση το ότι εκείνος υποτίμησε την σχολαστικότητα της Λένκας, η οποία άρχισε να  αντιλαμβάνεται το επικείμενο ταξίδι σαν ένα κομμάτι του δικού της ταξιδιού, και επέμεινε σε μια από κοινού επίσκεψη στο τουριστικό γραφείο, όπου τους εξήγησαν με απλά λόγια, ότι το καλοκαίρι στο Νεπάλ είναι εποχή των μουσώνων, τροπικών βροχών, και  εκεί δεν υπάρχει τίποτα να κάνεις, ουσιαστικά. Και πάλι η ίδια Λένκα έσωσε την κατάσταση, ερμηνεύοντας την μυστηριώδη ματιά του Αντρέι (και τι άλλο του έμεινε να κάνει;) σαν απόδειξη για το ότι εκείνος ξέρει σίγουρα – τι να κάνει εκεί στην περίοδο των μουσώνων, όταν το μέρος δεν είναι γεμάτο με συνηθισμένους τουρίστες. Και ύστερα φάνηκε, ότι για την καλοκαιρινή περίοδο οι τσάρτερ εταιρίες δεν οργανώνουν τις πτήσεις από τη Μόσχα στο Νεπάλ λόγο απουσίας ζήτησης, ενώ τα εισιτήρια για τις  κανονικές πτήσεις κοστίζουν τόσα, όσα ο Αντρέι δεν είχε δει ούτε στα όνειρα του. Εκείνος θα ήταν παρά πολύ ευχαριστημένος να αναβάλλει την αγορά των εισιτηρίων με αυτή την πρόφαση,  μα η Λένκα είχε ήδη κανονίσει με την ταμία, η οποία τους συμβούλευε να πάνε στο Μπανγκόκ,  λέγοντας, ότι από εκεί τάχα μπορείς να πας σε οποιοδήποτε μέρος σχετικά φθηνά. Και εφόσον το εισιτήριο ούτως η αλλιώς θα πήγαινε για επιστροφή, ο Αντρέι το αγόρασε παθητικά, και εξίσου παθητικά, σε κατάσταση σοκ, μπήκε στο αεροπλάνο και πέταξε, διότι η Λένκα επέμεινε κατηγορηματικά να τον ξεπροβοδίσει. Το αποχαιρετιστήριο φιλί θα ήταν μια τεράστια επιβράβευση για όλους τους κόπους, αν δεν υπήρξε το φρικτό γεγονός, αποτελούμενο από το ότι εκείνος τώρα πετούσε σε αυτό το διαολεμένο ξεχασμένο και από τον θεό Μπανγκόκ, για το οποίο και πάλι δεν ήξερε απολύτως τίποτα.</w:t>
      </w:r>
    </w:p>
    <w:p>
      <w:pPr>
        <w:pStyle w:val="Normal"/>
        <w:ind w:firstLine="540"/>
        <w:jc w:val="both"/>
        <w:rPr/>
      </w:pPr>
      <w:r>
        <w:rPr/>
      </w:r>
    </w:p>
    <w:p>
      <w:pPr>
        <w:pStyle w:val="Normal"/>
        <w:ind w:firstLine="540"/>
        <w:jc w:val="both"/>
        <w:rPr/>
      </w:pPr>
      <w:r>
        <w:rPr/>
        <w:t>Το αεροπλάνο κατέβαινε για προσγείωση, και ο Αντρέι μαζεύτηκε στο κάθισμα του. «Την κατάρα μου να`χεις, κάφρε!» -έστειλε εκείνος τον τελευταίο νοητικό χαιρετισμό στον δάσκαλο της σοφίας με ελαττωματική νοικοκυρά-σύζυγο του, βγαίνοντας από το αεροπλάνο, σαν να πήγαινε για εκτέλεση.</w:t>
      </w:r>
    </w:p>
    <w:p>
      <w:pPr>
        <w:pStyle w:val="Normal"/>
        <w:ind w:firstLine="540"/>
        <w:jc w:val="both"/>
        <w:rPr/>
      </w:pPr>
      <w:r>
        <w:rPr/>
      </w:r>
    </w:p>
    <w:p>
      <w:pPr>
        <w:pStyle w:val="Normal"/>
        <w:ind w:firstLine="540"/>
        <w:jc w:val="both"/>
        <w:rPr/>
      </w:pPr>
      <w:r>
        <w:rPr/>
        <w:t>Το αεροδρόμιο του Μπανγκόκ τον άφησε εμβρόντητο. Τεράστιες αίθουσες, οι κυλιόμενοι μεταξύ τους όροφοι,  τα κοπάδια των τουριστών με ποιο πολύχρωμη εμφάνιση, και πλήρη απορία – που βρέθηκε και τι πρέπει να κάνει τώρα. Στο κεφάλι του έτρεμε ο μοναδικός προσανατολισμός, που τώρα φάνταζε εντελώς εξωπραγματικός κιόλας – το Νεπάλ, και ο Αντρέι κατευθύνθηκε στο πρώτο τυχαίο ταμείο και έμαθε, ότι οι ταϊλανδικές αερογραμμές δεν πετάνε στο Κατμαντού, και μάλλον, ούτε και καμία άλλη αεροπορική εταιρία. Δυσκολευόταν πάρα πολύ να καταλάβει τα αγγλικά με ταϊλανδική προφορά, και οι προσπάθειες του Αντρέι να μάθει – με ποιον τρόπο θα μπορούσε να φτάσει στο Νεπάλ, δεν οδήγησαν πουθενά. Εκείνος δεν υπολόγιζε σε μια τέτοια ανάπτυξη των γεγονότων, και σε αμηχανία κάθισε πάνω στο σακίδιο του κατευθείαν στη μέση της αίθουσας αφίξεων. Οι όχλοι των ξένων γύρω του ήξεραν ακριβώς – που θέλουν να πάνε και τι  θα κάνουν σε αυτό το μέρος, και όμως, τον εξέπληξε η απουσία του συνηθισμένου πανικού,  ο οποίος κυριεύει πάντα όλους τους Ρώσους, που βρέθηκαν για κάποιο λόγο στο αεροδρόμιο. Όλοι ήταν εντελώς ήρεμοι, προφανώς δεν τους ανησυχούσε τίποτα, και αυτή η ατμόσφαιρα της απρόσμενης ευημερίας γύρω του άρχισε να τον κοιμίζει. Δεν ήθελε να πάει πουθενά πια. Δεν τον ενοχλούσε και δεν τον ρωτούσε για τίποτα κανείς. Νόμιζε, ότι θα μπορούσε να περάσει εδώ μια αιωνιότητα έτσι. Μπορεί να καθίσει εδώ δυο μήνες – εδώ, στο αεροδρόμιο, και μετά να επιστρέψει και να προσποιηθεί, ότι πήγε στα θιβετιανά μοναστήρια? Και γιατί όχι; Μπορεί να κοιμηθεί σε ένα χαλάκι, το μέρος είναι γεμάτο με εστιατόρια, αν και είναι άγνωστο – πως είναι οι τιμές τους, αν είναι ίδιες με τα ρώσικα αεροδρόμια, τότε την έβαψε …</w:t>
      </w:r>
    </w:p>
    <w:p>
      <w:pPr>
        <w:pStyle w:val="Normal"/>
        <w:ind w:firstLine="540"/>
        <w:jc w:val="both"/>
        <w:rPr/>
      </w:pPr>
      <w:r>
        <w:rPr/>
      </w:r>
    </w:p>
    <w:p>
      <w:pPr>
        <w:pStyle w:val="Normal"/>
        <w:ind w:firstLine="540"/>
        <w:jc w:val="both"/>
        <w:rPr/>
      </w:pPr>
      <w:r>
        <w:rPr/>
        <w:t>Για να πραγματοποιήσει το επιχείρημα του, ο Αντρέι σήκωσε από τον τραπεζικό λογαριασμό του όλα τα λεφτά, που είχαν βάλει εκεί οι καλόκαρδοι συγγενείς του – «για τον γάμο», όπως έλεγαν οι ίδιοι. Το ποσό κατά τη δική του αντίληψη ήταν αρκετά μεγάλο, και όμως ο φόβος να ξεμείνει από λεφτά αποδείχθηκε αρκετά επίμονος.</w:t>
      </w:r>
    </w:p>
    <w:p>
      <w:pPr>
        <w:pStyle w:val="Normal"/>
        <w:ind w:firstLine="540"/>
        <w:jc w:val="both"/>
        <w:rPr/>
      </w:pPr>
      <w:r>
        <w:rPr/>
      </w:r>
    </w:p>
    <w:p>
      <w:pPr>
        <w:pStyle w:val="Normal"/>
        <w:ind w:firstLine="540"/>
        <w:jc w:val="both"/>
        <w:rPr/>
      </w:pPr>
      <w:r>
        <w:rPr/>
        <w:t>- Περιμένεις κάποιον?</w:t>
      </w:r>
    </w:p>
    <w:p>
      <w:pPr>
        <w:pStyle w:val="Normal"/>
        <w:ind w:firstLine="540"/>
        <w:jc w:val="both"/>
        <w:rPr/>
      </w:pPr>
      <w:r>
        <w:rPr/>
        <w:t>- Τι?</w:t>
      </w:r>
    </w:p>
    <w:p>
      <w:pPr>
        <w:pStyle w:val="Normal"/>
        <w:ind w:firstLine="540"/>
        <w:jc w:val="both"/>
        <w:rPr/>
      </w:pPr>
      <w:r>
        <w:rPr/>
        <w:t>- Περιμένεις κάποιον?</w:t>
      </w:r>
    </w:p>
    <w:p>
      <w:pPr>
        <w:pStyle w:val="Normal"/>
        <w:ind w:firstLine="540"/>
        <w:jc w:val="both"/>
        <w:rPr/>
      </w:pPr>
      <w:r>
        <w:rPr/>
        <w:t>- Α… καλησπέρα… όχι, δεν περιμένω …</w:t>
      </w:r>
    </w:p>
    <w:p>
      <w:pPr>
        <w:pStyle w:val="Normal"/>
        <w:ind w:firstLine="540"/>
        <w:jc w:val="both"/>
        <w:rPr/>
      </w:pPr>
      <w:r>
        <w:rPr/>
      </w:r>
    </w:p>
    <w:p>
      <w:pPr>
        <w:pStyle w:val="Normal"/>
        <w:ind w:firstLine="540"/>
        <w:jc w:val="both"/>
        <w:rPr/>
      </w:pPr>
      <w:r>
        <w:rPr/>
        <w:t xml:space="preserve">Μπροστά στον Αντρέι στεκόταν ένας άντρας, που πέταξε με το ίδιο αεροπλάνο. Και οι δυο περίμεναν στη σειρά για την τουαλέτα και αντάλλαξαν τότε κάποιες κουβέντες. </w:t>
      </w:r>
    </w:p>
    <w:p>
      <w:pPr>
        <w:pStyle w:val="Normal"/>
        <w:ind w:firstLine="540"/>
        <w:jc w:val="both"/>
        <w:rPr/>
      </w:pPr>
      <w:r>
        <w:rPr/>
        <w:t>- Απλώς…, - από τη μια ο Αντρέι ντρεπόταν να παραδεχτεί, ότι εκείνος – ολόκληρο παλικάρι, νιώθει παντελώς χαμένος, και φοβισμένος μπροστά στον κόσμο, στο οποίο ήρθε παρά την θέληση του, και δεν έχει ιδέα, τι να κάνει. Από την άλλη, ο άντρας αυτός ήταν αρκετά πρόσχαρος, και κρίνοντας από όλα, ένιωθε τον εαυτό του πάρα πολύ άνετα σε αυτό το μέρος. – Απλώς δεν ξέρω ακόμα, τι να κάνω και που να πάω:)</w:t>
      </w:r>
    </w:p>
    <w:p>
      <w:pPr>
        <w:pStyle w:val="Normal"/>
        <w:ind w:firstLine="540"/>
        <w:jc w:val="both"/>
        <w:rPr/>
      </w:pPr>
      <w:r>
        <w:rPr/>
        <w:t>- Εμ, εδώ μπορείς να πας όπου θέλεις, - είπε σκεπτικά ο άντρας. – Άντι, - συστήθηκε εκείνος. – Βασικά, εγώ έχω άλλο όνομα, όμως, στους ξένους συστήνομαι ως Άντι, Αντρέι, δηλαδή.</w:t>
      </w:r>
    </w:p>
    <w:p>
      <w:pPr>
        <w:pStyle w:val="Normal"/>
        <w:ind w:firstLine="540"/>
        <w:jc w:val="both"/>
        <w:rPr/>
      </w:pPr>
      <w:r>
        <w:rPr/>
        <w:t>- Και εγώ είμαι Αντρέι …</w:t>
      </w:r>
    </w:p>
    <w:p>
      <w:pPr>
        <w:pStyle w:val="Normal"/>
        <w:ind w:firstLine="540"/>
        <w:jc w:val="both"/>
        <w:rPr/>
      </w:pPr>
      <w:r>
        <w:rPr/>
        <w:t>- Έχεις όμως κάποιο συγκεκριμένο στόχο? – ρώτησε ο Άντι.</w:t>
      </w:r>
    </w:p>
    <w:p>
      <w:pPr>
        <w:pStyle w:val="Normal"/>
        <w:ind w:firstLine="540"/>
        <w:jc w:val="both"/>
        <w:rPr/>
      </w:pPr>
      <w:r>
        <w:rPr/>
        <w:t>- Βασικά εγώ πήγαινα στο Νεπάλ …</w:t>
      </w:r>
    </w:p>
    <w:p>
      <w:pPr>
        <w:pStyle w:val="Normal"/>
        <w:ind w:firstLine="540"/>
        <w:jc w:val="both"/>
        <w:rPr/>
      </w:pPr>
      <w:r>
        <w:rPr/>
        <w:t>- Και ήρθες στο Μπανγκόκ? Πήρες λάθος αεροπλάνο?:)</w:t>
      </w:r>
    </w:p>
    <w:p>
      <w:pPr>
        <w:pStyle w:val="Normal"/>
        <w:ind w:firstLine="540"/>
        <w:jc w:val="both"/>
        <w:rPr/>
      </w:pPr>
      <w:r>
        <w:rPr/>
        <w:t>- Πήρα το σωστό, απλώς μου είπαν, ότι από εδώ μπορώ να πάω παντού.</w:t>
      </w:r>
    </w:p>
    <w:p>
      <w:pPr>
        <w:pStyle w:val="Normal"/>
        <w:ind w:firstLine="540"/>
        <w:jc w:val="both"/>
        <w:rPr/>
      </w:pPr>
      <w:r>
        <w:rPr/>
        <w:t>- Σε γενικές γραμμές, ναι… αν και καλύτερα να απευθυνθείς στο τουριστικό γραφείο, για να σου βρουν την κατάλληλη διαδρομή, η να σου κλείσουν μέσω διαδικτύου, αν προσανατολίζεσαι εκεί και υπάρχουν πιστωτικές, για να πληρώσεις ον-λάιν. Αλλά μιας και είσαι εδώ, γιατί να μην πάρεις κάποιες εντυπώσεις από την Ταϊλάνδη… έλα μαζί, εγώ πάω στο κέντρο τώρα, θα δούμε – ποια είναι η πιο βολική διαδρομή μέχρι το Νεπάλ, και ταυτόχρονα ίσως θα αποφασίσεις, αν θέλεις να καθυστερήσεις εδώ.</w:t>
      </w:r>
    </w:p>
    <w:p>
      <w:pPr>
        <w:pStyle w:val="Normal"/>
        <w:ind w:firstLine="540"/>
        <w:jc w:val="both"/>
        <w:rPr/>
      </w:pPr>
      <w:r>
        <w:rPr/>
        <w:t>Η ζωή έγινε και πάλι έστω λιγάκι συγκεκριμένη, και ο Αντρέι πετάχτηκε πάνω να την προϋπαντήσει,  τραβώντας το σακίδιο του.</w:t>
      </w:r>
    </w:p>
    <w:p>
      <w:pPr>
        <w:pStyle w:val="Normal"/>
        <w:ind w:firstLine="540"/>
        <w:jc w:val="both"/>
        <w:rPr/>
      </w:pPr>
      <w:r>
        <w:rPr/>
        <w:t> </w:t>
      </w:r>
    </w:p>
    <w:p>
      <w:pPr>
        <w:pStyle w:val="Normal"/>
        <w:ind w:firstLine="540"/>
        <w:jc w:val="both"/>
        <w:rPr/>
      </w:pPr>
      <w:r>
        <w:rPr/>
        <w:t>Όσο εκείνοι βρίσκονταν μέσα στο ταξί, ο Άντι του έδινε σύντομες περιγραφές της ζωής στην Ταϊλάνδη.</w:t>
      </w:r>
    </w:p>
    <w:p>
      <w:pPr>
        <w:pStyle w:val="Normal"/>
        <w:ind w:firstLine="540"/>
        <w:jc w:val="both"/>
        <w:rPr/>
      </w:pPr>
      <w:r>
        <w:rPr/>
        <w:t>- Σημείωνε, επειδή έτσι απλά δεν θα θυμηθείς τις ντόπιες ονομασίες. – σύντομα διέταξε εκείνος. – Ας αρχίσουμε με το Μπανγκόκ. Οι περισσότεροι τουρίστες εδώ ζουν στην οδό Κάο Σαν, όμως, αυτή  έχει πολύ φασαρία και είναι γεμάτη με κόσμο. Λίγο πιο ήρεμη οδός είναι κοντά, Ραμπουττρι, έτσι εγώ, αν θέλω να βρεθώ στην τουριστική γειτονιά, διανυκτερεύω συγκεκριμένα εκεί. Βασικά, δεν υπάρχει τίποτα απολύτως να κάνεις στο Μπανγκόκ. Υπάρχουν, βέβαια, δυο-τρία μέρη, όπου μπορείς να κάνεις εντελώς τρελό σεξ με όλες τις πιθανές και απίθανες μορφές του, όμως, αυτό θέλει λεφτά, και εσύ, αν κρίνω σωστά, δεν έχεις πολλά, έτσι θα σε συμβούλευα να αποφεύγεις ακόμα αυτά τα μέρη.</w:t>
      </w:r>
    </w:p>
    <w:p>
      <w:pPr>
        <w:pStyle w:val="Normal"/>
        <w:ind w:firstLine="540"/>
        <w:jc w:val="both"/>
        <w:rPr/>
      </w:pPr>
      <w:r>
        <w:rPr/>
        <w:t>- Παράξενο, εγώ είχα ακούσει, ότι στην Ταϊλάνδη το σεξ είναι φθηνό.</w:t>
      </w:r>
    </w:p>
    <w:p>
      <w:pPr>
        <w:pStyle w:val="Normal"/>
        <w:ind w:firstLine="540"/>
        <w:jc w:val="both"/>
        <w:rPr/>
      </w:pPr>
      <w:r>
        <w:rPr/>
        <w:t>- Η Ταϊλάνδη είναι μεγάλη και υπάρχουν διάφορα μέρη. Εδώ μαζεύονται πολλά καθίκια από όλον τον κόσμο, και αντίστοιχα όχι λιγότερα σιχαμερά ντόπια καθίκια  προσπαθούν να βγάζουν όσα πιο πολλά μπορούν από τα καθίκια ξένα.  Και το σεξ επίσης υπάρχει διάφορο. Για παράδειγμα, αν έρθεις στο Πατπόνγκ – είναι κοντά – μια ώρα με ταξί, θα βρεθείς σε μια περιοχή της πόλης, εξ ολοκλήρου αφιερωμένη στο σεξ. Εδώ μπορείς να δεις, πως πηδιούνται οι άλλοι, πως οι Ταϊλανδές παίζουν με τα μουνάκια  μίνι-ποδόσφαιρο, πως καπνίζουν με τον κόλπο και μπορείς να παραγγείλεις ταυτόχρονα και δέκα αγόρια, η δέκα κορίτσια και ο, τι θέλεις άλλο. Όμως, πρώτον, αυτό δεν είναι φθηνό – μια ώρα με ένα κορίτσι ή ένα αγόρι θα κοστίσει μαζί με το δωμάτιο πενήντα-εβδομήντα δολάρια. Και δεύτερον, ίσως να πέσεις  σε μια πολύ δυσάρεστη κατάσταση. Δίπλα στις εισόδους αυτών των σπιτιών στέκονται οι κλητήρες με τιμές, και οι τιμές αυτές ίσως να σου φανούν λογικές. Ωστόσο, εκεί δεν λέει, ότι αυτές οι τιμές αφορούν αποκλειστικά το σεξ.</w:t>
      </w:r>
    </w:p>
    <w:p>
      <w:pPr>
        <w:pStyle w:val="Normal"/>
        <w:ind w:firstLine="540"/>
        <w:jc w:val="both"/>
        <w:rPr/>
      </w:pPr>
      <w:r>
        <w:rPr/>
        <w:t>- Μα εγώ μπορώ να μην αγοράσω αυτό, που δεν χρειάζομαι?</w:t>
      </w:r>
    </w:p>
    <w:p>
      <w:pPr>
        <w:pStyle w:val="Normal"/>
        <w:ind w:firstLine="540"/>
        <w:jc w:val="both"/>
        <w:rPr/>
      </w:pPr>
      <w:r>
        <w:rPr/>
        <w:t>- Οπουδήποτε αλλού, αλλά όχι εδώ. Μπαίνοντας στο σαλόνι, θα δεις, ότι στη σκηνή χορεύουν γυμνά κορίτσια, και όταν θα θέλεις να φύγεις, οι φύλακες θα σου πουν, ότι η ίδια παρατήρηση αυτών των κοριτσιών αποτελεί υπηρεσία του κέντρου, την οποία κατανάλωσες, και άραγε, πρέπει να πληρώσεις. Και αν σου ζητήσουν εκατό η διακόσια δολάρια, θα πρέπει να πληρώσεις – καμία αστυνομία δεν θα έρθει εδώ, και αν έρθει, υπό κανενός είδος συνθήκες δεν θα είναι με το δικό σου το μέρος, ακόμα και αν σου σπάσουν το κεφάλι, και οι Ταϊλανδέζοι είναι ικανοί για αυτό.</w:t>
      </w:r>
    </w:p>
    <w:p>
      <w:pPr>
        <w:pStyle w:val="Normal"/>
        <w:ind w:firstLine="540"/>
        <w:jc w:val="both"/>
        <w:rPr/>
      </w:pPr>
      <w:r>
        <w:rPr/>
        <w:t>- Μα αυτό είναι απάτη! – είπε ο Αντρέι με αγανάκτηση.</w:t>
      </w:r>
    </w:p>
    <w:p>
      <w:pPr>
        <w:pStyle w:val="Normal"/>
        <w:ind w:firstLine="540"/>
        <w:jc w:val="both"/>
        <w:rPr/>
      </w:pPr>
      <w:r>
        <w:rPr/>
      </w:r>
    </w:p>
    <w:p>
      <w:pPr>
        <w:pStyle w:val="Normal"/>
        <w:ind w:firstLine="540"/>
        <w:jc w:val="both"/>
        <w:rPr/>
      </w:pPr>
      <w:r>
        <w:rPr/>
        <w:t>Ο Άντι τον κοίταξε με επιτηδευμένη έκπληξη και γέλασε.</w:t>
      </w:r>
    </w:p>
    <w:p>
      <w:pPr>
        <w:pStyle w:val="Normal"/>
        <w:ind w:firstLine="540"/>
        <w:jc w:val="both"/>
        <w:rPr/>
      </w:pPr>
      <w:r>
        <w:rPr/>
        <w:t>- Αγόρι, έφτασες στο μεγάλο κόσμο. Εδώ γυρίζουν εκατομμύρια και δισεκατομμύρια, εδώ κολυμπάνε τέτοιοι καρχαρίες, για τους οποίους εσύ δεν έχεις την παραμικρή ιδέα. Απ` ότι βλέπω, έζησες και μεγάλωσες σε ενυδρείο. Είναι πολύ ωραίο, φυσικά, ότι στο κεφάλι σου υπάρχουν κάποιες αρχές για την απάτη και τα λοιπά. Καλύτερα να αρχίσεις από αυτό, παρά απ` το αντίθετο. Όμως, αν για σένα αυτές οι αρχές είναι καλά αφετηρία για ανάπτυξη της ψυχής, ας το πούμε, από την άλλη, σε κάνουν εντελώς αβοήθητο στο μεγάλο, πραγματικό, μοχθηρό κόσμο.  Εγώ στη θέση των παιδαγωγών σου κατά καιρούς θα γνώριζα τους προστατευόμενους μου με εκείνη την πραγματικότητα, η οποία υπάρχει έξω  από τα ήρεμα νερά και τις λιμνούλες τους … Ναι, μπορείς να το ονομάσεις απάτη, αλλά δεν είναι και η πιο ξεδιάντροπη από εκείνες, τις οποίες μπορείς να συναντήσεις εδώ.</w:t>
      </w:r>
    </w:p>
    <w:p>
      <w:pPr>
        <w:pStyle w:val="Normal"/>
        <w:ind w:firstLine="540"/>
        <w:jc w:val="both"/>
        <w:rPr/>
      </w:pPr>
      <w:r>
        <w:rPr/>
        <w:t>- Οι Ταϊλανδοί μου φάνηκαν αρκετά ήσυχοι, χαμογελαστοί, - μουρμούρισε ο Αντρέι.</w:t>
      </w:r>
    </w:p>
    <w:p>
      <w:pPr>
        <w:pStyle w:val="Normal"/>
        <w:ind w:firstLine="540"/>
        <w:jc w:val="both"/>
        <w:rPr/>
      </w:pPr>
      <w:r>
        <w:rPr/>
        <w:t>- Και έτσι είναι – ήσυχοι και χαμογελαστοί. – Επιβεβαίωσε ο Άντι. –  </w:t>
      </w:r>
    </w:p>
    <w:p>
      <w:pPr>
        <w:pStyle w:val="Normal"/>
        <w:ind w:firstLine="540"/>
        <w:jc w:val="both"/>
        <w:rPr/>
      </w:pPr>
      <w:r>
        <w:rPr/>
        <w:t>Αλλά τα χαμογελά τους είναι υποκριτικά, και η φιλικότητα  τους εξαφανίζεται τόσο γρήγορα, ότι καμιά φορά δεν προλαβαίνεις να το δεις καν. Μάλλον, δεν πρόλαβες ακόμα να παρατηρήσεις, ότι το αγαπημένο εθνικό άθλημα των Ταϊλανδών – η ταϊλανδική πυγμαχία. Όλοι είναι ξετρελαμένοι με αυτό, είναι στις οθόνες όλων των τηλεοράσεων, και τι νομίζεις, - όταν παρατηρούν αυτό το ξυλοκόπημα,  καλλιεργούν την φιλικότητα τους? Ποτέ μην τσακώνεσαι με τους Ταϊλανδούς – γράψε, γράψε,  αυτή είναι μια σημαντική συμβουλή. Ποτέ μην τσακώνεσαι μαζί τους, ακόμα και αν σε έχουν κοροϊδέψει. Χαμογέλασε και μίλα τους τόσο ήρεμα, σαν να βρίσκεσαι δίπλα στο κρεβάτι ενός ετοιμοθάνατου παππούλη. Αλλιώς θα δεχτείς ένα χτύπημα από μπουκάλι στο σβέρκο και θα συνέρθεις χωρίς λεφτά, ή χωρίς μυαλά ακόμα. Οι τουρίστες ποτέ δεν θα σε βοηθήσουν, ποτέ και κανείς, να το θυμάσαι. Ακόμα και αν σου επιτεθεί ένας Ταϊλανδέζος μέρα-μεσημέρι – ακόμα και αν γύρω σου θα είναι εκατό τουρίστες, δεν θα μπει στη μέση κανείς, διότι φοβούνται οι ίδιοι, και γενικώς είναι κότες. Ενώ οι ντόπιοι – αντιθέτως – θα σου επιτεθούν όλοι μαζί και καλά θα είναι, αν δε σε αφήσουν ανάπηρο. Με αυτούς μπορείς να κάνεις παρέα και δουλειά, όμως, ποτέ δεν πρέπει να φτάνεις τα πράγματα στον τσακωμό.</w:t>
      </w:r>
    </w:p>
    <w:p>
      <w:pPr>
        <w:pStyle w:val="Normal"/>
        <w:ind w:firstLine="540"/>
        <w:jc w:val="both"/>
        <w:rPr/>
      </w:pPr>
      <w:r>
        <w:rPr/>
      </w:r>
    </w:p>
    <w:p>
      <w:pPr>
        <w:pStyle w:val="Normal"/>
        <w:ind w:firstLine="540"/>
        <w:jc w:val="both"/>
        <w:rPr/>
      </w:pPr>
      <w:r>
        <w:rPr/>
        <w:t>Ο Άντι σκέφτηκε για κάτι και κοίταξε στο παράθυρο.</w:t>
      </w:r>
    </w:p>
    <w:p>
      <w:pPr>
        <w:pStyle w:val="Normal"/>
        <w:ind w:firstLine="540"/>
        <w:jc w:val="both"/>
        <w:rPr/>
      </w:pPr>
      <w:r>
        <w:rPr/>
        <w:t>- Έτσι, δεν έχει τίποτα ενδιαφέρον στο Μπανγκόκ. Αν χρειάζεσαι σεξ… και εσύ χρειάζεσαι σεξ, - ρώτησε εκείνος, παρατηρώντας προσεκτικά το πρόσωπο του Αντρέι.</w:t>
      </w:r>
    </w:p>
    <w:p>
      <w:pPr>
        <w:pStyle w:val="Normal"/>
        <w:ind w:firstLine="540"/>
        <w:jc w:val="both"/>
        <w:rPr/>
      </w:pPr>
      <w:r>
        <w:rPr/>
        <w:t>- Δεν ξέρω… μάλλον, ναι.</w:t>
      </w:r>
    </w:p>
    <w:p>
      <w:pPr>
        <w:pStyle w:val="Normal"/>
        <w:ind w:firstLine="540"/>
        <w:jc w:val="both"/>
        <w:rPr/>
      </w:pPr>
      <w:r>
        <w:rPr/>
        <w:t>- Εδώ είναι παντού, σε κάθε γωνία. Τώρα θα φτάσουμε στο Ραμπουττρι, και γύρω σου θα δεις δεκάδες κορίτσια κάθε ηλικίας, που θα ανοίξουν τα πόδια τους για δέκα-δεκαπέντε δολάρια. Όμως, το σεξ εδώ σε σύγκριση με άλλα μέρη είναι πιο λίγο. Αν το χρειάζεσαι τελικά – πάρε μια πτήση για Σαμούι, είναι ένα νησί  - μισή ώρα πτήσης από το Μπανγκόκ. Εκεί δεν είναι δεκάδες, είναι εκατοντάδες. Παντού. Πάντα. Όσο θέλεις. Και κοπέλες, και τραβελάκια. Τα τραβεστί εκεί είναι ασυνήθιστα – με σώματα σαν των κοριτσιών, δύσκολα να ξεχωρίσεις – λιγνά, κομψά, και ανάμεσα στα πόδια – το πέος. Κάποιοι μπορούν να πηδήξουν εσένα, οι περισσότεροι αφήνουν να τους πηδήξουν. Σε ελκύει αυτό?</w:t>
      </w:r>
    </w:p>
    <w:p>
      <w:pPr>
        <w:pStyle w:val="Normal"/>
        <w:ind w:firstLine="540"/>
        <w:jc w:val="both"/>
        <w:rPr/>
      </w:pPr>
      <w:r>
        <w:rPr/>
      </w:r>
    </w:p>
    <w:p>
      <w:pPr>
        <w:pStyle w:val="Normal"/>
        <w:ind w:firstLine="540"/>
        <w:jc w:val="both"/>
        <w:rPr/>
      </w:pPr>
      <w:r>
        <w:rPr/>
        <w:t>Ο Αντρέι ένιωθε αμηχανία λόγο του ότι η συζήτηση έτσι στα ανοιχτά αφορά το σεξ, όμως ο Άντι μιλούσε για όλα τα αυτά τόσο απλά και ξεκάθαρα, ότι ο Αντρέι ντρεπόταν να εκδηλώσει την σύγχυση του.</w:t>
      </w:r>
    </w:p>
    <w:p>
      <w:pPr>
        <w:pStyle w:val="Normal"/>
        <w:ind w:firstLine="540"/>
        <w:jc w:val="both"/>
        <w:rPr/>
      </w:pPr>
      <w:r>
        <w:rPr/>
        <w:t>- Ναι, ελκύει.</w:t>
      </w:r>
    </w:p>
    <w:p>
      <w:pPr>
        <w:pStyle w:val="Normal"/>
        <w:ind w:firstLine="540"/>
        <w:jc w:val="both"/>
        <w:rPr/>
      </w:pPr>
      <w:r>
        <w:rPr/>
        <w:t>- Κακώς. Δεν υπάρχει σεξ εδώ.</w:t>
      </w:r>
    </w:p>
    <w:p>
      <w:pPr>
        <w:pStyle w:val="Normal"/>
        <w:ind w:firstLine="540"/>
        <w:jc w:val="both"/>
        <w:rPr/>
      </w:pPr>
      <w:r>
        <w:rPr/>
        <w:t>- Δηλαδή??</w:t>
      </w:r>
    </w:p>
    <w:p>
      <w:pPr>
        <w:pStyle w:val="Normal"/>
        <w:ind w:firstLine="540"/>
        <w:jc w:val="both"/>
        <w:rPr/>
      </w:pPr>
      <w:r>
        <w:rPr/>
        <w:t>- Έτσι, δεν υπάρχει το σεξ εδώ στην Ταϊλάνδη. Φυσικά, αν είσαι παρθένος, τότε θα σε ικανοποιήσει οποιοδήποτε κάρφωμα στο μουνάκι ή στον ποπό, μα αρκεί να πραγματοποιήσεις το πρώτο κύμα αυτού του πυρετού, όταν θέλεις τα πάντα και παντού, και ύστερα αρχίζεις να καταλαβαίνεις, ότι δεν υπάρχει το σεξ εδώ. Εδώ είναι η μαζική παραγωγή του σεξ, και αυτό δεν είναι σεξ. Εσύ για αυτούς – είσαι σαν μια μηχανή πάνω στην γραμμή, η οποία πρέπει όσο το δυνατόν πιο γρήγορα να φτάσει στο αποτέλεσμα και να φύγει. Πάντα, όταν ένας άνθρωπος με έστω  ελάχιστη αισθησιακότητα θέλει σεξ, ταυτόχρονα θέλει και το πάθος, την τρυφερότητα, ανοιχτοσύνη – έστω σε πιο μικρή της μορφή, και εδώ αυτό δεν υπάρχει καθόλου. Στο τέλος αισθάνεσαι τον εαυτό σου αγελάδα, την οποία ο καθένας προσπαθεί να αρμέξει.</w:t>
      </w:r>
    </w:p>
    <w:p>
      <w:pPr>
        <w:pStyle w:val="Normal"/>
        <w:ind w:firstLine="540"/>
        <w:jc w:val="both"/>
        <w:rPr/>
      </w:pPr>
      <w:r>
        <w:rPr/>
        <w:t>- Και τότε πού μπορώ να βρω το σεξ?</w:t>
      </w:r>
    </w:p>
    <w:p>
      <w:pPr>
        <w:pStyle w:val="Normal"/>
        <w:ind w:firstLine="540"/>
        <w:jc w:val="both"/>
        <w:rPr/>
      </w:pPr>
      <w:r>
        <w:rPr/>
        <w:t>- Ο, αυτή η ερώτηση απαιτεί μια προσεκτική απάντηση…, - ο Άντι σώπασε, αλλά στο πρόσωπο του φαινόταν, ότι δεν προσπαθεί να απαντήσει, αλλά σκέφτεται για κάτι δικό του.</w:t>
      </w:r>
    </w:p>
    <w:p>
      <w:pPr>
        <w:pStyle w:val="Normal"/>
        <w:ind w:firstLine="540"/>
        <w:jc w:val="both"/>
        <w:rPr/>
      </w:pPr>
      <w:r>
        <w:rPr/>
        <w:t xml:space="preserve">- Αν θέλεις να βρεις έστω λιγάκι πιο αισθησιακό σεξ στην Ταϊλάνδη, απ` ότι σε αυτήν την ατελείωτη, εικοσιτετράωρη και αιώνια παραγωγή, όπου μαζεύονται τα δολάρια και καίγεται η ζωή, πρέπει να πας βόρεια, καλύτερα να ξεκινήσεις από το Τσανγκ Μάι. Το έγραψες? Το Τσανγκ Μαι – είναι η βόρεια πρωτεύουσα της Ταϊλάνδης. εκεί επίσης υπάρχουν δρόμοι, εξ ολοκλήρου τουριστικοί. Για σένα καλύτερα ταιριάζει το Μουν Μουάνγκ  – οι ξενώνες, που βρίσκονται στα στενά είναι αρκετά καλοί για μια οικονομική διαμονή και κοστίζουν δέκα με είκοσι δολάρια την ημέρα. Τα βράδια σε μπαρ και στους δρόμους κυκλοφορεί ένα σωρό ιερόδουλες, όπως κορίτσια, έτσι και λειντιμπόιδες [από το αγγλ. </w:t>
      </w:r>
      <w:r>
        <w:rPr>
          <w:lang w:val="en-US"/>
        </w:rPr>
        <w:t>Lady</w:t>
      </w:r>
      <w:r>
        <w:rPr/>
        <w:t xml:space="preserve"> </w:t>
      </w:r>
      <w:r>
        <w:rPr>
          <w:lang w:val="en-US"/>
        </w:rPr>
        <w:t>boy</w:t>
      </w:r>
      <w:r>
        <w:rPr/>
        <w:t xml:space="preserve"> - αγόρι με γυναικεία χαρακτηριστικά, τραβεστί ή τρανσέξουαλ].  Αν θέλεις αγόρι – πες στο στην οποιαδήποτε πόρνη, θα πάρει τηλέφωνο και θα το κανονίσει για σένα, η να την πέσεις σε οποιοδήποτε αγόρι, που περιφέρεται στους δρόμους η επιστρέφει από τη δουλειά μετά από τη λήξη της εργάσιμης μέρας. Για κάποιο λόγο ο Βορράς είναι πιο συντηρητικός, εκεί δεν υπάρχει αυτός ο μύλος, που επεξεργάζεται το σπέρμα των τουριστών, και είναι δυνατόν να βρεις έστω ένα ίχνος από αισθησιασμό,  μα είναι  μια ιδέα, μην αυταπατάσαι για αυτό, επειδή η παραπλάνηση τούτη μπορεί επίσης να σου κοστίσει πάρα πολύ ακριβά.</w:t>
      </w:r>
    </w:p>
    <w:p>
      <w:pPr>
        <w:pStyle w:val="Normal"/>
        <w:ind w:firstLine="540"/>
        <w:jc w:val="both"/>
        <w:rPr/>
      </w:pPr>
      <w:r>
        <w:rPr/>
        <w:t>- Και αυτοί κοροϊδεύουν με τις τιμές?</w:t>
      </w:r>
    </w:p>
    <w:p>
      <w:pPr>
        <w:pStyle w:val="Normal"/>
        <w:ind w:firstLine="540"/>
        <w:jc w:val="both"/>
        <w:rPr/>
      </w:pPr>
      <w:r>
        <w:rPr/>
        <w:t>- Όχι, διαφορετικά. Φαντάσου μια τέτοια μικρούλα, που έχει άρρωστη μαμά, ο μπαμπάς πέθανε, και έμεινε με δυο αδερφούλες στα χέρια της.</w:t>
      </w:r>
    </w:p>
    <w:p>
      <w:pPr>
        <w:pStyle w:val="Normal"/>
        <w:ind w:firstLine="540"/>
        <w:jc w:val="both"/>
        <w:rPr/>
      </w:pPr>
      <w:r>
        <w:rPr/>
      </w:r>
    </w:p>
    <w:p>
      <w:pPr>
        <w:pStyle w:val="Normal"/>
        <w:ind w:firstLine="540"/>
        <w:jc w:val="both"/>
        <w:rPr/>
      </w:pPr>
      <w:r>
        <w:rPr/>
        <w:t xml:space="preserve">Εκείνη τη στιγμή ο Άντι σταμάτησε, δείχνοντας στον οδηγό το μέρος για αποβίβαση, το αμάξι έκανε στην άκρη, και εκείνοι βγήκαν έξω.  Ήταν πια αργά το βράδυ, μα τα πάντα γύρω τους ήταν δυνατά φωτισμένα. Οι όχλοι των τουριστών έτρεχαν πέρα δώθε, φαινομενικά, σαν να μην έχουν κάποιο ορισμένο σκοπό. Ο Αντρέι έμεινε αποστομωμένος με την ασχήμια των ανθρώπων, που τον περιέβαλαν. </w:t>
      </w:r>
    </w:p>
    <w:p>
      <w:pPr>
        <w:pStyle w:val="Normal"/>
        <w:ind w:firstLine="540"/>
        <w:jc w:val="both"/>
        <w:rPr/>
      </w:pPr>
      <w:r>
        <w:rPr/>
        <w:t xml:space="preserve">Όχι, οι ίδιοι Ταϊλανδοί ήταν κιόλας συμπαθητικοί η ουδέτεροι, ενώ οι τουρίστες! Ο Αντρέι εξεπλάγηκε  εντελώς με το πόσο παραμορφωμένοι ήταν. Κοίταζε τα πρόσωπα τους και δεν μπορούσε να καταλάβει – αν κάτι δεν πάει καλά με το δικό του κεφάλι, η αν φταίει το μέρος… καταλάβαινε, το ότι ήταν απαίσιοι  οι συνταξιούχοι, που έβριθαν εδώ,  τον παραξένεψε, ότι ακόμα και σχετικά νέοι άνθρωποι, όσο τα αγόρια, τόσο και τα κορίτσια, ήταν απροκάλυπτα άσχημοι. Σκέτο τσίρκο των φρικιών. </w:t>
      </w:r>
    </w:p>
    <w:p>
      <w:pPr>
        <w:pStyle w:val="Normal"/>
        <w:ind w:firstLine="540"/>
        <w:jc w:val="both"/>
        <w:rPr/>
      </w:pPr>
      <w:r>
        <w:rPr/>
        <w:t>- Είναι… είναι όλοι τους τόσο άσχημοι! –  του ξέφυγε.</w:t>
      </w:r>
    </w:p>
    <w:p>
      <w:pPr>
        <w:pStyle w:val="Normal"/>
        <w:ind w:firstLine="540"/>
        <w:jc w:val="both"/>
        <w:rPr/>
      </w:pPr>
      <w:r>
        <w:rPr/>
        <w:t xml:space="preserve">- Οι τουρίστες; Ναι, έτσι είναι αυτοί. Στη Ρωσία, Ταϊλάνδη, Βραζιλία, και σε πολλά άλλα μέρη οι άνθρωποι κάνουν μια αποδεκτή εντύπωση, ενώ οι Ευρωπαίοι – είναι ράτσα σε παρακμή. Ασχημομούρηδες. </w:t>
      </w:r>
    </w:p>
    <w:p>
      <w:pPr>
        <w:pStyle w:val="Normal"/>
        <w:ind w:firstLine="540"/>
        <w:jc w:val="both"/>
        <w:rPr/>
      </w:pPr>
      <w:r>
        <w:rPr/>
        <w:t xml:space="preserve">- Ασχημομούρηδες. – Επανέλαβε δυνατά ο Αντρέι. </w:t>
      </w:r>
    </w:p>
    <w:p>
      <w:pPr>
        <w:pStyle w:val="Normal"/>
        <w:ind w:firstLine="540"/>
        <w:jc w:val="both"/>
        <w:rPr/>
      </w:pPr>
      <w:r>
        <w:rPr/>
        <w:t>Αν και στον ίδιο πέρασε από το μυαλό ακριβώς αυτή η λέξη, όταν την είπε δυνατά απέκτησε την ισχύ της ετυμηγορίας, αναπόσπαστης και μη αμφισβητήσιμης. Κάποτε, σχεδόν ποτέ ή και καθόλου δεν χρησιμοποιούσε αυτήν τη λέξη για να χαρακτηρίσει τους ανθρώπους – απλώς δεν υπήρξε λόγος. Αν του τύχαινε να συναντήσει έναν πραγματικό ασχημομούρη, ήταν τόσο καταπληκτικό στο φόντο των άλλων ανθρώπων, ότι και σε αυτή την περίπτωση η λέξη «ασχημόφατσα» παρέμεινε αχρείαστη, ακατάλληλη και σκληρή, και δεν ήθελε να σκέφτεται και να μιλάει έτσι, ενώ εδώ απλώς δεν υπήρξε άλλη διέξοδος, άλλος  τρόπος να ξεφύγεις στην ευγένεια, να εκτοπίσεις αυτό, που συνωστιζόταν γύρω σου με δεκάδες και εκατοντάδες πρόσωπα. Ασχημομούρηδες. Παραμορφωμένα πρόσωπα.. Ήρεμες, η ακόμα χαμογελαστές ασχημόφατσες. Του έκανε εντύπωση και το ότι όλοι τους χωρίς εξαίρεση ήταν γέροι. Δεν υπήρξαν πολλοί ηλικιωμένοι, αλλά όλοι, μα όλοι τους ήταν γέροι.  Φορώντας τις σαγιονάρες η τα πλαστικά κακάσχημα παπούτσια, εκείνοι έσερναν τα πόδια τους, μετέφεραν το βάρος από ένα πόδι στο άλλο, σαν πάπιες, και νόμιζες, ότι το κάθε βήμα, ακόμα και κάθε ανάσα τους γίνεται με το ζόρι. Δίπλα του πέρασε μια οικογένεια – ο άσχημο-μπαμπάς, η άσχημο-μαμά και δυο κοριτσάκια δώδεκα-δεκατριών ετών . Ο Αντρέι κοιτούσε πίσω τους σαν μαγεμένος, ανίκανος να πάρει το βλέμμα από την παράξενη, σουρεαλιστική εικόνα: τα κοριτσάκια περπατούσαν ακριβώς όπως και οι άλλοι, με τα χέρια ενωμένα πίσω στην πλάτη, σέρνοντας το ένα πόδι κοντά στο άλλο, και στα πρόσωπα τους πάγωσε μια έκφραση, η οποία, μάλλον, είναι δυνατή μόνο μετά από μια λοβοτομή.</w:t>
      </w:r>
    </w:p>
    <w:p>
      <w:pPr>
        <w:pStyle w:val="Normal"/>
        <w:ind w:firstLine="540"/>
        <w:jc w:val="both"/>
        <w:rPr/>
      </w:pPr>
      <w:r>
        <w:rPr/>
      </w:r>
    </w:p>
    <w:p>
      <w:pPr>
        <w:pStyle w:val="Normal"/>
        <w:ind w:firstLine="540"/>
        <w:jc w:val="both"/>
        <w:rPr/>
      </w:pPr>
      <w:r>
        <w:rPr/>
        <w:t>- Οι Ταϊλανδοί είναι γενικώς σχετικά συμπαθητικό έθνος, μα στο φόντο αυτών δείχνουν τελείως κουκλίστικοι – σχολίαζε ο Άντι, με γέλια παρατηρώντας την αντίδραση του Αντρέι. – Κοίτα, βλέπεις εκεί τα πολλά ζευγαράκια – ένας συνταξιούχος Ευρωπαίος και κοπελίτσα - Ταϊλανδέζα? Όλες αυτές οι κοπέλες είναι πόρνες, τρώνε μαζί, κοιμούνται, κάνουν βόλτες, βαριούνται και περνούν την ώρα τους. Για αυτό πληρώνονται. Καμία φορά πηδιούνται, βέβαια. Σπάνια, όμως.</w:t>
      </w:r>
    </w:p>
    <w:p>
      <w:pPr>
        <w:pStyle w:val="Normal"/>
        <w:ind w:firstLine="540"/>
        <w:jc w:val="both"/>
        <w:rPr/>
      </w:pPr>
      <w:r>
        <w:rPr/>
        <w:t>- Κοίτα, πως οι Ταϊλανδέζες κολλάνε στους τουρίστες, βλέπεις?</w:t>
      </w:r>
    </w:p>
    <w:p>
      <w:pPr>
        <w:pStyle w:val="Normal"/>
        <w:ind w:firstLine="540"/>
        <w:jc w:val="both"/>
        <w:rPr/>
      </w:pPr>
      <w:r>
        <w:rPr/>
      </w:r>
    </w:p>
    <w:p>
      <w:pPr>
        <w:pStyle w:val="Normal"/>
        <w:ind w:firstLine="540"/>
        <w:jc w:val="both"/>
        <w:rPr/>
      </w:pPr>
      <w:r>
        <w:rPr/>
        <w:t>Όντως, αυτό ήταν ασυνήθιστο. Οι πόρνες αγκάλιαζαν με το ένα η και με τα δυο χέρια τους πελάτες τους, συχνά τους χάιδευαν η  κολλούσαν στο σώμα τους. Απ` έξω αυτό φαινόταν, σαν να είναι ερωτευμένες.</w:t>
      </w:r>
    </w:p>
    <w:p>
      <w:pPr>
        <w:pStyle w:val="Normal"/>
        <w:ind w:firstLine="540"/>
        <w:jc w:val="both"/>
        <w:rPr/>
      </w:pPr>
      <w:r>
        <w:rPr/>
        <w:t>- Αυτό είναι που τους προσελκύει, τους δένει. Σκέψου, τι ζωή να είχε, για παράδειγμα, αυτός ο γεροξεκούτης? – συνέχιζε ο Άντι. – Σκανδαλιάρα γριά-σύζυγος, που ακόμα και στα νιάτα της ποτέ, ποτέ δεν κολλούσε έτσι πάνω του, δεν κοίταζα με δέος στο πρόσωπο του, δεν τον υπηρετούσε. Κοίταξε εκεί – τα ευρωπαϊκά ζευγαράκια, - προχωράνε μαζί, σαν συνεργάτες στην επιχείρηση, μα έτσι είναι και στην πραγματικότητα – δυο συνεργάτες. Και εδώ – «η αγάπη». Δείχνει, σαν πραγματική, σαν αυτή, για την οποία εκείνοι δεν μπορούσαν να ονειρευτούν καν. Και αυτός ο κωλόγερος, είναι εξήντα χρονών, έγινε άσχημος στα είκοσι του ήδη και είναι ακόμη πιο άσχημος τώρα, δεν τον είχαν χαϊδέψει ποτέ και δεν τον κοίταζαν ποτέ  με ερωτευμένο βλέμμα, και αυτή η εικοσάχρονη κουκλίτσα περνάει όλο τον χρόνο της μαζί του, πιάνει την κάθε του επιθυμία, για αυτόν είναι και η μάνα, και η γυναίκα, και η κόρη, και η ερωμένη, και θα ήταν και η πουτάνα του, αν θα το χρειαζόταν, όμως, οι Ευρωπαίοι είναι υποκριτές στο σεξ περισσότερα από οποιονδήποτε άλλο, έτσι δεν χρειάζεται να είναι πουτάνα. Μπορεί αυτό να προσελκύσει? Σίγουρα. Και αξίζει σχετικά φθηνά.</w:t>
      </w:r>
    </w:p>
    <w:p>
      <w:pPr>
        <w:pStyle w:val="Normal"/>
        <w:ind w:firstLine="540"/>
        <w:jc w:val="both"/>
        <w:rPr/>
      </w:pPr>
      <w:r>
        <w:rPr/>
        <w:t>- Πόσο?</w:t>
      </w:r>
    </w:p>
    <w:p>
      <w:pPr>
        <w:pStyle w:val="Normal"/>
        <w:ind w:firstLine="540"/>
        <w:jc w:val="both"/>
        <w:rPr/>
      </w:pPr>
      <w:r>
        <w:rPr/>
        <w:t>- Πενήντα, εκατό δολάρια την ημέρα – όπως κανονίσεις. Ίσως και πιο φθηνά, ίσως πιο ακριβά.  Και όταν ένα τέτοιο κουκλάκι κρέμεται πάνω τους, εκείνοι καμία φορά, άθελά τους, αρχίζουν να ερωτεύονται, να πιστεύουν σε όλες εκείνες τις βλακείες, που τους κρεμάνε στα αυτιά, και στην αρχή τους πληρώνουν βρακάκια-φανελάκια με δυο δολάρια, μετά τα μενταγιόν- αλυσιδίτσες με δέκα, και μετά «χαλάει» το κινητό της, και τα ματάκια γεμίζουν με δακρυάκια, επειδή «αρρώστησε ο αδερφός της» ή η μαμά, και χωρίς να προσέξει ο ίδιος, ο συνταξιούχος βρίσκεται δεμένος χειροπόδαρα με υποχρεώσεις, τη συμπόνια, με την αμηχανία να αρνηθεί κάτι. Καλά θα`ναι, αν ξεμπερδέψει με κανένα-δυο χιλιάρικα, ενώ τυχαίνει να το πράγμα να τελειώσει με γάμο, και τότε αντίο τα ήσυχα γεράματα. Μην πέσεις σε αυτόν τον λάκκο. Μην αφήνεις τον εαυτό σου να ερωτευτεί αυτά τα αθώα ματάκια. Αυτά τα αγαθά και έμπιστα ματάκια, αυτά τα κομψά χεράκια και ποπουδάκια, αυτή η δική τους τρυφερότητα και φροντίδα – είναι ένα όπλο, πιο αποτελεσματικό από οποιοδήποτε ναπάλμ και πυροβόλο. Να αποφεύγεις σαν τη φωτιά. Αυτοί, που ερωτεύτηκαν μια Ταϊλανδέζα πόρνη σπάνια επιστρέφουν στην κανονική ζωή.</w:t>
      </w:r>
    </w:p>
    <w:p>
      <w:pPr>
        <w:pStyle w:val="Normal"/>
        <w:ind w:firstLine="540"/>
        <w:jc w:val="both"/>
        <w:rPr/>
      </w:pPr>
      <w:r>
        <w:rPr/>
        <w:t xml:space="preserve">- Ορίστε, το ξενοδοχείο μου, το Ραμπουττρι Βίλατζ. – ο Άντι σταμάτησε. – Έχω κλείσει δωμάτιο εδώ, ενώ εσύ θα χρειαστείς να κάνεις μια βόλτα σε όλη την οδό για να αναζητήσεις ένα δικό σου. Αυτό δεν θα είναι απλό, επειδή βράδιασε, και όλα τα ξενοδοχεία είναι τίγκα γεμάτα, μα το πιο πιθανόν απ` όλα να βρεις κάτι. Αύριο έλα να με δεις το πρωί, το δωμάτιο μου είναι διακόσια δυο, θα κανονίσουμε την πτήση σου για το Νεπάλ, και θα σου πω για άλλα, ο, τι προλάβω. </w:t>
      </w:r>
    </w:p>
    <w:p>
      <w:pPr>
        <w:pStyle w:val="Normal"/>
        <w:ind w:firstLine="540"/>
        <w:jc w:val="both"/>
        <w:rPr/>
      </w:pPr>
      <w:r>
        <w:rPr/>
      </w:r>
    </w:p>
    <w:p>
      <w:pPr>
        <w:pStyle w:val="Normal"/>
        <w:ind w:firstLine="540"/>
        <w:jc w:val="both"/>
        <w:rPr/>
      </w:pPr>
      <w:r>
        <w:rPr/>
        <w:t>Ο Αντρέι, καταλαβαίνοντας, ότι θα μείνει μόνος, και πάλι ένοιωσε άβολα, όμως, η δόση των πληροφοριών, που έλαβε, ήδη του έδινε κάποια βάση για να αρχίσει μόνος του να μαθαίνει τα υπόλοιπα. Μετά από σύντομο χαιρετισμό, εκείνος ακολούθησε τον δρόμο, μπαίνοντας σε έναν ξενώνα μετά τον άλλο, χαζεύοντας σε αυτά, που γίνονταν γύρω-γύρω. Η ατμόσφαιρα ήταν δυσάρεστη, θύμιζε καταγώγιο. Τα εστιατόρια διαδέχονταν τους ξενώνες, τα τουριστικά γραφεία και τα μαγαζάκια για μασάζ, οι ροές των τουριστών κυλούσαν και στις δυο μεριές του δρόμου. Οι πολυάριθμοι πάγκοι με τα φαγητά, που τηγανίζονταν επί τόπου, γέμιζαν τον αέρα με τις μυρωδιές τους. Φρεσκοστυμμένοι χυμοί, κομμένα σε κύβους καρπούζια, ανανάδες, καρύδες, παπάγια, κάποια κομματάκια κοτόπουλου. Ο Αντρέι αγόρασε και έφαγε μερικά. Ήταν πολύ νόστιμα. Και τότε τον άφησε ξαφνικά – κάποια κρυφή ένταση έπεσε, και ένοιωσε τον εαυτό του πάρα πολύ καλά, τον έπιασαν τα γέλια ακόμα. Και ανακάλυψε, ότι όλοι αδιαφορούσαν παντελώς για εκείνον – αν γελάει εδώ ή αν κλαίει–  τα πάντα σε αυτό το μέρος  κυλούσαν στην δική τους πορεία, προσπερνώντας τον. Αυτή ήταν η ελευθερία, την οποία δεν είχε βιώσει ποτέ πριν – ελευθερία να βρίσκεσαι στην κοινωνία και να μην ανησυχείς για την γνώμη αυτής της κοινωνίας. Και τότε κατάλαβε, για ποιο λόγο αυτοί οι τουρίστες του φαίνονται τόσο κραυγαλέα άσχημοι. Όχι, βεβαίως και ήταν άσχημοι, παρά το οτιδήποτε, όμως, εκτός από αυτό,  ήταν όλοι τους εκατό τοις εκατό χαλαροί, έτσι του φάνηκε. Κανένας δεν έδινε δεκάρα για την εντύπωση, που έκανε στους άλλους. Ιδού στέκεται ο άνθρωπος με ηλίθια χαλαρωμένο πρόσωπο, το σαγόνι του κρέμεται, το φανελάκι βγήκε έξω από το σορτς. Εκεί ένας άλλος – στα πόδια του είναι οι σαγιονάρες, που μάλλον, βρήκε στα σκουπίδια. Δυο γυναίκες-Ευρωπαίες κατεβαίνουν ατσούμπαλα τα σκαλιά, κουτσαίνοντας αστεία και  άχαρα, ανοίγοντας τα χέρια τους και γελώντας χαζοχαρούμενα, κα κανείς δεν νοιάζεται καθόλου για όλα τα αυτά!! Μπορούσες να καθίσεις στην άσφαλτο στη μέση του δρόμου και να  τρως το κοτόπουλο – κανείς δεν θα το πρόσεχε, απλώς θα περνούσαν δίπλα  και αυτό ήταν.</w:t>
      </w:r>
    </w:p>
    <w:p>
      <w:pPr>
        <w:pStyle w:val="Normal"/>
        <w:ind w:firstLine="540"/>
        <w:jc w:val="both"/>
        <w:rPr/>
      </w:pPr>
      <w:r>
        <w:rPr/>
      </w:r>
    </w:p>
    <w:p>
      <w:pPr>
        <w:pStyle w:val="Normal"/>
        <w:ind w:firstLine="540"/>
        <w:jc w:val="both"/>
        <w:rPr/>
      </w:pPr>
      <w:r>
        <w:rPr/>
        <w:t xml:space="preserve">Κάποιος τον πήρε από το χέρι, και ο Αντρέι ανακάλυψε με έκπληξη, όταν γύρισε να κοιτάξει, ότι είναι μια κοπέλα-Ταϊλανδέζα, πόρνη, όπως κατάλαβε από το προκλητικό της ντύσιμο. Το καλτσόν της ήταν σκισμένο, η φούστα τσαλακωμένη. Τον πλησίασε πολύ κοντά, και τότε ο Αντρέι αντιλήφθηκε, ότι δεν είναι ακριβώς κοπέλα. Κάτι άγριο στο πρόσωπο, η  χοντρή στρώση μακιγιάζ – αγόρι, μα σε όλα τα αλλά – ο Άντι είχε δίκιο – πολύ συμπαθητικά ανεπτυγμένη κοπέλα, γεμάτοι νόστιμοι μηροί, τα ποδαράκια μέσα στα ψηλοτάκουνα παπούτσια. Βλέποντας, ότι εκείνος χαζεύει τα πόδια της, εκείνη αμέσως κόλλησε πάνω του και άρχισε να ψιθυρίζει κάτι στα δυσκολονόητα αγγλικά, ταυτόχρονα άπλωσε το χέρι της, τον έπιασε από τον καβάλο  και πίεσε μερικές φορές τα μπαλάκια του. Η ντροπή ανακατεύτηκε με τον ερεθισμό, και ο Αντρέι άρχισε σπασμωδικά να την ρωτάει ξανά. Εκείνη και πάλι χάιδευε τα μπαλάκια του και μόλις του  σηκώθηκε, έπιασε το πούλι του αμέσως. Στέκονταν ακριβώς μπροστά του, του έλεγε κάτι, αλλά από την σύγχυση του ο Αντρέι δεν μπορούσε να καταλάβει την προφορά. Επιτέλους κατάφερε να ηρεμήσει και κατάλαβε, ότι του προτείνουν «τέλειο μασάζ» μόλις με δυο χιλιάδες μπατ. Δεν κατάφερε με μιας να διαιρέσει δυο χιλιάδες με σαράντα, μα όταν το έκανε τελικά, βρήκε, ότι πενήντα δολάρια – είναι πολλά σε σύγκριση με εκείνο το επίπεδο των τιμών, για το οποίο του έλεγε ο Άντι. Όμως,  παραήταν άβολο να κάνει παζάρια, όταν ο λόγος της συζήτησης αφορούσε στο σεξ. Ο λαιντιμπόι άρχισε να τον τραβάει από το χέρι,  και ο Αντρέι τον ακολούθησε μηχανικά, προσπαθώντας πυρετωδώς να σκεφτεί, τι να κάνει. Δεν ήθελε έτσι με μιας να χάσει πενήντα δολάρια – θα μπορούσε να ζήσει δυο μέρες εδώ με αυτά τα χρήματα! </w:t>
      </w:r>
    </w:p>
    <w:p>
      <w:pPr>
        <w:pStyle w:val="Normal"/>
        <w:ind w:firstLine="540"/>
        <w:jc w:val="both"/>
        <w:rPr/>
      </w:pPr>
      <w:r>
        <w:rPr/>
      </w:r>
    </w:p>
    <w:p>
      <w:pPr>
        <w:pStyle w:val="Normal"/>
        <w:ind w:firstLine="540"/>
        <w:jc w:val="both"/>
        <w:rPr/>
      </w:pPr>
      <w:r>
        <w:rPr/>
        <w:t>Εκείνος σταμάτησε, και ο λαιντιμπόι άρχισε ξανά να χαϊδεύει το πουλί του και να μουρμουρίζει κάτι, χαμογελώντας προκλητικά και τρυφερά.</w:t>
      </w:r>
    </w:p>
    <w:p>
      <w:pPr>
        <w:pStyle w:val="Normal"/>
        <w:ind w:firstLine="540"/>
        <w:jc w:val="both"/>
        <w:rPr/>
      </w:pPr>
      <w:r>
        <w:rPr>
          <w:lang w:val="en-US"/>
        </w:rPr>
        <w:t xml:space="preserve">- Five hundred baht, - </w:t>
      </w:r>
      <w:r>
        <w:rPr/>
        <w:t>μουρμούρισε</w:t>
      </w:r>
      <w:r>
        <w:rPr>
          <w:lang w:val="en-US"/>
        </w:rPr>
        <w:t xml:space="preserve"> </w:t>
      </w:r>
      <w:r>
        <w:rPr/>
        <w:t>ο</w:t>
      </w:r>
      <w:r>
        <w:rPr>
          <w:lang w:val="en-US"/>
        </w:rPr>
        <w:t xml:space="preserve"> </w:t>
      </w:r>
      <w:r>
        <w:rPr/>
        <w:t>Αντρέι</w:t>
      </w:r>
      <w:r>
        <w:rPr>
          <w:lang w:val="en-US"/>
        </w:rPr>
        <w:t>. - Five hundred baht – one hour.</w:t>
      </w:r>
    </w:p>
    <w:p>
      <w:pPr>
        <w:pStyle w:val="Normal"/>
        <w:ind w:firstLine="540"/>
        <w:jc w:val="both"/>
        <w:rPr>
          <w:lang w:val="en-US"/>
        </w:rPr>
      </w:pPr>
      <w:r>
        <w:rPr>
          <w:lang w:val="en-US"/>
        </w:rPr>
      </w:r>
    </w:p>
    <w:p>
      <w:pPr>
        <w:pStyle w:val="Normal"/>
        <w:ind w:firstLine="540"/>
        <w:jc w:val="both"/>
        <w:rPr/>
      </w:pPr>
      <w:r>
        <w:rPr/>
        <w:t>Το καλοσυνάτο πρόσωπο της «κοπέλας» παραμορφώθηκε ξαφνικά. Μέσα σε μια στιγμή έγινε μοχθηρό και καπριτσιόζικο… Εκείνη έλεγε κάτι δυνατά και επιθετικά στη δική της γλώσσα, η οποία δεν ήταν πια τόσο μελωδική, απ` ότι στην αρχή, όταν  παράτεινε τα φωνήεντα με πρόσκληση. Του φάνηκε, ότι αυτή θα τον χτυπήσει τώρα, και ετοιμάστηκε να απαντήσει, όταν θυμήθηκε τη συμβουλή του Άντι – ποτέ, υπό κανενός είδος συνθήκες να μην φτάνει στο σκάνδαλο και να μην πιαστεί στα χέρια. Νιώθοντας δειλός, ανάγκασε τον εαυτό του να χαμογελάσει, και έτσι, χαμογελώντας, έκανε ένα βήμα πίσω. Εκείνη συνέχιζε να τον κρατάει από το φανελάκι και να λέει κάτι άγριο. Συνεχίζοντας να χαμογελάει, ο Αντρέι έκανε ακόμα ένα βήμα πίσω. Η κοπέλα τράβηξε το χέρι της με βία, και ακούστηκε ο ήχος των σκισμένων ραφών της μπλούζας του. Αφήνοντας τον, για μερικά δευτερόλεπτα αυτή στάθηκε μπροστά του, σαν να τον προκαλούσε να συνεχίσει το σκάνταλο, και μετά γύρισε απότομα και έφυγε.</w:t>
      </w:r>
    </w:p>
    <w:p>
      <w:pPr>
        <w:pStyle w:val="Normal"/>
        <w:ind w:firstLine="540"/>
        <w:jc w:val="both"/>
        <w:rPr/>
      </w:pPr>
      <w:r>
        <w:rPr/>
      </w:r>
    </w:p>
    <w:p>
      <w:pPr>
        <w:pStyle w:val="Normal"/>
        <w:ind w:firstLine="540"/>
        <w:jc w:val="both"/>
        <w:rPr/>
      </w:pPr>
      <w:r>
        <w:rPr/>
        <w:t xml:space="preserve">Ο Αντρέι στεκόταν σε πλήρη σύγχυση. Τον κατέπληξε η ταχύτητα, με την οποία το ευχάριστο και τρυφερό πρόσωπο μετατράπηκε σε μοχθηρό. Αυτό σημαίνει μόνο ένα πράγμα – ο Άντι είχε δίκιο, και τα πλάσματα αυτά όντως ποτέ δεν βιώνουν αυτό, που θα μπορούσε κανείς να υποθέσει πίσω από τα γλυκά τους χαμόγελα. Οι άνθρωποι κυλούσαν γύρω του, και εδώ ο Άντι είχε δίκιο – ούτε μια ψυχή δεν ενδιαφέρθηκε για αυτό, που συνέβαινε μεταξύ του Αντρέι και της πόρνης. Κανένας δεν τους έριξε ούτε ένα βλέμμα. Και πάλι ο Αντρέι ένιωθε απολύτως ασυνήθιστη αίσθηση της απόλυτης απομόνωσης μέσα στο πλήθος. Σε αυτό υπήρξαν και τα καλά, και τα κακά. Έπρεπε να μάθει να χρησιμοποιεί τα καλά, και να ξεφορτώνεται τα κακά. </w:t>
      </w:r>
    </w:p>
    <w:p>
      <w:pPr>
        <w:pStyle w:val="Normal"/>
        <w:ind w:firstLine="540"/>
        <w:jc w:val="both"/>
        <w:rPr/>
      </w:pPr>
      <w:r>
        <w:rPr/>
      </w:r>
    </w:p>
    <w:p>
      <w:pPr>
        <w:pStyle w:val="Normal"/>
        <w:ind w:firstLine="540"/>
        <w:jc w:val="both"/>
        <w:rPr/>
      </w:pPr>
      <w:r>
        <w:rPr/>
        <w:t>- Πώς πάνε τα πράγματα, άνθρωπε των βουνών?</w:t>
      </w:r>
    </w:p>
    <w:p>
      <w:pPr>
        <w:pStyle w:val="Normal"/>
        <w:ind w:firstLine="540"/>
        <w:jc w:val="both"/>
        <w:rPr/>
      </w:pPr>
      <w:r>
        <w:rPr/>
      </w:r>
    </w:p>
    <w:p>
      <w:pPr>
        <w:pStyle w:val="Normal"/>
        <w:ind w:firstLine="540"/>
        <w:jc w:val="both"/>
        <w:rPr/>
      </w:pPr>
      <w:r>
        <w:rPr/>
        <w:t>Γνωστή φωνή!</w:t>
      </w:r>
    </w:p>
    <w:p>
      <w:pPr>
        <w:pStyle w:val="Normal"/>
        <w:ind w:firstLine="540"/>
        <w:jc w:val="both"/>
        <w:rPr/>
      </w:pPr>
      <w:r>
        <w:rPr/>
        <w:t>- Έτσι και δεν βρήκες τίποτα; - ρώτησε ο Άντι, δείχνοντας το σακίδιο, που κρεμόταν ακόμα πίσω από την πλάτη του Αντρέι.</w:t>
      </w:r>
    </w:p>
    <w:p>
      <w:pPr>
        <w:pStyle w:val="Normal"/>
        <w:ind w:firstLine="540"/>
        <w:jc w:val="both"/>
        <w:rPr/>
      </w:pPr>
      <w:r>
        <w:rPr/>
        <w:t>- Δωμάτιο – όχι, δεν βρήκα ακόμα, αλλά παραλίγο να  πέσω σε μπελά.</w:t>
      </w:r>
    </w:p>
    <w:p>
      <w:pPr>
        <w:pStyle w:val="Normal"/>
        <w:ind w:firstLine="540"/>
        <w:jc w:val="both"/>
        <w:rPr/>
      </w:pPr>
      <w:r>
        <w:rPr/>
      </w:r>
    </w:p>
    <w:p>
      <w:pPr>
        <w:pStyle w:val="Normal"/>
        <w:ind w:firstLine="540"/>
        <w:jc w:val="both"/>
        <w:rPr/>
      </w:pPr>
      <w:r>
        <w:rPr/>
        <w:t>Και σαστίζοντας, ο Αντρέι εν συντομία του περιέγραψε το συμβάν.</w:t>
      </w:r>
    </w:p>
    <w:p>
      <w:pPr>
        <w:pStyle w:val="Normal"/>
        <w:ind w:firstLine="540"/>
        <w:jc w:val="both"/>
        <w:rPr/>
      </w:pPr>
      <w:r>
        <w:rPr/>
        <w:t>- Εμ… οι λειντιμπόιδες είναι γενικώς πιο επιθετικοί απ` ότι οι συνηθισμένες πόρνες, πρέπει να είσαι προσεκτικός κοντά τους. Εντάξει…Απ` ότι φαίνεται, χρειάζεσαι άλλο ένα μάθημα, αλλιώς θα χαθείς εδώ… Κοίτα -  τι θα κάνουμε. Εγώ μένω μόνος μου, και το κρεβάτι είναι διπλό. Μείνε μαζί μου αυτή  τη νύχτα. Πάρε αυτό το κλειδί και πήγαινε εκεί τώρα, και εγώ – στο «</w:t>
      </w:r>
      <w:r>
        <w:rPr>
          <w:lang w:val="en-US"/>
        </w:rPr>
        <w:t>Seven</w:t>
      </w:r>
      <w:r>
        <w:rPr/>
        <w:t xml:space="preserve"> </w:t>
      </w:r>
      <w:r>
        <w:rPr>
          <w:lang w:val="en-US"/>
        </w:rPr>
        <w:t>Eleven</w:t>
      </w:r>
      <w:r>
        <w:rPr/>
        <w:t>», να αγοράσω κάτι να φάμε, δεν θέλω σήμερα να φάω στην καφετέρια, θέλω να διαβάσω και να κάνω κάτι στον υπολογιστή. Και για το μέλλον να θυμάσαι – καμία πόρνη, μέχρι να εγκατασταθείς στο δωμάτιο και να αφήσεις εκεί τα λεφτά μαζί με τα χαρτιά σου και όλα τα αντικείμενα αξίας. Να πηγαίνεις στις πόρνες, έχοντας μαζί σου μάξιμουμ μερικές χιλιάδες μπατ, και αυτές – σε διαφορετικές τσέπες. Αν θα βρεις κάποιον μπελά, τουλάχιστον θα τη γλιτώσεις φθηνά.</w:t>
      </w:r>
    </w:p>
    <w:p>
      <w:pPr>
        <w:pStyle w:val="Normal"/>
        <w:ind w:firstLine="540"/>
        <w:jc w:val="both"/>
        <w:rPr/>
      </w:pPr>
      <w:r>
        <w:rPr/>
        <w:t>- Έχουν εδώ χρηματοκιβώτια στα δωμάτια?</w:t>
      </w:r>
    </w:p>
    <w:p>
      <w:pPr>
        <w:pStyle w:val="Normal"/>
        <w:ind w:firstLine="540"/>
        <w:jc w:val="both"/>
        <w:rPr/>
      </w:pPr>
      <w:r>
        <w:rPr/>
        <w:t xml:space="preserve">- Τα χρηματοκιβώτια είναι στην υποδοχή και καμιά φορά στα δωμάτια, όμως, ποτέ μην αφήνεις τα λεφτά ούτε εκεί, ούτε εκεί. </w:t>
      </w:r>
    </w:p>
    <w:p>
      <w:pPr>
        <w:pStyle w:val="Normal"/>
        <w:ind w:firstLine="540"/>
        <w:jc w:val="both"/>
        <w:rPr/>
      </w:pPr>
      <w:r>
        <w:rPr/>
        <w:t>- ?? Και που να τα αφήνω τότε?</w:t>
      </w:r>
    </w:p>
    <w:p>
      <w:pPr>
        <w:pStyle w:val="Normal"/>
        <w:ind w:firstLine="540"/>
        <w:jc w:val="both"/>
        <w:rPr/>
      </w:pPr>
      <w:r>
        <w:rPr/>
        <w:t>- Αυτή είναι δύσκολη ερώτηση, όταν ταξιδεύεις μόνος σου. Σκέψου – που θα πάει πρώτα από όλα ο κλεφτής, όταν θα μπει στο δωμάτιο σου, όπου υπάρχει το χρηματοκιβώτιο?</w:t>
      </w:r>
    </w:p>
    <w:p>
      <w:pPr>
        <w:pStyle w:val="Normal"/>
        <w:ind w:firstLine="540"/>
        <w:jc w:val="both"/>
        <w:rPr/>
      </w:pPr>
      <w:r>
        <w:rPr/>
        <w:t>- Στο χρηματοκιβώτιο …</w:t>
      </w:r>
    </w:p>
    <w:p>
      <w:pPr>
        <w:pStyle w:val="Normal"/>
        <w:ind w:firstLine="540"/>
        <w:jc w:val="both"/>
        <w:rPr/>
      </w:pPr>
      <w:r>
        <w:rPr/>
        <w:t xml:space="preserve">- Ακριβώς. Και μην νομίζεις, ότι αυτό θα αποτελέσει σοβαρό εμπόδιο για εκείνον. Τυχαίοι άνθρωποι ποτέ δεν θα μπουν στο δωμάτιο. Αν θα μπουν, θα είναι «βαλτοί» από μέσα, εις γνώση κάποιου στο ίδιο ξενοδοχείο. Για αυτό βαλε περίπου εκατό δολάρια στο χρηματοκιβώτιο ή στο συρτάρι του τραπεζίου, αν το χρηματοκιβώτιο δεν υπάρχει. Αν έχεις  ακόμα μια ψεύτικη πιστωτική, και αυτήν επίσης – εγώ κουβαλάω επίτηδες τέτοιες μαζί μου. Όταν ο κλέφτης θα βρει τους «θησαυρούς σου», θα θεωρήσει, ότι στάθηκε τυχερός – εκατό δολάρια μετρητά! Και η πιστωτική σου! Ενώ αν δεν βρει τίποτα, θα σκαλίζει, μέχρι να βρει κάτι πολύτιμο, και αν δεν βρει τίποτα, μπορεί απλώς από τα νεύρα του να σκίσει τα πάντα η να τα χαλάσει – αυτό θα σου κοστίσει πιο ακριβά. </w:t>
      </w:r>
    </w:p>
    <w:p>
      <w:pPr>
        <w:pStyle w:val="Normal"/>
        <w:ind w:firstLine="540"/>
        <w:jc w:val="both"/>
        <w:rPr/>
      </w:pPr>
      <w:r>
        <w:rPr/>
        <w:t>- Και που να αφήσω τα λεφτά, το διαβατήριο, τις πιστωτικές?</w:t>
      </w:r>
    </w:p>
    <w:p>
      <w:pPr>
        <w:pStyle w:val="Normal"/>
        <w:ind w:firstLine="540"/>
        <w:jc w:val="both"/>
        <w:rPr/>
      </w:pPr>
      <w:r>
        <w:rPr/>
        <w:t>- εκεί, όπου δεν θα τα αναζητήσει κανείς. Πάρε μια σακούλα, πέταξε στο βάθος τα λεφτά και διαβατήριο, από πάνω – κάνα-δυο μπουκάλια με νερό, και ας κρέμονται από εκεί τα βρόμικα σλιπάκια σου, και κρέμασε το στο χολ στο πιο ευδιάκριτο σημείο. Σε μια τέτοια σακούλα δεν θα χωθεί κανείς, και τα βρόμικα εσώρουχα θα τους απωθήσουν – είναι πάρα πολύ σιχασιάρηδες εδώ, ακόμα και το προφυλακτικό από το πουλί τους το βγάζουν με χαρτομάντιλο.</w:t>
      </w:r>
    </w:p>
    <w:p>
      <w:pPr>
        <w:pStyle w:val="Normal"/>
        <w:ind w:firstLine="540"/>
        <w:jc w:val="both"/>
        <w:rPr/>
      </w:pPr>
      <w:r>
        <w:rPr/>
        <w:t>- Τέλεια!</w:t>
      </w:r>
    </w:p>
    <w:p>
      <w:pPr>
        <w:pStyle w:val="Normal"/>
        <w:ind w:firstLine="540"/>
        <w:jc w:val="both"/>
        <w:rPr/>
      </w:pPr>
      <w:r>
        <w:rPr/>
        <w:t>- Σίγουρα:) – ο Αντι γέλασε και έριξε μια  ελαφριά  στον ποπό του Αντρει. – Άντε, να εγκατασταθείς, και εγώ θα έρθω σε δέκα λεπτά.</w:t>
      </w:r>
    </w:p>
    <w:p>
      <w:pPr>
        <w:pStyle w:val="Normal"/>
        <w:ind w:firstLine="540"/>
        <w:jc w:val="both"/>
        <w:rPr/>
      </w:pPr>
      <w:r>
        <w:rPr/>
        <w:t> </w:t>
      </w:r>
    </w:p>
    <w:p>
      <w:pPr>
        <w:pStyle w:val="Normal"/>
        <w:ind w:firstLine="540"/>
        <w:jc w:val="both"/>
        <w:rPr/>
      </w:pPr>
      <w:r>
        <w:rPr/>
        <w:t>Τη βραδιά εκείνη ο Αντρει έτσι και δεν κατάφερε να πηδήξει κανέναν.  Ο Αντι έφερε στο δωμάτιο δυο μπουκάλια γάλα, ψωμάκια και συσκευασίες με καπνιστές φτερούγες κοτόπουλου, και οι δυο άρχισαν να τα καταβροχθίζουν όλα με μεγάλη όρεξη, συνεχίζοντας την κουβέντα. Ο Αντι ταυτόχρονα κρατούσε σημειώσεις στο μπλοκνοτ του, –  εκανε την εντύπωση, πως ο χρόνος για εκείνον δεν περνούσε ποτέ μάταια, ακόμα και όταν δεν έγραφε τίποτα και δεν μιλούσε, το πρόσωπο του δεν αποκτούσε εκείνη την απόχρωση της άδειας ανοησίας, η οποία είναι χαρακτηριστική για την ανια. Σκεφτόμενος τα νόστιμα μπούτια του λαιντιμπόι, τα όμορφα του ποδαράκια μέσα στα πέδιλα, την ανοιχτή λεία πλατούλα, ο Αντρει ανυπομονούσε να πάει και να πηδήξει κάποιο τέτοιο πλάσμα, όμως, του επιτέθηκε η υπνηλία, και η συζήτηση είχε πολύ ενδιαφέρον. Για παράδειγμα, ο Αντρει έμαθε, ότι πρέπει με μεγάλη προσοχή να γλείφεις τα στηθάκια των κοριτσιών. Τυχαίνει καμιά φορά αυτά τα βυζάκια να είναι αλειμμένα με κάποια υπνωτική βλακεία, και αντι του σεξ θα πάρεις ένα πονοκέφαλο για δυο μέρες και απώλεια όλων των πραγμάτων, που υπήρξαν πάνω σου. Ο Αντι δεν προσπαθούσε να τον τρομοκρατήσει. Του εξήγησε, ότι αν και υπάρχουν όλες αυτές οι εγκληματικές πιθανότητες, είναι στην πραγματικότητα αρκετά σπάνιες, για παράδειγμα,  ο ίδιος δεν είχε συναντήσει κάτι τέτοιο ποτέ, ωστόσο, είναι απαραίτητο να ξέρει,  ότι αυτό είναι δυνατόν, και εκτός από αυτό – πάρα πολλά εξαρτώνται από τον ίδιο άνθρωπο. Αν εσύ δείχνεις μικρόψυχος, αδύνατος, επιρρεπής στους άλλους,  αν φοράς πάνω σου γεμάτο τσαντάκι, τότε η πιθανότητα της κλοπής η της ληστείας, φυσικά, μεγαλώνει, ειδικά αργά τη νύχτα. Πρέπει επίσης να μάθεις να ξεχωρίζεις τις πόρνες. Εκείνες, που έρχονται εδώ από διάφορες επαρχίες της Ταϊλάνδης για εποχιακές δουλειές, πολύ συχνά φέρονται υπάκουα και μαλακά, την ώρα που  οι καρχαρίες, που κυκλοφορούν εδώ συνέχεια, μπορούν να αποδειχθούν επικίνδυνοι, μα είναι εύκολο και να τους αναγνωρίσεις, παρά τα ψεύτικα-γλυκά χαμογελά τους – από το αρπακτικό βλέμμα, από εκείνα τα μικρά σημάδια της απόλυτης σιγουριάς για τον εαυτό τους, τα οποία είναι αδύνατον να κρύψει ακόμη και ένας  πρώτης τάξεως ηθοποιός. Το πλήθος των ιερόδουλων εδώ είναι τεράστιο, για αυτό ισχύει ο κανόνας: «αμφιβάλεις – σημάνει οχι». Αν υπάρχει αμφιβολία  - να αρνείσαι, και προχώρα – σίγουρα θα βρεις κάποιον άλλο, που θα σου ταιριάζει.</w:t>
      </w:r>
    </w:p>
    <w:p>
      <w:pPr>
        <w:pStyle w:val="Normal"/>
        <w:ind w:firstLine="540"/>
        <w:jc w:val="both"/>
        <w:rPr/>
      </w:pPr>
      <w:r>
        <w:rPr/>
        <w:t> </w:t>
      </w:r>
    </w:p>
    <w:p>
      <w:pPr>
        <w:pStyle w:val="Normal"/>
        <w:ind w:firstLine="540"/>
        <w:jc w:val="both"/>
        <w:rPr/>
      </w:pPr>
      <w:r>
        <w:rPr/>
        <w:t>Αναμμένος με αυτές τις ιστορίες και νιώθοντας πια περισσότερο σίγουρος για τον εαυτό του,  ο Αντρει  θέλησε κα πάλι να πάει κάτω, όπου τα αγόρια και κορίτσια είναι τόσο εξίσου εύκολα προσιτά.</w:t>
      </w:r>
    </w:p>
    <w:p>
      <w:pPr>
        <w:pStyle w:val="Normal"/>
        <w:ind w:firstLine="540"/>
        <w:jc w:val="both"/>
        <w:rPr/>
      </w:pPr>
      <w:r>
        <w:rPr/>
        <w:t>- Πήγαινε, - τον υποστήριξε ο Αντι. – Είναι έντεκα η ώρα το βράδυ, η καλύτερη στιγμή για αναζήτηση. Τώρα στους δρόμους μένουν εκείνες, που δεν έχουν βρει πελάτη η έμειναν εκτός. Αυτό είναι το καλύτερο, όσο παράξενο και να σου φανεί, διότι έχασαν τον ανταγωνισμό με τις πιο αυθάδεις και πειστικές φιλενάδες τους. Και εσύ δεν χρειάζεσαι αυτό το θράσος και αυθάδεια – είναι πολύ πιο ευχάριστο να πηδιέσαι με υπάκουα και σεμνά κοριτσάκια, παρά με έναν καρχαρία, που δεν θα σε ακούσει, θα κάνει ο, τι θέλει εκείνη, θα σε φτάσει γρήγορα στον οργασμό και θα εξαφανιστεί. Και κάτι άλλο ακόμα, τη νύχτα εκείνες δεν κάνουν παζάρια πια – πεντακόσια μπατ θα ικανοποιήσουν τους πάντες.</w:t>
      </w:r>
    </w:p>
    <w:p>
      <w:pPr>
        <w:pStyle w:val="Normal"/>
        <w:ind w:firstLine="540"/>
        <w:jc w:val="both"/>
        <w:rPr/>
      </w:pPr>
      <w:r>
        <w:rPr/>
      </w:r>
    </w:p>
    <w:p>
      <w:pPr>
        <w:pStyle w:val="Normal"/>
        <w:ind w:firstLine="540"/>
        <w:jc w:val="both"/>
        <w:rPr/>
      </w:pPr>
      <w:r>
        <w:rPr/>
        <w:t>Ο Αντρει έλεγξε τον εξοπλισμό του, σαν να πήγαινε σε εμπόλεμη ζώνη: δυο προφυλακτικά,  μιραμιστίνη [</w:t>
      </w:r>
      <w:r>
        <w:rPr>
          <w:i/>
          <w:iCs/>
        </w:rPr>
        <w:t>αντισηπτικό  μεγάλου φάσματος – παρ. μεταφραστή</w:t>
      </w:r>
      <w:r>
        <w:rPr/>
        <w:t xml:space="preserve">] , χίλια μπατ. Τίποτε άλλο. </w:t>
      </w:r>
    </w:p>
    <w:p>
      <w:pPr>
        <w:pStyle w:val="Normal"/>
        <w:ind w:firstLine="540"/>
        <w:jc w:val="both"/>
        <w:rPr/>
      </w:pPr>
      <w:r>
        <w:rPr/>
        <w:t>- Έχεις μόνο δυο προφυλακτικά; Δεν φτάνουν, - σχολίασε ο Αντι. Το πρώτο μπορεί να χαλάσει  πάρα πολύ εύκολα – για παράδειγμα, να σου πέσει στο πάτωμα. Το δεύτερο να μην μπει καλά μέσα στη σύγχυση. Το τρίτο θα χρειαστεί για το κανονικό σεξ, και το τέταρτο ίσως να το φορέσεις στα δαχτυλάκια της κοπέλας, για να σε πηδήξει στον πισινό. Ακόμα περισσότερα, αν θα πηδιέσαι με τον λαιντιμπόι, θα χρειαστούν προφυλακτικά για το δικό του πουλί επίσης. Πάντα να έχεις μαζί σου καμιά δεκαριά προφυλακτικά, ενώ το φάρμακο άφησε το εδώ, γιατι να κουβαλάς αυτό το κουτί στα παντελόνια σου, που  θα προκαλέσει κιόλας  την νευρική προσοχή της κοπέλας?</w:t>
      </w:r>
    </w:p>
    <w:p>
      <w:pPr>
        <w:pStyle w:val="Normal"/>
        <w:ind w:firstLine="540"/>
        <w:jc w:val="both"/>
        <w:rPr/>
      </w:pPr>
      <w:r>
        <w:rPr/>
        <w:t>- Και αν αυτή θα ρουφήξει, θα μπορέσω αμέσως να αλείψω το πέος μου – διαφώνησε ο Αντρει.</w:t>
      </w:r>
    </w:p>
    <w:p>
      <w:pPr>
        <w:pStyle w:val="Normal"/>
        <w:ind w:firstLine="540"/>
        <w:jc w:val="both"/>
        <w:rPr/>
      </w:pPr>
      <w:r>
        <w:rPr/>
        <w:t xml:space="preserve">- Να ρουφήξει? – γέλασε ο Αντι. – Σίγουρα δεν θα το κάνει, μην έχεις αμφιβολίες. Με το προφυλακτικό ίσως. </w:t>
      </w:r>
    </w:p>
    <w:p>
      <w:pPr>
        <w:pStyle w:val="Normal"/>
        <w:ind w:firstLine="540"/>
        <w:jc w:val="both"/>
        <w:rPr/>
      </w:pPr>
      <w:r>
        <w:rPr/>
        <w:t>- Γιατι??</w:t>
      </w:r>
    </w:p>
    <w:p>
      <w:pPr>
        <w:pStyle w:val="Normal"/>
        <w:ind w:firstLine="540"/>
        <w:jc w:val="both"/>
        <w:rPr/>
      </w:pPr>
      <w:r>
        <w:rPr/>
        <w:t xml:space="preserve">- Επειδή είσαι στον κόσμο, όπου δεν υπάρχει το σεξ,  θυμάσαι? </w:t>
      </w:r>
    </w:p>
    <w:p>
      <w:pPr>
        <w:pStyle w:val="Normal"/>
        <w:ind w:firstLine="540"/>
        <w:jc w:val="both"/>
        <w:rPr/>
      </w:pPr>
      <w:r>
        <w:rPr/>
        <w:t>-  Μήπως φοβούνται να μην κολλήσουν κάτι?</w:t>
      </w:r>
    </w:p>
    <w:p>
      <w:pPr>
        <w:pStyle w:val="Normal"/>
        <w:ind w:firstLine="540"/>
        <w:jc w:val="both"/>
        <w:rPr/>
      </w:pPr>
      <w:r>
        <w:rPr/>
        <w:t xml:space="preserve">- Όχι, μάλλον απίθανο. Εδώ, πρώτον, και χωρίς αυτό η κάθε τρίτη είναι μολυσμένη με κάτι, και με το </w:t>
      </w:r>
      <w:r>
        <w:rPr>
          <w:lang w:val="en-US"/>
        </w:rPr>
        <w:t>AIDS</w:t>
      </w:r>
      <w:r>
        <w:rPr/>
        <w:t xml:space="preserve"> επίσης, και δεύτερον, αν θελήσεις να πηδήξεις κάποιον χωρίς προφυλακτικό, μετά από σύντομη σκέψη σχεδόν κάθε μια θα συμφωνήσει.  Το θέμα δεν είναι εκεί, απλώς για εκείνους αυτό δεν είναι σεξ, αλλά δουλειά, και εκτός από αυτό – έχουν φοβερή σιχαμάρα για όλα. Να το πάρουν στο στόμα… αυτό… μπρρρ – για αυτούς είναι κάτι το απαίσιο. Μπορείς, βέβαια, να πληρώσεις ακόμα χίλια, και να τους αναγκάσεις να το κάνουν τελικά, μα θα ρουφάνε, φτύνοντας με απέχθεια κατά καιρούς το συσσωρευμένο σάλιο και αυτός ο φυσιολογικός νατουραλισμός μαζί με την αντίστοιχη έκφραση του προσώπου τους θα σου κόψει την κάθε επιθυμία. Έτσι είναι μάλλον θέμα τύχης – αν σταθείς τυχερός, θα το ρουφήξει χωρίς προφυλακτικό, όμως, να μην υπολογίζεις ιδιαίτερα σε αυτό. Εδώ γενικώς πολλά εξαρτώνται από την τύχη και πείρα στην αναγνώριση του χαρακτήρα του ανθρώπου.</w:t>
      </w:r>
    </w:p>
    <w:p>
      <w:pPr>
        <w:pStyle w:val="Normal"/>
        <w:ind w:firstLine="540"/>
        <w:jc w:val="both"/>
        <w:rPr/>
      </w:pPr>
      <w:r>
        <w:rPr/>
        <w:t>- Δηλαδή, αν είμαι τυχερός, αυτή θα το ρουφήξει χωρίς προφυλακτικό?</w:t>
      </w:r>
    </w:p>
    <w:p>
      <w:pPr>
        <w:pStyle w:val="Normal"/>
        <w:ind w:firstLine="540"/>
        <w:jc w:val="both"/>
        <w:rPr/>
      </w:pPr>
      <w:r>
        <w:rPr/>
        <w:t>- Θέλεις  να πεις – «αυτός»; Αφού φαντάζεσαι τον λαιντιμπόι αυτή τη στιγμή?</w:t>
      </w:r>
    </w:p>
    <w:p>
      <w:pPr>
        <w:pStyle w:val="Normal"/>
        <w:ind w:firstLine="540"/>
        <w:jc w:val="both"/>
        <w:rPr/>
      </w:pPr>
      <w:r>
        <w:rPr/>
        <w:t>- Ναι, - γέλασε ο Αντρει. – Θέλω πάρα πολύ να δοκιμάσω ακριβώς αγόρι-κορίτσι.</w:t>
      </w:r>
    </w:p>
    <w:p>
      <w:pPr>
        <w:pStyle w:val="Normal"/>
        <w:ind w:firstLine="540"/>
        <w:jc w:val="both"/>
        <w:rPr/>
      </w:pPr>
      <w:r>
        <w:rPr/>
        <w:t>- Ας σε ρουφήξει και δεν τρέχει τίποτα. Μέσω στοματικού σεξ δεν μεταδίδεται τίποτα, το πιο πιθανόν, θα πλύνεις το πουλί με φάρμακο μετά, όταν θα γυρίσεις εδώ – συν-πλην μια ώρα για το στοματικό δεν παίζει ρόλο. Αν και… όχι, πάρε μιραμιστίνη. Ένας θεός ξέρει, τι μπορεί να γίνει με την έλλειψη της εμπειρίας σου.  Και κάτι άλλο – στην ίδια Κάο Σαν μαζεύονται επί το πλείστον οι πιο δραστήριες πόρνες. Πάρε την παράλληλη οδό, δίπλα στον δρόμο – εκεί έχει παγκάκια, σκοτάδι και δεν υπάρχει κανείς. Οι πιο σεμνές μπορεί να κάθονται εκεί στα παγκάκια – αυτές σου ταιριάζουν καλύτερα απ` όλα.</w:t>
      </w:r>
    </w:p>
    <w:p>
      <w:pPr>
        <w:pStyle w:val="Normal"/>
        <w:ind w:firstLine="540"/>
        <w:jc w:val="both"/>
        <w:rPr/>
      </w:pPr>
      <w:r>
        <w:rPr/>
        <w:t> </w:t>
      </w:r>
    </w:p>
    <w:p>
      <w:pPr>
        <w:pStyle w:val="Normal"/>
        <w:ind w:firstLine="540"/>
        <w:jc w:val="both"/>
        <w:rPr/>
      </w:pPr>
      <w:r>
        <w:rPr/>
        <w:t>Βγαίνοντας έξω, ο Αντρει ένοιωσε ξανά εκείνη την επώδυνη σύγχυση, που του προκαλούσε όλη αυτή η ατμόσφαιρα του προσιτού και ανοιχτού σεξ. Φοβήθηκε ακόμα και να κοιτάξει την πρώτη πόρνη, που τον πλησίασε, μίλησε μαζί της με το βλέμμα του χαμηλά, – νόμιζε, ότι όλος ο κόσμος γύρω του των κοιτάζει, τον κατηγορεί και συζητάει για εκείνον. Παράνοια. Από την ντροπή του δεν κατάφερε να κανονίσει τίποτα και προχώρησε παραπέρα. Η κοπέλα έμεινε πίσω, και αμέσως ηρθε η επόμενη. Αυτή τη φορά τόλμησε να την κοιτάξει στο πρόσωπο, μα με καμία δύναμη δεν μπορούσε να αναγκάσει τον εαυτό του να δει το σωμα της, για να καταλάβει – πόσο πολύ του ταιριάζει, και ύστερα ήθελε το αγόρι τελικά.</w:t>
      </w:r>
    </w:p>
    <w:p>
      <w:pPr>
        <w:pStyle w:val="Normal"/>
        <w:ind w:firstLine="540"/>
        <w:jc w:val="both"/>
        <w:rPr/>
      </w:pPr>
      <w:r>
        <w:rPr/>
        <w:t>Κατάφερε να κοιτάξει την πέμπτη η έκτη, ωστόσο. Συμπαθητικό κορμάκι – μαύρο, με μεταξένιο δέρμα, μόνο που δεν του άρεσαν τα πέλματα των πολλών κοριτσιών – τα ανοιχτά σαν των μαϊμούδων δαχτυλάκια δεν τον άναβαν καθόλου, και αν προσθέσεις ακόμα  το παράξενο βάδισμα τους – ξεχαρβαλωμένο, περπατούσαν, πετώντας μπροστά τα ποδιά και ακολουθώντας τα. Όλως περιέργως, αποκάλυψε, ότι ακριβώς οι λειντιμπόιδες δείχνουν σαν κουκλίστικα κομψά κορίτσια, όμως, εκείνοι, που του έτυχαν στην Καο Σαν, είχαν υπερβολικά επίμονοι,  παρόλο που  η αναπνοή του Αντρει πιανόταν από διέγερση, όταν τους κοίταζε – λόγο αντίληψης, ότι μπορεί να πάρει τον οποιοδήποτε εδώ.</w:t>
      </w:r>
    </w:p>
    <w:p>
      <w:pPr>
        <w:pStyle w:val="Normal"/>
        <w:ind w:firstLine="540"/>
        <w:jc w:val="both"/>
        <w:rPr>
          <w:lang w:val="en-US"/>
        </w:rPr>
      </w:pPr>
      <w:r>
        <w:rPr/>
        <w:t>Βγαίνοντας στην παράλληλη οδό, ο Αντρέι  κατέβαινε αργά σε αντίθετη κατεύθυνση. Ήταν πάρα πολύ σκοτεινά και δεν φαινόταν κανείς, που θα μπορούσε να θεωρηθεί κατάλληλος. Στα παγκάκια κοιμόνταν κάποιοι γέροι, που έδειχναν άστεγοι, που και που κάθονταν και κάπνιζαν δυο τρία άτομα ακαθόριστης ηλικίας και όψης, σίγουρα όμως, όχι οι πόρνες. Κατάλαβε, ότι σήμερα δεν θα γίνει τίποτα πια, και από τη σκέψη αυτή ήρθε η ανακούφιση ακόμα – φάνηκε η νευρική ένταση, η οποία, όπως αποκαλύφθηκε, τον κρατούσε όμηρο σε όλη την διάρκεια αυτής της βόλτας. Εκτός από αυτό, του φάνηκε, ότι το ενδιαφέρον του Άντι για τον εαυτό του δεν ήταν και εντελώς ανιδιοτελές, και δεν είχε σχεδόν καμία αμφιβολία, ότι απόψε, όταν θα γυρίσει και θα ξαπλώσει στο ίδιο κρεβάτι μαζί του, με τίποτα δεν θα κοιμηθεί αμέσως. Γενικώς, σκεπτόμενος για τον Άντι, βλέποντας το συμπαθητικό αντρικό του πρόσωπο,  δυνατό και με σωστές αναλογίες σώμα, ο Αντρέι κατάλαβε, ότι δεν έχει καμία αντίρρηση σε μια τέτοια ανάπτυξη των γεγονότων.</w:t>
      </w:r>
    </w:p>
    <w:p>
      <w:pPr>
        <w:pStyle w:val="Normal"/>
        <w:ind w:firstLine="540"/>
        <w:jc w:val="both"/>
        <w:rPr>
          <w:lang w:val="ru-RU"/>
        </w:rPr>
      </w:pPr>
      <w:r>
        <w:rPr>
          <w:lang w:val="ru-RU"/>
        </w:rPr>
      </w:r>
    </w:p>
    <w:p>
      <w:pPr>
        <w:pStyle w:val="Normal"/>
        <w:ind w:firstLine="540"/>
        <w:jc w:val="both"/>
        <w:rPr>
          <w:lang w:val="ru-RU"/>
        </w:rPr>
      </w:pPr>
      <w:r>
        <w:rPr>
          <w:lang w:val="ru-RU"/>
        </w:rPr>
      </w:r>
    </w:p>
    <w:p>
      <w:pPr>
        <w:pStyle w:val="Style13"/>
        <w:spacing w:before="0" w:after="0"/>
        <w:ind w:firstLine="540"/>
        <w:jc w:val="both"/>
        <w:rPr/>
      </w:pPr>
      <w:r>
        <w:rPr>
          <w:rFonts w:cs="Times New Roman" w:ascii="Times New Roman" w:hAnsi="Times New Roman"/>
          <w:b/>
        </w:rPr>
        <w:t xml:space="preserve">Κεφάλαιο </w:t>
      </w:r>
      <w:r>
        <w:rPr>
          <w:rFonts w:cs="Times New Roman" w:ascii="Times New Roman" w:hAnsi="Times New Roman"/>
          <w:b/>
          <w:lang w:val="en-US"/>
        </w:rPr>
        <w:t>6</w:t>
      </w:r>
    </w:p>
    <w:p>
      <w:pPr>
        <w:pStyle w:val="Style13"/>
        <w:spacing w:before="0" w:after="0"/>
        <w:ind w:firstLine="540"/>
        <w:jc w:val="both"/>
        <w:rPr>
          <w:rFonts w:ascii="Times New Roman" w:hAnsi="Times New Roman" w:cs="Times New Roman"/>
          <w:b/>
          <w:b/>
          <w:lang w:val="en-US"/>
        </w:rPr>
      </w:pPr>
      <w:r>
        <w:rPr>
          <w:rFonts w:cs="Times New Roman" w:ascii="Times New Roman" w:hAnsi="Times New Roman"/>
          <w:b/>
          <w:lang w:val="en-US"/>
        </w:rPr>
      </w:r>
    </w:p>
    <w:p>
      <w:pPr>
        <w:pStyle w:val="Normal"/>
        <w:ind w:firstLine="540"/>
        <w:jc w:val="both"/>
        <w:rPr/>
      </w:pPr>
      <w:r>
        <w:rPr/>
        <w:t xml:space="preserve">Εκείνοι οι δυο μήνες, που η Τζέιν πέρασε πάνω στον λόφο, της φάνηκαν σαν ένας χρόνος. Ποτέ πριν δεν ένοιωσε τη ζωή της τόσο γεμάτη, όσο τώρα. Σε αυτό το μέρος βράδιαζε νωρίς – ήδη στις εφτά το απόγευμα ήταν σκοτεινά,  και δεν ήξερε, για ποιο  λόγο, μέχρι τις δέκα το βράδυ τούτος ο μικρός κόσμος ερήμωνε.  Στην αρχή από συνήθεια η Τζέιν καθόταν μέχρι τα μεσάνυχτα και  πιο αργά, όμως, σταδιακά ακολούθησε και εκείνη το ωράριο άλλων και δεν το μετάνιωσε. Ήταν πολύ ωραίο να ξυπνάει στις πέντε το πρωί, όταν τα πάντα είναι βουτηγμένα σε μια πυκνή ομίχλη. Στις έξι η ομίχλη άρχιζε να αραιώνει, και στις εφτά οι πρώτες ακτίνες του ήλιου στερέωναν τον καθαρό και καλό καιρό. Συνήθως εκείνη κοιμόταν στο δωμάτιο της, όμως, καμιά φορά επέλεγε κάποιο σπιτάκι – ένα από τα πολλά, σκορπισμένα σε διάφορα σημεία σε όλη την περιοχή  – και στον βοτανικό κήπο, και ακριβώς στη μέση της λίμνης (ήταν συναρπαστικό τότε  να ξυπνάει  από τις τέσσερις το πρωί  με την φασαρία, που έκαναν οι πάπιες),  και στο κέντρο ενός ανοιχτού λιβαδιού. Κάποια μίνι-σπιτάκια κρύβονταν σε πυκνό άλσος του μπαμπού – τόσο πυκνό, ότι δεν θα μπορούσες να χώσεις καν το χέρι σου μέσα. Ένα τέτοιο «δεμάτι» των χοντρών, με πάχος ενός χεριού βλασταριών του μπαμπού είχε διάμετρο μόλις τέσσερα-πέντε μέτρα, από τη μια μεριά περνούσαν την είσοδο, καθάριζαν από μέσα τον χώρο για την μικρή καλύβα (μάλλον, αυτό γινόταν ακριβώς αντίστροφα – στην αρχή έκτιζαν την καλύβα, και μετά φύτευαν τις πυκνές σειρές του μπαμπού γύρω της). Η Τζέιν αγαπούσε καμία φορά να φεύγει σε μια τέτοια πλήρη απομόνωση από τον περιβάλλον κόσμο. </w:t>
      </w:r>
    </w:p>
    <w:p>
      <w:pPr>
        <w:pStyle w:val="Normal"/>
        <w:ind w:firstLine="540"/>
        <w:jc w:val="both"/>
        <w:rPr/>
      </w:pPr>
      <w:r>
        <w:rPr/>
        <w:t>Ο βοτανικός κήπος δεν την απογοήτευσε. Από όλες της μεριές του πλανήτη εδώ είχαν φέρει διάφορα φυτά, όμως, στην επιλογή δεν υπήρξε κανένα σύστημα, τα επέλεγαν αποκλειστικά και μόνο με την συμπαθητικότητα και την μοναδικότητα τους. Η Τζέιν γνώρισε τη Νέρπα, η οποία διεύθυνε όλον αυτόν τον πράσινο κόσμο μαζί με τις βοηθούς της – μερικές Νεπαλέζες και θιβετιανές κοπέλες, και άκουσε από εκείνη πολλές συναρπαστικές ιστορίες για όλες αυτές τις «πράσινες μουσούδες», όπως συνήθιζαν εδώ να ονομάζουν τα φυτά,  για τα χαρακτηριστικά και τις περιοχές, όπου συναντιούνται αυτά τα είδη, για τις σχετικές με αυτά ανακαλύψεις. Το ενδιαφέρον αυτόν των ιστοριών ήταν εξίσου μεγάλο με την ποικιλία τους, ωστόσο, οι ιστορίες δεν έμειναν καλά γραμμένες μέσα στην μνήμη της Τζέιν, διότι εκείνη δυσκολευόταν προφανώς να ανακατευθύνει τον εγκέφαλο της στα  ουμανιστικά αντικείμενα. Προς το παρόν της φαινόταν περίπλοκο ακόμα και να θυμηθεί την λατινική ονομασία του κάποιου εξωτικού  πτηνού.</w:t>
      </w:r>
    </w:p>
    <w:p>
      <w:pPr>
        <w:pStyle w:val="Normal"/>
        <w:ind w:firstLine="540"/>
        <w:jc w:val="both"/>
        <w:rPr/>
      </w:pPr>
      <w:r>
        <w:rPr/>
        <w:t>Και πράγματι, εδώ υπήρχαν σεκόγιες! Τεράστιοι κορμοί με  πάχος δυο μέτρα υψώνονταν για πενήντα μέτρα περίπου. Υπήρξαν διάφορα είδη εδώ, κάποια από αυτά με τις ρίζες τους δημιουργούσαν κοντά στο έδαφος εντελώς απίστευτους λαβύρινθους – έβγαιναν από τη γη με τη μορφή των επίπεδων, με πάχους μόλις πέντε εκατοστά, και ψηλών – μέχρι ένα μέτρο ύψους – τοίχων, και μπορούσες να ξαπλώσεις ανάμεσα σε αυτούς τους τοίχους-ρίζες με ένα βιβλίο, και δεν θα σε παρατηρούσε κανείς ακόμα και από απόσταση δυο μέτρων. Η Τζέιν προσπαθούσε να θυμηθεί τα είδη τους και από πού τα είχαν φέρει, όμως, για την ώρα το παράτησε – υπήρξαν υπεραρκετά άλλα πράγματα για να μάθει. Η μικροβιολογία, γενετική, βιοχημεία, γεωλογία, ορυκτολογία, κρυσταλλογραφία, εμβρυολογία – ποιος θα μπορούσε να φανταστεί, ότι όλα τα αυτά κάποτε θα την ενδιαφέρουν; Ο Άντι είχε δίκιο – στην αρχή τα μάθαινε όλα με μεγάλη δυσκολία, και μετά οι φόβοι της την άφησαν. Από τη μια, κανένας εδώ δεν απαιτούσε από εκείνη τίποτα, και ήταν ελεύθερη να κάνει ο, τι θέλει, προγραμματίζοντας η ίδια την καθημερινή εργασία της. Από την άλλη, υπό συνθήκες μιας τέτοιας φιλικής και καλοπροαίρετης προσοχής το ενδιαφέρον της  για τη ζωή και τις σπουδές μεγάλωνε και δυνάμωνε από μόνο του. Φυσικά, είχαν κάποιες απαιτήσεις από αυτήν, όμως, η ουσία αυτών ήταν εντελώς απρόσμενη – το μόνο, που χρειαζόταν να κάνει, ήταν να μαθαίνει. Δεν είχε σημασία, ποια πράγματα, και με ποια σειρά, και με ποιο πρόγραμμα. Μαθαίνοντας, και αφιερώνοντας σε αυτό τουλάχιστον έξι ώρες την ημέρα,  αυτή δικαιολογούσε, από την άποψη των εργοδοτών της, τον μισθό, που της πλήρωναν, ο οποίος εντωμεταξύ μαζευόταν χωρίς κανένα πρόβλημα στον τραπεζικό της λογαριασμό. Αυτό δεν σταμάτησε να την εκπλήσσει, όμως, έπαψε πια να την ανησυχεί. Η λίστα των επιστημονικών κλάδων, τους οποίους της πρότειναν για ελεύθερη εξερεύνηση, ήταν τόσο ευρεία, ότι η φράση «δεν έχει σημασία, τι» δεν της φάνηκε καθόλου υπερβολική. Μέσα στη λίστα συγκαταλεγόταν και η ιστορία, και η κοινωνιολογία, ακόμα και το μάρκετινγκ με εθνογραφία. Η Τζέιν ήταν σχεδόν σίγουρη, ότι αν θα θελε να σπουδάσει την τοπολογία ή την  μη-γραμμική λογική, βοτανική ή λατινικά με αρχαία ελληνική γλώσσα, τότε και σε αυτό όχι μόνο δεν θα την εμπόδιζε κανείς, αλλά θα την βοηθούσαν ακόμα να βρει έναν δάσκαλο. Σε κάθε περίπτωση εδώ υπήρξαν και οι βοτανικοί, και αξιόλογοι μαθηματικοί και ειδικοί σε διάφορες γλώσσες, και είχε πια την ευκαιρία να το διαπιστώσει αυτό. Τι, όμως, ένωνε όλους αυτούς τους ανθρώπους; Αυτό παρέμεινε μυστήριο ακόμα. Επίσης παρέμεινε μυστήριο το πώς όλη αυτή η πολύχρωμη παρέα  διατηρήθηκε επικερδής, παρά το υψηλό επίπεδο των μισθών και προφανώς υψηλό επίπεδο των δαπανών, σχετικών με τη συντήρηση αυτού του παράξενου βουνίσιου οικισμού.</w:t>
      </w:r>
    </w:p>
    <w:p>
      <w:pPr>
        <w:pStyle w:val="Normal"/>
        <w:ind w:firstLine="540"/>
        <w:jc w:val="both"/>
        <w:rPr/>
      </w:pPr>
      <w:r>
        <w:rPr/>
        <w:t xml:space="preserve">Η Τζέιν υπέθεσε, ότι αντί των εξετάσεων εδώ εφαρμόστηκε το σύστημα των «πιστοποιήσεων»: εκείνοι, που τη δίδασκαν, μάλλον, κατά καιρούς έδιναν τα συμπεράσματα τους σχετικά με την πρόοδο της, κατά πόσο ενδιαφέρεται και πόσο δραστικά κατακτά την ύλη.  Ήταν παντελώς ήρεμη  για αυτό το θέμα, διότι με μεγάλη χαρά σπαταλούσε στην αυτο-εκπαίδευση πολύ περισσότερες από έξι ώρες την ημέρα. Ουσιαστικά, από τις πέντε το πρωί μέχρι τις δέκα το βράδυ η εκπαίδευση προχωρούσε χωρίς διακοπή, δηλαδή… δεκαεφτά ώρες??  Όταν βρήκε αυτόν τον αριθμώ, έμεινε άφωνη  - ποτέ πριν δεν είχε αφιερώσει τόσο χρόνο στις σπουδές, απολαμβάνοντας το κιόλας τόσο πολύ. Βεβαίως, από αυτές τις δεκαεφτά ώρες θα έπρεπε να αφαιρεθούν περίπου τριάντα λεπτά, τα οποία εκείνη περνούσε καθημερινά,  συντηρώντας τον ενεργειακό σταθμό και άλλες ηλεκτροτεχνικές συσκευές. Τώρα υπό δική της επιτήρηση βρισκόταν και το σύστημα των ηλιακών μπαταριών, και τεράστιος  συμπυκνωτής, όπου συγκεντρωνόταν η ενέργεια, και οι δυο αντιδραστήρες, που δούλευαν στο ένα τέταρτο της ισχύς τους, (παρόλο που εκείνη αγνοούσε παντελώς – που συγκεκριμένα αυτοί έστελναν την ενέργεια τους, διότι η εσωτερική κατανάλωση γινόταν εξ ολοκλήρου με  το ηλιακό φως), και οι τέσσερις ανελκυστήρες, από τους οποίους οι δυο ήταν σε αδράνεια και δεν χρησιμοποιούνταν από κανέναν, διότι οι δυο άλλοι ήταν υπεραρκετοί,  μιας και οι περισσότεροι προτιμούσαν να τρέχουν στις σκάλες με τα πόδια. Αυτό ήταν το κομμάτι του ωφέλιμου φορτίου της, ας το πούμε, στην συντήρηση της βάσης, και απ `όσο εκείνη μπορούσε να παρατηρήσει, και πολλοί άλλοι έφεραν το δικό τους φορτίο, που δεν κατανάλωνε περισσότερο από μισή ώρα την ημέρα, για παράδειγμα, κάποιος  ασχολιόταν με την επιτήρηση των ηλεκτρικών καλωδίων, κάποιος άλλος – με τον φωτισμό, ο τρίτος  – με τις παραγγελίες των τάδε η εκείνων υπηρεσιών, τη διεύθυνση του υπηρετικού προσωπικού και τα λοιπά. Για συντονισμό όλων αυτών των εργασιών υπήρξε ένας πολύ απλός πίνακας με καρτέλες και ονόματα. Στην  «τσέπη» του ορισμένου ανθρώπου βρίσκονταν οι ηλεκτρονικές κάρτες  με περιγραφή της ουσίας των έργων, που του ανατέθηκαν, και με ένα αρχείο, στο οποίο δίνονταν αρκετά λεπτομερείς οδηγίες για τις εργασίες αυτές. Επίσης στο ίδιο μέρος υπήρξε και η καρτέλα της «αντικατάστασης», στην οποία έγραφε – ποια άλλα είδη των εργασιών είχε την ειδικότητα να κάνει αυτός ο άνθρωπος, και λίστα με ονόματα αυτών, που θα μπορούσαν να τον αντικαταστήσουν στην περίπτωση ανάγκης. Αν για κάποιο λόγο κάποιος ήταν απασχολημένος με άλλες δουλειές,  απλώς έδινε τις καρτέλες τους στους άλλους ανθρώπους, και έτσι κανένα μέρος των εργασιών ποτέ δεν έμεινε πίσω και δεν παραμελήθηκε. Διότι υπήρξε αρκετός αριθμός των επιστημόνων στη βάση, παρά την πληθώρα των τεχνικών μέσων και διάφορων οικιακών αναγκών,  δεν ήταν όλοι αναγκασμένοι να συμμετέχουν καθημερινά στην διατήρηση της λειτουργικότητας του συστήματος, έτσι οι πάρα πολλοί αντάλλαζαν τις σειρές εβδομαδιαία ή και μηνιαία – όπως βόλευε τον καθένα. Με τον ίδιο τρόπο υποστηριζόταν και η διατήρηση του επιπέδου της ειδικότητας όλων. </w:t>
      </w:r>
    </w:p>
    <w:p>
      <w:pPr>
        <w:pStyle w:val="Normal"/>
        <w:ind w:firstLine="540"/>
        <w:jc w:val="both"/>
        <w:rPr/>
      </w:pPr>
      <w:r>
        <w:rPr/>
        <w:t xml:space="preserve">Η τάξη στο εσωτερικό αυτής της μυρμηγκοφωλιάς ήταν παραδειγματική, και ταυτόχρονα διακριτική, και η Τζέιν απολάμβανε την αίσθηση, ότι και αυτή είναι ένα ωφέλιμο κομμάτι αυτού του συντονισμένου λειτουργικού μηχανισμού. «Να είσαι ένα μέρος του μηχανισμού»… αυτή η φράση πάντα είχε αναλογία μόνο με ανέλπιστη ανία, σαπίλα, όμως, εδώ τα πάντα ήταν διαφορετικά. Απ` ότι φαίνεται, όλα εξαρτώνται μόνο από τον εαυτό σου και από τους ανθρώπους, που σε περιβάλλουν, - αν η ζωή έχει ενδιαφέρον, τότε έχει το ίδιο  ενδιαφέρον το  να είσαι ένα κομμάτι του μηχανισμού της εξασφάλισης αυτής της ζωής. </w:t>
      </w:r>
    </w:p>
    <w:p>
      <w:pPr>
        <w:pStyle w:val="Normal"/>
        <w:ind w:firstLine="540"/>
        <w:jc w:val="both"/>
        <w:rPr/>
      </w:pPr>
      <w:r>
        <w:rPr/>
        <w:t xml:space="preserve">Η διεύρυνση της βάσης στο εσωτερικό του βράχου προχωρούσε αδιάκοπα, και η Τζέιν μπορούσε μόνο να μαντέψει – ποια έκταση πήραν αυτά τα έργα. Καμιά φορά πήγαινε στους αρχιτέκτονες και  παρατηρούσε, πως γίνεται ο σχεδιασμός του επόμενου χώρου. Ενίοτε κατέβαινε κάτω – στο ίδιο το «στομάχι», όπως το ονόμαζαν – στο μέρος, όπου αυτή τη στιγμή γινόταν η αφαίρεση του υλικού. Σε κάποιες περιπτώσεις  ο βράχος επεξεργαζόταν με χημικές ουσίες, αλλά συνήθως δούλευαν παραδοσιακά – με απλά κομπρεσέρ. Μετά από αφαίρεση αρκετού όγκου της ύλης το εσωτερικό κομμάτι του χώρου  υποστηριζόταν με μεταλλικές αψίδες και τσιμέντο, το σύστημα των  οπτικών έφερνε στην  νέα αίθουσα το φως του ήλιου, και αφού οι ιδικοί της διακόσμησης ολοκλήρωναν τις δουλειές τους,  έβγαιναν τα πιο συνηθισμένα, γεμάτο με φως του ήλιου δωμάτια, στα οποία  μπορούσες και να ζεις, και να δουλέψεις. Σε αυτούς τους δυο μήνες, που πέρασε εδώ η Τζέιν, δημιουργήθηκε ουσιαστικά από το μηδέν μια τεράστια υπόγεια αίθουσα με μήκος εκατό, πλάτος είκοσι και ύψος εφτά μέτρα, και τώρα οι εργάτες άρχισαν να την χωρίσουν με τοιχώματα και την προσαρμόζουν στις ανάγκες του επόμενου διώροφου εργαστηρίου, </w:t>
      </w:r>
      <w:r>
        <w:rPr>
          <w:lang w:val="en-GB"/>
        </w:rPr>
        <w:t>o</w:t>
      </w:r>
      <w:r>
        <w:rPr/>
        <w:t xml:space="preserve"> προορισμός του οποίου της ήταν άγνωστος. Πιάνοντας κάποτε εδώ τον μελλοντικό κάτοχο του εργαστηρίου, τον Τζέρι, έναν γενειοφόρο  περίπου τριάντα πέντε χρόνων, κατάφερε να βγάλει από εκείνον μόνο, ότι το εργαστήριο θα αφιερωθεί στην έρευνα των μερικών συναρπαστικότατων υποθέσεων σχετικά με τον ρόλο των ιντρονίων. Ο Τζέρι ήταν πάρα πολύ πρόθυμος να δώσει και περισσότερες λεπτομέρειες, αλλά το επίπεδο της δικής της ετοιμασίας αποδείχθηκε φευγαλέα μικρό, για να καταλάβει έστω κάτι  από εκείνο το σύγκριμα των όρων και φράσεων, το οποίο εκείνος κατάφερε να ρίξει πάνω της μέσα σε τρία λεπτά, προτού αυτή μπόρεσε να τον σταματήσει. Παραδεχόμενη την ήττα της, και μετά από μια δυνατή χειραψία, η Τζέιν κατευθύνθηκε  πίσω, κάνοντας μετά από συμβουλή του Τζέρι μια επίσκεψη στην Μάρθα, η οποία έδινε διάλεξη για την γενετική. Η Μάρθα – μια ψηλή κοπέλα κοντά στα είκοσι πέντε, με ολοφάνερη εβραίικη εμφάνιση, με μεγάλα εκφραστικά μάτια και γεμάτα χειλάκια, δυνατά μπούτια και αρκετά μεγάλα στηθάκια – εκείνη, την οποία η Τζέιν γνώρισε την πρώτη κιόλας μέρα. Σε πέντε λεπτά  η Μάρθα της εξήγησε, ότι εκείνα τα γονίδια, από τα οποία αποτελείται το </w:t>
      </w:r>
      <w:r>
        <w:rPr>
          <w:lang w:val="en-US"/>
        </w:rPr>
        <w:t>DNA</w:t>
      </w:r>
      <w:r>
        <w:rPr/>
        <w:t>, είναι φτιαγμένα από τμήματα, διαχωρισμένα μεταξύ τους με μη κωδικοποιημένα τμήματα, που ονομάζονται «ιντρόνια». Η διαδικασία της δημιουργίας της πρωτεΐνης στην πιο πρόχειρη της μορφή αποτελείται από δυο στάδια. Στην αρχή φτιάχνεται το πληροφοριακό ρ</w:t>
      </w:r>
      <w:r>
        <w:rPr>
          <w:rStyle w:val="Emphasis"/>
        </w:rPr>
        <w:t>ιβονουκλεινικό οξύ</w:t>
      </w:r>
      <w:r>
        <w:rPr/>
        <w:t xml:space="preserve">, πιο σύντομα – πληροφοριακό </w:t>
      </w:r>
      <w:r>
        <w:rPr>
          <w:lang w:val="en-US"/>
        </w:rPr>
        <w:t>RNA</w:t>
      </w:r>
      <w:r>
        <w:rPr/>
        <w:t xml:space="preserve">, η αλλιώς, το μητρικό </w:t>
      </w:r>
      <w:r>
        <w:rPr>
          <w:lang w:val="en-US"/>
        </w:rPr>
        <w:t>RNA</w:t>
      </w:r>
      <w:r>
        <w:rPr/>
        <w:t>, ή, ακόμα πιο σύντομα, το  μ</w:t>
      </w:r>
      <w:r>
        <w:rPr>
          <w:lang w:val="en-US"/>
        </w:rPr>
        <w:t>RNA</w:t>
      </w:r>
      <w:r>
        <w:rPr/>
        <w:t>. Αυτή η δημιουργία γίνεται με στοιχειώδη υποκατάσταση. Σε κάθε ορισμένο νουκλεοτίδιο, από τα οποία αποτελείται το γονίδιο, ταιριάζει μόνο ένα άλλο συγκεκριμένο νουκλεοτίδιο, που θα το συμπληρώσει, - δηλαδή, το «συμπληρωματικό νουκλεοτίδιο». Και αν το γονίδιο αποτελείται από μια ορισμένη ακολουθία των νουκλεοτιδίων, έτσι δίπλα του μπορεί να δημιουργηθεί σαν αλυσίδα μόνο μια ορισμένη αλληλουχία άλλων νουκλεοτιδίων (η διαδικασία αυτή ονομάζεται «μεταγραφή»), η οποία, αφήνοντας την θέση της αργότερα,  γίνεται στην ουσία εκείνη η μήτρα, από την οποία με τον ίδιο ακριβώς τρόπο θα κτίζεται κάποια ορισμένη πρωτεΐνη. Δεν είναι καθόλου παράξενο, ότι πρώτα απ` όλα η προσοχή των επιστημόνων ήταν στραμμένη στην ίδια διαδικασία της μεταγραφής, και για πολύ καιρό τους διέφευγε, ότι τα γονίδια – δεν είναι μια ολοκληρωμένη αλυσίδα των τμημάτων, που δημιουργούν των κώδικα, μα έχουν και μη-συμμετέχοντα στην δημιουργία του κώδικα κομμάτια, σαν αποτέλεσμα κατά τη διαδικασία της εμφάνισης του μ</w:t>
      </w:r>
      <w:r>
        <w:rPr>
          <w:lang w:val="en-US"/>
        </w:rPr>
        <w:t>RNA</w:t>
      </w:r>
      <w:r>
        <w:rPr/>
        <w:t xml:space="preserve"> στο αντίστοιχο σημείο βρίσκονται κατά κάποιον τρόπο άχρηστα τμήματα, που δεν κωδικοποιούν τίποτα.</w:t>
      </w:r>
    </w:p>
    <w:p>
      <w:pPr>
        <w:pStyle w:val="Normal"/>
        <w:ind w:firstLine="540"/>
        <w:jc w:val="both"/>
        <w:rPr/>
      </w:pPr>
      <w:r>
        <w:rPr/>
        <w:t>Όσο προόδευε η επιστήμη, αποκαλύφθηκε, ότι τα ιντρόνια παίζουν, όπως θα μπορούσαμε σίγουρα να υποθέσουμε, τον δικό τους,  πάρα πολύ σημαντικό ρόλο. Στην αρχή βρήκαν, ότι αυτά είναι υπεύθυνα για την έξοδο του μ</w:t>
      </w:r>
      <w:r>
        <w:rPr>
          <w:lang w:val="en-US"/>
        </w:rPr>
        <w:t>RNA</w:t>
      </w:r>
      <w:r>
        <w:rPr/>
        <w:t xml:space="preserve"> πέρα από τα όρια του πυρήνα, διότι αν η μεταφορά του μ</w:t>
      </w:r>
      <w:r>
        <w:rPr>
          <w:lang w:val="en-US"/>
        </w:rPr>
        <w:t>RNA</w:t>
      </w:r>
      <w:r>
        <w:rPr/>
        <w:t xml:space="preserve"> συμβαίνει στο εσωτερικό του πυρήνα, τότε η ίδια πρωτεΐνη συντίθεται με τη βοήθεια του μ</w:t>
      </w:r>
      <w:r>
        <w:rPr>
          <w:lang w:val="en-US"/>
        </w:rPr>
        <w:t>RNA</w:t>
      </w:r>
      <w:r>
        <w:rPr/>
        <w:t xml:space="preserve"> έξω από τα όρια του κυτταρικού πυρήνα. Ο πυρήνας είναι διαχωρισμένος από το υπόλοιπο περιεχόμενο του κυττάρου με ένα ισχυρό τοίχωμα,  και μόνο αυτά, που έχουν τη συγκεκριμένη «ταυτότητα», μπορούν να το περάσουν. Έπειτα εμφανίστηκαν αφορμές για υποθέσεις, ότι τα ιντρόνια, πέρα από όλα τα άλλα, είναι οι βασικοί συμμετέχοντες ενός τέτοιου φανταστικά ενδιαφέρον φαινομένου, όπως η «επιγενετική», και εφόσον ορισμένα η επιγενετική έχει ιδιαίτερο ενδιαφέρον για τους κατοίκους της βάσης, αυτή η ισχυρή υπόγεια κατασκευή, γεμάτη με τον πιο σύγχρονο εξοπλισμό, κτιζόταν για μια σοβαρή πρόοδο σε αυτόν τον τομέα. Η Τζέιν θα άκουγε την Μάρθα ατελείωτα, όπως και όλους τους άλλους, όμως, θα ήταν πιο ωφέλιμο για αρχή να μάθει τουλάχιστον τις αρχές τις γενετικής. Στην εσωτερική ιστοσελίδα της βάσης η Τζέιν έμαθε, ότι τα επόμενα σοβαρά σεμινάρια της γενετικής αρχίζουν τον Ιούλιο, και η ίδια Μάρθα θα δίνει τις διαλέξεις, έτσι γράφτηκε και εκείνη αμέσως, με  μεγάλη ανυπομονησία. Την επόμενη κιόλας μέρα η Τζέιν έλαβε στο ηλεκτρονικό της ταχυδρομείο της μια λίστα με τίτλους  των επιστημονικών βιβλίων για τη γενετική, τα οποία  θα μπορούσε να διαβάσει ο κάθε  μελλοντικός σπουδαστής των σεμιναρίων, για να διευκολύνει την αντίληψη της ύλης, προαιρετικά. </w:t>
      </w:r>
    </w:p>
    <w:p>
      <w:pPr>
        <w:pStyle w:val="Normal"/>
        <w:ind w:firstLine="540"/>
        <w:jc w:val="both"/>
        <w:rPr/>
      </w:pPr>
      <w:r>
        <w:rPr/>
        <w:t> </w:t>
      </w:r>
    </w:p>
    <w:p>
      <w:pPr>
        <w:pStyle w:val="Normal"/>
        <w:ind w:firstLine="540"/>
        <w:jc w:val="both"/>
        <w:rPr/>
      </w:pPr>
      <w:r>
        <w:rPr/>
        <w:t>Ακόμα από αυτές τις δεκαεφτά ώρες έπρεπε να αφαιρεθεί ο χρόνος, που έφευγε για διάφορων ειδών αθλητικές δραστηριότητες - – από μια έως και δυο ώρες την ημέρα.  Στη βάση υπήρξε ένα αρκετά μεγάλο κτιστό γυμναστήριο, αποτελούμενο από  τρεις μεγάλες διασυνδεδεμένες μεταξύ τους αίθουσες. Από το Σεπτέμβρη μέχρι τον Μάιο η οροφή του προστάτευε τους ανθρώπους από τον πανίσχυρο ήλιο, κάτω από το οποίο θα ήταν δύσκολο να αντέξεις ακόμα και ένα σετ, ενώ το καλοκαίρι – από τις τροπικές βροχές. Το ένα τμήμα του συμπλέγματος  κάλυπταν  εξ ολοκλήρου  τα πέντε γήπεδα του τένις. Δέκα τραπέζια για το επιτραπέζιο τένις, πέντε ρινγκ  πυγμαχίας τυπικού μεγέθους τέσσερα επί τέσσερα μέτρα, δυο γήπεδα του βόλεϊ και ένα – του μπάντμιντον αποτελούσαν το δεύτερο τμήμα. Δυο γήπεδα για μίνι-ποδόσφαιρο, μεγάλη αίθουσα με μηχανήματα και τρεις σάουνες διάφορων μεγεθών ολοκλήρωναν το τρίτο τμήμα. Το γυμναστήριο δεν έμεινε άδειο ποτέ, όπως και δεν έμειναν άδεια δυο μονοπατάκια με επικάλυψη ταρτάν,  ειδικά για τους λάτρεις του τρεξίματος,  περασμένα, ώστε και να ανεβαίνουν, και να κατεβαίνουν απότομα, να λυγίζονται ανάμεσα στις σεκόγιες και τις τεχνητές λιμνούλες. Η Τζέιν στην αρχή μηχανικά χρησιμοποιούσε το ασανσέρ, όταν πήγαινε κάτω για την επιτήρηση των αντιδραστήρων. Όμως, δυο εβδομάδες αργότερα έτρεχε πάνω-κάτω τις σκάλες, μέχρι την αίθουσα με τους αντιδραστήρες, χωρίς να το προσέχει καν. Της άρεσε, ότι γύρω της δεν υπήρξε τίποτα νοσηρό, γεροντίστικο. Σε αυτό το περιβάλλον η Τζέιν άρχισε να μετατρέπεται γρήγορα σε δυνατό,  ευλύγιστο ζώο, και αυτό της άρεσε πάρα πολύ.</w:t>
      </w:r>
    </w:p>
    <w:p>
      <w:pPr>
        <w:pStyle w:val="Normal"/>
        <w:ind w:firstLine="540"/>
        <w:jc w:val="both"/>
        <w:rPr/>
      </w:pPr>
      <w:r>
        <w:rPr/>
        <w:t xml:space="preserve">Η σημαντική ποσότητα των ερευνών, που γίνονταν στα εργαστήρια, αφορούσε την ιατρική, αν και επί το πλείστον μη-παραδοσιακή, και όμως, πάρα πολλοί από τους επιστήμονες είχαν ιατρικά διπλώματα και πρακτική εμπειρία, έτσι οι κάθε είδους τραυματισμοί και τυχαία νοσήματα θεραπεύονταν εδώ, μέσα στους τοίχους της βάσης. </w:t>
      </w:r>
    </w:p>
    <w:p>
      <w:pPr>
        <w:pStyle w:val="Normal"/>
        <w:ind w:firstLine="540"/>
        <w:jc w:val="both"/>
        <w:rPr/>
      </w:pPr>
      <w:r>
        <w:rPr/>
        <w:t> </w:t>
      </w:r>
    </w:p>
    <w:p>
      <w:pPr>
        <w:pStyle w:val="Normal"/>
        <w:ind w:firstLine="540"/>
        <w:jc w:val="both"/>
        <w:rPr/>
      </w:pPr>
      <w:r>
        <w:rPr/>
        <w:t xml:space="preserve">Ήρθε το Ιούνιο, και οι μεγάλες βροχές κάθε νύχτα έπεφταν στον λόφο, ενώ καμιά φορά συνεχίζονταν και όλη μέρα. Ταυτόχρονα έκανε ζέστη, και η Τζέιν βίωνε απίστευτη απόλαυση, τρέχοντας στο δρομάκι κάτω από τις ροές του νερού, ανάμεσα στις πράσινες μουσούδες,  περνώντας τα παγόνια, που προχωρούσαν βαριά, πατώντας προσεκτικά από πόδι σε πόδι, έβλεπε τους λεμούριους, που έριχναν μια ματιά έξω από τους θάμνους, τους σκίουρους, που έτρεχαν δίπλα στα πεύκα, τις πάπιες, που έκαναν βουτιές στις λίμνες, τα κόλλι και λαμπραντόρ την ακολουθούσαν με παιχνιδιάρικα γαβγίσματα και συναντούσε τους τεράστιους παπαγάλους με απίστευτα μακριές ουρές, που πετούσαν πάνω από το κεφάλι της, ενώ ακόμα πιο ψηλά έκαναν τους αργούς κύκλους  οι σοβαροί αετοί. </w:t>
      </w:r>
    </w:p>
    <w:p>
      <w:pPr>
        <w:pStyle w:val="Normal"/>
        <w:ind w:firstLine="540"/>
        <w:jc w:val="both"/>
        <w:rPr/>
      </w:pPr>
      <w:r>
        <w:rPr/>
        <w:t xml:space="preserve">Ο Άντι έφυγε κάπου, μάλλον στην Μαλαισία ή στην Ταϊλάνδη. Η στην Ινδονησία  - κάπου εκεί, σύμφωνα με τα αποσπάσματα των πληροφοριών, βρισκόταν το άλλο παράρτημα του εργαστηρίου, που κάλυπτε είτε ολόκληρο το νησί, είτε ένα μέρος του. Η Τζέιν δεν προσδοκούσε να μελετήσει την εξωτερική δομή της οργάνωσης, και κανείς δεν βιαζόταν να την βάλει σε όλες τις λεπτομέρειες. Τον τελευταίο καιρό άρχισε να περνάει περισσότερη ώρα με τον Πολ Βερντιέ, ο οποίος της έδινε, όλως περιέργως, τα μαθήματα της φυσικής. Ήταν ριζική η διαφορά ανάμεσα στην φυσική, την οποία ήξερε εκείνη, και σε αυτήν, που της έδειχνε ο Πολ. Οι γνώσεις, που εκείνη πήρε από το πανεπιστήμιο, ήταν αποσπασματικές και άψυχες, την ώρα που  ο Πολ σαν  απεικόνιση για τη δική του προσέγγιση της φυσικής της ανέφερε την φράση του Έρικ Ρότζερς για το ότι ένας αληθινός φυσικός  είναι αυτός, που απολαμβάνει τη θέα ενός αντικειμένου, που πέφτει λόγο επίδρασης της βαρύτητας. Άρχισαν από τον ηλεκτρισμό – αντικείμενο, το οποίο, φαινομενικά, απλώς δεν μπορεί να κρύβει κάτι μυστηριώδες ή  ξεχωριστό, και όμως, κάθε φορά, φεύγοντας από το μάθημα, η Τζέιν ένοιωσε, ότι μόλις ανακάλυψε μερικές νέες συναρπαστικές σελίδες της επιστήμης. Ένας λόγος παραπάνω για το ότι ο ηλεκτρισμός και μαγνητισμός είχαν την τιμητική τους εδώ στη βάση βρισκόταν στο γεγονός, ότι οι βιολογικές μελέτες απαιτούσαν την εξεζητημένη και ειδική γνώση αυτών των φαινομένων. Κανένας μικροβιολόγος, κυτταρολόγος ή γενετικός δεν θα μπορούσε να είναι ειδικός στον δικό του τομέα, αν δεν είχε τις ευρύτατες γνώσεις για τον ηλεκτρισμό και μαγνητισμό, έτσι μαζί με την Τζέιν τις διαλέξεις του Πολ έρχονταν να ακούσουν εκείνοι, που μόλις σπούδαζαν βιολογία, και εκείνοι, που ήδη ήταν αναγνωρισμένοι ειδικοί εδώ και πολύ καιρό.  Συχνά στα μαθήματα ερχόταν και ο Τζέρι, και τότε η διάλεξη αποκτούσε ιδιαίτερο ενδιαφέρον, διότι εκείνος αποδείχθηκε πηγή αμέτρητων παραδειγμάτων για το πώς οι διαφορετικοί τομείς  της θεωρίας του ηλεκτρισμού έβρισκαν την χρίση τους στις βιολογικές έρευνες. </w:t>
      </w:r>
    </w:p>
    <w:p>
      <w:pPr>
        <w:pStyle w:val="Normal"/>
        <w:ind w:firstLine="540"/>
        <w:jc w:val="both"/>
        <w:rPr/>
      </w:pPr>
      <w:r>
        <w:rPr/>
        <w:t> </w:t>
      </w:r>
    </w:p>
    <w:p>
      <w:pPr>
        <w:pStyle w:val="Normal"/>
        <w:ind w:firstLine="540"/>
        <w:jc w:val="both"/>
        <w:rPr/>
      </w:pPr>
      <w:r>
        <w:rPr/>
        <w:t>Τον Ιούλιο ο Άντι εμφανίστηκε ξανά και πρότεινε στην Τζέιν να ξεκουραστεί από τα μαθήματα και να τρέξει στα βουνά. Εκείνη συμφώνησε μετά χαράς. Μαζί με αυτούς στην «κούρσα», όπως το ονόμαζαν, πήγαν μερικά άτομα ακόμα. Φτάνοντας στη Λούκλα νωρίς το πρωί, ήδη το μεσημέρι είχαν έρθει στο Ναμτσέ. Οι πολύχρωμοι ξενώνες τους συνάντησαν με τις εμπριμέ σειρές των θιβετιανών σημείων, ενώ οι ήχοι των θιβετιανών πνευστών, που ακούγονταν από το μοναστήρι, συμπλήρωναν την ατμόσφαιρα της κορυφής του Ναμτσέ, που μια πρόβαλλε έξω από τα σύννεφα, μια κρυβόταν σε αυτά ξανά. Εγκαταστάθηκαν σε ένα μικρό, περίπου τριάντα δωμάτια, αλλά αρκετά άνετο ξενοδοχείο. Τους περίμεναν, και προφανώς, δεν τους έβλεπαν εδώ για πρώτη φορά.  Το προσωπικό του ξενοδοχείου στους τρόπους του θύμιζε πάρα πολύ αυτούς, που δούλευαν στη βάση, και η Άντι επιβεβαίωσε αυτή την υπόθεση της Τζέιν.</w:t>
      </w:r>
    </w:p>
    <w:p>
      <w:pPr>
        <w:pStyle w:val="Normal"/>
        <w:ind w:firstLine="540"/>
        <w:jc w:val="both"/>
        <w:rPr/>
      </w:pPr>
      <w:r>
        <w:rPr/>
        <w:t>- Ναι, αυτό το ξενοδοχείο είναι δικό μας. Από τη μια, το Ναμτσέ μας αρέσει σαν μίνι-βάση για αυτούς, που θέλουν να τρέξουν γύρω από το Έβερεστ, από την άλλη,  μας φέρνει αρκετά λεφτά στην κορύφωση της τουριστικής σεζόν.</w:t>
      </w:r>
    </w:p>
    <w:p>
      <w:pPr>
        <w:pStyle w:val="Normal"/>
        <w:ind w:firstLine="540"/>
        <w:jc w:val="both"/>
        <w:rPr/>
      </w:pPr>
      <w:r>
        <w:rPr/>
        <w:t>- Έχετε κέρδη από τα ξενοδοχεία?</w:t>
      </w:r>
    </w:p>
    <w:p>
      <w:pPr>
        <w:pStyle w:val="Normal"/>
        <w:ind w:firstLine="540"/>
        <w:jc w:val="both"/>
        <w:rPr/>
      </w:pPr>
      <w:r>
        <w:rPr/>
        <w:t>- Ναι. Είναι μια βολική και επιτυχημένη επιχείρηση. Ο τουρισμός είναι αιώνιος, και πάνω από αυτό – αναπτύσσεται και θα αναπτύσσεται μελλοντικά. Αν κάποιος νομίζει, ότι τα βασικά χρήματα γυρίζουν στον κόσμο του πετρελαίου, της ενέργειας η των τραπεζικών συναλλαγών, κάνει λάθος – ο συνολικός τζίρος του παγκόσμιου τουριστικού κλάδου βγήκε στην πρώτη θέση ήδη στα μισά του εικοστού πρώτου αιώνα, ξεπερνώντας όλα τα άλλα, και γενικώς είναι εντελώς δικαιολογημένο.</w:t>
      </w:r>
    </w:p>
    <w:p>
      <w:pPr>
        <w:pStyle w:val="Normal"/>
        <w:ind w:firstLine="540"/>
        <w:jc w:val="both"/>
        <w:rPr/>
      </w:pPr>
      <w:r>
        <w:rPr/>
      </w:r>
    </w:p>
    <w:p>
      <w:pPr>
        <w:pStyle w:val="Normal"/>
        <w:ind w:firstLine="540"/>
        <w:jc w:val="both"/>
        <w:rPr/>
      </w:pPr>
      <w:r>
        <w:rPr/>
        <w:t>Μαζί με άλλα έξι άτομα εκείνοι κάθονταν σε ένα μεγάλο τραπέζι, και το γεύμα υποσχόταν να είναι πάρα πολύ νόστιμο μετά από εφτάωρη πεζοπορία.</w:t>
      </w:r>
    </w:p>
    <w:p>
      <w:pPr>
        <w:pStyle w:val="Normal"/>
        <w:ind w:firstLine="540"/>
        <w:jc w:val="both"/>
        <w:rPr/>
      </w:pPr>
      <w:r>
        <w:rPr/>
        <w:t xml:space="preserve">- Όταν εσύ θέλεις να πλύνεις τα ρούχα σου, χρειάζεσαι πλυντήριο ρούχων. – συνέχισε ο 'Αντι, αφού όλοι έκαναν την παραγγελία τους. – Στη βάση μας στο επίπεδο μείον πέντε είδες ένα σωρό από αυτά τα χρήσιμα πράγματα. Αγοράσαμε αυτά δέκα χρόνια πριν, και τώρα, φυσικά, έχουν παλιώσει λίγο – τα σύγχρονα πλυντήρια έχουν λιγάκι διαφορετικό σχεδιασμό,  λιγάκι βελτιωμένη κατανάλωση ενέργειας, δονούνται λιγότερα και δουλεύουν πιο ήσυχα και τα λοιπά. Και τι? Αυτό μας είναι αδιάφορο. Δουλεύουν δέκα χρόνια, και είμαστε ικανοποιημένοι. Θα δουλέψουν για άλλα δέκα, και μετά, φυσικά, θα τα ανταλλάξουμε. Συνολικά – μια φορά στα δέκα-είκοσι χρόνια ο ιδιοκτήτης του πλυντηρίου  θέλει να το αλλάξει. Εσύ θα γινόσουν παραγωγός των πλυντηρίων? Εγώ – όχι. Το ίδιο αφορά τα ψυγεία, αυτοκίνητα και πολλά άλλα. Όμως, με τον τουρισμό τα πράγματα είναι διαφορετικά. Αν ταξίδεψες, ας πούμε, στην Μαδαγασκάρη, από αυτό η επιθυμία σου να ταξιδεύεις  όχι μόνο δεν θα μειωθεί, αλλά αντιθέτως – θα δυναμώσει! Και θα πας ξανά, και ξανά, και ξανά – όσο φτάσουν τα λεφτά και ο χρόνος. Πάμε παρακάτω – φαντάζεσαι κάποιον άνθρωπο, που να καυχιέται με νέο πλυντήριο; Αυτό θα ήταν αρκετά παράξενο, έτσι δεν είναι; Ενώ είναι πολύ πιο ευχάριστο  και ενδιαφέρον να καμαρώσεις με το νέο σου ταξίδι, να πεις – τι είχαν, και τι δεν είχαν. Και πρέπει να υπολογίσεις, ότι ακόμα και αν είσαι ο φανατικός των πλυντηρίων,  η επιλογή σου πρέπει να γίνει ανάμεσα σε μια δεκάδα των μοντέλων, όχι περισσότερο. Τα ταξίδια, όμως, είναι ανεξάντλητα – χιλιάδες και χιλιάδες επιλογές για κάθε γούστο, ταμπεραμέντο, ηλικία και πορτοφόλι. </w:t>
      </w:r>
    </w:p>
    <w:p>
      <w:pPr>
        <w:pStyle w:val="Normal"/>
        <w:ind w:firstLine="540"/>
        <w:jc w:val="both"/>
        <w:rPr/>
      </w:pPr>
      <w:r>
        <w:rPr/>
      </w:r>
    </w:p>
    <w:p>
      <w:pPr>
        <w:pStyle w:val="Normal"/>
        <w:ind w:firstLine="540"/>
        <w:jc w:val="both"/>
        <w:rPr/>
      </w:pPr>
      <w:r>
        <w:rPr/>
        <w:t>- Ναι, αλλά υπάρχουν και αμέτρητα ξενοδοχεία! – άνοιξε τα χέρια της η κοπέλα, την οποία η Τζέιν δεν πρόλαβε να γνωρίσει ακόμα και γενικώς την έβλεπε για πρώτη φορά.</w:t>
      </w:r>
    </w:p>
    <w:p>
      <w:pPr>
        <w:pStyle w:val="Normal"/>
        <w:ind w:firstLine="540"/>
        <w:jc w:val="both"/>
        <w:rPr/>
      </w:pPr>
      <w:r>
        <w:rPr/>
        <w:t>- Βεβαίως, Αϊρίν, εννοείται. Είναι αμέτρητα τα ξενοδοχεία, και αυτό ακριβώς σημαίνει, ότι εδώ περνάει η φλέβα χρυσού! Πόσους παραγωγούς των πλυντηρίων γνωρίζεις; Δέκα; Πόσα ξενοδοχεία ξέρεις προσωπικά; Έχεις περάσει μερικά χρόνια στην Ινδονησία και σίγουρα θα είχες ταξιδέψει και στους διπλανούς αρχιπελάγους. Δεκάδες ξενοδοχεία είδες  χωρίς καμία αμφιβολία, και αν θα ταξιδέψεις και άλλο – εκατοντάδες. Αν θέλεις να βγάλεις λεφτά, πήγαινε σε αγορά με υψηλό ανταγωνισμό, διότι εκεί υπάρχουν πολλοί πελάτες, και θα μπορέσεις, να πολεμήσεις για το δικό σου μερίδιο, και να το λάβεις, αν, βέβαια, έχεις μυαλό:) Εμείς κτίσαμε και συνεχίζουμε να κτίζουμε το δίκτυο των ξενοδοχείων μας, αλλά δεν αντιγράφουμε απλώς αυτό, που υπάρχει ήδη. Κοίταξε στο ίδιο Ναμτσέ. Εδώ υπάρχουν γύρω στα εκατό ξενώνες. Και πόσοι από αυτούς είναι μοναδικοί? Πόσοι έχουν τη δική τους, ξεχωριστή διαφορά, που τους κάνει αναντικατάστατους στα μάτια των τουριστών; Θα σου πω, πόσοι – μόνο ένας! Και αυτός  ο ξενώνας είναι δικός μας. Ακριβώς για αυτόν τον λόγο για τους άλλους γύρω μας η σεζόν κρατάει έξι μήνες στον χρόνο – από τον Σεπτέμβρη μέχρι τον Νοέμβρη και από το Μάρτιο μέχρι τον Μάιο. Τους υπόλοιπους έξι μήνες οι ξενώνες είναι άδειοι σχεδόν εκατό τοις εκατό. Μα και στη μέση της σεζόν είναι γεμάτοι μόνο τον Οκτώβριο και Απρίλιο. Στους άλλους μήνες – καλά, αν θα είναι τριάντα τοις εκατό. Και τα δωμάτια εκεί κοστίζουν από πέντε έως είκοσι δολάρια – πόσα μπορείς να κερδίσεις με μια τέτοια επιχείρηση? Όχι πολλά, μα για αυτούς είναι αρκετά, δεν έχουν φιλόδοξα σχέδια. Τα δικά μας ξενοδοχεία – και αυτό εδώ στο Ναμτσέ, και στο Ποκχάρ, και στα δυο ξενοδοχεία στο Κατμαντού, και στην Λούμπια, κοντά στο Δελχί στην περιοχή Κόννοτ-Πλέις, και στον Μαυρίκιο, στον Φλικ-εντ-Φλέικ, και στο Φλόρες του Λαμπουανμπάντζο, και στο Σουλαβέσι, στον Μπινακεν, Κο-Ταο και Κο-Σαμούι, στο Πνομ Πεν ή στο Χα-Λονγκ, Τσανγκ Μαι, ή στο Κολόμπο – όλα τα αυτά σχεδόν δεν γνωρίζουν τη σεζονικότητα, σχεδόν όλα μονίμως είναι κλεισμένα πλήρως και πρέπει να κλείνεις το δωμάτιο έξι μήνες πριν από την άφιξη. Και οι τιμές τους - δαγκώνουν! Από εκατό μέχρι πεντακόσια δολάρια την ημέρα. Για παράδειγμα, σε αυτό το ξενοδοχείο το δωμάτιο κοστίζει περίπου εκατό είκοσι δολάρια την ημέρα. Και είναι ελεύθερο τώρα μόνο και μόνο, επειδή είναι Ιούλιος,  αυτή την εποχή ουσιαστικά δεν υπάρχουν τουρίστες στο Νεπάλ,  μα όταν έρθει ο Σεπτέμβρης, εδώ δεν θα πέσει μηλιά, ενώ τον Οκτώβρη, για να ζήσεις εδώ, θα πρέπει να πληρώσεις πια εκατό πενήντα δολάρια την ημέρα για το απλό δωμάτιο, και διακόσια – για τη σουίτα. Και για τον επόμενο Οκτώβρη δεν υπάρχουν πια ελεύθερα δωμάτια, θα μπορούσα να σου ορκιστώ σε αυτό … Μινμάρ</w:t>
      </w:r>
      <w:r>
        <w:rPr>
          <w:lang w:val="en-US"/>
        </w:rPr>
        <w:t xml:space="preserve">! – </w:t>
      </w:r>
      <w:r>
        <w:rPr/>
        <w:t>φώναξε</w:t>
      </w:r>
      <w:r>
        <w:rPr>
          <w:lang w:val="en-US"/>
        </w:rPr>
        <w:t xml:space="preserve"> </w:t>
      </w:r>
      <w:r>
        <w:rPr/>
        <w:t>εκείνος</w:t>
      </w:r>
      <w:r>
        <w:rPr>
          <w:lang w:val="en-US"/>
        </w:rPr>
        <w:t xml:space="preserve"> </w:t>
      </w:r>
      <w:r>
        <w:rPr/>
        <w:t>κάπου</w:t>
      </w:r>
      <w:r>
        <w:rPr>
          <w:lang w:val="en-US"/>
        </w:rPr>
        <w:t xml:space="preserve"> </w:t>
      </w:r>
      <w:r>
        <w:rPr/>
        <w:t>προς</w:t>
      </w:r>
      <w:r>
        <w:rPr>
          <w:lang w:val="en-US"/>
        </w:rPr>
        <w:t xml:space="preserve"> </w:t>
      </w:r>
      <w:r>
        <w:rPr/>
        <w:t>την</w:t>
      </w:r>
      <w:r>
        <w:rPr>
          <w:lang w:val="en-US"/>
        </w:rPr>
        <w:t xml:space="preserve"> </w:t>
      </w:r>
      <w:r>
        <w:rPr/>
        <w:t>κουζίνα</w:t>
      </w:r>
      <w:r>
        <w:rPr>
          <w:lang w:val="en-US"/>
        </w:rPr>
        <w:t xml:space="preserve">, - Do we have free room on the October? </w:t>
      </w:r>
      <w:r>
        <w:rPr/>
        <w:t>[Έχουμε ελεύθερο δωμάτιο  τον Οκτώβρη? ]</w:t>
      </w:r>
    </w:p>
    <w:p>
      <w:pPr>
        <w:pStyle w:val="Normal"/>
        <w:ind w:firstLine="540"/>
        <w:jc w:val="both"/>
        <w:rPr/>
      </w:pPr>
      <w:r>
        <w:rPr/>
        <w:t xml:space="preserve">- </w:t>
      </w:r>
      <w:r>
        <w:rPr>
          <w:lang w:val="en-US"/>
        </w:rPr>
        <w:t>No</w:t>
      </w:r>
      <w:r>
        <w:rPr/>
        <w:t xml:space="preserve">, </w:t>
      </w:r>
      <w:r>
        <w:rPr>
          <w:lang w:val="en-US"/>
        </w:rPr>
        <w:t>Sir</w:t>
      </w:r>
      <w:r>
        <w:rPr/>
        <w:t xml:space="preserve">. </w:t>
      </w:r>
      <w:r>
        <w:rPr>
          <w:lang w:val="en-US"/>
        </w:rPr>
        <w:t>Absolutely</w:t>
      </w:r>
      <w:r>
        <w:rPr/>
        <w:t xml:space="preserve"> </w:t>
      </w:r>
      <w:r>
        <w:rPr>
          <w:lang w:val="en-US"/>
        </w:rPr>
        <w:t>no</w:t>
      </w:r>
      <w:r>
        <w:rPr/>
        <w:t xml:space="preserve">. – Απάντησε ένας Νεπαλέζος κοντά στα σαράντα, που βγήκε από εκεί. – </w:t>
      </w:r>
      <w:r>
        <w:rPr>
          <w:lang w:val="en-US"/>
        </w:rPr>
        <w:t>Not</w:t>
      </w:r>
      <w:r>
        <w:rPr/>
        <w:t xml:space="preserve"> </w:t>
      </w:r>
      <w:r>
        <w:rPr>
          <w:lang w:val="en-US"/>
        </w:rPr>
        <w:t>possible</w:t>
      </w:r>
      <w:r>
        <w:rPr/>
        <w:t>. [Όχι, κύριε. Απολύτως κανένα. Αδύνατον</w:t>
      </w:r>
      <w:r>
        <w:rPr>
          <w:lang w:val="en-US"/>
        </w:rPr>
        <w:t>]</w:t>
      </w:r>
    </w:p>
    <w:p>
      <w:pPr>
        <w:pStyle w:val="Normal"/>
        <w:ind w:firstLine="540"/>
        <w:jc w:val="both"/>
        <w:rPr/>
      </w:pPr>
      <w:r>
        <w:rPr>
          <w:lang w:val="en-US"/>
        </w:rPr>
        <w:t xml:space="preserve">- Do we have some booking on the next October? </w:t>
      </w:r>
      <w:r>
        <w:rPr/>
        <w:t>[Έχουμε κλεισμένα δωμάτια για τον επόμενο Οκτώβρη?]</w:t>
      </w:r>
    </w:p>
    <w:p>
      <w:pPr>
        <w:pStyle w:val="Normal"/>
        <w:ind w:firstLine="540"/>
        <w:jc w:val="both"/>
        <w:rPr/>
      </w:pPr>
      <w:r>
        <w:rPr>
          <w:lang w:val="en-US"/>
        </w:rPr>
        <w:t xml:space="preserve">- Of course, Sir. Not many just now. </w:t>
      </w:r>
      <w:r>
        <w:rPr/>
        <w:t>[Φυσικά, κύριε. Όχι πολλά ακόμα].</w:t>
      </w:r>
    </w:p>
    <w:p>
      <w:pPr>
        <w:pStyle w:val="Normal"/>
        <w:ind w:firstLine="540"/>
        <w:jc w:val="both"/>
        <w:rPr/>
      </w:pPr>
      <w:r>
        <w:rPr/>
        <w:t>- Ήδη για τον Οκτώβρη της επόμενης χρονιάς κάποια δωμάτια έχουν κλείσει. Ξέρουμε όχι μόνο να μελετάμε, αλλά και να βγάζουμε χρήματα, διότι έχουμε μάθει να σκεφτόμαστε, να εξοπλιζόμαστε με το πιο προοδευτικό, και πιο αποτελεσματικό. Οι ειδικοί μας στην γενετική πολεμάνε με τα μυστήρια της επιγενετικής, οι βιογεωλόγοι μας κάνουν μοναδικές ανακαλύψεις στην ιατρική και ενσωμάτωση των αντιλήψεων, και οι ειδικοί στο μάρκετινγκ κατακτούν τις αγορές.</w:t>
      </w:r>
    </w:p>
    <w:p>
      <w:pPr>
        <w:pStyle w:val="Normal"/>
        <w:ind w:firstLine="540"/>
        <w:jc w:val="both"/>
        <w:rPr/>
      </w:pPr>
      <w:r>
        <w:rPr/>
        <w:t>- Δηλαδή, ορισμένα ο τουρισμός είναι η οικονομική βάση όλης της οργάνωσης; – Διευκρίνισε η Τζέιν.</w:t>
      </w:r>
    </w:p>
    <w:p>
      <w:pPr>
        <w:pStyle w:val="Normal"/>
        <w:ind w:firstLine="540"/>
        <w:jc w:val="both"/>
        <w:rPr/>
      </w:pPr>
      <w:r>
        <w:rPr/>
        <w:t>- Βάση – ίσως, μα στην πραγματικότητα υπάρχουν και άλλες πηγές εισόδων. Για παράδειγμα,  πουλάμε τα αποτελέσματα των μικροβιολογικών μελετών μας. Οι φαρμακολογικές εταιρίες αγοράζουν  κάποια δικά μας πατέντα ή απλώς ανολοκλήρωτες μελέτες, όταν εμείς δεν θέλουμε να προχωρήσουμε παραπέρα και είμαστε έτοιμοι να πουλήσουμε αυτό, που έχουμε ήδη. Ιστορικά η κατεύθυνση μας αυτή αναπτύχθηκε αρκετά επιτυχημένα, όμως, δεν θέλουμε να ασχοληθούμε με την ίδια την παραγωγή – δεν θέλουμε να μετατραπούμε σε ένα βιομηχανικό τέρας, θέλουμε να μείνουμε ένα μικρό, μαζεμένο σύστημα των εργαστηρίων. Τι άλλο… ναι, εκείνοι οι δυο αντιδραστήρες, που βρίσκονται κάτω από τον λόφο, τροφοδοτούν με ενέργεια πολλές επιχειρήσεις σε όλο το Νεπάλ, και πρόσφατα μπήκαμε και στην Ινδική αγορά  – πρώτα απ` όλα στο Γκορακπούρ, μα σε λίγο θα φτάσουμε και σε πιο μεγάλα θηράματα – στο Βαρανάσι. Δεν είμαστε σοβαροί ανταγωνιστές για τους υπάρχοντες παραγωγούς ενέργειας εδώ, στο Νεπάλ. Απλώς τους συμπληρώνουμε, παράγουμε, ας το πούμε, ένα προϊών «υψηλής» κατηγορίας στον κλάδο της ενέργειας – το δικό μας ρεύμα είναι σχετικά ακριβό, όμως, το δίνουμε αδιάκοπα.  Στο Νεπάλ μπορείς να συνδεθείς με το κανονικό δίκτυο, όμως, καθημερινά δεν θα έχεις ρεύμα για δυο ώρες, θα αναγκαστείς να βάλεις μπρος τη γεννήτρια, και  η τάση μπορεί  να ανέβει, ή να πέσει, ή και να χαθεί τελείως. Είναι πιο φτηνό, ωστόσο. Αν, όμως, θέλεις να λάβεις υπηρεσίες ποιότητας, θα πρέπει να πληρώσεις τα τριπλά, μα δεν θα χρειαστεί να ανησυχείς για τα ακριβά μηχανήματα, που ίσως να καούν την ώρα των αλμάτων της τάσης,  η τεχνολογική διαδικασία δεν θα  σταματήσει την ώρα της διακοπής, έτσι πολλά ξενοδοχεία, ιδιωτικά νοσοκομεία, διάφορες λεπτές βιομηχανίες και εύποροι ιδιώτες προτιμούν να γίνουν δικοί μας πελάτες,  μιας και σε γενικές γραμμές το κόστος του ρεύματος και πάλι είναι σχετικά χαμηλό, έτσι υπολογίζουμε με τον καιρό να καλύψουμε ένα σημαντικό μερίδιο της αγοράς, και να αυξήσουμε σοβαρά τα κέρδη από την επιχείρηση, για την ώρα όμως, όλα τα κέρδη πηγαίνουν στην ανάπτυξη των δικών μας ηλεκτροφόρων γραμμών..</w:t>
      </w:r>
    </w:p>
    <w:p>
      <w:pPr>
        <w:pStyle w:val="Normal"/>
        <w:ind w:firstLine="540"/>
        <w:jc w:val="both"/>
        <w:rPr/>
      </w:pPr>
      <w:r>
        <w:rPr/>
        <w:t>- Δηλαδή, όλη η επιχείρηση είναι στην ουσία ένας όμιλος, όπου πολλά παραρτήματα ασχολούνται με μελέτες και μπίζνες?</w:t>
      </w:r>
    </w:p>
    <w:p>
      <w:pPr>
        <w:pStyle w:val="Normal"/>
        <w:ind w:firstLine="540"/>
        <w:jc w:val="both"/>
        <w:rPr/>
      </w:pPr>
      <w:r>
        <w:rPr/>
        <w:t xml:space="preserve">- Ναι. Συχνά εμείς δημιουργούμε ένα παράρτημα, το οποίο καλείται να εξασφαλίσει τις ανάγκες μας, μα επειδή είμαστε άνθρωποι με μυαλό, καταφέρνουμε να το κάνουμε τόσο καλά, ώστε στο τέλος αρχίζουμε να παρέχουμε τις υπηρεσίες για έξω, και έτσι καμιά φορά το παράρτημα μετατρέπεται σε ανεξάρτητη επιχείρηση με δικό της μεγάλο κύρος. Έτσι, για παράδειγμα, ένα μικρό γραφείο πληροφορικής μετατράπηκε σε ένα από τα πέντε μεγαλύτερα στη Ρωσία και πουλάει τα προγράμματα του σε όλον τον κόσμο. </w:t>
      </w:r>
    </w:p>
    <w:p>
      <w:pPr>
        <w:pStyle w:val="Normal"/>
        <w:ind w:firstLine="540"/>
        <w:jc w:val="both"/>
        <w:rPr/>
      </w:pPr>
      <w:r>
        <w:rPr/>
        <w:t>- Και το «Τρανσμέντικαλ Ρίσερτς Κορπορέισν», απ` ότι φαίνεται – είναι  επίσης ένα μέρος του ομίλου?</w:t>
      </w:r>
    </w:p>
    <w:p>
      <w:pPr>
        <w:pStyle w:val="Normal"/>
        <w:ind w:firstLine="540"/>
        <w:jc w:val="both"/>
        <w:rPr/>
      </w:pPr>
      <w:r>
        <w:rPr/>
        <w:t xml:space="preserve">- Όχι ακριβώς. Έχουμε ένα μερίδιο από τις μετοχές αυτής της εταιρίας, όμως, δεν τη διευθύνουμε εξ ολοκλήρου. </w:t>
      </w:r>
    </w:p>
    <w:p>
      <w:pPr>
        <w:pStyle w:val="Normal"/>
        <w:ind w:firstLine="540"/>
        <w:jc w:val="both"/>
        <w:rPr/>
      </w:pPr>
      <w:r>
        <w:rPr/>
        <w:t xml:space="preserve">- Τελικά, ποιο είναι το πιο σημαντικό – οι μελέτες, η οι επιχειρήσεις? –  συνέχιζε τις ερωτήσεις η Τζέιν. </w:t>
      </w:r>
    </w:p>
    <w:p>
      <w:pPr>
        <w:pStyle w:val="Normal"/>
        <w:ind w:firstLine="540"/>
        <w:jc w:val="both"/>
        <w:rPr/>
      </w:pPr>
      <w:r>
        <w:rPr/>
        <w:t>- Ούτε το ένα, ούτε το άλλο.</w:t>
      </w:r>
    </w:p>
    <w:p>
      <w:pPr>
        <w:pStyle w:val="Normal"/>
        <w:ind w:firstLine="540"/>
        <w:jc w:val="both"/>
        <w:rPr/>
      </w:pPr>
      <w:r>
        <w:rPr/>
        <w:t>Η δήλωση αυτή προκάλεσε τα γέλια των άλλων, και ο Αντι κούνησε το κεφάλι του.</w:t>
      </w:r>
    </w:p>
    <w:p>
      <w:pPr>
        <w:pStyle w:val="Normal"/>
        <w:ind w:firstLine="540"/>
        <w:jc w:val="both"/>
        <w:rPr/>
      </w:pPr>
      <w:r>
        <w:rPr/>
        <w:t>- Δεν θα το σχολιάσω ακόμα. Το μέλλον θα βάλει τα πάντα στη θέση τους.</w:t>
      </w:r>
    </w:p>
    <w:p>
      <w:pPr>
        <w:pStyle w:val="Normal"/>
        <w:ind w:firstLine="540"/>
        <w:jc w:val="both"/>
        <w:rPr/>
      </w:pPr>
      <w:r>
        <w:rPr/>
        <w:t> </w:t>
      </w:r>
    </w:p>
    <w:p>
      <w:pPr>
        <w:pStyle w:val="Normal"/>
        <w:ind w:firstLine="540"/>
        <w:jc w:val="both"/>
        <w:rPr/>
      </w:pPr>
      <w:r>
        <w:rPr/>
        <w:t>Οι επόμενες μερικές μέρες, όπως αποδείχθηκε, ήταν όντως αφιερωμένες στο τρέξιμο στα βουνά. Έβγαιναν νωρίς το πρωί, προτού σουρουπώσει, στις πέντε. Περίπου μισή ώρα – τρέξιμο μέχρι τη Σανασα, και από εκει ο δρόμος χωρίζεται στις τρεις βασικές κατευθύνσεις – μέχρι τη λίμνη Γκοκιο, προς το Λομπουτσέ και προς τη κεντρική βάση του Έβερεστ, και στο Τσουκχούνγκ. Το Ναμτσέ βρίσκεται στα 3400 μέτρα, ενώ το υψόμετρο των τελικών  προορισμών της διαδρομής – από τις  πέντε χιλιάδες και μεγαλύτερα. Την πρώτη μέρα έτρεξαν στο Γκοκιο. Πήγαιναν χωρίς στάσεις, καμιά φορά έτρεχαν. Σταμάτησαν μόνο στο ίδιο Γκοκιο, ήπιαν λίγη κοτόσουπα στο ξενοδοχείο (και στην Τζέιν δεν εκανε πια εντύπωση, ότι και αυτό το ξενοδοχείο ανήκει στην εταιρία), και πήραν τον δρόμο της επιστροφής. Στο δρόμο η ομάδα χωρίστηκε. Ο Αντι και άλλοι τέσσερις, μαζί με την Τζέιν, πήγαιναν πιο αργά, ενώ οι τρεις, μάλλον, πιο έμπειροι και δυνατοί, έτρεξαν μπροστά. Αποκαλύφθηκε, ότι πρόλαβαν να φτάσουν στην έκτη λίμνη, και την ίδια μέρα όλοι γύρισαν πίσω στο Ναμτσε. Όλη η διαδρομή κράτησε δεκατρείς ώρες, όμως, με έναν παράξενο τρόπο η κούραση της δεν ήταν τόσο προφανής, και παρά τις προσδοκίες της, η  Τζέιν δεν ειχε και ιδιαίτερη όρεξη να φάει.</w:t>
      </w:r>
    </w:p>
    <w:p>
      <w:pPr>
        <w:pStyle w:val="Normal"/>
        <w:ind w:firstLine="540"/>
        <w:jc w:val="both"/>
        <w:rPr/>
      </w:pPr>
      <w:r>
        <w:rPr/>
        <w:t>- Μάλλον, ο οργανισμός πέρασε στην καύση του λίπους – είτε αστειεύτηκε, είτε σοβαρά σχολίασε ο Άντι.</w:t>
      </w:r>
    </w:p>
    <w:p>
      <w:pPr>
        <w:pStyle w:val="Normal"/>
        <w:ind w:firstLine="540"/>
        <w:jc w:val="both"/>
        <w:rPr/>
      </w:pPr>
      <w:r>
        <w:rPr/>
      </w:r>
    </w:p>
    <w:p>
      <w:pPr>
        <w:pStyle w:val="Normal"/>
        <w:ind w:firstLine="540"/>
        <w:jc w:val="both"/>
        <w:rPr/>
      </w:pPr>
      <w:r>
        <w:rPr/>
        <w:t>Μέχρι τις εννιά η ώρα το βράδυ η πεινά την έπιασε για τα καλά τελικά, εκτός από αυτό, έφτασε η ομάδα από την έκτη λίμνη, έτσι στο βραδινό όλοι μαζεύτηκαν ξανά στο ίδιο τραπέζι.</w:t>
      </w:r>
    </w:p>
    <w:p>
      <w:pPr>
        <w:pStyle w:val="Normal"/>
        <w:ind w:firstLine="540"/>
        <w:jc w:val="both"/>
        <w:rPr/>
      </w:pPr>
      <w:r>
        <w:rPr/>
      </w:r>
    </w:p>
    <w:p>
      <w:pPr>
        <w:pStyle w:val="Normal"/>
        <w:ind w:firstLine="540"/>
        <w:jc w:val="both"/>
        <w:rPr/>
      </w:pPr>
      <w:r>
        <w:rPr/>
        <w:t>- Αύριο είναι ημέρα ξεκούρασης, και μεθαύριο – σύμφωνα με τη διάθεση που θα έχουμε. – Υπό το καθολικό αναμάσημα είπε ο Άντι. – Οι ενδιαφερόμενοι μπορούν να πάρουν τη σημερινή διαδρομή. Θα μείνουμε εδώ περίπου οκτώ μέρες, έτσι έχετε αρκετό καιρό.</w:t>
      </w:r>
    </w:p>
    <w:p>
      <w:pPr>
        <w:pStyle w:val="Normal"/>
        <w:ind w:firstLine="540"/>
        <w:jc w:val="both"/>
        <w:rPr/>
      </w:pPr>
      <w:r>
        <w:rPr/>
        <w:t>Την ημέρα, που αφιερώθηκε στην ξεκούραση όλοι επιτέλους γνωρίστηκαν μεταξύ τους, έτσι, από τον «Λόφο», όπως ονόμαζαν εδώ τη βάση, έμειναν μόνο οι  τέσσερις  - η Τζέιν, ο Άντι, και τα αδέρφια Μαξίμ και Σεργκέι, - δυο παλικάρια-Ρώσοι, οι οποίοι ζούσαν στη βάση από την γέννηση τους.  Ουσιαστικά, είχαν γεννηθεί κιόλας εκεί, και Ρώσους τους έκανε μόνο το ότι μιλούσαν ελευθέρα στα ρωσικά και είχαν διπλή υπηκοότητα – πρώτη Ρωσική, και δεύτερη – της Νέας Ζηλανδίας. Τα πρώτα έξι χρόνια ζούσαν στον Λόφο, και μετά μετακόμισαν στο νεοζηλανδικό παράρτημα της οργάνωσης, ενώ στα δώδεκα τους επέστρεψαν ξανά στο Νεπάλ.</w:t>
      </w:r>
    </w:p>
    <w:p>
      <w:pPr>
        <w:pStyle w:val="Normal"/>
        <w:ind w:firstLine="540"/>
        <w:jc w:val="both"/>
        <w:rPr/>
      </w:pPr>
      <w:r>
        <w:rPr/>
      </w:r>
    </w:p>
    <w:p>
      <w:pPr>
        <w:pStyle w:val="Normal"/>
        <w:ind w:firstLine="540"/>
        <w:jc w:val="both"/>
        <w:rPr/>
      </w:pPr>
      <w:r>
        <w:rPr/>
        <w:t>Η Αϊρίν ήταν είκοσι δυο χρόνων, και όπως αποκαλύφθηκε, ήταν το ίδιο αρχάρια εδώ, σαν τη Τζέιν, όμως, πέρασε τους δικούς τις έξι μήνες εκπαίδευσης στην Ινδονησία, στη βάση του νησιού. Έχει ανοιχτό, γελαστό πρόσωπο, όμως, όταν έμπαινε στη συζήτηση,  ξαφνικά εκδήλωνε τον εαυτό της ως πολύ σοβαρός και ώριμος άνθρωπος. Ήταν ειδική στην ορυκτολογία, και ξετρελάθηκε με αυτό πολύ καιρό πριν, από τα δώδεκά της – από τη στιγμή, όταν ένας θεός ξέρει, από πού, ο πατέρας της έφερε στο σπίτι ένα πέτρωμα. Εκείνη εξεπλάγηκε με την μαγική ομορφιά αυτού του θηρίου, και έπειτα από αυτό έγινε θαμώνας των ορυκτολογικών μουσείων και γεωλογικών  αποστολών. Τελειώνοντας το γεωλογικό τμήμα της Σορβόννης,  εκείνη ανακάλυψε ξαφνικά, ότι δεν έχει την παραμικρή ιδέα – τι να κάνει από εδώ και μπρος. Ήταν ανόητο να εργαστεί με τη δική της ειδικότητα, διότι δεν είχε νόημα να τρίβει τα παντελόνια  της ως κάποιος ξεναγός, – ήταν από πλούσια οικογένεια και δεν είχε χρηματική  ανάγκη, και που αλλού μπορεί να χρειαστεί ένας τέτοιος επιστήμονας – λάτρης των όμορφων πετρωμάτων? Η βιομηχανική γεωλογική αναζήτηση της ήταν εντελώς αδιάφορη.  Έμεινε χωρίς δουλειά κάμποσο καιρό, βασανίστηκε με ανία, και μετά πήγε με τη φίλη της διακοπές στην Ινδία, έπιασε δουλειά στην Νταραμσάλα ως εθελόντρια στο σχολείο για τα άπορα ντόπια παιδιά, το οποίο άνοιξε κάποιο ίδρυμα από τον Καναδά.  Της φάνηκαν ενδιαφέρουσες οι συνθήκες – είχε την δυνατότητα να μαθαίνει τα παιδιά αυτά, που έβρισκε συναρπαστικά η ίδια, χωρίς καμία άλλη απαίτηση.  Κάποιος αντιπρόσωπος του ιδρύματος ήδη είχε επιλέξει τα παιδιά, και όταν αυτή μπήκε για πρώτη φορά στην τάξη, αμέσως όλοι της άρεσαν πάρα πολύ. Ένοιωσε έναν μικρό φόβο από τις σκέψεις, ότι δεν θα τα καταφέρει με παιδιά, όμως, οι υπεύθυνοι, οποίοι και να ήταν, έκαναν καλά τη δουλειά τους –  τα παιδιά ήταν εξυπνούλικα, ζωηρά και συναρπαστικά – τα πιο πολλά θιβετιανά. Και οι δυο μεταφράστριες – στα θιβετιανά και Χιντι, ήταν επίσης γλυκές και χαμογελαστές κοπέλες, οι οποίες δεν προσπαθούσαν με κανένα τρόπο να επαναφέρουν την τάξη, αλλά μετέφραζαν σχολαστικά αυτό, που έλεγε η Αϊρίν.  Και αποκαλύφθηκε, ότι αυτός είναι και ο καλύτερος τρόπος εκμάθησης – χωρίς βιασύνη, χωρίς πειθαρχία, στην ατμόσφαιρα της απόλυτης ελευθερίας να φύγεις από το μάθημα, όταν το θέλεις, και να επιστρέφεις, όταν το θέλεις.  Δεν θα μπορούσε να πει, ότι τα παιδιά έμαθαν μεγάλη ποσότητα ύλης για την γεωλογία και ορυκτολογία, μα ο, τι είχαν μάθει – τους ενδιέφερε, και η Αϊρίν ήταν απολύτως σίγουρη – μετά από ολοκλήρωση των μαθημάτων τα παιδιά έγιναν ακόμα πιο ενδιαφερόμενα για το σχολείο, απ` ότι ήταν πριν. Εκτός από αυτό, περίπου το ένα τέταρτο της ύλης ήταν αφιερωμένο στην ψυχολογική προετοιμασία των παιδιών. Ουσιαστικά, όλη αυτή η ψυχολογία συνοψιζόταν σε αρκετά απλά και προφανή πράγματα, τα οποία περιγράφονταν στις λεπτομερείς οδηγίες, για την μελέτη των οποίων της χρειάστηκαν κυριολεκτικά δυο μέρες. Τα παραδείγματα της εφαρμογής αυτών των ψυχολογικών δεξιοτήτων στην μελέτη της γεωλογίας αναφέρονταν σε γενικές γραμμές, όμως, για την Αϊρίν δεν ήταν δύσκολο να τα κάνει πιο συγκεκριμένα και λεπτομερή.</w:t>
      </w:r>
    </w:p>
    <w:p>
      <w:pPr>
        <w:pStyle w:val="Normal"/>
        <w:ind w:firstLine="540"/>
        <w:jc w:val="both"/>
        <w:rPr/>
      </w:pPr>
      <w:r>
        <w:rPr/>
        <w:t xml:space="preserve">Οι αντιπρόσωποι του ιδρύματος επίσης έμειναν ευχαριστημένοι με τη δουλειά της, και της πρότειναν να συνεχίσει την διδασκαλία σε ένα άλλο σχολείο. Εκείνη επέλεξε την Καμπότζια, και μετά δίδασκε στο Λάος και Βιετνάμ.  Αργότερα της πρότειναν δουλειά στο ερευνητικό κέντρου του νησιού στην Ινδονησία. Και αυτό αποκαλύφθηκε τόσο </w:t>
      </w:r>
      <w:r>
        <w:rPr>
          <w:i/>
          <w:iCs/>
        </w:rPr>
        <w:t>τρομερά ενδιαφέρον</w:t>
      </w:r>
      <w:r>
        <w:rPr/>
        <w:t>, ότι τώρα δεν μπορούσε πια να φανταστεί τη ζωή της  ούτε χωρίς αυτές τις μελέτες, ούτε χωρίς συναναστροφή με αυτούς τους ανθρώπους, τους οποίους γνώρισε στο κέντρο, κι ακόμα ήταν πάρα πολύ ωραίο, ότι οι γνώσεις της στην ορυκτολογία αποδείχθηκαν πάρα πολύ χρήσιμες. Ωστόσο, η Αϊρίν προτίμησε να μην αναφέρει την ουσία αυτών των μελετών, λέγοντας κάποια πολύ ομιχλώδη δικαιολογία.</w:t>
      </w:r>
    </w:p>
    <w:p>
      <w:pPr>
        <w:pStyle w:val="Normal"/>
        <w:ind w:firstLine="540"/>
        <w:jc w:val="both"/>
        <w:rPr/>
      </w:pPr>
      <w:r>
        <w:rPr/>
      </w:r>
    </w:p>
    <w:p>
      <w:pPr>
        <w:pStyle w:val="Normal"/>
        <w:ind w:firstLine="540"/>
        <w:jc w:val="both"/>
        <w:rPr/>
      </w:pPr>
      <w:r>
        <w:rPr/>
        <w:t xml:space="preserve">Ανάμεσα στους άλλους τρεις υπήρξαν δυο γυναίκες, που ονόμαζαν τους εαυτούς τους Φλορίντα και Φόσσα, και ένας άντρας περίπου σαράντα χρόνων, με το όνομα Τόμας Χέλντστριομ. Αυτοί δεν έλεγαν τίποτα για τους εαυτούς τους, αν και σε όλα τα άλλα ήταν πολύ ομιλητικοί,  ρωτούσαν πολλά, ειδικά την Τζέιν και την Αϊρίν, έπαιζαν τέλειο σκάκι και έτρεχαν με φανταστική ταχύτητα και αντοχή στα βουνά. Ακριβώς αυτοί αποσπάστηκαν εχτές στην Σανασα από την γενική ομάδα, και έπειτα – απ` όσο φαίνονταν ακόμα, </w:t>
      </w:r>
      <w:r>
        <w:rPr>
          <w:i/>
          <w:iCs/>
        </w:rPr>
        <w:t xml:space="preserve">έτρεχαν χωρίς στάσεις </w:t>
      </w:r>
      <w:r>
        <w:rPr/>
        <w:t> μέχρι  και το  Μονκ. Έπειτα από έξι μήνες μιας δραστήριας ζωής η Τζέιν επίσης μπορούσε να τρέξει λιγάκι σε αυτό το μονοπάτι προς τα πάνω, το είχε δοκιμάσει κιόλας, μα οι δυνάμεις της έφτασαν μόλις για πενήντα μέτρα. Τι θηρίο πρέπει να είσαι, για να τρέχεις πάνω για μια ώρα… αυτό όχι μόνο βρισκόταν πέρα από τα όρια των δυνατοτήτων της, αλλά και πέρα από την φαντασία της. Η Τζέιν δεν μπορούσε να ξεφορτωθεί την εντύπωση, σύμφωνα με την οποία αυτοί οι τρεις όχι μόνο απολάμβαναν το τρέξιμο, τα παιχνίδια και τις κουβέντες, μα παρατηρούσαν πάρα πολύ προσεκτικά την ίδια και την Αϊρίν. Δεν ήξερε, αν αυτό ίσχυε, τα πράγματα, όμως, πήγαιναν με τη σειρά τους.</w:t>
      </w:r>
    </w:p>
    <w:p>
      <w:pPr>
        <w:pStyle w:val="Normal"/>
        <w:ind w:firstLine="540"/>
        <w:jc w:val="both"/>
        <w:rPr/>
      </w:pPr>
      <w:r>
        <w:rPr/>
      </w:r>
    </w:p>
    <w:p>
      <w:pPr>
        <w:pStyle w:val="Normal"/>
        <w:ind w:firstLine="540"/>
        <w:jc w:val="both"/>
        <w:rPr/>
      </w:pPr>
      <w:r>
        <w:rPr/>
        <w:t>Η επόμενη κούρσα ήταν μέχρι το Τσουκχούνγκ, αλλά  αυτή τη φορά επέστρεφαν πια στο σκοτάδι. Ήταν απίστευτα όμορφα, μυστηριώδες – να τρέχεις μέσα στο σκοτάδι, σε πυκνή ομίχλη, την οποία η ακτίνα του φακού στο μέτωπο διαπερνούσε μόνο για τρία-πέντε μέτρα.  Κατεβαίνοντας από την Τενγκμποτσε, εκείνοι πήραν ένα στενό και απότομο μονοπάτι, που προχωρούσε στην πιο κοφτερή πλευρά του λόφου. Το μονοπάτι ήταν γλιστερό και επικίνδυνο, ειδικά στο σημείο, όπου έβγαινε σε έναν λείο βράχο, που έπρεπε να κατεβούν προσεκτικά, ολισθαίνοντας με τον ποπό, για να μην πέσουν μέσα σε χαράδρα, που πρόδιδε την παρουσία της μόνο με μακρινή βοή του ποταμού κάπου πολύ μακριά κάτω. Τα τρία τέρατα γύρισαν μόνο στις δέκα η ώρα το βράδυ, δηλώνοντας, ότι ανέβηκαν στο Τσουκχούνγκ-Ρι  – ένα βουνό, την κορυφή του οποίου οι άλλοι  δεν κατάφεραν να δουν λόγο πυκνής ομίχλης.</w:t>
      </w:r>
    </w:p>
    <w:p>
      <w:pPr>
        <w:pStyle w:val="Normal"/>
        <w:ind w:firstLine="540"/>
        <w:jc w:val="both"/>
        <w:rPr/>
      </w:pPr>
      <w:r>
        <w:rPr/>
      </w:r>
    </w:p>
    <w:p>
      <w:pPr>
        <w:pStyle w:val="Normal"/>
        <w:ind w:firstLine="540"/>
        <w:jc w:val="both"/>
        <w:rPr/>
      </w:pPr>
      <w:r>
        <w:rPr/>
        <w:t>Την επόμενη όλοι οι μύες της πονούσαν πια για τα καλά, και η Τζέιν αρνήθηκε το τελευταίο στο πρόγραμμα τρέξιμο μέχρι το Καλα-Παταρ, αντί αυτού πήγε στο Ντεμποτσέ και πηδούσε εκεί πάνω στα γεμάτα με βρύα βράχια-νησάκια, τα οποία κείτονταν στη μέση μιας ρηχής λιμνούλας, που γέμιζε με νερό από τη πλαγιά, και το έριχνε μέσα στην χαράδρα. Την εξέπληξε η ποικιλία των χρωμάτων, που είχαν τα φύλλα της βλάστησης. Εκείνη σερνόταν στα βράχια, που εξείχαν από τη λιμνούλα, και μελετούσε τα διάφορα είδη των βρύων, ανάμεσα στα οποία υπήρξαν και τόσο σκληρά, ότι δεν μπορούσε να τα διαπεράσει με το δάχτυλο, και τόσο μαλακά, ότι η παλάμη της βούλιαζε μέσα, χωρίς να συναντήσει καμία αντίσταση. Ο Άντι πήγε μαζί της, επίσης ανέβαινε στα βράχια, πλατσούριζε στο νερό, επειδή,  όπως και να έχει,  ήταν βρεγμένοι ήδη. Όταν έβγαινε ο ήλιος, τα ρούχα τους στέγνωναν σε μια στιγμή,  και γινόταν πολύ ζέστη, από την γη ανέβαινε πυκνός ατμός,  κάνοντας τα πάντα να δείχνουν φανταστικά και εξωπραγματικά.</w:t>
      </w:r>
    </w:p>
    <w:p>
      <w:pPr>
        <w:pStyle w:val="Normal"/>
        <w:ind w:firstLine="540"/>
        <w:jc w:val="both"/>
        <w:rPr/>
      </w:pPr>
      <w:r>
        <w:rPr/>
      </w:r>
    </w:p>
    <w:p>
      <w:pPr>
        <w:pStyle w:val="Normal"/>
        <w:ind w:firstLine="540"/>
        <w:jc w:val="both"/>
        <w:rPr/>
      </w:pPr>
      <w:r>
        <w:rPr/>
        <w:t>Έμειναν δυο μέρες μέχρι την αποχώρηση. Τη νύχτα ακόμα έπεφταν νεροποντές τέτοιας ισχύς, ότι νόμιζες, πως κάποιος σου ρίχνει αδιάκοπα πάνω στο κεφάλι  έναν κουβά νερό μετά το άλλο. Και την ημέρα έβγαινε ο ήλιος, και άρχιζε το καθολικό στέγνωμα.  Στο πρωινό ο Άντι σταμάτησε τις συνηθισμένες συζητήσεις και παιχνίδια – σκάκι, σκραμπλ και σουντοκου με τις λέξεις.</w:t>
      </w:r>
    </w:p>
    <w:p>
      <w:pPr>
        <w:pStyle w:val="Normal"/>
        <w:ind w:firstLine="540"/>
        <w:jc w:val="both"/>
        <w:rPr/>
      </w:pPr>
      <w:r>
        <w:rPr/>
      </w:r>
    </w:p>
    <w:p>
      <w:pPr>
        <w:pStyle w:val="Normal"/>
        <w:ind w:firstLine="540"/>
        <w:jc w:val="both"/>
        <w:rPr/>
      </w:pPr>
      <w:r>
        <w:rPr/>
        <w:t>- Νομίζω, ότι πρέπει να σας πω μια είδηση, - είπε εκείνος χαμηλόφωνα, απευθυνόμενος δήθεν σε όλους, μα πρώτα στους Φλορίντα, Φόσσα και Τόμας.</w:t>
      </w:r>
    </w:p>
    <w:p>
      <w:pPr>
        <w:pStyle w:val="Normal"/>
        <w:ind w:firstLine="540"/>
        <w:jc w:val="both"/>
        <w:rPr/>
      </w:pPr>
      <w:r>
        <w:rPr/>
        <w:t>Ο Τόμας έγνεψε.</w:t>
      </w:r>
    </w:p>
    <w:p>
      <w:pPr>
        <w:pStyle w:val="Normal"/>
        <w:ind w:firstLine="540"/>
        <w:jc w:val="both"/>
        <w:rPr/>
      </w:pPr>
      <w:r>
        <w:rPr/>
        <w:t xml:space="preserve">- Η είδηση αυτή αφορά την Τζέιν και την Αϊρίν, - συνέχισε ο Άντι με μια τόσο καθημερινή φωνή, ότι η Τζέιν κατάλαβε αμέσως, πως τώρα θα πει κάτι πολύ σημαντικό. – Το νέο αυτό συνίσταται στο ότι εμείς, παρατηρώντας τη ζωή τους επί έξι μήνες, όσο εκείνες ζούσαν και δούλευαν στα κέντρα μας, βγάλαμε το συμπέρασμα, ότι μας ταιριάζουν, και είμαστε έτοιμοι να τους προτείνουμε μια μόνιμη εργασία και πλήρης συμμετοχή σε όλα τα πειράματα, τα οποία θα τους φανούν ενδιαφέρον. </w:t>
      </w:r>
    </w:p>
    <w:p>
      <w:pPr>
        <w:pStyle w:val="Normal"/>
        <w:ind w:firstLine="540"/>
        <w:jc w:val="both"/>
        <w:rPr/>
      </w:pPr>
      <w:r>
        <w:rPr/>
      </w:r>
    </w:p>
    <w:p>
      <w:pPr>
        <w:pStyle w:val="Normal"/>
        <w:ind w:firstLine="540"/>
        <w:jc w:val="both"/>
        <w:rPr/>
      </w:pPr>
      <w:r>
        <w:rPr/>
        <w:t>Η Τζέιν και Αϊρίν άκουγαν σιωπηλές, περιμένοντας τη συνέχεια.</w:t>
      </w:r>
    </w:p>
    <w:p>
      <w:pPr>
        <w:pStyle w:val="Normal"/>
        <w:ind w:firstLine="540"/>
        <w:jc w:val="both"/>
        <w:rPr/>
      </w:pPr>
      <w:r>
        <w:rPr/>
        <w:t>- Εδώ, στο Ναμτσέ,  η Φλορίντα, η Φόσσα, και ο Τόμας επίσης σας παρατήρησαν και συμφωνούν με την επιθυμία μου να υπογράψουμε ένα μόνιμο συμβόλαιο μαζί σας και να σας βάλουμε στην ουσία όλων των έργων μας.</w:t>
      </w:r>
    </w:p>
    <w:p>
      <w:pPr>
        <w:pStyle w:val="Normal"/>
        <w:ind w:firstLine="540"/>
        <w:jc w:val="both"/>
        <w:rPr/>
      </w:pPr>
      <w:r>
        <w:rPr/>
        <w:t>Ακούγοντας για τα «έργα», η Τζέιν αναρωτήθηκε – τι ακριβώς εννοείται, όμως, δεν ρώτησε ακόμα τίποτα, δαμάζοντας την περιέργεια της.</w:t>
      </w:r>
    </w:p>
    <w:p>
      <w:pPr>
        <w:pStyle w:val="Normal"/>
        <w:ind w:firstLine="540"/>
        <w:jc w:val="both"/>
        <w:rPr/>
      </w:pPr>
      <w:r>
        <w:rPr/>
        <w:t>- Πρέπει να ξέρετε, - ο Άντι κοίταξε και τις δυο, - ότι οι έρευνες και το μπίζνες δεν αποτελούν, όπως σας έλεγα και πριν, τον στόχο μας. Υπάρχουν μόνο και μόνο, επειδή προέρχονται από την βασική δραστηριότητα μας, δεν αντιτίθενται σε αυτήν και συμπράττουν στη λύση μεμονωμένων ζητημάτων.</w:t>
      </w:r>
    </w:p>
    <w:p>
      <w:pPr>
        <w:pStyle w:val="Normal"/>
        <w:ind w:firstLine="540"/>
        <w:jc w:val="both"/>
        <w:rPr/>
      </w:pPr>
      <w:r>
        <w:rPr/>
        <w:t>- Και με τι ασχολείστε, τότε!? – η επιμονή της Αϊρίν τελείωσε νωρίτερα, απ` ότι της Τζέιν.</w:t>
      </w:r>
    </w:p>
    <w:p>
      <w:pPr>
        <w:pStyle w:val="Normal"/>
        <w:ind w:firstLine="540"/>
        <w:jc w:val="both"/>
        <w:rPr/>
      </w:pPr>
      <w:r>
        <w:rPr/>
        <w:t>- Εμείς κτίζουμε μια νέα ζωή. – λέγοντας το αυτό, ο Άντι τράβηξε το αυτί του και κοίταξε ερωτηματικά την Αϊρίν.</w:t>
      </w:r>
    </w:p>
    <w:p>
      <w:pPr>
        <w:pStyle w:val="Normal"/>
        <w:ind w:firstLine="540"/>
        <w:jc w:val="both"/>
        <w:rPr/>
      </w:pPr>
      <w:r>
        <w:rPr/>
        <w:t>- Με ποια έννοια?</w:t>
      </w:r>
    </w:p>
    <w:p>
      <w:pPr>
        <w:pStyle w:val="Normal"/>
        <w:ind w:firstLine="540"/>
        <w:jc w:val="both"/>
        <w:rPr/>
      </w:pPr>
      <w:r>
        <w:rPr/>
        <w:t>- Κτίζουμε μια νέα κουλτούρα, μια νέα κοινότητα των ανθρώπων, βασισμένη στις νέες κοινωνικές αρχές. Κτίζουμε αυτό, από το οποίο μελλοντικά, όπως ελπίζουμε, θα αναπτυχθεί ο κόσμος του μέλλοντος.</w:t>
      </w:r>
    </w:p>
    <w:p>
      <w:pPr>
        <w:pStyle w:val="Normal"/>
        <w:ind w:firstLine="540"/>
        <w:jc w:val="both"/>
        <w:rPr/>
      </w:pPr>
      <w:r>
        <w:rPr/>
        <w:t>- Εννοείς…, - είπε μακρόσυρτα η Αϊρίν, - τις ίδιες αρχές …</w:t>
      </w:r>
    </w:p>
    <w:p>
      <w:pPr>
        <w:pStyle w:val="Normal"/>
        <w:ind w:firstLine="540"/>
        <w:jc w:val="both"/>
        <w:rPr/>
      </w:pPr>
      <w:r>
        <w:rPr/>
        <w:t>- … τις οποίες εσύ έχεις μελετήσει ήδη ως τις βάσεις της ψυχολογικής προετοιμασίας για τα παιδιά, - έπιασε ο Άντι. – Και οι δυο γνωρίζετε το περιεχόμενο του  βασικού βιβλίου, στο οποίο θέτονται οι γενικές ιδέες της νέας προσέγγισης της ανάπτυξης του ανθρώπου και της ανθρωπότητας, πήγατε στα σχετικά σεμινάρια και συναναστραφήκατε με τους ειδικούς σε αυτά τα ζητήματα, όμως, μέχρι στιγμής δεν γνωρίζατε, ότι δεν είναι «ψυχολογικά συμπληρώματα» στις επιστήμες, μα αντιθέτως – όλη η υπόλοιπη δραστηριότητα είναι συμπληρωματική σε αυτό.</w:t>
      </w:r>
    </w:p>
    <w:p>
      <w:pPr>
        <w:pStyle w:val="Normal"/>
        <w:ind w:firstLine="540"/>
        <w:jc w:val="both"/>
        <w:rPr/>
      </w:pPr>
      <w:r>
        <w:rPr/>
        <w:t>- Μα ποιο είναι το νόημα μιας τέτοιας παράξενης ποικιλομορφίας?</w:t>
      </w:r>
    </w:p>
    <w:p>
      <w:pPr>
        <w:pStyle w:val="Normal"/>
        <w:ind w:firstLine="540"/>
        <w:jc w:val="both"/>
        <w:rPr/>
      </w:pPr>
      <w:r>
        <w:rPr/>
        <w:t>- Το νόημα? – ο Άντι σώπασε. – Το νόημα είναι οφθαλμοφανές. Δεν είναι οι άνθρωποι προορισμένοι για την πρακτική, μα η πρακτική είναι δημιουργημένη για τους ανθρώπους, για να κάνει τη ζωή τους πιο γεμάτη και ενδιαφέρουσα. Εσένα δεν σου φαίνεται ενδιαφέρον αυτή η ζωή, που ζεις εδώ? Δεν σε συναρπάζει να ασχολείσαι με τις έρευνες, να μελετάς διάφορες επιστήμες, να διαβάζεις τα βιβλία, να παίζεις ποδόσφαιρο, να προπονείς το μυαλό και το σώμα σου, να αναπτύσσεις την ψυχολογία σου με τις πρακτικές της απομάκρυνσης των αρνητικών συναισθημάτων, των ηλιθιοτήτων?</w:t>
      </w:r>
    </w:p>
    <w:p>
      <w:pPr>
        <w:pStyle w:val="Normal"/>
        <w:ind w:firstLine="540"/>
        <w:jc w:val="both"/>
        <w:rPr/>
      </w:pPr>
      <w:r>
        <w:rPr/>
        <w:t>- Ναι, είναι ενδιαφέρον.</w:t>
      </w:r>
    </w:p>
    <w:p>
      <w:pPr>
        <w:pStyle w:val="Normal"/>
        <w:ind w:firstLine="540"/>
        <w:jc w:val="both"/>
        <w:rPr/>
      </w:pPr>
      <w:r>
        <w:rPr/>
        <w:t>- Μας κινούν τα ενδιαφέροντα μας. Κάνουμε αυτό, που μας ενδιαφέρει, και πηγαίνουμε εκεί, όπου μας τραβάει. Και ο καθένας έχει κάποια δική του ιδιαιτερότητα. Κάποιος αφιερώνει όλον τον χρόνο του στην μελέτη των συνειδητοποιημένων οραμάτων, κάποιος το συνδυάζει με τη δουλειά στα εργαστήρια, κάποιος δίνει λιγότερη προσοχή στην πρακτική, και περνάει περισσότερο χρόνο στην διοίκηση των επιχειρήσεων και σωματική εξάσκηση – ο καθένας διαφορετικά, και ο καθένας, που έγινε αποδεκτός στον κόσμο μας, βρίσκει σε αυτόν ένα δικό του μέρος, δική του θέση της μέγιστης ικανοποίησης.</w:t>
      </w:r>
    </w:p>
    <w:p>
      <w:pPr>
        <w:pStyle w:val="Normal"/>
        <w:ind w:firstLine="540"/>
        <w:jc w:val="both"/>
        <w:rPr/>
      </w:pPr>
      <w:r>
        <w:rPr/>
        <w:t>- Και εσείς πρέπει να αποφασίσετε, τι θα επιλέξετε, ποιοι θα γίνετε – συνέχισε η Φλορίντα. – Εμείς οι τρεις ήρθαμε εδώ, επειδή έχουμε τις αφορμές να υποθέσουμε, ότι και οι δυο δεν θα γίνετε απλώς δραπέτες, μα κάτι ουσιαστικά περισσότερο.</w:t>
      </w:r>
    </w:p>
    <w:p>
      <w:pPr>
        <w:pStyle w:val="Normal"/>
        <w:ind w:firstLine="540"/>
        <w:jc w:val="both"/>
        <w:rPr/>
      </w:pPr>
      <w:r>
        <w:rPr/>
        <w:t>- Δραπέτες?</w:t>
      </w:r>
    </w:p>
    <w:p>
      <w:pPr>
        <w:pStyle w:val="Normal"/>
        <w:ind w:firstLine="540"/>
        <w:jc w:val="both"/>
        <w:rPr/>
      </w:pPr>
      <w:r>
        <w:rPr/>
        <w:t xml:space="preserve">- Θα σας εξηγήσω τους όρους, με τους οποίους καθορίζουμε αυτούς, που κατοικούν στις περιοχές μας, - μπήκε στη συζήτηση ο Τόμας. – Πρώτον, υπάρχει ο Μπόντχι – άνθρωπος, που άρχισε όλα τα αυτά, τα ανέπτυξε μέχρι την τρέχον κατάσταση και συνεχίζει να τα αναπτύσσει περισσότερο. Από τη μια, έχω πολλά να σας πω για εκείνον, και από την άλλη – σχεδόν τίποτα, έτσι δεν θα μιλήσουμε για αυτόν. Δεύτερον, υπάρχουν δρακάκια – άνθρωποι, για τους οποίους η επίτευξη των αδιάκοπων ΦΑ και η μελέτη τους είναι ο βασικός σκοπός της ζωής, το πιο δυνατό τους πάθος, κάτι που δεν τους εμποδίζει, φυσικά,  να έχουν πάρα πολλά άλλα ενδιαφέροντα. Τα δρακάκια συναναστρέφονται πάρα πολύ στενά με τον Μποντχ, μαθαίνουν από εκείνον και διδάσκουν τους άλλους, όταν έχουν τέτοια επιθυμία. Λόγο επίμονου και χαρούμενου ενδιαφέροντος για τον κόσμο, τον οποίο αυτοί μελετούν και δημιουργούν μέσα τους, αυτοί αλλάζουν πιο γρήγορα από τους άλλους, και μαζί με τον Μποντχ αποτελούν παράδειγμα προς μίμηση για τους άλλους, και ακόμα σε μεγαλύτερο βαθμό από εκείνον. </w:t>
      </w:r>
    </w:p>
    <w:p>
      <w:pPr>
        <w:pStyle w:val="Normal"/>
        <w:ind w:firstLine="540"/>
        <w:jc w:val="both"/>
        <w:rPr/>
      </w:pPr>
      <w:r>
        <w:rPr/>
        <w:t>- Γιατί ακόμα σε μεγαλύτερο βαθμό? – διέκοψε η Αϊρίν.</w:t>
      </w:r>
    </w:p>
    <w:p>
      <w:pPr>
        <w:pStyle w:val="Normal"/>
        <w:ind w:firstLine="540"/>
        <w:jc w:val="both"/>
        <w:rPr/>
      </w:pPr>
      <w:r>
        <w:rPr/>
        <w:t>- Επειδή η ανάπτυξη των δρακακιών συμβαίνει μπροστά στα μάτια εκείνων, που βρίσκονται κοντά τους. Η ανάπτυξη αυτή είναι απτή, οφθαλμοφανής, η ζωή τους περνάει ακριβώς εδώ, και μπορείς να συμμετέχεις σε αυτήν και να την παρατηρήσεις. Κάποια δρακάκια αφυπνίζονται σταδιακά, περνώντας γρήγορα όλον τον δρόμο στην ιεραρχική σκάλα, για αυτό και δεν αποτελούν το πιο απτό παράδειγμα.</w:t>
      </w:r>
    </w:p>
    <w:p>
      <w:pPr>
        <w:pStyle w:val="Normal"/>
        <w:ind w:firstLine="540"/>
        <w:jc w:val="both"/>
        <w:rPr/>
      </w:pPr>
      <w:r>
        <w:rPr/>
        <w:t>- Και ο Μπόντχι? Είναι κρυμμένη η ζωή του?</w:t>
      </w:r>
    </w:p>
    <w:p>
      <w:pPr>
        <w:pStyle w:val="Normal"/>
        <w:ind w:firstLine="540"/>
        <w:jc w:val="both"/>
        <w:rPr/>
      </w:pPr>
      <w:r>
        <w:rPr/>
        <w:t>- Εξαρτάται από ποιον. Με τις μουσούδες και δρακάκια κάνει παρέα συνέχεια και περνάει πολλή ώρα μαζί τους,  όμως, για εμάς, δεν είναι κάποιος άνθρωπος, που περνάει έναν ορισμένο δρόμο της ανάπτυξης. Για εμάς είναι κάτι σαν το μακρινό παγωμένο ιδανικό, το οποίο αν και αναπτύσσεται με κάποιον τρόπο και αλλάζει σε κάτι, για μας αυτό περνάει απαρατήρητο και μένει άγνωστο, επειδή δεν μπορούμε να τον δούμε σε άμεση ανάπτυξη, μα και δεν είναι για μας ένα τέτοιο παράδειγμα, όπως είναι τα δρακάκια.</w:t>
      </w:r>
    </w:p>
    <w:p>
      <w:pPr>
        <w:pStyle w:val="Normal"/>
        <w:ind w:firstLine="540"/>
        <w:jc w:val="both"/>
        <w:rPr/>
      </w:pPr>
      <w:r>
        <w:rPr/>
        <w:t>- Και ο ίδιος δεν μιλάει για αυτό?</w:t>
      </w:r>
    </w:p>
    <w:p>
      <w:pPr>
        <w:pStyle w:val="Normal"/>
        <w:ind w:firstLine="540"/>
        <w:jc w:val="both"/>
        <w:rPr/>
      </w:pPr>
      <w:r>
        <w:rPr/>
        <w:t>Η Φλόριντα και ο Τόμας αντάλλαξαν ματιές.</w:t>
      </w:r>
    </w:p>
    <w:p>
      <w:pPr>
        <w:pStyle w:val="Normal"/>
        <w:ind w:firstLine="540"/>
        <w:jc w:val="both"/>
        <w:rPr/>
      </w:pPr>
      <w:r>
        <w:rPr/>
        <w:t xml:space="preserve">- Ας πούμε, ότι όχι. Θα αφήσουμε αυτό το θέμα. Αν  θα θελήσει να πει κάτι για τον εαυτό του, θα το κάνει ο ίδιος.. </w:t>
      </w:r>
    </w:p>
    <w:p>
      <w:pPr>
        <w:pStyle w:val="Normal"/>
        <w:ind w:firstLine="540"/>
        <w:jc w:val="both"/>
        <w:rPr/>
      </w:pPr>
      <w:r>
        <w:rPr/>
        <w:t>- Μα σε σας θα έχει πει κάτι για τον εαυτό του? – Δεν τα παρατούσε η Αϊρίν, η οποία γενικώς ήταν πολύ πιο επίμονη και σίγουρη για τον εαυτό της, απ` ότι η Τζέιν.</w:t>
      </w:r>
    </w:p>
    <w:p>
      <w:pPr>
        <w:pStyle w:val="Normal"/>
        <w:ind w:firstLine="540"/>
        <w:jc w:val="both"/>
        <w:rPr/>
      </w:pPr>
      <w:r>
        <w:rPr/>
        <w:t>- Μας έλεγε.</w:t>
      </w:r>
    </w:p>
    <w:p>
      <w:pPr>
        <w:pStyle w:val="Normal"/>
        <w:ind w:firstLine="540"/>
        <w:jc w:val="both"/>
        <w:rPr/>
      </w:pPr>
      <w:r>
        <w:rPr/>
        <w:t>- Και τι?</w:t>
      </w:r>
    </w:p>
    <w:p>
      <w:pPr>
        <w:pStyle w:val="Normal"/>
        <w:ind w:firstLine="540"/>
        <w:jc w:val="both"/>
        <w:rPr/>
      </w:pPr>
      <w:r>
        <w:rPr/>
        <w:t>- Και από αυτό δεν καταλάβαμε περισσότερο – τι είδους πλάσμα είναι, αν είναι άνθρωπος καν.</w:t>
      </w:r>
    </w:p>
    <w:p>
      <w:pPr>
        <w:pStyle w:val="Normal"/>
        <w:ind w:firstLine="540"/>
        <w:jc w:val="both"/>
        <w:rPr/>
      </w:pPr>
      <w:r>
        <w:rPr/>
        <w:t>- ??</w:t>
      </w:r>
    </w:p>
    <w:p>
      <w:pPr>
        <w:pStyle w:val="Normal"/>
        <w:ind w:firstLine="540"/>
        <w:jc w:val="both"/>
        <w:rPr/>
      </w:pPr>
      <w:r>
        <w:rPr/>
        <w:t>- Ας το αφήσουμε, - επανέλαβε  ο Τόμας. – Το επόμενο σκαλί μετά από δρακάκια, είναι οι «μουσούδες». Για όλους τους άλλους οι διαφορές ανάμεσα στις μουσούδες και τα δρακάκια δεν είναι ιδιαίτερα ευδιάκριτες, όμως, οι ίδιες μουσούδες βλέπουν πολύ ξεκάθαρα τη διαφορά μεταξύ τους και ανάμεσα στα δρακάκια. Πρώτα από όλα, αυτοί διαφέρουν με τον βαθμό της ειλικρίνειας και της επιμονής στην κατασκευή του νέου ανθρώπου από τους εαυτούς τους.  Οι μουσούδες μπορεί να έχουν μερικά θέματα, στα οποία η ειλικρίνεια τους κολλάει – κάτι τέτοιο δεν γίνεται και δεν μπορεί να γίνει στα δρακάκια – οποιοδήποτε θέμα, όσο περίπλοκο και επώδυνο και να είναι, θα περάσει από εξίσου κοφτερό νυστέρι της ειλικρίνειας. Οι μουσούδες δεν είναι τόσο αποφασιστικές και επίμονες στην πρακτική, έτσι κατά κανόνα για αυτούς είναι απρόσιτα πολλά από τα πράγματα,  για τα οποία είναι  ικανά τα δρακάκια – εννοώ τις καθαρά λειτουργικές δυνατότητες, συνδεδεμένες με το επίπεδο της ανάπτυξης του ανθρώπου. Αν βάλεις τις μουσούδες και τα δρακάκια στην ίδια παρέα, τότε αμέσως τα δρακάκια θα καταλάβουν την ανεπίσημη κυριαρχία σε αυτήν, ακόμα και αν θα συμπεριφερθούν παθητικά, ακόμα και μη-μουσούδα εύκολα θα διαχωρίσει ορισμένα το δρακάκι ανάμεσα στους αρχηγούς. Αυτό έχει σχέση με το ότι τα δρακάκια έχουν μια ξεχωριστή, ολοφάνερη σοβαρότητα. Δεν είναι εκείνη η σοβαρότητα, όταν ο άνθρωπος πασχίζει να κάνει κάτι, ζαρώνοντας το μετωπάκι του. – Με τα γέλια όλων εξήγησε  ο Τόμας. – Είναι μια συγκεκριμένη  φωτισμένη αντίληψη, χαρακτηριστική για τα δρακάκια και σε λιγότερο βαθμό – για τις μουσούδες, και εντελώς σε μικρό – για όλους τους άλλους. Όπως έλεγα και πριν, όλες  οι μουσούδες και τα δρακάκια χωρίς εξαίρεση έχουν απευθείας πρόσβαση στον Μποντχ, αν τον χρειάζονται για κάτι. Τους υπόλοιπους δεν τους μαθαίνει ο ίδιος – αυτό δεν σημαίνει, φυσικά, ότι δεν μπορεί να εμφανιστεί ανάμεσα στις ουρές, να μιλήσει για διάφορα με τους δραπέτες και να τους δώσει μερικές συμβουλές, όμως, υπάρχει  μεγάλη διαφορά ανάμεσα στην διδασκαλία και σποραδική καθοδήγηση.  Οι μουσούδες – είναι άνθρωποι, οι οποίοι μπορούν να αλλάξουν τον εαυτό τους σε τέτοιο βαθμό, ότι γενικώς είναι ικανοί να μεταμορφωθούν τόσο, όσο το επιθυμούν  – ουσιαστικά, δεν υπάρχουν  όρια  για την ανάπτυξη τους. - Η επόμενη κατηγόρια – οι «ουρές». Είναι οι δραπέτες, που δεν έχουν αποδεχτεί το γεγονός, ότι είναι δραπέτες, και καταβάλλουν προσπάθειες, ώστε να περάσουν στην κατηγόρια των «μουσούδων». Όσο για τους δραπέτες – αυτή είναι η πιο πολυάριθμη κατηγόρια του πληθυσμού της «Χώρας του Μπόντχι».</w:t>
      </w:r>
    </w:p>
    <w:p>
      <w:pPr>
        <w:pStyle w:val="Normal"/>
        <w:ind w:firstLine="540"/>
        <w:jc w:val="both"/>
        <w:rPr/>
      </w:pPr>
      <w:r>
        <w:rPr/>
        <w:t>- Της «Χώρας του Μπόντχι»? – επανέλαβε η Τζέιν.</w:t>
      </w:r>
    </w:p>
    <w:p>
      <w:pPr>
        <w:pStyle w:val="Normal"/>
        <w:ind w:firstLine="540"/>
        <w:jc w:val="both"/>
        <w:rPr/>
      </w:pPr>
      <w:r>
        <w:rPr/>
        <w:t>- Ναι, ολόκληρο το σύνολο όλων των οικισμών, βάσεων και άλλων παραρτημάτων μας ονομάστηκε «η χώρα του Μπόντχι». Η ονομασία αυτή δεν είναι τυχαία, φυσικά, και οι νομικοί μας ήδη επεξεργάζονται το θέμα, για να μπορέσουμε κάποια στιγμή  να διαχωριστούμε σε ένα ανεξάρτητο κράτος.</w:t>
      </w:r>
    </w:p>
    <w:p>
      <w:pPr>
        <w:pStyle w:val="Normal"/>
        <w:ind w:firstLine="540"/>
        <w:jc w:val="both"/>
        <w:rPr/>
      </w:pPr>
      <w:r>
        <w:rPr/>
        <w:t>- Τέλεια! – αναπήδησε η Αϊρίν.</w:t>
      </w:r>
    </w:p>
    <w:p>
      <w:pPr>
        <w:pStyle w:val="Normal"/>
        <w:ind w:firstLine="540"/>
        <w:jc w:val="both"/>
        <w:rPr/>
      </w:pPr>
      <w:r>
        <w:rPr/>
        <w:t>- Μας ανήκουν τεράστιες εκτάσεις στον Καναδά, Νεπάλ, Χιλή, Αργεντινή και άλλες χώρες. Αρχίσαμε να αποκτούμε ήδη ογδόντα χρόνια πριν τις εκτάσεις στον Καναδά. Είναι μια πελώρια χώρα, και τα άγρια δάση, λίμνες και τα βουνά κοστίζουν σχετικά φθηνά εκεί. Τώρα η δική μας συνολική έκταση μόνο στον Καναδά μετράει μερικές χιλιάδες στρέμματα, και συνεχίζουμε να τη μεγαλώνουμε. Η καναδέζικη βάση είναι ουσιαστικά σχεδόν κανονική κωμόπολη, κτισμένη με χρίση οικολογικών τεχνολογιών, με όχι εντελώς παραδοσιακή, βέβαια, αρχιτεκτονική. Η ευλυγισία της καναδικής νομοθεσίας θα μας επιτρέψει ήδη στα επόμενα δυο χρόνια να ολοκληρώσουμε τη διαδικασία της απόσπασης αυτών των περιοχών σε ξεχωριστό κράτος, εφόσον υπάρχουν ήδη προηγούμενα – από τότε, που το Κεμπέκ αποσπάστηκε από τον Καναδά,  η διαδικασία αυτή έγινε σχετικά διάφανη.  Το Σύνταγμα και η βασική νομοθεσία έχουν πρακτικά ολοκληρωθεί.  Για μας τα πράγματα είναι ακόμα πιο απλά,  επειδή ως πολίτες αυτής της χώρας θα αναγνωρίζονται μόνο οι άνθρωποι με στάτους όχι χαμηλότερο του δραπέτη. Και οι δυο ζήσατε στις βάσεις μας και ξέρετε, ότι εκει δεν υπάρχει καμία εγκληματικότητα, μα ποια εγκληματικότητα – ούτε σκάνδαλα και τσακωμούς δεν έχουμε, και όχι επειδή οι κάτοικοι φοβούνται κάτι ή καταπιέζουν την επιθετικότητα τους, μα απλώς επειδή είναι ορισμένα τουλάχιστον δραπέτες, δηλαδή, οι άνθρωποι, που βιώνουν συμπάθεια για τις άλλες μουσούδες, θέλουν να κάνουν παρέα κα να ζουν μαζί τους, να παίζουν, να τρέχουν, να μαθαίνουν, να αναπτύσσουν με κάθε τρόπο τον μουσούδο-πολιτισμό, όμως, ταυτόχρονα, είναι πολύ αδύναμο το επίπεδο της ειλικρίνειας και της επιθυμίας να απελευθερωθούν από τους σκοτισμούς και να βιώνουν τις ΦΑ, έτσι η επάρκεια – είναι η πιο τυπική κατάσταση για αυτούς, και αν οι δραπέτες νιώθουν επάρκεια και διάφορα θετικά συναισθήματα, όπως η φιλικότητα, η φροντίδα, οικειότητα, τότε αυτό τους είναι αρκετό κιόλας.  Κατά κανόνα, εκείνοι αισθάνονται πάρα πολύ άνετα κοντά στις ουρές, μουσούδες και τα δρακάκια,  αν δεν τους πρήζεις πάρα πολύ λόγο απουσίας σε αυτούς υψηλής ειλικρινείας και ενδιαφέροντος για τη ζωή. Στην κοινότητα των μουσούδων οι πιο άνετες θέσεις για αυτούς είναι αυτές των  κηπουρών, επιστημόνων, δάσκαλων στα σχολεία για τα πιτσιρίκια, και τα λοιπά παρόμοια.</w:t>
      </w:r>
    </w:p>
    <w:p>
      <w:pPr>
        <w:pStyle w:val="Normal"/>
        <w:ind w:firstLine="540"/>
        <w:jc w:val="both"/>
        <w:rPr/>
      </w:pPr>
      <w:r>
        <w:rPr/>
        <w:t>Η Τζέιν θυμήθηκε την κοπέλα, η οποία πρόσεχε τον βοτανικό κήπο – μάλλον, αυτή σίγουρα ήταν δραπέτης.</w:t>
      </w:r>
    </w:p>
    <w:p>
      <w:pPr>
        <w:pStyle w:val="Normal"/>
        <w:ind w:firstLine="540"/>
        <w:jc w:val="both"/>
        <w:rPr/>
      </w:pPr>
      <w:r>
        <w:rPr/>
        <w:t>- Όταν δεν υπάρχει ανάγκη να διαχωριζόμαστε σε δρακάκια, ουρές, μουσούδες και δραπέτες, χρησιμοποιούμε τον συλλεκτικό όρο «μουσούδες», που σημαίνει οποιοσδήποτε από αυτά τα επίπεδα – εξήγησε η Φόσσα, η οποία γενικώς μιλούσε λιγότερα από τους άλλους, και περισσότερα παρατηρούσε την Αϊρίν με τη Τζέιν.</w:t>
      </w:r>
    </w:p>
    <w:p>
      <w:pPr>
        <w:pStyle w:val="Normal"/>
        <w:ind w:firstLine="540"/>
        <w:jc w:val="both"/>
        <w:rPr/>
      </w:pPr>
      <w:r>
        <w:rPr/>
        <w:t xml:space="preserve">- Η κάθε μουσούδα θα λάβει αυτόματα την υπηκοότητα της «Χώρας του Μπόντχι», στο μέλλον θα  ξεκινήσουμε την διαδικασία της ένωσης με την χώρα μας εκείνων των θυλάκων, που υπάρχουν τώρα στις άλλες χώρες – συνέχισε ο Τόμας. – Έτσι η επιχείρηση μας έχει και άλλο έναν σκοπό – να δαπανήσουμε χρήματα στην αγορά των ακινήτων. Τώρα οι μουσούδες είναι πολύ λίγες για να αποικίσουν τις υπάρχουσες εκτάσεις, όμως, εμείς κοιτάμε μακροπρόθεσμα. Το σύστημα εκπαίδευσης για τα παιδιά, στο οποίο πήρε μέρος η Αϊρίν, μεγαλώνει. Εκείνα τα παιδιά, που πέρασαν από τα μαθήματα δέκα χρόνια πριν, τώρα έχουν μεγαλώσει ήδη, και από αυτά εκκολάπτονται  οι συμπαθούντες - οι άνθρωποι, που συμφωνούν με τους τέσσερις θεμελιώδεις κανόνες των συμπαθούντων και δεν έχουν αντίρρηση στις συμπληρωματικές αρχές,  ξέρετε, που να διαβάσετε  τις λεπτομέρειες – στην ιστοσελίδα </w:t>
      </w:r>
      <w:r>
        <w:rPr>
          <w:lang w:val="en-US"/>
        </w:rPr>
        <w:t>www</w:t>
      </w:r>
      <w:r>
        <w:rPr/>
        <w:t>.</w:t>
      </w:r>
      <w:r>
        <w:rPr>
          <w:lang w:val="en-US"/>
        </w:rPr>
        <w:t>bodhi</w:t>
      </w:r>
      <w:r>
        <w:rPr/>
        <w:t>.</w:t>
      </w:r>
      <w:r>
        <w:rPr>
          <w:lang w:val="en-US"/>
        </w:rPr>
        <w:t>ru</w:t>
      </w:r>
    </w:p>
    <w:p>
      <w:pPr>
        <w:pStyle w:val="Normal"/>
        <w:ind w:firstLine="540"/>
        <w:jc w:val="both"/>
        <w:rPr/>
      </w:pPr>
      <w:r>
        <w:rPr/>
        <w:t>- Ναι, διάβασα: μηδενική ανοχή στα αρνητικά συναισθήματα, στα δόγματα…, - άρχισε να απαριθμεί η Τζέιν.</w:t>
      </w:r>
    </w:p>
    <w:p>
      <w:pPr>
        <w:pStyle w:val="Normal"/>
        <w:ind w:firstLine="540"/>
        <w:jc w:val="both"/>
        <w:rPr/>
      </w:pPr>
      <w:r>
        <w:rPr/>
        <w:t>- Ναι, αυτό. Οι συμπαθούντες δεν λαμβάνουν την υπηκοότητα στη χώρα του Μπόντχι, όμως, σε αντίθεση με τους άλλους ανθρώπους, κάποιοι από αυτούς (θα μπορούσαμε να τους ονομάσουμε υποψήφιοι να γίνουν δραπέτες), θα έχουν τη δυνατότητα να παίρνουν βίζες και να επισκέπτονται τους οικισμούς μας. Κάποιοι συμπαθούντες και τώρα έχουν αυτή την δυνατότητα. Δημιουργούν δικές τους συμπάθο-φωλιές, συναντιούνται και κάνουν παρέα, και εμείς συμπράττουμε σε αυτό. Πολλοί συμπαθούντες δουλεύουν στο δικό μας σύστημα των ξενοδοχείων, διότι αυτό τους δίνει την επιθυμητή ελευθερία και άνεση, ταυτόχρονα εξασφαλίζοντας ένα αποδεκτό επίπεδο εισόδων. Οι συμπαθούντες, παρόλο που σε γενικές γραμμές εγκρίνουν τις ιδέες της Πρακτικής, δεν επιδιώκουν ιδιαίτερα τη στενή επαφή με τις μουσούδες λόγο της  πολύ αδύναμης ειλικρίνειας και αδύναμης επιθυμίας να αλλάξουν, ωστόσο, είναι εντελώς «υπέρ» της ανάπτυξης του μουσούδο-πολιτισμού, και υποστηρίζουν με κάθε τρόπο τις προσπάθειες μας, παραμένοντας σε όλα τα άλλα σχεδόν συνηθισμένοι άνθρωποι, μόνο με ουσιαστικά μικρότερο επίπεδο της ηλιθιότητας και επιθετικότητας, σε σύγκριση, φυσικά, με τους ανθρώπους, που δεν γνωρίζουν τίποτα για την πρακτική, και δεν την εφαρμόζουν με κανέναν τρόπο.</w:t>
      </w:r>
    </w:p>
    <w:p>
      <w:pPr>
        <w:pStyle w:val="Normal"/>
        <w:ind w:firstLine="540"/>
        <w:jc w:val="both"/>
        <w:rPr/>
      </w:pPr>
      <w:r>
        <w:rPr/>
        <w:t>- Πόσα σεμινάρια για τα παιδιά γίνονται τώρα; – Ενδιαφέρθηκε η Τζέιν. – Και εγώ θα ήθελα να διδάξω στα πιτσιρίκια κάτι από τις επιστήμες και ταυτόχρονα να τους δίνω την αντίληψη, ότι υπάρχει μια διαφορετική ζωή – όχι τέτοια, στην οποία  αυτοί άρχισαν ήδη να συνηθίζουν. Έστω κατά καιρούς θα ήθελα να ασχολούμαι με αυτό, και θα ταξιδέψω κιόλας …</w:t>
      </w:r>
    </w:p>
    <w:p>
      <w:pPr>
        <w:pStyle w:val="Normal"/>
        <w:ind w:firstLine="540"/>
        <w:jc w:val="both"/>
        <w:rPr/>
      </w:pPr>
      <w:r>
        <w:rPr/>
        <w:t>- Γύρω στα πεντακόσια σεμινάρια γίνονται παράλληλα, η λίστα με αυτά και ένα πρόγραμμα με λεπτομέρειες  βρίσκονται στην ιστοσελίδα, όμως, συγκεκριμένα εμείς δεν ασχολούμαστε με αυτό, - απάντησε η Φλορίντα. – Το κάθε σεμινάριο διαρκεί από μια εβδομάδα μέχρι ένα μήνα, κατά μέσο όρο σπουδάζουν από πέντε έως είκοσι άτομα σε κάθε σεμινάριο, άρα – δέκα-δεκαπέντε χιλιάδες παιδιά αυτή τη στιγμή συμμετάσχουν στο σχέδιο. Εσύ, φυσικά, μπορείς να λάβεις μέρος, αυτό έχει ενδιαφέρον, όμως, επί το πλείστον με την οργάνωση των σεμιναρίων ασχολούνται οι συμπαθούντες,  και επίσης τυχαίοι εθελοντές και δάσκαλοι απ` έξω, που μας ικανοποιούν με τα προσωπικά τους προσόντα, και αντιλαμβάνονται αναλόγως τις ιδέες της πρακτικής και της μεταδίδουν στα παιδιά. Μέσα σε ένα χρόνο περίπου διακόσιες χιλιάδες παιδιά περνάνε από σεμινάρια, και αυτό, βεβαίως, είναι πολύ λίγο, όμως, υπάρχουν και κάποιες αντικειμενικές δυσκολίες,  που μας εμποδίζουν να διευρύνουμε το πρόγραμμα ακόμα περισσότερο – πρώτα απ` όλα, δεν είναι τόσο εύκολο να επιλέξουμε τα παιδιά. Αν στο σεμινάριο θα βρεθεί κριτικά μεγάλος αριθμός των παιδιών, που στην ουσία δεν ενδιαφέρονται γενικώς για το τίποτα και δεν έχουν τάση να ενδιαφερθούν για το τίποτα, τότε για τους υπόλοιπους συμμετέχοντες μειώνεται απότομα η πιθανότητα της  σωστής μάθησης– απλούστατα επειδή δεν δημιουργείται η ατμόσφαιρα, η οποία λειτουργεί σαν καταλύτης για την εκπαίδευση, έτσι οι μουσούδες με τα δρακάκια είναι αναγκασμένες να ασχολούνται  προσωπικά με την επιλογή,  και ο χρόνος τους είναι περιορισμένος. Και ύστερα, δεν είναι τόσο απλό να βρεις έναν κατάλληλο εκπαιδευτικό.</w:t>
      </w:r>
    </w:p>
    <w:p>
      <w:pPr>
        <w:pStyle w:val="Normal"/>
        <w:ind w:firstLine="540"/>
        <w:jc w:val="both"/>
        <w:rPr/>
      </w:pPr>
      <w:r>
        <w:rPr/>
        <w:t>- Η Φλορίντα, η Φόσσα και ο Τόμας θα χωρίσουν τη προσοχή τους ανάμεσα σε σας τους δυο, - επενέβη  ο Άντι, επιστρέφοντας την συζήτηση στην αρχική της ροή. – Στην αρχή θα είναι όλα όπως και πριν – εσείς οι δυο συνεχίζετε τις σπουδές σας  για ο, τι σας αρέσει, και εκτός από αυτό, θα ξεκινήσετε να παίρνετε τα μαθήματα από εμάς τους τρεις. Ο Τόμας επί το πλείστον θα σας διδάσκει τις βάσεις για την ενσωμάτωση των αντιλήψεων,  η Φλορίντα θα σας μεταδώσει τις στοιχειώδεις δεξιότητες των συνειδητοποιημένων οραμάτων, ενώ η Φόσσα θα σας περάσει από πρώτες τέσσερις τάξεις – δηλαδή, θα προσπαθήσει να σας περάσει, και με αυτόν τον τρόπο ακριβός αυτή θα βρίσκεται τον περισσότερο καιρό μαζί σας, καλώντας για βοήθεια εκείνους, που θα χρειαστεί. Μόνο από το δικό σας ενδιαφέρον και επιμονή εξαρτάται – πόσο μακριά θα φτάσετε σε αυτή την σκάλα – αν φτάσετε στην τέταρτη τάξη η θα σταματήσετε κάπου στη μέση ή στην αρχή. Όπως και να έχει – ο Άντι ύψωσε την παλάμη του καθησυχαστικά, - σε οποίο επίπεδο και να σταματήσετε, αν κάποτε θα σταματήσετε στην ανάπτυξη της πρακτικής σας, δεν απειλείστε με τον αποκλεισμό από τους «πολίτες της χώρας του Μπόντχι». Αναγνωριστήκατε ως δραπέτες, έχετε όλα τα χαρακτηριστικά του δραπέτη, και αν κάποια στιγμή δεν θα έχετε πια την επιθυμία να αναπτυχθείτε στις κατευθύνσεις, για τις οποίες θα μάθετε, θα μπορέσετε να ζήσετε στις δικές μας περιοχές, να δουλέψετε στα εργαστήρια μας και να συμμετάσχετε στα έργα, που θα σας ενδιαφέρουν. Σε κάθε περίπτωση η ζωή σας θα είναι ενδιαφέρουσα και πλήρης – απλώς τώρα σας δίνουμε την ευκαιρία όχι μόνο να την κάνετε ενδιαφέρουσα, αλλά απίστευτα ενδιαφέρουσα, όμως, εδώ πολλά εξαρτώνται από τις προδιαθέσεις, στις οποίες εμείς δεν μπορούμε να κοιτάξουμε.</w:t>
      </w:r>
    </w:p>
    <w:p>
      <w:pPr>
        <w:pStyle w:val="Normal"/>
        <w:ind w:firstLine="540"/>
        <w:jc w:val="both"/>
        <w:rPr/>
      </w:pPr>
      <w:r>
        <w:rPr/>
        <w:t>- Μπορώ εγώ να μαθαίνω την διοίκηση των επιχειρήσεων? – ρώτησε η Αϊρίν.</w:t>
      </w:r>
    </w:p>
    <w:p>
      <w:pPr>
        <w:pStyle w:val="Normal"/>
        <w:ind w:firstLine="540"/>
        <w:jc w:val="both"/>
        <w:rPr/>
      </w:pPr>
      <w:r>
        <w:rPr/>
        <w:t>- Εννοείται, - έγνεψε καταφατικά ο Άντι. – Όπως και όλα τα άλλα. Εκτός από αυτό, είναι αναγκαίο, και ήδη στην πρώτη τάξη θα σας προτείνουν την μελέτη του μάρκετινγκ, η εφαρμογή των δεξιοτήτων σε πραγματική επιχείρηση, διότι, όσο παράξενο και να σας φανεί, οι δεξιότητες αυτές είναι εντελώς απαραίτητες για τον έλεγχο των ίδιων δικών σας αντιλήψεων. Εκείνη η πείρα της κοινής λογικής, οι θεμελιώδεις αρχές της τοποθέτησης και διαφοροποίησης, οι οποίες παίζουν τον βασικό ρόλο στην διοίκηση και μάρκετινγκ, επίσης έχουν τεράστιο ρόλο στον έλεγχο των αντιλήψεων. Έχουμε πει ήδη, ότι οι παρόμοιες αρχές μπορούν να κατευθύνουν τη ζωή αποτελεσματικά σε πιο φαινομενικά απομακρυσμένα μεταξύ τους επίπεδα.</w:t>
      </w:r>
    </w:p>
    <w:p>
      <w:pPr>
        <w:pStyle w:val="Normal"/>
        <w:ind w:firstLine="540"/>
        <w:jc w:val="both"/>
        <w:rPr/>
      </w:pPr>
      <w:r>
        <w:rPr/>
        <w:t>- Η μοναδική αλλαγή θα είναι, -προσέθεσε η Φόσσα, - η Αϊρίν θα αναγκαστεί να μετακομίσει στον «Λόφο».</w:t>
      </w:r>
    </w:p>
    <w:p>
      <w:pPr>
        <w:pStyle w:val="Normal"/>
        <w:ind w:firstLine="540"/>
        <w:jc w:val="both"/>
        <w:rPr/>
      </w:pPr>
      <w:r>
        <w:rPr/>
        <w:t>- Κρίμα, δεν θα κάνω ντάιβινγκ…, - αναστέναξε εκείνη.</w:t>
      </w:r>
    </w:p>
    <w:p>
      <w:pPr>
        <w:pStyle w:val="Normal"/>
        <w:ind w:firstLine="540"/>
        <w:jc w:val="both"/>
        <w:rPr/>
      </w:pPr>
      <w:r>
        <w:rPr/>
        <w:t>- Εντάξει, μείνε στο νησί, θα αρχίσεις τα μαθήματα κάποτε αργότερα.</w:t>
      </w:r>
    </w:p>
    <w:p>
      <w:pPr>
        <w:pStyle w:val="Normal"/>
        <w:ind w:firstLine="540"/>
        <w:jc w:val="both"/>
        <w:rPr/>
      </w:pPr>
      <w:r>
        <w:rPr/>
        <w:t>- Ε, όχι! – η Αϊρίν έκανε αστεία μουρίτσα. – Το ντάιβινγκ δεν θα πάει πουθενά, θα προλάβω ακόμα.</w:t>
      </w:r>
    </w:p>
    <w:p>
      <w:pPr>
        <w:pStyle w:val="Normal"/>
        <w:ind w:firstLine="540"/>
        <w:jc w:val="both"/>
        <w:rPr>
          <w:lang w:val="ru-RU" w:eastAsia="ar-SA"/>
        </w:rPr>
      </w:pPr>
      <w:r>
        <w:rPr>
          <w:lang w:val="ru-RU" w:eastAsia="ar-SA"/>
        </w:rPr>
      </w:r>
    </w:p>
    <w:p>
      <w:pPr>
        <w:pStyle w:val="Normal"/>
        <w:ind w:firstLine="540"/>
        <w:jc w:val="both"/>
        <w:rPr>
          <w:lang w:val="ru-RU" w:eastAsia="ar-SA"/>
        </w:rPr>
      </w:pPr>
      <w:r>
        <w:rPr>
          <w:lang w:val="ru-RU" w:eastAsia="ar-SA"/>
        </w:rPr>
      </w:r>
    </w:p>
    <w:p>
      <w:pPr>
        <w:pStyle w:val="Style13"/>
        <w:spacing w:before="0" w:after="0"/>
        <w:ind w:firstLine="540"/>
        <w:jc w:val="both"/>
        <w:rPr/>
      </w:pPr>
      <w:r>
        <w:rPr>
          <w:rFonts w:cs="Times New Roman" w:ascii="Times New Roman" w:hAnsi="Times New Roman"/>
          <w:b/>
        </w:rPr>
        <w:t xml:space="preserve">Κεφάλαιο </w:t>
      </w:r>
      <w:r>
        <w:rPr>
          <w:rFonts w:cs="Times New Roman" w:ascii="Times New Roman" w:hAnsi="Times New Roman"/>
          <w:b/>
          <w:lang w:val="en-US"/>
        </w:rPr>
        <w:t>7</w:t>
      </w:r>
    </w:p>
    <w:p>
      <w:pPr>
        <w:pStyle w:val="Normal"/>
        <w:ind w:firstLine="540"/>
        <w:jc w:val="both"/>
        <w:rPr>
          <w:rFonts w:ascii="Times New Roman" w:hAnsi="Times New Roman" w:cs="Times New Roman"/>
          <w:b/>
          <w:b/>
          <w:lang w:val="en-US" w:eastAsia="ar-SA"/>
        </w:rPr>
      </w:pPr>
      <w:r>
        <w:rPr>
          <w:rFonts w:cs="Times New Roman"/>
          <w:b/>
          <w:lang w:val="en-US" w:eastAsia="ar-SA"/>
        </w:rPr>
      </w:r>
    </w:p>
    <w:p>
      <w:pPr>
        <w:pStyle w:val="Web"/>
        <w:spacing w:before="0" w:after="0"/>
        <w:ind w:firstLine="540"/>
        <w:jc w:val="both"/>
        <w:rPr>
          <w:rFonts w:ascii="Times New Roman" w:hAnsi="Times New Roman" w:cs="Times New Roman"/>
        </w:rPr>
      </w:pPr>
      <w:r>
        <w:rPr>
          <w:rFonts w:cs="Times New Roman" w:ascii="Times New Roman" w:hAnsi="Times New Roman"/>
        </w:rPr>
        <w:t>Παρά τις προσδοκίες του, ο ύπνος στο ίδιο κρεβάτι με τον Άντι παρέμεινε ένας απλός ύπνος. Όταν ο Αντρέι πήγε να ξαπλώσει, ο Άντι  ρώτησε για τα αποτελέσματα της αναζήτησης του, τον διαβεβαίωσε, ότι έχει καιρό ακόμα για να προλάβει τα πάντα, και μετά κοιμήθηκε. Έκανε ζέστη, και δεν σκεπάστηκαν καν με τα σεντόνια, κοιμήθηκαν γυμνοί. Μετά από συμβουλή του Άντι δεν άναψαν το κλιματιστικό, διότι σε αντίθετη περίπτωση το πρωί θα είχαν εξασφαλισμένο το κρυολόγημα, εκτός από αυτό, όσο πιο γρήγορα ο Αντρέι θα περνούσε από τον εγκλιματισμό, τόσο πιο εύκολη θα ήταν η ζωή του εδώ. Από το παράθυρο έμπαινε το φως απ` έξω στο δωμάτιο, και όταν η αναπνοή του Άντι ηρέμησε, η περιέργεια κυρίευσε τον Αντρέι,  σύρθηκε πιο κοντά και άρχισε να παρατηρεί το σώμα του. Ήταν πολύ όμορφο, με σωστές αναλογίες, μυώδη, και ταυτόχρονα με  μαλακές, απαλές γραμμές. Στο κορμί του δεν υπήρξε εκείνη η άσχημη φουσκωμένη αγριάδα και αγαρμποσύνη, χαρακτηριστική για τους μποντιμπίλντερς. «Σαν τίγρης», - πέρασε από το μυαλό του Αντρέι η αναλογία. Είχε επίσης πολύ ασυνήθιστο,  ωραίο σχήμα των χεριών και πελμάτων, σχεδόν κοριτσίστικο. Και όταν η προσοχή του Αντρέι αναπόφευκτα στράφηκε στο πέος του Άντι, βρήκε και εκεί κάτι να θαυμάσει. Ήταν μεσαίου μεγέθους, τουλάχιστον, σε ήρεμη κατάσταση, χωρίς περιτομή, οι όρχεις μαζεμένοι σε ένα στρογγυλό μπαλάκι. Ο Αντρέι δίστασε δυο λεπτά, όμως, η περιέργεια νίκησε, και αυτός, απλώνοντας το χέρι του, προσεκτικά κατέβασε το πετσάκι κάτω, γυμνώνοντας το κεφαλάκι. Η ανάσα του Άντι δεν άλλαξε, μα και δεν θα μπορούσε να αλλάξει  – παραήταν τρυφερές οι κινήσεις του Αντρέι, για να τον ξυπνήσει. Το κεφαλάκι του πέους ήταν όμορφο, πάρα πολύ όμορφο. Η τρυπούλα είχε γύρω-γύρω εκείνο το ελαφρύ πρηξιματάκι, που της έδινε την εφηβική, παιχνιδιάρικη έκφραση, αν μπορούσε να το πει. Ο Αντρέι ήξερε πια, ότι θα προχωρήσει και άλλο, και περισσότερο προς ικανοποίηση της περιέργειας του, όσο ο Άντι συνεχίζει να κοιμάται. Περνώντας το βάρος του κορμιού του σε έναν αγκώνα, εκείνος πλησίασε το κεφαλάκι σιγά-σιγά και το έπιασε με τα χείλη του. Μια αναλαμπή της ανησυχίας τον κυρίευσε, όταν φαντάστηκε το απρόσμενο ξύπνημα του Άντι, όμως ο Αντρέι δεν μπορούσε με τίποτα να φανταστεί μια κρίση επιθετικότητας εκ μέρους του. Όσο θυμόταν το πρόσωπο του,  ο Αντρέι νόμιζε, ότι σε αυτό η επιθετικότητα απλά δεν μπορεί να εμφανιστεί, έτσι ξεπέρασε τον φόβο του και συνέχισε να χαϊδεύει απαλά το κεφαλάκι του. Τρυφερό και ταυτόχρονα σφικτό. Με την άκρη της γλώσσας του άρχισε να γλύφει το κεφαλάκι κοντά στην βάση, να περνάει το πέος από κάτω μέχρι πάνω με την γλώσσα. Και όμως, δεν τόλμησε να συνεχίσει αυτό το πείραμα, έπεσε πίσω και κοιμήθηκε γρήγορα.</w:t>
      </w:r>
    </w:p>
    <w:p>
      <w:pPr>
        <w:pStyle w:val="Web"/>
        <w:spacing w:before="0" w:after="0"/>
        <w:ind w:right="28" w:firstLine="540"/>
        <w:jc w:val="both"/>
        <w:rPr>
          <w:rFonts w:ascii="Times New Roman" w:hAnsi="Times New Roman" w:cs="Times New Roman"/>
        </w:rPr>
      </w:pPr>
      <w:r>
        <w:rPr>
          <w:rFonts w:cs="Times New Roman" w:ascii="Times New Roman" w:hAnsi="Times New Roman"/>
        </w:rPr>
        <w:t> </w:t>
      </w:r>
    </w:p>
    <w:p>
      <w:pPr>
        <w:pStyle w:val="Web"/>
        <w:spacing w:before="0" w:after="0"/>
        <w:ind w:right="28" w:firstLine="540"/>
        <w:jc w:val="both"/>
        <w:rPr>
          <w:rFonts w:ascii="Times New Roman" w:hAnsi="Times New Roman" w:cs="Times New Roman"/>
        </w:rPr>
      </w:pPr>
      <w:r>
        <w:rPr>
          <w:rFonts w:cs="Times New Roman" w:ascii="Times New Roman" w:hAnsi="Times New Roman"/>
        </w:rPr>
        <w:t>Το ταξίδι στην Ταϊλάνδη ήταν σύντομο. Ο Αντρέι πέταξε με τον Άντι στο Τσανγκ-Μαι, και έζησε εκεί τελικά την πρώτη του εμπειρία στο σεξ με τους λειντιμπόιδες, οι οποίοι σε σύγκριση με αυτούς από το Μπανγκόκ αποδείχθηκαν πάρα πολύ ντροπαλοί και τρυφεροί. Τις πρώτες τρεις μέρες απλώς δεν μπορούσε να σταματήσει και πηδούσε τους  τέσσερις λειντιμπόιδες και τα κορίτσια την ημέρα, έτσι προς το τέλος της τρίτης μέρας κατάλαβε, ότι το παράκανε και δηλητηριάστηκε. Η κατάσταση του ήταν απαίσια, τα πάντα προκαλούσαν ναυτία, ήθελε απλώς να ξαπλώσει και να πεθάνει για δυο μέρες, ωσότου δεν περάσει αυτή η σάπια κατάσταση.</w:t>
      </w:r>
    </w:p>
    <w:p>
      <w:pPr>
        <w:pStyle w:val="Web"/>
        <w:spacing w:before="0" w:after="0"/>
        <w:ind w:right="28" w:firstLine="540"/>
        <w:jc w:val="both"/>
        <w:rPr>
          <w:rFonts w:ascii="Times New Roman" w:hAnsi="Times New Roman" w:cs="Times New Roman"/>
        </w:rPr>
      </w:pPr>
      <w:r>
        <w:rPr>
          <w:rFonts w:cs="Times New Roman" w:ascii="Times New Roman" w:hAnsi="Times New Roman"/>
        </w:rPr>
        <w:t xml:space="preserve">Ο Άντι παρατηρούσε με χαμόγελο τις περιπέτειες του και συνέχιζε να του δίνει τις χρήσιμες συμβουλές, σαν μια ανεξάντλητη πηγή  πληροφοριών.  Προς μεγάλη έκπληξη του Αντρέι, αποκαλύφθηκε, ότι ο Άντι είναι πολύ καλός  στην φυσική, έτσι  όταν ακόμα και οι σκέψεις για το σεξ προκαλούσαν κρίση ναυτίας, κάτι τόσο μακρινό από το σεξ, όπως  η φυσική, ήταν ο, τι πρέπει για εκείνον. Επίσης, έπαιζε πολύ καλύτερο σκάκι από τον Αντρέι, ή καλύτερα να πούμε, ατέλειωτα καλύτερο.  Οι εξηγήσεις, τις οποίες έδινε ο Άντι στη διάρκεια του παιχνιδιού, ήταν άκρως ενδιαφέρουσες, όντως τον μάθαιναν να νιώθει το παιχνίδι, να καταλαβαίνει την τακτική, να στήνει τις παγίδες, να αμύνεται και να επιτίθεται, δημιουργώντας την υπεροχή στα βασικά σημεία του παιχνιδιού. Άγνωστο, κατά πόσο μεγάλωσε η μαεστρία του Αντρέι μετά από μερικές μέρες τέτοιου παιχνιδιού, αλλά σίγουρα  η απόλαυση αυξήθηκε σημαντικά.  Ο Αντρέι αποκάλυψε με έκπληξη, ότι παίζει, σαν ψυχωτικός  – πετάγεται στα πιόνια, που του προσφέρουν, υπολογίζοντας στην τύχη, και δεν έχει ένα ορισμένο σχέδιο για το παιχνίδι, δεν αναλύει την ψυχολογία του αντιπάλου. Κάποτε ο Άντι του είπε, ότι παίζοντας σκάκι,  με το ίδιο τρόπο κάνει σεξ με τον αντίπαλο,  και αυτό ήταν πράγματι έτσι – το παιχνίδι του θύμιζε παράξενα τα ερωτικά παιχνίδια – ίδιες προσελκύσεις και τριβές πάνω στο σώμα του άλλου, ελιγμοί  και φιλικά πειράγματα, τα οποία ακολουθούσε μια γρήγορη επίθεση, όλες οι φιγούρες του Αντρέι βρίσκονταν ξαφνικά περικυκλωμένες  απ` όλες τις πλευρές, και σταδιακά η άμυνα έχανε τις δυνάμεις της, έτσι ο βασιλιάς αναγκαζόταν να παραδοθεί. Ένας αληθινός ερωτισμός. </w:t>
      </w:r>
    </w:p>
    <w:p>
      <w:pPr>
        <w:pStyle w:val="Web"/>
        <w:spacing w:before="0" w:after="0"/>
        <w:ind w:right="28" w:firstLine="540"/>
        <w:jc w:val="both"/>
        <w:rPr>
          <w:rFonts w:ascii="Times New Roman" w:hAnsi="Times New Roman" w:cs="Times New Roman"/>
        </w:rPr>
      </w:pPr>
      <w:r>
        <w:rPr>
          <w:rFonts w:cs="Times New Roman" w:ascii="Times New Roman" w:hAnsi="Times New Roman"/>
        </w:rPr>
        <w:t xml:space="preserve">Ο ζωολογικός κήπος του Τσανγκ Μάι ήταν τρομερά συναρπαστικός. Για να το γυρίσεις ολόκληρο, θα χρειαζόσουν τουλάχιστον μια μέρα. Πολλά από τα ζώα περπατάνε κυριολεκτικά κάτω από τα πόδια, μπορείς να παίξεις με ένα αληθινό λιονταράκι –  όλα τα αυτά ήταν τόσο ωραία, μα η γενική απουσία  νοήματος στη ζωή άρχισε να τον βαραίνει. Ο Αντρέι κατάλαβε με έκπληξη, ότι οι εντυπώσεις από μόνες τους δεν είναι ικανές να εκτοπίζουν  για πολύ καιρό το γκρίζο  από τη ζωή, όποια  και να είναι αυτή. Με κάποια απογοήτευση συνειδητοποίησε, ότι σε λίγο οι οποιεσδήποτε εντυπώσεις θα γίνουν καθημερινότητα, θα τον κουράσουν. Άρχισαν να εμφανίζονται οι κρίσεις μοναξιάς, τις οποίες  μέχρις στιγμής μείωνε η δυνατότητα της συναρπαστικής συναναστροφής με τον Άντι, όμως, όταν ο Αντρέι φανταζόταν, ότι θα μείνει και πάλι μόνος του, αναπόφευκτα τον έπιανε η ανία. Και αυτό ήταν τρομερό, σκότωνε την κάθε προσμονή από το ταξίδι του. </w:t>
      </w:r>
    </w:p>
    <w:p>
      <w:pPr>
        <w:pStyle w:val="Web"/>
        <w:spacing w:before="0" w:after="0"/>
        <w:ind w:right="28" w:firstLine="540"/>
        <w:jc w:val="both"/>
        <w:rPr>
          <w:rFonts w:ascii="Times New Roman" w:hAnsi="Times New Roman" w:cs="Times New Roman"/>
        </w:rPr>
      </w:pPr>
      <w:r>
        <w:rPr>
          <w:rFonts w:cs="Times New Roman" w:ascii="Times New Roman" w:hAnsi="Times New Roman"/>
        </w:rPr>
        <w:t xml:space="preserve">Όμως, ο Άντι είχε τη δική συνταγή και κατά αυτής της λέρας. Πρώτα απ` όλα, απαγόρευσε στον Αντρέι να φτάνει στους οργασμούς. Τον έμαθε να απαιτεί από τις πόρνες να σταματάνε την ίδια στιγμή, όταν εκείνος λέει «στοπ» - και όχι μόνο να το απαιτεί, αλλά και να το ελέγχει και να τις αναγκάζει να εκτελούν την απαίτηση του,  κάτι, που δεν ήταν τόσο απλό, διότι ο οργασμός του πελάτη σήμαινε για την πουτανίτσα την ολοκλήρωση της συμφωνίας, και εκείνες προσπαθούσαν να φτάσουν σε αυτό όσο πιο γρήγορα μπορούσαν. </w:t>
      </w:r>
    </w:p>
    <w:p>
      <w:pPr>
        <w:pStyle w:val="Web"/>
        <w:spacing w:before="0" w:after="0"/>
        <w:ind w:right="28" w:firstLine="540"/>
        <w:jc w:val="both"/>
        <w:rPr>
          <w:rFonts w:ascii="Times New Roman" w:hAnsi="Times New Roman" w:cs="Times New Roman"/>
        </w:rPr>
      </w:pPr>
      <w:r>
        <w:rPr>
          <w:rFonts w:cs="Times New Roman" w:ascii="Times New Roman" w:hAnsi="Times New Roman"/>
        </w:rPr>
        <w:t xml:space="preserve">Ακόμα, τον έμαθε να μελετάει, και αυτή ήταν μια παράξενη, ασυνήθιστη προσέγγιση, η οποία έθετε πάνω απ` όλα μόνο και μόνο την απόλαυση. Ο Άντι το ονόμαζε «η συσσώρευση των αποσπασματικών γνώσεων». </w:t>
      </w:r>
    </w:p>
    <w:p>
      <w:pPr>
        <w:pStyle w:val="Web"/>
        <w:spacing w:before="0" w:after="0"/>
        <w:ind w:right="28" w:firstLine="540"/>
        <w:jc w:val="both"/>
        <w:rPr>
          <w:rFonts w:ascii="Times New Roman" w:hAnsi="Times New Roman" w:cs="Times New Roman"/>
        </w:rPr>
      </w:pPr>
      <w:r>
        <w:rPr>
          <w:rFonts w:cs="Times New Roman" w:ascii="Times New Roman" w:hAnsi="Times New Roman"/>
        </w:rPr>
        <w:t>- Πρέπει να ανοίξεις οποιοδήποτε βιβλίο για την οποιαδήποτε επιστήμη, ασήμαντο – αν σου αρέσει η όχι, από το τέλος, τη μέση, η αρχή, ας είναι δύσκολο βιβλίο, το οποίο εκ των προτέρων δεν θα καταφέρεις να διαβάσεις τώρα, ή το πιο απλό. Άνοιγε και ξεφύλλιζε -  ο Άντι έδωσε στον Αντρέι το λαπ-τοπ του,  στο οποίο ήταν ανοιχτό κάποιο διαβολεμένα δύσκολο βιβλίο για την γενετική.</w:t>
      </w:r>
    </w:p>
    <w:p>
      <w:pPr>
        <w:pStyle w:val="Web"/>
        <w:spacing w:before="0" w:after="0"/>
        <w:ind w:right="28" w:firstLine="540"/>
        <w:jc w:val="both"/>
        <w:rPr>
          <w:rFonts w:ascii="Times New Roman" w:hAnsi="Times New Roman" w:cs="Times New Roman"/>
        </w:rPr>
      </w:pPr>
      <w:r>
        <w:rPr>
          <w:rFonts w:cs="Times New Roman" w:ascii="Times New Roman" w:hAnsi="Times New Roman"/>
        </w:rPr>
        <w:t>Ο Αντρέι πήρε τον υπολογιστή.</w:t>
      </w:r>
    </w:p>
    <w:p>
      <w:pPr>
        <w:pStyle w:val="Web"/>
        <w:spacing w:before="0" w:after="0"/>
        <w:ind w:right="28" w:firstLine="540"/>
        <w:jc w:val="both"/>
        <w:rPr>
          <w:rFonts w:ascii="Times New Roman" w:hAnsi="Times New Roman" w:cs="Times New Roman"/>
        </w:rPr>
      </w:pPr>
      <w:r>
        <w:rPr>
          <w:rFonts w:cs="Times New Roman" w:ascii="Times New Roman" w:hAnsi="Times New Roman"/>
        </w:rPr>
        <w:t>- Ξεφύλλιζε και αναζήτησε μια παράγραφο ή μια φράση, η οποία θα είναι κατανοητή για σένα. Κατανοητή και ενδιαφέρον. Κατανοητή και ΕΝΔΙΑΦΕΡΟΝ, και όχι απλώς κατανοητή, το έπιασες?</w:t>
      </w:r>
    </w:p>
    <w:p>
      <w:pPr>
        <w:pStyle w:val="Web"/>
        <w:spacing w:before="0" w:after="0"/>
        <w:ind w:right="28" w:firstLine="540"/>
        <w:jc w:val="both"/>
        <w:rPr>
          <w:rFonts w:ascii="Times New Roman" w:hAnsi="Times New Roman" w:cs="Times New Roman"/>
        </w:rPr>
      </w:pPr>
      <w:r>
        <w:rPr>
          <w:rFonts w:cs="Times New Roman" w:ascii="Times New Roman" w:hAnsi="Times New Roman"/>
        </w:rPr>
        <w:t>Μετά από δυο λεπτά της αναζήτησης ο Αντρέι απελπίστηκε πια να βρει κάτι κατανοητό, και ξαφνικά συνάντησε μια παράγραφο, γραμμένη με απλή γλώσσα, που εξηγούσε κάποιο ενδιαφέρον γεγονός.  Ο Άντι έριξε μια ματιά και έγνεψε.</w:t>
      </w:r>
    </w:p>
    <w:p>
      <w:pPr>
        <w:pStyle w:val="Web"/>
        <w:spacing w:before="0" w:after="0"/>
        <w:ind w:right="28" w:firstLine="540"/>
        <w:jc w:val="both"/>
        <w:rPr>
          <w:rFonts w:ascii="Times New Roman" w:hAnsi="Times New Roman" w:cs="Times New Roman"/>
        </w:rPr>
      </w:pPr>
      <w:r>
        <w:rPr>
          <w:rFonts w:cs="Times New Roman" w:ascii="Times New Roman" w:hAnsi="Times New Roman"/>
        </w:rPr>
        <w:t>- Τέλεια, ο, τι πρέπει. Τώρα αντέγραψε αυτό το απόσπασμα στον δικό σου υπολογιστή. Φτιάξε εκεί ένα αρχείο με ονομασία «γενετική» και προσέθεσε εκεί το πρώτο δικό σου απόσπασμα από τις γνώσεις για την γενετική. Αλλά να μην το αντιγράψεις ακριβώς, λέξη προς λέξη – να το γράψεις έτσι, ώστε οι φράσεις να είναι απλές και προσιτές για κατανόηση, πέταξε ο, τι περιττό και άφησε μόνο το ένα σύντομο κομμάτι της γνώσης. Μην γράψεις πάρα πολύ – ας είναι μια μικρή παράγραφος.</w:t>
      </w:r>
    </w:p>
    <w:p>
      <w:pPr>
        <w:pStyle w:val="Web"/>
        <w:spacing w:before="0" w:after="0"/>
        <w:ind w:right="28" w:firstLine="540"/>
        <w:jc w:val="both"/>
        <w:rPr>
          <w:rFonts w:ascii="Times New Roman" w:hAnsi="Times New Roman" w:cs="Times New Roman"/>
        </w:rPr>
      </w:pPr>
      <w:r>
        <w:rPr>
          <w:rFonts w:cs="Times New Roman" w:ascii="Times New Roman" w:hAnsi="Times New Roman"/>
        </w:rPr>
        <w:t>Δέκα λεπτά αργότερα οι δυο σελίδες κειμένου μαζεύτηκαν σε τρεις παραγράφους:</w:t>
      </w:r>
    </w:p>
    <w:p>
      <w:pPr>
        <w:pStyle w:val="Web"/>
        <w:spacing w:before="0" w:after="0"/>
        <w:ind w:right="28" w:firstLine="540"/>
        <w:jc w:val="both"/>
        <w:rPr/>
      </w:pPr>
      <w:r>
        <w:rPr>
          <w:rFonts w:cs="Times New Roman" w:ascii="Times New Roman" w:hAnsi="Times New Roman"/>
        </w:rPr>
        <w:t>«Αν πάρουμε δυο φυτά με την ονομασία «</w:t>
      </w:r>
      <w:r>
        <w:rPr>
          <w:rStyle w:val="Emphasis"/>
          <w:rFonts w:cs="Times New Roman" w:ascii="Times New Roman" w:hAnsi="Times New Roman"/>
        </w:rPr>
        <w:t>Acetabularia</w:t>
      </w:r>
      <w:r>
        <w:rPr>
          <w:rFonts w:cs="Times New Roman" w:ascii="Times New Roman" w:hAnsi="Times New Roman"/>
        </w:rPr>
        <w:t>», τα οποία έχουν διαφορετικά σχήματα στα καπελάκια, και αν μεταφέρουμε σε ένα από αυτά τον πυρήνα του δεύτερου, τότε σε αυτό το φυτό θα αναπτύσσεται όχι το χαρακτηριστικό για αυτό καπελάκι, αλλά το καπελάκι, που θα μεγάλωνε σε εκείνο το φυτό, από το οποίο είχαμε πάρει τον πυρήνα.</w:t>
      </w:r>
    </w:p>
    <w:p>
      <w:pPr>
        <w:pStyle w:val="Web"/>
        <w:spacing w:before="0" w:after="0"/>
        <w:ind w:right="28" w:firstLine="540"/>
        <w:jc w:val="both"/>
        <w:rPr/>
      </w:pPr>
      <w:r>
        <w:rPr>
          <w:rFonts w:cs="Times New Roman" w:ascii="Times New Roman" w:hAnsi="Times New Roman"/>
        </w:rPr>
        <w:t xml:space="preserve">Εκτός από αυτό, αν σε πρώιμα σταδία της ανάπτυξης της </w:t>
      </w:r>
      <w:r>
        <w:rPr>
          <w:rStyle w:val="Emphasis"/>
          <w:rFonts w:cs="Times New Roman" w:ascii="Times New Roman" w:hAnsi="Times New Roman"/>
        </w:rPr>
        <w:t xml:space="preserve">Acetabularia </w:t>
      </w:r>
      <w:r>
        <w:rPr>
          <w:rFonts w:cs="Times New Roman" w:ascii="Times New Roman" w:hAnsi="Times New Roman"/>
        </w:rPr>
        <w:t>θα αφαιρεθεί ο πυρήνας – πριν σχηματιστεί το καπελάκι της, τότε σε μερικές εβδομάδες θα δημιουργηθεί το καπελάκι του κανονικού σχήματος, παρόλο που ο ίδιος οργανισμός πεθαίνει τελικά μετά από λίγο καιρό.</w:t>
      </w:r>
    </w:p>
    <w:p>
      <w:pPr>
        <w:pStyle w:val="Web"/>
        <w:spacing w:before="0" w:after="0"/>
        <w:ind w:right="28" w:firstLine="540"/>
        <w:jc w:val="both"/>
        <w:rPr>
          <w:rFonts w:ascii="Times New Roman" w:hAnsi="Times New Roman" w:cs="Times New Roman"/>
        </w:rPr>
      </w:pPr>
      <w:r>
        <w:rPr>
          <w:rFonts w:cs="Times New Roman" w:ascii="Times New Roman" w:hAnsi="Times New Roman"/>
        </w:rPr>
        <w:t>Αυτό σημαίνει, ότι, πρώτον,  στον πυρήνα περιέχεται  η πληροφορία, που καθορίζει τον τύπο του καπελακιού, που θα σχηματιστεί, δηλαδή, τον γενετικό κώδικα, που καθορίζει  τη σύνθεση των πρωτεϊνών, υπεύθυνων για τον σχηματισμό του καπελακιού μιας ορισμένης μορφής. Δεύτερον, η πληροφορία αυτή εισέρχεται από τον πυρήνα στο κυτταρικό πλάσμα πολύ ΠΡΟΤΟΥ σχηματιστεί το καπελάκι, και δεν χρησιμοποιείται για μερικές εβδομάδες. Έτσι ανακαλύφθηκε, ότι το πλάσμα παίζει σημαντικό ρόλο στην ρύθμιση της παροχής των γενετικών πληροφοριών στο μέρος, όπου αυτές εφαρμόζονται.»</w:t>
      </w:r>
    </w:p>
    <w:p>
      <w:pPr>
        <w:pStyle w:val="Web"/>
        <w:spacing w:before="0" w:after="0"/>
        <w:ind w:right="28" w:firstLine="540"/>
        <w:jc w:val="both"/>
        <w:rPr>
          <w:rFonts w:ascii="Times New Roman" w:hAnsi="Times New Roman" w:cs="Times New Roman"/>
        </w:rPr>
      </w:pPr>
      <w:r>
        <w:rPr>
          <w:rFonts w:cs="Times New Roman" w:ascii="Times New Roman" w:hAnsi="Times New Roman"/>
        </w:rPr>
        <w:t xml:space="preserve">- Είναι λιγάκι μακρύ το απόσπασμα, μα και έτσι καλό είναι – σχολίασε ο Άντι. – Αυτή η πληροφορία όντως έχει ενδιαφέρον, διότι το κυτόπλασμα αντιλαμβάνεται από όλους σαν κάτι παθητικό, σαν κάποια σούπα, στην οποία κολυμπάει το περιεχόμενο του κυττάρου, και εδώ αποκαλύπτεται, ότι δεν είναι έτσι. Τώρα έχεις ένα, αλλά πολύ συγκεκριμένο, κατανοητό νησάκι της γνώσης για την γενετική. </w:t>
      </w:r>
    </w:p>
    <w:p>
      <w:pPr>
        <w:pStyle w:val="Web"/>
        <w:spacing w:before="0" w:after="0"/>
        <w:ind w:right="28" w:firstLine="540"/>
        <w:jc w:val="both"/>
        <w:rPr>
          <w:rFonts w:ascii="Times New Roman" w:hAnsi="Times New Roman" w:cs="Times New Roman"/>
        </w:rPr>
      </w:pPr>
      <w:r>
        <w:rPr>
          <w:rFonts w:cs="Times New Roman" w:ascii="Times New Roman" w:hAnsi="Times New Roman"/>
        </w:rPr>
        <w:t>Επανέλαβε αυτή την φράση τρεις φορές, σαν να ήθελε να την αποτυπώσει στο κεφάλι του Αντρέι.</w:t>
      </w:r>
    </w:p>
    <w:p>
      <w:pPr>
        <w:pStyle w:val="Web"/>
        <w:spacing w:before="0" w:after="0"/>
        <w:ind w:right="28" w:firstLine="540"/>
        <w:jc w:val="both"/>
        <w:rPr>
          <w:rFonts w:ascii="Times New Roman" w:hAnsi="Times New Roman" w:cs="Times New Roman"/>
        </w:rPr>
      </w:pPr>
      <w:r>
        <w:rPr>
          <w:rFonts w:cs="Times New Roman" w:ascii="Times New Roman" w:hAnsi="Times New Roman"/>
        </w:rPr>
        <w:t>- Και τώρα πες μου – βιώνεις την απόλαυση από την γνώση, που απέκτησες μόλις? Σε κλίμακα από ένα έως δέκα πώς βαθμολογείς την ένταση αυτής της απόλαυσης?</w:t>
      </w:r>
    </w:p>
    <w:p>
      <w:pPr>
        <w:pStyle w:val="Web"/>
        <w:spacing w:before="0" w:after="0"/>
        <w:ind w:right="28" w:firstLine="540"/>
        <w:jc w:val="both"/>
        <w:rPr>
          <w:rFonts w:ascii="Times New Roman" w:hAnsi="Times New Roman" w:cs="Times New Roman"/>
        </w:rPr>
      </w:pPr>
      <w:r>
        <w:rPr>
          <w:rFonts w:cs="Times New Roman" w:ascii="Times New Roman" w:hAnsi="Times New Roman"/>
        </w:rPr>
        <w:t>- Ίσως,  για τρία.</w:t>
      </w:r>
    </w:p>
    <w:p>
      <w:pPr>
        <w:pStyle w:val="Web"/>
        <w:spacing w:before="0" w:after="0"/>
        <w:ind w:right="28" w:firstLine="540"/>
        <w:jc w:val="both"/>
        <w:rPr>
          <w:rFonts w:ascii="Times New Roman" w:hAnsi="Times New Roman" w:cs="Times New Roman"/>
        </w:rPr>
      </w:pPr>
      <w:r>
        <w:rPr>
          <w:rFonts w:cs="Times New Roman" w:ascii="Times New Roman" w:hAnsi="Times New Roman"/>
        </w:rPr>
        <w:t>- Ενώ πριν από λίγα λεπτά είχες μηδενικό ενδιαφέρον για τη γενετική. Και τώρα – για τρία. Η ζωή σου άλλαξε, το κατάλαβες αυτό; Ακριβώς αυτή τη στιγμή εμείς αλλάξαμε τη ζωή σου.</w:t>
      </w:r>
    </w:p>
    <w:p>
      <w:pPr>
        <w:pStyle w:val="Web"/>
        <w:spacing w:before="0" w:after="0"/>
        <w:ind w:right="28" w:firstLine="54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Ο Αντρέι, μάλλον, θα είχε κάπως σκεπτική έκφραση στο πρόσωπό του, όμως, ο Άντι δεν παραιτήθηκε.</w:t>
      </w:r>
    </w:p>
    <w:p>
      <w:pPr>
        <w:pStyle w:val="Web"/>
        <w:spacing w:before="0" w:after="0"/>
        <w:ind w:right="28" w:firstLine="540"/>
        <w:jc w:val="both"/>
        <w:rPr>
          <w:rFonts w:ascii="Times New Roman" w:hAnsi="Times New Roman" w:cs="Times New Roman"/>
        </w:rPr>
      </w:pPr>
      <w:r>
        <w:rPr>
          <w:rFonts w:cs="Times New Roman" w:ascii="Times New Roman" w:hAnsi="Times New Roman"/>
        </w:rPr>
        <w:t>-  Η ζωή σου μόλις άλλαξε. Το ενδιαφέρον ήταν μηδενικό, και τώρα  – αυτή τη στιγμή, νιώθεις ενδιαφέρον για τρία. Και αύριο, όταν θα θυμηθείς αυτό το απόσπασμα της γνώσης σου, θα βιώσεις και πάλι  την απόλαυση για τρία. Πριν από αυτό δεν είχες μια τέτοια δυνατότητα – ενώ τώρα την απέκτησες. Ας κάνουμε το επόμενο βήμα τώρα.</w:t>
      </w:r>
    </w:p>
    <w:p>
      <w:pPr>
        <w:pStyle w:val="Web"/>
        <w:spacing w:before="0" w:after="0"/>
        <w:ind w:right="28" w:firstLine="540"/>
        <w:jc w:val="both"/>
        <w:rPr>
          <w:rFonts w:ascii="Times New Roman" w:hAnsi="Times New Roman" w:cs="Times New Roman"/>
        </w:rPr>
      </w:pPr>
      <w:r>
        <w:rPr>
          <w:rFonts w:cs="Times New Roman" w:ascii="Times New Roman" w:hAnsi="Times New Roman"/>
        </w:rPr>
        <w:t>Εκείνος άνοιξε το επόμενο αρχείο. Ήταν ένα βιβλίο για τις παλίρροιες, ωκεανούς, τα ρεύματα. Η γεωγραφία ποτέ δεν ενδιέφερε τον Αντρέι, αλλά άρχισε να ξεφυλλίζει το βιβλίο, ωσότου δεν βρήκε ένα ενδιαφέρον γεγονός. Δυο λεπτά αργότερα το πρώτο απόσπασμα εμφανίστηκε στο αρχείο «Γεωγραφία». Μετά από  ομαδική επεξεργασία, το απόσπασμα  πήρε την εξής μορφή:</w:t>
      </w:r>
    </w:p>
    <w:p>
      <w:pPr>
        <w:pStyle w:val="Web"/>
        <w:spacing w:before="0" w:after="0"/>
        <w:ind w:right="28" w:firstLine="540"/>
        <w:jc w:val="both"/>
        <w:rPr>
          <w:rFonts w:ascii="Times New Roman" w:hAnsi="Times New Roman" w:cs="Times New Roman"/>
        </w:rPr>
      </w:pPr>
      <w:r>
        <w:rPr>
          <w:rFonts w:cs="Times New Roman" w:ascii="Times New Roman" w:hAnsi="Times New Roman"/>
        </w:rPr>
        <w:t>«Κατά την έρευνα του πυθμένα του στενού της Μάγχης κοντά στις ακτές της βρετανικής κομητείας Ντορσετσάιρ βρέθηκε η κοίτη ενός αρχαίου ποταμού. Ο ποταμός αυτός υπήρξε εκεί τις εποχές, όταν τα Βρετανικά νησιά δεν είχαν αποχωριστεί ακόμα από την ηπειρωτική Ευρώπη.  Ο ποταμός εξαφανίστηκε κάτω από τα νερά του κόλπου περίπου δώδεκα χιλιάδες χρόνια πριν, στο τέλος της τελευταίας εποχής των παγετώνων. Στην δική μας εποχή η κοίτη βρίσκεται στο βάθος σαράντα μέτρων, έχει πλάτος από ογδόντα μέχρι εκατό πενήντα μέτρα. Ο ποταμός είχε βάθος κοντά στα δέκα μέτρα, και τώρα η κοίτη είναι  γεμάτη με τα ιζήματα.»</w:t>
      </w:r>
    </w:p>
    <w:p>
      <w:pPr>
        <w:pStyle w:val="Web"/>
        <w:spacing w:before="0" w:after="0"/>
        <w:ind w:right="28" w:firstLine="540"/>
        <w:jc w:val="both"/>
        <w:rPr>
          <w:rFonts w:ascii="Times New Roman" w:hAnsi="Times New Roman" w:cs="Times New Roman"/>
        </w:rPr>
      </w:pPr>
      <w:r>
        <w:rPr>
          <w:rFonts w:cs="Times New Roman" w:ascii="Times New Roman" w:hAnsi="Times New Roman"/>
        </w:rPr>
        <w:t>- Συναρπαστικό?</w:t>
      </w:r>
    </w:p>
    <w:p>
      <w:pPr>
        <w:pStyle w:val="Web"/>
        <w:spacing w:before="0" w:after="0"/>
        <w:ind w:right="28" w:firstLine="540"/>
        <w:jc w:val="both"/>
        <w:rPr>
          <w:rFonts w:ascii="Times New Roman" w:hAnsi="Times New Roman" w:cs="Times New Roman"/>
        </w:rPr>
      </w:pPr>
      <w:r>
        <w:rPr>
          <w:rFonts w:cs="Times New Roman" w:ascii="Times New Roman" w:hAnsi="Times New Roman"/>
        </w:rPr>
        <w:t>- Ναι, για… για πέντε! Δεν ήξερα, ότι η Αγγλία είκοσι χιλιάδες χρόνια πριν δεν ήταν  απομονωμένη από την ήπειρο, και ανάμεσα σε αυτήν και στην Ευρώπη κυλούσε ένας μεγάλος ποταμός, η κοίτη του οποίου βρέθηκε τώρα.</w:t>
      </w:r>
    </w:p>
    <w:p>
      <w:pPr>
        <w:pStyle w:val="Web"/>
        <w:spacing w:before="0" w:after="0"/>
        <w:ind w:right="28" w:firstLine="540"/>
        <w:jc w:val="both"/>
        <w:rPr>
          <w:rFonts w:ascii="Times New Roman" w:hAnsi="Times New Roman" w:cs="Times New Roman"/>
        </w:rPr>
      </w:pPr>
      <w:r>
        <w:rPr>
          <w:rFonts w:cs="Times New Roman" w:ascii="Times New Roman" w:hAnsi="Times New Roman"/>
        </w:rPr>
        <w:t>- Τώρα έχεις ένα συγκεκριμένο απόσπασμα των γνώσεων στην γεωγραφία. Το απόλαυσες τώρα και θα το απολαύσεις αύριο, και μεθαύριο, και ένα χρόνο αργότερα όταν θα το θυμηθείς ή απλώς θα ανοίξεις το αρχείο. Μόλις τώρα αλλάξαμε τη ζωή σου, - σαν ξόρκι επανέλαβε και πάλι ο Άντι, όταν είδε ξανά τον σκεπτικισμό,  ζωγραφισμένο στο πρόσωπο του Αντρέι.</w:t>
      </w:r>
    </w:p>
    <w:p>
      <w:pPr>
        <w:pStyle w:val="Web"/>
        <w:spacing w:before="0" w:after="0"/>
        <w:ind w:right="28" w:firstLine="540"/>
        <w:jc w:val="both"/>
        <w:rPr>
          <w:rFonts w:ascii="Times New Roman" w:hAnsi="Times New Roman" w:cs="Times New Roman"/>
        </w:rPr>
      </w:pPr>
      <w:r>
        <w:rPr>
          <w:rFonts w:cs="Times New Roman" w:ascii="Times New Roman" w:hAnsi="Times New Roman"/>
        </w:rPr>
        <w:t>-  Κάτι δεν πάει καλά?, - ρώτησε ο Άντι.</w:t>
      </w:r>
    </w:p>
    <w:p>
      <w:pPr>
        <w:pStyle w:val="Web"/>
        <w:spacing w:before="0" w:after="0"/>
        <w:ind w:right="28" w:firstLine="540"/>
        <w:jc w:val="both"/>
        <w:rPr>
          <w:rFonts w:ascii="Times New Roman" w:hAnsi="Times New Roman" w:cs="Times New Roman"/>
        </w:rPr>
      </w:pPr>
      <w:r>
        <w:rPr>
          <w:rFonts w:cs="Times New Roman" w:ascii="Times New Roman" w:hAnsi="Times New Roman"/>
        </w:rPr>
        <w:t>- Ξέρεις…, - σάστισε ο Αντρέι, - εσύ λες «εμείς αλλάξαμε τη ζωή σου», μα όντως την έχουμε αλλάξει?</w:t>
      </w:r>
    </w:p>
    <w:p>
      <w:pPr>
        <w:pStyle w:val="Web"/>
        <w:spacing w:before="0" w:after="0"/>
        <w:ind w:right="28" w:firstLine="540"/>
        <w:jc w:val="both"/>
        <w:rPr>
          <w:rFonts w:ascii="Times New Roman" w:hAnsi="Times New Roman" w:cs="Times New Roman"/>
        </w:rPr>
      </w:pPr>
      <w:r>
        <w:rPr>
          <w:rFonts w:cs="Times New Roman" w:ascii="Times New Roman" w:hAnsi="Times New Roman"/>
        </w:rPr>
        <w:t>- Φυσικά. Μια ώρα πριν  βαριόσουν μέχρι θανάτου, ενώ τώρα μπορείς να νιώσεις την απόλαυση για τρία από το απόσπασμα της γενετικής, και για πέντε – από την γεωγραφία.</w:t>
      </w:r>
    </w:p>
    <w:p>
      <w:pPr>
        <w:pStyle w:val="Web"/>
        <w:spacing w:before="0" w:after="0"/>
        <w:ind w:right="28" w:firstLine="540"/>
        <w:jc w:val="both"/>
        <w:rPr>
          <w:rFonts w:ascii="Times New Roman" w:hAnsi="Times New Roman" w:cs="Times New Roman"/>
        </w:rPr>
      </w:pPr>
      <w:r>
        <w:rPr>
          <w:rFonts w:cs="Times New Roman" w:ascii="Times New Roman" w:hAnsi="Times New Roman"/>
        </w:rPr>
        <w:t>- Έτσι είναι, αλλά… τι αλλάζει από αυτό?</w:t>
      </w:r>
    </w:p>
    <w:p>
      <w:pPr>
        <w:pStyle w:val="Web"/>
        <w:spacing w:before="0" w:after="0"/>
        <w:ind w:right="28" w:firstLine="540"/>
        <w:jc w:val="both"/>
        <w:rPr>
          <w:rFonts w:ascii="Times New Roman" w:hAnsi="Times New Roman" w:cs="Times New Roman"/>
        </w:rPr>
      </w:pPr>
      <w:r>
        <w:rPr>
          <w:rFonts w:cs="Times New Roman" w:ascii="Times New Roman" w:hAnsi="Times New Roman"/>
        </w:rPr>
        <w:t>- Αυτό αλλάζει τα πάντα. – ο Άντι τον κοίταζε με ένα μαλακό βλέμμα, στο οποίο, ωστόσο, υπήρξε η σιγουριά και σκληρότητα, η οποία υπνώτιζε λιγάκι τον Άντι, τον προσέλκυε. – Αυτό αλλάζει τα πάντα, - επανέλαβε εκείνος. Απλώς έχεις δηλητηριαστεί με την ηλιθιότητα, είσαι από αυτούς, που εκτιμούν μόνο τις μεγαλειώδεις αλλαγές.</w:t>
      </w:r>
    </w:p>
    <w:p>
      <w:pPr>
        <w:pStyle w:val="Web"/>
        <w:spacing w:before="0" w:after="0"/>
        <w:ind w:right="28" w:firstLine="540"/>
        <w:jc w:val="both"/>
        <w:rPr>
          <w:rFonts w:ascii="Times New Roman" w:hAnsi="Times New Roman" w:cs="Times New Roman"/>
        </w:rPr>
      </w:pPr>
      <w:r>
        <w:rPr>
          <w:rFonts w:cs="Times New Roman" w:ascii="Times New Roman" w:hAnsi="Times New Roman"/>
        </w:rPr>
        <w:t>- Μα τι πραγματικά θα αλλάξει στη ζωή μου…</w:t>
      </w:r>
    </w:p>
    <w:p>
      <w:pPr>
        <w:pStyle w:val="Web"/>
        <w:spacing w:before="0" w:after="0"/>
        <w:ind w:right="28" w:firstLine="540"/>
        <w:jc w:val="both"/>
        <w:rPr>
          <w:rFonts w:ascii="Times New Roman" w:hAnsi="Times New Roman" w:cs="Times New Roman"/>
        </w:rPr>
      </w:pPr>
      <w:r>
        <w:rPr>
          <w:rFonts w:cs="Times New Roman" w:ascii="Times New Roman" w:hAnsi="Times New Roman"/>
        </w:rPr>
        <w:t xml:space="preserve">- Από τα δυο αποσπάσματα - τίποτα, - τον διέκοψε ο Άντι. – Μα πριν από λίγο έμαθες έναν τρόπο, με τη βοήθεια του οποίου μπορείς να αισθάνεσαι το ενδιαφέρον αντί ανίας. Τι σε εμποδίζει να επαναλάβεις αυτή την πείρα πέντε, δέκα φορές την ημέρα? Έτσι θα βγάλεις από τα χέρια του θανάτου πέντε ή δέκα λεπτά της ζωής σου. Δεν θα τα περάσεις νωθρά, πεθαίνοντας, μα ζωντανεύοντας, νιώθοντας ενδιαφέρον. Το ενδιαφέρον αυτό θα μεγαλώνει και θα στερεώνεται, όσο εσύ θα προσθέτεις ένα απόσπασμα μετά το άλλο, θα τα επαναλαμβάνεις. </w:t>
      </w:r>
    </w:p>
    <w:p>
      <w:pPr>
        <w:pStyle w:val="Web"/>
        <w:spacing w:before="0" w:after="0"/>
        <w:ind w:right="28" w:firstLine="540"/>
        <w:jc w:val="both"/>
        <w:rPr>
          <w:rFonts w:ascii="Times New Roman" w:hAnsi="Times New Roman" w:cs="Times New Roman"/>
        </w:rPr>
      </w:pPr>
      <w:r>
        <w:rPr>
          <w:rFonts w:cs="Times New Roman" w:ascii="Times New Roman" w:hAnsi="Times New Roman"/>
        </w:rPr>
        <w:t>- Άρα, αύριο θα γράψω μερικά αποσπάσματα ακόμα…</w:t>
      </w:r>
    </w:p>
    <w:p>
      <w:pPr>
        <w:pStyle w:val="Web"/>
        <w:spacing w:before="0" w:after="0"/>
        <w:ind w:right="28" w:firstLine="540"/>
        <w:jc w:val="both"/>
        <w:rPr>
          <w:rFonts w:ascii="Times New Roman" w:hAnsi="Times New Roman" w:cs="Times New Roman"/>
        </w:rPr>
      </w:pPr>
      <w:r>
        <w:rPr>
          <w:rFonts w:cs="Times New Roman" w:ascii="Times New Roman" w:hAnsi="Times New Roman"/>
        </w:rPr>
        <w:t>- Όχι οπωσδήποτε. Μην το μετατρέπεις σε κάτι υποχρεωτικό. Αύριο ρώτησε τον εαυτό σου – θέλεις να γράψεις κάποιο απόσπασμα? Και αν «ναι», τότε… δεν είναι υποχρεωτικό να τα γράφεις.</w:t>
      </w:r>
    </w:p>
    <w:p>
      <w:pPr>
        <w:pStyle w:val="Web"/>
        <w:spacing w:before="0" w:after="0"/>
        <w:ind w:right="28" w:firstLine="540"/>
        <w:jc w:val="both"/>
        <w:rPr>
          <w:rFonts w:ascii="Times New Roman" w:hAnsi="Times New Roman" w:cs="Times New Roman"/>
        </w:rPr>
      </w:pPr>
      <w:r>
        <w:rPr>
          <w:rFonts w:cs="Times New Roman" w:ascii="Times New Roman" w:hAnsi="Times New Roman"/>
        </w:rPr>
        <w:t>- Μα γιατί??</w:t>
      </w:r>
    </w:p>
    <w:p>
      <w:pPr>
        <w:pStyle w:val="Web"/>
        <w:spacing w:before="0" w:after="0"/>
        <w:ind w:right="28" w:firstLine="540"/>
        <w:jc w:val="both"/>
        <w:rPr/>
      </w:pPr>
      <w:r>
        <w:rPr>
          <w:rFonts w:cs="Times New Roman" w:ascii="Times New Roman" w:hAnsi="Times New Roman"/>
        </w:rPr>
        <w:t xml:space="preserve">- Επειδή όταν θα θέλεις να μάθεις άλλο ένα απόσπασμα, θα βιώνεις την </w:t>
      </w:r>
      <w:r>
        <w:rPr>
          <w:rFonts w:cs="Times New Roman" w:ascii="Times New Roman" w:hAnsi="Times New Roman"/>
          <w:i/>
          <w:iCs/>
        </w:rPr>
        <w:t>χαρούμενη επιθυμία</w:t>
      </w:r>
      <w:r>
        <w:rPr>
          <w:rFonts w:cs="Times New Roman" w:ascii="Times New Roman" w:hAnsi="Times New Roman"/>
        </w:rPr>
        <w:t xml:space="preserve">,  δηλαδή, μια επιθυμία, που συνοδεύεται με προσμονή, και εκείνη τη στιγμή θα ζήσεις χωρίς ανία. Θα βιώσεις μια </w:t>
      </w:r>
      <w:r>
        <w:rPr>
          <w:rFonts w:cs="Times New Roman" w:ascii="Times New Roman" w:hAnsi="Times New Roman"/>
          <w:i/>
          <w:iCs/>
        </w:rPr>
        <w:t>φωτισμένη αντίληψη</w:t>
      </w:r>
      <w:r>
        <w:rPr>
          <w:rFonts w:cs="Times New Roman" w:ascii="Times New Roman" w:hAnsi="Times New Roman"/>
        </w:rPr>
        <w:t xml:space="preserve"> – προσμονή, και με αυτόν τον τρόπο θα εμπλουτίσεις τη ζωή σου, θα την κάνεις ζωντανή και ενδιαφέρουσα. Να επιβάλεις στον εαυτό σου έναν τέτοιο κανόνα: αν η προσμονή είναι έντονη, δηλαδή, παραπάνω από πέντε της δικής σου κλίμακας, τότε να το πραγματοποιήσεις. Αν μικρότερη – σκέψου, αν όντως θέλεις να την πραγματοποιήσεις  ή αν  θέλεις να βιώσεις την ίδια προσμονή και μόνο.</w:t>
      </w:r>
    </w:p>
    <w:p>
      <w:pPr>
        <w:pStyle w:val="Web"/>
        <w:spacing w:before="0" w:after="0"/>
        <w:ind w:right="28" w:firstLine="540"/>
        <w:jc w:val="both"/>
        <w:rPr>
          <w:rFonts w:ascii="Times New Roman" w:hAnsi="Times New Roman" w:cs="Times New Roman"/>
        </w:rPr>
      </w:pPr>
      <w:r>
        <w:rPr>
          <w:rFonts w:cs="Times New Roman" w:ascii="Times New Roman" w:hAnsi="Times New Roman"/>
        </w:rPr>
        <w:t>- Με αυτόν τον ρυθμό δεν θα μάθω και πολλά:)</w:t>
      </w:r>
    </w:p>
    <w:p>
      <w:pPr>
        <w:pStyle w:val="Web"/>
        <w:spacing w:before="0" w:after="0"/>
        <w:ind w:right="28" w:firstLine="540"/>
        <w:jc w:val="both"/>
        <w:rPr>
          <w:rFonts w:ascii="Times New Roman" w:hAnsi="Times New Roman" w:cs="Times New Roman"/>
        </w:rPr>
      </w:pPr>
      <w:r>
        <w:rPr>
          <w:rFonts w:cs="Times New Roman" w:ascii="Times New Roman" w:hAnsi="Times New Roman"/>
        </w:rPr>
        <w:t>- Δεν θα μάθεις πολλά? Πολύ περισσότερα, απ` ότι νομίζεις. Όταν παίρνεις κάποιο βιβλίο και αρχίζεις να το μελετάς, πολλές παραγράφους κάθε μέρα,  βέβαια, προοδεύεις γρήγορα… στο βιβλίο. Μα έναν μήνα αργότερα ανακαλύπτεις, ότι ανακατεύεσαι πια από το βιβλίο συγκεκριμένα  και από την μάθηση γενικώς. Παραπάνω από αυτό, τα πράγματα, που έμαθες, διαλύονται, σαν ένας λεκές από μελάνι μέσα στον λάκκο – θα δεις, ότι δεν θυμάσαι καλά την ύλη και την καταλαβαίνεις ακόμα χειρότερα. Δεν είχες χρόνο να απολαύσεις τις νέες γνώσεις, δεν έμαθες αυτό, που σε ενδιέφερε, αλλά αυτό, που υπήρξε στο βιβλίο, ένα πράγμα μετά το άλλο. Και τι  θα γίνει στο τέλος; Πόσο μακριά θα φτάσεις? Πουθενά. Απλώς πουθενά. Έναν μήνα μετά από εξετάσεις αυτά που μάθαινες,  θα τα έχεις ξεχάσει εξίσου καλά και ακλόνητα, σαν να μην τα ήξερες και ποτέ. Εκτός από αυτό, δημιουργείται η απέχθεια για την μάθηση, γίνεται διαφορετικά? Δούλεψες σκληρά, και τι έχεις σαν αποτέλεσμα? Αέρα κοπανιστό.</w:t>
      </w:r>
    </w:p>
    <w:p>
      <w:pPr>
        <w:pStyle w:val="Web"/>
        <w:spacing w:before="0" w:after="0"/>
        <w:ind w:right="28" w:firstLine="540"/>
        <w:jc w:val="both"/>
        <w:rPr>
          <w:rFonts w:ascii="Times New Roman" w:hAnsi="Times New Roman" w:cs="Times New Roman"/>
        </w:rPr>
      </w:pPr>
      <w:r>
        <w:rPr>
          <w:rFonts w:cs="Times New Roman" w:ascii="Times New Roman" w:hAnsi="Times New Roman"/>
        </w:rPr>
        <w:t>- Έτσι είναι, - συμφώνησε  ο Αντρέι, αναθεωρώντας την δική του, αν και όχι μεγάλη, αλλά πολύ ενδεικτική πείρα στο πανεπιστήμιο.</w:t>
      </w:r>
    </w:p>
    <w:p>
      <w:pPr>
        <w:pStyle w:val="Web"/>
        <w:spacing w:before="0" w:after="0"/>
        <w:ind w:right="28" w:firstLine="540"/>
        <w:jc w:val="both"/>
        <w:rPr>
          <w:rFonts w:ascii="Times New Roman" w:hAnsi="Times New Roman" w:cs="Times New Roman"/>
        </w:rPr>
      </w:pPr>
      <w:r>
        <w:rPr>
          <w:rFonts w:cs="Times New Roman" w:ascii="Times New Roman" w:hAnsi="Times New Roman"/>
        </w:rPr>
        <w:t>- Και τώρα ας δούμε τα πράγματα, που θα λάβουμε, όταν σπουδάζουμε με το τρόπο, που προτείνω εγώ; Στην αρχή εσύ θα μάθεις δέκα αποσπάσματα τον μήνα. Ίσως και λιγότερα. Μα θα είναι μια σκληρή γνώση, συναρπαστική για σένα, και οι επιθυμίες σου να μελετήσεις την επιστήμη θα δυναμώσουν. Κάποια στιγμή θα συμβεί ραγδαία αύξηση της εντατικότητας του ενδιαφέροντος για την επιστήμη, και τότε θα καθίσεις και θα λάβεις πολλές πληροφορίες.  Μπορείς να σπουδάσεις μόνο, όταν έχεις ενδιαφέρον για αυτό. Όσο χαμηλός και να είναι ο ρυθμός, κανένας άλλος τρόπος δεν μπορεί να σου εξασφαλίσει γενικώς κανέναν ρυθμό.  Στην καλύτερη περίπτωση, η οποία είναι στην ουσία η χειρότερη,  θα γίνεις ένα υποχείριο κάποιου εργαστηρίου, θα ασχολείσαι, σαν ρομπότ με τυπικούς υπολογισμούς,  και με μέθοδο της δόκιμης θα προσπαθείς να βρεις κάτι, νιώθοντας απολύτως ηλίθιος. Στο πανεπιστήμιο σου  εσύ έχεις δει  επιστήμονες?</w:t>
      </w:r>
    </w:p>
    <w:p>
      <w:pPr>
        <w:pStyle w:val="Web"/>
        <w:spacing w:before="0" w:after="0"/>
        <w:ind w:right="28" w:firstLine="540"/>
        <w:jc w:val="both"/>
        <w:rPr>
          <w:rFonts w:ascii="Times New Roman" w:hAnsi="Times New Roman" w:cs="Times New Roman"/>
        </w:rPr>
      </w:pPr>
      <w:r>
        <w:rPr>
          <w:rFonts w:cs="Times New Roman" w:ascii="Times New Roman" w:hAnsi="Times New Roman"/>
        </w:rPr>
        <w:t>- Είδα. Έρχονται σε μας για να δίνουν διαλέξεις …</w:t>
      </w:r>
    </w:p>
    <w:p>
      <w:pPr>
        <w:pStyle w:val="Web"/>
        <w:spacing w:before="0" w:after="0"/>
        <w:ind w:right="28" w:firstLine="540"/>
        <w:jc w:val="both"/>
        <w:rPr>
          <w:rFonts w:ascii="Times New Roman" w:hAnsi="Times New Roman" w:cs="Times New Roman"/>
        </w:rPr>
      </w:pPr>
      <w:r>
        <w:rPr>
          <w:rFonts w:cs="Times New Roman" w:ascii="Times New Roman" w:hAnsi="Times New Roman"/>
        </w:rPr>
        <w:t>- Κάνουν την εντύπωση των παθιασμένων, χαρούμενων ανθρώπων, που κάθε μέρα ξυπνάνε με χαρούμενη σκέψη, ότι ξεκινάει μια νέα μέρα?</w:t>
      </w:r>
    </w:p>
    <w:p>
      <w:pPr>
        <w:pStyle w:val="Web"/>
        <w:spacing w:before="0" w:after="0"/>
        <w:ind w:right="28" w:firstLine="540"/>
        <w:jc w:val="both"/>
        <w:rPr>
          <w:rFonts w:ascii="Times New Roman" w:hAnsi="Times New Roman" w:cs="Times New Roman"/>
        </w:rPr>
      </w:pPr>
      <w:r>
        <w:rPr>
          <w:rFonts w:cs="Times New Roman" w:ascii="Times New Roman" w:hAnsi="Times New Roman"/>
        </w:rPr>
        <w:t>- Ναι, καλά! – γέλασε ο Αντρέι. – Είναι άχαρες σουπιές.</w:t>
      </w:r>
    </w:p>
    <w:p>
      <w:pPr>
        <w:pStyle w:val="Web"/>
        <w:spacing w:before="0" w:after="0"/>
        <w:ind w:right="28" w:firstLine="540"/>
        <w:jc w:val="both"/>
        <w:rPr>
          <w:rFonts w:ascii="Times New Roman" w:hAnsi="Times New Roman" w:cs="Times New Roman"/>
        </w:rPr>
      </w:pPr>
      <w:r>
        <w:rPr>
          <w:rFonts w:cs="Times New Roman" w:ascii="Times New Roman" w:hAnsi="Times New Roman"/>
        </w:rPr>
        <w:t>- Πάνω από αυτό, αυτή η σκοτεινότητα έγινε πια   χαρακτηριστική για έναν καλό επιστήμονα. Ο χαρούμενος, παθιασμένος επιστήμονας, που αναπηδάει από την ανυπομονησία… αυτή είναι μια εικόνα πιο ταιριαστή για τον δέκατο όγδοο και δέκατο ένατο αιώνα, όταν η άνθρωποι μπορούσαν για χρόνια, για δεκαετίες να δουλεύουν πάνω σε κάποιο θέμα. Τώρα οι επιστήμονες μετατράπηκαν σε μαθητευομένους, στα ανταλλακτικά για την μηχανή της επιστήμης. Αυτό χρειάζεσαι εσύ?</w:t>
      </w:r>
    </w:p>
    <w:p>
      <w:pPr>
        <w:pStyle w:val="Web"/>
        <w:spacing w:before="0" w:after="0"/>
        <w:ind w:right="28" w:firstLine="540"/>
        <w:jc w:val="both"/>
        <w:rPr>
          <w:rFonts w:ascii="Times New Roman" w:hAnsi="Times New Roman" w:cs="Times New Roman"/>
        </w:rPr>
      </w:pPr>
      <w:r>
        <w:rPr>
          <w:rFonts w:cs="Times New Roman" w:ascii="Times New Roman" w:hAnsi="Times New Roman"/>
        </w:rPr>
        <w:t>- Δεν θα το ήθελα …</w:t>
      </w:r>
    </w:p>
    <w:p>
      <w:pPr>
        <w:pStyle w:val="Web"/>
        <w:spacing w:before="0" w:after="0"/>
        <w:ind w:right="28" w:firstLine="540"/>
        <w:jc w:val="both"/>
        <w:rPr>
          <w:rFonts w:ascii="Times New Roman" w:hAnsi="Times New Roman" w:cs="Times New Roman"/>
        </w:rPr>
      </w:pPr>
      <w:r>
        <w:rPr>
          <w:rFonts w:cs="Times New Roman" w:ascii="Times New Roman" w:hAnsi="Times New Roman"/>
        </w:rPr>
        <w:t>- Αν εσύ οπωσδήποτε θέλεις να γίνεις ένα τέτοιο υποχείριο, ας πούμε, στην φυσική, εντάξει, γίνε, αν δεν βρίσκεις καλύτερο τρόπο να βγάλεις λεφτά, αλλά σε όλα τα άλλα μπορείς να μελετήσεις τον περιβάλλον κόσμο και να το απολαμβάνεις. Η καλύτερα γίνε πόρνη …</w:t>
      </w:r>
    </w:p>
    <w:p>
      <w:pPr>
        <w:pStyle w:val="Web"/>
        <w:spacing w:before="0" w:after="0"/>
        <w:ind w:right="28" w:firstLine="540"/>
        <w:jc w:val="both"/>
        <w:rPr>
          <w:rFonts w:ascii="Times New Roman" w:hAnsi="Times New Roman" w:cs="Times New Roman"/>
        </w:rPr>
      </w:pPr>
      <w:r>
        <w:rPr>
          <w:rFonts w:cs="Times New Roman" w:ascii="Times New Roman" w:hAnsi="Times New Roman"/>
        </w:rPr>
        <w:t>- Γιατί? – ο Αντρέι ξαφνιάστηκε με μια τέτοια στροφή της συζήτησης.</w:t>
      </w:r>
    </w:p>
    <w:p>
      <w:pPr>
        <w:pStyle w:val="Web"/>
        <w:spacing w:before="0" w:after="0"/>
        <w:ind w:right="28" w:firstLine="540"/>
        <w:jc w:val="both"/>
        <w:rPr>
          <w:rFonts w:ascii="Times New Roman" w:hAnsi="Times New Roman" w:cs="Times New Roman"/>
        </w:rPr>
      </w:pPr>
      <w:r>
        <w:rPr>
          <w:rFonts w:cs="Times New Roman" w:ascii="Times New Roman" w:hAnsi="Times New Roman"/>
        </w:rPr>
        <w:t>- Και γιατί όχι? Πόσα θα βγάλεις, πουλώντας το μυαλό σου ως φυσικός; Θα σου φτάσουν αυτά για μια αξιόλογη, ενδιαφέρον ζωή, με άνεση, με εντυπώσεις, με αρκετή ποσότητα ελεύθερου χρόνου? Δεν θα έχεις ούτε λεφτά, ούτε ελεύθερο χρόνο. Και αξίζει για αυτή την άχαρη προοπτική να πουλήσεις το μυαλό σου; Καταλαβαίνεις τουλάχιστον,  ότι και εσύ ασχολείσαι με πορνεία? Και χειρότερης μορφής κιόλας. Σπουδάζεις πέντε χρόνια – σκέψου – πέντε χρόνια! Και τι σημαίνει «σπουδάζεις»? Σκοτώνεις τον εαυτό σου,  σκοτώνεις το ενδιαφέρον σου για τη ζωή, για τις επιστήμες, για την μελέτη. Και όλα αυτά για  να σταθείς σε πέντε χρόνια κοντά στην «γραμμή της επιστήμης» και να σκοτώνεσαι εκεί όλη σου τη ζωή για έναν αστείο μισθό. Αυτό σε ενδιαφέρει?</w:t>
      </w:r>
    </w:p>
    <w:p>
      <w:pPr>
        <w:pStyle w:val="Web"/>
        <w:spacing w:before="0" w:after="0"/>
        <w:ind w:right="28" w:firstLine="540"/>
        <w:jc w:val="both"/>
        <w:rPr>
          <w:rFonts w:ascii="Times New Roman" w:hAnsi="Times New Roman" w:cs="Times New Roman"/>
        </w:rPr>
      </w:pPr>
      <w:r>
        <w:rPr>
          <w:rFonts w:cs="Times New Roman" w:ascii="Times New Roman" w:hAnsi="Times New Roman"/>
        </w:rPr>
        <w:t>Ο Αντρέι προς το παρόν δεν είχε τίποτα να απαντήσει. Η εκπαίδευση στο πανεπιστήμιο του φαινόταν ένα ακλόνητο στάδιο στη ζωή, το οποίο ήταν αδύνατον να προσπεράσει.</w:t>
      </w:r>
    </w:p>
    <w:p>
      <w:pPr>
        <w:pStyle w:val="Web"/>
        <w:spacing w:before="0" w:after="0"/>
        <w:ind w:right="28" w:firstLine="540"/>
        <w:jc w:val="both"/>
        <w:rPr>
          <w:rFonts w:ascii="Times New Roman" w:hAnsi="Times New Roman" w:cs="Times New Roman"/>
        </w:rPr>
      </w:pPr>
      <w:r>
        <w:rPr>
          <w:rFonts w:cs="Times New Roman" w:ascii="Times New Roman" w:hAnsi="Times New Roman"/>
        </w:rPr>
        <w:t>- Ταυτόχρονα, μπορείς να πουλήσεις το σώμα σου αμέσως τώρα, και να ανταμείβεσαι αξιόλογα, εκτός από αυτό – να το απολαμβάνεις κιόλας.</w:t>
      </w:r>
    </w:p>
    <w:p>
      <w:pPr>
        <w:pStyle w:val="Web"/>
        <w:spacing w:before="0" w:after="0"/>
        <w:ind w:right="28" w:firstLine="540"/>
        <w:jc w:val="both"/>
        <w:rPr>
          <w:rFonts w:ascii="Times New Roman" w:hAnsi="Times New Roman" w:cs="Times New Roman"/>
        </w:rPr>
      </w:pPr>
      <w:r>
        <w:rPr>
          <w:rFonts w:cs="Times New Roman" w:ascii="Times New Roman" w:hAnsi="Times New Roman"/>
        </w:rPr>
        <w:t>- Μα αυτό είναι κάπως… παράξενο…</w:t>
      </w:r>
    </w:p>
    <w:p>
      <w:pPr>
        <w:pStyle w:val="Web"/>
        <w:spacing w:before="0" w:after="0"/>
        <w:ind w:right="28" w:firstLine="540"/>
        <w:jc w:val="both"/>
        <w:rPr>
          <w:rFonts w:ascii="Times New Roman" w:hAnsi="Times New Roman" w:cs="Times New Roman"/>
        </w:rPr>
      </w:pPr>
      <w:r>
        <w:rPr>
          <w:rFonts w:cs="Times New Roman" w:ascii="Times New Roman" w:hAnsi="Times New Roman"/>
        </w:rPr>
        <w:t>- Βεβαίως, αφού όλοι ακολουθούν τις ράγες. Και εσύ μπορείς να τις ακολουθήσεις. Και αν φτάσεις στο ίδιο σημείο, όπου έφτασαν και όλοι οι άλλοι. Έχεις παραδείγματα μπροστά στα μάτια σου. Ο πατέρας σου έχει ανώτερη μόρφωση?</w:t>
      </w:r>
    </w:p>
    <w:p>
      <w:pPr>
        <w:pStyle w:val="Web"/>
        <w:spacing w:before="0" w:after="0"/>
        <w:ind w:right="28" w:firstLine="540"/>
        <w:jc w:val="both"/>
        <w:rPr>
          <w:rFonts w:ascii="Times New Roman" w:hAnsi="Times New Roman" w:cs="Times New Roman"/>
        </w:rPr>
      </w:pPr>
      <w:r>
        <w:rPr>
          <w:rFonts w:cs="Times New Roman" w:ascii="Times New Roman" w:hAnsi="Times New Roman"/>
        </w:rPr>
        <w:t>- Και ο πατέρας, και η μητέρα …</w:t>
      </w:r>
    </w:p>
    <w:p>
      <w:pPr>
        <w:pStyle w:val="Web"/>
        <w:spacing w:before="0" w:after="0"/>
        <w:ind w:right="28" w:firstLine="540"/>
        <w:jc w:val="both"/>
        <w:rPr>
          <w:rFonts w:ascii="Times New Roman" w:hAnsi="Times New Roman" w:cs="Times New Roman"/>
        </w:rPr>
      </w:pPr>
      <w:r>
        <w:rPr>
          <w:rFonts w:cs="Times New Roman" w:ascii="Times New Roman" w:hAnsi="Times New Roman"/>
        </w:rPr>
        <w:t>- Και πώς τους βλέπεις? – ειρωνικά ενδιαφέρθηκε ο Άντι. – Είναι ένα άξιο προς μίμηση παράδειγμα?</w:t>
      </w:r>
    </w:p>
    <w:p>
      <w:pPr>
        <w:pStyle w:val="Web"/>
        <w:spacing w:before="0" w:after="0"/>
        <w:ind w:right="28" w:firstLine="540"/>
        <w:jc w:val="both"/>
        <w:rPr>
          <w:rFonts w:ascii="Times New Roman" w:hAnsi="Times New Roman" w:cs="Times New Roman"/>
        </w:rPr>
      </w:pPr>
      <w:r>
        <w:rPr>
          <w:rFonts w:cs="Times New Roman" w:ascii="Times New Roman" w:hAnsi="Times New Roman"/>
        </w:rPr>
        <w:t>- Όχι, - με αναστεναγμό παραδέχτηκε ο Αντρέι. – Είναι τρομερό, βασικά. Η πορνεία, όμως …</w:t>
      </w:r>
    </w:p>
    <w:p>
      <w:pPr>
        <w:pStyle w:val="Web"/>
        <w:spacing w:before="0" w:after="0"/>
        <w:ind w:right="28" w:firstLine="540"/>
        <w:jc w:val="both"/>
        <w:rPr>
          <w:rFonts w:ascii="Times New Roman" w:hAnsi="Times New Roman" w:cs="Times New Roman"/>
        </w:rPr>
      </w:pPr>
      <w:r>
        <w:rPr>
          <w:rFonts w:cs="Times New Roman" w:ascii="Times New Roman" w:hAnsi="Times New Roman"/>
        </w:rPr>
        <w:t>- Η πορνεία δεν έχει κύρος, ακόμα είναι εξευτελιστικό στις καθυστερημένες κοινωνίες, όπου οτιδήποτε σχετικό με το σεξ είναι απαγορευμένο και μεμπτό …</w:t>
      </w:r>
    </w:p>
    <w:p>
      <w:pPr>
        <w:pStyle w:val="Web"/>
        <w:spacing w:before="0" w:after="0"/>
        <w:ind w:right="28" w:firstLine="540"/>
        <w:jc w:val="both"/>
        <w:rPr>
          <w:rFonts w:ascii="Times New Roman" w:hAnsi="Times New Roman" w:cs="Times New Roman"/>
        </w:rPr>
      </w:pPr>
      <w:r>
        <w:rPr>
          <w:rFonts w:cs="Times New Roman" w:ascii="Times New Roman" w:hAnsi="Times New Roman"/>
        </w:rPr>
        <w:t xml:space="preserve">-  Αλλά πώς, για παράδειγμα, εγώ, θα μπορούσαν να κάνω την πόρνη; Παράνομα; </w:t>
      </w:r>
    </w:p>
    <w:p>
      <w:pPr>
        <w:pStyle w:val="Web"/>
        <w:spacing w:before="0" w:after="0"/>
        <w:ind w:right="28" w:firstLine="540"/>
        <w:jc w:val="both"/>
        <w:rPr>
          <w:rFonts w:ascii="Times New Roman" w:hAnsi="Times New Roman" w:cs="Times New Roman"/>
        </w:rPr>
      </w:pPr>
      <w:r>
        <w:rPr>
          <w:rFonts w:cs="Times New Roman" w:ascii="Times New Roman" w:hAnsi="Times New Roman"/>
        </w:rPr>
        <w:t>- Φυσικά. Δεν σου προτείνω να πας για δουλειά σε οίκο ανοχής. Αλλά μπορείς να βρεις πελάτες για τον εαυτό σου, που θα σου δίνουν καλά λεφτά. Έχεις όμορφο σώμα, το συνειδητοποιείς?</w:t>
      </w:r>
    </w:p>
    <w:p>
      <w:pPr>
        <w:pStyle w:val="Web"/>
        <w:spacing w:before="0" w:after="0"/>
        <w:ind w:right="28" w:firstLine="540"/>
        <w:jc w:val="both"/>
        <w:rPr>
          <w:rFonts w:ascii="Times New Roman" w:hAnsi="Times New Roman" w:cs="Times New Roman"/>
        </w:rPr>
      </w:pPr>
      <w:r>
        <w:rPr>
          <w:rFonts w:cs="Times New Roman" w:ascii="Times New Roman" w:hAnsi="Times New Roman"/>
        </w:rPr>
        <w:t>- Ναι…</w:t>
      </w:r>
    </w:p>
    <w:p>
      <w:pPr>
        <w:pStyle w:val="Web"/>
        <w:spacing w:before="0" w:after="0"/>
        <w:ind w:right="28" w:firstLine="540"/>
        <w:jc w:val="both"/>
        <w:rPr>
          <w:rFonts w:ascii="Times New Roman" w:hAnsi="Times New Roman" w:cs="Times New Roman"/>
        </w:rPr>
      </w:pPr>
      <w:r>
        <w:rPr>
          <w:rFonts w:cs="Times New Roman" w:ascii="Times New Roman" w:hAnsi="Times New Roman"/>
        </w:rPr>
        <w:t>- Δεν είναι λίγοι οι άντρες και οι γυναίκες, που θα σε πλήρωναν για το σεξ. Αν κρίνω από το πόσο τρυφερά κάνεις πίπα, είναι πολύ αισθησιακό αγόρι και σίγουρα οι πελάτες θα δένονται μαζί σου.</w:t>
      </w:r>
    </w:p>
    <w:p>
      <w:pPr>
        <w:pStyle w:val="Web"/>
        <w:spacing w:before="0" w:after="0"/>
        <w:ind w:right="28" w:firstLine="540"/>
        <w:jc w:val="both"/>
        <w:rPr>
          <w:rFonts w:ascii="Times New Roman" w:hAnsi="Times New Roman" w:cs="Times New Roman"/>
        </w:rPr>
      </w:pPr>
      <w:r>
        <w:rPr>
          <w:rFonts w:cs="Times New Roman" w:ascii="Times New Roman" w:hAnsi="Times New Roman"/>
        </w:rPr>
        <w:t xml:space="preserve">- Άρα… δεν κοιμόσουν τότε? – ξαφνικά ο Αντρέι ένοιωσε, ότι κοκκινίζει. </w:t>
      </w:r>
    </w:p>
    <w:p>
      <w:pPr>
        <w:pStyle w:val="Web"/>
        <w:spacing w:before="0" w:after="0"/>
        <w:ind w:right="28" w:firstLine="540"/>
        <w:jc w:val="both"/>
        <w:rPr>
          <w:rFonts w:ascii="Times New Roman" w:hAnsi="Times New Roman" w:cs="Times New Roman"/>
        </w:rPr>
      </w:pPr>
      <w:r>
        <w:rPr>
          <w:rFonts w:cs="Times New Roman" w:ascii="Times New Roman" w:hAnsi="Times New Roman"/>
        </w:rPr>
        <w:t>- Κοιμόμουν, όμως ξύπνησα, όταν κατάλαβα, πόσο ευχάριστα είναι. Σε δυο νύχτες θα μπορούσες να βγάλεις τα ίδια, όσα θα έβγαζες ως γρανάζι της επιστημονικής μηχανής. Δεν το αξίζει αυτό?</w:t>
      </w:r>
    </w:p>
    <w:p>
      <w:pPr>
        <w:pStyle w:val="Web"/>
        <w:spacing w:before="0" w:after="0"/>
        <w:ind w:right="28" w:firstLine="540"/>
        <w:jc w:val="both"/>
        <w:rPr>
          <w:rFonts w:ascii="Times New Roman" w:hAnsi="Times New Roman" w:cs="Times New Roman"/>
        </w:rPr>
      </w:pPr>
      <w:r>
        <w:rPr>
          <w:rFonts w:cs="Times New Roman" w:ascii="Times New Roman" w:hAnsi="Times New Roman"/>
        </w:rPr>
        <w:t>- Συμφωνώ, αυτό θα ήταν τέλειο. Αλλά αν σιχαθώ …</w:t>
      </w:r>
    </w:p>
    <w:p>
      <w:pPr>
        <w:pStyle w:val="Web"/>
        <w:spacing w:before="0" w:after="0"/>
        <w:ind w:right="28" w:firstLine="540"/>
        <w:jc w:val="both"/>
        <w:rPr>
          <w:rFonts w:ascii="Times New Roman" w:hAnsi="Times New Roman" w:cs="Times New Roman"/>
        </w:rPr>
      </w:pPr>
      <w:r>
        <w:rPr>
          <w:rFonts w:cs="Times New Roman" w:ascii="Times New Roman" w:hAnsi="Times New Roman"/>
        </w:rPr>
        <w:t>- Ενώ να ζεις, όπως ζούνε εκείνοι η εργάτες της επιστήμες, δεν είναι σιχαμερό για εσένα?? Και ύστερα, μπορείς να επιλέγεις αυτούς, που σου είναι συμπαθητικοί, που σε ανάβουν.</w:t>
      </w:r>
    </w:p>
    <w:p>
      <w:pPr>
        <w:pStyle w:val="Web"/>
        <w:spacing w:before="0" w:after="0"/>
        <w:ind w:right="28" w:firstLine="540"/>
        <w:jc w:val="both"/>
        <w:rPr>
          <w:rFonts w:ascii="Times New Roman" w:hAnsi="Times New Roman" w:cs="Times New Roman"/>
        </w:rPr>
      </w:pPr>
      <w:r>
        <w:rPr>
          <w:rFonts w:cs="Times New Roman" w:ascii="Times New Roman" w:hAnsi="Times New Roman"/>
        </w:rPr>
        <w:t>- Αυτό μέχρι στιγμής, όσο είμαι είκοσι χρόνων, και τι θα γίνει μετά?</w:t>
      </w:r>
    </w:p>
    <w:p>
      <w:pPr>
        <w:pStyle w:val="Web"/>
        <w:spacing w:before="0" w:after="0"/>
        <w:ind w:right="28" w:firstLine="540"/>
        <w:jc w:val="both"/>
        <w:rPr>
          <w:rFonts w:ascii="Times New Roman" w:hAnsi="Times New Roman" w:cs="Times New Roman"/>
        </w:rPr>
      </w:pPr>
      <w:r>
        <w:rPr>
          <w:rFonts w:cs="Times New Roman" w:ascii="Times New Roman" w:hAnsi="Times New Roman"/>
        </w:rPr>
        <w:t>- Μετά? Ακριβώς το ίδιο πράγμα, αν το θέλεις ακόμα. Μπορείς να έχεις την ίδια ζήτηση, που είχες στα είκοσι. Σε μένα, για παράδειγμα, προτείνουν συνέχεια πληρωμένο σεξ. Μα γιατί να σκέφτεσαι για αυτά, που θα γίνουν στα σαράντα, αν βρίσκεσαι τώρα στα είκοσι; Μέχρι τα τριάντα θα έχεις μαζέψει αρκετά χρήματα, θα ανοίξεις τη δική σου επιχείρηση… αυτές είναι γενικές κουβέντες, βέβαια, εννοείται, πως σε κάθε ορισμένη περίπτωση τα πράγματα διαφέρουν, απλώς θέλω να σου δείξω, πόσο πρωτόγονη είναι η προσέγγιση της ζωής σου. Παίρνεις για παράδειγμα τους ταλαιπωρημένους με τη ζωή αποτυχημένους, και, βάζοντας γύρω από τον εαυτό σου τους τοίχους με τη μορφή  των διάφορων φόβων του «τι θα γίνει», πέρα από τους οποίους δεν μπορεί να περάσει ούτε μια σκέψη, αρχίζεις να ακολουθείς τον έτοιμο δρόμο, χωρίς να σκεφτείς, ότι αυτός ο δρόμος σε πηγαίνει σε έναν απόλυτο κώλο.  Δεν είναι υποχρεωτικό να γίνεις πόρνη, αυτό είναι απλώς πρώτο, που μου πέρασε από το μυαλό, ενώ ο κόσμος είναι τεράστιος,  και σε αυτόν είναι καταπληκτικά λίγοι οι έξυπνοι, δραστικοί άνθρωποι. Και οι άνθρωποι αυτοί χρειάζονται. Μπορείς στα είκοσι σου να γίνεις ένα αγοράκι για όλες τις δουλειές σε κάποιο ξενοδοχείο,  ένας υπάλληλος στην υποδοχή, να δείξεις την ικανότητα και το μυαλό σου, και σε δυο χρόνια να είσαι διευθυντής του ξενοδοχείου. Αν εγώ –  είμαι ο ιδιοκτήτης του ξενοδοχείου,  τι με νοιάζει εμένα, - πόσο χρόνων είσαι και τι εκπαίδευση έχεις, αν τα πιάνεις όλα στον αέρα, αν είσαι ικανός να κρατάς στην γροθιά σου την επιχείρηση, που σου εμπιστεύομαι και να μου φέρνεις κέρδη? Δεν στα λέω έτσι απλά, για να γίνεται η κουβέντα.</w:t>
      </w:r>
    </w:p>
    <w:p>
      <w:pPr>
        <w:pStyle w:val="Web"/>
        <w:spacing w:before="0" w:after="0"/>
        <w:ind w:right="28" w:firstLine="540"/>
        <w:jc w:val="both"/>
        <w:rPr>
          <w:rFonts w:ascii="Times New Roman" w:hAnsi="Times New Roman" w:cs="Times New Roman"/>
        </w:rPr>
      </w:pPr>
      <w:r>
        <w:rPr>
          <w:rFonts w:cs="Times New Roman" w:ascii="Times New Roman" w:hAnsi="Times New Roman"/>
        </w:rPr>
        <w:t>- Αυτό έχει ενδιαφέρον.</w:t>
      </w:r>
    </w:p>
    <w:p>
      <w:pPr>
        <w:pStyle w:val="Web"/>
        <w:spacing w:before="0" w:after="0"/>
        <w:ind w:right="28" w:firstLine="540"/>
        <w:jc w:val="both"/>
        <w:rPr>
          <w:rFonts w:ascii="Times New Roman" w:hAnsi="Times New Roman" w:cs="Times New Roman"/>
        </w:rPr>
      </w:pPr>
      <w:r>
        <w:rPr>
          <w:rFonts w:cs="Times New Roman" w:ascii="Times New Roman" w:hAnsi="Times New Roman"/>
        </w:rPr>
        <w:t>- Ναι, αυτό έχει ενδιαφέρον. Πρέπει να ρισκάρεις, πρέπει να δοκιμάζεις, να προχωράς  προς την καλύτερη ζωή, όπως την φαντάζεσαι ο ίδιος, να μιλάς με τους ανθρώπους, να γνωρίζεις αυτούς, που μπορούν  να επέμβουν δραστικά στη ζωή σου και να την αλλάξεις στην επιθυμητή για σένα κατεύθυνση, να ψάχνεις και να χρησιμοποιείς τις ευκαιρίες, αφού αυτές δεν είναι και τόσο λίγες. Κάποιος από τους γνωστούς σου το κάνει αυτό?</w:t>
      </w:r>
    </w:p>
    <w:p>
      <w:pPr>
        <w:pStyle w:val="Web"/>
        <w:spacing w:before="0" w:after="0"/>
        <w:ind w:right="28" w:firstLine="540"/>
        <w:jc w:val="both"/>
        <w:rPr/>
      </w:pPr>
      <w:r>
        <w:rPr>
          <w:rFonts w:cs="Times New Roman" w:ascii="Times New Roman" w:hAnsi="Times New Roman"/>
        </w:rPr>
        <w:t>- Όχι, κανείς…</w:t>
      </w:r>
    </w:p>
    <w:p>
      <w:pPr>
        <w:pStyle w:val="Web"/>
        <w:spacing w:before="0" w:after="0"/>
        <w:ind w:right="28" w:firstLine="540"/>
        <w:jc w:val="both"/>
        <w:rPr/>
      </w:pPr>
      <w:r>
        <w:rPr>
          <w:rFonts w:cs="Times New Roman" w:ascii="Times New Roman" w:hAnsi="Times New Roman"/>
        </w:rPr>
        <w:t xml:space="preserve">- Εκτός από τα αποσπάσματα των επιστήμων, μπορείς με τον ίδιο τρόπο να μαθαίνεις τις γλώσσες, και επίσης να το απολαμβάνεις πάρα πολύ. – Γύρισε στο θέμα της εκπαίδευσης ο Άντι. –  Δες – πως μαθαίνουν τις γλώσσες οι άνθρωποι? Αυτή δεν είναι εκπαίδευση, είναι αυτοκαταστροφή. Κάνε αλλιώς – άνοιξε ένα βιβλίο, γραμμένο σε ξένη γλώσσα με παράλληλη μετάφραση,  διάβαζε το έτσι, ώστε σε γενικές γραμμές να καταλαβαίνεις το περιεχόμενο της. Κοίταζε την μετάφραση και γράψε </w:t>
      </w:r>
      <w:r>
        <w:rPr>
          <w:rFonts w:cs="Times New Roman" w:ascii="Times New Roman" w:hAnsi="Times New Roman"/>
          <w:i/>
          <w:iCs/>
        </w:rPr>
        <w:t>μόνο</w:t>
      </w:r>
      <w:r>
        <w:rPr>
          <w:rFonts w:cs="Times New Roman" w:ascii="Times New Roman" w:hAnsi="Times New Roman"/>
        </w:rPr>
        <w:t xml:space="preserve"> τις λέξεις, οι οποίες σε ενδιαφέρουν, σε καμία περίπτωση όχι όλες μαζί. Γράφοντας την κάθε νέα λέξη, επανέλαβε τις  δέκα προηγούμενες. Την επόμενη μέρα δες – ποιες λέξεις σου έμειναν στη μνήμη, και ποιες όχι.  Αν η λέξη ξεχάστηκε, απλώς πέταξε την, μην γαντζώνεσαι σε αυτήν, σαν μανιακός. Αν τη θυμάσαι – γράψε την σε μια βασική λίστα, την οποία θα έχεις κάπου και θα ανατρέχεις σε αυτήν κατά καιρούς. Με αυτόν τον τρόπο θα σημειώσεις μόνο τις λέξεις,  οι οποίες θυμάσαι λίγο-πολύ εύκολα. Μοίρασε τις λέξεις, που ξέρεις, σε ομάδες των πενήντα, και επαναλάμβανε τις στην αρχή μια φορά κάθε δυο μέρες, μετά μια φορά στις τέσσερις, στην εβδομάδα, δυο, σε έναν μήνα, και μετά απλώς  να τις πετάξεις.  Ακόμα και αν αργότερα θα ξεχαστεί κάτι, όπως και να έχει,  αυτό κάθεται καλά στερεωμένο στην αδρανής  σου μνήμη,  θα επανέλθει γρήγορα και θα μπορέσεις να το απομνημονεύσεις ξανά. Δεν θα σχηματίζεται  εκείνη η απογοήτευση, η οποία έρχεται αναπόφευκτα, όταν μαθαίνεις όχι τις λέξεις, που σου είναι εύκολο να θυμηθείς, αλλά αυτές, που «πρέπει» να μάθεις..</w:t>
      </w:r>
    </w:p>
    <w:p>
      <w:pPr>
        <w:pStyle w:val="Web"/>
        <w:spacing w:before="0" w:after="0"/>
        <w:ind w:right="28" w:firstLine="540"/>
        <w:jc w:val="both"/>
        <w:rPr>
          <w:rFonts w:ascii="Times New Roman" w:hAnsi="Times New Roman" w:cs="Times New Roman"/>
        </w:rPr>
      </w:pPr>
      <w:r>
        <w:rPr>
          <w:rFonts w:cs="Times New Roman" w:ascii="Times New Roman" w:hAnsi="Times New Roman"/>
        </w:rPr>
        <w:t>- Και τι θα γίνει με τι λέξεις, που δεν μαθαίνονται εύκολα; Έτσι και δεν θα τις μάθω ποτέ?</w:t>
      </w:r>
    </w:p>
    <w:p>
      <w:pPr>
        <w:pStyle w:val="Web"/>
        <w:spacing w:before="0" w:after="0"/>
        <w:ind w:right="28" w:firstLine="540"/>
        <w:jc w:val="both"/>
        <w:rPr>
          <w:rFonts w:ascii="Times New Roman" w:hAnsi="Times New Roman" w:cs="Times New Roman"/>
        </w:rPr>
      </w:pPr>
      <w:r>
        <w:rPr>
          <w:rFonts w:cs="Times New Roman" w:ascii="Times New Roman" w:hAnsi="Times New Roman"/>
        </w:rPr>
        <w:t>- Αυτή η ευκολία εξαρτάται από πολλούς παράγοντες. Σήμερα κάποια λέξη θα σου φανεί δύσκολη, με τίποτα δεν σου μένει στο μυαλό,  και σε μια εβδομάδα, συναντώντας  τη ξανά, ξαφνικά θα ανακαλύψεις, ότι αντιλαμβάνεται εντελώς διαφορετικά και την πιάνεις εύκολα. Και θα το απολαύσεις, και η επιθυμία σου να μαθαίνεις θα δυναμώνει. Κάνε συγκεκριμένα, μικρά βήματα, και η ζωή σου θα αρχίσει να αλλάζει. Αρκεί να βάλεις στη ζωή σου μερικά λεπτά, στη διάρκεια των οποίων θα ζήσεις μια ενδιαφέρον, πλούσια ζωή,  και όλα θα αρχίσουν να αλλάζουν σιγά-σιγά. Μην επιδιώκεις της επικές  αλλαγές – κάνε ένα μικρό βήμα μετά το άλλο, και θα μπορέσεις να αλλάξεις τόσο πολύ, όσο το επιθυμείς.</w:t>
      </w:r>
    </w:p>
    <w:p>
      <w:pPr>
        <w:pStyle w:val="Web"/>
        <w:spacing w:before="0" w:after="0"/>
        <w:ind w:right="28" w:firstLine="540"/>
        <w:jc w:val="both"/>
        <w:rPr>
          <w:rFonts w:ascii="Times New Roman" w:hAnsi="Times New Roman" w:cs="Times New Roman"/>
        </w:rPr>
      </w:pPr>
      <w:r>
        <w:rPr>
          <w:rFonts w:cs="Times New Roman" w:ascii="Times New Roman" w:hAnsi="Times New Roman"/>
        </w:rPr>
        <w:t> </w:t>
      </w:r>
    </w:p>
    <w:p>
      <w:pPr>
        <w:pStyle w:val="Web"/>
        <w:spacing w:before="0" w:after="0"/>
        <w:ind w:right="28" w:firstLine="540"/>
        <w:jc w:val="both"/>
        <w:rPr>
          <w:rFonts w:ascii="Times New Roman" w:hAnsi="Times New Roman" w:cs="Times New Roman"/>
        </w:rPr>
      </w:pPr>
      <w:r>
        <w:rPr>
          <w:rFonts w:cs="Times New Roman" w:ascii="Times New Roman" w:hAnsi="Times New Roman"/>
        </w:rPr>
        <w:t>Αφήνοντας τον Άντι, ο Αντρέι πέταξε από την Ταϊλάνδη στην Κουάλα-Λουμπούρ, απ` όπου, όπως αποδείχθηκε, τα αεροπλάνα των Νεπαλέζικων αερογραμμών πετάνε κατευθείαν στην Κατμαντού – η διαδρομή αυτή ήταν η πιο οικονομική. Ο Άντι του έδωσε τη διεύθυνση του κάποιου Ρίτσαρντ, που ζούσε στην Κουάλα-Λουμπούρ, ο οποίος θα μπορούσε να τον συμβουλέψει για κάποια ενδιαφέρουσα εκδοχή της συνέχειας του ταξιδιού του. Ο Αντρέι δεν έμαθε τίποτα πιο συγκεκριμένο, μα και δεν επιδίωκε κάτι τέτοιο, διότι έτσι και αλλιώς το ταξίδι υποσχόταν να είναι συναρπαστικό. Και όταν  ο Ρίτσαρντ του πρότεινε να εργαστεί ως εθελοντής σε κάποιο καναδέζικο ίδρυμα, απασχολημένο με την δωρεάν εκπαίδευση των   μαλαισιανων άπορων παιδιών, εκείνος συμφώνησε.  Στην αρχή από συνήθεια  αποφάσισε να διδάξει φυσική, όμως, μετά από συζήτηση με την επικεφαλής του ιδρύματος στο παράρτημα της Μαλαισίας άλλαξε την γνώμη του.</w:t>
      </w:r>
    </w:p>
    <w:p>
      <w:pPr>
        <w:pStyle w:val="Web"/>
        <w:spacing w:before="0" w:after="0"/>
        <w:ind w:right="28" w:firstLine="540"/>
        <w:jc w:val="both"/>
        <w:rPr>
          <w:rFonts w:ascii="Times New Roman" w:hAnsi="Times New Roman" w:cs="Times New Roman"/>
        </w:rPr>
      </w:pPr>
      <w:r>
        <w:rPr>
          <w:rFonts w:cs="Times New Roman" w:ascii="Times New Roman" w:hAnsi="Times New Roman"/>
        </w:rPr>
        <w:t>- Γιατί να μην διδάξεις οτιδήποτε άλλο? – του εξηγούσε η δραστήρια κοπέλα. – Στην τελική ανάλυση, αυτά είναι πολύ μικρά, εντελώς αγράμματα παιδιά, και δεν χρειάζεται να είσαι ειδικός, για να τους μιλήσεις για βιολογία ή για την χημεία, ή την  ιστορία – αρκεί να διαβάσεις κάνα-δυο δημοφιλή βιβλία. Το πιο βασικό είναι, το μάθημα να έχει ενδιαφέρον για όλους και η ύλη να είναι άκρως απλουστευμένη. Ο στόχος μας δεν είναι να δώσουμε την μόρφωση στα παιδιά, αλλά να τους μάθουμε να απολαμβάνουν την μελέτη, να αφυπνίζουμε το ενδιαφέρον τους για τις γνώσεις,  να ξυπνήσουμε τον άξονα της επίδοξης της ενδιαφέρουσας ζωής, και ταυτόχρονα, τους προσφέρουμε την ψυχολογική προετοιμασία, που θα τους βοηθήσει όχι μόνο στην μελέτη των επιστημών, αλλά και στην ζωή γενικώς.</w:t>
      </w:r>
    </w:p>
    <w:p>
      <w:pPr>
        <w:pStyle w:val="Web"/>
        <w:spacing w:before="0" w:after="0"/>
        <w:ind w:right="28" w:firstLine="540"/>
        <w:jc w:val="both"/>
        <w:rPr>
          <w:rFonts w:ascii="Times New Roman" w:hAnsi="Times New Roman" w:cs="Times New Roman"/>
        </w:rPr>
      </w:pPr>
      <w:r>
        <w:rPr>
          <w:rFonts w:cs="Times New Roman" w:ascii="Times New Roman" w:hAnsi="Times New Roman"/>
        </w:rPr>
        <w:t>Έχοντας μελετήσει την ύλη, ο Αντρέι το σκέφτηκε μόνο για μια βραδιά, όμως, θυμήθηκε την συμβουλή του Άντι να πειραματίζεται άφοβα, ξεπέρασε την αμηχανία του και βούτηξε με το κεφάλι στα βαθιά – συμφώνησε.</w:t>
      </w:r>
    </w:p>
    <w:p>
      <w:pPr>
        <w:pStyle w:val="Normal"/>
        <w:ind w:firstLine="540"/>
        <w:jc w:val="both"/>
        <w:rPr>
          <w:rFonts w:ascii="Times New Roman" w:hAnsi="Times New Roman" w:cs="Times New Roman"/>
          <w:lang w:val="ru-RU" w:eastAsia="ar-SA"/>
        </w:rPr>
      </w:pPr>
      <w:r>
        <w:rPr>
          <w:rFonts w:cs="Times New Roman"/>
          <w:lang w:val="ru-RU" w:eastAsia="ar-SA"/>
        </w:rPr>
      </w:r>
    </w:p>
    <w:p>
      <w:pPr>
        <w:pStyle w:val="Normal"/>
        <w:ind w:firstLine="540"/>
        <w:jc w:val="both"/>
        <w:rPr>
          <w:lang w:val="ru-RU" w:eastAsia="ar-SA"/>
        </w:rPr>
      </w:pPr>
      <w:r>
        <w:rPr>
          <w:lang w:val="ru-RU" w:eastAsia="ar-SA"/>
        </w:rPr>
      </w:r>
    </w:p>
    <w:p>
      <w:pPr>
        <w:pStyle w:val="Style13"/>
        <w:spacing w:before="0" w:after="0"/>
        <w:ind w:firstLine="540"/>
        <w:jc w:val="both"/>
        <w:rPr/>
      </w:pPr>
      <w:r>
        <w:rPr>
          <w:rFonts w:cs="Times New Roman" w:ascii="Times New Roman" w:hAnsi="Times New Roman"/>
          <w:b/>
        </w:rPr>
        <w:t xml:space="preserve">Κεφάλαιο </w:t>
      </w:r>
      <w:r>
        <w:rPr>
          <w:rFonts w:cs="Times New Roman" w:ascii="Times New Roman" w:hAnsi="Times New Roman"/>
          <w:b/>
          <w:lang w:val="en-US"/>
        </w:rPr>
        <w:t>8</w:t>
      </w:r>
    </w:p>
    <w:p>
      <w:pPr>
        <w:pStyle w:val="Normal"/>
        <w:ind w:firstLine="540"/>
        <w:jc w:val="both"/>
        <w:rPr>
          <w:rFonts w:ascii="Times New Roman" w:hAnsi="Times New Roman" w:cs="Times New Roman"/>
          <w:b/>
          <w:b/>
          <w:lang w:val="en-US" w:eastAsia="ar-SA"/>
        </w:rPr>
      </w:pPr>
      <w:r>
        <w:rPr>
          <w:rFonts w:cs="Times New Roman"/>
          <w:b/>
          <w:lang w:val="en-US" w:eastAsia="ar-SA"/>
        </w:rPr>
      </w:r>
    </w:p>
    <w:p>
      <w:pPr>
        <w:pStyle w:val="Normal"/>
        <w:ind w:right="26" w:firstLine="540"/>
        <w:jc w:val="both"/>
        <w:rPr/>
      </w:pPr>
      <w:r>
        <w:rPr/>
        <w:t>Από εκείνη τη στιγμή η ζωή της Τζέιν ακολούθησε μια εντελώς νέα κατεύθυνση, αν και σχεδόν τίποτα δεν άλλαξε εξωτερικά. Το περιεχόμενο, όμως, άλλαξε ριζικά – πρώτον,  η κοπέλα έλαβε επίσημα το στάτους του δραπέτη, κάτι, που ανακοινώθηκε στις ειδήσεις μέσω εσωτερικής ιστοσελίδας, και αυτό της έδωσε αυτόματα την πρόσβαση στις πληροφορίες, τις οποίες παλιά της έδιναν απρόθυμα, εκτός από αυτό, «μπήκε στην πρώτη τάξη».  Η λίστα με τα ονόματα των πρωτακιών, επίσης δημοσιευμένη στην ιστοσελίδα, απαριθμούσε δώδεκα άτομα, μοιρασμένα σε δυο ομάδες με ίδιο αριθμό μελών, και παρόλο που αυτοί μπορούσαν ελεύθερα να ανταλλάζουν την πείρα και τις πληροφορίες μεταξύ τους, σπάνια το έκαναν – ήταν υπερβολικά ελάχιστος ο χρόνος, που τους έμεινε, για τις άσχετες συζητήσεις.</w:t>
      </w:r>
    </w:p>
    <w:p>
      <w:pPr>
        <w:pStyle w:val="Normal"/>
        <w:ind w:right="26" w:firstLine="540"/>
        <w:jc w:val="both"/>
        <w:rPr/>
      </w:pPr>
      <w:r>
        <w:rPr/>
        <w:t>Η Φόσσα απαιτούσε από τους μαθητές της να κανονίζουν έτσι το πρόγραμμά τους, ώστε η δουλειά και οι σπουδές τους να μην υποστούν κανενός είδους αλλαγές. Εκείνο το νέο, το οποίο αυτή σκόπευε να φέρει στη ζωή των πρωτακιών, έπρεπε να εισαχθεί, να μπει ήρεμα  στην κανονική ροή της ζωής.  Ούτε να αντικαταστήσει κάτι, μα μόνο να προσθέσει, να δώσει τις νέες αποχρώσεις.  Και η πρώτη αλλαγή ήταν η πρακτική των αποσπασμάτων.</w:t>
      </w:r>
    </w:p>
    <w:p>
      <w:pPr>
        <w:pStyle w:val="Normal"/>
        <w:ind w:right="26" w:firstLine="540"/>
        <w:jc w:val="both"/>
        <w:rPr/>
      </w:pPr>
      <w:r>
        <w:rPr/>
        <w:t xml:space="preserve">- Έχετε ήδη τις γενικές αντιλήψεις για την Πρακτική της απομάκρυνσης των αρνητικών συναισθημάτων, των λανθασμένων θεωριών, μηχανικών επιθυμιών και δυσάρεστων αισθήσεων, - έλεγε η Φόσσα. – Επίσης,  ξέρετε κάποια πράγματα για την πρακτική της καλλιέργειας των φωτισμένων αντιλήψεων. Το βιβλίο, στο οποίο εξηγούνται αυτές οι βασικές αρχές, δεν είναι πολύ μεγάλο, όμως, είναι πολύ πλούσιο σε ύλη, έτσι δεν θα υπάρχει τίποτε το παράξενο στο ότι θα το διαβάζετε κατά διάρκεια ενός χρόνου, ή ακόμα και δυο, ίσως και περισσότερο,  προχωρώντας σταδιακά μια στο ένα ζήτημα, μια στο άλλο. Υπάρχουν τρεις δρόμοι, με τους οποίους οι άνθρωποι έρχονται εδώ, σε αυτό το μέρος.  Ο πρώτος ξεκινάει στο αρχικό ενδιαφέρον – ο άνθρωπος βρίσκει το βιβλίο για την Πρακτική, ενθουσιάζεται, αρχίζει να ανταλλάζει μηνύματα με τις μουσούδες, και αν, σύμφωνα με τα αποτελέσματα της αρχικής αλληλογραφίας, τον βρίσκουμε ενδιαφέρον,  αρχίζει η περαιτέρω συναναστροφή, η οποία συμπεριλαμβάνει επίσης και την πρακτική αλληλεπίδραση, διότι ο άνθρωπος ανοίγεται καλύτερα απ` όλα σε μια πιο στενή επαφή.  Έχουμε πολλές δυνατότητες για να εξασφαλίσουμε μια τέτοια  ατομικά στοχευόμενη επικοινωνία. Για παράδειγμα, μπορούμε να προσλάβουμε τον άνθρωπο για δουλειά σε κάποιο από τα δικά μας ξενοδοχεία, όπου από την μια μεριά αυτός έχει τις άνετες συνθήκες για εργασία και για  τη ζωή, και από την άλλη κάνει παρέα με τους συμπαθούντες (εμείς για συντομία τους φωνάζουμε συμπάτ) και  τους δραπέτες. Η μπορούμε να τον προσλάβουμε στο εργαστήριο, όπου εκείνος έχει την δυνατότητα να συμμετέχει δραστικά στις έρευνες, να μελετάει έντονα τις επιστήμες και πάλι έχει την στενή επαφή με τους άλλους. </w:t>
      </w:r>
    </w:p>
    <w:p>
      <w:pPr>
        <w:pStyle w:val="Normal"/>
        <w:ind w:right="26" w:firstLine="540"/>
        <w:jc w:val="both"/>
        <w:rPr/>
      </w:pPr>
      <w:r>
        <w:rPr/>
        <w:t>- Ο δεύτερος δρόμος – είναι η δική σας περίπτωση, -  η Φόσσα έγνεψε προς τη μεριά της Τζέιν και Αϊρίν. – Στην αρχή περνάτε από την γενική διαλογή, χωρίς να το γνωρίζετε οι ίδιοι, όμως, και προσλαμβάνεστε σε ένα από τα εργαστήρια μας. Μετά και πάλι αρχίζετε την κυκλοφορία στο περιβάλλον με τους δραπέτες, ουρές και μουσούδες, απορροφάτε την αρχική πληροφορία για την πρακτική. Και αν θεωρηθείτε άτομα με προοπτική, σας αφήνουμε. Ο δεύτερος δρόμος είναι πολύ πιο σπάνιος από τον πρώτο, κάτι, που φαίνεται, άλλωστε, από το ποσοστό τέτοιον ανθρώπων στο τρέχον σύνολο: μόλις δυο από εσάς – η Τζέιν και η Αϊρίν έφτασαν εδώ με δεύτερο δρόμο, ενώ οι δέκα υπόλοιποι είχαν το αρχικό ενδιαφέρον για την πρακτική, και έπειτα ξεκίνησαν να αναπτύσσουν και άλλα δικά τους ενδιαφέροντα.</w:t>
      </w:r>
    </w:p>
    <w:p>
      <w:pPr>
        <w:pStyle w:val="Normal"/>
        <w:ind w:right="26" w:firstLine="540"/>
        <w:jc w:val="both"/>
        <w:rPr/>
      </w:pPr>
      <w:r>
        <w:rPr/>
        <w:t>- Και ο τρίτος δρόμος?</w:t>
      </w:r>
    </w:p>
    <w:p>
      <w:pPr>
        <w:pStyle w:val="Normal"/>
        <w:ind w:right="26" w:firstLine="540"/>
        <w:jc w:val="both"/>
        <w:rPr/>
      </w:pPr>
      <w:r>
        <w:rPr/>
        <w:t>- Ο τρίτος – μέσω των σεμιναρίων μας για τα πιτσιρίκια. Από αυτούς τους δέκα οι έξι έχουν περάσει από τα μαθήματα μας, όντας παιδιά ακόμα. Κατά την ενηλικίωση, οι σπόροι, που είχαν ριχτεί μέσα τους, μεγάλωσαν, και το ενδιαφέρον για την πρακτική, που έσβηνε καμιά φορά για χρόνια ολόκληρα,  ήταν για αυτούς κάτι σαν φως στο τούνελ, διότι  οι αρχικές, θεμελιώδεις αντιλήψεις, τις οποίες είχαν λάβει στα σεμινάρια μας, για το πώς να ζήσεις συναρπαστικά, και πως να μην το κάνεις, απέδειξαν εξαιρετική αντοχή,  ανταγωνίστηκαν επιτυχώς τον δογματικό, φανατικό τρόπο της αντίληψης του περιβάλλον κόσμου και της ίδιας δικής τους ζωής. Για αυτόν τον λόγο βρίσκονται εδώ, όμως, επειδή ο δικός τους δρόμος διαφέρει πάρα πολύ από τον δικό σας, εκπαιδεύονται σε μια ξεχωριστή, παράλληλη  ομάδα.</w:t>
      </w:r>
    </w:p>
    <w:p>
      <w:pPr>
        <w:pStyle w:val="Normal"/>
        <w:ind w:right="26" w:firstLine="540"/>
        <w:jc w:val="both"/>
        <w:rPr/>
      </w:pPr>
      <w:r>
        <w:rPr/>
        <w:t>- Μπορούμε, όμως, να κάνουμε παρέα, να ρωτάμε, τι κάνουν εκείνοι, και να  τους λέμε -  τι κάνουμε εμείς? – αναρωτήθηκε η Αϊρίν.</w:t>
      </w:r>
    </w:p>
    <w:p>
      <w:pPr>
        <w:pStyle w:val="Normal"/>
        <w:ind w:right="26" w:firstLine="540"/>
        <w:jc w:val="both"/>
        <w:rPr/>
      </w:pPr>
      <w:r>
        <w:rPr/>
        <w:t>- Ναι, μπορείτε. Μόνο που θα έχετε και δικές σας αρκετές εργασίες, κατά τα άλλα, φυσικά και μπορείτε. Γενικώς, μπορείτε να πλησιάζετε οποιονδήποτε και να ρωτάτε οτιδήποτε, αν και αυτό, εννοείται, δεν σημαίνει, πως θα σας πούνε τα πάντα, και όχι μόνο λόγο κάποιας μυστικότητας, όμως, για να καταλάβετε, τι σας λένε, είναι αναγκαίο να έχετε αρκετή ποσότητα της  σχετικής πείρας. Το πρωτάκι μπορεί να έρθει για μάθημα στην τρίτη λυκείου, δεν το  εμποδίζει κανείς, όμως, τι θα καταλάβει εκεί?</w:t>
      </w:r>
    </w:p>
    <w:p>
      <w:pPr>
        <w:pStyle w:val="Normal"/>
        <w:ind w:right="26" w:firstLine="540"/>
        <w:jc w:val="both"/>
        <w:rPr/>
      </w:pPr>
      <w:r>
        <w:rPr/>
        <w:t>Η Φόσσα πήρε μια παύση και βημάτισε στο ξέφωτο.</w:t>
      </w:r>
    </w:p>
    <w:p>
      <w:pPr>
        <w:pStyle w:val="Normal"/>
        <w:ind w:right="26" w:firstLine="540"/>
        <w:jc w:val="both"/>
        <w:rPr/>
      </w:pPr>
      <w:r>
        <w:rPr/>
        <w:t>- Η προκαταρκτική γνωριμία με την πρακτική, οι λίγο-πολύ συνεπείς προσπάθειες για την απομάκρυνση των αρνητικών συναισθημάτων (ΑΣ), με την ανάλυση των θεωριών, δημιουργία των φωτισμένων αντιλήψεων (ΦΑ) – όλα  αυτά μπορούμε να τα θεωρήσουμε προσχολικό επίπεδο – επίπεδο, στο οποίο ο άνθρωπος δεν περνάει τόσο τις αρχές της πρακτικής στη ζωή του, όσο τις  ψηλαφίζει, δοκιμάζει την λογική τους, θέτει στον εαυτό του τις ερωτήσεις, που αφορούν το νόημα της ζωής, και παρατηρεί – αν μπορεί να λάβει τις απαντήσεις, κοιτάζοντας τον κόσμο και τον εαυτό του μέσα από τον φακό της Πρακτικής. Η εισαγωγή στην πρώτη τάξη σημαίνει την μετάβαση από την καθαρά ερασιτεχνική αντιμετώπιση αυτών των ζητημάτων στην αντιμετώπιση επαγγελματική, όταν δεν είναι πλέον ικανοποιητικά τα ομιχλώδη και ακαθόριστα αποτελέσματα, όταν ο άνθρωπος εκτελεί τις πράξεις, τις οποίες του φέρνουν αν και αργές, όμως μόνιμες αλλαγές. Και το πρώτο, που θα μάθετε, θα είναι η «Πρακτική της συσσώρευσης των αποσπασμάτων». Για την ακρίβεια, δεν θα συσσωρεύετε οποία να` ναι αποσπάσματα, μα εκείνα, που προορίζονται για τα πρωτάκια.</w:t>
      </w:r>
    </w:p>
    <w:p>
      <w:pPr>
        <w:pStyle w:val="Normal"/>
        <w:ind w:right="26" w:firstLine="540"/>
        <w:jc w:val="both"/>
        <w:rPr/>
      </w:pPr>
      <w:r>
        <w:rPr/>
        <w:t>Όσο η Φόσσα μίλαγε, η Τζέιν κοίταζε στα πρόσωπα των «συμμαθητών». Όχι, δεν γνώριζε κανέναν από αυτούς.  Μάλλον, απίθανο να ζούσαν εδώ, δεν είχαν συναντηθεί ποτέ στον Λόφο – άρα, ήρθαν από τις άλλες περιοχές.  Σε ξεχωριστή τριάδα κάθονταν δυο κοπέλες και ένα αγόρι. Όχι ότι κρατιόνταν απόμακρα επίσης από τους άλλους, μα φαινόταν από τον άνετο τρόπο, που αντάλλαζαν τους ψιθύρους, ότι γνωρίζονται μεταξύ τους εδώ και πολύ καιρό.</w:t>
      </w:r>
    </w:p>
    <w:p>
      <w:pPr>
        <w:pStyle w:val="Normal"/>
        <w:ind w:right="26" w:firstLine="540"/>
        <w:jc w:val="both"/>
        <w:rPr/>
      </w:pPr>
      <w:r>
        <w:rPr/>
        <w:t>- Είμαι η Τζέιν, - είπε εκείνη χαμηλόφωνα, σπρώχνοντας ελαφρά το αγόρι με την παλάμη της. – Εσείς ποιοι είσαστε?</w:t>
      </w:r>
    </w:p>
    <w:p>
      <w:pPr>
        <w:pStyle w:val="Normal"/>
        <w:ind w:right="26" w:firstLine="540"/>
        <w:jc w:val="both"/>
        <w:rPr/>
      </w:pPr>
      <w:r>
        <w:rPr/>
        <w:t>- Εγώ είμαι ο Τραππ, αυτή – η Μπέρτα, και εκείνη – η Σερένα.</w:t>
      </w:r>
    </w:p>
    <w:p>
      <w:pPr>
        <w:pStyle w:val="Normal"/>
        <w:ind w:right="26" w:firstLine="540"/>
        <w:jc w:val="both"/>
        <w:rPr/>
      </w:pPr>
      <w:r>
        <w:rPr/>
        <w:t>Και οι τρεις κοίταξαν την Τζέιν, και εκείνη η νευρικότητα, την οποία εκείνη θα μπορούσε να περιμένει από τον εαυτό της, καταλαβαίνοντας, ότι την εξετάζουν τώρα,  δεν εμφανίστηκε ποτέ. Ευχάριστα, ανοιχτά πρόσωπα, θα μπορούσε ακόμα να πει – τολμηρά. Ναι, ακριβώς, θα έλεγε κανείς, ότι τα πρόσωπα τους απέπνεαν το άρωμα της τολμηρότητας. Για άλλη μια φορά στην Τζέιν έκανε εντύπωση  - πόσο ακριβής ήταν η επιλογή των μελών της ομάδας. Πόσο ξεκάθαρο, κρίνοντας απ` όλα, ήταν το μυαλό εκείνων, που τους επέλεξε, και τους έδωσε την ιδιότητα των δραπετών.</w:t>
      </w:r>
    </w:p>
    <w:p>
      <w:pPr>
        <w:pStyle w:val="Normal"/>
        <w:ind w:right="26" w:firstLine="540"/>
        <w:jc w:val="both"/>
        <w:rPr/>
      </w:pPr>
      <w:r>
        <w:rPr/>
        <w:t>- Από πού είστε? – και πάλι ρώτησε εκείνη.</w:t>
      </w:r>
    </w:p>
    <w:p>
      <w:pPr>
        <w:pStyle w:val="Normal"/>
        <w:ind w:right="26" w:firstLine="540"/>
        <w:jc w:val="both"/>
        <w:rPr/>
      </w:pPr>
      <w:r>
        <w:rPr/>
        <w:t>- Τορόντο, - απάντησε η Μπέρτα.</w:t>
      </w:r>
    </w:p>
    <w:p>
      <w:pPr>
        <w:pStyle w:val="Normal"/>
        <w:ind w:right="26" w:firstLine="540"/>
        <w:jc w:val="both"/>
        <w:rPr/>
      </w:pPr>
      <w:r>
        <w:rPr/>
        <w:t>- Υπάρχει και άλλος οικισμός εκεί?</w:t>
      </w:r>
    </w:p>
    <w:p>
      <w:pPr>
        <w:pStyle w:val="Normal"/>
        <w:ind w:right="26" w:firstLine="540"/>
        <w:jc w:val="both"/>
        <w:rPr/>
      </w:pPr>
      <w:r>
        <w:rPr/>
        <w:t>- Τα ξενοδοχεία. Ένα συγκρότημα με μπανγκαλόους, δουλέψαμε εκεί τους τελευταίους έξι μήνες, και πριν από αυτό – σε διάφορα μέρη ο καθένας.</w:t>
      </w:r>
    </w:p>
    <w:p>
      <w:pPr>
        <w:pStyle w:val="Normal"/>
        <w:ind w:right="26" w:firstLine="540"/>
        <w:jc w:val="both"/>
        <w:rPr/>
      </w:pPr>
      <w:r>
        <w:rPr/>
        <w:t>- Δώστε προσοχή τώρα, - διέκοψε τους ψιθύρους η Φόσσα.–  Η πρακτική της συσσώρευσης των αποσπασμάτων είναι εξαιρετικά απλή. Απόσπασμα – είναι κάποιος μικρός όγκος  προσπαθειών, που στοχεύουν στον σχηματισμό των επιθυμητών συνηθειών. Αδύνατον να αλλάξουμε αμέσως και ριζικά. Όμως, μπορούμε να αλλάξουμε σταδιακά, βήμα προς βήμα – σαν να τύπωνε της φράσεις η Φόσσα, κάνοντας παύσεις ανάμεσα στις προτάσεις. – Η συσσώρευση των αποσπασμάτων – είναι η εκτέλεση των βημάτων, που συνολικά οδηγούν στις μόνιμες αλλαγές, καταλάβατε? Βήμα προς βήμα, μόνο με αυτόν τον τρόπο.</w:t>
      </w:r>
    </w:p>
    <w:p>
      <w:pPr>
        <w:pStyle w:val="Normal"/>
        <w:ind w:right="26" w:firstLine="540"/>
        <w:jc w:val="both"/>
        <w:rPr/>
      </w:pPr>
      <w:r>
        <w:rPr/>
        <w:t xml:space="preserve">Η Τζέιν πρόσεξε, ότι από την στιγμή, όταν η Φόσσα ξεκίνησε την εξήγηση της ύλης,  η ματιά της άλλαξε. Έγινε… διαπεραστική, να το πει; Μια ασυνήθιστη σκληρότητα υπήρξε και στο βλέμμα, και στον τόνο της φωνής της – η σκληρότητα του ανθρώπου, που μιλάει για θανάσιμα σημαντικά πράγματα, η, καλύτερα – για πράγματα ζωτικής σημασίας.. </w:t>
      </w:r>
    </w:p>
    <w:p>
      <w:pPr>
        <w:pStyle w:val="Normal"/>
        <w:ind w:right="26" w:firstLine="540"/>
        <w:jc w:val="both"/>
        <w:rPr/>
      </w:pPr>
      <w:r>
        <w:rPr/>
        <w:t>- Για παράδειγμα, επί δεκαπέντε λεπτά μπορείτε ανά δέκα δευτερόλεπτα να δημιουργείτε κάποια φωτισμένη αντίληψη. Ένα τέτοιο δεκαπεντάλεπτο και θα θεωρήσουμε ως ένα απόσπασμα. Επίσης για ένα απόσπασμα μετράει μια ώρα τρεξίματος στο δάσος. Κατά κανόνα, η διάρκεια ενός αποσπάσματος ισούται με δεκαπέντε λεπτά, αν οι προσπάθειες καταβάλλονται αρκετά πυκνά σε αυτό το χρονικό διάστημα.</w:t>
      </w:r>
    </w:p>
    <w:p>
      <w:pPr>
        <w:pStyle w:val="Normal"/>
        <w:ind w:right="26" w:firstLine="540"/>
        <w:jc w:val="both"/>
        <w:rPr/>
      </w:pPr>
      <w:r>
        <w:rPr/>
        <w:t>- Και πόσα τέτοια αποσπάσματα πρέπει να συσσωρεύουμε σε μια μέρα? – ρώτησε η Κάρεν, μια πολύ λεπτή κοπέλα περίπου δεκαοχτώ χρονών, αλλά αν  θα έριχνες μια γρήγορη ματιά πάνω της, θα μπορούσε να περάσει  και για δεκατετράχρονη.</w:t>
      </w:r>
    </w:p>
    <w:p>
      <w:pPr>
        <w:pStyle w:val="Normal"/>
        <w:ind w:right="26" w:firstLine="540"/>
        <w:jc w:val="both"/>
        <w:rPr/>
      </w:pPr>
      <w:r>
        <w:rPr/>
        <w:t>- «Πρέπει»? – επανέλαβε η Φόσσα. – Τι είναι το «πρέπει»?</w:t>
      </w:r>
    </w:p>
    <w:p>
      <w:pPr>
        <w:pStyle w:val="Normal"/>
        <w:ind w:right="26" w:firstLine="540"/>
        <w:jc w:val="both"/>
        <w:rPr/>
      </w:pPr>
      <w:r>
        <w:rPr/>
        <w:t>- Ε… εννοούσα, πόσα …</w:t>
      </w:r>
    </w:p>
    <w:p>
      <w:pPr>
        <w:pStyle w:val="Normal"/>
        <w:ind w:right="26" w:firstLine="540"/>
        <w:jc w:val="both"/>
        <w:rPr/>
      </w:pPr>
      <w:r>
        <w:rPr/>
        <w:t>- «Εννοούσες»? – την διέκοψε η Φόσσα,  – δηλαδή, θέλεις να πεις, ότι μίλησες με απόλυτη σαφήνεια, εννοώντας κάτι συγκεκριμένο, απλώς εγώ παραείμαι ηλίθια, για να καταλάβω κάτι από την πρώτη φορά, και εσύ αποφάσισες να το εξηγήσεις σε μένα, την χαζή?</w:t>
      </w:r>
    </w:p>
    <w:p>
      <w:pPr>
        <w:pStyle w:val="Normal"/>
        <w:ind w:right="26" w:firstLine="540"/>
        <w:jc w:val="both"/>
        <w:rPr/>
      </w:pPr>
      <w:r>
        <w:rPr/>
        <w:t>Ο τόνος της Φόσσας ήταν ήρεμος, και όμως, όλοι πάγωσαν. Η σοβαρότητα της ήταν ξαφνική και ασυνήθιστη. Εδώ, στους οικισμούς, οι άνθρωποι μεταξύ τους μιλούσαν με φιλικό-καλόκαρδο τρόπο, και η σοβαρότητα ακόμα ήταν φιλική. Εξαίρεση αποτελούσαν, μάλλον, οι στιγμές, όταν ο Άντι γινόταν πιο σοβαρός, απ` ότι συνήθως, και τότε στις εκφράσεις του προσώπου του και στην φωνή περνούσαν ίδιες νότες, οι οποίες εκδηλώθηκαν τόσο απειλητικά τώρα. Ίσως, μια τέτοια ικανότητα να εκφράζουν αυτή την  ασυμβίβαστη  σοβαρότητα ήταν το διακριτικό σημάδι του δρακακιού, σκέφτηκε η Τζέιν. Σε σύγκριση με αυτούς, οι άλλοι ήταν υπερβολικά… ανάλαφροι, αν και εξωτερικά αυτό δεν εκδηλωνόταν σε κάποιους ειδικούς μορφασμούς, και την ίδια στιγμή,  φαινόταν σαν κάποια διάφανη επικάλυψη, ναι, θα μπορούσε να παρομοιώσει αυτή την σοβαρότητα με μια διάφανη στρώση,  που κάλυπτε την επιφάνεια – αόρατη υπό κανονικές συνθήκες,  μα κάποτε προδίδει την παρουσία της, και καμιά φορά λάμπει δυνατά στις ακτίνες του ήλιου.</w:t>
      </w:r>
    </w:p>
    <w:p>
      <w:pPr>
        <w:pStyle w:val="Normal"/>
        <w:ind w:right="26" w:firstLine="540"/>
        <w:jc w:val="both"/>
        <w:rPr/>
      </w:pPr>
      <w:r>
        <w:rPr/>
        <w:t>Η Κάρεν συγχύστηκε και σιώπησε.</w:t>
      </w:r>
    </w:p>
    <w:p>
      <w:pPr>
        <w:pStyle w:val="Normal"/>
        <w:ind w:right="26" w:firstLine="540"/>
        <w:jc w:val="both"/>
        <w:rPr/>
      </w:pPr>
      <w:r>
        <w:rPr/>
        <w:t>- Αν είπες μια βλακεία, μην λες, ότι «εννοούσες κάτι». Απλώς ακύρωσε τα λόγια σου και ξεκίνα ξανά από την αρχή. Μην εννοείς τίποτα, απλώς πες μόνο αυτό, που ήθελες να πεις.</w:t>
      </w:r>
    </w:p>
    <w:p>
      <w:pPr>
        <w:pStyle w:val="Normal"/>
        <w:ind w:right="26" w:firstLine="540"/>
        <w:jc w:val="both"/>
        <w:rPr/>
      </w:pPr>
      <w:r>
        <w:rPr/>
        <w:t>- Το ακυρώνω. – είπε η Κάρεν. – Πόσα αποσπάσματα την ημέρα είναι ωφέλημα, για να είναι αυτή η πρακτική αποτελεσματική?</w:t>
      </w:r>
    </w:p>
    <w:p>
      <w:pPr>
        <w:pStyle w:val="Normal"/>
        <w:ind w:right="26" w:firstLine="540"/>
        <w:jc w:val="both"/>
        <w:rPr/>
      </w:pPr>
      <w:r>
        <w:rPr/>
        <w:t xml:space="preserve">- Ο καθένας αποφασίζει μόνος του. – η Φόσσα κούνησε το κεφάλι της, αρνούμενη να δώσει μια πιο συγκεκριμένη απάντηση. – Με το πειραματικό τρόπο. Με τον όρο «λάπα» [ </w:t>
      </w:r>
      <w:r>
        <w:rPr>
          <w:i/>
          <w:iCs/>
        </w:rPr>
        <w:t>πατούσα ή κλαδί του δέντρου - παρατήρηση του μεταφραστή</w:t>
      </w:r>
      <w:r>
        <w:rPr/>
        <w:t>] εμείς ονομάζουμε εκείνη την ποσότητα των αποσπασμάτων, την οποία,  σύμφωνα με την πείρα σου, είναι απαραίτητο  να κάνεις κατά διάρκεια της μιας μέρας, για να γίνουν ουσιαστικές αλλαγές στην κατάσταση σου. Προτείνω να κάνετε όχι λιγότερα από δέκα αποσπάσματα την ημέρα, δηλαδή, μπορούμε να μετρήσουμε πρόχειρα, ότι η μια «λάπα» είναι περίπου δέκα αποσπάσματα.</w:t>
      </w:r>
    </w:p>
    <w:p>
      <w:pPr>
        <w:pStyle w:val="Normal"/>
        <w:ind w:right="26" w:firstLine="540"/>
        <w:jc w:val="both"/>
        <w:rPr/>
      </w:pPr>
      <w:r>
        <w:rPr/>
        <w:t>- Δέκα αποσπάσματα την ημέρα…, - άρχισε ο Τραππ, - από δεκαπέντε λεπτά, δηλαδή, παραπάνω από δυο ώρες, και μαζί με τις αναπόφευκτες διακοπές, βγαίνει, ότι θα σπαταλάμε τρεις ώρες την ημέρα μόνο για τα αποσπάσματα. Δεν θα είναι εύκολο να βρούμε χρόνο για αυτό!</w:t>
      </w:r>
    </w:p>
    <w:p>
      <w:pPr>
        <w:pStyle w:val="Normal"/>
        <w:ind w:right="26" w:firstLine="540"/>
        <w:jc w:val="both"/>
        <w:rPr/>
      </w:pPr>
      <w:r>
        <w:rPr/>
        <w:t>- «Να σπαταλάμε»? – με τον ίδιο τόνο, με τον οποίο ρωτούσε πριν την Κάρεν, επανέλαβε η Φόσσα. – Τι είναι η «σπατάλη»? Εμείς δεν «σπαταλάμε» τον χρόνο μας με τη βοήθεια της πρακτικής, εμείς τον βρίσκουμε, τον σώζουμε, τον επιστρέφουμε στη ζωή. Σας είχα πει ήδη, ατά τα αποσπάσματα δεν πρέπει να είναι «αντί» της υπόλοιπης ζωής, αυτά πρέπει να πηγαίνουν μαζί της, αν και στην αρχή, βεβαίως, όσο εσείς μαθαίνετε, πράγματι, καμιά φορά ο χρόνος σας θα αφιερώνεται μόνο στην εκτέλεση των αποσπασμάτων.</w:t>
      </w:r>
    </w:p>
    <w:p>
      <w:pPr>
        <w:pStyle w:val="Normal"/>
        <w:ind w:right="26" w:firstLine="540"/>
        <w:jc w:val="both"/>
        <w:rPr/>
      </w:pPr>
      <w:r>
        <w:rPr/>
        <w:t>- Και πόσα αποσπάσματα υπάρχουν?</w:t>
      </w:r>
    </w:p>
    <w:p>
      <w:pPr>
        <w:pStyle w:val="Normal"/>
        <w:ind w:right="26" w:firstLine="540"/>
        <w:jc w:val="both"/>
        <w:rPr/>
      </w:pPr>
      <w:r>
        <w:rPr/>
        <w:t>- Όσα θέλετε. Ουσιαστικά,  οποιαδήποτε πρακτική μπορεί να μετατραπεί σε σύνολο των αποσπασμάτων, όμως, για την πρώτη τάξη συνήθως προτείνουμε γύρω στα τριάντα. Να φτιάξετε μια λίστα των αποσπασμάτων, που εκτελείτε, και να προσθέτετε εκεί αυτά, που έχετε κάνει, ώστε ανά πάσα στιγμή να φαίνεται – πόσα αποσπάσματα συνολικά έχετε,  στην κάθε πρακτική και όλα μαζί. Να διαχωρίσετε τις πρακτικές ανά κατηγορίες – ο τομέας της ανάπτυξης του φυσικού σώματος, ο τομέας της απομάκρυνσης των ΑΣ, τομέας της δημιουργίας των ΦΑ, έστω έτσι. Το πρώτο απόσπασμα ονομάζεται «υπέρ-άλμα».</w:t>
      </w:r>
    </w:p>
    <w:p>
      <w:pPr>
        <w:pStyle w:val="Normal"/>
        <w:ind w:right="26" w:firstLine="540"/>
        <w:jc w:val="both"/>
        <w:rPr/>
      </w:pPr>
      <w:r>
        <w:rPr/>
        <w:t xml:space="preserve">Η κατάσταση θύμιζε μέχρι αστείου την πιο κανονική πρώτη τάξη, αν δεν υπήρξαν οι κορυφές των Ιμαλαΐων γύρω από το ξέφωτο και  η λαμπερή υπό το φως του ήλιου λίμνη δυτικά. </w:t>
      </w:r>
    </w:p>
    <w:p>
      <w:pPr>
        <w:pStyle w:val="Normal"/>
        <w:ind w:right="26" w:firstLine="540"/>
        <w:jc w:val="both"/>
        <w:rPr/>
      </w:pPr>
      <w:r>
        <w:rPr/>
        <w:t>- Για το υπεράλμα ταιριάζει  ο οποιοσδήποτε φωτισμένος παράγοντας, για παράδειγμα, κάποια όμορφη πέτρα, που μπορεί πάντοτε να είναι πρόχειρη. – Η Φόσσα έβγαλε από την τσέπη ένα μικρό πέτρωμα. – Ας πούμε, ένας τέτοιος φλουορίτης, μου αρέσει πάρα πολύ.</w:t>
      </w:r>
    </w:p>
    <w:p>
      <w:pPr>
        <w:pStyle w:val="Normal"/>
        <w:ind w:right="26" w:firstLine="540"/>
        <w:jc w:val="both"/>
        <w:rPr/>
      </w:pPr>
      <w:r>
        <w:rPr/>
        <w:t>Η Τζέιν χώθηκε μπροστά και πήρε την πέτρα στο χέρι της. Οι κρύσταλλοι με την μορφή των κύβων, στο χρώμα του τρυφερού-γαλαζοπράσινου θαλάσσιου κύματος συνωστίζονταν μεταξύ τους, σαν γατάκια. Τόσο διάφανα, ότι από μέσα τους φαινόταν εντελώς αναλλοίωτα  και ξεκάθαρα  το κομμάτι της πέτρας, στην οποία είχαν κολλήσει. Ήταν πράγματι πάρα πολύ ωραία πέτρα.</w:t>
      </w:r>
    </w:p>
    <w:p>
      <w:pPr>
        <w:pStyle w:val="Normal"/>
        <w:ind w:right="26" w:firstLine="540"/>
        <w:jc w:val="both"/>
        <w:rPr/>
      </w:pPr>
      <w:r>
        <w:rPr/>
        <w:t>- Ποιες ΦΑ εμφανίζονται, - ρώτησε η Φόσσα.</w:t>
      </w:r>
    </w:p>
    <w:p>
      <w:pPr>
        <w:pStyle w:val="Normal"/>
        <w:ind w:right="26" w:firstLine="540"/>
        <w:jc w:val="both"/>
        <w:rPr/>
      </w:pPr>
      <w:r>
        <w:rPr/>
        <w:t>Η Τζέιν άρχισε να σκέφτεται.</w:t>
      </w:r>
    </w:p>
    <w:p>
      <w:pPr>
        <w:pStyle w:val="Normal"/>
        <w:ind w:right="26" w:firstLine="540"/>
        <w:jc w:val="both"/>
        <w:rPr/>
      </w:pPr>
      <w:r>
        <w:rPr/>
        <w:t>- Δεν υπάρχουν δεξιότητες της διάκρισης των ΦΑ – συμπέρανε η Φόσσα.</w:t>
      </w:r>
    </w:p>
    <w:p>
      <w:pPr>
        <w:pStyle w:val="Normal"/>
        <w:ind w:right="26" w:firstLine="540"/>
        <w:jc w:val="both"/>
        <w:rPr/>
      </w:pPr>
      <w:r>
        <w:rPr/>
        <w:t>Εκείνη τη στιγμή πάνω στα φουντωτά πεύκα με μακριές, δεκαπεντάποντες βελόνες, που φύτρωναν στην άκρη του ξέφωτου, προσγειώθηκε ένα ολόκληρο σμήνος περίπου έξι παπαγάλων, με πορτοκαλί ράμφους και μακριές, σχεδόν ένα μέτρο μπλε ουρές με άσπρη κηλίδα στην άκρη, άσπρο στήθος και μαύρους λαιμούς. Όταν τα πουλιά προσγειώνονταν, με ανοιγμένες τις ουρές τους, από κάτω έδειχναν μαγευτικά όμορφα – τα μπλε -άσπρο-πορτοκαλί φτερά της ουράς τους ανακατεύονταν έτσι, ώστε να σχηματιστεί ένα πολύχρωμο μοτίβο.</w:t>
      </w:r>
    </w:p>
    <w:p>
      <w:pPr>
        <w:pStyle w:val="Normal"/>
        <w:ind w:right="26" w:firstLine="540"/>
        <w:jc w:val="both"/>
        <w:rPr/>
      </w:pPr>
      <w:r>
        <w:rPr/>
        <w:t>- Καμιά φορά το αντικείμενο για το υπεράλμα βρίσκεται και μόνο του – έγνεψε προς τη μεριά των παπαγάλων η Φόσσα. – Εσύ δημιουργείς κάποια ΦΑ,  όποια τώρα είναι η πιο προσιτή για σένα. Για παράδειγμα, την αίσθηση της ομορφιάς, όταν κοιτάς τη λίμνη, ή την αίσθηση του μυστηρίου και συμπάθεια, όταν βλέπεις, πως τα άγρια πουλιά πετάνε πολύ κοντά και περπατάνε δίπλα. Μπορείς να φωνάξεις κάποιον σκύλαρο και να παίζεις μαζί του, βιώνοντας την ζωηράδα. Η προσμονή για κάτι – δεν έχει σημασία. Ας κρατήσει αυτή η ΦΑ δέκα, δεκαπέντε δευτερόλεπτα. Έπειτα από αυτό τινάξου και  μετέφερε πλήρως την προσοχή σου σε κάτι άλλο. Για παράδειγμα, γυμνάσου ή μαθέ κάποια λέξη από μια ξένη γλώσσα. Δέκα-δεκαπέντε δευτερόλεπτα μετά από μια τέτοια παύση βίωσε ξανά την ΦΑ.</w:t>
      </w:r>
    </w:p>
    <w:p>
      <w:pPr>
        <w:pStyle w:val="Normal"/>
        <w:ind w:right="26" w:firstLine="540"/>
        <w:jc w:val="both"/>
        <w:rPr/>
      </w:pPr>
      <w:r>
        <w:rPr/>
        <w:t>- Την ίδια η οποιαδήποτε άλλη?</w:t>
      </w:r>
    </w:p>
    <w:p>
      <w:pPr>
        <w:pStyle w:val="Normal"/>
        <w:ind w:right="26" w:firstLine="540"/>
        <w:jc w:val="both"/>
        <w:rPr/>
      </w:pPr>
      <w:r>
        <w:rPr/>
        <w:t>- Οποιαδήποτε, οποία θέλεις, αν και κατά κανόνα είναι πιο απλό να βιώνεις την ίδια ΦΑ, αφού ήδη έχεις συντονιστεί σε αυτήν, και έχεις πρόχειρο τον φωτισμένο παράγοντα για εκείνη. Και πάλι δέκα-δεκαπέντε δευτερόλεπτα της αίσθησης των ΦΑ, και πάλι παύση, μεταφορά της προσοχής.</w:t>
      </w:r>
    </w:p>
    <w:p>
      <w:pPr>
        <w:pStyle w:val="Normal"/>
        <w:ind w:right="26" w:firstLine="540"/>
        <w:jc w:val="both"/>
        <w:rPr/>
      </w:pPr>
      <w:r>
        <w:rPr/>
        <w:t>- Σε τι διαφέρει αυτό από την κανονική δημιουργία των ΦΑ, όμως? – η Σερένα ξάπλωσε μπρούμυτα και έπαιζε με ένα χορταράκι.</w:t>
      </w:r>
    </w:p>
    <w:p>
      <w:pPr>
        <w:pStyle w:val="Normal"/>
        <w:ind w:right="26" w:firstLine="540"/>
        <w:jc w:val="both"/>
        <w:rPr/>
      </w:pPr>
      <w:r>
        <w:rPr/>
        <w:t xml:space="preserve">- Με το ότι κατά το υπεράλμα οι παύσεις είναι υποχρεωτικές. Όταν εσύ δημιουργείς την ΦΑ, θέτεις στον εαυτό σου στόχο να την βιώσεις χωρίς παύσεις. Για έναν άπειρο άνθρωπο αυτό γρήγορα μπορεί να μετατραπεί στο «στύψιμο» των ΦΑ από τον εαυτό του, και όταν δεν πετυχαίνει πια να το βιώσει, αρχίζει να ζορίζεται, και αυτό καταντάει την κατάσταση ακόμα πιο ανέλπιστη. Μπορεί να εμφανιστεί απογοήτευση, η αίσθηση της αδιέξοδου. Ενώ εδώ σκόπιμα επιδιώκεις την διακοπή της αναλαμπής της ΦΑ, καταφέρνοντας το με τη βοήθεια της έντονης σωματικής ή νοητικής δραστηριότητας.  Για να αποσπάσεις την προσοχή σου, μπορείς να χρησιμοποιήσεις κάποιο επιστημονικό βιβλίο – αυτά τα δεκαπέντε λεπτά του υπεράλματος είναι αρκετά για να σχηματίσεις και να σημειώσεις ένα απόσπασμα. </w:t>
      </w:r>
    </w:p>
    <w:p>
      <w:pPr>
        <w:pStyle w:val="Normal"/>
        <w:ind w:right="26" w:firstLine="540"/>
        <w:jc w:val="both"/>
        <w:rPr/>
      </w:pPr>
      <w:r>
        <w:rPr/>
        <w:t>- Τα αποσπάσματα από τις επιστήμες είναι επίσης ένα μέρος της πρακτικής συσσώρευσης των αποσπασμάτων? Ε, τότε εγώ θα μαζέψω πολλά:) – γέλασε η Μπέρτα.</w:t>
      </w:r>
    </w:p>
    <w:p>
      <w:pPr>
        <w:pStyle w:val="Normal"/>
        <w:ind w:right="26" w:firstLine="540"/>
        <w:jc w:val="both"/>
        <w:rPr/>
      </w:pPr>
      <w:r>
        <w:rPr/>
        <w:t>- Η μελέτη των επιστήμων σε αναπτύσσει, σε αλλάζει προς επιθυμητή κατεύθυνση?</w:t>
      </w:r>
    </w:p>
    <w:p>
      <w:pPr>
        <w:pStyle w:val="Normal"/>
        <w:ind w:right="26" w:firstLine="540"/>
        <w:jc w:val="both"/>
        <w:rPr/>
      </w:pPr>
      <w:r>
        <w:rPr/>
        <w:t>- Βέβαια!</w:t>
      </w:r>
    </w:p>
    <w:p>
      <w:pPr>
        <w:pStyle w:val="Normal"/>
        <w:ind w:right="26" w:firstLine="540"/>
        <w:jc w:val="both"/>
        <w:rPr/>
      </w:pPr>
      <w:r>
        <w:rPr/>
        <w:t>- Άρα, είναι και αυτό ένα κομμάτι της πρακτικής συσσώρευσης των αποσπασμάτων, όμως, ορίζουμε το μέγεθος ενός αποσπάσματος, υπολογίζοντας, πόσος κόπος πρέπει να  καταβληθεί για την εκτέλεση του. Ας είναι, για παράδειγμα, τα πέντε αποσπάσματα από τις επιστήμες ίδια με ένα απόσπασμα της πρακτικής. Αν δεις, ότι δεν είναι αρκετό, ας ισοδυναμεί ένα προς δέκα. Αν η συσσώρευση των αποσπασμάτων είναι δύσκολη για σένα – πάρε τρία αποσπάσματα. Έτσι, είναι όλα πολύ απλά. Είναι μια πολύ απλή πρακτική – η συσσώρευση των αποσπασμάτων. Τέλος πάντων, φαίνεται να είναι τόσο απλή…</w:t>
      </w:r>
    </w:p>
    <w:p>
      <w:pPr>
        <w:pStyle w:val="Normal"/>
        <w:ind w:right="26" w:firstLine="540"/>
        <w:jc w:val="both"/>
        <w:rPr/>
      </w:pPr>
      <w:r>
        <w:rPr/>
        <w:t>- Ενώ στην πραγματικότητα? – Ρώτησε η Σερένα.</w:t>
      </w:r>
    </w:p>
    <w:p>
      <w:pPr>
        <w:pStyle w:val="Normal"/>
        <w:ind w:right="26" w:firstLine="540"/>
        <w:jc w:val="both"/>
        <w:rPr/>
      </w:pPr>
      <w:r>
        <w:rPr/>
        <w:t>- Στην πραγματικότητα – θα δούμε…</w:t>
      </w:r>
    </w:p>
    <w:p>
      <w:pPr>
        <w:pStyle w:val="Normal"/>
        <w:ind w:right="26" w:firstLine="540"/>
        <w:jc w:val="both"/>
        <w:rPr/>
      </w:pPr>
      <w:r>
        <w:rPr/>
        <w:t>Η Σερένα έκανε την εντύπωση ενός εκρηκτικού, ενθουσιασμένου ανθρώπου, έτοιμου για δράση. Η Τζέιν εξεπλάγην, όταν είδε, ότι η Σερένα έχει ήδη μπροστά την ένα  τετράδιο και κάνει κάποιες σημειώσεις σε αυτό.</w:t>
      </w:r>
    </w:p>
    <w:p>
      <w:pPr>
        <w:pStyle w:val="Normal"/>
        <w:ind w:right="26" w:firstLine="540"/>
        <w:jc w:val="both"/>
        <w:rPr/>
      </w:pPr>
      <w:r>
        <w:rPr/>
        <w:t>- Πρέπει με κάποιον τρόπο να καταγράψω τις ΦΑ, που εμφανίζονται, η δεν χρειάζεται? –  εκείνη ήδη είχε μια ερώτηση για την Φόσσα, την ώρα που οι άλλοι κάθονταν ακόμα, και άκουγαν με απλωμένα τα αυτιά!</w:t>
      </w:r>
    </w:p>
    <w:p>
      <w:pPr>
        <w:pStyle w:val="Normal"/>
        <w:ind w:right="26" w:firstLine="540"/>
        <w:jc w:val="both"/>
        <w:rPr/>
      </w:pPr>
      <w:r>
        <w:rPr/>
        <w:t xml:space="preserve">- Όπως θέλεις. Το πιο σημαντικό στοιχείο στο υπεράλμα – είναι η δημιουργία των ΦΑ, η κατόπιν απόσπαση από αυτό, και μετά επιστροφή στην ΦΑ ξανά. Γύρω από αυτή την υποχρεωτική δομή μπορείς να κτήσεις οτιδήποτε άλλο ακόμα, όμως, δεν σου προτείνω να υπερφορτώνεις την πρακτική με λεπτομέρειες, και το πιο σημαντικό – μην ανακατεύεις το υποχρεωτικό με το προαιρετικό. Αν σε ενδιαφέρει, μπορείς να καταγράψεις την εντατικότητα των εμφανιζόμενων ΦΑ, αλλά αν κάποια στιγμή η γραπτή σημείωση της εντατικότητας θα είναι άβολη, ή αν ακόμα δεν θα υπάρξει καν επιθυμία να καταγράψεις την εντατικότητα, - μην κάνεις τίποτα, διότι δεν είναι το βασικό σημείο αυτής της συγκεκριμένης πρακτικής. </w:t>
      </w:r>
    </w:p>
    <w:p>
      <w:pPr>
        <w:pStyle w:val="Normal"/>
        <w:ind w:right="26" w:firstLine="540"/>
        <w:jc w:val="both"/>
        <w:rPr/>
      </w:pPr>
      <w:r>
        <w:rPr/>
        <w:t xml:space="preserve">Η Φόσσα μεταφέρθηκε πιο κοντά στην Σερένα, σαν να έδειχνε με αυτόν τον τρόπο, ότι αυτή τι στιγμή εκείνη είναι το πιο ενδιαφέρον άτομο στην παρέα, που όχι μόνο ακούει, μα αμέσως κάνει κάτι, δοκιμάζει, κάνει διευκρινίσεις. </w:t>
      </w:r>
    </w:p>
    <w:p>
      <w:pPr>
        <w:pStyle w:val="Normal"/>
        <w:ind w:right="26" w:firstLine="540"/>
        <w:jc w:val="both"/>
        <w:rPr/>
      </w:pPr>
      <w:r>
        <w:rPr/>
        <w:t>- Μπορείς απλώς να βάζεις σηματάκια, που θα καταγράφουν, ότι μόλις εκτέλεσες μια ακόμη πράξη της δημιουργίας των ΦΑ – είπε η Φόσσα, κοιτάζοντας στο τετράδιο της Σερενας.</w:t>
      </w:r>
    </w:p>
    <w:p>
      <w:pPr>
        <w:pStyle w:val="Normal"/>
        <w:ind w:right="26" w:firstLine="540"/>
        <w:jc w:val="both"/>
        <w:rPr/>
      </w:pPr>
      <w:r>
        <w:rPr/>
        <w:t>Η Τζέιν παρατήρησε, ότι μέσα της ξύπνησε κάτι σαν ζήλια. Αμέσως εμφανίστηκε επιθυμία να ρωτήσει και εκείνη κάτι από την Φόσσα, όμως, τίποτα δεν της ερχόταν στο μυαλό.</w:t>
      </w:r>
    </w:p>
    <w:p>
      <w:pPr>
        <w:pStyle w:val="Normal"/>
        <w:ind w:right="26" w:firstLine="540"/>
        <w:jc w:val="both"/>
        <w:rPr/>
      </w:pPr>
      <w:r>
        <w:rPr/>
        <w:t xml:space="preserve">- Πόσο σημαντικό είναι να κρατάμε ορισμένα τα δεκαπέντε δευτερόλεπτα? </w:t>
      </w:r>
    </w:p>
    <w:p>
      <w:pPr>
        <w:pStyle w:val="Normal"/>
        <w:ind w:right="26" w:firstLine="540"/>
        <w:jc w:val="both"/>
        <w:rPr/>
      </w:pPr>
      <w:r>
        <w:rPr/>
        <w:t xml:space="preserve">Τώρα η Αϊρίν απευθύνθηκε με την ερώτηση – επίσης με το τετράδιο στα χέρια. Ναι, η Αϊρίν είναι δραστήριο κορίτσι, σίγουρα θα ανταγωνιστεί την Σερένα! Και επίμονη. Η Τζέιν το ήξερε με σιγουριά, κρίνοντας από την μικρή πείρα της ζωής μαζί της, – γυρνώντας από το τρεκ γύρω του Έβερεστ, εκείνες εγκαταστάθηκαν μαζί στο ίδιο δωμάτιο, για να έχουν τη δυνατότητα να κάνουν περισσότερη παρέα, να ανταλλάζουν εντυπώσεις και να γλείφουν το μουνάκι η μια στην άλλη. Παρά το ότι η Αϊρίν ήταν ζωηρή, στο σεξ προτιμούσε έναν πιο παθητικό ρόλο, κάτι που άρεσε ιδιαίτερα στην Τζέιν, η οποία, φορώντας μια στενή ζώνη με κουμπωμένο επάνω της μεγάλο φαλλό, και αλλά δυο, που πήγαιναν μέσα της – έναν εξίσου μεγάλο, και δεύτερο μικρότερο, για τον ποπό, γινόταν για λίγο αγόρι και πηδούσε τρυφερά αυτό το παθιάρικο κορίτσι. Αυτές άρχισαν να κάνουν σεξ μεταξύ τους τόσο εύκολα και φυσικά, με το που μπήκαν στο δωμάτιο μαζί, σαν να ένιωσαν και οι δυο, ότι δεν θα μπορούσε να είναι αλλιώς. </w:t>
      </w:r>
    </w:p>
    <w:p>
      <w:pPr>
        <w:pStyle w:val="Normal"/>
        <w:ind w:right="26" w:firstLine="540"/>
        <w:jc w:val="both"/>
        <w:rPr/>
      </w:pPr>
      <w:r>
        <w:rPr/>
        <w:t>- Δέκα, δεκαπέντε δευτερόλεπτα – δεν έχει διαφορά. Εντός αυτών των ορίων καλά είναι.</w:t>
      </w:r>
    </w:p>
    <w:p>
      <w:pPr>
        <w:pStyle w:val="Normal"/>
        <w:ind w:right="26" w:firstLine="540"/>
        <w:jc w:val="both"/>
        <w:rPr/>
      </w:pPr>
      <w:r>
        <w:rPr/>
        <w:t>Σε αντίθεση με την Σερένα και Αϊρίν, η Τζέιν δεν ένιωθε την παρόρμηση κατευθείαν τώρα να πιάσει το τετράδιο και να αρχίσει να κάνει αμέσως τούτη  την πρακτική.</w:t>
      </w:r>
    </w:p>
    <w:p>
      <w:pPr>
        <w:pStyle w:val="Normal"/>
        <w:ind w:right="26" w:firstLine="540"/>
        <w:jc w:val="both"/>
        <w:rPr/>
      </w:pPr>
      <w:r>
        <w:rPr/>
        <w:t>- Άρα, μπορούμε να κάνουμε το υπεράλμα και χωρίς καμία καταγραφή, τετράδια και σημειώσεις? – μάλλον, και ο Τραππ άρχισε την δόκιμη ήδη.</w:t>
      </w:r>
    </w:p>
    <w:p>
      <w:pPr>
        <w:pStyle w:val="Normal"/>
        <w:ind w:right="26" w:firstLine="540"/>
        <w:jc w:val="both"/>
        <w:rPr/>
      </w:pPr>
      <w:r>
        <w:rPr/>
        <w:t>- Μπορείτε.</w:t>
      </w:r>
    </w:p>
    <w:p>
      <w:pPr>
        <w:pStyle w:val="Normal"/>
        <w:widowControl w:val="false"/>
        <w:numPr>
          <w:ilvl w:val="0"/>
          <w:numId w:val="2"/>
        </w:numPr>
        <w:suppressAutoHyphens w:val="true"/>
        <w:ind w:left="0" w:right="26" w:firstLine="540"/>
        <w:jc w:val="both"/>
        <w:rPr/>
      </w:pPr>
      <w:r>
        <w:rPr/>
        <w:t xml:space="preserve">Τι άλλο; Ποια άλλα αποσπάσματα υπάρχουν ακόμα? – ακούστηκε η ερώτηση και από την Τζέιν, ταιριαστή στο ταμπεραμέντο της – να μην πετάγεται να κάνει αυτό, που μπορεί να κάνει αυτή τη στιγμή, μα να μάθει λίγο περισσότερο για αρχή. Η αλήθεια ήταν, όμως, ότι αντιλαμβανόταν ξεκάθαρα:  «έμαθε περισσότερα» για το υπεράλμα όχι επειδή καθόταν και ρωτούσε την Φόσσα, αλλά επειδή τα υπόλοιπα παιδιά ήδη </w:t>
      </w:r>
      <w:r>
        <w:rPr>
          <w:i/>
          <w:iCs/>
        </w:rPr>
        <w:t>δοκίμασαν</w:t>
      </w:r>
      <w:r>
        <w:rPr/>
        <w:t xml:space="preserve"> και έκαναν τις ερωτήσεις, που προέρχονταν από αυτές τις συγκεκριμένες πράξεις. Και όμως, κάποια περίεργη αδράνεια δεν της επέτρεπε να ακολουθήσει το παράδειγμα τους. </w:t>
      </w:r>
    </w:p>
    <w:p>
      <w:pPr>
        <w:pStyle w:val="Normal"/>
        <w:ind w:right="26" w:firstLine="540"/>
        <w:jc w:val="both"/>
        <w:rPr/>
      </w:pPr>
      <w:r>
        <w:rPr/>
        <w:t>- Εκτός από τη συσσώρευση των αποσπασμάτων στην μελέτη των επιστημών, μπορούμε επίσης να μαζεύουμε τα αποσπάσματα από την μελέτη των ξένων γλωσσών. Η άσκηση της μνήμης μπορεί να είναι πολύ ευχάριστη πράξη, που αντηχεί με διάφορες ΦΑ, αν και στον έξω κόσμο όλοι υπέστησαν τον βιασμό από τα παιδικά χρόνια ακόμα -  έτσι δημιουργείται μια σταθερή απέχθεια για την μάθηση του ξένου λόγου. Για να βιώσουμε τις ΦΑ αντί της απέχθειας, είναι απαραίτητη η χρίση μιας ειδικής τεχνικής:</w:t>
      </w:r>
    </w:p>
    <w:p>
      <w:pPr>
        <w:pStyle w:val="Normal"/>
        <w:ind w:right="26" w:firstLine="540"/>
        <w:jc w:val="both"/>
        <w:rPr/>
      </w:pPr>
      <w:r>
        <w:rPr/>
        <w:t>α) ξεφυλλίζεις ένα βιβλίο (επιθυμητό) ή ένα λεξικό (προαιρετικά), διαβάζεις μια φράση μετά την άλλη, και ανεξάρτητα από το αν καταλαβαίνεις πλήρως το νόημα της τάδε ή της εκείνης φράσης, ή αν το έπιασες περίπου, συνεχίζεις να διαβάζεις και άλλο. Αν συναντάς κάποιες άγνωστες λέξεις – τις προσπερνάς και πας παρακάτω, ακόμα και αν χάνεις για λίγο την ροή της πλοκής.</w:t>
      </w:r>
    </w:p>
    <w:p>
      <w:pPr>
        <w:pStyle w:val="Normal"/>
        <w:ind w:right="26" w:firstLine="540"/>
        <w:jc w:val="both"/>
        <w:rPr/>
      </w:pPr>
      <w:r>
        <w:rPr/>
        <w:t>β) περιμένεις να έρθει εκείνη της στιγμή, όταν συναντάς μια τέτοια άγνωστη λέξη, για την οποία εμφανίζεται το ενδιαφέρον, η περιέργεια, η επιθυμία να μάθεις — τι σημαίνει. Τότε χώνεσαι στο λεξικό, βρίσκεις τη σημασία αυτής της λέξης και την καταγραφείς σε μια πρόχειρη λίστα. Είναι ωφέλιμο να βρεις κάποια φράση, η οποία θα σου διευκολύνει την  απομνημόνευση της λέξης, για παράδειγμα, στα Μαλαισιανά το «lopak» σημαίνει «λάκκος». Για να θυμηθείς τον ήχο της λέξης «λοπακ», μπορείς να σκεφτείς μια φράση... για παράδειγμα, «όταν προχωράς στο δρόμο, σώπα, για να μην πέσεις μέσα σε λάκκο». Όσο χαζή και να ακούγεται  η φράση, αυτή μπορεί να απλουστεύσει πάρα πολύ την απομνημόνευση των λέξεων.</w:t>
      </w:r>
    </w:p>
    <w:p>
      <w:pPr>
        <w:pStyle w:val="Normal"/>
        <w:ind w:right="26" w:firstLine="540"/>
        <w:jc w:val="both"/>
        <w:rPr/>
      </w:pPr>
      <w:r>
        <w:rPr/>
        <w:t xml:space="preserve">γ) συνεχίζεις το ξεφύλλισμα του βιβλίου. Όταν σημειώνεις τη δεύτερη λέξη, επαναλαμβάνεις την πρώτη. </w:t>
      </w:r>
    </w:p>
    <w:p>
      <w:pPr>
        <w:pStyle w:val="Normal"/>
        <w:ind w:right="26" w:firstLine="540"/>
        <w:jc w:val="both"/>
        <w:rPr/>
      </w:pPr>
      <w:r>
        <w:rPr/>
        <w:t>δ) καταγράφοντας την κάθε επόμενη λέξη, να επαναλαμβάνεις τις δέκα-είκοσι προηγούμενες</w:t>
      </w:r>
    </w:p>
    <w:p>
      <w:pPr>
        <w:pStyle w:val="Normal"/>
        <w:ind w:right="26" w:firstLine="540"/>
        <w:jc w:val="both"/>
        <w:rPr/>
      </w:pPr>
      <w:r>
        <w:rPr/>
        <w:t>Σε αυτή την δραστηριότητα μπορείς να κάνεις διαλείμματα. Το ένα απόσπασμα ισούται με ορισμένη ποσότητα των καταγεγραμμένων λέξεων, τις οποίες τώρα έχεις θυμηθεί, και η ποσότητα αυτή εξαρτάται επίσης από το  πόσο εύκολα θυμάσαι αυτές τις λέξεις. Αυτή η αναλογία μπορεί να ισούται και με πέντε, και με πενήντα – αποφάσισε μόνη σου σε κάθε ορισμένη περίπτωση. Όπως και να έχει, το  ένα απόσπασμα δεν πρέπει να διαρκεί παραπάνω από δεκαπέντε λεπτά συνολικού χρόνου, αφιερωμένου σε αυτό.</w:t>
      </w:r>
    </w:p>
    <w:p>
      <w:pPr>
        <w:pStyle w:val="Normal"/>
        <w:ind w:right="26" w:firstLine="540"/>
        <w:jc w:val="both"/>
        <w:rPr/>
      </w:pPr>
      <w:r>
        <w:rPr/>
        <w:t xml:space="preserve">- Τι θα γίνει, αν κάποιος από εμάς θα συσσωρεύει επί το πλείστον τα αποσπάσματα από τις επιστήμες, την σωματική δραστηριότητα, και όχι της δημιουργίας των ΦΑ? – ρώτησε την Φόσσα η Αϊρίν. </w:t>
      </w:r>
    </w:p>
    <w:p>
      <w:pPr>
        <w:pStyle w:val="Normal"/>
        <w:ind w:right="26" w:firstLine="540"/>
        <w:jc w:val="both"/>
        <w:rPr/>
      </w:pPr>
      <w:r>
        <w:rPr/>
        <w:t xml:space="preserve">- δεν κατάλαβα πλήρως την ερώτηση. Αν εκείνος θα συσσωρεύει αυτά τα αποσπάσματα, αυτά θα μαζεύονται και η ζωή του θα γίνει πιο ενδιαφέρον. </w:t>
      </w:r>
    </w:p>
    <w:p>
      <w:pPr>
        <w:pStyle w:val="Normal"/>
        <w:ind w:right="26" w:firstLine="540"/>
        <w:jc w:val="both"/>
        <w:rPr/>
      </w:pPr>
      <w:r>
        <w:rPr/>
        <w:t>- Όμως, τι θα γίνει, αν συγκεκριμένα θα συσσωρεύει αυτά, και δεν θα συγκεντρώνει τα αποσπάσματα, που στοχεύουν στην ανάπτυξη των φωτισμένων αντιλήψεων? – επέμενε η Αϊρίν. - Θα έχει πολλά αποσπάσματα, μα θα αφορούν μόνο τις επιστήμες, γλώσσες, σωματικές ασκήσεις.</w:t>
      </w:r>
    </w:p>
    <w:p>
      <w:pPr>
        <w:pStyle w:val="Normal"/>
        <w:ind w:right="26" w:firstLine="540"/>
        <w:jc w:val="both"/>
        <w:rPr/>
      </w:pPr>
      <w:r>
        <w:rPr/>
        <w:t xml:space="preserve">- Δεν είναι άθλημα αυτό, - μαλακά εξήγησε η Φόσσα. - Εδώ δεν υπάρχουν οι πρωταθλητές και νικητές. Κανείς δεν θα μοιράσει βραβεία, ο καθένας δουλεύει, για να αποκτήσει το πιο σημαντικό έπαθλο – το ενδιαφέρον για τη ζωή. Η πρακτική της συσσώρευσης των αποσπασμάτων – είναι ένας τρόπος να κάνεις τη ζωή σου πιο συναρπαστική, και ο καθένας αποφασίζει για τον εαυτό του – τι θέλει να κάνει. Αν εσύ θα μαζεύεις τα αποσπάσματα από την επιστήμη, και δεν θα κάνεις τίποτε άλλο, τότε στην μελέτη σου μπορεί να εμφανιστεί κάποια επιπλέον ταξινόμηση, όμως, αυτό δεν θα αλλάξει πολύ τη ζωή σου, φυσικά, διότι εσύ και χωρίς αυτού αγαπάς την επιστήμη και έχεις συνηθίσει πια σε αυτή την δραστηριότητα. Αλλά αν θα εφαρμόσεις την συσσώρευση των αποσπασμάτων στις πρακτικές, συνδεδεμένες με την αίσθηση των φωτισμένων αντιλήψεων, η ζωή σου θα αλλάξει πάρα πολύ, διότι σε αυτό δεν έχεις κανενός είδος δεξιότητες, όπως στην μελέτη των επιστήμων, και εδώ η προσθήκη της τακτικότητας μπορεί να παίξει μεγάλο ρόλο.  Μέχρι τώρα αντιμετωπίζατε τις ΦΑ σαν ερασιτέχνες – εμφανίστηκε η ΦΑ – πάρα πολύ καλά, δεν εμφανίστηκε – τι να κάνουμε τώρα, και αυτό είναι αποδεκτό, αφού υπάρχει η επάρκεια, υπάρχει η φιλικότητα, τάδε η εκείνα αδύναμα ενδιαφέροντα. Όμως εσείς βρίσκεστε εδώ, σε αυτή την ομάδα, επειδή εμείς είχαμε τις αφορμές να υποθέσουμε, ότι για εσάς οι φωτισμένες αντιλήψεις μπορούν να είναι πολύ περισσότερο επιθυμητές, απ` ότι για τους άλλους δραπέτες. Οι νέες αποχρώσεις των ΦΑ, ακόμα και νέες ΦΑ, νέες φυσικές συναισθήσεις, μια νέα εμπειρία στα συνειδητοποιημένα οράματα, γενικώς, όλος αυτός ο νέος κόσμος, ο οποίος ανοίγεται στον ταξιδιώτη των ΦΑ, μπορεί να σας ιντριγκάρει, να σας παρασύρει. Ίσως να θελήσετε παθιασμένα να βιώνετε τις ΦΑ μόνιμα, πάντα, ακόμα πιο δυνατά, πιο βαθιά, πιο καθολικά, με περισσότερο μαγνητισμό, και τότε η πρακτική της συσσώρευσης των αποσπασμάτων θα σας φανεί ιδιαίτερα χρήσιμη. Και αν όχι – τότε απλώς θα συνεχίσετε τη ζωή σας, που ζείτε τώρα, θα μείνετε δραπέτες, και θα είστε εντελώς ευτυχισμένοι, όπως είναι ευτυχισμένοι και άλλοι δραπέτες, που κατοικούν στις δικές μας περιοχές. </w:t>
      </w:r>
    </w:p>
    <w:p>
      <w:pPr>
        <w:pStyle w:val="Normal"/>
        <w:ind w:right="26" w:firstLine="540"/>
        <w:jc w:val="both"/>
        <w:rPr/>
      </w:pPr>
      <w:r>
        <w:rPr/>
        <w:t>- Δηλαδή, οι προτιμήσεις μας θα φανούν κατά τη διαδικασία της συσσώρευσης των αποσπασμάτων?</w:t>
      </w:r>
    </w:p>
    <w:p>
      <w:pPr>
        <w:pStyle w:val="Normal"/>
        <w:ind w:right="26" w:firstLine="540"/>
        <w:jc w:val="both"/>
        <w:rPr/>
      </w:pPr>
      <w:r>
        <w:rPr/>
        <w:t>- Ναι, έτσι θα είναι, - επιβεβαίωσε η Φόσσα. – Και η τελευταία πρακτική για σήμερα –  η «χρενοκοπή». [</w:t>
      </w:r>
      <w:r>
        <w:rPr>
          <w:i/>
          <w:iCs/>
        </w:rPr>
        <w:t>Κανονικά στα ρώσικα η λέξη “χρεν” σημαίνει: ένα πικάντικο φυτό, το κρένο, και τον φαλλό, το πουλί. Επίσης, χρησιμοποιείται για την ένδειξη της κοροϊδευτικής απροθυμίας να κάνεις κάτι: “Δώσε μου δανεικά και αγύριστα” - “Χρεν!”, “Σιγά μην σου δώσω”, “Δεν σφάξανε”. Έτσι αποφάσισα να το συνδυάσω ως έχει με τη λέξη “κοπή”, για να διατηρηθεί η ακουστική της χροιά, με ανάλογη επεξήγηση – παρατήρηση του μεταφραστή</w:t>
      </w:r>
      <w:r>
        <w:rPr/>
        <w:t xml:space="preserve">]. </w:t>
      </w:r>
    </w:p>
    <w:p>
      <w:pPr>
        <w:pStyle w:val="Normal"/>
        <w:ind w:right="26" w:firstLine="540"/>
        <w:jc w:val="both"/>
        <w:rPr/>
      </w:pPr>
      <w:r>
        <w:rPr/>
        <w:t>- Ποια-ποια κοπή? – με γέλια επανέλαβε η Αϊρίν.</w:t>
      </w:r>
    </w:p>
    <w:p>
      <w:pPr>
        <w:pStyle w:val="Normal"/>
        <w:ind w:right="26" w:firstLine="540"/>
        <w:jc w:val="both"/>
        <w:rPr/>
      </w:pPr>
      <w:r>
        <w:rPr/>
        <w:t xml:space="preserve">- Χρένο! Κάθε φορά, όταν πιάνεις τον εαυτό σου με μια ορισμένη σκέψη, λες δυνατά τη λέξη  «χρεν»,  ήρεμα σταματάς, παύεις, παρατάς αυτή τη σκέψη. Προσέξτε – η λέξη «χρεν» προφέρεται μεγαλόφωνα. Και έτσι κάθε φορά, όταν έχεις πιάσει τον εαυτό σου με κάποια σκέψη. </w:t>
      </w:r>
    </w:p>
    <w:p>
      <w:pPr>
        <w:pStyle w:val="Normal"/>
        <w:ind w:right="26" w:firstLine="540"/>
        <w:jc w:val="both"/>
        <w:rPr/>
      </w:pPr>
      <w:r>
        <w:rPr/>
        <w:t>- Δύσκολη πρακτική — προβληματισμένος, μουρμούρισε ο Τραππ.</w:t>
      </w:r>
    </w:p>
    <w:p>
      <w:pPr>
        <w:pStyle w:val="Normal"/>
        <w:ind w:right="26" w:firstLine="540"/>
        <w:jc w:val="both"/>
        <w:rPr/>
      </w:pPr>
      <w:r>
        <w:rPr/>
        <w:t>- Απλή, - διαφώνησε η Φόσσα.</w:t>
      </w:r>
    </w:p>
    <w:p>
      <w:pPr>
        <w:pStyle w:val="Normal"/>
        <w:ind w:right="26" w:firstLine="540"/>
        <w:jc w:val="both"/>
        <w:rPr/>
      </w:pPr>
      <w:r>
        <w:rPr/>
        <w:t>- Δεν μπορώ να φανταστώ, ότι καταφέρνω να πάψω την εμφάνιση των σκέψεων.</w:t>
      </w:r>
    </w:p>
    <w:p>
      <w:pPr>
        <w:pStyle w:val="Normal"/>
        <w:ind w:right="26" w:firstLine="540"/>
        <w:jc w:val="both"/>
        <w:rPr/>
      </w:pPr>
      <w:r>
        <w:rPr/>
        <w:t>- Και γιατί το χρειάζεσαι αυτό — ρώτησε  η Φόσσα με μια τέτοια ύπουλη φωνή, ότι η Τζέιν κατάλαβε αμέσως, ότι ετοιμάζει το επόμενο της άλμα προς το λαιμό του θύματος. Φαντάστηκε εύκολα αυτή την εικόνα – η Φόσσα πετάγεται , με νύχια και δόντια καρφώνεται στον Τραππ, και αυτό την έκανε να γελάσει.</w:t>
      </w:r>
    </w:p>
    <w:p>
      <w:pPr>
        <w:pStyle w:val="Normal"/>
        <w:ind w:right="26" w:firstLine="540"/>
        <w:jc w:val="both"/>
        <w:rPr/>
      </w:pPr>
      <w:r>
        <w:rPr/>
        <w:t>- Μα πώς? Για να κάνω αυτή την πρακτική…</w:t>
      </w:r>
    </w:p>
    <w:p>
      <w:pPr>
        <w:pStyle w:val="Normal"/>
        <w:ind w:right="26" w:firstLine="540"/>
        <w:jc w:val="both"/>
        <w:rPr/>
      </w:pPr>
      <w:r>
        <w:rPr/>
        <w:t xml:space="preserve">- Υπάρχουν κάποιοι άνθρωποι, άρχισε η Φόσσα, στην φωνή  της οποίας ήδη εμφανίστηκε το λαμπερό μέταλλο, - οι οποίοι επιμένουν να ακούσουν  κάτι διαφορετικό, από αυτό, που τους λένε. Οι άνθρωποι αυτοί, κατά κανόνα, είναι απελπιστικά ηλίθιοι. </w:t>
      </w:r>
    </w:p>
    <w:p>
      <w:pPr>
        <w:pStyle w:val="Normal"/>
        <w:ind w:right="26" w:firstLine="540"/>
        <w:jc w:val="both"/>
        <w:rPr/>
      </w:pPr>
      <w:r>
        <w:rPr/>
        <w:t xml:space="preserve">Μέσα στο βλέμμα της, με το οποίο εκείνη διαπερνούσε τον Τραππ, δεν υπήρξε λιγότερο κοφτερό μέταλλο, απ` ότι στον τόνο της φωνής της. </w:t>
      </w:r>
    </w:p>
    <w:p>
      <w:pPr>
        <w:pStyle w:val="Normal"/>
        <w:ind w:right="26" w:firstLine="540"/>
        <w:jc w:val="both"/>
        <w:rPr/>
      </w:pPr>
      <w:r>
        <w:rPr/>
        <w:t>- Να την παύσεις, και όχι να προλαμβάνεις την εμφάνιση της, - βοήθησε  η Σερένα, η οποία συνέχιζε να χρησιμοποιεί το τετράδιο, την ώρα που ο Τραππ ακόμα προτιμούσε να τα καταφέρνει χωρίς αυτό. - η Φόσσα δεν προτείνει να προλαμβάνουμε την εμφάνιση της σκέψης, αλλά μιλάει για το ότι πρέπει να την σταματήσεις, να την παρατήσεις στα μισά του δρόμου, όταν αυτή εμφανιστεί. Αυτό... ναι, είναι αρκετά απλό, συμφωνώ.</w:t>
      </w:r>
    </w:p>
    <w:p>
      <w:pPr>
        <w:pStyle w:val="Normal"/>
        <w:ind w:right="26" w:firstLine="540"/>
        <w:jc w:val="both"/>
        <w:rPr/>
      </w:pPr>
      <w:r>
        <w:rPr/>
        <w:t>- Ναι, δεν χρειάζεται να ζοριζόμαστε και να προσπαθούμε να προλάβουμε την γέννηση της σκέψης – απλώς σταμάτησε την, όποτε αυτή εμφανίζεται. Ένα απόσπασμα της χρενοκοπής – δεκαπέντε λεπτά. Όλοι δοκιμάζουμε αυτή τη στιγμή. Αμέσως τώρα - αρχίσαμε!</w:t>
      </w:r>
    </w:p>
    <w:p>
      <w:pPr>
        <w:pStyle w:val="Normal"/>
        <w:ind w:right="26" w:firstLine="540"/>
        <w:jc w:val="both"/>
        <w:rPr/>
      </w:pPr>
      <w:r>
        <w:rPr/>
        <w:t xml:space="preserve">Η Τζέιν, που  πιάστηκε απροετοίμαστη με αυτή την απαίτηση, μόλις ένα λεπτό αργότερα έπαψε τις χαοτικές κινήσεις από μια μεριά στην άλλη – να καταγράψει κάτι στο σημειωματάριο ή όχι, να απομακρύνει τις σκέψεις όσο μπορεί στην αρχή, ή μπορεί να το κάνει κάπου στη μέση. Και οι άλλοι προσπαθούσαν να κάνουν τις ερωτήσεις στην Φόσσα, αλλά εκείνη τους απέρριψε – δοκιμάστε, περνάει ο χρόνος. </w:t>
      </w:r>
    </w:p>
    <w:p>
      <w:pPr>
        <w:pStyle w:val="Normal"/>
        <w:ind w:right="26" w:firstLine="540"/>
        <w:jc w:val="both"/>
        <w:rPr/>
      </w:pPr>
      <w:r>
        <w:rPr/>
        <w:t xml:space="preserve">Δεκαπέντε λεπτά πέρασαν μέσα στην απόλυτη σιωπή. </w:t>
      </w:r>
    </w:p>
    <w:p>
      <w:pPr>
        <w:pStyle w:val="Normal"/>
        <w:ind w:right="26" w:firstLine="540"/>
        <w:jc w:val="both"/>
        <w:rPr/>
      </w:pPr>
      <w:r>
        <w:rPr/>
        <w:t>- Πώς πήγε; - επιτέλους ρώτησε η Φόσσα.</w:t>
      </w:r>
    </w:p>
    <w:p>
      <w:pPr>
        <w:pStyle w:val="Normal"/>
        <w:ind w:right="26" w:firstLine="540"/>
        <w:jc w:val="both"/>
        <w:rPr/>
      </w:pPr>
      <w:r>
        <w:rPr/>
        <w:t>- Τα πρώτα πέντε λεπτά – εφιάλτης. - άρχισε ο Τραππ. - Αναπάντεχο. Εμφανίζονται ερωτήσεις για την πρακτική, εγώ τις σταματώ, και ξαφνικά τα πάντα γεμίζουν με παρανοϊκή ανησυχία – και αν ξεχάσω αυτή την ερώτηση, τι θα γίνει, αν είναι σημαντική, και μου ξεφύγει, και δεν θα μπορέσω να κάνω τίποτα με αυτό, και ότι είμαι ηλίθιος, και ότι στους άλλους είναι όλα καλά, μόνο εγώ είμαι σαν χαζός. Φρικτή χωματερή.</w:t>
      </w:r>
    </w:p>
    <w:p>
      <w:pPr>
        <w:pStyle w:val="Normal"/>
        <w:ind w:right="26" w:firstLine="540"/>
        <w:jc w:val="both"/>
        <w:rPr/>
      </w:pPr>
      <w:r>
        <w:rPr/>
        <w:t>- Μπέρτα? – απευθύνθηκε στην κοπέλα  η Φόσσα.</w:t>
      </w:r>
    </w:p>
    <w:p>
      <w:pPr>
        <w:pStyle w:val="Normal"/>
        <w:ind w:right="26" w:firstLine="540"/>
        <w:jc w:val="both"/>
        <w:rPr/>
      </w:pPr>
      <w:r>
        <w:rPr/>
        <w:t>- Για μένα αυτό αποδείχθηκε απλό. Παρατήρησα, ότι μειώνεται το αρνητικό φόντο της ανησυχίας, της έγνοιας για ένας θεός ξέρει ποια πράγματα. Συνήθως είμαι βιαστική, έχω πολλές χαοτικές αποσπάσεις …</w:t>
      </w:r>
    </w:p>
    <w:p>
      <w:pPr>
        <w:pStyle w:val="Normal"/>
        <w:ind w:right="26" w:firstLine="540"/>
        <w:jc w:val="both"/>
        <w:rPr/>
      </w:pPr>
      <w:r>
        <w:rPr/>
        <w:t xml:space="preserve">- Εσύ βιαστική!?? – έμεινε άναυδος ο Τραππ. – Πώς είμαι εγώ τότε, αν  </w:t>
      </w:r>
      <w:r>
        <w:rPr>
          <w:i/>
          <w:iCs/>
        </w:rPr>
        <w:t>εσύ</w:t>
      </w:r>
      <w:r>
        <w:rPr/>
        <w:t xml:space="preserve"> – είσαι βιαστική!</w:t>
      </w:r>
    </w:p>
    <w:p>
      <w:pPr>
        <w:pStyle w:val="Normal"/>
        <w:ind w:right="26" w:firstLine="540"/>
        <w:jc w:val="both"/>
        <w:rPr/>
      </w:pPr>
      <w:r>
        <w:rPr/>
        <w:t xml:space="preserve">- Εγώ πηδάω από θέμα σε θέμα στον εσωτερικό μου διάλογο — συνέχιζε η Μπέρτα — έχω πολλές έγνοιες στους διάφορους τομείς, και όταν κάνω την χρενοκοπή, αυτή η ροή επιβραδύνεται, εμφανίζονται οι κυματισμοί της απόσπασης — δεν χρειάζεται να τρέχω πουθενά, να βιαστώ να κάνω κάτι, δεν χρωστάω τίποτα σε κανέναν. </w:t>
      </w:r>
    </w:p>
    <w:p>
      <w:pPr>
        <w:pStyle w:val="Normal"/>
        <w:ind w:right="26" w:firstLine="540"/>
        <w:jc w:val="both"/>
        <w:rPr/>
      </w:pPr>
      <w:r>
        <w:rPr/>
        <w:t xml:space="preserve">-  Ακόμα, στο κορμί μου εμφανίστηκε μια ωραία χαλάρωση, προσέθεσε η Τζέιν, - προφανώς, λόγο μόνιμου  φόντου  της έγνοιας το σώμα μου βρίσκεται σε δυσάρεστη μόνιμη  ένταση, και εγώ δεν το καταλαβαίνω καν. </w:t>
      </w:r>
    </w:p>
    <w:p>
      <w:pPr>
        <w:pStyle w:val="Normal"/>
        <w:ind w:right="26" w:firstLine="540"/>
        <w:jc w:val="both"/>
        <w:rPr/>
      </w:pPr>
      <w:r>
        <w:rPr/>
        <w:t xml:space="preserve">- Ναι, είσαι πολύ σφιγμένος άνθρωπος, - επιβεβαίωσε η Φόσσα. - Νομίζω, πως πρώτα απ` όλα για αυτό ευθύνεται η έγνοια για την γνώμη των άλλων, η αίσθηση της αυτο-χωλότητας (ΑΑΧ). </w:t>
      </w:r>
    </w:p>
    <w:p>
      <w:pPr>
        <w:pStyle w:val="Normal"/>
        <w:ind w:right="26" w:firstLine="540"/>
        <w:jc w:val="both"/>
        <w:rPr/>
      </w:pPr>
      <w:r>
        <w:rPr/>
        <w:t>- Ναι, - έγνεψε η Τζέιν. - Συνέχεια νομίζω, ότι οι άλλοι είναι καλύτεροι, γενναιότεροι, εξυπνότεροι, πιο δραστήριοι και ανοιχτοί από εμένα.</w:t>
      </w:r>
    </w:p>
    <w:p>
      <w:pPr>
        <w:pStyle w:val="Normal"/>
        <w:ind w:right="26" w:firstLine="540"/>
        <w:jc w:val="both"/>
        <w:rPr/>
      </w:pPr>
      <w:r>
        <w:rPr/>
        <w:t>- Αυτή είναι μια επικίνδυνη στάση. – η Φόσσα την κάρφωσε με το δάχτυλο της, λέγοντας τα αυτά. - Να το θυμάσαι. Είναι επικίνδυνο. Θεωρείται, ότι οι κομπλεξικοί και με ΑΑΧ άνθρωποι δεν είναι βλαβεροί, σχετικά αγαθοί και ευκολόπιστοι. Δεν είναι αλήθεια αυτό. Μέσα στους κομπλεξικούς ανθρώπους σαπίζει το μίσος, το πιο αληθινό μίσος. Σε κάποιους αυτό γίνεται βαθιά και έντονα, σε κάποιους άλλους – επιφανειακά, όμως, η ουσία δεν αλλάζει – ο προβληματισμός με τη γνώμη των άλλων και η ααχ – είναι τέλειο πρόσφορο έδαφος για το μίσος για τους ανθρώπους, κατά τη σύγκριση με τους οποίους εμφανίζεται αυτή η ααχ. Κινδυνεύεις σοβαρά, να το αντιληφθείς ξεκάθαρα αυτό.</w:t>
      </w:r>
    </w:p>
    <w:p>
      <w:pPr>
        <w:pStyle w:val="Normal"/>
        <w:ind w:right="26" w:firstLine="540"/>
        <w:jc w:val="both"/>
        <w:rPr/>
      </w:pPr>
      <w:r>
        <w:rPr/>
        <w:t>- Κατάλαβα…, - είπε μακρόσυρτα η Τζέιν.</w:t>
      </w:r>
    </w:p>
    <w:p>
      <w:pPr>
        <w:pStyle w:val="Normal"/>
        <w:ind w:right="26" w:firstLine="540"/>
        <w:jc w:val="both"/>
        <w:rPr/>
      </w:pPr>
      <w:r>
        <w:rPr/>
        <w:t>- Όντως το κατάλαβες, η αντιλαμβάνεσαι τις λέξεις μου ως δόγμα?</w:t>
      </w:r>
    </w:p>
    <w:p>
      <w:pPr>
        <w:pStyle w:val="Normal"/>
        <w:ind w:right="26" w:firstLine="540"/>
        <w:jc w:val="both"/>
        <w:rPr/>
      </w:pPr>
      <w:r>
        <w:rPr/>
        <w:t>- Όχι, όχι, πραγματικά το κατάλαβα. Συμφωνώ. - η Τζέιν κοίταξε στα μάτια της Φόσσα και βίωσε έναν κυματισμό της εμπιστοσύνης και ανοιχτοσύνης. Μπροστά στην Σερένα, την Αϊρίν, και τη Μπέρτα μπορούσε να αισθανθεί ααχ, ενώ για την Φόσσα δεν υπήρξε τέτοια αίσθηση για κάποιο λόγο, αν και αυτό φαινόταν παράλογο – αφού αναμφισβήτητα η Φόσσα είναι πολύ πιο ανεπτυγμένη και δυνατή προσωπικότητα, απ` ότι τα άλλα παιδιά. - Συμφωνώ με αυτό. Ναι, υπάρχει κάποιο φόντο έντασης…</w:t>
      </w:r>
    </w:p>
    <w:p>
      <w:pPr>
        <w:pStyle w:val="Normal"/>
        <w:ind w:right="26" w:firstLine="540"/>
        <w:jc w:val="both"/>
        <w:rPr/>
      </w:pPr>
      <w:r>
        <w:rPr/>
        <w:t>- Αποξένωσης, - τη βοήθησε η Φόσσα.</w:t>
      </w:r>
    </w:p>
    <w:p>
      <w:pPr>
        <w:pStyle w:val="Normal"/>
        <w:ind w:right="26" w:firstLine="540"/>
        <w:jc w:val="both"/>
        <w:rPr/>
      </w:pPr>
      <w:r>
        <w:rPr/>
        <w:t>- Ναι, ακριβώς, αποξένωσης. Υπάρχει αποξένωση για αυτούς, μπροστά στους οποίους νιώθεις ααχ.</w:t>
      </w:r>
    </w:p>
    <w:p>
      <w:pPr>
        <w:pStyle w:val="Normal"/>
        <w:ind w:right="26" w:firstLine="540"/>
        <w:jc w:val="both"/>
        <w:rPr/>
      </w:pPr>
      <w:r>
        <w:rPr/>
        <w:t xml:space="preserve">- ΝιώθΕΙΣ? – με τονισμό στην τελευταία συλλαβή επανέλαβε η Φόσσα. - Μιλάς για μένα τώρα, δηλαδή; Το μέταλλο στη φωνή της Φόσσας – ήταν το σημάδι τη ανειλικρίνειας στον εαυτό της, και  η Τζέιν το έχει καταλάβει ήδη. </w:t>
      </w:r>
    </w:p>
    <w:p>
      <w:pPr>
        <w:pStyle w:val="Normal"/>
        <w:ind w:right="26" w:firstLine="540"/>
        <w:jc w:val="both"/>
        <w:rPr/>
      </w:pPr>
      <w:r>
        <w:rPr/>
        <w:t>- Νιώθεις, νιώθ..ω, ναι νιώθω. - Διόρθωσε τον εαυτό της εκείνη. - Εγώ νιώθω.</w:t>
      </w:r>
    </w:p>
    <w:p>
      <w:pPr>
        <w:pStyle w:val="Normal"/>
        <w:ind w:right="26" w:firstLine="540"/>
        <w:jc w:val="both"/>
        <w:rPr/>
      </w:pPr>
      <w:r>
        <w:rPr/>
        <w:t xml:space="preserve">-  Μην προσφεύγεις στις λεκτικές κενώσεις αυτού του είδους. Μιλώντας για τον εαυτό σου, μίλησε για σένα, διότι όλα αυτά λογοτεχνικά απόβλητα, σαν την αναφορά για τον εαυτό σου στο τρίτο πρόσωπο – είναι το σημάδι ανειλικρίνειας, μηχανικής επιθυμίας να αποστασιοποιηθείς από τους σκοτισμούς σου. </w:t>
      </w:r>
    </w:p>
    <w:p>
      <w:pPr>
        <w:pStyle w:val="Normal"/>
        <w:ind w:right="26" w:firstLine="540"/>
        <w:jc w:val="both"/>
        <w:rPr/>
      </w:pPr>
      <w:r>
        <w:rPr/>
        <w:t>- Νιώθω αποξενωμένη, - επιβεβαίωσε η Τζέιν.</w:t>
      </w:r>
    </w:p>
    <w:p>
      <w:pPr>
        <w:pStyle w:val="Normal"/>
        <w:ind w:right="26" w:firstLine="540"/>
        <w:jc w:val="both"/>
        <w:rPr/>
      </w:pPr>
      <w:r>
        <w:rPr/>
        <w:t>-  Παραδέξου, ότι συμφωνείς μαζί μου, - με την ίδια σκληράδα απαίτησε η Φόσσα.</w:t>
      </w:r>
    </w:p>
    <w:p>
      <w:pPr>
        <w:pStyle w:val="Normal"/>
        <w:ind w:right="26" w:firstLine="540"/>
        <w:jc w:val="both"/>
        <w:rPr/>
      </w:pPr>
      <w:r>
        <w:rPr/>
        <w:t>- Μα συμφώνησα ήδη!</w:t>
      </w:r>
    </w:p>
    <w:p>
      <w:pPr>
        <w:pStyle w:val="Normal"/>
        <w:ind w:right="26" w:firstLine="540"/>
        <w:jc w:val="both"/>
        <w:rPr/>
      </w:pPr>
      <w:r>
        <w:rPr/>
        <w:t>- Όχι. Εμείς είχαμε διαφωνία για κάποιο θέμα. Εσύ είπες  «νιώθεις»,ενώ εγώ επέμενα στο “νιώθω”, και στο ολοκλήρωμα αυτής της διαφωνίας απόψεων εσύ δεν είπες ποτέ, ότι συμφωνείς μαζί μου.</w:t>
      </w:r>
    </w:p>
    <w:p>
      <w:pPr>
        <w:pStyle w:val="Normal"/>
        <w:ind w:right="26" w:firstLine="540"/>
        <w:jc w:val="both"/>
        <w:rPr/>
      </w:pPr>
      <w:r>
        <w:rPr/>
        <w:t>- Νομίζω, όμως, ότι το είπα!</w:t>
      </w:r>
    </w:p>
    <w:p>
      <w:pPr>
        <w:pStyle w:val="Normal"/>
        <w:ind w:right="26" w:firstLine="540"/>
        <w:jc w:val="both"/>
        <w:rPr/>
      </w:pPr>
      <w:r>
        <w:rPr/>
        <w:t>- Συγκεκριμένα τη λέξη  «συμφωνώ» δεν την είχε πει, - παρατήρησε η Σερένα.</w:t>
      </w:r>
    </w:p>
    <w:p>
      <w:pPr>
        <w:pStyle w:val="Normal"/>
        <w:ind w:right="26" w:firstLine="540"/>
        <w:jc w:val="both"/>
        <w:rPr/>
      </w:pPr>
      <w:r>
        <w:rPr/>
        <w:t>- Σωστά. Αν μεταξύ των πρακτικών... και εσείς τώρα θεωρείστε πρακτικοί, αν και προκαταβολικά ακόμα... αν ανάμεσα στους πρακτικούς γίνεται μια συζήτηση, αυτή πρέπει να ολοκληρώνεται με την σύνοψη των συμπερασμάτων: συμφωνείς ή τουλάχιστον διαφωνείς. Όταν εσύ δεν λες τη λέξη  «συμφωνώ», αυτό μπορεί να σημάνει την έκφραση της αίσθησης αυτοσπουδαιότητας, ΑΑΣ.  Η ΑΑΣ – είναι φοβερή αρρώστια, και πρέπει ένα βήμα μετά το άλλο να μειώνουμε την περιοχή της πιθανής εκδήλωσης της. Καμία  δικαιολογία δεν θεωρείται αποδεκτή. Η συζήτηση ολοκληρώθηκε, εσύ συμφώνησες με τη δική μου άποψη, πες δυνατά και ξεκάθαρα:  «εγώ συμφωνώ».</w:t>
      </w:r>
    </w:p>
    <w:p>
      <w:pPr>
        <w:pStyle w:val="Normal"/>
        <w:ind w:right="26" w:firstLine="540"/>
        <w:jc w:val="both"/>
        <w:rPr/>
      </w:pPr>
      <w:r>
        <w:rPr/>
        <w:t>- Εγώ συμφωνώ!</w:t>
      </w:r>
    </w:p>
    <w:p>
      <w:pPr>
        <w:pStyle w:val="Normal"/>
        <w:ind w:right="26" w:firstLine="540"/>
        <w:jc w:val="both"/>
        <w:rPr/>
      </w:pPr>
      <w:r>
        <w:rPr/>
        <w:t>- Έτσι.</w:t>
      </w:r>
    </w:p>
    <w:p>
      <w:pPr>
        <w:pStyle w:val="Normal"/>
        <w:ind w:right="26" w:firstLine="540"/>
        <w:jc w:val="both"/>
        <w:rPr/>
      </w:pPr>
      <w:r>
        <w:rPr/>
        <w:t>- Όντως βιώνω μια πνιγμένη αποξένωση, όταν αισθάνομαι την ααχ σε σύγκριση με κάποιον, και πράγματι εκείνη τη στιγμή υποστηρίζω το μίσος μέσα στον εαυτό μου, διότι καταλαβαίνω, ότι η αποξένωση – είναι το έμβρυο του μίσους. Και δεν το θέλω αυτό.</w:t>
      </w:r>
    </w:p>
    <w:p>
      <w:pPr>
        <w:pStyle w:val="Normal"/>
        <w:ind w:right="26" w:firstLine="540"/>
        <w:jc w:val="both"/>
        <w:rPr/>
      </w:pPr>
      <w:r>
        <w:rPr/>
        <w:t>- Και θα το αλλάξεις; Θα αντιλαμβάνεσαι ξεκάθαρα, ότι βρίσκεσαι σε κίνδυνο, όντας ένας κομπλεξικός άνθρωπος με ααχ?</w:t>
      </w:r>
    </w:p>
    <w:p>
      <w:pPr>
        <w:pStyle w:val="Normal"/>
        <w:ind w:right="26" w:firstLine="540"/>
        <w:jc w:val="both"/>
        <w:rPr/>
      </w:pPr>
      <w:r>
        <w:rPr/>
        <w:t>- Ναι.</w:t>
      </w:r>
    </w:p>
    <w:p>
      <w:pPr>
        <w:pStyle w:val="Normal"/>
        <w:ind w:right="26" w:firstLine="540"/>
        <w:jc w:val="both"/>
        <w:rPr/>
      </w:pPr>
      <w:r>
        <w:rPr/>
        <w:t>- Και με ποιον τρόπο θα το κάνεις αυτό?</w:t>
      </w:r>
    </w:p>
    <w:p>
      <w:pPr>
        <w:pStyle w:val="Normal"/>
        <w:ind w:right="26" w:firstLine="540"/>
        <w:jc w:val="both"/>
        <w:rPr/>
      </w:pPr>
      <w:r>
        <w:rPr/>
        <w:t>- Δηλαδή? – Η Τζέιν δεν κατάλαβε την ερώτηση.</w:t>
      </w:r>
    </w:p>
    <w:p>
      <w:pPr>
        <w:pStyle w:val="Normal"/>
        <w:ind w:right="26" w:firstLine="540"/>
        <w:jc w:val="both"/>
        <w:rPr/>
      </w:pPr>
      <w:r>
        <w:rPr/>
        <w:t>- Εσύ λες τώρα, ότι θα το αντιλαμβάνεσαι, πώς συγκεκριμένα θα το κάνεις; Δήλωσες, ότι σκοπεύεις να κάνεις κάποια πράξη, ορίστε, πες μας – πως θα το κάνεις. Όταν λες “θα σκάψω έναν λάκκο”, μπορείς να μας πεις  – πως ορισμένα θα το κάνεις – θα πάρεις ένα φτυάρι, θα αρχίσεις το σκάψιμο στις οκτώ το πρωί, θα κάνεις διαλύματα για φαγητό...</w:t>
      </w:r>
    </w:p>
    <w:p>
      <w:pPr>
        <w:pStyle w:val="Normal"/>
        <w:ind w:right="26" w:firstLine="540"/>
        <w:jc w:val="both"/>
        <w:rPr/>
      </w:pPr>
      <w:r>
        <w:rPr/>
        <w:t>- Ε... θα το καταλαβαίνω, - είπε η Τζέιν χωρίς ιδιαίτερη σιγουριά, χωρίς να ξέρει, τι άλλο να προσθέσει.</w:t>
      </w:r>
    </w:p>
    <w:p>
      <w:pPr>
        <w:pStyle w:val="Normal"/>
        <w:ind w:right="26" w:firstLine="540"/>
        <w:jc w:val="both"/>
        <w:rPr/>
      </w:pPr>
      <w:r>
        <w:rPr/>
        <w:t>- Πότε θα ξεκινήσεις; Πόσο συχνά θα το κάνεις; Ποια εργαλεία θα χρησιμοποιήσεις; - η Φόσσα την γέμισε με ερωτήσεις.</w:t>
      </w:r>
    </w:p>
    <w:p>
      <w:pPr>
        <w:pStyle w:val="Normal"/>
        <w:ind w:right="26" w:firstLine="540"/>
        <w:jc w:val="both"/>
        <w:rPr/>
      </w:pPr>
      <w:r>
        <w:rPr/>
        <w:t>- Τα αποσπάσματα! – φώναξε η Αϊρίν.</w:t>
      </w:r>
    </w:p>
    <w:p>
      <w:pPr>
        <w:pStyle w:val="Normal"/>
        <w:ind w:right="26" w:firstLine="540"/>
        <w:jc w:val="both"/>
        <w:rPr/>
      </w:pPr>
      <w:r>
        <w:rPr/>
        <w:t>- Σωστά, τα αποσπάσματα, - επιβεβαίωσε η Φόσσα. - Το πρόβλημα σου βρίσκεται στο ότι αντιμετωπίζεις το σκάψιμο του λάκκου σοβαρά. Για σένα είναι κάποια πολύ αντικειμενική,   λογική δραστηριότητα, για αυτό μπορείς εύκολα να φτιάξεις ένα σχέδιο και να το ακολουθήσεις. Ενώ μια απλή αντίληψη κάποιας σαφήνειας – για σένα είναι κάτι όχι τόσο σοβαρό, έτσι έχεις συνηθίσει, μα σου προτείνω να συνηθίσεις κάτι άλλο, ότι ορισμένα αυτή η δραστηριότητα είναι ο, τι πιο σημαντικό μπορεί να υπάρξει. Θα ζήσεις χωρίς το λάκκο, στην χειρότερη των περιπτώσεων θα το σκάψει κάποιος άλλος, οποίον  θα προσλάβεις ή θα ζητήσεις να το κάνει. Όμως, το μίσος, που σαπίζει μέσα σου δεν θα το βγάλει κανείς άλλος, εκτός από εσένα, αδύνατον να το ζητήσεις από κάποιον άλλο, και δεν μπορείς να προσλάβεις κανέναν για να το κάνει. Αυτό, πιθανόν, είναι γενικότερα ο πιο σοβαρός στόχος στη ζωή σου. Πόσες δημιουργικές ιδέες θα εμφανιστούν στο έδαφος του σαπισμένου μίσους? Πόσες φωτισμένες αντιλήψεις, δυνατές, ζουμερές, έντονες μπορούν να εμφανιστούν, όταν το αρνητικό φόντο της αποξένωσης καλύπτει τα πάντα με την νεκρωτική μεμβράνη του; Έτσι, αν θέλεις να αντιμετωπίσεις σοβαρά αυτό το πρόβλημα, πρέπει να το λύσεις με ορισμένες πράξεις, καταλαβαίνεις?</w:t>
      </w:r>
    </w:p>
    <w:p>
      <w:pPr>
        <w:pStyle w:val="Normal"/>
        <w:ind w:right="26" w:firstLine="540"/>
        <w:jc w:val="both"/>
        <w:rPr/>
      </w:pPr>
      <w:r>
        <w:rPr/>
        <w:t>- Ναι.</w:t>
      </w:r>
    </w:p>
    <w:p>
      <w:pPr>
        <w:pStyle w:val="Normal"/>
        <w:ind w:right="26" w:firstLine="540"/>
        <w:jc w:val="both"/>
        <w:rPr/>
      </w:pPr>
      <w:r>
        <w:rPr/>
        <w:t xml:space="preserve">- Για παράδειγμα, υπάρχει η πρακτική της  «απαγγελίας». Κάθε δέκα λεπτά, στη μέση οποιασδήποτε άλλης δραστηριότητας να λες δυνατά τη φράση, η οποία αντανακλά κάποια σαφήνεια, η προορίζεται για τον σχηματισμό ορισμένης άποψης, η κατάστασης, για παράδειγμα, η φράση  «μου αρέσει να πηδιέμαι», επαναλαμβανόμενη πολλές φορές, οδηγεί στο ότι η φράση εμφανίζεται στον εσωτερικό διάλογο, συμπράττοντας στην απομάκρυνση της αμηχανίας, ντροπαλότητας. Αν εσύ θα προφέρεις την φράση  «η ααχ – αποξένωση- μίσος», αυτή θα σου θυμίζει κάθε φορά την μόλις τώρα αποκτημένη σαφήνεια, με αυτόν τον τρόπο  αυτή θα περνάει μέσα σου, θα στερεώνεται, θα επηρεάζει τις πράξεις και τις επιθυμίες σου. Για αυτό ονομάζουμε αυτή την πρακτική «σπρώξιμο της σαφήνειας». Ένα απόσπασμα – δεκαπέντε λεπτά της απαγγελίας. </w:t>
      </w:r>
    </w:p>
    <w:p>
      <w:pPr>
        <w:pStyle w:val="Normal"/>
        <w:ind w:right="26" w:firstLine="540"/>
        <w:jc w:val="both"/>
        <w:rPr/>
      </w:pPr>
      <w:r>
        <w:rPr/>
        <w:t>- Και αυτό - μεγαλόφωνα?</w:t>
      </w:r>
    </w:p>
    <w:p>
      <w:pPr>
        <w:pStyle w:val="Normal"/>
        <w:ind w:right="26" w:firstLine="540"/>
        <w:jc w:val="both"/>
        <w:rPr/>
      </w:pPr>
      <w:r>
        <w:rPr/>
        <w:t>- Καλύτερα να γίνεται μεγαλόφωνα και αυτό.</w:t>
      </w:r>
    </w:p>
    <w:p>
      <w:pPr>
        <w:pStyle w:val="Normal"/>
        <w:ind w:right="26" w:firstLine="540"/>
        <w:jc w:val="both"/>
        <w:rPr/>
      </w:pPr>
      <w:r>
        <w:rPr/>
        <w:t>- Μα γιατί όμως συγκεκριμένα η  «χρενοκοπή», για ποιο λόγο επιλέχτηκε η λέξη  «χρεν»? – δεν ηρεμούσε η Αϊρίν.</w:t>
      </w:r>
    </w:p>
    <w:p>
      <w:pPr>
        <w:pStyle w:val="Normal"/>
        <w:ind w:right="26" w:firstLine="540"/>
        <w:jc w:val="both"/>
        <w:rPr/>
      </w:pPr>
      <w:r>
        <w:rPr/>
        <w:t>- Έτσι συνηθίσαμε, - απάντησε η Φόσσα.  – Ο Μποντχ βρήκε αυτή την λέξη, και μου αρέσει – έχει αντίκτυπο με παιχνιδιάρικη αίσθηση. Τέλος του μαθήματος.</w:t>
      </w:r>
    </w:p>
    <w:p>
      <w:pPr>
        <w:pStyle w:val="Normal"/>
        <w:ind w:right="26" w:firstLine="540"/>
        <w:jc w:val="both"/>
        <w:rPr/>
      </w:pPr>
      <w:r>
        <w:rPr/>
        <w:t> </w:t>
      </w:r>
    </w:p>
    <w:p>
      <w:pPr>
        <w:pStyle w:val="Normal"/>
        <w:ind w:right="26" w:firstLine="540"/>
        <w:jc w:val="both"/>
        <w:rPr/>
      </w:pPr>
      <w:r>
        <w:rPr/>
        <w:t>Δεν συγκεντρώνονταν όλοι μαζί συχνά, το πολύ δύο φορές την ημέρα, διότι όλοι είχαν τις δικές τους δουλειές, για αυτό ο Τόμας, η Φλορίντα και η Φόσσα έδιναν καμιά φορά ορισμένα μαθήματα ατομικά, και αργότερα οι πληροφορίες για αυτό εξαπλώνονταν σταδιακά ανάμεσα στα άλλα μέλη της ομάδας.</w:t>
      </w:r>
    </w:p>
    <w:p>
      <w:pPr>
        <w:pStyle w:val="Normal"/>
        <w:ind w:right="26" w:firstLine="540"/>
        <w:jc w:val="both"/>
        <w:rPr/>
      </w:pPr>
      <w:r>
        <w:rPr/>
        <w:t>Ο Τόμας ήρθε το βράδυ στο δωμάτιο τους, και μαζί με την Αϊρίν άρχισε να συζητάει κάτι, που είχε σχέση με τα πετρώματα. Στην Τζέιν άρεσε να τα χαζεύει, και είχε πάρα πολλές ευκαιρίες για αυτό – σε πολλά μέρη της βάσης έβρισκε σε κάποια γωνιά μια γυάλινη βιτρίνα με ράφια, γεμάτη με τα πιο ποικιλόμορφα πετρώματα. Μια εδώ, μια εκεί φαίνονταν οι  μεγάλες μουσούδες των πετρωμένων κορμών, που μετατράπηκαν σε αχάτη ή στον ίασπι, οι τεράστιοι χαλαζίες και λαβραδορίτες. Δίπλα στην κεντρική λίμνη στο έδαφος  στεκόταν, αντανακλώντας τον ήλιο με απίστευτες αναλαμπές, ένας γιγαντιαίος λαβραδορίτης βάρους δυο τόνων. Όμως, η ίδια ορυκτολογία, σαν επιστήμη, την ενδιέφερε πάρα πολύ λίγο, και δίνοντας τον Τόμας και την Αϊρίν την ευκαιρία να συζητήσουν αυτά τα θέματα, η Τζέιν χώθηκε στο λαπ-τοπ της, προσπαθώντας να περάσει μέσα από την ζούγκλα των  όρων της γενετικής. Η γενετική, παρά τις αρχικές ανασφάλειες της Τζέιν, αποδείχτηκε αρκετά συναρπαστική. Ο Άντι είχε δίκιο – το πρώτο σοκ από την πληθώρα των περίπλοκων ονομασιών πέρασε. Σταδιακά η Τζέιν μάθαινε όλο και περισσότερες πληροφορίες, οι οποίες μαζεύονταν σε σημαντικά κομμάτια της γνώσης. Τώρα μπροστά της είχε τα τελευταία νέα από το μέτωπο της βιογενετικής, στην οποία έδιναν μεγάλη προσοχή εδώ, στην βάση. Το θέμα είχε πολύ ενδιαφέρον και από μόνο του, όμως, κρίνοντας απ` όλα, το ενδιαφέρον, που εκδήλωναν οι επιστήμονες της βάσης, δεν ήταν αφηρημένο – με κάποιο τρόπο αυτό σχετιζόταν με τους βασικούς στόχους, για τους οποίους η Τζέιν δεν είχε ξεκάθαρη αντίληψη. Στην πραγματικότητα, δεν ήταν καν σίγουρη, ότι αυτός υπάρχει – αυτός ο «βασικός στόχος», τόσο ποικιλόμορφες, διαφοροποιημένες ήταν οι κατευθύνσεις των ερευνών. Οι απευθείας ερωτήσεις, τις οποίες εκείνη έκανε στον Άντι, η στον Τόμας, η σε οποιονδήποτε άλλο, δεν έβρισκαν την κατάλληλη απάντηση. Στο τέλος της ήρθε στο μυαλό μια απλή σκέψη, η οποία έλεγε, ότι σύμφωνα με τις προτεραιότητες, τοποθετημένες ανάμεσα στα διάφορα ενδιαφέροντα, θα υπάρξει και ανάλογη εργαστηριακή υποδομή, έτσι το μόνο που έπρεπε να κάνει – είναι να δει, ποια εργαστήρια έχουν κυρίαρχη θέση στη βάση, έστω λόγο του χώρου, που καταλαμβάνουν, η με την ποσότητα των ανθρώπων, που απασχολούνται εκεί, και τότε, ίσως θα καταφέρει να καταλάβει κάτι. Όμως, και αυτή η προσέγγιση αποδείχτηκε αναποτελεσματική, διότι μόνο σε μια μεριά της ζυγαριάς θα μπορούσε να τοποθετήσει την υπό κατασκευή τεράστιο εργαστήριο της γενετικής, και στην άλλη – καμιά δεκάδα ατόμων, που κινούνται ήρεμα μια εδώ, μια εκεί, και μετά κλείνονταν στα γραφεία τους, ή ακόμα εξαφανίζονταν ένας διάολος ξέρει για ποιο λόγο, για να εμφανιστούν αργότερα στα κάτω επίπεδα ξαφνικά – και τι υπερισχύει εδώ; Με τι ασχολούνται αυτά τα άτομα, που εξαφανίζονται?</w:t>
      </w:r>
    </w:p>
    <w:p>
      <w:pPr>
        <w:pStyle w:val="Normal"/>
        <w:ind w:right="26" w:firstLine="540"/>
        <w:jc w:val="both"/>
        <w:rPr/>
      </w:pPr>
      <w:r>
        <w:rPr/>
        <w:t>Στο τέλος, η ματαιότητα των προσπαθειών να ξεχωρίσει όλα τα αυτά την απογοήτευσε, και η Τζέιν συνέχισε να ασχολείται με τις δικές της δουλειές.</w:t>
      </w:r>
    </w:p>
    <w:p>
      <w:pPr>
        <w:pStyle w:val="Normal"/>
        <w:ind w:right="26" w:firstLine="540"/>
        <w:jc w:val="both"/>
        <w:rPr/>
      </w:pPr>
      <w:r>
        <w:rPr/>
        <w:t>Η Μάρθα με κάθε  δυνατό τρόπο παρακινούσε την Τζέιν, της έδινε τα βιβλία, την καλούσε στις συζητήσεις, όπου εκείνη δεν καταλάβαινε πολλά ακόμα, μα σιγά-σιγά τα βασικά ζητήματα της επιγενετικής της έγιναν κατανοητά και συνηθισμένα, και γενικώς όλο το θέμα ήταν αρκετά συναρπαστικό. Δεν είχε καταλάβει ακριβώς, για ποιο λόγο η Μάρθα ενδιαφερόταν τόσο πολύ στην προσέλκυση της – ίσως από την γενική φιλικότητα, ή  επειδή υπολόγιζε, ότι η Τζέιν μπορεί να τους προσφέρει κάποια βοήθεια? Η Τζέιν γρήγορα ξεπέρασε την τελειομανία, η οποία παραλίγο να καταστρέψει το ενδιαφέρον της – αποφάσισε, ότι πρέπει πρώτα απ` όλα να  «κατακτήσει τις βάσεις», και, παίρνοντας στα χέρια της έναν τεράστιο, τριών τόμων "ταλμούδ"  για την γενετική, άρχισε να το μελετάει. Τρεις μέρες αργότερα το ενδιαφέρον της χάθηκε, και αυτό έγινε αμέσως αντιληπτό  για την Μάρθα. Μαθαίνοντας, με τη ασχολήθηκε η Τζέιν, εκείνη την έβρισε φιλικά, και την πήγε αμέσως στον Τζέρι. Αυτός, τρέχοντας από τη μια άκρη του  ενός διώροφου ποδοσφαιρικού γηπέδου στην άλλη, όπου κτίστηκε το νέο εργαστήριο, ταυτόχρονα την έκανε πλύση εγκεφάλου.</w:t>
      </w:r>
    </w:p>
    <w:p>
      <w:pPr>
        <w:pStyle w:val="Normal"/>
        <w:ind w:right="26" w:firstLine="540"/>
        <w:jc w:val="both"/>
        <w:rPr/>
      </w:pPr>
      <w:r>
        <w:rPr/>
        <w:t>- Αυτή είναι ηλίθια τελειομανία, - την έπειθε εκείνος.  –Σκέψου, τι θα γίνει, αν προτού ξεκινήσεις τις έρευνες, εσύ θα αποφασίσεις να περάσεις όλων τον δρόμο, που είχαν κάνει η γενετική και η φυσιολογία μέσα σε διακόσια χρόνια. Δηλαδή, θα αρχίσεις να διαβάζεις τον Μέτσνικοφ και Παβλόφ; Τον Παστέρ και Κοχ; Είναι πολύ ενδιαφέρον, δεν λέω, και είμαι σίγουρος, ότι με τον καιρό θα διαβάσεις και αυτούς, και πολλούς άλλους, για τους οποίους δεν έχεις ακούσει καν ακόμα, μα δεν μπορείς να το θέτεις αυτό σαν υποχρεωτικό πρόλογο. Δεν κάνει να αρχίζεις την γνωριμία με κάτι από ένα βιβλίο, στο οποίο μια παράγραφο μετά την άλλη έχουν διατυπωθεί οι σύγχρονες αντιλήψεις για την επιστήμη. Σε καμία περίπτωση, αυτό είναι θάνατος! Είναι σκέτο κυανιδιο! Αν θέλεις να σε προσελκύσει η επιστήμη – πήγαινε κατευθείαν στο μάτι του κυκεώνα, στην ίδια την καρδιά των ερευνών. Μπες μέσα στο ιερό, μίλησε με τους πρωτοπόρους. Δεν έχει σημασία, ότι δεν καταλαβαίνεις τίποτα. Μάθαινε, κάνε ερωτήσεις, άνοιξε τα ίδια βιβλία και πάρε από αυτά ο, τι θέλεις, ο, τι σε ενδιαφέρει. Ας πάρουμε την επιγενετική…</w:t>
      </w:r>
    </w:p>
    <w:p>
      <w:pPr>
        <w:pStyle w:val="Normal"/>
        <w:ind w:right="26" w:firstLine="540"/>
        <w:jc w:val="both"/>
        <w:rPr/>
      </w:pPr>
      <w:r>
        <w:rPr/>
        <w:t>Η Τζέιν δεν αμφέβαλε καν, ότι η λέξη  «επιγενετική» θα εμφανιστεί ήδη στο δεύτερο λεπτό της κουβέντας τους:)</w:t>
      </w:r>
    </w:p>
    <w:p>
      <w:pPr>
        <w:pStyle w:val="Normal"/>
        <w:ind w:right="26" w:firstLine="540"/>
        <w:jc w:val="both"/>
        <w:rPr/>
      </w:pPr>
      <w:r>
        <w:rPr/>
        <w:t>- Αυτή είναι ένας νέος κλάδος της γενετικής, δεν έχει μελετηθεί καλά ακόμα. Εμείς κάνουμε τα πρώτα βήματα, και εσύ, δηλαδή, θα στερήσεις από τον εαυτό σου την απόλαυση να κάνεις τα πρώτα βήματα μαζί μας; Μόνο και μόνο, επειδή δεν έχεις τις γνώσεις της κλασσικής γενετικής; Βλακείες! Μέχρι τον καιρό, που εσύ θα αποκτήσεις αυτές τις γνώσεις, εμείς θα προχωρήσουμε ακόμα πιο μακριά – αυτός είναι φαύλος κύκλος. Όχι, πρέπει να χωθείς κατευθείαν στην κόλαση και σταδιακά να αυξάνεις το επαγγελματικό σου επίπεδο - έτσι θα δουλέψει καλά το πράγμα.</w:t>
      </w:r>
    </w:p>
    <w:p>
      <w:pPr>
        <w:pStyle w:val="Normal"/>
        <w:ind w:right="26" w:firstLine="540"/>
        <w:jc w:val="both"/>
        <w:rPr/>
      </w:pPr>
      <w:r>
        <w:rPr/>
        <w:t>- Εκτός από αυτό, - προσέθεσε εκείνος, σταματώντας και κοιτάζοντας την προσεκτικά, - αφού εσύ είσαι φυσικός. Το κεφάλι σου δουλεύει, όπως ενός φυσικού, και όχι γενετικού. Αυτό σημαίνει, ότι ανά πάσα στιγμή μπορείς να μας προτείνεις μια ασυνήθιστη προσέγγιση για να λύσουμε κάποιο πρόβλημα, σε σένα μπορεί να περάσει η σπίθα της ιδέας, που σε μας δεν θα περνούσε ποτέ – απλώς λόγο του ότι τα δικά μας  μυαλά δουλεύουν σε κάποια συνηθισμένη για μας ροή, καταλαβαίνεις?</w:t>
      </w:r>
    </w:p>
    <w:p>
      <w:pPr>
        <w:pStyle w:val="Normal"/>
        <w:ind w:right="26" w:firstLine="540"/>
        <w:jc w:val="both"/>
        <w:rPr/>
      </w:pPr>
      <w:r>
        <w:rPr/>
        <w:t xml:space="preserve">Αυτή το καταλάβαινε. Της άρεσε να αισθάνεται τον εαυτό της σαν κάποια, που μπορεί να φανεί χρήσιμη, από την οποία οι άλλοι  μπορούν να περιμένουν ενδιαφέρουσες ιδέες και ασυνήθιστες προσεγγίσεις. Αυτό συντηρούσε τον ενθουσιασμό, με το οποίο εκείνη προσπαθούσε να μπει στο νόημα της λεγάμενης επιγενετικής. Πέρασε πολύς καιρός, μέχρι να μάθει, ότι ο Τζέρι ξέρει την φυσική εξίσου καλά, όσο και ο Πολ, και καθόλου χειρότερα από τον Εντ – έναν ψηλό άντρα κοντά στα πενήντα, που διεύθυνε ένα από τα φυσικά εργαστήρια με άγνωστο αντικείμενο μελέτης. </w:t>
      </w:r>
    </w:p>
    <w:p>
      <w:pPr>
        <w:pStyle w:val="Normal"/>
        <w:ind w:right="26" w:firstLine="540"/>
        <w:jc w:val="both"/>
        <w:rPr/>
      </w:pPr>
      <w:r>
        <w:rPr/>
        <w:t xml:space="preserve">Βασικά, η επιγενετική αποδείχτηκε όντως σχετικά απλή επιστήμη. Ερευνά κάτι, που παλιότερα θεωρείτο εξ αρχής αδύνατον – την μετάδοση των κληρονομικών αλλαγών στο φαινότυπο, ή την γονιδιακή έκφραση εκτός της ακολουθίας του DNA. Στις εργαστηριακές συνθήκες οι αλλαγές τέτοιου είδους παραμένουν ορατές κατά τη διάρκεια ζωής μερικών γενιών διάφορων ζωντανών οργανισμών.   </w:t>
      </w:r>
    </w:p>
    <w:p>
      <w:pPr>
        <w:pStyle w:val="Normal"/>
        <w:ind w:right="26" w:firstLine="540"/>
        <w:jc w:val="both"/>
        <w:rPr/>
      </w:pPr>
      <w:r>
        <w:rPr/>
        <w:t xml:space="preserve">Οι μεταλλάξεις και αλλαγές στο </w:t>
      </w:r>
      <w:r>
        <w:rPr>
          <w:lang w:val="ru-RU"/>
        </w:rPr>
        <w:t>DNA</w:t>
      </w:r>
      <w:r>
        <w:rPr/>
        <w:t xml:space="preserve"> – είναι δυο πράγματα, που δεν γίνονται ξεχωριστά το ένα χωρίς το άλλο, ή  έτσι νόμιζαν οι επιστήμονες για έναν ολόκληρο αιώνα. Στα μυαλά των γενετικών αυτά είχαν πράγματι την ίδια σημασία. Λέγοντας «μεταλλάξεις» εννοούσαν τις  «αλλαγές του </w:t>
      </w:r>
      <w:r>
        <w:rPr>
          <w:lang w:val="ru-RU"/>
        </w:rPr>
        <w:t>DNA</w:t>
      </w:r>
      <w:r>
        <w:rPr/>
        <w:t xml:space="preserve">», και το αντίστροφο. Ωστόσο, ακόμα στις αρχές του εικοστού πρώτου αιώνα αποκαλύφθηκε, ότι τα πράγματα δεν είναι ακριβώς έτσι. Καμιά φορά γίνεται, ότι δεν συμβαίνουν οι αλλαγές στην ακολουθία του </w:t>
      </w:r>
      <w:r>
        <w:rPr>
          <w:lang w:val="ru-RU"/>
        </w:rPr>
        <w:t>DNA</w:t>
      </w:r>
      <w:r>
        <w:rPr/>
        <w:t xml:space="preserve">, αντί αυτού άλλοι γενετικοί παράγοντες αναγκάζουν τα γονίδια να συμπεριφέρονται διαφορετικά. Και αν κάποτε όλοι σκέφτονταν, ότι μόνο τα γονίδια ορίζουν, πως θα είναι ένα ζωντανό πλάσμα (συμπεριλαμβανόμενο και τον άνθρωπο), τότε σήμερα ξέρουμε σίγουρα, πως ο, τι κάνουμε, ο, τι τρώμε, πίνουμε, όποιες εντυπώσεις λαμβάνουμε, και το πιο σημαντικό – αν βιώνουμε τα αρνητικά συναισθήματα ή τις φωτισμένες αντιλήψεις, και ποιες συγκεκριμένα, και πόσες – όλα τα αυτά χωρίς εξαίρεση επηρεάζουν την έκφραση των γονιδίων δικών μας και των επόμενων γενιών. Η επιγενετική, ουσιαστικά, μας γύρισε από τον κόσμο, στο οποίο τα πάντα φαίνονταν σκληρά προγραμματισμένα και ανεξάρτητα από τον τρόπο ζωής μας, στον κόσμο, όπου η ελεύθερη επιλογή υπάρχει όχι μόνο στον ψυχολογικό τομέα, αλλά και στον γενετικό. </w:t>
      </w:r>
    </w:p>
    <w:p>
      <w:pPr>
        <w:pStyle w:val="Normal"/>
        <w:ind w:right="26" w:firstLine="540"/>
        <w:jc w:val="both"/>
        <w:rPr/>
      </w:pPr>
      <w:r>
        <w:rPr/>
        <w:t xml:space="preserve">«Η επίδραση στην έκφραση των γονίδιον», - με ικανοποίηση επανέλαβε η Τζέιν, νιώθοντας απόλαυση λόγο του ότι ακόμα δυο μήνες πριν αυτή η φράση θα προκαλούσε μέσα της μια κρίση της αβεβαιότητας για τον εαυτό της, όμως, τώρα ήξερε πια, ότι η έκφραση – είναι μια διαδικασία, στην οποία η κληρονομική πληροφορία του γονιδίου, δηλαδή, μιας ακολουθίας των νουκλεοτιδίων του </w:t>
      </w:r>
      <w:r>
        <w:rPr>
          <w:lang w:val="ru-RU"/>
        </w:rPr>
        <w:t>DNA</w:t>
      </w:r>
      <w:r>
        <w:rPr/>
        <w:t xml:space="preserve">, μεταμορφώνεται σε ένα συγκεκριμένο λειτουργικό προϊών, ας είναι το ριβονουκλεινικό οξύ η  κάποια πρωτεΐνη. </w:t>
      </w:r>
    </w:p>
    <w:p>
      <w:pPr>
        <w:pStyle w:val="Normal"/>
        <w:ind w:right="26" w:firstLine="540"/>
        <w:jc w:val="both"/>
        <w:rPr/>
      </w:pPr>
      <w:r>
        <w:rPr/>
        <w:t xml:space="preserve">Στα εργαστήρια της  «Χώρας του Μπόντχι» οι μελέτες της επίδρασης των φωτισμένων αντιλήψεων στην γονιδιακή έκφραση προχωρούσαν με μέγιστο ρυθμό, και αυτό ήταν πολύ, πολύ ενδιαφέρον. Αποκαλύφθηκε, ότι τα ιντρόνια – εκείνα τα κομμάτια του </w:t>
      </w:r>
      <w:r>
        <w:rPr>
          <w:lang w:val="ru-RU"/>
        </w:rPr>
        <w:t>DNA</w:t>
      </w:r>
      <w:r>
        <w:rPr/>
        <w:t xml:space="preserve">, που δεν συμμετέχουν στην κωδικοποίηση,  παρουσία των ΦΑ δραστηριοποιούνται ασυνήθιστα, ενώ σε έναν κανονικό άνθρωπο βρίσκονται σε αδράνεια και δεν επηρεάζουν την μεταγραφή. Τα ιντρόνια δείχνουν – με ποια σειρά θα συναρμολογηθεί το τάδε η εκείνο κομμάτι του γονότυπου, και από αυτή την ακολουθία εξαρτώνται πάρα πολλά, αν όχι όλα. Από εδώ έβγαιναν πολλές κατευθύνσεις για την έρευνα ταυτόχρονα, και η Τζέιν κάθε μέρα όλο και περισσότερο βούλιαζε μέσα σε αυτό, προς μεγάλη χαρά δική της και της Μάρθας με τον Τζέρι.  </w:t>
      </w:r>
    </w:p>
    <w:p>
      <w:pPr>
        <w:pStyle w:val="Normal"/>
        <w:ind w:right="26" w:firstLine="540"/>
        <w:jc w:val="both"/>
        <w:rPr/>
      </w:pPr>
      <w:r>
        <w:rPr/>
        <w:t xml:space="preserve">Μια από τις κατευθύνσεις αφορούσε στην μελέτη του γενετικού υλικού των ανθρώπων, που βιώνουν διάφορες φωτισμένες αντιλήψεις. Ο εξεταζόμενος προχωρούσε στην επίτευξη μιας ορισμένης ΦΑ ή ενός συνόλου των ΦΑ, και έπειτα έδινε ένα δείγμα </w:t>
      </w:r>
      <w:r>
        <w:rPr>
          <w:lang w:val="ru-RU"/>
        </w:rPr>
        <w:t>DNA</w:t>
      </w:r>
      <w:r>
        <w:rPr/>
        <w:t xml:space="preserve"> του για εξέταση. Αυτό θα μπορούσε να φανεί αδύνατον, και όμως, αποδείχτηκε, ότι ακόμα και τρία εικοσιτετράωρα επίμονης δημιουργίας των ΦΑ ήταν αρκετά, ώστε τα ιντρόνια να αρχίσουν να λειτουργούν λίγο διαφορετικά, και η ακολουθία της σύνθεσης κάποιων πρωτεϊνών άλλαζε, κάτι, που άλλαζε και τα χαρακτηριστικά τους. Σε ποιο βαθμό, όμως? </w:t>
      </w:r>
    </w:p>
    <w:p>
      <w:pPr>
        <w:pStyle w:val="Normal"/>
        <w:ind w:right="26" w:firstLine="540"/>
        <w:jc w:val="both"/>
        <w:rPr/>
      </w:pPr>
      <w:r>
        <w:rPr/>
        <w:t>Στις οικογένειες των δραπετών και των συμπαθούντων είχαν γεννηθεί παιδιά – η διαδικασία αυτή ξεκίνησε την εποχή, όταν η καλλιέργεια του μουσουδο-πολιτισμού βρισκόταν στην αρχή της, και τα πρώτα αποτελέσματα ήταν εντελώς προβλέψιμα – τα   νεογέννητα παιδιά σε τίποτα δεν διέφεραν από τα συνηθισμένα, και πολλά από αυτά βίωναν απόρριψη για την μουσουδο-ζωή και επέστρεφαν στον κανονικό κόσμο, στην άλλη μεριά του τοίχου,  ο οποίος χωρίζει τον κόσμο των συνηθισμένων ανθρώπων από τον κόσμο αυτών, που επιδιώκουν τις ΦΑ. Όμως, όταν οι γονείς των παιδιών ήταν μουσούδες, τότε η κατάσταση άλλαξε – η πλειοψηφία των ενδιαφέρον και ζωντανών κουκλιών πάνω από τους κανονικούς μπόμπιρες ήταν συντριπτική. Ακριβώς τότε σχηματίστηκε η υπόθεση για το ότι οι αλλαγές, που συμβαίνουν στον οργανισμό του ανθρώπου, που καλλιεργεί τις φωτισμένες αντιλήψεις, εκείνες οι  σειρές των σωματικών συναισθήσεων και μεταμορφώσεων,  από  τις οποίες αυτός περνάει, αφήνουν το αποτύπωμα τους και στο γενετικό του υλικό.</w:t>
      </w:r>
    </w:p>
    <w:p>
      <w:pPr>
        <w:pStyle w:val="Normal"/>
        <w:ind w:right="26" w:firstLine="540"/>
        <w:jc w:val="both"/>
        <w:rPr/>
      </w:pPr>
      <w:r>
        <w:rPr/>
        <w:t xml:space="preserve">Μια διαφορετική κατεύθυνση μελετούσε την επίδραση των ΦΑ, που βιώνει ο άνθρωπος, στις άλλες ζωντανές μουσούδες, βρισκόμενες στην επαφή μαζί του. Ήδη πριν από πάρα πολύ καιρό γνώριζαν για την επίδραση της μουσικής στην ανάπτυξη του καρότου – όταν ακουγόταν κλασσική μουσική, τότε ο ρυθμός της ανάπτυξης αυξανόταν, την ώρα που η κακοφωνία του ροκ την επιβράδυνε αισθητά και οδηγούσε στην εμφάνιση πιο αδύναμων καρπών. Ανάλογο αποτέλεσμα παρατηρήθηκε και στην περίπτωση, όταν μιλούσαν τρυφερά ή άγρια με τα λουλούδια. Αλλά αυτά δεν έβγαιναν πέρα από τα όρια των απλών συζητήσεων, και δεν είναι δύσκολο να φανταστούμε τον λόγο – πώς μπορεί ένας συνηθισμένος άνθρωπος να «μιλήσει τρυφερά»? Νομίζει, ότι μιλάει τρυφερά, ενώ στην πραγματικότητα την ίδια στιγμή αναμασάει κάποιο παράπονο, ή βιώνει την ΑΑΧ στο φόντο και τα λοιπά. Έτσι δεν είχαν σταθερά αποτελέσματα, μα θα ήταν αδύνατον κιόλας να τα λάβουν. Τα πράγματα ήταν εντελώς διαφορετικά στα εργαστήρια της “Χώρας του Μπόντχι”, όπου η καλλιέργεια των φωτισμένων αντιλήψεων γινόταν με επαγγελματική βάση. Τα αποτέλεσμα, που έλαβαν, ήταν καταπληκτικά. Το φυτό, που επιλέχθηκε ως φωτισμένος παράγοντας για τις ορισμένες ΦΑ, και επίσης ως αντικείμενο για αυτές τις ΦΑ, προφανώς περνούσε από ευδιάκριτες αλλαγές στην γονιδιακή έκφραση. Αν αυτό είχε κάποιο εξελικτικό νόημα – επρόκειτο ακόμα να μάθουν.  </w:t>
      </w:r>
    </w:p>
    <w:p>
      <w:pPr>
        <w:pStyle w:val="Normal"/>
        <w:ind w:right="26" w:firstLine="540"/>
        <w:jc w:val="both"/>
        <w:rPr/>
      </w:pPr>
      <w:r>
        <w:rPr/>
        <w:t>Και η ομάδα των ερευνητών, που εκτελούσε πειράματα στο παράρτημα του Ναμτσέ έφτασε στα καταπληκτικά αποτελέσματα. Η Τζέιν έπαψε πια να εκπλήσσεται, ανακαλύπτοντας τους θύλακες της  «Χώρας του Μπόντχι» σε διάφορα μέρη, έτσι, όταν ανακάλυψε, ότι στην κορυφή του λόφου, που δεσπόζει πάνω από το Κχουμτζούνγκ,  μια ώρα πεζοπορίας από το Ναμτσέ, εγκαταστάθηκε ένα μικρό βιολογικό, ή, για την ακρίβεια, ζωολογικό και βοτανικό εργαστήριο. Βρίσκοντας κάπως μερικές μέρες, η Τζέιν πέταξε εκεί μαζί με την Μάρθα – ένα ιδιωτικό αεικίνητο διθέσιο ελικόπτερο ήταν τρομερά άνετο, και αμέσως μετά από αυτή την πτήση η Τζέιν γράφτηκε στα μαθήματα για τους πιλότους – η Μάρθα πετούσε το ελικόπτερο με απόλυτη άνεση. Καθισμένη σε διαφανή σταγόνα, που έτρεχε ανάμεσα στα χιονισμένα βουνά, η Τζέιν βίωνε τόσο δυνατή έξαρση, ότι αργότερα μια απλή ανάμνηση ήταν αρκετή, για να μπει ξανά εύκολα σε αυτή την κατάσταση.</w:t>
      </w:r>
    </w:p>
    <w:p>
      <w:pPr>
        <w:pStyle w:val="Normal"/>
        <w:ind w:right="26" w:firstLine="540"/>
        <w:jc w:val="both"/>
        <w:rPr/>
      </w:pPr>
      <w:r>
        <w:rPr/>
        <w:t xml:space="preserve">Το εργαστήριο του Κχουμτζούνγκ ήταν εξαιρετικά μικρό: σε ένα στρέμμα έκτασης βρισκόταν ένα διώροφο σπιτάκι, περικυκλωμένο από τις δύο πλευρές με μεγάλα βράχια. Από πάνω όλη την ημέρα τω φώτιζε ο ήλιος μέσα από την γυάλινη οροφή. Εδώ δούλευαν και ζούσαν. Ουσιαστικά το σπίτι δεν έπιανε  πολύ χώρο, και το μεγαλύτερο κομμάτι του οικοπέδου γέμιζε ένα άλσος με ροδόδεντρα, καλυμμένα με διάφορα απίστευτα άλγη και κρεμαστά βρύα. Ακριβώς σε αυτό το άλσος και γίνονταν τα πειράματα, τα οποία στο μέλλον θα γίνονταν επικά. Δύσκολα θα έβρισκες αλλού ανθρώπους, τόσο παθιασμένους με τις έρευνες τους. Ξυπνώντας στις πέντε το πρωί, η Τζέιν τους έβλεπε να ασχολούνται ήδη με πειράματα ή με την επεξεργασία των αποτελεσμάτων, και πηγαίνοντας για ύπνο στις δέκα, τους άφηνε με λύπηση, πάνω στο πιο ενδιαφέρον σημείο της  βραδινής τους συζήτησης. </w:t>
      </w:r>
    </w:p>
    <w:p>
      <w:pPr>
        <w:pStyle w:val="Normal"/>
        <w:ind w:right="26" w:firstLine="540"/>
        <w:jc w:val="both"/>
        <w:rPr/>
      </w:pPr>
      <w:r>
        <w:rPr/>
        <w:t>Το πιο συναρπαστικό για αυτήν  κομμάτι των ερευνών αφορούσε την προοδευτικότητα. Η επιρροή, που ασκούσαν οι ερευνητές αυτής της ομάδας στην ζωντανή φύση, είχε ορισμένο στόχο. Τα πιο εντυπωσιακά αποτελέσματα πέτυχε το ζευγάρι από την Χηλή – άντρας και γυναίκα με καθαρά γερμανική εμφάνιση, που δούλευαν με ένα σμήνος κορακιών. Όταν η Τζέιν άκουσε για πρώτη φορά, πως αυτά τα κοράκια μιλάνε, έμεινε εντελώς άφωνη. Ήταν απλώς αδύνατον να πιστέψεις, όμως, τα κοράκια όντως μιλούσαν – μεταξύ τους, προς το παρόν. Δεν έκραζαν, ίσως πολύ σπάνια. Έκαναν εκατοντάδες διαφορετικούς ήχους, οι οποίοι καταγράφονταν προσεκτικά και εξετάζονταν. Επί ολόκληρες ώρες τα κοράκια κάθονταν πάνω στα κοντινά δέντρα και εξασκούνταν στην προφορά διάφορων ήχων. Η εξ αρχής στάση του Χιόλγκα (αυτό, όλως περιέργως, ήταν αντρικό όνομα), και της Λάουρα δήλωνε, ότι τα κοράκια δεν πρέπει να εκπαιδεύονται στην αιχμαλωσία. Αυτοί απέρριπταν τις οποιεσδήποτε μορφές εκπαίδευσης στην αιχμαλωσία, ως εκ των προτέρων αφύσικες, αντιεξελικτικές και λόγο αυτού αναποτελεσματικές. Ήθελαν να ασχοληθούν αποκλειστικά και μόνο με μια τέτοια επίδραση στα κοράκια, η οποία θα ενδιέφερε και τα πτηνά. Κατά τη γνώμη τους, μόνο αυτό εξασφάλιζε την υψηλή και ειλικρινή συμμετοχή των κορακιών στην αυτό-ανάπτυξη και μετάδοση των δεξιοτήτων στους απόγονους τους. Και πήραν αυτό, που ήθελαν. Έδεσαν στο κάθε κοράκι ένα δίχρωμο κορδονάκι στο λαιμό, και από τους συνδυασμούς των χρωμάτων ακόμα και η Τζέιν έμαθε πάρα πολύ γρήγορα να τα ξεχωρίζει. Καταπληκτικό, μα και τα κοράκια, όπως φάνηκε, εύκολα διέκριναν τα πρόσωπα των ανθρώπων. Συγκεκριμένα τα πρόσωπα. Μόλις η Τζέιν έβγαζε το κεφάλι της έξω από το παράθυρο, το ενδιαφέρον των κορακιών χανόταν μεμιάς, και τα πουλιά πηδούσαν στα διπλανά κλαδιά. Ενώ όταν στο παράθυρο φαινόταν το πρόσωπο κάποιου από τους κατοίκους της βάσης, τα κοράκια αμέσως εκδήλωναν πολύ πιο ζωηρό ενδιαφέρον. Η Τζέιν είχε διαβάσει και πριν για το ότι τα κοράκια – είναι εξαιρετικά έξυπνα πουλιά, τα οποία κάνουν παιχνίδια περίπλοκης μορφής και κοινωνική δομή. Και όμως η όψη των δυνατών, ισχυρών πουλιών με μέγεθος μιας γάτας, τα οποία ώρα με την ώρα, μέρα με την μέρα εξασκούνται στην ομιλία τους, δημιουργούν μπροστά στα μάτια σου τη δική τους αληθινή γλώσσα, ήταν καταπληκτική.</w:t>
      </w:r>
    </w:p>
    <w:p>
      <w:pPr>
        <w:pStyle w:val="Normal"/>
        <w:ind w:right="26" w:firstLine="540"/>
        <w:jc w:val="both"/>
        <w:rPr/>
      </w:pPr>
      <w:r>
        <w:rPr/>
        <w:t xml:space="preserve">Όσο τα παρατηρούσε, στο μυαλό της Τζέιν έρχονταν διάφορες σκέψεις και φαντασίες, αρχίζοντας από τις αντί-ουτοπίες των παλιών χρόνων, στις οποίες τα πουλιά, που απέκτησαν την ευφυΐα γίνονταν επιθετικοί δολοφόνοι, μέχρι  τα γλυκανάλατα ειδύλλια, στα οποία οι άνθρωποι και τα πτηνά κτίζουν από κοινού έναν κόσμο, στον οποίο ζουν πλάσματα, που καλλιεργούν τις φωτισμένες αντιλήψεις. Μιλώντας ειλικρινά, οι ανησυχίες, παρά την ολοφάνερη απουσία ρεαλιστικότητας, δεν την άφηναν, και η Τζέιν μοιράστηκε τους φόβους της με τους άλλους. Εκείνοι αντέδρασαν εποικοδομητικά, δείχνοντας σε αυτήν τα αποτελέσματα των μελετών τους, σχετικά με αυτές τις συγκεκριμένες  κοινωνικές εκδηλώσεις των κορακιών, που αφορούσαν τα ζητήματα της συνεργασίας, ή του ανταγωνισμού. Και σε αυτούς το ερώτημα προκαλούσε ανησυχίες,  ενώ τα αποκτημένα δεδομένα ήταν αρκετά ελπιδοφόρα: στα πρώτα στάδια της εκπαίδευσης τα πουλιά φέρονταν αρκετά εγωκεντρικά, σύμφωνα με την αρχή «ο δυνατότερος έχει δίκιο». Όχι ότι πλακώνονταν για την τροφή – κάτι τέτοιο δεν είχε παρατηρηθεί σχεδόν ποτέ, όμως, ο ανταγωνισμός, στον οποίο κέρδιζε το πιο γρήγορο και πονηρό πουλί, ήταν ένα συνηθισμένο φαινόμενο. Με την πρόοδο της ανάπτυξης της γλώσσας τους, αναπτυσσόταν και η κοινωνική τους δομή, και προς χαρά και ανακούφιση των επιστημόνων, η ανάπτυξη αυτή πήρε μια εποικοδομητική κατεύθυνση – άρχισαν να εκδηλώνονται η φιλικότητα και αλληλεγγύη. Αν παλιότερα μόνο οι γονείς τάιζαν τους νεοσσούς, τώρα πια οποιοδήποτε ενήλικο πουλί μπορούσε να φέρει μια λιχουδιά – ένα κομματάκι μπισκότου - και να το προσφέρει στον νεοσσό, κάτι, που έδινε στους γονείς  την δυνατότητα να αφιερώνουν τον χρόνο και στην εκπαίδευση, και στις άλλες δουλειές, που έχουν τα πουλιά. Και τα παιχνίδια τους έγιναν πιο περίπλοκα. Επίσης μεγάλωνε η εμπιστοσύνη τους στους ανθρώπους, που γνώριζαν πια. Ήδη την τρίτη μέρα τα κοράκια άρχισαν να παίρνουν την τροφή από τα χέρια της Τζέιν, και αυτό ήταν συγκλονιστικό. Αυτά τα πουλιά τρομάζουν εύκολα, και όμως, έδειχναν τόση εμπιστοσύνη. Επέτρεπαν να τους αγγίζουν, να ανακατεύουν τα φτερά τους, να τους χαϊδεύουν.  Η Τζέιν χάιδευε τα λεία κεφάλια τους, έμπλεκε τα δάχτυλα στο χνούδι στην κοιλιά τους, ενώ τα κοράκια στέκονταν πολύ ώρα και την κοίταζαν. Σε αυτές τις στιγμές η Τζέιν ένιωθε πολύ  δυνατή χαρά και συμπάθεια  για αυτές τις ζωντανές μουσούδες. </w:t>
      </w:r>
    </w:p>
    <w:p>
      <w:pPr>
        <w:pStyle w:val="Normal"/>
        <w:ind w:right="26" w:firstLine="540"/>
        <w:jc w:val="both"/>
        <w:rPr/>
      </w:pPr>
      <w:r>
        <w:rPr/>
        <w:t>Παρέμεινε ανοιχτή η ερώτηση – σε οποιαδήποτε κοινωνία των κορακιών θα συνέβαιναν τέτοιες αλλαγές, ή μόνο σε εκείνες, οι οποίες είχαν για δάσκαλους τους ανθρώπους, που καλλιεργούν τις ΦΑ? Δεν μπορούσαν και να μην υπολογίσουν και έναν ακόμα παράγοντα, ο οποίος βρισκόταν στην προσανατολισμό των επιθυμιών. Η  κατεύθυνση της ανάπτυξης του πολιτισμού των κορακιών εξασφαλιζόταν, όσο καταπληκτικό και να φανεί αυτό, με τις χαρούμενες επιθυμίες των επιστημόνων, αφού  κανένας άλλος τρόπος της επικοινωνίας μεταξύ τους δεν θα μπορούσε να υπάρξει προς το παρόν. Η Τζέιν δεν καταλάβαινε ακόμα καλά την ουσία αυτού του φαινομένου, και σύμφωνα με τα λεγόμενα της Λάουρα,  μόνο στην τέταρτη τάξη – αν φτάσει ποτέ εκεί – θα καταλάβει πολλά, όμως, σε γενικές γραμμές αυτό είχε την εξής μορφή: οι επιστήμονες κατέγραφαν την πρόθεση τους με έναν ορισμένο τρόπο, και αυτό έδινε την κατεύθυνση προς ανάπτυξη. Υπό την έννοια  «πρόθεση» εκείνοι αντιλαμβάνονταν ένα ολόκληρο σύνολο των αντιλήψεων: η χαρούμενη επιθυμία (δηλαδή τέτοια, που συνοδεύεται με προσμονή ή η έξαρση – αφηρημένη προσμονή, χωρίς αντικείμενο), κατόπιν  – η σιγουριά για το ότι η ανάπτυξη θα γίνει στον συγκεκριμένο τομέα. Εδώ συγκαταλεγόταν και μια τόσο παράξενη έννοια, όπως η  «εισχώρηση». Η Τζέιν προσπάθησε να μάθει – τι είναι αυτό, όμως, η Φόσσα απάντησε, ότι την εισχώρηση θα τη διδάξει ο Τόμας, και αυτό δεν θα συμβεί  προτού περάσει στην τρίτη, ίσως και στην τέταρτη τάξη. Η μελέτη της πρόθεσης άνηκε στην θεματολογία, κλειστή για τις μη-μουσούδες, για αυτό η Τζέιν δεν μπορούσε ακόμα να εξετάσει το ζήτημα με λεπτομέρειες.</w:t>
      </w:r>
    </w:p>
    <w:p>
      <w:pPr>
        <w:pStyle w:val="Normal"/>
        <w:ind w:right="26" w:firstLine="540"/>
        <w:jc w:val="both"/>
        <w:rPr/>
      </w:pPr>
      <w:r>
        <w:rPr/>
        <w:t xml:space="preserve">Και οι εθνογράφοι παρατηρούσαν την ανάπτυξη της κοινωνίας των κορακιών, και κρίνοντας από τα μάτια τους, που έλαμπαν, είχαν πολλά πράγματα να ασχοληθούν σε αυτό το μέρος. Τα αποτελέσματα δημοσιεύονταν στην εσωτερική ιστοσελίδα της  «χώρας του Μπόντχι»,  μα η εθνογραφία των κορακιών δεν έφτασε στα χέρια της Τζέιν – είναι πάρα πολύ λίγες οι ώρες στην ημέρα, και ο ανταγωνισμός των χαρούμενων επιθυμιών ήταν υπερβολικά υψηλός. </w:t>
      </w:r>
    </w:p>
    <w:p>
      <w:pPr>
        <w:pStyle w:val="Normal"/>
        <w:ind w:right="26" w:firstLine="540"/>
        <w:jc w:val="both"/>
        <w:rPr/>
      </w:pPr>
      <w:r>
        <w:rPr/>
        <w:t xml:space="preserve">Παρεμπιπτόντως, αυτή ήταν άλλη μια θεμελιώδης αλλαγή στη ζωή της – ο αυξημένος ανταγωνισμός των χαρούμενων επιθυμιών. Με χαμόγελο εκείνη θυμόταν τους πρώτους μήνες, που πέρασε εδώ, όταν νόμιζε, ότι η ζωή της είναι πλήρως γεμάτη.  Ναι, καλά, πολύ γεμάτη! Τώρα της φαινόταν, ότι ο χρόνος τότε πέρασε μάταια, ανάμεσα στις νωθρές επιθυμίες, αναμεμιγμένες με μιζέρια, ακόμα και ανία. Η διαφορά  έγινε πολύ ευδιάκριτη, όταν άρχισαν τα μαθήματα για τα πρωτάκια, και η Τζέιν ξεκίνησε την συσσώρευση των αποσπασμάτων. </w:t>
      </w:r>
    </w:p>
    <w:p>
      <w:pPr>
        <w:pStyle w:val="Normal"/>
        <w:ind w:right="26" w:firstLine="540"/>
        <w:jc w:val="both"/>
        <w:rPr/>
      </w:pPr>
      <w:r>
        <w:rPr/>
        <w:t>Στην αρχή ήταν δύσκολο, και φαινόταν, ότι τα αποσπάσματα συγκεκριμένα καταναλώνουν τον χρόνο, και δεν τον προσθέτουν. Δυσκολεύτηκε πολύ και με την πρακτική της καταγραφής ανά ένα λεπτό (αλκ), η οποία συνίσταται στο ότι ο πρακτικός ανά ένα λεπτό έγραφε στο τετράδιο έναν αριθμό, που χαρακτήριζε την γενική του κατάσταση στην κλίμακα από το μείον τρία έως συν τρία, όπου στο μηδέν αντιστοιχούσε η ανοιχτό-γκρίζα κατάσταση της επάρκειας, στο ένα – το αδύναμο φωτισμένο φόντο, στο δυο – ευδιάκριτο φωτισμένο φόντο με αναλαμπές των ΦΑ, ενώ στα τρία – πυκνό και σταθερό φωτισμένο φόντο με αναλαμπές των ΦΑ και ξεκάθαρη παρουσία της επιμονής στην μάχη για την αλλαγή των αντιλήψεων. Καμιά φορά την έπιανε το κανονικό σύνδρομο της στέρησης, όταν δεν ήθελε με τίποτα να κάνει την αλκ, ειδικά την ώρα κάποιας συναρπαστικής δραστηριότητας, αν και η Φόσσα απαιτούσε η αλκ να γίνεται ακριβώς κατά διάρκεια έντονης και ενδιαφέρον δραστηριότητας. Μετά από μόλις δέκα ημέρες εκείνη ένοιωσε  «καλύτερα»,  και η ανάμνηση για την αλκ είχε άμεσο αντίκτυπο με το πείσμα και προσμονή, με το κάλεσμα. Εφόσον έπρεπε να αφιερώσει το πολύ ένα δευτερόλεπτο για την εκτίμηση και καταγραφή της κατάστασης, όντως δεν χανόταν ο χρόνος, ενώ η πυκνότητα ζωής την ώρα της αλκ δυνάμωνε αισθητά. Αν κάποτε μπορούσε να κολλήσει σε κάτι ανθυγιεινό για μισή ώρα – στην παρασιτική περιέργεια ή στην σάπια φιλικότητα ή ακόμα στο αρνητικό φόντο, χάρη στην αλκ αυτό έγινε εντελώς αδύνατον. Και ακόμα έναν μήνα αργότερα η συνήθεια του μόνιμου ελέγχου της κατάστασης εξαπλώθηκε και πέρα από τα όρια του χρόνου, στη διάρκεια του οποίου εκείνη εκτελούσε την συγκεκριμένη πρακτική.</w:t>
      </w:r>
    </w:p>
    <w:p>
      <w:pPr>
        <w:pStyle w:val="Normal"/>
        <w:ind w:right="26" w:firstLine="540"/>
        <w:jc w:val="both"/>
        <w:rPr/>
      </w:pPr>
      <w:r>
        <w:rPr/>
        <w:t xml:space="preserve">Μαζί με τον Τόμας αυτοί έμαθαν την πρακτική δημιουργίας της βεβαιότητας-120. Άρχισαν ορισμένα από αυτή την ηλικία, και ο Τόμας πρότεινε να μην βιαστούν πουθενά, έτσι μόλις πριν από λίγο καιρό εκείνη άλλαξε την ηλικία από τα εκατό είκοσι στα εκατό τριάντα.  Η βεβαιότητα για το ότι αυτή θα ζήσει τουλάχιστον εκατό είκοσι χρόνια, επίσης επηρέαζε σοβαρά την εντατικότητα και πυκνότητα των χαρούμενων επιθυμιών, έτσι η εθνογραφία των κορακιών απλώς δεν ήταν ικανή να ανταγωνιστεί όλα τα άλλα. </w:t>
      </w:r>
    </w:p>
    <w:p>
      <w:pPr>
        <w:pStyle w:val="Normal"/>
        <w:ind w:right="26" w:firstLine="540"/>
        <w:jc w:val="both"/>
        <w:rPr/>
      </w:pPr>
      <w:r>
        <w:rPr/>
        <w:t xml:space="preserve">Και πάλι εκεί, στον Κχουμτζούνγκ,  η Τζέιν παρατηρούσε την πρόοδο των ερευνών, που έκαναν οι βοτανικοί-προοδευτικοί. Αυτό φαίνεται, σαν ένας αταίριαστος συνδυασμός. Αν τα φυτά υπάρχουν  για δισεκατομμύρια χρόνια ήδη, έχουν ακόμα περιθώριο για την εξέλιξη τους; Και ποια είναι «αυτά»? Αν το κάθε μεμονωμένο κοράκι είχε προσωπικότητα, αδύνατον να πεις αυτό για πολλά φυτά, όπως για την μονοετή βλάστηση, για παράδειγμα, ή για τα μανιτάρια. Αν και σε ο, τι αφορά τα μανιτάρια η Τζέιν έκανε λάθος, επειδή στην ουσία,  τα  μανιτάρια με πλήρη έννοια της λέξης δεν ήταν εκείνα τα συνηθισμένα σε μας νόστιμα κουκλιά με καπελάκι και ποδαράκι, αλλά το σύστημα των ριζών τους, το οποίο, όπως φάνηκε στην περίπτωση των κάποιων ειδών,  μπορεί να φτάνει σε  τεράστιες διαστάσεις  – μέχρι και μερικά τετραγωνικά χιλιόμετρα, και να ζει πολλά χρόνια, αν όχι δεκαετίες ή αιώνες. Ωστόσο, ακόμα και μονοετή χόρτα αποδεικνύονταν επιρρεπής στην «πρόθεση» των ερευνητών. Σαν παράδειγμα, η Τζέιν είδε ένα μικρό, εντελώς άχαρο φυτό, αποτελούμενο από μερικά κλαδάκια, που έβγαιναν από την ίδια ρίζα, στα οποία βρίσκονταν μικρά οβάλ φυλλαράκια, όπως της ακακίας. Η Τζέιν θυμήθηκε, ότι είδε και πριν τέτοια θαμνάκια στην Ταϊλάνδη, όταν έκανε ράφτινγκ, – αυτά φύτρωναν στις όχθες του ποταμού, και αν άγγιζες ένα τέτοιο κλαδί, τα πολυάριθμα φυλλαράκια του άρχιζαν να κουνιούνται, και μέσα σε δέκα δευτερόλεπτα τυλίγονταν εντελώς. Εδώ μεγάλωναν τα ίδια φυτά, όμως,  μόλις η Τζέιν άγγιξε με το δάχτυλο τα φύλλα έπειτα από την συμβουλή της κοπέλας, που τα πρόσεχε, αναπήδησε από την έκπληξη, και έβγαλε ένα τσίριγμα κιόλας – τα φύλλα έκλεισαν στιγμιαία, τόσο γρήγορα, σαν να έκαναν ένα άλμα, και χρειάστηκαν περίπου ένα δευτερόλεπτο, για να περάσουν από την απολύτως ανοιχτή σε πλήρως κλειστή κατάσταση, </w:t>
      </w:r>
    </w:p>
    <w:p>
      <w:pPr>
        <w:pStyle w:val="Normal"/>
        <w:ind w:right="26" w:firstLine="540"/>
        <w:jc w:val="both"/>
        <w:rPr/>
      </w:pPr>
      <w:r>
        <w:rPr/>
        <w:t>- Αυτό... είναι το αποτέλεσμα της σκόπιμης επίδρασης με την πρόθεση? - κατάπληκτη, ρώτησε η Τζέιν. – Είναι δυνατόν αυτό?...</w:t>
      </w:r>
    </w:p>
    <w:p>
      <w:pPr>
        <w:pStyle w:val="Normal"/>
        <w:ind w:right="26" w:firstLine="540"/>
        <w:jc w:val="both"/>
        <w:rPr/>
      </w:pPr>
      <w:r>
        <w:rPr/>
        <w:t>- Όπως βλέπεις, - απλά απάντησε το κουκλί.</w:t>
      </w:r>
    </w:p>
    <w:p>
      <w:pPr>
        <w:pStyle w:val="Normal"/>
        <w:ind w:right="26" w:firstLine="540"/>
        <w:jc w:val="both"/>
        <w:rPr/>
      </w:pPr>
      <w:r>
        <w:rPr/>
        <w:t>- Όμως... μήπως είναι η επέμβαση στην φυσική εξέλιξη των γεγονότων; Ίσως είναι βιασμός – η επέμβαση των ανθρώπων με την πρόθεσή τους στην εξέλιξη των φυτών; Μπορεί να μας οδηγήσει στις ίδιες συνέπειες, τις οποίες λάβαμε στην αρχή της ανάπτυξης της γενετικής, δημιουργώντας τα γενετικά τροποποιημένα τέρατα χάρη στην λατρεία του εμπλουτισμού και της ευφορίας, τα οποία τελικά επιβράβευσαν με βαριές ασθένειες αυτούς, που τα κατανάλωσαν?</w:t>
      </w:r>
    </w:p>
    <w:p>
      <w:pPr>
        <w:pStyle w:val="Normal"/>
        <w:ind w:right="26" w:firstLine="540"/>
        <w:jc w:val="both"/>
        <w:rPr/>
      </w:pPr>
      <w:r>
        <w:rPr/>
        <w:t>Οι ερωτήσεις της Τζέιν ήταν περισσότερο ρητορικές, εκείνη, ουσιαστικά, δεν περίμενε την απάντηση, και έκανε λάθος – το κοριτσάκι ήταν πολύ καλά  ενημερωμένο σε αυτά τα ζητήματα.</w:t>
      </w:r>
    </w:p>
    <w:p>
      <w:pPr>
        <w:pStyle w:val="Normal"/>
        <w:ind w:right="26" w:firstLine="540"/>
        <w:jc w:val="both"/>
        <w:rPr/>
      </w:pPr>
      <w:r>
        <w:rPr/>
        <w:t>- «Φυσική», - επανέλαβε εκείνη, και η  γνωστή έκφραση πέρασε σε αυτή την ερώτηση. - Ποια είναι αυτή; Και τι είναι το αφύσικο;  Αν οι χαρούμενες επιθυμίες είναι αφύσικες, τότε ποιο είναι το φυσικό;  Και ύστερα – οι χαρούμενες επιθυμίες από μόνες τους δεν είναι το προϊών της ανάπτυξης της φύσης, εμφανίστηκαν με κάποιο άλλο, όχι εξελικτικό τρόπο?</w:t>
      </w:r>
    </w:p>
    <w:p>
      <w:pPr>
        <w:pStyle w:val="Normal"/>
        <w:ind w:right="26" w:firstLine="540"/>
        <w:jc w:val="both"/>
        <w:rPr/>
      </w:pPr>
      <w:r>
        <w:rPr/>
        <w:t>Ένας τόσο απλός τρόπος να σκέφτεσαι ήταν κάτι νέο για την Τζέιν. Αυτή όντως δεν σκέφτηκε καν να εξετάσει το ζήτημα έτσι. Κάπως από μόνο του, από σταθερή συνήθεια η οποιαδήποτε επίδραση του ανθρώπου στην φύση εξετάζεται ως βία, ως κάτι αφύσικο, όμως, εδώ δεν μιλάγανε για  «οποιαδήποτε» αντίδραση... έπρεπε να το αναλύσει αυτό, και η Τζέιν με προσμονή φαντάστηκε, πως η Αϊρίν σκυλιάζει με τον Τραππ και για αυτό το θέμα, μεταξύ τους πολύ συχνά άναβαν οι συζητήσεις και διαμάχες, και  η ήρεμη Μπέρτα, πόσο μάλλον, η εκκριτική Σερένα σπάνια έμειναν εκτός. Πέρασε η σκέψη, ότι η λέξη  «σκυλιάζουν» για τους άλλους ανθρώπους σημαίνει  «μαλώνουν», την ώρα που για εκείνη αυτή άρχισε να αναλογεί για τα καλά με την παιχνιδιάρικη φασαρία μερικών κουταβιών.  «Η διάσωση της γλώσσας» - έτσι το ονόμαζαν οι μουσούδες.</w:t>
      </w:r>
    </w:p>
    <w:p>
      <w:pPr>
        <w:pStyle w:val="Normal"/>
        <w:ind w:right="26" w:firstLine="540"/>
        <w:jc w:val="both"/>
        <w:rPr/>
      </w:pPr>
      <w:r>
        <w:rPr/>
        <w:t xml:space="preserve">- Όσο για τη βία  - αυτή είναι βλακεία. Δεν υπάρχει καμία βία, διότι αν εμείς, επηρεάζοντας τα φυτά αυτά, οδηγούμαστε με την δική μας περιέργεια, με τις χαρούμενες επιθυμίες, αυτό δεν σημαίνει, ότι και αυτά επιλέγουν στα τυφλά την όποια επιρροή ασκείται πάνω τους, καμία σχέση. Αυτά </w:t>
      </w:r>
      <w:r>
        <w:rPr>
          <w:i/>
          <w:iCs/>
        </w:rPr>
        <w:t xml:space="preserve">επιλέγουν τις </w:t>
      </w:r>
      <w:r>
        <w:rPr/>
        <w:t>επιρροές. Στη δεδομένη περίπτωση το φυτό επέλεξε την μια επίδραση ανάμεσα σε πολλές, έτσι μπορούμε να θεωρήσουμε, ότι αυτή η επίδραση βρίσκεται εντός ροής της εξελικτικής διαδικασίας. Η πρόθεση, προερχόμενη από τον άνθρωπο… ξέρεις, τι είναι η  «πρόθεση», έτσι δεν είναι?</w:t>
      </w:r>
    </w:p>
    <w:p>
      <w:pPr>
        <w:pStyle w:val="Normal"/>
        <w:ind w:right="26" w:firstLine="540"/>
        <w:jc w:val="both"/>
        <w:rPr/>
      </w:pPr>
      <w:r>
        <w:rPr/>
        <w:t>Η Τζέιν αναγκάστηκε να παραδεχτεί, ότι δεν ξέρει με ακρίβεια, διότι δεν γνωρίζει ούτε ένα σταθερό σύνολο των αντιλήψεων, που τον αποτελούν, όπως της ήταν άγνωστη και η αντίληψη της  «εισχώρησης».</w:t>
      </w:r>
    </w:p>
    <w:p>
      <w:pPr>
        <w:pStyle w:val="Normal"/>
        <w:ind w:right="26" w:firstLine="540"/>
        <w:jc w:val="both"/>
        <w:rPr/>
      </w:pPr>
      <w:r>
        <w:rPr/>
        <w:t>- Η εισχώρηση μέχρι έναν βαθμό μπορεί να θεωρηθεί μια παραλλαγή της αφοσίωσης, - εξήγησε το κουκλί.</w:t>
      </w:r>
    </w:p>
    <w:p>
      <w:pPr>
        <w:pStyle w:val="Normal"/>
        <w:ind w:right="26" w:firstLine="540"/>
        <w:jc w:val="both"/>
        <w:rPr/>
      </w:pPr>
      <w:r>
        <w:rPr/>
        <w:t xml:space="preserve">Ήταν τόσο ασυνήθιστο να ακούει τις παραινέσεις από το στόμα ενός κοριτσιού δέκα χρονών, και μέσα της κουνήθηκε κάτι δυσάρεστο – είτε η ζήλια, είτε ο φθόνος, είτε μετάνοια για το ότι τόσος καιρός χάθηκε για βλακείες, ενώ εκείνη θα μπορούσε επίσης – να γεννηθεί εδώ και να μεγαλώσει -  η Τζέιν δεν είχε καμία αμφιβολία, ότι το κοριτσάκι αυτό – είναι, ας το πούμε έτσι, ο καρπός της ντόπιας γέννησης και ανατροφής. Ίσως να είναι ακόμα και μουσουδο-παιδί. </w:t>
      </w:r>
    </w:p>
    <w:p>
      <w:pPr>
        <w:pStyle w:val="Normal"/>
        <w:ind w:right="26" w:firstLine="540"/>
        <w:jc w:val="both"/>
        <w:rPr/>
      </w:pPr>
      <w:r>
        <w:rPr/>
        <w:t>- … έτσι θα ήταν δύσκολο να υποθέσουμε, ότι η επιρροή, παρακινούμενη με την αφοσίωση, μπορεί να είναι βία, - συνέχισε εκείνη, - και ύστερα, όπως σου είπα ήδη, αυτά επιλέγουν. Νομίζεις, ότι τα κοράκια μεταλαμβάνουν την κάθε επιρροή; Τίποτα τέτοιο – και αυτά επιλέγουν, δεν είναι χαζά. Δεν μελετάμε μόνο το – πως εκτελείται η επιρροή, την οποία εκείνα λαμβάνουν, μα και  κάτι άλλο ακόμα – ποιες επιρροές δέχονται, και ποιες – απορρίπτουν, και με τον ίδιο τρόπο μαθαίνουμε πολλά για την εξέλιξη. Το καταλαβαίνεις? - Με μια αστεία σοβαρότητα διευκρίνισε το κοριτσάκι.</w:t>
      </w:r>
    </w:p>
    <w:p>
      <w:pPr>
        <w:pStyle w:val="Normal"/>
        <w:ind w:right="26" w:firstLine="540"/>
        <w:jc w:val="both"/>
        <w:rPr/>
      </w:pPr>
      <w:r>
        <w:rPr/>
        <w:t>- Ναι, το κατάλαβα. Ενδιαφέρον. Πολύ ενδιαφέρον. Πώς σε λένε?</w:t>
      </w:r>
    </w:p>
    <w:p>
      <w:pPr>
        <w:pStyle w:val="Normal"/>
        <w:ind w:right="26" w:firstLine="540"/>
        <w:jc w:val="both"/>
        <w:rPr/>
      </w:pPr>
      <w:r>
        <w:rPr/>
        <w:t>- Κούνγκα. Και εσένα?</w:t>
      </w:r>
    </w:p>
    <w:p>
      <w:pPr>
        <w:pStyle w:val="Normal"/>
        <w:ind w:right="26" w:firstLine="540"/>
        <w:jc w:val="both"/>
        <w:rPr/>
      </w:pPr>
      <w:r>
        <w:rPr/>
        <w:t>- Εμένα... Τζέιν. Έχασα είκοσι πέντε χρόνια της ζωής μου, Κούνγκα, έτσι απλά, -  εντελώς αταίριαστα ξαφνικά είπε η Τζέιν. - Αν θα μπορούσα να γεννηθώ και να μεγαλώσω εδώ, τώρα θα ήμουν διαφορετική, όχι τόσο χαζή, όπως είμαι τώρα. Το κατάλαβες?</w:t>
      </w:r>
    </w:p>
    <w:p>
      <w:pPr>
        <w:pStyle w:val="Normal"/>
        <w:ind w:right="26" w:firstLine="540"/>
        <w:jc w:val="both"/>
        <w:rPr/>
      </w:pPr>
      <w:r>
        <w:rPr/>
        <w:t>Η Κούνγκα έγνεψε.</w:t>
      </w:r>
    </w:p>
    <w:p>
      <w:pPr>
        <w:pStyle w:val="Normal"/>
        <w:ind w:right="26" w:firstLine="540"/>
        <w:jc w:val="both"/>
        <w:rPr/>
      </w:pPr>
      <w:r>
        <w:rPr/>
        <w:t>- Υπάρχει πολύ μεγάλη διαφορά ανάμεσα σε αυτούς, που γεννήθηκαν εδώ, και από την γέννηση τους ζουν σε αυτό το μέρος, και σε αυτούς, που σαν και εσένα, έρχονται από τον έξω κόσμο – επιβεβαίωσε εκείνη, κοιτάζοντας με τα μεγάλα της σοβαρά ματάκια.</w:t>
      </w:r>
    </w:p>
    <w:p>
      <w:pPr>
        <w:pStyle w:val="Normal"/>
        <w:ind w:right="26" w:firstLine="540"/>
        <w:jc w:val="both"/>
        <w:rPr/>
      </w:pPr>
      <w:r>
        <w:rPr/>
        <w:t>- Και εγώ για αυτό λέω…</w:t>
      </w:r>
    </w:p>
    <w:p>
      <w:pPr>
        <w:pStyle w:val="Normal"/>
        <w:ind w:right="26" w:firstLine="540"/>
        <w:jc w:val="both"/>
        <w:rPr/>
      </w:pPr>
      <w:r>
        <w:rPr/>
        <w:t>- Ο Μπόντχι λέει, ότι δεν έχει σημασία – από ποιο σημείο ξεκινάει ο άνθρωπος. Σημασία έχει – αν ξεκινάει γενικώς.</w:t>
      </w:r>
    </w:p>
    <w:p>
      <w:pPr>
        <w:pStyle w:val="Normal"/>
        <w:ind w:right="26" w:firstLine="540"/>
        <w:jc w:val="both"/>
        <w:rPr/>
      </w:pPr>
      <w:r>
        <w:rPr/>
        <w:t>- Ναι? Τότε... ίσως, να έχει δίκιο...</w:t>
      </w:r>
    </w:p>
    <w:p>
      <w:pPr>
        <w:pStyle w:val="Normal"/>
        <w:ind w:right="26" w:firstLine="540"/>
        <w:jc w:val="both"/>
        <w:rPr/>
      </w:pPr>
      <w:r>
        <w:rPr/>
        <w:t>- Έχει δίκιο. - είπε με σιγουριά η Κούνγκα.  – Χωρίς οποιεσδήποτε  «πιθανότητες».</w:t>
      </w:r>
    </w:p>
    <w:p>
      <w:pPr>
        <w:pStyle w:val="Normal"/>
        <w:ind w:right="26" w:firstLine="540"/>
        <w:jc w:val="both"/>
        <w:rPr/>
      </w:pPr>
      <w:r>
        <w:rPr/>
        <w:t>Σταθερό και ξεκάθαρο βλέμμα – ίδιο με αυτό του Άντι η της Φόσσας η της Φλορίντας. Μοιάζουν πάρα πολύ.</w:t>
      </w:r>
    </w:p>
    <w:p>
      <w:pPr>
        <w:pStyle w:val="Normal"/>
        <w:ind w:right="26" w:firstLine="540"/>
        <w:jc w:val="both"/>
        <w:rPr/>
      </w:pPr>
      <w:r>
        <w:rPr/>
        <w:t>- Θέλω να μοιάσω σε σας, να μαθαίνω από εσάς.</w:t>
      </w:r>
    </w:p>
    <w:p>
      <w:pPr>
        <w:pStyle w:val="Normal"/>
        <w:ind w:right="26" w:firstLine="540"/>
        <w:jc w:val="both"/>
        <w:rPr/>
      </w:pPr>
      <w:r>
        <w:rPr/>
        <w:t>- Όμως, σπουδάζεις, έτσι δεν είναι? – απόρησε το κουκλί.</w:t>
      </w:r>
    </w:p>
    <w:p>
      <w:pPr>
        <w:pStyle w:val="Normal"/>
        <w:ind w:right="26" w:firstLine="540"/>
        <w:jc w:val="both"/>
        <w:rPr/>
      </w:pPr>
      <w:r>
        <w:rPr/>
        <w:t>- Ναι, σπουδάζω και θα σπουδάσω και άλλο, και ελπίζω, ότι ο Μπόντχι έχει δίκιο, μα και η ίδια βλέπω, πόσο πολύ έχω αλλάξει μέσα σε μερικούς μήνες, και όλα μόλις άρχισαν!</w:t>
      </w:r>
    </w:p>
    <w:p>
      <w:pPr>
        <w:pStyle w:val="Normal"/>
        <w:ind w:right="26" w:firstLine="540"/>
        <w:jc w:val="both"/>
        <w:rPr/>
      </w:pPr>
      <w:r>
        <w:rPr/>
        <w:t xml:space="preserve">- Πάντα όλα βρίσκονται στην αρχή. Ο Μπόντχι λέει, ότι εκείνος, που ζει αληθινά, κάθε λεπτό νιώθει, ότι για εκείνον τα πάντα μόλις άρχισαν. </w:t>
      </w:r>
    </w:p>
    <w:p>
      <w:pPr>
        <w:pStyle w:val="Normal"/>
        <w:ind w:right="26" w:firstLine="540"/>
        <w:jc w:val="both"/>
        <w:rPr/>
      </w:pPr>
      <w:r>
        <w:rPr/>
        <w:t>- Μιλάς συχνά με τον Μπόντχι?</w:t>
      </w:r>
    </w:p>
    <w:p>
      <w:pPr>
        <w:pStyle w:val="Normal"/>
        <w:ind w:right="26" w:firstLine="540"/>
        <w:jc w:val="both"/>
        <w:rPr/>
      </w:pPr>
      <w:r>
        <w:rPr/>
        <w:t>- Θα ήθελα συχνότερα, - ακαθόριστα απάντησε η Κούνγκα.</w:t>
      </w:r>
    </w:p>
    <w:p>
      <w:pPr>
        <w:pStyle w:val="Normal"/>
        <w:ind w:right="26" w:firstLine="540"/>
        <w:jc w:val="both"/>
        <w:rPr/>
      </w:pPr>
      <w:r>
        <w:rPr/>
        <w:t>Ξαφνικά μια παράλογα-τολμηρή σκέψη εμφανίσθηκε στο κεφάλι της Τζέιν.</w:t>
      </w:r>
    </w:p>
    <w:p>
      <w:pPr>
        <w:pStyle w:val="Normal"/>
        <w:ind w:right="26" w:firstLine="540"/>
        <w:jc w:val="both"/>
        <w:rPr/>
      </w:pPr>
      <w:r>
        <w:rPr/>
        <w:t xml:space="preserve">- Πες μου..., εσύ – εσύ η ίδια – δεν είσαι... πως να το πω, - σάστισε εκείνη, για να μην προσβάλει άθελά της  το κοριτσάκι με μια απότομη έκφραση, - ένα πείραμα της προοδευτικής, όπως τα κοράκια σας ή τα δικά σου χορταράκια? </w:t>
      </w:r>
    </w:p>
    <w:p>
      <w:pPr>
        <w:pStyle w:val="Normal"/>
        <w:ind w:right="26" w:firstLine="540"/>
        <w:jc w:val="both"/>
        <w:rPr/>
      </w:pPr>
      <w:r>
        <w:rPr/>
        <w:t>Η Κούνγκα την κοίταζε κατάματα σιωπηλή, χωρίς να απαντήσει κάτι ή να κάνει κάποια αντίδραση – απολύτως καμία. Για μερικά δευτερόλεπτα η Τζέιν ένιωθε τρομοκρατημένη, όμως, μετά κατάλαβε, ότι οι αλλαγές, που συμβαίνουν σαν αποτέλεσμα του ότι και αυτό το παιδί επηρεάζεται με την πρόθεση, την οποία καλλιεργούν οι μουσούδες, τα δρακάκια και ο Μποντχ, γίνονται επίσης και στο γενετικό επίπεδο... Όμως, η τρομάρα της πέρασε, αφήνοντας τη θέση της στην προσμονή και θαυμασμό – ένας νέος κόσμος κτίζεται, ακριβώς μπροστά στα μάτια της, και ο κόσμος αυτός της αρέσει.</w:t>
      </w:r>
    </w:p>
    <w:p>
      <w:pPr>
        <w:pStyle w:val="Normal"/>
        <w:ind w:right="26" w:firstLine="540"/>
        <w:jc w:val="both"/>
        <w:rPr/>
      </w:pPr>
      <w:r>
        <w:rPr/>
        <w:t>Η μέρα τελείωσε, και το επόμενο πρωί εκείνη με τη Μάρθα πέταξε πίσω, στη Βάση. Εδώ θα έμεινε η Κούνγκα με τα λουλουδάκια, ο Χιόλγκα και η Λάουρα με τα κοράκια, οι δυο εθνογράφοι, τους οποίους δεν πρόλαβε καν να γνωρίσει, και καμία δεκαριά άλλων ακόμα ανθρώπων, με τους οποίους ο βαθμός της γνωριμίας της χρειαζόταν μεγάλη βελτίωση. Αυτό το μέρος δεν είχε αρκετό  χώρο, και η Τζέιν σκέφτηκε, ότι θα ήταν πολύ καλό να διευρύνουν αυτή την μίνι-βάση, αγοράζοντας τα διπλανά κομμάτια του άλσους με ροδόδεντρα. Για μια στιγμή εμφανίστηκε απροθυμία να φύγει, λύπη του αποχωρισμού με έναν τόσο συναρπαστικό κόσμο, αλλά ένα δευτερόλεπτο αργότερα η λύπηση έφυγε  - την περιμένει πολύ ενδιαφέρουσα ζωή, αύριο αμέσως μετά την άφιξη – το μάθημα με τον Τόμας, και ο Πολ της υποσχέθηκε να δείξει τα νέα δεδομένα του  πυρηνικού ενεργειακού σταθμού, και μπορεί να πηδηχτεί με την Σερένα, και πολλά, πολλά άλλα. Τα πάντα μόλις αρχίζουν.</w:t>
      </w:r>
    </w:p>
    <w:p>
      <w:pPr>
        <w:pStyle w:val="Normal"/>
        <w:ind w:firstLine="540"/>
        <w:jc w:val="both"/>
        <w:rPr>
          <w:lang w:val="ru-RU" w:eastAsia="ar-SA"/>
        </w:rPr>
      </w:pPr>
      <w:r>
        <w:rPr>
          <w:lang w:val="ru-RU" w:eastAsia="ar-SA"/>
        </w:rPr>
      </w:r>
    </w:p>
    <w:p>
      <w:pPr>
        <w:pStyle w:val="Normal"/>
        <w:ind w:firstLine="540"/>
        <w:jc w:val="both"/>
        <w:rPr>
          <w:lang w:val="ru-RU" w:eastAsia="ar-SA"/>
        </w:rPr>
      </w:pPr>
      <w:r>
        <w:rPr>
          <w:lang w:val="ru-RU" w:eastAsia="ar-SA"/>
        </w:rPr>
      </w:r>
    </w:p>
    <w:p>
      <w:pPr>
        <w:pStyle w:val="Style13"/>
        <w:spacing w:before="0" w:after="0"/>
        <w:ind w:firstLine="540"/>
        <w:jc w:val="both"/>
        <w:rPr/>
      </w:pPr>
      <w:r>
        <w:rPr>
          <w:rFonts w:cs="Times New Roman" w:ascii="Times New Roman" w:hAnsi="Times New Roman"/>
          <w:b/>
        </w:rPr>
        <w:t xml:space="preserve">Κεφάλαιο </w:t>
      </w:r>
      <w:r>
        <w:rPr>
          <w:rFonts w:cs="Times New Roman" w:ascii="Times New Roman" w:hAnsi="Times New Roman"/>
          <w:b/>
          <w:lang w:val="en-US"/>
        </w:rPr>
        <w:t>9</w:t>
      </w:r>
    </w:p>
    <w:p>
      <w:pPr>
        <w:pStyle w:val="Normal"/>
        <w:ind w:firstLine="540"/>
        <w:jc w:val="both"/>
        <w:rPr>
          <w:rFonts w:ascii="Times New Roman" w:hAnsi="Times New Roman" w:cs="Times New Roman"/>
          <w:b/>
          <w:b/>
          <w:lang w:val="en-US" w:eastAsia="ar-SA"/>
        </w:rPr>
      </w:pPr>
      <w:r>
        <w:rPr>
          <w:rFonts w:cs="Times New Roman"/>
          <w:b/>
          <w:lang w:val="en-US" w:eastAsia="ar-SA"/>
        </w:rPr>
      </w:r>
    </w:p>
    <w:p>
      <w:pPr>
        <w:pStyle w:val="Normal"/>
        <w:ind w:right="26" w:firstLine="540"/>
        <w:jc w:val="both"/>
        <w:rPr/>
      </w:pPr>
      <w:r>
        <w:rPr/>
        <w:t xml:space="preserve">Στην Μαλαισία ο Αντρέι στην αρχή δίδασκε γεωγραφία στο Κουάλα-Λουμπούρ, έπειτα – το σκάκι στο Κότα-Κινάμπαλου, και μετά η μοίρα τον πέταξε σε μια εντελώς μικρή κωμόπολη – στην Σεμπόρνα, όπου, ωστόσο, υπήρξαν αρκετά παιδιά. Στη Σεμπόρνα μαζεύονταν οι δύτες, που ήταν πιο δραστήριοι από τους άλλους ανθρώπους,  τους οποίους εκείνος είχε συναντήσει μέχρι τώρα. Η κατάδυση ήταν υπερβολικά ακριβή διασκέδαση, ασήκωτη για το δικό του πορτοφόλι, έτσι μέχρι στιγμής δεν κατάφερε να το κάνει, όμως,  κατάφερε να πιάσει την Κιμικο – μια απρόσμενα ψηλή Ιαπωνέζα,  ύψους τουλάχιστον ένα ογδόντα, με δυνατό θώρακα, την οποία εκείνος συνάντησε στο μπαρ για τους δύτες. Βλέποντας ένα τόσο ασυνήθιστο για τις Γιαπωνέζες πλάσμα, δεν πρόλαβε να καταλάβει ο ίδιος, πως ήρθε κοντά της. Σαν συμπλήρωμα σε όλα τα άλλα, η Κιμικο ακόμα είχε την χαμηλή φωνή και ελαφριά αντιμετώπιση για μια πιο στενή γνωριμία, έτσι περασανε μαζί  την πρώτη κιόλας νύχτα. </w:t>
      </w:r>
    </w:p>
    <w:p>
      <w:pPr>
        <w:pStyle w:val="Normal"/>
        <w:ind w:right="26" w:firstLine="540"/>
        <w:jc w:val="both"/>
        <w:rPr/>
      </w:pPr>
      <w:r>
        <w:rPr/>
        <w:t>Ήταν καταπληκτικό, πως μέσα της συνδυαζόταν η ετοιμότητα να ξαπλώσει στο κρεβάτι μαζί του με μια απίστευτη σεμνότητα. Η προσπάθεια του Αντρέι να μάθει – πως στα γιαπωνέζικα λέγεται το «μουνάκι» τελείωσε με απόλυτο φιάσκο – η κοπέλα επαναλάμβανε επίμονα, ότι  το ονομάζουν  «ασοκο», δηλαδή «εκεί», και αρνιόταν κατηγορηματικά να του πει κάποιες άλλες λέξεις. Πηδιόταν με πάθος, βογκούσε δυνατά χωρίς κανέναν ενδοιασμό, έτσι οι γείτονες στο ξενοδοχείο σίγουρα θα είχαν ακούσει τα πάντα, - προφανώς η ηθική της το επέτρεπε αυτό. Γνωρίζοντας αναπόφευκτα τους υπόλοιπους Ιάπωνες, που έκαναν καταδύσεις με αυτή την παρέα δυτών, ο Αντρέι απέκτησε την φήμη ενός σεμνού, άρα καλού ανθρώπου, και μερικές φορές εκείνοι τον έπαιρναν μαζί στο κότερο   χωρίς λεφτά, έτσι μπορούσε ολόκληρη την ημέρα να μαυρίζει στο κατάστρωμα ή στην παράλια, όσο η υπόλοιπη παρέα βουτούσε στα νερά γύρω από το επόμενο νησί. Το σνόρκελινγκ, δηλαδή, η κολύμβηση με μάσκα, βατραχοπέδιλα και αναπνευστήρα, ήταν καταπληκτικό εδώ, η θερμοκρασία τους νερού – κοντά στους τριάντα βαθμούς Κελσίου, έτσι μπορούσε πάρα πολύ εύκολα να περάσει τέσσερις ώρες στο νερό, κολυμπώντας ανάμεσα σε δεκάδες, αν όχι χιλιάδες, ψάρια, και δίπλα στις γιγαντιαίες χελώνες.</w:t>
      </w:r>
    </w:p>
    <w:p>
      <w:pPr>
        <w:pStyle w:val="Normal"/>
        <w:ind w:right="26" w:firstLine="540"/>
        <w:jc w:val="both"/>
        <w:rPr/>
      </w:pPr>
      <w:r>
        <w:rPr/>
        <w:t>Κοντά στο τέλος του μήνα, όταν τελείωνε πια η προθεσμία της διαμονής του χωρίς βίζα, στην Σεμπόρνα έφτασε η Γιόλκα – μια  εξαιρετικά δραστήρια κοπέλα ακαθόριστης ηλικίας. Θα μπορούσες να της δώσεις και τριάντα, κρίνοντας από την επιμονή και σοβαρότητα της, και δεκαοχτώ, όταν εκείνη άρχιζε να τρελαίνεται και να αναπηδάει, γεμάτη με κάποια συναισθήματα. Ο Αντρέι την παρατηρούσε με κάποιο ενδοιασμό, διότι ήταν η άμεση προϊστάμενη του  – κάτι σαν τον επικεφαλή μάνατζερ στο ίδρυμα, και από την δική της απόφαση εξαρτιόταν – αν το ίδρυμα θα πληρώσει την διαμονή, μετακίνηση και διατροφή του, ή αν θα τον αφήσει στη θέση του εθελοντή χωρίς μισθό. Τα σεμινάρια άρεσαν πολύ στον Αντρέι. Αυτά κατανάλωναν τρεις-τέσσερις ώρες την ημέρα, και όλος ο υπόλοιπος χρόνος ήταν δικός του. Στην αρχή με τίποτα δεν κατάφερνε να σταματήσει την νευρικότητα του, διότι δεν γύριζε η γλώσσα του να ονομάσει μάθημα τον τρόπο, με τον οποίο δίδασκε τα παιδιά. Ίσως, θα μπορούσε να το πει παιχνίδια ανάπτυξης... Καμιά φορά, μέσα σε τρεις-τέσσερις ώρες κατάφερνε να εξηγήσει στα πιτσιρίκια το περιεχόμενο μόλις δυο-τριών παραγραφών! Μαθαίνοντας κάτι ενδιαφέρον, τα παιδιά ξετρελαίνονταν αμέσως – άρχιζαν να μιλάνε, να εξιστορούν κάτι και να το αποδεικνύουν ο ένας στον άλλο, περνώντας με αυτόν τον τρόπο σε τόσο μάκρυνα θέματα, ότι ήταν δύσκολο ακόμα και να καταλάβει – πώς  ήταν δυνατόν να φτάσουν εκεί γενικώς. Το μερίδιο του λέοντος της εργασίας για τη μεταφράστρια δεν βρισκόταν στην μεταφορά των λέξεων του στα Μαλαισιανά, μα το αντίστροφο – στην μετάφραση της πολυλογίας τους στα αγγλικά για τον Αντρέι. Αυτό, βασικά, ήταν ωφέλιμο, διότι πάντοτε είχε την ευκαιρία να προσθέσει δική του λέξη, να αναπτύξει τη συζήτηση. Μετά, όμως, ηρέμησε, επειδή όλοι έμειναν ευχαριστημένοι – για τον ίδιο η δουλειά ήταν εντελώς απλή, τα παιδιά έλιωναν στην χαρά, οι αντιπρόσωποι του ιδρύματος τον διαβεβαίωναν, ότι έτσι και έπρεπε να είναι. Το πιο σημαντικό είναι – να κάνεις το παιδί να ενδιαφερθεί, και όχι να του δώσεις έστω ελάχιστα ολοκληρωμένες γνώσεις. Να το συναρπάσεις, να του δώσεις ώθηση, να σχηματίσεις μέσα του την χαρούμενη επιθυμία για γνώση,  η οποία θα εκδηλωθεί με τον καιρό. “Η εκμάθηση δεν προορίζεται για το σπρώξιμο με το ζόρι”, του έσπρωχναν με το ζόρι μια απλή, γενικότερα, σκέψη. Αν στον άνθρωπο ξυπνάει το ενδιαφέρον για τη γνώση, θα μάθει μόνος του ο, τι θέλει, χρησιμοποιώντας το διαδίκτυο, τα βιβλία, την συναναστροφή με τους άλλους ανθρώπους. Και αν το ενδιαφέρον αυτό δεν ξυπνάει, όλες οι προσπάθειες θα φύγουν άκαρπες, σαν το νερό μέσα στην άμμο.</w:t>
      </w:r>
    </w:p>
    <w:p>
      <w:pPr>
        <w:pStyle w:val="Normal"/>
        <w:ind w:right="26" w:firstLine="540"/>
        <w:jc w:val="both"/>
        <w:rPr/>
      </w:pPr>
      <w:r>
        <w:rPr/>
        <w:t xml:space="preserve">Αν το ίδρυμα θα άρχιζε κιόλας να πληρώνει τα έξοδα του... έτσι θα μπορούσε να ταξιδεύει για όλη τη ζωή ! Η σκέψη του φάνηκε τρελή, εξωπραγματική. Ίσως και να γίνεται έτσι, βεβαίως και γίνεται, όχι σε αυτόν, όμως. Κάποιος άλλος, κάποια Γιαπωνέζα η Καναδή – ναι, ενώ σε εκείνον – όχι, αδύνατον. Και όμως – ίσως! Και όταν η Γιόλκα τον διέταξε (ακριβώς διέταξε, και όχι προσκάλεσε) να δειπνήσει μαζί της, τον έπιασε άγχος, όπως πριν από τις εξετάσεις για την ηλεκτροτεχνική ή για τη σχεδίαση. «Σήμερα θα λυθούν όλα» - τρυπούσε τον εγκέφαλο του η σκέψη, στερώντας του την ηρεμία. </w:t>
      </w:r>
    </w:p>
    <w:p>
      <w:pPr>
        <w:pStyle w:val="Normal"/>
        <w:ind w:right="26" w:firstLine="540"/>
        <w:jc w:val="both"/>
        <w:rPr/>
      </w:pPr>
      <w:r>
        <w:rPr/>
        <w:t xml:space="preserve">Παρά τις προσδοκίες του, τίποτα το ασυνήθιστο δεν συνέβαινε στο δείπνο. Η Γιόλκα ήρθε με παρέα, φέρνοντας μαζί της δυο κοπελίτσες ακόμα – όλο το προσωπικό του ιδρύματος στην Σεμπόρνα. Παρήγγειλαν το φαγητό και άρχισαν να τρώνε. Μάλλον, η εξέταση για τη θέση του πληρωμένου δάσκαλου θα διέφερε εξίσου πάρα πολύ από τις αναμενόμενες διαδικασίες, όπως και η ίδια εκπαίδευση διέφερε από την συνηθισμένη για εκείνον. </w:t>
      </w:r>
    </w:p>
    <w:p>
      <w:pPr>
        <w:pStyle w:val="Normal"/>
        <w:ind w:right="26" w:firstLine="540"/>
        <w:jc w:val="both"/>
        <w:rPr/>
      </w:pPr>
      <w:r>
        <w:rPr/>
        <w:t>Στο διπλανό τραπέζι έτρωγε μια μεγάλη παρέα των Γάλλων, και η Γιόλκα τους πλησίασε, αντάλλαξε μερικές φράσεις, και μετά  είπε, ότι και οι τέσσερις μετακομίζουν στο δικό τους τραπέζι. Έβαλαν τα τραπέζια μαζί, και το δείπνο συνεχίστηκε.</w:t>
      </w:r>
    </w:p>
    <w:p>
      <w:pPr>
        <w:pStyle w:val="Normal"/>
        <w:ind w:right="26" w:firstLine="540"/>
        <w:jc w:val="both"/>
        <w:rPr/>
      </w:pPr>
      <w:r>
        <w:rPr/>
        <w:t>- Οι γνωστοί σου? – ρώτησε ο Αντρέι.</w:t>
      </w:r>
    </w:p>
    <w:p>
      <w:pPr>
        <w:pStyle w:val="Normal"/>
        <w:ind w:right="26" w:firstLine="540"/>
        <w:jc w:val="both"/>
        <w:rPr/>
      </w:pPr>
      <w:r>
        <w:rPr/>
        <w:t>- Πρώτη φορά τους βλέπω. Απλώς τουρίστες.</w:t>
      </w:r>
    </w:p>
    <w:p>
      <w:pPr>
        <w:pStyle w:val="Normal"/>
        <w:ind w:right="26" w:firstLine="540"/>
        <w:jc w:val="both"/>
        <w:rPr/>
      </w:pPr>
      <w:r>
        <w:rPr/>
        <w:t>- Γιατί τότε καθίσαμε μαζί τους;;</w:t>
      </w:r>
    </w:p>
    <w:p>
      <w:pPr>
        <w:pStyle w:val="Normal"/>
        <w:ind w:right="26" w:firstLine="540"/>
        <w:jc w:val="both"/>
        <w:rPr/>
      </w:pPr>
      <w:r>
        <w:rPr/>
        <w:t>- Υπομονή.</w:t>
      </w:r>
    </w:p>
    <w:p>
      <w:pPr>
        <w:pStyle w:val="Normal"/>
        <w:ind w:right="26" w:firstLine="540"/>
        <w:jc w:val="both"/>
        <w:rPr/>
      </w:pPr>
      <w:r>
        <w:rPr/>
        <w:t>Η Γιόλκα έκανε ένα σημάδι με το χέρι σε μια από τις κοπέλες-εκπαιδευτικούς, και απομακρύνθηκαν μαζί στην τουαλέτα. Δυο λεπτά αργότερα επέστρεψαν, όμως, η κοπελίτσα αντί για παντελόνια, που φορούσε, όταν έφευγε, είχε πάνω της  πλέον τα  υπέρ-κοντά σορτσάκια. Νόμιζες, ότι τουλάχιστον το ένα τρίτο από τον ποπό της έβγαινε έξω από αυτά. Την θέση του κλειστού φανελακιού πήρε ένα τοπάκι, από το οποίο σχεδόν έπεφταν έξω τα στηθάκια της, και παρά τον χαμηλωμένο φωτισμό φαινόταν, πόσο πολύ εκείνη είχε κοκκινίσει από αμηχανία, αλλά η Γιόλκα, προφανώς, δεν της έδωσε την δυνατότητα να αρνηθεί.</w:t>
      </w:r>
    </w:p>
    <w:p>
      <w:pPr>
        <w:pStyle w:val="Normal"/>
        <w:ind w:right="26" w:firstLine="540"/>
        <w:jc w:val="both"/>
        <w:rPr/>
      </w:pPr>
      <w:r>
        <w:rPr/>
        <w:t xml:space="preserve">Ο Αντρέι είχε την εντύπωση, ότι η Γιόλκα επίτηδες οδηγούσε την κοπελίτσα αργά, κάνοντας κύκλους κοντά στα άλλα τραπέζια. Οι άντρες-Μαλαισιανοί, κρατώντας με τα χέρια τα σαγόνια τους, μαγεμένοι κουνούσαν τα κεφάλια πίσω τους, η βοή των συζητήσεων έσβησε, και οι Γάλλοι σταμάτησαν να μιλάνε επίσης. Φτάνοντας στο τραπέζι, η Γιόλκα της έριξε ένα χαστουκάκι στον ποπό. Η Γάλλοι κάθονταν, σαν υπνωτισμένοι. Πέρασαν περίπου δέκα δευτερόλεπτα μιας αμήχανης σιωπής, και κάποια ηλικιωμένη Γαλλίδα μουρμούρισε κάτι για τα σορτσάκια. Η Γιόλκα, που ξαφνικά έγινε πάρα πολύ ευγενική, σχεδόν λιώνοντας πάνω στο τραπέζι, ρώτησε – τι είπε. Η Γαλλίδα επανέλαβε, ότι, τα σορτσάκια δε είναι πάρα πολύ κοντά. </w:t>
      </w:r>
    </w:p>
    <w:p>
      <w:pPr>
        <w:pStyle w:val="Normal"/>
        <w:ind w:right="26" w:firstLine="540"/>
        <w:jc w:val="both"/>
        <w:rPr/>
      </w:pPr>
      <w:r>
        <w:rPr/>
        <w:t>- Ο, ναι! - με ένα  πολύ πλατύ χαμόγελο συμφώνησε η Γιόλκα. - Τα σορτσάκια είναι πολύ, πολύ κοντά, δεν είναι τέλειο?</w:t>
      </w:r>
    </w:p>
    <w:p>
      <w:pPr>
        <w:pStyle w:val="Normal"/>
        <w:ind w:right="26" w:firstLine="540"/>
        <w:jc w:val="both"/>
        <w:rPr/>
      </w:pPr>
      <w:r>
        <w:rPr/>
        <w:t>Η Γαλλίδα κούνησε το κεφάλι της με κατάκριση.</w:t>
      </w:r>
    </w:p>
    <w:p>
      <w:pPr>
        <w:pStyle w:val="Normal"/>
        <w:ind w:right="26" w:firstLine="540"/>
        <w:jc w:val="both"/>
        <w:rPr/>
      </w:pPr>
      <w:r>
        <w:rPr/>
        <w:t>- Ξέρετε, - άρχισε εκείνη, - σε αυτή την χώρα, στην Μαλαισία, υπάρχουν ορισμένοι κανόνες, και εμείς πρέπει να τους σεβόμαστε…</w:t>
      </w:r>
    </w:p>
    <w:p>
      <w:pPr>
        <w:pStyle w:val="Normal"/>
        <w:ind w:right="26" w:firstLine="540"/>
        <w:jc w:val="both"/>
        <w:rPr/>
      </w:pPr>
      <w:r>
        <w:rPr/>
        <w:t>Η Γιόλκα άκουγε την κάθε λέξη της γυναίκας και την υποστήριζε.</w:t>
      </w:r>
    </w:p>
    <w:p>
      <w:pPr>
        <w:pStyle w:val="Normal"/>
        <w:ind w:right="26" w:firstLine="540"/>
        <w:jc w:val="both"/>
        <w:rPr/>
      </w:pPr>
      <w:r>
        <w:rPr/>
        <w:t>- Σωστά, απολύτως σωστά τα λέτε όλα! Εδώ υπάρχουν ορισμένοι κανόνες, και εσείς θεωρείτε, ότι  η φιλενάδα μου θα έπρεπε να βάλει τα συνηθισμένα παντελόνια και φανελάκι, έτσι δεν είναι?</w:t>
      </w:r>
    </w:p>
    <w:p>
      <w:pPr>
        <w:pStyle w:val="Normal"/>
        <w:ind w:right="26" w:firstLine="540"/>
        <w:jc w:val="both"/>
        <w:rPr/>
      </w:pPr>
      <w:r>
        <w:rPr/>
        <w:t>Η Γαλλίδα, που δεν περίμενε μια τέτοια καθολική υποστήριξη, πήρε θάρρος.</w:t>
      </w:r>
    </w:p>
    <w:p>
      <w:pPr>
        <w:pStyle w:val="Normal"/>
        <w:ind w:right="26" w:firstLine="540"/>
        <w:jc w:val="both"/>
        <w:rPr/>
      </w:pPr>
      <w:r>
        <w:rPr/>
        <w:t>- Ναι-ναι, θα έπρεπε να ντυθεί.</w:t>
      </w:r>
    </w:p>
    <w:p>
      <w:pPr>
        <w:pStyle w:val="Normal"/>
        <w:ind w:right="26" w:firstLine="540"/>
        <w:jc w:val="both"/>
        <w:rPr/>
      </w:pPr>
      <w:r>
        <w:rPr/>
        <w:t>- Για ποιο λόγο, όμως?</w:t>
      </w:r>
    </w:p>
    <w:p>
      <w:pPr>
        <w:pStyle w:val="Normal"/>
        <w:ind w:right="26" w:firstLine="540"/>
        <w:jc w:val="both"/>
        <w:rPr/>
      </w:pPr>
      <w:r>
        <w:rPr/>
        <w:t>Τούτη η ερώτηση της Γιόλκα ακούστηκε σκληρά, καταστρέφοντας την κάθε ελπίδα για την συμφωνία όλων. Ουσιαστικά, η ερώτηση της φάνηκε απότομη ακόμα, και δημιουργήθηκε μια κατάσταση, στην οποία η Γαλλίδα βρέθηκε μπλεγμένη σε αυτή τη συζήτηση σχεδόν  παρά την θέληση της, και δεν υπήρξε περιθώριο να κάνει πίσω.</w:t>
      </w:r>
    </w:p>
    <w:p>
      <w:pPr>
        <w:pStyle w:val="Normal"/>
        <w:ind w:right="26" w:firstLine="540"/>
        <w:jc w:val="both"/>
        <w:rPr/>
      </w:pPr>
      <w:r>
        <w:rPr/>
        <w:t xml:space="preserve">- Πρέπει να καταλάβετε, ότι είμαστε σε μια χώρα, όπου υπάρχει μια ορισμένη κουλτούρα, έχουν δικά τους ήθη, και εμείς, ως καλεσμένοι, είμαστε υποχρεωμένοι να σεβόμαστε τα έθιμά τους. Κοιτάξτε, εδώ υπάρχουν πολλές γυναίκες-μουσουλμάνες με τα παιδιά, αυτές, μάλλον, νιώθουν προσβεβλημένες, όταν οι σύζυγοι τους κοιτάζουν τόσο απροκάλυπτα στην φιλενάδα σας. </w:t>
      </w:r>
    </w:p>
    <w:p>
      <w:pPr>
        <w:pStyle w:val="Normal"/>
        <w:ind w:right="26" w:firstLine="540"/>
        <w:jc w:val="both"/>
        <w:rPr/>
      </w:pPr>
      <w:r>
        <w:rPr/>
        <w:t>- Αφού αυτό είναι τόσο απλό – να φορέσει ένα παντελόνι, σωστά? – ρώτησε η Γιόλκα.</w:t>
      </w:r>
    </w:p>
    <w:p>
      <w:pPr>
        <w:pStyle w:val="Normal"/>
        <w:ind w:right="26" w:firstLine="540"/>
        <w:jc w:val="both"/>
        <w:rPr/>
      </w:pPr>
      <w:r>
        <w:rPr/>
        <w:t xml:space="preserve">- Σωστά, - με απορία απάντησε η Γαλλίδα,  που, προφανώς, δεν είχε καμία ιδέα για το τι συμβαίνει. </w:t>
      </w:r>
    </w:p>
    <w:p>
      <w:pPr>
        <w:pStyle w:val="Normal"/>
        <w:ind w:right="26" w:firstLine="540"/>
        <w:jc w:val="both"/>
        <w:rPr/>
      </w:pPr>
      <w:r>
        <w:rPr/>
        <w:t>- Αυτό είναι τόσο απλό, - επανέλαβε η Γιόλκα. - Μια και έξω, και τα παντελόνια είναι ήδη φορεμένα, μισό λεπτό θα πάρει, έτσι?</w:t>
      </w:r>
    </w:p>
    <w:p>
      <w:pPr>
        <w:pStyle w:val="Normal"/>
        <w:ind w:right="26" w:firstLine="540"/>
        <w:jc w:val="both"/>
        <w:rPr/>
      </w:pPr>
      <w:r>
        <w:rPr/>
        <w:t>- Ναι, φυσικά!</w:t>
      </w:r>
    </w:p>
    <w:p>
      <w:pPr>
        <w:pStyle w:val="Normal"/>
        <w:ind w:right="26" w:firstLine="540"/>
        <w:jc w:val="both"/>
        <w:rPr/>
      </w:pPr>
      <w:r>
        <w:rPr/>
        <w:t>- Όμως, μπορεί και να τα βγάλει παρά πολύ γρήγορα, σωστά? Το να βγάλεις ένα παντελόνι – είναι το ίδιο γρήγορο, όσο και να το βάλεις, συμφωνείτε?</w:t>
      </w:r>
    </w:p>
    <w:p>
      <w:pPr>
        <w:pStyle w:val="Normal"/>
        <w:ind w:right="26" w:firstLine="540"/>
        <w:jc w:val="both"/>
        <w:rPr/>
      </w:pPr>
      <w:r>
        <w:rPr/>
        <w:t>- Μα τι σχέση έχει αυτό?! – άρχισε να αγριεύει η Γαλλίδα.</w:t>
      </w:r>
    </w:p>
    <w:p>
      <w:pPr>
        <w:pStyle w:val="Normal"/>
        <w:ind w:right="26" w:firstLine="540"/>
        <w:jc w:val="both"/>
        <w:rPr/>
      </w:pPr>
      <w:r>
        <w:rPr/>
        <w:t>- Συμφωνείτε ή όχι?</w:t>
      </w:r>
    </w:p>
    <w:p>
      <w:pPr>
        <w:pStyle w:val="Normal"/>
        <w:ind w:right="26" w:firstLine="540"/>
        <w:jc w:val="both"/>
        <w:rPr/>
      </w:pPr>
      <w:r>
        <w:rPr/>
        <w:t>- Εγώ συμφωνώ, μα τι σχέση έχει αυτό με…</w:t>
      </w:r>
    </w:p>
    <w:p>
      <w:pPr>
        <w:pStyle w:val="Normal"/>
        <w:ind w:right="26" w:firstLine="540"/>
        <w:jc w:val="both"/>
        <w:rPr/>
      </w:pPr>
      <w:r>
        <w:rPr/>
        <w:t>- Αν εγώ θα προτείνω σε εκείνη την γυναίκα, που φοράει την μπούρκα να βγάλει τα δικά της παντελόνια, αυτή δεν θα το κάνει, έτσι δεν είναι? Παρά το ότι είναι πάρα πολύ απλό και εύκολο.</w:t>
      </w:r>
    </w:p>
    <w:p>
      <w:pPr>
        <w:pStyle w:val="Normal"/>
        <w:ind w:right="26" w:firstLine="540"/>
        <w:jc w:val="both"/>
        <w:rPr/>
      </w:pPr>
      <w:r>
        <w:rPr/>
        <w:t>- Μα τι λέτε τώρα, δεσποινίς, - δεν άντεξε ένας από τους Γάλλους,  σεβάσμιος κύριος με μικρή γενειάδα.</w:t>
      </w:r>
    </w:p>
    <w:p>
      <w:pPr>
        <w:pStyle w:val="Normal"/>
        <w:ind w:right="26" w:firstLine="540"/>
        <w:jc w:val="both"/>
        <w:rPr/>
      </w:pPr>
      <w:r>
        <w:rPr/>
        <w:t>- Δεν θα τα βγάλει. Και όχι επειδή αυτό είναι δύσκολο, αλλά επειδή η κουλτούρα τους δεν το επιτρέπει, συμφωνείτε?</w:t>
      </w:r>
    </w:p>
    <w:p>
      <w:pPr>
        <w:pStyle w:val="Normal"/>
        <w:ind w:right="26" w:firstLine="540"/>
        <w:jc w:val="both"/>
        <w:rPr/>
      </w:pPr>
      <w:r>
        <w:rPr/>
        <w:t>- Ακριβώς!</w:t>
      </w:r>
    </w:p>
    <w:p>
      <w:pPr>
        <w:pStyle w:val="Normal"/>
        <w:ind w:right="26" w:firstLine="540"/>
        <w:jc w:val="both"/>
        <w:rPr/>
      </w:pPr>
      <w:r>
        <w:rPr/>
        <w:t>- Και δεν είναι δυνατόν να αλλάξεις την κουλτούρα σου μέσα σε μια μέρα, ούτε και μέσα σε έναν μήνα, μάλλον, ούτε και σε έναν χρόνο.</w:t>
      </w:r>
    </w:p>
    <w:p>
      <w:pPr>
        <w:pStyle w:val="Normal"/>
        <w:ind w:right="26" w:firstLine="540"/>
        <w:jc w:val="both"/>
        <w:rPr/>
      </w:pPr>
      <w:r>
        <w:rPr/>
        <w:t>- Και σε δέκα χρόνια αδύνατον, - φώναξε η γυναίκα.</w:t>
      </w:r>
    </w:p>
    <w:p>
      <w:pPr>
        <w:pStyle w:val="Normal"/>
        <w:ind w:right="26" w:firstLine="540"/>
        <w:jc w:val="both"/>
        <w:rPr/>
      </w:pPr>
      <w:r>
        <w:rPr/>
        <w:t xml:space="preserve">- Ακριβώς έτσι, - χαμογελώντας και πάλι, επιβεβαίωσε η Γιόλκα. - Με έχετε πείσει σχεδόν, ας σημειώσουμε, πού έχουμε φτάσει: εκείνη η γυναίκα με την μπουρκα δεν θα βγάλει τα παντελόνια της, αν και τεχνικά είναι απλό, για αυτό ας ξεχάσουμε εντελώς το θέμα της δυσκολίας. Η φράση του τύπου  «αφού αυτό δεν σας είναι δύσκολο» δεν έχει νόημα – σε όλους εμάς δεν είναι δύσκολο να κάνουμε πολλά πράγματα, τα οποία δεν θα κάνουμε ποτέ, διότι έχουμε μια ορισμένη κουλτούρα, και όπως καταλάβαμε, είναι αδύνατον να αλλάξουμε την κουλτούρα μας ούτε σε μια μέρα, ούτε σε δέκα χρόνια. </w:t>
      </w:r>
    </w:p>
    <w:p>
      <w:pPr>
        <w:pStyle w:val="Normal"/>
        <w:ind w:right="26" w:firstLine="540"/>
        <w:jc w:val="both"/>
        <w:rPr/>
      </w:pPr>
      <w:r>
        <w:rPr/>
        <w:t>Οι Γάλλοι έδειξαν χαλαρά χαμογελά ικανοποίησης.</w:t>
      </w:r>
    </w:p>
    <w:p>
      <w:pPr>
        <w:pStyle w:val="Normal"/>
        <w:ind w:right="26" w:firstLine="540"/>
        <w:jc w:val="both"/>
        <w:rPr/>
      </w:pPr>
      <w:r>
        <w:rPr/>
        <w:t xml:space="preserve">- Ωστόσο, κύριοι, θέλω να εστιάσω την προσοχή σας σε ένα επόμενο γεγονός, και συγκεκριμένα – ότι βρισκόμαστε εδώ! </w:t>
      </w:r>
    </w:p>
    <w:p>
      <w:pPr>
        <w:pStyle w:val="Normal"/>
        <w:ind w:right="26" w:firstLine="540"/>
        <w:jc w:val="both"/>
        <w:rPr/>
      </w:pPr>
      <w:r>
        <w:rPr/>
        <w:t xml:space="preserve">Εκείνη έκανε την παύση, διαπιστώνοντας, ότι κανείς δεν καταλαβαίνει γκρι – τι σχέση έχει το γεγονός, ότι όλοι βρίσκονται εδώ. </w:t>
      </w:r>
    </w:p>
    <w:p>
      <w:pPr>
        <w:pStyle w:val="Normal"/>
        <w:ind w:right="26" w:firstLine="540"/>
        <w:jc w:val="both"/>
        <w:rPr/>
      </w:pPr>
      <w:r>
        <w:rPr/>
        <w:t>- Και τι σημαίνει, ότι είμαστε εδώ, να μου επιτρέψετε την ερώτηση; αυτό σημαίνει, ότι η κυβέρνηση της Μαλαισίας μας έδωσε τις βίζες, και με τον ίδιο τρόπο συμφώνησε με την άφιξη μας εδώ.</w:t>
      </w:r>
    </w:p>
    <w:p>
      <w:pPr>
        <w:pStyle w:val="Normal"/>
        <w:ind w:right="26" w:firstLine="540"/>
        <w:jc w:val="both"/>
        <w:rPr/>
      </w:pPr>
      <w:r>
        <w:rPr/>
        <w:t>-  Μα όχι, πρέπει να καταλάβετε επιτέλους, - με μια ξαφνική επιθετικότητα μίλησε ο σεβάσμιος κύριος, - κανείς δεν λέει, ότι δεν έχετε το δικαίωμα να κυκλοφορήσετε έτσι. Φυσικά, δεν παραβιάζετε τον νόμο, όμως, μιλάμε για τον σεβασμό, καταλαβαίνετε μια τέτοια λέξη – «σεβασμός»?</w:t>
      </w:r>
    </w:p>
    <w:p>
      <w:pPr>
        <w:pStyle w:val="Normal"/>
        <w:ind w:right="26" w:firstLine="540"/>
        <w:jc w:val="both"/>
        <w:rPr/>
      </w:pPr>
      <w:r>
        <w:rPr/>
        <w:t xml:space="preserve">- Δεν προσπαθώ να γυρίσω την κουβέντα στο θέμα των δικαιωμάτων και νομών, - έφερε αντίρρηση η Γιόλκα, - μιλάω συγκεκριμένα για τον σεβασμό, ακριβώς για αυτό. Λοιπόν, η κυβέρνηση της Μαλαισίας μας εξέδωσε της βίζες. Ταυτόχρονα, αυτή αντιλαμβανόταν ξεκάθαρα, ότι είμαστε ξένοι? Ιδού η φίλη μου, που σας προκάλεσε τέτοιο σοκ, είναι από την Αγγλία. Τι λέτε, ο αξιωματικός, που της έδινε τη βίζα, καταλάβαινε, ότι είναι Αγγλίδα, και όχι Μαλαισιανή? Βεβαίως και το καταλάβαινε. Και έτσι αυτή – η Αγγλίδα, προσέξτε, και όχι Μαλαισιανή, ήρθε στην Μαλαισία με την άδεια της κυβέρνησης της Μαλαισίας, που καταλάβαινε, ότι αυτή – είναι μια Αγγλίδα. </w:t>
      </w:r>
    </w:p>
    <w:p>
      <w:pPr>
        <w:pStyle w:val="Normal"/>
        <w:ind w:right="26" w:firstLine="540"/>
        <w:jc w:val="both"/>
        <w:rPr/>
      </w:pPr>
      <w:r>
        <w:rPr/>
        <w:t>- Ο θεέ και Κύριε, γιατί μας λέτε όλο για το ίδιο πράγμα, για ποιο λόγο?</w:t>
      </w:r>
    </w:p>
    <w:p>
      <w:pPr>
        <w:pStyle w:val="Normal"/>
        <w:ind w:right="26" w:firstLine="540"/>
        <w:jc w:val="both"/>
        <w:rPr/>
      </w:pPr>
      <w:r>
        <w:rPr/>
        <w:t>- Και αν αυτή είναι μια Αγγλίδα, τότε είναι ο φορέας της αγγλικής κουλτούρας, σωστά?</w:t>
      </w:r>
    </w:p>
    <w:p>
      <w:pPr>
        <w:pStyle w:val="Normal"/>
        <w:ind w:right="26" w:firstLine="540"/>
        <w:jc w:val="both"/>
        <w:rPr/>
      </w:pPr>
      <w:r>
        <w:rPr/>
        <w:t>- Και τι με αυτό; Αφού ήρθε εδώ, πρέπει να σέβεται…</w:t>
      </w:r>
    </w:p>
    <w:p>
      <w:pPr>
        <w:pStyle w:val="Normal"/>
        <w:ind w:right="26" w:firstLine="540"/>
        <w:jc w:val="both"/>
        <w:rPr/>
      </w:pPr>
      <w:r>
        <w:rPr/>
        <w:t xml:space="preserve">- Ο, αναμφισβήτητα, όμως, ακούστε – είναι Αγγλίδα, και είναι  αντιπρόσωπος της αγγλικής κουλτούρας. Και ήρθε εδώ, λοιπόν, και της λένε – σε μας εδώ συνηθίζεται να κυκλοφορούν έτσι, με μακριά παντελόνια, να μας σέβεστε και να τα φορέσετε. Δηλαδή, της προτείνουν να κάνει κάτι, το οποίο σύμφωνα με τις δικές σας διατυπώσεις είναι αδύνατον – μέσα σε ένα λεπτό να προδώσει την δική της κουλτούρα. </w:t>
      </w:r>
    </w:p>
    <w:p>
      <w:pPr>
        <w:pStyle w:val="Normal"/>
        <w:ind w:right="26" w:firstLine="540"/>
        <w:jc w:val="both"/>
        <w:rPr/>
      </w:pPr>
      <w:r>
        <w:rPr/>
        <w:t>- Ο…</w:t>
      </w:r>
    </w:p>
    <w:p>
      <w:pPr>
        <w:pStyle w:val="Normal"/>
        <w:ind w:right="26" w:firstLine="540"/>
        <w:jc w:val="both"/>
        <w:rPr/>
      </w:pPr>
      <w:r>
        <w:rPr/>
        <w:t>Η αγανάκτηση κυριάρχησε σε όλο το τραπέζι των Γάλλων.</w:t>
      </w:r>
    </w:p>
    <w:p>
      <w:pPr>
        <w:pStyle w:val="Normal"/>
        <w:ind w:right="26" w:firstLine="540"/>
        <w:jc w:val="both"/>
        <w:rPr/>
      </w:pPr>
      <w:r>
        <w:rPr/>
        <w:t>- Μα τι ασυνεννοησίες μας λέτε...</w:t>
      </w:r>
    </w:p>
    <w:p>
      <w:pPr>
        <w:pStyle w:val="Normal"/>
        <w:ind w:right="26" w:firstLine="540"/>
        <w:jc w:val="both"/>
        <w:rPr/>
      </w:pPr>
      <w:r>
        <w:rPr/>
        <w:t>- Απίστευτη βλακεία…</w:t>
      </w:r>
    </w:p>
    <w:p>
      <w:pPr>
        <w:pStyle w:val="Normal"/>
        <w:ind w:right="26" w:firstLine="540"/>
        <w:jc w:val="both"/>
        <w:rPr/>
      </w:pPr>
      <w:r>
        <w:rPr/>
        <w:t>- Εμείς λέγαμε μόνο, ότι πρέπει να βάλει παντελόνι…</w:t>
      </w:r>
    </w:p>
    <w:p>
      <w:pPr>
        <w:pStyle w:val="Normal"/>
        <w:ind w:right="26" w:firstLine="540"/>
        <w:jc w:val="both"/>
        <w:rPr/>
      </w:pPr>
      <w:r>
        <w:rPr/>
        <w:t>- «Μόνο»? – επανέλαβε η Γιόλκα. – άρα, το ζήτημα δεν έχει και τόση σημασία; Τότε, βγάλτε, σας παρακαλώ, τα παντελόνια σας, αφού είναι  «μόνο».</w:t>
      </w:r>
    </w:p>
    <w:p>
      <w:pPr>
        <w:pStyle w:val="Normal"/>
        <w:ind w:right="26" w:firstLine="540"/>
        <w:jc w:val="both"/>
        <w:rPr/>
      </w:pPr>
      <w:r>
        <w:rPr/>
        <w:t>- Μα εμείς δεν ζητάμε να βγάλετε, αλλά να βάλετε, δεν  βλέπετε τη διαφορά?!</w:t>
      </w:r>
    </w:p>
    <w:p>
      <w:pPr>
        <w:pStyle w:val="Normal"/>
        <w:ind w:right="26" w:firstLine="540"/>
        <w:jc w:val="both"/>
        <w:rPr/>
      </w:pPr>
      <w:r>
        <w:rPr/>
        <w:t>- Ακριβώς. Την βλέπω. Για μένα – για τη δική μου κουλτούρα, - το να βγει μια νέα κοπέλα με μακρύ παντελόνι – είναι προσβλητικό. Με το ίδιο σαν να δηλώνει σε όλους – είμαι μια γριά κυρία, είμαι ψυχρή, τελειωμένη, δεν πιστεύω, ότι αξίζω την προσοχή των άλλων. Και η δική σας επιθυμία απαιτεί από εκείνη μια τέτοια ταπείνωση,  να προδώσει έτσι απλά την δική της κουλτούρα, δηλαδή, εκείνα τα στερεότυπα της συμπεριφοράς, τα οποία εκείνη μάθαινε είκοσι ολόκληρα χρόνια?</w:t>
      </w:r>
    </w:p>
    <w:p>
      <w:pPr>
        <w:pStyle w:val="Normal"/>
        <w:ind w:right="26" w:firstLine="540"/>
        <w:jc w:val="both"/>
        <w:rPr/>
      </w:pPr>
      <w:r>
        <w:rPr/>
        <w:t>- Ξέρετε, αν είναι τόσο προσβλητικό να φοράει τα μακριά παντελόνια, για ποιο λόγο τότε ήρθε εδώ; Ας γυρίσει πίσω στην χώρα της!</w:t>
      </w:r>
    </w:p>
    <w:p>
      <w:pPr>
        <w:pStyle w:val="Normal"/>
        <w:ind w:right="26" w:firstLine="540"/>
        <w:jc w:val="both"/>
        <w:rPr/>
      </w:pPr>
      <w:r>
        <w:rPr/>
        <w:t>- Αυτή ήρθε εδώ, γιατί την άφησαν να έρθει. Αν για τους Μαλαισιανούς θα ήταν τόσο σημαντικό να φοράνε οι ξένοι τα παντελόνια, θα έπρεπε να θέσουν έναν τέτοιο όρο στα σύνορα, και αν εκείνη θα είχε αρνηθεί, ας μην της έδιναν την βίζα – αυτό θα ήταν δίκαιο τότε. Έτσι τα παράπονα σας στην κυβέρνηση της Μαλαισίας, η οποία δεν σέβεται τους πολίτες της τόσο πολύ και δίνει τις άδειες εισόδου σε οποίους να` ναι.</w:t>
      </w:r>
    </w:p>
    <w:p>
      <w:pPr>
        <w:pStyle w:val="Normal"/>
        <w:ind w:right="26" w:firstLine="540"/>
        <w:jc w:val="both"/>
        <w:rPr/>
      </w:pPr>
      <w:r>
        <w:rPr/>
        <w:t>- Χαζομάρα, τι απόλυτη χαζομάρα!</w:t>
      </w:r>
    </w:p>
    <w:p>
      <w:pPr>
        <w:pStyle w:val="Normal"/>
        <w:ind w:right="26" w:firstLine="540"/>
        <w:jc w:val="both"/>
        <w:rPr/>
      </w:pPr>
      <w:r>
        <w:rPr/>
        <w:t>- Αυτό δεν είναι επιχείρημα, κύριοι μου. Μιλήστε μου επί της ουσίας.</w:t>
      </w:r>
    </w:p>
    <w:p>
      <w:pPr>
        <w:pStyle w:val="Normal"/>
        <w:ind w:right="26" w:firstLine="540"/>
        <w:jc w:val="both"/>
        <w:rPr/>
      </w:pPr>
      <w:r>
        <w:rPr/>
        <w:t>- Αυτή είναι μια βλακεία, τι να πούμε επί της ουσίας εδώ: Ο λόγος ήταν μόνο περί του σεβασμού για την χώρα, στην οποία ήρθες, απλώς να βάλεις ένα παντελόνι…</w:t>
      </w:r>
    </w:p>
    <w:p>
      <w:pPr>
        <w:pStyle w:val="Normal"/>
        <w:ind w:right="26" w:firstLine="540"/>
        <w:jc w:val="both"/>
        <w:rPr/>
      </w:pPr>
      <w:r>
        <w:rPr/>
        <w:t xml:space="preserve">- Προσέξτε ακόμα, ότι οι ίδιοι Μαλαισιανοί δεν έδειξαν σε μας την δυσαρέσκεια τους. Εδώ και έναν μήνα περπατάω εδώ με αυτά τα σορτς, αυτά είναι δικά μου, στην πραγματικότητα, και ακούω παρατηρήσεις μόνο από τις χοντρές τουρίστριες, ενώ οι Μαλαισιανοί απλώς με χαζεύουν και τους τρέχουν τα σάλια. </w:t>
      </w:r>
    </w:p>
    <w:p>
      <w:pPr>
        <w:pStyle w:val="Normal"/>
        <w:ind w:right="26" w:firstLine="540"/>
        <w:jc w:val="both"/>
        <w:rPr/>
      </w:pPr>
      <w:r>
        <w:rPr/>
        <w:t>Ξαφνικά η Γιόλκα σηκώθηκε και έκανε ένα σημάδι, και καλά,  «φεύγουμε». Τα παιδιά σηκώθηκαν και μετέφεραν πίσω το τραπέζι τους. Οι Γάλλοι συνόδευσαν την  «αποχώρηση» με αυξημένη φασαρία, ακόμα και με γιουχαΐσματα, επιφωνήματα και γέλια, το οποίο, κατά τη γνώμη τους,  έπρεπε να ακουστεί κοροϊδευτικά. Ο Αντρέι παρατηρούσε με έκπληξη το πρόσωπο της Γιόλκας, και δεν είδε σε αυτό τίποτα, απ` όσα θα περίμενε να δει – ούτε θύμο, ούτε απογοήτευση, ούτε αίσθηση υπεροψίας. Η ίδια ζωηρή, μαζεμένη έκφραση, όπως συνήθως.</w:t>
      </w:r>
    </w:p>
    <w:p>
      <w:pPr>
        <w:pStyle w:val="Normal"/>
        <w:ind w:right="26" w:firstLine="540"/>
        <w:jc w:val="both"/>
        <w:rPr/>
      </w:pPr>
      <w:r>
        <w:rPr/>
        <w:t>- Πώς σας φάνηκε αυτή η συζήτηση? - χωρίς να δίνει την παραμικρή προσοχή στους γείτονες πια, ρώτησε εκείνη.</w:t>
      </w:r>
    </w:p>
    <w:p>
      <w:pPr>
        <w:pStyle w:val="Normal"/>
        <w:ind w:right="26" w:firstLine="540"/>
        <w:jc w:val="both"/>
        <w:rPr/>
      </w:pPr>
      <w:r>
        <w:rPr/>
        <w:t xml:space="preserve">- Το καταπληκτικό είναι, ότι συμπεριφέρονται, σαν κωφοί, τους λες ορισμένα επιχειρήματα, και αυτοί δεν τα ακούν απλώς. </w:t>
      </w:r>
    </w:p>
    <w:p>
      <w:pPr>
        <w:pStyle w:val="Normal"/>
        <w:ind w:right="26" w:firstLine="540"/>
        <w:jc w:val="both"/>
        <w:rPr/>
      </w:pPr>
      <w:r>
        <w:rPr/>
        <w:t xml:space="preserve">- Ακούνε. Ακούνε και καταλαβαίνουν, όπως καταλαβαίνουν επίσης, ότι τα επιχειρήματα είναι αδιάσειστα. Όταν παραδέχτηκαν, ότι είναι αδύνατον σε μια στιγμή να αλλάξεις την κουλτούρα σου, με το ίδιο έβγαλαν τη γη κάτω από τα πόδια τους, διότι και οι τουρίστες επίσης δεν μπορούν να το κάνουν. Παραδεχόμενοι, ότι να βγάλεις το παντελόνι είναι εξίσου εύκολο με το να το βάλεις,  ολοκληρωτικά στέρησαν από τον εαυτό τους την πιθανότητα να πουν κάτι λογικό. Όμως! Αυτό δεν σημαίνει, ότι ήταν έτοιμοι να αλλάξουν την γνώμη τους, επειδή η γνώμη τους – είναι το αποτέλεσμα της υιοθετήσεις του δόγματος, και όχι των συλλογισμών, όχι της ακολουθίας της κοινής λογικής. Μαθαίνουν αυτό το πράγμα στα παιδιά τους από μικρά με την μορφή της  «ελευθερίας των απόψεων». Στην πραγματικότητα στη Δύση δεν υπάρχει καμία ελευθερία των απόψεων και δεν μπορεί να υπάρξει εξ αρχής, τουλάχιστον επειδή κανένας δεν έχει άποψη, δεν είχε και δεν θα έχει. Για να σχηματίσεις μια άποψη, πρέπει να κάνεις κάποια διανοητική εργασία. Αυτοί έχουν την ελευθερία των δογμάτων. Στο σχολείο το παιδί μπορεί να διατυπώσει ένα δόγμα, ένα άλλο παιδί – το δεύτερο δόγμα, και κάποιο ακόμα – το τρίτο. Και είναι ικανοποιημένοι, θεωρώντας, ότι αυτή είναι και η ελευθερία των απόψεων. Εντωμεταξύ και οι τρεις «απόψεις» - είναι απλώς δόγματα, τα οποία τα παιδιά κόλλησαν από κάπου, και δεν θα κάνουν την παραμικρή νοηματική επεξεργασία αυτών μόνο και μόνο, επειδή δεν τους έμαθε κανείς να το κάνουν, και οι ίδιοι δεν ενδιαφέρονται για  τίποτε τέτοιο. Δείχνουν ευπαρουσίαστοι και ευγενικοί, σεμνοί. Όμως – είδατε – πώς έδειξαν τα δόντια τους, όταν τους στρίμωξα σε αδιέξοδο? Κοιτάξτε, πως ξέφυγαν από το λουρί με το γιουχάισμα τους. Άρα, όλον αυτόν το καιρό σάπιζαν στο μίσος τους – το αληθινό, μοχθηρό μίσος. Κάτω από τα σεμνά τους πρόσωπα κρύβουν το σάπιο μίσος. </w:t>
      </w:r>
    </w:p>
    <w:p>
      <w:pPr>
        <w:pStyle w:val="Normal"/>
        <w:ind w:right="26" w:firstLine="540"/>
        <w:jc w:val="both"/>
        <w:rPr/>
      </w:pPr>
      <w:r>
        <w:rPr/>
        <w:t>- Ίσως για αυτό είναι τόσο άσχημοι! –  ξέφυγε η κουβέντα του  Αντρέι.</w:t>
      </w:r>
    </w:p>
    <w:p>
      <w:pPr>
        <w:pStyle w:val="Normal"/>
        <w:ind w:right="26" w:firstLine="540"/>
        <w:jc w:val="both"/>
        <w:rPr/>
      </w:pPr>
      <w:r>
        <w:rPr/>
        <w:t>- Δεν αποκλείεται. Αυτό, που βιώνει ο κάθε άνθρωπος, κάνει τεράστια επίδραση στην εμφάνιση του. Μπορείς να έχεις ένα δυσανάλογο πρόσωπο, που δεν ταιριάζει με τους κανόνες τις ομορφιάς, και όμως, θα είναι όμορφο. Και  το αντίθετο γίνεται...  Για παράδειγμα, εσείς – θα μπορούσατε να δικαιολογήσετε την δική σας άποψη, όπως το έκανα εγώ?</w:t>
      </w:r>
    </w:p>
    <w:p>
      <w:pPr>
        <w:pStyle w:val="Normal"/>
        <w:ind w:right="26" w:firstLine="540"/>
        <w:jc w:val="both"/>
        <w:rPr/>
      </w:pPr>
      <w:r>
        <w:rPr/>
        <w:t>- Εγώ – σίγουρα όχι, - απάντησε αμέσως ο Αντρέι, όσο και οι δυο κοπέλες καθυστερούσαν με την απάντηση.</w:t>
      </w:r>
    </w:p>
    <w:p>
      <w:pPr>
        <w:pStyle w:val="Normal"/>
        <w:ind w:right="26" w:firstLine="540"/>
        <w:jc w:val="both"/>
        <w:rPr/>
      </w:pPr>
      <w:r>
        <w:rPr/>
        <w:t>- Επειδή δεν έχεις κιόλας τις δεξιότητες για συλλογισμό. Μπορείς να λύσεις εξισώσεις, να είσαι μαθηματικός ή μηχανικός, και ταυτόχρονα – να είσαι χαζός, σαν κούτσουρο. Αυτό, που εσένα μοιάζει αυτονόητο, δεν το αναλύεις, παραμένοντας στο επίπεδο του φορέα των δογμάτων. Και για αυτούς φαίνεται  «αυτονόητο» το ότι εγώ πρέπει να φορέσω μακριά παντελόνια. Σε αυτό δεν υπάρχει διαφορά μεταξύ σας– είσαστε το ίδιο ηλίθιοι.</w:t>
      </w:r>
    </w:p>
    <w:p>
      <w:pPr>
        <w:pStyle w:val="Normal"/>
        <w:ind w:right="26" w:firstLine="540"/>
        <w:jc w:val="both"/>
        <w:rPr/>
      </w:pPr>
      <w:r>
        <w:rPr/>
        <w:t>Ξαφνικά ένα βάρος έφυγε από τον Αντρέι και ένιωθε αστεία.</w:t>
      </w:r>
    </w:p>
    <w:p>
      <w:pPr>
        <w:pStyle w:val="Normal"/>
        <w:ind w:right="26" w:firstLine="540"/>
        <w:jc w:val="both"/>
        <w:rPr/>
      </w:pPr>
      <w:r>
        <w:rPr/>
        <w:t>- Είμαι ηλίθιος.  - Είπε εκείνος. - Είμαι - ηλίθιος!:)</w:t>
      </w:r>
    </w:p>
    <w:p>
      <w:pPr>
        <w:pStyle w:val="Normal"/>
        <w:ind w:right="26" w:firstLine="540"/>
        <w:jc w:val="both"/>
        <w:rPr/>
      </w:pPr>
      <w:r>
        <w:rPr/>
        <w:t>- Τι νιώθεις τώρα?</w:t>
      </w:r>
    </w:p>
    <w:p>
      <w:pPr>
        <w:pStyle w:val="Normal"/>
        <w:ind w:right="26" w:firstLine="540"/>
        <w:jc w:val="both"/>
        <w:rPr/>
      </w:pPr>
      <w:r>
        <w:rPr/>
        <w:t>- Δεν ξέρω... χαρά, ελαφρότητα, σαφήνεια. Είμαι ηλίθιος:)</w:t>
      </w:r>
    </w:p>
    <w:p>
      <w:pPr>
        <w:pStyle w:val="Normal"/>
        <w:ind w:right="26" w:firstLine="540"/>
        <w:jc w:val="both"/>
        <w:rPr/>
      </w:pPr>
      <w:r>
        <w:rPr/>
        <w:t>- μάλλον, αισθάνεσαι χαρούμενος και ελαφρύς όχι επειδή κατάλαβες, ότι είσαι ηλίθιος, πόσο μάλλον επειδή συνειδητοποίησες, ότι τώρα μπορείς να βάλεις έναν στόχο για τον εαυτό σου – να σταματήσεις να είσαι ηλίθιος, και να φτάσεις σε αυτόν τον στόχο?</w:t>
      </w:r>
    </w:p>
    <w:p>
      <w:pPr>
        <w:pStyle w:val="Normal"/>
        <w:ind w:right="26" w:firstLine="540"/>
        <w:jc w:val="both"/>
        <w:rPr/>
      </w:pPr>
      <w:r>
        <w:rPr/>
        <w:t xml:space="preserve">- Πιθανόν... δεν είμαι σίγουρος. Πιθανόν.  </w:t>
      </w:r>
    </w:p>
    <w:p>
      <w:pPr>
        <w:pStyle w:val="Normal"/>
        <w:ind w:right="26" w:firstLine="540"/>
        <w:jc w:val="both"/>
        <w:rPr/>
      </w:pPr>
      <w:r>
        <w:rPr/>
        <w:t>- Οι διαφορετικοί άνθρωποι αντιδρούν διαφορετικά, - κάπως πολυσήμαντα παρατήρησε η Γιόλκα...  - Θέλεις να κάνουμε άλλη μια συζήτηση?</w:t>
      </w:r>
    </w:p>
    <w:p>
      <w:pPr>
        <w:pStyle w:val="Normal"/>
        <w:ind w:right="26" w:firstLine="540"/>
        <w:jc w:val="both"/>
        <w:rPr/>
      </w:pPr>
      <w:r>
        <w:rPr/>
        <w:t>Και κάπως έτσι έγινε, ότι και οι δυο κοπέλες σαν να έπεσαν εκτός της ροής των γεγονότων. Η Γιόλκα απευθυνόταν τώρα μόνο στον Αντρέι, και εκείνος της απαντούσε πιο γρήγορα, απ` ότι οι γειτόνισσες του.</w:t>
      </w:r>
    </w:p>
    <w:p>
      <w:pPr>
        <w:pStyle w:val="Normal"/>
        <w:ind w:right="26" w:firstLine="540"/>
        <w:jc w:val="both"/>
        <w:rPr/>
      </w:pPr>
      <w:r>
        <w:rPr/>
        <w:t>- Θέλω!</w:t>
      </w:r>
    </w:p>
    <w:p>
      <w:pPr>
        <w:pStyle w:val="Normal"/>
        <w:ind w:right="26" w:firstLine="540"/>
        <w:jc w:val="both"/>
        <w:rPr/>
      </w:pPr>
      <w:r>
        <w:rPr/>
        <w:t>- Κοίτα – σε εκείνο το τραπέζι – ο πατέρας και το πιο πιθανόν απ` όλα, η κόρη του. Πάμε – του έγνεψε εκείνη.</w:t>
      </w:r>
    </w:p>
    <w:p>
      <w:pPr>
        <w:pStyle w:val="Normal"/>
        <w:ind w:right="26" w:firstLine="540"/>
        <w:jc w:val="both"/>
        <w:rPr/>
      </w:pPr>
      <w:r>
        <w:rPr/>
        <w:t>Σηκώθηκαν και οι δυο μαζί και πλησίασαν το τραπέζι σε μια μακρινή γωνία. Οι Γάλλοι, έχοντας παρατηρήσει αυτό, άρχισαν να μιλάνε δυνατά και χαχάνισαν περιφρονητικά.</w:t>
      </w:r>
    </w:p>
    <w:p>
      <w:pPr>
        <w:pStyle w:val="Normal"/>
        <w:ind w:right="26" w:firstLine="540"/>
        <w:jc w:val="both"/>
        <w:rPr/>
      </w:pPr>
      <w:r>
        <w:rPr/>
        <w:t>- Με συγχωρείτε, - κατευθείαν άρχισε η Γιόλκα και έσκυψε προς τον άντρα, - αυτή είναι η …</w:t>
      </w:r>
    </w:p>
    <w:p>
      <w:pPr>
        <w:pStyle w:val="Normal"/>
        <w:ind w:right="26" w:firstLine="540"/>
        <w:jc w:val="both"/>
        <w:rPr/>
      </w:pPr>
      <w:r>
        <w:rPr/>
        <w:t>- Κόρη μου, - βοήθησε εκείνος.</w:t>
      </w:r>
    </w:p>
    <w:p>
      <w:pPr>
        <w:pStyle w:val="Normal"/>
        <w:ind w:right="26" w:firstLine="540"/>
        <w:jc w:val="both"/>
        <w:rPr/>
      </w:pPr>
      <w:r>
        <w:rPr/>
        <w:t>- Ο, δείχνετε τόσο νέος, ότι είχα τις αμφιβολίες, μήπως είναι η κοπέλα σας:)</w:t>
      </w:r>
    </w:p>
    <w:p>
      <w:pPr>
        <w:pStyle w:val="Normal"/>
        <w:ind w:right="26" w:firstLine="540"/>
        <w:jc w:val="both"/>
        <w:rPr/>
      </w:pPr>
      <w:r>
        <w:rPr/>
        <w:t>- Ο, θα ήταν πάρα πολύ ωραίο να έχω μια τέτοια κοπέλα, όμως, αυτή είναι η κόρη μου.</w:t>
      </w:r>
    </w:p>
    <w:p>
      <w:pPr>
        <w:pStyle w:val="Normal"/>
        <w:ind w:right="26" w:firstLine="540"/>
        <w:jc w:val="both"/>
        <w:rPr/>
      </w:pPr>
      <w:r>
        <w:rPr/>
        <w:t>- Βλέπω, ότι είστε άνθρωπος με αρκετά προχωρημένες απόψεις, - άρχισε να τον κολακεύει η Γιόλκα. - Τόσο γενναίες φράσεις παρουσία της κόρης σας... αναμφισβήτητα είστε άνθρωπος με πολλή αυτοπεποίθηση, και οπωσδήποτε πολύ έξυπνος.</w:t>
      </w:r>
    </w:p>
    <w:p>
      <w:pPr>
        <w:pStyle w:val="Normal"/>
        <w:ind w:right="26" w:firstLine="540"/>
        <w:jc w:val="both"/>
        <w:rPr/>
      </w:pPr>
      <w:r>
        <w:rPr/>
        <w:t>- Εντάξει... το ελπίζω, - δεν έφερε αντίρρηση εκείνος.</w:t>
      </w:r>
    </w:p>
    <w:p>
      <w:pPr>
        <w:pStyle w:val="Normal"/>
        <w:ind w:right="26" w:firstLine="540"/>
        <w:jc w:val="both"/>
        <w:rPr/>
      </w:pPr>
      <w:r>
        <w:rPr/>
        <w:t>- Ενώ εμείς..., - η Γιόλκα έκανε το σήμα στον Αντρέι να καθίσει και η ίδια πήρε την ελεύθερη καρέκλα, - με τίποτα. Ψάχνουμε τόσο καιρό, χωρίς κανένα αποτέλεσμα. Ξέρετε, ο Αντρέι – ο φίλος μου, είναι παθητικός ομοφυλόφιλος, και έχει πάρα πολύ καιρό να κάνει σεξ. Και εδώ βλέπουμε εσάς – έναν τέλειο άντρα, τόσο δυνατό και έξυπνο. Και σκέφτηκα, ίσως θα μπορούσατε να κάνετε τον φίλο μου ευτυχισμένο? Τι λέτε?</w:t>
      </w:r>
    </w:p>
    <w:p>
      <w:pPr>
        <w:pStyle w:val="Normal"/>
        <w:ind w:right="26" w:firstLine="540"/>
        <w:jc w:val="both"/>
        <w:rPr/>
      </w:pPr>
      <w:r>
        <w:rPr/>
        <w:t>Ο Αντρέι ένιωθε, σαν  να του κατεβασαν τα εσώρουχα δημόσια. Προσπάθησε να πει κάτι, που να  χαλάρωνε την ατμόσφαιρα, μα τώρα, σε αυτόν τον ρόλο πλέον, η οποιασδήποτε φράση του φαινόταν ασαφής ακόμα και πρόστυχη. Άνοιγε το στόμα του, σαν ψάρι έξω από το νερό, και το μόνο που έκανε ήταν να κοιτάζει αβοήθητα μια την Γιόλκα, μια την κόρη, χωρίς να τολμήσει καν να γυρίσει το κεφάλι του προς τη μεριά του άντρα.</w:t>
      </w:r>
    </w:p>
    <w:p>
      <w:pPr>
        <w:pStyle w:val="Normal"/>
        <w:ind w:right="26" w:firstLine="540"/>
        <w:jc w:val="both"/>
        <w:rPr/>
      </w:pPr>
      <w:r>
        <w:rPr/>
        <w:t xml:space="preserve">Εντωμεταξύ ο άντρας άλλαξε πολύ αισθητά. Έγινε σκυθρωπός, και κάπως ακαθόριστα-ερωτηματικά κοίταζε την Γιόλκα. </w:t>
      </w:r>
    </w:p>
    <w:p>
      <w:pPr>
        <w:pStyle w:val="Normal"/>
        <w:ind w:right="26" w:firstLine="540"/>
        <w:jc w:val="both"/>
        <w:rPr/>
      </w:pPr>
      <w:r>
        <w:rPr/>
        <w:t>- Βλέπετε, - μαζεύτηκε αυτός επιτέλους με τις σκέψεις του και ρίχνοντας τα βλέμματα στην κόρη, για την οποία προφανώς και προοριζόταν πρώτα απ` όλα το κήρυγμα, είπε - ο θεός μας έπλασε έτσι... η ας πούμε, όχι ο θεός, ας πούμε, η φύση – το ίδιο, δεν έχει σημασία, λοιπόν, είμαστε φτιαγμένοι έτσι, ώστε η συνουσία να προορίζεται για την διαιώνιση του είδους. Και εγώ θεωρώ, ότι…</w:t>
      </w:r>
    </w:p>
    <w:p>
      <w:pPr>
        <w:pStyle w:val="Normal"/>
        <w:ind w:right="26" w:firstLine="540"/>
        <w:jc w:val="both"/>
        <w:rPr/>
      </w:pPr>
      <w:r>
        <w:rPr/>
        <w:t>- Ξέρετε, αγαπητέ μου, λέτε τώρα την απόλυτη βλακεία, - η Γιόλκα και πάλι με ένα άλμα πέρασε στην σοβαρή, μεταλλική απόχρωση της φωνής της. - Επιδεικνύετε, πρώτον, την υποκρισία, οπωσδήποτε ενώνοντας το σεξ με τη συνέχιση του είδους, σαν να ξεχνάτε απολύτως, ότι το σεξ – είναι πρώτα από όλα η δυνατότητα να λάβεις τεράστια απόλαυση, με έρωτα ή και χωρίς αυτόν. Δεύτερον, μας δείχνετε την άγνοια σας. Να μάθετε λοιπόν, ότι η συνουσία και η αναπαραγωγή  - είναι δυο εντελώς διαφορετικά πράγματα, τα οποία μπορούν να συνδέονται ή όχι μεταξύ τους, όχι μόνο στους ανθρώπους, αλλά και παντού στη φύση. Η αναπαραγωγή – είναι η δημιουργία των νέων πλασμάτων, ενώ η συνουσία – είναι η δημιουργία των νέων γονιδιακών συνδυασμών, προερχόμενων από τα διαφορετικούς αντιπρόσωπους του είδους. Πολλά βακτηρία είναι  ικανά να μεταδίδουν τα γονίδια τους με τη βοήθεια, να το φανταστείτε αυτό, των πούτσων τους! Τα δικά τους διαφέρουν, φυσικά, από τον δικό σας, εννοείται. Είναι ειδικές γενετικές τριχούλες, που ονομάζονται «κροσσοί». Και αυτή η μετάδοση των γονιδίων, δηλαδή, η συνουσία, γίνεται ανεξάρτητα από την αναπαραγωγή. Αν βιώνουν απόλαυση από αυτό, ή όχι, δεν γνωρίζω ακόμα, αλλά ελπίζω, ότι την νιώθουν. Ξέρετε, για τους ανθρώπους είναι συνηθισμένο να είναι οι σκυθρωποί ηλίθιοι, που αρνούνται την απόλαυση στους εαυτούς τους, και ελπίζουν, ότι και όλοι οι άλλοι δεν αισθάνονται αυτή την απόλαυση.</w:t>
      </w:r>
    </w:p>
    <w:p>
      <w:pPr>
        <w:pStyle w:val="Normal"/>
        <w:ind w:right="26" w:firstLine="540"/>
        <w:jc w:val="both"/>
        <w:rPr/>
      </w:pPr>
      <w:r>
        <w:rPr/>
        <w:t>Η έκφραση του προσώπου του άντρα άλλαξε ξανά, εκείνος σταύρωσε τα χέρια στο στήθος του και έδειχνε πολύ ευχαριστημένος, κοιτάζοντας τη Γιόλκα με τα μάτια του μισόκλειστα πονηρά – μάλλον, κάτι σκέφτηκε!</w:t>
      </w:r>
    </w:p>
    <w:p>
      <w:pPr>
        <w:pStyle w:val="Normal"/>
        <w:ind w:right="26" w:firstLine="540"/>
        <w:jc w:val="both"/>
        <w:rPr/>
      </w:pPr>
      <w:r>
        <w:rPr/>
        <w:t>- Έτσι ακόμα και στον εικοστό αιώνα οι άνθρωποι δεν ήξεραν, αν τα θηλυκά των κυτών βιώνουν τον οργασμό, - συνέχιζε η Γιόλκα, χωρίς να δώσει την παραμικρή προσοχή στην αυξημένη σιγουριά του συνομιλητή της. - Ύστερα έμαθαν τελικά, ότι το βιώνουν. Βρήκαν τη κλειτορίδα στα θηλυκά. Θα την είχαν βρει προ πολλού, αν θα την αναζητούσαν.</w:t>
      </w:r>
    </w:p>
    <w:p>
      <w:pPr>
        <w:pStyle w:val="Normal"/>
        <w:ind w:right="26" w:firstLine="540"/>
        <w:jc w:val="both"/>
        <w:rPr/>
      </w:pPr>
      <w:r>
        <w:rPr/>
        <w:t>- Πρέπει να καταλάβετε, νεαρή μου, - άρχισε να βουίζει με βαρύτονο ο άντρας. - αυτή είναι η διαφορά των ανθρώπων από τα μαμουδάκια και τα βακτηρία, ότι δεν οδηγούμαστε από το απλό συναίσθημα και δεν συνουσιαζόμαστε με οποίον να` ναι όπου να` ναι.</w:t>
      </w:r>
    </w:p>
    <w:p>
      <w:pPr>
        <w:pStyle w:val="Normal"/>
        <w:ind w:right="26" w:firstLine="540"/>
        <w:jc w:val="both"/>
        <w:rPr/>
      </w:pPr>
      <w:r>
        <w:rPr/>
        <w:t>- Αυτή είναι μια ευρέως διαδεδομένη ηλιθιότητα, - αντέκρουσε  η Γιόλκα. - Βάζω στοίχημα, ότι αυτή την μπούρδα την ακούσατε από τον δικό σας μπαμπά ή από τον  παππού – και εκείνος – από τον δικό του. Οι ηλιθιότητες μπορούν να γυρίζουν επί χιλιετίες από τον έναν ηλίθιο στον άλλο. Δηλαδή, ο άνθρωπος διαφέρει από τα ζώα με το ότι γύρισε τον εαυτό του με πολλές απαγορεύσεις και περιορισμούς, οι οποίοι τον εμποδίζουν να απολαμβάνει τη ζωή όταν το θέλει και με οποίον το θέλει; Μόνο ένας σκοταδιστής και κάφρος θα μπορούσε να επινοήσει κάτι τέτοιο, και μόνο ένας κάφρος μπορεί να το επαναλαμβάνει.</w:t>
      </w:r>
    </w:p>
    <w:p>
      <w:pPr>
        <w:pStyle w:val="Normal"/>
        <w:ind w:right="26" w:firstLine="540"/>
        <w:jc w:val="both"/>
        <w:rPr/>
      </w:pPr>
      <w:r>
        <w:rPr/>
        <w:t>- Φύγαμε, - έγνεψε εκείνη στον Αντρέι, και αυτοί, αφήνοντας αμέσως τις καρέκλες, επέστρεψαν στο δικό τους τραπέζι, συνοδευόμενη με μια νέα κρίση του καυστικού γέλιου των Γάλλων.</w:t>
      </w:r>
    </w:p>
    <w:p>
      <w:pPr>
        <w:pStyle w:val="Normal"/>
        <w:ind w:right="26" w:firstLine="540"/>
        <w:jc w:val="both"/>
        <w:rPr/>
      </w:pPr>
      <w:r>
        <w:rPr/>
        <w:t>Ο Αντρέι ένιωθε, σαν να είχε πιει κάτι δυνατό με αλκοόλ και το παράκανε.  Εκστατική ελαφρότητα, παραζάλη, δυσκολία να μείνει στη θέση του.  Και τόσο πιο παράξενη ήταν για εκείνον η έκφραση στα πρόσωπα των δυο συνεργατισσών-εκπαιδευτικών – αυτές προφανώς έχουν πεθάνει στην πλήξη.</w:t>
      </w:r>
    </w:p>
    <w:p>
      <w:pPr>
        <w:pStyle w:val="Normal"/>
        <w:ind w:right="26" w:firstLine="540"/>
        <w:jc w:val="both"/>
        <w:rPr/>
      </w:pPr>
      <w:r>
        <w:rPr/>
        <w:t>- Τελειώσαμε!</w:t>
      </w:r>
    </w:p>
    <w:p>
      <w:pPr>
        <w:pStyle w:val="Normal"/>
        <w:ind w:right="26" w:firstLine="540"/>
        <w:jc w:val="both"/>
        <w:rPr/>
      </w:pPr>
      <w:r>
        <w:rPr/>
        <w:t>Η Γιόλκα σηκώθηκε, φώναξε τον σερβιτόρο, πλήρωσε για όλους, και χωρίς να ρίξει ούτε μια ματιά στις κοπέλες, τράβηξε έξω τον Αντρέι.</w:t>
      </w:r>
    </w:p>
    <w:p>
      <w:pPr>
        <w:pStyle w:val="Normal"/>
        <w:ind w:right="26" w:firstLine="540"/>
        <w:jc w:val="both"/>
        <w:rPr/>
      </w:pPr>
      <w:r>
        <w:rPr/>
        <w:t>Ήταν ήδη σκοτεινά, και ο αέρας από την θάλασσα τους δρόσισε ευχάριστα, αν και δεν μπορούσε να υπερνικήσει ολοκληρωτικά της συνέπειες την αποπνικτικής ζέστης της ημέρας.</w:t>
      </w:r>
    </w:p>
    <w:p>
      <w:pPr>
        <w:pStyle w:val="Normal"/>
        <w:ind w:right="26" w:firstLine="540"/>
        <w:jc w:val="both"/>
        <w:rPr/>
      </w:pPr>
      <w:r>
        <w:rPr/>
        <w:t>- Σε παίρνω, - είπε η Γιόλκα, και ο Αντρέι σκέφτηκε, ότι η φράση αυτή σημαίνει κάτι άλλο. – Το ίδρυμα θα πληρώνει τις μετακινήσεις σου, όσο χρειαστεί, την διαμονή και διατροφή σου. Μην περιμένεις ιδιαίτερη πολυτέλεια. Υπολογίζουμε, ότι θα σου φτάσουν χίλια πεντακόσια δολάρια το μήνα, έτσι όλα τα έξοδα παραπάνω θα τα αναλάβεις εσύ. Συμφωνείς?</w:t>
      </w:r>
    </w:p>
    <w:p>
      <w:pPr>
        <w:pStyle w:val="Normal"/>
        <w:ind w:right="26" w:firstLine="540"/>
        <w:jc w:val="both"/>
        <w:rPr/>
      </w:pPr>
      <w:r>
        <w:rPr/>
        <w:t xml:space="preserve">Ο Αντρέι έγνεψε, επειδή δεν μπορούσε να βρει τις λέξεις. Εκείνοι περπατούσαν στην παράλια, στα πόδια τους πλατσούριζε η θάλασσα, και εκείνος ήταν σε απόλυτη έξαρση. </w:t>
      </w:r>
    </w:p>
    <w:p>
      <w:pPr>
        <w:pStyle w:val="Normal"/>
        <w:ind w:right="26" w:firstLine="540"/>
        <w:jc w:val="both"/>
        <w:rPr/>
      </w:pPr>
      <w:r>
        <w:rPr/>
        <w:t>- Σου προτείνω να μετακόμισης στο Νεπάλ. Άκουσα, ότι ήθελες να πας εκεί, και εμείς έχουμε μια θέση – καταφέραμε να μαζέψουμε  άξια παιδιά ακριβώς για μια τάξη. Όσο θα ασχολείσαι με αυτά, θα βρούμε και άλλα. Συμφωνείς?</w:t>
      </w:r>
    </w:p>
    <w:p>
      <w:pPr>
        <w:pStyle w:val="Normal"/>
        <w:ind w:right="26" w:firstLine="540"/>
        <w:jc w:val="both"/>
        <w:rPr/>
      </w:pPr>
      <w:r>
        <w:rPr/>
        <w:t>Ο Αντρέι έγνεψε ξανά.</w:t>
      </w:r>
    </w:p>
    <w:p>
      <w:pPr>
        <w:pStyle w:val="Normal"/>
        <w:ind w:right="26" w:firstLine="540"/>
        <w:jc w:val="both"/>
        <w:rPr/>
      </w:pPr>
      <w:r>
        <w:rPr/>
        <w:t>- Δεν λυπάσαι να αποχωριστείς  το παρελθόν?</w:t>
      </w:r>
    </w:p>
    <w:p>
      <w:pPr>
        <w:pStyle w:val="Normal"/>
        <w:ind w:firstLine="540"/>
        <w:jc w:val="both"/>
        <w:rPr>
          <w:lang w:val="en-US"/>
        </w:rPr>
      </w:pPr>
      <w:r>
        <w:rPr/>
        <w:t>Να αποχωριστεί; Γιατί; Στη μνήμη του γλίστρησαν οι εικόνες του  «σοφού» με την γυναίκα-υπηρέτρια, η Λένκα, ο Αντι... Αντι! Αν δεν ήταν αυτός, με τίποτα δεν θα είχε τώρα αυτή τη ζωή. Η ευγνωμοσύνη μέχρι δακρύων τον έπνιξε με μια απρόσμενη κρίση, και έσβησε σιγά-σιγά, διαλύοντας στο σύρσιμο των κυμάτων, που έβγαιναν στην αμμουδιά. Και μετά η Γιόλκα τον πήρε.</w:t>
      </w:r>
    </w:p>
    <w:p>
      <w:pPr>
        <w:pStyle w:val="Normal"/>
        <w:ind w:firstLine="540"/>
        <w:jc w:val="both"/>
        <w:rPr>
          <w:lang w:val="ru-RU"/>
        </w:rPr>
      </w:pPr>
      <w:r>
        <w:rPr>
          <w:lang w:val="ru-RU"/>
        </w:rPr>
      </w:r>
    </w:p>
    <w:p>
      <w:pPr>
        <w:pStyle w:val="Normal"/>
        <w:ind w:firstLine="540"/>
        <w:jc w:val="both"/>
        <w:rPr>
          <w:lang w:val="ru-RU"/>
        </w:rPr>
      </w:pPr>
      <w:r>
        <w:rPr>
          <w:lang w:val="ru-RU"/>
        </w:rPr>
      </w:r>
    </w:p>
    <w:p>
      <w:pPr>
        <w:pStyle w:val="Style13"/>
        <w:spacing w:before="0" w:after="0"/>
        <w:ind w:firstLine="540"/>
        <w:jc w:val="both"/>
        <w:rPr/>
      </w:pPr>
      <w:r>
        <w:rPr>
          <w:rFonts w:cs="Times New Roman" w:ascii="Times New Roman" w:hAnsi="Times New Roman"/>
          <w:b/>
        </w:rPr>
        <w:t>Κεφάλαιο 1</w:t>
      </w:r>
      <w:r>
        <w:rPr>
          <w:rFonts w:cs="Times New Roman" w:ascii="Times New Roman" w:hAnsi="Times New Roman"/>
          <w:b/>
          <w:lang w:val="en-US"/>
        </w:rPr>
        <w:t>0</w:t>
      </w:r>
    </w:p>
    <w:p>
      <w:pPr>
        <w:pStyle w:val="Normal"/>
        <w:ind w:firstLine="540"/>
        <w:jc w:val="both"/>
        <w:rPr>
          <w:rFonts w:ascii="Times New Roman" w:hAnsi="Times New Roman" w:cs="Times New Roman"/>
          <w:b/>
          <w:b/>
          <w:lang w:val="en-US" w:eastAsia="ar-SA"/>
        </w:rPr>
      </w:pPr>
      <w:r>
        <w:rPr>
          <w:rFonts w:cs="Times New Roman"/>
          <w:b/>
          <w:lang w:val="en-US" w:eastAsia="ar-SA"/>
        </w:rPr>
      </w:r>
    </w:p>
    <w:p>
      <w:pPr>
        <w:pStyle w:val="Web"/>
        <w:spacing w:before="0" w:after="0"/>
        <w:ind w:right="28" w:firstLine="540"/>
        <w:jc w:val="both"/>
        <w:rPr>
          <w:rFonts w:ascii="Times New Roman" w:hAnsi="Times New Roman" w:cs="Times New Roman"/>
        </w:rPr>
      </w:pPr>
      <w:r>
        <w:rPr>
          <w:rFonts w:cs="Times New Roman" w:ascii="Times New Roman" w:hAnsi="Times New Roman"/>
        </w:rPr>
        <w:t>Μετά από τη συμβουλή του Τόμας η Αϊρίν παρασύρθηκε με μα αρκετά ασυνήθιστη ασχολία. Έπαιρνε κάποιο πέτρωμα, έφευγε με αυτό σε μια απόμερη γωνιά, το παρατηρούσε, άγγιζε, το φώτιζε με έναν φακό, το πετούσε ψηλά και έπιανε στην παλάμη της. Αν εμφανιζόταν αντίκτυπος με κάποια ΦΑ, έκανε αντίστοιχη σημείωση.</w:t>
      </w:r>
    </w:p>
    <w:p>
      <w:pPr>
        <w:pStyle w:val="Web"/>
        <w:spacing w:before="0" w:after="0"/>
        <w:ind w:right="28" w:firstLine="540"/>
        <w:jc w:val="both"/>
        <w:rPr>
          <w:rFonts w:ascii="Times New Roman" w:hAnsi="Times New Roman" w:cs="Times New Roman"/>
        </w:rPr>
      </w:pPr>
      <w:r>
        <w:rPr>
          <w:rFonts w:cs="Times New Roman" w:ascii="Times New Roman" w:hAnsi="Times New Roman"/>
        </w:rPr>
        <w:t>Ο Τόμας τους έδειξε μερικές νέες πρακτικές, τις οποίες εκείνοι συμπεριέλαβαν στην συσσώρευση των αποσπασμάτων. Ήταν απλές, όμως, έδιναν ενδιαφέρον αποτελέσματα, για παράδειγμα, η πρακτική του «μη-ποταμού, μη-βουνού» μάθαινε, πως κάθε φορά, όταν το βλέμμα τους πέφτει σε κάποια από τις μουσούδες της Γης,  να λένε αναλόγως «μη-χόρτο», «μη-βουνό, «μη-πέτρα», «μη-λίμνη». Και τέλος. Αυτή ήταν η όλη πρακτική. Η άσκηση στόχευε στην υπερνίκηση του στερεότυπου, σύμφωνα με τον οποίο και οι πέτρες, και ο άνεμος, και πολλά άλλα αντιλαμβάνονται σαν κάτι άψυχο, γκρίζο, συνηθισμένα-νεκρό. Ο Τόμας τους προειδοποίησε ιδιαίτερα να μην κάνουν κανενός είδους επινοήσεις και στυψίματα διάφορων εσωτερισμών, και ότι δε πρέπει να προσπαθούν να φαντάζονται τα βουνά ζωντανά και τα λοιπά.</w:t>
      </w:r>
    </w:p>
    <w:p>
      <w:pPr>
        <w:pStyle w:val="Web"/>
        <w:spacing w:before="0" w:after="0"/>
        <w:ind w:right="28" w:firstLine="540"/>
        <w:jc w:val="both"/>
        <w:rPr>
          <w:rFonts w:ascii="Times New Roman" w:hAnsi="Times New Roman" w:cs="Times New Roman"/>
        </w:rPr>
      </w:pPr>
      <w:r>
        <w:rPr>
          <w:rFonts w:cs="Times New Roman" w:ascii="Times New Roman" w:hAnsi="Times New Roman"/>
        </w:rPr>
        <w:t>- Κάντε ακριβώς ο, τι σας λέω, ούτε λιγότερα, ούτε περισσότερα. Πρέπει να μάθετε να μην προσθέτετε τις δικές σας επινοήσεις στα λεγόμενά μου, αλλά να αντιλαμβάνεστε τις συμβουλές μου κυριολεκτικά. Στην πρακτική «μη-ποτάμια, μη-βουνά» απαιτείται η πρόσθεση του «μη» σε κάθε λέξη, που σημαίνει οποιαδήποτε μουσούδα της Γης, οποιοδήποτε ζωντανό πλάσμα – όχι κάτι περισσότερο από αυτό.</w:t>
      </w:r>
    </w:p>
    <w:p>
      <w:pPr>
        <w:pStyle w:val="Web"/>
        <w:spacing w:before="0" w:after="0"/>
        <w:ind w:right="28" w:firstLine="540"/>
        <w:jc w:val="both"/>
        <w:rPr>
          <w:rFonts w:ascii="Times New Roman" w:hAnsi="Times New Roman" w:cs="Times New Roman"/>
        </w:rPr>
      </w:pPr>
      <w:r>
        <w:rPr>
          <w:rFonts w:cs="Times New Roman" w:ascii="Times New Roman" w:hAnsi="Times New Roman"/>
        </w:rPr>
        <w:t xml:space="preserve">Στην αρχή η Τζέιν δυσκολευόταν να εκτελέσει την εντολή του Τόμας. Συνέχεια ήθελε να επινοήσει κάτι, αδυνατούσε να περιοριστεί μόνο στην πρόθεση του «μη». Όμως, ο Τόμας δεν άφηνε τα ινία από τα χέρια του. Πέντε φορές ρωτούσε τον καθέναν – πως εκτελεί την τάδε ή εκείνη πρακτική, κολλούσε στις λεπτομέρειες, έδινε οδηγίες. </w:t>
      </w:r>
    </w:p>
    <w:p>
      <w:pPr>
        <w:pStyle w:val="Web"/>
        <w:spacing w:before="0" w:after="0"/>
        <w:ind w:right="28" w:firstLine="540"/>
        <w:jc w:val="both"/>
        <w:rPr>
          <w:rFonts w:ascii="Times New Roman" w:hAnsi="Times New Roman" w:cs="Times New Roman"/>
        </w:rPr>
      </w:pPr>
      <w:r>
        <w:rPr>
          <w:rFonts w:cs="Times New Roman" w:ascii="Times New Roman" w:hAnsi="Times New Roman"/>
        </w:rPr>
        <w:t>Τις μερικές πρώτες μέρες δεν υπήρξε κανένα αποτέλεσμα, ωστόσο, ένα βράδυ, κάνοντας βόλτα, η Τζέιν κοίταζε τις μουσούδες γύρω της και έκανε το απόσπασμα από την συγκεκριμένη πρακτική. Ξαφνικά, σχεδόν χωρίς καμία προσπάθεια, άρχισαν να εμφανίζονται αναλαμπές των ΦΑ μόνο και μόνο από ένα βλέμμα σε κάποια μουσούδα της Γης και από την προφορά – και αυτό παρά το γεγονός, ότι πριν από λίγα δευτερόλεπτα υπήρξε πυκνό αρνητικό φόντο της μιζέριας – ως αντίδραση στον υπερκορεσμό με την επάρκεια. Τα μη-δέντρα άρχισαν να αντιλαμβάνονται, σαν μυστηριώδη πλάσματα, για τα οποία δεν γνωρίζει τίποτα, οι μουσούδες των βράχων σαν να έκαναν ένα βήμα εμπρός, άρχισαν να ξεχωρίζουν σε σύγκριση με τα ξέφωτα και άλλα δέντρα εκεί κοντά. Χάθηκε το φόντο της αποξένωσης, το οποίο, όπως φάνηκε, εκείνη βίωνε και δεν το παρατηρούσε καν. Και όταν, ολοκληρώνοντας αυτό το απόσπασμα η Τζέιν ξεκίνησε το υπεράλμα με την αίσθηση του μυστηρίου, το πετύχαινε  πάρα πολύ εύκολα, αρκεί να έριχνε μια ματιά στη λίμνη, που έλαμπε στις ακτίνες του ήλιου, ή στον φωτισμένο με  τα πολύχρωμα σύννεφα ουρανό.</w:t>
      </w:r>
    </w:p>
    <w:p>
      <w:pPr>
        <w:pStyle w:val="Web"/>
        <w:spacing w:before="0" w:after="0"/>
        <w:ind w:right="28" w:firstLine="540"/>
        <w:jc w:val="both"/>
        <w:rPr>
          <w:rFonts w:ascii="Times New Roman" w:hAnsi="Times New Roman" w:cs="Times New Roman"/>
        </w:rPr>
      </w:pPr>
      <w:r>
        <w:rPr>
          <w:rFonts w:cs="Times New Roman" w:ascii="Times New Roman" w:hAnsi="Times New Roman"/>
        </w:rPr>
        <w:t>Άλλη μια αστεία πρακτική – «το πρόσωπο της Φόσσας – είναι ένα κομμάτι κρέας». Όταν ο Τόμας έλεγε για αυτό, το βλέμμα του έπεσε στην Φόσσα, και έτσι εκείνη «μπήκε στην πρακτική».</w:t>
      </w:r>
    </w:p>
    <w:p>
      <w:pPr>
        <w:pStyle w:val="Web"/>
        <w:spacing w:before="0" w:after="0"/>
        <w:ind w:right="28" w:firstLine="540"/>
        <w:jc w:val="both"/>
        <w:rPr>
          <w:rFonts w:ascii="Times New Roman" w:hAnsi="Times New Roman" w:cs="Times New Roman"/>
        </w:rPr>
      </w:pPr>
      <w:r>
        <w:rPr>
          <w:rFonts w:cs="Times New Roman" w:ascii="Times New Roman" w:hAnsi="Times New Roman"/>
        </w:rPr>
        <w:t>- Αν... ας πούμε, τη Φόσσα, - άρχισε ο Τόμας, - θα την περάσουμε από τη μηχανή του κιμά, θα έχουμε – τον κιμά. Έχει κανείς  αμφιβολίες γι` αυτό?</w:t>
      </w:r>
    </w:p>
    <w:p>
      <w:pPr>
        <w:pStyle w:val="Web"/>
        <w:spacing w:before="0" w:after="0"/>
        <w:ind w:right="28" w:firstLine="540"/>
        <w:jc w:val="both"/>
        <w:rPr>
          <w:rFonts w:ascii="Times New Roman" w:hAnsi="Times New Roman" w:cs="Times New Roman"/>
        </w:rPr>
      </w:pPr>
      <w:r>
        <w:rPr>
          <w:rFonts w:cs="Times New Roman" w:ascii="Times New Roman" w:hAnsi="Times New Roman"/>
        </w:rPr>
        <w:t>Δεν υπήρξαν αντιρρήσεις, αν και, μιλώντας συγκρατημένα, η ιδέα φάνηκε παράξενη.</w:t>
      </w:r>
    </w:p>
    <w:p>
      <w:pPr>
        <w:pStyle w:val="Web"/>
        <w:spacing w:before="0" w:after="0"/>
        <w:ind w:right="28" w:firstLine="540"/>
        <w:jc w:val="both"/>
        <w:rPr/>
      </w:pPr>
      <w:r>
        <w:rPr>
          <w:rFonts w:cs="Times New Roman" w:ascii="Times New Roman" w:hAnsi="Times New Roman"/>
        </w:rPr>
        <w:t xml:space="preserve">- Αν γαμήσουμε με μια μπουλντόζα αυτόν τον βράχο, θα έχουμε έναν σωρό από πέτρες, - συνέχισε ο Τόμας. - Και κανείς δεν θα έχει καμία αμφιβολία για αυτό επίσης. Όμως, την ίδια στιγμή, ξέρουμε με απόλυτη ακρίβεια, ότι η Φόσσα, όντας ένα κομμάτι κρέας, δεν είναι </w:t>
      </w:r>
      <w:r>
        <w:rPr>
          <w:rFonts w:cs="Times New Roman" w:ascii="Times New Roman" w:hAnsi="Times New Roman"/>
          <w:i/>
          <w:iCs/>
        </w:rPr>
        <w:t>μόνο</w:t>
      </w:r>
      <w:r>
        <w:rPr>
          <w:rFonts w:cs="Times New Roman" w:ascii="Times New Roman" w:hAnsi="Times New Roman"/>
        </w:rPr>
        <w:t xml:space="preserve"> το κρέας. Ενώ για τον βράχο έχουμε την μηχανική βεβαιότητα, ότι ο βράχος – είναι </w:t>
      </w:r>
      <w:r>
        <w:rPr>
          <w:rFonts w:cs="Times New Roman" w:ascii="Times New Roman" w:hAnsi="Times New Roman"/>
          <w:i/>
          <w:iCs/>
        </w:rPr>
        <w:t xml:space="preserve">μόνο ένας σωρός </w:t>
      </w:r>
      <w:r>
        <w:rPr>
          <w:rFonts w:cs="Times New Roman" w:ascii="Times New Roman" w:hAnsi="Times New Roman"/>
        </w:rPr>
        <w:t>από πέτρες.</w:t>
      </w:r>
    </w:p>
    <w:p>
      <w:pPr>
        <w:pStyle w:val="Web"/>
        <w:spacing w:before="0" w:after="0"/>
        <w:ind w:right="28" w:firstLine="540"/>
        <w:jc w:val="both"/>
        <w:rPr>
          <w:rFonts w:ascii="Times New Roman" w:hAnsi="Times New Roman" w:cs="Times New Roman"/>
        </w:rPr>
      </w:pPr>
      <w:r>
        <w:rPr>
          <w:rFonts w:cs="Times New Roman" w:ascii="Times New Roman" w:hAnsi="Times New Roman"/>
        </w:rPr>
        <w:t xml:space="preserve">- Όμως, δεν έχουμε τις αφορμές να υποθέσουμε, ότι ο βράχος είναι κάτι ζωντανό ή με συνείδηση. </w:t>
      </w:r>
    </w:p>
    <w:p>
      <w:pPr>
        <w:pStyle w:val="Web"/>
        <w:spacing w:before="0" w:after="0"/>
        <w:ind w:right="28" w:firstLine="540"/>
        <w:jc w:val="both"/>
        <w:rPr>
          <w:rFonts w:ascii="Times New Roman" w:hAnsi="Times New Roman" w:cs="Times New Roman"/>
        </w:rPr>
      </w:pPr>
      <w:r>
        <w:rPr>
          <w:rFonts w:cs="Times New Roman" w:ascii="Times New Roman" w:hAnsi="Times New Roman"/>
        </w:rPr>
        <w:t>- Εσείς – δεν έχετε, - συμφώνησε ο Τόμας. - και όμως, αυτός δεν είναι αρκετός λόγος να διατηρείτε την μηχανική βεβαιότητα. Η πρακτική συνίσταται στο ότι πρέπει να προφέρεις εναλλάξ δυο εντελώς αληθινές διατυπώσεις, και να μην κάνεις τίποτε άλλο. Η πρώτη δήλωση: «το πρόσωπο της Φόσσας – είναι ένα κομμάτι κρέας». Η δεύτερη : «αυτό το βουνό – είναι ένας σωρός από βράχια». Να επαναλαμβάνετε αυτές τις φράσεις εναλλάξ, κάθε δέκα δευτερόλεπτα. Ένα απόσπασμα – δεκαπέντε λεπτά.</w:t>
      </w:r>
    </w:p>
    <w:p>
      <w:pPr>
        <w:pStyle w:val="Web"/>
        <w:spacing w:before="0" w:after="0"/>
        <w:ind w:right="28" w:firstLine="540"/>
        <w:jc w:val="both"/>
        <w:rPr>
          <w:rFonts w:ascii="Times New Roman" w:hAnsi="Times New Roman" w:cs="Times New Roman"/>
        </w:rPr>
      </w:pPr>
      <w:r>
        <w:rPr>
          <w:rFonts w:cs="Times New Roman" w:ascii="Times New Roman" w:hAnsi="Times New Roman"/>
        </w:rPr>
        <w:t>Όπως και στην περίπτωση των «μη-ποταμών», η πρώτη εβδομάδα δεν έδωσε κανένα ενδιαφέρον αποτέλεσμα, και η Τζέιν άρχισε να εκτελεί εντελώς τυπικά την «μούρη της Φόσσας» – δηλαδή, όπως και απαιτήθηκε. Και απολύτως ξαφνικά – στη μέση των πιο συνηθισμένων εργασιών, άσχετων με την πρακτική, η Τζέιν βίωσε την αναλαμπή μιας ασυνήθιστης αίσθησης, την οποία με μεγαλύτερη ακρίβεια περιέγραφαν οι λέξεις «το βουνό με κοιτάζει». Δεν υπήρξαν κανενός είδος εικόνες, καμία φαντασία ή επινόηση – ήταν ορισμένα μια αίσθηση, άγνωστη, ασυνήθιστη κατάσταση, λες και το βουνό με κάποιον τρόπο την αντιλαμβάνεται. Εφόσον ο άνθρωπος λαμβάνει την συντριπτική πλειοψηφία των εντυπώσεων με τα μάτια του, προφανώς, ακριβώς για αυτό στην αρχή θέλησε να εκφράσει την συγκεκριμένη κατάσταση με τις λέξεις «το βουνό με κοιτάει», ωστόσο – δεν υπήρξε κανένα «κοίταγμα» εδώ, ενώ είχε μια ανεξήγητη αντίληψη για το ότι το βουνό κάπως την παρατηρεί. Και αμέσως μετά εμφανίστηκε ένταση μέσα στην κοιλιά της, κοντά στον αφαλό, λες και ένας σκληρός ράβδος μπήκε μέσα και την πίεζε εσωτερικά.</w:t>
      </w:r>
    </w:p>
    <w:p>
      <w:pPr>
        <w:pStyle w:val="Web"/>
        <w:spacing w:before="0" w:after="0"/>
        <w:ind w:right="28" w:firstLine="540"/>
        <w:jc w:val="both"/>
        <w:rPr>
          <w:rFonts w:ascii="Times New Roman" w:hAnsi="Times New Roman" w:cs="Times New Roman"/>
        </w:rPr>
      </w:pPr>
      <w:r>
        <w:rPr>
          <w:rFonts w:cs="Times New Roman" w:ascii="Times New Roman" w:hAnsi="Times New Roman"/>
        </w:rPr>
        <w:t>Η Φλορίντα έκανε λιγότερη παρέα με τα παιδιά, και μέχρι στιγμής δεν τους δίδαξε καμία πρακτική, περιορίζοντας την επαφή στις συζητήσεις για τα γενικά θέματα. Όμως, οι συζητήσεις αυτές τους έμειναν, αφήνοντας το σημάδι τους.</w:t>
      </w:r>
    </w:p>
    <w:p>
      <w:pPr>
        <w:pStyle w:val="Web"/>
        <w:spacing w:before="0" w:after="0"/>
        <w:ind w:right="28" w:firstLine="540"/>
        <w:jc w:val="both"/>
        <w:rPr>
          <w:rFonts w:ascii="Times New Roman" w:hAnsi="Times New Roman" w:cs="Times New Roman"/>
        </w:rPr>
      </w:pPr>
      <w:r>
        <w:rPr>
          <w:rFonts w:cs="Times New Roman" w:ascii="Times New Roman" w:hAnsi="Times New Roman"/>
        </w:rPr>
        <w:t>- Ζείτε σε ένα τριώροφο κτίσμα με υπόγειο, - κάπως απρόσμενα ξεκίνησε εκείνη. - Όμως, δεν το καταλαβαίνετε, και λόγο αυτού μένετε χαμένοι. Το υπόγειο – είναι η μιζέρια και η ανία. Στα πρόσωπα σας φαίνεται, ότι και τα δυο εμφανίζονται σε σας κατά καιρούς. Στο υπόγειο υπάρχουν και οι βόθροι, όπου μπορείτε να πέσετε πάρα πολύ εύκολα – το αρνητικό φόντο, αρνητικά συναισθήματα. Η εξ αρχής ιδιαιτερότητα του υπογείου βρίσκεται στο ότι όσο μενετέ εκεί, δεν θέλετε να ανεβείτε πάνω. Και αν θέλετε, η επιθυμία αυτή είναι πάρα πολύ αδύναμη. Εκτός από αυτό, κατά τη σκέψη, ότι μπορείτε να βιώσετε τις ΦΑ, εμφανίζεται η αποστροφή, η επιθετικότητα. Ο καθένας από σας κάθε μέρα πηγαίνει στο υπόγειο, έτσι δεν είναι?</w:t>
      </w:r>
    </w:p>
    <w:p>
      <w:pPr>
        <w:pStyle w:val="Web"/>
        <w:spacing w:before="0" w:after="0"/>
        <w:ind w:right="28" w:firstLine="540"/>
        <w:jc w:val="both"/>
        <w:rPr>
          <w:rFonts w:ascii="Times New Roman" w:hAnsi="Times New Roman" w:cs="Times New Roman"/>
        </w:rPr>
      </w:pPr>
      <w:r>
        <w:rPr>
          <w:rFonts w:cs="Times New Roman" w:ascii="Times New Roman" w:hAnsi="Times New Roman"/>
        </w:rPr>
        <w:t>Δεν διαφώνησε κανείς. Γενικώς, ήταν πολύ δύσκολο να διαφωνείς με τη Φλορίντα, πάνω από αυτό – ήταν δύσκολο και να μιλάς μαζί της απλώς. Την ώρα της συζήτησης εκείνη κοίταζε τον συνομιλητή κατευθείαν στα μάτια, χωρίς να του δίνει την παραμικρή ευκαιρία να στρέψει το βλέμμα του αλλού. Αυτό ήταν παράξενο, άβολο, δυσάρεστο. Μιλώντας με κάποιον, στεκόταν ακριβώς μπροστά του – πρόσωπο με πρόσωπο, και αυτό φαινόταν κάπως αφύσικο, ειδικά επειδή το πρόσωπο της σπάνια εξέφραζε κάποια μιμική, και όμως, δεν έμοιαζε άψυχο ή παγωμένο – το αντίθετο. Ένας διάολος ξέρει – πως το κατάφερνε αυτό. Όταν τα παιδιά, παίζοντας, δοκίμαζαν, μιμούμενοι τον εαυτό της, να απομακρύνουν την κάθε μιμική, για κάποιο λόγο έβγαινε μια ηλίθια αγελαδίσια έκφραση, ενώ σε αυτήν ήταν σαν να ήταν έτοιμη να ορμίσει κάπου, να πετάξει, και άθελά σου αυτό σε παρέσερνε. Και η σοβαρότητα – εμφανιζόταν αυτόματα, όσο κοίταζες το πρόσωπο της Φλορίντας.</w:t>
      </w:r>
    </w:p>
    <w:p>
      <w:pPr>
        <w:pStyle w:val="Web"/>
        <w:spacing w:before="0" w:after="0"/>
        <w:ind w:right="28" w:firstLine="540"/>
        <w:jc w:val="both"/>
        <w:rPr>
          <w:rFonts w:ascii="Times New Roman" w:hAnsi="Times New Roman" w:cs="Times New Roman"/>
        </w:rPr>
      </w:pPr>
      <w:r>
        <w:rPr>
          <w:rFonts w:cs="Times New Roman" w:ascii="Times New Roman" w:hAnsi="Times New Roman"/>
        </w:rPr>
        <w:t xml:space="preserve">- Ο πρώτος όροφος, - συνέχισε εκείνη, - είναι τα αδύναμα ενδιαφέροντα, το αδύναμο φωτισμένο φόντο. Όταν βρίσκεστε στον πρώτο όροφο, είναι ευδιάκριτη η επιθυμία να ανεβείτε πιο ψηλά, αλλά η δύναμη αυτής της επιθυμίας παραμένει μικρή – μπλοκάρεται με την επάρκεια, με τα θετικά συναισθήματα. Μπορεί να εμφανιστεί η επιθυμία να συσσωρεύετε τα αποσπάσματα, μα λείπει κάτι, για να ξεκινήσετε. Πρέπει σε οποιαδήποτε στιγμή να αντιλαμβάνεστε - είστε στο υπόγειο ή στον πρώτο όροφο. Αν είστε στο υπόγειο, να θυμάστε, πού βρίσκεται η σκάλα, που οδηγεί προς τα πάνω, για να τη βρείτε στο σκοτάδι και να την χρησιμοποιήσετε γρήγορα. Η σκάλα, που οδηγεί από το υπόγειο στον πρώτο όροφο – είναι η πλήρη παύση της δραστηριότητας. Οποιασδήποτε. Ο, τι και να έκανες – σταμάτα, όταν καταλαβαίνεις, ότι βρίσκεσαι στον κώλο. Αδύνατον να πραγματοποιήσεις τις χαρούμενες επιθυμίες και ταυτόχρονα να βιώνεις τη μιζέρια η το αρνητικό φόντο. Άρα – αυτή τη στιγμή πραγματοποιείς τις μηχανικές επιθυμίες, για παράδειγμα, προσπαθείς να κάνεις εντύπωση ή ανησυχείς για κάτι ή βουλώνεις την ανία σου. Ξεκίνα τον εντοπισμό των χαρούμενων επιθυμιών. Ξέχνα για την ύπαρξη όλων των άλλων ανθρώπων, και ρώτησε τον εαυτό σου – με τι θέλεις να ασχοληθείς, τι σου φαίνεται συναρπαστικό? Και μέχρι να σου έρθει η προσμονή, κάτσε εκεί που είσαι και μην κάνεις τίποτα. Σαν εναλλακτική λύση, σε αυτές τις περιπτώσεις μπορείς να αρχίσεις την συσσώρευση των αποσπασμάτων – ακόμα και παρά την απροθυμία σου, διότι τα αποσπάσματα από μόνα τους είναι ικανά να αλλάζουν την κατάσταση του ανθρώπου – ειδικά, αν έχεις ήδη την πείρα της συσσώρευσης τους. </w:t>
      </w:r>
    </w:p>
    <w:p>
      <w:pPr>
        <w:pStyle w:val="Web"/>
        <w:spacing w:before="0" w:after="0"/>
        <w:ind w:right="28" w:firstLine="540"/>
        <w:jc w:val="both"/>
        <w:rPr>
          <w:rFonts w:ascii="Times New Roman" w:hAnsi="Times New Roman" w:cs="Times New Roman"/>
        </w:rPr>
      </w:pPr>
      <w:r>
        <w:rPr>
          <w:rFonts w:cs="Times New Roman" w:ascii="Times New Roman" w:hAnsi="Times New Roman"/>
        </w:rPr>
        <w:t>- Μάλλον, λειτουργεί η συνήθεια να βιώνεις τις ΦΑ κατά την συσσώρευση των αποσπασμάτων; - χωρίς ιδιαίτερη σιγουριά υπέθεσε ο Τραππ.</w:t>
      </w:r>
    </w:p>
    <w:p>
      <w:pPr>
        <w:pStyle w:val="Web"/>
        <w:spacing w:before="0" w:after="0"/>
        <w:ind w:right="28" w:firstLine="540"/>
        <w:jc w:val="both"/>
        <w:rPr>
          <w:rFonts w:ascii="Times New Roman" w:hAnsi="Times New Roman" w:cs="Times New Roman"/>
        </w:rPr>
      </w:pPr>
      <w:r>
        <w:rPr>
          <w:rFonts w:cs="Times New Roman" w:ascii="Times New Roman" w:hAnsi="Times New Roman"/>
        </w:rPr>
        <w:t>- Και αυτό επίσης. Το επόμενο – ο δεύτερος όροφος –  το σταθερό φωτισμένο φόντο, συχνές αναλαμπές των ΦΑ, σταθερή και δυνατή επιθυμία να αλλάζεις το σύνολο των αντιλήψεων και συνηθειών, να συσσωρεύεις τα αποσπάσματα, κατά καιρούς εμφανίζονται επιθυμίες για κατάκτηση των ΦΑ. Ποια σκάλα είναι ωφέλιμο να χρησιμοποιήσεις, για να περάσεις στον δεύτερο όροφο, όταν εσύ βρίσκεσαι στον πρώτο; Σκεφτείτε μόνοι σας. Και ο τρίτος όροφος – η επίθεση. Όταν εσύ είσαι στον τρίτο όροφο, παρασέρνεσαι ασυγκράτητα στην μάχη, και πιέζεις σαν κριός το μέτωπο σου σε έναν τοίχο, και σπρώχνεις – ώρα με την ώρα, καμιά φορά και μέρα με τη μέρα. Οι φωτισμένες αντιλήψεις λάμπουν συχνά και πάρα πολύ δυνατά, και ο, τι γινόταν πριν από αυτό, δεν μπορείς πια να το θεωρήσεις πλήρη ζωή, - νομίζεις, ότι παλιότερα έλιωνες στη σιγανή φωτιά, σαν ένα σάπιο κούτσουρο.</w:t>
      </w:r>
    </w:p>
    <w:p>
      <w:pPr>
        <w:pStyle w:val="Web"/>
        <w:spacing w:before="0" w:after="0"/>
        <w:ind w:right="28" w:firstLine="540"/>
        <w:jc w:val="both"/>
        <w:rPr>
          <w:rFonts w:ascii="Times New Roman" w:hAnsi="Times New Roman" w:cs="Times New Roman"/>
        </w:rPr>
      </w:pPr>
      <w:r>
        <w:rPr>
          <w:rFonts w:cs="Times New Roman" w:ascii="Times New Roman" w:hAnsi="Times New Roman"/>
        </w:rPr>
        <w:t>- «Να λιώνεις, σαν σάπιο κούτσουρο»… ναι, γνωρίζω καλά αυτή την κατάσταση, - με γέλια επιβεβαίωσε η Κάρεν, - όμως, ένας τέτοιος διαχωρισμός είναι πολύ πρόχειρος, αφού υπάρχουν πολλές ενδιάμεσες καταστάσεις.</w:t>
      </w:r>
    </w:p>
    <w:p>
      <w:pPr>
        <w:pStyle w:val="Web"/>
        <w:spacing w:before="0" w:after="0"/>
        <w:ind w:right="28" w:firstLine="540"/>
        <w:jc w:val="both"/>
        <w:rPr>
          <w:rFonts w:ascii="Times New Roman" w:hAnsi="Times New Roman" w:cs="Times New Roman"/>
        </w:rPr>
      </w:pPr>
      <w:r>
        <w:rPr>
          <w:rFonts w:cs="Times New Roman" w:ascii="Times New Roman" w:hAnsi="Times New Roman"/>
        </w:rPr>
        <w:t>- Εννοείται, αυτός είναι όντως πολύ πρόχειρος διαχωρισμός, όμως, αυτό είναι το καλό του –  είναι πολύ εύκολο, χρησιμοποιώντας αυτή την ταξινόμηση, να προσδιορίζεις ανά πάσα στιγμή – σε ποιον όροφο βρίσκεσαι. Και αυτό θέλω να κάνεις.</w:t>
      </w:r>
    </w:p>
    <w:p>
      <w:pPr>
        <w:pStyle w:val="Web"/>
        <w:spacing w:before="0" w:after="0"/>
        <w:ind w:right="28" w:firstLine="540"/>
        <w:jc w:val="both"/>
        <w:rPr>
          <w:rFonts w:ascii="Times New Roman" w:hAnsi="Times New Roman" w:cs="Times New Roman"/>
        </w:rPr>
      </w:pPr>
      <w:r>
        <w:rPr>
          <w:rFonts w:cs="Times New Roman" w:ascii="Times New Roman" w:hAnsi="Times New Roman"/>
        </w:rPr>
        <w:t>- Συμφωνώ…</w:t>
      </w:r>
    </w:p>
    <w:p>
      <w:pPr>
        <w:pStyle w:val="Web"/>
        <w:spacing w:before="0" w:after="0"/>
        <w:ind w:right="28" w:firstLine="540"/>
        <w:jc w:val="both"/>
        <w:rPr>
          <w:rFonts w:ascii="Times New Roman" w:hAnsi="Times New Roman" w:cs="Times New Roman"/>
        </w:rPr>
      </w:pPr>
      <w:r>
        <w:rPr>
          <w:rFonts w:cs="Times New Roman" w:ascii="Times New Roman" w:hAnsi="Times New Roman"/>
        </w:rPr>
        <w:t>- Μα αυτή είναι κιόλας η καταγραφή ανά ένα λεπτό, - έβγαλε επιφώνημα η Σερένα. - Εμείς τώρα κιόλας βάζουμε τα ψηφία, που αναλογούν σε κάθε «όροφο».</w:t>
      </w:r>
    </w:p>
    <w:p>
      <w:pPr>
        <w:pStyle w:val="Web"/>
        <w:spacing w:before="0" w:after="0"/>
        <w:ind w:right="28" w:firstLine="540"/>
        <w:jc w:val="both"/>
        <w:rPr>
          <w:rFonts w:ascii="Times New Roman" w:hAnsi="Times New Roman" w:cs="Times New Roman"/>
        </w:rPr>
      </w:pPr>
      <w:r>
        <w:rPr>
          <w:rFonts w:cs="Times New Roman" w:ascii="Times New Roman" w:hAnsi="Times New Roman"/>
        </w:rPr>
        <w:t>- Ναι, και πόσα αποσπάσματα της αλκ έχεις μαζέψει? – διευκρίνισε η Φλορίντα.</w:t>
      </w:r>
    </w:p>
    <w:p>
      <w:pPr>
        <w:pStyle w:val="Web"/>
        <w:spacing w:before="0" w:after="0"/>
        <w:ind w:right="28" w:firstLine="540"/>
        <w:jc w:val="both"/>
        <w:rPr>
          <w:rFonts w:ascii="Times New Roman" w:hAnsi="Times New Roman" w:cs="Times New Roman"/>
        </w:rPr>
      </w:pPr>
      <w:r>
        <w:rPr>
          <w:rFonts w:cs="Times New Roman" w:ascii="Times New Roman" w:hAnsi="Times New Roman"/>
        </w:rPr>
        <w:t>- Μισό λεπτό. - η Σερένα άνοιξε το σημειωματάριο της. - Όλα μαζί η αλλιώς?</w:t>
      </w:r>
    </w:p>
    <w:p>
      <w:pPr>
        <w:pStyle w:val="Web"/>
        <w:spacing w:before="0" w:after="0"/>
        <w:ind w:right="28" w:firstLine="540"/>
        <w:jc w:val="both"/>
        <w:rPr>
          <w:rFonts w:ascii="Times New Roman" w:hAnsi="Times New Roman" w:cs="Times New Roman"/>
        </w:rPr>
      </w:pPr>
      <w:r>
        <w:rPr>
          <w:rFonts w:cs="Times New Roman" w:ascii="Times New Roman" w:hAnsi="Times New Roman"/>
        </w:rPr>
        <w:t>- Για τελευταία εβδομάδα, για παράδειγμα?</w:t>
      </w:r>
    </w:p>
    <w:p>
      <w:pPr>
        <w:pStyle w:val="Web"/>
        <w:spacing w:before="0" w:after="0"/>
        <w:ind w:right="28" w:firstLine="540"/>
        <w:jc w:val="both"/>
        <w:rPr>
          <w:rFonts w:ascii="Times New Roman" w:hAnsi="Times New Roman" w:cs="Times New Roman"/>
        </w:rPr>
      </w:pPr>
      <w:r>
        <w:rPr>
          <w:rFonts w:cs="Times New Roman" w:ascii="Times New Roman" w:hAnsi="Times New Roman"/>
        </w:rPr>
        <w:t>- Είκοσι δυο.</w:t>
      </w:r>
    </w:p>
    <w:p>
      <w:pPr>
        <w:pStyle w:val="Web"/>
        <w:spacing w:before="0" w:after="0"/>
        <w:ind w:right="28" w:firstLine="540"/>
        <w:jc w:val="both"/>
        <w:rPr>
          <w:rFonts w:ascii="Times New Roman" w:hAnsi="Times New Roman" w:cs="Times New Roman"/>
        </w:rPr>
      </w:pPr>
      <w:r>
        <w:rPr>
          <w:rFonts w:cs="Times New Roman" w:ascii="Times New Roman" w:hAnsi="Times New Roman"/>
        </w:rPr>
        <w:t>- Δηλαδή, περίπου τρία αποσπάσματα της αλκ την ημέρα. Σαράντα πέντε λεπτά. Και τι σας εμποδίζει να κάνετε την αλκ όλο το εικοσιτετράωρο – από το πρωί ως το βράδυ?</w:t>
      </w:r>
    </w:p>
    <w:p>
      <w:pPr>
        <w:pStyle w:val="Web"/>
        <w:spacing w:before="0" w:after="0"/>
        <w:ind w:right="28" w:firstLine="540"/>
        <w:jc w:val="both"/>
        <w:rPr>
          <w:rFonts w:ascii="Times New Roman" w:hAnsi="Times New Roman" w:cs="Times New Roman"/>
        </w:rPr>
      </w:pPr>
      <w:r>
        <w:rPr>
          <w:rFonts w:cs="Times New Roman" w:ascii="Times New Roman" w:hAnsi="Times New Roman"/>
        </w:rPr>
        <w:t>- Τώρα αυτό μου φαίνεται ακατόρθωτο, - μουρμούρισε η Μπέρτα. - Πώς να τη συνδυάσω με όλα τα άλλα?</w:t>
      </w:r>
    </w:p>
    <w:p>
      <w:pPr>
        <w:pStyle w:val="Web"/>
        <w:spacing w:before="0" w:after="0"/>
        <w:ind w:right="28" w:firstLine="540"/>
        <w:jc w:val="both"/>
        <w:rPr>
          <w:rFonts w:ascii="Times New Roman" w:hAnsi="Times New Roman" w:cs="Times New Roman"/>
        </w:rPr>
      </w:pPr>
      <w:r>
        <w:rPr>
          <w:rFonts w:cs="Times New Roman" w:ascii="Times New Roman" w:hAnsi="Times New Roman"/>
        </w:rPr>
        <w:t>- Δεν υπάρχει κανένα πρόβλημα του συνδυασμού, - έκοψε η  Φλορίντα. - Εσύ το παρουσιάζεις, λες και η ζωή σου είναι τόσο γεμάτη, ότι δεν χάνεται ούτε ένα δευτερόλεπτο στην νωθρότητα, στα χαοτικά αποσπάσματα, στην ξεκούραση?</w:t>
      </w:r>
    </w:p>
    <w:p>
      <w:pPr>
        <w:pStyle w:val="Web"/>
        <w:spacing w:before="0" w:after="0"/>
        <w:ind w:right="28" w:firstLine="540"/>
        <w:jc w:val="both"/>
        <w:rPr>
          <w:rFonts w:ascii="Times New Roman" w:hAnsi="Times New Roman" w:cs="Times New Roman"/>
        </w:rPr>
      </w:pPr>
      <w:r>
        <w:rPr>
          <w:rFonts w:cs="Times New Roman" w:ascii="Times New Roman" w:hAnsi="Times New Roman"/>
        </w:rPr>
        <w:t>- Χάνεται, φυσικά…</w:t>
      </w:r>
    </w:p>
    <w:p>
      <w:pPr>
        <w:pStyle w:val="Web"/>
        <w:spacing w:before="0" w:after="0"/>
        <w:ind w:right="28" w:firstLine="540"/>
        <w:jc w:val="both"/>
        <w:rPr>
          <w:rFonts w:ascii="Times New Roman" w:hAnsi="Times New Roman" w:cs="Times New Roman"/>
        </w:rPr>
      </w:pPr>
      <w:r>
        <w:rPr>
          <w:rFonts w:cs="Times New Roman" w:ascii="Times New Roman" w:hAnsi="Times New Roman"/>
        </w:rPr>
        <w:t>- Η αλκ απαιτεί την απόσπαση μόνο για ένα δευτερόλεπτο του κάθε λεπτού, ταυτόχρονα δεν είναι καθόλου υποχρεωτικό οπωσδήποτε να καταγραφείς με ακρίβεια τα λεπτά, δεν θα συμβεί τίποτε κακό, αν μια φορά θα περάσουν σαράντα πέντε δευτερόλεπτα, και την άλλη – ένα λεπτό και δέκα δευτερόλεπτα. Εκτός από αυτό – τι, συγκεκριμένα, πρέπει να αφήσεις? Για παράδειγμα, αυτό θα σε αποσπάσει από τη δημιουργία των ΦΑ; Δεν μπορείς ταυτόχρονα να βιώσεις την ΦΑ και να βάλεις ένα ψηφίο στο τετράδιο, που να αντανακλά την κατάσταση σου?</w:t>
      </w:r>
    </w:p>
    <w:p>
      <w:pPr>
        <w:pStyle w:val="Web"/>
        <w:spacing w:before="0" w:after="0"/>
        <w:ind w:right="28" w:firstLine="540"/>
        <w:jc w:val="both"/>
        <w:rPr>
          <w:rFonts w:ascii="Times New Roman" w:hAnsi="Times New Roman" w:cs="Times New Roman"/>
        </w:rPr>
      </w:pPr>
      <w:r>
        <w:rPr>
          <w:rFonts w:cs="Times New Roman" w:ascii="Times New Roman" w:hAnsi="Times New Roman"/>
        </w:rPr>
        <w:t>- Μπορώ.</w:t>
      </w:r>
    </w:p>
    <w:p>
      <w:pPr>
        <w:pStyle w:val="Web"/>
        <w:spacing w:before="0" w:after="0"/>
        <w:ind w:right="28" w:firstLine="540"/>
        <w:jc w:val="both"/>
        <w:rPr>
          <w:rFonts w:ascii="Times New Roman" w:hAnsi="Times New Roman" w:cs="Times New Roman"/>
        </w:rPr>
      </w:pPr>
      <w:r>
        <w:rPr>
          <w:rFonts w:cs="Times New Roman" w:ascii="Times New Roman" w:hAnsi="Times New Roman"/>
        </w:rPr>
        <w:t>- Εσείς θα έπρεπε να είσαστε στην δεύτερη τάξη, και ακόμα χρονοτριβείτε εδώ. - η Φλορίντα σηκώθηκε και κοίταξε γύρω-γύρω. - Μάλλον, δεν βιάζεστε να πάτε πουθενά, είστε ικανοποιημένοι με τα πάντα ως έχουν?</w:t>
      </w:r>
    </w:p>
    <w:p>
      <w:pPr>
        <w:pStyle w:val="Web"/>
        <w:spacing w:before="0" w:after="0"/>
        <w:ind w:right="28" w:firstLine="540"/>
        <w:jc w:val="both"/>
        <w:rPr>
          <w:rFonts w:ascii="Times New Roman" w:hAnsi="Times New Roman" w:cs="Times New Roman"/>
        </w:rPr>
      </w:pPr>
      <w:r>
        <w:rPr>
          <w:rFonts w:cs="Times New Roman" w:ascii="Times New Roman" w:hAnsi="Times New Roman"/>
        </w:rPr>
        <w:t>- Όχι, δεν είμαστε ικανοποιημένοι, Φλορίντα! - σχεδόν φώναξε η Σερένα. - Φυσικά και θέλουμε όσο πιο γρήγορα να μάθουμε περισσότερα.</w:t>
      </w:r>
    </w:p>
    <w:p>
      <w:pPr>
        <w:pStyle w:val="Web"/>
        <w:spacing w:before="0" w:after="0"/>
        <w:ind w:right="28" w:firstLine="540"/>
        <w:jc w:val="both"/>
        <w:rPr>
          <w:rFonts w:ascii="Times New Roman" w:hAnsi="Times New Roman" w:cs="Times New Roman"/>
        </w:rPr>
      </w:pPr>
      <w:r>
        <w:rPr>
          <w:rFonts w:cs="Times New Roman" w:ascii="Times New Roman" w:hAnsi="Times New Roman"/>
        </w:rPr>
        <w:t>- Και πώς εκδηλώνεται αυτή η θέληση σας; Κυκλοφορείτε σεμνά και αναστενάζετε; Ελπίζετε, ότι σε λίγο θα σας περάσουν σε δεύτερη τάξη; Περιμένετε, λοιπόν...</w:t>
      </w:r>
    </w:p>
    <w:p>
      <w:pPr>
        <w:pStyle w:val="Web"/>
        <w:spacing w:before="0" w:after="0"/>
        <w:ind w:right="28" w:firstLine="540"/>
        <w:jc w:val="both"/>
        <w:rPr>
          <w:rFonts w:ascii="Times New Roman" w:hAnsi="Times New Roman" w:cs="Times New Roman"/>
        </w:rPr>
      </w:pPr>
      <w:r>
        <w:rPr>
          <w:rFonts w:cs="Times New Roman" w:ascii="Times New Roman" w:hAnsi="Times New Roman"/>
        </w:rPr>
        <w:t>- Δεν μου πέρασε από το μυαλό, ότι..., - άρχισε να λέει η Κάρεν, όμως, η Φλορίντα τη διέκοψε.</w:t>
      </w:r>
    </w:p>
    <w:p>
      <w:pPr>
        <w:pStyle w:val="Web"/>
        <w:spacing w:before="0" w:after="0"/>
        <w:ind w:right="28" w:firstLine="540"/>
        <w:jc w:val="both"/>
        <w:rPr>
          <w:rFonts w:ascii="Times New Roman" w:hAnsi="Times New Roman" w:cs="Times New Roman"/>
        </w:rPr>
      </w:pPr>
      <w:r>
        <w:rPr>
          <w:rFonts w:cs="Times New Roman" w:ascii="Times New Roman" w:hAnsi="Times New Roman"/>
        </w:rPr>
        <w:t>- Ίσως, θα έπρεπε να γυρίσεις στον έξω κόσμο; Εκεί εκτιμάται η σεμνότητα. Ίσως θα σε πάρει για σύζυγο κάποιος αξιόλογος άντρας, οι σεμνές γυναίκες είναι πάντα σε εκτίμηση. - Η φωνή της Φλορίντα και πάλι έγινε μεταλλική. - Τι κάνεις εδώ, γενικώς; Εδώ δεν χρειάζεται κανείς τη σεμνότητα σου, δεν θα την εκτιμήσει δέοντος κανένας. Εδώ πρέπει να προβάλλεις τον εαυτό σου, δεν βρίσκεσαι σε βουδιστικό μοναστήρι. Ποιος ενδιαφέρεται να καθίσει δίπλα σε μια σιγανοπαπαδιά? Γίνεσαι ενδιαφέρον για τους άλλους, αν ενδιαφέρεις τον εαυτό σου, και αν αναδιπλώνεις όλα αυτά τα ενδιαφέροντα προς τα έξω. Αν, για παράδειγμα, η Άρτσι με ψάχνει κάθε μέρα και μου ρίχνει ο, τι της φάνηκε συναρπαστικό ή άγνωστο, με ποιον να κάνω παρέα, ποιος θα έχει περισσότερο ενδιαφέρον – εκείνη ή εσύ?</w:t>
      </w:r>
    </w:p>
    <w:p>
      <w:pPr>
        <w:pStyle w:val="Web"/>
        <w:spacing w:before="0" w:after="0"/>
        <w:ind w:right="28" w:firstLine="540"/>
        <w:jc w:val="both"/>
        <w:rPr>
          <w:rFonts w:ascii="Times New Roman" w:hAnsi="Times New Roman" w:cs="Times New Roman"/>
        </w:rPr>
      </w:pPr>
      <w:r>
        <w:rPr>
          <w:rFonts w:cs="Times New Roman" w:ascii="Times New Roman" w:hAnsi="Times New Roman"/>
        </w:rPr>
        <w:t>- Νομίζω, ότι με εκείνη, - απάντησε σιγά η Κάρεν.</w:t>
      </w:r>
    </w:p>
    <w:p>
      <w:pPr>
        <w:pStyle w:val="Web"/>
        <w:spacing w:before="0" w:after="0"/>
        <w:ind w:right="28" w:firstLine="540"/>
        <w:jc w:val="both"/>
        <w:rPr>
          <w:rFonts w:ascii="Times New Roman" w:hAnsi="Times New Roman" w:cs="Times New Roman"/>
        </w:rPr>
      </w:pPr>
      <w:r>
        <w:rPr>
          <w:rFonts w:cs="Times New Roman" w:ascii="Times New Roman" w:hAnsi="Times New Roman"/>
        </w:rPr>
        <w:t>- Πόσες φορές με αναζήτησες εσύ; Πόσες φορές προσπάθησες να με αναγκάσεις να ακούσω αυτό, που ανακάλυψες και ξετρελάθηκες, κάνοντας τα αποσπάσματα σου?</w:t>
      </w:r>
    </w:p>
    <w:p>
      <w:pPr>
        <w:pStyle w:val="Web"/>
        <w:spacing w:before="0" w:after="0"/>
        <w:ind w:right="28" w:firstLine="540"/>
        <w:jc w:val="both"/>
        <w:rPr>
          <w:rFonts w:ascii="Times New Roman" w:hAnsi="Times New Roman" w:cs="Times New Roman"/>
        </w:rPr>
      </w:pPr>
      <w:r>
        <w:rPr>
          <w:rFonts w:cs="Times New Roman" w:ascii="Times New Roman" w:hAnsi="Times New Roman"/>
        </w:rPr>
        <w:t>- Καμία φορά.</w:t>
      </w:r>
    </w:p>
    <w:p>
      <w:pPr>
        <w:pStyle w:val="Web"/>
        <w:spacing w:before="0" w:after="0"/>
        <w:ind w:right="28" w:firstLine="540"/>
        <w:jc w:val="both"/>
        <w:rPr>
          <w:rFonts w:ascii="Times New Roman" w:hAnsi="Times New Roman" w:cs="Times New Roman"/>
        </w:rPr>
      </w:pPr>
      <w:r>
        <w:rPr>
          <w:rFonts w:cs="Times New Roman" w:ascii="Times New Roman" w:hAnsi="Times New Roman"/>
        </w:rPr>
        <w:t>- Σε πνίγει η σεμνότητα, ή η ζωή σου είναι τόσο νωθρή;</w:t>
      </w:r>
    </w:p>
    <w:p>
      <w:pPr>
        <w:pStyle w:val="Web"/>
        <w:spacing w:before="0" w:after="0"/>
        <w:ind w:right="28" w:firstLine="540"/>
        <w:jc w:val="both"/>
        <w:rPr>
          <w:rFonts w:ascii="Times New Roman" w:hAnsi="Times New Roman" w:cs="Times New Roman"/>
        </w:rPr>
      </w:pPr>
      <w:r>
        <w:rPr>
          <w:rFonts w:cs="Times New Roman" w:ascii="Times New Roman" w:hAnsi="Times New Roman"/>
        </w:rPr>
        <w:t>- Όχι, ζω με ενδιαφέρον... η σεμνότητα. Δεν θέλω να σε ενοχλώ.</w:t>
      </w:r>
    </w:p>
    <w:p>
      <w:pPr>
        <w:pStyle w:val="Web"/>
        <w:spacing w:before="0" w:after="0"/>
        <w:ind w:right="28" w:firstLine="540"/>
        <w:jc w:val="both"/>
        <w:rPr>
          <w:rFonts w:ascii="Times New Roman" w:hAnsi="Times New Roman" w:cs="Times New Roman"/>
        </w:rPr>
      </w:pPr>
      <w:r>
        <w:rPr>
          <w:rFonts w:cs="Times New Roman" w:ascii="Times New Roman" w:hAnsi="Times New Roman"/>
        </w:rPr>
        <w:t>- Ενώ η Σερένα θέλει να με ενοχλήσει, αν και όχι τόσο συχνά, όσο η Άρτσι. Για αυτό η Σερένα είναι ακόμα με σας, τα πρωτάκια, ενώ η Άρτσι ήδη στην τρίτη τάξη.</w:t>
      </w:r>
    </w:p>
    <w:p>
      <w:pPr>
        <w:pStyle w:val="Web"/>
        <w:spacing w:before="0" w:after="0"/>
        <w:ind w:right="28" w:firstLine="540"/>
        <w:jc w:val="both"/>
        <w:rPr>
          <w:rFonts w:ascii="Times New Roman" w:hAnsi="Times New Roman" w:cs="Times New Roman"/>
        </w:rPr>
      </w:pPr>
      <w:r>
        <w:rPr>
          <w:rFonts w:cs="Times New Roman" w:ascii="Times New Roman" w:hAnsi="Times New Roman"/>
        </w:rPr>
        <w:t>Τα παιδιά έμειναν με ανοιχτό το στόμα.</w:t>
      </w:r>
    </w:p>
    <w:p>
      <w:pPr>
        <w:pStyle w:val="Web"/>
        <w:spacing w:before="0" w:after="0"/>
        <w:ind w:right="28" w:firstLine="540"/>
        <w:jc w:val="both"/>
        <w:rPr>
          <w:rFonts w:ascii="Times New Roman" w:hAnsi="Times New Roman" w:cs="Times New Roman"/>
        </w:rPr>
      </w:pPr>
      <w:r>
        <w:rPr>
          <w:rFonts w:cs="Times New Roman" w:ascii="Times New Roman" w:hAnsi="Times New Roman"/>
        </w:rPr>
        <w:t>- Ήδη στην τρίτη?! Εμείς νομίζαμε, ότι η ομάδα περνάει από μια τάξη στην άλλη ολόκληρη.</w:t>
      </w:r>
    </w:p>
    <w:p>
      <w:pPr>
        <w:pStyle w:val="Web"/>
        <w:spacing w:before="0" w:after="0"/>
        <w:ind w:right="28" w:firstLine="540"/>
        <w:jc w:val="both"/>
        <w:rPr>
          <w:rFonts w:ascii="Times New Roman" w:hAnsi="Times New Roman" w:cs="Times New Roman"/>
        </w:rPr>
      </w:pPr>
      <w:r>
        <w:rPr>
          <w:rFonts w:cs="Times New Roman" w:ascii="Times New Roman" w:hAnsi="Times New Roman"/>
        </w:rPr>
        <w:t>- Να νομίζετε, αυτό να κάνετε, - κούνησε το κεφάλι της η Φλορίντα. - Εσείς θα σκέφτεστε κάτι, και η Άρτσι θα πράττει. Από την παράλληλη ομάδα αυτή είναι η μοναδική, που είχε περάσει στην τρίτη τάξη, ακόμα ο Μάγκνους πέρασε στην δεύτερη, και οι υπόλοιποι, όπως και εσείς, προφανώς, κάτι νομίζουν. Σκεφτείτε, αυτή είναι η δική σας ζωή, και κανένας δεν θα σας τραβάει από τα αυτιά. Στη μυθολογία του ζεν-βουδισμού υπάρχει μια τέτοια ιστορία – κάποιος δάσκαλος ήρθε στο μοναστήρι, έδωσε  μια σειρά από μαθήματα, και έφυγε, λέγοντας, ότι κανείς από τους μοναχούς δεν του φάνηκε άξιος να του μεταδώσει τις μυστικές του γνώσεις. Μισή ώρα αργότερα στον δρόμο τον πρόφτασε ο μάγειρας –  αυτός έφτιαχνε το φαγητό για τους μοναχούς και ήταν συνέχεια παρόν την ώρα των μαθημάτων τους με τον δάσκαλο. Ο μάγειρας έβγαλε το σπαθί του και είπε, ότι θα σκοτώσει τον δάσκαλο, αν  δεν του μεταδώσει τις γνώσεις, ήταν τόσο μεγάλη η ανάγκη του για αυτές τις γνώσεις, και  η αποφασιστικότητα να τις αποκτήσει πάση θυσία, ότι ήθελε να τις αποκτήσει, ακόμα και απειλώντας  κάποιον με θάνατο, έτσι ο δάσκαλος τον θεώρησε άξιο. Μεγάλη διαφορά με τον τρόπο, που συμπεριφέρεστε εσείς.</w:t>
      </w:r>
    </w:p>
    <w:p>
      <w:pPr>
        <w:pStyle w:val="Web"/>
        <w:spacing w:before="0" w:after="0"/>
        <w:ind w:right="28" w:firstLine="540"/>
        <w:jc w:val="both"/>
        <w:rPr>
          <w:rFonts w:ascii="Times New Roman" w:hAnsi="Times New Roman" w:cs="Times New Roman"/>
        </w:rPr>
      </w:pPr>
      <w:r>
        <w:rPr>
          <w:rFonts w:cs="Times New Roman" w:ascii="Times New Roman" w:hAnsi="Times New Roman"/>
        </w:rPr>
        <w:t>Τα παιδιά από την ομάδα της δεν συναντιόνταν συχνά με άλλους από την παράλληλη ομάδα – είτε αυτό γινόταν τυχαία, είτε είχε έτσι προγραμματιστεί. Μα μιλώντας ειλικρινά, υπήρξε η δυνατότητα να κάνουν παρέα τελικά, και το γεγονός, ότι δεν εκμεταλλεύτηκαν αυτή την δυνατότητα, είχε την ίδια αιτία, για την οποία αυτοί φέρονταν με τέτοια απάθεια στην Φλορίντα και στους άλλους.</w:t>
      </w:r>
    </w:p>
    <w:p>
      <w:pPr>
        <w:pStyle w:val="Web"/>
        <w:spacing w:before="0" w:after="0"/>
        <w:ind w:right="28" w:firstLine="540"/>
        <w:jc w:val="both"/>
        <w:rPr>
          <w:rFonts w:ascii="Times New Roman" w:hAnsi="Times New Roman" w:cs="Times New Roman"/>
        </w:rPr>
      </w:pPr>
      <w:r>
        <w:rPr>
          <w:rFonts w:cs="Times New Roman" w:ascii="Times New Roman" w:hAnsi="Times New Roman"/>
        </w:rPr>
        <w:t>- Τι πρέπει να κάνουμε, για να περάσουμε στη δεύτερη τάξη – τα παιδιά πετάχτηκαν από τις θέσεις τους και περικύκλωσαν την Φλορίντα, σαν να σκόπευαν να μην την αφήσουν να φύγει.</w:t>
      </w:r>
    </w:p>
    <w:p>
      <w:pPr>
        <w:pStyle w:val="Web"/>
        <w:spacing w:before="0" w:after="0"/>
        <w:ind w:right="28" w:firstLine="540"/>
        <w:jc w:val="both"/>
        <w:rPr>
          <w:rFonts w:ascii="Times New Roman" w:hAnsi="Times New Roman" w:cs="Times New Roman"/>
        </w:rPr>
      </w:pPr>
      <w:r>
        <w:rPr>
          <w:rFonts w:cs="Times New Roman" w:ascii="Times New Roman" w:hAnsi="Times New Roman"/>
        </w:rPr>
        <w:t>- Να τελειώσετε την πρώτη!</w:t>
      </w:r>
    </w:p>
    <w:p>
      <w:pPr>
        <w:pStyle w:val="Web"/>
        <w:spacing w:before="0" w:after="0"/>
        <w:ind w:right="28" w:firstLine="540"/>
        <w:jc w:val="both"/>
        <w:rPr>
          <w:rFonts w:ascii="Times New Roman" w:hAnsi="Times New Roman" w:cs="Times New Roman"/>
        </w:rPr>
      </w:pPr>
      <w:r>
        <w:rPr>
          <w:rFonts w:cs="Times New Roman" w:ascii="Times New Roman" w:hAnsi="Times New Roman"/>
        </w:rPr>
        <w:t>- Τι χρειάζεται, για να τελειώσουμε την πρώτη?</w:t>
      </w:r>
    </w:p>
    <w:p>
      <w:pPr>
        <w:pStyle w:val="Web"/>
        <w:spacing w:before="0" w:after="0"/>
        <w:ind w:right="28" w:firstLine="540"/>
        <w:jc w:val="both"/>
        <w:rPr>
          <w:rFonts w:ascii="Times New Roman" w:hAnsi="Times New Roman" w:cs="Times New Roman"/>
        </w:rPr>
      </w:pPr>
      <w:r>
        <w:rPr>
          <w:rFonts w:cs="Times New Roman" w:ascii="Times New Roman" w:hAnsi="Times New Roman"/>
        </w:rPr>
        <w:t>- Να μάθετε όλα τα αποσπάσματα, υποχρεωτικά για την  πρώτη τάξη, να λάβετε την πείρα της εκτέλεσης τους και να προκαλέσετε το ενδιαφέρον μου για το άτομο σας. Εσύ, για παράδειγμα, - η Φλορίντα έδειξε με το δάκτυλο την Κάρεν, - εσύ είσαι απλώς η φυσαλία του κήπου, δωδεκάεδρο με επίπεδη μούρη, η πέστροφα της αποχέτευσης, άντε, λουλουδάκι... στο χαντάκι, τελείωνε με τη σεμνότητα σου, αλλιώς θα ξεμείνεις έτσι στην άκρη μέχρι το τέλος του κόσμου. Δεν σε ενδιαφέρουν τα αποσπάσματα, που κάνεις?</w:t>
      </w:r>
    </w:p>
    <w:p>
      <w:pPr>
        <w:pStyle w:val="Web"/>
        <w:spacing w:before="0" w:after="0"/>
        <w:ind w:right="28" w:firstLine="540"/>
        <w:jc w:val="both"/>
        <w:rPr>
          <w:rFonts w:ascii="Times New Roman" w:hAnsi="Times New Roman" w:cs="Times New Roman"/>
        </w:rPr>
      </w:pPr>
      <w:r>
        <w:rPr>
          <w:rFonts w:cs="Times New Roman" w:ascii="Times New Roman" w:hAnsi="Times New Roman"/>
        </w:rPr>
        <w:t xml:space="preserve">- Με ενδιαφέρουν! Καμιά φορά ξυπνάω και τη νύχτα ακόμα και τα εκτελώ. </w:t>
      </w:r>
    </w:p>
    <w:p>
      <w:pPr>
        <w:pStyle w:val="Web"/>
        <w:spacing w:before="0" w:after="0"/>
        <w:ind w:right="28" w:firstLine="540"/>
        <w:jc w:val="both"/>
        <w:rPr>
          <w:rFonts w:ascii="Times New Roman" w:hAnsi="Times New Roman" w:cs="Times New Roman"/>
        </w:rPr>
      </w:pPr>
      <w:r>
        <w:rPr>
          <w:rFonts w:cs="Times New Roman" w:ascii="Times New Roman" w:hAnsi="Times New Roman"/>
        </w:rPr>
        <w:t>- Μαζεύεις κουκουβάγιες?</w:t>
      </w:r>
    </w:p>
    <w:p>
      <w:pPr>
        <w:pStyle w:val="Web"/>
        <w:spacing w:before="0" w:after="0"/>
        <w:ind w:right="28" w:firstLine="540"/>
        <w:jc w:val="both"/>
        <w:rPr>
          <w:rFonts w:ascii="Times New Roman" w:hAnsi="Times New Roman" w:cs="Times New Roman"/>
        </w:rPr>
      </w:pPr>
      <w:r>
        <w:rPr>
          <w:rFonts w:cs="Times New Roman" w:ascii="Times New Roman" w:hAnsi="Times New Roman"/>
        </w:rPr>
        <w:t>- Ποιες?</w:t>
      </w:r>
    </w:p>
    <w:p>
      <w:pPr>
        <w:pStyle w:val="Web"/>
        <w:spacing w:before="0" w:after="0"/>
        <w:ind w:right="28" w:firstLine="540"/>
        <w:jc w:val="both"/>
        <w:rPr>
          <w:rFonts w:ascii="Times New Roman" w:hAnsi="Times New Roman" w:cs="Times New Roman"/>
        </w:rPr>
      </w:pPr>
      <w:r>
        <w:rPr>
          <w:rFonts w:cs="Times New Roman" w:ascii="Times New Roman" w:hAnsi="Times New Roman"/>
        </w:rPr>
        <w:t>- Τα αποσπάσματα, που κάνουμε τη νύχτα, εμείς  τις ονομάζουμε «κουκουβάγιες». Και αυτά, που εκτελούνται από τη στιγμή της αφύπνισης το πρωί και μέχρι της εννιά η ώρα, ονομάζονται «κοράκια».</w:t>
      </w:r>
    </w:p>
    <w:p>
      <w:pPr>
        <w:pStyle w:val="Web"/>
        <w:spacing w:before="0" w:after="0"/>
        <w:ind w:right="28" w:firstLine="540"/>
        <w:jc w:val="both"/>
        <w:rPr>
          <w:rFonts w:ascii="Times New Roman" w:hAnsi="Times New Roman" w:cs="Times New Roman"/>
        </w:rPr>
      </w:pPr>
      <w:r>
        <w:rPr>
          <w:rFonts w:cs="Times New Roman" w:ascii="Times New Roman" w:hAnsi="Times New Roman"/>
        </w:rPr>
        <w:t xml:space="preserve">- Όχι, επίτηδες δεν μαζεύω, απλώς ο Τόμας με συμβούλεψε να το κάνω, διότι συχνά τη νύχτα βλέπω διάφορες μαλακίες – μια απολογούμαι στην μητέρα μου, την άλλη αργώ για το σχολείο…, με συμβούλεψε να ξυπνάω κάθε δυο ώρες τη νύχτα και να δημιουργώ την ΦΑ τουλάχιστον για πέντε λεπτά, για παράδειγμα, ακούγοντας τη μουσική, η κάνοντας το ένα τρίτο του αποσπάσματος. Και μου άρεσε αυτό, η κατάσταση αλλάζει απότομα, τα όνειρα άλλαξαν και είμαι πιο δραστήρια το πρωί, μπαίνω στις ΦΑ ευκολότερα. – Η Κάρεν δεν έδειχνε πια τόσο ανέλπιστα τρυφερό λουλουδάκι, αν και φαινόταν, ότι η δυναμικότητα αυτή της κόστιζε αρκετές προσπάθειες. </w:t>
      </w:r>
    </w:p>
    <w:p>
      <w:pPr>
        <w:pStyle w:val="Web"/>
        <w:spacing w:before="0" w:after="0"/>
        <w:ind w:right="28" w:firstLine="540"/>
        <w:jc w:val="both"/>
        <w:rPr>
          <w:rFonts w:ascii="Times New Roman" w:hAnsi="Times New Roman" w:cs="Times New Roman"/>
        </w:rPr>
      </w:pPr>
      <w:r>
        <w:rPr>
          <w:rFonts w:cs="Times New Roman" w:ascii="Times New Roman" w:hAnsi="Times New Roman"/>
        </w:rPr>
        <w:t>- Αν σε ενδιαφέρουν τα αποσπάσματα, γιατί δεν έμαθες – ποια άλλα υπάρχουν ακόμα?</w:t>
      </w:r>
    </w:p>
    <w:p>
      <w:pPr>
        <w:pStyle w:val="Web"/>
        <w:spacing w:before="0" w:after="0"/>
        <w:ind w:right="28" w:firstLine="540"/>
        <w:jc w:val="both"/>
        <w:rPr>
          <w:rFonts w:ascii="Times New Roman" w:hAnsi="Times New Roman" w:cs="Times New Roman"/>
        </w:rPr>
      </w:pPr>
      <w:r>
        <w:rPr>
          <w:rFonts w:cs="Times New Roman" w:ascii="Times New Roman" w:hAnsi="Times New Roman"/>
        </w:rPr>
        <w:t>- Προσπάθησα να μάθω! Ρώτησα την Φόσσα, και εκείνη μου είπε, ότι θα το εξηγήσει μετά.</w:t>
      </w:r>
    </w:p>
    <w:p>
      <w:pPr>
        <w:pStyle w:val="Web"/>
        <w:spacing w:before="0" w:after="0"/>
        <w:ind w:right="28" w:firstLine="540"/>
        <w:jc w:val="both"/>
        <w:rPr>
          <w:rFonts w:ascii="Times New Roman" w:hAnsi="Times New Roman" w:cs="Times New Roman"/>
        </w:rPr>
      </w:pPr>
      <w:r>
        <w:rPr>
          <w:rFonts w:cs="Times New Roman" w:ascii="Times New Roman" w:hAnsi="Times New Roman"/>
        </w:rPr>
        <w:t>- Και σε αυτό ολοκληρώθηκε η πρωτοβουλία σου: Και άρχισες να περιμένεις – πότε θα στα πει όλα η Φόσσα?</w:t>
      </w:r>
    </w:p>
    <w:p>
      <w:pPr>
        <w:pStyle w:val="Web"/>
        <w:spacing w:before="0" w:after="0"/>
        <w:ind w:right="28" w:firstLine="540"/>
        <w:jc w:val="both"/>
        <w:rPr>
          <w:rFonts w:ascii="Times New Roman" w:hAnsi="Times New Roman" w:cs="Times New Roman"/>
        </w:rPr>
      </w:pPr>
      <w:r>
        <w:rPr>
          <w:rFonts w:cs="Times New Roman" w:ascii="Times New Roman" w:hAnsi="Times New Roman"/>
        </w:rPr>
        <w:t>- Ναι…</w:t>
      </w:r>
    </w:p>
    <w:p>
      <w:pPr>
        <w:pStyle w:val="Web"/>
        <w:spacing w:before="0" w:after="0"/>
        <w:ind w:right="28" w:firstLine="540"/>
        <w:jc w:val="both"/>
        <w:rPr>
          <w:rFonts w:ascii="Times New Roman" w:hAnsi="Times New Roman" w:cs="Times New Roman"/>
        </w:rPr>
      </w:pPr>
      <w:r>
        <w:rPr>
          <w:rFonts w:cs="Times New Roman" w:ascii="Times New Roman" w:hAnsi="Times New Roman"/>
        </w:rPr>
        <w:t>- Δεν τη ρώτησες καμιά άλλη φορά? Δεν πλησίασες τον Τόμας; Δεν είχες έρθει σε μένα.</w:t>
      </w:r>
    </w:p>
    <w:p>
      <w:pPr>
        <w:pStyle w:val="Web"/>
        <w:spacing w:before="0" w:after="0"/>
        <w:ind w:right="28" w:firstLine="540"/>
        <w:jc w:val="both"/>
        <w:rPr>
          <w:rFonts w:ascii="Times New Roman" w:hAnsi="Times New Roman" w:cs="Times New Roman"/>
        </w:rPr>
      </w:pPr>
      <w:r>
        <w:rPr>
          <w:rFonts w:cs="Times New Roman" w:ascii="Times New Roman" w:hAnsi="Times New Roman"/>
        </w:rPr>
        <w:t>- Όχι, άλλη μια φορά τη ρώτησα και τέλος.</w:t>
      </w:r>
    </w:p>
    <w:p>
      <w:pPr>
        <w:pStyle w:val="Web"/>
        <w:spacing w:before="0" w:after="0"/>
        <w:ind w:right="28" w:firstLine="540"/>
        <w:jc w:val="both"/>
        <w:rPr>
          <w:rFonts w:ascii="Times New Roman" w:hAnsi="Times New Roman" w:cs="Times New Roman"/>
        </w:rPr>
      </w:pPr>
      <w:r>
        <w:rPr>
          <w:rFonts w:cs="Times New Roman" w:ascii="Times New Roman" w:hAnsi="Times New Roman"/>
        </w:rPr>
        <w:t>- Δεν έχεις κανένα ενδιαφέρον έτσι. – η Φλορίντα την κοίταζε κατάματα, όπως έκανε πάντα. - Είσαι αδιάφορη. Καταλαβαίνεις?</w:t>
      </w:r>
    </w:p>
    <w:p>
      <w:pPr>
        <w:pStyle w:val="Web"/>
        <w:spacing w:before="0" w:after="0"/>
        <w:ind w:right="28" w:firstLine="540"/>
        <w:jc w:val="both"/>
        <w:rPr>
          <w:rFonts w:ascii="Times New Roman" w:hAnsi="Times New Roman" w:cs="Times New Roman"/>
        </w:rPr>
      </w:pPr>
      <w:r>
        <w:rPr>
          <w:rFonts w:cs="Times New Roman" w:ascii="Times New Roman" w:hAnsi="Times New Roman"/>
        </w:rPr>
        <w:t>- Ναι! – Με πρόκληση φώναξε η Κάρεν. – Όμως, δεν θα μείνω έτσι, θα αλλάξω, θα γίνω άλλη. - Τώρα το βλέμμα της δεν απέφευγε πια το βλέμμα της Φλορίντα, την κοίταζε το ίδιο ανοιχτά,  κατευθείαν στα μάτια. – Εγώ σίγουρα θα αλλάξω: Ποια άλλα αποσπάσματα υπάρχουν; Μίλα, γαμώτο!</w:t>
      </w:r>
    </w:p>
    <w:p>
      <w:pPr>
        <w:pStyle w:val="Web"/>
        <w:spacing w:before="0" w:after="0"/>
        <w:ind w:right="28" w:firstLine="540"/>
        <w:jc w:val="both"/>
        <w:rPr>
          <w:rFonts w:ascii="Times New Roman" w:hAnsi="Times New Roman" w:cs="Times New Roman"/>
        </w:rPr>
      </w:pPr>
      <w:r>
        <w:rPr>
          <w:rFonts w:cs="Times New Roman" w:ascii="Times New Roman" w:hAnsi="Times New Roman"/>
        </w:rPr>
        <w:t>Η Κάρεν γαντζώθηκε στην Φλορίντα, και άρχισε να την τινάζει, σαν μια ώριμη ελιά.</w:t>
      </w:r>
    </w:p>
    <w:p>
      <w:pPr>
        <w:pStyle w:val="Web"/>
        <w:spacing w:before="0" w:after="0"/>
        <w:ind w:right="28" w:firstLine="540"/>
        <w:jc w:val="both"/>
        <w:rPr>
          <w:rFonts w:ascii="Times New Roman" w:hAnsi="Times New Roman" w:cs="Times New Roman"/>
        </w:rPr>
      </w:pPr>
      <w:r>
        <w:rPr>
          <w:rFonts w:cs="Times New Roman" w:ascii="Times New Roman" w:hAnsi="Times New Roman"/>
        </w:rPr>
        <w:t>- Άντε μιλά, αλλιώς θα σε σκοτώσω στο διάολο με το σπαθί μου!</w:t>
      </w:r>
    </w:p>
    <w:p>
      <w:pPr>
        <w:pStyle w:val="Web"/>
        <w:spacing w:before="0" w:after="0"/>
        <w:ind w:right="28" w:firstLine="540"/>
        <w:jc w:val="both"/>
        <w:rPr>
          <w:rFonts w:ascii="Times New Roman" w:hAnsi="Times New Roman" w:cs="Times New Roman"/>
        </w:rPr>
      </w:pPr>
      <w:r>
        <w:rPr>
          <w:rFonts w:cs="Times New Roman" w:ascii="Times New Roman" w:hAnsi="Times New Roman"/>
        </w:rPr>
        <w:t>Για τη Φλορίντα χρειάστηκε μόλις μια μικρή κίνηση με το χέρι, ώστε η Κάρεν να βρεθεί ξαπλωμένη στο γρασίδι υπό τα γέλια των παιδιών. Εκείνη πετάχτηκε στα πόδια της και με γρύλισμα επιτέθηκε ξανά στην Φλορίντα, και πάλι έπεσε κάτω, χάνοντας την ισορροπία της από μια σχεδόν αόρατη κλωτσιά.</w:t>
      </w:r>
    </w:p>
    <w:p>
      <w:pPr>
        <w:pStyle w:val="Web"/>
        <w:spacing w:before="0" w:after="0"/>
        <w:ind w:right="28" w:firstLine="540"/>
        <w:jc w:val="both"/>
        <w:rPr>
          <w:rFonts w:ascii="Times New Roman" w:hAnsi="Times New Roman" w:cs="Times New Roman"/>
        </w:rPr>
      </w:pPr>
      <w:r>
        <w:rPr>
          <w:rFonts w:cs="Times New Roman" w:ascii="Times New Roman" w:hAnsi="Times New Roman"/>
        </w:rPr>
        <w:t>- Η Φόσσα πρέπει να σας πει για τα αποσπάσματα της πρώτης σειράς, αυτήν να ρωτήσετε.</w:t>
      </w:r>
    </w:p>
    <w:p>
      <w:pPr>
        <w:pStyle w:val="Web"/>
        <w:spacing w:before="0" w:after="0"/>
        <w:ind w:right="28" w:firstLine="540"/>
        <w:jc w:val="both"/>
        <w:rPr>
          <w:rFonts w:ascii="Times New Roman" w:hAnsi="Times New Roman" w:cs="Times New Roman"/>
        </w:rPr>
      </w:pPr>
      <w:r>
        <w:rPr>
          <w:rFonts w:cs="Times New Roman" w:ascii="Times New Roman" w:hAnsi="Times New Roman"/>
        </w:rPr>
        <w:t>- Μίλα τώρα! Ποιος ξέρει, πότε θα βρούμε τη Φόσσα, ίσως σε μερικές ώρες, ενώ εσύ θα μας πεις τώρα και θα τα  δοκιμάσουμε κιόλας!</w:t>
      </w:r>
    </w:p>
    <w:p>
      <w:pPr>
        <w:pStyle w:val="Web"/>
        <w:spacing w:before="0" w:after="0"/>
        <w:ind w:right="28" w:firstLine="540"/>
        <w:jc w:val="both"/>
        <w:rPr>
          <w:rFonts w:ascii="Times New Roman" w:hAnsi="Times New Roman" w:cs="Times New Roman"/>
        </w:rPr>
      </w:pPr>
      <w:r>
        <w:rPr>
          <w:rFonts w:cs="Times New Roman" w:ascii="Times New Roman" w:hAnsi="Times New Roman"/>
        </w:rPr>
        <w:t xml:space="preserve">- Εντάξει. Σημειώστε. Η πρακτική της δίωρης καταγραφής. Κάθε δυο ώρες κατά τη διάρκεια όλης την ημέρας, όσο δεν κοιμάσαι, κάνεις αναφορά για τις δυο ώρες, που πέρασαν. Αφιερώνεις στην αναφορά αυτή κυριολεκτικά ένα λεπτό, όχι περισσότερο, και καταγραφείς μόνο ο, τι ενδιαφέρον συνέβη σε αυτές τις δυο ώρες στη ζωή σου. Αν δεν συνέβη τίποτα, έτσι και να γράψεις – δυο ώρες πήγαν χαμένες. Βολεύει να δώσεις σε κάθε δυο ώρες του εικοσιτετράωρου την ονομασία του μήνα: από τα μεσάνυχτα μέχρι τις δυο τη νύχτα – Ιανουάριος, και τα λοιπά. Μια μέρα δίωρης καταγραφής – ένα απόσπασμα. Έτοιμοι? Παρακάτω, - συνέχισε η Φλορίντα, χωρίς να περιμένει την αντίδρασή τους. - Η πρακτική του έλεγχου της πείνας. Σας αρέσει να μασουλάτε? Αρέσει, - και πάλι χωρίς να περιμένει την απάντηση, είπε εκείνη. - Σας αρέσει να τρώτε. </w:t>
      </w:r>
    </w:p>
    <w:p>
      <w:pPr>
        <w:pStyle w:val="Web"/>
        <w:spacing w:before="0" w:after="0"/>
        <w:ind w:right="28" w:firstLine="540"/>
        <w:jc w:val="both"/>
        <w:rPr>
          <w:rFonts w:ascii="Times New Roman" w:hAnsi="Times New Roman" w:cs="Times New Roman"/>
        </w:rPr>
      </w:pPr>
      <w:r>
        <w:rPr>
          <w:rFonts w:cs="Times New Roman" w:ascii="Times New Roman" w:hAnsi="Times New Roman"/>
        </w:rPr>
        <w:t>Η Φλορίντα παρατήρησε τα παιδιά προσεκτικά.</w:t>
      </w:r>
    </w:p>
    <w:p>
      <w:pPr>
        <w:pStyle w:val="Web"/>
        <w:spacing w:before="0" w:after="0"/>
        <w:ind w:right="28" w:firstLine="540"/>
        <w:jc w:val="both"/>
        <w:rPr>
          <w:rFonts w:ascii="Times New Roman" w:hAnsi="Times New Roman" w:cs="Times New Roman"/>
        </w:rPr>
      </w:pPr>
      <w:r>
        <w:rPr>
          <w:rFonts w:cs="Times New Roman" w:ascii="Times New Roman" w:hAnsi="Times New Roman"/>
        </w:rPr>
        <w:t>- Η Κάρεν και η Μπέρτα βίωσαν την ααχ για αυτόν τον λόγο. Φυσικά, η τρυφερή πέστροφα της αποχέτευσης και ένα καλό κορίτσι – πρέπει να νιώσουν την ααχ, επειδή τους αρέσει να τρώνε νόστιμα πράγματα, όπως τους έμαθε η μαμά να ντρέπονται γι` αυτό, έτσι? Και σε μένα αρέσει να καταβροχθίζω, και ακριβώς για αυτό το κάνω έτσι, για να το απολαύσω στο μέγιστο. Όλοι ξέρουν, ότι μετά από ένα καλό δεκαπεντάωρο τρέξιμο στα βουνά ακόμα και ένα κομμάτι ψωμί φαίνεται λιχουδιά. Και αν τρως μέχρι σκασμού, το φαγητό δεν προκαλεί πια τέτοια απόλαυση. Ως εκ τούτου – η πρακτική του ελέγχου της πείνας – τρώγε έως και δέκα φορές την ημέρα, μα μόνο όποτε η εντατικότητα της πείνας είναι μεγαλύτερη από το τρία. Να νιώθεις την πείνα – είναι από μόνη της μια πολύ ευχάριστη αίσθηση. Αυτή, όλως περιέργως, έχει αντίκτυπο με τις ΦΑ. Ενίοτε είναι ωραίο να φτάσεις την αίσθηση της πείνας μέχρι τρία, καμιά φορά – έως και εφτά, να αποφασίζεις μόνη σου κάθε φορά, όμως, μην τρως ποτέ, αν η αίσθηση της πείνας είναι μικρότερη των τριών. Και να τρως πάντα μικρές ποσότητες, διότι μέχρι να χωνευθεί το φαγητό, μπορούν να περάσουν δεκαπέντε λεπτά, και αν θα τρως συνέχεια, θα φουσκώσεις σε αυτό το διάστημα. Το γράψατε? Συνεχίζουμε.</w:t>
      </w:r>
    </w:p>
    <w:p>
      <w:pPr>
        <w:pStyle w:val="Web"/>
        <w:spacing w:before="0" w:after="0"/>
        <w:ind w:right="28" w:firstLine="540"/>
        <w:jc w:val="both"/>
        <w:rPr>
          <w:rFonts w:ascii="Times New Roman" w:hAnsi="Times New Roman" w:cs="Times New Roman"/>
        </w:rPr>
      </w:pPr>
      <w:r>
        <w:rPr>
          <w:rFonts w:cs="Times New Roman" w:ascii="Times New Roman" w:hAnsi="Times New Roman"/>
        </w:rPr>
        <w:t>- Μια μέρα του ελέγχου της πείνας – ένα απόσπασμα?</w:t>
      </w:r>
    </w:p>
    <w:p>
      <w:pPr>
        <w:pStyle w:val="Web"/>
        <w:spacing w:before="0" w:after="0"/>
        <w:ind w:right="28" w:firstLine="540"/>
        <w:jc w:val="both"/>
        <w:rPr>
          <w:rFonts w:ascii="Times New Roman" w:hAnsi="Times New Roman" w:cs="Times New Roman"/>
        </w:rPr>
      </w:pPr>
      <w:r>
        <w:rPr>
          <w:rFonts w:cs="Times New Roman" w:ascii="Times New Roman" w:hAnsi="Times New Roman"/>
        </w:rPr>
        <w:t xml:space="preserve">- Ναι. Το επόμενο – η πρακτική της ακίνητης κατάκλισης. Δεν υπάρχει τίποτα πιο απλό – ξάπλωσε και μείνε ακίνητος. Εντελώς ακίνητος. Απολύτως ακίνητος – ούτε δάχτυλο, ούτε τη μύτη σου – τίποτα δεν κινείς. Χέρια και πόδια είναι απλωμένα έτσι, ώστε να μην αγγίζουν το σώμα σου. Δεκαπέντε λεπτά – ένα απόσπασμα. Μετά από κάμποση ώρα σε ακινησία θα αρχίσουν να εμφανίζονται παράξενες αισθήσεις – ή θα αρχίσουν να «χάνονται» τα άκρα,ή σαν να είναι τα χέρια σου σε ένα άλλο μέρος, σε άλλη στάση – ασήμαντο, συνεχίστε να ξαπλώνετε ακίνητοι. Έτοιμοι; Το γράψατε; Παρακάτω - «η καύση των ΦΑ». Είναι ένα από τα είδη της συναισθηματικής λείανσης. Κατά την συναισθηματική λείανση περίπου κάθε δέκα λεπτά σκέψου, πως μέσα στο στήθος σου σκάει μια δυνατή λάμψη, η οποία παρασέρνει στο διάολο ΟΛΕΣ τις αντιλήψεις χωρίς εξαίρεση – τα συναισθήματα, τις σκέψεις, επιθυμίες, - όλες μαζί, και μένει μόνο ένας απολύτως καθαρός και έντονος χώρος. Παρεμπιπτόντως, η συναισθηματική λείανση είναι επίσης απαραίτητο στοιχείο της πρακτικής των πρωτακιών. Το ένα απόσπασμα – δεκαπέντε λεπτά. Κατά την καύση των ΦΑ η λάμψη παρασέρνει μόνο τις ΦΑ, ενώ για τα ΑΣ και τα άλλα δεν σκέφτεσαι καν. </w:t>
      </w:r>
    </w:p>
    <w:p>
      <w:pPr>
        <w:pStyle w:val="Web"/>
        <w:spacing w:before="0" w:after="0"/>
        <w:ind w:right="28" w:firstLine="540"/>
        <w:jc w:val="both"/>
        <w:rPr>
          <w:rFonts w:ascii="Times New Roman" w:hAnsi="Times New Roman" w:cs="Times New Roman"/>
        </w:rPr>
      </w:pPr>
      <w:r>
        <w:rPr>
          <w:rFonts w:cs="Times New Roman" w:ascii="Times New Roman" w:hAnsi="Times New Roman"/>
        </w:rPr>
        <w:t>- Δεν κατάλαβα, - με απορία επανέλαβε ο Τραππ. - Να παρασέρνουμε ... τις ΦΑ??</w:t>
      </w:r>
    </w:p>
    <w:p>
      <w:pPr>
        <w:pStyle w:val="Web"/>
        <w:spacing w:before="0" w:after="0"/>
        <w:ind w:right="28" w:firstLine="540"/>
        <w:jc w:val="both"/>
        <w:rPr>
          <w:rFonts w:ascii="Times New Roman" w:hAnsi="Times New Roman" w:cs="Times New Roman"/>
        </w:rPr>
      </w:pPr>
      <w:r>
        <w:rPr>
          <w:rFonts w:cs="Times New Roman" w:ascii="Times New Roman" w:hAnsi="Times New Roman"/>
        </w:rPr>
        <w:t xml:space="preserve">- Αν λέω κάτι, τότε συγκεκριμένα αυτό και εννοώ, - έκοψε η Φλορίντα. - Φαντάζεσαι, πως μια δυνατή λάμψη παρασέρνει όλες τις ΦΑ, και δεν φαντάζεσαι τίποτα για το τι θα μείνει μετά από αυτές, ας εμφανιστεί μόνο του αυτό, που θα εμφανιστεί. Ένα απόσπασμα – δεκαπέντε λεπτά. Αυτό ήταν. Κάντε το. Να μου πείτε τα αποτελέσματα. </w:t>
      </w:r>
    </w:p>
    <w:p>
      <w:pPr>
        <w:pStyle w:val="Web"/>
        <w:spacing w:before="0" w:after="0"/>
        <w:ind w:right="28" w:firstLine="540"/>
        <w:jc w:val="both"/>
        <w:rPr>
          <w:rFonts w:ascii="Times New Roman" w:hAnsi="Times New Roman" w:cs="Times New Roman"/>
        </w:rPr>
      </w:pPr>
      <w:r>
        <w:rPr>
          <w:rFonts w:cs="Times New Roman" w:ascii="Times New Roman" w:hAnsi="Times New Roman"/>
        </w:rPr>
        <w:t>- Φλορίντα, εμείς με τη Σερένα καταλάβαμε, για ποιο λόγο η πρακτική της βεβαιότητας-120 δημιουργεί την φυσική συναίσθηση της σκληρότητας, - με συνωμοτικό ύφος είπε η Κάρεν.</w:t>
      </w:r>
    </w:p>
    <w:p>
      <w:pPr>
        <w:pStyle w:val="Web"/>
        <w:spacing w:before="0" w:after="0"/>
        <w:ind w:right="28" w:firstLine="540"/>
        <w:jc w:val="both"/>
        <w:rPr>
          <w:rFonts w:ascii="Times New Roman" w:hAnsi="Times New Roman" w:cs="Times New Roman"/>
        </w:rPr>
      </w:pPr>
      <w:r>
        <w:rPr>
          <w:rFonts w:cs="Times New Roman" w:ascii="Times New Roman" w:hAnsi="Times New Roman"/>
        </w:rPr>
        <w:t>- Συναρπαστικό, γιατί? – η Φλορίντα κοίταξε την Κάρεν με ενδιαφέρον.</w:t>
      </w:r>
    </w:p>
    <w:p>
      <w:pPr>
        <w:pStyle w:val="Web"/>
        <w:spacing w:before="0" w:after="0"/>
        <w:ind w:right="28" w:firstLine="540"/>
        <w:jc w:val="both"/>
        <w:rPr>
          <w:rFonts w:ascii="Times New Roman" w:hAnsi="Times New Roman" w:cs="Times New Roman"/>
        </w:rPr>
      </w:pPr>
      <w:r>
        <w:rPr>
          <w:rFonts w:cs="Times New Roman" w:ascii="Times New Roman" w:hAnsi="Times New Roman"/>
        </w:rPr>
        <w:t>- Απλώς την ώρα αυτής της πρακτικής εμφανίζονται τόσες χαρούμενες επιθυμίες, ότι νομίζεις, ότι θα σκάσεις τώρα. Για αυτό εμφανίζεται και η σκληρότητα, για να μην σκάσουμε!</w:t>
      </w:r>
    </w:p>
    <w:p>
      <w:pPr>
        <w:pStyle w:val="Web"/>
        <w:spacing w:before="0" w:after="0"/>
        <w:ind w:right="28" w:firstLine="540"/>
        <w:jc w:val="both"/>
        <w:rPr>
          <w:rFonts w:ascii="Times New Roman" w:hAnsi="Times New Roman" w:cs="Times New Roman"/>
        </w:rPr>
      </w:pPr>
      <w:r>
        <w:rPr>
          <w:rFonts w:cs="Times New Roman" w:ascii="Times New Roman" w:hAnsi="Times New Roman"/>
        </w:rPr>
        <w:t>Η Σερένα άρχισε να γελάει σιγά-σιγά, και μετά χαχάνισε με όλη τη ψυχή της. Η Φλορίντα χαμογέλασε και έφυγε. Ο Τραππ κοίταζε, αφηρημένος, τον ποπό της μέσα στο στενό σορτσάκι, και η Σερένα δεν άφησε την ευκαιρία να πει κάνα-δυο αστεία και για αυτό.</w:t>
      </w:r>
    </w:p>
    <w:p>
      <w:pPr>
        <w:pStyle w:val="Web"/>
        <w:spacing w:before="0" w:after="0"/>
        <w:ind w:right="28" w:firstLine="540"/>
        <w:jc w:val="both"/>
        <w:rPr>
          <w:rFonts w:ascii="Times New Roman" w:hAnsi="Times New Roman" w:cs="Times New Roman"/>
        </w:rPr>
      </w:pPr>
      <w:r>
        <w:rPr>
          <w:rFonts w:cs="Times New Roman" w:ascii="Times New Roman" w:hAnsi="Times New Roman"/>
        </w:rPr>
        <w:t> </w:t>
      </w:r>
    </w:p>
    <w:p>
      <w:pPr>
        <w:pStyle w:val="Web"/>
        <w:spacing w:before="0" w:after="0"/>
        <w:ind w:right="28" w:firstLine="540"/>
        <w:jc w:val="both"/>
        <w:rPr>
          <w:rFonts w:ascii="Times New Roman" w:hAnsi="Times New Roman" w:cs="Times New Roman"/>
        </w:rPr>
      </w:pPr>
      <w:r>
        <w:rPr>
          <w:rFonts w:cs="Times New Roman" w:ascii="Times New Roman" w:hAnsi="Times New Roman"/>
        </w:rPr>
        <w:t>Οι σκέψεις της Τζέιν επέστρεφαν συχνά στην Κούνγκα. Είναι μόνη της ή υπάρχουν και άλλα τέτοια παιδιά; Δεν υπήρξαν αμφιβολίες – τα παιδιά ήταν σίγουρα πειραματικά, και αν οι γενετικές αλλαγές συνέβαιναν στα κοράκια, σίγουρα θα έπρεπε να συμβαίνουν και αυτά. Ένας ολόκληρος σωρός ανησυχιών κουνήθηκε μέσα της. Είναι δικαιολογημένα αυτά τα πειράματα στα παιδιά, τόσο τολμηρά πειράματα; Τι θα γίνει με αυτά, αν θα συμβεί κάτι απρόβλεπτο; Σκεπτόμενη – σε ποιον θα μπορούσε να έρθει με αυτά τα ερωτήματα, η Τζέιν στο τέλος επέλεξε την Μάρθα, διότι ο Τζέρι έδειχνε πολύ απασχολημένος και πετούσε υπερβολικά ψηλά στα ουράνια της επιγενετικής.  Τώρα πια έβρισκε πολύ εύκολα  την Μάρθα – εκείνη  ξημεροβραδιαζόταν κυριολεκτικά στο καινούριο διώροφο εργαστήριο, το οποίο τώρα απέκτησε την ολοκληρωμένη του μορφή, έλαμπε με νέο εξοπλισμό, και παρά το μεγαλειώδη μέγεθος του ήδη είχε γεμίσει μέχρι επάνω με διάφορα ράφια από τοίχο σε τοίχο, στα οποία έφτιαχναν τις καλλιέργειες, τοποθετούσαν μηχανήματα με μέγεθος από μια μπάλα μέχρι έναν ελέφαντα, με θέσεις εργασίας, εξοπλισμένες με άνεση και αγάπη, και άλλα αναπόσπαστα σύμβολα ενός σύγχρονου εργαστηρίου.</w:t>
      </w:r>
    </w:p>
    <w:p>
      <w:pPr>
        <w:pStyle w:val="Web"/>
        <w:spacing w:before="0" w:after="0"/>
        <w:ind w:right="28" w:firstLine="540"/>
        <w:jc w:val="both"/>
        <w:rPr>
          <w:rFonts w:ascii="Times New Roman" w:hAnsi="Times New Roman" w:cs="Times New Roman"/>
        </w:rPr>
      </w:pPr>
      <w:r>
        <w:rPr>
          <w:rFonts w:cs="Times New Roman" w:ascii="Times New Roman" w:hAnsi="Times New Roman"/>
        </w:rPr>
        <w:t xml:space="preserve">- Αν είναι δικαιολογημένα τέτοια τολμηρά πειράματα στα παιδιά; - εξεπλάγην η Μάρθα. – Θα έπρεπε να κάνεις μια τέτοια ερώτηση, αν εις βάρος των παιδιών θα γίνονταν κάποιες πράξεις, που θα προκαλούσαν τον πόνο, ή έστω την αντίσταση, ή την δυσαρέσκεια τους. </w:t>
      </w:r>
    </w:p>
    <w:p>
      <w:pPr>
        <w:pStyle w:val="Web"/>
        <w:spacing w:before="0" w:after="0"/>
        <w:ind w:right="28" w:firstLine="540"/>
        <w:jc w:val="both"/>
        <w:rPr>
          <w:rFonts w:ascii="Times New Roman" w:hAnsi="Times New Roman" w:cs="Times New Roman"/>
        </w:rPr>
      </w:pPr>
      <w:r>
        <w:rPr>
          <w:rFonts w:cs="Times New Roman" w:ascii="Times New Roman" w:hAnsi="Times New Roman"/>
        </w:rPr>
        <w:t>Η Μάρθα τεντώθηκε με όλο της το κορμί, βάζοντας τα χέρια πίσω από την πλάτη της, και σηκώθηκε από την καρέκλα.  Η κοπέλα τυχαία έσπρωξε ένα βιβλίο, που βρισκόταν στο τραπέζι, αυτό έπεσε, και η Τζέιν είδε με έκπληξη, ότι είναι η «Ιλιάδα» του Ομήρου.</w:t>
      </w:r>
    </w:p>
    <w:p>
      <w:pPr>
        <w:pStyle w:val="Web"/>
        <w:spacing w:before="0" w:after="0"/>
        <w:ind w:right="28" w:firstLine="540"/>
        <w:jc w:val="both"/>
        <w:rPr>
          <w:rFonts w:ascii="Times New Roman" w:hAnsi="Times New Roman" w:cs="Times New Roman"/>
        </w:rPr>
      </w:pPr>
      <w:r>
        <w:rPr>
          <w:rFonts w:cs="Times New Roman" w:ascii="Times New Roman" w:hAnsi="Times New Roman"/>
        </w:rPr>
        <w:t>- «Ιλιάδα»? Γιατί?</w:t>
      </w:r>
    </w:p>
    <w:p>
      <w:pPr>
        <w:pStyle w:val="Web"/>
        <w:spacing w:before="0" w:after="0"/>
        <w:ind w:right="28" w:firstLine="540"/>
        <w:jc w:val="both"/>
        <w:rPr>
          <w:rFonts w:ascii="Times New Roman" w:hAnsi="Times New Roman" w:cs="Times New Roman"/>
        </w:rPr>
      </w:pPr>
      <w:r>
        <w:rPr>
          <w:rFonts w:cs="Times New Roman" w:ascii="Times New Roman" w:hAnsi="Times New Roman"/>
        </w:rPr>
        <w:t>- Για απόλαυση, για ποιο άλλο λόγο; Μου αρέσει αυτή η γλώσσα, μου αρέσει να εξασκώ τη μνήμη μου και να μαθαίνω απ` έξω τόσο δύσκολα κείμενα. Σου φάνηκε, ότι η Κούνγκα υπέστη κάποια βία; Η ίσως ήταν στεναχωρημένη, είχε κατάθλιψη…</w:t>
      </w:r>
    </w:p>
    <w:p>
      <w:pPr>
        <w:pStyle w:val="Web"/>
        <w:spacing w:before="0" w:after="0"/>
        <w:ind w:right="28" w:firstLine="540"/>
        <w:jc w:val="both"/>
        <w:rPr>
          <w:rFonts w:ascii="Times New Roman" w:hAnsi="Times New Roman" w:cs="Times New Roman"/>
        </w:rPr>
      </w:pPr>
      <w:r>
        <w:rPr>
          <w:rFonts w:cs="Times New Roman" w:ascii="Times New Roman" w:hAnsi="Times New Roman"/>
        </w:rPr>
        <w:t>- Όχι, όχι, αυτό το καταλαβαίνω, άλλη είναι η ερώτηση, - τη διέκοψε η Τζέιν. - Καταλαβαίνω, ότι στον συνηθισμένο κόσμο στα παιδιά γίνονται σκληρά και απάνθρωπα πειράματα – τα βιάζουν από το πρωί μέχρι το βράδυ, τα καταπιέζουν... όμως, ένα πράγμα – η ανατροφή, ας το πούμε, της ψυχής, η δημιουργία της ψυχολογικής ατμόσφαιρας, σύμπραξη στα ενδιαφέροντα. Αλλά η επέμβαση στο γονότυπο! Αυτό είναι κάτι εντελώς διαφορετικό. Ουσιαστικά εδώ δημιουργείται ένα νέο είδος ανθρώπου, με νέο γονότυπο. Τι αντιμετώπιση θα έχουν για εμάς αυτοί οι νέοι άνθρωποι; Τι είδους άνθρωποι θα είναι?</w:t>
      </w:r>
    </w:p>
    <w:p>
      <w:pPr>
        <w:pStyle w:val="Web"/>
        <w:spacing w:before="0" w:after="0"/>
        <w:ind w:right="28" w:firstLine="540"/>
        <w:jc w:val="both"/>
        <w:rPr>
          <w:rFonts w:ascii="Times New Roman" w:hAnsi="Times New Roman" w:cs="Times New Roman"/>
        </w:rPr>
      </w:pPr>
      <w:r>
        <w:rPr>
          <w:rFonts w:cs="Times New Roman" w:ascii="Times New Roman" w:hAnsi="Times New Roman"/>
        </w:rPr>
        <w:t>- Αυτές είναι πολύ λογικές ερωτήσεις, Τζέιν, όμως, εμείς δεν χωνόμαστε μέσα στο γονότυπο με το νυστέρι στα χέρια, δεν προσπαθούμε να το αλλάξουμε σύμφωνα με τις ιδεολογικές ή τις ηθικές μας αρχές. Δεν προσπαθούμε καν να το αλλάξουμε. Δεν είχαμε θέσει έναν τέτοιο στόχο κιόλας. Ο, τι θέλαμε – ήταν να δώσουμε στα παιδιά την ευκαιρία να ζήσουν μια ενδιαφέρουσα  ζωή. Τους γνωρίσαμε τις ΦΑ, τους είπαμε για τα ΑΣ και άλλους σκοτισμούς, και παρατηρήσαμε εντελώς τυχαία τις αλλαγές στο γονότυπο.</w:t>
      </w:r>
    </w:p>
    <w:p>
      <w:pPr>
        <w:pStyle w:val="Web"/>
        <w:spacing w:before="0" w:after="0"/>
        <w:ind w:right="28" w:firstLine="540"/>
        <w:jc w:val="both"/>
        <w:rPr>
          <w:rFonts w:ascii="Times New Roman" w:hAnsi="Times New Roman" w:cs="Times New Roman"/>
        </w:rPr>
      </w:pPr>
      <w:r>
        <w:rPr>
          <w:rFonts w:cs="Times New Roman" w:ascii="Times New Roman" w:hAnsi="Times New Roman"/>
        </w:rPr>
        <w:t>- Όμως, υπάρχει και άλλη μια επίδραση – η επίδραση, που έχει στα παιδιά η δική σας «πρόθεση», - έφερε αντίρρηση η Τζέιν.</w:t>
      </w:r>
    </w:p>
    <w:p>
      <w:pPr>
        <w:pStyle w:val="Web"/>
        <w:spacing w:before="0" w:after="0"/>
        <w:ind w:right="28" w:firstLine="540"/>
        <w:jc w:val="both"/>
        <w:rPr>
          <w:rFonts w:ascii="Times New Roman" w:hAnsi="Times New Roman" w:cs="Times New Roman"/>
        </w:rPr>
      </w:pPr>
      <w:r>
        <w:rPr>
          <w:rFonts w:cs="Times New Roman" w:ascii="Times New Roman" w:hAnsi="Times New Roman"/>
        </w:rPr>
        <w:t>- Φυσικά. Εμείς έχουμε σταθερή χαρούμενη επιθυμία να συμπράξουμε στα παιδιά σε αυτό, που τους ενδιαφέρει και μας συναρπάζει και εμάς. Νιώθουμε συμπάθεια για αυτά. Και αποκαλύψαμε, ότι το γονότυπο ανταποκρίνεται. Ανακαλύψαμε έναν νέο νόμο της φύσης, δεν προσπαθούμε να εισβάλουμε με την ιδεολογία μας σε αυτήν. Εμείς – έτσι, όπως είμαστε – θέλουμε να βιώνουμε τη συμπάθεια και να συμπράττουμε στους συμπαθητικούς σε μας ανθρώπους. Αυτά – έτσι, όπως είναι – θέλουν να μαθαίνουν, να βιώνουν τις ΦΑ, να νιώθουν την δική μας συμπάθεια για αυτούς, και να λαμβάνουν τη σύμπραξη μας. Ούτε εμείς, ούτε αυτοί δεν θέλουμε να είμαστε κάποιοι άλλοι – που δεν νιώθουν τις ΦΑ, δεν επιδιώκουν μια ενδιαφέρουσα ζωή. Και εμείς, και αυτοί – είμαστε τα αποτελέσματα της εξέλιξης. Και εκείνη η επίδραση, που προέρχεται από εμάς, δεν είναι κάτι το ξενικό στην εξελικτική διαδικασία. Το γεγονός, ότι υπό αυτές τις νέες συνθήκες το γονότυπο του παιδιού αλλάζει τόσο γρήγορα, σημαίνει, ότι πατήσαμε την σκανδάλη. Η φύση την είχε ανεβάσει πολύ καιρό πριν, όμως, δεν υπήρξε κανείς να την πατήσει – χιλιάδες χρόνια οι άνθρωποι κατέστρεφαν και καταπίεζαν τους όμοιους τους και τους εαυτούς τους. Χιλιάδες χρόνια ιστορίας της ανθρωπότητας – είναι χιλιετίες των βασανισμών, του σαδισμού και του μαζοχισμού. Ενώ  η φύση περίμενε, μιλώντας μεταφορικά, και έγινε αυτό, που περίμενε. Εμφανίστηκαν οι άνθρωποι, που άρχισαν να απομακρύνουν τους σκοτισμούς και να καλλιεργούν τις φωτισμένες αντιλήψεις. Και την ίδια στιγμή η σκανδάλη πατήθηκε – άρχισαν οι αλλαγές στα γονίδια. Μας μένει μόνο να συνεχίσουμε να κάνουμε αυτό, που κάνουμε, διότι αυτό, που βλέπουμε, μας αρέσει. Και ταυτόχρονα ικανοποιούμε επίσης τα δικά μας επιστημονικά ενδιαφέροντα, μελετώντας,  - ποιες ορισμένες γενετικές αλλαγές συμβαίνουν. Στην πραγματικότητα εμείς δεν παρατηρούμε μόνο την ανάπτυξη του παιδιού, που ήδη έχει γεννηθεί, αλλά και το πως συμβαίνει η ανάπτυξη του εμβρύου, από τα πρώτα κιόλας δευτερόλεπτα μετά της σύλληψης.</w:t>
      </w:r>
    </w:p>
    <w:p>
      <w:pPr>
        <w:pStyle w:val="Web"/>
        <w:spacing w:before="0" w:after="0"/>
        <w:ind w:right="28" w:firstLine="540"/>
        <w:jc w:val="both"/>
        <w:rPr>
          <w:rFonts w:ascii="Times New Roman" w:hAnsi="Times New Roman" w:cs="Times New Roman"/>
        </w:rPr>
      </w:pPr>
      <w:r>
        <w:rPr>
          <w:rFonts w:cs="Times New Roman" w:ascii="Times New Roman" w:hAnsi="Times New Roman"/>
        </w:rPr>
        <w:t>- ?</w:t>
      </w:r>
    </w:p>
    <w:p>
      <w:pPr>
        <w:pStyle w:val="Web"/>
        <w:spacing w:before="0" w:after="0"/>
        <w:ind w:right="28" w:firstLine="540"/>
        <w:jc w:val="both"/>
        <w:rPr>
          <w:rFonts w:ascii="Times New Roman" w:hAnsi="Times New Roman" w:cs="Times New Roman"/>
        </w:rPr>
      </w:pPr>
      <w:r>
        <w:rPr>
          <w:rFonts w:cs="Times New Roman" w:ascii="Times New Roman" w:hAnsi="Times New Roman"/>
        </w:rPr>
        <w:t>- Τι σε εκπλήσσει? Οι σύγχρονες τεχνολογίες επιτρέπουν να παρατηρούμε πάρα πολύ διακριτικά την ανάπτυξη του εμβρύου από νωρίς  χωρίς καμία τραυματική επίδραση. Και εμείς παρατηρούμε πάρα πολλές συναρπαστικότερες αποκλίσεις. Έχουμε απλώς συγκλονιστεί με αυτό, που βλέπουμε. Για παράδειγμα, ξέρεις, με τι ασχολούμαι τώρα εγώ; θέλεις να σου πω?</w:t>
      </w:r>
    </w:p>
    <w:p>
      <w:pPr>
        <w:pStyle w:val="Web"/>
        <w:spacing w:before="0" w:after="0"/>
        <w:ind w:right="28" w:firstLine="540"/>
        <w:jc w:val="both"/>
        <w:rPr>
          <w:rFonts w:ascii="Times New Roman" w:hAnsi="Times New Roman" w:cs="Times New Roman"/>
        </w:rPr>
      </w:pPr>
      <w:r>
        <w:rPr>
          <w:rFonts w:cs="Times New Roman" w:ascii="Times New Roman" w:hAnsi="Times New Roman"/>
        </w:rPr>
        <w:t>- Βεβαίως και το θέλω!</w:t>
      </w:r>
    </w:p>
    <w:p>
      <w:pPr>
        <w:pStyle w:val="Web"/>
        <w:spacing w:before="0" w:after="0"/>
        <w:ind w:right="28" w:firstLine="540"/>
        <w:jc w:val="both"/>
        <w:rPr>
          <w:rFonts w:ascii="Times New Roman" w:hAnsi="Times New Roman" w:cs="Times New Roman"/>
        </w:rPr>
      </w:pPr>
      <w:r>
        <w:rPr>
          <w:rFonts w:cs="Times New Roman" w:ascii="Times New Roman" w:hAnsi="Times New Roman"/>
        </w:rPr>
        <w:t>- Πάρε το σημειωματάριο, να γράψεις τους όρους, μετά θα το δεις με περισσότερες λεπτομέρειες, αν θέλεις, όμως, σε γενικές γραμμές μπορώ να το εξηγήσω και τώρα. Όταν το έμβρυο – μιλάω τώρα και τα ανθρώπινα έμβρυα, βρίσκεται στην κοιλιά της σένκας…</w:t>
      </w:r>
    </w:p>
    <w:p>
      <w:pPr>
        <w:pStyle w:val="Web"/>
        <w:spacing w:before="0" w:after="0"/>
        <w:ind w:right="28" w:firstLine="540"/>
        <w:jc w:val="both"/>
        <w:rPr>
          <w:rFonts w:ascii="Times New Roman" w:hAnsi="Times New Roman" w:cs="Times New Roman"/>
        </w:rPr>
      </w:pPr>
      <w:r>
        <w:rPr>
          <w:rFonts w:cs="Times New Roman" w:ascii="Times New Roman" w:hAnsi="Times New Roman"/>
        </w:rPr>
        <w:t>- Σένκας?</w:t>
      </w:r>
    </w:p>
    <w:p>
      <w:pPr>
        <w:pStyle w:val="Web"/>
        <w:spacing w:before="0" w:after="0"/>
        <w:ind w:right="28" w:firstLine="540"/>
        <w:jc w:val="both"/>
        <w:rPr>
          <w:rFonts w:ascii="Times New Roman" w:hAnsi="Times New Roman" w:cs="Times New Roman"/>
        </w:rPr>
      </w:pPr>
      <w:r>
        <w:rPr>
          <w:rFonts w:cs="Times New Roman" w:ascii="Times New Roman" w:hAnsi="Times New Roman"/>
        </w:rPr>
        <w:t>- Η λέξη «μητέρα» δεν μας αρέσει, εμείς λέμε «σένκα» - αυτό είναι πιο παιχνιδιάρικο και έχει πλάκα.</w:t>
      </w:r>
    </w:p>
    <w:p>
      <w:pPr>
        <w:pStyle w:val="Web"/>
        <w:spacing w:before="0" w:after="0"/>
        <w:ind w:right="28" w:firstLine="540"/>
        <w:jc w:val="both"/>
        <w:rPr>
          <w:rFonts w:ascii="Times New Roman" w:hAnsi="Times New Roman" w:cs="Times New Roman"/>
        </w:rPr>
      </w:pPr>
      <w:r>
        <w:rPr>
          <w:rFonts w:cs="Times New Roman" w:ascii="Times New Roman" w:hAnsi="Times New Roman"/>
        </w:rPr>
        <w:t>- Λοιπόν, όταν το έμβρυο βρίσκεται μέσα στην σένκα, μπορούμε να διαχωρίσουμε ολόκληρο τον οργανισμό σε τρία μέρη: το έμβρυο, η σένκα, και οι εξωτερικοί ιστοί γύρω από το έμβρυο – αυτό το υλικό διαχωρίζει τους δυο αυτούς οργανισμούς, η τους ενώνει, που είναι πιο συγκεκριμένο, διότι μετά από τον σχηματισμό των αιμοφόρων αγγείων του εμβρύου, μέσω αυτών των εξω-εμβρυϊκών  ιστών γίνεται η μεταφορά των διαλυτών ουσιών. Οι εξω-εμβρυϊκοί ιστοί μαζί με τα ενσωματωμένα σε αυτούς αιμοφόρα αγγεία ονομάζονται «χόριο». Όταν το χόριο ενώνεται με το τοίχωμα της μήτρας, δημιουργεί τον «πλακούντα». Στον άνθρωπο το χόριο είναι τόσο στενά συνδεδεμένο με τη μήτρα, ότι είναι αδύνατον να το διαχωρίσεις, χωρίς να φέρεις καταστροφικά τραύματα στην σένκα και στο έμβρυο. Κατανοητό μέχρι στιγμής?</w:t>
      </w:r>
    </w:p>
    <w:p>
      <w:pPr>
        <w:pStyle w:val="Web"/>
        <w:spacing w:before="0" w:after="0"/>
        <w:ind w:right="28" w:firstLine="540"/>
        <w:jc w:val="both"/>
        <w:rPr>
          <w:rFonts w:ascii="Times New Roman" w:hAnsi="Times New Roman" w:cs="Times New Roman"/>
        </w:rPr>
      </w:pPr>
      <w:r>
        <w:rPr>
          <w:rFonts w:cs="Times New Roman" w:ascii="Times New Roman" w:hAnsi="Times New Roman"/>
        </w:rPr>
        <w:t>- Ναι, το καταλαβαίνω ακόμα, - επιβεβαίωσε η Τζέιν, κάνοντας μερικές σημειώσεις.</w:t>
      </w:r>
    </w:p>
    <w:p>
      <w:pPr>
        <w:pStyle w:val="Web"/>
        <w:spacing w:before="0" w:after="0"/>
        <w:ind w:right="28" w:firstLine="540"/>
        <w:jc w:val="both"/>
        <w:rPr/>
      </w:pPr>
      <w:r>
        <w:rPr>
          <w:rFonts w:cs="Times New Roman" w:ascii="Times New Roman" w:hAnsi="Times New Roman"/>
        </w:rPr>
        <w:t>- Από την εξωτερική μεμβράνη του χορίου απλώνονται ειδικά τριχοειδή αιμοφόρα αγγεία, και με τη βοήθεια τους αυξάνεται απότομα η έκταση της αλληλεπίδρασης του χορίου και του αίματος της σένκας, έτσι παρά το ότι τα αιμοφόρα αγγεία της σένκας και του παιδιού δεν ενώνονται, λόγο της στενής επαφής τους εξασφαλίζεται η μεταφορά των ουσιών προς δυο κατευθύνσεις – περίπου με τον ίδιο τρόπο το αίμα μας παίρνει το οξυγόνο από τον αέρα, που μπαίνει μέσα στους πνεύμονες. Η σένκα μεταδίδει στο παιδί θρεπτικές ουσίες και οξυγόνο, και το έμβρυο της δίνει πίσω το διοξείδιο του άνθρακα СО</w:t>
      </w:r>
      <w:r>
        <w:rPr>
          <w:rFonts w:cs="Times New Roman" w:ascii="Times New Roman" w:hAnsi="Times New Roman"/>
          <w:vertAlign w:val="subscript"/>
        </w:rPr>
        <w:t xml:space="preserve">2 </w:t>
      </w:r>
      <w:r>
        <w:rPr>
          <w:rFonts w:cs="Times New Roman" w:ascii="Times New Roman" w:hAnsi="Times New Roman"/>
        </w:rPr>
        <w:t>και τα ούρια, αυτό σε γενικές γραμμές, χωρίς λεπτομέρειες.</w:t>
      </w:r>
    </w:p>
    <w:p>
      <w:pPr>
        <w:pStyle w:val="Web"/>
        <w:spacing w:before="0" w:after="0"/>
        <w:ind w:right="28" w:firstLine="540"/>
        <w:jc w:val="both"/>
        <w:rPr>
          <w:rFonts w:ascii="Times New Roman" w:hAnsi="Times New Roman" w:cs="Times New Roman"/>
        </w:rPr>
      </w:pPr>
      <w:r>
        <w:rPr>
          <w:rFonts w:cs="Times New Roman" w:ascii="Times New Roman" w:hAnsi="Times New Roman"/>
        </w:rPr>
        <w:t>- Κατάλαβα.</w:t>
      </w:r>
    </w:p>
    <w:p>
      <w:pPr>
        <w:pStyle w:val="Web"/>
        <w:spacing w:before="0" w:after="0"/>
        <w:ind w:right="28" w:firstLine="540"/>
        <w:jc w:val="both"/>
        <w:rPr>
          <w:rFonts w:ascii="Times New Roman" w:hAnsi="Times New Roman" w:cs="Times New Roman"/>
        </w:rPr>
      </w:pPr>
      <w:r>
        <w:rPr>
          <w:rFonts w:cs="Times New Roman" w:ascii="Times New Roman" w:hAnsi="Times New Roman"/>
        </w:rPr>
        <w:t>- Όμως, εδώ φτάνουμε στην ερώτηση – για ποιο λόγο ο οργανισμός της σένκας δεν απορρίπτει το έμβρυο? Αφού αυτό είναι ένα ξένο σώμα! Και ο οργανισμός του ανθρώπου έχει έναν τέλειο λειτουργικό μηχανισμό της καταπολέμησης των ξένων στοιχείων.</w:t>
      </w:r>
    </w:p>
    <w:p>
      <w:pPr>
        <w:pStyle w:val="Web"/>
        <w:spacing w:before="0" w:after="0"/>
        <w:ind w:right="28" w:firstLine="540"/>
        <w:jc w:val="both"/>
        <w:rPr>
          <w:rFonts w:ascii="Times New Roman" w:hAnsi="Times New Roman" w:cs="Times New Roman"/>
        </w:rPr>
      </w:pPr>
      <w:r>
        <w:rPr>
          <w:rFonts w:cs="Times New Roman" w:ascii="Times New Roman" w:hAnsi="Times New Roman"/>
        </w:rPr>
        <w:t>- Μα πώς μπορεί να είναι ξένο, αν μεγάλωσε στο σώμα της μητέρας; - απόρησε η Τζέιν.</w:t>
      </w:r>
    </w:p>
    <w:p>
      <w:pPr>
        <w:pStyle w:val="Web"/>
        <w:spacing w:before="0" w:after="0"/>
        <w:ind w:right="28" w:firstLine="540"/>
        <w:jc w:val="both"/>
        <w:rPr>
          <w:rFonts w:ascii="Times New Roman" w:hAnsi="Times New Roman" w:cs="Times New Roman"/>
        </w:rPr>
      </w:pPr>
      <w:r>
        <w:rPr>
          <w:rFonts w:cs="Times New Roman" w:ascii="Times New Roman" w:hAnsi="Times New Roman"/>
        </w:rPr>
        <w:t>- Μεγάλωσε μέσα στη σένκα, σωστά, όμως, δεν υπολογίζεις, ότι ο οργανισμός του παιδιού εμφανίζεται από το γενετικό υλικό όχι μόνο της σένκας, μα και του αρσενικού. Υπάρχουν οι λεγόμενες γλυκοπρωτεΐνες... γλυκό... πρωτεΐνες, - είπε εκείνη αργά, για να προλάβει να γράψει η Τζέιν σωστά την ονομασία τους, – ακριβώς αυτές είναι υπεύθυνες για την απόρριψη των ξένων σωμάτων. Αυτές έχουν αρκετά δύσκολη και μακριά ονομασία: « τα αντιγόνα του κύριου συμπλόκου ιστοσυμβατότητας». Αυτά τα αντιγόνα το παιδί κληρονομεί και από το αρσενικό, έτσι, αν αργότερα στη σένκα μεταμοσχεύονται τα όργανα του ίδιου του παιδιού της, ο οργανισμός της θα τα απορρίψει, διότι  εμπεριέχουν τα αντιγόνα του άλλου οργανισμού. Όμως, αυτό δεν συμβαίνει κατά την κύηση. Για ποιο λόγο?</w:t>
      </w:r>
    </w:p>
    <w:p>
      <w:pPr>
        <w:pStyle w:val="Web"/>
        <w:spacing w:before="0" w:after="0"/>
        <w:ind w:right="28" w:firstLine="540"/>
        <w:jc w:val="both"/>
        <w:rPr>
          <w:rFonts w:ascii="Times New Roman" w:hAnsi="Times New Roman" w:cs="Times New Roman"/>
        </w:rPr>
      </w:pPr>
      <w:r>
        <w:rPr>
          <w:rFonts w:cs="Times New Roman" w:ascii="Times New Roman" w:hAnsi="Times New Roman"/>
        </w:rPr>
        <w:t>- Ίσως, επειδή μεταδίδονται στο παιδί στο πιο τελευταίο στάδιο της ανάπτυξης; - υπέθεσε η Τζέιν.</w:t>
      </w:r>
    </w:p>
    <w:p>
      <w:pPr>
        <w:pStyle w:val="Web"/>
        <w:spacing w:before="0" w:after="0"/>
        <w:ind w:right="28" w:firstLine="540"/>
        <w:jc w:val="both"/>
        <w:rPr>
          <w:rFonts w:ascii="Times New Roman" w:hAnsi="Times New Roman" w:cs="Times New Roman"/>
        </w:rPr>
      </w:pPr>
      <w:r>
        <w:rPr>
          <w:rFonts w:cs="Times New Roman" w:ascii="Times New Roman" w:hAnsi="Times New Roman"/>
        </w:rPr>
        <w:t>Η Μάρθα γέλασε.</w:t>
      </w:r>
    </w:p>
    <w:p>
      <w:pPr>
        <w:pStyle w:val="Web"/>
        <w:spacing w:before="0" w:after="0"/>
        <w:ind w:right="28" w:firstLine="540"/>
        <w:jc w:val="both"/>
        <w:rPr>
          <w:rFonts w:ascii="Times New Roman" w:hAnsi="Times New Roman" w:cs="Times New Roman"/>
        </w:rPr>
      </w:pPr>
      <w:r>
        <w:rPr>
          <w:rFonts w:cs="Times New Roman" w:ascii="Times New Roman" w:hAnsi="Times New Roman"/>
        </w:rPr>
        <w:t xml:space="preserve">- Αυτή θα ήταν μια πολύ καλή ιδέα για μια φανατική φεμινίστρια, όμως,  είναι μια αρκετά τολμηρή υπόθεση, ότι το ένα μέρος του γονότυπου του αρσενικού δεν συμμετέχει στην ανάπτυξη του εμβρύου. Όπως και να έχει, η ιδέα αυτή είναι λανθασμένη, διότι έχει αποδειχθεί, ότι η έκφραση των αντιγόνων του αρσενικού συμβαίνει πάρα πολύ νωρίς, έτσι η ανοσοποιητική αντίδραση της σένκας φαίνεται αναπόφευκτη, και όμως, δεν συμβαίνει. </w:t>
      </w:r>
    </w:p>
    <w:p>
      <w:pPr>
        <w:pStyle w:val="Web"/>
        <w:spacing w:before="0" w:after="0"/>
        <w:ind w:right="28" w:firstLine="540"/>
        <w:jc w:val="both"/>
        <w:rPr>
          <w:rFonts w:ascii="Times New Roman" w:hAnsi="Times New Roman" w:cs="Times New Roman"/>
        </w:rPr>
      </w:pPr>
      <w:r>
        <w:rPr>
          <w:rFonts w:cs="Times New Roman" w:ascii="Times New Roman" w:hAnsi="Times New Roman"/>
        </w:rPr>
        <w:t>- Ίσως, κάποιες ουσίες κάνουν τα πατρικά αντιγόνα αόρατα, ή τα προστατεύουν  με κάποιον τρόπο?</w:t>
      </w:r>
    </w:p>
    <w:p>
      <w:pPr>
        <w:pStyle w:val="Web"/>
        <w:spacing w:before="0" w:after="0"/>
        <w:ind w:right="28" w:firstLine="540"/>
        <w:jc w:val="both"/>
        <w:rPr>
          <w:rFonts w:ascii="Times New Roman" w:hAnsi="Times New Roman" w:cs="Times New Roman"/>
        </w:rPr>
      </w:pPr>
      <w:r>
        <w:rPr>
          <w:rFonts w:cs="Times New Roman" w:ascii="Times New Roman" w:hAnsi="Times New Roman"/>
        </w:rPr>
        <w:t>- Όχι, όλα γίνονται διαφορετικά, και αυτό είναι το συναρπαστικό. Γενικώς το χόριο – είναι καταπληκτικό πράγμα. Αυτό, για παράδειγμα, παράγει μια ειδική ορμόνη, για την ακρίβεια – την πεπτιδική ορμόνη, και συγκεκριμένα – την «χοριακή γοναδοτροπίνη».</w:t>
      </w:r>
    </w:p>
    <w:p>
      <w:pPr>
        <w:pStyle w:val="Web"/>
        <w:spacing w:before="0" w:after="0"/>
        <w:ind w:right="28" w:firstLine="540"/>
        <w:jc w:val="both"/>
        <w:rPr>
          <w:rFonts w:ascii="Times New Roman" w:hAnsi="Times New Roman" w:cs="Times New Roman"/>
        </w:rPr>
      </w:pPr>
      <w:r>
        <w:rPr>
          <w:rFonts w:cs="Times New Roman" w:ascii="Times New Roman" w:hAnsi="Times New Roman"/>
        </w:rPr>
        <w:t>- Στάσου…, - Η Τζέιν χρειάστηκε άλλη μια παύση, για να καταγράψει αυτόν τον τερατώδη συνδυασμό των γραμμάτων. – Άρα, αυτή η γοναδοτροπίνη και…</w:t>
      </w:r>
    </w:p>
    <w:p>
      <w:pPr>
        <w:pStyle w:val="Web"/>
        <w:spacing w:before="0" w:after="0"/>
        <w:ind w:right="28" w:firstLine="540"/>
        <w:jc w:val="both"/>
        <w:rPr/>
      </w:pPr>
      <w:r>
        <w:rPr>
          <w:rFonts w:cs="Times New Roman" w:ascii="Times New Roman" w:hAnsi="Times New Roman"/>
        </w:rPr>
        <w:t xml:space="preserve">- Όχι, στον οργανισμό συχνά μπορείς να βρεις πολύ μακριές σειρές των μεταμορφώσεων, κάτι που τον κάνει μοναδικό στην προσαρμοστικότητα του – αν διαταράσσεται η μια αλυσίδα, στιγμιαία μπορούν να εμπλακούν οι άλλες. Αυτή η γοναδοτροπίνη από μόνη της κάνει το εξής: παρακινεί τα κύτταρα του πλακούντα και των ωοθηκών στην παραγωγή της «προγεστερόνης». Και η προγεστερόνη – είναι μια στεροειδή ορμόνη, η οποία έχει μια σειρά πολύ σημαντικών λειτουργιών, για παράδειγμα, ρυθμίζει την συντήρηση της αρκετής πυκνότητας των τοιχωμάτων της μήτρας και επαρκή εμπλουτισμό της με αιμοφόρα αγγεία, μα εκτός από αυτό – ας ακολουθήσουμε και άλλο αυτή την αλυσίδα, - παρακινεί  τα επινεφρίδια του εμβρύου να παράγουν την </w:t>
      </w:r>
      <w:r>
        <w:rPr>
          <w:rStyle w:val="Emphasis"/>
          <w:rFonts w:cs="Times New Roman" w:ascii="Times New Roman" w:hAnsi="Times New Roman"/>
        </w:rPr>
        <w:t>σωματομαμμοτροπίνη</w:t>
      </w:r>
      <w:r>
        <w:rPr>
          <w:rFonts w:cs="Times New Roman" w:ascii="Times New Roman" w:hAnsi="Times New Roman"/>
        </w:rPr>
        <w:t xml:space="preserve">. Η πιο απλή του ονομασία – «πλακουντιακό </w:t>
      </w:r>
      <w:r>
        <w:rPr>
          <w:rStyle w:val="Emphasis"/>
          <w:rFonts w:cs="Times New Roman" w:ascii="Times New Roman" w:hAnsi="Times New Roman"/>
        </w:rPr>
        <w:t>γαλακτογόνο</w:t>
      </w:r>
      <w:r>
        <w:rPr>
          <w:rFonts w:cs="Times New Roman" w:ascii="Times New Roman" w:hAnsi="Times New Roman"/>
        </w:rPr>
        <w:t>» - νομίζω, ότι ήδη κατάλαβες, ότι υποστηρίζει την ανάπτυξη των γαλακτοφόρων αδένων και την παραγωγή του γάλακτος... μάλλον, παρασύρθηκα πολύ, είναι δύσκολο να μένεις σε ένα θέμα, όταν γύρω υπάρχουν τόσο ενδιαφέρον πράγματα:)</w:t>
      </w:r>
    </w:p>
    <w:p>
      <w:pPr>
        <w:pStyle w:val="Web"/>
        <w:spacing w:before="0" w:after="0"/>
        <w:ind w:right="28" w:firstLine="540"/>
        <w:jc w:val="both"/>
        <w:rPr>
          <w:rFonts w:ascii="Times New Roman" w:hAnsi="Times New Roman" w:cs="Times New Roman"/>
        </w:rPr>
      </w:pPr>
      <w:r>
        <w:rPr>
          <w:rFonts w:cs="Times New Roman" w:ascii="Times New Roman" w:hAnsi="Times New Roman"/>
        </w:rPr>
        <w:t>- Με ενδιαφέρει πολύ, συνέχιζε. – Η Τζέιν πέρασε με το βλέμμα της τις σημειώσεις. - Ναι, τα κατάλαβα όλα.</w:t>
      </w:r>
    </w:p>
    <w:p>
      <w:pPr>
        <w:pStyle w:val="Web"/>
        <w:spacing w:before="0" w:after="0"/>
        <w:ind w:right="28" w:firstLine="540"/>
        <w:jc w:val="both"/>
        <w:rPr>
          <w:rFonts w:ascii="Times New Roman" w:hAnsi="Times New Roman" w:cs="Times New Roman"/>
        </w:rPr>
      </w:pPr>
      <w:r>
        <w:rPr>
          <w:rFonts w:cs="Times New Roman" w:ascii="Times New Roman" w:hAnsi="Times New Roman"/>
        </w:rPr>
        <w:t xml:space="preserve">- Τότε ας επιστρέψουμε στο χόριο. Έχεις καταλάβει ήδη, ότι αυτό το μικρό, φαινομενικά απλό πραγματάκι έχει μοναδικές ιδιότητες, και μια από αυτές είναι η καταστολή του ανοσοποιητικού συστήματος της μητέρας. Αυτό συμβαίνει με το εξής τρόπο… - η Μάρθα σταμάτησε και άρχισε να σκέφτεται. – Άλλη μια εξήγηση, για να καταλαβαίνεις όλα. Οι ανοσοποιητικές αντιδράσεις μας καθορίζονται από τα κύτταρα ειδικού τύπου, που ονομάζονται «Τ-λεμφοκύτταρα». Μόλις ένα Τ-λεμφοκύτταρο συναντά ένα κύτταρο με ξενικό αντιγόνο κυρίου συμπλόκου ιστοσυμβατότητας, αμέσως το αναγνωρίζει ως εισβολέα και την ίδια στιγμή αρχίζει ένα καταπληκτικό φαινόμενο – τα Τ-λεμφοκύτταρα  πολλαπλασιάζονται ταχύτατα με διαίρεση και εμφανίζονται σε μεγάλη ποσότητα, επιτίθενται με όλες τις δυνάμεις σε ξένα κύτταρα και τα καταστρέφουν. Λοιπόν, το χόριο εξάγει μια ουσία, η οποία σταματάει εξ ολοκλήρου την διαδικασία της διαίρεσης των Τ-λεμφοκυττάρων, έτσι γύρω από το έμβρυο η συνηθισμένη για τον άνθρωπο αντίδραση της απόρριψης δεν λειτουργεί. </w:t>
      </w:r>
    </w:p>
    <w:p>
      <w:pPr>
        <w:pStyle w:val="Web"/>
        <w:spacing w:before="0" w:after="0"/>
        <w:ind w:right="28" w:firstLine="540"/>
        <w:jc w:val="both"/>
        <w:rPr>
          <w:rFonts w:ascii="Times New Roman" w:hAnsi="Times New Roman" w:cs="Times New Roman"/>
        </w:rPr>
      </w:pPr>
      <w:r>
        <w:rPr>
          <w:rFonts w:cs="Times New Roman" w:ascii="Times New Roman" w:hAnsi="Times New Roman"/>
        </w:rPr>
        <w:t xml:space="preserve">- Τέλειο, ωραίο, φανταστικό! – η Τζέιν ήταν ενθουσιασμένη και επειδή ο οργανισμός ήταν τόσο καταπληκτικά φτιαγμένος, και επειδή εκείνη το κατάλαβε. </w:t>
      </w:r>
    </w:p>
    <w:p>
      <w:pPr>
        <w:pStyle w:val="Web"/>
        <w:spacing w:before="0" w:after="0"/>
        <w:ind w:right="28" w:firstLine="540"/>
        <w:jc w:val="both"/>
        <w:rPr>
          <w:rFonts w:ascii="Times New Roman" w:hAnsi="Times New Roman" w:cs="Times New Roman"/>
        </w:rPr>
      </w:pPr>
      <w:r>
        <w:rPr>
          <w:rFonts w:cs="Times New Roman" w:ascii="Times New Roman" w:hAnsi="Times New Roman"/>
        </w:rPr>
        <w:t>- Όμως, υπάρχει ένα πρόβλημα. Και το πρόβλημα αυτό είναι σε κάποιο βαθμό μάστιγα για κάθε σένκα.</w:t>
      </w:r>
    </w:p>
    <w:p>
      <w:pPr>
        <w:pStyle w:val="Web"/>
        <w:spacing w:before="0" w:after="0"/>
        <w:ind w:right="28" w:firstLine="540"/>
        <w:jc w:val="both"/>
        <w:rPr>
          <w:rFonts w:ascii="Times New Roman" w:hAnsi="Times New Roman" w:cs="Times New Roman"/>
        </w:rPr>
      </w:pPr>
      <w:r>
        <w:rPr>
          <w:rFonts w:cs="Times New Roman" w:ascii="Times New Roman" w:hAnsi="Times New Roman"/>
        </w:rPr>
        <w:t>- Νομίζω, ότι το καταλαβαίνω! – δεν την άφησε να ολοκληρώσει η Τζέιν. -Το πρόβλημα είναι, ότι η επίδραση του εμβρύου στο ανοσοποιητικό σύστημα της μητέρας μπορεί να είναι υπερβολική, και ως εκ τούτου –  παρουσιάζεται η πληθώρα των πολυάριθμων ασθενειών, σχετικών με τη μητρότητα!</w:t>
      </w:r>
    </w:p>
    <w:p>
      <w:pPr>
        <w:pStyle w:val="Web"/>
        <w:spacing w:before="0" w:after="0"/>
        <w:ind w:right="28" w:firstLine="540"/>
        <w:jc w:val="both"/>
        <w:rPr/>
      </w:pPr>
      <w:r>
        <w:rPr>
          <w:rFonts w:cs="Times New Roman" w:ascii="Times New Roman" w:hAnsi="Times New Roman"/>
        </w:rPr>
        <w:t xml:space="preserve">- Ακριβώς! – επιβεβαίωσε η Μάρθα. - Και τώρα, επιτέλους, μπορώ να πω, με τι ασχολούμαι τώρα. Ανακαλύφθηκε, ότι το χόριο του εμβρύου, που κυοφορεί μια μουσούδα, και που βρίσκεται στην ατμόσφαιρα της </w:t>
      </w:r>
      <w:r>
        <w:rPr>
          <w:rFonts w:cs="Times New Roman" w:ascii="Times New Roman" w:hAnsi="Times New Roman"/>
          <w:i/>
          <w:iCs/>
        </w:rPr>
        <w:t>πρόθεσης</w:t>
      </w:r>
      <w:r>
        <w:rPr>
          <w:rFonts w:cs="Times New Roman" w:ascii="Times New Roman" w:hAnsi="Times New Roman"/>
        </w:rPr>
        <w:t xml:space="preserve">, απευθυνόμενης σε αυτό, παράγει τις ουσίες, που επηρεάζουν τον οργανισμό της σένκας πολύ πιο ήπια – τόσο, ότι ουσιαστικά δεν καταφέραμε να ανακαλύψουμε πουθενά αλλού την καταστολή του ανοσοποιητικού συστήματος, εκτός από το κοντινότερο περιβάλλον του εμβρύου. Κυριολεκτικά, αν  μετακινηθούμε  ένα κλάσμα του χιλιοστού πέρα από το χόριο, και τα Τ-λεμφοκύτταρα είναι εξίσου κτηνώδη, όπως και πριν. Τώρα προσπαθούμε να καταλάβουμε – ποια είναι η διαφορά της νέας ουσίας. Η χημική της σύσταση είναι ίδια, αυτό το ξέρουμε ήδη, έτσι μπορούμε να αναζητήσουμε τη διαφορά στην ισομετρία των μορίων, και αν δεν θα την βρούμε και εδώ, θα πάμε ακόμα βαθύτερα. </w:t>
      </w:r>
    </w:p>
    <w:p>
      <w:pPr>
        <w:pStyle w:val="Web"/>
        <w:spacing w:before="0" w:after="0"/>
        <w:ind w:right="28" w:firstLine="540"/>
        <w:jc w:val="both"/>
        <w:rPr>
          <w:rFonts w:ascii="Times New Roman" w:hAnsi="Times New Roman" w:cs="Times New Roman"/>
        </w:rPr>
      </w:pPr>
      <w:r>
        <w:rPr>
          <w:rFonts w:cs="Times New Roman" w:ascii="Times New Roman" w:hAnsi="Times New Roman"/>
        </w:rPr>
        <w:t>- Ενδιαφέρον:)</w:t>
      </w:r>
    </w:p>
    <w:p>
      <w:pPr>
        <w:pStyle w:val="Web"/>
        <w:spacing w:before="0" w:after="0"/>
        <w:ind w:right="28" w:firstLine="540"/>
        <w:jc w:val="both"/>
        <w:rPr>
          <w:rFonts w:ascii="Times New Roman" w:hAnsi="Times New Roman" w:cs="Times New Roman"/>
        </w:rPr>
      </w:pPr>
      <w:r>
        <w:rPr>
          <w:rFonts w:cs="Times New Roman" w:ascii="Times New Roman" w:hAnsi="Times New Roman"/>
        </w:rPr>
        <w:t>- Στην πραγματικότητα αυτό είναι, ας το πούμε έτσι, αφρός στην επιφάνεια - δεν φαντάζεσαι απλά, πόσα νέα ανακαλύπτουμε κάθε μέρα. Και εσύ, αν θέλεις, μπορείς να συμμετάσχεις στις έρευνές μας ακόμα και σήμερα, το αντιλαμβάνεσαι?</w:t>
      </w:r>
    </w:p>
    <w:p>
      <w:pPr>
        <w:pStyle w:val="Web"/>
        <w:spacing w:before="0" w:after="0"/>
        <w:ind w:right="28" w:firstLine="540"/>
        <w:jc w:val="both"/>
        <w:rPr>
          <w:rFonts w:ascii="Times New Roman" w:hAnsi="Times New Roman" w:cs="Times New Roman"/>
        </w:rPr>
      </w:pPr>
      <w:r>
        <w:rPr>
          <w:rFonts w:cs="Times New Roman" w:ascii="Times New Roman" w:hAnsi="Times New Roman"/>
        </w:rPr>
        <w:t>- Εγώ? Είναι αργά για μένα:)</w:t>
      </w:r>
    </w:p>
    <w:p>
      <w:pPr>
        <w:pStyle w:val="Web"/>
        <w:spacing w:before="0" w:after="0"/>
        <w:ind w:right="28" w:firstLine="540"/>
        <w:jc w:val="both"/>
        <w:rPr>
          <w:rFonts w:ascii="Times New Roman" w:hAnsi="Times New Roman" w:cs="Times New Roman"/>
        </w:rPr>
      </w:pPr>
      <w:r>
        <w:rPr>
          <w:rFonts w:cs="Times New Roman" w:ascii="Times New Roman" w:hAnsi="Times New Roman"/>
        </w:rPr>
        <w:t>- Με ποια έννοια?</w:t>
      </w:r>
    </w:p>
    <w:p>
      <w:pPr>
        <w:pStyle w:val="Web"/>
        <w:spacing w:before="0" w:after="0"/>
        <w:ind w:right="28" w:firstLine="540"/>
        <w:jc w:val="both"/>
        <w:rPr>
          <w:rFonts w:ascii="Times New Roman" w:hAnsi="Times New Roman" w:cs="Times New Roman"/>
        </w:rPr>
      </w:pPr>
      <w:r>
        <w:rPr>
          <w:rFonts w:cs="Times New Roman" w:ascii="Times New Roman" w:hAnsi="Times New Roman"/>
        </w:rPr>
        <w:t>- Εντάξει, μάλλον πρέπει να ξεκινάς εφτά ετών περίπου…</w:t>
      </w:r>
    </w:p>
    <w:p>
      <w:pPr>
        <w:pStyle w:val="Web"/>
        <w:spacing w:before="0" w:after="0"/>
        <w:ind w:right="28" w:firstLine="540"/>
        <w:jc w:val="both"/>
        <w:rPr>
          <w:rFonts w:ascii="Times New Roman" w:hAnsi="Times New Roman" w:cs="Times New Roman"/>
        </w:rPr>
      </w:pPr>
      <w:r>
        <w:rPr>
          <w:rFonts w:cs="Times New Roman" w:ascii="Times New Roman" w:hAnsi="Times New Roman"/>
        </w:rPr>
        <w:t>- Γιατί?</w:t>
      </w:r>
    </w:p>
    <w:p>
      <w:pPr>
        <w:pStyle w:val="Web"/>
        <w:spacing w:before="0" w:after="0"/>
        <w:ind w:right="28" w:firstLine="540"/>
        <w:jc w:val="both"/>
        <w:rPr>
          <w:rFonts w:ascii="Times New Roman" w:hAnsi="Times New Roman" w:cs="Times New Roman"/>
        </w:rPr>
      </w:pPr>
      <w:r>
        <w:rPr>
          <w:rFonts w:cs="Times New Roman" w:ascii="Times New Roman" w:hAnsi="Times New Roman"/>
        </w:rPr>
        <w:t>- Ε... τι γιατί?</w:t>
      </w:r>
    </w:p>
    <w:p>
      <w:pPr>
        <w:pStyle w:val="Web"/>
        <w:spacing w:before="0" w:after="0"/>
        <w:ind w:right="28" w:firstLine="540"/>
        <w:jc w:val="both"/>
        <w:rPr>
          <w:rFonts w:ascii="Times New Roman" w:hAnsi="Times New Roman" w:cs="Times New Roman"/>
        </w:rPr>
      </w:pPr>
      <w:r>
        <w:rPr>
          <w:rFonts w:cs="Times New Roman" w:ascii="Times New Roman" w:hAnsi="Times New Roman"/>
        </w:rPr>
        <w:t>- Έτσι. Γιατί?</w:t>
      </w:r>
    </w:p>
    <w:p>
      <w:pPr>
        <w:pStyle w:val="Web"/>
        <w:spacing w:before="0" w:after="0"/>
        <w:ind w:right="28" w:firstLine="540"/>
        <w:jc w:val="both"/>
        <w:rPr>
          <w:rFonts w:ascii="Times New Roman" w:hAnsi="Times New Roman" w:cs="Times New Roman"/>
        </w:rPr>
      </w:pPr>
      <w:r>
        <w:rPr>
          <w:rFonts w:cs="Times New Roman" w:ascii="Times New Roman" w:hAnsi="Times New Roman"/>
        </w:rPr>
        <w:t>- Επειδή είναι δύσκολο να φανταστείς, ότι ο άνθρωπος σχεδόν στα τριάντα του αρχίζει από το μηδέν να ασχολείται με μια περιπλοκότατη επιστήμη και φτάνει σε κάποια επιτυχία.</w:t>
      </w:r>
    </w:p>
    <w:p>
      <w:pPr>
        <w:pStyle w:val="Web"/>
        <w:spacing w:before="0" w:after="0"/>
        <w:ind w:right="28" w:firstLine="540"/>
        <w:jc w:val="both"/>
        <w:rPr>
          <w:rFonts w:ascii="Times New Roman" w:hAnsi="Times New Roman" w:cs="Times New Roman"/>
        </w:rPr>
      </w:pPr>
      <w:r>
        <w:rPr>
          <w:rFonts w:cs="Times New Roman" w:ascii="Times New Roman" w:hAnsi="Times New Roman"/>
        </w:rPr>
        <w:t>- Επιτυχία; Δύσκολο να φανταστείς; Καλή μου, εσύ παραμιλάς. - η Μάρθα συνοφρυώθηκε. - Έπεσες από κανένα δέντρο; Με το κεφάλι?</w:t>
      </w:r>
    </w:p>
    <w:p>
      <w:pPr>
        <w:pStyle w:val="Web"/>
        <w:spacing w:before="0" w:after="0"/>
        <w:ind w:right="28" w:firstLine="540"/>
        <w:jc w:val="both"/>
        <w:rPr>
          <w:rFonts w:ascii="Times New Roman" w:hAnsi="Times New Roman" w:cs="Times New Roman"/>
        </w:rPr>
      </w:pPr>
      <w:r>
        <w:rPr>
          <w:rFonts w:cs="Times New Roman" w:ascii="Times New Roman" w:hAnsi="Times New Roman"/>
        </w:rPr>
        <w:t>- Ναι, έτσι μοιάζει. - μουρμούρισε αφηρημένα η Τζέιν. - Απ` ότι φαίνεται, αυτό το στερεότυπο ακόμα ζει μέσα μου…</w:t>
      </w:r>
    </w:p>
    <w:p>
      <w:pPr>
        <w:pStyle w:val="Web"/>
        <w:spacing w:before="0" w:after="0"/>
        <w:ind w:right="28" w:firstLine="540"/>
        <w:jc w:val="both"/>
        <w:rPr>
          <w:rFonts w:ascii="Times New Roman" w:hAnsi="Times New Roman" w:cs="Times New Roman"/>
        </w:rPr>
      </w:pPr>
      <w:r>
        <w:rPr>
          <w:rFonts w:cs="Times New Roman" w:ascii="Times New Roman" w:hAnsi="Times New Roman"/>
        </w:rPr>
        <w:t>- Και όχι απλώς «ζει», αλλά και σκοτώνει την πρωτοβουλία σου, τις χαρούμενες επιθυμίες σου. Είσαι τώρα είκοσι πέντε; Δεν έχει σημασία. Αν τα επόμενα πενήντα χρόνια θα ασχολείσαι με την γενετική, νιώθοντας ενθουσιασμό, χαρά της γνώσης, της έρευνας και της ανακάλυψης, τι λες, θα γίνεις ένας φοβερός ειδικός?</w:t>
      </w:r>
    </w:p>
    <w:p>
      <w:pPr>
        <w:pStyle w:val="Web"/>
        <w:spacing w:before="0" w:after="0"/>
        <w:ind w:right="28" w:firstLine="540"/>
        <w:jc w:val="both"/>
        <w:rPr>
          <w:rFonts w:ascii="Times New Roman" w:hAnsi="Times New Roman" w:cs="Times New Roman"/>
        </w:rPr>
      </w:pPr>
      <w:r>
        <w:rPr>
          <w:rFonts w:cs="Times New Roman" w:ascii="Times New Roman" w:hAnsi="Times New Roman"/>
        </w:rPr>
        <w:t>- Νομίζω, πως ναι.</w:t>
      </w:r>
    </w:p>
    <w:p>
      <w:pPr>
        <w:pStyle w:val="Web"/>
        <w:spacing w:before="0" w:after="0"/>
        <w:ind w:right="28" w:firstLine="540"/>
        <w:jc w:val="both"/>
        <w:rPr>
          <w:rFonts w:ascii="Times New Roman" w:hAnsi="Times New Roman" w:cs="Times New Roman"/>
        </w:rPr>
      </w:pPr>
      <w:r>
        <w:rPr>
          <w:rFonts w:cs="Times New Roman" w:ascii="Times New Roman" w:hAnsi="Times New Roman"/>
        </w:rPr>
        <w:t>- Η εσύ σκοπεύεις να πεθάνεις εκατό χρονών??</w:t>
      </w:r>
    </w:p>
    <w:p>
      <w:pPr>
        <w:pStyle w:val="Web"/>
        <w:spacing w:before="0" w:after="0"/>
        <w:ind w:right="28" w:firstLine="540"/>
        <w:jc w:val="both"/>
        <w:rPr>
          <w:rFonts w:ascii="Times New Roman" w:hAnsi="Times New Roman" w:cs="Times New Roman"/>
        </w:rPr>
      </w:pPr>
      <w:r>
        <w:rPr>
          <w:rFonts w:cs="Times New Roman" w:ascii="Times New Roman" w:hAnsi="Times New Roman"/>
        </w:rPr>
        <w:t>- Όχι, δεν σκοπεύω.</w:t>
      </w:r>
    </w:p>
    <w:p>
      <w:pPr>
        <w:pStyle w:val="Web"/>
        <w:spacing w:before="0" w:after="0"/>
        <w:ind w:right="28" w:firstLine="540"/>
        <w:jc w:val="both"/>
        <w:rPr>
          <w:rFonts w:ascii="Times New Roman" w:hAnsi="Times New Roman" w:cs="Times New Roman"/>
        </w:rPr>
      </w:pPr>
      <w:r>
        <w:rPr>
          <w:rFonts w:cs="Times New Roman" w:ascii="Times New Roman" w:hAnsi="Times New Roman"/>
        </w:rPr>
        <w:t>- Και δεν νομίζεις, ότι ανεξάρτητα από τις ανακαλύψεις θα μπορέσεις να πάρεις την απόλαυση, κάνοντας αυτό, που σε ενδιαφέρει?</w:t>
      </w:r>
    </w:p>
    <w:p>
      <w:pPr>
        <w:pStyle w:val="Web"/>
        <w:spacing w:before="0" w:after="0"/>
        <w:ind w:right="28" w:firstLine="540"/>
        <w:jc w:val="both"/>
        <w:rPr>
          <w:rFonts w:ascii="Times New Roman" w:hAnsi="Times New Roman" w:cs="Times New Roman"/>
        </w:rPr>
      </w:pPr>
      <w:r>
        <w:rPr>
          <w:rFonts w:cs="Times New Roman" w:ascii="Times New Roman" w:hAnsi="Times New Roman"/>
        </w:rPr>
        <w:t>- Θα μπορέσω. Όμως, Μάρθα, δεν καταλαβαίνω ακόμα... εσύ περνάς τόσο καιρό εδώ, στο εργαστήριο, αυτό δεν φέρνει κάποια διαστρέβλωση στην ανάπτυξη; Αφού δεν μπορείς, για παράδειγμα, να συσσωρεύεις τα αποσπάσματα, δεν μπορείς…</w:t>
      </w:r>
    </w:p>
    <w:p>
      <w:pPr>
        <w:pStyle w:val="Web"/>
        <w:spacing w:before="0" w:after="0"/>
        <w:ind w:right="28" w:firstLine="540"/>
        <w:jc w:val="both"/>
        <w:rPr>
          <w:rFonts w:ascii="Times New Roman" w:hAnsi="Times New Roman" w:cs="Times New Roman"/>
        </w:rPr>
      </w:pPr>
      <w:r>
        <w:rPr>
          <w:rFonts w:cs="Times New Roman" w:ascii="Times New Roman" w:hAnsi="Times New Roman"/>
        </w:rPr>
        <w:t>Τη σταμάτησε το γέλιο της Μάρθας.</w:t>
      </w:r>
    </w:p>
    <w:p>
      <w:pPr>
        <w:pStyle w:val="Normal"/>
        <w:ind w:firstLine="540"/>
        <w:jc w:val="both"/>
        <w:rPr>
          <w:lang w:eastAsia="ko-KR"/>
        </w:rPr>
      </w:pPr>
      <w:r>
        <w:rPr/>
        <w:t>- Είσαι ένα παιδάκι, πρωτάκι της συμφοράς. Δεν μπορώ να μαζεύω τα αποσπάσματα, έτσι?:) Λες και ξέρεις πολλά για τα αποσπάσματα. Όταν περάσεις στην τρίτη τάξη, θα μπορέσεις να δεις με ένα διαφορετικό μάτι ο, τι σου φαίνεται τώρα τόσο δύσκολο και ακατανόητο!</w:t>
      </w:r>
    </w:p>
    <w:p>
      <w:pPr>
        <w:pStyle w:val="Normal"/>
        <w:ind w:firstLine="540"/>
        <w:jc w:val="both"/>
        <w:rPr>
          <w:lang w:val="ru-RU" w:eastAsia="ko-KR"/>
        </w:rPr>
      </w:pPr>
      <w:r>
        <w:rPr>
          <w:lang w:val="ru-RU" w:eastAsia="ko-KR"/>
        </w:rPr>
      </w:r>
    </w:p>
    <w:p>
      <w:pPr>
        <w:pStyle w:val="Normal"/>
        <w:ind w:firstLine="540"/>
        <w:jc w:val="both"/>
        <w:rPr>
          <w:lang w:val="ru-RU" w:eastAsia="ar-SA"/>
        </w:rPr>
      </w:pPr>
      <w:r>
        <w:rPr>
          <w:lang w:val="ru-RU" w:eastAsia="ar-SA"/>
        </w:rPr>
      </w:r>
    </w:p>
    <w:p>
      <w:pPr>
        <w:pStyle w:val="Heading3"/>
        <w:spacing w:before="0" w:after="0"/>
        <w:ind w:left="540" w:firstLine="555"/>
        <w:rPr>
          <w:rFonts w:ascii="Times New Roman" w:hAnsi="Times New Roman" w:cs="Times New Roman"/>
          <w:sz w:val="24"/>
          <w:szCs w:val="24"/>
          <w:lang w:val="ru-RU"/>
        </w:rPr>
      </w:pPr>
      <w:r>
        <w:rPr>
          <w:rFonts w:cs="Times New Roman" w:ascii="Times New Roman" w:hAnsi="Times New Roman"/>
          <w:sz w:val="24"/>
          <w:szCs w:val="24"/>
        </w:rPr>
        <w:t>Κεφάλαιο 1</w:t>
      </w:r>
      <w:r>
        <w:rPr>
          <w:rFonts w:cs="Times New Roman" w:ascii="Times New Roman" w:hAnsi="Times New Roman"/>
          <w:sz w:val="24"/>
          <w:szCs w:val="24"/>
          <w:lang w:val="ru-RU"/>
        </w:rPr>
        <w:t>1</w:t>
      </w:r>
    </w:p>
    <w:p>
      <w:pPr>
        <w:pStyle w:val="Normal"/>
        <w:ind w:firstLine="540"/>
        <w:jc w:val="both"/>
        <w:rPr>
          <w:rFonts w:ascii="Times New Roman" w:hAnsi="Times New Roman" w:cs="Times New Roman"/>
          <w:sz w:val="24"/>
          <w:szCs w:val="24"/>
          <w:lang w:val="ru-RU" w:eastAsia="ar-SA"/>
        </w:rPr>
      </w:pPr>
      <w:r>
        <w:rPr>
          <w:rFonts w:cs="Times New Roman"/>
          <w:sz w:val="24"/>
          <w:szCs w:val="24"/>
          <w:lang w:val="ru-RU" w:eastAsia="ar-SA"/>
        </w:rPr>
      </w:r>
    </w:p>
    <w:p>
      <w:pPr>
        <w:pStyle w:val="Normal"/>
        <w:ind w:firstLine="540"/>
        <w:jc w:val="both"/>
        <w:rPr>
          <w:lang w:eastAsia="ar-SA"/>
        </w:rPr>
      </w:pPr>
      <w:r>
        <w:rPr>
          <w:lang w:eastAsia="ar-SA"/>
        </w:rPr>
        <w:t>Παρά τα λεγόμενα της Φλορίντα, η Φόσσα τους έστελνε μακριά με όλες τις ερωτήσεις, που της έκαναν σχετικά με την  «δεύτερη τάξη»,  και κανενός είδος πρήξιμο δεν άλλαζε τη στάση της. Εκείνη απαιτούσε τις αναφορές για εκτέλεση των αποσπασμάτων της πρώτης σειράς, και κρίνοντας από την αντίδραση της, παρέμεινε δυσαρεστημένη με αυτές.</w:t>
      </w:r>
    </w:p>
    <w:p>
      <w:pPr>
        <w:pStyle w:val="Normal"/>
        <w:ind w:firstLine="540"/>
        <w:jc w:val="both"/>
        <w:rPr>
          <w:lang w:eastAsia="ar-SA"/>
        </w:rPr>
      </w:pPr>
      <w:r>
        <w:rPr>
          <w:lang w:eastAsia="ar-SA"/>
        </w:rPr>
        <w:t>Η Τζέιν συνέχισε να αυξάνει το όγκο του χρόνου, που αφιέρωνε στην γενετική, φυσιολογία και κυτταρολογία. Μέχρι στιγμής, αυτό είχε ενδιαφέρον, και όσα περισσότερα μάθαινε, τόσο μεγάλωνε και το ενδιαφέρον της. Η Μάρθα συνέπραττε δραστικά σε αυτό, της έδινε βιβλία, απαντούσε στις ερωτήσεις της, όμως, ακόμα περισσότερο καιρό περνούσε μαζί της η Ροσομάχα – το οκτάχρονο κορίτσι, που γύριζε μια εδώ, μια εκεί,  και ερχόταν συχνά σε διάφορα εργαστήρια. Η Τζέιν κατάλαβε ξαφνικά, ότι αντιλαμβανόταν τη Ροσομάχα και τα άλλα παιδιά, τα οποία συναντούσε εδώ, σαν κάτι με λίγη σημασία και μικρό ενδιαφέρον. Φυσικά, έβλεπε, ότι και ο Τζέρι, και η Μάρθα, ο Πολ,  ο Άντι και πολλοί άλλοι συχνά μιλούσαν με τα παιδιά, όμως, δεν της περνούσε από το μυαλό, ότι πίσω από αυτό στέκεται κάτι μεγαλύτερο από μια απλή εκδήλωση της θετικής αντιμετώπισης των ενηλίκων για τα παιδιά. Η εμπειρία της συναναστροφής με την Κούνγκα ξεκαθάρισε κάτι σε αυτό, και η Τζέιν άρχισε να παρατηρεί πιο προσεκτικά διάφορα κουκλιά. Αποκαλύφθηκε, ωστόσο, ότι αυτά δεν επιδιώκουν τόσο πολύ την επικοινωνία, και η πρωτοβουλία της Τζέιν τελείωνε με το τίποτα μια φορά μετά την άλλη, και αυτό της άφηνε μια παράξενη εντύπωση, την οποία η ίδια εκτόπιζε με κάθε τρόπο, συνεχίζοντας να υποκρίνεται ακόμα και στον εαυτό της, ότι αυτό είναι φυσιολογικό, ότι έτσι είναι τα παιδιά, είναι εσωστρεφείς και γενικώς ιδιότροποι, και απαιτείται χρόνος, για να κτίσει τις σχέσεις μαζί τους, να κερδίσει την εμπιστοσύνη τους.  Ένα τυχαίο γεγονός την οδήγησε στην Ροσομάχα.</w:t>
      </w:r>
    </w:p>
    <w:p>
      <w:pPr>
        <w:pStyle w:val="Normal"/>
        <w:ind w:firstLine="540"/>
        <w:jc w:val="both"/>
        <w:rPr>
          <w:lang w:eastAsia="ar-SA"/>
        </w:rPr>
      </w:pPr>
      <w:r>
        <w:rPr>
          <w:lang w:eastAsia="ar-SA"/>
        </w:rPr>
        <w:t xml:space="preserve">Κάποτε ο Τζέρι, προσπαθώντας να εξηγήσει στην Τζέιν μια από τις κατευθύνσεις των ερευνών του, παράτησε στα μισά τις εξηγήσεις του και την τράβηξε σε ένα από τα δωμάτια του εργαστηρίου. Αποδείχθηκε, ότι ανάμεσα σε όλα τα άλλα πράγματα, που γέμιζαν την τεράστια διώροφη αίθουσα του εργαστηρίου της γενετικής, οι εκπαιδευτικές, επιδεικτικές συσκευές καταλάμβαναν αρκετό χώρο. Αυτά ενσωματώθηκαν  τόσο αρμονικά στον ερευνητικό εξοπλισμό, ότι για πάρα πολύ καιρό έμειναν απλώς απαρατήρητες για την Τζέιν.  </w:t>
      </w:r>
    </w:p>
    <w:p>
      <w:pPr>
        <w:pStyle w:val="Normal"/>
        <w:ind w:firstLine="540"/>
        <w:jc w:val="both"/>
        <w:rPr>
          <w:lang w:eastAsia="ar-SA"/>
        </w:rPr>
      </w:pPr>
      <w:r>
        <w:rPr>
          <w:lang w:eastAsia="ar-SA"/>
        </w:rPr>
        <w:t>- Κοίτα, - την έχωσε με τη μύτη εκείνος στο μικροσκόπιο, για μερικά λεπτά κάνοντας τα μαγικά του πάνω στο μηχάνημα.</w:t>
      </w:r>
    </w:p>
    <w:p>
      <w:pPr>
        <w:pStyle w:val="Normal"/>
        <w:ind w:firstLine="540"/>
        <w:jc w:val="both"/>
        <w:rPr>
          <w:lang w:eastAsia="ar-SA"/>
        </w:rPr>
      </w:pPr>
      <w:r>
        <w:rPr>
          <w:lang w:eastAsia="ar-SA"/>
        </w:rPr>
        <w:t>Και υπήρχαν πολλά να δει εκεί! Μπροστά της πέρα-δώθε έτρεχαν κάποια μονοκύτταρα πλάσματα, χνουδωτά, σαν κουνέλια.</w:t>
      </w:r>
    </w:p>
    <w:p>
      <w:pPr>
        <w:pStyle w:val="Normal"/>
        <w:ind w:firstLine="540"/>
        <w:jc w:val="both"/>
        <w:rPr>
          <w:lang w:eastAsia="ar-SA"/>
        </w:rPr>
      </w:pPr>
      <w:r>
        <w:rPr>
          <w:lang w:eastAsia="ar-SA"/>
        </w:rPr>
        <w:t>- Μεγέθυνε, - διέταξε ο Τζέρι.</w:t>
      </w:r>
    </w:p>
    <w:p>
      <w:pPr>
        <w:pStyle w:val="Normal"/>
        <w:ind w:firstLine="540"/>
        <w:jc w:val="both"/>
        <w:rPr>
          <w:lang w:eastAsia="ar-SA"/>
        </w:rPr>
      </w:pPr>
      <w:r>
        <w:rPr>
          <w:lang w:eastAsia="ar-SA"/>
        </w:rPr>
        <w:t>Η Τζέιν πέρασε στην κονσόλα αφής τα απαραίτητα δεδομένα και περίμενε μερικά δευτερόλεπτα, όσο συντονιζόταν αυτόματα ο φωτισμός. Τώρα φάνηκε, ότι το χνούδι, που κάλυπτε τα  «κουνέλια», είχε πολύ παράξενη όψη.</w:t>
      </w:r>
    </w:p>
    <w:p>
      <w:pPr>
        <w:pStyle w:val="Normal"/>
        <w:ind w:firstLine="540"/>
        <w:jc w:val="both"/>
        <w:rPr>
          <w:lang w:eastAsia="ar-SA"/>
        </w:rPr>
      </w:pPr>
      <w:r>
        <w:rPr>
          <w:lang w:eastAsia="ar-SA"/>
        </w:rPr>
        <w:t>- Αυτά... τα  χνούδια... κουνιούνται, και το καθένα – με τον δικό του τρόπο! –  κατάπληκτη, η Τζέιν κρεμόταν πάνω από την οθόνη.</w:t>
      </w:r>
    </w:p>
    <w:p>
      <w:pPr>
        <w:pStyle w:val="Normal"/>
        <w:ind w:firstLine="540"/>
        <w:jc w:val="both"/>
        <w:rPr>
          <w:lang w:eastAsia="ar-SA"/>
        </w:rPr>
      </w:pPr>
      <w:r>
        <w:rPr>
          <w:lang w:eastAsia="ar-SA"/>
        </w:rPr>
        <w:t>- Αυτές είναι οι σπειροχαίτες – εξήγησε ο Τζέρι. - Με μεγάλη μεγέθυνση φαίνεται, ότι είναι πολύ ευλύγιστα, αεικίνητα συστρεμματάκια, προσκολλημένα στον μονοκύτταρο ιδιοκτήτη τους με τη μορφή των τριχακιών. Το μονοκύτταρο, που βλέπεις τώρα, είναι το βακτήριο Mixotrichα – το αντικείμενο της αμέριστης προσοχής μου. Οι σπειροχαίτες και Mixotrichα ζουν μαζί και δημιουργούν τη συμβιωτική σχέση.</w:t>
      </w:r>
    </w:p>
    <w:p>
      <w:pPr>
        <w:pStyle w:val="Normal"/>
        <w:ind w:firstLine="540"/>
        <w:jc w:val="both"/>
        <w:rPr>
          <w:lang w:eastAsia="ar-SA"/>
        </w:rPr>
      </w:pPr>
      <w:r>
        <w:rPr>
          <w:lang w:eastAsia="ar-SA"/>
        </w:rPr>
        <w:t>- Όπως, υποθετικά, ζουν μαζί ο άνθρωπος και ο ιός του έρπη? – ρώτησε  η Τζέιν, που θυμήθηκε την διήγηση του Μαξ. - Και όπως τα μιτοχόνδρια ζουν σε συμβίωση με μας?</w:t>
      </w:r>
    </w:p>
    <w:p>
      <w:pPr>
        <w:pStyle w:val="Normal"/>
        <w:ind w:firstLine="540"/>
        <w:jc w:val="both"/>
        <w:rPr>
          <w:lang w:eastAsia="ar-SA"/>
        </w:rPr>
      </w:pPr>
      <w:r>
        <w:rPr>
          <w:lang w:eastAsia="ar-SA"/>
        </w:rPr>
        <w:t>- Ναι, και εδώ υπάρχει συμβίωση, όπως του ανθρώπου με τα μιτοχόνδρια. Οι σπειροχαίτες βοηθούν το Mixotrichα να μετακινείται – βλέπεις, πώς αυτές κινούνται; Αυτή η κίνηση είναι τακτική. Οι σπειροχαίτες τρέφονται με υδρογονάνθρακες, που παράγει το Mixotricha. Εκτός από αυτό, στην επιφάνεια του Mixotrichα υπάρχουν και πολλά άλλα βακτήρια, που ζουν σε συμβίωση και με το ίδιο, και με τα συστρέμματα ταυτόχρονα! Έτσι είναι ένα πολύ περίπλοκο σύμπλεγμα των ζωντανών πλασμάτων, που ζουν μαζί, και εξαρτώνται μεταξύ τους. Αυτά τα βακτήρια αποτελούν ένα μέρος των ενζύμων, που χρειάζονται για την επεξεργασία της  κυτταρίνης και της λιγνίνης, υδρογονάνθρακες, και ακριβώς αυτό είναι πάρα πολύ ενδιαφέρον!</w:t>
      </w:r>
    </w:p>
    <w:p>
      <w:pPr>
        <w:pStyle w:val="Normal"/>
        <w:ind w:firstLine="540"/>
        <w:jc w:val="both"/>
        <w:rPr>
          <w:lang w:eastAsia="ar-SA"/>
        </w:rPr>
      </w:pPr>
      <w:r>
        <w:rPr>
          <w:lang w:eastAsia="ar-SA"/>
        </w:rPr>
        <w:t>-  Τι συγκεκριμένα έχει το ενδιαφέρον?</w:t>
      </w:r>
    </w:p>
    <w:p>
      <w:pPr>
        <w:pStyle w:val="Normal"/>
        <w:ind w:firstLine="540"/>
        <w:jc w:val="both"/>
        <w:rPr>
          <w:lang w:eastAsia="ar-SA"/>
        </w:rPr>
      </w:pPr>
      <w:r>
        <w:rPr>
          <w:lang w:eastAsia="ar-SA"/>
        </w:rPr>
        <w:t>- Α…, - γέλασε ο Τζέρι. - Πρέπει να μελετήσεις την ζωολογία! Οι στενοί ειδικοί, που είναι καλοί μόνο στην δική τους επιστήμη, είναι αβοήθητοι, σαν μωρά παιδιά. Αν ήσουν ζωολόγος,  πιθανόν να ήξερες, ότι το  Mixotricha – δεν είναι απλώς ένας μονοκύτταρος οργανισμός ανάμεσα σε πολλά άλλα. Αυτά ζουν στο πεπτικό σύστημα των τερμιτών!</w:t>
      </w:r>
    </w:p>
    <w:p>
      <w:pPr>
        <w:pStyle w:val="Normal"/>
        <w:ind w:firstLine="540"/>
        <w:jc w:val="both"/>
        <w:rPr>
          <w:lang w:eastAsia="ar-SA"/>
        </w:rPr>
      </w:pPr>
      <w:r>
        <w:rPr>
          <w:lang w:eastAsia="ar-SA"/>
        </w:rPr>
        <w:t>- Ναι, έχω δει τους τερμίτες στο δάσος:), εκείνα τα ασπριδερά, σχεδόν διάφανα μυρμήγκια, ζουν στα κούτσουρα και στους πεσμένους κορμούς των δέντρων. Ακόμα έχω δει τις φωλιές τους, όταν έκανα διακοπές στην Γοα – στη ζούγκλα, κατευθείαν δίπλα στην όχθη της θάλασσας υπήρξαν πολλά ψηλά πήλινα σπιτάκια τους.</w:t>
      </w:r>
    </w:p>
    <w:p>
      <w:pPr>
        <w:pStyle w:val="Normal"/>
        <w:ind w:firstLine="540"/>
        <w:jc w:val="both"/>
        <w:rPr>
          <w:lang w:eastAsia="ar-SA"/>
        </w:rPr>
      </w:pPr>
      <w:r>
        <w:rPr>
          <w:lang w:eastAsia="ar-SA"/>
        </w:rPr>
        <w:t>- Οι τερμίτες  - δεν είναι με κανέναν τρόπο μυρμήγκια. Είναι εντελώς ξεχωριστά πλάσματα. Ανάμεσα στις μοναδικές ιδιότητες τους υπάρχει αυτή, που τους επιτρέπει να τρέφονται με κυτταρίνη. Ακριβός  το Mixotricha ασχολείται με την επεξεργασία της κυτταρίνης και την μετατροπή της σε θρεπτικές ουσίες. Αυτή είναι η καινοτομία των τερμιτών. Είναι ικανά να χωνεύουν το ξύλο, για αυτό και το τρώνε με μεγάλη χαρά, χωρίς να έχουν κανέναν ανταγωνισμό σε αυτό την ίδια στιγμή.</w:t>
      </w:r>
    </w:p>
    <w:p>
      <w:pPr>
        <w:pStyle w:val="Normal"/>
        <w:ind w:firstLine="540"/>
        <w:jc w:val="both"/>
        <w:rPr>
          <w:lang w:eastAsia="ar-SA"/>
        </w:rPr>
      </w:pPr>
      <w:r>
        <w:rPr>
          <w:lang w:eastAsia="ar-SA"/>
        </w:rPr>
        <w:t>- Καλά βολεύτηκαν!</w:t>
      </w:r>
    </w:p>
    <w:p>
      <w:pPr>
        <w:pStyle w:val="Normal"/>
        <w:ind w:firstLine="540"/>
        <w:jc w:val="both"/>
        <w:rPr>
          <w:lang w:eastAsia="ar-SA"/>
        </w:rPr>
      </w:pPr>
      <w:r>
        <w:rPr>
          <w:lang w:eastAsia="ar-SA"/>
        </w:rPr>
        <w:t>- Ακριβώς.</w:t>
      </w:r>
    </w:p>
    <w:p>
      <w:pPr>
        <w:pStyle w:val="Normal"/>
        <w:ind w:firstLine="540"/>
        <w:jc w:val="both"/>
        <w:rPr>
          <w:lang w:eastAsia="ar-SA"/>
        </w:rPr>
      </w:pPr>
      <w:r>
        <w:rPr>
          <w:lang w:eastAsia="ar-SA"/>
        </w:rPr>
        <w:t>- Εμείς δεν μπορούμε έτσι, μα θα ήταν τέλειο – περπατάς στο δάσος,  και αν πεινάσεις - τσιμπάς ένα κλαδί σημύδας και συνεχίζεις. Η – συνέχιζε να ονειρεύεται η Τζέιν – μπορείς να πάρεις για πρωινό μια σαλάτα από τα φύλλα τσουκνίδας, γιαούρτη, χόρτων και να βάλεις σε αυτό τις νόστιμες, αρωματικές άκρες των κλαδιών του πεύκου, είναι τόσο τρυφερά και πράσινα, μαλακά. Δοκίμασα να τις μασουλήσω, όμως, δεν ήταν νόστιμες:) Και μη φαγώσιμες... Θα ήταν τέλειο και για εμάς να φιλιώσουμε με  Mixotricha, ε; Γιατί όχι; Τι λες, είναι δυνατόν κάτι τέτοιο?</w:t>
      </w:r>
    </w:p>
    <w:p>
      <w:pPr>
        <w:pStyle w:val="Normal"/>
        <w:ind w:firstLine="540"/>
        <w:jc w:val="both"/>
        <w:rPr>
          <w:lang w:eastAsia="ar-SA"/>
        </w:rPr>
      </w:pPr>
      <w:r>
        <w:rPr>
          <w:lang w:eastAsia="ar-SA"/>
        </w:rPr>
        <w:t xml:space="preserve">Παρασυρόμενη με τις φαντασίες της, η Τζέιν δεν πρόσεξε, ότι στην παρέα τους μπήκε κάποιο παιδί. Αυτή ήταν η Ροσομάχα. Η Ροσομάχα,  ακούγοντας την Τζέιν, αντάλλαξε ματιές με τον Τζέρι. Εκείνος σήκωσε τους ώμους του. </w:t>
      </w:r>
    </w:p>
    <w:p>
      <w:pPr>
        <w:pStyle w:val="Normal"/>
        <w:ind w:firstLine="540"/>
        <w:jc w:val="both"/>
        <w:rPr/>
      </w:pPr>
      <w:r>
        <w:rPr>
          <w:lang w:eastAsia="ar-SA"/>
        </w:rPr>
        <w:t xml:space="preserve">- </w:t>
      </w:r>
      <w:r>
        <w:rPr>
          <w:i/>
          <w:iCs/>
          <w:lang w:eastAsia="ar-SA"/>
        </w:rPr>
        <w:t xml:space="preserve">Εσείς </w:t>
      </w:r>
      <w:r>
        <w:rPr>
          <w:lang w:eastAsia="ar-SA"/>
        </w:rPr>
        <w:t xml:space="preserve">θέλετε να το κάνετε αυτό, - είπε η Ροσομάχα. - Ενώ </w:t>
      </w:r>
      <w:r>
        <w:rPr>
          <w:i/>
          <w:iCs/>
          <w:lang w:eastAsia="ar-SA"/>
        </w:rPr>
        <w:t>εμείς</w:t>
      </w:r>
      <w:r>
        <w:rPr>
          <w:lang w:eastAsia="ar-SA"/>
        </w:rPr>
        <w:t xml:space="preserve">  μπορούμε να το κάνουμε ήδη.</w:t>
      </w:r>
    </w:p>
    <w:p>
      <w:pPr>
        <w:pStyle w:val="Normal"/>
        <w:ind w:firstLine="540"/>
        <w:jc w:val="both"/>
        <w:rPr>
          <w:lang w:eastAsia="ar-SA"/>
        </w:rPr>
      </w:pPr>
      <w:r>
        <w:rPr>
          <w:lang w:eastAsia="ar-SA"/>
        </w:rPr>
        <w:t xml:space="preserve">Η Τζέιν έμεινε άναυδη, χωρίς να ξέρει, πως να αντιδράσει στις λέξεις της. Στο κεφάλι της πέρασαν οι μορφές των κορακιών που μιλάνε και των διακριτικών χορίων. Όμως, τα χόρια – είναι κάτι άκρως μακρινό, αφηρημένο, που μπορείς να δεις σε φωτογραφίες, ενώ η ικανότητα να χωνεύεις την κυτταρίνη – κάτι τρομακτικά συγκεκριμένο. </w:t>
      </w:r>
    </w:p>
    <w:p>
      <w:pPr>
        <w:pStyle w:val="Normal"/>
        <w:ind w:firstLine="540"/>
        <w:jc w:val="both"/>
        <w:rPr>
          <w:lang w:eastAsia="ar-SA"/>
        </w:rPr>
      </w:pPr>
      <w:r>
        <w:rPr>
          <w:lang w:eastAsia="ar-SA"/>
        </w:rPr>
        <w:t>- Και αυτό έχει σχέση... με πειράματα;</w:t>
      </w:r>
    </w:p>
    <w:p>
      <w:pPr>
        <w:pStyle w:val="Normal"/>
        <w:ind w:firstLine="540"/>
        <w:jc w:val="both"/>
        <w:rPr>
          <w:lang w:eastAsia="ar-SA"/>
        </w:rPr>
      </w:pPr>
      <w:r>
        <w:rPr>
          <w:lang w:eastAsia="ar-SA"/>
        </w:rPr>
        <w:t xml:space="preserve">- Εδώ τα πάντα είναι συνδεδεμένα με πειράματα, - είπε η Ροσομάχα, συνεχίζοντας να την κοιτάζει με το ίδιο βλέμμα, το οποίο είχαν όλα τα παιδιά, που ζούσαν στη βάση, σαν να μην έβλεπαν μπροστά τους τον άνθρωπο, αλλά ένα φάντασμα. </w:t>
      </w:r>
    </w:p>
    <w:p>
      <w:pPr>
        <w:pStyle w:val="Normal"/>
        <w:ind w:firstLine="540"/>
        <w:jc w:val="both"/>
        <w:rPr>
          <w:lang w:eastAsia="ar-SA"/>
        </w:rPr>
      </w:pPr>
      <w:r>
        <w:rPr>
          <w:lang w:eastAsia="ar-SA"/>
        </w:rPr>
        <w:t>- Εννοώ εκείνα τα πειράματα, που οδηγούν στις γενετικές μεταλλάξεις στα παιδιά – εξήγησε η Τζέιν.</w:t>
      </w:r>
    </w:p>
    <w:p>
      <w:pPr>
        <w:pStyle w:val="Normal"/>
        <w:ind w:firstLine="540"/>
        <w:jc w:val="both"/>
        <w:rPr>
          <w:lang w:eastAsia="ar-SA"/>
        </w:rPr>
      </w:pPr>
      <w:r>
        <w:rPr>
          <w:lang w:eastAsia="ar-SA"/>
        </w:rPr>
        <w:t>- Ναι. – Σύντομα απάντησε η  Ροσομάχα.</w:t>
      </w:r>
    </w:p>
    <w:p>
      <w:pPr>
        <w:pStyle w:val="Normal"/>
        <w:ind w:firstLine="540"/>
        <w:jc w:val="both"/>
        <w:rPr>
          <w:lang w:eastAsia="ar-SA"/>
        </w:rPr>
      </w:pPr>
      <w:r>
        <w:rPr>
          <w:lang w:eastAsia="ar-SA"/>
        </w:rPr>
        <w:t>- Άρα... δηλαδή, εσύ μπορείς να κάνεις μια βόλτα στο δάσος και να φας ένα φύλλο σημύδας ή να δαγκώσεις ένα κομμάτι από κούτσουρο του πεύκου, και αυτό θα χωνευτεί και θα μετατραπεί σε θρεπτικές ουσίες?</w:t>
      </w:r>
    </w:p>
    <w:p>
      <w:pPr>
        <w:pStyle w:val="Normal"/>
        <w:ind w:firstLine="540"/>
        <w:jc w:val="both"/>
        <w:rPr>
          <w:lang w:eastAsia="ar-SA"/>
        </w:rPr>
      </w:pPr>
      <w:r>
        <w:rPr>
          <w:lang w:eastAsia="ar-SA"/>
        </w:rPr>
        <w:t>- Μπορώ. Εμείς – τα νέα παιδιά – μπορούμε να κάνουμε όλα αυτά, μόνο που δεν έχει πλάκα να ροκανίζεις το κούτσουρο του πεύκου – παραείναι σκληρό.</w:t>
      </w:r>
    </w:p>
    <w:p>
      <w:pPr>
        <w:pStyle w:val="Normal"/>
        <w:ind w:firstLine="540"/>
        <w:jc w:val="both"/>
        <w:rPr>
          <w:lang w:eastAsia="ar-SA"/>
        </w:rPr>
      </w:pPr>
      <w:r>
        <w:rPr>
          <w:lang w:eastAsia="ar-SA"/>
        </w:rPr>
        <w:t>- Μα αυτό δεν είναι νόστιμο!</w:t>
      </w:r>
    </w:p>
    <w:p>
      <w:pPr>
        <w:pStyle w:val="Normal"/>
        <w:ind w:firstLine="540"/>
        <w:jc w:val="both"/>
        <w:rPr>
          <w:lang w:eastAsia="ar-SA"/>
        </w:rPr>
      </w:pPr>
      <w:r>
        <w:rPr>
          <w:lang w:eastAsia="ar-SA"/>
        </w:rPr>
        <w:t>- Για σένα – δεν είναι νόστιμο, ενώ για εμάς - νόστιμο.</w:t>
      </w:r>
    </w:p>
    <w:p>
      <w:pPr>
        <w:pStyle w:val="Normal"/>
        <w:ind w:firstLine="540"/>
        <w:jc w:val="both"/>
        <w:rPr>
          <w:lang w:eastAsia="ar-SA"/>
        </w:rPr>
      </w:pPr>
      <w:r>
        <w:rPr>
          <w:lang w:eastAsia="ar-SA"/>
        </w:rPr>
        <w:t>Η Ροσομάχα και πάλι κοίταξε τον Τζέρι, και εκείνος σήκωσε ξανά τους ώμους του.</w:t>
      </w:r>
    </w:p>
    <w:p>
      <w:pPr>
        <w:pStyle w:val="Normal"/>
        <w:ind w:firstLine="540"/>
        <w:jc w:val="both"/>
        <w:rPr>
          <w:lang w:eastAsia="ar-SA"/>
        </w:rPr>
      </w:pPr>
      <w:r>
        <w:rPr>
          <w:lang w:eastAsia="ar-SA"/>
        </w:rPr>
        <w:t>- Αποφάσισε μόνη σου, - χωρίς να εξηγήσει, τι εννοεί,   είπε ο Τζέρι στην Ροσομάχα, και με ορμητικά βήματα εξαφανίστηκε κάπου στο βάθος του εργαστηρίου.</w:t>
      </w:r>
    </w:p>
    <w:p>
      <w:pPr>
        <w:pStyle w:val="Normal"/>
        <w:ind w:firstLine="540"/>
        <w:jc w:val="both"/>
        <w:rPr>
          <w:lang w:eastAsia="ar-SA"/>
        </w:rPr>
      </w:pPr>
      <w:r>
        <w:rPr>
          <w:lang w:eastAsia="ar-SA"/>
        </w:rPr>
        <w:t>Η Ροσομάχα κοίταζε την Τζέιν με ένα ήρεμο βλέμμα, το οποίο ήθελες να ονομάσεις αυτόματα σκεπτικό, όμως, δεν ήταν αλήθεια. Σαν να απορροφούσε μέσα της την μορφή της Τζέιν - αυτή η αναλογία ταίριαζε καλύτερα από όλα. Το βλέμμα της σαν να έγινε πιο ζεστό, και η Τζέιν δεν ένιωθε πια τον εαυτό της σαν το φάντασμα.</w:t>
      </w:r>
    </w:p>
    <w:p>
      <w:pPr>
        <w:pStyle w:val="Normal"/>
        <w:ind w:firstLine="540"/>
        <w:jc w:val="both"/>
        <w:rPr>
          <w:lang w:eastAsia="ar-SA"/>
        </w:rPr>
      </w:pPr>
      <w:r>
        <w:rPr>
          <w:lang w:eastAsia="ar-SA"/>
        </w:rPr>
        <w:t>- Έχεις δηλητηριαστεί ποτέ με κάτι; - ρώτησε η Ροσομάχα.</w:t>
      </w:r>
    </w:p>
    <w:p>
      <w:pPr>
        <w:pStyle w:val="Normal"/>
        <w:ind w:firstLine="540"/>
        <w:jc w:val="both"/>
        <w:rPr>
          <w:lang w:eastAsia="ar-SA"/>
        </w:rPr>
      </w:pPr>
      <w:r>
        <w:rPr>
          <w:lang w:eastAsia="ar-SA"/>
        </w:rPr>
        <w:t xml:space="preserve">- Εννοείς αν μου είχε τύχει να φάω κάτι και να δηλητηριαστώ; Φυσικά. </w:t>
      </w:r>
    </w:p>
    <w:p>
      <w:pPr>
        <w:pStyle w:val="Normal"/>
        <w:ind w:firstLine="540"/>
        <w:jc w:val="both"/>
        <w:rPr>
          <w:lang w:eastAsia="ar-SA"/>
        </w:rPr>
      </w:pPr>
      <w:r>
        <w:rPr>
          <w:lang w:eastAsia="ar-SA"/>
        </w:rPr>
        <w:t>- Θα ήθελες να μάθεις – πως να βρεις,  με τι συγκεκριμένα έχεις δηλητηριαστεί?</w:t>
      </w:r>
    </w:p>
    <w:p>
      <w:pPr>
        <w:pStyle w:val="Normal"/>
        <w:ind w:firstLine="540"/>
        <w:jc w:val="both"/>
        <w:rPr>
          <w:lang w:eastAsia="ar-SA"/>
        </w:rPr>
      </w:pPr>
      <w:r>
        <w:rPr>
          <w:lang w:eastAsia="ar-SA"/>
        </w:rPr>
        <w:t>- Εντάξει…</w:t>
      </w:r>
    </w:p>
    <w:p>
      <w:pPr>
        <w:pStyle w:val="Normal"/>
        <w:ind w:firstLine="540"/>
        <w:jc w:val="both"/>
        <w:rPr>
          <w:lang w:eastAsia="ar-SA"/>
        </w:rPr>
      </w:pPr>
      <w:r>
        <w:rPr>
          <w:lang w:eastAsia="ar-SA"/>
        </w:rPr>
        <w:t>- Φαντάσου όλο το φαγητό, το καθετί, που έχεις φάει. Αν κατά τη σκέψη για κάποιο φαγητό, αρχίζεις να ανακατεύεσαι, τότε συγκεκριμένα με αυτό δηλητηριάστηκες. Το σώμα έχει μια τέτοια ικανότητα. Ακόμα έχει και πολλές άλλες ικανότητες, κάποιες από τις αυτές είναι προσιτές σε όλους τους ανθρώπους, μερικές – μόνο σε αυτούς, που καλλιεργούν τις φωτισμένες αντιλήψεις, και κάποιες άλλες είναι χαρακτηριστικές προς το παρόν μόνο σε μας, τους σκαντζόχοιρους.</w:t>
      </w:r>
    </w:p>
    <w:p>
      <w:pPr>
        <w:pStyle w:val="Normal"/>
        <w:ind w:firstLine="540"/>
        <w:jc w:val="both"/>
        <w:rPr>
          <w:lang w:eastAsia="ar-SA"/>
        </w:rPr>
      </w:pPr>
      <w:r>
        <w:rPr>
          <w:lang w:eastAsia="ar-SA"/>
        </w:rPr>
        <w:t>- Σκαντζόχοιρους?</w:t>
      </w:r>
    </w:p>
    <w:p>
      <w:pPr>
        <w:pStyle w:val="Normal"/>
        <w:ind w:firstLine="540"/>
        <w:jc w:val="both"/>
        <w:rPr/>
      </w:pPr>
      <w:r>
        <w:rPr>
          <w:lang w:eastAsia="ar-SA"/>
        </w:rPr>
        <w:t xml:space="preserve">- Στα νέα παιδιά. Τα παιδιά, γεννημένα από μουσούδες υπό επιρροή της </w:t>
      </w:r>
      <w:r>
        <w:rPr>
          <w:i/>
          <w:iCs/>
          <w:lang w:eastAsia="ar-SA"/>
        </w:rPr>
        <w:t>πρόθεσης</w:t>
      </w:r>
      <w:r>
        <w:rPr>
          <w:lang w:eastAsia="ar-SA"/>
        </w:rPr>
        <w:t xml:space="preserve">. </w:t>
      </w:r>
    </w:p>
    <w:p>
      <w:pPr>
        <w:pStyle w:val="Normal"/>
        <w:ind w:firstLine="540"/>
        <w:jc w:val="both"/>
        <w:rPr>
          <w:lang w:eastAsia="ar-SA"/>
        </w:rPr>
      </w:pPr>
      <w:r>
        <w:rPr>
          <w:lang w:eastAsia="ar-SA"/>
        </w:rPr>
        <w:t>- Και είναι πολλοί οι σκαντζόχοιροι ανάμεσα στα παιδιά, που ζουν εδώ?</w:t>
      </w:r>
    </w:p>
    <w:p>
      <w:pPr>
        <w:pStyle w:val="Normal"/>
        <w:ind w:firstLine="540"/>
        <w:jc w:val="both"/>
        <w:rPr>
          <w:lang w:eastAsia="ar-SA"/>
        </w:rPr>
      </w:pPr>
      <w:r>
        <w:rPr>
          <w:lang w:eastAsia="ar-SA"/>
        </w:rPr>
        <w:t>- Όλοι. Δεν υπάρχουν άλλα παιδιά εδώ.</w:t>
      </w:r>
    </w:p>
    <w:p>
      <w:pPr>
        <w:pStyle w:val="Normal"/>
        <w:ind w:firstLine="540"/>
        <w:jc w:val="both"/>
        <w:rPr>
          <w:lang w:eastAsia="ar-SA"/>
        </w:rPr>
      </w:pPr>
      <w:r>
        <w:rPr>
          <w:lang w:eastAsia="ar-SA"/>
        </w:rPr>
        <w:t>Η Τζέιν είχε ξεχάσει ήδη, από τι ξεκίνησε η συζήτηση τους και ήταν έτοιμη να γεμίσει το κορίτσι με ερωτήσεις, όμως, εκείνη επέστρεψε στο θέμα τους χωρίς πολλά-πολλά.</w:t>
      </w:r>
    </w:p>
    <w:p>
      <w:pPr>
        <w:pStyle w:val="Normal"/>
        <w:ind w:firstLine="540"/>
        <w:jc w:val="both"/>
        <w:rPr>
          <w:lang w:eastAsia="ar-SA"/>
        </w:rPr>
      </w:pPr>
      <w:r>
        <w:rPr>
          <w:lang w:eastAsia="ar-SA"/>
        </w:rPr>
        <w:t>- Το σώμα μας είναι ικανό να επιλέξει το φαγητό, που χρειάζεται. Αν δεν έχεις αποχαυνωθεί με τις θεωρίες για το τι  «πρέπει» να τρως και πότε πρέπει να τρως, αν δεν κουφαίνεις το σώμα σου με πολυφαγία..., - σε αυτό το σημείο εκείνη κοίταξε την Τζέιν με αμφιβολία.</w:t>
      </w:r>
    </w:p>
    <w:p>
      <w:pPr>
        <w:pStyle w:val="Normal"/>
        <w:ind w:firstLine="540"/>
        <w:jc w:val="both"/>
        <w:rPr>
          <w:lang w:eastAsia="ar-SA"/>
        </w:rPr>
      </w:pPr>
      <w:r>
        <w:rPr>
          <w:lang w:eastAsia="ar-SA"/>
        </w:rPr>
        <w:t>- Εδώ και δυο εβδομάδες ήδη  εκτελώ την πρακτική του ελέγχου της πείνας! - φώναξε η Τζέιν.</w:t>
      </w:r>
    </w:p>
    <w:p>
      <w:pPr>
        <w:pStyle w:val="Normal"/>
        <w:ind w:firstLine="540"/>
        <w:jc w:val="both"/>
        <w:rPr>
          <w:lang w:eastAsia="ar-SA"/>
        </w:rPr>
      </w:pPr>
      <w:r>
        <w:rPr>
          <w:lang w:eastAsia="ar-SA"/>
        </w:rPr>
        <w:t>- «Ήδη», - ζαρώνοντας αστεία τη μουρίτσα της,  την κορόιδεψε η Ροσομάχα και χαμογέλασε. - Λοιπόν, όταν το σώμα μαθαίνει να λύνει αυτά τα προβλήματα μόνο του. Σε σένα εμφανίζεται η επιθυμία να φας κάτι ορισμένο, και αυτό τη δεδομένη στιγμή φαίνεται πάρα πολύ νόστιμο. Κατάλαβες?</w:t>
      </w:r>
    </w:p>
    <w:p>
      <w:pPr>
        <w:pStyle w:val="Normal"/>
        <w:ind w:firstLine="540"/>
        <w:jc w:val="both"/>
        <w:rPr/>
      </w:pPr>
      <w:r>
        <w:rPr>
          <w:lang w:eastAsia="ar-SA"/>
        </w:rPr>
        <w:t xml:space="preserve">- Κατάλαβα. Δηλαδή ο οργανισμός σας, συνάπτοντας την συμβιωτική σχέση με </w:t>
      </w:r>
      <w:r>
        <w:rPr>
          <w:i/>
          <w:iCs/>
          <w:lang w:eastAsia="ar-SA"/>
        </w:rPr>
        <w:t>Mixotrichα</w:t>
      </w:r>
      <w:r>
        <w:rPr>
          <w:lang w:eastAsia="ar-SA"/>
        </w:rPr>
        <w:t xml:space="preserve"> άλλαξε με έναν τέτοιο τρόπο, ότι απέκτησε πλέον την ικανότητα να επεξεργάζεται την κυτταρίνη, και αυτό οδήγησε στις αλλαγές των γευστικών αντιδράσεων σας στην κυτταρίνη, αυτή άρχισε να σας φαίνεται νόστιμη?</w:t>
      </w:r>
    </w:p>
    <w:p>
      <w:pPr>
        <w:pStyle w:val="Normal"/>
        <w:ind w:firstLine="540"/>
        <w:jc w:val="both"/>
        <w:rPr>
          <w:lang w:eastAsia="ar-SA"/>
        </w:rPr>
      </w:pPr>
      <w:r>
        <w:rPr>
          <w:lang w:eastAsia="ar-SA"/>
        </w:rPr>
        <w:t>- Ναι. Γενικώς σε αυτό δεν υπάρχει τίποτα το υπέρ-ασυνήθιστο, στο ότι ο οργανισμός των σκαντζόχοιρων έγινε ικανός μα χωνεύει την κυτταρίνη συγκεκριμένα, και όχι, ας πούμε τη χιτίνη ή την μουρεϊνη, εφόσον η κυτταρίνη – είναι η ίδια γλυκόζη, απλώς με λιγάκι διαφορετική δομή. Ακόμα, πάρα πολύ πρόσφατα ανακαλύψαμε, ότι ο οργανισμός των σκαντζόχοιρων συσσωρεύει το φωσφορικό οξύ με τη μορφή των πολυφωσφορικών κόκκων – καμιά φορά τους ονομάζουν ακόμα  «σπειροειδείς κόκκοι». Πολλά βακτήρια ή τα πράσινα φύκια επίσης μπορούν να μαζεύουν τέτοιους κόκκους…</w:t>
      </w:r>
    </w:p>
    <w:p>
      <w:pPr>
        <w:pStyle w:val="Normal"/>
        <w:ind w:firstLine="540"/>
        <w:jc w:val="both"/>
        <w:rPr>
          <w:lang w:eastAsia="ar-SA"/>
        </w:rPr>
      </w:pPr>
      <w:r>
        <w:rPr>
          <w:lang w:eastAsia="ar-SA"/>
        </w:rPr>
        <w:t>- Δηλαδή, τώρα υιοθετήσατε κάτι και από τα φύκια? :), - γέλασε η Τζέιν. - Ίσως θα μάθετε και να αναπνέετε κάτω από το νερό έτσι?</w:t>
      </w:r>
    </w:p>
    <w:p>
      <w:pPr>
        <w:pStyle w:val="Normal"/>
        <w:ind w:firstLine="540"/>
        <w:jc w:val="both"/>
        <w:rPr>
          <w:lang w:eastAsia="ar-SA"/>
        </w:rPr>
      </w:pPr>
      <w:r>
        <w:rPr>
          <w:lang w:eastAsia="ar-SA"/>
        </w:rPr>
        <w:t>- Μπορεί, - με ξαφνική σοβαρότητα απάντησε η Ροσομάχα, αν και ορισμένα οι πολυφωσφορικοί κόκκοι δεν έχουν σχέση με την υποβρύχια αναπνοή. Το φωσφόρο παίζει τεράστιο ρόλο στη ζωή του οργανισμού, και οι σπειροειδείς κόκκοι δημιουργούνται συνήθως σαν επιπλέον πηγές ενέργειας στα βακτήρια, και μόλις αρχίσαμε να το μελετάμε – πως χρησιμοποιούνται στους οργανισμούς των σκαντζόχοιρων .</w:t>
      </w:r>
    </w:p>
    <w:p>
      <w:pPr>
        <w:pStyle w:val="Normal"/>
        <w:ind w:firstLine="540"/>
        <w:jc w:val="both"/>
        <w:rPr>
          <w:lang w:eastAsia="ar-SA"/>
        </w:rPr>
      </w:pPr>
      <w:r>
        <w:rPr>
          <w:lang w:eastAsia="ar-SA"/>
        </w:rPr>
        <w:t>- Τρομερά ενδιαφέρον, - μουρμούρισε η Τζέιν. - Είναι πολύ ωραίο, ότι ο Τζέρι σκέφτηκε να με τραβήξει κοντά σε αυτό το μικροσκόπιο και να μου δείξει τις σπειροχαίτες με τα Mixotrichα. Και ο ίδιος, δηλαδή, τώρα μελετά – πως ακριβώς τα Mixotrichα ζουν στο σώμα των σκαντζόχοιρων, σωστά?</w:t>
      </w:r>
    </w:p>
    <w:p>
      <w:pPr>
        <w:pStyle w:val="Normal"/>
        <w:ind w:firstLine="540"/>
        <w:jc w:val="both"/>
        <w:rPr>
          <w:lang w:eastAsia="ar-SA"/>
        </w:rPr>
      </w:pPr>
      <w:r>
        <w:rPr>
          <w:lang w:eastAsia="ar-SA"/>
        </w:rPr>
        <w:t xml:space="preserve">- Ναι. Αφού αυτό είναι πολύ συναρπαστικό, ποτέ πριν δεν μπορούσαμε να  παρατηρήσουμε σε ζωντανό χρόνο  την ίδρυση των συμβιωτικών σχέσεων των ανώτερων οργανισμών με τα μονοκύτταρα. </w:t>
      </w:r>
    </w:p>
    <w:p>
      <w:pPr>
        <w:pStyle w:val="Normal"/>
        <w:ind w:firstLine="540"/>
        <w:jc w:val="both"/>
        <w:rPr>
          <w:lang w:eastAsia="ar-SA"/>
        </w:rPr>
      </w:pPr>
      <w:r>
        <w:rPr>
          <w:lang w:eastAsia="ar-SA"/>
        </w:rPr>
        <w:t>- Και ο έρπης?</w:t>
      </w:r>
    </w:p>
    <w:p>
      <w:pPr>
        <w:pStyle w:val="Normal"/>
        <w:ind w:firstLine="540"/>
        <w:jc w:val="both"/>
        <w:rPr>
          <w:lang w:eastAsia="ar-SA"/>
        </w:rPr>
      </w:pPr>
      <w:r>
        <w:rPr>
          <w:lang w:eastAsia="ar-SA"/>
        </w:rPr>
        <w:t>- Ο έρπης δεν δημιούργησε τώρα αυτή τη σχέση με τον άνθρωπο, αυτό συνέβη πάρα πολύ καιρό πριν, ίσως εκατοντάδες χρόνια. Δεν είναι αυτό, που συμβαίνει αυτή τη στιγμή. Έχεις δει τον ιό του έρπη?</w:t>
      </w:r>
    </w:p>
    <w:p>
      <w:pPr>
        <w:pStyle w:val="Normal"/>
        <w:ind w:firstLine="540"/>
        <w:jc w:val="both"/>
        <w:rPr>
          <w:lang w:eastAsia="ar-SA"/>
        </w:rPr>
      </w:pPr>
      <w:r>
        <w:rPr>
          <w:lang w:eastAsia="ar-SA"/>
        </w:rPr>
        <w:t>- Όχι, τον έχετε και αυτόν εδώ στο εργαστήριο?</w:t>
      </w:r>
    </w:p>
    <w:p>
      <w:pPr>
        <w:pStyle w:val="Normal"/>
        <w:ind w:firstLine="540"/>
        <w:jc w:val="both"/>
        <w:rPr>
          <w:lang w:eastAsia="ar-SA"/>
        </w:rPr>
      </w:pPr>
      <w:r>
        <w:rPr>
          <w:lang w:eastAsia="ar-SA"/>
        </w:rPr>
        <w:t xml:space="preserve">- Φυσικά, - εξεπλάγην η Ροσομάχα. - Εδώ υπάρχουν πάρα πολλά πράγματα. Και το γενετικό, και χημικό, και φυσικό, και οποιοδήποτε άλλο εργαστήριο – όλα σχεδόν πενήντα τοις εκατό αποτελούνται από το εκπαιδευτικό υλικό, για να υπάρχει η δυνατότητα της επίδειξης και μάθησης. </w:t>
      </w:r>
    </w:p>
    <w:p>
      <w:pPr>
        <w:pStyle w:val="Normal"/>
        <w:ind w:firstLine="540"/>
        <w:jc w:val="both"/>
        <w:rPr>
          <w:lang w:eastAsia="ar-SA"/>
        </w:rPr>
      </w:pPr>
      <w:r>
        <w:rPr>
          <w:lang w:eastAsia="ar-SA"/>
        </w:rPr>
        <w:t>- Δεν το είχα προσέξει…</w:t>
      </w:r>
    </w:p>
    <w:p>
      <w:pPr>
        <w:pStyle w:val="Normal"/>
        <w:ind w:firstLine="540"/>
        <w:jc w:val="both"/>
        <w:rPr>
          <w:lang w:eastAsia="ar-SA"/>
        </w:rPr>
      </w:pPr>
      <w:r>
        <w:rPr>
          <w:lang w:eastAsia="ar-SA"/>
        </w:rPr>
        <w:t xml:space="preserve">- Μα έτσι είναι πολύ πιο ενδιαφέρον – να δεις τα πάντα με τα μάτια σου, να τα πιάσεις με τα χέρια. Άλλο πράγμα να δεις  ζωγραφισμένο σε πλακάτ,  πως η ακτίνα του λευκού φωτός διασπάται με το πρίσμα σε συστατικά, και τελείως διαφορετικό – να το δεις με τα ίδια σου τα μάτια, πως αυτό διασπάται, και στο επόμενο πρίσμα και πάλι ενώνεται σε λευκό φως. Στο πλακάτ μπορείς να ζωγραφίσεις οτιδήποτε, ακόμα και ένα πουλί να  βγαίνει από το πρίσμα! Στον έξω κόσμο η εκμάθηση σχεδόν παντού βασίζεται σε εικόνες και πλακάτ, ενώ εμείς – εμείς κοιτάζουμε, πιάνουμε, μυρίζουμε, ανακατεύουμε... έτσι έχει πλάκα, έτσι όχι απλώς μαθαίνεις παπαγαλίστικα, αλλά το νιώθεις. </w:t>
      </w:r>
    </w:p>
    <w:p>
      <w:pPr>
        <w:pStyle w:val="Normal"/>
        <w:ind w:firstLine="540"/>
        <w:jc w:val="both"/>
        <w:rPr>
          <w:lang w:eastAsia="ar-SA"/>
        </w:rPr>
      </w:pPr>
      <w:r>
        <w:rPr>
          <w:lang w:eastAsia="ar-SA"/>
        </w:rPr>
        <w:t> </w:t>
      </w:r>
    </w:p>
    <w:p>
      <w:pPr>
        <w:pStyle w:val="Normal"/>
        <w:ind w:firstLine="540"/>
        <w:jc w:val="both"/>
        <w:rPr/>
      </w:pPr>
      <w:r>
        <w:rPr>
          <w:lang w:eastAsia="ar-SA"/>
        </w:rPr>
        <w:t xml:space="preserve">Προς μεγάλη απόλαυση της Τζέιν, αυτή η συζήτηση με τη Ροσομάχα δεν μετατράπηκε σε μεμονωμένο περιστατικό, αλλά συνέχισε να αναπτύσσεται.  Με καταπληκτική ενέργεια η Ροσομάχα την τραβούσε σε διάφορα εργαστήρια, της έδειχνε τα πράγματα  και τα εξηγούσε. Ακόμα και το φυσικό εργαστήριο, το οποίο, φαινομενικά, η Τζέιν γνώριζε σαν την παλάμη της, ανακαλύφθηκε εκ νέου. Η Ροσομάχα είχε δίκιο – πιάνοντας τα πράγματα με τα χέρια της, η Τζέιν άρχιζε συγκεκριμένα να </w:t>
      </w:r>
      <w:r>
        <w:rPr>
          <w:i/>
          <w:iCs/>
          <w:lang w:eastAsia="ar-SA"/>
        </w:rPr>
        <w:t>αισθάνεται</w:t>
      </w:r>
      <w:r>
        <w:rPr>
          <w:lang w:eastAsia="ar-SA"/>
        </w:rPr>
        <w:t xml:space="preserve"> την φυσική, και όχι απλώς να την  </w:t>
      </w:r>
      <w:r>
        <w:rPr>
          <w:i/>
          <w:iCs/>
          <w:lang w:eastAsia="ar-SA"/>
        </w:rPr>
        <w:t>ξέρει</w:t>
      </w:r>
      <w:r>
        <w:rPr>
          <w:lang w:eastAsia="ar-SA"/>
        </w:rPr>
        <w:t>. Ο Πολ σήκωσε τους ώμους του, ανταποκρινόμενος στην ερώτηση της Τζέιν – για ποιο λόγο εκείνος δεν της έδειξε νωρίτερα – πόσες πολλές εκπαιδευτικές συσκευές υπάρχουν στο εργαστήριο.</w:t>
      </w:r>
    </w:p>
    <w:p>
      <w:pPr>
        <w:pStyle w:val="Normal"/>
        <w:ind w:firstLine="540"/>
        <w:jc w:val="both"/>
        <w:rPr>
          <w:lang w:eastAsia="ar-SA"/>
        </w:rPr>
      </w:pPr>
      <w:r>
        <w:rPr>
          <w:lang w:eastAsia="ar-SA"/>
        </w:rPr>
        <w:t>-  Δεν με ρωτούσες…, -  το μόνο που είπε.</w:t>
      </w:r>
    </w:p>
    <w:p>
      <w:pPr>
        <w:pStyle w:val="Normal"/>
        <w:ind w:firstLine="540"/>
        <w:jc w:val="both"/>
        <w:rPr>
          <w:lang w:eastAsia="ar-SA"/>
        </w:rPr>
      </w:pPr>
      <w:r>
        <w:rPr>
          <w:lang w:eastAsia="ar-SA"/>
        </w:rPr>
        <w:t>Παρά τις προσδοκίες της Τζέιν, οι άλλοι σκαντζόχοιροι δεν άρχισαν να της δίνουν περισσότερη προσοχή μόνο και μόνο, επειδή αυτή γυρνούσε με τη Ροσομάχα. Αν αυτές μιλούσαν, ξαπλωμένες στο γρασίδι κάπου δίπλα στη λίμνη, η έπαιζαν μπάντμιντον ή τένις, οι άλλοι σκαντζόχοιροι, που έκαναν παρέα με τη Ροσομάχα, δημιουργούσαν γύρω από την Τζέιν κάποιο κενό. Με άλλους δραπέτες και πρωτάκια συμπεριφέρονταν το ίδιο απόμακρα, ενώ στους Άντι, Τζέρι, Φλορίντα, Φόσσα, Τόμας, Μάρθα και μερικούς ακόμα άλλους κολλούσαν, σαν αυτοκόλλητα.</w:t>
      </w:r>
    </w:p>
    <w:p>
      <w:pPr>
        <w:pStyle w:val="Normal"/>
        <w:ind w:firstLine="540"/>
        <w:jc w:val="both"/>
        <w:rPr>
          <w:lang w:eastAsia="ar-SA"/>
        </w:rPr>
      </w:pPr>
      <w:r>
        <w:rPr>
          <w:lang w:eastAsia="ar-SA"/>
        </w:rPr>
        <w:t>- Για ποιο λόγο είναι τόσο απόμακροι, - ρώτησε κάποτε η Τζέιν.</w:t>
      </w:r>
    </w:p>
    <w:p>
      <w:pPr>
        <w:pStyle w:val="Normal"/>
        <w:ind w:firstLine="540"/>
        <w:jc w:val="both"/>
        <w:rPr>
          <w:lang w:eastAsia="ar-SA"/>
        </w:rPr>
      </w:pPr>
      <w:r>
        <w:rPr>
          <w:lang w:eastAsia="ar-SA"/>
        </w:rPr>
        <w:t>- Δεν είναι απόμακροι. - Διαφώνησε η Ροσομάχα. - Απομάκρυνση – είναι μια μορφή της αποξένωσης, και εμείς δεν την αισθανόμαστε.</w:t>
      </w:r>
    </w:p>
    <w:p>
      <w:pPr>
        <w:pStyle w:val="Normal"/>
        <w:ind w:firstLine="540"/>
        <w:jc w:val="both"/>
        <w:rPr>
          <w:lang w:eastAsia="ar-SA"/>
        </w:rPr>
      </w:pPr>
      <w:r>
        <w:rPr>
          <w:lang w:eastAsia="ar-SA"/>
        </w:rPr>
        <w:t>- Τι νιώθουν τότε, όταν με κοιτάνε, σαν να είμαι ένα φάντασμα, και εξ αρχής δεν θέλουν να κάνουν παρέα μαζί μου?</w:t>
      </w:r>
    </w:p>
    <w:p>
      <w:pPr>
        <w:pStyle w:val="Normal"/>
        <w:ind w:firstLine="540"/>
        <w:jc w:val="both"/>
        <w:rPr>
          <w:lang w:eastAsia="ar-SA"/>
        </w:rPr>
      </w:pPr>
      <w:r>
        <w:rPr>
          <w:lang w:eastAsia="ar-SA"/>
        </w:rPr>
        <w:t xml:space="preserve">- Παράξενη ερώτηση, - απόρησε η Ροσομάχα. - Νιώθουν αυτό, που νιώθουν εκείνη τη στιγμή, ο καθένας τα δικά του. Και δεν θέλουν να κάνουν παρέα μαζί σου για έναν παρά πολύ απλό λόγο – λόγο απουσίας του ενδιαφέροντος. Αυτό είναι εξίσου φυσικό, όπως και το να τρως αυτό, που θέλεις – να εκδηλώνεις το ενδιαφέρον για κάποιον, για τον οποίον αυτό υπάρχει και να μην το εκδηλώνεις για κάποιον, για τον οποίο δεν έχεις ενδιαφέρον. </w:t>
      </w:r>
    </w:p>
    <w:p>
      <w:pPr>
        <w:pStyle w:val="Normal"/>
        <w:ind w:firstLine="540"/>
        <w:jc w:val="both"/>
        <w:rPr>
          <w:lang w:eastAsia="ar-SA"/>
        </w:rPr>
      </w:pPr>
      <w:r>
        <w:rPr>
          <w:lang w:eastAsia="ar-SA"/>
        </w:rPr>
        <w:t>Ναι, αυτό όντως έδειχνε πάρα πολύ φυσικό, και η Τζέιν συμφώνησε με αυτό ειλικρινά,  πράγματι ερχόταν τέτοια σαφήνεια, και όμως, οι κυματισμοί του παράπονου και της απορίας, αποξένωσης συνέχιζαν να εμφανίζονται κάθε φορά, όταν εκείνη συναντούσε μια τέτοια αδιαφορία για το άτομο της. Στο τέλος η Τζέιν αποφάσισε να βάλει τελεία σε αυτό, αντιλαμβανόμενη, ότι και η αποξένωση, πόσο μάλλον το παράπονο – είναι οι μορφές του μίσους, και δεν ήθελε με τίποτα να το υποστηρίζει.</w:t>
      </w:r>
    </w:p>
    <w:p>
      <w:pPr>
        <w:pStyle w:val="Normal"/>
        <w:ind w:firstLine="540"/>
        <w:jc w:val="both"/>
        <w:rPr>
          <w:lang w:eastAsia="ar-SA"/>
        </w:rPr>
      </w:pPr>
      <w:r>
        <w:rPr>
          <w:lang w:eastAsia="ar-SA"/>
        </w:rPr>
        <w:t>- Φτιάξε ένα απόσπασμα από αυτό, τι πιο απλό; - την συμβούλεψε η Φόσσα. - Απόσπασμα της αποξένωσης για την απουσία ενδιαφέροντος για τον εαυτό σου. Κυκλική αντίληψη αποξένωσης.</w:t>
      </w:r>
    </w:p>
    <w:p>
      <w:pPr>
        <w:pStyle w:val="Normal"/>
        <w:ind w:firstLine="540"/>
        <w:jc w:val="both"/>
        <w:rPr>
          <w:lang w:eastAsia="ar-SA"/>
        </w:rPr>
      </w:pPr>
      <w:r>
        <w:rPr>
          <w:lang w:eastAsia="ar-SA"/>
        </w:rPr>
        <w:t xml:space="preserve">Έτσι και έκανε. Η πρακτική της κυκλικής αντίληψης, σύμφωνα με τα λεγόμενα της Φόσσα, είναι μια από τις πιο αποτελεσματικές για την επίτευξη των φωτισμένων αντιλήψεων, και η Φόσσα απαιτούσε να  υπάρχει οπωσδήποτε η κυκλική αντίληψη στα καθημερινά αποσπάσματα. Στην αρχή θυμάσαι τον εαυτό σου στην κατάσταση του αρνητικού συναισθήματος, προσπαθείς  να βιώσεις το συγκεκριμένο ΑΣ, το βιώνεις περίπου πέντε δευτερόλεπτα, και μετά δημιουργείς την ΦΑ – με τη βοήθεια των φωτισμένων παραγόντων, ή απλώς με ανάμνηση του εαυτού σου σε αυτή την ΦΑ, και το νιώθεις για περίπου δέκα δευτερόλεπτα. Σε ένα λεπτό χωράνε περίπου τρεις κύκλοι. Δεκαπέντε λεπτά μιας τέτοιας πρακτικής ίσον ένα απόσπασμα. </w:t>
      </w:r>
    </w:p>
    <w:p>
      <w:pPr>
        <w:pStyle w:val="Normal"/>
        <w:ind w:firstLine="540"/>
        <w:jc w:val="both"/>
        <w:rPr>
          <w:lang w:eastAsia="ar-SA"/>
        </w:rPr>
      </w:pPr>
      <w:r>
        <w:rPr>
          <w:lang w:eastAsia="ar-SA"/>
        </w:rPr>
        <w:t xml:space="preserve">Στην αρχή, όταν η Τζέιν μόλις ξεκίνησε την εκτέλεση αυτής της πρακτικής, προς το τέλος του δεκαπεντάλεπτου μπορούσε ακόμα και να ιδρώσει από τις προσπάθειες. Όταν μάζεψε γύρω στα πενήντα αποσπάσματα της κυκλικής αντίληψης, πετύχαινε πιο εύκολα τη διαδικασία, και όμως, από την έκφραση στο πρόσωπο της Φόσσα, ή, για την ακρίβεια, λόγο απουσίας κάποιας έκφρασης, η Τζέιν καταλάβαινε, ότι κάτι δεν πάει σωστά, όχι όπως το ήθελε η Φόσσα, αλλά το τι συγκεκριμένα δεν είναι σωστό – δεν το έλεγε η ίδια– έτσι ήταν το στυλ της. Όμως τώρα, όταν η Τζέιν άρχισε να εφαρμόζει την πρακτική της κυκλικής αντίληψης για την αποξένωση και παράπονο για σκαντζόχοιρους, κάτι άλλαξε, και στην αρχή δεν κατάλαβε – τι ορισμένα. Εκτελώντας το ένα απόσπασμα της κυκλικής αντίληψης μετά το άλλο, παρατήρησε κάποιες παράξενες αισθήσεις, που συνόδευαν αυτή τη πρακτική. Κάπου στο στήθος της εμφανίζονταν οι κυματισμοί του  «κενού» - αυτή η λέξη ταίριαζε καλύτερα από τις άλλες για να περιγράψει την αίσθηση. Μετά το  «κενό» απλώθηκε πάνω και κάτω, μετακινήθηκε προς τα μέσα, στην σπονδυλική της στήλη, και κάθε φορά, όταν η Τζέιν δημιουργούσε το ΑΣ, σαν να κατέβαινε κάτι από την ράχη της κάτω, και όταν δημιουργούσε την ΦΑ, αυτό το  «κάτι»  έμοιαζε να ανεβαίνει ψηλά. Τα πειράματα αυτά συνάρπασαν τόσο πολύ την Τζέιν, ότι κατά διάρκεια της ημέρας εκείνη επέστρεφε στην πρακτική της ΚΑ πάνω από δέκα φορές, βιώνοντας κάθε φορά την προσμονή λόγο του ότι σε μισή ώρα θα το κάνει και πάλι. Αυτό ήταν κάτι νέο – ένας τέτοιος βαθμός της προσμονής για την πρακτική της συσσώρευσης των αποσπασμάτων. </w:t>
      </w:r>
    </w:p>
    <w:p>
      <w:pPr>
        <w:pStyle w:val="Normal"/>
        <w:ind w:firstLine="540"/>
        <w:jc w:val="both"/>
        <w:rPr>
          <w:lang w:eastAsia="ar-SA"/>
        </w:rPr>
      </w:pPr>
      <w:r>
        <w:rPr>
          <w:lang w:eastAsia="ar-SA"/>
        </w:rPr>
        <w:t xml:space="preserve">Το βράδυ η Τζέιν πήγε να προπονηθεί στο τζούντο και συνάντησε τη Φόσσα, που έβγαινε από το γυμναστήριο. Εκείνη έριξε στην Τζέιν μια φευγαλέα ματιά και ξαφνικά σταμάτησε απότομα, κρατώντας την από το χέρι. </w:t>
      </w:r>
    </w:p>
    <w:p>
      <w:pPr>
        <w:pStyle w:val="Normal"/>
        <w:ind w:firstLine="540"/>
        <w:jc w:val="both"/>
        <w:rPr>
          <w:lang w:eastAsia="ar-SA"/>
        </w:rPr>
      </w:pPr>
      <w:r>
        <w:rPr>
          <w:lang w:eastAsia="ar-SA"/>
        </w:rPr>
        <w:t>- Πόσα αποσπάσματα για σήμερα?</w:t>
      </w:r>
    </w:p>
    <w:p>
      <w:pPr>
        <w:pStyle w:val="Normal"/>
        <w:ind w:firstLine="540"/>
        <w:jc w:val="both"/>
        <w:rPr>
          <w:lang w:eastAsia="ar-SA"/>
        </w:rPr>
      </w:pPr>
      <w:r>
        <w:rPr>
          <w:lang w:eastAsia="ar-SA"/>
        </w:rPr>
        <w:t>- Περίπου είκοσι, μπορώ να δω πιο συγκεκριμένα.</w:t>
      </w:r>
    </w:p>
    <w:p>
      <w:pPr>
        <w:pStyle w:val="Normal"/>
        <w:ind w:firstLine="540"/>
        <w:jc w:val="both"/>
        <w:rPr>
          <w:lang w:eastAsia="ar-SA"/>
        </w:rPr>
      </w:pPr>
      <w:r>
        <w:rPr>
          <w:lang w:eastAsia="ar-SA"/>
        </w:rPr>
        <w:t>- Τι ενδιαφέρον υπήρξε?</w:t>
      </w:r>
    </w:p>
    <w:p>
      <w:pPr>
        <w:pStyle w:val="Normal"/>
        <w:ind w:firstLine="540"/>
        <w:jc w:val="both"/>
        <w:rPr>
          <w:lang w:eastAsia="ar-SA"/>
        </w:rPr>
      </w:pPr>
      <w:r>
        <w:rPr>
          <w:lang w:eastAsia="ar-SA"/>
        </w:rPr>
        <w:t>- Η κυκλική αντίληψη.</w:t>
      </w:r>
    </w:p>
    <w:p>
      <w:pPr>
        <w:pStyle w:val="Normal"/>
        <w:ind w:firstLine="540"/>
        <w:jc w:val="both"/>
        <w:rPr>
          <w:lang w:eastAsia="ar-SA"/>
        </w:rPr>
      </w:pPr>
      <w:r>
        <w:rPr>
          <w:lang w:eastAsia="ar-SA"/>
        </w:rPr>
        <w:t>- Τι συγκεκριμένα?</w:t>
      </w:r>
    </w:p>
    <w:p>
      <w:pPr>
        <w:pStyle w:val="Normal"/>
        <w:ind w:firstLine="540"/>
        <w:jc w:val="both"/>
        <w:rPr>
          <w:lang w:eastAsia="ar-SA"/>
        </w:rPr>
      </w:pPr>
      <w:r>
        <w:rPr>
          <w:lang w:eastAsia="ar-SA"/>
        </w:rPr>
        <w:t>Η Τζέιν περιέγραψε τις αισθήσεις της και είδε στο πρόσωπό της Φόσσας την έκφραση του ενδιαφέροντος.</w:t>
      </w:r>
    </w:p>
    <w:p>
      <w:pPr>
        <w:pStyle w:val="Normal"/>
        <w:ind w:firstLine="540"/>
        <w:jc w:val="both"/>
        <w:rPr>
          <w:lang w:eastAsia="ar-SA"/>
        </w:rPr>
      </w:pPr>
      <w:r>
        <w:rPr>
          <w:lang w:eastAsia="ar-SA"/>
        </w:rPr>
        <w:t>- Να φαντάζεσαι μια στήλη, ή έναν σωλήνα, που περνάει δίπλα στη ράχη σου από κάτω έως πάνω. Μέσα του – κάτι σαν έμβολο. Όταν δημιουργείς τα ΑΣ, το έμβολο κατεβαίνει κάτω, και όταν δημιουργείς τις ΦΑ, το έμβολο ανεβαίνει ψηλά. Να κάνεις έναν τέτοιο «καθαρισμό» του επινοημένου σωλήνα, δηλαδή, να συνοδεύεις την πρακτική της ΚΑ με τέτοιες αντιλήψεις, τέτοιες εικόνες  - και δες, τι θα γίνει.</w:t>
      </w:r>
    </w:p>
    <w:p>
      <w:pPr>
        <w:pStyle w:val="Normal"/>
        <w:ind w:firstLine="540"/>
        <w:jc w:val="both"/>
        <w:rPr>
          <w:lang w:eastAsia="ar-SA"/>
        </w:rPr>
      </w:pPr>
      <w:r>
        <w:rPr>
          <w:lang w:eastAsia="ar-SA"/>
        </w:rPr>
        <w:t xml:space="preserve">Την επόμενη μέρα δεν κατάφερε να κάνει τίποτα συναρπαστικό, όμως, η Τζέιν, γνωρίζοντας, ότι κάτι πρέπει να γίνει, συνέχιζε την πρακτική με αυξημένη επιμονή. Ποτέ πριν δεν ήταν τόσο ξεροκέφαλη, όσο τώρα, όμως, δεν συνέβη τίποτα ούτε εκείνη την ημέρα, ούτε την επόμενη, και σταδιακά, η επιμονή της ξεφούσκωσε, σαν μπαλόνι, και η κοπέλα σταμάτησε να προσπαθεί με αυτή την πρακτική. Ωστόσο, παρά την απουσία του μοναδικού γεγονότος, κατάφερε να φτάσει στο αποτέλεσμα της πρακτικής – αν και η αποξένωση για τους σκαντζόχοιρους συνέχισε να εμφανίζεται από συνήθεια, η απομάκρυνση του τώρα γινόταν σε λιγότερο από ένα δευτερόλεπτο. </w:t>
      </w:r>
    </w:p>
    <w:p>
      <w:pPr>
        <w:pStyle w:val="Normal"/>
        <w:ind w:firstLine="540"/>
        <w:jc w:val="both"/>
        <w:rPr/>
      </w:pPr>
      <w:r>
        <w:rPr>
          <w:lang w:eastAsia="ar-SA"/>
        </w:rPr>
        <w:t>Η κατασκευή της  «ιστοσελίδας των επιθυμιών» επίσης αποδείχθηκε συναρπαστική ασχολία. Μαζεύοντας όλα τα παιδιά  στο ίδιο μέρος το βράδυ, η Φόσσα έδειξε το παράδειγμα, σύμφωνα με το οποίο οι άλλοι ξεκίνησαν να φτιάχνουν τη δική τους σελίδα: στην αρχή έπρεπε να γράψουν μια λίστα των δυνατών επιθυμιών τους, και μετά να σημειώσουν την κάθε επιθυμία με ένα ορισμένο μικρό εικονίδιο, τοποθετώντας τα εικονίδια αυτά σε μια σελίδα-</w:t>
      </w:r>
      <w:r>
        <w:rPr>
          <w:lang w:val="en-US" w:eastAsia="ar-SA"/>
        </w:rPr>
        <w:t>htm</w:t>
      </w:r>
      <w:r>
        <w:rPr>
          <w:lang w:eastAsia="ar-SA"/>
        </w:rPr>
        <w:t>. Ο σύνδεσμος από το κάθε εικονίδιο οδηγούσε στην ιστοσελίδα, αφιερωμένη σε αυτή την επιθυμία, όπου είχαν απαριθμηθεί τα υποτιθέμενα βήματα, τα οποία έπρεπε να γίνουν για την πραγματοποίηση αυτής της επιθυμίας, και επίσης μια λίστα των βημάτων, που έχουν γίνει ήδη. Σε  κάποιες περιπτώσεις ο σύνδεσμος από το εικονίδιο οδηγούσε στη λίστα των επιθυμιών με περισσότερες λεπτομέρειες.  Για παράδειγμα, η μελέτη των επιστημών παρουσιαζόταν στην ιστοσελίδα με ξεχωριστό εικονίδιο, και ο σύνδεσμος από εκεί πήγαινε στη λίστα των επιστημών, από τις οποίες η Τζέιν μάζευε τα αποσπάσματα, και η κάθε επιστήμη είχε το δικό της εικονίδιο. Ο σύνδεσμος ένωνε την κάθε επιστήμη με τη σελίδα, όπου περιγράφονταν όλες οι κατευθύνσεις της δεδομένης επιστήμης, για παράδειγμα, το εικονίδιο «βιολογία» έβγαζε στη λίστα «κάτοικοι της θάλασσας», «τα πτηνά», «αμφίβια», «φυτά» και τα λοιπά, και η κάθε μια από αυτές τις θέσεις οδηγούσε στο αρχείο, όπου υπήρξαν τα αποσπάσματα, σχετικά με αυτή την κατεύθυνση.</w:t>
      </w:r>
    </w:p>
    <w:p>
      <w:pPr>
        <w:pStyle w:val="Normal"/>
        <w:ind w:firstLine="540"/>
        <w:jc w:val="both"/>
        <w:rPr>
          <w:lang w:eastAsia="ar-SA"/>
        </w:rPr>
      </w:pPr>
      <w:r>
        <w:rPr>
          <w:lang w:eastAsia="ar-SA"/>
        </w:rPr>
        <w:t xml:space="preserve">Η εργασία της τοποθέτησης  των επιθυμιών σε μια ευδιάκριτη σειρά πίρε πολύ περισσότερο χρόνο, απ` ότι θα μπορούσε να φανεί στην αρχή, και ακόμα δυο βραδιές στη σειρά τα παιδιά μαζεύονταν σε διάφορα μέρη και τοποθετούσαν στην ιστοσελίδα τις σκόρπιες πληροφορίες τους. Μετά από τη συμβουλή της Φόσσα δεν κοίταζαν στις ιστοσελίδες των άλλων, όμως, ήταν αδύνατον να απέχουν εντελώς από τη συζήτηση κάποιων ερωτήσεων. Κάποια στιγμή η Τζέιν κατάλαβε, ότι δεν ξέρουν σχεδόν τίποτα για το παρελθόν των άλλων. Συναντήθηκαν εδώ, στον οικισμό, και η ζωή τους σε αυτό το μέρος ήταν τόσο συναρπαστική και πλήρης, ειδικά  αφότου έγιναν πρωτάκια, ότι δεν τους πέρασε από το μυαλό να ρωτάνε για την προηγούμενη ζωή τους. Η Τζέιν είχε μια γενική αντίληψη για το παρελθόν της Αϊρίν, διότι ζώντας στο ίδιο δωμάτιο, αναπόφευκτα ανέφεραν το παρελθόν στις συζητήσεις τους, ενώ όταν η Σερένα μίλησε για τα δικά της παιδικά χρόνια, όλοι άφησαν στην άκρη τους υπολογιστές τους και την άκουγαν με ανοιχτά τα στόματα. </w:t>
      </w:r>
    </w:p>
    <w:p>
      <w:pPr>
        <w:pStyle w:val="Normal"/>
        <w:ind w:firstLine="540"/>
        <w:jc w:val="both"/>
        <w:rPr>
          <w:lang w:eastAsia="ar-SA"/>
        </w:rPr>
      </w:pPr>
      <w:r>
        <w:rPr>
          <w:lang w:eastAsia="ar-SA"/>
        </w:rPr>
        <w:t>Η Σερένα μεγάλωσε στην οικογένεια των δασκάλων, και από τη μια μεριά είχε την δυνατότητα να διαβάζει πολλά βιβλία, ενώ από την άλλη υπέστη μια ιδιαίτερα αυστηρή δογματική καταπίεση από τη πλευρά των γονιών της. Σύμφωνα με το δικό τους σχέδιο, η Σερένα, όταν μεγαλώσει, έπρεπε επίσης να γίνει δασκάλα, ένας αξιοσέβαστος άνθρωπος, και τίποτα δεν προμήνυε δυσκολίες ωσότου δεν ήρθε ο καιρός.</w:t>
      </w:r>
    </w:p>
    <w:p>
      <w:pPr>
        <w:pStyle w:val="Normal"/>
        <w:ind w:firstLine="540"/>
        <w:jc w:val="both"/>
        <w:rPr>
          <w:lang w:eastAsia="ar-SA"/>
        </w:rPr>
      </w:pPr>
      <w:r>
        <w:rPr>
          <w:lang w:eastAsia="ar-SA"/>
        </w:rPr>
        <w:t xml:space="preserve">- Όταν ήμουν δώδεκα χρόνων, πήγα σε ένα πάρτι, που έκανε η φίλη μου. Εκεί ήταν και ο ξάδερφος της, ο οποίος ήρθε για επίσκεψη. Ήταν μεγαλύτερος από όλους, μας περνούσε τρία χρόνια, και προσπαθούσε με κάθε τρόπο να πουλήσει μούρη, - έλεγε η Σερένα. - Πάσχιζε να φανεί ατρόμητο και τολμηρό παλικάρι, και μας έλεγε τις ιστορίες: πως φέρθηκε σαν ήρωας εδώ, και κέρδισε τον θαυμασμό όλων αλλού. Στην αρχή τον ακούγαμε με προσοχή, και μετά όλοι αρχίσαμε να καταλαβαίνουμε, ότι οι ιστορίες αυτές, τουλάχιστον, είναι υπερβολικές ή και εντελώς φανταστικές, όμως, όντας  ευγενικά παιδιά,  όλοι υποκρινόμασταν, ότι ακούμε και τα πιστεύουμε όλα. Παρατηρώντας το πρόσωπό του, συνειδητοποίησα ξαφνικά, χωρίς να ήξερα και η ίδια – πως, ότι δεν είναι σε καμία περίπτωση ούτε γενναίος ούτε τολμηρός, μα το αντίθετο – δειλός και δυσάρεστος άνθρωπος.  Και τη στιγμή  εκείνη τα σιχάθηκα όλα αυτά – καθόμαστε εδώ και κουνάμε τα κεφάλια μας καταφατικά, ενώ αυτός ο ασχημομούρης μας λέει τα παραμύθια για άλλη μια  «γενναία του πράξη». Θέλησα να τον βάλω στη θέση του, σηκώθηκα και πρότεινα: ας βγάλω εγώ τώρα τα σορτσάκια μου μαζί με το βρακάκι, και αυτός θα έπρεπε να κάνει το ίδιο. Όποιος το κάνει – είναι γενναίος, και οποίος όχι – ας κάτσει στα αυγά του και να μην λέει πολλά.  </w:t>
      </w:r>
    </w:p>
    <w:p>
      <w:pPr>
        <w:pStyle w:val="Normal"/>
        <w:ind w:firstLine="540"/>
        <w:jc w:val="both"/>
        <w:rPr>
          <w:lang w:eastAsia="ar-SA"/>
        </w:rPr>
      </w:pPr>
      <w:r>
        <w:rPr>
          <w:lang w:eastAsia="ar-SA"/>
        </w:rPr>
        <w:t>Ο Τραππ γέλασε, μάλλον, έχοντας φανταστεί αυτή τη σκηνή.</w:t>
      </w:r>
    </w:p>
    <w:p>
      <w:pPr>
        <w:pStyle w:val="Normal"/>
        <w:ind w:firstLine="540"/>
        <w:jc w:val="both"/>
        <w:rPr>
          <w:lang w:eastAsia="ar-SA"/>
        </w:rPr>
      </w:pPr>
      <w:r>
        <w:rPr>
          <w:lang w:eastAsia="ar-SA"/>
        </w:rPr>
        <w:t>- Ένα δευτερόλεπτο αργότερα μετάνιωσα, ότι το είπα αυτό, όμως η υπερηφάνεια μου δεν με άφησε να υποχωρήσω – έβγαλα το  σορτσάκι μαζί με το βρακί μου, ενώ εκείνος έτσι και δεν κουνήθηκε. Μετά από αυτό έβγαλε το σκασμό, τα κοκκινισμένα από ντροπή παιδιά κουκούλωσαν αυτό το γεγονός, ενώ εγώ – μπήκα σε σκέψεις.  Αναθεωρώντας πολλές φορές όλη αυτή την κατάσταση, θυμόμουν απολύτως ξεκάθαρα, ότι υπήρξε φόβος για δέκα να βγάλω το βρακάκι μου. Όταν το έβγαλα, δηλαδή, όταν συνέβη αυτό, που φοβόμουν μέχρι λιποθυμίας, ο φόβος εξαφανίστηκε εντελώς. Θυμόμουν ξανά και ξανά εκείνη την κατάσταση – χωρίς φόβο. Και τίποτα ανεπιθύμητο δεν συνέβη. Όλο αυτό το πράγμα μου κέντρισε το ενδιαφέρον. Όντας παιδί μορφωμένων γονιών, ήμουν κυριολεκτικά γεμάτη με φόβους – με τον φόβο να λερώσω το μπλουζάκι μου, φόβο να μην πω «παρακαλώ» η «ευχαριστώ», να αργήσω στο μάθημα, να πέσει πάνω  μου το δυσαρεστημένο βλέμμα της δασκάλας..., και μπορώ να συνεχίσω απ` αόριστον αυτή τη σειρά. Οι φόβοι σε περικυκλώνουν, σαν πασσαλοφράχτης, πιέζουν το στήθος, σε εμποδίζουν να αναπνεύσεις, και τα παιδιά δεν το καταλαβαίνουν κιόλας, δεν το αντιλαμβάνονται αυτό. Εγώ το καταλάβαινα, διότι στη ζωή μου υπήρξαν  «διακοπές» - κάποτε με έστειλαν για ένα ολόκληρο καλοκαίρι στον θείο μου σε μια πλατφόρμα άντλησης πετρελαίου, και όσο ο θείος σκάλιζε τις αντλίες του, εγώ έλαβα την πλήρη, ουσιαστικά απεριόριστη ελευθερία, αν και σε μερικά στρέμματα συνολικής έκτασης, μα τι σημαίνουν τα στρέμματα σε σύγκριση με το ότι δεν με έπρηζε κανείς! Ήμουν το μοναδικό παιδί σε πλατφόρμα, και ας ήταν τυπικό, ίσως και όχι... όμως, όλοι με θαυμάζανε, υποστήριζαν ο, τι και να έκανα ή να μην έκανα. Και τόσο πιο φρικτή ήταν η επιστροφή πίσω, και το πιο τρομερό – κάτι με τράβαγε να πάω πίσω, στο σπίτι, θυμόμουν την πολυκατοικία, το διαμέρισμα, το δωμάτιο μου, την κουζίνα, και όλα τα αυτά προκαλούσαν τη νοσταλγία, και αυτό ήταν το πιο άσχημο – να αισθάνομαι μέσα μου αυτόν τον διχασμό, που νόμιζα εγκληματικό και αφύσικο – να επιδιώκω την επιστροφή στην φυλακή μου, να μου λείπει η ατμόσφαιρα του θανάτου και της σήψης. Ντρεπόμουν για τούτο τον διχασμό και προσπαθούσα να μην σκέφτομαι για αυτό. Κατάφερα να γίνω και πάλι υπάκουο  κονσερβοποιημένο καλκάνι, αξιώθηκα ακόμα και τον έπαινο από την γιαγιά μου, που μισούσα πάρα πολύ, και οι έπαινοι της ήταν για μένα φόλα, τη μισούσα και περιφρονούσα τον εαυτό μου, μα τι μπορούσα να κάνω; Έτσι, τουλάχιστον, σκεφτόμουν τότε. Τι μπορούσα να αντιθέσω σε αυτή την μεγαλειώδη, ανίκητη δύναμη της αδράνειας? Και ξαφνικά – εντελώς απρόσμενα, χάρη στην καθαρή τύχη με τη μορφή του εμφανιζόμενου στον ορίζοντα ηλίθιου ξάδερφου της φίλης μου, που προκάλεσε την ακραία αγανάκτηση μου, έλαβα την εμπειρία του ότι είναι δυνατόν να νικήσεις τον φόβο σου! Δεν ήμουν ικανή ακόμα να το διατυπώσω, γενικώς δεν μου άρεσε να σκέφτομαι, και εγώ σκεφτόμουν σπάνια και λίγο, διότι να  «σκέφτομαι» στην δική μου αντίληψη εκείνης της εποχής ήταν να επαναλαμβάνω μετά από τους μεγάλους όλη αυτή την βλακεία, όμως, αυτό ήταν στο επίπεδο της σωματικής γνώσης…</w:t>
      </w:r>
    </w:p>
    <w:p>
      <w:pPr>
        <w:pStyle w:val="Normal"/>
        <w:ind w:firstLine="540"/>
        <w:jc w:val="both"/>
        <w:rPr>
          <w:lang w:eastAsia="ar-SA"/>
        </w:rPr>
      </w:pPr>
      <w:r>
        <w:rPr>
          <w:lang w:eastAsia="ar-SA"/>
        </w:rPr>
        <w:t>- Με το ίδιο τρόπο, όπως το σώμα ξέρει, με τι αυτό δηλητηριάστηκε,  ή τι θέλει να φάει! – απρόσμενα για τον εαυτό της προσέθεσε η Τζέιν.</w:t>
      </w:r>
    </w:p>
    <w:p>
      <w:pPr>
        <w:pStyle w:val="Normal"/>
        <w:ind w:firstLine="540"/>
        <w:jc w:val="both"/>
        <w:rPr/>
      </w:pPr>
      <w:r>
        <w:rPr>
          <w:lang w:eastAsia="ar-SA"/>
        </w:rPr>
        <w:t xml:space="preserve">- … ε, ναι, κάπως έτσι, με όλο μου το σώμα, με ο, τι ήταν  μέσα μου </w:t>
      </w:r>
      <w:r>
        <w:rPr>
          <w:i/>
          <w:iCs/>
          <w:lang w:eastAsia="ar-SA"/>
        </w:rPr>
        <w:t>ήξερα</w:t>
      </w:r>
      <w:r>
        <w:rPr>
          <w:lang w:eastAsia="ar-SA"/>
        </w:rPr>
        <w:t xml:space="preserve"> πια, ότι ο φόβος είναι εύθραυστος, ότι μπορώ να τον ξεπεράσω, και η γνώση αυτή με μέθαγε και με δηλητηρίαζε. Δεν μπορούσα  πια να σκεφτώ για τίποτε άλλο, και εκτελώντας όλες τις κατεστημένες οδηγίες,  όντας δεμένη με σκοινί και εκτελώντας όλες τις ηλίθιες τελετουργίες, την ίδια στιγμή δεν ήμουν πια ο εαυτός μου, και ακόμα γεννήθηκε ένας νέος φόβος – ο φόβος της αποκάλυψης. Νόμιζα, ότι οι μεγάλοι οπωσδήποτε θα με ξεσκεπάσουν, θα καταλάβουν, ότι είναι αδύνατον να μην το δεις και να μην το καταλάβεις, και εγώ άρχισα να κατεβάζω το βλέμμα μου, για να μην προδώσω τον εαυτό μου, και μετά σταδιακά άρχισε να εμφανίζεται και να στερεώνεται η σαφήνεια – όχι, αυτοί δεν βλέπουν τίποτα, είναι τυφλοί και κωφοί! Ακόμα είχα της αλυσίδες πάνω μου, όμως, στα χέρια μου κρατούσα το κλειδί, που τις άνοιγε, και το κλειδί αυτό ήταν αόρατο! Και μετά... - η Σερένα σκέφτηκε, - μετά δεν μπόρεσα, κρατώντας στα χέρια το κλειδί για την ελευθερία μου, να μην το χρησιμοποιήσω. Κάποτε, αφήνοντας τη θέση μου στο τραπέζι, εγώ δεν είπα στη μητέρα μου  «ευχαριστώ». Μου φαινόταν, ότι μούδιασε το σώμα μου, κυριολεκτικά δεν ένιωθα τα πόδια, και όταν έφευγα από το τραπέζι, το στόμα μου άρχισε να ανοίγει ασυγκράτητα, κατάλαβα – ακόμα λίγο, και θα σπάσω, δεν θα αντέξω τη θέα αυτής της αυξανόμενης κατάπληξης – ακόμα κατάπληξης, και όχι αγανάκτησης,- στο πρόσωπο της μητέρας μου, και ήταν δυνατόν ακόμα να τα διορθώσω όλα, να υποκριθώ την αφηρημάδα, την αργοπορία μου, και με το κάθε δευτερόλεπτο, που περνούσε, ωρίμαζε το φρικτό τέλος, και δεν θυμάμαι καλά, πως κατάφερα τελικά να συγκρατήσω το καταραμένο μηχανισμό, και όμως, τον συγκράτησα. Έκανα το ίδιο πράγμα, έγινα ο ίδιος άνθρωπος, που μια εβδομάδα πριν έβγαλε το βρακάκι του στην παρέα των άγνωστων εφήβων – απλώς έγινα ο ίδιος άνθρωπος, και ο ίδιος άνθρωπος το έκανε ξανά. Και πάλι, όταν έγινα αυτός ο άνθρωπος, έγινα έτσι σε όλα, άλλαξα αμέσως σε όλα, και για μένα δεν είχε πια σημασία, πόσο μακριά θα φτάσει η αγανάκτηση, και αργότερα η οργή της μητέρας, άφηνα εύκολα χωρίς παραμικρή προσοχή τις παραινέσεις του πατέρα μου, ο οποίος αντιλήφθηκε εκείνη την πράξη μου ως κρίση των εφηβικών ψυχικών αποκλίσεων. Από τότε δεν είπα ποτέ ξανά «ευχαριστώ», τελειώνοντας το  γεύμα μου, και ήδη τότε, την πιο πρώτη στιγμή, όταν νίκησα τον ίδιο μου τον εαυτό, ήξερα, ότι αυτό είναι για πάντα, ότι αυτόν τον βαθμό της ελευθερίας μου δεν θα τον δώσω πίσω ποτέ πια. Οι γονείς προσπάθησαν να με τιμωρήσουν, και οι τιμωρίες, δημιουργημένες με το αρρωστημένο  τους μυαλό, αύξησαν μόνο την αίσθηση της ρεαλιστικότατης μου, σαν να έβγαζα από τα μαλλιά χιλιοστό προς χιλιοστό τον εαυτό μου έξω από την σάπια, επινοημένη και κάλπικη παιδική μου ηλικία. Η μητέρα μου είπε, ότι τώρα θα μαγειρεύω μόνη μου για τον εαυτό μου, αφού δεν σέβομαι τη δουλειά της και πράγματι, άρχισα να φτιάχνω το φαγητό για μένα, και αυτό μου άρεσε – αποκάλυψα, ότι ποτέ δεν τρώω αυτό, που θέλω να φάω, αλλά αυτό, που μου έφτιαξαν, και είναι φρικτό. Άρχισα να αισθάνομαι τον εαυτό μου πολύ πιο δραστήρια,  εξαφανίστηκε η καταθλιπτική νωθρότητα, η οποία με έπιανε όλο και πιο συχνά, έτσι οι γονείς ανησύχησαν και με πήγαν στο γιατρό, ο οποίος έλεγε κάτι για το σύνδρομο της χρόνιας κούρασης και έγραψε μερικά φάρμακα, με τα οποία ευτυχώς δεν με πότισε κανείς τελικά. Αποδείχθηκε, ότι δεν έχω κανένα σύνδρομο, απλώς τρώω κάθε μέρα όχι αυτό που θέλω, αλλά αυτό, που μου μαγείρεψαν.  </w:t>
      </w:r>
    </w:p>
    <w:p>
      <w:pPr>
        <w:pStyle w:val="Normal"/>
        <w:ind w:firstLine="540"/>
        <w:jc w:val="both"/>
        <w:rPr>
          <w:lang w:eastAsia="ar-SA"/>
        </w:rPr>
      </w:pPr>
      <w:r>
        <w:rPr>
          <w:lang w:eastAsia="ar-SA"/>
        </w:rPr>
        <w:t>- Βασανισμός με τη τροφή, - είπε ο Τραππ.</w:t>
      </w:r>
    </w:p>
    <w:p>
      <w:pPr>
        <w:pStyle w:val="Normal"/>
        <w:ind w:firstLine="540"/>
        <w:jc w:val="both"/>
        <w:rPr>
          <w:lang w:eastAsia="ar-SA"/>
        </w:rPr>
      </w:pPr>
      <w:r>
        <w:rPr>
          <w:lang w:eastAsia="ar-SA"/>
        </w:rPr>
        <w:t xml:space="preserve">- Η μητέρα προσπάθησε να επαναφέρει το στάτους-κβο, βλέποντας, ότι όχι μόνο δεν βελτιώνομαι, αλλά αντιθέτως, έλαβα έναν επιπλέον βαθμό της ανεξαρτησίας από εκείνη, και προσπάθησε να μου απαγορεύσει το μαγείρεμα:  με κατηγόρησε, ότι λερώνω, χρησιμοποίησε ακόμα και σωματική βία, σπρώχνοντας με έξω από την κουζίνα, μα εδώ την ξεγέλασα, εκμεταλλευόμενη την υποστήριξη του πατέρα, για τον οποίο η αμετάβλητη αλήθεια βρισκόταν στο ότι οποιαδήποτε γυναίκα, οποία και ας είναι η  καθηγήτρια και ο ακαδημαϊκός, πρέπει να αποτελεί το τροφικό συμπλήρωμα του άντρα, να ξέρει καλό μαγείρεμα και να είναι ευτυχισμένη με αυτό. Έπαιξα με αυτό το χαρτί και κέρδισα στην μάχη το δικαίωμα να μαγειρεύω για τον εαυτό μου. Πέρασαν μερικές μέρες, εγώ κρύωσα μετά από αυτή τη μάχη και κατάλαβα, ότι δεν θέλω να σταματήσω. Έχοντας σκοτώσει δυο φόβους πια, θέλησα να σκοτώνω και κάποιο άλλο, και ένα βράδυ έκανα κάτι το αδιανόητο – είπα, ότι έχω  φάει ήδη και δεν θα καθίσω μαζί με τους άλλους. Πέρασα από όλη τη σειρά πλέον γνωστών τρόμων με κρίσεις σχεδόν παραλυτικών καταστάσεων, αλλά το έκανα, και όπως και πριν, το πιο τρομακτικό ήταν να πάρω την απόφαση να το κάνω, και ο, τι έγινε μετά – όλες οι κραυγές του πατέρα μου, προσβεβλημένο μέχρι το βάθος της ψυχής του, όλες οι απειλές, οι προσβολές, οι παρακλήσεις – τα πάντα έτρεχαν σε κάποια ροή, που κυλούσε κάπου πέρα από την συνείδηση μου κατευθείαν στη λεκάνη. Νομίζω, ότι ο πατέρας ήταν έτοιμος να με χτυπήσει, μα δεν το τόλμησε, αλλά ακόμα και αν αυτό θα είχε συμβεί, δεν θα με σταματούσε, μάλλον, θα είχε δυναμώσει ακόμα περισσότερο τις φυγοκεντρικές επιδιώξεις μου. </w:t>
      </w:r>
    </w:p>
    <w:p>
      <w:pPr>
        <w:pStyle w:val="Normal"/>
        <w:ind w:firstLine="540"/>
        <w:jc w:val="both"/>
        <w:rPr>
          <w:lang w:eastAsia="ar-SA"/>
        </w:rPr>
      </w:pPr>
      <w:r>
        <w:rPr>
          <w:lang w:eastAsia="ar-SA"/>
        </w:rPr>
        <w:t>Η Σερένα σιώπησε, αλλά κανείς δεν θέλησε να γεμίσει αυτή την παύση, μα και η σιωπή, που επικράτησε δεν ήταν άβουλη, μα σαν να την προσκαλούσε να συνεχίσει. Η Σερένα κοίταξε την Αϊρίν, σαν να προσπαθούσε να καταλάβει, αν εκείνη βαριέται η ενδιαφέρεται, και συναντώντας το ευθύ της βλέμμα, συνέχισε.</w:t>
      </w:r>
    </w:p>
    <w:p>
      <w:pPr>
        <w:pStyle w:val="Normal"/>
        <w:ind w:firstLine="540"/>
        <w:jc w:val="both"/>
        <w:rPr>
          <w:lang w:eastAsia="ar-SA"/>
        </w:rPr>
      </w:pPr>
      <w:r>
        <w:rPr>
          <w:lang w:eastAsia="ar-SA"/>
        </w:rPr>
        <w:t>- Δεν σταμάτησα. Οι φόβοι με έπιαναν τη νύχτα, όταν πήγαινα για ύπνο. Ακριβώς τότε για κάποιο λόγο ήμουν περισσότερο αβοήθητη και αδύναμη, και αν οι γονείς μου θα ήθελαν να με λυγίσουν, θα έπρεπε να προσπαθήσουν να με πετύχουν απροετοίμαστη ακριβώς σε αυτή την κατάσταση, αλλά δεν το προσπαθούσαν. Σαν να ήλπιζαν, από ένα θαύμα, ότι αυτές οι εφηβικές διαστροφές θα περάσουν, και περίμεναν την εξέλιξη των γεγονότων. Ξαπλωμένη στο κρεβάτι,  σκεφτόμουν – πόσο ασυμβίβαστα συμπεριφερόμουν, μαζευόμουν ολόκληρη, δεν πίστευα, ότι μπορούσα να κάνω κάτι τέτοιο, δεν ήμουν καν σίγουρη, ότι αύριο το πρωί θα μπορέσω να συμπεριφερθώ έτσι, όπως το έκανα τώρα. Τα όνειρά μου ήταν ανήσυχα και ξυπνούσα ιδρωμένη, όμως, το πρωί ήμουν πια άλλος άνθρωπος. Αφήνοντας το κρεβάτι μου, σκεφτόμουν μόνο – ποιον φόβο θα καταστρέψω αυτή τη φορά. Αυτό μετατράπηκε σε σπορ, σε ναρκωτική εξάρτηση.</w:t>
      </w:r>
    </w:p>
    <w:p>
      <w:pPr>
        <w:pStyle w:val="Normal"/>
        <w:ind w:firstLine="540"/>
        <w:jc w:val="both"/>
        <w:rPr>
          <w:lang w:eastAsia="ar-SA"/>
        </w:rPr>
      </w:pPr>
      <w:r>
        <w:rPr>
          <w:lang w:eastAsia="ar-SA"/>
        </w:rPr>
        <w:t>- Ναρκωτική εξάρτηση? - την διέκοψε η Αϊρίν.</w:t>
      </w:r>
    </w:p>
    <w:p>
      <w:pPr>
        <w:pStyle w:val="Normal"/>
        <w:ind w:firstLine="540"/>
        <w:jc w:val="both"/>
        <w:rPr>
          <w:lang w:eastAsia="ar-SA"/>
        </w:rPr>
      </w:pPr>
      <w:r>
        <w:rPr>
          <w:lang w:eastAsia="ar-SA"/>
        </w:rPr>
        <w:t>- Ναι, επειδή δεν μπορούσα πια να ζήσω χωρίς να καταστρέφω τους φόβους.</w:t>
      </w:r>
    </w:p>
    <w:p>
      <w:pPr>
        <w:pStyle w:val="Normal"/>
        <w:ind w:firstLine="540"/>
        <w:jc w:val="both"/>
        <w:rPr>
          <w:lang w:eastAsia="ar-SA"/>
        </w:rPr>
      </w:pPr>
      <w:r>
        <w:rPr>
          <w:lang w:eastAsia="ar-SA"/>
        </w:rPr>
        <w:t>- Και τι με αυτό; Και εγώ τώρα δεν μπορώ πια να ζήσω χωρίς να καταστρέφω τα ΑΣ, να δημιουργώ τις ΦΑ, και αυτό σημαίνει, ότι είμαι ναρκομανής? Αυτό σημαίνει, ότι οι ΦΑ  - είναι ναρκωτικά? Γιατί ονομάζεις την επίμονη, χαρούμενη επιθυμία, επιδίωξη της ελευθερίας  «ναρκωτική εξάρτηση»? Διαφωνώ με αυτό. Είμαι κατά της ταυτίσεις αυτών των δύο κάθετα αντίθετων πραγμάτων.</w:t>
      </w:r>
    </w:p>
    <w:p>
      <w:pPr>
        <w:pStyle w:val="Normal"/>
        <w:ind w:firstLine="540"/>
        <w:jc w:val="both"/>
        <w:rPr>
          <w:lang w:eastAsia="ar-SA"/>
        </w:rPr>
      </w:pPr>
      <w:r>
        <w:rPr>
          <w:lang w:eastAsia="ar-SA"/>
        </w:rPr>
        <w:t>Η Σερένα μπήκε σε σκέψεις.</w:t>
      </w:r>
    </w:p>
    <w:p>
      <w:pPr>
        <w:pStyle w:val="Normal"/>
        <w:ind w:firstLine="540"/>
        <w:jc w:val="both"/>
        <w:rPr>
          <w:lang w:eastAsia="ar-SA"/>
        </w:rPr>
      </w:pPr>
      <w:r>
        <w:rPr>
          <w:lang w:eastAsia="ar-SA"/>
        </w:rPr>
        <w:t>- Ναι, συμφωνώ. Στην πραγματικότητα δεν το συνέκρινα καν, απλώς με τη βοήθεια αυτής της λέξης ήθελα να δείξω τον βαθμό του πάθους, της έλξης της ελευθερίας. Συμφωνώ, ότι η αναλογία είναι αταίριαστη. Δεν θα μπορέσω να τα πω όλα... άρχισε μια νέα ζωή για μένα. Στο σχολείο, στο σπίτι, στο δρόμο, στα ιδιαίτερα μαθήματα με τη δασκάλα της μουσικής, στα μαγαζιά – παντού άρχισα να κυνηγάω τους φόβους και να τους καταστρέφω. Αυτό δεν πέρασε απαρατήρητο, και σταδιακά βρέθηκα σε απομόνωση. Οι γονείς των φίλων και των κολλητών μου απευθείας ή έμμεσα απαγόρευσαν στα παιδιά τους να κάνουν παρέα μαζί μου, δεν μπορώ να πω, όμως, ότι το επιδίωκαν ιδιαίτερα, επειδή τους τρόμαζε επίσης η μεταμόρφωση μου.  Με θεωρούσαν πλέον σχεδόν άρρωστη, ελεεινή, καθυστερημένη, και οι γονείς μου πρόθυμα έριχναν το λαδί στη φωτιά, διότι αυτό τα εξηγούσε όλα και τους έδινε, όλως περιέργως, κάποια παρηγοριά. Ένα πράγμα – να έχεις μια καθυστερημένη κόρη, με νοητική ασθένεια, και εντελώς διαφορετικό – έναν άνθρωπο, που επαναστάτησε συνειδητά κατά την υπάρχον καθεστώς. Κάποτε οι αριστοκράτες βίωναν την ΑΑΣ, παθαίνοντας  τις ημικρανίες – ήταν μια ασθένεια, που  μαρτυρούσε το γεγονός, ότι έχουν έναν άκρως αφύσικο τρόπο ζωής, απρόσιτο για τους απλούς ανθρώπους. Οι γονείς μου βίωναν κάτι παρόμοιο σχετικά με την  «αρρώστια» μου. Ο πατέρας με πήγε στον ψυχίατρο, και στο εγκεφαλογράφημα εκείνος βρήκε κάποια επιληπτοειδή περιγράμματα, κάτι, που καθησύχασε τελικά όλους. Ηρέμησα και εγώ. Και παραλίγο να κάνω λάθος.</w:t>
      </w:r>
    </w:p>
    <w:p>
      <w:pPr>
        <w:pStyle w:val="Normal"/>
        <w:ind w:firstLine="540"/>
        <w:jc w:val="both"/>
        <w:rPr>
          <w:lang w:eastAsia="ar-SA"/>
        </w:rPr>
      </w:pPr>
      <w:r>
        <w:rPr>
          <w:lang w:eastAsia="ar-SA"/>
        </w:rPr>
        <w:t>Η Σερένα σταμάτησε να μιλάει και πάλι, και μόνο το δάγκωμα των χιλίων πρόδιδε την κατάσταση της.</w:t>
      </w:r>
    </w:p>
    <w:p>
      <w:pPr>
        <w:pStyle w:val="Normal"/>
        <w:ind w:firstLine="540"/>
        <w:jc w:val="both"/>
        <w:rPr>
          <w:lang w:eastAsia="ar-SA"/>
        </w:rPr>
      </w:pPr>
      <w:r>
        <w:rPr>
          <w:lang w:eastAsia="ar-SA"/>
        </w:rPr>
        <w:t>- Και παραλίγο να κάνω ένα λάθος. Αποφάσισα, ότι μπορώ τώρα να συνεχίσω τα πειράματα μου, επειδή με προστατεύει η διάγνωση. Καταστρέφοντας τον επόμενο μου φόβο, γδύθηκα εντελώς και περπάτησα γυμνή στο δρόμο. Βίωνα την έξαρση του επιστήμονα, που φτάνει σε νέα και νέα όρια της συνείδησής του, στην συγκεκριμένη περίπτωση – της εξερεύνησης των ορίων της ελευθερίας από τους φόβους. Ένιωθα τον ενθουσιασμό του ανθρώπου, τον οποίο απελευθερώνουν από τα πολλά ζευγάρια χειροπέδες, ένα μετά το άλλο.  Την ίδια βραδιά έκανα βόλτα στο πάρκο, και μπροστά μου βρέθηκε μια παρέα ελαφρώς μεθυσμένων έφηβων. Μόνο ένα λεπτό αργότερα κατάλαβα – πέρασα δίπλα τους και δεν έδωσα καμία προσοχή! Τους προσπέρασα, όπως θα είχα προσπεράσει έναν λάκκο με νερό. Οι σκέψεις μου δεν διακόπηκαν ούτε για μια στιγμή. Κάτι τέτοιο θα ήταν αδιανόητο για τον παλιό μου εαυτό! Θα είχα κατεβάσει το βλέμμα μου, θα βίωνα ένα σωρό φόβων του βιασμού, της έγνοιας για τη γνώμη τους, θα ντρεπόμουν, ακούγοντας τα χαχανητά τους, ουσιαστικά θα είχα πεθάνει για λίγο καιρό. Όταν γύρισα στο σπίτι, με συνάντησε η τρυφερή μου μητέρα και ο μπαμπάς μου μουρμούριζε κάτι γαλήνιο με τη μπάσα φωνή του. Και μισή ώρα αργότερα στο δωμάτιο μου μπήκαν άνθρωποι, έβαλαν πάνω μου τον ζουρλομανδύα και με πήραν. Έπειτα ξεκίνησε κάτι, που απλώς ήταν αδύνατον να συμβεί, που έσπαγε την κάθε μου αντίληψη για τους ανθρώπους, για το πιθανό και απίθανο. Στην ψυχιατρική κλινική με εξέτασε ο γιατρός, και όσο κατάλαβα από την μιμική του, δεν βρήκε καμία ανωμαλία. Μετά μίλησε με τους γονείς μου, με εξέτασε ξανά, αλλά το βλέμμα του έγινε διαφορετικό – γκρίζο, σκληρό. Και κάπως από μόνη μου κατάλαβα – οι γονείς μου τον δωροδόκησαν, για να μου γράψει την θεραπεία παρά το οτιδήποτε. Το κατάλαβα κάπως εύκολα και χωρίς καμία αμφιβολία, σαν να σκίστηκε κάποιο  παραπέτασμα και είδα την σκηνή της δωροδοκίας. Την επόμενη μέρα ήρθαν τα Χριστούγεννα, και οι γιορτές κράτησαν τέσσερις μέρες, οι γιατροί έλειπαν και δεν γίνονταν καθόλου εξετάσεις. Χρησιμοποίησα την ευκαιρία, που μου έδωσε η μοίρα μου.</w:t>
      </w:r>
    </w:p>
    <w:p>
      <w:pPr>
        <w:pStyle w:val="Normal"/>
        <w:ind w:firstLine="540"/>
        <w:jc w:val="both"/>
        <w:rPr>
          <w:lang w:eastAsia="ar-SA"/>
        </w:rPr>
      </w:pPr>
      <w:r>
        <w:rPr>
          <w:lang w:eastAsia="ar-SA"/>
        </w:rPr>
        <w:t>- Είμαι κατά της λέξης  «μοίρα», - και πάλι επενέβη η Αϊρίν. - Μπορούμε να βρούμε και άλλα επίθετα, τα οποία δεν εισάγουν στην επικοινωνία την εσωτερική ή τη θρησκευτική θολούρα.</w:t>
      </w:r>
    </w:p>
    <w:p>
      <w:pPr>
        <w:pStyle w:val="Normal"/>
        <w:ind w:firstLine="540"/>
        <w:jc w:val="both"/>
        <w:rPr>
          <w:lang w:eastAsia="ar-SA"/>
        </w:rPr>
      </w:pPr>
      <w:r>
        <w:rPr>
          <w:lang w:eastAsia="ar-SA"/>
        </w:rPr>
        <w:t xml:space="preserve">- Συμφωνώ, - έγνεψε η Σερένα. - Χρησιμοποίησα την ευκαιρία μου. Στο ίδιο δωμάτιο  με μένα ήταν μια γυναίκα, η οποία τη νύχτα μου εκδήλωσε ενδιαφέρον ιδιαίτερης μορφής. Της υποσχέθηκα, ότι θα είμαι υπάκουη και θα ικανοποιώ όλες τις επιθυμίες της, αν θα δώσει ένα σημείωμα από εμένα μέσω των συγγενών, που θα έπρεπε να την επισκεφτούν για τα Χριστούγεννα. Κατάφερα να την ερεθίσω αρκετά και να της δώσω στην ουσία λίγα, έτσι αυτή ορκίστηκε, ότι θα κάνει το δικό της κομμάτι της συμφωνίας. Και πράγματι, ήδη την επόμενη μέρα ένας άνθρωπος έλαβε το σημείωμα από εμένα. Αυτός ο άνθρωπος εμφανίστηκε εντελώς τυχαία στη ζωή μου. Μερικούς μήνες πριν, ξεπερνώντας τους κοινωνικούς μου φόβους, εγώ τον πλησίαζα, όσο εκείνος έπαιζε σκάκι στο πάρκο με κάποιον συνταξιούχο, και τον γνώρισα. Τι ακριβώς με τράβηξε κοντά του τόσο, ότι κατάφερα να το κάνω – δεν το συνειδητοποιούσα εκείνη τη στιγμή. Παρά τις σχηματισμένες πλέον αντιλήψεις μου για τους μεγάλους ως απόλυτους κάφρους, ο άντρας αυτός δεν ήταν καθόλου επιθετικός και κάθε άλλο παρά ηλίθιος. Μίλαγε ελάχιστα για τον εαυτό του, και γενικώς δεν έλεγε πολλά, ενώ έκανε πολλές ερωτήσεις σε μένα, και τον είχα συναντήσει μερικές φορές μετά από αυτό στο ίδιο πάρκο και στο τέλος πήρα τον τηλέφωνο του. Η συναναστροφή με αυτόν είχε ενδιαφέρον για μένα. Και ήταν ο μόνος, από τον οποίο τώρα μπορούσα να ζητήσω βοήθεια. Αφού η γειτόνισσα μου με διαβεβαίωσε, ότι το σημείωμα δόθηκε στη σωστή διεύθυνση, ένοιωσα, ότι έκανα ο, τι μπορούσα, και αν θα με περίμενε η ήττα, θα την αντιμετώπιζα ήρεμα. </w:t>
      </w:r>
    </w:p>
    <w:p>
      <w:pPr>
        <w:pStyle w:val="Normal"/>
        <w:ind w:firstLine="540"/>
        <w:jc w:val="both"/>
        <w:rPr>
          <w:lang w:eastAsia="ko-KR"/>
        </w:rPr>
      </w:pPr>
      <w:r>
        <w:rPr>
          <w:lang w:eastAsia="ar-SA"/>
        </w:rPr>
        <w:t>- Κράτησες την υπόσχεση σου? – ρώτησε η σιωπηλή μέχρι τώρα Κάρεν.</w:t>
      </w:r>
    </w:p>
    <w:p>
      <w:pPr>
        <w:pStyle w:val="Normal"/>
        <w:ind w:firstLine="540"/>
        <w:jc w:val="both"/>
        <w:rPr>
          <w:lang w:eastAsia="ko-KR"/>
        </w:rPr>
      </w:pPr>
      <w:r>
        <w:rPr>
          <w:lang w:eastAsia="ko-KR"/>
        </w:rPr>
      </w:r>
    </w:p>
    <w:p>
      <w:pPr>
        <w:pStyle w:val="Normal"/>
        <w:ind w:firstLine="540"/>
        <w:jc w:val="both"/>
        <w:rPr>
          <w:b/>
          <w:b/>
          <w:color w:val="FF0000"/>
          <w:lang w:val="ru-RU" w:eastAsia="ko-KR"/>
        </w:rPr>
      </w:pPr>
      <w:r>
        <w:rPr>
          <w:b/>
          <w:color w:val="FF0000"/>
          <w:lang w:val="ru-RU" w:eastAsia="ko-KR"/>
        </w:rPr>
        <w:t>[</w:t>
      </w:r>
      <w:r>
        <w:rPr>
          <w:rStyle w:val="Hps"/>
          <w:b/>
          <w:color w:val="FF0000"/>
        </w:rPr>
        <w:t>λογοκρισία</w:t>
      </w:r>
      <w:r>
        <w:rPr>
          <w:b/>
          <w:color w:val="FF0000"/>
          <w:lang w:val="ru-RU" w:eastAsia="ko-KR"/>
        </w:rPr>
        <w:t>]</w:t>
      </w:r>
    </w:p>
    <w:p>
      <w:pPr>
        <w:pStyle w:val="Normal"/>
        <w:ind w:firstLine="540"/>
        <w:jc w:val="both"/>
        <w:rPr>
          <w:b/>
          <w:b/>
          <w:color w:val="FF0000"/>
          <w:lang w:val="ru-RU" w:eastAsia="ko-KR"/>
        </w:rPr>
      </w:pPr>
      <w:r>
        <w:rPr>
          <w:b/>
          <w:color w:val="FF0000"/>
          <w:lang w:val="ru-RU" w:eastAsia="ko-KR"/>
        </w:rPr>
      </w:r>
    </w:p>
    <w:p>
      <w:pPr>
        <w:pStyle w:val="Normal"/>
        <w:ind w:firstLine="540"/>
        <w:jc w:val="both"/>
        <w:rPr>
          <w:lang w:eastAsia="ar-SA"/>
        </w:rPr>
      </w:pPr>
      <w:r>
        <w:rPr>
          <w:lang w:eastAsia="ar-SA"/>
        </w:rPr>
        <w:t xml:space="preserve">Τρεις μέρες αργότερα, όταν πέρασαν οι γιορτές, στο δωμάτιο μου και πάλι μπήκε ο διευθύνων γιατρός. Ήταν εξαγριωμένος, φώναζε σε μένα και στους άλλους ασθενείς, όμως, αδιαφορούσα γι` αυτό. Σε δυο ώρες ήρθε να με δει ένας δικηγόρος, και την επόμενη κιόλας ημέρα παρουσιάστηκα στο δικαστήριο. Τα ψέματα του γιατρού, ο οποίος επικαλούταν την δήθεν ακατάλληλη συμπεριφορά μου, δεν με εξέπληξε – αυτός πληρώθηκε και δούλευε για τα λεφτά του. Με εξέπληξε η μητέρα μου, η οποία δήλωσε, ότι έχει δεχτεί επίθεση από εμένα, ότι την έπνιγα και έδειχνε τις μελανιές στο λαιμό της, τις οποίες κατάφερε με κάποιο τρόπο να προκαλέσει στον εαυτό της. Παρακαλούσε το δικαστήριο να σώσει την κόρη της, και υπό σωτηρία εκείνη καταλάβαινε την ανάγκη να υποστώ μια σοβαρή θεραπεία με κάποιες ουσίες, που θα έπρεπε να αφανίσουν εντελώς ολόκληρη την προσωπικότητα μου. Στο δικό μου πλευρό βρισκόταν ο δικηγόρος, ο οποίος πέρασε την διαδικασία με απόλυτο επαγγελματισμό, δηλώνοντας, για παράδειγμα, ότι οι εκδορές, τις οποίες δήθεν προκάλεσα εγώ στην μητέρα μου, δεν είχαν καταγραφεί, όπως το ορίζει ο νόμος, και αναφέροντας καμιά δεκαριά λεπτομέρειες, τις οποίες εγώ δεν θυμάμαι τώρα. Και η γυναίκα-δικαστής ήταν με το μέρος μου, μάλλον, δεν είχε καμία αμφιβολία από την αρχή. Με απελευθέρωσαν στην αίθουσα του δικαστηρίου,  και φοβόμουν να βγω έξω, επειδή οι συγγενείς μου περίμεναν έξω στην πόρτα, και ανησυχούσα, ότι μέσα στην κρίση της παράνοιας τους μπορούν να με προκαλέσουν, ή να με πιάσουν, να με φέρουν στο σπίτι και να με δέσουν με χειροπέδες στο καλοριφέρ, για να με υποτάξουν με «σπιτικό» τρόπο. Ο δικηγόρος, ωστόσο, με κάλεσε με χαμόγελο, και κατάλαβα, ότι η κατάσταση βρίσκεται σε έμπιστα χέρια. Δίπλα στην πόρτα του δικαστηρίου με συνάντησαν δυο άτομα σε μέγεθος της ντουλάπας, και δείχνοντας στους συγγενείς μου τη συμφωνία, την οποία, όπως φάνηκε, εγώ υπέγραψα με τη δική τους  εταιρία σεκιούριτι (τότε εγώ θυμήθηκα, ότι υπέγραψα κάποια χαρτιά την ώρα της επίσκεψης του δικηγόρου), με πήγαν σε ένα κλειστό ίδρυμα για τα παιδιά, στο οποίο κανείς δεν είχε πρόσβαση. Μια εβδομάδα αργότερα ο γιατρός ήρθε με ομολογία στην αστυνομία (δεν μου ήταν δύσκολο να μαντέψω – ποιος τον ανάγκασε να το κάνει), και οι γονείς μου, που βρέθηκαν υπό απειλή μακροχρόνιας κάθειρξης, υπέγραψαν τη συμφωνία, σαν αποτέλεσμα της οποίας αυτοί γλίτωναν από την δίωξη, και εγώ για πάντα απελευθερωνόμουν από την εξουσία τους. Έναν ακόμα μήνα αργότερα ολοκληρώθηκε η τυπική διαδικασία της υιοθέτησης μου, και έτσι ήμουν πια ελεύθερη. </w:t>
      </w:r>
    </w:p>
    <w:p>
      <w:pPr>
        <w:pStyle w:val="Normal"/>
        <w:ind w:firstLine="540"/>
        <w:jc w:val="both"/>
        <w:rPr>
          <w:lang w:val="ru-RU" w:eastAsia="ar-SA"/>
        </w:rPr>
      </w:pPr>
      <w:r>
        <w:rPr>
          <w:lang w:eastAsia="ar-SA"/>
        </w:rPr>
        <w:t>- Αυτός ο άντρας... ήταν κάποιος από τις μουσούδες?! – κατάλαβε η Αϊρίν.</w:t>
      </w:r>
    </w:p>
    <w:p>
      <w:pPr>
        <w:pStyle w:val="Normal"/>
        <w:ind w:firstLine="540"/>
        <w:jc w:val="both"/>
        <w:rPr>
          <w:lang w:val="ru-RU" w:eastAsia="ar-SA"/>
        </w:rPr>
      </w:pPr>
      <w:r>
        <w:rPr>
          <w:lang w:eastAsia="ar-SA"/>
        </w:rPr>
        <w:t xml:space="preserve">- Βέβαια:) Έτσι  η ελευθερία, που εγώ απέκτησα, ήταν ασύγκριτα μεγαλύτερη από ο, τι μπορούσα να φανταστώ τότε. </w:t>
      </w:r>
    </w:p>
    <w:p>
      <w:pPr>
        <w:pStyle w:val="Normal"/>
        <w:ind w:firstLine="540"/>
        <w:jc w:val="both"/>
        <w:rPr>
          <w:lang w:val="ru-RU" w:eastAsia="ar-SA"/>
        </w:rPr>
      </w:pPr>
      <w:r>
        <w:rPr>
          <w:lang w:eastAsia="ar-SA"/>
        </w:rPr>
        <w:t> </w:t>
      </w:r>
    </w:p>
    <w:p>
      <w:pPr>
        <w:pStyle w:val="Normal"/>
        <w:ind w:firstLine="540"/>
        <w:jc w:val="both"/>
        <w:rPr>
          <w:lang w:eastAsia="ko-KR"/>
        </w:rPr>
      </w:pPr>
      <w:r>
        <w:rPr>
          <w:lang w:eastAsia="ar-SA"/>
        </w:rPr>
        <w:t>Προτού πάει για ύπνο, η Τζέιν βίωνε ξανά και ξανά αυτά, που άκουσε. Η ανοιχτή, φαινομενικά αβοήθητη και παρορμητική Σερένα αποκαλύφθηκε σαν ένας εντελώς διαφορετικός άνθρωπος. Θα μπορούσε ποτέ η ίδια να πολεμήσει έτσι για τη ζωή της; Θα ήταν ικανή να δεχτεί αυτή την θανάσιμη πρόκληση και να μην παραδοθεί, αλλά να κάνει οτιδήποτε πιθανό? Αυτή φαντάστηκε τον εαυτό της στην κατάσταση, όταν, φορώντας τον ζουρλομανδύα, είναι εντελώς αβοήθητη, και μόνο μια τυχαία σύμπτωση συγκρατεί τους γιατρούς από την άμεση χρήση των δολοφονικών μέτρων κατά του εαυτού της. Ένιωθε τον φόβο, και άρχισε να εκτελεί αμέσως την κυκλική αντίληψη, για να μην παραδοθεί σε αυτή την μικροψυχία. Βίωνε τον φόβο μια φορά μετά την άλλη και έβγαινε από αυτό στην επιμονή και αποφασιστικότητα, και ξανά, και ξανά, περνώντας το φανταστικό έμβολο πάνω και κάτω στον σωλήνα, και ξαφνικά εμφανίστηκε η λάμψη – σαν να έβλεπε με την εσωτερική της όραση ένα χαμηλό χρυσαφένιο φως, που έβγαινε από τον σωλήνα δίπλα στην σπονδυλική της στήλη, και αυτό δεν ήταν πια  η φαντασία της, όντως με κάποιων τρόπο το αντιλαμβανόταν. Σταμάτησε την πρακτική της ΚΑ και απλώς παρέμεινε μέσα σε αυτή την λάμψη, της επέτρεπε να διαπερνάει όλο της το κορμί και να το γεμίζει με δονούμενη απόλαυση, και τώρα ήξερε σίγουρα πια – αύριο η Φλορίντα θα την περάσει σε δεύτερη τάξη.</w:t>
      </w:r>
    </w:p>
    <w:p>
      <w:pPr>
        <w:pStyle w:val="Normal"/>
        <w:ind w:firstLine="540"/>
        <w:jc w:val="both"/>
        <w:rPr>
          <w:lang w:eastAsia="ko-KR"/>
        </w:rPr>
      </w:pPr>
      <w:r>
        <w:rPr>
          <w:lang w:eastAsia="ko-KR"/>
        </w:rPr>
      </w:r>
    </w:p>
    <w:p>
      <w:pPr>
        <w:pStyle w:val="Normal"/>
        <w:ind w:firstLine="540"/>
        <w:jc w:val="both"/>
        <w:rPr>
          <w:lang w:eastAsia="ko-KR"/>
        </w:rPr>
      </w:pPr>
      <w:r>
        <w:rPr>
          <w:lang w:eastAsia="ko-KR"/>
        </w:rPr>
      </w:r>
    </w:p>
    <w:p>
      <w:pPr>
        <w:pStyle w:val="Heading3"/>
        <w:spacing w:before="0" w:after="0"/>
        <w:ind w:left="540" w:firstLine="555"/>
        <w:rPr>
          <w:rFonts w:ascii="Times New Roman" w:hAnsi="Times New Roman" w:cs="Times New Roman"/>
          <w:sz w:val="24"/>
          <w:szCs w:val="24"/>
          <w:lang w:eastAsia="ko-KR"/>
        </w:rPr>
      </w:pPr>
      <w:r>
        <w:rPr>
          <w:rFonts w:cs="Times New Roman" w:ascii="Times New Roman" w:hAnsi="Times New Roman"/>
          <w:sz w:val="24"/>
          <w:szCs w:val="24"/>
        </w:rPr>
        <w:t>Κεφάλαιο 1</w:t>
      </w:r>
      <w:r>
        <w:rPr>
          <w:rFonts w:cs="Times New Roman" w:ascii="Times New Roman" w:hAnsi="Times New Roman"/>
          <w:sz w:val="24"/>
          <w:szCs w:val="24"/>
          <w:lang w:eastAsia="ko-KR"/>
        </w:rPr>
        <w:t>2</w:t>
      </w:r>
    </w:p>
    <w:p>
      <w:pPr>
        <w:pStyle w:val="Normal"/>
        <w:ind w:firstLine="540"/>
        <w:jc w:val="both"/>
        <w:rPr>
          <w:rFonts w:ascii="Times New Roman" w:hAnsi="Times New Roman" w:cs="Times New Roman"/>
          <w:sz w:val="24"/>
          <w:szCs w:val="24"/>
          <w:lang w:eastAsia="ko-KR"/>
        </w:rPr>
      </w:pPr>
      <w:r>
        <w:rPr>
          <w:rFonts w:cs="Times New Roman"/>
          <w:sz w:val="24"/>
          <w:szCs w:val="24"/>
          <w:lang w:eastAsia="ko-KR"/>
        </w:rPr>
      </w:r>
    </w:p>
    <w:p>
      <w:pPr>
        <w:pStyle w:val="Normal"/>
        <w:ind w:firstLine="540"/>
        <w:jc w:val="both"/>
        <w:rPr>
          <w:lang w:eastAsia="ko-KR"/>
        </w:rPr>
      </w:pPr>
      <w:r>
        <w:rPr>
          <w:lang w:eastAsia="ko-KR"/>
        </w:rPr>
        <w:t>Το αεροπλάνο είχε μόνο έξι θέσεις, αλλά αν θα ήθελαν, και οι δέκα άνθρωποι θα μπορούσαν να στριμωχτούν μέσα, διότι οι “έξι επιβάτες”, σύμφωνα με τους υπολογισμούς των κατασκευαστών, είναι έξι συνηθισμένοι, κανονικοί άνθρωποι, με βάρος κοντά στα εκατό κιλά, ενώ οι κάτοικοι του οικισμού δεν υπέφεραν από την παχυσαρκία. Η Τζέιν δεν ήξερε, ότι έχουν δικό τους αεροπλάνο, επειδή αυτό βρισκόταν στο τοπικό αεροδρόμιο. Το πλήρωμα αποτελείτο από τους Νεπαλέζους πιλότους, που εξυπηρετούσαν και τις συνηθισμένες τακτικές πτήσεις,  και  τους καλούσαν για δουλεία, όταν υπήρξε μια τέτοια ανάγκη. Το αεροπλάνο ήταν μικρό, κουκλίστικο, με δυνατότητα να καλύπτει αρκετά μακριές αποστάσεις χωρίς ανεφοδιασμό, ώστε να πετάει από το Νεπάλ στην Ινδονησία, για παράδειγμα, όμως, ο τωρινός τους προορισμός βρισκόταν πιο κοντά: πετούσαν για Τζομσόμ. “Αυτοί” - ήταν οι τρεις σκαντζόχοιροι, μαζί με τη Ροσομάχα, και επίσης η Φόσσα, η Τζέιν, η Σερένα,  η Μπέρτα, και η Άρτσι με τον Μάγκνους από την παράλληλη ομάδα. Η Τζέιν διχαζόταν από περιέργεια – ήθελε  να γνωρίσει πιο κοντά  τους δυο νέους σκαντζόχοιρους, και η Άρτσι με τον Μάγκνους ήταν τόσο προσιτοί, όσο ποτέ, αν και από την άλλη, η Τζέιν καταλάβαινε, ότι ουσιαστικά δεν υπάρχει λόγος για τα τους θεωρήσει «απρόσιτους». Τώρα, όταν εκείνοι βρέθηκαν σε έναν κλειστό χώρο, έγιναν ιδιαίτερα ευδιάκριτα εκείνα τα αόρατα σύνορα, τα οποία, απ` ότι φαίνεται, τους χώριζαν. Το γεγονός, ότι οι σκαντζόχοιροι ζουν τη δική τους ζωή, που δεν διασταυρώνεται σχεδόν καθόλου με τη ζωή των πρωτακιών, γενικώς φαινόταν φυσικό και κατανοητό, αν και ύστερα από  μια πιο προσεκτική παρατήρηση καταλάβαινε, πως τα πράγματα είναι διαφορετικά,  όμως, η Τζέιν ανακάλυψε, ότι πρωτύτερα δεν είχε καμία αντίληψη για το πόσο μεγάλη απόσταση βρίσκεται ανάμεσα σε δυο παράλληλες ομάδες των πρωτακιών. Εν πάση περιπτώσει, αν ήθελε να πει η να ρωτήσει κάτι τους “δικούς της” - τη Σερένα και Μπέρτα, δεν το σκεφτόταν στιγμή, την ώρα που η σκέψη να απευθυνθεί με  μια ερώτηση στην Άρτσι ή στον Μάγκνους αμέσως καταπιέστηκε στο μυαλό της  με κάποια εντελώς ανόητη πρόφαση, και παρόλο που η ανειλικρίνεια αυτή ξεμπροστιάστηκε γρήγορα, ωστόσο, έτσι και δεν έκανε την ερώτηση, όπως δεν την έκανε αφότου είχε καταλάβει, ότι καταπίεσε την επιθυμία της να ρωτήσει και σε αυτήν την περίπτωση. Και οι δυο έμοιαζαν στα μάτια της Τζέιν πιο έξυπνοι, να το πει, πιο προχωρημένοι, και αυτό προκαλούσε μέσα της την ααχ, στην μάχη με την οποία και επικεντρώθηκε τώρα, αφήνοντας την σκέψη να “διαπεράσει” την ααχ με άμεσες πράξεις, για να μην απαλύνει αυτή την κατάσταση, η οποία δεν της άρεσε και ήθελε να την  απομακρύνει εντελώς.</w:t>
      </w:r>
    </w:p>
    <w:p>
      <w:pPr>
        <w:pStyle w:val="Normal"/>
        <w:ind w:firstLine="540"/>
        <w:jc w:val="both"/>
        <w:rPr/>
      </w:pPr>
      <w:r>
        <w:rPr>
          <w:lang w:eastAsia="ko-KR"/>
        </w:rPr>
        <w:t xml:space="preserve">Το ίδιο πρωί όλοι ταξίδεψαν από το Τζομσόμ στο Μουκτινάτχ, για να εγκατασταθούν σε ένα μικρό άνετο σπιτάκι, μισή ώρα πεζοπορίας από την κωμόπολη. Απ` όσο κατάλαβε η Τζέιν, το σπιτάκι αυτό δεν ήταν ξενοδοχείο με πλήρη έννοια της λέξης – συνήθως το χρησιμοποιούσαν “ οι δικοί τους”, ή το σπίτι  ενοικιαζόταν ολόκληρο σε κάποιον </w:t>
      </w:r>
      <w:r>
        <w:rPr>
          <w:lang w:val="en-US" w:eastAsia="ko-KR"/>
        </w:rPr>
        <w:t>VIP</w:t>
      </w:r>
      <w:r>
        <w:rPr>
          <w:lang w:eastAsia="ko-KR"/>
        </w:rPr>
        <w:t>-πελάτη για ορισμένο χρονικό διάστημα.</w:t>
      </w:r>
    </w:p>
    <w:p>
      <w:pPr>
        <w:pStyle w:val="Normal"/>
        <w:ind w:firstLine="540"/>
        <w:jc w:val="both"/>
        <w:rPr>
          <w:lang w:eastAsia="ko-KR"/>
        </w:rPr>
      </w:pPr>
      <w:r>
        <w:rPr>
          <w:lang w:eastAsia="ko-KR"/>
        </w:rPr>
        <w:t xml:space="preserve">Στις έξι-εφτά το πρωί έβγαιναν έξω και πήγαιναν στο Τορόνγκ-Λα – ο καθένας περπατούσε με το δικό του ρυθμό, και προφανώς, ασχολιόταν ταυτόχρονα με τη δική του δουλειά. Το πρωί έκανε πολύ κρύο, μετά περίπου τον μισό δρόμο προς τα πάνω έκαιγε ο ήλιος και τους ζέσταινε, και στην κορυφή και πάλι εκανε ψύχρα και φύσαγε πολύ. Την πρώτη μέρα, παρά την εμπειρία που είχε στο τρέκινγκ γύρω από το Έβερεστ, η Τζέιν δεν κατάφερε να φτάσει στο πέρασμα – η νόσος τον βουνών την έριξε από τα πόδια στο υψόμετρο των 5100 μέτρων, οι δυνάμεις τελείωσαν ξαφνικά, και το μόνο που μπορούσε να κάνει ήταν  να κατέβει. Οι σκαντζόχοιροι, όπως αποκαλύφθηκε, συμμετείχαν επίσης για πρώτη φορά σε ένα τέτοιο τρέξιμο. Η οκτάχρονη Ροσομάχα,  μεγαλύτερη σε αυτή την παρέα, δεν ήθελε να προπονείται τόσο έντονα πριν, και ήταν εντελώς ικανοποιημένη με τις δυνατότητες, που είχε στη βάση, την ώρα που θα ήταν δύσκολο για κάποιον να κρατήσει τη Ρήσα και τον Λις, κορίτσι και αγόρι πέντε χρονών,  μακριά από έντονη σωματική δραστηριότητα. </w:t>
      </w:r>
    </w:p>
    <w:p>
      <w:pPr>
        <w:pStyle w:val="Normal"/>
        <w:ind w:firstLine="540"/>
        <w:jc w:val="both"/>
        <w:rPr>
          <w:lang w:eastAsia="ko-KR"/>
        </w:rPr>
      </w:pPr>
      <w:r>
        <w:rPr>
          <w:lang w:eastAsia="ko-KR"/>
        </w:rPr>
        <w:t xml:space="preserve">Πιάνοντας τον εαυτό της με αυτή τη σκέψη, η Τζέιν χαμογέλασε – η φράση “δύσκολο να κρατηθούν” ήταν  ένας ολοφάνερος αρχαϊσμός στην μουσουδοκοινότητα, διότι εδώ κανείς δεν συγκρατούσε τα παιδιά από οτιδήποτε σε οποιαδήποτε ηλικία. Συναντώντας για πρώτη φορά τόσο ευδιάκριτα αυτή την αρχή, η Τζέιν ανακάλυψε μέσα της μια πληθώρα παράλογων φόβων, οι οποίοι, φυσικά, δεν της έμοιαζαν παράλογοι. Όλοι αυτοί οι φόβοι με έναν ή τον άλλον τρόπο χειρίζονταν την έννοια “πολύ νωρίς”, και κανένας από αυτούς δεν είχε την παραμικρή δικαιολογία, - για ποιο λόγο, ουσιαστικά, είναι πολύ νωρίς να κάνει το παιδί αυτό, που θέλει και που του αρέσει. Εκείνη καταλάβαινε, ότι το πιο πιθανόν απ` όλα δεν θα τολμούσε καν να περάσει στη ζωή την αρχή “ο καιρός είναι σωστός, αν θέλεις και σου αρέσει κάτι” τόσο ευρεία, όπως αυτό συνηθιζόταν στην μουσουδοκοινότητα, όμως εδώ βρέθηκε σε μια ήδη στερεωμένη κοινότητα, στην οποία αυτή η αρχή ίσχυε και ακολουθήθηκε για δεκάδες χρόνια, και παρόλο που η Τζέιν ήξερε λίγο-πολύ καλά μόνο την Κούνγκα και τη Ροσομάχα, και όμως, ακόμα και μια επιφανειακή επαφή με τους υπόλοιπους σκαντζόχοιρους την έπειθε καλύτερα από τους οποιουσδήποτε συλλογισμούς – πραγματικά, σε οποιαδήποτε ηλικία τα παιδιά ξέρουν πάρα πολύ καλά, τι θέλουν, σε ποια ποσότητα και μορφή, αρκεί να μην δημιουργείται γύρω τους υστερία διάφορης έκτασης, από την ηθικά-δογματική μέχρι την καταστροφικά-αποκαλυπτική. </w:t>
      </w:r>
    </w:p>
    <w:p>
      <w:pPr>
        <w:pStyle w:val="Normal"/>
        <w:ind w:firstLine="540"/>
        <w:jc w:val="both"/>
        <w:rPr>
          <w:lang w:eastAsia="ko-KR"/>
        </w:rPr>
      </w:pPr>
      <w:r>
        <w:rPr>
          <w:lang w:eastAsia="ko-KR"/>
        </w:rPr>
        <w:t>Η Τζέιν είχε δει την Ρήσα μερικές φορές, όταν ερχόταν για τζούντο – η Ρήσα έπαιρνε μαθήματα του κουνγκ-φου, και το έκανε, μάλλον, από τότε, που άρχισε να περπατάει, ίσως και  πριν από αυτό. Τώρα οι κινήσεις της δεν απέκτησαν ακόμα την ισχύ, όμως, είχαν τέτοια ομορφιά και ακρίβεια, ότι δεν ήθελες να πάρεις τη μάτια από πάνω της. Η Τζέιν δεν είχε δει ποτέ πριν τον Λις, και πάλι εξεπλάγην με αυτό – παρά την αρκετά μακροχρόνια διαμονή της στη βάση, συνέχεια εμφανίζονταν τα νέα πρόσωπα, και λίγο αργότερα καμία φορά εξαφανίζονταν για πολύ καιρό– το πιο πιθανόν απ` όλα, υπήρξε κάποια μετανάστευση των ανθρώπων από έναν οικισμό στον άλλο, και αυτό δεν ήταν καθόλου παράξενο.</w:t>
      </w:r>
    </w:p>
    <w:p>
      <w:pPr>
        <w:pStyle w:val="Normal"/>
        <w:ind w:firstLine="540"/>
        <w:jc w:val="both"/>
        <w:rPr>
          <w:lang w:eastAsia="ko-KR"/>
        </w:rPr>
      </w:pPr>
      <w:r>
        <w:rPr>
          <w:lang w:eastAsia="ko-KR"/>
        </w:rPr>
        <w:t xml:space="preserve">Την πρώτη κιόλας βραδιά, μετά από την “κούρσα” το πέρασμα (αν και στην περίπτωση της Τζέιν αυτό έμοιαζε περισσότερο με το σύρσιμο, παρά με το τρέξιμο), στο βραδινό γεύμα εμφανίστηκε ο Τόμας, και μαζί με τη Φόσσα πληροφόρησαν τους υπόλοιπους, ότι οι ομάδες πλέον έχουν ανακατευτεί: οι πέντε άνθρωποι, που βρίσκονται εδώ, σχηματίζουν πλέον την ομάδα της δεύτερης τάξης, ενώ η Άρτσι θα προσθέσει στο πρόγραμμα της και κάποια μαθήματα από την τρίτη. Παρά τις ανησυχίες και προς μεγάλη χαρά της Τζέιν, δεν ένιωθε καμία υπεροψία για τον Τραππ, την  Κάρεν και Αϊρίν, που έμειναν στην πρώτη, δεν ήρθε ούτε η υπερηφάνεια, ούτε αυταρέσκεια – μόνο απότομη προσμονή για τις νέες πρακτικές και επιθυμία να τους ακολουθήσουν και οι άλλοι όσο πιο γρήγορα γίνεται. Και αυτές οι νέες πρακτικές δεν άργησαν να εμφανιστούν. </w:t>
      </w:r>
    </w:p>
    <w:p>
      <w:pPr>
        <w:pStyle w:val="Normal"/>
        <w:ind w:firstLine="540"/>
        <w:jc w:val="both"/>
        <w:rPr>
          <w:lang w:eastAsia="ko-KR"/>
        </w:rPr>
      </w:pPr>
      <w:r>
        <w:rPr>
          <w:lang w:eastAsia="ko-KR"/>
        </w:rPr>
        <w:t xml:space="preserve">Όπως τους εξήγησε ο Τόμας, οι μαθητές της δεύτερης τάξης διαφέρουν από τα πρωτάκια πρώτα απ` όλα με την επαγγελματική, και όχι ερασιτεχνική προσέγγιση των φωτισμένων αντιλήψεων. Λέγοντας “επαγγελματική προσέγγιση”, εκείνος εννοούσε μερικά πράγματα. Πρώτον, έπρεπε να μετατρέψουν την συσσώρευση των αποσπασμάτων σε πιο μαζική. Παραείναι λίγα τα δέκα ή είκοσι. Είκοσι πέντε -τριάντα – είναι μια  πιο αποτελεσματική ποσότητα. Ακούγοντας το αυτό, η Τζέιν άρχισε να σκέφτεται πυρετωδώς – πως να καταφέρει να βρει χρόνο για την εκτέλεση των τριάντα αποσπασμάτων την ημέρα, αν υπολογίσουμε, ότι το κάθε απόσπασμα κρατάει τουλάχιστον δεκαπέντε λεπτά! </w:t>
      </w:r>
    </w:p>
    <w:p>
      <w:pPr>
        <w:pStyle w:val="Normal"/>
        <w:ind w:firstLine="540"/>
        <w:jc w:val="both"/>
        <w:rPr>
          <w:lang w:eastAsia="ko-KR"/>
        </w:rPr>
      </w:pPr>
      <w:r>
        <w:rPr>
          <w:lang w:eastAsia="ko-KR"/>
        </w:rPr>
        <w:t>- Αυτό είναι πάρα πολύ απλό, - ο Τόμας διάβασε την σκέψη (και προφανώς όχι μόνο δική της). - Μπορείς χωρίς κανένα κόπο να συνδυάσεις πολλές πρακτικές, πέρα από αυτό, το “χωρίς κόπο” αυξάνει και την αποτελεσματικότητα τους. Επειδή ο καθένας από εσάς έχει αρκετή πείρα των μεμονωμένων πρακτικών, δεν θα είναι και τόσο δύσκολο να τις συνδυάσετε.</w:t>
      </w:r>
    </w:p>
    <w:p>
      <w:pPr>
        <w:pStyle w:val="Normal"/>
        <w:ind w:firstLine="540"/>
        <w:jc w:val="both"/>
        <w:rPr>
          <w:lang w:eastAsia="ko-KR"/>
        </w:rPr>
      </w:pPr>
      <w:r>
        <w:rPr>
          <w:lang w:eastAsia="ko-KR"/>
        </w:rPr>
        <w:t>- Για παράδειγμα, η βεβαιότητα-200 και η ανά ένα λεπτό καταγραφή - υπέθεσε η Σερένα.</w:t>
      </w:r>
    </w:p>
    <w:p>
      <w:pPr>
        <w:pStyle w:val="Normal"/>
        <w:ind w:firstLine="540"/>
        <w:jc w:val="both"/>
        <w:rPr>
          <w:lang w:eastAsia="ko-KR"/>
        </w:rPr>
      </w:pPr>
      <w:r>
        <w:rPr>
          <w:lang w:eastAsia="ko-KR"/>
        </w:rPr>
        <w:t xml:space="preserve">- Ναι, σαν παράδειγμα, - συμφώνησε ο Τόμας. - Ακόμα, εδώ θα περνάμε πολλές ώρες σε κίνηση. Η άνοδος στο πέρασμα – είναι συγκριτικά πολύ πιο δύσκολος στόχος, από ότι το τρέξιμο στο Γκοκιο, έτσι θα υπολογίζουμε την μισή ώρα γρήγορης ανόδου για ένα απόσπασμα της σωματικής δραστηριότητας, έτσι την ώρα του τρεξίματος στο βουνό θα συγκεντρώνετε τρία, ίσως και τέσσερα αποσπάσματα. Το δεύτερο χαρακτηριστικό της επαγγελματικής αντιμετώπισης των ΦΑ βρίσκεται στο ότι εμείς τώρα θα συντάξουμε την πλήρη ταξινόμηση των γνωστών σε εσάς ΦΑ, με την οποία αργότερα θα κάνουμε την ΦΑσκηση και άλλες πρακτικές. [εδώ ο συγγραφέας προσθέτει έναν όρο, συνδυασμένο από τις λέξεις «ΦΑ» και «άσκηση», μια πρακτική της πνευματικής άσκησης με χρίση των φωτισμένων αντιλήψεων – παρατήρηση του μεταφραστή].  </w:t>
      </w:r>
    </w:p>
    <w:p>
      <w:pPr>
        <w:pStyle w:val="Normal"/>
        <w:ind w:firstLine="540"/>
        <w:jc w:val="both"/>
        <w:rPr>
          <w:lang w:eastAsia="ko-KR"/>
        </w:rPr>
      </w:pPr>
      <w:r>
        <w:rPr>
          <w:lang w:eastAsia="ko-KR"/>
        </w:rPr>
        <w:t>- ΦΑσκηση – απόσπασμα από τη δεύτερη σειρά; - διευκρίνισε η Τζέιν.</w:t>
      </w:r>
    </w:p>
    <w:p>
      <w:pPr>
        <w:pStyle w:val="Normal"/>
        <w:ind w:firstLine="540"/>
        <w:jc w:val="both"/>
        <w:rPr>
          <w:lang w:eastAsia="ko-KR"/>
        </w:rPr>
      </w:pPr>
      <w:r>
        <w:rPr>
          <w:lang w:eastAsia="ko-KR"/>
        </w:rPr>
        <w:t>- Ναι, Θα ήταν δύσκολο να φανταστούμε έναν άνθρωπο, για παράδειγμα, που ασχολείται με πυρηνική φυσική χωρίς να έχει την παραμικρή ιδέα – ποια στοιχειώδη σωματίδια είναι γνωστά τη δεδομένη στιγμή; Το ίδιο γίνεται και με τις ΦΑ.</w:t>
      </w:r>
    </w:p>
    <w:p>
      <w:pPr>
        <w:pStyle w:val="Normal"/>
        <w:ind w:firstLine="540"/>
        <w:jc w:val="both"/>
        <w:rPr>
          <w:lang w:eastAsia="ko-KR"/>
        </w:rPr>
      </w:pPr>
      <w:r>
        <w:rPr>
          <w:lang w:eastAsia="ko-KR"/>
        </w:rPr>
        <w:t>Ξεκίνησαν τη δουλειά αμέσως. Οι σκαντζόχοιροι ήταν παρόν την ώρα της συζήτησης, όμως, δεν έλεγαν τίποτα, και η Τζέιν δεν ήταν καν σίγουρη, ότι άκουγαν – τι συμβαίνει σε αυτό το μέρος. Η Ροσομάχα διάβαζε κάτι για το ανοσοποιητικό σύστημα του ανθρώπου, ενώ ο Λις με τη Ρήσα στην αρχή έπαιζαν σκάκι, και μετά πέρασαν στα μαθηματικά παιχνίδια – αφηρημένη, η Τζέιν τους άκουσε, και κατάλαβε, ότι έκαναν εξάσκηση, περνώντας στο μυαλό τους τα ψηφία από το δεκαεξάδικο σύστημα μέτρησης σε επτάδικο, για παράδειγμα, και πίσω, και ύστερα σταμάτησε να ακολουθεί, με τι  αυτά ασχολούνται.</w:t>
      </w:r>
    </w:p>
    <w:p>
      <w:pPr>
        <w:pStyle w:val="Normal"/>
        <w:ind w:firstLine="540"/>
        <w:jc w:val="both"/>
        <w:rPr>
          <w:lang w:eastAsia="ko-KR"/>
        </w:rPr>
      </w:pPr>
      <w:r>
        <w:rPr>
          <w:lang w:eastAsia="ko-KR"/>
        </w:rPr>
        <w:t xml:space="preserve">Σαν αποτέλεσμα της εργασίας τους μετά από μισή ώρα  σχηματίστηκε μια τέτοια λίστα: η επιμονή, σοβαρότητα, αποφασιστικότητα, προσμονή, επιδίωξη, θαυμασμός, χαρά, φρεσκάδα, θρίαμβος, έξαρση, ύπαρξη, αίσθηση της ομορφιάς, συμπάθεια, αφοσίωση, ανοιχτοσύνη, κάλεσμα, ευγνωμοσύνη, έκπληξη, τρυφερότητα, ζωηράδα, εισχώρηση, προαίσθηση, αιώνια άνοιξη, απόσπαση, το ακατάλυτο. Όλοι γνώριζαν πάρα πολύ καλά αυτές τις ΦΑ από την εμπειρία τους, όμως, υπήρξαν και κάποιες ιδιαιτερότητες. Όταν η Σερένα αντιμετώπισε δυσκολίες με τη διάκριση της “εισχώρησης”, η Φόσσα πρότεινε σε εκείνους, που διακρίνουν καλά αυτή την ΦΑ, να δώσουν περιγραφές με αντίκτυπο. Η Τζέιν πρότεινε την δική της εικόνα: σαν να ξαπλώνει γυμνή μέσα σε ένα δροσερό ρυάκι τη ζεστή μέρα, και το νερό τυλίγει το κορμί της, παρασέρνοντας μακριά την κούραση, την διαπερνάει, ταυτόχρονα εκείνη νιώθει τρυφερότητα για το ρυάκι, σαν να είναι ένα ζωντανό πλάσμα, έτσι και το ρυάκι αισθάνεται το ίδιο για εκείνη, και τα σώματα τους ενώνονται. Έπειτα η Φόσσα ζήτησε από όλους γράψουν για την κάθε ΦΑ από έναν-δυο πολύ δυνατούς φωτισμένους παράγοντες, προσθέτοντας, ότι θα τα χρειαστούν αυτά για την ΦΑσκηση όχι μόνο. Οι επόμενες δυο ώρες αφιερώθηκαν στην προσπάθεια να ταξινομήσουν τις υπάρχουσες ΦΑ και να δημιουργήσουν κάποιο προκαταρκτικό τακτοποιημένο σύστημα. Η δουλειά, που τους ανατέθηκε, αποδείχθηκε αρκετά συναρπαστική, διότι για να σχηματίσουν μια ορισμένη τάξη στις ΦΑ έπρεπε να τις ζήσουν πολλές φορές, για να γίνεται η σύγκριση μεταξύ τους. Η Φόσσα και ο Τόμας κρατιόταν λιγάκι απόμερα, αφήνοντας τα παιδιά να κάνουν λάθη και να τα διορθώνουν, και ήταν ξεκάθαρο, ότι δεν θα επεμβαίνουν, ακόμα και αν δουν πολύ σοβαρά λάθη, έτσι τα παιδιά έπρεπε να υπολογίζουν μόνο στην δική τους ευαισθησία, έτσι δεν ήταν και λίγες οι φορές, όταν άναβαν οι συζητήσεις - σε ποια κατηγορία θα συγκαταλέγουν την τάδε η εκείνη ΦΑ. Καμιά φορά οι μεμονωμένες ΦΑ άλλαζαν τη “διεύθυνση τους”, και ενίοτε ολόκληρα τμήματα μεταφέρονταν από μια θέση στην άλλη. Τελικά έφτασαν στο συμπέρασμα, ότι είναι σκόπιμο να μοιράζουν τις ΦΑ σε δυο μεγάλες κατηγορίες – στις αντικειμενικά-προσανατολισμένες και αφηρημένες, χωρίς αντικείμενο. Αποδείχθηκε, ότι για κάποιες ΦΑ το ανάλογο ζεύγος βρισκόταν πάρα πολύ εύκολα, για παράδειγμα, η προσμονή – είναι πάντοτε η «προσμονή για κάτι», ενώ ο όρος «προαίσθηση» ταίριαζε καλύτερα ορισμένα για την αφηρημένη ΦΑ, για παράδειγμα, μπορείς να βιώσεις την προαίσθηση για το πως θα είναι η ζωή σου, όταν περάσεις τα διακόσια, και θα είναι πλέον ξεκάθαρο, ότι βγήκες από τον μηχανικό κύκλο του αναπόφευκτου θανάτου και της γηρατειάς, όμως, πώς ακριβώς θα είναι αυτή η ζωή, πώς είναι – να είσαι νέα, δραστήρια, δυνατή κοπέλα διακοσίων χρόνων – είναι απολύτως άγνωστο, το συγκεκριμένο αντικείμενο της προσμονής μπορεί να απουσιάζει εντελώς την ώρα της εκδήλωσης της προαίσθησης. </w:t>
      </w:r>
    </w:p>
    <w:p>
      <w:pPr>
        <w:pStyle w:val="Normal"/>
        <w:ind w:firstLine="540"/>
        <w:jc w:val="both"/>
        <w:rPr>
          <w:lang w:eastAsia="ko-KR"/>
        </w:rPr>
      </w:pPr>
      <w:r>
        <w:rPr>
          <w:lang w:eastAsia="ko-KR"/>
        </w:rPr>
        <w:t xml:space="preserve">Εκτός από αυτά, οι ΦΑ τοποθετήθηκαν στα τμήματα, κάτι εντελώς αυτονόητο, διότι ο καθένας διάβασε για αυτό στο βιβλίο του Μποντχ. Διαχώρισαν τα τμήματα της “Επιδίωξης”, “Ύπαρξης”, “Ευδαιμονίας” και “Ομόνοιας”, και ταυτόχρονα ανακάλυψαν, ότι ολόκληρο το τμήμα της “Ύπαρξης”, στο οποίο συγκαταλέγονται η απόσπαση, σοβαρότητα, το ακατάλυτο, η ύπαρξη και φρεσκάδα, είναι αφηρημένο, ενώ όλο το τμήμα της “Ομόνοιας”, στο οποίο μπαίνουν η αίσθηση της ομορφιάς, ο θαυμασμός, η συμπάθεια, αφοσίωση, ανοιχτοσύνη και εισχώρηση, αποδείχθηκε αντικειμενικά-προορισμένο. Το τμήμα της “Ευδαιμονίας”, στο οποίο τοποθετήθηκαν η χαρά, ο θρίαμβος, έξαρση και ευδαιμονία, ήταν τελικά αναμεμειγμένο: για παράδειγμα, υπάρχει η χαρά αντικειμενική, υπάρχει και αφηρημένη, το ίδιο ισχύει για τον θρίαμβο για την έξαρση, ενώ η ευδαιμονία βρέθηκε να είναι μόνο αφηρημένη. Φυσικά, εμφανίστηκε η ερώτηση – αν υπάρχει, για παράδειγμα, η αφηρημένη επιδίωξη, δηλαδή, αν όλα τα “κενά” στον πίνακα θα συμπληρωθούν με τις ανάλογες ΦΑ? </w:t>
      </w:r>
    </w:p>
    <w:p>
      <w:pPr>
        <w:pStyle w:val="Normal"/>
        <w:ind w:firstLine="540"/>
        <w:jc w:val="both"/>
        <w:rPr>
          <w:lang w:eastAsia="ko-KR"/>
        </w:rPr>
      </w:pPr>
      <w:r>
        <w:rPr>
          <w:lang w:eastAsia="ko-KR"/>
        </w:rPr>
        <w:t xml:space="preserve">Ο πίνακας απέκτησε την ολοκληρωμένη του μορφή, όταν σε αυτόν εισαχθήκανε οι θέσεις, που καθορίζονται από διάφορες επιπλέον ιδιότητες των ΦΑ: ο μαγνητισμός, η διαπεραστικότητα, η καθολικότητα και το βάθος. Όταν η ΦΑ βιώνεται με την μαντική της ποιότητα, τότε εμφανίζεται μία τέτοια κατάσταση, σαν να είναι εξαιρετικά σταθερή, τίποτα δεν μπορεί να τη ρίξει, ταυτόχρονα αυτή η ΦΑ βιώνεται τόσο διαφορετικά από την μη-μαγνητική της μορφή, ότι ήταν ωφέλιμο να της δώσουν έναν ξεχωριστό ορισμό. Έτσι, για παράδειγμα, αποφάσισαν, ότι η λέξη θρίαμβος θα σημαίνει την χαρά με την μαγνητική ποιότητα. Ανάλογα αποφάσισαν, ότι η “φρεσκάδα” - είναι η διαπεραστική μορφή της “ύπαρξης”, ενώ η “έξαρση” - διαπεραστική μορφή της χαράς, και η “ευδαιμονία” - είναι η καθολική μορφή της ίδιας χαράς και πάλι. </w:t>
      </w:r>
    </w:p>
    <w:p>
      <w:pPr>
        <w:pStyle w:val="Normal"/>
        <w:ind w:firstLine="540"/>
        <w:jc w:val="both"/>
        <w:rPr>
          <w:lang w:eastAsia="ko-KR"/>
        </w:rPr>
      </w:pPr>
      <w:r>
        <w:rPr>
          <w:lang w:eastAsia="ko-KR"/>
        </w:rPr>
        <w:t>Όσο ο πίνακας πλησίαζε στην ολοκλήρωση του, ο καθένας άρχισε να καρφώνει το βλέμμα τους στις κενές του θέσεις και να φαντάζεται – τι θα μπορούσε να είναι, για παράδειγμα, η διαπεραστική μορφή της αποφασιστικότητας? Προσπαθώντας να βιώσουν την αποφασιστικότητα με διαπεραστική της μορφή, άφησαν αυτή την ιδέα – καμία ανάλογη ΦΑ δεν εμφανίστηκε ακόμα, ενώ η προσπάθεια να ψηλαφίσουν τη διαπεραστική μορφή της επιδίωξης αμέσως οδήγησε στην επιτυχία – ο καθένας κατάφερε μεμιάς να δημιουργήσει μια τέτοια ΦΑ, μα πώς να την ονομάσουν τώρα? Μετά από μερικές προσπάθειες σταμάτησαν στη λέξη «τσιρίχτρα» - από την μια αυτή σήμαινε ένα πολύ κουκλίστικο ποντίκι [τσιριχτρα στα ρώσικα ονομάζεται ο ποντικός της έρημου], και από την άλλη αντηχούσε με την φράση «να τσιρίζεις από κάτι», δηλαδή, να αισθάνεσαι κάτι με τη διαπεραστική του μορφή.</w:t>
      </w:r>
    </w:p>
    <w:p>
      <w:pPr>
        <w:pStyle w:val="Normal"/>
        <w:ind w:firstLine="540"/>
        <w:jc w:val="both"/>
        <w:rPr>
          <w:lang w:eastAsia="ko-KR"/>
        </w:rPr>
      </w:pPr>
      <w:r>
        <w:rPr>
          <w:lang w:eastAsia="ko-KR"/>
        </w:rPr>
        <w:t xml:space="preserve">Κάποιες ΦΑ, οι οποίες νωρίτερα θεωρούνταν ξεχωριστές, αποδείχθηκαν ακόρντα των δυο η περισσότερων βασικών ΦΑ, για παράδειγμα, η “τρυφερότητα” - είναι  η ερωτική έλξη συν συμπάθεια, ενώ η “έκπληξη” - είναι έξαρση με ανοιχτοσύνη, “η ζωηράδα” - χαρά συν συμπάθεια, και τα λοιπά. </w:t>
      </w:r>
    </w:p>
    <w:p>
      <w:pPr>
        <w:pStyle w:val="Normal"/>
        <w:ind w:firstLine="540"/>
        <w:jc w:val="both"/>
        <w:rPr>
          <w:lang w:eastAsia="ko-KR"/>
        </w:rPr>
      </w:pPr>
      <w:r>
        <w:rPr>
          <w:lang w:eastAsia="ko-KR"/>
        </w:rPr>
        <w:t xml:space="preserve">Άλλο ένα αποτέλεσμα αυτής της εργασίας ήταν η σαφήνεια - απ` ότι φαίνεται, ο καθένας μπορεί να βιώνει διάφορες ΦΑ αρκετές ώρες στη σειρά, παίζοντας με αυτές, διαλέγοντας και μελετώντας. </w:t>
      </w:r>
    </w:p>
    <w:p>
      <w:pPr>
        <w:pStyle w:val="Normal"/>
        <w:ind w:firstLine="540"/>
        <w:jc w:val="both"/>
        <w:rPr>
          <w:lang w:eastAsia="ko-KR"/>
        </w:rPr>
      </w:pPr>
      <w:r>
        <w:rPr>
          <w:lang w:eastAsia="ko-KR"/>
        </w:rPr>
        <w:t>Η ΦΑσκηση αποδείχθηκε ένα απλό και συναρπαστικό παιχνίδι, το οποίο η Φόσσα πρότεινε να παίζουν κάθε πρωί αμέσως μετά από την αφύπνιση, καλύτερα ακόμα και τη νύχτα, ξυπνώντας για κανένα δεκαπεντάλεπτο: αριστερά κάθετα γράφονται όλες οι προσιτές για την ώρα ΦΑ, δεξιά – σύντομα και περιγραφικά – οι φωτισμένοι παράγοντες για αυτές τις ΦΑ, κατόπιν επί δεκαπέντε λεπτά περνάς όλη τη λίστα των ΦΑ, και δημιουργείς τη μια μετά την άλλη, αφιερώνοντας στην δημιουργία της καθεμίας από πέντε έως δέκα δευτερόλεπτα, όχι περισσότερο. Μετά από μια τέτοια ΦΑσκηση νιώθεις, σαν να έχεις κάνει ένα ιονικό ντους!</w:t>
      </w:r>
    </w:p>
    <w:p>
      <w:pPr>
        <w:pStyle w:val="Normal"/>
        <w:ind w:firstLine="540"/>
        <w:jc w:val="both"/>
        <w:rPr>
          <w:lang w:eastAsia="ko-KR"/>
        </w:rPr>
      </w:pPr>
      <w:r>
        <w:rPr>
          <w:lang w:eastAsia="ko-KR"/>
        </w:rPr>
        <w:t xml:space="preserve">- Και τώρα – μαθαίνουμε να γεννάμε τον ελέφαντα! - δυνατά ανακοίνωσε ο Τόμας, ακούγοντας ταυτόχρονα μερικές παρατηρήσεις, οι οποίες με πολύ σκεπτική μορφή εκτιμούσαν την ικανότητα των οργάνων αναπαραγωγής των παρευρισκόμενων να πραγματοποιήσουν το σχέδιο. – «Ο ελέφαντας», - εξήγησε εκείνος, - είναι μια σύντομη περιγραφή του όρου «η σφαίρα της προσωπικής ευθύνης». Φαντάζεσαι κάποια σφαίρα με διάμετρο δυο-τρία μέτρα, μέσα στην οποία συμβαίνει ο, τι σε αφορά προσωπικά, και τίποτα το άσχετο δεν έχει καμία σημασία για αυτό, που συμβαίνει στο εσωτερικό της. Ας πούμε, ότι τώρα εδώ θα μπει κάποιος άνθρωπος απ` έξω, και αυτός θα νομίζει, ότι εφόσον βρίσκεται σε μια τέτοια παρέα των ενδιαφέρον ανθρώπων, τότε και η δική του ζωή αυτόματα γίνεται πιο πλήρης και συναρπαστική. Όμως, αυτό δεν ισχύει – η ζωή του θα μείνει το ίδιο γκρίζα και νεκρή, και αυτό θα φανεί αμέσως, μόλις υποχωρήσουν τα πρώτα θετικά συναισθήματα. Και το αντίστροφο είναι επίσης σωστό – αν οι άνθρωποι γύρω σου, ας είναι και ολόκληρη η ανθρωπότητα, θα σαπίζουν μέσα στα ΑΣ και μιζέρια, αυτό δεν σε αφορά με κανέναν τρόπο, διότι η δική σου ζωή και οι δικές σου αντιλήψεις εξαρτώνται μόνο από εσένα, και εντός της δικής σου σφαίρας προσωπικής ευθύνης οι ξένες επιρροές απλούστατα δεν περνάνε. Να την φαντάζεστε οπτικά, αυτή την σφαίρα, - πρότεινε ο Τόμας, - και από αυτήν εξοστρακίζονται όλες οι εξωτερικές επιδράσεις, ενώ στο εσωτερικό της η ζωή σου εξαρτάται μόνο από εσένα. Αυτή η πρακτική συνδέεται με την δημιουργία της βεβαιότητας, έτσι μπορείτε να την εκτελείτε ταυτόχρονα με οτιδήποτε πραγματικά, και με την δημιουργία των άλλων βεβαιοτήτων επίσης. </w:t>
      </w:r>
    </w:p>
    <w:p>
      <w:pPr>
        <w:pStyle w:val="Normal"/>
        <w:ind w:firstLine="540"/>
        <w:jc w:val="both"/>
        <w:rPr>
          <w:lang w:eastAsia="ko-KR"/>
        </w:rPr>
      </w:pPr>
      <w:r>
        <w:rPr>
          <w:lang w:eastAsia="ko-KR"/>
        </w:rPr>
        <w:t>- Άρα, έχουμε ακόμα μερικά ζεύγη των αποσπασμάτων, τα οποία μπορούμε να εκτελούμε παράλληλα! - με ευχαρίστηση παρατήρησε η Σερένα.</w:t>
      </w:r>
    </w:p>
    <w:p>
      <w:pPr>
        <w:pStyle w:val="Normal"/>
        <w:ind w:firstLine="540"/>
        <w:jc w:val="both"/>
        <w:rPr>
          <w:lang w:eastAsia="ko-KR"/>
        </w:rPr>
      </w:pPr>
      <w:r>
        <w:rPr>
          <w:lang w:eastAsia="ko-KR"/>
        </w:rPr>
        <w:t>- Άλλη μια πρακτική δευτέρου επιπέδου, - συνέχιζε ο Τόμας, - η δημιουργία της εντύπωσης, ότι όλος ο χώρος γύρω σου είναι κεντημένος με χρυσαφένια λάμψη, σαν να πέφτουν χρυσοί σπινθήρες από τον ουρανό και διαπερνάνε τα πάντα, και το δικό σου σώμα μαζί, κάνοντας το αθάνατο. Η πρακτική θεωρείται επιτυχημένη, αν σε σένα όντως εμφανίζεται η ψευδαίσθηση, ότι βγήκε ο ήλιος, λες και ξαφνικά το φως έγινε περισσότερο. Μεταφέροντας την προσοχή με συνέπεια από ένα στο άλλο, και συντηρώντας έναν αποδεκτό επίπεδο της βεβαιότητας, μπορείς να δημιουργείς ταυτόχρονα την «χρυσαφένια λάμψη», βεβαιότητα-200, τον ελέφαντα…</w:t>
      </w:r>
    </w:p>
    <w:p>
      <w:pPr>
        <w:pStyle w:val="Normal"/>
        <w:ind w:firstLine="540"/>
        <w:jc w:val="both"/>
        <w:rPr>
          <w:lang w:eastAsia="ko-KR"/>
        </w:rPr>
      </w:pPr>
      <w:r>
        <w:rPr>
          <w:lang w:eastAsia="ko-KR"/>
        </w:rPr>
        <w:t>- … και ακόμα να ανεβαίνεις το βουνό, να εκτελείς την ανά ένα λεπτό καταγραφή και να απαγγέλνεις!:) – Γέλασε η Μπέρτα.</w:t>
      </w:r>
    </w:p>
    <w:p>
      <w:pPr>
        <w:pStyle w:val="Normal"/>
        <w:ind w:firstLine="540"/>
        <w:jc w:val="both"/>
        <w:rPr>
          <w:lang w:eastAsia="ko-KR"/>
        </w:rPr>
      </w:pPr>
      <w:r>
        <w:rPr>
          <w:lang w:eastAsia="ko-KR"/>
        </w:rPr>
        <w:t>- Ναι, μπορείς. – ο Τόμας μίλαγε απολύτως σοβαρά. - Μπορείς, μπορείς! - είπε εκείνος, σαν να ήθελε να πείθει κάποιον, που είχε αμφιβολίες για αυτό, όμως, ακόμα και αν υπήρξαν οι αμφιβολίες, αυτές δεν μπορούσαν να αντισταθούν σε εκείνη την έξαρση, η οποία έπιασε όλα τα παιδιά, έτσι, όλοι περίμεναν με ανυπομονησία την επόμενη μέρα.</w:t>
      </w:r>
    </w:p>
    <w:p>
      <w:pPr>
        <w:pStyle w:val="Normal"/>
        <w:ind w:firstLine="540"/>
        <w:jc w:val="both"/>
        <w:rPr>
          <w:lang w:eastAsia="ko-KR"/>
        </w:rPr>
      </w:pPr>
      <w:r>
        <w:rPr>
          <w:lang w:eastAsia="ko-KR"/>
        </w:rPr>
        <w:t xml:space="preserve">- Άρτσι, τι θα γίνει στην τρίτη τάξη, θα γίνει και κάτι άλλο συναρπαστικό? – αστειευόμενη, ρώτησε η Σερένα, σαν να περίμενε εκ των προτέρων, ότι δεν θα υπάρξει απάντηση, όμως, προς έκπληξη όλων, η Άρτσι δεν σκόπευε να κρύψει απολύτως τίποτα. </w:t>
      </w:r>
    </w:p>
    <w:p>
      <w:pPr>
        <w:pStyle w:val="Normal"/>
        <w:ind w:firstLine="540"/>
        <w:jc w:val="both"/>
        <w:rPr>
          <w:lang w:eastAsia="ko-KR"/>
        </w:rPr>
      </w:pPr>
      <w:r>
        <w:rPr>
          <w:lang w:eastAsia="ko-KR"/>
        </w:rPr>
        <w:t>- Θα γίνει. Θα υπάρξουν οι πρακτικές, που στοχεύουν στην επίτευξη των ΣΟ – συνειδητοποιημένων οραμάτων, και κατεβάσματα, και επιθέσεις, και ακόμα πιο σοβαρές προπονήσεις της βεβαιότητας και τα λοιπά, αν θέλεις – μπορώ να σου πω με περισσότερες λεπτομέρειες.</w:t>
      </w:r>
    </w:p>
    <w:p>
      <w:pPr>
        <w:pStyle w:val="Normal"/>
        <w:ind w:firstLine="540"/>
        <w:jc w:val="both"/>
        <w:rPr>
          <w:lang w:eastAsia="ko-KR"/>
        </w:rPr>
      </w:pPr>
      <w:r>
        <w:rPr>
          <w:lang w:eastAsia="ko-KR"/>
        </w:rPr>
        <w:t>Κανείς δεν περίμενε μια τέτοια απάντηση, και τα παιδιά με κάποια αμηχανία άρχισαν να ρίχνουν ματιές στον Τόμας και στη Φόσσα, όμως, και εκείνοι, παρά τις προσδοκίες όλων, προτίμησαν να μην επεμβαίνουν. Κυριάρχησε μια ακαθόριστη σιωπή – έτσι και δεν είπε κανείς «ναι, πες μας», και η Άρτσι δεν μιλούσε. Επιτέλους, μίλησε η Φόσσα.</w:t>
      </w:r>
    </w:p>
    <w:p>
      <w:pPr>
        <w:pStyle w:val="Normal"/>
        <w:ind w:firstLine="540"/>
        <w:jc w:val="both"/>
        <w:rPr>
          <w:lang w:eastAsia="ko-KR"/>
        </w:rPr>
      </w:pPr>
      <w:r>
        <w:rPr>
          <w:lang w:eastAsia="ko-KR"/>
        </w:rPr>
        <w:t>- Ίσως σε σας έχει δημιουργηθεί η εντύπωση για το ότι είναι μυστικά τα πράγματα, που μαθαίνονται στις μεγαλύτερες τάξεις, αλλά αυτό δεν είναι αλήθεια.</w:t>
      </w:r>
    </w:p>
    <w:p>
      <w:pPr>
        <w:pStyle w:val="Normal"/>
        <w:ind w:firstLine="540"/>
        <w:jc w:val="both"/>
        <w:rPr>
          <w:lang w:eastAsia="ko-KR"/>
        </w:rPr>
      </w:pPr>
      <w:r>
        <w:rPr>
          <w:lang w:eastAsia="ko-KR"/>
        </w:rPr>
        <w:t xml:space="preserve">- Μα σου είχα ζητήσει να μου δώσεις κάτι από τη δεύτερη τάξη, και εσύ αρνήθηκες, - με έκπληξη είπε η Τζέιν. </w:t>
      </w:r>
    </w:p>
    <w:p>
      <w:pPr>
        <w:pStyle w:val="Normal"/>
        <w:ind w:firstLine="540"/>
        <w:jc w:val="both"/>
        <w:rPr>
          <w:lang w:eastAsia="ko-KR"/>
        </w:rPr>
      </w:pPr>
      <w:r>
        <w:rPr>
          <w:lang w:eastAsia="ko-KR"/>
        </w:rPr>
        <w:t>- Αρνήθηκα, - συμφώνησε η Φόσσα, - διότι δεν ήθελα να στα πω, επειδή θεωρώ, ότι είναι ωφέλιμο να ακολουθώ μια ορισμένη σειρά, αλλά αυτό δεν σημαίνει καμία μυστικότητα – είναι η έκφραση των δικών μου επιθυμιών να διδάσκω με αυτόν τον τρόπο, και όχι άλλον. Και αυτό δεν εμποδίζει την Άρτσι να σας πει – με τι ασχολείται εκείνη στην τρίτη τάξη, ωστόσο, δεν θέλω να σχολιάζω η να διορθώνω της διηγήσεις της και πάλι – δεν θέλω, επειδή θα ήθελα να σας το πω εν καιρό, όταν θα με ενδιαφέρει να το κάνω, όταν θεωρήσω, ότι είσαστε αρκετά προετοιμασμένοι και οι συμβουλές μου δεν θα πάνε χαμένες.</w:t>
      </w:r>
    </w:p>
    <w:p>
      <w:pPr>
        <w:pStyle w:val="Normal"/>
        <w:ind w:firstLine="540"/>
        <w:jc w:val="both"/>
        <w:rPr>
          <w:lang w:eastAsia="ko-KR"/>
        </w:rPr>
      </w:pPr>
      <w:r>
        <w:rPr>
          <w:lang w:eastAsia="ko-KR"/>
        </w:rPr>
        <w:t xml:space="preserve">- Εγώ δεν θέλω να μου το πει η Άρτσι. - επενέβη ο Μάγκνους. – Φυσικά, είμαι περίεργος να μάθω, μα δεν έχω άλλα πράγματα να κάνω; Δεν θα ήθελα τώρα να στρέψω την προσοχή μου σε άσχετες εντυπώσεις, αλλά να συγκεντρωθώ στις δεξιότητες, τις οποίες μπορούμε να αποκτήσουμε, εκτελώντας τις νέες πρακτικές, προσπαθώντας να συνδυάσουμε διαφορετικά αποσπάσματα. Εντάξει..., - σκέφτηκε εκείνος, - ας πούμε, ότι έμαθα, χωρίς να  ολοκληρώσω την πρώτη τάξη,  πως στην δεύτερη κάνουν μερικές πρακτικές ταυτόχρονα, και τι θα μου έδινε αυτό? Τι, εκτός από τις μπουρμπουλήθρες των εντυπώσεων, αν εκείνη τη στιγμή σε μένα δεν είχαν σχηματιστεί ακόμα οι δεξιότητες να εκτελώ τα μεμονωμένα αποσπάσματα; Έτσι η απάντηση μου είναι όχι, - συνόψισε εκείνος, - δεν βιάζομαι, δεν θέλω η Άρτσι να σπαταλήσει τον χρόνο της σε αναποτελεσματικές ασχολίες, ας μου πει για όλα τα αυτά αργότερα, όταν θα είμαι έτοιμος να το αντιληφθώ, όταν θα έρθει σε εκείνη μια τέτοια παθιασμένη  αντανάκλαση, σύμφωνα με την οποία το να ασχοληθεί μαζί μου θα είναι πολύ ενδιαφέρον για αυτήν. </w:t>
      </w:r>
    </w:p>
    <w:p>
      <w:pPr>
        <w:pStyle w:val="Normal"/>
        <w:ind w:firstLine="540"/>
        <w:jc w:val="both"/>
        <w:rPr>
          <w:lang w:eastAsia="ko-KR"/>
        </w:rPr>
      </w:pPr>
      <w:r>
        <w:rPr>
          <w:lang w:eastAsia="ko-KR"/>
        </w:rPr>
        <w:t>- Συμφωνώ – έγνεψε καταφατικά η Σερένα. - Συμφωνώ και εγώ.</w:t>
      </w:r>
    </w:p>
    <w:p>
      <w:pPr>
        <w:pStyle w:val="Normal"/>
        <w:ind w:firstLine="540"/>
        <w:jc w:val="both"/>
        <w:rPr>
          <w:lang w:eastAsia="ko-KR"/>
        </w:rPr>
      </w:pPr>
      <w:r>
        <w:rPr>
          <w:lang w:eastAsia="ko-KR"/>
        </w:rPr>
        <w:t> </w:t>
      </w:r>
    </w:p>
    <w:p>
      <w:pPr>
        <w:pStyle w:val="Normal"/>
        <w:ind w:firstLine="540"/>
        <w:jc w:val="both"/>
        <w:rPr>
          <w:lang w:eastAsia="ko-KR"/>
        </w:rPr>
      </w:pPr>
      <w:r>
        <w:rPr>
          <w:lang w:eastAsia="ko-KR"/>
        </w:rPr>
        <w:t xml:space="preserve">Όταν έφτασε το πρωί της τελευταίας ημέρας της διαμονής τους στο Μουκτινάτχ, η Τζέιν νόμιζε, ότι δεν πέρασε μια εβδομάδα, αλλά ένας μήνας, και νωρίς το πρωί,  βγαίνοντας στο τρέξιμο για μια τελευταία φορά, με δυσκολία πίστευε, ότι ήδη σε εφτά ώρες από τώρα εκείνοι θα πετάξουν πίσω, στη ζέστη, στην παλιά τους ζωή, η οποία ποτέ πια δεν θα γίνει, όπως πριν. Το να μαζεύει από τριάντα αποσπάσματα την ημέρα, - όπως τις νέες πρακτικές, έτσι και τις παλιές, αποδείχθηκε πολύ πιο εύκολο, απ` ότι έμοιαζε στην αρχή. Ιδιαίτερα συναρπαστικός ήταν ο συνδυασμός του «ελέφαντα» με μια σειρά των επιπλέον πρακτικών του δεύτερου επιπέδου. Σε μια από τις ημέρες εκείνη συγκέντρωσε πενήντα αποσπάσματα – ακόμα μια εβδομάδα νωρίτερα ο αριθμός αυτός θα της φαινόταν παράλογος, εξωπραγματικός, και τουλάχιστον μισή ημέρα ήταν αφιερωμένη στην μελέτη των επιστήμων – τώρα η Τζέιν είχε συγκεντρωθεί στην τοπολογία και γενετική. Πλέον κατάφερνε να ανεβαίνει σχετικά εύκολα στο πέρασμα, και χτες για πρώτη φορά “χάλασε” τις τρεις ώρες – ανέβηκε από το τεϊοποτείο μέχρι το πέρασμα σε δυο ώρες και πενήντα πέντε λεπτά. Το αποτέλεσμα της Φόσσας – δυο ώρες και έντεκα λεπτά της φαινόταν ακόμα απίστευτα γρήγορο. </w:t>
      </w:r>
    </w:p>
    <w:p>
      <w:pPr>
        <w:pStyle w:val="Normal"/>
        <w:ind w:firstLine="540"/>
        <w:jc w:val="both"/>
        <w:rPr>
          <w:lang w:eastAsia="ko-KR"/>
        </w:rPr>
      </w:pPr>
      <w:r>
        <w:rPr>
          <w:lang w:eastAsia="ko-KR"/>
        </w:rPr>
        <w:t xml:space="preserve">Κάποιες ανησυχίες της, σχετικά με την αποσπασματικότητα των ασχολιών της με την επιστήμη συνθλίφθηκαν πάνω στην ακλόνητη στάση της Φόσσας. </w:t>
      </w:r>
    </w:p>
    <w:p>
      <w:pPr>
        <w:pStyle w:val="Normal"/>
        <w:ind w:firstLine="540"/>
        <w:jc w:val="both"/>
        <w:rPr>
          <w:lang w:eastAsia="ko-KR"/>
        </w:rPr>
      </w:pPr>
      <w:r>
        <w:rPr>
          <w:lang w:eastAsia="ko-KR"/>
        </w:rPr>
        <w:t xml:space="preserve">- Τα ενδιαφέροντα σου αναπτύσσονται σύμφωνα με τους δικούς σου κανόνες, και θα το δεις αυτό πάνω στο ίδιο δικό σου παράδειγμα. Η δική μας τακτική της ανάπτυξης των ενδιαφερόντων δεν προσπαθεί να τα σπάσει, μα το αντίθετο – να τα φανερώσει και να συμπράξει σε αυτά. Στην αρχή σε ενδιαφέρει να μάθεις ένα απόσπασμα από την επιστήμη, αργότερα – το άλλο. Αυτό το προκαταρκτικό στάδιο μπορεί να κρατήσει όσο καιρό χρειαστεί – ίσως ένα μήνα, ίσως και μια ζωή, αλλά δεν υπάρχει άλλος τρόπος. Αν – όπως αυτό γίνεται στον έξω κόσμο, θα αρχίσεις να βιάζεις τον εαυτό σου, δημιουργώντας το σύστημα των παρακινήσεων με τη μορφή των φόβων, εξετάσεων, φιλοδοξίας και άλλης κοπριάς, το αποτέλεσμα όντως θα είναι πολύ γρήγορο, μα θα είναι η απέχθεια, το μίσος για τις επιστήμες. </w:t>
      </w:r>
    </w:p>
    <w:p>
      <w:pPr>
        <w:pStyle w:val="Normal"/>
        <w:ind w:firstLine="540"/>
        <w:jc w:val="both"/>
        <w:rPr>
          <w:lang w:eastAsia="ko-KR"/>
        </w:rPr>
      </w:pPr>
      <w:r>
        <w:rPr>
          <w:lang w:eastAsia="ko-KR"/>
        </w:rPr>
        <w:t>- Και τι να κάνω, αν αυτό το προκαταρκτικό στάδιο έτσι και δεν θα περάσει ποτέ?</w:t>
      </w:r>
    </w:p>
    <w:p>
      <w:pPr>
        <w:pStyle w:val="Normal"/>
        <w:ind w:firstLine="540"/>
        <w:jc w:val="both"/>
        <w:rPr>
          <w:lang w:eastAsia="ko-KR"/>
        </w:rPr>
      </w:pPr>
      <w:r>
        <w:rPr>
          <w:lang w:eastAsia="ko-KR"/>
        </w:rPr>
        <w:t>- Να μην κάνεις τίποτα. Να συνεχίσεις να ζεις έτσι, ώστε να βιώνεις στο μέγιστο την απόλαυση από τη ζωή, το μάξιμουμ του ενδιαφέροντος. Ωστόσο, εγώ προσωπικά δεν είχα συναντήσει κάτι τέτοιο, και δεν ξέρω κανέναν, που να το είχε αντιμετωπίσει – σε όλους το προκαταρκτικό στάδιο ολοκληρωνόταν με το ότι για κάποια επιστήμη, η ακόμα για μερικές, τα ενδιαφέροντα αυξάνονται τόσο πολύ, ώστε δεν σου φτάνει πια να καταγράψεις δυο αποσπάσματα την ημέρα, απομνημονεύεις δέκα-είκοσι πια, και μετά αρχίζεις να αποκτάς πιο συστηματικές γνώσεις, ύστερα παρασέρνεσαι, το ενδιαφέρον γίνεται μαζικό, έντονο, και όταν καρφώνεσαι με το κέρας σου στο έδαφος και αρχίσεις να σκάβεις τη γη, εξονυχιστικά και με συνέπεια μελετώντας το ένα θέμα μετά το άλλο, διαβάζοντας το ένα σχετικό βιβλίο μετά το άλλο. Απ` όσο καταλαβαίνω, το ενδιαφέρον σου για τη γενετική βρίσκεται αυτή τη στιγμή κάπου ανάμεσα στο δεύτερο και τρίτο επίπεδο, σωστά?</w:t>
      </w:r>
    </w:p>
    <w:p>
      <w:pPr>
        <w:pStyle w:val="Normal"/>
        <w:ind w:firstLine="540"/>
        <w:jc w:val="both"/>
        <w:rPr>
          <w:lang w:eastAsia="ko-KR"/>
        </w:rPr>
      </w:pPr>
      <w:r>
        <w:rPr>
          <w:lang w:eastAsia="ko-KR"/>
        </w:rPr>
        <w:t xml:space="preserve">- Ναι, έτσι φαίνεται, - συμφώνησε η Τζέιν. - Σήμερα όλη μέρα μελετάω τις «σιωπηλές μεταλλάξεις», και δεν μου φτάνει, θα διαβάσω μέχρι να πάω για ύπνο, και αύριο – την ώρα της τελευταίας κούρσας στο πέρασμα, σίγουρα θα βιώσω την προσμονή για εκείνη τη στιγμή, όταν θα μπω στο αεροπλάνο και θα συνεχίσω την μελέτη της ύλης. </w:t>
      </w:r>
    </w:p>
    <w:p>
      <w:pPr>
        <w:pStyle w:val="Normal"/>
        <w:ind w:firstLine="540"/>
        <w:jc w:val="both"/>
        <w:rPr>
          <w:lang w:eastAsia="ko-KR"/>
        </w:rPr>
      </w:pPr>
      <w:r>
        <w:rPr>
          <w:lang w:eastAsia="ko-KR"/>
        </w:rPr>
        <w:t xml:space="preserve">- Οι σιωπηλές μεταλλάξεις, αυτό και για μένα έχει ενδιαφέρον, - την υποστήριξε η Φόσσα. - Αυτός δεν είναι ιδιαίτερα μελετημένος τομέας, διότι οι εκδηλώσεις είναι σχεδόν αόρατες, όμως, για εμάς έχει μεγάλη σημασία, επειδή στους σκαντζόχοιρους οι σιωπηλές μεταλλάξεις συμβαίνουν πολύ πιο σπάνια, απ` ότι στους συνηθισμένους ανθρώπους. </w:t>
      </w:r>
    </w:p>
    <w:p>
      <w:pPr>
        <w:pStyle w:val="Normal"/>
        <w:ind w:firstLine="540"/>
        <w:jc w:val="both"/>
        <w:rPr>
          <w:lang w:eastAsia="ko-KR"/>
        </w:rPr>
      </w:pPr>
      <w:r>
        <w:rPr>
          <w:lang w:eastAsia="ko-KR"/>
        </w:rPr>
        <w:t>- Εγώ, αντιθέτως, περίμενα μεγαλύτερη ταχύτητα για αυτές, παρά μικρότερη, - εξεπλάγηκε η Τζέιν, - αφού στους σκαντζόχοιρους γενικώς τα πάντα γίνονται γρηγορότερα, ολόκληρη η εξέλιξη τους.</w:t>
      </w:r>
    </w:p>
    <w:p>
      <w:pPr>
        <w:pStyle w:val="Normal"/>
        <w:ind w:firstLine="540"/>
        <w:jc w:val="both"/>
        <w:rPr>
          <w:lang w:eastAsia="ko-KR"/>
        </w:rPr>
      </w:pPr>
      <w:r>
        <w:rPr>
          <w:lang w:eastAsia="ko-KR"/>
        </w:rPr>
        <w:t xml:space="preserve">- Ενώ σε αυτή τη συγκεκριμένη περίπτωση υπάρχει ακριβώς η επιβράδυνση, και όχι επιτάχυνση, και από αυτό εμείς βγάζουμε το συμπέρασμα, ότι η πλειοψηφία των σιωπηλών μεταλλάξεων είναι περισσότερο βλαβερή, παρά ωφέλιμη, αν υπό όφελος ή βλάβη εννοούμε τον ρόλο της διαδικασίας στην σύμπραξη ή στην παρεμπόδιση της εξέλιξης. Κάποτε υποστηριζόταν η άποψη, ότι εφόσον οι περισσότερες σιωπηλές μεταλλάξεις διατηρούνται στη ροή της εξέλιξης,   χρειάζονται για κάποιο λόγο, όμως, δεν ήξεραν, αν όντως αυτές είναι ένα αποτέλεσμα της εξέλιξης? Τώρα ξέρουμε, ότι ο τρόπος ζωής και εκείνες οι αλλαγές στον οργανισμό, που σχετίζονται με αυτό, δηλαδή ο «φαινότυπος», αφήνει ένα σημαντικό αποτύπωμα στο γονότυπο, και αν τις τελευταίες χιλιετίες , για παράδειγμα, δυνάμωναν διάφορων ειδών παράνοιες σαν την απόρριψη του σεξ, η δογματική και θρησκευτική ηλιθιότητα κάθε μορφής, είναι αυτό εξέλιξη? Η κάθε συσσωρευτική αλλαγή δεν είναι εξέλιξη. Ταξίδεψα στη Ρωσία τρία χρόνια πριν, και εκεί κατά το πέρασμα των συνόρων σου δίνουν ένα φυλλάδιο, όπου υπενθυμίζουν, ότι είναι απαγορευμένες οι δημόσιες εκδηλώσεις της συμπάθειας. Είναι να τρελαθείς. Για τις δημόσιες εκδηλώσεις του μίσους δεν λέει τίποτα, ορίστε – να το εκδηλώνεις όσο θέλεις, ενώ τις δημόσιες εκδηλώσεις της συμπάθειας – απαγορεύεται. Και αν οι άνθρωποι, οι οποίοι αντί να πηδιούνται, επιλέγουν να μισούν, αποκτούν τις σιωπηλές μεταλλάξεις στον γονότυπο τους, είναι αυτό εξέλιξη? Και η ποσότητα των ασθενειών, οι οποίες έχουν ως άμεση αιτία ακριβώς αυτές τις μεταλλάξεις, αυξάνεται επίσης, είναι η φαινυλκετονουρία, για παράδειγμα, η υδροκεφαλία, η κοκκιωμάτωση και καμιά εκατοστή αλλά ακόμα. </w:t>
      </w:r>
    </w:p>
    <w:p>
      <w:pPr>
        <w:pStyle w:val="Normal"/>
        <w:ind w:firstLine="540"/>
        <w:jc w:val="both"/>
        <w:rPr>
          <w:lang w:eastAsia="ko-KR"/>
        </w:rPr>
      </w:pPr>
      <w:r>
        <w:rPr>
          <w:lang w:eastAsia="ko-KR"/>
        </w:rPr>
        <w:t>- Οι σιωπηλές μεταλλάξεις – είναι αυτές, κατά τις οποίες το τριπλό, που κωδικοποιεί, ανταλλάσσεται με το συνωνυμικό . – Περισσότερο εξήγησε στους υπόλοιπους, παρά διευκρίνισε η Μπέρτα. - Για παράδειγμα, όλα τα τριπλά, στα οποία το πρώτο και δεύτερο νουκλεοτίδιο είναι η γουανίνη, κωδικοποιούν το αμινοξέο “γλυκίνης ”, ανεξάρτητα από το – ποιο νουκλεοτίδιο θα είναι το τρίτο.</w:t>
      </w:r>
    </w:p>
    <w:p>
      <w:pPr>
        <w:pStyle w:val="Normal"/>
        <w:ind w:firstLine="540"/>
        <w:jc w:val="both"/>
        <w:rPr/>
      </w:pPr>
      <w:r>
        <w:rPr>
          <w:lang w:eastAsia="ko-KR"/>
        </w:rPr>
        <w:t xml:space="preserve">- Ναι. Ταυτόχρονα, από τη μια μεριά είναι σαν να μην διαταράσσεται τίποτα, διότι η μετάδοση εκτελείται σωστά, και συνθέτονται οι απαραίτητες πρωτεΐνες. Όλες οι γενετικές πληροφορίες είναι στην ουσία μια «σημείωση», δηλαδή, η ακολουθία των ενωμένων μεταξύ τους τεσσάρων αζωτούχων βάσεων στο μόριο του </w:t>
      </w:r>
      <w:r>
        <w:rPr>
          <w:lang w:val="en-US" w:eastAsia="ko-KR"/>
        </w:rPr>
        <w:t>DNA</w:t>
      </w:r>
      <w:r>
        <w:rPr>
          <w:lang w:eastAsia="ko-KR"/>
        </w:rPr>
        <w:t xml:space="preserve">– της αδενίνης, θυμίνης, γουανίνης και κυτοσίνης, έτσι υπάρχουν εξήντα τέσσερις πιθανοί συνδυασμοί αυτών τον τριπλών, από τα οποία οι τρεις συνδυασμοί είναι τα «στοπ-σινιάλα», που διακόπτουν την μετάδοση, και εξήντα ένας χρησιμοποιείται για τη σύνθεση των πρωτεϊνών, ενώ για τα αμινοξέα – μόλις είκοσι, για αυτό, αν συμβεί μια τέτοια περιορισμένη μετάλλαξη, κατά την οποία το ένα τριπλό ανταλλάσσεται με το συνωνυμικό, φαινομενικά τα πάντα παραμένουν σε τάξη, μα μόνο “φαινομενικά”, διότι υπάρχει μια ουσιαστική διαφορά στο ποσοστό της συγκέντρωσης των διάφορων οξέων στο κυτόπλασμα, έτσι η σύνθεση της πρωτεΐνης μπορεί να επιβραδυνθεί πάρα πολύ. Μιλάμε ορισμένα για τα «τριπλά», διότι τα μεταφορικά ΡΝΟ, που φέρνουν τα αμινοξέα στο μητρικό ΡΝΟ, για να συνθέσουν από αυτά την απαραίτητη πρωτεΐνη, αναζητούν το χώρο, για να προσθέσουν το δικό τους αμινοξέο, αναγνωρίζουν στο μΡΝΟ κάποια ορισμένη τρισνουκλεοτιδική ακολουθία, την οποία εμείς ονομάζουμε “Κωδικόνιο ”, και όταν βρίσκουν το κατάλληλο, το ριβοσώμα, που είναι και ο “βασικός κατασκευαστής”, προσκολλάνε αυτό το αμινοξέο στην πολιπεπτιδική αλυσίδα, που μεγαλώνει... εδώ, μάλλον είναι όλα απλά. Έτσι δεν θα μου κάνει και ιδιαίτερη εντύπωση, αν σε λίγο θα θελήσεις να καταπίνεις το ένα άρθρο μετά το άλλο, ένα βιβλίο μετά το άλλο, και στο τέλος δεν θα καταλάβεις και η ίδια, πως οι γνώσεις σου θα μετατραπούν σε σοβαρές, θεμελιώδεις. Και το ότι δεν θα περιοριστείς μόνο με μια επιστήμη, κάνει τη ζωή σου ιδιαίτερα συναρπαστική, διότι μαζεύεις αποσπάσματα και από άλλες βιολογικές και όχι μόνο βιολογικές επιστήμες, έτσι συνέχεια σε σένα θα έρχονται οι νέες ιδέες, τα νέα ενδιαφέροντα. Άρα, ο φόβος αυτός είναι καθαρά ξενόφερτος. Οι σκαντζόχοιροι, για παράδειγμα, δεν τον έχουν καθόλου. </w:t>
      </w:r>
    </w:p>
    <w:p>
      <w:pPr>
        <w:pStyle w:val="Normal"/>
        <w:ind w:firstLine="540"/>
        <w:jc w:val="both"/>
        <w:rPr>
          <w:lang w:eastAsia="ko-KR"/>
        </w:rPr>
      </w:pPr>
      <w:r>
        <w:rPr>
          <w:lang w:eastAsia="ko-KR"/>
        </w:rPr>
        <w:t>- Τυχεροί! – τους θαύμασε η Τζέιν.</w:t>
      </w:r>
    </w:p>
    <w:p>
      <w:pPr>
        <w:pStyle w:val="Normal"/>
        <w:ind w:firstLine="540"/>
        <w:jc w:val="both"/>
        <w:rPr>
          <w:lang w:eastAsia="ko-KR"/>
        </w:rPr>
      </w:pPr>
      <w:r>
        <w:rPr>
          <w:lang w:eastAsia="ko-KR"/>
        </w:rPr>
        <w:t xml:space="preserve">- Τυχεροί. - Συμφώνησε η Φόσσα. - Μόνο που και εσύ είσαι τυχερή επίσης. Ο καθένας, που άρχισε να κινείται προς έναν άλλο  άνθρωπο, άνθρωπο φωτισμένο, είναι ο “τυχερός”, και μπορείς και εσύ, και εγώ, και οι σκαντζόχοιροι να κινηθούν προς αυτή την κατεύθυνση, έτσι δεν έχει νόημα να συγκρίνουμε – ποιος και σε τι είναι πιο “τυχερός”. Το βασικό μέτρο σύγκρισης για τα πάντα – είναι η πληρότητα ζωής, η απόλαυση από τη ζωή, και αν εσύ θα τη βιώνεις, χωρίς να ασχολείσαι καν με τις επιστήμες, αυτό σημαίνει, ότι ακριβώς έτσι θα ζήσεις, και θα είσαι το ίδιο ευτυχισμένη και γεμάτη με την έξαρση της ύπαρξης, όσο και εκείνος, που βρίσκει την επιπλέον απόλαυση στις επιστήμες. </w:t>
      </w:r>
    </w:p>
    <w:p>
      <w:pPr>
        <w:pStyle w:val="Normal"/>
        <w:ind w:firstLine="540"/>
        <w:jc w:val="both"/>
        <w:rPr>
          <w:lang w:eastAsia="ko-KR"/>
        </w:rPr>
      </w:pPr>
      <w:r>
        <w:rPr>
          <w:lang w:eastAsia="ko-KR"/>
        </w:rPr>
        <w:t>- Και υπάρχουν τέτοιοι? – ρώτησε με ενδιαφέρον η Τζέιν.</w:t>
      </w:r>
    </w:p>
    <w:p>
      <w:pPr>
        <w:pStyle w:val="Normal"/>
        <w:ind w:firstLine="540"/>
        <w:jc w:val="both"/>
        <w:rPr>
          <w:lang w:eastAsia="ko-KR"/>
        </w:rPr>
      </w:pPr>
      <w:r>
        <w:rPr>
          <w:lang w:eastAsia="ko-KR"/>
        </w:rPr>
        <w:t>- Αυτοί, που δεν ασχολούνται καθόλου με τις επιστήμες; Εντελώς αδιάφοροι, “καθολικά” - όχι, δεν υπάρχουν, αφού είναι τόσο συναρπαστικό, όμως, υπάρχουν και κάποιοι, που αφιερώνουν σε αυτό πάρα πολύ λίγο χρόνο, και, ζώντας μια εξαιρετικά ενδιαφέρουσα ζωή, ικανοποιούν πλήρως το ενδιαφέρον τους με σποραδική συλλογή των αποσπασμάτων, χωρίς να εισέρχονται πάρα πολύ βαθιά σε αυτό. Κάτι τέτοιο δεν σημαίνει, ότι δεν έχουν καθαρά εκδηλωμένη επιθυμία να μελετήσουν, να αποκαλύψουν – απλώς αυτό φανερώνεται σε κάποιους άλλους τομείς.</w:t>
      </w:r>
    </w:p>
    <w:p>
      <w:pPr>
        <w:pStyle w:val="Normal"/>
        <w:ind w:firstLine="540"/>
        <w:jc w:val="both"/>
        <w:rPr>
          <w:lang w:eastAsia="ko-KR"/>
        </w:rPr>
      </w:pPr>
      <w:r>
        <w:rPr>
          <w:lang w:eastAsia="ko-KR"/>
        </w:rPr>
        <w:t>- Σε ποιους, για παράδειγμα? – ενδιαφέρθηκε ο Μάγκνους.</w:t>
      </w:r>
    </w:p>
    <w:p>
      <w:pPr>
        <w:pStyle w:val="Normal"/>
        <w:ind w:firstLine="540"/>
        <w:jc w:val="both"/>
        <w:rPr>
          <w:lang w:eastAsia="ko-KR"/>
        </w:rPr>
      </w:pPr>
      <w:r>
        <w:rPr>
          <w:lang w:eastAsia="ko-KR"/>
        </w:rPr>
        <w:t>- Για παράδειγμα, στα ταξίδια μέσα στα συνειδητοποιημένα οράματα, - απάντησε αντί της Φόσσας η Άρτσι, η οποία συνήθως παρέμεινε σιωπηλή.</w:t>
      </w:r>
    </w:p>
    <w:p>
      <w:pPr>
        <w:pStyle w:val="Normal"/>
        <w:ind w:firstLine="540"/>
        <w:jc w:val="both"/>
        <w:rPr>
          <w:lang w:eastAsia="ko-KR"/>
        </w:rPr>
      </w:pPr>
      <w:r>
        <w:rPr>
          <w:lang w:eastAsia="ko-KR"/>
        </w:rPr>
        <w:t>- Για παράδειγμα, αυτό, - συμφώνησε η Φόσσα. - Αλλά όχι μόνο αυτό.</w:t>
      </w:r>
    </w:p>
    <w:p>
      <w:pPr>
        <w:pStyle w:val="Normal"/>
        <w:ind w:firstLine="540"/>
        <w:jc w:val="both"/>
        <w:rPr>
          <w:lang w:eastAsia="ko-KR"/>
        </w:rPr>
      </w:pPr>
      <w:r>
        <w:rPr>
          <w:lang w:eastAsia="ko-KR"/>
        </w:rPr>
        <w:t xml:space="preserve">- Και εμείς θα φτάσουμε σε αυτό το σημείο, έτσι δεν είναι? - ρώτησε ο Μάγκνους με ολοφάνερη ανυπομονησία. </w:t>
      </w:r>
    </w:p>
    <w:p>
      <w:pPr>
        <w:pStyle w:val="Normal"/>
        <w:ind w:firstLine="540"/>
        <w:jc w:val="both"/>
        <w:rPr>
          <w:lang w:eastAsia="ko-KR"/>
        </w:rPr>
      </w:pPr>
      <w:r>
        <w:rPr>
          <w:lang w:eastAsia="ko-KR"/>
        </w:rPr>
        <w:t>- Πιθανόν, - απάντησε ακαθόριστα η Φόσσα, ανταλλάσσοντας ματιές με τον Τόμας. - Σε κάθε περίπτωση, εμείς ελπίζουμε σε αυτό.</w:t>
      </w:r>
    </w:p>
    <w:p>
      <w:pPr>
        <w:pStyle w:val="Normal"/>
        <w:ind w:firstLine="540"/>
        <w:jc w:val="both"/>
        <w:rPr>
          <w:lang w:eastAsia="ko-KR"/>
        </w:rPr>
      </w:pPr>
      <w:r>
        <w:rPr>
          <w:lang w:eastAsia="ko-KR"/>
        </w:rPr>
        <w:t> </w:t>
      </w:r>
    </w:p>
    <w:p>
      <w:pPr>
        <w:pStyle w:val="Normal"/>
        <w:ind w:firstLine="540"/>
        <w:jc w:val="both"/>
        <w:rPr>
          <w:lang w:eastAsia="ko-KR"/>
        </w:rPr>
      </w:pPr>
      <w:r>
        <w:rPr>
          <w:lang w:eastAsia="ko-KR"/>
        </w:rPr>
        <w:t xml:space="preserve">Η τελευταία κούρσα αποδείχθηκε πολύ δύσκολη για όλους. Ψύχρανε απότομα, κάτι που εκείνοι δεν κατάλαβαν αμέσως, διότι στις πεντέμισι η ώρα το πρωί εδώ πάντα κάνει κρύο. Το σώμα καταπονημένο, διότι τις δυο προηγούμενες μέρες ανέβαιναν πάνω συνέχεια, και το χτεσινό ρεκόρ κόστισε πολύ στην Τζέιν, έτσι, όταν είχαν φτάσει πια στο τεϊοποτείο, από το οποίο ο καθένας ακολουθούσε τον δικό του ρυθμό, η Τζέιν κατάλαβε, ότι θα δυσκολευτεί – τα πόδια της ήταν βαριά, οι μύες της πλάτης πονούσαν επίσης, προφανώς,  λόγο των δίωρων καθόδων σχεδόν τροχάδην (αποκαλύφθηκε, ότι το να κατεβείς σχεδόν δυο χιλιόμετρα, τρέχοντας, επίσης απαιτεί σημαντικές προσπάθειες). Ωστόσο, αυτή ήταν η τελευταία μέρα, και παρά το ότι όλοι ένιωθαν κουρασμένοι, ήθελαν πάρα πολύ, εκμεταλλευόμενοι τον εγκλιματισμό, να θέσουν ένα νέο ρεκόρ. Μόνο η Μπέρτα, φτάνοντας στο σπιτάκι, ανακάλυψε, ότι δεν έχει προσμονή να ανέβει πάνω, και επέστρεψε πίσω. Ήδη στα μισά της ανόδου ο δυνατός άνεμος άρχισε να τους χτυπάει  κατευθείαν στο πρόσωπο. Ήταν δυνατός και ψυχρός, και η απουσία της προστατευτικής μάσκας φάνηκε αισθητή. Αναγκάστηκαν, βγάζοντας μπροστά το κάτω χείλος, να ζεσταίνουν με τη θερμή ανάσα την μύτη, να τη τρίβουν συνέχεια, να καλύπτουν το πρόσωπο με τις παλάμες, οι οποίες με τη σειρά τους πάγωσαν τόσο πολύ, ότι η Τζέιν, με μεγάλη δυσκολία κατάφερε να γράψει στο σημειωματάριο το ενδιάμεσο αποτέλεσμα. Όσο ψηλότερα εκείνη ανέβαινε, τόσο πιο άγριος γινόταν ο άνεμος, και έπρεπε συνέχεια να ελέγχει τη μύτη, τα μάγουλα, τα δάχτυλα στα χέρια και γυμνά της μπούτια, για να μην πάθει κρυοπαγήματα, όμως, δεν ήθελε να επιστρέψει. Το τελευταίο μισάωρο προχωρούσε κυριολεκτικά στο όριο, όμως, της ήταν ευχάριστο να βιώνει την επιμονή. Επίσης δεν ήθελε να αλλάξει και να βάλει αντί για σορτς το παντελόνι, που είχε στο σακίδιο της – γενικώς η κατάσταση βρισκόταν εντός έλεγχου. Από την πείρα της κοντά στο Έβερεστ η Τζέιν ήξερε, ότι αργότερα οι αναμνήσεις για τις προσπάθειες, που γίνονται τώρα, θα γίνουν ένας τέλειος φωτισμένος παράγοντας για την επιμονή, και εν μέρει για αυτόν τον λόγο, εν μέρει από αθλητικό ενδιαφέρον,  αυτή προχωρούσε πάνω με όλες τις δυνάμεις της. Προσπερνώντας επόμενο λόφο στο υψόμετρο, εκείνη είδε, πως πολύ πιο κάτω σε ένα λοξό μονοπάτι προς τα πάνω τρέχει η Φόσσα, η οποία βγήκε αργότερα από τους άλλους, για να φτάσει στο πέρασμα περίπου ταυτόχρονα  – τελικά, η ταχύτητα της ήταν απλώς απίστευτη! Η Τζέιν ένοιωσε προσμονή με τη σκέψη, ότι κάποτε και η ίδια θα  γίνει τέτοιο τέρας. </w:t>
      </w:r>
    </w:p>
    <w:p>
      <w:pPr>
        <w:pStyle w:val="Normal"/>
        <w:ind w:firstLine="540"/>
        <w:jc w:val="both"/>
        <w:rPr>
          <w:lang w:eastAsia="ko-KR"/>
        </w:rPr>
      </w:pPr>
      <w:r>
        <w:rPr>
          <w:lang w:eastAsia="ko-KR"/>
        </w:rPr>
        <w:t xml:space="preserve">Οι σκαντζόχοιροι έφτασαν στο πέρασμα με διαφορά μισής ώρας, και οι τρεις τους ήταν σε αρκετά δύσκολη κατάσταση, όπως φάνηκε στην Τζέιν. Πιάνοντας τον εαυτό της με μια μηχανική επιθυμία να τα φροντίσει, εκείνη έπαψε αυτές της χαζό-μητρικές αντιδράσεις, αντιλαμβανόμενη, ότι στο θέμα της κοινής λογικής είναι ακόμα πολύ νωρίς για εκείνη να τα ανταγωνιστεί. Τελικά, ήταν πολύ δύσκολο να συνηθίσει, ότι το παιδί στα έξι-οχτώ του χρόνια μπορεί να έχει πολύ πιο ανεπτυγμένη νόηση, απ` ότι ένας ενήλικος, και κρίνοντας απ` ο, τι αυτοί περνούσαν τώρα ως μαθητές της δεύτερης τάξης, οι σκαντζόχοιροι τα έχουν περάσει όλα αυτά προ πολλού. Το μόνο, που ελάφρυνε την αντίληψη αυτού του παράξενου γεγονότος, ήταν το ότι,  σύμφωνα με τα  αποσπάσματα των πληροφοριών, ο χρόνος στα συνειδητοποιημένα οράματα κυλάει με έναν απολύτως διαφορετικό ρυθμό και τρόπο, απ` ότι στην επαγρύπνηση, και μέσα σε μια ώρα του ΣΟ μπορείς να ζήσεις έναν ολόκληρο μήνα. Και δεν είχε καμία αμφιβολία για το ότι οι σκαντζόχοιροι ασχολούνται δραστικά με τα ΣΟ – ήταν υπερβολικά έκδηλη εκείνη η οικειότητα, που υπήρξε ανάμεσα σε αυτά και τον Τόμας – τον ειδικό στα συνειδητοποιημένα οράματα. </w:t>
      </w:r>
    </w:p>
    <w:p>
      <w:pPr>
        <w:pStyle w:val="Normal"/>
        <w:ind w:firstLine="540"/>
        <w:jc w:val="both"/>
        <w:rPr>
          <w:lang w:eastAsia="ko-KR"/>
        </w:rPr>
      </w:pPr>
      <w:r>
        <w:rPr>
          <w:lang w:eastAsia="ko-KR"/>
        </w:rPr>
        <w:t>Ο καιρός χάλαγε όλο και περισσότερο, άρχισε να χιονίζει, και φορώντας ο, τι είχε μαζί της, ακόμα και τρέχοντας, η κοπέλα συνέχιζε να κρυώνει. Δεν αποκλείεται, σκέφτηκε η Τζέιν, ότι μετά από μια τέτοια βόλτα πολλοί θα αρρωστήσουν. Η Φόσσα κατέβαινε τελευταία, ελέγχοντας την επιστροφή της ομάδας, και επειδή εκείνη δεν έκανε καθόλου σήματα, κανένας δεν χρειαζόταν βοήθεια. Ωστόσο, η Τζέιν ξεπέρασε την σπασμωδική επιθυμία να κατεβεί όσο πιο γρήγορα μπορεί κάτω, και έτρεχε συγχρόνως με τους σκαντζόχοιρους. Κάτω η θερμοκρασία ήταν ψηλότερη, όμως, δεν το κατάλαβε κανείς, διότι είχαν παγώσει μέχρι τα κοκάλα, και δεκαπέντε λεπτά μετά από την κάθοδο το τζιπ τους πήγαινε στο Τζομσόμ, ενώ ακόμα δυο ώρες αργότερα όλοι ζεσταίνονταν σε θερμή μήνη-πισίνα της βάσης κάτω από τον δυνατό και καυτό ήλιο.</w:t>
      </w:r>
    </w:p>
    <w:p>
      <w:pPr>
        <w:pStyle w:val="Normal"/>
        <w:ind w:firstLine="540"/>
        <w:jc w:val="both"/>
        <w:rPr>
          <w:lang w:eastAsia="ko-KR"/>
        </w:rPr>
      </w:pPr>
      <w:r>
        <w:rPr>
          <w:lang w:eastAsia="ko-KR"/>
        </w:rPr>
        <w:t> </w:t>
      </w:r>
    </w:p>
    <w:p>
      <w:pPr>
        <w:pStyle w:val="Normal"/>
        <w:ind w:firstLine="540"/>
        <w:jc w:val="both"/>
        <w:rPr>
          <w:lang w:eastAsia="ko-KR"/>
        </w:rPr>
      </w:pPr>
      <w:r>
        <w:rPr>
          <w:lang w:eastAsia="ko-KR"/>
        </w:rPr>
        <w:t>«</w:t>
      </w:r>
      <w:r>
        <w:rPr>
          <w:i/>
          <w:iCs/>
          <w:lang w:eastAsia="ko-KR"/>
        </w:rPr>
        <w:t xml:space="preserve">Το εργαστήριο της Επιγενετικής. </w:t>
      </w:r>
    </w:p>
    <w:p>
      <w:pPr>
        <w:pStyle w:val="Normal"/>
        <w:ind w:firstLine="540"/>
        <w:jc w:val="both"/>
        <w:rPr>
          <w:lang w:eastAsia="ko-KR"/>
        </w:rPr>
      </w:pPr>
      <w:r>
        <w:rPr>
          <w:i/>
          <w:iCs/>
          <w:lang w:eastAsia="ko-KR"/>
        </w:rPr>
        <w:t>Προκαταρκτική αναφορά.</w:t>
      </w:r>
    </w:p>
    <w:p>
      <w:pPr>
        <w:pStyle w:val="Normal"/>
        <w:ind w:firstLine="540"/>
        <w:jc w:val="both"/>
        <w:rPr>
          <w:lang w:eastAsia="ko-KR"/>
        </w:rPr>
      </w:pPr>
      <w:r>
        <w:rPr>
          <w:lang w:eastAsia="ko-KR"/>
        </w:rPr>
        <w:t>Θα δημοσιεύσουμε μια λεπτομερέστερη αναφορά σε περίπου δυο μέρες, όμως, θα είναι δύσκολο να τη διαβάσουν οι μη-ειδικοί, διότι την ανέλαβε ο Τζέρι, και όλοι γνωρίζετε πάρα πολύ καλά, πως αυτός γράφει τις αναφορές του, έτσι θα δυσκολευτούν όλοι, ακόμα και εμείς οι ίδιοι:) Λοιπόν, έτσι εμείς – η ομάδα των ενθουσιαστών του Εργαστηρίου, αποφασίσαμε να δώσουμε αυτό  το προκαταρκτικό ανακοινωθέν ιδιαίτερου ενδιαφέροντος των αποκαλύψεων, και ως αντάλλαγμα υπολογίζουμε να πάρουμε προώθηση στη σειρά για τους νέους χώρους –  και αν κάποιοι ίσως  ζηλεύουν το δικό μας διώροφο “γήπεδο ποδοσφαίρου” (Πολ, δεν εννοούμε εσένα, μην μας παρεξηγήσεις!), όμως, διαβεβαιώνουμε την κοινότητα, ότι δεν μας είναι αρκετό, και θέλουμε άλλο τόσο! Και να μετακομίσετε τους ιολόγος μακριά από εμάς: ήδη έχουν καταπατήσει στα κρυφά το τμήμα Β-16 και στοχεύουν στο Β-17!</w:t>
      </w:r>
    </w:p>
    <w:p>
      <w:pPr>
        <w:pStyle w:val="Normal"/>
        <w:ind w:firstLine="540"/>
        <w:jc w:val="both"/>
        <w:rPr>
          <w:lang w:eastAsia="ko-KR"/>
        </w:rPr>
      </w:pPr>
      <w:r>
        <w:rPr>
          <w:lang w:eastAsia="ko-KR"/>
        </w:rPr>
        <w:t>Μην κρίνετε αυστηρά το στιλ μας – το γράφουμε βιαστικά, έχουμε πολύ δουλειά.</w:t>
      </w:r>
    </w:p>
    <w:p>
      <w:pPr>
        <w:pStyle w:val="Normal"/>
        <w:ind w:firstLine="540"/>
        <w:jc w:val="both"/>
        <w:rPr>
          <w:lang w:eastAsia="ko-KR"/>
        </w:rPr>
      </w:pPr>
      <w:r>
        <w:rPr>
          <w:lang w:eastAsia="ko-KR"/>
        </w:rPr>
        <w:t> </w:t>
      </w:r>
    </w:p>
    <w:p>
      <w:pPr>
        <w:pStyle w:val="Normal"/>
        <w:ind w:firstLine="540"/>
        <w:jc w:val="both"/>
        <w:rPr>
          <w:lang w:eastAsia="ko-KR"/>
        </w:rPr>
      </w:pPr>
      <w:r>
        <w:rPr>
          <w:lang w:eastAsia="ko-KR"/>
        </w:rPr>
        <w:t>Η χτεσινή επιστροφή της ομάδας των σκαντζόχοιρων από το εβδομαδιαίο τρέξιμο στο Τορονγκ-Λα μας έφερε νέες εκπλήξεις. Την τελευταία μέρα πάγωσαν πάρα πολύ στον άνεμο και χιόνι του περάσματος, έτσι υπήρξαν κάποιες περίπλοκες, τις οποίες τα παιδιά κατάφεραν να ξεπεράσουν με απόλυτη επιτυχία, ωστόσο, οι συνθήκες, στις οποίες αυτά βρέθηκαν, αποδείχθηκαν για αυτούς πάρα και πάρα πολύ δύσκολες, και αυτό μας έδωσε την ευκαιρία για πρώτη φορά να λάβουμε τα δεδομένα για το πως συμπεριφέρεται ο οργανισμός τους υπό ακραίες συνθήκες. Τα αποτελέσματα μιλάνε από μόνα τους, για την ακρίβεια – δεν μιλάνε τόσο, όσο θέτουν τις νέες ερωτήσεις. Πρώτα απ` όλα, στον οργανισμό των σκαντζόχοιρων ανακαλύψαμε μια ασυνήθιστα υψηλή συγκέντρωση του διπικολινικού οξέος (για να είμαι ειλικρινής, αμφιβάλλω, ότι το οξέα αυτό συναντάται στον οργανισμό ενός συνηθισμένου ανθρώπου, όμως, αυτό δεν έχει και τόση σημασία τώρα – ας το μελετήσουμε αργότερα). Ο κάθε ειδικός-βακτηριολόγος ξέρει, τι σημαίνει αυτό (εντάξει, ας μείνουν για λίγο ακόμα οι ιολόγοι μαζί μας, και πάλι – μετά να τους μεταφέρετε, μας ζάλισαν αυτά τα μικρά τερατάκια, συνέχεια ανακατεύονται κάτω από τα πόδια μας). Α ναι, οι αναγνώστες μας επί το πλείστον δεν είναι ειδικοί... Εντάξει, ας είναι – θα σας πούμε, τι σημαίνει αυτό. Η όχι – πρώτα κάτι άλλο – όπως ξέρετε, σε τέτοιες κούρσες ο καθένας παίρνει μαζί του τις προμήθειες, και στην συγκεκριμένη περίπτωση οι σκαντζόχοιροι  είχαν στα σακίδια  τους – βραστά αυγά, σοκολάτα και κόκα-κόλα. Να φανταστείτε την έκπληξη της Φόσσας και των άλλων παιδιών, οι οποίοι ήταν μαζί της και παρατηρούσαν, πως τα σκαντζοχοίρια (εδώ μας φαίνεται πιο ταιριαστό να τους αποκαλέσουμε έτσι), βγάζοντας τα αυγά, πέταξαν τα ασπράδια και τους κρόκους, και σαν λύκοι καταβρόχθισαν τα τσόφλια μέχρι το τελευταίο μόριο του ασβεστίου! Χρειάζονταν το ασβέστιο! Ακόμα, παραλίγο να κάνουν εμετό μόνο με τη σκέψη για σοκολάτα, ενώ όχι να τη πιουν, δεν ήθελαν ούτε να δουν την κόκα-κόλα,– έπιναν μόνο φυσικό νερό. Και τώρα να τα συγκρίνετε – το διπικολινικό οξύ – μια, η αυξημένη ανάγκη για ασβέστιο – δυο, και απέχθεια για το γλυκό - τρία. Τι λέτε, το καταλάβατε τώρα; Εντάξει, δεν θα βασανίσουμε το κοινό μας, θα σας υπενθυμίσουμε κάτι από την βακτηριολογία.</w:t>
      </w:r>
    </w:p>
    <w:p>
      <w:pPr>
        <w:pStyle w:val="Normal"/>
        <w:ind w:firstLine="540"/>
        <w:jc w:val="both"/>
        <w:rPr/>
      </w:pPr>
      <w:r>
        <w:rPr>
          <w:lang w:eastAsia="ko-KR"/>
        </w:rPr>
        <w:t xml:space="preserve">Κάποια βακτηρία, και πιο συγκεκριμένα – τα ραβδοειδής </w:t>
      </w:r>
      <w:r>
        <w:rPr>
          <w:lang w:val="en-US" w:eastAsia="ko-KR"/>
        </w:rPr>
        <w:t>gram</w:t>
      </w:r>
      <w:r>
        <w:rPr>
          <w:lang w:eastAsia="ko-KR"/>
        </w:rPr>
        <w:t xml:space="preserve">-θετικά, έχουν μοναδική ικανότητα να αναπτύσσουν τα σπόρια. Για την ακρίβεια, θα έπρεπε να πούμε όχι απλώς τα “σπόρια”, αλλά “ενδοσπόρια” - έχουν μια μοναδική αντοχή στη θερμότητα. Τα ειδικά – θερμοανθεκτικά ενδοσπόρια – ακόμα και μετά από μερικές ώρες βράσης είναι ικανά να δώσουν φύτρα. Λοιπόν, η δημιουργία των σπόρων αυτών συνοδεύεται με διάσπαση κάποιων πρωτεϊνών, και σαν αποτέλεσμα δημιουργείται... ακριβώς το διπικολινικό οξύ, στη διαδικασία της σύνθεσης του οποίου γίνεται η δραστική κατανάλωση των ιονίων του... ασβεστίου! Ακόμα, οι βακτηριολόγοι ξέρουν – τι μπορεί να καταστείλει την δημιουργία των σπορίων – η γλυκόζη! </w:t>
      </w:r>
    </w:p>
    <w:p>
      <w:pPr>
        <w:pStyle w:val="Normal"/>
        <w:ind w:firstLine="540"/>
        <w:jc w:val="both"/>
        <w:rPr>
          <w:lang w:eastAsia="ko-KR"/>
        </w:rPr>
      </w:pPr>
      <w:r>
        <w:rPr>
          <w:lang w:eastAsia="ko-KR"/>
        </w:rPr>
        <w:t xml:space="preserve">Τώρα, έχοντας στα χέρια όλα τα δεδομένα, μόνο ο χαζός δεν θα καταλάβαινε – υπό τις ακραίες συνθήκες ο οργανισμός των σκαντζόχοιρων άρχισε ... την σποριογένεση! Βασικά, η σποριογένεση – είναι ένας από τους περιπλοκότατους μηχανισμούς, ο οποίος συμπεριλαμβάνει την ανισομερή διαίρεση των κυττάρων, και τα λοιπά και τα λοιπά. Τα βακτήρια αρχίζουν να ασχολούνται με αυτήν, όταν βρίσκονται σε άκρως επικίνδυνες συνθήκες, απειλητικές για τη ζωή τους. </w:t>
      </w:r>
    </w:p>
    <w:p>
      <w:pPr>
        <w:pStyle w:val="Normal"/>
        <w:ind w:firstLine="540"/>
        <w:jc w:val="both"/>
        <w:rPr>
          <w:lang w:eastAsia="ko-KR"/>
        </w:rPr>
      </w:pPr>
      <w:r>
        <w:rPr>
          <w:lang w:eastAsia="ko-KR"/>
        </w:rPr>
        <w:t>Με αυτά τα πολυσήμαντα γεγονότα το μόνο που μας έμεινε να κάνουμε, ήταν  να καθίσουμε μπροστά σε ένα μικροσκόπιο και να ανακαλύψουμε τα ίδια τα σπόρια, και αυτό ακριβώς κάναμε! Δεν είναι τόσο εύκολο να τα ανακαλύψεις, όμως, εμείς τους βρήκαμε από τον υψηλό δείκτη της διάθλασης, διότι τα σπόρια έχουν υψηλή ποσότητα των πρωτεϊνών. Εφόσον καταπολεμούσαμε τις δικαιολογημένες αμφιβολίες, βράσαμε το υπάρχουν δείγμα στο καρβολικό διάλυμα της φουξίνης, έτσι τα σπόρια (αν υπήρξαν αυτά πραγματικά) θα έδεναν σταθερά την χρωστική ουσία, και με την μετέπειτα επεξεργασία με αιθανόλη δεν θα αποχρωματίζονταν... αυτές είναι λεπτομέρειες πια, γενικώς έτσι και έγιναν όλα – τα σπόρια βρέθηκαν, και τα είδα με τα δικά μου όμορφα ματάκια. Ο μηχανισμός της παραγωγής τους, φυσικά, δεν είναι ξεκάθαρος ακόμα, και θα χρειαστεί να δουλέψουμε πολύ ακόμα, όμως, έχουμε οπτιμιστική διάθεση, διότι μας περιμένει μια μακριά ζωή, και οι μεγάλοι πια σκαντζόχοιροι, προφανώς, για πολλές φορές ακόμα θα βρεθούν στις δύσκολες για την επιβίωση συνθήκες, κάτι, που τους συμβουλεύουμε να κάνουν με μεγάλη προσοχή – η επιστήμη είναι σημαντική, αλλά το πιο σημαντικό είναι –να απολαμβάνουν τη ζωή. Το τονίζουμε – “τη ζωή”!</w:t>
      </w:r>
    </w:p>
    <w:p>
      <w:pPr>
        <w:pStyle w:val="Normal"/>
        <w:ind w:firstLine="540"/>
        <w:jc w:val="both"/>
        <w:rPr>
          <w:lang w:eastAsia="ko-KR"/>
        </w:rPr>
      </w:pPr>
      <w:r>
        <w:rPr>
          <w:lang w:eastAsia="ko-KR"/>
        </w:rPr>
        <w:t>Δηλαδή, εκεί, σε κάποια κύτταρα, δημιουργούνται δυο πλασματικές μεμβράνες, και καθεμία από αυτές συμμετέχει στη σύνθεση του τοιχώματος του σπόρου, ενός πάρα, πάρα πολύ ανθεκτικού τοιχώματος, που περιέχει πάρα πολύ λίγο νερό, και αυτό προσφέρει στα σπόρια μια τόσο υψηλή αντίσταση στις υψηλές θερμοκρασίες και άλλες ακραίες συνθήκες στις χαμηλές θερμοκρασίες, και κατά των χημικών ουσιών,  ακόμα και στην ακτινοβολία. Προσδιορίσαμε για την ώρα το ποσοστό του νερού σε έξι-εφτά τοις εκατό, δηλαδή, πολύ μικρότερο, απ` ότι στο μαλλί. Το περίβλημα του σπορίου θυμίζει την κερατίνη και περιέχει τις πρωτεΐνες, πλούσιες σε κυστεΐνη .. εντάξει, ας μην σας κουράζουμε με τις λεπτομέρειες.</w:t>
      </w:r>
    </w:p>
    <w:p>
      <w:pPr>
        <w:pStyle w:val="Normal"/>
        <w:ind w:firstLine="540"/>
        <w:jc w:val="both"/>
        <w:rPr/>
      </w:pPr>
      <w:r>
        <w:rPr>
          <w:lang w:eastAsia="ko-KR"/>
        </w:rPr>
        <w:t xml:space="preserve">Και κάτι ακόμα. Σύμφωνα με τα δεδομένα των πασίγνωστων πειραμάτων, κάθε πενήντα χρόνια μέσα στο ξηρό χώμα τα ενενήντα τοις εκατό των αποριών των βακτηριδίων χάνουν την ζωτικότητα τους. Μα τα δέκα τοις εκατό – διατηρούνται. Ακόμα πενήντα χρόνια μετά από αυτά τα δέκα τοις εκατό θα μείνουν ζωντανά με τη σειρά τους δέκα τοις εκατό των ικανών να αναπτυχθούν, δηλαδή, το ένα τοις εκατό από την αρχική ποσότητα, και ούτω καθεξής. Αυτό σημαίνει, αν λάβουμε υπ όψιν την ποσότητα τους, ότι μέσα στο ξερό χώμα ακόμα και μερικές χιλιάδες χρόνια αργότερα θα παραμείνουν ζωντανά βακτήρια. Και ο Μπεκερέλ ήδη στον εικοστό αιώνα υπολόγισε, ότι κάποιοι μικροοργανισμοί στην θερμοκρασία κοντά στο απόλυτο μηδέν, μπορούν να διατηρούν τη ζωτικότητα τους για εκατομμύρια χρόνια, έτσι ακόμα και κατά την κοσμική καταστροφή το γονιδιακό υλικό θα ζήσει για εκατομμύρια έτη η και περισσότερο, αν θα προλάβουν να σχηματιστούν τα σπόρια. Έτσι αν στον δικό μας πλανήτη θα προσκρούσει, ας πούμε, κάποιος μετεωρίτης η άλλος πλανήτης, και ο θάνατος των σκαντζόχοιρων δεν συμβεί στιγμιαία, αλλά έστω για μερικές ώρες θα παλέψουν για τη ζωή τους, τότε στον οργανισμό τους θα συμβεί μια φανταστική, αδιανόητη για ένα ζώο διαδικασία: το δικό τους </w:t>
      </w:r>
      <w:r>
        <w:rPr>
          <w:lang w:val="en-US" w:eastAsia="ko-KR"/>
        </w:rPr>
        <w:t>D</w:t>
      </w:r>
      <w:r>
        <w:rPr>
          <w:lang w:eastAsia="ko-KR"/>
        </w:rPr>
        <w:t xml:space="preserve">ΝΑ, τουλάχιστον σε κάποια κύτταρα, θα περικυκλωθεί με ανθεκτικότατο προστατευτικό, και αν ακόμα ο πλανήτης μας θα γίνει χίλια κομμάτια, τα σπόρια με το δικό τους </w:t>
      </w:r>
      <w:r>
        <w:rPr>
          <w:lang w:val="en-US" w:eastAsia="ko-KR"/>
        </w:rPr>
        <w:t>D</w:t>
      </w:r>
      <w:r>
        <w:rPr>
          <w:lang w:eastAsia="ko-KR"/>
        </w:rPr>
        <w:t xml:space="preserve">ΝΑ, - </w:t>
      </w:r>
      <w:r>
        <w:rPr>
          <w:lang w:val="en-US" w:eastAsia="ko-KR"/>
        </w:rPr>
        <w:t>D</w:t>
      </w:r>
      <w:r>
        <w:rPr>
          <w:lang w:eastAsia="ko-KR"/>
        </w:rPr>
        <w:t>ΝΑ του φωτισμένου ανθρώπου, θα περιπλανιούνται στο διάστημα για εκατομμύρια χρόνια. Αν κάποιος θα το χρειαστεί αυτό... ελπίζουμε, ότι δεν θα αναγκαστούμε να επιβεβαιώσουμε αυτό το γεγονός υπό πραγματικές συνθήκες... Όμως, από μόνο του, το γεγονός είναι τρελά συναρπαστικό! Οι σκαντζόχοιροι θα μας δίνουν το υλικό για τη μελέτη για πολύ καιρό ακόμα.</w:t>
      </w:r>
    </w:p>
    <w:p>
      <w:pPr>
        <w:pStyle w:val="Normal"/>
        <w:ind w:firstLine="540"/>
        <w:jc w:val="both"/>
        <w:rPr>
          <w:lang w:eastAsia="ko-KR"/>
        </w:rPr>
      </w:pPr>
      <w:r>
        <w:rPr>
          <w:lang w:eastAsia="ko-KR"/>
        </w:rPr>
        <w:t xml:space="preserve">Εντάξει, όσο εσείς μένετε άναυδοι, ορίστε η είδηση νούμερο δυο. Κρίνοντας απ` όλα, οι ίδιες επικίνδυνες συνθήκες, που οδηγούν στην σποριογένεση στον οργανισμό των σκαντζόχοιρων (γαμώτο, θα πρέπει ακόμα να συνηθίσουμε στον όρο “σποριογένεση” σχετικά με τους ανθρώπους), οδηγούν και σε κάποιες άλλες αλλαγές, ωστόσο, παραμένει η ερώτηση – αν η αιτία βρίσκεται αποκλειστικά σε αυτές τις συνθήκες. Και κάτι ακόμα: “μετά από κάτι” δεν σημαίνει “κατά συνέπεια αυτού”, το υπενθυμίζει σε μας και τη Μάρθα ο Τζέρι, που έτρεχε δίπλα. Ναι, έχει δίκιο, δεν πρέπει να ξεχνάμε, ότι οι σκαντζόχοιροι όλη την εβδομάδα δούλευαν με τον Τόμας στις “καταδύσεις”, όπως το ονομάζουν, οι οποίες από μόνες τους δεν έχουν μελετηθεί καλά ακόμα, όπως είναι ανεξερεύνητη και η δική τους επίδραση στην ανάπτυξη του σώματος. Και εμείς θέλουμε να μάθουμε να “βουτάμε”, Τόμας, μην είσαι σπασίκλας, να αφιερώνεις περισσότερο χρόνο και σε μας. Τώρα είμαστε τρελαμένοι με την γενετική, όμως, τίποτα δεν μας εμποδίζει να γίνουμε και “δύτες” ταυτόχρονα, αυτόν τον όρο χρησιμοποιείτε εσείς για τα πειράματα σας, έτσι δεν είναι? </w:t>
      </w:r>
    </w:p>
    <w:p>
      <w:pPr>
        <w:pStyle w:val="Normal"/>
        <w:ind w:firstLine="540"/>
        <w:jc w:val="both"/>
        <w:rPr>
          <w:lang w:eastAsia="ko-KR"/>
        </w:rPr>
      </w:pPr>
      <w:r>
        <w:rPr>
          <w:lang w:eastAsia="ko-KR"/>
        </w:rPr>
        <w:t xml:space="preserve">Για να εκτιμήσουν οι ειδικοί την είδηση νούμερο δυο, υπενθυμίζουμε, ότι οι ζωντανοί οργανισμοί σχεδόν ενενήντα εννιά τοις εκατό αποτελούνται από τέσσερις χημικές ουσίες: υδρογόνο, οξυγόνο, άνθρακα και άζωτο. Πολλά βίομόρια περιέχουν επίσης τα σωματίδια του θείου και του φωσφόρου. Αυτά τα μακροστοιχεία βρίσκονται στη σύσταση όλων των ζωντανών οργανισμών. Δηλαδή,  η συγκεκριμένη εξάδα – είναι η βάση της ζωής με τη δική μας άποψη. Αυτό το ξέρουν όλοι, ακόμα και ο Τόμας. Υπάρχει, ωστόσο, και μια λιγότερα διαδεδομένη ανάμεσα στους άσχετους πληροφορία: οι χημικές ουσίες, που ανήκουν στη δεύτερη σημαντική ως προς βιολογία ομάδα και συνολικά αποτελούν το ένα τοις εκατό της μάζας του ανθρώπου, υπάρχουν, με λίγες εξαιρέσεις, με τη μορφή των ιόνιων. Η ομάδα αυτή συμπεριλαμβάνει τα αλκαλικά μέταλλα νάτριο και κάλιο, μέταλλα μαγνησίου και ασβεστίου. Αλογόνου χλώριο είναι επίσης πάντα παρόν στα κύτταρα, με τη μορφή του ανιόντος  Και τα άλλα ζωτικής σημασίας χημικά στοιχεία υπάρχουν σε τόσο μικρές ποσότητες, ότι τα ονομάζουν “ιχνοστοιχεία” : το σίδηρο, ψευδάργυρος, χαλκός, κοβάλτιο και το μαγγάνιο. Στα ζωτικά ιχνοστοιχεία είναι ανήκουν επίσης κάποια μη μεταλλικά στοιχεία, όπως το ιώδιο και σελήνιο Αυτά είναι όλα. Ενώ στους σκαντζόχοιρους – όχι όλους, μα μόνο εκείνους, που ήρθαν σε μας από το πέρασμα, δεν είναι μόνο αυτά, υπάρχουν και άλλα. Έχουν δυο ακόμα επιπλέον στοιχεία – το ρουβίδιο και καίσιο, και αυτό δεν σημαίνει, πως έφαγαν κάτι, που δεν έπρεπε. Το ρουβίδιο, για παράδειγμα, ανακαλύφθηκε στα μεταφορικά ΡΝΟ, ενώ το καίσιο – στα λυσοσώματα. Τι κάνουν εκεί, από που προέρχονται – ένας θεός ξέρει. Ο Τζέρι, όπως και να έχει, δεν το ξέρει ακόμα. </w:t>
      </w:r>
    </w:p>
    <w:p>
      <w:pPr>
        <w:pStyle w:val="Normal"/>
        <w:ind w:firstLine="540"/>
        <w:jc w:val="both"/>
        <w:rPr>
          <w:lang w:eastAsia="ko-KR"/>
        </w:rPr>
      </w:pPr>
      <w:r>
        <w:rPr>
          <w:lang w:eastAsia="ko-KR"/>
        </w:rPr>
        <w:t>Εντάξει, διαβάστε την λεπτομερή αναφορά μετά από δυο μέρες, ή μετά από είκοσι δυο μέρες – εξαρτάται από την ποσότητα της δουλειάς. Η να μην διαβάζετε και καθόλου, ούτως η αλλιώς δεν θα καταλάβετε τίποτα, αν δεν είστε από τη δική μας μικροβιολογική επαρχία. Ελατέ στα σεμινάρια της γενετικής, όσο η Μάρθα δεν έχασε το ενδιαφέρον της για τη διδασκαλία, η γενετική έχει πλάκα!</w:t>
      </w:r>
    </w:p>
    <w:p>
      <w:pPr>
        <w:pStyle w:val="Normal"/>
        <w:ind w:firstLine="540"/>
        <w:jc w:val="both"/>
        <w:rPr>
          <w:lang w:eastAsia="ko-KR"/>
        </w:rPr>
      </w:pPr>
      <w:r>
        <w:rPr>
          <w:lang w:eastAsia="ko-KR"/>
        </w:rPr>
        <w:t> </w:t>
      </w:r>
    </w:p>
    <w:p>
      <w:pPr>
        <w:pStyle w:val="Normal"/>
        <w:ind w:firstLine="540"/>
        <w:jc w:val="both"/>
        <w:rPr>
          <w:lang w:eastAsia="ko-KR"/>
        </w:rPr>
      </w:pPr>
      <w:r>
        <w:rPr>
          <w:lang w:eastAsia="ko-KR"/>
        </w:rPr>
        <w:t>Και λιγάκι ακόμα  από εμένα. Είναι τόσο αξιοπερίεργο, ότι οι ρυθμοί της εξέλιξης των σκαντζόχοιρων είναι τόσο τερατώδες υψηλοί? Εγώ δεν το νομίζω αυτό. Δεν πρέπει να ξεχνάμε, ότι για εμάς η επιτάχυνση της εξέλιξης  δεν αποτελεί είδηση. Εννοώ, ότι δεν παρατηρούμε την επιτάχυνση της εξέλιξης μόνο στον άνθρωπο. Για παράδειγμα, πενήντα εκατομμύρια χρόνια πριν ζούσε ένα τέλειο ζώο, Ηώιππος. Το πρώτο άλογο, αν μπορούμε να το πούμε. Είχε μέγεθος λυκόσκυλου, με πολύ μικρό εγκέφαλο – η αναλογία της μάζας του εγκεφάλου με τη μάζα του σώματος του ήταν δυο φορές μικρότερη από τα άλλα θηλαστικά της δικής του εποχής. Και μετά τα άλογα ξαφνικά “έβαλαν μυαλό”, και όπως το συγκεκριμένο, έτσι και το σχετικό μέγεθος του εγκεφάλου του αυξήθηκε απότομα, ταυτόχρονα αναπτύχθηκε νέος φλοιός και ειδικά – οι μετωπικοί λοβοί – ακριβώς, όπως και του ανθρώπου. Και ο άνθρωπος στην αρχή αναπτυσσόταν πάρα πολύ αργά, και μετά – όλο και πιο γρήγορα. Τι, για παράδειγμα, σημαίνει το γεγονός, ότι μόνο για τον άνθρωπο η γέννηση του παιδιού σχετίζεται με πόνο? Μόνο το ότι ο άνθρωπος απλούστατα δεν προσαρμόστηκε ακόμα στην απότομη αύξηση του μεγέθους του κεφαλιού των νεογνών – αυτό συνέβη πολύ πρόσφατα, σύμφωνα με τα μέτρα της εξέλιξης.</w:t>
      </w:r>
    </w:p>
    <w:p>
      <w:pPr>
        <w:pStyle w:val="Normal"/>
        <w:ind w:firstLine="540"/>
        <w:jc w:val="both"/>
        <w:rPr>
          <w:lang w:eastAsia="ko-KR"/>
        </w:rPr>
      </w:pPr>
      <w:r>
        <w:rPr>
          <w:lang w:eastAsia="ko-KR"/>
        </w:rPr>
        <w:t>(Μην με ρωτάτε εμένα – πώς θα γίνει η προσαρμογή των κοπελιών στις νέες συνθήκες – αν τα μουνάκια θα γίνουν πιο ευρύχωρα, αυτό θα έχει ως συνέπεια και την αύξηση των διαστάσεων του πέους, για να μην χάνεται η απόλαυση, την οποία αισθανόμαστε, όταν το πέος μας γεμίζει πλήρως από μέσα; Αυτό θα ήταν ανεπιθύμητο, διότι θα γίνει πιο δύσκολο να πηδιόμαστε στον ποπό – βασικά, μπροστά σε αυτό το μυστήριο της εξέλιξης, εγώ χάνομαι).</w:t>
      </w:r>
    </w:p>
    <w:p>
      <w:pPr>
        <w:pStyle w:val="Normal"/>
        <w:ind w:firstLine="540"/>
        <w:jc w:val="both"/>
        <w:rPr/>
      </w:pPr>
      <w:r>
        <w:rPr>
          <w:lang w:eastAsia="ko-KR"/>
        </w:rPr>
        <w:t>Το κρανίο του σύγχρονου ανθρώπου είναι περίπου δυο φορές μεγαλύτερο από εκείνο του  «Ανθρώπου Επιδέξιου» (</w:t>
      </w:r>
      <w:r>
        <w:rPr>
          <w:lang w:val="en-US" w:eastAsia="ko-KR"/>
        </w:rPr>
        <w:t>homo</w:t>
      </w:r>
      <w:r>
        <w:rPr>
          <w:lang w:val="ru-RU" w:eastAsia="ko-KR"/>
        </w:rPr>
        <w:t xml:space="preserve"> </w:t>
      </w:r>
      <w:r>
        <w:rPr>
          <w:lang w:val="en-US" w:eastAsia="ko-KR"/>
        </w:rPr>
        <w:t>habilis</w:t>
      </w:r>
      <w:r>
        <w:rPr>
          <w:lang w:eastAsia="ko-KR"/>
        </w:rPr>
        <w:t xml:space="preserve">), ο οποίος εμφανίστηκε περίπου τρία εκατομμύρια χρόνια πριν – πολύ πρόσφατα, αν υπολογίσουμε, ότι το πρώτο πλάσμα, που θύμιζε πολύ πρόχειρα τον άνθρωπο, άρχισε να περιφέρεται στον πλανήτη ήδη πενήντα εκατομμύρια χρόνια πριν. Ακριβώς η ανάπτυξη του νεοφλοιού οδήγησε στην απότομη αύξηση των διαστάσεων του κεφαλιού. </w:t>
      </w:r>
    </w:p>
    <w:p>
      <w:pPr>
        <w:pStyle w:val="Normal"/>
        <w:ind w:firstLine="540"/>
        <w:jc w:val="both"/>
        <w:rPr>
          <w:lang w:val="ru-RU" w:eastAsia="ko-KR"/>
        </w:rPr>
      </w:pPr>
      <w:r>
        <w:rPr>
          <w:lang w:eastAsia="ko-KR"/>
        </w:rPr>
        <w:t xml:space="preserve">Και το μαλακό σημείο στο κρανίο των νεογέννητων –είναι, προφανώς, επίσης συνέπεια του ότι ο άνθρωπος δεν πρόλαβε να προσαρμοστεί στο αυξημένο μέγεθος του εγκέφαλου. Έτσι η εξέλιξη προχωράει με ταχύτατους ρυθμούς, και όσο πιο μακριά, τόσο πιο γρήγορα, και δεν υπάρχει τίποτα το εκπληκτικό, ότι παίρνοντας στα χέρια του ένα τόσο ισχυρό εργαλείο της εξέλιξης, όπως οι φωτισμένες αντιλήψεις και υπόλοιπα σχετικά με αυτά φαινόμενα, όπως οι «χαρούμενες επιθυμίες», «η πρόθεση», «τα συνειδητοποιημένα οράματα», «οι σωματικές μεταμορφώσεις» και τα λοιπά και τα λοιπά, η φύση άνοιξε και άλλο το βήμα της. Εδώ πρέπει να δώσω τον λόγο στους ειδικούς της εξέλιξης, ενώ εγώ θα έρθω στα μαθήματα σας, να έχετε το νου σας. Για την ώρα – τέλος. </w:t>
      </w:r>
    </w:p>
    <w:p>
      <w:pPr>
        <w:pStyle w:val="Normal"/>
        <w:ind w:firstLine="540"/>
        <w:jc w:val="both"/>
        <w:rPr>
          <w:lang w:val="ru-RU" w:eastAsia="ko-KR"/>
        </w:rPr>
      </w:pPr>
      <w:r>
        <w:rPr>
          <w:lang w:eastAsia="ko-KR"/>
        </w:rPr>
        <w:t> </w:t>
      </w:r>
    </w:p>
    <w:p>
      <w:pPr>
        <w:pStyle w:val="Normal"/>
        <w:ind w:firstLine="540"/>
        <w:jc w:val="both"/>
        <w:rPr>
          <w:lang w:val="ru-RU" w:eastAsia="ko-KR"/>
        </w:rPr>
      </w:pPr>
      <w:r>
        <w:rPr>
          <w:lang w:eastAsia="ko-KR"/>
        </w:rPr>
        <w:t>Υπεύθυνη για την έκδοση:  Ανν Λόκγουντ»</w:t>
      </w:r>
    </w:p>
    <w:p>
      <w:pPr>
        <w:pStyle w:val="Normal"/>
        <w:ind w:firstLine="540"/>
        <w:jc w:val="both"/>
        <w:rPr>
          <w:lang w:val="ru-RU" w:eastAsia="ko-KR"/>
        </w:rPr>
      </w:pPr>
      <w:r>
        <w:rPr>
          <w:lang w:val="ru-RU" w:eastAsia="ko-KR"/>
        </w:rPr>
      </w:r>
    </w:p>
    <w:p>
      <w:pPr>
        <w:pStyle w:val="Normal"/>
        <w:ind w:firstLine="540"/>
        <w:jc w:val="both"/>
        <w:rPr>
          <w:lang w:val="ru-RU" w:eastAsia="ko-KR"/>
        </w:rPr>
      </w:pPr>
      <w:r>
        <w:rPr>
          <w:lang w:val="ru-RU" w:eastAsia="ko-KR"/>
        </w:rPr>
      </w:r>
    </w:p>
    <w:p>
      <w:pPr>
        <w:pStyle w:val="Heading3"/>
        <w:spacing w:before="0" w:after="0"/>
        <w:ind w:left="540" w:firstLine="555"/>
        <w:rPr>
          <w:rFonts w:ascii="Times New Roman" w:hAnsi="Times New Roman" w:cs="Times New Roman"/>
          <w:sz w:val="24"/>
          <w:szCs w:val="24"/>
          <w:lang w:eastAsia="ko-KR"/>
        </w:rPr>
      </w:pPr>
      <w:r>
        <w:rPr>
          <w:rFonts w:cs="Times New Roman" w:ascii="Times New Roman" w:hAnsi="Times New Roman"/>
          <w:sz w:val="24"/>
          <w:szCs w:val="24"/>
        </w:rPr>
        <w:t>Κεφάλαιο 1</w:t>
      </w:r>
      <w:r>
        <w:rPr>
          <w:rFonts w:cs="Times New Roman" w:ascii="Times New Roman" w:hAnsi="Times New Roman"/>
          <w:sz w:val="24"/>
          <w:szCs w:val="24"/>
          <w:lang w:eastAsia="ko-KR"/>
        </w:rPr>
        <w:t>3</w:t>
      </w:r>
    </w:p>
    <w:p>
      <w:pPr>
        <w:pStyle w:val="Normal"/>
        <w:ind w:firstLine="540"/>
        <w:jc w:val="both"/>
        <w:rPr>
          <w:rFonts w:ascii="Times New Roman" w:hAnsi="Times New Roman" w:cs="Times New Roman"/>
          <w:sz w:val="24"/>
          <w:szCs w:val="24"/>
          <w:lang w:val="ru-RU" w:eastAsia="ko-KR"/>
        </w:rPr>
      </w:pPr>
      <w:r>
        <w:rPr>
          <w:rFonts w:cs="Times New Roman"/>
          <w:sz w:val="24"/>
          <w:szCs w:val="24"/>
          <w:lang w:val="ru-RU" w:eastAsia="ko-KR"/>
        </w:rPr>
      </w:r>
    </w:p>
    <w:p>
      <w:pPr>
        <w:pStyle w:val="Normal"/>
        <w:ind w:firstLine="540"/>
        <w:jc w:val="both"/>
        <w:rPr>
          <w:lang w:eastAsia="ko-KR"/>
        </w:rPr>
      </w:pPr>
      <w:r>
        <w:rPr>
          <w:lang w:eastAsia="ko-KR"/>
        </w:rPr>
        <w:t>Το αεροπλάνο βούιζε μονότονα, και ο Αντρέι συνειδητοποίησε ξαφνικά, ότι έχει περάσει ήδη μια ώρα από τότε, που τους έφεραν το γεύμα, και αυτός δεν βαρέθηκε καθόλου ακόμα! Και δεν ήταν η μοναδική αιτία, ότι η Γιόλκα καθόταν δίπλα του – απλώς για πρώτη φορά στη ζωή του, η ίδια ζωή, που κυλάει μέσα του, έγινε τόσο γεμάτη, ότι μπορούσε να μην κάνει απολύτως τίποτα, και όμως  - να ζει με ενδιαφέρον! Αυτό ήταν καταπληκτικό. Ήταν μια παράξενη ελευθερία, με μια ξεχωριστή γοητεία – η γεύση της δεν είχε καμία σχέση με αυτή, που δίνει η ελευθερία, στην οποία φτάνεις, αποκτώντας κάτι – την γνώση, η τα χρήματα, η τις γνωριμίες και ο, τι άλλο. Ο Αντρέι προσπάθησε να κάνει «απογραφή» αυτού, που κάνει τη ζωή του τόσο ενδιαφέρουσα αυτή τη συγκεκριμένη στιγμή. Το πρώτο κιόλας  - η παρατήρηση της Γιόλκας. Αυτή είναι μια ορισμένη δραστηριότητα, ωστόσο, η οποία εξαρτάται από την παρουσία της Γιόλκας δίπλα. Προσμονή για το ταξίδι στα Ιμαλάια – αυτό εξαρτάται από την ύπαρξη των Ιμαλαΐων  και από το αν εκείνος πάει προς τα εκεί η όχι, και όμως η ελευθερία αυτή είχε ήδη σε κάποιον βαθμό εκείνη την αναπόσπαστη διάφανη ποιότητα, η οποία δεν εξαρτάται από το τίποτα, διότι εκείνος μπορούσε να περιμένει το ταξίδι στα Ιμαλάια με ευχαρίστηση, ακόμα και γνωρίζοντας, ότι αυτό θα αργήσει να γίνει. Ο Αντρέι φαντάστηκε, ότι πετάει στη Μόσχα τώρα, και το ταξίδι στα Ιμαλάια αν και θα γίνει, όμως, σε αρκετό καιρό από τώρα – μετά από πέντε χρόνια, ας πούμε. Δεν ήρθε καμία απογοήτευση, η ένταση της προσμονής μειώθηκε, αλλά πάρα πολύ ελάχιστα. Προφανώς, σε αυτό βρισκόταν ο λόγος εκείνης της διαφάνειας και της αντοχής της προσμονής.</w:t>
      </w:r>
    </w:p>
    <w:p>
      <w:pPr>
        <w:pStyle w:val="Normal"/>
        <w:ind w:firstLine="540"/>
        <w:jc w:val="both"/>
        <w:rPr>
          <w:lang w:eastAsia="ko-KR"/>
        </w:rPr>
      </w:pPr>
      <w:r>
        <w:rPr>
          <w:lang w:eastAsia="ko-KR"/>
        </w:rPr>
        <w:t>Και ύστερα η προσμονή των μελλοντικών μαθημάτων με τα παιδιά, τα οποία εδώ και πολύ καιρό μετατράπηκαν στα μαθήματα και για τον εαυτό του – εμφανίστηκαν πολλά νέα ενδιαφέροντα, και ο Αντρέι περνούσε καμιά φορά ώρες ολόκληρες, μελετώντας των χάρτη των θαλασσινών ρευμάτων η τις ιδιότητες του κύκλου της γλυκόζης-αλανίνης, η την κατασκευή του συγχροφασοτρονίου η, τις τεχνολογικές λεπτομέρειες της λειτουργίας του διαστημικού ανελκυστήρα με βάση τις νάνο-σωλήνες, η τις προοπτικές του κτισίματος των πόλεων στη Σελήνη.  Μαθαίνοντας στα παιδιά όλα αυτά τα πράγματα, και ο ίδιος άρχισε  να συναρπάζεται με οτιδήποτε  - τα ενδιαφέροντα του απλώθηκαν εξαιρετικά, και αυτή τη στιγμή διχαζόταν ανάμεσα στην επιθυμία  να συνεχίζει να διαβάζει την «Ιστορία της ρωσικής επανάστασης» του Δενίκιν, και να δει για δεύτερη φορά το «22 Ιουνίου» του Σολόνιν; Η να ανοίξει τον Λαβις και Ραμπο;  Η να μάθει  - πως ακριβώς σχηματίζεται η βήτα-αλανίνη, διότι ακόμα του ήταν άγνωστο – πως από το σωματίδιο του υδρογόνου από την υδρογονανθρακικη ομάδα μετακομίζει στον κεντρικό άνθρακα, μιας και ο άνθρακας έχει μόλις τέσσερις валентности… ίσως, η αμινο-ομάδα με τη σειρά της μεταφέρεται στη θέση του υδρογόνου, που έφυγε από το υδρογονανθρακικο; Τότε τα πάντα μπαίνουν στη θέση τους … θέλησε αμέσως να μπει στο διαδίκτυο και να ελέγξει την υπόθεση του.</w:t>
      </w:r>
    </w:p>
    <w:p>
      <w:pPr>
        <w:pStyle w:val="Normal"/>
        <w:ind w:firstLine="540"/>
        <w:jc w:val="both"/>
        <w:rPr>
          <w:lang w:eastAsia="ko-KR"/>
        </w:rPr>
      </w:pPr>
      <w:r>
        <w:rPr>
          <w:lang w:eastAsia="ko-KR"/>
        </w:rPr>
        <w:t>Ο ανταγωνισμός των επιθυμιών,  ενάντια στις συνήθειες και στους παλιούς στερεωμένους φόβους, δεν τον έκανε να αισθανθεί άβολα, δεν τον εκνεύριζε και δεν τον κούραζε, όπως κούρασε κάποιους ηλίθιους πριν, αντιθέτως, - με κάποιο περίεργο τρόπο τον διέγειρε,  εμφανιζόταν ακόμα μια απόλαυση… ακριβώς, υπήρξε απόλαυση στο κορμί του, κάπου στο λαιμό… όχι… ναι, στο λαιμό, και ακόμα στο πάνω μέρος του σώματος του κάτι κυλούσε ευχάριστα, τον γαργαλούσε, παιχνιδιάρικα και τρυφερά. Από την απόλαυση αυτή καμιά φορά ερχόταν απόηχος κάτω, και τότε το πέος του φούσκωνε ξαφνικά, ευχάριστα, όχι όπως όταν όλη η ένταση συγκεντρώνεται ακριβώς σε αυτό, αλλά κάπως διαφορετικά, ομοιόμορφα από μέσα προς τα έξω. Σε μια τέτοια κατάσταση, μάλλον, θα μπορούσε να πηδιέται για πολλή ώρα, χωρίς να φοβάται να τελειώσει γρήγορα.</w:t>
      </w:r>
    </w:p>
    <w:p>
      <w:pPr>
        <w:pStyle w:val="Normal"/>
        <w:ind w:firstLine="540"/>
        <w:jc w:val="both"/>
        <w:rPr>
          <w:lang w:eastAsia="ko-KR"/>
        </w:rPr>
      </w:pPr>
      <w:r>
        <w:rPr>
          <w:lang w:eastAsia="ko-KR"/>
        </w:rPr>
        <w:t>Το βλέμμα του Αντρέι έπεσε στα γόνατα της Γιόλκας, και το πέος του σκλήρυνε και άλλο, όταν θυμήθηκε, πόσο ωραία ήταν, όταν εκείνη, καθισμένη πάνω του, τον πήδηξε στην ακτή του ωκεανού.</w:t>
      </w:r>
    </w:p>
    <w:p>
      <w:pPr>
        <w:pStyle w:val="Normal"/>
        <w:ind w:firstLine="540"/>
        <w:jc w:val="both"/>
        <w:rPr>
          <w:lang w:eastAsia="ko-KR"/>
        </w:rPr>
      </w:pPr>
      <w:r>
        <w:rPr>
          <w:lang w:eastAsia="ko-KR"/>
        </w:rPr>
        <w:t>Αυτά, και τι άλλο? Υπάρχει και κάτι άλλο. Ναι, παρεμπιπτόντως – η ίδια αυτή απόλαυση – είναι επίσης ένα μέρος από την πληρότητα της ζωής του. Από μόνη της η συναίσθηση της απόλαυσης – είναι ενδιαφέρουσα, και όχι μόνο με την έννοια, ότι υπάρχει καθαρά ερευνητικό ενδιαφέρον για το πώς αυτή εμφανίζεται και αναπτύσσεται. Άλλο ήταν το καταπληκτικό – το ίδιο γεγονός της αίσθησης αυτής της απόλαυσης οδηγούσε στην κατάσταση, όταν η πληρότητα ζωής κυλούσε μέσα του  ιδιαίτερα δυνατά, σαν ένα ελαφρύ, κολλώδες, ανοιχτόχρωμο υγρό.</w:t>
      </w:r>
    </w:p>
    <w:p>
      <w:pPr>
        <w:pStyle w:val="Normal"/>
        <w:ind w:firstLine="540"/>
        <w:jc w:val="both"/>
        <w:rPr>
          <w:lang w:eastAsia="ko-KR"/>
        </w:rPr>
      </w:pPr>
      <w:r>
        <w:rPr>
          <w:lang w:eastAsia="ko-KR"/>
        </w:rPr>
        <w:t>Ακόμα – πέρα από τις υπάρχουσες επιθυμίες, υπήρξε και κάτι άλλο – κάποια επιπλέον «θέλω», μα ποια συγκεκριμένα – άγνωστο. Παράξενο… Όταν θέλεις – θέλεις κάτι ορισμένο, έτσι ήταν πάντα, ενώ τώρα… ο Αντρέι πάγωσε και άρχισε να αφουγκράζεται αυτό, που αισθανόταν, και αυτό από μόνο του ήταν ενδιαφέρον – ορίστε! Το κάτι άλλο, που γέμιζε τη ζωή του – ήταν η  ίδια παρατήρηση. Σαν να κάθεσαι μέσα στα πυκνά πουρνάρια μέσα στο δάσος, και παρατηρείς – πώς περιφέρονται τα ζώα, πώς αυτά εμφανίζονται και εξαφανίζονται, χωρίς να γνωρίζουν καν για την ύπαρξη του – η ίδια παρατήρηση των αντιλήψεων, των συναισθημάτων είναι και αυτό, που κάνει τη ζωή πάρα πολύ γεμάτη και ενδιαφέρουσα. Και πριν?  Τι γινόταν πριν, δεν υπάρξει κάτι τέτοιο; Υπήρξαν πριν όλα αυτά τα ζώα, τα οποία  μπορεί να παρατηρήσει τώρα; Όχι, το δάσος του ήταν άδειο. Θυμόταν με βεβαιότητα, ότι πριν δεν ειχε τίποτα τέτοιο, μα τι υπήρξε τότε; Παράξενο να φανταστεί  αυτή τη στιγμή, ότι είναι δυνατόν να υπάρξει η ανία - ανάμεσα σε ένα ολόκληρο σύγκριμα των αντιλήψεων, που βράζουν! Δεν υπάρχει τίποτε το ίδιο παράλογο και νεκρωτικό, όσο η ανία. Η ανία – είναι θάνατος. Αυτή είναι και το κριτήριο του θανάτου – ένα κριτήριο για το ότι η ζωή σου έσπασε καταστροφικά, εκτροχιάστηκε, και το ίδιο βίωμα της από μόνο του είναι θάνατος. Ο Αντρέι με τρόμο  θυμήθηκε, πως κάποτε υπέφερε από την ανία, για παράδειγμα, καθισμένος στο  λεωφορείο ή όταν έπαιρνε στο τρένο του ηλεκτρικού. Πως «σκότωνε την ώρα», αγοράζοντας για αυτόν τον σκοπό τα φθηνά βιβλία, σταυρόλεξα. Απίστευτη μαλακία!! Ενώ οι άνθρωποι έτσι ζουν, και αν δεν υπήρξε εκείνη η σύμπτωση των συνθηκών…  η ψύχρα του τρόμου πέρασε στην ράχη του. Αν δεν συνέβαινε εκείνη η τυχερή συνάντηση, και αυτός θα ήταν τώρα ένα τέτοιο πτώμα.</w:t>
      </w:r>
    </w:p>
    <w:p>
      <w:pPr>
        <w:pStyle w:val="Normal"/>
        <w:ind w:firstLine="540"/>
        <w:jc w:val="both"/>
        <w:rPr>
          <w:lang w:eastAsia="ko-KR"/>
        </w:rPr>
      </w:pPr>
      <w:r>
        <w:rPr>
          <w:lang w:eastAsia="ko-KR"/>
        </w:rPr>
        <w:t>Όμως, δεν ήθελε να αποσπά την προσοχή του με  τέτοιες σκέψεις για πολύ καιρό– είχε και κάτι πιο συναρπαστικό να κάνει. Πώς γίνεται τελικά το ότι θέλει κάτι, αλλά δεν ξέρει - τι? Αυτή η ερώτηση τον απασχολούσε περισσότερα απ` όλα, ακόμα και η επιθυμία να χαζεύει τα γόνατα δεν ήταν τόσο ισχυρή. Επιθυμία -σε-εξέλιξη; Ετοιμότητα να νιώσει την επιθυμία? Επιθυμία να θελήσει κάτι; Σαν να έκανε κύκλους γύρω-γύρω, ψηλαφίζοντας για αντίκτυπο. Οι συνδυασμοί αυτών των λέξεων έπεφταν κοντά. Μάλλον, το τελευταίο – η επιθυμία να αισθάνεται επιθυμία. Και επίσης ετοιμότητα να την αισθάνεται. Καταπληκτική, αναζωογονητική κατάσταση. Έχανε την ηρεμία του κυριολεκτικά, ήθελε να σηκωθεί και να τρέξει, να πηδάει, να διαβάζει, να γράφει – λες και όλες οι πιθανές, όλες γνωστές σε εκείνον κατευθύνσεις, στις οποίες ανέκαθεν είχαν εκδηλωθεί οι επιθυμίες του, τώρα τροφοδοτήθηκαν λιγάκι, πόλη λίγο – όχι  τόσο, ώστε να αρχίσει να τις πραγματοποιεί, μα να γίνουν απλώς αντιληπτές. Ήταν σαν να… νιώθει το κορμί του! Αυτή τη στιγμή επίσης νιώθω και τα πόδια, και δάχτυλα, και το πέος μου, αλλά δεν θέλω να αρχίσω να τα κουνάω  - είναι ευχάριστο να νιώθω και να θέλω να κινηθώ, και αισθάνομαι το σώμα μου, χάρη στις μικρές κινήσεις. Το σώμα των επιθυμιών! Αυτή η σκέψη εμφανίστηκε από μόνη της, σαν μια φυσική σύνοψη. Έχω ένα σώμα των επιθυμιών! Το νιώθω ολόκληρο, όπως αισθάνομαι το κάθε μέρος του κορμιού μου, και επίσης χάρη στις «μικροκινήσεις». Τρελό!</w:t>
      </w:r>
    </w:p>
    <w:p>
      <w:pPr>
        <w:pStyle w:val="Normal"/>
        <w:ind w:firstLine="540"/>
        <w:jc w:val="both"/>
        <w:rPr>
          <w:lang w:eastAsia="ko-KR"/>
        </w:rPr>
      </w:pPr>
      <w:r>
        <w:rPr>
          <w:lang w:eastAsia="ko-KR"/>
        </w:rPr>
        <w:t xml:space="preserve">Ο Αντρέι δεν μπορούσε να καθίσει ήρεμα άλλο, έπιασε την Γιόλκα από το χέρι και άρχισε, διακόπτοντας τον ίδιο εαυτό του, να της λέει για ο, τι του έγινε σαφές μόλις τώρα. Ήταν τόσο καταπληκτικό, ότι δίπλα του υπάρχει ένας άνθρωπος, ικανός να τον καταλάβει, ο οποίος τα ξέρει όλα αυτά, - για κάποιο λόγο ο Αντρέι δεν αμφέβαλε για αυτό, και για μια στιγμή, η καχύποπτη σκέψη πέρασε μέσα από το μυαλό του – εκείνη τον καταλαβαίνει όντως, η απλώς τον ακούει από ευγένεια? Η σκέψη αυτή δεν ήταν ανησυχητική ή επώδυνη – ήταν απλώς μια στη σειρά των άλλων – μια ψύχραιμη σκέψη ανάμεσα στις άλλες, σοβαρές και ξεκάθαρες αντιλήψεις, και αν – το φαντάστηκε  – θα ανακάλυπτε, ότι τον ακούει παθητικά, μη έχοντας την δυνατότητα να τα συγκρίνει με τη δική της εμπειρία… όχι, δεν έρχεται απογοήτευση! Εμφανίζεται μια νέα επιθυμία  - να το εξηγήσει, να το πει με λεπτομέρειες, να βοηθήσει να το αισθανθεί και αυτή, να μοιραστεί, να μάθει. Η επιθυμία να διδάξει, να δώσει – ήταν καταπληκτικό, προκαλούσε νέες δύνες των επιθυμιών, αναλαμπές της συμπάθειας, της αυταπάρνησης, χωρίς επώδυνες προσδοκίες και ελπίδες, βασισμένες στην ματαιοδοξία. Η αναπνοή του Αντρέι κόπηκε, παραλίγο να πνιγεί, όταν συνειδητοποίησε, πως υποθέτοντας, ότι η Γιόλκα ίσως και να μην έχει παρόμοια εμπειρία, εκείνος ούτε για ένα δευτερόλεπτο, ακριβώς, γαμώτο, ούτε για μια στιγμή δεν βίωσε την αίσθηση της αυτοσπουδαιότητας, της υπερηφάνειας ή της υπεροψίας — ήταν απίστευτα καταπληκτικό, και αυτό το βάρος της σημαντικότητας και της υπερηφάνειας αντιλαμβανόταν σαν κάτι κρύο-γλοιώδες, σιχαμερό, δηλητηριώδες για εκείνον, για τα πράγματα, που ένιωθε αυτή τη στιγμή. Πώς να το ονομάσει, όμως, αυτό το πράγμα — δυνατή συμπάθεια, αυταπάρνηση, θέληση να μεταδώσει, να εξηγήσει, να  διηγηθεί, να αφιερώσει σε αυτό μια ή δυο ώρες — τι σημασία έχει, αν θα είναι κάτι ενδιαφέρον για αυτήν, διότι θα της λέει κάτι, που ζει, που τον συναρπάζει τόσο... Είναι η αφοσίωση! Σίγουρα, γαμώτο, είναι η αφοσίωση. Αφοσίωση. Τέλεια. Να, τι κάνει τη ζωή όχι απλώς γεμάτη, αλλά υπερπλήρης μέχρι πνιγμού, μέχρι τριξίματος, μέχρι επιθυμίας να αναποδογυρίσει όλον τον κόσμο, κάτι, που ταιριάζει πάρα πολύ καλά με την πλήρη ακινησία του σώματος, των σκέψεων και των αισθήσεων. Αξίζει να ζήσεις για την αφοσίωση. Αυτά είναι κλισέ. Ας πάει να γαμηθεί, δεν έχει σημασία. Αξίζει να ζήσεις για αυτό. Δεν είναι καν στόχος, είναι η ίδια η ζωή, είναι η ίδια κοίτη, στην οποία κυλάει η ζωή. Και αυτό είναι κλισέ. Ας πάει στο διάολο και τούτο, από τη στιγμή, που είναι τόσο ωραίο. </w:t>
      </w:r>
    </w:p>
    <w:p>
      <w:pPr>
        <w:pStyle w:val="Normal"/>
        <w:ind w:firstLine="540"/>
        <w:jc w:val="both"/>
        <w:rPr>
          <w:lang w:eastAsia="ko-KR"/>
        </w:rPr>
      </w:pPr>
      <w:r>
        <w:rPr>
          <w:lang w:eastAsia="ko-KR"/>
        </w:rPr>
        <w:t> </w:t>
      </w:r>
    </w:p>
    <w:p>
      <w:pPr>
        <w:pStyle w:val="Normal"/>
        <w:ind w:firstLine="540"/>
        <w:jc w:val="both"/>
        <w:rPr>
          <w:lang w:eastAsia="ko-KR"/>
        </w:rPr>
      </w:pPr>
      <w:r>
        <w:rPr>
          <w:lang w:eastAsia="ko-KR"/>
        </w:rPr>
        <w:t>- Θέλεις να διασκεδάσεις; - η Γιόλκα τον σκούντηξε στο πλευρό.</w:t>
      </w:r>
    </w:p>
    <w:p>
      <w:pPr>
        <w:pStyle w:val="Normal"/>
        <w:ind w:firstLine="540"/>
        <w:jc w:val="both"/>
        <w:rPr>
          <w:lang w:eastAsia="ko-KR"/>
        </w:rPr>
      </w:pPr>
      <w:r>
        <w:rPr>
          <w:lang w:eastAsia="ko-KR"/>
        </w:rPr>
        <w:t>- Δηλαδή?</w:t>
      </w:r>
    </w:p>
    <w:p>
      <w:pPr>
        <w:pStyle w:val="Normal"/>
        <w:ind w:firstLine="540"/>
        <w:jc w:val="both"/>
        <w:rPr>
          <w:lang w:eastAsia="ko-KR"/>
        </w:rPr>
      </w:pPr>
      <w:r>
        <w:rPr>
          <w:lang w:eastAsia="ko-KR"/>
        </w:rPr>
        <w:t>- Κοίταξε το πρόσωπο του γείτονα μου.</w:t>
      </w:r>
    </w:p>
    <w:p>
      <w:pPr>
        <w:pStyle w:val="Normal"/>
        <w:ind w:firstLine="540"/>
        <w:jc w:val="both"/>
        <w:rPr>
          <w:lang w:eastAsia="ko-KR"/>
        </w:rPr>
      </w:pPr>
      <w:r>
        <w:rPr>
          <w:lang w:eastAsia="ko-KR"/>
        </w:rPr>
        <w:t xml:space="preserve">Δεξιά από τη Γιόλκα σε μια κατάσταση ανάμεσα στον ύπνο και το ξύπνιο καθόταν ένας άντρας περίπου τριάντα χρόνων, είτε Μαλαισιανος, είτε Κινέζος — δεν θα μπορούσες να καταλάβεις. Εκείνη  έγειρε σε αυτόν και ψιθύρισε κάτι στο αφτί του. Η νύστα αμέσως εξατμίστηκε από το πρόσωπο του άντρα,  ξύλιασε ολόκληρος.  Η Γιόλκα είπε και κάτι ακόμα, αυτός απάντησε. Μισό λεπτό αργότερα εκείνη γύρισε στον Αντρέι. </w:t>
      </w:r>
    </w:p>
    <w:p>
      <w:pPr>
        <w:pStyle w:val="Normal"/>
        <w:ind w:firstLine="540"/>
        <w:jc w:val="both"/>
        <w:rPr>
          <w:lang w:eastAsia="ko-KR"/>
        </w:rPr>
      </w:pPr>
      <w:r>
        <w:rPr>
          <w:lang w:eastAsia="ko-KR"/>
        </w:rPr>
        <w:t xml:space="preserve">- Του πρότεινα μια πίπα. Κατευθείαν εδώ. Είναι από την Σιγκαπούρη, και λέει, ότι ντρέπεται πολύ και φοβάται. Εγώ του λέω, ότι δεν υπάρχει λόγος να φοβηθεί — τα φώτα έχουν σβήσει, θα ρίξουμε μια κουβέρτα πάνω στα πόδια του και θα είναι σαν να ξαπλώνω απλώς πάνω στα γόνατα του. Αυτός επαναλαμβάνει, ότι ντρέπεται και φοβάται, αλλά αυτό είναι αναμενόμενο — θα ήταν δύσκολο να δω μια άλλη, πιο θετική αντίδραση, και έτσι θα αναλάβω δράση. </w:t>
      </w:r>
    </w:p>
    <w:p>
      <w:pPr>
        <w:pStyle w:val="Normal"/>
        <w:ind w:firstLine="540"/>
        <w:jc w:val="both"/>
        <w:rPr>
          <w:lang w:eastAsia="ko-KR"/>
        </w:rPr>
      </w:pPr>
      <w:r>
        <w:rPr>
          <w:lang w:eastAsia="ko-KR"/>
        </w:rPr>
        <w:t xml:space="preserve">Η Γιόλκα πήρε την κουβέρτα της, και ξάπλωσε, απλώνοντας τα πόδια της πάνω στον Αντρέι, και το κεφάλι στα γόνατα του παλικαριού από τη Σιγκαπούρη. </w:t>
      </w:r>
    </w:p>
    <w:p>
      <w:pPr>
        <w:pStyle w:val="Normal"/>
        <w:ind w:firstLine="540"/>
        <w:jc w:val="both"/>
        <w:rPr>
          <w:lang w:eastAsia="ko-KR"/>
        </w:rPr>
      </w:pPr>
      <w:r>
        <w:rPr>
          <w:lang w:eastAsia="ko-KR"/>
        </w:rPr>
        <w:t xml:space="preserve">- Ναι, ξέχασα να σου πω — είπε εκείνη, βγάζοντας το κεφάλι έξω από την κουβέρτα, - του είπα, ότι είσαι το αγόρι μου, και ξέρεις, ότι μου αρέσει να ρουφάω τα πέη, ότι τώρα θα τον γλείψω, και εσύ θα χαϊδεύεις τα ποδαράκια μου, για αισθανθώ ακόμα πιο όμορφα. </w:t>
      </w:r>
    </w:p>
    <w:p>
      <w:pPr>
        <w:pStyle w:val="Normal"/>
        <w:ind w:firstLine="540"/>
        <w:jc w:val="both"/>
        <w:rPr>
          <w:lang w:eastAsia="ko-KR"/>
        </w:rPr>
      </w:pPr>
      <w:r>
        <w:rPr>
          <w:lang w:eastAsia="ko-KR"/>
        </w:rPr>
        <w:t xml:space="preserve">Τώρα ήρθε η σειρά του Αντρέι να παγώσει λιγάκι. Και οι δυο — αυτός, και ο επιβάτης, δεν ήξεραν, που να κοιτάξουν, έτσι κοίταζαν αποχαυνωμένοι την κουβέρτα, που κουνιόταν ελαφρά από τις κινήσεις του κεφαλιού της κοπέλας. Πέντε λεπτά αργότερα η Γιόλκα σύρθηκε έξω και κάθισε. </w:t>
      </w:r>
    </w:p>
    <w:p>
      <w:pPr>
        <w:pStyle w:val="Normal"/>
        <w:ind w:firstLine="540"/>
        <w:jc w:val="both"/>
        <w:rPr>
          <w:lang w:eastAsia="ko-KR"/>
        </w:rPr>
      </w:pPr>
      <w:r>
        <w:rPr>
          <w:lang w:eastAsia="ko-KR"/>
        </w:rPr>
        <w:t xml:space="preserve">- Τελείωσε, - είπε εκείνη, γλείφοντας τα χείλη της. - Μάλλον, πρώτη φορά κάποιος του έκανε πίπα, έτσι κρατήθηκε πολύ, μπράβο του. Και τώρα — το αντίστροφο. </w:t>
      </w:r>
    </w:p>
    <w:p>
      <w:pPr>
        <w:pStyle w:val="Normal"/>
        <w:ind w:firstLine="540"/>
        <w:jc w:val="both"/>
        <w:rPr>
          <w:lang w:eastAsia="ko-KR"/>
        </w:rPr>
      </w:pPr>
      <w:r>
        <w:rPr>
          <w:lang w:eastAsia="ko-KR"/>
        </w:rPr>
        <w:t>Εκείνη έβαλε τα πόδια της πάνω στον γείτονα, και αυτός τα πήρε υπάκουα. Μιας και ο Αντρέι καθόταν δίπλα στο παράθυρο, η Γιόλκα δεν σκεπάστηκε με την κουβέρτα. Με την άκρη του ματιού του ο Αντρέι είδε, ότι ο άλλος με ευγένεια αποφεύγει να κοιτάξει στη δική τους μεριά. Έτσι ένιωθε καλύτερα.</w:t>
      </w:r>
    </w:p>
    <w:p>
      <w:pPr>
        <w:pStyle w:val="Normal"/>
        <w:ind w:firstLine="540"/>
        <w:jc w:val="both"/>
        <w:rPr>
          <w:lang w:eastAsia="ko-KR"/>
        </w:rPr>
      </w:pPr>
      <w:r>
        <w:rPr>
          <w:lang w:eastAsia="ko-KR"/>
        </w:rPr>
        <w:t> </w:t>
      </w:r>
    </w:p>
    <w:p>
      <w:pPr>
        <w:pStyle w:val="Normal"/>
        <w:ind w:firstLine="540"/>
        <w:jc w:val="both"/>
        <w:rPr>
          <w:lang w:eastAsia="ko-KR"/>
        </w:rPr>
      </w:pPr>
      <w:r>
        <w:rPr>
          <w:lang w:eastAsia="ko-KR"/>
        </w:rPr>
        <w:t xml:space="preserve">Το Κατμαντού ήταν τελικά μια παραδοσιακή κωμόπολη με χαμηλά σπιτάκια. Το Ταμελ — η περιοχή, όπου σύχναζαν οι τουρίστες, ήταν αρκετά άνετη, αλλά αυτοί εγκαταστάθηκαν σε κάποια απόσταση — σε ένα πολυτελές και πάρα πολύ ακριβό ξενοδοχείο. </w:t>
      </w:r>
    </w:p>
    <w:p>
      <w:pPr>
        <w:pStyle w:val="Normal"/>
        <w:ind w:firstLine="540"/>
        <w:jc w:val="both"/>
        <w:rPr>
          <w:lang w:eastAsia="ko-KR"/>
        </w:rPr>
      </w:pPr>
      <w:r>
        <w:rPr>
          <w:lang w:eastAsia="ko-KR"/>
        </w:rPr>
        <w:t xml:space="preserve">- Δεν θα πληρώσουμε καθόλου  - ησύχασε τον Αντρει η Γιόλκα. - Είναι ξενοδοχείο του ιδρύματος, και υπάρχουν ελεύθερα δωμάτια.  Δεκέμβρης — δεν είναι η τουριστική σεζόν, και το ξενοδοχείο δεν γεμίζει εκατό τοις εκατό. </w:t>
      </w:r>
    </w:p>
    <w:p>
      <w:pPr>
        <w:pStyle w:val="Normal"/>
        <w:ind w:firstLine="540"/>
        <w:jc w:val="both"/>
        <w:rPr>
          <w:lang w:eastAsia="ko-KR"/>
        </w:rPr>
      </w:pPr>
      <w:r>
        <w:rPr>
          <w:lang w:eastAsia="ko-KR"/>
        </w:rPr>
        <w:t xml:space="preserve">Ο Δεκέμβρης στο Κατμαντού δεν έμοιαζε σε τίποτα με τον Δεκέμβρη  στη Ρωσία. Αντί άχαρης πολύμηνης μιζέριας, διαπεραστικών ανεμών και κρύου, που σου τρυπάει τα κοκάλα, την ημέρα εδώ έλαμπε απαλός και ζεστός ήλιος, έτσι το καλύτερα απ` όλα ήταν να κυκλοφορούν, φορώντας σανδάλια, σορτς και μπλουζάκι. Μετά από το ηλιοβασίλεμα  έπιανε αρκετή ψύχρα,  μα μόλις έβαζαν ένα μπουφάν από πολαρτεκ, μακρύ παντελόνι και  αθλητικά παπούτσια, αμέσως ένιωθαν ζεστά και πάρα πολύ ωραία. </w:t>
      </w:r>
    </w:p>
    <w:p>
      <w:pPr>
        <w:pStyle w:val="Normal"/>
        <w:ind w:firstLine="540"/>
        <w:jc w:val="both"/>
        <w:rPr>
          <w:lang w:eastAsia="ko-KR"/>
        </w:rPr>
      </w:pPr>
      <w:r>
        <w:rPr>
          <w:lang w:eastAsia="ko-KR"/>
        </w:rPr>
        <w:t>- Δεκέμβρης και Γενάρης — είναι οι πιο κρύοι μήνες εδώ, στο Νεπάλ. - Σχολίασε η Γιόλκα. - Μετά έρχεται η άνοιξη, το καλοκαίρι βρέχει επί τρεις μήνες, συνήθως τις νύχτες, και ταυτόχρονα κάνει ζέστη. Το φθινόπωρο και πάλι είναι ζεστό και ηλιόλουστο.</w:t>
      </w:r>
    </w:p>
    <w:p>
      <w:pPr>
        <w:pStyle w:val="Normal"/>
        <w:ind w:firstLine="540"/>
        <w:jc w:val="both"/>
        <w:rPr>
          <w:lang w:eastAsia="ko-KR"/>
        </w:rPr>
      </w:pPr>
      <w:r>
        <w:rPr>
          <w:lang w:eastAsia="ko-KR"/>
        </w:rPr>
        <w:t>- Μα και τώρα έχει ήλιο!</w:t>
      </w:r>
    </w:p>
    <w:p>
      <w:pPr>
        <w:pStyle w:val="Normal"/>
        <w:ind w:firstLine="540"/>
        <w:jc w:val="both"/>
        <w:rPr>
          <w:lang w:eastAsia="ko-KR"/>
        </w:rPr>
      </w:pPr>
      <w:r>
        <w:rPr>
          <w:lang w:eastAsia="ko-KR"/>
        </w:rPr>
        <w:t>- Ναι, είναι καλό το κλήμα εδώ, έτσι συχνά κάνουμε παρέα σε αυτά τα μέρη.</w:t>
      </w:r>
    </w:p>
    <w:p>
      <w:pPr>
        <w:pStyle w:val="Normal"/>
        <w:ind w:firstLine="540"/>
        <w:jc w:val="both"/>
        <w:rPr>
          <w:lang w:eastAsia="ko-KR"/>
        </w:rPr>
      </w:pPr>
      <w:r>
        <w:rPr>
          <w:lang w:eastAsia="ko-KR"/>
        </w:rPr>
        <w:t>- Εδώ θα διδάσκουμε, στο Κατμαντού?</w:t>
      </w:r>
    </w:p>
    <w:p>
      <w:pPr>
        <w:pStyle w:val="Normal"/>
        <w:ind w:firstLine="540"/>
        <w:jc w:val="both"/>
        <w:rPr>
          <w:lang w:eastAsia="ko-KR"/>
        </w:rPr>
      </w:pPr>
      <w:r>
        <w:rPr>
          <w:lang w:eastAsia="ko-KR"/>
        </w:rPr>
        <w:t>- Όχι. Και στο Κατμαντού  υπάρχουν οι σχολές μας, αλλά εσύ θα δουλέψεις στο Τενγκμποτσε. Ωστόσο, μιας και είσαι εδώ... θέλεις να δεις τα παιδιά, που «έριξαν»; - η Γιόλκα του έριξε ένα εξεταστικό βλέμμα.</w:t>
      </w:r>
    </w:p>
    <w:p>
      <w:pPr>
        <w:pStyle w:val="Normal"/>
        <w:ind w:firstLine="540"/>
        <w:jc w:val="both"/>
        <w:rPr>
          <w:lang w:eastAsia="ko-KR"/>
        </w:rPr>
      </w:pPr>
      <w:r>
        <w:rPr>
          <w:lang w:eastAsia="ko-KR"/>
        </w:rPr>
        <w:t>- Έριξαν σε ποιον??</w:t>
      </w:r>
    </w:p>
    <w:p>
      <w:pPr>
        <w:pStyle w:val="Normal"/>
        <w:ind w:firstLine="540"/>
        <w:jc w:val="both"/>
        <w:rPr>
          <w:lang w:eastAsia="ko-KR"/>
        </w:rPr>
      </w:pPr>
      <w:r>
        <w:rPr>
          <w:lang w:eastAsia="ko-KR"/>
        </w:rPr>
        <w:t>- Όχι σε ποιον, απλώς που «έριξαν :) Είναι τα παιδιά, που στην διαδικασία της μάθησης στα σεμινάρια μας αποδείχτηκαν πάρα πολύ ενθουσιασμένα,  σε τέτοιο βαθμό, ότι τους συγκεντρώνουμε όλα μαζί σε ένα σχολείο και τους δίνουμε επιπλέον εκπαίδευση.  Αργότερα  θα λάβουν το πιστοποιητικό μας, το οποίο εδώ, στο Νεπάλ, μα και όχι μόνο, βαθμολογείται πάρα πολύ υψηλά, έτσι κάποια από αυτά τα παιδιά  μελλοντικά θα προχωρήσουν στην επιστήμη ή στις επιχειρήσεις, ή στην εξουσία, ενώ κάποια άλλα θα εργάζονται για εμάς.</w:t>
      </w:r>
    </w:p>
    <w:p>
      <w:pPr>
        <w:pStyle w:val="Normal"/>
        <w:ind w:firstLine="540"/>
        <w:jc w:val="both"/>
        <w:rPr>
          <w:lang w:eastAsia="ko-KR"/>
        </w:rPr>
      </w:pPr>
      <w:r>
        <w:rPr>
          <w:lang w:eastAsia="ko-KR"/>
        </w:rPr>
        <w:t>Το σχόλιο λειτουργούσε πέρα από την κοιλάδα του Κατμαντού, τρεις ώρες δρόμο με αυτοκίνητο, μέσα σε ένα μεγάλο θιβετιανό μοναστήρι.</w:t>
      </w:r>
    </w:p>
    <w:p>
      <w:pPr>
        <w:pStyle w:val="Normal"/>
        <w:ind w:firstLine="540"/>
        <w:jc w:val="both"/>
        <w:rPr>
          <w:lang w:eastAsia="ko-KR"/>
        </w:rPr>
      </w:pPr>
      <w:r>
        <w:rPr>
          <w:lang w:eastAsia="ko-KR"/>
        </w:rPr>
        <w:t>- Έχουμε συμβίωση μαζί τους, - εξήγησε η Γιόλκα. - Εμείς τους πληρώνουμε για τον χώρο, διαμονή και τροφή, και αυτοί έχουν ανάγκη  ακόμα και μικρά ποσά, εκτός από αυτό, οι στρουθοκάμηλοι μας τα βρίσκουν πάρα πολύ ωραία με τους μονάχους.</w:t>
      </w:r>
    </w:p>
    <w:p>
      <w:pPr>
        <w:pStyle w:val="Normal"/>
        <w:ind w:firstLine="540"/>
        <w:jc w:val="both"/>
        <w:rPr>
          <w:lang w:eastAsia="ko-KR"/>
        </w:rPr>
      </w:pPr>
      <w:r>
        <w:rPr>
          <w:lang w:eastAsia="ko-KR"/>
        </w:rPr>
        <w:t>- Οι στρουθοκάμηλοι?</w:t>
      </w:r>
    </w:p>
    <w:p>
      <w:pPr>
        <w:pStyle w:val="Normal"/>
        <w:ind w:firstLine="540"/>
        <w:jc w:val="both"/>
        <w:rPr>
          <w:lang w:eastAsia="ko-KR"/>
        </w:rPr>
      </w:pPr>
      <w:r>
        <w:rPr>
          <w:lang w:eastAsia="ko-KR"/>
        </w:rPr>
        <w:t>- Έτσι ονομάζουμε τα παιδιά, που ήρθαν σε μας πάρα πολύ μικρά, «έριξαν» και παρέμειναν εσωτερικά στα σχολεία μας, έτσι μεγαλώνουν εδώ. Υπάρχουν ακόμα οι σκαντζόχοιροι, αλλά αυτό είναι εντελώς διαφορετικό…</w:t>
      </w:r>
    </w:p>
    <w:p>
      <w:pPr>
        <w:pStyle w:val="Normal"/>
        <w:ind w:firstLine="540"/>
        <w:jc w:val="both"/>
        <w:rPr>
          <w:lang w:eastAsia="ko-KR"/>
        </w:rPr>
      </w:pPr>
      <w:r>
        <w:rPr>
          <w:lang w:eastAsia="ko-KR"/>
        </w:rPr>
        <w:t>Η Γιόλκα δεν είπε τίποτα άλλο για τους σκαντζόχοιρους.</w:t>
      </w:r>
    </w:p>
    <w:p>
      <w:pPr>
        <w:pStyle w:val="Normal"/>
        <w:ind w:firstLine="540"/>
        <w:jc w:val="both"/>
        <w:rPr>
          <w:lang w:eastAsia="ko-KR"/>
        </w:rPr>
      </w:pPr>
      <w:r>
        <w:rPr>
          <w:lang w:eastAsia="ko-KR"/>
        </w:rPr>
        <w:t xml:space="preserve">Το μοναστήρι, συστεγασμένο με το σχολείο, πράγματι έκανε ευχάριστη, καθησυχαστική και ταυτόχρονα αναζωογονητική εντύπωση.  Η όψη των χαμογελαστών μοναχών με κίτρινα-μπορντό ράσα ταίριαζε πάρα πολύ αρμονικά με την χαοτική κίνηση των αγοριών και κοριτσιών, ανάμεσα στους οποίους ο Αντρέι με έκπληξη παρατήρησε και ευρωπαϊκά παιδιά. </w:t>
      </w:r>
    </w:p>
    <w:p>
      <w:pPr>
        <w:pStyle w:val="Normal"/>
        <w:ind w:firstLine="540"/>
        <w:jc w:val="both"/>
        <w:rPr>
          <w:lang w:eastAsia="ko-KR"/>
        </w:rPr>
      </w:pPr>
      <w:r>
        <w:rPr>
          <w:lang w:eastAsia="ko-KR"/>
        </w:rPr>
        <w:t>- Ναι, φέρνουμε εδώ για εκπαίδευση και τα παιδιά από άλλες χώρες, γιατί όχι — είναι τόσο ωραία εδώ..., - εξήγησε η Γιόλκα.</w:t>
      </w:r>
    </w:p>
    <w:p>
      <w:pPr>
        <w:pStyle w:val="Normal"/>
        <w:ind w:firstLine="540"/>
        <w:jc w:val="both"/>
        <w:rPr>
          <w:lang w:eastAsia="ko-KR"/>
        </w:rPr>
      </w:pPr>
      <w:r>
        <w:rPr>
          <w:lang w:eastAsia="ko-KR"/>
        </w:rPr>
        <w:t>Όντως, αυτό το μέρος ήταν πάρα πολύ ωραίο — και στην αυλή, και γύρω από το μοναστήρι, και μέσα στα δροσερά και ηλιόλουστα δωμάτια-τάξεις, όπου, σε αντίθεση με αυτό, που είχε συνηθίσει ο Αντρέι, βασίλευαν επί το πλείστον η ησυχία και ο ήχος των σελίδων από τα τετράδια.</w:t>
      </w:r>
    </w:p>
    <w:p>
      <w:pPr>
        <w:pStyle w:val="Normal"/>
        <w:ind w:firstLine="540"/>
        <w:jc w:val="both"/>
        <w:rPr>
          <w:lang w:eastAsia="ko-KR"/>
        </w:rPr>
      </w:pPr>
      <w:r>
        <w:rPr>
          <w:lang w:eastAsia="ko-KR"/>
        </w:rPr>
        <w:t>- Ασυνήθιστο. Στα μαθήματα μου γίνεται τόση βαβούρα! Και εδώ — η πειθαρχία…</w:t>
      </w:r>
    </w:p>
    <w:p>
      <w:pPr>
        <w:pStyle w:val="Normal"/>
        <w:ind w:firstLine="540"/>
        <w:jc w:val="both"/>
        <w:rPr>
          <w:lang w:eastAsia="ko-KR"/>
        </w:rPr>
      </w:pPr>
      <w:r>
        <w:rPr>
          <w:lang w:eastAsia="ko-KR"/>
        </w:rPr>
        <w:t>- Δεν είναι πειθαρχία — τον διόρθωσε η Γιόλκα, βγαίνοντας μαζί του από τη τάξη. - Δεν έχουμε πειθαρχία. Αυτή απαιτείται για την καταπίεση, και εδώ δεν υπάρχει κανείς για καταπίεση, και δεν χρειάζεται — τα παιδιά βρίσκονται εδώ όχι επειδή στάλθηκαν με το ζόρι, αλλά επειδή η ζωή τους έχει τρομερό ενδιαφέρον σε αυτό το μέρος, και στην αρχή περισσότερο από οτιδήποτε άλλο στον κόσμο ήθελαν να φτάσουν εδώ, και μετά το μεγαλύτερο τους Όνειρο ήταν να μείνουν. Έχουν αρκετό καιρό για να τρέξουν και να διασκεδάσουν, τα μαθήματα εδώ δεν προχωράνε τόσο πυκνά, όπως στο συνηθισμένο σχολείο, έτσι μπορούν να συγκεντρωθούν εξ ολόκληρου στα ενδιαφέροντα τους.</w:t>
      </w:r>
    </w:p>
    <w:p>
      <w:pPr>
        <w:pStyle w:val="Normal"/>
        <w:ind w:firstLine="540"/>
        <w:jc w:val="both"/>
        <w:rPr>
          <w:lang w:eastAsia="ko-KR"/>
        </w:rPr>
      </w:pPr>
      <w:r>
        <w:rPr>
          <w:lang w:eastAsia="ko-KR"/>
        </w:rPr>
        <w:t xml:space="preserve">Εκείνοι μπήκαν και πάλι στην τάξη, και ο Αντρέι νοητικά συμφώνησε με αυτά, που άκουσε — οι στρουθοκάμηλοι όντως έδειχναν πάρα πολύ ενδιαφερόμενοι για το θέμα του μαθήματος,  και έπιαναν στον αέρα την διδακτική ύλη. Οι ελεύθερες συζητήσεις άναβαν ακούσια και έσβηναν με τον ίδιο παρορμητικό τρόπο, όταν τα πάντα ξεκαθάριζαν και το θέμα προχωρούσε παραπέρα. Ναι, η διαφορά ήταν τεράστια. Στην αρχή ο Αντρέι θέλησε να διδάξει σε αυτό το μέρος συγκεκριμένα – σε τούτη την ατμόσφαιρα του ζωντανού ενδιαφέροντος, μα μετά σκέφτηκε, ότι μάλλον, δεν είναι ακόμα αρκετά προετοιμασμένος για αυτόν τον ρόλο, μιας και οι ερωτήσεις των παιδιών ήταν πάρα πολύ σοβαρές και απαιτούσαν από τον δάσκαλο  να έχει καλές γνώσεις όχι μόνο στο δικό του αντικείμενου. </w:t>
      </w:r>
    </w:p>
    <w:p>
      <w:pPr>
        <w:pStyle w:val="Normal"/>
        <w:ind w:firstLine="540"/>
        <w:jc w:val="both"/>
        <w:rPr>
          <w:lang w:eastAsia="ko-KR"/>
        </w:rPr>
      </w:pPr>
      <w:r>
        <w:rPr>
          <w:lang w:eastAsia="ko-KR"/>
        </w:rPr>
        <w:t>- Δεν θα τα κατάφερνες έτσι, - σαν να άκουσε τις σκέψεις του, ψιθύρισε η Γιόλκα, γνέφοντας προς τον δάσκαλο, ο οποίος την ίδια στιγμή απαντούσε σε μια αρκετά απρόσμενη ερώτηση, την οποία έκανε ένα κουκλί.</w:t>
      </w:r>
    </w:p>
    <w:p>
      <w:pPr>
        <w:pStyle w:val="Normal"/>
        <w:ind w:firstLine="540"/>
        <w:jc w:val="both"/>
        <w:rPr>
          <w:lang w:eastAsia="ko-KR"/>
        </w:rPr>
      </w:pPr>
      <w:r>
        <w:rPr>
          <w:lang w:eastAsia="ko-KR"/>
        </w:rPr>
        <w:t>- Ναι, το θέλω, όμως!</w:t>
      </w:r>
    </w:p>
    <w:p>
      <w:pPr>
        <w:pStyle w:val="Normal"/>
        <w:ind w:firstLine="540"/>
        <w:jc w:val="both"/>
        <w:rPr>
          <w:lang w:eastAsia="ko-KR"/>
        </w:rPr>
      </w:pPr>
      <w:r>
        <w:rPr>
          <w:lang w:eastAsia="ko-KR"/>
        </w:rPr>
        <w:t>- Αν το θέλεις  - μάθε.</w:t>
      </w:r>
    </w:p>
    <w:p>
      <w:pPr>
        <w:pStyle w:val="Normal"/>
        <w:ind w:firstLine="540"/>
        <w:jc w:val="both"/>
        <w:rPr>
          <w:lang w:eastAsia="ko-KR"/>
        </w:rPr>
      </w:pPr>
      <w:r>
        <w:rPr>
          <w:lang w:eastAsia="ko-KR"/>
        </w:rPr>
        <w:t>-  Μαθαίνω!</w:t>
      </w:r>
    </w:p>
    <w:p>
      <w:pPr>
        <w:pStyle w:val="Normal"/>
        <w:ind w:firstLine="540"/>
        <w:jc w:val="both"/>
        <w:rPr>
          <w:lang w:eastAsia="ko-KR"/>
        </w:rPr>
      </w:pPr>
      <w:r>
        <w:rPr>
          <w:lang w:eastAsia="ko-KR"/>
        </w:rPr>
        <w:t>- Ε, να μαθαίνεις…</w:t>
      </w:r>
    </w:p>
    <w:p>
      <w:pPr>
        <w:pStyle w:val="Normal"/>
        <w:ind w:firstLine="540"/>
        <w:jc w:val="both"/>
        <w:rPr>
          <w:lang w:eastAsia="ko-KR"/>
        </w:rPr>
      </w:pPr>
      <w:r>
        <w:rPr>
          <w:lang w:eastAsia="ko-KR"/>
        </w:rPr>
        <w:t>Και τότε ο Αντρέι παρατήρησε κάτι, που στην αρχή δεν τράβηξε την προσοχή του, και φάνηκε εντελώς φυσικό — μερικά παιδιά κάθονταν εντελώς γυμνά!</w:t>
      </w:r>
    </w:p>
    <w:p>
      <w:pPr>
        <w:pStyle w:val="Normal"/>
        <w:ind w:firstLine="540"/>
        <w:jc w:val="both"/>
        <w:rPr>
          <w:lang w:eastAsia="ko-KR"/>
        </w:rPr>
      </w:pPr>
      <w:r>
        <w:rPr>
          <w:lang w:eastAsia="ko-KR"/>
        </w:rPr>
        <w:t>- Εδώ συνηθίζεται να κυκλοφορούν γυμνά τα παιδιά? – ψιθύρισε αυτός, δείχνοντας ένα γυμνό πιτσιρικά περίπου οκτώ χρόνων, δίπλα στον οποίο, ακουμπώντας τον με τα μπουτάκια, καθόταν άλλο, επίσης απολύτως γυμνό κορίτσι.</w:t>
      </w:r>
    </w:p>
    <w:p>
      <w:pPr>
        <w:pStyle w:val="Normal"/>
        <w:ind w:firstLine="540"/>
        <w:jc w:val="both"/>
        <w:rPr>
          <w:lang w:eastAsia="ko-KR"/>
        </w:rPr>
      </w:pPr>
      <w:r>
        <w:rPr>
          <w:lang w:eastAsia="ko-KR"/>
        </w:rPr>
        <w:t>- Εδώ συνηθίζεται να κυκλοφοράνε, όπως θέλει και όπως βολεύεται ο καθένας. Οι δάσκαλοι, ωστόσο, είναι ντυμένοι πάντα, για να μην προκαλούν τους μοναχούς, ενώ τα παιδιά — όπως θέλουν.</w:t>
      </w:r>
    </w:p>
    <w:p>
      <w:pPr>
        <w:pStyle w:val="Normal"/>
        <w:ind w:firstLine="540"/>
        <w:jc w:val="both"/>
        <w:rPr>
          <w:lang w:eastAsia="ko-KR"/>
        </w:rPr>
      </w:pPr>
      <w:r>
        <w:rPr>
          <w:lang w:eastAsia="ko-KR"/>
        </w:rPr>
        <w:t>- Μούρλια…, - το μόνο που βρήκε να απαντήσει ο Αντρέι. - Μακάρι να πήγαινα μικρός σε ένα τέτοιο σχολείο!</w:t>
      </w:r>
    </w:p>
    <w:p>
      <w:pPr>
        <w:pStyle w:val="Normal"/>
        <w:ind w:firstLine="540"/>
        <w:jc w:val="both"/>
        <w:rPr>
          <w:lang w:eastAsia="ko-KR"/>
        </w:rPr>
      </w:pPr>
      <w:r>
        <w:rPr>
          <w:lang w:eastAsia="ko-KR"/>
        </w:rPr>
        <w:t>- Ναι, σίγουρα το μόνο που θα έκανες, θα ήταν να χαζεύεις τα κορίτσια…</w:t>
      </w:r>
    </w:p>
    <w:p>
      <w:pPr>
        <w:pStyle w:val="Normal"/>
        <w:ind w:firstLine="540"/>
        <w:jc w:val="both"/>
        <w:rPr>
          <w:lang w:eastAsia="ko-KR"/>
        </w:rPr>
      </w:pPr>
      <w:r>
        <w:rPr>
          <w:lang w:eastAsia="ko-KR"/>
        </w:rPr>
        <w:t>- Όχι μόνο. Εννοώ — όχι μόνο τα κορίτσια, - χαμογέλασε ο Αντρέι.</w:t>
      </w:r>
    </w:p>
    <w:p>
      <w:pPr>
        <w:pStyle w:val="Normal"/>
        <w:ind w:firstLine="540"/>
        <w:jc w:val="both"/>
        <w:rPr/>
      </w:pPr>
      <w:r>
        <w:rPr>
          <w:lang w:eastAsia="ko-KR"/>
        </w:rPr>
        <w:t xml:space="preserve">Στον διάδρομο υπήρξαν σειρές από ράφια με βιβλία, ανάμεσα στα οποία ξεχώριζαν εξωτερικά ίδια «Βιβλία του  </w:t>
      </w:r>
      <w:r>
        <w:rPr>
          <w:lang w:val="en-US" w:eastAsia="ko-KR"/>
        </w:rPr>
        <w:t>XXV</w:t>
      </w:r>
      <w:r>
        <w:rPr>
          <w:lang w:eastAsia="ko-KR"/>
        </w:rPr>
        <w:t xml:space="preserve"> αιώνα», που ξεχώριζαν μόνο με την γραφή στους τίτλους τους  - ο Αντρέι είχε ξαναδεί αυτή την έκδοση. Παίρνοντας στα χέρια του τον πρώτο τυχαίο τόμο, εκείνος ανακάλυψε, ότι είναι γεμάτος με σημειώσεις και σχόλια – διάφορων χρωμάτων και με διαφορετικό γραφικό χαρακτήρα. Λες και επίτηδες για αυτόν τον λόγο το κείμενο του βιβλίου ήταν περικυκλωμένο με ελεύθερα πεδία από όλες τις πλευρές, έτσι δεν έπιανε, μάλλον, περισσότερο χώρο από το μισό  της σελίδας. Οι σημειώσεις, όπως έκρινε από μια γρήγορα παρατήρηση, ήταν απολύτως εποικοδομητικές — αναφορές για κάποιες πηγές στο Ίντερνετ, διορθώσεις, προσθήκες, παραδείγματα, εξηγήσεις.</w:t>
      </w:r>
    </w:p>
    <w:p>
      <w:pPr>
        <w:pStyle w:val="Normal"/>
        <w:ind w:firstLine="540"/>
        <w:jc w:val="both"/>
        <w:rPr>
          <w:lang w:eastAsia="ko-KR"/>
        </w:rPr>
      </w:pPr>
      <w:r>
        <w:rPr>
          <w:lang w:eastAsia="ko-KR"/>
        </w:rPr>
        <w:t>- Η χάρτινη έκδοση των «Βιβλίων» είναι περιορισμένη, για εσωτερική χρήση, διότι αυτό είναι βολικό – να πάρεις ένα βιβλίο, να το ξεφυλλίσεις, να δεις  - ποια σχόλια έγιναν. Ο καθένας, που βάζει ένα σημείωμα εδώ, το στέλνει επίσης με ηλεκτρονικό ταχυδρομείο στην συντακτική ομάδα, και κατά κανόνα, αυτό συγκαταλέγεται στην ηλεκτρονική εκδοχή του κειμένου, έτσι στην επόμενη εκτύπωση βρίσκεται πλέον στο βασικό κείμενο. Καμιά φορά, όμως, έχει περισσότερο ενδιαφέρον να διαβάσεις τέτοια βιβλία, παρά την ηλεκτρονική εκδοχή στην ιστοσελίδα, – εξήγησε η Γιόλκα.  - Αυτός, που διαβάζει το βιβλίο και κάνει σημειώσεις σε αυτό, συνήθως αφήνει σε μια ειδική σελίδα στο τέλος ένα μήνυμα για τον εαυτό του. Για παράδειγμα, - η Γιόλκα έδειξε τις αράδες, γραμμένες με έναν στενό γραφικό χαρακτήρα και με κόκκινο στυλό, - ας δούμε, ποιος ήταν αυτός …</w:t>
      </w:r>
    </w:p>
    <w:p>
      <w:pPr>
        <w:pStyle w:val="Normal"/>
        <w:ind w:firstLine="540"/>
        <w:jc w:val="both"/>
        <w:rPr>
          <w:lang w:eastAsia="ko-KR"/>
        </w:rPr>
      </w:pPr>
      <w:r>
        <w:rPr>
          <w:lang w:eastAsia="ko-KR"/>
        </w:rPr>
        <w:t>Ανοίγοντας το βιβλίο στο τέλος, εκείνη βρήκε το δείγμα συγκεκριμένου γραφικού χαρακτήρα και την υπογραφή.</w:t>
      </w:r>
    </w:p>
    <w:p>
      <w:pPr>
        <w:pStyle w:val="Normal"/>
        <w:ind w:firstLine="540"/>
        <w:jc w:val="both"/>
        <w:rPr>
          <w:lang w:eastAsia="ko-KR"/>
        </w:rPr>
      </w:pPr>
      <w:r>
        <w:rPr>
          <w:lang w:eastAsia="ko-KR"/>
        </w:rPr>
        <w:t xml:space="preserve">- Λοιπόν... είναι η Μισέλ Φορ, και διάβασε αυτό το βιβλίο... είκοσι δυο χρόνια πριν! Ανθεκτικό πράγμα, - η Γιόλκα με σεβασμό κούνησε το βιβλίο στο χέρι της. </w:t>
      </w:r>
    </w:p>
    <w:p>
      <w:pPr>
        <w:pStyle w:val="Normal"/>
        <w:ind w:firstLine="540"/>
        <w:jc w:val="both"/>
        <w:rPr>
          <w:lang w:eastAsia="ko-KR"/>
        </w:rPr>
      </w:pPr>
      <w:r>
        <w:rPr>
          <w:lang w:eastAsia="ko-KR"/>
        </w:rPr>
        <w:t xml:space="preserve">Ήταν όντως φτιαγμένο πάρα πολύ καλά. </w:t>
      </w:r>
    </w:p>
    <w:p>
      <w:pPr>
        <w:pStyle w:val="Normal"/>
        <w:ind w:firstLine="540"/>
        <w:jc w:val="both"/>
        <w:rPr>
          <w:lang w:eastAsia="ko-KR"/>
        </w:rPr>
      </w:pPr>
      <w:r>
        <w:rPr>
          <w:lang w:eastAsia="ko-KR"/>
        </w:rPr>
        <w:t>–</w:t>
      </w:r>
      <w:r>
        <w:rPr>
          <w:rFonts w:eastAsia="Times New Roman"/>
          <w:lang w:eastAsia="ko-KR"/>
        </w:rPr>
        <w:t xml:space="preserve"> </w:t>
      </w:r>
      <w:r>
        <w:rPr>
          <w:lang w:eastAsia="ko-KR"/>
        </w:rPr>
        <w:t>Θα μας υπηρετήσει για διακόσια χρόνια τουλάχιστον. Και εγώ την ξέρω, είναι μαθήτρια του Ταρδέν και τώρα δουλεύει για εμάς στη Χηλή.</w:t>
      </w:r>
    </w:p>
    <w:p>
      <w:pPr>
        <w:pStyle w:val="Normal"/>
        <w:ind w:firstLine="540"/>
        <w:jc w:val="both"/>
        <w:rPr>
          <w:lang w:eastAsia="ko-KR"/>
        </w:rPr>
      </w:pPr>
      <w:r>
        <w:rPr>
          <w:lang w:eastAsia="ko-KR"/>
        </w:rPr>
        <w:t>- «Για εμάς» - εννοείς, ότι επίσης διδάσκει στα σεμινάρια?</w:t>
      </w:r>
    </w:p>
    <w:p>
      <w:pPr>
        <w:pStyle w:val="Normal"/>
        <w:ind w:firstLine="540"/>
        <w:jc w:val="both"/>
        <w:rPr>
          <w:lang w:eastAsia="ko-KR"/>
        </w:rPr>
      </w:pPr>
      <w:r>
        <w:rPr>
          <w:lang w:eastAsia="ko-KR"/>
        </w:rPr>
        <w:t>- Όχι, «για μας», σημαίνει... κάτι άλλο, δηλαδή.</w:t>
      </w:r>
    </w:p>
    <w:p>
      <w:pPr>
        <w:pStyle w:val="Normal"/>
        <w:ind w:firstLine="540"/>
        <w:jc w:val="both"/>
        <w:rPr>
          <w:lang w:eastAsia="ko-KR"/>
        </w:rPr>
      </w:pPr>
      <w:r>
        <w:rPr>
          <w:lang w:eastAsia="ko-KR"/>
        </w:rPr>
        <w:t>- Και τώρα γράφονται τα βιβλία?</w:t>
      </w:r>
    </w:p>
    <w:p>
      <w:pPr>
        <w:pStyle w:val="Normal"/>
        <w:ind w:firstLine="540"/>
        <w:jc w:val="both"/>
        <w:rPr>
          <w:lang w:eastAsia="ko-KR"/>
        </w:rPr>
      </w:pPr>
      <w:r>
        <w:rPr>
          <w:lang w:eastAsia="ko-KR"/>
        </w:rPr>
        <w:t xml:space="preserve">- Φυσικά! Η επιστήμη αναπτύσσεται, και εμείς καταβάλλουμε πολλές προσπάθειες σε αυτήν την κατεύθυνση. Γράφονται, πως να μην γράφονται… </w:t>
      </w:r>
    </w:p>
    <w:p>
      <w:pPr>
        <w:pStyle w:val="Normal"/>
        <w:ind w:firstLine="540"/>
        <w:jc w:val="both"/>
        <w:rPr>
          <w:lang w:eastAsia="ko-KR"/>
        </w:rPr>
      </w:pPr>
      <w:r>
        <w:rPr>
          <w:lang w:eastAsia="ko-KR"/>
        </w:rPr>
        <w:t>- Διάβασα  μερικά από την ιστοσελίδα, - προσέθεσε ευχαριστημένα ο Αντρέι. - Μου αρέσει πάρα πολύ, ότι εκεί τα πάντα εισάγονται σταδιακά, χωρίς βιασύνη, με λεπτομερή εξήγηση — αν και όχι πάρα πολύ γρήγορα, όμως, έτσι μαθαίνεις τα πάντα και θέλεις να μάθεις και περισσότερα.</w:t>
      </w:r>
    </w:p>
    <w:p>
      <w:pPr>
        <w:pStyle w:val="Normal"/>
        <w:ind w:firstLine="540"/>
        <w:jc w:val="both"/>
        <w:rPr/>
      </w:pPr>
      <w:r>
        <w:rPr>
          <w:lang w:eastAsia="ko-KR"/>
        </w:rPr>
        <w:t>- Μα εμείς δεν θέλουμε το γρήγορο, -  είπε η Γιόλκα σαν μεταξύ άλλων και με κάποια υπόνοια, την οποία ο Αντρέι δεν έπιασε, αλλά δεν θέλησε να ρωτήσει άλλο, μιας και ο ίδιος δεν χρειαζόταν το γρήγορο — όντως, είναι πολύ πιο ωραίο να προχωράς αργά σε αυτά τα βιβλία, κατανοώντας τα γραμμένα — ταυτόχρονα σε έκαναν να  αισθάνεσαι σαν κάποιος αριστοκράτης του δέκατου όγδοου αιώνα, που κάθεται δίπλα στο τζάκι μέσα στο κάστρο του, και ροκανίζει αβίαστα... τι ροκάνιζαν εκεί...</w:t>
      </w:r>
      <w:r>
        <w:rPr>
          <w:i/>
          <w:iCs/>
          <w:lang w:eastAsia="ko-KR"/>
        </w:rPr>
        <w:t>[ο συγγραφέας αναφέρεται στην έκφραση «Να ροκανίσεις τον γρανίτη των επιστήμων», συνηθισμένη για τον ορισμό των επίμονων σπουδών στη Ρωσία – παρατήρηση του μεταφραστή]</w:t>
      </w:r>
      <w:r>
        <w:rPr>
          <w:lang w:eastAsia="ko-KR"/>
        </w:rPr>
        <w:t xml:space="preserve"> δηλαδή, κάνει τις έρευνες του και δεν βιάζεται πουθενά, μια βρίσκει τον ηλεκτρισμό, την άλλη μαθαίνει για το λέιζερ... αν και το λέιζερ, μάλλον, ανακαλύφθηκε πολύ αργότερα, και σίγουρα όχι στην ατμόσφαιρα του οικογενειακού κάστρου.</w:t>
      </w:r>
    </w:p>
    <w:p>
      <w:pPr>
        <w:pStyle w:val="Normal"/>
        <w:ind w:firstLine="540"/>
        <w:jc w:val="both"/>
        <w:rPr>
          <w:lang w:eastAsia="ko-KR"/>
        </w:rPr>
      </w:pPr>
      <w:r>
        <w:rPr>
          <w:lang w:eastAsia="ko-KR"/>
        </w:rPr>
        <w:t>Ο Αντρέι κράτησε για λίγο ακόμα το βιβλίο στα χέρια του, και μετά το έβαλε στη θέση του, νιώθοντας έντονο κυματισμό της επιθυμίας να καθίσει τώρα κατευθείαν και να διαβάσει τη μια παράγραφο μετά την άλλη. «Το δικό μου σώμα των επιθυμιών» - έλαμψε η χαρούμενη σκέψη. Πράγματι, η αναλογία φάνηκε πολύ οικεία και ζωντανή – η κάθε εισβολή της οποιασδήποτε επιθυμίας του σώματος βιωνόταν, σαν κίνηση σε κάποιο από τα μέλη ενός φανταστικού «σώματος».</w:t>
      </w:r>
    </w:p>
    <w:p>
      <w:pPr>
        <w:pStyle w:val="Normal"/>
        <w:ind w:firstLine="540"/>
        <w:jc w:val="both"/>
        <w:rPr>
          <w:lang w:eastAsia="ko-KR"/>
        </w:rPr>
      </w:pPr>
      <w:r>
        <w:rPr>
          <w:lang w:eastAsia="ko-KR"/>
        </w:rPr>
        <w:t> </w:t>
      </w:r>
    </w:p>
    <w:p>
      <w:pPr>
        <w:pStyle w:val="Normal"/>
        <w:ind w:firstLine="540"/>
        <w:jc w:val="both"/>
        <w:rPr>
          <w:lang w:eastAsia="ko-KR"/>
        </w:rPr>
      </w:pPr>
      <w:r>
        <w:rPr>
          <w:lang w:eastAsia="ko-KR"/>
        </w:rPr>
        <w:t>Είχε πολλές ερωτήσεις – για το μέρος της μελλοντικής του εργασίας, ποιοι κανόνες ισχύουν εκεί, πως γενικώς είναι η ζωή στο Νεπάλ και τα λοιπά και τα λοιπά, έτσι, όταν εκείνοι έφτασαν στο Ταμελ και πήγαν να δειπνήσουν στο «Μανταπ», οι ερωτήσεις δεν είχαν εξαντληθεί ακόμα.</w:t>
      </w:r>
    </w:p>
    <w:p>
      <w:pPr>
        <w:pStyle w:val="Normal"/>
        <w:ind w:firstLine="540"/>
        <w:jc w:val="both"/>
        <w:rPr>
          <w:lang w:eastAsia="ko-KR"/>
        </w:rPr>
      </w:pPr>
      <w:r>
        <w:rPr>
          <w:lang w:eastAsia="ko-KR"/>
        </w:rPr>
        <w:t>Η Γιόλκα τον πήγε κοντά στο τραπέζι, στο οποίο κάθονταν δυο άντρες. Από το γεγονός, ότι η Γιόλκα κάθισε, χωρίς να ρωτήσει τίποτα, και από  την ίδια  έκφραση στα μάτια τους, η οποία διέφερε τόσο πολύ από την κοσμική ηλιθιότητα και μιζέρια,  που τους περιέβαλε, ο Αντρέι κατάλαβε, ότι αυτοί – είναι «δικοί τους» άνθρωποι.</w:t>
      </w:r>
    </w:p>
    <w:p>
      <w:pPr>
        <w:pStyle w:val="Normal"/>
        <w:ind w:firstLine="540"/>
        <w:jc w:val="both"/>
        <w:rPr>
          <w:lang w:eastAsia="ko-KR"/>
        </w:rPr>
      </w:pPr>
      <w:r>
        <w:rPr>
          <w:lang w:eastAsia="ko-KR"/>
        </w:rPr>
        <w:t xml:space="preserve">- Ο Τόμας, - δείχνοντας τον έναν από αυτούς, είπε η Γιόλκα. – Απέφυγε να συστήσει τον δεύτερο,  και ο ίδιος δεν είπε τίποτα. – Ο Αντρέι θα αναλάβει τα σεμινάρια μας στο Τενγκμποτσε, - εξήγησε η Γιόλκα. </w:t>
      </w:r>
    </w:p>
    <w:p>
      <w:pPr>
        <w:pStyle w:val="Normal"/>
        <w:ind w:firstLine="540"/>
        <w:jc w:val="both"/>
        <w:rPr>
          <w:lang w:eastAsia="ko-KR"/>
        </w:rPr>
      </w:pPr>
      <w:r>
        <w:rPr>
          <w:lang w:eastAsia="ko-KR"/>
        </w:rPr>
        <w:t>Οι άντρες δεν είπαν ούτε μια λέξη και τον παρατηρούσαν ήρεμα. Όντας αντικείμενο της έντονης προσοχής, ο Αντρέι, και πάλι κόντρα στις αναμενόμενες αντιδράσεις του, δεν άρχισε να αγγίζει σπασμωδικά τα πιρούνια και ο, τι τύχει στα χέρια του, να κρύβει τα μάτια του ή, αντιθέτως – να τους κοιτάζει πίσω με πρόκληση. Ήταν ευχάριστη η αίσθηση της ήρεμης εμπιστοσύνης,  και τους άρεσε να τον παρατηρούν. Ναι, ο δικός του «δρυμός των αντιλήψεων» σίγουρα γέμιζε με «θηρία»!</w:t>
      </w:r>
    </w:p>
    <w:p>
      <w:pPr>
        <w:pStyle w:val="Normal"/>
        <w:ind w:firstLine="540"/>
        <w:jc w:val="both"/>
        <w:rPr>
          <w:lang w:eastAsia="ko-KR"/>
        </w:rPr>
      </w:pPr>
      <w:r>
        <w:rPr>
          <w:lang w:eastAsia="ko-KR"/>
        </w:rPr>
        <w:t>Ξαφνικά στο διπλανό τραπέζι ακούστηκε δυνατά  η ρωσική ομιλία – περίπου εφτά ή οκτώ άτομα, άντρες και γυναίκες από τριάντα έως πενήντα χρόνων συζητούσαν κάτι έντονα, και άθελά του ο Αντρέι άρχισε να ακούει.</w:t>
      </w:r>
    </w:p>
    <w:p>
      <w:pPr>
        <w:pStyle w:val="Normal"/>
        <w:ind w:firstLine="540"/>
        <w:jc w:val="both"/>
        <w:rPr>
          <w:lang w:eastAsia="ko-KR"/>
        </w:rPr>
      </w:pPr>
      <w:r>
        <w:rPr>
          <w:lang w:eastAsia="ko-KR"/>
        </w:rPr>
        <w:t>- Τη πρώτη νύχτα γάμου ο άντρας λέει στη γυναίκα – άντε να με βοηθήσεις λιγάκι, ξέρεις, με τα χέρια…, και εκείνη απαντάει  - δεν μπορώ, κουράστηκαν τα χέρια μου, έπλενα τα πιάτα!</w:t>
      </w:r>
    </w:p>
    <w:p>
      <w:pPr>
        <w:pStyle w:val="Normal"/>
        <w:ind w:firstLine="540"/>
        <w:jc w:val="both"/>
        <w:rPr>
          <w:lang w:eastAsia="ko-KR"/>
        </w:rPr>
      </w:pPr>
      <w:r>
        <w:rPr>
          <w:lang w:eastAsia="ko-KR"/>
        </w:rPr>
        <w:t xml:space="preserve">Δυνατό χαχανητό τράνταξε το τραπεζάκι τους. </w:t>
      </w:r>
    </w:p>
    <w:p>
      <w:pPr>
        <w:pStyle w:val="Normal"/>
        <w:ind w:firstLine="540"/>
        <w:jc w:val="both"/>
        <w:rPr>
          <w:lang w:eastAsia="ko-KR"/>
        </w:rPr>
      </w:pPr>
      <w:r>
        <w:rPr>
          <w:lang w:eastAsia="ko-KR"/>
        </w:rPr>
        <w:t>- Μαμά, έλα τώρα …, - με ψεύτικη κατάκριση αναστέναξε μια εύσωμη κοπέλα κοντά στα είκοσι πέντε, προσποιούμενη, ότι έχει σοκαριστεί με τέτοιο ανέκδοτο.</w:t>
      </w:r>
    </w:p>
    <w:p>
      <w:pPr>
        <w:pStyle w:val="Normal"/>
        <w:ind w:firstLine="540"/>
        <w:jc w:val="both"/>
        <w:rPr>
          <w:lang w:eastAsia="ko-KR"/>
        </w:rPr>
      </w:pPr>
      <w:r>
        <w:rPr>
          <w:lang w:eastAsia="ko-KR"/>
        </w:rPr>
        <w:t>- Να σας πω… -  με ξεχαρβαλωμένο σαγόνι επενέβη ένας άλλος, - ξέρετε, γιατί ο Βασκα δεν ήρθε στο βραδινό, μάλλον, να`ουμε, ζήτησε από την Ναταλία να το κάνουν, και εκείνη δεν του κάθισε!</w:t>
      </w:r>
    </w:p>
    <w:p>
      <w:pPr>
        <w:pStyle w:val="Normal"/>
        <w:ind w:firstLine="540"/>
        <w:jc w:val="both"/>
        <w:rPr>
          <w:lang w:eastAsia="ko-KR"/>
        </w:rPr>
      </w:pPr>
      <w:r>
        <w:rPr>
          <w:lang w:eastAsia="ko-KR"/>
        </w:rPr>
        <w:t>- Και εσύ πώς το ξέρεις?</w:t>
      </w:r>
    </w:p>
    <w:p>
      <w:pPr>
        <w:pStyle w:val="Normal"/>
        <w:ind w:firstLine="540"/>
        <w:jc w:val="both"/>
        <w:rPr>
          <w:lang w:eastAsia="ko-KR"/>
        </w:rPr>
      </w:pPr>
      <w:r>
        <w:rPr>
          <w:lang w:eastAsia="ko-KR"/>
        </w:rPr>
        <w:t>-  Είσαι σίγουρος? Όχι βρε, αφού παντρεύτηκαν, πρέπει να του κάθεται, δεν γίνεται …</w:t>
      </w:r>
    </w:p>
    <w:p>
      <w:pPr>
        <w:pStyle w:val="Normal"/>
        <w:ind w:firstLine="540"/>
        <w:jc w:val="both"/>
        <w:rPr>
          <w:lang w:eastAsia="ko-KR"/>
        </w:rPr>
      </w:pPr>
      <w:r>
        <w:rPr>
          <w:lang w:eastAsia="ko-KR"/>
        </w:rPr>
        <w:t>Ο Αντρέι αισθανόταν, σαν να τον περιέλουσαν με σκουπίδια. Τα πρόσωπα τους ήταν επιθετικά, ηλίθια, και διέφεραν πολύ από τα πρόσωπα των άλλων τουριστών, παρόλο που και αυτοί δεν εντυπωσίαζαν καθόλου με το λαμπρό μυαλό τους …</w:t>
      </w:r>
    </w:p>
    <w:p>
      <w:pPr>
        <w:pStyle w:val="Normal"/>
        <w:ind w:firstLine="540"/>
        <w:jc w:val="both"/>
        <w:rPr>
          <w:lang w:eastAsia="ko-KR"/>
        </w:rPr>
      </w:pPr>
      <w:r>
        <w:rPr>
          <w:lang w:eastAsia="ko-KR"/>
        </w:rPr>
        <w:t>- Ρώσοι, - είτε ρώτησε, είτε απλώς είπε ο Τόμας.</w:t>
      </w:r>
    </w:p>
    <w:p>
      <w:pPr>
        <w:pStyle w:val="Normal"/>
        <w:ind w:firstLine="540"/>
        <w:jc w:val="both"/>
        <w:rPr>
          <w:lang w:eastAsia="ko-KR"/>
        </w:rPr>
      </w:pPr>
      <w:r>
        <w:rPr>
          <w:lang w:eastAsia="ko-KR"/>
        </w:rPr>
        <w:t>- Ναι, - έγνεψε ο Αντρέι. – Έχω ξεσυνηθίσει ήδη …</w:t>
      </w:r>
    </w:p>
    <w:p>
      <w:pPr>
        <w:pStyle w:val="Normal"/>
        <w:ind w:firstLine="540"/>
        <w:jc w:val="both"/>
        <w:rPr>
          <w:lang w:eastAsia="ko-KR"/>
        </w:rPr>
      </w:pPr>
      <w:r>
        <w:rPr>
          <w:lang w:eastAsia="ko-KR"/>
        </w:rPr>
        <w:t>Εκείνη τη στιγμή οι τύποι στο διπλανό τραπεζάκι ηρέμησαν και άρχισαν να τρώνε.</w:t>
      </w:r>
    </w:p>
    <w:p>
      <w:pPr>
        <w:pStyle w:val="Normal"/>
        <w:ind w:firstLine="540"/>
        <w:jc w:val="both"/>
        <w:rPr>
          <w:lang w:eastAsia="ko-KR"/>
        </w:rPr>
      </w:pPr>
      <w:r>
        <w:rPr>
          <w:lang w:eastAsia="ko-KR"/>
        </w:rPr>
        <w:t>- Κλείσαμε αυτόν τον μήνα δυο παιδεραστές, - μασώντας το μπιφτέκι, είπε ένας γκριζομάλλης. – Μα δεν έχει νόημα να τους βάζουμε στη φυλακή και να τους στειρώνουμε, πρέπει να τους ακρωτηριάζουν. Ναι, αυτό λέω, και τέλος! – εκείνος κάρφωσε το μπιφτέκι με το πιρούνι, και αυτό έτριξε λυπητερά, γρατσουνίζοντας το πιάτο.</w:t>
      </w:r>
    </w:p>
    <w:p>
      <w:pPr>
        <w:pStyle w:val="Normal"/>
        <w:ind w:firstLine="540"/>
        <w:jc w:val="both"/>
        <w:rPr>
          <w:lang w:eastAsia="ko-KR"/>
        </w:rPr>
      </w:pPr>
      <w:r>
        <w:rPr>
          <w:lang w:eastAsia="ko-KR"/>
        </w:rPr>
        <w:t>-Θεέ μου συγχώρα με, μα πώς να ακρωτηριάσουν? – Δεν κατάλαβε μια γυναίκα, που είχε τέτοιο πρόσωπο, σαν να το χρησιμοποιούσαν μια ζωή σε κάποια μη εργονομική τεχνολογική διαδικασία. – Να τους στειρώνουν τέσσερις φορές, δεν το κατάλαβα, Πιοτρ Λεξειτς.</w:t>
      </w:r>
    </w:p>
    <w:p>
      <w:pPr>
        <w:pStyle w:val="Normal"/>
        <w:ind w:firstLine="540"/>
        <w:jc w:val="both"/>
        <w:rPr>
          <w:lang w:eastAsia="ko-KR"/>
        </w:rPr>
      </w:pPr>
      <w:r>
        <w:rPr>
          <w:lang w:eastAsia="ko-KR"/>
        </w:rPr>
        <w:t>Οι άντρες χαχάνισαν δυνατά.</w:t>
      </w:r>
    </w:p>
    <w:p>
      <w:pPr>
        <w:pStyle w:val="Normal"/>
        <w:ind w:firstLine="540"/>
        <w:jc w:val="both"/>
        <w:rPr>
          <w:lang w:eastAsia="ko-KR"/>
        </w:rPr>
      </w:pPr>
      <w:r>
        <w:rPr>
          <w:lang w:eastAsia="ko-KR"/>
        </w:rPr>
        <w:t>- Εσύ, Βερούνια, δεν ξέρεις καν τα βασικά,  - με διδακτικό ύφος συνέχισε εκείνος. – Να ακρωτηριάσουν, δηλαδή, να τους κόψουν τα χέρια, τα πόδια, το επίμαχο σημείο, τα αυτιά, και μύτη ακόμα, όπως κάποτε έκαναν στους κατάδικους στα κάτεργα, και μετά μπορούν να κόψουν και το κεφάλι.</w:t>
      </w:r>
    </w:p>
    <w:p>
      <w:pPr>
        <w:pStyle w:val="Normal"/>
        <w:ind w:firstLine="540"/>
        <w:jc w:val="both"/>
        <w:rPr>
          <w:lang w:eastAsia="ko-KR"/>
        </w:rPr>
      </w:pPr>
      <w:r>
        <w:rPr>
          <w:lang w:eastAsia="ko-KR"/>
        </w:rPr>
        <w:t>- Το κεφάλι μπορούν να το αφήσουν, ας κάνει έτσι, χωρίς τα πάντα  τα σιχαμερά του!</w:t>
      </w:r>
    </w:p>
    <w:p>
      <w:pPr>
        <w:pStyle w:val="Normal"/>
        <w:ind w:firstLine="540"/>
        <w:jc w:val="both"/>
        <w:rPr>
          <w:lang w:eastAsia="ko-KR"/>
        </w:rPr>
      </w:pPr>
      <w:r>
        <w:rPr>
          <w:lang w:eastAsia="ko-KR"/>
        </w:rPr>
        <w:t>Και πάλι το χαχανητό πέρασε, σαν κύμα στο τραπέζι.</w:t>
      </w:r>
    </w:p>
    <w:p>
      <w:pPr>
        <w:pStyle w:val="Normal"/>
        <w:ind w:firstLine="540"/>
        <w:jc w:val="both"/>
        <w:rPr>
          <w:lang w:eastAsia="ko-KR"/>
        </w:rPr>
      </w:pPr>
      <w:r>
        <w:rPr>
          <w:lang w:eastAsia="ko-KR"/>
        </w:rPr>
        <w:t>- Εξαγριωμένη νοητική φτώχεια, - έριξε σύντομα ο Τόμας.</w:t>
      </w:r>
    </w:p>
    <w:p>
      <w:pPr>
        <w:pStyle w:val="Normal"/>
        <w:ind w:firstLine="540"/>
        <w:jc w:val="both"/>
        <w:rPr>
          <w:lang w:eastAsia="ko-KR"/>
        </w:rPr>
      </w:pPr>
      <w:r>
        <w:rPr>
          <w:lang w:eastAsia="ko-KR"/>
        </w:rPr>
        <w:t>Ο Αντρέι καθόταν, σαν παράλυτος. Το φάντασμα της αγαπημένης πατρίδας εμφανίστηκε μπροστά του με όλο το συγκλονιστικό μεγαλείο του.</w:t>
      </w:r>
    </w:p>
    <w:p>
      <w:pPr>
        <w:pStyle w:val="Normal"/>
        <w:ind w:firstLine="540"/>
        <w:jc w:val="both"/>
        <w:rPr>
          <w:lang w:eastAsia="ko-KR"/>
        </w:rPr>
      </w:pPr>
      <w:r>
        <w:rPr>
          <w:lang w:eastAsia="ko-KR"/>
        </w:rPr>
        <w:t>- Δεν θα επιστρέψω εκεί, - ψέλλισε εκείνος.</w:t>
      </w:r>
    </w:p>
    <w:p>
      <w:pPr>
        <w:pStyle w:val="Normal"/>
        <w:ind w:firstLine="540"/>
        <w:jc w:val="both"/>
        <w:rPr>
          <w:lang w:eastAsia="ko-KR"/>
        </w:rPr>
      </w:pPr>
      <w:r>
        <w:rPr>
          <w:lang w:eastAsia="ko-KR"/>
        </w:rPr>
        <w:t>- Γιατί όχι, - ήρεμα ανταποκρίθηκε η Γιόλκα. – Εμείς δίνουμε σεμινάρια και στη Ρωσία, και στην Γαλλία, γιατί όχι; Απλώς πρέπει να προσέχεις πιο πολύ, αυτό ήταν. Ενώ εσύ, προφανώς, ταυτίζεις τον εαυτό σου με εκείνους, έτσι και αντιδράς με μια τέτοια φρίκη. Δεν είναι παρά σκουπίδια, όντως υπάρχουν πολλοί, όπου και να πας,  και τυχαίνει να συναντάμε παιδιά, σαν και αυτούς, διάφορα.</w:t>
      </w:r>
    </w:p>
    <w:p>
      <w:pPr>
        <w:pStyle w:val="Normal"/>
        <w:ind w:firstLine="540"/>
        <w:jc w:val="both"/>
        <w:rPr>
          <w:lang w:eastAsia="ko-KR"/>
        </w:rPr>
      </w:pPr>
      <w:r>
        <w:rPr>
          <w:lang w:eastAsia="ko-KR"/>
        </w:rPr>
        <w:t>- Έχεις καταλάβει τουλάχιστον  - για ποιο πράγμα μιλούσαν?! Αφού είναι η απόλυτη μαλακία! Είναι στην ουσία όλοι τους δολοφόνοι, άντρες και γυναίκες, όλοι! – ο Αντρέι άρχισε να μεταφράζει τη συζήτηση των γειτόνων, αλλά ο Τόμας τον σταμάτησε.</w:t>
      </w:r>
    </w:p>
    <w:p>
      <w:pPr>
        <w:pStyle w:val="Normal"/>
        <w:ind w:firstLine="540"/>
        <w:jc w:val="both"/>
        <w:rPr>
          <w:lang w:eastAsia="ko-KR"/>
        </w:rPr>
      </w:pPr>
      <w:r>
        <w:rPr>
          <w:lang w:eastAsia="ko-KR"/>
        </w:rPr>
        <w:t>- Καταλαβαίνουμε ρώσικα.</w:t>
      </w:r>
    </w:p>
    <w:p>
      <w:pPr>
        <w:pStyle w:val="Normal"/>
        <w:ind w:firstLine="540"/>
        <w:jc w:val="both"/>
        <w:rPr>
          <w:lang w:eastAsia="ko-KR"/>
        </w:rPr>
      </w:pPr>
      <w:r>
        <w:rPr>
          <w:lang w:eastAsia="ko-KR"/>
        </w:rPr>
        <w:t>- Το κύμα της παράνοιας θα έρθει και θα φύγει, αυτό γινόταν και πριν, πόσες φορές…, - συμφώνησε με τη Γιόλκα ο γείτονας του Τόμας. – Και η Ρωσία το έχει περάσει αυτό στον εικοστό αιώνα, εβδομήντα ολόκληρα χρόνια αιματηρής σφαγής, καθολικής τρέλας. Και μετά το κύμα έφυγε, αν και όχι για πολύ, έφτασε το επόμενο, αλλά δεν πειράζει, θα περάσει και αυτό.</w:t>
      </w:r>
    </w:p>
    <w:p>
      <w:pPr>
        <w:pStyle w:val="Normal"/>
        <w:ind w:firstLine="540"/>
        <w:jc w:val="both"/>
        <w:rPr>
          <w:lang w:eastAsia="ko-KR"/>
        </w:rPr>
      </w:pPr>
      <w:r>
        <w:rPr>
          <w:lang w:eastAsia="ko-KR"/>
        </w:rPr>
        <w:t>- Δύσκολο να το φανταστώ, - ανάμεσα στα δόντια του είπε ο Αντρέι.</w:t>
      </w:r>
    </w:p>
    <w:p>
      <w:pPr>
        <w:pStyle w:val="Normal"/>
        <w:ind w:firstLine="540"/>
        <w:jc w:val="both"/>
        <w:rPr>
          <w:lang w:eastAsia="ko-KR"/>
        </w:rPr>
      </w:pPr>
      <w:r>
        <w:rPr>
          <w:lang w:eastAsia="ko-KR"/>
        </w:rPr>
        <w:t>- Φυσικά, σου είναι δύσκολο να το φανταστείς, αφού για σένα στα είκοσι χρόνια χωράει μια  ολόκληρη η ζωή και φαίνεται, πως ο, τι υπάρχει τώρα – θα είναι για πάντα. Όμως, δεν θα είναι για πάντα, θα περάσει. Και αυτό, που θα μείνει – εξαρτάται  και από εμάς, παρεμπιπτόντως. Εσύ, για παράδειγμα, θα μείνεις, απ` ότι βλέπω, έτσι δεν είναι?</w:t>
      </w:r>
    </w:p>
    <w:p>
      <w:pPr>
        <w:pStyle w:val="Normal"/>
        <w:ind w:firstLine="540"/>
        <w:jc w:val="both"/>
        <w:rPr>
          <w:lang w:eastAsia="ko-KR"/>
        </w:rPr>
      </w:pPr>
      <w:r>
        <w:rPr>
          <w:lang w:eastAsia="ko-KR"/>
        </w:rPr>
        <w:t>- Με ποια έννοια? – δεν κατάλαβε ο Αντρέι.</w:t>
      </w:r>
    </w:p>
    <w:p>
      <w:pPr>
        <w:pStyle w:val="Normal"/>
        <w:ind w:firstLine="540"/>
        <w:jc w:val="both"/>
        <w:rPr>
          <w:lang w:eastAsia="ko-KR"/>
        </w:rPr>
      </w:pPr>
      <w:r>
        <w:rPr>
          <w:lang w:eastAsia="ko-KR"/>
        </w:rPr>
        <w:t>- Εννοώ, ότι και εσύ – είσαι ένας Ρώσος, όπως και αυτοί, και θα μείνεις ζωντανός, ενδιαφέρον άνθρωπος, και όταν το κύμα αυτό θα καταλαγιάσει, δίπλα σου θα μείνουν άλλοι Ρώσοι και όχι μόνο Ρώσοι, και από εσένα και τους  όμοιους σου θα ξεκινήσει η αναγέννηση της ρωσικής κουλτούρας.</w:t>
      </w:r>
    </w:p>
    <w:p>
      <w:pPr>
        <w:pStyle w:val="Normal"/>
        <w:ind w:firstLine="540"/>
        <w:jc w:val="both"/>
        <w:rPr>
          <w:lang w:eastAsia="ko-KR"/>
        </w:rPr>
      </w:pPr>
      <w:r>
        <w:rPr>
          <w:lang w:eastAsia="ko-KR"/>
        </w:rPr>
        <w:t>- Εντάξει, - ντράπηκε ο Αντρέι, - εγώ δεν μοιάζω ακόμα με κάποιον, που είναι ικανός να αναγεννήσει τη ρωσική κουλτούρα …</w:t>
      </w:r>
    </w:p>
    <w:p>
      <w:pPr>
        <w:pStyle w:val="Normal"/>
        <w:ind w:firstLine="540"/>
        <w:jc w:val="both"/>
        <w:rPr>
          <w:lang w:eastAsia="ko-KR"/>
        </w:rPr>
      </w:pPr>
      <w:r>
        <w:rPr>
          <w:lang w:eastAsia="ko-KR"/>
        </w:rPr>
        <w:t>- Ακριβώς – «ακόμα». – Επενέβη η Γιόλκα. – Και ποιος άλλος, κατά τι γνώμη σου, θα αποτελέσει τη ράχη του μελλοντικού πολιτισμού? Έξυπνοι κύριες και κύριοι, και όχι εσύ? Σου αρέσει να είσαι άβουλη, ανώριμη βαλίτσα? Η  απόφαση είναι δική σου.</w:t>
      </w:r>
    </w:p>
    <w:p>
      <w:pPr>
        <w:pStyle w:val="Normal"/>
        <w:ind w:firstLine="540"/>
        <w:jc w:val="both"/>
        <w:rPr>
          <w:lang w:eastAsia="ko-KR"/>
        </w:rPr>
      </w:pPr>
      <w:r>
        <w:rPr>
          <w:lang w:eastAsia="ko-KR"/>
        </w:rPr>
        <w:t>Ο Αντρέι δεν βρήκε, τι να απαντήσει.</w:t>
      </w:r>
    </w:p>
    <w:p>
      <w:pPr>
        <w:pStyle w:val="Normal"/>
        <w:ind w:firstLine="540"/>
        <w:jc w:val="both"/>
        <w:rPr/>
      </w:pPr>
      <w:r>
        <w:rPr>
          <w:lang w:eastAsia="ko-KR"/>
        </w:rPr>
        <w:t xml:space="preserve">- Δεν μιλάω για τη «ρωσική κουλτούρα», - συνέχισε ο γείτονας του Τόμας. – Μιλάω για την κουλτούρα γενικότερα. Εθνικότητα,  φυλή, φύλο, μητρική γλώσσα – όλα αυτά δεν έχουν σημασία, είναι εντελώς ασήμαντα για μας, - τους ανθρώπους, ενωμένους με διαφορετικές αξίες. Εγώ, για παράδειγμα, είμαι Γερμανός. Εσύ είσαι ο Αντρέι, και εγώ – ο Χάνς, και τι με αυτό; Ποιος νοιάζεται? – Εκείνος γύρισε με το βλέμμα επιδεικτικά τους ανθρώπους στο τραπέζι. – Κάποτε αυτό έχε μεγάλη σημασία για κάποιους, σαν και αυτοί, -  ο Χανς έγνεψε στο διπλανό τραπεζάκι, - αυτό γίνεται και τώρα. Και θα έχει σημασία εκατό χρόνια μετά, μα τι μας νοιάζει εμάς? Μιλώντας ειλικρινά, αδιαφορώ παγερά για το τι θα γίνει με τη ρωσική κουλτούρα, ή με την γερμανική, ή με την  κουλτούρα των βάσκων. Άλλο είναι σημαντικό για μένα. Οι άνθρωποι, σαν και εμάς, σαν και σένα και εμένα – αν θα επιβιώσουν αυτοί, πώς θα προχωρήσει ή όχι η ανάπτυξη </w:t>
      </w:r>
      <w:r>
        <w:rPr>
          <w:i/>
          <w:iCs/>
          <w:lang w:eastAsia="ko-KR"/>
        </w:rPr>
        <w:t>αυτής</w:t>
      </w:r>
      <w:r>
        <w:rPr>
          <w:lang w:eastAsia="ko-KR"/>
        </w:rPr>
        <w:t xml:space="preserve"> της κουλτούρας.</w:t>
      </w:r>
    </w:p>
    <w:p>
      <w:pPr>
        <w:pStyle w:val="Normal"/>
        <w:ind w:firstLine="540"/>
        <w:jc w:val="both"/>
        <w:rPr>
          <w:lang w:eastAsia="ko-KR"/>
        </w:rPr>
      </w:pPr>
      <w:r>
        <w:rPr>
          <w:lang w:eastAsia="ko-KR"/>
        </w:rPr>
        <w:t>- Θα τους μιλήσω κιόλας, - είτε πρότεινε, είτε δήλωσε η Γιόλκα. – Έχει ενδιαφέρον.</w:t>
      </w:r>
    </w:p>
    <w:p>
      <w:pPr>
        <w:pStyle w:val="Normal"/>
        <w:ind w:firstLine="540"/>
        <w:jc w:val="both"/>
        <w:rPr>
          <w:lang w:eastAsia="ko-KR"/>
        </w:rPr>
      </w:pPr>
      <w:r>
        <w:rPr>
          <w:lang w:eastAsia="ko-KR"/>
        </w:rPr>
        <w:t>Και προτού ο Αντρέι προλάβει να την εμποδίσει ή να προειδοποιήσει, εκείνη ήδη πετάχτηκε και κάθισε στο τραπεζάκι με τους Ρώσους.</w:t>
      </w:r>
    </w:p>
    <w:p>
      <w:pPr>
        <w:pStyle w:val="Normal"/>
        <w:ind w:firstLine="540"/>
        <w:jc w:val="both"/>
        <w:rPr>
          <w:lang w:eastAsia="ko-KR"/>
        </w:rPr>
      </w:pPr>
      <w:r>
        <w:rPr>
          <w:lang w:eastAsia="ko-KR"/>
        </w:rPr>
        <w:t>- Γεια, καταλαβαίνετε αγγλικά?</w:t>
      </w:r>
    </w:p>
    <w:p>
      <w:pPr>
        <w:pStyle w:val="Normal"/>
        <w:ind w:firstLine="540"/>
        <w:jc w:val="both"/>
        <w:rPr>
          <w:lang w:eastAsia="ko-KR"/>
        </w:rPr>
      </w:pPr>
      <w:r>
        <w:rPr>
          <w:lang w:eastAsia="ko-KR"/>
        </w:rPr>
        <w:t>- Σίγουρα, Μις, - απάντησε κάποιος με βαρυσήμαντο ύφος. – Είμαστε μορφωμένοι άνθρωποι.</w:t>
      </w:r>
    </w:p>
    <w:p>
      <w:pPr>
        <w:pStyle w:val="Normal"/>
        <w:ind w:firstLine="540"/>
        <w:jc w:val="both"/>
        <w:rPr>
          <w:lang w:eastAsia="ko-KR"/>
        </w:rPr>
      </w:pPr>
      <w:r>
        <w:rPr>
          <w:lang w:eastAsia="ko-KR"/>
        </w:rPr>
        <w:t>- Πάρα πολύ ωραία, λοιπόν. Για πείτε μου, σας παρακαλώ,  φίλοι μου, για ποιο λόγο θεωρείται απαίσια η παιδεραστία?</w:t>
      </w:r>
    </w:p>
    <w:p>
      <w:pPr>
        <w:pStyle w:val="Normal"/>
        <w:ind w:firstLine="540"/>
        <w:jc w:val="both"/>
        <w:rPr>
          <w:lang w:eastAsia="ko-KR"/>
        </w:rPr>
      </w:pPr>
      <w:r>
        <w:rPr>
          <w:lang w:eastAsia="ko-KR"/>
        </w:rPr>
        <w:t>- Φου…, - ζάρωσε το πρόσωπο του ο Πιοτρ Λεξειτς, - αυτό είναι αηδία, βρωμιά. Εσείς είστε νέα, μα θα έπρεπε να καταλαβαίνετε, όμως.</w:t>
      </w:r>
    </w:p>
    <w:p>
      <w:pPr>
        <w:pStyle w:val="Normal"/>
        <w:ind w:firstLine="540"/>
        <w:jc w:val="both"/>
        <w:rPr>
          <w:lang w:eastAsia="ko-KR"/>
        </w:rPr>
      </w:pPr>
      <w:r>
        <w:rPr>
          <w:lang w:eastAsia="ko-KR"/>
        </w:rPr>
        <w:t>- Βοηθήστε με εσείς για να καταλάβω, μιας και δεν το πιάνω εγώ – πείτε μου, όταν σε ηλικία ενός χρόνου το παιδί πιπιλάει το στήθος της  μητέρας του – και ανοίγει πολύ το στοματάκι του για να ρουφήξει, αυτό είναι τόσο όμορφο, υπέροχο! Υπάρχουν διάφορα έργα τέχνης, οι μαντόνες με τα βρέφη, που ρουφάνε το στήθος, είναι ένα  θεϊκά όμορφο αριστούργημα!</w:t>
      </w:r>
    </w:p>
    <w:p>
      <w:pPr>
        <w:pStyle w:val="Normal"/>
        <w:ind w:firstLine="540"/>
        <w:jc w:val="both"/>
        <w:rPr>
          <w:lang w:eastAsia="ko-KR"/>
        </w:rPr>
      </w:pPr>
      <w:r>
        <w:rPr>
          <w:lang w:eastAsia="ko-KR"/>
        </w:rPr>
        <w:t>- Φυσικά, θεέ μου, τι να λέμε, - βούιξε η Βερούνια. – Η δική μου ζήταγε στήθος μέχρι τριών χρονών, έτσι εγώ …</w:t>
      </w:r>
    </w:p>
    <w:p>
      <w:pPr>
        <w:pStyle w:val="Normal"/>
        <w:ind w:firstLine="540"/>
        <w:jc w:val="both"/>
        <w:rPr>
          <w:lang w:eastAsia="ko-KR"/>
        </w:rPr>
      </w:pPr>
      <w:r>
        <w:rPr>
          <w:lang w:eastAsia="ko-KR"/>
        </w:rPr>
        <w:t>- Πάρα πολύ ωραία, - τη διέκοψε η Γιόλκα, - και τώρα κάτι άλλο – αν, για παράδειγμα, το παιδί δεν έχει στο στόμα του το στήθος, αλλά την πιπίλα – είναι εντάξει αυτό?</w:t>
      </w:r>
    </w:p>
    <w:p>
      <w:pPr>
        <w:pStyle w:val="Normal"/>
        <w:ind w:firstLine="540"/>
        <w:jc w:val="both"/>
        <w:rPr>
          <w:lang w:eastAsia="ko-KR"/>
        </w:rPr>
      </w:pPr>
      <w:r>
        <w:rPr>
          <w:lang w:eastAsia="ko-KR"/>
        </w:rPr>
        <w:t>- Και γιατί όχι? – αγανάκτησε ξαφνικά η εύσωμη δεσποινίδα. – Γιατί όχι, σας ρωτάω! Είναι εντάξει αυτό.</w:t>
      </w:r>
    </w:p>
    <w:p>
      <w:pPr>
        <w:pStyle w:val="Normal"/>
        <w:ind w:firstLine="540"/>
        <w:jc w:val="both"/>
        <w:rPr>
          <w:lang w:eastAsia="ko-KR"/>
        </w:rPr>
      </w:pPr>
      <w:r>
        <w:rPr>
          <w:lang w:eastAsia="ko-KR"/>
        </w:rPr>
        <w:t>Ο Αντρέι μαζεύτηκε λιγάκι, συναντώντας μια τέτοια αδικαιολόγητη επιθετικότητα, όμως, η Γιόλκα δεν κούνησε καν το φρύδι.</w:t>
      </w:r>
    </w:p>
    <w:p>
      <w:pPr>
        <w:pStyle w:val="Normal"/>
        <w:ind w:firstLine="540"/>
        <w:jc w:val="both"/>
        <w:rPr>
          <w:lang w:eastAsia="ko-KR"/>
        </w:rPr>
      </w:pPr>
      <w:r>
        <w:rPr>
          <w:lang w:eastAsia="ko-KR"/>
        </w:rPr>
        <w:t>- Και αν το γάλα από το γεμάτο μητρικό στήθος πετάγεται μέσα στο στόμα, και το παιδάκι καταπίνει και του αρέσει, και αυτό είναι υπέροχο, παρά την δική μου άποψη, ας πούμε, ότι το γυναικείο γάλα είναι άνοστο, και σε πολλούς προκαλεί ακόμα και αηδία.</w:t>
      </w:r>
    </w:p>
    <w:p>
      <w:pPr>
        <w:pStyle w:val="Normal"/>
        <w:ind w:firstLine="540"/>
        <w:jc w:val="both"/>
        <w:rPr>
          <w:lang w:eastAsia="ko-KR"/>
        </w:rPr>
      </w:pPr>
      <w:r>
        <w:rPr>
          <w:lang w:eastAsia="ko-KR"/>
        </w:rPr>
        <w:t xml:space="preserve">- Μα δεν είναι για σένα το γάλα, είναι για το παιδάκι, και σε αυτό αρέσει πάρα πολύ! Η δική μου … </w:t>
      </w:r>
    </w:p>
    <w:p>
      <w:pPr>
        <w:pStyle w:val="Normal"/>
        <w:ind w:firstLine="540"/>
        <w:jc w:val="both"/>
        <w:rPr>
          <w:lang w:eastAsia="ko-KR"/>
        </w:rPr>
      </w:pPr>
      <w:r>
        <w:rPr>
          <w:lang w:eastAsia="ko-KR"/>
        </w:rPr>
        <w:t xml:space="preserve">- Τέλεια, - και πάλι δεν την άφησε να ολοκληρώσει η Γιόλκα. </w:t>
      </w:r>
      <w:r>
        <w:rPr>
          <w:b/>
          <w:color w:val="FF0000"/>
          <w:lang w:eastAsia="ko-KR"/>
        </w:rPr>
        <w:t>[</w:t>
      </w:r>
      <w:r>
        <w:rPr>
          <w:b/>
          <w:color w:val="FF0000"/>
          <w:lang w:eastAsia="ko-KR"/>
        </w:rPr>
        <w:t>λογοκρισία</w:t>
      </w:r>
      <w:r>
        <w:rPr>
          <w:b/>
          <w:color w:val="FF0000"/>
          <w:lang w:eastAsia="ko-KR"/>
        </w:rPr>
        <w:t>]</w:t>
      </w:r>
    </w:p>
    <w:p>
      <w:pPr>
        <w:pStyle w:val="Normal"/>
        <w:ind w:firstLine="540"/>
        <w:jc w:val="both"/>
        <w:rPr>
          <w:lang w:eastAsia="ko-KR"/>
        </w:rPr>
      </w:pPr>
      <w:r>
        <w:rPr>
          <w:lang w:eastAsia="ko-KR"/>
        </w:rPr>
        <w:t>Μια κακοπροαίρετη σιωπή άναψε με τη φλόγα της κόλασης, και το γεγονός, ότι όλοι οι Ρώσοι συνέχιζαν ταυτόχρονα να αναμασάνε τακτικά, στέλνοντας το ακίνητο βλέμμα μπροστά τους σε κάποιο μόνο σε εκείνους γνωστό διάστημα, τόνισε μόνο την ύπαρξη της ιερής οργής, που φούντωνε αόρατα, και μέχρι στιγμής εκδηλωνόταν μόνο στα φουσκωμένα ρουθούνια και στα κοκκινισμένα, σαν το ηλιοβασίλεμα της Αποκάλυψης, μάτια τους.</w:t>
      </w:r>
    </w:p>
    <w:p>
      <w:pPr>
        <w:pStyle w:val="Normal"/>
        <w:ind w:firstLine="540"/>
        <w:jc w:val="both"/>
        <w:rPr>
          <w:lang w:eastAsia="ko-KR"/>
        </w:rPr>
      </w:pPr>
      <w:r>
        <w:rPr>
          <w:lang w:eastAsia="ko-KR"/>
        </w:rPr>
        <w:t>Η Βερούνια πήγε να ανοίξει το στόμα της, και το έκλεισε αμέσως. Ο Πιοτρ Λεξειτς σήκωσε τα βλέφαρα του, απηύθυνε ένα φλογισμένο βλέμμα προς το παρόν δίπλα στην Γιόλκα, και αμέσως κατέβασε τα μάτια του. Χτύπησε κάποιο πιρούνι, και η ατμόσφαιρα γέμισε με ηλεκτρισμό, όμως, η θύελλα δεν ερχόταν, έκανε κύκλους και  πλησίαζε μια από την μια πλευρά, μια από την άλλη. Ο άνθρωπος με πρησμένο πρόσωπο φούσκωσε τα χείλη του, λες και στο στόμα του δημιουργήθηκε κενό αέρος, και έστρεψε ανούσια το βλέμμα του στην σαλάτα, που βρισκόταν μπροστά, σαν να προσπαθούσε να διαβάσει μέσα στο περίτεχνο μοτίβο των λαχανικών εκείνη την ετυμηγορία, που η μοίρα θα βγάλει στην Γιόλκα για τις ερωτήσεις τέτοιου είδους.</w:t>
      </w:r>
    </w:p>
    <w:p>
      <w:pPr>
        <w:pStyle w:val="Normal"/>
        <w:ind w:firstLine="540"/>
        <w:jc w:val="both"/>
        <w:rPr/>
      </w:pPr>
      <w:r>
        <w:rPr>
          <w:lang w:eastAsia="ko-KR"/>
        </w:rPr>
        <w:t>- Ξέρεις, τι συμβαίνει, - είπε η Γιόλκα δυνατά στον Αντρέι, - ετοιμάζονται να με κατατροπώσουν, αλλά δεν έχουν ιδέα – πώς ακριβώς να το κάνουν.</w:t>
      </w:r>
      <w:r>
        <w:rPr>
          <w:b/>
          <w:color w:val="FF0000"/>
          <w:lang w:eastAsia="ko-KR"/>
        </w:rPr>
        <w:t xml:space="preserve"> [</w:t>
      </w:r>
      <w:r>
        <w:rPr>
          <w:b/>
          <w:color w:val="FF0000"/>
          <w:lang w:eastAsia="ko-KR"/>
        </w:rPr>
        <w:t>λογοκρισία</w:t>
      </w:r>
      <w:r>
        <w:rPr>
          <w:b/>
          <w:color w:val="FF0000"/>
          <w:lang w:eastAsia="ko-KR"/>
        </w:rPr>
        <w:t>]</w:t>
      </w:r>
      <w:r>
        <w:rPr>
          <w:lang w:eastAsia="ko-KR"/>
        </w:rPr>
        <w:t>?</w:t>
      </w:r>
    </w:p>
    <w:p>
      <w:pPr>
        <w:pStyle w:val="Normal"/>
        <w:ind w:firstLine="540"/>
        <w:jc w:val="both"/>
        <w:rPr>
          <w:lang w:eastAsia="ko-KR"/>
        </w:rPr>
      </w:pPr>
      <w:r>
        <w:rPr>
          <w:lang w:eastAsia="ko-KR"/>
        </w:rPr>
        <w:t>- Το παιδί σε αυτή την ηλικία δεν μπορεί να αποφασίσει μόνο του, τι του αρέσει, και τι όχι, - μουρμούρισε η Βερούνια, σαν να προσπαθούσε να θυμηθεί κάποιο κείμενο, το οποίο διάβασε πολύ καιρό πριν ή το έμαθε απ έξω, αλλά ποτέ δεν κατάλαβε καλά.</w:t>
      </w:r>
    </w:p>
    <w:p>
      <w:pPr>
        <w:pStyle w:val="Normal"/>
        <w:ind w:firstLine="540"/>
        <w:jc w:val="both"/>
        <w:rPr>
          <w:lang w:eastAsia="ko-KR"/>
        </w:rPr>
      </w:pPr>
      <w:r>
        <w:rPr>
          <w:lang w:eastAsia="ko-KR"/>
        </w:rPr>
        <w:t>- Και για αυτό δεν του δίνουν ούτε την πιπίλα, ούτε το παιχνίδι, ούτε το στήθος? – διευκρίνισε η Γιόλκα, αλλά η Βερούνια δεν είπε τίποτα.</w:t>
      </w:r>
    </w:p>
    <w:p>
      <w:pPr>
        <w:pStyle w:val="Normal"/>
        <w:ind w:firstLine="540"/>
        <w:jc w:val="both"/>
        <w:rPr>
          <w:lang w:eastAsia="ko-KR"/>
        </w:rPr>
      </w:pPr>
      <w:r>
        <w:rPr>
          <w:lang w:eastAsia="ko-KR"/>
        </w:rPr>
        <w:t>- Άλλο είναι να δώσεις τη πιπίλα, και τελείως διαφορετικό  -εκείνο το πράγμα! – και πάλι φώναξε η νταρντάνα-κόρη της. – Τα έχεις χάσει, δηλαδή, και δεν καταλαβαίνεις?</w:t>
      </w:r>
    </w:p>
    <w:p>
      <w:pPr>
        <w:pStyle w:val="Normal"/>
        <w:ind w:firstLine="540"/>
        <w:jc w:val="both"/>
        <w:rPr>
          <w:lang w:eastAsia="ko-KR"/>
        </w:rPr>
      </w:pPr>
      <w:r>
        <w:rPr>
          <w:lang w:eastAsia="ko-KR"/>
        </w:rPr>
        <w:t>- Σωστά, - ξαφνικά συνήλθαν και οι υπόλοιποι. – Έχει τρελαθεί αυτή, δεν το βλέπει – άλλο είναι να πιπιλίσει την μπουνιά του, και άλλο… φου, τι αηδία …</w:t>
      </w:r>
    </w:p>
    <w:p>
      <w:pPr>
        <w:pStyle w:val="Normal"/>
        <w:ind w:firstLine="540"/>
        <w:jc w:val="both"/>
        <w:rPr>
          <w:lang w:eastAsia="ko-KR"/>
        </w:rPr>
      </w:pPr>
      <w:r>
        <w:rPr>
          <w:lang w:eastAsia="ko-KR"/>
        </w:rPr>
        <w:t>- Τρελάθηκες, έτσι? – με γουρλωμένα τα μάτια γύρισε το δάχτυλο δίπλα στον κρόταφο του ο πρησμένος άντρας. Τώρα και εκείνος ανέκτησε τη σιγουριά για τον εαυτό του.</w:t>
      </w:r>
    </w:p>
    <w:p>
      <w:pPr>
        <w:pStyle w:val="Normal"/>
        <w:ind w:firstLine="540"/>
        <w:jc w:val="both"/>
        <w:rPr>
          <w:lang w:eastAsia="ko-KR"/>
        </w:rPr>
      </w:pPr>
      <w:r>
        <w:rPr>
          <w:lang w:eastAsia="ko-KR"/>
        </w:rPr>
        <w:t>Η Γιόλκα σηκώθηκε και επέστρεψε στο τραπέζι της, χωρίς να δώσει την παραμικρή σημασία στους Ρώσους.</w:t>
      </w:r>
    </w:p>
    <w:p>
      <w:pPr>
        <w:pStyle w:val="Normal"/>
        <w:ind w:firstLine="540"/>
        <w:jc w:val="both"/>
        <w:rPr>
          <w:lang w:eastAsia="ko-KR"/>
        </w:rPr>
      </w:pPr>
      <w:r>
        <w:rPr>
          <w:lang w:eastAsia="ko-KR"/>
        </w:rPr>
        <w:t xml:space="preserve">- Το ίδιο, όπως και τότε! – ο Αντρέι δεν παραξενεύτηκε με το ότι η συζήτηση ακολούθησε την ίδια ροή, απ` ότι με τους Γάλλους, αλλά του έκανε εντύπωση, ότι η κουβέντα, μάλλον,  ολοκληρώθηκε ειρηνικά, χωρίς ξυλοδαρμό. </w:t>
      </w:r>
    </w:p>
    <w:p>
      <w:pPr>
        <w:pStyle w:val="Normal"/>
        <w:ind w:firstLine="540"/>
        <w:jc w:val="both"/>
        <w:rPr>
          <w:lang w:eastAsia="ko-KR"/>
        </w:rPr>
      </w:pPr>
      <w:r>
        <w:rPr>
          <w:lang w:eastAsia="ko-KR"/>
        </w:rPr>
        <w:t>Εκείνη τι στιγμή στο τραπέζι τους έφτασαν ακόμα τέσσερα άτομα. Οι σερβιτόροι έτρεξαν κοντά τους αμέσως, και λίγα δευτερόλεπτα αργότερα,  γρήγορα και επιδέξια, σαν μυρμήγκια, κουβάλησαν άλλο ένα τραπέζι, το ένωσαν με το δικό τους έτσι, ώστε να δημιουργηθεί ένα μεγάλο.</w:t>
      </w:r>
    </w:p>
    <w:p>
      <w:pPr>
        <w:pStyle w:val="Normal"/>
        <w:ind w:firstLine="540"/>
        <w:jc w:val="both"/>
        <w:rPr>
          <w:lang w:eastAsia="ko-KR"/>
        </w:rPr>
      </w:pPr>
      <w:r>
        <w:rPr>
          <w:lang w:eastAsia="ko-KR"/>
        </w:rPr>
        <w:t>- Έχουμε αποτελέσματα? – ρώτησε ο Τόμας. – …Έχουμε αποτελέσματα, - επανέλαβε εκείνος, χαμογελώντας πια και κοιτάζοντας στα πρόσωπα αυτών, που μόλις ήρθαν.</w:t>
      </w:r>
    </w:p>
    <w:p>
      <w:pPr>
        <w:pStyle w:val="Normal"/>
        <w:ind w:firstLine="540"/>
        <w:jc w:val="both"/>
        <w:rPr>
          <w:lang w:eastAsia="ko-KR"/>
        </w:rPr>
      </w:pPr>
      <w:r>
        <w:rPr>
          <w:lang w:eastAsia="ko-KR"/>
        </w:rPr>
        <w:t>-  Και τι αποτελέσματα, Τόμας! – θριαμβευτικά απάντησε ένας από αυτούς, ταυτόχρονα κοιτάζοντας τον Αντρέι με ερωτηματικό ύφος.</w:t>
      </w:r>
    </w:p>
    <w:p>
      <w:pPr>
        <w:pStyle w:val="Normal"/>
        <w:ind w:firstLine="540"/>
        <w:jc w:val="both"/>
        <w:rPr>
          <w:lang w:eastAsia="ko-KR"/>
        </w:rPr>
      </w:pPr>
      <w:r>
        <w:rPr>
          <w:lang w:eastAsia="ko-KR"/>
        </w:rPr>
        <w:t>- Μπορείς να το πεις μπροστά του, Τάι. – πρότεινε η Γιόλκα.</w:t>
      </w:r>
    </w:p>
    <w:p>
      <w:pPr>
        <w:pStyle w:val="Normal"/>
        <w:ind w:firstLine="540"/>
        <w:jc w:val="both"/>
        <w:rPr>
          <w:lang w:eastAsia="ko-KR"/>
        </w:rPr>
      </w:pPr>
      <w:r>
        <w:rPr>
          <w:lang w:eastAsia="ko-KR"/>
        </w:rPr>
        <w:t>- Είσαι Ρώσος? –  τον ρώτησε η κοπέλα κοντά στα είκοσι πέντε, η οποία ειχε  τόσο βαθιά μάτια, ότι  ήθελες να  τα κοιτάζεις ατέλειωτα.</w:t>
      </w:r>
    </w:p>
    <w:p>
      <w:pPr>
        <w:pStyle w:val="Normal"/>
        <w:ind w:firstLine="540"/>
        <w:jc w:val="both"/>
        <w:rPr>
          <w:lang w:eastAsia="ko-KR"/>
        </w:rPr>
      </w:pPr>
      <w:r>
        <w:rPr>
          <w:lang w:eastAsia="ko-KR"/>
        </w:rPr>
        <w:t>- Ναι, - έγνεψε ο Αντρέι. - Φαίνεται?</w:t>
      </w:r>
    </w:p>
    <w:p>
      <w:pPr>
        <w:pStyle w:val="Normal"/>
        <w:ind w:firstLine="540"/>
        <w:jc w:val="both"/>
        <w:rPr>
          <w:lang w:eastAsia="ko-KR"/>
        </w:rPr>
      </w:pPr>
      <w:r>
        <w:rPr>
          <w:lang w:eastAsia="ko-KR"/>
        </w:rPr>
        <w:t>- Βέβαια, ειδικά για μένα, μιας και εγώ είμαι Ρωσίδα.</w:t>
      </w:r>
    </w:p>
    <w:p>
      <w:pPr>
        <w:pStyle w:val="Normal"/>
        <w:ind w:firstLine="540"/>
        <w:jc w:val="both"/>
        <w:rPr>
          <w:lang w:eastAsia="ko-KR"/>
        </w:rPr>
      </w:pPr>
      <w:r>
        <w:rPr>
          <w:lang w:eastAsia="ko-KR"/>
        </w:rPr>
        <w:t>- Πες μας εσύ, Μάγια, - ζήτησε ο Τόμας. – Ο Αντρέι θα τα καταλάβει όλα σιγά-σιγά.</w:t>
      </w:r>
    </w:p>
    <w:p>
      <w:pPr>
        <w:pStyle w:val="Normal"/>
        <w:ind w:firstLine="540"/>
        <w:jc w:val="both"/>
        <w:rPr>
          <w:lang w:eastAsia="ko-KR"/>
        </w:rPr>
      </w:pPr>
      <w:r>
        <w:rPr>
          <w:lang w:eastAsia="ko-KR"/>
        </w:rPr>
        <w:t>- Εντάξει. – η Μάγια έβαλε πάνω στο τραπέζι το λαπ τοπ, το άνοιξε και βρήκε το σωστό αρχείο. – Ήταν η πρώτη μας κατάδυση στην συγκεκριμένη κατάσταση, γι` αυτό, όπως συνήθως, είναι όλα αρκετά ακαθόριστα. Όπως είχαμε αποφασίσει πριν, δεν διευκρίνισα τα ονόματα, τις ημερομηνίες  και τα λοιπά, διότι αυτά  απαιτούν υπερβολική συγκέντρωση, ανταγωνιστική για την παρατήρηση, και μέχρι να μάθουμε – αν αξίζει αυτό, εκ των πρότερων λειτουργούμε σαν να «μην αξίζει».</w:t>
      </w:r>
    </w:p>
    <w:p>
      <w:pPr>
        <w:pStyle w:val="Normal"/>
        <w:ind w:firstLine="540"/>
        <w:jc w:val="both"/>
        <w:rPr>
          <w:lang w:eastAsia="ko-KR"/>
        </w:rPr>
      </w:pPr>
      <w:r>
        <w:rPr>
          <w:lang w:eastAsia="ko-KR"/>
        </w:rPr>
        <w:t>Ο Τόμας έγνεψε.</w:t>
      </w:r>
    </w:p>
    <w:p>
      <w:pPr>
        <w:pStyle w:val="Normal"/>
        <w:ind w:firstLine="540"/>
        <w:jc w:val="both"/>
        <w:rPr>
          <w:lang w:eastAsia="ko-KR"/>
        </w:rPr>
      </w:pPr>
      <w:r>
        <w:rPr>
          <w:lang w:eastAsia="ko-KR"/>
        </w:rPr>
        <w:t>- Γινόταν διπλή παρατήρηση, εμείς με τον Τάι δουλεύαμε μαζί, έτσι  το αποκτημένο αρχείο – είναι αρκετά ακριβές αποτύπωμα των γεγονότων. Σε γενικές γραμμές σταθήκαμε τυχεροί και άτυχοι ταυτόχρονα. Από τη μια μεριά, τίποτα, που να είχε ενδιαφέρον για τους ιστορικούς, και από την άλλη, η ίδια κατάσταση ήταν πολύ ενδιαφέρουσα, σχεδόν κωμική, όσο μπορεί να είναι εκείνη την εποχή…</w:t>
      </w:r>
    </w:p>
    <w:p>
      <w:pPr>
        <w:pStyle w:val="Normal"/>
        <w:ind w:firstLine="540"/>
        <w:jc w:val="both"/>
        <w:rPr>
          <w:lang w:eastAsia="ko-KR"/>
        </w:rPr>
      </w:pPr>
      <w:r>
        <w:rPr>
          <w:lang w:eastAsia="ko-KR"/>
        </w:rPr>
        <w:t>- Τριάντα εφτά, - διευκρίνισε ο Τάι. – η Μάγια επέμενε να αισθανθεί τους ανθρώπους εκείνης της εποχής …</w:t>
      </w:r>
    </w:p>
    <w:p>
      <w:pPr>
        <w:pStyle w:val="Normal"/>
        <w:ind w:firstLine="540"/>
        <w:jc w:val="both"/>
        <w:rPr>
          <w:lang w:eastAsia="ko-KR"/>
        </w:rPr>
      </w:pPr>
      <w:r>
        <w:rPr>
          <w:lang w:eastAsia="ko-KR"/>
        </w:rPr>
        <w:t>- Ήθελα να μάθω – πώς είναι δυνατόν γενικώς - ένα ολόκληρο έθνος έφτασε τον εαυτό του σε τέτοιο σχεδόν απόλυτο εκφυλισμό, ώστε συναντάμε τις συνέπειες ακόμα και τώρα.</w:t>
      </w:r>
    </w:p>
    <w:p>
      <w:pPr>
        <w:pStyle w:val="Normal"/>
        <w:ind w:firstLine="540"/>
        <w:jc w:val="both"/>
        <w:rPr>
          <w:lang w:eastAsia="ko-KR"/>
        </w:rPr>
      </w:pPr>
      <w:r>
        <w:rPr>
          <w:lang w:eastAsia="ko-KR"/>
        </w:rPr>
        <w:t>- Μιλάμε για τη Ρωσία? – ρώτησε ο Αντρέι.</w:t>
      </w:r>
    </w:p>
    <w:p>
      <w:pPr>
        <w:pStyle w:val="Normal"/>
        <w:ind w:firstLine="540"/>
        <w:jc w:val="both"/>
        <w:rPr>
          <w:lang w:eastAsia="ko-KR"/>
        </w:rPr>
      </w:pPr>
      <w:r>
        <w:rPr>
          <w:lang w:eastAsia="ko-KR"/>
        </w:rPr>
        <w:t>- Ναι.</w:t>
      </w:r>
    </w:p>
    <w:p>
      <w:pPr>
        <w:pStyle w:val="Normal"/>
        <w:ind w:firstLine="540"/>
        <w:jc w:val="both"/>
        <w:rPr>
          <w:lang w:eastAsia="ko-KR"/>
        </w:rPr>
      </w:pPr>
      <w:r>
        <w:rPr>
          <w:lang w:eastAsia="ko-KR"/>
        </w:rPr>
        <w:t>- Και τι σημαίνει… όλο αυτό, που έλεγες πριν, - δίστασε εκείνος να κάνει πιο συγκεκριμένη ερώτηση.</w:t>
      </w:r>
    </w:p>
    <w:p>
      <w:pPr>
        <w:pStyle w:val="Normal"/>
        <w:ind w:firstLine="540"/>
        <w:jc w:val="both"/>
        <w:rPr/>
      </w:pPr>
      <w:r>
        <w:rPr>
          <w:lang w:eastAsia="ko-KR"/>
        </w:rPr>
        <w:t xml:space="preserve">- Πάρα πολύ σύντομα – εμείς ερευνούμε τους κόσμους των συνειδητοποιημένων οραμάτων, - εξήγησε ο Τόμας. – Είμαστε στην αρχή του ταξιδιού, και σχεδόν κάθε μέρα ανακαλύπτουμε κάτι καινούριο. Ανακαλύπτουμε και νέα σύμπαντα, και ζωντανά, νοήμον πλάσματα εκεί, και βρίσκουμε τα μονοπατάκια για να προσεγγίσουμε τα ζωντανά όντα, που ζουν ανάμεσα μας, ωστόσο, διαφέρουν από εμάς υπερβολικά, και λόγο αυτού είναι απρόσιτα – τα βουνά, τα σύννεφα, τα ρυάκια … Έχουμε αποκτήσει ακόμα την πρόσβαση στην ιστορία, και  τώρα με τη ανάλογη θέληση μπορούμε να επαναφέρουμε μια ακριβή εικόνα  για ο, τι είχε συμβεί οποτεδήποτε,   και αυτή είναι η ορισμένη ασχολία του  Τάι με τη Μάγια.  Η Μάγια γράφει το  «Βιβλίο του </w:t>
      </w:r>
      <w:r>
        <w:rPr>
          <w:lang w:val="en-US" w:eastAsia="ko-KR"/>
        </w:rPr>
        <w:t>XXV</w:t>
      </w:r>
      <w:r>
        <w:rPr>
          <w:lang w:eastAsia="ko-KR"/>
        </w:rPr>
        <w:t xml:space="preserve"> αιώνα» της ιστορίας,  το οποίο βασίζεται ακριβώς σε τέτοιες καταδύσεις, μιας και δεν υπάρχει σχεδόν κανένας άλλος τρόπος – η ιστορία έχει διαστρεβλωθεί και ξαναγράφτηκε τόσες φορές, ότι τα τελευταία σπόρια της αλήθειας χάθηκαν προ πολλού, έτσι εμείς την επαναφέρουμε – βήμα προς βήμα, για την ώρα χωρίς κάποιο ορισμένο σύστημα, ακολουθώντας απλά τα ενδιαφέροντα μας – ο, τι επιλέγει ο καθένας.</w:t>
      </w:r>
    </w:p>
    <w:p>
      <w:pPr>
        <w:pStyle w:val="Normal"/>
        <w:ind w:firstLine="540"/>
        <w:jc w:val="both"/>
        <w:rPr>
          <w:lang w:eastAsia="ko-KR"/>
        </w:rPr>
      </w:pPr>
      <w:r>
        <w:rPr>
          <w:lang w:eastAsia="ko-KR"/>
        </w:rPr>
        <w:t>- Εγώ… θέλω και εγώ! – ο Αντρέι μούδιασε από την έκπληξη. – Με ενδιαφέρει πάρα πολύ, θέλω και εγώ! Μάγια, Τάι, Τόμας, πώς μπορώ να λάβω μέρος σε αυτό? Γιόλκα, - σχεδόν ικετευτικά απευθύνθηκε εκείνος στην κοπέλα, βλέποντας, ότι ως απάντηση στις ερωτήσεις του  φάνηκαν μόνο τα χαμόγελα, - Γιόλκα, πώς μπορώ να συμμετάσχω σε αυτό?</w:t>
      </w:r>
    </w:p>
    <w:p>
      <w:pPr>
        <w:pStyle w:val="Normal"/>
        <w:ind w:firstLine="540"/>
        <w:jc w:val="both"/>
        <w:rPr>
          <w:lang w:eastAsia="ko-KR"/>
        </w:rPr>
      </w:pPr>
      <w:r>
        <w:rPr>
          <w:lang w:eastAsia="ko-KR"/>
        </w:rPr>
        <w:t>- Για την ώρα με κανέναν τρόπο. Για να γίνει αυτό, χρειάζεται τουλάχιστον να μπεις στο σχολείο μας και να ολοκληρώσεις έστω τις τέσσερις τάξεις, και αυτό… δεν ταιριάζει σε όλους, δεν το θέλουν όλοι και δεν είναι όλοι ικανοί να το κάνουν.</w:t>
      </w:r>
    </w:p>
    <w:p>
      <w:pPr>
        <w:pStyle w:val="Normal"/>
        <w:ind w:firstLine="540"/>
        <w:jc w:val="both"/>
        <w:rPr>
          <w:lang w:eastAsia="ko-KR"/>
        </w:rPr>
      </w:pPr>
      <w:r>
        <w:rPr>
          <w:lang w:eastAsia="ko-KR"/>
        </w:rPr>
        <w:t>- Θέλω να δοκιμάσω! Αλήθεια, θα κάνω ο, τι μπορώ!</w:t>
      </w:r>
    </w:p>
    <w:p>
      <w:pPr>
        <w:pStyle w:val="Normal"/>
        <w:ind w:firstLine="540"/>
        <w:jc w:val="both"/>
        <w:rPr>
          <w:lang w:eastAsia="ko-KR"/>
        </w:rPr>
      </w:pPr>
      <w:r>
        <w:rPr>
          <w:lang w:eastAsia="ko-KR"/>
        </w:rPr>
        <w:t>Εκείνη τη στιγμή ο Αντρέι κατάλαβε ξαφνικά, ότι δεν βρέθηκε τυχαία εδώ, ανάμεσα σε αυτούς τους ανθρώπους, ότι  - όπως και σε εκείνη την κατάσταση, όταν η Γιόλκα έκοψε τους δυο συναδέλφους  του και επέλεξε εκείνον, έτσι και τώρα πάρα πολλά εξαρτώνται από την δική του πρωτοβουλία και ειλικρίνεια. Κατάλαβε, ότι ο Τόμας, ο Χανς, ο Τάι, η Μάγια, οι άλλοι άνθρωποι, που ήρθαν, και η Γιόλκα, - μπορούν και πάλι τώρα, για άλλη μια φορά, να αλλάξουν τη ζωή του απότομα, αν καταφέρει να αποδείξει, ότι τους κάνει, ότι έχει για αυτούς αρκετό ενδιαφέρον, και πρέπει να κάνει κάτι, μα τι συγκεκριμένα? Ο ίδιος  είναι αρκετά ειλικρινής με τον εαυτό του τώρα; Μήπως τον έπιασε η μεγαλομανία, η επιθυμία να ανήκει στον κύκλο των εκλεκτών? Ξανά και ξανά εκείνος περνούσε με το βλέμμα του τα πρόσωπα των ανθρώπων γύρω από το τραπέζι, και παρατηρούσε τον εαυτό του – τι αισθάνεται? Ανταγωνισμό? Αρπακτικό αντανακλαστικό? Η επιθυμία της κτήσης κάποιου μυστηρίου? Δεν μπορούσε να ορκιστεί, ότι όλα τα αυτά δεν υπήρξαν, σαν μια ελαφριά ομίχλη κρεμόταν ανάμεσα σε αυτόν και τα συναισθήματα του, και αυτό του προκαλούσε απελπισία, και όμως, τον καθησύχαζε το γεγονός, ότι ακόμα και να υπήρξαν όλα τα αυτά, προφανώς δεν κυριαρχούσαν σε αυτόν, ήταν απλώς το απομεινάρι, το οποίο ήθελε να ακρωτηριάσει και να αποτινάξει, και το πιο σημαντικό, που υπερείχε, που άπλωνε και τον καταλάμβανε με όλο και δυνατή λαβή, ήταν το ενδιαφέρον, η συμπάθεια, η επιθυμία της συνεργασίας, η θέληση να μάθει και να αγγίξει το μυστήριο, και δημιουργήθηκε πάλι εκείνη η γεύση της αφοσίωσης, την οποία βίωσε τόσο δυνατά στο αεροπλάνο.</w:t>
      </w:r>
    </w:p>
    <w:p>
      <w:pPr>
        <w:pStyle w:val="Normal"/>
        <w:ind w:firstLine="540"/>
        <w:jc w:val="both"/>
        <w:rPr>
          <w:lang w:eastAsia="ko-KR"/>
        </w:rPr>
      </w:pPr>
      <w:r>
        <w:rPr>
          <w:lang w:eastAsia="ko-KR"/>
        </w:rPr>
        <w:t>- Θα δούμε, - είπε ο Τόμας επιτέλους και έκανε νόημα στην Μάγια.</w:t>
      </w:r>
    </w:p>
    <w:p>
      <w:pPr>
        <w:pStyle w:val="Normal"/>
        <w:ind w:firstLine="540"/>
        <w:jc w:val="both"/>
        <w:rPr>
          <w:lang w:eastAsia="ko-KR"/>
        </w:rPr>
      </w:pPr>
      <w:r>
        <w:rPr>
          <w:lang w:eastAsia="ko-KR"/>
        </w:rPr>
        <w:t>- Θα το διαβάσω απλώς σαν μια αφηρημένη ιστορία – εξήγησε η Μάγια, - σαν να κοίταζε κάποιος παρατηρητής αυτά, που συνέβαιναν, έχοντας την μοναδική ικανότητα να διακρίνει, όπως στο μικροσκόπιο, και να μελετάει όχι μόνο τα γεγονότα, αλλά και τις αντιλήψεις αυτών, που ήταν παρόν.</w:t>
      </w:r>
    </w:p>
    <w:p>
      <w:pPr>
        <w:pStyle w:val="Normal"/>
        <w:ind w:firstLine="540"/>
        <w:jc w:val="both"/>
        <w:rPr>
          <w:lang w:eastAsia="ko-KR"/>
        </w:rPr>
      </w:pPr>
      <w:r>
        <w:rPr>
          <w:lang w:eastAsia="ko-KR"/>
        </w:rPr>
        <w:t> </w:t>
      </w:r>
    </w:p>
    <w:p>
      <w:pPr>
        <w:pStyle w:val="Normal"/>
        <w:ind w:firstLine="540"/>
        <w:jc w:val="both"/>
        <w:rPr>
          <w:lang w:eastAsia="ko-KR"/>
        </w:rPr>
      </w:pPr>
      <w:r>
        <w:rPr>
          <w:lang w:eastAsia="ko-KR"/>
        </w:rPr>
        <w:t xml:space="preserve">«Μεγάλη αίθουσα της τοπικής επιτροπής του Κομμουνιστικού κόμματος, άγνωστη πόλη, η αίθουσα είναι γεμάτη με ανθρώπους, που περνούν στις θέσεις τους, δείχνουν ανήσυχοι και προβληματισμένοι, την ίδια στιγμή, όταν τα βλέμματα τους διασταυρώνονται, γίνονται υπερβολικά ευγενικοί και καλοσυνάτοι. </w:t>
      </w:r>
    </w:p>
    <w:p>
      <w:pPr>
        <w:pStyle w:val="Normal"/>
        <w:ind w:firstLine="540"/>
        <w:jc w:val="both"/>
        <w:rPr>
          <w:lang w:eastAsia="ko-KR"/>
        </w:rPr>
      </w:pPr>
      <w:r>
        <w:rPr>
          <w:lang w:eastAsia="ko-KR"/>
        </w:rPr>
        <w:t>Πλησιάζω τον άνθρωπο, που κάθεται στην πρώτη σειρά – σκύβοντας το κεφάλι του στον γείτονα,  ανταλλάζει τους  σιγανούς ψίθυρους μαζί του, σχεδόν άπιαστα. Άργησα, και πάλι κάθισαν ήσυχα. Επιστρέφω τον χρόνο λιγάκι πιο πίσω, ακούω τη συζήτηση τους:</w:t>
      </w:r>
    </w:p>
    <w:p>
      <w:pPr>
        <w:pStyle w:val="Normal"/>
        <w:ind w:firstLine="540"/>
        <w:jc w:val="both"/>
        <w:rPr>
          <w:lang w:eastAsia="ko-KR"/>
        </w:rPr>
      </w:pPr>
      <w:r>
        <w:rPr>
          <w:lang w:eastAsia="ko-KR"/>
        </w:rPr>
        <w:t>- Θα την σκάσει ο Αμπράμ στον δικό μας Ιβάν Δμήτριτς…</w:t>
      </w:r>
    </w:p>
    <w:p>
      <w:pPr>
        <w:pStyle w:val="Normal"/>
        <w:ind w:firstLine="540"/>
        <w:jc w:val="both"/>
        <w:rPr>
          <w:lang w:eastAsia="ko-KR"/>
        </w:rPr>
      </w:pPr>
      <w:r>
        <w:rPr>
          <w:lang w:eastAsia="ko-KR"/>
        </w:rPr>
        <w:t>- Τι λες τώρα, όχι, αδύνατον, που να τον φτάσει. Ο Ιβάν Δμήτριτς είναι από το Σορμόβ, δικός μας από το χίλια εννιακόσια δώδεκα, ο μπολσεβίκος!</w:t>
      </w:r>
    </w:p>
    <w:p>
      <w:pPr>
        <w:pStyle w:val="Normal"/>
        <w:ind w:firstLine="540"/>
        <w:jc w:val="both"/>
        <w:rPr>
          <w:lang w:eastAsia="ko-KR"/>
        </w:rPr>
      </w:pPr>
      <w:r>
        <w:rPr>
          <w:lang w:eastAsia="ko-KR"/>
        </w:rPr>
        <w:t>- Αυτό σου λέω και εγώ, από το δώδεκα, ο Αμπράμ έχει δόντι για αυτόν, άκουσα κάτι φήμες …</w:t>
      </w:r>
    </w:p>
    <w:p>
      <w:pPr>
        <w:pStyle w:val="Normal"/>
        <w:ind w:firstLine="540"/>
        <w:jc w:val="both"/>
        <w:rPr>
          <w:lang w:eastAsia="ko-KR"/>
        </w:rPr>
      </w:pPr>
      <w:r>
        <w:rPr>
          <w:lang w:eastAsia="ko-KR"/>
        </w:rPr>
        <w:t>- Δεν γίνεται αυτό, Βασίλη! Ο Ιβάν Δμήτριτς (γουρλώνει τα μάτια του) – σήκωνε όλα τα Ουράλια μόνος του.  Αφού είναι (χαμηλώνει την φωνή μέχρι να βραχνιάσει) μέλος του Κεντρικού Κομιτάτου για παραπάνω από δέκα χρόνια!</w:t>
      </w:r>
    </w:p>
    <w:p>
      <w:pPr>
        <w:pStyle w:val="Normal"/>
        <w:ind w:firstLine="540"/>
        <w:jc w:val="both"/>
        <w:rPr>
          <w:lang w:eastAsia="ko-KR"/>
        </w:rPr>
      </w:pPr>
      <w:r>
        <w:rPr>
          <w:lang w:eastAsia="ko-KR"/>
        </w:rPr>
        <w:t>- Πιο σιγά… (ρίχνει μια σύντομη ματιά γύρω-γύρω, απομακρύνεται, και μετά – ακόμα πιο σιγά) –  χαζέ, έχε τα μάτια σου δεκατέσσερα, ο Αμπράμ αυτό κάνει, και έχει πολύ μακριά μύτη, να το κάνεις και εσύ, να μην είσαι βλάκας … τώρα όσο πιο ψηλά κάθεσαι, τόσο χαμηλά και θα πέσεις, τέλος, δεν σου είπα τίποτα, και εσύ γενικώς να προσέχεις – άκουσα, ότι σε προτείνουν για αναπληρωτή, μην πας, ακούς? Μην πας! Αν δεχτείς, θα σε στείλουν και εσένα μαζί… να κρατιέσαι πιο κοντά στον Αμπράμ …</w:t>
      </w:r>
    </w:p>
    <w:p>
      <w:pPr>
        <w:pStyle w:val="Normal"/>
        <w:ind w:firstLine="540"/>
        <w:jc w:val="both"/>
        <w:rPr>
          <w:lang w:val="ru-RU" w:eastAsia="ko-KR"/>
        </w:rPr>
      </w:pPr>
      <w:r>
        <w:rPr>
          <w:lang w:eastAsia="ko-KR"/>
        </w:rPr>
        <w:t>Όλοι πήραν τις θέσεις τους επιτέλους, από το προεδρείο ακούγονται κάποια συνθήματα, δεν ακούω καλά …</w:t>
      </w:r>
    </w:p>
    <w:p>
      <w:pPr>
        <w:pStyle w:val="Normal"/>
        <w:ind w:firstLine="540"/>
        <w:jc w:val="both"/>
        <w:rPr>
          <w:lang w:val="ru-RU" w:eastAsia="ko-KR"/>
        </w:rPr>
      </w:pPr>
      <w:r>
        <w:rPr>
          <w:lang w:eastAsia="ko-KR"/>
        </w:rPr>
        <w:t>- … όταν οι εχθροί της εργατικής τάξης σκότωσαν τον σύντροφο Κίροφ, και τότε …</w:t>
      </w:r>
    </w:p>
    <w:p>
      <w:pPr>
        <w:pStyle w:val="Normal"/>
        <w:ind w:firstLine="540"/>
        <w:jc w:val="both"/>
        <w:rPr>
          <w:lang w:val="ru-RU" w:eastAsia="ko-KR"/>
        </w:rPr>
      </w:pPr>
      <w:r>
        <w:rPr>
          <w:lang w:eastAsia="ko-KR"/>
        </w:rPr>
        <w:t>- … για να γίνει μάθημα και στους άλλους… να χτυπήσουμε με όλη τη δύναμη της εργατικής γροθιάς …</w:t>
      </w:r>
    </w:p>
    <w:p>
      <w:pPr>
        <w:pStyle w:val="Normal"/>
        <w:ind w:firstLine="540"/>
        <w:jc w:val="both"/>
        <w:rPr>
          <w:lang w:val="ru-RU" w:eastAsia="ko-KR"/>
        </w:rPr>
      </w:pPr>
      <w:r>
        <w:rPr>
          <w:lang w:eastAsia="ko-KR"/>
        </w:rPr>
        <w:t>Χαοτική ροή των σκέψεων  - δεν προσδιορίσαμε τους παραλήπτες, ο σκοπός μας ήταν να αισθανθούμε την ατμόσφαιρα γενικώς:</w:t>
      </w:r>
    </w:p>
    <w:p>
      <w:pPr>
        <w:pStyle w:val="Normal"/>
        <w:ind w:firstLine="540"/>
        <w:jc w:val="both"/>
        <w:rPr>
          <w:lang w:val="ru-RU" w:eastAsia="ko-KR"/>
        </w:rPr>
      </w:pPr>
      <w:r>
        <w:rPr>
          <w:lang w:eastAsia="ko-KR"/>
        </w:rPr>
        <w:t>- … γιατί</w:t>
      </w:r>
      <w:r>
        <w:rPr>
          <w:i/>
          <w:iCs/>
          <w:lang w:eastAsia="ko-KR"/>
        </w:rPr>
        <w:t xml:space="preserve"> πάλι για τον Κίροφ; … τι την θέλουν πάλι τη γροθιά… κάποιον προσπαθούν να υπονομεύσουν… οι εχθροί της εργατικής τάξης…ο Αμπράμ …</w:t>
      </w:r>
    </w:p>
    <w:p>
      <w:pPr>
        <w:pStyle w:val="Normal"/>
        <w:ind w:firstLine="540"/>
        <w:jc w:val="both"/>
        <w:rPr>
          <w:lang w:val="ru-RU" w:eastAsia="ko-KR"/>
        </w:rPr>
      </w:pPr>
      <w:r>
        <w:rPr>
          <w:lang w:eastAsia="ko-KR"/>
        </w:rPr>
        <w:t xml:space="preserve">- … θα σταθούμε σκληρά στις θέσεις της Σοβιετικής Εξουσίας… θεωρούν πολλά για τον εαυτό τους … </w:t>
      </w:r>
    </w:p>
    <w:p>
      <w:pPr>
        <w:pStyle w:val="Normal"/>
        <w:ind w:firstLine="540"/>
        <w:jc w:val="both"/>
        <w:rPr>
          <w:lang w:val="ru-RU" w:eastAsia="ko-KR"/>
        </w:rPr>
      </w:pPr>
      <w:r>
        <w:rPr>
          <w:lang w:eastAsia="ko-KR"/>
        </w:rPr>
        <w:t>Εκείνη τη στιγμή – δυνατό επιφώνημα:  «να σε πάρει!».</w:t>
      </w:r>
    </w:p>
    <w:p>
      <w:pPr>
        <w:pStyle w:val="Normal"/>
        <w:ind w:firstLine="540"/>
        <w:jc w:val="both"/>
        <w:rPr>
          <w:lang w:val="ru-RU" w:eastAsia="ko-KR"/>
        </w:rPr>
      </w:pPr>
      <w:r>
        <w:rPr>
          <w:lang w:eastAsia="ko-KR"/>
        </w:rPr>
        <w:t>Στην αίθουσα – η νεκρική σιγή.</w:t>
      </w:r>
    </w:p>
    <w:p>
      <w:pPr>
        <w:pStyle w:val="Normal"/>
        <w:ind w:firstLine="540"/>
        <w:jc w:val="both"/>
        <w:rPr>
          <w:lang w:eastAsia="ko-KR"/>
        </w:rPr>
      </w:pPr>
      <w:r>
        <w:rPr>
          <w:lang w:eastAsia="ko-KR"/>
        </w:rPr>
        <w:t>Αυτός που φώναξε – είναι ένας νεαρός, με πρόσωπο, που δεν στερείται την ελάχιστη νοητική δραστηριότητα. Επιστρέφουμε τον χρόνο πίσω, πλησιάζουμε – στο χέρι του έχει ένα βιβλίο, ο γείτονας του γυρίζει αδέξια, παθαίνει κράμπα από την άβολη στάση, ένα χτύπημα με τον αγκώνα, και το βιβλίο πέφτει στον διάδρομο, ακολουθεί το ακούσιο επιφώνημα «να σε πάρει!» - και αμέσως – κατά κύματα – ο φόβος, η σύγχυση, τα μάτια των γύρω ανθρώπων τους παρατηρούν ολοφάνερα, ο ομιλητής σώπασε στη σκηνή, και όλοι μα όλοι αυτόν κοιτάζουν. Ο νεαρός μούδιασε από τον φόβο και αμηχανία του, και ξαφνικά - σηκώθηκε. Και ο ίδιος δεν καταλαβαίνει, γιατί σηκώθηκε, ίσως να λειτούργησαν κάποια ένστικτα, υιοθετημένα ακόμα στο βιομηχανικό εκπαιδευτικό ίδρυμα - όταν εκανε κάτι λάθος,  ο δάσκαλος απαιτούσε να σηκωθεί, έτσι δούλεψαν και τα δικά του πόδια, εκείνος σηκώθηκε και τώρα στεκόταν στη μέση μιας ολόκληρης αίθουσας, ασφυκτικά γεμάτης με κόσμο, και όλοι πάγωσαν, και όλοι καταλάβαιναν,  ότι  συμβαίνει κάτι.</w:t>
      </w:r>
    </w:p>
    <w:p>
      <w:pPr>
        <w:pStyle w:val="Normal"/>
        <w:ind w:firstLine="540"/>
        <w:jc w:val="both"/>
        <w:rPr>
          <w:lang w:val="ru-RU" w:eastAsia="ko-KR"/>
        </w:rPr>
      </w:pPr>
      <w:r>
        <w:rPr>
          <w:lang w:eastAsia="ko-KR"/>
        </w:rPr>
        <w:t xml:space="preserve">- Δηλαδή, να σε πάρει…, - επαναλαμβάνει το παλικάρι, χωρίς να καταλαβαίνει πια ο ίδιος, - τι κάνει, και δεν μπορεί ούτε να καθίσει, ούτε να μείνει όρθιος, χωρίς να ξέρει τον λόγο, και το μόνο που ξέρει, είναι ότι στέκεται εδώ, ανάμεσα στους πιστούς κομμουνιστές, και ακόμα ξέρει, ότι τον παρακολουθούν επίσης τα μάτια των αφοσιωμένων υπάλληλων του ΝΚΒΔ </w:t>
      </w:r>
      <w:r>
        <w:rPr>
          <w:i/>
          <w:iCs/>
          <w:lang w:eastAsia="ko-KR"/>
        </w:rPr>
        <w:t>[Λαϊκό κομιτάτο των εσωτερικών υποθέσεων – προκάτοχος του ΚαΓκεΜπε – παρατήρηση του μεταφραστή]</w:t>
      </w:r>
      <w:r>
        <w:rPr>
          <w:lang w:eastAsia="ko-KR"/>
        </w:rPr>
        <w:t>, και καταλαβαίνει ακόμα, ότι διέκοψε τον ομιλητή, και δεν είναι όποιος και όποιος, αλλά ο ίδιος ο Ιβάν Δμήτριτς, ο παρασημοφόρος, άρα, όλη η «τρόικα» τον κοιτάζει ακούραστα… αχ, δεν τις καθιέρωσαν αυτές τις τρόικες για καλό, ήρθαν την χειρότερη στιγμή.</w:t>
      </w:r>
    </w:p>
    <w:p>
      <w:pPr>
        <w:pStyle w:val="Normal"/>
        <w:ind w:firstLine="540"/>
        <w:jc w:val="both"/>
        <w:rPr>
          <w:lang w:val="ru-RU" w:eastAsia="ko-KR"/>
        </w:rPr>
      </w:pPr>
      <w:r>
        <w:rPr>
          <w:lang w:eastAsia="ko-KR"/>
        </w:rPr>
        <w:t>Και η αμηχανία του μεγαλώνει, και πρέπει να κάνει έστω κάτι, αν θα μείνει έτσι, απλώς θα έρθουν και θα τον πάρουν, και τέλος…</w:t>
      </w:r>
    </w:p>
    <w:p>
      <w:pPr>
        <w:pStyle w:val="Normal"/>
        <w:ind w:firstLine="540"/>
        <w:jc w:val="both"/>
        <w:rPr>
          <w:lang w:val="ru-RU" w:eastAsia="ko-KR"/>
        </w:rPr>
      </w:pPr>
      <w:r>
        <w:rPr>
          <w:lang w:eastAsia="ko-KR"/>
        </w:rPr>
        <w:t>…</w:t>
      </w:r>
      <w:r>
        <w:rPr>
          <w:rFonts w:eastAsia="Times New Roman"/>
          <w:lang w:eastAsia="ko-KR"/>
        </w:rPr>
        <w:t xml:space="preserve"> </w:t>
      </w:r>
      <w:r>
        <w:rPr>
          <w:i/>
          <w:iCs/>
          <w:lang w:eastAsia="ko-KR"/>
        </w:rPr>
        <w:t>πρέπει να τον πάρουμε, δεν έχουμε καλύψει ακόμα τα περιθώρια για την πρώτη κατηγορία …και για την δεύτερη επίσης… τι συμβαίνει, γιατί σηκώθηκε αυτός … γιατί δεν τον παίρνουν πια… δεν στέκεται και μόνος του, αφού είναι μικρός, τελείως άγουρος ακόμα, άρα, τον έμαθαν κάποιοι έξυπνοι…</w:t>
      </w:r>
    </w:p>
    <w:p>
      <w:pPr>
        <w:pStyle w:val="Normal"/>
        <w:ind w:firstLine="540"/>
        <w:jc w:val="both"/>
        <w:rPr>
          <w:lang w:eastAsia="ko-KR"/>
        </w:rPr>
      </w:pPr>
      <w:r>
        <w:rPr>
          <w:lang w:eastAsia="ko-KR"/>
        </w:rPr>
        <w:t>Δεν αισθάνεται μόνο το παλικάρι αμηχανία, όλοι σκέφτονται – τι σημαίνει τούτο; Την ώρα  της αναφορικά-εκλογικής συνέλευσης, σηκώνεται στη μέση της ομιλίας για τους εχθρούς, που σκότωσαν τον Κίροφ, για τους σκοπούς του εργατικού λαού, και ποιος μιλούσε – ο ίδιος ο Ιβάν Δμιτριτς! Το ΝΚΒΔ κάθεται, σαν να μην τρέχει τίποτα, αυτό δεν είναι μια απλή σύμπτωση! Και όχι μόνο σηκώθηκε, αλλά και βρίζει κιόλας! Όχι, δεν γίνεται αυτό, αδύνατον, τι λέτε, εδώ είναι η επιτροπή, το γεγονός της χρονιάς, δηλαδή… θεέ μου, τι σημαίνει όλο το αυτό?</w:t>
      </w:r>
    </w:p>
    <w:p>
      <w:pPr>
        <w:pStyle w:val="Normal"/>
        <w:ind w:firstLine="540"/>
        <w:jc w:val="both"/>
        <w:rPr>
          <w:lang w:eastAsia="ko-KR"/>
        </w:rPr>
      </w:pPr>
      <w:r>
        <w:rPr>
          <w:lang w:eastAsia="ko-KR"/>
        </w:rPr>
        <w:t>Ο άνθρωπος, που στέκεται πάνω στο βήμα, λούζεται με τον ιδρώτα. Και αυτός απορεί – τι συμβαίνει; Ποιος επέτρεψε σε αυτόν τον πιτσιρικά να τον διακόψει με τέτοια αγένεια; Γιατί το ΝΚΒΔ αδρανεί, διότι αν τα όργανα δεν μιλάνε, τότε το εγκρίνουν, και αν το εγκρίνουν, τότε πως …</w:t>
      </w:r>
    </w:p>
    <w:p>
      <w:pPr>
        <w:pStyle w:val="Normal"/>
        <w:ind w:firstLine="540"/>
        <w:jc w:val="both"/>
        <w:rPr>
          <w:lang w:eastAsia="ko-KR"/>
        </w:rPr>
      </w:pPr>
      <w:r>
        <w:rPr>
          <w:lang w:eastAsia="ko-KR"/>
        </w:rPr>
        <w:t>Σοκ και απορία στο προεδρείο. Η ίδια ερώτηση – ποιος έδωσε την άδεια, όμως, ακόμα και αυτό τώρα δεν έχει τόση σημασία, άλλο είναι σημαντικό – πώς να φερθούν τώρα?? Πρέπει να αποφασίσουν άμεσα, χωρίς καμία καθυστέρηση, για να μην προλάβουν οι άλλοι, και να μην βρεθείς εκτός, και να μην το παρακάνεις, και πρέπει να δείξεις την ωριμότητα σου. Χαοτικές κινήσεις, σε κάποιον ανέβηκε η πίεση, κάποιος είναι στο όριο του εμφράγματος, και όλα γίνονται τόσο γρήγορα, δεν πέρασε ούτε ένα λεπτό!</w:t>
      </w:r>
    </w:p>
    <w:p>
      <w:pPr>
        <w:pStyle w:val="Normal"/>
        <w:ind w:firstLine="540"/>
        <w:jc w:val="both"/>
        <w:rPr>
          <w:lang w:eastAsia="ko-KR"/>
        </w:rPr>
      </w:pPr>
      <w:r>
        <w:rPr>
          <w:lang w:eastAsia="ko-KR"/>
        </w:rPr>
        <w:t>…</w:t>
      </w:r>
      <w:r>
        <w:rPr>
          <w:rFonts w:eastAsia="Times New Roman"/>
          <w:lang w:eastAsia="ko-KR"/>
        </w:rPr>
        <w:t xml:space="preserve"> </w:t>
      </w:r>
      <w:r>
        <w:rPr>
          <w:i/>
          <w:iCs/>
          <w:lang w:eastAsia="ko-KR"/>
        </w:rPr>
        <w:t>το προεδρείο δεν μιλάει, άρα έχει εγκριθεί αυτό… δεν πρέπει να τον πάρουμε, αφού λειτουργεί με άδεια κάποιου, θα νομίσουν, ότι εμποδίζουμε την  ανακάλυψη του εχθρού…οι τσεκίστες [οι υπάλληλοι της έκτακτης επιτροπής – του πιο αιματηρού τμήματος της ΚαΓκεΜπε, υπεύθυνου για την καταστολή της κατασκοπείας παρατήρηση του μεταφραστή]περιμένουν, άρα, δεν πρέπει να διατάξουμε!...</w:t>
      </w:r>
    </w:p>
    <w:p>
      <w:pPr>
        <w:pStyle w:val="Normal"/>
        <w:ind w:firstLine="540"/>
        <w:jc w:val="both"/>
        <w:rPr>
          <w:lang w:eastAsia="ko-KR"/>
        </w:rPr>
      </w:pPr>
      <w:r>
        <w:rPr>
          <w:lang w:eastAsia="ko-KR"/>
        </w:rPr>
        <w:t>- Σύντροφοι! – από το μακρινό τραπέζι του προεδρείου σηκώνεται ένας κοντούλης με ροδαλά μάγουλα. – Μέχρι πότε θα ακούμε όλη αυτή την δημαγωγία! Σωστά τα λέει η νεολαία – στο διάολο να πάει όλη αυτή η πολυλογία!</w:t>
      </w:r>
    </w:p>
    <w:p>
      <w:pPr>
        <w:pStyle w:val="Normal"/>
        <w:ind w:firstLine="540"/>
        <w:jc w:val="both"/>
        <w:rPr>
          <w:lang w:val="ru-RU" w:eastAsia="ko-KR"/>
        </w:rPr>
      </w:pPr>
      <w:r>
        <w:rPr>
          <w:lang w:eastAsia="ko-KR"/>
        </w:rPr>
        <w:t>…</w:t>
      </w:r>
      <w:r>
        <w:rPr>
          <w:rFonts w:eastAsia="Times New Roman"/>
          <w:lang w:eastAsia="ko-KR"/>
        </w:rPr>
        <w:t xml:space="preserve"> </w:t>
      </w:r>
      <w:r>
        <w:rPr>
          <w:i/>
          <w:iCs/>
          <w:lang w:eastAsia="ko-KR"/>
        </w:rPr>
        <w:t>δόξα το θεό, πάλι καλά, που δεν πήγαμε να τον πάρουμε, και οι ίδιοι τώρα θα πηγαίναμε με την ίδια κατηγορία, γλιτώσαμε, θεέ μου …</w:t>
      </w:r>
    </w:p>
    <w:p>
      <w:pPr>
        <w:pStyle w:val="Normal"/>
        <w:ind w:firstLine="540"/>
        <w:jc w:val="both"/>
        <w:rPr>
          <w:lang w:val="ru-RU" w:eastAsia="ko-KR"/>
        </w:rPr>
      </w:pPr>
      <w:r>
        <w:rPr>
          <w:lang w:eastAsia="ko-KR"/>
        </w:rPr>
        <w:t>- Αλήθεια, έτσι είναι!</w:t>
      </w:r>
    </w:p>
    <w:p>
      <w:pPr>
        <w:pStyle w:val="Normal"/>
        <w:ind w:firstLine="540"/>
        <w:jc w:val="both"/>
        <w:rPr>
          <w:lang w:eastAsia="ko-KR"/>
        </w:rPr>
      </w:pPr>
      <w:r>
        <w:rPr>
          <w:lang w:eastAsia="ko-KR"/>
        </w:rPr>
        <w:t>Από τις διαφορετικές γωνίες του ακροατηρίου άρχισαν οι φωνές. Στον αέρα μύρισε το αίμα, και τα κυνηγόσκυλα αισθάνθηκαν το θήραμα.</w:t>
      </w:r>
    </w:p>
    <w:p>
      <w:pPr>
        <w:pStyle w:val="Normal"/>
        <w:ind w:firstLine="540"/>
        <w:jc w:val="both"/>
        <w:rPr>
          <w:lang w:val="ru-RU" w:eastAsia="ko-KR"/>
        </w:rPr>
      </w:pPr>
      <w:r>
        <w:rPr>
          <w:lang w:eastAsia="ko-KR"/>
        </w:rPr>
        <w:t xml:space="preserve">- Εσύ, Ιβάν, σωστά τα λες όλα, πολύ σωστά, - μια ύπουλη φωνή από το προεδρείο,  - για πες μας σε παρακαλώ, δεν σπατάλησες εσύ τα χρήματα του λαού για  αυτή την δύσμοιρη λέσχη? </w:t>
      </w:r>
    </w:p>
    <w:p>
      <w:pPr>
        <w:pStyle w:val="Normal"/>
        <w:ind w:firstLine="540"/>
        <w:jc w:val="both"/>
        <w:rPr>
          <w:lang w:val="ru-RU" w:eastAsia="ko-KR"/>
        </w:rPr>
      </w:pPr>
      <w:r>
        <w:rPr>
          <w:lang w:eastAsia="ko-KR"/>
        </w:rPr>
        <w:t>- Σωστά το έθεσες το ερώτημα, Αμπράμ!</w:t>
      </w:r>
    </w:p>
    <w:p>
      <w:pPr>
        <w:pStyle w:val="Normal"/>
        <w:ind w:firstLine="540"/>
        <w:jc w:val="both"/>
        <w:rPr>
          <w:lang w:val="ru-RU" w:eastAsia="ko-KR"/>
        </w:rPr>
      </w:pPr>
      <w:r>
        <w:rPr>
          <w:lang w:eastAsia="ko-KR"/>
        </w:rPr>
        <w:t>…</w:t>
      </w:r>
      <w:r>
        <w:rPr>
          <w:rFonts w:eastAsia="Times New Roman"/>
          <w:lang w:eastAsia="ko-KR"/>
        </w:rPr>
        <w:t xml:space="preserve"> </w:t>
      </w:r>
      <w:r>
        <w:rPr>
          <w:i/>
          <w:iCs/>
          <w:lang w:eastAsia="ko-KR"/>
        </w:rPr>
        <w:t>σου τα`λεγα εγώ, Βασίλη, σαν να τα προέβλεψα!...</w:t>
      </w:r>
    </w:p>
    <w:p>
      <w:pPr>
        <w:pStyle w:val="Normal"/>
        <w:ind w:firstLine="540"/>
        <w:jc w:val="both"/>
        <w:rPr>
          <w:lang w:eastAsia="ko-KR"/>
        </w:rPr>
      </w:pPr>
      <w:r>
        <w:rPr>
          <w:lang w:eastAsia="ko-KR"/>
        </w:rPr>
        <w:t>- Τι χρειάζεται αυτή η χώρα, τα γλέντια και τους χορούς? Σύντροφοι? –  ο άνθρωπος έδειξε με το χέρι του την αίθουσα, σαν να προσκαλούσε τους πάντες να τον υποστηρίξουν, και οι φωνές της υποστήριξης άρχισαν με διακεκομμένα κύματα να ενώνονται σε μια πυκνή βοή. Ο άνθρωπος  στο προεδρείο πήγε να πέσει και έπιασε την καρδιά του.</w:t>
      </w:r>
    </w:p>
    <w:p>
      <w:pPr>
        <w:pStyle w:val="Normal"/>
        <w:ind w:firstLine="540"/>
        <w:jc w:val="both"/>
        <w:rPr>
          <w:lang w:val="ru-RU" w:eastAsia="ko-KR"/>
        </w:rPr>
      </w:pPr>
      <w:r>
        <w:rPr>
          <w:lang w:eastAsia="ko-KR"/>
        </w:rPr>
        <w:t>- Η χώρα χρειάζεται το ατσάλι, πρέπει να της δώσουμε το μαγγάνιο, το χρώμιο, και τα γλέντια μπορούν να περιμένουν, δεν μας καίει αυτό?</w:t>
      </w:r>
    </w:p>
    <w:p>
      <w:pPr>
        <w:pStyle w:val="Normal"/>
        <w:ind w:firstLine="540"/>
        <w:jc w:val="both"/>
        <w:rPr>
          <w:lang w:val="ru-RU" w:eastAsia="ko-KR"/>
        </w:rPr>
      </w:pPr>
      <w:r>
        <w:rPr>
          <w:lang w:eastAsia="ko-KR"/>
        </w:rPr>
        <w:t>Και σαν μια θύελλα έφτασαν οι κραυγές από τις σειρές, και έπνιξε με την ορμή της και τον άνθρωπο στο βήμα, και το προεδρείο.</w:t>
      </w:r>
    </w:p>
    <w:p>
      <w:pPr>
        <w:pStyle w:val="Normal"/>
        <w:ind w:firstLine="540"/>
        <w:jc w:val="both"/>
        <w:rPr>
          <w:lang w:eastAsia="ko-KR"/>
        </w:rPr>
      </w:pPr>
      <w:r>
        <w:rPr>
          <w:lang w:eastAsia="ko-KR"/>
        </w:rPr>
        <w:t xml:space="preserve">- … αυτή είναι δολιοφθορά!.. να φυλακιστούν! … τροτσκιστής! Ζήτω ο Στάλιν, ο Στάλιν ζήτω!... </w:t>
      </w:r>
    </w:p>
    <w:p>
      <w:pPr>
        <w:pStyle w:val="Normal"/>
        <w:ind w:firstLine="540"/>
        <w:jc w:val="both"/>
        <w:rPr>
          <w:lang w:val="ru-RU" w:eastAsia="ko-KR"/>
        </w:rPr>
      </w:pPr>
      <w:r>
        <w:rPr>
          <w:lang w:eastAsia="ko-KR"/>
        </w:rPr>
        <w:t xml:space="preserve">- Εμείς, οι άνθρωποι της σοσιαλιστικής κουλτούρας, της σοσιαλιστικής εργασίας – προσπαθούσε ο Αμπράμ να ξεπεράσει τον όχλο, φωνάζοντας, - και εσύ, Ιβάν, πέρασες τα λαμπάκια δίπλα στη γέφυρα… στολισμός… τα λαϊκά χρήματα… γλέντια…η χώρα… μαγγάνιο… χρώμια… καιροσκόπος … </w:t>
      </w:r>
    </w:p>
    <w:p>
      <w:pPr>
        <w:pStyle w:val="Normal"/>
        <w:ind w:firstLine="540"/>
        <w:jc w:val="both"/>
        <w:rPr>
          <w:lang w:eastAsia="ko-KR"/>
        </w:rPr>
      </w:pPr>
      <w:r>
        <w:rPr>
          <w:lang w:eastAsia="ko-KR"/>
        </w:rPr>
        <w:t>Σε όλο αυτό το χάος το παλικάρι είχε ξεχαστεί παντελώς, κάθισε και πάλι στη θέση του, ξεχνώντας το βιβλίο, και με ανοιχτό το στόμα παρακολουθούσε, πως η νέα εξουσία συνθλίβει την παλιά.  Ξαφνικά σαν να έσπασε κάτι, το οργισμένο στοιχείο άρχισε να καταλαγιάζει, και οι άνθρωποι, επέστρεφαν, ανταλλάσσοντας τις ματιές μεταξύ τους, στις θέσεις τους και σιωπούσαν. Αυτοί ήξεραν – πρέπει να υπάρχει κάποιος, οποιοσδήποτε πρέπει να βρεθεί, που στο αποκορύφωμα της λαϊκής οργής θα ερχόταν και θα έλεγε: «Συλλαμβάνεστε», η «Περάστε μαζί μας, παρακαλώ …», όμως, δεν ήρθε κανείς, το σενάριο έσπασε και οι τρομερές καχυποψίες άρχισαν και πάλι να περνάνε μέσα στα μυαλά τους, διότι «εκεί» δεν μπορεί να σπάσει τίποτα, δεν γίνονται αυτά τα πράγματα εκεί, άρα – είναι ένα λάθος?? Η νεκρική σιωπή και πάλι κρέμασε στην αίθουσα, και ο άνθρωπος στο βήμα, μάλλον, άρχισε να καταλαβαίνει επίσης, ότι οι πιο τρομερές προβλέψεις του δεν πραγματοποιήθηκαν, - είναι ακόμα εδώ, και αυτό σημαίνει… ότι πρέπει απλώς να υποκριθεί, πως δεν συνέβη τίποτα!</w:t>
      </w:r>
    </w:p>
    <w:p>
      <w:pPr>
        <w:pStyle w:val="Normal"/>
        <w:ind w:firstLine="540"/>
        <w:jc w:val="both"/>
        <w:rPr>
          <w:lang w:val="ru-RU" w:eastAsia="ko-KR"/>
        </w:rPr>
      </w:pPr>
      <w:r>
        <w:rPr>
          <w:lang w:eastAsia="ko-KR"/>
        </w:rPr>
        <w:t>- Σας ευχάριστο πολύ για την κριτική, σύντροφοι, θα την έχω υπ` όψιν μου! – Με μια κωφή, σαν σπασμένη φωνή είπε εκείνος, μετά καθάρισε τον λαιμό του και συνέχισε, - και τώρα ας περάσουμε, σύντροφοι μου, στη συζήτηση περί ολοκλήρωσης των σχεδίων της βιομηχανικής παραγωγής.</w:t>
      </w:r>
    </w:p>
    <w:p>
      <w:pPr>
        <w:pStyle w:val="Normal"/>
        <w:ind w:firstLine="540"/>
        <w:jc w:val="both"/>
        <w:rPr>
          <w:lang w:val="ru-RU" w:eastAsia="ko-KR"/>
        </w:rPr>
      </w:pPr>
      <w:r>
        <w:rPr>
          <w:lang w:eastAsia="ko-KR"/>
        </w:rPr>
        <w:t>Στο προεδρείο ακούστηκε το σύρσιμο τον χαρτιών και το συνέδριο συνεχίστηκε».</w:t>
      </w:r>
    </w:p>
    <w:p>
      <w:pPr>
        <w:pStyle w:val="Normal"/>
        <w:ind w:firstLine="540"/>
        <w:jc w:val="both"/>
        <w:rPr>
          <w:lang w:val="ru-RU" w:eastAsia="ko-KR"/>
        </w:rPr>
      </w:pPr>
      <w:r>
        <w:rPr>
          <w:lang w:eastAsia="ko-KR"/>
        </w:rPr>
        <w:t> </w:t>
      </w:r>
    </w:p>
    <w:p>
      <w:pPr>
        <w:pStyle w:val="Normal"/>
        <w:ind w:firstLine="540"/>
        <w:jc w:val="both"/>
        <w:rPr>
          <w:lang w:val="ru-RU" w:eastAsia="ko-KR"/>
        </w:rPr>
      </w:pPr>
      <w:r>
        <w:rPr>
          <w:lang w:eastAsia="ko-KR"/>
        </w:rPr>
        <w:t>Η Μάγια τελείωσε και έκλεισε το λαπ τοπ.</w:t>
      </w:r>
    </w:p>
    <w:p>
      <w:pPr>
        <w:pStyle w:val="Normal"/>
        <w:ind w:firstLine="540"/>
        <w:jc w:val="both"/>
        <w:rPr>
          <w:lang w:eastAsia="ko-KR"/>
        </w:rPr>
      </w:pPr>
      <w:r>
        <w:rPr>
          <w:lang w:eastAsia="ko-KR"/>
        </w:rPr>
        <w:t>- Το πιο σημαντικό είναι, ότι το καταφέρνουμε. – Συνόψισε εκείνη. – Τα υπόλοιπα είναι λεπτομέρειες. Κατά τα άλλα είναι μια αστεία ιστορία, αστεία και τραγική.</w:t>
      </w:r>
    </w:p>
    <w:p>
      <w:pPr>
        <w:pStyle w:val="Normal"/>
        <w:ind w:firstLine="540"/>
        <w:jc w:val="both"/>
        <w:rPr/>
      </w:pPr>
      <w:r>
        <w:rPr>
          <w:lang w:eastAsia="ko-KR"/>
        </w:rPr>
        <w:t>- Όχι, οι λεπτομέρειες… πρέπει να φτάσουμε στο αποτέλεσμα τελικά, - διαφώνησε ένας από τους άντρες, που ήρθαν μαζί με τη Μάγια και τον Τάι, - Πρέπει να επιβεβαιώσουμε με ντοκουμέντα, ότι οι άνθρωποι εκείνοι υπήρξαν, να διευκρινίσουμε τον τόπο, χρόνο, τα επώνυμα. Εγώ… καταλαβαίνω  - σήκωσε εκείνος το χέρι, σταματώντας την έτοιμη να ανταποκριθεί Μάγια, - καταλαβαίνω, ότι και εσύ, και ο Τάι, και σίγουρα ο Τόμας επίσης έχετε την πλήρη βεβαιότητα για το ότι αυτές δεν είναι ψευδαισθήσεις η κάτι τέτοιο, και εγώ αυτό θεωρώ επίσης. Όμως, το να «θεωρήσουμε» - είναι ένα πράγμα, και να «έχουμε τις πειστικές αποδείξεις» - τελείως διαφορετικό. Φυσικά, το ίδιο γεγονός, ότι η κατάσταση αντιλαμβανόταν από δυο ανεξάρτητους παρατηρητές, και το ότι οι παρατηρήσεις τους συμπληρώνουν, και όχι αντιτίθενται μεταξύ τους, μας λέει πολλά, αλλά αυτό δεν είναι μια απόδειξη ακόμα,  είναι ξεκάθαρο. Υπάρχει πιθανότητα να εξηγήσουμε τη σύμπτωση στις αντιλήψεις με κάποιο αμοιβαίο συντονισμό, που εμφανίζεται ακούσια, τι, αν υπάρχουν τα από κοινού οράματα – ακριβώς οράματα, το χάος τον εικονοσκεψεων … δεν χρειαζόμαστε αυτές τις αμφιβολίες. Ας βάλουμε όλες τις τελείες στα «</w:t>
      </w:r>
      <w:r>
        <w:rPr>
          <w:lang w:val="en-US" w:eastAsia="ko-KR"/>
        </w:rPr>
        <w:t>i</w:t>
      </w:r>
      <w:r>
        <w:rPr>
          <w:lang w:eastAsia="ko-KR"/>
        </w:rPr>
        <w:t>». Σε ο, τι αφορά εμένα, εγώ, βέβαια, θα επέλεγα  κάποιο πιο συναρπαστικό γεγονός… θα πήγαινα στο ατμόπλοιο, που πηγαίνει στην Αμερική τον Αϊνστάιν, και θα άκουγα, πως εκείνος μιλάει για τη θεωρία της σχετικότητας, η σε εκείνο τον αγώνα του Αλεχιν-Καπαμπλάνκα για τον τίτλο του παγκόσμιου πρωταθλητή… αλλά αφού έγινε έτσι, και πάλι είναι συναρπαστικό – έχετε εκεί ένα σωρό ανθρώπους, ήδη υπάρχουν κάποια ονόματα, κάποιες λεπτομέρειες ακόμα, ας επεξεργαστούμε στενά αυτή την ιστορία, και ας αποδείξουμε – τα πάντα πιθανόν να έγιναν ακριβώς με αυτόν τον τρόπο, και  οι συγκεκριμένοι άνθρωποι υπήρξαν εκεί.</w:t>
      </w:r>
    </w:p>
    <w:p>
      <w:pPr>
        <w:pStyle w:val="Normal"/>
        <w:ind w:firstLine="540"/>
        <w:jc w:val="both"/>
        <w:rPr>
          <w:lang w:val="ru-RU" w:eastAsia="ko-KR"/>
        </w:rPr>
      </w:pPr>
      <w:r>
        <w:rPr>
          <w:lang w:eastAsia="ko-KR"/>
        </w:rPr>
        <w:t>- Συμφωνώ, - ο Τόμας ύψωσε τις παλάμες του με σκοπό να τους συμφιλιώσει. – Καταλαβαίνω, πως θέλετε να τρέξετε μπροστά για να γράψετε την ιστορία, μα πρέπει να είναι ορισμένα η ιστορία, δεν μπορούμε να έχουμε αμφιβολίες, και ύστερα, με το ίδιο τρόπο θα τελειοποιήσουμε τις δεξιότητες μας.</w:t>
      </w:r>
    </w:p>
    <w:p>
      <w:pPr>
        <w:pStyle w:val="Normal"/>
        <w:ind w:firstLine="540"/>
        <w:jc w:val="both"/>
        <w:rPr>
          <w:lang w:eastAsia="ko-KR"/>
        </w:rPr>
      </w:pPr>
      <w:r>
        <w:rPr>
          <w:lang w:eastAsia="ko-KR"/>
        </w:rPr>
        <w:t>- Εμένα πιο πολύ με ενδιαφέρει κάτι άλλο σε αυτό, - είπε η κοπέλα, το όνομα της οποίας παρέμεινε άγνωστο στον Αντρέι. – Αφού τα συνειδητοποιημένα οράματα και η έξοδος από το σώμα – είναι είτε εξαιρετικά κοντά μεταξύ τους, είτε γενικώς αποτελούν τα στάδια της ίδιας διαδικασίας, ας δουλέψουμε μαζί λοιπόν? Διότι αυτό έχει τρομερό ενδιαφέρον…, - εκείνη αναζήτησε με το βλέμμα της κάποιον, που να την υποστήριζε, και ξαφνικά επέλεξε τον Αντρέι για αυτόν τον σκοπό.</w:t>
      </w:r>
    </w:p>
    <w:p>
      <w:pPr>
        <w:pStyle w:val="Normal"/>
        <w:ind w:firstLine="540"/>
        <w:jc w:val="both"/>
        <w:rPr>
          <w:lang w:eastAsia="ko-KR"/>
        </w:rPr>
      </w:pPr>
      <w:r>
        <w:rPr>
          <w:lang w:eastAsia="ko-KR"/>
        </w:rPr>
        <w:t>- Εσύ Αντρέι, θα ήθελες να μην αρρωσταίνεις ποτέ?</w:t>
      </w:r>
    </w:p>
    <w:p>
      <w:pPr>
        <w:pStyle w:val="Normal"/>
        <w:ind w:firstLine="540"/>
        <w:jc w:val="both"/>
        <w:rPr>
          <w:lang w:val="ru-RU" w:eastAsia="ko-KR"/>
        </w:rPr>
      </w:pPr>
      <w:r>
        <w:rPr>
          <w:lang w:eastAsia="ko-KR"/>
        </w:rPr>
        <w:t>Η ερώτηση, προφανώς, ήταν ρητορική, και εκείνος δεν προσπάθησε καν να απαντήσει.</w:t>
      </w:r>
    </w:p>
    <w:p>
      <w:pPr>
        <w:pStyle w:val="Normal"/>
        <w:ind w:firstLine="540"/>
        <w:jc w:val="both"/>
        <w:rPr>
          <w:lang w:eastAsia="ko-KR"/>
        </w:rPr>
      </w:pPr>
      <w:r>
        <w:rPr>
          <w:lang w:eastAsia="ko-KR"/>
        </w:rPr>
        <w:t>- Οι φωτισμένες αντιλήψεις και τα «σκαντζοχοιρικά πειραματα» μας – είναι  η μια πλευρά της δουλειάς, όμως, υπάρχει και η άλλη – η κλασσική ιατρική. Ας πούμε, ότι δεν είσαι ικανός αυτή τη στιγμή να δημιουργήσεις μέσα σου μια τέτοια συγκέντρωση, τέτοια πολεμική δόση των ΦΑ, ώστε να μην σε πιάνει καν καμία αρρώστια, μα τι θα γίνει, αν η νόσος θα νικήσει την άμυνα του οργανισμού σου?  Τι θα κάνεις, αν η νόσος αυτή θα είναι σοβαρή? Ενώ οι έξοδοι από το σώμα, - είναι η έξοδος και με μια άλλη έννοια, είναι ένας τρομερός τρόπος να γιατρεύεσαι! Θα γνωρίζεις σίγουρα, ότι σε πολλές βαριές καταστάσεις ο άνθρωπος χάνει τον ύπνο του, και αν ως αποτέλεσμα της θεραπείας και στην διαδικασία της μάχης του οργανισμού με την αρρώστια καταφέρνει να κοιμηθεί βαθιά, αυτό θεωρείται πάρα πολύ καλό σημάδι, και δίνουν στον ασθενή την ευκαιρία να κοιμηθεί όσο πιο πολύ μπορεί, έτσι πολύ συχνά η αρρώστια ξεπερνιέται, και γιατί? Επειδή ο βαθύς ύπνος – είναι μια αδύναμη αναλογία της εξόδου από το σώμα. Σε ένα βαθύ ύπνο χρησιμοποιούνται, αν και ελάχιστα, οι ίδιοι μηχανισμοί, που εκδηλώνονται τόσο δυνατά την ώρα της ΕΣΕ – εξωσωματικής εμπειρίας. Δεν το κατάλαβες?</w:t>
      </w:r>
    </w:p>
    <w:p>
      <w:pPr>
        <w:pStyle w:val="Normal"/>
        <w:ind w:firstLine="540"/>
        <w:jc w:val="both"/>
        <w:rPr>
          <w:lang w:eastAsia="ko-KR"/>
        </w:rPr>
      </w:pPr>
      <w:r>
        <w:rPr>
          <w:lang w:eastAsia="ko-KR"/>
        </w:rPr>
        <w:t> </w:t>
      </w:r>
      <w:r>
        <w:rPr>
          <w:lang w:eastAsia="ko-KR"/>
        </w:rPr>
        <w:t>Ο Αντρέι κούνησε το κεφάλι του αρνητικά.</w:t>
      </w:r>
    </w:p>
    <w:p>
      <w:pPr>
        <w:pStyle w:val="Normal"/>
        <w:ind w:firstLine="540"/>
        <w:jc w:val="both"/>
        <w:rPr>
          <w:lang w:eastAsia="ko-KR"/>
        </w:rPr>
      </w:pPr>
      <w:r>
        <w:rPr>
          <w:lang w:eastAsia="ko-KR"/>
        </w:rPr>
        <w:t>- Οι αρρώστιες επιτίθενται ποτέ στους νεκρούς? – ρώτησε η κοπέλα.</w:t>
      </w:r>
    </w:p>
    <w:p>
      <w:pPr>
        <w:pStyle w:val="Normal"/>
        <w:ind w:firstLine="540"/>
        <w:jc w:val="both"/>
        <w:rPr>
          <w:lang w:eastAsia="ko-KR"/>
        </w:rPr>
      </w:pPr>
      <w:r>
        <w:rPr>
          <w:lang w:eastAsia="ko-KR"/>
        </w:rPr>
        <w:t>Ο Αντρέι εξεπλάγηκε και κούνησε ξανά το κεφάλι του.</w:t>
      </w:r>
    </w:p>
    <w:p>
      <w:pPr>
        <w:pStyle w:val="Normal"/>
        <w:ind w:firstLine="540"/>
        <w:jc w:val="both"/>
        <w:rPr>
          <w:lang w:eastAsia="ko-KR"/>
        </w:rPr>
      </w:pPr>
      <w:r>
        <w:rPr>
          <w:lang w:eastAsia="ko-KR"/>
        </w:rPr>
        <w:t>- Όχι, η αρρώστια πιάνει ακριβώς τους ζωντανούς! Ακόμα δεν το έπιασες? Οι παθογόνοι ιοί, τα βακτηρία απλώς εκμεταλλεύονται τον άνθρωπο σαν περιβάλλον, τον καταλαμβάνουν σαν μια αφετηρία, ενώ αν αυτός θα σταματούσε να είναι ζωντανός?</w:t>
      </w:r>
    </w:p>
    <w:p>
      <w:pPr>
        <w:pStyle w:val="Normal"/>
        <w:ind w:firstLine="540"/>
        <w:jc w:val="both"/>
        <w:rPr>
          <w:lang w:eastAsia="ko-KR"/>
        </w:rPr>
      </w:pPr>
      <w:r>
        <w:rPr>
          <w:lang w:eastAsia="ko-KR"/>
        </w:rPr>
        <w:t>- Τότε, η ερώτηση για τη θεραπεία του θα έπαυε να είναι επίκαιρη πια, - γέλασε ο Αντρέι.</w:t>
      </w:r>
    </w:p>
    <w:p>
      <w:pPr>
        <w:pStyle w:val="Normal"/>
        <w:ind w:firstLine="540"/>
        <w:jc w:val="both"/>
        <w:rPr>
          <w:lang w:val="ru-RU" w:eastAsia="ko-KR"/>
        </w:rPr>
      </w:pPr>
      <w:r>
        <w:rPr>
          <w:lang w:eastAsia="ko-KR"/>
        </w:rPr>
        <w:t>- Δεν το πέτυχες, το αντίθετο. Γνωρίζεις τίποτα για τη μέθοδο του αποκλεισμού; Είναι μια πολύ απλή μέθοδος και πολύ γνωστή. Για παράδειγμα, με τη βοήθεια μιας ένεσης της νοβοκαινης μπλοκάρονται οι νευρικές απολήξεις σε εκείνο το κομμάτι του σώματος, που έχει προσβληθεί από φλεγμονή. Όσο πιο κοντά στην πηγή της μόλυνσης γίνεται ο αποκλεισμός, τόσο το καλύτερο. Τι λες; Ποιο θα είναι το αποτέλεσμα?</w:t>
      </w:r>
    </w:p>
    <w:p>
      <w:pPr>
        <w:pStyle w:val="Normal"/>
        <w:ind w:firstLine="540"/>
        <w:jc w:val="both"/>
        <w:rPr>
          <w:lang w:val="ru-RU" w:eastAsia="ko-KR"/>
        </w:rPr>
      </w:pPr>
      <w:r>
        <w:rPr>
          <w:lang w:eastAsia="ko-KR"/>
        </w:rPr>
        <w:t>Στον Αντρέι και πάλι έμεινε μόνο να σηκώσει τους ώμους του.</w:t>
      </w:r>
    </w:p>
    <w:p>
      <w:pPr>
        <w:pStyle w:val="Normal"/>
        <w:ind w:firstLine="540"/>
        <w:jc w:val="both"/>
        <w:rPr>
          <w:lang w:val="ru-RU" w:eastAsia="ko-KR"/>
        </w:rPr>
      </w:pPr>
      <w:r>
        <w:rPr>
          <w:lang w:eastAsia="ko-KR"/>
        </w:rPr>
        <w:t>- Είμαι εντελώς άσχετος με τη ιατρική …</w:t>
      </w:r>
    </w:p>
    <w:p>
      <w:pPr>
        <w:pStyle w:val="Normal"/>
        <w:ind w:firstLine="540"/>
        <w:jc w:val="both"/>
        <w:rPr/>
      </w:pPr>
      <w:r>
        <w:rPr>
          <w:lang w:eastAsia="ko-KR"/>
        </w:rPr>
        <w:t xml:space="preserve">- Η φλεγμονή θα μειωθεί! Η φλεγμονή  - είναι εν μέρει, αν όχι βασικά, η αντίδραση του ίδιου νευρικού συστήματος στην εισβολή του ιού, και αν σβήσεις το σύστημα σε αυτό το συγκεκριμένο σημείο, θα ξεκινήσει η ίαση. Βέβαια, δεν μπορείς να κάνεις τον αποκλεισμό για μεγάλο χρονικό διάστημα, διότι οι ιστοί θα αρχίσουν πραγματικά να νεκρώνουν, αλλά συνήθως ακόμα και δύο ώρες «του ύπνου των νεύρων» είναι αρκετές, για να ξεκινήσουν τη διαδικασία της ανάρρωσης. Έτσι γίνεται να ιατρέψεις ακόμα και την βαριά πνευμονία, και με μεγάλη επιτυχία, όμως, για άλλο ήθελα να σου πω. Ο αποκλεισμός – είναι καθαρά χημικό μπλοκάρισμα των νευρικών απολήξεων, και αυτό, αντίστοιχα, έχει μια σειρά δυσκολιών, παρενεργειών και περιορισμών, όσο σε διάρκεια, τόσο και σε τόπο της εφαρμογής. Ενώ με τα ΕΣΕ η κατάσταση διαφέρει ριζικά. Πρώτον, όλο το κορμί σβήνει εντελώς, και όχι μόνο η συγκεκριμένη περιοχή. Χάνεις εξ ολοκλήρου την ικανότητα να ελέγχεις το σώμα σου, δεν μπορείς να κουνήσεις ούτε δάχτυλο, ούτε να βλεφαρίσεις. Το ζήτημα για το τι συμβαίνει κατά διάρκεια της ΕΣΕ, για μένα τώρα έχει δευτερεύουσα σημασία… έλα, Μάγια, μην με εκτελείς με τα μάτια σου </w:t>
      </w:r>
      <w:r>
        <w:rPr>
          <w:rFonts w:eastAsia="Wingdings" w:cs="Wingdings" w:ascii="Wingdings" w:hAnsi="Wingdings"/>
          <w:lang w:eastAsia="ko-KR"/>
        </w:rPr>
        <w:t>J</w:t>
      </w:r>
      <w:r>
        <w:rPr>
          <w:lang w:eastAsia="ko-KR"/>
        </w:rPr>
        <w:t>, ναι, καταλαβαίνω όλη την απίστευτη σημαντικότητα και των καταδύσεων στην ιστορία, και πραγματικά είχα συγκλονιστεί, όταν ο Χανς ανακάλυψε έναν νέο πολιτισμό, ολόκληρο πολιτισμό των ζωντανών πλασμάτων, αλλά την δεδομένη στιγμή για μένα το  ενδιαφέρον, το πιο βασικό βρίσκεται αλλού – και συγκεκριμένα στο ότι οι πολλαπλασιασμένοι πέρα από το κάθε όριο και μετατρεπόμενοι σε παθογόνα ιοί και βακτηρία αντιλαμβάνονται μια τέτοια κατάσταση του ανθρώπου ως θάνατο, καταλαβαίνεις? Αυτά δεν μπορούν να καταλάβουν – αν ο άνθρωπος πέθανε η απλώς βρίσκεται στην ΕΣΕ. Έτσι απλώς εγκαταλείπουν το σώμα, παύουν τη δραστηριότητα τους, το περίσσευμα του πληθυσμού τους πεθαίνει, και το ανοσοποιητικό σύστημα του ανθρώπου μετά από την ολοκλήρωση της ΕΣΕ τα καταφέρνει εύκολα με την κατάσταση και την θέτει υπό έλεγχο.</w:t>
      </w:r>
    </w:p>
    <w:p>
      <w:pPr>
        <w:pStyle w:val="Normal"/>
        <w:ind w:firstLine="540"/>
        <w:jc w:val="both"/>
        <w:rPr>
          <w:lang w:val="ru-RU" w:eastAsia="ko-KR"/>
        </w:rPr>
      </w:pPr>
      <w:r>
        <w:rPr>
          <w:lang w:eastAsia="ko-KR"/>
        </w:rPr>
        <w:t>- Στην περίπτωση με τον καρκίνο αυτό το σενάριο, μάλλον, δεν θα έχει επιτυχία, - παρατήρησε η Μάγια, - εφόσον ο οργανισμός δεν αντιλαμβάνεται τα καρκινικά κύτταρα ως εισβολείς και το ανοσοποιητικό σύστημα δεν τα καταπολεμά, ενώ λόγο της δράσης της τελομερασης τα καρκινικά κύτταρα είναι αθάνατα …</w:t>
      </w:r>
    </w:p>
    <w:p>
      <w:pPr>
        <w:pStyle w:val="Normal"/>
        <w:ind w:firstLine="540"/>
        <w:jc w:val="both"/>
        <w:rPr>
          <w:lang w:eastAsia="ko-KR"/>
        </w:rPr>
      </w:pPr>
      <w:r>
        <w:rPr>
          <w:lang w:eastAsia="ko-KR"/>
        </w:rPr>
        <w:t>- Πρέπει να το ερευνήσω, - τα ματάκια της κοπέλας άναψαν. – Πρέπει να το μελετήσουμε, τώρα είναι δύσκολο να πω κάτι. Οπωσδήποτε θα κάνουμε πειράματα με  και με τους  ογκολογικούς ασθενείς, ενώ με την τελομεραση ο Τζέρι ασχολείται ήδη, και αργά η γρήγορα θα σκεφτούμε κάτι...</w:t>
      </w:r>
    </w:p>
    <w:p>
      <w:pPr>
        <w:pStyle w:val="Normal"/>
        <w:ind w:firstLine="540"/>
        <w:jc w:val="both"/>
        <w:rPr>
          <w:lang w:val="ru-RU" w:eastAsia="ko-KR"/>
        </w:rPr>
      </w:pPr>
      <w:r>
        <w:rPr>
          <w:lang w:eastAsia="ko-KR"/>
        </w:rPr>
        <w:t>- Ο Τζέρι πράγματι ασχολείται με την τελομεραση, από μια άλλη πλευρά, όμως, - διευκρίνισε ο Τόμας, - στα σκαντζοχοιράκια η δραστηριότητα της τελομερασης είναι αυξημένη, έτσι δεν εξαιρείται, ότι τουλάχιστον κάποια κύτταρα του κορμιού τους γίνονται εξίσου αθάνατα, όπως και τα καρκινικά.</w:t>
      </w:r>
    </w:p>
    <w:p>
      <w:pPr>
        <w:pStyle w:val="Normal"/>
        <w:ind w:firstLine="540"/>
        <w:jc w:val="both"/>
        <w:rPr>
          <w:lang w:val="ru-RU" w:eastAsia="ko-KR"/>
        </w:rPr>
      </w:pPr>
      <w:r>
        <w:rPr>
          <w:lang w:eastAsia="ko-KR"/>
        </w:rPr>
        <w:t>- Δηλαδή, δεν πεθαίνουν ποτέ?? Τι είναι η «τελομεραση», - δεν άντεξε ο Αντρέι.</w:t>
      </w:r>
    </w:p>
    <w:p>
      <w:pPr>
        <w:pStyle w:val="Normal"/>
        <w:ind w:firstLine="540"/>
        <w:jc w:val="both"/>
        <w:rPr>
          <w:lang w:eastAsia="ko-KR"/>
        </w:rPr>
      </w:pPr>
      <w:r>
        <w:rPr>
          <w:lang w:eastAsia="ko-KR"/>
        </w:rPr>
        <w:t>- Είναι αθάνατα υπό μια άλλη έννοια, - εξήγησε ο Τόμας. Κατά την διαίρεση των κυττάρων οι άκρες των χρωμοσωμάτων, που ονομάζονται «теломерами», σταδιακά φθείρονται, ενώ ένα ένζυμο με την ονομασία «τελομεραση» είναι ικανή να τους αναδομεί, και το αποτέλεσμα είναι κιόλας η πραγματική παύση της γήρανσης, όταν τα νέα κύτταρα απλώς αντικαθιστούν τα παλιά χωρίς κάποιο ελάττωμα. Αυτή είναι μεγάλη ερώτηση, δεν θα μπορέσω να στο εξηγήσω τώρα.</w:t>
      </w:r>
    </w:p>
    <w:p>
      <w:pPr>
        <w:pStyle w:val="Normal"/>
        <w:ind w:firstLine="540"/>
        <w:jc w:val="both"/>
        <w:rPr/>
      </w:pPr>
      <w:r>
        <w:rPr>
          <w:lang w:eastAsia="ko-KR"/>
        </w:rPr>
        <w:t xml:space="preserve">- Πάρε την «Γενετική </w:t>
      </w:r>
      <w:r>
        <w:rPr>
          <w:lang w:val="en-US" w:eastAsia="ko-KR"/>
        </w:rPr>
        <w:t>XXV</w:t>
      </w:r>
      <w:r>
        <w:rPr>
          <w:lang w:eastAsia="ko-KR"/>
        </w:rPr>
        <w:t>», - είπε η Μάγια. – Άρχισε με αυτό, και θα δεις μετά – αν σε ενδιαφέρει η όχι.</w:t>
      </w:r>
    </w:p>
    <w:p>
      <w:pPr>
        <w:pStyle w:val="Normal"/>
        <w:ind w:firstLine="540"/>
        <w:jc w:val="both"/>
        <w:rPr>
          <w:lang w:val="ru-RU" w:eastAsia="ko-KR"/>
        </w:rPr>
      </w:pPr>
      <w:r>
        <w:rPr>
          <w:lang w:eastAsia="ko-KR"/>
        </w:rPr>
        <w:t>Ο Αντρέι έγνεψε.</w:t>
      </w:r>
    </w:p>
    <w:p>
      <w:pPr>
        <w:pStyle w:val="Normal"/>
        <w:ind w:firstLine="540"/>
        <w:jc w:val="both"/>
        <w:rPr>
          <w:lang w:eastAsia="ko-KR"/>
        </w:rPr>
      </w:pPr>
      <w:r>
        <w:rPr>
          <w:lang w:eastAsia="ko-KR"/>
        </w:rPr>
        <w:t>- … αλλά αυτό, που ήθελα να πω, - συνέχισε η κοπέλα – γίνεται, δηλαδή, ότι είναι κάποιας μορφής θεραπεία με εικονικό θάνατο! Πρέπει να κάνω την έρευνα, αν και… - άνοιξε τα χέρια της εκείνη, - πραγματικά εδώ υπάρχει μια αντίφαση. Αν μιλάμε για έναν κανονικό άνθρωπο, η ΕΣΕ είναι κλειστή για εκείνον με τα δικά του αρνητικά συναισθήματα, την γενική δηλητηρίαση, απουσία της άσκησης, και αν μιλάμε για κάποιον από τους δικούς μας, αυτοί δεν αρρωσταίνουν και ποτέ … έτσι δεν ξέρω ακόμα, τι να κάνω:)</w:t>
      </w:r>
    </w:p>
    <w:p>
      <w:pPr>
        <w:pStyle w:val="Normal"/>
        <w:ind w:firstLine="540"/>
        <w:jc w:val="both"/>
        <w:rPr>
          <w:lang w:val="ru-RU" w:eastAsia="ko-KR"/>
        </w:rPr>
      </w:pPr>
      <w:r>
        <w:rPr>
          <w:lang w:eastAsia="ko-KR"/>
        </w:rPr>
        <w:t>- Για να μελετήσουμε την θεραπευτική επίδραση της ΕΣΕ πάνω στο σώμα, δεν χρειάζεται οπωσδήποτε να αρρωστήσεις με κάτι, - παρατήρησε η Μάγια. – Αρκεί να καταγράφεις μια σειρά από κάποια βιοχημικά δεδομένα,  πρέπει να πας στον Λόφο, εκεί βρίθουν οι ειδικοί, και θα βρείτε εύκολα κοινά σημεία.</w:t>
      </w:r>
    </w:p>
    <w:p>
      <w:pPr>
        <w:pStyle w:val="Normal"/>
        <w:ind w:firstLine="540"/>
        <w:jc w:val="both"/>
        <w:rPr>
          <w:lang w:val="ru-RU" w:eastAsia="ko-KR"/>
        </w:rPr>
      </w:pPr>
      <w:r>
        <w:rPr>
          <w:lang w:eastAsia="ko-KR"/>
        </w:rPr>
        <w:t>- Ναι, το καταλαβαίνω, - συμφώνησε η κοπέλα. – Εκεί πάω, ουσιαστικά:)</w:t>
      </w:r>
    </w:p>
    <w:p>
      <w:pPr>
        <w:pStyle w:val="Normal"/>
        <w:ind w:firstLine="540"/>
        <w:jc w:val="both"/>
        <w:rPr>
          <w:lang w:val="ru-RU" w:eastAsia="ko-KR"/>
        </w:rPr>
      </w:pPr>
      <w:r>
        <w:rPr>
          <w:lang w:eastAsia="ko-KR"/>
        </w:rPr>
        <w:t>- Σε αυτήν συμβούλεψε ο Τζέρι να χρησιμοποιήσει ως το κριτήριο την ανάλυση της κατάστασης και της δράσης της τελομερασης στα κύτταρα  - εξήγησε ο Τόμας. – Στον Λόφο γίνονται πολλές έρευνες σε αυτόν τον τομέα, έτσι – εκείνος  κοίταξε την κοπέλα, - θα σου αρέσει εκεί.</w:t>
      </w:r>
    </w:p>
    <w:p>
      <w:pPr>
        <w:pStyle w:val="Normal"/>
        <w:ind w:firstLine="540"/>
        <w:jc w:val="both"/>
        <w:rPr>
          <w:lang w:val="ru-RU" w:eastAsia="ko-KR"/>
        </w:rPr>
      </w:pPr>
      <w:r>
        <w:rPr>
          <w:lang w:eastAsia="ko-KR"/>
        </w:rPr>
        <w:t>- Σε μένα, - επενέβη ο Αντρέι – θα μου αρέσει εκεί?:)</w:t>
      </w:r>
    </w:p>
    <w:p>
      <w:pPr>
        <w:pStyle w:val="Normal"/>
        <w:ind w:firstLine="540"/>
        <w:jc w:val="both"/>
        <w:rPr>
          <w:lang w:val="ru-RU" w:eastAsia="ko-KR"/>
        </w:rPr>
      </w:pPr>
      <w:r>
        <w:rPr>
          <w:lang w:eastAsia="ko-KR"/>
        </w:rPr>
        <w:t>- Θα δούμε, - έπειτα από μια σύντομη παύση επανέλαβε ο Τόμας.</w:t>
      </w:r>
    </w:p>
    <w:p>
      <w:pPr>
        <w:pStyle w:val="Normal"/>
        <w:ind w:firstLine="540"/>
        <w:jc w:val="both"/>
        <w:rPr>
          <w:lang w:val="ru-RU" w:eastAsia="ko-KR"/>
        </w:rPr>
      </w:pPr>
      <w:r>
        <w:rPr>
          <w:lang w:eastAsia="ko-KR"/>
        </w:rPr>
        <w:t xml:space="preserve">Από την σκληράδα στη φωνή του ο Αντρέι κατάλαβε, ότι οι λέξεις αυτές – είναι το μόνο, που μπορούσε τώρα να του πει ο Τόμας ως παρηγοριά, ενώ από το πρόσωπο της Γιόλκας του έγινε ξεκάθαρο, ότι αυτό δεν είναι </w:t>
      </w:r>
      <w:r>
        <w:rPr>
          <w:i/>
          <w:iCs/>
          <w:lang w:eastAsia="ko-KR"/>
        </w:rPr>
        <w:t xml:space="preserve">καθόλου </w:t>
      </w:r>
      <w:r>
        <w:rPr>
          <w:lang w:eastAsia="ko-KR"/>
        </w:rPr>
        <w:t>λίγο.</w:t>
      </w:r>
    </w:p>
    <w:p>
      <w:pPr>
        <w:pStyle w:val="Normal"/>
        <w:ind w:firstLine="540"/>
        <w:jc w:val="both"/>
        <w:rPr>
          <w:lang w:val="ru-RU" w:eastAsia="ko-KR"/>
        </w:rPr>
      </w:pPr>
      <w:r>
        <w:rPr>
          <w:lang w:val="ru-RU" w:eastAsia="ko-KR"/>
        </w:rPr>
      </w:r>
    </w:p>
    <w:p>
      <w:pPr>
        <w:pStyle w:val="Normal"/>
        <w:ind w:firstLine="540"/>
        <w:jc w:val="both"/>
        <w:rPr>
          <w:lang w:val="ru-RU" w:eastAsia="ko-KR"/>
        </w:rPr>
      </w:pPr>
      <w:r>
        <w:rPr>
          <w:lang w:val="ru-RU" w:eastAsia="ko-KR"/>
        </w:rPr>
      </w:r>
    </w:p>
    <w:p>
      <w:pPr>
        <w:pStyle w:val="Heading3"/>
        <w:spacing w:before="0" w:after="0"/>
        <w:ind w:left="540" w:firstLine="555"/>
        <w:rPr>
          <w:rFonts w:ascii="Times New Roman" w:hAnsi="Times New Roman" w:cs="Times New Roman"/>
          <w:sz w:val="24"/>
          <w:szCs w:val="24"/>
          <w:lang w:eastAsia="ko-KR"/>
        </w:rPr>
      </w:pPr>
      <w:r>
        <w:rPr>
          <w:rFonts w:cs="Times New Roman" w:ascii="Times New Roman" w:hAnsi="Times New Roman"/>
          <w:sz w:val="24"/>
          <w:szCs w:val="24"/>
        </w:rPr>
        <w:t>Κεφάλαιο 1</w:t>
      </w:r>
      <w:r>
        <w:rPr>
          <w:rFonts w:cs="Times New Roman" w:ascii="Times New Roman" w:hAnsi="Times New Roman"/>
          <w:sz w:val="24"/>
          <w:szCs w:val="24"/>
          <w:lang w:eastAsia="ko-KR"/>
        </w:rPr>
        <w:t>4</w:t>
      </w:r>
    </w:p>
    <w:p>
      <w:pPr>
        <w:pStyle w:val="Normal"/>
        <w:ind w:firstLine="540"/>
        <w:jc w:val="both"/>
        <w:rPr>
          <w:rFonts w:ascii="Times New Roman" w:hAnsi="Times New Roman" w:cs="Times New Roman"/>
          <w:sz w:val="24"/>
          <w:szCs w:val="24"/>
          <w:lang w:eastAsia="ko-KR"/>
        </w:rPr>
      </w:pPr>
      <w:r>
        <w:rPr>
          <w:rFonts w:cs="Times New Roman"/>
          <w:sz w:val="24"/>
          <w:szCs w:val="24"/>
          <w:lang w:eastAsia="ko-KR"/>
        </w:rPr>
      </w:r>
    </w:p>
    <w:p>
      <w:pPr>
        <w:pStyle w:val="Normal"/>
        <w:ind w:firstLine="540"/>
        <w:jc w:val="both"/>
        <w:rPr>
          <w:lang w:eastAsia="ko-KR"/>
        </w:rPr>
      </w:pPr>
      <w:r>
        <w:rPr>
          <w:lang w:eastAsia="ko-KR"/>
        </w:rPr>
        <w:t>Μετά από το δείπνο η παρέα χώρισε. Ο Αντρέι, ο Τόμας, η Γιόλκα, ο Χανς, και το κορίτσι, που ενδιαφερόταν για την «ιατρική των ΕΣΕ», όπως και εκείνος ο άντρας, που ήρθε μαζί της, πήγαν στο ξενοδοχείο. Ο Αντρέι δεν μπορούσε με τίποτα να ξεχάσει την παράξενη φράση, με την οποία κάποιος ανέφερε τον νέο πολιτισμό. «Καταδύσεις», «πολιτισμός»… μιλάνε για  ντάιβινγκ? Για την Ατλαντίδα?</w:t>
      </w:r>
    </w:p>
    <w:p>
      <w:pPr>
        <w:pStyle w:val="Normal"/>
        <w:ind w:firstLine="540"/>
        <w:jc w:val="both"/>
        <w:rPr>
          <w:lang w:eastAsia="ko-KR"/>
        </w:rPr>
      </w:pPr>
      <w:r>
        <w:rPr>
          <w:lang w:eastAsia="ko-KR"/>
        </w:rPr>
        <w:t>- Βρήκατε κάποιο πολιτισμό κάτω από το νερό, στον ωκεανό?</w:t>
      </w:r>
    </w:p>
    <w:p>
      <w:pPr>
        <w:pStyle w:val="Normal"/>
        <w:ind w:firstLine="540"/>
        <w:jc w:val="both"/>
        <w:rPr>
          <w:lang w:eastAsia="ko-KR"/>
        </w:rPr>
      </w:pPr>
      <w:r>
        <w:rPr>
          <w:lang w:eastAsia="ko-KR"/>
        </w:rPr>
        <w:t>Ο Τόμας και ο Χανς γέλασαν.</w:t>
      </w:r>
    </w:p>
    <w:p>
      <w:pPr>
        <w:pStyle w:val="Normal"/>
        <w:ind w:firstLine="540"/>
        <w:jc w:val="both"/>
        <w:rPr>
          <w:lang w:eastAsia="ko-KR"/>
        </w:rPr>
      </w:pPr>
      <w:r>
        <w:rPr>
          <w:lang w:eastAsia="ko-KR"/>
        </w:rPr>
        <w:t>- Γιατί όχι, ίσως και θα τη βρούμε! – απολύτως σοβαρά απάντησε η Γιόλκα. Έχουμε μια ομάδα δυτών – πιο συγκεκριμένα  δυτών με  trimix, που βουτάνε στον ωκεανό και πετυχαίνουν τα νέα ρεκόρ στα βάθη.</w:t>
      </w:r>
    </w:p>
    <w:p>
      <w:pPr>
        <w:pStyle w:val="Normal"/>
        <w:ind w:firstLine="540"/>
        <w:jc w:val="both"/>
        <w:rPr>
          <w:lang w:eastAsia="ko-KR"/>
        </w:rPr>
      </w:pPr>
      <w:r>
        <w:rPr>
          <w:lang w:eastAsia="ko-KR"/>
        </w:rPr>
        <w:t>- Ξέρω, τι είναι το trimix , είναι η μίξη του ήλιου, αζώτου και οξυγόνου – ένα μείγμα των αερίων, στο οποίο το άζωτο αντικαθίσταται εν μέρει με ήλιο, για να μειωθεί η αζωτική δηλητηρίαση.</w:t>
      </w:r>
    </w:p>
    <w:p>
      <w:pPr>
        <w:pStyle w:val="Normal"/>
        <w:ind w:firstLine="540"/>
        <w:jc w:val="both"/>
        <w:rPr>
          <w:lang w:eastAsia="ko-KR"/>
        </w:rPr>
      </w:pPr>
      <w:r>
        <w:rPr>
          <w:lang w:eastAsia="ko-KR"/>
        </w:rPr>
        <w:t>Ο Αντρέι άκουσε αυτές τις κουβέντες στην παρέα των δυτών, με την οποία βούταγε η Κιμίκο, και τώρα ένιωθε χαρούμενος, ότι δεν είναι και εντελώς άσχετος. Ξαφνικά θέλησε και πάλι να πάρει αυτή την δυνατή Γιαπωνέζα, να ανοίξει τα πόδια της, να πιάσει το στήθος και να καρφώνει τον πούτσο του με φόρα, χωρίς πολλά-πολλά, μια φορά μετά την άλλη, νιώθοντας, πως τον αγκαλιάζει το μουνάκι της, πως τα χέρια της μια σφίγγουν το σεντόνι χαοτικά, και την άλλη να γρατζουνάνε την πλάτη του …</w:t>
      </w:r>
    </w:p>
    <w:p>
      <w:pPr>
        <w:pStyle w:val="Normal"/>
        <w:ind w:firstLine="540"/>
        <w:jc w:val="both"/>
        <w:rPr>
          <w:lang w:eastAsia="ko-KR"/>
        </w:rPr>
      </w:pPr>
      <w:r>
        <w:rPr>
          <w:lang w:eastAsia="ko-KR"/>
        </w:rPr>
        <w:t>- Άραγε, εδώ μπορούμε να βρούμε πουτανίτσες; – είπε ο Αντρέι με μια μικρή παύση, ξεπερνώντας την ντροπή να μιλάει στ`ανοιχτά για αυτό το θέμα.</w:t>
      </w:r>
    </w:p>
    <w:p>
      <w:pPr>
        <w:pStyle w:val="Normal"/>
        <w:ind w:firstLine="540"/>
        <w:jc w:val="both"/>
        <w:rPr>
          <w:lang w:eastAsia="ko-KR"/>
        </w:rPr>
      </w:pPr>
      <w:r>
        <w:rPr>
          <w:lang w:eastAsia="ko-KR"/>
        </w:rPr>
        <w:t>- Φυσικά, - ο Χανς έκανε μια φαρδιά χειρονομία, - παντού, σχεδόν σε οποιοδήποτε μασαζάδικο, απλώς έρχεσαι και λες – δεν θέλω μασάζ, μόνο το σεξ, και σε κάθε δεύτερο μαγαζάκι θα σου δείξουν κοπέλες να επιλέξεις, πες και την τιμή κατευθείαν – δυο χιλιάδες ρουπίες την ώρα.</w:t>
      </w:r>
    </w:p>
    <w:p>
      <w:pPr>
        <w:pStyle w:val="Normal"/>
        <w:ind w:firstLine="540"/>
        <w:jc w:val="both"/>
        <w:rPr>
          <w:lang w:eastAsia="ko-KR"/>
        </w:rPr>
      </w:pPr>
      <w:r>
        <w:rPr>
          <w:lang w:eastAsia="ko-KR"/>
        </w:rPr>
        <w:t>- Τέλεια!</w:t>
      </w:r>
    </w:p>
    <w:p>
      <w:pPr>
        <w:pStyle w:val="Normal"/>
        <w:ind w:firstLine="540"/>
        <w:jc w:val="both"/>
        <w:rPr>
          <w:lang w:eastAsia="ko-KR"/>
        </w:rPr>
      </w:pPr>
      <w:r>
        <w:rPr>
          <w:lang w:eastAsia="ko-KR"/>
        </w:rPr>
        <w:t xml:space="preserve">- Όχι και τόσο τέλεια:), - χαμογέλασε στραβά ο Χανς. – Για αυτές το σεξ – είναι και πάλι κάτι πρόστυχο, σχεδόν κανείς δεν θα σ` τον ρουφήξει, θα κρύβουν το στήθος τους, ακόμα και αν καταφέρεις να ανάψεις το κορίτσι, ακόμα και αν αυτή τελειώσει, και πάλι αμέσως θα μετατραπεί σε άβουλο πλάσμα, που φτύνει με απέχθεια, αν το στόμα της αγγίξει το πέος σου, ή αν τη φιλήσεις στο στόμα - αφότου έγλειψες το μουνάκι της. </w:t>
      </w:r>
    </w:p>
    <w:p>
      <w:pPr>
        <w:pStyle w:val="Normal"/>
        <w:ind w:firstLine="540"/>
        <w:jc w:val="both"/>
        <w:rPr>
          <w:lang w:eastAsia="ko-KR"/>
        </w:rPr>
      </w:pPr>
      <w:r>
        <w:rPr>
          <w:lang w:eastAsia="ko-KR"/>
        </w:rPr>
        <w:t>- Για την ικανοποίηση της μηχανικής σεξουαλικής επιθυμίας και αυτό το σεξ ταιριάζει απόλυτα, - παρατήρησε η Γιόλκα. – Δεν είναι επιθετικές, αρκετά τρυφερές και όντως πολύ υπάκουες.</w:t>
      </w:r>
    </w:p>
    <w:p>
      <w:pPr>
        <w:pStyle w:val="Normal"/>
        <w:ind w:firstLine="540"/>
        <w:jc w:val="both"/>
        <w:rPr>
          <w:lang w:eastAsia="ko-KR"/>
        </w:rPr>
      </w:pPr>
      <w:r>
        <w:rPr>
          <w:lang w:eastAsia="ko-KR"/>
        </w:rPr>
        <w:t>- Για την μσε [μηχανική σεξουαλική επιθυμία] – ναι, ταιριάζουν, συμφωνώ. Όμως, αν θα περιμένεις κάτι περισσότερο – μάλλον, δεν θα το πάρεις ποτέ.</w:t>
      </w:r>
    </w:p>
    <w:p>
      <w:pPr>
        <w:pStyle w:val="Normal"/>
        <w:ind w:firstLine="540"/>
        <w:jc w:val="both"/>
        <w:rPr>
          <w:lang w:eastAsia="ko-KR"/>
        </w:rPr>
      </w:pPr>
      <w:r>
        <w:rPr>
          <w:lang w:eastAsia="ko-KR"/>
        </w:rPr>
        <w:t>- Θα δοκιμάσω, σήμερα κιόλας! Η αύριο. – Ο Αντρέι ένιωθε ευχάριστη διέγερση, επειδή καταλάβαινε, πόσες πολλές προσιτές κοπέλες υπάρχουν εκεί έξω, και δεν συνειδητοποιούσε, ότι η φαντασία του ζωγραφίζει ανεξέλεγκτα πολύ πιο ελκυστικές εικόνες, απ` ότι θα μπορούσε να περιμένει πραγματικά σε αυτή την σχεδόν μουσουλμανική ατμόσφαιρα της παθολογικής ντροπαλότητας.</w:t>
      </w:r>
    </w:p>
    <w:p>
      <w:pPr>
        <w:pStyle w:val="Normal"/>
        <w:ind w:firstLine="540"/>
        <w:jc w:val="both"/>
        <w:rPr>
          <w:lang w:eastAsia="ko-KR"/>
        </w:rPr>
      </w:pPr>
      <w:r>
        <w:rPr>
          <w:lang w:eastAsia="ko-KR"/>
        </w:rPr>
        <w:t>- Και εγώ είμαι trimix-δύτης, - συνέχισε η Γιόλκα. – Ακόμα ο Μπόντχι με Ινδιάνο και… κάποια άλλα παιδιά στις αρχές του εικοστού πρώτου αιώνα άρχισαν να πετυχαίνουν τα νέα ρεκόρ,  όταν το μεγαλύτερο καταγεγραμμένο ρεκόρ ανερχόταν σε τριακόσια τριάντα μέτρα, μα και οι ίδιοι μετρητές βάθους από τότε είχαν ως μεγαλύτερη ένδειξη τα ίδια τριακόσια τριάντα μέτρα, έτσι και έμειναν μέχρι τώρα – τίποτα δεν καταγράφει βαθύτερα. Εκείνοι άρχισαν να κατεβαίνουν ακόμα πιο κάτω, και σταδιακά σχηματίστηκε μια ομάδα με παιδιά, ενθουσιασμένα με αυτό – είναι σαν τη πτήση στο διάστημα!</w:t>
      </w:r>
    </w:p>
    <w:p>
      <w:pPr>
        <w:pStyle w:val="Normal"/>
        <w:ind w:firstLine="540"/>
        <w:jc w:val="both"/>
        <w:rPr>
          <w:lang w:eastAsia="ko-KR"/>
        </w:rPr>
      </w:pPr>
      <w:r>
        <w:rPr>
          <w:lang w:eastAsia="ko-KR"/>
        </w:rPr>
        <w:t>- Μα πώς μπορείς να κατέβεις βαθύτερα, αν δεν έχεις κάτι για να μετρήσεις το βάθος; - απόρησε ο Αντρέι. – Απ` ότι ξέρω, η κατάδυση υπολογίζεται με ειδικό πρόγραμμα στον υπολογιστή, και ύστερα το σχέδιο της κατάδυσης, που συμπεριλαμβάνει τον χρόνο, τα βάθη, την αλλαγή των μειγμάτων του αεριού – όλα τα αυτά μεταφέρονται σε σχέδια, τα είδα, και σύμφωνα με αυτά τα σχέδια αυτοί καταδύονται και ανεβαίνουν, και αν δεν γνωρίζεις το βάθος - αυτό ισοδυναμεί με θάνατο…</w:t>
      </w:r>
    </w:p>
    <w:p>
      <w:pPr>
        <w:pStyle w:val="Normal"/>
        <w:ind w:firstLine="540"/>
        <w:jc w:val="both"/>
        <w:rPr>
          <w:lang w:eastAsia="ko-KR"/>
        </w:rPr>
      </w:pPr>
      <w:r>
        <w:rPr>
          <w:lang w:eastAsia="ko-KR"/>
        </w:rPr>
        <w:t>- Από τότε ο Μπόντχι  έλυσε το πρόβλημα. Όταν πάμε να σπάσουμε το ρεκόρ, καταδυόμαστε σε ένα από τα προετοιμασμένα  μέρη. Ο τοίχος σε όλη τη διάρκεια μέχρι τον πυθμένα κατεβαίνει σαν μια αρκετά απότομη πλαγιά, και εκεί τοποθετήσαμε ειδικά σημαδάκια ανά κάθε είκοσι μέτρα, ενώ αρχίζοντας από τα τριακόσια μέτρα χρησιμοποιούμε το μέτρο - βάζουμε τα σημαδάκια ανά μια τέτοια απόσταση, η οποία αντιστοιχεί σε πέντε μέτρα βάθος – υπολογίζουμε το βάθος από το μάκρος του μέτρου, έχοντας υπ` όψιν και τη κλίση της πλαγιάς. Έτσι από τα σημαδάκια βρίσκουμε το βάθος.</w:t>
      </w:r>
    </w:p>
    <w:p>
      <w:pPr>
        <w:pStyle w:val="Normal"/>
        <w:ind w:firstLine="540"/>
        <w:jc w:val="both"/>
        <w:rPr>
          <w:lang w:eastAsia="ko-KR"/>
        </w:rPr>
      </w:pPr>
      <w:r>
        <w:rPr>
          <w:lang w:eastAsia="ko-KR"/>
        </w:rPr>
        <w:t>- Το δικό σου προσωπικό ρεκόρ πόσο είναι?</w:t>
      </w:r>
    </w:p>
    <w:p>
      <w:pPr>
        <w:pStyle w:val="Normal"/>
        <w:ind w:firstLine="540"/>
        <w:jc w:val="both"/>
        <w:rPr>
          <w:lang w:eastAsia="ko-KR"/>
        </w:rPr>
      </w:pPr>
      <w:r>
        <w:rPr>
          <w:lang w:eastAsia="ko-KR"/>
        </w:rPr>
        <w:t xml:space="preserve">- Τετρακόσια εξήντα πέντε. </w:t>
      </w:r>
    </w:p>
    <w:p>
      <w:pPr>
        <w:pStyle w:val="Normal"/>
        <w:ind w:firstLine="540"/>
        <w:jc w:val="both"/>
        <w:rPr>
          <w:lang w:eastAsia="ko-KR"/>
        </w:rPr>
      </w:pPr>
      <w:r>
        <w:rPr>
          <w:lang w:eastAsia="ko-KR"/>
        </w:rPr>
        <w:t>- Και εγώ θέλω να το κάνω. Γίνεται?</w:t>
      </w:r>
    </w:p>
    <w:p>
      <w:pPr>
        <w:pStyle w:val="Normal"/>
        <w:ind w:firstLine="540"/>
        <w:jc w:val="both"/>
        <w:rPr>
          <w:lang w:eastAsia="ko-KR"/>
        </w:rPr>
      </w:pPr>
      <w:r>
        <w:rPr>
          <w:lang w:eastAsia="ko-KR"/>
        </w:rPr>
        <w:t>- Θα δούμε…</w:t>
      </w:r>
    </w:p>
    <w:p>
      <w:pPr>
        <w:pStyle w:val="Normal"/>
        <w:ind w:firstLine="540"/>
        <w:jc w:val="both"/>
        <w:rPr>
          <w:lang w:eastAsia="ko-KR"/>
        </w:rPr>
      </w:pPr>
      <w:r>
        <w:rPr>
          <w:lang w:eastAsia="ko-KR"/>
        </w:rPr>
        <w:t>- :)</w:t>
      </w:r>
    </w:p>
    <w:p>
      <w:pPr>
        <w:pStyle w:val="Normal"/>
        <w:ind w:firstLine="540"/>
        <w:jc w:val="both"/>
        <w:rPr>
          <w:lang w:eastAsia="ko-KR"/>
        </w:rPr>
      </w:pPr>
      <w:r>
        <w:rPr>
          <w:lang w:eastAsia="ko-KR"/>
        </w:rPr>
        <w:t>Ο Αντρέι είχε συνηθίσει πια στην απάντηση «θα δούμε».</w:t>
      </w:r>
    </w:p>
    <w:p>
      <w:pPr>
        <w:pStyle w:val="Normal"/>
        <w:ind w:firstLine="540"/>
        <w:jc w:val="both"/>
        <w:rPr>
          <w:lang w:eastAsia="ko-KR"/>
        </w:rPr>
      </w:pPr>
      <w:r>
        <w:rPr>
          <w:lang w:eastAsia="ko-KR"/>
        </w:rPr>
        <w:t>- Ακόμα μελετάμε την συμπεριφορά του οργανισμού σε ένα τέτοιο φανταστικό βάθος, διότι κανείς πριν από εμάς δεν το έχει μελετήσει, παρατηρούμε διάφορα σύνδρομα, βρίσκουμε την αιτία τους, την ξεπερνάμε, πηγαίνουμε βαθύτερα, ερευνούμε την υποβρύχια ζωή σε αυτά τα βάθη.</w:t>
      </w:r>
    </w:p>
    <w:p>
      <w:pPr>
        <w:pStyle w:val="Normal"/>
        <w:ind w:firstLine="540"/>
        <w:jc w:val="both"/>
        <w:rPr>
          <w:lang w:eastAsia="ko-KR"/>
        </w:rPr>
      </w:pPr>
      <w:r>
        <w:rPr>
          <w:lang w:eastAsia="ko-KR"/>
        </w:rPr>
        <w:t>- Και η Ατλαντίδα? – υπενθύμισε ο Αντρέι.</w:t>
      </w:r>
    </w:p>
    <w:p>
      <w:pPr>
        <w:pStyle w:val="Normal"/>
        <w:ind w:firstLine="540"/>
        <w:jc w:val="both"/>
        <w:rPr>
          <w:lang w:eastAsia="ko-KR"/>
        </w:rPr>
      </w:pPr>
      <w:r>
        <w:rPr>
          <w:lang w:eastAsia="ko-KR"/>
        </w:rPr>
        <w:t>Αυτοί μπήκαν στο ξενοδοχείο, και η Γιόλκα πρότεινε να πάνε στο δωμάτιο τους.</w:t>
      </w:r>
    </w:p>
    <w:p>
      <w:pPr>
        <w:pStyle w:val="Normal"/>
        <w:ind w:firstLine="540"/>
        <w:jc w:val="both"/>
        <w:rPr>
          <w:lang w:eastAsia="ko-KR"/>
        </w:rPr>
      </w:pPr>
      <w:r>
        <w:rPr>
          <w:lang w:eastAsia="ko-KR"/>
        </w:rPr>
        <w:t>- Βρήκαμε την Ατλαντίδα, όχι την υποβρύχια όμως …</w:t>
      </w:r>
    </w:p>
    <w:p>
      <w:pPr>
        <w:pStyle w:val="Normal"/>
        <w:ind w:firstLine="540"/>
        <w:jc w:val="both"/>
        <w:rPr>
          <w:lang w:eastAsia="ko-KR"/>
        </w:rPr>
      </w:pPr>
      <w:r>
        <w:rPr>
          <w:lang w:eastAsia="ko-KR"/>
        </w:rPr>
        <w:t>- Στον κόσμο των ΣΟ?</w:t>
      </w:r>
    </w:p>
    <w:p>
      <w:pPr>
        <w:pStyle w:val="Normal"/>
        <w:ind w:firstLine="540"/>
        <w:jc w:val="both"/>
        <w:rPr>
          <w:lang w:eastAsia="ko-KR"/>
        </w:rPr>
      </w:pPr>
      <w:r>
        <w:rPr>
          <w:lang w:eastAsia="ko-KR"/>
        </w:rPr>
        <w:t>- Όχι ακριβώς. – Η Γιόλκα κάθισε στο κρεβάτι, έπειτα ξάπλωσε και άρχισε να τεντώνεται για να ξεπιαστούν οι μύες της. – Μιλώντας γενικά, δεν υπάρχουν κανενός είδος «σύμπαντα των ΣΟ», απλώς όπως και οι έξοδοι από το σώμα, έτσι και τα συνειδητοποιημένα οράματα – είναι ένας δρόμος στους κόσμους, που υπάρχουν πέρα από τον δικό μας. Τα σύμπαντα μας είναι τόσο απομακρυσμένα, ότι μπορείς να ζήσεις και ένα εκατομμύριο χρόνια, όντας απολύτως σίγουρος για το ότι αυτά δεν υπάρχουν. Εκτός από τα ΣΟ και ΕΣΕ, υπάρχουν και άλλοι τρόποι να φτάσεις εκεί, ο Χανς κάποτε ανακάλυψε έναν από αυτούς.</w:t>
      </w:r>
    </w:p>
    <w:p>
      <w:pPr>
        <w:pStyle w:val="Normal"/>
        <w:ind w:firstLine="540"/>
        <w:jc w:val="both"/>
        <w:rPr>
          <w:lang w:eastAsia="ko-KR"/>
        </w:rPr>
      </w:pPr>
      <w:r>
        <w:rPr>
          <w:lang w:eastAsia="ko-KR"/>
        </w:rPr>
        <w:t>- Μα πού βρίσκονται αυτά – εννοώ – με την φυσική έννοια της λέξης?</w:t>
      </w:r>
    </w:p>
    <w:p>
      <w:pPr>
        <w:pStyle w:val="Normal"/>
        <w:ind w:firstLine="540"/>
        <w:jc w:val="both"/>
        <w:rPr>
          <w:lang w:eastAsia="ko-KR"/>
        </w:rPr>
      </w:pPr>
      <w:r>
        <w:rPr>
          <w:lang w:eastAsia="ko-KR"/>
        </w:rPr>
        <w:t>- Οι φυσικοί δεν έχουν και πολλά να πουν σχετικά με αυτό, - απάντησε ο Τόμας. – Σύμφωνα με τα λεγόμενα τους, η φυσική τώρα βρίσκεται  σε εμβρυακή κατάσταση, έτσι δεν έχουμε πολλές πιθανότητες να λάβουμε μια ικανοποιητική απάντηση σε τούτη την ερώτηση. Κάποιος διατύπωσε την υπόθεση για το ότι οι αναδιπλωμένες διαστάσεις, οι οποίες αποτελούν το αναπόσπαστο κομμάτι της θεωρίας των υπερχορδών, δημιουργούν κιόλας τις δυνατότητες για την ύπαρξη σε αυτά ολόκληρων τσαμπιών των διαστημάτων, τα οποία υπάρχουν εντελώς αόρατα για εμάς … γενικώς αμφιβάλλω, ότι ορισμένα η φυσική θα μας ανοίξει τον δρόμο στη λύση αυτού του προβλήματος, διότι απαιτούνται υπερβολικά μεγαλειώδεις πόροι, για να γίνει έστω  ένα μικρό βήμα εμπρός. Δεν νομίζω, ότι η ανθρωπότητα μπορεί να σπαταλάει γιγαντιαίους πόρους για τόσο καιρό και τόσο αναποτελεσματικά, εκτός και αν τυχαία δεν πέσουμε σε κάποιο σημείο προόδου στις θεμελιώδεις έρευνες μας, το οποίο θα μας επιτρέψει να βγούμε σε ένα εξ `αρχής διαφορετικό επίπεδο των τεχνολογιών.</w:t>
      </w:r>
    </w:p>
    <w:p>
      <w:pPr>
        <w:pStyle w:val="Normal"/>
        <w:ind w:firstLine="540"/>
        <w:jc w:val="both"/>
        <w:rPr>
          <w:lang w:eastAsia="ko-KR"/>
        </w:rPr>
      </w:pPr>
      <w:r>
        <w:rPr>
          <w:lang w:eastAsia="ko-KR"/>
        </w:rPr>
        <w:t>- Στο κάτω-κάτω, αυτό δεν μας νοιάζει, - τη διέκοψε ο Χανς. – Εμένα σίγουρα, όπως και να έχει. Τι δουλειά έχω εγώ με τους επιταχυντές και τα τηλεσκόπια, αν μπορώ, χρησιμοποιώντας αυτή την τεχνολογία, - εκείνος χτύπησε ελαφρά τη κοιλιά του μερικές φορές – να βρεθώ σε εκείνα τα σύμπαντα και να τα εξερευνήσω?</w:t>
      </w:r>
    </w:p>
    <w:p>
      <w:pPr>
        <w:pStyle w:val="Normal"/>
        <w:ind w:firstLine="540"/>
        <w:jc w:val="both"/>
        <w:rPr>
          <w:lang w:eastAsia="ko-KR"/>
        </w:rPr>
      </w:pPr>
      <w:r>
        <w:rPr>
          <w:lang w:eastAsia="ko-KR"/>
        </w:rPr>
        <w:t>- Πώς, όμως? – ο Αντρέι συναρπάχτηκε και ήθελε πάρα πολύ να ακούσει κάτι συγκεκριμένο.</w:t>
      </w:r>
    </w:p>
    <w:p>
      <w:pPr>
        <w:pStyle w:val="Normal"/>
        <w:ind w:firstLine="540"/>
        <w:jc w:val="both"/>
        <w:rPr>
          <w:lang w:eastAsia="ko-KR"/>
        </w:rPr>
      </w:pPr>
      <w:r>
        <w:rPr>
          <w:lang w:eastAsia="ko-KR"/>
        </w:rPr>
        <w:t>Για λίγη ώρα όλοι έμειναν σιωπηλοί. Ο Χανς αντάλλαξε με τη Γιόλκα μερικές φράσεις, τις οποίες ο Αντρέι δεν άκουσε καλά, και πάλι μπήκε σε σκέψεις.</w:t>
      </w:r>
    </w:p>
    <w:p>
      <w:pPr>
        <w:pStyle w:val="Normal"/>
        <w:ind w:firstLine="540"/>
        <w:jc w:val="both"/>
        <w:rPr>
          <w:lang w:eastAsia="ko-KR"/>
        </w:rPr>
      </w:pPr>
      <w:r>
        <w:rPr>
          <w:lang w:eastAsia="ko-KR"/>
        </w:rPr>
        <w:t>- Πολλά χρόνια πριν, όταν εγώ ήμουν χαζός και άνηκα στην κοινωνία των συνηθισμένων ανθρώπων, - άρχισε ο Χανς, - μου έτυχε μια παράξενη ιστορία, παρεμπιπτόντως, η ιστορία αυτή άρχισε από την γνωριμία με ένα άλλο Ρώσο παλικάρι, τον οποίο επίσης έλεγαν Αντρέι.</w:t>
      </w:r>
    </w:p>
    <w:p>
      <w:pPr>
        <w:pStyle w:val="Normal"/>
        <w:ind w:firstLine="540"/>
        <w:jc w:val="both"/>
        <w:rPr>
          <w:lang w:eastAsia="ko-KR"/>
        </w:rPr>
      </w:pPr>
      <w:r>
        <w:rPr>
          <w:lang w:eastAsia="ko-KR"/>
        </w:rPr>
        <w:t>Ο Χανς σκέφτηκε για κάτι πάλι, όμως, κανένας δεν τον διέκοπτε, και αυτός συνέχισε, σαν να τα θυμόταν δυνατά, αρκετά μπερδεμένα και καμιά φορά επιστρέφοντας και επαναλαμβάνοντας τα λεγόμενα του, προσθέτοντας την τάδε ή εκείνη λεπτομέρεια. Ίσως να σκεφτόταν παράλληλα για κάτι άλλο, ίσως και να δυσκολευόταν να μαζέψει σε μια μεριά τις μεμονωμένες αναμνήσεις – ούτως η αλλιώς, η ιστορία αυτή ήταν τόσο συναρπαστική, ότι ο Αντρέι και η κοπέλα-γιατρός την άκουγαν με αμέριστη προσοχή. Κρίνοντας απ` όλα, η Γιόλκα και ο Τόμας ήδη γνώριζαν αυτή την ιστορία, όμως, δεν στέρησαν από τους εαυτούς τους την απόλαυση να την ακούσουν για άλλη μια φορά από τον Χανς, ο οποίος, φαινόταν να έχει αφεθεί εξ ολοκλήρου στο παρελθόν.</w:t>
      </w:r>
    </w:p>
    <w:p>
      <w:pPr>
        <w:pStyle w:val="Normal"/>
        <w:ind w:firstLine="540"/>
        <w:jc w:val="both"/>
        <w:rPr>
          <w:lang w:eastAsia="ko-KR"/>
        </w:rPr>
      </w:pPr>
      <w:r>
        <w:rPr>
          <w:lang w:eastAsia="ko-KR"/>
        </w:rPr>
        <w:t> </w:t>
      </w:r>
    </w:p>
    <w:p>
      <w:pPr>
        <w:pStyle w:val="Normal"/>
        <w:ind w:firstLine="540"/>
        <w:jc w:val="both"/>
        <w:rPr>
          <w:lang w:eastAsia="ko-KR"/>
        </w:rPr>
      </w:pPr>
      <w:r>
        <w:rPr>
          <w:lang w:eastAsia="ko-KR"/>
        </w:rPr>
        <w:t>«Δύσκολο να φανταστούμε, ότι μόλις εκατό πενήντα χρόνια πριν για έναν μεσοαστό το ταξίδι στα Ιμαλάια ήταν εξίσου απρόσιτο, όπως και το ταξίδι στο φεγγάρι. Οι λίγοι ενθουσιαστές επιδείκνυαν θαύματα της αντρείας, αντοχής και ικανότητας να μαζέψουν τους πόρους; Συγκέντρωναν την ομάδα των απελπισμένα γενναίων ανθρώπων, και με μακρύτατα καραβάνια των φορτωμένων γιάκ και αλόγων, και με δεκάδες, καμία φορά και εκατοντάδες  αχθοφόρους έφευγαν στην μουντή ομίχλη, από την οποία εξείχαν οι μακρινές λαμπερές βελόνες των απόρθητων θηρίων. Μια ολόκληρη ζωή έμοιαζε να περνάει ανάμεσα στην αρχή της αποστολής μέχρι την ολοκλήρωση της, και σίγουρα δεν επέστρεφαν όλοι, όσοι ξεκινούσαν το ταξίδι, ενώ εκείνοι, που κατάφερναν τελικά να γυρίσουν, πολύ συχνά άφηναν στα βουνά τα παγωμένα και ακρωτηριασμένα δάχτυλα των ποδιών και των χεριών, καμιά φορά ακόμα και τα ίδια πόδια ή χέρια τους. Οι επιζώντες δεν αναγνώριζαν τα δικά τους μέρη και ένιωθαν ξένοι ανάμεσα στους συγγενείς – τους χώριζαν ο υπερβολικά πολύς καιρός,  τα γεγονότα, βιώματα, οι απερίγραπτες δοκιμασίες, και ενίοτε αυτό το χάσμα ανάμεσα τους δεν γέμιζε ποτέ. Κάποιοι άρχιζαν να γράφουν, και πολλές φορές – με επιτυχία. Διαβάζοντας τα βιβλία του Μεσόνες, του Χέρτσογκ, του Νόις, του Μπόνινγκτον, βυθιζόμαστε σε αυτές τις καταπληκτικές περιπέτειες των περασμένων χρόνων, εξίσου συναρπαστικές με αυτές, που βγήκαν από τη φαντασία του Μαιν Ρίντ, του  Μπουσενάρ (Louis Henri Boussenard), του Φ. Κούπερ η του Ιουλίου Βερν, παρά το ότι τα βιβλία αυτά ήταν στην ουσία ντοκουμέντα, και ίσως και χάρη σε αυτό. Σπάνια η φαντασία μπορεί να συγκριθεί με εκείνο το όργιο των γεγονότων και συναισθημάτων, τα οποία συναντά κάποιος, που τόλμησε εκείνη την εποχή να προκαλέσει τις κορυφές των Ιμαλαΐων. Ήταν κάποιου είδους «ψυχολογική δράση» στο όριο της ζωής και  του θανάτου.</w:t>
      </w:r>
    </w:p>
    <w:p>
      <w:pPr>
        <w:pStyle w:val="Normal"/>
        <w:ind w:firstLine="540"/>
        <w:jc w:val="both"/>
        <w:rPr>
          <w:lang w:eastAsia="ko-KR"/>
        </w:rPr>
      </w:pPr>
      <w:r>
        <w:rPr>
          <w:lang w:eastAsia="ko-KR"/>
        </w:rPr>
        <w:t>Τώρα τα πάντα έχουν αλλάξει. Χωματόδρομος απλώθηκε, σαν μια σκονισμένη και βρομερή ουλή από το Μπένι έως το Μουκτινάτχ. Το μονοπάτι του τρεκ, που προσέλκυε τους λάτρεις του προσιτού ρομαντισμού, πέρασε στην ανυπαρξία, και τα φορτηγά, μοτοσικλέτες και τζιπ, φορτωμένα με Ινδούς προσκυνητές περνάνε δίπλα  σου ανά ένα λεπτό, λούζοντας σε με τη  δυσωδία του καυσαερίου και τα υστερικά μοτίβα της ινδικής μουσικής. Το δυτικό κομμάτι του τρεκ γύρω της Ανναπούρνας έπαψε ουσιαστικά να υπάρχει. Δεκάδες ξενώνες μετατρέπονται σε ερείπια και κλείνουν, καμιά φορά σε ολόκληρες κωμοπόλεις. Όμως, ο εργατικός λαός του Νεπάλ, που κυβερνάται από τους μαοϊστές, που ήρθαν στην εξουσία, δεν σταματάει το βήμα της αυτοκτονίας του, και ήδη το μεγάλο κομμάτι του ανατολικού τρεκ αυτοκαταστρέφεται – η λεωφόρος, που κτίζεται από το Μπεζιζαγκάρ, προχωράει ακλόνητα βόρεια, στο Μανάνγκ.</w:t>
      </w:r>
    </w:p>
    <w:p>
      <w:pPr>
        <w:pStyle w:val="Normal"/>
        <w:ind w:firstLine="540"/>
        <w:jc w:val="both"/>
        <w:rPr/>
      </w:pPr>
      <w:r>
        <w:rPr>
          <w:lang w:eastAsia="ko-KR"/>
        </w:rPr>
        <w:t xml:space="preserve">Άραγε – πως αισθάνονται για όλα τα αυτά οι πουτάνες από το ACAP – «Annapurna </w:t>
      </w:r>
      <w:r>
        <w:rPr>
          <w:lang w:val="en-US" w:eastAsia="ko-KR"/>
        </w:rPr>
        <w:t>Conservation</w:t>
      </w:r>
      <w:r>
        <w:rPr>
          <w:lang w:eastAsia="ko-KR"/>
        </w:rPr>
        <w:t xml:space="preserve"> </w:t>
      </w:r>
      <w:r>
        <w:rPr>
          <w:lang w:val="en-US" w:eastAsia="ko-KR"/>
        </w:rPr>
        <w:t>Area</w:t>
      </w:r>
      <w:r>
        <w:rPr>
          <w:lang w:eastAsia="ko-KR"/>
        </w:rPr>
        <w:t xml:space="preserve"> </w:t>
      </w:r>
      <w:r>
        <w:rPr>
          <w:lang w:val="en-US" w:eastAsia="ko-KR"/>
        </w:rPr>
        <w:t>Project</w:t>
      </w:r>
      <w:r>
        <w:rPr>
          <w:lang w:eastAsia="ko-KR"/>
        </w:rPr>
        <w:t>» - του οργανισμού, που ιδρύθηκε για να προστατεύει αυτή την καταπληκτική γωνιά του πλανήτη? Για αυτό σκεφτόμουν εγώ, γέρνοντας στην πολυθρόνα μου, καθισμένος στην τσιμεντένια πλατεία  του υπαίθριου καφέ κοντά στον ξενώνα στο Τατοπάνι. Πέρυσι ακριβώς σε αυτό το μέρος γνώρισα μια ομάδα Ρώσων τουριστών, με τους οποίους έφτασα μέχρι το Μουκτινάτχ  και πήγα στο πέρασμα Τορόνγκ – Λα. Πόσο υπέροχη ήταν εκείνη η Ρωσίδα Ιρίνα, ξανθιά με τέλειους μηρούς και γεμάτα, ζεστά χείλη. Στην αρχή είχα μείνει άναυδος με εκείνη την ξεδιάντροπη επιμονή, με την οποία αυτή με κάλεσε για μια βόλτα κάτω από τα αστέρια, και σαν απάντηση στην προσπάθεια μου να την αγκαλιάσω ευγενικά, αυτή γλίστρησε κάτω, κι ξεπερνώντας την αμήχανη αντίσταση μου, κατέκτησε όχι μόνο το πέος, αλλά και τις σκέψεις και τις φαντασίες μου για όλο το υπόλοιπο ταξίδι μου. Αισθανόμενος τον εαυτό μου υπερβολικά μαζεμένο και κρύο σε σύγκριση με αυτήν, προσπαθούσα να επαναφέρω την υπόληψη μου με τη βοήθεια των βαθυστόχαστων βραδινών συζητήσεων στο δείπνο, όμως, οι τουρίστες, ανεξάρτητα από την μόρφωση και την εθνικότητα τους, στο τρεκ προτιμούσαν τις πιο απλές, πιο στοιχειώδεις συζητήσεις για το φαγητό, τιμές και καιρό, επιδιώκοντας μόνο και μόνο να σκοτώσουν την βαρεμάρα. Η Ιρίνα και πάλι στάθηκε στο ύψος των περιστάσεων, χαχανίζοντας υπερβολικά και ξεστομίζοντας καμιά φορά τέτοιες χαζομάρες, που με έκαναν ακόμα και να κοκκινίσω για λογαριασμό της, μα όταν τη νύχτα έμπαινε στο δωμάτιο μου και με καβάλαγε, της συγχωρούσα τα πάντα. Τώρα, δυστυχώς, ήμουν ανέλπιστα μόνος. Η Ιρίνα σταμάτησε να απαντάει στα γράμματα μου ήδη από τον χειμώνα, ενώ κοντά στην άνοιξη μου έστειλε ένα σύντομο μήνυμα, στο οποίο έλεγε, ότι παντρεύτηκε, περιμένει παιδί και πλέον βρήκε την ευτυχία της. Αποκαλύφθηκε, ότι εκείνη μου κατέστρεψε τη ζωή και με το ότι μετά από αυτήν δεν χώνευα πια τις τερατόμορφες ευρωπαϊκές γυναίκες. Αυτές, βεβαίως, ήταν ικανές να μου δοθούν, και καμιά φορά με απόλυτη ανιδιοτέλεια, όμως, τα ξαπλωμένα, σαν αγάλματα, κορμιά σταμάτησαν να με ανάβουν τόσο, όσο αυτό γινόταν παλιά, και με ανάμνηση, πως η Ιρίνα σερνόταν πάνω μου, με ακινητοποιούσε με το κορμί της, με έπιανε ξεδιάντροπα και κουνιόταν πολλή ώρα, καθισμένη καβάλα πάνω μου,  με κρυφό  αναστεναγμό εγκατέλειπα αδύναμος  άλλο ένα άβουλο σώμα, το οποίο, μάλλον, ήταν περισσότερο ικανοποιημένο με το ότι εγώ δεν κατάφερα τίποτα, έτσι θεωρώ αρκετά μεγάλη βλακεία το να χάνεις τον καιρό σου για το σεξ με τις Ευρωπαίες, παρόλο, που το θεωρώ ωφέλιμο με την φυσιολογική έννοια.</w:t>
      </w:r>
    </w:p>
    <w:p>
      <w:pPr>
        <w:pStyle w:val="Normal"/>
        <w:ind w:firstLine="540"/>
        <w:jc w:val="both"/>
        <w:rPr>
          <w:lang w:eastAsia="ko-KR"/>
        </w:rPr>
      </w:pPr>
      <w:r>
        <w:rPr>
          <w:lang w:eastAsia="ko-KR"/>
        </w:rPr>
        <w:t>Κάποτε και εγώ ευχαρίστως υποστήριζα τις συζητήσεις για το ότι το σεξ κάνει καλό στην υγεία. Με τη φιλενάδα μου πήγαινα αρκετές φορές στις λέσχες των swingers, αισθανόμενος τον εαυτό μου σύγχρονο και προχωρημένο άνθρωπο,  και συνουσιαζόμουν για χάρη τις πολιτιστικής συναναστροφής και προς όφελος της υγείας, που λέγαμε. Όμως, μετά από την Ιρίνα τα πάντα έσπασαν. Σαν να θυμήθηκα, ότι το σεξ, γενικά, μπορεί να είναι το πάθος, η απόλαυση, ενώ οι άλλοι άνθρωποι γύρω μου είτε το είχαν ξεχάσει παντελώς, είτε δεν ήθελαν να το θυμηθούν.</w:t>
      </w:r>
    </w:p>
    <w:p>
      <w:pPr>
        <w:pStyle w:val="Normal"/>
        <w:ind w:firstLine="540"/>
        <w:jc w:val="both"/>
        <w:rPr>
          <w:lang w:eastAsia="ko-KR"/>
        </w:rPr>
      </w:pPr>
      <w:r>
        <w:rPr>
          <w:lang w:eastAsia="ko-KR"/>
        </w:rPr>
        <w:t>Ζούσα μόνος μου για παραπάνω από έξι μήνες ήδη, χωρίς φίλη, και καθισμένος εδώ, βλέποντας το ηλιοβασίλεμα, ακριβώς στο ίδιο σημείο, όπου ένα χρόνο πριν γνώρισα την Ιρίνα, βίωνα την επιτιθέμενη θλίψη και ανοησία της ζωής μου. Μια παρέα των Ισραηλινών τουριστών κατέλαβε το διπλανό τραπεζάκι και άρχισε αμέσως να αποχαυνώνεται, καπνίζοντας μαριχουάνα. Το αδιάφορο μου βλέμμα γλίστρησε πάνω στις κοπέλες τους – όχι, δεν υπάρχει καμία ευκαιρία εδώ. Ζουν μέσα στο δηλητηριώδη ενυδρείο τους και δεν αφήνουν κανέναν να περάσει μέσα σε αυτό. Παίρνοντας ένα γωνιακό τραπεζάκι, για να μην εισπνέω την μόλυνση, συνέχισα την άχαρη, νωθρή μου ύπαρξη. Πήρα μαζί μου κάποιο βιβλίο, όμως, δεν είχα καμία όρεξη να διαβάσω, μα και το διάβασμα  με το βραδινό φως  χαλάει τα μάτια.</w:t>
      </w:r>
    </w:p>
    <w:p>
      <w:pPr>
        <w:pStyle w:val="Normal"/>
        <w:ind w:firstLine="540"/>
        <w:jc w:val="both"/>
        <w:rPr>
          <w:lang w:eastAsia="ko-KR"/>
        </w:rPr>
      </w:pPr>
      <w:r>
        <w:rPr>
          <w:lang w:eastAsia="ko-KR"/>
        </w:rPr>
        <w:t>Λίγα λεπτά αργότερα δύο Ολλανδέζες τουρίστριες κάθισαν δεξιά. Αδύνατες, ψηλές, κοντά στα τριάντα. Και οι δύο είχαν μακριά πόδια με μεγάλα πέλματα. Παρακολουθώντας αυτές τις γυναίκες, ξαφνικά ερεθίστηκα, ακόμα και η μορφή της αναπόφευκτα-νωθρής συνουσίας μόνο και μόνο για την υγεία υποχώρησε κάπου στη σκιά – στο διάολο όλα, η δική τους δουλειά είναι να μου καθίσουν, και εγώ ας προσπαθήσω να το απολαύσω. Σκεπτόμενος, πως θα χαϊδεύω αυτά τα πόδια, άρχισα να αναζητώ κάποιες προφάσεις, με τις οποίες θα μπορούσα να πιάσω την κουβέντα και να καθίσω στο δικό τους τραπέζι, και εκείνη τη στιγμή εμφανίστηκε άλλος ένας τουρίστας. Τα μεγάλα νόστιμα πέλματα σταμάτησαν για λίγο να με ενδιαφέρουν, και κάρφωσα το βλέμμα μου στον νεοφερμένο. Μάλλον – τίποτε το ασυνήθιστο, όμως, οι ματιές, που έριχνε παντού, δεν ταίριαζαν με το μέγεθος του κορμιού του. Και για κάποιο λόγο είχε πάνω το σακίδιο του. Ήταν πια αργά, και αν κάποιος θα ερχόταν εδώ – δεν θα μπορούσε πια να είναι απλός περαστικός, που μπήκε  μέσα μόνο και μόνο για να τσιμπήσει κάτι. Άρα, σταμάτησε στον ίδιο ξενώνα. Θα μπορούσα να εξηγήσω ένα μικρό σακίδιο με ανησυχία για τα λεφτά και τα επίσημα έγγραφα, ίσως και για το λαπ-τοπ ή μια κάμερα… όμως, το σακίδιο παραήταν μεγάλο. Για ποιο λόγο χρειαζόταν να κουβαληθεί εδώ με το σακίδιο? Βαρεμάρα, στην οποία βυθίζονται οι τουρίστες στο τρεκ είναι τόσο μεγάλη, ότι ακόμα και η πιο τιποτένια αφορμή για διασκέδαση αντιλαμβάνεται με ενθουσιασμό. Ρίχνοντας ακόμη μια λιγούρικη ματιά στα πόδια των Ολλανδέζων, σκέφτηκα, ότι θα το προλάβω ακόμα, θα κάθονται εδώ για άλλες δύο-τρεις ώρες σίγουρα, και μέχρι τότε εγώ μπορώ να παρατηρήσω τον παράξενο τουρίστα και να φανταστώ τον εαυτό μου Σέρλοκ Χολμς.</w:t>
      </w:r>
    </w:p>
    <w:p>
      <w:pPr>
        <w:pStyle w:val="Normal"/>
        <w:ind w:firstLine="540"/>
        <w:jc w:val="both"/>
        <w:rPr>
          <w:lang w:eastAsia="ko-KR"/>
        </w:rPr>
      </w:pPr>
      <w:r>
        <w:rPr>
          <w:lang w:eastAsia="ko-KR"/>
        </w:rPr>
        <w:t>Ο τουρίστας πήρε ένα άδειο τραπεζάκι όχι πολύ μακριά, και εγώ γούρλωσα τα μάτια μου – ο άντρας κάθισε, χωρίς να βγάλει το σακίδιο του! Τα πόδια ξεχάστηκαν ολοκληρωτικά. Αυτό δεν κολλούσε πια πουθενά – δεν είχα δει ποτέ τίποτα παρόμοιο, πουθενά. Κατά τα άλλα, ο τουρίστας ήταν εντελώς συνηθισμένος, και όλες οι προσπάθειες μου να βγάλω κάποια συμπεράσματα δεν οδήγησαν πουθενά – τελικά δεν ήμουν και ο καλύτερος… Σέρλοκ Χολμς. Η περιέργεια μου άναβε τόσο περισσότερα, όσο πιο πολύ συνειδητοποιούσα, ότι αν θα χάσω αυτή την ευκαιρία να διασκεδάσω, η επόμενη  θα αργήσει να μου παρουσιαστεί. Πολέμησα τις αμφιβολίες  για ένα λεπτό ακόμα, πήρα το βιβλίο μου, ένα μπουκάλι αναψυκτικού και πλησιάζοντας το τραπεζάκι, στο οποίο καθόταν εκείνος ο παράξενος άνθρωπος, τον ρώτησα στα αγγλικά – θα έχει αντίρρηση, αν καθίσω δίπλα του;</w:t>
      </w:r>
    </w:p>
    <w:p>
      <w:pPr>
        <w:pStyle w:val="Normal"/>
        <w:ind w:firstLine="540"/>
        <w:jc w:val="both"/>
        <w:rPr>
          <w:lang w:eastAsia="ko-KR"/>
        </w:rPr>
      </w:pPr>
      <w:r>
        <w:rPr>
          <w:lang w:eastAsia="ko-KR"/>
        </w:rPr>
        <w:t>Ο άνθρωπος δεν είχε αντίρρηση. Από τα αγγλικά του υπέθεσα κάποιο ανατολικό έθνος – την Τσεχία ή την Βουλγαρία.</w:t>
      </w:r>
    </w:p>
    <w:p>
      <w:pPr>
        <w:pStyle w:val="Normal"/>
        <w:ind w:firstLine="540"/>
        <w:jc w:val="both"/>
        <w:rPr>
          <w:lang w:eastAsia="ko-KR"/>
        </w:rPr>
      </w:pPr>
      <w:r>
        <w:rPr>
          <w:lang w:eastAsia="ko-KR"/>
        </w:rPr>
        <w:t>- Σλοβενία? – είπα ο, τι να` ναι.</w:t>
      </w:r>
    </w:p>
    <w:p>
      <w:pPr>
        <w:pStyle w:val="Normal"/>
        <w:ind w:firstLine="540"/>
        <w:jc w:val="both"/>
        <w:rPr>
          <w:lang w:eastAsia="ko-KR"/>
        </w:rPr>
      </w:pPr>
      <w:r>
        <w:rPr>
          <w:lang w:eastAsia="ko-KR"/>
        </w:rPr>
        <w:t>- Όχι, είμαι Ρώσος, Ρωσία.</w:t>
      </w:r>
    </w:p>
    <w:p>
      <w:pPr>
        <w:pStyle w:val="Normal"/>
        <w:ind w:firstLine="540"/>
        <w:jc w:val="both"/>
        <w:rPr>
          <w:lang w:eastAsia="ko-KR"/>
        </w:rPr>
      </w:pPr>
      <w:r>
        <w:rPr>
          <w:lang w:eastAsia="ko-KR"/>
        </w:rPr>
        <w:t>Εγώ έγειρα με κατάπληξη στην πλάτη της πλαστικής καρέκλας.</w:t>
      </w:r>
    </w:p>
    <w:p>
      <w:pPr>
        <w:pStyle w:val="Normal"/>
        <w:ind w:firstLine="540"/>
        <w:jc w:val="both"/>
        <w:rPr>
          <w:lang w:eastAsia="ko-KR"/>
        </w:rPr>
      </w:pPr>
      <w:r>
        <w:rPr>
          <w:lang w:eastAsia="ko-KR"/>
        </w:rPr>
        <w:t>- Ρώσος; Ο… είχα συναντήσει τους Ρώσους εδώ. – Τίποτε άλλο δεν ερχόταν στο μυαλό μου, και ντρεπόμουν να ρωτήσω απευθείας. Ο Ρώσος επίσης έγειρε στην πλάτη, πάνω στο σακίδιο του, και στο κεφάλι μου ήρθε μια χαζή σκέψη, ότι ίσως το σακίδιο τον εξυπηρετεί για ζεστασιά, μα όχι, και χωρίς αυτό ο καιρός ήταν ζεστός, και το λεπτό πολαρτέκ ήταν παραπάνω από αρκετό.</w:t>
      </w:r>
    </w:p>
    <w:p>
      <w:pPr>
        <w:pStyle w:val="Normal"/>
        <w:ind w:firstLine="540"/>
        <w:jc w:val="both"/>
        <w:rPr>
          <w:lang w:eastAsia="ko-KR"/>
        </w:rPr>
      </w:pPr>
      <w:r>
        <w:rPr>
          <w:lang w:eastAsia="ko-KR"/>
        </w:rPr>
        <w:t xml:space="preserve">- Χανς. – συστήθηκα εγώ, συνεχίζοντας να νιώθω αμηχανία. – Τι, αν αυτός ο Ρώσος θα με περάσει για ομοφυλόφιλο; Αυτό μου έλειπε μόνο. Εγώ, όπως και ο κάθε πολιτισμένος Ευρωπαίος, τότε αντιμετώπιζα εξωτερικά ήρεμα τους ομοφυλόφιλους, ωστόσο, ο ίδιος προσπαθούσα να μην προκαλώ τις υποψίες για μια τέτοια σεξουαλική προτίμηση. Στις λέσχες των swingers είχα μερικές ομοφυλοφιλικές επαφές, οι οποίες μου άφησαν αρκετά θολή εντύπωση – από τη μια, οποιοδήποτε σεξ κάνει καλό  και από την άλλη – φαινόμουν στον εαυτό μου κάπως αδέξιος και ακαλαίσθητος. Ίσως  και να έφταιγε απλώς η απουσία  της συνήθειας. </w:t>
      </w:r>
    </w:p>
    <w:p>
      <w:pPr>
        <w:pStyle w:val="Normal"/>
        <w:ind w:firstLine="540"/>
        <w:jc w:val="both"/>
        <w:rPr>
          <w:lang w:eastAsia="ko-KR"/>
        </w:rPr>
      </w:pPr>
      <w:r>
        <w:rPr>
          <w:lang w:eastAsia="ko-KR"/>
        </w:rPr>
        <w:t>- Αντρέι, - κάπως τυπικά συστήθηκε ο Ρώσος και σώπασε.</w:t>
      </w:r>
    </w:p>
    <w:p>
      <w:pPr>
        <w:pStyle w:val="Normal"/>
        <w:ind w:firstLine="540"/>
        <w:jc w:val="both"/>
        <w:rPr>
          <w:lang w:eastAsia="ko-KR"/>
        </w:rPr>
      </w:pPr>
      <w:r>
        <w:rPr>
          <w:lang w:eastAsia="ko-KR"/>
        </w:rPr>
        <w:t>- Πρώτη φορά έρχεσαι εδώ? – ρώτησα εγώ, για να ρωτήσω έστω κάτι. Νιώθοντας αμήχανα για τις ανόητες ερωτήσεις, δεν κατάφερνα ωστόσο να σκεφτώ τίποτα καλύτερο – φαινόταν η απόλυτη έλλειψη εμπειρίας στις γνωριμίες με τα αγόρια. Και πάλι στη φαντασία μου άρχισαν να συνωστίζονται οι βλακώδεις εικόνες για το τι θα μπορούσε να έρθει στο μυαλό του Αντρέι, ειδικά αν υπολογίσουμε το ότι για να καθίσω μαζί του, πέρασα δίπλα στις ολοφάνερα διαθέσιμες Ολλανδέζες. Και ξαφνικά αυτό με άναψε πάρα πολύ. Λέγοντας μέσα μου διαόλους, στις προσπάθειες μου να απενοχοποιήσω τον εαυτό μου αναφερόμουν στο ότι εδώ και πολύ καιρό δεν είχα σεξουαλικές επαφές, και ο αέρας τον βουνών, και το σημαντικότερο – πιάστηκα σε αυτή τη σκέψη, λες και ήταν η σανίδα σωτήριας, - έφταιγε ο ερεθισμός από τα μακριά πόδια και μεγάλα πέλματα των Ολλανδέζων! Παρόλα ταύτα, με μεγάλη δυσκολία κατάφερα να αποδιώξω τις σκέψεις για το ότι ο Ρώσος ίσως να νομίζει, ότι προσπαθώ να του ριχτώ, και από αυτές τις σκέψεις το πέος μου σκλήρυνε απολύτως ξεκάθαρα.</w:t>
      </w:r>
    </w:p>
    <w:p>
      <w:pPr>
        <w:pStyle w:val="Normal"/>
        <w:ind w:firstLine="540"/>
        <w:jc w:val="both"/>
        <w:rPr>
          <w:lang w:eastAsia="ko-KR"/>
        </w:rPr>
      </w:pPr>
      <w:r>
        <w:rPr>
          <w:lang w:eastAsia="ko-KR"/>
        </w:rPr>
        <w:t xml:space="preserve">Ο Ρώσος σταμάτησε να μιλάει εκείνη τη στιγμή, και εγώ κατάλαβα, ότι έχασα εντελώς ο, τι μου εκείνος μου είπε. Ακόμα καλύτερο… δεν θα χαιρόμουν να φανώ και καθυστερημένος κιόλας. Ας πάει στο καλό, τι σημασία έχει. </w:t>
      </w:r>
    </w:p>
    <w:p>
      <w:pPr>
        <w:pStyle w:val="Normal"/>
        <w:ind w:firstLine="540"/>
        <w:jc w:val="both"/>
        <w:rPr>
          <w:lang w:eastAsia="ko-KR"/>
        </w:rPr>
      </w:pPr>
      <w:r>
        <w:rPr>
          <w:lang w:eastAsia="ko-KR"/>
        </w:rPr>
        <w:t>Το αγοράκι-σερβιτόρος μας έφερε τον κατάλογο, και οι δυο αρχίσαμε να τον μελετάμε. Η ανάγνωση των καταλογών στους Νεπαλέζικους ξενώνες είναι καθαρής μορφής τυπικότητα, την οποία χρησιμοποιούν οι τουρίστες για να σκοτώσουν την ώρα τους. Όλοι γνωρίζουν εκ των προτέρων – τι έχουν και τι δεν έχουν, διότι σε όλη την έκταση του τρεκ στην δυτική ή στην  ανατολική του μεριά η σύσταση του κατάλογου είναι ουσιαστικά ίδια. Μα και το Τατοπάνι, που βρίσκεται πάρα πολύ κοντά στην Ποκχάρα θα μπορούσε να ευχαριστήσει τον τουρίστα με κάτι καταπάνω από τα μακαρόνια, πατάτες και συνθετικές σούπες, έτσι αν ο Ρώσος ήρθε εδώ για πρώτη φορά, θα μπορούσε να είναι κατανοητό το ενδιαφέρον του για τις προτάσεις στον κατάλογο.</w:t>
      </w:r>
    </w:p>
    <w:p>
      <w:pPr>
        <w:pStyle w:val="Normal"/>
        <w:ind w:firstLine="540"/>
        <w:jc w:val="both"/>
        <w:rPr>
          <w:lang w:eastAsia="ko-KR"/>
        </w:rPr>
      </w:pPr>
      <w:r>
        <w:rPr>
          <w:lang w:eastAsia="ko-KR"/>
        </w:rPr>
        <w:t>Οι βραχνές φωνές των Ολλανδέζων  επανέφεραν και πάλι τις φαντασιώσεις  μου για τα μακριά τους πόδια, και, φτύνοντας την ευγένεια, χαμογέλασα και έφτιαξα στο πρόσωπο μου την έκφραση του μέγιστου ενδιαφέροντος, αποφασίζοντας να τελειώνω με αυτό και να αλλάξω θέση.</w:t>
      </w:r>
    </w:p>
    <w:p>
      <w:pPr>
        <w:pStyle w:val="Normal"/>
        <w:ind w:firstLine="540"/>
        <w:jc w:val="both"/>
        <w:rPr>
          <w:lang w:eastAsia="ko-KR"/>
        </w:rPr>
      </w:pPr>
      <w:r>
        <w:rPr>
          <w:lang w:eastAsia="ko-KR"/>
        </w:rPr>
        <w:t>- Θα είστε άβολα με το σακίδιο, - είπα εγώ, προσποιούμενος, ότι μελετάω πάρα πολύ προσεκτικά τον κατάλογο.</w:t>
      </w:r>
    </w:p>
    <w:p>
      <w:pPr>
        <w:pStyle w:val="Normal"/>
        <w:ind w:firstLine="540"/>
        <w:jc w:val="both"/>
        <w:rPr>
          <w:lang w:eastAsia="ko-KR"/>
        </w:rPr>
      </w:pPr>
      <w:r>
        <w:rPr>
          <w:lang w:eastAsia="ko-KR"/>
        </w:rPr>
        <w:t>- Ναι. – Το επιβεβαίωσε ο Ρώσος. – Δεν βολεύει.</w:t>
      </w:r>
    </w:p>
    <w:p>
      <w:pPr>
        <w:pStyle w:val="Normal"/>
        <w:ind w:firstLine="540"/>
        <w:jc w:val="both"/>
        <w:rPr>
          <w:lang w:eastAsia="ko-KR"/>
        </w:rPr>
      </w:pPr>
      <w:r>
        <w:rPr>
          <w:lang w:eastAsia="ko-KR"/>
        </w:rPr>
        <w:t>Δεν περίμενα μια τέτοια απάντηση και σταμάτησα να υποκρίνομαι, ότι μελετάω τον κατάλογο.</w:t>
      </w:r>
    </w:p>
    <w:p>
      <w:pPr>
        <w:pStyle w:val="Normal"/>
        <w:ind w:firstLine="540"/>
        <w:jc w:val="both"/>
        <w:rPr>
          <w:lang w:eastAsia="ko-KR"/>
        </w:rPr>
      </w:pPr>
      <w:r>
        <w:rPr>
          <w:lang w:eastAsia="ko-KR"/>
        </w:rPr>
        <w:t>- Μα…</w:t>
      </w:r>
    </w:p>
    <w:p>
      <w:pPr>
        <w:pStyle w:val="Normal"/>
        <w:ind w:firstLine="540"/>
        <w:jc w:val="both"/>
        <w:rPr>
          <w:lang w:eastAsia="ko-KR"/>
        </w:rPr>
      </w:pPr>
      <w:r>
        <w:rPr>
          <w:lang w:eastAsia="ko-KR"/>
        </w:rPr>
        <w:t>- Για μένα έτσι είναι καλύτερα, - με διέκοψε ο Αντρέι.</w:t>
      </w:r>
    </w:p>
    <w:p>
      <w:pPr>
        <w:pStyle w:val="Normal"/>
        <w:ind w:firstLine="540"/>
        <w:jc w:val="both"/>
        <w:rPr>
          <w:lang w:eastAsia="ko-KR"/>
        </w:rPr>
      </w:pPr>
      <w:r>
        <w:rPr>
          <w:lang w:eastAsia="ko-KR"/>
        </w:rPr>
        <w:t>Από το πρόσωπό του φαινόταν, ότι προτιμά να μην αναπτύσσει αυτό το θέμα, όμως, αυτό άναβε ακόμα περισσότερο το ενδιαφέρον μου. Να πάρει – ίσως και θα καταφέρω τελικά να βρω έστω κάποιες εντυπώσεις σε αυτό το μέρος?</w:t>
      </w:r>
    </w:p>
    <w:p>
      <w:pPr>
        <w:pStyle w:val="Normal"/>
        <w:ind w:firstLine="540"/>
        <w:jc w:val="both"/>
        <w:rPr>
          <w:lang w:eastAsia="ko-KR"/>
        </w:rPr>
      </w:pPr>
      <w:r>
        <w:rPr>
          <w:lang w:eastAsia="ko-KR"/>
        </w:rPr>
        <w:t>- Ίσως να είμαι υπερβολικά επίμονος, Αντρέι, σου ζήτω να με συγχωρέσεις, αφού ξέρεις, πόσο βαρετά είναι εδώ, - γρήγορα είπα εγώ, προσπαθώντας ταυτόχρονα να μιλάω ξεκάθαρα, έχοντας υπ` όψιν, ότι η πλειοψηφία των Ρώσων δεν γνωρίζει ούτε λέξη στα αγγλικά, - αλλά πώς είναι καλύτερα? Αφού δεν βολεύει καθόλου.</w:t>
      </w:r>
    </w:p>
    <w:p>
      <w:pPr>
        <w:pStyle w:val="Normal"/>
        <w:ind w:firstLine="540"/>
        <w:jc w:val="both"/>
        <w:rPr>
          <w:lang w:eastAsia="ko-KR"/>
        </w:rPr>
      </w:pPr>
      <w:r>
        <w:rPr>
          <w:lang w:eastAsia="ko-KR"/>
        </w:rPr>
        <w:t>Ο Αντρέι σήκωσε το βλέμμα του πάνω μου και με κοίταζε για περίπου δέκα δευτερόλεπτα. Από το βλέμμα του ξαφνικά ένιωθα κάπως δυσάρεστα. Με μια αβοήθητα χαζή έκφραση στο πρόσωπο μου απλώς καθόμουν και τον κοίταζα πίσω.</w:t>
      </w:r>
    </w:p>
    <w:p>
      <w:pPr>
        <w:pStyle w:val="Normal"/>
        <w:ind w:firstLine="540"/>
        <w:jc w:val="both"/>
        <w:rPr>
          <w:lang w:eastAsia="ko-KR"/>
        </w:rPr>
      </w:pPr>
      <w:r>
        <w:rPr>
          <w:lang w:eastAsia="ko-KR"/>
        </w:rPr>
        <w:t>- Το θέμα είναι, - επιτέλους άρχισε ο Αντρέι, - ότι χρειάζομαι το σακίδιο.</w:t>
      </w:r>
    </w:p>
    <w:p>
      <w:pPr>
        <w:pStyle w:val="Normal"/>
        <w:ind w:firstLine="540"/>
        <w:jc w:val="both"/>
        <w:rPr>
          <w:lang w:eastAsia="ko-KR"/>
        </w:rPr>
      </w:pPr>
      <w:r>
        <w:rPr>
          <w:lang w:eastAsia="ko-KR"/>
        </w:rPr>
        <w:t>- Ναι, το καταλαβαίνω, - βιάστηκα να συμφωνήσω εγώ, αν και δε υπήρξε κάτι να καταλάβω σε  αυτό.</w:t>
      </w:r>
    </w:p>
    <w:p>
      <w:pPr>
        <w:pStyle w:val="Normal"/>
        <w:ind w:firstLine="540"/>
        <w:jc w:val="both"/>
        <w:rPr>
          <w:lang w:eastAsia="ko-KR"/>
        </w:rPr>
      </w:pPr>
      <w:r>
        <w:rPr>
          <w:lang w:eastAsia="ko-KR"/>
        </w:rPr>
        <w:t>Ο παράξενος Ρώσος, μάλλον, έπιασε επίσης, ότι η δικαιολογία, που έδωσε, δεν εξηγεί τίποτα, και είτε από ευγένεια, είτε από την επιθυμία να βάλει τα πράγματα στη θέση τους και να μην επιστρέφει ξανά στο ίδιο θέμα, μου είπε:</w:t>
      </w:r>
    </w:p>
    <w:p>
      <w:pPr>
        <w:pStyle w:val="Normal"/>
        <w:ind w:firstLine="540"/>
        <w:jc w:val="both"/>
        <w:rPr>
          <w:lang w:eastAsia="ko-KR"/>
        </w:rPr>
      </w:pPr>
      <w:r>
        <w:rPr>
          <w:lang w:eastAsia="ko-KR"/>
        </w:rPr>
        <w:t>- Ο λόγος βρίσκεται στο ότι χρειάζομαι το σακίδιο συνέχεια, όλη την ώρα, και δεν μπορώ να το βγάλω ούτε για ένα λεπτό.</w:t>
      </w:r>
    </w:p>
    <w:p>
      <w:pPr>
        <w:pStyle w:val="Normal"/>
        <w:ind w:firstLine="540"/>
        <w:jc w:val="both"/>
        <w:rPr>
          <w:lang w:eastAsia="ko-KR"/>
        </w:rPr>
      </w:pPr>
      <w:r>
        <w:rPr>
          <w:lang w:eastAsia="ko-KR"/>
        </w:rPr>
        <w:t>Στο κεφάλι μου πέρασαν κάποιες εντελώς τερατόμορφες εικόνες των μπαταριών, με τις οποίες συντηρείται η λειτουργία των νεφρών ή του ήπατος του, και ένιωθα κάπως αμήχανα, επειδή ανάγκασα τον άνθρωπο να μιλάει για κάποια προσωπικά ζητήματα, σχετικά με την υγεία του. Όταν είχα ανοίξει ήδη το στόμα μου για να απολογηθώ, σώπασα, διότι ο Ρώσος συνέχισε:</w:t>
      </w:r>
    </w:p>
    <w:p>
      <w:pPr>
        <w:pStyle w:val="Normal"/>
        <w:ind w:firstLine="540"/>
        <w:jc w:val="both"/>
        <w:rPr>
          <w:lang w:eastAsia="ko-KR"/>
        </w:rPr>
      </w:pPr>
      <w:r>
        <w:rPr>
          <w:lang w:eastAsia="ko-KR"/>
        </w:rPr>
        <w:t xml:space="preserve">- Απλώς δεν ξέρω, που μπορεί να βρεθώ την επόμενη στιγμή, και δεν θα ήθελα να μείνω χωρίς τα υπάρχοντα μου, χωρίς χαρτιά, λεφτά, τον υπολογιστή μου και μια αλλαξιά ρούχα. </w:t>
      </w:r>
    </w:p>
    <w:p>
      <w:pPr>
        <w:pStyle w:val="Normal"/>
        <w:ind w:firstLine="540"/>
        <w:jc w:val="both"/>
        <w:rPr>
          <w:lang w:eastAsia="ko-KR"/>
        </w:rPr>
      </w:pPr>
      <w:r>
        <w:rPr>
          <w:lang w:eastAsia="ko-KR"/>
        </w:rPr>
        <w:t>Στηρίζοντας το κεφάλι μου στο χέρι, ένιωθα εντελώς χαμένος. Τον κυνηγάει κάποιος; Ρωσική μαφία; Κατάσκοπο-μανία; Η είναι απλώς ένας τρελός? Τρελός – η σωτήρια σκέψη τα εξήγησε όλα σε μια στιγμή, και ο Ρώσος, προφανώς, τη διάβασε πάνω στο πρόσωπο μου.</w:t>
      </w:r>
    </w:p>
    <w:p>
      <w:pPr>
        <w:pStyle w:val="Normal"/>
        <w:ind w:firstLine="540"/>
        <w:jc w:val="both"/>
        <w:rPr>
          <w:lang w:eastAsia="ko-KR"/>
        </w:rPr>
      </w:pPr>
      <w:r>
        <w:rPr>
          <w:lang w:eastAsia="ko-KR"/>
        </w:rPr>
        <w:t xml:space="preserve">- Όχι, δεν είμαι τρελός, - γέλασε εκείνος. </w:t>
      </w:r>
    </w:p>
    <w:p>
      <w:pPr>
        <w:pStyle w:val="Normal"/>
        <w:ind w:firstLine="540"/>
        <w:jc w:val="both"/>
        <w:rPr>
          <w:lang w:eastAsia="ko-KR"/>
        </w:rPr>
      </w:pPr>
      <w:r>
        <w:rPr>
          <w:lang w:eastAsia="ko-KR"/>
        </w:rPr>
        <w:t>- Όχι, όχι, δεν είχα σκεφτεί κάτι τέτοιο…, - μπερδεμένα προσπαθούσα να δικαιολογηθώ εγώ, με τη σύγχυση μου επιβεβαιώνοντας απλά, ότι όντως ακριβώς έτσι σκεφτόμουν.</w:t>
      </w:r>
    </w:p>
    <w:p>
      <w:pPr>
        <w:pStyle w:val="Normal"/>
        <w:ind w:firstLine="540"/>
        <w:jc w:val="both"/>
        <w:rPr>
          <w:lang w:eastAsia="ko-KR"/>
        </w:rPr>
      </w:pPr>
      <w:r>
        <w:rPr>
          <w:lang w:eastAsia="ko-KR"/>
        </w:rPr>
        <w:t>- Όχι, άκουσε με, Χανς, αλήθεια, δεν είμαι τρελός, αν και μιλώντας ειλικρινά, κάποια φοβία, αν θα μπορούσα να το πω έτσι, πράγματι με ακολουθεί.</w:t>
      </w:r>
    </w:p>
    <w:p>
      <w:pPr>
        <w:pStyle w:val="Normal"/>
        <w:ind w:firstLine="540"/>
        <w:jc w:val="both"/>
        <w:rPr>
          <w:lang w:eastAsia="ko-KR"/>
        </w:rPr>
      </w:pPr>
      <w:r>
        <w:rPr>
          <w:lang w:eastAsia="ko-KR"/>
        </w:rPr>
        <w:t>- Χμ, - βαθυστόχαστα ανταποκρίθηκα εγώ.</w:t>
      </w:r>
    </w:p>
    <w:p>
      <w:pPr>
        <w:pStyle w:val="Normal"/>
        <w:ind w:firstLine="540"/>
        <w:jc w:val="both"/>
        <w:rPr>
          <w:lang w:eastAsia="ko-KR"/>
        </w:rPr>
      </w:pPr>
      <w:r>
        <w:rPr>
          <w:lang w:eastAsia="ko-KR"/>
        </w:rPr>
        <w:t>Και πάλι ήρθε ο σερβιτόρος, και τα επόμενα δέκα λεπτά σπαταλήθηκαν στις εξηγήσεις για το ότι το μαύρο τσάι δεν θα έπρεπε να έρθει πρώτο στο τραπέζι, μα ταυτόχρονα με το σάντουιτς, και όχι πριν, αλλά μετά τη σούπα και ψητό κοτόπουλο, ναι, μετά, και όχι πριν, μετά και όχι ταυτόχρονα.</w:t>
      </w:r>
    </w:p>
    <w:p>
      <w:pPr>
        <w:pStyle w:val="Normal"/>
        <w:ind w:firstLine="540"/>
        <w:jc w:val="both"/>
        <w:rPr>
          <w:lang w:eastAsia="ko-KR"/>
        </w:rPr>
      </w:pPr>
      <w:r>
        <w:rPr>
          <w:lang w:eastAsia="ko-KR"/>
        </w:rPr>
        <w:t>Παραγγείλαμε το δείπνο στις οκτώ το βράδυ. Δυο λεπτά αργότερα ο Ρώσος συνέχισε:</w:t>
      </w:r>
    </w:p>
    <w:p>
      <w:pPr>
        <w:pStyle w:val="Normal"/>
        <w:ind w:firstLine="540"/>
        <w:jc w:val="both"/>
        <w:rPr>
          <w:lang w:eastAsia="ko-KR"/>
        </w:rPr>
      </w:pPr>
      <w:r>
        <w:rPr>
          <w:lang w:eastAsia="ko-KR"/>
        </w:rPr>
        <w:t>- Αν σε ενδιαφέρει, μπορώ να σου εξηγήσω, τι εννοούσα, μόνο μην παραπονιέσαι, - χαμογέλασε αυτός, - αργότερα, ότι και σε σένα...</w:t>
      </w:r>
    </w:p>
    <w:p>
      <w:pPr>
        <w:pStyle w:val="Normal"/>
        <w:ind w:firstLine="540"/>
        <w:jc w:val="both"/>
        <w:rPr>
          <w:lang w:eastAsia="ko-KR"/>
        </w:rPr>
      </w:pPr>
      <w:r>
        <w:rPr>
          <w:lang w:eastAsia="ko-KR"/>
        </w:rPr>
        <w:t>- Ο, όχι, όχι, - κούνησα εγώ τα χέρια μου. – Είμαι εξαιρετικά… πώς να το πω… προσγειωμένος, είμαι απλός άνθρωπος και δεν υπάρχει κανένας λόγος να σκεφτώ, ότι θα μπορούσα… δηλαδή, - σταμάτησα εγώ και έκανα μια κίνηση, σαν να προσκαλούσα τον Αντρέι να μιλήσει.</w:t>
      </w:r>
    </w:p>
    <w:p>
      <w:pPr>
        <w:pStyle w:val="Normal"/>
        <w:ind w:firstLine="540"/>
        <w:jc w:val="both"/>
        <w:rPr>
          <w:lang w:eastAsia="ko-KR"/>
        </w:rPr>
      </w:pPr>
      <w:r>
        <w:rPr>
          <w:lang w:eastAsia="ko-KR"/>
        </w:rPr>
        <w:t>- Καταλαβαίνεις, φυσικά, ότι υπάρχουν πολύ θρησκευόμενοι, η όχι τόσο, ή και καθόλου θρησκευόμενοι άνθρωποι? – Ήταν ρητορική ερώτηση, και ο Αντρέι συνέχισε αμέσως. – Τι είναι αυτό, όμως: «να είσαι θρήσκος»?</w:t>
      </w:r>
    </w:p>
    <w:p>
      <w:pPr>
        <w:pStyle w:val="Normal"/>
        <w:ind w:firstLine="540"/>
        <w:jc w:val="both"/>
        <w:rPr>
          <w:lang w:eastAsia="ko-KR"/>
        </w:rPr>
      </w:pPr>
      <w:r>
        <w:rPr>
          <w:lang w:eastAsia="ko-KR"/>
        </w:rPr>
        <w:t>Τούτη η ερώτηση δεν ήταν πλέον ρητορική, και με έβαλε σε σκέψεις.</w:t>
      </w:r>
    </w:p>
    <w:p>
      <w:pPr>
        <w:pStyle w:val="Normal"/>
        <w:ind w:firstLine="540"/>
        <w:jc w:val="both"/>
        <w:rPr>
          <w:lang w:eastAsia="ko-KR"/>
        </w:rPr>
      </w:pPr>
      <w:r>
        <w:rPr>
          <w:lang w:eastAsia="ko-KR"/>
        </w:rPr>
        <w:t>- Εμ…, - ξεκίνησα εγώ, - ο καθένας, μάλλον, το καταλαβαίνει με τον δικό του τρόπο, και το βασικό σε αυτό – είναι κάποια λεπτή αίσθηση της ύπαρξης του θεού ή της επικοινωνίας μαζί του ή της αίσθησης της συμμετοχής σε κάτι μεγαλύτερο, ή απλώς η συνειδητοποίηση, ότι η ζωή έχει πολύ πιο βαθύτερο νόημα, απ` ότι…</w:t>
      </w:r>
    </w:p>
    <w:p>
      <w:pPr>
        <w:pStyle w:val="Normal"/>
        <w:ind w:firstLine="540"/>
        <w:jc w:val="both"/>
        <w:rPr>
          <w:lang w:eastAsia="ko-KR"/>
        </w:rPr>
      </w:pPr>
      <w:r>
        <w:rPr>
          <w:lang w:eastAsia="ko-KR"/>
        </w:rPr>
        <w:t>- Εντάξει, αρκετά, - με διέκοψε ο Αντρέι. – Στην πραγματικότητα τα πάντα είναι πολύ πιο απλά. Η θρησκευτικότητα – είναι απλώς και μόνο μια αβάσιμη βεβαιότητα. Δηλαδή, δεν είναι μια αίσθηση, ούτε συνειδητοποίηση, ή  η αντίληψη – είναι συγκεκριμένα η βεβαιότητα, πάνω στην οποία βασίζονται και γίνονται δυνατά και τα συναισθήματα, ακόμα και οι αισθήσεις και τα λοιπά, καταλαβαίνεις, για ποιο πράγμα μιλάω τώρα?</w:t>
      </w:r>
    </w:p>
    <w:p>
      <w:pPr>
        <w:pStyle w:val="Normal"/>
        <w:ind w:firstLine="540"/>
        <w:jc w:val="both"/>
        <w:rPr>
          <w:lang w:eastAsia="ko-KR"/>
        </w:rPr>
      </w:pPr>
      <w:r>
        <w:rPr>
          <w:lang w:eastAsia="ko-KR"/>
        </w:rPr>
        <w:t>Εγώ έγνεψα καταφατικά,  χωρίς ιδιαίτερη σιγουριά, όμως.</w:t>
      </w:r>
    </w:p>
    <w:p>
      <w:pPr>
        <w:pStyle w:val="Normal"/>
        <w:ind w:firstLine="540"/>
        <w:jc w:val="both"/>
        <w:rPr>
          <w:lang w:eastAsia="ko-KR"/>
        </w:rPr>
      </w:pPr>
      <w:r>
        <w:rPr>
          <w:lang w:eastAsia="ko-KR"/>
        </w:rPr>
        <w:t>- Κοίταξε εδώ, - ο Αντρέι πήρε την χαρτοπετσέτα από το τραπέζι, έβγαλε από τη τσάντα μέσης ένα στυλό και έγραψε κάτι. – Μόλις τώρα είδες, ότι εγώ έγραψα κάτι, σωστά?</w:t>
      </w:r>
    </w:p>
    <w:p>
      <w:pPr>
        <w:pStyle w:val="Normal"/>
        <w:ind w:firstLine="540"/>
        <w:jc w:val="both"/>
        <w:rPr>
          <w:lang w:eastAsia="ko-KR"/>
        </w:rPr>
      </w:pPr>
      <w:r>
        <w:rPr>
          <w:lang w:eastAsia="ko-KR"/>
        </w:rPr>
        <w:t>Εγώ έγνεψα.</w:t>
      </w:r>
    </w:p>
    <w:p>
      <w:pPr>
        <w:pStyle w:val="Normal"/>
        <w:ind w:firstLine="540"/>
        <w:jc w:val="both"/>
        <w:rPr>
          <w:lang w:eastAsia="ko-KR"/>
        </w:rPr>
      </w:pPr>
      <w:r>
        <w:rPr>
          <w:lang w:eastAsia="ko-KR"/>
        </w:rPr>
        <w:t>- Είσαι σίγουρος, όμως, ότι εγώ όντως έγραψα κάτι, ή ίσως να το προσποιήθηκα μόνο – κούνησα το στυλό μου, και δεν έγραψα τίποτα?</w:t>
      </w:r>
    </w:p>
    <w:p>
      <w:pPr>
        <w:pStyle w:val="Normal"/>
        <w:ind w:firstLine="540"/>
        <w:jc w:val="both"/>
        <w:rPr>
          <w:lang w:eastAsia="ko-KR"/>
        </w:rPr>
      </w:pPr>
      <w:r>
        <w:rPr>
          <w:lang w:eastAsia="ko-KR"/>
        </w:rPr>
        <w:t>- Βέβαια, ίσως να έγινε και αυτό, - συμφώνησα εγώ.</w:t>
      </w:r>
    </w:p>
    <w:p>
      <w:pPr>
        <w:pStyle w:val="Normal"/>
        <w:ind w:firstLine="540"/>
        <w:jc w:val="both"/>
        <w:rPr>
          <w:lang w:eastAsia="ko-KR"/>
        </w:rPr>
      </w:pPr>
      <w:r>
        <w:rPr>
          <w:lang w:eastAsia="ko-KR"/>
        </w:rPr>
        <w:t>- Όχι, δεν ρωτάω – αν αυτό είναι δυνατόν ή όχι, σε ρωτάω – είσαι «σίγουρος» για το ότι είναι γραμμένο κάτι στην χαρτοπετσέτα ή όχι?</w:t>
      </w:r>
    </w:p>
    <w:p>
      <w:pPr>
        <w:pStyle w:val="Normal"/>
        <w:ind w:firstLine="540"/>
        <w:jc w:val="both"/>
        <w:rPr>
          <w:lang w:eastAsia="ko-KR"/>
        </w:rPr>
      </w:pPr>
      <w:r>
        <w:rPr>
          <w:lang w:eastAsia="ko-KR"/>
        </w:rPr>
        <w:t>- Τώρα, μάλλον, δεν είμαι πια.</w:t>
      </w:r>
    </w:p>
    <w:p>
      <w:pPr>
        <w:pStyle w:val="Normal"/>
        <w:ind w:firstLine="540"/>
        <w:jc w:val="both"/>
        <w:rPr>
          <w:lang w:eastAsia="ko-KR"/>
        </w:rPr>
      </w:pPr>
      <w:r>
        <w:rPr>
          <w:lang w:eastAsia="ko-KR"/>
        </w:rPr>
        <w:t>- Μα πριν σου μιλήσω για μια τέτοια πιθανότητα, ότι μπορούσα και να μην γράψω τίποτα, ήσουν απολύτως σίγουρος, ότι κάτι είναι γραμμένο εκεί, σωστά?</w:t>
      </w:r>
    </w:p>
    <w:p>
      <w:pPr>
        <w:pStyle w:val="Normal"/>
        <w:ind w:firstLine="540"/>
        <w:jc w:val="both"/>
        <w:rPr>
          <w:lang w:eastAsia="ko-KR"/>
        </w:rPr>
      </w:pPr>
      <w:r>
        <w:rPr>
          <w:lang w:eastAsia="ko-KR"/>
        </w:rPr>
        <w:t>- Σωστά.</w:t>
      </w:r>
    </w:p>
    <w:p>
      <w:pPr>
        <w:pStyle w:val="Normal"/>
        <w:ind w:firstLine="540"/>
        <w:jc w:val="both"/>
        <w:rPr>
          <w:lang w:eastAsia="ko-KR"/>
        </w:rPr>
      </w:pPr>
      <w:r>
        <w:rPr>
          <w:lang w:eastAsia="ko-KR"/>
        </w:rPr>
        <w:t>- Τώρα μπορείς να αντιληφθείς την αντίληψη της βεβαιότητας – θυμήσου, πως ένιωθες, όταν ήσουν σίγουρος, και να θυμηθείς ακόμα,  πως η βεβαιότητα σου αποδυναμώθηκε. Να το θυμηθείς μερικές φορές, βίωσε το ξανά και ξανά – εδώ η δυνατή βεβαιότητα, εδώ η αδύναμη, και πάλι δυνατή, και πάλι αδύναμη. Καν` το και θα αισθανθείς μια ξεχωριστή γεύση της αντίληψης της «βεβαιότητας».</w:t>
      </w:r>
    </w:p>
    <w:p>
      <w:pPr>
        <w:pStyle w:val="Normal"/>
        <w:ind w:firstLine="540"/>
        <w:jc w:val="both"/>
        <w:rPr>
          <w:lang w:eastAsia="ko-KR"/>
        </w:rPr>
      </w:pPr>
      <w:r>
        <w:rPr>
          <w:lang w:eastAsia="ko-KR"/>
        </w:rPr>
        <w:t>- Ναι, ναι, το έκανα ήδη, - επιβεβαίωσα εγώ.</w:t>
      </w:r>
    </w:p>
    <w:p>
      <w:pPr>
        <w:pStyle w:val="Normal"/>
        <w:ind w:firstLine="540"/>
        <w:jc w:val="both"/>
        <w:rPr>
          <w:lang w:eastAsia="ko-KR"/>
        </w:rPr>
      </w:pPr>
      <w:r>
        <w:rPr>
          <w:lang w:eastAsia="ko-KR"/>
        </w:rPr>
        <w:t>- Όχι, - γέλασε ο Ρώσος, - εσύ σκέφτηκες μερικές φορές για το ότι η «βεβαιότητα υπήρξε και βεβαιότητα χάθηκε», αλλά δεν άλλαξες την ίδια βεβαιότητα – δεν είναι και τόσο απλό – να αλλάξεις μεμιάς τη βεβαιότητα μερικές φορές. Μην μπερδεύεις τις σκέψεις με τη βεβαιότητα – είναι δυο εντελώς διαφορετικές αντιλήψεις.</w:t>
      </w:r>
    </w:p>
    <w:p>
      <w:pPr>
        <w:pStyle w:val="Normal"/>
        <w:ind w:firstLine="540"/>
        <w:jc w:val="both"/>
        <w:rPr>
          <w:lang w:eastAsia="ko-KR"/>
        </w:rPr>
      </w:pPr>
      <w:r>
        <w:rPr>
          <w:lang w:eastAsia="ko-KR"/>
        </w:rPr>
        <w:t>Τα λόγια του είχαν νόημα, και τότε το έπιασα αρκετά εύκολα. Το βράδυ, μάλλον, θα μπορούσε να αποδειχθεί όχι τόσο βαρετό, όπως συνήθως.</w:t>
      </w:r>
    </w:p>
    <w:p>
      <w:pPr>
        <w:pStyle w:val="Normal"/>
        <w:ind w:firstLine="540"/>
        <w:jc w:val="both"/>
        <w:rPr>
          <w:lang w:eastAsia="ko-KR"/>
        </w:rPr>
      </w:pPr>
      <w:r>
        <w:rPr>
          <w:lang w:eastAsia="ko-KR"/>
        </w:rPr>
        <w:t>- Εντάξει, - είπα εγώ. – Θα το κάνω τώρα.</w:t>
      </w:r>
    </w:p>
    <w:p>
      <w:pPr>
        <w:pStyle w:val="Normal"/>
        <w:ind w:firstLine="540"/>
        <w:jc w:val="both"/>
        <w:rPr>
          <w:lang w:eastAsia="ko-KR"/>
        </w:rPr>
      </w:pPr>
      <w:r>
        <w:rPr>
          <w:lang w:eastAsia="ko-KR"/>
        </w:rPr>
        <w:t xml:space="preserve">Συγκεντρωμένος στις αναμνήσεις, με κάποια δυσκολία επανέφερα την κατάσταση εκείνης της στιγμής, όταν ο Ρώσος πήρε την χαρτοπετσέτα και άρχισε να γράφει. Ναι, υπήρξε βεβαιότητα, ότι κάτι σημειώνει εκεί. Όχι… υπήρξε βεβαιότητα» - είναι και πάλι μόνο οι σκέψεις, και πρέπει να αισθανθώ ορισμένα την βεβαιότητα αυτή. Επαναφέροντας μια-μια τις λεπτομέρειες στη μνήμη μου, επιτέλους βίωσα την βεβαιότητα για το ότι ο Ρώσος σίγουρα γράφει κάτι, και δεν υποκρίνεται. </w:t>
      </w:r>
    </w:p>
    <w:p>
      <w:pPr>
        <w:pStyle w:val="Normal"/>
        <w:ind w:firstLine="540"/>
        <w:jc w:val="both"/>
        <w:rPr>
          <w:lang w:eastAsia="ko-KR"/>
        </w:rPr>
      </w:pPr>
      <w:r>
        <w:rPr>
          <w:lang w:eastAsia="ko-KR"/>
        </w:rPr>
        <w:t>- Να` το! – είπα εγώ θριαμβευτικά. – Και πάλι νιώθω τη βεβαιότητα, ότι εσύ έγραψες κάτι εκεί.</w:t>
      </w:r>
    </w:p>
    <w:p>
      <w:pPr>
        <w:pStyle w:val="Normal"/>
        <w:ind w:firstLine="540"/>
        <w:jc w:val="both"/>
        <w:rPr>
          <w:lang w:eastAsia="ko-KR"/>
        </w:rPr>
      </w:pPr>
      <w:r>
        <w:rPr>
          <w:lang w:eastAsia="ko-KR"/>
        </w:rPr>
        <w:t>- Τώρα κάνε ένα βήμα πίσω – στην βεβαιότητα, ότι εκεί δεν υπάρχει τίποτα γραμμένο. Θα σε βοηθήσω ακόμα να το κάνεις, διότι το  στυλό μου είναι χαλασμένο, και δεν θα μπορούσα ούτως η αλλιώς να γράψω ούτε λέξη με αυτό. – Ο Αντρέι κούνησε το στυλό μπροστά στο πρόσωπο μου.</w:t>
      </w:r>
    </w:p>
    <w:p>
      <w:pPr>
        <w:pStyle w:val="Normal"/>
        <w:ind w:firstLine="540"/>
        <w:jc w:val="both"/>
        <w:rPr>
          <w:lang w:eastAsia="ko-KR"/>
        </w:rPr>
      </w:pPr>
      <w:r>
        <w:rPr>
          <w:lang w:eastAsia="ko-KR"/>
        </w:rPr>
        <w:t>- Ναι, τώρα νιώθω την βεβαιότητα, ότι δεν είναι τίποτα γραμμένο στην χαρτοπετσέτα.</w:t>
      </w:r>
    </w:p>
    <w:p>
      <w:pPr>
        <w:pStyle w:val="Normal"/>
        <w:ind w:firstLine="540"/>
        <w:jc w:val="both"/>
        <w:rPr>
          <w:lang w:eastAsia="ko-KR"/>
        </w:rPr>
      </w:pPr>
      <w:r>
        <w:rPr>
          <w:lang w:eastAsia="ko-KR"/>
        </w:rPr>
        <w:t>- Κακώς, - γέλασε ο Αντρέι, - το στυλό μου λειτουργεί κανονικά, σε κορόιδεψα.</w:t>
      </w:r>
    </w:p>
    <w:p>
      <w:pPr>
        <w:pStyle w:val="Normal"/>
        <w:ind w:firstLine="540"/>
        <w:jc w:val="both"/>
        <w:rPr>
          <w:lang w:eastAsia="ko-KR"/>
        </w:rPr>
      </w:pPr>
      <w:r>
        <w:rPr>
          <w:lang w:eastAsia="ko-KR"/>
        </w:rPr>
        <w:t>Με αυτές τις λέξεις έδωσε το στυλό σε μένα, και εγώ το πήρα αυτόματα. Ναι, όντως, έδειχνε εντελώς εν τάξει.</w:t>
      </w:r>
    </w:p>
    <w:p>
      <w:pPr>
        <w:pStyle w:val="Normal"/>
        <w:ind w:firstLine="540"/>
        <w:jc w:val="both"/>
        <w:rPr>
          <w:lang w:eastAsia="ko-KR"/>
        </w:rPr>
      </w:pPr>
      <w:r>
        <w:rPr>
          <w:lang w:eastAsia="ko-KR"/>
        </w:rPr>
        <w:t>- Τώρα έχεις την πείρα, πως μπορείς με αρκετή ευκολία να αλλάζεις την βεβαιότητα στις κάθετα αντίθετες κατευθύνσεις. Σε βοήθησα, όταν είπα ψέματα για το ότι το στυλό δεν γράφει, όμως, στην πραγματικότητα δεν υπάρχει καμία ανάγκη για αυτό, και μπορείς χωρίς καμία δική μου σύμπραξη να βιώσεις τη βεβαιότητα στην αρχή για το ένα, και μετά για το άλλο πράγμα, απλώς χρησιμοποιώντας την ικανότητα σου να θυμάσαι. Απλώς θυμήσου τον εαυτό σου στην κατάσταση, όταν ήσουν σίγουρος, πως υπάρχει η σημείωση, και μετά θυμήσου τον εαυτό σου στην κατάσταση, όταν ήσουν σίγουρος, πως δεν υπάρχει καμία σημείωση. Να το κάνεις καμιά-δυο φορές, αλλιώς δεν θα καταλάβεις αυτά, που θα σου πω μετά.</w:t>
      </w:r>
    </w:p>
    <w:p>
      <w:pPr>
        <w:pStyle w:val="Normal"/>
        <w:ind w:firstLine="540"/>
        <w:jc w:val="both"/>
        <w:rPr>
          <w:lang w:eastAsia="ko-KR"/>
        </w:rPr>
      </w:pPr>
      <w:r>
        <w:rPr>
          <w:lang w:eastAsia="ko-KR"/>
        </w:rPr>
        <w:t>Φαινόταν, ότι και ο ίδιος Ρώσος συναρπάχτηκε με τη συζήτηση. Μάλλον, δεν υπολόγιζε στο ότι αυτός ο βαριεστημένος τουρίστας, που έπιασε την κουβέντα μαζί του, μπορεί να ενδιαφερθεί για αυτές τις ασκήσεις, μα εγώ πράγματι ένιωθα έντονο ενδιαφέρον για αυτό. Βέβαια, αν τώρα θα καθόμασταν στο δικό μου Μάιντς, δεν θα είχα και τόση υπομονή να χάνω την ώρα μου με αυτές τις νοητικές ασκήσεις, θα έβρισκα κάτι άλλο να ασχοληθώ, όμως, σε αυτό το μέρος…όταν η μοναδική εναλλακτική λύση είναι η χωρίς ιδιαίτερη ελπίδα απόπειρα να φτάσω στα πόδια αυτής της Ολλανδέζας… η οποία το πιο πιθανόν, θα τα αποτραβήξει αμέσως… και πάλι εμφανίστηκε η μορφή της αρπακτικά-λάγνας Ιρίνας, που σχεδόν με ανάγκαζε να φιλάω και να γλύφω τα ποδαράκια της, που βογκούσε τόσο, όταν εγώ υπέκυψα, και ξαφνικά το πέος μου γέμισε με ζεστασιά και δύναμη, άρχισα να σφίγγω πάνω μου τα πέλματα της, να ρουφάω τα δαχτυλάκια της, και εκείνη έβαλε το χέρι ανάμεσα στα πόδια της … τινάζοντας το κεφάλι μου, για άλλη μια φορά έβγαλα το συμπέρασμα, ότι πρέπει να κάνω σεξ πιο συχνά, και επέστρεψα στις ασκήσεις με τη βεβαιότητα. Επιμελώς έκανα, ό, τι  μου έλεγε ο Ρώσος να κάνω, διαχωρίζοντας προσεκτικά τις σκέψεις για την βεβαιότητα από την ίδια βεβαιότητα. Εδώ – η βεβαιότητα για το ότι η σημείωση υπάρχει. Είναι πολύ απλό – ο Ρώσος άρχισε να γράφει κάτι, και εννοείται, είναι εντελώς οφθαλμοφανές, ότι η σημείωση είναι εκεί. Μετά – η βεβαιότητα για το ότι δεν υπάρχει καμία σημείωση, και αυτό είναι πολύ απλό επίσης, διότι ο Ρώσος είπε, ότι το στυλό του είναι χαλασμένο, και αφού είναι χαλασμένο, γίνεται σαφές, ότι δεν υπάρχει σημείωση. Πρέπει απλώς να μπλοκάρω την μετέπειτα συζήτηση μαζί του για το ότι το στυλό του λειτουργεί… παρεμπιπτόντως, για πιο λόγο αποφάσισα, ότι το στυλό του είναι εντάξει? Θα μπορούσε να έχει τελειώσει το μελάνι μέσα, εγώ δεν το έλεγξα αυτό! Και είναι πολύ βολικό κιόλας να χρησιμοποιήσω αυτή την αμφιβολία για να συντηρήσω την βεβαιότητα για το ότι δεν γράφτηκε τίποτα στην χαρτοπετσέτα.</w:t>
      </w:r>
    </w:p>
    <w:p>
      <w:pPr>
        <w:pStyle w:val="Normal"/>
        <w:ind w:firstLine="540"/>
        <w:jc w:val="both"/>
        <w:rPr>
          <w:lang w:eastAsia="ko-KR"/>
        </w:rPr>
      </w:pPr>
      <w:r>
        <w:rPr>
          <w:lang w:eastAsia="ko-KR"/>
        </w:rPr>
        <w:t>Ξαφνικά μου άρεσε πάρα πολύ αυτό, που έκανα. Εμφανίστηκε μια ασυνήθιστη ελαφρότητα, ακόμα και χαρά, σαν να πέρασε από μόνη της η εκ γενετής παράλυση.</w:t>
      </w:r>
    </w:p>
    <w:p>
      <w:pPr>
        <w:pStyle w:val="Normal"/>
        <w:ind w:firstLine="540"/>
        <w:jc w:val="both"/>
        <w:rPr>
          <w:lang w:eastAsia="ko-KR"/>
        </w:rPr>
      </w:pPr>
      <w:r>
        <w:rPr>
          <w:lang w:eastAsia="ko-KR"/>
        </w:rPr>
        <w:t>- Τέλεια, γίνονται συναρπαστικά πράγματα!</w:t>
      </w:r>
    </w:p>
    <w:p>
      <w:pPr>
        <w:pStyle w:val="Normal"/>
        <w:ind w:firstLine="540"/>
        <w:jc w:val="both"/>
        <w:rPr>
          <w:lang w:eastAsia="ko-KR"/>
        </w:rPr>
      </w:pPr>
      <w:r>
        <w:rPr>
          <w:lang w:eastAsia="ko-KR"/>
        </w:rPr>
        <w:t>- Γίνονται? – ενδιαφέρθηκε ο Ρώσος.</w:t>
      </w:r>
    </w:p>
    <w:p>
      <w:pPr>
        <w:pStyle w:val="Normal"/>
        <w:ind w:firstLine="540"/>
        <w:jc w:val="both"/>
        <w:rPr>
          <w:lang w:eastAsia="ko-KR"/>
        </w:rPr>
      </w:pPr>
      <w:r>
        <w:rPr>
          <w:lang w:eastAsia="ko-KR"/>
        </w:rPr>
        <w:t>- Ναι, κανένα πρόβλημα. Και ύστερα τι?</w:t>
      </w:r>
    </w:p>
    <w:p>
      <w:pPr>
        <w:pStyle w:val="Normal"/>
        <w:ind w:firstLine="540"/>
        <w:jc w:val="both"/>
        <w:rPr>
          <w:lang w:eastAsia="ko-KR"/>
        </w:rPr>
      </w:pPr>
      <w:r>
        <w:rPr>
          <w:lang w:eastAsia="ko-KR"/>
        </w:rPr>
        <w:t>Μασώντας λίγο τα χείλη του, σαν να αμφέβαλε, ο Ρώσος άρχισε να χτυπάει με τα δάχτυλα του το τραπέζι.</w:t>
      </w:r>
    </w:p>
    <w:p>
      <w:pPr>
        <w:pStyle w:val="Normal"/>
        <w:ind w:firstLine="540"/>
        <w:jc w:val="both"/>
        <w:rPr>
          <w:lang w:eastAsia="ko-KR"/>
        </w:rPr>
      </w:pPr>
      <w:r>
        <w:rPr>
          <w:lang w:eastAsia="ko-KR"/>
        </w:rPr>
        <w:t>- Το ξέρεις, ότι κάποιοι παρά πολύ θρησκευόμενοι άνθρωποι, δηλαδή, τέτοιοι, που για πάρα πολύ καιρό υποστηρίζουν μέσα τους την βεβαιότητα για την ύπαρξη του θεού, λένε, ότι επικοινωνούν με τον θεό, ακόμα και τον βλέπουν?</w:t>
      </w:r>
    </w:p>
    <w:p>
      <w:pPr>
        <w:pStyle w:val="Normal"/>
        <w:ind w:firstLine="540"/>
        <w:jc w:val="both"/>
        <w:rPr>
          <w:lang w:eastAsia="ko-KR"/>
        </w:rPr>
      </w:pPr>
      <w:r>
        <w:rPr>
          <w:lang w:eastAsia="ko-KR"/>
        </w:rPr>
        <w:t>- Ναι, το έχω ακούσει, αν και…, - εγώ κούνησα το κεφάλι μου.</w:t>
      </w:r>
    </w:p>
    <w:p>
      <w:pPr>
        <w:pStyle w:val="Normal"/>
        <w:ind w:firstLine="540"/>
        <w:jc w:val="both"/>
        <w:rPr>
          <w:lang w:eastAsia="ko-KR"/>
        </w:rPr>
      </w:pPr>
      <w:r>
        <w:rPr>
          <w:lang w:eastAsia="ko-KR"/>
        </w:rPr>
        <w:t>- Δεν το πολυπιστεύεις?</w:t>
      </w:r>
    </w:p>
    <w:p>
      <w:pPr>
        <w:pStyle w:val="Normal"/>
        <w:ind w:firstLine="540"/>
        <w:jc w:val="both"/>
        <w:rPr>
          <w:lang w:eastAsia="ko-KR"/>
        </w:rPr>
      </w:pPr>
      <w:r>
        <w:rPr>
          <w:lang w:eastAsia="ko-KR"/>
        </w:rPr>
        <w:t>- Ακριβώς.</w:t>
      </w:r>
    </w:p>
    <w:p>
      <w:pPr>
        <w:pStyle w:val="Normal"/>
        <w:ind w:firstLine="540"/>
        <w:jc w:val="both"/>
        <w:rPr>
          <w:lang w:eastAsia="ko-KR"/>
        </w:rPr>
      </w:pPr>
      <w:r>
        <w:rPr>
          <w:lang w:eastAsia="ko-KR"/>
        </w:rPr>
        <w:t>- Γίνεται ακόμα, ότι καμιά φορά τα παιδιά επινοούν τους φανταστικούς φίλους, αυτό το έχεις ακούσει?</w:t>
      </w:r>
    </w:p>
    <w:p>
      <w:pPr>
        <w:pStyle w:val="Normal"/>
        <w:ind w:firstLine="540"/>
        <w:jc w:val="both"/>
        <w:rPr>
          <w:lang w:eastAsia="ko-KR"/>
        </w:rPr>
      </w:pPr>
      <w:r>
        <w:rPr>
          <w:lang w:eastAsia="ko-KR"/>
        </w:rPr>
        <w:t>- Ναι, - επιβεβαίωσα εγώ.</w:t>
      </w:r>
    </w:p>
    <w:p>
      <w:pPr>
        <w:pStyle w:val="Normal"/>
        <w:ind w:firstLine="540"/>
        <w:jc w:val="both"/>
        <w:rPr>
          <w:lang w:eastAsia="ko-KR"/>
        </w:rPr>
      </w:pPr>
      <w:r>
        <w:rPr>
          <w:lang w:eastAsia="ko-KR"/>
        </w:rPr>
        <w:t>- Διάβασα βιβλία, στα οποία υπήρξαν οι αναφορές των ψυχολόγων, που μελετούσαν τα παιδιά, που  πιστεύουν τόσο δυνατά στην πραγματική ύπαρξη αυτών των φανταστικών προσώπων, ότι τα βλέπουν και μιλάνε μαζί τους.</w:t>
      </w:r>
    </w:p>
    <w:p>
      <w:pPr>
        <w:pStyle w:val="Normal"/>
        <w:ind w:firstLine="540"/>
        <w:jc w:val="both"/>
        <w:rPr>
          <w:lang w:eastAsia="ko-KR"/>
        </w:rPr>
      </w:pPr>
      <w:r>
        <w:rPr>
          <w:lang w:eastAsia="ko-KR"/>
        </w:rPr>
        <w:t xml:space="preserve">- Δεν με εκπλήσσει αυτό, - έγνεψα εγώ. – Και τι δεν είχα φανταστεί και εγώ, όταν ήμουν μικρός! Φανταζόμουν, ότι πετάω με διαστημόπλοιο, και… - σε αυτό το σημείο εγώ σταμάτησα και κοκκίνισα, διότι θυμήθηκα, πως στην ηλικία των 11-12 χρόνων επί μια ολόκληρη χρονιά είχα έναν φανταστικό φίλο, συνομήλικο, με τον οποίο στις φαντασιώσεις μου έτρεχα στην αυλή, του εκμυστηρευόμουν όλα μου τα μυστικά, και ιδιαίτερα – </w:t>
      </w:r>
      <w:r>
        <w:rPr>
          <w:b/>
          <w:color w:val="FF0000"/>
          <w:lang w:eastAsia="ko-KR"/>
        </w:rPr>
        <w:t>[</w:t>
      </w:r>
      <w:r>
        <w:rPr>
          <w:b/>
          <w:color w:val="FF0000"/>
          <w:lang w:eastAsia="ko-KR"/>
        </w:rPr>
        <w:t>λογοκρισία</w:t>
      </w:r>
      <w:r>
        <w:rPr>
          <w:b/>
          <w:color w:val="FF0000"/>
          <w:lang w:eastAsia="ko-KR"/>
        </w:rPr>
        <w:t>]</w:t>
      </w:r>
    </w:p>
    <w:p>
      <w:pPr>
        <w:pStyle w:val="Normal"/>
        <w:ind w:firstLine="540"/>
        <w:jc w:val="both"/>
        <w:rPr>
          <w:lang w:eastAsia="ko-KR"/>
        </w:rPr>
      </w:pPr>
      <w:r>
        <w:rPr>
          <w:lang w:eastAsia="ko-KR"/>
        </w:rPr>
        <w:t>Μάλλον, το πρόσωπο μου εκείνη τη στιγμή πρόδιδε τα συναισθήματα, που βίωνα, επειδή ο Ρώσος με κοίταζε σιωπηλός και περίμενε.</w:t>
      </w:r>
    </w:p>
    <w:p>
      <w:pPr>
        <w:pStyle w:val="Normal"/>
        <w:ind w:firstLine="540"/>
        <w:jc w:val="both"/>
        <w:rPr>
          <w:lang w:eastAsia="ko-KR"/>
        </w:rPr>
      </w:pPr>
      <w:r>
        <w:rPr>
          <w:lang w:eastAsia="ko-KR"/>
        </w:rPr>
        <w:t>- Ναι, - επανέλαβα εγώ, καταλαβαίνω, πως γίνεται να φανταστείς κάτι τόσο, ώστε να αρχίσεις να το βλέπεις, να ακούς, να αισθάνεσαι.</w:t>
      </w:r>
    </w:p>
    <w:p>
      <w:pPr>
        <w:pStyle w:val="Normal"/>
        <w:ind w:firstLine="540"/>
        <w:jc w:val="both"/>
        <w:rPr>
          <w:lang w:eastAsia="ko-KR"/>
        </w:rPr>
      </w:pPr>
      <w:r>
        <w:rPr>
          <w:lang w:eastAsia="ko-KR"/>
        </w:rPr>
        <w:t>- Όμως και πάλι – δεν είναι παρά οι φαντασιώσεις, έτσι δεν είναι?</w:t>
      </w:r>
    </w:p>
    <w:p>
      <w:pPr>
        <w:pStyle w:val="Normal"/>
        <w:ind w:firstLine="540"/>
        <w:jc w:val="both"/>
        <w:rPr>
          <w:lang w:eastAsia="ko-KR"/>
        </w:rPr>
      </w:pPr>
      <w:r>
        <w:rPr>
          <w:lang w:eastAsia="ko-KR"/>
        </w:rPr>
        <w:t>Εγώ έγνεψα.</w:t>
      </w:r>
    </w:p>
    <w:p>
      <w:pPr>
        <w:pStyle w:val="Normal"/>
        <w:ind w:firstLine="540"/>
        <w:jc w:val="both"/>
        <w:rPr>
          <w:lang w:eastAsia="ko-KR"/>
        </w:rPr>
      </w:pPr>
      <w:r>
        <w:rPr>
          <w:lang w:eastAsia="ko-KR"/>
        </w:rPr>
        <w:t>- Εγώ δεν είμαι και τόσο σίγουρος για αυτό, - ξεστόμισε ο Ρώσος αργά.</w:t>
      </w:r>
    </w:p>
    <w:p>
      <w:pPr>
        <w:pStyle w:val="Normal"/>
        <w:ind w:firstLine="540"/>
        <w:jc w:val="both"/>
        <w:rPr>
          <w:lang w:eastAsia="ko-KR"/>
        </w:rPr>
      </w:pPr>
      <w:r>
        <w:rPr>
          <w:lang w:eastAsia="ko-KR"/>
        </w:rPr>
        <w:t>- Δηλαδή? – εγώ δεν κατάλαβα, τι εννοεί. – Δεν είσαι και τόσο σίγουρος για ποιο πράγμα?</w:t>
      </w:r>
    </w:p>
    <w:p>
      <w:pPr>
        <w:pStyle w:val="Normal"/>
        <w:ind w:firstLine="540"/>
        <w:jc w:val="both"/>
        <w:rPr>
          <w:lang w:eastAsia="ko-KR"/>
        </w:rPr>
      </w:pPr>
      <w:r>
        <w:rPr>
          <w:lang w:eastAsia="ko-KR"/>
        </w:rPr>
        <w:t>- Δεν είμαι τόσο σίγουρος, ότι η βεβαιότητα δεν έχει καμία σχέση με την πραγματικότητα, ότι δεν είναι ικανή σε κάποιο βαθμό να σχηματίζει αυτήν την πραγματικότητα.</w:t>
      </w:r>
    </w:p>
    <w:p>
      <w:pPr>
        <w:pStyle w:val="Normal"/>
        <w:ind w:firstLine="540"/>
        <w:jc w:val="both"/>
        <w:rPr>
          <w:lang w:eastAsia="ko-KR"/>
        </w:rPr>
      </w:pPr>
      <w:r>
        <w:rPr>
          <w:lang w:eastAsia="ko-KR"/>
        </w:rPr>
        <w:t>- Εντάααξει…, - κάπως αμήχανα μούγκρισα εγώ.</w:t>
      </w:r>
    </w:p>
    <w:p>
      <w:pPr>
        <w:pStyle w:val="Normal"/>
        <w:ind w:firstLine="540"/>
        <w:jc w:val="both"/>
        <w:rPr>
          <w:lang w:eastAsia="ko-KR"/>
        </w:rPr>
      </w:pPr>
      <w:r>
        <w:rPr>
          <w:lang w:eastAsia="ko-KR"/>
        </w:rPr>
        <w:t>Η κατάσταση έγινε άβολη.</w:t>
      </w:r>
    </w:p>
    <w:p>
      <w:pPr>
        <w:pStyle w:val="Normal"/>
        <w:ind w:firstLine="540"/>
        <w:jc w:val="both"/>
        <w:rPr>
          <w:lang w:eastAsia="ko-KR"/>
        </w:rPr>
      </w:pPr>
      <w:r>
        <w:rPr>
          <w:lang w:eastAsia="ko-KR"/>
        </w:rPr>
        <w:t>- Αυτό σου φαίνεται απίστευτο, εξωπραγματικό?</w:t>
      </w:r>
    </w:p>
    <w:p>
      <w:pPr>
        <w:pStyle w:val="Normal"/>
        <w:ind w:firstLine="540"/>
        <w:jc w:val="both"/>
        <w:rPr>
          <w:lang w:eastAsia="ko-KR"/>
        </w:rPr>
      </w:pPr>
      <w:r>
        <w:rPr>
          <w:lang w:eastAsia="ko-KR"/>
        </w:rPr>
        <w:t>- Όχι, γιατί, - και πάλι νιώθοντας αμηχανία, είπα εγώ, - σε κάποιο βαθμό μπορώ να συμφωνήσω με το ότι …</w:t>
      </w:r>
    </w:p>
    <w:p>
      <w:pPr>
        <w:pStyle w:val="Normal"/>
        <w:ind w:firstLine="540"/>
        <w:jc w:val="both"/>
        <w:rPr>
          <w:lang w:eastAsia="ko-KR"/>
        </w:rPr>
      </w:pPr>
      <w:r>
        <w:rPr>
          <w:lang w:eastAsia="ko-KR"/>
        </w:rPr>
        <w:t>- Ο λόγος δεν πάει για την φιλοσοφία, μιλάμε για τα πρακτικά πειράματα, - είπε χαμηλόφωνα ο Ρώσος, - Τα πειράματα, για αυτό και ήρθα σε αυτό το μέρος. Θέλω να το ελέγξω – αν πράγματι η βεβαιότητα μπορεί να αλλάζει την πραγματικότητα.</w:t>
      </w:r>
    </w:p>
    <w:p>
      <w:pPr>
        <w:pStyle w:val="Normal"/>
        <w:ind w:firstLine="540"/>
        <w:jc w:val="both"/>
        <w:rPr>
          <w:lang w:eastAsia="ko-KR"/>
        </w:rPr>
      </w:pPr>
      <w:r>
        <w:rPr>
          <w:lang w:eastAsia="ko-KR"/>
        </w:rPr>
        <w:t>Εγώ έγειρα στην πλάτη της καρέκλας, ρίχνοντας μια φευγαλέα μάτια στο ρολόι – μέχρι το βραδινό έμεινε τουλάχιστον μισή ώρα, και μιας και ο Ρώσος έγινε τόσο ομιλητικός – γιατί όχι? Το μόνο, που πρέπει να κάνω, είναι να τον ενθαρρύνω με ακαθόριστα επιφωνήματα, αυτό έχει περισσότερο ενδιαφέρον, απ` ότι να μην κάνεις τίποτα απολύτως. Αφού είδα, πως οι Ολλανδέζες γέλασαν καμιά-δυο φορές με κάτι δικά τους, η επιθυμία να τους αποπλανήσω έγινε εντελώς αδύνατη, τόσο νεκρό ήταν το γέλιο τους – σαν να κοπανούσε κάποιος με ρόπαλο ένα φύλλο βροντερού σίδερου – τίποτε το ζωντανό δεν υπήρξε σε αυτό το γέλιο, μα από την άλλη μπορείς απλώς να δοκιμάσεις να φιλήσεις τα πέλματα τους, να γλείψεις τα δαχτυλάκια, να τα ρουφήξεις, και μετά, αποκτώντας πλέον την ιδιότητα του διεστραμμένου, να ευχηθείς καληνύχτα και να αποχωρίσεις …</w:t>
      </w:r>
    </w:p>
    <w:p>
      <w:pPr>
        <w:pStyle w:val="Normal"/>
        <w:ind w:firstLine="540"/>
        <w:jc w:val="both"/>
        <w:rPr>
          <w:lang w:eastAsia="ko-KR"/>
        </w:rPr>
      </w:pPr>
      <w:r>
        <w:rPr>
          <w:lang w:eastAsia="ko-KR"/>
        </w:rPr>
        <w:t>- Απλώς, όταν μιλάμε για βεβαιότητα, εννοούμε αυτά, που είναι για εμάς προσιτά. – Συνέχιζε ο Ρώσος. – Και τι είναι το προσιτό για μας; Μια καχεκτική βεβαιότητα, ή, στην καλύτερη περίπτωση, βεβαιότητα μεσαίας ισχύς? Και κάποτε σκέφτηκα εγώ - τι θα γίνει, αν εξασκηθώ? Αφού εγώ πηγαίνω στο γυμναστήριο, γυμνάζω τους μύες μου, στην αρχή τόσο αδύναμους, και μετά όλο και πιο δυνατούς... μπορεί κάποιος, που υποφέρει από δυστροφία  να φανταστεί τον εαυτό του Σβαρτζενέγκερ? Ειδικά, αν όλοι οι άνθρωποι, τους οποίους είχε δει,  και έχει γνωρίσει  στη ζωή του, είναι επίσης δυστροφικοί? Αν φανταστούμε έναν κόσμο, στον οποίο οι άνθρωποι έχουν την πιο ελάχιστη ποσότητα των μυών, ίσα-ίσα για να επιβιώνουν – μπορούν τέτοιοι άνθρωποι να φανταστούν, ότι είναι δυνατόν έτσι απλά να αλλάξουμε αυτόν τον κόσμο, - ο Αντρέι γύρισε με το χέρι του κάποιο μακρινό κόσμο, - όπως τον αλλάζουμε τώρα? Κανείς σε εκείνο τον κόσμο των δυστροφικών δεν θα μπορούσε να φανταστεί, ότι με τη βοήθεια των μυών γίνεται να σηκώσεις μια βαριά πέτρα, να πάρεις φόρα, να τη πετάξεις και να σπάσεις το τζάμι πενήντα μέτρα μακριά. Τι, θα πουν εκείνοι, να σηκώσεις ΑΥΤΗ τη πέτρα, και να τη ΠΕΤΑΞΕΙΣ για πενήντα μέτρα… παραμύθια, τρέλα, παιδικές φαντασιώσεις.</w:t>
      </w:r>
    </w:p>
    <w:p>
      <w:pPr>
        <w:pStyle w:val="Normal"/>
        <w:ind w:firstLine="540"/>
        <w:jc w:val="both"/>
        <w:rPr>
          <w:lang w:eastAsia="ko-KR"/>
        </w:rPr>
      </w:pPr>
      <w:r>
        <w:rPr>
          <w:lang w:eastAsia="ko-KR"/>
        </w:rPr>
        <w:t>Η προσοχή μου επέστρεψε ξανά στη συζήτηση. Ο Ρώσος είναι τελικά πολύ ασυνήθιστος άνθρωπος – ο, τι πρέπει, για να περάσω τον καιρό μου μέχρι το βραδινό γεύμα.</w:t>
      </w:r>
    </w:p>
    <w:p>
      <w:pPr>
        <w:pStyle w:val="Normal"/>
        <w:ind w:firstLine="540"/>
        <w:jc w:val="both"/>
        <w:rPr>
          <w:lang w:eastAsia="ko-KR"/>
        </w:rPr>
      </w:pPr>
      <w:r>
        <w:rPr>
          <w:lang w:eastAsia="ko-KR"/>
        </w:rPr>
        <w:t>- Συναρπαστικό, - είπα εγώ και κοκκίνισα και πάλι. Μου φάνηκε, ότι ο Ρώσος θα καταλάβει εύκολα την ανειλικρινή μου προσπάθεια να τον χειραγωγήσω, όμως, εκείνος παρασύρθηκε με τον λόγο του.</w:t>
      </w:r>
    </w:p>
    <w:p>
      <w:pPr>
        <w:pStyle w:val="Normal"/>
        <w:ind w:firstLine="540"/>
        <w:jc w:val="both"/>
        <w:rPr>
          <w:lang w:eastAsia="ko-KR"/>
        </w:rPr>
      </w:pPr>
      <w:r>
        <w:rPr>
          <w:lang w:eastAsia="ko-KR"/>
        </w:rPr>
        <w:t>- Λοιπόν, εγώ σκέφτηκα, τι, αν μπορούμε να γυμνάσουμε τους «μύες» της βεβαιότητας? Τι θα γίνει στην περίπτωση, που αντί της ραχιτικής, καχεκτικής βεβαιότητας, εγώ θα καλλιεργήσω στον εαυτό μου την ικανότητα να βιώνω την βεβαιότητα ισχυρή, καθολική, άφθαρτη?</w:t>
      </w:r>
    </w:p>
    <w:p>
      <w:pPr>
        <w:pStyle w:val="Normal"/>
        <w:ind w:firstLine="540"/>
        <w:jc w:val="both"/>
        <w:rPr>
          <w:lang w:eastAsia="ko-KR"/>
        </w:rPr>
      </w:pPr>
      <w:r>
        <w:rPr>
          <w:lang w:eastAsia="ko-KR"/>
        </w:rPr>
        <w:t>- Και?...</w:t>
      </w:r>
    </w:p>
    <w:p>
      <w:pPr>
        <w:pStyle w:val="Normal"/>
        <w:ind w:firstLine="540"/>
        <w:jc w:val="both"/>
        <w:rPr>
          <w:lang w:eastAsia="ko-KR"/>
        </w:rPr>
      </w:pPr>
      <w:r>
        <w:rPr>
          <w:lang w:eastAsia="ko-KR"/>
        </w:rPr>
        <w:t>- Και άρχισα να εξασκούμαι. Ξεκίνησα από τα πιο απλά – από τις περιπτώσεις, όταν πράγματι δεν μπορούσα να ξέρω την κατάσταση των πραγμάτων. Για παράδειγμα, μετά από το ζήτημα μου κάποιος άνθρωπος έγραφε ή δεν έγραφε κάτι σε ένα κομμάτι χαρτί, - ο Αντρέι έδειξε την χαρτοπετσέτα, - έπαιρνα αυτό το κομμάτι χαρτί, το έβαζα στην τσέπη μου και κυκλοφορούσα έτσι, το έπιανα, και όντως δεν ήξερα – αν υπάρχει εκεί κάτι γραμμένο ή όχι, έτσι μου ήταν εύκολο να αλλάζω  τη μια βεβαιότητα στην αντίθετη. Αυτό αποδείχθηκε καθόλου δύσκολο, και όπως είδες, ακόμα και εσύ το κατάφερες χωρίς ιδιαίτερο κόπο.</w:t>
      </w:r>
    </w:p>
    <w:p>
      <w:pPr>
        <w:pStyle w:val="Normal"/>
        <w:ind w:firstLine="540"/>
        <w:jc w:val="both"/>
        <w:rPr>
          <w:lang w:eastAsia="ko-KR"/>
        </w:rPr>
      </w:pPr>
      <w:r>
        <w:rPr>
          <w:lang w:eastAsia="ko-KR"/>
        </w:rPr>
        <w:t>Εγώ έγνεψα.</w:t>
      </w:r>
    </w:p>
    <w:p>
      <w:pPr>
        <w:pStyle w:val="Normal"/>
        <w:ind w:firstLine="540"/>
        <w:jc w:val="both"/>
        <w:rPr>
          <w:lang w:eastAsia="ko-KR"/>
        </w:rPr>
      </w:pPr>
      <w:r>
        <w:rPr>
          <w:lang w:eastAsia="ko-KR"/>
        </w:rPr>
        <w:t>- Μετά συνειδητοποίησα, όμως, - πόσο μακριά θα φτάσω, αν θα προσπαθώ να γυμνάζω τους μύες μου, σηκώνοντας ένα ελαφρύ πετραδάκι? Οι μύες δυναμώνουν στη δομή και να αυξάνονται στον όγκο τους όταν εγώ σηκώνω κάτι πιο βαρύ, σταδιακά μεγαλώνοντας όλο και περισσότερο το βάρος.</w:t>
      </w:r>
    </w:p>
    <w:p>
      <w:pPr>
        <w:pStyle w:val="Normal"/>
        <w:ind w:firstLine="540"/>
        <w:jc w:val="both"/>
        <w:rPr>
          <w:lang w:eastAsia="ko-KR"/>
        </w:rPr>
      </w:pPr>
      <w:r>
        <w:rPr>
          <w:lang w:eastAsia="ko-KR"/>
        </w:rPr>
        <w:t>- Ενδιαφέρον! – Αυτή τη φορά όντως ένιωθα ειλικρινά συνεπαρμένος, και με ανυπομονησία παρατηρούσα το πρόσωπο του Ρώσου. – Και μετά?</w:t>
      </w:r>
    </w:p>
    <w:p>
      <w:pPr>
        <w:pStyle w:val="Normal"/>
        <w:ind w:firstLine="540"/>
        <w:jc w:val="both"/>
        <w:rPr>
          <w:lang w:eastAsia="ko-KR"/>
        </w:rPr>
      </w:pPr>
      <w:r>
        <w:rPr>
          <w:lang w:eastAsia="ko-KR"/>
        </w:rPr>
        <w:t>- Εγώ δυσκόλεψα τα προβλήματα. Για παράδειγμα, μπορούμε να πάρουμε και να σφίξουμε στην παλάμη μας μια μικρή πέτρα. Οι αισθήσεις υπάρχουν μόνο τη στιγμή, όταν αυτές αλλάζουν, και εγώ…</w:t>
      </w:r>
    </w:p>
    <w:p>
      <w:pPr>
        <w:pStyle w:val="Normal"/>
        <w:ind w:firstLine="540"/>
        <w:jc w:val="both"/>
        <w:rPr>
          <w:lang w:eastAsia="ko-KR"/>
        </w:rPr>
      </w:pPr>
      <w:r>
        <w:rPr>
          <w:lang w:eastAsia="ko-KR"/>
        </w:rPr>
        <w:t>- Περίμενε, δεν το καταλαβαίνω, - τον διέκοψα εγώ. – Είναι η φιλοσοφία  τέτοια?</w:t>
      </w:r>
    </w:p>
    <w:p>
      <w:pPr>
        <w:pStyle w:val="Normal"/>
        <w:ind w:firstLine="540"/>
        <w:jc w:val="both"/>
        <w:rPr>
          <w:lang w:eastAsia="ko-KR"/>
        </w:rPr>
      </w:pPr>
      <w:r>
        <w:rPr>
          <w:lang w:eastAsia="ko-KR"/>
        </w:rPr>
        <w:t>- Μα όχι, - στο πρόσωπο του Ρώσου φάνηκε η ανυπομονησία. – Δεν είναι καμία φιλοσοφία, απλώς έτσι είναι. Έλα, κάθισε, - εκείνος με κάρφωσε με το δάχτυλο του, - κάτσε, χαλάρωσε, στηρίξου στην πλάτη, έλα, έλα, καν` το αυτή τη στιγμή!</w:t>
      </w:r>
    </w:p>
    <w:p>
      <w:pPr>
        <w:pStyle w:val="Normal"/>
        <w:ind w:firstLine="540"/>
        <w:jc w:val="both"/>
        <w:rPr>
          <w:lang w:eastAsia="ko-KR"/>
        </w:rPr>
      </w:pPr>
      <w:r>
        <w:rPr>
          <w:lang w:eastAsia="ko-KR"/>
        </w:rPr>
        <w:t>Στο πρόσωπο του Ρώσου φαινόταν η δύναμη, η πεποίθηση, στην οποία ήθελες να υπακούσεις, και πάλι, λες και με κορόιδευε, το πέος μου άρχισε να γεμίζει με ζεστασιά.</w:t>
      </w:r>
    </w:p>
    <w:p>
      <w:pPr>
        <w:pStyle w:val="Normal"/>
        <w:ind w:firstLine="540"/>
        <w:jc w:val="both"/>
        <w:rPr>
          <w:lang w:eastAsia="ko-KR"/>
        </w:rPr>
      </w:pPr>
      <w:r>
        <w:rPr>
          <w:lang w:eastAsia="ko-KR"/>
        </w:rPr>
        <w:t>- Έτσι, - έδινε οδηγίες ο Ρώσος, - και τώρα βάλε τις παλάμες σου εδώ στα χερούλια, τα πόδια λίγο πιο ανοιχτά,  όσο γίνεται - να μην ακουμπάει κανένα μέρος του σώματος  το άλλο. Και τώρα, - εκείνος κοίταξε το ρολόι του, - κάθισε εδώ έτσι για δυο λεπτά και μην κουνιέσαι καθόλου, με ακούς, καθόλου! Ούτε την άκρη του δάχτυλου, ούτε  το γόνατο, ακόμα και αν νιώσεις άβολα, τίποτα!</w:t>
      </w:r>
    </w:p>
    <w:p>
      <w:pPr>
        <w:pStyle w:val="Normal"/>
        <w:ind w:firstLine="540"/>
        <w:jc w:val="both"/>
        <w:rPr>
          <w:lang w:eastAsia="ko-KR"/>
        </w:rPr>
      </w:pPr>
      <w:r>
        <w:rPr>
          <w:lang w:eastAsia="ko-KR"/>
        </w:rPr>
        <w:t>Δεν το περίμενα, ότι ένας τόσο απλός με τη πρώτη μάτια σκοπός μπορεί να αποδειχθεί τόσο δύσκολος. Τα πρώτα τριάντα δευτερόλεπτα ήταν εύκολα, και μετά σαν να έλυσαν  όλα σκυλιά του κόσμου και τα έστειλαν για μένα! Είχα θανάσιμη φαγούρα στον καρπό, αναπάντεχα άβολα τοποθετημένα τα πόδια μου, και μόνο ο Ρώσος, που υψωνόταν από πάνω μου, επαναλάμβανε, σαν ξόρκι: «μην κουνήσεις τίποτα, κάνε υπομονή, τίποτα, ούτε την άκρη του δαχτύλου σου, ούτε κάποιο μύα», και με ενθάρρυνε. Μετά από ένα λεπτό ξαφνικά εξαφανίστηκαν όλα – εξίσου απρόσμενα, όπως και εμφανίστηκαν, και έγινε πάλι ευχάριστο να κάθομαι έτσι ακίνητος.</w:t>
      </w:r>
    </w:p>
    <w:p>
      <w:pPr>
        <w:pStyle w:val="Normal"/>
        <w:ind w:firstLine="540"/>
        <w:jc w:val="both"/>
        <w:rPr>
          <w:lang w:eastAsia="ko-KR"/>
        </w:rPr>
      </w:pPr>
      <w:r>
        <w:rPr>
          <w:lang w:eastAsia="ko-KR"/>
        </w:rPr>
        <w:t>- Πρόσεξε τις άκρες των δαχτύλων σου, την άκρη της γλώσσας, τα χείλη σου – τα αισθάνεσαι? Νιώθεις, όπως νιώθεις συνήθως?</w:t>
      </w:r>
    </w:p>
    <w:p>
      <w:pPr>
        <w:pStyle w:val="Normal"/>
        <w:ind w:firstLine="540"/>
        <w:jc w:val="both"/>
        <w:rPr>
          <w:lang w:eastAsia="ko-KR"/>
        </w:rPr>
      </w:pPr>
      <w:r>
        <w:rPr>
          <w:lang w:eastAsia="ko-KR"/>
        </w:rPr>
        <w:t>Η προσοχή μου στράφηκε στο σώμα, και ξαφνικά έμεινα άφωνος. Όντως, η αίσθηση των ακρών στα δάκτυλα μου εξαφανίστηκε, λες και αυτά δεν υπήρξαν! Η άκρη της γλώσσας χάθηκε, και άρχισαν να εξαφανίζονται τα χείλη μου, εξαφανίστηκε και το πιγούνι! Από τη διέγερση ανατρίχιασα με όλο μου το κορμί και το παράξενο μούδιασμα χάθηκε.</w:t>
      </w:r>
    </w:p>
    <w:p>
      <w:pPr>
        <w:pStyle w:val="Normal"/>
        <w:ind w:firstLine="540"/>
        <w:jc w:val="both"/>
        <w:rPr>
          <w:lang w:eastAsia="ko-KR"/>
        </w:rPr>
      </w:pPr>
      <w:r>
        <w:rPr>
          <w:lang w:eastAsia="ko-KR"/>
        </w:rPr>
        <w:t>- Ναι, καταπληκτικό! – γελώντας, φώναξα εγώ. – Πράγματι, δεν ένιωθα ΚΑΘΟΛΟΥ … άραγε, τι θα γινόταν, αν θα περίμενα και άλλο?</w:t>
      </w:r>
    </w:p>
    <w:p>
      <w:pPr>
        <w:pStyle w:val="Normal"/>
        <w:ind w:firstLine="540"/>
        <w:jc w:val="both"/>
        <w:rPr>
          <w:lang w:eastAsia="ko-KR"/>
        </w:rPr>
      </w:pPr>
      <w:r>
        <w:rPr>
          <w:lang w:eastAsia="ko-KR"/>
        </w:rPr>
        <w:t>- Αυτή είναι μια άλλη κατεύθυνση των ερευνών – με ανυπομονησία με διέκοψε ο Ρώσος, - όμως, τώρα καταλαβαίνεις, ότι οι αισθήσεις μας υπάρχουν μόνο εν κινήσει. Απλώς δεν παρατηρούμε, ότι κινούμαστε με όλο μας το κορμί αδιάκοπα, μικροσκοπικές κινήσεις, μονίμως. Μόνο στον ύπνο μας μπορούμε για μακρύ χρονικό διάστημα να παραμείνουμε απολύτως ακίνητοι, και δεν είναι καθόλου περίεργο, ότι τότε οι αισθήσεις χάνονται εντελώς, αλλά επειδή ο άνθρωπος κοιμάται εκείνη την ώρα, δεν μπορεί να μελετήσει αυτή την κατάσταση, εκτός και αν συνειδητοποιεί τον εαυτό του στον ύπνο, μα μιλούσα για κάτι άλλο – μπορούμε να σφίξουμε στην παλάμη μας ένα πετραδάκι και – σαν και σένα τώρα – να σταματήσουμε την κίνηση με αυτό το χέρι. Η γροθιά σταθεροποιείται σε μια θέση και τέλος. Αρχίζοντας από κάποια στιγμή η αίσθηση της πέτρας εξαφανίζεται εντελώς. Και εδώ μπορούμε να αρχίσουμε να εξασκούμε την βεβαιότητα μας –  υπάρχει η πέτρα μέσα στην παλάμη ή όχι? Αυτό είναι εκατό φορές πιο δύσκολο, αλλά σταδιακά οι ασκήσεις φέρνουν  αποτέλεσμα, και πράγματι είναι δυνατόν να καλλιεργήσεις την βεβαιότητα σου, και μπορείς να την κατευθύνεις με ευλυγισία, όπως εσύ επιθυμείς.</w:t>
      </w:r>
    </w:p>
    <w:p>
      <w:pPr>
        <w:pStyle w:val="Normal"/>
        <w:ind w:firstLine="540"/>
        <w:jc w:val="both"/>
        <w:rPr>
          <w:lang w:eastAsia="ko-KR"/>
        </w:rPr>
      </w:pPr>
      <w:r>
        <w:rPr>
          <w:lang w:eastAsia="ko-KR"/>
        </w:rPr>
        <w:t>- Μέχρι ενός σημείου? – ρώτησα εγώ.</w:t>
      </w:r>
    </w:p>
    <w:p>
      <w:pPr>
        <w:pStyle w:val="Normal"/>
        <w:ind w:firstLine="540"/>
        <w:jc w:val="both"/>
        <w:rPr>
          <w:lang w:eastAsia="ko-KR"/>
        </w:rPr>
      </w:pPr>
      <w:r>
        <w:rPr>
          <w:lang w:eastAsia="ko-KR"/>
        </w:rPr>
        <w:t>- Κάθε φορά, όταν νομίζεις, ότι έχεις φτάσει στο όριο, αποκαλύπτεται, ότι δεν είναι έτσι, - κάπως ακαθόριστα απάντησε ο Ρώσος.</w:t>
      </w:r>
    </w:p>
    <w:p>
      <w:pPr>
        <w:pStyle w:val="Normal"/>
        <w:ind w:firstLine="540"/>
        <w:jc w:val="both"/>
        <w:rPr>
          <w:lang w:eastAsia="ko-KR"/>
        </w:rPr>
      </w:pPr>
      <w:r>
        <w:rPr>
          <w:lang w:eastAsia="ko-KR"/>
        </w:rPr>
        <w:t>- Άρα, - αργά ξεκίνησα εγώ, - αυτή τη στιγμή εσύ δοκιμάζεις… τα νέα όρια?</w:t>
      </w:r>
    </w:p>
    <w:p>
      <w:pPr>
        <w:pStyle w:val="Normal"/>
        <w:ind w:firstLine="540"/>
        <w:jc w:val="both"/>
        <w:rPr>
          <w:lang w:eastAsia="ko-KR"/>
        </w:rPr>
      </w:pPr>
      <w:r>
        <w:rPr>
          <w:lang w:eastAsia="ko-KR"/>
        </w:rPr>
        <w:t>- Ναι. – Ο Ρώσος σοβαρεύτηκε. – Καμιά φορά οι δυνάμεις, τις οποίες εμείς φέρνουμε στη ζωή, αποδεικνύονται πολύ περισσότερα ανεξέλεγκτες, απ` ότι νομίζαμε πριν …</w:t>
      </w:r>
    </w:p>
    <w:p>
      <w:pPr>
        <w:pStyle w:val="Normal"/>
        <w:ind w:firstLine="540"/>
        <w:jc w:val="both"/>
        <w:rPr>
          <w:lang w:eastAsia="ko-KR"/>
        </w:rPr>
      </w:pPr>
      <w:r>
        <w:rPr>
          <w:lang w:eastAsia="ko-KR"/>
        </w:rPr>
        <w:t>- Αυτή είναι η αιτία για το ότι δεν βγάζεις το σακίδιο σου? – Στην αρχή εγώ γέλασα με το αστείο μου, όμως, βλέποντας την έκφραση του προσώπου, που είχε ο Ρώσος, το γέλιο μου κάθισε στο λαιμό, και ξερόβηξα. – Δηλαδή, αυτός είναι ο λόγος?</w:t>
      </w:r>
    </w:p>
    <w:p>
      <w:pPr>
        <w:pStyle w:val="Normal"/>
        <w:ind w:firstLine="540"/>
        <w:jc w:val="both"/>
        <w:rPr>
          <w:lang w:eastAsia="ko-KR"/>
        </w:rPr>
      </w:pPr>
      <w:r>
        <w:rPr>
          <w:lang w:eastAsia="ko-KR"/>
        </w:rPr>
        <w:t>- Ναι. Κάνω εξάσκηση της βεβαιότητας, πως βρίσκομαι σε κάποιο διαφορετικό μέρος, απ` ότι βρίσκομαι τη δεδομένη στιγμή.</w:t>
      </w:r>
    </w:p>
    <w:p>
      <w:pPr>
        <w:pStyle w:val="Normal"/>
        <w:ind w:firstLine="540"/>
        <w:jc w:val="both"/>
        <w:rPr>
          <w:lang w:eastAsia="ko-KR"/>
        </w:rPr>
      </w:pPr>
      <w:r>
        <w:rPr>
          <w:lang w:eastAsia="ko-KR"/>
        </w:rPr>
        <w:t>- Έλα να δεις! – Το μόνο, που κατάφερα να ξεστομίσω εγώ. – Το λες… σοβαρά?</w:t>
      </w:r>
    </w:p>
    <w:p>
      <w:pPr>
        <w:pStyle w:val="Normal"/>
        <w:ind w:firstLine="540"/>
        <w:jc w:val="both"/>
        <w:rPr>
          <w:lang w:eastAsia="ko-KR"/>
        </w:rPr>
      </w:pPr>
      <w:r>
        <w:rPr>
          <w:lang w:eastAsia="ko-KR"/>
        </w:rPr>
        <w:t>- Και ακόμα σε άλλο χρόνο, - συνέχισε ο Ρώσος. Και εκείνη τη στιγμή έδειχνε απολύτως σοβαρός.</w:t>
      </w:r>
    </w:p>
    <w:p>
      <w:pPr>
        <w:pStyle w:val="Normal"/>
        <w:ind w:firstLine="540"/>
        <w:jc w:val="both"/>
        <w:rPr>
          <w:lang w:eastAsia="ko-KR"/>
        </w:rPr>
      </w:pPr>
      <w:r>
        <w:rPr>
          <w:lang w:eastAsia="ko-KR"/>
        </w:rPr>
        <w:t>- Δηλαδή θεωρείς σοβαρά, ότι αν εσύ δημιουργείς την βεβαιότητα για το ότι βρίσκεσαι σε άλλο χρόνο και σε άλλο μέρος… θεέ μου, μα είναι εντελώς αδύνατον, είναι καθαρή τρέλα!</w:t>
      </w:r>
    </w:p>
    <w:p>
      <w:pPr>
        <w:pStyle w:val="Normal"/>
        <w:ind w:firstLine="540"/>
        <w:jc w:val="both"/>
        <w:rPr>
          <w:lang w:eastAsia="ko-KR"/>
        </w:rPr>
      </w:pPr>
      <w:r>
        <w:rPr>
          <w:lang w:eastAsia="ko-KR"/>
        </w:rPr>
        <w:t>- Και εγώ έτσι νόμιζα κάποτε, - η απάντηση του Ρώσου ήταν μια υπεκφυγή.</w:t>
      </w:r>
    </w:p>
    <w:p>
      <w:pPr>
        <w:pStyle w:val="Normal"/>
        <w:ind w:firstLine="540"/>
        <w:jc w:val="both"/>
        <w:rPr>
          <w:lang w:eastAsia="ko-KR"/>
        </w:rPr>
      </w:pPr>
      <w:r>
        <w:rPr>
          <w:lang w:eastAsia="ko-KR"/>
        </w:rPr>
        <w:t>- Άκουσε με, Αντρέι, - σκύβοντας προς αυτόν πάνω από το τραπέζι, με πάθος είπα εγώ, - δεν μπορείς να πιστεύεις σοβαρά σε αυτό. Πετραδάκια στη γροθιά, ή τα χαρτάκια με τις λέξεις, εντάξει, το καταλαβαίνω, όμως, ΔΕΝ ΓΙΝΕΤΑΙ σοβαρά να πιστέψεις, ότι εσύ, θεέ και κύριε, θα μεταφερθείς μέσα στον χώρο και χρόνο.</w:t>
      </w:r>
    </w:p>
    <w:p>
      <w:pPr>
        <w:pStyle w:val="Normal"/>
        <w:ind w:firstLine="540"/>
        <w:jc w:val="both"/>
        <w:rPr>
          <w:lang w:eastAsia="ko-KR"/>
        </w:rPr>
      </w:pPr>
      <w:r>
        <w:rPr>
          <w:lang w:eastAsia="ko-KR"/>
        </w:rPr>
        <w:t>- Γιατί; - το μόνο, που μου είπε ο Ρώσος?</w:t>
      </w:r>
    </w:p>
    <w:p>
      <w:pPr>
        <w:pStyle w:val="Normal"/>
        <w:ind w:firstLine="540"/>
        <w:jc w:val="both"/>
        <w:rPr>
          <w:lang w:eastAsia="ko-KR"/>
        </w:rPr>
      </w:pPr>
      <w:r>
        <w:rPr>
          <w:lang w:eastAsia="ko-KR"/>
        </w:rPr>
        <w:t>- Θεέ μου, τι «γιατί»?</w:t>
      </w:r>
    </w:p>
    <w:p>
      <w:pPr>
        <w:pStyle w:val="Normal"/>
        <w:ind w:firstLine="540"/>
        <w:jc w:val="both"/>
        <w:rPr>
          <w:lang w:eastAsia="ko-KR"/>
        </w:rPr>
      </w:pPr>
      <w:r>
        <w:rPr>
          <w:lang w:eastAsia="ko-KR"/>
        </w:rPr>
        <w:t>- Επειδή κανείς δεν το έκανε ποτέ πριν από εμένα?</w:t>
      </w:r>
    </w:p>
    <w:p>
      <w:pPr>
        <w:pStyle w:val="Normal"/>
        <w:ind w:firstLine="540"/>
        <w:jc w:val="both"/>
        <w:rPr>
          <w:lang w:eastAsia="ko-KR"/>
        </w:rPr>
      </w:pPr>
      <w:r>
        <w:rPr>
          <w:lang w:eastAsia="ko-KR"/>
        </w:rPr>
        <w:t>- Μα όχι, δεν είναι εκεί το θέμα, τι σχέση έχει αν κάποιος το «έκανε» ή «δεν το έκανε», αλλά… - εγώ σώπασα, αδυνατώντας να βρω τις λέξεις. Τέλος πάντων, είναι πάντα πιο δύσκολο να απαντάς σε πιο ηλίθιες ερωτήσεις, το ξέρουν όλοι αυτό. Γιατί είναι τρισδιάστατος ο κόσμος μας? Για απάντησε μου σε αυτή την ερώτηση; Γιατί… μπορείς να πεις όσα«γιατί» θέλεις  σχετικά με αυτό. Γενικά, τι είδους ερώτηση είναι αυτή – «γιατί»; Δεν έχει νόημα η κάθε διατυπωμένη σωστά γραμματικά ερώτηση, αυτό είναι ξεκάθαρο.</w:t>
      </w:r>
    </w:p>
    <w:p>
      <w:pPr>
        <w:pStyle w:val="Normal"/>
        <w:ind w:firstLine="540"/>
        <w:jc w:val="both"/>
        <w:rPr>
          <w:lang w:eastAsia="ko-KR"/>
        </w:rPr>
      </w:pPr>
      <w:r>
        <w:rPr>
          <w:lang w:eastAsia="ko-KR"/>
        </w:rPr>
        <w:t>Χωρίς καμία κουβέντα εγώ κοίταζα τον Ρώσο, και εκείνος – εμένα. Η σιωπή μας παρακράτησε. Φύσηξε ένα αδύναμο αεράκι. Οι σερβιτόροι άρχισαν επιτέλους να φέρνουν τα πιάτα, και εγώ χάρηκα, ότι μπορώ τελικά με μια ευγενική πρόφαση να εγκαταλείψω τη συζήτηση. Ο Ρώσος συνέχισε να με κοιτάει, και εγώ ένιωθα άβολα. Στο διπλανό τραπεζάκι οι Ολλανδέζες γέλασαν με κάτι και πάλι, και το γέλιο τους δεν μου φάνηκε τόσο απαίσιο, όσο πριν, ήρθε ξανά η εικόνα των μακριών τους ποδιών. Γύρισα και κοίταξα – να πάρει ο διάολος, είναι τέλεια αυτά τα πόδια … Η μια Ολλανδέζα φορούσε χοντρές μάλλινες κάλτσες, ενώ η άλλη – τις λεπτές και τρύπιες, και με μια απρόσμενη ένταση φαντάστηκα ξαφνικά, πως χαϊδεύω τα μεγάλα πέλματα της, τα φιλάω, εκείνη κλείνει τα μάτια της και αφήνεται …</w:t>
      </w:r>
    </w:p>
    <w:p>
      <w:pPr>
        <w:pStyle w:val="Normal"/>
        <w:ind w:firstLine="540"/>
        <w:jc w:val="both"/>
        <w:rPr>
          <w:lang w:eastAsia="ko-KR"/>
        </w:rPr>
      </w:pPr>
      <w:r>
        <w:rPr>
          <w:lang w:eastAsia="ko-KR"/>
        </w:rPr>
        <w:t>- ОК, σε ευχαριστώ για την κουβέντα, είχε πάρα, πάρα πολύ ενδιαφέρον, - εγώ σηκώθηκα άχαρα. – Έφεραν το φαγητό, καλή σου όρεξη.</w:t>
      </w:r>
    </w:p>
    <w:p>
      <w:pPr>
        <w:pStyle w:val="Normal"/>
        <w:ind w:firstLine="540"/>
        <w:jc w:val="both"/>
        <w:rPr>
          <w:lang w:eastAsia="ko-KR"/>
        </w:rPr>
      </w:pPr>
      <w:r>
        <w:rPr>
          <w:lang w:eastAsia="ko-KR"/>
        </w:rPr>
        <w:t>- Καλή όρεξη – απάντησε ο Ρώσος και άρχισε να καταβροχθίζει την πικάντικη ντοματόσουπα, που έβαλαν μπροστά του.</w:t>
      </w:r>
    </w:p>
    <w:p>
      <w:pPr>
        <w:pStyle w:val="Normal"/>
        <w:ind w:firstLine="540"/>
        <w:jc w:val="both"/>
        <w:rPr>
          <w:lang w:eastAsia="ko-KR"/>
        </w:rPr>
      </w:pPr>
      <w:r>
        <w:rPr>
          <w:lang w:eastAsia="ko-KR"/>
        </w:rPr>
        <w:t>Περνώντας δίπλα στις Ολλανδέζες, ευχήθηκα και σε αυτές καλή όρεξη, και εκείνες ανταποκρίθηκαν με τέτοιο ενθουσιασμό, ότι σκέφτηκα, πως η ερώτηση δεν  είναι,  αν θα καταφέρω να αποπλανήσω κάποια, αλλά ποια από τις δυο να διαλέξω. Ίσως, θα μου καθίσουν και οι δύο? Σεξ με τρίο … Δείχνοντας στον σερβιτόρο το τραπεζάκι μου, εγώ πήγα στην τουαλέτα. Κάποιος ήταν μέσα. Α, υπήρξε και άλλος ένας καμπινές στην αυλή … Κατεβαίνοντας γρήγορα τη σκάλα, παρατήρησα εντελώς κρυμμένο πια στο σκοτάδι ξύλινο σπιτάκι της τουαλέτας. Προφανώς, αυτό δεν  το χρησιμοποιούσαν πολύ συχνά, μόνο όταν οι άλλες τουαλέτες ήταν απασχολημένες, έτσι δεν υπήρξε μέσα τίποτα, ούτε καν χαρτί υγείας. Ήθελα πάρα πολύ να κατουρήσω, γίνεται αυτό καμιά φορά, ζεις και δεν σε χαλάει τίποτα, και μόλις σκεφτείς, ότι καλό θα ήταν να πας στην τουαλέτα, αμέσως σε πιάνει η ανάγκη… αναλύοντας  αυτή την καταπληκτική ιδιότητα της ανθρώπινης ψυχολογίας, εγώ άδειασα την φούσκα μου, χωρίς να προσέχω ιδιαίτερα – που καταλήγει η ροή μου. Ξαφνικά και το έντερό μου διαμαρτυρήθηκε.</w:t>
      </w:r>
    </w:p>
    <w:p>
      <w:pPr>
        <w:pStyle w:val="Normal"/>
        <w:ind w:firstLine="540"/>
        <w:jc w:val="both"/>
        <w:rPr>
          <w:lang w:eastAsia="ko-KR"/>
        </w:rPr>
      </w:pPr>
      <w:r>
        <w:rPr>
          <w:lang w:eastAsia="ko-KR"/>
        </w:rPr>
        <w:t>- Στο διάολο να πάει, - μουρμούρισα εγώ, και κάθισα πάνω από την τρύπα, κομμένη άγαρμπα μέσα στις σανίδες. – Έναν έμπειρο τουρίστα τίποτα δεν τον πτοεί!</w:t>
      </w:r>
    </w:p>
    <w:p>
      <w:pPr>
        <w:pStyle w:val="Normal"/>
        <w:ind w:firstLine="540"/>
        <w:jc w:val="both"/>
        <w:rPr>
          <w:lang w:eastAsia="ko-KR"/>
        </w:rPr>
      </w:pPr>
      <w:r>
        <w:rPr>
          <w:lang w:eastAsia="ko-KR"/>
        </w:rPr>
        <w:t>Στην τσέπη του μπουφάν μου είχα ένα κομμάτι χαρτιού υγείας, αρκετό για τέτοιες έκτακτες ανάγκες, και το έπιανα στα χέρια μου, διότι δεν είχα απολύτως τίποτε άλλο να κάνω. «Θα κρυώσει η σούπα μου» - πέρασε η σκέψη, έπειτα την ακολούθησε μια άλλη, και σε λίγο από την απραγία μου εγώ άρχισα και πάλι  να αναπολώ στη μνήμη μου τη συζήτηση που είχα με τον Ρώσο. Τι παράξενος! Κρετίνος! – γέλασα εγώ. Αν είναι δυνατόν – να πιστεύει σε μια τέτοια ανοησία. Τι να πεις για έναν ψυχάκια, αν και ανάμεσα στις ιδιοφυΐες καμιά φορά τυχαίνουν οι τρελοί, και όταν δεν είχαν αναγνωριστεί ακόμα ως ιδιοφυΐες, θεωρούνταν και πάλι ψυχάκιδες, ενώ θα ήταν πολύ ωραίο… Φαντάστηκα, πως οι δημοσιογράφοι… όχι, οι κοπέλες-δημοσιογράφοι με μακριά πόδια, σχηματίζοντας έναν στενό κύκλο γύρω μου,  ρωτάνε: «πείτε μας, πώς γνωρίσατε τον Αντρέι; Ήσασταν αλήθεια ένας από τους πρώτους, στους οποίους εκείνος μίλησε για την ευφυέστατη ιδέα του για την μεταφορά στον χωροχρόνο? Ο,  Θεέ μου – είναι τρελά ενδιαφέρον». Και εγώ θα τους απαντούσα: «ναι, εγώ ήμουν ο πιο πρώτος, αυτό έγινε στα Ιμαλάια» - εδώ σίγουρα θα άρχιζαν τα επιφωνήματα, τα αχ και ωχ, απίστευτο, στα Ιμαλάια! – ναι, εκεί γνωριστήκαμε, εντελώς τυχαία… ξέρετε, στην αρχή τον πέρασα για τρελό! – αχ, δεν μπορεί, δεν γίνεται αυτό, Θεέ μου, πόσο ενδιαφέρον… ναι, και μόνο αργότερα, όταν χωριστήκαμε πια και πήγα… να με συγχωρέσετε, μα έτσι είναι η ιστορία, δεν μπορούμε να την αλλάξουμε, συμφωνείτε? – κοιτάζω στα ορθάνοιχτα γαλανά ματάκια της δημοσιογράφου, την κάνω να ντρέπεται με τον νατουραλισμό μου, - καταλαβαίνετε, ήθελα να επισκεφτώ την τουαλέτα, για να είμαι ειλικρινής, δεν πήγα τόσο πολύ για την ανάγκη μου, όσο να παίξω… με καταλαβαίνετε, - ακόμα πιο συγχυσμένα μάτια της κοπέλας, θαυμάζει  την ευθύτητα και τους ασυνήθιστους τρόπους μου, και μάλλον, δεν θα έχει αντίρρηση να συνεχίσει την συνέντευξη σε ένα πιο ερωτικό περιβάλλον, - και λοιπόν, κάθομαι εκεί και σκέφτομαι, - τι, αν όντως όλα τα αυτά ισχύουν?»</w:t>
      </w:r>
    </w:p>
    <w:p>
      <w:pPr>
        <w:pStyle w:val="Normal"/>
        <w:ind w:firstLine="540"/>
        <w:jc w:val="both"/>
        <w:rPr>
          <w:lang w:eastAsia="ko-KR"/>
        </w:rPr>
      </w:pPr>
      <w:r>
        <w:rPr>
          <w:lang w:eastAsia="ko-KR"/>
        </w:rPr>
        <w:t xml:space="preserve">«Τι, αν όλα τα αυτά ισχύουν πραγματικά». Η σκέψη αυτή ακούστηκε μέσα στο κεφάλι μου κάπως ιδιαίτερα δυνατά, και όλες οι φαντασιώσεις μου με τις μακροπόδαρες δημοσιογράφους χάθηκαν. Οι χοντρές σανίδες του καμπινέ απορροφούσαν όλους τους ήχους απ` έξω, μα και δεν θα έπρεπε να υπήρξαν πολλοί, άντε να κάνουν κανέναν ήχο με τα πιάτα οι σερβιτόροι, που περνούσαν παραπέρα. Το απόλυτο σκοτάδι έπεσε πια, και θυμήθηκα, ότι δεν έχω βάλει στην τσέπη του πολαρτέκ μπουφάν μου έναν φακό – νόμιζα, ότι θα επιστρέψω και πάλι στο δωμάτιο μου μέχρι το βραδινό. Η τουαλέτα ήταν κτισμένη βαθιά μέσα στα δέντρα, και φτιαγμένη για τα καλά, έτσι μέσα υπήρξε ακόμα πιο πυκνό απόλυτο σκοτάδι. </w:t>
      </w:r>
    </w:p>
    <w:p>
      <w:pPr>
        <w:pStyle w:val="Normal"/>
        <w:ind w:firstLine="540"/>
        <w:jc w:val="both"/>
        <w:rPr>
          <w:lang w:eastAsia="ko-KR"/>
        </w:rPr>
      </w:pPr>
      <w:r>
        <w:rPr>
          <w:lang w:eastAsia="ko-KR"/>
        </w:rPr>
        <w:t>«Τι, αν όλα τα αυτά ισχύουν»! Η σκέψη ήταν τόσο δυνατή, ότι με έπιασαν τα γέλια, αν και στην πραγματικότητα δεν ένιωθα καθόλου αστεία – με το γέλιο αυτό προσπαθούσα να βουλώσω τον αυξανόμενο φόβο. Καλά τα έχει εκείνος ο Ρώσος, που εξασκείται στο να ελέγχει την βεβαιότητα του, τι, αν εγώ τώρα νιώθω μια τόσο δυνατή βεβαιότητα, ότι βρίσκομαι, ας πούμε, στην Γαλλία του Μεσαίωνα, και όταν ανοίξω την πόρτα, θα βρεθώ εκεί? Τι έλεγε ο Ρώσος για το ότι δεν είμαστε πάντα ικανοί να ελέγχουμε τις δυνάμεις, τις οποίες προκαλέσαμε στη ζωή? Η κάτι άλλο μου έλεγε?</w:t>
      </w:r>
    </w:p>
    <w:p>
      <w:pPr>
        <w:pStyle w:val="Normal"/>
        <w:ind w:firstLine="540"/>
        <w:jc w:val="both"/>
        <w:rPr>
          <w:lang w:eastAsia="ko-KR"/>
        </w:rPr>
      </w:pPr>
      <w:r>
        <w:rPr>
          <w:lang w:eastAsia="ko-KR"/>
        </w:rPr>
        <w:t>Ο φόβος έγινε πολύ δυνατός, και ήταν ο καιρός πια να τελειώνω με όλα τα αυτά. Εγώ σηκώθηκα, τράβηξα το παντελόνι μου, έφτυσα μέσα στην τρύπα στο πάτωμα, έβαλα την μπλούζα μου μέσα στο παντελόνι και γύρισα προς την πόρτα. Βάζοντας το χέρι μου στην πόρτα, εγώ καθυστέρησα για μια στιγμή. Ξαφνικά εμφανίστηκε μια εντελώς ξεκάθαρη εικόνα της μεσαιωνικής Γαλλίας, με άγριους ανθρώπους, οι οποίοι χωρίς καμία αμφιβολία θα με σκοτώσουν με τα τόξα τους, ή με ο, τι άλλο έριχναν τότε, σε μια στιγμή. Δυο εβδομάδες πριν διάβασα ένα βιβλίο του Κράιτον για το πώς κάποιοι επιστήμονες έμαθαν να μετακινούνται στον χρόνο και βρέθηκαν στην παλιά Γαλλία. Πόσο ωραία γραμμένο ήταν αυτό το βιβλίο – ακόμα είχα μπροστά στα μάτια μου την κάθε λεπτομέρεια του κόσμου, που περιγράφτηκε σε αυτό – οι μύλοι, τα ξύλινα σπίτια, τα δόρατα. Έκανα μια κίνηση, για να σπρώξω την πόρτα, και σταμάτησα ξανά. Δεν μπορούσα να το κάνω. Συνειδητοποίησα, ότι φοβάμαι να σπρώξω αυτή την καταραμένη πόρτα. Αν τη στιγμή, που εγώ θα ανοίξω την πόρτα, η βεβαιότητα θα αυξηθεί σπασμωδικά, και αυτό, που τώρα είναι στην ουσία λίγο-πολύ ξεκάθαρες εικόνες, εκεί θα μετατραπεί στην πραγματικότητα… τότε εγώ δεν θα μπορέσω να επιστρέψω πίσω, διότι δεν έχω εξασκηθεί, ακόμα και εκείνος ο Ρώσος δεν ξέρει να το κάνει, αλλιώς για ποιο λόγο θα χρειαζόταν το σακίδιο? Δεν μοιάζει με τρελό αυτός, σίγουρα θα μου έκρυψε, ότι είχε ήδη μεταφερθεί με αυτόν τον τρόπο, αλλιώς πως θα μπορούσε να κυκλοφορεί έτσι απλά παντού, χωρίς να αποχωρίζεται ποτέ το σακίδιο του; Χωρίς να φοβάται να ρεζιλευτεί? Μάλλον, ξέρει απλώς, ότι όλο αυτό είναι πιθανό. Την πρώτη φορά στάθηκε τυχερός και μεταφέρθηκε κάπου κοντά στον χωροχρόνο, μα θα είμαι και εγώ τόσο τυχερός??</w:t>
      </w:r>
    </w:p>
    <w:p>
      <w:pPr>
        <w:pStyle w:val="Normal"/>
        <w:ind w:firstLine="540"/>
        <w:jc w:val="both"/>
        <w:rPr>
          <w:lang w:eastAsia="ko-KR"/>
        </w:rPr>
      </w:pPr>
      <w:r>
        <w:rPr>
          <w:lang w:eastAsia="ko-KR"/>
        </w:rPr>
        <w:t>Κατέβασα αδύναμα το χέρι μου. Πόσο ηλίθια είναι αυτή η κατάσταση. Σαν ένας τελευταίος βλάκας, στέκομαι σε αυτή την τουαλέτα, και δεν μπορώ, δεν μπορώ να βγω έξω! Οι Ολλανδέζες, τα πόδια, οι λεπτές τρύπιες κάλτσες, τρίο για σεξ, η σούπα.. τηγανιτό κοτόπουλο… και εγώ στέκομαι εδώ, σε αυτόν τον βρομερό καμπινέ. Ηλιθιότητα. Μαρασμός.</w:t>
      </w:r>
    </w:p>
    <w:p>
      <w:pPr>
        <w:pStyle w:val="Normal"/>
        <w:ind w:firstLine="540"/>
        <w:jc w:val="both"/>
        <w:rPr>
          <w:lang w:eastAsia="ko-KR"/>
        </w:rPr>
      </w:pPr>
      <w:r>
        <w:rPr>
          <w:lang w:eastAsia="ko-KR"/>
        </w:rPr>
        <w:t>Όσο περισσότερο εκνευριζόμουν και έβριζα τον εαυτό μου με τις χειρότερες λέξεις, τόσο περισσότερο αισθανόμουν, ότι η αποφασιστικότητα με εγκατέλειψε τελείως. Τα μάτια μου συνήθισαν σιγά-σιγά μέσα στο σκοτάδι, και στο μυαλό μου ήρθε μια τέλεια ιδέα. Πρέπει να βρω μια απόδειξη για το ότι βρίσκομαι στον εικοστό πρώτο αιώνα, από εκεί και ύστερα, δεν με νοιάζει – αν θα βγω από την τουαλέτα στο Τατοπάνι, ή στο Κατμαντού, ή έστω στην Αργεντινή – έχει ο Θεός, δεν πειράζει, θα φτάσω στο σπίτι μου, η ακόμα… και  θα είναι τόσο ωραίο, ότι είμαι ο πρωτοπόρος… δεν θα το πιστέψει κανείς… στο διάολο να πάει, ας μην πιστεύει.</w:t>
      </w:r>
    </w:p>
    <w:p>
      <w:pPr>
        <w:pStyle w:val="Normal"/>
        <w:ind w:firstLine="540"/>
        <w:jc w:val="both"/>
        <w:rPr>
          <w:lang w:eastAsia="ko-KR"/>
        </w:rPr>
      </w:pPr>
      <w:r>
        <w:rPr>
          <w:lang w:eastAsia="ko-KR"/>
        </w:rPr>
        <w:t>Γύρισα αποφασιστικά και άρχισα να εξερευνώ τον καμπινέ. Εμφανίστηκε η ελπίδα, κάτι συγκεκριμένο, και όλη μου η χαμένη αποφασιστικότητα μετατράπηκε σε δράση. Ένιωθα και πάλι σίγουρος, αστειεύτηκα ακόμα για το  πόσα γέλια θα έριχναν οι συνεργάτες μου, αν θα με είχαν πετύχει να μελετάω προσεκτικά τη διακόσμηση μιας παρατημένης Ιμαλαικής τουαλέτας! Προτίμησα να μην εστιάσω την προσοχή μου στο γεγονός, ότι δεν αστειεύτηκα μεγαλόφωνα, αλλά μέσα μου, έτσι, ώστε να μην κάνω καμία φασαρία.</w:t>
      </w:r>
    </w:p>
    <w:p>
      <w:pPr>
        <w:pStyle w:val="Normal"/>
        <w:ind w:firstLine="540"/>
        <w:jc w:val="both"/>
        <w:rPr>
          <w:lang w:eastAsia="ko-KR"/>
        </w:rPr>
      </w:pPr>
      <w:r>
        <w:rPr>
          <w:lang w:eastAsia="ko-KR"/>
        </w:rPr>
        <w:t>Λέγοντας τους διαόλους για άλλη μια φορά περί απουσίας του φακού, έσκυψα όσο πιο κοντά μπορούσα στις πλαϊνές σανίδες, και σχεδόν ακουμπώντας με τη μύτη μου, άρχισα να αναζητώ έστω κάποιες επιγραφές πάνω τους. Όμως, απ` ότι φαίνεται, οι επισκέπτες αυτής της τουαλέτας προσπαθούσαν να την εγκαταλείψουν όσο πιο γρήγορα μπορούν, έτσι δεν είχαν χρόνο να αφήσουν τις γραπτές αποδείξεις παρουσίας τους. Η οσμή από την τρύπα όντως δεν ήταν και πολύ ευχάριστη. Μια σανίδα μετά την άλλη, από κάτω προς τα πάνω, άλλη μια, επόμενη… το αποτέλεσμα ήταν μηδενικό. Μόνο τότε θυμήθηκα, ότι έχω το ηλεκτρονικό ρολόι, και πατώντας τον φωτισμό θα μπορούσα να τα δω όλα γρηγορότερα και καλύτερα. Προσεκτικότερα! Έβγαλα το ρολόι και έπιασα δουλειά ξανά. Πράγματι, αυτό μου πήρε πολύ λιγότερο χρόνο, όμως, η έκβαση ήταν ίδια.</w:t>
      </w:r>
    </w:p>
    <w:p>
      <w:pPr>
        <w:pStyle w:val="Normal"/>
        <w:ind w:firstLine="540"/>
        <w:jc w:val="both"/>
        <w:rPr>
          <w:lang w:eastAsia="ko-KR"/>
        </w:rPr>
      </w:pPr>
      <w:r>
        <w:rPr>
          <w:lang w:eastAsia="ko-KR"/>
        </w:rPr>
        <w:t>Τελειώνοντας την επιθεώρηση της πόρτας, σηκώθηκα και πάλι έβαλα το χέρι μου στην επιφάνεια των σανίδων. Πολύ άγριο ξύλο, μα αυτό είναι κατανοητό – εφεδρική τουαλέτα, οι τουρίστες δεν έρχονται εδώ – απλώς για μια περίπτωση ανάγκης, για τους δικούς τους, δεν ρίχνουν και τα πριονίδια στην ώρα τους, έτσι και εξηγείται η βρώμα … Η απλώς δεν έμαθαν ακόμα να φτιάχνουν τις λείες σανίδες? Ο φόβος έβραζε κάπου πάρα πολύ βαθιά, λες και ήταν στον κρατήρα ενός ηφαιστείου. Με την έκτη αίσθηση γνώριζα, ότι δεν πρέπει να εκραγώ, αλλιώς ο φόβος θα βγει εκτός ελέγχου. Δεν μου άρεσε καθόλου η προοπτική να βγω από εδώ εντελώς τρελαμένος! Φαντάστηκα μια τέτοια εικόνα – στην τουαλέτα μπαίνει ένας απολύτως κανονικός τουρίστας, και μια ώρα αργότερα βγαίνει εντελώς ξετρελαμένος ηλίθιος με ανακατεμένα μαλλιά. Αστείο! Μα στο βάθος βράζει ο φόβος. Και ακόμα δεν υπάρχουν δυνάμεις να σπρώξω την πόρτα. Αυτοί οι Νεπαλέζοι είναι χαζοί – από πού φυτρώνουν τα χέρια τους! Δεν μπορούσαν να βιδώσουν ένα κανονικό χερούλι στην τουαλέτα! Ένα κανονικό, μεταλλικό, με γαντζάκι, να το δεις και να καταλάβεις αμέσως – εντάξει, είσαι στον εικοστό πρώτο αιώνα. Όχι, κρέμεται κάποιο σκοινάκι  από κάνναβη, και δεν υπάρχει σύρτης… το μόνο, που μπορείς να κάνεις, είναι να τυλίξεις το σκοινάκι αυτό πάνω στο ξυλάκι και τέλος, δεν υπάρχει τίποτα άλλο σε αυτήν την τουαλέτα από σύγχρονη εποχή, όπως ζούσαν εδώ αυτοί χίλια χρόνια πριν, έτσι και ζουν, και σκασίλα τους για όλο τον υπόλοιπο πολιτισμό, τι άνθρωποι είναι αυτοί, Θεέ μου!</w:t>
      </w:r>
    </w:p>
    <w:p>
      <w:pPr>
        <w:pStyle w:val="Normal"/>
        <w:ind w:firstLine="540"/>
        <w:jc w:val="both"/>
        <w:rPr>
          <w:lang w:eastAsia="ko-KR"/>
        </w:rPr>
      </w:pPr>
      <w:r>
        <w:rPr>
          <w:lang w:eastAsia="ko-KR"/>
        </w:rPr>
        <w:t>Εγώ έγειρα στον τοίχο, πάγωσα, ακούγοντας. Κάποιοι ήχοι ακούγονταν ίσα-ίσα, μα πρώτον, οι σανίδες ήταν πολύ χοντρές, δεύτερον, η ίδια τουαλέτα είναι μακριά από τον ξενώνα, μα και η ώρα είναι πολύ προχωρημένη! Τι το ήθελα να παραγγείλω το δείπνο για τόσο αργά! Αν το κανόνιζα για εφτά, τώρα θα κυκλοφορούσαν πολλοί άνθρωποι πέρα-δώθε. Κοιτάζοντας το ρολόι, τρελάθηκα – ήταν ήδη εννιά η ώρα το βράδυ! Στις εννιά εδώ τα πάντα κλείνουν και όλοι πηγαίνουν για ύπνο. Στις δέκα σίγουρα δεν κυκλοφορεί ψυχή – νωρίς κοιμούνται, νωρίς σηκώνονται – το χαρακτηριστικό του τρέκινγκ, και τώρα δεν είναι η μέση της σεζόν, οι τουρίστες είναι λίγοι.</w:t>
      </w:r>
    </w:p>
    <w:p>
      <w:pPr>
        <w:pStyle w:val="Normal"/>
        <w:ind w:firstLine="540"/>
        <w:jc w:val="both"/>
        <w:rPr>
          <w:lang w:eastAsia="ko-KR"/>
        </w:rPr>
      </w:pPr>
      <w:r>
        <w:rPr>
          <w:lang w:eastAsia="ko-KR"/>
        </w:rPr>
        <w:t>Πρέπει να τολμήσω να κάνω κάτι, δεν γίνεται να μείνω εδώ μέχρι το πρωί! Αλλά, όσο και να προσπαθούσα να ταρακουνήσω τον εαυτό μου, αυτό χειροτέρευε μόνο την κατάστασή μου, διότι ένιωθα ξεκάθαρα, ότι δεν μπορώ να ξεπεράσω τον μυστικό μου φόβο. Άναψε η οργή – καταραμένος Ρώσος, - να με τρομάξει τόσο πολύ με αυτή τη βλακεία! Βεβαιότητα, τη μάνα σου! Πήγαινε στο διάολο με τις θεωρίες σου! Γιατρό χρειάζεσαι, παλικάρι μου, ναι-ναι, τον γιατρό! Τι τρελά είναι αυτή – ο ηλίθιος – δεν μπορεί να αποχωριστεί το σακίδιο του! Φοβάται χωρίς σακίδιο… εγώ δεν έχω καν σακίδιο… και τι να κάνω, αν θα συρθώ τώρα στον δέκατο πέμπτο αιώνα, και χωρίς λεφτά… όχι, τι στο διάολο, ποια λεφτά… μάλλον, αυτός ο Ρώσος προετοιμάστηκε καλά για όλα, βιάστηκα… όχι, βιάστηκα πολύ, έπρεπε να τον ρωτήσω τουλάχιστον – τι είχε βάλει εκεί στο σακίδιο του, για ποιες περιπτώσεις, για ποιους αιώνες.</w:t>
      </w:r>
    </w:p>
    <w:p>
      <w:pPr>
        <w:pStyle w:val="Normal"/>
        <w:ind w:firstLine="540"/>
        <w:jc w:val="both"/>
        <w:rPr>
          <w:lang w:eastAsia="ko-KR"/>
        </w:rPr>
      </w:pPr>
      <w:r>
        <w:rPr>
          <w:lang w:eastAsia="ko-KR"/>
        </w:rPr>
        <w:t>Κάθισα στα πόδια μου. Οι σκέψεις αυτές με αποσπούσαν, ο φόβος άρχιζε να βράζει κάπου βαθύτερα, τα πόδια μου κουράστηκαν πολύ, και αποφάσισα να ηρεμήσω λιγάκι, να καθίσω. Μα που να κάτσεις εδώ … «Αφού ο ίδιος τα κατούρησες όλα εδώ!» - εμφανίστηκε η ύπουλη σκέψη. Απλώς έσφιξα τα δόντια μου, νιώθοντας  μια ανήμπορη κακία και βολεύτηκα σε ένα κομματάκι σχετικά καθαρής επιφάνειας. Πολύ καλά, τώρα θα ηρεμήσω και θα βγω από εδώ. Απλώς θα κοπανίσω την πόρτα με το πόδι και θα βγω. Λοιπόν, τι θα έπαιρνα μαζί μου στο ταξίδι, αν δεν θα είχα την βεβαιότητα – σε ποιον αιώνα και σε ποιο τόπο θα βρεθώ? Ένα μαχαίρι – μεγάλο, ανθεκτικό μαχαίρι, για να μπορέσω και να σκαλίσω και να κόψω με αυτό. Και όπλο, και εργαλεία. Έναν αναπτήρα. Είναι δύσκολο να ζήσεις χωρίς φωτιά. Αν οι άνθρωποι ξέρουν πια να κτίζουν τουαλέτες, αυτό σημαίνει τουλάχιστον ποιο αιώνα? Στην αρχαία Ελλάδα έκτιζαν τις ξύλινες τουαλέτες? Και γιατί όχι? Στην αρχαία Αίγυπτο? Πάπυρους είχαν, ενώ τις σανίδες? Τα καρφιά! Πετάχτηκα όρθιος. Οι σανίδες ενώνονται με καρφιά, άρα – άρα… τι μπορεί να σημαίνει αυτό… σχεδόν τίποτα. Έσκυψα και βρήκα στο πάτωμα το καπελάκι του καρφιού μέσα στη σανίδα. Ναι, οι Νεπαλέζοι και στον εικοστό πρώτο αιώνα έχουν τις τεχνολογίες, λες και ζουν στον δέκατο τρίτο. Όπως και να έχει, αδύνατον να βγάλω αυτό το καρφί, και από το καπελάκι δεν μπορώ να καταλάβω τίποτα. Τέτοια καπελάκια ίσως να υπήρξαν και πεντακόσια χρόνια πριν.</w:t>
      </w:r>
    </w:p>
    <w:p>
      <w:pPr>
        <w:pStyle w:val="Normal"/>
        <w:ind w:firstLine="540"/>
        <w:jc w:val="both"/>
        <w:rPr>
          <w:lang w:eastAsia="ko-KR"/>
        </w:rPr>
      </w:pPr>
      <w:r>
        <w:rPr>
          <w:lang w:eastAsia="ko-KR"/>
        </w:rPr>
        <w:t>Κάθισα και πάλι, νιώθοντας, πως δυναμώνει όλο και περισσότερο η κούραση, και πως ο βούρκος του φόβου γίνεται όλο και πιο φανερός. Να μου λείπει ο νευρικός κλονισμός. Τι άλλο, εκτός από το μαχαίρι και αναπτήρα? Μα αν θα βρεθώ στον δέκατο πέμπτο αιώνα – με μαχαίρι ή χωρίς μαχαίρι, θεέ και κύριε, αυτό είναι ΠΕΝΤΑΚΟΣΙΑ χρόνια πριν!! Κρύος ιδρώτας κάλυψε το μέτωπο μου. Καρφώνοντας το βλέμμα μου σιωπηλά στο σκοτάδι, προσπαθούσα και δεν μπορούσα να το κατανοήσω – πεντακόσια χρόνια πριν! Βλακείες, αυτές είναι βλακείες! Σηκώθηκα απότομα και θέλησα να ουρλιάζω, μα δεν φώναξα, ήθελα να κλοτσήσω αυτή την μισητή πόρτα, αλλά δεν την κλότσησα. Δεν μπορούσα να κάνω τίποτα, ο φόβος παρέλυσε πλήρως την πρωτοβουλία μου, αν και δεν το είχα συνειδητοποιήσει πολύ καλά και δεν το δέχτηκα σαν γεγονός, όμως, δεν μπορούσα απλώς να το αγνοήσω, όπως πριν. Είμαι εδώ ήδη για μιάμιση ώρα, και δεν υπάρχει κανένα φως, και με κάθε λεπτό όλο και περισσότερο χανόταν η πιθανότητα να  καταφέρω να βρω τις δυνάμεις μέσα μου.</w:t>
      </w:r>
    </w:p>
    <w:p>
      <w:pPr>
        <w:pStyle w:val="Normal"/>
        <w:ind w:firstLine="540"/>
        <w:jc w:val="both"/>
        <w:rPr>
          <w:lang w:eastAsia="ko-KR"/>
        </w:rPr>
      </w:pPr>
      <w:r>
        <w:rPr>
          <w:lang w:eastAsia="ko-KR"/>
        </w:rPr>
        <w:t>Κάτι σαν βήματα…  Μετατράπηκα  ολόκληρος σε  αυτιά. Βήματα! Κάποιος πάει εδώ, στην τουαλέτα, κάποιος θέλει να κατουρήσει, και αυτή η τουαλέτα ήταν πιο κοντά από τις άλλες! Ελευθερία! Ναι, τώρα ήταν πια ξεκάθαρο – κάποιος κατευθυνόταν εδώ. Τα βήματα ακούγονταν ξεκάθαρα. Ήταν σίγουρα άντρας – φαρδιά, σταθερά βήματα. Οι Νεπαλέζοι δεν περπατάνε έτσι! Και αν αυτός είναι ένας Ευρωπαίος, για ποιο λόγο βγήκε έξω σε αυτή την χεσμένη τουαλέτα, αν στο δωμάτιο του ή στον όροφο υπάρχει μια φωτισμένη και καθαρή?</w:t>
      </w:r>
    </w:p>
    <w:p>
      <w:pPr>
        <w:pStyle w:val="Normal"/>
        <w:ind w:firstLine="540"/>
        <w:jc w:val="both"/>
        <w:rPr/>
      </w:pPr>
      <w:r>
        <w:rPr>
          <w:lang w:eastAsia="ko-KR"/>
        </w:rPr>
        <w:t>Ο ήχος των βημάτων πλησίασε. Οποίος και να ήταν, στάθηκε ακριβώς μπροστά στην είσοδο της τουαλέτας και έμεινε εκεί. Γιατί έμεινε; Γιατί δεν τραβάει το χερούλι; Ποιος είναι; Ευρωπαίος; Ας είναι ένας τουρίστας. Για ποιο λόγο βρίσκεται εδώ; Δεν ξέρω, δεν ξέρω, εδώ ήθελε να πάει, γιατί ήθελε να πάει εδώ? Έτσι ήθελε. Γιατί; Δεν ξέρω, το χρειάστηκε. Μήπως είναι ένας ανώμαλος; Ναι, σίγουρα είναι ανώμαλος. Ταξιδεύει με τη γυναίκα του και δεν μπορεί να κάνει στο δωμάτιο του αυτό, που κάνει με τον εαυτό του στην τουαλέτα. Δεν θέλει να χρησιμοποιήσει την τουαλέτα του ορόφου – ποιος ξέρει, αν κάποιος θα ξυπνήσει τη νύχτα και θα πάει επίσης στην τουαλέτα, και αυτός – τούτος ο ανώμαλος – δεν θέλει να τον ενοχλήσει κανείς, ήδη από την ημέρα έχει παρατηρήσει αυτή την τουαλέτα και φανταζόταν για ώρες ολόκληρες, πως τη νύχτα θα έρθει εδώ και θα κάνει τα αίσχη του, μάλλον, κάτι πολύ πρόστυχο, θα ήθελα να τον κρυφοκοιτάξω! Ίσως να χώνει ακόμα στον ποπό του έναν ψεύτικο χοντρό φαλλό, και μαλακίζεται, πηδώντας ταυτόχρονα τον εαυτό του από πίσω! Αν εγώ το έκανα, γιατί αυτός να μην μπορεί να το κάνει… Και πάλι ο προδότης από κάτω σκλήρυνε εντελώς αταίριαστα. γιατί στέκεται εκεί – εκείνος, που είναι απ` έξω? Και ξαφνικά με γουρλωμένα από τη φρίκη μάτια είδα, ότι το σκοινάκι, που κρατούσε την πόρτα, τεντώθηκε! Αυτός – απ` έξω – τραβάει την πόρτα! Αγνοώντας εντελώς -  τι κάνω, εγώ γαντζώθηκα στο σκοινί. Δεν κάνει να τραβήξω την πόρτα προς εμένα – εκείνος θα καταλάβει, ότι κάποιος είναι εδώ μέσα. Ας νομίζει, ότι η πόρτα είναι κλειστή από μέσα, ίσως να τη κλειδώνουν για βράδυ οι σερβιτόροι. Και ξαφνικά – ένα απότομο χτύπημα, κατευθείαν στην πόρτα! Ο φόβος με διαπέρασε από την κορυφή ως τα νύχια, όπως τότε, όταν εκείνο το καθίκι ο καθαριστής με χτύπησε στο κεφάλι. Και πάλι ο ίδιος ο πανικός, και αυτό δεν είναι πια μια βαθιά λίμνη μέσα στον κρατήρα, είναι η πυρακτωμένη καρδιά του ηφαιστείου, ο φόβος πετάχτηκε και κυλάει, με μουδιασμένα χέρια εγώ άνοιξα το παντελόνι μου και έβγαλα έξω το πέος μου – το ίδιο στητό, όπως και τότε, και πονούσε μέσα στο παντελόνι μου, μέσα μου – η  παράξενη, αγρία μείξη του προ-οργασμικού ερεθισμού και πρωτόγονης φρίκης. Άλλο ένα χτύπημα στη πόρτα! Οι τουρίστες δεν το κάνουν αυτό, τι είναι εκεί – από την άλλη μεριά? Έπιασα το πέος μου, επειδή δεν υπήρξε και τίποτα άλλο να πιάσω, και σαν να το περίμενε, αυτό εξερράγη στον ισχυρότερο οργασμό, ένας πίδακας μετά το άλλο, κατευθείαν στην πόρτα, και αν εκείνος θα με ακούσει?? Έκανα πίσω, και ξαφνικά το πόδι μου έπεσε μέσα στην τρύπα. Χάνοντας την ισορροπία μου, χτύπησα πολύ τον μηρό μου, το πόδι βούλιαξε βαθιά και το πέλμα βρέθηκε κατευθείαν στα σκατά! Ένα κύμα της απέχθειας και πόνου στο μηρό με κάλυψε, χωρίς να καταλαβαίνω πια τίποτα σύρθηκα, σαν φίδι, έξω από την τρύπα και έμεινα ξαπλωμένος, εξουθενωμένος, μη τολμώντας να κουνηθώ. Ανακατεμένος σωρός από σκατά βρομούσε απίστευτα, ο μηρός πονούσε, σαν να είχε σπάσει το κόκαλο, όμως ήξερα, ότι δεν είναι αλήθεια, διότι αν όντως θα έσπαγα τον οστό, ο πόνος θα ήταν εκατό φορές χειρότερος. Και πάλι βήματα – ο άνθρωπος, οποίος και να ήταν, έφευγε, και όταν όλα ηρέμησαν, εγώ έκλαψα, επειδή κατάλαβα, ότι δεν θα τολμήσω ποτέ να ανοίξω αυτή τη πόρτα …»</w:t>
      </w:r>
    </w:p>
    <w:p>
      <w:pPr>
        <w:pStyle w:val="Normal"/>
        <w:ind w:firstLine="540"/>
        <w:jc w:val="both"/>
        <w:rPr>
          <w:lang w:eastAsia="ko-KR"/>
        </w:rPr>
      </w:pPr>
      <w:r>
        <w:rPr>
          <w:lang w:eastAsia="ko-KR"/>
        </w:rPr>
        <w:t> </w:t>
      </w:r>
    </w:p>
    <w:p>
      <w:pPr>
        <w:pStyle w:val="Normal"/>
        <w:ind w:firstLine="540"/>
        <w:jc w:val="both"/>
        <w:rPr>
          <w:lang w:eastAsia="ko-KR"/>
        </w:rPr>
      </w:pPr>
      <w:r>
        <w:rPr>
          <w:lang w:eastAsia="ko-KR"/>
        </w:rPr>
        <w:t>Ο Χανς σηκώθηκε, πλησίασε το ψυγείο και πήρε μια κόκα-κόλα, ταυτόχρονα ανάβοντας τον φωτισμό μέσα σε μια βιτρίνα με μίνι-μουσείο των ορυκτών. Ο Αντρέι με τη Γιόλκα ζούσαν στο «Δωμάτιο με ακουαμαρίνα», και περίπου είκοσι μεγάλες ακουαμαρίνες, όμορφα φωτισμένες, βρίσκονταν πάνω στα γυάλινα ραφάκια. Από κάτω υπήρξε μια ταμπελίτσα, που έλεγε, ότι η πέτρα αυτή έχει ευεργετική επίδραση στο κάρμα για κάποια ζώδια, και ότι ωφελεί την πέψη και τονίζει τον οργανισμό και τα λοιπά και τα λοιπά - μαλακίες για τους θρησκευόμενους τουρίστες. Οι πέτρες, ωστόσο, ήταν όντως πάρα πολύ όμορφες,  ο Αντρέι πήγε κοντά και θαύμαζε τις αποχρώσεις του τρυφερού-γαλάζιου χρώματος, όσο ο Χανς έπινε το αναψυκτικό του.</w:t>
      </w:r>
    </w:p>
    <w:p>
      <w:pPr>
        <w:pStyle w:val="Normal"/>
        <w:ind w:firstLine="540"/>
        <w:jc w:val="both"/>
        <w:rPr>
          <w:lang w:eastAsia="ko-KR"/>
        </w:rPr>
      </w:pPr>
      <w:r>
        <w:rPr>
          <w:lang w:eastAsia="ko-KR"/>
        </w:rPr>
        <w:t> </w:t>
      </w:r>
    </w:p>
    <w:p>
      <w:pPr>
        <w:pStyle w:val="Normal"/>
        <w:ind w:firstLine="540"/>
        <w:jc w:val="both"/>
        <w:rPr>
          <w:lang w:eastAsia="ko-KR"/>
        </w:rPr>
      </w:pPr>
      <w:r>
        <w:rPr>
          <w:lang w:eastAsia="ko-KR"/>
        </w:rPr>
        <w:t>«… Όταν ξύπνησα, για δέκα ή ακόμα και είκοσι δευτερόλεπτα ξάπλωνα ακίνητος, - συνέχισε ο Χανς. – Η μνήμη μου ξυπνούσε αργά, μπλοκαρισμένη με την αίσθηση της τραγωδίας, που συνέβη, όμως τελικά η υπνηλία πέρασε εντελώς και τα θυμήθηκα όλα. Δεν ήθελα με τίποτα να πιστέψω σε αυτά, που θυμήθηκα, και προσπαθούσα σπασμωδικά να αναβάλλω όσο περισσότερο γίνεται τη στιγμή της αναπόφευκτης αποδοχής της πραγματικότητας. Ξαφνικά, λες και  έπεσε πάνω μου η αίσθηση της ανακούφισης, σαν ζωογονητική βροχή. Τι συνέβη, ουσιαστικά; Τίποτα απολύτως! Δυο ποτήρια γαλλικού κρασιού σε άδειο στομάχι, ένας τρελός Ρώσος με σακίδιο (ρουθούνισα ακόμα από τα γέλια), η ευκολοπιστία του χαρακτήρα μου – όλα τα αυτά έπαιξαν ένα άσχημο παιχνίδι με μένα, και τώρα είμαι λερωμένος με σκατά, ξαπλώνω  μέσα σε έναν κατουρημένο καμπινέ και κρυώνω. Πιο είναι το τόσο τρομακτικό; Τώρα είναι βαθιά νύχτα, όλοι κοιμούνται, θα βγω από εδώ, θα πάω στο δωμάτιο μου – τι ευτυχία, ότι δεν τσιγκουνεύτηκα δέκα δολάρια παραπάνω και ενοικίασα ένα δωμάτιο με νιπτήρα και τουαλέτα! Το ρολόι έδειχνε μιάμιση. Πλύσιμο, μπάνιο – θα είναι άσχημο με κρύο νερό, ανατρίχιασα, μα τι να κάνω? Στις τρεις το πρωί θα μπορέσω ήδη να μπω στο  ζεστό κρεβατάκι (ευχαρίστησα τον εαυτό μου ακόμα μια φορά για την προνοητικότητα – επειδή πήρα μια επιπλέον κουβέρτα στο δωμάτιο μου) και τα πάντα θα ξεχαστούν, σαν ένα κακό όνειρο.</w:t>
      </w:r>
    </w:p>
    <w:p>
      <w:pPr>
        <w:pStyle w:val="Normal"/>
        <w:ind w:firstLine="540"/>
        <w:jc w:val="both"/>
        <w:rPr>
          <w:lang w:eastAsia="ko-KR"/>
        </w:rPr>
      </w:pPr>
      <w:r>
        <w:rPr>
          <w:lang w:eastAsia="ko-KR"/>
        </w:rPr>
        <w:t>Βογκώντας, ανασηκώθηκα, προσπαθώντας να μην κουνάω ιδιαίτερα το λερωμένο πόδι. Ο πόνος σχεδόν χάθηκε. Θα έπρεπε ακόμα να σκουπίσω το πάτωμα στον διάδρομο του ξενώνα, πέρασε η σκέψη, αφού μέχρι να φτάσω στο δωμάτιο, θα το λερώσω και αυτό. Ανασηκώνοντας αδέξια, γλίστρησα και παραλίγο να πέσω ξανά στο πάτωμα, όμως πρόλαβα να βάλω το χέρι μου, με το αριστερό μου πόδι κοπανώντας δυνατά τον τοίχο της τουαλέτας. Ο γδούπος, που ακούστηκε στην απόλυτη νυχτερινή ηρεμία, φάνηκε ιδιαίτερα δυνατός. Προσπαθούσα να είμαι τόσο ανέμελος, όσο  γινόταν, απασχολώντας τον εαυτό μου με τις σκέψεις για το που θα βρω σαπούνι και μέχρι τι ώρα αύριο θα έχουν στεγνώσει τα ρούχα μου. Αν κατά τη πτώση το πόδι μου θα χτύπαγε την πόρτα, τώρα ήδη θα ήταν ανοιχτή, θα ήταν ανοιχτός και ο δρόμος. Η σκέψη αυτή ήρθε την χειρότερη στιγμή. Μου ήταν εντελώς άχρηστη. Δεν έπρεπε να την πάρω στα σοβαρά, γενικώς - δεν πρέπει να σκέφτομαι για αυτό, δεν πρέπει να σκέφτομαι για το ότι η πόρτα τώρα θα ήταν ανοιχτή, επειδή τώρα θα την ανοίξω ο ίδιος, και  αυτό επίσης δεν πρέπει να σκέφτομαι! Σχεδόν φώναζα πια μέσα μου, αλλά ήταν πλέον αργά – η στιγμή, αν αυτή υπήρξε κάποτε, χάθηκε – δεν μπορούσα πλέον να υποκρίνομαι έναν ήρεμο ισορροπημένο άνθρωπο, και ο φόβος πεταγόταν με παλμό από κάπου μέσα μου. Όσο παράξενο και να είναι, αυτό είχε την καθησυχαστική επίδραση. Παραδέχτηκα στον εαυτό μου, ότι όλη αυτή η προσπάθεια ήταν καταδικασμένη εκ των προτέρων, ότι ο φόβος και πάλι θα εμφανιζόταν με την ίδια δύναμη στο πρώτο κιόλας άγγιγμα στην πόρτα. Τουλάχιστον τώρα καταλάβαινα ξεκάθαρα την κατάσταση μου, και καταλάβαινα επίσης, ότι η κατάσταση αυτή είναι απαίσια. Μέχρι το πρωί τουλάχιστον δεν θα μπορέσω να κάνω τίποτα. Γνώριζα από την πείρα μου, ότι οι νυχτερινοί φόβοι εξαφανίζονταν χωρίς κανένα κόπο με τις πρώτες αναλαμπές της αυγής. Γινόταν καμία φορά, όταν ήμουν μικρό αγόρι ακόμα, ότι έτρεμα από τον φόβο κάτω από την κουβέρτα, και δεν τολμούσα να βγάλω έξω ούτε την άκρη του ποδαρακιού μου, μα μόλις περνούσε φως κάτω από τα σκεπάσματα, οι φόβοι χάνονταν και τους ξεχνούσα αμέσως. Αυτές οι κρίσεις δεν συνέβαιναν πολύ συχνά – συνήθως γίνονταν, όταν εγώ, πηγαίνοντας για ύπνο, άρχιζα να σκέφτομαι για το τι θα γίνει, όταν εγώ θα πεθάνω. Δεν ήθελα να πεθάνω με τίποτα, εντωμεταξύ ο θάνατος φαινόταν τόσο κοντινός, επειδή γνώριζα, ότι είναι εξ` αρχής αναπόφευκτος. Κάποιοι εντελώς παράλογοι φόβοι αντικαθιστούσαν τον φόβο του θανάτου, οι νυχτερινές σκιές καταντούσαν όλο και περισσότερο απειλητικές, έτσι σταδιακά κρυβόμουν ολόκληρος κάτω από την κουβέρτα, γυρίζοντας τις άκρες της προσεκτικά από όλες τις μεριές, και μετά βουτούσα εκεί με το κεφάλι, αν και καταλάβαινα, ότι έτσι θα νιώθω άπνοια, όμως, θα μπορούσα τουλάχιστον να κοιμηθώ έτσι.</w:t>
      </w:r>
    </w:p>
    <w:p>
      <w:pPr>
        <w:pStyle w:val="Normal"/>
        <w:ind w:firstLine="540"/>
        <w:jc w:val="both"/>
        <w:rPr>
          <w:lang w:eastAsia="ko-KR"/>
        </w:rPr>
      </w:pPr>
      <w:r>
        <w:rPr>
          <w:lang w:eastAsia="ko-KR"/>
        </w:rPr>
        <w:t>Θυμήθηκα και πάλι τον Ρώσο, και απρόσμενα για τον εαυτό μου – σχεδόν με συμπάθεια, σαν να ήταν συνάδερφος μου στην δυστυχία. Πού βρίσκεται τώρα? Κοιμάται στο δωμάτιο του? Η ίσως στην βραδινή του εξάσκηση έκανε λάθος και παρασύρθηκε προς άγνωστες χώρες και εποχές? Παρατήρησα, ότι σκέφτομαι για την μεταφορά στον χωροχρόνο, λες και είναι εντελώς απλό γεγονός, αλλά δεν περιόρισα τον εαυτό μου – ούτως η αλλιώς μέχρι το πρωί έχω καρφωθεί σε αυτή την τουαλέτα, καταραμένη να είναι, και οι τρομάρες, αν και με κάνουν να φοβάμαι, τουλάχιστον φέρνουν μαζί τους εντυπώσεις. Ίσως να γράψω κάποτε ένα βιβλίο για αυτό. Σίγουρα! Μια επιστημονικά-φανταστική νουβέλα, και θα περιγράψω τούτη την ιστορία, και τότε ο άνθρωπος, κλειδωμένος στην τουαλέτα, το πρωί θα ανακαλύψει, ότι βρέθηκε σε έναν εντελώς νέο κόσμο, σε ποιο κόσμο…ας πούμε, στον δέκατο έκτο αιώνα. Όχι, αυτό είναι βαρετό, μα και εγώ δεν ξέρω τίποτα για τον δέκατο έκτο αιώνα – μάλλον, ήταν όλα πολύ χάλια τότε, ο καθένας για πάρτι του, όλοι έτρεχαν πέρα δώθε με τόξα και βέλη, η ζωή δεν είχε καμία αξία, διάφορες επιδημίες, θρησκευτικός φανατισμός. Προσπάθησα να θυμηθώ – σε ποια εποχή έβαζαν τους ανθρώπους στη φυλακή, επειδή γέλασαν στο δρόμο ή φόρεσαν τα ρούχα, που δεν είχαν μαύρο χρώμα. Στην Ελβετία κάπου. Α, δεν υπήρξε τότε η Ελβετία, μόνο οι ξεχωριστές επαρχίες. Στην Γενεύη ήταν, ορίστε, ο Κάλβιν έβαλε εκεί μια τάξη χειρότερη απ` ότι έκανε ο Στάλιν στη Ρωσία... όχι, δεν θα ήθελα να βρεθώ εκεί. Δοκίμασα να φανταστώ – που θα ήθελα να στείλω τον ήρωα μου, όμως, δεν μου ερχόταν τίποτα στο κεφάλι, ενώ το κρύο γινόταν όλο και πιο τσουχτερό.</w:t>
      </w:r>
    </w:p>
    <w:p>
      <w:pPr>
        <w:pStyle w:val="Normal"/>
        <w:ind w:firstLine="540"/>
        <w:jc w:val="both"/>
        <w:rPr>
          <w:lang w:eastAsia="ko-KR"/>
        </w:rPr>
      </w:pPr>
      <w:r>
        <w:rPr>
          <w:lang w:eastAsia="ko-KR"/>
        </w:rPr>
        <w:t>Αρχίζοντας να κουνιέμαι στη θέση μου, σε λίγο ξεκίνησα και να αναπηδώ. Αυτό, βέβαια, ήταν κάπως θορυβώδες, και δεν θα ήθελα να γίνω ρεζίλι, αν θα με βρουν εδώ έτσι, όμως, το κρύο με έπρηζε. Στη μνήμη μου έρχονταν διάφορες ιστορίες, τις οποίες κάποτε θεωρούσα ψεύτικες, πως γύρω από τις σκηνές για προστασία άπλωναν ένα σκοινί – τάχα για έναν άγνωστο λόγο τα φίδια δεν μπορούν να συρθούν πάνω του. Οι λύκοι σώνει και καλά δεν μπορούν να τρέξουν κάτω από το σκοινί με κόκκινες σημαίες. Και εγώ δεν μπορώ να ανοίξω την πόρτα αυτού του καταραμένου καμπινέ... Το κρύο κοντά στο πρωί γινόταν όλο και πιο αναπάντεχο, και αναπηδήματα δεν με βοηθούσαν πια. Από τη μια μεριά, αυτό προκαλούσε την ανησυχία, και από την άλλη, έφερνε την ηρεμία – αυτό, το οποίο δεν τολμούσα να κάνω εγώ λόγω μυστικών μου φόβων, θα μπορούσα να το κάνω υπό επιρροή του κρύου – μιας εξίσου ανελέητης δύναμης, όπως η πείνα ή η δίψα. Τώρα, όταν φανταζόμουν, πως θα με βρουν εδώ, θα με βγάλουν έξω - λερωμένο με σκατά, με το παντελόνι μου σκισμένο, πως θα με κοιτάζουν, λες και είμαι τρελός, σχεδόν δεν ερχόταν η παραλυτική ντροπή – όπως και να έχει, αυτό ήταν αναπόφευκτο, τι να κάνω πια – να παγώσω εδώ μέχρι θανάτου;  Βίωσα ακόμα και έναν κυματισμό της περηφάνιας για το ότι μου έφτασαν οι δυνάμεις μου για να παραδεχτώ την ανικανότητα μου να εγκαταλείψω μόνος μου αυτό το μαγεμένο κτίσμα. Το μόνο, που θα είχε νόημα να κάνω, ήταν να τραβήξω όσο λιγότερη προσοχή γίνεται. Για αυτό θα αρχίσω να χτυπάω τον τοίχο της τουαλέτας σιγά-σιγά, λιγάκι, και ίσως οι τουρίστες δεν θα το προσέξουν καν – ποιος ξέρει, τι κάνουν αυτοί οι Νεπαλέζοι πρωί-πρωί.</w:t>
      </w:r>
    </w:p>
    <w:p>
      <w:pPr>
        <w:pStyle w:val="Normal"/>
        <w:ind w:firstLine="540"/>
        <w:jc w:val="both"/>
        <w:rPr>
          <w:lang w:eastAsia="ko-KR"/>
        </w:rPr>
      </w:pPr>
      <w:r>
        <w:rPr>
          <w:lang w:eastAsia="ko-KR"/>
        </w:rPr>
        <w:t xml:space="preserve">Στην αρχή παραλίγο να τρομάξω ξανά, όταν κατάλαβα, ότι από τον φόβο μου δεν μπορώ να χτυπήσω στον τοίχο – και τι, αν εκεί είναι ΑΥΤΟΣ, που ερχόταν τη νύχτα; Όμως, το κρύο ήταν πολύ πειστικός συνομιλητής – δυο λεπτά αργότερα επιτέλους τόλμησα και χτύπησα σιγανά τον τοίχο. Δεν έγινε τίποτα. Χτύπησα πιο δυνατά. Η συνειδητοποίηση της τεράστιας βλακείας αυτών, που συνέβαιναν, με έκανε να ανατριχιάσω, έκλεισα τα μάτια μου και κούνησα το κεφάλι – ένας ολόχεστος τουρίστας έγινε λιώμα στα ναρκωτικά, κάθεται στην τουαλέτα και κοπανάει τον τοίχο… ο, Θεέ μου, τι φρίκη … και όταν θα έρθουν οι άνθρωποι και θα αρχίσουν να ανοίγουν την πόρτα, δεν θέλω και πολύ να πιαστώ στο σκοινάκι και να κρατήσω την πόρτα με όλες τις δυνάμεις μου … ωστόσο, αν εκείνοι θα φωνάζουν κάτι στα αγγλικά ή στα νεπαλέζικα, το πιο πιθανόν απ ` όλα ο φόβος θα υποχωρήσει. Χρειάζομαι μόνο ένα μικρό πραγματάκι – την οποιαδήποτε απόδειξη για το ότι εκεί – έξω – είναι ο παλιός καλός μου κόσμος. Εγώ χτύπησα άλλη μια φορά. Άλλη μια. Και άλλη. Τίποτα ως απάντηση. Μου πέρασε από το μυαλό, ότι οι τουρίστες, ακόμα και αν ξυπνήσει κάποιος, σίγουρα δεν θα βγουν από το ζεστό κρεβάτι σε αυτό το κρύο, και καλύτερα έτσι, δεν τους χρειαζόμουν εδώ. Και αν ξυπνήσουν οι Νεπαλέζοι; Οι πορτιέρηδες και οι ξεναγοί δεν θα κουνήσουν ρούπι, επίσης δεν το χρειάζονται. Το ντόπιο προσωπικό του ξενώνα μάλλον θα πρέπει να βγει… Συνέχιζα να χτυπάω όλο και πιο δυνατά, αλλά τα χέρια μου πονούσαν, και άρχισα να χτυπάω τον τοίχο με τα πόδια. Σιγά-σιγά με έπιανε η απελπισία. Και τι, αν απλούστατα δεν με ακούει κανείς? Η τουαλέτα είναι κτισμένη στους πυκνούς θάμνους, και το κοντινότερο κομμάτι του ξενώνα αποτελείται κιόλας από τα παράθυρα, που οδηγούν στα δωμάτια των τουριστών, και που κοιμούνται οι υπάλληλοι? Ίσως να είναι και σε κάποιο εντελώς διαφορετικό χώρο ή από την άλλη πλευρά του ξενώνα? Έτσι δεν θα με ακούσουν απλά, ή θα σκεφτούν, ότι ο ήχος έρχεται από τον δρόμο. Χτύπησα με μανία τον τοίχο με τα πόδια μου, μάταια, όμως. </w:t>
      </w:r>
    </w:p>
    <w:p>
      <w:pPr>
        <w:pStyle w:val="Normal"/>
        <w:ind w:firstLine="540"/>
        <w:jc w:val="both"/>
        <w:rPr>
          <w:lang w:eastAsia="ko-KR"/>
        </w:rPr>
      </w:pPr>
      <w:r>
        <w:rPr>
          <w:lang w:eastAsia="ko-KR"/>
        </w:rPr>
        <w:t>Κρετινισμός. Μαρασμός! Τουλάχιστον, ζεστάθηκα λίγο. Τι άλλο να κάνω… να φωνάξω? Αυτό θα είναι εντελώς χαζό. Τότε σίγουρα θα μαζευτούν οι τουρίστες εδώ, όλοι θα τρέξουν, και το ρεζίλι θα είναι… Φαντάστηκα, με ποια μάτια θα με κοιτάξουν οι Ολλανδέζες, και κατάλαβα, ότι δεν θα μπορέσω να φωνάξω με τίποτα. Η κατάσταση γινόταν αδιέξοδη, και το κρύο χειροτέρευε. Αν δεν υπήρξε αυτή η διαολεμένη τρύπα, από την οποία φυσάει ο άνεμος, σαν να είναι ένας αεροδυναμικός σωλήνας, θα μπορούσα γρήγορα να ζεστάνω τον αέρα μέσα με την αναπνοή μου. Με κάτι πρέπει να τη βουλώσω αυτή την τρύπα, με τι, όμως?? Ούρλιαξα από την απελπισία, όταν το μυαλό μου υπέδειξε - τι υπάρχει στη διάθεση μου, με τι θα μπορούσα να βουλώσω την τρύπα. Με το ίδιο μου το παντελόνι. Τα πόδια κρυώνουν πολύ λιγότερα, απ` ότι το πάνω μέρος του σώματος, έτσι αν θα μείνω με μπουφάν από πολαρτέκ, βγάζοντας το παντελόνι και απλώνοντας τα πάνω από την τρύπα, θα νιώσω πολύ πιο ζεστά, και θα έχω την ευκαιρία να περιμένω την αυγή, και τότε τα πάντα θα τελειώσουν χωρίς πρόβλημα, αλλά αν με βρουν ακόμα και ΧΩΡΙΣ ΤΑ ΠΑΝΤΕΛΟΝΙΑ … έκλεισα τα μάτια μου, όταν φαντάστηκα αυτή την εικόνα. Ήξερα από πολύ παλιά, από τα προηγούμενα ταξίδια μου, ότι οι ντόπιοι Νεπαλέζοι, που ζουν στις κωμοπόλεις κατά μήκος του τρεκ, μεταδίδουν τις πληροφορίες μεταξύ τους γρηγορότερα, απ` ότι μετακινείσαι εσύ ο ίδιος. Θα δυσφημιστώ εδώ για αιώνες, θα μου απαγορευτεί για πάντα η είσοδος, θα είμαι ο περίγελος όλων για την υπόλοιπη ζωή. Εντάξει, σκέφτηκα εγώ τότε, υπάρχουν και τα τρεκ της Λατινικής Αμερικής – εκεί δεν έγινα ακόμα γνωστός. Εκτός από αυτό, θα μπορέσω να φορέσω γρήγορα το παντελόνι μου, όταν θα χρειαστεί.</w:t>
      </w:r>
    </w:p>
    <w:p>
      <w:pPr>
        <w:pStyle w:val="Normal"/>
        <w:ind w:firstLine="540"/>
        <w:jc w:val="both"/>
        <w:rPr>
          <w:lang w:eastAsia="ko-KR"/>
        </w:rPr>
      </w:pPr>
      <w:r>
        <w:rPr>
          <w:lang w:eastAsia="ko-KR"/>
        </w:rPr>
        <w:t>Σαν να κρυφάκουσε τις σκέψεις μου, ο άνεμος δυνάμωσε και άλλο, κυριολεκτικά με έκαιγε, και άρχισα να βγάζω σπασμωδικά το παντελόνι μου. Στα μισά του δρόμου έβρισα – με τα σαντάλια τα πόδια μου δεν θα περάσουν, πρέπει να τα βγάλω και αυτά. Επιτέλους το παντελόνι βγήκε, όμως, αν θα το έβαζα απλώς πάνω από την τρύπα,  θα έπεφτε μέσα. Δεν ήθελα πια ούτε να κλάψω, ούτε να γελάσω – ένοιωσα κάπως άδειος, έτσι χωρίς διαμαρτύρηση έβγαλα τα σανδάλια μου και πάτησα με αυτά το παντελόνι στις διαφορετικές άκρες τις τρύπας. Ξαφνικά με έπιασε το υστερικό γέλιο, και γέλασα  με ένα σιωπηλό χαχανητό, φανταζόμουν την εικόνα, η οποία θα αποκαλυφθεί στον επισκέπτη της τουαλέτας, αν θα με πάρει ο ύπνος και δεν θα δω την αυγή. Απλώς δεν μπορούσα να σταματήσω, καθόμουν πάνω στο παντελόνι και τίναζα τα πόδια μου, έτσι όταν σαν αποτέλεσμα ακόμη μιας σπασμωδικής κίνησης του ποδιού μου το ένα μου παπούτσι έπεσε μέσα στην τρύπα, το χαχανητό μου έγινε απλώς χειρότερο. Με έπνιγε το σάλιο, και σε μια ασυνείδητη καταβολή, έριξα στην τρύπα και το δεύτερο παπούτσι, και χαχάνισα ακόμα πιο δυνατά. Η ζωή μου τελείωσε! Ποτέ δεν θα καταφέρω να βγω από εδώ μόνος μου, όμως, δεν είμαι και σε κατάσταση να αφήσω κάποιον άλλο να μπει μέσα. Άραγε – υπάρχουν τρελοκομεία στο Νεπάλ; Η ζωή τελείωσε. Ποιος θα μπορούσε να φανταστεί, ότι θα τελειώσει ακριβώς έτσι? Το γέλιο πάγωσε σιγά-σιγά πάνω στα χείλη μου, δεν νοιαζόμουν για τίποτε άλλο πια, ένιωθα αληθινά χάλια και έπεσα σε κάποια παραζάλη.</w:t>
      </w:r>
    </w:p>
    <w:p>
      <w:pPr>
        <w:pStyle w:val="Normal"/>
        <w:ind w:firstLine="540"/>
        <w:jc w:val="both"/>
        <w:rPr>
          <w:lang w:eastAsia="ko-KR"/>
        </w:rPr>
      </w:pPr>
      <w:r>
        <w:rPr>
          <w:lang w:eastAsia="ko-KR"/>
        </w:rPr>
        <w:t>Ένα λεπτό αργότερα σηκώθηκα όρθιος, ξεχνώντας παντελώς, ότι πρέπει να κρατήσω το παντελόνι μου, και αυτό έπεσε στο ίδιο μέρος, στα τάρταρα. Αν αυτή τη στιγμή ο διάολος ίδιος θα έβγαινε από την τρύπα, δεν θα με ένοιαζε και πολύ πια – βρέθηκα εκτός αυτού του κόσμου, σαν να έπεσαν κάποιοι τοίχοι. Τίποτε πλέον δεν είχε σημασία, και απρόσμενα για τον ίδιο εαυτό μου, χωρίς να καταλαβαίνω, τι κάνω, απλώς έσπρωξα την πόρτα και βγήκα έξω. Ήταν ακόμα πολύ σκοτεινά, έμειναν δυο ώρες περίπου μέχρι το σούρουπο, και θα μπορούσα να περάσω απαρατήρητος στο δωμάτιο μου, αν δεν υπήρξε ένα μικρό εμπόδιο – ο ξενώνας δεν ήταν εκεί.»</w:t>
      </w:r>
    </w:p>
    <w:p>
      <w:pPr>
        <w:pStyle w:val="Normal"/>
        <w:ind w:firstLine="540"/>
        <w:jc w:val="both"/>
        <w:rPr>
          <w:lang w:eastAsia="ko-KR"/>
        </w:rPr>
      </w:pPr>
      <w:r>
        <w:rPr>
          <w:lang w:eastAsia="ko-KR"/>
        </w:rPr>
        <w:t> </w:t>
      </w:r>
    </w:p>
    <w:p>
      <w:pPr>
        <w:pStyle w:val="Normal"/>
        <w:ind w:firstLine="540"/>
        <w:jc w:val="both"/>
        <w:rPr>
          <w:lang w:eastAsia="ko-KR"/>
        </w:rPr>
      </w:pPr>
      <w:r>
        <w:rPr>
          <w:lang w:eastAsia="ko-KR"/>
        </w:rPr>
        <w:t>Σε αυτό το σημείο ο Χανς σταμάτησε και κοίταξε ερωτηματικά τον Τόμας.</w:t>
      </w:r>
    </w:p>
    <w:p>
      <w:pPr>
        <w:pStyle w:val="Normal"/>
        <w:ind w:firstLine="540"/>
        <w:jc w:val="both"/>
        <w:rPr>
          <w:lang w:val="ru-RU" w:eastAsia="ko-KR"/>
        </w:rPr>
      </w:pPr>
      <w:r>
        <w:rPr>
          <w:lang w:eastAsia="ko-KR"/>
        </w:rPr>
        <w:t>- Και… που βρέθηκες? – Ξεροκαταπίνοντας, ρώτησε ο Αντρέι.</w:t>
      </w:r>
    </w:p>
    <w:p>
      <w:pPr>
        <w:pStyle w:val="Normal"/>
        <w:ind w:firstLine="540"/>
        <w:jc w:val="both"/>
        <w:rPr>
          <w:lang w:val="ru-RU" w:eastAsia="ko-KR"/>
        </w:rPr>
      </w:pPr>
      <w:r>
        <w:rPr>
          <w:lang w:eastAsia="ko-KR"/>
        </w:rPr>
        <w:t>- Θα μας το πει κάποια άλλη στιγμή, - σαν να πήρε κάποια απόφαση, απάντησε ο Τόμας.</w:t>
      </w:r>
    </w:p>
    <w:p>
      <w:pPr>
        <w:pStyle w:val="Normal"/>
        <w:ind w:firstLine="540"/>
        <w:jc w:val="both"/>
        <w:rPr>
          <w:lang w:val="ru-RU" w:eastAsia="ko-KR"/>
        </w:rPr>
      </w:pPr>
      <w:r>
        <w:rPr>
          <w:lang w:eastAsia="ko-KR"/>
        </w:rPr>
        <w:t>- Αυτός ήταν και ο νέος κόσμος, ο νέος πολιτισμός?</w:t>
      </w:r>
    </w:p>
    <w:p>
      <w:pPr>
        <w:pStyle w:val="Normal"/>
        <w:ind w:firstLine="540"/>
        <w:jc w:val="both"/>
        <w:rPr>
          <w:lang w:val="ru-RU" w:eastAsia="ko-KR"/>
        </w:rPr>
      </w:pPr>
      <w:r>
        <w:rPr>
          <w:lang w:eastAsia="ko-KR"/>
        </w:rPr>
        <w:t>- Όχι στην αρχή – έμοιαζε με έναν νέο κόσμο και νέο πολιτισμό, όμως, όχι εντελώς νέος… δεν θα στο εξηγήσω τώρα, αλλά αργότερα, όταν εκείνος βγήκε έξω από αυτή την δύνη, πέρασε πάρα πολλά, τότε και βρέθηκε στα σύμπαντα, τα οποία όντως αποκαλύφθηκαν για εμάς απολύτως νέοι, τόσο νέοι, ότι είναι δύσκολο να το περιγράψω …</w:t>
      </w:r>
    </w:p>
    <w:p>
      <w:pPr>
        <w:pStyle w:val="Normal"/>
        <w:ind w:firstLine="540"/>
        <w:jc w:val="both"/>
        <w:rPr>
          <w:lang w:val="ru-RU" w:eastAsia="ko-KR"/>
        </w:rPr>
      </w:pPr>
      <w:r>
        <w:rPr>
          <w:lang w:eastAsia="ko-KR"/>
        </w:rPr>
        <w:t>- Τότε πήγα για πρώτη φορά στους Ακράνιους και στους Αιθέριους, από εκεί ξεκίνησαν τα πάντα …</w:t>
      </w:r>
    </w:p>
    <w:p>
      <w:pPr>
        <w:pStyle w:val="Normal"/>
        <w:ind w:firstLine="540"/>
        <w:jc w:val="both"/>
        <w:rPr>
          <w:lang w:val="ru-RU" w:eastAsia="ko-KR"/>
        </w:rPr>
      </w:pPr>
      <w:r>
        <w:rPr>
          <w:lang w:eastAsia="ko-KR"/>
        </w:rPr>
        <w:t>- Και πήγες εκεί μόνο και μόνο με τη βοήθεια της βεβαιότητας?</w:t>
      </w:r>
    </w:p>
    <w:p>
      <w:pPr>
        <w:pStyle w:val="Normal"/>
        <w:ind w:firstLine="540"/>
        <w:jc w:val="both"/>
        <w:rPr>
          <w:lang w:val="ru-RU" w:eastAsia="ko-KR"/>
        </w:rPr>
      </w:pPr>
      <w:r>
        <w:rPr>
          <w:lang w:eastAsia="ko-KR"/>
        </w:rPr>
        <w:t>- Όχι ακριβώς. – Ανταποκρίθηκε σκεπτικά ο Χανς. – Το θέμα είναι, ότι εκείνη τη στιγμή, όταν εγώ νόμισα, ότι σηκώθηκα και έσπρωξα την πόρτα, στην πραγματικότητα δεν το έκανα αυτό.</w:t>
      </w:r>
    </w:p>
    <w:p>
      <w:pPr>
        <w:pStyle w:val="Normal"/>
        <w:ind w:firstLine="540"/>
        <w:jc w:val="both"/>
        <w:rPr>
          <w:lang w:val="ru-RU" w:eastAsia="ko-KR"/>
        </w:rPr>
      </w:pPr>
      <w:r>
        <w:rPr>
          <w:lang w:eastAsia="ko-KR"/>
        </w:rPr>
        <w:t>- Δεν το έκανες?</w:t>
      </w:r>
    </w:p>
    <w:p>
      <w:pPr>
        <w:pStyle w:val="Normal"/>
        <w:ind w:firstLine="540"/>
        <w:jc w:val="both"/>
        <w:rPr>
          <w:lang w:val="ru-RU" w:eastAsia="ko-KR"/>
        </w:rPr>
      </w:pPr>
      <w:r>
        <w:rPr>
          <w:lang w:eastAsia="ko-KR"/>
        </w:rPr>
        <w:t>- Όχι, έπεσα σε μια μορφή νοσηρού ύπνου, λιποθύμησα, και εκείνος ο συνδυασμός της νευρικής εξάντλησης, και της βεβαιότητας, που μετατράπηκε μέχρι εκείνη τη στιγμή σε ακλόνητη, για το ότι εγώ μεταφέρθηκα στον χρόνο, ίσως και στον χώρο, μαζί με κάποιο στοιχείο της πιθανότητας, το οποίο μόνο αργότερα κατάφερα να χρησιμοποιήσω συνειδητά, συν η δική μου φυσική τάση – όλα τα αυτά μου επέτρεψαν να μεταφερθώ σε εκείνον τον νέο κόσμο.</w:t>
      </w:r>
    </w:p>
    <w:p>
      <w:pPr>
        <w:pStyle w:val="Normal"/>
        <w:ind w:firstLine="540"/>
        <w:jc w:val="both"/>
        <w:rPr>
          <w:lang w:val="ru-RU" w:eastAsia="ko-KR"/>
        </w:rPr>
      </w:pPr>
      <w:r>
        <w:rPr>
          <w:lang w:eastAsia="ko-KR"/>
        </w:rPr>
        <w:t>- Δηλαδή λιποθύμησες, έφτασες σε κάποια κατάσταση, στην οποία …</w:t>
      </w:r>
    </w:p>
    <w:p>
      <w:pPr>
        <w:pStyle w:val="Normal"/>
        <w:ind w:firstLine="540"/>
        <w:jc w:val="both"/>
        <w:rPr>
          <w:lang w:val="ru-RU" w:eastAsia="ko-KR"/>
        </w:rPr>
      </w:pPr>
      <w:r>
        <w:rPr>
          <w:lang w:eastAsia="ko-KR"/>
        </w:rPr>
        <w:t>- Όχι, δεν ήταν ένα όνειρο, ούτε και παραμιλητό, - επανέλαβε ο Χανς. – Πραγματικά μεταφέρθηκα σε εκείνον τον κόσμο.</w:t>
      </w:r>
    </w:p>
    <w:p>
      <w:pPr>
        <w:pStyle w:val="Normal"/>
        <w:ind w:firstLine="540"/>
        <w:jc w:val="both"/>
        <w:rPr>
          <w:lang w:val="ru-RU" w:eastAsia="ko-KR"/>
        </w:rPr>
      </w:pPr>
      <w:r>
        <w:rPr>
          <w:lang w:eastAsia="ko-KR"/>
        </w:rPr>
        <w:t>- ?</w:t>
      </w:r>
    </w:p>
    <w:p>
      <w:pPr>
        <w:pStyle w:val="Normal"/>
        <w:ind w:firstLine="540"/>
        <w:jc w:val="both"/>
        <w:rPr>
          <w:lang w:eastAsia="ko-KR"/>
        </w:rPr>
      </w:pPr>
      <w:r>
        <w:rPr>
          <w:lang w:eastAsia="ko-KR"/>
        </w:rPr>
        <w:t>- Απλώς το έκανα, χωρίς να σηκωθώ και χωρίς να σπρώξω την πόρτα. Η πόρτα παρέμεινε κλειστή από μέσα, απλώς εγώ δεν ήμουν πια εκεί.</w:t>
      </w:r>
    </w:p>
    <w:p>
      <w:pPr>
        <w:pStyle w:val="Normal"/>
        <w:ind w:firstLine="540"/>
        <w:jc w:val="both"/>
        <w:rPr>
          <w:lang w:val="ru-RU" w:eastAsia="ko-KR"/>
        </w:rPr>
      </w:pPr>
      <w:r>
        <w:rPr>
          <w:lang w:eastAsia="ko-KR"/>
        </w:rPr>
        <w:t>Το παλικάρι, που όλη αυτή την ώρα, από το εστιατόριο ακόμα, δεν έβγαλε κανέναν ήχο, καθόταν, γέρνοντας στο μαξιλάρι δίπλα στον τοίχο, ενώ το κορίτσι, ενδιαφερόμενο για την ιατρική, είχε παρασυρθεί με το ρούφηγμα του πούτσου του.</w:t>
      </w:r>
    </w:p>
    <w:p>
      <w:pPr>
        <w:pStyle w:val="Normal"/>
        <w:ind w:firstLine="540"/>
        <w:jc w:val="both"/>
        <w:rPr>
          <w:lang w:val="ru-RU" w:eastAsia="ko-KR"/>
        </w:rPr>
      </w:pPr>
      <w:r>
        <w:rPr>
          <w:lang w:eastAsia="ko-KR"/>
        </w:rPr>
        <w:t>- Απλώς τον πέταξε σε εκείνον τον κόσμο, όπως η δύνη του νερού παρασέρνει ένα κούτσουρο, και μετά εξίσου τυχαία τον έβγαλε έξω – κατευθείαν στην αγκαλιά μου, - ξαφνικά προσέθεσε εκείνος.</w:t>
      </w:r>
    </w:p>
    <w:p>
      <w:pPr>
        <w:pStyle w:val="Normal"/>
        <w:ind w:firstLine="540"/>
        <w:jc w:val="both"/>
        <w:rPr>
          <w:lang w:eastAsia="ko-KR"/>
        </w:rPr>
      </w:pPr>
      <w:r>
        <w:rPr>
          <w:lang w:eastAsia="ko-KR"/>
        </w:rPr>
        <w:t>- Ναι, - γέλασε ο Χανς, - αυτή ήταν μια ενδιαφέρον συνάντηση. Και εξίσου ενδιαφέρον είναι το ότι «πετάχτηκα» ακριβώς σε σένα – στην δική σου εποχή και στις δικές σου συντεταγμένες. Βρέθηκα κοντά συγκεκριμένα σε έναν άνθρωπο, που αποδείχθηκε ενδιαφέρον για μένα, και στον οποίο φάνηκα ενδιαφέρον και εγώ, και μαζί με τον οποίον αργότερα καταφέραμε να εξερευνήσουμε τους εαυτούς μας και τα νέα σύμπαντα, εφοπλισμένοι με εκείνες τις γνώσεις και δεξιότητες, τις οποίες λάβαμε… εδώ. Αυτό έμοιαζε τόσο πολύ με τις νομοτέλειες, που ισχύουν στα όνειρα – σε ένα τέτοιο όνειρο, που γίνεται στο φόντο  των έντονων φωτισμένων αντιλήψεων – σε αυτό συναντάς συναρπαστικά πλάσματα, αμέσως, χωρίς να «στοχεύσεις και  να πετύχεις», λες και η ίδια υπάρχουσα σύσταση των αντιλήψεων στο μέρος του ανθρώπου είναι στην ουσία και ο στόχος, και το στόχαστρο, και αρχίσαμε να μελετάμε αυτές τις νομοτέλειες, σκάβαμε και σκαλίζαμε, ξεχωρίζαμε τους καρπούς από τις φλούδες, και μετά βρήκαμε τον Μποντχ, και ύστερα… ύστερα άρχισε η αληθινή ζωή.</w:t>
      </w:r>
    </w:p>
    <w:p>
      <w:pPr>
        <w:pStyle w:val="Normal"/>
        <w:ind w:firstLine="540"/>
        <w:jc w:val="both"/>
        <w:rPr>
          <w:lang w:val="ru-RU" w:eastAsia="ko-KR"/>
        </w:rPr>
      </w:pPr>
      <w:r>
        <w:rPr>
          <w:lang w:eastAsia="ko-KR"/>
        </w:rPr>
        <w:t>- Και πώς ο Χανς σε πέτυχε? – Ανυπόμονος για μια ακόμη ιστορία, ρώτησε ο Αντρέι.</w:t>
      </w:r>
    </w:p>
    <w:p>
      <w:pPr>
        <w:pStyle w:val="Normal"/>
        <w:ind w:firstLine="540"/>
        <w:jc w:val="both"/>
        <w:rPr/>
      </w:pPr>
      <w:r>
        <w:rPr>
          <w:lang w:eastAsia="ko-KR"/>
        </w:rPr>
        <w:t xml:space="preserve">- Εντάξει…, - γέλασε το παλικάρι, - φαντάσου μια τέτοια εικόνα: εγώ, ένας Ρώσος εγωκεντρικός… ναι, είμαι και εγώ Ρώσος:), λοιπόν, ένας αυτάρεσκος και αλαζονικός τύπος, που υποφέρει από μισανθρωπία και ταυτόχρονα χωρίς να στερείται και τις ειλικρινείς παρορμήσεις της ψυχής, ετοιμάζομαι να γιορτάσω την Πρωτοχρονιά. Βασικά, σκόπευα, όπως συνήθως, να πάω στο δάσος – να ανοίξω το δρομάκι στο χιόνι, να κόψω αρκετά ξύλα για όλο το βράδυ ( να κουνάς το τσεκούρι επί τρεις-τέσσερις ώρες – είναι σκέτη απόλαυση με ελαφρύ παγωνιά), να ανάψω μια τέλεια φωτιά, μετά θα πατήσω ένα λίγο-πολύ ίσιο ξεφωτάκι, και μόνο τότε, έχοντας πεινάσει αρκετά πια, θα σύρω τελετουργικά στο κέντρο του πρωτοχρονιάτικου κόσμου μου την Αυτού Μεγαλειότητα Σακίδιο – εκείνο το ουράνια-γαλάζιο </w:t>
      </w:r>
      <w:r>
        <w:rPr>
          <w:lang w:val="en-US" w:eastAsia="ko-KR"/>
        </w:rPr>
        <w:t>T</w:t>
      </w:r>
      <w:r>
        <w:rPr>
          <w:lang w:eastAsia="ko-KR"/>
        </w:rPr>
        <w:t>atonka, με το οποίο δυο χρόνια πριν ανέβηκα στην Τσο-Όγια, - μόνο αυτό ήταν άξιο να μεταφέρει το Φαγητό για το πρωτοχρονιάτικο Φαγοπότι. Να το τοποθετήσω σταθερά και να βγάλω τα περιεχόμενα του: δυο κουτάκια κόκκινο χαβιάρι, τον αλμυρό σολομό, σταρένιο ψωμί, ψημένο από ολόκληρα δημητριακά, μαριναρισμένα στο κρασί σουβλάκια, μπέικον – βεβαίως, το υπέροχο ροζ μπέικον, το οποίο τρίζει τόσο θεϊκά στη φωτιά, φρέσκο πράσινο κρεμμύδι, γεμιστές μελιτζάνες … ακριβώς στις μελιτζάνες χτύπησε το κινητό μου. Δεν γνώριζα αυτόν τον αριθμό, και είχα σχεδόν πατήσει την απόρριψη, όταν κατάλαβα, ότι αν ο σύντροφος αυτός πήρε λάθος νούμερο, θα με παίρνει ξανά και ξανά, έτσι καλύτερα να απαντήσω μια φορά και να τελειώνω με αυτό μια και καλή.</w:t>
      </w:r>
    </w:p>
    <w:p>
      <w:pPr>
        <w:pStyle w:val="Normal"/>
        <w:ind w:firstLine="540"/>
        <w:jc w:val="both"/>
        <w:rPr>
          <w:lang w:val="ru-RU" w:eastAsia="ko-KR"/>
        </w:rPr>
      </w:pPr>
      <w:r>
        <w:rPr>
          <w:lang w:eastAsia="ko-KR"/>
        </w:rPr>
        <w:t>Όμως δεν κατάφερα να τελειώσω, διότι ο άνθρωπος, που με κάλεσε, δεν ήταν άλλος από τον Ηλιούχα Ατζίκοβ. Πηγαίναμε στο ίδιο σχολείο στις παράλληλες τάξεις, συχνά διασταυρώναμε τα ξίφη μας στις μαθηματικές και σκακιστικές ολυμπιάδες, και μια φορά συγκρουστήκαμε αληθινά, όταν ανακαλύψαμε, ότι η Μάσκα Ρίσενκοβα, που έμοιαζε σε μας τότε σχεδόν γυναίκα, διότι ήταν δυο ολόκληρα χρόνια μεγαλύτερη, φιλιόταν με τον καθένα από μας με τη σειρά, και λόγω κάποιου δικού της καπρίτσιου ακολουθούσε αυστηρά αυτή την σειρά. Πιθανόν, οι γερμανικές τις ρίζες ευθύνονταν για αυτό.</w:t>
      </w:r>
    </w:p>
    <w:p>
      <w:pPr>
        <w:pStyle w:val="Normal"/>
        <w:ind w:firstLine="540"/>
        <w:jc w:val="both"/>
        <w:rPr>
          <w:lang w:eastAsia="ko-KR"/>
        </w:rPr>
      </w:pPr>
      <w:r>
        <w:rPr>
          <w:lang w:eastAsia="ko-KR"/>
        </w:rPr>
        <w:t>Μιλώντας για τις γερμανικές ρίζες, αμέσως θυμήθηκα και εκείνη την περίπτωση, όταν αναγκάστηκα να διαπιστώσω την αλήθεια των λέξεων, τις οποίες είπε στο μακρινό χίλια εννιακόσια σαράντα ο τότε Αρχηγός της ανίχνευσης Γκόλικοβ στον τότε δικτάτορα και αιώνιο αγαπημένο του ρωσικού λαού Στάλιν: ότι ο Γερμανός χωρίς σχέδιο – είναι σαν χελώνα χωρίς καβούκι. Πήγα κάποτε να πάρω την Γερμανική βίζα – ένας φίλος μου έστειλε την πρόσκληση. Μέσα στην ανεμελιά μου αποφάσισα, ότι μιας και έχω το φτιαγμένο στην Γερμανία χαρτί,  η επίσκεψη μου στο γερμανικό Προξενείο θα είναι μια απλή τυπικότητα, αφού δεν υστερούσα ούτε με τον μισθό μου, ούτε με τα ακίνητα, ούτε στον αριθμό των άδειων εισόδου στο διαβατήριο μου. Πόσο πολύ συγκλονίστηκα – δεν θα μπορούσα να επιλέξω μια άλλη λέξη, όταν βρέθηκα στην ατμόσφαιρα ενός κανονικού στρατοπέδου συγκέντρωσης! Υπό τις κραυγές, που έμοιαζαν γαβγίσματα,  οι διεκδικητές της πολύτιμης βίζας στήθηκαν στη σειρά μπροστά στο κτίριο του προξενείου, περικυκλωμένοι με σιδερένια κάγκελα. Μετά από διαταγή η πόρτα άνοιξε, και όλοι, όσοι είχαν ραντεβού για αυτή την ώρα, όρμησαν μπροστά. Αποκαλύφθηκε, ότι αν χαζέψεις για μια στιγμή, η πορτούλα θα κλείσει και αντίο – γράψου μέσω τηλεφώνου για μια επόμενη επίσκεψη. Μέσα ήταν ακόμα χειρότερα, απ` ότι έξω – οι ίδιες εντολές-γαβγίσματα, άγριες υπάλληλες του προξενείου, στις οποίες, όπως νόμιζαν οι ίδιες, χρωστούσαμε όλοι κάτι μέχρι το τέλος της ζωής μας. Μια ατμόσφαιρα της καταπληκτικά ταπεινωτικής, περιφρονητικής αντιμετώπισης, που  στο τέλος με αγανάκτησε, και είπα κάτι απότομο στην κυρία πίσω από το αλεξίσφαιρο τζάμι– εκείνη συγκλονίστηκε τόσο πολύ, ότι εγώ κατάλαβα – σε όλη την διάρκεια της εργασίας της σε αυτό το μέρος ήμουν ο πρώτος, που της μίλησε έτσι. Οι άλλοι συμπατριώτες μας ανέχονται αυτή την αγένεια – μάλλον, θέλουν πάρα πολύ να πάνε στην Γερμανία. Σε εμένα όμως, πέρασε πια η όρεξη. Της έδειξα μια αγενή φιγούρα με τα δάχτυλα μου, και καλά, να ξέρει, με ποιον είχε να κάνει, έκανα μια στροφή και έφυγα. Στην έξοδο μου κόλλησαν ακόμα οι φύλακες, με ερωτήσεις, “για ποιο λόγο εσύ, ο Ρώσος, έδειξες στην δική μας γερμανική δεσποινίδα την χειρονομία “– έχουν εκεί τα μηχανηματάκια, που καταγράφουν τα πάντα στην ταινία. Τους είπα σαν απάντηση, ότι τάχα έχω τη γιαγιά μου, που κατάγεται από την Καρελία, δηλαδή, από φίνο-ουγγρικές φυλές, και σε εκείνα τα μέρη η χειρονομία αυτή σημαίνει «Ευχαριστώ για τον χρόνο σας, πρέπει να αποχωρίσω για μια επείγουσα δουλειά», έτσι αν οι ίδιοι είναι τόσο αγράμματοι σχετικά με τα ήθη και έθιμα των φυλών του κόσμου, ας διαβάσουν την Μάργκαρετ Μιντ και τον Ηρακλή Πουαρό. Χωρίς να έχουν κάτι να προσθέσουν, οι φύλακες με άφησαν ελεύθερο. Εγώ βγήκα από τη στενή, ανέπνευσα τον αέρα της ελευθερίας, και από τότε  το πόδι μου δεν πατάει στην Γερμανία – εξ αρχής – ας γαβγίζουν εκεί στους εαυτούς τους και ας περπατάνε σε παρατάξεις.</w:t>
      </w:r>
    </w:p>
    <w:p>
      <w:pPr>
        <w:pStyle w:val="Normal"/>
        <w:ind w:firstLine="540"/>
        <w:jc w:val="both"/>
        <w:rPr>
          <w:lang w:eastAsia="ko-KR"/>
        </w:rPr>
      </w:pPr>
      <w:r>
        <w:rPr>
          <w:lang w:eastAsia="ko-KR"/>
        </w:rPr>
        <w:t xml:space="preserve">Ε, λοιπόν για τη Ρίσενκοβα, - εκείνη, δηλαδή, σκέφτηκε να συναντιέται στην σοφίτα του σπιτιού στις ημέρες με ζυγό αριθμό με μένα (αν και υπήρξε κλειδαριά στην πόρτα, ήταν μόνο για φιγούρα εκεί), και στις ημέρες με μόνο – με εκείνον. Μόνο που δεν υπολόγισε, το ξύλινο κεφάλι, ότι εμείς, τα πιτσιρίκια, δεν κουβαλάμε μαζί μας τα ημερολόγια, και βασιζόμαστε στη μνήμη μας, και σε αυτά τα ζητήματα είναι εύκολο να μπερδέψεις το θεμιτό με πραγματικό – γίνεται κάπως από μόνο του. Έτσι και βγήκε ένας τεράστιος καυγάς με φωνές, τσιριχτά και μελανιές, σε όλους τους τρεις κιόλας. </w:t>
      </w:r>
    </w:p>
    <w:p>
      <w:pPr>
        <w:pStyle w:val="Normal"/>
        <w:ind w:firstLine="540"/>
        <w:jc w:val="both"/>
        <w:rPr>
          <w:lang w:val="ru-RU" w:eastAsia="ko-KR"/>
        </w:rPr>
      </w:pPr>
      <w:r>
        <w:rPr>
          <w:lang w:eastAsia="ko-KR"/>
        </w:rPr>
        <w:t>Έτσι, δηλαδή, ο Ηλιούχα ξεσκάλισε κάπου το τηλέφωνο μου. Μέχρι την Πρωτοχρονιά έμειναν τρεις ώρες, είχα πολύ φαγητό και σαμπάνια μαζί μου, και του πρότεινα – άντε, πάρε την Ρίσενκοβα σου, τώρα πια Ατζίκοβα, και έλα κοντά μου στο δάσος – παρόλο που εγώ χώθηκα βαθιά, δεν θα είναι δύσκολο να με βρεις – από το τέλος της  λίμνης στα προάστια  μπείτε στο δάσος, και ακολουθήστε τα ίχνη μου – δεν υπάρχουν άλλα, το χιόνι έπεσε μόλις  χτες. Φαντάστηκα, πως αυτοί  σέρνονται εδώ, και με έπιασαν τα γέλια, όμως, εκείνος ξαφνικά συμφώνησε. Μαζί του κόλλησε ακόμα ο Αντριούχα Ρουτσέινικοβ, με τη γυναίκα του. Τέλος πάντων. Γιορτάσαμε την Πρωτοχρονιά, όπως ορίζεται, στην παρέα των φουντωτών ελάτων και χιονιού. Όλοι έφυγαν να δουν την «Γαλάζια Φλόγα» [</w:t>
      </w:r>
      <w:r>
        <w:rPr>
          <w:i/>
          <w:iCs/>
          <w:lang w:eastAsia="ko-KR"/>
        </w:rPr>
        <w:t>πρωτοχρονιάτικη εκπομπή στην ρωσική τηλεόραση – παρατήρηση του μεταφραστή</w:t>
      </w:r>
      <w:r>
        <w:rPr>
          <w:lang w:eastAsia="ko-KR"/>
        </w:rPr>
        <w:t>], η ο, τι άλλο δείχνουν τώρα (εγώ δεν βλέπω καθόλου τηλεόραση από εκείνον τον καιρό, όταν επέστρεψαν οι εποχές, όταν όλες οι ειδήσεις είναι εκ των προτέρων γνωστές), ενώ εγώ έμεινα – ήρθα εδώ μόνος μου, έτσι και θα φύγω, και  με έπιασε  κιόλας η θλίψη. Παλιά νόμιζα, ότι είναι χιούμορ τέτοιο, όταν λένε, και καλά – αν η κοπέλα σου πήγε στον άλλο, δεν είναι σίγουρο, ποιος στάθηκε πιο τυχερός. Και τώρα κατάλαβα – είναι αλήθεια.</w:t>
      </w:r>
    </w:p>
    <w:p>
      <w:pPr>
        <w:pStyle w:val="Normal"/>
        <w:ind w:firstLine="540"/>
        <w:jc w:val="both"/>
        <w:rPr>
          <w:lang w:eastAsia="ko-KR"/>
        </w:rPr>
      </w:pPr>
      <w:r>
        <w:rPr>
          <w:lang w:eastAsia="ko-KR"/>
        </w:rPr>
        <w:t>Μαζεύω, λοιπόν, τα σκουπίδια, στοιβάζω ο, τι έμεινε από φαΐ στην Τατόνκα μου, τα κάρβουνα σιγοσβήνουν μέσα στη φωτιά- τόσο όμορφα, όπως στα βιβλία του Εντγκάρ Πόε: and each separate dying ember wrote it's ghost upon the snow. Και τελικά θέλησα να πάω προς νερού μου, δεν πήγαινε η ψυχή μου να κατουρήσω στα κάρβουνα, είπα να φύγω λίγο πιο πέρα στους θάμνους. Ίσα-ίσα πρόλαβα να κάνω δυο βήματα, και ακούστηκε από εκεί τέτοια φασαρία, σαν να προχωράει ένας άυπνος ιπποπόταμος. Ψέματα δεν θα πω – τρόμαξα σαν διάολος, αναπήδησα, ξέχασα ακόμα και  ότι ήθελα να κατουρήσω. Και αυτό όλο προχωράει προς το μέρος μου από τους θάμνους, και βρυχάται τόσο τρομακτικά. Με ένα άλμα φτάνω στο σακίδιο μου, ανοίγω το κούμπωμα και βγάζω το τσεκούρι. Ένιωθα πιο ήρεμος με το τσεκούρι στα χέρια μου, έριξα και κάνα-δυο κλαδιά μέσα στα κάρβουνα, και αυτά άναψαν αμέσως. Και εκείνο το τέρας βγήκε κιόλας στο φως, και βλέπω – είναι όντως ένα τέρας, το πιο συνηθισμένο όμως, - μάλλον, κάποιος μπεκρής – τα μαλλιά του ανακατεμένα, κρατάει την ισορροπία του αδέξια, και βρυχάται κάτι ακαταλαβίστικα. Άρχισα ήδη να ηρεμώ, αφού είμαι ένα γερό παλικάρι στο ανθός των δυνάμεων μου, ας πούμε. Του λέω κοροϊδευτικά, αν και η φωνή μου έτρεμε ακόμα: «γιατί, κύριε, τρομάζετε με αυτόν τον τρόπο τους ανθρώπους?» Και σκέφτομαι ο ίδιος – γιατί λέω αυτή την μαλακία και τι με τράβηξε να μιλήσω με παλιομοδίτικο ύφος? Άρα, έχω τρομάξει περισσότερο, απ` ο, τι νόμιζα. Και τότε συνειδητοποιώ, ότι δεν είναι κανένας μπεκρής – το βλέμμα του είναι εντελώς καθαρό, κοιτάζει προσεκτικά, και τα ρούχα του είναι παράξενα – στην αρχή φαινόταν, λες και είναι κουρέλια, ενώ τώρα, που τα είδα καλύτερα – τα κουρέλια αυτά έχουν συναρμολογηθεί αρκετά προσεκτικά, και αν τα δεις χωρίς προκατάληψη, δείχνουν ακόμα και συμπαθητικά, αν και ασυνήθιστα – δεν ντύνονται έτσι στα μέρη μας. Τότε εκείνος είπε  πάλι κάτι, και καταλαβαίνω ξαφνικά, ότι η ομιλία του δεν είναι δική μας – στα γερμανικά  βρυχάται ο σύντροφος! Η να πω κύριος καλύτερα? εκεί με έπιασαν τα γέλια ξανά – ορίστε, σκέφτηκα, τα` χασε ο κύριος, βγήκε από το γκούλαγκ του, και έγινε λιώμα στις δικές μας ελευθερίες. Πόσο πρέπει να φορτώσεις πια; Για να έρθεις τόσο βαθιά μέσα στο δάσος… και στάθηκε τυχερός, επειδή με πέτυχε εδώ, γιατί καλά είναι τα γέλια, αλλά το θέμα είναι σοβαρό – θα μπορούσε να μείνει εδώ για πάντα, μέσα στο μεθύσι – κοίτα πόσο δυνάμωσε το κρύο κοντά στα μεσάνυχτα. Και τότε σαν να με τράβηξε κάτι – αφού δεν είναι μεθυσμένος! Κοίταξα για άλλη μια φορά – ακριβώς, δεν είναι μεθυσμένος. Μα και πως ήρθε εδώ? Θα τον είχα ακούσει από μακριά, τη νύχτα στο παγωμένο δάσος οποιοδήποτε ήχος απλώνεται πάρα πολύ μακριά.</w:t>
      </w:r>
    </w:p>
    <w:p>
      <w:pPr>
        <w:pStyle w:val="Normal"/>
        <w:ind w:firstLine="540"/>
        <w:jc w:val="both"/>
        <w:rPr>
          <w:lang w:eastAsia="ko-KR"/>
        </w:rPr>
      </w:pPr>
      <w:r>
        <w:rPr>
          <w:lang w:eastAsia="ko-KR"/>
        </w:rPr>
        <w:t xml:space="preserve">Εκείνη τη στιγμή αυτός άρχισε να μιλάει ξανά, και δεν βρυχάται πια, αλλά πολύ ξεκάθαρα. Αν και δεν μιλάω ελεύθερα στην γερμανική, και όμως, την ξέρω αρκετά καλά – κάποτε με είχαν προσκαλέσει ακόμα να διαβάσω ένα σεμινάριο της φυσικής στο πανεπιστήμιο του Βερολίνου, μόνο που εγώ αρνήθηκα, γιατί θυμόμουν εκείνη την εμπειρία στο Προξενείο. Στην αρχή σκέφτηκα – αφού δεν φταίνε αυτοί. Μα και εγώ δεν φταίω σε τίποτα, και αν πρέπει να μιλήσουμε – ποιος έχει το καθήκον να μαθαίνει τους υπάλληλους των προξενείων τους να δουλεύουν σωστά, σίγουρα δεν το έχω εγώ, Έτσι και δεν πήγα. </w:t>
      </w:r>
    </w:p>
    <w:p>
      <w:pPr>
        <w:pStyle w:val="Normal"/>
        <w:ind w:firstLine="540"/>
        <w:jc w:val="both"/>
        <w:rPr/>
      </w:pPr>
      <w:r>
        <w:rPr>
          <w:lang w:eastAsia="ko-KR"/>
        </w:rPr>
        <w:t xml:space="preserve">Τον φώναξα με το χέρι μου, έριξα και άλλα ξύλα, και άρχισα πάλι να ξεφορτώνω τα πράγματα από το Τατόνκα, έβγαλα το </w:t>
      </w:r>
      <w:r>
        <w:rPr>
          <w:lang w:val="en-US" w:eastAsia="ko-KR"/>
        </w:rPr>
        <w:t>Martini</w:t>
      </w:r>
      <w:r>
        <w:rPr>
          <w:lang w:val="ru-RU" w:eastAsia="ko-KR"/>
        </w:rPr>
        <w:t xml:space="preserve"> </w:t>
      </w:r>
      <w:r>
        <w:rPr>
          <w:lang w:val="en-US" w:eastAsia="ko-KR"/>
        </w:rPr>
        <w:t>Blanco</w:t>
      </w:r>
      <w:r>
        <w:rPr>
          <w:lang w:eastAsia="ko-KR"/>
        </w:rPr>
        <w:t>. Εκείνος κάθισε, ήπιε, έφαγε. Όμως, έλεγε κάποιες τρομερές ασυναρτησίες, στην αρχή αποφάσισα ακόμα, ότι τα γερμανικά μου εξατμίστηκαν, και μετά κατάλαβα, ότι δεν φταίει αυτό. Ίσως να είναι τρελός; Ένας τρελός Γερμανός στο πρωτοχρονιάτικο ρωσικό δάσος … τι βλακεία είναι αυτή? Αποφάσισα, δηλαδή, αυτό – ας πάρω τοις μετρητής αυτά, που εκείνος μουρμουράει εκεί, και μετά θα δούμε, μέχρι στιγμής ας στρωθεί η κουβέντα, διότι αυτός δεν ήθελε να μιλήσει για απλά θέματα.</w:t>
      </w:r>
    </w:p>
    <w:p>
      <w:pPr>
        <w:pStyle w:val="Normal"/>
        <w:ind w:firstLine="540"/>
        <w:jc w:val="both"/>
        <w:rPr>
          <w:lang w:eastAsia="ko-KR"/>
        </w:rPr>
      </w:pPr>
      <w:r>
        <w:rPr>
          <w:lang w:eastAsia="ko-KR"/>
        </w:rPr>
        <w:t>Πώς, τον ρώτησα, έφτασες ως εδώ? «Από την παράλληλη διάσταση», μου λέει. Σε κάποια βιβλία της επιστημονικής φαντασίας είχα διαβάσει πολλά για τέτοια. Πού, του είπα, βρίσκονται αυτές οι διαστάσεις? «Κατευθείαν εδώ, στο ίδιο μέρος, και όχι «κάπου» με την γεωμετρική έννοια, αλλά σε έναν παράλληλο κόσμο». Εγώ στην τελική είμαι ένας φυσικός, και δεν μπορείς να με κοροϊδέψεις με μεγάλα λόγια για τις διαστάσεις. Και υπάρχουν πολλοί τέτοιοι κόσμοι, τον ρώτησα? «Πολλοί», απάντησε εκείνος. Μπορούμε να μετακινούμαστε ανάμεσα σε αυτούς, και κανένας δεν τους είχε μετρήσει, διότι είναι εξίσου μεγάλοι, όπως και αυτός, ο δικός μας, για δοκίμασε και καλά να γυρίσεις όλη την Γη με τα πόδια. Και ποιος ζει εκεί, τον ρωτάω ξανά? Οι άνθρωποι, μου λέει. Κάποιοι τυχαία βρέθηκαν εκεί, κάποιο πήγαιναν επίτηδες, όπως κάποτε από την Γαλλία και Βρετανία οι άνθρωποι δραπέτευαν από την βασιλική εξουσία, γίνονταν πειρατές στα νησιά των Αντίλια, η όπως ξεκίνησε το αμερικανικό έθνος – κάποιοι από τις εποχές της αρχαίας Αιγύπτου, κάποιοι από τους Μάγια, μερικοί πιο σύγχρονοι – διάφοροι άνθρωποι. Υπάρχει άπλετος χώρος, και οι διαστάσεις των παράλληλων συμπάντων είναι επίσης πάρα πολλές. Και πως, του λέω, εκείνοι μένουν όλοι μαζί – τόσο διαφορετικοί μεταξύ τους? Διότι οι άνθρωποι με το παραμικρό πιάνουν τα μαχαίρια, να κόψουν το λαιμό του γείτονα μόνο και μόνο επειδή διαφέρουν με κάποια τόσο μικρή λεπτομέρεια, που είναι δύσκολο ακόμα και να τη διακρίνεις. Και αυτός: κάποιοι ιδιαίτεροι άνθρωποι έβαλαν μια τάξη εκεί. Η κάθε κακία και άλλη επιθετικότητα τιμωρείται χωρίς καμία καθυστέρηση – ένας τέτοιος εγκληματίας αμέσως ξαποστέλνεται πίσω, δηλαδή, εδώ, να τσακώνεται όσο τραβάει η ψυχή του, αφού δεν μπορεί να ζήσει χωρίς αυτό. Η τάξη αυτή ιδρύθηκε εδώ και πολύ καιρό, και άρεσε τόσο πολύ στους κάτοικους εκείνων των συμπάντων, ότι τη διατηρούν και μόνοι τους.</w:t>
      </w:r>
    </w:p>
    <w:p>
      <w:pPr>
        <w:pStyle w:val="Normal"/>
        <w:ind w:firstLine="540"/>
        <w:jc w:val="both"/>
        <w:rPr>
          <w:lang w:eastAsia="ko-KR"/>
        </w:rPr>
      </w:pPr>
      <w:r>
        <w:rPr>
          <w:lang w:eastAsia="ko-KR"/>
        </w:rPr>
        <w:t>Εντάξει, σκέφτηκα, ο νέος Τόμας Μορ η ο Καμπανέλα – και ο διάολος δεν θα τους καταλάβαινε. Πολύ τον χτύπησε τον σύντροφο, αφού και νηφάλιος μιλάει σαν μεθυσμένος. Μήπως είναι ναρκομανής, - μου  πέρασε η σκέψη? Πολύ καλά, του είπα, και αν οι κόσμοι είναι πολλοί και βρίσκονται κατευθείαν εδώ, πως δεν τους παρατηρώ εγώ? Και εκείνος μου λέω, ότι είναι αδύνατον να το φανταστώ αυτό. Είναι κάπως έτσι φτιαγμένο όλο, και ένας Θεός ξέρει, πως. Του λέω – και αυτό δεν σημαίνει, ότι είναι όλα ένας σωρός από βλακείες? Εδώ σάστισα, και μετά σκέφτηκα – α, τέλος πάντων, φτάνει με την κοροϊδία. Μήπως τον έχω και τίποτα, ένας Γερμανός απ` το πουθενά. Και τότε αυτός μπήκε σε σκέψεις, ενώ εγώ χάρηκα – νίκησα, εκείνος ξεμέθυσε. Και τότε μου είπε κάτι, που ήρθε η δική μου σειρά να σκεφτώ. Εν συντομία η ουσία συνοψιζόταν στο εξής: αν στις εποχές του Αριστοτέλη οι άνθρωποι ήδη γνώριζαν, ότι η Γη είναι στρογγυλή, αυτό δεν σημαίνει, ότι το γνώριζαν όλοι. Αγράμματος λαός ακόμα και στον δέκατο ένατο αιώνα μπορούσε να το αμφισβητεί αυτό. Και μπορούμε να τους καταλάβουμε – μα πως γίνεται να περπατάνε οι άνθρωποι με τα κεφάλια κάτω στη Γη και να μην πέφτουν στο διάστημα? Είναι πάρα πολύ δύσκολο να το κατανοήσεις, ακόμα και μετά τον Νεύτωνα. Και ακόμα μετά από τον Αϊνστάιν και Μπορ δεν γίνεται με τίποτα να καταλάβεις – με ποιον τρόπο γίνεται, ότι το κάθε σωματίδιο της ύλης ταυτόχρονα έχει και την κυματική λειτουργία, δηλαδή, στην ουσία είναι ένα κύμα. Έτσι δεν είμαστε ξεσυνηθισμένοι στο ότι η φυσική και η αστρονομία μας αναγκάζουν να αποδεχτούμε κάποια φαινομενικά εντελώς απίστευτα πράγματα. Και η επιβράδυνση του χρόνου στα κινούμενα συστήματα; Και η  αύξηση της μάζας με την άνοδο της ταχύτητας? Το διάστρεμμα του χωροχρόνου; Η, ζωντάνεψε εκείνος, η θεωρία των υπερχορδών – τι να κάνουμε με αυτήν?</w:t>
      </w:r>
    </w:p>
    <w:p>
      <w:pPr>
        <w:pStyle w:val="Normal"/>
        <w:ind w:firstLine="540"/>
        <w:jc w:val="both"/>
        <w:rPr>
          <w:lang w:val="ru-RU" w:eastAsia="ko-KR"/>
        </w:rPr>
      </w:pPr>
      <w:r>
        <w:rPr>
          <w:lang w:eastAsia="ko-KR"/>
        </w:rPr>
        <w:t xml:space="preserve">Να γιατί σκέφτηκα εγώ. Το ότι το ηλεκτρόνιο ή ένα φωτόνιο είναι κάτι, το οποίο υπό διαφορετικές συνθήκες συμπεριφέρεται είτε ως σωματίδιο, είτε σαν κύμα, αυτό μας το έχουν μάθει από το σχολείο κι ο καθένας μπορεί να το επαναλάβει, αν και κανένας δεν μπορεί να αναφέρει έστω κάποιο πείραμα, που να αποδείκνυε αυτόν τον ντουαλισμό. Ενώ το ότι συγκεκριμένα το κάθε υλικό σώμα ανεξάρτητα από τη μάζα του έχει τα χαρακτηριστικά του κύματος, δηλαδή, αυτό, που ανακάλυψε ο Λουί ντε Μπρόιλ, αυτό λοιπόν λίγοι ερασιτέχνες το γνωρίζουν, εδώ πρέπει να ενδιαφέρεσαι σοβαρά για το θέμα. Άρα, εκείνος ενδιαφέρθηκε. Η άκουσε κάποιον, που ενδιαφέρθηκε. </w:t>
      </w:r>
    </w:p>
    <w:p>
      <w:pPr>
        <w:pStyle w:val="Normal"/>
        <w:ind w:firstLine="540"/>
        <w:jc w:val="both"/>
        <w:rPr>
          <w:lang w:val="ru-RU" w:eastAsia="ko-KR"/>
        </w:rPr>
      </w:pPr>
      <w:r>
        <w:rPr>
          <w:lang w:eastAsia="ko-KR"/>
        </w:rPr>
        <w:t xml:space="preserve">Και τι, τον ρώτησα, έχεις να πεις για τη θεωρία των χορδών? Μιας και η ιδέα αυτής της θεωρίας είναι πάρα πολύ απλή. Δηλώνεται, ότι στη βάση όλης της ύλης κείτονται κάποιες μονοδιάστατες χορδές, τυλιγμένες σε δαχτυλίδια, και οι χορδές αυτές δονούνται. Αν σε όλο το μήκος της χορδής περνάει το κύμα με μια καμπύλη – τη βλέπουμε ως ορισμένο σωματίδιο, και αν η χορδή αναστατώνεται έτσι, ώστε να σχηματιστούν δυο καμπύλες – τότε την αντιλαμβανόμαστε ως ένα διαφορετικό σωματίδιο. Εντελώς απλό. </w:t>
      </w:r>
    </w:p>
    <w:p>
      <w:pPr>
        <w:pStyle w:val="Normal"/>
        <w:ind w:firstLine="540"/>
        <w:jc w:val="both"/>
        <w:rPr>
          <w:lang w:eastAsia="ko-KR"/>
        </w:rPr>
      </w:pPr>
      <w:r>
        <w:rPr>
          <w:lang w:eastAsia="ko-KR"/>
        </w:rPr>
        <w:t>Και εκείνος μου είπε – είναι καταπληκτικό, ότι δεν είστε και εντελώς άσχετος με τη φυσική, μόνο που δεν γνωρίζετε, μάλλον, ότι η σύγχρονη θεωρία των χορδών έχει προχωρήσει πάρα πολύ, και μη- αντιφατική θεωρία, που ονομάστηκε Μ-θεωρία, σχηματίζεται μόνο στην περίπτωση, αν εισάγονται έντεκα διαστάσεις, και οι διαστάσεις, οι οποίες μοιάζουν να περισσεύουν, βρίσκονται από τη δική μας οπτική γωνία στην τυλιγμένη κατάσταση. Και από τη δική τους άποψη – εκείνος κάποιος ακαθόριστα έδειξε με το κεφάλι του – το αντίθετο – είναι οι δικές μας διαστάσεις τυλιγμένες, και οι δικές τους – αναδιπλωμένες. Νοητικά είναι πάρα πολύ δύσκολο να τα φανταστείς όλα, κάτι, που δεν εμποδίζει τη θεωρία των χορδών να γίνει η πιο προοδευτική θεωρία της σύγχρονης εποχής. Έτσι η ιδέα των στοιβαγμένων μεταξύ τους υπό κάπως παράξενη έννοια συμπάντων – δεν είναι παρά μια δυσκολονόητη ιδέα μεταξύ άλλων – θα περάσει ο καιρός, και θα τη συνηθίσουμε.</w:t>
      </w:r>
    </w:p>
    <w:p>
      <w:pPr>
        <w:pStyle w:val="Normal"/>
        <w:ind w:firstLine="540"/>
        <w:jc w:val="both"/>
        <w:rPr>
          <w:lang w:eastAsia="ko-KR"/>
        </w:rPr>
      </w:pPr>
      <w:r>
        <w:rPr>
          <w:lang w:eastAsia="ko-KR"/>
        </w:rPr>
        <w:t>Και που, ρωτάω, έχετε μάθει όλα τα αυτά; Σε εκείνα τα σύμπαντα; Και παρεμπιπτόντως, χωρίς να περιμένω την απάντηση, διέκοψα εγώ τον εαυτό μου – εσύ μου λες, ότι υπάρχει τρόπος να μετακινείσαι ανάμεσα στα σύμπαντα, και ότι είναι διπλωμένα μεταξύ τους – και πως γίνεται, ότι οι κόσμοι αυτοί δεν πέφτουν ο ένας στον άλλο, και πως γίνεται το ότι εσύ δεν αστοχείς, μετακινούμενος από κόσμο σε κόσμο?</w:t>
      </w:r>
    </w:p>
    <w:p>
      <w:pPr>
        <w:pStyle w:val="Normal"/>
        <w:ind w:firstLine="540"/>
        <w:jc w:val="both"/>
        <w:rPr>
          <w:lang w:eastAsia="ko-KR"/>
        </w:rPr>
      </w:pPr>
      <w:r>
        <w:rPr>
          <w:lang w:eastAsia="ko-KR"/>
        </w:rPr>
        <w:t>Εκεί με κοίταξε, όπως μου φάνηκε, με σεβασμό. Μου είπε, πως κάνω τις έξυπνες ερωτήσεις. Δουλεύει καλά, λέει, το κεφάλι σας. Θα έπρεπε, είπε, να ασχοληθείτε με τη φυσική! Αστείο. Το ερώτημα αυτό, συνέχισε εκείνος, είναι εύλογο και καθόλου απλό. Να μου επιτρέψετε, λέει, να σας υπενθυμίσω, ότι στις αρχές του εικοστού αιώνα τον ίδιο προβληματισμό αντιμετώπισαν οι φυσικοί, όταν ο Ράδερφορντ ανακάλυψε την «πλανητική» δομή του σωματιδίου. Κάποτε νόμιζαν, ότι η ύλη μέσα στο σωματίδιο είναι μοιρασμένη ομοιόμορφα, μα ο Ράδερφορντ πήρε μια μεταλλική πλακέτα, και άρχισε να την περνάει  με την ακτινοβολία με Α-σωματίδια. Και πίσω από την πλακέτα τοποθέτησε το φωτογραφικό φιλμ για την καταγραφή. Έτσι ανακαλύφθηκε, ότι η συντριπτική πλειοψηφία των Α-σωματιδίων διαπερνάει το αλουμινόχαρτο, χωρίς να το παρατηρήσει καν. Και ενίοτε το Α-σωματίδιο ξαφνικά πέταγε μακριά, ενώ καμιά φορά και πάρα πολύ μακριά στην άκρη. Από αυτό το γεγονός και προήλθε το πλανητικό μοντέλο του σωματιδίου, σύμφωνα με το οποίο ο θετικά φορτισμένος πυρήνας – είναι πάρα πολύ μικρός, και μιλώντας απλουστευμένα, γύρω από αυτόν περιστρέφονται τα αρνητικά φορτισμένα σωματίδια, έτσι, γενικά, το σωματίδιο είναι άδειο. Αν στο κέντρο ενός ποδοσφαιρικού γηπέδου θα βάλουμε ένα πορτοκάλι, που συμβολίζει τον πυρήνα του σωματιδίου, τότε τα ηλεκτρόνια, που τον περιβάλλουν, θα βρίσκονται κάπου πολύ μακριά, πίσω από τις εξέδρες. Εδώ δημιουργήθηκε το ερώτημα – για ποιο λόγο τα ηλεκτρόνια δεν πέφτουν πάνω στον πυρήνα? Αφού τα θετικά φορτία θα έπρεπε με τρομερή δύναμη να ελκύουν τα θετικά, γνωρίζουμε πάρα πολύ καλά αυτή την δύναμη, με την οποία ανατινάζεται η ατομική βόμβα, και δεν είναι κάποιες ατομικές δυνάμεις υπεύθυνες για αυτό, αλλά συγκεκριμένα οι ηλεκτρικές. Στον πυρήνα του σωματιδίου τα θετικά φορτισμένα πρωτόνια συγκρατούνται μεταξύ τους με την λεγόμενη «δυνατή αλληλεπίδραση», όμως, αυτή η αλληλεπίδραση ισχύει μόνο σε πάρα πολύ κοντινή απόσταση, έτσι μόλις τα πρωτόνια σπρώχνονται έστω λιγάκι παραπέρα, η δύναμη αυτή ελαττώνεται απότομα, και τα πρωτόνια σκορπίζονται με φοβερή ισχύ. Λοιπόν, για να εξηγήσουμε - γιατί τα πρωτόνια δεν πέφτουν στον πυρήνα, αναγκαστήκαμε να προσθέσουμε ακόμη μια ολόκληρη σειρά των ενδιαφέρον υποθέσεων. Μέχρι τότε ήδη ήταν γνωστό, ότι ακόμα και μεμονωμένο ηλεκτρόνιο εκδηλώνει τα χαρακτηριστικά του κύματος, κάτι, που εξαιρετικά κομψά αποδείχθηκε με τη βοήθεια της εκτόξευσης του μεμονωμένου ηλεκτρονίου στην οθόνη με δυο σχισμές. Και μιας και αυτό μπορεί να συμπεριφέρεται σαν κύμα, είναι φυσικό να υποθέσουμε, ότι το κάθε ηλεκτρόνιο μπορεί να υπάρχει μόνο σε μια τέτοια τροχιά γύρω από τον πυρήνα, στην οποία χωράει ένας ακέραιος αριθμός των μηκών των δικών του κυμάτων. Έτσι δεν μπορεί ούτε να πέσει, ούτε να μεταφερθεί σε κάποια τυχαία τροχιά, αλλά μετακινείται μόνο με τα κβαντικά άλματα στις ορισμένες τροχιές. Και αν στα απλά άτομα οι τροχιές αυτές υπολογίζονται εύκολα, στα περίπλοκα μόρια η συνολική ποσότητα των επιτρεπτών επιπέδων της ύπαρξης των ηλεκτρόνιων γίνεται εξαιρετικά περίπλοκη, αν και ο μηχανισμός της μετακίνησης παραμένει ίδιος.</w:t>
      </w:r>
    </w:p>
    <w:p>
      <w:pPr>
        <w:pStyle w:val="Normal"/>
        <w:ind w:firstLine="540"/>
        <w:jc w:val="both"/>
        <w:rPr>
          <w:lang w:eastAsia="ko-KR"/>
        </w:rPr>
      </w:pPr>
      <w:r>
        <w:rPr>
          <w:lang w:eastAsia="ko-KR"/>
        </w:rPr>
        <w:t>Και έτσι, συνέχισε εκείνος, με αυτούς τους στοιβαγμένους κόσμους – είναι ακριβώς ίδια η κατάσταση. Βγαίνοντας από τον ένα κόσμο, δεν μπορείτε να βρεθείτε κάπου ανάμεσα σε αυτούς, όπως δεν μπορεί το ηλεκτρόνιο να βρεθεί «ανάμεσα» στις δυο επιτρεπόμενες τροχιές. Ουσιαστικά δεν υπάρχει «μεταξύ τους», και η μετακίνηση πραγματοποιείται με πολύ μυστήριο τρόπο, που ονομάστηκε «κβαντικό άλμα», παρόλο που ο όρος «δεν μπορείτε να βρεθείτε ανάμεσα» δεν είναι ακριβώς κατάλληλος σχετικά με αυτά τα γεγονότα, πρέπει να λέμε «δεν μπορείτε να βρεθείτε στην εστιασμένη συνείδηση», και ο Θεός φυλάξει, μου λέει, και γουρλώνει κάπως τα μάτια σου, να αναρωτηθείτε – τι θα γίνει, αν θα κολλήσετε σε αυτήν την μη-εστιασμένη συνείδηση.</w:t>
      </w:r>
    </w:p>
    <w:p>
      <w:pPr>
        <w:pStyle w:val="Normal"/>
        <w:ind w:firstLine="540"/>
        <w:jc w:val="both"/>
        <w:rPr>
          <w:lang w:eastAsia="ko-KR"/>
        </w:rPr>
      </w:pPr>
      <w:r>
        <w:rPr>
          <w:lang w:eastAsia="ko-KR"/>
        </w:rPr>
        <w:t>Όχι, όχι, του λέω, εγώ σίγουρα δεν θα αναρωτηθώ για κάτι τέτοιο, και γελάω μέσα μου. Και εκείνος ξανά – εξίσου σοβαρά – εκεί υπάρχουν τα κάθετα ρεύματα, σε διαχωρίζουν και παρασέρνουν, ό μη γένοιτο, είναι εντελώς πέρα από ο, τι ανθρώπινο…</w:t>
      </w:r>
    </w:p>
    <w:p>
      <w:pPr>
        <w:pStyle w:val="Normal"/>
        <w:ind w:firstLine="540"/>
        <w:jc w:val="both"/>
        <w:rPr>
          <w:lang w:eastAsia="ko-KR"/>
        </w:rPr>
      </w:pPr>
      <w:r>
        <w:rPr>
          <w:lang w:eastAsia="ko-KR"/>
        </w:rPr>
        <w:t>Αυτός ηρέμησε μόνο, όταν τον διαβεβαίωσα, πως συμφωνώ απόλυτα μαζί του, και καλά, όντως, Θεός φυλάξοι, μάλλον, όντως κάτι τέτοιο βίωσε ο άνθρωπος... Αν και γενικώς αναγκάστηκα να συμφωνήσω, ότι καθαρά οπτικά η εικόνα του είναι αρκετά ισορροπημένη, αν και δεν έχει, φυσικά, κανενός είδος πρακτικές αποδείξεις. Ακόμα παρατήρησα, ότι το ηλεκτρόνιο, αν λάβει μια αρκετά μεγάλη δόση της ενέργειας, μπορεί όχι μόνο να μετακινηθεί ανάμεσα στα επίπεδα του δεδομένου μορίου ή ατόμου, μα και να βγει τελείως έξω και να γίνει ελεύθερο ηλεκτρόνιο, να πιαστεί από κάποιο ιόνιο, ή να γίνει μέλος ενός διαφορετικού μορίου ή σωματιδίου στη θέση κάποιου αλλού ηλεκτρονίου. Και τότε εκείνος σοβάρεψε ξανά και μου είπε, ότι κάτι τέτοιο είναι όντως πιθανό, και η δεδομένη αναλογία είναι εντελώς δικαιολογημένη για το σύνολο των συμπλεκόμενων κόσμων. Ότι μιλώντας πρόχειρα, όλο το σύνολο των συμπάντων μας είναι στην ουσία το κοντινότερο μας σπίτι, αν θα μπορούσαμε να το πούμε, και πέρα από αυτά ένας θεός ξέρει, τι γίνεται. Όπως κάποτε ο άνθρωπος καθόταν μέσα στη βάρκα του και πιασμένος με το ρεύμα, παρασυρόταν μακριά, χωρίς επιστροφή, έτσι και τώρα συμβαίνει ακριβώς το ίδιο πράγμα με τολμηρούς ερευνητές εκείνων των κόσμων, και ποιος ξέρει – ίσως κάποτε να βρούμε κάποιου είδους πλοήγηση και πανιά, που θα μας επιτρέψουν να ταξιδεύουμε σε αλλά συμπλέγματα των κόσμων, και ίσως τότε θα βρούμε τους απόγονους εκείνων των τολμηρών ερευνητών... αν και γενικώς – ο Θεός να μας γλιτώσει, και πάλι άρχισε να επαναλαμβάνει εκείνος.</w:t>
      </w:r>
    </w:p>
    <w:p>
      <w:pPr>
        <w:pStyle w:val="Normal"/>
        <w:ind w:firstLine="540"/>
        <w:jc w:val="both"/>
        <w:rPr>
          <w:lang w:eastAsia="ko-KR"/>
        </w:rPr>
      </w:pPr>
      <w:r>
        <w:rPr>
          <w:lang w:eastAsia="ko-KR"/>
        </w:rPr>
        <w:t>- Εγώ τώρα σου λέω πάρα και πάρα πολύ σύντομα αυτά, που εμείς συζητούσαμε, - σταμάτησε την ιστορία του το παλικάρι, παλεύοντας με χασμουρητό, - μα και πολλές λεπτομέρειες ξεγλίστρησαν πια από τη μνήμη μου. Με λίγα λόγια, όταν εγώ κοίταξα στο ρολόι μου, ανακάλυψα με φρίκη, ότι κοντεύει πέντε το πρωί! Ο χρόνος πέρασε απαρατήρητα σε αυτή την παράξενη κουβέντα, τα ξύλα τελείωσαν, και αποφασίζοντας να ολοκληρώσω και τη συζήτηση, εξέφρασα τον θαυμασμό μου για έναν τόσο ασυνήθιστο τρόπο της σκέψης, και είπα, πως λυπάμαι για το ότι μάλλον δεν θα λάβουμε στις πλησιέστερες εκατονταετίες την πρακτική δυνατότητα να επιβεβαιώσουμε ή να διαψεύσουμε τις καταπληκτικές φαντασίες του. Εκείνος με κοίταξε με ένα παράξενο μακρύ βλέμμα, αλλά δεν είπε τίποτα.</w:t>
      </w:r>
    </w:p>
    <w:p>
      <w:pPr>
        <w:pStyle w:val="Normal"/>
        <w:ind w:firstLine="540"/>
        <w:jc w:val="both"/>
        <w:rPr>
          <w:lang w:eastAsia="ko-KR"/>
        </w:rPr>
      </w:pPr>
      <w:r>
        <w:rPr>
          <w:lang w:eastAsia="ko-KR"/>
        </w:rPr>
        <w:t>Ξαφνικά ένοιωσα μια τέτοια θανάσιμη κρίση υπνηλίας, ότι έχασα ακόμα και την ισορροπία μου και παραπάτησα. Ήταν ξεκάθαρο, ότι ο Γερμανός αυτός είναι νηφάλιος και πάρα πολύ λογικός, και αφού του ήρθε στο μυαλό η ιδέα να έρθει εδώ, με την ίδια επιτυχία μπορεί και να φύγει από αυτό το μέρος. Προτείνοντας του να ακολουθήσει τα ίχνη μου, σήκωσα στην πλάτη το σακίδιο και κατευθύνθηκα σπίτι. Μέτα από  περίπου πενήντα βήματα, δεν ξέρω και ο ίδιος, για ποιο λόγο, γύρισα και του φώναξα, ότι ξέχασα να ρωτήσω το όνομα του. Το όνομά σου, όνομα! Έβλεπα μέσα στο ασταθή φως της φωτιάς, που έσβηνε, πως εκείνος κοίταξε τον ουρανό, γύρισε για κάποιο λόγο, και μετά μου φώναξε πίσω: «Χανς. Το όνομά μου ήταν Χανς!»</w:t>
      </w:r>
    </w:p>
    <w:p>
      <w:pPr>
        <w:pStyle w:val="Normal"/>
        <w:ind w:firstLine="540"/>
        <w:jc w:val="both"/>
        <w:rPr>
          <w:lang w:eastAsia="ko-KR"/>
        </w:rPr>
      </w:pPr>
      <w:r>
        <w:rPr>
          <w:lang w:eastAsia="ko-KR"/>
        </w:rPr>
        <w:t> </w:t>
      </w:r>
    </w:p>
    <w:p>
      <w:pPr>
        <w:pStyle w:val="Normal"/>
        <w:ind w:firstLine="540"/>
        <w:jc w:val="both"/>
        <w:rPr>
          <w:lang w:eastAsia="ko-KR"/>
        </w:rPr>
      </w:pPr>
      <w:r>
        <w:rPr>
          <w:lang w:eastAsia="ko-KR"/>
        </w:rPr>
        <w:t>- Και έτσι χωρίσατε? – Απόρησε ο Αντρέι.</w:t>
      </w:r>
    </w:p>
    <w:p>
      <w:pPr>
        <w:pStyle w:val="Normal"/>
        <w:ind w:firstLine="540"/>
        <w:jc w:val="both"/>
        <w:rPr>
          <w:lang w:val="ru-RU" w:eastAsia="ko-KR"/>
        </w:rPr>
      </w:pPr>
      <w:r>
        <w:rPr>
          <w:lang w:eastAsia="ko-KR"/>
        </w:rPr>
        <w:t>- Έτσι νόμιζα εγώ, - με γέλια απάντησε το παλικάρι, - αλλά ο Γερμανός με ακολούθησε, τον πήγα στο σπίτι μου να κοιμηθεί, δεν θα μπορούσα να τον αφήσω στον δρόμο...</w:t>
      </w:r>
    </w:p>
    <w:p>
      <w:pPr>
        <w:pStyle w:val="Normal"/>
        <w:ind w:firstLine="540"/>
        <w:jc w:val="both"/>
        <w:rPr>
          <w:lang w:val="ru-RU" w:eastAsia="ko-KR"/>
        </w:rPr>
      </w:pPr>
      <w:r>
        <w:rPr>
          <w:lang w:eastAsia="ko-KR"/>
        </w:rPr>
        <w:t>- Για ύπνο! – η φωνή της Γιόλκας ακούστηκε, σαν ετυμηγορία, σε μια στιγμή όλοι άφησαν τις θέσεις τους και κατευθύνθηκαν στην έξοδο.</w:t>
      </w:r>
    </w:p>
    <w:p>
      <w:pPr>
        <w:pStyle w:val="Normal"/>
        <w:ind w:firstLine="540"/>
        <w:jc w:val="both"/>
        <w:rPr>
          <w:lang w:val="ru-RU" w:eastAsia="ko-KR"/>
        </w:rPr>
      </w:pPr>
      <w:r>
        <w:rPr>
          <w:lang w:eastAsia="ko-KR"/>
        </w:rPr>
        <w:t xml:space="preserve">- Εγώ θα πάω ακόμα να βρω πουτανίτσες, - με όρεξη είπε ο Αντρέι, βάζοντας τα σανδάλια του. Δεν ένιωθε καμία αμηχανία πλέον. </w:t>
      </w:r>
    </w:p>
    <w:p>
      <w:pPr>
        <w:pStyle w:val="Normal"/>
        <w:ind w:firstLine="540"/>
        <w:jc w:val="both"/>
        <w:rPr>
          <w:lang w:val="ru-RU" w:eastAsia="ko-KR"/>
        </w:rPr>
      </w:pPr>
      <w:r>
        <w:rPr>
          <w:lang w:eastAsia="ko-KR"/>
        </w:rPr>
        <w:t>- Άργησες, - χαμογέλασε η Γιόλκα. – Τα σαλόνια για μασάζ εδώ κλείνουν το αργότερα στις έξι-εφτά η ώρα.</w:t>
      </w:r>
    </w:p>
    <w:p>
      <w:pPr>
        <w:pStyle w:val="Normal"/>
        <w:ind w:firstLine="540"/>
        <w:jc w:val="both"/>
        <w:rPr>
          <w:lang w:val="ru-RU" w:eastAsia="ko-KR"/>
        </w:rPr>
      </w:pPr>
      <w:r>
        <w:rPr>
          <w:lang w:eastAsia="ko-KR"/>
        </w:rPr>
        <w:t xml:space="preserve">- Όχι, υπάρχουν μερικοί οίκοι ανοχής στο Ταμελ και εδώ κοντά, που δουλεύουν όλο το εικοσιτετράωρο – πήγαινε στον οποιοδήποτε ρίκσα-ποδηλάτη, και θα σε πάει, - τον συμβούλεψε ο Χανς. </w:t>
      </w:r>
    </w:p>
    <w:p>
      <w:pPr>
        <w:pStyle w:val="Normal"/>
        <w:ind w:firstLine="540"/>
        <w:jc w:val="both"/>
        <w:rPr>
          <w:lang w:val="ru-RU" w:eastAsia="ko-KR"/>
        </w:rPr>
      </w:pPr>
      <w:r>
        <w:rPr>
          <w:lang w:eastAsia="ko-KR"/>
        </w:rPr>
        <w:t> </w:t>
      </w:r>
    </w:p>
    <w:p>
      <w:pPr>
        <w:pStyle w:val="Normal"/>
        <w:ind w:firstLine="540"/>
        <w:jc w:val="both"/>
        <w:rPr>
          <w:lang w:eastAsia="ko-KR"/>
        </w:rPr>
      </w:pPr>
      <w:r>
        <w:rPr>
          <w:lang w:eastAsia="ko-KR"/>
        </w:rPr>
        <w:t xml:space="preserve">Αργά το βράδυ - στις έντεκα περίπου - έχει πλάκα να κάνεις βόλτα στο Κατμαντού. Σπάνιες σκιές των ανθρώπων περνάνε μια εδώ, μια εκεί. Οι δρόμοι είναι στενοί, οι σειρές των σπιτιών κρέμονται καταπάνω σου. Λίγος και πολύ αδύναμος φωτισμός των δρόμων βυθίζει τα πάντα στο αβέβαιο σκοτάδι, και δύσκολα ξεπερνάς την αίσθηση, ότι περιπλανιέσαι σε μια μεσαιωνική ή και ακόμα πιο αρχαία πόλη, ειδικά όταν στον δρόμο σου συναντάς κάποιον μικρούλικο ναό – τόσο απαρχαιωμένο, ότι εύκολα φαντάζεσαι, πως ήταν το ίδιο και χίλια χρόνια πριν. </w:t>
      </w:r>
    </w:p>
    <w:p>
      <w:pPr>
        <w:pStyle w:val="Normal"/>
        <w:ind w:firstLine="540"/>
        <w:jc w:val="both"/>
        <w:rPr>
          <w:lang w:eastAsia="ko-KR"/>
        </w:rPr>
      </w:pPr>
      <w:r>
        <w:rPr>
          <w:lang w:eastAsia="ko-KR"/>
        </w:rPr>
        <w:t xml:space="preserve">Ο πρώτος τυχαίος ρίκσα-ποδηλάτης τον πλησίασε και άρχισε να ψιθυρίζει κάτι. Χασίσι, κάποια άλλη βλακεία, να τον πάει κάπου... Ο Αντρέι κουνούσε μόνο το κεφάλι του. «Κοπέλα…?» Όχι τώρα, όχι. «Αγόρι..?». Αχά! Έχουν ποικιλία εδώ… «Λειντιμπόϊ..?». Εδώ υπάρχουν τα πάντα! Όμως, όχι αυτή τη στιγμή, όχι. </w:t>
      </w:r>
    </w:p>
    <w:p>
      <w:pPr>
        <w:pStyle w:val="Normal"/>
        <w:ind w:firstLine="540"/>
        <w:jc w:val="both"/>
        <w:rPr>
          <w:lang w:eastAsia="ko-KR"/>
        </w:rPr>
      </w:pPr>
      <w:r>
        <w:rPr>
          <w:lang w:eastAsia="ko-KR"/>
        </w:rPr>
        <w:t>Θέλω ακόμα να περπατήσω σε αυτούς τους δρόμους, αλλά ο ρίκσα δεν με αφήνει ήσυχο: «μασάζ, γκουντ μασάζ, μπορώ να κάνω τέλειο μασάζ». Ο Αντρέι τον κοίταξε καλύτερα – ο ρίκσα – είναι παλικάρι κοντά στο είκοσι, λεπτοκαμωμένο, άραγε – τι συγκεκριμένα εννοεί τώρα, λέγοντας «μασάζ» - θα τον παίξει, μάλλον, βασικά, αυτό έχει ενδιαφέρον, αλλά όχι, όχι τώρα.</w:t>
      </w:r>
    </w:p>
    <w:p>
      <w:pPr>
        <w:pStyle w:val="Normal"/>
        <w:ind w:firstLine="540"/>
        <w:jc w:val="both"/>
        <w:rPr>
          <w:lang w:eastAsia="ko-KR"/>
        </w:rPr>
      </w:pPr>
      <w:r>
        <w:rPr>
          <w:lang w:eastAsia="ko-KR"/>
        </w:rPr>
        <w:t>Στρίβοντας στη γωνία, ο Αντρέι βρήκε έναν ακόμα πιο σκοτεινό δρόμο. Κάποιο φως πίσω από τα παντζούρια, μέσα στο σκοτάδι της αψίδας κάθεται ένας άντρας.</w:t>
      </w:r>
    </w:p>
    <w:p>
      <w:pPr>
        <w:pStyle w:val="Normal"/>
        <w:ind w:firstLine="540"/>
        <w:jc w:val="both"/>
        <w:rPr>
          <w:lang w:eastAsia="ko-KR"/>
        </w:rPr>
      </w:pPr>
      <w:r>
        <w:rPr>
          <w:lang w:eastAsia="ko-KR"/>
        </w:rPr>
        <w:t>- Μασάζ…, - είπε εκείνος σιγανά.</w:t>
      </w:r>
    </w:p>
    <w:p>
      <w:pPr>
        <w:pStyle w:val="Normal"/>
        <w:ind w:firstLine="540"/>
        <w:jc w:val="both"/>
        <w:rPr>
          <w:lang w:eastAsia="ko-KR"/>
        </w:rPr>
      </w:pPr>
      <w:r>
        <w:rPr>
          <w:lang w:eastAsia="ko-KR"/>
        </w:rPr>
        <w:t xml:space="preserve">Οίκος ανοχής? Α, όχι, πράγματι – μασαζάδικο-κουρείο, κρέμεται η ταμπέλα, ότι εδώ ξυρίζουν, κουρεύουν και κάνουν μασάζ σε ξεχωριστό δωμάτιο. </w:t>
      </w:r>
    </w:p>
    <w:p>
      <w:pPr>
        <w:pStyle w:val="Normal"/>
        <w:ind w:firstLine="540"/>
        <w:jc w:val="both"/>
        <w:rPr>
          <w:lang w:eastAsia="ko-KR"/>
        </w:rPr>
      </w:pPr>
      <w:r>
        <w:rPr>
          <w:lang w:eastAsia="ko-KR"/>
        </w:rPr>
        <w:t>- Και ποιος κάνει μασάζ?</w:t>
      </w:r>
    </w:p>
    <w:p>
      <w:pPr>
        <w:pStyle w:val="Normal"/>
        <w:ind w:firstLine="540"/>
        <w:jc w:val="both"/>
        <w:rPr>
          <w:lang w:eastAsia="ko-KR"/>
        </w:rPr>
      </w:pPr>
      <w:r>
        <w:rPr>
          <w:lang w:eastAsia="ko-KR"/>
        </w:rPr>
        <w:t>- Εγώ! – ζωήρεψε ο άντρας.</w:t>
      </w:r>
    </w:p>
    <w:p>
      <w:pPr>
        <w:pStyle w:val="Normal"/>
        <w:ind w:firstLine="540"/>
        <w:jc w:val="both"/>
        <w:rPr>
          <w:lang w:val="ru-RU" w:eastAsia="ko-KR"/>
        </w:rPr>
      </w:pPr>
      <w:r>
        <w:rPr>
          <w:lang w:eastAsia="ko-KR"/>
        </w:rPr>
        <w:t>- Χμ…</w:t>
      </w:r>
    </w:p>
    <w:p>
      <w:pPr>
        <w:pStyle w:val="Normal"/>
        <w:ind w:firstLine="540"/>
        <w:jc w:val="both"/>
        <w:rPr>
          <w:lang w:val="ru-RU" w:eastAsia="ko-KR"/>
        </w:rPr>
      </w:pPr>
      <w:r>
        <w:rPr>
          <w:lang w:eastAsia="ko-KR"/>
        </w:rPr>
        <w:t>Ο Αντρέι του έριξε μια πιο προσεκτική ματιά – ήταν ένας αδύνατος Νεπαλέζος, με κολακευτικό-χαμογελαστό πρόσωπο.</w:t>
      </w:r>
    </w:p>
    <w:p>
      <w:pPr>
        <w:pStyle w:val="Normal"/>
        <w:ind w:firstLine="540"/>
        <w:jc w:val="both"/>
        <w:rPr>
          <w:lang w:val="ru-RU" w:eastAsia="ko-KR"/>
        </w:rPr>
      </w:pPr>
      <w:r>
        <w:rPr>
          <w:lang w:eastAsia="ko-KR"/>
        </w:rPr>
        <w:t>- Δεν είναι πολύ αργά να κάνω μασάζ?</w:t>
      </w:r>
    </w:p>
    <w:p>
      <w:pPr>
        <w:pStyle w:val="Normal"/>
        <w:ind w:firstLine="540"/>
        <w:jc w:val="both"/>
        <w:rPr>
          <w:lang w:val="ru-RU" w:eastAsia="ko-KR"/>
        </w:rPr>
      </w:pPr>
      <w:r>
        <w:rPr>
          <w:lang w:eastAsia="ko-KR"/>
        </w:rPr>
        <w:t>- Όχι, κύριε, δεν είναι καθόλου αργά, περάστε, περάστε.</w:t>
      </w:r>
    </w:p>
    <w:p>
      <w:pPr>
        <w:pStyle w:val="Normal"/>
        <w:ind w:firstLine="540"/>
        <w:jc w:val="both"/>
        <w:rPr>
          <w:lang w:eastAsia="ko-KR"/>
        </w:rPr>
      </w:pPr>
      <w:r>
        <w:rPr>
          <w:lang w:eastAsia="ko-KR"/>
        </w:rPr>
        <w:t>Χωρίς να καταλαβαίνει πολύ καλά – τι συγκεκριμένα θέλει, ο Αντρέι μπήξε μέσα στο κουρείο. Μια ξεχωριστή πόρτα οδηγούσε στο δωμάτιο, όπου στο πάτωμα υπήρξε ένα στρώμα, καλυμμένο με σεντόνι.</w:t>
      </w:r>
    </w:p>
    <w:p>
      <w:pPr>
        <w:pStyle w:val="Normal"/>
        <w:ind w:firstLine="540"/>
        <w:jc w:val="both"/>
        <w:rPr>
          <w:lang w:val="ru-RU" w:eastAsia="ko-KR"/>
        </w:rPr>
      </w:pPr>
      <w:r>
        <w:rPr>
          <w:lang w:eastAsia="ko-KR"/>
        </w:rPr>
        <w:t>- Μετά από τρεκ, γυρίσατε από το τρεκ?</w:t>
      </w:r>
    </w:p>
    <w:p>
      <w:pPr>
        <w:pStyle w:val="Normal"/>
        <w:ind w:firstLine="540"/>
        <w:jc w:val="both"/>
        <w:rPr>
          <w:lang w:val="ru-RU" w:eastAsia="ko-KR"/>
        </w:rPr>
      </w:pPr>
      <w:r>
        <w:rPr>
          <w:lang w:eastAsia="ko-KR"/>
        </w:rPr>
        <w:t>- Ναι, βασικά…</w:t>
      </w:r>
    </w:p>
    <w:p>
      <w:pPr>
        <w:pStyle w:val="Normal"/>
        <w:ind w:firstLine="540"/>
        <w:jc w:val="both"/>
        <w:rPr>
          <w:lang w:eastAsia="ko-KR"/>
        </w:rPr>
      </w:pPr>
      <w:r>
        <w:rPr>
          <w:lang w:eastAsia="ko-KR"/>
        </w:rPr>
        <w:t xml:space="preserve">Ο Αντρέι άρχισε να γδύνεται. Τέλος πάντων – με τις κοπέλες πάντοτε θα προλάβει, και εδώ... η ιδέα να δοκιμάσει να αποπλανήσει αυτόν τον Νεπαλέζο ξαφνικά του φάνηκε πολύ ενδιαφέρον. Η να αφήσει τον Νεπαλέζο να τον αποπλανήσει ? Άραγε, θα του ριχτεί ή όχι, δεν έχει ούτε καν μια τέτοια σκέψη. Η αβεβαιότητα έδινε μια γεύση σε όλο το επιχείρημα. Ο Αντρέι έμεινε γυμνός και ξάπλωσε μπρούμυτα, ανοίγοντας τα πόδια του και βάζοντας το πέος έτσι, ώστε να φαίνεται όλη η ομορφιά του. </w:t>
      </w:r>
    </w:p>
    <w:p>
      <w:pPr>
        <w:pStyle w:val="Normal"/>
        <w:ind w:firstLine="540"/>
        <w:jc w:val="both"/>
        <w:rPr>
          <w:lang w:val="ru-RU" w:eastAsia="ko-KR"/>
        </w:rPr>
      </w:pPr>
      <w:r>
        <w:rPr>
          <w:lang w:eastAsia="ko-KR"/>
        </w:rPr>
        <w:t>- Έρχομαι μετά από τρεκ, οι μύες μου πιάστηκαν, θέλω μασάζ εδώ, - ανασηκώνοντας τον κορμό του, ο Αντρέι έκανε μια κίνηση, που περιέγραφε τον κύκλο γύρω από τα μπούτια και καλύπτοντας όλον τον ποπό. - Μόνο εδώ θέλω μασάζ.</w:t>
      </w:r>
    </w:p>
    <w:p>
      <w:pPr>
        <w:pStyle w:val="Normal"/>
        <w:ind w:firstLine="540"/>
        <w:jc w:val="both"/>
        <w:rPr>
          <w:lang w:val="ru-RU" w:eastAsia="ko-KR"/>
        </w:rPr>
      </w:pPr>
      <w:r>
        <w:rPr>
          <w:lang w:eastAsia="ko-KR"/>
        </w:rPr>
        <w:t>- Μάλιστα, κατάλαβα, - έγνεψε ο μασέρ. - Με λένε Ραντζ, εσένα?</w:t>
      </w:r>
    </w:p>
    <w:p>
      <w:pPr>
        <w:pStyle w:val="Normal"/>
        <w:ind w:firstLine="540"/>
        <w:jc w:val="both"/>
        <w:rPr>
          <w:lang w:val="ru-RU" w:eastAsia="ko-KR"/>
        </w:rPr>
      </w:pPr>
      <w:r>
        <w:rPr>
          <w:lang w:eastAsia="ko-KR"/>
        </w:rPr>
        <w:t>- Άντι.</w:t>
      </w:r>
    </w:p>
    <w:p>
      <w:pPr>
        <w:pStyle w:val="Normal"/>
        <w:ind w:firstLine="540"/>
        <w:jc w:val="both"/>
        <w:rPr>
          <w:lang w:val="ru-RU" w:eastAsia="ko-KR"/>
        </w:rPr>
      </w:pPr>
      <w:r>
        <w:rPr>
          <w:lang w:eastAsia="ko-KR"/>
        </w:rPr>
        <w:t>- Πολύ καλά, Άντι.</w:t>
      </w:r>
    </w:p>
    <w:p>
      <w:pPr>
        <w:pStyle w:val="Normal"/>
        <w:ind w:firstLine="540"/>
        <w:jc w:val="both"/>
        <w:rPr>
          <w:lang w:eastAsia="ko-KR"/>
        </w:rPr>
      </w:pPr>
      <w:r>
        <w:rPr>
          <w:lang w:eastAsia="ko-KR"/>
        </w:rPr>
        <w:t>Τα πρώτα πέντε λεπτά το μασάζ ήταν εντελώς συνηθισμένο, και ο Αντρέι άρχισε να ανασηκώνει λιγάκι τον ποπό του κάθε φορά, όταν τα χέρια του μασέρ ακουμπούσαν πάνω του. Το πέος του Αντρέι σκλήρυνε λίγο, κάτι, που δεν μπορούσε να μην παρατηρήσει ο Ραντζ.</w:t>
      </w:r>
    </w:p>
    <w:p>
      <w:pPr>
        <w:pStyle w:val="Normal"/>
        <w:ind w:firstLine="540"/>
        <w:jc w:val="both"/>
        <w:rPr>
          <w:lang w:eastAsia="ko-KR"/>
        </w:rPr>
      </w:pPr>
      <w:r>
        <w:rPr>
          <w:lang w:eastAsia="ko-KR"/>
        </w:rPr>
        <w:t>- Εδώ, ναι? – εκείνος έριξε μερικά χτυπήματα στον ποπό του.</w:t>
      </w:r>
    </w:p>
    <w:p>
      <w:pPr>
        <w:pStyle w:val="Normal"/>
        <w:ind w:firstLine="540"/>
        <w:jc w:val="both"/>
        <w:rPr>
          <w:lang w:eastAsia="ko-KR"/>
        </w:rPr>
      </w:pPr>
      <w:r>
        <w:rPr>
          <w:lang w:eastAsia="ko-KR"/>
        </w:rPr>
        <w:t>- Ναι, εκεί ιδιαίτερα.</w:t>
      </w:r>
    </w:p>
    <w:p>
      <w:pPr>
        <w:pStyle w:val="Normal"/>
        <w:ind w:firstLine="540"/>
        <w:jc w:val="both"/>
        <w:rPr>
          <w:lang w:eastAsia="ko-KR"/>
        </w:rPr>
      </w:pPr>
      <w:r>
        <w:rPr>
          <w:lang w:eastAsia="ko-KR"/>
        </w:rPr>
        <w:t xml:space="preserve">Πιέζοντας και χτυπώντας, ο μασέρ άρχισε να του ανοίγει όλο και πιο συχνά τον ποπό, πλησιάζοντας στην τρυπούλα, και ο Αντρέι ανέβαζε όλο και πιο πρόστυχα τον ποπό μπροστά στα χέρια του. Κάτι σαν το σιάτσου κοντά στην τρυπούλα έδωσε στον Αντρέι να καταλάβει, ότι ο μασέρ ενδιαφέρεται σίγουρα. </w:t>
      </w:r>
    </w:p>
    <w:p>
      <w:pPr>
        <w:pStyle w:val="Normal"/>
        <w:ind w:firstLine="540"/>
        <w:jc w:val="both"/>
        <w:rPr>
          <w:lang w:eastAsia="ko-KR"/>
        </w:rPr>
      </w:pPr>
      <w:r>
        <w:rPr>
          <w:lang w:eastAsia="ko-KR"/>
        </w:rPr>
        <w:t>- Εδώ; - ρώτησε ο Ραντζ, πιέζοντας κυριολεκτικά ένα εκατοστό κοντά στην τρυπούλα.</w:t>
      </w:r>
    </w:p>
    <w:p>
      <w:pPr>
        <w:pStyle w:val="Normal"/>
        <w:ind w:firstLine="540"/>
        <w:jc w:val="both"/>
        <w:rPr>
          <w:lang w:val="ru-RU" w:eastAsia="ko-KR"/>
        </w:rPr>
      </w:pPr>
      <w:r>
        <w:rPr>
          <w:lang w:eastAsia="ko-KR"/>
        </w:rPr>
        <w:t>- Ναι, ναι.</w:t>
      </w:r>
    </w:p>
    <w:p>
      <w:pPr>
        <w:pStyle w:val="Normal"/>
        <w:ind w:firstLine="540"/>
        <w:jc w:val="both"/>
        <w:rPr>
          <w:lang w:val="ru-RU" w:eastAsia="ko-KR"/>
        </w:rPr>
      </w:pPr>
      <w:r>
        <w:rPr>
          <w:lang w:eastAsia="ko-KR"/>
        </w:rPr>
        <w:t xml:space="preserve">- Τώρα, κύριε, ένα λεπτό. </w:t>
      </w:r>
    </w:p>
    <w:p>
      <w:pPr>
        <w:pStyle w:val="Normal"/>
        <w:ind w:firstLine="540"/>
        <w:jc w:val="both"/>
        <w:rPr>
          <w:lang w:eastAsia="ko-KR"/>
        </w:rPr>
      </w:pPr>
      <w:r>
        <w:rPr>
          <w:lang w:eastAsia="ko-KR"/>
        </w:rPr>
        <w:t xml:space="preserve">Ο Ραντζ εξαφανίσθηκε και γύρισε μισό λεπτό αργότερα, ανοίγοντας κάτι. Μετά ακούστηκε ο ήχος των παντελονιών, που βγαίνουν, και στον ποπό του Αντρέι ακούμπησε κάτι ζεστό και στητό. </w:t>
      </w:r>
    </w:p>
    <w:p>
      <w:pPr>
        <w:pStyle w:val="Normal"/>
        <w:ind w:firstLine="540"/>
        <w:jc w:val="both"/>
        <w:rPr>
          <w:lang w:val="ru-RU" w:eastAsia="ko-KR"/>
        </w:rPr>
      </w:pPr>
      <w:r>
        <w:rPr>
          <w:lang w:eastAsia="ko-KR"/>
        </w:rPr>
        <w:t>- Έτσι, κύριε?</w:t>
      </w:r>
    </w:p>
    <w:p>
      <w:pPr>
        <w:pStyle w:val="Normal"/>
        <w:ind w:firstLine="540"/>
        <w:jc w:val="both"/>
        <w:rPr>
          <w:lang w:val="ru-RU" w:eastAsia="ko-KR"/>
        </w:rPr>
      </w:pPr>
      <w:r>
        <w:rPr>
          <w:lang w:eastAsia="ko-KR"/>
        </w:rPr>
        <w:t>- Ναι, έτσι είναι ωραία, έλα.</w:t>
      </w:r>
    </w:p>
    <w:p>
      <w:pPr>
        <w:pStyle w:val="Normal"/>
        <w:ind w:firstLine="540"/>
        <w:jc w:val="both"/>
        <w:rPr>
          <w:lang w:eastAsia="ko-KR"/>
        </w:rPr>
      </w:pPr>
      <w:r>
        <w:rPr>
          <w:lang w:eastAsia="ko-KR"/>
        </w:rPr>
        <w:t xml:space="preserve">Ο Ραντζ έβαλε προσεκτικά το πέος του κοντά στην τρυπούλα και άρχισε να τον σπρώχνει σιγά-σιγά, αναπνέοντας ανυπόμονα. Μπαίνοντας, εκείνος αναστέναξε με ικανοποίηση και άρχισε να τον πηδάει. Ο Αντρέι κουνούσε τον ποπό πιο μπροστά, μα ο Ραντζ σταμάτησε αμέσως, και ήταν ξεκάθαρο, ότι αν ο Αντρέι θέλει το σεξ να συνεχιστεί και άλλο, πρέπει να μείνει ακίνητος. Τον άναβε περισσότερο όχι τόσο, ότι τον πηδούσε ο Ραντζ – το πέος του ήταν αρκετά μικρό, όσο η ίδια κατάσταση – τον πήδαγε ένας Νεπαλέζος μασέρ! Καμιά φορά, σφίγγοντας λιγάκι τον ποπό, ο Αντρέι έπαιζε με το πέος του. Σταδιακά οι αισθήσεις από αδιάφορες μετατράπηκαν σε ευχάριστες, και μετά και σε πάρα πολύ ευχάριστες, και μπορούσε να ξαπλώνει απλώς, βογκώντας και σκεπτόταν για κάτι δικό του, νιώθοντας στον ποπό έναν ζεστό φαλλό, που κουνιόταν πέρα-δώθε. Αυτή η μέρα ήταν τόσο γεμάτη – με τόσους νέους ανθρώπους, νέες πληροφορίες – παράξενης και συναρπαστική, και όλα μόλις άρχιζαν. </w:t>
      </w:r>
    </w:p>
    <w:p>
      <w:pPr>
        <w:pStyle w:val="Normal"/>
        <w:ind w:firstLine="540"/>
        <w:jc w:val="both"/>
        <w:rPr>
          <w:lang w:eastAsia="ko-KR"/>
        </w:rPr>
      </w:pPr>
      <w:r>
        <w:rPr>
          <w:lang w:eastAsia="ko-KR"/>
        </w:rPr>
      </w:r>
    </w:p>
    <w:p>
      <w:pPr>
        <w:pStyle w:val="Normal"/>
        <w:ind w:firstLine="540"/>
        <w:jc w:val="both"/>
        <w:rPr>
          <w:lang w:eastAsia="ko-KR"/>
        </w:rPr>
      </w:pPr>
      <w:r>
        <w:rPr>
          <w:lang w:eastAsia="ko-KR"/>
        </w:rPr>
      </w:r>
    </w:p>
    <w:p>
      <w:pPr>
        <w:pStyle w:val="Heading3"/>
        <w:spacing w:before="0" w:after="0"/>
        <w:ind w:left="540" w:firstLine="555"/>
        <w:rPr>
          <w:rFonts w:ascii="Times New Roman" w:hAnsi="Times New Roman" w:cs="Times New Roman"/>
          <w:sz w:val="24"/>
          <w:szCs w:val="24"/>
          <w:lang w:eastAsia="ko-KR"/>
        </w:rPr>
      </w:pPr>
      <w:r>
        <w:rPr>
          <w:rFonts w:cs="Times New Roman" w:ascii="Times New Roman" w:hAnsi="Times New Roman"/>
          <w:sz w:val="24"/>
          <w:szCs w:val="24"/>
        </w:rPr>
        <w:t>Κεφάλαιο 1</w:t>
      </w:r>
      <w:r>
        <w:rPr>
          <w:rFonts w:cs="Times New Roman" w:ascii="Times New Roman" w:hAnsi="Times New Roman"/>
          <w:sz w:val="24"/>
          <w:szCs w:val="24"/>
          <w:lang w:eastAsia="ko-KR"/>
        </w:rPr>
        <w:t>5</w:t>
      </w:r>
    </w:p>
    <w:p>
      <w:pPr>
        <w:pStyle w:val="Normal"/>
        <w:ind w:firstLine="540"/>
        <w:jc w:val="both"/>
        <w:rPr>
          <w:rFonts w:ascii="Times New Roman" w:hAnsi="Times New Roman" w:cs="Times New Roman"/>
          <w:sz w:val="24"/>
          <w:szCs w:val="24"/>
          <w:lang w:eastAsia="ko-KR"/>
        </w:rPr>
      </w:pPr>
      <w:r>
        <w:rPr>
          <w:rFonts w:cs="Times New Roman"/>
          <w:sz w:val="24"/>
          <w:szCs w:val="24"/>
          <w:lang w:eastAsia="ko-KR"/>
        </w:rPr>
      </w:r>
    </w:p>
    <w:p>
      <w:pPr>
        <w:pStyle w:val="Normal"/>
        <w:ind w:firstLine="540"/>
        <w:jc w:val="both"/>
        <w:rPr>
          <w:lang w:eastAsia="ko-KR"/>
        </w:rPr>
      </w:pPr>
      <w:r>
        <w:rPr>
          <w:lang w:eastAsia="ko-KR"/>
        </w:rPr>
        <w:t>Τον Μάρτιο στα Ιμαλάια ο καιρός αρχίζει και πάλι να ζεσταίνει. Τα περάσματα είναι ακόμα καλυμμένα με χιόνι, όμως, για τους κάτοικους της βάσης, που βρισκόταν σε μικρό υψόμετρο, αν και δυο βήματα μακριά από τις χιονισμένες κορυφές, δεν άλλαξαν και πολλά στην αλλαγή των εποχών, μόνο που μετά από το ηλιοβασίλεμα δεν χρειαζόταν πια να φοράς πολαρτέκ-300, μα βολευόσουν και με το πολαρτέκ-100 ή και ένα απλό φανελάκι.</w:t>
      </w:r>
    </w:p>
    <w:p>
      <w:pPr>
        <w:pStyle w:val="Normal"/>
        <w:ind w:firstLine="540"/>
        <w:jc w:val="both"/>
        <w:rPr>
          <w:lang w:eastAsia="ko-KR"/>
        </w:rPr>
      </w:pPr>
      <w:r>
        <w:rPr>
          <w:lang w:eastAsia="ko-KR"/>
        </w:rPr>
        <w:t xml:space="preserve">Για τη Τζέιν έτσι και έμεινε άγνωστο – σε ποια συγκεκριμένη στιγμή και για ποιο λόγο η Φόσσα με τη Φλορίντα αποφάσισαν, ότι εκείνη περνάει στην τρίτη τάξη. Απλώς μια ωραία μέρα μάζεψαν την ομάδα τους και πληροφόρησαν τα παιδιά, ότι είναι έτοιμα για τις πρακτικές της τρίτης τάξης, κατόπιν  η Φλορίντα απασχόλησε την προσοχή τους για τις επόμενες μερικές ημέρες, στις οποίες έκαναν εξάσκηση στα στοιχεία των νέων πρακτικών, τις οποίες εκείνη τους παρουσίασε, και που στόχευαν στην επίτευξη των συνειδητοποιημένων οραμάτων (των ΣΟ), και σταθερό έλεγχο του εαυτού τους μέσα σε αυτά. </w:t>
      </w:r>
    </w:p>
    <w:p>
      <w:pPr>
        <w:pStyle w:val="Normal"/>
        <w:ind w:firstLine="540"/>
        <w:jc w:val="both"/>
        <w:rPr>
          <w:lang w:eastAsia="ko-KR"/>
        </w:rPr>
      </w:pPr>
      <w:r>
        <w:rPr>
          <w:lang w:eastAsia="ko-KR"/>
        </w:rPr>
        <w:t>Πρώτα απ` όλα απαίτησε από όλους να πηγαίνουν για ύπνο νωρίς – στις εννιά η ώρα. Για να απομονωθούν από τη ζωή γύρω τους, έφευγαν για νύχτα στο άλσος από μπαμπού. Η Τζέιν είχε ξαναέρθει εκεί, όχι πολλές φορές όμως, διότι δεν είχε απολύτως τίποτα να κάνει μέσα – μονώροφο μικρό σπιτάκι, με ένα και μοναδικό δωμάτιο τρία επί τρία μέτρα,  το διακοσμούσε μόνο ένα γραφείο και καρέκλα, μερικά ράφια με βιβλία στον τοίχο και ένα στρώμα στο πάτωμα. Αυτό ήταν. Έτσι, όταν έβγαζες το λαπ-τοπ από το δίκτυο, βρισκόσουν σε πλήρη αποκλεισμό. Οι τοίχοι του σπιτιού ήταν κτισμένοι με τούβλα, και είχαν δυο παράθυρα, τα οποία, ωστόσο, ήταν εντελώς άχρηστα, διότι γύρω από το σπίτι φύτρωναν τα βλαστάρια του μπαμπού απ` όλες τις μεριές. Η πυκνότητα, με την οποία μεγάλωνε το μπαμπού, ήταν απίστευτη – ήταν σχεδόν αδύνατον να χώσεις  μέσα την παλάμη σου, δεν μιλάμε καν για το ολόκληρο το χέρι. Μερικοί κορμοί έφταναν στα είκοσι εκατοστά πάχος, και αυτά τα τέρατα υψώνονταν πάνω για δεκαπέντε, ακόμα και είκοσι μέτρα. Μέσα από αυτή την ζούγκλα προς την είσοδο του σπιτιού πήγαινε ένα λυγιστό μονοπατάκι. Έτσι δημιουργήθηκε η απόλυτη, εκατό τοις εκατό μοναξιά. Είχαν καμία δεκαριά τέτοια σπιτάκια εδώ. Ανάμεσα σε αυτά βρισκόταν ένα δίκτυο  από μικροσκοπικές τεχνίτες λίμνες με γεφυράκια, και όλα τα αυτά με τη σειρά τους περιβάλλονταν από άλλον έναν δυνατό «τοίχο» από το μπαμπού, με αυτόν τον τρόπο ολόκληρο το άλσος στην ουσία ήταν ένας μικρός κλειστός κόσμος. Όποτε κάποιος έπαιρνε ένα σπιτάκι, στην είσοδο κρεμούσαν μια μικρή ταμπελίτσα, έτσι κανείς δεν θα έμπαινε μέσα να ενοχλήσει τον κάτοικο.</w:t>
      </w:r>
    </w:p>
    <w:p>
      <w:pPr>
        <w:pStyle w:val="Normal"/>
        <w:ind w:firstLine="540"/>
        <w:jc w:val="both"/>
        <w:rPr>
          <w:lang w:eastAsia="ko-KR"/>
        </w:rPr>
      </w:pPr>
      <w:r>
        <w:rPr>
          <w:lang w:eastAsia="ko-KR"/>
        </w:rPr>
        <w:t>Κατόπιν  η Φλορίντα τους διέταξε να ξυπνάνε κάθε δυο ώρες και να καταγράφουν σύντομα τα όνειρά τους. Το πρωί αφιέρωναν περίπου μια ώρα για να καταγράψουν με περισσότερες λεπτομέρειες αυτό, που είδαν στον ύπνο τους, και μετά, συγκεντρωμένοι όλοι μαζί, ανά ζεύγη συζητούσαν την  συμπεριφορά συνεργάτη τους στον ύπνο του, όπως θα ήταν, αν θα βρίσκονταν σε πραγματικότητα – ρωτούσαν για τα κίνητρα των πράξεων τους, ανακάλυπταν τον δογματισμό, αναποφασιστικότητα, τα αρνητικά συναισθήματα  και τα λοιπά και τα λοιπά. Αυτό ήταν εύκολο, διότι υπήρξαν πολλοί σκοτισμοί, και όλοι τους ήταν οφθαλμοφανείς. Η Φλορίντα το ονόμασε «να αναλαμβάνεις την ευθύνη για τα όνειρα» και εξηγούσε, ότι ένας από τους λόγους, ότι τα όνειρα του ανθρώπου, ακόμα και στην δεύτερη τάξη, είναι τόσο χαοτικά,  βρίσκεται στο ότι οι άνθρωποι δεν συνηθίζουν να αναλαμβάνουν την ευθύνη για ο, τι έκαναν και βίωσαν μέσα στον ύπνο τους. Αν αντιληφθείς τη σφαίρα των ονείρων ως σφαίρα της προσωπικής σου ευθύνης, τότε η κατάσταση αλλάζει. Ήταν αρκετά ασυνήθιστο να αναλαμβάνουν αυτή την ευθύνη, ωστόσο το αποτέλεσμα όντως βγήκε πάρα πολύ ενδιαφέρον.</w:t>
      </w:r>
    </w:p>
    <w:p>
      <w:pPr>
        <w:pStyle w:val="Normal"/>
        <w:ind w:firstLine="540"/>
        <w:jc w:val="both"/>
        <w:rPr>
          <w:lang w:eastAsia="ko-KR"/>
        </w:rPr>
      </w:pPr>
      <w:r>
        <w:rPr>
          <w:lang w:eastAsia="ko-KR"/>
        </w:rPr>
        <w:t>Έγινε επίσης υποχρεωτικός ο απογευματινός ύπνος – έστω για δεκαπέντε λεπτά την ημέρα, και όχι περισσότερο από μισή ώρα, κατά προτίμηση δυο φορές – στις μια η ώρα το μεσημέρι και στις πέντε. Από τη μια, τέτοιος σύντομος ημερήσιος ύπνος οδηγούσε στην πλήρη απάλειψη της υπνηλίας, που εμφανιζόταν από την πρωινή αφύπνιση. Από την άλλη, ακριβώς αυτά τα λεπτά αποδείχθηκαν τα πιο συναρπαστικά από την άποψη της εμφάνισης των εξωσωματικών εμπειριών (ΑΣΕ) και  των συνειδητοποιημένων οραμάτων (ΣΟ). Τα απογευματινά όνειρα, τα πρώτα βραδινά και τα τελευταία πρωινά όνειρα περιείχαν το μερίδιο του λέοντος όλων των ΑΣΕ και ΣΟ.</w:t>
      </w:r>
    </w:p>
    <w:p>
      <w:pPr>
        <w:pStyle w:val="Normal"/>
        <w:ind w:firstLine="540"/>
        <w:jc w:val="both"/>
        <w:rPr>
          <w:lang w:eastAsia="ko-KR"/>
        </w:rPr>
      </w:pPr>
      <w:r>
        <w:rPr>
          <w:lang w:eastAsia="ko-KR"/>
        </w:rPr>
        <w:t xml:space="preserve">Ανάμεσα στα αποσπάσματα, που εκείνοι εκτελούσαν, η Φλορίντα ξεχώρισε την πρακτική της ακίνητης ανάκλησης και πρότεινε να κάνουν τουλάχιστον τρία τέτοια αποσπάσματα την ημέρα, επιδιώκοντας την απόλυτη ακινησία, ώστε όσο το δυνατόν συχνότερα να βιώσουν την αίσθηση της  «απώλειας» κάποιων κομματιών του κορμιού τους. </w:t>
      </w:r>
    </w:p>
    <w:p>
      <w:pPr>
        <w:pStyle w:val="Normal"/>
        <w:ind w:firstLine="540"/>
        <w:jc w:val="both"/>
        <w:rPr>
          <w:lang w:eastAsia="ko-KR"/>
        </w:rPr>
      </w:pPr>
      <w:r>
        <w:rPr>
          <w:lang w:eastAsia="ko-KR"/>
        </w:rPr>
        <w:t>Συναρπαστική αποδείχθηκε και μια νέα πρακτική με την ονομασία  «κοιμάμαι ή όχι?».  Κατά τη διάρκεια μιας ώρας ή μερικών ωρών – όπως θέλει ο καθένας, ο πρακτικός ανά ένα λεπτό ή ανά πέντε λεπτά περίπου αναρωτιέται: «τώρα κοιμάμαι, ή όχι?». Αφιερώνοντας κάπου πέντε δευτερόλεπτα στην προσπάθεια να το διευκρινίσει, λέει τελικά: «νομίζω, ότι δεν κοιμάμαι». Όπως εξήγησε η Φλορίντα, αν αυτή η πρακτική εκτελείται έντονα, επί μερικές ώρες την ημέρα, ακόμα και μια ολόκληρη ημέρα σερί, τότε αργά η γρήγορα στον ύπνο αυτή η συνήθεια θα λειτουργήσει, και θα κάνεις ακριβώς την ίδια ερώτηση στον εαυτό σου. Εννοείται, ότι το πιο πιθανόν απ` όλα θα απαντήσεις σε αυτήν, ότι  «μάλλον, δεν κοιμάμαι τώρα», όμως, αυτό είναι πλέον το επόμενο βήμα.</w:t>
      </w:r>
    </w:p>
    <w:p>
      <w:pPr>
        <w:pStyle w:val="Normal"/>
        <w:ind w:firstLine="540"/>
        <w:jc w:val="both"/>
        <w:rPr>
          <w:lang w:eastAsia="ko-KR"/>
        </w:rPr>
      </w:pPr>
      <w:r>
        <w:rPr>
          <w:lang w:eastAsia="ko-KR"/>
        </w:rPr>
        <w:t>Χρειάστηκαν περίπου δυο εβδομάδες για αυτήν και για τις άλλες πρακτικές, προτού τα παιδιά άρχισαν να αναρωτιούνται στον ύπνο τους  – «κοιμάμαι τώρα η όχι», και έπειτα η καθημερινή πρακτική τους έγινε περιπλοκότερη. Την ώρα, όταν έκαναν στον εαυτό τους αυτή την ερώτηση, επίσης ρωτούσαν – που βρίσκονται τώρα, και αν είναι λογικό, ότι βρίσκονται αυτή τη συγκεκριμένη στιγμή σ` αυτό το μέρος. Κοίταζαν γύρω-γύρω, και αναρωτιόνταν – μήπως συμβαίνει κάτι, που είναι αδύνατον να συμβεί?</w:t>
      </w:r>
    </w:p>
    <w:p>
      <w:pPr>
        <w:pStyle w:val="Normal"/>
        <w:ind w:firstLine="540"/>
        <w:jc w:val="both"/>
        <w:rPr>
          <w:lang w:eastAsia="ko-KR"/>
        </w:rPr>
      </w:pPr>
      <w:r>
        <w:rPr>
          <w:lang w:eastAsia="ko-KR"/>
        </w:rPr>
        <w:t>Στην αρχή ήταν αρκετά δύσκολο να εισάγουν τις νέες πρακτικές και να συνηθίσουν στην αλλαγή του τρόπου ζωής, συνδυάζοντας το αυτό με άλλα ενδιαφέροντα, και όμως, ο σκοπός, που τους ανατέθηκε, τους προσέλκυε και έδινε αποφασιστικότητα και επιμονή.</w:t>
      </w:r>
    </w:p>
    <w:p>
      <w:pPr>
        <w:pStyle w:val="Normal"/>
        <w:ind w:firstLine="540"/>
        <w:jc w:val="both"/>
        <w:rPr>
          <w:lang w:eastAsia="ko-KR"/>
        </w:rPr>
      </w:pPr>
      <w:r>
        <w:rPr>
          <w:lang w:eastAsia="ko-KR"/>
        </w:rPr>
        <w:t xml:space="preserve">Ακόμα μια εβδομάδα αργότερα η Τζέιν ένοιωσε θρίαμβο – είχε το πρώτο ΣΟ στη ζωή της, και αυτό συνέβη σίγουρα χάρη στις πρακτικές. Ξυπνώντας, εκείνη αμέσως έτρεξε στους άλλους για να μοιραστεί την εμπειρία της. </w:t>
      </w:r>
    </w:p>
    <w:p>
      <w:pPr>
        <w:pStyle w:val="Normal"/>
        <w:ind w:firstLine="540"/>
        <w:jc w:val="both"/>
        <w:rPr>
          <w:lang w:eastAsia="ko-KR"/>
        </w:rPr>
      </w:pPr>
      <w:r>
        <w:rPr>
          <w:lang w:eastAsia="ko-KR"/>
        </w:rPr>
        <w:t xml:space="preserve">- Περπατάω στον δρόμο, άνοιξη, υπάρχουν κάποιοι άνθρωποι, σπίτια – είμαι σε κάποια άγνωστη πόλη. Κάνω στον εαυτό μου την ερώτηση  – «κοιμάμαι η όχι»? Απαντάω – «μάλλον, όχι», και προχωράω. Μετά ρωτάω τον εαυτό μου ξανά – που βρίσκομαι και αν είναι λογικό αυτό? Δεν θυμάμαι, τι απάντησα στον εαυτό μου, μάλλον, κάτι καθησυχαστικό, επειδή το όνειρο συνεχίστηκε χωρίς αλλαγές. Και τότε είδα στην άκρη του δρόμου μια γάτα, που έτρεχε – πολύ ωραία, με κάτι ματάρες, μακρόσωμη. Την ακολούθησα με το βλέμμα μου, η γάτα σταμάτησε και μπροστά στα μάτια μου άρχισε να μεταμορφώνεται στο πουλί – μεταμορφώθηκε κι πέταξε μακριά. Εκείνη τη στιγμή άρχισε – άρχισα να καταλαβαίνω, ότι εδώ συμβαίνει κάτι πολύ λάθος. Σταμάτησα, και άρχισε να αυξάνεται απότομα η συνειδητοποίηση, ότι η γάτα δεν μπορεί να γίνει πουλί. Μέχρι τώρα θυμάμαι αυτή τη διαδικασία – απότομη αύξηση της συνειδητοποίησης – ασυνήθιστη, απερίγραπτη, σαν να πετάει ένας φελλός από το μπουκάλι της σαμπάνιας – αργά, και μετά όλο και πιο αναπόφευκτα. Και κυριολεκτικά μετά από μερικά δευτερόλεπτα ήρθε η πλήρης σαφήνεια, και κατάλαβα αμέσως, ότι κοιμάμαι! Εμφανίστηκε μια τέτοια συναισθηματική διέγερση, ότι παραλίγο να πεταχτώ έξω από το ΕΣΕ, όμως, ηρέμησα, ανέκτησα τον έλεγχο του εαυτού μου, έσβησα τα συναισθήματα, και άρχισα να σκέφτομαι – τι να κάνω από εκεί και ύστερα. Παρατηρώντας τα πάντα γύρω μου, κατάλαβα, ότι βρίσκομαι, μάλλον, κάπου στην Κίνα, διότι όλες οι επιγραφές ήταν με κινεζικά ιερογλυφικά. Ήταν μια μικρή πόλη, και αποφάσισα να καταλάβω ή να ρωτήσω – πως λέγεται. Σκέφτηκα, ότι θα ήταν ενδιαφέρον να θυμηθώ την ονομασία της, και αργότερα να ταξιδέψω προς τα εκεί και να δω – αν όντως ακριβώς έτσι δείχνει, να βρω αυτόν τον δρόμο, να τον περπατήσω. Όμως, η αναζήτηση των ταμπελών με ονομασία αποδείχθηκε πάρα πολύ δύσκολη – με το που προσπαθούσα να διαβάσω την επιγραφή, η εικόνα άρχιζε να θολώνει. Τότε δοκίμασα να πλησιάσω τους ανθρώπους και να ρωτήσω – πως ονομάζεται αυτή η πόλη. Με κοίταζαν με εντελώς κενά, καμία φορά και επιθετικά μάτια, και δεν απαντούσαν τίποτα – απλώς περνούσαν δίπλα. Τότε έπιασα έναν από αυτούς, και κυνηγώντας το βλέμμα του, άρχισα να τον ρωτάω ξανά το ίδιο. Στην αρχή εκείνος προσπαθούσε να ξεφύγει και να ψελλίζει, ότι δεν θα μου μιλήσει, και ότι έχει έναν καλύτερο φίλο, και θα μιλήσει μόνο σε αυτόν. Εγώ συμφώνησα, και εμφανίστηκε αυτός ο φίλος, ντυμένος στα κουρέλια. Του έλεγε, ότι είναι ντυμένος παράλογα, και ότι οι άνθρωποι εδώ είναι παράξενα χαζοί, δεν το βλέπει και ο ίδιος αυτό? Τον ρώτησα – τι μέρος είναι και ποια χρονιά έχουν, μου απάντησε, ότι είναι χίλια εξακόσια δεκατέσσερα, και αμέσως άρχισε να τηλεφωνεί σε κάποιον, για να διευκρινίσει κάτι. </w:t>
      </w:r>
    </w:p>
    <w:p>
      <w:pPr>
        <w:pStyle w:val="Normal"/>
        <w:ind w:firstLine="540"/>
        <w:jc w:val="both"/>
        <w:rPr>
          <w:lang w:eastAsia="ko-KR"/>
        </w:rPr>
      </w:pPr>
      <w:r>
        <w:rPr>
          <w:lang w:eastAsia="ko-KR"/>
        </w:rPr>
        <w:t>- Και δεν το πρόσεξες, ότι στον δέκατο έβδομο αιώνα κανείς δεν θα μπορούσε να τηλεφωνήσει πουθενά? – Εξεπλάγην η Μπέρτα.</w:t>
      </w:r>
    </w:p>
    <w:p>
      <w:pPr>
        <w:pStyle w:val="Normal"/>
        <w:ind w:firstLine="540"/>
        <w:jc w:val="both"/>
        <w:rPr>
          <w:lang w:eastAsia="ko-KR"/>
        </w:rPr>
      </w:pPr>
      <w:r>
        <w:rPr>
          <w:lang w:eastAsia="ko-KR"/>
        </w:rPr>
        <w:t>- Όχι, δεν σκέφτηκα καθόλου για αυτό. Συνέχισα να κάνω ερωτήσεις στον φίλο του, και τα μάτια του σαν να καθάρισαν λίγο, και εκείνη τη στιγμή... απλώς χάθηκε! Ο κόσμος γύρω μου ξαφνικά διπλώθηκε σε χαοτικά αποσπάσματα, τα χρώματα ανακατεύτηκαν και σχήματα άρχισαν να λιώνουν. Πρόλαβα ακόμα να μετανιώσω για το ότι δεν εκμεταλλεύτηκα το ΣΟ για να πετάξω, για παράδειγμα, ή να προσπαθήσω να συναντήσω τον Μποντχ, και μετά από αυτό ξύπνησα.</w:t>
      </w:r>
    </w:p>
    <w:p>
      <w:pPr>
        <w:pStyle w:val="Normal"/>
        <w:ind w:firstLine="540"/>
        <w:jc w:val="both"/>
        <w:rPr>
          <w:lang w:eastAsia="ko-KR"/>
        </w:rPr>
      </w:pPr>
      <w:r>
        <w:rPr>
          <w:lang w:eastAsia="ko-KR"/>
        </w:rPr>
        <w:t>- Εντάξει. – Ήρεμα σχολίασε η Φλορίντα. - Το ΣΟ είναι, βέβαια, πολύ χαμηλής ποιότητας, και δεν πρόσεξες, πως η συνείδηση σου άρχισε να κυλάει και αντί του ΣΟ έβλεπες πια σχεδόν συνηθισμένο όνειρο. Το πιο σημαντικό είναι να αρχίσουν τα ΣΟ, και για να αποκτήσουν περισσότερο νόημα, πρέπει να φτιάξεις ένα σχέδιο για τις πράξεις σου. Όταν πρόκειται να ταξιδέψεις σε μια άγνωστη χώρα, δεν συντάσσεις ένα λεπτομερή σχέδιο για το τι θα κάνεις εκεί? Θα αγοράσεις τον οδηγό, θα εγκατασταθείς στο ξενοδοχείο, θα πας να βρεις αγόρια η κορίτσια να πηδηχτείς, ή θα πας στον ζωολογικό κήπο και τα λοιπά.  Με τα ΣΟ συμβαίνει το ίδιο πράγμα. Πρέπει να έχεις ένα σχέδιο, ώστε στο ΣΟ να μην σπαταλάς την συνειδητοποίηση σου στις ανόητες κινήσεις από τη μια μεριά στην άλλη, στις συζητήσεις με χαζούς ανθρώπους και στις άλλες  χαζές πράξεις.</w:t>
      </w:r>
    </w:p>
    <w:p>
      <w:pPr>
        <w:pStyle w:val="Normal"/>
        <w:ind w:firstLine="540"/>
        <w:jc w:val="both"/>
        <w:rPr>
          <w:lang w:eastAsia="ko-KR"/>
        </w:rPr>
      </w:pPr>
      <w:r>
        <w:rPr>
          <w:lang w:eastAsia="ko-KR"/>
        </w:rPr>
        <w:t>- Έχω και εγώ το ίδιο πρόβλημα, - επιβεβαίωσε η Μπέρτα. - Με το που βρίσκομαι στο ΣΟ, αμέσως τρελαίνομαι από τα θετικά συναισθήματα, και πρώτα απ` όλα θέλω ασυγκράτητα να πηδηχτώ. Ξέρω ήδη, ότι αρκεί να το θελήσω, αμέσως εμφανίζεται ένα αγόρι με τις κατάλληλες προδιαγραφές, και αρχίσω να τον πηδάω. Φτάνω πάρα πολύ γρήγορα στο όριο του οργασμού, αμέσως αρχίσω να τον καταπολεμώ, οτιδήποτε, για να μην τελειώσω, η συνειδητοποίηση χάνεται σιγά-σιγά και τέρμα – πέφτω έξω.</w:t>
      </w:r>
    </w:p>
    <w:p>
      <w:pPr>
        <w:pStyle w:val="Normal"/>
        <w:ind w:firstLine="540"/>
        <w:jc w:val="both"/>
        <w:rPr>
          <w:lang w:eastAsia="ko-KR"/>
        </w:rPr>
      </w:pPr>
      <w:r>
        <w:rPr>
          <w:lang w:eastAsia="ko-KR"/>
        </w:rPr>
        <w:t>- Εμ, αφού το βλέπεις, ότι είσαι ένα πολύ σεμνό κορίτσι, - σήκωσε τους ώμους της η Φλορίντα. - Η Σερένα, για παράδειγμα, πηδιέται κάθε μέρα, Τουλάχιστον, δεν μπορώ να θυμηθώ μια μέρα, όταν δεν την έχω δει να μην κάνει σεξ με κάποιον, ή να μην παίρνει πίπα, ή να  μην γλείφει μουνάκι, για αυτό δεν έχει τέτοιο πρόβλημα. Ενώ εσύ... γιατί συμπεριφέρεσαι τόσο σεμνά; Δεν είναι αρκετά  τα αγόρια και κορίτσια εδώ, στη Βάση, με τα οποία θα μπορούσες να πηδηχτείς η να χαϊδευτείς?</w:t>
      </w:r>
    </w:p>
    <w:p>
      <w:pPr>
        <w:pStyle w:val="Normal"/>
        <w:ind w:firstLine="540"/>
        <w:jc w:val="both"/>
        <w:rPr>
          <w:lang w:eastAsia="ko-KR"/>
        </w:rPr>
      </w:pPr>
      <w:r>
        <w:rPr>
          <w:lang w:eastAsia="ko-KR"/>
        </w:rPr>
        <w:t>- Όχι, υπάρχουν αρκετά…</w:t>
      </w:r>
    </w:p>
    <w:p>
      <w:pPr>
        <w:pStyle w:val="Normal"/>
        <w:ind w:firstLine="540"/>
        <w:jc w:val="both"/>
        <w:rPr>
          <w:lang w:eastAsia="ko-KR"/>
        </w:rPr>
      </w:pPr>
      <w:r>
        <w:rPr>
          <w:lang w:eastAsia="ko-KR"/>
        </w:rPr>
        <w:t>- Η συγκεκριμένα δεν το θέλεις?</w:t>
      </w:r>
    </w:p>
    <w:p>
      <w:pPr>
        <w:pStyle w:val="Normal"/>
        <w:ind w:firstLine="540"/>
        <w:jc w:val="both"/>
        <w:rPr>
          <w:lang w:eastAsia="ko-KR"/>
        </w:rPr>
      </w:pPr>
      <w:r>
        <w:rPr>
          <w:lang w:eastAsia="ko-KR"/>
        </w:rPr>
        <w:t>- Δύσκολο να πω, - αβέβαια απάντησε η Μπέρτα. - Καμιά φορά μου φαίνεται, ότι δεν θέλω, όμως, κάποιες άλλες φορές καταλαβαίνω, ότι δεν θέλω τέτοιο σεξ, στο οποίο έχω συνηθίσει, ενώ δεν έχω αρκετή τόλμη, μάλλον, για να κάνω κάτι πρόστυχο, πολύ διεγερτικό... σε κάθε περίπτωση, κάθε φορά, όταν ανοίγω πορνό, αμέσως θέλω να χαϊδευτώ και η διέγερση είναι παρά πολύ δυνατή.</w:t>
      </w:r>
    </w:p>
    <w:p>
      <w:pPr>
        <w:pStyle w:val="Normal"/>
        <w:ind w:firstLine="540"/>
        <w:jc w:val="both"/>
        <w:rPr>
          <w:lang w:eastAsia="ko-KR"/>
        </w:rPr>
      </w:pPr>
      <w:r>
        <w:rPr>
          <w:lang w:eastAsia="ko-KR"/>
        </w:rPr>
        <w:t>- Έχεις μια λίστα των σεξουαλικών φαντασιώσεων? – την σταμάτησε η Φλορίντα.</w:t>
      </w:r>
    </w:p>
    <w:p>
      <w:pPr>
        <w:pStyle w:val="Normal"/>
        <w:ind w:firstLine="540"/>
        <w:jc w:val="both"/>
        <w:rPr>
          <w:lang w:eastAsia="ko-KR"/>
        </w:rPr>
      </w:pPr>
      <w:r>
        <w:rPr>
          <w:lang w:eastAsia="ko-KR"/>
        </w:rPr>
        <w:t>- Έχω... κάπου.</w:t>
      </w:r>
    </w:p>
    <w:p>
      <w:pPr>
        <w:pStyle w:val="Normal"/>
        <w:ind w:firstLine="540"/>
        <w:jc w:val="both"/>
        <w:rPr>
          <w:lang w:eastAsia="ko-KR"/>
        </w:rPr>
      </w:pPr>
      <w:r>
        <w:rPr>
          <w:lang w:eastAsia="ko-KR"/>
        </w:rPr>
        <w:t>- Έχεις καιρό να τη συμπληρώσεις?</w:t>
      </w:r>
    </w:p>
    <w:p>
      <w:pPr>
        <w:pStyle w:val="Normal"/>
        <w:ind w:firstLine="540"/>
        <w:jc w:val="both"/>
        <w:rPr>
          <w:lang w:eastAsia="ko-KR"/>
        </w:rPr>
      </w:pPr>
      <w:r>
        <w:rPr>
          <w:lang w:eastAsia="ko-KR"/>
        </w:rPr>
        <w:t>- Ναι.</w:t>
      </w:r>
    </w:p>
    <w:p>
      <w:pPr>
        <w:pStyle w:val="Normal"/>
        <w:ind w:firstLine="540"/>
        <w:jc w:val="both"/>
        <w:rPr>
          <w:lang w:eastAsia="ko-KR"/>
        </w:rPr>
      </w:pPr>
      <w:r>
        <w:rPr>
          <w:lang w:eastAsia="ko-KR"/>
        </w:rPr>
        <w:t>- Ποια φαντασίωση σε ερεθίζει περισσότερα απ` όλες? Ποιο είδος των φαντασιώσεων?</w:t>
      </w:r>
    </w:p>
    <w:p>
      <w:pPr>
        <w:pStyle w:val="Normal"/>
        <w:ind w:firstLine="540"/>
        <w:jc w:val="both"/>
        <w:rPr>
          <w:lang w:eastAsia="ko-KR"/>
        </w:rPr>
      </w:pPr>
      <w:r>
        <w:rPr>
          <w:lang w:eastAsia="ko-KR"/>
        </w:rPr>
        <w:t xml:space="preserve">- Οι βιασμοί, - αναστέναξε η Μπέρτα.  – Πιο δυνατά απ` όλα ερεθίζομαι με τη σκέψη, ότι με πιάνουν πέντε αγόρια και με παίρνουν, δεμένη, όπως θέλουν. Αλλά στην πραγματική ζωή, όταν προσπαθώ να κάνω κάτι τέτοιο, αρχίζω να ντρέπομαι, και αντί να αφεθώ, μαζεύομαι και θέλω αμέσως να τα σταματήσω όλα. Αποπειράθηκα να το κάνω μερικές φορές, και κάθε φορά το σταματούσα, έτσι έπαψα να προσπαθώ.  </w:t>
      </w:r>
    </w:p>
    <w:p>
      <w:pPr>
        <w:pStyle w:val="Normal"/>
        <w:ind w:firstLine="540"/>
        <w:jc w:val="both"/>
        <w:rPr>
          <w:lang w:eastAsia="ko-KR"/>
        </w:rPr>
      </w:pPr>
      <w:r>
        <w:rPr>
          <w:lang w:eastAsia="ko-KR"/>
        </w:rPr>
        <w:t>Η Φλορίντα σκέφτηκε για ένα λεπτό.</w:t>
      </w:r>
    </w:p>
    <w:p>
      <w:pPr>
        <w:pStyle w:val="Normal"/>
        <w:ind w:firstLine="540"/>
        <w:jc w:val="both"/>
        <w:rPr>
          <w:lang w:eastAsia="ko-KR"/>
        </w:rPr>
      </w:pPr>
      <w:r>
        <w:rPr>
          <w:lang w:eastAsia="ko-KR"/>
        </w:rPr>
        <w:t>- Εντάξει, εδώ δεν μπορώ να σε συμβουλέψω. Βγαίνει, ότι η αμηχανία σου είναι δυνατότερη από εσένα, πιο δυνατή από την επιθυμία σου να πετύχεις τα ΣΟ.</w:t>
      </w:r>
    </w:p>
    <w:p>
      <w:pPr>
        <w:pStyle w:val="Normal"/>
        <w:ind w:firstLine="540"/>
        <w:jc w:val="both"/>
        <w:rPr>
          <w:lang w:eastAsia="ko-KR"/>
        </w:rPr>
      </w:pPr>
      <w:r>
        <w:rPr>
          <w:lang w:eastAsia="ko-KR"/>
        </w:rPr>
        <w:t>- Μπορώ να κάνω οτιδήποτε, ο, τι πιο πρόστυχο, δηλαδή, ορισμένα να ξεπεράσω την παραλυτική δράση της αμηχανίας, όμως, δεν μπορώ να ξεπεράσω την ίδια αμηχανία, έτσι όσα πρόστυχα πράγματα και να κάνω, απλώς δεν  εμφανίζεται η διέγερση. Και σ` αυτό νιώθω αβοήθητη – αν δεν υπάρχει διέγερση – τι να κάνεις?</w:t>
      </w:r>
    </w:p>
    <w:p>
      <w:pPr>
        <w:pStyle w:val="Normal"/>
        <w:ind w:firstLine="540"/>
        <w:jc w:val="both"/>
        <w:rPr>
          <w:lang w:eastAsia="ko-KR"/>
        </w:rPr>
      </w:pPr>
      <w:r>
        <w:rPr>
          <w:lang w:eastAsia="ko-KR"/>
        </w:rPr>
        <w:t>- Αυτό είναι το σημάδι της ΑΑΣ, - απάντησε η Φλορίντα. - Είσαι μια τόσο σημαντική προσωπικότητα, ότι δεν μπορείς να επιτρέψεις στον εαυτό σου να φερθεί, σαν πουτάνα, σαν πόρνη, δημόσια. Αυτό είναι ορισμένα η ΑΑΣ, και όχι η αμηχανία, σε αυτό πρέπει να επιτεθείς.</w:t>
      </w:r>
    </w:p>
    <w:p>
      <w:pPr>
        <w:pStyle w:val="Normal"/>
        <w:ind w:firstLine="540"/>
        <w:jc w:val="both"/>
        <w:rPr>
          <w:lang w:eastAsia="ko-KR"/>
        </w:rPr>
      </w:pPr>
      <w:r>
        <w:rPr>
          <w:lang w:eastAsia="ko-KR"/>
        </w:rPr>
        <w:t>- Η ΑΑΣ..., - κάπως χαμένα μουρμούρισε η Μπέρτα.</w:t>
      </w:r>
    </w:p>
    <w:p>
      <w:pPr>
        <w:pStyle w:val="Normal"/>
        <w:ind w:firstLine="540"/>
        <w:jc w:val="both"/>
        <w:rPr>
          <w:lang w:eastAsia="ko-KR"/>
        </w:rPr>
      </w:pPr>
      <w:r>
        <w:rPr>
          <w:lang w:eastAsia="ko-KR"/>
        </w:rPr>
        <w:t>- Τι, αυτό σε στεναχωρεί τώρα?</w:t>
      </w:r>
    </w:p>
    <w:p>
      <w:pPr>
        <w:pStyle w:val="Normal"/>
        <w:ind w:firstLine="540"/>
        <w:jc w:val="both"/>
        <w:rPr>
          <w:lang w:eastAsia="ko-KR"/>
        </w:rPr>
      </w:pPr>
      <w:r>
        <w:rPr>
          <w:lang w:eastAsia="ko-KR"/>
        </w:rPr>
        <w:t>- Μάλλον, διότι φανταζόμουν την  αμηχανία σαν ένα σχετικά απλό εμπόδιο, ενώ η ΑΑΣ…</w:t>
      </w:r>
    </w:p>
    <w:p>
      <w:pPr>
        <w:pStyle w:val="Normal"/>
        <w:ind w:firstLine="540"/>
        <w:jc w:val="both"/>
        <w:rPr>
          <w:lang w:eastAsia="ko-KR"/>
        </w:rPr>
      </w:pPr>
      <w:r>
        <w:rPr>
          <w:lang w:eastAsia="ko-KR"/>
        </w:rPr>
        <w:t>- … είναι ακριβώς το ίδιο πράγμα. Όσο μεγαλύτερη είναι η ΑΑΣ σου, τόσο πιο εύκολα μπορείς να τη θίξεις, αυτό είναι προφανές, και αν είναι εύκολο να τη θίξεις, είναι εύκολο και να παρατηρήσεις, και άρα – εύκολο να καταβάλεις τις προσπάθειες για την απομάκρυνση της. Εντάξει, κοίτα – πάρε αυτές τις μερικές ασκήσεις. Πρώτον, όταν κάποιος από την ομάδα σου θα θέλει να πάει στην τουαλέτα, χώσε το κεφάλι σου στην λεκάνη, και άφησε αυτόν ή αυτήν να σε κατουρήσει. Μπορείς ακόμα να πας στο μπάνιο, και εκείνοι να κατουράνε πάνω στο σώμα, ή στο στόμα σου.</w:t>
      </w:r>
    </w:p>
    <w:p>
      <w:pPr>
        <w:pStyle w:val="Normal"/>
        <w:ind w:firstLine="540"/>
        <w:jc w:val="both"/>
        <w:rPr>
          <w:lang w:eastAsia="ko-KR"/>
        </w:rPr>
      </w:pPr>
      <w:r>
        <w:rPr>
          <w:lang w:eastAsia="ko-KR"/>
        </w:rPr>
        <w:t>- Στο στόμα? – τα μάτια της Μπέρτας στρογγύλεψαν.</w:t>
      </w:r>
    </w:p>
    <w:p>
      <w:pPr>
        <w:pStyle w:val="Normal"/>
        <w:ind w:firstLine="540"/>
        <w:jc w:val="both"/>
        <w:rPr>
          <w:lang w:eastAsia="ko-KR"/>
        </w:rPr>
      </w:pPr>
      <w:r>
        <w:rPr>
          <w:lang w:eastAsia="ko-KR"/>
        </w:rPr>
        <w:t xml:space="preserve">- Έχεις προβλήματα ακοής? – η φωνή της Φλορίντας έγινε σκληρή. - Η δική μου δουλειά – να σου δίνω συμβουλές, και η δική σου – να τις ακολουθήσεις ή να με στείλεις στο διάολο. </w:t>
      </w:r>
    </w:p>
    <w:p>
      <w:pPr>
        <w:pStyle w:val="Normal"/>
        <w:ind w:firstLine="540"/>
        <w:jc w:val="both"/>
        <w:rPr>
          <w:lang w:eastAsia="ko-KR"/>
        </w:rPr>
      </w:pPr>
      <w:r>
        <w:rPr>
          <w:lang w:eastAsia="ko-KR"/>
        </w:rPr>
        <w:t>Η Μπέρτα τινάχτηκε, σαν γάτα.</w:t>
      </w:r>
    </w:p>
    <w:p>
      <w:pPr>
        <w:pStyle w:val="Normal"/>
        <w:ind w:firstLine="540"/>
        <w:jc w:val="both"/>
        <w:rPr>
          <w:lang w:eastAsia="ko-KR"/>
        </w:rPr>
      </w:pPr>
      <w:r>
        <w:rPr>
          <w:lang w:eastAsia="ko-KR"/>
        </w:rPr>
        <w:t>- Όχι, δεν έχω αντίρρηση, θα ακολουθήσω τις συμβουλές σου. Δηλαδή, εγώ πρέπει... να πίνω τα ουρά?</w:t>
      </w:r>
    </w:p>
    <w:p>
      <w:pPr>
        <w:pStyle w:val="Normal"/>
        <w:ind w:firstLine="540"/>
        <w:jc w:val="both"/>
        <w:rPr>
          <w:lang w:eastAsia="ko-KR"/>
        </w:rPr>
      </w:pPr>
      <w:r>
        <w:rPr>
          <w:lang w:eastAsia="ko-KR"/>
        </w:rPr>
        <w:t xml:space="preserve">- Όχι, δεν χρειάζεται να τα πίνεις. Απλώς ας τρέχουν στο στόμα σου και να πέφτουν από εκεί. </w:t>
      </w:r>
    </w:p>
    <w:p>
      <w:pPr>
        <w:pStyle w:val="Normal"/>
        <w:ind w:firstLine="540"/>
        <w:jc w:val="both"/>
        <w:rPr>
          <w:lang w:eastAsia="ko-KR"/>
        </w:rPr>
      </w:pPr>
      <w:r>
        <w:rPr>
          <w:lang w:eastAsia="ko-KR"/>
        </w:rPr>
        <w:t>- Και εγώ θέλω να δοκιμάσω να το κάνω έτσι, - μετά από κάποιες σκέψεις είπε η Σερένα. - Είμαι σίγουρη, ότι και η δική μου ΑΑΣ θα θιχτεί με αυτόν τον τρόπο.</w:t>
      </w:r>
    </w:p>
    <w:p>
      <w:pPr>
        <w:pStyle w:val="Normal"/>
        <w:ind w:firstLine="540"/>
        <w:jc w:val="both"/>
        <w:rPr>
          <w:lang w:eastAsia="ko-KR"/>
        </w:rPr>
      </w:pPr>
      <w:r>
        <w:rPr>
          <w:lang w:eastAsia="ko-KR"/>
        </w:rPr>
        <w:t>- Και εγώ! – γέλασε ο Μάγκνους. - Ακόμα και τώρα, αρκεί να φανταστώ, ότι με κατουράνε στο στόμα ή πάνω στο κεφάλι μου, φρικάρω, ενώ ποιο είναι το φρικιαστικό σε αυτό? Μόνο ένα πράγμα – το θίξιμο για την σημαντικότητα μου. - Έτσι θα συμμετάσχω και εγώ.</w:t>
      </w:r>
    </w:p>
    <w:p>
      <w:pPr>
        <w:pStyle w:val="Normal"/>
        <w:ind w:firstLine="540"/>
        <w:jc w:val="both"/>
        <w:rPr>
          <w:lang w:eastAsia="ko-KR"/>
        </w:rPr>
      </w:pPr>
      <w:r>
        <w:rPr>
          <w:lang w:eastAsia="ko-KR"/>
        </w:rPr>
        <w:t>- Και εγώ, και εγώ επίσης. – η Τζέιν με την Άρτσι ακολούθησαν τους καταστροφείς της ΑΑΣ, αν και η Τζέιν το έκανε με κάποιο δισταγμό, τον οποίο η Άρτσι φαινόταν να μην αισθάνεται καθόλου.</w:t>
      </w:r>
    </w:p>
    <w:p>
      <w:pPr>
        <w:pStyle w:val="Normal"/>
        <w:ind w:firstLine="540"/>
        <w:jc w:val="both"/>
        <w:rPr>
          <w:lang w:eastAsia="ko-KR"/>
        </w:rPr>
      </w:pPr>
      <w:r>
        <w:rPr>
          <w:lang w:eastAsia="ko-KR"/>
        </w:rPr>
        <w:t>- Και κάτι άλλο, - συνέχισε η Φλορίντα, απευθυνόμενη στην Μπέρτα. - Μερικές φορές την ημέρα θα έρχεσαι στο γυμναστήριο ή σε οποιοδήποτε από τα εργαστήρια, θα στέκεσαι εκεί σε μια περίοπτη θέση, θα κατεβάζεις τα σορτς και τα βρακάκια σου. Γονάτισε με τον ποπό σου ψηλά, χώσε μέσα ένα μολυβί η ο, τι άλλο θέλεις, και πες δυνατά και ξεκάθαρα:  «θέλω να με γαμήσει κάποιος στον κώλο!» Θα το πεις τρεις φορές, και μετά ντύσου και φύγε, κοιτάζοντας τους άλλους κατάματα.</w:t>
      </w:r>
    </w:p>
    <w:p>
      <w:pPr>
        <w:pStyle w:val="Normal"/>
        <w:ind w:firstLine="540"/>
        <w:jc w:val="both"/>
        <w:rPr>
          <w:lang w:eastAsia="ko-KR"/>
        </w:rPr>
      </w:pPr>
      <w:r>
        <w:rPr>
          <w:lang w:eastAsia="ko-KR"/>
        </w:rPr>
        <w:t>Λυπόσουν να κοιτάξεις την Μπέρτα. Εκείνη κοκκίνισε, αναστέναξε, γέρνοντας το κεφάλι της πίσω, μετά έκλεισε τα μάτια, και τα άνοιξε ξανά.</w:t>
      </w:r>
    </w:p>
    <w:p>
      <w:pPr>
        <w:pStyle w:val="Normal"/>
        <w:ind w:firstLine="540"/>
        <w:jc w:val="both"/>
        <w:rPr>
          <w:lang w:eastAsia="ko-KR"/>
        </w:rPr>
      </w:pPr>
      <w:r>
        <w:rPr>
          <w:lang w:eastAsia="ko-KR"/>
        </w:rPr>
        <w:t>- Αν δεν θέλεις – μην το κάνεις, - επανέλαβε και πάλι η Φλορίντα.</w:t>
      </w:r>
    </w:p>
    <w:p>
      <w:pPr>
        <w:pStyle w:val="Normal"/>
        <w:ind w:firstLine="540"/>
        <w:jc w:val="both"/>
        <w:rPr>
          <w:lang w:eastAsia="ko-KR"/>
        </w:rPr>
      </w:pPr>
      <w:r>
        <w:rPr>
          <w:lang w:eastAsia="ko-KR"/>
        </w:rPr>
        <w:t>- Θα το κάνω. - Είπε ξεροκέφαλα η Μπέρτα.  – Θα το κάνω.</w:t>
      </w:r>
    </w:p>
    <w:p>
      <w:pPr>
        <w:pStyle w:val="Normal"/>
        <w:ind w:firstLine="540"/>
        <w:jc w:val="both"/>
        <w:rPr>
          <w:lang w:eastAsia="ko-KR"/>
        </w:rPr>
      </w:pPr>
      <w:r>
        <w:rPr>
          <w:lang w:eastAsia="ko-KR"/>
        </w:rPr>
        <w:t>Εξωτερικά η Φλορίντα έκανε την εντύπωση ενός τελείως μαλακού ανθρώπου. Μικροκαμωμένη, ευλύγιστη και δυνατή, με μικρά πέλματα και μπροστινές πατούσες, φαινόταν μια γατούλα, η οποία ανά πάσα στιγμή θα αρχίσει να γουργουρίζει. Μάλλον,  ο καθένας, που την κοίταζε, ήθελε να την πλησιάσει και να την χαϊδέψει, όπως χαϊδεύουν μια γάτα – στο κεφάλι, στον ποπό, στην πλατούλα της. Και όταν αυτή μιλούσε, έδινε τις συμβουλές, ρωτούσε και απαντούσε σε κάτι, η φωνή της ήταν ήρεμη και φιλική. Και όμως, η μετάβαση από την μαλακότητα στην τσιμεντένια σκληράδα στον τόνο της φωνής και στο βλέμμα της δεν έπαιρνε περισσότερα από ένα δευτερόλεπτο. Αρκεί να πεις κάποια βλακεία, και μπαμ, δεν υπάρχει γατούλα, αλλά μια αγριόγατα, με νύχια και δόντια σαν νυστέρι.</w:t>
      </w:r>
    </w:p>
    <w:p>
      <w:pPr>
        <w:pStyle w:val="Normal"/>
        <w:ind w:firstLine="540"/>
        <w:jc w:val="both"/>
        <w:rPr>
          <w:lang w:eastAsia="ko-KR"/>
        </w:rPr>
      </w:pPr>
      <w:r>
        <w:rPr>
          <w:lang w:eastAsia="ko-KR"/>
        </w:rPr>
        <w:t>Η Τζέιν είδε πολλές φορές, πως παλεύει η Φλορίντα – ας ήταν τζούντο η καράτε, παρέμεινε ο εαυτός της – μαλακές, απαλές κινήσεις, οι οποίες σαν να παραπλανούσαν την προσοχή του αντιπάλου, και μετά – μια επίθεση ή κίνηση – τόσο ορμητική, ότι κανείς δεν προλάβαινε να αντιδράσει. Ακόμα και αν υπήρξε κάποιος, που να μπορούσε να της αντισταθεί στο τατάμι, η Τζέιν δεν τον γνώριζε.</w:t>
      </w:r>
    </w:p>
    <w:p>
      <w:pPr>
        <w:pStyle w:val="Normal"/>
        <w:ind w:firstLine="540"/>
        <w:jc w:val="both"/>
        <w:rPr>
          <w:lang w:eastAsia="ko-KR"/>
        </w:rPr>
      </w:pPr>
      <w:r>
        <w:rPr>
          <w:lang w:eastAsia="ko-KR"/>
        </w:rPr>
        <w:t>- Και κάτι άλλο, -  η Φλορίντα γύρισε στην Τζέιν. - Θυμάσαι εκείνη τη στιγμή, όταν η συνειδητοποίηση άρχισε να σε καλύπτει, και το συνηθισμένο όνειρο μετατράπηκε σε ΣΟ?</w:t>
      </w:r>
    </w:p>
    <w:p>
      <w:pPr>
        <w:pStyle w:val="Normal"/>
        <w:ind w:firstLine="540"/>
        <w:jc w:val="both"/>
        <w:rPr>
          <w:lang w:eastAsia="ko-KR"/>
        </w:rPr>
      </w:pPr>
      <w:r>
        <w:rPr>
          <w:lang w:eastAsia="ko-KR"/>
        </w:rPr>
        <w:t>- Όχι πολύ καλά. Μπορώ να φανταστώ για τρία, και όταν ξύπνησα, θυμόμουν αυτή την κατάσταση για δέκα, απολύτως ξεκάθαρα.</w:t>
      </w:r>
    </w:p>
    <w:p>
      <w:pPr>
        <w:pStyle w:val="Normal"/>
        <w:ind w:firstLine="540"/>
        <w:jc w:val="both"/>
        <w:rPr>
          <w:lang w:eastAsia="ko-KR"/>
        </w:rPr>
      </w:pPr>
      <w:r>
        <w:rPr>
          <w:lang w:eastAsia="ko-KR"/>
        </w:rPr>
        <w:t xml:space="preserve">- Μας κάνει και για τρία. Φτιάξε ένα απόσπασμα από αυτό, γιατί τέτοια  αδυναμία; - με έκπληκτη φωνή συνέχισε η Φλορίντα. - Κάθε δέκα δευτερόλεπτα να μπαίνεις στην ανάμνηση αυτής της κατάστασης. Δεκαπέντε λεπτά – ένα απόσπασμα. Αφού ακριβώς αυτό είναι το σημείο-κλειδί – όταν συμβαίνει κάτι, και  μέσα στο κανονικό όνειρο αυξάνεται η νηφαλιότητα, η σαφήνεια,  εξασκήσου. Και η βεβαιότητα. Να εξασκήσεις την βεβαιότητα σου για το ότι σήμερα θα έχεις το ΣΟ. Είναι τόσο απλό. </w:t>
      </w:r>
    </w:p>
    <w:p>
      <w:pPr>
        <w:pStyle w:val="Normal"/>
        <w:ind w:firstLine="540"/>
        <w:jc w:val="both"/>
        <w:rPr>
          <w:lang w:eastAsia="ko-KR"/>
        </w:rPr>
      </w:pPr>
      <w:r>
        <w:rPr>
          <w:lang w:eastAsia="ko-KR"/>
        </w:rPr>
        <w:t> </w:t>
      </w:r>
    </w:p>
    <w:p>
      <w:pPr>
        <w:pStyle w:val="Normal"/>
        <w:ind w:firstLine="540"/>
        <w:jc w:val="both"/>
        <w:rPr>
          <w:lang w:eastAsia="ko-KR"/>
        </w:rPr>
      </w:pPr>
      <w:r>
        <w:rPr>
          <w:lang w:eastAsia="ko-KR"/>
        </w:rPr>
        <w:t>Η Φόσσα επίσης πρότεινε στους μαθητές της τρίτης τάξης τις νέες πρακτικές για την καλλιέργεια των ΦΑ. Η πρακτική της αναζήτησης των κραμάτων φάνηκε στην Τζέιν η πιο ενδιαφέρουσα απ`όλες. Επιλέγουν ένα ζευγάρι των ΦΑ, τέτοιων, που  φαίνονται άκρως μακρινές μεταξύ τους. Σαν πρώτο παράδειγμα η Φόσσα τους συμβούλεψε να πάρουν την επιμονή με την αίσθηση της ομορφιάς. Επί δεκαπέντε λεπτά (που ισοδυναμούν με ένα απόσπασμα από τη συγκεκριμένη πρακτική),  ο πρακτικός επιδιώκει την ταυτόχρονη αίσθηση και της επιμονής, και αίσθησης της ομορφιάς.</w:t>
      </w:r>
    </w:p>
    <w:p>
      <w:pPr>
        <w:pStyle w:val="Normal"/>
        <w:ind w:firstLine="540"/>
        <w:jc w:val="both"/>
        <w:rPr>
          <w:lang w:eastAsia="ko-KR"/>
        </w:rPr>
      </w:pPr>
      <w:r>
        <w:rPr>
          <w:lang w:eastAsia="ko-KR"/>
        </w:rPr>
        <w:t xml:space="preserve">- Το πιο απλό είναι να πάρετε ένα σακίδιο και να κάνετε μια βόλτα στα μονοπάτια στο βουνό, - είπε η Φόσσα. - Γίνεται να αισθανθείς και την επιμονή, γυμνάζοντας τους μύες σου, και να κοιτάζεις στα βουνά, στις μουσούδες της Γης, και να βιώνεις την αίσθηση της ομορφιάς. Στην αρχή μπορείς να μεταφέρεις την προσοχή σου κάθε πέντε δευτερόλεπτα από τη μια ΦΑ στην άλλη, υποστηρίζοντας και τις δυο, ενώ λίγη ώρα αργότερα, ας πούμε, είκοσι αποσπάσματα μετά, θα μάθεις να βιώνεις και τις δυο ΦΑ παράλληλα, ταυτόχρονα. </w:t>
      </w:r>
    </w:p>
    <w:p>
      <w:pPr>
        <w:pStyle w:val="Normal"/>
        <w:ind w:firstLine="540"/>
        <w:jc w:val="both"/>
        <w:rPr>
          <w:lang w:eastAsia="ko-KR"/>
        </w:rPr>
      </w:pPr>
      <w:r>
        <w:rPr>
          <w:lang w:eastAsia="ko-KR"/>
        </w:rPr>
        <w:t>- Αυτό θα είναι το κράμα?</w:t>
      </w:r>
    </w:p>
    <w:p>
      <w:pPr>
        <w:pStyle w:val="Normal"/>
        <w:ind w:firstLine="540"/>
        <w:jc w:val="both"/>
        <w:rPr>
          <w:lang w:eastAsia="ko-KR"/>
        </w:rPr>
      </w:pPr>
      <w:r>
        <w:rPr>
          <w:lang w:eastAsia="ko-KR"/>
        </w:rPr>
        <w:t>- Μην λες βλακείες, Μάγκνους, - ήρεμα έκοψε η Φόσσα, - θα έπρεπε να ξέρεις, ότι δεν είναι το κράμα, αλλά ακόρντο.</w:t>
      </w:r>
    </w:p>
    <w:p>
      <w:pPr>
        <w:pStyle w:val="Normal"/>
        <w:ind w:firstLine="540"/>
        <w:jc w:val="both"/>
        <w:rPr>
          <w:lang w:eastAsia="ko-KR"/>
        </w:rPr>
      </w:pPr>
      <w:r>
        <w:rPr>
          <w:lang w:eastAsia="ko-KR"/>
        </w:rPr>
        <w:t>- Ναι, γι` αυτό εξεπλάγην…</w:t>
      </w:r>
    </w:p>
    <w:p>
      <w:pPr>
        <w:pStyle w:val="Normal"/>
        <w:ind w:firstLine="540"/>
        <w:jc w:val="both"/>
        <w:rPr>
          <w:lang w:eastAsia="ko-KR"/>
        </w:rPr>
      </w:pPr>
      <w:r>
        <w:rPr>
          <w:lang w:eastAsia="ko-KR"/>
        </w:rPr>
        <w:t xml:space="preserve">- Δεν υπάρχει τίποτα το εκπληκτικό. Αν ο άνθρωπος ξέρει κάτι καλά, το ξέρει. Αν εσύ ξέρεις σίγουρα, ότι η ταυτόχρονη αίσθηση των δυο ΦΑ ονομάζεται ακόρντο, το ξέρεις, τελεία και παύλα. Έτσι οι γνώσεις σου δεν είναι σταθερές, δηλαδή, δεν είναι καν γνώσεις. </w:t>
      </w:r>
    </w:p>
    <w:p>
      <w:pPr>
        <w:pStyle w:val="Normal"/>
        <w:ind w:firstLine="540"/>
        <w:jc w:val="both"/>
        <w:rPr>
          <w:lang w:eastAsia="ko-KR"/>
        </w:rPr>
      </w:pPr>
      <w:r>
        <w:rPr>
          <w:lang w:eastAsia="ko-KR"/>
        </w:rPr>
        <w:t>- Συμφωνώ.</w:t>
      </w:r>
    </w:p>
    <w:p>
      <w:pPr>
        <w:pStyle w:val="Normal"/>
        <w:ind w:firstLine="540"/>
        <w:jc w:val="both"/>
        <w:rPr>
          <w:lang w:eastAsia="ko-KR"/>
        </w:rPr>
      </w:pPr>
      <w:r>
        <w:rPr>
          <w:lang w:eastAsia="ko-KR"/>
        </w:rPr>
        <w:t>- Δημιουργώντας το ακόρντο των δυο ΦΑ, - συνέχιζε η Φόσσα, - απλώς συνεχίζεις να τις αισθάνεσαι, όλο και πιο δυνατά, μεταφέροντας την προσοχή από τη μια στην άλλη, τρέφοντας τις, και περιμένεις, - αν θα γίνει το κράμα η όχι. Λέγοντας κράμα, εννοώ μια τέτοια ΦΑ, η οποία δεν αποτελεί το αριθμητικό σύνολο των δυο προηγούμενων αντιλήψεων. Αν δημιουργηθεί τελικά ένα κράμα, δεν θα είναι ούτε η επιμονή, ούτε η αίσθηση της ομορφιάς, θα είναι κάτι καινούριο. Δεν θα έχετε ποτέ καμία εγγύηση για το ότι κάποιες ορισμένες ΦΑ μπορούν να δώσουν ένα κράμα – θα πρέπει να το ερευνήσετε μόνοι σας. Όπως και στην μεταλλουργία, όπου δυο στοιχεία μπορούν να δημιουργήσουν κράμα μόνο υπό ορισμένες συνθήκες, έτσι και εδώ – μπορείτε να ανακαλύψετε, για παράδειγμα, ότι το κράμα της επιμονής και αίσθησης της ομορφιάς εμφανίζεται μόνο και μόνο, όταν η διαπεραστικότητα της επιμονής δεν είναι μικρότερη των πέντε, και η εντατικότητα της αίσθησης ομορφιάς – περισσότερη από πέντε. Πρέπει να δοκιμάζετε διάφορες συνθήκες, να ψάχνετε. Ίσως το κράμα θα δημιουργηθεί, όταν θα προσθέσετε μια μικρή δόση μιας τρίτης ΦΑ. Το να βρεις ακόμα και ένα μοναδικό κράμα – είναι μεγάλη τεχνολογική επιτυχία, διότι τα κράματα, σε αντίθεση με τις απλές ΦΑ, έχουν μοναδικές ιδιότητες και βοηθάνε να λυθούν ορισμένα προβλήματα, ενώ καμία φορά ανοίγουν ακόμα και κάποιες νέες δυνατότητες μπροστά σας.</w:t>
      </w:r>
    </w:p>
    <w:p>
      <w:pPr>
        <w:pStyle w:val="Normal"/>
        <w:ind w:firstLine="540"/>
        <w:jc w:val="both"/>
        <w:rPr>
          <w:lang w:eastAsia="ko-KR"/>
        </w:rPr>
      </w:pPr>
      <w:r>
        <w:rPr>
          <w:lang w:eastAsia="ko-KR"/>
        </w:rPr>
        <w:t>- Όμως, σίγουρα θα υπάρχει κάποια λίστα με τα κράματα, και η περιγραφή των συνθηκών, υπό τις οποίες αυτά εμφανίζονται, αφού χωρίς καμία αμφιβολία οι μουσούδες με τα δρακάκια μελέτησαν και συνεχίζουν να μελετούν αυτό το ζήτημα?</w:t>
      </w:r>
    </w:p>
    <w:p>
      <w:pPr>
        <w:pStyle w:val="Normal"/>
        <w:ind w:firstLine="540"/>
        <w:jc w:val="both"/>
        <w:rPr>
          <w:lang w:eastAsia="ko-KR"/>
        </w:rPr>
      </w:pPr>
      <w:r>
        <w:rPr>
          <w:lang w:eastAsia="ko-KR"/>
        </w:rPr>
        <w:t>- Βέβαια, Σερένα, υπάρχει ένας τέτοιος οδηγός των κραμάτων. - Επιβεβαίωσε η Φόσσα. - Όμως εσύ μην τον κοιτάξεις. Μην στερήσεις από τον εαυτό σου την απόλαυση μιας ανεξάρτητης ανακάλυψης του κράματος. Ως ζεύγος των ΦΑ πάρτε οποιεσδήποτε, με τις οποίες θέλετε να πειραματιστείτε.   Αλλά να είναι διαφορετικές, να απέχουν πολύ μεταξύ τους.</w:t>
      </w:r>
    </w:p>
    <w:p>
      <w:pPr>
        <w:pStyle w:val="Normal"/>
        <w:ind w:firstLine="540"/>
        <w:jc w:val="both"/>
        <w:rPr>
          <w:lang w:eastAsia="ko-KR"/>
        </w:rPr>
      </w:pPr>
      <w:r>
        <w:rPr>
          <w:lang w:eastAsia="ko-KR"/>
        </w:rPr>
        <w:t>- Δηλαδή, για παράδειγμα, η συμπάθεια και η αίσθηση της ομορφιάς δεν ταιριάζουν. - Διευκρίνισε ο Μάγκνους.</w:t>
      </w:r>
    </w:p>
    <w:p>
      <w:pPr>
        <w:pStyle w:val="Normal"/>
        <w:ind w:firstLine="540"/>
        <w:jc w:val="both"/>
        <w:rPr>
          <w:lang w:eastAsia="ko-KR"/>
        </w:rPr>
      </w:pPr>
      <w:r>
        <w:rPr>
          <w:lang w:eastAsia="ko-KR"/>
        </w:rPr>
        <w:t>- Δεν ταιριάζουν, - συμφώνησε η Φόσσα. - Και κάτι ακόμα. Πρέπει όλοι σας να ασχοληθείτε πιο δραστήρια με τις επιστήμες και άλλα πράγματα. Και ταυτόχρονα να μην μειώνετε την εντατικότητα της συσσώρευσης των αποσπασμάτων. Εσύ σπάνια εμφανίζεσαι πια στο εργαστήριο της γενετικής, Τζέιν, - απευθύνθηκε σε αυτήν η Φόσσα. - Η Μάρθα με ρώταγε, με τι σας έχουμε φορτώσει εδώ.</w:t>
      </w:r>
    </w:p>
    <w:p>
      <w:pPr>
        <w:pStyle w:val="Normal"/>
        <w:ind w:firstLine="540"/>
        <w:jc w:val="both"/>
        <w:rPr>
          <w:lang w:eastAsia="ko-KR"/>
        </w:rPr>
      </w:pPr>
      <w:r>
        <w:rPr>
          <w:lang w:eastAsia="ko-KR"/>
        </w:rPr>
        <w:t>- Μα δουλεύουμε για τους στόχους, τους οποίους μας έθεσε η Φλορίντα, εκτελούμε τα νέα και παλιά αποσπάσματα, Φόσσα, και…</w:t>
      </w:r>
    </w:p>
    <w:p>
      <w:pPr>
        <w:pStyle w:val="Normal"/>
        <w:ind w:firstLine="540"/>
        <w:jc w:val="both"/>
        <w:rPr>
          <w:lang w:eastAsia="ko-KR"/>
        </w:rPr>
      </w:pPr>
      <w:r>
        <w:rPr>
          <w:lang w:eastAsia="ko-KR"/>
        </w:rPr>
        <w:t>- Εγώ είπα, - εν ριπή οφθαλμού, όπως και η Φλορίντα, η Φόσσα μετατράπηκε σε αρπακτικό με νύχια και με δόντια ενός σπαθόδοντα τίγρη. - Να ασχοληθείτε πιο δραστήρια με τις επιστήμες, και να επαναφέρετε τις παλιές σας εργασίες, χωρίς να μειώσετε την εντατικότητα της συσσώρευσης των αποσπασμάτων. Θέλω να μαζεύετε κάβε μέρα από τριάντα έως πενήντα αποσπάσματα, και να ζείτε ταυτόχρονα έτσι, ώστε ο οποιοσδήποτε άσχετος άνθρωπος θα μπορούσε να νομίσει, ότι δεν σας ενδιαφέρει τίποτε άλλο, εκτός από τις επιστήμες, τα σπορ, σκάκι και βιβλία. Πρέπει να μάθετε να εκτελείτε τα αποσπάσματα κατευθείαν στη μέση οποιασδήποτε άλλης δραστηριότητας. Και έχετε ήδη μια τέτοια εμπειρία, απλώς χρειάζεται τώρα να την εξαπλώσετε και σε καινούριες πρακτικές, Αυτό είναι όλο. Χωρίς να γίνει αυτό, δεν θα μπορέσετε να μεταβείτε στην τέταρτη τάξη.</w:t>
      </w:r>
    </w:p>
    <w:p>
      <w:pPr>
        <w:pStyle w:val="Normal"/>
        <w:ind w:firstLine="540"/>
        <w:jc w:val="both"/>
        <w:rPr>
          <w:lang w:eastAsia="ko-KR"/>
        </w:rPr>
      </w:pPr>
      <w:r>
        <w:rPr>
          <w:lang w:eastAsia="ko-KR"/>
        </w:rPr>
        <w:t>- Τέλεια, - γέλασε η Σερένα. - Ο` κέυ, θα το κάνω.</w:t>
      </w:r>
    </w:p>
    <w:p>
      <w:pPr>
        <w:pStyle w:val="Normal"/>
        <w:ind w:firstLine="540"/>
        <w:jc w:val="both"/>
        <w:rPr>
          <w:lang w:eastAsia="ko-KR"/>
        </w:rPr>
      </w:pPr>
      <w:r>
        <w:rPr>
          <w:lang w:eastAsia="ko-KR"/>
        </w:rPr>
        <w:t> </w:t>
      </w:r>
    </w:p>
    <w:p>
      <w:pPr>
        <w:pStyle w:val="Normal"/>
        <w:ind w:firstLine="540"/>
        <w:jc w:val="both"/>
        <w:rPr>
          <w:lang w:eastAsia="ko-KR"/>
        </w:rPr>
      </w:pPr>
      <w:r>
        <w:rPr>
          <w:lang w:eastAsia="ko-KR"/>
        </w:rPr>
        <w:t>Η Μάρθα  αντιμετώπισε με μεγάλη χαρά την επιστροφή της Τζέιν στις εντατικές μελέτες στο εργαστήριο της, ακόμα και ο Τζέρι έκανε μια έκπληκτη-φιλόξενη φυσιογνωμία, την πήρε από το χέρι και την οδήγησε στο τραπέζι, όπου καθόταν ένα παλικάρι-Νεπαλέζος περίπου είκοσι δυο χρόνων.</w:t>
      </w:r>
    </w:p>
    <w:p>
      <w:pPr>
        <w:pStyle w:val="Normal"/>
        <w:ind w:firstLine="540"/>
        <w:jc w:val="both"/>
        <w:rPr>
          <w:lang w:eastAsia="ko-KR"/>
        </w:rPr>
      </w:pPr>
      <w:r>
        <w:rPr>
          <w:lang w:eastAsia="ko-KR"/>
        </w:rPr>
        <w:t>- Κουβεντιάστε, - σύντομα πέταξε ο Τζέρι και εξαφανίστηκε.</w:t>
      </w:r>
    </w:p>
    <w:p>
      <w:pPr>
        <w:pStyle w:val="Normal"/>
        <w:ind w:firstLine="540"/>
        <w:jc w:val="both"/>
        <w:rPr>
          <w:lang w:eastAsia="ko-KR"/>
        </w:rPr>
      </w:pPr>
      <w:r>
        <w:rPr>
          <w:lang w:eastAsia="ko-KR"/>
        </w:rPr>
        <w:t>- Ο Σουτζάν, - της έδωσε το χέρι το παλικάρι.</w:t>
      </w:r>
    </w:p>
    <w:p>
      <w:pPr>
        <w:pStyle w:val="Normal"/>
        <w:ind w:firstLine="540"/>
        <w:jc w:val="both"/>
        <w:rPr>
          <w:lang w:eastAsia="ko-KR"/>
        </w:rPr>
      </w:pPr>
      <w:r>
        <w:rPr>
          <w:lang w:eastAsia="ko-KR"/>
        </w:rPr>
        <w:t>- Αχα…, - σφίγγοντας το χέρι, είπε μακρόσυρτα η Τζέιν, - θυμάμαι, σε πρότειναν ως ειδικό στην ιατρική... γεω...ιατρική, έτσι?</w:t>
      </w:r>
    </w:p>
    <w:p>
      <w:pPr>
        <w:pStyle w:val="Normal"/>
        <w:ind w:firstLine="540"/>
        <w:jc w:val="both"/>
        <w:rPr>
          <w:lang w:eastAsia="ko-KR"/>
        </w:rPr>
      </w:pPr>
      <w:r>
        <w:rPr>
          <w:lang w:eastAsia="ko-KR"/>
        </w:rPr>
        <w:t>- Ναι, γεωιατρική, σωστά.</w:t>
      </w:r>
    </w:p>
    <w:p>
      <w:pPr>
        <w:pStyle w:val="Normal"/>
        <w:ind w:firstLine="540"/>
        <w:jc w:val="both"/>
        <w:rPr>
          <w:lang w:eastAsia="ko-KR"/>
        </w:rPr>
      </w:pPr>
      <w:r>
        <w:rPr>
          <w:lang w:eastAsia="ko-KR"/>
        </w:rPr>
        <w:t>Το πρόσωπο του φαινόταν κάπως παράξενο, επειδή τα μάτια του ήταν ασυνήθιστα μεγάλα, όμως, είχε ένα ξεκάθαρο και ανοιχτό βλέμμα, έτσι γενικά, παρά την κάποια δυσαναλογία, το πρόσωπο του ήταν όμορφο, ελκυστικό, συμπαθητικό.</w:t>
      </w:r>
    </w:p>
    <w:p>
      <w:pPr>
        <w:pStyle w:val="Normal"/>
        <w:ind w:firstLine="540"/>
        <w:jc w:val="both"/>
        <w:rPr>
          <w:lang w:eastAsia="ko-KR"/>
        </w:rPr>
      </w:pPr>
      <w:r>
        <w:rPr>
          <w:lang w:eastAsia="ko-KR"/>
        </w:rPr>
        <w:t>- Δεν βρήκα ακόμα, για ποιο πράγμα θα μπορούσαμε... ε... να κουβεντιάσουμε:), - χαμογέλασε η Τζέιν.</w:t>
      </w:r>
    </w:p>
    <w:p>
      <w:pPr>
        <w:pStyle w:val="Normal"/>
        <w:ind w:firstLine="540"/>
        <w:jc w:val="both"/>
        <w:rPr>
          <w:lang w:eastAsia="ko-KR"/>
        </w:rPr>
      </w:pPr>
      <w:r>
        <w:rPr>
          <w:lang w:eastAsia="ko-KR"/>
        </w:rPr>
        <w:t xml:space="preserve">- Δεν πειράζει. Απλώς να έρχεσαι σε μένα με οποιεσδήποτε ερωτήσεις, αν αυτές θα περιέχουν τους όρους με προσθήκη  «γεω»  η  «ιατρική», - γέλασε ο Σουτζάν, και έπειτα κάθισε στην καρέκλα του και συνέχισε την εργασία με τα σημειώματα του, λες και η Τζέιν δεν υπήρξε καθόλου εδώ, και δεν έγινε ποτέ καμία συζήτηση μεταξύ τους. </w:t>
      </w:r>
    </w:p>
    <w:p>
      <w:pPr>
        <w:pStyle w:val="Normal"/>
        <w:ind w:firstLine="540"/>
        <w:jc w:val="both"/>
        <w:rPr>
          <w:lang w:eastAsia="ko-KR"/>
        </w:rPr>
      </w:pPr>
      <w:r>
        <w:rPr>
          <w:lang w:eastAsia="ko-KR"/>
        </w:rPr>
        <w:t>Παρατηρώντας ένα τσίμπημα του παραπόνου, η Τζέιν κατάλαβε, ότι η Φλορίντα είχε δίκιο – όλοι τους έχριζαν κατηγορηματικά μια «θεραπεία» με τη μορφή των ουρών πάνω στο κεφάλι. «Απαράδεκτη υπερηφάνεια», - σκέφτηκε εκείνη και προχώρησε παραπέρα.</w:t>
      </w:r>
    </w:p>
    <w:p>
      <w:pPr>
        <w:pStyle w:val="Normal"/>
        <w:ind w:firstLine="540"/>
        <w:jc w:val="both"/>
        <w:rPr>
          <w:lang w:eastAsia="ko-KR"/>
        </w:rPr>
      </w:pPr>
      <w:r>
        <w:rPr>
          <w:lang w:eastAsia="ko-KR"/>
        </w:rPr>
        <w:t> </w:t>
      </w:r>
    </w:p>
    <w:p>
      <w:pPr>
        <w:pStyle w:val="Normal"/>
        <w:ind w:firstLine="540"/>
        <w:jc w:val="both"/>
        <w:rPr>
          <w:lang w:eastAsia="ko-KR"/>
        </w:rPr>
      </w:pPr>
      <w:r>
        <w:rPr>
          <w:lang w:eastAsia="ko-KR"/>
        </w:rPr>
        <w:t>Στα νέα του εργαστηρίου βρέθηκε και ένα απρόσμενο – παρά το οτιδήποτε, που θα μπορούσαν να περιμένουν από εκείνον, ο Τζέρι έστρεψε τις οργανωτικές και λομπίστικες προσπάθειες του σε μια παράξενη, ασυνήθιστη για αυτόν κατεύθυνση – μαζί με τον Εντ και τον Πολ έπεισε την διοίκηση να διαθέσει σε αυτούς το επόμενο εργαστήριο στο εσωτερικό του βράχου, και οι εργασίες είχαν ξεκινήσει κιόλας και προχωρούσαν με γρήγορο ρυθμό.</w:t>
      </w:r>
    </w:p>
    <w:p>
      <w:pPr>
        <w:pStyle w:val="Normal"/>
        <w:ind w:firstLine="540"/>
        <w:jc w:val="both"/>
        <w:rPr>
          <w:lang w:eastAsia="ko-KR"/>
        </w:rPr>
      </w:pPr>
      <w:r>
        <w:rPr>
          <w:lang w:eastAsia="ko-KR"/>
        </w:rPr>
        <w:t>- Άραγε, τι προκάλεσε τέτοια δραστηριότητα του Τζέρι σχετικά με την φυσική; - Ρώτησε η Τζέιν την Μάρθα. - Παλιά μου φάνηκε, ότι αντιμετωπίζει  τους φυσικούς περισσότερο ως ανταγωνιστές.</w:t>
      </w:r>
    </w:p>
    <w:p>
      <w:pPr>
        <w:pStyle w:val="Normal"/>
        <w:ind w:firstLine="540"/>
        <w:jc w:val="both"/>
        <w:rPr>
          <w:lang w:eastAsia="ko-KR"/>
        </w:rPr>
      </w:pPr>
      <w:r>
        <w:rPr>
          <w:lang w:eastAsia="ko-KR"/>
        </w:rPr>
        <w:t>- Οι καιροί έχουν αλλάξει, κουκλί! – Φώναξε η Μάρθα, και τη χτύπησε ξαφνικά και αισθητά στην κοιλιά, έτσι αν η Τζέιν δεν θα προλάβαινε να αντιδράσει και να σφίξει τους μύες της, θα χρειαζόταν κάνα-δυο λεπτά για να επαναφέρει την αναπνοή της. - Οι μικροβιολόγοι μας πέρασαν μια τόσο σταθερή γεφυρούλα στην φυσική, ότι τώρα μάλλον δεν θα είμαστε ποτέ ξανά τόσο ανεξάρτητοι μεταξύ μας, όπως ήμασταν παλιά. Τώρα ο Τζέρι χρειάζεται  όσο τίποτε άλλο τους φυσικούς!</w:t>
      </w:r>
    </w:p>
    <w:p>
      <w:pPr>
        <w:pStyle w:val="Normal"/>
        <w:ind w:firstLine="540"/>
        <w:jc w:val="both"/>
        <w:rPr>
          <w:lang w:eastAsia="ko-KR"/>
        </w:rPr>
      </w:pPr>
      <w:r>
        <w:rPr>
          <w:lang w:eastAsia="ko-KR"/>
        </w:rPr>
        <w:t>- Απίστευτο :) Τι έγινε, όμως?</w:t>
      </w:r>
    </w:p>
    <w:p>
      <w:pPr>
        <w:pStyle w:val="Normal"/>
        <w:ind w:firstLine="540"/>
        <w:jc w:val="both"/>
        <w:rPr>
          <w:lang w:eastAsia="ko-KR"/>
        </w:rPr>
      </w:pPr>
      <w:r>
        <w:rPr>
          <w:lang w:eastAsia="ko-KR"/>
        </w:rPr>
        <w:t>- Βασικά, τίποτα το επαναστατικό, πολύ καλά ξεχασμένα παλιά. Ακόμα εξήντα χρόνια πριν κάποιος Ελβετός επιστήμονας παρατηρούσε την συμπεριφορά των μονοκύτταρων οργανισμών  — Paramecium caudatum.</w:t>
      </w:r>
    </w:p>
    <w:p>
      <w:pPr>
        <w:pStyle w:val="Normal"/>
        <w:ind w:firstLine="540"/>
        <w:jc w:val="both"/>
        <w:rPr>
          <w:lang w:eastAsia="ko-KR"/>
        </w:rPr>
      </w:pPr>
      <w:r>
        <w:rPr>
          <w:lang w:eastAsia="ko-KR"/>
        </w:rPr>
        <w:t xml:space="preserve">Από την Μάρθα οι λατινικές ονομασίες των φυτών, των μελών του ανθρώπινου σώματος και οποιονδήποτε άλλων πραγμάτων έβγαιναν με τέτοια ταχύτητα, ότι νόμιζες, πως δεν υπάρχει τίποτα, το οποίο εκείνη δεν θα μπορούσε να μεταφράσει στα λατινικά. </w:t>
      </w:r>
    </w:p>
    <w:p>
      <w:pPr>
        <w:pStyle w:val="Normal"/>
        <w:ind w:firstLine="540"/>
        <w:jc w:val="both"/>
        <w:rPr>
          <w:lang w:eastAsia="ko-KR"/>
        </w:rPr>
      </w:pPr>
      <w:r>
        <w:rPr>
          <w:lang w:eastAsia="ko-KR"/>
        </w:rPr>
        <w:t xml:space="preserve">- Τα καλλιεργούσε στο απόλυτο σκοτάδι μέσα σε αποστειρωμένα δοχεία, τα οποία δεν επέτρεπαν στους μικροοργανισμούς να ανταλλάσσουν κανενός είδους χημικά μηνύματα. Σαν αποτέλεσμα των πειραμάτων εκείνος απέδειξε, ότι οι μικροοργανισμοί είναι ικανοί να επηρεάζουν και την τροφική συμπεριφορά, και τους ρυθμούς της ανάπτυξης των γειτόνων τους από τα άλλα δοχεία, και βασιζόμενος σε αυτό υπέθεσε, ότι για να το κάνουν, χρησιμοποιούν την ηλεκτρομαγνητική εκπομπή. Μούρλια, το ξέρω! Προφανώς, τα μικρόβια χρησιμοποιούν για την επικοινωνία την ακτινοβολία τουλάχιστον δυο συχνοτήτων, και στο υπεριώδες φάσμα επίσης. Για παράδειγμα, ανακαλύφθηκε, ότι οι μικροί πληθυσμοί των μικροοργανισμών μεγαλώνουν πολύ πιο γρήγορα, όταν τους διαχωρίζει από τους γείτονες το γυαλί, αδιαπέραστο για την υπεριώδες ακτινοβολία. Όποτε τους χώριζε το γυαλί από χαλαζία, που αφήνει τις  UV- ακτίνες, οι ρυθμοί της ανάπτυξης επιβραδύνονταν. Σε εκείνα τα χρόνια έτσι και δεν κατάφεραν να βρουν, ποιες ορισμένα κυτταρικές δομές είναι υπεύθυνες για την εκπομπή, διότι ήρθε η κρίση, πολλές θεμελιώδεις μελέτες είχαν κλειστεί και απλούστατα ξεχάστηκαν. Όμως, εμείς θυμηθήκαμε, ότι οι μονοκύτταροι οργανισμοί μπορούν να επικοινωνούν με την βοήθεια της ηλεκτρομαγνητικής ακτινοβολίας, όταν συναντήσαμε και οι ίδιοι κάτι παρόμοιο. </w:t>
      </w:r>
    </w:p>
    <w:p>
      <w:pPr>
        <w:pStyle w:val="Normal"/>
        <w:ind w:firstLine="540"/>
        <w:jc w:val="both"/>
        <w:rPr>
          <w:lang w:eastAsia="ko-KR"/>
        </w:rPr>
      </w:pPr>
      <w:r>
        <w:rPr>
          <w:lang w:eastAsia="ko-KR"/>
        </w:rPr>
        <w:t>- Στους ίδιους οργανισμούς, ή ο Μαξ βρήκε κάτι άλλο στους ιούς?</w:t>
      </w:r>
    </w:p>
    <w:p>
      <w:pPr>
        <w:pStyle w:val="Normal"/>
        <w:ind w:firstLine="540"/>
        <w:jc w:val="both"/>
        <w:rPr>
          <w:lang w:eastAsia="ko-KR"/>
        </w:rPr>
      </w:pPr>
      <w:r>
        <w:rPr>
          <w:lang w:eastAsia="ko-KR"/>
        </w:rPr>
        <w:t xml:space="preserve">- Ο Μαξ, παρεμπιπτόντως, ήδη το ψάχνει, και είναι σίγουρος, ότι θα το βρει, μα εδώ φάνηκε κιόλας η ανεπαρκής αρμοδιότητα των μικροβιολόγων μας στην φυσική, όπως και η έλλειψη του απαραίτητου εξοπλισμού, έτσι άρχισε να γυρίζει και ο Τζέρι. Ενώ εμείς βρήκαμε την ίδια αντίδραση, δουλεύοντας με τα αγαπημένα μας μιτοχόνδρια. </w:t>
      </w:r>
    </w:p>
    <w:p>
      <w:pPr>
        <w:pStyle w:val="Normal"/>
        <w:ind w:firstLine="540"/>
        <w:jc w:val="both"/>
        <w:rPr>
          <w:lang w:eastAsia="ko-KR"/>
        </w:rPr>
      </w:pPr>
      <w:r>
        <w:rPr>
          <w:lang w:eastAsia="ko-KR"/>
        </w:rPr>
        <w:t>Η Μάρθα έδειχνε πολύ ενθουσιασμένη, όσο μίλαγε για την ανακάλυψη, και στο κεφάλι της Τζέιν ξαφνικά πέρασε μια ερώτηση, την οποία για κάποιο λόγο δεν είχε τολμήσει να κάνει ποτέ πριν.</w:t>
      </w:r>
    </w:p>
    <w:p>
      <w:pPr>
        <w:pStyle w:val="Normal"/>
        <w:ind w:firstLine="540"/>
        <w:jc w:val="both"/>
        <w:rPr>
          <w:lang w:eastAsia="ko-KR"/>
        </w:rPr>
      </w:pPr>
      <w:r>
        <w:rPr>
          <w:lang w:eastAsia="ko-KR"/>
        </w:rPr>
        <w:t>- Μάρθα, - διέκοψε εκείνη την κοπέλα, - πες μου, αυτή τη στιγμή, εσύ κάνεις κάποια αποσπάσματα?</w:t>
      </w:r>
    </w:p>
    <w:p>
      <w:pPr>
        <w:pStyle w:val="Normal"/>
        <w:ind w:firstLine="540"/>
        <w:jc w:val="both"/>
        <w:rPr>
          <w:lang w:eastAsia="ko-KR"/>
        </w:rPr>
      </w:pPr>
      <w:r>
        <w:rPr>
          <w:lang w:eastAsia="ko-KR"/>
        </w:rPr>
        <w:t>Νωρίτερα δεν τους έτυχε ποτέ να μιλήσουν για την πρακτική, έτσι η Μάρθα ανέβασε τα φρύδια της με έκπληξη και γέλασε συγκρατημένα.</w:t>
      </w:r>
    </w:p>
    <w:p>
      <w:pPr>
        <w:pStyle w:val="Normal"/>
        <w:ind w:firstLine="540"/>
        <w:jc w:val="both"/>
        <w:rPr>
          <w:lang w:eastAsia="ko-KR"/>
        </w:rPr>
      </w:pPr>
      <w:r>
        <w:rPr>
          <w:lang w:eastAsia="ko-KR"/>
        </w:rPr>
        <w:t>- Ναι,  κάνω.</w:t>
      </w:r>
    </w:p>
    <w:p>
      <w:pPr>
        <w:pStyle w:val="Normal"/>
        <w:ind w:firstLine="540"/>
        <w:jc w:val="both"/>
        <w:rPr>
          <w:lang w:eastAsia="ko-KR"/>
        </w:rPr>
      </w:pPr>
      <w:r>
        <w:rPr>
          <w:lang w:eastAsia="ko-KR"/>
        </w:rPr>
        <w:t>- Ένα η περισσότερα ταυτόχρονα?</w:t>
      </w:r>
    </w:p>
    <w:p>
      <w:pPr>
        <w:pStyle w:val="Normal"/>
        <w:ind w:firstLine="540"/>
        <w:jc w:val="both"/>
        <w:rPr>
          <w:lang w:eastAsia="ko-KR"/>
        </w:rPr>
      </w:pPr>
      <w:r>
        <w:rPr>
          <w:lang w:eastAsia="ko-KR"/>
        </w:rPr>
        <w:t>- Περισσότερα.</w:t>
      </w:r>
    </w:p>
    <w:p>
      <w:pPr>
        <w:pStyle w:val="Normal"/>
        <w:ind w:firstLine="540"/>
        <w:jc w:val="both"/>
        <w:rPr>
          <w:lang w:eastAsia="ko-KR"/>
        </w:rPr>
      </w:pPr>
      <w:r>
        <w:rPr>
          <w:lang w:eastAsia="ko-KR"/>
        </w:rPr>
        <w:t>- Ποια συγκεκριμένα?</w:t>
      </w:r>
    </w:p>
    <w:p>
      <w:pPr>
        <w:pStyle w:val="Normal"/>
        <w:ind w:firstLine="540"/>
        <w:jc w:val="both"/>
        <w:rPr>
          <w:lang w:eastAsia="ko-KR"/>
        </w:rPr>
      </w:pPr>
      <w:r>
        <w:rPr>
          <w:lang w:eastAsia="ko-KR"/>
        </w:rPr>
        <w:t xml:space="preserve">- Δεν θα σου πω. - Ήρεμα έκλεισε το θέμα η Μάρθα, και επέστρεψε αμέσως στα μιτοχόνδρια, δείχνοντας  ξεκάθαρα, ότι όντως δεν πρόκειται να πει τίποτα. </w:t>
      </w:r>
    </w:p>
    <w:p>
      <w:pPr>
        <w:pStyle w:val="Normal"/>
        <w:ind w:firstLine="540"/>
        <w:jc w:val="both"/>
        <w:rPr>
          <w:lang w:eastAsia="ko-KR"/>
        </w:rPr>
      </w:pPr>
      <w:r>
        <w:rPr>
          <w:lang w:eastAsia="ko-KR"/>
        </w:rPr>
        <w:t>- Όπως ξέρεις ήδη, ο αριθμός των μιτοχονδρίων μέσα στο κύτταρο δεν είναι μόνιμος. Η ποσότητα τους είναι αυξημένη στα κύτταρα, που έχουν ιδιαίτερη ανάγκη για οξυγόνο. Διαφέρουν επίσης και τα μεγέθη, και το σχήμα τους. Είναι ικανά να αλλάζουν τη μορφή τους, μπορούν να μετακινούνται στις περιοχές, όπου υπάρχει αυξημένη ζήτηση της ενέργειας. Ενώ σε πολλά κύτταρα τα μιτοχόνδρια έχουν ενωθεί κιόλας μεταξύ τους, σχηματίζοντας ένα ή μερικά μεγάλα συμπλέγματα – τους μιτοχονδρίονες. Και όλη αυτή η δραστηριότητα είναι τόσο καταπληκτικά οργανωμένη, ότι είναι απολύτως φυσική η εμφάνιση της ερώτησης – ποιος και με ποιο τρόπο ελέγχει αυτές τις διαδικασίες. Οι επιστήμονες δεν βρήκαν κανενός είδους χημικούς  «ταχυδρόμους», οι οποίοι θα μετέφεραν τη συγκεκριμένη πληροφορία από το ένα μιτοχόνδριο στο άλλο, και τότε – περισσότερο για να απορρίψουν αυτή την παράξενη ιδέα, παρά να την επιβεβαιώσουν, αποφάσισαν να δοκιμάσουν – μήπως τα μιτοχόνδρια επικοινωνούν με τη βοήθεια της ηλεκτρομαγνητικής εκπομπής. Το πρόβλημα, βεβαίως, βρισκόταν στο ότι αυτή η εκπομπή, αν υπήρξε τελικά, θα έπρεπε να είναι εξαιρετικά αδύναμη – τόσο αδύναμη, ώστε για να την καταγράψουν χρειαζόταν ένας μοναδικός εξοπλισμός, τον οποίο εμείς, - κι όχι μόνο εμείς, - δεν είχαμε, ή  θέλαμε ένα ξεχωριστό κεφάλι, που θα καταφέρει να σκαρφιστεί κάποιο πράγμα για να δυναμώσει αυτές τις εκπομπές, χωρίς να τις διαστρεβλώσει, με έναν τέτοιο τρόπο, που να μπορούσαμε να τους πιάσουμε και να τους «αποκωδικοποιήσουμε». Εντάξει, ξέρεις  - ποιος είναι η δική μας ιδιοφυΐα στον ηλεκτρισμό:)</w:t>
      </w:r>
    </w:p>
    <w:p>
      <w:pPr>
        <w:pStyle w:val="Normal"/>
        <w:ind w:firstLine="540"/>
        <w:jc w:val="both"/>
        <w:rPr>
          <w:lang w:eastAsia="ko-KR"/>
        </w:rPr>
      </w:pPr>
      <w:r>
        <w:rPr>
          <w:lang w:eastAsia="ko-KR"/>
        </w:rPr>
        <w:t>- Ο Πολ, φυσικά?</w:t>
      </w:r>
    </w:p>
    <w:p>
      <w:pPr>
        <w:pStyle w:val="Normal"/>
        <w:ind w:firstLine="540"/>
        <w:jc w:val="both"/>
        <w:rPr>
          <w:lang w:eastAsia="ko-KR"/>
        </w:rPr>
      </w:pPr>
      <w:r>
        <w:rPr>
          <w:lang w:eastAsia="ko-KR"/>
        </w:rPr>
        <w:t xml:space="preserve">- Βέβαια. Εσύ ίσως και να καταλάβεις την κατασκευή του μηχανήματος του, εφόσον και από μόνη σου είσαι ξεφτέρι σε αυτά, μα για μένα, ωστόσο, η ραδιοφυσική είναι πολύ μακρινή, μην νομίζεις, όμως – δουλεύω πάνω σε αυτό. </w:t>
      </w:r>
    </w:p>
    <w:p>
      <w:pPr>
        <w:pStyle w:val="Normal"/>
        <w:ind w:firstLine="540"/>
        <w:jc w:val="both"/>
        <w:rPr>
          <w:lang w:eastAsia="ko-KR"/>
        </w:rPr>
      </w:pPr>
      <w:r>
        <w:rPr>
          <w:lang w:eastAsia="ko-KR"/>
        </w:rPr>
        <w:t>- Και γιατί ο Σουτζάν μετακόμισε στους γενετικούς?</w:t>
      </w:r>
    </w:p>
    <w:p>
      <w:pPr>
        <w:pStyle w:val="Normal"/>
        <w:ind w:firstLine="540"/>
        <w:jc w:val="both"/>
        <w:rPr>
          <w:lang w:eastAsia="ko-KR"/>
        </w:rPr>
      </w:pPr>
      <w:r>
        <w:rPr>
          <w:lang w:eastAsia="ko-KR"/>
        </w:rPr>
        <w:t>- Για τον ίδιο λόγο. Αφού υπάρχει ολόκληρη ομάδα των κληρονομικών ασθενειών, συνδεδεμένων με σφάλματα στη λειτουργία των μιτοχονδρίων, που οδηγούν στις απώλειες της ενεργειακής δραστηριότητας στα ευκαρυωτικά  κύτταρα, και στον άνθρωπο επίσης.  Τα γενετικά και βιοχημικά ελαττώματα των μιτοχονδρίων οδηγούν στην διαταραχή της κυτταρικής αναπνοής. Γενικώς οι συνέπειες των μιτοχονδριακών ασθενειών είναι πάρα πολύ ποικιλόμορφες. Λόγο διαφορετικής κατάταξης των ελαττωματικών μιτοχονδρίων σε διάφορα όργανα, η μετάλλαξη μπορεί να οδηγήσει  έναν  άνθρωπο στην ασθένεια του ήπατος, και  κάποιον άλλο – στην εγκεφαλική νόσο. Και ο Σουτζάν – αν και είναι  «γεω-», επιπλέον είναι και  «-ιατρός», όλα τα αυτά τον ενδιαφέρουν πάρα πολύ, ωστόσο, από την άλλη – αφού τα μιτοχόνδρια επικοινωνούν μεταξύ τους με τη βοήθεια της ηλεκτρομαγνητικής εκπομπής, ίσως να μπορούσαμε να τους δώσουμε τις σωστές διαταγές στη γλώσσα της ακτινοβολίας, να τα αναγκάσουμε να δουλέψουν σωστά, να  συντονιστούν σε έναν κατάλληλο ρυθμό, ας το πούμε? Δηλαδή, πολλοί  ενδιαφέρθηκαν για αυτό το θέμα, ο Πολ με το μηχάνημα του κυριολεκτικά αλλάζει χέρια:), έγινε άπιαστος, δηλαδή. Οι βιολόγοι από το Κχουμτζούνγκ – τους θυμάσαι?</w:t>
      </w:r>
    </w:p>
    <w:p>
      <w:pPr>
        <w:pStyle w:val="Normal"/>
        <w:ind w:firstLine="540"/>
        <w:jc w:val="both"/>
        <w:rPr>
          <w:lang w:eastAsia="ko-KR"/>
        </w:rPr>
      </w:pPr>
      <w:r>
        <w:rPr>
          <w:lang w:eastAsia="ko-KR"/>
        </w:rPr>
        <w:t>- Φυσικά! Ιδιαίτερα την Κούνγκα:), - γέλασε η Τζέιν.</w:t>
      </w:r>
    </w:p>
    <w:p>
      <w:pPr>
        <w:pStyle w:val="Normal"/>
        <w:ind w:firstLine="540"/>
        <w:jc w:val="both"/>
        <w:rPr>
          <w:lang w:eastAsia="ko-KR"/>
        </w:rPr>
      </w:pPr>
      <w:r>
        <w:rPr>
          <w:lang w:eastAsia="ko-KR"/>
        </w:rPr>
        <w:t>- Λοιπόν, ακριβώς η Κούνγκα έπεισε τον Πολ να δουλέψει λιγάκι με τους προστατευόμενους της. Ποιος θα μπορούσε να πει όχι σε αυτό το ζιζάνιο…</w:t>
      </w:r>
    </w:p>
    <w:p>
      <w:pPr>
        <w:pStyle w:val="Normal"/>
        <w:ind w:firstLine="540"/>
        <w:jc w:val="both"/>
        <w:rPr>
          <w:lang w:eastAsia="ko-KR"/>
        </w:rPr>
      </w:pPr>
      <w:r>
        <w:rPr>
          <w:lang w:eastAsia="ko-KR"/>
        </w:rPr>
        <w:t>- Ασχολιόταν εκεί με κάποια λουλουδάκια?</w:t>
      </w:r>
    </w:p>
    <w:p>
      <w:pPr>
        <w:pStyle w:val="Normal"/>
        <w:ind w:firstLine="540"/>
        <w:jc w:val="both"/>
        <w:rPr>
          <w:lang w:eastAsia="ko-KR"/>
        </w:rPr>
      </w:pPr>
      <w:r>
        <w:rPr>
          <w:lang w:eastAsia="ko-KR"/>
        </w:rPr>
        <w:t>- Και με τα λουλουδάκια, και με κάτι άλλο, - η Μάρθα έκανε μια αφηρημένη χειρονομία, η οποία μάλλον, έπρεπε να σημαίνει, ότι ένας θεός ξέρει – με τι άλλο θα μπορούσε να ασχολείται εκεί η Κούνγκα. - Στη συγκεκριμένη περίπτωση φόρτωσε στον Πολ τις κάμπιες.</w:t>
      </w:r>
    </w:p>
    <w:p>
      <w:pPr>
        <w:pStyle w:val="Normal"/>
        <w:ind w:firstLine="540"/>
        <w:jc w:val="both"/>
        <w:rPr>
          <w:lang w:eastAsia="ko-KR"/>
        </w:rPr>
      </w:pPr>
      <w:r>
        <w:rPr>
          <w:lang w:eastAsia="ko-KR"/>
        </w:rPr>
        <w:t>- Έχουν πλάκα οι κάμπιες, τις γουστάρω:)</w:t>
      </w:r>
    </w:p>
    <w:p>
      <w:pPr>
        <w:pStyle w:val="Normal"/>
        <w:ind w:firstLine="540"/>
        <w:jc w:val="both"/>
        <w:rPr>
          <w:lang w:eastAsia="ko-KR"/>
        </w:rPr>
      </w:pPr>
      <w:r>
        <w:rPr>
          <w:lang w:eastAsia="ko-KR"/>
        </w:rPr>
        <w:t>- Ναι... Λοιπόν αυτοί οι δυο μαζεύτηκαν και απέδειξαν, ότι και οι κάμπιες μεταδίδουν τις πληροφορίες μεταξύ τους με τη βοήθεια της εκπομπής, έτσι προσαρμόζονται γρήγορα στις μεταλλάξεις των διάφορων σφηκών και μυγών, που εκμεταλλεύονται παρασιτικά τους οργανισμούς τους. Και με την ακτινοβολία φτιάχνουν το μενού τους!</w:t>
      </w:r>
    </w:p>
    <w:p>
      <w:pPr>
        <w:pStyle w:val="Normal"/>
        <w:ind w:firstLine="540"/>
        <w:jc w:val="both"/>
        <w:rPr>
          <w:lang w:eastAsia="ko-KR"/>
        </w:rPr>
      </w:pPr>
      <w:r>
        <w:rPr>
          <w:lang w:eastAsia="ko-KR"/>
        </w:rPr>
        <w:t>- Μενού?</w:t>
      </w:r>
    </w:p>
    <w:p>
      <w:pPr>
        <w:pStyle w:val="Normal"/>
        <w:ind w:firstLine="540"/>
        <w:jc w:val="both"/>
        <w:rPr>
          <w:lang w:eastAsia="ko-KR"/>
        </w:rPr>
      </w:pPr>
      <w:r>
        <w:rPr>
          <w:lang w:eastAsia="ko-KR"/>
        </w:rPr>
        <w:t>- Ναι, δοκιμάζουν συχνά διάφορα θεραπευτικά βότανα, δηλαδή, εκείνα τα βότανα, που ορισμένα για τις κάμπιες θα ήταν θεραπευτικά, και αν βρίσκουν κάτι ενδιαφέρον, μοιράζονται τις πληροφορίες με τους γείτονες τους.</w:t>
      </w:r>
    </w:p>
    <w:p>
      <w:pPr>
        <w:pStyle w:val="Normal"/>
        <w:ind w:firstLine="540"/>
        <w:jc w:val="both"/>
        <w:rPr>
          <w:lang w:eastAsia="ko-KR"/>
        </w:rPr>
      </w:pPr>
      <w:r>
        <w:rPr>
          <w:lang w:eastAsia="ko-KR"/>
        </w:rPr>
        <w:t>- Οι κάμπιες γιατρεύονται με τα θεραπευτικά βότανα??</w:t>
      </w:r>
    </w:p>
    <w:p>
      <w:pPr>
        <w:pStyle w:val="Normal"/>
        <w:ind w:firstLine="540"/>
        <w:jc w:val="both"/>
        <w:rPr>
          <w:lang w:eastAsia="ko-KR"/>
        </w:rPr>
      </w:pPr>
      <w:r>
        <w:rPr>
          <w:lang w:eastAsia="ko-KR"/>
        </w:rPr>
        <w:t>- Και εσύ νόμιζες, ότι μόνο οι άνθρωποι το κάνουν αυτό?  Θα ήταν πολύ παράξενο. Στις κάμπιες, που επιλέχθηκαν για τη μελέτη και μολυσμένες με αυγά της μύγας-παράσιτου, βρέθηκε διπλάσια ποσότητα των αλκαλοειδών, συγκεκριμένα της πυρρολιδίνης, απ` ότι στις μη-μολυσμένες. Και η τοξίνη αυτή υπάρχει σε ένα φυτό,  Sanguinaria, για παράδειγμα, όπως και στα άλλα, με τα οποία τρέφονται πολύ αυτές οι καθόλου χαζές κάμπιες, όταν τους επιτίθενται οι μύγες. Σαν αποτέλεσμα στην πρώτη γενιά μέχρι την ενηλικίωση επιβιώνουν περίπου είκοσι τοις εκατό περισσότερες μολυσμένες κάμπιες σε σύγκριση με τις άρρωστες κάμπιες, οι οποίες δεν μάσησαν το φάρμακο, και έπειτα το ανοσοποιητικό τους σύστημα αρχίζει από μόνο του να καταπολεμά την εισβολή, έτσι οι μύγες με τη σειρά τους αναγκάζονται να αναζητήσουν κάτι καινούριο, και δεν θα εκπλαγώ καθόλου, αν επικοινωνούν μεταξύ τους σε κάποια ραδιοσυχνότητα...</w:t>
      </w:r>
    </w:p>
    <w:p>
      <w:pPr>
        <w:pStyle w:val="Normal"/>
        <w:ind w:firstLine="540"/>
        <w:jc w:val="both"/>
        <w:rPr>
          <w:lang w:eastAsia="ko-KR"/>
        </w:rPr>
      </w:pPr>
      <w:r>
        <w:rPr>
          <w:lang w:eastAsia="ko-KR"/>
        </w:rPr>
        <w:t>- Τι, άραγε, θα μπορούσε να παίξει τον ρόλο της γεννήτριας εκπομπής στο μιτοχόνδριο, για παράδειγμα, ή σε άλλον μικροοργανισμό! – Απόρησε η Τζέιν.</w:t>
      </w:r>
    </w:p>
    <w:p>
      <w:pPr>
        <w:pStyle w:val="Normal"/>
        <w:ind w:firstLine="540"/>
        <w:jc w:val="both"/>
        <w:rPr>
          <w:lang w:eastAsia="ko-KR"/>
        </w:rPr>
      </w:pPr>
      <w:r>
        <w:rPr>
          <w:lang w:eastAsia="ko-KR"/>
        </w:rPr>
        <w:t xml:space="preserve">- Για σκέψου το εσύ, αφού είσαι μια φυσικός. Εμείς, φυσικά, εδώ έχουμε ελέγξει και τους χλωροπλάστες, και αποκαλύφθηκε, ότι επίσης επικοινωνούν μεταξύ τους σε υπεριώδες  φάσμα. </w:t>
      </w:r>
    </w:p>
    <w:p>
      <w:pPr>
        <w:pStyle w:val="Normal"/>
        <w:ind w:firstLine="540"/>
        <w:jc w:val="both"/>
        <w:rPr>
          <w:lang w:eastAsia="ko-KR"/>
        </w:rPr>
      </w:pPr>
      <w:r>
        <w:rPr>
          <w:lang w:eastAsia="ko-KR"/>
        </w:rPr>
        <w:t>- Για να το σκεφτώ, πρέπει να έχω κάτι, για το οποίο μπορώ να σκεφτώ, - μουρμούρισε η Τζέιν. - Πρέπει να αντιλαμβάνομαι πάρα πολύ καλά την εσωτερική δομή των βακτηριών ή των ίδιων μονοκύτταρων οργανισμών, τον προσανατολισμό στον χώρο των μοριακών ομάδων τους, ίσως και μεμονωμένων μορίων, για να προσπαθήσω να βρω - τι λειτουργεί σαν αναμεταδότης και παραλήπτης, και τι – σαν γεννήτρια των κυμάτων. Αν μου λες, ότι οι χλωροπλάστες επικοινωνούν στο υπεριώδες φάσμα... το υπεριώδες  υπάρχει στο ηλιακό φως, και το φως αυτό θα δημιουργούσε τις παρεμβολές, οι οποίες θα καταπίεζαν την μετάδοση. Τότε μπορούμε να υποθέσουμε, ότι οι μεταδόσεις γίνονται μόνο τη νύχτα, ή υπό κάποιες άλλες συνθήκες, όταν το υπεριώδες φως χάνεται – θα το διαπίστωνα πειραματικά αυτό.</w:t>
      </w:r>
    </w:p>
    <w:p>
      <w:pPr>
        <w:pStyle w:val="Normal"/>
        <w:ind w:firstLine="540"/>
        <w:jc w:val="both"/>
        <w:rPr>
          <w:lang w:eastAsia="ko-KR"/>
        </w:rPr>
      </w:pPr>
      <w:r>
        <w:rPr>
          <w:lang w:eastAsia="ko-KR"/>
        </w:rPr>
        <w:t>- Θα το ελέγξουμε, - έγνεψε η Μάρθα.</w:t>
      </w:r>
    </w:p>
    <w:p>
      <w:pPr>
        <w:pStyle w:val="Normal"/>
        <w:ind w:firstLine="540"/>
        <w:jc w:val="both"/>
        <w:rPr>
          <w:lang w:eastAsia="ko-KR"/>
        </w:rPr>
      </w:pPr>
      <w:r>
        <w:rPr>
          <w:lang w:eastAsia="ko-KR"/>
        </w:rPr>
        <w:t>- Ακόμα μπορούμε να υποθέσουμε, - συνέχιζε με ενθουσιασμό η Τζέιν, ότι οι χλωροπλάστες έφτιαξαν για τους εαυτούς τους τέτοια μόρια, στα οποία τα εξωτερικά ηλεκτρόνια είναι πάρα πολύ ευαίσθητα ακριβώς στο υπεριώδες φάσμα. Όταν σε αυτά πετυχαίνουν τα φωτόνια, τα ηλεκτρόνια μεταφέρονται σε υψηλότερα ενεργειακά επίπεδα, και με τη δύση του ήλιου αρχίζουν να επιστρέφουν πίσω, εκπέμποντας τα φωτόνια της ίδιας συχνότητας, και αν έχουν μάθει να ελέγχουν αυτή την εκπομπή... η έστω να βάζουν ένα φίλτρο από τα χημικά στοιχεία, τα οποία απορροφούν το υπεριώδες... ανοίγεις τη σχισμή – η εκπομπή φεύγει, κλείνεις - απορροφάται.</w:t>
      </w:r>
    </w:p>
    <w:p>
      <w:pPr>
        <w:pStyle w:val="Normal"/>
        <w:ind w:firstLine="540"/>
        <w:jc w:val="both"/>
        <w:rPr>
          <w:lang w:eastAsia="ko-KR"/>
        </w:rPr>
      </w:pPr>
      <w:r>
        <w:rPr>
          <w:lang w:eastAsia="ko-KR"/>
        </w:rPr>
        <w:t>- Δηλαδή, μιλάνε με τη βοήθεια του κώδικα Μορς?!</w:t>
      </w:r>
    </w:p>
    <w:p>
      <w:pPr>
        <w:pStyle w:val="Normal"/>
        <w:ind w:firstLine="540"/>
        <w:jc w:val="both"/>
        <w:rPr>
          <w:lang w:eastAsia="ko-KR"/>
        </w:rPr>
      </w:pPr>
      <w:r>
        <w:rPr>
          <w:lang w:eastAsia="ko-KR"/>
        </w:rPr>
        <w:t>- Σε κάθε περίπτωση, μπορώ να φανταστώ έναν τέτοιο μοριακό μηχανισμό, θα ήταν σχετικά απλός, μα  αυτά ίσως να επινόησαν και κάτι περιπλοκότερο…</w:t>
      </w:r>
    </w:p>
    <w:p>
      <w:pPr>
        <w:pStyle w:val="Normal"/>
        <w:ind w:firstLine="540"/>
        <w:jc w:val="both"/>
        <w:rPr>
          <w:lang w:eastAsia="ko-KR"/>
        </w:rPr>
      </w:pPr>
      <w:r>
        <w:rPr>
          <w:lang w:eastAsia="ko-KR"/>
        </w:rPr>
        <w:t xml:space="preserve">- Πολύ καλά, θα το μελετήσουμε τότε. Αν θέλεις να είσαι ενήμερη, μην ξεχνάς να διαβάζεις τις αναφορές μας, - πέταξε τελευταία η Μάρθα και εξαφανίστηκε. </w:t>
      </w:r>
    </w:p>
    <w:p>
      <w:pPr>
        <w:pStyle w:val="Normal"/>
        <w:ind w:firstLine="540"/>
        <w:jc w:val="both"/>
        <w:rPr>
          <w:lang w:eastAsia="ko-KR"/>
        </w:rPr>
      </w:pPr>
      <w:r>
        <w:rPr>
          <w:lang w:eastAsia="ko-KR"/>
        </w:rPr>
        <w:t>Και πάλι η γνωστή κατάσταση των διασπαστικών επιθυμιών κατάπιε την Τζέιν. Ήθελε να προλάβει τα πάντα – και να μελετήσει την γενετική, και μικροβιολογία, και φυσική, και γεωλογία, και ιατρική, και να κατασκευάσει καινούρια μηχανήματα για την μελέτη των εκπομπών των μικροοργανισμών και εντόμων, και να παρακολουθεί την πρόοδο των οικοδομικών εργασιών στο βάθος του λόφου. Και ήθελε, φυσικά, να πετυχαίνει και τα ΣΟ και ΑΣΕ, να συσσωρεύει τα αποσπάσματα, να αναζητά τα κράματα. Θέλεις τόσο πολύ όσο πιο γρήγορα γίνεται να μάθεις να ταξιδεύεις σε διάφορα σύμπαντα, να ενσωματώνεις τις αντιλήψεις των ζωντανών μουσούδων μαζί με τον Τόμας. Θέλεις να κάνεις τζούντο, τένις, καράτε, να κολυμπάς, να παίζεις ποδόσφαιρο και μπάντμιντον. Θέλεις να διαβάσεις τα ιστορικά βιβλία και να γράψεις τα σεμινάρια για τα πιτσιρίκια, να μιλήσεις με τους σκαντζόχοιρους, να πηδιέσαι και να χαϊδεύεσαι, θέλεις όλα τα αυτά και πολλά περισσότερα, και καταλαβαίνεις απολύτως ξεκάθαρα, ότι δεν θα τα προλάβεις όλα με τίποτα. Και ανέβαινε κάτι επώδυνα-πικρό, κάποια νοσηρή απελπισία από την κατανόηση, ότι υπό οποιεσδήποτε συνθήκες δεν θα τα προλάβεις όλα. Γύρω της έβραζε η ζωή, ορμούσε προς όλες τις κατευθύνσεις, πιτσιλούσε παντού με νέες μελέτες, εργαστήρια, γεγονότα και συναισθήματα, και κανείς δεν θα προλάβει παντού, όσο και να το θέλει, ας ζήσει εκατό ή χίλια χρόνια.</w:t>
      </w:r>
    </w:p>
    <w:p>
      <w:pPr>
        <w:pStyle w:val="Normal"/>
        <w:ind w:firstLine="540"/>
        <w:jc w:val="both"/>
        <w:rPr>
          <w:lang w:eastAsia="ko-KR"/>
        </w:rPr>
      </w:pPr>
      <w:r>
        <w:rPr>
          <w:lang w:eastAsia="ko-KR"/>
        </w:rPr>
        <w:t>Πρέπει να μάθει να συμβιβάζεται με αυτό, να απομακρύνει αυτή την φιλασθένεια, αφού είναι προφανώς αρρώστια, εφόσον δεν προέρχεται από την βαρεμάρα και ανία, τότε θα μπορούσε ακόμα να την ονομάσει εποικοδομητική, μα παίρνει την αρχή της από την επιθυμία της κτήσης – να μην χάσεις κάτι συναρπαστικό, να μην προσπεράσεις, να ακούσεις όλες τις σημαντικές συζητήσεις και να συμμετάσχεις σε όλα τα σημαντικά γεγονότα. Όμως, είχε βάλει μπροστά της έναν τέτοιο στόχο, ουσιαστικά; Είναι αυτός ο στόχος σημαντικός για εκείνη; Αφού αυτή τη στιγμή, σε οποιοδήποτε χρονικό διάστημα εκείνη επιλέγει την πιο δυνατή, παθιασμένη, χαρούμενη από όλες τις επιθυμίες της, και αυτό σημαίνει, ότι όσο το κάνει, θα εμφανίζονται οι νέες αποχρώσεις των συναισθήσεων, η ζωή θα μοιάζει γεμάτη ως τις άκρες, και ακριβώς αυτό κάνει τον άνθρωπο ευτυχισμένο – ανεξάρτητα από το πόσο ευρεία έχουν απλωθεί τα ενδιαφέροντα και οι γνώσεις του.</w:t>
      </w:r>
    </w:p>
    <w:p>
      <w:pPr>
        <w:pStyle w:val="Normal"/>
        <w:ind w:firstLine="540"/>
        <w:jc w:val="both"/>
        <w:rPr>
          <w:lang w:eastAsia="ko-KR"/>
        </w:rPr>
      </w:pPr>
      <w:r>
        <w:rPr>
          <w:lang w:eastAsia="ko-KR"/>
        </w:rPr>
        <w:t xml:space="preserve">Η Τζέιν αναρωτήθηκε – τι θέλει αυτή τη στιγμή περισσότερο απ` όλα; Το σώμα των επιθυμιών της  «τεντώθηκε», «ξεπιάστηκε» σε όλα τα  «μέλη του», και έγινε ξεκάθαρα, ότι πιο πολύ απ όλα θέλει τώρα να διαβάσει μια ωρίτσα την γενετική, να κάνει ταυτόχρονα την ανά ένα λεπτό καταγραφή και να περιμένει παράλληλα με όλα τα αυτά τον  «ελέφαντα». Και να θυμηθεί την τρυφερότητα. Και να σηκώνει την μπάρα με προσπάθειες των πέντε λεπτών. Αυτό το θέλει πιο δυνατά απ` όλα τα άλλα, και δεν υπάρχει τίποτα ισχυρότερο. Και – έχοντας αναρωτηθεί για κάτι άλλο πια – κατά πόσο η ζωή, που ζει τώρα, είναι ευτυχισμένη και γεμάτη, εκείνη κατάλαβε με διαφάνεια, ότι όλα είναι σωστά – η ζωή είναι όντως γεμάτη ως τις άκρες, και θέλει να τη γεμίζει και άλλο, όμως, η επιθυμία αυτή – δεν είναι πυρετώδεις και σπασμωδική, αλλά κυλάει και βιώνεται σαν μια ροή διάφανου ρεύματος, που παίρνει φόρα, γίνεται όλο και πιο καθολική και ισχυρή, δημιουργώντας τις κρίσεις της διαπεραστικής απόλαυσης στο κέντρο του στήθους, στο λαιμό και στην καρδιά, περνώντας στις παλάμες και στις βουβωνικές χώρες. Πόσο ωραία ζωντανεύει το κορμί! Και εκείνη τη στιγμή σαν να κάηκε όλη η περιοχή κοντά στις ωμοπλάτες – σαν να άρχισε να βράζει και να εξατμίζεται το δέρμα της, και οι αισθήσεις από τη μια μεριά ήταν πολύ απότομες, έτσι το παραμικρό άγγιγμα της μπλούζας ανταποκρινόταν με δυνατές αισθήσεις, και από την άλλη προς όλες τις κατευθύνσεις από τις ωμοπλάτες σαν να έτρεχαν κύματα απόλαυσης, περνούσαν πάνω στην πλάτη και διαλύονταν κάπου στο εσωτερικό των μηρών, και σε λίγο εκεί το δέρμα άρχισε να «βράζει». Γνωρίζοντας αυτά τα φαινόμενα από τη θεωρία, η Τζέιν δεν βίωσε ούτε φόβο, ούτε προβληματισμό – ήταν οι ενδείξεις της  «φυσικής μεταμόρφωσης», και αυτό συνέβαινε για πρώτη φορά στη ζωή της, φέρνοντας την σοβαρότητα και το κάλεσμα – οι περιπέτειες την περίμεναν μπροστά, όπως  μπροστά της ήταν και η πιο μεγάλη περιπέτεια. </w:t>
      </w:r>
    </w:p>
    <w:p>
      <w:pPr>
        <w:pStyle w:val="Normal"/>
        <w:ind w:firstLine="540"/>
        <w:jc w:val="both"/>
        <w:rPr>
          <w:lang w:eastAsia="ko-KR"/>
        </w:rPr>
      </w:pPr>
      <w:r>
        <w:rPr>
          <w:lang w:eastAsia="ko-KR"/>
        </w:rPr>
      </w:r>
    </w:p>
    <w:p>
      <w:pPr>
        <w:pStyle w:val="Normal"/>
        <w:ind w:firstLine="540"/>
        <w:jc w:val="both"/>
        <w:rPr>
          <w:lang w:eastAsia="ko-KR"/>
        </w:rPr>
      </w:pPr>
      <w:r>
        <w:rPr>
          <w:lang w:eastAsia="ko-KR"/>
        </w:rPr>
      </w:r>
    </w:p>
    <w:p>
      <w:pPr>
        <w:pStyle w:val="Heading3"/>
        <w:spacing w:before="0" w:after="0"/>
        <w:ind w:left="540" w:firstLine="555"/>
        <w:rPr>
          <w:rFonts w:ascii="Times New Roman" w:hAnsi="Times New Roman" w:cs="Times New Roman"/>
          <w:sz w:val="24"/>
          <w:szCs w:val="24"/>
          <w:lang w:eastAsia="ko-KR"/>
        </w:rPr>
      </w:pPr>
      <w:r>
        <w:rPr>
          <w:rFonts w:cs="Times New Roman" w:ascii="Times New Roman" w:hAnsi="Times New Roman"/>
          <w:sz w:val="24"/>
          <w:szCs w:val="24"/>
        </w:rPr>
        <w:t>Κεφάλαιο 1</w:t>
      </w:r>
      <w:r>
        <w:rPr>
          <w:rFonts w:cs="Times New Roman" w:ascii="Times New Roman" w:hAnsi="Times New Roman"/>
          <w:sz w:val="24"/>
          <w:szCs w:val="24"/>
          <w:lang w:eastAsia="ko-KR"/>
        </w:rPr>
        <w:t>6</w:t>
      </w:r>
    </w:p>
    <w:p>
      <w:pPr>
        <w:pStyle w:val="Normal"/>
        <w:ind w:firstLine="540"/>
        <w:jc w:val="both"/>
        <w:rPr>
          <w:rFonts w:ascii="Times New Roman" w:hAnsi="Times New Roman" w:cs="Times New Roman"/>
          <w:sz w:val="24"/>
          <w:szCs w:val="24"/>
          <w:lang w:eastAsia="ko-KR"/>
        </w:rPr>
      </w:pPr>
      <w:r>
        <w:rPr>
          <w:rFonts w:cs="Times New Roman"/>
          <w:sz w:val="24"/>
          <w:szCs w:val="24"/>
          <w:lang w:eastAsia="ko-KR"/>
        </w:rPr>
      </w:r>
    </w:p>
    <w:p>
      <w:pPr>
        <w:pStyle w:val="Normal"/>
        <w:ind w:firstLine="540"/>
        <w:jc w:val="both"/>
        <w:rPr>
          <w:lang w:eastAsia="ko-KR"/>
        </w:rPr>
      </w:pPr>
      <w:r>
        <w:rPr>
          <w:lang w:eastAsia="ko-KR"/>
        </w:rPr>
        <w:t>Τη τελευταία φορά, που η Τζέιν είχε οργασμό... δυσκολευόταν να το θυμηθεί – έπρεπε να δει το αρχείο με τις σημειώσεις της. Μάλλον, πέρασαν έξι μήνες από τότε. Παρατήρησε την πρώτη ουσιαστική αλλαγή ήδη μια εβδομάδα αργότερα, όμως, μετά η επίδραση αυτή θόλωσε, και επανήλθε ύστερα από έναν μήνα, έπειτα – πολύ δυνατά – σε τρεις μήνες, ενώ τώρα οι συνέπειες της αποχής από τον οργασμό ήταν εντελώς ξεκάθαρες. Η Φόσσα είπε, ότι από μόνη της η αποχή δεν σημαίνει πολλά, αν ο άνθρωπος δεν ασχολείται με την απομάκρυνση των ΑΣ, δεν δημιουργεί τις ΦΑ, δεν συγκεντρώνει τα αποσπάσματα. Πέρα από αυτό, όσο περισσότερα ΑΣ βιώνει κάποιος, τόσο μεγαλύτερη είναι ανάγκη του για οργασμούς, για να ξεφορτώνει την δηλητηρίαση από τους σκοτισμούς, που μαζεύονται, όμως, αν τελειώνει συχνότερα από μια φορά το μήνα, πάρα πολύ γρήγορα έρχεται η εξάντληση, και ο άνθρωπος πεθαίνει ανάμεσα σε αυτή την Σκύλα και τη Χάρυβδη.</w:t>
      </w:r>
    </w:p>
    <w:p>
      <w:pPr>
        <w:pStyle w:val="Normal"/>
        <w:ind w:firstLine="540"/>
        <w:jc w:val="both"/>
        <w:rPr>
          <w:lang w:eastAsia="ko-KR"/>
        </w:rPr>
      </w:pPr>
      <w:r>
        <w:rPr>
          <w:lang w:eastAsia="ko-KR"/>
        </w:rPr>
        <w:t>Τώρα – έχοντας  περάσει περισσότερο από μισό χρόνο χωρίς οργασμό - έξι μήνες ζωής, τόσο γεμάτης, ότι όλη η προηγούμενη ζωή δεν φαινόταν καν ζωή, η Τζέιν ένιωθε υπέροχα. Το σώμα της βρισκόταν μονίμως σε άριστη φόρμα, λες και γυμναζόταν πάρα πολύ καιρό με κάποιον έμπειρο προπονητή για να συμμετάσχει σε έναν δύσκολο διαγωνισμό, κάτι σαν τους Ολυμπιακούς αγώνες, και σήμερα οι αγώνες ξεκινάνε, και αυτή βρίσκεται στο απόγειο της φόρμας της. Ανά πάσα στιγμή μπορεί να σηκωθεί και είτε να τρέξει στο πέρασμα, είτε να παίξει ποδόσφαιρο, είτε να βγει σε τατάμι, και το κορμί της ανατινάζεται με ενέργεια, ευχάριστη και πλήρης. Η κούραση ερχόταν όλο και πιο σπάνια, ακόμα και αυτή διέφερε πάρα πολύ από εκείνη τη νεκρή, κρύα, νωθρή και πεθαμένη κούραση, η οποία υπήρξε κάποτε. Τώρα, αν θα έτρεχε γρήγορα, παίζοντας  ποδόσφαιρο, σε μια η ακόμα σε μισή ώρα δραστήριου παιχνιδιού ίσως θα είχε κουραστεί πολύ – μα θα ήταν ορισμένα η μυϊκή κούραση... δύσκολο ακόμα και να το περιγράψεις – οι μύες κουράστηκαν και ζητάνε ξεκούραση, και ταυτόχρονα η ίδια κατάσταση εκρηκτικής ετοιμότητας μειώνεται ελάχιστα, και η απόλαυση μέσα στο σώμα δεν σταματάει στιγμή, απλώς αλλάζει την ποιότητα της. Και σταμάτησε να αρρωσταίνει εντελώς !</w:t>
      </w:r>
    </w:p>
    <w:p>
      <w:pPr>
        <w:pStyle w:val="Normal"/>
        <w:ind w:firstLine="540"/>
        <w:jc w:val="both"/>
        <w:rPr>
          <w:lang w:eastAsia="ko-KR"/>
        </w:rPr>
      </w:pPr>
      <w:r>
        <w:rPr>
          <w:lang w:eastAsia="ko-KR"/>
        </w:rPr>
        <w:t xml:space="preserve">Πράγματι, ενώ παλιότερα αρρώσταινε συνέχεια, αντιμετώπιζε  κάποια δυσλειτουργίες του ήπατος, και πήγαινε ακόμα στον γιατρό με τα συμπτώματα της χρονιάς κούρασης! Της ήταν δύσκολο τώρα   να το φανταστεί. Δύσκολο να φανταστεί, ότι αυτά κάποτε γίνονταν σε εκείνη. Όχι, δεν ήταν εκείνη, ήταν κάποιος άλλος, νεκρός άνθρωπος. Εχτές, βλέποντας ένα ντοκιμαντέρ για τα ταξίδια, παρατήρησε τα πρόσωπα των ανθρώπων. Η νεκρότητα, η γκρίζα καθημερινότητα τους απλώς σου πεταγόταν στα μάτια. Τα πρόσωπα κάπως ταπεινωμένα, ανατρίχιασε από την απέχθεια ακόμα. Δεν έχουν ενδιαφέροντα, καθόλου. Ίσως στη δουλειά να ασχολούνται με την επιστήμη, ή μεγαλώνουν τα παιδιά τους – δεν έχει σημασία, δεν έχουν ενδιαφέροντα, δεν υπάρχει τίποτα, που να τους συναρπάζει, να προκαλεί την προσμονή τους. Γκρίζα πρόσωπα, κενά, τιποτένια. Γαμώτο, φοβάσαι να τους βλέπεις. Οι βρικόλακες. Ήρεμοι, ευγενικοί, ήσυχοι...  νεκροταφείο. Όχι, βέβαια, αν θα έπρεπε να επιλέξει ανάμεσα σε βρικόλακες, καλύτερα να είναι έτσι – φιλειρηνικοί και ευγενικοί, παρά οι επιθετικοί φανατικοί. Αν  αυτοί θα έκαναν  ένα παιδί, που θα ενδιαφερόταν για την πρακτική του Μπόντχι, οι γονείς δεν θα άρχιζαν να τον καταπιέζουν η να τον καταστρέφουν – θα έλεγαν ευγενικά κάτι, θα το ενέκριναν, ή όχι ακριβώς, ή και καθόλου, και μετά το παιδί θα μπορούσε να συνεχίσει αυτό, που έκανε και πριν. </w:t>
      </w:r>
    </w:p>
    <w:p>
      <w:pPr>
        <w:pStyle w:val="Normal"/>
        <w:ind w:firstLine="540"/>
        <w:jc w:val="both"/>
        <w:rPr>
          <w:lang w:eastAsia="ko-KR"/>
        </w:rPr>
      </w:pPr>
      <w:r>
        <w:rPr>
          <w:lang w:eastAsia="ko-KR"/>
        </w:rPr>
        <w:t>Οι ίδιες επιθυμίες έγιναν λίγο διαφορετικές - βιώνονταν κάπως διαφορετικά. Όχι μόνο το φυσικό της σώμα βρισκόταν σε εγρήγορση, έτοιμο να εκραγεί με δραστηριότητα, αλλά και το σώμα των επιθυμιών της προσαρμόστηκε ανάλογα. Οι επιθυμίες έγιναν πανίσχυρες: ακριβώς, αυτή η λέξη ταίριαζε καλύτερα απ` όλα. Η διαδικασία της επιθυμίας, η διαδικασία της πραγματοποίησης αυτής της επιθυμίας – την αισθανόταν πολύ ισχυρά. Παλιότερα ποτέ, μα ποτέ δεν υπήρξε κάτι τέτοιο, ενώ αν έναν χρόνο πριν κάποιος θα τη ρωτούσε, αν έχει τις δυνατές επιθυμίες, θα απαντούσε, ότι «βεβαίως και έχει», ωστόσο, δεν είχε κάτι να το συγκρίνει. Τώρα εκείνη θα έλεγε, ότι παλιότερα δεν είχε καν επιθυμίες. Είναι το ίδιο, σαν να ονομάσεις σωματικά δραστήριο έναν άνθρωπο, που βρίσκεται σε κώμα και καμιά φορά κουνάει τα δάχτυλα των χεριών του. Το κώμα τελείωσε, και της έγινε κατανοητός ο όρος του Μπόντχι «ο κυκεώνας» σχετικά με τις επιθυμίες. Ένιωθε τον εαυτό της  σαν ένα δυνατό φαινόμενο της φύσης,  σαν  ανεμοστρόβιλος, ο οποίος τραβάει μέσα του ο, τι βρίσκεται γύρω. Τώρα, όταν συζητούσαν τα ενδιαφέροντα τους με τα παιδιά από την ομάδα, αυτό έμοιαζε με συνάντηση δυο ανεμοστρόβιλων, οι οποίοι συγκρούονται μεταξύ τους με μια αδιανόητη ισχύ, απορροφούν ο ένας τον άλλον, και μετά χωρίζουν ξανά. Ο κυκεώνας. Και ο κυκεώνας αυτός τρέχει πάνω στο κορμί με ροές της απόλαυσης, και αυτή είναι μια καταπληκτική ανακάλυψη. Ανακάλυψε, ότι η δυνατή χαρούμενη επιθυμία φέρνει την απόλαυση στο κορμί. Και ότι τώρα – στην κατάσταση των πολλαπλών κυκεώνων -  δεν υπήρξε ούτε ένα δευτερόλεπτο στη ζωή της (!!!),  από το οποίο θα έλειπαν οι φωτισμένες αντιλήψεις, που συνόδευαν αυτές τις επιθυμίες - η προσμονή, αίσθηση της ομορφιάς, του ενθουσιασμού, χαρά της ανακάλυψης, συμπάθεια για άλλα πλάσματα με την αναζήτηση, το κάλεσμα, αντίστοιχα, και το δικό της σώμα βίωνε αδιάκοπα την απόλαυση. Και αυτή ήταν μια ξεχωριστή ζωή, το σώμα από  μόνο του έπαιζε με την απόλαυση, το μετέφερε πέρα-δώθε, μια η ροή πήγαινε εδώ, μια εκεί, την άλλη την κατέκλυζε η γενική «πλημμύρα», ενώ καμιά φορά, αν και σπανίως ακόμα, η πλημμύρα γινόταν τόσο γεμάτη και πλήρης, ότι η Τζέιν σταματούσε και πάγωνε, αφηρημένη σε αυτήν εξ ολοκλήρου, και σε σύγκριση με εκείνες τις διαπεραστικές, βαθιές, εκστατικές αισθήσεις της απόλαυσης, που έτρεχαν μέσα στο κορμί της, ο συνηθισμένος οργασμός έμοιαζε με κάτι εντελώς άνοστο, ελεεινό, σαν  μια δισδιάστατη ασπρόμαυρη προβολή, ροκανισμένη κιόλας από όλες τις μεριές, κοντή και απολύτως αδιάφορη. Και σε τέτοιες στιγμές η αποφασιστικότητα γινόταν ιδιαίτερα ακλόνητη – να μην τελειώσει ποτέ ξανά, σε καμία περίπτωση. Καλύτερα να σταματήσει πιο πριν και να στερήσει από τον εαυτό της ένα μικροσκοπικό κομμάτι της απόλαυσης από το σεξ, και  ας βρίσκεται τώρα σε μια τέτοια κατάσταση, όταν πλησιάζει στο όριο του οργασμού υπερβολικά γρήγορα και επικίνδυνα. Τίποτα δεν μπορεί να είναι πιο υπέροχο, από αυτό, που μπορεί να αισθανθεί τώρα, στιγμή προς στιγμή, λεπτό προς λεπτό, ώρα με την ώρα, και μέρα με τη μέρα. Μάλλον... Όχι, σίγουρα, χωρίς καμία αμφιβολία θα θεωρούσε φαντασιόπληκτο κάποιον, που θα της έλεγε, ότι το κάθε λεπτό της ζωής του είναι πλήρες. Για ποια δευτερόλεπτα μιλάμε, όταν ολόκληρες ημέρες, και εβδομάδες, και μήνες περνούσαν χωρίς ίχνη, μέσα στην γκρίζα, νωπή και απελπιστική ανία και καθημερινότητα!</w:t>
      </w:r>
    </w:p>
    <w:p>
      <w:pPr>
        <w:pStyle w:val="Normal"/>
        <w:ind w:firstLine="540"/>
        <w:jc w:val="both"/>
        <w:rPr>
          <w:lang w:eastAsia="ko-KR"/>
        </w:rPr>
      </w:pPr>
      <w:r>
        <w:rPr>
          <w:lang w:eastAsia="ko-KR"/>
        </w:rPr>
        <w:t> </w:t>
      </w:r>
    </w:p>
    <w:p>
      <w:pPr>
        <w:pStyle w:val="Normal"/>
        <w:ind w:firstLine="540"/>
        <w:jc w:val="both"/>
        <w:rPr>
          <w:lang w:eastAsia="ko-KR"/>
        </w:rPr>
      </w:pPr>
      <w:r>
        <w:rPr>
          <w:lang w:eastAsia="ko-KR"/>
        </w:rPr>
        <w:t>Εφόσον η Τζέιν άρχισε να νομίζει, ότι η ζωή της είναι γεμάτη ως τις άκρες, πάρα πολύ σύντομα αναγκάστηκε να επανεξετάσει τις αντιλήψεις της, διότι η Φλορίντα επιχείρησε μια νέα επίθεση στην ομάδα τους.</w:t>
      </w:r>
    </w:p>
    <w:p>
      <w:pPr>
        <w:pStyle w:val="Normal"/>
        <w:ind w:firstLine="540"/>
        <w:jc w:val="both"/>
        <w:rPr>
          <w:lang w:eastAsia="ko-KR"/>
        </w:rPr>
      </w:pPr>
      <w:r>
        <w:rPr>
          <w:lang w:eastAsia="ko-KR"/>
        </w:rPr>
        <w:t>- Και τώρα, - ξεκίνησε εκείνη, καλώντας τους πάντες κοντά στη μεγάλη πισίνα, - ας συζητήσουμε μια τέτοια έννοια, όπως η “επίθεση”. Κάνετε καμιά φορά τις επιθέσεις?</w:t>
      </w:r>
    </w:p>
    <w:p>
      <w:pPr>
        <w:pStyle w:val="Normal"/>
        <w:ind w:firstLine="540"/>
        <w:jc w:val="both"/>
        <w:rPr>
          <w:lang w:eastAsia="ko-KR"/>
        </w:rPr>
      </w:pPr>
      <w:r>
        <w:rPr>
          <w:lang w:eastAsia="ko-KR"/>
        </w:rPr>
        <w:t>- Τις έκανα μερικές φορές, σας έλεγα για αυτό. - Η Σερένα πράγματι μερικές φορές τους είχε μιλήσει για το ότι από το πρωί ως το βράδυ με νύχια και με δόντια καρφωνόταν σε διάφορες πρακτικές και κατάφερνε να μαζέψει έως και εβδομήντα αποσπάσματα την ημέρα.</w:t>
      </w:r>
    </w:p>
    <w:p>
      <w:pPr>
        <w:pStyle w:val="Normal"/>
        <w:ind w:firstLine="540"/>
        <w:jc w:val="both"/>
        <w:rPr>
          <w:lang w:eastAsia="ko-KR"/>
        </w:rPr>
      </w:pPr>
      <w:r>
        <w:rPr>
          <w:lang w:eastAsia="ko-KR"/>
        </w:rPr>
        <w:t>- Εγώ όχι, - κούνησε το κεφάλι της η Τζέιν. - Μερικές φορές σκόπευα να το κάνω, ξεκινούσα να ασχολούμαι,  όμως, κάθε φορά σταματούσα, δεν υπήρξε αρκετό κίνητρο.</w:t>
      </w:r>
    </w:p>
    <w:p>
      <w:pPr>
        <w:pStyle w:val="Normal"/>
        <w:ind w:firstLine="540"/>
        <w:jc w:val="both"/>
        <w:rPr>
          <w:lang w:eastAsia="ko-KR"/>
        </w:rPr>
      </w:pPr>
      <w:r>
        <w:rPr>
          <w:lang w:eastAsia="ko-KR"/>
        </w:rPr>
        <w:t>- Και εγώ όχι, - άνοιξε τα χέρια του ο Μάγκνους. - Μάλλον... ναι, ο λόγος βρίσκεται συγκεκριμένα στο ότι δεν υπάρχει κίνητρο, η ζωή μοιάζει ήδη υπερβολικά γεμάτη, και όταν καταλαβαίνεις, ότι...</w:t>
      </w:r>
    </w:p>
    <w:p>
      <w:pPr>
        <w:pStyle w:val="Normal"/>
        <w:ind w:firstLine="540"/>
        <w:jc w:val="both"/>
        <w:rPr>
          <w:lang w:eastAsia="ko-KR"/>
        </w:rPr>
      </w:pPr>
      <w:r>
        <w:rPr>
          <w:lang w:eastAsia="ko-KR"/>
        </w:rPr>
        <w:t>- Μιλάς τώρα για μένα η για τον εαυτό σου; - τον διέκοψε η Φλορίντα.</w:t>
      </w:r>
    </w:p>
    <w:p>
      <w:pPr>
        <w:pStyle w:val="Normal"/>
        <w:ind w:firstLine="540"/>
        <w:jc w:val="both"/>
        <w:rPr>
          <w:lang w:eastAsia="ko-KR"/>
        </w:rPr>
      </w:pPr>
      <w:r>
        <w:rPr>
          <w:lang w:eastAsia="ko-KR"/>
        </w:rPr>
        <w:t>Η απαλότητα της φωνής της εδώ και πολύ καιρό σταμάτησε να ξεγελάει τα παιδιά, και ο Μάγκνους, που κάποτε θα μπορούσε εύκολα σε αυτή την κατάσταση να κάνει, μιλώντας συγκρατημένα, όχι και τόσο έξυπνες ερωτήσεις, σταμάτησε και άρχισε να περνάει στη μνήμη του τα λόγια, που μόλις ξεστόμισε.</w:t>
      </w:r>
    </w:p>
    <w:p>
      <w:pPr>
        <w:pStyle w:val="Normal"/>
        <w:ind w:firstLine="540"/>
        <w:jc w:val="both"/>
        <w:rPr>
          <w:lang w:eastAsia="ko-KR"/>
        </w:rPr>
      </w:pPr>
      <w:r>
        <w:rPr>
          <w:lang w:eastAsia="ko-KR"/>
        </w:rPr>
        <w:t xml:space="preserve">- Κατάλαβα:) Όχι, όχι « όταν καταλαβαίνεις», μα όταν εγώ καταλαβαίνω, ότι μπορώ αυτή τη στιγμή να αυξήσω λιγάκι ακόμα τούτη την πληρότητα, δεν εμφανίζεται ο ενθουσιασμός, αφού είναι όλα ήδη γεμάτα, δεν παίρνει άλλο, για ποιο λόγο να αυξήσω και άλλο? </w:t>
      </w:r>
    </w:p>
    <w:p>
      <w:pPr>
        <w:pStyle w:val="Normal"/>
        <w:ind w:firstLine="540"/>
        <w:jc w:val="both"/>
        <w:rPr>
          <w:lang w:eastAsia="ko-KR"/>
        </w:rPr>
      </w:pPr>
      <w:r>
        <w:rPr>
          <w:lang w:eastAsia="ko-KR"/>
        </w:rPr>
        <w:t>- Συμφωνώ, - επιβεβαίωσε η Μπέρτα. - Το ίδιο νιώθω και εγώ.</w:t>
      </w:r>
    </w:p>
    <w:p>
      <w:pPr>
        <w:pStyle w:val="Normal"/>
        <w:ind w:firstLine="540"/>
        <w:jc w:val="both"/>
        <w:rPr>
          <w:lang w:eastAsia="ko-KR"/>
        </w:rPr>
      </w:pPr>
      <w:r>
        <w:rPr>
          <w:lang w:eastAsia="ko-KR"/>
        </w:rPr>
        <w:t>- Εντάξει, θα σας δώσω εγώ το κίνητρο, - η Φλορίντα τους έριξε ένα βλέμμα. - Οι επιθέσεις είναι απαραίτητες. Χωρίς τις επιθέσεις – δεν υπάρχει τίποτα. Η αιτία αυτού είναι παρά πολύ απλή. Ζώντας μια συνηθισμένη ζωή, την οποία έχετε εσείς τώρα, δεν θα παρατηρήσετε και οι ίδιοι, πως θα αρχίσετε να γλιστράτε στην επάρκεια. Βεβαίως, δεν θα είναι η ίδια επάρκεια, την οποία έχουν οι συνηθισμένοι καλοπερασάκηδες, και όμως, δεν έχετε φύγει και τόσο μακριά από το παρελθόν. Σας επηρεάζει ακόμα σε πολύ μεγαλύτερο βαθμό, απ` ότι εσείς νομίζετε. Ένα λεπτότατο στρώμα του αρνητικού φόντου με την ανησυχία για το μέλλον, για παράδειγμα, την έχετε όλοι. Παραείναι λεπτό, για να εμποδίζει όλα αυτά, που βιώνετε, και όμως, είναι αρκετά παχύ, για να σας απομακρύνει από τις εκστατικές ΦΑ, για παράδειγμα, και αν σταθεροποιηθείτε σε ένα συγκεκριμένο επίπεδο ζωής, χωρίς επιθέσεις, τότε αυτό το αδύναμο δηλητήριο διάφορων ανησυχιών θα σας ροκανίζει σιγά-σιγά. Ας πάρουμε την Μπέρτα, - η Φλορίντα την έδειξε με το δάχτυλο, - είναι εντελώς ξεκάθαρο, ότι όσο η ζωή της παραμένει όπως τώρα, καταλαβαίνουμε όλοι, ότι έχει την ΑΑΣ, η οποία εκδηλώνεται ορισμένα στην ντροπαλότητα της στα σεξουαλικά ζητήματα. Έτσι, - η Φλορίντα έκανε μια παύση, - χωρίς επιθέσεις δεν θα έχετε καμία πρόοδο. Είναι σαν να καταρρίπτουμε το αδρανή μέρος του εαυτού μας με τη βοήθεια των επιθέσεων. Λαμβάνουμε μια σύντομη, όμως, έντονη, δυνατή πείρα για το – πως μπορούμε να ζήσουμε, αν και είναι αδύνατον να ζήσεις μονίμως σε κατάσταση επίθεσης... τι? – η Φλορίντα πρόσεξε στα μάτια της Τζέιν την ερώτηση.</w:t>
      </w:r>
    </w:p>
    <w:p>
      <w:pPr>
        <w:pStyle w:val="Normal"/>
        <w:ind w:firstLine="540"/>
        <w:jc w:val="both"/>
        <w:rPr>
          <w:lang w:eastAsia="ko-KR"/>
        </w:rPr>
      </w:pPr>
      <w:r>
        <w:rPr>
          <w:lang w:eastAsia="ko-KR"/>
        </w:rPr>
        <w:t>- Γιατί αδύνατον?</w:t>
      </w:r>
    </w:p>
    <w:p>
      <w:pPr>
        <w:pStyle w:val="Normal"/>
        <w:ind w:firstLine="540"/>
        <w:jc w:val="both"/>
        <w:rPr>
          <w:lang w:eastAsia="ko-KR"/>
        </w:rPr>
      </w:pPr>
      <w:r>
        <w:rPr>
          <w:lang w:eastAsia="ko-KR"/>
        </w:rPr>
        <w:t xml:space="preserve">- Εξ ορισμού. Η επίθεση είναι μια τέτοια καταβολή των προσπαθειών, η οποία μοιάζει σχεδόν αδύνατη αυτή τη στιγμή, σχεδόν πέρα από τα όρια του προσιτού. Η επίθεση ονομάζεται έτσι, επειδή εκτελείς τις προσπάθειες πέρα από τα όρια αυτών, που με τη πρώτη ματιά θεωρούνται πιθανά. Αν την ώρα της επίθεσης εσύ δεν βιώνεις την κατάσταση απόλυτης υπέρβασης, αν δεν ιδρώσεις και δεν εξαντληθείς ήδη μετά από μια-δυο πρώτες ώρες δουλειάς, αυτό σημαίνει, ότι η επίθεση σου είναι ανεπαρκής. Αυτή σαν να ανοίγει ένα νέο τούνελ μέσα στον βράχο της αδράνειας, που μας περιβάλλει. Παίρνεις μια νέα αντίληψη για το τι είναι πιθανό, και τι όχι. Για παράδειγμα, σκέψου, ότι κάνεις την ανά δέκα δευτερόλεπτα καταγραφή από τις έξι το πρωί μέχρι τις έξι το βράδυ. Δώδεκα ώρες της ανά δέκα δευτερόλεπτα καταγραφής. </w:t>
      </w:r>
    </w:p>
    <w:p>
      <w:pPr>
        <w:pStyle w:val="Normal"/>
        <w:ind w:firstLine="540"/>
        <w:jc w:val="both"/>
        <w:rPr>
          <w:lang w:eastAsia="ko-KR"/>
        </w:rPr>
      </w:pPr>
      <w:r>
        <w:rPr>
          <w:lang w:eastAsia="ko-KR"/>
        </w:rPr>
        <w:t>- Εντάξει..., - είπε μακρόσυρτα η Τζέιν, - νομίζω, ότι θα τα καταφέρω, αν και θα χρειαστεί να ιδρώσω, φυσικά:)</w:t>
      </w:r>
    </w:p>
    <w:p>
      <w:pPr>
        <w:pStyle w:val="Normal"/>
        <w:ind w:firstLine="540"/>
        <w:jc w:val="both"/>
        <w:rPr>
          <w:lang w:eastAsia="ko-KR"/>
        </w:rPr>
      </w:pPr>
      <w:r>
        <w:rPr>
          <w:lang w:eastAsia="ko-KR"/>
        </w:rPr>
        <w:t>- Και τώρα φαντάσου, ότι παράλληλα θα μελετάς την γενετική.</w:t>
      </w:r>
    </w:p>
    <w:p>
      <w:pPr>
        <w:pStyle w:val="Normal"/>
        <w:ind w:firstLine="540"/>
        <w:jc w:val="both"/>
        <w:rPr>
          <w:lang w:eastAsia="ko-KR"/>
        </w:rPr>
      </w:pPr>
      <w:r>
        <w:rPr>
          <w:lang w:eastAsia="ko-KR"/>
        </w:rPr>
        <w:t>- Νομίζω, ότι τις πρώτες μια-δυο ώρες θα είναι δύσκολο, και μετά θα προσαρμοστώ.</w:t>
      </w:r>
    </w:p>
    <w:p>
      <w:pPr>
        <w:pStyle w:val="Normal"/>
        <w:ind w:firstLine="540"/>
        <w:jc w:val="both"/>
        <w:rPr>
          <w:lang w:eastAsia="ko-KR"/>
        </w:rPr>
      </w:pPr>
      <w:r>
        <w:rPr>
          <w:lang w:eastAsia="ko-KR"/>
        </w:rPr>
        <w:t>- Ακόμα θα κάνεις παράλληλα κι άλλα αποσπάσματα, εναλλάξ – της δημιουργίας βεβαιότητας-120, δημιουργίας των ΦΑ, του ελέφαντα και ούτω καθεξής.</w:t>
      </w:r>
    </w:p>
    <w:p>
      <w:pPr>
        <w:pStyle w:val="Normal"/>
        <w:ind w:firstLine="540"/>
        <w:jc w:val="both"/>
        <w:rPr>
          <w:lang w:eastAsia="ko-KR"/>
        </w:rPr>
      </w:pPr>
      <w:r>
        <w:rPr>
          <w:lang w:eastAsia="ko-KR"/>
        </w:rPr>
        <w:t>- Αυτό όντως θα είναι πολύ δύσκολο – συμφώνησε η Τζέιν. - Να διαβάζεις και να κάνεις την καταγραφή – το καταλαβαίνω, ενώ να προσθέσω πάνω σε αυτό και άλλα αποσπάσματα... θα είναι πολύ δύσκολο.</w:t>
      </w:r>
    </w:p>
    <w:p>
      <w:pPr>
        <w:pStyle w:val="Normal"/>
        <w:ind w:firstLine="540"/>
        <w:jc w:val="both"/>
        <w:rPr>
          <w:lang w:eastAsia="ko-KR"/>
        </w:rPr>
      </w:pPr>
      <w:r>
        <w:rPr>
          <w:lang w:eastAsia="ko-KR"/>
        </w:rPr>
        <w:t>- Υπάρχει και μια άλλη προσέγγιση των επιθέσεων. Μπορείτε να εκτελέσετε μια ή δυο πρακτικές, χωρίς να τις αλλάζετε με άλλες, όπως κάνετε συνήθως, αλλά κατά τη διάρκεια ολόκληρης της ημέρας. Μια τέτοια αυξημένη συγκέντρωση επίσης οδηγεί σε ενδιαφέρον αποτέλεσμα. Για παράδειγμα, είναι ανόητο ακόμα και να προσπαθήσεις να ανακαλύψεις ένα κράμα, αν δημιουργείς ένα ορισμένο ακόρντο επί μισή ώρα ή μια ώρα. Για να βρεις το κράμα – έστω για πρώτη φορά, απαιτείται πολύ μεγαλύτερη διάρκεια της δημιουργίας του ακόρντου, έτσι ώστε οι δυο ΦΑ, από τις οποίες αποτελείται το ακόρντο,  να ενωθούν μεταξύ τους, να απορροφηθούν, μόνο τότε μπορεί να εμφανιστεί το κράμα. Και πάλι μπορούμε να περάσουμε μια αναλογία με χημική αντίδραση – για να αλληλεπιδράσει και  να σχηματίσει ένα κράμα η χημική ένωση, δεν αρκεί απλώς να βάλεις δυο ουσίες μαζί, πρέπει να εξασφαλίσεις την όσο πιο δυνατόν στενότερη επαφή.</w:t>
      </w:r>
    </w:p>
    <w:p>
      <w:pPr>
        <w:pStyle w:val="Normal"/>
        <w:ind w:firstLine="540"/>
        <w:jc w:val="both"/>
        <w:rPr>
          <w:lang w:eastAsia="ko-KR"/>
        </w:rPr>
      </w:pPr>
      <w:r>
        <w:rPr>
          <w:lang w:eastAsia="ko-KR"/>
        </w:rPr>
        <w:t>- Ναι, είναι κατανοητή μια τέτοια αναλογία, - έγνεψε η Μπέρτα.</w:t>
      </w:r>
    </w:p>
    <w:p>
      <w:pPr>
        <w:pStyle w:val="Normal"/>
        <w:ind w:firstLine="540"/>
        <w:jc w:val="both"/>
        <w:rPr>
          <w:lang w:eastAsia="ko-KR"/>
        </w:rPr>
      </w:pPr>
      <w:r>
        <w:rPr>
          <w:lang w:eastAsia="ko-KR"/>
        </w:rPr>
        <w:t>- Άρτσι, εσύ βρήκες κάποιο κράμα? Αφού ξεκίνησες πολύ πριν από εμάς τα μαθήματα της τρίτης τάξης! - η Σερένα έσπρωξε λιγάκι την Άρτσι στο πλευρό.</w:t>
      </w:r>
    </w:p>
    <w:p>
      <w:pPr>
        <w:pStyle w:val="Normal"/>
        <w:ind w:firstLine="540"/>
        <w:jc w:val="both"/>
        <w:rPr>
          <w:lang w:eastAsia="ko-KR"/>
        </w:rPr>
      </w:pPr>
      <w:r>
        <w:rPr>
          <w:lang w:eastAsia="ko-KR"/>
        </w:rPr>
        <w:t>- Ναι, μόνο ένα μέχρι στιγμής.</w:t>
      </w:r>
    </w:p>
    <w:p>
      <w:pPr>
        <w:pStyle w:val="Normal"/>
        <w:ind w:firstLine="540"/>
        <w:jc w:val="both"/>
        <w:rPr>
          <w:lang w:eastAsia="ko-KR"/>
        </w:rPr>
      </w:pPr>
      <w:r>
        <w:rPr>
          <w:lang w:eastAsia="ko-KR"/>
        </w:rPr>
        <w:t>- Και εσύ δεν κοιτάς ακόμα στους οδηγούς των κραμάτων?</w:t>
      </w:r>
    </w:p>
    <w:p>
      <w:pPr>
        <w:pStyle w:val="Normal"/>
        <w:ind w:firstLine="540"/>
        <w:jc w:val="both"/>
        <w:rPr>
          <w:lang w:eastAsia="ko-KR"/>
        </w:rPr>
      </w:pPr>
      <w:r>
        <w:rPr>
          <w:lang w:eastAsia="ko-KR"/>
        </w:rPr>
        <w:t>- Όχι, η Φλορίντα δεν το προτείνει σε αυτό το στάδιο.</w:t>
      </w:r>
    </w:p>
    <w:p>
      <w:pPr>
        <w:pStyle w:val="Normal"/>
        <w:ind w:firstLine="540"/>
        <w:jc w:val="both"/>
        <w:rPr>
          <w:lang w:eastAsia="ko-KR"/>
        </w:rPr>
      </w:pPr>
      <w:r>
        <w:rPr>
          <w:lang w:eastAsia="ko-KR"/>
        </w:rPr>
        <w:t>- Ούτε από περιέργεια? – Και πάλι την έσπρωξε η Σερένα. - Έστω μια μικρούλικη ματιά!</w:t>
      </w:r>
    </w:p>
    <w:p>
      <w:pPr>
        <w:pStyle w:val="Normal"/>
        <w:ind w:firstLine="540"/>
        <w:jc w:val="both"/>
        <w:rPr>
          <w:lang w:eastAsia="ko-KR"/>
        </w:rPr>
      </w:pPr>
      <w:r>
        <w:rPr>
          <w:lang w:eastAsia="ko-KR"/>
        </w:rPr>
        <w:t>- Ο πειρασμός είναι μεγάλος, - χαμογέλασε η Άρτσι. - Όμως, εγώ δεν κοιτάζω. Θέλω να ακολουθήσω τις οδηγίες της Φλορίντας. Όταν το κάνω αυτό, η ζωή μου γίνεται πιο ενδιαφέρουσα, έχω ήδη μια τέτοια εμπειρία.</w:t>
      </w:r>
    </w:p>
    <w:p>
      <w:pPr>
        <w:pStyle w:val="Normal"/>
        <w:ind w:firstLine="540"/>
        <w:jc w:val="both"/>
        <w:rPr>
          <w:lang w:eastAsia="ko-KR"/>
        </w:rPr>
      </w:pPr>
      <w:r>
        <w:rPr>
          <w:lang w:eastAsia="ko-KR"/>
        </w:rPr>
        <w:t xml:space="preserve">Ίσως επειδή η Άρτσι σπούδαζε εδώ και μερικούς μήνες με το πρόγραμμα της τρίτης τάξης, ή για κάποιο άλλο λόγο, μα παρόλο που είχε την εμφάνιση της δεκατετράχρονης, έδειχνε πολύ μεγαλύτερη απ` όλους τους άλλους. Σαν να την περιέβαλε μια διάφανη στρώση της σοβαρότητας. Έπαιζε μαζί με τους άλλους και χαχάνιζε σαν άλογο, μπορούσες να παλεύεις και να τρελαίνεσαι μαζί της, κανείς δεν θα μπορούσε να πει, ότι έχει κάποιους περισσότερο συγκρατημένους τρόπους, η ότι επιδεικνύει κάποια υπεροχή, και όμως, οποιοσδήποτε έβλεπε ξεκάθαρα – η Άρτσι μοιάζει να είναι μεγαλύτερη και σοβαρότερη από τους υπόλοιπους. </w:t>
      </w:r>
    </w:p>
    <w:p>
      <w:pPr>
        <w:pStyle w:val="Normal"/>
        <w:ind w:firstLine="540"/>
        <w:jc w:val="both"/>
        <w:rPr>
          <w:lang w:eastAsia="ko-KR"/>
        </w:rPr>
      </w:pPr>
      <w:r>
        <w:rPr>
          <w:lang w:eastAsia="ko-KR"/>
        </w:rPr>
        <w:t>Όταν η Τζέιν το ανέφερε αυτό, η Φλορίντα έγνεψε.</w:t>
      </w:r>
    </w:p>
    <w:p>
      <w:pPr>
        <w:pStyle w:val="Normal"/>
        <w:ind w:firstLine="540"/>
        <w:jc w:val="both"/>
        <w:rPr>
          <w:lang w:eastAsia="ko-KR"/>
        </w:rPr>
      </w:pPr>
      <w:r>
        <w:rPr>
          <w:lang w:eastAsia="ko-KR"/>
        </w:rPr>
        <w:t>- Έτσι είναι. Είναι σοβαρότερη. Και όχι μόνο αυτό, αλλά η σοβαρότητα της είναι ολοφάνερη. Και ξέρεις γιατί?</w:t>
      </w:r>
    </w:p>
    <w:p>
      <w:pPr>
        <w:pStyle w:val="Normal"/>
        <w:ind w:firstLine="540"/>
        <w:jc w:val="both"/>
        <w:rPr>
          <w:lang w:eastAsia="ko-KR"/>
        </w:rPr>
      </w:pPr>
      <w:r>
        <w:rPr>
          <w:lang w:eastAsia="ko-KR"/>
        </w:rPr>
        <w:t>Εκείνη κράτησε μια παύση, μα δεν ακούστηκε καμία υπόθεση.</w:t>
      </w:r>
    </w:p>
    <w:p>
      <w:pPr>
        <w:pStyle w:val="Normal"/>
        <w:ind w:firstLine="540"/>
        <w:jc w:val="both"/>
        <w:rPr>
          <w:lang w:eastAsia="ko-KR"/>
        </w:rPr>
      </w:pPr>
      <w:r>
        <w:rPr>
          <w:lang w:eastAsia="ko-KR"/>
        </w:rPr>
        <w:t>- Είναι έτσι, επειδή βρίσκεται στην τρίτη τάξη περισσότερο χρόνο, απ` ότι εσείς, και έχει μεγαλύτερη πείρα στις αντίστοιχες πρακτικές. Και το πιο σημαντικό – έχει πείρα των επιθέσεων, η οποία είναι υποχρεωτική για την τρίτη τάξη. Οι επιθέσεις αλλάζουν τον άνθρωπο, μέσα του ξεκινάει μια διαδικασία, την οποία εμείς ονομάζουμε «κρυσταλλοποίηση». Ουσιαστικά, προτού ξεκινήσει η κρυσταλλοποίηση, εσείς δεν είσαστε άνθρωποι ακόμα, αλλά η πρώτη ύλη, τα ημιτελή προϊόντα. Μπερδεύεστε εύκολα, η ζωή σας εύκολα μπορεί να διαταραχθεί, ακόμα και να καταστραφεί. Είστε αβοήθητοι και εξαρτημένοι. Στην τρίτη τάξη αποκτάτε την πείρα των επιθέσεων, ενώ στην τέταρτη μαθαίνετε περισσότερο γι` αυτό. Το κάθε βήμα της κρυσταλλοποίησης – είναι ένα βήμα στη καινούρια ζωή. Μόνο η κρυσταλλοποίηση δίνει την πρόσβαση στην πρόθεση, και τότε η αποτελεσματικότητα των προσπαθειών σας στην επίτευξη των ΣΟ, για παράδειγμα, δεκαπλασιάζεται. Η ενσωμάτωση των αντιλήψεων από μουσούδες της Γης, η αναζήτηση των κραμάτων... πάρα, πάρα πολλά γίνονται εντελώς διαφορετικά, πολλές νέες δυνατότητες ανοίγονται. Τα κριτήρια,  τα ιδιαίτερα χαρακτηριστικά της κρυσταλλοποίηση, όλοι οι μηχανισμοί και επιδράσεις, σχετικές με αυτήν -  θα τα μελετήσουμε και θα τα συζητήσουμε αργότερα, αν και όποτε περάσετε στην τέταρτη τάξη, και να προσέξετε ακόμα, ότι στους «κομάντος» επιλέγονται μόνο όσοι έχουν σπουδάσει με επιτυχία στην τέταρτη, έχετε ακούσει για τους «κομάντος»?</w:t>
      </w:r>
    </w:p>
    <w:p>
      <w:pPr>
        <w:pStyle w:val="Normal"/>
        <w:ind w:firstLine="540"/>
        <w:jc w:val="both"/>
        <w:rPr>
          <w:lang w:eastAsia="ko-KR"/>
        </w:rPr>
      </w:pPr>
      <w:r>
        <w:rPr>
          <w:lang w:eastAsia="ko-KR"/>
        </w:rPr>
        <w:t>Τα παιδιά έγνεψαν καταφατικά.</w:t>
      </w:r>
    </w:p>
    <w:p>
      <w:pPr>
        <w:pStyle w:val="Normal"/>
        <w:ind w:firstLine="540"/>
        <w:jc w:val="both"/>
        <w:rPr>
          <w:lang w:eastAsia="ko-KR"/>
        </w:rPr>
      </w:pPr>
      <w:r>
        <w:rPr>
          <w:lang w:eastAsia="ko-KR"/>
        </w:rPr>
        <w:t>- Φυσικά, είναι αδύνατον να θέλουν όλοι να μπουν στην ομάδα των κομάντος, όμως, αυτή είναι μια από τις πιθανές κατευθύνσεις, μια από τις πιθανές και συναρπαστικές κατευθύνσεις... Ελπίζω, σας έδωσα αρκετά κίνητρα για να πειραματιστείτε με τις επιθέσεις? - Χαμογέλασε η Φλορίντα.</w:t>
      </w:r>
    </w:p>
    <w:p>
      <w:pPr>
        <w:pStyle w:val="Normal"/>
        <w:ind w:firstLine="540"/>
        <w:jc w:val="both"/>
        <w:rPr>
          <w:lang w:eastAsia="ko-KR"/>
        </w:rPr>
      </w:pPr>
      <w:r>
        <w:rPr>
          <w:lang w:eastAsia="ko-KR"/>
        </w:rPr>
        <w:t>- Σε ο, τι αφορά εμένα, ναι, - είπε με σιγουριά η Σερένα. - Είναι αλήθεια, ότι ο άνθρωπος, στον οποίο κρυσταλλοποιήθηκε... πως να το πω, στον οποίο ήδη ξεκίνησε η κρυσταλλοποίηση, και έχει αρκετή πείρα, μπορεί με την πρόθεση του να ωθήσει κάποιον άλλο, για παράδειγμα, να τον πάρει μαζί του στο ΣΟ ή στο ταξίδι στα διαφορετικά σύμπαντα?</w:t>
      </w:r>
    </w:p>
    <w:p>
      <w:pPr>
        <w:pStyle w:val="Normal"/>
        <w:ind w:firstLine="540"/>
        <w:jc w:val="both"/>
        <w:rPr>
          <w:lang w:eastAsia="ko-KR"/>
        </w:rPr>
      </w:pPr>
      <w:r>
        <w:rPr>
          <w:lang w:eastAsia="ko-KR"/>
        </w:rPr>
        <w:t>- Ναι, είναι πιθανό, - επιβεβαίωσε η Φλορίντα, - ωστόσο, υπό πολλές προϋποθέσεις. Δεν μπορεί να το κάνει ο καθένας, και να πάρει τον καθένα, και όχι σε οποιαδήποτε στιγμή, και όχι σε οποιοδήποτε ΣΟ... υπάρχουν πολλά και διάφορα. Όλα θα έρθουν με τον καιρό, ασχοληθείτε με τις δικές σας δουλειές.</w:t>
      </w:r>
    </w:p>
    <w:p>
      <w:pPr>
        <w:pStyle w:val="Normal"/>
        <w:ind w:firstLine="540"/>
        <w:jc w:val="both"/>
        <w:rPr>
          <w:lang w:eastAsia="ko-KR"/>
        </w:rPr>
      </w:pPr>
      <w:r>
        <w:rPr>
          <w:lang w:eastAsia="ko-KR"/>
        </w:rPr>
        <w:t> </w:t>
      </w:r>
    </w:p>
    <w:p>
      <w:pPr>
        <w:pStyle w:val="Normal"/>
        <w:ind w:firstLine="540"/>
        <w:jc w:val="both"/>
        <w:rPr>
          <w:lang w:eastAsia="ko-KR"/>
        </w:rPr>
      </w:pPr>
      <w:r>
        <w:rPr>
          <w:lang w:eastAsia="ko-KR"/>
        </w:rPr>
        <w:t xml:space="preserve">Και υπήρξαν πολλές δουλείες κιόλας, και όχι μόνο στον τομέα της συσσώρευσης των αποσπασμάτων και ταξιδιών στα ΣΟ. Η υποδομή της Βάσης, και όχι μόνο αυτής των Ιμαλαΐων, περνούσε από ορμητικές αλλαγές. </w:t>
      </w:r>
    </w:p>
    <w:p>
      <w:pPr>
        <w:pStyle w:val="Normal"/>
        <w:ind w:firstLine="540"/>
        <w:jc w:val="both"/>
        <w:rPr>
          <w:lang w:eastAsia="ko-KR"/>
        </w:rPr>
      </w:pPr>
      <w:r>
        <w:rPr>
          <w:lang w:eastAsia="ko-KR"/>
        </w:rPr>
        <w:t xml:space="preserve">Πρώτον, αποφάσισαν επιτέλους να καταργήσουν την ηλεκτροδότηση από τις ηλιακές μονάδες. Αποτελούσαν πια έναν ολοφάνερο αναχρονισμό, ο οποίος προσπαθούσε με τις τελευταίες του δυνάμεις να κρατηθεί, χρησιμοποιώντας τις σύγχρονες διάφανες μεμβράνες και δεχόταν εντελώς δικαιολογημένη κριτική λόγω των προβλημάτων, συνδεδεμένων με τη συντήρηση ολόκληρου του εξοπλισμού, που σχετιζόταν με αυτόν. Κατάφεραν να κλείσουν τη συμφωνία με τους Ιάπωνες, που δημιούργησαν και διατηρούσαν τον διαστημικό ηλιακό ενεργειακό σταθμό, αορίστου χρόνου κι με τους εξαιρετικά συμφέρον όρους – πλήρωναν πολύ λίγα για πολύ μεγάλες ποσότητες ενέργειας, υποσχόμενοι ως αντάλλαγμα την εξάπλωση των πληροφοριών για τα προτερήματα αυτού του τύπου της ηλεκτροδότησης. </w:t>
      </w:r>
    </w:p>
    <w:p>
      <w:pPr>
        <w:pStyle w:val="Normal"/>
        <w:ind w:firstLine="540"/>
        <w:jc w:val="both"/>
        <w:rPr>
          <w:lang w:eastAsia="ko-KR"/>
        </w:rPr>
      </w:pPr>
      <w:r>
        <w:rPr>
          <w:lang w:eastAsia="ko-KR"/>
        </w:rPr>
        <w:t xml:space="preserve">Στέλνοντας το 2030 τον πρώτο τους ενεργειακό σταθμό στο διάστημα, οι Ιάπωνες τα πρώτα δέκα χρόνια δούλευαν για την τελειοποίηση της λειτουργίας του, και μόνο το 2040, με τη συμμετοχή των εταιριών NEC, Sharp, Mitsubishi Electric και της Fujitsu η τεχνολογική αλυσίδα λειτούργησε επιτέλους – ο Ήλιος με καταστρεπτική δύναμη φωτίζει τον σταθμό, προσφέροντας ουσιαστικά απεριόριστη ενέργεια; ενώ ο σταθμός με τη βοήθεια των ευλύγιστων και λεπτών ηλιακών επιφανειών, που απλώνονται για εκατοντάδες στρέμματα, απορροφά αυτό το φως και το μετατρέπει σε ενέργεια, η οποία με εστιασμένες ροές του λέιζερ κατεβαίνει στη Γη. </w:t>
      </w:r>
    </w:p>
    <w:p>
      <w:pPr>
        <w:pStyle w:val="Normal"/>
        <w:ind w:firstLine="540"/>
        <w:jc w:val="both"/>
        <w:rPr>
          <w:lang w:eastAsia="ko-KR"/>
        </w:rPr>
      </w:pPr>
      <w:r>
        <w:rPr>
          <w:lang w:eastAsia="ko-KR"/>
        </w:rPr>
        <w:t xml:space="preserve">Στην αρχή η Ιάπωνες τροφοδοτούσαν μόνο τις δικές τους ανάγκες, απελευθερώνοντας τους εαυτό τους από την υδρογονανθρακική εξάρτηση. Ο σταθμός ήταν μικρός, για ένα γιγαβάτ, και με τη βοήθεια των σταδιακών διευρύνσεων και μετατροπών αύξησαν την ισχύ του έως και τέσσερα γιγαβάτ, κάτι, που αντιστοιχούσε στην απόδοση ενός ολόκληρου πυρηνικού σταθμού  παραγωγής ενέργειας. </w:t>
      </w:r>
    </w:p>
    <w:p>
      <w:pPr>
        <w:pStyle w:val="Normal"/>
        <w:ind w:firstLine="540"/>
        <w:jc w:val="both"/>
        <w:rPr>
          <w:lang w:eastAsia="ko-KR"/>
        </w:rPr>
      </w:pPr>
      <w:r>
        <w:rPr>
          <w:lang w:eastAsia="ko-KR"/>
        </w:rPr>
        <w:t xml:space="preserve">Επιτέλους, έχοντας μάθει από τα λάθη τους, το 2070 εκτοξεύθηκαν ταυτόχρονα μερικοί σταθμοί νέας γενιάς με υπολογισμένη απόδοση των είκοσι γιγαβάτ ο καθένας, και έπειτα «κρέμασαν» στην ίδια τροχιά περίπου μισή εκατοντάδα των μεταδοτών, που διαχειρίζονταν την ενέργεια, έτσι πολλά βιομηχανικά κέντρα του πλανήτη απέκτησαν την δυνατότητα  πρόσβασης σε αυτή την πηγή  ενέργειας. </w:t>
      </w:r>
    </w:p>
    <w:p>
      <w:pPr>
        <w:pStyle w:val="Normal"/>
        <w:ind w:firstLine="540"/>
        <w:jc w:val="both"/>
        <w:rPr>
          <w:lang w:eastAsia="ko-KR"/>
        </w:rPr>
      </w:pPr>
      <w:r>
        <w:rPr>
          <w:lang w:eastAsia="ko-KR"/>
        </w:rPr>
        <w:t xml:space="preserve">Και οι δυο αντιδραστήρες μπήκαν σε συντήρηση προσωρινά, αλλά δεν αποσυναρμολογήθηκαν. Για παν ενδεχόμενο. Το διάστημα – είναι περίπλοκο πράγμα, κι δεν θέλησαν να βάλουν όλα τα αυγά στο ίδιο καλάθι. Ωστόσο, η συντήρηση του ηλεκτρολογικού εξοπλισμού στη βάση απλουστεύθηκε πολύ, ενώ οι δυνατότητες αυξήθηκαν. </w:t>
      </w:r>
    </w:p>
    <w:p>
      <w:pPr>
        <w:pStyle w:val="Normal"/>
        <w:ind w:firstLine="540"/>
        <w:jc w:val="both"/>
        <w:rPr>
          <w:lang w:eastAsia="ko-KR"/>
        </w:rPr>
      </w:pPr>
      <w:r>
        <w:rPr>
          <w:lang w:eastAsia="ko-KR"/>
        </w:rPr>
        <w:t xml:space="preserve">Ο Τζέρι, ο Εντ και ο Πολ πίεζαν να ολοκληρωθούν γρηγορότερα τα έργα για την κατασκευή του νέου εργαστηρίου, και οι εργασίες για την ολοκλήρωση της νέας αίθουσας έφταναν στο τέλος τους, όταν σε μια γωνιά σχεδόν έτοιμης αίθουσας ανακαλύφθηκε μια σχεδόν αόρατη ρωγμή. Αντί να βάλει μέσα τσιμέντο, κάποιος έχωσε μέσα το δάχτυλο του, και έπιασε κάτι λείο. Μερικά λεπτά δουλειάς με κομπρεσέρ, και μπόρεσαν να κοιτάξουν μέσα. Και από εκείνη τη στιγμή η ζωή των κατοίκων της Βάσης άλλαξε ριζικά. </w:t>
      </w:r>
    </w:p>
    <w:p>
      <w:pPr>
        <w:pStyle w:val="Normal"/>
        <w:ind w:firstLine="540"/>
        <w:jc w:val="both"/>
        <w:rPr>
          <w:lang w:eastAsia="ko-KR"/>
        </w:rPr>
      </w:pPr>
      <w:r>
        <w:rPr>
          <w:lang w:eastAsia="ko-KR"/>
        </w:rPr>
        <w:t> </w:t>
      </w:r>
    </w:p>
    <w:p>
      <w:pPr>
        <w:pStyle w:val="Normal"/>
        <w:ind w:firstLine="540"/>
        <w:jc w:val="both"/>
        <w:rPr>
          <w:lang w:eastAsia="ko-KR"/>
        </w:rPr>
      </w:pPr>
      <w:r>
        <w:rPr>
          <w:lang w:eastAsia="ko-KR"/>
        </w:rPr>
        <w:t xml:space="preserve">Παρόλα τα πράγματα, τα οποία η Τζέιν θα μπορούσε να περιμένει από τον εαυτό της, ειδικά μετά από τη συζήτηση με τη Φλορίντα, αντί της επίθεσης η ίδια βρέθηκε σε μια παράξενη κατάσταση, όταν δεν υπήρξε επιθυμία για οποιαδήποτε έντονη δραστηριότητα ούτε στην πρακτική, ούτε στην μελέτη των επιστημών. Οι επιθυμίες έμειναν, όμως τις βίωνε κάπως χαμηλωμένα, χωρίς να φτάνουν σε εκείνο το βαθμό της εγρήγορσης, που  θα οδηγούσε στο ξεκίνημα της δραστηριότητας. Η πρώτη ενστικτώδης, σπασμωδική απόφαση ήταν να ξεπεράσει άμεσα αυτή την κατάσταση, να συνεχίσει τις εργασίες της, όμως, έπειτα από μια ώρα αυτής της «αναγκαστικής» ζωής η εντατικότητα της επιθυμίας μειώθηκε περισσότερο, και έγινε σαφές, ότι η συνέχιση των προσπαθειών να αναγκάσει τον εαυτό της να ασχοληθεί και άλλο με τις δουλειές την απειλούν με απόλυτη πτώση της εντατικότητας των επιθυμιών, ακόμα και με την εμφάνιση της δηλητηρίασης. </w:t>
      </w:r>
    </w:p>
    <w:p>
      <w:pPr>
        <w:pStyle w:val="Normal"/>
        <w:ind w:firstLine="540"/>
        <w:jc w:val="both"/>
        <w:rPr>
          <w:lang w:eastAsia="ko-KR"/>
        </w:rPr>
      </w:pPr>
      <w:r>
        <w:rPr>
          <w:lang w:eastAsia="ko-KR"/>
        </w:rPr>
        <w:t>- Είναι φυσιολογικό, - την καθησύχασε η Φλορίντα. - Το καταπληκτικό δεν είναι, ότι σου συμβαίνει αυτό, αλλά το ότι κάτι τέτοιο δεν έγινε νωρίτερα.</w:t>
      </w:r>
    </w:p>
    <w:p>
      <w:pPr>
        <w:pStyle w:val="Normal"/>
        <w:ind w:firstLine="540"/>
        <w:jc w:val="both"/>
        <w:rPr>
          <w:lang w:eastAsia="ko-KR"/>
        </w:rPr>
      </w:pPr>
      <w:r>
        <w:rPr>
          <w:lang w:eastAsia="ko-KR"/>
        </w:rPr>
        <w:t>- Εμφανίζεται μια ανησυχία, ότι θα κολλήσω έτσι σε αυτή την κατάσταση, θα περνάει  μια μέρα μετά την άλλη, τα ενδιαφέροντα θα συνεχίσουν να αποδυναμώνονται, και τελικά θα επιστρέψω σε εκείνη τη νεκρή κατάσταση, από την οποία ξεκίνησα.</w:t>
      </w:r>
    </w:p>
    <w:p>
      <w:pPr>
        <w:pStyle w:val="Normal"/>
        <w:ind w:firstLine="540"/>
        <w:jc w:val="both"/>
        <w:rPr>
          <w:lang w:eastAsia="ko-KR"/>
        </w:rPr>
      </w:pPr>
      <w:r>
        <w:rPr>
          <w:lang w:eastAsia="ko-KR"/>
        </w:rPr>
        <w:t xml:space="preserve">- Δεν θα κολλήσεις, - είπε με σιγουριά η Φλορίντα. - Ο καθένας οπωσδήποτε περνάει από τους περιόδους της πτώσης, είναι αναπόφευκτο, και γενικώς, ακόμα και ωφέλιμο από την άποψη, ότι όταν αυτή η πτώση θα ολοκληρωθεί, θα έχεις τη σαφήνεια, ότι όλες οι πτώσεις έχουν το όριο τους, και κάποτε τελειώνουν. Αυτή είναι απλώς η συνέπεια της αδράνειας. Η ζωή σου διαφέρει τόσο πολύ από την προηγούμενη, ότι η αδράνεια σε τραβάει πίσω. Η κρίση αυτή θα τελειώσει και οι επιθυμίες σου θα επιστρέψουν ξανά στο παλιό επίπεδο της έντασης και διαπεραστικότητας. </w:t>
      </w:r>
    </w:p>
    <w:p>
      <w:pPr>
        <w:pStyle w:val="Normal"/>
        <w:ind w:firstLine="540"/>
        <w:jc w:val="both"/>
        <w:rPr>
          <w:lang w:eastAsia="ko-KR"/>
        </w:rPr>
      </w:pPr>
      <w:r>
        <w:rPr>
          <w:lang w:eastAsia="ko-KR"/>
        </w:rPr>
        <w:t xml:space="preserve">Η Τζέιν την άκουγε, σκεπτόμενη κάτι, αλλά κρίνοντας από το πρόσωπο της, δεν είχε την ίδια βεβαιότητα για το ότι η πτώση αυτή θα τελειώσει οπωσδήποτε. </w:t>
      </w:r>
    </w:p>
    <w:p>
      <w:pPr>
        <w:pStyle w:val="Normal"/>
        <w:ind w:firstLine="540"/>
        <w:jc w:val="both"/>
        <w:rPr>
          <w:lang w:eastAsia="ko-KR"/>
        </w:rPr>
      </w:pPr>
      <w:r>
        <w:rPr>
          <w:lang w:eastAsia="ko-KR"/>
        </w:rPr>
        <w:t>- Και πάλι υπάρχει η ανησυχία.</w:t>
      </w:r>
    </w:p>
    <w:p>
      <w:pPr>
        <w:pStyle w:val="Normal"/>
        <w:ind w:firstLine="540"/>
        <w:jc w:val="both"/>
        <w:rPr>
          <w:lang w:eastAsia="ko-KR"/>
        </w:rPr>
      </w:pPr>
      <w:r>
        <w:rPr>
          <w:lang w:eastAsia="ko-KR"/>
        </w:rPr>
        <w:t xml:space="preserve">- Εντάξει, μπορείς να συμβιβαστείς με αυτή, μπορείς να την απομακρύνεις, το ίδιο είναι και αυτό. - Συνέχισε η Φλορίντα. - Όλοι έχουν στο φόντο την έγνοια για το μέλλον. Καλύπτει με λεπτό η παχύ στρώμα τη ζωή του ανθρώπου συνέχεια, χωρίς να σταματήσει ούτε για ένα λεπτό. Αν αυτή τη στιγμή δεν θα είχες κανένα αρνητικό φόντο (ΑΦ), τότε θα βίωνες τις δυνατές ΦΑ, μονίμως, κάθε λεπτό. Κατά κανόνα, το ΑΦ στους ανθρώπους δυναμώνει μέχρι το απόλυτο αναπάντεχο, και τότε αρχίζουν να το ρίχνουν, για παράδειγμα, με ναρκωτικά  ή με δυνατές εντυπώσεις, οι οποίες αλλάζουν απότομα την συναισθηματική κατάσταση. Οι ναρκομανείς - είναι άνθρωποι, που έχουν οδηγήσει τη ζωή τους σε μια ανέλπιστη αδιέξοδο. </w:t>
      </w:r>
    </w:p>
    <w:p>
      <w:pPr>
        <w:pStyle w:val="Normal"/>
        <w:ind w:firstLine="540"/>
        <w:jc w:val="both"/>
        <w:rPr>
          <w:lang w:eastAsia="ko-KR"/>
        </w:rPr>
      </w:pPr>
      <w:r>
        <w:rPr>
          <w:lang w:eastAsia="ko-KR"/>
        </w:rPr>
        <w:t>- Όμως, ο καθένας μπορεί να δοκιμάσει τα ναρκωτικά – από βαρεμάρα ή περιέργεια, ή ακόμα από απλή βλακεία, παρέα με τους φίλους του, - διαφώνησε η Τζέιν.</w:t>
      </w:r>
    </w:p>
    <w:p>
      <w:pPr>
        <w:pStyle w:val="Normal"/>
        <w:ind w:firstLine="540"/>
        <w:jc w:val="both"/>
        <w:rPr>
          <w:lang w:eastAsia="ko-KR"/>
        </w:rPr>
      </w:pPr>
      <w:r>
        <w:rPr>
          <w:lang w:eastAsia="ko-KR"/>
        </w:rPr>
        <w:t>- Βεβαίως, ο καθένας μπορεί να δοκιμάσει, ωστόσο, δεν θα γίνει ο καθένας εξαρτημένος. Εσύ, προφανώς, είσαι το συνηθισμένο θύμα της κοινωνικής προπαγάνδας, η οποία για χάρη της πολιτικής ορθότητας παραβλέπει τα οφθαλμοφανή πράγματα και δηλώνει, ότι οι ναρκομανείς – είναι οι συνηθισμένοι άνθρωποι, απλώς «άρρωστοι». Δεν είναι καθόλου άρρωστοι. Δηλαδή, σίγουρα, είναι άρρωστοι, όχι όμως με την έννοια, με την οποία άρρωστος είναι ο άνθρωπος, που κόλλησε τη γρίπη. Ο ναρκομανής – είναι άνθρωπος με κατεστραμμένη προσωπικότητα, που σκότωσε ο ίδιος τον εαυτό του με την δουλοπρέπεια του, με την ανησυχία για τη ξένη γνώμη, με τις θρησκευτικές του θεωρίες ή με την τάση του να μισεί τους άλλους και να λυπάται τον εαυτό του. Και η ναρκομανία – είναι απλώς η ολοκλήρωση του δικού του  δρόμου.</w:t>
      </w:r>
    </w:p>
    <w:p>
      <w:pPr>
        <w:pStyle w:val="Normal"/>
        <w:ind w:firstLine="540"/>
        <w:jc w:val="both"/>
        <w:rPr>
          <w:lang w:eastAsia="ko-KR"/>
        </w:rPr>
      </w:pPr>
      <w:r>
        <w:rPr>
          <w:lang w:eastAsia="ko-KR"/>
        </w:rPr>
        <w:t xml:space="preserve">Η Τζέιν χώνευε αυτά, που άκουσε, και το κατάφερνε με δυσκολία, τόσο απότομη ήταν η αντίθεση ανάμεσα στα λόγια της Φλορίντας και στις δικές της, σταθερές απόψεις περί αυτού του θέματος. </w:t>
      </w:r>
    </w:p>
    <w:p>
      <w:pPr>
        <w:pStyle w:val="Normal"/>
        <w:ind w:firstLine="540"/>
        <w:jc w:val="both"/>
        <w:rPr>
          <w:lang w:eastAsia="ko-KR"/>
        </w:rPr>
      </w:pPr>
      <w:r>
        <w:rPr>
          <w:lang w:eastAsia="ko-KR"/>
        </w:rPr>
        <w:t>- Ξέρεις, ότι οι ναρκομανείς θεωρούνται πιθανόν επικίνδυνοι λόγω της πιθανής αδικαιολόγητης επιθετικότητας, - συνέχισε η Φλορίντα.</w:t>
      </w:r>
    </w:p>
    <w:p>
      <w:pPr>
        <w:pStyle w:val="Normal"/>
        <w:ind w:firstLine="540"/>
        <w:jc w:val="both"/>
        <w:rPr>
          <w:lang w:eastAsia="ko-KR"/>
        </w:rPr>
      </w:pPr>
      <w:r>
        <w:rPr>
          <w:lang w:eastAsia="ko-KR"/>
        </w:rPr>
        <w:t>- Ναι, αφού όταν τους πιάνει το σύνδρομο στέρησης...</w:t>
      </w:r>
    </w:p>
    <w:p>
      <w:pPr>
        <w:pStyle w:val="Normal"/>
        <w:ind w:firstLine="540"/>
        <w:jc w:val="both"/>
        <w:rPr>
          <w:lang w:eastAsia="ko-KR"/>
        </w:rPr>
      </w:pPr>
      <w:r>
        <w:rPr>
          <w:lang w:eastAsia="ko-KR"/>
        </w:rPr>
        <w:t>- Το πρόβλημα δεν είναι μόνο στο σύνδρομο. Αυτό, φυσικά, επιδεινώνει τις διαδικασίες, όμως, η ερώτηση είναι – ποιες συγκεκριμένα? Αυτές είναι οι διαδικασίες του μίσους, που μεγαλώνει. Η ναρκωτική εξάρτηση, ας είναι η εξάρτηση από την κάνναβη, ή από το καπνό, ή από το αλκοόλ – είναι γενικώς ένα από τα χαρακτηριστικά του ανθρώπου, που μισεί, δηλαδή, ενός τέτοιου, που όχι απλώς βιώνει κατά καιρούς το μίσος, την μνησικακία και επιθυμία να βλάψει, αλλά που θέλει να το βιώνει, θεωρεί αυτό το μίσος δίκαιο και ευχάριστο για τον εαυτό του, που αναζητάει την κάθε αφορμή, για να αισθανθεί το μίσος ξανά και ξανά.</w:t>
      </w:r>
    </w:p>
    <w:p>
      <w:pPr>
        <w:pStyle w:val="Normal"/>
        <w:ind w:firstLine="540"/>
        <w:jc w:val="both"/>
        <w:rPr>
          <w:lang w:eastAsia="ko-KR"/>
        </w:rPr>
      </w:pPr>
      <w:r>
        <w:rPr>
          <w:lang w:eastAsia="ko-KR"/>
        </w:rPr>
        <w:t xml:space="preserve">- Ένα από τα χαρακτηριστικά? Και τα άλλα ποια είναι? </w:t>
      </w:r>
    </w:p>
    <w:p>
      <w:pPr>
        <w:pStyle w:val="Normal"/>
        <w:ind w:firstLine="540"/>
        <w:jc w:val="both"/>
        <w:rPr>
          <w:lang w:eastAsia="ko-KR"/>
        </w:rPr>
      </w:pPr>
      <w:r>
        <w:rPr>
          <w:lang w:eastAsia="ko-KR"/>
        </w:rPr>
        <w:t>- Λύπηση για τον εαυτό τους. Τα άτομα με την ΑΑΧ πάρα πολύ συχνά αποδεικνύονται μισάνθρωποι.  Υπάρχει μια αρκετά απλή σύνδεση: αν νιώθεις λύπηση για τον εαυτό σου, τότε φοβάσαι τον κόσμο, που σε περιβάλλει, και που μπορεί να σε βλάψει, να σε θίξει, να σε προσβάλει, να σε μειώσει, και ο φόβος αυτός δημιουργεί το μίσος. Πολύ συχνά συμβαίνει και αυτό: ένας άνθρωπος άτολμος και με ΑΑΧ, όταν βρίσκεται υπό συνθήκες, στις οποίες κάποιος άλλος εκδηλώνει ακόμα εντονότερα την ΑΑΧ του, απ` ότι ο ίδιος, αποκτά μια ξαφνική και καθολική εξουσία πάνω σε κάποιον άλλο, τότε  σαν να πετάει το δέρμα του πρόβατου από πάνω του και μετατρέπεται σε μοχθηρό σαδιστή.</w:t>
      </w:r>
    </w:p>
    <w:p>
      <w:pPr>
        <w:pStyle w:val="Normal"/>
        <w:ind w:firstLine="540"/>
        <w:jc w:val="both"/>
        <w:rPr>
          <w:lang w:eastAsia="ko-KR"/>
        </w:rPr>
      </w:pPr>
      <w:r>
        <w:rPr>
          <w:lang w:eastAsia="ko-KR"/>
        </w:rPr>
        <w:t>- Και η ευγένεια, - θυμήθηκε η Τζέιν.</w:t>
      </w:r>
    </w:p>
    <w:p>
      <w:pPr>
        <w:pStyle w:val="Normal"/>
        <w:ind w:firstLine="540"/>
        <w:jc w:val="both"/>
        <w:rPr>
          <w:lang w:eastAsia="ko-KR"/>
        </w:rPr>
      </w:pPr>
      <w:r>
        <w:rPr>
          <w:lang w:eastAsia="ko-KR"/>
        </w:rPr>
        <w:t>- Ναι. Αν κάποιος είναι γλυκανάλατα ευγενικός, αυτό μπορεί να προέρχεται και από τον φόβο της επιθετικότητας, και απλώς με συνήθειες, με ανατροφή, όμως, αν ως απάντηση στην πρόταση σου να σταματήσετε αυτή την ευγένεια και να περάσετε σε απλή φιλική γλώσσα, ως ανταπόκριση στο απλό στιλ της ομιλίας σου βρίσκεται ένα σωρό των λόγων, για να το αποφύγει, τότε ο άνθρωπος αυτός είναι πιθανόν επικινδύνως – πιστεύει φανατικά, ότι η ευγένεια  είναι άκρως απαραίτητη, κάτι σαν τη προσευχή πριν από το φαγητό, και πώς μπορεί να αντιδράσει τέτοιο άτομο, σαν και αυτό, στην δική σου περιφρόνηση για την ευγένεια?</w:t>
      </w:r>
    </w:p>
    <w:p>
      <w:pPr>
        <w:pStyle w:val="Normal"/>
        <w:ind w:firstLine="540"/>
        <w:jc w:val="both"/>
        <w:rPr>
          <w:lang w:eastAsia="ko-KR"/>
        </w:rPr>
      </w:pPr>
      <w:r>
        <w:rPr>
          <w:lang w:eastAsia="ko-KR"/>
        </w:rPr>
        <w:t>- Με μίσος…</w:t>
      </w:r>
    </w:p>
    <w:p>
      <w:pPr>
        <w:pStyle w:val="Normal"/>
        <w:ind w:firstLine="540"/>
        <w:jc w:val="both"/>
        <w:rPr>
          <w:lang w:eastAsia="ko-KR"/>
        </w:rPr>
      </w:pPr>
      <w:r>
        <w:rPr>
          <w:lang w:eastAsia="ko-KR"/>
        </w:rPr>
        <w:t>- Τα άλλα σημάδια της επιθετικότητας – η διατήρηση των φιλικών σχέσεων με ανθρώπους, που μισούν, όσο καλή δικαιολογία και να έχει αυτό. Ακόμα – η παρανοϊκή καχυποψία για τις μουσούδες, τον Μποντχ μετά από την ανάγνωση των βιβλίων τους, και καλά «μήπως τα έγραψε όλα αυτά, για να προσελκύει τις κοπέλες και να τις πηδάει»? Αντίδραση του παραπόνου και της επινόησης στον Μποντχ και μουσούδες της περιφρόνησης, όταν δεν απαντάνε στα γράμματα , που τους έστειλε κάποιος… αυτά, και μερικά άλλα ακόμα – είναι τα πιο προφανή σημάδια ενός ανθρώπου, που μισεί.</w:t>
      </w:r>
    </w:p>
    <w:p>
      <w:pPr>
        <w:pStyle w:val="Normal"/>
        <w:ind w:firstLine="540"/>
        <w:jc w:val="both"/>
        <w:rPr>
          <w:lang w:eastAsia="ko-KR"/>
        </w:rPr>
      </w:pPr>
      <w:r>
        <w:rPr>
          <w:lang w:eastAsia="ko-KR"/>
        </w:rPr>
        <w:t>- Και η ανειλικρίνεια. – Υπενθύμισε η Τζέιν.</w:t>
      </w:r>
    </w:p>
    <w:p>
      <w:pPr>
        <w:pStyle w:val="Normal"/>
        <w:ind w:firstLine="540"/>
        <w:jc w:val="both"/>
        <w:rPr>
          <w:lang w:eastAsia="ko-KR"/>
        </w:rPr>
      </w:pPr>
      <w:r>
        <w:rPr>
          <w:lang w:eastAsia="ko-KR"/>
        </w:rPr>
        <w:t xml:space="preserve">- Ναι, και ο κραυγαλέος βαθμός της ανειλικρίνειας. Για παράδειγμα, - η Φόσσα σκέφτηκε λίγο, - όταν κοίταζα την παλιά αλληλογραφία του Μποντχ με αυτούς, που έστειλαν γράμματα στο ταχυδρομείο του, πρόσεξα – πόσο γρήγορα και πόσο αλάνθαστα  εκείνος αποκαλύπτει τους απαράδεκτα επιθετικούς και ανειλικρινείς ανθρώπους. Καμιά φορά οι αντιδράσεις του μου φαίνονταν ανεπαρκώς δικαιολογημένες, όμως, πάντοτε διαπίστωνα το λάθος μου και το δικό του δίκιο. Για παράδειγμα, μια τέτοια ιστορία – μια κοπέλα γράφει, ότι ενδιαφέρθηκε για την πρακτική, και ασχολείται εδώ και πολύ καιρό, έχει φτάσει στα σημαντικά αποτελέσματα ήδη και σχεδόν δεν βιώνει ΑΣ. Και τώρα θέλησε επιτέλους να γράψει στον Μποντχ. Το γράμμα από μόνο του ήταν αρκετά παράξενο. Αν ο άνθρωπος βρήκε το βιβλίο του Μποντχ και βρήκε κάτι, που του φάνηκε οικείο, δεν θα ήθελε να γράψει αμέσως στον ίδιο, να γράψουν στις μουσούδες – αφού του φάνηκαν τόσο κοντινοί άνθρωποι? Για ποιο λόγο ένα, ή δυο ολόκληρα χρόνια ο άνθρωπος αυτός προτίμησε να συναναστρέφεται με τους βλάκες και ηλίθιους, που τον περιβάλλουν, αντί να κάνει τα πάντα, ώστε να επικοινωνήσει με αυτούς, που ενδιαφέρονται και ασχολείται με τη πρακτική της απομάκρυνσης των αρνητικών συναισθημάτων και της ηλιθιότητας, της καλλιέργειας των ΦΑ και χαρούμενων επιθυμιών; αυτό από μόνο του ήδη προκαλεί αμφιβολίες. Και το γράμμα ήταν γραμμένο, θα έλεγα, με πολύ σωστό και ευγενικό τρόπο. Και αυτό επίσης είναι περίεργο. Ο Μποντχ έγραψε, ότι παραξενεύτηκε με το ότι εκείνη δεν θέλησε να μιλήσει μαζί του και με τις μουσούδες νωρίτερα, να μοιραστεί τις ανακαλύψεις της ή έστω να εκδηλώσει την κουταβίσια χαρά της, επειδή βρήκε επιτέλους, έναν οικείο άνθρωπο, να γράψει κάτι σαν «Μποντχ, πόσο τέλειο είναι, ότι υπάρχεις εσύ και οι μουσούδες, ότι έγραψες ένα τέτοιο βιβλίο, είναι λες και την έγραψα εγώ η ίδια. Δεν ξέρω, τι άλλο να γράψω, απλώς θέλω να γράψω έστω κάτι». Ένα τέτοιο γράμμα δεν θα είχε βέβαια, μεγάλη ουσία, όμως, θα εκδήλωνε τουλάχιστον την ειλικρινή χαρά, την έξαρση, ενώ το επίπεδο της σχέσης τους θα μπορούσε να αυξηθεί μέσω κάποιας κοινής δραστηριότητας, ή με τις ερωτήσεις του Μπόντχι, ή από τις συμβουλές του και τα λοιπά. Αυτή απάντησε, ότι μπορεί, βέβαια, εύκολα να περάσει σε αυτό το στιλ της επικοινωνίας, απλώς αυτό δεν είναι στον χαρακτήρα της. </w:t>
      </w:r>
    </w:p>
    <w:p>
      <w:pPr>
        <w:pStyle w:val="Normal"/>
        <w:ind w:firstLine="540"/>
        <w:jc w:val="both"/>
        <w:rPr>
          <w:lang w:eastAsia="ko-KR"/>
        </w:rPr>
      </w:pPr>
      <w:r>
        <w:rPr>
          <w:lang w:eastAsia="ko-KR"/>
        </w:rPr>
        <w:t>- Δηλαδή, αρνήθηκε απλώς να μιλάει με πιο απλό στιλ, - συμπέρανε η Τζέιν.</w:t>
      </w:r>
    </w:p>
    <w:p>
      <w:pPr>
        <w:pStyle w:val="Normal"/>
        <w:ind w:firstLine="540"/>
        <w:jc w:val="both"/>
        <w:rPr>
          <w:lang w:eastAsia="ko-KR"/>
        </w:rPr>
      </w:pPr>
      <w:r>
        <w:rPr>
          <w:lang w:eastAsia="ko-KR"/>
        </w:rPr>
        <w:t>- Ναι. Έπειτα έγραψε, ότι ασχολείται με πρακτική μαζί με τον δωδεκάχρονο γιο της, επειδή τον ρωτάει το πρωί – αν θέλει τσάι ή καφέ. Ο Μποντχ ρώτησε, έκπληκτος, - γιατί να βασανίζει έτσι δωδεκάχρονο αγόρι?? Για ποιο λόγο να εκδηλώνει μια τόσο επιθετική φροντίδα, αφού ακόμα και στα πέντε του ο άνθρωπος μπορεί πάρα πολύ εύκολα να φτιάξει μόνος του το πρωινό του. Σαν ανταπόκριση, η γυναίκα εκείνη δήλωσε, ότι ξέρει και μόνη της πάρα πολύ καλά να ξεχωρίζει τις αντιλήψεις της, και ότι δεν υπάρχει καμία φροντίδα σε αυτό, και δε καταλαβαίνει – γιατί να μην μοιραστεί τη τροφή της με ένα κοντινό της, για τον οποίο η ίδια είναι ο οδηγός σε αυτόν τον κόσμο?</w:t>
      </w:r>
    </w:p>
    <w:p>
      <w:pPr>
        <w:pStyle w:val="Normal"/>
        <w:ind w:firstLine="540"/>
        <w:jc w:val="both"/>
        <w:rPr>
          <w:lang w:eastAsia="ko-KR"/>
        </w:rPr>
      </w:pPr>
      <w:r>
        <w:rPr>
          <w:lang w:eastAsia="ko-KR"/>
        </w:rPr>
        <w:t>Η Τζέιν γέλασε.</w:t>
      </w:r>
    </w:p>
    <w:p>
      <w:pPr>
        <w:pStyle w:val="Normal"/>
        <w:ind w:firstLine="540"/>
        <w:jc w:val="both"/>
        <w:rPr>
          <w:lang w:eastAsia="ko-KR"/>
        </w:rPr>
      </w:pPr>
      <w:r>
        <w:rPr>
          <w:lang w:eastAsia="ko-KR"/>
        </w:rPr>
        <w:t>- Κατάλαβα.</w:t>
      </w:r>
    </w:p>
    <w:p>
      <w:pPr>
        <w:pStyle w:val="Normal"/>
        <w:ind w:firstLine="540"/>
        <w:jc w:val="both"/>
        <w:rPr>
          <w:lang w:eastAsia="ko-KR"/>
        </w:rPr>
      </w:pPr>
      <w:r>
        <w:rPr>
          <w:lang w:eastAsia="ko-KR"/>
        </w:rPr>
        <w:t>- Έτσι κι ο Μποντχ τα κατάλαβε όλα και της έγραψε, ότι η συζήτηση τους έληξε λόγο απαράδεκτης ανειλικρίνειας. Και εγώ δεν είχα καταλάβει ακριβώς – αν έχει νόημα έτσι απλά – βασιζόμενος σε αυτή την ανειλικρίνεια, ολοκληρωτικά και για πάντα να απορρίπτεις την επαφή με τον άνθρωπο; Και αν εκείνη δεν κατάλαβε κάτι καλά, και αν το ένα, αν το άλλο…</w:t>
      </w:r>
    </w:p>
    <w:p>
      <w:pPr>
        <w:pStyle w:val="Normal"/>
        <w:ind w:firstLine="540"/>
        <w:jc w:val="both"/>
        <w:rPr>
          <w:lang w:eastAsia="ko-KR"/>
        </w:rPr>
      </w:pPr>
      <w:r>
        <w:rPr>
          <w:lang w:eastAsia="ko-KR"/>
        </w:rPr>
        <w:t>- Και;</w:t>
      </w:r>
    </w:p>
    <w:p>
      <w:pPr>
        <w:pStyle w:val="Normal"/>
        <w:ind w:firstLine="540"/>
        <w:jc w:val="both"/>
        <w:rPr>
          <w:lang w:eastAsia="ko-KR"/>
        </w:rPr>
      </w:pPr>
      <w:r>
        <w:rPr>
          <w:lang w:eastAsia="ko-KR"/>
        </w:rPr>
        <w:t xml:space="preserve">- Και όλες μου οι αμφιβολίες εξατμίστηκαν, όταν είδα την απάντηση της, που περιείχε τις παραινετικές προτάσεις για το ότι ο Μποντχ απλούστατα δεν έχει κάτι άλλο να τη διδάξει, επειδή αυτή ήδη τα ξέρει όλα και όλα τα μπορεί. αυτός είχε δίκιο – η γυναίκα αποδείχθηκε όχι απλώς «αθώα-ανειλικρινής», αλλά αυτοερωτευμένη εσωτερική, και τώρα την είδα επιθετικά-ηλίθια και παραδέχτηκα, ότι όντως η επικοινωνία με τέτοιο άτομο δεν έχει κανένα ενδιαφέρον απολύτως. Υπήρξαν πολλές τέτοιες περιπτώσεις, και διαβάζοντας τα γράμματα του, είδα – πως με απλές ερωτήσεις εκείνος βγάζει την αλήθεια από τον άνθρωπο, γυμνώνοντας τις αντιλήψεις του τόσο ξεκάθαρα, σαν να βρίσκονται στην παλάμη του. </w:t>
      </w:r>
    </w:p>
    <w:p>
      <w:pPr>
        <w:pStyle w:val="Normal"/>
        <w:ind w:firstLine="540"/>
        <w:jc w:val="both"/>
        <w:rPr>
          <w:lang w:eastAsia="ko-KR"/>
        </w:rPr>
      </w:pPr>
      <w:r>
        <w:rPr>
          <w:lang w:eastAsia="ko-KR"/>
        </w:rPr>
        <w:t xml:space="preserve">Η Φλορίντα σηκώθηκε και τίναξε από τα γόνατα της τα χορταράκια, που κόλλησαν. </w:t>
      </w:r>
    </w:p>
    <w:p>
      <w:pPr>
        <w:pStyle w:val="Normal"/>
        <w:ind w:firstLine="540"/>
        <w:jc w:val="both"/>
        <w:rPr>
          <w:lang w:eastAsia="ko-KR"/>
        </w:rPr>
      </w:pPr>
      <w:r>
        <w:rPr>
          <w:lang w:eastAsia="ko-KR"/>
        </w:rPr>
        <w:t xml:space="preserve">- Σε ο, τι αφορά την ανησυχία στο φόντο, χρειάζεται δουλειά – από μόνη της δεν θα χαθεί πουθενά. Κάνε μια προσεκτική ανάλυση της ανησυχίας σου, δηλαδή να θέσεις στον εαυτό σου τις ερωτήσεις – τι ορισμένα σε ανησυχεί στο μέλλον μου? Ποιες συγκεκριμένα εικόνες θεωρώ πιθανόν επικίνδυνες και ανησυχητικές; Μετά ανέλυσε – αν οι φόβοι αυτοί είναι όντως δικαιολογημένοι, να το δεις με λεπτομέρειες και επιχειρήματα, και αν δεν είναι αρκετά, κάνε τα απαραίτητα πειράματα. Για παράδειγμα, αν φοβάσαι, ότι θα ξυπνήσεις ένα πρωί και δεν θα θέλεις τίποτα εντελώς, ξύπνα τότε και μην κάνεις τίποτα. Μείνε ξαπλωμένη και μην κάνεις τίποτα για δεκαπέντε λεπτά, μισή ώρα – αν θα μπορέσεις να το αντέξεις:) Και όταν θα δεις – τι γίνεται, τότε θα έχεις τις αφορμές για κάποιες δικαιολογημένες διατυπώσεις. </w:t>
      </w:r>
    </w:p>
    <w:p>
      <w:pPr>
        <w:pStyle w:val="Normal"/>
        <w:ind w:firstLine="540"/>
        <w:jc w:val="both"/>
        <w:rPr>
          <w:lang w:eastAsia="ko-KR"/>
        </w:rPr>
      </w:pPr>
      <w:r>
        <w:rPr>
          <w:lang w:eastAsia="ko-KR"/>
        </w:rPr>
        <w:t>- Και αν θα θέλω να ξαπλώνω έτσι και να μην κάνω τίποτα?...</w:t>
      </w:r>
    </w:p>
    <w:p>
      <w:pPr>
        <w:pStyle w:val="Normal"/>
        <w:ind w:firstLine="540"/>
        <w:jc w:val="both"/>
        <w:rPr>
          <w:lang w:eastAsia="ko-KR"/>
        </w:rPr>
      </w:pPr>
      <w:r>
        <w:rPr>
          <w:lang w:eastAsia="ko-KR"/>
        </w:rPr>
        <w:t>- Τότε μείνε και μην κάνεις, αν όντως δεν θέλεις τίποτα, όμως, νομίζω, ότι θα είναι απίθανο να μην θελήσεις τίποτα. Αφού θέλεις έστω κάτι? Αν ο άνθρωπος ζει μια εντελώς σκοτωμένη ζωή, αν σέρνει πάνω του εκατοντάδες καθήκοντα, οικογενειακά, θρησκευτικά, εργασιακά, αν είναι δεμένος χειροπόδαρα με φόβους και υποχρεώσεις, αν είναι ηλίθιος και βιώνει τα ΑΣ, τότε, βέβαια, ίσως και να θελήσει ορισμένα να μην κάνει τίποτα – είναι μιας μορφής επιθυμία να πεθάνει, όμως, η δική σου ζωή είναι διαφορετική, και για αυτό η απραξία σου δεν θα περνάει με τον ίδιο τρόπο, όπως σε αυτούς. Εσύ δεν θέλεις τίποτα συγκεκριμένα? Η θέλεις κάτι τελικά, όταν νομίζεις, ότι «δεν θέλεις τίποτα»?</w:t>
      </w:r>
    </w:p>
    <w:p>
      <w:pPr>
        <w:pStyle w:val="Normal"/>
        <w:ind w:firstLine="540"/>
        <w:jc w:val="both"/>
        <w:rPr>
          <w:lang w:eastAsia="ko-KR"/>
        </w:rPr>
      </w:pPr>
      <w:r>
        <w:rPr>
          <w:lang w:eastAsia="ko-KR"/>
        </w:rPr>
        <w:t>Η ερώτηση έβαλε την Τζέιν σε βαθιές σκέψεις.</w:t>
      </w:r>
    </w:p>
    <w:p>
      <w:pPr>
        <w:pStyle w:val="Normal"/>
        <w:ind w:firstLine="540"/>
        <w:jc w:val="both"/>
        <w:rPr>
          <w:lang w:eastAsia="ko-KR"/>
        </w:rPr>
      </w:pPr>
      <w:r>
        <w:rPr>
          <w:lang w:eastAsia="ko-KR"/>
        </w:rPr>
        <w:t>- Μάλλον, ναι... θέλω να φάω κάτι νόστιμο, δηλαδή, επιθυμία των γευστικών εντυπώσεων... ακόμα θέλω να διαβάσω κάποιο βιβλίο, όμως, πάρα-πάρα πολύ «ελαφρύ», για παράδειγμα, τον Σέρλοκ Χολμς η Αγκάθα Κρίστι, η απλώς κάποιο λογοτεχνικό βιβλίο με πιο απλές περιπέτειες, κάτι σαν του Ιουλίου Βερν η Εμαρ, η του Μάιν Ριντ.</w:t>
      </w:r>
    </w:p>
    <w:p>
      <w:pPr>
        <w:pStyle w:val="Normal"/>
        <w:ind w:firstLine="540"/>
        <w:jc w:val="both"/>
        <w:rPr>
          <w:lang w:eastAsia="ko-KR"/>
        </w:rPr>
      </w:pPr>
      <w:r>
        <w:rPr>
          <w:lang w:eastAsia="ko-KR"/>
        </w:rPr>
        <w:t>- Δηλαδή, το πρόβλημα δεν είναι, ότι δεν υπάρχουν οι επιθυμίες, αλλά το ότι οι επιθυμίες, που έρχονται την ώρα της πτώσης, σου φαίνονται απαράδεκτες, ντροπιαστικές? – Συνόψισε η Φλορίντα.</w:t>
      </w:r>
    </w:p>
    <w:p>
      <w:pPr>
        <w:pStyle w:val="Normal"/>
        <w:ind w:firstLine="540"/>
        <w:jc w:val="both"/>
        <w:rPr>
          <w:lang w:eastAsia="ko-KR"/>
        </w:rPr>
      </w:pPr>
      <w:r>
        <w:rPr>
          <w:lang w:eastAsia="ko-KR"/>
        </w:rPr>
        <w:t>- Έτσι βγαίνει...</w:t>
      </w:r>
    </w:p>
    <w:p>
      <w:pPr>
        <w:pStyle w:val="Normal"/>
        <w:ind w:firstLine="540"/>
        <w:jc w:val="both"/>
        <w:rPr>
          <w:lang w:eastAsia="ko-KR"/>
        </w:rPr>
      </w:pPr>
      <w:r>
        <w:rPr>
          <w:lang w:eastAsia="ko-KR"/>
        </w:rPr>
        <w:t xml:space="preserve">- Τότε κάνε μια απλή προσπάθεια – σταμάτα να υποστηρίζεις αυτή την κυριγματική μαλακία και κάνε αυτό, που θέλεις. Δηλαδή, πραγματικά δεν χρειάζεται καν να αλλάξεις κάτι στην στρατηγική σου – θα συνεχίσεις, όπως και πριν, να κάνεις αυτό, που θέλεις. </w:t>
      </w:r>
    </w:p>
    <w:p>
      <w:pPr>
        <w:pStyle w:val="Normal"/>
        <w:ind w:firstLine="540"/>
        <w:jc w:val="both"/>
        <w:rPr>
          <w:lang w:eastAsia="ko-KR"/>
        </w:rPr>
      </w:pPr>
      <w:r>
        <w:rPr>
          <w:lang w:eastAsia="ko-KR"/>
        </w:rPr>
        <w:t>- Δύσκολα φαντάζομαι τον εαυτό μου, που περιφέρεται στο πάρκο, ξαπλώνει στο γρασίδι και διαβάζει Εμαρ, καταβροχθίζει τις τούρτες με τσάι και δεν κάνει τίποτε άλλο. Α, θέλω ακόμα να δω ταινίες, επιστημονικής φαντασίας, ας πούμε, ή δράσης!</w:t>
      </w:r>
    </w:p>
    <w:p>
      <w:pPr>
        <w:pStyle w:val="Normal"/>
        <w:ind w:firstLine="540"/>
        <w:jc w:val="both"/>
        <w:rPr>
          <w:lang w:eastAsia="ko-KR"/>
        </w:rPr>
      </w:pPr>
      <w:r>
        <w:rPr>
          <w:lang w:eastAsia="ko-KR"/>
        </w:rPr>
        <w:t xml:space="preserve">Η Τζέιν χαμογέλασε, φαντάζονταν αυτή την εικόνα απ` έξω. </w:t>
      </w:r>
    </w:p>
    <w:p>
      <w:pPr>
        <w:pStyle w:val="Normal"/>
        <w:ind w:firstLine="540"/>
        <w:jc w:val="both"/>
        <w:rPr/>
      </w:pPr>
      <w:r>
        <w:rPr>
          <w:lang w:eastAsia="ko-KR"/>
        </w:rPr>
        <w:t xml:space="preserve">- Δες τις ταινίες σου. Τρώγε τις τούρτες. Επιλέγοντας τα βιβλία, μπορείς, ωστόσο, να πάρεις κάποια, που να μην είναι τόσο απλά, δηλαδή, ανάμεσα στον Ιούλιο Βερν και τον Εμαρ διάλεξε τον πρώτο, διότι στα βιβλία του υπάρχουν οι περιγραφές των ζωντανών μουσούδων, υπάρχουν κάποιες σκέψεις – αυτό ονομάζεται «μαλακό ρίξιμο» - όταν δεν ρίχνεσαι απλώς με φορά μέσα στο βάλτο και ξαπλώνεις εκεί, μέχρι να αναγουλιάσεις, αλλά μειώνεις σταδιακά το επίπεδο της διασκέδασης – από το σοβαρό βιβλίο της ιολογίας κατεβαίνεις στην «Γενετική του </w:t>
      </w:r>
      <w:r>
        <w:rPr>
          <w:lang w:val="en-US" w:eastAsia="ko-KR"/>
        </w:rPr>
        <w:t>XXV</w:t>
      </w:r>
      <w:r>
        <w:rPr>
          <w:lang w:eastAsia="ko-KR"/>
        </w:rPr>
        <w:t xml:space="preserve"> αιώνα», η οποία παρόλο που έχει ενδιαφέρουσες πληροφορίες, είναι γραμμένη με άκρως απλή και προσιτή γλώσσα. Αν και αυτό δεν πιάνει, κατέβα ακόμα ένα επίπεδο – πάρε απλώς κάποιο δημοφιλές επιστημονικό βιβλίο, γραμμένο με ποιο απλά λόγια, και στην περίπτωση, αν και αυτό δεν θα σου ταιριάξει, - εντάξει, πάρε τον Ιούλιο Βερν ή τον Μάιν Ριντ, και αν ξανά θελήσεις κάτι πιο απλό, τότε διάβασε τον Εμαρ ή τον Ζακ. Έτσι και στα υπόλοιπα – αν δεν θέλεις να παίξεις τένις, παίξε μπάντμιντον, και αν «όχι», παίξε ρακέτες, αν και αυτό σου φαίνεται υπερβολικά δραστήριο, τότε πήγαινε να ρίξεις τα βελάκια στον στόχο. Να γλιστράς από ένα επίπεδο στο άλλο, και όταν σταθεροποιηθείς αρκετά ψηλά, η πτώση σου θα είναι ελάχιστη και θα επιστρέψεις γρήγορα στην κανονική για σένα κατάσταση της δραστηριότητας, της προσμονής. Μπορείς να ταξιδέψεις – θα λάβεις εντυπώσεις από την αλλαγή του τόπου. Κατά καιρούς να εκτελείς την «απραξία», πρόσεξε, όμως, να είναι ακριβώς «καμία πράξη»! Μπορείς να ξαπλώσεις η να καθίσεις.</w:t>
      </w:r>
    </w:p>
    <w:p>
      <w:pPr>
        <w:pStyle w:val="Normal"/>
        <w:ind w:firstLine="540"/>
        <w:jc w:val="both"/>
        <w:rPr>
          <w:lang w:eastAsia="ko-KR"/>
        </w:rPr>
      </w:pPr>
      <w:r>
        <w:rPr>
          <w:lang w:eastAsia="ko-KR"/>
        </w:rPr>
        <w:t>- Αυτό δεν θα είναι το «σκληρό ρίξιμο», όταν θα βουτήξω κατευθείαν στον απόλυτο βούρκο?</w:t>
      </w:r>
    </w:p>
    <w:p>
      <w:pPr>
        <w:pStyle w:val="Normal"/>
        <w:ind w:firstLine="540"/>
        <w:jc w:val="both"/>
        <w:rPr>
          <w:lang w:eastAsia="ko-KR"/>
        </w:rPr>
      </w:pPr>
      <w:r>
        <w:rPr>
          <w:lang w:eastAsia="ko-KR"/>
        </w:rPr>
        <w:t>- Όχι. Το χαμηλότερο επίπεδο της πτώσης – δεν είναι η απουσία της δραστηριότητας, - εξήγησε η Φλορίντα. - Είναι ακριβώς η πυκνή, απορροφητική δραστηριότητα, με την οποία ο άνθρωπος προσπαθεί να βουλώσει την μιζέρια, η οποία τον χαζεύει κι τον δηλητηριάζει, γίνεται επιμονή. Η απραξία σε επαναφέρει, αφυπνίζει τα ενδιαφέροντα στην κατάσταση, όταν υπάρχει μια τέτοια πτώση, όπως η δική σου, η όταν ο άνθρωπος έχει τρελαθεί από την κυριαρχία στη ζωή του της μηχανικής δραστηριότητας, καθορισμένης με ντροπή, με φόβο, με καθήκον, με θρησκευτικά η οικογενειακά δόγματα και άλλες μολύνσεις.</w:t>
      </w:r>
    </w:p>
    <w:p>
      <w:pPr>
        <w:pStyle w:val="Normal"/>
        <w:ind w:firstLine="540"/>
        <w:jc w:val="both"/>
        <w:rPr>
          <w:lang w:eastAsia="ko-KR"/>
        </w:rPr>
      </w:pPr>
      <w:r>
        <w:rPr>
          <w:lang w:eastAsia="ko-KR"/>
        </w:rPr>
        <w:t>- Να ταξιδέψεις..., - μουρμούρισε η Τζέιν. -Ναι, αυτό έχει ενδιαφέρον!</w:t>
      </w:r>
    </w:p>
    <w:p>
      <w:pPr>
        <w:pStyle w:val="Normal"/>
        <w:ind w:firstLine="540"/>
        <w:jc w:val="both"/>
        <w:rPr>
          <w:lang w:eastAsia="ko-KR"/>
        </w:rPr>
      </w:pPr>
      <w:r>
        <w:rPr>
          <w:lang w:eastAsia="ko-KR"/>
        </w:rPr>
        <w:t>- Τότε ακολούθησε τους σπηλαιολόγους μας, και εμπρός, δηλαδή - κάτω!:)</w:t>
      </w:r>
    </w:p>
    <w:p>
      <w:pPr>
        <w:pStyle w:val="Normal"/>
        <w:ind w:firstLine="540"/>
        <w:jc w:val="both"/>
        <w:rPr>
          <w:lang w:eastAsia="ko-KR"/>
        </w:rPr>
      </w:pPr>
      <w:r>
        <w:rPr>
          <w:lang w:eastAsia="ko-KR"/>
        </w:rPr>
        <w:t>- Ναι... το θέλω, σίγουρα το θέλω! Θα συρθώ κάτω!</w:t>
      </w:r>
    </w:p>
    <w:p>
      <w:pPr>
        <w:pStyle w:val="Normal"/>
        <w:ind w:firstLine="540"/>
        <w:jc w:val="both"/>
        <w:rPr>
          <w:lang w:eastAsia="ko-KR"/>
        </w:rPr>
      </w:pPr>
      <w:r>
        <w:rPr>
          <w:lang w:eastAsia="ko-KR"/>
        </w:rPr>
        <w:t> </w:t>
      </w:r>
    </w:p>
    <w:p>
      <w:pPr>
        <w:pStyle w:val="Normal"/>
        <w:ind w:firstLine="540"/>
        <w:jc w:val="both"/>
        <w:rPr>
          <w:lang w:eastAsia="ko-KR"/>
        </w:rPr>
      </w:pPr>
      <w:r>
        <w:rPr>
          <w:lang w:eastAsia="ko-KR"/>
        </w:rPr>
        <w:t>Γύρω στα δέκα άτομα ασχολήθηκαν με την έρευνα της σπηλιάς, που βρέθηκε. Εννοείται, ότι ο καθένας πρόλαβε μερικές φορές να ερευνήσει τα κοντινά περάσματα και ανοίγματα, ωστόσο, σοβαρά με την πρωτοπορία ασχολούνταν πολύ λίγοι – επί το πλείστον αυτοί, στα ενδιαφέροντα των οποίων συγκαταλεγόταν η γεωλογία και αναρρίχηση, έτσι και η Αϊρίν, και ο Σουτζάν, και ο Λομψάνγκ ήταν ήδη εδώ. Εκτός από αυτούς, ένα ολόκληρο κοπάδι των σκαντζόχοιρων έτρεχε συνέχεια πέρα-δώθε, τρελαμένο από την πληθώρα των εντυπώσεων. Ο Εντ, ωστόσο, μείωσε κάπως τον ενθουσιασμό τους,  τους μάζεψε όλους στη μεγάλη αίθουσα και τους έδειξε ένα ντοκιμαντέρ, οπού περιγράφονταν με κάθε λεπτομέρεια οι κίνδυνοι της σπηλαιολογίας. Υπενθυμίζοντας στους σκαντζόχοιρους, ότι είναι ήδη αρκετά μεγάλοι, για να καταλαβαίνουν μόνοι τους – σε ποιο βαθμό πρέπει να ρισκάρουν τη ζωή τους, και έχοντας διαπιστώσει, ότι η ταινία, που προβλήθηκε, και τα λόγια του είχαν τη σωστή επίδραση, εκείνος θεώρησε το καθήκον του ολοκληρωμένο και έδωσε στους σκαντζόχοιρους την πλήρη ελευθερία των κινήσεων.</w:t>
      </w:r>
    </w:p>
    <w:p>
      <w:pPr>
        <w:pStyle w:val="Normal"/>
        <w:ind w:firstLine="540"/>
        <w:jc w:val="both"/>
        <w:rPr>
          <w:lang w:eastAsia="ko-KR"/>
        </w:rPr>
      </w:pPr>
      <w:r>
        <w:rPr>
          <w:lang w:eastAsia="ko-KR"/>
        </w:rPr>
        <w:t xml:space="preserve">Η Φόσσα και ο Τόμας επίσης περνούσαν πολλή ώρα στη σπηλιά, ενώ η Φλορίντα μπήκε μέσα καμιά-δύο φορές, και σε αυτό το ενδιαφέρον της για τη σπηλιά είτε εξαντλήθηκε, είτε αναβλήθηκε. </w:t>
      </w:r>
    </w:p>
    <w:p>
      <w:pPr>
        <w:pStyle w:val="Normal"/>
        <w:ind w:firstLine="540"/>
        <w:jc w:val="both"/>
        <w:rPr>
          <w:lang w:eastAsia="ko-KR"/>
        </w:rPr>
      </w:pPr>
      <w:r>
        <w:rPr>
          <w:lang w:eastAsia="ko-KR"/>
        </w:rPr>
        <w:t>Την πρώτη ξενάγηση για την Τζέιν ανέλαβε ο Λομψάνγκ, ταυτόχρονα γεμίζοντας τη με τις πληροφορίες για τις σπηλιές, για την οποία εκείνη ενδιαφέρθηκε άθελα της, ακόμα και στο φόντο της περίεργης άπραγης κατάστασης της. Ωστόσο, και αυτό θα μπορούσε να θεωρηθεί «μαλακό ρίξιμο», διότι το να ακούει την διήγηση του Λομψάνγκ ήταν εντελώς εύκολος και απλός τρόπος να λαμβάνει τις γνώσεις.</w:t>
      </w:r>
    </w:p>
    <w:p>
      <w:pPr>
        <w:pStyle w:val="Normal"/>
        <w:ind w:firstLine="540"/>
        <w:jc w:val="both"/>
        <w:rPr>
          <w:lang w:eastAsia="ko-KR"/>
        </w:rPr>
      </w:pPr>
      <w:r>
        <w:rPr>
          <w:lang w:eastAsia="ko-KR"/>
        </w:rPr>
        <w:t>- Αυτή είναι καρστική σπηλιά, - άρχισε εκείνος, όσο προχωρούσαν μαζί σε ένα στενόμακρο – γύρω στα σαράντα μέτρα – διάδρομο, που διαπλάτυνε προς τους βασικούς χώρους της σπηλιάς. – Είναι τέτοιες σπηλιές, οι οποίες δημιουργούνται σαν αποτέλεσμα της διάβρωσης με νερό διάφορων πετρωμάτων, έτσι, εννοείται, εμφανίζονται μόνο στα μέρη, στα οποία υπάρχουν αυτά τα υδατοδιαλυτά  πετρώματα.</w:t>
      </w:r>
    </w:p>
    <w:p>
      <w:pPr>
        <w:pStyle w:val="Normal"/>
        <w:ind w:firstLine="540"/>
        <w:jc w:val="both"/>
        <w:rPr>
          <w:lang w:eastAsia="ko-KR"/>
        </w:rPr>
      </w:pPr>
      <w:r>
        <w:rPr>
          <w:lang w:eastAsia="ko-KR"/>
        </w:rPr>
        <w:t>- Ασβεστίτης? Μα εδώ έχουμε έναν συμπαγή βράχο, από που βρέθηκε ο ασβεστίτης?</w:t>
      </w:r>
    </w:p>
    <w:p>
      <w:pPr>
        <w:pStyle w:val="Normal"/>
        <w:ind w:firstLine="540"/>
        <w:jc w:val="both"/>
        <w:rPr>
          <w:lang w:eastAsia="ko-KR"/>
        </w:rPr>
      </w:pPr>
      <w:r>
        <w:rPr>
          <w:lang w:eastAsia="ko-KR"/>
        </w:rPr>
        <w:t>- Όχι μόνο, - διαφώνησε ο Λομψάνγκ, - Ο δολομίτης, η κιμωλία, ο γύψος, το αλάτι, - όλα τα αυτά είναι επίσης  εύκολα διαλυτά πετρώματα.</w:t>
      </w:r>
    </w:p>
    <w:p>
      <w:pPr>
        <w:pStyle w:val="Normal"/>
        <w:ind w:firstLine="540"/>
        <w:jc w:val="both"/>
        <w:rPr>
          <w:lang w:eastAsia="ko-KR"/>
        </w:rPr>
      </w:pPr>
      <w:r>
        <w:rPr>
          <w:lang w:eastAsia="ko-KR"/>
        </w:rPr>
        <w:t>- Μα είναι επίσης αδύνατον να υπάρξουν εδώ – στο εσωτερικό του βράχου!</w:t>
      </w:r>
    </w:p>
    <w:p>
      <w:pPr>
        <w:pStyle w:val="Normal"/>
        <w:ind w:firstLine="540"/>
        <w:jc w:val="both"/>
        <w:rPr>
          <w:lang w:eastAsia="ko-KR"/>
        </w:rPr>
      </w:pPr>
      <w:r>
        <w:rPr>
          <w:lang w:eastAsia="ko-KR"/>
        </w:rPr>
        <w:t>- Δεν υπάρχουν, αλλά υπάρχει το μάρμαρο.</w:t>
      </w:r>
    </w:p>
    <w:p>
      <w:pPr>
        <w:pStyle w:val="Normal"/>
        <w:ind w:firstLine="540"/>
        <w:jc w:val="both"/>
        <w:rPr>
          <w:lang w:eastAsia="ko-KR"/>
        </w:rPr>
      </w:pPr>
      <w:r>
        <w:rPr>
          <w:lang w:eastAsia="ko-KR"/>
        </w:rPr>
        <w:t>- Μάρμαρο? – Ξαφνιάστηκε η Τζέιν.</w:t>
      </w:r>
    </w:p>
    <w:p>
      <w:pPr>
        <w:pStyle w:val="Normal"/>
        <w:ind w:firstLine="540"/>
        <w:jc w:val="both"/>
        <w:rPr>
          <w:lang w:eastAsia="ko-KR"/>
        </w:rPr>
      </w:pPr>
      <w:r>
        <w:rPr>
          <w:lang w:eastAsia="ko-KR"/>
        </w:rPr>
        <w:t>- Τι σε εκπλήσσει; Εδώ – στα βουνά του Νεπάλ, υπάρχει τεράστια ποσότητα μαρμάρου.</w:t>
      </w:r>
    </w:p>
    <w:p>
      <w:pPr>
        <w:pStyle w:val="Normal"/>
        <w:ind w:firstLine="540"/>
        <w:jc w:val="both"/>
        <w:rPr>
          <w:lang w:eastAsia="ko-KR"/>
        </w:rPr>
      </w:pPr>
      <w:r>
        <w:rPr>
          <w:lang w:eastAsia="ko-KR"/>
        </w:rPr>
        <w:t>- Όχι, αυτό το ξέρω, όμως, μπορεί το μάρμαρο να διαλυθεί; Αφού αυτό είναι τόσο ανθεκτικό!</w:t>
      </w:r>
    </w:p>
    <w:p>
      <w:pPr>
        <w:pStyle w:val="Normal"/>
        <w:ind w:firstLine="540"/>
        <w:jc w:val="both"/>
        <w:rPr/>
      </w:pPr>
      <w:r>
        <w:rPr>
          <w:lang w:eastAsia="ko-KR"/>
        </w:rPr>
        <w:t xml:space="preserve">- Είναι ανθεκτικό, αλλά γίνεται να διαλυθεί, αυτό είναι ζήτημα χρόνου, εφόσον το μάρμαρο – δεν είναι κάτι άλλο από τον ασβεστίτη, </w:t>
      </w:r>
      <w:r>
        <w:rPr>
          <w:lang w:val="en-US" w:eastAsia="ko-KR"/>
        </w:rPr>
        <w:t>CaCO</w:t>
      </w:r>
      <w:r>
        <w:rPr>
          <w:vertAlign w:val="subscript"/>
          <w:lang w:eastAsia="ko-KR"/>
        </w:rPr>
        <w:t>3</w:t>
      </w:r>
      <w:r>
        <w:rPr>
          <w:lang w:eastAsia="ko-KR"/>
        </w:rPr>
        <w:t>. Δημιουργείται από τους δολομίτες, και...</w:t>
      </w:r>
    </w:p>
    <w:p>
      <w:pPr>
        <w:pStyle w:val="Normal"/>
        <w:ind w:firstLine="540"/>
        <w:jc w:val="both"/>
        <w:rPr>
          <w:lang w:eastAsia="ko-KR"/>
        </w:rPr>
      </w:pPr>
      <w:r>
        <w:rPr>
          <w:lang w:eastAsia="ko-KR"/>
        </w:rPr>
        <w:t>- Αδύνατον! – Η Τζέιν πάγωσε και βούλωσε με τον ποπό της το πέρασμα, έτσι ο Λομψάνγκ προσέκρουσε σε αυτό με το κεφάλι του. - Ένας μεγάλος κρύσταλλος του δολομίτη στέκεται στο ξέφωτο μπροστά από τις καλύβες μας, αυτές, στο άλσος του μπαμπού, είναι έτσι μεγάλοι διάφανοι κρύσταλλοι, σαν τον χαλαζία, και από αυτά γίνεται να σχηματιστεί το μάρμαρο??</w:t>
      </w:r>
    </w:p>
    <w:p>
      <w:pPr>
        <w:pStyle w:val="Normal"/>
        <w:ind w:firstLine="540"/>
        <w:jc w:val="both"/>
        <w:rPr>
          <w:lang w:eastAsia="ko-KR"/>
        </w:rPr>
      </w:pPr>
      <w:r>
        <w:rPr>
          <w:lang w:eastAsia="ko-KR"/>
        </w:rPr>
        <w:t>- Γίνεται, γίνεται, - ο Λομψάνγκ την έσπρωξε με το κεφάλι στον ποπό, και η κίνηση τους συνεχίστηκε. – Η διαδικασία αυτή ονομάζεται «υπέρ-κρυσταλλοποίηση».</w:t>
      </w:r>
    </w:p>
    <w:p>
      <w:pPr>
        <w:pStyle w:val="Normal"/>
        <w:ind w:firstLine="540"/>
        <w:jc w:val="both"/>
        <w:rPr>
          <w:lang w:eastAsia="ko-KR"/>
        </w:rPr>
      </w:pPr>
      <w:r>
        <w:rPr>
          <w:lang w:eastAsia="ko-KR"/>
        </w:rPr>
        <w:t xml:space="preserve">- Και γιατί δεν ανοίγετε το πέρασμα? – Ρώτησε η Τζέιν, λυγίζοντας το σώμα της, για να χωρέσει σε μια στενή αψίδα. </w:t>
      </w:r>
    </w:p>
    <w:p>
      <w:pPr>
        <w:pStyle w:val="Normal"/>
        <w:ind w:firstLine="540"/>
        <w:jc w:val="both"/>
        <w:rPr>
          <w:lang w:eastAsia="ko-KR"/>
        </w:rPr>
      </w:pPr>
      <w:r>
        <w:rPr>
          <w:lang w:eastAsia="ko-KR"/>
        </w:rPr>
        <w:t>- Δεν ξέρω, δεν φτάσαμε ακόμα σε αυτό, θέλουμε όσο πιο γρήγορα μπορούμε να μελετήσουμε τη σπηλιά παραπέρα. Προς το παρόν τοποθετούμε τον αεραγωγό, - ο Λομψάνγκ κλώτσησε τον χοντρό σωλήνα, απλωμένο στο πάτωμα, - το αερίζουμε, αλλιώς δεν μπορείς να ανασάνεις εκεί... Λοιπόν, στον κόσμο οι περισσότερες σπηλιές είναι καρστικές, υπάρχουν ακόμα οι μαγματικές – γίνονται, όταν η εξωτερική επιφάνεια της λάβας έχει κρυώσει πια, ενώ εσωτερικά συνεχίζει – σαν μέσω ενός σωλήνα – να κυλάει το μάγμα, και όταν αυτό βγαίνει έξω, σχηματίζεται η σπηλιά. Ακόμα, υπάρχουν οι τεκτονικές σπηλιές…</w:t>
      </w:r>
    </w:p>
    <w:p>
      <w:pPr>
        <w:pStyle w:val="Normal"/>
        <w:ind w:firstLine="540"/>
        <w:jc w:val="both"/>
        <w:rPr>
          <w:lang w:eastAsia="ko-KR"/>
        </w:rPr>
      </w:pPr>
      <w:r>
        <w:rPr>
          <w:lang w:eastAsia="ko-KR"/>
        </w:rPr>
        <w:t>- Δηλαδή, το γύψο είναι επίσης ένα ορυκτό? – τον διέκοψε η Τζέιν. - Δεν είχα σκεφτεί για αυτό, νόμιζα, ότι το γύψο – είναι κάτι, που φτιάχνεται βιομηχανικά για την ιατρική χρίση.</w:t>
      </w:r>
    </w:p>
    <w:p>
      <w:pPr>
        <w:pStyle w:val="Normal"/>
        <w:ind w:firstLine="540"/>
        <w:jc w:val="both"/>
        <w:rPr/>
      </w:pPr>
      <w:r>
        <w:rPr>
          <w:lang w:eastAsia="ko-KR"/>
        </w:rPr>
        <w:t xml:space="preserve">- Ο γύψος – είναι και αυτό ασβέστιο, μόνο με τη μορφή του θειικού άλατος,  δηλαδή, του </w:t>
      </w:r>
      <w:r>
        <w:rPr>
          <w:lang w:val="en-US" w:eastAsia="ko-KR"/>
        </w:rPr>
        <w:t>CaSO</w:t>
      </w:r>
      <w:r>
        <w:rPr>
          <w:vertAlign w:val="subscript"/>
          <w:lang w:eastAsia="ko-KR"/>
        </w:rPr>
        <w:t>4</w:t>
      </w:r>
      <w:r>
        <w:rPr>
          <w:lang w:eastAsia="ko-KR"/>
        </w:rPr>
        <w:t>,  επίσης στη δομή του γύψου υπάρχει νερό, κι αν το ζεστάνουμε μέχρι πενήντα βαθμούς, το νερό αυτό αρχίζει να εξατμίζεται, και το γύψο μετατρέπεται σε σκόνη. Παρεμπιπτόντως, ο γύψος επίσης μπορεί να υπάρχει με την κρυσταλλική μορφή.</w:t>
      </w:r>
    </w:p>
    <w:p>
      <w:pPr>
        <w:pStyle w:val="Normal"/>
        <w:ind w:firstLine="540"/>
        <w:jc w:val="both"/>
        <w:rPr>
          <w:lang w:eastAsia="ko-KR"/>
        </w:rPr>
      </w:pPr>
      <w:r>
        <w:rPr>
          <w:lang w:eastAsia="ko-KR"/>
        </w:rPr>
        <w:t>- Οι κρύσταλλοι του γύψου! – Γέλασε η Τζέιν, και τότε οι το σύρσιμο της ολοκληρώθηκε – το τούνελ έβγαινε στη μεγάλη αίθουσα, και το γέλιο πάγωσε πάνω στα χείλη της.</w:t>
      </w:r>
    </w:p>
    <w:p>
      <w:pPr>
        <w:pStyle w:val="Normal"/>
        <w:ind w:firstLine="540"/>
        <w:jc w:val="both"/>
        <w:rPr>
          <w:lang w:eastAsia="ko-KR"/>
        </w:rPr>
      </w:pPr>
      <w:r>
        <w:rPr>
          <w:lang w:eastAsia="ko-KR"/>
        </w:rPr>
        <w:t xml:space="preserve">- Ουάου…, - το μόνο, που κατάφερε να ξεστομίσει εκείνη, και ο Λομψάνγκ αναγκάστηκε να τη σπρώξει ξανά με το κεφάλι στον ποπό, για να βγουν και οι δυο έξω από το τούνελ. </w:t>
      </w:r>
    </w:p>
    <w:p>
      <w:pPr>
        <w:pStyle w:val="Normal"/>
        <w:ind w:firstLine="540"/>
        <w:jc w:val="both"/>
        <w:rPr>
          <w:lang w:eastAsia="ko-KR"/>
        </w:rPr>
      </w:pPr>
      <w:r>
        <w:rPr>
          <w:lang w:eastAsia="ko-KR"/>
        </w:rPr>
        <w:t xml:space="preserve">Όντως, δεν θα μπορούσε να πει και κάτι περισσότερο – έμεινε μόνο να κοιτάζει, με το κεφάλι της ψηλά. Η αίθουσα είχε ύψος γύρω στα δέκα μέτρα και διάμετρο κοντά στα τριάντα. Στο κέντρο του υπήρξαν σωροί από τεράστιες πέτρες. Ολόκληρος ο χώρος ήταν φωτισμένος – όχι πολύ έντονα, όμως, αρκετά, ώστε όλη η επιφάνεια του  να λάμπει, σαν μια γαλάζια φλόγα. </w:t>
      </w:r>
    </w:p>
    <w:p>
      <w:pPr>
        <w:pStyle w:val="Normal"/>
        <w:ind w:firstLine="540"/>
        <w:jc w:val="both"/>
        <w:rPr>
          <w:lang w:eastAsia="ko-KR"/>
        </w:rPr>
      </w:pPr>
      <w:r>
        <w:rPr>
          <w:lang w:eastAsia="ko-KR"/>
        </w:rPr>
        <w:t>- Ακουαμαρίνες, - εξήγησε ο Λομψάνγκ. - Πάρα πολύ καθαρής ποιότητας.</w:t>
      </w:r>
    </w:p>
    <w:p>
      <w:pPr>
        <w:pStyle w:val="Normal"/>
        <w:ind w:firstLine="540"/>
        <w:jc w:val="both"/>
        <w:rPr>
          <w:lang w:eastAsia="ko-KR"/>
        </w:rPr>
      </w:pPr>
      <w:r>
        <w:rPr>
          <w:lang w:eastAsia="ko-KR"/>
        </w:rPr>
        <w:t>Πλησιάζοντας τον κοντινότερο τοίχο, η Τζέιν ακούμπησε έναν τεράστιο κρύσταλλο, με διάμετρο περίπου πέντε εκατοστά και μήκος περίπου είκοσι. Παντού γύρω του έλαμπαν οι μικρότερες ακουαμαρίνες, και λίγο πιο πέρα – άλλος ένας εξίσου μεγάλος, και όλα – με διάφορες αποχρώσεις του τρυφερά-γαλάζιου χρώματος, και σχεδόν άσπρα, και σκούρο-γαλανά.</w:t>
      </w:r>
    </w:p>
    <w:p>
      <w:pPr>
        <w:pStyle w:val="Normal"/>
        <w:ind w:firstLine="540"/>
        <w:jc w:val="both"/>
        <w:rPr>
          <w:lang w:eastAsia="ko-KR"/>
        </w:rPr>
      </w:pPr>
      <w:r>
        <w:rPr>
          <w:lang w:eastAsia="ko-KR"/>
        </w:rPr>
        <w:t>- Τέλειοι σταλακτίτες…, - μουρμούρισε η Τζέιν, γέρνοντας το κεφάλι της πίσω.</w:t>
      </w:r>
    </w:p>
    <w:p>
      <w:pPr>
        <w:pStyle w:val="Normal"/>
        <w:ind w:firstLine="540"/>
        <w:jc w:val="both"/>
        <w:rPr>
          <w:lang w:eastAsia="ko-KR"/>
        </w:rPr>
      </w:pPr>
      <w:r>
        <w:rPr>
          <w:lang w:eastAsia="ko-KR"/>
        </w:rPr>
        <w:t>Κάποιοι σταλακτίτες έφταναν στο πάτωμα της σπηλιάς, ενωμένη με τους σταλαγμίτες, που υψώνονταν, για να τους συναντήσει.</w:t>
      </w:r>
    </w:p>
    <w:p>
      <w:pPr>
        <w:pStyle w:val="Normal"/>
        <w:ind w:firstLine="540"/>
        <w:jc w:val="both"/>
        <w:rPr>
          <w:lang w:eastAsia="ko-KR"/>
        </w:rPr>
      </w:pPr>
      <w:r>
        <w:rPr>
          <w:lang w:eastAsia="ko-KR"/>
        </w:rPr>
        <w:t xml:space="preserve">- Σταλαγνάτες, - έδειξε με το κεφάλι προς την κατεύθυνση τους ο Λομψάνγκ, </w:t>
      </w:r>
    </w:p>
    <w:p>
      <w:pPr>
        <w:pStyle w:val="Normal"/>
        <w:ind w:firstLine="540"/>
        <w:jc w:val="both"/>
        <w:rPr>
          <w:lang w:eastAsia="ko-KR"/>
        </w:rPr>
      </w:pPr>
      <w:r>
        <w:rPr>
          <w:lang w:eastAsia="ko-KR"/>
        </w:rPr>
        <w:t>- Σταλαγνάτες?</w:t>
      </w:r>
    </w:p>
    <w:p>
      <w:pPr>
        <w:pStyle w:val="Normal"/>
        <w:ind w:firstLine="540"/>
        <w:jc w:val="both"/>
        <w:rPr>
          <w:lang w:eastAsia="ko-KR"/>
        </w:rPr>
      </w:pPr>
      <w:r>
        <w:rPr>
          <w:lang w:eastAsia="ko-KR"/>
        </w:rPr>
        <w:t>Η Τζέιν ποτέ πριν δεν είχε ακούσει μια τέτοια λέξη.</w:t>
      </w:r>
    </w:p>
    <w:p>
      <w:pPr>
        <w:pStyle w:val="Normal"/>
        <w:ind w:firstLine="540"/>
        <w:jc w:val="both"/>
        <w:rPr>
          <w:lang w:eastAsia="ko-KR"/>
        </w:rPr>
      </w:pPr>
      <w:r>
        <w:rPr>
          <w:lang w:eastAsia="ko-KR"/>
        </w:rPr>
        <w:t>- Έτσι ονομάζονται οι σταλακτίτες, ενωμένοι με τους σταλαγμίτες.</w:t>
      </w:r>
    </w:p>
    <w:p>
      <w:pPr>
        <w:pStyle w:val="Normal"/>
        <w:ind w:firstLine="540"/>
        <w:jc w:val="both"/>
        <w:rPr>
          <w:lang w:eastAsia="ko-KR"/>
        </w:rPr>
      </w:pPr>
      <w:r>
        <w:rPr>
          <w:lang w:eastAsia="ko-KR"/>
        </w:rPr>
        <w:t>- Και... πώς μπορούσε να σχηματιστεί αυτό? Πού οδηγεί αυτή η σπηλιά; Ζει εδώ κάποια νυχτερίδα? – η Τζέιν δεν ήξερε, ποια ερώτηση την ενδιαφέρει περισσότερο, και γέμιζε τον Λομψάνγκ με όλες ταυτόχρονα.</w:t>
      </w:r>
    </w:p>
    <w:p>
      <w:pPr>
        <w:pStyle w:val="Normal"/>
        <w:ind w:firstLine="540"/>
        <w:jc w:val="both"/>
        <w:rPr>
          <w:lang w:eastAsia="ko-KR"/>
        </w:rPr>
      </w:pPr>
      <w:r>
        <w:rPr>
          <w:lang w:eastAsia="ko-KR"/>
        </w:rPr>
        <w:t xml:space="preserve">- Σταθήκαμε τυχεροί, ότι συναντήσαμε αυτή τη ρωγμή, - της έλεγε ο Λομψάνγκ, περνώντας μέσα από την κεντρική ομάδα των μονόλιθων. Την καλύτερη πορεία έδειχναν τα φωτοαντανακλαστικά σποτάκια. - Εδώ καμιά φορά συμβαίνουν οι σεισμοί, τις περισσότερες φορές μικροί, όμως, μερικές χιλιάδες χρόνια πριν, μάλλον, το βουνό κουνήθηκε για τα καλά, έτσι και δημιουργήθηκε αυτή η ρωγμή, την οποία εμείς παρατηρήσαμε και μας έφερε εδώ. Μάλλον, με τον ίδιο σεισμό αποκλειστικέ το νερό, και έφυγε από αυτό το μέρος. εκεί, - χαμηλότερα και πιο μακριά, το νερό εμφανίζεται ξανά, όμως τώρα αυτή η σπηλιά είναι στέγνη. Η ρωγμή αυτή προχωράει οριζόντια επί σαράντα μέτρα, και εμείς δεν σκοπεύαμε να προχωρήσουμε τόσο πολύ κατά πλάτος. Βέβαια, σε μερικούς αιώνες όπως και να έχει θα την είχαμε συναντήσει, ίσως και όχι... </w:t>
      </w:r>
    </w:p>
    <w:p>
      <w:pPr>
        <w:pStyle w:val="Normal"/>
        <w:ind w:firstLine="540"/>
        <w:jc w:val="both"/>
        <w:rPr>
          <w:lang w:eastAsia="ko-KR"/>
        </w:rPr>
      </w:pPr>
      <w:r>
        <w:rPr>
          <w:lang w:eastAsia="ko-KR"/>
        </w:rPr>
        <w:t>Ξεπερνώντας το εμπόδιο, ο Λομψάνγκ έδειξε σχεδόν αόρατο σκούρο στίγμα στον μακρινό τοίχο.</w:t>
      </w:r>
    </w:p>
    <w:p>
      <w:pPr>
        <w:pStyle w:val="Normal"/>
        <w:ind w:firstLine="540"/>
        <w:jc w:val="both"/>
        <w:rPr>
          <w:lang w:eastAsia="ko-KR"/>
        </w:rPr>
      </w:pPr>
      <w:r>
        <w:rPr>
          <w:lang w:eastAsia="ko-KR"/>
        </w:rPr>
        <w:t>- Εκεί συνεχίζεται.</w:t>
      </w:r>
    </w:p>
    <w:p>
      <w:pPr>
        <w:pStyle w:val="Normal"/>
        <w:ind w:firstLine="540"/>
        <w:jc w:val="both"/>
        <w:rPr>
          <w:lang w:eastAsia="ko-KR"/>
        </w:rPr>
      </w:pPr>
      <w:r>
        <w:rPr>
          <w:lang w:eastAsia="ko-KR"/>
        </w:rPr>
        <w:t xml:space="preserve">Φτάνοντας σε αυτό το σημείο, η Τζέιν είδε, ότι κάτω με κλήση σαράντα πέντε μοιρών φεύγει μια επίπεδη ρωγμή με ύψος περίπου ένα μέτρο. Δεν ήταν δύσκολο να κατεβούν. </w:t>
      </w:r>
    </w:p>
    <w:p>
      <w:pPr>
        <w:pStyle w:val="Normal"/>
        <w:ind w:firstLine="540"/>
        <w:jc w:val="both"/>
        <w:rPr>
          <w:lang w:eastAsia="ko-KR"/>
        </w:rPr>
      </w:pPr>
      <w:r>
        <w:rPr>
          <w:lang w:eastAsia="ko-KR"/>
        </w:rPr>
        <w:t xml:space="preserve">- Υπέροχο, ότι δεν φωτίσατε πολύ τη σπηλιά! Έτσι είναι πολύ ωραία – λάμπουν μόνο τα σποτάκια και πολύ ελαφρύς φωτισμός, έτσι δεν χρειάζεται να ανησυχείς, ότι θα χαλάσει ο φακός σου. </w:t>
      </w:r>
    </w:p>
    <w:p>
      <w:pPr>
        <w:pStyle w:val="Normal"/>
        <w:ind w:firstLine="540"/>
        <w:jc w:val="both"/>
        <w:rPr>
          <w:lang w:eastAsia="ko-KR"/>
        </w:rPr>
      </w:pPr>
      <w:r>
        <w:rPr>
          <w:lang w:eastAsia="ko-KR"/>
        </w:rPr>
        <w:t>- Ναι, δεν θέλαμε να τη μετατρέψουμε σε κάποιο «τουριστικό αξιοθέατο» - θέλουμε να κρατήσουμε την δυνατότητα να την απολαμβάνουμε με την αρχική της μορφή.</w:t>
      </w:r>
    </w:p>
    <w:p>
      <w:pPr>
        <w:pStyle w:val="Normal"/>
        <w:ind w:firstLine="540"/>
        <w:jc w:val="both"/>
        <w:rPr>
          <w:lang w:eastAsia="ko-KR"/>
        </w:rPr>
      </w:pPr>
      <w:r>
        <w:rPr>
          <w:lang w:eastAsia="ko-KR"/>
        </w:rPr>
        <w:t>Δέκα λεπτά αργότερα μετά από μια μακρύ κάθοδο εκείνοι και πάλι βρήκαν ανοιχτό χώρο – αυτή τη φορά ήταν ένα τούνελ με ύψος τρία-τέσσερα μέτρα, το οποίο έφευγε οριζόντια κάπου μπροστά.</w:t>
      </w:r>
    </w:p>
    <w:p>
      <w:pPr>
        <w:pStyle w:val="Normal"/>
        <w:ind w:firstLine="540"/>
        <w:jc w:val="both"/>
        <w:rPr>
          <w:lang w:eastAsia="ko-KR"/>
        </w:rPr>
      </w:pPr>
      <w:r>
        <w:rPr>
          <w:lang w:eastAsia="ko-KR"/>
        </w:rPr>
        <w:t>- Εδώ κάποτε υπήρξε η κοίτη ενός υπόγειου ποταμού, - είπε ο Λομψάνγκ, κλοτσώντας με το πόδι την άμμο. - Τώρα ο ποταμός είχε χαθεί προ πολλού, όμως, αυτή την γαλαρία εμείς την ονομάσαμε ο Νείλος ».</w:t>
      </w:r>
    </w:p>
    <w:p>
      <w:pPr>
        <w:pStyle w:val="Normal"/>
        <w:ind w:firstLine="540"/>
        <w:jc w:val="both"/>
        <w:rPr>
          <w:lang w:eastAsia="ko-KR"/>
        </w:rPr>
      </w:pPr>
      <w:r>
        <w:rPr>
          <w:lang w:eastAsia="ko-KR"/>
        </w:rPr>
        <w:t>Αυτό το μέρος ήταν πολύ ασυνήθιστο. Λυγίζοντας απαλά, το τούνελ έφευγε δεξιά. Το πάτωμα του ήταν γεμάτο με λεπτή άμμο, ενώ οι τοίχοι και η οροφή είχαν παράξενες περισκληρύνσεις, που θύμιζαν κάπως τον εγκέφαλο.</w:t>
      </w:r>
    </w:p>
    <w:p>
      <w:pPr>
        <w:pStyle w:val="Normal"/>
        <w:ind w:firstLine="540"/>
        <w:jc w:val="both"/>
        <w:rPr>
          <w:lang w:eastAsia="ko-KR"/>
        </w:rPr>
      </w:pPr>
      <w:r>
        <w:rPr>
          <w:lang w:eastAsia="ko-KR"/>
        </w:rPr>
        <w:t>- Θα περπατήσουμε μπροστά για περίπου ένα χιλιόμετρο, πάμε.</w:t>
      </w:r>
    </w:p>
    <w:p>
      <w:pPr>
        <w:pStyle w:val="Normal"/>
        <w:ind w:firstLine="540"/>
        <w:jc w:val="both"/>
        <w:rPr>
          <w:lang w:eastAsia="ko-KR"/>
        </w:rPr>
      </w:pPr>
      <w:r>
        <w:rPr>
          <w:lang w:eastAsia="ko-KR"/>
        </w:rPr>
        <w:t>- Χιλιόμετρο!..., - Η Τζέιν έμεινε άφωνη. – Δεν φανταζόμουν, ότι η σπηλιά είναι τόσο μεγάλη!</w:t>
      </w:r>
    </w:p>
    <w:p>
      <w:pPr>
        <w:pStyle w:val="Normal"/>
        <w:ind w:firstLine="540"/>
        <w:jc w:val="both"/>
        <w:rPr>
          <w:lang w:eastAsia="ko-KR"/>
        </w:rPr>
      </w:pPr>
      <w:r>
        <w:rPr>
          <w:lang w:eastAsia="ko-KR"/>
        </w:rPr>
        <w:t>- Μεγάλη? – Γέλασε ο Λομψάνγκ. - Πρώτον, δεν ξέρουμε ακόμα, πως είναι, διότι μόλις αρχίσαμε να τη μελετάμε, όσο για το μάκρος... για παράδειγμα, το συνολικό μάκρος όλων των γνωστών γαλαριών της σπηλιάς  Μαμούθ στις ΗΠΑ φτάνει τα εξακόσια χιλιόμετρα. Εξακόσια, μπορείς να το φανταστείς αυτό ?! Και πόσο ανεπτυγμένη και μακριά θα είναι αυτή η σπηλιά, δεν το γνωρίζουμε. Για παράδειγμα, εδώ δεν είχαμε καν χωθεί καλά-καλά ακόμα. - ο Λομψάνγκ έδειξε ένα χάσμα κοντά στον τοίχο. – Καρστικό πηγάδι.</w:t>
      </w:r>
    </w:p>
    <w:p>
      <w:pPr>
        <w:pStyle w:val="Normal"/>
        <w:ind w:firstLine="540"/>
        <w:jc w:val="both"/>
        <w:rPr>
          <w:lang w:eastAsia="ko-KR"/>
        </w:rPr>
      </w:pPr>
      <w:r>
        <w:rPr>
          <w:lang w:eastAsia="ko-KR"/>
        </w:rPr>
        <w:t>Εκείνοι πλησίασαν το χάσμα, και ο Λομψάνγκ φώτισε το εσωτερικό με το φακό του</w:t>
      </w:r>
    </w:p>
    <w:p>
      <w:pPr>
        <w:pStyle w:val="Normal"/>
        <w:ind w:firstLine="540"/>
        <w:jc w:val="both"/>
        <w:rPr>
          <w:lang w:eastAsia="ko-KR"/>
        </w:rPr>
      </w:pPr>
      <w:r>
        <w:rPr>
          <w:lang w:eastAsia="ko-KR"/>
        </w:rPr>
        <w:t>- Βάθος κοντά στα πενήντα μέτρα.</w:t>
      </w:r>
    </w:p>
    <w:p>
      <w:pPr>
        <w:pStyle w:val="Normal"/>
        <w:ind w:firstLine="540"/>
        <w:jc w:val="both"/>
        <w:rPr>
          <w:lang w:eastAsia="ko-KR"/>
        </w:rPr>
      </w:pPr>
      <w:r>
        <w:rPr>
          <w:lang w:eastAsia="ko-KR"/>
        </w:rPr>
        <w:t>- Θα κατεβούμε?! – Πρότεινε η Τζέιν.</w:t>
      </w:r>
    </w:p>
    <w:p>
      <w:pPr>
        <w:pStyle w:val="Normal"/>
        <w:ind w:firstLine="540"/>
        <w:jc w:val="both"/>
        <w:rPr>
          <w:lang w:eastAsia="ko-KR"/>
        </w:rPr>
      </w:pPr>
      <w:r>
        <w:rPr>
          <w:lang w:eastAsia="ko-KR"/>
        </w:rPr>
        <w:t xml:space="preserve">- Δεν έχει νόημα. Κάτω υπάρχει ένας μικρός οριζόντιος λάκκος, και μετά από αυτό – νερό, πιθανόν, είσοδος σε μια υπόγεια λίμνη. Δεν αρχίσαμε ακόμα να το ελέγχουμε, διότι πρέπει πρώτα να φέρουμε εδώ τον εξοπλισμό, για να κάνουμε τις έρευνες με στολή κατάδυσης. Ήδη ξεκινήσαμε να στήνουμε κάτω ένα μέρος για την είσοδο στο νερό, όμως, όλα τα αυτά θα γίνουν αργότερα, τώρα μας ενδιαφέρει περισσότερο να εξοικειωθούμε με αυτά, στα οποία έχουμε εύκολη πρόσβαση. </w:t>
      </w:r>
    </w:p>
    <w:p>
      <w:pPr>
        <w:pStyle w:val="Normal"/>
        <w:ind w:firstLine="540"/>
        <w:jc w:val="both"/>
        <w:rPr>
          <w:lang w:eastAsia="ko-KR"/>
        </w:rPr>
      </w:pPr>
      <w:r>
        <w:rPr>
          <w:lang w:eastAsia="ko-KR"/>
        </w:rPr>
        <w:t>- Εγώ θα ήθελα πάρα πολύ να βουτήξω εκεί με στολή! Πότε θα αρχίσουν οι καταδύσεις?</w:t>
      </w:r>
    </w:p>
    <w:p>
      <w:pPr>
        <w:pStyle w:val="Normal"/>
        <w:ind w:firstLine="540"/>
        <w:jc w:val="both"/>
        <w:rPr>
          <w:lang w:eastAsia="ko-KR"/>
        </w:rPr>
      </w:pPr>
      <w:r>
        <w:rPr>
          <w:lang w:eastAsia="ko-KR"/>
        </w:rPr>
        <w:t>- Σε δυο εβδομάδες, ίσως, Όχι νωρίτερα. Πρέπει ακόμα να φτιάξουμε τις συνθήκες, για να μην μολύνουμε τυχαία το νερό, έτσι δεν χρειάζεται καθόλου η βιασύνη.</w:t>
      </w:r>
    </w:p>
    <w:p>
      <w:pPr>
        <w:pStyle w:val="Normal"/>
        <w:ind w:firstLine="540"/>
        <w:jc w:val="both"/>
        <w:rPr>
          <w:lang w:eastAsia="ko-KR"/>
        </w:rPr>
      </w:pPr>
      <w:r>
        <w:rPr>
          <w:lang w:eastAsia="ko-KR"/>
        </w:rPr>
        <w:t>Το χιλιόμετρο αποδείχθηκε πολύ μακρύ. Στην επιφάνεια η απόσταση κρύβεται λόγο του τοπίου, που αλλάζει συνέχεια, ενώ εδώ τα πάντα ήταν ίδια, ομοιόμορφα, τα πόδια βυθίζονταν λίγο στην άμμο, και είχες μια καταπληκτική αίσθηση της απόλυτης απόσπασης από τον έξω κόσμο, και κατά καιρούς σε γέμιζε σαν θολή πλημμύρα ο ομιχλώδης φόβος, αν και δεν υπήρξε κάτι να τρομάξεις, μα οι φόβοι εμφανίζονταν πέρα από τις λογικές σκέψεις, και η Τζέιν ανακάλυψε με έκπληξη, ότι απαιτούνται σημαντικές προσπάθειες, για να τους απομακρύνει.</w:t>
      </w:r>
    </w:p>
    <w:p>
      <w:pPr>
        <w:pStyle w:val="Normal"/>
        <w:ind w:firstLine="540"/>
        <w:jc w:val="both"/>
        <w:rPr>
          <w:lang w:eastAsia="ko-KR"/>
        </w:rPr>
      </w:pPr>
      <w:r>
        <w:rPr>
          <w:lang w:eastAsia="ko-KR"/>
        </w:rPr>
        <w:t>Το τούνελ ολοκληρώθηκε με άλλη μια αίθουσα – μικρότερη, απ` ότι η πρώτη, αλλά όχι λιγότερα όμορφη – ο θόλος και οι τοίχοι του έλαμπαν πια με την κόκκινη φλόγα.</w:t>
      </w:r>
    </w:p>
    <w:p>
      <w:pPr>
        <w:pStyle w:val="Normal"/>
        <w:ind w:firstLine="540"/>
        <w:jc w:val="both"/>
        <w:rPr>
          <w:lang w:eastAsia="ko-KR"/>
        </w:rPr>
      </w:pPr>
      <w:r>
        <w:rPr>
          <w:lang w:eastAsia="ko-KR"/>
        </w:rPr>
        <w:t>- Και αυτά τι είναι?</w:t>
      </w:r>
    </w:p>
    <w:p>
      <w:pPr>
        <w:pStyle w:val="Normal"/>
        <w:ind w:firstLine="540"/>
        <w:jc w:val="both"/>
        <w:rPr>
          <w:lang w:eastAsia="ko-KR"/>
        </w:rPr>
      </w:pPr>
      <w:r>
        <w:rPr>
          <w:lang w:eastAsia="ko-KR"/>
        </w:rPr>
        <w:t>- Οι τουρμαλίνες. Ροζ τουρμαλίνες – σπάνιες και πάρα πολύ μεγάλες, δεν είχα δει ποτέ πριν τόσο μεγάλες, ακόμα και στα μουσεία – εξήγησε ο Λομψάνγκ.</w:t>
      </w:r>
    </w:p>
    <w:p>
      <w:pPr>
        <w:pStyle w:val="Normal"/>
        <w:ind w:firstLine="540"/>
        <w:jc w:val="both"/>
        <w:rPr>
          <w:lang w:eastAsia="ko-KR"/>
        </w:rPr>
      </w:pPr>
      <w:r>
        <w:rPr>
          <w:lang w:eastAsia="ko-KR"/>
        </w:rPr>
        <w:t xml:space="preserve">Οι τουρμαλίνες σκορπίστηκαν στην επιφάνεια της αίθουσας εξίσου γενναιόδωρα, όσο και οι ακουαμαρίνες. Ένα τεράστιο σύγκριμα των ροζ τουρμαλινών στεκόταν κοντά στην είσοδο της αίθουσας. Οι κρύσταλλοι του έφταναν σε πλάτος στα είκοσι εκατοστά, διασταυρωμένοι με διάφορες γωνίες, και κάτω από το φως του φακού αυτό έδειχνε τόσο φανταστικό, ότι τους έμεινε μόνο να κοιτάζουν με το στόμα ανοιχτό, και να αισθάνονται, πως μέσα τους επίσης άρχισαν να τρέχει κάτι σαν τον απόηχο αυτής της φλόγας. </w:t>
      </w:r>
    </w:p>
    <w:p>
      <w:pPr>
        <w:pStyle w:val="Normal"/>
        <w:ind w:firstLine="540"/>
        <w:jc w:val="both"/>
        <w:rPr>
          <w:lang w:eastAsia="ko-KR"/>
        </w:rPr>
      </w:pPr>
      <w:r>
        <w:rPr>
          <w:lang w:eastAsia="ko-KR"/>
        </w:rPr>
        <w:t>- Ξεκινώντας από αυτό το σημείο τα πάντα δεν είναι και τόσο απλά πια, - ο Λομψάνγκ φώτισε γύρω του και η Τζέιν είδε, ότι σε αυτόν τον χώρο σε διάφορα επίπεδα φαίνονται μαύρες τρύπες.</w:t>
      </w:r>
    </w:p>
    <w:p>
      <w:pPr>
        <w:pStyle w:val="Normal"/>
        <w:ind w:firstLine="540"/>
        <w:jc w:val="both"/>
        <w:rPr>
          <w:lang w:eastAsia="ko-KR"/>
        </w:rPr>
      </w:pPr>
      <w:r>
        <w:rPr>
          <w:lang w:eastAsia="ko-KR"/>
        </w:rPr>
        <w:t>- Από αυτόν τον χώρο αρχίζουν ούτε λίγο ούτε πολύ οκτώ διάδρομοι. Κάποιοι περνάνε οριζόντια, κάποιοι – απότομα κάτω, και ένας – προς τα πάνω. Έπειτα η διακλάδωση συνεχίζεται, έτσι εδώ είναι το τελευταίο ασφαλές μέρος της σπηλιάς. Έχουμε ερευνήσει κάπως μερικές διαδρομές, τις σημαδέψαμε και τις προσθέσαμε στον χάρτη. Ο χάρτης βρίσκεται εδώ.</w:t>
      </w:r>
    </w:p>
    <w:p>
      <w:pPr>
        <w:pStyle w:val="Normal"/>
        <w:ind w:firstLine="540"/>
        <w:jc w:val="both"/>
        <w:rPr>
          <w:lang w:eastAsia="ko-KR"/>
        </w:rPr>
      </w:pPr>
      <w:r>
        <w:rPr>
          <w:lang w:eastAsia="ko-KR"/>
        </w:rPr>
        <w:t>Ο Λομψάνγκ την πήγε μπροστά σε μια μεγάλη πέτρα, όπου σε ένα βαθούλωμα υπήρξε ένα λαπ-τοπ, και δίπλα του μερικά χάρτινα αντίγραφα του χάρτη, επιπλέον φακοί, και ένα φαρμακείο.</w:t>
      </w:r>
    </w:p>
    <w:p>
      <w:pPr>
        <w:pStyle w:val="Normal"/>
        <w:ind w:firstLine="540"/>
        <w:jc w:val="both"/>
        <w:rPr>
          <w:lang w:eastAsia="ko-KR"/>
        </w:rPr>
      </w:pPr>
      <w:r>
        <w:rPr>
          <w:lang w:eastAsia="ko-KR"/>
        </w:rPr>
        <w:t>- Όσο προσθέτουμε τα νέα τμήματα στο σχήμα, ανταλλάζουμε τους παλιούς χάρτινες χάρτες με καινούριους.</w:t>
      </w:r>
    </w:p>
    <w:p>
      <w:pPr>
        <w:pStyle w:val="Normal"/>
        <w:ind w:firstLine="540"/>
        <w:jc w:val="both"/>
        <w:rPr>
          <w:lang w:eastAsia="ko-KR"/>
        </w:rPr>
      </w:pPr>
      <w:r>
        <w:rPr>
          <w:lang w:eastAsia="ko-KR"/>
        </w:rPr>
        <w:t>- Μπορεί κανείς να χαθεί εκεί?</w:t>
      </w:r>
    </w:p>
    <w:p>
      <w:pPr>
        <w:pStyle w:val="Normal"/>
        <w:ind w:firstLine="540"/>
        <w:jc w:val="both"/>
        <w:rPr>
          <w:lang w:eastAsia="ko-KR"/>
        </w:rPr>
      </w:pPr>
      <w:r>
        <w:rPr>
          <w:lang w:eastAsia="ko-KR"/>
        </w:rPr>
        <w:t>- Με καταπληκτική ευκολία. Για παράδειγμα, αυτό εδώ το τούνελ, - ο Λομψάνγκ έδειξε ένα σκοτεινό χάσμα, σημειωμένο με τον αριθμό «3», - ξεγέλασε εμένα τον ίδιο. Θα πάμε εκεί, όμως, για αρχή ας σβήσουμε τους δείκτες.</w:t>
      </w:r>
    </w:p>
    <w:p>
      <w:pPr>
        <w:pStyle w:val="Normal"/>
        <w:ind w:firstLine="540"/>
        <w:jc w:val="both"/>
        <w:rPr>
          <w:lang w:eastAsia="ko-KR"/>
        </w:rPr>
      </w:pPr>
      <w:r>
        <w:rPr>
          <w:lang w:eastAsia="ko-KR"/>
        </w:rPr>
        <w:t>Ο Λομψάνγκ πλησίασε το λαπ-τοπ, ακούμπησε τα κουμπιά του, και ο φωτισμένος διάδρομος, που έφευγε στο βάθος του τούνελ, έσβησε.</w:t>
      </w:r>
    </w:p>
    <w:p>
      <w:pPr>
        <w:pStyle w:val="Normal"/>
        <w:ind w:firstLine="540"/>
        <w:jc w:val="both"/>
        <w:rPr>
          <w:lang w:eastAsia="ko-KR"/>
        </w:rPr>
      </w:pPr>
      <w:r>
        <w:rPr>
          <w:lang w:eastAsia="ko-KR"/>
        </w:rPr>
        <w:t>- Και αν κάποιος είναι εκεί μέσα?</w:t>
      </w:r>
    </w:p>
    <w:p>
      <w:pPr>
        <w:pStyle w:val="Normal"/>
        <w:ind w:firstLine="540"/>
        <w:jc w:val="both"/>
        <w:rPr>
          <w:lang w:eastAsia="ko-KR"/>
        </w:rPr>
      </w:pPr>
      <w:r>
        <w:rPr>
          <w:lang w:eastAsia="ko-KR"/>
        </w:rPr>
        <w:t>- Αυτή τη στιγμή δεν υπάρχει κανένας. Αν κάποιος ακολουθεί μια ορισμένη πορεία, αφήνει ένα μήνυμα στον υπολογιστή για αυτό, και το μήνυμα αποστέλλεται στην βασική κονσόλα έξω.</w:t>
      </w:r>
    </w:p>
    <w:p>
      <w:pPr>
        <w:pStyle w:val="Normal"/>
        <w:ind w:firstLine="540"/>
        <w:jc w:val="both"/>
        <w:rPr>
          <w:lang w:eastAsia="ko-KR"/>
        </w:rPr>
      </w:pPr>
      <w:r>
        <w:rPr>
          <w:lang w:eastAsia="ko-KR"/>
        </w:rPr>
        <w:t>- Και εσύ τώρα αφίσες ένα τέτοιο μήνυμα?</w:t>
      </w:r>
    </w:p>
    <w:p>
      <w:pPr>
        <w:pStyle w:val="Normal"/>
        <w:ind w:firstLine="540"/>
        <w:jc w:val="both"/>
        <w:rPr>
          <w:lang w:eastAsia="ko-KR"/>
        </w:rPr>
      </w:pPr>
      <w:r>
        <w:rPr>
          <w:lang w:eastAsia="ko-KR"/>
        </w:rPr>
        <w:t>- Φυσικά.</w:t>
      </w:r>
    </w:p>
    <w:p>
      <w:pPr>
        <w:pStyle w:val="Normal"/>
        <w:ind w:firstLine="540"/>
        <w:jc w:val="both"/>
        <w:rPr>
          <w:lang w:eastAsia="ko-KR"/>
        </w:rPr>
      </w:pPr>
      <w:r>
        <w:rPr>
          <w:lang w:eastAsia="ko-KR"/>
        </w:rPr>
        <w:t xml:space="preserve">Το πέρασμα ήταν πολύ πιο δύσκολο, απ` ότι πριν. Αναγκάστηκαν πρώτα να σκαρφαλώνουν πάνω, στριμωγμένοι ανάμεσα στις πέτρες, μετά να κάνουν κύκλο γύρω από ένα τρίμετρο χάσμα, μετά να συρθούν ανάμεσα στους δυο τρίμετρους ογκόλιθους, και έπειτα να κατεβαίνουν πάνω σε μια τραχιά επιφάνεια κάτω για περίπου πέντε μέτρα, κατόπιν και πάλι να προσπερνάνε ένα σωρό από πέτρες και να σέρνονται πάνω στη ράχη του βράχου, και μετά οι τοίχοι γύρω τους σαν να άνοιξαν, και η Τζέιν βρήκε τον εαυτό της στην κορυφή ενός μικρού λόφου, από το οποίο ο δρόμος χανόταν στο σκοτάδι κάτω από τις συσσωρευμένες πέτρες. Χρειάστηκαν πέντε λεπτά ακόμα, για να αποφύγουν όλα τα εμπόδια, και στριμωγμένοι στις στενές ρωγμές, να περάσουν αυτή την δύσκολη ζώνη και να βγουν σε ένα ίσιο μέρος. </w:t>
      </w:r>
    </w:p>
    <w:p>
      <w:pPr>
        <w:pStyle w:val="Normal"/>
        <w:ind w:firstLine="540"/>
        <w:jc w:val="both"/>
        <w:rPr>
          <w:lang w:eastAsia="ko-KR"/>
        </w:rPr>
      </w:pPr>
      <w:r>
        <w:rPr>
          <w:lang w:eastAsia="ko-KR"/>
        </w:rPr>
        <w:t>Όταν η αναπνοή της Τζέιν ηρέμησε επιτέλους, ο Λομψάνγκ της πρότεινε να γυρίσουν πίσω.</w:t>
      </w:r>
    </w:p>
    <w:p>
      <w:pPr>
        <w:pStyle w:val="Normal"/>
        <w:ind w:firstLine="540"/>
        <w:jc w:val="both"/>
        <w:rPr>
          <w:lang w:eastAsia="ko-KR"/>
        </w:rPr>
      </w:pPr>
      <w:r>
        <w:rPr>
          <w:lang w:eastAsia="ko-KR"/>
        </w:rPr>
        <w:t>- Κιόλας, γιατί?? Ας προχωρήσουμε και άλλο!</w:t>
      </w:r>
    </w:p>
    <w:p>
      <w:pPr>
        <w:pStyle w:val="Normal"/>
        <w:ind w:firstLine="540"/>
        <w:jc w:val="both"/>
        <w:rPr>
          <w:lang w:eastAsia="ko-KR"/>
        </w:rPr>
      </w:pPr>
      <w:r>
        <w:rPr>
          <w:lang w:eastAsia="ko-KR"/>
        </w:rPr>
        <w:t>- Εντάξει, θα πάμε, - επέμενε εκείνος, - αλλά πρώτα θα γυρίσουμε, κάτι ξέχασα εκεί.</w:t>
      </w:r>
    </w:p>
    <w:p>
      <w:pPr>
        <w:pStyle w:val="Normal"/>
        <w:ind w:firstLine="540"/>
        <w:jc w:val="both"/>
        <w:rPr>
          <w:lang w:eastAsia="ko-KR"/>
        </w:rPr>
      </w:pPr>
      <w:r>
        <w:rPr>
          <w:lang w:eastAsia="ko-KR"/>
        </w:rPr>
        <w:t>- Εντάξει, αφού πρέπει να πάμε, ας πάμε!</w:t>
      </w:r>
    </w:p>
    <w:p>
      <w:pPr>
        <w:pStyle w:val="Normal"/>
        <w:ind w:firstLine="540"/>
        <w:jc w:val="both"/>
        <w:rPr>
          <w:lang w:eastAsia="ko-KR"/>
        </w:rPr>
      </w:pPr>
      <w:r>
        <w:rPr>
          <w:lang w:eastAsia="ko-KR"/>
        </w:rPr>
        <w:t xml:space="preserve">Η Τζέιν γύρισε και σύρθηκε κάτω. Αναγκάστηκε και πάλι να γλιστρήσει στο στενό πέρασμα ανάμεσα στους μονόλιθους, και πάλι να στριμώχνεται στις χαραμάδες... ένα λεπτό αργότερα η Τζέιν κατάλαβε ξαφνικά, ότι δεν είχανε ξανά περάσει από εδώ. Ήταν πολύ απρόσμενο και τρομακτικό. Η παρουσία του Λομψάνγκ την καθησύχαζε, και όμως ένιωθε απολύτως ξεκάθαρα τις κρίσεις πανικού. Στεκόταν εκεί, φώτιζε με τον φακό τον δρόμο μπροστά της και με τίποτα δεν μπορούσε να καταλάβει – τι συνέβη τελικά. </w:t>
      </w:r>
    </w:p>
    <w:p>
      <w:pPr>
        <w:pStyle w:val="Normal"/>
        <w:ind w:firstLine="540"/>
        <w:jc w:val="both"/>
        <w:rPr>
          <w:lang w:eastAsia="ko-KR"/>
        </w:rPr>
      </w:pPr>
      <w:r>
        <w:rPr>
          <w:lang w:eastAsia="ko-KR"/>
        </w:rPr>
        <w:t>- Έρχεται ο πανικός? – Ενδιαφέρθηκε ο Λομψάνγκ.</w:t>
      </w:r>
    </w:p>
    <w:p>
      <w:pPr>
        <w:pStyle w:val="Normal"/>
        <w:ind w:firstLine="540"/>
        <w:jc w:val="both"/>
        <w:rPr>
          <w:lang w:eastAsia="ko-KR"/>
        </w:rPr>
      </w:pPr>
      <w:r>
        <w:rPr>
          <w:lang w:eastAsia="ko-KR"/>
        </w:rPr>
        <w:t>- Ναι, - παραδέχτηκε εκείνη. – Διαβολικά δυσάρεστη αίσθηση, όμως, δεν μπορώ να κάνω τίποτα – προσπαθώ να τον απομακρύνω, αλλά σαν αποτέλεσμα το καταπιέζω μόνο, και αυτός ο φόβος κρέμεται πάνω μου, σαν κορυφή ενός τεράστιου κύματος – λίγο να το αφήσεις, και θα πέσει πάνω σου και θα σε καταπλακώσει.</w:t>
      </w:r>
    </w:p>
    <w:p>
      <w:pPr>
        <w:pStyle w:val="Normal"/>
        <w:ind w:firstLine="540"/>
        <w:jc w:val="both"/>
        <w:rPr>
          <w:lang w:eastAsia="ko-KR"/>
        </w:rPr>
      </w:pPr>
      <w:r>
        <w:rPr>
          <w:lang w:eastAsia="ko-KR"/>
        </w:rPr>
        <w:t>- Ο πανικός είναι το πιο επικίνδυνο πράγμα, - επιβεβαίωσε ο Λομψάνγκ. - Αντί να κάνει ήρεμα αυτό, που μπορεί ακόμα να κάνει, ο άνθρωπος αρχίζει να τρέχει στη σπηλιά και μπερδεύεται τελείως. Τα πάντα είναι πάρα πολύ απλά. Νομίζεις, ότι πάμε πίσω, ενώ στην πραγματικότητα προχωράμε μπροστά.</w:t>
      </w:r>
    </w:p>
    <w:p>
      <w:pPr>
        <w:pStyle w:val="Normal"/>
        <w:ind w:firstLine="540"/>
        <w:jc w:val="both"/>
        <w:rPr>
          <w:lang w:eastAsia="ko-KR"/>
        </w:rPr>
      </w:pPr>
      <w:r>
        <w:rPr>
          <w:lang w:eastAsia="ko-KR"/>
        </w:rPr>
        <w:t>- Μπροστά??? Αδύνατον, αφού είχα στρίψει πίσω!</w:t>
      </w:r>
    </w:p>
    <w:p>
      <w:pPr>
        <w:pStyle w:val="Normal"/>
        <w:ind w:firstLine="540"/>
        <w:jc w:val="both"/>
        <w:rPr>
          <w:lang w:eastAsia="ko-KR"/>
        </w:rPr>
      </w:pPr>
      <w:r>
        <w:rPr>
          <w:lang w:eastAsia="ko-KR"/>
        </w:rPr>
        <w:t xml:space="preserve">- Βεβαίως και έστριψες, Όχι πίσω, αλλά εμπρός. Όταν σερνόμασταν σε αυτή τη λαβύρινθο, αυτή μας πήγαινε λιγάκι δεξιά συνέχεια, και είναι πολύ δύσκολο να το προσέξεις – εδώ γενικώς δύσκολα προσανατολίζεσαι, διότι δεν υπάρχει ούτε ορίζοντας, ούτε η κατεύθυνση του ηλιακού φωτός – τίποτα. Μόνο ομοιόμορφες πέτρες, τοίχοι, χάσματα και διάδρομοι. </w:t>
      </w:r>
    </w:p>
    <w:p>
      <w:pPr>
        <w:pStyle w:val="Normal"/>
        <w:ind w:firstLine="540"/>
        <w:jc w:val="both"/>
        <w:rPr>
          <w:lang w:eastAsia="ko-KR"/>
        </w:rPr>
      </w:pPr>
      <w:r>
        <w:rPr>
          <w:lang w:eastAsia="ko-KR"/>
        </w:rPr>
        <w:t>- Άρα, χρειαζόμαστε πυξίδα.</w:t>
      </w:r>
    </w:p>
    <w:p>
      <w:pPr>
        <w:pStyle w:val="Normal"/>
        <w:ind w:firstLine="540"/>
        <w:jc w:val="both"/>
        <w:rPr>
          <w:lang w:eastAsia="ko-KR"/>
        </w:rPr>
      </w:pPr>
      <w:r>
        <w:rPr>
          <w:lang w:eastAsia="ko-KR"/>
        </w:rPr>
        <w:t xml:space="preserve">- Ναι, μπορούμε να χρησιμοποιήσουμε την πυξίδα, ωστόσο, δεν μπορούμε να την εμπιστευτούμε και αυτήν στα τυφλά – κάποια πετρώματα την μπερδεύουν εντελώς, και το αποτέλεσμα θα είναι επίσης θλιβερό. </w:t>
      </w:r>
    </w:p>
    <w:p>
      <w:pPr>
        <w:pStyle w:val="Normal"/>
        <w:ind w:firstLine="540"/>
        <w:jc w:val="both"/>
        <w:rPr>
          <w:lang w:eastAsia="ko-KR"/>
        </w:rPr>
      </w:pPr>
      <w:r>
        <w:rPr>
          <w:lang w:eastAsia="ko-KR"/>
        </w:rPr>
        <w:t>- Και τι να κάνουμε?</w:t>
      </w:r>
    </w:p>
    <w:p>
      <w:pPr>
        <w:pStyle w:val="Normal"/>
        <w:ind w:firstLine="540"/>
        <w:jc w:val="both"/>
        <w:rPr>
          <w:lang w:eastAsia="ko-KR"/>
        </w:rPr>
      </w:pPr>
      <w:r>
        <w:rPr>
          <w:lang w:eastAsia="ko-KR"/>
        </w:rPr>
        <w:t xml:space="preserve">- Πρέπει να είμαστε προσεκτικοί. Τις πρώτες πορείες να κάνουμε με σκηνή και πυξίδα, ακόμα καλύτερα – με θεοδόλιχο και γυροσκόπιο, για να μετρήσουμε οι ίδιοι τις μοίρες των στροφών και των γωνιών. Να αφήνουμε σημάδια. Εγώ, όπως και εσύ, πιάστηκα σε αυτή την παγίδα. Όλοι πιάνονται. Για αυτό χρησιμοποιούμε αυτό το μέρος, για να ηρεμούν τα πνεύματα των πιο ασυγκράτητων ενθουσιαστών:), - γέλασε ο Λομψάνγκ. - Εγώ ήρθα εδώ πρώτος, και με προσμονή πήγαινα όλο και πιο μακριά, ωσότου δεν ανακάλυψα, ότι επέστρεψα στην ίδια έξοδο της αίθουσας με τις τουρμαλίνες. Στάθηκα τυχερός, επειδή αν θα φερόμουν πιο προσεκτικά και θα αποφάσιζα να «επιστρέψω», όπως και εσύ τώρα, θα έφευγα ακόμα πιο μπροστά. Σε αυτό το μέρος η δική μας «ρομαντική περίοδος» της εξερεύνησης της σπηλιάς τελείωσε, και καταλάβαμε, ότι κινδυνεύουμε να χάσουμε ακόμα και τη ζωή μας, έτσι παύσαμε την έρευνα και επινοήσαμε ένα σύστημα ασφάλειας, που συμπεριλάμβανε επίσης την έκτακτη έναρξη του συστήματος πλοήγησης, αν κάποιος κατά λάθος την απενεργοποιήσει σε αυτόν τον διάδρομο, στον οποίο εσύ περπατάς τώρα. </w:t>
      </w:r>
    </w:p>
    <w:p>
      <w:pPr>
        <w:pStyle w:val="Normal"/>
        <w:ind w:firstLine="540"/>
        <w:jc w:val="both"/>
        <w:rPr>
          <w:lang w:eastAsia="ko-KR"/>
        </w:rPr>
      </w:pPr>
      <w:r>
        <w:rPr>
          <w:lang w:eastAsia="ko-KR"/>
        </w:rPr>
        <w:t xml:space="preserve">Ο Λομψάνγκ προχώρησε ακόμα μερικά μέτρα μπροστά και φώτισε με φακό τον τοίχο – εκεί, αντανακλώντας δυνατά το φως του, έλαμπε το σημαδάκι του υπολογιστή. Ανάβοντας τους δείκτες της πλοήγησης, εκείνος της κούνησε το χέρι. </w:t>
      </w:r>
    </w:p>
    <w:p>
      <w:pPr>
        <w:pStyle w:val="Normal"/>
        <w:ind w:firstLine="540"/>
        <w:jc w:val="both"/>
        <w:rPr>
          <w:lang w:eastAsia="ko-KR"/>
        </w:rPr>
      </w:pPr>
      <w:r>
        <w:rPr>
          <w:lang w:eastAsia="ko-KR"/>
        </w:rPr>
        <w:t>- Πάμε πιο πέρα, εκεί μπροστά – η αίθουσα του οργάνου!</w:t>
      </w:r>
    </w:p>
    <w:p>
      <w:pPr>
        <w:pStyle w:val="Normal"/>
        <w:ind w:firstLine="540"/>
        <w:jc w:val="both"/>
        <w:rPr>
          <w:lang w:eastAsia="ko-KR"/>
        </w:rPr>
      </w:pPr>
      <w:r>
        <w:rPr>
          <w:lang w:eastAsia="ko-KR"/>
        </w:rPr>
        <w:t xml:space="preserve">Η αίθουσα του οργάνου ήταν μια μικρή αίθουσα με ψηλό, κοντά στα δεκαπέντε μέτρα, θόλο, από το οποίο προς όλες τις κατευθύνσεις απλώνονταν πολύ ασυνήθιστοι σχηματισμοί – σαν επίπεδες, λυγιστές, κάθετες ρωγμές. </w:t>
      </w:r>
    </w:p>
    <w:p>
      <w:pPr>
        <w:pStyle w:val="Normal"/>
        <w:ind w:firstLine="540"/>
        <w:jc w:val="both"/>
        <w:rPr>
          <w:lang w:eastAsia="ko-KR"/>
        </w:rPr>
      </w:pPr>
      <w:r>
        <w:rPr>
          <w:lang w:eastAsia="ko-KR"/>
        </w:rPr>
        <w:t xml:space="preserve">- Πολλές από αυτές τις ρωγμές τελειώνουν με αδιέξοδο, όμως, οι δώδεκα δίνουν αρχή στις νέες γαλαρίες. Κάποιες από αυτές τις μελετήσαμε έως το βάθος μερικών χιλιόμετρων, και παντού – νέες διακλαδώσεις, νέες γαλαρίες, νέα επίπεδα και ήμι-επίπεδα. Υπάρχουν μερικά πηγάδια, στα οποία καταλήγουν ρυάκια, και πάρα πολύ στενά περάσματα, όπου δεν προσπαθήσαμε ακόμα να χωθούμε, υπάρχουν και μεγάλα τούνελ και νέες αίθουσες. </w:t>
      </w:r>
    </w:p>
    <w:p>
      <w:pPr>
        <w:pStyle w:val="Normal"/>
        <w:ind w:firstLine="540"/>
        <w:jc w:val="both"/>
        <w:rPr>
          <w:lang w:eastAsia="ko-KR"/>
        </w:rPr>
      </w:pPr>
      <w:r>
        <w:rPr>
          <w:lang w:eastAsia="ko-KR"/>
        </w:rPr>
        <w:t>- ¨Έχει και άλλες αίθουσες, στολισμένες επίσης με πετράδια?</w:t>
      </w:r>
    </w:p>
    <w:p>
      <w:pPr>
        <w:pStyle w:val="Normal"/>
        <w:ind w:firstLine="540"/>
        <w:jc w:val="both"/>
        <w:rPr>
          <w:lang w:eastAsia="ko-KR"/>
        </w:rPr>
      </w:pPr>
      <w:r>
        <w:rPr>
          <w:lang w:eastAsia="ko-KR"/>
        </w:rPr>
        <w:t>- Ναι, πολλές. Αυτή η σπηλιά είναι μοναδική, δεν είχα διαβάσει ποτέ για κάτι τέτοιο. Ίσως, αυτό εξηγείται με το ότι λόγο σεισμικής δραστηριότητας αυτή σφραγίστηκε δεκάδες χιλιάδες χρόνια πριν, έτσι εδώ ποτέ δεν είχαν μπει άνθρωποι και δεν πρόλαβαν να την καταστρέψουν και να την βεβηλώσουν, και άλλη μια πιθανή αιτία βρίσκεται στην μοναδική ορυκτολογική σύσταση των γύρω βουνών, αφού τα Ιμαλάια είναι πλούσια σε διάφορα ορυκτά. Εδώ υπάρχει ακόμα και μαλαχήτο-αζουρίτικο  σπηλαίο, όπου και τα δυο ορυκτά εναλλάσσονται μεταξύ τους σε πιο απίστευτες μορφές και συνδυασμούς. Υπάρχει ένα τούνελ, στο οποίο εμείς ανακαλύψαμε γιγαντιαίους μονόλιθους-ρουμπίνια με διάμετρο ένα μέτρο.</w:t>
      </w:r>
    </w:p>
    <w:p>
      <w:pPr>
        <w:pStyle w:val="Normal"/>
        <w:ind w:firstLine="540"/>
        <w:jc w:val="both"/>
        <w:rPr>
          <w:lang w:eastAsia="ko-KR"/>
        </w:rPr>
      </w:pPr>
      <w:r>
        <w:rPr>
          <w:lang w:eastAsia="ko-KR"/>
        </w:rPr>
        <w:t>- Ρουμπίνι με ένα μέτρο διάμετρο!! Δηλαδή, είναι ένα γιγαντιαίο κρύσταλλο!</w:t>
      </w:r>
    </w:p>
    <w:p>
      <w:pPr>
        <w:pStyle w:val="Normal"/>
        <w:ind w:firstLine="540"/>
        <w:jc w:val="both"/>
        <w:rPr>
          <w:lang w:eastAsia="ko-KR"/>
        </w:rPr>
      </w:pPr>
      <w:r>
        <w:rPr>
          <w:lang w:eastAsia="ko-KR"/>
        </w:rPr>
        <w:t xml:space="preserve">- Όχι, - χαμογέλασε ο Λομψάνγκ. – Το ακατέργαστο, άγριο ρουμπινή δείχνει απλώς σαν μια σκούρα-μπορντό πέτρα, αρκετά άχαρη με την πρώτη ματιά, δεν μπορείς έτσι αμέσως να καταλάβεις, ότι είναι ένα ρουμπίνι. Στο δυτικό κομμάτι της σπηλιάς βρήκαμε ακόμα μια μακριά επίπεδη ρωγμή, τα τοιχώματα της οποίας στολίζουν οι  γιγαντιαίοι κρύσταλλοι των Νεπαλέζικων ζαφειριών – των κυανίτων. Είναι πολύ εύθραυστοι, έτσι περνάμε σε αυτή τη ρωγμή ένα ειδικό μονοπάτι, για να μην καταστρέψουμε τους κρυστάλλους. έχει τόσα πολλά… </w:t>
      </w:r>
    </w:p>
    <w:p>
      <w:pPr>
        <w:pStyle w:val="Normal"/>
        <w:ind w:firstLine="540"/>
        <w:jc w:val="both"/>
        <w:rPr>
          <w:lang w:eastAsia="ko-KR"/>
        </w:rPr>
      </w:pPr>
      <w:r>
        <w:rPr>
          <w:lang w:eastAsia="ko-KR"/>
        </w:rPr>
        <w:t>- Δηλαδή, όπως και με τις επιστήμες, μπορείς να μελετάς ολόκληρη τη ζωή σου, και ποτέ δεν θα φτάσεις στο τέλος.</w:t>
      </w:r>
    </w:p>
    <w:p>
      <w:pPr>
        <w:pStyle w:val="Normal"/>
        <w:ind w:firstLine="540"/>
        <w:jc w:val="both"/>
        <w:rPr>
          <w:lang w:eastAsia="ko-KR"/>
        </w:rPr>
      </w:pPr>
      <w:r>
        <w:rPr>
          <w:lang w:eastAsia="ko-KR"/>
        </w:rPr>
        <w:t>- Νομίζω, ότι δεν αποκλείεται αυτό, - συμφώνησε ο Λομψάνγκ. - Δεν αποκλείεται, ότι δεν θα ολοκληρώσουμε τον χάρτη αυτής της σπηλιάς ούτε  σε εκατό χρόνια από τώρα. Πρώτον, η σπηλιά είναι τεράστια και ασυνήθιστη, και δεύτερον, τα ενδιαφέροντα μας δεν περιορίζονται σε αυτήν... είναι τέλεια, φυσικά – να αφιερώσεις μια-δυο μέρες για να περάσεις άλλο ένα μονοπάτι, να χαρτογραφήσεις άλλο ένα κομμάτι του δρόμου, να πάρεις μερικά δείγματα ακόμα για το εργαστήριο, όμως, θέλουμε να κάνουμε και κάτι άλλο, Όχι μόνο αυτό.</w:t>
      </w:r>
    </w:p>
    <w:p>
      <w:pPr>
        <w:pStyle w:val="Normal"/>
        <w:ind w:firstLine="540"/>
        <w:jc w:val="both"/>
        <w:rPr>
          <w:lang w:eastAsia="ko-KR"/>
        </w:rPr>
      </w:pPr>
      <w:r>
        <w:rPr>
          <w:lang w:eastAsia="ko-KR"/>
        </w:rPr>
        <w:t xml:space="preserve">- Ναι, θέλουμε, - επιβεβαίωσε η Τζέιν, και ένοιωσε, ότι το δικό της «σώμα των επιθυμιών» κουνήθηκε και τεντώθηκε με όλες τις πατούσες του, και εμφανίστηκε μια ήρεμη και ευχάριστη σιγουριά, ότι τα πάντα είναι εντάξει , ότι δεν συνέβη τίποτα το καταστροφικό, και ότι αυτή η πτώση των επιθυμιών – είναι προσωρινή, δεν είναι παρά ένα επεισόδιο στη ζωή της. </w:t>
      </w:r>
    </w:p>
    <w:p>
      <w:pPr>
        <w:pStyle w:val="Normal"/>
        <w:ind w:firstLine="540"/>
        <w:jc w:val="both"/>
        <w:rPr>
          <w:lang w:eastAsia="ko-KR"/>
        </w:rPr>
      </w:pPr>
      <w:r>
        <w:rPr>
          <w:lang w:eastAsia="ko-KR"/>
        </w:rPr>
        <w:t>Αγγίζοντας τις λείες περισκληρύνσεις, από τις οποίες σχηματίζονταν οι άκρες των κάθετων ρωγμών, η Τζέιν είπε εν συντομία στον Λομψάνγκ την ιστορία της για τη ξαφνική εξαφάνιση των έντονων επιθυμιών.</w:t>
      </w:r>
    </w:p>
    <w:p>
      <w:pPr>
        <w:pStyle w:val="Normal"/>
        <w:ind w:firstLine="540"/>
        <w:jc w:val="both"/>
        <w:rPr>
          <w:lang w:eastAsia="ko-KR"/>
        </w:rPr>
      </w:pPr>
      <w:r>
        <w:rPr>
          <w:lang w:eastAsia="ko-KR"/>
        </w:rPr>
        <w:t>- Εγώ γενικώς δεν εξετάζω τέτοιες καταστάσεις, σαν πτώση η υποχώρηση, - σχολίασε εκείνος. - Η πτώση και υποχώρηση – είναι όποτε αρχίζουν κρίσεις εκνευρισμού και ανίας, και εσύ, αν κρίνω καλά από τα λεγόμενα σου, δεν αισθάνεσαι τίποτα παρόμοιο. Απλώς οι επιθυμίες σου σταμάτησαν, και έμεινες σε μια ιδιόμορφη σιωπή, αν δεν ερχόταν ο φόβος να κολλήσεις σε αυτό, ίσως θα είχες απολαύσει κιόλας μια τέτοια κατάσταση.</w:t>
      </w:r>
    </w:p>
    <w:p>
      <w:pPr>
        <w:pStyle w:val="Normal"/>
        <w:ind w:firstLine="540"/>
        <w:jc w:val="both"/>
        <w:rPr>
          <w:lang w:eastAsia="ko-KR"/>
        </w:rPr>
      </w:pPr>
      <w:r>
        <w:rPr>
          <w:lang w:eastAsia="ko-KR"/>
        </w:rPr>
        <w:t>- Ναι, δεν έχω κρίσεις επιθετικότητας η ανίας, - συμφώνησε η Τζέιν. - Μα η απόλαυση... δύσκολο να πω, ίσως όντως θα μπορούσα να απολαύσω αυτή την κατάσταση, δυσκολεύομαι να κρίνω τώρα.</w:t>
      </w:r>
    </w:p>
    <w:p>
      <w:pPr>
        <w:pStyle w:val="Normal"/>
        <w:ind w:firstLine="540"/>
        <w:jc w:val="both"/>
        <w:rPr>
          <w:lang w:eastAsia="ko-KR"/>
        </w:rPr>
      </w:pPr>
      <w:r>
        <w:rPr>
          <w:lang w:eastAsia="ko-KR"/>
        </w:rPr>
        <w:t>- Ο Μπόντχι μου είπε κάποτε την ιστορία για το πως ο Ράδερφορντ – ο μέγα φυσικός, ρωτούσε τον βοηθό του. «Τι κάνετε το πρωί?» «Δουλεύω.» «Και τι κάνετε το βράδυ?» «Δουλεύω». «Μάλιστα... και την ημέρα?» «Δουλεύω». Προφανώς, ο βοηθός περίμενε να λάβει έπαινο για την εργατικότητα του, όμως ο Ράδερφορντ εξεπλάγη: «Αν δουλεύεις όλη την ώρα, πότε σκέφτεσαι τότε??»</w:t>
      </w:r>
    </w:p>
    <w:p>
      <w:pPr>
        <w:pStyle w:val="Normal"/>
        <w:ind w:firstLine="540"/>
        <w:jc w:val="both"/>
        <w:rPr>
          <w:lang w:eastAsia="ko-KR"/>
        </w:rPr>
      </w:pPr>
      <w:r>
        <w:rPr>
          <w:lang w:eastAsia="ko-KR"/>
        </w:rPr>
        <w:t>Η Τζέιν γέλασε.</w:t>
      </w:r>
    </w:p>
    <w:p>
      <w:pPr>
        <w:pStyle w:val="Normal"/>
        <w:ind w:firstLine="540"/>
        <w:jc w:val="both"/>
        <w:rPr>
          <w:lang w:eastAsia="ko-KR"/>
        </w:rPr>
      </w:pPr>
      <w:r>
        <w:rPr>
          <w:lang w:eastAsia="ko-KR"/>
        </w:rPr>
        <w:t>- Θέλεις να πεις, ότι τέτοιοι περίοδοι της ηρεμίας των επιθυμιών συγγενεύουν με την αφηρημάδα, όταν ο άνθρωπος σταματάει και αναβαθμίζει, επανεξετάζει, η απλώς παρατηρεί, περιμένοντας την έναρξη μιας φρέσκιας άποψης, νέας ιδέας?</w:t>
      </w:r>
    </w:p>
    <w:p>
      <w:pPr>
        <w:pStyle w:val="Normal"/>
        <w:ind w:firstLine="540"/>
        <w:jc w:val="both"/>
        <w:rPr>
          <w:lang w:eastAsia="ko-KR"/>
        </w:rPr>
      </w:pPr>
      <w:r>
        <w:rPr>
          <w:lang w:eastAsia="ko-KR"/>
        </w:rPr>
        <w:t>- Ναι.</w:t>
      </w:r>
    </w:p>
    <w:p>
      <w:pPr>
        <w:pStyle w:val="Normal"/>
        <w:ind w:firstLine="540"/>
        <w:jc w:val="both"/>
        <w:rPr>
          <w:lang w:eastAsia="ko-KR"/>
        </w:rPr>
      </w:pPr>
      <w:r>
        <w:rPr>
          <w:lang w:eastAsia="ko-KR"/>
        </w:rPr>
        <w:t>- Περνάς καλά με τον Μποντχ?</w:t>
      </w:r>
    </w:p>
    <w:p>
      <w:pPr>
        <w:pStyle w:val="Normal"/>
        <w:ind w:firstLine="540"/>
        <w:jc w:val="both"/>
        <w:rPr>
          <w:lang w:eastAsia="ko-KR"/>
        </w:rPr>
      </w:pPr>
      <w:r>
        <w:rPr>
          <w:lang w:eastAsia="ko-KR"/>
        </w:rPr>
        <w:t>Ο Λομψάνγκ την κοίταξε και γέλασε δυνατά.</w:t>
      </w:r>
    </w:p>
    <w:p>
      <w:pPr>
        <w:pStyle w:val="Normal"/>
        <w:ind w:firstLine="540"/>
        <w:jc w:val="both"/>
        <w:rPr>
          <w:lang w:eastAsia="ko-KR"/>
        </w:rPr>
      </w:pPr>
      <w:r>
        <w:rPr>
          <w:lang w:eastAsia="ko-KR"/>
        </w:rPr>
        <w:t>- Ύπουλη ερώτηση, η οποία βασίζεται στην ικανοποίηση της περιέργειας?</w:t>
      </w:r>
    </w:p>
    <w:p>
      <w:pPr>
        <w:pStyle w:val="Normal"/>
        <w:ind w:firstLine="540"/>
        <w:jc w:val="both"/>
        <w:rPr>
          <w:lang w:eastAsia="ko-KR"/>
        </w:rPr>
      </w:pPr>
      <w:r>
        <w:rPr>
          <w:lang w:eastAsia="ko-KR"/>
        </w:rPr>
        <w:t>- Ε, ναι, - χαμογέλασε η Τζέιν. - Όμως, μια τέτοια περιέργεια είναι ανεπιθύμητη με κάποιον τρόπο?</w:t>
      </w:r>
    </w:p>
    <w:p>
      <w:pPr>
        <w:pStyle w:val="Normal"/>
        <w:ind w:firstLine="540"/>
        <w:jc w:val="both"/>
        <w:rPr>
          <w:lang w:eastAsia="ko-KR"/>
        </w:rPr>
      </w:pPr>
      <w:r>
        <w:rPr>
          <w:lang w:eastAsia="ko-KR"/>
        </w:rPr>
        <w:t xml:space="preserve">- Όχι, δεν είναι. Ναι, η παρέα του έχει πάρα πολύ ενδιαφέρον. Πολύ. Ποτέ δεν ξέρεις, τι θα συμβεί την επόμενη στιγμή. Μπορεί να σου ρίξει μια ενδιαφέρουσα ιδέα – όπως στην επιστήμη, έτσι και στην πρακτική, μπορεί ξαφνικά να σου δώσει μια συμβουλή για το θέμα, που εσύ εξετάζεις νοητικά, και όμως, δεν έχεις ξεστομίσει ποτέ. Μπορεί σε πιο αθώα, φαινομενικά, εκδήλωση σου να βρει ανειλικρίνεια, η ηλιθιότητα, και όχι απλώς να τη βρει, αλλά να αποδείξει αδιάσειστα, ότι αυτή η ανειλικρίνεια και ηλιθιότητα υπάρχει. Η ικανότητα του να σκέφτεται λογικά μαζί με την ειλικρίνεια και οξυδέρκεια και τεράστια πείρα στην μελέτη των αντιλήψεων – όλα μαζί δίνουν απολύτως καταπληκτική επίδραση, όταν νομίζεις, ότι απλούστατα βλέπει τα πάντα μέσα σου. </w:t>
      </w:r>
    </w:p>
    <w:p>
      <w:pPr>
        <w:pStyle w:val="Normal"/>
        <w:ind w:firstLine="540"/>
        <w:jc w:val="both"/>
        <w:rPr>
          <w:lang w:eastAsia="ko-KR"/>
        </w:rPr>
      </w:pPr>
      <w:r>
        <w:rPr>
          <w:lang w:eastAsia="ko-KR"/>
        </w:rPr>
        <w:t>- Και πόσο συχνά εκείνος έρχεται στη Βάση; Γιατί εγώ δεν μπορώ να μιλήσω μαζί του; Παραμένει για μένα κάποιος από τους μύθους και τα παραμυθία. Πιστεύω, φυσικά, ότι τον συναντάς και συναναστρέφεσαι μαζί του, και πιστεύω, ότι η Φόσσα, η Φλορίντα και άλλα θηρία επικοινωνούν με αυτόν, και μαθαίνουν από εκείνον, και όμως, αυτή η εξ αρχής μεταβλητότητα του προκαλεί παράξενη αίσθηση της απουσίας του…</w:t>
      </w:r>
    </w:p>
    <w:p>
      <w:pPr>
        <w:pStyle w:val="Normal"/>
        <w:ind w:firstLine="540"/>
        <w:jc w:val="both"/>
        <w:rPr>
          <w:lang w:eastAsia="ko-KR"/>
        </w:rPr>
      </w:pPr>
      <w:r>
        <w:rPr>
          <w:lang w:eastAsia="ko-KR"/>
        </w:rPr>
        <w:t>- Δεν ξέρω, - σήκωσε τους ώμους του ο Λομψάνγκ. - Ο ίδιος αποφασίζει, με ποιον και πόσο συχνά θα συναντιέται, και εγώ δεν γνωρίζω τίποτα για τα κίνητρα του. Όμως, εσύ πηγαίνεις στην τρίτη τάξη τώρα?</w:t>
      </w:r>
    </w:p>
    <w:p>
      <w:pPr>
        <w:pStyle w:val="Normal"/>
        <w:ind w:firstLine="540"/>
        <w:jc w:val="both"/>
        <w:rPr>
          <w:lang w:eastAsia="ko-KR"/>
        </w:rPr>
      </w:pPr>
      <w:r>
        <w:rPr>
          <w:lang w:eastAsia="ko-KR"/>
        </w:rPr>
        <w:t>- Ναι.</w:t>
      </w:r>
    </w:p>
    <w:p>
      <w:pPr>
        <w:pStyle w:val="Normal"/>
        <w:ind w:firstLine="540"/>
        <w:jc w:val="both"/>
        <w:rPr>
          <w:lang w:eastAsia="ko-KR"/>
        </w:rPr>
      </w:pPr>
      <w:r>
        <w:rPr>
          <w:lang w:eastAsia="ko-KR"/>
        </w:rPr>
        <w:t xml:space="preserve">- Και γιατί ανησυχείς τότε; Αυτό σημαίνει, ότι θα τον δεις σχεδόν σίγουρα. Καταλαβαίνεις, ότι δεν υπάρχουν και πολλοί άνθρωποι, ικανοί να σπουδάσουν στο πλευρό της Φλορίντας, του Τόμας και της Φόσσας, άρα, ο Μποντχ σίγουρα το επιβλέπει, δηλαδή, ρωτάει για την πρόοδο σας, διαβάζει οπωσδήποτε τις αναφορές σας κατά καιρούς. </w:t>
      </w:r>
    </w:p>
    <w:p>
      <w:pPr>
        <w:pStyle w:val="Normal"/>
        <w:ind w:firstLine="540"/>
        <w:jc w:val="both"/>
        <w:rPr>
          <w:lang w:eastAsia="ko-KR"/>
        </w:rPr>
      </w:pPr>
      <w:r>
        <w:rPr>
          <w:lang w:eastAsia="ko-KR"/>
        </w:rPr>
        <w:t xml:space="preserve">- Διάολε, δεν έχω σκεφτεί για αυτό, ότι όντως είμαστε τόσο λίγοι – αυτοί, που σπουδάζουν στην τρίτη τάξη, ότι αδύνατον να μην προκαλέσουμε το ενδιαφέρον του έστω κατά καιρούς… αν και, από την άλλη, δεν ξέρω επίσης, πόσοι τέτοιοι «δόκιμοι» υπάρχουν στις άλλες βάσεις... Εντάξει, αυτές είναι άκαρπες σκέψεις όλες, όμως, καμιά φορά ζηλεύω τους σκαντζόχοιρους, οι οποίοι, απ` ότι ξέρω, μπορούν να κάνουν παρέα μαζί του, όποτε και όσο θελήσουν. </w:t>
      </w:r>
    </w:p>
    <w:p>
      <w:pPr>
        <w:pStyle w:val="Normal"/>
        <w:ind w:firstLine="540"/>
        <w:jc w:val="both"/>
        <w:rPr>
          <w:lang w:eastAsia="ko-KR"/>
        </w:rPr>
      </w:pPr>
      <w:r>
        <w:rPr>
          <w:lang w:eastAsia="ko-KR"/>
        </w:rPr>
        <w:t>- Ζηλεύεις? – Επανέλαβε ο Λομψάνγκ.</w:t>
      </w:r>
    </w:p>
    <w:p>
      <w:pPr>
        <w:pStyle w:val="Normal"/>
        <w:ind w:firstLine="540"/>
        <w:jc w:val="both"/>
        <w:rPr>
          <w:lang w:eastAsia="ko-KR"/>
        </w:rPr>
      </w:pPr>
      <w:r>
        <w:rPr>
          <w:lang w:eastAsia="ko-KR"/>
        </w:rPr>
        <w:t xml:space="preserve">- Ναι, αν και μάλλον αυτή η σκέψη δεν ταιριάζει, διότι δεν ζηλεύω, σκεπτόμενη και καλά, ότι γαμώτο, κάνει παρέα με αυτούς, ενώ με μένα όχι, αυτό δεν είναι έτσι... είναι άλλου είδους ζήλια. </w:t>
      </w:r>
    </w:p>
    <w:p>
      <w:pPr>
        <w:pStyle w:val="Normal"/>
        <w:ind w:firstLine="540"/>
        <w:jc w:val="both"/>
        <w:rPr>
          <w:lang w:eastAsia="ko-KR"/>
        </w:rPr>
      </w:pPr>
      <w:r>
        <w:rPr>
          <w:lang w:eastAsia="ko-KR"/>
        </w:rPr>
        <w:t>- Δεν υπάρχει άλλη ζήλια. - Είπε σκληρά ο Λομψάνγκ. - Η ζήλια – είναι ένας συγκεκριμένως όρος, που καθορίζει ένα συγκεκριμένο σύνολο των αρνητικών συναισθημάτων, και επιθετικής μορφής κιόλας, και αν η ζήλια σου είναι «άλλου είδους», τότε να την ονομάσεις κάπως διαφορετικά, επειδή αν συνεχίσεις έτσι, σε λίγο θα λες, ότι μισείς, αλλά το μίσος σου είναι «άλλο»… Βρες έναν κατάλληλο ορισμό για τις αντιλήψεις σου, ή να τις απαριθμήσεις απλά, αν δεν έχεις έναν ταιριαστό όρο. Ο Μπόντχι δεν επιτρέπει σε καμία περίπτωση την σύγχυση των όρων, και μου αρέσει αυτό, προσπαθώ να κάνω και εγώ το ίδιο.</w:t>
      </w:r>
    </w:p>
    <w:p>
      <w:pPr>
        <w:pStyle w:val="Normal"/>
        <w:ind w:firstLine="540"/>
        <w:jc w:val="both"/>
        <w:rPr>
          <w:lang w:eastAsia="ko-KR"/>
        </w:rPr>
      </w:pPr>
      <w:r>
        <w:rPr>
          <w:lang w:eastAsia="ko-KR"/>
        </w:rPr>
        <w:t>- Συμφωνώ. Δεν είναι ζήλια. Τώρα δεν θέλω να διαχωρίσω – τι αισθάνομαι συγκεκριμένα, όταν σκέφτομαι, ότι ο Μποντχ είναι προσιτός για τους σκαντζόχοιρους. Όμως, δεν θα ξεχάσω αυτή την ερώτηση. Μετά, όταν οι επιθυμίες θα γίνουν πιο δραστήριες, θα επιστρέψω σε αυτήν.</w:t>
      </w:r>
    </w:p>
    <w:p>
      <w:pPr>
        <w:pStyle w:val="Normal"/>
        <w:ind w:firstLine="540"/>
        <w:jc w:val="both"/>
        <w:rPr>
          <w:lang w:eastAsia="ko-KR"/>
        </w:rPr>
      </w:pPr>
      <w:r>
        <w:rPr>
          <w:lang w:eastAsia="ko-KR"/>
        </w:rPr>
        <w:t> </w:t>
      </w:r>
    </w:p>
    <w:p>
      <w:pPr>
        <w:pStyle w:val="Normal"/>
        <w:ind w:firstLine="540"/>
        <w:jc w:val="both"/>
        <w:rPr>
          <w:lang w:eastAsia="ko-KR"/>
        </w:rPr>
      </w:pPr>
      <w:r>
        <w:rPr>
          <w:lang w:eastAsia="ko-KR"/>
        </w:rPr>
        <w:t xml:space="preserve">Την επόμενη η Τζέιν, ξυπνώντας στις πέντε, πρώτα απ` όλα έτρεξε κάτω, στη σπηλιά. Δύσκολο να πούμε, αν ήλπιζε να είναι η πρώτη, όμως, ούτως η αλλιώς, δεν ξαφνιάστηκε και πολύ, όταν είδε, ότι δίπλα στην είσοδο της σπηλιάς ήδη γίνεται κάποια δραστηριότητα – μερικοί σκαντζόχοιροι έτρεχαν πέρα-δώθε, κουβαλώντας, όπως φαινόταν, κάποια κομμάτια του εξοπλισμού για τις καταδύσεις. Ο Λομψάνγκ διεύθυνε την διαπλάτυνση του περάσματος, εξετάζοντας προσεκτικά ταυτόχρονα μερικές πέτρες, τις οποίες του έδινε η Αϊρίν. Ο Σουτζάν συζητούσε κάτι με την Μπέρτα, και εννοείται, ότι ήταν παρόν και ο Άντι, ο οποίος είχε την γενική ευθύνη για την ανάπτυξη ολόκληρου του οικισμού. </w:t>
      </w:r>
    </w:p>
    <w:p>
      <w:pPr>
        <w:pStyle w:val="Normal"/>
        <w:ind w:firstLine="540"/>
        <w:jc w:val="both"/>
        <w:rPr>
          <w:lang w:eastAsia="ko-KR"/>
        </w:rPr>
      </w:pPr>
      <w:r>
        <w:rPr>
          <w:lang w:eastAsia="ko-KR"/>
        </w:rPr>
        <w:t xml:space="preserve">Ανάμεσα στους ανθρώπους, τους οποίους εκείνη βρήκε εδώ, υπήρχαν και δυο νέα άτομα – ένα αρκετά ψηλό παλικάρι και κοπέλα, τα μάτια της οποίας σε μαγνήτιζαν άθελά σου. Αυτοί στέκονταν δίπλα και παρατηρούσαν αυτά, που συνέβαιναν, δεν επέβαιναν καθόλου και δεν συμμετείχαν σε τίποτα. </w:t>
      </w:r>
    </w:p>
    <w:p>
      <w:pPr>
        <w:pStyle w:val="Normal"/>
        <w:ind w:firstLine="540"/>
        <w:jc w:val="both"/>
        <w:rPr>
          <w:lang w:eastAsia="ko-KR"/>
        </w:rPr>
      </w:pPr>
      <w:r>
        <w:rPr>
          <w:lang w:eastAsia="ko-KR"/>
        </w:rPr>
        <w:t>- Ποια είναι αυτά τα παιδιά, - έγνεψε προς τη μεριά τους η Τζέιν, πιάνοντας από το χέρι τον Μάγκνους, ο οποίος κουβαλούσε ένα ζεύγος από φιάλες του οξυγόνου.</w:t>
      </w:r>
    </w:p>
    <w:p>
      <w:pPr>
        <w:pStyle w:val="Normal"/>
        <w:ind w:firstLine="540"/>
        <w:jc w:val="both"/>
        <w:rPr>
          <w:lang w:eastAsia="ko-KR"/>
        </w:rPr>
      </w:pPr>
      <w:r>
        <w:rPr>
          <w:lang w:eastAsia="ko-KR"/>
        </w:rPr>
        <w:t>- Ο Τάι με τη Μάγια, παράτα με, μην σου ακουμπήσω στο πόδι αυτά!</w:t>
      </w:r>
    </w:p>
    <w:p>
      <w:pPr>
        <w:pStyle w:val="Normal"/>
        <w:ind w:firstLine="540"/>
        <w:jc w:val="both"/>
        <w:rPr>
          <w:lang w:eastAsia="ko-KR"/>
        </w:rPr>
      </w:pPr>
      <w:r>
        <w:rPr>
          <w:lang w:eastAsia="ko-KR"/>
        </w:rPr>
        <w:t>Βαριανασαίνοντας, εκείνος έσυρε τη λεία του μέσα στη σπηλιά.</w:t>
      </w:r>
    </w:p>
    <w:p>
      <w:pPr>
        <w:pStyle w:val="Normal"/>
        <w:ind w:firstLine="540"/>
        <w:jc w:val="both"/>
        <w:rPr>
          <w:lang w:eastAsia="ko-KR"/>
        </w:rPr>
      </w:pPr>
      <w:r>
        <w:rPr>
          <w:lang w:eastAsia="ko-KR"/>
        </w:rPr>
        <w:t>Η Τζέιν απέφυγε να τους πλησιάσει, αποφασίζοντας, ότι θα προλάβει να τους γνωρίσει αργότερα, ενώ τώρα ήθελε να μάθει – τι προκάλεσε μια τέτοια ταραχή.</w:t>
      </w:r>
    </w:p>
    <w:p>
      <w:pPr>
        <w:pStyle w:val="Normal"/>
        <w:ind w:firstLine="540"/>
        <w:jc w:val="both"/>
        <w:rPr>
          <w:lang w:eastAsia="ko-KR"/>
        </w:rPr>
      </w:pPr>
      <w:r>
        <w:rPr>
          <w:lang w:eastAsia="ko-KR"/>
        </w:rPr>
        <w:t>- Ποια ταραχή? – απόρησε η Κούνγκα, η οποία ήταν το επόμενο θύμα της Τζέιν. - Εδώ είναι έτσι κάθε πρωί. Και τώρα εμείς θα πάμε στο πηγάδι!</w:t>
      </w:r>
    </w:p>
    <w:p>
      <w:pPr>
        <w:pStyle w:val="Normal"/>
        <w:ind w:firstLine="540"/>
        <w:jc w:val="both"/>
        <w:rPr>
          <w:lang w:eastAsia="ko-KR"/>
        </w:rPr>
      </w:pPr>
      <w:r>
        <w:rPr>
          <w:lang w:eastAsia="ko-KR"/>
        </w:rPr>
        <w:t>- Σε ποιο, αυτό, που είναι…</w:t>
      </w:r>
    </w:p>
    <w:p>
      <w:pPr>
        <w:pStyle w:val="Normal"/>
        <w:ind w:firstLine="540"/>
        <w:jc w:val="both"/>
        <w:rPr>
          <w:lang w:eastAsia="ko-KR"/>
        </w:rPr>
      </w:pPr>
      <w:r>
        <w:rPr>
          <w:lang w:eastAsia="ko-KR"/>
        </w:rPr>
        <w:t>- Που είναι στην αρχή του Νείλου.</w:t>
      </w:r>
    </w:p>
    <w:p>
      <w:pPr>
        <w:pStyle w:val="Normal"/>
        <w:ind w:firstLine="540"/>
        <w:jc w:val="both"/>
        <w:rPr>
          <w:lang w:eastAsia="ko-KR"/>
        </w:rPr>
      </w:pPr>
      <w:r>
        <w:rPr>
          <w:lang w:eastAsia="ko-KR"/>
        </w:rPr>
        <w:t>- Α, δηλαδή, και τις στολές εκεί κουβαλάνε?</w:t>
      </w:r>
    </w:p>
    <w:p>
      <w:pPr>
        <w:pStyle w:val="Normal"/>
        <w:ind w:firstLine="540"/>
        <w:jc w:val="both"/>
        <w:rPr>
          <w:lang w:eastAsia="ko-KR"/>
        </w:rPr>
      </w:pPr>
      <w:r>
        <w:rPr>
          <w:lang w:eastAsia="ko-KR"/>
        </w:rPr>
        <w:t>- Ναι, θα πας?</w:t>
      </w:r>
    </w:p>
    <w:p>
      <w:pPr>
        <w:pStyle w:val="Normal"/>
        <w:ind w:firstLine="540"/>
        <w:jc w:val="both"/>
        <w:rPr>
          <w:lang w:eastAsia="ko-KR"/>
        </w:rPr>
      </w:pPr>
      <w:r>
        <w:rPr>
          <w:lang w:eastAsia="ko-KR"/>
        </w:rPr>
        <w:t>- Σίγουρα θα πάω! Και ποιος θα καταδυθεί?</w:t>
      </w:r>
    </w:p>
    <w:p>
      <w:pPr>
        <w:pStyle w:val="Normal"/>
        <w:ind w:firstLine="540"/>
        <w:jc w:val="both"/>
        <w:rPr>
          <w:lang w:eastAsia="ko-KR"/>
        </w:rPr>
      </w:pPr>
      <w:r>
        <w:rPr>
          <w:lang w:eastAsia="ko-KR"/>
        </w:rPr>
        <w:t>- Πρώτοι θα πάνε ο Σέντρικ με τη Γιόλκα, ακόμα ήρθαν ο Τσοκ με τον Τζέφρι από τον οικισμό της Μαλαισίας, και αυτοί θα πάνε με την πρώτη ομάδα.</w:t>
      </w:r>
    </w:p>
    <w:p>
      <w:pPr>
        <w:pStyle w:val="Normal"/>
        <w:ind w:firstLine="540"/>
        <w:jc w:val="both"/>
        <w:rPr>
          <w:lang w:eastAsia="ko-KR"/>
        </w:rPr>
      </w:pPr>
      <w:r>
        <w:rPr>
          <w:lang w:eastAsia="ko-KR"/>
        </w:rPr>
        <w:t>Η Τζέιν είχε δει τη Γιόλκα καμιά-δυο φορές – εκείνη ερχόταν στη Βάση, όμως, δεν έμεινε για πολύ, έτσι, ουσιαστικά, δεν κατάφεραν ποτέ να μιλήσουν, αν και εμφανισιακά η Γιόλκα φάνηκε πολύ ελκυστική στην Τζέιν –  είχε μια χαρακτηριστική ενέργεια, η οποία σαν να εξείχε από όλους τους πόρους της. Το βλέμμα της Γιόλκας φαινόταν ταυτόχρονα σοβαρό και ειρωνικό, κι νόμιζες πάντα, ότι είναι τρομερά ενθουσιασμένη με κάτι – αυτό ήταν πολύ ευδιάκριτο στο φόντο των άλλων κατοίκων της Βάσης, οι οποίοι επίσης δεν είχαν καμία έλλειψη στα ενδιαφέροντα.</w:t>
      </w:r>
    </w:p>
    <w:p>
      <w:pPr>
        <w:pStyle w:val="Normal"/>
        <w:ind w:firstLine="540"/>
        <w:jc w:val="both"/>
        <w:rPr>
          <w:lang w:eastAsia="ko-KR"/>
        </w:rPr>
      </w:pPr>
      <w:r>
        <w:rPr>
          <w:lang w:eastAsia="ko-KR"/>
        </w:rPr>
        <w:t>Δεν γνώριζε ακόμα τους άλλους, όμως, έχει ακούσει για τον Σέντρικ, ότι είναι εξαιρετικά έμπειρος δύτης σε μεγάλα βάθη, ο οποίος δήθεν μαζί με τον Μποντχ και Τσοκ έσπαγε ρεκόρ στις κατάδυσης και με trimix, και με τον αέρα.</w:t>
      </w:r>
    </w:p>
    <w:p>
      <w:pPr>
        <w:pStyle w:val="Normal"/>
        <w:ind w:firstLine="540"/>
        <w:jc w:val="both"/>
        <w:rPr>
          <w:lang w:eastAsia="ko-KR"/>
        </w:rPr>
      </w:pPr>
      <w:r>
        <w:rPr>
          <w:lang w:eastAsia="ko-KR"/>
        </w:rPr>
        <w:t>- Και μετά?</w:t>
      </w:r>
    </w:p>
    <w:p>
      <w:pPr>
        <w:pStyle w:val="Normal"/>
        <w:ind w:firstLine="540"/>
        <w:jc w:val="both"/>
        <w:rPr>
          <w:lang w:eastAsia="ko-KR"/>
        </w:rPr>
      </w:pPr>
      <w:r>
        <w:rPr>
          <w:lang w:eastAsia="ko-KR"/>
        </w:rPr>
        <w:t>- Και μετά... εξαρτάται από το τι θα βρουν.</w:t>
      </w:r>
    </w:p>
    <w:p>
      <w:pPr>
        <w:pStyle w:val="Normal"/>
        <w:ind w:firstLine="540"/>
        <w:jc w:val="both"/>
        <w:rPr>
          <w:lang w:eastAsia="ko-KR"/>
        </w:rPr>
      </w:pPr>
      <w:r>
        <w:rPr>
          <w:lang w:eastAsia="ko-KR"/>
        </w:rPr>
        <w:t>Η Κούνγκα έτρεξε με πηδηματάκια, σαν ένα ποντίκι στα ψηλά χόρτα – αναπηδώντας ψηλά στα ποδαράκια της και τεντώνοντας την ουρίτσα και τη μουσούδα της.</w:t>
      </w:r>
    </w:p>
    <w:p>
      <w:pPr>
        <w:pStyle w:val="Normal"/>
        <w:ind w:firstLine="540"/>
        <w:jc w:val="both"/>
        <w:rPr>
          <w:lang w:eastAsia="ko-KR"/>
        </w:rPr>
      </w:pPr>
      <w:r>
        <w:rPr>
          <w:lang w:eastAsia="ko-KR"/>
        </w:rPr>
        <w:t>Μόνο τότε η Τζέιν θυμήθηκε, ότι σκόπευε να κάνει το πείραμα της απραξίας! Ένιωθε αστεία. Για δες εδώ – πείραμα. Αυτή δεν το είχε θυμηθεί καν, τόσο πολύ ήθελε να τρέξει στη σπηλιά και να την εξερευνήσει.</w:t>
      </w:r>
    </w:p>
    <w:p>
      <w:pPr>
        <w:pStyle w:val="Normal"/>
        <w:ind w:firstLine="540"/>
        <w:jc w:val="both"/>
        <w:rPr>
          <w:lang w:eastAsia="ko-KR"/>
        </w:rPr>
      </w:pPr>
      <w:r>
        <w:rPr>
          <w:lang w:eastAsia="ko-KR"/>
        </w:rPr>
        <w:t>- Κάτι ενδιαφέρον? - Ρώτησε εκείνη τον Λομψάνγκ, που συνέχιζε να εξετάζει τα δείγματα των πετρωμάτων, τα οποία με τη πρώτη μάτια έδειχναν εντελώς συνηθισμένα.</w:t>
      </w:r>
    </w:p>
    <w:p>
      <w:pPr>
        <w:pStyle w:val="Normal"/>
        <w:ind w:firstLine="540"/>
        <w:jc w:val="both"/>
        <w:rPr>
          <w:lang w:eastAsia="ko-KR"/>
        </w:rPr>
      </w:pPr>
      <w:r>
        <w:rPr>
          <w:lang w:eastAsia="ko-KR"/>
        </w:rPr>
        <w:t>- Ναι! – δεν χρειαζόταν να ρωτήσεις τον Λομψάνγκ δυο φορές, αν ο λόγος αφορούσε στην γεωλογία. Αν ήσουν έτοιμος να ακούσεις και να καταλάβεις, εκείνος θα μπορούσε να μιλάει για ώρες ολόκληρες. – Ο γρανίτης!</w:t>
      </w:r>
    </w:p>
    <w:p>
      <w:pPr>
        <w:pStyle w:val="Normal"/>
        <w:ind w:firstLine="540"/>
        <w:jc w:val="both"/>
        <w:rPr>
          <w:lang w:eastAsia="ko-KR"/>
        </w:rPr>
      </w:pPr>
      <w:r>
        <w:rPr>
          <w:lang w:eastAsia="ko-KR"/>
        </w:rPr>
        <w:t>- Γρανίτης?:) – Γέλασε η Τζέιν. – Αν θα ήταν κάποιες όμορφες μουσούδες σαν το σιδηροπυρίτη η μαλαχίτη η…</w:t>
      </w:r>
    </w:p>
    <w:p>
      <w:pPr>
        <w:pStyle w:val="Normal"/>
        <w:ind w:firstLine="540"/>
        <w:jc w:val="both"/>
        <w:rPr>
          <w:lang w:eastAsia="ko-KR"/>
        </w:rPr>
      </w:pPr>
      <w:r>
        <w:rPr>
          <w:lang w:eastAsia="ko-KR"/>
        </w:rPr>
        <w:t>- Όμορφες…, - ρουθούνισε ο Λομψάνγκ. - Από την άποψη του γεωλόγου ο, τι πιο όμορφο – είναι τα τεράστια βράχια από τον γνεύσιο.</w:t>
      </w:r>
    </w:p>
    <w:p>
      <w:pPr>
        <w:pStyle w:val="Normal"/>
        <w:ind w:firstLine="540"/>
        <w:jc w:val="both"/>
        <w:rPr>
          <w:lang w:eastAsia="ko-KR"/>
        </w:rPr>
      </w:pPr>
      <w:r>
        <w:rPr>
          <w:lang w:eastAsia="ko-KR"/>
        </w:rPr>
        <w:t>- Ναι, ξέρω, ριγωτά.</w:t>
      </w:r>
    </w:p>
    <w:p>
      <w:pPr>
        <w:pStyle w:val="Normal"/>
        <w:ind w:firstLine="540"/>
        <w:jc w:val="both"/>
        <w:rPr>
          <w:lang w:eastAsia="ko-KR"/>
        </w:rPr>
      </w:pPr>
      <w:r>
        <w:rPr>
          <w:lang w:eastAsia="ko-KR"/>
        </w:rPr>
        <w:t>- Όντως, είναι ριγωτά. Αυτά είναι τα πιο πρώτα δημιουργήματα της Γης, από τα πιο συνηθισμένα ορυκτά – εδώ στα Ιμαλάια γενικώς βρίσκονται παντού.</w:t>
      </w:r>
    </w:p>
    <w:p>
      <w:pPr>
        <w:pStyle w:val="Normal"/>
        <w:ind w:firstLine="540"/>
        <w:jc w:val="both"/>
        <w:rPr>
          <w:lang w:eastAsia="ko-KR"/>
        </w:rPr>
      </w:pPr>
      <w:r>
        <w:rPr>
          <w:lang w:eastAsia="ko-KR"/>
        </w:rPr>
        <w:t>- Όταν περνάς από το Τζομσόμ στο Μουκτινάτχ, στις πλαγιές της κοιλάδας όλα είναι φτιαγμένα από αυτές, πολύ όμορφες, ισχυρές μουσούδες.</w:t>
      </w:r>
    </w:p>
    <w:p>
      <w:pPr>
        <w:pStyle w:val="Normal"/>
        <w:ind w:firstLine="540"/>
        <w:jc w:val="both"/>
        <w:rPr>
          <w:lang w:eastAsia="ko-KR"/>
        </w:rPr>
      </w:pPr>
      <w:r>
        <w:rPr>
          <w:lang w:eastAsia="ko-KR"/>
        </w:rPr>
        <w:t>- Από αυτές αποτελούνται τα αρχαία θεμέλια των γεωλογικών πλατφορμών, - συνέχιζε ο Λομψάνγκ. - Είναι τριών δισεκατομμυρίων χρόνων και παραπάνω!! Φαντάσου – μπορείς με τα χέρια σου να πιάνεις τις πέτρες, που υπάρχουν τρεισήμισι δισεκατομμύρια χρόνια!</w:t>
      </w:r>
    </w:p>
    <w:p>
      <w:pPr>
        <w:pStyle w:val="Normal"/>
        <w:ind w:firstLine="540"/>
        <w:jc w:val="both"/>
        <w:rPr>
          <w:lang w:eastAsia="ko-KR"/>
        </w:rPr>
      </w:pPr>
      <w:r>
        <w:rPr>
          <w:lang w:eastAsia="ko-KR"/>
        </w:rPr>
        <w:t>- Και ο γρανίτης, γιατί σε ενδιαφέρει ο γρανίτης, αφού και αυτό είναι ένα αρκετά συνηθισμένο, κοινό πέτρωμα.</w:t>
      </w:r>
    </w:p>
    <w:p>
      <w:pPr>
        <w:pStyle w:val="Normal"/>
        <w:ind w:firstLine="540"/>
        <w:jc w:val="both"/>
        <w:rPr>
          <w:lang w:eastAsia="ko-KR"/>
        </w:rPr>
      </w:pPr>
      <w:r>
        <w:rPr>
          <w:lang w:eastAsia="ko-KR"/>
        </w:rPr>
        <w:t>- Ναι, όμως, το ερώτημα εδώ είναι καθαρά γεωλογικό. Η Αϊρίν βρήκε μια ολόκληρη γαλαρία…</w:t>
      </w:r>
    </w:p>
    <w:p>
      <w:pPr>
        <w:pStyle w:val="Normal"/>
        <w:ind w:firstLine="540"/>
        <w:jc w:val="both"/>
        <w:rPr>
          <w:lang w:eastAsia="ko-KR"/>
        </w:rPr>
      </w:pPr>
      <w:r>
        <w:rPr>
          <w:lang w:eastAsia="ko-KR"/>
        </w:rPr>
        <w:t>- Στο τμήμα М8, - διευκρίνισε η Αϊρίν. – Δίπλα στο «κοιμισμένο δρακάκι».</w:t>
      </w:r>
    </w:p>
    <w:p>
      <w:pPr>
        <w:pStyle w:val="Normal"/>
        <w:ind w:firstLine="540"/>
        <w:jc w:val="both"/>
        <w:rPr>
          <w:lang w:eastAsia="ko-KR"/>
        </w:rPr>
      </w:pPr>
      <w:r>
        <w:rPr>
          <w:lang w:eastAsia="ko-KR"/>
        </w:rPr>
        <w:t>- Αυτό δεν μου λέει τίποτα ακόμα, - ανέβασε τους ώμους η Τζέιν, - γενικώς δεν γνωρίζω καθόλου αυτή τη σπηλιά…</w:t>
      </w:r>
    </w:p>
    <w:p>
      <w:pPr>
        <w:pStyle w:val="Normal"/>
        <w:ind w:firstLine="540"/>
        <w:jc w:val="both"/>
        <w:rPr>
          <w:lang w:eastAsia="ko-KR"/>
        </w:rPr>
      </w:pPr>
      <w:r>
        <w:rPr>
          <w:lang w:eastAsia="ko-KR"/>
        </w:rPr>
        <w:t xml:space="preserve">- Το ενδιαφέρον είναι, ότι μιλώντας γενικά, δεν θα έπρεπε να υπάρχει εδώ ο γρανίτης, - αφηρημένα συνέχιζε ο Λομψάνγκ, σαν να προσπαθούσε ταυτόχρονα να βρει μια εξήγηση για το πως βρέθηκαν εδώ οι γρανίτες, οι οποίες κανονικά δεν έπρεπε να βρεθούν. - Δεν θα σε σκοτώνω με τις φόρμουλες, - ο Λομψάνγκ χαμογέλασε και έριξε την πέτρα στην παλάμη του, - αλλά με λίγα λόγια, οι γρανίτες κατά 60% αποτελούνται από τον άστριο, το 30% - από χαλαζία, και τα υπόλοιπα είναι μαγνησιοκεροστίλβα πυριτικά άλατα σιδήρου-μαγνησίου, για παράδειγμα, μπορεί να είναι ο βιοτίτης. Αν θα μιλήσουμε καθαρά για τις χημικές πλευρές των πετρωμάτων, που συνθέτουν τον γρανίτη, τότε κατά τοις 70-80% αυτός αποτελείται από διοξείδιο του πυριτίου, SiO2, κατά το 15% από το Al2O3 και περίπου κατά το 5% από CaO + Na2O + K2O. Φυσικά, τα ποσοστά αυτά είναι πρόχειρα. Λοιπόν, και υπάρχει ακόμα μια μικρή ποσότητα του Fe2O3 + FeO + MgO συνολικά. </w:t>
      </w:r>
    </w:p>
    <w:p>
      <w:pPr>
        <w:pStyle w:val="Normal"/>
        <w:ind w:firstLine="540"/>
        <w:jc w:val="both"/>
        <w:rPr>
          <w:lang w:eastAsia="ko-KR"/>
        </w:rPr>
      </w:pPr>
      <w:r>
        <w:rPr>
          <w:lang w:eastAsia="ko-KR"/>
        </w:rPr>
        <w:t>- Και εσύ δεν σκόπευες να με γεμίζεις με τις φόρμουλες?? – Γέλασε η Τζέιν.</w:t>
      </w:r>
    </w:p>
    <w:p>
      <w:pPr>
        <w:pStyle w:val="Normal"/>
        <w:ind w:firstLine="540"/>
        <w:jc w:val="both"/>
        <w:rPr>
          <w:lang w:eastAsia="ko-KR"/>
        </w:rPr>
      </w:pPr>
      <w:r>
        <w:rPr>
          <w:lang w:eastAsia="ko-KR"/>
        </w:rPr>
        <w:t>- Εντάξει, - άνοιξε τα χέρια του ο Λομψάνγκ, - τι να κάνουμε, δεν γίνεται αλλιώς…</w:t>
      </w:r>
    </w:p>
    <w:p>
      <w:pPr>
        <w:pStyle w:val="Normal"/>
        <w:ind w:firstLine="540"/>
        <w:jc w:val="both"/>
        <w:rPr/>
      </w:pPr>
      <w:r>
        <w:rPr>
          <w:lang w:eastAsia="ko-KR"/>
        </w:rPr>
        <w:t>- Εντάξει, Fe</w:t>
      </w:r>
      <w:r>
        <w:rPr>
          <w:vertAlign w:val="subscript"/>
          <w:lang w:eastAsia="ko-KR"/>
        </w:rPr>
        <w:t>2</w:t>
      </w:r>
      <w:r>
        <w:rPr>
          <w:lang w:eastAsia="ko-KR"/>
        </w:rPr>
        <w:t>O</w:t>
      </w:r>
      <w:r>
        <w:rPr>
          <w:vertAlign w:val="subscript"/>
          <w:lang w:eastAsia="ko-KR"/>
        </w:rPr>
        <w:t>3</w:t>
      </w:r>
      <w:r>
        <w:rPr>
          <w:lang w:eastAsia="ko-KR"/>
        </w:rPr>
        <w:t xml:space="preserve"> συν FeO συν... τι άλλο ήταν εκεί – θα το θυμηθώ. Και τι ?</w:t>
      </w:r>
    </w:p>
    <w:p>
      <w:pPr>
        <w:pStyle w:val="Normal"/>
        <w:ind w:firstLine="540"/>
        <w:jc w:val="both"/>
        <w:rPr>
          <w:lang w:eastAsia="ko-KR"/>
        </w:rPr>
      </w:pPr>
      <w:r>
        <w:rPr>
          <w:lang w:eastAsia="ko-KR"/>
        </w:rPr>
        <w:t xml:space="preserve">- Παράξενο, για ποιο λόγο οι γρανίτες βρέθηκαν εδώ, αφού αυτοί εμφανίζονται σαν αποτέλεσμα την ψύξης και σκλήρυνσης των λυόμενων πετρωμάτων, δηλαδή, του μάγματος, που ανέβηκε από μεγάλα βάθη της Γης. </w:t>
      </w:r>
    </w:p>
    <w:p>
      <w:pPr>
        <w:pStyle w:val="Normal"/>
        <w:ind w:firstLine="540"/>
        <w:jc w:val="both"/>
        <w:rPr>
          <w:lang w:eastAsia="ko-KR"/>
        </w:rPr>
      </w:pPr>
      <w:r>
        <w:rPr>
          <w:lang w:eastAsia="ko-KR"/>
        </w:rPr>
        <w:t>- Για δες, δηλαδή, εδώ, από κάτω μας, - είναι ένα κοιμισμένο ηφαίστειο!! – Η Ροσομάχα, που εμφανίστηκε ξαφνικά, λες και πετάχτηκε από την Γη, τράβηξε το δάχτυλο της Τζέιν και έτρεξε πίσω στη σπηλιά, φωνάζοντας δυνατά: «Ηφαίστεια, από κάτω μας είναι τα ηφαίστεια! Τρέξετε να σωθείτε!!»</w:t>
      </w:r>
    </w:p>
    <w:p>
      <w:pPr>
        <w:pStyle w:val="Normal"/>
        <w:ind w:firstLine="540"/>
        <w:jc w:val="both"/>
        <w:rPr>
          <w:lang w:eastAsia="ko-KR"/>
        </w:rPr>
      </w:pPr>
      <w:r>
        <w:rPr>
          <w:lang w:eastAsia="ko-KR"/>
        </w:rPr>
        <w:t>- Είναι όντως, ένα ηφαίστειο? – Εξεπλάγη η Τζέιν.</w:t>
      </w:r>
    </w:p>
    <w:p>
      <w:pPr>
        <w:pStyle w:val="Normal"/>
        <w:ind w:firstLine="540"/>
        <w:jc w:val="both"/>
        <w:rPr>
          <w:lang w:eastAsia="ko-KR"/>
        </w:rPr>
      </w:pPr>
      <w:r>
        <w:rPr>
          <w:lang w:eastAsia="ko-KR"/>
        </w:rPr>
        <w:t xml:space="preserve">- Όχι, δεν μπορούν να υπάρχουν εδώ ηφαίστεια, - κούνησε το χέρι της η Αϊρίν. </w:t>
      </w:r>
    </w:p>
    <w:p>
      <w:pPr>
        <w:pStyle w:val="Normal"/>
        <w:ind w:firstLine="540"/>
        <w:jc w:val="both"/>
        <w:rPr>
          <w:lang w:eastAsia="ko-KR"/>
        </w:rPr>
      </w:pPr>
      <w:r>
        <w:rPr>
          <w:lang w:eastAsia="ko-KR"/>
        </w:rPr>
        <w:t>- Όχι, όχι, - Συμφώνησε μαζί της ο Λομψάνγκ. - Δεν υπάρχει ηφαίστειο από κάτω μας, αλλά αυτό δεν σημαίνει, ότι δεν υπήρξε εδώ ποτέ. Ίσως, εκατό χιλιάδες χρόνια πριν, η μισό εκατομμύριο χρόνια πριν ... και αν υπήρξε κάποτε ηφαίστειο…</w:t>
      </w:r>
    </w:p>
    <w:p>
      <w:pPr>
        <w:pStyle w:val="Normal"/>
        <w:ind w:firstLine="540"/>
        <w:jc w:val="both"/>
        <w:rPr>
          <w:lang w:eastAsia="ko-KR"/>
        </w:rPr>
      </w:pPr>
      <w:r>
        <w:rPr>
          <w:lang w:eastAsia="ko-KR"/>
        </w:rPr>
        <w:t>- Τότε θα βρούμε την μαγματική σπηλιά και θα χωθούμε κατευθείαν στην κοιλιά του! - Και η Τζέιν ένιωθε την επιθυμία να χοροπηδήσει από τα θετικά συναισθήματα.</w:t>
      </w:r>
    </w:p>
    <w:p>
      <w:pPr>
        <w:pStyle w:val="Normal"/>
        <w:ind w:firstLine="540"/>
        <w:jc w:val="both"/>
        <w:rPr>
          <w:lang w:eastAsia="ko-KR"/>
        </w:rPr>
      </w:pPr>
      <w:r>
        <w:rPr>
          <w:lang w:eastAsia="ko-KR"/>
        </w:rPr>
        <w:t>- Εμ, ... είναι δύσκολο να μαντέψεις, τι θα μπορέσουμε να βρούμε, και τι όχι. Όμως, αυτό εδώ το άσχημο πετραδάκι θα μας δώσει, εν πάση περιπτώσει, την ελπίδα, ότι έχουμε μπροστά μας κάτι πολύ συναρπαστικό, αν και σβησμένο και κοιμισμένο πολύ καιρό πριν και για πάντα. Θα μάθουμε πολύ περισσότερα, αν θα καταφέρουμε με κάποιο τρόπο και με τη βοήθεια της ραδιοανθρακικής μεθόδου να βρούμε την ηλικία αυτών των γρανιτών…</w:t>
      </w:r>
    </w:p>
    <w:p>
      <w:pPr>
        <w:pStyle w:val="Normal"/>
        <w:ind w:firstLine="540"/>
        <w:jc w:val="both"/>
        <w:rPr>
          <w:lang w:eastAsia="ko-KR"/>
        </w:rPr>
      </w:pPr>
      <w:r>
        <w:rPr>
          <w:lang w:eastAsia="ko-KR"/>
        </w:rPr>
        <w:t>- Θα πάω τώρα να πολιορκήσω τον Εντ! – Αναπήδηξε στη θέση της η Αϊρίν. - Θα μάθω κιόλας να χρησιμοποιώ το μηχάνημα. - Το βασικό είναι να μην τον αφήσω να ξεφύγει λόγω φόρτου εργασίας και άλλων τέτοιων βλακειών.</w:t>
      </w:r>
    </w:p>
    <w:p>
      <w:pPr>
        <w:pStyle w:val="Normal"/>
        <w:ind w:firstLine="540"/>
        <w:jc w:val="both"/>
        <w:rPr>
          <w:lang w:eastAsia="ko-KR"/>
        </w:rPr>
      </w:pPr>
      <w:r>
        <w:rPr>
          <w:lang w:eastAsia="ko-KR"/>
        </w:rPr>
        <w:t>Ο Λομψάνγκ προσπαθούσε να πει κάτι δίπλα στην ζωηρή Αϊρίν, όμως, η Τζέιν τον φρέναρε.</w:t>
      </w:r>
    </w:p>
    <w:p>
      <w:pPr>
        <w:pStyle w:val="Normal"/>
        <w:ind w:firstLine="540"/>
        <w:jc w:val="both"/>
        <w:rPr>
          <w:lang w:eastAsia="ko-KR"/>
        </w:rPr>
      </w:pPr>
      <w:r>
        <w:rPr>
          <w:lang w:eastAsia="ko-KR"/>
        </w:rPr>
        <w:t>- Εντάξει, μπορούμε και μόνοι μας να τα κάνουμε όλα αυτά, - του είπε, - δεν είναι καθόλου δύσκολο, εσύ γενικώς καταλαβαίνεις την αρχή του προσδιορισμού της ηλικίας του πετρώματος?</w:t>
      </w:r>
    </w:p>
    <w:p>
      <w:pPr>
        <w:pStyle w:val="Normal"/>
        <w:ind w:firstLine="540"/>
        <w:jc w:val="both"/>
        <w:rPr/>
      </w:pPr>
      <w:r>
        <w:rPr>
          <w:lang w:eastAsia="ko-KR"/>
        </w:rPr>
        <w:t xml:space="preserve">- Ακριβώς, αφού είσαι μια φυσικός! Καταλαβαίνω την αρχή, την διάβασα στην «Πυρηνική φυσική του </w:t>
      </w:r>
      <w:r>
        <w:rPr>
          <w:lang w:val="en-US" w:eastAsia="ko-KR"/>
        </w:rPr>
        <w:t>XXV</w:t>
      </w:r>
      <w:r>
        <w:rPr>
          <w:lang w:eastAsia="ko-KR"/>
        </w:rPr>
        <w:t xml:space="preserve"> αιώνα», εύκολο είναι – υπάρχει ο συνηθισμένος άνθρακας με έξι πρωτόνια και έξι νετρόνια στον πυρήνα, ο λεγόμενος άνθρακας-12, και υπάρχει ισότοπο, στο οποίο δεν βρίσκονται 6, άλλα οκτώ νετρόνια, και αυτό το ισότοπο-14 είναι ραδιενεργό, δηλαδή, απλούστατα, διασπάται με την πάροδο του χρόνου, δηλαδή, σε κάμποσες χιλιάδες χρόνια…</w:t>
      </w:r>
    </w:p>
    <w:p>
      <w:pPr>
        <w:pStyle w:val="Normal"/>
        <w:ind w:firstLine="540"/>
        <w:jc w:val="both"/>
        <w:rPr>
          <w:lang w:eastAsia="ko-KR"/>
        </w:rPr>
      </w:pPr>
      <w:r>
        <w:rPr>
          <w:lang w:eastAsia="ko-KR"/>
        </w:rPr>
        <w:t>- … πέντε χιλιάδες επτακόσια, - προσέθεσε η Τζέιν.</w:t>
      </w:r>
    </w:p>
    <w:p>
      <w:pPr>
        <w:pStyle w:val="Normal"/>
        <w:ind w:firstLine="540"/>
        <w:jc w:val="both"/>
        <w:rPr>
          <w:lang w:eastAsia="ko-KR"/>
        </w:rPr>
      </w:pPr>
      <w:r>
        <w:rPr>
          <w:lang w:eastAsia="ko-KR"/>
        </w:rPr>
        <w:t>- … ναι, σε πέντε χιλιάδες επτακόσια χρόνια διασπάται ακριβώς το μισό, απ` ο, τι υπήρξε. Και ακόμα σε πέντε χιλιάδες επτακόσια χρόνια θα διασπαστεί ακόμα το μισό από το μισό, που έμεινε, έτσι απλώς θα δούμε – σε αυτό το πέτρωμα – τη ποσότητα του άνθρακα-14 έμεινε, σε σύγκριση με το ... εεε…</w:t>
      </w:r>
    </w:p>
    <w:p>
      <w:pPr>
        <w:pStyle w:val="Normal"/>
        <w:ind w:firstLine="540"/>
        <w:jc w:val="both"/>
        <w:rPr>
          <w:lang w:eastAsia="ko-KR"/>
        </w:rPr>
      </w:pPr>
      <w:r>
        <w:rPr>
          <w:lang w:eastAsia="ko-KR"/>
        </w:rPr>
        <w:t>- Ναι, εδώ τα μούσκεψες:) – γέλασε η Τζέιν. – Δεν μπορούμε να πάρουμε τον ίδιο γρανίτη. Πρέπει να βρούμε κάποιο οργανικό υπόλειμμα δίπλα του. Αν θα πάρουμε κάποιο ορισμένο μέρος της Γης, οι οργανισμοί, που ζουν σε αυτό το μέρος, συμμετάσχουν στην γενική κυκλοφορία των ουσιών, και στη λεγόμενη ανθρακική ανταλλαγή. Τα φυτά απορροφάνε τον άνθρακα από το περιβάλλον, και έπειτα αυτό καταλήγει στον οργανισμό των φυτοφάγων ζωών, δηλαδή, τελικά λαμβάνει μέρος στη δημιουργία όλων των ζωντανών οργανισμών.</w:t>
      </w:r>
    </w:p>
    <w:p>
      <w:pPr>
        <w:pStyle w:val="Normal"/>
        <w:ind w:firstLine="540"/>
        <w:jc w:val="both"/>
        <w:rPr>
          <w:lang w:eastAsia="ko-KR"/>
        </w:rPr>
      </w:pPr>
      <w:r>
        <w:rPr>
          <w:lang w:eastAsia="ko-KR"/>
        </w:rPr>
        <w:t>- Ναι, ναι , το θυμάμαι..., - μουρμούρισε η Αϊρίν.</w:t>
      </w:r>
    </w:p>
    <w:p>
      <w:pPr>
        <w:pStyle w:val="Normal"/>
        <w:ind w:firstLine="540"/>
        <w:jc w:val="both"/>
        <w:rPr>
          <w:lang w:eastAsia="ko-KR"/>
        </w:rPr>
      </w:pPr>
      <w:r>
        <w:rPr>
          <w:lang w:eastAsia="ko-KR"/>
        </w:rPr>
        <w:t>- Και στο ίδιο μέρος στην ίδια ιστορική περίοδο η αναλογία των ισοτόπων στην ατμόσφαιρα και στην βιόσφαιρα είναι περίπου ίδια, διότι οι ισοτόποι έχουν σχεδόν ίδια χημικά χαρακτηριστικά, έτσι, όποια αναλογία των ισοτόπων υπάρχει στην ατμόσφαιρα, η ίδια θα υπάρχει και στους ζωντανούς οργανισμούς. Και όταν ο οργανισμός αυτός πεθαίνει, ας είναι δέντρο ή κάποιο ζώο, όλες οι διαδικασίες του μεταβολισμού σε αυτό σταματάνε, και από εκείνη τη στιγμή τα ραδιενεργά ισότοπα μένουν στις θέσεις τους και αρχίζει η διάσπαση τους σε αυτό το συγκεκριμένο μέρος. Έτσι πρέπει να βρούμε κάποιο κόκαλο, Αϊρίν, - με γέλια συνόψισε η Τζέιν. - Μήπως έχεις βρει εκεί τίποτα κοκάλα?</w:t>
      </w:r>
    </w:p>
    <w:p>
      <w:pPr>
        <w:pStyle w:val="Normal"/>
        <w:ind w:firstLine="540"/>
        <w:jc w:val="both"/>
        <w:rPr>
          <w:lang w:eastAsia="ko-KR"/>
        </w:rPr>
      </w:pPr>
      <w:r>
        <w:rPr>
          <w:lang w:eastAsia="ko-KR"/>
        </w:rPr>
        <w:t>- Κοκάλα - όχι…</w:t>
      </w:r>
    </w:p>
    <w:p>
      <w:pPr>
        <w:pStyle w:val="Normal"/>
        <w:ind w:firstLine="540"/>
        <w:jc w:val="both"/>
        <w:rPr>
          <w:lang w:eastAsia="ko-KR"/>
        </w:rPr>
      </w:pPr>
      <w:r>
        <w:rPr>
          <w:lang w:eastAsia="ko-KR"/>
        </w:rPr>
        <w:t>- Μας κάνει και άνθρακας σε μορφή κάρβουνου.</w:t>
      </w:r>
    </w:p>
    <w:p>
      <w:pPr>
        <w:pStyle w:val="Normal"/>
        <w:ind w:firstLine="540"/>
        <w:jc w:val="both"/>
        <w:rPr>
          <w:lang w:eastAsia="ko-KR"/>
        </w:rPr>
      </w:pPr>
      <w:r>
        <w:rPr>
          <w:lang w:eastAsia="ko-KR"/>
        </w:rPr>
        <w:t>- Ούτε και το κάρβουνο είδα…</w:t>
      </w:r>
    </w:p>
    <w:p>
      <w:pPr>
        <w:pStyle w:val="Normal"/>
        <w:ind w:firstLine="540"/>
        <w:jc w:val="both"/>
        <w:rPr>
          <w:lang w:eastAsia="ko-KR"/>
        </w:rPr>
      </w:pPr>
      <w:r>
        <w:rPr>
          <w:lang w:eastAsia="ko-KR"/>
        </w:rPr>
        <w:t>- Αυτό δεν σημαίνει, ότι δεν υπάρχει πουθενά εκεί, αφού δεν το αναζήτησες επίτηδες. Και εμάς μας κάνει ακόμα και ένας μικροσκοπικός κόκκος.</w:t>
      </w:r>
    </w:p>
    <w:p>
      <w:pPr>
        <w:pStyle w:val="Normal"/>
        <w:ind w:firstLine="540"/>
        <w:jc w:val="both"/>
        <w:rPr>
          <w:lang w:eastAsia="ko-KR"/>
        </w:rPr>
      </w:pPr>
      <w:r>
        <w:rPr>
          <w:lang w:eastAsia="ko-KR"/>
        </w:rPr>
        <w:t>- Και τι ηλικία μπορεί να έχει ο γρανίτης?</w:t>
      </w:r>
    </w:p>
    <w:p>
      <w:pPr>
        <w:pStyle w:val="Normal"/>
        <w:ind w:firstLine="540"/>
        <w:jc w:val="both"/>
        <w:rPr>
          <w:lang w:eastAsia="ko-KR"/>
        </w:rPr>
      </w:pPr>
      <w:r>
        <w:rPr>
          <w:lang w:eastAsia="ko-KR"/>
        </w:rPr>
        <w:t>- Διαφέρει πολύ, - κούνησε το κεφάλι του ο Λομψάνγκ. - Από τρεισήμισι δισεκατομμύρια μέχρι μόλις μερικά εκατομμύρια χρόνια. Τα Ιμαλάια είναι νέα βουνά, και συνεχίζουν να μεγαλώνουν. Οι γρανίτες μπορούν να σχηματιστούν στα βάθη τάξεως δέκα-δεκαπέντε χιλιόμετρων, και μετά παρασέρνονται προς τα πάνω, ταυτόχρονα συμβαίνει και η διάβρωση των πετρωμάτων, που τους καλύπτουν. Είναι οι λεγόμενοι «μετακινούμενοι γρανίτες», οι όγκοι των οποίων μπορούν να φτάνουν σε γιγαντιαία μεγέθη. Για παράδειγμα, στην Cordillera de la Costa του Περού οι γρανίτες φαίνονται στα ύψη κοντά στα τέσσερα χιλιόμετρα,, και φεύγουν προς τα κάτω μέχρι άγνωστο βάθος. Μεγάλοι όγκοι των γρανιτών μπορούν να καλύπτουν επιφάνεια μερικών εκατοντάδων τετραγωνικών χιλιόμετρων. Ακόμα, θα ερευνήσουμε τη χημική σύσταση του νερού, που κυλάει εκεί κάτω, στο πηγάδι. Ήδη έχουμε συλλέξει τα δείγματα.</w:t>
      </w:r>
    </w:p>
    <w:p>
      <w:pPr>
        <w:pStyle w:val="Normal"/>
        <w:ind w:firstLine="540"/>
        <w:jc w:val="both"/>
        <w:rPr>
          <w:lang w:eastAsia="ko-KR"/>
        </w:rPr>
      </w:pPr>
      <w:r>
        <w:rPr>
          <w:lang w:eastAsia="ko-KR"/>
        </w:rPr>
        <w:t>- Αυτό μπορεί να μας δώσει κάτι?</w:t>
      </w:r>
    </w:p>
    <w:p>
      <w:pPr>
        <w:pStyle w:val="Normal"/>
        <w:ind w:firstLine="540"/>
        <w:jc w:val="both"/>
        <w:rPr>
          <w:lang w:eastAsia="ko-KR"/>
        </w:rPr>
      </w:pPr>
      <w:r>
        <w:rPr>
          <w:lang w:eastAsia="ko-KR"/>
        </w:rPr>
        <w:t>- Πολλά. - ο Λομψάνγκ έβαλε το κομμάτι του πετρώματος μέσα στην τσέπη του. - Θέλω ακόμα να ψάξω εκεί, στις σπηλιές από γρανίτη, περίδοτο και ολιβίνη, και τότε πάλι θα έχουμε κάποια βεβαιότητα... αφού η πρώτη ύλη, από την οποία αποτελείτο η καινούρια Γη ήταν παρόμοια σε σύνθεση με πρωτόγονους πετρώδεις μετεωρίτες – χονδρίτες, και η διαφοροποίηση της οδήγησε στο σχηματισμό του περιδοτικού ανώτερου μανδύα, φτιαγμένου κυρίως από μαγνησιούχα ολιβίνη και πυρόξενο…</w:t>
      </w:r>
    </w:p>
    <w:p>
      <w:pPr>
        <w:pStyle w:val="Normal"/>
        <w:ind w:firstLine="540"/>
        <w:jc w:val="both"/>
        <w:rPr>
          <w:lang w:eastAsia="ko-KR"/>
        </w:rPr>
      </w:pPr>
      <w:r>
        <w:rPr>
          <w:lang w:eastAsia="ko-KR"/>
        </w:rPr>
        <w:t>Τα επόμενα δυο λεπτά ο Λομψάνγκ συνέχιζε να εκσφενδονίζει κάτι, το οποίο σταμάτησε να χωράει στο κεφάλι της Τζέιν εντελώς, και αν έκρινε από την όψη της Αϊρίν, και εκείνη δεν καταλάβαινε πολλά. Αφού η ακοή τους ευχαριστήθηκε με τέτοιους συνδυασμούς των λέξεων, όπως «τα πετρώματα, που περιέχουν αμφίβολα», «μεταμορφωμένα πετρώματα χαλαζία-αστριού» η «καμπύλη της αφυδάτωσης των ορυκτών υδροξυλίου», η Τζέιν τράβηξε την μπλούζα του Λομψάνγκ, και εκείνος σώπασε.</w:t>
      </w:r>
    </w:p>
    <w:p>
      <w:pPr>
        <w:pStyle w:val="Normal"/>
        <w:ind w:firstLine="540"/>
        <w:jc w:val="both"/>
        <w:rPr>
          <w:lang w:eastAsia="ko-KR"/>
        </w:rPr>
      </w:pPr>
      <w:r>
        <w:rPr>
          <w:lang w:eastAsia="ko-KR"/>
        </w:rPr>
        <w:t>–</w:t>
      </w:r>
      <w:r>
        <w:rPr>
          <w:rFonts w:eastAsia="Times New Roman"/>
          <w:lang w:eastAsia="ko-KR"/>
        </w:rPr>
        <w:t xml:space="preserve"> </w:t>
      </w:r>
      <w:r>
        <w:rPr>
          <w:lang w:eastAsia="ko-KR"/>
        </w:rPr>
        <w:t xml:space="preserve">Πάμε καλύτερα να δούμε – τι θα ψαρέψουν οι δύτες μας – πρότεινε αυτή. </w:t>
      </w:r>
    </w:p>
    <w:p>
      <w:pPr>
        <w:pStyle w:val="Normal"/>
        <w:ind w:firstLine="540"/>
        <w:jc w:val="both"/>
        <w:rPr>
          <w:lang w:eastAsia="ko-KR"/>
        </w:rPr>
      </w:pPr>
      <w:r>
        <w:rPr>
          <w:lang w:eastAsia="ko-KR"/>
        </w:rPr>
        <w:t>Μέχρι εκείνη τη στιγμή η φασαρία κοντά στην είσοδο της σπηλιάς ηρέμησε, και αυτοί χώθηκαν μέσα, για να προλάβουν τους εξερευνητές των υποβρύχιων βαθών της σπηλιάς.</w:t>
      </w:r>
    </w:p>
    <w:p>
      <w:pPr>
        <w:pStyle w:val="Normal"/>
        <w:ind w:firstLine="540"/>
        <w:jc w:val="both"/>
        <w:rPr>
          <w:lang w:eastAsia="ko-KR"/>
        </w:rPr>
      </w:pPr>
      <w:r>
        <w:rPr>
          <w:lang w:eastAsia="ko-KR"/>
        </w:rPr>
        <w:t> </w:t>
      </w:r>
    </w:p>
    <w:p>
      <w:pPr>
        <w:pStyle w:val="Normal"/>
        <w:ind w:firstLine="540"/>
        <w:jc w:val="both"/>
        <w:rPr>
          <w:lang w:eastAsia="ko-KR"/>
        </w:rPr>
      </w:pPr>
      <w:r>
        <w:rPr>
          <w:lang w:eastAsia="ko-KR"/>
        </w:rPr>
        <w:t>Αποκαλύφθηκε, ότι στο πηγάδι ήδη είχαν κρεμάσει μια πολύ βολική σκάλα από σκοινί, και είχε πολύ πλάκα να κατεβαίνουν με αυτήν. Κάτω – κάπου πολύ βαθιά – ακούγονταν οι ομιλίες, φαινόταν φως, λεπτοί ήχοι από κάτι μεταλλικό, ενώ όσο προχωρούσες, έβλεπες  μπροστά στη μύτη σου έναν υγρό, άγριο τοίχο, ο οποίος ήταν εδώ με την αρχική του μορφή είτε ένα εκατομμύριο, είτε ένα δισεκατομμύρια χρόνια, ποιος το ξέρει, και το φως του φακού, που κρατάς διασπάται, πιτσιλάει με σπίθες πάνω στις νωπές πέτρες, και παντού υπάρχουν κοιτάσματα από κάτι χρυσαφί και ασημένιο.</w:t>
      </w:r>
    </w:p>
    <w:p>
      <w:pPr>
        <w:pStyle w:val="Normal"/>
        <w:ind w:firstLine="540"/>
        <w:jc w:val="both"/>
        <w:rPr>
          <w:lang w:eastAsia="ko-KR"/>
        </w:rPr>
      </w:pPr>
      <w:r>
        <w:rPr>
          <w:lang w:eastAsia="ko-KR"/>
        </w:rPr>
        <w:t xml:space="preserve">Στον πυθμένα του πηγαδιού βρέθηκε ένα στενό πεδίο, μικρό και με ελαφριά κλήση, έτσι η Τζέιν γλίστρησε με τον ποπό της, και πέρασε δυο μέτρα χαμηλότερα, όπου άρχιζε ένας οριζόντιος διάδρομος, ο οποίος φάρδυνε σταδιακά, και στο τέλος αυτού έβραζε η δουλειά. Φτάνοντας πιο κοντά, η Τζέιν πάγωσε από θαυμασμό – ήταν απολύτως καταπληκτικό – μπροστά της άπλωνε μαύρο, σαν κατράμι, και εντελώς ακίνητο νερό. Περίπου δέκα μέτρα μπροστά η σπηλιά τελείωνε, έτσι η λιμνούλα φαινόταν σαν ένας μικρός ρηχός λάκκος, και όταν η Τζέιν φανταζόταν, τι βρίσκεται εκεί, στο βάθος, ίσως να υπάρχει ένας ολόκληρος υποβρύχιος κόσμος, η αναπνοή της πιανόταν στην κυριολεξία. </w:t>
      </w:r>
    </w:p>
    <w:p>
      <w:pPr>
        <w:pStyle w:val="Normal"/>
        <w:ind w:firstLine="540"/>
        <w:jc w:val="both"/>
        <w:rPr>
          <w:lang w:eastAsia="ko-KR"/>
        </w:rPr>
      </w:pPr>
      <w:r>
        <w:rPr>
          <w:lang w:eastAsia="ko-KR"/>
        </w:rPr>
        <w:t>Τώρα εδώ ήταν λιγάκι στριμωγμένα, και κοιτάζοντας γύρω, εκείνη παρατήρησε, ότι κανείς από τους δύτες δεν είναι εδώ πια.</w:t>
      </w:r>
    </w:p>
    <w:p>
      <w:pPr>
        <w:pStyle w:val="Normal"/>
        <w:ind w:firstLine="540"/>
        <w:jc w:val="both"/>
        <w:rPr>
          <w:lang w:eastAsia="ko-KR"/>
        </w:rPr>
      </w:pPr>
      <w:r>
        <w:rPr>
          <w:lang w:eastAsia="ko-KR"/>
        </w:rPr>
        <w:t>- Ήδη έφυγαν??</w:t>
      </w:r>
    </w:p>
    <w:p>
      <w:pPr>
        <w:pStyle w:val="Normal"/>
        <w:ind w:firstLine="540"/>
        <w:jc w:val="both"/>
        <w:rPr>
          <w:lang w:eastAsia="ko-KR"/>
        </w:rPr>
      </w:pPr>
      <w:r>
        <w:rPr>
          <w:lang w:eastAsia="ko-KR"/>
        </w:rPr>
        <w:t>- Ναι, - έγνεψε η Ροσομάχα. – Εδώ και πέντε λεπτά.</w:t>
      </w:r>
    </w:p>
    <w:p>
      <w:pPr>
        <w:pStyle w:val="Normal"/>
        <w:ind w:firstLine="540"/>
        <w:jc w:val="both"/>
        <w:rPr>
          <w:lang w:eastAsia="ko-KR"/>
        </w:rPr>
      </w:pPr>
      <w:r>
        <w:rPr>
          <w:lang w:eastAsia="ko-KR"/>
        </w:rPr>
        <w:t>- Και πόση ώρα θα είναι... εκεί?</w:t>
      </w:r>
    </w:p>
    <w:p>
      <w:pPr>
        <w:pStyle w:val="Normal"/>
        <w:ind w:firstLine="540"/>
        <w:jc w:val="both"/>
        <w:rPr>
          <w:lang w:eastAsia="ko-KR"/>
        </w:rPr>
      </w:pPr>
      <w:r>
        <w:rPr>
          <w:lang w:eastAsia="ko-KR"/>
        </w:rPr>
        <w:t>- Ποιος το ξέρει, - σήκωσε τους ώμους η Ροσομάχα. - Ο αέρας σε δυο φιάλες φτάνει με συγκρατημένη χρήση για δυο-δυόμισι ώρες, έτσι... εξαρτάται από το τι είναι εκεί…</w:t>
      </w:r>
    </w:p>
    <w:p>
      <w:pPr>
        <w:pStyle w:val="Normal"/>
        <w:ind w:firstLine="540"/>
        <w:jc w:val="both"/>
        <w:rPr>
          <w:lang w:eastAsia="ko-KR"/>
        </w:rPr>
      </w:pPr>
      <w:r>
        <w:rPr>
          <w:lang w:eastAsia="ko-KR"/>
        </w:rPr>
        <w:t xml:space="preserve">Το μοναδικό συνθετικό σκοινί, δεμένο πάνω στον σταλακτίτη,  πήγαινε κατευθείαν στο νερό, και αυτό ήταν όλο, που μπορούσαν να δουν μέσα σε αυτό. </w:t>
      </w:r>
    </w:p>
    <w:p>
      <w:pPr>
        <w:pStyle w:val="Normal"/>
        <w:ind w:firstLine="540"/>
        <w:jc w:val="both"/>
        <w:rPr>
          <w:lang w:eastAsia="ko-KR"/>
        </w:rPr>
      </w:pPr>
      <w:r>
        <w:rPr>
          <w:lang w:eastAsia="ko-KR"/>
        </w:rPr>
        <w:t>- Πόσο μαύρο είναι..., - μουρμούρισε η Αϊρίν.</w:t>
      </w:r>
    </w:p>
    <w:p>
      <w:pPr>
        <w:pStyle w:val="Normal"/>
        <w:ind w:firstLine="540"/>
        <w:jc w:val="both"/>
        <w:rPr>
          <w:lang w:eastAsia="ko-KR"/>
        </w:rPr>
      </w:pPr>
      <w:r>
        <w:rPr>
          <w:lang w:eastAsia="ko-KR"/>
        </w:rPr>
        <w:t>- Άραγε, τι θα βρούμε εκεί - στο ίδιο το νερό, η γενικώς,  σε αυτόν τον πηλό, ας πούμε, - ο Λομψάνγκ έσκυψε και έπιασε ένα μεγάλο κομμάτι πηλού κατευθείαν  από την όχθη της λιμνούλας.</w:t>
      </w:r>
    </w:p>
    <w:p>
      <w:pPr>
        <w:pStyle w:val="Normal"/>
        <w:ind w:firstLine="540"/>
        <w:jc w:val="both"/>
        <w:rPr>
          <w:lang w:eastAsia="ko-KR"/>
        </w:rPr>
      </w:pPr>
      <w:r>
        <w:rPr>
          <w:lang w:eastAsia="ko-KR"/>
        </w:rPr>
        <w:t>- Και τι θα μπορούσαμε να βρούμε?</w:t>
      </w:r>
    </w:p>
    <w:p>
      <w:pPr>
        <w:pStyle w:val="Normal"/>
        <w:ind w:firstLine="540"/>
        <w:jc w:val="both"/>
        <w:rPr>
          <w:lang w:eastAsia="ko-KR"/>
        </w:rPr>
      </w:pPr>
      <w:r>
        <w:rPr>
          <w:lang w:eastAsia="ko-KR"/>
        </w:rPr>
        <w:t>- Μικροστοιχεία. Λίθιο, βηρύλλιο, φθόριο, τιτάνιο, χρώμιο, κοβάλτιο, ψευδάργυρος, το κάδμιο, βολφράμιο, υδράργυρο, μόλυβδο … οτιδήποτε ,πραγματικά.</w:t>
      </w:r>
    </w:p>
    <w:p>
      <w:pPr>
        <w:pStyle w:val="Normal"/>
        <w:ind w:firstLine="540"/>
        <w:jc w:val="both"/>
        <w:rPr>
          <w:lang w:eastAsia="ko-KR"/>
        </w:rPr>
      </w:pPr>
      <w:r>
        <w:rPr>
          <w:lang w:eastAsia="ko-KR"/>
        </w:rPr>
        <w:t>- Υδράργυρο και μόλυβδο? Δηλαδή, ο πηλός αυτός ίσως να είναι τοξικός? – απόρησε  η Κούνγκα.</w:t>
      </w:r>
    </w:p>
    <w:p>
      <w:pPr>
        <w:pStyle w:val="Normal"/>
        <w:ind w:firstLine="540"/>
        <w:jc w:val="both"/>
        <w:rPr>
          <w:lang w:eastAsia="ko-KR"/>
        </w:rPr>
      </w:pPr>
      <w:r>
        <w:rPr>
          <w:lang w:eastAsia="ko-KR"/>
        </w:rPr>
        <w:t>- Όχι. Ουσιαστικά, δεν υπάρχουν τοξικά στοιχεία, υπάρχουν τα τοξικά ποσοστά της συγκέντρωσης αυτών, και δεν νομίζω η συγκέντρωση εδώ να ξεπερνάει τις πιο ασήμαντες ποσότητες, ωστόσο, για έναν γεωλόγο εδώ μπορούν να αποκαλυφθούν και να ξεκαθαρίσουν πολλά. Αν, για παράδειγμα, θα βρούμε εδώ το θείο, φωσφόρο και μαγνήσιο, σε ποια σκέψη θα μας οδηγήσει αυτό?</w:t>
      </w:r>
    </w:p>
    <w:p>
      <w:pPr>
        <w:pStyle w:val="Normal"/>
        <w:ind w:firstLine="540"/>
        <w:jc w:val="both"/>
        <w:rPr>
          <w:lang w:eastAsia="ko-KR"/>
        </w:rPr>
      </w:pPr>
      <w:r>
        <w:rPr>
          <w:lang w:eastAsia="ko-KR"/>
        </w:rPr>
        <w:t>- Στα φυτά, - ακούστηκε μια φωνή από κάπου αριστερά.</w:t>
      </w:r>
    </w:p>
    <w:p>
      <w:pPr>
        <w:pStyle w:val="Normal"/>
        <w:ind w:firstLine="540"/>
        <w:jc w:val="both"/>
        <w:rPr>
          <w:lang w:eastAsia="ko-KR"/>
        </w:rPr>
      </w:pPr>
      <w:r>
        <w:rPr>
          <w:lang w:eastAsia="ko-KR"/>
        </w:rPr>
        <w:t>Η Τζέιν γύρισε να κοιτάξει. Έχει δει αυτό το παλικάρι, είτε στους φυσικούς, είτε κάπου αλλού.</w:t>
      </w:r>
    </w:p>
    <w:p>
      <w:pPr>
        <w:pStyle w:val="Normal"/>
        <w:ind w:firstLine="540"/>
        <w:jc w:val="both"/>
        <w:rPr>
          <w:lang w:eastAsia="ko-KR"/>
        </w:rPr>
      </w:pPr>
      <w:r>
        <w:rPr>
          <w:lang w:eastAsia="ko-KR"/>
        </w:rPr>
        <w:t>- Σωστά, - επιβεβαίωσε ο Λομψάνγκ. - Ακριβώς αυτά τα τρία στοιχεία κυριαρχούν στη στάχτη των φυτών. Και αν, ας πούμε, θα είναι φθόριο και το τιτάνιο ?</w:t>
      </w:r>
    </w:p>
    <w:p>
      <w:pPr>
        <w:pStyle w:val="Normal"/>
        <w:ind w:firstLine="540"/>
        <w:jc w:val="both"/>
        <w:rPr>
          <w:lang w:eastAsia="ko-KR"/>
        </w:rPr>
      </w:pPr>
      <w:r>
        <w:rPr>
          <w:lang w:eastAsia="ko-KR"/>
        </w:rPr>
        <w:t>Η σιωπή ήταν η απάντηση.</w:t>
      </w:r>
    </w:p>
    <w:p>
      <w:pPr>
        <w:pStyle w:val="Normal"/>
        <w:ind w:firstLine="540"/>
        <w:jc w:val="both"/>
        <w:rPr>
          <w:lang w:eastAsia="ko-KR"/>
        </w:rPr>
      </w:pPr>
      <w:r>
        <w:rPr>
          <w:lang w:eastAsia="ko-KR"/>
        </w:rPr>
        <w:t>- Το φθόριο και τιτάνιο βρίσκονται στην λιθόσφαιρα – μουρμούρισε ο Λομψάνγκ και βυθίστηκε σε σκέψεις. - Υπάρχει ένας τέτοιος όρος - “τα βιόφιλα στοιχεία”. Αυτά είναι τα χημικά στοιχεία, η περιεκτικότητα των οποίων στη στάχτη των φυτών είναι πολλές φορές υψηλότερη από ό, τι στο έδαφος και στη λιθόσφαιρα - περιλαμβάνουν ιώδιο, μολυβδαίνιο, ψευδάργυρο, χαλκό, το βόριο. Έτσι, αν στα ανώτερα στρώματα του εδάφους η συγκέντρωση των βιόφιλων στοιχείων είναι αυξημένη σε σχέση με τα βαθύτερα στρώματα, αυτό σημαίνει, ότι εδώ με μεγάλη πιθανότητα υπήρξε ζωή. Η ίδια αρχή χρησιμοποιείται για την αναζήτηση της προηγούμενης ζωής σε άλλους πλανήτες</w:t>
      </w:r>
    </w:p>
    <w:p>
      <w:pPr>
        <w:pStyle w:val="Normal"/>
        <w:ind w:firstLine="540"/>
        <w:jc w:val="both"/>
        <w:rPr>
          <w:lang w:eastAsia="ko-KR"/>
        </w:rPr>
      </w:pPr>
      <w:r>
        <w:rPr>
          <w:lang w:eastAsia="ko-KR"/>
        </w:rPr>
        <w:t>- Και για εμάς τα μικροστοιχεία – είναι πάρα πολύ σημαντικό συστατικό κομμάτι, - είπε κάποια πάρα πολύ γνωστή φωνή.</w:t>
      </w:r>
    </w:p>
    <w:p>
      <w:pPr>
        <w:pStyle w:val="Normal"/>
        <w:ind w:firstLine="540"/>
        <w:jc w:val="both"/>
        <w:rPr>
          <w:lang w:eastAsia="ko-KR"/>
        </w:rPr>
      </w:pPr>
      <w:r>
        <w:rPr>
          <w:lang w:eastAsia="ko-KR"/>
        </w:rPr>
        <w:t>- Μάρθα, και εσύ εδώ!:)</w:t>
      </w:r>
    </w:p>
    <w:p>
      <w:pPr>
        <w:pStyle w:val="Normal"/>
        <w:ind w:firstLine="540"/>
        <w:jc w:val="both"/>
        <w:rPr>
          <w:lang w:eastAsia="ko-KR"/>
        </w:rPr>
      </w:pPr>
      <w:r>
        <w:rPr>
          <w:lang w:eastAsia="ko-KR"/>
        </w:rPr>
        <w:t>- Εδώ, εδώ είμαι, - ακουστικέ από κάπου κοντά από την οροφή της σπηλιάς, - νομίζεις, ότι είσαι η μόνη περίεργη:) – Τα μικροστοιχεία συμπεριλαμβάνονται στη σύσταση των ένζυμων, των ορμονών, βιταμινών, και χωρίς αυτά η ζωή θα ήταν αδύνατη. Για παράδειγμα, η καρβοξυλάση – θυμάσαι τέτοια?</w:t>
      </w:r>
    </w:p>
    <w:p>
      <w:pPr>
        <w:pStyle w:val="Normal"/>
        <w:ind w:firstLine="540"/>
        <w:jc w:val="both"/>
        <w:rPr>
          <w:lang w:eastAsia="ko-KR"/>
        </w:rPr>
      </w:pPr>
      <w:r>
        <w:rPr>
          <w:lang w:eastAsia="ko-KR"/>
        </w:rPr>
        <w:t>- Όχι...</w:t>
      </w:r>
    </w:p>
    <w:p>
      <w:pPr>
        <w:pStyle w:val="Normal"/>
        <w:ind w:firstLine="540"/>
        <w:jc w:val="both"/>
        <w:rPr>
          <w:lang w:eastAsia="ko-KR"/>
        </w:rPr>
      </w:pPr>
      <w:r>
        <w:rPr>
          <w:lang w:eastAsia="ko-KR"/>
        </w:rPr>
        <w:t>- Εντάξει, δεν έχει σημασία. Στη σύσταση αυτού του ενζύμου περιλαμβάνονται όχι ένα η δυο, αλλά έξι μικροστοιχεία: μαγνήσιο,  κοβάλτιο, χαλκό, σίδηρο, ασβέστιο, ψευδάργυρο.</w:t>
      </w:r>
    </w:p>
    <w:p>
      <w:pPr>
        <w:pStyle w:val="Normal"/>
        <w:ind w:firstLine="540"/>
        <w:jc w:val="both"/>
        <w:rPr>
          <w:lang w:eastAsia="ko-KR"/>
        </w:rPr>
      </w:pPr>
      <w:r>
        <w:rPr>
          <w:lang w:eastAsia="ko-KR"/>
        </w:rPr>
        <w:t>- Ξέρω, όμως, ότι το σωματίδιο του σιδήρου βρίσκεται στη σύσταση του μορίου της αιμογλομπίνης, και ουσιαστικά συγκεκριμένα αυτό συνδέεται με το οξυγόνο, έτσι τα ερυθρά είναι ασφυκτικά γεμάτα με τους σάιμποργκ – ενωμένες σε μια ολοκληρωμένη αλυσίδα οργανικές ουσίες και σίδηρο!</w:t>
      </w:r>
    </w:p>
    <w:p>
      <w:pPr>
        <w:pStyle w:val="Normal"/>
        <w:ind w:firstLine="540"/>
        <w:jc w:val="both"/>
        <w:rPr>
          <w:lang w:eastAsia="ko-KR"/>
        </w:rPr>
      </w:pPr>
      <w:r>
        <w:rPr>
          <w:lang w:eastAsia="ko-KR"/>
        </w:rPr>
        <w:t>- Στην δημιουργία του εδάφους ο ρόλος των ιχνοστοιχείων είναι τεράστιος - συνέχισε ο Λομψάνγκ – έτσι, γνωρίζοντας την ακριβή σύνθεση των ιχνοστοιχείων που περιλαμβάνονται εδώ - αυτός έτριψε τα χέρια του ένα κομματάκι – θα μάθουμε, τι συνέβαινε στην αρχαιότητα – αν εδώ σχηματίστηκε το γκλέι έδαφος, ή έγινε εισχώρηση του υλικού, ή η σύνθεση των κολλοειδών, η ίσως υπήρχε το χούμους ... θα διαβάσουμε την ιστορία αυτών των βράχων σαν ένα ανοιχτό βιβλίο ... Θα ήταν ωραίο να βρουν εκεί το ιώδιο, - μουρμούρισε εκείνος. - Αυτό θα εξηγούσε πολλά…</w:t>
      </w:r>
    </w:p>
    <w:p>
      <w:pPr>
        <w:pStyle w:val="Normal"/>
        <w:ind w:firstLine="540"/>
        <w:jc w:val="both"/>
        <w:rPr>
          <w:lang w:val="ru-RU" w:eastAsia="ko-KR"/>
        </w:rPr>
      </w:pPr>
      <w:r>
        <w:rPr>
          <w:lang w:eastAsia="ko-KR"/>
        </w:rPr>
        <w:t>- Γιατί?</w:t>
      </w:r>
    </w:p>
    <w:p>
      <w:pPr>
        <w:pStyle w:val="Normal"/>
        <w:ind w:firstLine="540"/>
        <w:jc w:val="both"/>
        <w:rPr>
          <w:lang w:val="ru-RU" w:eastAsia="ko-KR"/>
        </w:rPr>
      </w:pPr>
      <w:r>
        <w:rPr>
          <w:lang w:eastAsia="ko-KR"/>
        </w:rPr>
        <w:t>- Το έδαφος με τύρφη, όπως και των λιβαδιών, βάλτων και παραποτάμων έχει την υψηλότερη περιεκτικότητα του ιωδίου, επειδή η συγκέντρωση του ιωδίου στο χώμα είναι ευθέως ανάλογη με την περιεκτικότητα της οργανικής ύλης, και στα βουνά το ιώδιο είναι πάρα πολύ λίγο.</w:t>
      </w:r>
    </w:p>
    <w:p>
      <w:pPr>
        <w:pStyle w:val="Normal"/>
        <w:ind w:firstLine="540"/>
        <w:jc w:val="both"/>
        <w:rPr>
          <w:lang w:val="ru-RU" w:eastAsia="ko-KR"/>
        </w:rPr>
      </w:pPr>
      <w:r>
        <w:rPr>
          <w:lang w:eastAsia="ko-KR"/>
        </w:rPr>
        <w:t>- Δηλαδή, υποθέτεις, ότι παλιά τα πετρώματα αυτά βρίσκονταν στη βάση των λιβαδιών και ποταμών?</w:t>
      </w:r>
    </w:p>
    <w:p>
      <w:pPr>
        <w:pStyle w:val="Normal"/>
        <w:ind w:firstLine="540"/>
        <w:jc w:val="both"/>
        <w:rPr>
          <w:lang w:val="ru-RU" w:eastAsia="ko-KR"/>
        </w:rPr>
      </w:pPr>
      <w:r>
        <w:rPr>
          <w:lang w:eastAsia="ko-KR"/>
        </w:rPr>
        <w:t>- Είναι πολύ πιθανό.</w:t>
      </w:r>
    </w:p>
    <w:p>
      <w:pPr>
        <w:pStyle w:val="Normal"/>
        <w:ind w:firstLine="540"/>
        <w:jc w:val="both"/>
        <w:rPr>
          <w:lang w:val="ru-RU" w:eastAsia="ko-KR"/>
        </w:rPr>
      </w:pPr>
      <w:r>
        <w:rPr>
          <w:lang w:eastAsia="ko-KR"/>
        </w:rPr>
        <w:t>- Και πάνω σε αυτά έτρεχαν οι δεινόσαυροι?</w:t>
      </w:r>
    </w:p>
    <w:p>
      <w:pPr>
        <w:pStyle w:val="Normal"/>
        <w:ind w:firstLine="540"/>
        <w:jc w:val="both"/>
        <w:rPr>
          <w:lang w:val="ru-RU" w:eastAsia="ko-KR"/>
        </w:rPr>
      </w:pPr>
      <w:r>
        <w:rPr>
          <w:lang w:eastAsia="ko-KR"/>
        </w:rPr>
        <w:t>- Δεν αποκλείεται.</w:t>
      </w:r>
    </w:p>
    <w:p>
      <w:pPr>
        <w:pStyle w:val="Normal"/>
        <w:ind w:firstLine="540"/>
        <w:jc w:val="both"/>
        <w:rPr>
          <w:lang w:val="ru-RU" w:eastAsia="ko-KR"/>
        </w:rPr>
      </w:pPr>
      <w:r>
        <w:rPr>
          <w:lang w:eastAsia="ko-KR"/>
        </w:rPr>
        <w:t>Η Τζέιν κοίταξε στο μαύρο νερό με αμφιβολία.</w:t>
      </w:r>
    </w:p>
    <w:p>
      <w:pPr>
        <w:pStyle w:val="Normal"/>
        <w:ind w:firstLine="540"/>
        <w:jc w:val="both"/>
        <w:rPr>
          <w:lang w:val="ru-RU" w:eastAsia="ko-KR"/>
        </w:rPr>
      </w:pPr>
      <w:r>
        <w:rPr>
          <w:lang w:eastAsia="ko-KR"/>
        </w:rPr>
        <w:t>- Και εκεί... σίγουρα δεν κολυμπούν τώρα κάποιοι δεινόσαυροι?</w:t>
      </w:r>
    </w:p>
    <w:p>
      <w:pPr>
        <w:pStyle w:val="Normal"/>
        <w:ind w:firstLine="540"/>
        <w:jc w:val="both"/>
        <w:rPr>
          <w:lang w:eastAsia="ko-KR"/>
        </w:rPr>
      </w:pPr>
      <w:r>
        <w:rPr>
          <w:lang w:eastAsia="ko-KR"/>
        </w:rPr>
        <w:t>Προς μεγάλη της φρίκη, ο Λομψάνγκ  κούνησε μόνο τους ώμους του.</w:t>
      </w:r>
    </w:p>
    <w:p>
      <w:pPr>
        <w:pStyle w:val="Normal"/>
        <w:ind w:firstLine="540"/>
        <w:jc w:val="both"/>
        <w:rPr>
          <w:lang w:eastAsia="ko-KR"/>
        </w:rPr>
      </w:pPr>
      <w:r>
        <w:rPr>
          <w:lang w:eastAsia="ko-KR"/>
        </w:rPr>
      </w:r>
    </w:p>
    <w:p>
      <w:pPr>
        <w:pStyle w:val="Normal"/>
        <w:ind w:firstLine="540"/>
        <w:jc w:val="both"/>
        <w:rPr>
          <w:lang w:eastAsia="ko-KR"/>
        </w:rPr>
      </w:pPr>
      <w:r>
        <w:rPr>
          <w:lang w:eastAsia="ko-KR"/>
        </w:rPr>
      </w:r>
    </w:p>
    <w:p>
      <w:pPr>
        <w:pStyle w:val="Heading3"/>
        <w:spacing w:before="0" w:after="0"/>
        <w:ind w:left="540" w:firstLine="555"/>
        <w:rPr>
          <w:rFonts w:ascii="Times New Roman" w:hAnsi="Times New Roman" w:cs="Times New Roman"/>
          <w:sz w:val="24"/>
          <w:szCs w:val="24"/>
          <w:lang w:eastAsia="ko-KR"/>
        </w:rPr>
      </w:pPr>
      <w:r>
        <w:rPr>
          <w:rFonts w:cs="Times New Roman" w:ascii="Times New Roman" w:hAnsi="Times New Roman"/>
          <w:sz w:val="24"/>
          <w:szCs w:val="24"/>
        </w:rPr>
        <w:t>Κεφάλαιο 1</w:t>
      </w:r>
      <w:r>
        <w:rPr>
          <w:rFonts w:cs="Times New Roman" w:ascii="Times New Roman" w:hAnsi="Times New Roman"/>
          <w:sz w:val="24"/>
          <w:szCs w:val="24"/>
          <w:lang w:eastAsia="ko-KR"/>
        </w:rPr>
        <w:t>7</w:t>
      </w:r>
    </w:p>
    <w:p>
      <w:pPr>
        <w:pStyle w:val="Normal"/>
        <w:ind w:firstLine="540"/>
        <w:jc w:val="both"/>
        <w:rPr>
          <w:rFonts w:ascii="Times New Roman" w:hAnsi="Times New Roman" w:cs="Times New Roman"/>
          <w:sz w:val="24"/>
          <w:szCs w:val="24"/>
          <w:lang w:eastAsia="ko-KR"/>
        </w:rPr>
      </w:pPr>
      <w:r>
        <w:rPr>
          <w:rFonts w:cs="Times New Roman"/>
          <w:sz w:val="24"/>
          <w:szCs w:val="24"/>
          <w:lang w:eastAsia="ko-KR"/>
        </w:rPr>
      </w:r>
    </w:p>
    <w:p>
      <w:pPr>
        <w:pStyle w:val="Normal"/>
        <w:ind w:firstLine="540"/>
        <w:jc w:val="both"/>
        <w:rPr>
          <w:lang w:eastAsia="ko-KR"/>
        </w:rPr>
      </w:pPr>
      <w:r>
        <w:rPr>
          <w:lang w:eastAsia="ko-KR"/>
        </w:rPr>
        <w:t xml:space="preserve">Η Γιόλκα τράβηξε τον Αντρέι στο Κχουμτζούνγκ, προτείνοντας του προς το παρόν να δουλέψει εκεί. Το Ναμτσέ – μεγάλη για τα νεπαλέζικα μέτρα βουνίσια κωμόπολη, άπλωνε κάτω, μια ώρα δρόμου μακριά. Εκεί ξεκουράζονται και συνήθιζουν στο κλίμα οι τουρίστες, έχει πολύ φασαρία και πολυχρωμία, ενώ το Κχουμτζούνγκ, που βρίσκεται στο ύψος των τριών χιλιάδων μέτρων σε ένα υψίπεδο, φαινόταν σαν ένα ήρεμο λιμάνι, στο οποίο αν και έμπαιναν καμιά φορά οι τουρίστες, δεν καθυστερούσαν και πολύ και έφευγαν για επόμενους προορισμούς. Στο κέντρο της κωμόπολης βρισκόταν νεπαλέζικο σχολείο, όπου τα παιδιά έμειναν μόνιμα, κοντά σε μια μικρή πατημένη πλατεία, γύρω της – μονώροφα σπιτάκια, που έμοιαζαν περισσότερο με παράγκες, και όλα τα αυτά περικύκλωνε ένας φράχτης. Τα παιδιά, επιλεγμένα για την εκπαίδευση στα  «Σεμινάρια», ήταν επί το πλείστον από τα κοντινά χωριά και όχι μόνο, και έμειναν σε ένα ξεχωριστό ξενώνα του σχολείου. Η ζωη τους περνούσε κοντά στα υπόλοιπα παιδιά, ωστόσο, είχαν ξεχωριστά μαθήματα. Αυτό, από την μια, τους επέτρεπε να εκπαιδεύονται με ένα δικό τους πρόγραμμα, και από την άλλη,  μετέφεραν στα άλλα παιδιά τους καρπούς της γνώσης, σαν τον άνεμο, σύμφωνα πάντα με το βαθμό του ενδιαφέροντος, που αυτά  είχαν. </w:t>
      </w:r>
    </w:p>
    <w:p>
      <w:pPr>
        <w:pStyle w:val="Normal"/>
        <w:ind w:firstLine="540"/>
        <w:jc w:val="both"/>
        <w:rPr>
          <w:lang w:eastAsia="ko-KR"/>
        </w:rPr>
      </w:pPr>
      <w:r>
        <w:rPr>
          <w:lang w:eastAsia="ko-KR"/>
        </w:rPr>
        <w:t xml:space="preserve">- Ο Μένγκες. – Η Γιόλκα του σύστησε έναν αδύνατο άνθρωπο, με ύψος μεγαλύτερο από το κανονικό, με έξυπνα, μάλλον, πολύ έξυπνα και ήρεμα μάτια, στα οποία με έναν παράξενο τρόπο σαν να  κυλούσε η ενέργεια και η αποφασιστικότητα. </w:t>
      </w:r>
    </w:p>
    <w:p>
      <w:pPr>
        <w:pStyle w:val="Normal"/>
        <w:ind w:firstLine="540"/>
        <w:jc w:val="both"/>
        <w:rPr>
          <w:lang w:eastAsia="ko-KR"/>
        </w:rPr>
      </w:pPr>
      <w:r>
        <w:rPr>
          <w:lang w:eastAsia="ko-KR"/>
        </w:rPr>
        <w:t>- Αντρέι.</w:t>
      </w:r>
    </w:p>
    <w:p>
      <w:pPr>
        <w:pStyle w:val="Normal"/>
        <w:ind w:firstLine="540"/>
        <w:jc w:val="both"/>
        <w:rPr>
          <w:lang w:eastAsia="ko-KR"/>
        </w:rPr>
      </w:pPr>
      <w:r>
        <w:rPr>
          <w:lang w:eastAsia="ko-KR"/>
        </w:rPr>
        <w:t>- Τι θέλεις να κάνεις αυτή τη φορά με τα παιδιά; - Ρώτησε η Γιόλκα.</w:t>
      </w:r>
    </w:p>
    <w:p>
      <w:pPr>
        <w:pStyle w:val="Normal"/>
        <w:ind w:firstLine="540"/>
        <w:jc w:val="both"/>
        <w:rPr>
          <w:lang w:eastAsia="ko-KR"/>
        </w:rPr>
      </w:pPr>
      <w:r>
        <w:rPr>
          <w:lang w:eastAsia="ko-KR"/>
        </w:rPr>
        <w:t xml:space="preserve">Αυτοί κάθονταν στο ξύλινο πάτωμα μέσα στο δωμάτιο, το οποίο μια ώρα αργότερα θα γεμιζε παιδιά και να γινόταν για αυτά μια  σχολική τάξη. </w:t>
      </w:r>
    </w:p>
    <w:p>
      <w:pPr>
        <w:pStyle w:val="Normal"/>
        <w:ind w:firstLine="540"/>
        <w:jc w:val="both"/>
        <w:rPr>
          <w:lang w:eastAsia="ko-KR"/>
        </w:rPr>
      </w:pPr>
      <w:r>
        <w:rPr>
          <w:lang w:eastAsia="ko-KR"/>
        </w:rPr>
        <w:t xml:space="preserve">- Σκεφτόμουν... για την ιστορία, - απρόσμενα και για τον εαυτό του είπε ο Αντρέι.  – Η φυσική, η χημεία, η βιολογία, η γενετική, τα μαθηματικά, το σκάκι, όλα τα αυτά τα έχω δοκιμάσει ήδη, μοιάζουν περισσότερα με τις ακριβείς επιστήμες, θα μπορούσα, όμως, να διδάσκω την ιστορία? Ποτέ δεν ένιωθα τάση για τις ανθρωπιστικές επιστήμες, όμως, τους τελευταίους δυο μήνες διάβαζα απνευστί καμιά εικοσαριά ιστορικά βιβλία. Σίγουρα δεν έμειναν και πολλά στο κεφάλι μου, ωστόσο, μια γενική εικόνα δημιουργήθηκε. </w:t>
      </w:r>
    </w:p>
    <w:p>
      <w:pPr>
        <w:pStyle w:val="Normal"/>
        <w:ind w:firstLine="540"/>
        <w:jc w:val="both"/>
        <w:rPr>
          <w:lang w:eastAsia="ko-KR"/>
        </w:rPr>
      </w:pPr>
      <w:r>
        <w:rPr>
          <w:lang w:eastAsia="ko-KR"/>
        </w:rPr>
        <w:t>- Φοβάμαι, ότι δυο δεκάδες βιβλία δεν αρκούν..., - με αμφιβολία είπε η Γιόλκα.</w:t>
      </w:r>
    </w:p>
    <w:p>
      <w:pPr>
        <w:pStyle w:val="Normal"/>
        <w:ind w:firstLine="540"/>
        <w:jc w:val="both"/>
        <w:rPr>
          <w:lang w:eastAsia="ko-KR"/>
        </w:rPr>
      </w:pPr>
      <w:r>
        <w:rPr>
          <w:lang w:eastAsia="ko-KR"/>
        </w:rPr>
        <w:t>- Όχι,  αυτά δεν είναι μόνα ιστορικά, που διάβασα σε όλη τη ζωή μου,  μαζεμένα θα είναι περίπου διακόσια βιβλία, απλώς τότε ήταν κάπως... χωρίς ενθουσιασμό, ενώ τώρα θέλω ορισμένα να τα μελετάω, να τα συγκρίνω.</w:t>
      </w:r>
    </w:p>
    <w:p>
      <w:pPr>
        <w:pStyle w:val="Normal"/>
        <w:ind w:firstLine="540"/>
        <w:jc w:val="both"/>
        <w:rPr>
          <w:lang w:eastAsia="ko-KR"/>
        </w:rPr>
      </w:pPr>
      <w:r>
        <w:rPr>
          <w:lang w:eastAsia="ko-KR"/>
        </w:rPr>
        <w:t>- Ποιο θέμα θα ήθελες να παρουσιάσεις στα παιδιά; - Ρώτησε ο Μένγκες. Η φωνή του αποδείχθηκε απαλή και δυνατή ταυτόχρονα.</w:t>
      </w:r>
    </w:p>
    <w:p>
      <w:pPr>
        <w:pStyle w:val="Normal"/>
        <w:ind w:firstLine="540"/>
        <w:jc w:val="both"/>
        <w:rPr>
          <w:lang w:eastAsia="ko-KR"/>
        </w:rPr>
      </w:pPr>
      <w:r>
        <w:rPr>
          <w:lang w:eastAsia="ko-KR"/>
        </w:rPr>
        <w:t>- Θέλω να τους μιλήσω για την ίδρυση του αμερικανικού έθνους, πως εμφανίστηκαν οι πρώτες πόλεις, για το  «Mayflower», για τους  πατεράδες-ιδρυτές του έθνους και τις αρχές τους, για τον Πενν και τον Μπράντφορντ…</w:t>
      </w:r>
    </w:p>
    <w:p>
      <w:pPr>
        <w:pStyle w:val="Normal"/>
        <w:ind w:firstLine="540"/>
        <w:jc w:val="both"/>
        <w:rPr>
          <w:lang w:eastAsia="ko-KR"/>
        </w:rPr>
      </w:pPr>
      <w:r>
        <w:rPr>
          <w:lang w:eastAsia="ko-KR"/>
        </w:rPr>
        <w:t>- Και για τους Ινδιάνους; - Εξίσου μαλακά ρώτησε ο Μένγκες, όμως, στην ερώτηση του φάνηκε ήδη κάποια υπόνοια.</w:t>
      </w:r>
    </w:p>
    <w:p>
      <w:pPr>
        <w:pStyle w:val="Normal"/>
        <w:ind w:firstLine="540"/>
        <w:jc w:val="both"/>
        <w:rPr>
          <w:lang w:eastAsia="ko-KR"/>
        </w:rPr>
      </w:pPr>
      <w:r>
        <w:rPr>
          <w:lang w:eastAsia="ko-KR"/>
        </w:rPr>
        <w:t>- Για τους Ινδιάνους? – Δεν κατάλαβε ο Αντρέι.</w:t>
      </w:r>
    </w:p>
    <w:p>
      <w:pPr>
        <w:pStyle w:val="Normal"/>
        <w:ind w:firstLine="540"/>
        <w:jc w:val="both"/>
        <w:rPr>
          <w:lang w:eastAsia="ko-KR"/>
        </w:rPr>
      </w:pPr>
      <w:r>
        <w:rPr>
          <w:lang w:eastAsia="ko-KR"/>
        </w:rPr>
        <w:t>Η Γιόλκα καθόταν και χαμογελούσε, σαν να περίμενε κάτι διασκεδαστικό.</w:t>
      </w:r>
    </w:p>
    <w:p>
      <w:pPr>
        <w:pStyle w:val="Normal"/>
        <w:ind w:firstLine="540"/>
        <w:jc w:val="both"/>
        <w:rPr>
          <w:lang w:eastAsia="ko-KR"/>
        </w:rPr>
      </w:pPr>
      <w:r>
        <w:rPr>
          <w:lang w:eastAsia="ko-KR"/>
        </w:rPr>
        <w:t>- Ναι, για τους Ινδιάνους, θα τους πεις κι γι` αυτό; Πώς ζούσαν προτού έρθουν οι Ευρωπαίοι, και πώς έγινε η ζωή τους μετά και γιατί?</w:t>
      </w:r>
    </w:p>
    <w:p>
      <w:pPr>
        <w:pStyle w:val="Normal"/>
        <w:ind w:firstLine="540"/>
        <w:jc w:val="both"/>
        <w:rPr>
          <w:lang w:eastAsia="ko-KR"/>
        </w:rPr>
      </w:pPr>
      <w:r>
        <w:rPr>
          <w:lang w:eastAsia="ko-KR"/>
        </w:rPr>
        <w:t>- Εντάξει... δεν ξέρω, μπορώ να τους το πω και αυτό, μόνο που δεν βλέπω ακόμα, πως μπορεί να τους φανεί ενδιαφέρον,   αλλά - γιατί όχι! Οι ιστορίες για τους Ινδιάνους ίσως να αποδειχθούν συναρπαστικές στα παιδιά.</w:t>
      </w:r>
    </w:p>
    <w:p>
      <w:pPr>
        <w:pStyle w:val="Normal"/>
        <w:ind w:firstLine="540"/>
        <w:jc w:val="both"/>
        <w:rPr>
          <w:lang w:eastAsia="ko-KR"/>
        </w:rPr>
      </w:pPr>
      <w:r>
        <w:rPr>
          <w:lang w:eastAsia="ko-KR"/>
        </w:rPr>
        <w:t>- Ίσως, - συμφώνησε ο Μένγκες. - Και οι ιστορίες για την δοξασμένη και δεμένη οικογένεια των σοβιετικών λαών επίσης μπορεί να τους αρέσουν, και για τον Πάβλικ Μορόζοβ [ο ακτιβιστής-πιονέρος, που παρέδωσε τον πατέρα του στις κομμουνιστικές αρχές – παρατήρηση του μεταφραστή], και για την ηρωική μάχη των γενναίων και καλών κομμισάριων με κακούς καπιταλίστες-μπουρζουά – όλα τα αυτά μπορούν να είναι ενδιαφέρον.</w:t>
      </w:r>
    </w:p>
    <w:p>
      <w:pPr>
        <w:pStyle w:val="Normal"/>
        <w:ind w:firstLine="540"/>
        <w:jc w:val="both"/>
        <w:rPr>
          <w:lang w:eastAsia="ko-KR"/>
        </w:rPr>
      </w:pPr>
      <w:r>
        <w:rPr>
          <w:lang w:eastAsia="ko-KR"/>
        </w:rPr>
        <w:t>- Γνωρίζεις καλά τους ρωσικούς θρύλους, - γέλασε ο Αντρέι.</w:t>
      </w:r>
    </w:p>
    <w:p>
      <w:pPr>
        <w:pStyle w:val="Normal"/>
        <w:ind w:firstLine="540"/>
        <w:jc w:val="both"/>
        <w:rPr>
          <w:lang w:eastAsia="ko-KR"/>
        </w:rPr>
      </w:pPr>
      <w:r>
        <w:rPr>
          <w:lang w:eastAsia="ko-KR"/>
        </w:rPr>
        <w:t>- Ακριβώς, τους  «θρύλους», -  συμφώνησε με κάτι άγνωστο ο Μένγκες, - ενώ εσύ μας έλεγες για την ιστορία, και εγώ θέλω να μάθω, πώς εσύ σκοπεύεις να τη διδάξεις, αν ο ίδιος δεν ξέρεις τίποτα για αυτήν.</w:t>
      </w:r>
    </w:p>
    <w:p>
      <w:pPr>
        <w:pStyle w:val="Normal"/>
        <w:ind w:firstLine="540"/>
        <w:jc w:val="both"/>
        <w:rPr/>
      </w:pPr>
      <w:r>
        <w:rPr>
          <w:lang w:eastAsia="ko-KR"/>
        </w:rPr>
        <w:t xml:space="preserve">- Με τον ίδιο τρόπο, όπως μιλούσα για την γενετική – άνοιγα ένα βιβλίο  - την  «Γενετική του  </w:t>
      </w:r>
      <w:r>
        <w:rPr>
          <w:lang w:val="en-US" w:eastAsia="ko-KR"/>
        </w:rPr>
        <w:t>XXV</w:t>
      </w:r>
      <w:r>
        <w:rPr>
          <w:lang w:eastAsia="ko-KR"/>
        </w:rPr>
        <w:t xml:space="preserve"> αιώνα», για παράδειγμα, τα μαθαίνω ο ίδιος, βρίσκω και κάτι ακόμα στο Ίντερνετ, και...</w:t>
      </w:r>
    </w:p>
    <w:p>
      <w:pPr>
        <w:pStyle w:val="Normal"/>
        <w:ind w:firstLine="540"/>
        <w:jc w:val="both"/>
        <w:rPr>
          <w:lang w:eastAsia="ko-KR"/>
        </w:rPr>
      </w:pPr>
      <w:r>
        <w:rPr>
          <w:lang w:eastAsia="ko-KR"/>
        </w:rPr>
        <w:t>- Η γενετική – είναι επιστήμη, - τον διέκοψε ο Μένγκες. - Ενώ η ιστορία?</w:t>
      </w:r>
    </w:p>
    <w:p>
      <w:pPr>
        <w:pStyle w:val="Normal"/>
        <w:ind w:firstLine="540"/>
        <w:jc w:val="both"/>
        <w:rPr>
          <w:lang w:eastAsia="ko-KR"/>
        </w:rPr>
      </w:pPr>
      <w:r>
        <w:rPr>
          <w:lang w:eastAsia="ko-KR"/>
        </w:rPr>
        <w:t>- Και η ιστορία... είναι επίσης επιστήμη.</w:t>
      </w:r>
    </w:p>
    <w:p>
      <w:pPr>
        <w:pStyle w:val="Normal"/>
        <w:ind w:firstLine="540"/>
        <w:jc w:val="both"/>
        <w:rPr>
          <w:lang w:eastAsia="ko-KR"/>
        </w:rPr>
      </w:pPr>
      <w:r>
        <w:rPr>
          <w:lang w:eastAsia="ko-KR"/>
        </w:rPr>
        <w:t>- Ναι? Και εγώ νομίζω, πως όχι.</w:t>
      </w:r>
    </w:p>
    <w:p>
      <w:pPr>
        <w:pStyle w:val="Normal"/>
        <w:ind w:firstLine="540"/>
        <w:jc w:val="both"/>
        <w:rPr>
          <w:lang w:eastAsia="ko-KR"/>
        </w:rPr>
      </w:pPr>
      <w:r>
        <w:rPr>
          <w:lang w:eastAsia="ko-KR"/>
        </w:rPr>
        <w:t>- Περίεργο, και τι είναι τότε??</w:t>
      </w:r>
    </w:p>
    <w:p>
      <w:pPr>
        <w:pStyle w:val="Normal"/>
        <w:ind w:firstLine="540"/>
        <w:jc w:val="both"/>
        <w:rPr>
          <w:lang w:eastAsia="ko-KR"/>
        </w:rPr>
      </w:pPr>
      <w:r>
        <w:rPr>
          <w:lang w:eastAsia="ko-KR"/>
        </w:rPr>
        <w:t>- Η πόρνη.</w:t>
      </w:r>
    </w:p>
    <w:p>
      <w:pPr>
        <w:pStyle w:val="Normal"/>
        <w:ind w:firstLine="540"/>
        <w:jc w:val="both"/>
        <w:rPr>
          <w:lang w:eastAsia="ko-KR"/>
        </w:rPr>
      </w:pPr>
      <w:r>
        <w:rPr>
          <w:lang w:eastAsia="ko-KR"/>
        </w:rPr>
        <w:t xml:space="preserve">- Δεν καταλαβαίνω, - κούνησε το κεφάλι του Αντρέι. - Γιατί πόρνη? </w:t>
      </w:r>
    </w:p>
    <w:p>
      <w:pPr>
        <w:pStyle w:val="Normal"/>
        <w:ind w:firstLine="540"/>
        <w:jc w:val="both"/>
        <w:rPr>
          <w:lang w:eastAsia="ko-KR"/>
        </w:rPr>
      </w:pPr>
      <w:r>
        <w:rPr>
          <w:lang w:eastAsia="ko-KR"/>
        </w:rPr>
        <w:t>- Επειδή την ιστορία γράφουν αυτοί, που εκτελούν την τάδε η εκείνη πολιτική παραγγελία. Ας πάρουμε, για παράδειγμα, τη Ρωσία σας. Για εκατό χρόνια σας φόρτωναν τα φανταστικά παραμύθια για την επανάσταση και τον δεύτερο παγκόσμιο πόλεμο. Και εκατό χρόνια οι εκατοντάδες εκατομμύρια άνθρωποι άπλωναν στα αυτιά τους αυτές τις αρλούμπες. Και τι αποδείχθηκε τελικά; Ότι όλα τα αυτά είναι παραμύθια – από την αρχή ως το τέλος. Εμφανίστηκε ο Βίκτωρ Σουβόροβ και τα παραμύθια τελείωσαν, άρχισε το  αναθεωρητικό κίνημα, όσο και να προσπαθούσαν να το καταπιέσουν, οι άνθρωποι είκοσι χρόνια αργότερα έμαθαν, ότι στην σοβιετική ιστορία το ποσοστό της αλήθειας ήταν ακριβώς μηδέν τοις εκατό.</w:t>
      </w:r>
    </w:p>
    <w:p>
      <w:pPr>
        <w:pStyle w:val="Normal"/>
        <w:ind w:firstLine="540"/>
        <w:jc w:val="both"/>
        <w:rPr>
          <w:lang w:eastAsia="ko-KR"/>
        </w:rPr>
      </w:pPr>
      <w:r>
        <w:rPr>
          <w:lang w:eastAsia="ko-KR"/>
        </w:rPr>
        <w:t>- Και με αυτό συμφωνώ, εδώ είναι όλα ξεκάθαρα – οι κομουνιστές δημιουργούσαν τους θρύλους, που δικαιολογούσαν τη δικτατορία τους, έγραφαν ξανά την ιστορία, όμως, ο δικός τους χρόνος πέρασε, και εμείς καταφέραμε επιτέλους να δούμε την αλήθεια.</w:t>
      </w:r>
    </w:p>
    <w:p>
      <w:pPr>
        <w:pStyle w:val="Normal"/>
        <w:ind w:firstLine="540"/>
        <w:jc w:val="both"/>
        <w:rPr>
          <w:lang w:eastAsia="ko-KR"/>
        </w:rPr>
      </w:pPr>
      <w:r>
        <w:rPr>
          <w:lang w:eastAsia="ko-KR"/>
        </w:rPr>
        <w:t>- Το καταφέρατε, όλη την αλήθεια, όμως; - Με δυσπιστία είπε ο Μένγκες. - Παρόλο που η αναθεώρηση άρχισε, πόσο μακριά έφτασε; Έχεις ακούσει ποτέ, ότι η δίκη της Νυρεμβέργης – είναι μια φάρσα και έγκλημα κατά της ίδιας της ιδέας της δικαιοσύνης?</w:t>
      </w:r>
    </w:p>
    <w:p>
      <w:pPr>
        <w:pStyle w:val="Normal"/>
        <w:ind w:firstLine="540"/>
        <w:jc w:val="both"/>
        <w:rPr>
          <w:lang w:eastAsia="ko-KR"/>
        </w:rPr>
      </w:pPr>
      <w:r>
        <w:rPr>
          <w:lang w:eastAsia="ko-KR"/>
        </w:rPr>
        <w:t>- Άκουσα, μα σε γενικές γραμμές, τίποτα συγκεκριμένο…</w:t>
      </w:r>
    </w:p>
    <w:p>
      <w:pPr>
        <w:pStyle w:val="Normal"/>
        <w:ind w:firstLine="540"/>
        <w:jc w:val="both"/>
        <w:rPr>
          <w:lang w:eastAsia="ko-KR"/>
        </w:rPr>
      </w:pPr>
      <w:r>
        <w:rPr>
          <w:lang w:eastAsia="ko-KR"/>
        </w:rPr>
        <w:t>- Φυσικά, επειδή το πολιτικό κατεστημένο της Ευρώπης και της Αμερικής μέχρι σήμερα δεν θέλει να παραδεχτεί την αλήθεια.  Διάβασε τα άρθρα... για παράδειγμα, τέτοιων ανθρώπων, όπως ο Μαρκ Βέμπερ, Γιούργκεν Γκραφ, Ρίτσαρντ Χαργουντ, Ντέϊβιντ Διούκ, Ρας Γκρενατα (Russ Granata), Ρόναλντ Λέναρντ, Μάικλ Χάρβεϊ, Ροζέ Γκαρωντύ, και θα καταλάβεις – πόσο πολύ απέχει η αλήθεια από αυτό, που εμείς έχουμε τώρα ως  «αναγνωρισμένη ιστορία».</w:t>
      </w:r>
    </w:p>
    <w:p>
      <w:pPr>
        <w:pStyle w:val="Normal"/>
        <w:ind w:firstLine="540"/>
        <w:jc w:val="both"/>
        <w:rPr>
          <w:lang w:eastAsia="ko-KR"/>
        </w:rPr>
      </w:pPr>
      <w:r>
        <w:rPr>
          <w:lang w:eastAsia="ko-KR"/>
        </w:rPr>
        <w:t>- Εντάξει, παραδέχομαι, ότι και τώρα δεν τα ξέρουμε όλα, και για πολλά πράγματα έχουμε διαστρεβλωμένες πληροφορίες, όμως, δεν μιλάω τώρα για τη σύγχρονη ιστορία, αλλά για τα γεγονότα των περασμένων αιώνων, διότι πρόκειται για την ίδρυση του αμερικανικού κράτους, δεν θα μπορούσε να είναι κάτι διαστρεβλωμένο σε αυτό.</w:t>
      </w:r>
    </w:p>
    <w:p>
      <w:pPr>
        <w:pStyle w:val="Normal"/>
        <w:ind w:firstLine="540"/>
        <w:jc w:val="both"/>
        <w:rPr>
          <w:lang w:eastAsia="ko-KR"/>
        </w:rPr>
      </w:pPr>
      <w:r>
        <w:rPr>
          <w:lang w:eastAsia="ko-KR"/>
        </w:rPr>
        <w:t>- Γιατί?</w:t>
      </w:r>
    </w:p>
    <w:p>
      <w:pPr>
        <w:pStyle w:val="Normal"/>
        <w:ind w:firstLine="540"/>
        <w:jc w:val="both"/>
        <w:rPr>
          <w:lang w:eastAsia="ko-KR"/>
        </w:rPr>
      </w:pPr>
      <w:r>
        <w:rPr>
          <w:lang w:eastAsia="ko-KR"/>
        </w:rPr>
        <w:t>- Τι γιατί?</w:t>
      </w:r>
    </w:p>
    <w:p>
      <w:pPr>
        <w:pStyle w:val="Normal"/>
        <w:ind w:firstLine="540"/>
        <w:jc w:val="both"/>
        <w:rPr>
          <w:lang w:eastAsia="ko-KR"/>
        </w:rPr>
      </w:pPr>
      <w:r>
        <w:rPr>
          <w:lang w:eastAsia="ko-KR"/>
        </w:rPr>
        <w:t>- Έτσι, γιατί; - συνέχιζε να επιμένει με τα δικά του ο Μένγκες.</w:t>
      </w:r>
    </w:p>
    <w:p>
      <w:pPr>
        <w:pStyle w:val="Normal"/>
        <w:ind w:firstLine="540"/>
        <w:jc w:val="both"/>
        <w:rPr>
          <w:lang w:eastAsia="ko-KR"/>
        </w:rPr>
      </w:pPr>
      <w:r>
        <w:rPr>
          <w:lang w:eastAsia="ko-KR"/>
        </w:rPr>
        <w:t>- Επειδή αυτό έγινε τριακόσια ολόκληρα χρόνια πριν, και στην ουσία δεν υπήρξε τίποτα να κρύψουν και να διαστρεβλώσουν σε αυτό…</w:t>
      </w:r>
    </w:p>
    <w:p>
      <w:pPr>
        <w:pStyle w:val="Normal"/>
        <w:ind w:firstLine="540"/>
        <w:jc w:val="both"/>
        <w:rPr>
          <w:lang w:eastAsia="ko-KR"/>
        </w:rPr>
      </w:pPr>
      <w:r>
        <w:rPr>
          <w:lang w:eastAsia="ko-KR"/>
        </w:rPr>
        <w:t xml:space="preserve">- Τίποτα? </w:t>
      </w:r>
    </w:p>
    <w:p>
      <w:pPr>
        <w:pStyle w:val="Normal"/>
        <w:ind w:firstLine="540"/>
        <w:jc w:val="both"/>
        <w:rPr>
          <w:lang w:eastAsia="ko-KR"/>
        </w:rPr>
      </w:pPr>
      <w:r>
        <w:rPr>
          <w:lang w:eastAsia="ko-KR"/>
        </w:rPr>
        <w:t xml:space="preserve">- Τίποτα . </w:t>
      </w:r>
    </w:p>
    <w:p>
      <w:pPr>
        <w:pStyle w:val="Normal"/>
        <w:ind w:firstLine="540"/>
        <w:jc w:val="both"/>
        <w:rPr>
          <w:lang w:eastAsia="ko-KR"/>
        </w:rPr>
      </w:pPr>
      <w:r>
        <w:rPr>
          <w:lang w:eastAsia="ko-KR"/>
        </w:rPr>
        <w:t>- Και που το ξέρεις εσύ?</w:t>
      </w:r>
    </w:p>
    <w:p>
      <w:pPr>
        <w:pStyle w:val="Normal"/>
        <w:ind w:firstLine="540"/>
        <w:jc w:val="both"/>
        <w:rPr>
          <w:lang w:eastAsia="ko-KR"/>
        </w:rPr>
      </w:pPr>
      <w:r>
        <w:rPr>
          <w:lang w:eastAsia="ko-KR"/>
        </w:rPr>
        <w:t>- Εντάξει…</w:t>
      </w:r>
    </w:p>
    <w:p>
      <w:pPr>
        <w:pStyle w:val="Normal"/>
        <w:ind w:firstLine="540"/>
        <w:jc w:val="both"/>
        <w:rPr>
          <w:lang w:eastAsia="ko-KR"/>
        </w:rPr>
      </w:pPr>
      <w:r>
        <w:rPr>
          <w:lang w:eastAsia="ko-KR"/>
        </w:rPr>
        <w:t>- Το έμαθες με τον ίδιο τρόπο – από τις ίδιες αμερικανικές πηγές, από τα ηρωικά έπη τους, που δοξάζουν το δήθεν δοξασμένο παρελθόν του έθνους.  Πες μου, οι σοβιετικοί άνθρωποι δυσκολεύτηκαν να αποχωριστούν την πίστη τους για τον ιερό απελευθερωτικό πόλεμο? Για το δίκαιο της  «μέγα» επανάστασης? Δυσκολεύτηκαν. Τι λες εσύ – θα είναι δύσκολο για τα τετρακόσια εκατομμύρια των Αμερικανών να  απαρνηθούν το δικό τους επινοημένο, φετιχοποίημενο και εξιδανικευμένο ηρωικό παρελθόν?</w:t>
      </w:r>
    </w:p>
    <w:p>
      <w:pPr>
        <w:pStyle w:val="Normal"/>
        <w:ind w:firstLine="540"/>
        <w:jc w:val="both"/>
        <w:rPr>
          <w:lang w:eastAsia="ko-KR"/>
        </w:rPr>
      </w:pPr>
      <w:r>
        <w:rPr>
          <w:lang w:eastAsia="ko-KR"/>
        </w:rPr>
        <w:t>- Επινοημένο? Μα δεν ήταν επινοημένος ο Λίνκολν, ούτε ο   Ουάσινγκτον, ούτε η  «Διακήρυξη της Ανεξαρτησίας » κι…</w:t>
      </w:r>
    </w:p>
    <w:p>
      <w:pPr>
        <w:pStyle w:val="Normal"/>
        <w:ind w:firstLine="540"/>
        <w:jc w:val="both"/>
        <w:rPr>
          <w:lang w:eastAsia="ko-KR"/>
        </w:rPr>
      </w:pPr>
      <w:r>
        <w:rPr>
          <w:lang w:eastAsia="ko-KR"/>
        </w:rPr>
        <w:t>- Όχι, δεν είναι επινοημένοι. - Συμφώνησε ο Μένγκες. - Απλώς παρουσιάζονται με έναν τρόπο, σαν να αιωρούνται σε κενό αέρος, λες και μόνο από αυτά αποτελείτο η ιστορία της Αμερικής, και αυτή δεν φτιάχτηκε από τις διακηρύξεις, αλλά από τις αληθινές πράξεις, και  από μια αληθινή γενοκτονία επίσης.</w:t>
      </w:r>
    </w:p>
    <w:p>
      <w:pPr>
        <w:pStyle w:val="Normal"/>
        <w:ind w:firstLine="540"/>
        <w:jc w:val="both"/>
        <w:rPr>
          <w:lang w:eastAsia="ko-KR"/>
        </w:rPr>
      </w:pPr>
      <w:r>
        <w:rPr>
          <w:lang w:eastAsia="ko-KR"/>
        </w:rPr>
        <w:t>- Γενοκτονία? Δεν καταλαβαίνω. Μιλάς για  τους Ινδιάνους.</w:t>
      </w:r>
    </w:p>
    <w:p>
      <w:pPr>
        <w:pStyle w:val="Normal"/>
        <w:ind w:firstLine="540"/>
        <w:jc w:val="both"/>
        <w:rPr>
          <w:lang w:eastAsia="ko-KR"/>
        </w:rPr>
      </w:pPr>
      <w:r>
        <w:rPr>
          <w:lang w:eastAsia="ko-KR"/>
        </w:rPr>
        <w:t>- Αυτούς εννοώ. Ξέρεις – πόσοι Ινδιάνοι υπήρξαν στην Αμερική, όταν άρχισε η μαζική αποίκηση της με τους Ευρωπαίους, δηλαδή, προς το τέλος του δέκατου όγδοου αιώνα?</w:t>
      </w:r>
    </w:p>
    <w:p>
      <w:pPr>
        <w:pStyle w:val="Normal"/>
        <w:ind w:firstLine="540"/>
        <w:jc w:val="both"/>
        <w:rPr>
          <w:lang w:eastAsia="ko-KR"/>
        </w:rPr>
      </w:pPr>
      <w:r>
        <w:rPr>
          <w:lang w:eastAsia="ko-KR"/>
        </w:rPr>
        <w:t>- Όχι. Περίπου σαράντα-πενήντα εκατομμύρια.</w:t>
      </w:r>
    </w:p>
    <w:p>
      <w:pPr>
        <w:pStyle w:val="Normal"/>
        <w:ind w:firstLine="540"/>
        <w:jc w:val="both"/>
        <w:rPr>
          <w:lang w:eastAsia="ko-KR"/>
        </w:rPr>
      </w:pPr>
      <w:r>
        <w:rPr>
          <w:lang w:eastAsia="ko-KR"/>
        </w:rPr>
        <w:t>- Εκατό πενήντα. Και πόσοι έμειναν στο τέλος του εικοστού αιώνα?</w:t>
      </w:r>
    </w:p>
    <w:p>
      <w:pPr>
        <w:pStyle w:val="Normal"/>
        <w:ind w:firstLine="540"/>
        <w:jc w:val="both"/>
        <w:rPr>
          <w:lang w:eastAsia="ko-KR"/>
        </w:rPr>
      </w:pPr>
      <w:r>
        <w:rPr>
          <w:lang w:eastAsia="ko-KR"/>
        </w:rPr>
        <w:t>- Δέκα εκατομμύρια?</w:t>
      </w:r>
    </w:p>
    <w:p>
      <w:pPr>
        <w:pStyle w:val="Normal"/>
        <w:ind w:firstLine="540"/>
        <w:jc w:val="both"/>
        <w:rPr>
          <w:lang w:eastAsia="ko-KR"/>
        </w:rPr>
      </w:pPr>
      <w:r>
        <w:rPr>
          <w:lang w:eastAsia="ko-KR"/>
        </w:rPr>
        <w:t>- Τετρακόσιες χιλιάδες. Πού πήγαν οι υπόλοιποι, όμως?</w:t>
      </w:r>
    </w:p>
    <w:p>
      <w:pPr>
        <w:pStyle w:val="Normal"/>
        <w:ind w:firstLine="540"/>
        <w:jc w:val="both"/>
        <w:rPr>
          <w:lang w:eastAsia="ko-KR"/>
        </w:rPr>
      </w:pPr>
      <w:r>
        <w:rPr>
          <w:lang w:eastAsia="ko-KR"/>
        </w:rPr>
        <w:t xml:space="preserve">- Μμμμ... δεν ξέρω. </w:t>
      </w:r>
    </w:p>
    <w:p>
      <w:pPr>
        <w:pStyle w:val="Normal"/>
        <w:ind w:firstLine="540"/>
        <w:jc w:val="both"/>
        <w:rPr>
          <w:lang w:eastAsia="ko-KR"/>
        </w:rPr>
      </w:pPr>
      <w:r>
        <w:rPr>
          <w:lang w:eastAsia="ko-KR"/>
        </w:rPr>
        <w:t>- Αφού εσύ εξηγούσες κάπως αυτό το γεγονός στον εαυτό σου – θεωρούσες, ότι ήταν πενήντα εκατομμύρια, και διακόσια χρόνια μετά, δηλαδή, αφότου εκείνοι  πλήθαιναν και αυξάνονταν επί διακόσια χρόνια, μετά έμειναν ... μόλις δέκα? Πώς το εξηγούσες στον εαυτό σου – πού πήγαν τα σαράντα εκατομμύρια και οι απόγονοί τους, τους οποίους αποκτούσαν επί διακόσια χρόνια?</w:t>
      </w:r>
    </w:p>
    <w:p>
      <w:pPr>
        <w:pStyle w:val="Normal"/>
        <w:ind w:firstLine="540"/>
        <w:jc w:val="both"/>
        <w:rPr>
          <w:lang w:eastAsia="ko-KR"/>
        </w:rPr>
      </w:pPr>
      <w:r>
        <w:rPr>
          <w:lang w:eastAsia="ko-KR"/>
        </w:rPr>
        <w:t>- Δεν είχα σκεφτεί για αυτό.</w:t>
      </w:r>
    </w:p>
    <w:p>
      <w:pPr>
        <w:pStyle w:val="Normal"/>
        <w:ind w:firstLine="540"/>
        <w:jc w:val="both"/>
        <w:rPr>
          <w:lang w:eastAsia="ko-KR"/>
        </w:rPr>
      </w:pPr>
      <w:r>
        <w:rPr>
          <w:lang w:eastAsia="ko-KR"/>
        </w:rPr>
        <w:t>- Ακριβώς, Αν  πετύχει η πλύση του εγκέφαλου, τότε οι άνθρωποι «δεν σκέφτονται γι` αυτό» καν. Και τώρα πώς μπορείς να εξηγήσεις – πού πήγαν εκατό πενήντα εκατομμύρια Ινδιάνοι? Με τους πιθανούς,  αποκτημένους στα διακόσια χρόνια, απογόνους τους κιόλας?</w:t>
      </w:r>
    </w:p>
    <w:p>
      <w:pPr>
        <w:pStyle w:val="Normal"/>
        <w:ind w:firstLine="540"/>
        <w:jc w:val="both"/>
        <w:rPr>
          <w:lang w:eastAsia="ko-KR"/>
        </w:rPr>
      </w:pPr>
      <w:r>
        <w:rPr>
          <w:lang w:eastAsia="ko-KR"/>
        </w:rPr>
        <w:t>- Εσύ θεωρείς, ότι... οι Αμερικανοί απλώς τους... σκότωσαν?</w:t>
      </w:r>
    </w:p>
    <w:p>
      <w:pPr>
        <w:pStyle w:val="Normal"/>
        <w:ind w:firstLine="540"/>
        <w:jc w:val="both"/>
        <w:rPr>
          <w:lang w:eastAsia="ko-KR"/>
        </w:rPr>
      </w:pPr>
      <w:r>
        <w:rPr>
          <w:lang w:eastAsia="ko-KR"/>
        </w:rPr>
        <w:t>- Όχι όλους. Κάποιους τους σκότωσαν, και όχι μόνο με τα όπλα, αλλά και χρησιμοποιώντας μεθόδους του βιολογικού πολέμου. Για παράδειγμα, προσφέροντας στους Ινδιάνους κουβέρτες, διαποτισμένες με αυτό, που έμεινε από τους άρρωστους με ευλογιά. Διοργανώνοντας τους μαζικούς «εμβολιασμούς», που δεν ήταν κάτι άλλο από μια μαζική μόλυνση του αίματος. Καταστρέφοντας την τροφική τους βάση, αφού ο πληθυσμός των βισόνων εκείνη την εποχή ήταν περίπου ίδιος – γύρω στα εκατό πενήντα εκατομμύρια. Και ξέρεις, πόσα έμειναν στο τέλος του δέκατου ενάτου αιώνα?</w:t>
      </w:r>
    </w:p>
    <w:p>
      <w:pPr>
        <w:pStyle w:val="Normal"/>
        <w:ind w:firstLine="540"/>
        <w:jc w:val="both"/>
        <w:rPr>
          <w:lang w:eastAsia="ko-KR"/>
        </w:rPr>
      </w:pPr>
      <w:r>
        <w:rPr>
          <w:lang w:eastAsia="ko-KR"/>
        </w:rPr>
        <w:t>- Όχι.</w:t>
      </w:r>
    </w:p>
    <w:p>
      <w:pPr>
        <w:pStyle w:val="Normal"/>
        <w:ind w:firstLine="540"/>
        <w:jc w:val="both"/>
        <w:rPr>
          <w:lang w:eastAsia="ko-KR"/>
        </w:rPr>
      </w:pPr>
      <w:r>
        <w:rPr>
          <w:lang w:eastAsia="ko-KR"/>
        </w:rPr>
        <w:t>- Τριάντα εννιά.</w:t>
      </w:r>
    </w:p>
    <w:p>
      <w:pPr>
        <w:pStyle w:val="Normal"/>
        <w:ind w:firstLine="540"/>
        <w:jc w:val="both"/>
        <w:rPr>
          <w:lang w:eastAsia="ko-KR"/>
        </w:rPr>
      </w:pPr>
      <w:r>
        <w:rPr>
          <w:lang w:eastAsia="ko-KR"/>
        </w:rPr>
        <w:t>- Δηλαδή, σκοτώθηκαν... περίπου τρία τέταρτα! Αυτό, όμως, θα μπορούσε να είναι απλώς η συνέπεια της γρήγορης αύξησης του πληθυσμού, που είχε έλλειψη…</w:t>
      </w:r>
    </w:p>
    <w:p>
      <w:pPr>
        <w:pStyle w:val="Normal"/>
        <w:ind w:firstLine="540"/>
        <w:jc w:val="both"/>
        <w:rPr>
          <w:lang w:eastAsia="ko-KR"/>
        </w:rPr>
      </w:pPr>
      <w:r>
        <w:rPr>
          <w:lang w:eastAsia="ko-KR"/>
        </w:rPr>
        <w:t>- Δεν με κατάλαβες. – χαμογέλασε ο Μένγκες. – Δεν είπα  «τριάντα εννιά εκατομμύρια», εγώ είπα – «τριάντα εννιά».</w:t>
      </w:r>
    </w:p>
    <w:p>
      <w:pPr>
        <w:pStyle w:val="Normal"/>
        <w:ind w:firstLine="540"/>
        <w:jc w:val="both"/>
        <w:rPr>
          <w:lang w:eastAsia="ko-KR"/>
        </w:rPr>
      </w:pPr>
      <w:r>
        <w:rPr>
          <w:lang w:eastAsia="ko-KR"/>
        </w:rPr>
        <w:t>- Α…!! Απίστευτο...</w:t>
      </w:r>
    </w:p>
    <w:p>
      <w:pPr>
        <w:pStyle w:val="Normal"/>
        <w:ind w:firstLine="540"/>
        <w:jc w:val="both"/>
        <w:rPr>
          <w:lang w:eastAsia="ko-KR"/>
        </w:rPr>
      </w:pPr>
      <w:r>
        <w:rPr>
          <w:lang w:eastAsia="ko-KR"/>
        </w:rPr>
        <w:t>- Και δεν τους σκότωναν για τροφή. Για το σκαλπ του Ινδιάνου έδιναν ανταμοιβή, ισότιμη με τις είκοσι χιλιάδες δολάρια για σύγχρονα δεδομένα. Πες μου, που οδήγησε αυτό, αν υπολογίσουμε, ότι από την Ευρώπη στην Αμερική έστελναν τους εγκληματίες πρώτα απ` όλα; Αυτό έφερε την σφαγή, επειδή ήταν ένας γρήγορος τρόπος να πλουτίσουν.</w:t>
      </w:r>
    </w:p>
    <w:p>
      <w:pPr>
        <w:pStyle w:val="Normal"/>
        <w:ind w:firstLine="540"/>
        <w:jc w:val="both"/>
        <w:rPr>
          <w:lang w:eastAsia="ko-KR"/>
        </w:rPr>
      </w:pPr>
      <w:r>
        <w:rPr>
          <w:lang w:eastAsia="ko-KR"/>
        </w:rPr>
        <w:t>- Μα και οι Ινδιάνοι έκοβαν τα σκαλπ…</w:t>
      </w:r>
    </w:p>
    <w:p>
      <w:pPr>
        <w:pStyle w:val="Normal"/>
        <w:ind w:firstLine="540"/>
        <w:jc w:val="both"/>
        <w:rPr>
          <w:lang w:eastAsia="ko-KR"/>
        </w:rPr>
      </w:pPr>
      <w:r>
        <w:rPr>
          <w:lang w:eastAsia="ko-KR"/>
        </w:rPr>
        <w:t>- Το ξέρεις από τις ταινίες?</w:t>
      </w:r>
    </w:p>
    <w:p>
      <w:pPr>
        <w:pStyle w:val="Normal"/>
        <w:ind w:firstLine="540"/>
        <w:jc w:val="both"/>
        <w:rPr>
          <w:lang w:eastAsia="ko-KR"/>
        </w:rPr>
      </w:pPr>
      <w:r>
        <w:rPr>
          <w:lang w:eastAsia="ko-KR"/>
        </w:rPr>
        <w:t>- Σε γενικές γραμμές, ναι…</w:t>
      </w:r>
    </w:p>
    <w:p>
      <w:pPr>
        <w:pStyle w:val="Normal"/>
        <w:ind w:firstLine="540"/>
        <w:jc w:val="both"/>
        <w:rPr>
          <w:lang w:eastAsia="ko-KR"/>
        </w:rPr>
      </w:pPr>
      <w:r>
        <w:rPr>
          <w:lang w:eastAsia="ko-KR"/>
        </w:rPr>
        <w:t>- Οι κινηματογραφικές ταινίες – δεν είναι πηγή πληροφοριών, νομίζω, ότι ακόμα και ένα παιδί θα έπρεπε να το καταλαβαίνει αυτό. Για παράδειγμα, υπάρχει ένας πολύ καλός συγγραφέας – ο Robert Merle. Έγραψε μερικά υπέροχα λογοτεχνικά βιβλία, ανάμεσα σε αυτά – « Ο θάνατος είναι το εμπόριο μου» - η δήθεν εξομολόγηση του Ρούντολφ Ες, του επιστάτη στο Άουσβιτς. Το βιβλίο ήταν καλό από όλες τις απόψεις, εκτός από ένα πράγμα – βασίζεται εξ` ολοκλήρου στα λόγια του ίδιου του Ες, τα οποία αποσπάστηκαν από εκείνον με απάνθρωπους βασανισμούς, και αντιτίθενται κατηγορηματικά στην ιστορική αλήθεια, ενώ η φωνή εκείνων των ιστορικών-αναθεωριστών, που φέρνουν στο φως αυτά τα γεγονότα, δεν έφτασε στον Μερλ ποτέ. Έτσι βγήκε καλό το βιβλίο, όμως η ιστορική του αξία είναι μηδενική. Το ίδιο και με τους Ινδιάνους.   Οι  Ευρωπαίοι έπαιρναν τα σκαλπ ήδη από τον δέκατο έκτο αιώνα, οι Σκοτσέζοι ή οι Ιρλανδοί – δεν θυμάμαι τώρα με ακρίβεια. Και όποτε οι Άγγλοι άρχισαν να πληρώνουν τους Ινδιάνους για τα σκαλπ των Ισπανών και Γάλλων, και οι Ισπανοί με τη σειρά τους πλήρωναν για τα σκαλπ των Άγγλων, τότε άρχισε το μακελειό, όμως, θα μπορούσαμε εμείς να κατηγορήσουμε περισσότερα τους Ινδιάνους για αυτό, απ` ότι τους ίδιους  «φορείς του πολιτισμού»?</w:t>
      </w:r>
    </w:p>
    <w:p>
      <w:pPr>
        <w:pStyle w:val="Normal"/>
        <w:ind w:firstLine="540"/>
        <w:jc w:val="both"/>
        <w:rPr>
          <w:lang w:eastAsia="ko-KR"/>
        </w:rPr>
      </w:pPr>
      <w:r>
        <w:rPr>
          <w:lang w:eastAsia="ko-KR"/>
        </w:rPr>
        <w:t>Ο Αντρέι, καταπλακωμένος με τις πληροφορίες, δεν απάντησε.</w:t>
      </w:r>
    </w:p>
    <w:p>
      <w:pPr>
        <w:pStyle w:val="Normal"/>
        <w:ind w:firstLine="540"/>
        <w:jc w:val="both"/>
        <w:rPr>
          <w:lang w:eastAsia="ko-KR"/>
        </w:rPr>
      </w:pPr>
      <w:r>
        <w:rPr>
          <w:lang w:eastAsia="ko-KR"/>
        </w:rPr>
        <w:t>- Η να πάρουμε την Ημέρα των Ευχαριστιών – παλιά καλή αμερικανική γιορτή, με την οποία συνδέονται τόσες παραδόσεις. Πώς θα αντιληφθούν οι Αμερικανοί την αλήθεια, που λέει, ότι η καλοφτιαγμένη εκδοχή της προέλευσης του είναι κατηγορηματικά αντίθετη με την ιστορική αλήθεια?</w:t>
      </w:r>
    </w:p>
    <w:p>
      <w:pPr>
        <w:pStyle w:val="Normal"/>
        <w:ind w:firstLine="540"/>
        <w:jc w:val="both"/>
        <w:rPr>
          <w:lang w:eastAsia="ko-KR"/>
        </w:rPr>
      </w:pPr>
      <w:r>
        <w:rPr>
          <w:lang w:eastAsia="ko-KR"/>
        </w:rPr>
        <w:t>- Διάβασα κάτι για αυτό. Οι πρώτοι άποικοι έφτασαν με το «Μειφλάουερ» και ίδρυσαν την αποικία του Πλίμουθ. Ο πρώτος τους χειμώνας ήταν πάρα πολύ βαρύς, όμως, με τη βοήθεια των ντόπιων Ινδιάνων κατάφεραν να πάρουν τους σπόρους των δημητριακών και μάζεψαν την πρώτη κιόλας χρόνια μια απρόσμενα καλή σοδειά, έτσι, για να τιμήσουν...</w:t>
      </w:r>
    </w:p>
    <w:p>
      <w:pPr>
        <w:pStyle w:val="Normal"/>
        <w:ind w:firstLine="540"/>
        <w:jc w:val="both"/>
        <w:rPr>
          <w:lang w:eastAsia="ko-KR"/>
        </w:rPr>
      </w:pPr>
      <w:r>
        <w:rPr>
          <w:lang w:eastAsia="ko-KR"/>
        </w:rPr>
        <w:t>- Αρκετά, - τον διέκοψε ο Μένγκες. - Ακριβώς – «απρόσμενα μεγάλη». Θα σου πω εγώ  - γιατί ήταν  «απρόσμενα μεγάλη» - επειδή δεν βοηθούσαν καμίας φυλής Ινδιάνοι κανέναν. Απλώς οι άποικοι πήγαν και λήστεψαν τις αποθήκες τους, και κατέστρεψαν τους οικισμούς τους, έκλειναν στα αμπάρια τα γυναικόπαιδα και τους έκαιγαν ζωντανούς, και κάθε αγόρι πάνω από δέκα χρόνων έπρεπε να θανατωθεί, και οι επιζώντες πήγαιναν για πώληση, να γίνουν σκλάβοι. Ως εκ τούτου και η  «απρόσμενα μεγάλη σοδειά». Και από τότε αυτή την αρχή της μαζικής, χωρίς ανάλογα στην ιστορία, γενοκτονίας γιορτάζουν οι καλόκαρδοι Αμερικανοί με τις  οικογένειες τους. Σκέψου – πόσο θα αγανακτήσει  ο πληθυσμός της χώρας, σχεδόν μισό δισεκατομμύριο, όταν όλη αυτή η αλήθεια θα αρχίσει να βγαίνει στην επιφάνεια, έτσι κάνουν ο, τι περνάει από το χέρι τους, για να μην διαδοθεί αυτή η γνώση.</w:t>
      </w:r>
    </w:p>
    <w:p>
      <w:pPr>
        <w:pStyle w:val="Normal"/>
        <w:ind w:firstLine="540"/>
        <w:jc w:val="both"/>
        <w:rPr>
          <w:lang w:eastAsia="ko-KR"/>
        </w:rPr>
      </w:pPr>
      <w:r>
        <w:rPr>
          <w:lang w:eastAsia="ko-KR"/>
        </w:rPr>
        <w:t>- Δηλαδή, αυτά είναι κάποια μυστικά δεδομένα?</w:t>
      </w:r>
    </w:p>
    <w:p>
      <w:pPr>
        <w:pStyle w:val="Normal"/>
        <w:ind w:firstLine="540"/>
        <w:jc w:val="both"/>
        <w:rPr>
          <w:lang w:eastAsia="ko-KR"/>
        </w:rPr>
      </w:pPr>
      <w:r>
        <w:rPr>
          <w:lang w:eastAsia="ko-KR"/>
        </w:rPr>
        <w:t>- Όχι, δεν είναι μυστικά,  οποιοσδήποτε μπορεί να τα βρει, όμως, υπάρχουν σε ένα στενό ιστορικό εργαστήριο, και δεν βγαίνουν παραέξω,  ακόμα και αν κάποιος από τους μεσοαστούς θα τα διαβάσει, απλώς θα παραμερίσει αυτή την γνώση και θα προτιμήσει να τα ξεχάσει. Και κάτι άλλο ακόμα – σίγουρα θα ξέρεις, ότι οι Ινδιάνοι ήταν άγριοι και οπισθοδρομικοί, ενώ οι Ευρωπαίοι – έξυπνοι και προοδευτικοί, έφερναν μαζί τους το φως της δημοκρατίας και προόδου, σωστά?</w:t>
      </w:r>
    </w:p>
    <w:p>
      <w:pPr>
        <w:pStyle w:val="Normal"/>
        <w:ind w:firstLine="540"/>
        <w:jc w:val="both"/>
        <w:rPr>
          <w:lang w:eastAsia="ko-KR"/>
        </w:rPr>
      </w:pPr>
      <w:r>
        <w:rPr>
          <w:lang w:eastAsia="ko-KR"/>
        </w:rPr>
        <w:t>- Βασικά... ναι, νομίζω, δεν είναι έτσι?</w:t>
      </w:r>
    </w:p>
    <w:p>
      <w:pPr>
        <w:pStyle w:val="Normal"/>
        <w:ind w:firstLine="540"/>
        <w:jc w:val="both"/>
        <w:rPr>
          <w:lang w:eastAsia="ko-KR"/>
        </w:rPr>
      </w:pPr>
      <w:r>
        <w:rPr>
          <w:lang w:eastAsia="ko-KR"/>
        </w:rPr>
        <w:t>- Ίσως και να ήταν έτσι. Αν συγκρίνουμε τα όπλα και διάφορες άλλες τεχνολογίες, τότε οι Ευρωπαίοι ήταν ατέλειωτα πιο μπροστά, όμως, δεν θα βαθμολογούσες τα προσωπικά χαρακτηριστικά του ανθρώπου, βασιζόμενος μόνο και μόνο στην ποιότητα του όπλου του και στο πόσο σύγχρονος είναι ο υπολογιστής του; Το ίδιο και με τους πολιτισμούς – δεν θα μετρήσουμε το μεγαλείο η την αχρηστία τους με εκείνους τους μηχανισμούς, τους οποίους κατάφεραν να δημιουργήσουν. Θέλω να κρίνεις μόνος σου – πόσο πρωτόγονοι ήταν οι Ινδιάνοι.</w:t>
      </w:r>
    </w:p>
    <w:p>
      <w:pPr>
        <w:pStyle w:val="Normal"/>
        <w:ind w:firstLine="540"/>
        <w:jc w:val="both"/>
        <w:rPr>
          <w:lang w:eastAsia="ko-KR"/>
        </w:rPr>
      </w:pPr>
      <w:r>
        <w:rPr>
          <w:lang w:eastAsia="ko-KR"/>
        </w:rPr>
        <w:t>Ο Μένγκες άνοιξε το μίνι-σακίδιο του και έβγαλε από αυτό ένα λαπ-τοπ. Έψαξε κάτι σε αυτό και μετά από ένα λεπτό το έδωσε στον Αντρέι.</w:t>
      </w:r>
    </w:p>
    <w:p>
      <w:pPr>
        <w:pStyle w:val="Normal"/>
        <w:ind w:firstLine="540"/>
        <w:jc w:val="both"/>
        <w:rPr>
          <w:lang w:eastAsia="ko-KR"/>
        </w:rPr>
      </w:pPr>
      <w:r>
        <w:rPr>
          <w:lang w:eastAsia="ko-KR"/>
        </w:rPr>
        <w:t>- Αυτό είναι το κείμενο της απάντησης του αρχηγού του Σιάτλ, το οποίο εκείνος έστειλε το 1854 στον τότε πρόεδρο της Αμερικής. Διάβασε το.</w:t>
      </w:r>
    </w:p>
    <w:p>
      <w:pPr>
        <w:pStyle w:val="Normal"/>
        <w:ind w:firstLine="540"/>
        <w:jc w:val="both"/>
        <w:rPr>
          <w:lang w:eastAsia="ko-KR"/>
        </w:rPr>
      </w:pPr>
      <w:r>
        <w:rPr>
          <w:lang w:eastAsia="ko-KR"/>
        </w:rPr>
        <w:t>Ο Αντρέι πήρε το λαπ-τοπ και διάβασε το εξής:</w:t>
      </w:r>
    </w:p>
    <w:p>
      <w:pPr>
        <w:pStyle w:val="Normal"/>
        <w:ind w:firstLine="540"/>
        <w:jc w:val="both"/>
        <w:rPr>
          <w:lang w:eastAsia="ko-KR"/>
        </w:rPr>
      </w:pPr>
      <w:r>
        <w:rPr>
          <w:lang w:eastAsia="ko-KR"/>
        </w:rPr>
        <w:t> </w:t>
      </w:r>
    </w:p>
    <w:p>
      <w:pPr>
        <w:pStyle w:val="Normal"/>
        <w:ind w:firstLine="540"/>
        <w:jc w:val="both"/>
        <w:rPr>
          <w:lang w:eastAsia="ko-KR"/>
        </w:rPr>
      </w:pPr>
      <w:r>
        <w:rPr>
          <w:lang w:eastAsia="ko-KR"/>
        </w:rPr>
        <w:t xml:space="preserve">«Ο Μεγάλος Αρχηγός από την Ουάσινγκτον μας πληροφόρησε, ότι επιθυμεί να αγοράσει τη γη μας. Ο Μεγάλος Αρχηγός επίσης στέλνει σε μας ένα μήνυμα της φιλίας και καλής βούλησης.  </w:t>
      </w:r>
    </w:p>
    <w:p>
      <w:pPr>
        <w:pStyle w:val="Normal"/>
        <w:ind w:firstLine="540"/>
        <w:jc w:val="both"/>
        <w:rPr>
          <w:lang w:eastAsia="ko-KR"/>
        </w:rPr>
      </w:pPr>
      <w:r>
        <w:rPr>
          <w:lang w:eastAsia="ko-KR"/>
        </w:rPr>
        <w:t xml:space="preserve">Μεγάλη η καλοσύνη του, διότι γνωρίζουμε, ότι η φίλια μας  παραείναι μικρή πληρωμή για την εύνοια του. Ωστόσο, θα σκεφτούμε την πρόταση Σας, επειδή καταλαβαίνουμε, ότι αν δεν πουλήσουμε τη γη, τα χλωμά πρόσωπα θα έρθουν με τα όπλα και θα την πάρουν με βία. </w:t>
      </w:r>
    </w:p>
    <w:p>
      <w:pPr>
        <w:pStyle w:val="Normal"/>
        <w:ind w:firstLine="540"/>
        <w:jc w:val="both"/>
        <w:rPr>
          <w:lang w:eastAsia="ko-KR"/>
        </w:rPr>
      </w:pPr>
      <w:r>
        <w:rPr>
          <w:lang w:eastAsia="ko-KR"/>
        </w:rPr>
        <w:t xml:space="preserve">Πώς μπορείτε να αγοράσετε τον ουρανό ή τη θέρμη της γης; Η σκέψη αυτή είναι ακατανόητη για μας. Αν εμείς δεν διαχειριζόμαστε την φρεσκάδα του αέρα και  τους κυματισμούς του νερού, πώς μπορείτε εσείς να τα αγοράσετε από εμάς? </w:t>
      </w:r>
    </w:p>
    <w:p>
      <w:pPr>
        <w:pStyle w:val="Normal"/>
        <w:ind w:firstLine="540"/>
        <w:jc w:val="both"/>
        <w:rPr>
          <w:lang w:eastAsia="ko-KR"/>
        </w:rPr>
      </w:pPr>
      <w:r>
        <w:rPr>
          <w:lang w:eastAsia="ko-KR"/>
        </w:rPr>
        <w:t xml:space="preserve">Για το λαό μου η κάθε σπιθαμή αυτής της γης είναι ιερή. Το κάθε γυαλιστερό κουκουνάρι του πεύκου, η κάθε αμμουδιά, κάθε κομματάκι της ομίχλης στο σκοτεινό δάσος, κάθε ξέφωτο και κάθε σκνίπα, που βουίζει – όλα τα αυτά είναι ιερά για τη μνήμη και για τα αισθήματα του λαού μου. Ο χυμός, που κυλάει στους κορμούς των δέντρων, κουβαλάει μέσα του την μνήμη των ερυθρόδερμων. </w:t>
      </w:r>
    </w:p>
    <w:p>
      <w:pPr>
        <w:pStyle w:val="Normal"/>
        <w:ind w:firstLine="540"/>
        <w:jc w:val="both"/>
        <w:rPr>
          <w:lang w:eastAsia="ko-KR"/>
        </w:rPr>
      </w:pPr>
      <w:r>
        <w:rPr>
          <w:lang w:eastAsia="ko-KR"/>
        </w:rPr>
        <w:t xml:space="preserve">Ερχόμενοι από τον δρόμο ανάμεσα στα άστρα, τα κοιμισμένα χλωμά πρόσωπα ξεχνάνε την χώρα της γέννησης τους. Οι δικοί μας δεν ξεχνάνε ποτέ αυτή την υπέροχη γη, διότι αυτή είναι η μητέρα των ερυθρόδερμων. Είμαστε  το κομμάτι αυτής της γης, και αυτή είναι ένα κομμάτι του εαυτού μας. Τα ευωδιαστά λουλούδια – είναι οι αδερφές μας, το άλογο, το ελάφι, ο μεγάλος αετός – είναι τα αδέρφια μας. </w:t>
      </w:r>
    </w:p>
    <w:p>
      <w:pPr>
        <w:pStyle w:val="Normal"/>
        <w:ind w:firstLine="540"/>
        <w:jc w:val="both"/>
        <w:rPr>
          <w:lang w:eastAsia="ko-KR"/>
        </w:rPr>
      </w:pPr>
      <w:r>
        <w:rPr>
          <w:lang w:eastAsia="ko-KR"/>
        </w:rPr>
        <w:t xml:space="preserve">Οι κορυφές των βουνών, τα χλωρά λιβάδια, το ζεστό σώμα του μαστάνγκ και ο άνθρωπος – όλοι τους είναι μια οικογένεια. </w:t>
      </w:r>
    </w:p>
    <w:p>
      <w:pPr>
        <w:pStyle w:val="Normal"/>
        <w:ind w:firstLine="540"/>
        <w:jc w:val="both"/>
        <w:rPr>
          <w:lang w:eastAsia="ko-KR"/>
        </w:rPr>
      </w:pPr>
      <w:r>
        <w:rPr>
          <w:lang w:eastAsia="ko-KR"/>
        </w:rPr>
        <w:t>Όταν  ο Μεγάλος Αρχηγός από την Ουάσινγκτον λέει, ότι θέλει να αγοράσει την γη μας, απαιτεί από εμάς υπερβολικά πολλά. Ο Μεγάλος Αρχηγός δηλώνει, ότι θα μας αφήσει ένα μέρος, για να ζήσουμε στην άνεση.</w:t>
      </w:r>
    </w:p>
    <w:p>
      <w:pPr>
        <w:pStyle w:val="Normal"/>
        <w:ind w:firstLine="540"/>
        <w:jc w:val="both"/>
        <w:rPr>
          <w:lang w:eastAsia="ko-KR"/>
        </w:rPr>
      </w:pPr>
      <w:r>
        <w:rPr>
          <w:lang w:eastAsia="ko-KR"/>
        </w:rPr>
        <w:t xml:space="preserve">Αυτός θα γίνει πατέρας μας, και εμείς θα είμαστε τα παιδιά του. Όμως, δεν είναι όλα τόσο απλά, διότι για εμάς αυτή η γη είναι ιερή. </w:t>
      </w:r>
    </w:p>
    <w:p>
      <w:pPr>
        <w:pStyle w:val="Normal"/>
        <w:ind w:firstLine="540"/>
        <w:jc w:val="both"/>
        <w:rPr>
          <w:lang w:eastAsia="ko-KR"/>
        </w:rPr>
      </w:pPr>
      <w:r>
        <w:rPr>
          <w:lang w:eastAsia="ko-KR"/>
        </w:rPr>
        <w:t xml:space="preserve">Αυτό το λαμπερό νερό, που τρέχει στα ρυάκια και στα ποτάμια, - δεν είναι απλώς νερό, αλλά το αίμα των προγονών μας. Αν πουλήσουμε σε σας τη γη μας, πρέπει να θυμάστε, ότι είναι ιερή. Πρέπει να μάθετε στα παιδιά Σας, ότι είναι ιερή, και οποιαδήποτε διάφανη αναλαμπή στα καθαρά νερά των λιμνών μιλάει για τις πράξεις της ζωής και για τη μνήμη του λαού μου. Τα ποτάμια  - είναι τα αδέρφια μας, σβήνουν τη δίψα μας. Τα ποτάμια μεταφέρουν τα κανόε και τρέφουν τα παιδιά μας. Αν πουλήσουμε τη γη μας σε Σας, πρέπει να θυμάστε και να μάθετε τα παιδιά σας, ότι τα ποτάμια – είναι δικά μας και δικά σας αδέρφια; και από τώρα θα πρέπει να τους φέρεστε με την ίδια καλοσύνη, με την οποία φέρεστε στον αδερφό σας. </w:t>
      </w:r>
    </w:p>
    <w:p>
      <w:pPr>
        <w:pStyle w:val="Normal"/>
        <w:ind w:firstLine="540"/>
        <w:jc w:val="both"/>
        <w:rPr>
          <w:lang w:eastAsia="ko-KR"/>
        </w:rPr>
      </w:pPr>
      <w:r>
        <w:rPr>
          <w:lang w:eastAsia="ko-KR"/>
        </w:rPr>
        <w:t xml:space="preserve">Ο ερυθρόδερμος πάντοτε υποχωρούσε μπροστά στο χλωμό πρόσωπο, όπως η ομίχλη στο βουνό υποχωρεί μπροστά στον πρωινό ήλιο. Όμως, η τέφρα των πατεράδων μας είναι ιερή. Οι τάφοι τους – είναι ιεροί τόποι, και έτσι αυτοί οι λόφοι, τα δέντρα και τα κομμάτια της γης έγιναν για εμάς ιερά. Ξέρομε, ότι το χλωμό πρόσωπο δεν δέχεται τις σκέψεις μας. Για αυτόν το ένα κομμάτι της γης δεν διαφέρει σε τίποτε από το άλλο, επειδή είναι – ξένος, που έρχεται τη νύχτα και παίρνει από τη γη ο, τι επιθυμεί. Για εκείνον η γη δεν είναι αδερφός, αλλά εχθρός, και αυτός προχωράει, κατακτώντας τη. Αφήνει τους τάφους των πατεράδων του, αλλά αυτό δεν τον νοιάζει. Κλέβει τη γη από τα παιδιά του, αλλά αυτό δεν τον νοιάζει. Ξεχνάει για τους τάφους των πατεράδων και για τα δικαιώματα των παιδιών του. Φέρεται στην δική του μητέρα-γη και στον αδερφό-ουρανό, λες και είναι πράγματα, τα οποία μπορεί να αγοράσει, να κατακλέψει και να πουλήσει, σαν ένα πρόβατο ή τα πολύχρωμα στολίδια. Η απληστία του καταβροχθίζει τη γη και αφήνει πίσω της ερημιά. </w:t>
      </w:r>
    </w:p>
    <w:p>
      <w:pPr>
        <w:pStyle w:val="Normal"/>
        <w:ind w:firstLine="540"/>
        <w:jc w:val="both"/>
        <w:rPr>
          <w:lang w:eastAsia="ko-KR"/>
        </w:rPr>
      </w:pPr>
      <w:r>
        <w:rPr>
          <w:lang w:eastAsia="ko-KR"/>
        </w:rPr>
        <w:t xml:space="preserve">Δεν καταλαβαίνω... Οι σκέψεις μας διαφέρουν από τις δικές σας. Η όψη των πόλεων σας είναι επώδυνη για έναν ερυθρόδερμο. Ίσως αυτό συμβαίνει, επειδή οι ερυθρόδερμοι είναι άγριοι, και δεν καταλαβαίνουν πολλά.  Στις πόλεις των χλωμών προσώπων δεν υπάρχει η σιωπή. Δεν υπάρχουν μέρη, όπου μπορείς να ακούσεις, πως την άνοιξη ανοίγουν τα φύλλα, πως τρίζουν τα φτερά των εντόμων. Ίσως να είμαι απλώς ένας αγροίκος και δεν καταλαβαίνω πολλά. Νομίζω, ότι η φασαρία προσβάλλει την ακοή. Τι ζωή είναι αυτή, αν ο άνθρωπος δεν μπορεί να ακούσει την μοναχική κραυγή της περιπλανώμενης πυγολαμπίδας ή τη νυχτερινή κουβέντα των βατράχων δίπλα στη λίμνη? Είμαι – ερυθρόδερμος, και δεν καταλαβαίνω πολλά. Οι Ινδιάνοι προτιμούν τον απαλό ήχο του ανέμου πάνω από τα νερά της λίμνης, τη μυρωδιά αυτού του ανέμου, λουσμένου με τη μεσημεριανή βροχή και εμποτισμένου με το άρωμα της ρετσίνας του πεύκου.   </w:t>
      </w:r>
    </w:p>
    <w:p>
      <w:pPr>
        <w:pStyle w:val="Normal"/>
        <w:ind w:firstLine="540"/>
        <w:jc w:val="both"/>
        <w:rPr>
          <w:lang w:eastAsia="ko-KR"/>
        </w:rPr>
      </w:pPr>
      <w:r>
        <w:rPr>
          <w:lang w:eastAsia="ko-KR"/>
        </w:rPr>
        <w:t xml:space="preserve">Για τον ερυθρόδερμο ο αέρας – είναι θησαυρός, διότι μόνο με αυτό αναπνέει ο, τι ζωντανό υπάρχει: και το ζώο, και το δέντρο, και ο άνθρωπος, όλα έχουν την ίδια πνοή. Το χλωμό πρόσωπο δεν παρατηρεί τον αέρα, που αναπνέει. Δεν νιώθει τη κακοσμία, σαν άνθρωπος, που πεθαίνει για πολλές μέρες ήδη. Αλλά αν εμείς πουλήσουμε τη γη μας σε σας, πρέπει να θυμάστε, ότι για εμάς ο αέρας  - είναι θησαυρός, και μοιράζεται το πνεύμα του με το καθετί ζωντανό. </w:t>
      </w:r>
    </w:p>
    <w:p>
      <w:pPr>
        <w:pStyle w:val="Normal"/>
        <w:ind w:firstLine="540"/>
        <w:jc w:val="both"/>
        <w:rPr>
          <w:lang w:eastAsia="ko-KR"/>
        </w:rPr>
      </w:pPr>
      <w:r>
        <w:rPr>
          <w:lang w:eastAsia="ko-KR"/>
        </w:rPr>
        <w:t xml:space="preserve">Εκείνος  ο άνεμος, ο οποίος φύσηξε την αναπνοή μέσα στους παππούδες μας, δέχεται την τελευταία τους ανάσα. Και ο ίδιος άνεμος πρόκειται να γεμίσει με το πνεύμα του τις ζωές των παιδιών μας. Αν σας πουλήσουμε τη γη μας, πρέπει να κρατιέστε μακριά από αυτήν και να την αντιμετωπίζετε ως ιερή, σαν ένα μέρος, όπου ακόμα και το χλωμό πρόσωπο μπορεί να έρθει, για να αισθανθεί τη γεύση του ανέμου, γλυκιά από τα λουλούδια των αγρών. </w:t>
      </w:r>
    </w:p>
    <w:p>
      <w:pPr>
        <w:pStyle w:val="Normal"/>
        <w:ind w:firstLine="540"/>
        <w:jc w:val="both"/>
        <w:rPr>
          <w:lang w:eastAsia="ko-KR"/>
        </w:rPr>
      </w:pPr>
      <w:r>
        <w:rPr>
          <w:lang w:eastAsia="ko-KR"/>
        </w:rPr>
        <w:t xml:space="preserve">Θα σκεφτούμε για την πρόταση σας για την πώληση της γης. Αν αποφασίσουμε να τη δεχτούμε, θα βάλω έναν όρο: το χλωμό πρόσωπο πρέπει να φέρεται στα ζώα αυτής της γης, σαν να είναι τα αδέρφια του. Είμαι ένας άγριος, και δεν μπορώ να σκεφτώ αλλιώς. Είδα χιλιάδες νεκρούς βίσονες στις λιβάδια – τους άφησε το χλωμό πρόσωπο, πυροβολώντας από το τρένο, που πέρναγε δίπλα. Είμαι άγριος, και δεν μπορώ να καταλάβω, πώς το καπνισμένο σιδερένιο άλογο μπορεί να είναι πιο σημαντικό από έναν βίσονα, τον οποίο εμείς σκοτώνουμε μόνο, όταν βρισκόμαστε στην χείλος του θανάτου. Τι θα γίνει με τον άνθρωπο, αν τα ζώα θα χαθούν; Αν όλα τα ζώα θα χαθούν, οι άνθρωποι θα πεθάνουν από την απόλυτη μοναξιά του πνεύματος. Ο, τι και να συμβεί στα ζώα, συμβαίνει και στον άνθρωπο. Όλα αλληλοσυνδέονται.  </w:t>
      </w:r>
    </w:p>
    <w:p>
      <w:pPr>
        <w:pStyle w:val="Normal"/>
        <w:ind w:firstLine="540"/>
        <w:jc w:val="both"/>
        <w:rPr>
          <w:lang w:eastAsia="ko-KR"/>
        </w:rPr>
      </w:pPr>
      <w:r>
        <w:rPr>
          <w:lang w:eastAsia="ko-KR"/>
        </w:rPr>
        <w:t xml:space="preserve">Πρέπει να μάθετε στα παιδιά σας, ότι η γη κάτω από τα πόδια τους – είναι η στάχτη των προγόνων μας. Τότε θα λατρέψουν αυτή τη γη και θα πουν στα παιδιά τους, ότι μέσα στη γη κρύβονται οι ζωές της φυλής μας. Μάθετε στα παιδιά σας αυτά, που μαθαίνουμε εμείς στα δικά μας, και εμείς τους λέμε, ότι η γη – είναι η μητέρα μας. Ο, τι και να γίνει με τη γη, θα γίνει και με τα παιδιά της. Όταν ο άνθρωπος φτύνει τη γη, φτύνει τον εαυτό του. </w:t>
      </w:r>
    </w:p>
    <w:p>
      <w:pPr>
        <w:pStyle w:val="Normal"/>
        <w:ind w:firstLine="540"/>
        <w:jc w:val="both"/>
        <w:rPr>
          <w:lang w:eastAsia="ko-KR"/>
        </w:rPr>
      </w:pPr>
      <w:r>
        <w:rPr>
          <w:lang w:eastAsia="ko-KR"/>
        </w:rPr>
        <w:t xml:space="preserve">Εμείς ξέρουμε αυτό: δεν ανήκει η γη στον άνθρωπο, αλλά ο άνθρωπος στη γη. Να τι ξέρουμε εμείς: τα πάντα στον κόσμο αλληλοσυνδέονται, σαν το αίμα, που ενώνει ολόκληρο το γένος. Όλα αλληλοσυνδέονται. </w:t>
      </w:r>
    </w:p>
    <w:p>
      <w:pPr>
        <w:pStyle w:val="Normal"/>
        <w:ind w:firstLine="540"/>
        <w:jc w:val="both"/>
        <w:rPr>
          <w:lang w:eastAsia="ko-KR"/>
        </w:rPr>
      </w:pPr>
      <w:r>
        <w:rPr>
          <w:lang w:eastAsia="ko-KR"/>
        </w:rPr>
        <w:t xml:space="preserve">Ο, τι και να συμβεί στην γη, αυτό συμβαίνει και με τα παιδιά τους. Δεν φτιάχνει ο άνθρωπος τον ιστό της ζωής – δεν είναι παρά μια κλωστή σε αυτό. Αν αυτός κάνει κάτι με τον ιστό, το κάνει και στον εαυτό του. </w:t>
      </w:r>
    </w:p>
    <w:p>
      <w:pPr>
        <w:pStyle w:val="Normal"/>
        <w:ind w:firstLine="540"/>
        <w:jc w:val="both"/>
        <w:rPr>
          <w:lang w:eastAsia="ko-KR"/>
        </w:rPr>
      </w:pPr>
      <w:r>
        <w:rPr>
          <w:lang w:eastAsia="ko-KR"/>
        </w:rPr>
        <w:t xml:space="preserve">Και όμως εμείς θα σκεφτούμε την πρόταση σας να φύγουμε   στον οικισμό,  τον οποίο ετοιμάσατε για τον λαό μου. Θα ζήσουμε μακριά από εσάς, θα ζήσουμε ήρεμα. Δεν έχει και τόση σημασία, σε ποιο μέρος θα περάσουμε το υπόλοιπο της ζωής μας. Τα παιδιά μας ήδη είδαν τους πατεράδες τους ταπεινωμένους με την ήττα. Οι πολεμιστές μας ήδη βίωσαν τη ντροπή. Μετά από ήττα η ζωή τους γύρισε σε απραξία, και καταστρέφουν τα κορμιά τους με γλυκές τροφές και δυνατά ποτά. Δεν έχει και τόση σημασία, πού θα περάσουμε τις τελευταίες μας ημέρες. Δεν έμειναν και τόσες πολλές. Μόλις μερικές ώρες, μόλις μερικοί χειμώνες, και δεν θα μείνει ούτε ένας υιός των μεγάλων φυλών, οι οποίες κάποτε αγαπούσαν τόσο πολύ αυτή τη γη και τώρα περιπλανώνται σε μικρές ομάδες μέσα στα δάση. Κανείς δεν θα μπορέσει να θρηνήσει εκείνο το λαό, που κάποτε ήταν εξίσου ισχυρός και γεμάτος ελπίδα, όσο και ο δικός σας. Γιατί να θρηνήσω για τον θάνατο του λαού μου; Η φυλή – δεν είναι παρά οι άνθρωποι της, τίποτε άλλο. Οι άνθρωποι έρχονται και φεύγουν, σαν θαλασσινά κύματα. </w:t>
      </w:r>
    </w:p>
    <w:p>
      <w:pPr>
        <w:pStyle w:val="Normal"/>
        <w:ind w:firstLine="540"/>
        <w:jc w:val="both"/>
        <w:rPr>
          <w:lang w:eastAsia="ko-KR"/>
        </w:rPr>
      </w:pPr>
      <w:r>
        <w:rPr>
          <w:lang w:eastAsia="ko-KR"/>
        </w:rPr>
        <w:t xml:space="preserve">Ακόμα και το χλωμό πρόσωπο, ο Θεός του οποίου περπατάει δίπλα και του μιλάει, σαν φίλος, δεν μπορεί να αποφύγει την κοινή μοίρα. Στο τέλος, ίσως, θα γίνουμε αδέρφια ακόμα – θα δούμε. Όμως, εμείς ξέρουμε κάτι, το οποίο το χλωμό πρόσωπο πρόκειται κάποτε να μάθει: έχουμε τον ίδιο Θεό. Τώρα νομίζετε, ότι κατέχετε τον Θεό σας με τον ίδιο τρόπο, όπως θέλετε να έχετε και την γη μας, όμως, δεν είναι αλήθεια. Αυτός είναι Θεός για όλους τους ανθρώπους και συμπονάει ισόποσα και στους ερυθρόδερμους, και στα χλωμά πρόσωπα. Για Εκείνον τούτη η γη – είναι ένας θησαυρός, και να σηκώσεις το χέρι σου σε αυτή τη γη σημαίνει να σηκώσεις το χέρι στον Δημιουργό της. Και τα χλωμά πρόσωπα θα φύγουν, ίσως και πολύ αργότερα, απ` ότι οι άλλες φυλές. Συνεχίστε να λερώνετε το κρεβάτι σας, και μια μέρα θα πνιγείτε στα ίδια σας τα σκουπίδια. Όμως, μέσα στον θάνατο σας θα φλέγεστε, μέσα στη φωτιά της δύναμης του Θεού, που σας οδήγησε σε αυτά τα εδάφη και για κάποιο ιδιαίτερο λόγο σας χάρισε την κυριαρχία πάνω σε αυτή τη γη και στους ερυθρόδερμους.  </w:t>
      </w:r>
    </w:p>
    <w:p>
      <w:pPr>
        <w:pStyle w:val="Normal"/>
        <w:ind w:firstLine="540"/>
        <w:jc w:val="both"/>
        <w:rPr>
          <w:lang w:eastAsia="ko-KR"/>
        </w:rPr>
      </w:pPr>
      <w:r>
        <w:rPr>
          <w:lang w:eastAsia="ko-KR"/>
        </w:rPr>
        <w:t xml:space="preserve">Για εμάς αυτή η μοίρα – είναι ένα μυστήριο, διότι δεν καταλαβαίνουμε, γιατί πρέπει να σκοτώσετε τους βίσονες, γιατί να δαμάσετε τα αγρία άλογα, γιατί να παρενοχλήσετε τις μυστικές σκέψεις του δάσους με βαρύ μυρωδιά του ανθρώπινου όχλου, γιατί να λεκιάζετε τις πλαγιές των λόφων με καλώδια, που μιλάνε. </w:t>
      </w:r>
    </w:p>
    <w:p>
      <w:pPr>
        <w:pStyle w:val="Normal"/>
        <w:ind w:firstLine="540"/>
        <w:jc w:val="both"/>
        <w:rPr>
          <w:lang w:eastAsia="ko-KR"/>
        </w:rPr>
      </w:pPr>
      <w:r>
        <w:rPr>
          <w:lang w:eastAsia="ko-KR"/>
        </w:rPr>
        <w:t xml:space="preserve">Που είναι τα πουρνάρια? Δεν υπάρχουν. Που είναι ο αετός? Δεν υπάρχει. Γιατί πρέπει να αποχαιρετήσουμε το γρήγορο άλογο και το κυνήγι; Αυτό είναι το τέλος της ζωής και η αρχή της επιβίωσης. </w:t>
      </w:r>
    </w:p>
    <w:p>
      <w:pPr>
        <w:pStyle w:val="Normal"/>
        <w:ind w:firstLine="540"/>
        <w:jc w:val="both"/>
        <w:rPr>
          <w:lang w:eastAsia="ko-KR"/>
        </w:rPr>
      </w:pPr>
      <w:r>
        <w:rPr>
          <w:lang w:eastAsia="ko-KR"/>
        </w:rPr>
        <w:t xml:space="preserve">Θα σκεφτούμε για την πρόταση σας να αγοράσετε την δική μας γη. Αν συμφωνήσουμε, θα είμαστε ασφαλής στον οικισμό, που μας υποσχεθήκατε. Έτσι θα μπορέσουμε να ζήσουμε το σύντομο υπόλοιπο των ημερών μας, όπως το θέλουμε. Όταν ο τελευταίος ερυθρόδερμος θα χαθεί από αυτή τη γη, και η μόνη μνήμη γα εκείνον θα είναι μια σκιά από το σύννεφο, που πετάει πάνω από τις πεδιάδες,  σε αυτές τις όχθες και στα δάση ακόμα θα μείνει το πνεύμα του λαού μου, διότι αγαπά τούτη τη γη, όπως το νεογέννητο αγαπά το καρδιοχτύπι της μητέρας του. Αν θα σας πουλήσουμε αυτή τη γη, να την αγαπάτε, όπως την αγαπούσαμε εμείς. Να τη φροντίσετε, όπως την φροντίζαμε εμείς. Να διατηρήσετε στη μνήμη σας την όψη αυτής της γης, πως ήταν, όταν την πήρατε. Και με όλες τις δυνάμεις, με όλες τις σκέψεις, με όλη την καρδιά να την φυλάξετε για τα παιδιά σας – και να την αγαπάτε... όπως αγαπάει όλους μας ο Θεός. </w:t>
      </w:r>
    </w:p>
    <w:p>
      <w:pPr>
        <w:pStyle w:val="Normal"/>
        <w:ind w:firstLine="540"/>
        <w:jc w:val="both"/>
        <w:rPr>
          <w:lang w:eastAsia="ko-KR"/>
        </w:rPr>
      </w:pPr>
      <w:r>
        <w:rPr>
          <w:lang w:eastAsia="ko-KR"/>
        </w:rPr>
        <w:t>Ξέρουμε μόνο ένα πράγμα: έχουμε τον ίδιο Θεό. Για Εκείνον αυτή η γη  - είναι θησαυρός. Ακόμα και τα χλωμά πρόσωπα δεν θα αποφύγουν την κοινή μοίρα. Στο τέλους θα μπορέσουμε ακόμα να γίνουμε αδέρφια. Θα δούμε.»</w:t>
      </w:r>
    </w:p>
    <w:p>
      <w:pPr>
        <w:pStyle w:val="Normal"/>
        <w:ind w:firstLine="540"/>
        <w:jc w:val="both"/>
        <w:rPr>
          <w:lang w:eastAsia="ko-KR"/>
        </w:rPr>
      </w:pPr>
      <w:r>
        <w:rPr>
          <w:lang w:eastAsia="ko-KR"/>
        </w:rPr>
        <w:t> </w:t>
      </w:r>
    </w:p>
    <w:p>
      <w:pPr>
        <w:pStyle w:val="Normal"/>
        <w:ind w:firstLine="540"/>
        <w:jc w:val="both"/>
        <w:rPr/>
      </w:pPr>
      <w:r>
        <w:rPr>
          <w:lang w:eastAsia="ko-KR"/>
        </w:rPr>
        <w:t xml:space="preserve">Το κείμενο ήταν γραμμένο από έναν οικείο άνθρωπο, - αυτό όλο και πιο ξεκάθαρα ένιωθε ο Αντρέι, προχωρώντας από μια αράδα στην άλλη. Παρατήρησε, ότι προς το τέλος του κειμένου άρχισε να κρατάει τον υπολογιστή κάπως προσεκτικά και με σεβασμό, σαν να απορρόφησε λιγάκι εκείνο το πνεύμα της ειλικρίνειας και ευλάβειας για τη Ζωή, που ακούστηκε σε αυτά τα λόγια. Και αυτά – είναι τα λόγια ενός </w:t>
      </w:r>
      <w:r>
        <w:rPr>
          <w:i/>
          <w:iCs/>
          <w:lang w:eastAsia="ko-KR"/>
        </w:rPr>
        <w:t>άγριου</w:t>
      </w:r>
      <w:r>
        <w:rPr>
          <w:lang w:eastAsia="ko-KR"/>
        </w:rPr>
        <w:t xml:space="preserve"> ανθρώπου?? Παρεμπιπτόντως, σκέφτηκε, ότι τα λόγια της  «Διακηρύξεις της ανεξαρτησίας» ήταν πολύ κοντά στο πνεύμα αυτού του κειμένου, έτσι αν θα συνέκρινε τους καλύτερους  αντιπρόσωπους του δυτικού πολιτισμού και του πολιτισμού των Ινδιάνων, ήταν τουλάχιστον ίσοι.</w:t>
      </w:r>
    </w:p>
    <w:p>
      <w:pPr>
        <w:pStyle w:val="Normal"/>
        <w:ind w:firstLine="540"/>
        <w:jc w:val="both"/>
        <w:rPr>
          <w:lang w:eastAsia="ko-KR"/>
        </w:rPr>
      </w:pPr>
      <w:r>
        <w:rPr>
          <w:lang w:eastAsia="ko-KR"/>
        </w:rPr>
        <w:t>- Και ποια ιστορία θέλεις να διδάσκεις τώρα? – διέκοψε τους συλλογισμούς του ο Μένγκες. - Θα φορτώνεις στα μυαλά των παιδιών τις προπαγανδιστικές βλακείες?</w:t>
      </w:r>
    </w:p>
    <w:p>
      <w:pPr>
        <w:pStyle w:val="Normal"/>
        <w:ind w:firstLine="540"/>
        <w:jc w:val="both"/>
        <w:rPr>
          <w:lang w:eastAsia="ko-KR"/>
        </w:rPr>
      </w:pPr>
      <w:r>
        <w:rPr>
          <w:lang w:eastAsia="ko-KR"/>
        </w:rPr>
        <w:t>- Όχι.</w:t>
      </w:r>
    </w:p>
    <w:p>
      <w:pPr>
        <w:pStyle w:val="Normal"/>
        <w:ind w:firstLine="540"/>
        <w:jc w:val="both"/>
        <w:rPr>
          <w:lang w:eastAsia="ko-KR"/>
        </w:rPr>
      </w:pPr>
      <w:r>
        <w:rPr>
          <w:lang w:eastAsia="ko-KR"/>
        </w:rPr>
        <w:t xml:space="preserve">- Θα λες την αλήθεια? </w:t>
      </w:r>
    </w:p>
    <w:p>
      <w:pPr>
        <w:pStyle w:val="Normal"/>
        <w:ind w:firstLine="540"/>
        <w:jc w:val="both"/>
        <w:rPr>
          <w:lang w:eastAsia="ko-KR"/>
        </w:rPr>
      </w:pPr>
      <w:r>
        <w:rPr>
          <w:lang w:eastAsia="ko-KR"/>
        </w:rPr>
        <w:t>- Γιατί όχι?</w:t>
      </w:r>
    </w:p>
    <w:p>
      <w:pPr>
        <w:pStyle w:val="Normal"/>
        <w:ind w:firstLine="540"/>
        <w:jc w:val="both"/>
        <w:rPr>
          <w:lang w:eastAsia="ko-KR"/>
        </w:rPr>
      </w:pPr>
      <w:r>
        <w:rPr>
          <w:lang w:eastAsia="ko-KR"/>
        </w:rPr>
        <w:t>- Επειδή έτσι τα σεμινάρια μας θα κλειστούν πάρα πολύ γρήγορα.</w:t>
      </w:r>
    </w:p>
    <w:p>
      <w:pPr>
        <w:pStyle w:val="Normal"/>
        <w:ind w:firstLine="540"/>
        <w:jc w:val="both"/>
        <w:rPr>
          <w:lang w:eastAsia="ko-KR"/>
        </w:rPr>
      </w:pPr>
      <w:r>
        <w:rPr>
          <w:lang w:eastAsia="ko-KR"/>
        </w:rPr>
        <w:t>- Ε... και τι να κάνω τότε??</w:t>
      </w:r>
    </w:p>
    <w:p>
      <w:pPr>
        <w:pStyle w:val="Normal"/>
        <w:ind w:firstLine="540"/>
        <w:jc w:val="both"/>
        <w:rPr>
          <w:lang w:eastAsia="ko-KR"/>
        </w:rPr>
      </w:pPr>
      <w:r>
        <w:rPr>
          <w:lang w:eastAsia="ko-KR"/>
        </w:rPr>
        <w:t>-  Υπάρχει κάτι να κάνεις.</w:t>
      </w:r>
    </w:p>
    <w:p>
      <w:pPr>
        <w:pStyle w:val="Normal"/>
        <w:ind w:firstLine="540"/>
        <w:jc w:val="both"/>
        <w:rPr>
          <w:lang w:eastAsia="ko-KR"/>
        </w:rPr>
      </w:pPr>
      <w:r>
        <w:rPr>
          <w:lang w:eastAsia="ko-KR"/>
        </w:rPr>
        <w:t>Ο Μένγκες σηκώθηκε και περπάτησε στο δωμάτιο, ρίχνοντας μια ματιά στο ρολόι του.</w:t>
      </w:r>
    </w:p>
    <w:p>
      <w:pPr>
        <w:pStyle w:val="Normal"/>
        <w:ind w:firstLine="540"/>
        <w:jc w:val="both"/>
        <w:rPr>
          <w:lang w:eastAsia="ko-KR"/>
        </w:rPr>
      </w:pPr>
      <w:r>
        <w:rPr>
          <w:lang w:eastAsia="ko-KR"/>
        </w:rPr>
        <w:t xml:space="preserve">- Θα κάνεις αυτό, που μπορείς να κάνεις, υπολογίζοντας την πραγματικότητα, που μας περιβάλει, και η πραγματικότητα αυτή είναι τέτοια, ότι συνεχίζουμε να ζούμε ακόμα σε έναν άγριο, ηλίθιο και επιθετικό κόσμο. Δεν μπορούμε να διδάξουμε στα παιδιά την ιστορία, όπως αυτή παρουσιάζεται μπροστά στα μάτια ενός ανεξάρτητου και ειλικρινή ερευνητή. Όμως, μπορούμε να τους μάθουμε να σκέφτονται, να αντιλαμβάνονται, ότι η ιστορία έχει διαστρεβλωθεί και να εξηγούμε  – γιατί και με ποιον τρόπο αυτή διαστρεβλώνεται. Μπορούμε να τους μάθουμε μια τέτοια έννοια, όπως  η  «αξιόπιστη πηγή». Μπορούμε να τους εξηγήσουμε, ότι οι πληροφορία, που ξεκινάει από το «κάποιος είπε»  και  «μου έλεγαν» και  «διάβασα στο Ίντερνετ»  ίσως να μην ισχύει. Μπορούμε να τους μάθουμε – πώς να φανερώνουν την ιστορική αλήθεια, ακόμα και κρυμμένη προσεκτικά, επειδή όσο και να τη κρύβουν, τα λάθη θα εξέχουν από εδώ και εκεί – θυμήσου τον Σουβόροβ, πόσο επιδέξια εκείνος ξεσκέπαζε το ψέμα και πετύχαινε τη σαφήνεια, χωρίς να χρησιμοποιεί κανενός είδους μυστικά αρχεία και τα λοιπά. Μπορούμε να τους μάθουμε να συγκεντρώνουν τις μαρτυρίες και να τις αναλύουν, να συγκρίνουν, να κάνουν υποθέσεις – τι είδους πηγή είναι αυτή, πόσο καλή είναι. Μπορούμε να τους μάθουμε σε πιο απλά αθώα παραδείγματα, για τα οποία δεν ισχύουν οι πολιτικές προσδοκίες, και από εκεί και ύστερα, αν θελήσουν, αυτά θα εφαρμόσουν τις αποκτημένες δεξιότητες οπουδήποτε. Αν, για παράδειγμα, κάποιος, που γνώριζε προσωπικά τον Ναπολέοντα, λέει, ότι ήταν αυτάρεσκος εγωμανής, είναι αυτή η μαρτυρία αδιάσειστη απόδειξη; Όχι. Μπορούμε, όμως, βγάζοντας το συμπέρασμα για την προσωπικότητα του Ναπολέοντα, να αναφερθούμε σε αυτή την μαρτυρία, και ταυτόχρονα να δώσουμε μια περιγραφή της προσωπικότητας αυτού του μάρτυρα. Και δίπλα – τη μαρτυρία ενός άλλου ανθρώπου, με τη δική του περιγραφή, και ούτω καθεξής, σαν αποτέλεσμα ο καθένας μπορεί να κρίνει μόνος του.  </w:t>
      </w:r>
    </w:p>
    <w:p>
      <w:pPr>
        <w:pStyle w:val="Normal"/>
        <w:ind w:firstLine="540"/>
        <w:jc w:val="both"/>
        <w:rPr>
          <w:lang w:eastAsia="ko-KR"/>
        </w:rPr>
      </w:pPr>
      <w:r>
        <w:rPr>
          <w:lang w:eastAsia="ko-KR"/>
        </w:rPr>
        <w:t xml:space="preserve">- Και πώς μπορούμε εμείς να χαρακτηρίσουμε εκείνους τους ανθρώπους; - Απόρησε ο Αντρέι. </w:t>
      </w:r>
    </w:p>
    <w:p>
      <w:pPr>
        <w:pStyle w:val="Normal"/>
        <w:ind w:firstLine="540"/>
        <w:jc w:val="both"/>
        <w:rPr>
          <w:lang w:eastAsia="ko-KR"/>
        </w:rPr>
      </w:pPr>
      <w:r>
        <w:rPr>
          <w:lang w:eastAsia="ko-KR"/>
        </w:rPr>
        <w:t>- Με τον ίδιο ακριβώς τρόπο, όπως το κάνουμε τώρα. Αν  ο άνθρωπος σου γράψει, ότι του αρέσει να τυλίγεται στη ρόμπα του, να φοράει τις παντόφλες και να κάθεται μπροστά στο τζάκι, θα συμπεράνεις, ότι εκδηλώνει ξεκάθαρα γεροντίστικη συμπεριφορά?</w:t>
      </w:r>
    </w:p>
    <w:p>
      <w:pPr>
        <w:pStyle w:val="Normal"/>
        <w:ind w:firstLine="540"/>
        <w:jc w:val="both"/>
        <w:rPr>
          <w:lang w:eastAsia="ko-KR"/>
        </w:rPr>
      </w:pPr>
      <w:r>
        <w:rPr>
          <w:lang w:eastAsia="ko-KR"/>
        </w:rPr>
        <w:t>- Ναι.</w:t>
      </w:r>
    </w:p>
    <w:p>
      <w:pPr>
        <w:pStyle w:val="Normal"/>
        <w:ind w:firstLine="540"/>
        <w:jc w:val="both"/>
        <w:rPr>
          <w:lang w:eastAsia="ko-KR"/>
        </w:rPr>
      </w:pPr>
      <w:r>
        <w:rPr>
          <w:lang w:eastAsia="ko-KR"/>
        </w:rPr>
        <w:t xml:space="preserve">- Ορίστε. Με τον ίδιο τρόπο μπορούμε να βγάζουμε συμπεράσματα και για την προσωπικότητα του ίδιου Ναπολέοντα, και εκείνων, που τον χαρακτηρίζουν  κάπως.  Πρέπει να εξηγήσουμε στα παιδιά, ότι οι διαφορετικοί άνθρωποι ερμηνεύουν την ίδια πράξη διαφορετικά. Αν ο Ναπολέοντας έσπρωξε τον Μυρά στο πλευρό, ο ένας μάρτυρας θα πει, ότι ο Ναπολέων τον χτύπησε, άλλος – ότι τον παρακίνησε, και ο τρίτος – κάτι άλλο ακόμα. Και αυτό δεν σημαίνει, ότι η ιστορική αλήθεια είναι απρόσιτη. Είναι προσιτή, απλώς είναι ένα μεγάλο και σοβαρό έργο. Αναλύοντας τις προσωπικότητες των σχολιαστών αυτού του σπρωξίματος, χωρίς πρόβλημα θα έχουμε την πιο πιθανή εκδοχή – τι στην πραγματικότητα ήταν εκείνη η σπρωξιά. Και αυτή θα είναι η ιστορία.  </w:t>
      </w:r>
    </w:p>
    <w:p>
      <w:pPr>
        <w:pStyle w:val="Normal"/>
        <w:ind w:firstLine="540"/>
        <w:jc w:val="both"/>
        <w:rPr>
          <w:lang w:eastAsia="ko-KR"/>
        </w:rPr>
      </w:pPr>
      <w:r>
        <w:rPr>
          <w:lang w:eastAsia="ko-KR"/>
        </w:rPr>
        <w:t>- Μα έτσι βγαίνει, ότι ακόμα και το πιο απλό γεγονός θα διαπιστώνεται με πάρα πολύ κόπο και χρόνο!</w:t>
      </w:r>
    </w:p>
    <w:p>
      <w:pPr>
        <w:pStyle w:val="Normal"/>
        <w:ind w:firstLine="540"/>
        <w:jc w:val="both"/>
        <w:rPr>
          <w:lang w:eastAsia="ko-KR"/>
        </w:rPr>
      </w:pPr>
      <w:r>
        <w:rPr>
          <w:lang w:eastAsia="ko-KR"/>
        </w:rPr>
        <w:t>- Φυσικά. Αυτό είναι κι το χαρακτηριστικό της επιστήμης. - Ο Μένγκες ήταν απόλυτος. - Τώρα οποιαδήποτε γριά στο παγκάκι ασχολείται με την «ιστορία». Αυτό δεν είναι ιστορία, είναι  λαϊκή τέχνη. Ενώ η πραγματική ιστορία, ιστορία σαν επιστήμη, απαιτεί  σοβαρή προσεκτική μελέτη, και όσο περισσότερα προχωράς σε κάποιον τομέα, τόσο πιο γρήγορα και εύκολα θα φτάνεις στη σαφήνεια και σε άλλα, παράλληλα ζητήματα. Για αυτό..., - ο Μένγκες κοίταξε τον Αντρέι με χαμόγελο, - εσύ δεν μπορείς ακόμα να διδάξεις την ιστορία, εφόσον και ο ίδιος είσαι σε μια αρκετά θλιβερή κατάσταση – το μυαλό σου είναι γεμάτο ως επάνω με  τα σκουπίδια της λαογραφίας, που πουλιέται σαν ιστορία.  Πρώτα πρέπει εσύ ο ίδιος να μάθεις την επιστημονικά-ιστορική προσέγγιση, και μόνο μετά από αυτό...</w:t>
      </w:r>
    </w:p>
    <w:p>
      <w:pPr>
        <w:pStyle w:val="Normal"/>
        <w:ind w:firstLine="540"/>
        <w:jc w:val="both"/>
        <w:rPr>
          <w:lang w:eastAsia="ko-KR"/>
        </w:rPr>
      </w:pPr>
      <w:r>
        <w:rPr>
          <w:lang w:eastAsia="ko-KR"/>
        </w:rPr>
        <w:t>- Και οι καταδύσεις, - προσέθεσε η Γιόλκα.</w:t>
      </w:r>
    </w:p>
    <w:p>
      <w:pPr>
        <w:pStyle w:val="Normal"/>
        <w:ind w:firstLine="540"/>
        <w:jc w:val="both"/>
        <w:rPr>
          <w:lang w:eastAsia="ko-KR"/>
        </w:rPr>
      </w:pPr>
      <w:r>
        <w:rPr>
          <w:lang w:eastAsia="ko-KR"/>
        </w:rPr>
        <w:t>- Εντάξει, οι καταδύσεις..., - ο Μένγκες κούνησε τα χέρια τους. - Εμείς βρισκόμαστε στην αρχή, και ακόμα δεν μπορούμε να βασιζόμαστε στις καταδύσεις όπως σε μια πηγή της ιστορικής πληροφορίας. Απαιτούνται χρόνια ερευνών, για να λάβουμε αυτή τη μέθοδο ακριβώς σαν μια μέθοδο της ιστορικής επιστήμης.</w:t>
      </w:r>
    </w:p>
    <w:p>
      <w:pPr>
        <w:pStyle w:val="Normal"/>
        <w:ind w:firstLine="540"/>
        <w:jc w:val="both"/>
        <w:rPr>
          <w:lang w:eastAsia="ko-KR"/>
        </w:rPr>
      </w:pPr>
      <w:r>
        <w:rPr>
          <w:lang w:eastAsia="ko-KR"/>
        </w:rPr>
        <w:t>- Τι είδους καταδύσεις; - Ρώτησε ο Αντρέι, προαισθανόμενος για κάποιο λόγο, ότι μάλλον δεν θα πάρει απάντηση στην ερώτηση του. Και αυτή τη φορά η προαίσθηση του δεν τον ξεγέλασε.</w:t>
      </w:r>
    </w:p>
    <w:p>
      <w:pPr>
        <w:pStyle w:val="Normal"/>
        <w:ind w:firstLine="540"/>
        <w:jc w:val="both"/>
        <w:rPr>
          <w:lang w:eastAsia="ko-KR"/>
        </w:rPr>
      </w:pPr>
      <w:r>
        <w:rPr>
          <w:lang w:eastAsia="ko-KR"/>
        </w:rPr>
        <w:t> </w:t>
      </w:r>
    </w:p>
    <w:p>
      <w:pPr>
        <w:pStyle w:val="Normal"/>
        <w:ind w:firstLine="540"/>
        <w:jc w:val="both"/>
        <w:rPr>
          <w:lang w:eastAsia="ko-KR"/>
        </w:rPr>
      </w:pPr>
      <w:r>
        <w:rPr>
          <w:lang w:eastAsia="ko-KR"/>
        </w:rPr>
        <w:t>Η Γιόλκα παρουσιάστηκε στο Κχουμτζούνγκ έναν μήνα αργότερα, μα στον Αντρέι φάνηκε, ότι πέρασε μια εβδομάδα. Τα μαθήματα με τα παιδιά έπαιρναν δυο-τρεις ώρες την ημέρα, και ο υπόλοιπος χρόνος από την αυγή ως τη δύση ήταν αφιερωμένος σε ένα νέο δυνατό πάθος – στην ιστορία. Ταυτόχρονα, έκανε  πολύ καλή πρακτική στα αγγλικά, καθώς τα περισσότερα ενδιαφέροντα βιβλία ήταν διαθέσιμα μόνο σε αυτή τη γλώσσα. Εκτός από το διάβασμα, εκείνος ολοκλήρωσε μια ανεξάρτητη μελέτη, σύμφωνα  με την αρχή, που του υπέδειξε ο Μένγκες, και το αποτέλεσμα ήταν πολύ ενδιαφέρον, έτσι ήθελε να συνεχίσει. Ο Αντρέι έστειλε στην Γιόλκα την αναφορά για την μελέτη, και μερικές μέρες αργότερα πήρε την απάντηση από τον Μένγκες, στην οποία εκείνος του ανέλυσε αρκετά λάθη, ωστόσο, έδωσε υψηλή βαθμολογία στις προσπάθειες του μαζί με κάποιες ουσιαστικές συμβουλές.  Κατόπιν από μια ακόμη εβδομάδα, ο Αντρέι έστειλε στην Γιόλκα και στον Μένγκες το διορθωμένο και συμπληρωμένο έργο του, και παρόλο  που  ο ίδιος καταλάβαινε, ότι αυτό γίνεται πάρα πολύ συναρπαστικό, ωραίο πράγμα, ωστόσο, ξαφνιάστηκε, όταν ο Μένγκες τον πληροφόρησε, ότι η μελέτη του Αντρέι δημοσιοποιήθηκε στο  «Δελτίο των ειδικών ιστορικών», το οποίο διατίθεται στο στενό κύκλο των υπάλληλων του ιδρύματος, οι οποίοι ενδιαφέρονται για την νέα προσέγγιση της ιστορίας. Και ακόμα περισσότερα εξεπλάγην, όταν ανακάλυψε, ακολουθώντας τη συμβουλή του Μένγκες να διαβάσει το δημοσιοποιημένο κείμενο του, ότι σε αυτό είχαν προστεθεί αρκετές διευκρινήσεις και έγιναν κάποιες αλλαγές. Συγκρίνοντας το αρχικό κείμενο με το τελικό, ο Αντρέι άρχισε να αντιλαμβάνεται αρκετά ξεκάθαρα, ότι οι δεξιότητες του στην διάκριση των αντιλήψεων είναι υπερβολικά αδύναμες, και ότι αν θα καταφέρει να μάθει να ξεχωρίζει τις συμπεριφορές των ανθρώπων, όσο και ο Μένγκες, και να αντιθέτει ορισμένες αντιλήψεις με επιχειρήματα, οι έρευνες του θα γίνουν ακόμα πιο συναρπαστικές και αποτελεσματικές.</w:t>
      </w:r>
    </w:p>
    <w:p>
      <w:pPr>
        <w:pStyle w:val="Normal"/>
        <w:ind w:firstLine="540"/>
        <w:jc w:val="both"/>
        <w:rPr>
          <w:lang w:eastAsia="ko-KR"/>
        </w:rPr>
      </w:pPr>
      <w:r>
        <w:rPr>
          <w:lang w:eastAsia="ko-KR"/>
        </w:rPr>
        <w:t>Έτσι, όταν η Γιόλκα μπήκε στο δωμάτιο του, η πρώτη ερώτηση του Αντρέι ήταν  «Πώς μπορώ να μάθω να ξεχωρίζω τους ανθρώπους», και δεύτερο – « Ποιος μπορεί να με διδάξει».</w:t>
      </w:r>
    </w:p>
    <w:p>
      <w:pPr>
        <w:pStyle w:val="Normal"/>
        <w:ind w:firstLine="540"/>
        <w:jc w:val="both"/>
        <w:rPr>
          <w:lang w:eastAsia="ko-KR"/>
        </w:rPr>
      </w:pPr>
      <w:r>
        <w:rPr>
          <w:lang w:eastAsia="ko-KR"/>
        </w:rPr>
        <w:t>- Υπάρχουν πολλοί, που μπορούν να το κάνουν αυτό, - καθισμένη στην πολυθρόνα, με το βλέμμα της καρφωμένο κάπου στο παράθυρο, απάντησε η Γιόλκα.</w:t>
      </w:r>
    </w:p>
    <w:p>
      <w:pPr>
        <w:pStyle w:val="Normal"/>
        <w:ind w:firstLine="540"/>
        <w:jc w:val="both"/>
        <w:rPr>
          <w:lang w:eastAsia="ko-KR"/>
        </w:rPr>
      </w:pPr>
      <w:r>
        <w:rPr>
          <w:lang w:eastAsia="ko-KR"/>
        </w:rPr>
        <w:t>Ο Αντρέι αποφάσισε να μην διακόψει την  παύση, που έμεινε μετά από φράση της, περιμένοντας, ότι η Γιόλκα θα πει κάτι ακόμα – κάτι πιο ουσιαστικό.</w:t>
      </w:r>
    </w:p>
    <w:p>
      <w:pPr>
        <w:pStyle w:val="Normal"/>
        <w:ind w:firstLine="540"/>
        <w:jc w:val="both"/>
        <w:rPr>
          <w:lang w:eastAsia="ko-KR"/>
        </w:rPr>
      </w:pPr>
      <w:r>
        <w:rPr>
          <w:lang w:eastAsia="ko-KR"/>
        </w:rPr>
        <w:t>- Πολλοί μπορούν, - επανέλαβε εκείνη, - αν, φυσικά, θα το θελήσουν…</w:t>
      </w:r>
    </w:p>
    <w:p>
      <w:pPr>
        <w:pStyle w:val="Normal"/>
        <w:ind w:firstLine="540"/>
        <w:jc w:val="both"/>
        <w:rPr>
          <w:lang w:eastAsia="ko-KR"/>
        </w:rPr>
      </w:pPr>
      <w:r>
        <w:rPr>
          <w:lang w:eastAsia="ko-KR"/>
        </w:rPr>
        <w:t>- Δεν θα ονόμαζα αυτή την δήλωση πολλά υποσχόμενη, - γέλασε ο Αντρέι. - Και ποιος θα θέλει να το κάνει?</w:t>
      </w:r>
    </w:p>
    <w:p>
      <w:pPr>
        <w:pStyle w:val="Normal"/>
        <w:ind w:firstLine="540"/>
        <w:jc w:val="both"/>
        <w:rPr>
          <w:lang w:eastAsia="ko-KR"/>
        </w:rPr>
      </w:pPr>
      <w:r>
        <w:rPr>
          <w:lang w:eastAsia="ko-KR"/>
        </w:rPr>
        <w:t>- Μπορώ να ρωτήσω…</w:t>
      </w:r>
    </w:p>
    <w:p>
      <w:pPr>
        <w:pStyle w:val="Normal"/>
        <w:ind w:firstLine="540"/>
        <w:jc w:val="both"/>
        <w:rPr>
          <w:lang w:eastAsia="ko-KR"/>
        </w:rPr>
      </w:pPr>
      <w:r>
        <w:rPr>
          <w:lang w:eastAsia="ko-KR"/>
        </w:rPr>
        <w:t>- Ρώτησε.</w:t>
      </w:r>
    </w:p>
    <w:p>
      <w:pPr>
        <w:pStyle w:val="Normal"/>
        <w:ind w:firstLine="540"/>
        <w:jc w:val="both"/>
        <w:rPr>
          <w:lang w:eastAsia="ko-KR"/>
        </w:rPr>
      </w:pPr>
      <w:r>
        <w:rPr>
          <w:lang w:eastAsia="ko-KR"/>
        </w:rPr>
        <w:t>- Θα ρωτήσω.</w:t>
      </w:r>
    </w:p>
    <w:p>
      <w:pPr>
        <w:pStyle w:val="Normal"/>
        <w:ind w:firstLine="540"/>
        <w:jc w:val="both"/>
        <w:rPr>
          <w:lang w:eastAsia="ko-KR"/>
        </w:rPr>
      </w:pPr>
      <w:r>
        <w:rPr>
          <w:lang w:eastAsia="ko-KR"/>
        </w:rPr>
        <w:t>- Πότε θα γίνει αυτό? Ο χρόνος περνάει!</w:t>
      </w:r>
    </w:p>
    <w:p>
      <w:pPr>
        <w:pStyle w:val="Normal"/>
        <w:ind w:firstLine="540"/>
        <w:jc w:val="both"/>
        <w:rPr>
          <w:lang w:eastAsia="ko-KR"/>
        </w:rPr>
      </w:pPr>
      <w:r>
        <w:rPr>
          <w:lang w:eastAsia="ko-KR"/>
        </w:rPr>
        <w:t>- Άρχισες να εκτιμάς τον χρόνο; - Η Γιόλκα τον κοίταξε με ένα πολύ προσεκτικό βλέμμα.</w:t>
      </w:r>
    </w:p>
    <w:p>
      <w:pPr>
        <w:pStyle w:val="Normal"/>
        <w:ind w:firstLine="540"/>
        <w:jc w:val="both"/>
        <w:rPr>
          <w:lang w:eastAsia="ko-KR"/>
        </w:rPr>
      </w:pPr>
      <w:r>
        <w:rPr>
          <w:lang w:eastAsia="ko-KR"/>
        </w:rPr>
        <w:t>- Πάρα πολύ. Η έλλειψη του χρόνου είναι καταστροφική. Ακόμα και όταν αρχίζουν τα μαθήματα, δεν έχω πια τόσο δυνατή προσμονή, όπως είχα παλιά, επειδή θέλω όσο πιο γρήγορα μπορώ να γυρίσω στις έρευνες μου.</w:t>
      </w:r>
    </w:p>
    <w:p>
      <w:pPr>
        <w:pStyle w:val="Normal"/>
        <w:ind w:firstLine="540"/>
        <w:jc w:val="both"/>
        <w:rPr>
          <w:lang w:eastAsia="ko-KR"/>
        </w:rPr>
      </w:pPr>
      <w:r>
        <w:rPr>
          <w:lang w:eastAsia="ko-KR"/>
        </w:rPr>
        <w:t>- Ίσως τότε έχει νόημα να κάνεις ένα διάλειμμα στην διδασκαλία? – η Γιόλκα συνέχιζε να τον εξετάζει, σαν να τον έβλεπε για πρώτη φορά και ήθελε να φτιάξει την γνώμη της για εκείνον.</w:t>
      </w:r>
    </w:p>
    <w:p>
      <w:pPr>
        <w:pStyle w:val="Normal"/>
        <w:ind w:firstLine="540"/>
        <w:jc w:val="both"/>
        <w:rPr>
          <w:lang w:eastAsia="ko-KR"/>
        </w:rPr>
      </w:pPr>
      <w:r>
        <w:rPr>
          <w:lang w:eastAsia="ko-KR"/>
        </w:rPr>
        <w:t xml:space="preserve">- Διάλειμμα... ίσως, ναι. Δεν θα χαλάσω με αυτόν τον τρόπο τα σχέδια σου, ή τα σχέδια του ιδρύματος; </w:t>
      </w:r>
    </w:p>
    <w:p>
      <w:pPr>
        <w:pStyle w:val="Normal"/>
        <w:ind w:firstLine="540"/>
        <w:jc w:val="both"/>
        <w:rPr>
          <w:lang w:eastAsia="ko-KR"/>
        </w:rPr>
      </w:pPr>
      <w:r>
        <w:rPr>
          <w:lang w:eastAsia="ko-KR"/>
        </w:rPr>
        <w:t>- Όχι, θα σου βρούμε αντικαταστάτη…</w:t>
      </w:r>
    </w:p>
    <w:p>
      <w:pPr>
        <w:pStyle w:val="Normal"/>
        <w:ind w:firstLine="540"/>
        <w:jc w:val="both"/>
        <w:rPr>
          <w:lang w:eastAsia="ko-KR"/>
        </w:rPr>
      </w:pPr>
      <w:r>
        <w:rPr>
          <w:lang w:eastAsia="ko-KR"/>
        </w:rPr>
        <w:t>- Τότε το θέλω. Μάλλον, το θέλω για τέσσερις εβδομάδες  τουλάχιστον. Γιατί δεν το σκέφτηκα ο ίδιος αυτό? Είναι μια τέλεια ιδέα – να πάρω ένα διάλειμμα, να κάνω διακοπές! Τώρα θα έχω τέσσερις επιπλέον ώρες την ημέρα, αφού δεν θα χρειάζεται πια να ετοιμάζομαι για τα μαθήματα. Πόσα πολλά νέα θα μπορέσω να μάθω σε αυτές τις τέσσερις ώρες, πόσα πολλά να κάνω!</w:t>
      </w:r>
    </w:p>
    <w:p>
      <w:pPr>
        <w:pStyle w:val="Normal"/>
        <w:ind w:firstLine="540"/>
        <w:jc w:val="both"/>
        <w:rPr>
          <w:lang w:eastAsia="ko-KR"/>
        </w:rPr>
      </w:pPr>
      <w:r>
        <w:rPr>
          <w:lang w:eastAsia="ko-KR"/>
        </w:rPr>
        <w:t>Η Γιόλκα συνέχισε να τον εξετάζει. Κάποτε σίγουρα θα ερχόταν η έγνοια για την γνώμη της, ενώ τώρα – όχι, τώρα αυτή η έγνοια ήταν εντελώς περιττή εδώ, στον δικό του κόσμο των αναπτυσσομένων ενδιαφερόντων.</w:t>
      </w:r>
    </w:p>
    <w:p>
      <w:pPr>
        <w:pStyle w:val="Normal"/>
        <w:ind w:firstLine="540"/>
        <w:jc w:val="both"/>
        <w:rPr>
          <w:lang w:eastAsia="ko-KR"/>
        </w:rPr>
      </w:pPr>
      <w:r>
        <w:rPr>
          <w:lang w:eastAsia="ko-KR"/>
        </w:rPr>
        <w:t>- Και θα μπορέσω να συνεχίσω την μελέτη της γενετικής, τουλάχιστον μισή ώρα την ημέρα, και θα αρχίσω να διαβάζω τον Κεραμ για τους Ινδιάνους πριν  από την εποχή του Κολόμβου, και για τον νεολιθικό πολιτισμό, και ακόμα θα καταφέρω..., - ο Αντρέι μπήκε στις σκέψεις, επιλέγοντας – τι θέλει πιο πολύ από τα άλλα, ποια από τις αναβαλλόμενες επιθυμίες είναι η πιο δυνατή, η πιο ελκυστική.</w:t>
      </w:r>
    </w:p>
    <w:p>
      <w:pPr>
        <w:pStyle w:val="Normal"/>
        <w:ind w:firstLine="540"/>
        <w:jc w:val="both"/>
        <w:rPr>
          <w:lang w:eastAsia="ko-KR"/>
        </w:rPr>
      </w:pPr>
      <w:r>
        <w:rPr>
          <w:lang w:eastAsia="ko-KR"/>
        </w:rPr>
        <w:t xml:space="preserve">- Έλα αύριο στο Ναμτσέ, - αφήνοντας τη θέση της, είπε η Γιόλκα. - Θα σε συναντήσω στις δέκα το πρωί κοντά σε μια τεράστια πέτρα, καλυμμένη με τις θιβετιανές επιγραφές, η οποία βρίσκεται κοντά στην είσοδο του Ναμτσέ – σε εκείνο το μέρος, όπου καταλήγει το μονοπατάκι από το Κχουμτζούνγκ. </w:t>
      </w:r>
    </w:p>
    <w:p>
      <w:pPr>
        <w:pStyle w:val="Normal"/>
        <w:ind w:firstLine="540"/>
        <w:jc w:val="both"/>
        <w:rPr>
          <w:lang w:eastAsia="ko-KR"/>
        </w:rPr>
      </w:pPr>
      <w:r>
        <w:rPr>
          <w:lang w:eastAsia="ko-KR"/>
        </w:rPr>
        <w:t>- Ωραία, και  τα μαθήματα?</w:t>
      </w:r>
    </w:p>
    <w:p>
      <w:pPr>
        <w:pStyle w:val="Normal"/>
        <w:ind w:firstLine="540"/>
        <w:jc w:val="both"/>
        <w:rPr>
          <w:lang w:eastAsia="ko-KR"/>
        </w:rPr>
      </w:pPr>
      <w:r>
        <w:rPr>
          <w:lang w:eastAsia="ko-KR"/>
        </w:rPr>
        <w:t>- Από αύριο έχεις διακοπές.</w:t>
      </w:r>
    </w:p>
    <w:p>
      <w:pPr>
        <w:pStyle w:val="Normal"/>
        <w:ind w:firstLine="540"/>
        <w:jc w:val="both"/>
        <w:rPr>
          <w:lang w:eastAsia="ko-KR"/>
        </w:rPr>
      </w:pPr>
      <w:r>
        <w:rPr>
          <w:lang w:eastAsia="ko-KR"/>
        </w:rPr>
        <w:t> </w:t>
      </w:r>
    </w:p>
    <w:p>
      <w:pPr>
        <w:pStyle w:val="Normal"/>
        <w:ind w:firstLine="540"/>
        <w:jc w:val="both"/>
        <w:rPr>
          <w:lang w:eastAsia="ko-KR"/>
        </w:rPr>
      </w:pPr>
      <w:r>
        <w:rPr>
          <w:lang w:eastAsia="ko-KR"/>
        </w:rPr>
        <w:tab/>
        <w:t xml:space="preserve"> Ανακάλυψε, ότι από τις πέντε έως εννιά το πρωί περνάει μια ολόκληρη ημέρα! Φάνηκε, ότι η συνειδητοποίηση του ότι τα μαθήματα ξεκινάνε στις οκτώ, κατά έναν παράξενο τρόπο     αφόπλιζε τον Αντρέι, και αυτός ξύπναγε αργότερα, καμιά φορά στις έξι ή στις εφτά ακόμα, δεν προλάβαινε να κάνει και πολλά πράγματα, παρόλο που κάποτε δεν το θεωρούσε έτσι. Και τώρα,  πεταγμένος από το κρεβάτι στις πέντε, γαντζώθηκε στα βιβλία, και στις εννιά το πρωί τα άφησε με την αίσθηση, πως πέρασε μια  ολόκληρη ημέρα. Παίρνοντας το φτιαγμένο αποβραδίς σακίδιο, εκείνος έτρεξε στο Ναμτσέ, επαναλαμβάνοντας στον δρόμο τις φόρμουλες της ιμιδαζόλης και πυριμιδίνης, και ονομάζοντας νοητικά τα πιο σημαντικά γεγονότα του Πελοποννησιακού πολέμου  και έπειτα τα επιχειρήματα, που είχε βρει υπέρ των υποθέσεων για τον κρυφό αυτισμό του Λυσίππου και προφανή ανικανότητα του Περικλή για την πολιτική ευλυγισία.</w:t>
      </w:r>
    </w:p>
    <w:p>
      <w:pPr>
        <w:pStyle w:val="Normal"/>
        <w:ind w:firstLine="540"/>
        <w:jc w:val="both"/>
        <w:rPr>
          <w:lang w:eastAsia="ko-KR"/>
        </w:rPr>
      </w:pPr>
      <w:r>
        <w:rPr>
          <w:lang w:eastAsia="ko-KR"/>
        </w:rPr>
        <w:t>- Πάμε, - του έριξε σύντομα τη λέξη η Γιόλκα, και εκείνοι προχώρησαν μέσω κυκλικού πάνω μονοπατιού κάπου στο αντίθετο κομμάτι του Ναμτσέ. Απομακρύνθηκαν περίπου διακόσια μέτρα από το μοναστήρι, κατέβηκαν στην κωμόπολη, και ένα λεπτό αργότερα ο Αντρέι έμπαινε ήδη σε έναν μικρό, αλλά πολύ άνετο ξενώνα.</w:t>
      </w:r>
    </w:p>
    <w:p>
      <w:pPr>
        <w:pStyle w:val="Normal"/>
        <w:ind w:firstLine="540"/>
        <w:jc w:val="both"/>
        <w:rPr>
          <w:lang w:eastAsia="ko-KR"/>
        </w:rPr>
      </w:pPr>
      <w:r>
        <w:rPr>
          <w:lang w:eastAsia="ko-KR"/>
        </w:rPr>
        <w:t>- Αποφάσισες, σε ποιο μέρος θα μείνεις, πού θα πας?</w:t>
      </w:r>
    </w:p>
    <w:p>
      <w:pPr>
        <w:pStyle w:val="Normal"/>
        <w:ind w:firstLine="540"/>
        <w:jc w:val="both"/>
        <w:rPr>
          <w:lang w:eastAsia="ko-KR"/>
        </w:rPr>
      </w:pPr>
      <w:r>
        <w:rPr>
          <w:lang w:eastAsia="ko-KR"/>
        </w:rPr>
        <w:t>- Όχι ακόμα. Θέλω να πάω στην Ινδονησία και στις Φιλιππίνες, να τρέξω στα νησιά, να δω καινούρια μέρη, από την άλλη, όμως... δεν ξέρω, πως να το συνδυάσω με την επιθυμία να διαβάσω, να μελετήσω τις επιστήμες.</w:t>
      </w:r>
    </w:p>
    <w:p>
      <w:pPr>
        <w:pStyle w:val="Normal"/>
        <w:ind w:firstLine="540"/>
        <w:jc w:val="both"/>
        <w:rPr>
          <w:lang w:eastAsia="ko-KR"/>
        </w:rPr>
      </w:pPr>
      <w:r>
        <w:rPr>
          <w:lang w:eastAsia="ko-KR"/>
        </w:rPr>
        <w:t>- Ναι, δίλημμα, ... - με χαμογελώ ανταποκρίθηκε η Γιόλκα. - Ξέρεις, μαζευτήκαμε εδώ... να κουβεντιάσουμε για διάφορα... θέλεις να έρθεις και εσύ?</w:t>
      </w:r>
    </w:p>
    <w:p>
      <w:pPr>
        <w:pStyle w:val="Normal"/>
        <w:ind w:firstLine="540"/>
        <w:jc w:val="both"/>
        <w:rPr>
          <w:lang w:eastAsia="ko-KR"/>
        </w:rPr>
      </w:pPr>
      <w:r>
        <w:rPr>
          <w:lang w:eastAsia="ko-KR"/>
        </w:rPr>
        <w:t>- Να κουβεντιάσουμε?</w:t>
      </w:r>
    </w:p>
    <w:p>
      <w:pPr>
        <w:pStyle w:val="Normal"/>
        <w:ind w:firstLine="540"/>
        <w:jc w:val="both"/>
        <w:rPr>
          <w:lang w:eastAsia="ko-KR"/>
        </w:rPr>
      </w:pPr>
      <w:r>
        <w:rPr>
          <w:lang w:eastAsia="ko-KR"/>
        </w:rPr>
        <w:t xml:space="preserve">Στα χείλη της Γιόλκας η φράση αυτή ακούστηκε με παράξενη νωθρότητα και ρουτίνα, έτσι ο Αντρέι αμέσως υποψιάστηκε , πως κάτι δεν πάει καλά, και χάρηκε, ότι έγινε πια αρκετά προσεκτικός και η Γιόλκα δεν κατάφερε να τον κοροϊδέψει έτσι απλά. Έτριψε με την παλάμη την αξύριστη του μούρη. Του άρεσε, όταν το πρόσωπο του γέμιζε με τρίχωμα δυο-τριών εβδομάδων – πολύ κοντό,  για να μην δείχνει απεριποίητο και να μην τσιμπάει, και αρκετά μαλακό και πυκνό, ώστε να ήταν ωραία να το αγγίζει με το χέρι. </w:t>
      </w:r>
    </w:p>
    <w:p>
      <w:pPr>
        <w:pStyle w:val="Normal"/>
        <w:ind w:firstLine="540"/>
        <w:jc w:val="both"/>
        <w:rPr>
          <w:lang w:eastAsia="ko-KR"/>
        </w:rPr>
      </w:pPr>
      <w:r>
        <w:rPr>
          <w:lang w:eastAsia="ko-KR"/>
        </w:rPr>
        <w:t>- Εντάξει, ας κουβεντιάσουμε.</w:t>
      </w:r>
    </w:p>
    <w:p>
      <w:pPr>
        <w:pStyle w:val="Normal"/>
        <w:ind w:firstLine="540"/>
        <w:jc w:val="both"/>
        <w:rPr>
          <w:lang w:eastAsia="ko-KR"/>
        </w:rPr>
      </w:pPr>
      <w:r>
        <w:rPr>
          <w:lang w:eastAsia="ko-KR"/>
        </w:rPr>
        <w:t>- Θα είμαστε επάνω, εκεί υπάρχει ένα δωμάτιο του διαλογισμού, αυτό έχουμε πιάσει, φάε πρωινό και έλα.</w:t>
      </w:r>
    </w:p>
    <w:p>
      <w:pPr>
        <w:pStyle w:val="Normal"/>
        <w:ind w:firstLine="540"/>
        <w:jc w:val="both"/>
        <w:rPr>
          <w:lang w:eastAsia="ko-KR"/>
        </w:rPr>
      </w:pPr>
      <w:r>
        <w:rPr>
          <w:lang w:eastAsia="ko-KR"/>
        </w:rPr>
        <w:t>- Εντάξει…</w:t>
      </w:r>
    </w:p>
    <w:p>
      <w:pPr>
        <w:pStyle w:val="Normal"/>
        <w:ind w:firstLine="540"/>
        <w:jc w:val="both"/>
        <w:rPr>
          <w:lang w:eastAsia="ko-KR"/>
        </w:rPr>
      </w:pPr>
      <w:r>
        <w:rPr>
          <w:lang w:eastAsia="ko-KR"/>
        </w:rPr>
        <w:t xml:space="preserve">«Φάε ένα πρωινό και έλα» από τη Γιόλκα και πάλι ακούστηκε εντελώς αφύσικα, ας μην τι άλλο, δεν θα έπρεπε να περιμένει την φροντίδα της. Άρα, η φράση αυτή σήμαινε «τώρα δεν σε χρειαζόμαστε – έλα αργότερα», μα αυτό θα μπορούσε να το πει και κατευθείαν, δηλαδή, υπάρχει κάποιο άλλο νόημα. Το σκάλισμα του κινήτρου ήταν ενδιαφέρουσα άσκηση – σύμφωνα με τη χρίση των λέξεων να αποκωδικοποιεί, να υπολογίζει την αληθινή σημασία των γεγονότων, και όχι αυτή, η οποία παρουσιάζεται επίτηδες. Αυτό σημαίνει, ότι η Γιόλκα προσπαθεί να τον στείλει στη ροή της καθημερινότητας, του καθησυχασμού, προτού εκείνος πάει να «κουβεντιάσει», για να έρθει εκεί χαλαρωμένος. Γιατί; Ίσως... για να είναι πιο έντονη η αντίθεση με αυτό, που θα πάρει, κάτι σαν το  «σκοτσέζικο ντους». Άρα, εκεί επάνω, τον περιμένει κάτι ασυνήθιστο, που απέχει στο μέγιστο από τη ρουτίνα, δηλαδή, εκεί θα συναντήσει κάτι παρά πολύ συναρπαστικό.  </w:t>
      </w:r>
    </w:p>
    <w:p>
      <w:pPr>
        <w:pStyle w:val="Normal"/>
        <w:ind w:firstLine="540"/>
        <w:jc w:val="both"/>
        <w:rPr>
          <w:lang w:eastAsia="ko-KR"/>
        </w:rPr>
      </w:pPr>
      <w:r>
        <w:rPr>
          <w:lang w:eastAsia="ko-KR"/>
        </w:rPr>
        <w:t xml:space="preserve">Ικανοποιημένος με αυτούς τους συλλογισμούς, παρήγγειλε πρωινό και έπεσε με τα μούτρα στο βιβλίο του Ζοζέφ ντε Γομπινό, βγάζοντας από το κεφάλι του όλες τις σκέψεις για την συνάντηση, τονίζοντας μέσα του, ότι η ικανότητα να μην κολλάς στους χαοτικούς συλλογισμούς για τάδε η εκείνο θέμα και να αφήνεσαι εξ ολοκλήρου στην ενδιαφέρον προς το παρόν δραστηριότητα – είναι μια ακόμα αλλαγή, η οποία αναμφισβήτητα συνέβη σε αυτόν από τότε, που άρχισε να βιώνει αυτό το αυξανόμενο και δυνατό ενδιαφέρον για τη ζωή, για τις αντιλήψεις του, για τις επιστήμες, και κατάλαβε, ότι όπως η απροσεξία και αφηρημάδα, έτσι και ανικανότητα της συγκέντρωσης – δεν είναι απλώς τα «άκακα χαρακτηριστικά» της προσωπικότητας του ανθρώπου, αλλά ένα σημάδι των δραστήριων σηπτικών διαδικασιών, που γίνονται στην ψυχή του, απόδειξη της απόλυτης μιζέριας, άρα, και της ανικανότητας, του μίσους για οτιδήποτε ζωντανό υπάρχει.  Καταπληκτικό, πως αλλάζουν οι αντιλήψεις για τον κόσμο, όταν αρχίζεις να παρατηρείς τις αντιλήψεις σου, τις συμπεριφορές των ανθρώπων και να βγάζεις συμπεράσματα! </w:t>
      </w:r>
    </w:p>
    <w:p>
      <w:pPr>
        <w:pStyle w:val="Normal"/>
        <w:ind w:firstLine="540"/>
        <w:jc w:val="both"/>
        <w:rPr>
          <w:lang w:eastAsia="ko-KR"/>
        </w:rPr>
      </w:pPr>
      <w:r>
        <w:rPr>
          <w:lang w:eastAsia="ko-KR"/>
        </w:rPr>
        <w:t xml:space="preserve">Ο Αντρέι θέλησε να ακολουθήσει αυτή τη σκέψη, άφησε στην άκρη το βιβλίο και πρόσεξε, ότι δεν ήρθε η απογοήτευση, επειδή η ανάγνωση ενός τόσο ενδιαφέρον βιβλίου αναβάλλεται. Απλώς η μια χαρούμενη επιθυμία ξεπέρασε την άλλη, και αυτό δεν φέρνει την απογοήτευση! Ο Μποντχ είχε δίκιο και σε αυτό, αν και διαβάζοντας το κεφάλαιο για τις χαρούμενες επιθυμίες, ο Αντρέι πάντα βίωνε τις αμφιβολίες σε αυτό το κομμάτι. Ήταν δύσκολο να φανταστεί, ότι αν η δυνατή χαρούμενη επιθυμία δεν πραγματοποιείται, είναι δυνατόν να μην αισθάνεσαι τα ΑΣ. Απλώς, όταν αναθεωρούσε μια τέτοια κατάσταση, μετά βίας μπορούσε να φανταστεί μια τέτοια πυκνότητα των χαρούμενων επιθυμιών. Και γενικώς του ήταν δύσκολο να φανταστεί ορισμένα την  </w:t>
      </w:r>
      <w:r>
        <w:rPr>
          <w:i/>
          <w:iCs/>
          <w:lang w:eastAsia="ko-KR"/>
        </w:rPr>
        <w:t xml:space="preserve">χαρούμενη </w:t>
      </w:r>
      <w:r>
        <w:rPr>
          <w:lang w:eastAsia="ko-KR"/>
        </w:rPr>
        <w:t>επιθυμία</w:t>
      </w:r>
      <w:r>
        <w:rPr>
          <w:i/>
          <w:iCs/>
          <w:lang w:eastAsia="ko-KR"/>
        </w:rPr>
        <w:t xml:space="preserve"> - </w:t>
      </w:r>
      <w:r>
        <w:rPr>
          <w:lang w:eastAsia="ko-KR"/>
        </w:rPr>
        <w:t xml:space="preserve"> αυτός, που πέρασε μια ολόκληρη ζωή μέσα στην δυσωδία της έγνοιας για τη γνώμη των άλλων, στον φόβο της αρνητικής αντιμετώπισης από την πλευρά των άλλων. </w:t>
      </w:r>
    </w:p>
    <w:p>
      <w:pPr>
        <w:pStyle w:val="Normal"/>
        <w:ind w:firstLine="540"/>
        <w:jc w:val="both"/>
        <w:rPr>
          <w:lang w:eastAsia="ko-KR"/>
        </w:rPr>
      </w:pPr>
      <w:r>
        <w:rPr>
          <w:lang w:eastAsia="ko-KR"/>
        </w:rPr>
        <w:t>Κάποτε οι αφηρημένοι άνθρωποι έμοιαζαν στον Αντρέι οι πιο άκακοι, καλόκαρδοι, ενώ τώρα αποκαλύπτεται, ότι με τίποτα δεν μπορεί να γίνει αυτό – δεν μπορούν να είναι καλόκαρδοι σε καμία περίπτωση! Άρχισε να θυμάται – ποιοι από τους γνωστούς του θεωρούνταν αφηρημένοι, ανίκανοι να συγκεντρωθούν σε ένα θέμα? Η Νίνα Νοβικοβα – παράξενη κοπέλα με γυαλάκια, η οποία σαν να βρισκόταν συνέχεια κάπου στον κόσμο της. Αυτή ήταν σκέτη πρωταθλήτρια στο να ξεχνάει οτιδήποτε. Αν έχεις κανονίσει κάτι μαζί της, να είσαι σίγουρος – η θα αργήσει δυο ώρες, η θα ξεχάσει, η θα τα μπερδέψει όλα. Όλοι την θεωρούσαν εσωστρεφής, δηλαδή,   είχαν υπόνοια  για κάποια έντονη εσωτερική ζωή, και ο Αντρέι επίσης την αντιμετώπιζε με ιδιαίτερη τρυφερότητα, ανακατεμένη με εκνευρισμό. Από τι συγκεκριμένα αποτελείτο, όμως, εκείνη η  «εσωτερική ζωή»? Ο άνθρωπος, που ενδιαφέρεται για κάτι, έχει συγκεκριμένες εκδηλώσεις, τις οποίες δεν γίνεται να μπερδέψεις με οτιδήποτε άλλο – ενθουσιασμένος άνθρωπος τρέχει συνέχεια με τα ενδιαφέροντα του, συζητάει για αυτά και με αυτούς, που επίσης ενδιαφέρονται για το ίδιο πράγμα, και ακόμα με εκείνους, που μάλλον, δεν θα ενδιαφέρονταν καν! Ο άνθρωπος, που έχει τα ενδιαφέροντα, πάντοτε προσπαθεί να παρασύρει και τους φίλους και τους γνωστούς του με το πάθος του – έτσι η ζωή του θα γίνει πολύ πιο συναρπαστική! Ίσως η Νίνα υπέφερε από αυτισμό? Μα όχι, εκείνη είχε πολλούς φίλες και φίλους... Άρα, δεν είχε καθόλου ενδιαφέροντα, και η φαινομενική της αφηρημάδα ταιριάζει με αυτό το συμπέρασμα!</w:t>
      </w:r>
    </w:p>
    <w:p>
      <w:pPr>
        <w:pStyle w:val="Normal"/>
        <w:ind w:firstLine="540"/>
        <w:jc w:val="both"/>
        <w:rPr>
          <w:lang w:eastAsia="ko-KR"/>
        </w:rPr>
      </w:pPr>
      <w:r>
        <w:rPr>
          <w:lang w:eastAsia="ko-KR"/>
        </w:rPr>
        <w:t xml:space="preserve">Ο Αντρέι βίωσε έναν κυματισμό της έξαρσης. Πράγματι, αρκεί να ξεκινήσεις να αναλύεις ειλικρινά και προσεκτικά τις συμπεριφορές των ανθρώπων, και αυτοί μετατρέπονται σε ανοιχτά βιβλία, σαν να τους παρατηρεί από την τέταρτη διάσταση, ρίχνοντας το βλέμμα του ελεύθερα μέσα στο τρισδιάστατο σώμα. Τότε και  η ιστορία – δεν είναι ανέλπιστα μπερδεμένη, υπάρχει δυνατότητα να την ξεμπλέξουν και να φτάσουν στην σαφήνεια. </w:t>
      </w:r>
    </w:p>
    <w:p>
      <w:pPr>
        <w:pStyle w:val="Normal"/>
        <w:ind w:firstLine="540"/>
        <w:jc w:val="both"/>
        <w:rPr>
          <w:lang w:eastAsia="ko-KR"/>
        </w:rPr>
      </w:pPr>
      <w:r>
        <w:rPr>
          <w:lang w:eastAsia="ko-KR"/>
        </w:rPr>
        <w:t xml:space="preserve">Ο Αντρέι θυμήθηκε, πως κάποτε ξεχάστηκε  στο σπίτι της Νίνας ως αργά, και έμεινε να κοιμηθεί εκεί μαζί με τα άλλα παιδιά. Όταν η Νίνα άλλαζε τα ρούχα της, του ζήτησε να γυρίσει, και σαν απάντηση στην κατάπληκτη του απροθυμία, (και καλά, γιατί να γυρίσει,  ποια είναι η ντροπή στο να δείξει τη γυμνή της πλάτη και τον ποπό) υπέδειξε μια τόσο φανατικά επιθετική συμπεριφορά, την οποία εκείνος αργότερα εκτόπισε απλώς – τόσο πολύ αταίριαστη ήταν με την εικόνα της ντροπαλής τρυφερής κοπέλας. Έτσι υπάρχει η επιθετικότητα, και μάλιστα πάρα πολύ δυνατή! Και πάλι όλα ταιριάζουν. </w:t>
      </w:r>
    </w:p>
    <w:p>
      <w:pPr>
        <w:pStyle w:val="Normal"/>
        <w:ind w:firstLine="540"/>
        <w:jc w:val="both"/>
        <w:rPr>
          <w:lang w:eastAsia="ko-KR"/>
        </w:rPr>
      </w:pPr>
      <w:r>
        <w:rPr>
          <w:lang w:eastAsia="ko-KR"/>
        </w:rPr>
        <w:t xml:space="preserve">Και η γιαγιά του. Εκείνη ήταν επίσης πολύ αφηρημένη, και όταν ο πεντάχρονος τότε Αντρέι ερχόταν σε αυτήν και της έλεγε γρήγορα για κάποιο συναρπαστικό βιβλίο, εκείνη υποκρινόταν, ότι τον ακούει, και δέκα δευτερόλεπτα αργότερα οι σκέψεις τις παρασύρονταν κάπου πολύ μακριά. Για την ακρίβεια – εκείνος συνήθισε να σκέφτεται έτσι  – «παρασέρνονταν στις σκέψεις τις μακριά», και ποιες αφορμές υπάρχουν, για να υποθέσει, ότι όντως είχε κάποιες σκέψεις γενικώς?? Εκείνη ποτέ – ούτε μια φορά στη ζωή της δεν έπαιρνε στα χέρια της κανένα βιβλίο, μιλούσε με τις γειτόνισσες και μπορούσε για ώρες ολόκληρες να συζητάει για τις τιμές του αλατιού και της ζάχαρης... ναι, και ήταν πολύ επιθετική! Συχνά έβγαινε στο μπαλκόνι και ούρλιαζε στα πιτσιρίκια, που έπαιζαν στην αυλή – έτσι απλά, για πλάκα. </w:t>
      </w:r>
    </w:p>
    <w:p>
      <w:pPr>
        <w:pStyle w:val="Normal"/>
        <w:ind w:firstLine="540"/>
        <w:jc w:val="both"/>
        <w:rPr>
          <w:lang w:eastAsia="ko-KR"/>
        </w:rPr>
      </w:pPr>
      <w:r>
        <w:rPr>
          <w:lang w:eastAsia="ko-KR"/>
        </w:rPr>
        <w:t>Αυτό είναι ξεκάθαρο. Τα συμπεράσματα για τη σχέση της αφηρημάδας με την απουσία των ενδιαφερόντων, μιζέρια και αυξημένη επιθετικότητα είναι σωστά, και αν σε αυτή την αλυσίδα δεν χωράνε οι επιπλέον παρατηρήσεις, τότε μπορεί να την χρησιμοποιήσει ως αναμφισβήτητα ορθή λογική ακολουθία.</w:t>
      </w:r>
    </w:p>
    <w:p>
      <w:pPr>
        <w:pStyle w:val="Normal"/>
        <w:ind w:firstLine="540"/>
        <w:jc w:val="both"/>
        <w:rPr>
          <w:lang w:eastAsia="ko-KR"/>
        </w:rPr>
      </w:pPr>
      <w:r>
        <w:rPr>
          <w:lang w:eastAsia="ko-KR"/>
        </w:rPr>
        <w:t xml:space="preserve">Τελειώνοντας τα μελάτα αυγά και τοστ με τυρί και ντομάτα μαζί με ένα φλιτζάνι τσάι, ο Αντρέι έκλεισε το ηλεκτρονικό βιβλίο του, χωρίς να διαβάσει ούτε μια νέα αράδα του Γκομπινό, και πήγε επάνω. </w:t>
      </w:r>
    </w:p>
    <w:p>
      <w:pPr>
        <w:pStyle w:val="Normal"/>
        <w:ind w:firstLine="540"/>
        <w:jc w:val="both"/>
        <w:rPr>
          <w:lang w:eastAsia="ko-KR"/>
        </w:rPr>
      </w:pPr>
      <w:r>
        <w:rPr>
          <w:lang w:eastAsia="ko-KR"/>
        </w:rPr>
        <w:t> </w:t>
      </w:r>
    </w:p>
    <w:p>
      <w:pPr>
        <w:pStyle w:val="Normal"/>
        <w:ind w:firstLine="540"/>
        <w:jc w:val="both"/>
        <w:rPr>
          <w:lang w:eastAsia="ko-KR"/>
        </w:rPr>
      </w:pPr>
      <w:r>
        <w:rPr>
          <w:lang w:eastAsia="ko-KR"/>
        </w:rPr>
        <w:t xml:space="preserve">Η είσοδος στο δωμάτιο του διαλογισμού ήταν καλυμμένη με μια κουρτίνα, κεντημένη με θιβετιανά βουδιστικά σύμβολα. Παραμερίζοντας τη, ο Αντρέι βρέθηκε σε έναν μικρό χώρο πέντε επί δέκα μέτρα. Δίπλα στους τοίχους, σε διάφορες πολυθρόνες, στρώματα, μαξιλάρια, χαλάκια η και απλώς σε ξύλινο πάτωμα ξάπλωναν αγόρια και κορίτσια περίπου δέκα χρόνων. Με τη πρώτη μάτια, μέτρησε κάπου δεκαπέντε άτομα. Στη γωνία καθόταν η Γιόλκα και συζητούσε χαμηλόφωνα με μια κοπέλα κοντά στα είκοσι πέντε με μικρά γυμνά πέλματα, τα οποία εκείνη κουνούσε στον αέρα, ξαπλωμένη μπρούμυτα. Καμιά φορά η Γιόλκα έπιανε τα πατουσάκια της, τα φίλαγε και τα χάιδευε, και αυτό το αθώο χάδι ανταποκρινόταν με βαθιά παρατεταμένη απόλαυση στο πάνω μέρος του στήθους του. </w:t>
      </w:r>
    </w:p>
    <w:p>
      <w:pPr>
        <w:pStyle w:val="Normal"/>
        <w:ind w:firstLine="540"/>
        <w:jc w:val="both"/>
        <w:rPr>
          <w:lang w:eastAsia="ko-KR"/>
        </w:rPr>
      </w:pPr>
      <w:r>
        <w:rPr>
          <w:lang w:eastAsia="ko-KR"/>
        </w:rPr>
        <w:t xml:space="preserve">- Τα παιδιά θέλουν να σου κάνουν μερικές ερωτήσεις, - είπε η Γιόλκα δυνατά. - Κάθισε όπου θέλεις, η ξάπλωσε, η μείνε έτσι όρθιος.  </w:t>
      </w:r>
    </w:p>
    <w:p>
      <w:pPr>
        <w:pStyle w:val="Normal"/>
        <w:ind w:firstLine="540"/>
        <w:jc w:val="both"/>
        <w:rPr>
          <w:lang w:eastAsia="ko-KR"/>
        </w:rPr>
      </w:pPr>
      <w:r>
        <w:rPr>
          <w:lang w:eastAsia="ko-KR"/>
        </w:rPr>
        <w:t xml:space="preserve">Ο Αντρέι αισθάνθηκε άβολα, βρισκόμενος στο κέντρο της προσοχής ολόκληρου κοπαδιού μεγαλομάτικων κουκλιών, και όσο περισσότερο προσπαθούσε να προσποιηθεί την απόλυτη ηρεμία, τόσο λιγότερα κατάφερνε να το κάνει αυτό. Είχε συνηθίσει πια τα νεπαλέζικα παιδιά, όμως, τα περισσότερα από τα πιτσιρίκια στο δωμάτιο ήταν λευκά. </w:t>
      </w:r>
    </w:p>
    <w:p>
      <w:pPr>
        <w:pStyle w:val="Normal"/>
        <w:ind w:firstLine="540"/>
        <w:jc w:val="both"/>
        <w:rPr>
          <w:lang w:eastAsia="ko-KR"/>
        </w:rPr>
      </w:pPr>
      <w:r>
        <w:rPr>
          <w:lang w:eastAsia="ko-KR"/>
        </w:rPr>
        <w:t xml:space="preserve">- Εντάξει, είμαι έτοιμος, - με επιτηδευμένη ενέργεια είπε εκείνος. </w:t>
      </w:r>
    </w:p>
    <w:p>
      <w:pPr>
        <w:pStyle w:val="Normal"/>
        <w:ind w:firstLine="540"/>
        <w:jc w:val="both"/>
        <w:rPr>
          <w:lang w:eastAsia="ko-KR"/>
        </w:rPr>
      </w:pPr>
      <w:r>
        <w:rPr>
          <w:lang w:eastAsia="ko-KR"/>
        </w:rPr>
        <w:t xml:space="preserve">Τα παιδιά συνέχιζαν να τον παρατηρούν, και η φράση έμεινε στον αέρα και χωρίς απάντηση. Η Γιόλκα επίσης διατηρούσε την σιωπή. </w:t>
      </w:r>
    </w:p>
    <w:p>
      <w:pPr>
        <w:pStyle w:val="Normal"/>
        <w:ind w:firstLine="540"/>
        <w:jc w:val="both"/>
        <w:rPr>
          <w:lang w:eastAsia="ko-KR"/>
        </w:rPr>
      </w:pPr>
      <w:r>
        <w:rPr>
          <w:lang w:eastAsia="ko-KR"/>
        </w:rPr>
        <w:t>- Έχεις τη σαφήνεια, ότι το μίσος κι οι ΦΑ δεν μπορούν να εκδηλωθούν ταυτόχρονα; - επιτέλους ρώτησε ένα ξανθό κοριτσάκι με τόσο αθώα έκφραση στο πρόσωπο της, λες και μίλαγε για τα κουλουράκια ή για τα αυτοκόλλητα.</w:t>
      </w:r>
    </w:p>
    <w:p>
      <w:pPr>
        <w:pStyle w:val="Normal"/>
        <w:ind w:firstLine="540"/>
        <w:jc w:val="both"/>
        <w:rPr>
          <w:lang w:eastAsia="ko-KR"/>
        </w:rPr>
      </w:pPr>
      <w:r>
        <w:rPr>
          <w:lang w:eastAsia="ko-KR"/>
        </w:rPr>
        <w:t>- Φυσικά.</w:t>
      </w:r>
    </w:p>
    <w:p>
      <w:pPr>
        <w:pStyle w:val="Normal"/>
        <w:ind w:firstLine="540"/>
        <w:jc w:val="both"/>
        <w:rPr>
          <w:lang w:eastAsia="ko-KR"/>
        </w:rPr>
      </w:pPr>
      <w:r>
        <w:rPr>
          <w:lang w:eastAsia="ko-KR"/>
        </w:rPr>
        <w:t xml:space="preserve">- Και τι είναι η  «σαφήνεια»? </w:t>
      </w:r>
    </w:p>
    <w:p>
      <w:pPr>
        <w:pStyle w:val="Normal"/>
        <w:ind w:firstLine="540"/>
        <w:jc w:val="both"/>
        <w:rPr>
          <w:lang w:eastAsia="ko-KR"/>
        </w:rPr>
      </w:pPr>
      <w:r>
        <w:rPr>
          <w:lang w:eastAsia="ko-KR"/>
        </w:rPr>
        <w:t>- Είναι... μια κατάσταση, η οποία εμφανίζεται...</w:t>
      </w:r>
    </w:p>
    <w:p>
      <w:pPr>
        <w:pStyle w:val="Normal"/>
        <w:ind w:firstLine="540"/>
        <w:jc w:val="both"/>
        <w:rPr>
          <w:lang w:eastAsia="ko-KR"/>
        </w:rPr>
      </w:pPr>
      <w:r>
        <w:rPr>
          <w:lang w:eastAsia="ko-KR"/>
        </w:rPr>
        <w:t>- Η σαφήνεια δεν μπορεί να είναι κατάσταση, - τον διέκοψε το κορίτσι, - αυτό είναι οφθαλμοφανές. Η σαφήνεια – είναι μια ξεχωριστή αντίληψη, και η κατάσταση – είναι το σύνολο των αντιλήψεων.</w:t>
      </w:r>
    </w:p>
    <w:p>
      <w:pPr>
        <w:pStyle w:val="Normal"/>
        <w:ind w:firstLine="540"/>
        <w:jc w:val="both"/>
        <w:rPr>
          <w:lang w:eastAsia="ko-KR"/>
        </w:rPr>
      </w:pPr>
      <w:r>
        <w:rPr>
          <w:lang w:eastAsia="ko-KR"/>
        </w:rPr>
        <w:t>Ολοκληρώνοντας τη φράση, εκείνη συνέχιζε να τον κοιτάζει με το καθαρό και αθώο βλέμμα της,  πίσω από το οποίο εκείνος δεν πετύχαινε με τίποτα να προσδιορίσει την αντιμετώπιση, που είχε το κοριτσάκι για τον εαυτό του. Ο Αντρέι ένοιωσε ένα τσίμπημα του θυμού, διότι αυτό ήταν πολύ ασυνήθιστο  - αυτόν, τον μεγάλο και έξυπνο άνθρωπο, τον διορθώνει ένα μικρό κορίτσι.</w:t>
      </w:r>
    </w:p>
    <w:p>
      <w:pPr>
        <w:pStyle w:val="Normal"/>
        <w:ind w:firstLine="540"/>
        <w:jc w:val="both"/>
        <w:rPr>
          <w:lang w:eastAsia="ko-KR"/>
        </w:rPr>
      </w:pPr>
      <w:r>
        <w:rPr>
          <w:lang w:eastAsia="ko-KR"/>
        </w:rPr>
        <w:t>- Συμφωνώ. Η σαφήνεια είναι όταν…</w:t>
      </w:r>
    </w:p>
    <w:p>
      <w:pPr>
        <w:pStyle w:val="Normal"/>
        <w:ind w:firstLine="540"/>
        <w:jc w:val="both"/>
        <w:rPr>
          <w:lang w:eastAsia="ko-KR"/>
        </w:rPr>
      </w:pPr>
      <w:r>
        <w:rPr>
          <w:lang w:eastAsia="ko-KR"/>
        </w:rPr>
        <w:t>- Η σαφήνεια δεν μπορεί να είναι «όταν», η σαφήνεια μπορεί να είναι  «τι».</w:t>
      </w:r>
    </w:p>
    <w:p>
      <w:pPr>
        <w:pStyle w:val="Normal"/>
        <w:ind w:firstLine="540"/>
        <w:jc w:val="both"/>
        <w:rPr>
          <w:lang w:eastAsia="ko-KR"/>
        </w:rPr>
      </w:pPr>
      <w:r>
        <w:rPr>
          <w:lang w:eastAsia="ko-KR"/>
        </w:rPr>
        <w:t>Ο Αντρέι δεν περίμενε κάτι τέτοιο. Αντικρίζοντας αυτή την παρέα των μικρών, θέλησε να φερθεί καλοσυνάτα και χαλαρά, και δεν υπολόγιζε να δει μια τέτοια σκληρότητα.</w:t>
      </w:r>
    </w:p>
    <w:p>
      <w:pPr>
        <w:pStyle w:val="Normal"/>
        <w:ind w:firstLine="540"/>
        <w:jc w:val="both"/>
        <w:rPr>
          <w:lang w:eastAsia="ko-KR"/>
        </w:rPr>
      </w:pPr>
      <w:r>
        <w:rPr>
          <w:lang w:eastAsia="ko-KR"/>
        </w:rPr>
        <w:t>-  Η σαφήνεια εμφανίζεται…, - άρχισε εκείνος, αλλά αμέσως έκοψε τον εαυτό του, καταλαβαίνοντας, ότι τώρα θα ακούσει και πάλι κάτι σαν  « σε ρώτησα – τι είναι η σαφήνεια, και όχι πότε και πως αυτή εμφανίζεται».</w:t>
      </w:r>
    </w:p>
    <w:p>
      <w:pPr>
        <w:pStyle w:val="Normal"/>
        <w:ind w:firstLine="540"/>
        <w:jc w:val="both"/>
        <w:rPr>
          <w:lang w:eastAsia="ko-KR"/>
        </w:rPr>
      </w:pPr>
      <w:r>
        <w:rPr>
          <w:lang w:eastAsia="ko-KR"/>
        </w:rPr>
        <w:t>Το κορίτσι δεν μιλούσε, σαν να καταλάβαινε, ότι και ο ίδιος αντιλήφθηκε το παράλογο της νέας του προσπάθειας να απαντήσει.</w:t>
      </w:r>
    </w:p>
    <w:p>
      <w:pPr>
        <w:pStyle w:val="Normal"/>
        <w:ind w:firstLine="540"/>
        <w:jc w:val="both"/>
        <w:rPr>
          <w:lang w:eastAsia="ko-KR"/>
        </w:rPr>
      </w:pPr>
      <w:r>
        <w:rPr>
          <w:lang w:eastAsia="ko-KR"/>
        </w:rPr>
        <w:t>- Το ακυρώνω, - μουρμούρισε ο Αντρέι.</w:t>
      </w:r>
    </w:p>
    <w:p>
      <w:pPr>
        <w:pStyle w:val="Normal"/>
        <w:ind w:firstLine="540"/>
        <w:jc w:val="both"/>
        <w:rPr>
          <w:lang w:eastAsia="ko-KR"/>
        </w:rPr>
      </w:pPr>
      <w:r>
        <w:rPr>
          <w:lang w:eastAsia="ko-KR"/>
        </w:rPr>
        <w:t>- Εσύ είπες, ότι για σένα υπάρχει σαφήνεια, την ώρα που δεν μπορείς να ορίσεις τον όρο  «σαφήνεια» έστω και πρόχειρα?</w:t>
      </w:r>
    </w:p>
    <w:p>
      <w:pPr>
        <w:pStyle w:val="Normal"/>
        <w:ind w:firstLine="540"/>
        <w:jc w:val="both"/>
        <w:rPr>
          <w:lang w:eastAsia="ko-KR"/>
        </w:rPr>
      </w:pPr>
      <w:r>
        <w:rPr>
          <w:lang w:eastAsia="ko-KR"/>
        </w:rPr>
        <w:t xml:space="preserve">- Εγώ δεν προσπάθησα να δώσω ορισμούς σε πολλά πράγματα, αλλά αυτό δεν σημαίνει, ότι δεν μπορώ να χρησιμοποιήσω αυτούς τους όρους, διότι το πιο σημαντικό για μένα είναι να καταλάβω τον συνομιλητή μου, και να με καταλάβει εκείνος, και για αυτό είναι αρκετή και μια πρόχειρη κατανόηση. </w:t>
      </w:r>
    </w:p>
    <w:p>
      <w:pPr>
        <w:pStyle w:val="Normal"/>
        <w:ind w:firstLine="540"/>
        <w:jc w:val="both"/>
        <w:rPr>
          <w:lang w:eastAsia="ko-KR"/>
        </w:rPr>
      </w:pPr>
      <w:r>
        <w:rPr>
          <w:lang w:eastAsia="ko-KR"/>
        </w:rPr>
        <w:t>- Και από τη αποτελείται η πρόχειρη κατανόηση του όρου «σαφήνεια»? – Δεν τα παρατούσε το κουκλί.</w:t>
      </w:r>
    </w:p>
    <w:p>
      <w:pPr>
        <w:pStyle w:val="Normal"/>
        <w:ind w:firstLine="540"/>
        <w:jc w:val="both"/>
        <w:rPr>
          <w:lang w:eastAsia="ko-KR"/>
        </w:rPr>
      </w:pPr>
      <w:r>
        <w:rPr>
          <w:lang w:eastAsia="ko-KR"/>
        </w:rPr>
        <w:t xml:space="preserve">- Υπάρχει η λογική σαφήνεια, και η ΦΑ-σαφήνεια, - ξεκίνησε ο Αντρέι. Τι είναι η ΦΑ-σαφήνεια εγώ δεν καταλαβαίνω σχεδόν καθόλου. Καμιά φορά γίνεται, ότι κάποια κατάσταση μοιάζει εντελώς ξεκάθαρη, και παρά το γεγονός, ότι εγώ δεν ανέλυσα όλες τις λεπτομέρειες της, μπορώ να απαντήσω γρήγορα σχεδόν σε οποιαδήποτε ερώτηση, σχεδόν στιγμιαία, - σε αυτές τις περιπτώσεις δεν χρειάζομαι τις λογικές ακολουθίες, συλλογισμούς, συμπεράσματα – πρέπει απλώς να καταλάβω το νόημα της ερώτησης, και η απάντηση σχηματίζεται αμέσως, δηλαδή, αντιλαμβάνομαι αμέσως το νόημα της απάντησης μου, και έπειτα μου μένει μόνο να επιλέξω τις λέξεις. Σε κάποιες άλλες περιπτώσεις έχω μόνο τη λογική σαφήνεια, δηλαδή, το αποτέλεσμα των συλλογισμών, η συνέπεια της ακολουθίας της λογικής, η οποία χειρίζεται τα γνωστά σε μένα γεγονότα, παρατηρήσεις και δεδομένα. </w:t>
      </w:r>
    </w:p>
    <w:p>
      <w:pPr>
        <w:pStyle w:val="Normal"/>
        <w:ind w:firstLine="540"/>
        <w:jc w:val="both"/>
        <w:rPr>
          <w:lang w:eastAsia="ko-KR"/>
        </w:rPr>
      </w:pPr>
      <w:r>
        <w:rPr>
          <w:lang w:eastAsia="ko-KR"/>
        </w:rPr>
        <w:t>Ο Αντρέι κοίταξε το κορίτσι με αμφιβολία. Του φάνηκε εντελώς αφύσικο να τη φορτώνει με τις φράσεις, τις οποίες δεν θα καταλάβαιναν και οι περισσότεροι ενήλικοι.</w:t>
      </w:r>
    </w:p>
    <w:p>
      <w:pPr>
        <w:pStyle w:val="Normal"/>
        <w:ind w:firstLine="540"/>
        <w:jc w:val="both"/>
        <w:rPr>
          <w:lang w:eastAsia="ko-KR"/>
        </w:rPr>
      </w:pPr>
      <w:r>
        <w:rPr>
          <w:lang w:eastAsia="ko-KR"/>
        </w:rPr>
        <w:t xml:space="preserve">- Για να καταλάβεις, τι είναι η ΦΑ-σαφήνεια, - μετά από παύση είπε εκείνη, - πρέπει πρώτα να καταλάβεις, τι δεν είναι η ΦΑ-σαφήνεια – δηλαδή, οι άλλες ΦΑ και λογική σαφήνεια. Αλλιώς θα βρίσκεσαι στη θέση του γεωλόγου, ο οποίος χωρίς να  κουραστεί στη μελέτη των απλών στοιχείων, στεναχωριέται, επειδή δεν κατανοεί την δομή των περίπλοκων ορυκτών και δεν διαχωρίζει το χώμα από το νερό και τα φυτά. Πάψε να είσαι ηλίθιος, σταμάτα την αίσθηση των ΑΣ, βίωσε την λογική σαφήνεια και τις ΦΑ, και τότε από μόνο του θα διακριθεί αυτό, που δεν ανήκει ούτε στο πρώτο, ούτε στο δεύτερο, και θα μπορέσεις να το μελετήσεις. Το ίδιο ισχύει, για παράδειγμα, για τα ΣΟ – ξεκαθάρισε την ξύπνια κατάσταση, τακτοποίησε τα πράγματα σε αυτή, απομάκρυνε την ηλιθιότητα και τα ΑΣ, και η επίτευξη των ΣΟ δεν θα αποτελεί πια πρόβλημα. </w:t>
      </w:r>
    </w:p>
    <w:p>
      <w:pPr>
        <w:pStyle w:val="Normal"/>
        <w:ind w:firstLine="540"/>
        <w:jc w:val="both"/>
        <w:rPr>
          <w:lang w:eastAsia="ko-KR"/>
        </w:rPr>
      </w:pPr>
      <w:r>
        <w:rPr>
          <w:lang w:eastAsia="ko-KR"/>
        </w:rPr>
        <w:t>- Τι γνώμη έχεις για αυτούς, που μισούν την πρακτική της απομάκρυνσης των ΑΣ? – Ρώτησε το αγόρι με κοντά σορτσάκια από την άλλη γωνία του δωματίου.</w:t>
      </w:r>
    </w:p>
    <w:p>
      <w:pPr>
        <w:pStyle w:val="Normal"/>
        <w:ind w:firstLine="540"/>
        <w:jc w:val="both"/>
        <w:rPr>
          <w:lang w:eastAsia="ko-KR"/>
        </w:rPr>
      </w:pPr>
      <w:r>
        <w:rPr>
          <w:lang w:eastAsia="ko-KR"/>
        </w:rPr>
        <w:t>- Τους θεωρώ ανέλπιστους. - Γρήγορα ανταποκρίθηκε ο Αντρέι.</w:t>
      </w:r>
    </w:p>
    <w:p>
      <w:pPr>
        <w:pStyle w:val="Normal"/>
        <w:ind w:firstLine="540"/>
        <w:jc w:val="both"/>
        <w:rPr>
          <w:lang w:eastAsia="ko-KR"/>
        </w:rPr>
      </w:pPr>
      <w:r>
        <w:rPr>
          <w:lang w:eastAsia="ko-KR"/>
        </w:rPr>
        <w:t>- Δηλαδή, δεν νιώθεις συμπόνια για αυτούς?</w:t>
      </w:r>
    </w:p>
    <w:p>
      <w:pPr>
        <w:pStyle w:val="Normal"/>
        <w:ind w:firstLine="540"/>
        <w:jc w:val="both"/>
        <w:rPr>
          <w:lang w:eastAsia="ko-KR"/>
        </w:rPr>
      </w:pPr>
      <w:r>
        <w:rPr>
          <w:lang w:eastAsia="ko-KR"/>
        </w:rPr>
        <w:t>- Συμπόνια – νιώθω, ενώ τη λύπηση όχι. Καταλαβαίνω τη συμπόνια όπως την περιέγραψε ο Μπόντχι – σαν χαρούμενη επιθυμία να αφυπνιστεί σε αυτόν τον άνθρωπο η έλξη προς τις ΦΑ και απόρριψη της ηλιθιότητας και των ΑΣ.</w:t>
      </w:r>
    </w:p>
    <w:p>
      <w:pPr>
        <w:pStyle w:val="Normal"/>
        <w:ind w:firstLine="540"/>
        <w:jc w:val="both"/>
        <w:rPr>
          <w:lang w:eastAsia="ko-KR"/>
        </w:rPr>
      </w:pPr>
      <w:r>
        <w:rPr>
          <w:lang w:eastAsia="ko-KR"/>
        </w:rPr>
        <w:t>- Κοίταξε τότε, - το αγόρι ξάπλωσε ανάσκελα και σήκωσε τις πατούσες ψηλά, - φαντάσου έναν άνθρωπο, ο οποίος έχει πέσει ιδιαίτερα χαμηλά, έναν εντελώς ανέλπιστο άνθρωπο. Το να αισθάνεσαι ανοιχτοσύνη και ετοιμότητα να συμπράττεις σε αυτόν τον άνθρωπο, αρκεί να εκδηλώσει την επιθυμία να μην βιώνει ξανά το μίσος – αυτό έχει δυνατό αντίκτυπο με την αφοσίωση. Και κατά τη σκέψη για αυτόν τον άνθρωπο μέσα σου θα εμφανίζεται η αφοσίωση. Και ακριβώς επειδή ο άνθρωπος αυτός έχει πέσει τόσο χαμηλά, εμφανίζεται πολύ δυνατή επιθυμία της αφοσίωσης. Αυτό γίνεται, επειδή για τέτοιους ανθρώπους οι πάντες και τα πάντα αισθάνονται αποξένωση, απέχθεια, κατάκριση, και πάντα θα τον απορρίπτουν και θα τον κακολογούν. Είναι συνηθισμένο να αισθανθείς την  έντονη αρνητική αντιμετώπιση (ΑΑ) για κάποιον, σαν και αυτόν. Κανείς δεν θα αλλάξει την γνώμη για το άτομο του, όλοι τον έχουν ξεγράψει. Και εμφανίζεται η επιθυμία να μην απορρίψεις ακόμα και αυτόν τον άνθρωπο, και να μην αισθάνεσαι την ΑΑ για κανέναν, ακόμα και για τον χειρότερο απ` όλους.  Η σκέψη με αντίκτυπο – «να μην αισθάνομαι την ΑΑ και να μην απορρίπτω ακόμα και τον χειρότερο απ` όλους». Αυτή η αφοσίωση βιώνεται σαν υποκειμενική, δηλαδή, δεν εμφανίζεται μια εικόνα,  η οποία σε προσελκύει η προκαλεί κάποιες επιθυμίες. Σχηματίζεται μόνο η επιθυμία να βιώνεις αυτή την αντίληψη και να την ενισχύεις.  Μπορούμε να περάσουμε μια αναλογία με ζήλια και συμπάθεια, με  την έλξη. Ιδιαίτερα έντονη έλξη, θαυμασμός, τρυφερότητα εμφανίζεται στο κορίτσι όχι όταν εκείνη χαϊδεύεται με ένα συνηθισμένο αγόρι, και εσύ την ίδια στιγμή απομακρύνεις τη ζήλια, αλλά τη στιγμή, όταν αυτή το κάνει με τον πιο όμορφο και τέλειο κούκλο,  τον οποίο μπορεί να ερωτευτεί και να σε ξεχάσει. Δηλαδή, στην κατάσταση, όταν η ζήλια εκδηλώνεται ιδιαίτερα δυνατά. Συμφωνείς?</w:t>
      </w:r>
    </w:p>
    <w:p>
      <w:pPr>
        <w:pStyle w:val="Normal"/>
        <w:ind w:firstLine="540"/>
        <w:jc w:val="both"/>
        <w:rPr>
          <w:lang w:eastAsia="ko-KR"/>
        </w:rPr>
      </w:pPr>
      <w:r>
        <w:rPr>
          <w:lang w:eastAsia="ko-KR"/>
        </w:rPr>
        <w:t>Ο Αντρέι στην αρχή μπερδεύτηκε σε αυτά, που έλεγε το πιτσιρίκι, όμως, αρκετά γρήγορα τα ξεμπέρδεψε όλα.</w:t>
      </w:r>
    </w:p>
    <w:p>
      <w:pPr>
        <w:pStyle w:val="Normal"/>
        <w:ind w:firstLine="540"/>
        <w:jc w:val="both"/>
        <w:rPr>
          <w:lang w:eastAsia="ko-KR"/>
        </w:rPr>
      </w:pPr>
      <w:r>
        <w:rPr>
          <w:lang w:eastAsia="ko-KR"/>
        </w:rPr>
        <w:t xml:space="preserve">- Εσύ τα ανακάτεψες όλα μαζί. Η απόρριψη ενός ανθρώπου δεν σημαίνει απέχθεια και αηδία για αυτόν. Τον απορρίπτεις, επειδή δεν σε ενδιαφέρει, επειδή είναι επικίνδυνος, και δυσάρεστος.  Με τον ίδιο τρόπο φτύνεις το πικρό καρύδι – το κατάλαβες, σχημάτισες την γνώμη σου – και το έφτυσες. Ο  άνθρωπος, που νιώθει μίσος, για μένα είναι απαράδεκτος εξ αρχής. Μου λες  – «αν ο άνθρωπος αυτός έχει την επιθυμία να σταματήσει το μίσος»,  μα τι σημαίνει  «αν»? Αν και ο όποτε ο άνθρωπος πραγματικά θέλει να σταματήσει την αίσθηση του μίσους, θα είναι ένα διαφορετικό άτομο, τον οποίο και θα αντιμετωπίσω διαφορετικά… γενικά μιλώντας... ποιες αφορμές υπάρχουν, για να υποθέσουμε, ότι αυτός ο μισάνθρωπος θα θέλει να αλλάξει: Όχι, αυτό μπορεί να φανεί σκληρό, αλλά εγώ δεν πιστεύω σε τέτοιες μαγικές μεταμορφώσεις. Φυσικά, ο καθένας μπορεί κατά καιρούς να εκδηλώνει επιθετικότητα, όμως, και η επιθετικότητα αυτή ποικίλλει. Η επιθετικότητα στην φαινομενική  αδικία – είναι ένα πράγμα, η δίκαια αγανάκτηση, ας πούμε. Η επιθετικότητα σαν επιθυμία να καταστρέφεις κάτι, ώστε και οι άλλοι να ζήσουν εξίσου χάλια, όπως ζεις και εσύ με τα δικά σου ΑΣ – είναι κάτι εντελώς διαφορετικό. Ο πρώτος άνθρωπος σε μένα δεν μοιάζει ανέλπιστος,  ενώ ο δεύτερος – μοιάζει, και όσο και να μιλάγαμε εδώ για το ότι ο κάθε άνθρωπος είναι ένα σύμπαν, και ο καθένας μπορεί να κάνει τα τάδε και εκείνα... έχω μια ορισμένη άποψη – όταν συναντάω έναν τέτοιο επιθετικό άνθρωπο, ο οποίος θεωρεί το μίσος  απόλαυση, και όχι δυστυχία, τότε αυτός για μένα δεν υπάρχει πλέον μέχρι το τέλος της ζωής του, και δεν πιστεύω, ότι τέτοιοι άνθρωποι είναι ικανοί να αλλάξουν, και δεν θέλω να έχω καμία δουλειά μαζί τους, δεν θέλω να παρατηρήσω – αν αυτοί αλλάζουν η όχι – τέλος πάντων, νομίζω, ότι ο καθένας ελκύεται από τα δικά του, και αν κάποιος θέλει να το κάνει – να συναναστρέφεται με τους λάτρεις του μίσους και να περιμένει, πότε αυτοί θα αρχίσουν να αλλάζουν – ας είναι, αλλά εγώ έχω άλλα ενδιαφέρονται, και με τους ανθρώπους τέτοιου είδους δεν θέλω απολύτως τίποτα. </w:t>
      </w:r>
    </w:p>
    <w:p>
      <w:pPr>
        <w:pStyle w:val="Normal"/>
        <w:ind w:firstLine="540"/>
        <w:jc w:val="both"/>
        <w:rPr>
          <w:lang w:eastAsia="ko-KR"/>
        </w:rPr>
      </w:pPr>
      <w:r>
        <w:rPr>
          <w:lang w:eastAsia="ko-KR"/>
        </w:rPr>
        <w:t xml:space="preserve">Ο Αντρέι σταμάτησε και κοίταξε τη Γιόλκα, σαν να περίμενε  βοήθεια από εκείνη, απάντηση στην ερώτηση, την οποία μάλλον δεν θα κατάφερνε να διατυπώσει αυτή τη στιγμή το ίδιο ξεκάθαρα, όπως τώρα, - απρόσμενα για τον εαυτό του και πρώτη φορά στη ζωή του,   είπε τη γνώμη του σχετικά με το θέμα. Έμοιαζε περισσότερα με φάντασμα, με άρωμα της γενικής αβεβαιότητας για την κατάσταση, με την απορία – ποιος τον ακούει, με ποιους μιλάει τώρα? Παιδιά είναι η όχι ακριβώς παιδιά; Η δεν είναι καθόλου παιδιά; Και σε  ποιο βαθμό το ολοφάνερα υπέρ-ανεπτυγμένο από την άποψη της συνηθισμένης συνείδησης επίπεδο της προσωπικής ανάπτυξης τους ξεπέρασε εκείνο το όριο, μετά από το οποίο εμείς δεν διακρίνουμε πια ορισμένη διαφορά ανάμεσα στα παιδιά, στους έφηβους, και στους ενήλικους? Μέχρι ποιο σημείο μπορούμε ειλικρινά και αμείλικτα να απογυμνώνουμε εκείνα τα φαινόμενα του κόσμου των μεγάλων, τον οποίο όλοι μας ενστικτωδώς προσπαθούμε να ωραιοποιήσουμε  η ακόμα και να διαστρεβλώσουμε κάθε φορά, όταν μιλάμε με ένα παιδί, η όταν αισθανόμαστε το παιδί μέσα μας – εκείνο το ανώριμο πλάσμα, που παραείναι ευάλωτο, για να ακούσει την αλήθεια? Ωστόσο, τα παιδιά αυτά σε καμία περίπτωση δεν φαίνονταν ανώριμα. </w:t>
      </w:r>
    </w:p>
    <w:p>
      <w:pPr>
        <w:pStyle w:val="Normal"/>
        <w:ind w:firstLine="540"/>
        <w:jc w:val="both"/>
        <w:rPr>
          <w:lang w:eastAsia="ko-KR"/>
        </w:rPr>
      </w:pPr>
      <w:r>
        <w:rPr>
          <w:lang w:eastAsia="ko-KR"/>
        </w:rPr>
        <w:t xml:space="preserve">Αυτός κοίταξε για άλλη μια φορά στα μάτια των παιδιών, που τον παρατηρούσαν, και ψύχρα πέρασε στη πλάτη του – τόσο εύκολα και ξεκάθαρα φαντάστηκε, ότι αυτά τα παιδιά </w:t>
      </w:r>
      <w:r>
        <w:rPr>
          <w:i/>
          <w:iCs/>
          <w:lang w:eastAsia="ko-KR"/>
        </w:rPr>
        <w:t xml:space="preserve">ποτέ μα ποτέ δεν είχαν </w:t>
      </w:r>
      <w:r>
        <w:rPr>
          <w:lang w:eastAsia="ko-KR"/>
        </w:rPr>
        <w:t xml:space="preserve"> παιδική ηλικία. Αυτά, πιθανόν, από την πρώτη κιόλας στιγμή, όταν απέκτησαν την ικανότητα να καταλαβαίνουν και να αναγνωρίζουν πράγματα, άρχισαν να λαμβάνουν την πληροφορία ακατέργαστη, χωρίς διαστρεβλώσεις, και αυτό του φάνηκε τρομερό, και μετά πέρασε από το μυαλό του, ότι η  «παιδική ηλικία» - δεν είναι το νιανιάδισμα με καθυστερημένα πρόσωπα, δεν είναι η αποχαύνωση των παιδιών με παραμύθια, πίσω από τα οποία στην πραγματικότητα δεν κρύβεται η καλοσύνη, αλλά ο κρετινισμός, η βία και επιθετικότητα. Θυμήθηκε, πως περίπου έναν χρόνο πριν βρήκε τυχαία ένα αρχείο με παραμύθια και άρχισε να τα διαβάζει απουσία καλύτερης ασχολίας. Ήταν μια καταπληκτική αποκάλυψη! Ακόμα και να προσπαθήσεις, δύσκολα επινοείς μια τέτοια πεμπτουσία της επιθετικότητας του δογματισμού και μιζέριας! Ποιες αντιλήψεις μεταλαμβάνουν και καλλιεργούν τα παιδιά υπό επήρεια μιας τέτοιας εξτρεμιστικής λογοτεχνίας! «Και έζησαν αυτοί καλά, πλούσια και ευτυχισμένα».  Γαμώ τη μάνα σας!! «Και έζησαν ευτυχισμένοι και πέθαναν την ίδια μέρα» - και αυτή είναι η περιγραφή μιας ευτυχισμένης ζωής!! Σκατά. Οι ήρωες των παραμυθιών πολεμάνε για κάποια υλικά αγαθά, μια θέλουν να παντρευτούν τη πριγκίπισσα, την άλλη να χάψουν το μισό βασίλειο, και φτάνοντας στην έμμονη ιδέα τους,  λαμβάνουν την απόλυτη ευτυχία, η οποία συνίσταται στην  «καλή ζωή» με την απόκτηση του πλούτου, δηλαδή, των κομοδίνων, σύνθετων και λοιπών. Αναγουλιασμένος από τα ρωσικά παραμυθία, εκείνος ξεφύλλισε τον  «παλιό καλό Χόφμαν», και ανακάλυψε σε αυτόν έναν σιχαμένο, ηλίθιο και επιθετικό κρετίνο. Γεωργιανά παραμυθία, γιαπωνέζικα, γαλλικά... με σπάνιες, απλώς σπανιότατες εξάρσεις -  η αποθέωση του κρετινισμού και κακίας ύψιστης ποιότητας, παρουσιασμένης σαν αρετή. Αυτή είναι η «παιδική ηλικία» δηλαδή? Ποιο είναι εκείνο το πολύτιμο, που στερήθηκαν αυτά τα παιδιά, τα οποία από την πρώτη μέρα της λογικής ζωής τους έπαιρναν την ανάλογη γνώση για τον περιβάλλον κόσμο, που δεν μάθαιναν να «σέβονται τους μεγαλύτερους», αλλά να σκέφτονται με συνέπεια και να ξεχωρίζουν με ειλικρίνεια τις αντιλήψεις; Και αυτή η αθωότητα, η ίδια ανεμελιά, που λάμπει στα μάτια των συνηθισμένων παιδιών, και προέρχεται από την πλήρη άγνοια της πραγματικότητας, από τη ζωή στον φανταστικό κόσμο των καλών νεράιδων, Άι-Βασιλίδων, και καλόκαρδων γιαγιάδων? Φυσικά, όλα αυτά τα φαντάσματα αργά η γρήγορα, συνήθως γρήγορα, δέχονται ένα τρομερά δυνατό χτύπημα, το οποίο σπάει το παιδί, όμως, ίσως αυτό να αξίζει – έστω δυο-τρία χρόνια της καθαρής και αγαθής ζωής? Και αυτά εδώ – δεν έχουν τώρα καθαρή ζωή? </w:t>
      </w:r>
    </w:p>
    <w:p>
      <w:pPr>
        <w:pStyle w:val="Normal"/>
        <w:ind w:firstLine="540"/>
        <w:jc w:val="both"/>
        <w:rPr>
          <w:lang w:eastAsia="ko-KR"/>
        </w:rPr>
      </w:pPr>
      <w:r>
        <w:rPr>
          <w:lang w:eastAsia="ko-KR"/>
        </w:rPr>
        <w:t>Η αμηχανία του Αντρέι χάθηκε παντελώς, είχε ξεχάσει ακόμα, ότι απαντάει στην ερώτηση, και ότι προφανώς, κάποιοι περιμένουν την απάντηση του. Κοίταξε πίσω στα μάτια αυτών των παιδιών με ενδιαφέρον, και δεν είδε εκεί αυτό, που φοβόταν να δει – τον κυνισμό και την μιζέρια, αλλά αντίκρισε κάτι απολύτως διαφορετικό – την ζωηράδα, την όρεξη για παιχνίδι, την προσοχή, και εκείνη την ιδιαίτερη ευκινησία των ματιών, την οποία παρατηρούσε στους ηλικιωμένους θιβετιανούς μονάχους, που κατέβαιναν συχνά στα νεπαλέζικα χωριά – την ίδια, που καταλήγει  τόσο εύκολα στην έκφραση της συμπάθειας και του ειλικρινή ενδιαφέροντος, αληθινής χαράς της ζωής, και ένιωθε δέος για αυτήν, μπροστά στη δύναμη της αναζωογόνησης και αυτοαποκάλυψης της. Και αν τα παιδιά αυτά από την αρχή βρήκαν μέσα τους τούτη τη πηγή της αιώνιας φρεσκάδας, αυτό σημαίνει, ότι έχασαν την παιδικότητα τους; Δεν είναι το αντίθετο – την έλαβαν στην αιώνια και απεριόριστη κατοχή τους?</w:t>
      </w:r>
    </w:p>
    <w:p>
      <w:pPr>
        <w:pStyle w:val="Normal"/>
        <w:ind w:firstLine="540"/>
        <w:jc w:val="both"/>
        <w:rPr>
          <w:lang w:eastAsia="ko-KR"/>
        </w:rPr>
      </w:pPr>
      <w:r>
        <w:rPr>
          <w:lang w:eastAsia="ko-KR"/>
        </w:rPr>
        <w:t xml:space="preserve">- Εγώ ήξερα μια τέτοια κοπέλα, που είχε το ίδιο μηχανισμό, τον οποίο περιέγραψε ο Λις, - ξαφνικά είπε το κορίτσι, τα πόδια της οποίας χάιδευε η Γιόλκα.  - Λυπόταν πολύ τους μισάνθρωπους, διάφορους κάφρους, βρικόλακες. Μου έλεγε – πως γίνεται αυτό. Φανταζόταν, ότι συμβαίνει κάτι έκτακτο, και αυτός ο μοχθηρός βρικόλακας αρχίζει να βιώνει τις ΦΑ, μετανοεί και καταλαβαίνει, πόσο υπέροχη είναι η ζωή. Κοιτάζει, δηλαδή, το ηλιοβασίλεμα, και δάκρυα τρέχουν στα μάγουλα του. Την ίδια στιγμή εκείνη φανταζόταν, ότι συμμετέχει άμεσα σε αυτό – η του λέει κάτι, η κάνει, και σαν αποτέλεσμα ο βρικόλακας μεταμορφώνεται. Και το φινάλε είναι – ο βρικόλακας κλαίει από την ευτυχία, και εκείνη στέκεται δίπλα και χαμογελάει με καλοσύνη, χτυπώντας τον στον ώμο. Και ταυτόχρονα εμφανίζεται η αντίληψη, την οποία η ίδια, φυσικά, περιέγραφε με τους πιο υψηλούς όρους, αλλά στην πραγματικότητα  δεν ήταν παρά ο υπέρμετρος  συναισθηματισμός.  Πώς να μην θυμηθούμε τα λόγια του Μπόντχι στο βιβλίο του για το  ότι όσο πιο επιθετικός είναι ο  άνθρωπος, τόσο πιο συναισθηματικός γίνεται? </w:t>
      </w:r>
    </w:p>
    <w:p>
      <w:pPr>
        <w:pStyle w:val="Normal"/>
        <w:ind w:firstLine="540"/>
        <w:jc w:val="both"/>
        <w:rPr>
          <w:lang w:eastAsia="ko-KR"/>
        </w:rPr>
      </w:pPr>
      <w:r>
        <w:rPr>
          <w:lang w:eastAsia="ko-KR"/>
        </w:rPr>
        <w:t>- Τι, αν δεν είναι ο συναισθηματισμός, αλλά η αφοσίωση; Πως το ξεχωρίζεις; - Το κορίτσι, που έκανε αυτή την ερώτηση, ήταν από τα λίγα μαυράκια, πιθανόν, Νεπαλέζα.</w:t>
      </w:r>
    </w:p>
    <w:p>
      <w:pPr>
        <w:pStyle w:val="Normal"/>
        <w:ind w:firstLine="540"/>
        <w:jc w:val="both"/>
        <w:rPr>
          <w:lang w:eastAsia="ko-KR"/>
        </w:rPr>
      </w:pPr>
      <w:r>
        <w:rPr>
          <w:lang w:eastAsia="ko-KR"/>
        </w:rPr>
        <w:t>- Αυτό είναι πάρα πολύ απλό. Ποιες άλλες αντιλήψεις αντηχούν με την αφοσίωση; Η αποφασιστικότητα. Η έξαρση. Η επιμονή. Το κάλεσμα. Η επιδίωξη. Το μόνο που μένει –  να δεις, τι αισθάνεται ο άνθρωπος, που αποκαλεί τον συναισθηματισμό του αφοσίωση; Υπάρχουν άλλα σημάδια των ΦΑ, ή κάτι διαφορετικό; Λοιπόν, εδώ υπάρχει κάτι διαφορετικό.</w:t>
      </w:r>
    </w:p>
    <w:p>
      <w:pPr>
        <w:pStyle w:val="Normal"/>
        <w:ind w:firstLine="540"/>
        <w:jc w:val="both"/>
        <w:rPr>
          <w:lang w:eastAsia="ko-KR"/>
        </w:rPr>
      </w:pPr>
      <w:r>
        <w:rPr>
          <w:lang w:eastAsia="ko-KR"/>
        </w:rPr>
        <w:t>- Τι?</w:t>
      </w:r>
    </w:p>
    <w:p>
      <w:pPr>
        <w:pStyle w:val="Normal"/>
        <w:ind w:firstLine="540"/>
        <w:jc w:val="both"/>
        <w:rPr>
          <w:lang w:eastAsia="ko-KR"/>
        </w:rPr>
      </w:pPr>
      <w:r>
        <w:rPr>
          <w:lang w:eastAsia="ko-KR"/>
        </w:rPr>
        <w:t xml:space="preserve">- Νωθρότητα, τεμπελιά, η ανά πάσα στιγμή έτοιμη να ανάψει δυσαρέσκεια και ο εκνευρισμός, σύγχυση στο κεφάλι, ανικανότητα να διακρίνει άλλες δικές της αντιλήψεις και μόνιμες αναφορές στην   «ανικανότητα» της να καταλάβει – τι αισθάνεται τη δεδομένη στιγμή, μπερδεμένη ομιλία, εκτοπισμός των ολοφάνερων  γεγονότων – ένα σωρό πράγματα. Δεν είμαι ο ειδικός της αφοσίωσης, όμως, ξέρω τι είναι, την έχω βιώσει και έχω δει άλλους ανθρώπους, που την αισθάνονται, και εγώ – πέρα από μια τόσο καθαρά λογική προσέγγιση – ξεχωρίζω εύκολα αυτό, που με κανέναν τρόπο δεν μπορεί να είναι η αφοσίωση. Βέβαια, σε έναν ηλίθιο και σκοτισμένο άνθρωπο δεν θα καταφέρω να αποδείξω  το δίκιο μου, όμως, δεν το χρειάζομαι κιόλας. Και κάτι άλλο – όταν εκτελώ το νοητικό πείραμα – φαντάζομαι, ας πούμε, ότι ο μισάνθρωπος μετάνιωσε, έβαλε μυαλό, και τώρα επιστρέφει στον κόσμο των φωτισμένων ανθρώπων, εμφανίζεται η  συγκίνηση από μια τέτοια ειδυλλιακή εικόνα. Το πιο σημαντικό σε αυτό είναι, ότι εκείνη τη στιγμή ήδη αντιλαμβάνομαι αυτόν τον άνθρωπο με ανύπαρκτο σύνολο των αντιλήψεων – μετανιωμένο, και όχι μοχθηρό, η έστω πάρα πολύ πρόθυμο να μην μισεί, ενώ η θετική αντιμετώπιση έρχεται για τον πραγματικό – γεμάτο με μίσος άτομο! Μπορούμε να αναπλέξουμε διάφορους ρητορισμούς γύρω από την υποθετική ικανότητα του μισάνθρωπου να αλλάξει, όμως, εμένα μου αρέσουν οι απλές και ξεκάθαρες φράσεις, οι ακριβείς λύσεις, έτσι δεν θέλω να ξεμπερδεύω τους  κόμβους των αντιλήψεων, αλλά για μένα παίρνω την ίδια απόφαση, που πήρε και ο Αντρέι – βρίσκομαι στο στρατόπεδο εκείνων των ανθρώπων, για τους οποίους  εμφανίζεται η θετική αντιμετώπιση η λύπηση. Αν το νιώθω για τους ναρκομανείς – τότε είμαι και εγώ ναρκομανής και υποστηρίζω όλους τους ναρκομανείς. Για τους αλκοολικούς – τότε είμαι και η ίδια αλκοολική. Για τους άστεγους, που χέζουν τη ζωή τους, κολλημένοι στην βαρεμάρα και βρωμιά – τότε είμαι ίδια με αυτούς,  καταστροφέας της ζωής μου, εχθρός της δημιουργίας και της τέχνης. Για τους μοχθηρούς αναίσθητους βρικόλακες-δολοφόνους – άρα, είμαι και εγώ ίδια, είμαι και εγώ μαζί τους. Και δεν έχει καμία σημασία, για ποιο λόγο εμφανίζεται αυτή η θετική αντιμετώπιση, - από το φόβο  για τα επιθετικά τέρατα, η από την συμπόνια για αυτά, η από την  επιθυμία να νιώθω τον εαυτό μου σωτήρας   - το αποτέλεσμα είναι πάντοτε ίδιο.  </w:t>
      </w:r>
    </w:p>
    <w:p>
      <w:pPr>
        <w:pStyle w:val="Normal"/>
        <w:ind w:firstLine="540"/>
        <w:jc w:val="both"/>
        <w:rPr>
          <w:lang w:eastAsia="ko-KR"/>
        </w:rPr>
      </w:pPr>
      <w:r>
        <w:rPr>
          <w:lang w:eastAsia="ko-KR"/>
        </w:rPr>
        <w:t>Η κοπέλα κάθισε, σταυρώνοντας τις πίσω πατούσες, και συνέχισε.</w:t>
      </w:r>
    </w:p>
    <w:p>
      <w:pPr>
        <w:pStyle w:val="Normal"/>
        <w:ind w:firstLine="540"/>
        <w:jc w:val="both"/>
        <w:rPr>
          <w:lang w:eastAsia="ko-KR"/>
        </w:rPr>
      </w:pPr>
      <w:r>
        <w:rPr>
          <w:lang w:eastAsia="ko-KR"/>
        </w:rPr>
        <w:t>- Λοιπόν, άλλη μια φορά – για ποιο λόγο οι σκοτισμοί αυτοί είναι για μένα απαράδεκτοι. Πρώτον – η καταπίεση της σαφήνειας. Φαντάζομαι ένα γεγονός, που αντικρούεται με τα δεδομένα που υπάρχουν. Ο άνθρωπος, που μισεί, έγινε τέτοιος ακριβώς επειδή του αρέσει να μισεί. Έκανε την επιλογή του – να είναι μισάνθρωπος. Του αρέσει να είναι έτσι. Δεν υπάρχει κανένας λόγος να υποθέσουμε, ότι ο άνθρωπος αυτός ξαφνικά θα απαρνηθεί αυτό, που του αρέσει. Χιλιάδες άνθρωποι προσπαθούν να κόψουν το κάπνισμα, και πάρα πολύ λίγοι το καταφέρνουν. Και το μίσος – δεν είναι κάπνισμα, ακόμα και να θελήσεις να σταματήσεις το μίσος είναι πολύ δύσκολο, πόσο μάλλον, όταν όλοι γύρω σου το κάνουν, τι να λέμε πια για την πραγματική λύση του προβλήματος. Επιπλέον, σαν λόγος μπορεί να αντιληφθούν μόνο οι πράξεις για την αναζήτηση των σκοτισμών, για την υπερνίκηση αυτών – και κανείς από τους βρικόλακες, τους οποίους εγώ γνωρίζω, δεν  έκανε τίποτα ποτέ. Δεύτερον -  ο σχηματισμός των λανθασμένων βεβαιοτήτων.  Μέσα στο ίδιο πλαίσιο φαντάζομαι έναν μισάνθρωπο να βιώνει τις ΦΑ! Δεν έχει σημασία, αν τον φαντάζομαι μετανιωμένο η όχι – οι βεβαιότητες δεν είναι ποτέ σχετικές, είναι πάντοτε συγκεκριμένες, η για το ένα, η για άλλο. Ενώ η μορφή  «αν αυτός μετανιώσει, εγώ θα αισθανθώ ανοιχτοσύνη για εκείνον» - είναι η σχηματισμένη ήδη βεβαιότητα, ήδη εκδηλωμένη ανοιχτοσύνη, η λύπηση, ή η  θετική αντιμετώπιση. Έτσι στερεώνεται η συνήθεια να εκτοπίζεις τις εκδηλώσεις των βρικολάκων, να τους φαντάζεσαι ταυτόχρονα και  μοχθηρούς, και ηλίθιους, και ενδιαφερόμενους για τις ΦΑ! Αυτό δεν μπορεί να οδηγήσει σε τίποτε άλλο, εκτός από μια ατελείωτη ηλιθιότητα. Τρίτο – η θετική αντιμετώπιση για τους μισάνθρωπους. Δεν εμφανίζεται απόλυτη απέχθεια για αυτούς, για τις αντιλήψεις τους. Δεν εμφανίζεται η σαφήνεια, ότι καθένας από αυτούς θα χαρεί πολύ να σκοτώσει, να βιάσει, εσένα, ας πούμε, αν θα βρει την ευκαιρία. Και αυτό κιόλας οδηγεί στο ότι δεν εμφανίζεται η   μηδενική ανοχή για την δική σου επιθετικότητα, θυμό, μίσος. Πέρα από αυτό, αντιμετωπίζοντας θετικά τέτοιους ανθρώπους, μοιάζεις όλο και περισσότερα με αυτούς, υιοθετείς τις αντιλήψεις τους.</w:t>
      </w:r>
    </w:p>
    <w:p>
      <w:pPr>
        <w:pStyle w:val="Normal"/>
        <w:ind w:firstLine="540"/>
        <w:jc w:val="both"/>
        <w:rPr>
          <w:lang w:eastAsia="ko-KR"/>
        </w:rPr>
      </w:pPr>
      <w:r>
        <w:rPr>
          <w:lang w:eastAsia="ko-KR"/>
        </w:rPr>
        <w:t xml:space="preserve">- Και τι συνέβη με αυτήν? – απευθύνθηκε ο Αντρέι στην κοπέλα, νιώθοντας εκείνη τη δυσάρεστη κολλώδη δυσκινησία, η οποία τον κυρίευε παλιά, όταν ερωτευόταν κάποια. </w:t>
      </w:r>
    </w:p>
    <w:p>
      <w:pPr>
        <w:pStyle w:val="Normal"/>
        <w:ind w:firstLine="540"/>
        <w:jc w:val="both"/>
        <w:rPr>
          <w:lang w:eastAsia="ko-KR"/>
        </w:rPr>
      </w:pPr>
      <w:r>
        <w:rPr>
          <w:lang w:eastAsia="ko-KR"/>
        </w:rPr>
        <w:t>- Με εκείνη τη κοπέλα; Τίποτα το ξεχωριστό. Ζει, όπως και όλοι, παντρεύτηκε, γέννησε, και φυσικά, δεν ενδιαφέρθηκε καθόλου για διάφορες φωτισμένα αντιλήψεις. Δηλαδή, είναι από αυτούς, που θεωρούν, ότι είναι ήδη ένας αρκετά καλός άνθρωπος, τι άλλο να ζητήσει…</w:t>
      </w:r>
    </w:p>
    <w:p>
      <w:pPr>
        <w:pStyle w:val="Normal"/>
        <w:ind w:firstLine="540"/>
        <w:jc w:val="both"/>
        <w:rPr>
          <w:lang w:val="ru-RU" w:eastAsia="ko-KR"/>
        </w:rPr>
      </w:pPr>
      <w:r>
        <w:rPr>
          <w:lang w:eastAsia="ko-KR"/>
        </w:rPr>
        <w:t xml:space="preserve">Τα βλέμματα τους συναντήθηκαν, και πάλι η κρίση μιας πυκνής ντροπαλότητας καταπλάκωσε τον Αντρέι, και πάλι χρειάστηκε να τιναχτεί και να διώξει αυτή την παραίσθηση, και τότε έμεινε μόνο η συμπάθεια – καθαρή και χαρούμενη, σαν ένα παιχνιδιάρικο κουτάβι. </w:t>
      </w:r>
    </w:p>
    <w:p>
      <w:pPr>
        <w:pStyle w:val="Normal"/>
        <w:ind w:firstLine="540"/>
        <w:jc w:val="both"/>
        <w:rPr>
          <w:lang w:val="ru-RU" w:eastAsia="ko-KR"/>
        </w:rPr>
      </w:pPr>
      <w:r>
        <w:rPr>
          <w:lang w:val="ru-RU" w:eastAsia="ko-KR"/>
        </w:rPr>
      </w:r>
    </w:p>
    <w:p>
      <w:pPr>
        <w:pStyle w:val="Normal"/>
        <w:ind w:firstLine="540"/>
        <w:jc w:val="both"/>
        <w:rPr>
          <w:lang w:val="ru-RU" w:eastAsia="ko-KR"/>
        </w:rPr>
      </w:pPr>
      <w:r>
        <w:rPr>
          <w:lang w:val="ru-RU" w:eastAsia="ko-KR"/>
        </w:rPr>
      </w:r>
    </w:p>
    <w:p>
      <w:pPr>
        <w:pStyle w:val="Heading3"/>
        <w:spacing w:before="0" w:after="0"/>
        <w:ind w:left="540" w:firstLine="555"/>
        <w:rPr>
          <w:rFonts w:ascii="Times New Roman" w:hAnsi="Times New Roman" w:cs="Times New Roman"/>
          <w:sz w:val="24"/>
          <w:szCs w:val="24"/>
        </w:rPr>
      </w:pPr>
      <w:r>
        <w:rPr>
          <w:rFonts w:cs="Times New Roman" w:ascii="Times New Roman" w:hAnsi="Times New Roman"/>
          <w:sz w:val="24"/>
          <w:szCs w:val="24"/>
        </w:rPr>
        <w:t>Κεφάλαιο 18</w:t>
      </w:r>
    </w:p>
    <w:p>
      <w:pPr>
        <w:pStyle w:val="Normal"/>
        <w:ind w:left="540" w:right="26" w:firstLine="540"/>
        <w:jc w:val="both"/>
        <w:rPr>
          <w:rFonts w:ascii="Times New Roman" w:hAnsi="Times New Roman" w:cs="Times New Roman"/>
          <w:sz w:val="24"/>
          <w:szCs w:val="24"/>
          <w:lang w:val="ru-RU"/>
        </w:rPr>
      </w:pPr>
      <w:r>
        <w:rPr>
          <w:rFonts w:cs="Times New Roman"/>
          <w:sz w:val="24"/>
          <w:szCs w:val="24"/>
          <w:lang w:val="ru-RU"/>
        </w:rPr>
      </w:r>
    </w:p>
    <w:p>
      <w:pPr>
        <w:pStyle w:val="Normal"/>
        <w:ind w:right="26" w:firstLine="540"/>
        <w:jc w:val="both"/>
        <w:rPr/>
      </w:pPr>
      <w:r>
        <w:rPr/>
        <w:t>Μόλις η παρέα των πιτσιρικιών πετάχτηκε εν ριπή οφθαλμού και κατέβηκε σαν χιονοστιβάδα τη σκάλα, ο Αντρέι πλησίασε τη Γιόλκα και κάθισε δίπλα της, ξεπερνώντας και πάλι μια κρίση ντροπαλότητας.</w:t>
      </w:r>
    </w:p>
    <w:p>
      <w:pPr>
        <w:pStyle w:val="Normal"/>
        <w:ind w:right="26" w:firstLine="540"/>
        <w:jc w:val="both"/>
        <w:rPr/>
      </w:pPr>
      <w:r>
        <w:rPr/>
        <w:t>- Άραγε, τι σκέφτηκαν αυτοί για μένα, πώς τους φάνηκα – γέρος, αργός και βαρετός?</w:t>
      </w:r>
    </w:p>
    <w:p>
      <w:pPr>
        <w:pStyle w:val="Normal"/>
        <w:ind w:right="26" w:firstLine="540"/>
        <w:jc w:val="both"/>
        <w:rPr/>
      </w:pPr>
      <w:r>
        <w:rPr/>
        <w:t>- Έπρεπε να τους ρωτήσεις.</w:t>
      </w:r>
    </w:p>
    <w:p>
      <w:pPr>
        <w:pStyle w:val="Normal"/>
        <w:ind w:right="26" w:firstLine="540"/>
        <w:jc w:val="both"/>
        <w:rPr/>
      </w:pPr>
      <w:r>
        <w:rPr/>
        <w:t>Και πάλι ένα ευθύ βλέμμα. Πόσο υπέροχα είναι τα μάτια της…</w:t>
      </w:r>
    </w:p>
    <w:p>
      <w:pPr>
        <w:pStyle w:val="Normal"/>
        <w:ind w:right="26" w:firstLine="540"/>
        <w:jc w:val="both"/>
        <w:rPr/>
      </w:pPr>
      <w:r>
        <w:rPr/>
        <w:t>- Θα ρωτήσω.</w:t>
      </w:r>
    </w:p>
    <w:p>
      <w:pPr>
        <w:pStyle w:val="Normal"/>
        <w:ind w:right="26" w:firstLine="540"/>
        <w:jc w:val="both"/>
        <w:rPr/>
      </w:pPr>
      <w:r>
        <w:rPr/>
        <w:t>Αναγκάστηκε και πάλι να απομακρύνει την αμηχανία, απλώς επειδή καθόταν δίπλα και την κοίταζε, είχε πια σπασμωδική επιθυμία να μιλήσει έστω για κάτι, για να σπάσει αυτή την σιωπή, για να νοθεύσει κάπως αυτή την απρόσμενα προσωπική και διαπεραστική ανταλλαγή των βλεμμάτων. Δυο φορές πήγε να ανοίξει το στόμα του, και κάθε φορά το έκλεινε ξανά.</w:t>
      </w:r>
    </w:p>
    <w:p>
      <w:pPr>
        <w:pStyle w:val="Normal"/>
        <w:ind w:right="26" w:firstLine="540"/>
        <w:jc w:val="both"/>
        <w:rPr/>
      </w:pPr>
      <w:r>
        <w:rPr/>
        <w:t>- Πώς σε λένε?</w:t>
      </w:r>
    </w:p>
    <w:p>
      <w:pPr>
        <w:pStyle w:val="Normal"/>
        <w:ind w:right="26" w:firstLine="540"/>
        <w:jc w:val="both"/>
        <w:rPr/>
      </w:pPr>
      <w:r>
        <w:rPr/>
        <w:t>Δυσκολευόταν να κάνει ακόμα και μια τόσο απλή ερώτηση, και κατάλαβε, ότι χάνει την μάχη με αυτόν τον δυσάρεστο, παραλυτικό, κολλώδη έρωτα, τον οποίο κάποτε θεωρούσε μεγαλύτερη ευτυχία και πληρότητα της ζωής, έτσι ένιωθε, λες και πατούσε στην κορυφή ενός γλιστερού παγόβουνου – ένα λάθος αρκεί για να παρασυρθείς πιο κάτω, και από εκεί σε τραβάει και πέφτεις ασυγκράτητα, όσο και να κουνήσεις και τα τέσσερά σου άκρα. Έτσι και τώρα – ο αυτοματισμός της ερμηνείας ενός τέτοιου έρωτα ως κάτι άκρως ελκυστικού παρέλυσε τις προσπάθειες του να το εμποδίσει, και τότε ήρθε η συνειδητοποίηση, ότι ανεξέλεγκτα γλιστράει και άλλο, εμφανίστηκε επιμονή και επιθυμία να μην μετατρέψει αυτή την ιστορία στην κοινότοπη οικειότητα, την οποία αμέσως θα ακολουθήσει η ζήλια, η επιθυμία της κτήσης και τα λοιπά. Πρέπει οπωσδήποτε να ξεπεράσει αυτή την μαλακία, με οποιοδήποτε κόστος! Αυτό έμοιαζε τόσο πολύ με τα προβλήματα με τις πρωτεΐνες-πριόνια, για τα οποία διάβασε μόλις χτες! Μια και μοναδική εισχώρηση του αρρωστημένου πριονίου στον ανθρώπινο οργανισμό αρκεί, για να αρχίσουν και οι υπόλοιπες – υγείες πρωτεΐνες-πριόνια – μετά από επαφή με αυτό - να παίρνουν ένα αρρωστημένο σχήμα, να κολλάνε μεταξύ τους και να αρχίσουν να σκοτώνουν τα άλλα πριόνια, ωσότου  ολόκληρος ο οργανισμός δεν πεθάνει – οι σβόλοι των συγκολλημένων πριονίων γεμίζουν τα κύτταρα του εγκεφάλου, προκαλώντας τον θάνατο. Και αν τέτοια αρρωστημένα πριόνια προκαλούν την νόσο των τρελών αγελάδων, τότε η αρρώστια, η οποία επιτίθεται στον άνθρωπο σαν αποτέλεσμα κάποιου νοσηρού έρωτα, επίσης είναι κάποιας μορφής τρέλα – ο άνθρωπος χάνει και τη λογική του, και την ικανότητα να ζήσει μια γεμάτη ζωή, και να αισθανθεί τις ΦΑ, χάνονται όλα τα ενδιαφέροντα του – τα πάντα καταβροχθίζονται από την δηλητηριώδης ένωση της δίψας για προσοχή, ζήλιας, επιθυμίας να κάνει εντύπωση και όλων σχετικών, και στο τέλος η προσωπικότητα του διαλύεται πλήρως, καμιά φορά – για πάντα, διότι στις βαριές περιπτώσεις αυτή η παράνοια οδηγεί στο ότι  εύχεσαι τον θάνατο για   την κοπέλα,  μόνο και μόνο να μην απελευθερωθεί από εσένα, και έρχεται η επιθυμία να την σκοτώσεις, μίσος για εκείνη κι για όλους, που την ενδιαφέρουν  – οι δηλητηριάσεις αυτού του βαθμού μπορούν να θεραπευτούν μόνο με την καταβολή όλων των δυνάμεων, ολόκληρης της βούλησης του ατόμου, και πόσοι είναι ικανοί για κάτι τέτοιο; Ποιος, με αυτόν τον τρόπο, έχει την ανόσια σε αυτό; Κανείς, ουσιαστικά.</w:t>
      </w:r>
    </w:p>
    <w:p>
      <w:pPr>
        <w:pStyle w:val="Normal"/>
        <w:ind w:right="26" w:firstLine="540"/>
        <w:jc w:val="both"/>
        <w:rPr/>
      </w:pPr>
      <w:r>
        <w:rPr/>
        <w:t>- Μάγια.</w:t>
      </w:r>
    </w:p>
    <w:p>
      <w:pPr>
        <w:pStyle w:val="Normal"/>
        <w:ind w:right="26" w:firstLine="540"/>
        <w:jc w:val="both"/>
        <w:rPr/>
      </w:pPr>
      <w:r>
        <w:rPr/>
        <w:t xml:space="preserve">Και πάλι ένα βλέμμα κατευθείαν στα μάτια του, και το βλέμμα αυτό τον ηρεμούσε και τον παρακινούσε, βοηθώντας τον να μαζευτεί, να κινητοποιηθεί εναντίον στην συναισθηματική σαπίλα. Και πάλι δεν ήθελε να πει τίποτα, απλώς να την κοιτάζει στα μάτια. </w:t>
      </w:r>
    </w:p>
    <w:p>
      <w:pPr>
        <w:pStyle w:val="Normal"/>
        <w:ind w:right="26" w:firstLine="540"/>
        <w:jc w:val="both"/>
        <w:rPr/>
      </w:pPr>
      <w:r>
        <w:rPr/>
        <w:t>Η φασαρία από κάτω έγινε πιο δυνατή, και ένα λεπτό αργότερα στο δωμάτιο όρμισε η ίδια αγέλη των κουταβιών, σέρνοντας μαζί τους έναν μεγάλο άντρα με μέτριο ύψος, περίπου σαράντα ετών, όπως κουβαλάνε τα μικρά μυρμηγκιά τη λεία τους.  Σύμφωνα με τα βλέμματα, τα οποία εκείνος αντάλλαξε με την Γιόλκα και τη Μάγια, ο Αντρέι κατάλαβε, ότι γνωρίζονται μεταξύ τους. Του έκανε εντύπωση, ότι εκείνος δεν έριξε ούτε ένα βλέμμα στον Αντρέι, λες και δεν υπήρξε καν!</w:t>
      </w:r>
    </w:p>
    <w:p>
      <w:pPr>
        <w:pStyle w:val="Normal"/>
        <w:ind w:right="26" w:firstLine="540"/>
        <w:jc w:val="both"/>
        <w:rPr/>
      </w:pPr>
      <w:r>
        <w:rPr/>
        <w:t>- Ποιος είναι? - ρώτησε ο Αντρέι τη Μάγια, όμως, από τη ματιά της κατάλαβε, ότι δεν θα λάβει την απάντηση.</w:t>
      </w:r>
    </w:p>
    <w:p>
      <w:pPr>
        <w:pStyle w:val="Normal"/>
        <w:ind w:right="26" w:firstLine="540"/>
        <w:jc w:val="both"/>
        <w:rPr/>
      </w:pPr>
      <w:r>
        <w:rPr/>
        <w:t>Ο άντρας κάθισε στη γωνία, κόντρα στον τοίχο, χωρίς να πει ούτε μια λέξη, ανακατεύοντας τα μαλλιά των δυο η τριών κουκλιών, τα οποία κατέπεσαν πάνω του. Οι κινήσεις του ήταν... κάπως πολύ μαζεμένες, στερημένες εκείνη την επιφανειακή φασαρία από τις πληθώρες των μικρών χειρονομιών και της μιμικής, την οποία έχει σχεδόν ο καθένας. Είχε βαθιά αυτοπεποίθηση, και οι κινήσεις του ήταν μετρημένες, απλές και ταυτόχρονα όχι περιττές. Παρατηρώντας, πώς αυτός χαϊδεύει ένα πιτσιρίκι στο κεφάλι, ο Αντρέι είχε την αίσθηση, λες και αυτή η βεβαιότητα και ηρεμία μετακύλησε και στον ίδιο. Η συμπεριφορά ενός δυνατού ζώου, στο οποίο η εγρήγορση και χαλαρότητα συνδυάζεται με εκρηκτική ετοιμότητα για επίθεση.</w:t>
      </w:r>
    </w:p>
    <w:p>
      <w:pPr>
        <w:pStyle w:val="Normal"/>
        <w:ind w:right="26" w:firstLine="540"/>
        <w:jc w:val="both"/>
        <w:rPr/>
      </w:pPr>
      <w:r>
        <w:rPr/>
        <w:t xml:space="preserve">- Για πες μου, - απευθύνθηκε στον Αντρέι το πιτσιρίκι περίπου εννιά ετών, </w:t>
      </w:r>
      <w:r>
        <w:rPr>
          <w:b/>
          <w:color w:val="FF0000"/>
        </w:rPr>
        <w:t>[λογοκρισία]</w:t>
      </w:r>
      <w:r>
        <w:rPr/>
        <w:t>. - Πώς θα αντιμετώπιζες τον άνθρωπο,  ο οποίος χωρίς την ανάλογη ιατρική μόρφωση χρησιμοποίησε για τη θεραπεία των άρρωστων, που τον εμπιστεύτηκαν, κάποιο υλικό, η τοξικότητα του οποίου του ήταν άγνωστη. Μετά από αυτό δημοσίευσε τα ονόματα αυτών των ασθενών χωρίς καμία δική τους συναίνεση μαζί με το ιστορικό της αρρώστιας τους. Στη διαδικασία της ίασης οι άνθρωποι αυτοί δέχτηκαν ενέσεις με θανατηφόρα βακτήρια, που δεν έχουν περάσει από κάποια προκαταρκτικά πειράματα στα ζώα. Και κάποιοι από τους ασθενείς του πέθαναν. Τι θα έλεγες για έναν τέτοιο άνθρωπο?</w:t>
      </w:r>
    </w:p>
    <w:p>
      <w:pPr>
        <w:pStyle w:val="Normal"/>
        <w:ind w:right="26" w:firstLine="540"/>
        <w:jc w:val="both"/>
        <w:rPr/>
      </w:pPr>
      <w:r>
        <w:rPr/>
        <w:t>- Τρελός! – Ξεστόμισε ο Αντρέι, προτού προλάβει να σκεφτεί κάτι.</w:t>
      </w:r>
    </w:p>
    <w:p>
      <w:pPr>
        <w:pStyle w:val="Normal"/>
        <w:ind w:right="26" w:firstLine="540"/>
        <w:jc w:val="both"/>
        <w:rPr/>
      </w:pPr>
      <w:r>
        <w:rPr/>
        <w:t>- Δηλαδή, θα έδινες αυτόν τον άνθρωπο στην δικαιοσύνη και θα πρότεινες να τον τιμωρήσουν με ισόβια κάθειρξη; - με καταφατικό τόνο συνέχιζε την ερώτηση του το αγόρι.</w:t>
      </w:r>
    </w:p>
    <w:p>
      <w:pPr>
        <w:pStyle w:val="Normal"/>
        <w:ind w:right="26" w:firstLine="540"/>
        <w:jc w:val="both"/>
        <w:rPr/>
      </w:pPr>
      <w:r>
        <w:rPr/>
        <w:t xml:space="preserve">Ο Αντρέι βίωσε και πάλι την παράξενα-έντονη αίσθηση  - </w:t>
      </w:r>
      <w:r>
        <w:rPr>
          <w:b/>
          <w:color w:val="FF0000"/>
        </w:rPr>
        <w:t>[λογοκρισία]</w:t>
      </w:r>
      <w:r>
        <w:rPr/>
        <w:t>. Μοιάζει με κάποιον διαγωνισμό, όπου οι μεγάλοι αναγκάζουν τα παιδιά να μαθαίνουν παπαγαλία τα δύσκολα κείμενα, και μετά χασκογελούν με αυτά, σαν χαμένοι. Εδώ, όμως, δεν υπήρξε καμία σχέση με τον διαγωνισμό. Ήταν πολύ ασυνήθιστο να κοιτάζει στα παιδικά μάτια και να καταλαβαίνει, ότι το αγοράκι δεν επαναλαμβάνει απλώς μια αποστηθισμένη φράση, αλλά καταλαβαίνει απόλυτα το νόημα της, και το χειρότερο απ` όλα – την καταλαβαίνει, μάλλον, πολύ καλύτερα από τον ίδιο τον Αντρέι, αλλιώς γιατί να χρειαζόταν γενικά να τον ρωτήσει?</w:t>
      </w:r>
    </w:p>
    <w:p>
      <w:pPr>
        <w:pStyle w:val="Normal"/>
        <w:ind w:right="26" w:firstLine="540"/>
        <w:jc w:val="both"/>
        <w:rPr/>
      </w:pPr>
      <w:r>
        <w:rPr/>
        <w:t>- Ναι, ακριβώς με αυτόν τον τρόπο θα πρότεινα να αντιμετωπιστεί, - μετά από μια γρήγορη παύση τελικά συμφώνησε ο Αντρέι, αποτυγχάνοντας να εντοπίσει την  παγίδα.</w:t>
      </w:r>
    </w:p>
    <w:p>
      <w:pPr>
        <w:pStyle w:val="Normal"/>
        <w:ind w:right="26" w:firstLine="540"/>
        <w:jc w:val="both"/>
        <w:rPr/>
      </w:pPr>
      <w:r>
        <w:rPr/>
        <w:t xml:space="preserve">- Τέλεια! – Γέλασε το πιτσιρίκι. - Μόλις τώρα έχωσες στη στενή με ισόβια τον Λούη Παστέρ, ο οποίος, διοργανώνοντας μια τέτοια τρελή πράξη, επιβεβαίωσε το γεγονός, ότι βρήκε τη σωτήρια από την λύσσα. </w:t>
      </w:r>
    </w:p>
    <w:p>
      <w:pPr>
        <w:pStyle w:val="Normal"/>
        <w:ind w:right="26" w:firstLine="540"/>
        <w:jc w:val="both"/>
        <w:rPr/>
      </w:pPr>
      <w:r>
        <w:rPr/>
        <w:t>- Α…:).</w:t>
      </w:r>
    </w:p>
    <w:p>
      <w:pPr>
        <w:pStyle w:val="Normal"/>
        <w:ind w:right="26" w:firstLine="540"/>
        <w:jc w:val="both"/>
        <w:rPr/>
      </w:pPr>
      <w:r>
        <w:rPr/>
        <w:t>Ο Αντρέι χαμογέλασε. Όντως,  πιάστηκε πάρα πολύ εύκολα.</w:t>
      </w:r>
    </w:p>
    <w:p>
      <w:pPr>
        <w:pStyle w:val="Normal"/>
        <w:ind w:right="26" w:firstLine="540"/>
        <w:jc w:val="both"/>
        <w:rPr/>
      </w:pPr>
      <w:r>
        <w:rPr/>
        <w:t>- Δεν υπολόγιζα, ότι το γεγονός αυτό θα μπορούσε να συμβεί στο παρελθόν, και ότι οι άνθρωποι, που υπέστησαν μια τέτοια επέμβαση, ήταν θανατοποινίτες.</w:t>
      </w:r>
    </w:p>
    <w:p>
      <w:pPr>
        <w:pStyle w:val="Normal"/>
        <w:ind w:right="26" w:firstLine="540"/>
        <w:jc w:val="both"/>
        <w:rPr/>
      </w:pPr>
      <w:r>
        <w:rPr/>
        <w:t>- Όταν διαβάζεις την ιστορία και κρίνεις τους ανθρώπους, πάντοτε αντιλαμβάνεσαι, ότι η κάθε κοινωνία, και κάθε εποχή έχει την δική της ηθική, και όχι ίδια σε όλα τα κοινωνικά στρωματά κιόλας, και ότι είναι πάρα πολύ χαζό να κρίνουμε τους ανθρώπους του παρελθόντος σύμφωνα με τα σημερινά κριτήρια? Καταλαβαίνεις ξεκάθαρα, ότι σε έναν κοινωνικό περίγυρο έχει αξία κάτι, το όποιο σε κάποιους άλλους κατακρίνεται, σαν μια απαίσια διαστροφή? Και ότι χωρίς να πάρεις τη θέση εκείνου του ανθρώπου στο δικό του περιβάλλον, που εκείνος μεγάλωσε, με εκείνες τις αντιλήψεις περί τιμής, καθήκον και δικαιοσύνης, τις οποίες μηχανικά – όπως και όλοι οι άλλοι  άνθρωποι σε όλες τις κοινωνίες και εποχές – μετάλαβε από τους άλλους, εμείς δεν μπορούμε ούτε καν πρόχειρα να εκτιμήσουμε – κατά πόσο ήταν καλός ή κακός για την δική του εποχή και δική του κοινωνία?</w:t>
      </w:r>
    </w:p>
    <w:p>
      <w:pPr>
        <w:pStyle w:val="Normal"/>
        <w:ind w:right="26" w:firstLine="540"/>
        <w:jc w:val="both"/>
        <w:rPr/>
      </w:pPr>
      <w:r>
        <w:rPr/>
        <w:t>- Όχι.</w:t>
      </w:r>
    </w:p>
    <w:p>
      <w:pPr>
        <w:pStyle w:val="Normal"/>
        <w:ind w:right="26" w:firstLine="540"/>
        <w:jc w:val="both"/>
        <w:rPr/>
      </w:pPr>
      <w:r>
        <w:rPr/>
        <w:t>- Όχι πάντα?</w:t>
      </w:r>
    </w:p>
    <w:p>
      <w:pPr>
        <w:pStyle w:val="Normal"/>
        <w:ind w:right="26" w:firstLine="540"/>
        <w:jc w:val="both"/>
        <w:rPr/>
      </w:pPr>
      <w:r>
        <w:rPr/>
        <w:t>- Όχι… - ο Αντρέι σάστισε. – Όχι, ούτε καν «όχι πάντα», αλλά μάλλον, καλύτερα να πω ποτέ…</w:t>
      </w:r>
    </w:p>
    <w:p>
      <w:pPr>
        <w:pStyle w:val="Normal"/>
        <w:ind w:right="26" w:firstLine="540"/>
        <w:jc w:val="both"/>
        <w:rPr/>
      </w:pPr>
      <w:r>
        <w:rPr/>
        <w:t>- Μάλλον? – δεν τον άφηνε στην ησυχία το πιτσιρίκι.</w:t>
      </w:r>
    </w:p>
    <w:p>
      <w:pPr>
        <w:pStyle w:val="Normal"/>
        <w:ind w:right="26" w:firstLine="540"/>
        <w:jc w:val="both"/>
        <w:rPr/>
      </w:pPr>
      <w:r>
        <w:rPr/>
        <w:t xml:space="preserve">Άθελά του ο Αντρέι έσφιξε τα δόντια. Ακόμα δεν κατάφερε να αρχίσει να αντιμετωπίζει σοβαρά αυτά τα παιδιά, και έδινε τέτοιες απαντήσεις, τις οποίες ήταν πολύ εύκολο να κατηγορήσουν για ανεπαρκή ειλικρίνεια, και η ανεπαρκή ειλικρίνεια – είναι στην ουσία σκέτη ανειλικρίνεια. </w:t>
      </w:r>
    </w:p>
    <w:p>
      <w:pPr>
        <w:pStyle w:val="Normal"/>
        <w:ind w:right="26" w:firstLine="540"/>
        <w:jc w:val="both"/>
        <w:rPr/>
      </w:pPr>
      <w:r>
        <w:rPr/>
        <w:t>- Όχι, σίγουρα δεν το κάνω ποτέ.</w:t>
      </w:r>
    </w:p>
    <w:p>
      <w:pPr>
        <w:pStyle w:val="Normal"/>
        <w:ind w:right="26" w:firstLine="540"/>
        <w:jc w:val="both"/>
        <w:rPr/>
      </w:pPr>
      <w:r>
        <w:rPr/>
        <w:t>- Άρα, οι αντιλήψεις σου για αυτούς, που έζησαν κάποτε, είναι λανθασμένες?</w:t>
      </w:r>
    </w:p>
    <w:p>
      <w:pPr>
        <w:pStyle w:val="Normal"/>
        <w:ind w:right="26" w:firstLine="540"/>
        <w:jc w:val="both"/>
        <w:rPr/>
      </w:pPr>
      <w:r>
        <w:rPr/>
        <w:t>- Εντάξει…</w:t>
      </w:r>
    </w:p>
    <w:p>
      <w:pPr>
        <w:pStyle w:val="Normal"/>
        <w:ind w:right="26" w:firstLine="540"/>
        <w:jc w:val="both"/>
        <w:rPr/>
      </w:pPr>
      <w:r>
        <w:rPr/>
        <w:t>Στην αρχή ο Αντρέι ήθελε να πει, ότι οι αντιλήψεις του ήταν λανθασμένες μόνο εν μέρει, όμως, κατάλαβε αμέσως, ότι ανάμεσα στην ευφυΐα και στον ήρωα, και στον σωτήρα της ανθρωπότητας από τον θανατηφόρο ιό και στον ανίδεο δολοφόνο – η διαφορά είναι υπερβολικά μεγάλη, για να μιλήσουν για κάποια “ανεπάρκεια” των αντιλήψεων, αλλά να παραδεχτεί έτσι απλά, ότι όλες οι αντιλήψεις του για τους ανθρώπους του παρελθόντος είναι λανθασμένες... για αυτό χρειαζόταν καταβολή κάποιας ουσιαστικής προσπάθειας στην ειλικρίνεια.</w:t>
      </w:r>
    </w:p>
    <w:p>
      <w:pPr>
        <w:pStyle w:val="Normal"/>
        <w:ind w:right="26" w:firstLine="540"/>
        <w:jc w:val="both"/>
        <w:rPr/>
      </w:pPr>
      <w:r>
        <w:rPr/>
        <w:t>- Ναι, είναι εξ` ολοκλήρου λανθασμένες, - συμφώνησε εκείνος.</w:t>
      </w:r>
    </w:p>
    <w:p>
      <w:pPr>
        <w:pStyle w:val="Normal"/>
        <w:ind w:right="26" w:firstLine="540"/>
        <w:jc w:val="both"/>
        <w:rPr/>
      </w:pPr>
      <w:r>
        <w:rPr/>
        <w:t>- Τι νομίζεις, - τώρα στον Αντρέι επιτέθηκε το κοριτσάκι με δυο πεταχτές πλεξούδες, που την έκαναν να δείχνει εντελώς παιδί, - τα τρανσποζόνια των σκαντζόχοιρων είναι πιο δραστήρια, ή όχι?</w:t>
      </w:r>
    </w:p>
    <w:p>
      <w:pPr>
        <w:pStyle w:val="Normal"/>
        <w:ind w:right="26" w:firstLine="540"/>
        <w:jc w:val="both"/>
        <w:rPr/>
      </w:pPr>
      <w:r>
        <w:rPr/>
        <w:t>- Τα τρανσποζόνια... των σκαντζόχοιρων?? – Ξαφνιάστηκε ο Αντρέι.</w:t>
      </w:r>
    </w:p>
    <w:p>
      <w:pPr>
        <w:pStyle w:val="Normal"/>
        <w:ind w:right="26" w:firstLine="540"/>
        <w:jc w:val="both"/>
        <w:rPr/>
      </w:pPr>
      <w:r>
        <w:rPr/>
        <w:t>Η Μάγια είπε κάτι στο κοριτσάκι με πλεξούδες, εκείνη κούνησε το κεφάλι της και διορθώθηκε.</w:t>
      </w:r>
    </w:p>
    <w:p>
      <w:pPr>
        <w:pStyle w:val="Normal"/>
        <w:ind w:right="26" w:firstLine="540"/>
        <w:jc w:val="both"/>
        <w:rPr/>
      </w:pPr>
      <w:r>
        <w:rPr/>
        <w:t>- Στα παιδιά – τέτοια παιδιά, σαν και εμάς…</w:t>
      </w:r>
    </w:p>
    <w:p>
      <w:pPr>
        <w:pStyle w:val="Normal"/>
        <w:ind w:right="26" w:firstLine="540"/>
        <w:jc w:val="both"/>
        <w:rPr/>
      </w:pPr>
      <w:r>
        <w:rPr/>
        <w:t>Η Μάγια κάτι της είπε ξανά, και η κοπελίτσα άρχισε να σκέφτεται.</w:t>
      </w:r>
    </w:p>
    <w:p>
      <w:pPr>
        <w:pStyle w:val="Normal"/>
        <w:ind w:right="26" w:firstLine="540"/>
        <w:jc w:val="both"/>
        <w:rPr/>
      </w:pPr>
      <w:r>
        <w:rPr/>
        <w:t xml:space="preserve">- Θυμάμαι, τι είναι τα τρανσποζόνια. - Ξεκίνησε να απαντάει ο Αντρέι. - Είναι μακριές αλυσίδες των αζωτούχων βάσεων, οι οποίες είναι ικανές να μεταφέρονται στο </w:t>
      </w:r>
      <w:r>
        <w:rPr>
          <w:lang w:val="en-US"/>
        </w:rPr>
        <w:t>DNA</w:t>
      </w:r>
      <w:r>
        <w:rPr/>
        <w:t xml:space="preserve">. Αν υπό “τέτοια παιδιά” εννοείς τα παιδιά, που αναπτύσσουν την ευφυΐα τους, καλλιεργούν τις ΦΑ..., - ο Αντρέι έκανε μια παύση, και μετά συνέχισε με σιγουριά, - ναι, καλλιεργούν τις ΦΑ, τότε σε αυτή την περίπτωση, ακόμα και αν συμβούν κάποιες μεταλλάξεις, πρέπει να φέρουν προφανώς εποικοδομητικό χαρακτήρα, έτσι θα έχετε λιγότερες μεταλλάξεις στο πλαίσιο της απόκλισης, και περισσότερες μεταλλάξεις λόγω της δραστηριότητας των τρανσποζονίων. </w:t>
      </w:r>
    </w:p>
    <w:p>
      <w:pPr>
        <w:pStyle w:val="Normal"/>
        <w:ind w:right="26" w:firstLine="540"/>
        <w:jc w:val="both"/>
        <w:rPr/>
      </w:pPr>
      <w:r>
        <w:rPr/>
        <w:t xml:space="preserve">- Αυτό το καταλαβαίνω, αλλά ήθελα να σε ρωτήσω... ακυρώνω την ερώτηση μου – δεν μπορώ να τη κάνω, επειδή δεν ξέρεις τίποτα ακόμα. </w:t>
      </w:r>
    </w:p>
    <w:p>
      <w:pPr>
        <w:pStyle w:val="Normal"/>
        <w:ind w:right="26" w:firstLine="540"/>
        <w:jc w:val="both"/>
        <w:rPr/>
      </w:pPr>
      <w:r>
        <w:rPr/>
        <w:t>- Για ποιο πράγμα? – Ρώτησε ο Αντρέι.</w:t>
      </w:r>
    </w:p>
    <w:p>
      <w:pPr>
        <w:pStyle w:val="Normal"/>
        <w:ind w:right="26" w:firstLine="540"/>
        <w:jc w:val="both"/>
        <w:rPr/>
      </w:pPr>
      <w:r>
        <w:rPr/>
        <w:t>- Δεν έχει σημασία, - το κορίτσι έβαλε τελεία με σταθερή φωνή και κούνησε το χέρι του, δείχνοντας, ότι δεν θα συνεχίσει.</w:t>
      </w:r>
    </w:p>
    <w:p>
      <w:pPr>
        <w:pStyle w:val="Normal"/>
        <w:ind w:right="26" w:firstLine="540"/>
        <w:jc w:val="both"/>
        <w:rPr/>
      </w:pPr>
      <w:r>
        <w:rPr/>
        <w:t>- Τι σε συναρπάζει τώρα περισσότερα από όλα?</w:t>
      </w:r>
    </w:p>
    <w:p>
      <w:pPr>
        <w:pStyle w:val="Normal"/>
        <w:ind w:right="26" w:firstLine="540"/>
        <w:jc w:val="both"/>
        <w:rPr/>
      </w:pPr>
      <w:r>
        <w:rPr/>
        <w:t>Ο πιτσιρικάς, που το ρώτησε αυτό, κοίταζε τον Αντρέι κάπως σκεπτικά, παρόλο που φαινόταν μικρότερος από τους άλλους.</w:t>
      </w:r>
    </w:p>
    <w:p>
      <w:pPr>
        <w:pStyle w:val="Normal"/>
        <w:ind w:right="26" w:firstLine="540"/>
        <w:jc w:val="both"/>
        <w:rPr/>
      </w:pPr>
      <w:r>
        <w:rPr/>
        <w:t>- Πόσο χρονών είσαι? – Δεν άντεξε και αποφάσισε να ικανοποιήσει την περιέργειά του ο Αντρέι.</w:t>
      </w:r>
    </w:p>
    <w:p>
      <w:pPr>
        <w:pStyle w:val="Normal"/>
        <w:ind w:right="26" w:firstLine="540"/>
        <w:jc w:val="both"/>
        <w:rPr/>
      </w:pPr>
      <w:r>
        <w:rPr/>
        <w:t>- Εφτά.</w:t>
      </w:r>
    </w:p>
    <w:p>
      <w:pPr>
        <w:pStyle w:val="Normal"/>
        <w:ind w:right="26" w:firstLine="540"/>
        <w:jc w:val="both"/>
        <w:rPr/>
      </w:pPr>
      <w:r>
        <w:rPr/>
        <w:t>- Φαίνεσαι μικρότερος από τους άλλους, και όμως δείχνεις πιο... πιο μεγάλος... όχι, δεν είναι αυτή η λέξη, μάλλον, πιο σοβαρός.</w:t>
      </w:r>
    </w:p>
    <w:p>
      <w:pPr>
        <w:pStyle w:val="Normal"/>
        <w:ind w:right="26" w:firstLine="540"/>
        <w:jc w:val="both"/>
        <w:rPr/>
      </w:pPr>
      <w:r>
        <w:rPr/>
        <w:t>Με την άκρη του ματιού του ο Αντρέι είδε, πως ακούγοντας αυτές τις λέξεις, η Γιόλκα με τον άντρα κοιτάχτηκαν μεταξύ τους.</w:t>
      </w:r>
    </w:p>
    <w:p>
      <w:pPr>
        <w:pStyle w:val="Normal"/>
        <w:ind w:right="26" w:firstLine="540"/>
        <w:jc w:val="both"/>
        <w:rPr/>
      </w:pPr>
      <w:r>
        <w:rPr/>
        <w:t>- Ναι, είμαι πιο σοβαρός, - επιβεβαίωσε ο πιτσιρικάς, - αλλά δεν είμαι σπασίκλας:)</w:t>
      </w:r>
    </w:p>
    <w:p>
      <w:pPr>
        <w:pStyle w:val="Normal"/>
        <w:ind w:right="26" w:firstLine="540"/>
        <w:jc w:val="both"/>
        <w:rPr/>
      </w:pPr>
      <w:r>
        <w:rPr/>
        <w:t>- Τέλεια! Γιατί εγώ, όταν σας βλέπω όλους, παθαίνω κάποιο μπλακ άουτ. Νιώθω τον εαυτό μου υπερβολικά ελαφρόμυαλο γεροντοπαλίκαρο – ακόμα και σε σύγκριση με την Γιόλκα, ή με τον...</w:t>
      </w:r>
    </w:p>
    <w:p>
      <w:pPr>
        <w:pStyle w:val="Normal"/>
        <w:ind w:right="26" w:firstLine="540"/>
        <w:jc w:val="both"/>
        <w:rPr/>
      </w:pPr>
      <w:r>
        <w:rPr/>
        <w:t>Ο Αντρέι κοίταξε τον άντρα, όμως, εκείνος δεν του ανταπόδωσε το βλέμμα του.</w:t>
      </w:r>
    </w:p>
    <w:p>
      <w:pPr>
        <w:pStyle w:val="Normal"/>
        <w:ind w:right="26" w:firstLine="540"/>
        <w:jc w:val="both"/>
        <w:rPr/>
      </w:pPr>
      <w:r>
        <w:rPr/>
        <w:t xml:space="preserve">- Τώρα με ενδιαφέρει..., - ο Αντρέι περίμενε λιγάκι, - τώρα, βασικά, σχεδόν δεν έχω ενδιαφέροντα, - αυτά τις τελευταίες δυο μέρες ο βαθμός της καθολικότητας και η ένταση τους έχουν πέσει απότομα, και αυτό με ενοχλεί. </w:t>
      </w:r>
    </w:p>
    <w:p>
      <w:pPr>
        <w:pStyle w:val="Normal"/>
        <w:ind w:right="26" w:firstLine="540"/>
        <w:jc w:val="both"/>
        <w:rPr/>
      </w:pPr>
      <w:r>
        <w:rPr/>
        <w:t>- Ποια είναι η πιο άσχημη ανάμνηση σου? – Συνέχιζε  τις ερωτήσεις ο πιτσιρικάς, αλλάζοντας τη θέση των ποδαρακιών του. - Μοιάζει απόλυτα στην δηλητηρίαση – αν κάποιο φαγητό ήταν χαλασμένο,  σου είναι ιδιαίτερα δυσάρεστο να θυμάσαι για αυτό.</w:t>
      </w:r>
    </w:p>
    <w:p>
      <w:pPr>
        <w:pStyle w:val="Normal"/>
        <w:ind w:right="26" w:firstLine="540"/>
        <w:jc w:val="both"/>
        <w:rPr/>
      </w:pPr>
      <w:r>
        <w:rPr/>
        <w:t>- Όχι, μάλλον, στη δική μου περίπτωση αυτή η νομοτέλεια δεν θα λειτουργήσει... πιο πολύ απ` όλα δεν μου αρέσει να θυμάμαι αυτό, που με ενδιαφέρει περισσότερο από όλα.</w:t>
      </w:r>
    </w:p>
    <w:p>
      <w:pPr>
        <w:pStyle w:val="Normal"/>
        <w:ind w:right="26" w:firstLine="540"/>
        <w:jc w:val="both"/>
        <w:rPr/>
      </w:pPr>
      <w:r>
        <w:rPr/>
        <w:t>- Αυτό, που λες, είναι παράλογο.</w:t>
      </w:r>
    </w:p>
    <w:p>
      <w:pPr>
        <w:pStyle w:val="Normal"/>
        <w:ind w:right="26" w:firstLine="540"/>
        <w:jc w:val="both"/>
        <w:rPr/>
      </w:pPr>
      <w:r>
        <w:rPr/>
        <w:t>Ο Αντρέι ανατρίχιασε και πάλι από μια τόσο απότομη απάντηση, ωστόσο ήταν υπερβολικά φανερή η απουσία της υπεροψίας ή της επιθετικότητας στον τόνο ή στην έκφραση του προσώπου του, έτσι, προφέροντας τη φράση νοητικά καμία-δυο φορές, ο Αντρέι επιτέλους κατάφερε να την εκφωνήσει όχι ως ένδειξη της περιφρόνησης, αλλά σαν γεγονός.</w:t>
      </w:r>
    </w:p>
    <w:p>
      <w:pPr>
        <w:pStyle w:val="Normal"/>
        <w:ind w:right="26" w:firstLine="540"/>
        <w:jc w:val="both"/>
        <w:rPr/>
      </w:pPr>
      <w:r>
        <w:rPr/>
        <w:t>- Δεν γίνεται να έχεις δηλητηρίαση από αυτό, που τώρα σε ενδιαφέρει περισσότερο απ` όλα.</w:t>
      </w:r>
    </w:p>
    <w:p>
      <w:pPr>
        <w:pStyle w:val="Normal"/>
        <w:ind w:right="26" w:firstLine="540"/>
        <w:jc w:val="both"/>
        <w:rPr/>
      </w:pPr>
      <w:r>
        <w:rPr/>
        <w:t>- Όχι, απλώς εννοούσα…</w:t>
      </w:r>
    </w:p>
    <w:p>
      <w:pPr>
        <w:pStyle w:val="Normal"/>
        <w:ind w:right="26" w:firstLine="540"/>
        <w:jc w:val="both"/>
        <w:rPr/>
      </w:pPr>
      <w:r>
        <w:rPr/>
        <w:t>- Να μην εννοείς τίποτα, - με απολύτως ήρεμο και σχεδόν χαμογελαστό  πρόσωπο τον αποτελείωσε το πιτσιρίκι. - Μην στεναχωριέσαι, απλώς εμείς  μαθαίνουμε από τον πρώτο κιόλας χρόνο της ζωής μας να εκφράζουμε ξεκάθαρα τις σκέψεις μας, και εσύ, μάλλον, μεγάλωσες κάπου στο περιθώριο, ανάμεσα στους ανίδεους ανθρώπους. Αν στα μαθηματικά αντί της λέξης «εισαγωγή» εσύ θα πεις «διαφοροποίηση», αυτό σημαίνει, ότι αργότερα θα πεις, πως «απλώς εννοούσες κάτι»? Γιατί φέρεσαι τόσο υπεροπτικά σε μια συζήτηση για τις ΦΑ και επιτρέπεις στον εαυτό σου να εκφράζεται με τόση ανακρίβεια; Σε τι υπολογίζεις; Ποια σαφήνεια θα ήθελες να πετύχεις?</w:t>
      </w:r>
    </w:p>
    <w:p>
      <w:pPr>
        <w:pStyle w:val="Normal"/>
        <w:ind w:right="26" w:firstLine="540"/>
        <w:jc w:val="both"/>
        <w:rPr/>
      </w:pPr>
      <w:r>
        <w:rPr/>
        <w:t xml:space="preserve">- Δεν μπορώ να αποφύγω την αίσθηση, ότι όταν λες αυτές τις λέξεις, τις επαναλαμβάνεις από κάποιον, - δεν άντεξε ο Αντρέι. </w:t>
      </w:r>
    </w:p>
    <w:p>
      <w:pPr>
        <w:pStyle w:val="Normal"/>
        <w:ind w:right="26" w:firstLine="540"/>
        <w:jc w:val="both"/>
        <w:rPr/>
      </w:pPr>
      <w:r>
        <w:rPr/>
        <w:t>- Και έτσι είναι, τις επαναλαμβάνω, - ξαφνικά συμφώνησε ο πιτσιρικάς. Όμως, αυτό δεν σημαίνει, ότι δεν καταλαβαίνω τη σημασία τους. Θέλω να μαθαίνω από όσους είναι εξυπνότεροι από εμένα, θέλω να μεταλαμβάνω τη σαφήνεια τους, ακόμα και τον τρόπο που κινούνται καμιά φορά, θέλω να με επηρεάζουν, ποιο είναι το παράξενο σε αυτό; Ποιο είναι το παράξενο, στο ότι επιλέγω αυτούς, η επιρροή των οποίων κάνει τη ζωή μου συναρπαστική, και τον ίδιο εαυτό μου – πιο έξυπνο?</w:t>
      </w:r>
    </w:p>
    <w:p>
      <w:pPr>
        <w:pStyle w:val="Normal"/>
        <w:ind w:right="26" w:firstLine="540"/>
        <w:jc w:val="both"/>
        <w:rPr/>
      </w:pPr>
      <w:r>
        <w:rPr/>
        <w:t>- Και αυτή η φράση επίσης ακούγεται, λες και την επαναλαμβάνεις!</w:t>
      </w:r>
    </w:p>
    <w:p>
      <w:pPr>
        <w:pStyle w:val="Normal"/>
        <w:ind w:right="26" w:firstLine="540"/>
        <w:jc w:val="both"/>
        <w:rPr/>
      </w:pPr>
      <w:r>
        <w:rPr/>
        <w:t>- Είναι αλήθεια, και αυτό δεν το σκέφτηκα μόνος μου. Εγώ άκουσα αυτή τη σκέψη, και είναι κατανοητή για μένα, μου αρέσει, και μου δίνει τη σαφήνεια,  τι σου φαίνεται ανεπιθύμητο σε αυτό??</w:t>
      </w:r>
    </w:p>
    <w:p>
      <w:pPr>
        <w:pStyle w:val="Normal"/>
        <w:ind w:right="26" w:firstLine="540"/>
        <w:jc w:val="both"/>
        <w:rPr/>
      </w:pPr>
      <w:r>
        <w:rPr/>
        <w:t>-Αυτό δεν σε οδηγεί στην απώλεια της προσωπικότητας σου, όμως?</w:t>
      </w:r>
    </w:p>
    <w:p>
      <w:pPr>
        <w:pStyle w:val="Normal"/>
        <w:ind w:right="26" w:firstLine="540"/>
        <w:jc w:val="both"/>
        <w:rPr/>
      </w:pPr>
      <w:r>
        <w:rPr/>
        <w:t>- Αν οδηγεί στην απώλεια της προσωπικότητας η αποδοχή του τρόπου των συλλογισμών, ο οποίος μου φαίνεται ξεκάθαρος, των απόψεων, τις οποίες θεωρώ αρκετά δικαιολογημένες; όχι, δεν νομίζω. Είναι δύσκολο να συγκρίνω με παράδειγμα τον εαυτό μου, επειδή είμαι..., εντάξει, αυτό δεν έχει σημασία, ωστόσο, όταν σε μας έρχεται ένα νέο ενδιαφέρον αγόρι η κορίτσι από τα σεμινάρια και μένει σε αυτό το μέρος, τότε είναι εύκολο να δεις – πόσο φανερή είναι η διαφορά ανάμεσα σε αυτόν, που μόλις ήρθε εδώ, που επαναλαμβάνει τους χαζούς δογματισμούς, τους οποίους πρόλαβε να κολλήσει, και στον ίδιο άνθρωπο ένα η δυο χρόνια μετά, τα οποία πέρασε, ακούγοντας για αρκετό καιρό τους συλλογισμούς των μουσούδων, μαθαίνοντας από αυτές να σκέφτεται, μεταλαμβάνοντας ταυτόχρονα και τις ορισμένες φράσεις, και χειρονομίες... Διαφωνώ κάθετα, ότι κάνει κακό η μίμηση των πραγμάτων, που σου αρέσουν. Εμείς εδώ,  - εκείνος έγνεψε σε μια ακαθόριστη κατεύθυνση, -  είμαστε καμιά δεκαριά και καθόμαστε μπροστά σου. Όλοι παίρνουμε τις ίδιες αντιλήψεις από περίπου ίδιους ανθρώπους, αλλά αυτό μας κάνει να μοιάζουμε σαρδέλες στο κουτί; Μοιάζουμε εμείς με ρομπότ, που δεν έχουν δική τους προσωπικότητα; Όχι, διαφέρουμε πολύ, πάρα πολύ!</w:t>
      </w:r>
    </w:p>
    <w:p>
      <w:pPr>
        <w:pStyle w:val="Normal"/>
        <w:ind w:right="26" w:hanging="0"/>
        <w:jc w:val="both"/>
        <w:rPr/>
      </w:pPr>
      <w:r>
        <w:rPr/>
        <w:t>- Ναι, συμφωνώ, - έγνεψε ο Αντρέι.-  Για τη δηλητηρίαση – το πιο απαίσιο είναι να θυμάμαι αυτό, που όλο τον τελευταίο μήνα ήταν το πιο συναρπαστικό – η γενετική.</w:t>
      </w:r>
    </w:p>
    <w:p>
      <w:pPr>
        <w:pStyle w:val="Normal"/>
        <w:ind w:right="26" w:firstLine="540"/>
        <w:jc w:val="both"/>
        <w:rPr/>
      </w:pPr>
      <w:r>
        <w:rPr/>
        <w:t>- Α, κατάλαβα. Απλώς παραέφαγες.</w:t>
      </w:r>
    </w:p>
    <w:p>
      <w:pPr>
        <w:pStyle w:val="Normal"/>
        <w:ind w:right="26" w:firstLine="540"/>
        <w:jc w:val="both"/>
        <w:rPr/>
      </w:pPr>
      <w:r>
        <w:rPr/>
        <w:t>- Παραέφαγα?</w:t>
      </w:r>
    </w:p>
    <w:p>
      <w:pPr>
        <w:pStyle w:val="Normal"/>
        <w:ind w:right="26" w:firstLine="540"/>
        <w:jc w:val="both"/>
        <w:rPr/>
      </w:pPr>
      <w:r>
        <w:rPr/>
        <w:t>- Ναι, το πιο πιθανόν απ` όλα η επιθυμία, που κάποτε ήταν χαρούμενη, έγινε μηχανική. Για παράδειγμα, στην αρχή μελετούσες τη γενετική, επειδή σε ενδιέφερε πάρα πολύ, μα στο τέλος άρχισε να το κάνεις απλώς για να φτάσεις, για παράδειγμα, στο τέλος του κεφαλαίου. Τι έκανες, γενικά, τις τελευταίες δυο-τρεις μέρες με αυτή την γενετική?</w:t>
      </w:r>
    </w:p>
    <w:p>
      <w:pPr>
        <w:pStyle w:val="Normal"/>
        <w:ind w:right="26" w:firstLine="540"/>
        <w:jc w:val="both"/>
        <w:rPr/>
      </w:pPr>
      <w:r>
        <w:rPr/>
        <w:t>Ο Αντρέι ένοιωσε, σαν να πήγε στον θεραπευτή του, και όλως περιέργως, αισθανόταν απόλυτη εμπιστοσύνη σε αυτό το μικρούλικο κουτάβι.</w:t>
      </w:r>
    </w:p>
    <w:p>
      <w:pPr>
        <w:pStyle w:val="Normal"/>
        <w:ind w:right="26" w:firstLine="540"/>
        <w:jc w:val="both"/>
        <w:rPr/>
      </w:pPr>
      <w:r>
        <w:rPr/>
        <w:t xml:space="preserve">- Τις τελευταίες δυο ημέρες ετοίμαζα το άρθρο για το κύκλωμα του Κρεμπς – θέλω να το προσθέσω στην «Γενετική του </w:t>
      </w:r>
      <w:r>
        <w:rPr>
          <w:lang w:val="en-US"/>
        </w:rPr>
        <w:t>XXV</w:t>
      </w:r>
      <w:r>
        <w:rPr/>
        <w:t xml:space="preserve"> αιώνα», επειδή κατά τη γνώμη μου, δεν έχει αναλυθεί με αρκετή λεπτομέρεια εκεί.</w:t>
      </w:r>
    </w:p>
    <w:p>
      <w:pPr>
        <w:pStyle w:val="Normal"/>
        <w:ind w:right="26" w:firstLine="540"/>
        <w:jc w:val="both"/>
        <w:rPr/>
      </w:pPr>
      <w:r>
        <w:rPr/>
        <w:t>- Θα μου δείξεις?</w:t>
      </w:r>
    </w:p>
    <w:p>
      <w:pPr>
        <w:pStyle w:val="Normal"/>
        <w:ind w:right="26" w:firstLine="540"/>
        <w:jc w:val="both"/>
        <w:rPr/>
      </w:pPr>
      <w:r>
        <w:rPr/>
        <w:t xml:space="preserve">Ο Αντρέι έβγαλε τον υπολογιστή, άνοιξε το αρχείο και το έδωσε στον πιτσιρικά. Εκείνος άρχισε να περνάει γρήγορα τις αράδες με τα μάτια του, και αυτό ήταν καταπληκτικό  – προφανώς καταλάβαινε ο, τι ήταν γραμμένο εκεί! Στα οχτώ του, γαμώτο!!! Τι περίμενε, όμως... Και ο ίδιος ο Αντρέι, ουσιαστικά ήταν από τα παιδιά-θαύματα – έμαθε να παίζει σκάκι δυο χρόνων, να διαβάζει – στην ίδια ηλικία, παρασύρθηκε από τα μαθηματικά και την φυσική στα πέντε του, και αν δεν τον είχαν χώσει στο σχολείο, αν τον άφηναν απλώς στην ηρεμία του και του βοηθούσαν να ασχολείται με αυτό, που τον ενδιαφέρει, σίγουρα θα μπορούσε ήδη στα οκτώ του να απορροφήσει πάρα πολλά από διάφορες επιστήμες.  </w:t>
      </w:r>
    </w:p>
    <w:p>
      <w:pPr>
        <w:pStyle w:val="Normal"/>
        <w:ind w:right="26" w:firstLine="540"/>
        <w:jc w:val="both"/>
        <w:rPr/>
      </w:pPr>
      <w:r>
        <w:rPr/>
        <w:t xml:space="preserve">- Ναι, έτσι είναι, - με ευχαριστημένο ύφος είπε ο πιτσιρικάς. - Στην αρχή όντως γράφεις πάρα πολύ ξεκάθαρα, ενώ εδώ στην παράγραφο για την  </w:t>
      </w:r>
      <w:bookmarkStart w:id="0" w:name="result_box"/>
      <w:bookmarkEnd w:id="0"/>
      <w:r>
        <w:rPr>
          <w:color w:val="000000"/>
          <w:shd w:fill="E6ECF9" w:val="clear"/>
        </w:rPr>
        <w:t>παρεμβολή των γονιδίων</w:t>
      </w:r>
      <w:r>
        <w:rPr/>
        <w:t xml:space="preserve"> λες: «Αν το </w:t>
      </w:r>
      <w:bookmarkStart w:id="1" w:name="result_box1"/>
      <w:bookmarkEnd w:id="1"/>
      <w:r>
        <w:rPr/>
        <w:t xml:space="preserve">siRNA σχηματίζεται από την κοπή μιας dsRNA με </w:t>
      </w:r>
      <w:bookmarkStart w:id="2" w:name="search"/>
      <w:bookmarkEnd w:id="2"/>
      <w:r>
        <w:rPr/>
        <w:t xml:space="preserve">DICER, τότε το miRNA μεταγράφεται από τα γονίδια siRNA». Αυτό είναι βλακεία! Διαβάζοντας μια τέτοια φράση, αρχίζεις να σκέφτεσαι, ότι το  </w:t>
      </w:r>
      <w:r>
        <w:rPr>
          <w:lang w:val="en-US"/>
        </w:rPr>
        <w:t>si</w:t>
      </w:r>
      <w:r>
        <w:rPr/>
        <w:t>RNA μπορεί να σχηματιστεί και με κάποιο άλλο τρόπο, και όχι στην διαδικασία της τομής με το DICER του  dsRNA. Η φράση κατανοείται σωστά, αν για παράδειγμα, να την φτιάξουμε έτσι: «Αν το siRNA, όπως ξέρουμε, σχηματίζεται σαν αποτέλεσμα...» και ούτω καθεξής – τότε όλα γίνονται σωστά και κατανοητά.</w:t>
      </w:r>
    </w:p>
    <w:p>
      <w:pPr>
        <w:pStyle w:val="Normal"/>
        <w:ind w:right="26" w:firstLine="540"/>
        <w:jc w:val="both"/>
        <w:rPr/>
      </w:pPr>
      <w:r>
        <w:rPr/>
        <w:t>- Ναι... συμφωνώ, όμως, μας εξηγεί κάτι αυτό?</w:t>
      </w:r>
    </w:p>
    <w:p>
      <w:pPr>
        <w:pStyle w:val="Normal"/>
        <w:ind w:right="26" w:firstLine="540"/>
        <w:jc w:val="both"/>
        <w:rPr/>
      </w:pPr>
      <w:r>
        <w:rPr/>
        <w:t>- Εξηγεί. Μετά υπάρχουν ακόμα μερικές φράσεις – εδώ, και εδώ...,  κοίτα!</w:t>
      </w:r>
    </w:p>
    <w:p>
      <w:pPr>
        <w:pStyle w:val="Normal"/>
        <w:ind w:right="26" w:firstLine="540"/>
        <w:jc w:val="both"/>
        <w:rPr/>
      </w:pPr>
      <w:r>
        <w:rPr/>
        <w:t xml:space="preserve">Έπειτα από μια στιγμιαία παύση ο Αντρέι σηκώθηκε και τον πλησίασε, κάνοντας προσεκτικούς ελιγμούς ανάμεσα σε μερικά  παιδιά, που ξάπλωναν στο πάτωμα. Καθισμένος δίπλα, εκείνος έριξε μια ματιά στην οθόνη, και βρέθηκε σε πολύ κοντινή απόσταση όχι μόνο με τον πιτσιρικά, αλλά και με τον άντρα, και τα πρώτα τριάντα δευτερόλεπτα δεν μπορούσε να συγκεντρωθεί. Είτε ήταν η αυθυποβολή, είτε κάτι άλλο, όμως, η παρουσία του δίπλα τους – εδώ, σε απόσταση απλωμένου χεριού, είχε μια εντελώς απρόσμενη επίδραση στον Αντρέι. Στην αρχή εμφανίστηκε ο κυματισμός της διαπεραστικής χαράς, η οποία λες και χόρεψε μέσα του και μεταμορφώθηκε στην ευδαιμονία. Η ευδαιμονία ήταν απαλή και αδύναμη σε ένταση, σαν μια όχι πολύ μακρινή ηχώ, ωστόσο η διαπεραστικότητα της ήταν πάρα πολύ υψηλή! Αυτός πάντοτε νόμιζε, ότι μόνο οι έντονες ΦΑ μπορούν να είναι διαπεραστικές ή καθολικές, και αποδείχθηκε, ότι δεν είναι έτσι. Κράτησε την αναπνοή του, για να μην διαταράξει αυτή την κατάσταση. Ακριβώς μπροστά του ήταν δυο πατούσες - η μια δυνατή, με δυνατούς μύες, όχι όμως δυσάρεστα-φουσκωτή, όπως γίνεται στους αθλητές, με λείο μαυρισμένο δέρμα, και η δεύτερη – που ξάπλωνε πάνω στην πρώτη – </w:t>
      </w:r>
      <w:r>
        <w:rPr>
          <w:b/>
          <w:color w:val="FF0000"/>
        </w:rPr>
        <w:t>[λογοκρισία]</w:t>
      </w:r>
      <w:r>
        <w:rPr/>
        <w:t>. Και εκείνη τη στιγμή ο Αντρέι κατάλαβε, ότι τα κορμιά τους αναδύουν μια πολύ ορισμένη μυρωδιά. Και το άρωμα αυτό δεν έμοιαζε με τίποτα απολύτως!</w:t>
      </w:r>
    </w:p>
    <w:p>
      <w:pPr>
        <w:pStyle w:val="Normal"/>
        <w:ind w:right="26" w:firstLine="540"/>
        <w:jc w:val="both"/>
        <w:rPr/>
      </w:pPr>
      <w:r>
        <w:rPr/>
        <w:t xml:space="preserve">Ο Αντρέι ξεπέρασε την τάση για αμηχανία και μύρισε τον αέρα. Ήταν η μυρωδιά, που θα μπορούσε να έρθει με ένα φύσημα του ανέμου από την κοιλάδα, γεμάτη με λουλούδια, και είχε ακόμα μια γεύση από μαυρισμένο κοριτσίστικο ποπό, έτσι, όταν έκανε μισό μέτρο πίσω, το άρωμα έγινε σχεδόν ανεπαίσθητο, και η ευδαιμονία μειώθηκε απότομα. Πλησίασε λιγάκι – ένιωθε τη μυρωδιά των κορμιών τους – η ευδαιμονία μεγάλωσε από μόνη της αμέσως! Αυτό σε καμία περίπτωση δεν ήταν αυθυποβολή – παραήταν συγκεκριμένη, υπερβολικά ξεκάθαρη η εξάρτηση της εντατικότητας της ευδαιμονίας από την ένταση της μυρωδιάς, και αυτός ανακάλυψε μόλις τώρα αυτή τη νομοτέλεια, χωρίς να ξέρει τίποτα για αυτήν από πριν. </w:t>
      </w:r>
    </w:p>
    <w:p>
      <w:pPr>
        <w:pStyle w:val="Normal"/>
        <w:ind w:right="26" w:firstLine="540"/>
        <w:jc w:val="both"/>
        <w:rPr/>
      </w:pPr>
      <w:r>
        <w:rPr/>
        <w:t>Ο Αντρέι πλησίασε το πρόσωπο του πολύ κοντά στα πατουσάκια τους, έπιασε ακόμα μια απόχρωση – έτσι μυρίζει το ηλιοκαμένο θυμάρι, και η ευδαιμονία στιγμιαία ξεπέρασε εκείνο το όριο, την ύπαρξη του οποίου εκείνος αγνοούσε παντελώς.</w:t>
      </w:r>
    </w:p>
    <w:p>
      <w:pPr>
        <w:pStyle w:val="Normal"/>
        <w:ind w:right="26" w:firstLine="540"/>
        <w:jc w:val="both"/>
        <w:rPr/>
      </w:pPr>
      <w:r>
        <w:rPr/>
        <w:t>Πέρασε η σκέψη «ευδαιμονία», όμως, την έδιωξε, για να μην χαλάσει αυτή τη συναίσθηση. Ήθελε να ανασαίνει ρηχά, όμως, κάνοντας δυο βαθιές εισπνοές ανακάλυψε, ότι η ευδαιμονία είναι αρκετά σταθερή.</w:t>
      </w:r>
    </w:p>
    <w:p>
      <w:pPr>
        <w:pStyle w:val="Normal"/>
        <w:ind w:right="26" w:firstLine="540"/>
        <w:jc w:val="both"/>
        <w:rPr/>
      </w:pPr>
      <w:r>
        <w:rPr/>
        <w:t>- Ναι, αυτές οι προτάσεις είναι γραμμένες στραβά, - συμφώνησε αυτός, κοιτάζοντας το σημείο, το οποίο του έδειχνε ο πιτσιρικάς.</w:t>
      </w:r>
    </w:p>
    <w:p>
      <w:pPr>
        <w:pStyle w:val="Normal"/>
        <w:ind w:right="26" w:firstLine="540"/>
        <w:jc w:val="both"/>
        <w:rPr/>
      </w:pPr>
      <w:r>
        <w:rPr/>
        <w:t>Η ευδαιμονία δεν χανόταν, δεν γινόταν πιο αδύναμη!</w:t>
      </w:r>
    </w:p>
    <w:p>
      <w:pPr>
        <w:pStyle w:val="Normal"/>
        <w:ind w:right="26" w:firstLine="540"/>
        <w:jc w:val="both"/>
        <w:rPr/>
      </w:pPr>
      <w:r>
        <w:rPr/>
        <w:t xml:space="preserve">- Όχι απλώς στραβά – διαστρεβλώνεται το νόημα τους. Για παράδειγμα, εδώ: “Το σύμπλεγμα RISC μετά από αυτό απελευθερώνεται, είναι έτοιμο να λειτουργήσει, και μπορεί να συνεχίσει τον διαχωρισμό των επόμενων </w:t>
      </w:r>
      <w:bookmarkStart w:id="3" w:name="result_box2"/>
      <w:bookmarkEnd w:id="3"/>
      <w:r>
        <w:rPr/>
        <w:t>mRNA». Είναι σωστό αυτό?”</w:t>
      </w:r>
    </w:p>
    <w:p>
      <w:pPr>
        <w:pStyle w:val="Normal"/>
        <w:ind w:right="26" w:firstLine="540"/>
        <w:jc w:val="both"/>
        <w:rPr/>
      </w:pPr>
      <w:r>
        <w:rPr/>
        <w:t>Ο Αντρέι σκέφτηκε για λίγα δευτερόλεπτα.</w:t>
      </w:r>
    </w:p>
    <w:p>
      <w:pPr>
        <w:pStyle w:val="Normal"/>
        <w:ind w:right="26" w:firstLine="540"/>
        <w:jc w:val="both"/>
        <w:rPr/>
      </w:pPr>
      <w:r>
        <w:rPr/>
        <w:t xml:space="preserve">- Α... όχι, το </w:t>
      </w:r>
      <w:r>
        <w:rPr>
          <w:lang w:val="en-US"/>
        </w:rPr>
        <w:t>RISC</w:t>
      </w:r>
      <w:r>
        <w:rPr/>
        <w:t xml:space="preserve"> δεν κόβει το  </w:t>
      </w:r>
      <w:bookmarkStart w:id="4" w:name="result_box3"/>
      <w:bookmarkEnd w:id="4"/>
      <w:r>
        <w:rPr/>
        <w:t>mRNA, αλλά το ακινητοποιεί, και τη τομή την κάνει το σλάσερ.</w:t>
      </w:r>
    </w:p>
    <w:p>
      <w:pPr>
        <w:pStyle w:val="Normal"/>
        <w:ind w:right="26" w:firstLine="540"/>
        <w:jc w:val="both"/>
        <w:rPr/>
      </w:pPr>
      <w:r>
        <w:rPr/>
        <w:t>- Μια τέτοια φράση δεν θα μπορούσε να γραφτεί από έναν άνθρωπο,  που  καταλαβαίνει ξεκάθαρα – τι γράφει. Θα του πετάγονταν στα μάτια και στα αυτιά! Έτσι σου ξέφυγε η στιγμή, όταν έπρεπε να σταματήσεις, να μεταφέρεις την προσοχή σου σε αλλά ενδιαφέροντα, και άρχισες να στοιβάζεις τις φράσεις χωρίς να τα ξεκαθαρίσεις όλα χωρίς βιασύνη και με απόλαυση, έτσι άλλαξε και η γλώσσα – από εύκολη για ανάγνωση έγινε πολύ πιο τεχνική. Όλα τα αυτά – είναι τα κριτήρια του σφάλματος, που έγινε στην πραγματοποίηση της χαρούμενης επιθυμίας.</w:t>
      </w:r>
    </w:p>
    <w:p>
      <w:pPr>
        <w:pStyle w:val="Normal"/>
        <w:ind w:right="26" w:firstLine="540"/>
        <w:jc w:val="both"/>
        <w:rPr/>
      </w:pPr>
      <w:r>
        <w:rPr/>
        <w:t>- Ναι, τώρα μπορώ να το θυμηθώ – όντως δεν ήθελα να παρατήσω την παράγραφο στα μισά του δρόμου, ήθελα να ολοκληρώσω τη δουλειά με αυτό γρηγορότερα, να το τελειώσω και…</w:t>
      </w:r>
    </w:p>
    <w:p>
      <w:pPr>
        <w:pStyle w:val="Normal"/>
        <w:ind w:right="26" w:firstLine="540"/>
        <w:jc w:val="both"/>
        <w:rPr/>
      </w:pPr>
      <w:r>
        <w:rPr/>
        <w:t>- Το συνηθισμένο λάθος. - Συμπέρανε ο πιτσιρικάς, που με μεγάλο ενδιαφέρον παρατηρούσε τον Αντρέι,  ο οποίος κοίταζε τα γόνατα και τα μπούτια του. - Τελειομανία.</w:t>
      </w:r>
    </w:p>
    <w:p>
      <w:pPr>
        <w:pStyle w:val="Normal"/>
        <w:ind w:right="26" w:firstLine="540"/>
        <w:jc w:val="both"/>
        <w:rPr/>
      </w:pPr>
      <w:r>
        <w:rPr/>
        <w:t xml:space="preserve">- Έχω την πείρα όμως. Δεν ήξερα, ότι μπορώ τόσο εύκολα να σκοτώσω τις χαρούμενες επιθυμίες. </w:t>
      </w:r>
    </w:p>
    <w:p>
      <w:pPr>
        <w:pStyle w:val="Normal"/>
        <w:ind w:right="26" w:firstLine="540"/>
        <w:jc w:val="both"/>
        <w:rPr/>
      </w:pPr>
      <w:r>
        <w:rPr/>
        <w:t>- Άφησε τα πάντα στην άκρη, άφησε γενικώς οτιδήποτε, κάνε μερικά αποσπάσματα της απραξίας και συνέκρινε – ποιες επιθυμίες υπάρχουν. Και αυτές να ακολουθείς, - ακούστηκε η φωνή της Μάγια.</w:t>
      </w:r>
    </w:p>
    <w:p>
      <w:pPr>
        <w:pStyle w:val="Normal"/>
        <w:ind w:right="26" w:firstLine="540"/>
        <w:jc w:val="both"/>
        <w:rPr/>
      </w:pPr>
      <w:r>
        <w:rPr/>
        <w:t>- Μάλλον, δεν ανέπτυξα ακόμα την απόλυτη εμπιστοσύνη για τις επιθυμίες. Συνέχεια θέλω να βρω κάποιο αλγόριθμο, κάποιο κριτήριο για το – ποια επιθυμία να πραγματοποιήσω, και ποια – όχι, αντί να αφεθώ σε αυτές. Όταν το ενδιαφέρον μου για την γενετική μειώθηκε, εμφανίστηκε ο φόβος – τι θα γίνει, αν οι επιθυμίες μου θα διαλυθούν, θα επιστρέψουν ξανά στην μισοπεθαμένη κατάσταση; Ως εκ τούτου – η σπασμωδική καταπίεση, η τελειομανία. Τώρα ξέρω, ότι η δηλητηρίαση εμφανίζεται πάρα πολύ γρήγορα!</w:t>
      </w:r>
    </w:p>
    <w:p>
      <w:pPr>
        <w:pStyle w:val="Normal"/>
        <w:ind w:right="26" w:firstLine="540"/>
        <w:jc w:val="both"/>
        <w:rPr/>
      </w:pPr>
      <w:r>
        <w:rPr/>
        <w:t>Ο άντρας ψιθύρισε κάτι στον πιτσιρικά, εκείνος – στο γείτονά του, και λίγα δευτερόλεπτα αργότερα το κύμα έφτασε σε όλους. Εκτός από τον Αντρέι, φυσικά.</w:t>
      </w:r>
    </w:p>
    <w:p>
      <w:pPr>
        <w:pStyle w:val="Normal"/>
        <w:ind w:right="26" w:firstLine="540"/>
        <w:jc w:val="both"/>
        <w:rPr/>
      </w:pPr>
      <w:r>
        <w:rPr/>
        <w:t>- Πάμε, - αφήνοντας τη θέση της, απευθύνθηκε στον Αντρέι η Μάγια. - Θα κάνουμε μια βόλτα, ενώ ο Μάρτι, - εκείνη έγνεψε προς τον πιτσιρικά, που μίλησε με τον Αντρέι, - έχει κάτι άλλο να κάνει τώρα.</w:t>
      </w:r>
    </w:p>
    <w:p>
      <w:pPr>
        <w:pStyle w:val="Normal"/>
        <w:ind w:right="26" w:hanging="0"/>
        <w:rPr/>
      </w:pPr>
      <w:r>
        <w:rPr/>
        <w:t> </w:t>
      </w:r>
    </w:p>
    <w:p>
      <w:pPr>
        <w:pStyle w:val="Normal"/>
        <w:ind w:right="26" w:hanging="0"/>
        <w:jc w:val="center"/>
        <w:rPr/>
      </w:pPr>
      <w:r>
        <w:rPr/>
      </w:r>
    </w:p>
    <w:p>
      <w:pPr>
        <w:pStyle w:val="Heading3"/>
        <w:spacing w:before="0" w:after="0"/>
        <w:ind w:firstLine="555"/>
        <w:rPr>
          <w:rFonts w:ascii="Times New Roman" w:hAnsi="Times New Roman" w:cs="Times New Roman"/>
          <w:sz w:val="24"/>
          <w:szCs w:val="24"/>
        </w:rPr>
      </w:pPr>
      <w:r>
        <w:rPr>
          <w:rFonts w:cs="Times New Roman" w:ascii="Times New Roman" w:hAnsi="Times New Roman"/>
          <w:sz w:val="24"/>
          <w:szCs w:val="24"/>
        </w:rPr>
        <w:t>Κεφάλαιο 19</w:t>
      </w:r>
    </w:p>
    <w:p>
      <w:pPr>
        <w:pStyle w:val="Normal"/>
        <w:ind w:right="26" w:hanging="0"/>
        <w:jc w:val="center"/>
        <w:rPr>
          <w:rFonts w:ascii="Times New Roman" w:hAnsi="Times New Roman" w:cs="Times New Roman"/>
          <w:sz w:val="24"/>
          <w:szCs w:val="24"/>
        </w:rPr>
      </w:pPr>
      <w:r>
        <w:rPr>
          <w:rFonts w:cs="Times New Roman"/>
          <w:sz w:val="24"/>
          <w:szCs w:val="24"/>
        </w:rPr>
      </w:r>
    </w:p>
    <w:p>
      <w:pPr>
        <w:pStyle w:val="Normal"/>
        <w:ind w:firstLine="540"/>
        <w:jc w:val="both"/>
        <w:rPr/>
      </w:pPr>
      <w:r>
        <w:rPr/>
        <w:t xml:space="preserve">Το υποβρύχιο κομμάτι της σπηλιάς αποδείχθηκε όχι λιγότερο περίπλοκο, απ` ότι το στέρεο. Μια ολόκληρη ώρα οι δύτες προχωρούσαν εμπρός στο βάθος, χωρισμένοι ανά ζεύγη, και έβαλαν στον χάρτη μόνο τα βασικά τούνελ και τις υποβρύχιες στοές. Φάνηκε, ότι μια τέτοια χαρτογράφηση της σπηλιάς μπορεί να πάρει εβδομάδες, ακόμα και μήνες, και μετά από αυτό η φασαρία γύρω από αυτήν σπηλιά καταλάγιασε σιγά-σιγά. Η σπηλιά μετατράπηκε σε κάποιου είδους ζώνη αποκατάστασης, όπου μπορούσες να περιπλανηθείς στις «στολισμένες» αίθουσες, να καταδυθείς σε ένα υποβρύχιο τούνελ, να βάλεις στον χάρτη κάποιο νέο κομμάτι, ή απλώς να καθίσεις στο απόλυτο σκοτάδι και ησυχία, ασχολούμενος με ορισμένες πρακτικές, οι οποίες απαιτούσαν μια ιδιαίτερη συγκέντρωση. Μιας και πάρα πολλές διακλαδώσεις της σπηλιάς τελείωναν με αδιέξοδο, τέτοιες “χώρους διαλογισμού” έφτιαχναν σε αυτά τα σημεία, βάζοντας τα αντίστοιχα σημάδια στον χάρτη. Όταν κάποιος έφευγε σε μια τέτοια περιοχή, άφηνε σημείωση, και στο σχήμα του υπολογιστή αυτή άναβε με πορτοκαλί φως, προειδοποιώντας τους άλλους, ότι δεν πρέπει να ενοχλήσουν. Και η Τζέιν επέλεξε για τον εαυτό της ένα μέρος στη σπηλιά – στο τέλος ενός πάρα πολύ στενού και μακρύ λαγουμιού, όπου μπορούσες να περάσεις μόνο σερνάμενος στα τέσσερα, ενώ σε κάποια σημεία ακόμα και μόνο έρποντας πάνω στην κοιλιά. Για να φτάσεις από την σχισμή από κυανιτη μέχρι το τέλος αυτού του λαγουμιού, χρειάζονταν είκοσι λεπτά, και στην αρχή η Τζέιν νόμιζε, ότι είναι πάρα πολύς χρόνος, όμως, από την άλλη, αυτή η δυσκολία είχε και τα καλά της – γλιστρώντας σε ένα τόσο στενό και μακρύ λαγούμι εκείνη μπορούσε να δημιουργήσει χωρίς κανένα κόπο την αίσθηση της απόλυτης απομάκρυνσης από τον έξω κόσμο, μα και στον δρόμο προς τα εκεί είχε πολλά να ασχοληθεί. Εκείνη έστρωσε στο τέλος του λαγουμιού μια μεγάλη χοντρή κουβέρτα, κάρφωσε την άλλη μια στον τοίχο, και τώρα μπορούσε πλέον να κάθεται και να ξαπλώνει με άνεση σε αυτό το μέρος.  Και αυτή τη στιγμή, όταν η απόλαυση έτρεχε μέσα στο κορμί της, σαν τον σκύλαρο, που έχει πεθυμήσει την ελευθερία, θέλησε και πάλι να συρθεί στην κρυψώνα της και να δοκιμάσει κάτι, που της πρότεινε ο Τόμας. </w:t>
      </w:r>
    </w:p>
    <w:p>
      <w:pPr>
        <w:pStyle w:val="Normal"/>
        <w:ind w:firstLine="540"/>
        <w:jc w:val="both"/>
        <w:rPr/>
      </w:pPr>
      <w:r>
        <w:rPr/>
        <w:t>Τα μαθήματα με τον Τόμας άρχισαν κάπως απρόσμενα, και σιγά-σιγά έγιναν συχνά και πολύ αποτελεσματικά. Προς μεγάλη έκπληξη της Τζέιν, ο Τόμας έδειξε ενδιαφέρον για το άτομο της ακριβώς τη στιγμή, όταν η ίδια δεν αισθανόταν και πολύ στα νερά της – όταν η επιθυμία να συσσωρεύει τα αποσπάσματα χάθηκε εντελώς, ενώ η επιθυμία να μελετάει τις επιστήμες παρέμεινε, ωστόσο, έχασε εκείνη την διαπεραστικότητα, στην οποία αυτή είχε συνηθίσει μετά από έναν χρόνο, και ο, τι ήθελε εκείνη τη στιγμή αληθινά, ήταν να ξεκουραστεί από τις επιθυμίες, και αυτές, σαν έξυπνα χταπόδια, τυλίχτηκαν και κρύφτηκαν στις φωλίτσες τους.</w:t>
      </w:r>
    </w:p>
    <w:p>
      <w:pPr>
        <w:pStyle w:val="Normal"/>
        <w:ind w:firstLine="540"/>
        <w:jc w:val="both"/>
        <w:rPr/>
      </w:pPr>
      <w:r>
        <w:rPr/>
        <w:t>- Γονάτισε, αλλιώς θα πιάσω τον πισινό σου και θα σε πηδήξω έτσι!</w:t>
      </w:r>
    </w:p>
    <w:p>
      <w:pPr>
        <w:pStyle w:val="Normal"/>
        <w:ind w:firstLine="540"/>
        <w:jc w:val="both"/>
        <w:rPr/>
      </w:pPr>
      <w:r>
        <w:rPr/>
        <w:t>Η Τζέιν τεντώθηκε με όλο της το κορμί – η ευδαιμονία ήταν σχεδόν σωματικά αισθητή, όπως γίνεται αισθητή μια πέτρα στο χέρι – βαριά, ξεχειλισμένη από απόλαυση, με επίκεντρο, που μετακύλησε από το χέρι στο πόδι, από το πόδι στην κοιλιά, από την κοιλιά μέσα στο μουνάκι της – η Τζέιν στην αρχή παρακολουθούσε αυτή την περίπλοκη τροχιά, και μετά σταμάτησε. Γύρισε μπρούμυτα, και στάθηκε στα τέσσερα, κάνοντας τα πάντα αργά, απολαμβάνοντας τον κάθε κυματισμό, κάθε απόχρωση της ηδονής, την οποία προκαλούσε η παραμικρή κίνηση. Κάποια στιγμή, ξαπλωμένη στο πλευρό της, έμεινε ακίνητη, διότι το επίκεντρο της απόλαυσης περνούσε από την κλειτορίδα της και ήταν πολύ επικίνδυνο να κινηθεί σε μια τέτοια κατάσταση - ο οργασμός την παραμόνευε και θα μπορούσε να την πιάσει απροειδοποίητα. Όταν το κύμα μεταφέρθηκε στους μηρούς, εκείνη γύρισε τελείως στην κοιλιά και άρχισε να μαζεύει τις πίσω πατούσες της. Ο Έκορ ανυπόμονα, και όμως προσεκτικά, σήκωσε τον ποπό της και άρχισε να βολεύεται από πίσω, έτσι όταν το αρκετά μεγάλο για την ηλικία του υγρό πέος γλίστρησε μέσα στο μουνάκι της, η Τζέιν βόγκηξε και για τα επόμενα δυο λεπτά δεν μπορούσε πια να σκεφτεί για τίποτε άλλο.  Η Κούνγκα της σύστησε τον Έκορ δυο εβδομάδες πριν, λέγοντας, ότι πρώτον, είναι ο καλύτερος της φίλος, και δεύτερον, ότι σίγουρα θα βρουν κάτι να ασχοληθούν οι δυο τους. Έτσι και έγινε. Πρώτο, που έκανε ο Έκορ, όταν η Τζέιν του χαμογέλασε, ήταν ένα άλμα άξιο μιας τίγρης. Αγκαλιάζοντας τη μέση της, άρχισε να πιάνει αχόρταγα όλο το κορμί της, έπειτα κάθισε στα τέσσερα και γέμισε με φίλια και γλειψίματα τους μηρούς, έχωνε τα χέρια του μέσα στο σορτς της, έσφιγγε τον ποπό, κατόπιν ξεκούμπωσε το σορτσάκι, και το κατέβασε τελείως, φιλώντας το μουνάκι της μέσα από το βρακάκι, εισπνέοντας ταυτόχρονα τη μυρωδιά τους, ακουμπώντας με τη μύτη την ήβη, την κλειτορίδα, τα χειλάκια της… η πρώτη τους συνάντηση κράτησε πολύ, και αυτό, που της έκανε μεγαλύτερη εντύπωση, ήταν ότι ο Έκορ ποτέ, μα ποτέ δεν κουραζόταν να χαϊδεύεται και να πηδιέται. Τώρα ήταν εξίσου τρυφερός και παθιασμένος, όπως και την πρώτη τους φορά, παρόλο που εκείνος, μάλλον, είχε πάει με όλα τα κορίτσια της Βάσης. Της άρεσε πολύ, ότι συγκεκριμένα απολάμβανε το κορμί της και γενικώς το σεξ. Μπορούσε επί δυο λεπτά να γλείφει τις πατούσες της, τόσο αφιερωμένος, λες και τίποτα δεν μπορούσε να του αποσπάσει την προσοχή, και μετά με την ίδια προσεκτικότητα μύριζε και έγλυφε τις μασχάλες της, έπειτα, συγκεντρωμένος, έσφιγγε τα στηθάκια της, κουνώντας συνέχεια το πέος του μέσα στον ποπό η στο μουνάκι της. Η Τζέιν όχι μόνο δεν είχε δει ποτέ στη ζωή της τόσο χαδιάρικο και παθιασμένο αγοράκι, αλλά δεν μπορούσε καν να το φανταστεί, και τώρα ακριβώς για αυτό αναρωτιόταν – γιατί δεν μπορούσε να το κάνει, να φαντασιώνεται ένα τέτοιο πιτσιρικά? Λογοκρισία. Εσωτερικός περιορισμός – ξαφνιάστηκε αυτή με την απάντηση, που βρήκε. Θυμήθηκε κάποια παλιά αλληλογραφία με μια γνωστή της – στέλνοντας τις κάποιες δικές της σκέψεις, σχετικές με το σεξ, η Τζέιν έλαβε ως απάντηση παράξενες φράσεις του τύπου “το σεξ για μένα δεν είναι και το πιο σημαντικό στη ζωή” και αλλά παρόμοια. Τώρα ήξερε απολύτως ξεκάθαρα, ότι οι φράσεις τέτοιου είδους προδίδουν στον άνθρωπο κάποιες βαθύτατες σεξουαλικές απαγορεύσεις και κόμπλεξ,  μαζί με την μανιασμένη δογματικότητα. Έτσι έχεις την αφορμή να υποθέσεις, ότι υπάρχει μίσος για ο, τι έχει σχέση με το σεξ. Αφού στην περίπτωση, αν εκείνη, για παράδειγμα, θα είχε μιλήσει στη φίλη της για κάτι, που διάβασε σε ένα βιβλίο περί ταξιδιών, η άλλη θα μπορούσε να συμφωνήσει από ευγένεια, ή να το εγκρίνει με απάθεια, η ακόμα να το αγνοήσει, μα σίγουρα δεν θα έγραφε “τα ταξίδια για μένα – δεν είναι ο, τι πιο σημαντικό στη ζωή”. Αυτό είναι προφανές. Τώρα είναι προφανές, ενώ τότε η Τζέιν βίωσε ένα τσίμπημα της αμηχανίας και με αυτόν τον τρόπο στερέωσε την ψυχρότητα της. Ακόμα και ο άνθρωπος, που θεωρεί τον εαυτό του απελευθερωμένο και πρόστυχο, στην πραγματικότητα είναι γεμάτος με σεξουαλικά δόγματα και κόμπλεξ καταστροφικής ισχύος, και αυτό φαινόταν ιδιαίτερα, όταν η Τζέιν παρατηρούσε τις αντιδράσεις της την ώρα που κοίταζε τον Έκορ. Φαινόταν, ότι δεν βιώνει ποτέ καμία ντροπή, ποτέ, όμως. Και δεν το κρύβει, και μάλλον, δεν περνάει καν από το μυαλό του, ότι για εκείνον το σεξ – είναι ο, τι πιο σημαντικό στη ζωή. Για κάποιους το πιο σημαντικό – είναι η μελέτη της φυσικής, η οι καταδύσεις, για τρίτους οι ισχυρότερες επιθυμίες ανήκουν στον χώρο των ταξιδιών η της μουσικής, ενώ τον Έκορ περισσότερα απ` όλα ενδιέφερε το σεξ. Σε οποιοδήποτε μέρος της Βάσης, οποιαδήποτε στιγμή αυτός μπορούσε να πλησιάσει οποιαδήποτε κοπέλα η κορίτσι και να της προτείνει σεξ η τα χάδια του και μάλλον, αυτό έκανε επί ολόκληρα εικοσιτετράωρα. Η αντοχή, την οποία είχε δείξει, γλείφοντας πατουσάκια, ποπούς, πέη, όρχεις, ρώγες, μουνάκια και κοιλιές, στο πήδημα με τα αγόρια και κορίτσια, μια καταπληκτική επιμονή στο να πηδήξει κάποιον η να τον πηδήξουν  - μια τόσο έντονη δραστηριότητα, όπως μόλις τώρα παρατήρησε η Τζέιν, προκαλούσε μέσα της έκπληξη όχι εντελώς ερευνητικής φύσεως. Υπήρξε και σε αυτό ένα μερίδιο της αρνητικής αντιμετώπισης. Ρε γαμώτο... Όταν σκέφτεσαι, ότι ο Έκορ από το πρωί μέχρι βράδυ επί δώδεκα ώρες πηδιέται και γλείφεται, εμφανίζεται, να πάρει, ο κυματισμός της αποξένωσης, της δυσαρέσκειας, στο κεφάλι χώνονται αποσπάσματα απίστευτα χαζών σκέψεων, και όλα αυτά γιατί? Αν η Μάρθα επί δεκαέξι ώρες την ημέρα ασχολείται με γενετική, αν είναι πρόθυμη με μεγάλη της χαρά να πει στον οποιοδήποτε ενδιαφερόμενο ο, τι αυτός επιθυμεί να μάθει για την γενετική, τότε αυτό προκαλεί σεβασμό του κάθε ανθρώπου, που δεν στερείται έστω λίγο μυαλό. Ωστόσο, αν εκείνη επί δεκαέξι ώρες θα πηδιόταν, χαϊδευόταν, γλειφόταν... θα την είχαν απορρίψει, απλούστατα θα την εξολόθρευαν. Και αυτή – η Τζέιν – κουβαλάει αυτά τα σκατά μέσα της...</w:t>
      </w:r>
    </w:p>
    <w:p>
      <w:pPr>
        <w:pStyle w:val="Normal"/>
        <w:ind w:firstLine="540"/>
        <w:jc w:val="both"/>
        <w:rPr/>
      </w:pPr>
      <w:r>
        <w:rPr/>
        <w:t xml:space="preserve">Ο Έκορ σήκωσε τα ποδαράκια της ψηλά, διπλώνοντας τη σχεδόν στα δυο, και ξάπλωσε πάνω της. Λυγίζοντας ελαφρώς τα πόδια της, πίεσε το πρόσωπο του πάνω στις πατούσες, και γλείφοντας και δαγκώνοντας τις, την πηδούσε σε αυτή τη στάση. Κάθε φορά, όταν εκείνος σταματούσε, πόσο μάλλον, όταν έβγαζε το πέος του, η διέγερση αυξανόταν λιγάκι, και μόνο τρία-τέσσερα δευτερόλεπτα μετά χαμήλωνε απαλά, και όταν εκείνος άρχιζε να κινείται και πάλι, η όποτε κάρφωνε το πέος του μέσα της, η ηδονή ανατιναζόταν μέσα στην κοιλιά, μουνάκι, στον ποπό της, και η Τζέιν δυσκολευόταν πια να σκέφτεται για οτιδήποτε. </w:t>
      </w:r>
    </w:p>
    <w:p>
      <w:pPr>
        <w:pStyle w:val="Normal"/>
        <w:ind w:firstLine="540"/>
        <w:jc w:val="both"/>
        <w:rPr/>
      </w:pPr>
      <w:r>
        <w:rPr/>
        <w:t>Ο Τόμας…  το ενδιαφέρον του για τη Τζέιν αποδείχθηκε ακούσιο, ελαφρύ και στιγμιαίο. Λες και μεταξύ άλλων, εκείνος της έκανε κάποια ερώτηση και έφευγε αμέσως, μόλις λάμβανε μια πρόχειρη απάντηση. Με όλη τη συμπεριφορά του της έδινε να καταλάβει, ότι ουσιαστικά δεν γίνεται καμία εκπαίδευση, απλώς ανταλλάζουν τις χωρίς ιδιαίτερή σημασία φράσεις. Και μόνο μια εβδομάδα αργότερα η Τζέιν πρόσεξε, ότι με τις ερωτήσεις και τις συμβουλές του,  τις οποίες εκείνος παρουσίαζε σαν κάτι το ασήμαντο, ο Τόμας την οδηγούσε σε μια ορισμένη κατεύθυνση. Μάλλον, αυτή ήταν η τακτική του – μια διακριτική επιρροή, ούτε καν επιρροή, αλλά μια πρόταση για κάποια επιρροή. Η διακριτικότητα τέτοιου είδους λαμβάνει ανταπόκριση μόνο στην περίπτωση, αν ο εκπαιδευόμενος πράγματι ενδιαφέρεται για το θέμα και έχει αρκετή επιμονή, ώστε χωρίς κάποια παρακινητική συντήρηση να αναπτύξει ανεξάρτητα το αντικείμενο του – όπως θεωρητικά, τόσο και πρακτικά. Η Τζέιν εκδήλωσε και ενδιαφέρον, και τον ενθουσιασμό, και ο Τόμας σιγά-σιγά σταμάτησε να μειώνει τη σημασία της συναναστροφής τους, αφιερώνοντας σε αυτήν περισσότερο χρόνο και μιλώντας για περισσότερα πράγματα.</w:t>
      </w:r>
    </w:p>
    <w:p>
      <w:pPr>
        <w:pStyle w:val="Normal"/>
        <w:ind w:firstLine="540"/>
        <w:jc w:val="both"/>
        <w:rPr/>
      </w:pPr>
      <w:r>
        <w:rPr/>
        <w:t>Ο λόγος αφορούσε σε μια τόσο άπιαστη ύλη, όπως η ενσωμάτωση των αντιλήψεων από τις μουσούδες της Γης. Η Τζέιν  κατάφερε εδώ και αρκετό καιρό σχετικά εύκολα να βιώσει σκληρότητα κατά την παρακολούθηση του τεράστιου βράχου. Η πρακτική συνδύαζε την απραξία, δημιουργία της συμπάθειας για αυτή την πελώρια μουσούδα, και την δημιουργία της βεβαιότητας για το ότι και ο βράχος αισθάνεται συμπάθεια για αυτήν. Η Τζέιν προσπαθούσε τότε επί δέκα λεπτά να συγκεντρωθεί σε αυτές τις αντιλήψεις, χωρίς το παραμικρό αποτέλεσμα. Η αποτυχία την άφησε παντελώς αδιάφορη, διότι δεν είχε σχεδόν καμία προσδοκία για το αποτέλεσμα αυτού του πειράματος, θα μπορούσε και να τα ξεχάσει όλα, όμως, δυο μέρες αργότερα, βρισκόμενη σε μια εντελώς συνηθισμένη κατάσταση, βίωσε ξαφνικά μια πολύ παράξενη αίσθηση, δεν μπορούσε να θυμηθεί κάτι παρόμοιο, και η αίσθηση αυτή είχε ξεκάθαρο αντίκτυπο με την περιγραφή της σκληρότητας, την οποία διάβασε τότε. Ήταν καταπληκτικό. Ποτέ πριν δεν είχε ξανανιώσει έτσι. Και μάλλον, η πλειοψηφία των ανθρώπων δεν το νιώθει ποτέ. Ζουν ολόκληρη τη ζωή τους και δεν έχουν ιδέα, ότι η ζωή τους είναι γκρίζα και αδιάφορη. Μετά από αυτό το γεγονός η σκληρότητα άρχισε να έρχεται κατά καιρούς, διότι τώρα είχε πλέον την εμπειρία της αίσθησης της, και μπορούσε να καταβάλει προσπάθεια για να  «θυμηθεί τον εαυτό της σε αυτή την κατάσταση», και παρόλο που δεν είχε λάβει ακόμα τα αποτελέσματα συγκεκριμένα την ώρα της καταβολής αυτών των προσπαθειών, που και που η σκληρότητα εμφανιζόταν ακούσια. Η Τζέιν καταλάβαινε, ότι υπάρχουν και άλλες «σωματικές συναισθήσεις», συνδεδεμένες με τις πρακτικές, ονομαζόμενες  «ενσωμάτωση των αντιλήψεων των μουσούδων της Γης», αλλά η γνώση αυτή παρέμεινε κάπως άχρωμη, αφηρημένη και δεν οδηγούσε στις προσπάθειες να βιώσει αυτές τις νέες σωματικές συναισθήσεις.</w:t>
      </w:r>
    </w:p>
    <w:p>
      <w:pPr>
        <w:pStyle w:val="Normal"/>
        <w:ind w:firstLine="540"/>
        <w:jc w:val="both"/>
        <w:rPr/>
      </w:pPr>
      <w:r>
        <w:rPr/>
        <w:t xml:space="preserve">Ο Τόμας της έκανε την ερώτηση – πώς της φαίνεται ένας μακρινός όγκος του δάσους, αν τον παρατηρήσει με τον ίδιο τρόπο, όπως εκείνοι παρατήρησαν τον βράχο. Ρώτησε – και αμέσως αποσπάστηκε για κάποιον άλλον, και ένα λεπτό αργότερα έφυγε κιόλας. Όμως, δυο μέρες αργότερα ενδιαφέρθηκε – με εξίσου φευγαλέο τρόπο – πώς πάνε τα πράγματα με εκείνο το δάσος. Τίποτα το ορισμένο δεν γινόταν με το αυτό, όπως τον πληροφόρησε μελαγχολικά η Τζέιν, όμως, ο Τόμας δεν ενδιαφερόταν, απ` ότι φαίνεται, μάλλον, ίσως όχι και τόσο για το ίδιο αποτέλεσμα, όσο – αν η Τζέιν είχε καταβάλει κάποιες προσπάθειες για το λύσιμο αυτό του προβλήματος, και έκανε καμία-δύό ερωτήσεις διευκρίνισης. Προφανώς, οι απαντήσεις της Τζέιν τον ικανοποίησαν, επειδή της έδωσε τη συμβουλή – να μην εστιάζει τόσο πολύ την όρασή της, όταν κοιτάζει το δάσος, και να το αντιλαμβάνεται συγκεκριμένα ως μια “δασική μάζα”, και όχι σαν συγκρότημα των μεμονωμένων δέντρων.  “Δεν ανέφερα τη λέξη “μάζα” έτσι απλά”, -  είπε εκείνος. </w:t>
      </w:r>
    </w:p>
    <w:p>
      <w:pPr>
        <w:pStyle w:val="Normal"/>
        <w:ind w:firstLine="540"/>
        <w:jc w:val="both"/>
        <w:rPr/>
      </w:pPr>
      <w:r>
        <w:rPr/>
        <w:t xml:space="preserve">Ο Έκορ την γύρισε και πάλι μπρούμυτα, ξάπλωσε πάνω της, κολλώντας σφικτά στην πλάτη της, με τα πόδια του στηρίχθηκε κάτω από τα γόνατα της, έχωσε το πέος του στο μουνάκι, όμως, δεν άρχισε να την πηδάει, αλλά μετακινήθηκε λιγάκι προς τα πάνω, για να πιέσει με όλη την επιφάνεια του πέους μέσα στον κόλπο, και κουνούσε τον ποπό του δεξιά-αριστερά, ίσα-ίσα,  κρατώντας με τα χέρια τους ωμούς της Τζέιν, και αυτό το πιάσιμο στους ώμους, και ο τρόπος, με τον οποίο εκείνος ακουμπούσε την κοιλιά του στην πλάτη της, και πως πίεζε με τα πόδια στο πίσω μέρος των γόνατων – όλα τα αυτά προσέφεραν στην σεξουαλική ηδονή εκείνο το μερίδιο της ερωτικής διέγερσης, το οποίο καταντάει το σεξ τόσο ισχυρή πηγή των φωτισμένων αντιλήψεων. Ήταν τόσο υπέροχο να σκέφτεται για τα δικά της, χωρίς να δώσει την παραμικρή προσοχή στο αγόρι! </w:t>
      </w:r>
    </w:p>
    <w:p>
      <w:pPr>
        <w:pStyle w:val="Normal"/>
        <w:ind w:firstLine="540"/>
        <w:jc w:val="both"/>
        <w:rPr/>
      </w:pPr>
      <w:r>
        <w:rPr/>
        <w:t xml:space="preserve">Με πιο γενικευμένη όραση τα πράγματα πήγαιναν πολύ καλύτερα, και την πρώτη κιόλας ημέρα η Τζέιν έκανε ανακάλυψη – μετά από δέκα λεπτά της παρακολούθησης του δάσους εκείνη βίωσε κάτι, για το οποίο ήταν αδύνατον να βρει την σωστή λέξη. Αργότερα η Τζέιν κατάλαβε, ότι είναι εντελώς φυσική κατάσταση κατά την ανακάλυψη της κάθε νέας σωματικής συναίσθησης – η φαινομενική αδυναμία της επιλογής της λέξης με αντίκτυπο. Ήταν διαφορετικό με τη σκληρότητα, επειδή έμαθε τη λέξη “σκληρότητα” νωρίτερα, προτού την βιώσει, ενώ τώρα ένιωθε αποπροσανατολισμένη, και την ίδια στιγμή η αίσθηση άρχισε να εξαφανίζεται. Ξαφνικά η ανάγκη της ανακάλυψης της λέξης με αντίκτυπο έγινε επείγουσα, έντονη, και ήρθε μια ξεκάθαρη εικόνα, πως η λέξη με αντίκτυπο στερεώνει σαν άγκυρα την νέα συναίσθηση, δεν την αφήνει να γλιστρήσει στο πουθενά. Εμφανίστηκε ελαφρύς πανικός κατά τη σκέψη για το ότι αν η συναίσθηση θα χαθεί τώρα, ίσως και να μην επιστρέψει ποτέ ξανά, και αυτό είναι επίσης χαρακτηριστικό για τις νέες φωτισμένες αντιλήψεις και συναισθήσεις. Μέσα σε αυτή την φασαρία η Τζέιν επιτέλους μαζεύτηκε, συγκεντρώθηκε, άρχισε ξανά, χωρίς να χάνει χρόνο, να εκτελεί την </w:t>
      </w:r>
      <w:r>
        <w:rPr>
          <w:color w:val="000000"/>
          <w:shd w:fill="E6ECF9" w:val="clear"/>
        </w:rPr>
        <w:t>αναπόληση</w:t>
      </w:r>
      <w:r>
        <w:rPr/>
        <w:t xml:space="preserve">, την οποία μπορούσε να υποστηρίξει πλέον με προσπάθεια της “επιστροφής” σε “εκείνη την κατάσταση”, έτσι η συναίσθηση γύρισε και πάλι. </w:t>
      </w:r>
    </w:p>
    <w:p>
      <w:pPr>
        <w:pStyle w:val="Normal"/>
        <w:ind w:firstLine="540"/>
        <w:jc w:val="both"/>
        <w:rPr/>
      </w:pPr>
      <w:r>
        <w:rPr/>
        <w:t>Η αίσθηση επανήρθε αρκετές φορές ακόμα, μα η Τζέιν δεν κατάφερνε να βρει την κατάλληλη λέξη. Θέλησε αμέσως να τρέξει και να βρει τον Τόμας, για να του διηγηθεί την ανακάλυψη της, αλλά συγκρατήθηκε  - ήθελε να εξασκήσει την ψυχραιμία της, την ήρεμη προαίσθηση-αναμονή, και εκτός από αυτό, ήταν μόλις η αρχή του πειράματος. Την επόμενη ο Τόμας, ακούγοντας την ιστορία της Τζέιν, περιορίστηκε σε κάτι σαν το “εντάξει, εντάξει, ψάξε το”, και χάθηκε μέσα στη σάουνα, ενώ η Τζέιν το έπιασε σαν παρακίνηση απλώς να συνεχίσει την καλλιέργεια αυτής της ΦΣ, να την αισθανθεί καλύτερα, και να περιμένει τη στιγμή της εμφάνισης του όρου με αντίκτυπο. Και αυτός εμφανίστηκε. Η λέξη ήρθε από μόνη της – απλώς ήρθε και εκδηλώθηκε με μια τέτοια αίσθηση, η οποία απλώς δεν θα μπορούσε να υπάρξει σε αυτό το μέρος – η “τραχύτητα”.  Η Τζέιν γέλασε με τον εαυτό της, όταν είπε στον Τόμας, ότι αυτή η ιδιότητα – είναι η “τραχύτητα”, αλλά εκείνος απλώς έγνεψε και επιβεβαίωσε, ότι όντως είναι συγκεκριμένα η τραχύτητα.</w:t>
      </w:r>
    </w:p>
    <w:p>
      <w:pPr>
        <w:pStyle w:val="Normal"/>
        <w:ind w:firstLine="540"/>
        <w:jc w:val="both"/>
        <w:rPr/>
      </w:pPr>
      <w:r>
        <w:rPr/>
        <w:t>- Είναι πολύ αστείο, βρήκα την τραχύτητα!</w:t>
      </w:r>
    </w:p>
    <w:p>
      <w:pPr>
        <w:pStyle w:val="Normal"/>
        <w:ind w:firstLine="540"/>
        <w:jc w:val="both"/>
        <w:rPr/>
      </w:pPr>
      <w:r>
        <w:rPr/>
        <w:t>- Δεν βρήκες την τραχύτητα, αλλά μια νέα αντίληψη, η οποία αντηχεί στη λέξη “τραχύτητα” και σου ανοίγει νέα περιθώρια στο ταξίδι στον κόσμο των ΦΑ, ποιο είναι το αστείο; - απόρησε ο Τόμας.</w:t>
      </w:r>
    </w:p>
    <w:p>
      <w:pPr>
        <w:pStyle w:val="Normal"/>
        <w:ind w:firstLine="540"/>
        <w:jc w:val="both"/>
        <w:rPr/>
      </w:pPr>
      <w:r>
        <w:rPr/>
        <w:t>Η τραχύτητα ήταν καταπληκτική. Για την ακρίβεια – η συναίσθηση αυτής της τραχύτητας, φυσικά:), αλλά ο Τόμας της έβαλε ένα καινούριο στόχο – να αναπολήσει  τον άνεμο.</w:t>
      </w:r>
    </w:p>
    <w:p>
      <w:pPr>
        <w:pStyle w:val="Normal"/>
        <w:ind w:firstLine="540"/>
        <w:jc w:val="both"/>
        <w:rPr/>
      </w:pPr>
      <w:r>
        <w:rPr/>
        <w:t>- Να αναπολήσω τον άνεμο; - Ξαφνιάστηκε η Τζέιν, όμως, ο Τόμας σε καμία περίπτωση δεν ήθελε να παίξει αυτά τα παιχνίδια και δεν έδωσε κανένα σχόλιο.</w:t>
      </w:r>
    </w:p>
    <w:p>
      <w:pPr>
        <w:pStyle w:val="Normal"/>
        <w:ind w:firstLine="540"/>
        <w:jc w:val="both"/>
        <w:rPr/>
      </w:pPr>
      <w:r>
        <w:rPr/>
        <w:t xml:space="preserve">Να αναπολήσει τον άνεμο. Γαμώ το! Πώς να τον δει, αφού είναι αόρατος! Μια στιγμή αμηχανίας. Θέλησε σπασμωδικά να προφτάσει τον Τόμας και να των ρωτήσει, όμως, η Τζέιν συγκράτησε τον εαυτό της, και η απόφαση ήρθε αμέσως – αυτή θυμήθηκε, πως την πρώτη κιόλας ημέρα, όταν ήρθε εδώ με ταξί, στην πάνω εξέδρα ο άνεμος σήκωνε μικρούς πίδακες της σκόνης. Παίρνοντας ένα ποδήλατο, εκείνη πήγε στην πύλη. Η υπέρυθρη ακτίνα σάρωσε το πρόσωπο της, συγκρίνοντας την ίριδα της με το αρχείο, και εκείνη βγήκε έξω. Ο άνεμος αναπηδούσε πάνω στις πέτρες και αυτή τη φορά, και η Τζέιν κάθισε πάνω στο γρασίδι δίπλα στον δρόμο και άρχισε να παρατηρεί την παρασυρόμενη από τον άνεμο ψηλή σκόνη. Αυτό δεν ήταν και τόσο απλό, επειδή  ο άνεμος δεν φύσαγε συνέχεια, και ανάμεσα στα δυο επόμενα συννεφάκια της ξεσηκωμένης σκόνης περνούσε αρκετός χρόνος. Υπήρξε και κάτι άλλο – κάτι δεν ήταν σωστό. Τι, όμως? Η Τζέιν συγκεντρώθηκε και πάλι, και διατηρώντας την συγκέντρωση της με απραξία, συνέχιζε την δημιουργία της βεβαιότητας και τη συμπάθειας. Δέκα λεπτά αργότερα η συμπάθεια για τις μικρές δύνες της σκόνης άρχισε να εμφανίζεται σταθερά, αν και όχι πολύ έντονα – για τρία- τέσσερα. Ήταν πιο δύσκολο να δημιουργήσει την βεβαιότητα για το ότι και αυτά αισθάνονται συμπάθεια για την Τζέιν. Η κοπέλα ξάπλωσε μπρούμυτα και μετακινήθηκε πιο κοντά στο σκονισμένο κομμάτι του δρόμου, έτσι, ώστε ο άνεμος να φυσάει πίσω από την πλάτη της, και κλείνοντας τα βλέφαρα της, για να μην της μπαίνει η σκόνη στα μάτια. Μετά πλησίασε και άλλο. Και άλλο. Και έπειτα, κατηγορώντας τον εαυτό της για καθαρομανία,  ξάπλωσε κατευθείαν στη μέση της σκόνης. Τώρα οι μικροί πίδακες της σκόνης εμφανίζονταν ακριβώς μπροστά στη μύτη της, δεξιά και αριστερά, και τα πράγματα άρχισαν να πηγαίνουν πολύ καλύτερα. Αποκάλυψε, ότι ακόμα και όταν δεν φυσάει, η σκόνη στον δρόμο ποτέ δεν απλώνει ακίνητη. Και κάτι σε όλα τα αυτά ήταν λάθος. “Όχι άνεμος” - ακούστηκε μια ήρεμη αντρική φωνή ακριβώς πάνω από το αφτί της. Η Τζέιν γύρισε και αναπήδησε από την έκπληξη. Πίσω της δεν υπήρξε κανείς. </w:t>
      </w:r>
    </w:p>
    <w:p>
      <w:pPr>
        <w:pStyle w:val="Normal"/>
        <w:ind w:firstLine="540"/>
        <w:jc w:val="both"/>
        <w:rPr/>
      </w:pPr>
      <w:r>
        <w:rPr/>
        <w:t>Η εντύπωση ήταν πολύ δυνατή. Για μερικά λεπτά εκείνη δεν μπορούσε να πιστέψει, ότι κανένας δεν κρύβεται πίσω από τους θάμνους. Όμως, πρώτον, οι θάμνοι ήταν σε πολύ μεγάλη απόσταση, ενώ η φωνή – ακριβώς δίπλα της, πάνω από το αφτί, ήρεμη, όχι πολύ δυνατή και ξεκάθαρη – το πολύ ένα μέτρο από αυτόν, που μίλησε. Η Τζέιν καταλάβαινε, ότι αν κάποιος θα της έλεγε, ότι του συνέβη κάτι παρόμοιο, κάποιος, στον οποίο έχει απόλυτη εμπιστοσύνη, τώρα θα βρισκόταν σε μια πολύ δύσκολη κατάσταση. Δεν μπορούσε να υποψιαστεί, ότι ένας τέτοιος άνθρωπος της λέει ψέματα. Να πιστέψει στην ιστορία του... επίσης δεν θα μπορούσε, με τίποτα, δεν θα πίστευε κανέναν. Θα αναγκαζόταν να σκεφτεί, πως πρόκειται περί ακουστικής παραίσθησης. Ίσως και τώρα  αυτό έγινε, μια παραίσθηση? Εντάξει... γενικώς, ίσως, “όχι άνεμος”; Μπορεί αυτή η φράση να σημαίνει κάτι; Αυτό, πράγματι, θα έβγαινε πια από τα όρια της παραίσθησης... Όχι άνεμος...</w:t>
      </w:r>
    </w:p>
    <w:p>
      <w:pPr>
        <w:pStyle w:val="Normal"/>
        <w:ind w:firstLine="540"/>
        <w:jc w:val="both"/>
        <w:rPr/>
      </w:pPr>
      <w:r>
        <w:rPr/>
        <w:t>Η Τζέιν κάθισε στα γόνατα, και μετά σηκώθηκε, τινάζοντας αβίαστα τη σκόνη από πάνω της. Αυτό, που εκείνη προσπαθούσε να αναπολήσει, δεν ήταν άνεμος. Ήταν οι πίδακες σκόνης, σηκωμένοι από τον άνεμο, μα όχι ο ίδιος άνεμος, αυτό την κατέτρωγε τόση ώρα. Και ξέσπασε με αυτή την παράξενη επίδραση. Πώς, όμως, να παρατηρήσει τον άνεμο, τελικά?</w:t>
      </w:r>
    </w:p>
    <w:p>
      <w:pPr>
        <w:pStyle w:val="Normal"/>
        <w:ind w:firstLine="540"/>
        <w:jc w:val="both"/>
        <w:rPr/>
      </w:pPr>
      <w:r>
        <w:rPr/>
        <w:t>Σε μια ζεστή ημέρα στα βουνά – αν κοιτάξεις μια σκοτεινή πλάγια από μακριά, φαίνεται, πως ο ζεσταμένος αέρας ανεβαίνει προς τα πάνω. Και από την καυτή άσφαλτο επίσης. Ο αέρας τότε φαίνεται πάρα πολύ ξεκάθαρα, μα δεν είναι άνεμος, είναι απλώς ο ζεστός αέρας.</w:t>
      </w:r>
    </w:p>
    <w:p>
      <w:pPr>
        <w:pStyle w:val="Normal"/>
        <w:ind w:firstLine="540"/>
        <w:jc w:val="both"/>
        <w:rPr/>
      </w:pPr>
      <w:r>
        <w:rPr/>
        <w:t>Στο Τζομσόμ ο άνεμος, ξεκινώντας από το μεσημέρι, φυσάει συνέχεια και δυνατά, σηκώνοντας και παρασέρνοντας μαζί του σε σκονισμένα μέρη ολόκληρα σύννεφα σκόνης. Αυτό είναι πιο κοντά, και όμως δεν είναι άνεμος, είναι σύννεφα σκόνης. Μπορείς να βάλεις χρωστική ουσία στο νερό, μα υπάρχει τρόπος να βάψεις κάπως τον άνεμο; Το χρωματισμένο νερό παραμένει νερό, βαμμένος αέρας παραμένει αέρας. Η σκόνη είναι στην ουσία μιας ιδιαίτερης μορφής χρωστική ουσία! Αέρας, χρωματισμένος με σκόνη. “Σκονισμένη” μπογιά…</w:t>
      </w:r>
    </w:p>
    <w:p>
      <w:pPr>
        <w:pStyle w:val="Normal"/>
        <w:ind w:firstLine="540"/>
        <w:jc w:val="both"/>
        <w:rPr/>
      </w:pPr>
      <w:r>
        <w:rPr/>
        <w:t>Η Τζέιν γύρισε και μπήκε στο δωμάτιο της – ένιωθε ήδη, ότι βρήκε τη λύση, έμεινε μόνο να την καλοσκεφτεί, να την τελειοποιήσει.</w:t>
      </w:r>
    </w:p>
    <w:p>
      <w:pPr>
        <w:pStyle w:val="Normal"/>
        <w:ind w:firstLine="540"/>
        <w:jc w:val="both"/>
        <w:rPr/>
      </w:pPr>
      <w:r>
        <w:rPr/>
        <w:t>Βαμμένος με σκόνη άνεμος. Μα όταν εκείνη κοίταζε στους μικρές δύνες της σκόνης, είχε, αλλά και τώρα έχει τη σταθερή σαφήνεια, ότι δεν ήταν η παρατήρηση του άνεμου. Ναι, όμως τότε εκείνη δεν αντιλαμβανόταν τη σκόνη σαν χρωστική ουσία, αλλά την έβλεπε σαν κάτι το αυτοτελές. Ίσως από την αλλαγή της ερμηνείας της σκόνης θα αλλάξει και το αποτέλεσμα?</w:t>
      </w:r>
    </w:p>
    <w:p>
      <w:pPr>
        <w:pStyle w:val="Normal"/>
        <w:ind w:firstLine="540"/>
        <w:jc w:val="both"/>
        <w:rPr/>
      </w:pPr>
      <w:r>
        <w:rPr/>
        <w:t xml:space="preserve">Η Τζέιν πήρε ένα μικρό σακίδιο και βγήκε από το δωμάτιο, συνεχίζοντας να σκέφτεται στον δρόμο. </w:t>
      </w:r>
    </w:p>
    <w:p>
      <w:pPr>
        <w:pStyle w:val="Normal"/>
        <w:ind w:firstLine="540"/>
        <w:jc w:val="both"/>
        <w:rPr/>
      </w:pPr>
      <w:r>
        <w:rPr/>
        <w:t xml:space="preserve">Αναλόγως από την ερμηνεία... μόνο από την ερμηνεία; Η ερμηνεία – είναι οι λέξεις, οι σκέψεις, αυτό από μόνο του δεν μπορεί να αλλάξει τίποτα. Βεβαιότητα... ναι, η βεβαιότητα είναι ικανή να αλλάξει πάρα πολλά. Παρόλο που έμμεσα, όμως, μπορεί – έχοντας την τάδε η εκείνη ερμηνεία, είναι πιο εύκολο να δημιουργήσεις κάποια ορισμένη βεβαιότητα. Η βεβαιότητα αλλάζει πολλά. </w:t>
      </w:r>
    </w:p>
    <w:p>
      <w:pPr>
        <w:pStyle w:val="Normal"/>
        <w:ind w:firstLine="540"/>
        <w:jc w:val="both"/>
        <w:rPr/>
      </w:pPr>
      <w:r>
        <w:rPr/>
        <w:t>Η Τζέιν θυμήθηκε, πως όταν ήταν μικρή, προσπαθούσε να καταπολεμήσει την ναυτία.  Είχε μεγάλο πρόβλημα στο δρόμο, μόλις πλησίαζε το λεωφορείο ήδη άρχιζε να αισθάνεται  τάση για εμετό, και αυτό της κίνησε την περιέργεια. Άρα – δεν φταίει η κίνηση από μόνη της, αλλά και φταίει και η βεβαιότητα, ότι σίγουρα θα νιώθει ναυτία – έτσι έκλεινε ο φαύλος κύκλος. Και όταν δοκίμασε να πάψει αυτή την βεβαιότητα, η διαφορά, αν και μικροσκοπική, φάνηκε αμέσως. Τότε θυμήθηκε, ότι αν ξαπλώνεις για πολλή ώρα στη μπανιέρα, γεμάτη με ζεστό νερό, και μετά σηκωθείς απότομα, το κεφάλι σου αρχίζει να γυρίζει και εμφανίζονται αισθήσεις, που μοιάζουν με ναυτία, έτσι αυτή αποφάσισε να το χρησιμοποιήσει για την προπόνηση, και σε λίγο έμαθε να καταπολεμά και την ζαλάδα, και την ναυτία. Τότε – με τα πρώτα σημάδια της επιτυχίας, εκείνη βίωσε τον κυματισμό της βεβαιότητας, ότι θα κερδίσει οπωσδήποτε αυτή τη μάχη, ένιωθε αποφασιστικότητα, η οποία έκανε την βεβαιότητα πιο δυνατή, και αυτή με τη σειρά της δυνάμωσε την βεβαιότητα – και πάλι ήταν ένας κλειστός κύκλος, μόνο που αυτός έκλεισε σε μια διαφορετική κατεύθυνση.</w:t>
      </w:r>
    </w:p>
    <w:p>
      <w:pPr>
        <w:pStyle w:val="Normal"/>
        <w:ind w:firstLine="540"/>
        <w:jc w:val="both"/>
        <w:rPr/>
      </w:pPr>
      <w:r>
        <w:rPr/>
        <w:t>Η βεβαιότητα αλλάζει πολλά. Αφού σαν αποτέλεσμα της πρακτικής είχε βιώσει την σκληρότητα, η οποία συμπεριλαμβάνει την βεβαιότητα για το ότι το βουνό αισθάνεται συμπάθεια για αυτήν. Και με την τραχύτητα έγινε το ίδιο.</w:t>
      </w:r>
    </w:p>
    <w:p>
      <w:pPr>
        <w:pStyle w:val="Normal"/>
        <w:ind w:firstLine="540"/>
        <w:jc w:val="both"/>
        <w:rPr/>
      </w:pPr>
      <w:r>
        <w:rPr/>
        <w:t>Τα υπόλοιπα εκείνη έβρισκε χωρίς βιασύνη, μεταφέροντας τους συλλογισμούς της και σε άλλες αισθήσεις και σκέψεις, και όταν μια ώρα αργότερα στο παράθυρο φάνηκαν τα γνωστά βουνά, η προσμονή της επικείμενης εξερεύνησης έγινε διαπεραστική, δηλαδή, η “προσμονή” αντικαταστήθηκε από “τσιρίχτρα”, έτσι η Τζέιν δεν κρατήθηκε και άφησε ένα επιφώνημα.</w:t>
      </w:r>
    </w:p>
    <w:p>
      <w:pPr>
        <w:pStyle w:val="Normal"/>
        <w:ind w:firstLine="540"/>
        <w:jc w:val="both"/>
        <w:rPr/>
      </w:pPr>
      <w:r>
        <w:rPr/>
        <w:t xml:space="preserve">Η βεβαιότητα για το ότι αυτή παρακολουθεί συγκεκριμένα βαμμένο με σκόνη άνεμο, θα της δώσει την δυνατότητα να απορρίψει τις αντιλήψεις, χαρακτηριστικές για τους πίδακες της σκόνης, και να ξεχωρίσει αυτές, οι οποίες ανήκουν ακριβώς και μόνο στον άνεμο. </w:t>
      </w:r>
    </w:p>
    <w:p>
      <w:pPr>
        <w:pStyle w:val="Normal"/>
        <w:ind w:firstLine="540"/>
        <w:jc w:val="both"/>
        <w:rPr/>
      </w:pPr>
      <w:r>
        <w:rPr/>
        <w:t>Αυτό ακουγόταν λογικό και σαφές, αν και όχι ιδιαίτερα πειστικό, διότι η δική της πείρα της μετάδοσης των αντιλήψεων ήταν υπερβολικά μικρή – χρειαζόταν ένα συγκεκριμένο πείραμα.</w:t>
      </w:r>
    </w:p>
    <w:p>
      <w:pPr>
        <w:pStyle w:val="Normal"/>
        <w:ind w:firstLine="540"/>
        <w:jc w:val="both"/>
        <w:rPr/>
      </w:pPr>
      <w:r>
        <w:rPr/>
        <w:t xml:space="preserve">Ανοίγοντας το βιβλίο, εκείνη σταμάτησε να σκέφτεται για όλα τα αυτά, και ερχόμενη στο Τζομσόμ με απόλαυση απομάκρυνε την πυρετώδη επιθυμία να ορμίσει αμέσως σε εκείνο το μέρος – στην κοίτη του ξερού ποταμού, όπου ο άνεμος ζει τόσο απτά και ευδιάκριτα, ότι είναι πολύ εύκολο να τον φανταστείς σαν ένα ζωντανό, ανεξάρτητο πλάσμα. </w:t>
      </w:r>
    </w:p>
    <w:p>
      <w:pPr>
        <w:pStyle w:val="Normal"/>
        <w:ind w:firstLine="540"/>
        <w:jc w:val="both"/>
        <w:rPr/>
      </w:pPr>
      <w:r>
        <w:rPr/>
        <w:t xml:space="preserve">Το καλοκαίρι, την εποχή των μουσώνων, ο ποταμός ξεχείλιζε από άκρη σε άκρη – σε όλη την επιφάνεια της τεράστιας κοιλάδας, ενώ τώρα ο πυθμένας του, γεμάτος με μικρές πέτρες και άμμο, είχε απογυμνωθεί σχεδόν παντού, είχε ανοιχτεί στον άνεμο και διαπεραστικό ήλιο. Ο ήλιος μπαίνει στην κοιλάδα περίπου στις εννιά η ώρα το πρωί, και η δροσιά αντικαθίσταται από την αποπνικτική ζέστη, την οποία διώχνει ο άνεμος, που σηκώνεται εδώ το μεσημέρι, σταδιακά δυναμώνοντας προς το βράδυ, ενώ τώρα... τώρα μπορεί να ξεκαθαρίσει κάποια βιοχημικά ζητήματα.  </w:t>
      </w:r>
    </w:p>
    <w:p>
      <w:pPr>
        <w:pStyle w:val="Normal"/>
        <w:ind w:firstLine="540"/>
        <w:jc w:val="both"/>
        <w:rPr/>
      </w:pPr>
      <w:r>
        <w:rPr/>
        <w:t>Εχτές οι γενετικοί είχαν μια επόμενη αναστάτωση, το νόημα της οποίας η Τζέιν δεν κατάλαβε και πολύ καλά, ενώ η Μάρθα, πόσο μάλλον ο Τζέρι, είχαν ξετρελαθεί υπερβολικά, για να μπορέσει η Τζέιν να βασιστεί στα σχόλια τους, έτσι η κοπέλα απλούστατα κατέβασε το βραδινό “ανακοινωθέν”. Γενικώς, αυτό τυπικά ονομαζόταν πολύ πιο απλά – δελτίο ειδήσεων, όμως, τα δελτία ειδήσεων των γενετικών εδώ και πολύ καιρό άρχισαν να αποκαλούνται “ανακοινωθέν” μετά από την έκφραση του Εντ – κάποτε έκανε πλάκα για την σημαντικότητα, με την οποία οι γενετικοί παρουσιάζουν τις αποκαλύψεις τους, και μετά αυτή η λέξη έμεινε – πιθανόν ακριβώς για αυτόν τον λόγο, επειδή οι ανακαλύψεις αυτές ήταν όντως εξαιρετικής σημασίας.</w:t>
      </w:r>
    </w:p>
    <w:p>
      <w:pPr>
        <w:pStyle w:val="Normal"/>
        <w:ind w:firstLine="540"/>
        <w:jc w:val="both"/>
        <w:rPr/>
      </w:pPr>
      <w:r>
        <w:rPr/>
        <w:t xml:space="preserve">Η ουσία της νέας αποκάλυψης βρισκόταν και πάλι σε κάτι, το οποίο βρέθηκε στο αίμα των “σκαντζόχοιρων”, και όχι όλων, αλλά μόνο εκείνων, οι οποίοι επί μερικά έτη διέμεναν στις θαλασσινές μουσούδο-βάσεις – ένα ολόκληρο σμήνος έφτασε πρόσφατα στον Λόφο, και ο Τζέρι αναγκάστηκε να χρησιμοποιήσει ολόκληρη την γοητεία του και την προσωπική δύναμη του μεγάλου μάγου,  για να συγκρατήσει τα πιτσιρίκια, που ήθελαν να ορμίσουν στην </w:t>
      </w:r>
      <w:r>
        <w:rPr>
          <w:rStyle w:val="Emphasis"/>
        </w:rPr>
        <w:t>Ιμαλαϊκή</w:t>
      </w:r>
      <w:r>
        <w:rPr/>
        <w:t xml:space="preserve"> ύπαιθρο, στην περιοχή της Βάσης έστω για δυο εβδομάδες, ώστε εκείνος να προλάβει να μαζέψει τις απαραίτητες εξετάσεις και να ολοκληρώσει τις απαραίτητες αναλύσεις, και εφόσον ο αριθμός των “απολύτως απαραίτητων” εξετάσεων και αναλύσεων δεν έδειχνε περιθώρια ολοκλήρωσης, οι σκαντζόχοιροι αναζητούσαν για τους εαυτούς τους διασκέδαση στην βάση, κάτι που δεν ήταν ιδιαίτερα δύσκολο – μιας και είχαν τεράστια ποσότητα των δικών τους ενδιαφερόντων, έτσι και επειδή στη Βάση όντως υπήρξαν πολλά μέρη να εξερευνήσεις και να δεις, ειδικά μετά από την ανακάλυψη της σπηλιάς και του υποβρύχιου τμήματος της. </w:t>
      </w:r>
    </w:p>
    <w:p>
      <w:pPr>
        <w:pStyle w:val="Normal"/>
        <w:ind w:firstLine="540"/>
        <w:jc w:val="both"/>
        <w:rPr/>
      </w:pPr>
      <w:r>
        <w:rPr/>
        <w:t xml:space="preserve">Η Τζέιν ξεφύλλισε το ανακοινωθέν – ίσα-ίσα τρεις σελίδες, όμως, γεμάτες με δυσκολονόητους όρους και ακόμα πιο ακατανόητες αντιδράσεις σε τερατόμορφους ορισμούς, τους οποίους δεν θα είναι και τόσο εύκολο να καταλάβει... έτσι είναι πάντα, όμως – όταν οι γενετικοί ξεσκαλίζουν κάτι παρόμοιο, δεν έχουν χρόνο για την απλούστευση – τυπώνουν τις ειδήσεις τους σε μια τέτοια φρικιαστική μορφή, που μόνο οι ίδιοι και οι συνεργάτες τους από τις άλλες βάσεις μπορούν να καταλάβουν, γι` αυτό και η Τζέιν προτιμούσε να τις ακούει στην προσωπική συζήτηση, και όχι μέσω αυτού του συγκρίματος των λέξεων. </w:t>
      </w:r>
    </w:p>
    <w:p>
      <w:pPr>
        <w:pStyle w:val="Normal"/>
        <w:ind w:firstLine="540"/>
        <w:jc w:val="both"/>
        <w:rPr/>
      </w:pPr>
      <w:r>
        <w:rPr/>
        <w:t>Τα σύμπλοκα της πορφυρίνης... Απ` ότι κατάλαβε η Τζέιν, ακριβώς γύρω από αυτά συγκεντρώθηκαν τα πιο σημαντικά νέα. Η πορφυρίνη – είναι πάρα πολύ απλό και πολύ όμορφο πράγμα. Παίρνεις ένα μόριο της πυρρόλης, στο οποίο υπάρχουν τέσσερα σωματίδια του άνθρακα, και ένα σωματίδιο του αζώτου, ενωμένα μεταξύ τους σε ένα δαχτυλίδι, και καθένα από αυτό έχει δίπλα του και ένα σωματίδιο του υδρογόνου. Μετά εκείνα τα δύο σωματίδια του άνθρακα, τα οποία περιβάλλουν το σωματίδιο του αζώτου, απορρίπτουν τον κολλημένο σε αυτά υδρογόνο και πιάνονται στις ομάδες «СН»,  και όποτε τέσσερα μόρια της πυρρόλης κάνουν το ίδιο, και σχηματίζουν με τη σειρά τους ένα δαχτυλίδι, ενωμένα μεταξύ τους με τις ομάδες του «СН», τότε και βγαίνει η πορφυρίνη. Αυτό είναι απλό. Παρακάτω.. τα μέταλλα... και αυτό είναι κατανοητό. Η πορφυρίνη  – είναι ο συνδέτης, δηλαδή, ένα τέτοιο οργανικό μόριο, το οποίο μπορεί να σχηματίζει ενώσεις με τα μόρια των μετάλλων. Όταν χώνεις μέσα στην πορφυρίνη ένα σωματίδιο του μέταλλου, δημιουργείται κάτι σαν το σάιμποργκ – οργανική ουσία, ενωμένη με μέταλλο, και αυτό το πορφυρινικό σάιμποργκ βρίσκεται στην σύσταση πολλών πάρα πολύ σημαντικών ένζυμων στους οργανισμούς και των ζωών, και των φυτών. Για παράδειγμα, στο κέντρο του πορφυρινικου δαχτυλιδιού μέσα σε ειδική πρωτεΐνη των βακτηριδίων, η οποία συμμετέχει στην διαδικασία της δέσμευσης της ατμοσφαιρικής αζώτου, βρίσκεται το σωματίδιο του σιδήρου, και αν δεν θα υπήρξε αυτό, δεν θα υπήρξαν και όλα τα άλλα, διότι τα ανώτερα φυτά δεν μπορούν να απορροφήσουν την άζωτο κατευθείαν από την ατμόσφαιρα, μιας και το μόριο του αζώτου είναι παρά πολύ ανθεκτικό. Παρόλο αυτό, με τη βοήθεια της πορφυρίνης αυτά τα βακτήρια είναι ικανά να επεξεργάζονται το μοριακό άζωτο, κι αργότερα το συσσωρεύουν μέσα στο έδαφος με τη μορφή των χημικών ενώσεων πια, οι οποίες με τη σειρά τους μπορούν να συμμετέχουν στον μεταβολισμό των φυτών, και έπειτα – στον οργανισμό των ζωών, που τρέφονται με αυτά τα φυτά.</w:t>
      </w:r>
    </w:p>
    <w:p>
      <w:pPr>
        <w:pStyle w:val="Normal"/>
        <w:ind w:firstLine="540"/>
        <w:jc w:val="both"/>
        <w:rPr/>
      </w:pPr>
      <w:r>
        <w:rPr/>
        <w:t>Η χλωροφύλλη  επίσης έχει την πορφυρίνη στη σύσταση της – με ένα σωματίδιο του μαγνησίου στο κέντρο, και αν δεν υπήρξε αυτό – δεν θα γινόταν και η φωτοσύνθεση.  Η πορφυρίνη με  σίδηρο βρίσκεται και στα κυτόχρωμα – πρωτεΐνες, που συμμετέχουν στις διαδικασίες της αναπνοής, όπως επίσης και στην μυογλοβίνη και αιμογλομπίνη... δηλαδή – πολλά καλά πράγματα μπορούν να γίνουν με την πορφυρίνη, αν ξέρεις, τι κάνεις...  τελικά, τι βρήκαν εκείνοι?</w:t>
      </w:r>
    </w:p>
    <w:p>
      <w:pPr>
        <w:pStyle w:val="Normal"/>
        <w:ind w:firstLine="540"/>
        <w:jc w:val="both"/>
        <w:rPr/>
      </w:pPr>
      <w:r>
        <w:rPr/>
        <w:t>Η Τζέιν προσπάθησε να περάσει μέσα από την ζούγκλα των σημαδακιών, αριθμών, φόρμουλων και όρων, όμως, αν και ήξερε πια σχετικά καλά την γενετική και την κυτταρολογία, οι γνώσεις της στην γενική βιοχημεία είχαν ακόμη πολλές ελλείψεις. Βανάδιο ... Βρήκαν στο αίμα κάποιου πιτσιρικιού... πως τον λένε.. Μάρτι Μοράν... δηλαδή, βρήκαν στο αίμα του την πορφυρίνη με βανάδιο. Και τι μ` αυτό; Εντάξει, βανάδιο .. και το βανάδιο και κ</w:t>
      </w:r>
      <w:r>
        <w:rPr>
          <w:rStyle w:val="Emphasis"/>
        </w:rPr>
        <w:t>οβάλτιο</w:t>
      </w:r>
      <w:r>
        <w:rPr/>
        <w:t xml:space="preserve"> συναντιούνται επίσης στη σύσταση των πορφυρινικών σύμπλοκων. Η μπερδεύει κάτι εδώ? Όσο για τον Μάρτι... Η Τζέιν πέρασε με το βλέμμα κάποιες ασήμαντες πληροφορίες – σχεδόν από τη γέννηση λατρεύει το φρι-ντάιβινγκ, δηλαδή, βουτάει χωρίς στολή και οξυγόνο... μάλλον, φτάνει μέχρι εκατό μέτρα, γιατί όχι – τα ζητήματα της αποσυμπιέσεις δεν αφορούν τους ελεύθερους δύτες, αφού δεν αναπνέουν την ώρα της κατάδυσης... άραγε, για πόσα λεπτά μπορεί να κρατήσει την αναπνοή του; </w:t>
      </w:r>
    </w:p>
    <w:p>
      <w:pPr>
        <w:pStyle w:val="Normal"/>
        <w:ind w:firstLine="540"/>
        <w:jc w:val="both"/>
        <w:rPr/>
      </w:pPr>
      <w:r>
        <w:rPr/>
        <w:t xml:space="preserve">Ανοίγοντας την εγκυκλοπαίδεια, η Τζέιν πληκτρολόγησε στο πλαίσιο της αναζήτησης την φράση “πορφυρινικά σύμπλοκα”. Όχι, δεν έκανε λάθος – βρίσκονται εκεί και το βανάδιο, και κοβάλτιο. Άρα, αυτή είναι κάποια πολύ ξεχωριστή ανακάλυψη, και μέχρι οι ίδιοι γενετικοί να μας το εξηγήσουν... Το βλέμμα της Τζέιν κόλλησε στην οθόνη, η σκέψη σταμάτησε στα μισά του δρόμου. Το βανάδιο ... ναι, βρίσκεται το βανάδιο, μα </w:t>
      </w:r>
      <w:r>
        <w:rPr>
          <w:i/>
        </w:rPr>
        <w:t>που</w:t>
      </w:r>
      <w:r>
        <w:rPr/>
        <w:t xml:space="preserve">? Ποιο συγκεκριμένα – σε </w:t>
      </w:r>
      <w:r>
        <w:rPr>
          <w:i/>
        </w:rPr>
        <w:t>ποιον</w:t>
      </w:r>
      <w:r>
        <w:rPr/>
        <w:t>?? Στα ασκίδια!</w:t>
      </w:r>
    </w:p>
    <w:p>
      <w:pPr>
        <w:pStyle w:val="Normal"/>
        <w:ind w:firstLine="540"/>
        <w:jc w:val="both"/>
        <w:rPr/>
      </w:pPr>
      <w:r>
        <w:rPr/>
        <w:t>Τώρα αν και όχι όλα, και ίσως ούτε και πολλά, τουλάχιστον – τα βασικά, έγιναν ξεκάθαρα. Στους ανθρώπους το βανάδιο  δεν συναντιέται στη σύσταση χηλικών συμπλεγμάτων με τους πορφυρινικούς συνδέτες, μα συναντιέται στο αίμα των ασκιδιων, και η Τζέιν δεν ήξερε με ακρίβεια, ποια είναι τα  «ασκίδια», όμως ήξερε, ότι είναι θαλάσσια ζώα. Και εδώ  ο πιτσιρικάς, που αγαπάει τον ωκεανό και βουτάει σαν φώκια, ο οποίος σίγουρα αισθάνεται κατάνυξη και συμπάθεια για τον ωκεανό και για τις μουσούδες του – στο αίμα αυτού του πιτσιρικά βρήκαν την πορφυρίνη με βανάδιο. Και όχι μόνο με αυτό... αλλά μαζί με το χρυσό... αυτό είναι εντελώς εξωφρενικό!</w:t>
      </w:r>
    </w:p>
    <w:p>
      <w:pPr>
        <w:pStyle w:val="Normal"/>
        <w:ind w:firstLine="540"/>
        <w:jc w:val="both"/>
        <w:rPr/>
      </w:pPr>
      <w:r>
        <w:rPr/>
        <w:t>Υπάρχουν χιλιάδες τόνοι χρυσού σε μορφή διαλύματος μέσα στο νερό του ωκεανού, και βγαίνει, ότι ο οργανισμός του σκαντζόχοιρου έμαθε να συγκεντρώνει αυτό το χρυσό, σαν κάποιο μύδι, και να το χρησιμοποιεί στα πορφυρινικά σύμπλοκα μαζί με το βανάδιο, και αν για το βανάδιο  δεν γνωρίζουμε τίποτα, τότε για το χρυσό στην πορφυρίνη η ίδια η φύση δεν γνωρίζει τίποτα, διότι αυτό δεν είχε γίνει ποτέ πριν, και ποιες ικανότητες έχει ή θα αποκτήσει αυτός ο Μάρτι....</w:t>
      </w:r>
    </w:p>
    <w:p>
      <w:pPr>
        <w:pStyle w:val="Normal"/>
        <w:ind w:firstLine="540"/>
        <w:jc w:val="both"/>
        <w:rPr/>
      </w:pPr>
      <w:r>
        <w:rPr/>
        <w:t xml:space="preserve">Η Τζέιν έκλεισε τον υπολογιστή – ούτως η αλλιώς αδυνατούσε να καταλάβει περισσότερα, μα και δεν υπήρξε ανάγκη για αυτό. Τώρα μπορούσε να φάει πρωινό και να φύγει για το κυνήγι του ανέμου. </w:t>
      </w:r>
    </w:p>
    <w:p>
      <w:pPr>
        <w:pStyle w:val="Normal"/>
        <w:ind w:firstLine="540"/>
        <w:jc w:val="both"/>
        <w:rPr/>
      </w:pPr>
      <w:r>
        <w:rPr/>
      </w:r>
    </w:p>
    <w:p>
      <w:pPr>
        <w:pStyle w:val="Normal"/>
        <w:ind w:firstLine="540"/>
        <w:jc w:val="both"/>
        <w:rPr/>
      </w:pPr>
      <w:r>
        <w:rPr/>
        <w:t xml:space="preserve">Καθισμένη πλάτη προς τον Τζομσόμ και πρόσωπο προς το Άνω Μαστάνγκ, η Τζέιν επί τρίτη ώρα στη σειρά αναπολούσε τον άνεμο. Στην αρχή τα πάντα ήταν απλά και συνηθισμένα: να δημιουργήσει τη συμπάθεια για τον άνεμο. Είναι πολύ απλό. Ακόμα ως παιδί εκείνη αγαπούσε και τον ζεστό άνεμο, που σε κάνει να νιώσεις ευχάριστα, και το ψυχρό αεράκι σε μια ζεστή ημέρα, ακόμα και παγωμένος και ξηρός άνεμος του χειμώνα δεν της ήταν δυσάρεστος, και αν η θερμοκρασία έξω δεν έπεφτε κάτω από το πέντε υπό του μηδέν, εκείνη έβγαινε για βόλτα, φορώντας σορτς και μπλουζάκι, προκαλώντας την μανιασμένη απορία των γωνιών και των γειτόνων της. Το παγωμένο αεράκι φύσαγε πάνω στο μισόγυμνο κορμί της, χωρίς να την βλάψει στο παραμικρό, και η Τζέιν με γέλια κοίταζε τους τυλιγμένους στα μπουφάν ανθρώπους, οι οποίοι, μάλλον, δεν κρύωναν τόσο πολύ από την ψύχρα, όσο από την ψυχοπάθεια τους. Όταν η θερμοκρασία έπεφτε πιο κάτω από δέκα υπό του μηδέν, η επίδραση του ανέμου γινόταν κριτική, και ήταν δυσάρεστο να μείνει έξω για παραπάνω από δέκα λεπτά. Κάποια στιγμή η Τζέιν πρόσεξε, ότι όποτε εκείνη είχε κακή διάθεση, η μετά από ξενύχτη, η από οργασμό, τότε οι μύες της άρχιζαν να σφίγγονται ακούσια, μόλις δυνάμωνε ο άνεμος, όλο το κορμί της σαν να τυλιγόταν στον σπασμό, και ήθελε να μαζευτεί σε ένα κουβάρι, δεν γινόταν να ζεσταθεί έτσι, ενώ όποτε εκείνη ήταν δραστήρια, αισθησιακή, τότε δεν είχε καν επιθυμία να μαζευτεί, οι μύες της ήταν χαλαροί και δεν κρύωνε σχεδόν καθόλου. Κάποτε θέλησε να πάει βόλτα με τα αθλητικά, σορτς και μια μπλούζα, ενώ έξω ήταν μείον είκοσι σχεδόν – ήταν απλώς ένα πείραμα  – και αυτή δεν υπολόγιζε σε τίποτα – απλώς να βγει έξω, να παγώσει, να γυρίσει και να μπει σε μια μπανιέρα, γεμάτη με ζεστό νερό. Βγαίνοντας από το σπίτι, εκείνη περπάτησε στο δρομάκι ανάμεσα στους σωρούς από χιόνι, όπως συνήθως χαχανίζοντας με την αντίδραση των άφωνων περαστικών, όμως, σε λίγο έμεινε άφωνη και η ίδια – παρά τα φυσήματα του παγωμένου ανέμου, παρά το γεγονός, ότι το κρύο γρήγορα της κοκάλωσε τα δάχτυλα, έκαιγε το δέρμα στα γυμνά της χέρια και μπούτια, δεν είχε κάποιες άλλες δυσάρεστες αισθήσεις. Νιώθοντας τον ενθουσιασμό του πρωτοπόρου, η Τζέιν προχώρησε παραπέρα, και περπάτησε για πέντε λεπτά ακόμα. Κάποτε αναγκαζόταν να τρίψει τα γυμνά μέλη του σώματος της, ώστε η υποθερμία του δέρματος να μην γίνει κρυοπάγημα, ωστόσο, σε γενικές γραμμές η κατάσταση της δεν ήταν επικίνδυνη η δυσάρεστη. Περνώντας στις δύνες του άνεμου, το σώμα της άρχισε να μαζεύεται, και στο μυαλό της πέρασε η σκέψη, ότι μια τέτοια σωματική αντίδραση μάλλον δεν είναι φυσική και υγιής, έτσι προσπάθησε να χαλαρώσει, όσο πιο πολύ μπορούσε, εντελώς, και φανταζόταν, ότι ο άνεμος περνάει ελεύθερα μέσα από το κορμί της, χωρίς να το αγγίξει καν, χωρίς να το παγώσει. </w:t>
      </w:r>
    </w:p>
    <w:p>
      <w:pPr>
        <w:pStyle w:val="Normal"/>
        <w:ind w:firstLine="540"/>
        <w:jc w:val="both"/>
        <w:rPr/>
      </w:pPr>
      <w:r>
        <w:rPr/>
        <w:t xml:space="preserve">Τότε αυτή βρισκόταν έξω στο τσουχτερό κρύο επί είκοσι λεπτά, και παρά το ότι ξάπλωνε μετά για μια ολόκληρη ώρα στο ζεστό νερό, δεν έχει πάθει ούτε κρυολόγημα, ούτε και τις έμειναν κάποιες άσχημες αναμνήσεις. Και από τότε η αποδοχή της για τον άνεμο δυνάμωσε, έτσι ήταν πολύ απλό να δημιουργήσει τη συμπάθεια στις δυνατές ροές. Κλείνοντας τα μάτια της, εκείνη κατάλαβε ξαφνικά, ότι δεν είναι καθόλου υποχρεωτικό να βλέπει συγκεκριμένα τον άνεμο! Από πού γενικά ήρθε αυτή η βλακεία? Από τις αναλογίες με τη λέξη “αναπόληση”, όμως, είναι ξεκάθαρο, ότι αν και η ίδια διαδικασία της παρατήρησης συμπεριλάμβανε την οπτική παρακολούθηση του αντικειμένου, μα μόνο και μόνο, επειδή πρώτον, ο παρατηρητής  έχει τη δυνατότητα να συντονιστεί με το αντικείμενο, και δεύτερον, για να συνδυάσει την εμφανιζόμενη σωματική συναίσθηση με το αντικείμενο, να φτιάξει μια αναλογία μεταξύ τους, ώστε μελλοντικά η μορφή του αντικειμένου να γινόταν φωτισμένος παράγοντας, κάποιου είδους “διακόπτης” αυτής της κατάστασης. Και αν η επαφή με τον άνεμο είχε γίνει μέσω του ότι εκείνη αισθάνεται τη πίεση του, τα φυσήματα του, τότε τι σημασία έχει – αν τον βλέπει ή όχι; Τέλος πάντων, η όραση – είναι απλώς εξελιγμένη σωματική αίσθηση, και από τη φύση της δεν διαφέρει σε τίποτα από άλλες απτικές αντιλήψεις. </w:t>
      </w:r>
    </w:p>
    <w:p>
      <w:pPr>
        <w:pStyle w:val="Normal"/>
        <w:ind w:firstLine="540"/>
        <w:jc w:val="both"/>
        <w:rPr/>
      </w:pPr>
      <w:r>
        <w:rPr/>
        <w:t>Κλείνοντας τα μάτια, η Τζέιν άρχισε τη διαδικασία της αναπόλησης, και οι σκέψεις απέσπασαν ξανά την προσοχή της. Γιατί, σε αυτή την περίπτωση, χρειάζεται η επαφή; Αυτό της φάνηκε αστείο. Βγαίνει, ότι μπορούσε κιόλας να κάθεται μέσα στη σπηλιά στη θέση της στο τέλος του μακριού λαγουμιού, όπου δεν υπάρχει ποτέ κανένα φύσημα του ανέμου, και να ασχολείται με την αναπόληση του; Εκείνη έγειρε πίσω και ξάπλωσε ανάσκελα. Όχι, αυτοί οι συλλογισμοί έχουν κάποιο σφάλμα. Πρώτον, ακόμα και αν πράγματι γίνεται να παρατηρήσεις τον άνεμο στην απόλυτη άπνοια και απόλυτο σκοτάδι, αυτό δεν σημαίνει, ότι η δυνατότητα αυτή είναι προσιτή για εκείνη συγκεκριμένα. Ίσως στο μέλλον, όταν θα μπαίνει εύκολα στις αντίστοιχες φυσικές συναισθήσεις, θα μπορέσει να το κάνει υπό οποιεσδήποτε συνθήκες... ναι, αυτό είναι σχεδόν σίγουρα αλήθεια, διότι, η αίσθηση της σκληρότητας της έρχεται τώρα ακόμα και όταν δεν βλέπει τα βουνά, δεν τα σκέφτεται καν! Ακόμα εχτές, όταν επινόησε την ιδέα της “φωλιάς του πελαργού” για το πάρκο και κάθισε μπροστά στον υπολογιστή, για να φτιάξει ένα σχέδιο, υπογράφοντας τα μεγέθη εκείνη έκανε λάθος με μέγεθος της γραμματοσειράς, και σε όλη την οθόνη εμφανίσθηκε ένα τεράστιο ψηφίο, το 1. Κοιτάζοντας αυτόν τον αριθμό, εκείνη ξαφνικά σαν να πετάχτηκε μέσα στην σκληρότητα. Κατά έναν παράξενο τρόπο, όταν αυτή είδε πάρα πολύ μεγάλο αυτό, που πάντοτε έβλεπε μικρό – ένα ψηφίο στην οθόνη, δημιουργήθηκε σκληρότητα τέτοιας δύναμης, την  οποία δεν είχε αισθανθεί ποτέ πριν, και αμέσως μετά από αυτό εμφανίστηκε ακόμα πιο καταπληκτική αίσθηση, την οποία αναγνώρισε κατευθείαν, διότι είχε διαβάσει για αυτό νωρίτερα – η μεσαία σφαίρα του κενού. Άρα – στην αρχή πρέπει απλώς να “ξυπνήσεις” την αίσθηση, να τη βιώσεις μερικές φορές και να τη θυμηθείς, και το σώμα από μόνο του θα αρχίσει να την αναπαραγάγει σε διάφορες καταστάσεις, ειδικά αν ταυτόχρονα ζεις μια ζωή, στην οποία οι σκοτισμοί δέχονται  αποφασιστική επίθεση, ενώ οι ΦΑ και διάφορα ενδιαφέροντα υποστηρίζονται με κάθε τρόπο.</w:t>
      </w:r>
    </w:p>
    <w:p>
      <w:pPr>
        <w:pStyle w:val="Normal"/>
        <w:ind w:firstLine="540"/>
        <w:jc w:val="both"/>
        <w:rPr/>
      </w:pPr>
      <w:r>
        <w:rPr/>
        <w:t>Αυτό ήταν το πρώτον... υπήρξε ακόμα και το δεύτερον. Δεύτερον, όλη η προηγούμενη λογική  περί της αχρηστίας της άμεσης επαφής με τον άνεμο βασιζόταν στην προϋπόθεση, ότι τα μάτια μας – δεν είναι παρά πολύ ανεπτυγμένη επιδερμίδα, και ότι η όραση – είναι απλώς η αντίληψη των κυμάτων του φωτός απ` έξω. Και αυτό προφανώς δεν ισχύει. Η όραση σε καμία περίπτωση δεν είναι μόνο αυτό, που εμείς μπορούμε να μάθουμε για αυτήν στο μάθημα της ανατομίας. Ακριβώς όπως και το βουνό – δεν είναι απλώς ένας σωρός από πέτρες, και ο άνθρωπος – δεν είναι ένα κομμάτι κρέας. Αν τα μάτια θα ήταν απλώς ένας παραλήπτης του φωτός, γιατί τότε κοιτάζοντας στα μάτια ενός συνηθισμένου ανθρώπου εμφανίζεται η στιγμιαία σαφήνεια, ότι είναι ένα κούτσουρο και πτώμα, ενώ όταν κοιτάζεις στα μάτια τον Τόμας η της Φλορίντας αμέσως εμφανίζεται η σαφήνεια, ότι μπροστά σου  βρίσκονται πλάσματα καταπληκτικά, τα οποία έχουν μέσα τους μυστήριο, δύναμη, διαύγεια.  Είναι πολύ μεγάλος ο πειρασμός να τα καταλογίσεις όλα όχι στα ίδια τα μάτια, αλλά στην μιμική... δεν είναι πειστικό. Έτσι έχει νόημα μέχρι στιγμής να σταματήσει στο ότι για την αναπόληση, δηλαδή, για τη δημιουργία των συνθηκών, υπό τις οποίες συμβαίνει η μετάδοση, ενσωμάτωση των αντιλήψεων στον εαυτό της, η οπτική επαφή αν και δεν έχει κρίσιμη σημασία στη θεωρία, στην πρακτική είναι πάρα πολύ σημαντική, ειδικά για τόσο αλαφρόμυαλα κορίτσια, όπως  η Τζέιν…</w:t>
      </w:r>
    </w:p>
    <w:p>
      <w:pPr>
        <w:pStyle w:val="Normal"/>
        <w:ind w:firstLine="540"/>
        <w:jc w:val="both"/>
        <w:rPr/>
      </w:pPr>
      <w:r>
        <w:rPr/>
        <w:t xml:space="preserve">Εκείνη άνοιξε τα μάτια και συνέχισε. Δημιουργία της συμπάθειας για τον άνεμο – είναι πάρα πολύ εύκολο. Η Τζέιν το κοίταζε, χρωματισμένο με σκόνη, και τον ένιωθε με όλο το κορμί της, αισθανόταν ανοιχτοσύνη και συμπάθεια. Ευλύγιστο, τέλειο πλάσμα. Δεν χρειάστηκε να απομακρύνει τον εσωτερικό διάλογο – στην πραγματικότητα, δεν υπήρξε καθόλου… και την ίδια στιγμή εμφανίστηκε κάτι νέο να της αποσπάσει την προσοχή:) Η Τζέιν γέλασε ξανά – και πάλι μια  συναρπαστική σκέψη, πάλι μια μικρή ανακάλυψη, η οποία αναβάλλει την αρχή του πειράματος, αλλά της φέρνει τόση χαρά από την καινούρια σαφήνεια. Ανάμεσα στους όρους για την μετάδοση των αντιλήψεων υπάρχει η “απομάκρυνση του χαοτικού εσωτερικού διαλόγου”. Όταν οι σκέψεις πηδάνε από εδώ και από εκεί, αναμασάνε κάποιες ανησυχίες η σχέδια και συνεχίζεται κάποια συζήτηση με κάποιον – σε αυτές τις περιπτώσεις δεν μπορεί να γίνει καμία μετάδοση των αντιλήψεων, και η Τζέιν νόμιζε κάποτε, ότι αυτό μπορεί να μετατραπεί σε ανυπέρβλητο εμπόδιο. Μερικά χρόνια πριν, βρίσκοντας σε κάποιο βιβλίο... ίσως να ήταν του Καστανέδα – εκείνη διάβασε, ότι η παύση του εσωτερικού διαλόγου είναι ο πιο σημαντικός όρος της μυστικής εμπειρίας, όμως, τότε όλες οι προσπάθειες της ολοκληρώθηκαν με αποτυχία. Ο εσωτερικός διάλογος ήταν σαν τρελό άλογο, δεν έβρισκε παραμικρή ευκαιρία έστω για δυο λεπτά να μείνει χωρίς αυτό. Ήταν τρομερό, και ακόμα ένιωθε ζήλια για εκείνους τους γνωστούς της, οι οποίοι επίσης διάβαζαν τα βιβλία του Καστανέδα, και δεν είχαν τέτοια προβλήματα, κατάφερναν να βιώσουν εύκολα την εσωτερική σιωπή και να μετακινήσουν “το σημείο της κατασκευής”. Και μόνο έναν χρόνο αργότερα, συναντώντας ξανά αυτούς τους γνωστούς, εκείνη σαν να συνήλθε και κατάλαβε – ποιες στο διάολο μετακινήσεις του “σημείου κατασκευής” μπορούν να γίνουν σε αυτά τα παραφουσκωμένα επιθετικά έντομα; Ποια διαολεμένη “σιγή” είναι δυνατόν να υπάρξει – σε αυτούς τους σάκους, που ξεχειλίζουν από τον φόβο να θίξουν την αίσθηση της αυτοσπουδαιότητας τους, με έμμονες ιδέες διάφορων ειδών, και πολλά, πολλά αλλά σκουπίδια; Και τώρα εκείνη ανακάλυψε, ότι χωρίς να χάσει ούτε ένα λεπτό (!!) στις ασκήσεις για την απόκτηση της “εσωτερικής ηρεμίας”, την είχε ουσιαστικά ήδη. Και της ήταν εντελώς ξεκάθαρο – γιατί. Επειδή εδώ και έναν ολόκληρο χρόνο δεν χρωστάει τίποτα σε κανέναν, δεν δίνει σε κανέναν αναφορά, δεν φοβάται κανέναν, δεν ανησυχεί για το μέλλον, δεν κάνει αυτό, που της είναι αδιάφορο, και κάνει μόνο αυτό, που την ενδιαφέρει, και τα ενδιαφέροντα αυτά είναι πάρα πολύ δυνατά, και οι φωτισμένες αντιλήψεις πετάνε μέσα της, σαν μέλισσες, έτσι ο άνθρωπος, ο οποίος από το πρωί ως το βράδυ, και όχι μόνο, διότι στον ύπνο η ζωή της άλλαξε κατηγορηματικά επίσης σε σύγκριση με εκείνη την φρίκη, η οποία υπήρξε νωρίτερα, λοιπόν, αν επί ολόκληρο εικοσιτετράωρο βιώνεις τον ενθουσιασμό, ένα σωρό ενδιαφερόντων, συμπάθεια, προσμονή, πηδιέσαι με οποίον το θέλεις, δεν τελειώνεις, προπονείς το σώμα σου, νιώθοντας απόλαυση, και τα λοιπά, και τα λοιπά, από που σε έναν τέτοιο άνθρωπο θα εμφανιστεί ο χαοτικός, επίμονος εσωτερικός διάλογος; Αφού είναι απλώς αδύνατον να δημιουργηθεί! </w:t>
      </w:r>
    </w:p>
    <w:p>
      <w:pPr>
        <w:pStyle w:val="Normal"/>
        <w:ind w:firstLine="540"/>
        <w:jc w:val="both"/>
        <w:rPr/>
      </w:pPr>
      <w:r>
        <w:rPr/>
        <w:t xml:space="preserve">Η Τζέιν λες και κολυμπούσε στη σαφήνεια, με την οποία έμοιαζε να λάμπει αυτή η σκέψη – ο άνθρωπος με ενδιαφέρουσα ζωή δεν μπορεί να έχει χαοτικό επίμονο διάλογο. Είναι τόσο ξεκάθαρο, ακόμα και χωρίς επιχειρήματα, χωρίς συλλογισμούς – απλώς είναι σαφές, και τέρμα. Θυμήθηκε μια κατάσταση, που έγινε έξι μήνες πριν, όταν ο Άντι και ο Λομψάνγκ συζητούσαν μπροστά της ένα ζήτημα, σχετικά με κάποια εισιτήρια, η Τζέιν το πρόσεξε – μιλούσαν για κάποιον άνθρωπο, ο οποίος έφτασε πρόσφατα στη βάση, και που κόλλησε στην μιζέρια για λίγο, ενώ τώρα επέστρεψε στη ζωντανή κατάσταση, και μέρες ολόκληρες ασχολείται με τα ενδιαφέροντα του. Ο Λομψάνγκ ρωτούσε – αν θέλει ο Άντι να αγοράσει ένα εισιτήριο στα κρυφά για αυτόν τον άνθρωπο, σε ένα μέρος, όπου αυτός επιθυμεί να πάει πάρα πολύ – μάλλον, στον οικισμό κάπου νότια στη Χηλή, και μετά – ακριβώς πριν από τη πτήση, να του πει, ότι μπορεί να πάει, ότι τον αφήνουν, διότι αν του το πουν αμέσως, εκείνος ίσως θα χαλαρώσει και θα κολλήσει στην μιζέρια ξανά. Ο Άντι είπε τότε μια παράξενη φράση, η οποία φάνηκε στην Τζέιν ακόμα και παράλογη, και όχι απλώς παράξενη, ειδικά δια του στόματος ενός τέτοιου εξαιρετικά νοητικά ανεπτυγμένου ανθρώπου. Ο Άντι απάντησε τότε – όχι, δεν το θέλω αυτό, είναι ανόητο, δεν μπορώ τώρα να εξηγήσω, για ποιον ορισμένο λόγο είναι ανόητο – απλώς υπάρχει μια τέτοια σαφήνεια, και εκείνοι άρχισαν να μιλάνε για κάτι άλλο. Λίγα λεπτά αργότερα ο Λομψάνγκ ρώτησε ξανά – αν ο Άντι μπορεί να του το εξηγήσει τώρα, και εκείνος του απάντησε ότι θα έπραττε, όπως το πρότεινε ο Λομψάνγκ στην περίπτωση, αν εκείνος ο άνθρωπος είχε καταβάλλει κάποιες πραγματικές η επινοημένες από αυτόν προσπάθειες, για να βγει από τη μιζέρια, αλλά χωρίς αποτέλεσμα, και όμως, θα ήθελε παρόλα ταύτα να του κάνει αυτό το δώρο, υπολογίζοντας, ότι η πείρα, την οποία ο άνθρωπος θα λάβει τελικά, θα μπορέσει να τον παρακινήσει, να τον αλλάξει με κάποιον τρόπο. Τότε πράγματι θα είχε νόημα να μην του πουν τίποτα για το ότι πρόκειται να πάρει αυτό που θέλει, σε οποιαδήποτε περίπτωση, επειδή τότε αυτός σίγουρα θα επαναπαυτεί και θα σταματήσει να προσπαθεί σκληρά. Ενώ αυτή η κατάσταση είναι διαφορετική – ο άνθρωπος ήδη βγήκε από τη μιζέρια, είναι ήδη γεμάτος με ενδιαφέροντα και ενθουσιασμό, και έτσι δεν μπορεί να χαλαρώσει μόνο και μόνο επειδή έμαθε, πως θα πάρει αυτό, που θέλει τόσο πολύ – αντιθέτως, αυτό θα στεριώσει ακόμα περισσότερα την επιμονή του και απόλαυση από τη ζωή. Και τώρα η Τζέιν βίωσε στο έπακρο αυτό, για το οποίο μιλούσε τότε ο Άντι – ένιωθε μια σαφήνεια, η οποία δεν απαιτούσε καθόλου την έκφραση της με τα λόγια και επιχειρήματα, αν και η επιθυμία να φτάσει ακόμα και στην λογική σαφήνεια δεν υπήρξε, ήταν απλώς μαλακό και διακριτικό, έτσι η Τζέιν ένοιωσε ξεκάθαρα ακόμα, ότι η λογική σαφήνεια εκδηλώνεται μόνη της, σχεδόν χωρίς καμία προσπάθεια - αρκεί να υπάρχει η ΦΑ-σαφήνεια. Ήταν άλλη μια αποκάλυψη – η λογική σαφήνεια ανοίγεται εύκολα και φυσικά μπροστά σε κάποιον, που έχει την ΦΑ-σαφήνεια. Οι ανακαλύψεις εμφανίζονταν η μια μετά την άλλη, σαν την αλυσίδα των ριβοσωμάτων στο μητρικό </w:t>
      </w:r>
      <w:r>
        <w:rPr>
          <w:lang w:val="en-US"/>
        </w:rPr>
        <w:t>RNA</w:t>
      </w:r>
      <w:r>
        <w:rPr/>
        <w:t xml:space="preserve">. Και τότε γεννήθηκε άλλη μια! Κατάλαβε ξεκάθαρα, ότι εάν η λογική σαφήνεια δεν εμφανίζεται εύκολα και σχεδόν ακούσια έπειτα από την ΦΑ-σαφήνεια, αυτό σημαίνει μόνο, ότι κάτι άλλο θεωρήθηκε ΦΑ-σαφήνεια, για παράδειγμα, η δογματική διατύπωση, συνοδευόμενη με μηχανική βεβαιότητα. Άλλο ένα μαργαριτάρι περαστικέ στη σημερινή κλωστή, και η Τζέιν γέλασε ξανά – το πείραμα δεν άρχισε καν ακόμα, και ήδη υπάρχουν τόσες ανακαλύψεις!! Και πάλι, ήρθε άλλη σαφήνεια ακόμα – και προκάλεσε την ευδαιμονία, μαλακή και σταθερή, και άναψε η απόλαυση στο λαιμό, στιγμιαία μπήκε στην καρδιά, και αμέσως έτρεξαν τα χρυσά νήματα από την καρδιά στο αριστερό χέρι, στο στήθος, στον αριστερό ώμο, στο λαιμό – η νέα σαφήνεια φανέρωνε, ότι έτσι είναι η γενική ιδιότητα των ερευνών των αντιλήψεων του ατόμου – ολόκληρες αλυσίδες των ανακαλύψεων, για τις οποίες, βεβαίως, δεν υπάρχει εκατό τοις εκατό σιγουριά, ότι θα εμφανίζονται κατά τη διαδικασία των ερευνών, μα είναι σχεδόν σίγουρο, και πάλι – άλλη μια σαφήνεια – ότι αν την ώρα της έρευνας δεν εμφανίζονται κατά ολόκληρα σμήνη μικρές σαφήνειες, τότε αυτό σημαίνει, ότι κάτι άλλο περνάς  για την ερευνά σου, για παράδειγμα – την μηχανική δραστηριότητα, που έχει ως κίνητρο την αίσθηση της αυτοσπουδαιότητας, η την θέληση να φανείς  περάσεις προχωρημένος ερευνητής και διάφορα παρόμοια σκουπίδια. </w:t>
      </w:r>
    </w:p>
    <w:p>
      <w:pPr>
        <w:pStyle w:val="Normal"/>
        <w:ind w:firstLine="540"/>
        <w:jc w:val="both"/>
        <w:rPr/>
      </w:pPr>
      <w:r>
        <w:rPr/>
        <w:t xml:space="preserve">Η Τζέιν έμεινε μέσα στην νοητική σιωπή για ένα λεπτό ακόμα, και διαπιστώνοντας, ότι το σμήνος των ανακαλύψεων τελείωσε, επέστρεψε ξανά στο πείραμα. Δημιουργία της προσπάθειας για το ότι ο άνεμος νιώθει συμπάθεια για αυτήν. Αυτό είναι απλό. Η δημιουργία της βεβαιότητας-140, ας πούμε, είναι πολύ δυσκολότερη. Και τώρα – να υποστηρίξει αυτές τις αντιλήψεις, να αναπολήσει τον άνεμο, να τον αισθανθεί και να περιμένει. </w:t>
      </w:r>
    </w:p>
    <w:p>
      <w:pPr>
        <w:pStyle w:val="Normal"/>
        <w:ind w:firstLine="540"/>
        <w:jc w:val="both"/>
        <w:rPr/>
      </w:pPr>
      <w:r>
        <w:rPr/>
      </w:r>
    </w:p>
    <w:p>
      <w:pPr>
        <w:pStyle w:val="Normal"/>
        <w:ind w:firstLine="540"/>
        <w:jc w:val="both"/>
        <w:rPr/>
      </w:pPr>
      <w:r>
        <w:rPr/>
        <w:t xml:space="preserve">Και έτσι, καθισμένη πλάτη προς το Τζομσόμ και πρόσωπο προς το Νέο Μουστανγκ, η Τζέιν εδώ και τρεις ώρες παρακολούθησε τον άνεμο. Ήταν τρεις πολύ μακριές ώρες. Όμως, η Τζέιν ήξερε, πως να ξεχωρίσει τον χρόνο, περασμένο έντονα και βαθιά από τον χρόνο χαμένο, που έζησε επιφανειακά. Κούραση – αυτό είναι το κριτήριο – το πιο απλό, το πιο πειστικό. Είναι καταπληκτικό, και μάλλον κανείς από τους συνηθισμένους ανθρώπους δεν θα το πιστέψει, μα αν η ζωή σου είναι γεμάτη με ενδιαφέροντα και ΦΑ, η κούραση δεν εμφανίζεται. Ορίστε, τώρα η Τζέιν κάθεται πάνω σε μια σκληρή πέτρα σε μια άβολη στάση, την φυσάει δυνατός αέρας, κάτω από έναν πολύ καυτό ήλιο, για τρεις ώρες σερί, και δεν υπάρχουν καθόλου αποτελέσματα (!), όμως, η κούραση – όχι, κανένα ίχνος της, δηλαδή. Και την ίδια στιγμή – εκείνη το γνωρίζει με απόλυτη ακρίβεια, έχει τέτοια πείρα – ακόμα και μισή ώρα καθισιού σε αυτή τη θέση στην κατάσταση βαρεμάρας θα την είχαν εξαντλήσει εντελώς, ενώ μια ώρα θα ήταν απολύτως αναπάντεχη – απλώς θα τράβαγε τα μαλλιά της και θα έφευγε. </w:t>
      </w:r>
    </w:p>
    <w:p>
      <w:pPr>
        <w:pStyle w:val="Normal"/>
        <w:ind w:firstLine="540"/>
        <w:jc w:val="both"/>
        <w:rPr/>
      </w:pPr>
      <w:r>
        <w:rPr/>
        <w:t>Δεν υπάρχει κούραση, επειδή η ζωή είναι γεμάτη. Προσμονή, επιμονή, αποφασιστικότητα, ενθουσιασμός, εμφανίζονται ενδιαφέρουσες σκέψεις, υποθέσεις. Έρχεται απόλαυση, επειδή σε μια τέτοια τεράστια ποσότητα παράγεται η συμπάθεια. Δημιουργείται ο θρίαμβος, θυριοχαρά, εναλλασσόμενη σκληράδα, και μια φορά εκδηλώθηκε ακόμα η μεσαία σφαίρα του κενού – λόγω του ότι εκείνη προπονείται στην δημιουργία της βεβαιότητας – οι ίδιες ασκήσεις για τη δημιουργία της βεβαιότητας είναι πολύ ευχάριστες, με τον ίδιο ακριβώς τρόπο, όπως γίνεται, όταν γυμνάζεις κάποιον μύα, που πριν για κάποιο λόγο δεν γύμναζες.</w:t>
      </w:r>
    </w:p>
    <w:p>
      <w:pPr>
        <w:pStyle w:val="Normal"/>
        <w:ind w:firstLine="540"/>
        <w:jc w:val="both"/>
        <w:rPr/>
      </w:pPr>
      <w:r>
        <w:rPr/>
        <w:t xml:space="preserve">Τώρα – παρά την απόλυτη απουσία ακόμα και ίχνους αποτελέσματος, η Τζέιν ένοιωσε μια καταπληκτική αυτοπεποίθηση, ήθελε να πει “σαν μεγάλη”, αλλά το κλισέ αυτό έπαψε πια να ισχύει αφότου εκείνη κατάλαβε – πόσο νεκροί είναι όλοι αυτοί οι μεγάλοι... ένιωθε πολύ σοβαρή. Σοβαρότητα. Μια τέτοια σοβαρότητα, που αντηχεί με την ζωηράδα, με όρεξη για παιχνίδι, με την θυριοχαρά. Η ίδια, την οποία θαυμάζει τόσο πολύ στη Φλορίντα, στη Φόσσα και στους άλλους. Συγκεκριμένα εκείνη η σοβαρότητα, που ζει κατά έναν παράξενο τρόπο μέσα στους μικρούς σκαντζόχοιρους. Και τώρα αυτή η σοβαρότητα φανερώθηκε και σε εκείνη, και αυτό είναι απλώς  τέλειο. Αν δεν θα πετύχει τίποτα με τον άνεμο αυτή τη φορά, από μόνη της η πολύωρη αίσθηση της σοβαρότητας – είναι ένα από τα πιο σημαντικά, ναι, γαμώτο, είναι από τα επικά γεγονότα στη ζωή της! Και συνέβη με τόση ηρεμία, ανάμεσα σε άλλα, και μέχρι στιγμής δεν αισθάνεται καμία συνηθισμένη σε αυτές τις περιπτώσεις συναισθηματική άνοδο. Δεν ήθελε να γουρλώνει τα μάτια και να λέει “ο, θεέ μου”, απλώς μια ευχάριστη καταγραφή του γεγονότος – στη ζωή της μόλις τώρα συνέβη ένα πολύ, πολύ σημαντικό πράγμα – επιτέλους προσέγγισε τη σοβαρότητα, και κρίνοντας από εκείνη την θεωρητική πληροφορία, την οποία απέκτησε από τα βιβλία για τις ΦΑ, αυτό ισοδυναμεί με την ανταλλαγή της ατμοκίνητης μηχανής με κινητήρα εσωτερικής καύσης. </w:t>
      </w:r>
    </w:p>
    <w:p>
      <w:pPr>
        <w:pStyle w:val="Normal"/>
        <w:ind w:firstLine="540"/>
        <w:jc w:val="both"/>
        <w:rPr/>
      </w:pPr>
      <w:r>
        <w:rPr/>
        <w:t xml:space="preserve">Η Τζέιν ένοιωσε ξανά και ξανά έκπληξη με αυτόν τον συνδυασμό – απόλυτη σαφήνεια για μια ριζική αλλαγή, για μια πρόοδο τεράστιας σημασίας, και πλήρη ηρεμία, ακόμα και γαληνή, εποικοδομητική αποφασιστικότητα και επιμονή – να συνεχίσει να κάνει αυτό, που κάνει, να ζει με τον τρόπο, που ζει τώρα. </w:t>
      </w:r>
    </w:p>
    <w:p>
      <w:pPr>
        <w:pStyle w:val="Normal"/>
        <w:ind w:firstLine="540"/>
        <w:jc w:val="both"/>
        <w:rPr/>
      </w:pPr>
      <w:r>
        <w:rPr/>
        <w:t xml:space="preserve">Προς το τέλος της πέμπτης ώρας σκοτείνιασε για τα καλά, και η Τζέιν αντιλήφθηκε ξαφνικά, ότι αυτό, που κάνει τώρα – είναι μια αληθινή επίθεση. Δηλαδή, είναι πλέον ικανή να εκτελεί τις επιθέσεις. Και αυτή η επιθυμία να φτάσει στο αποτέλεσμα – δεν είναι μια κανονική επιθυμία, ούτε καν σκέτη έντονη επιθυμία – είναι ο πραγματικός κυκεώνας. </w:t>
      </w:r>
    </w:p>
    <w:p>
      <w:pPr>
        <w:pStyle w:val="Normal"/>
        <w:ind w:firstLine="540"/>
        <w:jc w:val="both"/>
        <w:rPr/>
      </w:pPr>
      <w:r>
        <w:rPr/>
        <w:t xml:space="preserve">Εφόσον κατάλαβε πια, ότι σήμερα δεν πρόκειται να συμβεί κάτι άλλο, η Τζέιν αποφάσισε να τελειώσει με αυτό και να επιστρέψει στο Τζομσόμ. Αν και... γιατί στο Τζομσόμ; Αφού μπορεί να πάει στο Μουκτινάτχ, σε μίνι-φωλιά, όπου είχε πάει κάποτε. Η επιθυμία να δει αυτό το μέρος ήταν  πιο δυνατή, επειδή γνώριζε, ότι θα βρει εκεί κάποιον από τους δικούς τους, από την άλλη, όμως, από το Τζομσόμ μέχρι το σημείο, όπου βρισκόταν τώρα, ήταν μόλις μια ώρα δρόμος, ενώ μέχρι το Μουκτινάτχ – τρία. Γενικώς, δεν υπήρξε ανάγκη να πάει πουθενά από το Τζομσόμ – αρκεί να ανέβει την πλαγιά, και υπάρχει άπλετος άνεμος εκεί, αν και χωρίς σκόνη, ωστόσο. </w:t>
      </w:r>
    </w:p>
    <w:p>
      <w:pPr>
        <w:pStyle w:val="Normal"/>
        <w:ind w:firstLine="540"/>
        <w:jc w:val="both"/>
        <w:rPr/>
      </w:pPr>
      <w:r>
        <w:rPr/>
        <w:t xml:space="preserve">Ζυγίζοντας τις επιθυμίες της, εκείνη συνέχιζε πια αυτόματα να παρακολουθεί τον άνεμο. Λόγω των συλλογισμών η παρακολούθηση δεν ήταν στενή, εκτός από αυτό στο απόλυτο σκοτάδι, ο χρωματισμένος με σκόνη άνεμος σταμάτησε να διακρίνεται ξεκάθαρα – κάπως θολωμένες γραμμές, αλλά... βασικά, αυτό έχει ενδιαφέρον – τι θα γίνει, αν ακριβώς τώρα, τη νύχτα, αυτή θα δει τον άνεμο έτσι, “ξεβαμμένο”? Μιας και στην περίπτωση με το δάσος ακριβώς η χαλάρωση των ματιών τη βοήθησε να φτάσει στο αποτέλεσμα. Παρεμπίπτοντος... αν βοηθάει η χαλάρωση των ματιών, τότε... τότε η καλά εστιασμένη όραση περισσότερο εμποδίζει... και αυτό σημαίνει... ότι η παρατήρηση του βράχου η του δάσους η του ανέμου από μόνη της σαν οπτική λειτουργία δεν έχει σημασία, αλλά αποσπά την προσοχή, και αν τα μη-εστιασμένα μάτια ευνοούν την μετάδοση των αντιλήψεων, τότε αυτό είναι ένας λόγος υπέρ της υπόθεσης για το ότι η λειτουργία των ματιών, η οποία συνίσταται στην διάκριση των αντικειμένων, στη συγκεκριμένη περίπτωση έχει δευτερεύουσα σημασία, έτσι είναι πολύ πιθανόν, η “όραση” - δεν είναι η μοναδική τους ικανότητα, υπάρχει και μια διαφορετική ακόμα – αυτή, χάρη στην οποία είναι τόσο εύκολο, κοιτάζοντας τον άνθρωπο στα μάτια, να πεις για αυτόν τόσα πολλά.… Και εκείνη τη στιγμή αυτό συνέβη. Κάτι άχρωμο και χωρίς γυαλάδα, κάτι νωπό. Πέρασε στιγμιαία και χάθηκε, αλλά υπήρξε, σίγουρα υπήρξε. Και άλλη μια φορά. Η Τζέιν ήταν απολύτως συγκεντρωμένη, σαν να μην ήταν η τρίτη της εμπειρία της μετάδοσης αντιλήψεων, αλλά η εκατό τρίτη – καμία υπερένταση, κανενός είδους χαοτικές σκέψεις  – εκείνη απλώς μαζεύτηκε σε ένα κουβάρι συγκεντρωμένης βεβαιότητας και συμπάθειας, αποφασιστικότητας να ολοκληρώσει το πείραμα. Και πάλι εκείνο το κάτι. Μοιάζει με μια οπτική μορφή, αλλά δεν είναι μια μορφή. Όχι, σίγουρα έχει κάποια μορφή – ματ, ανοιχτό-μπεζ, κάπως υγρό, ίσως να έχει και κάποια δομή ακόμα – σαν τις κρούστες της σπηλιάς με τη μορφή του εγκέφαλου, και όμως οι εικόνες αυτές – είναι σχεδόν αυτόματη συνοδεία της νέας αντίληψης – η ίδια, όπως και οι λέξεις, που έρχονται φυσικά και σχηματίζουν τις περιγραφές με αντίκτυπο για τη νέα αντίληψη – όπως με τη μορφή των λέξεων, έτσι και με τη μορφή των εικόνων. Μια αναλαμπή μετά την άλλη. Και πάλι αυτό. Ανοιχτό-μπεζ χρώμα, το οποίο μοιάζει να φαίνεται, αν και σίγουρα είναι εντελώς ξεκάθαρο, ότι τα μάτια στην πραγματικότητα δεν παρακολουθούν καμία τέτοια εικόνα. Απλώς ξεκάθαρη μορφή, και έτσι – μπορεί να ονομάσει αυτή την αντίληψη “ανοιχτό-μπεζάδα”? Το είπε μερικές φορές. Όχι. Το ανοιχτό-μπεζ χρώμα – δεν είναι παρά μια βοηθητική μορφή, μα δεν έχει αρκετά δυνατό αντίκτυπο με τη νέα αντίληψη, ώστε αυτή να διακρίνεται εύκολα. Όταν θα βρεθεί εκείνη η συγκεκριμένη λέξη, εκείνη η ορισμένη μορφή, ο αντίκτυπος θα είναι ξεκάθαρος. Τι υπάρχει, που να είναι υγρό, ανοιχτό-μπεζ; Και γιατί ορισμένα υγρό, και γιατί συγκεκριμένα σε μορφή κάποιων μακριών εγκεφαλικών δομών? Πού είχε δει κάτι παρόμοιο; Κει υπήρξε νερό – για αυτό μιλάει για υγρό, υπήρξε και κάτι, που έμοιαζε με εγκέφαλο... για τον εγκέφαλο – έχει σχέση μόνο με τη σπηλιά, ναι, μοιάζει πολύ με εκείνα τα των σταλακτιτών, όμως, πιο υγρό ακόμα... εκεί το νερό υπάρχει μόνο στα χαμηλά, στο πηγάδι, και σε εκείνο το μέρος δεν είχε τίποτα το ανοιχτό μπεζ, όμως, η εικόνα μπορεί να σχηματιστεί από διαφορετικές αναμνήσεις, έτσι... Η πισίνα στον Λόφο – εκεί στη τεχνίτη σπηλιά υπάρχει και νερό, και το χρώμα της οροφής είναι πολύ ανοιχτό, και όμως, όχι, δεν είναι αυτό.  </w:t>
      </w:r>
    </w:p>
    <w:p>
      <w:pPr>
        <w:pStyle w:val="Normal"/>
        <w:ind w:firstLine="540"/>
        <w:jc w:val="both"/>
        <w:rPr/>
      </w:pPr>
      <w:r>
        <w:rPr/>
        <w:t xml:space="preserve">Όσο η Τζέιν επέλεγε τις λέξεις και της εικόνες, παράλληλα παρακολουθούσε πολύ προσεκτικά να μην διακόψει την αναπόληση της και να σημειώσει την κατάσταση, την οποία βρισκόταν κατά διάρκεια εκείνων των αναλαμπών. Ακόμη μια αναλαμπή. Δεν υπάρχει μορφή και ούτε λέξη. Κάπου πολύ κοντά... Μικρή λιμνούλα στο εσωτερικό του βασικού κτηρίου – να μια λάμψη πιο δυνατή! Μια μικρή τεχνίτη λίμνη,  - υγρή, με ανοιχτό-μπεζ πεζούλι – έγινε, ακόμα μια αναλαμπή, και με κάθε νέα λάμψη έχει την αίσθηση, σαν κάτι νέο ξυπνάει εκεί μέσα, αναζητά τον δρόμο του, ψηλαφίζει και σπρώχνει με το κεφάλι τον τοίχο, για να περάσει σε εκείνη, και αυτή η αίσθηση δυνάμωσε την βεβαιότητα της για το ότι ο άνεμος – είναι ένα ζωντανό πλάσμα, άλλη μια αναλαμπή! Μπορντούρα, υγρό, ανοιχτό-μπεζ – πολύ κοντά... Μπορντούρα… από μάρμαρο... μάρμαρο, μάρμαρο, μάρμαρο. Υγρό ανοιχτό-μπεζ μάρμαρο. Μάρμαρο. Αυτό είναι. Αυτό είναι, γαμώτο! Τώρα δεν υπάρχει λόγος να ανησυχεί πια για τις αναλαμπές των θετικών συναισθημάτων. Μάρμαρο! </w:t>
      </w:r>
    </w:p>
    <w:p>
      <w:pPr>
        <w:pStyle w:val="Normal"/>
        <w:ind w:firstLine="540"/>
        <w:jc w:val="both"/>
        <w:rPr/>
      </w:pPr>
      <w:r>
        <w:rPr/>
        <w:t xml:space="preserve">Η Τζέιν έλεγε αυτή τη λέξη, η οποία ακουγόταν τώρα, σαν μουσική, σαν ίδια ενσάρκωση της απόλαυσης, μάρμαρο, μάρμαρο, βρήκα την “μαρμαρότητα”, ξέρω πλέον, ότι ο άνεμος είναι μαρμάρινος, και άλλη μια πόρτα άνοιξε, και θα μπω σε αυτήν, και ο άνεμος θα μπει μέσα μου, και όλα μόλις αρχίζουν. </w:t>
      </w:r>
    </w:p>
    <w:p>
      <w:pPr>
        <w:pStyle w:val="Normal"/>
        <w:ind w:firstLine="540"/>
        <w:jc w:val="both"/>
        <w:rPr/>
      </w:pPr>
      <w:r>
        <w:rPr/>
      </w:r>
    </w:p>
    <w:p>
      <w:pPr>
        <w:pStyle w:val="Normal"/>
        <w:ind w:firstLine="540"/>
        <w:jc w:val="both"/>
        <w:rPr/>
      </w:pPr>
      <w:r>
        <w:rPr/>
      </w:r>
    </w:p>
    <w:p>
      <w:pPr>
        <w:pStyle w:val="Heading3"/>
        <w:spacing w:before="0" w:after="0"/>
        <w:ind w:firstLine="555"/>
        <w:rPr>
          <w:rFonts w:ascii="Times New Roman" w:hAnsi="Times New Roman" w:cs="Times New Roman"/>
          <w:sz w:val="24"/>
          <w:szCs w:val="24"/>
        </w:rPr>
      </w:pPr>
      <w:r>
        <w:rPr>
          <w:rFonts w:cs="Times New Roman" w:ascii="Times New Roman" w:hAnsi="Times New Roman"/>
          <w:sz w:val="24"/>
          <w:szCs w:val="24"/>
        </w:rPr>
        <w:t xml:space="preserve">Κεφάλαιο 20. </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 Ενδιαφέρον, και πώς γίνεται... όλο αυτό;</w:t>
      </w:r>
    </w:p>
    <w:p>
      <w:pPr>
        <w:pStyle w:val="Normal"/>
        <w:ind w:firstLine="540"/>
        <w:jc w:val="both"/>
        <w:rPr/>
      </w:pPr>
      <w:r>
        <w:rPr/>
        <w:t>- Ποιο συγκεκριμένα?</w:t>
      </w:r>
    </w:p>
    <w:p>
      <w:pPr>
        <w:pStyle w:val="Normal"/>
        <w:ind w:firstLine="540"/>
        <w:jc w:val="both"/>
        <w:rPr/>
      </w:pPr>
      <w:r>
        <w:rPr/>
        <w:t>- Οι “σκαντζόχοιροι”, δηλαδή.</w:t>
      </w:r>
    </w:p>
    <w:p>
      <w:pPr>
        <w:pStyle w:val="Normal"/>
        <w:ind w:firstLine="540"/>
        <w:jc w:val="both"/>
        <w:rPr/>
      </w:pPr>
      <w:r>
        <w:rPr/>
        <w:t>- Α, είναι πάρα πολύ απλό. Εμείς πηδιόμαστε, και εννιά μήνες μετά γεννιούνται οι μικροί “σκαντζόχοιροι”:)</w:t>
      </w:r>
    </w:p>
    <w:p>
      <w:pPr>
        <w:pStyle w:val="Normal"/>
        <w:ind w:firstLine="540"/>
        <w:jc w:val="both"/>
        <w:rPr/>
      </w:pPr>
      <w:r>
        <w:rPr/>
        <w:t xml:space="preserve">- Όχι, άλλο εννοούσα :) - την τεχνολογία της διαδικασίας. Γιατί από εσένα θα γεννηθεί ένας “σκαντζόχοιρος”, και από μια συνηθισμένη κοπέλα – ένα συνηθισμένο παιδί; Αφού η ίδια δεν γεννήθηκες σκαντζόχοιρος, εσύ ήσουν κανονικός άνθρωπος, και μάλλον κάπου στα είκοσι σου έμαθες για την πρακτική, έγινες μουσούδα κοντά στα είκοσι πέντε, άρα, τα γονίδια σου - είναι κανονικά γονίδια του απλού ανθρώπου, οπότε...; </w:t>
      </w:r>
    </w:p>
    <w:p>
      <w:pPr>
        <w:pStyle w:val="Normal"/>
        <w:ind w:firstLine="540"/>
        <w:jc w:val="both"/>
        <w:rPr/>
      </w:pPr>
      <w:r>
        <w:rPr/>
        <w:t xml:space="preserve">Καθισμένη στο σαλόνι της </w:t>
      </w:r>
      <w:r>
        <w:rPr>
          <w:lang w:val="en-US"/>
        </w:rPr>
        <w:t>VIP</w:t>
      </w:r>
      <w:r>
        <w:rPr/>
        <w:t xml:space="preserve">-μοσουδοβίλας στο Μουκτινάτχ, η Τζέιν αιχμαλώτισε ένα μελαψό, μεγαλομάτικο νεπαλέζικο κοριτσάκι με το όνομα Νάντου. Στην αρχή την παρατηρούσε μόνο, από συνήθεια διστάζοντας να ενοχλήσει με τις ερωτήσεις ένα έγκυος θηλυκό, όμως, μετά κατάλαβε, ότι αν η κοπέλα βρίσκεται εδώ – ανάμεσα στις μουσούδες, τότε μπορεί να τις κάνει οποιεσδήποτε ερωτήσεις, ας είναι έγκυος, η αν βαδίζει στο όριο του θανάτου, η σε οποιαδήποτε άλλη κατάσταση. </w:t>
      </w:r>
    </w:p>
    <w:p>
      <w:pPr>
        <w:pStyle w:val="Normal"/>
        <w:ind w:firstLine="540"/>
        <w:jc w:val="both"/>
        <w:rPr/>
      </w:pPr>
      <w:r>
        <w:rPr/>
        <w:t xml:space="preserve">Η Νάντου απαντούσε πρόθυμα, επιδεικνύοντας τη γυμνή κοιλίτσα της, που προεξείχε από τη ζώνη των μικροσκοπικών σορτς, που φορούσε. </w:t>
      </w:r>
    </w:p>
    <w:p>
      <w:pPr>
        <w:pStyle w:val="Normal"/>
        <w:ind w:firstLine="540"/>
        <w:jc w:val="both"/>
        <w:rPr/>
      </w:pPr>
      <w:r>
        <w:rPr/>
        <w:t xml:space="preserve">- Δεν έγινε ακριβώς έτσι. Ζω με τις μουσούδες από δυο ετών, όταν ουσιαστικά η μητέρα μου με πούλησε. </w:t>
      </w:r>
    </w:p>
    <w:p>
      <w:pPr>
        <w:pStyle w:val="Normal"/>
        <w:ind w:firstLine="540"/>
        <w:jc w:val="both"/>
        <w:rPr/>
      </w:pPr>
      <w:r>
        <w:rPr/>
        <w:t>-  Σε πούλησε??</w:t>
      </w:r>
    </w:p>
    <w:p>
      <w:pPr>
        <w:pStyle w:val="Normal"/>
        <w:ind w:firstLine="540"/>
        <w:jc w:val="both"/>
        <w:rPr/>
      </w:pPr>
      <w:r>
        <w:rPr/>
        <w:t>- Ναι, με πούλησε. Ήμουν το πέμπτο κορίτσι στην οικογένεια, και μιλώντας συγκρατημένα, η γέννηση μου δεν έφερε σε κανέναν μεγάλη χαρά:) Αν θα είχα γεννηθεί αγόρι, αυτό θα ήταν ευτυχία για την οικογένεια, ενώ το κορίτσι – είναι βάρος. Οι γονείς μου ζούσαν στη τρομερή φτώχεια, και χάρηκαν πολύ να με ξεφορτωθούν – στην αρχή με πήγαν εσώκλειστη στο σχολείο, όπου τα παιδιά ζούσαν και σπούδαζαν μόνιμα. Το σχολείο αποδείχθηκε μουσουδο-σχολή. Οι μουσούδες με πρόσεξαν και αποφάσισαν να  κάνουν μια δοκιμή. Έτσι και έμεινα – να δοκιμάσω. Έξι μίνες αργότερα η μητέρα μου ήρθε – να δει, πως πάνε τα πράγματα για μένα, όμως, εγώ δεν βγήκα καν να τη δω – δεν είχα χρόνο. Της κούνησα το χέρι μου από μακριά, φώναξα, ότι όλα είναι πολύ καλά και έφυγα να παίξω με τα παιδιά. Δεν είχαν έρθει ποτέ ξανά, συμπεραίνοντας, ότι εάν οι κάτοικοι του σχολείου με δέχτηκαν και δεν με στέλνουν πίσω – καλά είμαι και δόξα το Θεό. Αλλά και εγώ ήμουν χαρούμενη. Δυο χρόνια μετά κάποιος από τη σχολή πήγε στους γονείς μου, τους έδωσε διακόσια δολάρια και έβγαλε όλα τα απαραίτητα έγγραφα για να με υιοθετήσει μια άλλη μουσούδα, αυτό ήταν! Και εγώ έγινα μουσούδα στα δώδεκα-δεκατρία μου.</w:t>
      </w:r>
    </w:p>
    <w:p>
      <w:pPr>
        <w:pStyle w:val="Normal"/>
        <w:ind w:firstLine="540"/>
        <w:jc w:val="both"/>
        <w:rPr/>
      </w:pPr>
      <w:r>
        <w:rPr/>
        <w:t>- Δηλαδή, το γονότυπο…</w:t>
      </w:r>
    </w:p>
    <w:p>
      <w:pPr>
        <w:pStyle w:val="Normal"/>
        <w:ind w:firstLine="540"/>
        <w:jc w:val="both"/>
        <w:rPr/>
      </w:pPr>
      <w:r>
        <w:rPr/>
        <w:t>- Πόσο καιρό μελετάς την γενετική; - ρώτησε ένα ψηλό και γυμνασμένο παλικάρι.</w:t>
      </w:r>
    </w:p>
    <w:p>
      <w:pPr>
        <w:pStyle w:val="Normal"/>
        <w:ind w:firstLine="540"/>
        <w:jc w:val="both"/>
        <w:rPr/>
      </w:pPr>
      <w:r>
        <w:rPr/>
        <w:t>- Πάνω από χρόνο!</w:t>
      </w:r>
    </w:p>
    <w:p>
      <w:pPr>
        <w:pStyle w:val="Normal"/>
        <w:ind w:firstLine="540"/>
        <w:jc w:val="both"/>
        <w:rPr/>
      </w:pPr>
      <w:r>
        <w:rPr/>
        <w:t>- Οι αντιλήψεις σου για το πως σχηματίζεται ο γονότυπος, είναι αρκετά επιφανειακές:)</w:t>
      </w:r>
    </w:p>
    <w:p>
      <w:pPr>
        <w:pStyle w:val="Normal"/>
        <w:ind w:firstLine="540"/>
        <w:jc w:val="both"/>
        <w:rPr/>
      </w:pPr>
      <w:r>
        <w:rPr/>
        <w:t xml:space="preserve">- Πώς σχηματίζεται?? </w:t>
      </w:r>
    </w:p>
    <w:p>
      <w:pPr>
        <w:pStyle w:val="Normal"/>
        <w:ind w:firstLine="540"/>
        <w:jc w:val="both"/>
        <w:rPr/>
      </w:pPr>
      <w:r>
        <w:rPr/>
        <w:t>Η Τζέιν δεν κατάλαβε ακριβώς, για ποιο πράγμα μιλάνε.</w:t>
      </w:r>
    </w:p>
    <w:p>
      <w:pPr>
        <w:pStyle w:val="Normal"/>
        <w:ind w:firstLine="540"/>
        <w:jc w:val="both"/>
        <w:rPr/>
      </w:pPr>
      <w:r>
        <w:rPr/>
        <w:t>- Φαντάζομαι, ότι τα χρωμοσώματα περνάνε από τον πατέρα και τη μητέρα...</w:t>
      </w:r>
    </w:p>
    <w:p>
      <w:pPr>
        <w:pStyle w:val="Normal"/>
        <w:ind w:firstLine="540"/>
        <w:jc w:val="both"/>
        <w:rPr/>
      </w:pPr>
      <w:r>
        <w:rPr/>
        <w:t>- Από εκεί προέρχονται, ναι, όμως, ο γονότυπος σχηματίζεται κατόπιν σύλληψης, και όχι πριν.</w:t>
      </w:r>
    </w:p>
    <w:p>
      <w:pPr>
        <w:pStyle w:val="Normal"/>
        <w:ind w:firstLine="540"/>
        <w:jc w:val="both"/>
        <w:rPr/>
      </w:pPr>
      <w:r>
        <w:rPr/>
        <w:t>- Κατόπιν; αυτό είναι αδύνατον!</w:t>
      </w:r>
    </w:p>
    <w:p>
      <w:pPr>
        <w:pStyle w:val="Normal"/>
        <w:ind w:firstLine="540"/>
        <w:jc w:val="both"/>
        <w:rPr/>
      </w:pPr>
      <w:r>
        <w:rPr/>
        <w:t>Η Τζέιν γέλασε, νομίζοντας, ότι οι συνομιλητές της προσπαθούν να την ξεγελάσουν.</w:t>
      </w:r>
    </w:p>
    <w:p>
      <w:pPr>
        <w:pStyle w:val="Normal"/>
        <w:ind w:firstLine="540"/>
        <w:jc w:val="both"/>
        <w:rPr/>
      </w:pPr>
      <w:r>
        <w:rPr/>
        <w:t>- Όχι, έτσι είναι, - επέμενε ήρεμα στα δικά του το παλικάρι.</w:t>
      </w:r>
    </w:p>
    <w:p>
      <w:pPr>
        <w:pStyle w:val="Normal"/>
        <w:ind w:firstLine="540"/>
        <w:jc w:val="both"/>
        <w:rPr/>
      </w:pPr>
      <w:r>
        <w:rPr/>
        <w:t>Η Νάντου έγνεψε.</w:t>
      </w:r>
    </w:p>
    <w:p>
      <w:pPr>
        <w:pStyle w:val="Normal"/>
        <w:ind w:firstLine="540"/>
        <w:jc w:val="both"/>
        <w:rPr/>
      </w:pPr>
      <w:r>
        <w:rPr/>
        <w:t>- Βέβαια, ακριβώς έτσι.</w:t>
      </w:r>
    </w:p>
    <w:p>
      <w:pPr>
        <w:pStyle w:val="Normal"/>
        <w:ind w:firstLine="540"/>
        <w:jc w:val="both"/>
        <w:rPr/>
      </w:pPr>
      <w:r>
        <w:rPr/>
        <w:t>- Μα πώς; Αν τα χρωμοσώματα…</w:t>
      </w:r>
    </w:p>
    <w:p>
      <w:pPr>
        <w:pStyle w:val="Normal"/>
        <w:ind w:firstLine="540"/>
        <w:jc w:val="both"/>
        <w:rPr/>
      </w:pPr>
      <w:r>
        <w:rPr/>
        <w:t xml:space="preserve">- Αν νομίζεις, ότι ξέρεις αρκετά καλά την γενετική, τότε πρέπει να αντιληφθείς, ότι παραπλανήθηκες οικτρά :) Όσο καταπληκτικό και να είναι, αυτός έχει δίκιο – ο γονότυπος του ανθρώπου σχηματίζεται μόνο κατόπιν σύλληψης. Όλα τα γονίδια του εμβρύου βρίσκονται σε δραστήρια κατάσταση – μέχρι και το τελευταίο. Και σε ένα από τα πιο πρώιμα στάδια της ανάπτυξης αυτού του εμβρύου ξεκινάει η επεξεργασία του γονότυπου του – οι ειδικές πρωτεΐνες περνάνε με αναθεώρηση σε όλα τα χρωμοσώματα του, και ενώνουν την  μεθυλένια ομάδα  </w:t>
      </w:r>
      <w:r>
        <w:rPr>
          <w:lang w:val="en-US"/>
        </w:rPr>
        <w:t>CH</w:t>
      </w:r>
      <w:r>
        <w:rPr>
          <w:vertAlign w:val="subscript"/>
        </w:rPr>
        <w:t>3</w:t>
      </w:r>
      <w:r>
        <w:rPr/>
        <w:t xml:space="preserve"> σε όλα εκείνα τα γονίδια, η λειτουργία των οποίων πρέπει να μπλοκαριστεί. Θα ξέρεις σίγουρα, ότι μόνο τρία τοις εκατό ολόκληρου του γονότυπου του ανθρώπου είναι υπεύθυνα για την παραγωγή των προτείνων?</w:t>
      </w:r>
    </w:p>
    <w:p>
      <w:pPr>
        <w:pStyle w:val="Normal"/>
        <w:ind w:firstLine="540"/>
        <w:jc w:val="both"/>
        <w:rPr/>
      </w:pPr>
      <w:r>
        <w:rPr/>
        <w:t>Η Τζέιν έγνεψε.</w:t>
      </w:r>
    </w:p>
    <w:p>
      <w:pPr>
        <w:pStyle w:val="Normal"/>
        <w:ind w:firstLine="540"/>
        <w:jc w:val="both"/>
        <w:rPr/>
      </w:pPr>
      <w:r>
        <w:rPr/>
        <w:t xml:space="preserve">- Παραμένει άγνωστο, για ποιο πράγμα προορίζονται τα υπόλοιπα 97%, και πολλοί θεωρούν, ότι είναι απλώς άχρηστα απομεινάρια – τα υπολείμματα της μακροχρόνιας μάχης ενός εξελισσόμενου ζωντανού πλάσματος για την επιβίωση. Ο κάθε ιός αφήνει το αποτύπωμα του στο γονότυπο, συν υπάρχουν ακόμα και αυτό-αντιγραφόμενες ακολουθίες – τα ρετροτρανσποζόνια </w:t>
      </w:r>
      <w:r>
        <w:rPr>
          <w:lang w:val="en-US"/>
        </w:rPr>
        <w:t>Alu</w:t>
      </w:r>
      <w:r>
        <w:rPr/>
        <w:t xml:space="preserve"> και LINE, τα οποία όλα μαζί καταλαμβάνουν το  25% ολόκληρου του γονότυπου, και τα λοιπά. Παρεμπιπτόντως, το πρώτο, που γίνεται στα καρκινικά κύτταρα – είναι η αναίρεση των ομάδων μεθυλίου, δηλαδή, η </w:t>
      </w:r>
      <w:r>
        <w:rPr>
          <w:rStyle w:val="Emphasis"/>
        </w:rPr>
        <w:t>απομεθυλίωση</w:t>
      </w:r>
      <w:r>
        <w:rPr/>
        <w:t xml:space="preserve">, η απελευθέρωση όλων των μπλοκαρισμένων γονιδίων, και έπειτα ξεκινάει η ανεξέλεγκτη αντιγραφή όλων χωρίς διάκριση. </w:t>
      </w:r>
    </w:p>
    <w:p>
      <w:pPr>
        <w:pStyle w:val="Normal"/>
        <w:ind w:firstLine="540"/>
        <w:jc w:val="both"/>
        <w:rPr/>
      </w:pPr>
      <w:r>
        <w:rPr/>
        <w:t>- Και ο άνθρωπος γεννιέται με “ανοιχτό” γονότυπο?</w:t>
      </w:r>
    </w:p>
    <w:p>
      <w:pPr>
        <w:pStyle w:val="Normal"/>
        <w:ind w:firstLine="540"/>
        <w:jc w:val="both"/>
        <w:rPr/>
      </w:pPr>
      <w:r>
        <w:rPr/>
        <w:t>- Δεν γεννιέται, αλλά συλλαμβάνεται. Ναι. Οι πρότεινες περνάνε με την μ</w:t>
      </w:r>
      <w:r>
        <w:rPr>
          <w:rStyle w:val="Emphasis"/>
        </w:rPr>
        <w:t>εθυλίωση</w:t>
      </w:r>
      <w:r>
        <w:rPr/>
        <w:t xml:space="preserve"> και τα γονίδια των ιών, και τα γονίδια των ρετροτρανσποζόνιων, και ακόμα εκείνα τα γονίδια, που δεν είναι απαραίτητα στον δεδομένο ιστό, ώστε σε εκείνο το μέρος, όπου πρέπει να γίνει το ήπαρ, να δημιουργηθεί ακριβώς το ήπαρ, και όχι κάτι άλλο :) έτσι παραμένουν μόνο εκείνα τα τρία τοις εκατό, τα οποία είναι απαραίτητα για τον άνθρωπο.</w:t>
      </w:r>
    </w:p>
    <w:p>
      <w:pPr>
        <w:pStyle w:val="Normal"/>
        <w:ind w:firstLine="540"/>
        <w:jc w:val="both"/>
        <w:rPr/>
      </w:pPr>
      <w:r>
        <w:rPr/>
        <w:t>- Βγαίνει, ότι είναι δυνατόν να επηρεάσουμε τον γονότυπο του παιδιού μετά από τη σύλληψη!</w:t>
      </w:r>
    </w:p>
    <w:p>
      <w:pPr>
        <w:pStyle w:val="Normal"/>
        <w:ind w:firstLine="540"/>
        <w:jc w:val="both"/>
        <w:rPr/>
      </w:pPr>
      <w:r>
        <w:rPr/>
        <w:t>- Ναι, μπορούμε να τον επηρεάσουμε.</w:t>
      </w:r>
    </w:p>
    <w:p>
      <w:pPr>
        <w:pStyle w:val="Normal"/>
        <w:ind w:firstLine="540"/>
        <w:jc w:val="both"/>
        <w:rPr/>
      </w:pPr>
      <w:r>
        <w:rPr/>
        <w:t>- Και εμφανίζονται οι “σκαντζόχοιροι”!</w:t>
      </w:r>
    </w:p>
    <w:p>
      <w:pPr>
        <w:pStyle w:val="Normal"/>
        <w:ind w:firstLine="540"/>
        <w:jc w:val="both"/>
        <w:rPr/>
      </w:pPr>
      <w:r>
        <w:rPr/>
        <w:t>- Εμφανίζονται:) Σε λίγο θα έρθει και άλλος ένας.</w:t>
      </w:r>
    </w:p>
    <w:p>
      <w:pPr>
        <w:pStyle w:val="Normal"/>
        <w:ind w:firstLine="540"/>
        <w:jc w:val="both"/>
        <w:rPr/>
      </w:pPr>
      <w:r>
        <w:rPr/>
        <w:t>Η Τζέιν έγειρε στα μαξιλάρια. Η εγκυμοσύνη και η γέννηση του παιδιού πάντοτε είχαν σχέση με κάτι εντελώς αφύσικο και φορτικό για εκείνη – αφού ποτέ δεν ξέρεις – πώς θα είναι ο άνθρωπος, που θα γεννηθεί, και το πιο πιθανόν απ` όλα θα γεννηθεί ακριβώς ο συνηθισμένος άνθρωπος, που δεν θα ενδιαφερθεί ποτέ για αυτά, τα οποία συναρπάζουν τόσο πολύ την ίδια – υπάρχουν τόσοι πολλοί σε αυτή την Γη. Και τώρα μαθαίνει, ότι τα πράγματα είναι τελείως διαφορετικά!</w:t>
      </w:r>
    </w:p>
    <w:p>
      <w:pPr>
        <w:pStyle w:val="Normal"/>
        <w:ind w:firstLine="540"/>
        <w:jc w:val="both"/>
        <w:rPr/>
      </w:pPr>
      <w:r>
        <w:rPr/>
        <w:t>- Και πώς συγκεκριμένα το κάνετε, πώς επηρεάζεται το έμβρυο; Βιώνετε τις ΦΑ?</w:t>
      </w:r>
    </w:p>
    <w:p>
      <w:pPr>
        <w:pStyle w:val="Normal"/>
        <w:ind w:firstLine="540"/>
        <w:jc w:val="both"/>
        <w:rPr/>
      </w:pPr>
      <w:r>
        <w:rPr/>
        <w:t>- Υπάρχουν μερικές λεπτομέρειες, δεν είναι όλα τόσο απλά.</w:t>
      </w:r>
    </w:p>
    <w:p>
      <w:pPr>
        <w:pStyle w:val="Normal"/>
        <w:ind w:firstLine="540"/>
        <w:jc w:val="both"/>
        <w:rPr/>
      </w:pPr>
      <w:r>
        <w:rPr/>
        <w:t xml:space="preserve">Η Νάντου άλλαξε πλευρό και πήρε ένα ποτήρι χυμό. </w:t>
      </w:r>
    </w:p>
    <w:p>
      <w:pPr>
        <w:pStyle w:val="Normal"/>
        <w:ind w:firstLine="540"/>
        <w:jc w:val="both"/>
        <w:rPr/>
      </w:pPr>
      <w:r>
        <w:rPr/>
        <w:t xml:space="preserve">- Πρώτον, λαμβάνουμε υπ` όψιν, ότι δεν ξέρουμε σχεδόν τίποτα για το πως κάποια  προσωπικότητα εμφανίζεται σε κάθε ορισμένο έμβρυο. Αυτό είναι ένας γρίφος, όμως, ένα είναι απολύτως ξεκάθαρο – όταν ο άνθρωπος γεννιέται, είναι ήδη σε πάρα πολλά μια σχηματισμένη προσωπικότητα. Η μετέπειτα ανατροφή μπορεί να ξυπνήσει ή να καταπιέσει κάποια από τα χαρακτηριστικά του, όμως, είναι αδύνατον η σχεδόν αδύνατον να πετύχουμε τις ριζικές αλλαγές. Μπορείς να μάθεις τον άνθρωπο να είναι ευγενικός, να ακολουθεί διάφορα δόγματα και να λάβει ορισμένες δεξιότητες, όμως, δεν γίνεται, για παράδειγμα, τον εξ αρχής νωθρό άνθρωπο να τον κάνεις δραστήριο και παθιασμένο. Αυτός, που τείνει να αισθάνεται τα ΑΣ, ποτέ δεν θα ενδιαφερθεί για την πρακτική της καλλιέργειας και της μελέτης των ΦΑ, και ούτω καθεξής. Εμείς μόλις αρχίσαμε να μελετάμε αυτά τα ζητήματα, είμαστε στην αρχή του δρόμου. </w:t>
      </w:r>
    </w:p>
    <w:p>
      <w:pPr>
        <w:pStyle w:val="Normal"/>
        <w:ind w:firstLine="540"/>
        <w:jc w:val="both"/>
        <w:rPr/>
      </w:pPr>
      <w:r>
        <w:rPr/>
        <w:t>- Από κάπου το άκουσα αυτό ήδη:), - γέλασε η Τζέιν.</w:t>
      </w:r>
    </w:p>
    <w:p>
      <w:pPr>
        <w:pStyle w:val="Normal"/>
        <w:ind w:firstLine="540"/>
        <w:jc w:val="both"/>
        <w:rPr/>
      </w:pPr>
      <w:r>
        <w:rPr/>
        <w:t>- Λόγω αυτού, και εμείς δεν αποκλείουμε, ότι η διαδικασία της ένωσης του εμβρύου φυσιολογικού με το έμβρυο ψυχικό εξαρτάται πάρα πολύ από το – ποιος συγκεκριμένα συνέλαβε αυτό το έμβρυο, τι ένιωθε εκείνη τη στιγμή, αρκετό καιρό πριν από τη σύλληψη, και μετά από αυτήν.</w:t>
      </w:r>
    </w:p>
    <w:p>
      <w:pPr>
        <w:pStyle w:val="Normal"/>
        <w:ind w:firstLine="540"/>
        <w:jc w:val="both"/>
        <w:rPr/>
      </w:pPr>
      <w:r>
        <w:rPr/>
        <w:t>- Όμως, μπορούμε να κάνουμε πειράματα?</w:t>
      </w:r>
    </w:p>
    <w:p>
      <w:pPr>
        <w:pStyle w:val="Normal"/>
        <w:ind w:firstLine="540"/>
        <w:jc w:val="both"/>
        <w:rPr/>
      </w:pPr>
      <w:r>
        <w:rPr/>
        <w:t xml:space="preserve">- Μπορούμε, αλλά σε αυτά είμαστε αρκετά περιορισμένοι κιόλας, - απάντησε η Νάντου. - Ποιος θα θέλει να κάνει ένα πείραμα, σαν αποτέλεσμα του οποίου θα γεννηθεί ένα συνηθισμένο κούτσουρο; Για αυτό μέχρι στιγμής ακολουθούμε τους κανόνες, οι οποίοι αναπτύχθηκαν εμπειρικά και σύμφωνα με τη φωτισμένη διακριτική συνείδηση. Για παράδειγμα, αποφασίσαμε,  ότι κανείς δεν πρέπει να συλλαμβάνει ένα παιδί, αν δεν πετύχει πρώτα την αίσθηση σχεδόν αδιάκοπου φωτισμένου φόντου για τουλάχιστον έξι μήνες. </w:t>
      </w:r>
    </w:p>
    <w:p>
      <w:pPr>
        <w:pStyle w:val="Normal"/>
        <w:ind w:firstLine="540"/>
        <w:jc w:val="both"/>
        <w:rPr/>
      </w:pPr>
      <w:r>
        <w:rPr/>
        <w:t>- Απίστευτο! – εξεπλάγην η Τζέιν. - Αν και ... εγώ κρίνω από τη δική μου παλιά άποψη, αφού και εγώ πέρασα τους τελευταίους έξι μήνες ίσως όχι σε μόνιμο φωτισμένο φόντο, μα κάτι σαν και αυτό. Και ποιοι είναι οι άλλοι κανόνες?</w:t>
      </w:r>
    </w:p>
    <w:p>
      <w:pPr>
        <w:pStyle w:val="Normal"/>
        <w:ind w:firstLine="540"/>
        <w:jc w:val="both"/>
        <w:rPr/>
      </w:pPr>
      <w:r>
        <w:rPr/>
        <w:t xml:space="preserve">- Απουσία σχεδιασμού για τον πατέρα. Δεν γνωρίζω εκ των προτέρων – ποιος θα είναι ο πατέρας του παιδιού, που θα συλλάβω. Και δεν ξέρω – πότε θα συμβεί αυτό. Απλώς ακολουθούμε τις χαρούμενες επιθυμίες, και η ένταση της χαρούμενης επιθυμίας δεν πρέπει να είναι μικρότερη από 7, δηλαδή, πρέπει να είναι μια καθολική χαρούμενη επιθυμία, πάρα πολύ δυνατή και συνοδευόμενη με πολύ έντονη προσμονή και χαρά. </w:t>
      </w:r>
    </w:p>
    <w:p>
      <w:pPr>
        <w:pStyle w:val="Normal"/>
        <w:ind w:firstLine="540"/>
        <w:jc w:val="both"/>
        <w:rPr/>
      </w:pPr>
      <w:r>
        <w:rPr/>
        <w:t xml:space="preserve">- Δηλαδή, πρέπει να ταιριάξουν τόσες πολλές επιθυμίες, - μουρμούρισε η Τζέιν. - Το αγόρι πρέπει να θελήσει πάρα πολύ δυνατά να κάνει ένα παιδί, εσύ επίσης πρέπει να το θέλεις πολύ, και πρέπει να θέλεις να πηδιέσαι με αυτόν, και αυτός – με σένα. </w:t>
      </w:r>
    </w:p>
    <w:p>
      <w:pPr>
        <w:pStyle w:val="Normal"/>
        <w:ind w:firstLine="540"/>
        <w:jc w:val="both"/>
        <w:rPr/>
      </w:pPr>
      <w:r>
        <w:rPr/>
        <w:t xml:space="preserve">- Όχι μόνο να θέλουμε να πηδηχτούμε, - τη διόρθωσε η Νάντου. - πρέπει να νιώθουμε αφοσιωμένοι μεταξύ μας, κι αφοσιωμένοι στο μελλοντικό παιδί. </w:t>
      </w:r>
    </w:p>
    <w:p>
      <w:pPr>
        <w:pStyle w:val="Normal"/>
        <w:ind w:firstLine="540"/>
        <w:jc w:val="both"/>
        <w:rPr/>
      </w:pPr>
      <w:r>
        <w:rPr/>
        <w:t xml:space="preserve">Μια ακραία κατάπληξη φάνηκε στο πρόσωπο της Τζέιν. </w:t>
      </w:r>
    </w:p>
    <w:p>
      <w:pPr>
        <w:pStyle w:val="Normal"/>
        <w:ind w:firstLine="540"/>
        <w:jc w:val="both"/>
        <w:rPr/>
      </w:pPr>
      <w:r>
        <w:rPr/>
        <w:t>- Όμως, μια τέτοια σύμπτωση των συνθηκών…</w:t>
      </w:r>
    </w:p>
    <w:p>
      <w:pPr>
        <w:pStyle w:val="Normal"/>
        <w:ind w:firstLine="540"/>
        <w:jc w:val="both"/>
        <w:rPr/>
      </w:pPr>
      <w:r>
        <w:rPr/>
        <w:t>- Γιατί σύμπτωση; - απόρησε το παλικάρι, που καθόταν δίπλα στη Νάντου. Ήδη μερικές φορές προσπαθούσε να συμμετάσχει στην συζήτηση, μα μόλις τώρα επιτέλους κατάφερε να πει μια κουβέντα. – Δεν είναι και τόσο δύσκολο να δημιουργούμε την αφοσίωση, αν έχουμε εκπαιδευτεί αναλόγως, και αν βιώνουμε δυνατή συμπάθεια.</w:t>
      </w:r>
    </w:p>
    <w:p>
      <w:pPr>
        <w:pStyle w:val="Normal"/>
        <w:ind w:firstLine="540"/>
        <w:jc w:val="both"/>
        <w:rPr/>
      </w:pPr>
      <w:r>
        <w:rPr/>
        <w:t>- Ναι, συμφωνώ, πράγματι, όταν αισθάνομαι συνέχεια τη δυνατή συμπάθεια, δεν είναι δύσκολο ανά πάσα στιγμή να δημιουργήσω και την αφοσίωση... αυτό σημαίνει, ότι μόνο όσοι έχουν μεγάλη πείρα στις ΦΑ μπορούν να συλλάβουν έναν “σκαντζόχοιρο”?</w:t>
      </w:r>
    </w:p>
    <w:p>
      <w:pPr>
        <w:pStyle w:val="Normal"/>
        <w:ind w:firstLine="540"/>
        <w:jc w:val="both"/>
        <w:rPr/>
      </w:pPr>
      <w:r>
        <w:rPr/>
        <w:t xml:space="preserve">- Ναι. Στην πραγματικότητα, μόνο οι μουσούδες μπορούν να συλλάβουν ένα παιδί στους μουσούδο-οικισμούς. </w:t>
      </w:r>
    </w:p>
    <w:p>
      <w:pPr>
        <w:pStyle w:val="Normal"/>
        <w:ind w:firstLine="540"/>
        <w:jc w:val="both"/>
        <w:rPr/>
      </w:pPr>
      <w:r>
        <w:rPr/>
        <w:t>- Τότε είσαι και εσύ - μουσούδα?</w:t>
      </w:r>
    </w:p>
    <w:p>
      <w:pPr>
        <w:pStyle w:val="Normal"/>
        <w:ind w:firstLine="540"/>
        <w:jc w:val="both"/>
        <w:rPr/>
      </w:pPr>
      <w:r>
        <w:rPr/>
        <w:t xml:space="preserve">Η Νάντου κούνησε το κεφάλι της αρνητικά. </w:t>
      </w:r>
    </w:p>
    <w:p>
      <w:pPr>
        <w:pStyle w:val="Normal"/>
        <w:ind w:firstLine="540"/>
        <w:jc w:val="both"/>
        <w:rPr/>
      </w:pPr>
      <w:r>
        <w:rPr/>
        <w:t>- Όχι, όχι ακόμα, αλλά κάποιοι θεωρούν, ότι θα γίνω μια πάρα πολύ γρήγορα. Όπως και να έχει, τήρησα όλους τους όρους και προϋπόθεσης για τη σύλληψη.</w:t>
      </w:r>
    </w:p>
    <w:p>
      <w:pPr>
        <w:pStyle w:val="Normal"/>
        <w:ind w:firstLine="540"/>
        <w:jc w:val="both"/>
        <w:rPr/>
      </w:pPr>
      <w:r>
        <w:rPr/>
        <w:t>- Ωραία, και μετά?</w:t>
      </w:r>
    </w:p>
    <w:p>
      <w:pPr>
        <w:pStyle w:val="Normal"/>
        <w:ind w:firstLine="540"/>
        <w:jc w:val="both"/>
        <w:rPr/>
      </w:pPr>
      <w:r>
        <w:rPr/>
        <w:t>- Μετά από τη σύλληψη?</w:t>
      </w:r>
    </w:p>
    <w:p>
      <w:pPr>
        <w:pStyle w:val="Normal"/>
        <w:ind w:firstLine="540"/>
        <w:jc w:val="both"/>
        <w:rPr/>
      </w:pPr>
      <w:r>
        <w:rPr/>
        <w:t>- Ναι.</w:t>
      </w:r>
    </w:p>
    <w:p>
      <w:pPr>
        <w:pStyle w:val="Normal"/>
        <w:ind w:firstLine="540"/>
        <w:jc w:val="both"/>
        <w:rPr/>
      </w:pPr>
      <w:r>
        <w:rPr/>
        <w:t>- Ο, μετά αρχίσουν τα πιο συναρπαστικά, - γέλασε η Νάντου. - Αφού εμείς δεν γνωρίζουμε με ακρίβεια – πότε συγκεκριμένα αρχίζει η επίδραση των προτείνων, οι οποίοι μπλοκάρουν με μεθύλιο τα γονίδια, και δεν ξέρουμε – τι άλλο συμβαίνει με τα γονίδια του ανθρώπου κατά τη διαδικασία του σχηματισμού το γονότυπου του, έτσι δεν θέλουμε να ρισκάρουμε, δηλαδή…</w:t>
      </w:r>
    </w:p>
    <w:p>
      <w:pPr>
        <w:pStyle w:val="Normal"/>
        <w:ind w:firstLine="540"/>
        <w:jc w:val="both"/>
        <w:rPr/>
      </w:pPr>
      <w:r>
        <w:rPr/>
        <w:t>- Δηλαδή, ωσότου το έμβρυο δεν μετατραπεί σε ένα πλήρως ολοκληρωμένο βρέφος, εσύ δεν πρέπει να βιώνεις τα ΑΣ,  αλλά να αισθάνεσαι τις ΦΑ, και να ασχολείσαι με όσα περισσότερα ενδιαφέροντα γίνεται…?</w:t>
      </w:r>
    </w:p>
    <w:p>
      <w:pPr>
        <w:pStyle w:val="Normal"/>
        <w:ind w:firstLine="540"/>
        <w:jc w:val="both"/>
        <w:rPr/>
      </w:pPr>
      <w:r>
        <w:rPr/>
        <w:t>- Ναι. Στην ουσία, μετά από τη σύλληψη πρόκειται να ζήσω μια μακροχρόνια επίθεση.</w:t>
      </w:r>
    </w:p>
    <w:p>
      <w:pPr>
        <w:pStyle w:val="Normal"/>
        <w:ind w:firstLine="540"/>
        <w:jc w:val="both"/>
        <w:rPr/>
      </w:pPr>
      <w:r>
        <w:rPr/>
        <w:t>- Και εσύ το κατάφερες; Χωρίς να έχεις γίνει μουσούδα ακόμα?!</w:t>
      </w:r>
    </w:p>
    <w:p>
      <w:pPr>
        <w:pStyle w:val="Normal"/>
        <w:ind w:firstLine="540"/>
        <w:jc w:val="both"/>
        <w:rPr/>
      </w:pPr>
      <w:r>
        <w:rPr/>
        <w:t>- Το κατάφερα. Όχι εντελώς μόνη μου, όμως.</w:t>
      </w:r>
    </w:p>
    <w:p>
      <w:pPr>
        <w:pStyle w:val="Normal"/>
        <w:ind w:firstLine="540"/>
        <w:jc w:val="both"/>
        <w:rPr/>
      </w:pPr>
      <w:r>
        <w:rPr/>
        <w:t>- Μα πώς??</w:t>
      </w:r>
    </w:p>
    <w:p>
      <w:pPr>
        <w:pStyle w:val="Normal"/>
        <w:ind w:firstLine="540"/>
        <w:jc w:val="both"/>
        <w:rPr/>
      </w:pPr>
      <w:r>
        <w:rPr/>
        <w:t xml:space="preserve">- Με βοηθούσαν κάποιοι. Τους πρώτους τέσσερις μήνες με πήραν υπό τη προστασία τους μερικά δρακάκια, έτσι δεν έμεινα μόνη μου ούτε λεπτό – ούτε στον ύπνο, ούτε στην επαγρύπνηση. </w:t>
      </w:r>
    </w:p>
    <w:p>
      <w:pPr>
        <w:pStyle w:val="Normal"/>
        <w:ind w:firstLine="540"/>
        <w:jc w:val="both"/>
        <w:rPr/>
      </w:pPr>
      <w:r>
        <w:rPr/>
        <w:t>- Ωραία! Δηλαδή, αυτοί σε έσπρωχναν, δεν σε άφηναν να νιώσεις μιζέρια, σε βασάνιζαν με τις ερωτήσεις και παρακινούσαν τα ενδιαφέροντα σου?</w:t>
      </w:r>
    </w:p>
    <w:p>
      <w:pPr>
        <w:pStyle w:val="Normal"/>
        <w:ind w:firstLine="540"/>
        <w:jc w:val="both"/>
        <w:rPr/>
      </w:pPr>
      <w:r>
        <w:rPr/>
        <w:t>- Ναι.</w:t>
      </w:r>
    </w:p>
    <w:p>
      <w:pPr>
        <w:pStyle w:val="Normal"/>
        <w:ind w:firstLine="540"/>
        <w:jc w:val="both"/>
        <w:rPr/>
      </w:pPr>
      <w:r>
        <w:rPr/>
        <w:t>- Και δεν σου ερχόταν η κούραση, δυσαρέσκεια από μια τόσο στενή επίβλεψη?</w:t>
      </w:r>
    </w:p>
    <w:p>
      <w:pPr>
        <w:pStyle w:val="Normal"/>
        <w:ind w:firstLine="540"/>
        <w:jc w:val="both"/>
        <w:rPr/>
      </w:pPr>
      <w:r>
        <w:rPr/>
        <w:t>- Όχι. Και αυτός είναι ένας επιπλέον όρος – οι κοπέλες, που θέλουν να γεννήσουν, πρέπει να έχουν την πείρα των μακροχρόνιων επιθέσεων, να απολαμβάνουν εκείνη την επιρροή, την οποία οι μουσούδες και τα δρακάκια μπορούν να ασκήσουν στον εαυτό τους.</w:t>
      </w:r>
    </w:p>
    <w:p>
      <w:pPr>
        <w:pStyle w:val="Normal"/>
        <w:ind w:firstLine="540"/>
        <w:jc w:val="both"/>
        <w:rPr/>
      </w:pPr>
      <w:r>
        <w:rPr/>
        <w:t>- Δεν το κατάλαβα εντελώς καλά ακόμα, - τα έχασε λιγάκι η Τζέιν, - δηλαδή, τα δρακάκια σε ωθούν συνέχεια να ασχολείσαι με κάποιες τυπικές πρακτικές, να συσσωρεύεις τα αποσπάσματα…</w:t>
      </w:r>
    </w:p>
    <w:p>
      <w:pPr>
        <w:pStyle w:val="Normal"/>
        <w:ind w:firstLine="540"/>
        <w:jc w:val="both"/>
        <w:rPr/>
      </w:pPr>
      <w:r>
        <w:rPr/>
        <w:t>- Όχι, όχι βέβαια:), - γέλασε η Νάντου. – Αν θα έπρεπε να με σπρώχνουν συνέχεια, πως θα μπορούσα να είμαι υποψήφια μελλοντική μουσούδα; Με ποιο τρόπο θα βίωνα το φωτισμένο φόντο, και θα απέφευγα τη μιζέρια? Στην πραγματικότητα, τα δρακάκια παίζουν ρόλο των βοηθών, και όχι των κτηνηλατών. Για παράδειγμα, μπορούν να μου δείξουν κάποια πιο κατάλληλη μορφή της πραγματοποίησης των ενδιαφερόντων μου – δικών μου ενδιαφερόντων, φυσικά. Είναι σαν τα ευαίσθητα “θερμόμετρα” - αισθάνονται στιγμιαία τα παραμικρά σημάδια της πτώσης στην καθημερινότητα και ρουτίνα, με βοηθάνε να διακρίνω τις έμμονες ιδέες από τις χαρούμενες επιθυμίες μου, να λύνω δύσκολα προβλήματα της επιλογής ανάμεσα στις επιθυμίες, μου μαθαίνουν συναρπαστικά πράγματα.</w:t>
      </w:r>
    </w:p>
    <w:p>
      <w:pPr>
        <w:pStyle w:val="Normal"/>
        <w:ind w:firstLine="540"/>
        <w:jc w:val="both"/>
        <w:rPr/>
      </w:pPr>
      <w:r>
        <w:rPr/>
        <w:t>- Και ο πατέρας; Η αυτά αφορούν μόνο την μητέρα?</w:t>
      </w:r>
    </w:p>
    <w:p>
      <w:pPr>
        <w:pStyle w:val="Normal"/>
        <w:ind w:firstLine="540"/>
        <w:jc w:val="both"/>
        <w:rPr/>
      </w:pPr>
      <w:r>
        <w:rPr/>
        <w:t>- Όχι, αυτό αφορά και τον πατέρα, - η Νάντου έριξε μια γρήγορη ματιά στο παλικάρι. - Και πάλι, δεν γνωρίζουμε απλά – πόσο μεγάλη σημασία έχει το ότι ο πατέρας βρίσκεται στην ίδια κατάσταση με μένα, την ώρα της επιρροής που ασκούμε στο έμβρυο, έτσι για παν ενδεχόμενο αυτός, όπως και εγώ, εκτελεί μια μακροχρόνια επίθεση, δηλαδή, αυτό επιβάλει έναν επιπλέον όρο στη σύλληψη – και η μητέρα, και ο πατέρας πρέπει να  έχουν δυνατή προσμονή για την επικείμενη μακροχρόνια επίθεση.</w:t>
      </w:r>
    </w:p>
    <w:p>
      <w:pPr>
        <w:pStyle w:val="Normal"/>
        <w:ind w:firstLine="540"/>
        <w:jc w:val="both"/>
        <w:rPr/>
      </w:pPr>
      <w:r>
        <w:rPr/>
        <w:t xml:space="preserve">- Εμένα η σύλληψη του “σκαντζόχοιρου” με είχε βοηθήσει κιόλας, - και πάλι επενέβη το παλικάρι. - Όταν κατάλαβα, ότι τώρα πρέπει για ολόκληρους τέσσερις μήνες να βυθιστώ σε μια έντονη, ενδιαφέρουσα και δραστήρια ζωή,  μου έγινε πολύ πιο εύκολο να συγκεντρωθώ και να πάρω τις αποφάσεις μου. </w:t>
      </w:r>
    </w:p>
    <w:p>
      <w:pPr>
        <w:pStyle w:val="Normal"/>
        <w:ind w:firstLine="540"/>
        <w:jc w:val="both"/>
        <w:rPr/>
      </w:pPr>
      <w:r>
        <w:rPr/>
        <w:t>- Και εσένα σε υποστήριζαν τα δρακάκια?</w:t>
      </w:r>
    </w:p>
    <w:p>
      <w:pPr>
        <w:pStyle w:val="Normal"/>
        <w:ind w:firstLine="540"/>
        <w:jc w:val="both"/>
        <w:rPr/>
      </w:pPr>
      <w:r>
        <w:rPr/>
        <w:t>Εκείνος έγνεψε.</w:t>
      </w:r>
    </w:p>
    <w:p>
      <w:pPr>
        <w:pStyle w:val="Normal"/>
        <w:ind w:firstLine="540"/>
        <w:jc w:val="both"/>
        <w:rPr/>
      </w:pPr>
      <w:r>
        <w:rPr/>
        <w:t>- Πάρα πολύ…</w:t>
      </w:r>
    </w:p>
    <w:p>
      <w:pPr>
        <w:pStyle w:val="Normal"/>
        <w:ind w:firstLine="540"/>
        <w:jc w:val="both"/>
        <w:rPr/>
      </w:pPr>
      <w:r>
        <w:rPr/>
        <w:t xml:space="preserve">- Τέλεια… Ναι, καταλαβαίνω τώρα, ότι δεν είναι και τόσο απλό – να γεννήσεις έναν “σκαντζόχοιρο”... - απαιτούνται </w:t>
      </w:r>
      <w:r>
        <w:rPr>
          <w:i/>
        </w:rPr>
        <w:t xml:space="preserve">τόσα </w:t>
      </w:r>
      <w:r>
        <w:rPr/>
        <w:t>πολλά…</w:t>
      </w:r>
    </w:p>
    <w:p>
      <w:pPr>
        <w:pStyle w:val="Normal"/>
        <w:ind w:firstLine="540"/>
        <w:jc w:val="both"/>
        <w:rPr/>
      </w:pPr>
      <w:r>
        <w:rPr/>
        <w:t>- Αυτά δεν είναι όλα. Υπάρχουν και άλλοι όροι, τους οποίους εμείς οι ίδιοι δεν είμαστε ικανοί να τηρήσουμε, ωστόσο, μπορούν να το κάνουν τα δρακάκια.</w:t>
      </w:r>
    </w:p>
    <w:p>
      <w:pPr>
        <w:pStyle w:val="Normal"/>
        <w:ind w:firstLine="540"/>
        <w:jc w:val="both"/>
        <w:rPr/>
      </w:pPr>
      <w:r>
        <w:rPr/>
        <w:t>- Ποιοι?</w:t>
      </w:r>
    </w:p>
    <w:p>
      <w:pPr>
        <w:pStyle w:val="Normal"/>
        <w:ind w:firstLine="540"/>
        <w:jc w:val="both"/>
        <w:rPr/>
      </w:pPr>
      <w:r>
        <w:rPr/>
        <w:t>- Η δουλειά με το έμβρυο στα συνειδητοποιημένα οράματα.</w:t>
      </w:r>
    </w:p>
    <w:p>
      <w:pPr>
        <w:pStyle w:val="Normal"/>
        <w:ind w:firstLine="540"/>
        <w:jc w:val="both"/>
        <w:rPr/>
      </w:pPr>
      <w:r>
        <w:rPr/>
        <w:t>- Τα έμβρυα βλέπουν όνειρα??</w:t>
      </w:r>
    </w:p>
    <w:p>
      <w:pPr>
        <w:pStyle w:val="Normal"/>
        <w:ind w:firstLine="540"/>
        <w:jc w:val="both"/>
        <w:rPr/>
      </w:pPr>
      <w:r>
        <w:rPr/>
        <w:t xml:space="preserve">- Δεν ξέρω, αυτό είναι περίπλοκο. Απ` ότι καταλαβαίνω, δεν είναι καν ξύπνιοι με την συνηθισμένη για εμάς έννοια της λέξης, και ζουν στον ύπνο, η σε κάποιο ανάλογο του ύπνου, ενώ τα δρακάκια μπορούν να συνδυάζουν τα συνειδητοποιημένα οράματα τους με αναπτυσσόμενη συνείδηση του σκαντζόχοιρου και να το επηρεάζουν. Αυτός είναι ένας τομέας με πάρα πολλά κενά, αφού σου λέω – μόλις τώρα αρχίσαμε να τα μελετάμε όλα. </w:t>
      </w:r>
    </w:p>
    <w:p>
      <w:pPr>
        <w:pStyle w:val="Normal"/>
        <w:ind w:firstLine="540"/>
        <w:jc w:val="both"/>
        <w:rPr/>
      </w:pPr>
      <w:r>
        <w:rPr/>
        <w:t>- Μήπως να γεννούσα και εγώ..., - είπε η Τζέιν, γελώντας.</w:t>
      </w:r>
    </w:p>
    <w:p>
      <w:pPr>
        <w:pStyle w:val="Normal"/>
        <w:ind w:firstLine="540"/>
        <w:jc w:val="both"/>
        <w:rPr/>
      </w:pPr>
      <w:r>
        <w:rPr/>
        <w:t>- Έλα ντε:). Ο κάθε σκαντζόχοιρος για μας είναι ανεκτίμητος.</w:t>
      </w:r>
    </w:p>
    <w:p>
      <w:pPr>
        <w:pStyle w:val="Normal"/>
        <w:ind w:firstLine="540"/>
        <w:jc w:val="both"/>
        <w:rPr/>
      </w:pPr>
      <w:r>
        <w:rPr/>
        <w:t>- Όχι, σοβαρά μιλώντας, δεν είμαι έτοιμη για αυτό. Παρεμπιπτόντως, ποιος αποφασίζει – αν είσαι έτοιμη η όχι?</w:t>
      </w:r>
    </w:p>
    <w:p>
      <w:pPr>
        <w:pStyle w:val="Normal"/>
        <w:ind w:firstLine="540"/>
        <w:jc w:val="both"/>
        <w:rPr/>
      </w:pPr>
      <w:r>
        <w:rPr/>
        <w:t>- Τα δρακάκια  ή ο Μποντχ. Μόνο αυτοί.</w:t>
      </w:r>
    </w:p>
    <w:p>
      <w:pPr>
        <w:pStyle w:val="Normal"/>
        <w:ind w:firstLine="540"/>
        <w:jc w:val="both"/>
        <w:rPr/>
      </w:pPr>
      <w:r>
        <w:rPr/>
        <w:t>- Και ποιος από αυτούς αποφάσισε, ότι εσύ είσαι έτοιμη για την γέννηση ενός “σκαντζόχοιρου”?</w:t>
      </w:r>
    </w:p>
    <w:p>
      <w:pPr>
        <w:pStyle w:val="Normal"/>
        <w:widowControl w:val="false"/>
        <w:numPr>
          <w:ilvl w:val="0"/>
          <w:numId w:val="3"/>
        </w:numPr>
        <w:suppressAutoHyphens w:val="true"/>
        <w:ind w:left="0" w:firstLine="540"/>
        <w:jc w:val="both"/>
        <w:rPr/>
      </w:pPr>
      <w:r>
        <w:rPr/>
        <w:t>Κάποιος από αυτούς, προφανώς, - απέφυγε να απαντήσει πιο συγκεκριμένα η Νάντου και γέλασε ξανά.</w:t>
      </w:r>
    </w:p>
    <w:p>
      <w:pPr>
        <w:pStyle w:val="Normal"/>
        <w:widowControl w:val="false"/>
        <w:numPr>
          <w:ilvl w:val="0"/>
          <w:numId w:val="3"/>
        </w:numPr>
        <w:suppressAutoHyphens w:val="true"/>
        <w:ind w:left="0" w:firstLine="540"/>
        <w:jc w:val="both"/>
        <w:rPr/>
      </w:pPr>
      <w:r>
        <w:rPr>
          <w:rFonts w:eastAsia="Times New Roman"/>
        </w:rPr>
        <w:t xml:space="preserve"> </w:t>
      </w:r>
      <w:r>
        <w:rPr/>
        <w:t>Θα είναι αγόρι η κορίτσι?</w:t>
      </w:r>
    </w:p>
    <w:p>
      <w:pPr>
        <w:pStyle w:val="Normal"/>
        <w:ind w:firstLine="540"/>
        <w:jc w:val="both"/>
        <w:rPr/>
      </w:pPr>
      <w:r>
        <w:rPr/>
        <w:t>- Αγόρι.</w:t>
      </w:r>
    </w:p>
    <w:p>
      <w:pPr>
        <w:pStyle w:val="Normal"/>
        <w:ind w:firstLine="540"/>
        <w:jc w:val="both"/>
        <w:rPr/>
      </w:pPr>
      <w:r>
        <w:rPr/>
        <w:t>- Έχεις ήδη σκεφτεί κάποιο όνομα?</w:t>
      </w:r>
    </w:p>
    <w:p>
      <w:pPr>
        <w:pStyle w:val="Normal"/>
        <w:ind w:firstLine="540"/>
        <w:jc w:val="both"/>
        <w:rPr/>
      </w:pPr>
      <w:r>
        <w:rPr/>
        <w:t>Η Νάντου κοίταζε την Τζέιν με τεράστια έκπληξη, και το βλέμμα του παλικαριού ήταν εξίσου γεμάτο με απορία.</w:t>
      </w:r>
    </w:p>
    <w:p>
      <w:pPr>
        <w:pStyle w:val="Normal"/>
        <w:ind w:firstLine="540"/>
        <w:jc w:val="both"/>
        <w:rPr/>
      </w:pPr>
      <w:r>
        <w:rPr/>
        <w:t xml:space="preserve">- Να σκεφτώ για το όνομα; Εγώ; Τι λες τώρα:)) Τι είναι – κάποιο πράγμα; Θα επιλέξει ο ίδιος ένα όνομα, όποτε και οποίο θελήσει. Πώς να δώσω εγώ το όνομα σε </w:t>
      </w:r>
      <w:r>
        <w:rPr>
          <w:i/>
          <w:iCs/>
        </w:rPr>
        <w:t>αυτόν</w:t>
      </w:r>
      <w:r>
        <w:rPr/>
        <w:t>!</w:t>
      </w:r>
    </w:p>
    <w:p>
      <w:pPr>
        <w:pStyle w:val="Normal"/>
        <w:ind w:firstLine="540"/>
        <w:jc w:val="both"/>
        <w:rPr/>
      </w:pPr>
      <w:r>
        <w:rPr/>
        <w:t>- Ναι, πράγματι... έχω συνηθίσει, ότι οι γονείς δίνουν το όνομα στο παιδί, και δεν σκέφτηκα, ότι όντως, θα ήταν τέλειο για το παιδί να βρει μόνο του το όνομα, που θέλει. Θα είχε ενδιαφέρον και να παρακολουθήσω την ανατροφή ενός σκαντζόχοιρου.</w:t>
      </w:r>
    </w:p>
    <w:p>
      <w:pPr>
        <w:pStyle w:val="Normal"/>
        <w:ind w:firstLine="540"/>
        <w:jc w:val="both"/>
        <w:rPr/>
      </w:pPr>
      <w:r>
        <w:rPr/>
        <w:t xml:space="preserve">Κρίνοντας τις εκφράσεις των προσώπων τους, η Τζέιν κατάλαβε, ότι πάλι είπε κάτι τρελό. </w:t>
      </w:r>
    </w:p>
    <w:p>
      <w:pPr>
        <w:pStyle w:val="Normal"/>
        <w:ind w:firstLine="540"/>
        <w:jc w:val="both"/>
        <w:rPr/>
      </w:pPr>
      <w:r>
        <w:rPr/>
        <w:t xml:space="preserve">- </w:t>
      </w:r>
      <w:r>
        <w:rPr>
          <w:i/>
          <w:iCs/>
        </w:rPr>
        <w:t>Ανατροφή</w:t>
      </w:r>
      <w:r>
        <w:rPr/>
        <w:t>??  Θα κατουρηθώ στο τέλος!!:)</w:t>
      </w:r>
    </w:p>
    <w:p>
      <w:pPr>
        <w:pStyle w:val="Normal"/>
        <w:ind w:firstLine="540"/>
        <w:jc w:val="both"/>
        <w:rPr/>
      </w:pPr>
      <w:r>
        <w:rPr/>
        <w:t xml:space="preserve">Η Νάντου χαχάνισε δυνατά, και εκείνη τη στιγμή η Τζέιν κατάλαβε – πόσο πολύ διαφέρει αυτή από τις συνηθισμένες μαμάδες – κατακουρασμένες, εκνευρισμένες, ταλαιπωρημένες, που μισούν τους πάντες, επιθετικές. Η Νάντου δεν διέφερε σε τίποτα από τις άλλες κοπέλες και τα αγόρια, μόνο που ήταν λιγότερα ορμητική στις κινήσεις της. Η συνηθισμένη έγκυος γυναίκα δείχνει απαίσια – έχει κενό, κρεμασμένο πρόσωπο, λες και η ζωή την έχει εγκαταλείψει, οι κινήσεις της είναι άχαρες και βαριές. </w:t>
      </w:r>
    </w:p>
    <w:p>
      <w:pPr>
        <w:pStyle w:val="Normal"/>
        <w:ind w:firstLine="540"/>
        <w:jc w:val="both"/>
        <w:rPr/>
      </w:pPr>
      <w:r>
        <w:rPr/>
        <w:t xml:space="preserve">- Εσύ δεν ανατρέφεσαι εδώ από κανέναν; - τη ρώτησε η Νάντου, τελειώνοντας με τα γέλια. </w:t>
      </w:r>
    </w:p>
    <w:p>
      <w:pPr>
        <w:pStyle w:val="Normal"/>
        <w:ind w:firstLine="540"/>
        <w:jc w:val="both"/>
        <w:rPr/>
      </w:pPr>
      <w:r>
        <w:rPr/>
        <w:t>- Εγώ? Όχι, όχι...</w:t>
      </w:r>
    </w:p>
    <w:p>
      <w:pPr>
        <w:pStyle w:val="Normal"/>
        <w:ind w:firstLine="540"/>
        <w:jc w:val="both"/>
        <w:rPr/>
      </w:pPr>
      <w:r>
        <w:rPr/>
        <w:t xml:space="preserve">- Και αυτός γιατί πρέπει να ανατραφεί από κάποιον? </w:t>
      </w:r>
    </w:p>
    <w:p>
      <w:pPr>
        <w:pStyle w:val="Normal"/>
        <w:ind w:firstLine="540"/>
        <w:jc w:val="both"/>
        <w:rPr/>
      </w:pPr>
      <w:r>
        <w:rPr/>
        <w:t>- Η απάντηση είναι ίδια – δεν μπορώ να φανταστώ, ότι είναι δυνατόν να μην δώσεις ανατροφή σε ένα παιδί!</w:t>
      </w:r>
    </w:p>
    <w:p>
      <w:pPr>
        <w:pStyle w:val="Normal"/>
        <w:ind w:firstLine="540"/>
        <w:jc w:val="both"/>
        <w:rPr/>
      </w:pPr>
      <w:r>
        <w:rPr/>
        <w:t xml:space="preserve">- Εμείς τα έχουμε όλα πολύ απλά με την </w:t>
      </w:r>
      <w:r>
        <w:rPr>
          <w:i/>
        </w:rPr>
        <w:t>ανατροφή</w:t>
      </w:r>
      <w:r>
        <w:rPr/>
        <w:t>. Ακολουθούμε έναν τέτοιο κανόνα: μάθε, τι θέλει το παιδί, και ακριβώς αυτό να το συμβουλέψεις να κάνει.</w:t>
      </w:r>
    </w:p>
    <w:p>
      <w:pPr>
        <w:pStyle w:val="Normal"/>
        <w:ind w:firstLine="540"/>
        <w:jc w:val="both"/>
        <w:rPr/>
      </w:pPr>
      <w:r>
        <w:rPr/>
        <w:t>- Όμως, δεν γίνεται καμιά φορά, ότι ο σκαντζόχοιρος κάνει κάτι επικίνδυνο η ανώφελο?</w:t>
      </w:r>
    </w:p>
    <w:p>
      <w:pPr>
        <w:pStyle w:val="Normal"/>
        <w:ind w:firstLine="540"/>
        <w:jc w:val="both"/>
        <w:rPr/>
      </w:pPr>
      <w:r>
        <w:rPr/>
        <w:t>- Γίνεται, φυσικά.</w:t>
      </w:r>
    </w:p>
    <w:p>
      <w:pPr>
        <w:pStyle w:val="Normal"/>
        <w:ind w:firstLine="540"/>
        <w:jc w:val="both"/>
        <w:rPr/>
      </w:pPr>
      <w:r>
        <w:rPr/>
        <w:t>- Και τι συμβαίνει τότε?</w:t>
      </w:r>
    </w:p>
    <w:p>
      <w:pPr>
        <w:pStyle w:val="Normal"/>
        <w:ind w:firstLine="540"/>
        <w:jc w:val="both"/>
        <w:rPr/>
      </w:pPr>
      <w:r>
        <w:rPr/>
        <w:t>- Τότε του εξηγούν – για ποιο συγκεκριμένο λόγο εμείς δεν θέλουμε τέτοιες πράξεις. Για παράδειγμα, δεν θέλουμε να φέρνουν τους ανθρώπους απ` έξω στους οικισμούς μας, και του εξηγούμε, ότι ανάμεσα στους άσχετους ανθρώπους και στους κάτοικους των οικισμών υπάρχει μεγάλη διαφορά, και προσπαθούμε να του δείξουμε αυτή τη διαφορά – το παίρνουμε μαζί «κοντά στον κόσμο», του δείχνουμε, προσφέρουμε την ευκαιρία να παίξει με τα συνηθισμένα παιδιά, να μιλήσει με τους κανονικούς μεγάλους, σχολιάζουμε.</w:t>
      </w:r>
    </w:p>
    <w:p>
      <w:pPr>
        <w:pStyle w:val="Normal"/>
        <w:ind w:firstLine="540"/>
        <w:jc w:val="both"/>
        <w:rPr/>
      </w:pPr>
      <w:r>
        <w:rPr/>
        <w:t>- Και αν αυτό δεν φέρνει αποτέλεσμα?</w:t>
      </w:r>
    </w:p>
    <w:p>
      <w:pPr>
        <w:pStyle w:val="Normal"/>
        <w:ind w:firstLine="540"/>
        <w:jc w:val="both"/>
        <w:rPr/>
      </w:pPr>
      <w:r>
        <w:rPr/>
        <w:t>- Τότε το απαγορεύουμε.</w:t>
      </w:r>
    </w:p>
    <w:p>
      <w:pPr>
        <w:pStyle w:val="Normal"/>
        <w:ind w:firstLine="540"/>
        <w:jc w:val="both"/>
        <w:rPr/>
      </w:pPr>
      <w:r>
        <w:rPr/>
        <w:t>- Δηλαδή, αναγκάζεστε να προσφύγετε στη βία?</w:t>
      </w:r>
    </w:p>
    <w:p>
      <w:pPr>
        <w:pStyle w:val="Normal"/>
        <w:ind w:firstLine="540"/>
        <w:jc w:val="both"/>
        <w:rPr/>
      </w:pPr>
      <w:r>
        <w:rPr/>
        <w:t xml:space="preserve">- Ναι, βέβαια. Όμως, κρίνοντας από τις αναφορές, τις οποίες εγώ διάβασα, η τέτοιου είδους βία δεν είναι στην ουσία σύγκρουση, δεν σχηματίζει την εχθρικότητα η την αποξένωση μεταξύ μας, διότι ο σκαντζόχοιρος έχει μεγάλη εμπιστοσύνη και είναι ανοικτός σε μας, τις μουσούδες, και σε σένα θα την αισθάνεται, όταν θα γεννηθεί, έτσι η απαγόρευση δεν μετατρέπεται σε αιτία του τσακωμού – απλώς του λέμε, ότι τη δεδομένη στιγμή αδυνατούμε να του εξηγήσουμε – γιατί απαιτούμε να μην κάνει κάτι, μα στο μέλλον θα μπορέσει να τα ξεκαθαρίσει και να πάρει μια δική του απόφαση. Και για τον κάθε σκαντζόχοιρο υπάρχει μια λίστα με τις ερωτήσεις, τις οποίες εκείνος προς το παρόν δεν μπορεί να καταλάβει μόνος του και υπακούει στην δική μας γνώμη. Η λίστα αυτή στην αρχή συντάσσεται πάρα πολύ γρήγορα, και μετά διαλύεται με την ίδια ταχύτητα, όταν ο σκαντζόχοιρος κλείνει τα δυο-τρία του χρόνια, και είναι πλέον ικανός να καταλάβει πάρα πολλά χωρίς τη βοήθεια κανενός. </w:t>
      </w:r>
    </w:p>
    <w:p>
      <w:pPr>
        <w:pStyle w:val="Normal"/>
        <w:ind w:firstLine="540"/>
        <w:jc w:val="both"/>
        <w:rPr/>
      </w:pPr>
      <w:r>
        <w:rPr/>
        <w:t>- Πολύ ωραία. Θα ήθελα να μάθω περισσότερα για την ανατροφή... δηλαδή, πως να το πω καλύτερα?</w:t>
      </w:r>
    </w:p>
    <w:p>
      <w:pPr>
        <w:pStyle w:val="Normal"/>
        <w:ind w:firstLine="540"/>
        <w:jc w:val="both"/>
        <w:rPr/>
      </w:pPr>
      <w:r>
        <w:rPr/>
        <w:t>- Βασικά, δεν υπάρχει κάποιος ειδικός όρος. Σύμπραξη. Συμπράττουμε στους σκαντζόχοιρους στην επιθυμία τους να μαθαίνουν πράγματα και να αναπτύσσονται.</w:t>
      </w:r>
    </w:p>
    <w:p>
      <w:pPr>
        <w:pStyle w:val="Normal"/>
        <w:ind w:firstLine="540"/>
        <w:jc w:val="both"/>
        <w:rPr/>
      </w:pPr>
      <w:r>
        <w:rPr/>
        <w:t>- Λοιπόν, με αυτά που έλεγα για το ότι με ενδιαφέρει να μάθω περισσότερα για τη σύμπραξη στους σκαντζόχοιρους, μπορώ να τα διαβάσω κάπου – τις αναφορές, τις παρατηρήσεις και τα λοιπά?</w:t>
      </w:r>
    </w:p>
    <w:p>
      <w:pPr>
        <w:pStyle w:val="Normal"/>
        <w:ind w:firstLine="540"/>
        <w:jc w:val="both"/>
        <w:rPr/>
      </w:pPr>
      <w:r>
        <w:rPr/>
        <w:t>- Φυσικά! – και πάλι εξεπλάγην η Νάντου. - Απλώς δεν είχες προσέξει ποτέ αυτό το τμήμα της Μουσούδο-Παίδιας. Υπάρχουν τα πάντα εκεί, διάβαζε όσο θέλεις. Τέρμα, πάω να λιαστώ!</w:t>
      </w:r>
    </w:p>
    <w:p>
      <w:pPr>
        <w:pStyle w:val="Normal"/>
        <w:ind w:firstLine="540"/>
        <w:jc w:val="both"/>
        <w:rPr/>
      </w:pPr>
      <w:r>
        <w:rPr/>
        <w:t xml:space="preserve">Η Νάντου πετάχτηκε, σαν λαγός,  λες και είχε ελατήρια, έτρεξε στην βεράντα με τέτοια ταχύτητα και φασαρία, ότι το μόνο, που έμεινε να κάνει η Τζέιν, ήταν να ακυρώσει την σκέψη της για τη δήθεν “μειωμένη ορμητικότητα” των κινήσεων της. </w:t>
      </w:r>
    </w:p>
    <w:p>
      <w:pPr>
        <w:pStyle w:val="Normal"/>
        <w:ind w:firstLine="540"/>
        <w:jc w:val="both"/>
        <w:rPr/>
      </w:pPr>
      <w:r>
        <w:rPr/>
      </w:r>
    </w:p>
    <w:p>
      <w:pPr>
        <w:pStyle w:val="Normal"/>
        <w:ind w:firstLine="540"/>
        <w:jc w:val="both"/>
        <w:rPr/>
      </w:pPr>
      <w:r>
        <w:rPr/>
        <w:t>Η συζήτηση με τη Νάντου οδήγησε την Τζέιν στη λαβύρινθο των συλλογισμών και ακαθόριστων φαντασιώσεων. Μουσουδο-παιδαγωγία... εδώ επίσης τα πάντα πρέπει να αρχίσουν από το μηδέν, και υπάρχουν τόσα συναρπαστικά. Η λέξη είναι τετριμμένη και δυσάρεστη - “παιδαγωγία”, πως, άραγε, λέγεται αυτό στην Μουσουδο-Παίδια?</w:t>
      </w:r>
    </w:p>
    <w:p>
      <w:pPr>
        <w:pStyle w:val="Normal"/>
        <w:ind w:firstLine="540"/>
        <w:jc w:val="both"/>
        <w:rPr/>
      </w:pPr>
      <w:r>
        <w:rPr/>
        <w:t>Η Τζέιν άνοιξε τον υπολογιστή. Οι μουσούδες το ονόμασαν γιεζεβίκη – από τη λέξη “γιόζ” [σκαντζόχοιρος στα ρωσικά] και με το συνηθισμένο για τις επιστήμες τελείωμα -κη. Τώρα κατάλαβε, γιατί δεν έδωσε παλιότερα σημασία σε αυτό το κομμάτι – η λέξη “γιεζεβίκη” [μούρο] δεν είχε καμία αναλογία με κάτι ενδιαφέρον, κάποτε νόμιζε, ότι εδώ υπάρχουν πληροφορίες για την καλλιέργεια των καρπών και των φρούτων στη Βάση. :) Άρα, η γιεζεβικη – είναι μια επιστήμη για τη σύμπραξη στους σκαντζόχοιρους. [Εδώ προφανώς υπάρχει το λογοπαίγνιο ανάμεσα στη λέξη γιέζε- ο, τι έχει να κάνει με τους σκαντζόχοιρους, και το τελείωμα -βικη, που σχετίζεται με την γνωστή διαδικτυακή Βικιπαίδεια]. Η Τζέιν προσπάθησε να το φανταστεί – κατά πόσο ασυνήθιστο, δύσκολο και συναρπαστικό είναι – να ανατρ... δηλαδή, να συμπράττει στους σκαντζόχοιρους. Οπωσδήποτε πρέπει να ζητήσει να γνωρίσει τους πιο μικρούς σκαντζόχοιρους, αν υπάρχουν τέτοια τώρα!</w:t>
      </w:r>
    </w:p>
    <w:p>
      <w:pPr>
        <w:pStyle w:val="Normal"/>
        <w:ind w:firstLine="540"/>
        <w:jc w:val="both"/>
        <w:rPr/>
      </w:pPr>
      <w:r>
        <w:rPr/>
        <w:t>Ήχησε ο ολογραφικός μέσσεντζερ, και μπροστά στην οθόνη του υπολογιστή εμφανίστηκε η μουσούδα της Φόσσας!</w:t>
      </w:r>
    </w:p>
    <w:p>
      <w:pPr>
        <w:pStyle w:val="Normal"/>
        <w:ind w:firstLine="540"/>
        <w:jc w:val="both"/>
        <w:rPr/>
      </w:pPr>
      <w:r>
        <w:rPr/>
        <w:t>- Πού είσαι?</w:t>
      </w:r>
    </w:p>
    <w:p>
      <w:pPr>
        <w:pStyle w:val="Normal"/>
        <w:ind w:firstLine="540"/>
        <w:jc w:val="both"/>
        <w:rPr/>
      </w:pPr>
      <w:r>
        <w:rPr/>
        <w:t>- Στο Μουκτινάτχ. Τώρα ξέρω, ότι ο άνεμος είναι μαρμάρινος!</w:t>
      </w:r>
    </w:p>
    <w:p>
      <w:pPr>
        <w:pStyle w:val="Normal"/>
        <w:ind w:firstLine="540"/>
        <w:jc w:val="both"/>
        <w:rPr/>
      </w:pPr>
      <w:r>
        <w:rPr/>
        <w:t xml:space="preserve">Η Φόσσα ρουθούνισε, σαν μαγκούστα, γύρισε το προφίλ της στην Τζέιν, και προφανώς, άρχισε να μιλάει με κάποιον. </w:t>
      </w:r>
    </w:p>
    <w:p>
      <w:pPr>
        <w:pStyle w:val="Normal"/>
        <w:ind w:firstLine="540"/>
        <w:jc w:val="both"/>
        <w:rPr/>
      </w:pPr>
      <w:r>
        <w:rPr/>
        <w:t>- Μείνε εκεί. Το πρωί θα έχουμε μια συνάντηση, θέλω να συμμετέχεις και εσύ.</w:t>
      </w:r>
    </w:p>
    <w:p>
      <w:pPr>
        <w:pStyle w:val="Normal"/>
        <w:ind w:firstLine="540"/>
        <w:jc w:val="both"/>
        <w:rPr/>
      </w:pPr>
      <w:r>
        <w:rPr/>
        <w:t>Με αυτά τα λόγια η Φόσσα εξαφανίστηκε, έτσι η Τζέιν δεν πρόλαβε να κάνει ούτε μια ερώτηση. Εντάξει, ας είναι, τι διαφορά έχει, ουσιαστικά; Ας γίνει η συνάντηση, σε οποιαδήποτε περίπτωση, σίγουρα δεν θα βαρεθεί εκεί:)</w:t>
      </w:r>
    </w:p>
    <w:p>
      <w:pPr>
        <w:pStyle w:val="Normal"/>
        <w:ind w:firstLine="540"/>
        <w:jc w:val="both"/>
        <w:rPr/>
      </w:pPr>
      <w:r>
        <w:rPr/>
      </w:r>
    </w:p>
    <w:p>
      <w:pPr>
        <w:pStyle w:val="Normal"/>
        <w:ind w:firstLine="540"/>
        <w:jc w:val="both"/>
        <w:rPr/>
      </w:pPr>
      <w:r>
        <w:rPr/>
        <w:t xml:space="preserve">Στις έξι η ώρα το πρωί στο Μουκτινάτχ είναι σκοτεινά ακόμα και έχει αρκετή ψύχρα, έτσι η Τζέιν αποφάσισε να τρέξει προς τα τεϊοποτεία και πίσω, όμως, φτάνοντας εκεί, θέλησε να γυμνάσει τα πόδια και τους πνεύμονες της και να ανέβει στην πρώτη κορυφή – μέχρι το μέρος, από το οποίο ξεκινάει η άνοδος. Μετά από κάθε πενήντα μέτρα αναγκαζόταν να περνάει από το τρέξιμο στο βάδην, όμως, οι αισθήσεις από αυτούς τους κόπους ήταν πάρα πολύ ευχάριστες. </w:t>
      </w:r>
    </w:p>
    <w:p>
      <w:pPr>
        <w:pStyle w:val="Normal"/>
        <w:ind w:firstLine="540"/>
        <w:jc w:val="both"/>
        <w:rPr/>
      </w:pPr>
      <w:r>
        <w:rPr/>
        <w:t xml:space="preserve">Επιστρέφοντας, η Τζέιν ένοιωσε, ότι κάτι άλλαξε. Κάνοντας ένα γρήγορο ζεστό μπάνιο, εκείνη πέρασε στην μεγάλη αίθουσα και ανακάλυψε εκεί καμία δεκαπενταριά άτομα. Ήξερε κάποιους από αυτούς,  τους άλλους έβλεπε για πρώτη φορά. </w:t>
      </w:r>
    </w:p>
    <w:p>
      <w:pPr>
        <w:pStyle w:val="Normal"/>
        <w:ind w:firstLine="540"/>
        <w:jc w:val="both"/>
        <w:rPr/>
      </w:pPr>
      <w:r>
        <w:rPr/>
        <w:t xml:space="preserve">- Κάθισε, θέλουμε να πάρεις και εσύ μέρος στη συζήτηση, - της έγνεψε ένας άντρας περίπου σαράντα χρόνων. </w:t>
      </w:r>
    </w:p>
    <w:p>
      <w:pPr>
        <w:pStyle w:val="Normal"/>
        <w:ind w:firstLine="540"/>
        <w:jc w:val="both"/>
        <w:rPr/>
      </w:pPr>
      <w:r>
        <w:rPr/>
        <w:t xml:space="preserve">Η Τζέιν έριξε μια ματιά γύρω-γύρω. Και κατάλαβε, ότι νιώθει κάποια ένταση, όχι τον φόβο η αποξένωση, όμως, την ένταση, που αισθάνεσαι, όταν μπαίνεις στο κλουβί με έναν εξημερωμένο τίγρη – μάλλον, ξέρεις, ότι είναι χορτάτος και ήμερος, και όμως, είναι ένας τίγρης… Οι άνθρωποι, που την περιέβαλαν, διέφεραν αισθητά ακόμα και από αυτούς, με τους οποίους εκείνη ζούσε στη Βάση. Όταν η Τζέιν συναντούσε το βλέμμα κάποιου από αυτούς, είχε την αίσθηση, σαν να πετάει σε ένα αεροπλάνο και πέφτει σε κενό αέρος. Την ίδια στιγμή, τα πρόσωπα τους ήταν ήρεμα, ανοιχτά, ακόμα και φιλικά, αν μπορούσε να το πει. </w:t>
      </w:r>
    </w:p>
    <w:p>
      <w:pPr>
        <w:pStyle w:val="Normal"/>
        <w:ind w:firstLine="540"/>
        <w:jc w:val="both"/>
        <w:rPr/>
      </w:pPr>
      <w:r>
        <w:rPr/>
        <w:t>- Θέλω να σου προτείνω να ασχοληθείς με τις επιχειρήσεις, - συνέχισε ο άντρας. - Έχεις κάποιες ιδέες; Θέλουμε τώρα να ορίσουμε κάποιους παραμέτρους του προϋπολογισμού μας, κι μπορούμε ταυτόχρονα να διαθέσουμε κεφάλαια για την χρηματοδότηση της ιδέας σου, αν υπάρχει κάποια. Αν όχι – μπορούμε να σου προτείνουμε μερικές ιδέες δικές μας να επιλέξεις.</w:t>
      </w:r>
    </w:p>
    <w:p>
      <w:pPr>
        <w:pStyle w:val="Normal"/>
        <w:ind w:firstLine="540"/>
        <w:jc w:val="both"/>
        <w:rPr/>
      </w:pPr>
      <w:r>
        <w:rPr/>
        <w:t>- Επιχείρηση?? Όχι, δεν έχω ιδέες, δεν είχα σκεφτεί ποτέ για αυτό... και γιατί?</w:t>
      </w:r>
    </w:p>
    <w:p>
      <w:pPr>
        <w:pStyle w:val="Normal"/>
        <w:ind w:firstLine="540"/>
        <w:jc w:val="both"/>
        <w:rPr/>
      </w:pPr>
      <w:r>
        <w:rPr/>
        <w:t>- Για να βγάλεις λεφτά.</w:t>
      </w:r>
    </w:p>
    <w:p>
      <w:pPr>
        <w:pStyle w:val="Normal"/>
        <w:ind w:firstLine="540"/>
        <w:jc w:val="both"/>
        <w:rPr/>
      </w:pPr>
      <w:r>
        <w:rPr/>
        <w:t>- Μα εγώ δεν έχω ανάγκη για λεφτά, παίρνω μεγάλο μισθό, τον οποίο σχεδόν δεν σπαταλάω..., - η Τζέιν ένιωθε κάπως χαμένη, - δεν ξέρω καν, πόσα ακριβώς έχω τώρα στον λογαριασμό μου, περίπου πενήντα χιλιάδες ευρώ, δεν θα χαλούσα τόσα ακόμα και σε δυο χρόνια, αν σταματούσα τώρα να δουλεύω στη Βάση.</w:t>
      </w:r>
    </w:p>
    <w:p>
      <w:pPr>
        <w:pStyle w:val="Normal"/>
        <w:ind w:firstLine="540"/>
        <w:jc w:val="both"/>
        <w:rPr/>
      </w:pPr>
      <w:r>
        <w:rPr/>
        <w:t>- Όχι για σένα, για εμάς.</w:t>
      </w:r>
    </w:p>
    <w:p>
      <w:pPr>
        <w:pStyle w:val="Normal"/>
        <w:ind w:firstLine="540"/>
        <w:jc w:val="both"/>
        <w:rPr/>
      </w:pPr>
      <w:r>
        <w:rPr/>
        <w:t>- Δεν καταλαβαίνω.</w:t>
      </w:r>
    </w:p>
    <w:p>
      <w:pPr>
        <w:pStyle w:val="Normal"/>
        <w:ind w:firstLine="540"/>
        <w:jc w:val="both"/>
        <w:rPr/>
      </w:pPr>
      <w:r>
        <w:rPr/>
        <w:t>- Τα λεφτά, που θα βγάλεις, μπορείς να τα επενδύσεις στα σχέδια, τα οποία αναπτύσσουν οι μουσούδες, δεν θα ήθελες να κτήσεις την μουσουδο-κουλτούρα, να φτιάξεις νέους μουσουδο-οικισμούς, τα εργαστήρια, να εκπαιδεύεις εκατοντάδες χιλιάδες παιδιά, να αναζητήσεις ανάμεσα σε αυτά τους ταλαντούχους ανθρώπους, που έχουν τάση για τις ΦΑ?</w:t>
      </w:r>
    </w:p>
    <w:p>
      <w:pPr>
        <w:pStyle w:val="Normal"/>
        <w:ind w:firstLine="540"/>
        <w:jc w:val="both"/>
        <w:rPr/>
      </w:pPr>
      <w:r>
        <w:rPr/>
        <w:t xml:space="preserve">- Δεν είχα σκεφτεί για αυτό... ναι, θα ήταν πολύ ωραία, μα δεν ασχολήθηκα ποτέ πριν με τις επιχειρήσεις, και δεν ξέρω απολύτως τίποτα για αυτό! Και... κατά πόσο είναι αναγκαίο γενικώς – να βγάλω χρήματα; Έχουμε οικονομικά προβλήματα; </w:t>
      </w:r>
    </w:p>
    <w:p>
      <w:pPr>
        <w:pStyle w:val="Normal"/>
        <w:ind w:firstLine="540"/>
        <w:jc w:val="both"/>
        <w:rPr/>
      </w:pPr>
      <w:r>
        <w:rPr/>
        <w:t>- Ναι, υπάρχουν προβλήματα. Για παράδειγμα, ένα τέτοιο πρόβλημα – τι να τα κάνουμε τα λεφτά.</w:t>
      </w:r>
    </w:p>
    <w:p>
      <w:pPr>
        <w:pStyle w:val="Normal"/>
        <w:ind w:firstLine="540"/>
        <w:jc w:val="both"/>
        <w:rPr/>
      </w:pPr>
      <w:r>
        <w:rPr/>
        <w:t>- Δηλαδή:)</w:t>
      </w:r>
    </w:p>
    <w:p>
      <w:pPr>
        <w:pStyle w:val="Normal"/>
        <w:ind w:firstLine="540"/>
        <w:jc w:val="both"/>
        <w:rPr/>
      </w:pPr>
      <w:r>
        <w:rPr/>
        <w:t>- Τώρα στην αλυσίδα των μουσουδο-ξενοδοχείων υπάρχουν εξήντα τρία αντικείμενα. Το κάθε ένα από αυτά κατά μέσο όρο φέρνει δυο εκατομμύρια δολάρια κάθε χρόνο, δηλαδή, περίπου εκατό τριάντα εκατομμύρια ανά έτος. Θα μπορούσες να επενδύσεις επιτυχημένα τέτοια λεφτά?</w:t>
      </w:r>
    </w:p>
    <w:p>
      <w:pPr>
        <w:pStyle w:val="Normal"/>
        <w:ind w:firstLine="540"/>
        <w:jc w:val="both"/>
        <w:rPr/>
      </w:pPr>
      <w:r>
        <w:rPr/>
        <w:t>- Θα τα έβαζα στην τράπεζα..:)</w:t>
      </w:r>
    </w:p>
    <w:p>
      <w:pPr>
        <w:pStyle w:val="Normal"/>
        <w:ind w:firstLine="540"/>
        <w:jc w:val="both"/>
        <w:rPr/>
      </w:pPr>
      <w:r>
        <w:rPr/>
        <w:t>- Να τα βάλεις στην τράπεζα – δεν σημαίνει να τα επενδύσεις, στην καλύτερη περίπτωση θα τα γλίτωνες από τον πληθωρισμό, και όχι κάτι παραπάνω από αυτό, και εμείς θέλουμε να αυξήσουμε τα κεφάλαια μας, να τα επενδύσουμε στην ανάπτυξη. Με ποιο τρόπο θα μπορούσες να μας βοηθήσεις σε αυτό, αν δεν κράτησες ποτέ στη ζωή σου ποσό, μεγαλύτερο από πενήντα χιλιάδες δολάρια?</w:t>
      </w:r>
    </w:p>
    <w:p>
      <w:pPr>
        <w:pStyle w:val="Normal"/>
        <w:ind w:firstLine="540"/>
        <w:jc w:val="both"/>
        <w:rPr/>
      </w:pPr>
      <w:r>
        <w:rPr/>
        <w:t>- Εγώ και τις δέκα χιλιάδες δεν έχω κρατήσει:)) Μα γιατί να βγάλετε και άλλα, αν ήδη βγάζετε εκατό τριάντα εκατομμύρια το χρόνο!!</w:t>
      </w:r>
    </w:p>
    <w:p>
      <w:pPr>
        <w:pStyle w:val="Normal"/>
        <w:ind w:firstLine="540"/>
        <w:jc w:val="both"/>
        <w:rPr/>
      </w:pPr>
      <w:r>
        <w:rPr/>
        <w:t>- Εμείς βγάζουμε περισσότερα, όμως, δεν είναι αρκετά.</w:t>
      </w:r>
    </w:p>
    <w:p>
      <w:pPr>
        <w:pStyle w:val="Normal"/>
        <w:ind w:firstLine="540"/>
        <w:jc w:val="both"/>
        <w:rPr/>
      </w:pPr>
      <w:r>
        <w:rPr/>
        <w:t>- Μόλις τώρα μου είπες ο ίδιος, ότι δεν έχετε - τι να τα κάνετε τα λεφτά?!</w:t>
      </w:r>
    </w:p>
    <w:p>
      <w:pPr>
        <w:pStyle w:val="Normal"/>
        <w:ind w:firstLine="540"/>
        <w:jc w:val="both"/>
        <w:rPr/>
      </w:pPr>
      <w:r>
        <w:rPr/>
        <w:t>- Δεν είπα «δεν ξέρουμε τι να τα κάνουμε», είπα – υπάρχει πρόβλημα – που να τα βάλουμε, ποια είναι η πιο κατάλληλη επένδυση. Για παράδειγμα, μπορούμε να κτίσουμε ένα νέο ξενοδοχείο. Περίπου 2-3 εκατομμύρια θα κοστίσει το οικόπεδο, ίσως και παραπάνω – τα ξενοδοχεία της αλυσίδας μας πάντοτε κτίζονται στις καλύτερες περιοχές, και το ίδιο ξενοδοχείο θα κοστίσει τέσσερα – σύνολο επτά. Όμως το να βρούμε την πιο κατάλληλη τοποθεσία, δεν είναι και τόσο απλό, θα χρειαστεί μεγάλη πείρα. Όμως, εμείς έχουμε κάποιον να το επιλέξει, - άρα, μπορούμε να αρχίσουμε το κτίσιμο, ας πούμε, των πέντε ξενοδοχείων. Μείον τριάντα εκατομμύρια. Πάμε παρακάτω – μπορούμε να συνεχίσουμε την αγορά της γης για το ξεχωριστώ κράτος στον Καναδά, - σε λίγο σχεδιάζουμε να ανεξαρτητοποιηθούμε, διότι τα προηγούμενα περιστατικά μας επιτρέπουν να αγοράσουμε μεγάλες εκτάσεις, να εγκατασταθούμε εκεί και να περάσουμε το “δημοψήφισμα”, ανάμεσα στους ανθρώπους, που κατοικούν εκεί, αρκούν και μόλις δυο άτομα. Αγοράζουμε σχετικά άγριες εκτάσεις, αλλά σε πάρα πολύ όμορφα μέρη. Το ένα στρέμμα γης εκεί κοστίζει εκατό χιλιάδες δολάρια, άρα, με είκοσι εκατομμύρια θα αποκτήσουμε διακόσια εκτάρια.  Πενήντα πέντε. Μπορούμε να επενδύσουμε στην επιχείρηση μας με τις νάνο-τεχνολογίες – αυτή είναι παρά πολύ ενδιαφέρουσα και με μεγάλη προοπτική δουλειά. Έχουμε μερικά εργαστήρια-βιομηχανίες στη Χιλή, Ινδία και κάπου ακόμα. Για παράδειγμα, ξεκινάμε τώρα την γραμμή της παραγωγής των ρολογιών, τα οποία ψεκάζονται στο χέρι η σε οποιοδήποτε άλλο μέρος του σώματος.</w:t>
      </w:r>
    </w:p>
    <w:p>
      <w:pPr>
        <w:pStyle w:val="Normal"/>
        <w:ind w:firstLine="540"/>
        <w:jc w:val="both"/>
        <w:rPr/>
      </w:pPr>
      <w:r>
        <w:rPr/>
        <w:t>- Ψεκάζονται??</w:t>
      </w:r>
    </w:p>
    <w:p>
      <w:pPr>
        <w:pStyle w:val="Normal"/>
        <w:ind w:firstLine="540"/>
        <w:jc w:val="both"/>
        <w:rPr/>
      </w:pPr>
      <w:r>
        <w:rPr/>
        <w:t xml:space="preserve">- Ναι. Βάζεις ένα ειδικό μηχάνημα τύπου σαρωτή στο χέρι η στην κοιλιά σου, και σε αυτό το μέρος μέσα σε ένα δευτερόλεπτο ψεκάζεται ένα ρολόι, αληθινό, με πολλές λειτουργίες. Μπορείς να αγοράσεις το ντιζάιν τους ξεχωριστά η να φτιάξεις ένα μόνη σου. Στο ρολόι μπορεί να προγραμματιστεί η συγκεκριμένη διάρκεια της ζωής του – ας πούμε, ένα εικοσιτετράωρο, και μετά από ένα εικοσιτετράωρο αυτό θα διαλυθεί σχεδόν στιγμιαία, θα διασπαστεί σε αόρατη σκόνη, και θα μπορέσεις να προσθέσεις ένα νέο ρολόι ξανά. Οι δοκιμαστικές πωλήσεις έδειξαν πάρα πολύ καλό αποτέλεσμα, μα για να ξεκινήσουμε την γραμμή για τα καλά, απαιτείται επένδυση μεγέθους δέκα εκατομμυρίων φέτος κιόλας. Αυτά μας κάνουν εξήντα πέντε εκατομμύρια. Και δεν είναι το μοναδικό μας νάνο-σχέδιο. Για παράδειγμα, μας ανήκουν οι μετοχές της εταιρίας, η οποία αναπτύσσει και παράγει τους διαστημικούς ανελκυστήρες. </w:t>
      </w:r>
    </w:p>
    <w:p>
      <w:pPr>
        <w:pStyle w:val="Normal"/>
        <w:ind w:firstLine="540"/>
        <w:jc w:val="both"/>
        <w:rPr/>
      </w:pPr>
      <w:r>
        <w:rPr/>
        <w:t>- Αυτούς, που βασίζονται στους νάνο-σωλήνες?</w:t>
      </w:r>
    </w:p>
    <w:p>
      <w:pPr>
        <w:pStyle w:val="Normal"/>
        <w:ind w:firstLine="540"/>
        <w:jc w:val="both"/>
        <w:rPr/>
      </w:pPr>
      <w:r>
        <w:rPr/>
        <w:t xml:space="preserve">- Ναι. Η τεχνολογία της παραγωγής των κοντών νάνο-σωλήνων ανακαλύφθηκε ήδη εβδομήντα χρόνια πριν, όμως, το να δημιουργήσεις έναν ανελκυστήρα για το διάστημα  - είναι πολύ πιο δύσκολο απ` ότι να φτιάξεις έναν ανθρακικό σωλήνα μακρούς δέκα εκατοστά… </w:t>
      </w:r>
    </w:p>
    <w:p>
      <w:pPr>
        <w:pStyle w:val="Normal"/>
        <w:ind w:firstLine="540"/>
        <w:jc w:val="both"/>
        <w:rPr/>
      </w:pPr>
      <w:r>
        <w:rPr/>
        <w:t xml:space="preserve">- Άκουσα, ότι το πρόβλημα με </w:t>
      </w:r>
      <w:r>
        <w:rPr>
          <w:rStyle w:val="Emphasis"/>
        </w:rPr>
        <w:t>μακριούς σωλήνες</w:t>
      </w:r>
      <w:r>
        <w:rPr/>
        <w:t xml:space="preserve"> λύθηκε επίσης?</w:t>
      </w:r>
    </w:p>
    <w:p>
      <w:pPr>
        <w:pStyle w:val="Normal"/>
        <w:ind w:firstLine="540"/>
        <w:jc w:val="both"/>
        <w:rPr/>
      </w:pPr>
      <w:r>
        <w:rPr/>
        <w:t xml:space="preserve">- Λύθηκε. Δεν είναι και τόσο περίπλοκο να στείλεις έναν δορυφόρο στην γεωστατική τροχιά, να επισυνάψεις σε αυτό ένα αντίβαρο, και να περάσεις ένα νήμα μέχρι το έδαφος – δηλαδή, για  εκατό χιλιόμετρα και αυτό ήταν. Τα ανθρακονήματα είναι έξι φορές ελαφρύτερα από το ατσάλι και την ίδια στιγμή εκατό φορές πιο ανθεκτικά, και όμως – οι βλάβες παραμένουν πιθανές. Πώς να αντικαταστήσεις τις κατεστραμμένες ίνες, αν η βλάβη έγινε, ας πούμε, στο ύψος ογδόντα χιλιόμετρων? Πώς θα προστατέψεις το νήμα από τους καιρικούς κατακλυσμούς; Κρεμάσαμε έναν ανελκυστήρα στον Ισημερινό, σε μια πλατφόρμα στον Ειρηνικό ωκεανό, στο μέρος, όπου ο καιρός είναι ο πιο ήσυχος και σταθερός, και όμως, είναι ένας παράγοντας τεράστιας σημασίας. Και οι μετεωρίτες; Η πιθανότητα της σύγκρουσης του μετεωρίτη με το νήμα είναι μηδαμινή, μα θα είναι αρκετό αυτό, για να ηρεμήσει κάποιους, που θα πέσουν από εκατό χιλιόμετρα ύψος? Αφού στον κόσμο μας συμβαίνουν συνέχεια εντελώς απίθανα πράγματα. Η προστασία από την τρομοκρατία, η πιο κατάλληλη δομή του ηλεκτροκινητήρα. Βέβαια, οι σωλήνες από </w:t>
      </w:r>
      <w:bookmarkStart w:id="5" w:name="search1"/>
      <w:bookmarkEnd w:id="5"/>
      <w:r>
        <w:rPr>
          <w:rStyle w:val="Emphasis"/>
        </w:rPr>
        <w:t>ανθρακονήματα</w:t>
      </w:r>
      <w:r>
        <w:rPr/>
        <w:t xml:space="preserve"> είναι πολύ καλύτεροι αγωγοί απ` ότι ο χαλκός, ωστόσο, και η διάμετρος τους είναι πάρα, πάρα πολύ μικρή, για να ελαχιστοποιήσουμε το βάρος, και τα ηλεκτρικά φαινόμενα στην ίδια την ατμόσφαιρα τους επηρεάζουν αρκετά. Ήδη πενήντα χρόνια πριν όλοι περίμεναν, ότι οι διαστημικοί ανελκυστήρες θα λειτουργήσουν από μέρα σε μέρα, ακόμα το περιμένουμε – είναι υπερβολικά δύσκολο, όμως, αυτή τη στιγμή όντως βρισκόμαστε πάρα πολύ κοντά, τα φορτία εδώ και μερικά χρόνια μεταφέρονται εκεί και πίσω, όμως, ο πιο σημαντικός προορισμός του ανελκυστήρα δεν ήταν οι μεταφορές των φορτίων, αλλά ο τουρισμός! Και δεν είμαστε έτοιμοι ακόμα να ανεβάζουμε τους τουρίστες και να τους κατεβάζουμε από τον σταθμό. Όπως και να έχει – επενδύουμε σε αυτό το σχέδιο, και ένας δικός μας βρίσκεται στο διοικητικό συμβούλιο. Έτσι θα δαπανήσουμε ακόμα είκοσι εκατομμύρια σε αυτό, μάλλον. Συνολικά ογδόντα πέντε ήδη. Δεν θα τα ονομάσω όλα, όμως, έχουμε καμιά δεκαριά ακόμα των νάνο-σχεδίων – σε συνεργασία με κάποιους η ανεξάρτητα – εδώ είναι και η συντήρηση της πληροφορίας, και νάνο-καλώδια ψεκασμού, και </w:t>
      </w:r>
      <w:r>
        <w:rPr>
          <w:lang w:val="en-US"/>
        </w:rPr>
        <w:t>DNA</w:t>
      </w:r>
      <w:r>
        <w:rPr/>
        <w:t>-τσιπς…</w:t>
      </w:r>
    </w:p>
    <w:p>
      <w:pPr>
        <w:pStyle w:val="Normal"/>
        <w:ind w:firstLine="540"/>
        <w:jc w:val="both"/>
        <w:rPr/>
      </w:pPr>
      <w:r>
        <w:rPr/>
        <w:t xml:space="preserve">- Τα </w:t>
      </w:r>
      <w:r>
        <w:rPr>
          <w:lang w:val="en-US"/>
        </w:rPr>
        <w:t>DNA</w:t>
      </w:r>
      <w:r>
        <w:rPr/>
        <w:t>-τσιπς; - Ενδιαφέρθηκε η Τζέιν. - Τι είναι αυτό?</w:t>
      </w:r>
    </w:p>
    <w:p>
      <w:pPr>
        <w:pStyle w:val="Normal"/>
        <w:ind w:firstLine="540"/>
        <w:jc w:val="both"/>
        <w:rPr/>
      </w:pPr>
      <w:r>
        <w:rPr/>
        <w:t xml:space="preserve">- Είναι κάτι περίπλοκο. Δεν γίνεται να το εξηγήσω σε πέντε λεπτά. Τα μόρια του </w:t>
      </w:r>
      <w:r>
        <w:rPr>
          <w:lang w:val="en-US"/>
        </w:rPr>
        <w:t>DNA</w:t>
      </w:r>
      <w:r>
        <w:rPr/>
        <w:t xml:space="preserve"> είναι ικανά να προγραμματίζουν και να αναδιοργανώνουν, και εμείς το χρησιμοποιούμε αυτό για να λύνουμε προβλήματα των μοριακών ηλεκτρονικών και των φωτονικών μηχανημάτων.  Για παράδειγμα, παίρνουμε τις πρωτεΐνες, που μπορούν να συνδέουν τα ανθρακονήματα με ξεχωριστά σημεία στο </w:t>
      </w:r>
      <w:r>
        <w:rPr>
          <w:lang w:val="en-US"/>
        </w:rPr>
        <w:t>DNA</w:t>
      </w:r>
      <w:r>
        <w:rPr/>
        <w:t xml:space="preserve">... όχι, δεν θα στο εξηγήσω τώρα. Ακόμα, προωθούμε δραστικά την παραγωγή των βιολογικών δεικτών, βασισμένων στις νάνο-τεχνολογίες, με τη βοήθεια των οποίων θα μπορέσουμε να ανακαλύπτουμε τα καρκινώματα και διάφορα άλλα σημεία του οργανισμού, όπου ξεκίνησε κάποια αρρώστια. Εντάξει, υπάρχει ακόμα η αναζήτηση των νέων υλικών, αυτός είναι ολόκληρος νέος κόσμος… Εν συντομία, είναι πολύ εύκολο να δαπανήσεις σε αυτά τα σχέδια πενήντα η εκατό εκατομμύρια – δεν θα είναι καθόλου λίγα. </w:t>
      </w:r>
    </w:p>
    <w:p>
      <w:pPr>
        <w:pStyle w:val="Normal"/>
        <w:ind w:firstLine="540"/>
        <w:jc w:val="both"/>
        <w:rPr/>
      </w:pPr>
      <w:r>
        <w:rPr/>
        <w:t xml:space="preserve">Η γραμμή παραγωγής των νάνο-κεραμικών μοσχευμάτων, την οποία ξεκινήσαμε στο Πιονγιάνγκ δυο χρόνια πριν αποδείχθηκε εξαιρετικά κερδοφόρα – έχουμε παταγώδη αύξηση των παραγγελιών για τις τεχνητές καρδιακές βαλβίδες, έτσι πάρθηκε απόφαση να κτίσουμε τουλάχιστον άλλες δυο βιομηχανίες – από δέκα εκατομμύρια η κάθε μια. </w:t>
      </w:r>
    </w:p>
    <w:p>
      <w:pPr>
        <w:pStyle w:val="Normal"/>
        <w:ind w:firstLine="540"/>
        <w:jc w:val="both"/>
        <w:rPr/>
      </w:pPr>
      <w:r>
        <w:rPr/>
        <w:t>Ακόμα μπορούμε να εκσυγχρονίσουμε τα εσωτερικά μας εργαστήρια, να προσλάβουμε τους πολλά υποσχόμενους επιστήμονες στις εξωτερικές βιομηχανίες και τα εργαστήρια μας, και να προσλάβουμε επιπλέον χίλια άτομα για εκπαίδευση των παιδιών, και ανά πάσα στιγμή μπορεί να ξεκινήσει το κτίσιμο του σεληνιακού ξενοδοχείου – είμαστε συνεπενδυτές στο σχέδιο του διαστημικού ανελκυστήρα, και ενδιαφερόμαστε σοβαρά για τον τομέα του σεληνιακού τουρισμού. Βεβαίως, δεν θα μπορούσαμε να αναλάβουμε ένα τέτοιο επιχείρημα μόνοι μας, ωστόσο, αν αύριο μερικοί πανίσχυροι όμιλοι θα ενώσουν τις δυνάμεις τους, και εκεί πάει το πράγμα, δεν θα μπορούσαμε να χάσουμε μια τέτοια φανταστική ευκαιρία και να μην αγοράσουμε το πακέτο των μετοχών, τις οποίες δικαιούμαστε να αγοράσουμε – δηλαδή, δεν θα ήταν κακό να έχουμε εκατό εκατομμύρια έτοιμα στην άκρη. Φυσικά, θα μπορούσαμε να πάρουμε δάνειο, αλλά αυτό δεν μας αρέσει καθόλου, από την άλλη, να παγώσουμε ένα τέτοιο πόσο είναι ακόμα πιο ασύμφορο, έτσι πρέπει να το σκεφτούμε ακόμα, να βρούμε την πλέον κατάλληλη τακτική. Και δεν φτάνει απλώς “να σπαταλήσεις τα λεφτά” - από μόνα τους τα λεφτά δεν δουλεύουν, δουλεύουν οι άνθρωποι, έτσι είμαστε αναγκασμένοι ακόμα να τα διευθύνουμε όλα τα αυτά, να προσλαμβάνουμε κάποιους, και όχι οποίους να` ναι, αλλά να επιλέγουμε τα άτομα, με τα οποία θα μπορέσουμε να συνεργαστούμε ευχάριστα και αποτελεσματικά, χωρίς τάση επιθετικότητας, δραστήριους, ευκίνητους, επιρρεπείς στην φιλική ατμόσφαιρα. Είναι απαραίτητος ο οικονομικός έλεγχος, χρειαζόμαστε τους διαχειριστές με μόρφωση και πρωτοβουλία – έχουμε δικό μας κέντρο ανθρώπινου δυναμικού στο Μαυρίκιο, στο Πορτ-Λούη... τι λες?</w:t>
      </w:r>
    </w:p>
    <w:p>
      <w:pPr>
        <w:pStyle w:val="Normal"/>
        <w:ind w:firstLine="540"/>
        <w:jc w:val="both"/>
        <w:rPr/>
      </w:pPr>
      <w:r>
        <w:rPr/>
        <w:t>Η Τζέιν έδειχνε αποσβολωμένη.</w:t>
      </w:r>
    </w:p>
    <w:p>
      <w:pPr>
        <w:pStyle w:val="Normal"/>
        <w:ind w:firstLine="540"/>
        <w:jc w:val="both"/>
        <w:rPr/>
      </w:pPr>
      <w:r>
        <w:rPr/>
        <w:t>- Αυτό... είναι απλώς... δεν βρίσκω λέξεις:)</w:t>
      </w:r>
    </w:p>
    <w:p>
      <w:pPr>
        <w:pStyle w:val="Normal"/>
        <w:ind w:firstLine="540"/>
        <w:jc w:val="both"/>
        <w:rPr/>
      </w:pPr>
      <w:r>
        <w:rPr/>
        <w:t>- Να τις ψάξεις.</w:t>
      </w:r>
    </w:p>
    <w:p>
      <w:pPr>
        <w:pStyle w:val="Normal"/>
        <w:ind w:firstLine="540"/>
        <w:jc w:val="both"/>
        <w:rPr/>
      </w:pPr>
      <w:r>
        <w:rPr/>
        <w:t>- Είναι καταπληκτικό. Τέτοια έκταση…</w:t>
      </w:r>
    </w:p>
    <w:p>
      <w:pPr>
        <w:pStyle w:val="Normal"/>
        <w:ind w:firstLine="540"/>
        <w:jc w:val="both"/>
        <w:rPr/>
      </w:pPr>
      <w:r>
        <w:rPr/>
        <w:t>- Και αυτά δεν είναι όλα ακόμα.</w:t>
      </w:r>
    </w:p>
    <w:p>
      <w:pPr>
        <w:pStyle w:val="Normal"/>
        <w:ind w:firstLine="540"/>
        <w:jc w:val="both"/>
        <w:rPr/>
      </w:pPr>
      <w:r>
        <w:rPr/>
        <w:t>- Και θέλετε να κτίσω μια επιχείρηση, η οποία θα προσθέσει κάτι σημαντικό... σε αυτές τις εκατοντάδες εκατομμυρίων?:) αυτό είναι εξωπραγματικό, αδύνατον.</w:t>
      </w:r>
    </w:p>
    <w:p>
      <w:pPr>
        <w:pStyle w:val="Normal"/>
        <w:ind w:firstLine="540"/>
        <w:jc w:val="both"/>
        <w:rPr/>
      </w:pPr>
      <w:r>
        <w:rPr/>
        <w:t xml:space="preserve">- Όχι. Δεν θέλουμε αυτό προς το παρόν. - Η φωνή της Φόσσας έβγαλε την Τζέιν από την κατάσταση αμόκ, και την επανέφερε, όπως συνήθως. – Θέλουμε να σταματήσεις να είσαι ένας καθυστερημένος χαζούλιακας, ο οποίος κρύβεται στη γωνία, ακούγοντας τη φράση “να επενδύσουμε δέκα εκατομμύρια δολάρια”. Θέλουμε να βγεις επιτέλους από τα κοντά παντελονάκια και να αφήσεις τη φούστα της μαμάς. Θέλουμε να είσαι μια από αυτούς, στους οποίους βασίζεται αυτός ο κόσμος, και όχι από αυτούς, που κρυφοκοιτάζουν από μακριά και χαμογελάνε ντροπαλά, όταν η συζήτηση αφορά τα χρήματα, επενδύσεις, οικονομικά και τα λοιπά. </w:t>
      </w:r>
    </w:p>
    <w:p>
      <w:pPr>
        <w:pStyle w:val="Normal"/>
        <w:ind w:firstLine="540"/>
        <w:jc w:val="both"/>
        <w:rPr/>
      </w:pPr>
      <w:r>
        <w:rPr/>
        <w:t xml:space="preserve">Η Τζέιν ένοιωσε, σαν να την έλουσαν με βραστό νερό. Το πρόσωπο της πάγωσε, δεν έβρισκε τι να κάνει με τα χέρια της. </w:t>
      </w:r>
    </w:p>
    <w:p>
      <w:pPr>
        <w:pStyle w:val="Normal"/>
        <w:ind w:firstLine="540"/>
        <w:jc w:val="both"/>
        <w:rPr/>
      </w:pPr>
      <w:r>
        <w:rPr/>
        <w:t>- Γιατί σε ικανοποιεί η απόλυτη αδυναμία σου σε αυτά τα ζητήματα.; Γιατί δεν θέλεις να είσαι μια από τους δυνατούς αυτού του κόσμου – του κόσμου των μουσούδων, των σκαντζόχοιρων, των δραπετών, δρακακιών?</w:t>
      </w:r>
    </w:p>
    <w:p>
      <w:pPr>
        <w:pStyle w:val="Normal"/>
        <w:ind w:firstLine="540"/>
        <w:jc w:val="both"/>
        <w:rPr/>
      </w:pPr>
      <w:r>
        <w:rPr/>
        <w:t>Η Τζέιν την άκουγε σιωπηλή. Δεν είχε κάτι να απαντήσει.</w:t>
      </w:r>
    </w:p>
    <w:p>
      <w:pPr>
        <w:pStyle w:val="Normal"/>
        <w:ind w:firstLine="540"/>
        <w:jc w:val="both"/>
        <w:rPr/>
      </w:pPr>
      <w:r>
        <w:rPr/>
        <w:t>- Επειδή έτσι έχω συνηθίσει, - επιτέλους είπε με το ζόρι. - Συνήθισα να είμαι αβοήθητο πρόβατο και αυτό με βόλευε μέχρι στιγμής.</w:t>
      </w:r>
    </w:p>
    <w:p>
      <w:pPr>
        <w:pStyle w:val="Normal"/>
        <w:ind w:firstLine="540"/>
        <w:jc w:val="both"/>
        <w:rPr/>
      </w:pPr>
      <w:r>
        <w:rPr/>
        <w:t>- Σε βόλεΥΕ? Ενώ τώρα?</w:t>
      </w:r>
    </w:p>
    <w:p>
      <w:pPr>
        <w:pStyle w:val="Normal"/>
        <w:ind w:firstLine="540"/>
        <w:jc w:val="both"/>
        <w:rPr/>
      </w:pPr>
      <w:r>
        <w:rPr/>
        <w:t>- Τώρα δεν ξέρω.</w:t>
      </w:r>
    </w:p>
    <w:p>
      <w:pPr>
        <w:pStyle w:val="Normal"/>
        <w:ind w:firstLine="540"/>
        <w:jc w:val="both"/>
        <w:rPr/>
      </w:pPr>
      <w:r>
        <w:rPr/>
        <w:t>- Δεν δέχομαι αυτή την απάντηση.</w:t>
      </w:r>
    </w:p>
    <w:p>
      <w:pPr>
        <w:pStyle w:val="Normal"/>
        <w:ind w:firstLine="540"/>
        <w:jc w:val="both"/>
        <w:rPr/>
      </w:pPr>
      <w:r>
        <w:rPr/>
        <w:t>- Τώρα όχι, δεν με βολεύει! Θέλω να αλλάξω. Με ενδιαφέρει πάρα πολύ, απλώς πάντοτε νόμιζα, ότι όλα τα αυτά σίγουρα δεν είναι για μένα.</w:t>
      </w:r>
    </w:p>
    <w:p>
      <w:pPr>
        <w:pStyle w:val="Normal"/>
        <w:ind w:firstLine="540"/>
        <w:jc w:val="both"/>
        <w:rPr/>
      </w:pPr>
      <w:r>
        <w:rPr/>
        <w:t>- Πότε σκοπεύεις να αλλάξεις?</w:t>
      </w:r>
    </w:p>
    <w:p>
      <w:pPr>
        <w:pStyle w:val="Normal"/>
        <w:ind w:firstLine="540"/>
        <w:jc w:val="both"/>
        <w:rPr/>
      </w:pPr>
      <w:r>
        <w:rPr/>
        <w:t>- Δεν ξέρω, εγώ...</w:t>
      </w:r>
    </w:p>
    <w:p>
      <w:pPr>
        <w:pStyle w:val="Normal"/>
        <w:ind w:firstLine="540"/>
        <w:jc w:val="both"/>
        <w:rPr/>
      </w:pPr>
      <w:r>
        <w:rPr/>
        <w:t>- Η απάντηση, που αρχίζει από τις λέξεις “δεν ξέρω”, δεν γίνεται δεκτή, - και πάλι έκοψε η Φόσσα.</w:t>
      </w:r>
    </w:p>
    <w:p>
      <w:pPr>
        <w:pStyle w:val="Normal"/>
        <w:ind w:firstLine="540"/>
        <w:jc w:val="both"/>
        <w:rPr/>
      </w:pPr>
      <w:r>
        <w:rPr/>
        <w:t>- Γαμώτο…:) Δεν ξέρω, πως…</w:t>
      </w:r>
    </w:p>
    <w:p>
      <w:pPr>
        <w:pStyle w:val="Normal"/>
        <w:ind w:firstLine="540"/>
        <w:jc w:val="both"/>
        <w:rPr/>
      </w:pPr>
      <w:r>
        <w:rPr/>
        <w:t>- Δεν το δέχομαι.</w:t>
      </w:r>
    </w:p>
    <w:p>
      <w:pPr>
        <w:pStyle w:val="Normal"/>
        <w:ind w:firstLine="540"/>
        <w:jc w:val="both"/>
        <w:rPr/>
      </w:pPr>
      <w:r>
        <w:rPr/>
        <w:t>- Γαμώτο!! - η Τζέιν χτύπησε τη μπουνιά στο τραπέζι. - Τώρα, τώρα θέλω!</w:t>
      </w:r>
    </w:p>
    <w:p>
      <w:pPr>
        <w:pStyle w:val="Normal"/>
        <w:ind w:firstLine="540"/>
        <w:jc w:val="both"/>
        <w:rPr/>
      </w:pPr>
      <w:r>
        <w:rPr/>
        <w:t>- Τότε επέλεξε το σχέδιο, - και πάλι μπήκε στη συζήτηση ο άντρας. - Έχεις ιδέες?</w:t>
      </w:r>
    </w:p>
    <w:p>
      <w:pPr>
        <w:pStyle w:val="Normal"/>
        <w:ind w:firstLine="540"/>
        <w:jc w:val="both"/>
        <w:rPr/>
      </w:pPr>
      <w:r>
        <w:rPr/>
        <w:t>- Όχι.</w:t>
      </w:r>
    </w:p>
    <w:p>
      <w:pPr>
        <w:pStyle w:val="Normal"/>
        <w:ind w:firstLine="540"/>
        <w:jc w:val="both"/>
        <w:rPr/>
      </w:pPr>
      <w:r>
        <w:rPr/>
        <w:t>- Εντάξει. Ορίστε μια ιδέα – ένας ιδιωτικός ζωολογικός κήπος.</w:t>
      </w:r>
    </w:p>
    <w:p>
      <w:pPr>
        <w:pStyle w:val="Normal"/>
        <w:ind w:firstLine="540"/>
        <w:jc w:val="both"/>
        <w:rPr/>
      </w:pPr>
      <w:r>
        <w:rPr/>
        <w:t>- Ζωολογικός κήπος; - απόρησε η Τζέιν. - Νομίζω, ότι δεν είναι και η καλύτερη ιδέα – να κρατάμε τα ζώα μέσα στα κλούβια…</w:t>
      </w:r>
    </w:p>
    <w:p>
      <w:pPr>
        <w:pStyle w:val="Normal"/>
        <w:ind w:firstLine="540"/>
        <w:jc w:val="both"/>
        <w:rPr/>
      </w:pPr>
      <w:r>
        <w:rPr/>
        <w:t>- Μόνη σου το σκέφτηκες ή το άκουσες από κάποιον? – Ρώτησε εκείνος.</w:t>
      </w:r>
    </w:p>
    <w:p>
      <w:pPr>
        <w:pStyle w:val="Normal"/>
        <w:ind w:firstLine="540"/>
        <w:jc w:val="both"/>
        <w:rPr/>
      </w:pPr>
      <w:r>
        <w:rPr/>
        <w:t>- Δεν ξέρω. Όμως, συμμερίζομαι αυτή την άποψη με τον έναν η τον άλλο τρόπο.</w:t>
      </w:r>
    </w:p>
    <w:p>
      <w:pPr>
        <w:pStyle w:val="Normal"/>
        <w:ind w:firstLine="540"/>
        <w:jc w:val="both"/>
        <w:rPr/>
      </w:pPr>
      <w:r>
        <w:rPr/>
        <w:t>- Γιατί?</w:t>
      </w:r>
    </w:p>
    <w:p>
      <w:pPr>
        <w:pStyle w:val="Normal"/>
        <w:ind w:firstLine="540"/>
        <w:jc w:val="both"/>
        <w:rPr/>
      </w:pPr>
      <w:r>
        <w:rPr/>
        <w:t>- Εντάξει, νομίζω, ότι τα ζώα υποφέρουν.</w:t>
      </w:r>
    </w:p>
    <w:p>
      <w:pPr>
        <w:pStyle w:val="Normal"/>
        <w:ind w:firstLine="540"/>
        <w:jc w:val="both"/>
        <w:rPr/>
      </w:pPr>
      <w:r>
        <w:rPr/>
        <w:t>- Αυτή η διατύπωση απαιτεί αποδείξεις, αλλά ας πούμε, ότι έτσι είναι, και τι με αυτό?</w:t>
      </w:r>
    </w:p>
    <w:p>
      <w:pPr>
        <w:pStyle w:val="Normal"/>
        <w:ind w:firstLine="540"/>
        <w:jc w:val="both"/>
        <w:rPr/>
      </w:pPr>
      <w:r>
        <w:rPr/>
        <w:t>- Πώς? – Δεν κατάλαβε η Τζέιν. - Δεν θέλω να βγάζω χρήματα από τα βάσανα των όμορφων ζωών.</w:t>
      </w:r>
    </w:p>
    <w:p>
      <w:pPr>
        <w:pStyle w:val="Normal"/>
        <w:ind w:firstLine="540"/>
        <w:jc w:val="both"/>
        <w:rPr/>
      </w:pPr>
      <w:r>
        <w:rPr/>
        <w:t>- Και εγώ το θέλω?</w:t>
      </w:r>
    </w:p>
    <w:p>
      <w:pPr>
        <w:pStyle w:val="Normal"/>
        <w:ind w:firstLine="540"/>
        <w:jc w:val="both"/>
        <w:rPr/>
      </w:pPr>
      <w:r>
        <w:rPr/>
        <w:t>- Εμ... δεν ξέρω:)</w:t>
      </w:r>
    </w:p>
    <w:p>
      <w:pPr>
        <w:pStyle w:val="Normal"/>
        <w:ind w:firstLine="540"/>
        <w:jc w:val="both"/>
        <w:rPr/>
      </w:pPr>
      <w:r>
        <w:rPr/>
        <w:t>- Δηλαδή, στα μάτια σου είμαι ένας άνθρωπος, που δεν θα χάσει την ευκαιρία να πλουτίσει από τον πόνο των ζωντανών μουσούδων?</w:t>
      </w:r>
    </w:p>
    <w:p>
      <w:pPr>
        <w:pStyle w:val="Normal"/>
        <w:ind w:firstLine="540"/>
        <w:jc w:val="both"/>
        <w:rPr/>
      </w:pPr>
      <w:r>
        <w:rPr/>
        <w:t xml:space="preserve">Η Τζέιν αναστέναξε και τον κοίταξε κατάματα. Άντεξε μόνο τρία δευτερόλεπτα και κατέβασε τα μάτια της. </w:t>
      </w:r>
    </w:p>
    <w:p>
      <w:pPr>
        <w:pStyle w:val="Normal"/>
        <w:ind w:firstLine="540"/>
        <w:jc w:val="both"/>
        <w:rPr/>
      </w:pPr>
      <w:r>
        <w:rPr/>
        <w:t>- Όχι.</w:t>
      </w:r>
    </w:p>
    <w:p>
      <w:pPr>
        <w:pStyle w:val="Normal"/>
        <w:ind w:firstLine="540"/>
        <w:jc w:val="both"/>
        <w:rPr/>
      </w:pPr>
      <w:r>
        <w:rPr/>
        <w:t>- Τότε γιατί δεν σκέφτηκες ούτε για ένα δευτερόλεπτο για την ιδέα μου?</w:t>
      </w:r>
    </w:p>
    <w:p>
      <w:pPr>
        <w:pStyle w:val="Normal"/>
        <w:ind w:firstLine="540"/>
        <w:jc w:val="both"/>
        <w:rPr/>
      </w:pPr>
      <w:r>
        <w:rPr/>
        <w:t>- Το είχα σκεφτεί νωρίτερα, και θυμάμαι, γιατί δεν μου αρέσει να πηγαίνω στους ζωολογικούς κήπους.</w:t>
      </w:r>
    </w:p>
    <w:p>
      <w:pPr>
        <w:pStyle w:val="Normal"/>
        <w:ind w:firstLine="540"/>
        <w:jc w:val="both"/>
        <w:rPr/>
      </w:pPr>
      <w:r>
        <w:rPr/>
        <w:t>- Νωρίτερα; Νωρίτερα ήσουν μια ηλίθια. Και τώρα έτσι απλά, αυτόματα επιβεβαιώνεις όλες τις αποφάσεις, τις οποίες έκανες κάποτε?</w:t>
      </w:r>
    </w:p>
    <w:p>
      <w:pPr>
        <w:pStyle w:val="Normal"/>
        <w:ind w:firstLine="540"/>
        <w:jc w:val="both"/>
        <w:rPr/>
      </w:pPr>
      <w:r>
        <w:rPr/>
        <w:t>- Όχι, μα στη συγκεκριμένη περίπτωση είμαι απολύτως σίγουρη, ότι τα ζώα υποφέρουν.</w:t>
      </w:r>
    </w:p>
    <w:p>
      <w:pPr>
        <w:pStyle w:val="Normal"/>
        <w:ind w:firstLine="540"/>
        <w:jc w:val="both"/>
        <w:rPr/>
      </w:pPr>
      <w:r>
        <w:rPr/>
        <w:t xml:space="preserve">- Κατάλαβα. </w:t>
      </w:r>
    </w:p>
    <w:p>
      <w:pPr>
        <w:pStyle w:val="Normal"/>
        <w:ind w:firstLine="540"/>
        <w:jc w:val="both"/>
        <w:rPr/>
      </w:pPr>
      <w:r>
        <w:rPr/>
        <w:t>Σιωπή κυριάρχησε στο δωμάτιο.</w:t>
      </w:r>
    </w:p>
    <w:p>
      <w:pPr>
        <w:pStyle w:val="Normal"/>
        <w:ind w:firstLine="540"/>
        <w:jc w:val="both"/>
        <w:rPr/>
      </w:pPr>
      <w:r>
        <w:rPr/>
        <w:t>- Μα όντως το πιστεύω αυτό! – Επανέλαβε η Τζέιν.</w:t>
      </w:r>
    </w:p>
    <w:p>
      <w:pPr>
        <w:pStyle w:val="Normal"/>
        <w:ind w:firstLine="540"/>
        <w:jc w:val="both"/>
        <w:rPr/>
      </w:pPr>
      <w:r>
        <w:rPr/>
        <w:t>- Πιστεύεις, - άρχισε η Φόσσα,  - ότι οι άνθρωποι καταστρέφουν τη φύση; Σκοτώνουν τα ζώα, κόβουν τα δάση, μολύνουν τους παγετώνες?</w:t>
      </w:r>
    </w:p>
    <w:p>
      <w:pPr>
        <w:pStyle w:val="Normal"/>
        <w:ind w:firstLine="540"/>
        <w:jc w:val="both"/>
        <w:rPr/>
      </w:pPr>
      <w:r>
        <w:rPr/>
        <w:t>- Ναι.</w:t>
      </w:r>
    </w:p>
    <w:p>
      <w:pPr>
        <w:pStyle w:val="Normal"/>
        <w:ind w:firstLine="540"/>
        <w:jc w:val="both"/>
        <w:rPr/>
      </w:pPr>
      <w:r>
        <w:rPr/>
        <w:t>- Θέλεις να το εμποδίσεις?</w:t>
      </w:r>
    </w:p>
    <w:p>
      <w:pPr>
        <w:pStyle w:val="Normal"/>
        <w:ind w:firstLine="540"/>
        <w:jc w:val="both"/>
        <w:rPr/>
      </w:pPr>
      <w:r>
        <w:rPr/>
        <w:t>- Ναι.</w:t>
      </w:r>
    </w:p>
    <w:p>
      <w:pPr>
        <w:pStyle w:val="Normal"/>
        <w:ind w:firstLine="540"/>
        <w:jc w:val="both"/>
        <w:rPr/>
      </w:pPr>
      <w:r>
        <w:rPr/>
        <w:t>- Και τι λες – τι νιώθουν οι άνθρωποι, όταν έρχονται στο ζωολογικό κήπο, όπου μπορούν να δουν τα ζώα, καμιά φορά και να τα αγγίξουν?</w:t>
      </w:r>
    </w:p>
    <w:p>
      <w:pPr>
        <w:pStyle w:val="Normal"/>
        <w:ind w:firstLine="540"/>
        <w:jc w:val="both"/>
        <w:rPr/>
      </w:pPr>
      <w:r>
        <w:rPr/>
        <w:t>-  Νομίζω... συγκίνηση, μάλλον, κάποιοι νιώθουν τη χαρά, η συμπάθεια.</w:t>
      </w:r>
    </w:p>
    <w:p>
      <w:pPr>
        <w:pStyle w:val="Normal"/>
        <w:ind w:firstLine="540"/>
        <w:jc w:val="both"/>
        <w:rPr/>
      </w:pPr>
      <w:r>
        <w:rPr/>
        <w:t>- Και τα παιδιά?</w:t>
      </w:r>
    </w:p>
    <w:p>
      <w:pPr>
        <w:pStyle w:val="Normal"/>
        <w:ind w:firstLine="540"/>
        <w:jc w:val="both"/>
        <w:rPr/>
      </w:pPr>
      <w:r>
        <w:rPr/>
        <w:t>- Τα παιδιά νιώθουν περισσότερο συμπάθεια, παρά συγκίνηση.</w:t>
      </w:r>
    </w:p>
    <w:p>
      <w:pPr>
        <w:pStyle w:val="Normal"/>
        <w:ind w:firstLine="540"/>
        <w:jc w:val="both"/>
        <w:rPr/>
      </w:pPr>
      <w:r>
        <w:rPr/>
        <w:t>- Πόσα παιδιά περνάνε την ημέρα σε έναν μεγάλο ζωολογικό κήπο; Και πόσοι μεγάλοι;</w:t>
      </w:r>
    </w:p>
    <w:p>
      <w:pPr>
        <w:pStyle w:val="Normal"/>
        <w:ind w:firstLine="540"/>
        <w:jc w:val="both"/>
        <w:rPr/>
      </w:pPr>
      <w:r>
        <w:rPr/>
        <w:t>- Δεν ξέρω…</w:t>
      </w:r>
    </w:p>
    <w:p>
      <w:pPr>
        <w:pStyle w:val="Normal"/>
        <w:ind w:firstLine="540"/>
        <w:jc w:val="both"/>
        <w:rPr/>
      </w:pPr>
      <w:r>
        <w:rPr/>
        <w:t>- Δεν γίνεται δεκτό.</w:t>
      </w:r>
    </w:p>
    <w:p>
      <w:pPr>
        <w:pStyle w:val="Normal"/>
        <w:ind w:firstLine="540"/>
        <w:jc w:val="both"/>
        <w:rPr/>
      </w:pPr>
      <w:r>
        <w:rPr/>
        <w:t xml:space="preserve">- Να πάρει:) Εντάξει, πήγα στο ζωολογικό κήπο, στη είσοδο μαζί μου ήταν περίπου είκοσι άτομα, άρα, σε πέντε λεπτά είκοσι άνθρωποι, σε έξι ώρες – κοντά στα χίλια. </w:t>
      </w:r>
    </w:p>
    <w:p>
      <w:pPr>
        <w:pStyle w:val="Normal"/>
        <w:ind w:firstLine="540"/>
        <w:jc w:val="both"/>
        <w:rPr/>
      </w:pPr>
      <w:r>
        <w:rPr/>
        <w:t>- Άρα, σε έναν χρόνο – τριακόσιες χιλιάδες. Τριακόσιες χιλιάδες άνθρωποι μπορούν να νιώσουν συγκίνηση η συμπάθεια – στη συγκεκριμένη περίπτωση δεν έχει σημασία. Άλλο είναι το σημαντικό – η νόηση τους θα γίνει πολύ πιο συνειδητοποιημένη οικολογικά. Η αντιμετώπιση, που έχουν για τα ζώα – ουσιαστικά λιγότερα καταναλωτική και αδιάφορη. Και εσύ θεωρείς, ότι ένα τέτοιο αποτέλεσμα δεν αξίζει, όσο τα υποθετικά βάσανα των διακοσίων ζώων?</w:t>
      </w:r>
    </w:p>
    <w:p>
      <w:pPr>
        <w:pStyle w:val="Normal"/>
        <w:ind w:firstLine="540"/>
        <w:jc w:val="both"/>
        <w:rPr/>
      </w:pPr>
      <w:r>
        <w:rPr/>
        <w:t>Η Τζέιν δεν είχε εξετάσει ποτέ το ζήτημα από μια τέτοια άποψη.</w:t>
      </w:r>
    </w:p>
    <w:p>
      <w:pPr>
        <w:pStyle w:val="Normal"/>
        <w:ind w:firstLine="540"/>
        <w:jc w:val="both"/>
        <w:rPr/>
      </w:pPr>
      <w:r>
        <w:rPr/>
        <w:t>- Νομίζω, ότι αξίζει.</w:t>
      </w:r>
    </w:p>
    <w:p>
      <w:pPr>
        <w:pStyle w:val="Normal"/>
        <w:ind w:firstLine="540"/>
        <w:jc w:val="both"/>
        <w:rPr/>
      </w:pPr>
      <w:r>
        <w:rPr/>
        <w:t>- «Νομίζεις»? Η απάντηση δεν γίνεται δεκτή. Η ναι, η όχι.</w:t>
      </w:r>
    </w:p>
    <w:p>
      <w:pPr>
        <w:pStyle w:val="Normal"/>
        <w:ind w:firstLine="540"/>
        <w:jc w:val="both"/>
        <w:rPr/>
      </w:pPr>
      <w:r>
        <w:rPr/>
        <w:t>- Ναι, είναι δικαιολογημένη.</w:t>
      </w:r>
    </w:p>
    <w:p>
      <w:pPr>
        <w:pStyle w:val="Normal"/>
        <w:ind w:firstLine="540"/>
        <w:jc w:val="both"/>
        <w:rPr/>
      </w:pPr>
      <w:r>
        <w:rPr/>
        <w:t>- Τώρα αυτό το σχέδιο σε ενδιαφέρει?</w:t>
      </w:r>
    </w:p>
    <w:p>
      <w:pPr>
        <w:pStyle w:val="Normal"/>
        <w:ind w:firstLine="540"/>
        <w:jc w:val="both"/>
        <w:rPr/>
      </w:pPr>
      <w:r>
        <w:rPr/>
        <w:t>- Ναι, πολύ!</w:t>
      </w:r>
    </w:p>
    <w:p>
      <w:pPr>
        <w:pStyle w:val="Normal"/>
        <w:ind w:firstLine="540"/>
        <w:jc w:val="both"/>
        <w:rPr/>
      </w:pPr>
      <w:r>
        <w:rPr/>
        <w:t>- ОΚ, να ταξιδέψεις σε όλον τον κόσμο, δες, πως λειτουργούν οι ζωολογικοί κήποι – φτιάξε το σχέδιο επιχείρησης και να μας το στείλεις.</w:t>
      </w:r>
    </w:p>
    <w:p>
      <w:pPr>
        <w:pStyle w:val="Normal"/>
        <w:ind w:firstLine="540"/>
        <w:jc w:val="both"/>
        <w:rPr/>
      </w:pPr>
      <w:r>
        <w:rPr/>
        <w:t>- Θα τρελαθώ! Αλλά… εντάξει, θα το κάνω!</w:t>
      </w:r>
    </w:p>
    <w:p>
      <w:pPr>
        <w:pStyle w:val="Normal"/>
        <w:ind w:firstLine="540"/>
        <w:jc w:val="both"/>
        <w:rPr/>
      </w:pPr>
      <w:r>
        <w:rPr/>
        <w:t xml:space="preserve">- Να αναζητήσεις τις ιδέες για την τοποθέτηση. </w:t>
      </w:r>
    </w:p>
    <w:p>
      <w:pPr>
        <w:pStyle w:val="Normal"/>
        <w:ind w:firstLine="540"/>
        <w:jc w:val="both"/>
        <w:rPr/>
      </w:pPr>
      <w:r>
        <w:rPr/>
        <w:t>- Για ποια?</w:t>
      </w:r>
    </w:p>
    <w:p>
      <w:pPr>
        <w:pStyle w:val="Normal"/>
        <w:ind w:firstLine="540"/>
        <w:jc w:val="both"/>
        <w:rPr/>
      </w:pPr>
      <w:r>
        <w:rPr/>
        <w:t>- Για την τοποθέτηση. Υπάρχουν χιλιάδες ζωολογικοί κήποι στον κόσμο, για ποιο λόγο οι άνθρωποι πρέπει να επιλέξουν ορισμένα τον δικό σου; Γιατί πρέπει οπωσδήποτε να επισκεφθούν τον κήπο, αν θα βρεθούν σε αυτή την πόλη; Πρέπει να βρεις ένα χαρακτηριστικό, το οποίο θα είναι κατανοητό και ελκυστικό για όλους. Πρέπει η να γίνεις πρώτη σε αυτόν τον τομέα των επιχειρήσεων, η να δημιουργήσεις δικό σου τομέα και να γίνεις πρώτη σε αυτόν αυτόματα.</w:t>
      </w:r>
    </w:p>
    <w:p>
      <w:pPr>
        <w:pStyle w:val="Normal"/>
        <w:ind w:firstLine="540"/>
        <w:jc w:val="both"/>
        <w:rPr/>
      </w:pPr>
      <w:r>
        <w:rPr/>
        <w:t>- Δεν καταλαβαίνω – τι είναι αυτό – να δημιουργήσω τον τομέα.</w:t>
      </w:r>
    </w:p>
    <w:p>
      <w:pPr>
        <w:pStyle w:val="Normal"/>
        <w:ind w:firstLine="540"/>
        <w:jc w:val="both"/>
        <w:rPr/>
      </w:pPr>
      <w:r>
        <w:rPr/>
        <w:t>- Για παράδειγμα, υπάρχουν τα ολογραφικά τηλέφωνα – όσα θέλεις, μα δεν υπάρχουν τέτοια, που να μυρίζουν ωραία. Εσύ μπορείς να φτιάξεις ένα αρωματικό ολόφωνο και να δηλώσεις στην διαφημιστική σου καμπάνια, ότι είναι πάρα πολύ φινετσάτο, τέλειο, πρώτο, έχει πλάκα και τα λοιπά. Πιθανόν, δεν θα βρεις και πάρα πολλούς αγοραστές, όμως, στον νέο τομέα, που θα δημιουργηθεί, θα είσαι η μοναδική – και η πρώτη. Έτσι στο μυαλό όλων των ανθρώπων η κατηγορία “αρωματικά ολόφωνα” θα ανήκει μόνο σε σένα. Ενώ το να βγάλεις κάποιον από τη πρώτη θέση είναι πάρα, πάρα πολύ δύσκολο.</w:t>
      </w:r>
    </w:p>
    <w:p>
      <w:pPr>
        <w:pStyle w:val="Normal"/>
        <w:ind w:firstLine="540"/>
        <w:jc w:val="both"/>
        <w:rPr/>
      </w:pPr>
      <w:r>
        <w:rPr/>
        <w:t>- Και αν κάποιος θα αρχίσει να κάνει ακριβώς τα ίδια ολόφωνα και να τα διαφημίζει πιο πολύ?</w:t>
      </w:r>
    </w:p>
    <w:p>
      <w:pPr>
        <w:pStyle w:val="Normal"/>
        <w:ind w:firstLine="540"/>
        <w:jc w:val="both"/>
        <w:rPr/>
      </w:pPr>
      <w:r>
        <w:rPr/>
        <w:t>- Τότε η διαφήμιση αυτή θα δουλεύει υπέρ σου – οι άνθρωποι θα δουν τη διαφήμιση του ανταγωνιστή, θα συμφωνήσουν με τις εμπορικές του ιδέες, θα επιτρέψουν να τους πείσουν, ότι τα ολόφωνα αυτής της μάρκας – είναι κάτι άλλο, όμως, όταν θα αποφασίσουν να τα αγοράσουν, θα πάρουν το δικό σου κινητό, διότι στη συνείδηση τους αυτή καταλαμβάνει την πρώτη θέση σε αυτόν τον τομέα.</w:t>
      </w:r>
    </w:p>
    <w:p>
      <w:pPr>
        <w:pStyle w:val="Normal"/>
        <w:ind w:firstLine="540"/>
        <w:jc w:val="both"/>
        <w:rPr/>
      </w:pPr>
      <w:r>
        <w:rPr/>
        <w:t>- Πολύ ενδιαφέρον…</w:t>
      </w:r>
    </w:p>
    <w:p>
      <w:pPr>
        <w:pStyle w:val="Normal"/>
        <w:ind w:firstLine="540"/>
        <w:jc w:val="both"/>
        <w:rPr/>
      </w:pPr>
      <w:r>
        <w:rPr/>
        <w:t>-  Γίνε πρωτοπόρος στους ζωολογικούς κήπους.</w:t>
      </w:r>
    </w:p>
    <w:p>
      <w:pPr>
        <w:pStyle w:val="Normal"/>
        <w:ind w:firstLine="540"/>
        <w:jc w:val="both"/>
        <w:rPr/>
      </w:pPr>
      <w:r>
        <w:rPr/>
        <w:t>- Έχω μια ιδέα... τι, αν φτιάξουμε έναν ζωολογικό κήπο, στον οποίο τα ζώα θα έχουν τη μέγιστη ελευθερία των κινήσεων, και οι επισκέπτες θα έχουν τη δυνατότητα να τα αγγίξουν; Για παράδειγμα, πήγα στο ενυδρείο στην Κουάλα Λουμπούρ, εκεί κοντά στην είσοδο υπάρχει ένας μικρός λάκκος, και μπορείς να ακουμπήσεις τους μικρούς καρχαρίες, και κάποια άλλα ακόμα πλάσματα. Ενώ στο Τσανγκ Μαι μπορείς να πιάσεις ζωντανό τιγράκι, να παίξεις μαζί του. Και τάιζα τους στρουθοκαμήλους στο ορνιθολογικό πάρκο της Κουάλα Λουμπούρ – έτρωγαν από το χέρι μου! Είναι απλώς τέλειο, εξωπραγματικό! Δίνεις στον στρουθοκάμηλο ένα νόστιμο φυλλαράκι, και αυτός τεντώνει τον μακρύ λαιμό του, σε πιάνει από τα δάχτυλα – δεν πονάει αυτό, και μπορείς να παίξεις μαζί του, να χαϊδέψεις το κεφάλι και το λαιμό του – έναν πολύ ωραίο λαιμό – χνουδωτό, ευλύγιστο, δυνατό! Δεν μπορώ να καταλάβω, γιατί δεν το επιτρέπουν στα άλλα μέρη?</w:t>
      </w:r>
    </w:p>
    <w:p>
      <w:pPr>
        <w:pStyle w:val="Normal"/>
        <w:ind w:firstLine="540"/>
        <w:jc w:val="both"/>
        <w:rPr/>
      </w:pPr>
      <w:r>
        <w:rPr/>
        <w:t xml:space="preserve">- Εγώ είχα δει ένα κήπο, όπου μπορείς να πιάνεις τους πύθωνες, τις νυχτερίδες και τις ενυδρίδες. Οι νυχτερίδες σέρνονται πάνω σου, είναι σκέτη τρέλα, με το κεφάλι σαν ενός μικρού σκυλιού, ενώ οι ενυδρίδες είναι πάρα πολύ ευκίνητες και όμορφες – τη βάζεις πάνω στο τραπέζι, και αυτή τρέχει και παίζει μαζί σου,  - υποστήριξε την Τζέιν μια άγνωστη κοπέλα. </w:t>
      </w:r>
    </w:p>
    <w:p>
      <w:pPr>
        <w:pStyle w:val="Normal"/>
        <w:ind w:firstLine="540"/>
        <w:jc w:val="both"/>
        <w:rPr/>
      </w:pPr>
      <w:r>
        <w:rPr/>
        <w:t>- Υποθέτω, ότι αν το δούμε λίγο πιο προσεκτικά, πάρα πολλά ζώα και πουλιά μπορούν να ζήσουν στο ζωολογικό κήπο έτσι, ώστε ο άνθρωπος να έχει την δυνατότητα να τα αγγίξει, να παίξει μαζί τους, αφού με αυτόν τον τρόπο η συμπάθεια, που νιώθει, εκδηλώνεται πολύ πιο δυνατά! – Η Τζέιν είχε ήδη απορροφηθεί από αυτή την ιδέα. - Θυμήθηκα – στον ίδιο κήπο τάιζα τα παγόνια και τους πελαργούς. Τι, αν θα τοποθετηθούμε με τη συγκεκριμένη ιδέα?</w:t>
      </w:r>
    </w:p>
    <w:p>
      <w:pPr>
        <w:pStyle w:val="Normal"/>
        <w:ind w:firstLine="540"/>
        <w:jc w:val="both"/>
        <w:rPr/>
      </w:pPr>
      <w:r>
        <w:rPr/>
        <w:t>- Είναι μια πιθανότητα, - έγνεψε ο άντρας. - Η ιδέα μας ταιριάζει. Τώρα πρέπει να κάνεις την προετοιμασία – να δεις σε διάφορους ζωολογικούς κήπους – ποια ζώα μπορούν να παίζουν με τον άνθρωπο και υπό ποιες συνθήκες, να μιλήσεις με τους ζωολόγους – ποια άλλη συμβουλή μπορούν να μας δώσουν και αυτοί, και έπειτα πρέπει να επινοήσουμε ένα σήμα κατατεθέν, το οποίο  να έχει αναλογία με συμπαθητικά και πρόθυμα για επικοινωνία ζώα.</w:t>
      </w:r>
    </w:p>
    <w:p>
      <w:pPr>
        <w:pStyle w:val="Normal"/>
        <w:ind w:firstLine="540"/>
        <w:jc w:val="both"/>
        <w:rPr/>
      </w:pPr>
      <w:r>
        <w:rPr/>
        <w:t>- Γιατί χρειάζεται το σήμα κατατεθέν?</w:t>
      </w:r>
    </w:p>
    <w:p>
      <w:pPr>
        <w:pStyle w:val="Normal"/>
        <w:ind w:firstLine="540"/>
        <w:jc w:val="both"/>
        <w:rPr/>
      </w:pPr>
      <w:r>
        <w:rPr/>
        <w:t xml:space="preserve">- Ένας ζωολογικός κήπος – δεν είναι η μπίζνες ακόμα, και όταν ο άνθρωπος έρχεται στην Κουάλα Λουμπούρ από το Τορόντο, για παράδειγμα, η στο Μπανγκόκ, και βλέπει στα διαφημιστικά φυλλάδια την γνωστή ονομασία του ζωολογικού κήπου, αμέσως καταλαβαίνει, ότι εδώ θα μπορέσει να πιάσει με τα χέρια του κάποιες καινούριες μουσούδες – τότε είναι ήδη ο πελάτης σου. Όσες μεγάλες πόλεις υπάρχουν στον κόσμο – τόσα πιθανά σημεία έχεις για τη δημιουργία της αλυσίδας των ζωολογικών κήπων. Ωστόσο, φυσικά, πρέπει να τελειοποιήσουμε την τεχνολογία, να λύσουμε προβλήματα νομικού χαρακτήρα, και να μελετήσουμε τους ανταγωνιστές στην κάθε πόλη, να μάθουμε τα δυνατά και αδύνατα σημεία της ίδιας της δομής τους, στην διαφημιστική τους πολιτική, στην επιχειρηματολογία και τα λοιπά. Είναι ωφέλιμο επίσης να συνάψεις στενές συνεργασίες με την δημοτική αρχή, για παράδειγμα, να τους υποσχεθείς, ότι τα Σάββατα τα παιδιά μπορούν να επισκεφθούν τον ζωολογικό κήπο ελεύθερα, και οποία από αυτά θα γραφτούν στη λέσχη με κάποια ονομασία, και θα έρχονται έστω μια φορά το μήνα για βοήθεια να καθαρίσουν η να ταΐσουν κάποιο ζώο, θα αποκτήσουν δωρεάν εισιτήρια διάρκειας... μάλλον, θα έχουμε πολλές ιδέες ακόμα. </w:t>
      </w:r>
    </w:p>
    <w:p>
      <w:pPr>
        <w:pStyle w:val="Normal"/>
        <w:ind w:firstLine="540"/>
        <w:jc w:val="both"/>
        <w:rPr/>
      </w:pPr>
      <w:r>
        <w:rPr/>
        <w:t>- Τέλειο…</w:t>
      </w:r>
    </w:p>
    <w:p>
      <w:pPr>
        <w:pStyle w:val="Normal"/>
        <w:ind w:firstLine="540"/>
        <w:jc w:val="both"/>
        <w:rPr/>
      </w:pPr>
      <w:r>
        <w:rPr/>
        <w:t xml:space="preserve">Μια παράξενη αίσθηση κατέλαβε την Τζέιν, σαν να έπεφτε με το αλεξίπτωτο. Ακριβώς αυτή τη στιγμή η ζωή της άλλαξε απότομα για άλλη μια φορά, και παρασέρνεται ξανά σε μια ζωή νέα, άγνωστη ακόμα. </w:t>
      </w:r>
    </w:p>
    <w:p>
      <w:pPr>
        <w:pStyle w:val="Normal"/>
        <w:ind w:firstLine="540"/>
        <w:jc w:val="both"/>
        <w:rPr/>
      </w:pPr>
      <w:r>
        <w:rPr/>
        <w:t xml:space="preserve">- Διάβασε τα βιβλία του Sergio Zyman, </w:t>
      </w:r>
      <w:bookmarkStart w:id="6" w:name="search2"/>
      <w:bookmarkEnd w:id="6"/>
      <w:r>
        <w:rPr>
          <w:rStyle w:val="Emphasis"/>
        </w:rPr>
        <w:t>Trout</w:t>
      </w:r>
      <w:r>
        <w:rPr/>
        <w:t xml:space="preserve"> και </w:t>
      </w:r>
      <w:bookmarkStart w:id="7" w:name="search3"/>
      <w:bookmarkEnd w:id="7"/>
      <w:r>
        <w:rPr/>
        <w:t>του Al Ries. - Πρότεινε ο άντρας. - Γράφτηκαν σχεδόν έναν αιώνα πριν, όμως, σχεδόν κανένας δεν χρησιμοποιεί εκείνες τις γνώσεις, οι οποίες υπάρχουν σε αυτά. Οι άνθρωποι συνήθισαν να κάνουν αυτό, που κάνουν οι άλλοι, πάντα – με τον πατροπαράδοτο τρόπο. Ενώ εμείς – καταλαβαίνουμε και εφαρμόζουμε πρακτικά τις ιδέες της διαφοροποίησης, της τοποθέτησης, της ζημιάς της σύγκλισης και τα λοιπά κι τα λοιπά – διάβασε τα, χρησιμοποίησε τα στη ζωή. Διάβασε και τις δικές μας εσωτερικές αναφορές και τις οδηγίες. Στα ζητήματα της διοίκησης της επιχείρησης μπορείς να πάρεις συμβουλές από την Βίδρα ["Ενυδρίδα"].</w:t>
      </w:r>
    </w:p>
    <w:p>
      <w:pPr>
        <w:pStyle w:val="Normal"/>
        <w:ind w:firstLine="540"/>
        <w:jc w:val="both"/>
        <w:rPr/>
      </w:pPr>
      <w:r>
        <w:rPr/>
        <w:t>Η ίδια κοπέλα, που συμμετείχε στη συζήτηση, σήκωσε το χέρι, φανερώνοντας τον εαυτό της. .</w:t>
      </w:r>
    </w:p>
    <w:p>
      <w:pPr>
        <w:pStyle w:val="Normal"/>
        <w:ind w:firstLine="540"/>
        <w:jc w:val="both"/>
        <w:rPr/>
      </w:pPr>
      <w:r>
        <w:rPr/>
        <w:t>- Βίδρα? – Γέλασε η Τζέιν. - Η Βίδρα θα είναι η σύμβουλος μου στα ζητήματα της ίδρυσης μας αλυσίδας των ζωολογικών κήπων; Τότε σίγουρα θα πετύχουμε! Όμως, τι θα γίνει με τις σπουδές μου... και με όλα τα άλλα; Ο Τόμας με εκπαιδεύει…</w:t>
      </w:r>
    </w:p>
    <w:p>
      <w:pPr>
        <w:pStyle w:val="Normal"/>
        <w:ind w:firstLine="540"/>
        <w:jc w:val="both"/>
        <w:rPr/>
      </w:pPr>
      <w:r>
        <w:rPr/>
        <w:t xml:space="preserve">- Όλα τα άλλα θα μείνουν εκεί που είναι τώρα, - απάντησε η Φόσσα. - Μην ανησυχείς. </w:t>
      </w:r>
    </w:p>
    <w:p>
      <w:pPr>
        <w:pStyle w:val="Normal"/>
        <w:ind w:firstLine="540"/>
        <w:jc w:val="both"/>
        <w:rPr/>
      </w:pPr>
      <w:r>
        <w:rPr/>
        <w:t>- Μου φαίνεται τόσο απίστευτο, ότι μπορούμε να κάνουμε τέτοια μεγαλειώδη σχέδια... έτσι απλά να ξεκινήσεις το κτίσιμο του κόσμου σου, της ζωής σου, ακόμα και να ανεξαρτητοποιηθείς σε ένα δικό σου κράτος!</w:t>
      </w:r>
    </w:p>
    <w:p>
      <w:pPr>
        <w:pStyle w:val="Normal"/>
        <w:ind w:firstLine="540"/>
        <w:jc w:val="both"/>
        <w:rPr/>
      </w:pPr>
      <w:r>
        <w:rPr/>
        <w:t xml:space="preserve">- Εμείς κτίζουμε τη νέα κουλτούρα, ναι, είναι σίγουρα ένας νέος κόσμος, - μίλησε μια μικροκαμωμένη και πάρα πολύ λεπτή κοπέλα με κοντά μαλλιά. Φαινόταν τόσο ελαφριά, ότι νόμιζες, πως μπορεί να πετάξει. - Κάποτε αυτό ήταν αδύνατον. Όμως, σκέψου – τι θα γινόταν, αν ο σουλτάνος του νησιού Τερνατε θα σταματούσε τους πολέμους με τον σουλτάνο του νησιού Τιδορε, και θα ερχόταν για επίσκεψη, για να υπογράψει μια συμφωνία της συνεργασίας? Θα τον είχαν σκοτώσει με κάποια αληθοφανή πρόθεση. Τι γινόταν ακόμα και με τους πανίσχυρους πολιτισμούς, οι οποίοι αναπτύσσονταν γρηγορότερα και περισσότερα από τους γείτονες τους; Οπωσδήποτε  καταστρέφονταν από τους βαρβάρους, οι οποίοι αντί της αναγγελίας των στοίχων και κτίσιμο των αποχετεύσεων και υδραγωγών εξασκούνταν στην ιππασία και στο να καρφώνουν ένα δόρυ στο σώμα του εχθρού τους. Δεν μιλάμε καν για τις μικρές κοινωνικές ομάδες. Όλα αυτά εξολοθρεύονταν. Ακόμα και εκατό χρόνια πριν, στον εικοστό αιώνα, συνεχίζονταν οι καταστρεπτικοί πόλεμοι, που παρέσερναν τα πάντα στο διάβα τους. Ακόμα πενήντα χρόνια πριν  εκατομμύρια ανθρώπων, οι οποίοι συγκατέλεγαν τους εαυτούς τους σε κάποια εθνική ομάδα, βίωναν τεράστιες δυσκολίες στο να απομονωθούν σε ένα ξεχωριστό κράτος. Η πρώτη πόλη-κράτος σχηματίστηκε μόλις δέκα χρόνια πριν. Έτσι, ουσιαστικά, μόλις τώρα εμφανίζεται  η δυνατότητα να απομονωθείς από τους γείτονες μέσα στον δικό σου μικρό κόσμο, να ζήσεις σύμφωνα με τους δικούς σου νόμους, σύμφωνα με τις δικές σου αξίες και να αρχίσεις την κίνηση εμπρός – η πίσω – ο, τι αρέσει στον καθένα, βρισκόμενος υπό την προστασία των διεθνών νομοθεσιών, και μέσα στην οικονομική αλληλοσυνδεση των πάντων με τα τα πάντα. </w:t>
      </w:r>
    </w:p>
    <w:p>
      <w:pPr>
        <w:pStyle w:val="Normal"/>
        <w:ind w:firstLine="540"/>
        <w:jc w:val="both"/>
        <w:rPr/>
      </w:pPr>
      <w:r>
        <w:rPr/>
        <w:t xml:space="preserve">- Για παράδειγμα, εμείς έχουμε μια τράπεζα, - εξήγησε ο ίδιος άνθρωπος, που μιλούσε στην Τζέιν για τις μουσουδο-επιχειρήσεις. - Πολλοί συμπαθούντες, καταλαβαίνοντας, ότι οι μουσουδοκοινότητα είναι εξαιρετικά σταθερή και ανταγωνιστικά αξιόλογη, προτιμούν να την χρησιμοποιήσουν ως ένα εργαλείο για την παραδοσιακή επένδυση. Ενώ η σταθερότητα και  ευκολία της χρήσης δεν είναι απαραίτητες μόνο για τους συμπαθούντες, και εμείς έχουμε μια ολόκληρη σειρά από πολύ σημαντικούς πελάτες, οι οποίοι αντιμετωπίζουν την μουσουδο-κουλτούρα σχεδόν απολύτως αδιάφορα, όμως, χωρίς εχθρικότητα. Αυτό, μιας και το λέμε, είναι ένα χαρακτηριστικό παράδειγμα της τοποθέτησης, και αυτό δουλεύει. Ας πούμε, έχουμε μόνο ένα γραφείο – στην Κουάλα Λουμπούρ, και δεν χρειαζόμαστε άλλο. Οι πελάτες μας δεν θα είναι αυτοί, που ψάχνουν για έναν κατάστημα κοντά στο σπίτι τους. Οι πελάτες μας – είναι αυτοί, που θέλουν τα λεφτά τους να διαχειρίζονται από ανθρώπους, που έχουν μια εξαιρετικά ξεκάθαρη προσέγγιση σχετικά με τη δουλειά, και το γεγονός, ότι είμαστε ικανοί για κάτι τέτοιο φαίνεται από το υπόλοιπο των μουσουδο-επιχειρήσεων, από την επιτυχία της αλυσίδας των ξενοδοχείων. Δεύτερον, είναι οι άνθρωποι, που επιθυμούν, έστω και έμμεσα, να συμπράξουν στην ανάπτυξη της μουσουδο-κουλτούρας. Τρίτον, είναι αυτοί, που δεν θέλουν τα χρήματα τους να επενδύονται στα προγράμματα βλαβερά για το περιβάλλον, και τα λοιπά – έχουμε μια ολόκληρη λίστα με τα μοναδικά μας χαρακτηριστικά. Έτσι δεν μας κάνει εντύπωση, ότι έχοντας ένα και μόνο γραφείο στην Κουάλα Λουμπούρ, προσελκύσαμε πελάτες και από την Ιαπωνία, και από Νέα Ζηλανδία, ακόμα και Γροιλανδία. </w:t>
      </w:r>
    </w:p>
    <w:p>
      <w:pPr>
        <w:pStyle w:val="Normal"/>
        <w:ind w:firstLine="540"/>
        <w:jc w:val="both"/>
        <w:rPr/>
      </w:pPr>
      <w:r>
        <w:rPr/>
        <w:t>- Εσύ έλεγες..., - απευθύνθηκε η Τζέιν στο κοριτσάκι-ξωτικό, - ... πώς σε λένε, παρεμπιπτόντως, - ρώτησε η Τζέιν.</w:t>
      </w:r>
    </w:p>
    <w:p>
      <w:pPr>
        <w:pStyle w:val="Normal"/>
        <w:ind w:firstLine="540"/>
        <w:jc w:val="both"/>
        <w:rPr/>
      </w:pPr>
      <w:r>
        <w:rPr/>
        <w:t>- Σαατ.</w:t>
      </w:r>
    </w:p>
    <w:p>
      <w:pPr>
        <w:pStyle w:val="Normal"/>
        <w:ind w:firstLine="540"/>
        <w:jc w:val="both"/>
        <w:rPr/>
      </w:pPr>
      <w:r>
        <w:rPr/>
        <w:t>- Έλεγες για τη νέα κουλτούρα. Δηλαδή, τώρα υπάρχει η δυνατότητα, σχεδόν αγνοώντας τους γείτονες και τηρώντας τις απλές αρχές της διεθνής νομοθεσίας, να κλειστείς από τον έξω κόσμο με τα σύνορα ενός ξεχωριστού κράτους και να αναπτύσσεσαι σε αυτό, όσο θέλεις, να ακολουθήσεις τον δικό σου δρόμο!</w:t>
      </w:r>
    </w:p>
    <w:p>
      <w:pPr>
        <w:pStyle w:val="Normal"/>
        <w:ind w:firstLine="540"/>
        <w:jc w:val="both"/>
        <w:rPr/>
      </w:pPr>
      <w:r>
        <w:rPr/>
        <w:t xml:space="preserve">- Ουσιαστικά, αυτό κάνουμε για εβδομήντα χρόνια ήδη. Η ίδρυση του κράτους απλώς θα μας προσφέρει κάποιες επιπλέον δυνατότητες, Ακολουθούμε τον δικό μας δρόμο. Αλλάζουμε οι ίδιοι, γεννάμε παιδιά-σκαντζόχοιρους, αναζητούμε και βρίσκουμε τους συμπαθητικούς για εμάς ανθρώπους, αποικούμε..., - η Σαάτ καθυστέρησε, βρίσκοντας μια λέξη, - εντελώς απέραντες εκτάσεις των κόσμων, στους οποίους αποκτήσαμε την πρόσβαση μέσω συνειδητοποιημένων οραμάτων, θεμελιώνουμε τις νέες τεχνολογίες, - και προς πώληση, και για την δική μας χρήση. Ήδη είμαστε – ένας εσωτερικός κόσμος, και αυτός εξαπλώνεται ορμητικά, και γεωγραφικά επίσης. </w:t>
      </w:r>
    </w:p>
    <w:p>
      <w:pPr>
        <w:pStyle w:val="Normal"/>
        <w:ind w:firstLine="540"/>
        <w:jc w:val="both"/>
        <w:rPr/>
      </w:pPr>
      <w:r>
        <w:rPr/>
        <w:t>- Θα αγοράσουμε και διακόσια εκτάρια στον Καναδά φέτος?</w:t>
      </w:r>
    </w:p>
    <w:p>
      <w:pPr>
        <w:pStyle w:val="Normal"/>
        <w:ind w:firstLine="540"/>
        <w:jc w:val="both"/>
        <w:rPr/>
      </w:pPr>
      <w:r>
        <w:rPr/>
        <w:t xml:space="preserve">- Θα τα αγοράσουμε:) Θα αγοράσουμε και πιο πολλά, και όχι μόνο στον Καναδά. Παλιά, ας πούμε, διακόσια χρόνια πριν, το να αγοράζεις τη γη ήταν επικίνδυνο – μπορούσαν να έρθουν με πολυβόλα και κανόνια και θα την πάρουν, όμως, τώρα η γη μετατράπηκε σε αιώνια αξία, και κάτι παρά πολύ σημαντικό, μη-αναπληρώσημο. Η διαθέσιμη γης είναι περιορισμένη, αν και βέβαια, μέχρι τώρα υπάρχουν τεράστιες εκτάσεις, όμως, εμείς δεν σκεφτόμαστε μόνο διακόσια χρόνια μπροστά, όπως οι άλλοι. Δεν σκοπεύουμε να τα κακαρώσουμε μετά από κάποια διακόσια χρόνια, και πέρα από αυτό, ακόμα και αν ήξερα, ότι θα πεθάνω πάρα πολύ σύντομα, και πάλι θα  αφιέρωνα πάρα πολύ χρόνο και δυνάμεις, για να δημιουργήσω μια νέα κουλτούρα, έναν νέο κόσμο, στον οποίο θα ζήσουν οι άνθρωποι, τους οποίους ξέρω ήδη η δεν θα τους γνωρίσω ποτέ, αλλά για τους οποίους η για τις μορφές των οποίων εγώ αισθάνομαι αφοσίωση. </w:t>
      </w:r>
    </w:p>
    <w:p>
      <w:pPr>
        <w:pStyle w:val="Normal"/>
        <w:ind w:firstLine="540"/>
        <w:jc w:val="both"/>
        <w:rPr/>
      </w:pPr>
      <w:r>
        <w:rPr/>
        <w:t>- Και σε λίγο θα αρχίσει η αποίκηση της Σελήνης…</w:t>
      </w:r>
    </w:p>
    <w:p>
      <w:pPr>
        <w:pStyle w:val="Normal"/>
        <w:ind w:firstLine="540"/>
        <w:jc w:val="both"/>
        <w:rPr/>
      </w:pPr>
      <w:r>
        <w:rPr/>
        <w:t xml:space="preserve">- Θα αρχίσει, βέβαια, από εμάς κιόλας, όμως, η Γη – είναι μοναδική, καμία Σελήνη ποτέ, μάλλον, δεν θα μπορέσει να γίνει το ίδιο όμορφη και άνετη για τη ζωή, ακόμα και όταν θα ξεκινήσουμε την εξόρυξη του πάγου από τους κρατήρες και θα δημιουργήσουμε την τεχνητή ατμόσφαιρα, αν είναι γενικώς δυνατόν στη Σελήνη με τόσο μικρή βαρύτητα που έχει. Έτσι η εξαγορά της γης για τις επόμενες εκατονταετίες – είναι ένα ζήτημα εξαιρετικής σημασίας, και εδώ υπάρχουν κάποιες δυσκολίες – πως να διαμοιράσουμε τα κεφάλαια. Αν θα διαθέσουμε τα πάντα αποκλειστικά για την απόκτηση της γης, δεν θα μπορέσουμε να τα αυξήσουμε και έτσι δεν θα έχουμε την δυνατότητα να αγοράσουμε νέες εκτάσεις – εδώ χρειάζεται ισορροπία. </w:t>
      </w:r>
    </w:p>
    <w:p>
      <w:pPr>
        <w:pStyle w:val="Normal"/>
        <w:ind w:firstLine="540"/>
        <w:jc w:val="both"/>
        <w:rPr/>
      </w:pPr>
      <w:r>
        <w:rPr/>
        <w:t xml:space="preserve">Βρισκόμενη εδώ, σε αυτό το μικρό δωμάτιο, όπου μαζεύτηκαν τόσοι άνθρωποι, ο καθένας από τους οποίος φαινόταν σαν ένας ολόκληρος κόσμος για τη Τζέιν – πολύ πιο βαθύς και ενδιαφέρον και χαρούμενος, απ` ότι ο δικός της, εκείνη αντιλήφθηκε ξεκάθαρα, ότι η ζωή της άλλαξε και σε κάτι ακόμα. Άρχισε να σκέφτεται, ψηλαφίζοντας τη σαφήνεια και τις λέξεις με αντίκτυπο, έτσι η συζήτηση συνεχίστηκε χωρίς την δική της συμμετοχή. Η αλλαγή, την οποία αισθάνθηκε μέσα της, ήταν τόσο ομαλή και φυσική, ότι μόλις τώρα κατάφερε να την διακρίνει. Η ζωή άλλαξε στις μικρές της λεπτομέρειες. Η Τζέιν κοίταξε στο μεγάλο, όσο όλος ο τοίχος παράθυρο – έξω ήταν το πάρκο, που περικύκλωνε το σπιτάκι, από πάνω μακριά φαίνονταν οι χιονισμένες κορυφές, και σε ο, τι και να έπεφτε το βλέμμα της, τα πάντα ανταποκρίνονταν μέσα της. Συγκεκριμένα τα πάντα, η σχεδόν τα πάντα, όμως με τον έναν η άλλο τρόπο – ήταν ασύγκριτα περισσότερα, απ` ότι στην παλιά της ζωή. Σαν να στέκεται μια άρπα, και όλες οι χορδές της είναι μπλοκαρισμένες, και είτε την ακουμπάς, είτε την κοπανάς με ένα μαξιλάρι – δεν ηχεί, δεν αντιδρά σε τίποτα. Και μετά μια χορδή μετά την άλλη βγαίνει από τους δεσμούς, απελευθερώνεται, και αυτό συμβαίνει σταδιακά, έτσι δεν μπορείς να διακρίνεις τη διαφορά ανάμεσα σε αυτά, που υπήρξαν μια εβδομάδα πριν, και αυτά, που υπάρχουν τώρα. Τώρα η Τζέιν θυμήθηκε ξαφνικά και πάρα πολύ ξεκάθαρα τον παλιό εαυτό της, όπως ήταν πριν από μερικά χρόνια – μια άρπα με μπλοκαρισμένες χορδές. Ο κόσμος ήταν επίπεδος, και μόνο κάποιες πολύ δυνατές επιδράσεις κατάφερναν να αποσπάσουν απότομους, δυσάρεστους, δυσαρμονικούς ήχους. Και αυτό διαφέρει τόσο πολύ με το πως τα πάντα αντιλαμβάνονται τώρα. Η Τζέιν μετέφερε το βλέμμα της από τα βουνά στην πράσινη μουσούδα της αραουκάριας, από αυτήν – στο παρκέ κάτω από τα πόδια της, στα πρόσωπα των ανθρώπων, στα όμορφα ποδαράκια της Σαατ, στα στηθάκια και την κοιλίτσα της κάτω από το διάφανο μπλουζάκι, στην άκρη της μπλούζας της, που λύγιζε σαν μια απαλή γραμμή, μετά σταμάτησε να παρατηρεί οτιδήποτε και απλώς καθόταν χωρίς σκέψεις – και ο, τι και να έκανε, όλα μέσα της ανταποκρίνονταν με μαλακούς “ήχους της άρπας” - μικρούς κυματισμούς των συναισθήσεων, ήρεμες αισθήσεις σε όλο το κορμί. Εκείνη ζούσε – με όλο της το είναι. Ακριβώς αυτές οι μικρές, αεικίνητες, ζωηρές, σαν τα ποντικάκια αισθήσεις και βιώματα έφτιαχναν όλα μαζί μια οξεία αίσθηση της ιδιαίτερης πληρότητας ζωής – τέτοιας, που δεν καθορίζεται ούτε με την κτήση, ούτε με την πράξη, ούτε με την επιθυμία. Ακόμα και έξι μήνες πριν η εντατικότητα της ζωής της οπωσδήποτε θα είχε μειωθεί, αν  θα καθόταν απλώς, όπως καθόταν τώρα, και θα ήθελε αμέσως να κάνει κάτι, ενώ τώρα οι επιθυμίες δεν έγιναν λιγότερες, τουλάχιστον, και όμως, μια τέτοια “απραξία” ήταν πάρα πολύ βαθιά, σαν να αφυπνιζόταν κάπου πολύ μέσα της, λες και ο εσωτερικός της κόσμος ξυπνούσε από μια μακροχρόνια αναισθησία και εμφανίζονταν οι αποχρώσεις των συναισθημάτων, σκέψεων, αισθήσεων. </w:t>
      </w:r>
    </w:p>
    <w:p>
      <w:pPr>
        <w:pStyle w:val="Normal"/>
        <w:ind w:firstLine="540"/>
        <w:jc w:val="both"/>
        <w:rPr/>
      </w:pPr>
      <w:r>
        <w:rPr/>
        <w:t xml:space="preserve">Ήταν κάτι συναρπαστικό. Δημιουργούσε μια διαπεραστική αίσθηση της ελευθερίας. Της ελευθερίας από τις επιθυμίες; Αυτό ακούστηκε αστείο. Μάλλον – της ελευθερίας από την υποχρεωτική ανάγκη να πραγματοποιεί κάθε στιγμή κάποιες επιθυμίες, για να νιώσει ζωντανή. Παραπάνω από αυτό – ήταν η ελευθερία από την ακατανίκητη ανάγκη ανά πάσα στιγμή να </w:t>
      </w:r>
      <w:r>
        <w:rPr>
          <w:i/>
        </w:rPr>
        <w:t>βιώνει</w:t>
      </w:r>
      <w:r>
        <w:rPr/>
        <w:t xml:space="preserve"> αυτές τις επιθυμίες. Ακριβώς τώρα η Τζέιν ήξερε – αρκεί να κάνει μια μικρή προσπάθεια, ούτε καν  να προσπαθήσει, αλλά να θυμηθεί, ότι υπάρχει ένας τέτοιος τρόπος ζωής, πως να αισθανθεί αυτές τις επιθυμίες, και αυτές θα πεταχτούν αμέσως, σαν ζωηρές ενυδρίδες, και όμως, εκείνη δεν έκανε μια τέτοια προσπάθεια. Αυτή τη στιγμή δεν υπήρξε καμία επιθυμία της οποιασδήποτε δραστηριότητας, και όμως, η ζωή της ήταν γεμάτη. Είναι πάρα πολύ συναρπαστικό. Το να τρέχεις στο δάσος – είναι ωραίο, όμως, ανακάλυψε, ότι μπορεί και να μην τρέξει, αλλά να καθίσει δίπλα σε ένα δέντρο, η να ξαπλώσει στο χορτάρι και να μείνει έτσι, ενώ μέσα της λάμπει ένας ολόκληρος εσωτερικός κόσμος – όπως το δέρμα του πύθωνα κάτω από το δυνατό φως του ήλιου. Ο εσωτερικός κόσμος – είναι σίγουρα μια τετριμμένη φράση. Ποιος στο διάολο εσωτερικός κόσμος μπορεί να υπάρξει σε έναν συνηθισμένο άνθρωπο; Ποιο εσωτερικό κόσμο μπορεί να έχει μια χωματερή?</w:t>
      </w:r>
    </w:p>
    <w:p>
      <w:pPr>
        <w:pStyle w:val="Normal"/>
        <w:ind w:firstLine="540"/>
        <w:jc w:val="both"/>
        <w:rPr/>
      </w:pPr>
      <w:r>
        <w:rPr/>
        <w:t xml:space="preserve">Ξαφνικά πετάχτηκε η επιθυμία – τι θα γίνει, αν θα εκτελέσει αυτή τη στιγμή την πρακτική της καύσης των ΦΑ; Ένα λεπτό δισταγμού, όμως, η επιθυμία δεν την άφηνε, και εκείνη άρχισε να απομακρύνει τα πάντα, που αισθανόταν πριν – φαντάστηκε, ότι μια δυνατή λευκή λάμψη εκρήγνυται μέσα της και τινάζει μακριά ο, τι αισθάνεται – όλη την απόλαυση, την πληρότητα ζωής, όλους τους κυματισμούς των βαθιών και γαργαλιστικών με την παραξενιά τους συναισθήσεων – μια αναλαμπή μετά την άλλη – στο διάολο, να φύγουν όλα, να μην μείνει τίποτα. Στα πρώτα είκοσι δευτερόλεπτα δεν άλλαξε τίποτα, και μετά – απότομα, αυταρχικά άρχισε να μεγαλώνει η ευδαιμονία. Η Τζέιν συνέχισε να την απομακρύνει, νομίζοντας,  πως μια δυνατή λάμψη θα στείλει  την ευδαιμονία στο διάολο, και όμως, η κάθε προσπάθεια επιδρούσε παράδοξα – σαν μια αντλία, που φόρτωνε την ευδαιμονία και απόσπαση. Δεν είχε αισθανθεί ποτέ πριν την ευδαιμονία τέτοιας έντασης, και πάγωσε μέσα στην απόλυτη ακινησία, συνεχίζοντας επίμονα, ακόμα και με κάποια απελπισία να καίει  την ευδαιμονία – μια λάμψη μετά την άλλη. Η αισθήσεις στο σώμα της άρχισαν να αλλάζουν, εμφανίστηκε ξαφνικά η μεσαία σφαίρα του κενού, λες και βγήκε από το βάθος στην επιφάνεια του νερού, και σαν μαγνήτης τράβηξε προς τον εαυτό της ολόκληρο εκείνο το σύνολο αντιλήψεων, τις οποίες εμείς ονομάζουμε  «αισθήσεις» - δεν υπήρξαν αυτές ούτε μέσα, ούτε έξω από τη σφαίρα, και μόνο στην επιφάνεια της – ένα λεπτό, ηχηρό από την εσωτερική δύναμη περίβλημα. </w:t>
      </w:r>
    </w:p>
    <w:p>
      <w:pPr>
        <w:pStyle w:val="Normal"/>
        <w:ind w:firstLine="540"/>
        <w:jc w:val="both"/>
        <w:rPr/>
      </w:pPr>
      <w:r>
        <w:rPr/>
      </w:r>
    </w:p>
    <w:p>
      <w:pPr>
        <w:pStyle w:val="Normal"/>
        <w:ind w:firstLine="540"/>
        <w:jc w:val="both"/>
        <w:rPr>
          <w:lang w:val="ru-RU" w:eastAsia="ar-SA"/>
        </w:rPr>
      </w:pPr>
      <w:r>
        <w:rPr>
          <w:lang w:val="ru-RU" w:eastAsia="ar-SA"/>
        </w:rPr>
      </w:r>
    </w:p>
    <w:p>
      <w:pPr>
        <w:pStyle w:val="TextBody"/>
        <w:ind w:firstLine="567"/>
        <w:jc w:val="both"/>
        <w:rPr>
          <w:b/>
          <w:b/>
          <w:bCs/>
        </w:rPr>
      </w:pPr>
      <w:r>
        <w:rPr>
          <w:b/>
          <w:bCs/>
        </w:rPr>
        <w:t>Κεφάλαιο 21</w:t>
      </w:r>
    </w:p>
    <w:p>
      <w:pPr>
        <w:pStyle w:val="Normal"/>
        <w:ind w:firstLine="567"/>
        <w:jc w:val="both"/>
        <w:rPr>
          <w:b/>
          <w:b/>
          <w:bCs/>
        </w:rPr>
      </w:pPr>
      <w:r>
        <w:rPr>
          <w:b/>
          <w:bCs/>
        </w:rPr>
      </w:r>
    </w:p>
    <w:p>
      <w:pPr>
        <w:pStyle w:val="Normal"/>
        <w:ind w:firstLine="567"/>
        <w:jc w:val="both"/>
        <w:rPr/>
      </w:pPr>
      <w:r>
        <w:rPr/>
        <w:t>- Όχι, αυτό δεν μας κάνει. Είναι η δεύτερη προσπάθεια σας, και δεν καταφέρατε να βρείτε κάτι σωστό. Το συμβόλαιο δεν θα υπογραφεί, και εμείς θα ψάξουμε για κάποιον άλλο σχεδιαστή.</w:t>
      </w:r>
    </w:p>
    <w:p>
      <w:pPr>
        <w:pStyle w:val="Normal"/>
        <w:ind w:firstLine="567"/>
        <w:jc w:val="both"/>
        <w:rPr/>
      </w:pPr>
      <w:r>
        <w:rPr/>
        <w:t>- Μα... ma`am, θέλω να σας θυμίσω, ότι πέρυσι το διαφημιστικό μας γραφείο πήρε το πρώτο βραβείο δημιουργικότητας στην Διεθνή Διαφημιστική έκθεση της Σιγκαπούρης! Αυτή είναι και η αιτία για το υψηλό κόστος των υπηρεσιών μας, και οι μεγαλύτεροι όμιλοι μας παρακαλάνε να συνεργαστούμε μαζί τους! Συμφωνήσαμε να δουλέψουμε με εσάς όχι επειδή αυτό θα μας φέρει οικονομικό κέρδος, απλώς θέλουμε να συνεισφέρουμε σε εκείνη την ευγενική πρωτοβουλία, την οποία…</w:t>
      </w:r>
    </w:p>
    <w:p>
      <w:pPr>
        <w:pStyle w:val="Normal"/>
        <w:ind w:firstLine="567"/>
        <w:jc w:val="both"/>
        <w:rPr/>
      </w:pPr>
      <w:r>
        <w:rPr/>
        <w:t xml:space="preserve">- Ευχαριστώ για την επιθυμία να βοηθήσετε, το εκτιμάμε πολύ. Όμως, δεν χρειαζόμαστε τις υπηρεσίες σας σε καμία τιμή. </w:t>
      </w:r>
    </w:p>
    <w:p>
      <w:pPr>
        <w:pStyle w:val="Normal"/>
        <w:ind w:firstLine="567"/>
        <w:jc w:val="both"/>
        <w:rPr/>
      </w:pPr>
      <w:r>
        <w:rPr/>
        <w:t>- Αυτό είναι πάρα πολύ παράξενο, ma`am...</w:t>
      </w:r>
    </w:p>
    <w:p>
      <w:pPr>
        <w:pStyle w:val="Normal"/>
        <w:ind w:firstLine="567"/>
        <w:jc w:val="both"/>
        <w:rPr/>
      </w:pPr>
      <w:r>
        <w:rPr/>
        <w:t xml:space="preserve">Ένας νεαρός άντρας με γυαλιστερά παπούτσια, άψογο κουστούμι και γραβάτα καθόταν στην πολυθρόνα και έδειχνε αρκετά χαμένος. Μπροστά του βρισκόταν ένας ανοιχτός φάκελος με χρωματιστές εικόνες, στις οποίες  ο άντρας κάρφωνε το βλέμμα, λες και ήταν το σωτήριο λιμάνι του. </w:t>
      </w:r>
    </w:p>
    <w:p>
      <w:pPr>
        <w:pStyle w:val="Normal"/>
        <w:ind w:firstLine="567"/>
        <w:jc w:val="both"/>
        <w:rPr/>
      </w:pPr>
      <w:r>
        <w:rPr/>
        <w:t>- Οι καλύτεροι ειδικοί μας έφτιαξαν τόσα υπέροχα σχέδια! Είμαι σίγουρος, ότι θα μπορούσαμε χωρίς καμία αμφιβολία να στείλουμε κάποια από αυτά στην έκθεση της...</w:t>
      </w:r>
    </w:p>
    <w:p>
      <w:pPr>
        <w:pStyle w:val="Normal"/>
        <w:ind w:firstLine="567"/>
        <w:jc w:val="both"/>
        <w:rPr/>
      </w:pPr>
      <w:r>
        <w:rPr/>
        <w:t>- Αγαπητέ! - Τον διέκοψε η κοπέλα, ντυμένη στα χαμηλοκάβαλα τζιν και ένα τόσο διάφανο μπλουζάκι, που επέτρεπε στον καθένα να διακρίνει χωρίς κανένα κόπο τα στηθάκια της. - Πολλές φορές προσπαθούσα να περάσω στους, ας πούμε, ειδικούς σας - τι συγκεκριμένα θέλουμε. Όμως, κάθε φορά…</w:t>
      </w:r>
    </w:p>
    <w:p>
      <w:pPr>
        <w:pStyle w:val="Normal"/>
        <w:ind w:firstLine="567"/>
        <w:jc w:val="both"/>
        <w:rPr/>
      </w:pPr>
      <w:r>
        <w:rPr/>
        <w:t>- Ναι, πράγματι, ma`am! Όμως, οι ειδικοί μας θέλουν να κάνουν ο, τι καλύτερο, έτσι…</w:t>
      </w:r>
    </w:p>
    <w:p>
      <w:pPr>
        <w:pStyle w:val="Normal"/>
        <w:ind w:firstLine="567"/>
        <w:jc w:val="both"/>
        <w:rPr/>
      </w:pPr>
      <w:r>
        <w:rPr/>
        <w:t>- Οι ειδικοί σας, αγαπητέ μου, είναι άχρηστοι ως διαφημιστές.</w:t>
      </w:r>
    </w:p>
    <w:p>
      <w:pPr>
        <w:pStyle w:val="Normal"/>
        <w:ind w:firstLine="567"/>
        <w:jc w:val="both"/>
        <w:rPr/>
      </w:pPr>
      <w:r>
        <w:rPr/>
        <w:t xml:space="preserve">Ο νεαρός έμεινε με ανοιχτό το στόμα. </w:t>
      </w:r>
    </w:p>
    <w:p>
      <w:pPr>
        <w:pStyle w:val="Normal"/>
        <w:ind w:firstLine="567"/>
        <w:jc w:val="both"/>
        <w:rPr/>
      </w:pPr>
      <w:r>
        <w:rPr/>
        <w:t xml:space="preserve">- Δεν σκέφτονται, πως να ικανοποιήσουν τις δικές μου απαιτήσεις, και το τονίζω - τις </w:t>
      </w:r>
      <w:r>
        <w:rPr>
          <w:i/>
          <w:iCs/>
        </w:rPr>
        <w:t>απαιτήσεις</w:t>
      </w:r>
      <w:r>
        <w:rPr/>
        <w:t>, αλλά ανασαλεύουν την επόμενη έκθεση, στην οποία θα παλέψουν για άλλο ένα βραβείο. Αλλά, όταν η επόμενη επιτροπή, αποτελούμενη από τους ξιπασμένους κρετίνους η τις νοικοκυρές, σας δίνει άλλο ένα βραβείο, πες μου, σας ρώτησε ποτέ κανείς – κατά πόσο αυξήθηκαν οι πωλήσεις έπειτα από την διαφημιστική σας καμπάνια?</w:t>
      </w:r>
    </w:p>
    <w:p>
      <w:pPr>
        <w:pStyle w:val="Normal"/>
        <w:ind w:firstLine="567"/>
        <w:jc w:val="both"/>
        <w:rPr/>
      </w:pPr>
      <w:r>
        <w:rPr/>
        <w:t>- Όχι, αλλά…</w:t>
      </w:r>
    </w:p>
    <w:p>
      <w:pPr>
        <w:pStyle w:val="Normal"/>
        <w:ind w:firstLine="567"/>
        <w:jc w:val="both"/>
        <w:rPr/>
      </w:pPr>
      <w:r>
        <w:rPr/>
        <w:t>- Δεν υπάρχει κανένα περιθώριο για “αλλά” εδώ.</w:t>
      </w:r>
    </w:p>
    <w:p>
      <w:pPr>
        <w:pStyle w:val="Normal"/>
        <w:ind w:firstLine="567"/>
        <w:jc w:val="both"/>
        <w:rPr/>
      </w:pPr>
      <w:r>
        <w:rPr/>
        <w:t xml:space="preserve">Η φωνή της κοπέλας ακούστηκε σκληρά, σχεδόν απότομα. </w:t>
      </w:r>
    </w:p>
    <w:p>
      <w:pPr>
        <w:pStyle w:val="Normal"/>
        <w:ind w:firstLine="567"/>
        <w:jc w:val="both"/>
        <w:rPr/>
      </w:pPr>
      <w:r>
        <w:rPr/>
        <w:t>- Δεν σας πληρώνω για να μου δημιουργήσετε τα διαφημιστικά μεγαλεία. Σας πληρώνω, για να πάρω τη διαφήμιση, η οποία θα εξασφαλίσει την αύξηση των πωλήσεων μας. Τα υπόλοιπα δεν με ενδιαφέρουν. Με μεγάλη μου χαρά θα επισκεφτώ την έκθεση και θα θαυμάσω τα έργα σας και θα απολαύσω τις φρέσκες και πρωτοποριακές λύσεις, όμως, δεν θα σπαταλήσω ούτε ένα λεπτό για αυτή την προχειροδουλειά! Δείτε και μόνοι σας, τι μας προτείνετε!</w:t>
      </w:r>
    </w:p>
    <w:p>
      <w:pPr>
        <w:pStyle w:val="Normal"/>
        <w:ind w:firstLine="567"/>
        <w:jc w:val="both"/>
        <w:rPr/>
      </w:pPr>
      <w:r>
        <w:rPr/>
        <w:t xml:space="preserve">Η κοπέλα σηκώθηκε από την πολυθρόνα της, έκανε κύκλο γύρω από το τραπέζι και στάθηκε πολύ κοντά. Τα τζιν, που φορούσε, αποκάλυπταν τόσο πολύ τη μέση της, ότι όταν έσκυψε λιγάκι, το πάνω μέρος του ποπού της ήταν εντελώς γυμνό. Εκείνη σήκωνε τα σχέδια με δυο δαχτυλάκια, σαν να ήταν κάτι σιχαμερό. </w:t>
      </w:r>
    </w:p>
    <w:p>
      <w:pPr>
        <w:pStyle w:val="Normal"/>
        <w:ind w:firstLine="567"/>
        <w:jc w:val="both"/>
        <w:rPr/>
      </w:pPr>
      <w:r>
        <w:rPr/>
        <w:t>- Αυτό τι είναι?</w:t>
      </w:r>
    </w:p>
    <w:p>
      <w:pPr>
        <w:pStyle w:val="Normal"/>
        <w:ind w:firstLine="567"/>
        <w:jc w:val="both"/>
        <w:rPr/>
      </w:pPr>
      <w:r>
        <w:rPr/>
        <w:t xml:space="preserve">- Είναι ένα κολάζ με τον πιο διάσημο μπασκετμπολίστα της χώρας! Αυτός συμφώνησε να πουλήσει τη φωτογραφία του για την διαφήμιση μας. </w:t>
      </w:r>
    </w:p>
    <w:p>
      <w:pPr>
        <w:pStyle w:val="Normal"/>
        <w:ind w:firstLine="567"/>
        <w:jc w:val="both"/>
        <w:rPr/>
      </w:pPr>
      <w:r>
        <w:rPr/>
        <w:t>- Και γιατί το χρειαζόμαστε αυτό; Πώς θα μας βοηθήσει να αυξήσουμε τις πωλήσεις?</w:t>
      </w:r>
    </w:p>
    <w:p>
      <w:pPr>
        <w:pStyle w:val="Normal"/>
        <w:ind w:firstLine="567"/>
        <w:jc w:val="both"/>
        <w:rPr/>
      </w:pPr>
      <w:r>
        <w:rPr/>
        <w:t xml:space="preserve">- Οι άνθρωποι θα δουν, ότι μας υποστηρίζει ο πιο διάσημος μπασκετμπολίστας, πάρα πολύ γνωστός και σεβαστός άνθρωπος. Θα νιώσουν εμπιστοσύνη για την εταιρία σας. </w:t>
      </w:r>
    </w:p>
    <w:p>
      <w:pPr>
        <w:pStyle w:val="Normal"/>
        <w:ind w:firstLine="567"/>
        <w:jc w:val="both"/>
        <w:rPr/>
      </w:pPr>
      <w:r>
        <w:rPr/>
        <w:t>- Και τι?</w:t>
      </w:r>
    </w:p>
    <w:p>
      <w:pPr>
        <w:pStyle w:val="Normal"/>
        <w:ind w:firstLine="567"/>
        <w:jc w:val="both"/>
        <w:rPr/>
      </w:pPr>
      <w:r>
        <w:rPr/>
        <w:t>- Και θα πάνε στο ζωολογικό κήπο.</w:t>
      </w:r>
    </w:p>
    <w:p>
      <w:pPr>
        <w:pStyle w:val="Normal"/>
        <w:ind w:firstLine="567"/>
        <w:jc w:val="both"/>
        <w:rPr/>
      </w:pPr>
      <w:r>
        <w:rPr/>
        <w:t>- Από πού και ως πού? Αυτοί θα πάνε στον κήπο μόνο και μόνο, όταν θα είμαστε ξεκάθαροι στο διαφημιστικό μας μήνυμα – γιατί συγκεκριμένα πρέπει να το κάνουν, και όχι να τους πλασάρουμε ένα σωρό άλλων επιλογών – να πάνε στο σινεμά, να δουν τηλεόραση στο σπίτι, να κάνουν μια βόλτα στο πάρκο και τα λοιπά. Το θετικό ίματζ δεν φέρνει χρήματα! Οι πελάτες τα φέρνουν!</w:t>
      </w:r>
    </w:p>
    <w:p>
      <w:pPr>
        <w:pStyle w:val="Normal"/>
        <w:ind w:firstLine="567"/>
        <w:jc w:val="both"/>
        <w:rPr/>
      </w:pPr>
      <w:r>
        <w:rPr/>
        <w:t xml:space="preserve">- Όχι, νομίζω, ότι δεν έχετε δίκιο, ma`am... Δουλεύουμε εδώ και είκοσι χρόνια, και οι πελάτες μας είναι πάρα πολύ ευχαριστημένοι με την συνεργασία, ακόμα και τόσο μεγάλα και σεβαστά ονόματα, όπως οι </w:t>
      </w:r>
      <w:r>
        <w:rPr>
          <w:lang w:val="en-US"/>
        </w:rPr>
        <w:t>Tobino</w:t>
      </w:r>
      <w:r>
        <w:rPr/>
        <w:t xml:space="preserve"> – παραγωγοί των καλύτερων ολογραφικών τηλεφώνων στην Ασία, και...</w:t>
      </w:r>
    </w:p>
    <w:p>
      <w:pPr>
        <w:pStyle w:val="Normal"/>
        <w:ind w:firstLine="567"/>
        <w:jc w:val="both"/>
        <w:rPr/>
      </w:pPr>
      <w:r>
        <w:rPr/>
        <w:t>- Και πώς η διαφήμιση σας επηρέασε τις πωλήσεις τους?</w:t>
      </w:r>
    </w:p>
    <w:p>
      <w:pPr>
        <w:pStyle w:val="Normal"/>
        <w:ind w:firstLine="567"/>
        <w:jc w:val="both"/>
        <w:rPr/>
      </w:pPr>
      <w:r>
        <w:rPr/>
        <w:t>- Οι πωλήσεις ανέβηκαν, ma`am?</w:t>
      </w:r>
    </w:p>
    <w:p>
      <w:pPr>
        <w:pStyle w:val="Normal"/>
        <w:ind w:firstLine="567"/>
        <w:jc w:val="both"/>
        <w:rPr/>
      </w:pPr>
      <w:r>
        <w:rPr/>
        <w:t>- Γιατί είσαι τόσο σίγουρος γι` αυτό – είναι η πρώτη μου ερώτηση. Αν οι πωλήσεις τους ανέβηκαν – γιατί εσύ νομίζεις, ότι σε αυτό συνέβαλε η διαφήμιση σας? Γιατί να μην υποθέσουμε το αντίθετο – ότι έπειτα από τη διαφήμιση σας η πρόοδος επιβραδύνθηκε; Πού είναι οι αποδείξεις της αποτελεσματικότητας των διαφημίσεων σας, ρωτάω εγώ? Πού είναι τα δεδομένα των πωλήσεων πριν και μετά από την έναρξη της καμπάνιας; Ποια άλλα γεγονότα του μάρκετινγκ είχαν συμβεί την ίδια εποχή; Πώς συμπεριφέρθηκαν οι ανταγωνιστές κατά διάρκεια της καμπάνιας?</w:t>
      </w:r>
    </w:p>
    <w:p>
      <w:pPr>
        <w:pStyle w:val="Normal"/>
        <w:ind w:firstLine="567"/>
        <w:jc w:val="both"/>
        <w:rPr/>
      </w:pPr>
      <w:r>
        <w:rPr/>
        <w:t>- Αυτό δεν μπορώ να το ξέρω, ma`am, δεν μας στέλνουν πληροφορίες τέτοιου είδους.</w:t>
      </w:r>
    </w:p>
    <w:p>
      <w:pPr>
        <w:pStyle w:val="Normal"/>
        <w:ind w:firstLine="567"/>
        <w:jc w:val="both"/>
        <w:rPr/>
      </w:pPr>
      <w:r>
        <w:rPr/>
        <w:t>- Άρα, δεν ξέρετε, τι σας γίνεται! - έκοψε η κοπέλα και πήρε το επόμενο σχέδιο, – δεν ξέρετε τίποτα και είστε ανίκανοι να κάνετε οτιδήποτε, εκτός από το να φουσκώνετε τα μάγουλα και να φτιάχνετε τις όμορφες εικόνες, και εγώ δεν χρειάζομαι όμορφες εικόνες, μπορείτε να το καταλάβετε αυτό; Χρειάζομαι κάτι, που θα ανεβάσει τις πωλήσεις μου – και αυτό δεν είναι σε καμία περίπτωση το ίδιο πράγμα! Πού σε αυτόν τον φάκελο είναι η λίστα με τα ανταγωνιστικά μας προτερήματα? Γιατί είναι γραμμένα με τόσο μικρά γράμματα και τόσο χαμηλά στην εικόνα; Αυτό είναι το πιο σημαντικό, τι τον χρειαζόμαστε τον γλάρο πάνω από τη θάλασσα?</w:t>
      </w:r>
    </w:p>
    <w:p>
      <w:pPr>
        <w:pStyle w:val="Normal"/>
        <w:ind w:firstLine="567"/>
        <w:jc w:val="both"/>
        <w:rPr/>
      </w:pPr>
      <w:r>
        <w:rPr/>
        <w:t>- Προκαλεί τις αναλογίες…</w:t>
      </w:r>
    </w:p>
    <w:p>
      <w:pPr>
        <w:pStyle w:val="Normal"/>
        <w:ind w:firstLine="567"/>
        <w:jc w:val="both"/>
        <w:rPr/>
      </w:pPr>
      <w:r>
        <w:rPr/>
        <w:t>- Με ένα ενδιαφέρον ζωολογικό κήπο?</w:t>
      </w:r>
    </w:p>
    <w:p>
      <w:pPr>
        <w:pStyle w:val="Normal"/>
        <w:ind w:firstLine="567"/>
        <w:jc w:val="both"/>
        <w:rPr/>
      </w:pPr>
      <w:r>
        <w:rPr/>
        <w:t>- Όχι, αλλά…</w:t>
      </w:r>
    </w:p>
    <w:p>
      <w:pPr>
        <w:pStyle w:val="Normal"/>
        <w:ind w:firstLine="567"/>
        <w:jc w:val="both"/>
        <w:rPr/>
      </w:pPr>
      <w:r>
        <w:rPr/>
        <w:t>- Δεν υπάρχουν “αλλά”. Και αυτό? – Με απέχθεια πετώντας άλλο ένα φύλλο πάνω στο τραπέζι, εκείνη πήρε από το φάκελο το επόμενο. - Για ποιο διάολο τη θέλω αυτή την καλλονή?</w:t>
      </w:r>
    </w:p>
    <w:p>
      <w:pPr>
        <w:pStyle w:val="Normal"/>
        <w:ind w:firstLine="567"/>
        <w:jc w:val="both"/>
        <w:rPr/>
      </w:pPr>
      <w:r>
        <w:rPr/>
        <w:t>- Η όμορφη νεαρή κοπέλα, ma`am…</w:t>
      </w:r>
    </w:p>
    <w:p>
      <w:pPr>
        <w:pStyle w:val="Normal"/>
        <w:ind w:firstLine="567"/>
        <w:jc w:val="both"/>
        <w:rPr/>
      </w:pPr>
      <w:r>
        <w:rPr/>
        <w:t>- …θα προκαλέσει το μίσος των άσχημων γριών, οι οποίες και πηγαίνουν τα παιδιά τους στο ζωολογικό κήπο, - τον διέκοψε εκείνη. - Εντάξει, και αυτό; Δεν θέλω ούτε να τα συζητήσω αυτά τα σκουπίδια. Λοιπόν, να τι θα γίνει.</w:t>
      </w:r>
    </w:p>
    <w:p>
      <w:pPr>
        <w:pStyle w:val="Normal"/>
        <w:ind w:firstLine="567"/>
        <w:jc w:val="both"/>
        <w:rPr/>
      </w:pPr>
      <w:r>
        <w:rPr/>
        <w:t>Η κοπέλα επέστρεψε στην πολυθρόνα της και έβαλε τα γυμνά πατουσάκια πάνω στο γραφείο.</w:t>
      </w:r>
    </w:p>
    <w:p>
      <w:pPr>
        <w:pStyle w:val="Normal"/>
        <w:ind w:firstLine="567"/>
        <w:jc w:val="both"/>
        <w:rPr/>
      </w:pPr>
      <w:r>
        <w:rPr/>
        <w:t xml:space="preserve">- Αυτή είναι η τελευταία μου πρόσφορα. Απαιτώ, επιμένω και σας ορκίζω – περιορίστε την δημιουργική σας ορμή. Σταματήστε να κάνετε αυτό, στο οποίο δεν καταλαβαίνετε τίποτα – το μάρκετινγκ, και ασχοληθείτε με αυτό, το οποίο όντως ξέρετε να κάνετε – να σχεδιάζετε τις ποιοτικές εικόνες, να δημιουργείτε ιδέες, οι οποίες θα προβάλουν και θα πλαισιώνουν την κεντρική ιδέα του μάρκετινγκ, και το μάρκετινγκ σε αυτό το μέρος είναι δική μου δουλειά, καταλάβατε? Λοιπόν – η γενική ιδέα των διαφημιστικών πλακάτ είναι αποκλειστικά δική μου. Σας λέω – τι συγκεκριμένα πρέπει να βρίσκεται στο πλακάτ, σε ποιο μέγεθος και που, και εσείς κάνετε όλα τα υπόλοιπα, ώστε όλα τα αυτά να δείχνουν όμορφα. Κανενός είδος παρεκκλίσεις! Ποιος ήταν εκείνος ο ηλίθιος, που έχωσε στο σχέδιο το τηλέφωνο; Ποιος, θεέ μου, θα σκεφτεί να πάρει τηλέφωνο στο ζωολογικό κήπο?? Γιατί να διασπάσουμε την προσοχή του ανθρώπου; Περνάς δίπλα με αυτοκίνητο, η με τα πόδια, ρίχνεις μια ματιά στο πλακάτ, για μισό δευτερόλεπτο, για ένα δευτερόλεπτο, και πρέπει να χρησιμοποιήσουμε αυτή την τραβηγμένη προσοχή στο έπακρο, για ποιο διάολο χρειαζόμαστε το τηλέφωνο εκεί; Αν είσαι εντελώς ψυχάκιας, μπες στο ίντερνετ και βρες εκεί το τηλέφωνο μας. Και να μην δω καμία γυμνή γκόμενα εκεί! </w:t>
      </w:r>
    </w:p>
    <w:p>
      <w:pPr>
        <w:pStyle w:val="Normal"/>
        <w:ind w:firstLine="567"/>
        <w:jc w:val="both"/>
        <w:rPr/>
      </w:pPr>
      <w:r>
        <w:rPr/>
        <w:t xml:space="preserve">- ma`am, εμείς δεν έχουμε γυμνές γκόμενες! - Τρομαγμένα ψέλλισε ο νεαρός. </w:t>
      </w:r>
    </w:p>
    <w:p>
      <w:pPr>
        <w:pStyle w:val="Normal"/>
        <w:ind w:firstLine="567"/>
        <w:jc w:val="both"/>
        <w:rPr/>
      </w:pPr>
      <w:r>
        <w:rPr/>
        <w:t>- Ακριβώς!</w:t>
      </w:r>
    </w:p>
    <w:p>
      <w:pPr>
        <w:pStyle w:val="Normal"/>
        <w:ind w:firstLine="567"/>
        <w:jc w:val="both"/>
        <w:rPr/>
      </w:pPr>
      <w:r>
        <w:rPr/>
        <w:t>Ηττημένο με αυτό το «επιχείρημα» το παλικάρι τα έχασε εντελώς.</w:t>
      </w:r>
    </w:p>
    <w:p>
      <w:pPr>
        <w:pStyle w:val="Normal"/>
        <w:ind w:firstLine="567"/>
        <w:jc w:val="both"/>
        <w:rPr/>
      </w:pPr>
      <w:r>
        <w:rPr/>
        <w:t>- Εμείς έχουμε τις γυμνές γκόμενες, - η κοπέλα σήκωσε το μπλουζάκι της. - Σου αρέσει?</w:t>
      </w:r>
    </w:p>
    <w:p>
      <w:pPr>
        <w:pStyle w:val="Normal"/>
        <w:ind w:firstLine="567"/>
        <w:jc w:val="both"/>
        <w:rPr/>
      </w:pPr>
      <w:r>
        <w:rPr/>
        <w:t xml:space="preserve">Τρελαμένος, ο άντρας κοίταξε με ρίσκο να αλληθωρίσει. </w:t>
      </w:r>
    </w:p>
    <w:p>
      <w:pPr>
        <w:pStyle w:val="Normal"/>
        <w:ind w:firstLine="567"/>
        <w:jc w:val="both"/>
        <w:rPr/>
      </w:pPr>
      <w:r>
        <w:rPr/>
        <w:t>- Ναι, ma`am…</w:t>
      </w:r>
    </w:p>
    <w:p>
      <w:pPr>
        <w:pStyle w:val="Normal"/>
        <w:ind w:firstLine="567"/>
        <w:jc w:val="both"/>
        <w:rPr/>
      </w:pPr>
      <w:r>
        <w:rPr/>
        <w:t>- Θέλεις να με γαμήσεις; Θέλεις να σ`τον ρουφήξω?</w:t>
      </w:r>
    </w:p>
    <w:p>
      <w:pPr>
        <w:pStyle w:val="Normal"/>
        <w:ind w:firstLine="567"/>
        <w:jc w:val="both"/>
        <w:rPr/>
      </w:pPr>
      <w:r>
        <w:rPr/>
        <w:t>Φαινόταν, ότι το παλικάρι θα τα βάλει στα πόδια από στιγμή σε στιγμή.</w:t>
      </w:r>
    </w:p>
    <w:p>
      <w:pPr>
        <w:pStyle w:val="Normal"/>
        <w:ind w:firstLine="567"/>
        <w:jc w:val="both"/>
        <w:rPr/>
      </w:pPr>
      <w:r>
        <w:rPr/>
        <w:t>- Φυσικά και το θέλεις. Ίσως και να σε αφήσω, κιόλας. Αλλά αυτό – είναι δικό μας θέμα, ενώ στις αφίσες μας δεν θα μπει καμία γυμνή γκόμενα! Στην δική σας χώρα των πεπεισμένων πουριτανών, όπου οι άντρες το μόνο που κάνουν στο διαδίκτυο, είναι να ψάχνουν για πορνό, και μετά την παίζουν στις τουαλέτες, αρκεί να περάσει στο δρόμο μια τουρίστρια με κοντά σορτσάκια,  για να ακούσει σίγουρα τα σφυρίγματα πίσω από την πλάτη της, οι όμορφες γκόμενες είναι εντελώς άχρηστες στην διαφήμιση. Βασικά, είναι άχρηστες παντού, διότι τουλάχιστον οι μισοί καταναλωτές είναι γυναίκες, οι οποίες, συγκρίνοντας τον εαυτό τους και την διαφημιστική κούκλα, δεν νιώθουν καθόλου ευχαριστημένες, και σε καμία περίπτωση δεν θα αισθανθούν κανέναν καταναλωτικό ενθουσιασμό. Στα δικά μας πλακάτ θα υπάρχουν μόνο παιδιά και άντρες. Ένας άντρας με τον γιο του παίζει με τιγράκι, και ας μην έχουν ευτυχισμένα χαμογελά! Εδώ και πολύ καιρό όλοι έχουν μπουχτίσει με τα ευτυχισμένα χαμόγελα στις διαφημίσεις. Ας δείχνουν ξετρελαμένοι, ίσως ακόμα και τρομαγμένοι! Και κανένας ηθοποιός! Κανένας μπασκετμπολίστας. Δεν το καταλαβαίνουν οι δικοί σας ανεγκέφαλοι, ότι στους ζωολογικούς κήπους έρχονται οι πιο συνηθισμένοι άνθρωποι, και η διαφήμιση με μακιγιαρισμένα μούτρα των διάσημων δεν προκαλεί καμία αναλογία με ένα προσιτό προϊών? Να προσλάβουν έναν τέτοιο ηθοποιό, ο οποίος θα μας κάνει τον πιο απλό, κανονικό άντρα, με τον ποιο συνηθισμένο γιο, χοντρό και απαθή, οι άνθρωποι θα δουν τους εαυτούς τους σε αυτές τις αφίσες και θα θέλουν να έρθουν και εκείνοι στον δικό μας ζωολογικό κήπο. Κανένα τηλέφωνο, χωρίς περιττά πράγματα – μόνο η επιβεβαιωμένη από εμένα εικόνα του άντρα με τον γιο του, η αναφορά για τα πλεονεκτήματα μας, εναλλάξ από μια αφίσα στην άλλη – από ένα πλεονέκτημα στην άφησα, από ένα, γαμώτο, και όχι δυο! Με μεγάλα γράμματα – το σύνθημα μας, ώστε οι άνθρωποι να καταλάβουν αμέσως, ότι είναι η διαφήμιση του ζωολογικού κήπου. Τα καταλάβατε όλα? Αυτή είναι η τελευταία μου προσπάθεια. Να μαζέψετε τους σχεδιαστές σας. ΟΚ?</w:t>
      </w:r>
    </w:p>
    <w:p>
      <w:pPr>
        <w:pStyle w:val="Normal"/>
        <w:ind w:firstLine="567"/>
        <w:jc w:val="both"/>
        <w:rPr/>
      </w:pPr>
      <w:r>
        <w:rPr/>
        <w:t>- Μάλιστα, ma`am...</w:t>
      </w:r>
    </w:p>
    <w:p>
      <w:pPr>
        <w:pStyle w:val="Normal"/>
        <w:ind w:firstLine="567"/>
        <w:jc w:val="both"/>
        <w:rPr/>
      </w:pPr>
      <w:r>
        <w:rPr/>
        <w:t>- Και τώρα, - η κοπέλα σηκώθηκε, τον πλησίασε ξανά, γύρισε την πολυθρόνα του προς το μέρος της. - Απλώς κάθισε και μην κάνεις τίποτα.</w:t>
      </w:r>
    </w:p>
    <w:p>
      <w:pPr>
        <w:pStyle w:val="Normal"/>
        <w:ind w:firstLine="567"/>
        <w:jc w:val="both"/>
        <w:rPr/>
      </w:pPr>
      <w:r>
        <w:rPr/>
        <w:t xml:space="preserve">Δεκαπέντε λεπτά αργότερα το παλικάρι, παραπατώντας, βγήκε από το γραφείο συνοδεία του κοροϊδευτικού βλέμματος της γραμματέας. </w:t>
      </w:r>
    </w:p>
    <w:p>
      <w:pPr>
        <w:pStyle w:val="Normal"/>
        <w:ind w:firstLine="567"/>
        <w:jc w:val="both"/>
        <w:rPr/>
      </w:pPr>
      <w:r>
        <w:rPr/>
        <w:t xml:space="preserve">Η Τζέιν έμεινε μόνη, κάθισε στη πολυθρόνα και άρχισε να ξεκουμπώνει τον τεχνητό φαλλό, παρατηρώντας αφηρημένα τις λιμνούλες του σπέρματος πάνω στην γυαλιστερή επιφάνεια του γραφείου. Είναι τόσο διεγερτικό – να πηδάει τα αγόρια στον ποπό, να τους φέρνει σε οργασμό, καμιά φορά, βέβαια, χρειάζεται να παίζει το πέος τους με το χέρι, αλλά αυτό δεν έκανε την απόλαυση λιγότερη. Εκείνη πάτησε το κουμπί, και η γραμματέας της εμφανίστηκε στην πόρτα. </w:t>
      </w:r>
    </w:p>
    <w:p>
      <w:pPr>
        <w:pStyle w:val="Normal"/>
        <w:ind w:firstLine="567"/>
        <w:jc w:val="both"/>
        <w:rPr/>
      </w:pPr>
      <w:r>
        <w:rPr/>
        <w:t>- Καλή μου, πάρε τηλέφωνο αυτούς τους... την επόμενη φορά να στέλνουν κάποιον με μεγαλύτερο πέος, και να αντέχει να με γαμάει έστω μισή ώρα, χωρίς να τελειώνει, εντάξει?</w:t>
      </w:r>
    </w:p>
    <w:p>
      <w:pPr>
        <w:pStyle w:val="Normal"/>
        <w:ind w:firstLine="567"/>
        <w:jc w:val="both"/>
        <w:rPr/>
      </w:pPr>
      <w:r>
        <w:rPr/>
        <w:t>Η κοπέλα έγνεψε.</w:t>
      </w:r>
    </w:p>
    <w:p>
      <w:pPr>
        <w:pStyle w:val="Normal"/>
        <w:ind w:firstLine="567"/>
        <w:jc w:val="both"/>
        <w:rPr/>
      </w:pPr>
      <w:r>
        <w:rPr/>
        <w:t>-</w:t>
        <w:tab/>
        <w:t xml:space="preserve"> Ακόμα καλύτερα – να στείλουν δυο. Απ` αυτούς, που μου αρέσουν – γυμνασμένοι, ξέρεις εσύ…</w:t>
      </w:r>
    </w:p>
    <w:p>
      <w:pPr>
        <w:pStyle w:val="Normal"/>
        <w:ind w:firstLine="567"/>
        <w:jc w:val="both"/>
        <w:rPr/>
      </w:pPr>
      <w:r>
        <w:rPr/>
        <w:t>Η γραμματέας έγνεψε ξανά, χωρίς καμιά λέξη.</w:t>
      </w:r>
    </w:p>
    <w:p>
      <w:pPr>
        <w:pStyle w:val="Normal"/>
        <w:ind w:firstLine="567"/>
        <w:jc w:val="both"/>
        <w:rPr/>
      </w:pPr>
      <w:r>
        <w:rPr/>
        <w:t xml:space="preserve">- Εδώ στο γραφείο μου είναι σπέρμα – μην το σκουπίζεις, θέλω να μείνει έτσι και να στεγνώσει. </w:t>
      </w:r>
    </w:p>
    <w:p>
      <w:pPr>
        <w:pStyle w:val="Normal"/>
        <w:ind w:firstLine="567"/>
        <w:jc w:val="both"/>
        <w:rPr/>
      </w:pPr>
      <w:r>
        <w:rPr/>
        <w:t>- Μάλιστα, ma`am.</w:t>
      </w:r>
    </w:p>
    <w:p>
      <w:pPr>
        <w:pStyle w:val="Normal"/>
        <w:ind w:firstLine="567"/>
        <w:jc w:val="both"/>
        <w:rPr/>
      </w:pPr>
      <w:r>
        <w:rPr/>
        <w:t>- Άφησες τα καλτσάκια σου άπλυτα εχτές, όπως σου ζήτησα?</w:t>
      </w:r>
    </w:p>
    <w:p>
      <w:pPr>
        <w:pStyle w:val="Normal"/>
        <w:ind w:firstLine="567"/>
        <w:jc w:val="both"/>
        <w:rPr/>
      </w:pPr>
      <w:r>
        <w:rPr/>
        <w:t>- Ναι, ma`am.</w:t>
      </w:r>
    </w:p>
    <w:p>
      <w:pPr>
        <w:pStyle w:val="Normal"/>
        <w:ind w:firstLine="567"/>
        <w:jc w:val="both"/>
        <w:rPr/>
      </w:pPr>
      <w:r>
        <w:rPr/>
        <w:t>- Και έπλυνες τα ποδαράκια σου?</w:t>
      </w:r>
    </w:p>
    <w:p>
      <w:pPr>
        <w:pStyle w:val="Normal"/>
        <w:ind w:firstLine="567"/>
        <w:jc w:val="both"/>
        <w:rPr/>
      </w:pPr>
      <w:r>
        <w:rPr/>
        <w:t>- Όχι, ma`am, όμως, φοβάμαι, ότι μυρίζουν πια πάρα πολύ…</w:t>
      </w:r>
    </w:p>
    <w:p>
      <w:pPr>
        <w:pStyle w:val="Normal"/>
        <w:ind w:firstLine="567"/>
        <w:jc w:val="both"/>
        <w:rPr/>
      </w:pPr>
      <w:r>
        <w:rPr/>
        <w:t>- Αυτό θα το αποφασίσω εγώ – αν μυρίζουν πολύ η όχι, σωστά?</w:t>
      </w:r>
    </w:p>
    <w:p>
      <w:pPr>
        <w:pStyle w:val="Normal"/>
        <w:ind w:firstLine="567"/>
        <w:jc w:val="both"/>
        <w:rPr/>
      </w:pPr>
      <w:r>
        <w:rPr/>
        <w:t>- Ναι, ma`am.</w:t>
      </w:r>
    </w:p>
    <w:p>
      <w:pPr>
        <w:pStyle w:val="Normal"/>
        <w:ind w:firstLine="567"/>
        <w:jc w:val="both"/>
        <w:rPr/>
      </w:pPr>
      <w:r>
        <w:rPr/>
        <w:t> </w:t>
      </w:r>
    </w:p>
    <w:p>
      <w:pPr>
        <w:pStyle w:val="Normal"/>
        <w:ind w:firstLine="567"/>
        <w:jc w:val="both"/>
        <w:rPr/>
      </w:pPr>
      <w:r>
        <w:rPr/>
        <w:t xml:space="preserve">Πέρασαν δεκαοκτώ μήνες από τότε, που η Τζέιν άρχισε να ασχολείται με τις επιχειρήσεις. Αν θα της έλεγαν νωρίτερα, ότι η δουλειά είναι ένας πανίσχυρος τρόπος να αλλάζει, εκείνη θα δυσκολευόταν πάρα πολύ να το πιστέψει. Δεν θα το πίστευε. Η ίδια λέξη “μπίζνες” σχετίζεται με κάτι ηλίθιο, περιορισμένο, εξαντλητικό. Βεβαίως, η Βίδρα τη βοήθησε πάρα πολύ. Το πρώτο, που απαίτησε, ήταν να μην σταματάει την ανά ένα λεπτό καταγραφή ποτέ. Από τη στιγμή, που έμπαινε μέσα στο γραφείο, και μέχρι να το αφήσει, η ανά λεπτό καταγραφή πρέπει να συνεχίζεται αδιάκοπα. Την πρώτη εβδομάδα κατάφερνε να το κάνει με τεράστιο κόπο, όμως, αργότερα, κάπως απαρατήρητα, αυτό μετατράπηκε σε μια εντελώς φυσική πράξη. Η καταγραφή ανά κάθε λεπτό της κατάστασης της ήταν ένα τέλειο εργαλείο της παρακολούθησης μιας νοσηρής προσκόλλησης στη δουλειά, ως εκ τούτου η Τζέιν κατάφερνε πάρα πολύ γρήγορα να παύει τις μη-φυσιολογικές καταστάσεις τη στιγμή της εμφάνισης τους και το φωτισμένο φόντο μειωνόταν η εξαφανιζόταν τελείως. Έπειτα από έναν μήνα εκείνη ένιωθε πια τόσο σίγουρη για τον εαυτό της, ότι δεν υπήρξε πλέον ανάγκη για την αλκ – η συνήθεια να ελέγχει την κατάσταση της σταθεροποιήθηκε. Η δουλειά  την μετέτρεψε σε έναν απολύτως διαφορετικό άνθρωπο. Για την ακρίβεια – με τη βοήθεια της επιχείρησης εκείνη κατάφερε να γίνει ένας διαφορετικός άνθρωπος. Τώρα δεν έκρυβε πια τα μάτια της ντροπαλά, όταν έλυνε κάποιο πρόβλημα με τους αντιπρόσωπους διάφορων εταιριών, αλλά εκείνοι χαμήλωναν τα βλέμματα τους. Η συνηθισμένη της σεμνότητα χάθηκε. Έμαθε να αντιλαμβάνεται ξεκάθαρα - τι θέλει, και να πετυχαίνει τον σκοπό της, δεν έχει σημασία – με ποιον τρόπο – με την πειθώ, η με διαταγές, η με χαμόγελο. Ήταν ικανή πλέον στην περίπτωση ανάγκης να συμπεριφέρεται σαν κύρια ή σαν ένας επίμονος νταής – έπραττε σύμφωνα με αυτό, το οποίο απαιτούσε η δεδομένη κατάσταση. Κατέκτησε εύκολα την τέχνη να χειραγωγεί τις θεωρίες και τους δογματισμούς των άλλων ανθρώπων. Παλιότερα θα την είχε συγχύσει το ίδιο γεγονός της χειραγώγησης. Της φαινόταν ανήθικο να χρησιμοποιεί τις αδυναμίες κάποιων, όμως τώρα... αν ο ίδιος άνθρωπος επιλέγει να είναι χαζός, γιατί εκείνη πρέπει να το αντιμετωπίζει με ευλάβεια η με σεβασμό; Και τι, ότι κάποιοι δεν έχουν πρόσβαση στα βιβλία του Μποντχ; Είναι προσιτά σε όλους, μεταφρασμένα σε όλες τις γλώσσες – οι μουσούδες έδιναν μεγάλη προσοχή στην διαφήμιση του βιβλίου, φρόντιζαν να είναι διακριτική, και όμως, σε καμία περίπτωση να μην περνάει απαρατήρητη. Έτσι, αν κάποιος θα ενδιαφερόταν για τα θέματα της ελευθερίας από τα δόγματα και αρνητικά συναισθήματα, τα οποία περιγράφονται στο βιβλίο... ο δρόμος είναι ανοιχτός για όλους. Και αν κάποιος προτιμά να ζει πατροπαράδοτα, αυτό είναι δικό του πρόβλημα. Το κυνήγι των ανθρώπων από μόνο του αποδείχτηκε πάρα πολύ συναρπαστικό. Ας πούμε, μπροστά της βρισκόταν ευυπόληπτος άντρας περίπου εξήντα χρόνων. Πώς να παρουσιαστεί με μέγιστη αποτελεσματικότητα, για να μην τον πιέζει για κάτι, αλλά να το προτείνει ο ίδιος; Να πηδηχτεί μαζί του? Να τον αποπλανεί, αλλά να μην του κάθεται; Να τον πηδήξει; Ίσως να είναι μαζοχιστής και τελειώνει, όταν τον κατουράνε και τον αναγκάζουν να γλύφει τα ποδαράκια; Αυτή είναι σχεδόν αήττητη περίπτωση, και όσο πιο ευπαρουσίαστος δείχνει, τόσο μεγαλύτερη είναι η αποτελεσματικότητα μιας τέτοιας προσέγγισης. Η μήπως πρέπει να ξεκινήσει μαζί του μια συζήτηση με θεολογικό χαρακτήρα; Η να μοιραστεί τη συνταγή για τα αγγουράκια-τουρσί? Η Τζέιν έμαθε από το πρώτο κιόλας βλέμμα να σχηματίζει την πλέον κατάλληλη στρατηγική, όμως, αυτό δεν το πέτυχε αμέσως. Η Βίδρα την έπαιρνε σε μεγάλα εμπορικά κέντρα, και κάθονταν εκεί δίπλα στις κυλιόμενες σκάλες, παρατηρώντας τους ανθρώπους. Ο άνθρωπος ανεβαίνει στη σκάλα – έχεις ακριβώς πέντε δευτερόλεπτα, για να προσδιορίσεις την δομή της προσωπικότητας του, να διακρίνεις τα δυνατά και αδύναμα σημεία και να φτιάξεις μια πρόχειρη τακτική της επίδρασης σου πάνω του. Τις πρώτες μερικές ημέρες η Τζέιν αστοχούσε στην συντριπτική πλειοψηφία των περιπτώσεων, όμως, οι διορθώσεις και τα σχόλια της Βίδρας ήταν πάρα πολύ ουσιαστικές και συγκλονιστικές. Η Τζέιν την θαύμαζε πάρα πολύ, όταν εκείνη έδινε τη δική της εκτίμηση για τάδε η εκείνον άνθρωπο και εξηγούσε – πως ορισμένα φτάνει σε αυτά τα συμπεράσματα. Ο Σέρλοκ Χολμς σίγουρα θα έμεινε ευχαριστημένος! Καμιά φορά η Βίδρα αναφερόταν σε τέτοιες λεπτομέρειες, ότι η Τζέιν δεν άντεχε πια και πήγαινε στον άνθρωπο να κάνει ερωτήσεις. Σοκαρισμένοι με μια τέτοια ορμή, οι τουρίστες προτιμούσαν να απαντήσουν, παρά να αρνηθούν, και η Βίδρα αποδεικνυόταν σωστή τις περισσότερες φορές. Αποκαλύφθηκε, ότι όλοι οι άνθρωποι - είναι γυμνοί! Κρύβοντας προσεκτικά την προσωπική τους ζωή, τις “αμαρτίες” τους, την ίδια στιγμή αυτοί κυριολεκτικά φωνάζουν για αυτές. Είναι γενικώς αδύνατον να κρύψεις οτιδήποτε από μια έμπειρη ματιά. Οι λεπτομέρειες στα ρούχα τους, στο περπάτημα, στις χειρονομίες, στην μιμική... - τα πάντα δίνουν τόσες πολλές πληροφορίες, ότι νομίζεις, πως διαβάζεις ένα ανοιχτό βιβλίο. </w:t>
      </w:r>
    </w:p>
    <w:p>
      <w:pPr>
        <w:pStyle w:val="Normal"/>
        <w:ind w:firstLine="567"/>
        <w:jc w:val="both"/>
        <w:rPr/>
      </w:pPr>
      <w:r>
        <w:rPr/>
        <w:t xml:space="preserve">Η Τζέιν αποφάσισε να ανοίξει τον πρώτο ζωολογικό κήπο στην Κουάλα Λουμπούρ, και στο ίδιο μέρος να ιδρύσει το κεντρικό γραφείο για την υπόλοιπη μελλοντική αλυσίδα. Πρώτον, της άρεσαν οι άνθρωποι εδώ – ήρεμοι και χαμογελαστοί (και υπήρξαν όσα καυλωμένα αγόρια θέλεις, κάτι αρκετά σημαντικό). Δεύτερον, στην πόλη δεν υπήρξε ένας καλός ζωολογικός κήπος. Τρίτον, η πόλη ήταν ευχάριστη από μόνη της – η ζωή εδώ ήταν άνετη, όχι σαν το Μπανγκόκ η </w:t>
      </w:r>
      <w:bookmarkStart w:id="8" w:name="topstuff"/>
      <w:bookmarkEnd w:id="8"/>
      <w:r>
        <w:rPr/>
        <w:t xml:space="preserve">στο Χο Τσι Μίν η στο Δελχί, η θεός φυλάξοι, στην Τζακάρτα. Και κάτι ακόμα – ήταν το μεγάλο «σταυροδρόμι» για τους κάθε λογής ταξιδιώτες, και υπήρχε ένα τέλειο ενυδρείο, το οποίο η Τζέιν αποφάσισε να αντιληφθεί σαν πιθανό ανταγωνιστή – μια φορά το μήνα οργάνωνε την έρευνα ανάμεσα στους επισκέπτες του ενυδρείου, και τους έκανε μια και μοναδική ερώτηση – στη συγκεκριμένη επίσκεψη στην Κουάλα Λουμπούρ εκείνοι έχουν ήδη επισκεφτεί τον απίστευτο νέο ζωολογικό κήπο, ή δεν το έκαναν ακόμα; Αρχίζοντας, φυσικά, από το μηδέν, προς το τέλος του πρώτου εξάμηνου έλαβαν το αποτέλεσμα δεκαπέντε τοις εκατό – ακριβώς τόσοι τουρίστες άρχιζαν το διασκεδαστικό τους πρόγραμμα ορισμένα από την επίσκεψη στο ζωολογικό κήπο,  πράγμα καθόλου άσχημο. </w:t>
      </w:r>
    </w:p>
    <w:p>
      <w:pPr>
        <w:pStyle w:val="Normal"/>
        <w:ind w:firstLine="567"/>
        <w:jc w:val="both"/>
        <w:rPr/>
      </w:pPr>
      <w:r>
        <w:rPr/>
        <w:t>Δυσκολευόταν στην αρχή να σπαταλάει χρήματα. Η ίδια έδινε εύκολα τα δικά της λεφτά μόνο για τα κορίτσια και αγόρια. Οι ιδιοκτήτες των μασαζάδικων ήταν πάρα πολύ εξυπηρετικοί μαζί της, καταγράφοντας τα γούστα της, τα οποία έμοιαζαν όλο και λιγότερα με αυτά, που τους ζητούσαν οι άλλοι πελάτες. Για παράδειγμα, ζητούσε καμία δεκαριά αγόρια να έρθουν στο γραφείο της και χωρίς παραμικρή κουβέντα να χύσουν στο στόμα της ένα μετά το άλλο, όσο εκείνη έβλεπε κάποιο έργο, και φαινόταν να μην τους δίνει καμία σημασία, κατόπιν τους άφηνε να φύγουν το ίδιο σιωπηλά. Μια άλλη φορά κάλεσε τέσσερα αγόρια, τους χώρισε σε ζευγάρια και τους διέταξε να πηδηχτούν πάνω στο γραφείο της, όσο εκείνη δούλευε με τα έγγραφα (και τους παρότρυνε να τελειώνουν κατευθείαν σε αυτά τα έγγραφα, στα χέρια και στο πρόσωπο της). Το γλείψιμο των πελμάτων, μουνακιών και πισινών στα λυγερά κουκλιά ήταν το πραγματικό της πάθος, έτσι σπάνια η μέρα περνούσε χωρίς να περάσουν δυο-τρία σεμνά κοριτσάκια με χιτζάμπ μέσα στο γραφείο και το διαμέρισμα της.</w:t>
      </w:r>
    </w:p>
    <w:p>
      <w:pPr>
        <w:pStyle w:val="Normal"/>
        <w:ind w:firstLine="567"/>
        <w:jc w:val="both"/>
        <w:rPr/>
      </w:pPr>
      <w:r>
        <w:rPr/>
        <w:t xml:space="preserve">Η Βίδρα στην αρχή παρακολουθούσε τις μεγάλες αγορές, όπως η απόκτηση του οικοπέδου για το ζωολογικό κήπο και για το κεντρικό γραφείο, εξηγώντας, ότι ένα λάθος δεν θα κόστιζε πολύ – σε οποιαδήποτε περίπτωση η γη είναι μόνιμη άξια, όπως και ένας καλός χώρος για γραφείο. Οι επίσημες άδειες για την εισαγωγή των ζωών σταμάτησαν να είναι πρόβλημα από τότε, που ένας αξιοσέβαστος κυβερνητικός αντιπρόσωπος βρήκε στο πρόσωπο της εκείνη, η οποία, ντυμένη σαν μια πραγματική κύρια και με αντιστοίχους τρόπους, εξουσίαζε δυναμικά έναν νεαρό, και τον διέταζε να πηδάει αυτόν τον κυβερνητικό αντιπρόσωπο, στολισμένο στα γυναικεία ρούχα, οποίου ήταν δυνατόν, και όταν οι δυνάμεις του νεαρού έφταναν στο τέλος, αναλάμβανε με μεγάλη επιτυχία η ίδια. </w:t>
      </w:r>
    </w:p>
    <w:p>
      <w:pPr>
        <w:pStyle w:val="Normal"/>
        <w:ind w:firstLine="567"/>
        <w:jc w:val="both"/>
        <w:rPr/>
      </w:pPr>
      <w:r>
        <w:rPr/>
        <w:t xml:space="preserve">Παρεμπιπτόντως, η Τζέιν απέκτησε με μεγάλη δυσκολία τους τρόπους μιας αληθινής κυρίας, μιας και η Βίδρα κυριολεκτικά την βίαζε με αυτό. Αναγκάστηκε να κάνει εξάσκηση σε όλα – πως να σηκώνεται, πως να κάθεται, πως να σκύβει, να κοιτάζει, να χαμογελάει, να εκφράζει την αρέσκεια η την δυσαρέσκεια της, από δέκα, εκατό φορές, μέχρι λιποθυμιάς, να παρακολουθεί τα έργα, μιμούμενη τις συμπεριφορές των ηθοποιών, για παράδειγμα, είδε τουλάχιστον είκοσι φορές την ταινία “Ο διάβολος φοράει Πράντα”, για να αποκτήσει τους τρόπους μιας αποφασιστικής μπίζνες-γούμαν, ακόμα δέκα φορές – τον “Εξολοθρευτή” και “Στρατιώτη Τζέιν”, για να αντιγράψει την γυναίκα-πολεμιστή. Η Βίδρα την πήγε στους οίκους ανοχής, όπου η Τζέιν έκανε παρέα με τις παλιές αυταρχικές ιερόδουλες κοντά στα σαράντα-πενήντα, οι οποίες έμοιαζαν ικανές να αναγκάζουν οποιονδήποτε μόνο με ένα βλέμμα να κάνει οτιδήποτε. Μια τέτοια απογυμνωμένη αυταρχικότητα μπορούσε να δημιουργηθεί και να υπάρξει μόνο στα παράνομα μαγαζιά για σεξουαλικές ανωμαλίες, όπου οι περιοριστικοί παράγοντες απλούστατα δεν υπήρξαν. </w:t>
      </w:r>
    </w:p>
    <w:p>
      <w:pPr>
        <w:pStyle w:val="Normal"/>
        <w:ind w:firstLine="567"/>
        <w:jc w:val="both"/>
        <w:rPr/>
      </w:pPr>
      <w:r>
        <w:rPr/>
        <w:t xml:space="preserve">Και το αποτέλεσμα ήταν καταπληκτικό. Η Τζέιν δεν θα μπορούσε να υποψιαστεί ποτέ, ότι ο τρόπος της συμπεριφοράς μπορεί να κάνει μια τόσο ισχυρή επίδραση στις αντιλήψεις της, και ότι μπορείς να υποτάξεις έναν άνθρωπο, που μοιάζει να είναι τέρας μόλις σε δυο δευτερόλεπτα, και να μην το πάρει χαμπάρι κιόλας, ότι δεν είναι πια το αφεντικό του κεφαλιού του. </w:t>
      </w:r>
    </w:p>
    <w:p>
      <w:pPr>
        <w:pStyle w:val="Normal"/>
        <w:ind w:firstLine="567"/>
        <w:jc w:val="both"/>
        <w:rPr/>
      </w:pPr>
      <w:r>
        <w:rPr/>
        <w:t xml:space="preserve">Μα το πιο καταπληκτικό απ` όλα ήταν κάτι άλλο. Το πιο καταπληκτικό ήταν, το πως άλλαξε η εσωτερική της ζωή. Η διοίκηση της επιχείρησης και έλεγχος των δικών της αντιλήψεων είχαν, όπως αποδείχτηκε, πολλά κοινά, διότι και το πρώτο, και το δεύτερο απαιτούν μια ανελέητη νηφαλιότητα, ακλόνητη αποφασιστικότητα, λαμπρή κοινή λογική, ανεπτυγμένη μέχρι το επίπεδο της προαίσθησης. Και ζωηράδα, πλούσια φαντασία, αγάπη για αναζήτηση των ασυνήθιστων λύσεων. Στον επιχειρηματικό κόσμο της Κουάλα Λουμπούρ η Τζέιν γρήγορα έγινε μια πολύ γνωστή περσόνα, παρόλο που η επιχείρηση της από μόνη της δεν προσδοκούσε να γίνει κάτι έστω ελάχιστο σημαντικό. Οι άλλοι θεωρούσαν τιμή να την έχουν καλεσμένη στο σπίτι τους, απλώς να την χαιρετήσουν και να πάρουν ένα χαμόγελο ως απάντηση – ένα σπάνιο προνόμιο. Οι σύζυγοι των υπουργών και οι ίδιοι υπουργοί άρχισαν να της τηλεφωνούν – και για δουλειά, και χωρίς. Η κάθε πρεσβεία, κάθε επίσημη υπηρεσία ήταν ανοιχτές για εκείνη, και αυτό την εξέπληξε απεριόριστα κιόλας, ακόμα και αυτές, για τις οποίες η ίδια έμαθε μόλις τώρα. Η προσωπική της δύναμη φαινόταν απεριόριστη, όμως, η Βίδρα την προειδοποίησε, δείχνοντας, ότι αυτό μπορεί να καταντήσει επικίνδυνο, αν η Τζέιν θα χάσει το μέτρο – ο άνθρωπος, που έχει τόση επιρροή και απολαμβάνει τόση εμπιστοσύνη και συμπάθεια της υψηλής κοινωνίας, μπορεί να τραβήξει το ενδιαφέρον των ειδικών υπηρεσιών, η συναναστροφή με τις οποίες θα δυσκολέψει αισθητά τη ζωή της, έτσι η Τζέιν άρχισε, αν και με κάποιο εσωτερικό εξαναγκασμό, να αποτραβιέται στη σκιά, δεχόταν όλο και λιγότερες προσκλήσεις και εμφανιζόταν σπανιότερα στις εκδηλώσεις, βρίσκοντας τις προφάσεις να αρνηθεί τις προσωπικές συναντήσεις, και αυτή η αντίσταση της υπέδειξε, ότι ήδη είχε φτάσει πάρα πολύ μακριά, και ότι ο εγκέφαλος της ήδη θόλωσε με το ναρκωτικό – με μια ύπουλη αίσθηση, ότι όλος ο κόσμος βρίσκεται στα πόδια της. </w:t>
      </w:r>
    </w:p>
    <w:p>
      <w:pPr>
        <w:pStyle w:val="Normal"/>
        <w:ind w:firstLine="567"/>
        <w:jc w:val="both"/>
        <w:rPr/>
      </w:pPr>
      <w:r>
        <w:rPr/>
        <w:t>- Η αίσθηση της δύναμης σου μπορεί να αφυπνίσει πολύ επικίνδυνους σκοτισμούς, - έλεγε η Βίδρα, που καθόταν πάνω στο τραπέζι και κουνούσε τα ποδαράκια της, όσο η Τζέιν φίλαγε τις πατούσες ενός πολύ όμορφου αγοριού με εμφάνιση μιας λιγνής και τρυφερής κοπελίτσας. - Αυτό το δηλητήριο εγχέεται μέσα απαρατήρητα, και σε διαβρώνει γρήγορα, να προσέχεις, αλλιώς θα τελειώσεις τη ζωή σου σαν μια κυρία των σαλονιών, η οποία σιχαίνεται τον εαυτό της. - Κράτα τη δύναμη για τον εαυτό σου, αλλιώς... για κάθε μεγάλο αρουραίο βρίσκεται ένας μεγάλος γάτος, να το θυμάσαι αυτό.</w:t>
      </w:r>
    </w:p>
    <w:p>
      <w:pPr>
        <w:pStyle w:val="Normal"/>
        <w:ind w:firstLine="567"/>
        <w:jc w:val="both"/>
        <w:rPr/>
      </w:pPr>
      <w:r>
        <w:rPr/>
        <w:t xml:space="preserve">Μειώνοντας σταδιακά την εντατικότητα των επαφών της με τον έξω κόσμο, η Τζέιν μετέφερε τις σχέσεις της με τους “μεγάλους ανθρώπους” σε μια παραδοσιακή μορφή, έτσι θα μπορούσε ακόμα να εμφανιστεί μπροστά τους δέκα χρόνια αργότερα και να πάρει αυτό, που ήθελε, ταυτόχρονα, η προσωπική της ζωή και πάλι έγινε ιδιοκτησία της, και όχι ένα θρεπτικό περιβάλλον για την αίσθηση της ατιμωρησίας και αυτοσπουδαιότητας. Παραξενευόταν να παρατηρεί τους κανονικούς ανθρώπους, ατέλειωτα απόμακρους, ατέλειωτα ηλίθιους, αβοήθητους, ανώριμους, άπορους, επιθετικά-μίζερους, και όταν συναντούσε κάποιες από τις μουσούδες, η απλώς σκεφτόταν για εκείνες, τότε – αντιθέτως – βίωνε ισχυρότατη αίσθηση μιας απέραντης οικειότητας, ομόνοιας με αυτά τα πλάσματα, που επιχείρησαν το ίδιο ταξίδι της συνείδησης, απ` ότι και η ίδια. </w:t>
      </w:r>
    </w:p>
    <w:p>
      <w:pPr>
        <w:pStyle w:val="Normal"/>
        <w:ind w:firstLine="567"/>
        <w:jc w:val="both"/>
        <w:rPr/>
      </w:pPr>
      <w:r>
        <w:rPr/>
        <w:t xml:space="preserve">Η επιστροφή της στον Λόφο ήταν τυλιγμένη σε ομίχλη και βροχή. Και πάλι ο ίδιος δρόμος, όμως, όχι σκονισμένος, όπως την πρώτη φορά, αλλά καλυμμένος με ορμητικούς χείμαρρους, πάλι λύγιζε μανιασμένα, στρώνοντας κάτω από τις ρόδες του τζιπ τις λακκούβες, πέτρες, ρυάκια και κοτρόνες. Καμιά φορά η κλήση ήταν υπερβολικά απότομη, και ο οδηγός αναγκαζόταν να φρενάρει, να βγει από το αυτοκίνητο κάτω από την καταρρακτώδη βροχή και να υπολογίζει τον πιο κατάλληλο τρόπο να ανέβει τελικά σε αυτό το βουνό. Και κάθε φορά η Τζέιν νόμιζε, ότι αυτή η στάση είναι τελευταία, και από αυτό το σημείο θα πρέπει να συνεχίσει με τα πόδια, ενώ ο οδηγός έβρισκε ηρωικά ξανά και ξανά τον τρόπο να προχωρήσουν στο δρόμο τους. </w:t>
      </w:r>
    </w:p>
    <w:p>
      <w:pPr>
        <w:pStyle w:val="Normal"/>
        <w:ind w:firstLine="567"/>
        <w:jc w:val="both"/>
        <w:rPr/>
      </w:pPr>
      <w:r>
        <w:rPr/>
        <w:t>Βγαίνοντας από το αυτοκίνητο, η Τζέιν έκανε σημάδι στον οδηγό να φύγει. Ο ταξιτζής προσπαθούσε να της εξηγήσει, ότι εδώ είναι η απαγορευμένη περιοχή, και ότι δεν επιτρέπεται να περάσουν οι τουρίστες, “δεν είναι ένα ξενοδοχείο εδώ, ma`am, δεν είναι εστιατόριο. Θα αναγκαστείτε να κατεβαίνετε μόνη σας κάτω”, και στο τέλος εγκατέλειψε τις προσπάθειες και έφυγε. Εκείνη στεκόταν μπροστά στην ίδια πύλη, και τίποτα δεν άλλαξε εδώ σε αυτό τον ενάμιση χρόνο, όσο η ζωή της ήταν εντελώς αποκομμένη από ο, τι την έδενε με την Βάση, με τις μουσούδες, με τους “συμμαθητές” της. Μόνο οι επισκέψεις της Βίδρας, όλο και πιο σπάνιες – αυτό ήταν, που την ένωνε με την παλιά της ζωή, και ακόμα η πρόσβαση στον λογαριασμό, όπου πάντοτε μεταφερόταν το ποσό, το οποίο εκείνη ζητούσε για επενδύσεις. Η Τζέιν στάθηκε για λίγο μπροστά στις πόρτες, και μετά κάθισε – κατευθείαν στη μέση ενός ορμητικού ρυακιού. Κάπου στο βάθος, ακριβώς κάτω από τα πόδια της – είναι λυγισμένοι διάδρομοί, ανελκυστήρες, ευρύχωρες αίθουσες των εργαστηρίων. Αυτή τη στιγμή πέρα από τις πόρτες είναι εκείνος ο κόσμος, που τη σκότωσε, την γέννησε ξανά και της έδωσε ζωή. Εδώ είναι πάντοτε ανάμεσα στους δικούς της, και δεν υπάρχει και δεν μπορεί να υπάρξει τίποτε πιο οικείο. Ίσως τώρα θα συναντήσει την Σερένα, ή την Μπέρτα, ή και εκείνες παρασύρθηκαν στο ταξίδι πια? Πού βρίσκονται τώρα η Άρτσι και ο Μάγκνους? Μήπως φτιάχνουν την δική τους επιχείρηση στην Ανταρκτική η στη Σελήνη; Κατάφερε η Κάρεν να περάσει στην τρίτη τάξη; Ποιες εκπλήξεις έφεραν ακόμα οι σκαντζόχοιροι στην Μάρθα και τον Τζέρι; Ποιο πρόβλημα προσπαθεί να λύσει ο Πολ; Πώς είναι πια η Κούνγκα και η Ροσομάχα; Πόσο πολύ προχώρησε η εξερεύνηση της υποβρύχιας σπηλιάς; Και οι εργασίες με τον διαστημικό ανελκυστήρα; Πέρασαν μόλις δεκαοκτώ μήνες, όμως, της φαινόταν τώρα, ότι αυτοί οι μήνες διαρκούν όσο η μίση ζωή. Ο Τόμας, η Φόσσα, η Φλορίντα. Θα θελήσουν αυτοί να την διδάξουν και άλλο; Και ξαφνικά, - ένα ψυχρό κύμα πέρασε στην πλάτη της – τι θα γίνει, αν αποκαλυφθεί, ότι απομακρυνόμενη από όλους, εκείνη δεν θα καταφέρει να είναι ενδιαφέρουσα ξανά? Τι, αν όλο αυτό ήταν μια δοκιμασία, και ήθελαν να δουν, αν ο άνθρωπος θα παρασυρθεί από τη δύνη των καθηκόντων, η θα αισθανθεί, ότι όλα ταύτα είναι λάθος, θα τα παρατήσει όλα και θα επιστρέψει πίσω; Όχι, όχι. Αυτοί οι φόβοι είναι εντελώς αβάσιμοι, και είναι σίγουρη για αυτό.</w:t>
      </w:r>
    </w:p>
    <w:p>
      <w:pPr>
        <w:pStyle w:val="Normal"/>
        <w:ind w:firstLine="567"/>
        <w:jc w:val="both"/>
        <w:rPr/>
      </w:pPr>
      <w:r>
        <w:rPr/>
        <w:t>Η τροπική βροχή δυνάμωνε. Πλησίαζε καταιγίδα, και οι αστραπές κοπανούσαν ήδη με όλη τους τη δύναμη την διπλανή κοιλάδα με απίστευτη πυκνότητα – καμία φορά μέσα σε δυο-τρία δευτερόλεπτα προλάβαιναν να χτυπήσουν και δέκα αστραπές! Τι, αν εκείνη τώρα θα κοιτάξει στον σαρωτή της ίριδας, και η πύλη δεν θα ανοίξει, και μόνο οι απόρθητοι τοίχοι θα υψώνονται από πάνω της, δείχνοντας, ότι εκείνη αντάλλαξε την πρακτική της με μια επιφανειακή επιτυχία; Και πάλι αυτός ο ηλίθιος φόβος. Εκείνη άλλαξε, άλλαξε πάρα πολύ, και γνώριζε απολύτως ξεκάθαρα, ότι έγινε πιο ζωντανή, πιο δυνατή, πιο αποφασιστική και επίμονη. Τώρα δεν είναι πλέον ένα προκατασκεύασμα, αλλά μια πλήρη προσωπικότητα. Έμαθε να αναλαμβάνει την ευθύνη, να παίρνει οριστικές αποφάσεις, σταμάτησε να φοβάται τη ζωή και έμαθε να βιώνει την σπινθηροβόλα ανοιχτοσύνη για το μέλλον. Οι αναλαμπές της κρυσταλλένιας καθαριότητας αφοσίωσης δεν ήταν πια ένα σπάνιο γεγονός για αυτήν. Άρχιζε να αισθάνεται τη ζωή με όλο της το δέρμα, όλο το είναι, σαν να έγινε περισσότερη, σαν να κάλυπτε με τον εαυτό της τον κόσμο, που την περιέβαλε, ήταν έτοιμη όχι μόνο να ακολουθεί κάποιον, αλλά και να οδηγεί άλλους, έγινε ακριβώς ένας τέτοιος άνθρωπος, για το οποίο της έλεγε εκείνος ο άντρας στο Μουκτινάτχ – κάποιος,  που μπορεί να γίνει το στήριγμα για τον νέο κόσμο, και δεν υπάρχει η παραμικρή αμφιβολία για αυτό. Καμία.</w:t>
      </w:r>
    </w:p>
    <w:p>
      <w:pPr>
        <w:pStyle w:val="Normal"/>
        <w:ind w:firstLine="567"/>
        <w:jc w:val="both"/>
        <w:rPr/>
      </w:pPr>
      <w:r>
        <w:rPr/>
        <w:t>Εκείνη σηκώθηκε και πλησίασε την πύλη. Η σεκόγια, μάλλον, ψήλωσε λιγάκι ακόμα; Απίθανο. Τι είναι ενάς χρόνος για αυτό το πλάσμα, που ζει χιλιάδες χρόνια; Τι είναι για την ίδια μια χιλιετία; Πώς θα είναι μετά από εκατό, διακόσια, χίλια χρόνια; Πώς είναι – να θυμάσαι, τι έγινε χίλια χρόνια πριν?</w:t>
      </w:r>
    </w:p>
    <w:p>
      <w:pPr>
        <w:pStyle w:val="Normal"/>
        <w:ind w:firstLine="567"/>
        <w:jc w:val="both"/>
        <w:rPr/>
      </w:pPr>
      <w:r>
        <w:rPr/>
        <w:t xml:space="preserve">Η Τζέιν πλησίασε τον σαρωτή και τον κοίταξε. Άναψε το πράσινο φωτάκι και ακούστηκε ένα απαλό κλικ. </w:t>
      </w:r>
    </w:p>
    <w:p>
      <w:pPr>
        <w:pStyle w:val="Normal"/>
        <w:ind w:firstLine="567"/>
        <w:jc w:val="both"/>
        <w:rPr/>
      </w:pPr>
      <w:r>
        <w:rPr/>
        <w:t>Και οι πόρτες δεν άνοιξαν.</w:t>
      </w:r>
    </w:p>
    <w:p>
      <w:pPr>
        <w:pStyle w:val="Normal"/>
        <w:ind w:firstLine="567"/>
        <w:jc w:val="both"/>
        <w:rPr/>
      </w:pPr>
      <w:r>
        <w:rPr/>
        <w:t> </w:t>
      </w:r>
    </w:p>
    <w:p>
      <w:pPr>
        <w:pStyle w:val="Normal"/>
        <w:ind w:firstLine="567"/>
        <w:jc w:val="both"/>
        <w:rPr/>
      </w:pPr>
      <w:r>
        <w:rPr/>
      </w:r>
    </w:p>
    <w:p>
      <w:pPr>
        <w:pStyle w:val="Heading3"/>
        <w:spacing w:before="0" w:after="0"/>
        <w:ind w:firstLine="567"/>
        <w:jc w:val="both"/>
        <w:rPr>
          <w:rFonts w:ascii="Times New Roman" w:hAnsi="Times New Roman" w:cs="Times New Roman"/>
          <w:sz w:val="24"/>
          <w:szCs w:val="24"/>
        </w:rPr>
      </w:pPr>
      <w:r>
        <w:rPr>
          <w:rFonts w:cs="Times New Roman" w:ascii="Times New Roman" w:hAnsi="Times New Roman"/>
          <w:sz w:val="24"/>
          <w:szCs w:val="24"/>
        </w:rPr>
        <w:t>Κεφάλαιο 22</w:t>
      </w:r>
    </w:p>
    <w:p>
      <w:pPr>
        <w:pStyle w:val="Normal"/>
        <w:ind w:firstLine="567"/>
        <w:jc w:val="both"/>
        <w:rPr>
          <w:rFonts w:ascii="Times New Roman" w:hAnsi="Times New Roman" w:cs="Times New Roman"/>
          <w:sz w:val="24"/>
          <w:szCs w:val="24"/>
        </w:rPr>
      </w:pPr>
      <w:r>
        <w:rPr>
          <w:rFonts w:cs="Times New Roman"/>
          <w:sz w:val="24"/>
          <w:szCs w:val="24"/>
        </w:rPr>
      </w:r>
    </w:p>
    <w:p>
      <w:pPr>
        <w:pStyle w:val="Web"/>
        <w:spacing w:before="0" w:after="0"/>
        <w:ind w:firstLine="567"/>
        <w:jc w:val="both"/>
        <w:rPr>
          <w:rFonts w:ascii="Times New Roman" w:hAnsi="Times New Roman" w:cs="Times New Roman"/>
        </w:rPr>
      </w:pPr>
      <w:r>
        <w:rPr>
          <w:rFonts w:cs="Times New Roman" w:ascii="Times New Roman" w:hAnsi="Times New Roman"/>
        </w:rPr>
        <w:t xml:space="preserve">Για πέντε λεπτά περίπου εκείνη απλώς στεκόταν μπροστά στην πόρτα, προσπαθώντας να βρει την άκρη και να δώσει έστω κάποια κατανοητή για αυτήν εξήγηση. Η βλάβη του αισθητήρα – σχεδόν αδύνατον, αν και... είναι εύκολο να το ελέγξει. Η Τζέιν έβγαλε το ολόφωνο και κάλεσε τον Εντ. Η κλήση απορρίφθηκε. Ναι, δεν υπήρξε καμία βλάβη. Ίσως, κάτι θα ξεκαθαρίσει, αν καταλάβει – σε ποιο βαθμό είναι αποκομμένη από τον “κόσμο”. Αναπτύσσοντας το ολόγραμμα της τραπεζικής ιστοσελίδας, εκείνη προσπάθησε να μπει στον λογαριασμό της εταιρίας-ιδιοκτήτριας της αλυσίδας των ζωολογικών κήπων. Πρόσβαση δεκτή. Έστειλε μια αίτηση για ένα μικρό ποσό – απερρίφθη. Παράξενο. Αν δεν θα είχε την πρόσβαση στην επιχείρηση γενικώς, και στον λογαριασμό της, τότε αυτό θα σήμαινε, ότι την δοκιμάζουν για αντοχή, της δίνουν άλλο ένα πρόβλημα για να αναπτύξει την ανεξαρτησία της, μα έτσι βγαίνει, ότι της άφησαν την επιχείρηση, στερώντας μόλις κάποιες επαφές. Δηλαδή αυτή είναι τώρα – ένας εκατομμυριούχος, πεταμένος στα σκουπίδια. Παράξενο. Πρέπει να υπάρχει κάποιο νόημα σε αυτό Ελέγχοντας ξανά και ξανά τον εαυτό της, θέτοντας το ερώτημα – τι είδος άνθρωπος είναι τώρα, η Τζέιν και πάλι ήταν σίγουρη, ότι δεν μετατράπηκε σε απαράδεκτο άτομο, άρα, ο αποκλεισμός της δεν συνέβη έτσι απλά. Άραγε, αν της άφησαν την επιχείρηση, τι έγινε με τη σχέση της με την Βίδρα; Πάτημα ενός κουμπιού, και η απάντηση δεν άργησε καθόλου – δεν έχει ούτε και την Βίδρα πια.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Η Τζέιν κάθισε κατευθείαν στη λάσπη – αφού όπως και να έχει, είναι ήδη βρεγμένη, κάλεσε ταξί και βυθίστηκε στις σκέψεις. Αν και δεν ήταν ακριβώς συλλογισμός. Απλώς καθόταν εκεί, κοίταζε κάπου μπροστά, στην νεροποντή, και οι συναισθήσεις της έρεαν μαζί της, ανακατεμένες, αναπηδώντας η μια στην άλλη – μια ήρεμη, και ταυτόχρονα δραστήρια κατάσταση, όταν δεν κάνεις τίποτα, και όμως, ζεις πολύ έντονα. Δέκα λεπτά αργότερα επέστρεψαν οι σκέψεις. Εκείνη αμέσως έδιωξε τον πειρασμό  να προσπαθήσει να περάσει στις μουσούδες με κάποιο τρόπο. Οποίος και να ήταν ο λόγος, για τον οποίο αυτή βρέθηκε αποκομμένη από τον κόσμο της, δεν θα επιμείνει – η εμπιστοσύνη και η συμπάθεια, που ένιωθε για τις μουσούδες, δεν κλονίστηκε ούτε για μια στιγμή. Αν αυτό είχε να κάνει με κάποιο πείραμα, το οποίο οι μουσούδες έκαναν μαζί της, η όντως εκείνη έγινε ένας απαράδεκτος άνθρωπος – αυτό δεν άλλαζε τίποτα στην αφοσίωση, που η Τζέιν έτρεφε για αυτούς.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Στο αεροδρόμιο, - πέταξε η κοπέλα στον ταξιτζή, ο οποίος έτρεξε κοντά της με επιφωνήματα έκπληξης και ανησυχίας. </w:t>
      </w:r>
    </w:p>
    <w:p>
      <w:pPr>
        <w:pStyle w:val="Web"/>
        <w:spacing w:before="0" w:after="0"/>
        <w:ind w:firstLine="567"/>
        <w:jc w:val="both"/>
        <w:rPr>
          <w:rFonts w:ascii="Times New Roman" w:hAnsi="Times New Roman" w:cs="Times New Roman"/>
        </w:rPr>
      </w:pPr>
      <w:r>
        <w:rPr>
          <w:rFonts w:cs="Times New Roman" w:ascii="Times New Roman" w:hAnsi="Times New Roman"/>
        </w:rPr>
        <w:t>Στο αεροδρόμιο αποκαλύφθηκε, ότι μπορεί να πετάξει κατευθείαν στο Αμπού-Ντάμπι, και από εκεί – οπουδήποτε. Το γεγονός αυτό την ικανοποιούσε, αν και το «οπουδήποτε» ήταν άκρως ακαθόριστο.</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Μέχρι τώρα ολόκληρη η ζωή της ήταν με κάποιο τρόπο συνδεδεμένη με τις μουσούδες, με την κουλτούρα, τον τρόπο ζωής, τους οικισμούς τους, και ακόμα και όταν εκείνη βυθίστηκε στις επιχειρήσεις και δεν έκανε επαφή με κανέναν, εκτός από την Βίδρα, συνέχιζε να αισθάνεται σαν ένα κύτταρο ενός ενιαίου οργανισμού, και ποτέ δεν διαχώριζε τον εαυτό της από τους άλλους, συνεπώς η καινούρια κατάσταση ήταν παράξενη και ασυνήθιστη. Όπως το ψάρι, που βρέθηκε στην ακτή, ανακαλύπτει, ότι το νερό είναι υπερβολικά μακριά, έτσι και αυτή   έπρεπε τώρα να καταλάβει, να αισθανθεί – πώς θα ζήσει από δω και μπρος. </w:t>
      </w:r>
    </w:p>
    <w:p>
      <w:pPr>
        <w:pStyle w:val="Web"/>
        <w:spacing w:before="0" w:after="0"/>
        <w:ind w:firstLine="567"/>
        <w:jc w:val="both"/>
        <w:rPr>
          <w:rFonts w:ascii="Times New Roman" w:hAnsi="Times New Roman" w:cs="Times New Roman"/>
        </w:rPr>
      </w:pPr>
      <w:r>
        <w:rPr>
          <w:rFonts w:cs="Times New Roman" w:ascii="Times New Roman" w:hAnsi="Times New Roman"/>
        </w:rPr>
        <w:t>Δεν ήθελε να παρατήσει την επιχείρηση. Υπήρξε η επιθυμία όχι μόνο να την υποστηρίζει, αλλά και να την διευρύνει. Παρεμπιπτόντως, πρέπει να διαθέσει όλα τα χρήματα, που βγάζει, στην ανάπτυξη; Τώρα το δικό της ζωολογικό κήπο στην Κουάλα Λουμπούρ δεχόταν περίπου χίλιες επισκέψεις την ημέρα, και από αυτές οι επτακόσιες – ήταν οι ντόπιοι, που πλήρωναν από δυο δολάρια για την είσοδο, και τριακόσιοι άνθρωποι – τουρίστες, που πλήρωναν είκοσι. Αυτό θα φέρει περίπου εφτακόσιες χιλιάδες το χρόνο σε κέρδη, και περίπου διακόσιες χιλιάδες θα φεύγουν για την συντήρηση, έτσι αν υπολογίσει, ότι η ποσότητα των επισκέψεων θα συνεχίζει να αυξάνεται, μπορεί να ορίσει ως κατώτερο όριο τις πεντακόσιες χιλιάδες δολάρια κάθε χρόνο. Ο δεύτερος κήπος – στην Σιγκαπούρη – μόλις άνοιξε, όμως, υπόσχεται να είναι πολύ πιο κερδοφόρος – πρώτον, έχει καλύτερη πρόσβαση σε πιο ευκατάστατους τουρίστες, και οι ντόπιοι είναι ικανοί να πληρώσουν πολύ περισσότερα, απ` ότι στην Μαλαισία, δεύτερον, κατά την δημιουργία του αποφεύχθηκαν αρκετά λάθη από την πρώτη απόπειρα τους – μάλλον, θα συνεισφέρει κάπου δυο εκατομμύρια το χρόνο. Και ήδη αγοράστηκε η γη για τον τρίτο ζωολογικό κήπο – στον Μαυρίκιο, έτσι θα χρειαστεί μόλις ένα εκατομμύριο, για να τον φτάσουν στην πλήρη ετοιμότητα, και αυτό το εκατομμύριο υπάρχει στον λογαριασμό. Ο τέταρτος κήπος υπήρξε μόνο στα σχέδια, αλλά υποσχόταν να είναι εξίσου επιτυχημένος. Η έκταση για αυτόν είχε βρεθεί, αλλά δεν αποκτήθηκε ακόμα, πρέπει να σκεφτεί – αν θα καταφέρει να την αγοράσει, η θα αναγκαστεί να πάρει δάνειο, και αν τη συμφέρει αυτό, η θα είναι καλύτερα να αποφύγει τον δανεισμό, αναβάλλοντας τη συμφωνία για έναν χρόνο; Η θα καταφέρει να κανονίσει την αναβολή της πληρωμή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Η Τζέιν βυθίστηκε στους υπολογισμούς, για να έχει ξεκάθαρη αντίληψη – τι έχει στα χέρια της, και πως να διαθέσει τους πόρους, για να συνεχίσει την ανάπτυξη. </w:t>
      </w:r>
    </w:p>
    <w:p>
      <w:pPr>
        <w:pStyle w:val="Web"/>
        <w:spacing w:before="0" w:after="0"/>
        <w:ind w:firstLine="567"/>
        <w:jc w:val="both"/>
        <w:rPr>
          <w:rFonts w:ascii="Times New Roman" w:hAnsi="Times New Roman" w:cs="Times New Roman"/>
        </w:rPr>
      </w:pPr>
      <w:r>
        <w:rPr>
          <w:rFonts w:cs="Times New Roman" w:ascii="Times New Roman" w:hAnsi="Times New Roman"/>
        </w:rPr>
        <w:t>Δεν ήθελε σε καμία περίπτωση να ντουμπλάρει τη δουλεία των μουσούδων – για παράδειγμα, ήδη λειτουργούσαν ευρέα και αποτελεσματικά τα σεμινάρια για παιδιά με μια τελειοποιημένη τεχνολογία, και θα ήταν ανόητο να προσπαθήσει να προσθέσει κάτι σε αυτό. Θα ήταν, αναμφισβήτητα, τελείως ανόητο να δουλέψει απλώς για τη δουλειά. Να βγάζει χρήματα, μαζεύοντας τα κέρδη ή τις αποκτημένες εκτάσεις, ή διευρύνοντας την επιχείρηση, ώστε μετά σε μια κατάλληλη στιγμή να τα παραδώσει όλα στις μουσούδες, της φάνηκε η πιο κατάλληλη προσωρινή λύση, και όμως, για αρχή, έπρεπε να βρει την απάντηση σε πιο σημαντική ερώτηση – και τώρα τ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Και μόνο όταν πάτησε στην αίθουσα αναμονής του αεροδρομίου Αμπού Ντάμπι, μπροστά της άρχισαν να διακρίνονται οι ομιχλώδεις προοπτικές των πρώτων της βημάτων, το νόημα και τον προορισμό των οποίων εκείνη δεν μπορούσε ακόμα να εκφράσει ξεκάθαρα, μα επειδή δεν είχε τίποτα πιο απτό, ενώ οι εμφανιζόμενες επιθυμίες αν και ήταν κάπως θολές, και όμως προσιτές και συντηρητικές, έτσι εκείνη αποφάσισε για την ώρα να τις ακολουθήσει, και ήδη την επόμενη ημέρα στο κεντρικό γραφείο της Κουάλα Λουμπούρ ξεκίνησε μια μικρή αναστάτωση – η Τζέιν μάζεψε όλους τους βοηθούς της και τους εξήγησε το σχέδιο για το υπόλοιπο της χρονιάς, μοιράζοντας για άλλη μια φορά τα καθήκοντα του καθενός και συμβουλεύοντας τους να την ενοχλούν όσο το δυνατόν λιγότερα με τις ερωτήσεις τους. Φυσικά, χωρίς την άμεση συμμετοχή της τα πράγματα δεν θα προχωρούν τόσο ορμητικά, όπως τώρα, αλλά αυτό δεν είχε πια και τόση σημασία – ούτως η αλλιώς αργά η γρήγορα θα έπρεπε να το κάνει, να μεταφέρει τα καθήκοντα της στους βοηθούς, μιας και υπήρξαν πια οι κατάλληλες τεχνολογίες, και η ομάδα της δεν θα αντιμετώπιζε πια τίποτα το εξ` αρχής διαφορετικό.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Η Τζέιν δεν κατάφερε να τελειώσει όλα όσο γρήγορα ήθελε, και αντί μιας ημέρας έμεινε στο γραφείο για σχεδόν ολόκληρη  εβδομάδα. Καμιά φορά, ανάμεσα σε όλες τις εργασίες και συζητήσεις, οι σκέψεις τις στρέφονταν στο μέλλον – τόσο διακριτικά, λες και ήθελαν μόνο να ρίξουν μια ματιά πίσω από την αυλαία, χωρίς να τρομάξουν αυτό, που ίσως να κρύβεται εκεί – μάταια, όμως. Το μέλλον δεν της φανερωνόταν με κανέναν τρόπο.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Η εβδομάδα πέρασε, και όμως συνέχεια προέκυπτε μια το ένα, μια το άλλο, κάτι, που δεν είχε ακόμα κανονιστεί και συμφωνηθεί, και έγινε ξεκάθαρο, ότι αυτό δεν θα τελειώσει ποτέ – οι δουλείες θα υπάρχουν πάντοτε, έτσι, αφήνοντας τους πάντες ελεύθερους, και εξετάζοντας για τελευταία φορά τα πιο σημαντικά ζητήματα, η Τζέιν βγήκε από το γραφείο, πέταξε τα κλειδιά στην γραμματέα της, και έφυγε από το κτήριο, για να μην επιστρέψει ποτέ ξανά σε αυτό με την ιδιότητα του υπάλληλου – τώρα εδώ θα εργάζονται οι άλλοι, και εκείνη θα επιβλέπει την δουλειά εξ` αποστάσεως.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Τώρα μπροστά της απλωνόταν το πλήρες, απόλυτο άγνωστο. Η ελπίδα για το ότι θα εμφανιστούν έστω κάποια πρόχειρα σχέδια και ιδέες, όσο εκείνη κανονίζει τις δουλειές, αποδείχθηκε μάταια, και η κοπέλα ένιωθε το ίδιο αποπροσανατολισμένη, όσο ήταν και εκείνο το πρώτο λεπτό, όταν οι πόρτες της Βάσης παρέμειναν κλειστές.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Εμφανίστηκε η σπασμωδική επιθυμία να καλέσει πολλά αγόρια και κορίτσια-πόρνες για τον εαυτό της , αλλά... όχι, δεν θέλησε να γεμίζει το κενό με αυτόν τον τρόπο –  δεν θα της έφερνε σαφήνεια για το μέλλον, όμως, την μιζέρια – οπωσδήποτε. Ήθελε να πηδηχτεί, ωστόσο, όχι αρκετά δυνατά, για να πραγματοποιήσει αυτή την επιθυμία. Η Τζέιν άρχισε να διαλέγει – τι της έμεινε. Οι επιθυμίες να μελετήσει την γενετική, την φυσική – ακόμα υπήρχαν, ήταν εδώ, μπορούσε να τις “αγγίξει” αυτή τη στιγμή. Η επιθυμία να ερευνήσει ανεξάρτητα την αναπόληση διάφορων μουσούδων της Γης – επίσης, και περισσότερο δυνατή. Η επιθυμία να περάσει στα συνειδητοποιημένα οράματα – και αυτή υπάρχει, ενισχυμένη με  θολή ελπίδα, ότι με αυτόν τον τρόπο θα μπορέσει να σπρώξει άλλη μια “πόρτα”, που θα την οδηγήσει στις μουσούδες – και ποιος ξέρει - ίσως μια τέτοια πόρτα θα είναι ανοιχτή για αυτήν. Το ενδιαφέρον για την ιστορία – έμεινε, αν και το να μελετήσει την ιστορία με τον συνηθισμένο τρόπο δεν ήταν τόσο συναρπαστικό, όσο θα ήταν, αν θα χρησιμοποιούσε τις μεθόδους των “καταδύσεων”. Να αναπτύσσει το κορμί της – και αυτό το ήθελε. Αυτή τη στιγμή να πάει στο γυμναστήριο η να δουλέψει δυναμικά στα μηχανήματα έστω για μια ώρα, να ανέβει στον τοίχο αναρρίχησης, να παίξει τένις, να πυγμαχήσει. Ιδιαίτερα δυνατά ήθελε να λάβει την εμπειρία της συμπυκνωμένης αίσθησης διάφορων ΦΑ, να πετύχει τον μόνιμο φωτισμένο φόντο. Θα ήταν ενδιαφέρον να δοκιμάσει να βρει συμπαθητικούς ανθρώπους, να προσπαθήσει να τους μεταδώσει αυτά, που η ίδια γνώριζε ήδη. </w:t>
      </w:r>
    </w:p>
    <w:p>
      <w:pPr>
        <w:pStyle w:val="Web"/>
        <w:spacing w:before="0" w:after="0"/>
        <w:ind w:firstLine="567"/>
        <w:jc w:val="both"/>
        <w:rPr>
          <w:rFonts w:ascii="Times New Roman" w:hAnsi="Times New Roman" w:cs="Times New Roman"/>
        </w:rPr>
      </w:pPr>
      <w:r>
        <w:rPr>
          <w:rFonts w:cs="Times New Roman" w:ascii="Times New Roman" w:hAnsi="Times New Roman"/>
        </w:rPr>
        <w:t>Όσο περισσότερο εκείνη προχωρούσε στην επιθεώρηση του “σώματος επιθυμιών” της, τόσο πιο ξεκάθαρα διαπίστωνε, ότι είναι απολύτως εν τάξει. Ήθελε να κάνει πολλά και αρκετά έντονα, όμως, ανάμεσα σε όλη αυτή την ποικιλία δεν υπήρξε ο βασικός άξονας. Έλειπε αυτό, για το οποίο θα μπορούσε να πει, ότι σε αυτό βρίσκεται τώρα το νόημα της ζωής της. Δεν υπήρξε η κατεύθυνση για τη βασική πρόοδο, και αυτό ορισμένα ήθελε, μια διάσπαση, μια επίθεση. Και τότε η Τζέιν κατάλαβε, ότι το πρόβλημα, απ` ότι φαίνεται, είχε ήδη σχεδόν λυθεί! Ακριβώς η επιθυμία της επίθεσης ήταν η πλέον επίκαιρη και δυνατή. Της έμεινε μόνο να καταλάβει – σε ποια κατεύθυνση θέλει να περάσει, που να στρέψει όλες τις δυνάμεις της, όλη την επιμονή, αποφασιστικότητα, τις ικανότητες, που οποίες έλαβε από την συναναστροφή της με τις μουσούδες και χωρίς αυτές. Έμεινε μόνο να καταλάβει – προς τα πού να ορμίσει, και όσο πιο πολύ εκείνη σκεφτόταν για αυτό, τόσο πιο επίμονη και οξεία γινόταν αυτή η ανάγκη, Να περάσει. Πού?</w:t>
      </w:r>
    </w:p>
    <w:p>
      <w:pPr>
        <w:pStyle w:val="Web"/>
        <w:spacing w:before="0" w:after="0"/>
        <w:ind w:firstLine="567"/>
        <w:jc w:val="both"/>
        <w:rPr>
          <w:rFonts w:ascii="Times New Roman" w:hAnsi="Times New Roman" w:cs="Times New Roman"/>
        </w:rPr>
      </w:pPr>
      <w:r>
        <w:rPr>
          <w:rFonts w:cs="Times New Roman" w:ascii="Times New Roman" w:hAnsi="Times New Roman"/>
        </w:rPr>
        <w:t>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Μια εβδομάδα αργότερα η ερώτηση παρέμεινε αναπάντητη. Σιγκαπούρη, Πνομ Πενχ, Τσανγκ Μαι – αυτή απλώς μεταφερόταν από ένα μέρος στο άλλο, κάνοντας βόλτες τα βράδια χωρίς κανένα σκοπό, και το πρωί έμπαινε στο επόμενο αεροπλάνο, που την παρέσερνε στο Κολόμπο, Ανταναναρίβο, Πορτ-Λούη, Αμπιτζάν, Καζαμπλάνκα. Καμιά φορά αποπλανούσε κάποιους, όμως, σπάνια τους πήδαγε, άρχιζε να διαβάζει και τα παρατούσε, συντηρούσε την ευχάριστη αίσθηση της ελαφριάς πείνας και δεν χωνόταν σε τίποτα βαθιά, για να μην απορροφηθεί με ασήμαντες ασχολίες, όσο δεν έχει λυθεί το πιο σημαντικό πρόγραμμα, και δεν βρέθηκε η κεντρική κατεύθυνση. Παρά αυτή την φαινομενικά κραυγαλέα  αβεβαιότητα, η ζωή της δεν θα μπορούσε να ονομαστεί νωθρή –  εκείνη μπορούσε  ανά πάσα στιγμή να εκτελέσει και εκτελούσε τις συντηρητικές πρακτικές, οι οποίες έκαναν τη ζωή της πιο καθαρή, περισσότερα έτοιμη για τη λήψη του περιεχομένου της. Η Τζέιν οργάνωσε μια μικρή ενέδρα στους κυματισμούς των ΑΣ, οι οποίοι, όπως αποδείχθηκε, εμφανίζονταν πολύ πιο συχνά, απ` ότι η ίδια νόμιζε, και όμως, όχι αρκετά συχνά, για να αποτελέσουν σοβαρό πρόβλημα – αρκούσε μια αρκετά προσεκτική παρατήρηση και τακτικές συναισθηματικές λειάνσεις, για να πετύχει το μόνιμο και έντονο φωτισμένο φόντο για 4-5. Μερικές φορές την ημέρα - η ΦΑσκηση.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Στο φόντο εκείνου του βάθους της εσωτερικής της ζωής, η οποία τη συνόδευε τώρα παρά την ύπαρξη ή απουσία άλλων ασχολιών, ακόμα και η πιο απλή εντύπωση αποκτούσε όγκο, σαν να εξέπνεε τα ρίγη των αδύναμων, και όμως ευχάριστων συναισθήσεων, οι οποίες περιπλεκόταν φυσικά με τις σπάνιες προσπάθειες της δημιουργίας σκληρότητας, μαρμαρότητας και της τραχύτητας. Η Τζέιν θυμόταν τη συμβουλή του Τόμας για την αναπόληση του ποταμού, αλλά ανέβαλε την άμεση αντιμετώπιση αυτού του προβλήματος, μέχρι η επιθυμία αυτή να γίνει κυκεώνας. Έτσι, πήρε μια πτήση για το Ρισικές και κάθισε εκεί, απλώς χαζεύοντας τον Γάγγη, χωρίς κάποιες σημαντικές προσπάθειες της αναπόλησης. Ο ποταμός έλαμπε με τις ατέλειωτες παγιέτες του και την φύσαγε με ζεστό αέρα. Τα μεσάνυχτα της ήρθε η ιδέα να πάει στο Κενταρνάτχ, και δίνοντας στον ταξιτζή διπλή ταρίφα, ήδη μίση ώρα αργότερα εκείνη  παρατηρούσε τη σκοτεινή λεωφόρο από το αμάξι. </w:t>
      </w:r>
    </w:p>
    <w:p>
      <w:pPr>
        <w:pStyle w:val="Web"/>
        <w:spacing w:before="0" w:after="0"/>
        <w:ind w:firstLine="567"/>
        <w:jc w:val="both"/>
        <w:rPr/>
      </w:pPr>
      <w:r>
        <w:rPr>
          <w:rFonts w:cs="Times New Roman" w:ascii="Times New Roman" w:hAnsi="Times New Roman"/>
        </w:rPr>
        <w:t>Έπειτα η Τζέιν βρέθηκε στην Ευρώπη, όμως το μάτι της δεν χαιρόταν και πολύ με την όψη των ατελείωτων τζαμιών και γυναικών με τις μπούρκες, έτσι πέταξε στο Μπανφφ, όπου πέρασε έναν ολόκληρο μήνα ανάμεσα στις πεντακάθαρες βουνίσιες λίμνες, χιονισμένες κορυφές και πανάρχαια δάση. Αυτό το ανάμεικτο δάσος της άρεσε πιο πολύ απ` όλα, της έφερνε μια ιδιαίτερη γαληνή, χαρούμενη αποστασιοποίηση – σαν να είχε φτάσει σε έναν άλλο κόσμο, ο οποίος ζούσε όπως και ένα εκατομμύριο χρόνια πριν, και αδιαφορούσε παντελώς για τους όρθιους πιθήκους, οι οποίοι σαν έφτασαν για μια σύντομη στιγμή, έτσι και θα φύγουν. Η πόλη επίσης από μόνη της ήταν πολύ ευχάριστη – κανείς δεν την έπρηζε, ακόμα και στο ξενοδοχείο οι υπάλληλοι δεν την ενοχλούσαν με διάφορα “</w:t>
      </w:r>
      <w:r>
        <w:rPr>
          <w:rFonts w:cs="Times New Roman" w:ascii="Times New Roman" w:hAnsi="Times New Roman"/>
          <w:lang w:val="en-US"/>
        </w:rPr>
        <w:t>How</w:t>
      </w:r>
      <w:r>
        <w:rPr>
          <w:rFonts w:cs="Times New Roman" w:ascii="Times New Roman" w:hAnsi="Times New Roman"/>
        </w:rPr>
        <w:t xml:space="preserve"> </w:t>
      </w:r>
      <w:r>
        <w:rPr>
          <w:rFonts w:cs="Times New Roman" w:ascii="Times New Roman" w:hAnsi="Times New Roman"/>
          <w:lang w:val="en-US"/>
        </w:rPr>
        <w:t>are</w:t>
      </w:r>
      <w:r>
        <w:rPr>
          <w:rFonts w:cs="Times New Roman" w:ascii="Times New Roman" w:hAnsi="Times New Roman"/>
        </w:rPr>
        <w:t xml:space="preserve"> </w:t>
      </w:r>
      <w:r>
        <w:rPr>
          <w:rFonts w:cs="Times New Roman" w:ascii="Times New Roman" w:hAnsi="Times New Roman"/>
          <w:lang w:val="en-US"/>
        </w:rPr>
        <w:t>you</w:t>
      </w:r>
      <w:r>
        <w:rPr>
          <w:rFonts w:cs="Times New Roman" w:ascii="Times New Roman" w:hAnsi="Times New Roman"/>
        </w:rPr>
        <w:t>” και “</w:t>
      </w:r>
      <w:r>
        <w:rPr>
          <w:rFonts w:cs="Times New Roman" w:ascii="Times New Roman" w:hAnsi="Times New Roman"/>
          <w:lang w:val="en-US"/>
        </w:rPr>
        <w:t>Did</w:t>
      </w:r>
      <w:r>
        <w:rPr>
          <w:rFonts w:cs="Times New Roman" w:ascii="Times New Roman" w:hAnsi="Times New Roman"/>
        </w:rPr>
        <w:t xml:space="preserve"> </w:t>
      </w:r>
      <w:r>
        <w:rPr>
          <w:rFonts w:cs="Times New Roman" w:ascii="Times New Roman" w:hAnsi="Times New Roman"/>
          <w:lang w:val="en-US"/>
        </w:rPr>
        <w:t>you</w:t>
      </w:r>
      <w:r>
        <w:rPr>
          <w:rFonts w:cs="Times New Roman" w:ascii="Times New Roman" w:hAnsi="Times New Roman"/>
        </w:rPr>
        <w:t xml:space="preserve"> </w:t>
      </w:r>
      <w:r>
        <w:rPr>
          <w:rFonts w:cs="Times New Roman" w:ascii="Times New Roman" w:hAnsi="Times New Roman"/>
          <w:lang w:val="en-US"/>
        </w:rPr>
        <w:t>sleep</w:t>
      </w:r>
      <w:r>
        <w:rPr>
          <w:rFonts w:cs="Times New Roman" w:ascii="Times New Roman" w:hAnsi="Times New Roman"/>
        </w:rPr>
        <w:t xml:space="preserve"> </w:t>
      </w:r>
      <w:r>
        <w:rPr>
          <w:rFonts w:cs="Times New Roman" w:ascii="Times New Roman" w:hAnsi="Times New Roman"/>
          <w:lang w:val="en-US"/>
        </w:rPr>
        <w:t>good</w:t>
      </w:r>
      <w:r>
        <w:rPr>
          <w:rFonts w:cs="Times New Roman" w:ascii="Times New Roman" w:hAnsi="Times New Roman"/>
        </w:rPr>
        <w:t>”.</w:t>
      </w:r>
    </w:p>
    <w:p>
      <w:pPr>
        <w:pStyle w:val="Web"/>
        <w:spacing w:before="0" w:after="0"/>
        <w:ind w:firstLine="567"/>
        <w:jc w:val="both"/>
        <w:rPr/>
      </w:pPr>
      <w:r>
        <w:rPr>
          <w:rFonts w:cs="Times New Roman" w:ascii="Times New Roman" w:hAnsi="Times New Roman"/>
        </w:rPr>
        <w:t xml:space="preserve">Ο χρόνος κυλούσε με μια ήρεμη ροή. Εκείνη ξύπναγε στις πέντε και έκανε μια αναπάντητη κλήση στην υποδοχή. Εκείνοι ήδη ήξεραν, ότι με αυτόν τον τρόπο κάποιον καλείται “να καθαρίσει το δωμάτιο της”. Σε περίπου δεκαπέντε λεπτά, με τη γεύση του σπέρματος στα χείλη της, η Τζέιν έβαζε τα αθλητικά της και έβγαινε έξω από το </w:t>
      </w:r>
      <w:r>
        <w:rPr>
          <w:rFonts w:cs="Times New Roman" w:ascii="Times New Roman" w:hAnsi="Times New Roman"/>
          <w:lang w:val="en-US"/>
        </w:rPr>
        <w:t>VIP</w:t>
      </w:r>
      <w:r>
        <w:rPr>
          <w:rFonts w:cs="Times New Roman" w:ascii="Times New Roman" w:hAnsi="Times New Roman"/>
        </w:rPr>
        <w:t xml:space="preserve">-σπιτάκι της στο καλοφτιαγμένο δρομάκι για τρέξιμο, το οποίο λύγιζε σαν φίδι ανάμεσα στα δέντρα, φωτισμένο με σπάνιες στήλες, που κάλυπταν λαδερά-μαύρα νησάκια του χώματος, και η μοναξιά της παρατεινόταν ανενόχλητη μέχρι εκείνη την ημέρα, όταν αυτή, προλαβαίνοντας μόλις να βγει έξω από τα όρια του ξενοδοχείου, παρατήρησε μπροστά της μια μοναχική λεπτή σιλουέτα. Η κοπέλα γύρισε τρομαγμένη, όμως, βλέποντας την Τζέιν, ηρέμησε και προχώρησε παραπέρα. Η κινήσεις της φανέρωναν αμηχανία και ανησυχία, και όταν η Τζέιν, τρέχοντας δίπλα, έριξε μια σύντομη ματιά πάνω στο πρόσωπο της, σχεδόν στιγμιαία κατάλαβε και τα υπόλοιπα – η οξεία παρατηρητικότητα και ο τελειοποιημένος μηχανισμός της ερμηνείας ολοκλήρωσαν την ανάλυση μέσα σε λίγα δευτερόλεπτα. Η έκφραση στο πρόσωπο χαμένη, κάτι που ταίριαζε με το περπάτημα της – η κοπέλα αυτή βρισκόταν στην κατάσταση, η οποία την τρόμαζε με την αγωνία. Στις βλεφαρίδες του κοριτσιού υπήρξαν σημάδια από μάσκαρα, και τώρα αυτές  έδειχναν μάλλον απεριποίητες, και αν σήμερα τα μάτια της είναι μουντζουρωμένα, αυτό σημαίνει, ότι χτες ήθελε ακόμα να κάνει εντύπωση σε κάποιον, και τώρα αυτό έπαψε να έχει σημασία για αυτήν, - είτε έχει ένα αγόρι, με το οποίο μάλωσε τώρα, είτε έμαθε κάποια νέα, που την στεναχώρησαν πάρα πολύ. Περισσότερο πρώτο, παρά το δεύτερο, επειδή τα νέα δεν έρχονται τέτοια ώρα, μα και τέτοιο λουλουδάκι δεν θα ταξίδευε ποτέ μόνο του. Μάλωσε με το αγόρι της. Φαίνεται, πως έκλαψε πολύ, διότι το πρόσωπο της είναι λιγάκι πρησμένο. Ένας άνθρωπος, αβέβαιος για τον εαυτό του, αυτή δεν θα μαλώνει για ασήμαντα πράγματα, άρα το πρόβλημα είναι σοβαρό. “Απιστία” από τη μεριά του αγοριού δεν είναι ιδιαίτερα πιθανή – τέτοιες βρίσκουν σοβαρούς μαλάκες. Τα ζευγαράκια σαν και αυτό ποτέ δεν έχουν σοβαρά σκάνδαλα – καταπίνουν τα παράπονα σιωπηλά, μα και να πάει κάπου μες τη νύχτα, χωρίς να ξέρει πού? Παράξενο. Ίσως... απλώς να σιχάθηκε τη ζωή της; Η Τζέιν θυμήθηκε για άλλη μια φορά το πρόσωπο της, άφησε τη μορφή της κοπέλας να “ζήσει τη ζωή της” - αυτή την τεχνική της μετέδωσε η Βίδρα. Αν κατά την διαδικασία αυτή το πρόσωπο του ανθρώπου αποκτά κάποια ορισμένα χαρακτηριστικά, που αντανακλούν τις συγκεκριμένες καταστάσεις, τότε το πιο πιθανόν απ` όλα, οι καταστάσεις αυτές είναι και συνηθισμένες για αυτόν. Η Βίδρα το απέδωσε στο ότι σαν αποτέλεσμα της ζωτικής λειτουργίας στο πρόσωπο αποτυπώνονται μικροσκοπικές ρυτίδες, και παρά το γεγονός, ότι εμείς δεν μπορούμε να εκτελούμε την διπλή λογική εργασία – στην αρχή γραμμικά και αργότερα με συνέπεια να αναλύσουμε τη σημασία ολόκληρου του συνόλου για να βγάλουμε το συμπέρασμα για τις τάσεις του ορισμένου ανθρώπου, ωστόσο, έχουμε την ικανότητα να δούμε την εικόνα αμέσως, κατευθείαν, δίνοντας απλώς την “ώθηση” στη μορφή του προσώπου μέσα στην ελεύθερη φαντασία μας, απομακρύνοντας προσεκτικά την αντιμετώπιση μας για αυτόν. Με τον ίδιο τρόπο, μπλέκοντας σε αυτό την φωτισμένη διακριτική συνείδηση, μπορούμε να δούμε – για ποια πράγματα είναι ικανός ο ορισμένος άνθρωπος στο προσεχές μέλλον. </w:t>
      </w:r>
    </w:p>
    <w:p>
      <w:pPr>
        <w:pStyle w:val="Web"/>
        <w:spacing w:before="0" w:after="0"/>
        <w:ind w:firstLine="567"/>
        <w:jc w:val="both"/>
        <w:rPr/>
      </w:pPr>
      <w:r>
        <w:rPr>
          <w:rFonts w:cs="Times New Roman" w:ascii="Times New Roman" w:hAnsi="Times New Roman"/>
        </w:rPr>
        <w:t xml:space="preserve">Το πρόσωπο της κοπέλας θα μπορούσε να φανεί ανοιχτό, αγαθό, όμως, η Τζέιν δεν κατάφερε να καταλάβει, αν αυτή η   </w:t>
      </w:r>
      <w:r>
        <w:rPr>
          <w:rFonts w:cs="Times New Roman" w:ascii="Times New Roman" w:hAnsi="Times New Roman"/>
          <w:color w:val="000000"/>
          <w:shd w:fill="E6ECF9" w:val="clear"/>
        </w:rPr>
        <w:t>αφέλεια</w:t>
      </w:r>
      <w:r>
        <w:rPr>
          <w:rFonts w:cs="Times New Roman" w:ascii="Times New Roman" w:hAnsi="Times New Roman"/>
        </w:rPr>
        <w:t xml:space="preserve">  ήταν το σημάδι της ανωριμότητας ή της νοητικής καθυστέρησης, ή ορισμένα της ανοιχτοσύνης. Σταματώντας, εκείνη έκανε μερικά βήματα προς την κοπέλα, το πρόσωπο της οποίας και πάλι έγινε τρομαγμένο. Η Τζέιν σπατάλησε μόλις ένα δευτερόλεπτο, για να επιλέξει την τακτική – απλώς πλησίασε και αγκάλιασε την κοπέλα από τους ώμους, τραβώντας την κοντά, και δεν ξαφνιάστηκε και πάρα πολύ, όταν εκείνη έγειρε πάνω της, και έβαλε τα κλάματα, χώνοντας τη μουσουδίτσα της στο λαιμό της Τζέιν, διπλώνοντας τα χέρια στο στήθο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Η Τζέιν της χάιδεψε το κεφάλι, και η κοπέλα άρχισε να κλαίει ακόμα πιο δυνατά. </w:t>
      </w:r>
    </w:p>
    <w:p>
      <w:pPr>
        <w:pStyle w:val="Web"/>
        <w:spacing w:before="0" w:after="0"/>
        <w:ind w:firstLine="567"/>
        <w:jc w:val="both"/>
        <w:rPr>
          <w:rFonts w:ascii="Times New Roman" w:hAnsi="Times New Roman" w:cs="Times New Roman"/>
        </w:rPr>
      </w:pPr>
      <w:r>
        <w:rPr>
          <w:rFonts w:cs="Times New Roman" w:ascii="Times New Roman" w:hAnsi="Times New Roman"/>
        </w:rPr>
        <w:t>- ОК, πάμε στο δωμάτιο μου.</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Χωρίς να περιμένει την απάντηση, η Τζέιν γύρισε την κοπέλα, και αγκαλιάζοντας την από τους ώμους, την καθοδήγησε στο σπίτι της. Η κοπέλα, αναστενάζοντας και σκουπίζοντας το πρόσωπο της, την ακολούθησε υπάκουα.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Φέρνοντας τη στο δωμάτιο της, η Τζέιν χωρίς πολλές κουβέντες άρχισε να τη γδύνει, και δεν συνάντησε καμία αντίσταση. Φαινόταν, ότι υποταγμένη σε αυτήν από την πρώτη στιγμή, η κοπέλα έγινε απολύτως άβουλη και στις επόμενες. Γδύνοντας τη τελείως, η Τζέιν γρήγορα πέταξε τα ρούχα της, και τραβώντας την κοπέλα στο κρεβάτι, την έσφιξε στην αγκαλιά και άρχισε να την χαϊδεύει στο κεφάλι, στους ώμους, στην πλάτη, στον ποπό. Το κορίτσι έβαλε τα κλάματα ξανά, και τότε η Τζέιν το ξάπλωσε ανάσκελα και άρχισε να φιλάει την κοιλίτσα, το στήθος και τα μπουτάκια. Ανοίγοντας τα πόδια, η Τζέιν φίλαγε και έγλυφε το μουνάκι της, και δυο λεπτά αργότερα η κοπέλα σώπασε, έσφιξε τις γροθιές της, ενώ το μουνάκι της πρήστηκε αισθητά και έγινε υγρό – διάφανες σταγόνες φάνηκαν στα χειλάκια, τώρα πια ήταν πολύ εύκολο να βάλει μέσα στην αρχή ένα, και μετά δυο δαχτυλάκια. Χαϊδεύοντας την κοπέλα, η Τζέιν πρόσεχε πολύ να μην την οδηγήσει σε οργασμό, και μόλις τα δαχτυλάκια στο μουνάκι πιέζονταν δυνατά, ενώ η πλάτη της κοπελίτσας λύγιζε, έπαιρνε τη γλώσσα της από την κλειτορίδα του κοριτσιού και φίλαγε απλώς τα χειλάκια, ρουφώντας και δαγκώνοντας τα ελαφρά. Έπειτα η Τζέιν την έβαλε να καθίσει με την πλάτη στον τοίχο, κάθισε απέναντι, αγκαλιάζοντας την με τα πόδια της, πήρε δυο δάχτυλα της και τα έχωσε στο μουνάκι της. </w:t>
      </w:r>
    </w:p>
    <w:p>
      <w:pPr>
        <w:pStyle w:val="Web"/>
        <w:spacing w:before="0" w:after="0"/>
        <w:ind w:firstLine="567"/>
        <w:jc w:val="both"/>
        <w:rPr>
          <w:rFonts w:ascii="Times New Roman" w:hAnsi="Times New Roman" w:cs="Times New Roman"/>
        </w:rPr>
      </w:pPr>
      <w:r>
        <w:rPr>
          <w:rFonts w:cs="Times New Roman" w:ascii="Times New Roman" w:hAnsi="Times New Roman"/>
        </w:rPr>
        <w:t>- Τώρα εσύ, εντάξει; - όχι τόσο ρώτησε, όσο διέταξε εκείνη.</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Η κοπέλα άρχισε να τη πηδάει με τα δαχτυλάκια της, και σε λίγο αφέθηκε εντελώς σε αυτή την ασχολία, έμοιαζε να έχει ξεχάσει τελείως τα προβλήματα της. Η Τζέιν πήρε το ποδαράκι της και άρχισε να φιλάει τα δαχτυλάκια της, μετά σήκωσε το δικό της και ακούμπησε με αυτό το πρόσωπο της κοπέλας. Ξαφνικά εκείνη έπιασε την πατούσα της Τζέιν με το χέρι και άρχισε να φιλάει το πέλμα παθιασμένα, να πιέζει το πρόσωπο της πάνω του. </w:t>
      </w:r>
    </w:p>
    <w:p>
      <w:pPr>
        <w:pStyle w:val="Web"/>
        <w:spacing w:before="0" w:after="0"/>
        <w:ind w:firstLine="567"/>
        <w:jc w:val="both"/>
        <w:rPr>
          <w:rFonts w:ascii="Times New Roman" w:hAnsi="Times New Roman" w:cs="Times New Roman"/>
        </w:rPr>
      </w:pPr>
      <w:r>
        <w:rPr>
          <w:rFonts w:cs="Times New Roman" w:ascii="Times New Roman" w:hAnsi="Times New Roman"/>
        </w:rPr>
        <w:t>- Το έχεις ξανακάνει αυτό πριν? – Τη ρώτησε η Τζέιν σιγανά?</w:t>
      </w:r>
    </w:p>
    <w:p>
      <w:pPr>
        <w:pStyle w:val="Web"/>
        <w:spacing w:before="0" w:after="0"/>
        <w:ind w:firstLine="567"/>
        <w:jc w:val="both"/>
        <w:rPr>
          <w:rFonts w:ascii="Times New Roman" w:hAnsi="Times New Roman" w:cs="Times New Roman"/>
        </w:rPr>
      </w:pPr>
      <w:r>
        <w:rPr>
          <w:rFonts w:cs="Times New Roman" w:ascii="Times New Roman" w:hAnsi="Times New Roman"/>
        </w:rPr>
        <w:t>Εκείνη κούνησε το κεφάλι της αρνητικά.</w:t>
      </w:r>
    </w:p>
    <w:p>
      <w:pPr>
        <w:pStyle w:val="Web"/>
        <w:spacing w:before="0" w:after="0"/>
        <w:ind w:firstLine="567"/>
        <w:jc w:val="both"/>
        <w:rPr>
          <w:rFonts w:ascii="Times New Roman" w:hAnsi="Times New Roman" w:cs="Times New Roman"/>
        </w:rPr>
      </w:pPr>
      <w:r>
        <w:rPr>
          <w:rFonts w:cs="Times New Roman" w:ascii="Times New Roman" w:hAnsi="Times New Roman"/>
        </w:rPr>
        <w:t>- Μάλωσες με το αγόρι σου?</w:t>
      </w:r>
    </w:p>
    <w:p>
      <w:pPr>
        <w:pStyle w:val="Web"/>
        <w:spacing w:before="0" w:after="0"/>
        <w:ind w:firstLine="567"/>
        <w:jc w:val="both"/>
        <w:rPr>
          <w:rFonts w:ascii="Times New Roman" w:hAnsi="Times New Roman" w:cs="Times New Roman"/>
        </w:rPr>
      </w:pPr>
      <w:r>
        <w:rPr>
          <w:rFonts w:cs="Times New Roman" w:ascii="Times New Roman" w:hAnsi="Times New Roman"/>
        </w:rPr>
        <w:t>Η κοπέλα την κοίταξε ξαφνιασμένη και πάλι κούνησε το κεφάλι της αρνητικά.</w:t>
      </w:r>
    </w:p>
    <w:p>
      <w:pPr>
        <w:pStyle w:val="Web"/>
        <w:spacing w:before="0" w:after="0"/>
        <w:ind w:firstLine="567"/>
        <w:jc w:val="both"/>
        <w:rPr>
          <w:rFonts w:ascii="Times New Roman" w:hAnsi="Times New Roman" w:cs="Times New Roman"/>
        </w:rPr>
      </w:pPr>
      <w:r>
        <w:rPr>
          <w:rFonts w:cs="Times New Roman" w:ascii="Times New Roman" w:hAnsi="Times New Roman"/>
        </w:rPr>
        <w:t>- Τότε τι έγινε? Γιατί έκλαιγες?</w:t>
      </w:r>
    </w:p>
    <w:p>
      <w:pPr>
        <w:pStyle w:val="Web"/>
        <w:spacing w:before="0" w:after="0"/>
        <w:ind w:firstLine="567"/>
        <w:jc w:val="both"/>
        <w:rPr>
          <w:rFonts w:ascii="Times New Roman" w:hAnsi="Times New Roman" w:cs="Times New Roman"/>
        </w:rPr>
      </w:pPr>
      <w:r>
        <w:rPr>
          <w:rFonts w:cs="Times New Roman" w:ascii="Times New Roman" w:hAnsi="Times New Roman"/>
        </w:rPr>
        <w:t>Η κοπέλα μπήκε σε σκέψεις, αφήνοντας για λίγο την πατούσα της Τζέιν και παρατηρώντας τη, όπως κοιτάζουν κάτι όμορφο, ασυνήθιστο.</w:t>
      </w:r>
    </w:p>
    <w:p>
      <w:pPr>
        <w:pStyle w:val="Web"/>
        <w:spacing w:before="0" w:after="0"/>
        <w:ind w:firstLine="567"/>
        <w:jc w:val="both"/>
        <w:rPr>
          <w:rFonts w:ascii="Times New Roman" w:hAnsi="Times New Roman" w:cs="Times New Roman"/>
        </w:rPr>
      </w:pPr>
      <w:r>
        <w:rPr>
          <w:rFonts w:cs="Times New Roman" w:ascii="Times New Roman" w:hAnsi="Times New Roman"/>
        </w:rPr>
        <w:t>- Δεν ξέρω…</w:t>
      </w:r>
    </w:p>
    <w:p>
      <w:pPr>
        <w:pStyle w:val="Web"/>
        <w:spacing w:before="0" w:after="0"/>
        <w:ind w:firstLine="567"/>
        <w:jc w:val="both"/>
        <w:rPr>
          <w:rFonts w:ascii="Times New Roman" w:hAnsi="Times New Roman" w:cs="Times New Roman"/>
        </w:rPr>
      </w:pPr>
      <w:r>
        <w:rPr>
          <w:rFonts w:cs="Times New Roman" w:ascii="Times New Roman" w:hAnsi="Times New Roman"/>
        </w:rPr>
        <w:t>- Μα πώς? – Εξεπλάγην η Τζέιν.</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Βγάζοντας τα δάχτυλα της κοπέλας από το μουνάκι, αυτή κάθισε δίπλα, τραβώντας τη κοπέλα κοντά της. </w:t>
      </w:r>
    </w:p>
    <w:p>
      <w:pPr>
        <w:pStyle w:val="Web"/>
        <w:spacing w:before="0" w:after="0"/>
        <w:ind w:firstLine="567"/>
        <w:jc w:val="both"/>
        <w:rPr>
          <w:rFonts w:ascii="Times New Roman" w:hAnsi="Times New Roman" w:cs="Times New Roman"/>
        </w:rPr>
      </w:pPr>
      <w:r>
        <w:rPr>
          <w:rFonts w:cs="Times New Roman" w:ascii="Times New Roman" w:hAnsi="Times New Roman"/>
        </w:rPr>
        <w:t>- Δεν ξέρω, κάτι με έπιασε.</w:t>
      </w:r>
    </w:p>
    <w:p>
      <w:pPr>
        <w:pStyle w:val="Web"/>
        <w:spacing w:before="0" w:after="0"/>
        <w:ind w:firstLine="567"/>
        <w:jc w:val="both"/>
        <w:rPr>
          <w:rFonts w:ascii="Times New Roman" w:hAnsi="Times New Roman" w:cs="Times New Roman"/>
        </w:rPr>
      </w:pPr>
      <w:r>
        <w:rPr>
          <w:rFonts w:cs="Times New Roman" w:ascii="Times New Roman" w:hAnsi="Times New Roman"/>
        </w:rPr>
        <w:t>- Α…</w:t>
      </w:r>
    </w:p>
    <w:p>
      <w:pPr>
        <w:pStyle w:val="Web"/>
        <w:spacing w:before="0" w:after="0"/>
        <w:ind w:firstLine="567"/>
        <w:jc w:val="both"/>
        <w:rPr>
          <w:rFonts w:ascii="Times New Roman" w:hAnsi="Times New Roman" w:cs="Times New Roman"/>
        </w:rPr>
      </w:pPr>
      <w:r>
        <w:rPr>
          <w:rFonts w:cs="Times New Roman" w:ascii="Times New Roman" w:hAnsi="Times New Roman"/>
        </w:rPr>
        <w:t>Για μερικά λεπτά δεν μίλησαν καθόλου.</w:t>
      </w:r>
    </w:p>
    <w:p>
      <w:pPr>
        <w:pStyle w:val="Web"/>
        <w:spacing w:before="0" w:after="0"/>
        <w:ind w:firstLine="567"/>
        <w:jc w:val="both"/>
        <w:rPr>
          <w:rFonts w:ascii="Times New Roman" w:hAnsi="Times New Roman" w:cs="Times New Roman"/>
        </w:rPr>
      </w:pPr>
      <w:r>
        <w:rPr>
          <w:rFonts w:cs="Times New Roman" w:ascii="Times New Roman" w:hAnsi="Times New Roman"/>
        </w:rPr>
        <w:t>- Πώς σε λένε? - Επιτέλους ρώτησε η Τζέιν.</w:t>
      </w:r>
    </w:p>
    <w:p>
      <w:pPr>
        <w:pStyle w:val="Web"/>
        <w:spacing w:before="0" w:after="0"/>
        <w:ind w:firstLine="567"/>
        <w:jc w:val="both"/>
        <w:rPr>
          <w:rFonts w:ascii="Times New Roman" w:hAnsi="Times New Roman" w:cs="Times New Roman"/>
        </w:rPr>
      </w:pPr>
      <w:r>
        <w:rPr>
          <w:rFonts w:cs="Times New Roman" w:ascii="Times New Roman" w:hAnsi="Times New Roman"/>
        </w:rPr>
        <w:t>- Μελίσα.</w:t>
      </w:r>
    </w:p>
    <w:p>
      <w:pPr>
        <w:pStyle w:val="Web"/>
        <w:spacing w:before="0" w:after="0"/>
        <w:ind w:firstLine="567"/>
        <w:jc w:val="both"/>
        <w:rPr>
          <w:rFonts w:ascii="Times New Roman" w:hAnsi="Times New Roman" w:cs="Times New Roman"/>
        </w:rPr>
      </w:pPr>
      <w:r>
        <w:rPr>
          <w:rFonts w:cs="Times New Roman" w:ascii="Times New Roman" w:hAnsi="Times New Roman"/>
        </w:rPr>
        <w:t>- Και εμένα Τζέιν. Ίσως θα έπρεπε να αλλάξεις κάτι στη ζωή σου, Μελίσα?</w:t>
      </w:r>
    </w:p>
    <w:p>
      <w:pPr>
        <w:pStyle w:val="Web"/>
        <w:spacing w:before="0" w:after="0"/>
        <w:ind w:firstLine="567"/>
        <w:jc w:val="both"/>
        <w:rPr>
          <w:rFonts w:ascii="Times New Roman" w:hAnsi="Times New Roman" w:cs="Times New Roman"/>
        </w:rPr>
      </w:pPr>
      <w:r>
        <w:rPr>
          <w:rFonts w:cs="Times New Roman" w:ascii="Times New Roman" w:hAnsi="Times New Roman"/>
        </w:rPr>
        <w:t>- Να αλλάξω; Ο, όχι, αφού είναι όλα καλά…</w:t>
      </w:r>
    </w:p>
    <w:p>
      <w:pPr>
        <w:pStyle w:val="Web"/>
        <w:spacing w:before="0" w:after="0"/>
        <w:ind w:firstLine="567"/>
        <w:jc w:val="both"/>
        <w:rPr>
          <w:rFonts w:ascii="Times New Roman" w:hAnsi="Times New Roman" w:cs="Times New Roman"/>
        </w:rPr>
      </w:pPr>
      <w:r>
        <w:rPr>
          <w:rFonts w:cs="Times New Roman" w:ascii="Times New Roman" w:hAnsi="Times New Roman"/>
        </w:rPr>
        <w:t>- Και πώς γίνεται να είναι όλα καλά, αν εσύ βάζεις τα κλάματα? Άρα, δεν είναι όλα καλά!</w:t>
      </w:r>
    </w:p>
    <w:p>
      <w:pPr>
        <w:pStyle w:val="Web"/>
        <w:spacing w:before="0" w:after="0"/>
        <w:ind w:firstLine="567"/>
        <w:jc w:val="both"/>
        <w:rPr>
          <w:rFonts w:ascii="Times New Roman" w:hAnsi="Times New Roman" w:cs="Times New Roman"/>
        </w:rPr>
      </w:pPr>
      <w:r>
        <w:rPr>
          <w:rFonts w:cs="Times New Roman" w:ascii="Times New Roman" w:hAnsi="Times New Roman"/>
        </w:rPr>
        <w:t>- Εντάξει, μάλλον, όχι όλα..., - με αδιάφορο ύφος συμφώνησε εκείνη.</w:t>
      </w:r>
    </w:p>
    <w:p>
      <w:pPr>
        <w:pStyle w:val="Web"/>
        <w:spacing w:before="0" w:after="0"/>
        <w:ind w:firstLine="567"/>
        <w:jc w:val="both"/>
        <w:rPr>
          <w:rFonts w:ascii="Times New Roman" w:hAnsi="Times New Roman" w:cs="Times New Roman"/>
        </w:rPr>
      </w:pPr>
      <w:r>
        <w:rPr>
          <w:rFonts w:cs="Times New Roman" w:ascii="Times New Roman" w:hAnsi="Times New Roman"/>
        </w:rPr>
        <w:t>- Και τι θα ήθελες να αλλάξεις; Αν φανταστούμε, ότι αμέσως τώρα οποιαδήποτε δική σου επιθυμία μπορεί να πραγματοποιηθεί, τι θα ήθελες?</w:t>
      </w:r>
    </w:p>
    <w:p>
      <w:pPr>
        <w:pStyle w:val="Web"/>
        <w:spacing w:before="0" w:after="0"/>
        <w:ind w:firstLine="567"/>
        <w:jc w:val="both"/>
        <w:rPr>
          <w:rFonts w:ascii="Times New Roman" w:hAnsi="Times New Roman" w:cs="Times New Roman"/>
        </w:rPr>
      </w:pPr>
      <w:r>
        <w:rPr>
          <w:rFonts w:cs="Times New Roman" w:ascii="Times New Roman" w:hAnsi="Times New Roman"/>
        </w:rPr>
        <w:t>- Εντάξει... να μην πονάει η πλάτη της μητέρας μου...</w:t>
      </w:r>
    </w:p>
    <w:p>
      <w:pPr>
        <w:pStyle w:val="Web"/>
        <w:spacing w:before="0" w:after="0"/>
        <w:ind w:firstLine="567"/>
        <w:jc w:val="both"/>
        <w:rPr>
          <w:rFonts w:ascii="Times New Roman" w:hAnsi="Times New Roman" w:cs="Times New Roman"/>
        </w:rPr>
      </w:pPr>
      <w:r>
        <w:rPr>
          <w:rFonts w:cs="Times New Roman" w:ascii="Times New Roman" w:hAnsi="Times New Roman"/>
        </w:rPr>
        <w:t>- Ωραία... και για τον εαυτό σου – τι θα ήθελες να αλλάξεις στη ζωή σου, στις συνθήκες της?</w:t>
      </w:r>
    </w:p>
    <w:p>
      <w:pPr>
        <w:pStyle w:val="Web"/>
        <w:spacing w:before="0" w:after="0"/>
        <w:ind w:firstLine="567"/>
        <w:jc w:val="both"/>
        <w:rPr>
          <w:rFonts w:ascii="Times New Roman" w:hAnsi="Times New Roman" w:cs="Times New Roman"/>
        </w:rPr>
      </w:pPr>
      <w:r>
        <w:rPr>
          <w:rFonts w:cs="Times New Roman" w:ascii="Times New Roman" w:hAnsi="Times New Roman"/>
        </w:rPr>
        <w:t>- Ίσως, να πήγαινα κάποιο ταξίδι... είναι τόσο βαρετά εδώ…</w:t>
      </w:r>
    </w:p>
    <w:p>
      <w:pPr>
        <w:pStyle w:val="Web"/>
        <w:spacing w:before="0" w:after="0"/>
        <w:ind w:firstLine="567"/>
        <w:jc w:val="both"/>
        <w:rPr>
          <w:rFonts w:ascii="Times New Roman" w:hAnsi="Times New Roman" w:cs="Times New Roman"/>
        </w:rPr>
      </w:pPr>
      <w:r>
        <w:rPr>
          <w:rFonts w:cs="Times New Roman" w:ascii="Times New Roman" w:hAnsi="Times New Roman"/>
        </w:rPr>
        <w:t>- Α, είσαι από τους ντόπιους?</w:t>
      </w:r>
    </w:p>
    <w:p>
      <w:pPr>
        <w:pStyle w:val="Web"/>
        <w:spacing w:before="0" w:after="0"/>
        <w:ind w:firstLine="567"/>
        <w:jc w:val="both"/>
        <w:rPr>
          <w:rFonts w:ascii="Times New Roman" w:hAnsi="Times New Roman" w:cs="Times New Roman"/>
        </w:rPr>
      </w:pPr>
      <w:r>
        <w:rPr>
          <w:rFonts w:cs="Times New Roman" w:ascii="Times New Roman" w:hAnsi="Times New Roman"/>
        </w:rPr>
        <w:t>- Ναι, μένουμε εδώ κοντά. Η μαμά μου δουλεύει στο ξενοδοχείο, όμως, δύσκολα τα βγάζει πέρα, και ο πατέρας μου επίσης δουλεύει παρά πολύ.</w:t>
      </w:r>
    </w:p>
    <w:p>
      <w:pPr>
        <w:pStyle w:val="Web"/>
        <w:spacing w:before="0" w:after="0"/>
        <w:ind w:firstLine="567"/>
        <w:jc w:val="both"/>
        <w:rPr>
          <w:rFonts w:ascii="Times New Roman" w:hAnsi="Times New Roman" w:cs="Times New Roman"/>
        </w:rPr>
      </w:pPr>
      <w:r>
        <w:rPr>
          <w:rFonts w:cs="Times New Roman" w:ascii="Times New Roman" w:hAnsi="Times New Roman"/>
        </w:rPr>
        <w:t>- Και πού θα πήγαινες, τι θα ήθελες να κάνεις στο ταξίδι?</w:t>
      </w:r>
    </w:p>
    <w:p>
      <w:pPr>
        <w:pStyle w:val="Web"/>
        <w:spacing w:before="0" w:after="0"/>
        <w:ind w:firstLine="567"/>
        <w:jc w:val="both"/>
        <w:rPr>
          <w:rFonts w:ascii="Times New Roman" w:hAnsi="Times New Roman" w:cs="Times New Roman"/>
        </w:rPr>
      </w:pPr>
      <w:r>
        <w:rPr>
          <w:rFonts w:cs="Times New Roman" w:ascii="Times New Roman" w:hAnsi="Times New Roman"/>
        </w:rPr>
        <w:t>- Εντάξει... θα ήθελα να πάω Παρίσι, η στη Ρώμη, γενικώς – να δω την Ευρώπη.</w:t>
      </w:r>
    </w:p>
    <w:p>
      <w:pPr>
        <w:pStyle w:val="Web"/>
        <w:spacing w:before="0" w:after="0"/>
        <w:ind w:firstLine="567"/>
        <w:jc w:val="both"/>
        <w:rPr>
          <w:rFonts w:ascii="Times New Roman" w:hAnsi="Times New Roman" w:cs="Times New Roman"/>
        </w:rPr>
      </w:pPr>
      <w:r>
        <w:rPr>
          <w:rFonts w:cs="Times New Roman" w:ascii="Times New Roman" w:hAnsi="Times New Roman"/>
        </w:rPr>
        <w:t>- Θα ήθελες, ας πούμε, να μάθεις τις καταδύσεις; Η να πας πεζοπορία στα βουνά;</w:t>
      </w:r>
    </w:p>
    <w:p>
      <w:pPr>
        <w:pStyle w:val="Web"/>
        <w:spacing w:before="0" w:after="0"/>
        <w:ind w:firstLine="567"/>
        <w:jc w:val="both"/>
        <w:rPr>
          <w:rFonts w:ascii="Times New Roman" w:hAnsi="Times New Roman" w:cs="Times New Roman"/>
        </w:rPr>
      </w:pPr>
      <w:r>
        <w:rPr>
          <w:rFonts w:cs="Times New Roman" w:ascii="Times New Roman" w:hAnsi="Times New Roman"/>
        </w:rPr>
        <w:t>- Όχι, - η Μελίσα μαζεύτηκε σε ένα κουβαράκι. - Αυτά δεν είναι για μένα.</w:t>
      </w:r>
    </w:p>
    <w:p>
      <w:pPr>
        <w:pStyle w:val="Web"/>
        <w:spacing w:before="0" w:after="0"/>
        <w:ind w:firstLine="567"/>
        <w:jc w:val="both"/>
        <w:rPr>
          <w:rFonts w:ascii="Times New Roman" w:hAnsi="Times New Roman" w:cs="Times New Roman"/>
        </w:rPr>
      </w:pPr>
      <w:r>
        <w:rPr>
          <w:rFonts w:cs="Times New Roman" w:ascii="Times New Roman" w:hAnsi="Times New Roman"/>
        </w:rPr>
        <w:t>- Γιατί?</w:t>
      </w:r>
    </w:p>
    <w:p>
      <w:pPr>
        <w:pStyle w:val="Web"/>
        <w:spacing w:before="0" w:after="0"/>
        <w:ind w:firstLine="567"/>
        <w:jc w:val="both"/>
        <w:rPr>
          <w:rFonts w:ascii="Times New Roman" w:hAnsi="Times New Roman" w:cs="Times New Roman"/>
        </w:rPr>
      </w:pPr>
      <w:r>
        <w:rPr>
          <w:rFonts w:cs="Times New Roman" w:ascii="Times New Roman" w:hAnsi="Times New Roman"/>
        </w:rPr>
        <w:t>- Δεν ξέρω, δεν μου ταιριάζουν…</w:t>
      </w:r>
    </w:p>
    <w:p>
      <w:pPr>
        <w:pStyle w:val="Web"/>
        <w:spacing w:before="0" w:after="0"/>
        <w:ind w:firstLine="567"/>
        <w:jc w:val="both"/>
        <w:rPr>
          <w:rFonts w:ascii="Times New Roman" w:hAnsi="Times New Roman" w:cs="Times New Roman"/>
        </w:rPr>
      </w:pPr>
      <w:r>
        <w:rPr>
          <w:rFonts w:cs="Times New Roman" w:ascii="Times New Roman" w:hAnsi="Times New Roman"/>
        </w:rPr>
        <w:t>- Όμως, αν βαριέσαι, δεν θα ήθελες να αποκτήσεις πολλές συναρπαστικές εντυπώσεις?</w:t>
      </w:r>
    </w:p>
    <w:p>
      <w:pPr>
        <w:pStyle w:val="Web"/>
        <w:spacing w:before="0" w:after="0"/>
        <w:ind w:firstLine="567"/>
        <w:jc w:val="both"/>
        <w:rPr>
          <w:rFonts w:ascii="Times New Roman" w:hAnsi="Times New Roman" w:cs="Times New Roman"/>
        </w:rPr>
      </w:pPr>
      <w:r>
        <w:rPr>
          <w:rFonts w:cs="Times New Roman" w:ascii="Times New Roman" w:hAnsi="Times New Roman"/>
        </w:rPr>
        <w:t>- Φυσικά, και βέβαια το θέλω!</w:t>
      </w:r>
    </w:p>
    <w:p>
      <w:pPr>
        <w:pStyle w:val="Web"/>
        <w:spacing w:before="0" w:after="0"/>
        <w:ind w:firstLine="567"/>
        <w:jc w:val="both"/>
        <w:rPr>
          <w:rFonts w:ascii="Times New Roman" w:hAnsi="Times New Roman" w:cs="Times New Roman"/>
        </w:rPr>
      </w:pPr>
      <w:r>
        <w:rPr>
          <w:rFonts w:cs="Times New Roman" w:ascii="Times New Roman" w:hAnsi="Times New Roman"/>
        </w:rPr>
        <w:t>- Παρίσι?</w:t>
      </w:r>
    </w:p>
    <w:p>
      <w:pPr>
        <w:pStyle w:val="Web"/>
        <w:spacing w:before="0" w:after="0"/>
        <w:ind w:firstLine="567"/>
        <w:jc w:val="both"/>
        <w:rPr>
          <w:rFonts w:ascii="Times New Roman" w:hAnsi="Times New Roman" w:cs="Times New Roman"/>
        </w:rPr>
      </w:pPr>
      <w:r>
        <w:rPr>
          <w:rFonts w:cs="Times New Roman" w:ascii="Times New Roman" w:hAnsi="Times New Roman"/>
        </w:rPr>
        <w:t>- Ναι, είναι ωραία εκεί, οι άνθρωποι είναι διαφορετικοί, τα πάντα είναι διαφορετικά…</w:t>
      </w:r>
    </w:p>
    <w:p>
      <w:pPr>
        <w:pStyle w:val="Web"/>
        <w:spacing w:before="0" w:after="0"/>
        <w:ind w:firstLine="567"/>
        <w:jc w:val="both"/>
        <w:rPr>
          <w:rFonts w:ascii="Times New Roman" w:hAnsi="Times New Roman" w:cs="Times New Roman"/>
        </w:rPr>
      </w:pPr>
      <w:r>
        <w:rPr>
          <w:rFonts w:cs="Times New Roman" w:ascii="Times New Roman" w:hAnsi="Times New Roman"/>
        </w:rPr>
        <w:t>- Εντάξει, - η Τζέιν παραμέρισε λιγάκι την μουσουδίτσα της και την κοίταξε στα μάτια. - Εγώ έχω αρκετά χρήματα, για να μην νοιαζόμαστε για αυτά. Ας πετάξουμε αύριο στο Παρίσι σου, να δούμε – αν είναι όντως τόσο συναρπαστικά εκεί!</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О! αυτό θα ήταν τόσο τέλειο!:) – Γέλασε η Μελίσα. </w:t>
      </w:r>
    </w:p>
    <w:p>
      <w:pPr>
        <w:pStyle w:val="Web"/>
        <w:spacing w:before="0" w:after="0"/>
        <w:ind w:firstLine="567"/>
        <w:jc w:val="both"/>
        <w:rPr>
          <w:rFonts w:ascii="Times New Roman" w:hAnsi="Times New Roman" w:cs="Times New Roman"/>
        </w:rPr>
      </w:pPr>
      <w:r>
        <w:rPr>
          <w:rFonts w:cs="Times New Roman" w:ascii="Times New Roman" w:hAnsi="Times New Roman"/>
        </w:rPr>
        <w:t>Το γέλιο έκανε το πρόσωπο της να φανεί πραγματικά όμορφο – τα ματάκια της έλαμπαν, και το χαμόγελο ήταν τόσο ευχάριστο, τρυφερό, ενώ τα στηθάκια κάτω από το χέρι της Τζέιν τόσο στητά... θα μπορούσε εύκολα να ερωτευτεί ένα τέτοιο κοριτσάκι.</w:t>
      </w:r>
    </w:p>
    <w:p>
      <w:pPr>
        <w:pStyle w:val="Web"/>
        <w:spacing w:before="0" w:after="0"/>
        <w:ind w:firstLine="567"/>
        <w:jc w:val="both"/>
        <w:rPr>
          <w:rFonts w:ascii="Times New Roman" w:hAnsi="Times New Roman" w:cs="Times New Roman"/>
        </w:rPr>
      </w:pPr>
      <w:r>
        <w:rPr>
          <w:rFonts w:cs="Times New Roman" w:ascii="Times New Roman" w:hAnsi="Times New Roman"/>
        </w:rPr>
        <w:t>- Λοιπόν, τι λες – πάμε; Θέλω να σε βοηθήσω, ας αλλάξουμε λιγάκι τη ζωή σου, να κάνουμε μερικά ταξίδια μαζί, την ημέρα θα κάνουμε βόλτες, τα βράδια θα χαϊδευόμαστε και θα φιλιόμαστε, σου άρεσε να κάνεις σεξ μαζί μου?</w:t>
      </w:r>
    </w:p>
    <w:p>
      <w:pPr>
        <w:pStyle w:val="Web"/>
        <w:spacing w:before="0" w:after="0"/>
        <w:ind w:firstLine="567"/>
        <w:jc w:val="both"/>
        <w:rPr>
          <w:rFonts w:ascii="Times New Roman" w:hAnsi="Times New Roman" w:cs="Times New Roman"/>
        </w:rPr>
      </w:pPr>
      <w:r>
        <w:rPr>
          <w:rFonts w:cs="Times New Roman" w:ascii="Times New Roman" w:hAnsi="Times New Roman"/>
        </w:rPr>
        <w:t>- Ο, ναι, ήταν πολύ, πολύ ωραίο!</w:t>
      </w:r>
    </w:p>
    <w:p>
      <w:pPr>
        <w:pStyle w:val="Web"/>
        <w:spacing w:before="0" w:after="0"/>
        <w:ind w:firstLine="567"/>
        <w:jc w:val="both"/>
        <w:rPr>
          <w:rFonts w:ascii="Times New Roman" w:hAnsi="Times New Roman" w:cs="Times New Roman"/>
        </w:rPr>
      </w:pPr>
      <w:r>
        <w:rPr>
          <w:rFonts w:cs="Times New Roman" w:ascii="Times New Roman" w:hAnsi="Times New Roman"/>
        </w:rPr>
        <w:t>- Θα γνωρίζουμε τα αγόρια, θα φλερτάρουμε.</w:t>
      </w:r>
    </w:p>
    <w:p>
      <w:pPr>
        <w:pStyle w:val="Web"/>
        <w:spacing w:before="0" w:after="0"/>
        <w:ind w:firstLine="567"/>
        <w:jc w:val="both"/>
        <w:rPr>
          <w:rFonts w:ascii="Times New Roman" w:hAnsi="Times New Roman" w:cs="Times New Roman"/>
        </w:rPr>
      </w:pPr>
      <w:r>
        <w:rPr>
          <w:rFonts w:cs="Times New Roman" w:ascii="Times New Roman" w:hAnsi="Times New Roman"/>
        </w:rPr>
        <w:t>- О, παραείμαι ντροπαλή για αυτό:), - και πάλι γέλασε η Μελίσα, - περνάω καλά μαζί σου, δεν θέλω κανέναν άλλο.</w:t>
      </w:r>
    </w:p>
    <w:p>
      <w:pPr>
        <w:pStyle w:val="Web"/>
        <w:spacing w:before="0" w:after="0"/>
        <w:ind w:firstLine="567"/>
        <w:jc w:val="both"/>
        <w:rPr>
          <w:rFonts w:ascii="Times New Roman" w:hAnsi="Times New Roman" w:cs="Times New Roman"/>
        </w:rPr>
      </w:pPr>
      <w:r>
        <w:rPr>
          <w:rFonts w:cs="Times New Roman" w:ascii="Times New Roman" w:hAnsi="Times New Roman"/>
        </w:rPr>
        <w:t>- Πόσο χρόνο χρειάζεσαι, για να ετοιμαστείς; Μπορώ να πάρω τηλέφωνο τώρα και να κλείσω τα εισιτήρια, ήδη κατά το μεσημέρι θα έχουμε φύγει, η αν θέλεις – ακόμα και τώρα! Απλώς θα πάμε στο αεροδρόμιο και θα πετάξουμε κάπου στην Ευρώπη, και τα κανονίζουμε από εκεί, πώς σου φαίνεται?</w:t>
      </w:r>
    </w:p>
    <w:p>
      <w:pPr>
        <w:pStyle w:val="Web"/>
        <w:spacing w:before="0" w:after="0"/>
        <w:ind w:firstLine="567"/>
        <w:jc w:val="both"/>
        <w:rPr>
          <w:rFonts w:ascii="Times New Roman" w:hAnsi="Times New Roman" w:cs="Times New Roman"/>
        </w:rPr>
      </w:pPr>
      <w:r>
        <w:rPr>
          <w:rFonts w:cs="Times New Roman" w:ascii="Times New Roman" w:hAnsi="Times New Roman"/>
        </w:rPr>
        <w:t>- Ουάου! – Η Μελίσα σχεδόν αναπήδησε πάνω στο κρεβάτι. – Θα είναι τέλειο, τέλειο αυτό!</w:t>
      </w:r>
    </w:p>
    <w:p>
      <w:pPr>
        <w:pStyle w:val="Web"/>
        <w:spacing w:before="0" w:after="0"/>
        <w:ind w:firstLine="567"/>
        <w:jc w:val="both"/>
        <w:rPr>
          <w:rFonts w:ascii="Times New Roman" w:hAnsi="Times New Roman" w:cs="Times New Roman"/>
        </w:rPr>
      </w:pPr>
      <w:r>
        <w:rPr>
          <w:rFonts w:cs="Times New Roman" w:ascii="Times New Roman" w:hAnsi="Times New Roman"/>
        </w:rPr>
        <w:t>- Πολύ ωραία:). Δηλαδή, φεύγουμε τώρα?</w:t>
      </w:r>
    </w:p>
    <w:p>
      <w:pPr>
        <w:pStyle w:val="Web"/>
        <w:spacing w:before="0" w:after="0"/>
        <w:ind w:firstLine="567"/>
        <w:jc w:val="both"/>
        <w:rPr>
          <w:rFonts w:ascii="Times New Roman" w:hAnsi="Times New Roman" w:cs="Times New Roman"/>
        </w:rPr>
      </w:pPr>
      <w:r>
        <w:rPr>
          <w:rFonts w:cs="Times New Roman" w:ascii="Times New Roman" w:hAnsi="Times New Roman"/>
        </w:rPr>
        <w:t>- Όχι, Τζέιν, τώρα δεν μπορώ με τίποτα…</w:t>
      </w:r>
    </w:p>
    <w:p>
      <w:pPr>
        <w:pStyle w:val="Web"/>
        <w:spacing w:before="0" w:after="0"/>
        <w:ind w:firstLine="567"/>
        <w:jc w:val="both"/>
        <w:rPr>
          <w:rFonts w:ascii="Times New Roman" w:hAnsi="Times New Roman" w:cs="Times New Roman"/>
        </w:rPr>
      </w:pPr>
      <w:r>
        <w:rPr>
          <w:rFonts w:cs="Times New Roman" w:ascii="Times New Roman" w:hAnsi="Times New Roman"/>
        </w:rPr>
        <w:t>- Εντάξει, τότε - αύριο?</w:t>
      </w:r>
    </w:p>
    <w:p>
      <w:pPr>
        <w:pStyle w:val="Web"/>
        <w:spacing w:before="0" w:after="0"/>
        <w:ind w:firstLine="567"/>
        <w:jc w:val="both"/>
        <w:rPr>
          <w:rFonts w:ascii="Times New Roman" w:hAnsi="Times New Roman" w:cs="Times New Roman"/>
        </w:rPr>
      </w:pPr>
      <w:r>
        <w:rPr>
          <w:rFonts w:cs="Times New Roman" w:ascii="Times New Roman" w:hAnsi="Times New Roman"/>
        </w:rPr>
        <w:t>- Αύριο, ναι, αύριο θα το κάνουμε…</w:t>
      </w:r>
    </w:p>
    <w:p>
      <w:pPr>
        <w:pStyle w:val="Web"/>
        <w:spacing w:before="0" w:after="0"/>
        <w:ind w:firstLine="567"/>
        <w:jc w:val="both"/>
        <w:rPr>
          <w:rFonts w:ascii="Times New Roman" w:hAnsi="Times New Roman" w:cs="Times New Roman"/>
        </w:rPr>
      </w:pPr>
      <w:r>
        <w:rPr>
          <w:rFonts w:cs="Times New Roman" w:ascii="Times New Roman" w:hAnsi="Times New Roman"/>
        </w:rPr>
        <w:t>- Τότε – θα κοιμηθούμε τώρα?</w:t>
      </w:r>
    </w:p>
    <w:p>
      <w:pPr>
        <w:pStyle w:val="Web"/>
        <w:spacing w:before="0" w:after="0"/>
        <w:ind w:firstLine="567"/>
        <w:jc w:val="both"/>
        <w:rPr>
          <w:rFonts w:ascii="Times New Roman" w:hAnsi="Times New Roman" w:cs="Times New Roman"/>
        </w:rPr>
      </w:pPr>
      <w:r>
        <w:rPr>
          <w:rFonts w:cs="Times New Roman" w:ascii="Times New Roman" w:hAnsi="Times New Roman"/>
        </w:rPr>
        <w:t>Η Μελίσα δεν χρειάστηκε δεύτερη πρόσκληση. Μισοξαπλωμένη δίπλα στο κοιμισμένο κοριτσάκι, η Τζέιν χάιδευε το τρυφερό της κορμάκι, τη φιλούσε, ενώ η Μελίσα μόνο τεντωνόταν γλυκά. Η Τζέιν φαντάστηκε, πως η Μελίσα θα ανακαλύπτει έναν νέο κόσμο – καταδύσεις, σνόρκελινγκ, οι ζωολογικοί κήποι, αναρρίχηση, πεζοπορία, βόλτες με άλογα, ίσως θα θελήσει να μάθει να πιλοτάρει ένα ελικόπτερο; Είναι τόσο ωραίο να ανοίγεις νέες προοπτικές για κάποιον…</w:t>
      </w:r>
    </w:p>
    <w:p>
      <w:pPr>
        <w:pStyle w:val="Web"/>
        <w:spacing w:before="0" w:after="0"/>
        <w:ind w:firstLine="567"/>
        <w:jc w:val="both"/>
        <w:rPr>
          <w:rFonts w:ascii="Times New Roman" w:hAnsi="Times New Roman" w:cs="Times New Roman"/>
        </w:rPr>
      </w:pPr>
      <w:r>
        <w:rPr>
          <w:rFonts w:cs="Times New Roman" w:ascii="Times New Roman" w:hAnsi="Times New Roman"/>
        </w:rPr>
        <w:t>Το πρωί δεν κατάφεραν να βρουν καιρό για τρυφερότητες – ξυπνώντας, η Μελίσα αμέσως έπιασε το ρολόι, και βγάζοντας ένα σπασμωδικό επιφώνημα, ντύθηκε βιαστικά, όρμισε στην πόρτα, έπειτα γύρισε, την έσφιξε δυνατά στην αγκαλιά της, και   οι κοπέλες φιλήθηκαν στο στόμα.</w:t>
      </w:r>
    </w:p>
    <w:p>
      <w:pPr>
        <w:pStyle w:val="Web"/>
        <w:spacing w:before="0" w:after="0"/>
        <w:ind w:firstLine="567"/>
        <w:jc w:val="both"/>
        <w:rPr>
          <w:rFonts w:ascii="Times New Roman" w:hAnsi="Times New Roman" w:cs="Times New Roman"/>
        </w:rPr>
      </w:pPr>
      <w:r>
        <w:rPr>
          <w:rFonts w:cs="Times New Roman" w:ascii="Times New Roman" w:hAnsi="Times New Roman"/>
        </w:rPr>
        <w:t>- Θεέ μου, πόσο πολύ θέλω να μείνω! – Με απελπισία στη φωνή της είπε η Μελίσα.</w:t>
      </w:r>
    </w:p>
    <w:p>
      <w:pPr>
        <w:pStyle w:val="Web"/>
        <w:spacing w:before="0" w:after="0"/>
        <w:ind w:firstLine="567"/>
        <w:jc w:val="both"/>
        <w:rPr>
          <w:rFonts w:ascii="Times New Roman" w:hAnsi="Times New Roman" w:cs="Times New Roman"/>
        </w:rPr>
      </w:pPr>
      <w:r>
        <w:rPr>
          <w:rFonts w:cs="Times New Roman" w:ascii="Times New Roman" w:hAnsi="Times New Roman"/>
        </w:rPr>
        <w:t>- Τότε μη φύγεις, κουκλί μου:) Αφού όπως και να έχει – θα φύγουμε σήμερα, τι σημασία έχει – αν θα αργήσεις κάπου η όχι?</w:t>
      </w:r>
    </w:p>
    <w:p>
      <w:pPr>
        <w:pStyle w:val="Web"/>
        <w:spacing w:before="0" w:after="0"/>
        <w:ind w:firstLine="567"/>
        <w:jc w:val="both"/>
        <w:rPr>
          <w:rFonts w:ascii="Times New Roman" w:hAnsi="Times New Roman" w:cs="Times New Roman"/>
        </w:rPr>
      </w:pPr>
      <w:r>
        <w:rPr>
          <w:rFonts w:cs="Times New Roman" w:ascii="Times New Roman" w:hAnsi="Times New Roman"/>
        </w:rPr>
        <w:t>- Όχι, δεν γίνεται, εντάξει, φεύγω τώρα, θα σε καλέσω, αχ θεέ μου, αφού δεν πήρα τον αριθμό σου!</w:t>
      </w:r>
    </w:p>
    <w:p>
      <w:pPr>
        <w:pStyle w:val="Web"/>
        <w:spacing w:before="0" w:after="0"/>
        <w:ind w:firstLine="567"/>
        <w:jc w:val="both"/>
        <w:rPr>
          <w:rFonts w:ascii="Times New Roman" w:hAnsi="Times New Roman" w:cs="Times New Roman"/>
        </w:rPr>
      </w:pPr>
      <w:r>
        <w:rPr>
          <w:rFonts w:cs="Times New Roman" w:ascii="Times New Roman" w:hAnsi="Times New Roman"/>
        </w:rPr>
        <w:t>Σημειώνοντας τον αριθμό της Τζέιν και δίνοντας σε αυτήν το δικό της, η Μελίσα ξαναέτρεξε κοντά της, την αγκάλιασε, της έδωσε ένα φιλί στα χείλη και στα μαγούλα και εξαφανίστηκε.</w:t>
      </w:r>
    </w:p>
    <w:p>
      <w:pPr>
        <w:pStyle w:val="Web"/>
        <w:spacing w:before="0" w:after="0"/>
        <w:ind w:firstLine="567"/>
        <w:jc w:val="both"/>
        <w:rPr>
          <w:rFonts w:ascii="Times New Roman" w:hAnsi="Times New Roman" w:cs="Times New Roman"/>
        </w:rPr>
      </w:pPr>
      <w:r>
        <w:rPr>
          <w:rFonts w:cs="Times New Roman" w:ascii="Times New Roman" w:hAnsi="Times New Roman"/>
        </w:rPr>
        <w:t>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Η πτήση για Παρίσι ήταν προγραμματισμένη για αργά το βράδυ, και η Τζέιν έκανε κράτηση για δυο θέσεις. Στις δυο το μεσημέρι εκείνη αποφάσισε να καλέσει τη Μελίσα, να μάθει, πως πάνε τα πράγματα. Το ολόγραμμα, που εμφανίστηκε μπροστά της, δεν είχε και πολλά κοινά με την κοπελίτσα, η οποία την αποχαιρέτησε το πρωί. </w:t>
      </w:r>
    </w:p>
    <w:p>
      <w:pPr>
        <w:pStyle w:val="Web"/>
        <w:spacing w:before="0" w:after="0"/>
        <w:ind w:firstLine="567"/>
        <w:jc w:val="both"/>
        <w:rPr>
          <w:rFonts w:ascii="Times New Roman" w:hAnsi="Times New Roman" w:cs="Times New Roman"/>
        </w:rPr>
      </w:pPr>
      <w:r>
        <w:rPr>
          <w:rFonts w:cs="Times New Roman" w:ascii="Times New Roman" w:hAnsi="Times New Roman"/>
        </w:rPr>
        <w:t>- Τζέιν, χαίρομαι τόσο πολύ, που σε βλέπω, - αδιάφορα είπε η Μελίσα, σαν να ανάγκαζε τον εαυτό της να εκτελεί κάποιο πρόγραμμα, και η Τζέιν κατάλαβε αμέσως, ότι δεν πρόκειται να πετάξουν πουθενά μαζί.</w:t>
      </w:r>
    </w:p>
    <w:p>
      <w:pPr>
        <w:pStyle w:val="Web"/>
        <w:spacing w:before="0" w:after="0"/>
        <w:ind w:firstLine="567"/>
        <w:jc w:val="both"/>
        <w:rPr>
          <w:rFonts w:ascii="Times New Roman" w:hAnsi="Times New Roman" w:cs="Times New Roman"/>
        </w:rPr>
      </w:pPr>
      <w:r>
        <w:rPr>
          <w:rFonts w:cs="Times New Roman" w:ascii="Times New Roman" w:hAnsi="Times New Roman"/>
        </w:rPr>
        <w:t>- Τι συνέβη, Μελίσα; Θα πάμε; Αν δεν γίνεται σήμερα, ας το κάνουμε αύριο, και σήμερα έλα να με δεις, θέλω τόσο πολύ να σε χαϊδέψω, κούκλα!</w:t>
      </w:r>
    </w:p>
    <w:p>
      <w:pPr>
        <w:pStyle w:val="Web"/>
        <w:spacing w:before="0" w:after="0"/>
        <w:ind w:firstLine="567"/>
        <w:jc w:val="both"/>
        <w:rPr>
          <w:rFonts w:ascii="Times New Roman" w:hAnsi="Times New Roman" w:cs="Times New Roman"/>
        </w:rPr>
      </w:pPr>
      <w:r>
        <w:rPr>
          <w:rFonts w:cs="Times New Roman" w:ascii="Times New Roman" w:hAnsi="Times New Roman"/>
        </w:rPr>
        <w:t>- Ναι, Τζέιν, αλλά δεν θα μπορέσω σήμερα, και γενικώς – δεν έχω ιδέα, τι θα πω στη μάνα μου…</w:t>
      </w:r>
    </w:p>
    <w:p>
      <w:pPr>
        <w:pStyle w:val="Web"/>
        <w:spacing w:before="0" w:after="0"/>
        <w:ind w:firstLine="567"/>
        <w:jc w:val="both"/>
        <w:rPr>
          <w:rFonts w:ascii="Times New Roman" w:hAnsi="Times New Roman" w:cs="Times New Roman"/>
        </w:rPr>
      </w:pPr>
      <w:r>
        <w:rPr>
          <w:rFonts w:cs="Times New Roman" w:ascii="Times New Roman" w:hAnsi="Times New Roman"/>
        </w:rPr>
        <w:t>- Άκουσε με... αφού είσαι... πόσο χρόνων είσαι?</w:t>
      </w:r>
    </w:p>
    <w:p>
      <w:pPr>
        <w:pStyle w:val="Web"/>
        <w:spacing w:before="0" w:after="0"/>
        <w:ind w:firstLine="567"/>
        <w:jc w:val="both"/>
        <w:rPr>
          <w:rFonts w:ascii="Times New Roman" w:hAnsi="Times New Roman" w:cs="Times New Roman"/>
        </w:rPr>
      </w:pPr>
      <w:r>
        <w:rPr>
          <w:rFonts w:cs="Times New Roman" w:ascii="Times New Roman" w:hAnsi="Times New Roman"/>
        </w:rPr>
        <w:t>- Είκοσι τρία.</w:t>
      </w:r>
    </w:p>
    <w:p>
      <w:pPr>
        <w:pStyle w:val="Web"/>
        <w:spacing w:before="0" w:after="0"/>
        <w:ind w:firstLine="567"/>
        <w:jc w:val="both"/>
        <w:rPr>
          <w:rFonts w:ascii="Times New Roman" w:hAnsi="Times New Roman" w:cs="Times New Roman"/>
        </w:rPr>
      </w:pPr>
      <w:r>
        <w:rPr>
          <w:rFonts w:cs="Times New Roman" w:ascii="Times New Roman" w:hAnsi="Times New Roman"/>
        </w:rPr>
        <w:t>- Είσαι μεγάλο κορίτσι πια, γιατί πρέπει να πεις κάτι άλλο στη μαμά σου, πέρα από το ότι θέλεις να πας μαζί μου στο Παρίσι?</w:t>
      </w:r>
    </w:p>
    <w:p>
      <w:pPr>
        <w:pStyle w:val="Web"/>
        <w:spacing w:before="0" w:after="0"/>
        <w:ind w:firstLine="567"/>
        <w:jc w:val="both"/>
        <w:rPr>
          <w:rFonts w:ascii="Times New Roman" w:hAnsi="Times New Roman" w:cs="Times New Roman"/>
        </w:rPr>
      </w:pPr>
      <w:r>
        <w:rPr>
          <w:rFonts w:cs="Times New Roman" w:ascii="Times New Roman" w:hAnsi="Times New Roman"/>
        </w:rPr>
        <w:t>Η Μελίσα κούνησε το κεφάλι της.</w:t>
      </w:r>
    </w:p>
    <w:p>
      <w:pPr>
        <w:pStyle w:val="Web"/>
        <w:spacing w:before="0" w:after="0"/>
        <w:ind w:firstLine="567"/>
        <w:jc w:val="both"/>
        <w:rPr>
          <w:rFonts w:ascii="Times New Roman" w:hAnsi="Times New Roman" w:cs="Times New Roman"/>
        </w:rPr>
      </w:pPr>
      <w:r>
        <w:rPr>
          <w:rFonts w:cs="Times New Roman" w:ascii="Times New Roman" w:hAnsi="Times New Roman"/>
        </w:rPr>
        <w:t>- Δεν ξέρεις τη μαμά μου…</w:t>
      </w:r>
    </w:p>
    <w:p>
      <w:pPr>
        <w:pStyle w:val="Web"/>
        <w:spacing w:before="0" w:after="0"/>
        <w:ind w:firstLine="567"/>
        <w:jc w:val="both"/>
        <w:rPr>
          <w:rFonts w:ascii="Times New Roman" w:hAnsi="Times New Roman" w:cs="Times New Roman"/>
        </w:rPr>
      </w:pPr>
      <w:r>
        <w:rPr>
          <w:rFonts w:cs="Times New Roman" w:ascii="Times New Roman" w:hAnsi="Times New Roman"/>
        </w:rPr>
        <w:t>- Πάλι καλά.</w:t>
      </w:r>
    </w:p>
    <w:p>
      <w:pPr>
        <w:pStyle w:val="Web"/>
        <w:spacing w:before="0" w:after="0"/>
        <w:ind w:firstLine="567"/>
        <w:jc w:val="both"/>
        <w:rPr>
          <w:rFonts w:ascii="Times New Roman" w:hAnsi="Times New Roman" w:cs="Times New Roman"/>
        </w:rPr>
      </w:pPr>
      <w:r>
        <w:rPr>
          <w:rFonts w:cs="Times New Roman" w:ascii="Times New Roman" w:hAnsi="Times New Roman"/>
        </w:rPr>
        <w:t>- Όχι, γιατί το λες έτσι! Η μαμά είναι ένας υπέροχος άνθρωπος, απλώς είναι κάπως περίπλοκος ο χαρακτήρας της.</w:t>
      </w:r>
    </w:p>
    <w:p>
      <w:pPr>
        <w:pStyle w:val="Web"/>
        <w:spacing w:before="0" w:after="0"/>
        <w:ind w:firstLine="567"/>
        <w:jc w:val="both"/>
        <w:rPr>
          <w:rFonts w:ascii="Times New Roman" w:hAnsi="Times New Roman" w:cs="Times New Roman"/>
        </w:rPr>
      </w:pPr>
      <w:r>
        <w:rPr>
          <w:rFonts w:cs="Times New Roman" w:ascii="Times New Roman" w:hAnsi="Times New Roman"/>
        </w:rPr>
        <w:t>Στη φωνή της Μέλισσας φάνηκαν οι νότες της αγανάκτησης – σχεδόν αόρατες μέχρι στιγμής, όμως, έγινε σαφές, ότι ανά πάσα στιγμή θα δυναμώσουν, αν η πίεση θα συνεχιστεί.</w:t>
      </w:r>
    </w:p>
    <w:p>
      <w:pPr>
        <w:pStyle w:val="Web"/>
        <w:spacing w:before="0" w:after="0"/>
        <w:ind w:firstLine="567"/>
        <w:jc w:val="both"/>
        <w:rPr>
          <w:rFonts w:ascii="Times New Roman" w:hAnsi="Times New Roman" w:cs="Times New Roman"/>
        </w:rPr>
      </w:pPr>
      <w:r>
        <w:rPr>
          <w:rFonts w:cs="Times New Roman" w:ascii="Times New Roman" w:hAnsi="Times New Roman"/>
        </w:rPr>
        <w:t>- Εντάξει, μικρούλα. Τότε έλα απλώς να με δεις να χαϊδευτούμε λιγάκι, και σκεφτόμαστε για το ταξίδι κάποια άλλη στιγμή, τι λες?</w:t>
      </w:r>
    </w:p>
    <w:p>
      <w:pPr>
        <w:pStyle w:val="Web"/>
        <w:spacing w:before="0" w:after="0"/>
        <w:ind w:firstLine="567"/>
        <w:jc w:val="both"/>
        <w:rPr>
          <w:rFonts w:ascii="Times New Roman" w:hAnsi="Times New Roman" w:cs="Times New Roman"/>
        </w:rPr>
      </w:pPr>
      <w:r>
        <w:rPr>
          <w:rFonts w:cs="Times New Roman" w:ascii="Times New Roman" w:hAnsi="Times New Roman"/>
        </w:rPr>
        <w:t>- О, ναι, - αμέσως χάρηκε εκείνη. - Θα έρθω, θα έρθω οπωσδήποτε, θέλω πάρα-πάρα πολύ να σε δω, είσαι τόσο ασυνήθιστη, τόσο όμορφη, και ξέρεις – όλη την ημέρα μόνο για σένα σκέφτομαι, αλήθεια, - η Μελίσα κοκκίνισε λιγάκι, - εγώ, μάλλον, σε έχω ερωτευτεί! Μήπως είμαι λεσβία?</w:t>
      </w:r>
    </w:p>
    <w:p>
      <w:pPr>
        <w:pStyle w:val="Web"/>
        <w:spacing w:before="0" w:after="0"/>
        <w:ind w:firstLine="567"/>
        <w:jc w:val="both"/>
        <w:rPr>
          <w:rFonts w:ascii="Times New Roman" w:hAnsi="Times New Roman" w:cs="Times New Roman"/>
        </w:rPr>
      </w:pPr>
      <w:r>
        <w:rPr>
          <w:rFonts w:cs="Times New Roman" w:ascii="Times New Roman" w:hAnsi="Times New Roman"/>
        </w:rPr>
        <w:t>- Ποια λεσβία, -γέλασε η Τζέιν. - Απλώς είσαι πολύ αισθησιακό κορίτσι. Τέλος πάντων – σε περιμένω, και εγώ σε θέλω τόσο πολύ!</w:t>
      </w:r>
    </w:p>
    <w:p>
      <w:pPr>
        <w:pStyle w:val="Web"/>
        <w:spacing w:before="0" w:after="0"/>
        <w:ind w:firstLine="567"/>
        <w:jc w:val="both"/>
        <w:rPr>
          <w:rFonts w:ascii="Times New Roman" w:hAnsi="Times New Roman" w:cs="Times New Roman"/>
        </w:rPr>
      </w:pPr>
      <w:r>
        <w:rPr>
          <w:rFonts w:cs="Times New Roman" w:ascii="Times New Roman" w:hAnsi="Times New Roman"/>
        </w:rPr>
        <w:t>Ολοκληρώνοντας τη συζήτηση, η Τζέιν ήξερε πια με σιγουριά, ότι η Μελίσα δεν θα πετάξει πουθενά, και δεν θα έρθει. Ούτε ένα ολοφωνημα δεν θα κάνει καν. Και έτσι έγινε πράγματι.</w:t>
      </w:r>
    </w:p>
    <w:p>
      <w:pPr>
        <w:pStyle w:val="Web"/>
        <w:spacing w:before="0" w:after="0"/>
        <w:ind w:firstLine="567"/>
        <w:jc w:val="both"/>
        <w:rPr>
          <w:rFonts w:ascii="Times New Roman" w:hAnsi="Times New Roman" w:cs="Times New Roman"/>
        </w:rPr>
      </w:pPr>
      <w:r>
        <w:rPr>
          <w:rFonts w:cs="Times New Roman" w:ascii="Times New Roman" w:hAnsi="Times New Roman"/>
        </w:rPr>
        <w:t>Μερικές μέρες αργότερα η Τζέιν συνάντησε τυχαία στον δρόμο μια βαριά, ηλίθια, βαμμένη άχαρα κυράτσα, πλάι στην οποία προχωρούσε άβουλα η Μελίσα. Αντικρίζοντας την Τζέιν, εκείνη τρόμαξε, και άλλαξε χίλια πρόσωπα. Η Τζέιν αποφάσισε να μην διευκολύνει τη ζωή της, και τους πλησίασε να χαιρετήσει. Ο πανικός της Μελίσας έφτασε στην απόγειο, εκείνη μουρμούρισε κάτι και σχεδόν κρύφτηκε πίσω από τη πλάτη της μητέρας της, το γουρουνίστικο πρόσωπο της οποίας εξέφρασε κάτι σαν φιλικό γρύλισμα, και προχώρησαν παρακάτω.</w:t>
      </w:r>
    </w:p>
    <w:p>
      <w:pPr>
        <w:pStyle w:val="Web"/>
        <w:spacing w:before="0" w:after="0"/>
        <w:ind w:firstLine="567"/>
        <w:jc w:val="both"/>
        <w:rPr>
          <w:rFonts w:ascii="Times New Roman" w:hAnsi="Times New Roman" w:cs="Times New Roman"/>
        </w:rPr>
      </w:pPr>
      <w:r>
        <w:rPr>
          <w:rFonts w:cs="Times New Roman" w:ascii="Times New Roman" w:hAnsi="Times New Roman"/>
        </w:rPr>
        <w:t>Οι άνθρωποι περνούσαν δίπλα της – μπροστά και πίσω, με πρόσωπα προβληματισμένα η αδιάφορα, με παιδιά και χωρίς. Εκείνοι μιλούσαν η περπατούσαν σιωπηλά, και όλοι τους ήταν καλοί και ευγενικοί. Και ο καθένας τους είχε ένα σπίτι, τα σχέδια του, προβλήματα, χαρές και λύπες – όλα τα αυτά, που δεν είχε και τώρα δεν θα μπορούσε να έχει η Τζέιν. Ήταν ένας ξένος κόσμος. Και ήταν εχθρικός. Η εχθρικότητα του κρυβόταν κάτω από τη μάσκα της ευγένειας και θετικής αντιμετώπισης. Αυτοί δεν επιτίθενται πίσω από μια γωνιά, δεν έκλεβαν τα χρήματα και θα μπορούσαν ακόμα να τη βοηθήσουν σε μια δύσκολη κατάσταση, δεν της ήταν καθόλου δύσκολο να παρακινήσει τους απαιτούμενους μηχανισμούς μέσα τους. Και όμως, όσο καταπληκτικό και να είναι, ο κόσμος αυτός είναι εχθρικός. Οι άνθρωποι αυτοί είναι δολοφόνοι. Η Τζέιν θυμήθηκε τη νουβέλα του Μπράντμπερι για τους Αρεανούς, οι οποίοι κοίμιζαν την προσοχή των κοσμοναυτών και μετά τους σκότωναν. Εδώ κανείς δεν υποκρινόταν τον καλό – οι άνθρωποι αυτοί πράγματι ήταν καλοί και ευαίσθητοι επί το πλείστον, αλλά και η ίδια αυτή καλοσύνη ήταν δηλητηριώδης. Όλοι τους βγήκαν από ένα εργοστάσιο της απόλυτης αυτοκαταπίεσης, και συνεχίζουν με όλες τις δυνάμεις τους να υποστηρίζουν τη λειτουργία του. Υποφέρουν και ξεσπάνε στις υστερίες, βασανίζονται στη μιζέρια, αργοσβήνουν μέσα στο κάκοσμο βάλτο της επάρκειας και της έγνοιας για τη γνώμη των άλλων, και όμως, γνωρίζουν, ότι όλα είναι καλά στη ζωή τους, ότι δεν γίνεται διαφορετικά, και έτσι θα μεγαλώνουν τα παιδιά τους, και ένα τέτοιο κοριτσάκι, όπως η Μελίσα, δεν μεγαλώνει σαν ένας σκαντζόχοιρος, σαν ένα δραστήριο και χαρούμενο κουκλί, αλλά σαν ένα υποχείριο των αποδεκτών για εκείνη κανόνων της ζωής, όσο δυσάρεστοι και άβολοι και να είναι για αυτήν, και είναι ξεκάθαρο, ότι η ίδια Μελίσα θα προστατεύσει ακόμα και με τη ζωή της αυτούς τους κανόνες, αυτή την παραγωγική γραμμή του θανάτου – αρκεί να θυμηθείς εκείνη την αγανάκτηση, με την οποία απέρριψε την προσβολή, την οποία ξεστόμισε η Τζέιν για τη σιχαμερή της μανούλα! Χαζό, εντελώς χαζό να φαντάζεσαι τη Μελίσα ως θύμα, που υποφέρει στη φυλακή της. Η ίδια είναι ο φύλακας της. Οι κρατούμενοι – είναι μόνο τα παιδιά, ίσως δυο-τριών χρόνων, ενώ οι υπόλοιποι, τα μεγαλύτερα παιδιά, οι έφηβοι αναπόφευκτα μετατρέπονται στους φύλακες των εαυτών τους και συμπληρώνουν τις σειρές των δολοφόνων και των σύνεργων τους.</w:t>
      </w:r>
    </w:p>
    <w:p>
      <w:pPr>
        <w:pStyle w:val="Web"/>
        <w:spacing w:before="0" w:after="0"/>
        <w:ind w:firstLine="567"/>
        <w:jc w:val="both"/>
        <w:rPr>
          <w:rFonts w:ascii="Times New Roman" w:hAnsi="Times New Roman" w:cs="Times New Roman"/>
        </w:rPr>
      </w:pPr>
      <w:r>
        <w:rPr>
          <w:rFonts w:cs="Times New Roman" w:ascii="Times New Roman" w:hAnsi="Times New Roman"/>
        </w:rPr>
        <w:t>Η Τζέιν θυμήθηκε την κατάπληξη της, όταν παρακολουθούσε ένα ρεπορτάζ από την Γαλλία. Οι γυναίκες, τυλιγμένες εντελώς στη μαύρη αμπαγια, έδιναν συνέντευξη, όπου πουλούσαν την τρέλα για την ελευθερία, που τους προσφέρει αυτό το ρούχο, και ποιον κίνδυνο – ηθικό η σωματικό, θα αντιμετώπιζαν, αν δεν θα το φορούσαν. Και τότε είχε καταλάβει, ότι δεν υπάρχουν θύματα εδώ. Δεν υπάρχουν οι δυστυχισμένες και καταπιεσμένες γυναίκες - κανένα δικτατορικό απάνθρωπο καθεστώς δεν θα μπορούσε να υπάρξει, αν δεν θα το συντηρούσαν τα ίδια θύματα του. Αυτές οι γυναίκες – είναι οι ίδιες φύλακες των εαυτών τους, και φέρουν την πλήρη ευθύνη για αυτό, που κάνουν με τη ζωή τους και με τις κόρες τους. Η Μελίσα – είναι η ίδια εγκληματίας, ο οποίος είναι έτοιμος από μόνος του να αυτοκτονήσει, και είναι έτοιμος να αντιμετωπίσει ως προσωπική προσβολή τις οποιεσδήποτε προσπάθειες κατά το σύστημα, που την καταπιέζει.</w:t>
      </w:r>
    </w:p>
    <w:p>
      <w:pPr>
        <w:pStyle w:val="Web"/>
        <w:spacing w:before="0" w:after="0"/>
        <w:ind w:firstLine="567"/>
        <w:jc w:val="both"/>
        <w:rPr>
          <w:rFonts w:ascii="Times New Roman" w:hAnsi="Times New Roman" w:cs="Times New Roman"/>
        </w:rPr>
      </w:pPr>
      <w:r>
        <w:rPr>
          <w:rFonts w:cs="Times New Roman" w:ascii="Times New Roman" w:hAnsi="Times New Roman"/>
        </w:rPr>
        <w:t>Γιατί, για ποιο λόγο αυτοί νομίζουν, ότι έχουν το δικαίωμα;; Ορίστε, προχωράει ένας άντρας, σέρνει πίσω του ένα παιδί, ποιος του έδωσε το δικαίωμα να είναι ο ιδιοκτήτης του; Αφού το παιδί – είναι ένας ζωντανός άνθρωπος; Ακόμα και οδήγηση του αυτοκινήτου απαιτεί να λάβεις πρώτα το δίπλωμα, και τι έμαθε και ποιες εξετάσεις έδωσε αυτός ο άνθρωπος; Τίποτα! Παίρνει τα δικαιώματα του ιδιοκτήτη ενός ανθρώπου μόνο και μόνο επειδή προήλθε από το σπέρμα του. Και το σύστημα αυτό συντηρείται με το ότι όντας τσιμεντένια προγραμματισμένα τα παιδιά από πολύ μικρή ηλικία μετατρέπονται σε συνεργούς αυτών των εγκλημάτων. Οι μουσούδες ακολουθούν το μοναδικό, μάλλον, πιθανό δρόμο, διοργανώνοντας τα σεμινάρια για τα πιτσιρίκια, όμως, είναι ικανό αυτό να αγγίξει σοβαρά, να αλλάξει έναν άνθρωπο? Εντάξει, αυτός θα πάει στα σεμινάρια και θα ακούσει τις βάσεις της “ψυχολογικής προετοιμασίας”, όμως, αυτό δεν θα πεταχτεί έξω με την επακόλουθη επιρροή του περιβάλλοντος του; Πόσες χιλιάδες πέρασαν από σεμινάρια; Και πόσες μουσούδες, πόσοι δραπέτες υπάρχουν; Η αποτελεσματικότητα είναι μηδαμινή: τι μπορούμε να αλλάξουμε σε αυτό; Αφού για να απαλειφθεί μια τόσο σκληρή πλύση εγκέφαλου πρέπει να παίρνουν τα παιδιά από τους γονείς αμέσως μετά από τη γέννηση και να μην τους τα δίνουν ποτέ ξανά πίσω, όμως, αυτό είναι αδύνατον να επιτευχθεί... Ποιος ιδιοκτήτης θα παραδώσει οικειοθελώς τον σκλάβο του?</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Και εκείνη τη στιγμή στο κεφάλι της Τζέιν αποστάχτηκε μια κρυστάλλινης απλότητας σκέψη. Ήταν τόσο καθαρή, τόσο σαφής και τόσο καταπληκτική, ότι η Τζέιν πάγωσε, συνεπαρμένη με αυτό, στο οποίο έφτασε. Στεκόταν στο ίδιο μέρος, με το βλέμμα της χαμηλωμένο, στη μέση μιας αργής ροής των ανθρώπων, που την προσπερνούσε, και εξέταζε έτσι και αλλιώς αυτή τη σκέψη, και με κάθε δευτερόλεπτο οι μορφές γίνονταν όλο και πιο ευδιάκριτες, τα σχέδια – πιο ορισμένα, και όταν εκείνη σήκωσε το κεφάλι της επιτέλους, το πρόσωπο της έλαμπε με καθαρή, γαλήνια και ακλόνητη αποφασιστικότητα του ανθρώπου, που βρήκε κάτι δικό του. </w:t>
      </w:r>
    </w:p>
    <w:p>
      <w:pPr>
        <w:pStyle w:val="Web"/>
        <w:spacing w:before="0" w:after="0"/>
        <w:ind w:firstLine="567"/>
        <w:jc w:val="both"/>
        <w:rPr>
          <w:rFonts w:ascii="Times New Roman" w:hAnsi="Times New Roman" w:cs="Times New Roman"/>
        </w:rPr>
      </w:pPr>
      <w:r>
        <w:rPr>
          <w:rFonts w:cs="Times New Roman" w:ascii="Times New Roman" w:hAnsi="Times New Roman"/>
        </w:rPr>
        <w:t> </w:t>
      </w:r>
    </w:p>
    <w:p>
      <w:pPr>
        <w:pStyle w:val="Normal"/>
        <w:ind w:firstLine="567"/>
        <w:jc w:val="both"/>
        <w:rPr>
          <w:rFonts w:ascii="Times New Roman" w:hAnsi="Times New Roman" w:cs="Times New Roman"/>
        </w:rPr>
      </w:pPr>
      <w:r>
        <w:rPr>
          <w:rFonts w:cs="Times New Roman"/>
        </w:rPr>
      </w:r>
    </w:p>
    <w:p>
      <w:pPr>
        <w:pStyle w:val="Heading3"/>
        <w:spacing w:before="0" w:after="0"/>
        <w:ind w:firstLine="567"/>
        <w:jc w:val="both"/>
        <w:rPr>
          <w:rFonts w:ascii="Times New Roman" w:hAnsi="Times New Roman" w:cs="Times New Roman"/>
          <w:sz w:val="24"/>
          <w:szCs w:val="24"/>
        </w:rPr>
      </w:pPr>
      <w:r>
        <w:rPr>
          <w:rFonts w:cs="Times New Roman" w:ascii="Times New Roman" w:hAnsi="Times New Roman"/>
          <w:sz w:val="24"/>
          <w:szCs w:val="24"/>
        </w:rPr>
        <w:t>Κεφάλαιο 23</w:t>
      </w:r>
    </w:p>
    <w:p>
      <w:pPr>
        <w:pStyle w:val="Normal"/>
        <w:ind w:firstLine="567"/>
        <w:jc w:val="both"/>
        <w:rPr>
          <w:rFonts w:ascii="Times New Roman" w:hAnsi="Times New Roman" w:cs="Times New Roman"/>
          <w:sz w:val="24"/>
          <w:szCs w:val="24"/>
        </w:rPr>
      </w:pPr>
      <w:r>
        <w:rPr>
          <w:rFonts w:cs="Times New Roman"/>
          <w:sz w:val="24"/>
          <w:szCs w:val="24"/>
        </w:rPr>
      </w:r>
    </w:p>
    <w:p>
      <w:pPr>
        <w:pStyle w:val="Web"/>
        <w:spacing w:before="0" w:after="0"/>
        <w:ind w:firstLine="567"/>
        <w:jc w:val="both"/>
        <w:rPr>
          <w:rFonts w:ascii="Times New Roman" w:hAnsi="Times New Roman" w:cs="Times New Roman"/>
        </w:rPr>
      </w:pPr>
      <w:r>
        <w:rPr>
          <w:rFonts w:cs="Times New Roman" w:ascii="Times New Roman" w:hAnsi="Times New Roman"/>
        </w:rPr>
        <w:t>«… απότομη πετρώδης ακτή της θάλασσας, μεγάλα κύματα σκάνε στα βράχια. Τεράστια, απλώς αμέτρητη μάζα των πλασμάτων, που μοιάζουν κάπως με καβούρια, σκαρφαλώνει στα βράχια έξω από το νερό. Είναι τόσα πολλά, ότι η κίνηση τους αντιλαμβάνεται σαν χαλί – δεν υπάρχει καμία απόσταση μεταξύ τους. Τα κύματα χτυπάνε τόσο μανιασμένα, ότι νομίζεις, πως θα τραβήξουν τα “καβούρια” τη στιγμή, που θα πέσουν πάνω τους, θα τα γλείψουν μεμιάς. Πέρα από την σερνάμενη στα βράχια ζωντανή ροή πάνω σε μια πέτρα στέκεται ένα καβούρι, μόνο του, με μπροστινές δαγκάνες σηκωμένες ψηλά και ανοιχτές. Πίσω από την πλάτη του φαίνεται η θάλασσα. Όταν κοίταζα αυτό το καβούρι, είχα ξεκάθαρη αντίληψη της τρυφερότητας-10 για αυτό – που στέκεται στην πέτρα, και απίστευτο – η στάση, στην οποία αυτό σήκωσε τις δαγκάνες του, αντηχεί με την αποφασιστικότητα. Έπιασα τον εαυτό μου με το ότι όντως άρχισα να τον αντιλαμβάνομαι ως “καβούρι” - έπαψα αυτή την μηχανική διάκριση, συγκεντρώθηκα στις κεντρικές ίνες και πέτυχα τη σταθερή φωτισμένη διακριτική συνείδηση με εντατικότητα στο 8. Θέλω να τα ονομάσω κάπως διαφορετικά, όχι “καβούρια”, για να διευκολύνω την απομάκρυνση των επιθετικών κρίσεων της μηχανικής διακριτικής συνείδησης. Για παράδειγμα – ας ονομάζονται “Ακράνιοι”. Άρχισα τη δημιουργία της εισχώρησης, κάτι που ήταν πολύ εύκολο λόγω έντονης τρυφερότητας για αυτούς. Απομόνωσα τις ενσωματωμένες αντιλήψεις και ξεκίνησα την απευθείας ανάλυση τους με τη μέθοδο του Ντβόρακ. Μέσα στο λαμβανόμενο σύγκριμα διέκρινα ξεκάθαρη αντίληψη απουσίας του φόβου του θανάτου, αποδοχή όλων των πραγμάτων, που συμβαίνουν, οξεία αφοσίωση για τη θάλασσ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Η Σερένα έκλεισε το ολόγραμμα, και τα πάντα βυθίστηκαν στο σκοτάδι. Ναι, όλα ταίριαζαν. Εκείνη ενεργοποίησε ξανά τον υπολογιστή και κάλεσε την Μπέρτα και τον Τόμας. </w:t>
      </w:r>
    </w:p>
    <w:p>
      <w:pPr>
        <w:pStyle w:val="Web"/>
        <w:spacing w:before="0" w:after="0"/>
        <w:ind w:firstLine="567"/>
        <w:jc w:val="both"/>
        <w:rPr>
          <w:rFonts w:ascii="Times New Roman" w:hAnsi="Times New Roman" w:cs="Times New Roman"/>
        </w:rPr>
      </w:pPr>
      <w:r>
        <w:rPr>
          <w:rFonts w:cs="Times New Roman" w:ascii="Times New Roman" w:hAnsi="Times New Roman"/>
        </w:rPr>
        <w:t>- Έγινε η δουλειά, πήγε σε εκείνο το μέρος. - Είπε εκείνη θριαμβευτικά. - Τόμας, διάβασα την περιγραφή σου, όλα συμπίπτουν τέλεια, δεν υπάρχει κανένα περιθώριο λάθους.</w:t>
      </w:r>
    </w:p>
    <w:p>
      <w:pPr>
        <w:pStyle w:val="Web"/>
        <w:spacing w:before="0" w:after="0"/>
        <w:ind w:firstLine="567"/>
        <w:jc w:val="both"/>
        <w:rPr>
          <w:rFonts w:ascii="Times New Roman" w:hAnsi="Times New Roman" w:cs="Times New Roman"/>
        </w:rPr>
      </w:pPr>
      <w:r>
        <w:rPr>
          <w:rFonts w:cs="Times New Roman" w:ascii="Times New Roman" w:hAnsi="Times New Roman"/>
        </w:rPr>
        <w:t>- Τέλεια. Άρα, η ιδέα με τη σπηλιά αποδείχθηκε σωστή.</w:t>
      </w:r>
    </w:p>
    <w:p>
      <w:pPr>
        <w:pStyle w:val="Web"/>
        <w:spacing w:before="0" w:after="0"/>
        <w:ind w:firstLine="567"/>
        <w:jc w:val="both"/>
        <w:rPr>
          <w:rFonts w:ascii="Times New Roman" w:hAnsi="Times New Roman" w:cs="Times New Roman"/>
        </w:rPr>
      </w:pPr>
      <w:r>
        <w:rPr>
          <w:rFonts w:cs="Times New Roman" w:ascii="Times New Roman" w:hAnsi="Times New Roman"/>
        </w:rPr>
        <w:t>- Παραείμαι άβουλη, υπερβολικά χαζή... σε σύγκριση με τη Μπέρτα, - ο τόνος της Σερένας ήταν χαρούμενος, παρόλο που το περιεχόμενο της φράσης δεν φαινόταν και τόσο χαρούμενο.</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Ποτέ δεν ξέρεις εκ των προτέρων, - παρατήρησε ο Τόμας. - Εξωτερικά φαίνεται το αντίθετο – είσαι ζωηρούλα, πηδιέσαι, τρέχεις, πάντα στο κέντρο τον γεγονότων και πάντα “μέσα σε όλα”, ενώ η Μπέρτα – είναι σκεπτική, πιο απαθή στο σεξ, όχι τόσο εκρηκτική, μάλλον, καθόλου εκρηκτική, τα σκέφτεται τρεις φορές όλα, προτού κάνει κάτι, ενώ στα συνειδητοποιημένα οράματα είναι όλα ανάποδα, - μόλις πέρασε το πρώτο όριο,  προχώρησε εύκολα, ενώ εσύ πέρασες μεμιάς, και μετά κόλλησες, σαν ένας κορμός στα ρηχά. </w:t>
      </w:r>
    </w:p>
    <w:p>
      <w:pPr>
        <w:pStyle w:val="Web"/>
        <w:spacing w:before="0" w:after="0"/>
        <w:ind w:firstLine="567"/>
        <w:jc w:val="both"/>
        <w:rPr>
          <w:rFonts w:ascii="Times New Roman" w:hAnsi="Times New Roman" w:cs="Times New Roman"/>
        </w:rPr>
      </w:pPr>
      <w:r>
        <w:rPr>
          <w:rFonts w:cs="Times New Roman" w:ascii="Times New Roman" w:hAnsi="Times New Roman"/>
        </w:rPr>
        <w:t>- Ήταν φοβερή η ιδέα σου με τη σπηλιά, Τόμας! - η Σερένα και πάλι γύρισε στον παλιό καλό της εαυτό, σχεδόν αναπηδώντας από υπερένταση. - Πολύ καλή! Σε λίγο θα έρθω πάνω. Θα καθίσω εδώ καμία ωρίτσα ακόμα, θα σκεφτώ κάτι, και θα έρθω.</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Μια μικρή στοά, περίπου έξι επί δέκα μέτρα, μετατράπηκε στο σπίτι της Σερένας για τις τελευταίες δυο εβδομάδες. Και οι εβδομάδες αυτές κυλούσαν, λες και είναι μήνες. Το επόμενο στάδιο στην κατάκτηση των συνειδητοποιημένων οραμάτων υψώθηκε μπροστά της, σαν ένας αδιαπέραστος τοίχος. </w:t>
      </w:r>
    </w:p>
    <w:p>
      <w:pPr>
        <w:pStyle w:val="Web"/>
        <w:spacing w:before="0" w:after="0"/>
        <w:ind w:firstLine="567"/>
        <w:jc w:val="both"/>
        <w:rPr>
          <w:rFonts w:ascii="Times New Roman" w:hAnsi="Times New Roman" w:cs="Times New Roman"/>
        </w:rPr>
      </w:pPr>
      <w:r>
        <w:rPr>
          <w:rFonts w:cs="Times New Roman" w:ascii="Times New Roman" w:hAnsi="Times New Roman"/>
        </w:rPr>
        <w:t>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Όλα ξεκίνησαν μερικούς μήνες πριν, και απότομα, όταν τίποτα δεν προμήνυε τόσο σοβαρές δυσκολίες. Αφότου Τζέιν έφυγε για να δημιουργήσει την επιχείρηση και χάθηκε από τον ορίζοντα, η Σερένα, όπως και οι υπόλοιποι, περίμενε από μέρα σε μέρα, ότι θα τους στείλουν στην ίδια κατεύθυνση. Και έκαναν λάθος. Τα δρακάκια αποφάσισαν αλλιώς. Η Σερένα και η Μπέρτα μεταφέρθηκαν στην πλήρη διάθεση του Τόμας, και ακριβώς αυτός, και όχι η Φλορίντα, άρχισε να τους εκπαιδεύει για τα συνειδητοποιημένα οράματα – ΣΟ. Ποια ήταν η αιτία αυτής της αντικατάστασης – δεν τους το εξηγήσει κανείς, μα και δεν είχε καμία σημασία –  καλός ήταν και ο Τόμας, η Φλορίντα πήρε την Άρτσι και τον Μάγκνους, και μετακόμισαν όλοι μαζί σε κάποιον άλλο οικισμό. Η Φόσσα αποσύρθηκε τελείως από την καθοδήγηση της ομάδας (λέγοντας, ότι είναι προσωρινό), και επικεντρώθηκε στην εργασία της με τους σκαντζόχοιρους – εκεί γινόταν κάτι πολύ συναρπαστικό, όμως, η Σερένα είχε πάνω από αρκετές δικές τις ασχολίες, έτσι δεν ενδιαφέρθηκε, περί τίνος πρόκειται, μιας και μάλλον η περιέργεια της θα έμεινε ανικανοποίητη.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 Τόμας ανέλαβε εκείνη και την Μπέρτα για τα καλά, και αν παλιότερα η Σερένα μόλις συζητούσε τις επιθέσεις και “ετοιμαζόταν” για αυτές, τώρα ο Τόμας δεν δεχόταν κανενός είδους προετοιμασίες – τουλάχιστον προς το παρόν. Απλώς τους ανάγκαζε να κάνουν αυτό, που εκείνος απαιτούσε, και δεν ήθελε να ακούσει καμία αντίρρηση, καμία, όσο αξιοσέβαστη δικαιολογία και να του έδιναν. </w:t>
      </w:r>
    </w:p>
    <w:p>
      <w:pPr>
        <w:pStyle w:val="Web"/>
        <w:spacing w:before="0" w:after="0"/>
        <w:ind w:firstLine="567"/>
        <w:jc w:val="both"/>
        <w:rPr>
          <w:rFonts w:ascii="Times New Roman" w:hAnsi="Times New Roman" w:cs="Times New Roman"/>
        </w:rPr>
      </w:pPr>
      <w:r>
        <w:rPr>
          <w:rFonts w:cs="Times New Roman" w:ascii="Times New Roman" w:hAnsi="Times New Roman"/>
        </w:rPr>
        <w:t>Μια ολόκληρη εβδομάδα οι κοπέλες ζούσαν, σαν να βρίσκονταν σε έναν εφιάλτη – κάθε δέκα δευτερόλεπτα, από την  ώρα που ξυπνούσαν μέχρι που πηγαίναν για ύπνο, επαναλάμβαναν προφορικά τη φράση “πιθανών να κοιμάμαι τώρα”. Αυτό ήταν όντως πάρα πολύ δύσκολο, όμως, μια εβδομάδα αργότερα και οι δυο επαναλάμβαναν την ίδια φράση στον ύπνο τους, εντελώς μηχανικά, βεβαίως, παρόλα ταύτα ο Τόμας ήταν πολύ ικανοποιημένος με αυτό. Αρνήθηκε να συζητήσει και να εξηγήσει έστω κάτι, απαιτώντας μόνο την υπακοή, εννοώντας, ότι πρώτο έρχεται το αποτέλεσμα, και μετά οι κουβέντες, αποσιωπώντας – τι, ουσιαστικά, εκείνος θεωρεί “αποτέλεσμ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Πέρασε η δεύτερη εβδομάδα, σημαδεμένη με την ερώτηση “κοιμάμαι τώρα;”, και με την μετέπειτα εκτίμηση της κατάστασης τους σύμφωνα με τη λίστα: α) θολότητα των αντικειμένων κατά την προσεκτική παρατήρηση; β) έλεγχος της σωστής ακολουθίας των γεγονότων – αν αυτό, που συμβαίνει αυτή τη στιγμή, έχει τη λογική σύνδεση με αυτό, που γινόταν πέντε λεπτά πριν; Μήπως πέντε λεπτά πριν εκείνες βρίσκονταν στην Αυστραλία, και τώρα στην Αφρική; γ) έλεγχος για την ύπαρξη του φωτισμένου φόντου. Κάθε μια τέτοια πράξη κρατούσε τριάντα δευτερόλεπτα, και ακόμα μισό λεπτό δινόταν για ξεκούραση. Πιο πολύ απ` όλα τους δυσκόλευε, ότι ο Τόμας απαιτούσε την πλήρη δραστηριότητα την ώρα αυτών των ασκήσεων, και αυτές έπαιζαν ποδόσφαιρο και βόλεϊ, μελετούσαν τις επιστήμες και ξένες γλώσσες, πηδιόντουσαν, μιλούσαν στα τσατ μέσω διαδικτύου με κανονικούς ανθρώπους, συμμετείχαν στην δημιουργία των προγραμμάτων για την εκπαίδευση των παιδιών και τα λοιπά και τα λοιπά. Το βασικό ήταν να συνεχίσουν να εκτελούν το πρόγραμμα την ώρα της οποιαδήποτε δραστηριότητας. Και αυτό έφερε αποτελέσματα πάλι. Μια εβδομάδα αργότερα και η Σερένα, και η Μπέρτα κάθε νύχτα αρκετές φορές εκτελούσαν όλο το πρόγραμμα στον ύπνο τους, ανάμεσα στην συνηθισμένη φασαρία των ονείρων, ωστόσο, η συνειδητοποίηση δεν είχε εμφανιστεί ακόμα, ο Τόμας, όμως, έμοιαζε να αδιαφορεί παγερά για αυτό, και εκείνες μεταλάμβαναν την βεβαιότητα του για επιτυχία, υπακούοντας τον με αυξημένη ενέργεια.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Όλον αυτόν τον καιρό πριν από τον ύπνο οι κοπέλες  εκτελούσαν την πρακτική της πολλαπλής αποκοίμισης και καταγραφή των σταδίων της, έτσι προς το τέλος της δεύτερης εβδομάδας τα αποτελέσματα ήταν πολύ ευδιάκριτα. Η ίδια πρακτική ήταν εντελώς απλή – πήγαιναν για ύπνο, η καθεμία στο δικό της δωμάτιο, ενώ δίπλα τους καθόταν κάποιος. Μόλις τις έπαιρνε ο ύπνος, κάτι που εύκολα καταλαβαίνουν όλοι από αλλαγή στην αναπνοή, που γίνεται πιο βαθιά και τακτική, ο παρατηρητής την ξύπναγε, και αυτό γινόταν ξανά και ξανά – είκοσι, τριάντα, πενήντα φορές τη νύχτα. Ο σκοπός ήταν να μάθουν να αποκοιμίζονται σταδιακά, και όχι με μια “πτώση”, όπως κάνουν οι συνηθισμένοι άνθρωποι. Να ανακαλύψουν τα ορισμένα στάδια και να καθυστερήσουν το καθένα από αυτά όσο πιο πολύ μπορούν, να μετατρέψουν την αποκοίμιση σε κλασματική, σταδιακή διαδικασία, και όχι μια βουτιά μέσα στο όνειρο. Το πρωί εκείνες συζητούσαν τα αποτελέσματα, συνόψιζαν τη γενική κατανόηση των σταδίων (καμιά φορά δεν έβρισκαν κάποια κοινά σημεία, και τότε επενέβαινε ο Τόμας και έβαζε τα πράγματα στις θέσεις τους), έτσι δυο εβδομάδες αργότερα και οι δυο γυναίκες είχαν μάθει αρκετά καλά τα πρώτα βήματα και προσέγγισαν το πρώτο σημείο-κλειδί, όπως το ονόμαζε ο Τόμας – την στερέωση της συνείδησης τους υπό τις συνθήκες της πλήρης παύσης αυτοταυτοποίησης. Όταν ο Τόμας τους εξήγησε την ουσία αυτού του σημείου, εκείνες δεν το κατάλαβαν, εφόσον από την άποψη της κοινής λογικής ήταν τόσο αντιφατικό – πώς μπορείς να διατηρήσεις τη συνείδηση σου, αν παύει να υφίσταται η αυτοταυτοποίηση; Όμως, ο Τόμας σταματούσε ανελέητα τους κάθε συλλογισμούς με αυτό το θέμα, απλώς απαιτώντας να κάνουν αυτό, που τους προστάζει – λέξη προς λέξη. Η Σερένα μια φορά μετά την άλλη περνούσε όλη την προκαταρκτική αλυσίδα – ή) εμφάνιση μιας ιδιαίτερα πυκνής ηρεμίας - στερέωση, β) απενεργοποίηση της ακοής - στερέωση, γ) εμφάνιση των πιο διαφοροποιημένων οπτικών και ακουστικών μορφών – στερέωση, και έπειτα ερχόταν κιόλας η απώλεια της αυτοταυτοποίησης – χανόταν το κάθε νόημα της λέξης “εγώ”. Ο Τόμας τους μάθαινε να πλησιάζουν όσο πιο ομαλά γίνεται σε αυτό το σημείο, διότι ακριβώς η υψηλή ταχύτητα τους πετούσε αμέσως στον ύπνο, κι έπρεπε να μειώσουν αυτή την ταχύτητα πάση θυσία, να μην πηδάνε πάνω από τον λάκκο, αλλά να κατεβαίνουν μέσα σε αυτό, για να στρίψουν και να ακολουθήσουν την φόρα του ρυακιού, και όχι τον πατημένο δρόμο.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 Τόμας ήταν σε ακραίο βαθμό πραγματικός, έτσι τους έφερε στο ξέφωτο σε μια απόμακρη γωνία της Βάσης, κοντά στη μάντρα, για να πάρουν τα φτυάρια και να σκάψουν οι ίδιες εκεί ένα στενό λάκκο, να περάσουν κάθετα ένα μονοπάτι, και μετά για μέρες ολόκληρες, επί έξι, οκτώ ώρες να περπατάνε σε αυτό  πέρα-δώθε – προχωράς στο μονοπάτι, πλησιάζεις το λάκκο, επιβραδύνεις τα βήματα σου, σηκώνεις το πόδι, για να το περάσεις, και όμως δεν περνάς απέναντι, αλλά πατάς κάτω, στρίβεις κι πας προς το μήκος του, και μετά επιστρέφεις στο μονοπάτι και ξεκινάς τα πάντα από την αρχή. Ήταν πραγματικά πολύ κουραστικό και όμως δούλεψε! Και πάλι η Σερένα αισθανόταν περισσότερη αυτοπεποίθηση από την Μπέρτα, φτάνοντας πιο γρήγορα στο αποτέλεσμα. </w:t>
      </w:r>
    </w:p>
    <w:p>
      <w:pPr>
        <w:pStyle w:val="Web"/>
        <w:spacing w:before="0" w:after="0"/>
        <w:ind w:firstLine="567"/>
        <w:jc w:val="both"/>
        <w:rPr>
          <w:rFonts w:ascii="Times New Roman" w:hAnsi="Times New Roman" w:cs="Times New Roman"/>
        </w:rPr>
      </w:pPr>
      <w:r>
        <w:rPr>
          <w:rFonts w:cs="Times New Roman" w:ascii="Times New Roman" w:hAnsi="Times New Roman"/>
        </w:rPr>
        <w:t>Χρειάστηκαν δυο-τρεις μέρες, για να στερεώσουν το αποτέλεσμα – τα ατέλειωτα ξυπνήματα και περπάτημα στο μονοπατάκι με τον λάκκο, όμως τώρα, όταν ερχόταν το απόλυτο χάος των εικόνων, πάνω απ` όλα κυριαρχούσε μόνο ένα πράγμα – επιθυμία να  επιβραδύνει και να στρίψει στο πλάι. Και αυτή η εικόνα της στροφής συνοδευόταν με έναν κυματισμό μιας ιδιαίτερης νηφαλιότητας, στην οποία δεν υπήρξε το “εγώ”, και όμως, υπήρξε κάτι, το οποίο αυτή, ακολουθώντας τον Τόμας, ονόμασε “συνειδητοποίηση” - λες και κάτι παρακολουθούσε το σύνολο των αντιλήψεων σε αυτό το μέρος, χωρίς, ωστόσο, να διαχωρίζει τον εαυτό του από αυτό το σύνολο. Ο Τόμας είχε δίκιο – ήταν ανώφελο να μιλάνε για αυτό – έπρεπε να το κάνουν.</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Έπειτα ξεκίνησαν πιο απλά για τη Σερένα σταδία: “η δεύτερη σειρά των βημάτων”, το πρώτο από τα οποία ήταν – να καταγράψει μια ορισμένη μορφή. Να καταγράψει... εύκολο να το πεις, ενώ έπρεπε ακόμα να το θυμηθεί:) Και πάλι ο Τόμας έσπαγε τον τοίχο με το μέτωπό του – επί μερικές ημέρες και οι δυο τους για πολλές ώρες την ημέρα παρακολουθούσαν την επιλεγμένη από τον Τόμας εικόνα – τη στροφή του ποταμού, στη μια μεριά της οποίας υπήρξε ένα πράσινο χορταριασμένο ξέφωτο, περικυκλωμένο από άλσος, και από την άλλη υψώνονταν τα βουνά. Ήταν πολύ ωραία φωτογραφία, θέλησαν τόσο πολύ να βρεθούν σε ένα τόσο όμορφο μέρος. Στο τέλος μελέτησαν την εικόνα του ξέφωτου τόσο καλά, ότι μάλλον, θα μπορούσαν να περιγράψουν τον κάθε θάμνο και κάθε κλαδί, κάθε πέτρα και λύγισμα του ποταμού και του βουνού, και παραπάνω από μια εβδομάδα πέρασε ξανά, προτού εκείνες έμαθαν να θυμούνται αυτή την εικόνα και να την σταθεροποιούν.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Το δεύτερο βήμα της δεύτερης σειράς ο Τόμας σημείωσε ως “ζωντανεύουμε την εικόνα”. Σύμφωνα με την περιγραφή του, δεν ήταν αρκετό απλώς να βλέπουν μια δισδιάστατη εικόνα - έπρεπε να της δώσουν όγκο, να γίνει ζωντανή, να μυρίσει το χορτάρι της, να αισθανθούν το αεράκι από το ποτάμι – η εικόνα πρέπει να μετατραπεί σε τρισδιάστατη μορφή, αληθινή, γεμάτη  μυρωδιές, αισθήσεις, ήχους. Απαντούσε μόνο με χειρονομίες στην ερώτηση “πώς”, δείχνοντας, ότι φτάνει με τις κουβέντες – άντε κάντε ο, τι σας λένε. Και εκείνες το έκαναν. Και τα κατάφεραν. Πράγματι – δεν είχε κανένα νόημα να πολυλογούν για αυτό το θέμα, επειδή η ίδια επιθυμία να ζωντανέψουν την εικόνα ήταν και απαραίτητη, και αρκετή για να λάβουν το αποτέλεσμα, και πως θα συμβεί αυτό – θα μπορούσαν να το μελετήσουν κάποτε αργότερα, ενώ τώρα είχαν μπροστά τους έναν πραγματικό στόχο. </w:t>
      </w:r>
    </w:p>
    <w:p>
      <w:pPr>
        <w:pStyle w:val="Web"/>
        <w:spacing w:before="0" w:after="0"/>
        <w:ind w:firstLine="567"/>
        <w:jc w:val="both"/>
        <w:rPr>
          <w:rFonts w:ascii="Times New Roman" w:hAnsi="Times New Roman" w:cs="Times New Roman"/>
        </w:rPr>
      </w:pPr>
      <w:r>
        <w:rPr>
          <w:rFonts w:cs="Times New Roman" w:ascii="Times New Roman" w:hAnsi="Times New Roman"/>
        </w:rPr>
        <w:t>Το τρίτο βήμα αποδείχθηκε εντελώς μυστήριο – έπρεπε να βρουν η μια την άλλη σε αυτό το ξέφωτο! Η Σερένα βίωσε, μάλλον, για πρώτη φορά από την αρχή των μαθημάτων με τον Τόμας, αβεβαιότητα και αμφιβολία για τις ικανότητες τις, τι να λέμε για τη Μπέρτα... Και είτε επειδή οι αμφιβολίες αυτές ήταν όντως βάσιμες, είτε οι ίδιες αποτελούσαν εμπόδιο, μα και η δυο κόλλησαν σε αυτό το σημείο για τα καλά – μια εβδομάδα περνούσε μετά την άλλη χωρίς κανένα αποτέλεσμα – το ξέφωτο παρέμεινε παρθενικά άδειο. Ο Τόμας τους συμβούλεψε να μην πανικοβάλλονται, αλλά να το συνηθίσουν, να μελετήσουν το ξέφωτο, να περπατήσουν πάνω στο χορτάρι, να το απολαύσουν, να ξαπλώσουν, να κολυμπήσουν στο ποτάμι, να αισθανθούν τον άνεμο. Οι άλλες ασχολίες ακυρώθηκαν, τους έδωσε πλήρη ελευθερία των κινήσεων, κρατώντας μόνο την άσκηση για την πολλαπλή αποκοίμιση με σκοπό να συνηθίσουν αυτό το ξέφωτο.</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Μετά, όμως, ακύρωσε και αυτή την απαίτηση, προτείνοντας και στις δυο να αφιερώσουν περισσότερο χρόνο στην σωματική δραστηριότητα. Ξεκίνησε το διάλειμμα στις ασχολίες τους, και πράγματι χρειάζονταν μια παύση, είχαν τρελαθεί λιγάκι από ένα τόσο έντονο πρόγραμμα. Η Σερένα ξανάρχισε να παίζει κάθε μέρα δυο ώρες τένις, να ασχολείται με τα μαθηματικά, να κολυμπάει και να κάνει σεξ. Ο Τόμας απαγόρευσε κατηγορηματικά ακόμα και να πλησιάζουν στο οργασμό, έτσι εκείνη περισσότερο χαϊδευόταν, παρά πηδιόταν, ακόμα και αν το έκανε, σε μικρές δόσεις – μισό λεπτό του σεξ, και τέλος. Η Μπέρτα συνέχισε να συνθέτει τη μουσική στο πιάνο της, να κάνει βουτιές στο νερό από ύψος δέκα μέτρα, να μελετάει τα σανσκριτικά και να παίρνει μαθήματα τζούντο.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ι διακοπές κράτησαν δέκα ημέρες, και όταν ένα υπέροχο πρωινό ο Τόμας τους κάλεσε στο δωμάτιο του, κατάλαβαν, ότι έφτασε η ώρα να επιστρέψουν στη δουλειά. Και οι δυο βίωσαν ενθουσιασμό και ανυπομονησία, κάτι, στο οποίο συνέβαλε και ο Τόμας, μιλώντας στο τηλέφωνο με τον Μερκ και συζητώντας τα χαρακτηριστικά κάποιων Σεγιέν. Οι κοπέλες έβλεπαν τον Μερκ για πρώτη φορά, αν και τον είχαν ακουστά ως έναν από τους πρωτοπόρους στα αλλά σύμπαντα. Ήταν ένα παλικάρι κοντά στα τριάντα, τουλάχιστον, - μια τέτοια εμφάνιση είχε, και τις κοίταζε κάπως παράξενα, σαν να αναρωτιόταν – για ποιο διάολο ο Τόμας ασχολείται με αυτές. Η συζήτηση του με τον Τόμας ήταν πραγματικά ακαταλαβίστικη, αλλά αυτό παρακινούσε την περιέργεια. Έγινε σαφές, ότι οι Σεγιέν – είναι κάποια ανθρωπόμορφα πλάσματα, με τα οποία ο Τόμας και ο Μερκ συναντήθηκαν στους κόσμους των ΣΟ, και τώρα τους μελετούν.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Κάνουμε τα πρώτα μας βήματα ακόμα, - εξήγησε στις κοπέλες ο Τόμας. - Δεν ξέρουμε και αγνοούμε πάρα πολλά πράγματα προς το παρόν. Διευκρινίζουμε τις πορείες, χαρτογραφούμε το τοπίο, αν μπορούμε να το πούμε έτσι. Μαθαίνουμε να προσανατολιζόμαστε, και δεν ξεχνάμε και την ασφάλεια. Παίρνουμε πολλά προληπτικά μέτρα, και λόγω αυτού προχωράμε πάρα πολύ αργά. </w:t>
      </w:r>
    </w:p>
    <w:p>
      <w:pPr>
        <w:pStyle w:val="Web"/>
        <w:spacing w:before="0" w:after="0"/>
        <w:ind w:firstLine="567"/>
        <w:jc w:val="both"/>
        <w:rPr>
          <w:rFonts w:ascii="Times New Roman" w:hAnsi="Times New Roman" w:cs="Times New Roman"/>
        </w:rPr>
      </w:pPr>
      <w:r>
        <w:rPr>
          <w:rFonts w:cs="Times New Roman" w:ascii="Times New Roman" w:hAnsi="Times New Roman"/>
        </w:rPr>
        <w:t>- Προληπτικά μέτρα για ποιο πράγμα; - Ρώτησε η Μπέρτα.</w:t>
      </w:r>
    </w:p>
    <w:p>
      <w:pPr>
        <w:pStyle w:val="Web"/>
        <w:spacing w:before="0" w:after="0"/>
        <w:ind w:firstLine="567"/>
        <w:jc w:val="both"/>
        <w:rPr>
          <w:rFonts w:ascii="Times New Roman" w:hAnsi="Times New Roman" w:cs="Times New Roman"/>
        </w:rPr>
      </w:pPr>
      <w:r>
        <w:rPr>
          <w:rFonts w:cs="Times New Roman" w:ascii="Times New Roman" w:hAnsi="Times New Roman"/>
        </w:rPr>
        <w:t>Ο Τόμας έκανε μια χειρονομία, δείχνοντας, πως δεν γνωρίζε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Από πού να ξέρω εγώ; Για κάτι, που ίσως να μην ξέρουμε, να μην υπολογίζουμε, να μην προβλέπουμε. Δεν υπάρχει κανένας κίνδυνος στην σκέτη παρατήρηση, αλλά αυτό δεν έχει τόσο ενδιαφέρον, δεν φέρνει καμία πρόοδο, καμία επαφή. </w:t>
      </w:r>
    </w:p>
    <w:p>
      <w:pPr>
        <w:pStyle w:val="Web"/>
        <w:spacing w:before="0" w:after="0"/>
        <w:ind w:firstLine="567"/>
        <w:jc w:val="both"/>
        <w:rPr>
          <w:rFonts w:ascii="Times New Roman" w:hAnsi="Times New Roman" w:cs="Times New Roman"/>
        </w:rPr>
      </w:pPr>
      <w:r>
        <w:rPr>
          <w:rFonts w:cs="Times New Roman" w:ascii="Times New Roman" w:hAnsi="Times New Roman"/>
        </w:rPr>
        <w:t>- Και τι κάνετε, εκτός από την παρατήρηση?</w:t>
      </w:r>
    </w:p>
    <w:p>
      <w:pPr>
        <w:pStyle w:val="Web"/>
        <w:spacing w:before="0" w:after="0"/>
        <w:ind w:firstLine="567"/>
        <w:jc w:val="both"/>
        <w:rPr>
          <w:rFonts w:ascii="Times New Roman" w:hAnsi="Times New Roman" w:cs="Times New Roman"/>
        </w:rPr>
      </w:pPr>
      <w:r>
        <w:rPr>
          <w:rFonts w:cs="Times New Roman" w:ascii="Times New Roman" w:hAnsi="Times New Roman"/>
        </w:rPr>
        <w:t>- Ερχόμαστε σε επαφή με αυτούς, και για να το κάνεις – πρέπει να έχεις κάτι κοινό, το καταλάβατε?</w:t>
      </w:r>
    </w:p>
    <w:p>
      <w:pPr>
        <w:pStyle w:val="Web"/>
        <w:spacing w:before="0" w:after="0"/>
        <w:ind w:firstLine="567"/>
        <w:jc w:val="both"/>
        <w:rPr>
          <w:rFonts w:ascii="Times New Roman" w:hAnsi="Times New Roman" w:cs="Times New Roman"/>
        </w:rPr>
      </w:pPr>
      <w:r>
        <w:rPr>
          <w:rFonts w:cs="Times New Roman" w:ascii="Times New Roman" w:hAnsi="Times New Roman"/>
        </w:rPr>
        <w:t>- Και η ίδια οπτική επαφή, δεν είναι κάτι κοινό? – συνέχιζε να ρωτάει η Μπέρτ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Όχι. Για να γίνει η επαφή, εμείς πρέπει να βλέπουμε αυτούς, και αυτοί – εμάς, και μην σε ξεγελάει ο όρος “βλέπουμε” - τα μάτια δεν έχουν καμία σχέση με αυτό, απλώς έχουμε συνηθίσει στη μορφή της “όρασης”, έτσι το λέμε και σε αυτή την περίπτωση. Στην πραγματικότητα, όποτε δημιουργείται μια αμοιβαία επαφή, συμβαίνει ο συντονισμός μέσω μιας από τις αντιλήψεις, και ταυτόχρονα εμείς, εξοικειωμένοι με την όραση και ακοή, βιώνουμε τις αντιλήψεις της “όρασης” και της “ακοής”. Ενώ εκείνοι βιώνουν κάτι δικό τους – κάποιο δικό τους τύπο της αντίληψης του κόσμου, ο οποίος για αυτούς είναι επίσης μιας μορφής “όραση” και “ακοή”, ωστόσο, δεν είναι το ίδιο με αυτό, που έχουμε εμείς, παρόλο που ορισμένα με τους Σεγιέν έχουμε έρθει πάρα πολύ κοντά. </w:t>
      </w:r>
    </w:p>
    <w:p>
      <w:pPr>
        <w:pStyle w:val="Web"/>
        <w:spacing w:before="0" w:after="0"/>
        <w:ind w:firstLine="567"/>
        <w:jc w:val="both"/>
        <w:rPr>
          <w:rFonts w:ascii="Times New Roman" w:hAnsi="Times New Roman" w:cs="Times New Roman"/>
        </w:rPr>
      </w:pPr>
      <w:r>
        <w:rPr>
          <w:rFonts w:cs="Times New Roman" w:ascii="Times New Roman" w:hAnsi="Times New Roman"/>
        </w:rPr>
        <w:t>- Παράξενο, - μπήκε στις σκέψεις η Σερένα, - Γιατί, όμως, νομίζεις, ότι δεν βλέπουν και δεν ακούν απλώς, σαν και εμάς; Γιατί θεωρείς, ότι ο δικός τους τρόπος αντίληψης διαφέρει εντελώς από την όραση και ακοή?</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Επειδή εμείς είμαστε πολύ διαφορετικά πλάσματα, και ζούμε στους διαφορετικούς κόσμους. Αν θα αποτελούμασταν από τις ίδιες αντιλήψεις, δεν θα χρειαζόμασταν να διαπερνάμε τις γραμμές, απλώς θα ζούσαμε μαζί και θα επικοινωνούσαμε – όπως εσύ μιλάς μαζί μου τώρα. </w:t>
      </w:r>
    </w:p>
    <w:p>
      <w:pPr>
        <w:pStyle w:val="Web"/>
        <w:spacing w:before="0" w:after="0"/>
        <w:ind w:firstLine="567"/>
        <w:jc w:val="both"/>
        <w:rPr>
          <w:rFonts w:ascii="Times New Roman" w:hAnsi="Times New Roman" w:cs="Times New Roman"/>
        </w:rPr>
      </w:pPr>
      <w:r>
        <w:rPr>
          <w:rFonts w:cs="Times New Roman" w:ascii="Times New Roman" w:hAnsi="Times New Roman"/>
        </w:rPr>
        <w:t>- Να περνάμε τις γραμμές?</w:t>
      </w:r>
    </w:p>
    <w:p>
      <w:pPr>
        <w:pStyle w:val="Web"/>
        <w:spacing w:before="0" w:after="0"/>
        <w:ind w:firstLine="567"/>
        <w:jc w:val="both"/>
        <w:rPr>
          <w:rFonts w:ascii="Times New Roman" w:hAnsi="Times New Roman" w:cs="Times New Roman"/>
        </w:rPr>
      </w:pPr>
      <w:r>
        <w:rPr>
          <w:rFonts w:cs="Times New Roman" w:ascii="Times New Roman" w:hAnsi="Times New Roman"/>
        </w:rPr>
        <w:t>- Αργότερα για αυτό. – Ο Τόμας κούνησε το χέρι του. - Μπορούμε να φανταστούμε, ότι ένα ολόκληρο σύνολο των κόσμων βρίσκεται σε ένα ευρύ πεδίο, το οποίο διαπερνούν πάρα πολύ μακριά, ατέλειωτα μακριά χαντάκια-γραμμές. Εμείς, οι άνθρωποι, περπατάμε σε μερικά από αυτά τα χαντάκια – στις αισθήσεις, σκέψεις, συναισθήματα, επιθυμίες και στον χαρακτηριστικό για εμάς τύπο της διάκρισης. Αν τα χαντάκια αυτά είναι γεμάτα σκουπίδια και μπαζωμένα, τότε η ζωή μας αποτελείται από τους σκοτισμούς και πατάμε πάνω στη λάσπη. Αν οι σκοτισμοί απομακρύνθηκαν, και το πεδίο μας είναι όμορφο και περιποιημένο, μπορούμε να τρέξουμε στις γραμμές και να ζήσουμε στον κόσμο των ΦΑ. Δίπλα βρίσκονται και άλλα σύνολα των γραμμών, όμως, για να φτάσουμε σε αυτά, πρέπει να βγούμε από το δικό μας χαντάκι, να περάσουμε την ενδιάμεση ουδέτερη περιοχή, δηλαδή – να περάσουμε τις γραμμές. Αυτή είναι μόλις μια αναλογία, αν και σε αυτήν υπάρχει κάτι, που την καταντάει κάτι περισσότερο, έτσι προσπαθούμε να την ακολουθήσουμε.</w:t>
      </w:r>
    </w:p>
    <w:p>
      <w:pPr>
        <w:pStyle w:val="Web"/>
        <w:spacing w:before="0" w:after="0"/>
        <w:ind w:firstLine="567"/>
        <w:jc w:val="both"/>
        <w:rPr>
          <w:rFonts w:ascii="Times New Roman" w:hAnsi="Times New Roman" w:cs="Times New Roman"/>
        </w:rPr>
      </w:pPr>
      <w:r>
        <w:rPr>
          <w:rFonts w:cs="Times New Roman" w:ascii="Times New Roman" w:hAnsi="Times New Roman"/>
        </w:rPr>
        <w:t>- Δηλαδή, για να επικοινωνήσουμε με αυτούς, πρέπει να μεταφερθούμε στα δικά τους χαντάκια?</w:t>
      </w:r>
    </w:p>
    <w:p>
      <w:pPr>
        <w:pStyle w:val="Web"/>
        <w:spacing w:before="0" w:after="0"/>
        <w:ind w:firstLine="567"/>
        <w:jc w:val="both"/>
        <w:rPr>
          <w:rFonts w:ascii="Times New Roman" w:hAnsi="Times New Roman" w:cs="Times New Roman"/>
        </w:rPr>
      </w:pPr>
      <w:r>
        <w:rPr>
          <w:rFonts w:cs="Times New Roman" w:ascii="Times New Roman" w:hAnsi="Times New Roman"/>
        </w:rPr>
        <w:t>- Όχι. Θα ήταν πιο σωστό να το πούμε διαφορετικά – πρέπει να τραβήξουμε προς εμάς έστω ένα δικό τους χαντάκι – σαν να ήταν μια τεντωμένη χορδή – να την τραβήξουμε και να την απλώσουμε δίπλα στα δικά μας, και τότε ανάμεσα στα σύμπαντα μας στο δικό σου μέρος σχηματίζεται μια σχέση, γέφυρα, η μπορείς ακόμα να πεις, ότι γίνεσαι εσύ η ίδια μια τέτοια γέφυρα. Γνωρίζεις τι είναι η “ισχυρή πυρηνική αλληλεπίδραση”?</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Φυσικά:) – Χαμογέλασε η Σερένα. - Είναι οι δυνάμεις, οι οποίες συγκρατούν τα πρωτόνια και νετρόνια στο εσωτερικό του πυρήνα. Αν δεν υπήρξε η ισχυρή πυρηνική αλληλεπίδραση, τα πρωτόνια με θετικό φορτίο θα είχαν εκσφενδονιστεί με τρομερή δύναμη. </w:t>
      </w:r>
    </w:p>
    <w:p>
      <w:pPr>
        <w:pStyle w:val="Web"/>
        <w:spacing w:before="0" w:after="0"/>
        <w:ind w:firstLine="567"/>
        <w:jc w:val="both"/>
        <w:rPr>
          <w:rFonts w:ascii="Times New Roman" w:hAnsi="Times New Roman" w:cs="Times New Roman"/>
        </w:rPr>
      </w:pPr>
      <w:r>
        <w:rPr>
          <w:rFonts w:cs="Times New Roman" w:ascii="Times New Roman" w:hAnsi="Times New Roman"/>
        </w:rPr>
        <w:t>- Το ξέρεις, ότι οι δυνάμεις αυτές είναι περιορισμένες?</w:t>
      </w:r>
    </w:p>
    <w:p>
      <w:pPr>
        <w:pStyle w:val="Web"/>
        <w:spacing w:before="0" w:after="0"/>
        <w:ind w:firstLine="567"/>
        <w:jc w:val="both"/>
        <w:rPr>
          <w:rFonts w:ascii="Times New Roman" w:hAnsi="Times New Roman" w:cs="Times New Roman"/>
        </w:rPr>
      </w:pPr>
      <w:r>
        <w:rPr>
          <w:rFonts w:cs="Times New Roman" w:ascii="Times New Roman" w:hAnsi="Times New Roman"/>
        </w:rPr>
        <w:t>- Ναι. Αν αυξήσουμε λιγάκι την απόσταση ανάμεσα στα πρωτόνια, η ισχυρή αλληλεπίδραση θα μειωθεί απότομα, και τα πρωτόνια θα σκορπιστούν – σε αυτό βασίζεται η αρχή της ατομικής βόμβας – τα αργά νετρόνια εισέρχονται στον πυρήνα, παρακινούν τα πρωτόνια, η ισχυρή αλληλεπίδραση γίνεται πιο αδύναμη, απ` ότι η δύναμη της ηλεκτρικής απώθησης, και ο πυρήνας διαλύετα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Λοιπόν, ανάλογος μιας τέτοιας αλληλεπίδρασης υπάρχει και στις χορδές των αντιλήψεων. Εσύ, για παράδειγμα, είσαι ένα δυνατό κορίτσι, μια ολοκληρωμένη προσωπικότητα και δεν διαλύεσαι στους σβόλους των αντιλήψεων. Και αυτό συμβαίνει ακριβώς επειδή οι πέντε σου χορδές είναι ενωμένες με μια ειδική δύναμη – από αναλογία με την ισχυρή πυρηνική αλληλεπίδραση εμείς ονομάζουμε αυτή την δύναμη “ισχυρή” - δεν είναι πρωτότυπο, αλλά εύκολο για κατανόηση :) Ο θάνατος έρχεται σαν αποτέλεσμα του ότι ο άνθρωπος υπέστη κάποια επίδραση, η οποία, σαν ένα αργό νετρόνιο, σπάει τις χορδές, τις παρασέρνει μακριά μια από την άλλη, - αυτή είναι μια πολύ πρόχειρη περιγραφή, αλλά ας το πούμε έτσι προς το παρόν. Μπορεί να είναι ένα μεμονωμένο χτύπημα, η κάποιο σύνολο των χτυπημάτων, που οδηγεί στον θάνατο – σε αυτή την περίπτωση ο άνθρωπος στην αρχή αρρωσταίνει, και μετά πεθαίνει. Και αν το πρωτόνιο παρασυρθεί αρκετά κοντά στο υπάρχον πυρήνα, τότε θα αιχμαλωτιστεί με αυτή τη νέα ισχυρή αλληλεπίδραση, και θα δημιουργηθεί ένα νέο χημικό στοιχείο. Αν τραβήξουμε τη μια ακόμη χορδή στο σύνολο μας, αυτή επίσης θα τραβηχτεί από ισχυρή αλληλεπίδραση, και εσύ θα μετατραπείς σε ένα πλάσμα, το οποίο συμπεριλαμβάνει στον εαυτό του και τα χαρακτηριστικά του ανθρώπου, και κάποιες ιδιότητες εκείνου του αλλού πλάσματος, στο σύνολο των αντιλήψεων του οποίου κάποτε βρισκόταν αυτή η χορδή. Εμείς ονομάζουμε μια τέτοια έλξη “ενσωμάτωση των αντιλήψεων”. Επαναλαμβάνω – είναι μια πολύ πρόχειρη περιγραφή, στην πραγματικότητα σε αυτό υπάρχει μια ολόκληρη σειρά των λεπτομερειών, κάποιες από τις οποίες εμείς ήδη καταφέραμε να μελετήσουμε αρκετά καλά, και κάποιες άλλες – όχι και τόσο. </w:t>
      </w:r>
    </w:p>
    <w:p>
      <w:pPr>
        <w:pStyle w:val="Web"/>
        <w:spacing w:before="0" w:after="0"/>
        <w:ind w:firstLine="567"/>
        <w:jc w:val="both"/>
        <w:rPr>
          <w:rFonts w:ascii="Times New Roman" w:hAnsi="Times New Roman" w:cs="Times New Roman"/>
        </w:rPr>
      </w:pPr>
      <w:r>
        <w:rPr>
          <w:rFonts w:cs="Times New Roman" w:ascii="Times New Roman" w:hAnsi="Times New Roman"/>
        </w:rPr>
        <w:t>- Ποιες, για παράδειγμα, “όχι και τόσο”; - Η περιέργεια της Σερένας έφτασε στο απόγειο της.</w:t>
      </w:r>
    </w:p>
    <w:p>
      <w:pPr>
        <w:pStyle w:val="Web"/>
        <w:spacing w:before="0" w:after="0"/>
        <w:ind w:firstLine="567"/>
        <w:jc w:val="both"/>
        <w:rPr>
          <w:rFonts w:ascii="Times New Roman" w:hAnsi="Times New Roman" w:cs="Times New Roman"/>
        </w:rPr>
      </w:pPr>
      <w:r>
        <w:rPr>
          <w:rFonts w:cs="Times New Roman" w:ascii="Times New Roman" w:hAnsi="Times New Roman"/>
        </w:rPr>
        <w:t>- Για παράδειγμα – δεν γίνεται να τραβήξεις την κάθε χορδή με ασφάλεια και ανώδυνα. Η ενσωμάτωση κάποιων χορδών μπορεί να αποσταθεροποιήσει το δικό σου σύνολο των αντιλήψεων.</w:t>
      </w:r>
    </w:p>
    <w:p>
      <w:pPr>
        <w:pStyle w:val="Web"/>
        <w:spacing w:before="0" w:after="0"/>
        <w:ind w:firstLine="567"/>
        <w:jc w:val="both"/>
        <w:rPr>
          <w:rFonts w:ascii="Times New Roman" w:hAnsi="Times New Roman" w:cs="Times New Roman"/>
        </w:rPr>
      </w:pPr>
      <w:r>
        <w:rPr>
          <w:rFonts w:cs="Times New Roman" w:ascii="Times New Roman" w:hAnsi="Times New Roman"/>
        </w:rPr>
        <w:t>- Δηλαδή... να σκοτώσε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Όχι απαραίτητα. Αλλά δεν το αποκλείουμε. </w:t>
      </w:r>
    </w:p>
    <w:p>
      <w:pPr>
        <w:pStyle w:val="Web"/>
        <w:spacing w:before="0" w:after="0"/>
        <w:ind w:firstLine="567"/>
        <w:jc w:val="both"/>
        <w:rPr>
          <w:rFonts w:ascii="Times New Roman" w:hAnsi="Times New Roman" w:cs="Times New Roman"/>
        </w:rPr>
      </w:pPr>
      <w:r>
        <w:rPr>
          <w:rFonts w:cs="Times New Roman" w:ascii="Times New Roman" w:hAnsi="Times New Roman"/>
        </w:rPr>
        <w:t>- Ουάου…</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Υπάρχουν σημάδια τέτοιων επικίνδυνων ενσωματώσεων, και εμείς τα μελετάμε. Όμως, η αποσταθεροποίηση – δεν είναι οπωσδήποτε ένας θάνατος. Η αποσταθεροποίηση είναι ικανή να οδηγήσει κάποιον στον απόλυτο εκ νέου συντονισμό των χορδών, και μετά από αυτό το καινούριο σύνολο σταθεροποιείται και πάλι, και μπορούμε να πούμε, ότι περνάς από τον θάνατο, από κάποιο ανάλογο του θανάτου. </w:t>
      </w:r>
    </w:p>
    <w:p>
      <w:pPr>
        <w:pStyle w:val="Web"/>
        <w:spacing w:before="0" w:after="0"/>
        <w:ind w:firstLine="567"/>
        <w:jc w:val="both"/>
        <w:rPr>
          <w:rFonts w:ascii="Times New Roman" w:hAnsi="Times New Roman" w:cs="Times New Roman"/>
        </w:rPr>
      </w:pPr>
      <w:r>
        <w:rPr>
          <w:rFonts w:cs="Times New Roman" w:ascii="Times New Roman" w:hAnsi="Times New Roman"/>
        </w:rPr>
        <w:t>- Είναι τόσο επικίνδυνο?</w:t>
      </w:r>
    </w:p>
    <w:p>
      <w:pPr>
        <w:pStyle w:val="Web"/>
        <w:spacing w:before="0" w:after="0"/>
        <w:ind w:firstLine="567"/>
        <w:jc w:val="both"/>
        <w:rPr>
          <w:rFonts w:ascii="Times New Roman" w:hAnsi="Times New Roman" w:cs="Times New Roman"/>
        </w:rPr>
      </w:pPr>
      <w:r>
        <w:rPr>
          <w:rFonts w:cs="Times New Roman" w:ascii="Times New Roman" w:hAnsi="Times New Roman"/>
        </w:rPr>
        <w:t>- Όχι υπερβολικά. Είμαστε αρκετά ανθεκτικά πλάσματα. Έχουμε ένστικτο επιβίωσης, έτσι στην πραγματικότητα πρέπει να προσπαθήσεις πάρα πολύ, αγνοώντας όλα τα σημάδια κίνδυνου, για να πεθάνεις πραγματικά. Η αλήθεια είναι..., - ο Τόμας έριξε μια δοκιμαστική ματιά στην Σερένα, και μετά την μετέφερε στην Μπέρτα, - ότι αυτό είναι το ΠΙΟ ενδιαφέρον απ` όλα, που έχουμε ανακαλύψει.</w:t>
      </w:r>
    </w:p>
    <w:p>
      <w:pPr>
        <w:pStyle w:val="Web"/>
        <w:spacing w:before="0" w:after="0"/>
        <w:ind w:firstLine="567"/>
        <w:jc w:val="both"/>
        <w:rPr>
          <w:rFonts w:ascii="Times New Roman" w:hAnsi="Times New Roman" w:cs="Times New Roman"/>
        </w:rPr>
      </w:pPr>
      <w:r>
        <w:rPr>
          <w:rFonts w:cs="Times New Roman" w:ascii="Times New Roman" w:hAnsi="Times New Roman"/>
        </w:rPr>
        <w:t>- Το πέρασμα από το θάνατο?</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Εντάξει..., αυτό ακούγεται κάπως υπερβολικά δραματικά, μιας και στην πραγματικότητα δεν έρχεται θάνατος – εμείς το ονομάζουμε “ανασύνταξη”. Μπορούμε με την απλή ενσωμάτωση των αντιλήψεων ας το πούμε, να μεταφερόμαστε μέσα στο “δικό μας πεδίο”, επικοινωνώντας με τα πλάσματα, τα οποία αποτελούνται από τις γραμμές, που βρίσκονται στο ίδιο με μας πεδίο. Δεν λέω, ότι αυτό δεν έχει ενδιαφέρον, είναι πάρα πολύ ενδιαφέρον, όμως, υπάρχουν και πιο συναρπαστικά πράγματα, εκεί θέλω να καταλήξω. Η ανασύνταξη σε βγάζει σε ένα νέο πεδίο, και εκεί εμείς συναντάμε τέτοια σύμπαντα και τέτοια πλάσματα, τα οποία καμία ανθρώπινη φαντασία δεν είναι ικανή να δημιουργήσει, έτσι αναγκαζόμαστε να σχηματίζουμε μια ειδική γλώσσα, ώστε να μπορέσουμε να περιγράψουμε και να σημειώσουμε αυτά, που είδαμε. Στην περίπτωση της μεταφοράς εντός δικού μας πεδίου μια τέτοια γλώσσα δεν απαιτείται, έτσι εάν εγώ, για παράδειγμα, θα ενσωματώσω μια χορδή από κάποιο άλλο κόσμο του δικού μας πεδίου, γίνεται αυτόματος συντονισμός με τις δικές μας συνηθισμένες αντιλήψεις, και πιο συγκεκριμένα – εγώ θα δω το πλάσμα, που ζει εκεί, σαν να είναι ένας άνθρωπος, όπως συμβαίνει με τους Σεγιέν, η σαν ένα ρεύμα στον ωκεανό, η σαν να είναι ένα καβούρι, όπως στους Ακράνιους, η σαν μια θολή λαμπερή σφαίρα – έτσι βλέπουμε εμείς τους Αιθέριους, και ίσως εσύ αύριο θα ανακαλύψεις έναν κόσμο, στον οποίο θα κατοικούν οι λύκοι με ουρά στη μύτη τους – οτιδήποτε μπορεί να γίνει, μάλλον:), αλλά, όπως και να έχει, την αντιλαμβανόμενη εικόνα εμείς μπορούμε να περιγράψουμε με τους όρους του δικού μας κόσμου, και όποτε θα μιλάμε, θα αντιλαμβάνομαι ή την φωνή, ή τον χώρο, ή κάτι άλλο ακόμα, και πάλι θα είναι ένας κατανοητός ανάλογος με κάτι από τον δικό μας κόσμο, και αυτοί θα βρουν κάτι ανάλογο για να περιγράψουν το πως αντιλαμβάνονται εμάς... </w:t>
      </w:r>
    </w:p>
    <w:p>
      <w:pPr>
        <w:pStyle w:val="Web"/>
        <w:spacing w:before="0" w:after="0"/>
        <w:ind w:firstLine="567"/>
        <w:jc w:val="both"/>
        <w:rPr>
          <w:rFonts w:ascii="Times New Roman" w:hAnsi="Times New Roman" w:cs="Times New Roman"/>
        </w:rPr>
      </w:pPr>
      <w:r>
        <w:rPr>
          <w:rFonts w:cs="Times New Roman" w:ascii="Times New Roman" w:hAnsi="Times New Roman"/>
        </w:rPr>
        <w:t>- Κατάλαβα, - έγνεψε η Μπέρτα. - Και κατά την ανασύνταξη δεν συμβαίνει κάτι τέτοιο?</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Όχι. Εμείς το ονομάζουμε “ταξίδι στους κάθετα-προσανατολισμένους κόσμους”, διότι ταυτόχρονα βγαίνουμε από το “δικό μας πεδίο”, λες κι μετακινούμαστε σε κάποια σχετικά “χαμηλότερα” ή “ψηλότερα” πεδία, και σε αυτά δεν συμβαίνει ο αμοιβαίος συντονισμός, που λέγαμε, έτσι...- ο Τόμας άνοιξε τα χέρια του, - έτσι τα πάντα σε αυτό είναι πολύ πιο περίπλοκα και δεν έχει νόημα να το συζητάμε τώρα. </w:t>
      </w:r>
    </w:p>
    <w:p>
      <w:pPr>
        <w:pStyle w:val="Web"/>
        <w:spacing w:before="0" w:after="0"/>
        <w:ind w:firstLine="567"/>
        <w:jc w:val="both"/>
        <w:rPr>
          <w:rFonts w:ascii="Times New Roman" w:hAnsi="Times New Roman" w:cs="Times New Roman"/>
        </w:rPr>
      </w:pPr>
      <w:r>
        <w:rPr>
          <w:rFonts w:cs="Times New Roman" w:ascii="Times New Roman" w:hAnsi="Times New Roman"/>
        </w:rPr>
        <w:t>- Έχω ξανακούσει αυτόν τον όρο - “κάθετα-προσανατολισμένα σύμπαντα” , - μουρμούρισε η Σερένα. - Τώρα το κατάλαβ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Χρειάζεται να μάθετε πολλά ακόμα, μέχρι να φτάσετε σε αυτό, μα και στα σύμπαντα του δικού μας πεδίου υπάρχουν αρκετά συναρπαστικά για εσάς πράγματα. </w:t>
      </w:r>
    </w:p>
    <w:p>
      <w:pPr>
        <w:pStyle w:val="Web"/>
        <w:spacing w:before="0" w:after="0"/>
        <w:ind w:firstLine="567"/>
        <w:jc w:val="both"/>
        <w:rPr>
          <w:rFonts w:ascii="Times New Roman" w:hAnsi="Times New Roman" w:cs="Times New Roman"/>
        </w:rPr>
      </w:pPr>
      <w:r>
        <w:rPr>
          <w:rFonts w:cs="Times New Roman" w:ascii="Times New Roman" w:hAnsi="Times New Roman"/>
        </w:rPr>
        <w:t>Ο Τόμας, προφανώς, σκόπευε να ολοκληρώσει αυτό το θέμα, όμως, η Μπέρτα τον σταμάτησε.</w:t>
      </w:r>
    </w:p>
    <w:p>
      <w:pPr>
        <w:pStyle w:val="Web"/>
        <w:spacing w:before="0" w:after="0"/>
        <w:ind w:firstLine="567"/>
        <w:jc w:val="both"/>
        <w:rPr>
          <w:rFonts w:ascii="Times New Roman" w:hAnsi="Times New Roman" w:cs="Times New Roman"/>
        </w:rPr>
      </w:pPr>
      <w:r>
        <w:rPr>
          <w:rFonts w:cs="Times New Roman" w:ascii="Times New Roman" w:hAnsi="Times New Roman"/>
        </w:rPr>
        <w:t>- Και τι συμβαίνει ανάμεσα στις λωρίδες των δικών μας γραμμών?</w:t>
      </w:r>
    </w:p>
    <w:p>
      <w:pPr>
        <w:pStyle w:val="Web"/>
        <w:spacing w:before="0" w:after="0"/>
        <w:ind w:firstLine="567"/>
        <w:jc w:val="both"/>
        <w:rPr>
          <w:rFonts w:ascii="Times New Roman" w:hAnsi="Times New Roman" w:cs="Times New Roman"/>
        </w:rPr>
      </w:pPr>
      <w:r>
        <w:rPr>
          <w:rFonts w:cs="Times New Roman" w:ascii="Times New Roman" w:hAnsi="Times New Roman"/>
        </w:rPr>
        <w:t>Ο Τόμας την κοίταξε με μυστηριώδη ύφος και χαμογέλασε.</w:t>
      </w:r>
    </w:p>
    <w:p>
      <w:pPr>
        <w:pStyle w:val="Web"/>
        <w:spacing w:before="0" w:after="0"/>
        <w:ind w:firstLine="567"/>
        <w:jc w:val="both"/>
        <w:rPr/>
      </w:pPr>
      <w:r>
        <w:rPr>
          <w:rFonts w:cs="Times New Roman" w:ascii="Times New Roman" w:hAnsi="Times New Roman"/>
        </w:rPr>
        <w:t xml:space="preserve">- Εκεί συμβαίνει το πιο συναρπαστικό κιόλας :) Κάποτε θεωρούσαμε, ότι είναι μια νεκρή ζώνη, και υπό κάποια έννοια έτσι είναι. Μοιάζει πάρα πολύ με </w:t>
      </w:r>
      <w:r>
        <w:rPr>
          <w:rFonts w:cs="Times New Roman" w:ascii="Times New Roman" w:hAnsi="Times New Roman"/>
          <w:lang w:val="en-US"/>
        </w:rPr>
        <w:t>DNA</w:t>
      </w:r>
      <w:r>
        <w:rPr>
          <w:rFonts w:cs="Times New Roman" w:ascii="Times New Roman" w:hAnsi="Times New Roman"/>
        </w:rPr>
        <w:t xml:space="preserve">, όπου μόλις ένα μικρό μέρος – περίπου τρία τοις εκατό – είναι γεμάτο με εξώνια – ακολουθίες των νουκλεοτίδιων, οι οποίες συμμετέχουν στην δημιουργία των πρωτεϊνών, και όλα τα υπόλοιπα – είναι τα ιντρόνια, και για παρά πολύ καιρό οι γενετικοί πίστευαν, ότι τα ιντρόνια – είναι το άχρηστο κομμάτι του γονότυπου, και μετά ανακαλύφθηκε, ότι σε αυτά κρύβεται το πιο ενδιαφέρον πράγμα. Δεν σχηματίζει το κάθε σύνολο των γειτονικών γραμμών έναν κόσμο. Δεν ξέρουμε τα ποσοστά των κοσμοδημιουργικών γραμμών, επειδή αυτό απαιτεί να φτάσουμε στην άκρη, και εμείς προς το παρόν δεν ξέρουμε καν – αν αυτή η άκρη υπάρχει, ωστόσο, κρίνοντας από τις ήδη μελετημένες και χαρτογραφημένες από εμάς διαστάσεις, το ποσοστό αυτό είναι ακόμη μικρότερο, απ` ότι στο γονότυπο – ίσως, ένα δέκατο του εκατοστού,  αλλά στην πραγματικότητα η μέτρηση είναι πάρα πολύ περίπλοκη, διότι δεν μετράμε τις ενδιάμεσες γραμμές, αλλά τα ανάλογα τους, μιας και οι γραμμές των ιντρονίων είναι ακαθόριστες, και το πέρασμα σε αυτές βιώνεται σαν διαταραχή της συνείδησης. </w:t>
      </w:r>
    </w:p>
    <w:p>
      <w:pPr>
        <w:pStyle w:val="Web"/>
        <w:spacing w:before="0" w:after="0"/>
        <w:ind w:firstLine="567"/>
        <w:jc w:val="both"/>
        <w:rPr>
          <w:rFonts w:ascii="Times New Roman" w:hAnsi="Times New Roman" w:cs="Times New Roman"/>
        </w:rPr>
      </w:pPr>
      <w:r>
        <w:rPr>
          <w:rFonts w:cs="Times New Roman" w:ascii="Times New Roman" w:hAnsi="Times New Roman"/>
        </w:rPr>
        <w:t>- Και για ποιο λόγο οι γραμμές των ιντρονίων είναι οι πιο ενδιαφέρουσες από τις άλλες?</w:t>
      </w:r>
    </w:p>
    <w:p>
      <w:pPr>
        <w:pStyle w:val="Web"/>
        <w:spacing w:before="0" w:after="0"/>
        <w:ind w:firstLine="567"/>
        <w:jc w:val="both"/>
        <w:rPr>
          <w:rFonts w:ascii="Times New Roman" w:hAnsi="Times New Roman" w:cs="Times New Roman"/>
        </w:rPr>
      </w:pPr>
      <w:r>
        <w:rPr>
          <w:rFonts w:cs="Times New Roman" w:ascii="Times New Roman" w:hAnsi="Times New Roman"/>
        </w:rPr>
        <w:t>- Ακριβώς επειδή όταν μεταφέρεσαι εκεί, και βρίσκεις τον τρόπο να παραμείνεις σε αυτό το μέρος για κάμποσο καιρό, αποκαλύπτεται, ότι σε αυτή την κατάσταση πάνω σου αρχίζουν να επιδρούν κάποιες δυνάμεις, οι οποίες οδηγούν στην κάθετη μετακίνησή σου. Οι δυνάμεις αυτές διαφέρουν ανά κάθε ιντρονική περιοχή.</w:t>
      </w:r>
    </w:p>
    <w:p>
      <w:pPr>
        <w:pStyle w:val="Web"/>
        <w:spacing w:before="0" w:after="0"/>
        <w:ind w:firstLine="567"/>
        <w:jc w:val="both"/>
        <w:rPr>
          <w:rFonts w:ascii="Times New Roman" w:hAnsi="Times New Roman" w:cs="Times New Roman"/>
        </w:rPr>
      </w:pPr>
      <w:r>
        <w:rPr>
          <w:rFonts w:cs="Times New Roman" w:ascii="Times New Roman" w:hAnsi="Times New Roman"/>
        </w:rPr>
        <w:t>- Δηλαδή, αυτό μοιάζει με ένα ιστιοφόρο πλοίο, το οποίο βγαίνει στ` ανοιχτά και παρασέρνεται από τα άγνωστα ρεύματα?</w:t>
      </w:r>
    </w:p>
    <w:p>
      <w:pPr>
        <w:pStyle w:val="Web"/>
        <w:spacing w:before="0" w:after="0"/>
        <w:ind w:firstLine="567"/>
        <w:jc w:val="both"/>
        <w:rPr>
          <w:rFonts w:ascii="Times New Roman" w:hAnsi="Times New Roman" w:cs="Times New Roman"/>
        </w:rPr>
      </w:pPr>
      <w:r>
        <w:rPr>
          <w:rFonts w:cs="Times New Roman" w:ascii="Times New Roman" w:hAnsi="Times New Roman"/>
        </w:rPr>
        <w:t>- Περίπου έτσι. Όμως, δεν θα μιλήσουμε γι` αυτά – πρέπει πρώτα να εξοικειωθείτε με την κολύμβηση κοντά στην ακτή, και μετά... αν κάποια από εσάς το θελήσει... θα δούμε.</w:t>
      </w:r>
    </w:p>
    <w:p>
      <w:pPr>
        <w:pStyle w:val="Web"/>
        <w:spacing w:before="0" w:after="0"/>
        <w:ind w:firstLine="567"/>
        <w:jc w:val="both"/>
        <w:rPr>
          <w:rFonts w:ascii="Times New Roman" w:hAnsi="Times New Roman" w:cs="Times New Roman"/>
        </w:rPr>
      </w:pPr>
      <w:r>
        <w:rPr>
          <w:rFonts w:cs="Times New Roman" w:ascii="Times New Roman" w:hAnsi="Times New Roman"/>
        </w:rPr>
        <w:t> </w:t>
      </w:r>
    </w:p>
    <w:p>
      <w:pPr>
        <w:pStyle w:val="Web"/>
        <w:spacing w:before="0" w:after="0"/>
        <w:ind w:firstLine="567"/>
        <w:jc w:val="both"/>
        <w:rPr>
          <w:rFonts w:ascii="Times New Roman" w:hAnsi="Times New Roman" w:cs="Times New Roman"/>
        </w:rPr>
      </w:pPr>
      <w:r>
        <w:rPr>
          <w:rFonts w:cs="Times New Roman" w:ascii="Times New Roman" w:hAnsi="Times New Roman"/>
        </w:rPr>
        <w:t>Η συζήτηση με τον Τόμας εντυπωσίασε τις κοπέλες, και τα πειράματα με το ξέφωτο επανήλθαν με αμείωτη επιμονή, έτσι στις επόμενες μερικές ημέρες εκείνες έκαναν κάτι πάρα πολύ παράξενο – έρχονταν στο χορταριασμένο ξέφωτο, πήγαιναν στις άκρες του: για παράδειγμα, η Μπέρτα έφτανε στην ανατολική άκρη, κι η Σερένα – στη νότια, και έπειτα προχωρούσαν ταυτόχρονα προς το κέντρο. Πλησιάζοντας στο κέντρο του ξέφωτου, εκείνες γύριζαν αργά τα κεφάλια τους - η Σερένα δεξιά, η Μπέρτα – αριστερά, και όποτε βρίσκονταν στο οπτικό πεδίο της άλλης, σταματούσαν, και δεν κοίταζαν αμέσως στα μάτια, μα ξεκινούσαν την εξέταση μεταξύ τους, σαν να αναπηδούσαν με το βλέμμα τους σε διάφορα μέρη του σώματος, κατά καιρούς κοιτάζονταν κατάματα, ωσότου δεν αναπτυχθεί η τελική οπτική επαφή. Μετά πήγαιναν στις άκρες και ξεκινούσαν τα πάντα από την αρχή. Ώρα με την ώρα. Μέρα με τη μέρα. Και αρχίζοντας από τις εννιά το βράδυ – πολλαπλή αποκοίμιση – πενήντα, εκατό φορέ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Ωστόσο, στο ξέφωτο οι κοπέλες συνέχιζαν να βολτάρουν μοναχές. Η μοναδική ουσιαστική πρόοδος ήταν το ότι έφταναν σε αυτό πολύ πιο εύκολα, πιο σίγουρα, και παρέμειναν εκεί για πολύ περισσότερη ώρα. Περίπου κάθε πέμπτη αποκοίμιση τελείωνε αποτελεσματικά, και όμως, δεν ήταν το αποτέλεσμα, το οποίο εκείνες επιδίωκαν.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 Τόμας προσέθεσε στο περπάτημα τους την δημιουργία της βεβαιότητας για το ότι οπωσδήποτε θα συναντήσουν η μια την άλλη, και άλλαξε λιγάκι την πρακτική. Τώρα, αν κάποια από αυτές, ας πούμε, η Σερένα, έβγαινε στο ξέφωτο πρώτη, έριχνε μια ματιά και δεν έβλεπε την Μπέρτα, θα έπρεπε να παραμείνει στη θέση της και να καλλιεργεί τη βεβαιότητα, ότι Μπέρτα σίγουρα θα εμφανιστεί σε λίγο. Ένα λεπτό αργότερα η Μπέρτα θα ερχόταν στο μικρό ξέφωτο. </w:t>
      </w:r>
    </w:p>
    <w:p>
      <w:pPr>
        <w:pStyle w:val="Web"/>
        <w:spacing w:before="0" w:after="0"/>
        <w:ind w:firstLine="567"/>
        <w:jc w:val="both"/>
        <w:rPr>
          <w:rFonts w:ascii="Times New Roman" w:hAnsi="Times New Roman" w:cs="Times New Roman"/>
        </w:rPr>
      </w:pPr>
      <w:r>
        <w:rPr>
          <w:rFonts w:cs="Times New Roman" w:ascii="Times New Roman" w:hAnsi="Times New Roman"/>
        </w:rPr>
        <w:t>Δυο μέρες ακόμη – και πάλι χωρίς αποτέλεσμ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Εντάξει, αργά η γρήγορα θα το περάσουμε και αυτό, - καθησύχασε τις κοπέλες ο Τόμας, συναντώντας τις στο ίδιο μέρος. - Ας κάνουμε έναν διαγωνισμό. Εκείνη, που θα δει πρώτη την άλλη, θα πάρει από εμένα ένα βραβείο – θα ταξιδέψει μαζί μου στον κόσμο των Ακρανιών. Ίσως και στους Αιθέριους κιόλας. </w:t>
      </w:r>
    </w:p>
    <w:p>
      <w:pPr>
        <w:pStyle w:val="Web"/>
        <w:spacing w:before="0" w:after="0"/>
        <w:ind w:firstLine="567"/>
        <w:jc w:val="both"/>
        <w:rPr>
          <w:rFonts w:ascii="Times New Roman" w:hAnsi="Times New Roman" w:cs="Times New Roman"/>
        </w:rPr>
      </w:pPr>
      <w:r>
        <w:rPr>
          <w:rFonts w:cs="Times New Roman" w:ascii="Times New Roman" w:hAnsi="Times New Roman"/>
        </w:rPr>
        <w:t>Η Σερένα και η Μπέρτα δεν μπορούσαν να καθίσουν ήσυχα.</w:t>
      </w:r>
    </w:p>
    <w:p>
      <w:pPr>
        <w:pStyle w:val="Web"/>
        <w:spacing w:before="0" w:after="0"/>
        <w:ind w:firstLine="567"/>
        <w:jc w:val="both"/>
        <w:rPr>
          <w:rFonts w:ascii="Times New Roman" w:hAnsi="Times New Roman" w:cs="Times New Roman"/>
        </w:rPr>
      </w:pPr>
      <w:r>
        <w:rPr>
          <w:rFonts w:cs="Times New Roman" w:ascii="Times New Roman" w:hAnsi="Times New Roman"/>
        </w:rPr>
        <w:t>- Γιατί κάθεστε, εμπρός – η πρώτη θα κερδίσει το ταξίδι! Και κάτι άλλο ακόμα – από αυτή τη στιγμή είσαστε αντίπαλες. Να μην αφήσετε η μια την άλλη στην ησυχία πουθενά – προσπαθήστε να ανταγωνιστείτε σε όλα. Παίξετε τένις, κολυμπήστε, κλέψετε τα αγόρια της άλλης, όταν κάποια σκοπεύει να πηδηχτεί, ξεκαθαρίστε, επιτέλους, ποια από εσάς τους δυο είναι η αρχηγός, και ποια – η ελεεινή ουρά τη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Τις επόμενες μερικές ημέρες στη Βάση κυριάρχησε μια ελαφριάς μορφής τρέλα –  η Μπέρτα και η Σερένα ακολουθούσαν η μια την άλλη και πολεμούσαν για την πρωτιά, και αυτό ήταν εντυπωσιακό! Αν έφταναν σε κάποια πόρτα, δεν υπήρξε καμία ελπίδα, ότι στο προσεχές μέλλον κάποιος άλλος θα περάσει από εκεί – η μόνη επιλογή ήταν να μπει από το παράθυρο η να πάρει κάποια παρακαμπτήρια σκάλα. Αν πλησιάζεις μια γέφυρα, όπου έχουν κολλήσει δυο κριάρια, κάνε κύκλο καλύτερα, αλλιώς θα βρεθείς στη λίμνη με κάποιο από αυτά. Η Σερένα ήταν πιο γρήγορη, μα η Μπέρτα μπορούσε να αντιθέσει σε αυτό πολύ μεγαλύτερη μυϊκή μάζα, και οι ασχολίες τους αναμφισβήτητα τις δυνάμωσαν σωματικά – την επόμενη μέρα όλοι οι μύες τους πονούσαν, όμως, δεν κατάφεραν να προχωρήσουν στη λύση του προβλήματος ούτε μια σπιθαμή – το ξέφωτο παρέμεινε άδειο παρά το οτιδήποτε. </w:t>
      </w:r>
    </w:p>
    <w:p>
      <w:pPr>
        <w:pStyle w:val="Web"/>
        <w:spacing w:before="0" w:after="0"/>
        <w:ind w:firstLine="567"/>
        <w:jc w:val="both"/>
        <w:rPr>
          <w:rFonts w:ascii="Times New Roman" w:hAnsi="Times New Roman" w:cs="Times New Roman"/>
        </w:rPr>
      </w:pPr>
      <w:r>
        <w:rPr>
          <w:rFonts w:cs="Times New Roman" w:ascii="Times New Roman" w:hAnsi="Times New Roman"/>
        </w:rPr>
        <w:t>- Εντάξει, σήμερα έρχεται ο Μερκ, - πέταξε, περνώντας δίπλα ο Τόμας, όταν εκείνες προσπαθούσαν να λύσουν το ζήτημα αρχής – ποιος θα κατουρήσει τώρα μέσα σε αυτή τη λεκάνη. Νίκησε η Μπέρτα, αλλά εφόσον δεν ένιωθε ανάγκη να το κάνει, απλώς κρατιόταν πάνω της, την ώρα που η Σερένα, απελπισμένη να την ξεκολλήσει από εκεί, απλώς σκαρφάλωσε πάνω στην πλάτη της και με θριαμβευτικές κραυγές την κατούρησε από την κορυφή ως τα νύχια.</w:t>
      </w:r>
    </w:p>
    <w:p>
      <w:pPr>
        <w:pStyle w:val="Web"/>
        <w:spacing w:before="0" w:after="0"/>
        <w:ind w:firstLine="567"/>
        <w:jc w:val="both"/>
        <w:rPr>
          <w:rFonts w:ascii="Times New Roman" w:hAnsi="Times New Roman" w:cs="Times New Roman"/>
        </w:rPr>
      </w:pPr>
      <w:r>
        <w:rPr>
          <w:rFonts w:cs="Times New Roman" w:ascii="Times New Roman" w:hAnsi="Times New Roman"/>
        </w:rPr>
        <w:t>Η είδηση, που έφτασε, τους συμφιλίωσε για ένα λεπτό, και η Μπέρτα, βγάζοντας τα κατουρημένα ρούχα από πάνω της, ρώτησε – τι θα σημαίνει αυτό για εκείνες.</w:t>
      </w:r>
    </w:p>
    <w:p>
      <w:pPr>
        <w:pStyle w:val="Web"/>
        <w:spacing w:before="0" w:after="0"/>
        <w:ind w:firstLine="567"/>
        <w:jc w:val="both"/>
        <w:rPr>
          <w:rFonts w:ascii="Times New Roman" w:hAnsi="Times New Roman" w:cs="Times New Roman"/>
        </w:rPr>
      </w:pPr>
      <w:r>
        <w:rPr>
          <w:rFonts w:cs="Times New Roman" w:ascii="Times New Roman" w:hAnsi="Times New Roman"/>
        </w:rPr>
        <w:t>- Εμείς θα προσπαθήσουμε να κάνουμε αυτή τη δουλειά για εσάς, - απάντησε ο Τόμας. – Είστε και οι δυο υπερβολικά άβουλες, έχετε χαλαρώσει πολύ στην φιλικότητα και επάρκεια.</w:t>
      </w:r>
    </w:p>
    <w:p>
      <w:pPr>
        <w:pStyle w:val="Web"/>
        <w:spacing w:before="0" w:after="0"/>
        <w:ind w:firstLine="567"/>
        <w:jc w:val="both"/>
        <w:rPr>
          <w:rFonts w:ascii="Times New Roman" w:hAnsi="Times New Roman" w:cs="Times New Roman"/>
        </w:rPr>
      </w:pPr>
      <w:r>
        <w:rPr>
          <w:rFonts w:cs="Times New Roman" w:ascii="Times New Roman" w:hAnsi="Times New Roman"/>
        </w:rPr>
        <w:t> </w:t>
      </w:r>
    </w:p>
    <w:p>
      <w:pPr>
        <w:pStyle w:val="Web"/>
        <w:spacing w:before="0" w:after="0"/>
        <w:ind w:firstLine="567"/>
        <w:jc w:val="both"/>
        <w:rPr>
          <w:rFonts w:ascii="Times New Roman" w:hAnsi="Times New Roman" w:cs="Times New Roman"/>
        </w:rPr>
      </w:pPr>
      <w:r>
        <w:rPr>
          <w:rFonts w:cs="Times New Roman" w:ascii="Times New Roman" w:hAnsi="Times New Roman"/>
        </w:rPr>
        <w:t>Στις εννιά η ώρα το βράδυ η πόρτα, που οδηγούσε από το χολ στο εστιατόριο, ήταν μπλοκαρισμένη, έτσι όσοι επιθυμούσαν να φανέ τώρα πήγαιναν γύρω-γύρω – από τη λίμνη. Δυο λεπτά και ένα σκισμένο φανελάκι αργότερα (μάλλον, ήταν το εικοστό μπλουζάκι για σήμερα, που κατέληξε στα σκουπίδια), η Μπέρτα πέρασε πρώτη. Την ακολούθησε εντελώς αποκαμωμένη Σερένα. Ο Τόμας με τον Мερκ ξάπλωναν δίπλα στο τζάκι, παρατηρώντας κάποια χαρτάκια με σχέδια και σημειώσεις.</w:t>
      </w:r>
    </w:p>
    <w:p>
      <w:pPr>
        <w:pStyle w:val="Web"/>
        <w:spacing w:before="0" w:after="0"/>
        <w:ind w:firstLine="567"/>
        <w:jc w:val="both"/>
        <w:rPr>
          <w:rFonts w:ascii="Times New Roman" w:hAnsi="Times New Roman" w:cs="Times New Roman"/>
        </w:rPr>
      </w:pPr>
      <w:r>
        <w:rPr>
          <w:rFonts w:cs="Times New Roman" w:ascii="Times New Roman" w:hAnsi="Times New Roman"/>
        </w:rPr>
        <w:t>- Τόμας, είναι ήδη εννιά, εμείς πάμε για ύπνο, θα μας βοηθήσετε τελικά?</w:t>
      </w:r>
    </w:p>
    <w:p>
      <w:pPr>
        <w:pStyle w:val="Web"/>
        <w:spacing w:before="0" w:after="0"/>
        <w:ind w:firstLine="567"/>
        <w:jc w:val="both"/>
        <w:rPr>
          <w:rFonts w:ascii="Times New Roman" w:hAnsi="Times New Roman" w:cs="Times New Roman"/>
        </w:rPr>
      </w:pPr>
      <w:r>
        <w:rPr>
          <w:rFonts w:cs="Times New Roman" w:ascii="Times New Roman" w:hAnsi="Times New Roman"/>
        </w:rPr>
        <w:t>- Ναι, πηγαίνετε.</w:t>
      </w:r>
    </w:p>
    <w:p>
      <w:pPr>
        <w:pStyle w:val="Web"/>
        <w:spacing w:before="0" w:after="0"/>
        <w:ind w:firstLine="567"/>
        <w:jc w:val="both"/>
        <w:rPr>
          <w:rFonts w:ascii="Times New Roman" w:hAnsi="Times New Roman" w:cs="Times New Roman"/>
        </w:rPr>
      </w:pPr>
      <w:r>
        <w:rPr>
          <w:rFonts w:cs="Times New Roman" w:ascii="Times New Roman" w:hAnsi="Times New Roman"/>
        </w:rPr>
        <w:t>- Όμως, εμείς θα πάμε τώρα, εσύ δεν θα κοιμηθείς?</w:t>
      </w:r>
    </w:p>
    <w:p>
      <w:pPr>
        <w:pStyle w:val="Web"/>
        <w:spacing w:before="0" w:after="0"/>
        <w:ind w:firstLine="567"/>
        <w:jc w:val="both"/>
        <w:rPr>
          <w:rFonts w:ascii="Times New Roman" w:hAnsi="Times New Roman" w:cs="Times New Roman"/>
        </w:rPr>
      </w:pPr>
      <w:r>
        <w:rPr>
          <w:rFonts w:cs="Times New Roman" w:ascii="Times New Roman" w:hAnsi="Times New Roman"/>
        </w:rPr>
        <w:t>- Πηγαίνετε.</w:t>
      </w:r>
    </w:p>
    <w:p>
      <w:pPr>
        <w:pStyle w:val="Web"/>
        <w:spacing w:before="0" w:after="0"/>
        <w:ind w:firstLine="567"/>
        <w:jc w:val="both"/>
        <w:rPr>
          <w:rFonts w:ascii="Times New Roman" w:hAnsi="Times New Roman" w:cs="Times New Roman"/>
        </w:rPr>
      </w:pPr>
      <w:r>
        <w:rPr>
          <w:rFonts w:cs="Times New Roman" w:ascii="Times New Roman" w:hAnsi="Times New Roman"/>
        </w:rPr>
        <w:t>- Εντάξει... δηλαδή, θα μας βοηθήσετε αργότερα, όχι αμέσως?</w:t>
      </w:r>
    </w:p>
    <w:p>
      <w:pPr>
        <w:pStyle w:val="Web"/>
        <w:spacing w:before="0" w:after="0"/>
        <w:ind w:firstLine="567"/>
        <w:jc w:val="both"/>
        <w:rPr>
          <w:rFonts w:ascii="Times New Roman" w:hAnsi="Times New Roman" w:cs="Times New Roman"/>
        </w:rPr>
      </w:pPr>
      <w:r>
        <w:rPr>
          <w:rFonts w:cs="Times New Roman" w:ascii="Times New Roman" w:hAnsi="Times New Roman"/>
        </w:rPr>
        <w:t>- Αμέσως τώρα θα βοηθήσουμε, πηγαίνετε – επίμονα επαναλάμβανε τα δικά του ο Τόμας, χωρίς να αφήσει τα χαρτάκια στην άκρη.</w:t>
      </w:r>
    </w:p>
    <w:p>
      <w:pPr>
        <w:pStyle w:val="Web"/>
        <w:spacing w:before="0" w:after="0"/>
        <w:ind w:firstLine="567"/>
        <w:jc w:val="both"/>
        <w:rPr>
          <w:rFonts w:ascii="Times New Roman" w:hAnsi="Times New Roman" w:cs="Times New Roman"/>
        </w:rPr>
      </w:pPr>
      <w:r>
        <w:rPr>
          <w:rFonts w:cs="Times New Roman" w:ascii="Times New Roman" w:hAnsi="Times New Roman"/>
        </w:rPr>
        <w:t>Η κούραση, μαζεμένη από την πολύωρη μάχη, στην αρχή καταπλάκωσε τη Σερένα, και αυτή αποφάσισε να κάνει ένα κρύο ντους. Μετά από πέντε λεπτά επέστρεψε και πάλι στη  συνηθισμένη ήρεμη κατάσταση εργασίας. Η Μπέρτα της είπε δυο εβδομάδες πριν, ότι καταφέρνει να πετύχει στο σημείο εκκίνησης πιο εύκολα, αν ξαπλώνει εντελώς ακίνητη – έτσι, ώστε να αρχίσουν να χάνονται οι αισθήσεις της – στην αρχή στις άκρες των δαχτύλων στα χέρια της, μετά στις παλάμες και ούτω καθεξής. Μάλλον, λόγω υπερέντασης η Σερένα δυο φορές στη σειρά πέρασε πιο μακριά, απ` ότι έπρεπε, και ο παρατηρητής την ξύπνησε. Την τρίτη φορά εκείνη συγκεντρώθηκε και σε λίγο βρέθηκε στο πράσινο ξέφωτο. Είχε έρθει εδώ δεκάδες φορές, και κάθε φορά ένοιωσε κατάπληκτη από το πόσο ασυνήθιστη τελικά είναι αυτό το πράγμα – ένα φωτισμένο όραμα! Εντελώς νηφάλια, ξεκάθαρη κατάσταση, και την ίδια στιγμή – ένα όνειρο! Η Σερένα κοίταξε γύρω-γύρω – δεν υπήρξε κανείς. Μια στιγμιαία λάμψη της λύπησης απομακρύνθηκε. Άραγε – πότε θα έρθει ο Τόμας? Η ο Μερκ? Και πώς θα γίνει αυτό γενικώς, αν εκείνοι δεν κοιμούνται, αλλά κάθονται και μιλάνε; Από την περασμένη αναλαμπή της λύπησης η συνείδηση της θόλωσε λιγάκι, και η Σερένα κάθισε στο χορτάρι και άρχισε να εκτελεί την ΦΑσκηση, έτσι με κάθε νέα πράξη η συνείδηση της ξεκαθάριζε όλο και περισσότερο, και μετά από λίγα λεπτά είχε πια κρυστάλλινη διαφάνεια. Η Σερένα άγγιζε με το χέρι της το χορτάρι, έκοβε τα κλωναράκια, τα δοκίμαζε - όλα ήταν απολύτως πραγματικά, και όμως βρισκόταν σε ένα όνειρο. Κοιτάζοντας γύρω της ακόμα μια φορά, η κοπέλα βεβαιώθηκε, ότι το ξέφωτο είναι άδειο. Εκείνη γέλασε με τη σκέψη για το ότι και η Μπέρτα αυτή τη στιγμή κάθεται κάπου στο ξέφωτο, και επίσης δεν βλέπει τίποτα. Θα ήθελε να μάθει – οι άλλοι δημιούργησαν δυο διαφορετικά ξεφωτακια, τα οποία πρέπει να ενωθούν με κάποιο τρόπο, η είναι το ίδιο μέρος, απλώς εκείνες δεν βλέπονται, επειδή τους εμποδίζει κάτ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Η Σερένα σηκώθηκε και πλησίασε το ποταμάκι. Το νερό του ήταν ασυνήθιστο – όχι όπως είναι στην πραγματικότητα. Φαινόταν πιο βαρύ, σαν υδράργυρος. Εκείνη κάθισε και έβαλε την παλάμη της μέσα στο νερό – ήταν πράγματι πολύ πιο βαρύ, απ` ότι στην πραγματικότητα, και ξαφνικά το νερό έγινε εντελώς σκληρό! Ακόμα γινόταν να βάλει το χέρι της μέσα και να το κουνήσει, και την ίδια στιγμή το νερό συνέχιζε να είναι σκληρό – πως το ένα συνδυαζόταν με το άλλο, δεν το χωρούσε ο νους της. Λίγα δευτερόλεπτα αργότερα εμφανίστηκε σκληρότητα πάνω από τον αφαλό της και στο κεφάλι, και σε μετρημένα κλάσματα έφτασε στο δέκα! Η Σερένα έκανε πίσω από το ποτάμι, και κοίταξε αλλού – η σκληρότητα μειώθηκε και έγινε ευχάριστη. Έτσι κάθε φορά, όταν το βλέμμα της επέστρεφε στην επιφάνεια του ποταμού, η σκληρότητα ανέβαινε κατακόρυφα, και μειωνόταν αμέσως, μόλις η Σερένα έπαιρνε το βλέμμα της. Εμφανίστηκε ερώτηση – αυτό σημαίνει, ότι στο όνειρο η αναπόληση γίνεται πολύ πιο εύκολα και φυσικά, απ` όταν κάποιος είναι ξύπνιος? </w:t>
      </w:r>
    </w:p>
    <w:p>
      <w:pPr>
        <w:pStyle w:val="Web"/>
        <w:spacing w:before="0" w:after="0"/>
        <w:ind w:firstLine="567"/>
        <w:jc w:val="both"/>
        <w:rPr>
          <w:rFonts w:ascii="Times New Roman" w:hAnsi="Times New Roman" w:cs="Times New Roman"/>
        </w:rPr>
      </w:pPr>
      <w:r>
        <w:rPr>
          <w:rFonts w:cs="Times New Roman" w:ascii="Times New Roman" w:hAnsi="Times New Roman"/>
        </w:rPr>
        <w:t>Ρίχνοντας ξανά μια μάτια στο ξέφωτο, η Σερένα είδε μόνο τα πράσινα, ταραγμένα με τον αέρα χορταράκια. Κανείς δεν έβγαινε από το δάσος, και τότε εκείνη πρόσεξε, ότι και το δάσος διαφέρει πάρα πολύ αυτόν, που εκείνη συνήθισε να βλέπει, όντας ξύπνια. Εκείνη τη στιγμή κατάλαβε, ότι κάτι άλλαξε. Κάτι παράξενο, ανησυχητικό εμφανίστηκε κάπου, δεν μπορούσε να κατάλαβε, που, σαν να ήταν ακριβώς μέσα της. Η κοπέλα προσπάθησε να αποτινάξει, να απομακρύνει αυτή την αίσθηση, όμως, αυτή συνέχιζε να μεγαλώνει, και στο τέλος η Σερένα κατάλαβε, ότι ο λαιμός της είναι πιασμένος, σαν να το κρατούσε κάποιος. Μετά από λίγα δευτερόλεπτα πέρα από τη θέληση της το κεφάλι της άρχισε να γυρίζει αριστερά. Τρόμαξε λιγάκι, αλλά αυτό ήταν ένα από τα γνωστά συμπτώματα. Η αίσθηση του αταβιστικού φόβου, η οποία εμφανίζεται κατά τις ακούσιες εξόδους από το σώμα, μπορεί να φτάνει σε παρανοϊκή ισχύ, αν το υποστηρίξεις, έτσι η Μπέρτα και η Σερένα αφιέρωσαν ήδη έναν μήνα πριν κάποιες ώρες στην πρόληψη τέτοιου φόβου, και τώρα δεν δυσκολεύτηκε καθόλου να απομακρύνει τον νέο σπασμό. Εντωμεταξύ το κεφάλι της γύρισε ενενήντα μοίρες αριστερά και παρέμεινε σε αυτή την στάση, όσο και να προσπαθούσε η Σερένα να την αλλάξει. Και ξαφνικά – δεν μπορούσε να πιστέψει στα μάτια της – μπροστά της βρέθηκε η Μπέρτα! Αυτή δεν βγήκε από το δάσος και δεν έφτασε από την άκρη του ξέφωτου – απλώς πριν από ένα δευτερόλεπτο δεν υπήρξε, και τώρα ήταν εδώ!</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Και η Μπέρτα την κοίταζε με γουρλωμένα τα μάτια της, μάλλον, νιώθοντας την ίδια κατάπληξη. Κρίνοντας από το πόσο αφύσικα εκείνη στεκόταν, κουνώντας λιγάκι τα χέρια της, σαν να προσπαθούσε να πιαστεί από κάτι, η αντιθέτως – να ξεπιαστεί από κάτι, που βρίσκεται πάνω της. Η Σερένα κατάλαβε, ότι και το δικό της κεφάλι το έπιασε κάτι η κάποιος, και το κρατάει. Άρα... είναι η δουλειά του Τόμας και του Μερκ! Όμως, οι ίδιοι δεν φαίνονταν πουθενά. </w:t>
      </w:r>
    </w:p>
    <w:p>
      <w:pPr>
        <w:pStyle w:val="Web"/>
        <w:spacing w:before="0" w:after="0"/>
        <w:ind w:firstLine="567"/>
        <w:jc w:val="both"/>
        <w:rPr>
          <w:rFonts w:ascii="Times New Roman" w:hAnsi="Times New Roman" w:cs="Times New Roman"/>
        </w:rPr>
      </w:pPr>
      <w:r>
        <w:rPr>
          <w:rFonts w:cs="Times New Roman" w:ascii="Times New Roman" w:hAnsi="Times New Roman"/>
        </w:rPr>
        <w:t>- Με βλέπεις? – Ακούστηκε χαμηλωμένη και αβέβαια η φωνή της Μπέρτας.</w:t>
      </w:r>
    </w:p>
    <w:p>
      <w:pPr>
        <w:pStyle w:val="Web"/>
        <w:spacing w:before="0" w:after="0"/>
        <w:ind w:firstLine="567"/>
        <w:jc w:val="both"/>
        <w:rPr>
          <w:rFonts w:ascii="Times New Roman" w:hAnsi="Times New Roman" w:cs="Times New Roman"/>
        </w:rPr>
      </w:pPr>
      <w:r>
        <w:rPr>
          <w:rFonts w:cs="Times New Roman" w:ascii="Times New Roman" w:hAnsi="Times New Roman"/>
        </w:rPr>
        <w:t>- Σε βλέπω, και εσύ εμένα?</w:t>
      </w:r>
    </w:p>
    <w:p>
      <w:pPr>
        <w:pStyle w:val="Web"/>
        <w:spacing w:before="0" w:after="0"/>
        <w:ind w:firstLine="567"/>
        <w:jc w:val="both"/>
        <w:rPr>
          <w:rFonts w:ascii="Times New Roman" w:hAnsi="Times New Roman" w:cs="Times New Roman"/>
        </w:rPr>
      </w:pPr>
      <w:r>
        <w:rPr>
          <w:rFonts w:cs="Times New Roman" w:ascii="Times New Roman" w:hAnsi="Times New Roman"/>
        </w:rPr>
        <w:t>- Το ίδιο.</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Έδειχναν σαν δυο καθυστερημένες, πλάι η μια στην άλλη, σαν καβούρια, έτοιμα να τρέξουν με το πρώτο σημάδι του κινδύνου. </w:t>
      </w:r>
    </w:p>
    <w:p>
      <w:pPr>
        <w:pStyle w:val="Web"/>
        <w:spacing w:before="0" w:after="0"/>
        <w:ind w:firstLine="567"/>
        <w:jc w:val="both"/>
        <w:rPr>
          <w:rFonts w:ascii="Times New Roman" w:hAnsi="Times New Roman" w:cs="Times New Roman"/>
        </w:rPr>
      </w:pPr>
      <w:r>
        <w:rPr>
          <w:rFonts w:cs="Times New Roman" w:ascii="Times New Roman" w:hAnsi="Times New Roman"/>
        </w:rPr>
        <w:t>- Άραγε, και εγώ δείχνω το ίδιο χαζή, - και πάλι ρώτησε η Μπέρτα.</w:t>
      </w:r>
    </w:p>
    <w:p>
      <w:pPr>
        <w:pStyle w:val="Web"/>
        <w:spacing w:before="0" w:after="0"/>
        <w:ind w:firstLine="567"/>
        <w:jc w:val="both"/>
        <w:rPr>
          <w:rFonts w:ascii="Times New Roman" w:hAnsi="Times New Roman" w:cs="Times New Roman"/>
        </w:rPr>
      </w:pPr>
      <w:r>
        <w:rPr>
          <w:rFonts w:cs="Times New Roman" w:ascii="Times New Roman" w:hAnsi="Times New Roman"/>
        </w:rPr>
        <w:t>- Γιατί «το ίδιο», - άρχισε η Σερένα, όμως, γέλασε αμέσως, και μαζί της γέλασε η Μπέρτα, το πιάσιμο άρχισε να χαλαρώνει.</w:t>
      </w:r>
    </w:p>
    <w:p>
      <w:pPr>
        <w:pStyle w:val="Web"/>
        <w:spacing w:before="0" w:after="0"/>
        <w:ind w:firstLine="567"/>
        <w:jc w:val="both"/>
        <w:rPr>
          <w:rFonts w:ascii="Times New Roman" w:hAnsi="Times New Roman" w:cs="Times New Roman"/>
        </w:rPr>
      </w:pPr>
      <w:r>
        <w:rPr>
          <w:rFonts w:cs="Times New Roman" w:ascii="Times New Roman" w:hAnsi="Times New Roman"/>
        </w:rPr>
        <w:t>- Αυτό, που με κρατάει, χαλαρώνει, όταν εγώ γελάω, - είπε η Σερένα.</w:t>
      </w:r>
    </w:p>
    <w:p>
      <w:pPr>
        <w:pStyle w:val="Web"/>
        <w:spacing w:before="0" w:after="0"/>
        <w:ind w:firstLine="567"/>
        <w:jc w:val="both"/>
        <w:rPr>
          <w:rFonts w:ascii="Times New Roman" w:hAnsi="Times New Roman" w:cs="Times New Roman"/>
        </w:rPr>
      </w:pPr>
      <w:r>
        <w:rPr>
          <w:rFonts w:cs="Times New Roman" w:ascii="Times New Roman" w:hAnsi="Times New Roman"/>
        </w:rPr>
        <w:t>- Και σε μένα αυτό γίνεται. Εσύ βλέπεις – τι με κρατάει?</w:t>
      </w:r>
    </w:p>
    <w:p>
      <w:pPr>
        <w:pStyle w:val="Web"/>
        <w:spacing w:before="0" w:after="0"/>
        <w:ind w:firstLine="567"/>
        <w:jc w:val="both"/>
        <w:rPr>
          <w:rFonts w:ascii="Times New Roman" w:hAnsi="Times New Roman" w:cs="Times New Roman"/>
        </w:rPr>
      </w:pPr>
      <w:r>
        <w:rPr>
          <w:rFonts w:cs="Times New Roman" w:ascii="Times New Roman" w:hAnsi="Times New Roman"/>
        </w:rPr>
        <w:t>- Όχι.</w:t>
      </w:r>
    </w:p>
    <w:p>
      <w:pPr>
        <w:pStyle w:val="Web"/>
        <w:spacing w:before="0" w:after="0"/>
        <w:ind w:firstLine="567"/>
        <w:jc w:val="both"/>
        <w:rPr>
          <w:rFonts w:ascii="Times New Roman" w:hAnsi="Times New Roman" w:cs="Times New Roman"/>
        </w:rPr>
      </w:pPr>
      <w:r>
        <w:rPr>
          <w:rFonts w:cs="Times New Roman" w:ascii="Times New Roman" w:hAnsi="Times New Roman"/>
        </w:rPr>
        <w:t>- Και εγώ όχι.</w:t>
      </w:r>
    </w:p>
    <w:p>
      <w:pPr>
        <w:pStyle w:val="Web"/>
        <w:spacing w:before="0" w:after="0"/>
        <w:ind w:firstLine="567"/>
        <w:jc w:val="both"/>
        <w:rPr>
          <w:rFonts w:ascii="Times New Roman" w:hAnsi="Times New Roman" w:cs="Times New Roman"/>
        </w:rPr>
      </w:pPr>
      <w:r>
        <w:rPr>
          <w:rFonts w:cs="Times New Roman" w:ascii="Times New Roman" w:hAnsi="Times New Roman"/>
        </w:rPr>
        <w:t>- Πολύ εποικοδομητική συζήτηση έχουμε…</w:t>
      </w:r>
    </w:p>
    <w:p>
      <w:pPr>
        <w:pStyle w:val="Web"/>
        <w:spacing w:before="0" w:after="0"/>
        <w:ind w:firstLine="567"/>
        <w:jc w:val="both"/>
        <w:rPr>
          <w:rFonts w:ascii="Times New Roman" w:hAnsi="Times New Roman" w:cs="Times New Roman"/>
        </w:rPr>
      </w:pPr>
      <w:r>
        <w:rPr>
          <w:rFonts w:cs="Times New Roman" w:ascii="Times New Roman" w:hAnsi="Times New Roman"/>
        </w:rPr>
        <w:t>Και χαχάνισαν ξανά μαζί.</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Αν θα με κάνεις να γελάσω άλλη μια φορά, ίσως και να απελευθερωθώ τελείως, - είπε η Σερένα, και κατάλαβε ξαφνικά, ότι δεν χρειάζεται κανέναν για να γελάσει, μπορεί κατευθείαν να γελάσει και έτσι – χωρίς λόγο - απλώς με την θέληση της να γελάσει, και άρχισε να χαχανίζει, ελέγχοντας ταυτόχρονα την ένταση του γέλιου έτσι, ώστε να μην πέσει εκτός συνειδητοποίησης. </w:t>
      </w:r>
    </w:p>
    <w:p>
      <w:pPr>
        <w:pStyle w:val="Web"/>
        <w:spacing w:before="0" w:after="0"/>
        <w:ind w:firstLine="567"/>
        <w:jc w:val="both"/>
        <w:rPr>
          <w:rFonts w:ascii="Times New Roman" w:hAnsi="Times New Roman" w:cs="Times New Roman"/>
        </w:rPr>
      </w:pPr>
      <w:r>
        <w:rPr>
          <w:rFonts w:cs="Times New Roman" w:ascii="Times New Roman" w:hAnsi="Times New Roman"/>
        </w:rPr>
        <w:t>- Τι, τι, με τι γελάς, τι? – Απορώντας, άρχισε να ρωτάει η Μπέρτα.</w:t>
      </w:r>
    </w:p>
    <w:p>
      <w:pPr>
        <w:pStyle w:val="Web"/>
        <w:spacing w:before="0" w:after="0"/>
        <w:ind w:firstLine="567"/>
        <w:jc w:val="both"/>
        <w:rPr>
          <w:rFonts w:ascii="Times New Roman" w:hAnsi="Times New Roman" w:cs="Times New Roman"/>
        </w:rPr>
      </w:pPr>
      <w:r>
        <w:rPr>
          <w:rFonts w:cs="Times New Roman" w:ascii="Times New Roman" w:hAnsi="Times New Roman"/>
        </w:rPr>
        <w:t>- Με τίποτα – απλώς να επιθυμήσεις το γέλιο, και θα γελάσει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Η Μπέρτα σκέφτηκε για δυο δευτερόλεπτα και άρχισε να γελάει και αυτή. Μετά από ένα λεπτό η Σερένα ένιωσε, ότι η δύναμη, που την κρατούσε, εξαφανίστηκε σχεδόν τελείως, και τότε θέλησε να σταματήσει το γέλιο, και σταμάτησε. </w:t>
      </w:r>
    </w:p>
    <w:p>
      <w:pPr>
        <w:pStyle w:val="Web"/>
        <w:spacing w:before="0" w:after="0"/>
        <w:ind w:firstLine="567"/>
        <w:jc w:val="both"/>
        <w:rPr>
          <w:rFonts w:ascii="Times New Roman" w:hAnsi="Times New Roman" w:cs="Times New Roman"/>
        </w:rPr>
      </w:pPr>
      <w:r>
        <w:rPr>
          <w:rFonts w:cs="Times New Roman" w:ascii="Times New Roman" w:hAnsi="Times New Roman"/>
        </w:rPr>
        <w:t>- Μην παρασέρνεσαι πολύ με αυτό, αν νιώθεις ελεύθερη – σταμάτα το, - συμβούλεψε εκείνη την Μπέρτα.</w:t>
      </w:r>
    </w:p>
    <w:p>
      <w:pPr>
        <w:pStyle w:val="Web"/>
        <w:spacing w:before="0" w:after="0"/>
        <w:ind w:firstLine="567"/>
        <w:jc w:val="both"/>
        <w:rPr>
          <w:rFonts w:ascii="Times New Roman" w:hAnsi="Times New Roman" w:cs="Times New Roman"/>
        </w:rPr>
      </w:pPr>
      <w:r>
        <w:rPr>
          <w:rFonts w:cs="Times New Roman" w:ascii="Times New Roman" w:hAnsi="Times New Roman"/>
        </w:rPr>
        <w:t>Τώρα αυτές μπορούσαν να πλησιάσουν η μια την άλλη και να κοιταχτούν προσεκτικά.</w:t>
      </w:r>
    </w:p>
    <w:p>
      <w:pPr>
        <w:pStyle w:val="Web"/>
        <w:spacing w:before="0" w:after="0"/>
        <w:ind w:firstLine="567"/>
        <w:jc w:val="both"/>
        <w:rPr>
          <w:rFonts w:ascii="Times New Roman" w:hAnsi="Times New Roman" w:cs="Times New Roman"/>
        </w:rPr>
      </w:pPr>
      <w:r>
        <w:rPr>
          <w:rFonts w:cs="Times New Roman" w:ascii="Times New Roman" w:hAnsi="Times New Roman"/>
        </w:rPr>
        <w:t>- Τα μάτια, - έδειξε η Μπέρτα με το δάχτυλο τα μάτια της. – Βλέπει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Η Σερένα κοίταξε τα μάτια της Μπέρτας και έμεινε άφωνη από την έκπληξη και αίσθηση της ομορφιάς. Την ώρα, όταν σε όλα τα άλλα το σώμα της Μπέρτας δεν διέφερε σε τίποτα από την κανονική του κατάσταση, τα μάτι ήταν δυο λαμπερές με το καταπληκτικό βάθος λιμνούλες. </w:t>
      </w:r>
    </w:p>
    <w:p>
      <w:pPr>
        <w:pStyle w:val="Web"/>
        <w:spacing w:before="0" w:after="0"/>
        <w:ind w:firstLine="567"/>
        <w:jc w:val="both"/>
        <w:rPr>
          <w:rFonts w:ascii="Times New Roman" w:hAnsi="Times New Roman" w:cs="Times New Roman"/>
        </w:rPr>
      </w:pPr>
      <w:r>
        <w:rPr>
          <w:rFonts w:cs="Times New Roman" w:ascii="Times New Roman" w:hAnsi="Times New Roman"/>
        </w:rPr>
        <w:t>- Για κάποιο λόγο νομίζω, ότι δεν πρέπει να κοιτάζουμε η μια την άλλη πολύ προσεκτικά στα μάτια, - μουρμούρισε η Σερένα.</w:t>
      </w:r>
    </w:p>
    <w:p>
      <w:pPr>
        <w:pStyle w:val="Web"/>
        <w:spacing w:before="0" w:after="0"/>
        <w:ind w:firstLine="567"/>
        <w:jc w:val="both"/>
        <w:rPr>
          <w:rFonts w:ascii="Times New Roman" w:hAnsi="Times New Roman" w:cs="Times New Roman"/>
        </w:rPr>
      </w:pPr>
      <w:r>
        <w:rPr>
          <w:rFonts w:cs="Times New Roman" w:ascii="Times New Roman" w:hAnsi="Times New Roman"/>
        </w:rPr>
        <w:t>- Ίσως, - συμφώνησε η Μπέρτα. – Ας μην το κάνουμε προς το παρόν.</w:t>
      </w:r>
    </w:p>
    <w:p>
      <w:pPr>
        <w:pStyle w:val="Web"/>
        <w:spacing w:before="0" w:after="0"/>
        <w:ind w:firstLine="567"/>
        <w:jc w:val="both"/>
        <w:rPr>
          <w:rFonts w:ascii="Times New Roman" w:hAnsi="Times New Roman" w:cs="Times New Roman"/>
        </w:rPr>
      </w:pPr>
      <w:r>
        <w:rPr>
          <w:rFonts w:cs="Times New Roman" w:ascii="Times New Roman" w:hAnsi="Times New Roman"/>
        </w:rPr>
        <w:t>- Δεν καταλαβαίνω καθόλου – πώς ο Μερκ και ο Τόμας το κάνουν αυτό, αφού δεν κοιμούνται!</w:t>
      </w:r>
    </w:p>
    <w:p>
      <w:pPr>
        <w:pStyle w:val="Web"/>
        <w:spacing w:before="0" w:after="0"/>
        <w:ind w:firstLine="567"/>
        <w:jc w:val="both"/>
        <w:rPr>
          <w:rFonts w:ascii="Times New Roman" w:hAnsi="Times New Roman" w:cs="Times New Roman"/>
        </w:rPr>
      </w:pPr>
      <w:r>
        <w:rPr>
          <w:rFonts w:cs="Times New Roman" w:ascii="Times New Roman" w:hAnsi="Times New Roman"/>
        </w:rPr>
        <w:t>- Εντελώς ακατανόητο.</w:t>
      </w:r>
    </w:p>
    <w:p>
      <w:pPr>
        <w:pStyle w:val="Web"/>
        <w:spacing w:before="0" w:after="0"/>
        <w:ind w:firstLine="567"/>
        <w:jc w:val="both"/>
        <w:rPr>
          <w:rFonts w:ascii="Times New Roman" w:hAnsi="Times New Roman" w:cs="Times New Roman"/>
        </w:rPr>
      </w:pPr>
      <w:r>
        <w:rPr>
          <w:rFonts w:cs="Times New Roman" w:ascii="Times New Roman" w:hAnsi="Times New Roman"/>
        </w:rPr>
        <w:t>- Τα μυαλά μου είναι πολύ δυσκίνητα.</w:t>
      </w:r>
    </w:p>
    <w:p>
      <w:pPr>
        <w:pStyle w:val="Web"/>
        <w:spacing w:before="0" w:after="0"/>
        <w:ind w:firstLine="567"/>
        <w:jc w:val="both"/>
        <w:rPr>
          <w:rFonts w:ascii="Times New Roman" w:hAnsi="Times New Roman" w:cs="Times New Roman"/>
        </w:rPr>
      </w:pPr>
      <w:r>
        <w:rPr>
          <w:rFonts w:cs="Times New Roman" w:ascii="Times New Roman" w:hAnsi="Times New Roman"/>
        </w:rPr>
        <w:t>- Ναι.</w:t>
      </w:r>
    </w:p>
    <w:p>
      <w:pPr>
        <w:pStyle w:val="Web"/>
        <w:spacing w:before="0" w:after="0"/>
        <w:ind w:firstLine="567"/>
        <w:jc w:val="both"/>
        <w:rPr>
          <w:rFonts w:ascii="Times New Roman" w:hAnsi="Times New Roman" w:cs="Times New Roman"/>
        </w:rPr>
      </w:pPr>
      <w:r>
        <w:rPr>
          <w:rFonts w:cs="Times New Roman" w:ascii="Times New Roman" w:hAnsi="Times New Roman"/>
        </w:rPr>
        <w:t>- Και ταυτόχρονα νιώθω κρυστάλλινη σαφήνεια!</w:t>
      </w:r>
    </w:p>
    <w:p>
      <w:pPr>
        <w:pStyle w:val="Web"/>
        <w:spacing w:before="0" w:after="0"/>
        <w:ind w:firstLine="567"/>
        <w:jc w:val="both"/>
        <w:rPr>
          <w:rFonts w:ascii="Times New Roman" w:hAnsi="Times New Roman" w:cs="Times New Roman"/>
        </w:rPr>
      </w:pPr>
      <w:r>
        <w:rPr>
          <w:rFonts w:cs="Times New Roman" w:ascii="Times New Roman" w:hAnsi="Times New Roman"/>
        </w:rPr>
        <w:t>- Ναι.</w:t>
      </w:r>
    </w:p>
    <w:p>
      <w:pPr>
        <w:pStyle w:val="Web"/>
        <w:spacing w:before="0" w:after="0"/>
        <w:ind w:firstLine="567"/>
        <w:jc w:val="both"/>
        <w:rPr>
          <w:rFonts w:ascii="Times New Roman" w:hAnsi="Times New Roman" w:cs="Times New Roman"/>
        </w:rPr>
      </w:pPr>
      <w:r>
        <w:rPr>
          <w:rFonts w:cs="Times New Roman" w:ascii="Times New Roman" w:hAnsi="Times New Roman"/>
        </w:rPr>
        <w:t>- Πολύ παράξενο. Έχω συνηθίσει, ότι η λογική σαφήνεια και η ΦΑ-σαφήνεια πάντοτε έρχονται μαζί, και εδώ δεν συμβαίνει κάτι τέτοιο.</w:t>
      </w:r>
    </w:p>
    <w:p>
      <w:pPr>
        <w:pStyle w:val="Web"/>
        <w:spacing w:before="0" w:after="0"/>
        <w:ind w:firstLine="567"/>
        <w:jc w:val="both"/>
        <w:rPr>
          <w:rFonts w:ascii="Times New Roman" w:hAnsi="Times New Roman" w:cs="Times New Roman"/>
        </w:rPr>
      </w:pPr>
      <w:r>
        <w:rPr>
          <w:rFonts w:cs="Times New Roman" w:ascii="Times New Roman" w:hAnsi="Times New Roman"/>
        </w:rPr>
        <w:t>- Γίνεται καμιά φορά ακόμα, ότι η λογική σαφήνεια υπάρχει, ενώ η ΦΑ-σαφήνεια – όχ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Ακριβώς. Και εδώ – λες και είναι όλα από την ανάποδη – η ΦΑ-σαφήνεια είναι τόσο φυσική, ευλύγιστη, ρευστή, μα το μυαλό σέρνεται πάνω της, σαν ένας υπερφορτωμένος χαμάλης. </w:t>
      </w:r>
    </w:p>
    <w:p>
      <w:pPr>
        <w:pStyle w:val="Web"/>
        <w:spacing w:before="0" w:after="0"/>
        <w:ind w:firstLine="567"/>
        <w:jc w:val="both"/>
        <w:rPr>
          <w:rFonts w:ascii="Times New Roman" w:hAnsi="Times New Roman" w:cs="Times New Roman"/>
        </w:rPr>
      </w:pPr>
      <w:r>
        <w:rPr>
          <w:rFonts w:cs="Times New Roman" w:ascii="Times New Roman" w:hAnsi="Times New Roman"/>
        </w:rPr>
        <w:t>Η Μπέρτα βυθίστηκε στις σκέψεις.</w:t>
      </w:r>
    </w:p>
    <w:p>
      <w:pPr>
        <w:pStyle w:val="Web"/>
        <w:spacing w:before="0" w:after="0"/>
        <w:ind w:firstLine="567"/>
        <w:jc w:val="both"/>
        <w:rPr>
          <w:rFonts w:ascii="Times New Roman" w:hAnsi="Times New Roman" w:cs="Times New Roman"/>
        </w:rPr>
      </w:pPr>
      <w:r>
        <w:rPr>
          <w:rFonts w:cs="Times New Roman" w:ascii="Times New Roman" w:hAnsi="Times New Roman"/>
        </w:rPr>
        <w:t>- Ίσως αυτό έχει σχέση με το ότι στην πραγματικότητα προπονούσαμε σκληρά το μυαλό μας επί πολλά χρόνια, ενώ στο ΣΟ – όχι.</w:t>
      </w:r>
    </w:p>
    <w:p>
      <w:pPr>
        <w:pStyle w:val="Web"/>
        <w:spacing w:before="0" w:after="0"/>
        <w:ind w:firstLine="567"/>
        <w:jc w:val="both"/>
        <w:rPr>
          <w:rFonts w:ascii="Times New Roman" w:hAnsi="Times New Roman" w:cs="Times New Roman"/>
        </w:rPr>
      </w:pPr>
      <w:r>
        <w:rPr>
          <w:rFonts w:cs="Times New Roman" w:ascii="Times New Roman" w:hAnsi="Times New Roman"/>
        </w:rPr>
        <w:t>- Την επόμενη φορά θα πάρουμε μαζί μας βιβλία:) – αστειεύτηκε η Σερένα.</w:t>
      </w:r>
    </w:p>
    <w:p>
      <w:pPr>
        <w:pStyle w:val="Web"/>
        <w:spacing w:before="0" w:after="0"/>
        <w:ind w:firstLine="567"/>
        <w:jc w:val="both"/>
        <w:rPr>
          <w:rFonts w:ascii="Times New Roman" w:hAnsi="Times New Roman" w:cs="Times New Roman"/>
        </w:rPr>
      </w:pPr>
      <w:r>
        <w:rPr>
          <w:rFonts w:cs="Times New Roman" w:ascii="Times New Roman" w:hAnsi="Times New Roman"/>
        </w:rPr>
        <w:t>- Την επόμενη φορά πρέπει να τα καταφέρουμε όλα μόνες μας!</w:t>
      </w:r>
    </w:p>
    <w:p>
      <w:pPr>
        <w:pStyle w:val="Web"/>
        <w:spacing w:before="0" w:after="0"/>
        <w:ind w:firstLine="567"/>
        <w:jc w:val="both"/>
        <w:rPr>
          <w:rFonts w:ascii="Times New Roman" w:hAnsi="Times New Roman" w:cs="Times New Roman"/>
        </w:rPr>
      </w:pPr>
      <w:r>
        <w:rPr>
          <w:rFonts w:cs="Times New Roman" w:ascii="Times New Roman" w:hAnsi="Times New Roman"/>
        </w:rPr>
        <w:t>- Ναι. Παραμένει άγνωστο, όμως – τι συγκεκριμένα να κάνουμε; Να πιάσουμε τους λαιμούς μας, δηλαδή?</w:t>
      </w:r>
    </w:p>
    <w:p>
      <w:pPr>
        <w:pStyle w:val="Web"/>
        <w:spacing w:before="0" w:after="0"/>
        <w:ind w:firstLine="567"/>
        <w:jc w:val="both"/>
        <w:rPr>
          <w:rFonts w:ascii="Times New Roman" w:hAnsi="Times New Roman" w:cs="Times New Roman"/>
        </w:rPr>
      </w:pPr>
      <w:r>
        <w:rPr>
          <w:rFonts w:cs="Times New Roman" w:ascii="Times New Roman" w:hAnsi="Times New Roman"/>
        </w:rPr>
        <w:t>- Το θέμα δεν είναι ο λαιμός, - η Μπέρτα άρχιζε να κοιτάει γύρω-γύρω, σαν να έψαχνε κάποιον. - Νομίζω, ότι η αίσθηση στο λαιμό – είναι βασικά κάποια παράλληλη παρενέργεια, η οποία από μόνη της δεν έχει καμία σημασία.</w:t>
      </w:r>
    </w:p>
    <w:p>
      <w:pPr>
        <w:pStyle w:val="Web"/>
        <w:spacing w:before="0" w:after="0"/>
        <w:ind w:firstLine="567"/>
        <w:jc w:val="both"/>
        <w:rPr>
          <w:rFonts w:ascii="Times New Roman" w:hAnsi="Times New Roman" w:cs="Times New Roman"/>
        </w:rPr>
      </w:pPr>
      <w:r>
        <w:rPr>
          <w:rFonts w:cs="Times New Roman" w:ascii="Times New Roman" w:hAnsi="Times New Roman"/>
        </w:rPr>
        <w:t>- Και εγώ αυτό σκέφτομαι, μόνο... μόνο που δεν είναι η “σκέψη”, είναι η σαφήνεια. Η απόλαυση είναι τρελή, όταν η σαφήνεια εμφανίζεται έτσι εύκολα!</w:t>
      </w:r>
    </w:p>
    <w:p>
      <w:pPr>
        <w:pStyle w:val="Web"/>
        <w:spacing w:before="0" w:after="0"/>
        <w:ind w:firstLine="567"/>
        <w:jc w:val="both"/>
        <w:rPr>
          <w:rFonts w:ascii="Times New Roman" w:hAnsi="Times New Roman" w:cs="Times New Roman"/>
        </w:rPr>
      </w:pPr>
      <w:r>
        <w:rPr>
          <w:rFonts w:cs="Times New Roman" w:ascii="Times New Roman" w:hAnsi="Times New Roman"/>
        </w:rPr>
        <w:t>- Συμφωνώ, είναι σαφήνεια.</w:t>
      </w:r>
    </w:p>
    <w:p>
      <w:pPr>
        <w:pStyle w:val="Web"/>
        <w:spacing w:before="0" w:after="0"/>
        <w:ind w:firstLine="567"/>
        <w:jc w:val="both"/>
        <w:rPr>
          <w:rFonts w:ascii="Times New Roman" w:hAnsi="Times New Roman" w:cs="Times New Roman"/>
        </w:rPr>
      </w:pPr>
      <w:r>
        <w:rPr>
          <w:rFonts w:cs="Times New Roman" w:ascii="Times New Roman" w:hAnsi="Times New Roman"/>
        </w:rPr>
        <w:t>- Άρα, αν έχουμε πρόσβαση σε αυτή τη σαφήνεια υπό αυτές τις συνθήκες, τότε πρέπει να το εκμεταλλευτούμε!</w:t>
      </w:r>
    </w:p>
    <w:p>
      <w:pPr>
        <w:pStyle w:val="Web"/>
        <w:spacing w:before="0" w:after="0"/>
        <w:ind w:firstLine="567"/>
        <w:jc w:val="both"/>
        <w:rPr>
          <w:rFonts w:ascii="Times New Roman" w:hAnsi="Times New Roman" w:cs="Times New Roman"/>
        </w:rPr>
      </w:pPr>
      <w:r>
        <w:rPr>
          <w:rFonts w:cs="Times New Roman" w:ascii="Times New Roman" w:hAnsi="Times New Roman"/>
        </w:rPr>
        <w:t>- Όντως, - ζωήρεψε η Μπέρτα, - εμείς τώρα συμπεριφερόμαστε σαν ένας άνθρωπος, ο οποίος βρέθηκε τυχαία στο ΣΟ, και αντί να ελέγξει τον εαυτό το με τη βοήθεια των επιθυμιών του, προσπαθεί να μετακινηθεί με τη βοήθεια των μυών. Αν θέλουμε να αποκτήσουμε τη σαφήνεια, πρέπει να θελήσουμε να την αποκτήσουμε.</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Εντάξει – άρα, εγώ θέλω να καταλάβω, τι είναι το πιο ωφέλιμο τώρα, ώστε την επόμενη φορά να τα καταφέρω μόνη μου χωρίς βοήθεια. </w:t>
      </w:r>
    </w:p>
    <w:p>
      <w:pPr>
        <w:pStyle w:val="Web"/>
        <w:spacing w:before="0" w:after="0"/>
        <w:ind w:firstLine="567"/>
        <w:jc w:val="both"/>
        <w:rPr>
          <w:rFonts w:ascii="Times New Roman" w:hAnsi="Times New Roman" w:cs="Times New Roman"/>
        </w:rPr>
      </w:pPr>
      <w:r>
        <w:rPr>
          <w:rFonts w:cs="Times New Roman" w:ascii="Times New Roman" w:hAnsi="Times New Roman"/>
        </w:rPr>
        <w:t>- Ήδη το ξέρω.</w:t>
      </w:r>
    </w:p>
    <w:p>
      <w:pPr>
        <w:pStyle w:val="Web"/>
        <w:spacing w:before="0" w:after="0"/>
        <w:ind w:firstLine="567"/>
        <w:jc w:val="both"/>
        <w:rPr>
          <w:rFonts w:ascii="Times New Roman" w:hAnsi="Times New Roman" w:cs="Times New Roman"/>
        </w:rPr>
      </w:pPr>
      <w:r>
        <w:rPr>
          <w:rFonts w:cs="Times New Roman" w:ascii="Times New Roman" w:hAnsi="Times New Roman"/>
        </w:rPr>
        <w:t>- Και εγώ!</w:t>
      </w:r>
    </w:p>
    <w:p>
      <w:pPr>
        <w:pStyle w:val="Web"/>
        <w:spacing w:before="0" w:after="0"/>
        <w:ind w:firstLine="567"/>
        <w:jc w:val="both"/>
        <w:rPr>
          <w:rFonts w:ascii="Times New Roman" w:hAnsi="Times New Roman" w:cs="Times New Roman"/>
        </w:rPr>
      </w:pPr>
      <w:r>
        <w:rPr>
          <w:rFonts w:cs="Times New Roman" w:ascii="Times New Roman" w:hAnsi="Times New Roman"/>
        </w:rPr>
        <w:t>- Δηλαδή, δεν χρειάζεται και να το πούμε.</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Δεν χρειάζεται, αλλά εγώ θα το πω για παν ενδεχόμενο, - διαφώνησε η Σερένα, – πρέπει να σταματήσουμε να ασχολιόμαστε με τις βλακείες και να περάσουμε μερικές φορές εκείνη τη διαδικασία, ως αποτέλεσμα της οποίας αρχίσαμε να βλέπουμε η μια την άλλη. </w:t>
      </w:r>
    </w:p>
    <w:p>
      <w:pPr>
        <w:pStyle w:val="Web"/>
        <w:spacing w:before="0" w:after="0"/>
        <w:ind w:firstLine="567"/>
        <w:jc w:val="both"/>
        <w:rPr>
          <w:rFonts w:ascii="Times New Roman" w:hAnsi="Times New Roman" w:cs="Times New Roman"/>
        </w:rPr>
      </w:pPr>
      <w:r>
        <w:rPr>
          <w:rFonts w:cs="Times New Roman" w:ascii="Times New Roman" w:hAnsi="Times New Roman"/>
        </w:rPr>
        <w:t>- Ενδιαφέρον! – Η σκέψη σου δεν είναι αντιφατική με τη δική μου σαφήνεια, αλλά εγώ θα την εξέφραζα διαφορετικά: πρέπει να θυμηθούμε την γεύση της αναγνώρισης μας, πρέπει να συνηθίσουμε στο ότι βλεπόμαστε εδώ, στο ξέφωτο.</w:t>
      </w:r>
    </w:p>
    <w:p>
      <w:pPr>
        <w:pStyle w:val="Web"/>
        <w:spacing w:before="0" w:after="0"/>
        <w:ind w:firstLine="567"/>
        <w:jc w:val="both"/>
        <w:rPr>
          <w:rFonts w:ascii="Times New Roman" w:hAnsi="Times New Roman" w:cs="Times New Roman"/>
        </w:rPr>
      </w:pPr>
      <w:r>
        <w:rPr>
          <w:rFonts w:cs="Times New Roman" w:ascii="Times New Roman" w:hAnsi="Times New Roman"/>
        </w:rPr>
        <w:t>- Θέλεις να κάνουμε αυτό, που κάναμε και στην πραγματικότητα; Να περπατήσουμε στο ξέφωτο;</w:t>
      </w:r>
    </w:p>
    <w:p>
      <w:pPr>
        <w:pStyle w:val="Web"/>
        <w:spacing w:before="0" w:after="0"/>
        <w:ind w:firstLine="567"/>
        <w:jc w:val="both"/>
        <w:rPr>
          <w:rFonts w:ascii="Times New Roman" w:hAnsi="Times New Roman" w:cs="Times New Roman"/>
        </w:rPr>
      </w:pPr>
      <w:r>
        <w:rPr>
          <w:rFonts w:cs="Times New Roman" w:ascii="Times New Roman" w:hAnsi="Times New Roman"/>
        </w:rPr>
        <w:t>- Τέλεια!</w:t>
      </w:r>
    </w:p>
    <w:p>
      <w:pPr>
        <w:pStyle w:val="Web"/>
        <w:spacing w:before="0" w:after="0"/>
        <w:ind w:firstLine="567"/>
        <w:jc w:val="both"/>
        <w:rPr>
          <w:rFonts w:ascii="Times New Roman" w:hAnsi="Times New Roman" w:cs="Times New Roman"/>
        </w:rPr>
      </w:pPr>
      <w:r>
        <w:rPr>
          <w:rFonts w:cs="Times New Roman" w:ascii="Times New Roman" w:hAnsi="Times New Roman"/>
        </w:rPr>
        <w:t>Εκείνες ακολούθησαν τις αντίθετες κατευθύνσεις και η Σερένα παρατήρησε, ότι δεν χρειάζεται να κανονίζει με την Μπέρτα – ποια θα πάει πρώτη, απλώς θέλησε να πάει πρώτη,  στην αρχή αυτή η επιθυμία συνάντησε κάποιο εμπόδιο, και μετά το εμπόδιο διαλύθηκε.</w:t>
      </w:r>
    </w:p>
    <w:p>
      <w:pPr>
        <w:pStyle w:val="Web"/>
        <w:spacing w:before="0" w:after="0"/>
        <w:ind w:firstLine="567"/>
        <w:jc w:val="both"/>
        <w:rPr>
          <w:rFonts w:ascii="Times New Roman" w:hAnsi="Times New Roman" w:cs="Times New Roman"/>
        </w:rPr>
      </w:pPr>
      <w:r>
        <w:rPr>
          <w:rFonts w:cs="Times New Roman" w:ascii="Times New Roman" w:hAnsi="Times New Roman"/>
        </w:rPr>
        <w:t>- Αποφάσισες να με αφήσεις να περάσω πρώτη; - φώναξε η Σερένα.</w:t>
      </w:r>
    </w:p>
    <w:p>
      <w:pPr>
        <w:pStyle w:val="Web"/>
        <w:spacing w:before="0" w:after="0"/>
        <w:ind w:firstLine="567"/>
        <w:jc w:val="both"/>
        <w:rPr>
          <w:rFonts w:ascii="Times New Roman" w:hAnsi="Times New Roman" w:cs="Times New Roman"/>
        </w:rPr>
      </w:pPr>
      <w:r>
        <w:rPr>
          <w:rFonts w:cs="Times New Roman" w:ascii="Times New Roman" w:hAnsi="Times New Roman"/>
        </w:rPr>
        <w:t>- Ναι. Και εσύ το έμαθες από την εξαφάνιση της αντίστασης στην επιθυμία σου, έτσι?</w:t>
      </w:r>
    </w:p>
    <w:p>
      <w:pPr>
        <w:pStyle w:val="Web"/>
        <w:spacing w:before="0" w:after="0"/>
        <w:ind w:firstLine="567"/>
        <w:jc w:val="both"/>
        <w:rPr>
          <w:rFonts w:ascii="Times New Roman" w:hAnsi="Times New Roman" w:cs="Times New Roman"/>
        </w:rPr>
      </w:pPr>
      <w:r>
        <w:rPr>
          <w:rFonts w:cs="Times New Roman" w:ascii="Times New Roman" w:hAnsi="Times New Roman"/>
        </w:rPr>
        <w:t>- Σωστά!</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Ξέρεις, δεν υπάρχει λόγος να ουρλιάζουμε – θα ακουγόμαστε και πάλι! - φώναξαν και οι δυο ταυτόχρονα και έσκασαν στα γέλια. </w:t>
      </w:r>
    </w:p>
    <w:p>
      <w:pPr>
        <w:pStyle w:val="Web"/>
        <w:spacing w:before="0" w:after="0"/>
        <w:ind w:firstLine="567"/>
        <w:jc w:val="both"/>
        <w:rPr>
          <w:rFonts w:ascii="Times New Roman" w:hAnsi="Times New Roman" w:cs="Times New Roman"/>
        </w:rPr>
      </w:pPr>
      <w:r>
        <w:rPr>
          <w:rFonts w:cs="Times New Roman" w:ascii="Times New Roman" w:hAnsi="Times New Roman"/>
        </w:rPr>
        <w:t>- Εντάξει, έγινε!</w:t>
      </w:r>
    </w:p>
    <w:p>
      <w:pPr>
        <w:pStyle w:val="Web"/>
        <w:spacing w:before="0" w:after="0"/>
        <w:ind w:firstLine="567"/>
        <w:jc w:val="both"/>
        <w:rPr>
          <w:rFonts w:ascii="Times New Roman" w:hAnsi="Times New Roman" w:cs="Times New Roman"/>
        </w:rPr>
      </w:pPr>
      <w:r>
        <w:rPr>
          <w:rFonts w:cs="Times New Roman" w:ascii="Times New Roman" w:hAnsi="Times New Roman"/>
        </w:rPr>
        <w:t>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Απ` όσο μπορούσε να κρίνει η Σερένα, αυτές πέρασαν περίπου δυο ώρες, περπατώντας στο ξέφωτο, συνηθίζοντας στο γεγονός, ότι βλέπουν η μια την άλλη. </w:t>
      </w:r>
    </w:p>
    <w:p>
      <w:pPr>
        <w:pStyle w:val="Web"/>
        <w:spacing w:before="0" w:after="0"/>
        <w:ind w:firstLine="567"/>
        <w:jc w:val="both"/>
        <w:rPr>
          <w:rFonts w:ascii="Times New Roman" w:hAnsi="Times New Roman" w:cs="Times New Roman"/>
        </w:rPr>
      </w:pPr>
      <w:r>
        <w:rPr>
          <w:rFonts w:cs="Times New Roman" w:ascii="Times New Roman" w:hAnsi="Times New Roman"/>
        </w:rPr>
        <w:t>- Πρέπει να έχουν περάσει δυο ώρες, μάλλον, - επιτέλους είπε η Σερέν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Δεν καταλαβαίνω, πώς μπορούμε να μετρήσουμε τον χρόνο εδώ. Καταλαβαίνω, ότι για κάθε πράξη εμείς αφιερώνουμε ένα λεπτό, και ήδη έχουμε κάνει περίπου εκατό προσπάθειες – άρα, μιάμιση – δυο ώρες. Μα ποια είναι η φυσική έννοια εδώ... αυτή είναι μεγάλη ερώτηση, αφού ο χρόνος – είναι πολύ ακαθόριστη έννοια. Για μένα, τουλάχιστον. </w:t>
      </w:r>
    </w:p>
    <w:p>
      <w:pPr>
        <w:pStyle w:val="Web"/>
        <w:spacing w:before="0" w:after="0"/>
        <w:ind w:firstLine="567"/>
        <w:jc w:val="both"/>
        <w:rPr>
          <w:rFonts w:ascii="Times New Roman" w:hAnsi="Times New Roman" w:cs="Times New Roman"/>
        </w:rPr>
      </w:pPr>
      <w:r>
        <w:rPr>
          <w:rFonts w:cs="Times New Roman" w:ascii="Times New Roman" w:hAnsi="Times New Roman"/>
        </w:rPr>
        <w:t>- Διάβασα μερικές προσεγγίσεις στον ορισμό του χρόνου…</w:t>
      </w:r>
    </w:p>
    <w:p>
      <w:pPr>
        <w:pStyle w:val="Web"/>
        <w:spacing w:before="0" w:after="0"/>
        <w:ind w:firstLine="567"/>
        <w:jc w:val="both"/>
        <w:rPr>
          <w:rFonts w:ascii="Times New Roman" w:hAnsi="Times New Roman" w:cs="Times New Roman"/>
        </w:rPr>
      </w:pPr>
      <w:r>
        <w:rPr>
          <w:rFonts w:cs="Times New Roman" w:ascii="Times New Roman" w:hAnsi="Times New Roman"/>
        </w:rPr>
        <w:t>- Και δεν κατάλαβες γκρι, νομίζω:), - γέλασε η Μπέρτ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Εκείνες σταμάτησαν να περιφέρονται στο ξέφωτο και κάθισαν στην όχθη του ποταμού.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Η συνειδητοποίηση εδώ είναι καταπληκτικά σταθερή. Απίστευτο. - η Σερένα παρατηρούσε το σώμα της, τον ποταμό, τα βουνά απέναντι, την Μπέρτα – τα πάντα ήταν εντελώς απτά, ξεκάθαρα, και είχε την πλήρη σαφήνεια, ότι βρίσκεται στο όνειρο. </w:t>
      </w:r>
    </w:p>
    <w:p>
      <w:pPr>
        <w:pStyle w:val="Web"/>
        <w:spacing w:before="0" w:after="0"/>
        <w:ind w:firstLine="567"/>
        <w:jc w:val="both"/>
        <w:rPr>
          <w:rFonts w:ascii="Times New Roman" w:hAnsi="Times New Roman" w:cs="Times New Roman"/>
        </w:rPr>
      </w:pPr>
      <w:r>
        <w:rPr>
          <w:rFonts w:cs="Times New Roman" w:ascii="Times New Roman" w:hAnsi="Times New Roman"/>
        </w:rPr>
        <w:t>- Σκέφτομαι, ότι εδώ δεν υπάρχει καν χρόνος, διότι δεν υπάρχουν φυσικές διαδικασίες, - συνέχισε η Μπέρτα. – Ο χρόνος ορίζεται μέσω κάποιων ορισμένων κυκλικών διαδικασιών, που συμβαίνουν, για παράδειγμα, στον φυσικό κόσμο, και εδώ δεν υπάρχουν φυσικά στοιχεία.</w:t>
      </w:r>
    </w:p>
    <w:p>
      <w:pPr>
        <w:pStyle w:val="Web"/>
        <w:spacing w:before="0" w:after="0"/>
        <w:ind w:firstLine="567"/>
        <w:jc w:val="both"/>
        <w:rPr>
          <w:rFonts w:ascii="Times New Roman" w:hAnsi="Times New Roman" w:cs="Times New Roman"/>
        </w:rPr>
      </w:pPr>
      <w:r>
        <w:rPr>
          <w:rFonts w:cs="Times New Roman" w:ascii="Times New Roman" w:hAnsi="Times New Roman"/>
        </w:rPr>
        <w:t>- Δηλαδή, δεν αποτελούμαστε από τα μόρια... αυτό είναι τρελό. Και από τι είμαστε φτιαγμένες, τότε?? – η Σερένα με κάποιο δισταγμό ακούμπησε το πόδι της.</w:t>
      </w:r>
    </w:p>
    <w:p>
      <w:pPr>
        <w:pStyle w:val="Web"/>
        <w:spacing w:before="0" w:after="0"/>
        <w:ind w:firstLine="567"/>
        <w:jc w:val="both"/>
        <w:rPr>
          <w:rFonts w:ascii="Times New Roman" w:hAnsi="Times New Roman" w:cs="Times New Roman"/>
        </w:rPr>
      </w:pPr>
      <w:r>
        <w:rPr>
          <w:rFonts w:cs="Times New Roman" w:ascii="Times New Roman" w:hAnsi="Times New Roman"/>
        </w:rPr>
        <w:t>- Δεν ξέρω. Δεν ξέρω ακόμα, μα είναι σίγουρο, ότι όχι από τα σωματίδια. Από σωματίδια αποτελείται το σώμα μας, το οποίο εδώ δεν υπάρχει και δεν μπορεί να υπάρξει. Εδώ μπορούμε να πετάξουμε κιόλας, το θυμάσαι αυτό?</w:t>
      </w:r>
    </w:p>
    <w:p>
      <w:pPr>
        <w:pStyle w:val="Web"/>
        <w:spacing w:before="0" w:after="0"/>
        <w:ind w:firstLine="567"/>
        <w:jc w:val="both"/>
        <w:rPr>
          <w:rFonts w:ascii="Times New Roman" w:hAnsi="Times New Roman" w:cs="Times New Roman"/>
        </w:rPr>
      </w:pPr>
      <w:r>
        <w:rPr>
          <w:rFonts w:cs="Times New Roman" w:ascii="Times New Roman" w:hAnsi="Times New Roman"/>
        </w:rPr>
        <w:t>Η Μπέρτα, χωρίς να αλλάξει στάση, ανέβηκε πάνω από τη γη και έμεινε ένα μέτρο ψηλά. Η Σερένα χαχάνισε και έκανε το ίδιο. Εκείνες μεταφέρθηκαν προς το νερό και “κάθισαν” ακριβώς πάνω από το ρεύμα.</w:t>
      </w:r>
    </w:p>
    <w:p>
      <w:pPr>
        <w:pStyle w:val="Web"/>
        <w:spacing w:before="0" w:after="0"/>
        <w:ind w:firstLine="567"/>
        <w:jc w:val="both"/>
        <w:rPr>
          <w:rFonts w:ascii="Times New Roman" w:hAnsi="Times New Roman" w:cs="Times New Roman"/>
        </w:rPr>
      </w:pPr>
      <w:r>
        <w:rPr>
          <w:rFonts w:cs="Times New Roman" w:ascii="Times New Roman" w:hAnsi="Times New Roman"/>
        </w:rPr>
        <w:t>- Το ότι εμείς υπάρχουμε τώρα – δεν είναι παρά η βεβαιότητα μας για το ότι είμαστε έτσι. Δεν το έχεις καταλάβει ακόμα?</w:t>
      </w:r>
    </w:p>
    <w:p>
      <w:pPr>
        <w:pStyle w:val="Web"/>
        <w:spacing w:before="0" w:after="0"/>
        <w:ind w:firstLine="567"/>
        <w:jc w:val="both"/>
        <w:rPr>
          <w:rFonts w:ascii="Times New Roman" w:hAnsi="Times New Roman" w:cs="Times New Roman"/>
        </w:rPr>
      </w:pPr>
      <w:r>
        <w:rPr>
          <w:rFonts w:cs="Times New Roman" w:ascii="Times New Roman" w:hAnsi="Times New Roman"/>
        </w:rPr>
        <w:t>- Όταν εσύ το λες, τα πάντα μου φαίνονται ξεκάθαρα.</w:t>
      </w:r>
    </w:p>
    <w:p>
      <w:pPr>
        <w:pStyle w:val="Web"/>
        <w:spacing w:before="0" w:after="0"/>
        <w:ind w:firstLine="567"/>
        <w:jc w:val="both"/>
        <w:rPr>
          <w:rFonts w:ascii="Times New Roman" w:hAnsi="Times New Roman" w:cs="Times New Roman"/>
        </w:rPr>
      </w:pPr>
      <w:r>
        <w:rPr>
          <w:rFonts w:cs="Times New Roman" w:ascii="Times New Roman" w:hAnsi="Times New Roman"/>
        </w:rPr>
        <w:t>Η Σερένα συγκεντρώθηκε, και τα σορτσάκια της εξαφανίστηκαν, ενώ ανάμεσα στα πόδια της στεκόταν ένα τεράστιο, τριάντα εκατοστά μάκρος και περίπου οκτώ σε πάχος, πέος. Εκείνη το παρατηρούσε με έκπληξη, πιάνοντας το προσεκτικά με τα χέρια.</w:t>
      </w:r>
    </w:p>
    <w:p>
      <w:pPr>
        <w:pStyle w:val="Web"/>
        <w:spacing w:before="0" w:after="0"/>
        <w:ind w:firstLine="567"/>
        <w:jc w:val="both"/>
        <w:rPr>
          <w:rFonts w:ascii="Times New Roman" w:hAnsi="Times New Roman" w:cs="Times New Roman"/>
        </w:rPr>
      </w:pPr>
      <w:r>
        <w:rPr>
          <w:rFonts w:cs="Times New Roman" w:ascii="Times New Roman" w:hAnsi="Times New Roman"/>
        </w:rPr>
        <w:t>- Το κατάφερα…, - με απορία ξεστόμισε εκείνη.</w:t>
      </w:r>
    </w:p>
    <w:p>
      <w:pPr>
        <w:pStyle w:val="Web"/>
        <w:spacing w:before="0" w:after="0"/>
        <w:ind w:firstLine="567"/>
        <w:jc w:val="both"/>
        <w:rPr>
          <w:rFonts w:ascii="Times New Roman" w:hAnsi="Times New Roman" w:cs="Times New Roman"/>
        </w:rPr>
      </w:pPr>
      <w:r>
        <w:rPr>
          <w:rFonts w:cs="Times New Roman" w:ascii="Times New Roman" w:hAnsi="Times New Roman"/>
        </w:rPr>
        <w:t>- Παίξε τον! Και εγώ θέλω. Ακόμα καλύτερα να με πηδήξεις, μια ζωή ήθελα να πηδηχτώ με ένα τέτοιο.</w:t>
      </w:r>
    </w:p>
    <w:p>
      <w:pPr>
        <w:pStyle w:val="Web"/>
        <w:spacing w:before="0" w:after="0"/>
        <w:ind w:firstLine="567"/>
        <w:jc w:val="both"/>
        <w:rPr>
          <w:rFonts w:ascii="Times New Roman" w:hAnsi="Times New Roman" w:cs="Times New Roman"/>
        </w:rPr>
      </w:pPr>
      <w:r>
        <w:rPr>
          <w:rFonts w:cs="Times New Roman" w:ascii="Times New Roman" w:hAnsi="Times New Roman"/>
        </w:rPr>
        <w:t>Η Σερένα προσπάθησε να βολευτεί κάτω από την Μπέρτα, όμως, απέτυχε να το κάνει στον αέρ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Έχω φτωχή φαντασία:), - γέλασε εκείνη. - Δεν μπορώ να φανταστώ – πώς είναι δυνατόν να πηδηχτείς, κρεμασμένη στον αέρα – συνέχεια θέλω να στηριχτώ σε κάτι, παρόλο που καταλαβαίνω, ότι δεν υπάρχει καμία ανάγκη για αυτό. Ας πάμε στο χορτάρι. </w:t>
      </w:r>
    </w:p>
    <w:p>
      <w:pPr>
        <w:pStyle w:val="Web"/>
        <w:spacing w:before="0" w:after="0"/>
        <w:ind w:firstLine="567"/>
        <w:jc w:val="both"/>
        <w:rPr>
          <w:rFonts w:ascii="Times New Roman" w:hAnsi="Times New Roman" w:cs="Times New Roman"/>
        </w:rPr>
      </w:pPr>
      <w:r>
        <w:rPr>
          <w:rFonts w:cs="Times New Roman" w:ascii="Times New Roman" w:hAnsi="Times New Roman"/>
        </w:rPr>
        <w:t>- Μα γιατί..., - είπε αφηρημένα η Μπέρτα. – Μπορώ και έτσ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Δυο δευτερόλεπτα αργότερα δυο μαύρα αγοράκια εμφανίστηκαν και άρχισαν να πηδάνε την Μπέρτα ταυτόχρονα στο μουνάκι και στον ποπό, και οι δυο τους είχαν τεραστία πέη. </w:t>
      </w:r>
    </w:p>
    <w:p>
      <w:pPr>
        <w:pStyle w:val="Web"/>
        <w:spacing w:before="0" w:after="0"/>
        <w:ind w:firstLine="567"/>
        <w:jc w:val="both"/>
        <w:rPr>
          <w:rFonts w:ascii="Times New Roman" w:hAnsi="Times New Roman" w:cs="Times New Roman"/>
        </w:rPr>
      </w:pPr>
      <w:r>
        <w:rPr>
          <w:rFonts w:cs="Times New Roman" w:ascii="Times New Roman" w:hAnsi="Times New Roman"/>
        </w:rPr>
        <w:t>- Τα ελέγχεις όλα με έναν τρόπο, λες και το έκανες μια ζωή! – φώναξε η Σερένα.</w:t>
      </w:r>
    </w:p>
    <w:p>
      <w:pPr>
        <w:pStyle w:val="Web"/>
        <w:spacing w:before="0" w:after="0"/>
        <w:ind w:firstLine="567"/>
        <w:jc w:val="both"/>
        <w:rPr>
          <w:rFonts w:ascii="Times New Roman" w:hAnsi="Times New Roman" w:cs="Times New Roman"/>
        </w:rPr>
      </w:pPr>
      <w:r>
        <w:rPr>
          <w:rFonts w:cs="Times New Roman" w:ascii="Times New Roman" w:hAnsi="Times New Roman"/>
        </w:rPr>
        <w:t>- Απλώς εσύ είσαι – εξωστρεφής, και εγώ είμαι σιγανοπαπαδιά, αναγκαζόμουν να ζω περισσότερο στη φαντασία μου, απ` ότι εσύ, - με διακεκομμένη φωνή απάντησε η Μπέρτα. – Είναι απίστευτο... πόσο απίστευτα ωραίο είναι – να πηδιέσαι έτσι... και τα μεγέθη δεν έχουν καμία σημασία, παρεμπιπτόντως.</w:t>
      </w:r>
    </w:p>
    <w:p>
      <w:pPr>
        <w:pStyle w:val="Web"/>
        <w:spacing w:before="0" w:after="0"/>
        <w:ind w:firstLine="567"/>
        <w:jc w:val="both"/>
        <w:rPr>
          <w:rFonts w:ascii="Times New Roman" w:hAnsi="Times New Roman" w:cs="Times New Roman"/>
        </w:rPr>
      </w:pPr>
      <w:r>
        <w:rPr>
          <w:rFonts w:cs="Times New Roman" w:ascii="Times New Roman" w:hAnsi="Times New Roman"/>
        </w:rPr>
        <w:t>Τα πέη των νέγρων μίκρυναν μέχρι μερικά εκατοστά, όμως, κρίνοντας από τα βογκητά της Μπέρτας, η απόλαυση της δεν μειώθηκε καθόλου.</w:t>
      </w:r>
    </w:p>
    <w:p>
      <w:pPr>
        <w:pStyle w:val="Web"/>
        <w:spacing w:before="0" w:after="0"/>
        <w:ind w:firstLine="567"/>
        <w:jc w:val="both"/>
        <w:rPr>
          <w:rFonts w:ascii="Times New Roman" w:hAnsi="Times New Roman" w:cs="Times New Roman"/>
        </w:rPr>
      </w:pPr>
      <w:r>
        <w:rPr>
          <w:rFonts w:cs="Times New Roman" w:ascii="Times New Roman" w:hAnsi="Times New Roman"/>
        </w:rPr>
        <w:t>- Έχει σημασία... όχι το μέγεθος, αλλά αυτό – που εσύ προσδοκείς να λάβεις, αυτό και... θα πάρεις τελικά…</w:t>
      </w:r>
    </w:p>
    <w:p>
      <w:pPr>
        <w:pStyle w:val="Web"/>
        <w:spacing w:before="0" w:after="0"/>
        <w:ind w:firstLine="567"/>
        <w:jc w:val="both"/>
        <w:rPr>
          <w:rFonts w:ascii="Times New Roman" w:hAnsi="Times New Roman" w:cs="Times New Roman"/>
        </w:rPr>
      </w:pPr>
      <w:r>
        <w:rPr>
          <w:rFonts w:cs="Times New Roman" w:ascii="Times New Roman" w:hAnsi="Times New Roman"/>
        </w:rPr>
        <w:t>- Μην τελειώσεις, Μπέρτα! Έλα, πρόσεχε, κάνε ένα διάλειμμα, για να πηδηχτείς ήρθες εδώ; Αν φτάσεις σε οργασμό, το ζεύγος μας θα διαλυθεί, και εγώ θέλω να μελετήσω αυτούς τους κόσμους μαζί σου, για να υπάρξει ακόμη μια άποψη, και να έχουμε τη δυνατότητα να επιβεβαιώνουμε η μια στην άλλη, εξιστορώντας  αυτό, που συνέβαινε.</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Με φανερή απροθυμία η Μπέρτα συγκεντρώθηκε, και τα αγοράκια χάθηκαν. </w:t>
      </w:r>
    </w:p>
    <w:p>
      <w:pPr>
        <w:pStyle w:val="Web"/>
        <w:spacing w:before="0" w:after="0"/>
        <w:ind w:firstLine="567"/>
        <w:jc w:val="both"/>
        <w:rPr>
          <w:rFonts w:ascii="Times New Roman" w:hAnsi="Times New Roman" w:cs="Times New Roman"/>
        </w:rPr>
      </w:pPr>
      <w:r>
        <w:rPr>
          <w:rFonts w:cs="Times New Roman" w:ascii="Times New Roman" w:hAnsi="Times New Roman"/>
        </w:rPr>
        <w:t>- Τόσο ασυνήθιστες, εντελώς καθαρές και διαπεράστηκες αισθήσεις, - είπε ονειροπόλα εκείνη. - Σίγουρα θα πηδιέμαι στα ΣΟ, έστω κατά καιρούς:)</w:t>
      </w:r>
    </w:p>
    <w:p>
      <w:pPr>
        <w:pStyle w:val="Web"/>
        <w:spacing w:before="0" w:after="0"/>
        <w:ind w:firstLine="567"/>
        <w:jc w:val="both"/>
        <w:rPr>
          <w:rFonts w:ascii="Times New Roman" w:hAnsi="Times New Roman" w:cs="Times New Roman"/>
        </w:rPr>
      </w:pPr>
      <w:r>
        <w:rPr>
          <w:rFonts w:cs="Times New Roman" w:ascii="Times New Roman" w:hAnsi="Times New Roman"/>
        </w:rPr>
        <w:t>- Θα πηδιέσαι, μην ανησυχείς, όχι τώρα, όμως.</w:t>
      </w:r>
    </w:p>
    <w:p>
      <w:pPr>
        <w:pStyle w:val="Web"/>
        <w:spacing w:before="0" w:after="0"/>
        <w:ind w:firstLine="567"/>
        <w:jc w:val="both"/>
        <w:rPr>
          <w:rFonts w:ascii="Times New Roman" w:hAnsi="Times New Roman" w:cs="Times New Roman"/>
        </w:rPr>
      </w:pPr>
      <w:r>
        <w:rPr>
          <w:rFonts w:cs="Times New Roman" w:ascii="Times New Roman" w:hAnsi="Times New Roman"/>
        </w:rPr>
        <w:t>- Και τώρα τι?</w:t>
      </w:r>
    </w:p>
    <w:p>
      <w:pPr>
        <w:pStyle w:val="Web"/>
        <w:spacing w:before="0" w:after="0"/>
        <w:ind w:firstLine="567"/>
        <w:jc w:val="both"/>
        <w:rPr>
          <w:rFonts w:ascii="Times New Roman" w:hAnsi="Times New Roman" w:cs="Times New Roman"/>
        </w:rPr>
      </w:pPr>
      <w:r>
        <w:rPr>
          <w:rFonts w:cs="Times New Roman" w:ascii="Times New Roman" w:hAnsi="Times New Roman"/>
        </w:rPr>
        <w:t>Η Σερένα δεν είχε απάντηση σε αυτή την ερώτηση.</w:t>
      </w:r>
    </w:p>
    <w:p>
      <w:pPr>
        <w:pStyle w:val="Web"/>
        <w:spacing w:before="0" w:after="0"/>
        <w:ind w:firstLine="567"/>
        <w:jc w:val="both"/>
        <w:rPr>
          <w:rFonts w:ascii="Times New Roman" w:hAnsi="Times New Roman" w:cs="Times New Roman"/>
        </w:rPr>
      </w:pPr>
      <w:r>
        <w:rPr>
          <w:rFonts w:cs="Times New Roman" w:ascii="Times New Roman" w:hAnsi="Times New Roman"/>
        </w:rPr>
        <w:t>- Είσαι σίγουρη, ότι επιστρέφοντας στην πραγματικότητα, θα τα θυμόμαστε όλ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Δεν είμαι σίγουρη. Αλλά το ελπίζω. </w:t>
      </w:r>
    </w:p>
    <w:p>
      <w:pPr>
        <w:pStyle w:val="Web"/>
        <w:spacing w:before="0" w:after="0"/>
        <w:ind w:firstLine="567"/>
        <w:jc w:val="both"/>
        <w:rPr>
          <w:rFonts w:ascii="Times New Roman" w:hAnsi="Times New Roman" w:cs="Times New Roman"/>
        </w:rPr>
      </w:pPr>
      <w:r>
        <w:rPr>
          <w:rFonts w:cs="Times New Roman" w:ascii="Times New Roman" w:hAnsi="Times New Roman"/>
        </w:rPr>
        <w:t>Οι κοπέλες σιώπησαν και πάλι.</w:t>
      </w:r>
    </w:p>
    <w:p>
      <w:pPr>
        <w:pStyle w:val="Web"/>
        <w:spacing w:before="0" w:after="0"/>
        <w:ind w:firstLine="567"/>
        <w:jc w:val="both"/>
        <w:rPr>
          <w:rFonts w:ascii="Times New Roman" w:hAnsi="Times New Roman" w:cs="Times New Roman"/>
        </w:rPr>
      </w:pPr>
      <w:r>
        <w:rPr>
          <w:rFonts w:cs="Times New Roman" w:ascii="Times New Roman" w:hAnsi="Times New Roman"/>
        </w:rPr>
        <w:t>- Στον κόσμο της πραγματικότητας υπήρξαν τόσα πολλά – τα βιβλία, η το κολύμπι, το τένις, οι πρακτικές, και εδώ – είμαστε σαν ψάρια έξω από το νερό... εντάξει. Τώρα βλέπουμε μόνο ένα μικρό κομμάτι του κόσμου – ένα ξέφωτο, μέρος του ποταμού και τα βουνά. Και τι είναι πέρα από αυτά?</w:t>
      </w:r>
    </w:p>
    <w:p>
      <w:pPr>
        <w:pStyle w:val="Web"/>
        <w:spacing w:before="0" w:after="0"/>
        <w:ind w:firstLine="567"/>
        <w:jc w:val="both"/>
        <w:rPr>
          <w:rFonts w:ascii="Times New Roman" w:hAnsi="Times New Roman" w:cs="Times New Roman"/>
        </w:rPr>
      </w:pPr>
      <w:r>
        <w:rPr>
          <w:rFonts w:cs="Times New Roman" w:ascii="Times New Roman" w:hAnsi="Times New Roman"/>
        </w:rPr>
        <w:t>- Ποιος ξέρει…</w:t>
      </w:r>
    </w:p>
    <w:p>
      <w:pPr>
        <w:pStyle w:val="Web"/>
        <w:spacing w:before="0" w:after="0"/>
        <w:ind w:firstLine="567"/>
        <w:jc w:val="both"/>
        <w:rPr>
          <w:rFonts w:ascii="Times New Roman" w:hAnsi="Times New Roman" w:cs="Times New Roman"/>
        </w:rPr>
      </w:pPr>
      <w:r>
        <w:rPr>
          <w:rFonts w:cs="Times New Roman" w:ascii="Times New Roman" w:hAnsi="Times New Roman"/>
        </w:rPr>
        <w:t>- Γιατί να μην το ερευνήσουμε?</w:t>
      </w:r>
    </w:p>
    <w:p>
      <w:pPr>
        <w:pStyle w:val="Web"/>
        <w:spacing w:before="0" w:after="0"/>
        <w:ind w:firstLine="567"/>
        <w:jc w:val="both"/>
        <w:rPr>
          <w:rFonts w:ascii="Times New Roman" w:hAnsi="Times New Roman" w:cs="Times New Roman"/>
        </w:rPr>
      </w:pPr>
      <w:r>
        <w:rPr>
          <w:rFonts w:cs="Times New Roman" w:ascii="Times New Roman" w:hAnsi="Times New Roman"/>
        </w:rPr>
        <w:t>Η Σερένα προφανώς ήταν ενθουσιασμένη με αυτή την ιδέα, όμως, η Μπέρτα δεν εκδήλωνε κάτι τέτοιο.</w:t>
      </w:r>
    </w:p>
    <w:p>
      <w:pPr>
        <w:pStyle w:val="Web"/>
        <w:spacing w:before="0" w:after="0"/>
        <w:ind w:firstLine="567"/>
        <w:jc w:val="both"/>
        <w:rPr>
          <w:rFonts w:ascii="Times New Roman" w:hAnsi="Times New Roman" w:cs="Times New Roman"/>
        </w:rPr>
      </w:pPr>
      <w:r>
        <w:rPr>
          <w:rFonts w:cs="Times New Roman" w:ascii="Times New Roman" w:hAnsi="Times New Roman"/>
        </w:rPr>
        <w:t>- Να ερευνήσουμε…, - μουρμούρισε εκείνη, - μπορούμε και να ερευνήσουμε, μόνο…</w:t>
      </w:r>
    </w:p>
    <w:p>
      <w:pPr>
        <w:pStyle w:val="Web"/>
        <w:spacing w:before="0" w:after="0"/>
        <w:ind w:firstLine="567"/>
        <w:jc w:val="both"/>
        <w:rPr>
          <w:rFonts w:ascii="Times New Roman" w:hAnsi="Times New Roman" w:cs="Times New Roman"/>
        </w:rPr>
      </w:pPr>
      <w:r>
        <w:rPr>
          <w:rFonts w:cs="Times New Roman" w:ascii="Times New Roman" w:hAnsi="Times New Roman"/>
        </w:rPr>
        <w:t>- Τι πάλι?</w:t>
      </w:r>
    </w:p>
    <w:p>
      <w:pPr>
        <w:pStyle w:val="Web"/>
        <w:spacing w:before="0" w:after="0"/>
        <w:ind w:firstLine="567"/>
        <w:jc w:val="both"/>
        <w:rPr>
          <w:rFonts w:ascii="Times New Roman" w:hAnsi="Times New Roman" w:cs="Times New Roman"/>
        </w:rPr>
      </w:pPr>
      <w:r>
        <w:rPr>
          <w:rFonts w:cs="Times New Roman" w:ascii="Times New Roman" w:hAnsi="Times New Roman"/>
        </w:rPr>
        <w:t>- Μόνο αμφιβάλλω, ότι θα βρεις κάτι να ερευνήσεις.</w:t>
      </w:r>
    </w:p>
    <w:p>
      <w:pPr>
        <w:pStyle w:val="Web"/>
        <w:spacing w:before="0" w:after="0"/>
        <w:ind w:firstLine="567"/>
        <w:jc w:val="both"/>
        <w:rPr>
          <w:rFonts w:ascii="Times New Roman" w:hAnsi="Times New Roman" w:cs="Times New Roman"/>
        </w:rPr>
      </w:pPr>
      <w:r>
        <w:rPr>
          <w:rFonts w:cs="Times New Roman" w:ascii="Times New Roman" w:hAnsi="Times New Roman"/>
        </w:rPr>
        <w:t>- Μα γιατί; Μπορούμε να πετάξουμε, ακόμα και να φτάσουμε σε εκείνα τα βουνά. - Η Σερένα προφανώς δεν μπορούσε να καθίσει ήρεμα.</w:t>
      </w:r>
    </w:p>
    <w:p>
      <w:pPr>
        <w:pStyle w:val="Web"/>
        <w:spacing w:before="0" w:after="0"/>
        <w:ind w:firstLine="567"/>
        <w:jc w:val="both"/>
        <w:rPr>
          <w:rFonts w:ascii="Times New Roman" w:hAnsi="Times New Roman" w:cs="Times New Roman"/>
        </w:rPr>
      </w:pPr>
      <w:r>
        <w:rPr>
          <w:rFonts w:cs="Times New Roman" w:ascii="Times New Roman" w:hAnsi="Times New Roman"/>
        </w:rPr>
        <w:t>- Μπορούμε να πετάξουμε..., - συμφώνησε η Μπέρτα νωθρά, - αλλά δεν θα σε συμβούλευα να το κάνεις.</w:t>
      </w:r>
    </w:p>
    <w:p>
      <w:pPr>
        <w:pStyle w:val="Web"/>
        <w:spacing w:before="0" w:after="0"/>
        <w:ind w:firstLine="567"/>
        <w:jc w:val="both"/>
        <w:rPr>
          <w:rFonts w:ascii="Times New Roman" w:hAnsi="Times New Roman" w:cs="Times New Roman"/>
        </w:rPr>
      </w:pPr>
      <w:r>
        <w:rPr>
          <w:rFonts w:cs="Times New Roman" w:ascii="Times New Roman" w:hAnsi="Times New Roman"/>
        </w:rPr>
        <w:t>- Όμως... γιατί, γαμώτο?</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Σκέψου και μόνη σου, δες το. Ποια “πίσω από τα βουνά” μπορούν να υπάρχουν εδώ; Εδώ δεν υπάρχει γεωγραφία, Σερένα, δεν το βλέπεις? Είμαστε στον κόσμο των ΣΟ, εδώ είναι ένα εντελώς διαφορετικό σύμπαν, αλλιώτικο. Δεν υπάρχει κανένα “πέρα από το βουνό”. </w:t>
      </w:r>
    </w:p>
    <w:p>
      <w:pPr>
        <w:pStyle w:val="Web"/>
        <w:spacing w:before="0" w:after="0"/>
        <w:ind w:firstLine="567"/>
        <w:jc w:val="both"/>
        <w:rPr>
          <w:rFonts w:ascii="Times New Roman" w:hAnsi="Times New Roman" w:cs="Times New Roman"/>
        </w:rPr>
      </w:pPr>
      <w:r>
        <w:rPr>
          <w:rFonts w:cs="Times New Roman" w:ascii="Times New Roman" w:hAnsi="Times New Roman"/>
        </w:rPr>
        <w:t>- Πώς δεν υπάρχουν, - δεν κατάλαβε η Σερένα. – Και τι υπάρχει?</w:t>
      </w:r>
    </w:p>
    <w:p>
      <w:pPr>
        <w:pStyle w:val="Web"/>
        <w:spacing w:before="0" w:after="0"/>
        <w:ind w:firstLine="567"/>
        <w:jc w:val="both"/>
        <w:rPr>
          <w:rFonts w:ascii="Times New Roman" w:hAnsi="Times New Roman" w:cs="Times New Roman"/>
        </w:rPr>
      </w:pPr>
      <w:r>
        <w:rPr>
          <w:rFonts w:cs="Times New Roman" w:ascii="Times New Roman" w:hAnsi="Times New Roman"/>
        </w:rPr>
        <w:t>- Τίποτα δεν υπάρχει.</w:t>
      </w:r>
    </w:p>
    <w:p>
      <w:pPr>
        <w:pStyle w:val="Web"/>
        <w:spacing w:before="0" w:after="0"/>
        <w:ind w:firstLine="567"/>
        <w:jc w:val="both"/>
        <w:rPr>
          <w:rFonts w:ascii="Times New Roman" w:hAnsi="Times New Roman" w:cs="Times New Roman"/>
        </w:rPr>
      </w:pPr>
      <w:r>
        <w:rPr>
          <w:rFonts w:cs="Times New Roman" w:ascii="Times New Roman" w:hAnsi="Times New Roman"/>
        </w:rPr>
        <w:t>- Με ποια έννοι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Κυριολεκτικά – δεν υπάρχει εκεί τίποτα, αφού αυτό είναι εντελώς ξεκάθαρο, μην είσαι παιδί. Δεν υπάρχει κανένα ξέφωτο, κανένας ποταμός και τα βουνά – όλα τα αυτά υφίστανται μόνο και μόνο, επειδή ότι εμείς υποστηρίζουμε αυτή την εικόνα, επειδή ο Τόμας τη φύτεψε μέσα στα κεφάλια μας. Τι είναι πέρα από τα βουνά; Εμείς δεν είχαμε δημιουργήσει αυτό, που είναι “πέρα από τα βουνά”, έτσι και δεν υπάρχει τίποτα εκεί, δεν ξέρω, πως θα αντιλαμβάνεται αυτό, αν θέλεις – δοκίμασε, μάλλον, θα είναι κάποια ασπριδερή θολούρα, και ίσως να χαθεί η συνειδητοποίηση σου, έτσι περίμενε ακόμα, μην βιάζεσαι να το ελέγξεις. </w:t>
      </w:r>
    </w:p>
    <w:p>
      <w:pPr>
        <w:pStyle w:val="Web"/>
        <w:spacing w:before="0" w:after="0"/>
        <w:ind w:firstLine="567"/>
        <w:jc w:val="both"/>
        <w:rPr>
          <w:rFonts w:ascii="Times New Roman" w:hAnsi="Times New Roman" w:cs="Times New Roman"/>
        </w:rPr>
      </w:pPr>
      <w:r>
        <w:rPr>
          <w:rFonts w:cs="Times New Roman" w:ascii="Times New Roman" w:hAnsi="Times New Roman"/>
        </w:rPr>
        <w:t>Η Σερένα έδειχνε, σαν να μην αισθάνεται και πολύ άνετα.</w:t>
      </w:r>
    </w:p>
    <w:p>
      <w:pPr>
        <w:pStyle w:val="Web"/>
        <w:spacing w:before="0" w:after="0"/>
        <w:ind w:firstLine="567"/>
        <w:jc w:val="both"/>
        <w:rPr>
          <w:rFonts w:ascii="Times New Roman" w:hAnsi="Times New Roman" w:cs="Times New Roman"/>
        </w:rPr>
      </w:pPr>
      <w:r>
        <w:rPr>
          <w:rFonts w:cs="Times New Roman" w:ascii="Times New Roman" w:hAnsi="Times New Roman"/>
        </w:rPr>
        <w:t>- Δεν νιώθω και τόσο καλά τώρα, - παραδέχτηκε εκείνη. - Δηλαδή, όλα τα αυτά υπάρχουν, επειδή εμείς τα υποστηρίζουμε με τη φαντασία μας... όχι, Μπέρτα, κάτι δεν κολλάει εδώ.</w:t>
      </w:r>
    </w:p>
    <w:p>
      <w:pPr>
        <w:pStyle w:val="Web"/>
        <w:spacing w:before="0" w:after="0"/>
        <w:ind w:firstLine="567"/>
        <w:jc w:val="both"/>
        <w:rPr>
          <w:rFonts w:ascii="Times New Roman" w:hAnsi="Times New Roman" w:cs="Times New Roman"/>
        </w:rPr>
      </w:pPr>
      <w:r>
        <w:rPr>
          <w:rFonts w:cs="Times New Roman" w:ascii="Times New Roman" w:hAnsi="Times New Roman"/>
        </w:rPr>
        <w:t>- Τι δεν κολλάει?</w:t>
      </w:r>
    </w:p>
    <w:p>
      <w:pPr>
        <w:pStyle w:val="Web"/>
        <w:spacing w:before="0" w:after="0"/>
        <w:ind w:firstLine="567"/>
        <w:jc w:val="both"/>
        <w:rPr>
          <w:rFonts w:ascii="Times New Roman" w:hAnsi="Times New Roman" w:cs="Times New Roman"/>
        </w:rPr>
      </w:pPr>
      <w:r>
        <w:rPr>
          <w:rFonts w:cs="Times New Roman" w:ascii="Times New Roman" w:hAnsi="Times New Roman"/>
        </w:rPr>
        <w:t>- Οι λεπτομέρειες.</w:t>
      </w:r>
    </w:p>
    <w:p>
      <w:pPr>
        <w:pStyle w:val="Web"/>
        <w:spacing w:before="0" w:after="0"/>
        <w:ind w:firstLine="567"/>
        <w:jc w:val="both"/>
        <w:rPr>
          <w:rFonts w:ascii="Times New Roman" w:hAnsi="Times New Roman" w:cs="Times New Roman"/>
        </w:rPr>
      </w:pPr>
      <w:r>
        <w:rPr>
          <w:rFonts w:cs="Times New Roman" w:ascii="Times New Roman" w:hAnsi="Times New Roman"/>
        </w:rPr>
        <w:t>- Τι?</w:t>
      </w:r>
    </w:p>
    <w:p>
      <w:pPr>
        <w:pStyle w:val="Web"/>
        <w:spacing w:before="0" w:after="0"/>
        <w:ind w:firstLine="567"/>
        <w:jc w:val="both"/>
        <w:rPr>
          <w:rFonts w:ascii="Times New Roman" w:hAnsi="Times New Roman" w:cs="Times New Roman"/>
        </w:rPr>
      </w:pPr>
      <w:r>
        <w:rPr>
          <w:rFonts w:cs="Times New Roman" w:ascii="Times New Roman" w:hAnsi="Times New Roman"/>
        </w:rPr>
        <w:t>- Κοίταξε, - η Σερένα κάρφωσε το δάχτυλο στο ξέφωτο, - πέταξε εδώ.</w:t>
      </w:r>
    </w:p>
    <w:p>
      <w:pPr>
        <w:pStyle w:val="Web"/>
        <w:spacing w:before="0" w:after="0"/>
        <w:ind w:firstLine="567"/>
        <w:jc w:val="both"/>
        <w:rPr>
          <w:rFonts w:ascii="Times New Roman" w:hAnsi="Times New Roman" w:cs="Times New Roman"/>
        </w:rPr>
      </w:pPr>
      <w:r>
        <w:rPr>
          <w:rFonts w:cs="Times New Roman" w:ascii="Times New Roman" w:hAnsi="Times New Roman"/>
        </w:rPr>
        <w:t>Η Σερένα μεταφέρθηκε στο ξέφωτο και ξάπλωσε μπρούμυτα στο χορτάρι.</w:t>
      </w:r>
    </w:p>
    <w:p>
      <w:pPr>
        <w:pStyle w:val="Web"/>
        <w:spacing w:before="0" w:after="0"/>
        <w:ind w:firstLine="567"/>
        <w:jc w:val="both"/>
        <w:rPr>
          <w:rFonts w:ascii="Times New Roman" w:hAnsi="Times New Roman" w:cs="Times New Roman"/>
        </w:rPr>
      </w:pPr>
      <w:r>
        <w:rPr>
          <w:rFonts w:cs="Times New Roman" w:ascii="Times New Roman" w:hAnsi="Times New Roman"/>
        </w:rPr>
        <w:t>- Κοίταξε εδώ!</w:t>
      </w:r>
    </w:p>
    <w:p>
      <w:pPr>
        <w:pStyle w:val="Web"/>
        <w:spacing w:before="0" w:after="0"/>
        <w:ind w:firstLine="567"/>
        <w:jc w:val="both"/>
        <w:rPr>
          <w:rFonts w:ascii="Times New Roman" w:hAnsi="Times New Roman" w:cs="Times New Roman"/>
        </w:rPr>
      </w:pPr>
      <w:r>
        <w:rPr>
          <w:rFonts w:cs="Times New Roman" w:ascii="Times New Roman" w:hAnsi="Times New Roman"/>
        </w:rPr>
        <w:t>- Και?</w:t>
      </w:r>
    </w:p>
    <w:p>
      <w:pPr>
        <w:pStyle w:val="Web"/>
        <w:spacing w:before="0" w:after="0"/>
        <w:ind w:firstLine="567"/>
        <w:jc w:val="both"/>
        <w:rPr>
          <w:rFonts w:ascii="Times New Roman" w:hAnsi="Times New Roman" w:cs="Times New Roman"/>
        </w:rPr>
      </w:pPr>
      <w:r>
        <w:rPr>
          <w:rFonts w:cs="Times New Roman" w:ascii="Times New Roman" w:hAnsi="Times New Roman"/>
        </w:rPr>
        <w:t>- Κοίτα - χορταράκια, κομματάκια χώματος, κοψίματα στα φυλλαράκια, καταλαβαίνεις?</w:t>
      </w:r>
    </w:p>
    <w:p>
      <w:pPr>
        <w:pStyle w:val="Web"/>
        <w:spacing w:before="0" w:after="0"/>
        <w:ind w:firstLine="567"/>
        <w:jc w:val="both"/>
        <w:rPr>
          <w:rFonts w:ascii="Times New Roman" w:hAnsi="Times New Roman" w:cs="Times New Roman"/>
        </w:rPr>
      </w:pPr>
      <w:r>
        <w:rPr>
          <w:rFonts w:cs="Times New Roman" w:ascii="Times New Roman" w:hAnsi="Times New Roman"/>
        </w:rPr>
        <w:t>- Ναι. Εμείς δεν τα φανταζόμασταν όλα αυτά.</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Ακριβώς. </w:t>
      </w:r>
    </w:p>
    <w:p>
      <w:pPr>
        <w:pStyle w:val="Web"/>
        <w:spacing w:before="0" w:after="0"/>
        <w:ind w:firstLine="567"/>
        <w:jc w:val="both"/>
        <w:rPr>
          <w:rFonts w:ascii="Times New Roman" w:hAnsi="Times New Roman" w:cs="Times New Roman"/>
        </w:rPr>
      </w:pPr>
      <w:r>
        <w:rPr>
          <w:rFonts w:cs="Times New Roman" w:ascii="Times New Roman" w:hAnsi="Times New Roman"/>
        </w:rPr>
        <w:t>Η Μπέρτα σκέφτηκε.</w:t>
      </w:r>
    </w:p>
    <w:p>
      <w:pPr>
        <w:pStyle w:val="Web"/>
        <w:spacing w:before="0" w:after="0"/>
        <w:ind w:firstLine="567"/>
        <w:jc w:val="both"/>
        <w:rPr>
          <w:rFonts w:ascii="Times New Roman" w:hAnsi="Times New Roman" w:cs="Times New Roman"/>
        </w:rPr>
      </w:pPr>
      <w:r>
        <w:rPr>
          <w:rFonts w:cs="Times New Roman" w:ascii="Times New Roman" w:hAnsi="Times New Roman"/>
        </w:rPr>
        <w:t>- Υπάρχουν δυο εκδοχές. Η πρώτη – δεν βρεθήκαμε σε κάποιον τυχαία επιλεγμένο κόσμο, αλλά σε τέτοιο, το οποίο κάποιος σχημάτισε με τη φαντασία του πριν από εμάς. Αυτός η αυτοί επινόησαν τα χορταράκια...</w:t>
      </w:r>
    </w:p>
    <w:p>
      <w:pPr>
        <w:pStyle w:val="Web"/>
        <w:spacing w:before="0" w:after="0"/>
        <w:ind w:firstLine="567"/>
        <w:jc w:val="both"/>
        <w:rPr>
          <w:rFonts w:ascii="Times New Roman" w:hAnsi="Times New Roman" w:cs="Times New Roman"/>
        </w:rPr>
      </w:pPr>
      <w:r>
        <w:rPr>
          <w:rFonts w:cs="Times New Roman" w:ascii="Times New Roman" w:hAnsi="Times New Roman"/>
        </w:rPr>
        <w:t>- Τι, επινόησαν το κάθε χορταράκι, δηλαδή; Όχι, δεν γίνεται! Να φανταστείς εκατό χιλιάδες χορταράκια; Όχι, δεν είναι αυτό.</w:t>
      </w:r>
    </w:p>
    <w:p>
      <w:pPr>
        <w:pStyle w:val="Web"/>
        <w:spacing w:before="0" w:after="0"/>
        <w:ind w:firstLine="567"/>
        <w:jc w:val="both"/>
        <w:rPr>
          <w:rFonts w:ascii="Times New Roman" w:hAnsi="Times New Roman" w:cs="Times New Roman"/>
        </w:rPr>
      </w:pPr>
      <w:r>
        <w:rPr>
          <w:rFonts w:cs="Times New Roman" w:ascii="Times New Roman" w:hAnsi="Times New Roman"/>
        </w:rPr>
        <w:t>- Δεν είμαι σίγουρη ακόμα, ότι είναι αδύνατον, - επέμενε η Μπέρτα. – Χίλια η δέκα χιλιάδες – είναι ζήτημα χρόνου…</w:t>
      </w:r>
    </w:p>
    <w:p>
      <w:pPr>
        <w:pStyle w:val="Web"/>
        <w:spacing w:before="0" w:after="0"/>
        <w:ind w:firstLine="567"/>
        <w:jc w:val="both"/>
        <w:rPr>
          <w:rFonts w:ascii="Times New Roman" w:hAnsi="Times New Roman" w:cs="Times New Roman"/>
        </w:rPr>
      </w:pPr>
      <w:r>
        <w:rPr>
          <w:rFonts w:cs="Times New Roman" w:ascii="Times New Roman" w:hAnsi="Times New Roman"/>
        </w:rPr>
        <w:t>- Δηλαδή, ο Τόμας καθόταν εδώ επί δέκα χρόνια και φανταζόταν τα χορταράκια? – Γέλασε η Σερένα.</w:t>
      </w:r>
    </w:p>
    <w:p>
      <w:pPr>
        <w:pStyle w:val="Web"/>
        <w:spacing w:before="0" w:after="0"/>
        <w:ind w:firstLine="567"/>
        <w:jc w:val="both"/>
        <w:rPr>
          <w:rFonts w:ascii="Times New Roman" w:hAnsi="Times New Roman" w:cs="Times New Roman"/>
        </w:rPr>
      </w:pPr>
      <w:r>
        <w:rPr>
          <w:rFonts w:cs="Times New Roman" w:ascii="Times New Roman" w:hAnsi="Times New Roman"/>
        </w:rPr>
        <w:t>- Ναι, δεν πάει έτσι... Περίμενε, έχω μια ιδέα!</w:t>
      </w:r>
    </w:p>
    <w:p>
      <w:pPr>
        <w:pStyle w:val="Web"/>
        <w:spacing w:before="0" w:after="0"/>
        <w:ind w:firstLine="567"/>
        <w:jc w:val="both"/>
        <w:rPr>
          <w:rFonts w:ascii="Times New Roman" w:hAnsi="Times New Roman" w:cs="Times New Roman"/>
        </w:rPr>
      </w:pPr>
      <w:r>
        <w:rPr>
          <w:rFonts w:cs="Times New Roman" w:ascii="Times New Roman" w:hAnsi="Times New Roman"/>
        </w:rPr>
        <w:t>Η Μπέρτα δεν πέταξε, αλλά εξαφανίστηκε από ένα μέρος και εμφανίστηκε στο άλλο – κοντά στην άκρη του δάσους.</w:t>
      </w:r>
    </w:p>
    <w:p>
      <w:pPr>
        <w:pStyle w:val="Web"/>
        <w:spacing w:before="0" w:after="0"/>
        <w:ind w:firstLine="567"/>
        <w:jc w:val="both"/>
        <w:rPr>
          <w:rFonts w:ascii="Times New Roman" w:hAnsi="Times New Roman" w:cs="Times New Roman"/>
        </w:rPr>
      </w:pPr>
      <w:r>
        <w:rPr>
          <w:rFonts w:cs="Times New Roman" w:ascii="Times New Roman" w:hAnsi="Times New Roman"/>
        </w:rPr>
        <w:t>- Κοίταξε εδώ!</w:t>
      </w:r>
    </w:p>
    <w:p>
      <w:pPr>
        <w:pStyle w:val="Web"/>
        <w:spacing w:before="0" w:after="0"/>
        <w:ind w:firstLine="567"/>
        <w:jc w:val="both"/>
        <w:rPr>
          <w:rFonts w:ascii="Times New Roman" w:hAnsi="Times New Roman" w:cs="Times New Roman"/>
        </w:rPr>
      </w:pPr>
      <w:r>
        <w:rPr>
          <w:rFonts w:cs="Times New Roman" w:ascii="Times New Roman" w:hAnsi="Times New Roman"/>
        </w:rPr>
        <w:t>Η Σερένα μεταφέρθηκε κοντά της.</w:t>
      </w:r>
    </w:p>
    <w:p>
      <w:pPr>
        <w:pStyle w:val="Web"/>
        <w:spacing w:before="0" w:after="0"/>
        <w:ind w:firstLine="567"/>
        <w:jc w:val="both"/>
        <w:rPr>
          <w:rFonts w:ascii="Times New Roman" w:hAnsi="Times New Roman" w:cs="Times New Roman"/>
        </w:rPr>
      </w:pPr>
      <w:r>
        <w:rPr>
          <w:rFonts w:cs="Times New Roman" w:ascii="Times New Roman" w:hAnsi="Times New Roman"/>
        </w:rPr>
        <w:t>- Κοίταξε!</w:t>
      </w:r>
    </w:p>
    <w:p>
      <w:pPr>
        <w:pStyle w:val="Web"/>
        <w:spacing w:before="0" w:after="0"/>
        <w:ind w:firstLine="567"/>
        <w:jc w:val="both"/>
        <w:rPr>
          <w:rFonts w:ascii="Times New Roman" w:hAnsi="Times New Roman" w:cs="Times New Roman"/>
        </w:rPr>
      </w:pPr>
      <w:r>
        <w:rPr>
          <w:rFonts w:cs="Times New Roman" w:ascii="Times New Roman" w:hAnsi="Times New Roman"/>
        </w:rPr>
        <w:t>Η Μπέρτα της έδειχνε ξανά στα χορταράκια, και η Σερένα παρατήρησε, ότι η άκρη του ξέφωτου, που περνούσε στο δάσος, είναι θολή. Αυτό ήταν πάρα πολύ περίεργο, σαν να κόλλησε κάποιος την εικόνα με το χορτάρι στην εικόνα του δάσους, όμως, δεν έκρυψε αρκετά καλά την γραμμή της ένωσης.</w:t>
      </w:r>
    </w:p>
    <w:p>
      <w:pPr>
        <w:pStyle w:val="Web"/>
        <w:spacing w:before="0" w:after="0"/>
        <w:ind w:firstLine="567"/>
        <w:jc w:val="both"/>
        <w:rPr>
          <w:rFonts w:ascii="Times New Roman" w:hAnsi="Times New Roman" w:cs="Times New Roman"/>
        </w:rPr>
      </w:pPr>
      <w:r>
        <w:rPr>
          <w:rFonts w:cs="Times New Roman" w:ascii="Times New Roman" w:hAnsi="Times New Roman"/>
        </w:rPr>
        <w:t>- Νομίζω, ότι το κατάλαβα, - έγνεψε η Μπέρτα. – Δεν χρειάζεται να φανταστείς ένα εκατομμύριο χορταράκια. Αρκεί ένα τετραγωνικό μέτρο, και μετά να καλύψεις με αυτά το υπόλοιπο του χώρου.</w:t>
      </w:r>
    </w:p>
    <w:p>
      <w:pPr>
        <w:pStyle w:val="Web"/>
        <w:spacing w:before="0" w:after="0"/>
        <w:ind w:firstLine="567"/>
        <w:jc w:val="both"/>
        <w:rPr>
          <w:rFonts w:ascii="Times New Roman" w:hAnsi="Times New Roman" w:cs="Times New Roman"/>
        </w:rPr>
      </w:pPr>
      <w:r>
        <w:rPr>
          <w:rFonts w:cs="Times New Roman" w:ascii="Times New Roman" w:hAnsi="Times New Roman"/>
        </w:rPr>
        <w:t>- Δηλαδή, τα τετραγωνικά μέτρα είναι ίδια?</w:t>
      </w:r>
    </w:p>
    <w:p>
      <w:pPr>
        <w:pStyle w:val="Web"/>
        <w:spacing w:before="0" w:after="0"/>
        <w:ind w:firstLine="567"/>
        <w:jc w:val="both"/>
        <w:rPr>
          <w:rFonts w:ascii="Times New Roman" w:hAnsi="Times New Roman" w:cs="Times New Roman"/>
        </w:rPr>
      </w:pPr>
      <w:r>
        <w:rPr>
          <w:rFonts w:cs="Times New Roman" w:ascii="Times New Roman" w:hAnsi="Times New Roman"/>
        </w:rPr>
        <w:t>- Νομίζω, πως να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Δεν θα καταφέρουμε να το ελέγξουμε, το γρασίδι είναι πολύ ομοιόμορφο, κανένα ασυνήθιστο χορταράκι, την επανάληψη του οποίοι εμείς θα μπορούσαμε να παρατηρήσουμε. </w:t>
      </w:r>
    </w:p>
    <w:p>
      <w:pPr>
        <w:pStyle w:val="Web"/>
        <w:spacing w:before="0" w:after="0"/>
        <w:ind w:firstLine="567"/>
        <w:jc w:val="both"/>
        <w:rPr>
          <w:rFonts w:ascii="Times New Roman" w:hAnsi="Times New Roman" w:cs="Times New Roman"/>
        </w:rPr>
      </w:pPr>
      <w:r>
        <w:rPr>
          <w:rFonts w:cs="Times New Roman" w:ascii="Times New Roman" w:hAnsi="Times New Roman"/>
        </w:rPr>
        <w:t>- Δεν υπάρχει ανάγκη για αυτό, - με σιγουριά είπε η Μπέρτα. – Είμαι απολύτως βέβαιη, ότι έτσι είναι, όμως, τώρα αρχίζω να καταλαβαίνω, ότι σε όλη αυτή την δημιουργημένη εικόνα υπάρχει κάτι, που δεν ανήκει σε αυτήν – σαν το πανόραμα, όπου μπροστά στον ακροατή υπάρχουν πραγματικοί θάμνοι, και πιο κοντά στον τοίχο περνάνε στη ζωγραφισμένη εικόνα.</w:t>
      </w:r>
    </w:p>
    <w:p>
      <w:pPr>
        <w:pStyle w:val="Web"/>
        <w:spacing w:before="0" w:after="0"/>
        <w:ind w:firstLine="567"/>
        <w:jc w:val="both"/>
        <w:rPr>
          <w:rFonts w:ascii="Times New Roman" w:hAnsi="Times New Roman" w:cs="Times New Roman"/>
        </w:rPr>
      </w:pPr>
      <w:r>
        <w:rPr>
          <w:rFonts w:cs="Times New Roman" w:ascii="Times New Roman" w:hAnsi="Times New Roman"/>
        </w:rPr>
        <w:t>- Ποτάμι?</w:t>
      </w:r>
    </w:p>
    <w:p>
      <w:pPr>
        <w:pStyle w:val="Web"/>
        <w:spacing w:before="0" w:after="0"/>
        <w:ind w:firstLine="567"/>
        <w:jc w:val="both"/>
        <w:rPr>
          <w:rFonts w:ascii="Times New Roman" w:hAnsi="Times New Roman" w:cs="Times New Roman"/>
        </w:rPr>
      </w:pPr>
      <w:r>
        <w:rPr>
          <w:rFonts w:cs="Times New Roman" w:ascii="Times New Roman" w:hAnsi="Times New Roman"/>
        </w:rPr>
        <w:t>- Το ποτάμι, - έγνεψε η Μπέρτα. – Είναι πραγματικό. Δεν έχω παραμικρή ιδέα, γιατί είμαι σίγουρη για αυτό και τι αυτό σημαίνει, μα είναι – ένα πραγματικό πλάσμα, και όχι μια εικόνα.</w:t>
      </w:r>
    </w:p>
    <w:p>
      <w:pPr>
        <w:pStyle w:val="Web"/>
        <w:spacing w:before="0" w:after="0"/>
        <w:ind w:firstLine="567"/>
        <w:jc w:val="both"/>
        <w:rPr>
          <w:rFonts w:ascii="Times New Roman" w:hAnsi="Times New Roman" w:cs="Times New Roman"/>
        </w:rPr>
      </w:pPr>
      <w:r>
        <w:rPr>
          <w:rFonts w:cs="Times New Roman" w:ascii="Times New Roman" w:hAnsi="Times New Roman"/>
        </w:rPr>
        <w:t>- Ωραία “εικόνα”, - μουρμούρισε η Σερένα, κόβοντας ένα χορταράκι και φέρνοντας το κοντά στο πρόσωπο της. - Απολύτως πραγματική... τι έπαθες??</w:t>
      </w:r>
    </w:p>
    <w:p>
      <w:pPr>
        <w:pStyle w:val="Web"/>
        <w:spacing w:before="0" w:after="0"/>
        <w:ind w:firstLine="567"/>
        <w:jc w:val="both"/>
        <w:rPr>
          <w:rFonts w:ascii="Times New Roman" w:hAnsi="Times New Roman" w:cs="Times New Roman"/>
        </w:rPr>
      </w:pPr>
      <w:r>
        <w:rPr>
          <w:rFonts w:cs="Times New Roman" w:ascii="Times New Roman" w:hAnsi="Times New Roman"/>
        </w:rPr>
        <w:t>Η Μπέρτα χαχάνιζε χωρίς ήχο.</w:t>
      </w:r>
    </w:p>
    <w:p>
      <w:pPr>
        <w:pStyle w:val="Web"/>
        <w:spacing w:before="0" w:after="0"/>
        <w:ind w:firstLine="567"/>
        <w:jc w:val="both"/>
        <w:rPr>
          <w:rFonts w:ascii="Times New Roman" w:hAnsi="Times New Roman" w:cs="Times New Roman"/>
        </w:rPr>
      </w:pPr>
      <w:r>
        <w:rPr>
          <w:rFonts w:cs="Times New Roman" w:ascii="Times New Roman" w:hAnsi="Times New Roman"/>
        </w:rPr>
        <w:t>- Γιατί γελάς?</w:t>
      </w:r>
    </w:p>
    <w:p>
      <w:pPr>
        <w:pStyle w:val="Web"/>
        <w:spacing w:before="0" w:after="0"/>
        <w:ind w:firstLine="567"/>
        <w:jc w:val="both"/>
        <w:rPr/>
      </w:pPr>
      <w:r>
        <w:rPr>
          <w:rFonts w:cs="Times New Roman" w:ascii="Times New Roman" w:hAnsi="Times New Roman"/>
        </w:rPr>
        <w:t xml:space="preserve">- </w:t>
      </w:r>
      <w:r>
        <w:rPr>
          <w:rFonts w:cs="Times New Roman" w:ascii="Times New Roman" w:hAnsi="Times New Roman"/>
          <w:color w:val="000000"/>
          <w:shd w:fill="E6ECF9" w:val="clear"/>
        </w:rPr>
        <w:t>Εύρηκα</w:t>
      </w:r>
      <w:r>
        <w:rPr>
          <w:rFonts w:cs="Times New Roman" w:ascii="Times New Roman" w:hAnsi="Times New Roman"/>
        </w:rPr>
        <w:t xml:space="preserve"> ! – Επιτέλους είπε η Μπέρτα. – Έτοιμη η απόδειξη:)</w:t>
      </w:r>
    </w:p>
    <w:p>
      <w:pPr>
        <w:pStyle w:val="Web"/>
        <w:spacing w:before="0" w:after="0"/>
        <w:ind w:firstLine="567"/>
        <w:jc w:val="both"/>
        <w:rPr>
          <w:rFonts w:ascii="Times New Roman" w:hAnsi="Times New Roman" w:cs="Times New Roman"/>
        </w:rPr>
      </w:pPr>
      <w:r>
        <w:rPr>
          <w:rFonts w:cs="Times New Roman" w:ascii="Times New Roman" w:hAnsi="Times New Roman"/>
        </w:rPr>
        <w:t>- Απόδειξη για τι?</w:t>
      </w:r>
    </w:p>
    <w:p>
      <w:pPr>
        <w:pStyle w:val="Web"/>
        <w:spacing w:before="0" w:after="0"/>
        <w:ind w:firstLine="567"/>
        <w:jc w:val="both"/>
        <w:rPr>
          <w:rFonts w:ascii="Times New Roman" w:hAnsi="Times New Roman" w:cs="Times New Roman"/>
        </w:rPr>
      </w:pPr>
      <w:r>
        <w:rPr>
          <w:rFonts w:cs="Times New Roman" w:ascii="Times New Roman" w:hAnsi="Times New Roman"/>
        </w:rPr>
        <w:t>- Κόψε το γρασίδι ξανά και δες – τι θα μείνει!</w:t>
      </w:r>
    </w:p>
    <w:p>
      <w:pPr>
        <w:pStyle w:val="Web"/>
        <w:spacing w:before="0" w:after="0"/>
        <w:ind w:firstLine="567"/>
        <w:jc w:val="both"/>
        <w:rPr>
          <w:rFonts w:ascii="Times New Roman" w:hAnsi="Times New Roman" w:cs="Times New Roman"/>
        </w:rPr>
      </w:pPr>
      <w:r>
        <w:rPr>
          <w:rFonts w:cs="Times New Roman" w:ascii="Times New Roman" w:hAnsi="Times New Roman"/>
        </w:rPr>
        <w:t>Η Σερένα πήρε το χορταράκι, το τράβηξε, νιώθοντας ελαφριά αντίσταση, τράβηξε πιο δυνατά και το έκοψε, αλλά... παρόλο που το κομμένο κομματάκι έμεινε στο χέρι της, σε εκείνο το σημείο, όπου θα έπρεπε να έχει μείνει η ρίζα, βρισκόταν ένα απολύτως άθικτο και ολόκληρο χορταράκι!</w:t>
      </w:r>
    </w:p>
    <w:p>
      <w:pPr>
        <w:pStyle w:val="Web"/>
        <w:spacing w:before="0" w:after="0"/>
        <w:ind w:firstLine="567"/>
        <w:jc w:val="both"/>
        <w:rPr>
          <w:rFonts w:ascii="Times New Roman" w:hAnsi="Times New Roman" w:cs="Times New Roman"/>
        </w:rPr>
      </w:pPr>
      <w:r>
        <w:rPr>
          <w:rFonts w:cs="Times New Roman" w:ascii="Times New Roman" w:hAnsi="Times New Roman"/>
        </w:rPr>
        <w:t>- Έλα να δεις! – Το μόνο, που βρήκε εκείνη να απαντήσει.</w:t>
      </w:r>
    </w:p>
    <w:p>
      <w:pPr>
        <w:pStyle w:val="Web"/>
        <w:spacing w:before="0" w:after="0"/>
        <w:ind w:firstLine="567"/>
        <w:jc w:val="both"/>
        <w:rPr>
          <w:rFonts w:ascii="Times New Roman" w:hAnsi="Times New Roman" w:cs="Times New Roman"/>
        </w:rPr>
      </w:pPr>
      <w:r>
        <w:rPr>
          <w:rFonts w:cs="Times New Roman" w:ascii="Times New Roman" w:hAnsi="Times New Roman"/>
        </w:rPr>
        <w:t>- Έχω δίκιο – δεν είναι παρά μια εικόνα, - Θριαμβευτικά είπε η Μπέρτα.</w:t>
      </w:r>
    </w:p>
    <w:p>
      <w:pPr>
        <w:pStyle w:val="Web"/>
        <w:spacing w:before="0" w:after="0"/>
        <w:ind w:firstLine="567"/>
        <w:jc w:val="both"/>
        <w:rPr>
          <w:rFonts w:ascii="Times New Roman" w:hAnsi="Times New Roman" w:cs="Times New Roman"/>
        </w:rPr>
      </w:pPr>
      <w:r>
        <w:rPr>
          <w:rFonts w:cs="Times New Roman" w:ascii="Times New Roman" w:hAnsi="Times New Roman"/>
        </w:rPr>
        <w:t>- Και από πού έχω στο χέρι μου άλλο ένα?</w:t>
      </w:r>
    </w:p>
    <w:p>
      <w:pPr>
        <w:pStyle w:val="Web"/>
        <w:spacing w:before="0" w:after="0"/>
        <w:ind w:firstLine="567"/>
        <w:jc w:val="both"/>
        <w:rPr>
          <w:rFonts w:ascii="Times New Roman" w:hAnsi="Times New Roman" w:cs="Times New Roman"/>
        </w:rPr>
      </w:pPr>
      <w:r>
        <w:rPr>
          <w:rFonts w:cs="Times New Roman" w:ascii="Times New Roman" w:hAnsi="Times New Roman"/>
        </w:rPr>
        <w:t>- Από το ίδιο μέρος, που μας δίνει όλα τα άλλα, από πού έρχονται οι χοντρές ψωλές – γνωρίζεις, ότι το χορταράκι πρέπει να βρεθεί στο χέρι σου, έτσι και σχηματίζεται εκεί.</w:t>
      </w:r>
    </w:p>
    <w:p>
      <w:pPr>
        <w:pStyle w:val="Web"/>
        <w:spacing w:before="0" w:after="0"/>
        <w:ind w:firstLine="567"/>
        <w:jc w:val="both"/>
        <w:rPr>
          <w:rFonts w:ascii="Times New Roman" w:hAnsi="Times New Roman" w:cs="Times New Roman"/>
        </w:rPr>
      </w:pPr>
      <w:r>
        <w:rPr>
          <w:rFonts w:cs="Times New Roman" w:ascii="Times New Roman" w:hAnsi="Times New Roman"/>
        </w:rPr>
        <w:t>- Κατάλαβα. Ο ποταμός, δηλαδή…</w:t>
      </w:r>
    </w:p>
    <w:p>
      <w:pPr>
        <w:pStyle w:val="Web"/>
        <w:spacing w:before="0" w:after="0"/>
        <w:ind w:firstLine="567"/>
        <w:jc w:val="both"/>
        <w:rPr>
          <w:rFonts w:ascii="Times New Roman" w:hAnsi="Times New Roman" w:cs="Times New Roman"/>
        </w:rPr>
      </w:pPr>
      <w:r>
        <w:rPr>
          <w:rFonts w:cs="Times New Roman" w:ascii="Times New Roman" w:hAnsi="Times New Roman"/>
        </w:rPr>
        <w:t>Και οι δυο μεταφέρθηκαν στο ποτάμι και κάθισαν στην όχθη.</w:t>
      </w:r>
    </w:p>
    <w:p>
      <w:pPr>
        <w:pStyle w:val="Web"/>
        <w:spacing w:before="0" w:after="0"/>
        <w:ind w:firstLine="567"/>
        <w:jc w:val="both"/>
        <w:rPr>
          <w:rFonts w:ascii="Times New Roman" w:hAnsi="Times New Roman" w:cs="Times New Roman"/>
        </w:rPr>
      </w:pPr>
      <w:r>
        <w:rPr>
          <w:rFonts w:cs="Times New Roman" w:ascii="Times New Roman" w:hAnsi="Times New Roman"/>
        </w:rPr>
        <w:t>- Το ποτάμι είναι εντελώς διαφορετικό... το αισθάνομαι, αλλά δεν καταλαβαίνω – πώς ακριβώς.</w:t>
      </w:r>
    </w:p>
    <w:p>
      <w:pPr>
        <w:pStyle w:val="Web"/>
        <w:spacing w:before="0" w:after="0"/>
        <w:ind w:firstLine="567"/>
        <w:jc w:val="both"/>
        <w:rPr>
          <w:rFonts w:ascii="Times New Roman" w:hAnsi="Times New Roman" w:cs="Times New Roman"/>
        </w:rPr>
      </w:pPr>
      <w:r>
        <w:rPr>
          <w:rFonts w:cs="Times New Roman" w:ascii="Times New Roman" w:hAnsi="Times New Roman"/>
        </w:rPr>
        <w:t>- Και εγώ το ίδιο.</w:t>
      </w:r>
    </w:p>
    <w:p>
      <w:pPr>
        <w:pStyle w:val="Web"/>
        <w:spacing w:before="0" w:after="0"/>
        <w:ind w:firstLine="567"/>
        <w:jc w:val="both"/>
        <w:rPr>
          <w:rFonts w:ascii="Times New Roman" w:hAnsi="Times New Roman" w:cs="Times New Roman"/>
        </w:rPr>
      </w:pPr>
      <w:r>
        <w:rPr>
          <w:rFonts w:cs="Times New Roman" w:ascii="Times New Roman" w:hAnsi="Times New Roman"/>
        </w:rPr>
        <w:t>Για μερικά λεπτά εκείνες κάθονταν, παρατηρώντας το αργό του ρεύμα.</w:t>
      </w:r>
    </w:p>
    <w:p>
      <w:pPr>
        <w:pStyle w:val="Web"/>
        <w:spacing w:before="0" w:after="0"/>
        <w:ind w:firstLine="567"/>
        <w:jc w:val="both"/>
        <w:rPr>
          <w:rFonts w:ascii="Times New Roman" w:hAnsi="Times New Roman" w:cs="Times New Roman"/>
        </w:rPr>
      </w:pPr>
      <w:r>
        <w:rPr>
          <w:rFonts w:cs="Times New Roman" w:ascii="Times New Roman" w:hAnsi="Times New Roman"/>
        </w:rPr>
        <w:t>- Ξέρω!</w:t>
      </w:r>
    </w:p>
    <w:p>
      <w:pPr>
        <w:pStyle w:val="Web"/>
        <w:spacing w:before="0" w:after="0"/>
        <w:ind w:firstLine="567"/>
        <w:jc w:val="both"/>
        <w:rPr>
          <w:rFonts w:ascii="Times New Roman" w:hAnsi="Times New Roman" w:cs="Times New Roman"/>
        </w:rPr>
      </w:pPr>
      <w:r>
        <w:rPr>
          <w:rFonts w:cs="Times New Roman" w:ascii="Times New Roman" w:hAnsi="Times New Roman"/>
        </w:rPr>
        <w:t>- Τ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Ξέρω, πως να καταλάβω, ότι είναι ζωντανό! – Η Μπέρτα θριάμβευε και πάλι. - Η αναπόληση! </w:t>
      </w:r>
    </w:p>
    <w:p>
      <w:pPr>
        <w:pStyle w:val="Web"/>
        <w:spacing w:before="0" w:after="0"/>
        <w:ind w:firstLine="567"/>
        <w:jc w:val="both"/>
        <w:rPr>
          <w:rFonts w:ascii="Times New Roman" w:hAnsi="Times New Roman" w:cs="Times New Roman"/>
        </w:rPr>
      </w:pPr>
      <w:r>
        <w:rPr>
          <w:rFonts w:cs="Times New Roman" w:ascii="Times New Roman" w:hAnsi="Times New Roman"/>
        </w:rPr>
        <w:t>- Κατάλαβ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Η σαφήνεια εμφανίστηκε στιγμιαία, μόλις η Μπέρτα είπε τη λέξη “αναπόληση”. Η παρατήρηση του γρασιδιού δεν οδηγούσε πουθενά – το βλέπεις και τέλος. Η παρατήρηση του τρεχάμενου νερού αμέσως προκαλούσε ολόκληρο σωρό των αποχρώσεων της σκληρότητας και κάτι άλλο ακόμα. </w:t>
      </w:r>
    </w:p>
    <w:p>
      <w:pPr>
        <w:pStyle w:val="Web"/>
        <w:spacing w:before="0" w:after="0"/>
        <w:ind w:firstLine="567"/>
        <w:jc w:val="both"/>
        <w:rPr>
          <w:rFonts w:ascii="Times New Roman" w:hAnsi="Times New Roman" w:cs="Times New Roman"/>
        </w:rPr>
      </w:pPr>
      <w:r>
        <w:rPr>
          <w:rFonts w:cs="Times New Roman" w:ascii="Times New Roman" w:hAnsi="Times New Roman"/>
        </w:rPr>
        <w:t>- Δεν είναι μόνο σκληρό.</w:t>
      </w:r>
    </w:p>
    <w:p>
      <w:pPr>
        <w:pStyle w:val="Web"/>
        <w:spacing w:before="0" w:after="0"/>
        <w:ind w:firstLine="567"/>
        <w:jc w:val="both"/>
        <w:rPr>
          <w:rFonts w:ascii="Times New Roman" w:hAnsi="Times New Roman" w:cs="Times New Roman"/>
        </w:rPr>
      </w:pPr>
      <w:r>
        <w:rPr>
          <w:rFonts w:cs="Times New Roman" w:ascii="Times New Roman" w:hAnsi="Times New Roman"/>
        </w:rPr>
        <w:t>- Ο καθρέπτης…, - χωρίς ιδιαίτεροι σιγουριά είπε η Μπέρτα.</w:t>
      </w:r>
    </w:p>
    <w:p>
      <w:pPr>
        <w:pStyle w:val="Web"/>
        <w:spacing w:before="0" w:after="0"/>
        <w:ind w:firstLine="567"/>
        <w:jc w:val="both"/>
        <w:rPr>
          <w:rFonts w:ascii="Times New Roman" w:hAnsi="Times New Roman" w:cs="Times New Roman"/>
        </w:rPr>
      </w:pPr>
      <w:r>
        <w:rPr>
          <w:rFonts w:cs="Times New Roman" w:ascii="Times New Roman" w:hAnsi="Times New Roman"/>
        </w:rPr>
        <w:t>- Ακριβώς. Ο καθρέπτης. Καθρεπτικότητα. Αυτή η λέξη ταιριάζει τέλεια!</w:t>
      </w:r>
    </w:p>
    <w:p>
      <w:pPr>
        <w:pStyle w:val="Web"/>
        <w:spacing w:before="0" w:after="0"/>
        <w:ind w:firstLine="567"/>
        <w:jc w:val="both"/>
        <w:rPr>
          <w:rFonts w:ascii="Times New Roman" w:hAnsi="Times New Roman" w:cs="Times New Roman"/>
        </w:rPr>
      </w:pPr>
      <w:r>
        <w:rPr>
          <w:rFonts w:cs="Times New Roman" w:ascii="Times New Roman" w:hAnsi="Times New Roman"/>
        </w:rPr>
        <w:t>- Θέλω να βιώσω την καθρεπτικότητα.</w:t>
      </w:r>
    </w:p>
    <w:p>
      <w:pPr>
        <w:pStyle w:val="Web"/>
        <w:spacing w:before="0" w:after="0"/>
        <w:ind w:firstLine="567"/>
        <w:jc w:val="both"/>
        <w:rPr>
          <w:rFonts w:ascii="Times New Roman" w:hAnsi="Times New Roman" w:cs="Times New Roman"/>
        </w:rPr>
      </w:pPr>
      <w:r>
        <w:rPr>
          <w:rFonts w:cs="Times New Roman" w:ascii="Times New Roman" w:hAnsi="Times New Roman"/>
        </w:rPr>
        <w:t>- Δοκίμασε.</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Και περίπου για δέκα-δεκαπέντε λεπτά εκείνες συνήθιζαν σε αυτή την ένα αντίληψη, για την οποία δεν υπήρξε καμία ανάλογη στο κόσμο της πραγματικότητας τους, και μόνο η λέξη “καθρεπτικότητα” αντηχούσε με αυτή την αντίληψη, ενισχύοντάς τη και διευκολύνοντας την ξεκάθαρη αίσθηση της. </w:t>
      </w:r>
    </w:p>
    <w:p>
      <w:pPr>
        <w:pStyle w:val="Web"/>
        <w:spacing w:before="0" w:after="0"/>
        <w:ind w:firstLine="567"/>
        <w:jc w:val="both"/>
        <w:rPr>
          <w:rFonts w:ascii="Times New Roman" w:hAnsi="Times New Roman" w:cs="Times New Roman"/>
        </w:rPr>
      </w:pPr>
      <w:r>
        <w:rPr>
          <w:rFonts w:cs="Times New Roman" w:ascii="Times New Roman" w:hAnsi="Times New Roman"/>
        </w:rPr>
        <w:t>- Δηλαδή, ενσωματώνουμε τώρα την αντίληψη του ποταμού στους εαυτούς μας τώρα.</w:t>
      </w:r>
    </w:p>
    <w:p>
      <w:pPr>
        <w:pStyle w:val="Web"/>
        <w:spacing w:before="0" w:after="0"/>
        <w:ind w:firstLine="567"/>
        <w:jc w:val="both"/>
        <w:rPr>
          <w:rFonts w:ascii="Times New Roman" w:hAnsi="Times New Roman" w:cs="Times New Roman"/>
        </w:rPr>
      </w:pPr>
      <w:r>
        <w:rPr>
          <w:rFonts w:cs="Times New Roman" w:ascii="Times New Roman" w:hAnsi="Times New Roman"/>
        </w:rPr>
        <w:t>- Άκου, αφού ο ποταμός αυτός είναι το πιο πιθανόν πραγματικός! - Φώναξε η Σερένα. – Ορκίζομαι, είναι πραγματικός!</w:t>
      </w:r>
    </w:p>
    <w:p>
      <w:pPr>
        <w:pStyle w:val="Web"/>
        <w:spacing w:before="0" w:after="0"/>
        <w:ind w:firstLine="567"/>
        <w:jc w:val="both"/>
        <w:rPr>
          <w:rFonts w:ascii="Times New Roman" w:hAnsi="Times New Roman" w:cs="Times New Roman"/>
        </w:rPr>
      </w:pPr>
      <w:r>
        <w:rPr>
          <w:rFonts w:cs="Times New Roman" w:ascii="Times New Roman" w:hAnsi="Times New Roman"/>
        </w:rPr>
        <w:t>- Και εγώ τι σου λέω τώρα…</w:t>
      </w:r>
    </w:p>
    <w:p>
      <w:pPr>
        <w:pStyle w:val="Web"/>
        <w:spacing w:before="0" w:after="0"/>
        <w:ind w:firstLine="567"/>
        <w:jc w:val="both"/>
        <w:rPr>
          <w:rFonts w:ascii="Times New Roman" w:hAnsi="Times New Roman" w:cs="Times New Roman"/>
        </w:rPr>
      </w:pPr>
      <w:r>
        <w:rPr>
          <w:rFonts w:cs="Times New Roman" w:ascii="Times New Roman" w:hAnsi="Times New Roman"/>
        </w:rPr>
        <w:t>- Όχι, δεν κατάλαβες! Είναι πραγματικός με τη δική μας έννοια, δηλαδή, υπάρχει στον κόσμο της πραγματικότητας!</w:t>
      </w:r>
    </w:p>
    <w:p>
      <w:pPr>
        <w:pStyle w:val="Web"/>
        <w:spacing w:before="0" w:after="0"/>
        <w:ind w:firstLine="567"/>
        <w:jc w:val="both"/>
        <w:rPr>
          <w:rFonts w:ascii="Times New Roman" w:hAnsi="Times New Roman" w:cs="Times New Roman"/>
        </w:rPr>
      </w:pPr>
      <w:r>
        <w:rPr>
          <w:rFonts w:cs="Times New Roman" w:ascii="Times New Roman" w:hAnsi="Times New Roman"/>
        </w:rPr>
        <w:t>- Α, αυτό…</w:t>
      </w:r>
    </w:p>
    <w:p>
      <w:pPr>
        <w:pStyle w:val="Web"/>
        <w:spacing w:before="0" w:after="0"/>
        <w:ind w:firstLine="567"/>
        <w:jc w:val="both"/>
        <w:rPr>
          <w:rFonts w:ascii="Times New Roman" w:hAnsi="Times New Roman" w:cs="Times New Roman"/>
        </w:rPr>
      </w:pPr>
      <w:r>
        <w:rPr>
          <w:rFonts w:cs="Times New Roman" w:ascii="Times New Roman" w:hAnsi="Times New Roman"/>
        </w:rPr>
        <w:t>- Αφού και εμείς υπάρχουμε στον κόσμο της πραγματικότητας. Το ελπίζω..., - προσέθεσε αβέβαια η Σερένα και γέλασαν μαζί.</w:t>
      </w:r>
    </w:p>
    <w:p>
      <w:pPr>
        <w:pStyle w:val="Web"/>
        <w:spacing w:before="0" w:after="0"/>
        <w:ind w:firstLine="567"/>
        <w:jc w:val="both"/>
        <w:rPr>
          <w:rFonts w:ascii="Times New Roman" w:hAnsi="Times New Roman" w:cs="Times New Roman"/>
        </w:rPr>
      </w:pPr>
      <w:r>
        <w:rPr>
          <w:rFonts w:cs="Times New Roman" w:ascii="Times New Roman" w:hAnsi="Times New Roman"/>
        </w:rPr>
        <w:t>- Υπάρχουμε, υπάρχουμε. Αν κάτι θα πήγαινε στραβά, ο Τόμας θα μας είχε βγάλει εδώ και πολύ καιρό.</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Ακριβώς. Αυτό το ποτάμι υπάρχει... δηλαδή, μπορούμε να πούμε, ότι υπάρχει κάτι, να το ονομάσουμε “πρώτο-ποταμός”. Ο πρώτο-ποταμός υπάρχει υπό την έννοια, στην οποία αυτός περνάει μερικούς κόσμους. Περνάει τον δικό μας κόσμο, και τον αντιλαμβανόμαστε εκεί, όπως συνήθως αντιλαμβανόμαστε τους ποταμούς – έχει την γεύση, το χρώμα, τη πίεση και τα λοιπά. Ο πρώτο-ποταμός περνάει επίσης τον κόσμο, στον οποίο βρισκόμαστε τώρα, και εδώ αντιλαμβάνεται από εμάς ως ποταμός με χρώμα, ροή, καθρεπτικότητα, ενώ σίγουρα δεν έχει καμία γεύση εδώ, ούτε και πίεση, και πολλά αλλά δεν έχει, και αποτελείται όχι από τα μόρια – τα σωματίδια και μόρια – είναι η διασταύρωση του πρώτο-ποταμού και του δικού μας κόσμου. </w:t>
      </w:r>
    </w:p>
    <w:p>
      <w:pPr>
        <w:pStyle w:val="Web"/>
        <w:spacing w:before="0" w:after="0"/>
        <w:ind w:firstLine="567"/>
        <w:jc w:val="both"/>
        <w:rPr>
          <w:rFonts w:ascii="Times New Roman" w:hAnsi="Times New Roman" w:cs="Times New Roman"/>
        </w:rPr>
      </w:pPr>
      <w:r>
        <w:rPr>
          <w:rFonts w:cs="Times New Roman" w:ascii="Times New Roman" w:hAnsi="Times New Roman"/>
        </w:rPr>
        <w:t>- Δηλαδή – του κόσμου, τον οποίο εμείς συνηθίσαμε να θεωρούμε “δικό μας”, - κάπως πολυσήμαντα παρατήρησε η Μπέρτα.</w:t>
      </w:r>
    </w:p>
    <w:p>
      <w:pPr>
        <w:pStyle w:val="Web"/>
        <w:spacing w:before="0" w:after="0"/>
        <w:ind w:firstLine="567"/>
        <w:jc w:val="both"/>
        <w:rPr>
          <w:rFonts w:ascii="Times New Roman" w:hAnsi="Times New Roman" w:cs="Times New Roman"/>
        </w:rPr>
      </w:pPr>
      <w:r>
        <w:rPr>
          <w:rFonts w:cs="Times New Roman" w:ascii="Times New Roman" w:hAnsi="Times New Roman"/>
        </w:rPr>
        <w:t>- Σωστά…</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Κατάλαβα την ιδέα σου. Είμαι σίγουρη, ότι είναι είτε σωστή, είτε τουλάχιστον πλησιάζει την σωστή της εκδοχή. </w:t>
      </w:r>
    </w:p>
    <w:p>
      <w:pPr>
        <w:pStyle w:val="Web"/>
        <w:spacing w:before="0" w:after="0"/>
        <w:ind w:firstLine="567"/>
        <w:jc w:val="both"/>
        <w:rPr>
          <w:rFonts w:ascii="Times New Roman" w:hAnsi="Times New Roman" w:cs="Times New Roman"/>
        </w:rPr>
      </w:pPr>
      <w:r>
        <w:rPr>
          <w:rFonts w:cs="Times New Roman" w:ascii="Times New Roman" w:hAnsi="Times New Roman"/>
        </w:rPr>
        <w:t>- Μπορούμε να υποθέσουμε, σαν μια πρόχειρη ιδέα, ότι ο πρώτο-ποταμός και πρώτο-άνθρωπος έχουν τις δικές τους προβολές σε διάφορους κόσμους, - συνέχισε η Σερένα. – Και μέσω ενσωμάτωσης των αντιλήψεων…</w:t>
      </w:r>
    </w:p>
    <w:p>
      <w:pPr>
        <w:pStyle w:val="Web"/>
        <w:spacing w:before="0" w:after="0"/>
        <w:ind w:firstLine="567"/>
        <w:jc w:val="both"/>
        <w:rPr>
          <w:rFonts w:ascii="Times New Roman" w:hAnsi="Times New Roman" w:cs="Times New Roman"/>
        </w:rPr>
      </w:pPr>
      <w:r>
        <w:rPr>
          <w:rFonts w:cs="Times New Roman" w:ascii="Times New Roman" w:hAnsi="Times New Roman"/>
        </w:rPr>
        <w:t>- …εμείς θα μπορούσαμε να ταξιδέψουμε σε εκείνους τους κόσμους!</w:t>
      </w:r>
    </w:p>
    <w:p>
      <w:pPr>
        <w:pStyle w:val="Web"/>
        <w:spacing w:before="0" w:after="0"/>
        <w:ind w:firstLine="567"/>
        <w:jc w:val="both"/>
        <w:rPr>
          <w:rFonts w:ascii="Times New Roman" w:hAnsi="Times New Roman" w:cs="Times New Roman"/>
        </w:rPr>
      </w:pPr>
      <w:r>
        <w:rPr>
          <w:rFonts w:cs="Times New Roman" w:ascii="Times New Roman" w:hAnsi="Times New Roman"/>
        </w:rPr>
        <w:t>- Ακριβώς. Όμως, μην ξεχνάς, ότι δεν θα είμαστε πια άνθρωποι τότε, αλλά θα γίνουμε κάτι άλλο.</w:t>
      </w:r>
    </w:p>
    <w:p>
      <w:pPr>
        <w:pStyle w:val="Web"/>
        <w:spacing w:before="0" w:after="0"/>
        <w:ind w:firstLine="567"/>
        <w:jc w:val="both"/>
        <w:rPr>
          <w:rFonts w:ascii="Times New Roman" w:hAnsi="Times New Roman" w:cs="Times New Roman"/>
        </w:rPr>
      </w:pPr>
      <w:r>
        <w:rPr>
          <w:rFonts w:cs="Times New Roman" w:ascii="Times New Roman" w:hAnsi="Times New Roman"/>
        </w:rPr>
        <w:t>- Ακούγεται τρομακτικό, - παρατήρησε η Μπέρτα, - αλλά εγώ νομίζω, ότι δεν θα είναι ακριβώς έτσι…</w:t>
      </w:r>
    </w:p>
    <w:p>
      <w:pPr>
        <w:pStyle w:val="Web"/>
        <w:spacing w:before="0" w:after="0"/>
        <w:ind w:firstLine="567"/>
        <w:jc w:val="both"/>
        <w:rPr>
          <w:rFonts w:ascii="Times New Roman" w:hAnsi="Times New Roman" w:cs="Times New Roman"/>
        </w:rPr>
      </w:pPr>
      <w:r>
        <w:rPr>
          <w:rFonts w:cs="Times New Roman" w:ascii="Times New Roman" w:hAnsi="Times New Roman"/>
        </w:rPr>
        <w:t>- Έχω τώρα την εντύπωση, ότι χώνουμε τα χέρια μας σε κάποιο καλάθι και βγάζουμε τις γνώσεις από εκεί:)</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Ναι... πράγματι. Κοίταξε – τώρα βιώνουμε την σκληρότητα και καθρεπτικοτητα. Αλλά δεν πάψαμε να είμαστε άνθρωποι. </w:t>
      </w:r>
    </w:p>
    <w:p>
      <w:pPr>
        <w:pStyle w:val="Web"/>
        <w:spacing w:before="0" w:after="0"/>
        <w:ind w:firstLine="567"/>
        <w:jc w:val="both"/>
        <w:rPr>
          <w:rFonts w:ascii="Times New Roman" w:hAnsi="Times New Roman" w:cs="Times New Roman"/>
        </w:rPr>
      </w:pPr>
      <w:r>
        <w:rPr>
          <w:rFonts w:cs="Times New Roman" w:ascii="Times New Roman" w:hAnsi="Times New Roman"/>
        </w:rPr>
        <w:t>- Δεν πάψαμε. Αλλά και δεν ταξιδεύουμε, σαν ένα ποτάμι.</w:t>
      </w:r>
    </w:p>
    <w:p>
      <w:pPr>
        <w:pStyle w:val="Web"/>
        <w:spacing w:before="0" w:after="0"/>
        <w:ind w:firstLine="567"/>
        <w:jc w:val="both"/>
        <w:rPr>
          <w:rFonts w:ascii="Times New Roman" w:hAnsi="Times New Roman" w:cs="Times New Roman"/>
        </w:rPr>
      </w:pPr>
      <w:r>
        <w:rPr>
          <w:rFonts w:cs="Times New Roman" w:ascii="Times New Roman" w:hAnsi="Times New Roman"/>
        </w:rPr>
        <w:t>- Δεν ταξιδεύουμε, όμως, ίσως να μην κάνουμε κάτι απαραίτητο, για να γίνει αυτό, το πιο σημαντικό τώρα είναι, ότι η ενσωμάτωση των αντιλήψεων δεν αλλάζει την ουσία μας – είσαι ένας άνθρωπος, και εγώ είμαι ένας άνθρωπος.</w:t>
      </w:r>
    </w:p>
    <w:p>
      <w:pPr>
        <w:pStyle w:val="Web"/>
        <w:spacing w:before="0" w:after="0"/>
        <w:ind w:firstLine="567"/>
        <w:jc w:val="both"/>
        <w:rPr>
          <w:rFonts w:ascii="Times New Roman" w:hAnsi="Times New Roman" w:cs="Times New Roman"/>
        </w:rPr>
      </w:pPr>
      <w:r>
        <w:rPr>
          <w:rFonts w:cs="Times New Roman" w:ascii="Times New Roman" w:hAnsi="Times New Roman"/>
        </w:rPr>
        <w:t>- Ίσως να χρειάζεται κάποια κριτική μάζα των ενσωματωμένων αντιλήψεων, για να αρχίσει η αλλαγή της... ουσίας?</w:t>
      </w:r>
    </w:p>
    <w:p>
      <w:pPr>
        <w:pStyle w:val="Web"/>
        <w:spacing w:before="0" w:after="0"/>
        <w:ind w:firstLine="567"/>
        <w:jc w:val="both"/>
        <w:rPr>
          <w:rFonts w:ascii="Times New Roman" w:hAnsi="Times New Roman" w:cs="Times New Roman"/>
        </w:rPr>
      </w:pPr>
      <w:r>
        <w:rPr>
          <w:rFonts w:cs="Times New Roman" w:ascii="Times New Roman" w:hAnsi="Times New Roman"/>
        </w:rPr>
        <w:t>- Μπορεί, - έγνεψε η Μπέρτα. – Μπορεί…</w:t>
      </w:r>
    </w:p>
    <w:p>
      <w:pPr>
        <w:pStyle w:val="Web"/>
        <w:spacing w:before="0" w:after="0"/>
        <w:ind w:firstLine="567"/>
        <w:jc w:val="both"/>
        <w:rPr>
          <w:rFonts w:ascii="Times New Roman" w:hAnsi="Times New Roman" w:cs="Times New Roman"/>
        </w:rPr>
      </w:pPr>
      <w:r>
        <w:rPr>
          <w:rFonts w:cs="Times New Roman" w:ascii="Times New Roman" w:hAnsi="Times New Roman"/>
        </w:rPr>
        <w:t>Εκείνες σιώπησαν και αφέθηκαν στις σκέψει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Και με τον ίδιο τρόπο, - άρχισε η Σερένα, - καμπόσα χρόνια πριν, σε αυτό το ξέφωτο κάθονταν οι άνθρωποι και σκέφτονταν – μπορεί να είναι έτσι, και μπορεί να είναι αλλιώς. Από εδώ, ίσως, εκείνοι ξεκίνησαν το ταξίδι τους. </w:t>
      </w:r>
    </w:p>
    <w:p>
      <w:pPr>
        <w:pStyle w:val="Web"/>
        <w:spacing w:before="0" w:after="0"/>
        <w:ind w:firstLine="567"/>
        <w:jc w:val="both"/>
        <w:rPr>
          <w:rFonts w:ascii="Times New Roman" w:hAnsi="Times New Roman" w:cs="Times New Roman"/>
        </w:rPr>
      </w:pPr>
      <w:r>
        <w:rPr>
          <w:rFonts w:cs="Times New Roman" w:ascii="Times New Roman" w:hAnsi="Times New Roman"/>
        </w:rPr>
        <w:t>Ξαφνικά η Σερένα παρατήρησε, ότι η κατάσταση της άλλαξε αισθητά, και η ίδια δεν κατάλαβε – πως αυτό ξεκίνησε. Ήταν κάτι ελκυστικό, που την καλούσε εμπρός, ίσως λιγάκι θλιβερό, άρχισε να μεγαλώνει η αίσθηση της απώλειας, και η Σερένα διαισθάνθηκε τον κίνδυνο. Το ίδιο είχε αισθανθεί, όταν την ώρα της κατάδυσης είχε περάσει τη στιγμή, στην οποία ο βαθμός του έλεγχου της συνειδήσεις σταμάτησε να μειώνεται εκ επιτροπής, - τότε ήρθε μια έντονη αίσθηση του κινδύνου και την συνέφερε, αναγκάζοντας την να ανέβει. Η ίδια αίσθηση της βαθιάς ανησυχίας άρχισε να ανεβαίνει παταγωδώς και τώρα, και πάλι ήρθε απότομος κυματισμός της νηφαλιότητας, εκείνη γύρισε γρήγορα και είδε ακριβώς μπροστά το προβληματισμένο πρόσωπο της Μπέρτας, τα μάτια-λιμνούλες της έλαμπαν πολύ πιο δυνατά από το συνηθισμένο! Ένας ισχυρός σπασμός στο κέντρο του θώρακα της την έριξε από τα πόδια, η τουλάχιστον, έτσι της φάνηκε, εκείνη μάζεψε όλες τις δυνάμεις και όλη τη θέληση της, και σχεδόν τυφλή, άπλωσε το χέρι κάπου προς τη μεριά της Μπέρτας, ψηλάφισε κάτι και το έπιασε όσο δυνατά μπορούσε, το τράβηξε και τραβήχτηκε και η ίδια κάπου είτε πάνω, είτε στην άκρη – αλλά τραβήχτηκε, σαν να σκίστηκε κάποιο παραπέτασμα, και ένα δευτερόλεπτο αργότερα, εντελώς συγχυσμένες, τα κορίτσια πετάχτηκαν από τα κρεβάτια τους, αναπνέοντας σαν άλογα κούρσας, και κοίταζαν η μια την άλλη.</w:t>
      </w:r>
    </w:p>
    <w:p>
      <w:pPr>
        <w:pStyle w:val="Web"/>
        <w:spacing w:before="0" w:after="0"/>
        <w:ind w:firstLine="567"/>
        <w:jc w:val="both"/>
        <w:rPr>
          <w:rFonts w:ascii="Times New Roman" w:hAnsi="Times New Roman" w:cs="Times New Roman"/>
        </w:rPr>
      </w:pPr>
      <w:r>
        <w:rPr>
          <w:rFonts w:cs="Times New Roman" w:ascii="Times New Roman" w:hAnsi="Times New Roman"/>
        </w:rPr>
        <w:t>Πετάχτηκαν και οι παρατηρητές, που επέβλεπαν τον ύπνο τους, λόγω έκπληξης, και η μετέπειτα βωβή σκηνή διακόπηκε με τους ήχους τον βημάτων. Κάποιος πήγαινε στο δωμάτιο τους, και δεν ήταν μόνος του. Και πάλι άρχισε να μεγαλώνει η ανησυχία, αλλά η Σερένα την αποτίναξε – ήταν στο σπίτι της, στη Βάση, και σε αυτόν τον κόσμο δεν την απειλούσε τίποτα. Εκείνη πλησίασε την πόρτα και την άνοιξε μπροστά στα βήματα, και όμως, αναστέναξε λιγάκι ανακουφισμένα, όταν είδε, ότι οι άντρες, που έρχονταν, ήταν ο Τόμας και ο Μερκ.</w:t>
      </w:r>
    </w:p>
    <w:p>
      <w:pPr>
        <w:pStyle w:val="Web"/>
        <w:spacing w:before="0" w:after="0"/>
        <w:ind w:firstLine="567"/>
        <w:jc w:val="both"/>
        <w:rPr>
          <w:rFonts w:ascii="Times New Roman" w:hAnsi="Times New Roman" w:cs="Times New Roman"/>
        </w:rPr>
      </w:pPr>
      <w:r>
        <w:rPr>
          <w:rFonts w:cs="Times New Roman" w:ascii="Times New Roman" w:hAnsi="Times New Roman"/>
        </w:rPr>
        <w:t> </w:t>
      </w:r>
    </w:p>
    <w:p>
      <w:pPr>
        <w:pStyle w:val="Web"/>
        <w:spacing w:before="0" w:after="0"/>
        <w:ind w:firstLine="567"/>
        <w:jc w:val="both"/>
        <w:rPr>
          <w:rFonts w:ascii="Times New Roman" w:hAnsi="Times New Roman" w:cs="Times New Roman"/>
        </w:rPr>
      </w:pPr>
      <w:r>
        <w:rPr>
          <w:rFonts w:cs="Times New Roman" w:ascii="Times New Roman" w:hAnsi="Times New Roman"/>
        </w:rPr>
        <w:t>- Όλα πέρασαν πάρα πολύ καλά, - την καθησύχασε αμέσως ο Τόμας. – Όλα καλά. Το μόνο, που μας έλειπε, ήταν η νηφαλιότητα και προσεκτικότητα. Αν θα μελετούσαμε έτσι αυτά τα σύμπαντα..., - εκείνος γέλασε και κοίταξε τον Μερκ.</w:t>
      </w:r>
    </w:p>
    <w:p>
      <w:pPr>
        <w:pStyle w:val="Web"/>
        <w:spacing w:before="0" w:after="0"/>
        <w:ind w:firstLine="567"/>
        <w:jc w:val="both"/>
        <w:rPr>
          <w:rFonts w:ascii="Times New Roman" w:hAnsi="Times New Roman" w:cs="Times New Roman"/>
        </w:rPr>
      </w:pPr>
      <w:r>
        <w:rPr>
          <w:rFonts w:cs="Times New Roman" w:ascii="Times New Roman" w:hAnsi="Times New Roman"/>
        </w:rPr>
        <w:t>- … δεν θα υπήρξαμε πια εδώ και πολύ καιρό, - σχεδόν αδιάφορα ολοκλήρωσε τη φράση εκείνος.</w:t>
      </w:r>
    </w:p>
    <w:p>
      <w:pPr>
        <w:pStyle w:val="Web"/>
        <w:spacing w:before="0" w:after="0"/>
        <w:ind w:firstLine="567"/>
        <w:jc w:val="both"/>
        <w:rPr>
          <w:rFonts w:ascii="Times New Roman" w:hAnsi="Times New Roman" w:cs="Times New Roman"/>
        </w:rPr>
      </w:pPr>
      <w:r>
        <w:rPr>
          <w:rFonts w:cs="Times New Roman" w:ascii="Times New Roman" w:hAnsi="Times New Roman"/>
        </w:rPr>
        <w:t>- Ναι, δεν θα υπήρξαμε, - συμφώνησε ο Τόμας. - Αν έχετε καταλάβει, ότι ο ποταμός – είναι ένα ζωντανό και πραγματικό πλάσμα, το οποίο στον δικό μας κόσμο έχει τις δικές του ιδιότητες – γνωστές σε μας, ενώ στο άλλο – άλλες, άγνωστες, τότε γιατί ήσασταν τόσο απρόσεκτες? Φανταστείτε, ότι κάποιος άλλος ταξιδευτής χώνεται στον δικό μας κόσμο και βλέπει έναν τίγρη. Στο δικό του κόσμο ο πρώτο-τίγρης είναι ένα τρυφερό πλάσμα, που χαϊδεύει την ακοή του ή κάτι άλλο, ενώ στο δικό μας; Στο δικό μας ο τίγρης θα τον φάει.</w:t>
      </w:r>
    </w:p>
    <w:p>
      <w:pPr>
        <w:pStyle w:val="Web"/>
        <w:spacing w:before="0" w:after="0"/>
        <w:ind w:firstLine="567"/>
        <w:jc w:val="both"/>
        <w:rPr>
          <w:rFonts w:ascii="Times New Roman" w:hAnsi="Times New Roman" w:cs="Times New Roman"/>
        </w:rPr>
      </w:pPr>
      <w:r>
        <w:rPr>
          <w:rFonts w:cs="Times New Roman" w:ascii="Times New Roman" w:hAnsi="Times New Roman"/>
        </w:rPr>
        <w:t>- Καταλαβαίνω..., - είπε μακρόσυρτα η Μπέρτα. – Το ποτάμι προσπάθησε απλώς να μας πιάσε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Φυσικά, - επιβεβαίωσε ο Μερκ. - Σε αυτό δεν υπάρχει ούτε εχθρικότητα, ούτε κακή προαίρεση, κανένας δόλος γενικός – είναι καθαρά ανθρώπινες κατηγορίες. Η ταιριαστή αναλογία έχει ως εξής – τι θα γίνει, αν στον δικό μας κόσμο κάποιος θα πηδήξει μέσα στο ποτάμι μόνο και μόνο, επειδή στον δικό του κόσμο το έκανε με την δική του προβολή του πρώτο-ποταμού, και βίωσε τότε κάτι ευχάριστο; Ο ποταμός θα τον σπάσει στα βράχια και θα τον πνίξει, και σε αυτό δεν υπάρχει καμία κακία – απλώς οι νόμοι της φύσης. </w:t>
      </w:r>
    </w:p>
    <w:p>
      <w:pPr>
        <w:pStyle w:val="Web"/>
        <w:spacing w:before="0" w:after="0"/>
        <w:ind w:firstLine="567"/>
        <w:jc w:val="both"/>
        <w:rPr>
          <w:rFonts w:ascii="Times New Roman" w:hAnsi="Times New Roman" w:cs="Times New Roman"/>
        </w:rPr>
      </w:pPr>
      <w:r>
        <w:rPr>
          <w:rFonts w:cs="Times New Roman" w:ascii="Times New Roman" w:hAnsi="Times New Roman"/>
        </w:rPr>
        <w:t>- Κατάλαβα, - έγνεψε η Σερένα. – Τι, τι μου δείχνεις?</w:t>
      </w:r>
    </w:p>
    <w:p>
      <w:pPr>
        <w:pStyle w:val="Web"/>
        <w:spacing w:before="0" w:after="0"/>
        <w:ind w:firstLine="567"/>
        <w:jc w:val="both"/>
        <w:rPr>
          <w:rFonts w:ascii="Times New Roman" w:hAnsi="Times New Roman" w:cs="Times New Roman"/>
        </w:rPr>
      </w:pPr>
      <w:r>
        <w:rPr>
          <w:rFonts w:cs="Times New Roman" w:ascii="Times New Roman" w:hAnsi="Times New Roman"/>
        </w:rPr>
        <w:t>Η Μπέρτα τραβούσε το χέρι της, δείχνοντας κάτι στον τοίχο.</w:t>
      </w:r>
    </w:p>
    <w:p>
      <w:pPr>
        <w:pStyle w:val="Web"/>
        <w:spacing w:before="0" w:after="0"/>
        <w:ind w:firstLine="567"/>
        <w:jc w:val="both"/>
        <w:rPr>
          <w:rFonts w:ascii="Times New Roman" w:hAnsi="Times New Roman" w:cs="Times New Roman"/>
        </w:rPr>
      </w:pPr>
      <w:r>
        <w:rPr>
          <w:rFonts w:cs="Times New Roman" w:ascii="Times New Roman" w:hAnsi="Times New Roman"/>
        </w:rPr>
        <w:t>- Τι; Δεν καταλαβαίνω.</w:t>
      </w:r>
    </w:p>
    <w:p>
      <w:pPr>
        <w:pStyle w:val="Web"/>
        <w:spacing w:before="0" w:after="0"/>
        <w:ind w:firstLine="567"/>
        <w:jc w:val="both"/>
        <w:rPr>
          <w:rFonts w:ascii="Times New Roman" w:hAnsi="Times New Roman" w:cs="Times New Roman"/>
        </w:rPr>
      </w:pPr>
      <w:r>
        <w:rPr>
          <w:rFonts w:cs="Times New Roman" w:ascii="Times New Roman" w:hAnsi="Times New Roman"/>
        </w:rPr>
        <w:t>- Θυμάσαι, τι ώρα ξεκινήσαμε το πείραμα?</w:t>
      </w:r>
    </w:p>
    <w:p>
      <w:pPr>
        <w:pStyle w:val="Web"/>
        <w:spacing w:before="0" w:after="0"/>
        <w:ind w:firstLine="567"/>
        <w:jc w:val="both"/>
        <w:rPr>
          <w:rFonts w:ascii="Times New Roman" w:hAnsi="Times New Roman" w:cs="Times New Roman"/>
        </w:rPr>
      </w:pPr>
      <w:r>
        <w:rPr>
          <w:rFonts w:cs="Times New Roman" w:ascii="Times New Roman" w:hAnsi="Times New Roman"/>
        </w:rPr>
        <w:t>- Στις εννιά και δέκα, και μετά είχαμε ακόμα δυο αποτυχημένες προσπάθειες, δηλαδή, περίπου εννιά και τέταρτο, και είκοσ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Η Σερένα πάγωσε, αφήνοντας τη φράση στη μέση, με το βλέμμα της κολλημένο στον τοίχο, όπου υπήρξε ένα ρολόι. Αυτό έδειχνε δέκα πάρα είκοσι πέντε. </w:t>
      </w:r>
    </w:p>
    <w:p>
      <w:pPr>
        <w:pStyle w:val="Web"/>
        <w:spacing w:before="0" w:after="0"/>
        <w:ind w:firstLine="567"/>
        <w:jc w:val="both"/>
        <w:rPr>
          <w:rFonts w:ascii="Times New Roman" w:hAnsi="Times New Roman" w:cs="Times New Roman"/>
        </w:rPr>
      </w:pPr>
      <w:r>
        <w:rPr>
          <w:rFonts w:cs="Times New Roman" w:ascii="Times New Roman" w:hAnsi="Times New Roman"/>
        </w:rPr>
        <w:t> </w:t>
      </w:r>
    </w:p>
    <w:p>
      <w:pPr>
        <w:pStyle w:val="Web"/>
        <w:spacing w:before="0" w:after="0"/>
        <w:ind w:firstLine="567"/>
        <w:jc w:val="both"/>
        <w:rPr>
          <w:rFonts w:ascii="Times New Roman" w:hAnsi="Times New Roman" w:cs="Times New Roman"/>
        </w:rPr>
      </w:pPr>
      <w:r>
        <w:rPr>
          <w:rFonts w:cs="Times New Roman" w:ascii="Times New Roman" w:hAnsi="Times New Roman"/>
        </w:rPr>
        <w:t>Εκείνη τη νύχτα ο Τόμας τους πρότεινε να σταματήσουν τα πειράματα με την αποκοίμιση και γενικώς συμβούλεψε να ξεκουραστούν μια εβδομάδα. Παρά τις ανησυχίες της Σερένας, δεν ήταν καθόλου δύσκολο – σε εκείνο το σημείο-κλειδί, όταν μπορούσαν να επιλέξουν ανάμεσα στην γρήγορη αποκοίμιση και αργή έξοδο στα ΣΟ, και οι δυο ένιωθαν απόλυτη σιγουριά. Ένα άλμα – και ήδη κοιμάσα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Και έπειτα υπήρξαν τα νέα πειράματα, η τέχνη του περάσματος των γραμμών, την ημέρα αυτές μελετούσαν τη θεωρία και εξασκούνταν, αφιερώνοντας χρόνο και στα άλλα ενδιαφέροντα τους, ενώ τη νύχτα τελειοποιούσαν τα ταξίδια στους Ακράνιους, μάλλον, η Μπέρτα τα τελειοποιούσε, ενώ η Σερένα κόλλησε. Όπως και τότε στο ξέφωτο, με τίποτα δεν κατάφερνε να κάνει το ολοκληρωτικό βήμα – να “δει” τον κόσμος των Ακράνιων, η, όπως το έλεγαν αυτοί, να “συναρμολογήσει” τον κόσμο τους, και ο Τόμας τη συμβούλεψε, χρησιμοποιώντας τη φράση του, “να κλειστεί στο μοναστήρι” - να φύγει στη σπηλιά για μια η δυο εβδομάδες και να αποκόψει τον εαυτό της από κάθε συνηθισμένη αντίληψη αυτού του κόσμου, πρώτα από όλα από την οπτική και ακουστική. Κατά τη γνώμη του, αυτό θα έπρεπε να χαλαρώσει την στερέωση της στις συνηθισμένες αντιλήψεις της επαγρύπνησης και να αυξήσει την ανάγκη της για “συναρμολόγηση” έστω κάποιου κόσμου, για να πάρει τις εντυπώσεις, που χρειαζόταν. Και αυτό δούλεψε, αν και με πολύ, πολύ μεγάλο κόπο. Το να βιώσει μια τέτοια ολοκληρωτική στέρηση των αισθήσεων της ήταν πολύ δύσκολο – αποδείχθηκε, ότι η Σερένα δεν έχει και τόσα πολλά στη ζωή της, τα οποία δεν εξαρτώνται από την συνηθισμένη ζωτική δραστηριότητα. “Είσαι από αυτούς, που θα ψοφήσουν από τη βαρεμάρα τους, αν κολλήσουν σε ένα ασανσέρ” - έλεγε ο Τόμας, σχολιάζοντας τις παραπονεμένες κραυγές τις στο ολόφωνο την πέμπτη μέρα της απομόνωσης. Και ιδού – η πρόοδος, ο πρώτος της κόσμος συναρμολογήθηκε – το πρώτο της σύμπαν πέρα από τον ανθρώπινο, και όλα μόλις αρχίζουν. </w:t>
      </w:r>
    </w:p>
    <w:p>
      <w:pPr>
        <w:pStyle w:val="Web"/>
        <w:spacing w:before="0" w:after="0"/>
        <w:ind w:firstLine="567"/>
        <w:jc w:val="both"/>
        <w:rPr>
          <w:rFonts w:ascii="Times New Roman" w:hAnsi="Times New Roman" w:cs="Times New Roman"/>
        </w:rPr>
      </w:pPr>
      <w:r>
        <w:rPr>
          <w:rFonts w:cs="Times New Roman" w:ascii="Times New Roman" w:hAnsi="Times New Roman"/>
        </w:rPr>
        <w:t> </w:t>
      </w:r>
    </w:p>
    <w:p>
      <w:pPr>
        <w:pStyle w:val="Normal"/>
        <w:ind w:firstLine="567"/>
        <w:jc w:val="both"/>
        <w:rPr>
          <w:rFonts w:ascii="Times New Roman" w:hAnsi="Times New Roman" w:cs="Times New Roman"/>
        </w:rPr>
      </w:pPr>
      <w:r>
        <w:rPr>
          <w:rFonts w:cs="Times New Roman"/>
        </w:rPr>
      </w:r>
    </w:p>
    <w:p>
      <w:pPr>
        <w:pStyle w:val="Heading3"/>
        <w:spacing w:before="0" w:after="0"/>
        <w:ind w:firstLine="567"/>
        <w:jc w:val="both"/>
        <w:rPr>
          <w:rFonts w:ascii="Times New Roman" w:hAnsi="Times New Roman" w:cs="Times New Roman"/>
          <w:sz w:val="24"/>
          <w:szCs w:val="24"/>
        </w:rPr>
      </w:pPr>
      <w:r>
        <w:rPr>
          <w:rFonts w:cs="Times New Roman" w:ascii="Times New Roman" w:hAnsi="Times New Roman"/>
          <w:sz w:val="24"/>
          <w:szCs w:val="24"/>
        </w:rPr>
        <w:t>Κεφάλαιο 24</w:t>
      </w:r>
    </w:p>
    <w:p>
      <w:pPr>
        <w:pStyle w:val="Normal"/>
        <w:ind w:firstLine="567"/>
        <w:jc w:val="both"/>
        <w:rPr>
          <w:rFonts w:ascii="Times New Roman" w:hAnsi="Times New Roman" w:cs="Times New Roman"/>
          <w:sz w:val="24"/>
          <w:szCs w:val="24"/>
        </w:rPr>
      </w:pPr>
      <w:r>
        <w:rPr>
          <w:rFonts w:cs="Times New Roman"/>
          <w:sz w:val="24"/>
          <w:szCs w:val="24"/>
        </w:rPr>
      </w:r>
    </w:p>
    <w:p>
      <w:pPr>
        <w:pStyle w:val="Web"/>
        <w:spacing w:before="0" w:after="0"/>
        <w:ind w:firstLine="567"/>
        <w:jc w:val="both"/>
        <w:rPr>
          <w:rFonts w:ascii="Times New Roman" w:hAnsi="Times New Roman" w:cs="Times New Roman"/>
        </w:rPr>
      </w:pPr>
      <w:r>
        <w:rPr>
          <w:rFonts w:cs="Times New Roman" w:ascii="Times New Roman" w:hAnsi="Times New Roman"/>
        </w:rPr>
        <w:t>Ταξιδεύοντας στο Βιεντιάν, ο Αντρέι σκόπευε να διδάσκει μαθηματικά στα ντόπια σεμινάρια κατά καιρούς, πιο πολύ όμως ήθελε να εξερευνήσει τα μέρη γύρω από την πόλη – να δει τις πολυάριθμες σπηλιές, να μάθει αναρρίχηση, να κάνει μια βόλτα στα νησιά στη μέση μιας πελώριας τεχνίτης λίμνης, να πάει για τρέκινγκ και να πηδήξει τις ντόπιες πουτανίτσες. Το σχέδιο ήταν αρκετά προσγειωμένο, όμως, δεν υπολόγιζε κάτι – έναν τυχαίο κυματισμό της περιέργειας, ο οποίος κυριάρχησε μέσα του, όταν  βρήκε στον τουριστικό οδηγό, που περιέγραφε τη ζωή στο Βιεντιάν, ένα σύντομο άρθρο: «υπάρχει μια καφετέρια για τους ομοφυλόφιλους και μια για τις λεσβίες». Στην αρχή το βλέμμα του καθυστέρησε στην αράδα αυτή για λίγα δευτερόλεπτα μόνο, όμως, μετά ο Αντρέι επέστρεψε ξανά στην ίδια σελίδα, διάβασε μερικές φορές τούτη τη στεγνή πληροφορία και μπήκε στις σκέψεις. Ακαθόριστες εικόνες του σεξ εμφανίζονταν και χάνονταν ξανά, όμως, η διέγερση άρχισε να αυξάνεται απότομα, όταν εκείνος σκέφτηκε, ότι μπορεί αυτή τη στιγμή να σηκωθεί και να πάει εκεί. Ποτέ πριν δεν είχε πάει στα μέρη, όπου το σεξ μεταξύ αντρών θεωρείται φυσικό, όπου ανά πάσα στιγμή θα μπορούσαν να τον φλερτάρουν κάποια αγόρια, ακόμα και αν τέτοιο σεξ δεν ήταν κάτι καινούριο για εκείνον και το θεωρούσε πολύ ευχάριστο, και πάλι – για να αποφασίσει να επισκεφτεί μια καφετέρια για τους ομοφυλόφιλους, έπρεπε να ξεπεράσει τη ντροπή του. Ντρεπόταν ακόμα να πει στον ταξιτζή – που συγκεκριμένα θέλει να πάει, και είπε την διεύθυνση μπερδεμένα, ακαθόριστα. Ο ταξιτζής – ένας άντρας κοντά στα σαράντα πέντε, διευκρίνισε – αν ο Αντρέι επιθυμεί να πάει ακριβώς σε αυτό το μέρος, και χαμογέλασε, όταν εκείνος του έγνεψε καταφατικά. Στο δρόμο ο οδηγός του έκανε κάποιες συνηθισμένες ερωτήσεις – από πού είναι, πόσο καιρό θα μείνει και τα λοιπά, και μετά τον ρώτησε – αν είχε ξαναπάει σ`αυτη την καφετέρι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Όχι, - κούνησε το κεφάλι του ο Αντρέι, βιώνοντας και πάλι τον κυματισμό αμηχανίας, και αμέσως παρατήρησε, ότι τον ανάβει αυτό – να μιλάει με έναν άντρακλα για αυτό το θέμα, και αποφάσιζε να συνεχίσει την κουβέντα. - Ποτέ πριν στη ζωή μου δεν είχα πάει στο γκέι-καφέ, και θέλω να το δω – πώς είναι – να είσαι ανάμεσα στα αγόρια, που τους αρέσει το σεξ με τους όμοιους τους.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Α.., - έγνεψε με κατανόηση το ταξιτζής, - σε καταλαβαίνω, καταλαβαίνω.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Και έδωσε στο γυμνό μπούτι του Αντρέι μερικά δήθεν καθησυχαστικά χτυπηματάκια, καθυστερώντας για λίγα δευτερόλεπτα το χέρι του, προτού το πάρει πίσω. Το γεγονός, ότι ο ταξιτζής θέλει να τραβήξει ένα κομματάκι του σεξ για πάρτι του, και προφανώς μόλις τώρα τον χούφτωσε στο μπούτι, ήταν πολύ διεγερτικό, και πολύ παράξενο, επειδή ο οδηγός δεν είχε σε καμία περίπτωση έστω λιγάκι σεξουαλικά ελκυστική εμφάνιση – ο Αντρέι άναψε με την ύπαρξη της σεξουαλικής επιθυμίας, και στο κεφάλι του σχηματίστηκε μια τέτοια φαντασίωση, από την οποία κοκκίνισε ακόμα και ο ίδιος και βίωσε κόλλημα για δέκα, και όμως, κατάφερε να ξεπεράσει τον εαυτό του και να πει κάτι. </w:t>
      </w:r>
    </w:p>
    <w:p>
      <w:pPr>
        <w:pStyle w:val="Web"/>
        <w:spacing w:before="0" w:after="0"/>
        <w:ind w:firstLine="567"/>
        <w:jc w:val="both"/>
        <w:rPr>
          <w:rFonts w:ascii="Times New Roman" w:hAnsi="Times New Roman" w:cs="Times New Roman"/>
        </w:rPr>
      </w:pPr>
      <w:r>
        <w:rPr>
          <w:rFonts w:cs="Times New Roman" w:ascii="Times New Roman" w:hAnsi="Times New Roman"/>
        </w:rPr>
        <w:t>- Μου αρέσει, όταν με αγγίζουν.</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Αλήθεια? – προσποιήθηκε την έκπληξη ο ταξιτζής, και αμέσως έπιασε με δύναμη το μπούτι του Αντρέι και άρχισε να το ζουλάει με δύναμη, κατά καιρούς ρίχνοντας τις άπληστες ματιές στους μηρούς και τα γόνατα του. </w:t>
      </w:r>
    </w:p>
    <w:p>
      <w:pPr>
        <w:pStyle w:val="Web"/>
        <w:spacing w:before="0" w:after="0"/>
        <w:ind w:firstLine="567"/>
        <w:jc w:val="both"/>
        <w:rPr>
          <w:rFonts w:ascii="Times New Roman" w:hAnsi="Times New Roman" w:cs="Times New Roman"/>
        </w:rPr>
      </w:pPr>
      <w:r>
        <w:rPr>
          <w:rFonts w:cs="Times New Roman" w:ascii="Times New Roman" w:hAnsi="Times New Roman"/>
        </w:rPr>
        <w:t>- Νομίζω, ότι είναι επικίνδυνο να πηγαίνουμε έτσι, - και πάλι νικώντας τον παραλυτικό φόβο, είπε ο Αντρέι. – Ίσως θα ήταν καλύτερα, αν σταματούσαμε κάπου?</w:t>
      </w:r>
    </w:p>
    <w:p>
      <w:pPr>
        <w:pStyle w:val="Web"/>
        <w:spacing w:before="0" w:after="0"/>
        <w:ind w:firstLine="567"/>
        <w:jc w:val="both"/>
        <w:rPr>
          <w:rFonts w:ascii="Times New Roman" w:hAnsi="Times New Roman" w:cs="Times New Roman"/>
        </w:rPr>
      </w:pPr>
      <w:r>
        <w:rPr>
          <w:rFonts w:cs="Times New Roman" w:ascii="Times New Roman" w:hAnsi="Times New Roman"/>
        </w:rPr>
        <w:t>Ο ταξιτζής μάζεψε το χέρι του και άρχισε να γυρίζει το κεφάλι του – ο  βραδινός φωτισμός στους δρόμους του Βιεντιάν ήταν πάρα πολύ φτωχός, και τα στενά, που έβγαιναν στην κεντρική οδό, ήταν σχεδόν βυθισμένα στο σκοτάδι. Το αμάξι έστριψε, και ένα λεπτό αργότερα μπήκε αργά σε κάποια εγκαταλελειμμένη αυλή. Σταματώντας το αυτοκίνητο, ο ταξιτζής έγνεψε προς το πίσω κάθισμα, και οι δυο μεταφέρθηκαν εκεί. Ο οδηγός επιτέθηκε στον Αντρέι με τέτοια πυρετώδη βιασύνη, σαν να ήταν το πρώτο η το τελευταίο σεξ στη ζωή του. Σε όλο το σκηνικό δεν υπήρξε κανένας αισθησιασμός, ωστόσο, ήταν πολύ άγριο, κτηνώδες, και αυτό παρακινούσε πάρα πολύ τον Αντρέι να υποκύψει στην ορμή του.</w:t>
      </w:r>
    </w:p>
    <w:p>
      <w:pPr>
        <w:pStyle w:val="Web"/>
        <w:spacing w:before="0" w:after="0"/>
        <w:ind w:firstLine="567"/>
        <w:jc w:val="both"/>
        <w:rPr>
          <w:rFonts w:ascii="Times New Roman" w:hAnsi="Times New Roman" w:cs="Times New Roman"/>
        </w:rPr>
      </w:pPr>
      <w:r>
        <w:rPr>
          <w:rFonts w:cs="Times New Roman" w:ascii="Times New Roman" w:hAnsi="Times New Roman"/>
        </w:rPr>
        <w:t>Με τρεμάμενα τα χέρια ο ταξιτζής κυριολεκτικά έγδαρε το σορτς από τον Αντρέι, και άρχισε να τον ζουλάει, να τον πιάνει, να σφίγγει τον πισινό, τα μπούτια, το πέος του, σαν να μην ήξερε – από τι να ξεκινήσει πρώτα. Μετά έκανε πίσω και ακούστηκε ο ήχος του φερμουάρ, και έπειτα ο ταξιτζής τον πλάκωσε με όλο του το βάρος, έτσι με τον πισινό του ο Αντρέι ένοιωσε ζεστό και στητό για δέκα μόριο του οδηγού, το οποίο καρφωνόταν άχαρα μια στους όρχεις, μια στους γλουτούς του. Περνώντας το χέρι του πίσω από την πλάτη, ο Αντρέι άρχισε να χαϊδεύει το πέος άντρα, τα μπαλάκια του, και εκείνος έβγαλε ένα λάγνο βογκητό και όλο προσπαθούσε, καρφώνοντας ανεπιτυχώς, να βάλει μέσα το πέος του.</w:t>
      </w:r>
    </w:p>
    <w:p>
      <w:pPr>
        <w:pStyle w:val="Web"/>
        <w:spacing w:before="0" w:after="0"/>
        <w:ind w:firstLine="567"/>
        <w:jc w:val="both"/>
        <w:rPr>
          <w:rFonts w:ascii="Times New Roman" w:hAnsi="Times New Roman" w:cs="Times New Roman"/>
        </w:rPr>
      </w:pPr>
      <w:r>
        <w:rPr>
          <w:rFonts w:cs="Times New Roman" w:ascii="Times New Roman" w:hAnsi="Times New Roman"/>
        </w:rPr>
        <w:t>- Είχες πηδήξει ποτέ πριν κάποιο αγόρι? – Ρώτησε ο Αντρέι.</w:t>
      </w:r>
    </w:p>
    <w:p>
      <w:pPr>
        <w:pStyle w:val="Web"/>
        <w:spacing w:before="0" w:after="0"/>
        <w:ind w:firstLine="567"/>
        <w:jc w:val="both"/>
        <w:rPr>
          <w:rFonts w:ascii="Times New Roman" w:hAnsi="Times New Roman" w:cs="Times New Roman"/>
        </w:rPr>
      </w:pPr>
      <w:r>
        <w:rPr>
          <w:rFonts w:cs="Times New Roman" w:ascii="Times New Roman" w:hAnsi="Times New Roman"/>
        </w:rPr>
        <w:t>- Όχι, όχι, - σπασμωδικά απάντησε εκείνος.</w:t>
      </w:r>
    </w:p>
    <w:p>
      <w:pPr>
        <w:pStyle w:val="Web"/>
        <w:spacing w:before="0" w:after="0"/>
        <w:ind w:firstLine="567"/>
        <w:jc w:val="both"/>
        <w:rPr>
          <w:rFonts w:ascii="Times New Roman" w:hAnsi="Times New Roman" w:cs="Times New Roman"/>
        </w:rPr>
      </w:pPr>
      <w:r>
        <w:rPr>
          <w:rFonts w:cs="Times New Roman" w:ascii="Times New Roman" w:hAnsi="Times New Roman"/>
        </w:rPr>
        <w:t>- Το θέλεις, έτσι, δεν είναι?</w:t>
      </w:r>
    </w:p>
    <w:p>
      <w:pPr>
        <w:pStyle w:val="Web"/>
        <w:spacing w:before="0" w:after="0"/>
        <w:ind w:firstLine="567"/>
        <w:jc w:val="both"/>
        <w:rPr>
          <w:rFonts w:ascii="Times New Roman" w:hAnsi="Times New Roman" w:cs="Times New Roman"/>
        </w:rPr>
      </w:pPr>
      <w:r>
        <w:rPr>
          <w:rFonts w:cs="Times New Roman" w:ascii="Times New Roman" w:hAnsi="Times New Roman"/>
        </w:rPr>
        <w:t>- Ναι, θέλω, ναι. - Οι απαντήσεις του ήταν μονολεκτικές, σαν να τα είχε χάσει εντελώς, και το μόνο, που ήθελε πια – είναι να καρφώσει και να γαμήσει.</w:t>
      </w:r>
    </w:p>
    <w:p>
      <w:pPr>
        <w:pStyle w:val="Web"/>
        <w:spacing w:before="0" w:after="0"/>
        <w:ind w:firstLine="567"/>
        <w:jc w:val="both"/>
        <w:rPr>
          <w:rFonts w:ascii="Times New Roman" w:hAnsi="Times New Roman" w:cs="Times New Roman"/>
        </w:rPr>
      </w:pPr>
      <w:r>
        <w:rPr>
          <w:rFonts w:cs="Times New Roman" w:ascii="Times New Roman" w:hAnsi="Times New Roman"/>
        </w:rPr>
        <w:t>- Θέλεις να με πηδήξεις στον ποπό; - Συνέχιζε ο Αντρέι, ο οποίος άρχισε να αισθάνεται σαν πραγματική πουτάνα πι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Αυτός έπαιζε με το πέος του οδηγού, ακουμπώντας το στην τρυπούλα του, αλλά δεν τον άφηνε να μπει μέσα. </w:t>
      </w:r>
    </w:p>
    <w:p>
      <w:pPr>
        <w:pStyle w:val="Web"/>
        <w:spacing w:before="0" w:after="0"/>
        <w:ind w:firstLine="567"/>
        <w:jc w:val="both"/>
        <w:rPr>
          <w:rFonts w:ascii="Times New Roman" w:hAnsi="Times New Roman" w:cs="Times New Roman"/>
        </w:rPr>
      </w:pPr>
      <w:r>
        <w:rPr>
          <w:rFonts w:cs="Times New Roman" w:ascii="Times New Roman" w:hAnsi="Times New Roman"/>
        </w:rPr>
        <w:t>- Ναι, θέλω, άφησε με να τον χώσω!</w:t>
      </w:r>
    </w:p>
    <w:p>
      <w:pPr>
        <w:pStyle w:val="Web"/>
        <w:spacing w:before="0" w:after="0"/>
        <w:ind w:firstLine="567"/>
        <w:jc w:val="both"/>
        <w:rPr>
          <w:rFonts w:ascii="Times New Roman" w:hAnsi="Times New Roman" w:cs="Times New Roman"/>
        </w:rPr>
      </w:pPr>
      <w:r>
        <w:rPr>
          <w:rFonts w:cs="Times New Roman" w:ascii="Times New Roman" w:hAnsi="Times New Roman"/>
        </w:rPr>
        <w:t>- Θέλεις να πηδήξεις ένα λευκό παλικάρι?</w:t>
      </w:r>
    </w:p>
    <w:p>
      <w:pPr>
        <w:pStyle w:val="Web"/>
        <w:spacing w:before="0" w:after="0"/>
        <w:ind w:firstLine="567"/>
        <w:jc w:val="both"/>
        <w:rPr>
          <w:rFonts w:ascii="Times New Roman" w:hAnsi="Times New Roman" w:cs="Times New Roman"/>
        </w:rPr>
      </w:pPr>
      <w:r>
        <w:rPr>
          <w:rFonts w:cs="Times New Roman" w:ascii="Times New Roman" w:hAnsi="Times New Roman"/>
        </w:rPr>
        <w:t>- Ναι, ναι.</w:t>
      </w:r>
    </w:p>
    <w:p>
      <w:pPr>
        <w:pStyle w:val="Web"/>
        <w:spacing w:before="0" w:after="0"/>
        <w:ind w:firstLine="567"/>
        <w:jc w:val="both"/>
        <w:rPr>
          <w:rFonts w:ascii="Times New Roman" w:hAnsi="Times New Roman" w:cs="Times New Roman"/>
        </w:rPr>
      </w:pPr>
      <w:r>
        <w:rPr>
          <w:rFonts w:cs="Times New Roman" w:ascii="Times New Roman" w:hAnsi="Times New Roman"/>
        </w:rPr>
        <w:t>- Θέλεις, να τον πάρω στο στόμα? Στο στόμα θες να με γαμήσεις?</w:t>
      </w:r>
    </w:p>
    <w:p>
      <w:pPr>
        <w:pStyle w:val="Web"/>
        <w:spacing w:before="0" w:after="0"/>
        <w:ind w:firstLine="567"/>
        <w:jc w:val="both"/>
        <w:rPr>
          <w:rFonts w:ascii="Times New Roman" w:hAnsi="Times New Roman" w:cs="Times New Roman"/>
        </w:rPr>
      </w:pPr>
      <w:r>
        <w:rPr>
          <w:rFonts w:cs="Times New Roman" w:ascii="Times New Roman" w:hAnsi="Times New Roman"/>
        </w:rPr>
        <w:t>- Ναι, στο στόμα θέλω, - απαντούσε ο άλλος πνιχτά.</w:t>
      </w:r>
    </w:p>
    <w:p>
      <w:pPr>
        <w:pStyle w:val="Web"/>
        <w:spacing w:before="0" w:after="0"/>
        <w:ind w:firstLine="567"/>
        <w:jc w:val="both"/>
        <w:rPr>
          <w:rFonts w:ascii="Times New Roman" w:hAnsi="Times New Roman" w:cs="Times New Roman"/>
        </w:rPr>
      </w:pPr>
      <w:r>
        <w:rPr>
          <w:rFonts w:cs="Times New Roman" w:ascii="Times New Roman" w:hAnsi="Times New Roman"/>
        </w:rPr>
        <w:t>- Και πού θέλεις πιο πολύ – στον πισινό ή στο στόμα?</w:t>
      </w:r>
    </w:p>
    <w:p>
      <w:pPr>
        <w:pStyle w:val="Web"/>
        <w:spacing w:before="0" w:after="0"/>
        <w:ind w:firstLine="567"/>
        <w:jc w:val="both"/>
        <w:rPr>
          <w:rFonts w:ascii="Times New Roman" w:hAnsi="Times New Roman" w:cs="Times New Roman"/>
        </w:rPr>
      </w:pPr>
      <w:r>
        <w:rPr>
          <w:rFonts w:cs="Times New Roman" w:ascii="Times New Roman" w:hAnsi="Times New Roman"/>
        </w:rPr>
        <w:t>- Ναι, στον ποπό θέλω, και στο στόμα θέλω.</w:t>
      </w:r>
    </w:p>
    <w:p>
      <w:pPr>
        <w:pStyle w:val="Web"/>
        <w:spacing w:before="0" w:after="0"/>
        <w:ind w:firstLine="567"/>
        <w:jc w:val="both"/>
        <w:rPr>
          <w:rFonts w:ascii="Times New Roman" w:hAnsi="Times New Roman" w:cs="Times New Roman"/>
        </w:rPr>
      </w:pPr>
      <w:r>
        <w:rPr>
          <w:rFonts w:cs="Times New Roman" w:ascii="Times New Roman" w:hAnsi="Times New Roman"/>
        </w:rPr>
        <w:t>Σε αυτή την κατάσταση ο άντρας, προφανώς, δεν ήταν ικανός να καταλάβει – τι θέλει να κάνει περισσότερο, όμως, του Αντρέι του άρεσε να παίζει μαζί του.</w:t>
      </w:r>
    </w:p>
    <w:p>
      <w:pPr>
        <w:pStyle w:val="Web"/>
        <w:spacing w:before="0" w:after="0"/>
        <w:ind w:firstLine="567"/>
        <w:jc w:val="both"/>
        <w:rPr>
          <w:rFonts w:ascii="Times New Roman" w:hAnsi="Times New Roman" w:cs="Times New Roman"/>
        </w:rPr>
      </w:pPr>
      <w:r>
        <w:rPr>
          <w:rFonts w:cs="Times New Roman" w:ascii="Times New Roman" w:hAnsi="Times New Roman"/>
        </w:rPr>
        <w:t>- Στο στόμα, έλα να το κάνουμε έτσι, - επιτέλους επέλεξε μόνος του ο Αντρέι και άλλαξε στάση.</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Ταξιτζής έπιανε ακόμα βιάστηκα τον ποπό του, όμως, καταλαβαίνοντας, ότι δεν πρόκειται να τον πάρει προς το παρόν, έγειρε πίσω στο κάθισμα, και με δύναμη τράβηξε κοντά το κεφάλι του Αντρέι, καρφώνοντας τον κυριολεκτικά με το στόμα πάνω στο πέος του, το οποίο ήταν αρκετά χοντρό, όχι πολύ μακρύ, όμως, έτσι ο Αντρέι τον άφηνε να καρφώνεται εντελώς, μέχρι το λαιμό του, χαρούμενος, ότι από το πρωί δεν είχε φάει τίποτα. Και η αίσθηση του πέους, που γέμισε το λαιμό του, ακόμα και οι σπασμοί, που αυτό προκαλούσε – τα πάντα ήταν πολύ διεγερτικά. Εκείνος άρχισε να κουνάει γρήγορα το κεφάλι του πάνω-κάτω, παίρνοντας τον όσο πιο βαθιά μπορούσε, σαν τελευταία πουτάνα, και αυτό ήταν πάρα, πάρα πολύ ωραίο. Είκοσι δευτερόλεπτα αργότερα ο άντρας έκανε έναν ρόγχο, τον έπιασε και με τα δυο χέρια στο κεφάλι και άρχισε να χύνει. Ένας πίδακας μετά το άλλο του γέμιζαν το στόμα, και στην αρχή ο Αντρέι ήθελε να το φτύσει, όμως, στη σκέψη, ότι το καταπίνει, ένοιωσε ακόμα περισσότερο πρόστυχος, και κατάπιε το σπέρμα, νιώθοντας, πως πράγματι, η ηδονή του μεγαλώνει. </w:t>
      </w:r>
    </w:p>
    <w:p>
      <w:pPr>
        <w:pStyle w:val="Web"/>
        <w:spacing w:before="0" w:after="0"/>
        <w:ind w:firstLine="567"/>
        <w:jc w:val="both"/>
        <w:rPr>
          <w:rFonts w:ascii="Times New Roman" w:hAnsi="Times New Roman" w:cs="Times New Roman"/>
        </w:rPr>
      </w:pPr>
      <w:r>
        <w:rPr>
          <w:rFonts w:cs="Times New Roman" w:ascii="Times New Roman" w:hAnsi="Times New Roman"/>
        </w:rPr>
        <w:t>Αποκαμωμένος, ο άντρας καθόταν και μουρμούριζε κάτι στη γλώσσα του, όμως, ο Αντρέι τον σήκωσε χωρίς πολλά-πολλά.</w:t>
      </w:r>
    </w:p>
    <w:p>
      <w:pPr>
        <w:pStyle w:val="Web"/>
        <w:spacing w:before="0" w:after="0"/>
        <w:ind w:firstLine="567"/>
        <w:jc w:val="both"/>
        <w:rPr>
          <w:rFonts w:ascii="Times New Roman" w:hAnsi="Times New Roman" w:cs="Times New Roman"/>
        </w:rPr>
      </w:pPr>
      <w:r>
        <w:rPr>
          <w:rFonts w:cs="Times New Roman" w:ascii="Times New Roman" w:hAnsi="Times New Roman"/>
        </w:rPr>
        <w:t>- Πάμε, πάμε, θέλω να γαμηθώ!</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Δεν είχε κανέναν ενδοιασμό να πει κάτι τέτοιο, και αυτή η αίσθηση της ελευθερίας του άρεσε πάρα πολύ. </w:t>
      </w:r>
    </w:p>
    <w:p>
      <w:pPr>
        <w:pStyle w:val="Web"/>
        <w:spacing w:before="0" w:after="0"/>
        <w:ind w:firstLine="567"/>
        <w:jc w:val="both"/>
        <w:rPr>
          <w:rFonts w:ascii="Times New Roman" w:hAnsi="Times New Roman" w:cs="Times New Roman"/>
        </w:rPr>
      </w:pPr>
      <w:r>
        <w:rPr>
          <w:rFonts w:cs="Times New Roman" w:ascii="Times New Roman" w:hAnsi="Times New Roman"/>
        </w:rPr>
        <w:t>- Περίμενε! – Πετάχτηκε ο άντρας. – Περίμενε λιγάκι, ας μιλήσουμε για κάτι πέντε λεπτά, και μετά θα σε πηδήξω στον ποπό!</w:t>
      </w:r>
    </w:p>
    <w:p>
      <w:pPr>
        <w:pStyle w:val="Web"/>
        <w:spacing w:before="0" w:after="0"/>
        <w:ind w:firstLine="567"/>
        <w:jc w:val="both"/>
        <w:rPr>
          <w:rFonts w:ascii="Times New Roman" w:hAnsi="Times New Roman" w:cs="Times New Roman"/>
        </w:rPr>
      </w:pPr>
      <w:r>
        <w:rPr>
          <w:rFonts w:cs="Times New Roman" w:ascii="Times New Roman" w:hAnsi="Times New Roman"/>
        </w:rPr>
        <w:t>Ο Αντρέι ζύγισε αυτή την πρόταση. Από τη μια, η κατάσταση τον άναβε ακόμα, και από την άλλη, ήθελε να πηδιέται με διάφορους άντρες, και όχι να δημιουργεί φιλικά-οικογενειακές σχέσεις.</w:t>
      </w:r>
    </w:p>
    <w:p>
      <w:pPr>
        <w:pStyle w:val="Web"/>
        <w:spacing w:before="0" w:after="0"/>
        <w:ind w:firstLine="567"/>
        <w:jc w:val="both"/>
        <w:rPr>
          <w:rFonts w:ascii="Times New Roman" w:hAnsi="Times New Roman" w:cs="Times New Roman"/>
        </w:rPr>
      </w:pPr>
      <w:r>
        <w:rPr>
          <w:rFonts w:cs="Times New Roman" w:ascii="Times New Roman" w:hAnsi="Times New Roman"/>
        </w:rPr>
        <w:t>- Όχι, τέλος, σου είπα – πρέπει να φύγουμε, φεύγουμε.</w:t>
      </w:r>
    </w:p>
    <w:p>
      <w:pPr>
        <w:pStyle w:val="Web"/>
        <w:spacing w:before="0" w:after="0"/>
        <w:ind w:firstLine="567"/>
        <w:jc w:val="both"/>
        <w:rPr>
          <w:rFonts w:ascii="Times New Roman" w:hAnsi="Times New Roman" w:cs="Times New Roman"/>
        </w:rPr>
      </w:pPr>
      <w:r>
        <w:rPr>
          <w:rFonts w:cs="Times New Roman" w:ascii="Times New Roman" w:hAnsi="Times New Roman"/>
        </w:rPr>
        <w:t>Ο ταξιτζής τον κοίταξε με ύφος μιας τρομερής απογοήτευσης, αναστέναξε και ανέβασε τα παντελόνια του.</w:t>
      </w:r>
    </w:p>
    <w:p>
      <w:pPr>
        <w:pStyle w:val="Web"/>
        <w:spacing w:before="0" w:after="0"/>
        <w:ind w:firstLine="567"/>
        <w:jc w:val="both"/>
        <w:rPr>
          <w:rFonts w:ascii="Times New Roman" w:hAnsi="Times New Roman" w:cs="Times New Roman"/>
        </w:rPr>
      </w:pPr>
      <w:r>
        <w:rPr>
          <w:rFonts w:cs="Times New Roman" w:ascii="Times New Roman" w:hAnsi="Times New Roman"/>
        </w:rPr>
        <w:t>- Ορίστε, πάρε την κάρτα μου, να μου τηλεφωνήσεις, όταν θα πας πίσω στο ξενοδοχείο, εντάξει?</w:t>
      </w:r>
    </w:p>
    <w:p>
      <w:pPr>
        <w:pStyle w:val="Web"/>
        <w:spacing w:before="0" w:after="0"/>
        <w:ind w:firstLine="567"/>
        <w:jc w:val="both"/>
        <w:rPr>
          <w:rFonts w:ascii="Times New Roman" w:hAnsi="Times New Roman" w:cs="Times New Roman"/>
        </w:rPr>
      </w:pPr>
      <w:r>
        <w:rPr>
          <w:rFonts w:cs="Times New Roman" w:ascii="Times New Roman" w:hAnsi="Times New Roman"/>
        </w:rPr>
        <w:t>- ОК, οκ.</w:t>
      </w:r>
    </w:p>
    <w:p>
      <w:pPr>
        <w:pStyle w:val="Web"/>
        <w:spacing w:before="0" w:after="0"/>
        <w:ind w:firstLine="567"/>
        <w:jc w:val="both"/>
        <w:rPr>
          <w:rFonts w:ascii="Times New Roman" w:hAnsi="Times New Roman" w:cs="Times New Roman"/>
        </w:rPr>
      </w:pPr>
      <w:r>
        <w:rPr>
          <w:rFonts w:cs="Times New Roman" w:ascii="Times New Roman" w:hAnsi="Times New Roman"/>
        </w:rPr>
        <w:t>Απλώς για να τελειώσει με αυτό και να ξεμπερδέψει, ο Αντρέι πήρε την κάρτα και την έβαλε στην τσέπη του.</w:t>
      </w:r>
    </w:p>
    <w:p>
      <w:pPr>
        <w:pStyle w:val="Web"/>
        <w:spacing w:before="0" w:after="0"/>
        <w:ind w:firstLine="567"/>
        <w:jc w:val="both"/>
        <w:rPr>
          <w:rFonts w:ascii="Times New Roman" w:hAnsi="Times New Roman" w:cs="Times New Roman"/>
        </w:rPr>
      </w:pPr>
      <w:r>
        <w:rPr>
          <w:rFonts w:cs="Times New Roman" w:ascii="Times New Roman" w:hAnsi="Times New Roman"/>
        </w:rPr>
        <w:t> </w:t>
      </w:r>
    </w:p>
    <w:p>
      <w:pPr>
        <w:pStyle w:val="Web"/>
        <w:spacing w:before="0" w:after="0"/>
        <w:ind w:firstLine="567"/>
        <w:jc w:val="both"/>
        <w:rPr>
          <w:rFonts w:ascii="Times New Roman" w:hAnsi="Times New Roman" w:cs="Times New Roman"/>
        </w:rPr>
      </w:pPr>
      <w:r>
        <w:rPr>
          <w:rFonts w:cs="Times New Roman" w:ascii="Times New Roman" w:hAnsi="Times New Roman"/>
        </w:rPr>
        <w:t>Η καφετέρια για τους γκέι αποδείχτηκε αρκετά ήσυχο και άνετο μέρος. Η μουσική έπαιζε σιγανά. Στο κέντρο υπήρξε η βασική αίθουσα με τραπεζάκια και χαμηλό φωτισμό, ενώ στις άκρες φτιάχτηκαν οι θέσεις, όπου οι άνθρωποι μπορούσαν να δειπνήσουν, σχεδόν τελείως απομονωμένοι από τους υπόλοιπους επισκέπτες.</w:t>
      </w:r>
    </w:p>
    <w:p>
      <w:pPr>
        <w:pStyle w:val="Web"/>
        <w:spacing w:before="0" w:after="0"/>
        <w:ind w:firstLine="567"/>
        <w:jc w:val="both"/>
        <w:rPr>
          <w:rFonts w:ascii="Times New Roman" w:hAnsi="Times New Roman" w:cs="Times New Roman"/>
        </w:rPr>
      </w:pPr>
      <w:r>
        <w:rPr>
          <w:rFonts w:cs="Times New Roman" w:ascii="Times New Roman" w:hAnsi="Times New Roman"/>
        </w:rPr>
        <w:t>- Σερ, - αμέσως απευθύνθηκε σε αυτόν ο σερβιτόρος, - περάστε, παρακαλώ, Είστε μόνος?</w:t>
      </w:r>
    </w:p>
    <w:p>
      <w:pPr>
        <w:pStyle w:val="Web"/>
        <w:spacing w:before="0" w:after="0"/>
        <w:ind w:firstLine="567"/>
        <w:jc w:val="both"/>
        <w:rPr>
          <w:rFonts w:ascii="Times New Roman" w:hAnsi="Times New Roman" w:cs="Times New Roman"/>
        </w:rPr>
      </w:pPr>
      <w:r>
        <w:rPr>
          <w:rFonts w:cs="Times New Roman" w:ascii="Times New Roman" w:hAnsi="Times New Roman"/>
        </w:rPr>
        <w:t>- Ναι... προς το παρόν, - μουρμούρισε ο Αντρέι.</w:t>
      </w:r>
    </w:p>
    <w:p>
      <w:pPr>
        <w:pStyle w:val="Web"/>
        <w:spacing w:before="0" w:after="0"/>
        <w:ind w:firstLine="567"/>
        <w:jc w:val="both"/>
        <w:rPr>
          <w:rFonts w:ascii="Times New Roman" w:hAnsi="Times New Roman" w:cs="Times New Roman"/>
        </w:rPr>
      </w:pPr>
      <w:r>
        <w:rPr>
          <w:rFonts w:cs="Times New Roman" w:ascii="Times New Roman" w:hAnsi="Times New Roman"/>
        </w:rPr>
        <w:t>- Παρακαλώ, καθίστε, - και ο σερβιτόρος έδειξε με το χέρι τα τραπεζάκια στο κέντρο της καφετέριας. - Ορίστε ο κατάλογος.</w:t>
      </w:r>
    </w:p>
    <w:p>
      <w:pPr>
        <w:pStyle w:val="Web"/>
        <w:spacing w:before="0" w:after="0"/>
        <w:ind w:firstLine="567"/>
        <w:jc w:val="both"/>
        <w:rPr>
          <w:rFonts w:ascii="Times New Roman" w:hAnsi="Times New Roman" w:cs="Times New Roman"/>
        </w:rPr>
      </w:pPr>
      <w:r>
        <w:rPr>
          <w:rFonts w:cs="Times New Roman" w:ascii="Times New Roman" w:hAnsi="Times New Roman"/>
        </w:rPr>
        <w:t>Ξεφυλλίζοντας τον κατάλογο, ο Αντρέι δεν καταλάβαινε και πολύ καλά – τι ακριβώς ήταν γραμμένο σε αυτό, επειδή βίωσε ξανά την υπέρμετρη ντροπή, αφού κάθεται τώρα στο κέντρο της αίθουσας, και μάλλον, τον κοιτάζουν οι άλλοι άντρες, ίσως θα αρχίσουν να του ρίχνονται, άραγε – πώς γίνεται αυτό?</w:t>
      </w:r>
    </w:p>
    <w:p>
      <w:pPr>
        <w:pStyle w:val="Web"/>
        <w:spacing w:before="0" w:after="0"/>
        <w:ind w:firstLine="567"/>
        <w:jc w:val="both"/>
        <w:rPr>
          <w:rFonts w:ascii="Times New Roman" w:hAnsi="Times New Roman" w:cs="Times New Roman"/>
        </w:rPr>
      </w:pPr>
      <w:r>
        <w:rPr>
          <w:rFonts w:cs="Times New Roman" w:ascii="Times New Roman" w:hAnsi="Times New Roman"/>
        </w:rPr>
        <w:t>Όμως, κανείς δεν του μίλησε, δεν πλησίασε, δεν ρίχτηκε. Και πάλι ήρθε ο σερβιτόρος, και ο Αντρέι παρήγγειλε κάποιο χυμό. Πέρασε ένα λεπτό, άλλο ένα, και τίποτα δεν συνέβαινε. Ο Αντρέι άρχιζε να παρατηρεί πιο προσεκτικά. Εξωτερικά τα πάντα έδειχναν πολύ καθωσπρέπει – τα ζευγαράκια, στα οποία υπήρξαν και άντρες κοντά στα πενήντα, και νέα παλικάρια, κάθονταν ήρεμα στα τραπεζάκια, και μιλώντας ξεκάθαρα, δειπνούσαν. Η μορφή κάποιου πολύ πρόστυχου, πουτανίστικα-διεστραμμένου πράγματος άρχισε να διαλύεται. Πρέπει, όμως, να πάρει κάποια απόφαση, δεν θα καθίσει εδώ για να φάει, τέλος πάντων!</w:t>
      </w:r>
    </w:p>
    <w:p>
      <w:pPr>
        <w:pStyle w:val="Web"/>
        <w:spacing w:before="0" w:after="0"/>
        <w:ind w:firstLine="567"/>
        <w:jc w:val="both"/>
        <w:rPr>
          <w:rFonts w:ascii="Times New Roman" w:hAnsi="Times New Roman" w:cs="Times New Roman"/>
        </w:rPr>
      </w:pPr>
      <w:r>
        <w:rPr>
          <w:rFonts w:cs="Times New Roman" w:ascii="Times New Roman" w:hAnsi="Times New Roman"/>
        </w:rPr>
        <w:t>Ο Αντρέι φώναξε τον σερβιτόρο.</w:t>
      </w:r>
    </w:p>
    <w:p>
      <w:pPr>
        <w:pStyle w:val="Web"/>
        <w:spacing w:before="0" w:after="0"/>
        <w:ind w:firstLine="567"/>
        <w:jc w:val="both"/>
        <w:rPr>
          <w:rFonts w:ascii="Times New Roman" w:hAnsi="Times New Roman" w:cs="Times New Roman"/>
        </w:rPr>
      </w:pPr>
      <w:r>
        <w:rPr>
          <w:rFonts w:cs="Times New Roman" w:ascii="Times New Roman" w:hAnsi="Times New Roman"/>
        </w:rPr>
        <w:t>- Αυτό είναι το μαγαζί για τους γκέι, σωστά?</w:t>
      </w:r>
    </w:p>
    <w:p>
      <w:pPr>
        <w:pStyle w:val="Web"/>
        <w:spacing w:before="0" w:after="0"/>
        <w:ind w:firstLine="567"/>
        <w:jc w:val="both"/>
        <w:rPr>
          <w:rFonts w:ascii="Times New Roman" w:hAnsi="Times New Roman" w:cs="Times New Roman"/>
        </w:rPr>
      </w:pPr>
      <w:r>
        <w:rPr>
          <w:rFonts w:cs="Times New Roman" w:ascii="Times New Roman" w:hAnsi="Times New Roman"/>
        </w:rPr>
        <w:t>- Ο ναι, κύριε, σωστά.</w:t>
      </w:r>
    </w:p>
    <w:p>
      <w:pPr>
        <w:pStyle w:val="Web"/>
        <w:spacing w:before="0" w:after="0"/>
        <w:ind w:firstLine="567"/>
        <w:jc w:val="both"/>
        <w:rPr>
          <w:rFonts w:ascii="Times New Roman" w:hAnsi="Times New Roman" w:cs="Times New Roman"/>
        </w:rPr>
      </w:pPr>
      <w:r>
        <w:rPr>
          <w:rFonts w:cs="Times New Roman" w:ascii="Times New Roman" w:hAnsi="Times New Roman"/>
        </w:rPr>
        <w:t>- Και εδώ..., - ο Αντρέι σάστισε, όμως, ο σερβιτόρος απλώς τον κοίταζε σιωπηλός και έτοιμος να τον εξυπηρετήσει, - μπορώ κάπως να βρω έναν φίλο για μένα…?</w:t>
      </w:r>
    </w:p>
    <w:p>
      <w:pPr>
        <w:pStyle w:val="Web"/>
        <w:spacing w:before="0" w:after="0"/>
        <w:ind w:firstLine="567"/>
        <w:jc w:val="both"/>
        <w:rPr>
          <w:rFonts w:ascii="Times New Roman" w:hAnsi="Times New Roman" w:cs="Times New Roman"/>
        </w:rPr>
      </w:pPr>
      <w:r>
        <w:rPr>
          <w:rFonts w:cs="Times New Roman" w:ascii="Times New Roman" w:hAnsi="Times New Roman"/>
        </w:rPr>
        <w:t>- Φίλο, κύριε; – ειλικρινά ξαφνιάστηκε εκείνος. - Δεν ξέρω, γιατί όχι; Φυσικά, σερ. Έχουμε συχνά παρέες με φίλους, και χωρίς παρέες, έχουμε πολύ καλή κουζίνα, να σας προτείνω…</w:t>
      </w:r>
    </w:p>
    <w:p>
      <w:pPr>
        <w:pStyle w:val="Web"/>
        <w:spacing w:before="0" w:after="0"/>
        <w:ind w:firstLine="567"/>
        <w:jc w:val="both"/>
        <w:rPr>
          <w:rFonts w:ascii="Times New Roman" w:hAnsi="Times New Roman" w:cs="Times New Roman"/>
        </w:rPr>
      </w:pPr>
      <w:r>
        <w:rPr>
          <w:rFonts w:cs="Times New Roman" w:ascii="Times New Roman" w:hAnsi="Times New Roman"/>
        </w:rPr>
        <w:t>Ο Αντρέι δεν έκανε τον κόπο να καταλάβει, τι ήθελε να του προτείνει τελικά ο σερβιτόρος. Συνειδητοποίησε, ότι έκανε ένα μεγάλο λάθος. Τα ζευγαράκια των καθώς πρέπει ομοφυλόφιλων έρχονταν εδώ για να ομορφύνουν την γκρίζα οικογενειακή καθημερινότητα, και δεν υπήρξε περίπτωση να βρει εδώ κάποια περιπέτεια. Όμως, στάθηκε τυχερός με τον ταξιτζή... Η κάρτ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 Αντρέι έπιασε σπασμωδικά την κάρτα στην τσέπη του, σαν να ήταν η τελευταία του ευκαιρία να βρει κάτι συναρπαστικό. Πληρώνοντας τον χυμό, έτρεξε έξω από την καφετερία και αμέσως κάλεσε τον αριθμό του οδηγού. </w:t>
      </w:r>
    </w:p>
    <w:p>
      <w:pPr>
        <w:pStyle w:val="Web"/>
        <w:spacing w:before="0" w:after="0"/>
        <w:ind w:firstLine="567"/>
        <w:jc w:val="both"/>
        <w:rPr>
          <w:rFonts w:ascii="Times New Roman" w:hAnsi="Times New Roman" w:cs="Times New Roman"/>
        </w:rPr>
      </w:pPr>
      <w:r>
        <w:rPr>
          <w:rFonts w:cs="Times New Roman" w:ascii="Times New Roman" w:hAnsi="Times New Roman"/>
        </w:rPr>
        <w:t>- Χελλό! – Ακούστηκε η γνωστή φωνή.</w:t>
      </w:r>
    </w:p>
    <w:p>
      <w:pPr>
        <w:pStyle w:val="Web"/>
        <w:spacing w:before="0" w:after="0"/>
        <w:ind w:firstLine="567"/>
        <w:jc w:val="both"/>
        <w:rPr>
          <w:rFonts w:ascii="Times New Roman" w:hAnsi="Times New Roman" w:cs="Times New Roman"/>
        </w:rPr>
      </w:pPr>
      <w:r>
        <w:rPr>
          <w:rFonts w:cs="Times New Roman" w:ascii="Times New Roman" w:hAnsi="Times New Roman"/>
        </w:rPr>
        <w:t>- Γεια, είμαι αυτός, που μόλις σ`τον πήρα στο στόμα, με θυμάσαι?</w:t>
      </w:r>
    </w:p>
    <w:p>
      <w:pPr>
        <w:pStyle w:val="Web"/>
        <w:spacing w:before="0" w:after="0"/>
        <w:ind w:firstLine="567"/>
        <w:jc w:val="both"/>
        <w:rPr>
          <w:rFonts w:ascii="Times New Roman" w:hAnsi="Times New Roman" w:cs="Times New Roman"/>
        </w:rPr>
      </w:pPr>
      <w:r>
        <w:rPr>
          <w:rFonts w:cs="Times New Roman" w:ascii="Times New Roman" w:hAnsi="Times New Roman"/>
        </w:rPr>
        <w:t>- Ο! Βέβαια, βέβαια, θέλεις να σε πάω πίσω στο ξενοδοχείο?</w:t>
      </w:r>
    </w:p>
    <w:p>
      <w:pPr>
        <w:pStyle w:val="Web"/>
        <w:spacing w:before="0" w:after="0"/>
        <w:ind w:firstLine="567"/>
        <w:jc w:val="both"/>
        <w:rPr>
          <w:rFonts w:ascii="Times New Roman" w:hAnsi="Times New Roman" w:cs="Times New Roman"/>
        </w:rPr>
      </w:pPr>
      <w:r>
        <w:rPr>
          <w:rFonts w:cs="Times New Roman" w:ascii="Times New Roman" w:hAnsi="Times New Roman"/>
        </w:rPr>
        <w:t>- Κάτι σαν αυτό, έλα.</w:t>
      </w:r>
    </w:p>
    <w:p>
      <w:pPr>
        <w:pStyle w:val="Web"/>
        <w:spacing w:before="0" w:after="0"/>
        <w:ind w:firstLine="567"/>
        <w:jc w:val="both"/>
        <w:rPr>
          <w:rFonts w:ascii="Times New Roman" w:hAnsi="Times New Roman" w:cs="Times New Roman"/>
        </w:rPr>
      </w:pPr>
      <w:r>
        <w:rPr>
          <w:rFonts w:cs="Times New Roman" w:ascii="Times New Roman" w:hAnsi="Times New Roman"/>
        </w:rPr>
        <w:t>- Θα είμαι εκεί σε πέντε λεπτά, έρχομαι!</w:t>
      </w:r>
    </w:p>
    <w:p>
      <w:pPr>
        <w:pStyle w:val="Web"/>
        <w:spacing w:before="0" w:after="0"/>
        <w:ind w:firstLine="567"/>
        <w:jc w:val="both"/>
        <w:rPr>
          <w:rFonts w:ascii="Times New Roman" w:hAnsi="Times New Roman" w:cs="Times New Roman"/>
        </w:rPr>
      </w:pPr>
      <w:r>
        <w:rPr>
          <w:rFonts w:cs="Times New Roman" w:ascii="Times New Roman" w:hAnsi="Times New Roman"/>
        </w:rPr>
        <w:t>Η τέτοια σεξουαλική ετοιμότητα ήταν πολύ ελκυστική.</w:t>
      </w:r>
    </w:p>
    <w:p>
      <w:pPr>
        <w:pStyle w:val="Web"/>
        <w:spacing w:before="0" w:after="0"/>
        <w:ind w:firstLine="567"/>
        <w:jc w:val="both"/>
        <w:rPr>
          <w:rFonts w:ascii="Times New Roman" w:hAnsi="Times New Roman" w:cs="Times New Roman"/>
        </w:rPr>
      </w:pPr>
      <w:r>
        <w:rPr>
          <w:rFonts w:cs="Times New Roman" w:ascii="Times New Roman" w:hAnsi="Times New Roman"/>
        </w:rPr>
        <w:t>Σε πέντε λεπτά ο Αντρέι μπήκε στο αμάξι, που σταμάτησε μπροστά του. Ο ταξιτζής δεν τον ρώτησε – που να πάνε, μάλλον, πήγαινε στην ίδια αυλή.</w:t>
      </w:r>
    </w:p>
    <w:p>
      <w:pPr>
        <w:pStyle w:val="Web"/>
        <w:spacing w:before="0" w:after="0"/>
        <w:ind w:firstLine="567"/>
        <w:jc w:val="both"/>
        <w:rPr>
          <w:rFonts w:ascii="Times New Roman" w:hAnsi="Times New Roman" w:cs="Times New Roman"/>
        </w:rPr>
      </w:pPr>
      <w:r>
        <w:rPr>
          <w:rFonts w:cs="Times New Roman" w:ascii="Times New Roman" w:hAnsi="Times New Roman"/>
        </w:rPr>
        <w:t>- Περίμενε, - τον σταμάτησε ο Αντρέι. – Θέλεις να με γαμήσεις?</w:t>
      </w:r>
    </w:p>
    <w:p>
      <w:pPr>
        <w:pStyle w:val="Web"/>
        <w:spacing w:before="0" w:after="0"/>
        <w:ind w:firstLine="567"/>
        <w:jc w:val="both"/>
        <w:rPr>
          <w:rFonts w:ascii="Times New Roman" w:hAnsi="Times New Roman" w:cs="Times New Roman"/>
        </w:rPr>
      </w:pPr>
      <w:r>
        <w:rPr>
          <w:rFonts w:cs="Times New Roman" w:ascii="Times New Roman" w:hAnsi="Times New Roman"/>
        </w:rPr>
        <w:t>- Ναι, ναι! – ο άντρας άρχισε και πάλι να πιάνει τα μπούτια του.</w:t>
      </w:r>
    </w:p>
    <w:p>
      <w:pPr>
        <w:pStyle w:val="Web"/>
        <w:spacing w:before="0" w:after="0"/>
        <w:ind w:firstLine="567"/>
        <w:jc w:val="both"/>
        <w:rPr>
          <w:rFonts w:ascii="Times New Roman" w:hAnsi="Times New Roman" w:cs="Times New Roman"/>
        </w:rPr>
      </w:pPr>
      <w:r>
        <w:rPr>
          <w:rFonts w:cs="Times New Roman" w:ascii="Times New Roman" w:hAnsi="Times New Roman"/>
        </w:rPr>
        <w:t>- Υπάρχει ένας όρος.</w:t>
      </w:r>
    </w:p>
    <w:p>
      <w:pPr>
        <w:pStyle w:val="Web"/>
        <w:spacing w:before="0" w:after="0"/>
        <w:ind w:firstLine="567"/>
        <w:jc w:val="both"/>
        <w:rPr>
          <w:rFonts w:ascii="Times New Roman" w:hAnsi="Times New Roman" w:cs="Times New Roman"/>
        </w:rPr>
      </w:pPr>
      <w:r>
        <w:rPr>
          <w:rFonts w:cs="Times New Roman" w:ascii="Times New Roman" w:hAnsi="Times New Roman"/>
        </w:rPr>
        <w:t>- Όρος?</w:t>
      </w:r>
    </w:p>
    <w:p>
      <w:pPr>
        <w:pStyle w:val="Web"/>
        <w:spacing w:before="0" w:after="0"/>
        <w:ind w:firstLine="567"/>
        <w:jc w:val="both"/>
        <w:rPr>
          <w:rFonts w:ascii="Times New Roman" w:hAnsi="Times New Roman" w:cs="Times New Roman"/>
        </w:rPr>
      </w:pPr>
      <w:r>
        <w:rPr>
          <w:rFonts w:cs="Times New Roman" w:ascii="Times New Roman" w:hAnsi="Times New Roman"/>
        </w:rPr>
        <w:t>Ο ταξιτζής στεναχωρήθηκε.</w:t>
      </w:r>
    </w:p>
    <w:p>
      <w:pPr>
        <w:pStyle w:val="Web"/>
        <w:spacing w:before="0" w:after="0"/>
        <w:ind w:firstLine="567"/>
        <w:jc w:val="both"/>
        <w:rPr>
          <w:rFonts w:ascii="Times New Roman" w:hAnsi="Times New Roman" w:cs="Times New Roman"/>
        </w:rPr>
      </w:pPr>
      <w:r>
        <w:rPr>
          <w:rFonts w:cs="Times New Roman" w:ascii="Times New Roman" w:hAnsi="Times New Roman"/>
        </w:rPr>
        <w:t>- Θέλεις να σε πληρώσω; Πόσο θε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Αυτό ήταν απρόσμενο! Η ιδέα να πηδηχτεί για λεφτά και να γίνει αληθινή πόρνη του άρεσε. </w:t>
      </w:r>
    </w:p>
    <w:p>
      <w:pPr>
        <w:pStyle w:val="Web"/>
        <w:spacing w:before="0" w:after="0"/>
        <w:ind w:firstLine="567"/>
        <w:jc w:val="both"/>
        <w:rPr>
          <w:rFonts w:ascii="Times New Roman" w:hAnsi="Times New Roman" w:cs="Times New Roman"/>
        </w:rPr>
      </w:pPr>
      <w:r>
        <w:rPr>
          <w:rFonts w:cs="Times New Roman" w:ascii="Times New Roman" w:hAnsi="Times New Roman"/>
        </w:rPr>
        <w:t>- Ναι, θέλω να με πληρώσει, όχι με τα λεφτά, όμως.</w:t>
      </w:r>
    </w:p>
    <w:p>
      <w:pPr>
        <w:pStyle w:val="Web"/>
        <w:spacing w:before="0" w:after="0"/>
        <w:ind w:firstLine="567"/>
        <w:jc w:val="both"/>
        <w:rPr>
          <w:rFonts w:ascii="Times New Roman" w:hAnsi="Times New Roman" w:cs="Times New Roman"/>
        </w:rPr>
      </w:pPr>
      <w:r>
        <w:rPr>
          <w:rFonts w:cs="Times New Roman" w:ascii="Times New Roman" w:hAnsi="Times New Roman"/>
        </w:rPr>
        <w:t>- Δηλαδή, - δεν κατάλαβε ο ταξιτζής.</w:t>
      </w:r>
    </w:p>
    <w:p>
      <w:pPr>
        <w:pStyle w:val="Web"/>
        <w:spacing w:before="0" w:after="0"/>
        <w:ind w:firstLine="567"/>
        <w:jc w:val="both"/>
        <w:rPr>
          <w:rFonts w:ascii="Times New Roman" w:hAnsi="Times New Roman" w:cs="Times New Roman"/>
        </w:rPr>
      </w:pPr>
      <w:r>
        <w:rPr>
          <w:rFonts w:cs="Times New Roman" w:ascii="Times New Roman" w:hAnsi="Times New Roman"/>
        </w:rPr>
        <w:t>- Θέλω ένα αγόρι, όμορφο, λιγνό αγόρι, - εξήγησε ο Αντρέι. – Θα τον ξαπλώσω ανάσκελα, θα του χώσω το καυλί μου στον ποπό και θα φιλάω τα τρυφερά του χειλάκια, ενώ την ίδια στιγμή εσύ θα μπορέσεις να κάνεις ο, τι θέλεις με το δικό μου πισινό. Το αγόρι θα το πληρώσεις εσύ, συμφωνείς?</w:t>
      </w:r>
    </w:p>
    <w:p>
      <w:pPr>
        <w:pStyle w:val="Web"/>
        <w:spacing w:before="0" w:after="0"/>
        <w:ind w:firstLine="567"/>
        <w:jc w:val="both"/>
        <w:rPr>
          <w:rFonts w:ascii="Times New Roman" w:hAnsi="Times New Roman" w:cs="Times New Roman"/>
        </w:rPr>
      </w:pPr>
      <w:r>
        <w:rPr>
          <w:rFonts w:cs="Times New Roman" w:ascii="Times New Roman" w:hAnsi="Times New Roman"/>
        </w:rPr>
        <w:t>Ο ταξιτζής ζωήρεψε ξανά.</w:t>
      </w:r>
    </w:p>
    <w:p>
      <w:pPr>
        <w:pStyle w:val="Web"/>
        <w:spacing w:before="0" w:after="0"/>
        <w:ind w:firstLine="567"/>
        <w:jc w:val="both"/>
        <w:rPr>
          <w:rFonts w:ascii="Times New Roman" w:hAnsi="Times New Roman" w:cs="Times New Roman"/>
        </w:rPr>
      </w:pPr>
      <w:r>
        <w:rPr>
          <w:rFonts w:cs="Times New Roman" w:ascii="Times New Roman" w:hAnsi="Times New Roman"/>
        </w:rPr>
        <w:t>- Ναι, συμφωνώ, πάμε!</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Χρειάστηκαν περίπου δεκαπέντε λεπτά, για να φτάσουν. Τα περιθωριακά στενά αντικατέστησαν τους κεντρικούς δρόμους, και σε λίγο είχαν προχωρήσει σε μια εντελώς απομακρυσμένη περιοχή. Ο Αντρέι, περιμένοντας με ανυπομονησία την περιπέτεια, έβγαλε από το σορτς το πέος του, και άρχισε να μαλακίζεται ξεδιάντροπα, βογκώντας. Ο ταξιτζής έριχνε σύντομες ματιές πάνω του, όμως, δεν ξεχνούσε να κοιτάζει τον δρόμο, μόνο που ανέβαζε ταχύτητα. </w:t>
      </w:r>
    </w:p>
    <w:p>
      <w:pPr>
        <w:pStyle w:val="Web"/>
        <w:spacing w:before="0" w:after="0"/>
        <w:ind w:firstLine="567"/>
        <w:jc w:val="both"/>
        <w:rPr>
          <w:rFonts w:ascii="Times New Roman" w:hAnsi="Times New Roman" w:cs="Times New Roman"/>
        </w:rPr>
      </w:pPr>
      <w:r>
        <w:rPr>
          <w:rFonts w:cs="Times New Roman" w:ascii="Times New Roman" w:hAnsi="Times New Roman"/>
        </w:rPr>
        <w:t>- Πρέπει να είναι ένα νέο και αδύνατο αγόρι, κατάλαβες?</w:t>
      </w:r>
    </w:p>
    <w:p>
      <w:pPr>
        <w:pStyle w:val="Web"/>
        <w:spacing w:before="0" w:after="0"/>
        <w:ind w:firstLine="567"/>
        <w:jc w:val="both"/>
        <w:rPr>
          <w:rFonts w:ascii="Times New Roman" w:hAnsi="Times New Roman" w:cs="Times New Roman"/>
        </w:rPr>
      </w:pPr>
      <w:r>
        <w:rPr>
          <w:rFonts w:cs="Times New Roman" w:ascii="Times New Roman" w:hAnsi="Times New Roman"/>
        </w:rPr>
        <w:t>- Ναι, να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Το αμάξι σταμάτησε επιτέλους κοντά σε ένα πολύ παλιό διώροφο κτίσμα. Όπως και όλα τα άλλα εκεί, βέβαια. </w:t>
      </w:r>
    </w:p>
    <w:p>
      <w:pPr>
        <w:pStyle w:val="Web"/>
        <w:spacing w:before="0" w:after="0"/>
        <w:ind w:firstLine="567"/>
        <w:jc w:val="both"/>
        <w:rPr>
          <w:rFonts w:ascii="Times New Roman" w:hAnsi="Times New Roman" w:cs="Times New Roman"/>
        </w:rPr>
      </w:pPr>
      <w:r>
        <w:rPr>
          <w:rFonts w:cs="Times New Roman" w:ascii="Times New Roman" w:hAnsi="Times New Roman"/>
        </w:rPr>
        <w:t>- Πάμε, - του έγνεψε ο οδηγός.</w:t>
      </w:r>
    </w:p>
    <w:p>
      <w:pPr>
        <w:pStyle w:val="Web"/>
        <w:spacing w:before="0" w:after="0"/>
        <w:ind w:firstLine="567"/>
        <w:jc w:val="both"/>
        <w:rPr>
          <w:rFonts w:ascii="Times New Roman" w:hAnsi="Times New Roman" w:cs="Times New Roman"/>
        </w:rPr>
      </w:pPr>
      <w:r>
        <w:rPr>
          <w:rFonts w:cs="Times New Roman" w:ascii="Times New Roman" w:hAnsi="Times New Roman"/>
        </w:rPr>
        <w:t>Μια τριζάτη πόρτα, κάποιες σχεδόν αόρατες σκιές, χαμηλόφωνες συζητήσεις. Κάποιος τον τράβηξε από το χέρι, και ο Αντρέι τον ακολούθησε. Η μικρή κάμαρα, στο πάτωμα – ένα στρώμα. Ο λαμπτήρας τόσο θάμπος, που νομίζεις, ότι χειροτερεύει ακόμα περισσότερο το σκοτάδι. Κάποιο μικροκαμωμένο κοντό αντράκι γνέφει προς το στρώμα και του λέει κάτι στην ντόπια διάλεκτο. Ο ταξιτζής, που μπήκε τρίτος, μετέφρασε.</w:t>
      </w:r>
    </w:p>
    <w:p>
      <w:pPr>
        <w:pStyle w:val="Web"/>
        <w:spacing w:before="0" w:after="0"/>
        <w:ind w:firstLine="567"/>
        <w:jc w:val="both"/>
        <w:rPr>
          <w:rFonts w:ascii="Times New Roman" w:hAnsi="Times New Roman" w:cs="Times New Roman"/>
        </w:rPr>
      </w:pPr>
      <w:r>
        <w:rPr>
          <w:rFonts w:cs="Times New Roman" w:ascii="Times New Roman" w:hAnsi="Times New Roman"/>
        </w:rPr>
        <w:t>- Κάτσε, τώρα θα διαλέξεις.</w:t>
      </w:r>
    </w:p>
    <w:p>
      <w:pPr>
        <w:pStyle w:val="Web"/>
        <w:spacing w:before="0" w:after="0"/>
        <w:ind w:firstLine="567"/>
        <w:jc w:val="both"/>
        <w:rPr>
          <w:rFonts w:ascii="Times New Roman" w:hAnsi="Times New Roman" w:cs="Times New Roman"/>
        </w:rPr>
      </w:pPr>
      <w:r>
        <w:rPr>
          <w:rFonts w:cs="Times New Roman" w:ascii="Times New Roman" w:hAnsi="Times New Roman"/>
        </w:rPr>
        <w:t>- Θα διαλέξω? Αυτό είναι καλό.</w:t>
      </w:r>
    </w:p>
    <w:p>
      <w:pPr>
        <w:pStyle w:val="Web"/>
        <w:spacing w:before="0" w:after="0"/>
        <w:ind w:firstLine="567"/>
        <w:jc w:val="both"/>
        <w:rPr>
          <w:rFonts w:ascii="Times New Roman" w:hAnsi="Times New Roman" w:cs="Times New Roman"/>
        </w:rPr>
      </w:pPr>
      <w:r>
        <w:rPr>
          <w:rFonts w:cs="Times New Roman" w:ascii="Times New Roman" w:hAnsi="Times New Roman"/>
        </w:rPr>
        <w:t>Ο Αντρέι κάθισε πάνω στο στρώμα και έγειρε στον τοίχο. Η πόρτα άνοιξε ξανά, και στο δωμάτιο μπήκαν τρία, τέσσερα, πέντε... εφτά αγόρια!Μαζεμένα γύρω από το στρώμα, εκείνα στέκονταν σαν άβουλα αρνιά.</w:t>
      </w:r>
    </w:p>
    <w:p>
      <w:pPr>
        <w:pStyle w:val="Web"/>
        <w:spacing w:before="0" w:after="0"/>
        <w:ind w:firstLine="567"/>
        <w:jc w:val="both"/>
        <w:rPr>
          <w:rFonts w:ascii="Times New Roman" w:hAnsi="Times New Roman" w:cs="Times New Roman"/>
        </w:rPr>
      </w:pPr>
      <w:r>
        <w:rPr>
          <w:rFonts w:cs="Times New Roman" w:ascii="Times New Roman" w:hAnsi="Times New Roman"/>
        </w:rPr>
        <w:t>- Διάλεξε, - ψιθύρισε, σκύβοντας στο αυτή του, ο ταξιτζής.</w:t>
      </w:r>
    </w:p>
    <w:p>
      <w:pPr>
        <w:pStyle w:val="Web"/>
        <w:spacing w:before="0" w:after="0"/>
        <w:ind w:firstLine="567"/>
        <w:jc w:val="both"/>
        <w:rPr>
          <w:rFonts w:ascii="Times New Roman" w:hAnsi="Times New Roman" w:cs="Times New Roman"/>
        </w:rPr>
      </w:pPr>
      <w:r>
        <w:rPr>
          <w:rFonts w:cs="Times New Roman" w:ascii="Times New Roman" w:hAnsi="Times New Roman"/>
        </w:rPr>
        <w:t>- Θα τρελαθώ…</w:t>
      </w:r>
    </w:p>
    <w:p>
      <w:pPr>
        <w:pStyle w:val="Web"/>
        <w:spacing w:before="0" w:after="0"/>
        <w:ind w:firstLine="567"/>
        <w:jc w:val="both"/>
        <w:rPr>
          <w:rFonts w:ascii="Times New Roman" w:hAnsi="Times New Roman" w:cs="Times New Roman"/>
        </w:rPr>
      </w:pPr>
      <w:r>
        <w:rPr>
          <w:rFonts w:cs="Times New Roman" w:ascii="Times New Roman" w:hAnsi="Times New Roman"/>
        </w:rPr>
        <w:t>Ο Αντρέι τα` χασέ λιγάκι. Το αδύνατο αντράκι μουρμούρισε κάτι ξανά, και τα πιτσιρίκια κουνήθηκαν, βγάζοντας τις μπλούζες και τα παντελόνια τους.</w:t>
      </w:r>
    </w:p>
    <w:p>
      <w:pPr>
        <w:pStyle w:val="Web"/>
        <w:spacing w:before="0" w:after="0"/>
        <w:ind w:firstLine="567"/>
        <w:jc w:val="both"/>
        <w:rPr>
          <w:rFonts w:ascii="Times New Roman" w:hAnsi="Times New Roman" w:cs="Times New Roman"/>
        </w:rPr>
      </w:pPr>
      <w:r>
        <w:rPr>
          <w:rFonts w:cs="Times New Roman" w:ascii="Times New Roman" w:hAnsi="Times New Roman"/>
        </w:rPr>
        <w:t>- Και τα σλιπάκια επίσης, - έδειξε με τα χέρια ο Αντρέι, και τον υπάκουσαν όλοι.</w:t>
      </w:r>
    </w:p>
    <w:p>
      <w:pPr>
        <w:pStyle w:val="Web"/>
        <w:spacing w:before="0" w:after="0"/>
        <w:ind w:firstLine="567"/>
        <w:jc w:val="both"/>
        <w:rPr>
          <w:rFonts w:ascii="Times New Roman" w:hAnsi="Times New Roman" w:cs="Times New Roman"/>
        </w:rPr>
      </w:pPr>
      <w:r>
        <w:rPr>
          <w:rFonts w:cs="Times New Roman" w:ascii="Times New Roman" w:hAnsi="Times New Roman"/>
        </w:rPr>
        <w:t>Τώρα μπροστά του στέκονταν εφτά γυμνά αγόρια, την ηλικία των οποίων, μάλλον, θα μπορούσε να προσδιορίσει μόνο ένας πολύ έμπειρος ειδικός-εθνογράφος. Όμως, ο Αντρέι δεν ενδιαφερόταν ιδιαίτερα γι` αυτό, διότι τα σώματα τους τον ικανοποιούσαν εντελώς – και των εφτά! Μα πρέπει να διαλέξει κάποιον…</w:t>
      </w:r>
    </w:p>
    <w:p>
      <w:pPr>
        <w:pStyle w:val="Web"/>
        <w:spacing w:before="0" w:after="0"/>
        <w:ind w:firstLine="567"/>
        <w:jc w:val="both"/>
        <w:rPr>
          <w:rFonts w:ascii="Times New Roman" w:hAnsi="Times New Roman" w:cs="Times New Roman"/>
        </w:rPr>
      </w:pPr>
      <w:r>
        <w:rPr>
          <w:rFonts w:cs="Times New Roman" w:ascii="Times New Roman" w:hAnsi="Times New Roman"/>
        </w:rPr>
        <w:t>- Μπορώ να τους αγγίξω, για να κάνω την επιλογή μου?</w:t>
      </w:r>
    </w:p>
    <w:p>
      <w:pPr>
        <w:pStyle w:val="Web"/>
        <w:spacing w:before="0" w:after="0"/>
        <w:ind w:firstLine="567"/>
        <w:jc w:val="both"/>
        <w:rPr>
          <w:rFonts w:ascii="Times New Roman" w:hAnsi="Times New Roman" w:cs="Times New Roman"/>
        </w:rPr>
      </w:pPr>
      <w:r>
        <w:rPr>
          <w:rFonts w:cs="Times New Roman" w:ascii="Times New Roman" w:hAnsi="Times New Roman"/>
        </w:rPr>
        <w:t>- Κάνε ο, τι θέλεις! – Τον ενθάρρυνε ο ταξιτζής. – Είσαι δικός μου καλεσμένος, ο άνθρωπος αυτός είναι φίλος μου, - και υπέδειξε το αντράκι, - διάλεξε.</w:t>
      </w:r>
    </w:p>
    <w:p>
      <w:pPr>
        <w:pStyle w:val="Web"/>
        <w:spacing w:before="0" w:after="0"/>
        <w:ind w:firstLine="567"/>
        <w:jc w:val="both"/>
        <w:rPr>
          <w:rFonts w:ascii="Times New Roman" w:hAnsi="Times New Roman" w:cs="Times New Roman"/>
        </w:rPr>
      </w:pPr>
      <w:r>
        <w:rPr>
          <w:rFonts w:cs="Times New Roman" w:ascii="Times New Roman" w:hAnsi="Times New Roman"/>
        </w:rPr>
        <w:t>- Θέλω... να φιλήσω τα ποδαράκια τους, για να καταλάβω – ποια μου αρέσουν πιο πολύ από τα άλλ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 ταξιτζής μετέφρασε και το αντράκι νιαούρισε κάτι. Τα παιδιά έπεσαν πάνω στο στρώμα ανάσκελα και του άπλωσαν τις πατούσες τους! Εφτά πέλματα ταυτόχρονα! Παίρνοντας τη μια πατούσα μετά την άλλη, ο Αντρέι με ύφος ειδικού και λάτρη άρχισε να τις φιλάει, να ρουφάει τα δαχτυλάκια, να αγγίζει με τη γλώσσα. Οι δυο αντέδρασαν με γέλια, τραβώντας τα πόδια τους – γαργαλίστηκαν. Δεν του έκαναν, και ο Αντρέι έκανε το σημάδι. Το αντράκι πέταξε κάτι, και τα αγοράκια εξαφανίστηκαν. </w:t>
      </w:r>
    </w:p>
    <w:p>
      <w:pPr>
        <w:pStyle w:val="Web"/>
        <w:spacing w:before="0" w:after="0"/>
        <w:ind w:firstLine="567"/>
        <w:jc w:val="both"/>
        <w:rPr>
          <w:rFonts w:ascii="Times New Roman" w:hAnsi="Times New Roman" w:cs="Times New Roman"/>
        </w:rPr>
      </w:pPr>
      <w:r>
        <w:rPr>
          <w:rFonts w:cs="Times New Roman" w:ascii="Times New Roman" w:hAnsi="Times New Roman"/>
        </w:rPr>
        <w:t>- Ας σηκωθούν, θέλω να πάρω τα πέη τους στο στόμα και να δω – πόσο γρήγορα σηκώνονται και τα μεγέθη τους!</w:t>
      </w:r>
    </w:p>
    <w:p>
      <w:pPr>
        <w:pStyle w:val="Web"/>
        <w:spacing w:before="0" w:after="0"/>
        <w:ind w:firstLine="567"/>
        <w:jc w:val="both"/>
        <w:rPr>
          <w:rFonts w:ascii="Times New Roman" w:hAnsi="Times New Roman" w:cs="Times New Roman"/>
        </w:rPr>
      </w:pPr>
      <w:r>
        <w:rPr>
          <w:rFonts w:cs="Times New Roman" w:ascii="Times New Roman" w:hAnsi="Times New Roman"/>
        </w:rPr>
        <w:t>Ο Αντρέι αγκάλιαζε το ποπό του αγοριού προσεκτικά, τον πίεζε πάνω του, έπαιρνε το πουλί στο στόμα και το ρουφούσε τρυφερά. Δεν κατάφερε να συγκρίνει – ποιος ερεθίζεται γρηγορότερα – σε όλους σηκώθηκε, προτού ο Αντρέι προλάβει να βάλει στο στόμα του έστω ένα πέος. Αυτό ήταν καλό σημάδι. Έστειλε έξω ακόμα τρεις – τα πέη τους ήταν εντελώς μικρά, και αυτός ήθελε κάτι μεγαλύτερο τώρα.</w:t>
      </w:r>
    </w:p>
    <w:p>
      <w:pPr>
        <w:pStyle w:val="Web"/>
        <w:spacing w:before="0" w:after="0"/>
        <w:ind w:firstLine="567"/>
        <w:jc w:val="both"/>
        <w:rPr>
          <w:rFonts w:ascii="Times New Roman" w:hAnsi="Times New Roman" w:cs="Times New Roman"/>
        </w:rPr>
      </w:pPr>
      <w:r>
        <w:rPr>
          <w:rFonts w:cs="Times New Roman" w:ascii="Times New Roman" w:hAnsi="Times New Roman"/>
        </w:rPr>
        <w:t>- Θέλω αυτούς τους δυο, - είπε εκείνος, και ο ταξιτζής μαζεύτηκε λιγάκι.</w:t>
      </w:r>
    </w:p>
    <w:p>
      <w:pPr>
        <w:pStyle w:val="Web"/>
        <w:spacing w:before="0" w:after="0"/>
        <w:ind w:firstLine="567"/>
        <w:jc w:val="both"/>
        <w:rPr>
          <w:rFonts w:ascii="Times New Roman" w:hAnsi="Times New Roman" w:cs="Times New Roman"/>
        </w:rPr>
      </w:pPr>
      <w:r>
        <w:rPr>
          <w:rFonts w:cs="Times New Roman" w:ascii="Times New Roman" w:hAnsi="Times New Roman"/>
        </w:rPr>
        <w:t>- Μπορώ να πληρώσω για τον άλλο μόνος μου, - τον καθησύχασε ο Αντρέι, και ο ταξιτζής ανέκτησε ξανά το κέφι του.</w:t>
      </w:r>
    </w:p>
    <w:p>
      <w:pPr>
        <w:pStyle w:val="Web"/>
        <w:spacing w:before="0" w:after="0"/>
        <w:ind w:firstLine="567"/>
        <w:jc w:val="both"/>
        <w:rPr>
          <w:rFonts w:ascii="Times New Roman" w:hAnsi="Times New Roman" w:cs="Times New Roman"/>
        </w:rPr>
      </w:pPr>
      <w:r>
        <w:rPr>
          <w:rFonts w:cs="Times New Roman" w:ascii="Times New Roman" w:hAnsi="Times New Roman"/>
        </w:rPr>
        <w:t>- ОК!</w:t>
      </w:r>
    </w:p>
    <w:p>
      <w:pPr>
        <w:pStyle w:val="Web"/>
        <w:spacing w:before="0" w:after="0"/>
        <w:ind w:firstLine="567"/>
        <w:jc w:val="both"/>
        <w:rPr>
          <w:rFonts w:ascii="Times New Roman" w:hAnsi="Times New Roman" w:cs="Times New Roman"/>
        </w:rPr>
      </w:pPr>
      <w:r>
        <w:rPr>
          <w:rFonts w:cs="Times New Roman" w:ascii="Times New Roman" w:hAnsi="Times New Roman"/>
        </w:rPr>
        <w:t>- Πόσο κοστίζει?</w:t>
      </w:r>
    </w:p>
    <w:p>
      <w:pPr>
        <w:pStyle w:val="Web"/>
        <w:spacing w:before="0" w:after="0"/>
        <w:ind w:firstLine="567"/>
        <w:jc w:val="both"/>
        <w:rPr>
          <w:rFonts w:ascii="Times New Roman" w:hAnsi="Times New Roman" w:cs="Times New Roman"/>
        </w:rPr>
      </w:pPr>
      <w:r>
        <w:rPr>
          <w:rFonts w:cs="Times New Roman" w:ascii="Times New Roman" w:hAnsi="Times New Roman"/>
        </w:rPr>
        <w:t>- Σε σένα, που είσαι φίλος μου, θα κοστίσει πέντε δολάρια.</w:t>
      </w:r>
    </w:p>
    <w:p>
      <w:pPr>
        <w:pStyle w:val="Web"/>
        <w:spacing w:before="0" w:after="0"/>
        <w:ind w:firstLine="567"/>
        <w:jc w:val="both"/>
        <w:rPr>
          <w:rFonts w:ascii="Times New Roman" w:hAnsi="Times New Roman" w:cs="Times New Roman"/>
        </w:rPr>
      </w:pPr>
      <w:r>
        <w:rPr>
          <w:rFonts w:cs="Times New Roman" w:ascii="Times New Roman" w:hAnsi="Times New Roman"/>
        </w:rPr>
        <w:t>- Τέλεια! Εντάξει, τότε ας αρχίσουμε!</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Το αντράκι εξαφανίστηκε, και ο ταξιτζής άρχισε να βγάζει σπασμωδικά τα παντελόνια του, το πέος του ήδη είχε στύση. Ο Αντρέι τράβηξε κοντά του το ψηλότερο από τα αγόρια. Το κορμί του ήταν απλώς πανέμορφο, και άρχισε να φιλάει τη κοιλιά, τον ποπό, τα μπούτια του τόσο βιαστικά και αχόρταγα, όσο και ο ταξιτζής, που όλη αυτή την ώρα ζούλαγε τον ποπό του. </w:t>
      </w:r>
    </w:p>
    <w:p>
      <w:pPr>
        <w:pStyle w:val="Web"/>
        <w:spacing w:before="0" w:after="0"/>
        <w:ind w:firstLine="567"/>
        <w:jc w:val="both"/>
        <w:rPr>
          <w:rFonts w:ascii="Times New Roman" w:hAnsi="Times New Roman" w:cs="Times New Roman"/>
        </w:rPr>
      </w:pPr>
      <w:r>
        <w:rPr>
          <w:rFonts w:cs="Times New Roman" w:ascii="Times New Roman" w:hAnsi="Times New Roman"/>
        </w:rPr>
        <w:t>- Έλα, έλα, - τον ζόριζε ο ταξιτζή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Τώρα.. περίμενε, περίμενε. </w:t>
      </w:r>
    </w:p>
    <w:p>
      <w:pPr>
        <w:pStyle w:val="Web"/>
        <w:spacing w:before="0" w:after="0"/>
        <w:ind w:firstLine="567"/>
        <w:jc w:val="both"/>
        <w:rPr>
          <w:rFonts w:ascii="Times New Roman" w:hAnsi="Times New Roman" w:cs="Times New Roman"/>
        </w:rPr>
      </w:pPr>
      <w:r>
        <w:rPr>
          <w:rFonts w:cs="Times New Roman" w:ascii="Times New Roman" w:hAnsi="Times New Roman"/>
        </w:rPr>
        <w:t>Ο Αντρέι ξάπλωσε το αγοράκι στην πλάτη, σήκωσε τα ποδαράκια του ψηλά και άρχισε να τα φιλάει. Μετά έσπρωξε το αγόρι ακόμα πιο κοντά, και το πέος του κόλλησε στον ποπό του. Γαμώτο!Το σκουφάκ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Σκύβοντας στα παντελόνια του, ο Αντρέι έβγαλε μερικά προφυλακτικά, έδωσε ένα στον ταξιτζή και έβαλε το δεύτερο στον εαυτό του. Ο ποπός άνοιξε πολύ εύκολα, το αγοράκι δεν μαζεύτηκε καν. Πιέζοντας τη μούρη στις πατούσες του, ο Αντρέι άρχισε να κινείται αργά, μετά ξάπλωσε πάνω του, σαν να ήταν κορίτσι, και φίλησε τα χειλάκια του – γεμάτα και τρυφερά. Το αγόρι αγκάλιασε τους ώμους του και ανταποκρινόταν ζεστά στα φιλιά του, την ώρα που ο οδηγός ήδη έπεσε πάνω στον Αντρέι, που αναγκάστηκε να κρατήσει το βάρος του, για να μην καταπλακώσει το παλικάρι, φέρνοντας τα γόνατα του λίγο πιο κοντά στη κοιλιά. </w:t>
      </w:r>
    </w:p>
    <w:p>
      <w:pPr>
        <w:pStyle w:val="Web"/>
        <w:spacing w:before="0" w:after="0"/>
        <w:ind w:firstLine="567"/>
        <w:jc w:val="both"/>
        <w:rPr>
          <w:rFonts w:ascii="Times New Roman" w:hAnsi="Times New Roman" w:cs="Times New Roman"/>
        </w:rPr>
      </w:pPr>
      <w:r>
        <w:rPr>
          <w:rFonts w:cs="Times New Roman" w:ascii="Times New Roman" w:hAnsi="Times New Roman"/>
        </w:rPr>
        <w:t>- Προσπάθησε να μην τελειώσεις αμέσως! – Γυρίζοντας, είπε εκείνος στον ταξιτζή.</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Ναι, ναι..., - ανούσια επαναλάμβανε εκείνος, και κρίνοντας από τις κινήσεις του, αυτό το “ναι, ναι”, δεν σήμαινε και τίποτα περισσότερα, απ` ότι οι άλλοι ακαταλαβίστικοι ήχοι.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 Αντρέι σταματήσει να κινείται – το πέος του βρισκόταν βαθιά στο ποπό του αγοριού, ενώ ο ταξιτζής έχωνε το δικό του με αρκετή και για τους δυο τους ορμή. Εννοείται, ότι σε μισό λεπτό ήδη άρχισε να τραβιέται, και έπειτα από μισό λεπτό ακόμα έπεσε στην άκρη, σαν τσουβάλι με πατάτες. </w:t>
      </w:r>
    </w:p>
    <w:p>
      <w:pPr>
        <w:pStyle w:val="Web"/>
        <w:spacing w:before="0" w:after="0"/>
        <w:ind w:firstLine="567"/>
        <w:jc w:val="both"/>
        <w:rPr>
          <w:rFonts w:ascii="Times New Roman" w:hAnsi="Times New Roman" w:cs="Times New Roman"/>
        </w:rPr>
      </w:pPr>
      <w:r>
        <w:rPr>
          <w:rFonts w:cs="Times New Roman" w:ascii="Times New Roman" w:hAnsi="Times New Roman"/>
        </w:rPr>
        <w:t>- Έλα εσύ, - φώναξε ο Αντρέι το δεύτερο παλικαράκι, χτυπώντας τον ποπό του και προσφέροντας σε αυτόν το προφυλακτικό.</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Σε αντίθεση με τον ταξιτζή, αυτό το αγοράκι γαμούσε επαγγελματικά. Ανασηκώθηκε έτσι, ώστε το πέος του έμπαινε στον ποπό του Αντρέι υπό κλήση, πιέζοντας το μπροστινό τοίχωμα, και η μαλακή ηδονή από μέσα άρχισε να ενώνεται με απόλαυση στο πουλί. Ο Αντρέι δυνατά, με τα δυο χέρια αγκάλιασε το ξαπλωμένο από κάτω του αγόρι, κόλλησε τα χείλη στα δικά του και κουνούσε τον ποπό του μαλακά, για να μην χαλάει τον ρυθμό για το πρώτο αγόρι. Τα νηματάκια της διαπεραστικής απόλαυσης απλώθηκαν από τον ποπό και από το πέος προς τα κάτω, στα πόδια, και επάνω – στην κοιλιά και το στήθος, άρχισαν να εμφανίζονταν οι γνωστοί σπασμοί της ηδονής στους μύες της κοιλιάς, και τώρα δεν χρειαζόταν τίποτα άλλο πια. </w:t>
      </w:r>
    </w:p>
    <w:p>
      <w:pPr>
        <w:pStyle w:val="Web"/>
        <w:spacing w:before="0" w:after="0"/>
        <w:ind w:firstLine="567"/>
        <w:jc w:val="both"/>
        <w:rPr>
          <w:rFonts w:ascii="Times New Roman" w:hAnsi="Times New Roman" w:cs="Times New Roman"/>
        </w:rPr>
      </w:pPr>
      <w:r>
        <w:rPr>
          <w:rFonts w:cs="Times New Roman" w:ascii="Times New Roman" w:hAnsi="Times New Roman"/>
        </w:rPr>
        <w:t>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Τα μεσάνυχτα μπορείς να ξεκουραστείς από την ζέστη της ημέρας στο κεντρικό πάρκο του Βιεντιάν, και κάτι διόλου ασήμαντο, με ασφάλεια, όπως και σχεδόν παντού στο Λάος, έτσι ο Αντρέι, πέφτοντας έξω από το ταξί, σύρθηκε αργά στο δρομάκι, κρατώντας στο χέρι δεμένο με κόμπο προφυλακτικό με το σπέρμα του δεύτερου αγοριού. Κάθισε στο παγκάκι μακριά από τα φώτα, κατέβασε το σορτς του, και μαλακίζοντας τον εαυτό του λιγάκι, έχωσε μέσα στην καπότα τη γλώσσα του. Αγγίζοντας με την άκρη της γλώσσας το σπέρμα, αισθάνθηκε, πως η γνωστή γεύση απλώθηκε σε όλο το στόμα. Κατεβάζοντας λιγάκι το σκληρό, στητό του πέος, ο Αντρέι προσεκτικά – έτσι, ώστε να μην χύσει τίποτα, φόρεσε το προφυλακτικό, και τώρα, όταν μαλακιζόταν, σε αυτό ηχηρά πάφλαζε το σπέρμα.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Νιώθοντας χαρά, ότι όλη αυτή την ώρα εκείνος δεν πλησίασε καν το επικίνδυνο όριο του οργασμού, ο Αντρέι κατευθυνόταν στην είσοδο του πάρκου – νύσταζε πια, αν και η κατάσταση της διέγερσης ήταν σε αναμονή, έτοιμη να ορμίσει ανά πάσα στιγμή, και εκείνος με απόλαυση φανταζόταν, πως αύριο θα καλέσει τον ταξιτζή ξανά, και θα πάει μαζί του πάλι να πηδάει τα αγόρια. Για να παρατείνει τις ευχάριστες φαντασιώσεις, ο Αντρέι δεν έβγαλε από το πέος το προφυλακτικό με το σπέρμα, και τώρα, όταν η στύση του πέρασε, η καπότα κρεμόταν ελεύθερα μέσα στο σορτσάκι του – ήταν ασυνήθιστο και πρόστυχο. </w:t>
      </w:r>
    </w:p>
    <w:p>
      <w:pPr>
        <w:pStyle w:val="Web"/>
        <w:spacing w:before="0" w:after="0"/>
        <w:ind w:firstLine="567"/>
        <w:jc w:val="both"/>
        <w:rPr>
          <w:rFonts w:ascii="Times New Roman" w:hAnsi="Times New Roman" w:cs="Times New Roman"/>
        </w:rPr>
      </w:pPr>
      <w:r>
        <w:rPr>
          <w:rFonts w:cs="Times New Roman" w:ascii="Times New Roman" w:hAnsi="Times New Roman"/>
        </w:rPr>
        <w:t>Κοντά στην είσοδο υπήρξε μια σειρά από περίπτερα, και μια γυναίκα κοντά στα σαράντα έκλεινε το ένα από αυτά – οι τελευταίοι επισκέπτες έφευγαν πια για ύπνο. Πλησιάζοντας πιο κοντά, αυτός την χαιρέτησε, και η γυναίκα ανταποκρίθηκε με χαμόγελο. Γιατί να μην δοκιμάσει κάτι?...</w:t>
      </w:r>
    </w:p>
    <w:p>
      <w:pPr>
        <w:pStyle w:val="Web"/>
        <w:spacing w:before="0" w:after="0"/>
        <w:ind w:firstLine="567"/>
        <w:jc w:val="both"/>
        <w:rPr>
          <w:rFonts w:ascii="Times New Roman" w:hAnsi="Times New Roman" w:cs="Times New Roman"/>
        </w:rPr>
      </w:pPr>
      <w:r>
        <w:rPr>
          <w:rFonts w:cs="Times New Roman" w:ascii="Times New Roman" w:hAnsi="Times New Roman"/>
        </w:rPr>
        <w:t>- Κάθισε εδώ, - είπε ο Αντρέι, δείχνοντας σε αυτήν τη καρέκλα δίπλα στο περίπτερο.</w:t>
      </w:r>
    </w:p>
    <w:p>
      <w:pPr>
        <w:pStyle w:val="Web"/>
        <w:spacing w:before="0" w:after="0"/>
        <w:ind w:firstLine="567"/>
        <w:jc w:val="both"/>
        <w:rPr>
          <w:rFonts w:ascii="Times New Roman" w:hAnsi="Times New Roman" w:cs="Times New Roman"/>
        </w:rPr>
      </w:pPr>
      <w:r>
        <w:rPr>
          <w:rFonts w:cs="Times New Roman" w:ascii="Times New Roman" w:hAnsi="Times New Roman"/>
        </w:rPr>
        <w:t>Προφανώς, εκείνη δεν καταλάβαινε ούτε λέξη στα αγγλικά, και με χαμόγελο του μουρμούρισε κάτι στα δικά της. Αυτός την πήρε προσεκτικά από το χέρι, και δείχνοντας την καρέκλα, την έσπρωξε προς το μέρος της. Εκείνη κουνούσε το κεφάλι της με απορία, όμως, έχοντας καταλάβει, τι της ζητάει, δεν αντιστάθηκε  και κάθισε. Ο Αντρέι άρχισε να μιλάει ρωσικά, μιας και εκείνη δεν καταλάβαινε λέξη όπως και να έχει, και με καθησυχαστική φωνή συνέχιζε να της λέει κάποιες χαζομάρες. Καθισμένος στα τέσσερα, πήρε το πόδι της, και βγάζοντας τη σαγιονάρα, έφερε το πέλμα στα χείλη του και άρχισε να φιλάει τα δαχτυλάκια. Η γυναίκα, με ανοιχτό το στόμα, τον χάζευε απορημένη, και μετά προσπάθησε να πάρει το πόδι της πίσω. Ο Αντρέι δεν το άφηνε και συνέχιζε να το φιλάει. Κράζοντας κάτι στα δικά της, η γυναίκα μια χαλάρωνε, και την άλλη προσπαθούσε να απελευθερώσει το πόδι της, και κάποια στιγμή ο Αντρέι κατάλαβε ξαφνικά, ότι το κράξιμο αυτό δεν απευθυνόταν στον ίδιο! Γυρνώντας το κεφάλι του, με φρίκη παρατήρησε έναν κοντό άντρα, που στεκόταν δίπλα και παρακολουθούσε τα καμώματα του Αντρέι με εξίσου μεγάλη απορία, η οποία πριν λίγο είχε ζωγραφιστεί στο πρόσωπο της γυναίκας. Ο σύζυγος, γαμώτο!...</w:t>
      </w:r>
    </w:p>
    <w:p>
      <w:pPr>
        <w:pStyle w:val="Web"/>
        <w:spacing w:before="0" w:after="0"/>
        <w:ind w:firstLine="567"/>
        <w:jc w:val="both"/>
        <w:rPr/>
      </w:pPr>
      <w:r>
        <w:rPr>
          <w:rFonts w:cs="Times New Roman" w:ascii="Times New Roman" w:hAnsi="Times New Roman"/>
        </w:rPr>
        <w:t>Για πρώτα μερικά δευτερόλεπτα τον έπιασε πανικός, και ο Αντρέι πάγωσε, ανήμπορος να αποφασίσει, αν πρέπει να σηκωθεί και να τρέξει, ή να ετοιμαστεί για καυγά, όμως, δεν συνέβαινε απολύτως τίποτα – η γυναίκα έλεγε κάτι στον άντρα, εκείνος της απάντησε, και οι δυο συνέχιζαν να τον κοιτάζουν. Αν είναι έτσι... ο Αντρέι, ξαφνιασμένος με την αυθάδεια του, έριξε κοφτά στον άντρα με φιλικό ύφος «</w:t>
      </w:r>
      <w:r>
        <w:rPr>
          <w:rFonts w:cs="Times New Roman" w:ascii="Times New Roman" w:hAnsi="Times New Roman"/>
          <w:lang w:val="en-US"/>
        </w:rPr>
        <w:t>five</w:t>
      </w:r>
      <w:r>
        <w:rPr>
          <w:rFonts w:cs="Times New Roman" w:ascii="Times New Roman" w:hAnsi="Times New Roman"/>
        </w:rPr>
        <w:t xml:space="preserve"> </w:t>
      </w:r>
      <w:r>
        <w:rPr>
          <w:rFonts w:cs="Times New Roman" w:ascii="Times New Roman" w:hAnsi="Times New Roman"/>
          <w:lang w:val="en-US"/>
        </w:rPr>
        <w:t>minutes</w:t>
      </w:r>
      <w:r>
        <w:rPr>
          <w:rFonts w:cs="Times New Roman" w:ascii="Times New Roman" w:hAnsi="Times New Roman"/>
        </w:rPr>
        <w:t xml:space="preserve">, </w:t>
      </w:r>
      <w:r>
        <w:rPr>
          <w:rFonts w:cs="Times New Roman" w:ascii="Times New Roman" w:hAnsi="Times New Roman"/>
          <w:lang w:val="en-US"/>
        </w:rPr>
        <w:t>ok</w:t>
      </w:r>
      <w:r>
        <w:rPr>
          <w:rFonts w:cs="Times New Roman" w:ascii="Times New Roman" w:hAnsi="Times New Roman"/>
        </w:rPr>
        <w:t>?». Εκείνος έγνεψε και έμεινε στη θέση του, ενώ ο Αντρέι και πάλι άρχισε να φιλάει το πόδι της, έπειτα πήρε και το δεύτερο, και βγάζοντας από τα σορτσάκια το πέος, κόλλησε τα πέλματα της σε αυτό, περιμένοντας και πάλι την επίθεση από τον άντρα της, μάταια, όμως – ο άλλος είτε αδιαφορούσε, είτε δεν έβλεπε - τι κάνει ο Αντρέι με το πόδι της μέσα στο πυκνό σκοτάδι, αραιωμένο μόνο με τα φώτα του δρόμου. Η γυναίκα τώρα ήταν πια εντελώς αμέτοχη, τον άφηνε να κάνει με τις πατούσες της ο, τι  επιθυμούσε. Ρουφώντας τα δαχτυλάκια στο δεξί της πόδι, ο Αντρέι έπιασε με το δεξί του χέρι το αριστερό της πέλμα, και σφίγγοντας το στην παλάμη μαζί με το πέος, άρχισε να μαλακίζεται σιγά-σιγά. Η γυναίκα είπε κάτι στον άντρα της, και οι δυο γέλασαν σιγανά. Μετά από όλα, όσα του είχαν συμβεί αυτό το βράδυ, ο Αντρέι σαν να σταμάτησε να αισθάνεται πια ο όριο της πραγματικότητας και να εκτιμά τα πιθανά και απίθανα. Εν πάσει περίπτωση κατάλαβε ξεκάθαρα, ότι μάλλον δεν θα συναντήσει φανερή επιθετικότητα από τη μεριά των ντόπιων στο Λάος, και στην χειρότερη θα απειληθεί με μια ευγενική απόρριψη. Ακόμα και αν μπλεχτεί σε καυγά... βασικά, αυτό δεν τον τρόμαζε και τόσο πολύ στη συγκεκριμένη κατάσταση, διότι ήταν προφανώς πολύ πιο δυνατός από τρεις τέτοιους άντρες, δεν μιλάμε καν για την σημαντική του πείρα της πυγμαχίας. Και τότε τόλμησε να κάνει μια απόλυτη τρέλα – κάλεσε κοντά του τον άντρα, και όταν εκείνος τον πλησίασε, τον τράβηξε από το παντελόνι, και αφήνοντας τα ποδαράκια της γυναίκας του από τα χέρια, άρχισε γρήγορα να το ξεκουμπώνει, ανά πάσα στιγμή περιμένοντας το χτύπημα στο κεφάλι ή στα χέρια. Τόσο περισσότερη ήταν η έκπληξη του, όταν κατάφερε να φτάσει στο πέος, χωρίς να συναντήσει την παραμικρή αντίσταση. Συνεχίζοντας να μαλακιζει τον εαυτό του με το ποδαράκι της γυναίκας, ο Αντρέι πια ροφούσε το πέος του συζύγου της, που φούσκωνε γρήγορα. Η γυναίκα και πάλι έκραξε, και ο άντρας της γέλασε, μετά τραβήχτηκε κάπως, σήκωσε τα χέρια του αμήχανα, σαν να υπερασπιζόταν τον εαυτό του και εκείνη τη στιγμή άρχισε να χύνει στο στόμα του Αντρέι, λέγοντας κάτι πολύ γρήγορα. Ήταν η σειρά της γυναίκας πια να γελάσει. Η απόλαυση στην εσωτερική πλευρά των μοιρών του ξαφνικά έφτασε σε μια εντελώς καταπληκτική εντατικότητα και ευκρίνεια – δεν είχε ζήσει ποτέ πριν κάτι τέτοιο! Και τα δυο του μπούτια – από το γόνατο ως τους βουβώνες, και στην επιφάνεια, και πάρα  πολύ βαθιά, σαν να ποτίστηκαν με την ισχυρότατη τραβηγμένη απόλαυση, λες και μετατράπηκαν σε κεφαλάκια του πέους. Η απόλαυση παλλόταν αδύναμα, και αυτό ήταν εκατό, χίλιες φορές πιο ευχάριστο από τον οργασμό, και το πιο σημαντικό – δεν του έφερνε την εξάντληση, κρατούσε συνέχεια, και μάλλον θα μπορούσε να παραμείνει έτσι χωρίς παύση.</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Και πάλι ήρθε η αμηχανία – εκείνος δεν ήξερε, πως να τα τελειώσει τώρα, απλώς σηκώθηκε, έβαλε το πέος του μέσα στο σορτς, είπε με χαμόγελο “ευχαριστώ, γεια!” και έφυγε. </w:t>
      </w:r>
    </w:p>
    <w:p>
      <w:pPr>
        <w:pStyle w:val="Web"/>
        <w:spacing w:before="0" w:after="0"/>
        <w:ind w:firstLine="567"/>
        <w:jc w:val="both"/>
        <w:rPr>
          <w:rFonts w:ascii="Times New Roman" w:hAnsi="Times New Roman" w:cs="Times New Roman"/>
        </w:rPr>
      </w:pPr>
      <w:r>
        <w:rPr>
          <w:rFonts w:cs="Times New Roman" w:ascii="Times New Roman" w:hAnsi="Times New Roman"/>
        </w:rPr>
        <w:t>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Τα μαθήματα των μαθηματικών είχαν πολύ ενδιαφέρον. Ασυνήθιστο ήταν το ότι στην τάξη βρέθηκαν πιο πολλά κοριτσάκια, παρά αγόρια. Ο Αντρέι έπρεπε να τους εξηγήσει – τη είναι  ο υπολογισμός των ολοκληρωμάτων, ενώ ο Χακίμ – εύσωμος, ψηλός Γάλλος αραβικής καταγωγής, τον συμβούλεψε να διαθέσει τρία-τέσσερα μαθήματα μιας ώρας για αυτό το θέμα. Ο Χακίμ επέβλεπε την λειτουργία των σεμιναρίων στο Λάος και Καμπότζη, συνδυάζοντας αυτή την εργασία με τη δουλειά του προπονητή στις καταδύσεις. Αυτός διέκοψε με χαμόγελο τον Αντρέι, ο οποίος προσπαθούσε να συζητήσει μαζί του την πιο κατάλληλη προσέγγιση του υπολογισμού των ολοκληρωμάτων, λέγοντας, ότι είναι το απόλυτο τίποτα στα μαθηματικά, και βασίζεται πλήρως στην μεγάλη πείρα του Αντρέι, για το ταλέντο του οποίου στην εκπαίδευση έχει ακούσει ήδη τόσα πολλά. Όμως, γενικώς δεν είχαν και τόσα πολλά να συζητήσουν.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Για να τραβήξει την προσοχή, ο Αντρέι είπε στα παιδιά την ιστορία του Αρχιμήδη, ο οποίος, ουσιαστικά, ήταν ο εφευρέτης του υπολογισμού των ολοκληρωμάτων. Η οκτάμηνη πολιορκία των Συρακουσών και τα καταπληκτικά τεχνολογικά ευρήματα του Αρχιμήδη για την προστασία της πόλης ακούστηκαν με ζωηρότατο ενδιαφέρον – οι συμπάθειες των παιδιών, προφανώς, δεν άνηκαν στους Ρωμαίους βάρβαρους, ειδικά αφότου ο Αντρέι διάβασε μερικά αποσπάσματα από τα γράμματα του Αρχιμήδη προς Δοσιφαιο και Ερατοσθένη, φτιαγμένα με ζωντανό, ειλικρινή λόγο, και του φάνηκε, ότι η μεταφράστρια – μια γυναίκα περίπου πενήντα χρόνων, επίσης σκούπισε στα κρυφά ένα δάκρυ, όταν η ιστορία του έφτασε σε κρίσιμο σημείο, όπου ο γέρος Αρχιμήδης, συνεπαρμένος με τη λύση ακόμα ενός τεχνολογικού προβλήματος, παραμέλησε την διαταγή να παρουσιαστεί αμέσως στον στρατηγό των Ρωμαίων Μάρκο Κλαύδιο Μάρκελλο, κάτι, που πλήρωσε με τη ζωή του, υποκύπτοντας στο σπαθί του εξαγριωμένου Ρωμαίου πολεμιστή. Χρησιμοποιώντας αυτό το παράδειγμα για να εξηγήσει τους κινδύνους της επιθετικότητας, ο Αντρέι ξεκίνησε επιτέλους με τα μαθηματικά, παρατηρώντας μεταξύ άλλων, ότι η μεταφράστρια μοιάζει στην σωματική της διάπλαση με τη χτεσινή πωλήτρια από το πάρκο, και με ευχαρίστηση σκέφτηκε, ότι σήμερα ίσως τον περιμένουν νέες περιπέτειες, έτσι δεν θυμήθηκε καν για τις σπηλιές. </w:t>
      </w:r>
    </w:p>
    <w:p>
      <w:pPr>
        <w:pStyle w:val="Web"/>
        <w:spacing w:before="0" w:after="0"/>
        <w:ind w:firstLine="567"/>
        <w:jc w:val="both"/>
        <w:rPr/>
      </w:pPr>
      <w:r>
        <w:rPr>
          <w:rFonts w:cs="Times New Roman" w:ascii="Times New Roman" w:hAnsi="Times New Roman"/>
        </w:rPr>
        <w:t xml:space="preserve">Βγαίνοντας έξω από την τάξη, ο Αντρέι πέρασε χωρίς βιασύνη την καλόστρωτη αυλή του σχολείου και έφτασε στην πόρτα. Τρία κοριτσάκια τον πήραν από πίσω, συνεχίζοντας τις ερωτήσεις για τα ολοκληρώματα, και αυτός αναγκάστηκε να καθίσει σε μια τεράστια ρίζα του δέντρου, που υπήρξε στην αυλή, έβγαλε το σημειωματάριό του και άρχισε να ζωγραφίζει τις καμπύλες, χωρισμένες σε τετράγωνα, για να τους λύσει την απορία. Πρόσεξε κιόλας, </w:t>
      </w:r>
      <w:r>
        <w:rPr>
          <w:rFonts w:cs="Times New Roman" w:ascii="Times New Roman" w:hAnsi="Times New Roman"/>
          <w:b/>
          <w:color w:val="FF0000"/>
          <w:lang w:eastAsia="ko-KR"/>
        </w:rPr>
        <w:t>[</w:t>
      </w:r>
      <w:r>
        <w:rPr>
          <w:rFonts w:cs="Times New Roman" w:ascii="Times New Roman" w:hAnsi="Times New Roman"/>
          <w:b/>
          <w:color w:val="FF0000"/>
          <w:lang w:eastAsia="ko-KR"/>
        </w:rPr>
        <w:t>λογοκρισία</w:t>
      </w:r>
      <w:r>
        <w:rPr>
          <w:rFonts w:cs="Times New Roman" w:ascii="Times New Roman" w:hAnsi="Times New Roman"/>
          <w:b/>
          <w:color w:val="FF0000"/>
          <w:lang w:eastAsia="ko-KR"/>
        </w:rPr>
        <w:t>]</w:t>
      </w:r>
      <w:r>
        <w:rPr>
          <w:rFonts w:cs="Times New Roman" w:ascii="Times New Roman" w:hAnsi="Times New Roman"/>
        </w:rPr>
        <w:t xml:space="preserve">, και αυτό, που δεν είδε, ήταν ότι δέκα μέτρα πιο πέρα από αυτούς καθόταν μια τουρίστρια, η οποία παρακολουθούσε νωθρά την πραγματικότητα γύρω της, και έριχνε κατά καιρούς γρήγορες ματιές στην παρέα τους. Ουσιαστικά, δεν υπήρξε και λόγος να την προσέξει – οι βαριεστημένοι τουρίστες και τουρίστριες δεν τον ενδιέφεραν και τόσο πολύ, διότι πάντοτε αποδεικνύονταν απίστευτα ανίκανοι και χαζοί. Επίσης είχε αναπτύξει πια κάτι σαν το φίλτρο, που περιόριζε την αντίληψη αυτών των προσώπων, έτσι δεν ήταν καθόλου παράξενο, </w:t>
      </w:r>
      <w:r>
        <w:rPr>
          <w:rFonts w:cs="Times New Roman" w:ascii="Times New Roman" w:hAnsi="Times New Roman"/>
          <w:b/>
          <w:color w:val="FF0000"/>
          <w:lang w:eastAsia="ko-KR"/>
        </w:rPr>
        <w:t>[</w:t>
      </w:r>
      <w:r>
        <w:rPr>
          <w:rFonts w:cs="Times New Roman" w:ascii="Times New Roman" w:hAnsi="Times New Roman"/>
          <w:b/>
          <w:color w:val="FF0000"/>
          <w:lang w:eastAsia="ko-KR"/>
        </w:rPr>
        <w:t>λογοκρισία</w:t>
      </w:r>
      <w:r>
        <w:rPr>
          <w:rFonts w:cs="Times New Roman" w:ascii="Times New Roman" w:hAnsi="Times New Roman"/>
          <w:b/>
          <w:color w:val="FF0000"/>
          <w:lang w:eastAsia="ko-KR"/>
        </w:rPr>
        <w:t>]</w:t>
      </w:r>
      <w:r>
        <w:rPr>
          <w:rFonts w:cs="Times New Roman" w:ascii="Times New Roman" w:hAnsi="Times New Roman"/>
        </w:rPr>
        <w:t xml:space="preserve"> εκείνος βγήκε έξω από το σχολείο, περπάτησε δυο τετράγωνα και δεν κατάλαβε, ότι η βαριεστημένη μούχλα τον ακολουθεί, σέρνοντας τα πόδια της και σχεδόν καταρρέοντας επί τόπου. Πλησίαζε η ώρα της χειρότερη ζέστης, και δεν ήθελε ούτε να πηδηχτεί, ούτε να κάνει βόλτα, παρά μόνο να επιστρέψει στο δωμάτιο του με τον κλιματισμό και να συνεχίσει το διάβασμα των βιβλίων του Αλφρέντ Ρενι η του Φρανσίσκο Αγιάλ – ήταν πολύ παλιά βιβλία, ωστόσο, εξαιρετικά συναρπαστικά.</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Μπαίνοντας στο δωμάτιο, ο Αντρέι γέμισε να πνευμόνια του με δροσερό αέρα και έτρεξε στην τουαλέτα – να κατουρήσει γρήγορα και να αρχίσει το διάβασμα. Ίσως να καλέσει μια μασέρ; Τι, αν θα του κάτσει; Η έναν άντρα-μασέρ; Ο δροσερός αέρας προφανώς τον επέστρεψε στη ζωή, και όμως ήθελε να αναβάλει το σεξ για αργά το βράδυ, ώρα, η οποία πάντοτε είχε μεγαλύτερη αναλογία με κάτι πρόστυχο για αυτόν. </w:t>
      </w:r>
    </w:p>
    <w:p>
      <w:pPr>
        <w:pStyle w:val="Web"/>
        <w:spacing w:before="0" w:after="0"/>
        <w:ind w:firstLine="567"/>
        <w:jc w:val="both"/>
        <w:rPr>
          <w:rFonts w:ascii="Times New Roman" w:hAnsi="Times New Roman" w:cs="Times New Roman"/>
        </w:rPr>
      </w:pPr>
      <w:r>
        <w:rPr>
          <w:rFonts w:cs="Times New Roman" w:ascii="Times New Roman" w:hAnsi="Times New Roman"/>
        </w:rPr>
        <w:t>Μόλις κάθισε σε μια θέση, ο άντρας άκουσε ένα σιγανό χτύπημα στην πόρτα. Αναστενάζοντας, αυτός σηκώθηκε από το τραπέζι και πλησίασε την πόρτα. Όχι, δεν είχε ξεχάσει να κρεμάσει την ταμπελίτσα “μην ενοχλείτε”, και τότε ποιος είναι ?! Ανοίγοντας τη πόρτα, συνοφρυώθηκε με απορία, χωρίς να κοπιάσει καν να κρύψει την απογοήτευση του – στο κατώφλι στεκόταν εκείνη η τουρίστρια, η οποία έχανε τον καιρό της στη σχολική αυλή. Τι να θέλει άραγε; Μάλλον, έχει κάποια σχέση με τα σεμινάρια... ένα τόσο απαθής άτομο??</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Όσο ο Αντρέι αναμασούσε αυτές τις σκέψεις στο μυαλό του, η τουρίστρια συνέχιζε να στέκεται εκεί σαν ένα άχαρο τσουβάλι, χωρίς να κάνει την παραμικρή νύξη για τον σκοπό της επίσκεψης της, έτσι εκείνος έκανε στην άκρη, δείχνοντας με τη μιμική όλη την απροθυμία της πρόσκλησης του, και της έκανε ένα νεύμα. Μπαίνοντας, η γυναίκα κάθισε πάνω στο κρεβάτι, και αυτό ξύπνησε τις καχυποψίες του. Ίσως, ήρθε να του ζητήσει λεφτά; Αυτό άλλαζε τα πάντα – θα μπορούσε να της προτείνει να τον ικανοποιήσει στο κρεβάτι, και σε αυτή την περίπτωση το σεξ ακόμα και με μια τέτοια νωθρή ρέγκα θα μπορούσε να είναι ερεθιστικό – τον άναβε η ίδια κατάσταση, στην οποία η καθώς πρέπει ψυχρή τουρίστρια πουλάει το κορμί της για πενήντα δολάρια. Δεν ήταν τόσο εύκολο να εκτιμήσει το σώμα της, διότι ήταν ντυμένη σε κάποιο απαίσιο μπλουζάκι, που έκρυβε τελείως τα χέρια της ως τους καρπούς, και μακριά φούστα μέχρι τους αστραγάλους της.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Εγώ... μπορώ να σε βοηθήσω σε κάτι? – Άρχισε ο Αντρέι, για να ταρακουνήσει έστω με κάποιον τρόπο την κατάσταση. </w:t>
      </w:r>
    </w:p>
    <w:p>
      <w:pPr>
        <w:pStyle w:val="Web"/>
        <w:spacing w:before="0" w:after="0"/>
        <w:ind w:firstLine="567"/>
        <w:jc w:val="both"/>
        <w:rPr>
          <w:rFonts w:ascii="Times New Roman" w:hAnsi="Times New Roman" w:cs="Times New Roman"/>
        </w:rPr>
      </w:pPr>
      <w:r>
        <w:rPr>
          <w:rFonts w:cs="Times New Roman" w:ascii="Times New Roman" w:hAnsi="Times New Roman"/>
        </w:rPr>
        <w:t>Σιωπή. Ανόητες κινήσεις των ματιών, κάπως αμήχανο τράβηγμα στα χέρια της. Μήπως είναι ναρκομανής; Εντάξει... το να πηδήξει την εξαρτημένη είναι και αυτό μια περιπέτεια. Ο Αντρέι ζύγισε την κατάσταση και δεν βρήκε τίποτε το ανεπιθύμητο στην επιδείνωσή της.</w:t>
      </w:r>
    </w:p>
    <w:p>
      <w:pPr>
        <w:pStyle w:val="Web"/>
        <w:spacing w:before="0" w:after="0"/>
        <w:ind w:firstLine="567"/>
        <w:jc w:val="both"/>
        <w:rPr>
          <w:rFonts w:ascii="Times New Roman" w:hAnsi="Times New Roman" w:cs="Times New Roman"/>
        </w:rPr>
      </w:pPr>
      <w:r>
        <w:rPr>
          <w:rFonts w:cs="Times New Roman" w:ascii="Times New Roman" w:hAnsi="Times New Roman"/>
        </w:rPr>
        <w:t>- Ίσως να μπορούσα να σου κάνω ένα μασάζ?</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Καμία ανταπόκριση. Έτσι θα “μιλάνε” μέχρι το βράδυ... ο Αντρέι την πλησίασε περισσότερο, και η γυναίκα μαζεύτηκε λιγάκι. Ο άντρας κάθισε δίπλα της στα πόδια του και άπλωσε το χέρι στο αριστερό της πόδι, τραβώντας το κοντά. </w:t>
      </w:r>
    </w:p>
    <w:p>
      <w:pPr>
        <w:pStyle w:val="Web"/>
        <w:spacing w:before="0" w:after="0"/>
        <w:ind w:firstLine="567"/>
        <w:jc w:val="both"/>
        <w:rPr/>
      </w:pPr>
      <w:r>
        <w:rPr>
          <w:rFonts w:cs="Times New Roman" w:ascii="Times New Roman" w:hAnsi="Times New Roman"/>
        </w:rPr>
        <w:t xml:space="preserve">- Μπορώ να σου κάνω </w:t>
      </w:r>
      <w:r>
        <w:rPr>
          <w:rFonts w:cs="Times New Roman" w:ascii="Times New Roman" w:hAnsi="Times New Roman"/>
          <w:lang w:val="en-US"/>
        </w:rPr>
        <w:t>feet</w:t>
      </w:r>
      <w:r>
        <w:rPr>
          <w:rFonts w:cs="Times New Roman" w:ascii="Times New Roman" w:hAnsi="Times New Roman"/>
        </w:rPr>
        <w:t>-</w:t>
      </w:r>
      <w:r>
        <w:rPr>
          <w:rFonts w:cs="Times New Roman" w:ascii="Times New Roman" w:hAnsi="Times New Roman"/>
          <w:lang w:val="en-US"/>
        </w:rPr>
        <w:t>massage</w:t>
      </w:r>
      <w:r>
        <w:rPr>
          <w:rFonts w:cs="Times New Roman" w:ascii="Times New Roman" w:hAnsi="Times New Roman"/>
        </w:rPr>
        <w:t>, θέλεις?</w:t>
      </w:r>
    </w:p>
    <w:p>
      <w:pPr>
        <w:pStyle w:val="Web"/>
        <w:spacing w:before="0" w:after="0"/>
        <w:ind w:firstLine="567"/>
        <w:jc w:val="both"/>
        <w:rPr>
          <w:rFonts w:ascii="Times New Roman" w:hAnsi="Times New Roman" w:cs="Times New Roman"/>
        </w:rPr>
      </w:pPr>
      <w:r>
        <w:rPr>
          <w:rFonts w:cs="Times New Roman" w:ascii="Times New Roman" w:hAnsi="Times New Roman"/>
        </w:rPr>
        <w:t>Αντίδραση μηδέν. Ας πάει στο διάολο. Παίρνοντας στο χέρι την πατούσα της (γαμώτο, είναι πολύ ωραία πατούσα! Θα ήθελε πολύ να μαλακιστεί με μια τέτοια...) εκείνος την τράβηξε και ήθελε να την βάλει στο στόμα του, να ρουφήξει τα δαχτυλάκια της – πρώτον, επειδή αυτό είναι πολύ ερεθιστικό, και δεύτερον, επειδή γνώριζε από την εμπειρία του, ότι αν η κοπέλα είναι έστω και ελάχιστα πρόθυμη για σεξ, αυτό συνήθως κάνει την καλύτερη επίδραση, εκτός από αυτό – θα καταλάβει αμέσως, τι ακριβώς εκείνη θέλει. Φέρνοντας την πατούσα της στα χείλη, ο Αντρέι σταμάτησε ξαφνικά. Κάπου πάρα πολύ βαθιά, σε πιο απόμακρη κρυψώνα της προαίσθησης του άναψε ένα κόκκινο λαμπάκι. Κάτι δεν πήγαινε καλά. Ο Αντρέι κατέβασε λιγάκι την πατούσα, χωρίς να την αφήσει από τα χέρια του, και σήκωσε το βλέμμα. Το επόμενο δευτερόλεπτο εκείνος έχασε την ισορροπία του, έπεσε εντελώς χαζά στον πισινό του και έμεινε έτσι, καθισμένος κάτω, με το βλέμμα κολλημένο στο πρόσωπο της. Είχε την εντύπωση, ότι δέχτηκε ένα χτύπημα στο κεφάλι, και για μια στιγμή του φάνηκε ακόμα, ότι ίσως να τον είχε χτυπήσει πραγματικά; Μα όχι, αυτή συνέχισε να κάθεται εντελώς ακίνητη. Το μόνο που άλλαξε, και άλλαξε καταστροφικά – ήταν το βλέμμα της. Αυτό το βλέμμα τον χτύπησε, τον έριξε και τον ακινητοποίησε τώρα στο πάτωμα, και τώρα, μένοντας σε μια εντελώς ηλίθια στάση, με ανοιχτά τα πόδια του και καθυστερημένο ύφος στο πρόσωπο, εκείνος αισθανόταν ασυνήθιστα αβοήθητος. Δεν ήταν το βλέμμα του άβολου θύματος, ούτε της χαμένης από τη βαρεμάρα της τουρίστριας – μπροστά του βρισκόταν ένας άνθρωπος με ατσάλινη θέληση και κοφτερό μυαλό.</w:t>
      </w:r>
    </w:p>
    <w:p>
      <w:pPr>
        <w:pStyle w:val="Web"/>
        <w:spacing w:before="0" w:after="0"/>
        <w:ind w:firstLine="567"/>
        <w:jc w:val="both"/>
        <w:rPr>
          <w:rFonts w:ascii="Times New Roman" w:hAnsi="Times New Roman" w:cs="Times New Roman"/>
        </w:rPr>
      </w:pPr>
      <w:r>
        <w:rPr>
          <w:rFonts w:cs="Times New Roman" w:ascii="Times New Roman" w:hAnsi="Times New Roman"/>
        </w:rPr>
        <w:t>Ενστικτωδώς εκείνος άρχισε να παρακινεί τον εαυτό του, σαν να συγκέντρωνε ξανά τις ηττημένες του στρατιές – είναι πολύ πιο δυνατός από εκείνη, αυτό είναι προφανές. Αυτό τον καθησύχασε. Αν είναι απατεώνισσα ή ξέρει να υπνωτίζει – δεν θα πετύχει τίποτα, αυτός δεν ανήκει σε εκείνα τα άβουλα φυτά, με τα οποία αυτή συνήθισε να κάνει τα βρόμικα της κόλπα. Όχι, ούτε και αυτό ταιριάζει...</w:t>
      </w:r>
    </w:p>
    <w:p>
      <w:pPr>
        <w:pStyle w:val="Web"/>
        <w:spacing w:before="0" w:after="0"/>
        <w:ind w:firstLine="567"/>
        <w:jc w:val="both"/>
        <w:rPr>
          <w:rFonts w:ascii="Times New Roman" w:hAnsi="Times New Roman" w:cs="Times New Roman"/>
        </w:rPr>
      </w:pPr>
      <w:r>
        <w:rPr>
          <w:rFonts w:cs="Times New Roman" w:ascii="Times New Roman" w:hAnsi="Times New Roman"/>
        </w:rPr>
        <w:t>Η κοπέλα σήκωσε την πατούσα της αργά, απελευθερώνοντας τη από τα χέρια του, το ίδιο αβίαστα την έφερε κοντά στο πρόσωπο του, πολύ κοντά, άγγιξε με τις άκρες των δάχτυλων τα χείλη του, πάγωσε, και ξαφνικά με δύναμη τον έσπρωξε με το πόδι στο πρόσωπο!</w:t>
      </w:r>
    </w:p>
    <w:p>
      <w:pPr>
        <w:pStyle w:val="Web"/>
        <w:spacing w:before="0" w:after="0"/>
        <w:ind w:firstLine="567"/>
        <w:jc w:val="both"/>
        <w:rPr/>
      </w:pPr>
      <w:r>
        <w:rPr>
          <w:rFonts w:cs="Times New Roman" w:ascii="Times New Roman" w:hAnsi="Times New Roman"/>
        </w:rPr>
        <w:t xml:space="preserve">Επανακτώντας την ισορροπία του, εκείνος σηκώθηκε και κοίταξε στο πρόσωπο της, συναντώντας το βλέμμα της, σαν να ήταν μια κόμπρα ή κάτι παρόμοιο μπροστά του. Αυτή τη στιγμή εκείνη δεν είχε πια το προτέρημα του αιφνιδιασμού, και άντεξε πια το βλέμμα της χωρίς σοκ. Η κοπέλα ακόμα καθόταν στη θέση της σιωπηλή, ανακατεύοντας αργά τα δάχτυλα στα χέρια της, με τα πόδια μαζεμένα κάτω από το κρεβάτι. Ο Αντρέι πήγε στο τραπέζι, πήρε την καρέκλα, την έβαλε δίπλα στο κρεβάτι και κάθισε απέναντι στην επισκέπτρια του. Αν αυτή ξέρει να κρύβεται </w:t>
      </w:r>
      <w:r>
        <w:rPr>
          <w:rFonts w:cs="Times New Roman" w:ascii="Times New Roman" w:hAnsi="Times New Roman"/>
          <w:i/>
          <w:iCs/>
        </w:rPr>
        <w:t>τόσο</w:t>
      </w:r>
      <w:r>
        <w:rPr>
          <w:rFonts w:cs="Times New Roman" w:ascii="Times New Roman" w:hAnsi="Times New Roman"/>
        </w:rPr>
        <w:t xml:space="preserve"> καλά, αυτό μπορεί να καταντήσει επικίνδυνο – δεν πρέπει να χαλαρώσει την προσοχή του ούτε για ένα δευτερόλεπτο. Είχε καταλάβει πια ξεκάθαρα, ότι αυτή η κοπέλα δεν εμφανίστηκε τυχαία εδώ – </w:t>
      </w:r>
      <w:r>
        <w:rPr>
          <w:rFonts w:cs="Times New Roman" w:ascii="Times New Roman" w:hAnsi="Times New Roman"/>
          <w:i/>
          <w:iCs/>
        </w:rPr>
        <w:t>τέτοιοι</w:t>
      </w:r>
      <w:r>
        <w:rPr>
          <w:rFonts w:cs="Times New Roman" w:ascii="Times New Roman" w:hAnsi="Times New Roman"/>
        </w:rPr>
        <w:t xml:space="preserve"> άνθρωποι δεν περιπλανώνται τυχαία πουθενά. Άρα, τον έχει παρακολουθήσει, και δεν γνωρίζει – πότε ξεκίνησε αυτή η παρακολούθηση – στη σχολική αυλή, όπου την είδε και ο ίδιος, η πολύ νωρίτερα. Τον ακολούθησε και ήρθε στο δωμάτιο του. Και κάτι θέλει από αυτόν. Εντάξει. Αργότερα θα του πει – τι θέλει τελικά.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Όμως, εκείνη δεν είπε τίποτα. Σηκώθηκε, χάιδεψε για κάποιο λόγο την κοιλιά της και κατευθύνθηκε αργά στην πόρτα. Σταμάτησε, σαν να σκέφτηκε κάτι ακόμα, άνοιξε την πόρτα, σκέφτηκε ξανά, και βγήκε έξω γρήγορα, αφήνοντας τον Αντρέι σε κατάσταση ακραίας σύγχυσης. </w:t>
      </w:r>
    </w:p>
    <w:p>
      <w:pPr>
        <w:pStyle w:val="Web"/>
        <w:spacing w:before="0" w:after="0"/>
        <w:ind w:firstLine="567"/>
        <w:jc w:val="both"/>
        <w:rPr>
          <w:rFonts w:ascii="Times New Roman" w:hAnsi="Times New Roman" w:cs="Times New Roman"/>
        </w:rPr>
      </w:pPr>
      <w:r>
        <w:rPr>
          <w:rFonts w:cs="Times New Roman" w:ascii="Times New Roman" w:hAnsi="Times New Roman"/>
        </w:rPr>
        <w:t>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Όλο το υπόλοιπο της ημέρας στο μυαλό του επέστρεφαν οι σκέψεις και οι αναμνήσεις, σχετικές με αυτή την απρόσμενη επίσκεψη, πράγμα καθόλου παράξενο, σκεπτόμενος για το βλέμμα της, ο Αντρέι δεν αμφέβαλε καθόλου, ότι θα τη δει ξανά  – οι κοπέλες σαν και αυτήν δεν κάνουν τίποτα έτσι απλά, και αυτό σημαίνει, πως εκείνη θέλει να πάρει κάτι από τον εαυτό του, κι ο, τι και να είναι αυτό,  θα επιστρέψει να το πάρει. </w:t>
      </w:r>
    </w:p>
    <w:p>
      <w:pPr>
        <w:pStyle w:val="Web"/>
        <w:spacing w:before="0" w:after="0"/>
        <w:ind w:firstLine="567"/>
        <w:jc w:val="both"/>
        <w:rPr>
          <w:rFonts w:ascii="Times New Roman" w:hAnsi="Times New Roman" w:cs="Times New Roman"/>
        </w:rPr>
      </w:pPr>
      <w:r>
        <w:rPr>
          <w:rFonts w:cs="Times New Roman" w:ascii="Times New Roman" w:hAnsi="Times New Roman"/>
        </w:rPr>
        <w:t>Μόλις σκοτείνιασαν οι δρόμοι, οι αναμνήσεις για το χτεσινό σεξ έγιναν τόσο επίμονες, ότι ο Αντρέι δεν άντεξε παραπάνω από μισή ώρα και κάλεσε τον αριθμό του ταξιτζή.</w:t>
      </w:r>
    </w:p>
    <w:p>
      <w:pPr>
        <w:pStyle w:val="Web"/>
        <w:spacing w:before="0" w:after="0"/>
        <w:ind w:firstLine="567"/>
        <w:jc w:val="both"/>
        <w:rPr>
          <w:rFonts w:ascii="Times New Roman" w:hAnsi="Times New Roman" w:cs="Times New Roman"/>
        </w:rPr>
      </w:pPr>
      <w:r>
        <w:rPr>
          <w:rFonts w:cs="Times New Roman" w:ascii="Times New Roman" w:hAnsi="Times New Roman"/>
        </w:rPr>
        <w:t>- Γεια σου!</w:t>
      </w:r>
    </w:p>
    <w:p>
      <w:pPr>
        <w:pStyle w:val="Web"/>
        <w:spacing w:before="0" w:after="0"/>
        <w:ind w:firstLine="567"/>
        <w:jc w:val="both"/>
        <w:rPr>
          <w:rFonts w:ascii="Times New Roman" w:hAnsi="Times New Roman" w:cs="Times New Roman"/>
        </w:rPr>
      </w:pPr>
      <w:r>
        <w:rPr>
          <w:rFonts w:cs="Times New Roman" w:ascii="Times New Roman" w:hAnsi="Times New Roman"/>
        </w:rPr>
        <w:t>- О, γεια σου, γεια σου! Θέλεις να έρθω να σε πάω κάπου?</w:t>
      </w:r>
    </w:p>
    <w:p>
      <w:pPr>
        <w:pStyle w:val="Web"/>
        <w:spacing w:before="0" w:after="0"/>
        <w:ind w:firstLine="567"/>
        <w:jc w:val="both"/>
        <w:rPr>
          <w:rFonts w:ascii="Times New Roman" w:hAnsi="Times New Roman" w:cs="Times New Roman"/>
        </w:rPr>
      </w:pPr>
      <w:r>
        <w:rPr>
          <w:rFonts w:cs="Times New Roman" w:ascii="Times New Roman" w:hAnsi="Times New Roman"/>
        </w:rPr>
        <w:t>- Ναι, να με πας στο ίδιο μέρος, όπου πήγαμε εχτές.</w:t>
      </w:r>
    </w:p>
    <w:p>
      <w:pPr>
        <w:pStyle w:val="Web"/>
        <w:spacing w:before="0" w:after="0"/>
        <w:ind w:firstLine="567"/>
        <w:jc w:val="both"/>
        <w:rPr>
          <w:rFonts w:ascii="Times New Roman" w:hAnsi="Times New Roman" w:cs="Times New Roman"/>
        </w:rPr>
      </w:pPr>
      <w:r>
        <w:rPr>
          <w:rFonts w:cs="Times New Roman" w:ascii="Times New Roman" w:hAnsi="Times New Roman"/>
        </w:rPr>
        <w:t>- Θα είμαι εκεί σε δεκαπέντε λεπτά, αμέσως θα έρθω!</w:t>
      </w:r>
    </w:p>
    <w:p>
      <w:pPr>
        <w:pStyle w:val="Web"/>
        <w:spacing w:before="0" w:after="0"/>
        <w:ind w:firstLine="567"/>
        <w:jc w:val="both"/>
        <w:rPr>
          <w:rFonts w:ascii="Times New Roman" w:hAnsi="Times New Roman" w:cs="Times New Roman"/>
        </w:rPr>
      </w:pPr>
      <w:r>
        <w:rPr>
          <w:rFonts w:cs="Times New Roman" w:ascii="Times New Roman" w:hAnsi="Times New Roman"/>
        </w:rPr>
        <w:t>- Τον έπαιξες σήμερα?</w:t>
      </w:r>
    </w:p>
    <w:p>
      <w:pPr>
        <w:pStyle w:val="Web"/>
        <w:spacing w:before="0" w:after="0"/>
        <w:ind w:firstLine="567"/>
        <w:jc w:val="both"/>
        <w:rPr>
          <w:rFonts w:ascii="Times New Roman" w:hAnsi="Times New Roman" w:cs="Times New Roman"/>
        </w:rPr>
      </w:pPr>
      <w:r>
        <w:rPr>
          <w:rFonts w:cs="Times New Roman" w:ascii="Times New Roman" w:hAnsi="Times New Roman"/>
        </w:rPr>
        <w:t>- Λιγάκι, ναι…</w:t>
      </w:r>
    </w:p>
    <w:p>
      <w:pPr>
        <w:pStyle w:val="Web"/>
        <w:spacing w:before="0" w:after="0"/>
        <w:ind w:firstLine="567"/>
        <w:jc w:val="both"/>
        <w:rPr>
          <w:rFonts w:ascii="Times New Roman" w:hAnsi="Times New Roman" w:cs="Times New Roman"/>
        </w:rPr>
      </w:pPr>
      <w:r>
        <w:rPr>
          <w:rFonts w:cs="Times New Roman" w:ascii="Times New Roman" w:hAnsi="Times New Roman"/>
        </w:rPr>
        <w:t>- Τελείωσες?</w:t>
      </w:r>
    </w:p>
    <w:p>
      <w:pPr>
        <w:pStyle w:val="Web"/>
        <w:spacing w:before="0" w:after="0"/>
        <w:ind w:firstLine="567"/>
        <w:jc w:val="both"/>
        <w:rPr>
          <w:rFonts w:ascii="Times New Roman" w:hAnsi="Times New Roman" w:cs="Times New Roman"/>
        </w:rPr>
      </w:pPr>
      <w:r>
        <w:rPr>
          <w:rFonts w:cs="Times New Roman" w:ascii="Times New Roman" w:hAnsi="Times New Roman"/>
        </w:rPr>
        <w:t>- Όχι, για κάποιο λόγο σκέφτηκα, ότι θα με πάρεις τηλέφωνο ξανά, - και γέλασε, ευχαριστημένο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Εντάξει, τότε σε περιμένω.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Μια τέτοια έντονη σεξουαλική δραστηριότητα των άναβε, παρά το γεγονός, ότι ο ταξιτζής δεν ήταν καθόλου του γούστου του, στον Αντρέι άρεσαν τα νεαρά αδύναμα παλικαράκια. Βαρύς, κάπως τετράγωνος, με μεγάλη κοιλιά και εντελώς άχαρο πρόσωπο – ο οδηγός ήταν συνηθισμένος τύπος, ένας ασυναίσθητος αντράκλας, για τον οποίο σχεδόν ολόκληρο το σεξ συνίσταται στο κάρφωμα και στο τελείωμα. Όμως, τον Αντρέι ερέθιζε τώρα να πηδηχτεί ακριβώς με ένα τέτοιο άτομο. </w:t>
      </w:r>
    </w:p>
    <w:p>
      <w:pPr>
        <w:pStyle w:val="Web"/>
        <w:spacing w:before="0" w:after="0"/>
        <w:ind w:firstLine="567"/>
        <w:jc w:val="both"/>
        <w:rPr>
          <w:rFonts w:ascii="Times New Roman" w:hAnsi="Times New Roman" w:cs="Times New Roman"/>
        </w:rPr>
      </w:pPr>
      <w:r>
        <w:rPr>
          <w:rFonts w:cs="Times New Roman" w:ascii="Times New Roman" w:hAnsi="Times New Roman"/>
        </w:rPr>
        <w:t>- Έχουν και κορίτσια εκεί, ξέρεις τίποτ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Έχουν, βέβαια! – ο ταξιτζής άνοιξε διάπλατα τα χέρια του. - Πολλά, όσα θέλεις. </w:t>
      </w:r>
    </w:p>
    <w:p>
      <w:pPr>
        <w:pStyle w:val="Web"/>
        <w:spacing w:before="0" w:after="0"/>
        <w:ind w:firstLine="567"/>
        <w:jc w:val="both"/>
        <w:rPr>
          <w:rFonts w:ascii="Times New Roman" w:hAnsi="Times New Roman" w:cs="Times New Roman"/>
        </w:rPr>
      </w:pPr>
      <w:r>
        <w:rPr>
          <w:rFonts w:cs="Times New Roman" w:ascii="Times New Roman" w:hAnsi="Times New Roman"/>
        </w:rPr>
        <w:t>- Και τις πηδάνε όλοι, και οι ντόπιοι?</w:t>
      </w:r>
    </w:p>
    <w:p>
      <w:pPr>
        <w:pStyle w:val="Web"/>
        <w:spacing w:before="0" w:after="0"/>
        <w:ind w:firstLine="567"/>
        <w:jc w:val="both"/>
        <w:rPr>
          <w:rFonts w:ascii="Times New Roman" w:hAnsi="Times New Roman" w:cs="Times New Roman"/>
        </w:rPr>
      </w:pPr>
      <w:r>
        <w:rPr>
          <w:rFonts w:cs="Times New Roman" w:ascii="Times New Roman" w:hAnsi="Times New Roman"/>
        </w:rPr>
        <w:t>- Ντόπιοι? – ο ταξιτζής κούνησε το κεφάλι του. - Όχι, τι λες. Αυτό, πρώτον, κοστίζει ακριβά…</w:t>
      </w:r>
    </w:p>
    <w:p>
      <w:pPr>
        <w:pStyle w:val="Web"/>
        <w:spacing w:before="0" w:after="0"/>
        <w:ind w:firstLine="567"/>
        <w:jc w:val="both"/>
        <w:rPr>
          <w:rFonts w:ascii="Times New Roman" w:hAnsi="Times New Roman" w:cs="Times New Roman"/>
        </w:rPr>
      </w:pPr>
      <w:r>
        <w:rPr>
          <w:rFonts w:cs="Times New Roman" w:ascii="Times New Roman" w:hAnsi="Times New Roman"/>
        </w:rPr>
        <w:t>- Πέντε δολάρια είναι ακριβά? – Ξαφνιάστηκε ο Αντρέι.</w:t>
      </w:r>
    </w:p>
    <w:p>
      <w:pPr>
        <w:pStyle w:val="Web"/>
        <w:spacing w:before="0" w:after="0"/>
        <w:ind w:firstLine="567"/>
        <w:jc w:val="both"/>
        <w:rPr>
          <w:rFonts w:ascii="Times New Roman" w:hAnsi="Times New Roman" w:cs="Times New Roman"/>
        </w:rPr>
      </w:pPr>
      <w:r>
        <w:rPr>
          <w:rFonts w:cs="Times New Roman" w:ascii="Times New Roman" w:hAnsi="Times New Roman"/>
        </w:rPr>
        <w:t>- Σκέψου, ότι ζούμε σε πολύ μεγάλη φτώχεια, και για πολλούς πέντε δολάρια – είναι ο μισθός μιας εβδομάδας... και ύστερα, για τους άλλους αυτό κοστίζει παραπάνω από πέντε δολάρια, αυτή η τιμή προσφέρεται μόνο σε σένα, επειδή είσαι ο φίλος μου, και γενικώς οι τουρίστες πληρώνουν και από εκατό!</w:t>
      </w:r>
    </w:p>
    <w:p>
      <w:pPr>
        <w:pStyle w:val="Web"/>
        <w:spacing w:before="0" w:after="0"/>
        <w:ind w:firstLine="567"/>
        <w:jc w:val="both"/>
        <w:rPr>
          <w:rFonts w:ascii="Times New Roman" w:hAnsi="Times New Roman" w:cs="Times New Roman"/>
        </w:rPr>
      </w:pPr>
      <w:r>
        <w:rPr>
          <w:rFonts w:cs="Times New Roman" w:ascii="Times New Roman" w:hAnsi="Times New Roman"/>
        </w:rPr>
        <w:t>- О…, - είπε μακρόσυρτα ο Αντρέι. – Τα εκατό είναι πολλά…</w:t>
      </w:r>
    </w:p>
    <w:p>
      <w:pPr>
        <w:pStyle w:val="Web"/>
        <w:spacing w:before="0" w:after="0"/>
        <w:ind w:firstLine="567"/>
        <w:jc w:val="both"/>
        <w:rPr>
          <w:rFonts w:ascii="Times New Roman" w:hAnsi="Times New Roman" w:cs="Times New Roman"/>
        </w:rPr>
      </w:pPr>
      <w:r>
        <w:rPr>
          <w:rFonts w:cs="Times New Roman" w:ascii="Times New Roman" w:hAnsi="Times New Roman"/>
        </w:rPr>
        <w:t>- Ο ιδιοκτήτης αυτού του μαγαζιού είναι παλιός καλός μου φίλος, και δουλεύει εδώ για πολλά χρόνια, και αυτό σε οποιαδήποτε περίπτωση είναι μόνο για τους τουρίστες. Μπορείς να βρεις οτιδήποτε στο μαγαζί του, οποιαδήποτε ηλικίας, διάπλασης, ο, τι ανωμαλίες θέλεις -τα πάντα, είναι απλώς ζήτημα κόστου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Αυτά τα αγόρια και κορίτσια – τι είναι, οι σκλάβοι του? – με καχυποψία ενδιαφέρθηκε ο Αντρέι, όμως, ο οδηγός του παραλίγο να τρακάρει το προπορευόμενο φορτηγό από την έκπληξη. </w:t>
      </w:r>
    </w:p>
    <w:p>
      <w:pPr>
        <w:pStyle w:val="Web"/>
        <w:spacing w:before="0" w:after="0"/>
        <w:ind w:firstLine="567"/>
        <w:jc w:val="both"/>
        <w:rPr>
          <w:rFonts w:ascii="Times New Roman" w:hAnsi="Times New Roman" w:cs="Times New Roman"/>
        </w:rPr>
      </w:pPr>
      <w:r>
        <w:rPr>
          <w:rFonts w:cs="Times New Roman" w:ascii="Times New Roman" w:hAnsi="Times New Roman"/>
        </w:rPr>
        <w:t>- Για τι πράγμα μιλάς; Ποια σκλαβιά; Άσε! - γέλασε εκείνος και κοπάνισε με την παλάμη το τιμόνι. - Απλώς κάποιοι άνθρωποι μέσω κάποιων άλλων ανθρώπων μεταφέρουν σε τρίτους, ότι υπάρχει κάποιο άτομο, που μπορεί να τους φέρει έναν ξένο για να βγάλουν καλά λεφτά, έτσι αρκεί να σφυρίξει, και ο καθένας θα είναι έτοιμος να πάει, και εγώ ο ίδιος, ορίστε! - Χαχάνιζε ο οδηγός, αναπηδώντας στο κάθισμα του.</w:t>
      </w:r>
    </w:p>
    <w:p>
      <w:pPr>
        <w:pStyle w:val="Web"/>
        <w:spacing w:before="0" w:after="0"/>
        <w:ind w:firstLine="567"/>
        <w:jc w:val="both"/>
        <w:rPr>
          <w:rFonts w:ascii="Times New Roman" w:hAnsi="Times New Roman" w:cs="Times New Roman"/>
        </w:rPr>
      </w:pPr>
      <w:r>
        <w:rPr>
          <w:rFonts w:cs="Times New Roman" w:ascii="Times New Roman" w:hAnsi="Times New Roman"/>
        </w:rPr>
        <w:t>- Κατάλαβα…</w:t>
      </w:r>
    </w:p>
    <w:p>
      <w:pPr>
        <w:pStyle w:val="Web"/>
        <w:spacing w:before="0" w:after="0"/>
        <w:ind w:firstLine="567"/>
        <w:jc w:val="both"/>
        <w:rPr>
          <w:rFonts w:ascii="Times New Roman" w:hAnsi="Times New Roman" w:cs="Times New Roman"/>
        </w:rPr>
      </w:pPr>
      <w:r>
        <w:rPr>
          <w:rFonts w:cs="Times New Roman" w:ascii="Times New Roman" w:hAnsi="Times New Roman"/>
        </w:rPr>
        <w:t>- Σήμερα θα επαναλάβουμε αυτά, που κάναμε και χτες; - ρώτησε ύπουλα ο ταξιτζής.</w:t>
      </w:r>
    </w:p>
    <w:p>
      <w:pPr>
        <w:pStyle w:val="Web"/>
        <w:spacing w:before="0" w:after="0"/>
        <w:ind w:firstLine="567"/>
        <w:jc w:val="both"/>
        <w:rPr>
          <w:rFonts w:ascii="Times New Roman" w:hAnsi="Times New Roman" w:cs="Times New Roman"/>
        </w:rPr>
      </w:pPr>
      <w:r>
        <w:rPr>
          <w:rFonts w:cs="Times New Roman" w:ascii="Times New Roman" w:hAnsi="Times New Roman"/>
        </w:rPr>
        <w:t>- Θέλω να δοκιμάσω κάτι καινούριο... αλλά βασικά ναι, δεν θα είχα πρόβλημα να το κάνω ξανά.</w:t>
      </w:r>
    </w:p>
    <w:p>
      <w:pPr>
        <w:pStyle w:val="Web"/>
        <w:spacing w:before="0" w:after="0"/>
        <w:ind w:firstLine="567"/>
        <w:jc w:val="both"/>
        <w:rPr>
          <w:rFonts w:ascii="Times New Roman" w:hAnsi="Times New Roman" w:cs="Times New Roman"/>
        </w:rPr>
      </w:pPr>
      <w:r>
        <w:rPr>
          <w:rFonts w:cs="Times New Roman" w:ascii="Times New Roman" w:hAnsi="Times New Roman"/>
        </w:rPr>
        <w:t>Στην πόρτα τους συνάντησε το ίδιο αντράκι και τους οδήγησε μέσα. Συζήτησαν κάτι για ένα λεπτό με τον ταξιτζή, και έπειτα ο οδηγός εξαφανίστηκε κάπου, ενώ το αντράκι πλησίασε τον Αντρέι και με καλά αγγλικά του πρότεινε να καθίσει.</w:t>
      </w:r>
    </w:p>
    <w:p>
      <w:pPr>
        <w:pStyle w:val="Web"/>
        <w:spacing w:before="0" w:after="0"/>
        <w:ind w:firstLine="567"/>
        <w:jc w:val="both"/>
        <w:rPr>
          <w:rFonts w:ascii="Times New Roman" w:hAnsi="Times New Roman" w:cs="Times New Roman"/>
        </w:rPr>
      </w:pPr>
      <w:r>
        <w:rPr>
          <w:rFonts w:cs="Times New Roman" w:ascii="Times New Roman" w:hAnsi="Times New Roman"/>
        </w:rPr>
        <w:t>- Θέλω να σου κάνω μια πρόταση, - ξεκίνησε εκείνος. - Μπορώ να σου κάνω μια πρόταση?</w:t>
      </w:r>
    </w:p>
    <w:p>
      <w:pPr>
        <w:pStyle w:val="Web"/>
        <w:spacing w:before="0" w:after="0"/>
        <w:ind w:firstLine="567"/>
        <w:jc w:val="both"/>
        <w:rPr>
          <w:rFonts w:ascii="Times New Roman" w:hAnsi="Times New Roman" w:cs="Times New Roman"/>
        </w:rPr>
      </w:pPr>
      <w:r>
        <w:rPr>
          <w:rFonts w:cs="Times New Roman" w:ascii="Times New Roman" w:hAnsi="Times New Roman"/>
        </w:rPr>
        <w:t>- Ναι, βεβαίως, γιατί όχι…</w:t>
      </w:r>
    </w:p>
    <w:p>
      <w:pPr>
        <w:pStyle w:val="Web"/>
        <w:spacing w:before="0" w:after="0"/>
        <w:ind w:firstLine="567"/>
        <w:jc w:val="both"/>
        <w:rPr>
          <w:rFonts w:ascii="Times New Roman" w:hAnsi="Times New Roman" w:cs="Times New Roman"/>
        </w:rPr>
      </w:pPr>
      <w:r>
        <w:rPr>
          <w:rFonts w:cs="Times New Roman" w:ascii="Times New Roman" w:hAnsi="Times New Roman"/>
        </w:rPr>
        <w:t>- Πάρα πολύ ωραία... ξέρεις... σε λένε Άντι, σωστά?</w:t>
      </w:r>
    </w:p>
    <w:p>
      <w:pPr>
        <w:pStyle w:val="Web"/>
        <w:spacing w:before="0" w:after="0"/>
        <w:ind w:firstLine="567"/>
        <w:jc w:val="both"/>
        <w:rPr>
          <w:rFonts w:ascii="Times New Roman" w:hAnsi="Times New Roman" w:cs="Times New Roman"/>
        </w:rPr>
      </w:pPr>
      <w:r>
        <w:rPr>
          <w:rFonts w:cs="Times New Roman" w:ascii="Times New Roman" w:hAnsi="Times New Roman"/>
        </w:rPr>
        <w:t>- Ναι.</w:t>
      </w:r>
    </w:p>
    <w:p>
      <w:pPr>
        <w:pStyle w:val="Web"/>
        <w:spacing w:before="0" w:after="0"/>
        <w:ind w:firstLine="567"/>
        <w:jc w:val="both"/>
        <w:rPr>
          <w:rFonts w:ascii="Times New Roman" w:hAnsi="Times New Roman" w:cs="Times New Roman"/>
        </w:rPr>
      </w:pPr>
      <w:r>
        <w:rPr>
          <w:rFonts w:cs="Times New Roman" w:ascii="Times New Roman" w:hAnsi="Times New Roman"/>
        </w:rPr>
        <w:t>- Ξέρεις, Άντι, έχω έναν φίλο... είναι πάρα πολύ πλούσιος και πολύ, εεεε... εκλεκτικός σε αυτά, που σχετίζονται με τις απολαύσεις διάφορων ειδών…</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Το αντράκι σώπασε και κοίταξε τον Αντρέι, περιμένοντας την απάντηση, όμως, το παλικάρι δεν είχε ακόμα τίποτα να του πει. </w:t>
      </w:r>
    </w:p>
    <w:p>
      <w:pPr>
        <w:pStyle w:val="Web"/>
        <w:spacing w:before="0" w:after="0"/>
        <w:ind w:firstLine="567"/>
        <w:jc w:val="both"/>
        <w:rPr>
          <w:rFonts w:ascii="Times New Roman" w:hAnsi="Times New Roman" w:cs="Times New Roman"/>
        </w:rPr>
      </w:pPr>
      <w:r>
        <w:rPr>
          <w:rFonts w:cs="Times New Roman" w:ascii="Times New Roman" w:hAnsi="Times New Roman"/>
        </w:rPr>
        <w:t>- Κατάγεται από μια αραβική χώρα, και είναι αρκετά σημαντικό πρόσωπο, έτσι δεν θα πούμε το όνομα του, αλλά θα τον λέμε απλά “ο Άραβας φίλος”. Απ` ότι κατάλαβα, εσύ, Άντι, είσαι μεγάλος λάτρης των αγοριών, σωστά?</w:t>
      </w:r>
    </w:p>
    <w:p>
      <w:pPr>
        <w:pStyle w:val="Web"/>
        <w:spacing w:before="0" w:after="0"/>
        <w:ind w:firstLine="567"/>
        <w:jc w:val="both"/>
        <w:rPr>
          <w:rFonts w:ascii="Times New Roman" w:hAnsi="Times New Roman" w:cs="Times New Roman"/>
        </w:rPr>
      </w:pPr>
      <w:r>
        <w:rPr>
          <w:rFonts w:cs="Times New Roman" w:ascii="Times New Roman" w:hAnsi="Times New Roman"/>
        </w:rPr>
        <w:t>- Βασικά έχω το ίδιο, αν όχι μεγαλύτερο ενδιαφέρον και για τις κοπέλες:)</w:t>
      </w:r>
    </w:p>
    <w:p>
      <w:pPr>
        <w:pStyle w:val="Web"/>
        <w:spacing w:before="0" w:after="0"/>
        <w:ind w:firstLine="567"/>
        <w:jc w:val="both"/>
        <w:rPr>
          <w:rFonts w:ascii="Times New Roman" w:hAnsi="Times New Roman" w:cs="Times New Roman"/>
        </w:rPr>
      </w:pPr>
      <w:r>
        <w:rPr>
          <w:rFonts w:cs="Times New Roman" w:ascii="Times New Roman" w:hAnsi="Times New Roman"/>
        </w:rPr>
        <w:t>- Πάρα πολύ ωραία. Ενώ ο αραβικός μου φίλος λατρεύει τα αγόρια…</w:t>
      </w:r>
    </w:p>
    <w:p>
      <w:pPr>
        <w:pStyle w:val="Web"/>
        <w:spacing w:before="0" w:after="0"/>
        <w:ind w:firstLine="567"/>
        <w:jc w:val="both"/>
        <w:rPr>
          <w:rFonts w:ascii="Times New Roman" w:hAnsi="Times New Roman" w:cs="Times New Roman"/>
        </w:rPr>
      </w:pPr>
      <w:r>
        <w:rPr>
          <w:rFonts w:cs="Times New Roman" w:ascii="Times New Roman" w:hAnsi="Times New Roman"/>
        </w:rPr>
        <w:t>- Μάλιστα…</w:t>
      </w:r>
    </w:p>
    <w:p>
      <w:pPr>
        <w:pStyle w:val="Web"/>
        <w:spacing w:before="0" w:after="0"/>
        <w:ind w:firstLine="567"/>
        <w:jc w:val="both"/>
        <w:rPr>
          <w:rFonts w:ascii="Times New Roman" w:hAnsi="Times New Roman" w:cs="Times New Roman"/>
        </w:rPr>
      </w:pPr>
      <w:r>
        <w:rPr>
          <w:rFonts w:cs="Times New Roman" w:ascii="Times New Roman" w:hAnsi="Times New Roman"/>
        </w:rPr>
        <w:t>- Το κατάλαβες, ναι?</w:t>
      </w:r>
    </w:p>
    <w:p>
      <w:pPr>
        <w:pStyle w:val="Web"/>
        <w:spacing w:before="0" w:after="0"/>
        <w:ind w:firstLine="567"/>
        <w:jc w:val="both"/>
        <w:rPr>
          <w:rFonts w:ascii="Times New Roman" w:hAnsi="Times New Roman" w:cs="Times New Roman"/>
        </w:rPr>
      </w:pPr>
      <w:r>
        <w:rPr>
          <w:rFonts w:cs="Times New Roman" w:ascii="Times New Roman" w:hAnsi="Times New Roman"/>
        </w:rPr>
        <w:t>Με προστατευτικό ύφος ο άντρας έβαλε το χέρι του πάνω στο γυμνό γόνατο του Αντρέι και το χάιδεψε.</w:t>
      </w:r>
    </w:p>
    <w:p>
      <w:pPr>
        <w:pStyle w:val="Web"/>
        <w:spacing w:before="0" w:after="0"/>
        <w:ind w:firstLine="567"/>
        <w:jc w:val="both"/>
        <w:rPr>
          <w:rFonts w:ascii="Times New Roman" w:hAnsi="Times New Roman" w:cs="Times New Roman"/>
        </w:rPr>
      </w:pPr>
      <w:r>
        <w:rPr>
          <w:rFonts w:cs="Times New Roman" w:ascii="Times New Roman" w:hAnsi="Times New Roman"/>
        </w:rPr>
        <w:t>- Νομίζω, πως να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Πολύ καλά. Και θέλω να σου προτείνω κάτι, Άντι, το οποίο θα μας ικανοποιήσει όλους. </w:t>
      </w:r>
    </w:p>
    <w:p>
      <w:pPr>
        <w:pStyle w:val="Web"/>
        <w:spacing w:before="0" w:after="0"/>
        <w:ind w:firstLine="567"/>
        <w:jc w:val="both"/>
        <w:rPr>
          <w:rFonts w:ascii="Times New Roman" w:hAnsi="Times New Roman" w:cs="Times New Roman"/>
        </w:rPr>
      </w:pPr>
      <w:r>
        <w:rPr>
          <w:rFonts w:cs="Times New Roman" w:ascii="Times New Roman" w:hAnsi="Times New Roman"/>
        </w:rPr>
        <w:t>Η προοπτική να αφεθεί επί πληρωμής σε έναν Άραβα σεΐχη η σε κάποιον, που υποκρίνεται να είναι ένας Άραβας σεΐχης, το ίδιο και αυτό, ήταν πολύ ερεθιστική.</w:t>
      </w:r>
    </w:p>
    <w:p>
      <w:pPr>
        <w:pStyle w:val="Web"/>
        <w:spacing w:before="0" w:after="0"/>
        <w:ind w:firstLine="567"/>
        <w:jc w:val="both"/>
        <w:rPr>
          <w:rFonts w:ascii="Times New Roman" w:hAnsi="Times New Roman" w:cs="Times New Roman"/>
        </w:rPr>
      </w:pPr>
      <w:r>
        <w:rPr>
          <w:rFonts w:cs="Times New Roman" w:ascii="Times New Roman" w:hAnsi="Times New Roman"/>
        </w:rPr>
        <w:t>- Θα περάσεις μαζί του μόλις δυο-τρεις ώρες, όχι παραπάνω, σε αυτό εδώ το μέρος, στο σπίτι μου, - συνέχιζε ο άντρας.</w:t>
      </w:r>
    </w:p>
    <w:p>
      <w:pPr>
        <w:pStyle w:val="Web"/>
        <w:spacing w:before="0" w:after="0"/>
        <w:ind w:firstLine="567"/>
        <w:jc w:val="both"/>
        <w:rPr>
          <w:rFonts w:ascii="Times New Roman" w:hAnsi="Times New Roman" w:cs="Times New Roman"/>
        </w:rPr>
      </w:pPr>
      <w:r>
        <w:rPr>
          <w:rFonts w:cs="Times New Roman" w:ascii="Times New Roman" w:hAnsi="Times New Roman"/>
        </w:rPr>
        <w:t>- Και…?</w:t>
      </w:r>
    </w:p>
    <w:p>
      <w:pPr>
        <w:pStyle w:val="Web"/>
        <w:spacing w:before="0" w:after="0"/>
        <w:ind w:firstLine="567"/>
        <w:jc w:val="both"/>
        <w:rPr>
          <w:rFonts w:ascii="Times New Roman" w:hAnsi="Times New Roman" w:cs="Times New Roman"/>
        </w:rPr>
      </w:pPr>
      <w:r>
        <w:rPr>
          <w:rFonts w:cs="Times New Roman" w:ascii="Times New Roman" w:hAnsi="Times New Roman"/>
        </w:rPr>
        <w:t>- Και θα λάβεις πολύ καλή ανταμοιβή, πάρα πολύ καλή…</w:t>
      </w:r>
    </w:p>
    <w:p>
      <w:pPr>
        <w:pStyle w:val="Web"/>
        <w:spacing w:before="0" w:after="0"/>
        <w:ind w:firstLine="567"/>
        <w:jc w:val="both"/>
        <w:rPr>
          <w:rFonts w:ascii="Times New Roman" w:hAnsi="Times New Roman" w:cs="Times New Roman"/>
        </w:rPr>
      </w:pPr>
      <w:r>
        <w:rPr>
          <w:rFonts w:cs="Times New Roman" w:ascii="Times New Roman" w:hAnsi="Times New Roman"/>
        </w:rPr>
        <w:t>- Μπορείς να μου δώσεις κάποιες συγκεκριμένες πληροφορίες σχετικά με τα, ... γούστα του Άραβα φίλου σου; Τι θα ζητήσει από εμένα; Δεν είμαι σίγουρος, ότ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Ο, δεν χρειάζεται να ανησυχείς για αυτό. Είναι ένας πάρα πολύ, πίστεψε με, ευγενικός και διακριτικός άνθρωπος. Ποτέ δεν κάνει κάποιον να πονάει, αλλιώς δεν θα είχα συνεργαστεί μαζί του. Μου είναι δύσκολο να μιλάω για γούστα του, όμως, σε διαβεβαιώ, ότι δεν υπάρχει λόγος να φοβάσαι τίποτα. Να θυμάσαι, πάντως, - συνέχιζε να κηρύττει εκείνος, χαϊδεύοντας τα μπούτια του Αντρέι, - ότι πρέπει να φοβάσαι αυτόν, που συγκρατεί τον εαυτό του, καταπιέζει τα ένστικτα του, ανάμεσα σε αυτούς συχνά βρίσκονται σαδιστές και απλώς μανιακοί, ενώ οι άνθρωποι σαν τον φίλο μου... τα πάντα είναι προσιτά για αυτόν, έτσι είναι πολύ καλός και το κακό δεν έχει εξουσία πάνω του. </w:t>
      </w:r>
    </w:p>
    <w:p>
      <w:pPr>
        <w:pStyle w:val="Web"/>
        <w:spacing w:before="0" w:after="0"/>
        <w:ind w:firstLine="567"/>
        <w:jc w:val="both"/>
        <w:rPr>
          <w:rFonts w:ascii="Times New Roman" w:hAnsi="Times New Roman" w:cs="Times New Roman"/>
        </w:rPr>
      </w:pPr>
      <w:r>
        <w:rPr>
          <w:rFonts w:cs="Times New Roman" w:ascii="Times New Roman" w:hAnsi="Times New Roman"/>
        </w:rPr>
        <w:t>- Δηλαδή, θα είναι απλώς το σεξ, - διευκρίνισε ο Αντρέι.</w:t>
      </w:r>
    </w:p>
    <w:p>
      <w:pPr>
        <w:pStyle w:val="Web"/>
        <w:spacing w:before="0" w:after="0"/>
        <w:ind w:firstLine="567"/>
        <w:jc w:val="both"/>
        <w:rPr>
          <w:rFonts w:ascii="Times New Roman" w:hAnsi="Times New Roman" w:cs="Times New Roman"/>
        </w:rPr>
      </w:pPr>
      <w:r>
        <w:rPr>
          <w:rFonts w:cs="Times New Roman" w:ascii="Times New Roman" w:hAnsi="Times New Roman"/>
        </w:rPr>
        <w:t>Ο άντρας κάθισε πιο κοντά, έβαλε το χέρι μέσα στο σορτς του, βρήκε το ήδη στητό πέος και άρχιζε να το ζουλάει απαλά.</w:t>
      </w:r>
    </w:p>
    <w:p>
      <w:pPr>
        <w:pStyle w:val="Web"/>
        <w:spacing w:before="0" w:after="0"/>
        <w:ind w:firstLine="567"/>
        <w:jc w:val="both"/>
        <w:rPr>
          <w:rFonts w:ascii="Times New Roman" w:hAnsi="Times New Roman" w:cs="Times New Roman"/>
        </w:rPr>
      </w:pPr>
      <w:r>
        <w:rPr>
          <w:rFonts w:cs="Times New Roman" w:ascii="Times New Roman" w:hAnsi="Times New Roman"/>
        </w:rPr>
        <w:t>- Όχι, δεν θα είναι το απλό σεξ, φυσικά. Ο φίλος μου έχει εξεζητημένο γούστο, και αυτό οπωσδήποτε θα είναι κάτι ασυνήθιστο, το οποίο θα αναπτύξει και τις δικές σου προτιμήσεις…</w:t>
      </w:r>
    </w:p>
    <w:p>
      <w:pPr>
        <w:pStyle w:val="Web"/>
        <w:spacing w:before="0" w:after="0"/>
        <w:ind w:firstLine="567"/>
        <w:jc w:val="both"/>
        <w:rPr>
          <w:rFonts w:ascii="Times New Roman" w:hAnsi="Times New Roman" w:cs="Times New Roman"/>
        </w:rPr>
      </w:pPr>
      <w:r>
        <w:rPr>
          <w:rFonts w:cs="Times New Roman" w:ascii="Times New Roman" w:hAnsi="Times New Roman"/>
        </w:rPr>
        <w:t>- Εντάξει! – Πήρε την απόφαση ο Αντρέι.</w:t>
      </w:r>
    </w:p>
    <w:p>
      <w:pPr>
        <w:pStyle w:val="Web"/>
        <w:spacing w:before="0" w:after="0"/>
        <w:ind w:firstLine="567"/>
        <w:jc w:val="both"/>
        <w:rPr>
          <w:rFonts w:ascii="Times New Roman" w:hAnsi="Times New Roman" w:cs="Times New Roman"/>
        </w:rPr>
      </w:pPr>
      <w:r>
        <w:rPr>
          <w:rFonts w:cs="Times New Roman" w:ascii="Times New Roman" w:hAnsi="Times New Roman"/>
        </w:rPr>
        <w:t>- Ωστόσο…</w:t>
      </w:r>
    </w:p>
    <w:p>
      <w:pPr>
        <w:pStyle w:val="Web"/>
        <w:spacing w:before="0" w:after="0"/>
        <w:ind w:firstLine="567"/>
        <w:jc w:val="both"/>
        <w:rPr>
          <w:rFonts w:ascii="Times New Roman" w:hAnsi="Times New Roman" w:cs="Times New Roman"/>
        </w:rPr>
      </w:pPr>
      <w:r>
        <w:rPr>
          <w:rFonts w:cs="Times New Roman" w:ascii="Times New Roman" w:hAnsi="Times New Roman"/>
        </w:rPr>
        <w:t>- Τι?</w:t>
      </w:r>
    </w:p>
    <w:p>
      <w:pPr>
        <w:pStyle w:val="Web"/>
        <w:spacing w:before="0" w:after="0"/>
        <w:ind w:firstLine="567"/>
        <w:jc w:val="both"/>
        <w:rPr>
          <w:rFonts w:ascii="Times New Roman" w:hAnsi="Times New Roman" w:cs="Times New Roman"/>
        </w:rPr>
      </w:pPr>
      <w:r>
        <w:rPr>
          <w:rFonts w:cs="Times New Roman" w:ascii="Times New Roman" w:hAnsi="Times New Roman"/>
        </w:rPr>
        <w:t>- Θέλω να σε βοηθήσω, γνωρίζοντας σε έναν τέτοιο άνθρωπο, που θα σε ευχαριστήσει και θα σε επιβραβεύσει ανάλογα, μα θέλω και να κάνεις κάτι για μένα ως ένδειξη της ευγνωμοσύνης σου…</w:t>
      </w:r>
    </w:p>
    <w:p>
      <w:pPr>
        <w:pStyle w:val="Web"/>
        <w:spacing w:before="0" w:after="0"/>
        <w:ind w:firstLine="567"/>
        <w:jc w:val="both"/>
        <w:rPr>
          <w:rFonts w:ascii="Times New Roman" w:hAnsi="Times New Roman" w:cs="Times New Roman"/>
        </w:rPr>
      </w:pPr>
      <w:r>
        <w:rPr>
          <w:rFonts w:cs="Times New Roman" w:ascii="Times New Roman" w:hAnsi="Times New Roman"/>
        </w:rPr>
        <w:t>- Τι συγκεκριμένα? - Χαμογέλασε ο Αντρέι.</w:t>
      </w:r>
    </w:p>
    <w:p>
      <w:pPr>
        <w:pStyle w:val="Web"/>
        <w:spacing w:before="0" w:after="0"/>
        <w:ind w:firstLine="567"/>
        <w:jc w:val="both"/>
        <w:rPr>
          <w:rFonts w:ascii="Times New Roman" w:hAnsi="Times New Roman" w:cs="Times New Roman"/>
        </w:rPr>
      </w:pPr>
      <w:r>
        <w:rPr>
          <w:rFonts w:cs="Times New Roman" w:ascii="Times New Roman" w:hAnsi="Times New Roman"/>
        </w:rPr>
        <w:t>- Το ξέρεις, - απάντησε εκείνος μαλακά. - Αν συμφωνείς, έλα μαζί μου. Θα ικανοποιήσεις το πόθο μου και μετά θα δεις τον αραβικό μου φίλο.</w:t>
      </w:r>
    </w:p>
    <w:p>
      <w:pPr>
        <w:pStyle w:val="Web"/>
        <w:spacing w:before="0" w:after="0"/>
        <w:ind w:firstLine="567"/>
        <w:jc w:val="both"/>
        <w:rPr>
          <w:rFonts w:ascii="Times New Roman" w:hAnsi="Times New Roman" w:cs="Times New Roman"/>
        </w:rPr>
      </w:pPr>
      <w:r>
        <w:rPr>
          <w:rFonts w:cs="Times New Roman" w:ascii="Times New Roman" w:hAnsi="Times New Roman"/>
        </w:rPr>
        <w:t>- Και ο... αυτός, ο οδηγός ταξί?</w:t>
      </w:r>
    </w:p>
    <w:p>
      <w:pPr>
        <w:pStyle w:val="Web"/>
        <w:spacing w:before="0" w:after="0"/>
        <w:ind w:firstLine="567"/>
        <w:jc w:val="both"/>
        <w:rPr>
          <w:rFonts w:ascii="Times New Roman" w:hAnsi="Times New Roman" w:cs="Times New Roman"/>
        </w:rPr>
      </w:pPr>
      <w:r>
        <w:rPr>
          <w:rFonts w:cs="Times New Roman" w:ascii="Times New Roman" w:hAnsi="Times New Roman"/>
        </w:rPr>
        <w:t>- Όλα είναι εντάξει. Είναι φίλος μου και δεν θα τον αφήσω παραπονεμένο, όλα θα πάνε καλά, έλα.</w:t>
      </w:r>
    </w:p>
    <w:p>
      <w:pPr>
        <w:pStyle w:val="Web"/>
        <w:spacing w:before="0" w:after="0"/>
        <w:ind w:firstLine="567"/>
        <w:jc w:val="both"/>
        <w:rPr>
          <w:rFonts w:ascii="Times New Roman" w:hAnsi="Times New Roman" w:cs="Times New Roman"/>
        </w:rPr>
      </w:pPr>
      <w:r>
        <w:rPr>
          <w:rFonts w:cs="Times New Roman" w:ascii="Times New Roman" w:hAnsi="Times New Roman"/>
        </w:rPr>
        <w:t>Παίρνοντας τον Αντρέι από το χέρι, εκείνος τον συνόδευσε σε έναν σκοτεινό μακρύ διάδρομο, και μετά κατέβηκαν δυο σκάλες, και βρέθηκαν, κρίνοντας απ` όλα, στο υπόγειο. Προχωρώντας ακόμα λίγο στο διάδρομο, έφτασαν στην πόρτα, και τότε ο Αντρέι κατάλαβε, ότι η κατάσταση δεν είναι εντελώς ακίνδυνη. Κανείς δεν ξέρει, ότι είναι εδώ. Αν θα τον απαγάγουν τώρα, κανένας δεν θα τον αναζητήσει – θα είναι απλώς άλλος ένας εξαφανισμένος τουρίστας.</w:t>
      </w:r>
    </w:p>
    <w:p>
      <w:pPr>
        <w:pStyle w:val="Web"/>
        <w:spacing w:before="0" w:after="0"/>
        <w:ind w:firstLine="567"/>
        <w:jc w:val="both"/>
        <w:rPr>
          <w:rFonts w:ascii="Times New Roman" w:hAnsi="Times New Roman" w:cs="Times New Roman"/>
        </w:rPr>
      </w:pPr>
      <w:r>
        <w:rPr>
          <w:rFonts w:cs="Times New Roman" w:ascii="Times New Roman" w:hAnsi="Times New Roman"/>
        </w:rPr>
        <w:t>Ο Αντρέι σταμάτησε.</w:t>
      </w:r>
    </w:p>
    <w:p>
      <w:pPr>
        <w:pStyle w:val="Web"/>
        <w:spacing w:before="0" w:after="0"/>
        <w:ind w:firstLine="567"/>
        <w:jc w:val="both"/>
        <w:rPr>
          <w:rFonts w:ascii="Times New Roman" w:hAnsi="Times New Roman" w:cs="Times New Roman"/>
        </w:rPr>
      </w:pPr>
      <w:r>
        <w:rPr>
          <w:rFonts w:cs="Times New Roman" w:ascii="Times New Roman" w:hAnsi="Times New Roman"/>
        </w:rPr>
        <w:t>Ο άντρας, μάλλον, κατάλαβε τις ανησυχίες του.</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Καταλαβαίνω, ότι φοβάσαι, αλλά αυτό είναι καλό κιόλας, αυτό θα οξύνει τις αισθήσεις σου. Σκέψου – αφού το ξέρεις, ότι είμαι ένας άνθρωπος, που δεν καταπιέζει τον πόθο του, και δεν έχει νόημα για μένα να ακολουθήσω τον επικίνδυνο δρόμο των εγκλημάτων, ρισκάροντας να χάσω ο, τι έχω.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Αυτός δεν επέμενε και δεν προσπαθούσε να σύρει τον Αντρέι μέσα, απλώς του το εξηγούσε ήρεμα, και το παλικάρι μπήκε σιωπηλά στην ανοιχτή μπροστά του πόρτα. </w:t>
      </w:r>
    </w:p>
    <w:p>
      <w:pPr>
        <w:pStyle w:val="Web"/>
        <w:spacing w:before="0" w:after="0"/>
        <w:ind w:firstLine="567"/>
        <w:jc w:val="both"/>
        <w:rPr>
          <w:rFonts w:ascii="Times New Roman" w:hAnsi="Times New Roman" w:cs="Times New Roman"/>
        </w:rPr>
      </w:pPr>
      <w:r>
        <w:rPr>
          <w:rFonts w:cs="Times New Roman" w:ascii="Times New Roman" w:hAnsi="Times New Roman"/>
        </w:rPr>
        <w:t>Άναψε χαμηλός φωτισμός. Στο κέντρο του δωματίου στεκόταν κάποιος παράξενος μηχανισμός, και κοιτάζοντας πιο προσεκτικά, ο Αντρέι παρατήρησε, ότι το πιο σημαντικό μέρος αυτού αποτελείτο από δυο σανίδες, η μια ένωνε με την άλλη έτσι, ώστε να αφήνει οπές για το κεφάλι και τα χέρια.</w:t>
      </w:r>
    </w:p>
    <w:p>
      <w:pPr>
        <w:pStyle w:val="Web"/>
        <w:spacing w:before="0" w:after="0"/>
        <w:ind w:firstLine="567"/>
        <w:jc w:val="both"/>
        <w:rPr>
          <w:rFonts w:ascii="Times New Roman" w:hAnsi="Times New Roman" w:cs="Times New Roman"/>
        </w:rPr>
      </w:pPr>
      <w:r>
        <w:rPr>
          <w:rFonts w:cs="Times New Roman" w:ascii="Times New Roman" w:hAnsi="Times New Roman"/>
        </w:rPr>
        <w:t>- Έλα εδώ, - ο άντρας κάλεσε τον Αντρέι. - Σταμάτα εδώ, για να μπει ο λαιμός σου σε αυτή τη θέση, και βάλε τα χέρια σου μέσα σε αυτές τις εσοχές. Όταν εγώ θα κατεβάσω την πάνω σανίδα, ο λαιμός και τα χέρια σου θα αιχμαλωτιστούν, και δεν θα μπορέσεις να απελευθερωθείς. Βλέπεις, δεν σου λέω ψέματα, στα λέω όλα, τι θα γίνει τώρα. Όμως, επαναλαμβάνω, δεν πρέπει να με φοβάσαι, εντάξει; Μετά θα τραβήξω με αυτή τη σκηνή τα γόνατα σου κοντά στην κοιλιά και θα τα δέσω. Μα τι μιλάω τώρα... έλα να το κάνουμε, και θα δεις και ο ίδιος.</w:t>
      </w:r>
    </w:p>
    <w:p>
      <w:pPr>
        <w:pStyle w:val="Web"/>
        <w:spacing w:before="0" w:after="0"/>
        <w:ind w:firstLine="567"/>
        <w:jc w:val="both"/>
        <w:rPr>
          <w:rFonts w:ascii="Times New Roman" w:hAnsi="Times New Roman" w:cs="Times New Roman"/>
        </w:rPr>
      </w:pPr>
      <w:r>
        <w:rPr>
          <w:rFonts w:cs="Times New Roman" w:ascii="Times New Roman" w:hAnsi="Times New Roman"/>
        </w:rPr>
        <w:t>Ο Αντρέι πολεμούσε με τον εαυτό του. Από τη μια, ο κίνδυνος ήταν μεγάλος – να βρεθεί απολύτως υποταγμένος εδώ, σε κάποιο υπόγειο, σε ένα οίκο ανοχής για τους πλούσιους... για να τον πηδάνε για κάνα-δυο χρόνια μετά, σαν μια κούκλα, και να τον σκοτώσουν μετά να μην γίνει φασαρία? Από την άλλη, ο άντρας έχει δίκιο – και ο ίδιος κίνδυνος ανεβάζει την διέγερση, και η λογική του λέει, ότι μάλλον απίθανο να ρισκάρουν έτσι, απαγάγοντας τους τουρίστες, όταν έχουν τόσο προσιτούς δικούς τους ανθρώπους για να κάνουν σεξ. Ο Αντρέι πλησίασε αργά τη σανίδα και γονάτισε μπροστά τη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Όχι, πρώτα πρέπει να σε γδύσουμε, - επενέβη ο άντρας και έβγαλε το σορτς και την μπλούζα του Αντρέι. </w:t>
      </w:r>
    </w:p>
    <w:p>
      <w:pPr>
        <w:pStyle w:val="Web"/>
        <w:spacing w:before="0" w:after="0"/>
        <w:ind w:firstLine="567"/>
        <w:jc w:val="both"/>
        <w:rPr>
          <w:rFonts w:ascii="Times New Roman" w:hAnsi="Times New Roman" w:cs="Times New Roman"/>
        </w:rPr>
      </w:pPr>
      <w:r>
        <w:rPr>
          <w:rFonts w:cs="Times New Roman" w:ascii="Times New Roman" w:hAnsi="Times New Roman"/>
        </w:rPr>
        <w:t>Ο Αντρέι γονάτισε ξανά και ακούμπησε το λαιμό του μέσα στον μαλακό ημικύκλιο. Έπειτα – τα χέρια του. Ο άντρας δεν βιαζόταν – ακούστηκαν κάποιοι κραδασμοί, και αυτός κατέβασε αργά την δεύτερη σανίδα, την στερέωσε πάρα πολύ προσεκτικά, προσέχοντας να μην πιαστεί τίποτα πουθενά. Ακόμα δυο κλικ, και τέλος – τώρα ο Αντρέι ήταν στην δική του πλήρη διάθεση.</w:t>
      </w:r>
    </w:p>
    <w:p>
      <w:pPr>
        <w:pStyle w:val="Web"/>
        <w:spacing w:before="0" w:after="0"/>
        <w:ind w:firstLine="567"/>
        <w:jc w:val="both"/>
        <w:rPr>
          <w:rFonts w:ascii="Times New Roman" w:hAnsi="Times New Roman" w:cs="Times New Roman"/>
        </w:rPr>
      </w:pPr>
      <w:r>
        <w:rPr>
          <w:rFonts w:cs="Times New Roman" w:ascii="Times New Roman" w:hAnsi="Times New Roman"/>
        </w:rPr>
        <w:t>- Πολύ καλά, - σχολίασε εκείνος. - Τώρα ας σηκώσουμε τα γόνατα σου…</w:t>
      </w:r>
    </w:p>
    <w:p>
      <w:pPr>
        <w:pStyle w:val="Web"/>
        <w:spacing w:before="0" w:after="0"/>
        <w:ind w:firstLine="567"/>
        <w:jc w:val="both"/>
        <w:rPr>
          <w:rFonts w:ascii="Times New Roman" w:hAnsi="Times New Roman" w:cs="Times New Roman"/>
        </w:rPr>
      </w:pPr>
      <w:r>
        <w:rPr>
          <w:rFonts w:cs="Times New Roman" w:ascii="Times New Roman" w:hAnsi="Times New Roman"/>
        </w:rPr>
        <w:t>Έβαλε στα γόνατα του Αντρέι δερμάτινα λουριά, τα έκλεισε με κουμπώματα, ρώτησε – αν είναι σφιχτά, και λύγισε τα γόνατα, ανοίγοντας τα πλατιά. Έπειτα πίεσε κάποιον μοχλό, και η πλατφόρμα άρχισε να ανεβαίνει.</w:t>
      </w:r>
    </w:p>
    <w:p>
      <w:pPr>
        <w:pStyle w:val="Web"/>
        <w:spacing w:before="0" w:after="0"/>
        <w:ind w:firstLine="567"/>
        <w:jc w:val="both"/>
        <w:rPr>
          <w:rFonts w:ascii="Times New Roman" w:hAnsi="Times New Roman" w:cs="Times New Roman"/>
        </w:rPr>
      </w:pPr>
      <w:r>
        <w:rPr>
          <w:rFonts w:cs="Times New Roman" w:ascii="Times New Roman" w:hAnsi="Times New Roman"/>
        </w:rPr>
        <w:t>- Ο ποπός και το στόμα σου πρέπει να βρίσκονται σε σωστό ύψος, κατάλαβες?</w:t>
      </w:r>
    </w:p>
    <w:p>
      <w:pPr>
        <w:pStyle w:val="Web"/>
        <w:spacing w:before="0" w:after="0"/>
        <w:ind w:firstLine="567"/>
        <w:jc w:val="both"/>
        <w:rPr>
          <w:rFonts w:ascii="Times New Roman" w:hAnsi="Times New Roman" w:cs="Times New Roman"/>
        </w:rPr>
      </w:pPr>
      <w:r>
        <w:rPr>
          <w:rFonts w:cs="Times New Roman" w:ascii="Times New Roman" w:hAnsi="Times New Roman"/>
        </w:rPr>
        <w:t>Οι σανίδες ήταν αρκετά φαρδιές, και ο Αντρέι έβλεπε μόνο αυτό, που βρισκόταν μπροστά του στο δωμάτιο. Ο άντρας πλησίασε το πρόσωπο του, ήταν ήδη γυμνός, και ο πούτσος του ήταν ήδη φουσκωμένος λιγάκι.</w:t>
      </w:r>
    </w:p>
    <w:p>
      <w:pPr>
        <w:pStyle w:val="Web"/>
        <w:spacing w:before="0" w:after="0"/>
        <w:ind w:firstLine="567"/>
        <w:jc w:val="both"/>
        <w:rPr>
          <w:rFonts w:ascii="Times New Roman" w:hAnsi="Times New Roman" w:cs="Times New Roman"/>
        </w:rPr>
      </w:pPr>
      <w:r>
        <w:rPr>
          <w:rFonts w:cs="Times New Roman" w:ascii="Times New Roman" w:hAnsi="Times New Roman"/>
        </w:rPr>
        <w:t>- Για να δούμε – αν είναι σε κατάλληλο ύψος, - πρόφερε εκείνος μαλακά. - Άνοιξε το στόμα σου...</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 Αντρέι άνοιξε το στόμα και πήρε μέσα το πέος. </w:t>
      </w:r>
    </w:p>
    <w:p>
      <w:pPr>
        <w:pStyle w:val="Web"/>
        <w:spacing w:before="0" w:after="0"/>
        <w:ind w:firstLine="567"/>
        <w:jc w:val="both"/>
        <w:rPr>
          <w:rFonts w:ascii="Times New Roman" w:hAnsi="Times New Roman" w:cs="Times New Roman"/>
        </w:rPr>
      </w:pPr>
      <w:r>
        <w:rPr>
          <w:rFonts w:cs="Times New Roman" w:ascii="Times New Roman" w:hAnsi="Times New Roman"/>
        </w:rPr>
        <w:t>- Ας το ανεβάσουμε λιγάκι... έτσι.</w:t>
      </w:r>
    </w:p>
    <w:p>
      <w:pPr>
        <w:pStyle w:val="Web"/>
        <w:spacing w:before="0" w:after="0"/>
        <w:ind w:firstLine="567"/>
        <w:jc w:val="both"/>
        <w:rPr>
          <w:rFonts w:ascii="Times New Roman" w:hAnsi="Times New Roman" w:cs="Times New Roman"/>
        </w:rPr>
      </w:pPr>
      <w:r>
        <w:rPr>
          <w:rFonts w:cs="Times New Roman" w:ascii="Times New Roman" w:hAnsi="Times New Roman"/>
        </w:rPr>
        <w:t>Ο άντρας κούνησε το πέος απαλά στο στόμα του Αντρέι.</w:t>
      </w:r>
    </w:p>
    <w:p>
      <w:pPr>
        <w:pStyle w:val="Web"/>
        <w:spacing w:before="0" w:after="0"/>
        <w:ind w:firstLine="567"/>
        <w:jc w:val="both"/>
        <w:rPr>
          <w:rFonts w:ascii="Times New Roman" w:hAnsi="Times New Roman" w:cs="Times New Roman"/>
        </w:rPr>
      </w:pPr>
      <w:r>
        <w:rPr>
          <w:rFonts w:cs="Times New Roman" w:ascii="Times New Roman" w:hAnsi="Times New Roman"/>
        </w:rPr>
        <w:t>- Ναι, έτσι είναι καλά.</w:t>
      </w:r>
    </w:p>
    <w:p>
      <w:pPr>
        <w:pStyle w:val="Web"/>
        <w:spacing w:before="0" w:after="0"/>
        <w:ind w:firstLine="567"/>
        <w:jc w:val="both"/>
        <w:rPr>
          <w:rFonts w:ascii="Times New Roman" w:hAnsi="Times New Roman" w:cs="Times New Roman"/>
        </w:rPr>
      </w:pPr>
      <w:r>
        <w:rPr>
          <w:rFonts w:cs="Times New Roman" w:ascii="Times New Roman" w:hAnsi="Times New Roman"/>
        </w:rPr>
        <w:t>Αυτός έφυγε κάπου, μετά πλησίασε από πίσω και ο Αντρέι ένοιωσε το άγγιγμα του ζεστού πέους στον ποπό του.</w:t>
      </w:r>
    </w:p>
    <w:p>
      <w:pPr>
        <w:pStyle w:val="Web"/>
        <w:spacing w:before="0" w:after="0"/>
        <w:ind w:firstLine="567"/>
        <w:jc w:val="both"/>
        <w:rPr>
          <w:rFonts w:ascii="Times New Roman" w:hAnsi="Times New Roman" w:cs="Times New Roman"/>
        </w:rPr>
      </w:pPr>
      <w:r>
        <w:rPr>
          <w:rFonts w:cs="Times New Roman" w:ascii="Times New Roman" w:hAnsi="Times New Roman"/>
        </w:rPr>
        <w:t>- Ναι, και εδώ είναι πολύ καλά.</w:t>
      </w:r>
    </w:p>
    <w:p>
      <w:pPr>
        <w:pStyle w:val="Web"/>
        <w:spacing w:before="0" w:after="0"/>
        <w:ind w:firstLine="567"/>
        <w:jc w:val="both"/>
        <w:rPr>
          <w:rFonts w:ascii="Times New Roman" w:hAnsi="Times New Roman" w:cs="Times New Roman"/>
        </w:rPr>
      </w:pPr>
      <w:r>
        <w:rPr>
          <w:rFonts w:cs="Times New Roman" w:ascii="Times New Roman" w:hAnsi="Times New Roman"/>
        </w:rPr>
        <w:t>Η προσεκτικότητα και σχολαστικότητα, με την οποία ο άντρας έκανε τα πάντα, άναβε τον Αντρέι με την ίδια δύναμη, όπως και ο εκρηκτικός πόθος του ταξιτζή. Ήταν εντελώς ασυνήθιστο – να είναι απολύτως ακινητοποιημένος, αιχμάλωτος και πλήρως προσιτός.</w:t>
      </w:r>
    </w:p>
    <w:p>
      <w:pPr>
        <w:pStyle w:val="Web"/>
        <w:spacing w:before="0" w:after="0"/>
        <w:ind w:firstLine="567"/>
        <w:jc w:val="both"/>
        <w:rPr>
          <w:rFonts w:ascii="Times New Roman" w:hAnsi="Times New Roman" w:cs="Times New Roman"/>
        </w:rPr>
      </w:pPr>
      <w:r>
        <w:rPr>
          <w:rFonts w:cs="Times New Roman" w:ascii="Times New Roman" w:hAnsi="Times New Roman"/>
        </w:rPr>
        <w:t>- Οι οπές, στις οποίες βρίσκονται τα χέρια και ο λαιμός σου, είναι καλυμμένες με ένα απαλό υλικό, το νιώθεις?</w:t>
      </w:r>
    </w:p>
    <w:p>
      <w:pPr>
        <w:pStyle w:val="Web"/>
        <w:spacing w:before="0" w:after="0"/>
        <w:ind w:firstLine="567"/>
        <w:jc w:val="both"/>
        <w:rPr>
          <w:rFonts w:ascii="Times New Roman" w:hAnsi="Times New Roman" w:cs="Times New Roman"/>
        </w:rPr>
      </w:pPr>
      <w:r>
        <w:rPr>
          <w:rFonts w:cs="Times New Roman" w:ascii="Times New Roman" w:hAnsi="Times New Roman"/>
        </w:rPr>
        <w:t>Ο Αντρέι έγνεψε.</w:t>
      </w:r>
    </w:p>
    <w:p>
      <w:pPr>
        <w:pStyle w:val="Web"/>
        <w:spacing w:before="0" w:after="0"/>
        <w:ind w:firstLine="567"/>
        <w:jc w:val="both"/>
        <w:rPr>
          <w:rFonts w:ascii="Times New Roman" w:hAnsi="Times New Roman" w:cs="Times New Roman"/>
        </w:rPr>
      </w:pPr>
      <w:r>
        <w:rPr>
          <w:rFonts w:cs="Times New Roman" w:ascii="Times New Roman" w:hAnsi="Times New Roman"/>
        </w:rPr>
        <w:t>- Και αυτό με τη σειρά του δεν ακουμπάει κατευθείαν στο ξύλο, αλλά σε ένα ελαστικό κάλυμμα, έτσι, ακόμα και αν αντισταθείς πάρα πολύ, δεν θα βλάψεις τον εαυτό σου.</w:t>
      </w:r>
    </w:p>
    <w:p>
      <w:pPr>
        <w:pStyle w:val="Web"/>
        <w:spacing w:before="0" w:after="0"/>
        <w:ind w:firstLine="567"/>
        <w:jc w:val="both"/>
        <w:rPr>
          <w:rFonts w:ascii="Times New Roman" w:hAnsi="Times New Roman" w:cs="Times New Roman"/>
        </w:rPr>
      </w:pPr>
      <w:r>
        <w:rPr>
          <w:rFonts w:cs="Times New Roman" w:ascii="Times New Roman" w:hAnsi="Times New Roman"/>
        </w:rPr>
        <w:t>- Και γιατί να αντισταθώ? – Η ψύχρα του φόβου πέρασε στην ράχη του.</w:t>
      </w:r>
    </w:p>
    <w:p>
      <w:pPr>
        <w:pStyle w:val="Web"/>
        <w:spacing w:before="0" w:after="0"/>
        <w:ind w:firstLine="567"/>
        <w:jc w:val="both"/>
        <w:rPr>
          <w:rFonts w:ascii="Times New Roman" w:hAnsi="Times New Roman" w:cs="Times New Roman"/>
        </w:rPr>
      </w:pPr>
      <w:r>
        <w:rPr>
          <w:rFonts w:cs="Times New Roman" w:ascii="Times New Roman" w:hAnsi="Times New Roman"/>
        </w:rPr>
        <w:t>- Είσαι ένα πολύ χαζούλικο αγόρι ακόμα, - είπε ο άντρας τρυφερά κάπου πίσω του.</w:t>
      </w:r>
    </w:p>
    <w:p>
      <w:pPr>
        <w:pStyle w:val="Web"/>
        <w:spacing w:before="0" w:after="0"/>
        <w:ind w:firstLine="567"/>
        <w:jc w:val="both"/>
        <w:rPr>
          <w:rFonts w:ascii="Times New Roman" w:hAnsi="Times New Roman" w:cs="Times New Roman"/>
        </w:rPr>
      </w:pPr>
      <w:r>
        <w:rPr>
          <w:rFonts w:cs="Times New Roman" w:ascii="Times New Roman" w:hAnsi="Times New Roman"/>
        </w:rPr>
        <w:t>Έπειτα τον πλησίασε από μπροστά και έσκυψε. Ο Αντρέι κοίταξε λοξά και είδε, ότι κάτω από τη σανίδα υπήρξε μια δεξαμενή στο πάτωμα, την οποία ο άντρας είχε ανοίξει.</w:t>
      </w:r>
    </w:p>
    <w:p>
      <w:pPr>
        <w:pStyle w:val="Web"/>
        <w:spacing w:before="0" w:after="0"/>
        <w:ind w:firstLine="567"/>
        <w:jc w:val="both"/>
        <w:rPr>
          <w:rFonts w:ascii="Times New Roman" w:hAnsi="Times New Roman" w:cs="Times New Roman"/>
        </w:rPr>
      </w:pPr>
      <w:r>
        <w:rPr>
          <w:rFonts w:cs="Times New Roman" w:ascii="Times New Roman" w:hAnsi="Times New Roman"/>
        </w:rPr>
        <w:t>- Γιατί το χρειάζεστε αυτό, - μουρμούρισε ο Αντρέι;</w:t>
      </w:r>
    </w:p>
    <w:p>
      <w:pPr>
        <w:pStyle w:val="Web"/>
        <w:spacing w:before="0" w:after="0"/>
        <w:ind w:firstLine="567"/>
        <w:jc w:val="both"/>
        <w:rPr>
          <w:rFonts w:ascii="Times New Roman" w:hAnsi="Times New Roman" w:cs="Times New Roman"/>
        </w:rPr>
      </w:pPr>
      <w:r>
        <w:rPr>
          <w:rFonts w:cs="Times New Roman" w:ascii="Times New Roman" w:hAnsi="Times New Roman"/>
        </w:rPr>
        <w:t>Ο φόβος του δυνάμωνε.</w:t>
      </w:r>
    </w:p>
    <w:p>
      <w:pPr>
        <w:pStyle w:val="Web"/>
        <w:spacing w:before="0" w:after="0"/>
        <w:ind w:firstLine="567"/>
        <w:jc w:val="both"/>
        <w:rPr>
          <w:rFonts w:ascii="Times New Roman" w:hAnsi="Times New Roman" w:cs="Times New Roman"/>
        </w:rPr>
      </w:pPr>
      <w:r>
        <w:rPr>
          <w:rFonts w:cs="Times New Roman" w:ascii="Times New Roman" w:hAnsi="Times New Roman"/>
        </w:rPr>
        <w:t>- Θα τα μάθεις όλα αργότερα, ενώ τώρα ο φόβος σου μεγαλώνει, και αυτό είναι καλό, ας μεγαλώνει. Όσο πιο πολύ φοβάσαι τώρα, τόσο πιο όμορφα θα είναι μετά. Όντως δεν ξέρεις, γιατί ίσως να προσπαθήσεις να αντισταθείς μετά?</w:t>
      </w:r>
    </w:p>
    <w:p>
      <w:pPr>
        <w:pStyle w:val="Web"/>
        <w:spacing w:before="0" w:after="0"/>
        <w:ind w:firstLine="567"/>
        <w:jc w:val="both"/>
        <w:rPr>
          <w:rFonts w:ascii="Times New Roman" w:hAnsi="Times New Roman" w:cs="Times New Roman"/>
        </w:rPr>
      </w:pPr>
      <w:r>
        <w:rPr>
          <w:rFonts w:cs="Times New Roman" w:ascii="Times New Roman" w:hAnsi="Times New Roman"/>
        </w:rPr>
        <w:t>- Όχι, - απάντησε πνιχτά ο Αντρέι, αρχίζοντας να μετανοεί ήδη για την ηλίθια πράξη του.</w:t>
      </w:r>
    </w:p>
    <w:p>
      <w:pPr>
        <w:pStyle w:val="Web"/>
        <w:spacing w:before="0" w:after="0"/>
        <w:ind w:firstLine="567"/>
        <w:jc w:val="both"/>
        <w:rPr>
          <w:rFonts w:ascii="Times New Roman" w:hAnsi="Times New Roman" w:cs="Times New Roman"/>
        </w:rPr>
      </w:pPr>
      <w:r>
        <w:rPr>
          <w:rFonts w:cs="Times New Roman" w:ascii="Times New Roman" w:hAnsi="Times New Roman"/>
        </w:rPr>
        <w:t>- Θα το κάνεις, επειδή αυτό είναι ..., - ο άντρας έσκυψε και κοίταξε τον Αντρέι κατευθείαν στα μάτια, συλλαβίζοντας – ω-ραι-ο. Η απόλαυση σου θα είναι ιδιαίτερα δυνατή, αν δεν θα αφεθείς απλά, αλλά και θα παλέψεις με όλες τις δυνάμεις σου και θα προσπαθήσεις να ξεφύγεις, τώρα καταλαβαίνεις?</w:t>
      </w:r>
    </w:p>
    <w:p>
      <w:pPr>
        <w:pStyle w:val="Web"/>
        <w:spacing w:before="0" w:after="0"/>
        <w:ind w:firstLine="567"/>
        <w:jc w:val="both"/>
        <w:rPr>
          <w:rFonts w:ascii="Times New Roman" w:hAnsi="Times New Roman" w:cs="Times New Roman"/>
        </w:rPr>
      </w:pPr>
      <w:r>
        <w:rPr>
          <w:rFonts w:cs="Times New Roman" w:ascii="Times New Roman" w:hAnsi="Times New Roman"/>
        </w:rPr>
        <w:t>- Ναι…, - ο φόβος του μειώθηκε λιγάκ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Ο Άραβας φίλος μου ξέρει, ότι θα σε πάρω ως ανταμοιβή, και αυτό του αρέσει, επειδή δεν θα σε χρησιμοποιήσω απλά, αλλά θα σε διδάξω λιγάκι, έτσι ο φίλος μου θα μπορέσει να πάρει μεγαλύτερη απόλαυση. </w:t>
      </w:r>
    </w:p>
    <w:p>
      <w:pPr>
        <w:pStyle w:val="Web"/>
        <w:spacing w:before="0" w:after="0"/>
        <w:ind w:firstLine="567"/>
        <w:jc w:val="both"/>
        <w:rPr>
          <w:rFonts w:ascii="Times New Roman" w:hAnsi="Times New Roman" w:cs="Times New Roman"/>
        </w:rPr>
      </w:pPr>
      <w:r>
        <w:rPr>
          <w:rFonts w:cs="Times New Roman" w:ascii="Times New Roman" w:hAnsi="Times New Roman"/>
        </w:rPr>
        <w:t>Κρατώντας κάποιο σιδεράκι, αυτός πλησίασε τον Αντρέι.</w:t>
      </w:r>
    </w:p>
    <w:p>
      <w:pPr>
        <w:pStyle w:val="Web"/>
        <w:spacing w:before="0" w:after="0"/>
        <w:ind w:firstLine="567"/>
        <w:jc w:val="both"/>
        <w:rPr>
          <w:rFonts w:ascii="Times New Roman" w:hAnsi="Times New Roman" w:cs="Times New Roman"/>
        </w:rPr>
      </w:pPr>
      <w:r>
        <w:rPr>
          <w:rFonts w:cs="Times New Roman" w:ascii="Times New Roman" w:hAnsi="Times New Roman"/>
        </w:rPr>
        <w:t>- Άνοιξε το στόμα σου.</w:t>
      </w:r>
    </w:p>
    <w:p>
      <w:pPr>
        <w:pStyle w:val="Web"/>
        <w:spacing w:before="0" w:after="0"/>
        <w:ind w:firstLine="567"/>
        <w:jc w:val="both"/>
        <w:rPr>
          <w:rFonts w:ascii="Times New Roman" w:hAnsi="Times New Roman" w:cs="Times New Roman"/>
        </w:rPr>
      </w:pPr>
      <w:r>
        <w:rPr>
          <w:rFonts w:cs="Times New Roman" w:ascii="Times New Roman" w:hAnsi="Times New Roman"/>
        </w:rPr>
        <w:t>Ο Αντρέι υπάκουσε, και ο άντρας έβαλε στο στόμα του ένα στήριγμα, το οποίο τον εμπόδιζε να το κλείσει. Τα δόντια του ακούμπησαν στις μαλακές προσθήκες και βυθίστηκαν σε αυτές. Ρυθμίζοντας την απόσταση, ο άντρας θαύμασε το αποτέλεσμα των κοπών του.</w:t>
      </w:r>
    </w:p>
    <w:p>
      <w:pPr>
        <w:pStyle w:val="Web"/>
        <w:spacing w:before="0" w:after="0"/>
        <w:ind w:firstLine="567"/>
        <w:jc w:val="both"/>
        <w:rPr>
          <w:rFonts w:ascii="Times New Roman" w:hAnsi="Times New Roman" w:cs="Times New Roman"/>
        </w:rPr>
      </w:pPr>
      <w:r>
        <w:rPr>
          <w:rFonts w:cs="Times New Roman" w:ascii="Times New Roman" w:hAnsi="Times New Roman"/>
        </w:rPr>
        <w:t>- Το σάλιο σου θα στάζει εδώ, - εκείνος έδειξε την τρύπα στο πάτωμα. - Εδώ θα τρέξει επίσης ο, τι μας επιστρέψει το στομάχι σου, και από εκεί θα φύγει στην αποχέτευση, όλα είναι πολύ απλά και καθαρά, κατάλαβες?</w:t>
      </w:r>
    </w:p>
    <w:p>
      <w:pPr>
        <w:pStyle w:val="Web"/>
        <w:spacing w:before="0" w:after="0"/>
        <w:ind w:firstLine="567"/>
        <w:jc w:val="both"/>
        <w:rPr>
          <w:rFonts w:ascii="Times New Roman" w:hAnsi="Times New Roman" w:cs="Times New Roman"/>
        </w:rPr>
      </w:pPr>
      <w:r>
        <w:rPr>
          <w:rFonts w:cs="Times New Roman" w:ascii="Times New Roman" w:hAnsi="Times New Roman"/>
        </w:rPr>
        <w:t>Ο Αντρέι μπορούσε μόνο να μουγκρίσει.</w:t>
      </w:r>
    </w:p>
    <w:p>
      <w:pPr>
        <w:pStyle w:val="Web"/>
        <w:spacing w:before="0" w:after="0"/>
        <w:ind w:firstLine="567"/>
        <w:jc w:val="both"/>
        <w:rPr>
          <w:rFonts w:ascii="Times New Roman" w:hAnsi="Times New Roman" w:cs="Times New Roman"/>
        </w:rPr>
      </w:pPr>
      <w:r>
        <w:rPr>
          <w:rFonts w:cs="Times New Roman" w:ascii="Times New Roman" w:hAnsi="Times New Roman"/>
        </w:rPr>
        <w:t>- Θα σου πω μερικά πράγματα για το ίδιο δικό σου κορμί, - συνέχισε εκείνος, - όχι με τα λόγια, όμως, αλλά με τις πράξεις.</w:t>
      </w:r>
    </w:p>
    <w:p>
      <w:pPr>
        <w:pStyle w:val="Web"/>
        <w:spacing w:before="0" w:after="0"/>
        <w:ind w:firstLine="567"/>
        <w:jc w:val="both"/>
        <w:rPr>
          <w:rFonts w:ascii="Times New Roman" w:hAnsi="Times New Roman" w:cs="Times New Roman"/>
        </w:rPr>
      </w:pPr>
      <w:r>
        <w:rPr>
          <w:rFonts w:cs="Times New Roman" w:ascii="Times New Roman" w:hAnsi="Times New Roman"/>
        </w:rPr>
        <w:t>Ξαφνικά ο Αντρέι θυμήθηκε ένα σημαντικό πράγμα και μούγκρισε, κάνοντας το σημάδι, ότι πρέπει να πει κάτι. Ο άντρας έφτασε κοντά αμέσως και έβγαλε το σίδερο από το στόμα του.</w:t>
      </w:r>
    </w:p>
    <w:p>
      <w:pPr>
        <w:pStyle w:val="Web"/>
        <w:spacing w:before="0" w:after="0"/>
        <w:ind w:firstLine="567"/>
        <w:jc w:val="both"/>
        <w:rPr>
          <w:rFonts w:ascii="Times New Roman" w:hAnsi="Times New Roman" w:cs="Times New Roman"/>
        </w:rPr>
      </w:pPr>
      <w:r>
        <w:rPr>
          <w:rFonts w:cs="Times New Roman" w:ascii="Times New Roman" w:hAnsi="Times New Roman"/>
        </w:rPr>
        <w:t>- Τι?</w:t>
      </w:r>
    </w:p>
    <w:p>
      <w:pPr>
        <w:pStyle w:val="Web"/>
        <w:spacing w:before="0" w:after="0"/>
        <w:ind w:firstLine="567"/>
        <w:jc w:val="both"/>
        <w:rPr>
          <w:rFonts w:ascii="Times New Roman" w:hAnsi="Times New Roman" w:cs="Times New Roman"/>
        </w:rPr>
      </w:pPr>
      <w:r>
        <w:rPr>
          <w:rFonts w:cs="Times New Roman" w:ascii="Times New Roman" w:hAnsi="Times New Roman"/>
        </w:rPr>
        <w:t>- Ξέχασα να πω…</w:t>
      </w:r>
    </w:p>
    <w:p>
      <w:pPr>
        <w:pStyle w:val="Web"/>
        <w:spacing w:before="0" w:after="0"/>
        <w:ind w:firstLine="567"/>
        <w:jc w:val="both"/>
        <w:rPr>
          <w:rFonts w:ascii="Times New Roman" w:hAnsi="Times New Roman" w:cs="Times New Roman"/>
        </w:rPr>
      </w:pPr>
      <w:r>
        <w:rPr>
          <w:rFonts w:cs="Times New Roman" w:ascii="Times New Roman" w:hAnsi="Times New Roman"/>
        </w:rPr>
        <w:t>- Ναι?</w:t>
      </w:r>
    </w:p>
    <w:p>
      <w:pPr>
        <w:pStyle w:val="Web"/>
        <w:spacing w:before="0" w:after="0"/>
        <w:ind w:firstLine="567"/>
        <w:jc w:val="both"/>
        <w:rPr>
          <w:rFonts w:ascii="Times New Roman" w:hAnsi="Times New Roman" w:cs="Times New Roman"/>
        </w:rPr>
      </w:pPr>
      <w:r>
        <w:rPr>
          <w:rFonts w:cs="Times New Roman" w:ascii="Times New Roman" w:hAnsi="Times New Roman"/>
        </w:rPr>
        <w:t>- Δεν μπορώ να τελειώσω!</w:t>
      </w:r>
    </w:p>
    <w:p>
      <w:pPr>
        <w:pStyle w:val="Web"/>
        <w:spacing w:before="0" w:after="0"/>
        <w:ind w:firstLine="567"/>
        <w:jc w:val="both"/>
        <w:rPr>
          <w:rFonts w:ascii="Times New Roman" w:hAnsi="Times New Roman" w:cs="Times New Roman"/>
        </w:rPr>
      </w:pPr>
      <w:r>
        <w:rPr>
          <w:rFonts w:cs="Times New Roman" w:ascii="Times New Roman" w:hAnsi="Times New Roman"/>
        </w:rPr>
        <w:t>- Θα σε μάθω:)</w:t>
      </w:r>
    </w:p>
    <w:p>
      <w:pPr>
        <w:pStyle w:val="Web"/>
        <w:spacing w:before="0" w:after="0"/>
        <w:ind w:firstLine="567"/>
        <w:jc w:val="both"/>
        <w:rPr>
          <w:rFonts w:ascii="Times New Roman" w:hAnsi="Times New Roman" w:cs="Times New Roman"/>
        </w:rPr>
      </w:pPr>
      <w:r>
        <w:rPr>
          <w:rFonts w:cs="Times New Roman" w:ascii="Times New Roman" w:hAnsi="Times New Roman"/>
        </w:rPr>
        <w:t>- Όχι, δεν κατάλαβες, δεν θέλω να τελειώσω!</w:t>
      </w:r>
    </w:p>
    <w:p>
      <w:pPr>
        <w:pStyle w:val="Web"/>
        <w:spacing w:before="0" w:after="0"/>
        <w:ind w:firstLine="567"/>
        <w:jc w:val="both"/>
        <w:rPr>
          <w:rFonts w:ascii="Times New Roman" w:hAnsi="Times New Roman" w:cs="Times New Roman"/>
        </w:rPr>
      </w:pPr>
      <w:r>
        <w:rPr>
          <w:rFonts w:cs="Times New Roman" w:ascii="Times New Roman" w:hAnsi="Times New Roman"/>
        </w:rPr>
        <w:t>- Πώς, καθόλου?</w:t>
      </w:r>
    </w:p>
    <w:p>
      <w:pPr>
        <w:pStyle w:val="Web"/>
        <w:spacing w:before="0" w:after="0"/>
        <w:ind w:firstLine="567"/>
        <w:jc w:val="both"/>
        <w:rPr>
          <w:rFonts w:ascii="Times New Roman" w:hAnsi="Times New Roman" w:cs="Times New Roman"/>
        </w:rPr>
      </w:pPr>
      <w:r>
        <w:rPr>
          <w:rFonts w:cs="Times New Roman" w:ascii="Times New Roman" w:hAnsi="Times New Roman"/>
        </w:rPr>
        <w:t>- Καθόλου, καθόλου: Ξέχασα εντελώς να σε προειδοποιήσω, αλλά αυτό είναι πολύ, πάρα πολύ σημαντικό για μένα!</w:t>
      </w:r>
    </w:p>
    <w:p>
      <w:pPr>
        <w:pStyle w:val="Web"/>
        <w:spacing w:before="0" w:after="0"/>
        <w:ind w:firstLine="567"/>
        <w:jc w:val="both"/>
        <w:rPr>
          <w:rFonts w:ascii="Times New Roman" w:hAnsi="Times New Roman" w:cs="Times New Roman"/>
        </w:rPr>
      </w:pPr>
      <w:r>
        <w:rPr>
          <w:rFonts w:cs="Times New Roman" w:ascii="Times New Roman" w:hAnsi="Times New Roman"/>
        </w:rPr>
        <w:t>Ο άντρας μπήκε σε σκέψεις.</w:t>
      </w:r>
    </w:p>
    <w:p>
      <w:pPr>
        <w:pStyle w:val="Web"/>
        <w:spacing w:before="0" w:after="0"/>
        <w:ind w:firstLine="567"/>
        <w:jc w:val="both"/>
        <w:rPr>
          <w:rFonts w:ascii="Times New Roman" w:hAnsi="Times New Roman" w:cs="Times New Roman"/>
        </w:rPr>
      </w:pPr>
      <w:r>
        <w:rPr>
          <w:rFonts w:cs="Times New Roman" w:ascii="Times New Roman" w:hAnsi="Times New Roman"/>
        </w:rPr>
        <w:t>- Γιατί είναι τόσο σημαντικό?</w:t>
      </w:r>
    </w:p>
    <w:p>
      <w:pPr>
        <w:pStyle w:val="Web"/>
        <w:spacing w:before="0" w:after="0"/>
        <w:ind w:firstLine="567"/>
        <w:jc w:val="both"/>
        <w:rPr>
          <w:rFonts w:ascii="Times New Roman" w:hAnsi="Times New Roman" w:cs="Times New Roman"/>
        </w:rPr>
      </w:pPr>
      <w:r>
        <w:rPr>
          <w:rFonts w:cs="Times New Roman" w:ascii="Times New Roman" w:hAnsi="Times New Roman"/>
        </w:rPr>
        <w:t>- Δύσκολο να σου εξηγήσω. Απλώς όταν εγώ τελειώνω, μετά γίνομαι πολύ νεκρός, νωθρός, δεν απολαμβάνω πια τη ζωή, γαμώτο, έπρεπε να στο πω από πριν!</w:t>
      </w:r>
    </w:p>
    <w:p>
      <w:pPr>
        <w:pStyle w:val="Web"/>
        <w:spacing w:before="0" w:after="0"/>
        <w:ind w:firstLine="567"/>
        <w:jc w:val="both"/>
        <w:rPr>
          <w:rFonts w:ascii="Times New Roman" w:hAnsi="Times New Roman" w:cs="Times New Roman"/>
        </w:rPr>
      </w:pPr>
      <w:r>
        <w:rPr>
          <w:rFonts w:cs="Times New Roman" w:ascii="Times New Roman" w:hAnsi="Times New Roman"/>
        </w:rPr>
        <w:t>- Μην φοβάσαι. Άνοιξε το στόμα σου.</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Και τοποθέτησε πάλι το σιδεράκι, στερεώνοντας το με τέτοιο τρόπο, ώστε ο Αντρέι δεν μπορούσε πια να κουνήσει το κεφάλι του, ούτε δεξιά, ούτε αριστερά, ούτε πάνω, ούτε κάτω. </w:t>
      </w:r>
    </w:p>
    <w:p>
      <w:pPr>
        <w:pStyle w:val="Web"/>
        <w:spacing w:before="0" w:after="0"/>
        <w:ind w:firstLine="567"/>
        <w:jc w:val="both"/>
        <w:rPr>
          <w:rFonts w:ascii="Times New Roman" w:hAnsi="Times New Roman" w:cs="Times New Roman"/>
        </w:rPr>
      </w:pPr>
      <w:r>
        <w:rPr>
          <w:rFonts w:cs="Times New Roman" w:ascii="Times New Roman" w:hAnsi="Times New Roman"/>
        </w:rPr>
        <w:t>- Σέβομαι την φιλοσοφία σου.</w:t>
      </w:r>
    </w:p>
    <w:p>
      <w:pPr>
        <w:pStyle w:val="Web"/>
        <w:spacing w:before="0" w:after="0"/>
        <w:ind w:firstLine="567"/>
        <w:jc w:val="both"/>
        <w:rPr>
          <w:rFonts w:ascii="Times New Roman" w:hAnsi="Times New Roman" w:cs="Times New Roman"/>
        </w:rPr>
      </w:pPr>
      <w:r>
        <w:rPr>
          <w:rFonts w:cs="Times New Roman" w:ascii="Times New Roman" w:hAnsi="Times New Roman"/>
        </w:rPr>
        <w:t>Αυτός πήρε τον πούτσο του και το έβαλε στο στόμα του Αντρέι.</w:t>
      </w:r>
    </w:p>
    <w:p>
      <w:pPr>
        <w:pStyle w:val="Web"/>
        <w:spacing w:before="0" w:after="0"/>
        <w:ind w:firstLine="567"/>
        <w:jc w:val="both"/>
        <w:rPr>
          <w:rFonts w:ascii="Times New Roman" w:hAnsi="Times New Roman" w:cs="Times New Roman"/>
        </w:rPr>
      </w:pPr>
      <w:r>
        <w:rPr>
          <w:rFonts w:cs="Times New Roman" w:ascii="Times New Roman" w:hAnsi="Times New Roman"/>
        </w:rPr>
        <w:t>- Αυτό είναι ιδιαίτερα ευχάριστο – να παίρνεις έναν άνθρωπο, ο οποίος ακολουθεί μια τέτοια φιλοσοφία, είναι πάντοτε τόσο ωραίο να ασχοληθείς με μια προσωπικότητα, και όχι με ένα τίποτα! Θα ικανοποιήσω το ζήτημα σου, αν και είναι κρίμα, βέβαια, αλλά θα γίνει, όπως το θέλεις. Και τώρα ας πιάσουμε δουλειά.</w:t>
      </w:r>
    </w:p>
    <w:p>
      <w:pPr>
        <w:pStyle w:val="Web"/>
        <w:spacing w:before="0" w:after="0"/>
        <w:ind w:firstLine="567"/>
        <w:jc w:val="both"/>
        <w:rPr>
          <w:rFonts w:ascii="Times New Roman" w:hAnsi="Times New Roman" w:cs="Times New Roman"/>
        </w:rPr>
      </w:pPr>
      <w:r>
        <w:rPr>
          <w:rFonts w:cs="Times New Roman" w:ascii="Times New Roman" w:hAnsi="Times New Roman"/>
        </w:rPr>
        <w:t>Ο Αντρέι ξαφνιάστηκε, όταν μπαίνοντας στο στόμα του, το πέος του άντρα απρόσμενα μεγάλωσε πάρα πολύ. Μερικές φορές εκείνος το έβγαζε και το έδειχνε στον Αντρέι, το έτριβε πάνω στο πρόσωπο του, και μετά το έχωνε τόσο βαθιά μέσα στο λαιμό του, ότι μερικές φορές ο Αντρέι έκανε εμετό. Ο άντρας σκούπιζε προσεκτικά τα χείλη του και άρχιζε ξανά από την αρχή. Οι τάσεις για εμετό έμειναν, αλλά έγιναν λιγότερο δυσάρεστες, το βασικό ήταν όμως, ότι δεν υπήρξε καμία επιλογή. Ο Αντρέι προσπάθησε να ξεφύγει – αυτό πράγματι δυνάμωσε κάπως τον ερεθισμό του. Ήταν πολύ ασυνήθιστο και καυλιάρικο να βρίσκεται σε μια τέτοια αβοήθητη κατάσταση, το πέος του άλλου ήταν περίπου είκοσι εκατοστά σε μακρός, και έξι σε διάμετρο – ένα αληθινό παλούκι, και όλο αυτό το πράγμα χωνόταν βαθιά μέσα στο λαιμό του, και έβγαινε μόνο και μόνο για να μπορέσει ο Αντρέι να πάρει μια ανάσα.</w:t>
      </w:r>
    </w:p>
    <w:p>
      <w:pPr>
        <w:pStyle w:val="Web"/>
        <w:spacing w:before="0" w:after="0"/>
        <w:ind w:firstLine="567"/>
        <w:jc w:val="both"/>
        <w:rPr>
          <w:rFonts w:ascii="Times New Roman" w:hAnsi="Times New Roman" w:cs="Times New Roman"/>
        </w:rPr>
      </w:pPr>
      <w:r>
        <w:rPr>
          <w:rFonts w:cs="Times New Roman" w:ascii="Times New Roman" w:hAnsi="Times New Roman"/>
        </w:rPr>
        <w:t>Ξαφνικά ο Αντρέι άκουσε, πως η πόρτα στο δωμάτιο άνοιξε! Αυτός άρχισε να τραβιέται, μα και τι μ` αυτό; Ο άντρας γέλασε.</w:t>
      </w:r>
    </w:p>
    <w:p>
      <w:pPr>
        <w:pStyle w:val="Web"/>
        <w:spacing w:before="0" w:after="0"/>
        <w:ind w:firstLine="567"/>
        <w:jc w:val="both"/>
        <w:rPr>
          <w:rFonts w:ascii="Times New Roman" w:hAnsi="Times New Roman" w:cs="Times New Roman"/>
        </w:rPr>
      </w:pPr>
      <w:r>
        <w:rPr>
          <w:rFonts w:cs="Times New Roman" w:ascii="Times New Roman" w:hAnsi="Times New Roman"/>
        </w:rPr>
        <w:t>- Εκπλήξεις, φίλε μου, εκπλήξεις! Τίποτα δεν ομορφαίνει τόσο τη ζωή μας, όσο οι ευχάριστες εκπλήξει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Κρίνοντας από τον ήχο των βημάτων, στο δωμάτιο μπήκαν δυο η τρία άτομα. Αυτοί σταμάτησαν κάπου πίσω και παρέμειναν εκεί, διατηρώντας τη σιωπή. </w:t>
      </w:r>
    </w:p>
    <w:p>
      <w:pPr>
        <w:pStyle w:val="Web"/>
        <w:spacing w:before="0" w:after="0"/>
        <w:ind w:firstLine="567"/>
        <w:jc w:val="both"/>
        <w:rPr>
          <w:rFonts w:ascii="Times New Roman" w:hAnsi="Times New Roman" w:cs="Times New Roman"/>
        </w:rPr>
      </w:pPr>
      <w:r>
        <w:rPr>
          <w:rFonts w:cs="Times New Roman" w:ascii="Times New Roman" w:hAnsi="Times New Roman"/>
        </w:rPr>
        <w:t>- Οπός το βλέπεις, φίλε μου, η δραστηριότητες μου δεν είναι απολύτως νόμιμες, έτσι η αστυνομία θα ήταν δυσαρεστημένη, αν δεν θα μοιραζόμουν με αυτήν τις μικρές μου χαρές... Δες το από την άλλη μεριά, αν αυτό σε ανησυχεί, διότι τώρα θα σε πηδήξει ο επικεφαλής των αστυνομικών δυνάμεων της πρωτεύουσας μα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 άντρας έκανε στην άκρη και μπροστά στον Αντρέι φάνηκε ένας υπέρβαρος άντρας με αστυνομική στολή. Χωρίς βιασύνη αυτός ξεκούμπωσε το παντελόνι του και έχωσε γρήγορα τον πούτσο του στο στόμα του Αντρέι, την ώρα που κάποιος άλλος άρχισε να χώνει το πούλι στον ποπό του. Και οι δύο τραβήχτηκαν, σαν κουνέλια, και έχυσαν αρκετά σύντομα. Έπειτα συνομίλησαν για κάτι χαμηλόφωνα, και έφυγαν.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Τώρα και εγώ είμαι καλά, και εσύ, και αυτοί, όλοι είναι ευχαριστημένοι, - χαρούμενα σχολίασε ο άντρας. - Ενώ στον Άραβα φίλο μου θα του αρέσει να ξέρει, ότι τώρα στο στομάχι και στον ποπό σου βρίσκεται το σπέρμα των σημαντικών αστυνομικών. Και τώρα - δική μου σειρά. </w:t>
      </w:r>
    </w:p>
    <w:p>
      <w:pPr>
        <w:pStyle w:val="Web"/>
        <w:spacing w:before="0" w:after="0"/>
        <w:ind w:firstLine="567"/>
        <w:jc w:val="both"/>
        <w:rPr>
          <w:rFonts w:ascii="Times New Roman" w:hAnsi="Times New Roman" w:cs="Times New Roman"/>
        </w:rPr>
      </w:pPr>
      <w:r>
        <w:rPr>
          <w:rFonts w:cs="Times New Roman" w:ascii="Times New Roman" w:hAnsi="Times New Roman"/>
        </w:rPr>
        <w:t>Βολεύτηκε πίσω του,  έχωσε προσεκτικά το παλούκι του μέσα στον ποπό του Αντρέι, και άρχισε να τον πηδάει πολύ επιδέξια και ρυθμικά.</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Θα σε μάθω, αγοράκι, πως να το απολαμβάνεις πολύ. </w:t>
      </w:r>
    </w:p>
    <w:p>
      <w:pPr>
        <w:pStyle w:val="Web"/>
        <w:spacing w:before="0" w:after="0"/>
        <w:ind w:firstLine="567"/>
        <w:jc w:val="both"/>
        <w:rPr>
          <w:rFonts w:ascii="Times New Roman" w:hAnsi="Times New Roman" w:cs="Times New Roman"/>
        </w:rPr>
      </w:pPr>
      <w:r>
        <w:rPr>
          <w:rFonts w:cs="Times New Roman" w:ascii="Times New Roman" w:hAnsi="Times New Roman"/>
        </w:rPr>
        <w:t>Το χοντρό του πέος ήταν προφανώς αλειμμένο πολύ καλά με κάτι, διότι γλίστραγε μέσα χωρίς παραμικρό πόνο. Έπειτα ακούστηκε ένα τρίξιμο, και η πλατφόρμα κατέβηκε λιγάκι, έτσι το πέος του έμπαινε στον ποπό υπό μια διαφορετική κλήση, και η ηδονή άναψε στο σώμα του Αντρέι. Ποιος ξέρει – πως, αλλά ο άντρας το κατάλαβε.</w:t>
      </w:r>
    </w:p>
    <w:p>
      <w:pPr>
        <w:pStyle w:val="Web"/>
        <w:spacing w:before="0" w:after="0"/>
        <w:ind w:firstLine="567"/>
        <w:jc w:val="both"/>
        <w:rPr>
          <w:rFonts w:ascii="Times New Roman" w:hAnsi="Times New Roman" w:cs="Times New Roman"/>
        </w:rPr>
      </w:pPr>
      <w:r>
        <w:rPr>
          <w:rFonts w:cs="Times New Roman" w:ascii="Times New Roman" w:hAnsi="Times New Roman"/>
        </w:rPr>
        <w:t>- Η πουτάνα το κατάλαβε, - σχολίαζε εκείνος. - Άρχισε να το ευχαριστιέται... κάτι αγοράκια σαν και εσένα είναι όλα πουτανίτσες, όμως, δεν το ξέρουν αυτό…</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Εκείνος πράγματι δούλευε το εργαλείο του με μεγάλη τέχνη, και στην κοιλιά του Αντρέι άρχισαν να εμφανίζονται οι γνωστοί σπασμοί, η απόλαυση έσταζε στα μπούτια του. </w:t>
      </w:r>
    </w:p>
    <w:p>
      <w:pPr>
        <w:pStyle w:val="Web"/>
        <w:spacing w:before="0" w:after="0"/>
        <w:ind w:firstLine="567"/>
        <w:jc w:val="both"/>
        <w:rPr>
          <w:rFonts w:ascii="Times New Roman" w:hAnsi="Times New Roman" w:cs="Times New Roman"/>
        </w:rPr>
      </w:pPr>
      <w:r>
        <w:rPr>
          <w:rFonts w:cs="Times New Roman" w:ascii="Times New Roman" w:hAnsi="Times New Roman"/>
        </w:rPr>
        <w:t>- Και τώρα θα κάνουμε κάτι άλλο…</w:t>
      </w:r>
    </w:p>
    <w:p>
      <w:pPr>
        <w:pStyle w:val="Web"/>
        <w:spacing w:before="0" w:after="0"/>
        <w:ind w:firstLine="567"/>
        <w:jc w:val="both"/>
        <w:rPr>
          <w:rFonts w:ascii="Times New Roman" w:hAnsi="Times New Roman" w:cs="Times New Roman"/>
        </w:rPr>
      </w:pPr>
      <w:r>
        <w:rPr>
          <w:rFonts w:cs="Times New Roman" w:ascii="Times New Roman" w:hAnsi="Times New Roman"/>
        </w:rPr>
        <w:t>Ο άντρας έβγαλε το πέος του και ασχολήθηκε με κάτι πίσω. Κάποιο δροσερό και ελαστικό αντικείμενο άγγιξε την τρυπούλα και μπήκε μέσα. Παίρνοντας μπροστά, εκείνος έδειξε στον Αντρέι μια κονσόλα.</w:t>
      </w:r>
    </w:p>
    <w:p>
      <w:pPr>
        <w:pStyle w:val="Web"/>
        <w:spacing w:before="0" w:after="0"/>
        <w:ind w:firstLine="567"/>
        <w:jc w:val="both"/>
        <w:rPr>
          <w:rFonts w:ascii="Times New Roman" w:hAnsi="Times New Roman" w:cs="Times New Roman"/>
        </w:rPr>
      </w:pPr>
      <w:r>
        <w:rPr>
          <w:rFonts w:cs="Times New Roman" w:ascii="Times New Roman" w:hAnsi="Times New Roman"/>
        </w:rPr>
        <w:t>- Εγώ θα σε πηδάω στο λαιμό, και αυτό το πραγματάκι θα κάνει θαύματα με τον ποπό σου.</w:t>
      </w:r>
    </w:p>
    <w:p>
      <w:pPr>
        <w:pStyle w:val="Web"/>
        <w:spacing w:before="0" w:after="0"/>
        <w:ind w:firstLine="567"/>
        <w:jc w:val="both"/>
        <w:rPr>
          <w:rFonts w:ascii="Times New Roman" w:hAnsi="Times New Roman" w:cs="Times New Roman"/>
        </w:rPr>
      </w:pPr>
      <w:r>
        <w:rPr>
          <w:rFonts w:cs="Times New Roman" w:ascii="Times New Roman" w:hAnsi="Times New Roman"/>
        </w:rPr>
        <w:t>Το αυτόματο πουλί άρχισε να κινείται γρήγορα, πετυχαίνοντας με το κεφαλάκι του εκείνο το πιο ευχάριστο σημείο στον ποπό, και απόλαυση ανέβηκε γρήγορα. Ο πούτσος του έβγαινε πιο σπάνια από το λαιμό, και ο Αντρέι λαχάνιασε λιγάκι – όχι αρκετά, για να νιώσει σημαντικές ενοχλήσεις, ενώ η απόλαυση στον ποπό έγινε αναπάντεχη, και μετά πιο πολύ, και ακόμα πιο πολύ! Ο Αντρέι προσπάθησε να απελευθερωθεί και φώναζε, σχεδόν ούρλιαξε, αλλά το πέος του έκλεινε τη φωνή, όσο η απόλαυση συνέχιζε να δυναμώνει. Καταπληκτικό, αλλά παρόλο που του φάνηκε, ότι ήδη τελειώνει συνέχεια, το πέος του παρέμεινε μαλακό και δεν πλησίασε καν στον οργασμό.</w:t>
      </w:r>
    </w:p>
    <w:p>
      <w:pPr>
        <w:pStyle w:val="Web"/>
        <w:spacing w:before="0" w:after="0"/>
        <w:ind w:firstLine="567"/>
        <w:jc w:val="both"/>
        <w:rPr>
          <w:rFonts w:ascii="Times New Roman" w:hAnsi="Times New Roman" w:cs="Times New Roman"/>
        </w:rPr>
      </w:pPr>
      <w:r>
        <w:rPr>
          <w:rFonts w:cs="Times New Roman" w:ascii="Times New Roman" w:hAnsi="Times New Roman"/>
        </w:rPr>
        <w:t>Η συχνότητα των κινήσεων στον ποπό του μειώθηκε, και ξαφνικά κάποιος πήρε το πέος του! Κάποιος άλλος ήταν ακόμα στο δωμάτιο! Ο άντρας γέλασε ξανά.</w:t>
      </w:r>
    </w:p>
    <w:p>
      <w:pPr>
        <w:pStyle w:val="Web"/>
        <w:spacing w:before="0" w:after="0"/>
        <w:ind w:firstLine="567"/>
        <w:jc w:val="both"/>
        <w:rPr>
          <w:rFonts w:ascii="Times New Roman" w:hAnsi="Times New Roman" w:cs="Times New Roman"/>
        </w:rPr>
      </w:pPr>
      <w:r>
        <w:rPr>
          <w:rFonts w:cs="Times New Roman" w:ascii="Times New Roman" w:hAnsi="Times New Roman"/>
        </w:rPr>
        <w:t>- Τώρα θα παίξουμε λιγάκι με το παιχνίδι σου…</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 Αντρέι δεν κατάφερε να καταλάβει, τι ακριβώς συνέβαινε με το πέος του, μα κάτι γινόταν... απαλές παράξενες αισθήσεις... κάπου βαθιά... γαμώτο, εκείνοι χώνουν κάτι στην τρυπούλα του πουλιού του! Ήταν κάπως τρομακτικό αυτό, ο Αντρέι τραβήχτηκε και μούγκρισε. Ο άντρας χάιδεψε το κεφάλι του και συνέχισε να τον πηδάει στο λαιμό.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Μην φοβάσαι. Όλα είναι αποστειρωμένα, μην φοβάσαι, δεν κατάλαβες ακόμα, ότι ξέρω καλά τη δουλειά μου?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 Αντρέι και πάλι μαζευόταν παρά τη θέληση του, αλλά αυτό, φυσικά, δεν άλλαζε τίποτα. </w:t>
      </w:r>
    </w:p>
    <w:p>
      <w:pPr>
        <w:pStyle w:val="Web"/>
        <w:spacing w:before="0" w:after="0"/>
        <w:ind w:firstLine="567"/>
        <w:jc w:val="both"/>
        <w:rPr>
          <w:rFonts w:ascii="Times New Roman" w:hAnsi="Times New Roman" w:cs="Times New Roman"/>
        </w:rPr>
      </w:pPr>
      <w:r>
        <w:rPr>
          <w:rFonts w:cs="Times New Roman" w:ascii="Times New Roman" w:hAnsi="Times New Roman"/>
        </w:rPr>
        <w:t>- Έχω έναν βοηθό... για δείξε τον εαυτό σου, - διέταξε αυτός σε κάποιον, και μπροστά από το πρόσωπο του Αντρέι εμφανίστηκε ένα αγόρι. - Εντάξει, συνέχισε, - έγνεψε αυτός στο αγοράκι και εκείνο χάθηκε, ενώ οι αισθήσεις στο πέος του επανήλθαν ξανά.</w:t>
      </w:r>
    </w:p>
    <w:p>
      <w:pPr>
        <w:pStyle w:val="Web"/>
        <w:spacing w:before="0" w:after="0"/>
        <w:ind w:firstLine="567"/>
        <w:jc w:val="both"/>
        <w:rPr>
          <w:rFonts w:ascii="Times New Roman" w:hAnsi="Times New Roman" w:cs="Times New Roman"/>
        </w:rPr>
      </w:pPr>
      <w:r>
        <w:rPr>
          <w:rFonts w:cs="Times New Roman" w:ascii="Times New Roman" w:hAnsi="Times New Roman"/>
        </w:rPr>
        <w:t>- Είναι πολύ τρυφερός και ξέρει πολλά πράγματα, ενώ τώρα χώνει μέσα στην τρυπούλα σου ένα μαλακό, λεπτό, και όμως πολύ ανθεκτικό καλώδιο... στην άκρη αυτού του καλωδίου βρίσκεται ένας γυάλινος βόλος, και στην κορυφή του βόλου υπάρχει μια διέξοδος. Σε αυτή τη τρύπα μεταφέρεται υπό πίεση ένα λιπαντικό υγρό, έτσι, όποτε το καλώδιο κινείται, ο βόλος θα τρίβει το πέος σου από μέσα. Ορκίζομαι με το κεφάλι μου, ποτέ δεν είχες δοκιμάσει κάτι τέτοιο.</w:t>
      </w:r>
    </w:p>
    <w:p>
      <w:pPr>
        <w:pStyle w:val="Web"/>
        <w:spacing w:before="0" w:after="0"/>
        <w:ind w:firstLine="567"/>
        <w:jc w:val="both"/>
        <w:rPr>
          <w:rFonts w:ascii="Times New Roman" w:hAnsi="Times New Roman" w:cs="Times New Roman"/>
        </w:rPr>
      </w:pPr>
      <w:r>
        <w:rPr>
          <w:rFonts w:cs="Times New Roman" w:ascii="Times New Roman" w:hAnsi="Times New Roman"/>
        </w:rPr>
        <w:t>Ο Αντρέι μούγκρισε κάτι.</w:t>
      </w:r>
    </w:p>
    <w:p>
      <w:pPr>
        <w:pStyle w:val="Web"/>
        <w:spacing w:before="0" w:after="0"/>
        <w:ind w:firstLine="567"/>
        <w:jc w:val="both"/>
        <w:rPr>
          <w:rFonts w:ascii="Times New Roman" w:hAnsi="Times New Roman" w:cs="Times New Roman"/>
        </w:rPr>
      </w:pPr>
      <w:r>
        <w:rPr>
          <w:rFonts w:cs="Times New Roman" w:ascii="Times New Roman" w:hAnsi="Times New Roman"/>
        </w:rPr>
        <w:t>- Πώς πάει; Έτοιμο. Πολύ ωραία. Τώρα το καλώδιο είναι βαθιά μέσα στο πουλί σου, ξέρεις, πόσο βαθιά? Κοντά στην ίδια τη ρίζα!</w:t>
      </w:r>
    </w:p>
    <w:p>
      <w:pPr>
        <w:pStyle w:val="Web"/>
        <w:spacing w:before="0" w:after="0"/>
        <w:ind w:firstLine="567"/>
        <w:jc w:val="both"/>
        <w:rPr>
          <w:rFonts w:ascii="Times New Roman" w:hAnsi="Times New Roman" w:cs="Times New Roman"/>
        </w:rPr>
      </w:pPr>
      <w:r>
        <w:rPr>
          <w:rFonts w:cs="Times New Roman" w:ascii="Times New Roman" w:hAnsi="Times New Roman"/>
        </w:rPr>
        <w:t>Ο Αντρέι τρελάθηκε λιγάκι από αυτή την είδηση, όμως, δεν υπήρξαν δυσάρεστες αισθήσεις, και το πέος στον ποπό του αν και κουνούσε πάρα πολύ αργά, η απόλαυση ήταν το ίδιο έντονη και βαθιά.</w:t>
      </w:r>
    </w:p>
    <w:p>
      <w:pPr>
        <w:pStyle w:val="Web"/>
        <w:spacing w:before="0" w:after="0"/>
        <w:ind w:firstLine="567"/>
        <w:jc w:val="both"/>
        <w:rPr>
          <w:rFonts w:ascii="Times New Roman" w:hAnsi="Times New Roman" w:cs="Times New Roman"/>
        </w:rPr>
      </w:pPr>
      <w:r>
        <w:rPr>
          <w:rFonts w:cs="Times New Roman" w:ascii="Times New Roman" w:hAnsi="Times New Roman"/>
        </w:rPr>
        <w:t>- Και τώρα κάτω από το πουλί σου θα βάλουμε ένα ειδικό μηχανηματάκι, θα το ενώσουμε με το καλώδιο, και αυτό θα αρχίσει αργά-αργά να σε πηδάει μέσα στην τρυπούλα του πούτσου σου!</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 Αντρέι μαζεύτηκε και περίμενε τα χειρότερα, όμως, το χειρότερο δεν ήρθε, αλλά ξαφνικά όλο το πέος έγινε πάρα πολύ ζεστό, σαν να το έχουν βάλει σε βραστό νερό, έτσι αυτός κατάλαβε – αυτό το πράγμα τώρα πια κινείται. </w:t>
      </w:r>
    </w:p>
    <w:p>
      <w:pPr>
        <w:pStyle w:val="Web"/>
        <w:spacing w:before="0" w:after="0"/>
        <w:ind w:firstLine="567"/>
        <w:jc w:val="both"/>
        <w:rPr>
          <w:rFonts w:ascii="Times New Roman" w:hAnsi="Times New Roman" w:cs="Times New Roman"/>
        </w:rPr>
      </w:pPr>
      <w:r>
        <w:rPr>
          <w:rFonts w:cs="Times New Roman" w:ascii="Times New Roman" w:hAnsi="Times New Roman"/>
        </w:rPr>
        <w:t>- Μην το κάνεις ποτέ μόνος σου, κατάλαβες; - Βγάζοντας το πέος από το στόμα του Αντρέι, εκείνος έσκυψε προς το πρόσωπο του και χάιδεψε το μάγουλο του. - Ποτέ. Πρέπει να έχεις πολύ καλή γνώση της ανατομίας και μεγάλη πείρα με κατάλληλα εργαλεία. Είναι προτιμότερο να μην απολαύσεις κάτι, παρά να μείνεις ανάπηρος για μια ζωή, το έπιασες?</w:t>
      </w:r>
    </w:p>
    <w:p>
      <w:pPr>
        <w:pStyle w:val="Web"/>
        <w:spacing w:before="0" w:after="0"/>
        <w:ind w:firstLine="567"/>
        <w:jc w:val="both"/>
        <w:rPr>
          <w:rFonts w:ascii="Times New Roman" w:hAnsi="Times New Roman" w:cs="Times New Roman"/>
        </w:rPr>
      </w:pPr>
      <w:r>
        <w:rPr>
          <w:rFonts w:cs="Times New Roman" w:ascii="Times New Roman" w:hAnsi="Times New Roman"/>
        </w:rPr>
        <w:t>- Να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 λαιμός του ήταν κουρασμένος και πονούσε.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Και τώρα εγώ θα παρατηρώ το πρόσωπο σου, ενώ κάποιος άλλος θα ασχοληθεί με το δικό μου πέος. Μου αρέσει πολύ να κοιτάζω τα πρόσωπα των αγοριών, με τα οποία κάνω τις ατασθαλίες μου.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Η πλατφόρμα άρχισε να ανεβαίνει, ωσότου το πρόσωπο του Αντρέι δεν βρέθηκε στο ίδιο επίπεδο με το πρόσωπο του άντρα. Εκείνος έκανε ένα σημάδι, και ξαφνικά κάπου στο πλάι φάνηκε κάποια κίνηση, και από το σκοτάδι βγήκε μια γυναίκα περίπου σαράντα χρόνων. Γαμώτο! Πόσους ακόμα βοηθούς κρύβει ακόμα εκεί; Η γυναίκα έκανε τα πάντα με πολυάσχολο ύφος – έκλεισε την τρύπα στο πάτωμα, κάθισε δίπλα του, άλειψε τα χέρια της με κρεμά και άρχισε να κάνει κάτι με το πέος και τον ποπό του. </w:t>
      </w:r>
    </w:p>
    <w:p>
      <w:pPr>
        <w:pStyle w:val="Web"/>
        <w:spacing w:before="0" w:after="0"/>
        <w:ind w:firstLine="567"/>
        <w:jc w:val="both"/>
        <w:rPr>
          <w:rFonts w:ascii="Times New Roman" w:hAnsi="Times New Roman" w:cs="Times New Roman"/>
        </w:rPr>
      </w:pPr>
      <w:r>
        <w:rPr>
          <w:rFonts w:cs="Times New Roman" w:ascii="Times New Roman" w:hAnsi="Times New Roman"/>
        </w:rPr>
        <w:t>- Είναι ικανή να κάνει θαύματα με τα χέρια της, - έγνεψε ο άντρας προς τη μεριά της. - Λίγο αργότερα η φιλενάδα της επίσης θα δείξει και σε σένα την τέχνη τη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Άρα, υπάρχει και η “φιλενάδα” εδώ. Εντωμεταξύ η καυτή αίσθηση στο πέος δυνάμωσε, και ο Αντρέι ένοιωσε, ότι το παλικαράκι πήρε το πουλί του στο χέρι του και άρχισε να το σφίγγει, μια πιέζοντας πιο δυνατά, μια αφήνοντας πιο χαλαρά, αναλόγως και η τριβή στο εσωτερικό του πέους μια δυνάμωνε, μια μειωνόταν. Το καλώδιο μέσα προχωρούσε αργά, όμως, οι αισθήσεις ήταν εντελώς ασυνήθιστες, και ήταν αδύνατον να τις περιγράψει με λέξεις. Το πιο καταπληκτικό απ` όλα ήταν το ότι δεν ήθελε να τελειώσει καθόλου σε όλη τη διάρκεια του σεξ.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Το πουλί στον ποπό του σταμάτησε, και από το σκοτάδι αναδύθηκε άλλη μια γυναίκα.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Τώρα θα ξέρεις – τι νιώθω εγώ, - είπε με πολλά υποσχόμενο ύφος ο άντρας, ενώ η γυναίκα γλίστρησε κάπου πίσω από τις σανίδες.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Μερικά δευτερόλεπτα αργότερα ο Αντρέι ένοιωσε, ότι στον ποπό του μπήκε ένα δάχτυλο. </w:t>
      </w:r>
    </w:p>
    <w:p>
      <w:pPr>
        <w:pStyle w:val="Web"/>
        <w:spacing w:before="0" w:after="0"/>
        <w:ind w:firstLine="567"/>
        <w:jc w:val="both"/>
        <w:rPr>
          <w:rFonts w:ascii="Times New Roman" w:hAnsi="Times New Roman" w:cs="Times New Roman"/>
        </w:rPr>
      </w:pPr>
      <w:r>
        <w:rPr>
          <w:rFonts w:cs="Times New Roman" w:ascii="Times New Roman" w:hAnsi="Times New Roman"/>
        </w:rPr>
        <w:t>- Ένα! – Άρχισε να σχολιάζει ο άντρας, και ο Αντρέι κατάλαβε, ότι τον περιμένει κάτι περίεργο…</w:t>
      </w:r>
    </w:p>
    <w:p>
      <w:pPr>
        <w:pStyle w:val="Web"/>
        <w:spacing w:before="0" w:after="0"/>
        <w:ind w:firstLine="567"/>
        <w:jc w:val="both"/>
        <w:rPr>
          <w:rFonts w:ascii="Times New Roman" w:hAnsi="Times New Roman" w:cs="Times New Roman"/>
        </w:rPr>
      </w:pPr>
      <w:r>
        <w:rPr>
          <w:rFonts w:cs="Times New Roman" w:ascii="Times New Roman" w:hAnsi="Times New Roman"/>
        </w:rPr>
        <w:t>- Δυο!</w:t>
      </w:r>
    </w:p>
    <w:p>
      <w:pPr>
        <w:pStyle w:val="Web"/>
        <w:spacing w:before="0" w:after="0"/>
        <w:ind w:firstLine="567"/>
        <w:jc w:val="both"/>
        <w:rPr>
          <w:rFonts w:ascii="Times New Roman" w:hAnsi="Times New Roman" w:cs="Times New Roman"/>
        </w:rPr>
      </w:pPr>
      <w:r>
        <w:rPr>
          <w:rFonts w:cs="Times New Roman" w:ascii="Times New Roman" w:hAnsi="Times New Roman"/>
        </w:rPr>
        <w:t>Τα δάχτυλα της γυναίκας έτρεχαν μέσα στον ποπό του με καταπληκτική ευκινησία.</w:t>
      </w:r>
    </w:p>
    <w:p>
      <w:pPr>
        <w:pStyle w:val="Web"/>
        <w:spacing w:before="0" w:after="0"/>
        <w:ind w:firstLine="567"/>
        <w:jc w:val="both"/>
        <w:rPr>
          <w:rFonts w:ascii="Times New Roman" w:hAnsi="Times New Roman" w:cs="Times New Roman"/>
        </w:rPr>
      </w:pPr>
      <w:r>
        <w:rPr>
          <w:rFonts w:cs="Times New Roman" w:ascii="Times New Roman" w:hAnsi="Times New Roman"/>
        </w:rPr>
        <w:t>- Ξέρεις, δεν είναι και τόσο απλό – να πηδήξεις έναν άντρα με το χέρι, αν είναι κιόλας τόσο δυνατός, σαν και εσένα η εμένα, - συνέχισε την παραίνεση εκείνος. - Κάνουν ειδικές ασκήσεις, και αυτές θα γίνονταν, μάλλον, πολύ καλοί αλπινιστές, με τόσο δυνατά δαχτυλάκια! Τρία!</w:t>
      </w:r>
    </w:p>
    <w:p>
      <w:pPr>
        <w:pStyle w:val="Web"/>
        <w:spacing w:before="0" w:after="0"/>
        <w:ind w:firstLine="567"/>
        <w:jc w:val="both"/>
        <w:rPr>
          <w:rFonts w:ascii="Times New Roman" w:hAnsi="Times New Roman" w:cs="Times New Roman"/>
        </w:rPr>
      </w:pPr>
      <w:r>
        <w:rPr>
          <w:rFonts w:cs="Times New Roman" w:ascii="Times New Roman" w:hAnsi="Times New Roman"/>
        </w:rPr>
        <w:t>Ο Αντρέι έσφιξε λιγάκι τον ποπό του και αμέσως δέχτηκε ένα γερο χαστούκι.</w:t>
      </w:r>
    </w:p>
    <w:p>
      <w:pPr>
        <w:pStyle w:val="Web"/>
        <w:spacing w:before="0" w:after="0"/>
        <w:ind w:firstLine="567"/>
        <w:jc w:val="both"/>
        <w:rPr>
          <w:rFonts w:ascii="Times New Roman" w:hAnsi="Times New Roman" w:cs="Times New Roman"/>
        </w:rPr>
      </w:pPr>
      <w:r>
        <w:rPr>
          <w:rFonts w:cs="Times New Roman" w:ascii="Times New Roman" w:hAnsi="Times New Roman"/>
        </w:rPr>
        <w:t>- Έλα! Δεν πρέπει να σφίγγεσαι, χαλάρωσε και αφέσου, εκείνη θα σε πάρει όπως και να έχει... Τέσσερα…</w:t>
      </w:r>
    </w:p>
    <w:p>
      <w:pPr>
        <w:pStyle w:val="Web"/>
        <w:spacing w:before="0" w:after="0"/>
        <w:ind w:firstLine="567"/>
        <w:jc w:val="both"/>
        <w:rPr>
          <w:rFonts w:ascii="Times New Roman" w:hAnsi="Times New Roman" w:cs="Times New Roman"/>
        </w:rPr>
      </w:pPr>
      <w:r>
        <w:rPr>
          <w:rFonts w:cs="Times New Roman" w:ascii="Times New Roman" w:hAnsi="Times New Roman"/>
        </w:rPr>
        <w:t>Βρίσκοντας, ότι όντως υπάρχει λογική σε αυτό, ο Αντρέι προσπάθησε να χαλαρώσει τον ποπό του όσο πιο πολύ μπορούσε.</w:t>
      </w:r>
    </w:p>
    <w:p>
      <w:pPr>
        <w:pStyle w:val="Web"/>
        <w:spacing w:before="0" w:after="0"/>
        <w:ind w:firstLine="567"/>
        <w:jc w:val="both"/>
        <w:rPr>
          <w:rFonts w:ascii="Times New Roman" w:hAnsi="Times New Roman" w:cs="Times New Roman"/>
        </w:rPr>
      </w:pPr>
      <w:r>
        <w:rPr>
          <w:rFonts w:cs="Times New Roman" w:ascii="Times New Roman" w:hAnsi="Times New Roman"/>
        </w:rPr>
        <w:t>- Έλα... και ... έτοιμο; Πεεεντε…</w:t>
      </w:r>
    </w:p>
    <w:p>
      <w:pPr>
        <w:pStyle w:val="Web"/>
        <w:spacing w:before="0" w:after="0"/>
        <w:ind w:firstLine="567"/>
        <w:jc w:val="both"/>
        <w:rPr>
          <w:rFonts w:ascii="Times New Roman" w:hAnsi="Times New Roman" w:cs="Times New Roman"/>
        </w:rPr>
      </w:pPr>
      <w:r>
        <w:rPr>
          <w:rFonts w:cs="Times New Roman" w:ascii="Times New Roman" w:hAnsi="Times New Roman"/>
        </w:rPr>
        <w:t>Όλο το χέρι της γυναίκας μπήκε μέσα στον ποπό του, και άρχισε να προχωράει πιο βαθιά!</w:t>
      </w:r>
    </w:p>
    <w:p>
      <w:pPr>
        <w:pStyle w:val="Web"/>
        <w:spacing w:before="0" w:after="0"/>
        <w:ind w:firstLine="567"/>
        <w:jc w:val="both"/>
        <w:rPr>
          <w:rFonts w:ascii="Times New Roman" w:hAnsi="Times New Roman" w:cs="Times New Roman"/>
        </w:rPr>
      </w:pPr>
      <w:r>
        <w:rPr>
          <w:rFonts w:cs="Times New Roman" w:ascii="Times New Roman" w:hAnsi="Times New Roman"/>
        </w:rPr>
        <w:t>- Να είσαι πολύ προσεκτικός, αν θα θελήσεις να το επαναλάβεις με κάποιον, κατάλαβες; Να θυμάσαι – καλύτερα να στερηθείς κάποια απόλαυση, παρά να αποκτήσεις κουσούρι. Τα νύχια πρέπει να είναι κομμένα κοντά, χέρια – καθαρά και καλά αλειμμένα, και δεν πρέπει να χώνονται βαθιά – αυτή μπορεί, επειδή ξέρει και έχει εμπειρία, ενώ οι άλλοι ας μη το κάνουν κατάλαβε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Κρίνοντας από όλα, η γυναίκα αυτή όντως και ήξερε, και μπορούσε. Τι συγκεκριμένα έκανε εκεί στον ποπό του, δεν ήξερε κανείς, ωστόσο οι αισθήσεις ήταν εντελώς απερίγραπτες, και ενώθηκαν με αυτές στο εσωτερικό του πουλιού του. </w:t>
      </w:r>
    </w:p>
    <w:p>
      <w:pPr>
        <w:pStyle w:val="Web"/>
        <w:spacing w:before="0" w:after="0"/>
        <w:ind w:firstLine="567"/>
        <w:jc w:val="both"/>
        <w:rPr>
          <w:rFonts w:ascii="Times New Roman" w:hAnsi="Times New Roman" w:cs="Times New Roman"/>
        </w:rPr>
      </w:pPr>
      <w:r>
        <w:rPr>
          <w:rFonts w:cs="Times New Roman" w:ascii="Times New Roman" w:hAnsi="Times New Roman"/>
        </w:rPr>
        <w:t>- Νομίζεις, αυτό ήταν; Όχι, αγοράκι, όχι ακόμα... βλέπεις, το υγρό, που λιπαίνει την ουρήθρα σου, δεν είναι απλό, είναι καλός ηλεκτρολύτης... ναι, μην φοβάσαι, μην φοβάσαι... και το λιπαντικό στον ποπό σου το ίδιο, και τώρα ας ενεργοποιήσουμε κάτι…</w:t>
      </w:r>
    </w:p>
    <w:p>
      <w:pPr>
        <w:pStyle w:val="Web"/>
        <w:spacing w:before="0" w:after="0"/>
        <w:ind w:firstLine="567"/>
        <w:jc w:val="both"/>
        <w:rPr>
          <w:rFonts w:ascii="Times New Roman" w:hAnsi="Times New Roman" w:cs="Times New Roman"/>
        </w:rPr>
      </w:pPr>
      <w:r>
        <w:rPr>
          <w:rFonts w:cs="Times New Roman" w:ascii="Times New Roman" w:hAnsi="Times New Roman"/>
        </w:rPr>
        <w:t>Το «κάτι» ήταν ρεύμα αδύναμης τάσης, και ο Αντρέι απλούστατα άφησε τις προσπάθειες να περιγράψει τις αισθήσεις του, με ένα κενό βλέμμα κοίταζε κάπου πέρα από το ευχαριστημένο πρόσωπο, που στεκόταν μπροστά του. Κάποιος άρχισε να γλύφει τα πόδια του, όμως, αδιαφορούσε πια για αυτό – η ηδονή του ήταν απόλυτη, και νόμιζε, ότι θα ήταν αδύνατον να προσθέσει κατή σε αυτήν. Έπειτα κάπου πίσω του ακούστηκαν βογκητά, βογκούσε κάποιος άντρας, και κρίνοντας από το πως άλλαξαν οι ήχοι, όταν κάποιος πήρε στο στόμα του όλα τα δάχτυλα του αριστερού ποδιού του Αντρέι, τα βογκητά ήταν δικά του. Δυνάμωσαν οι ήχοι των χτυπημάτων και ακούστηκε κάποια φωνή, και τότε ο Αντρέι κατάλαβε – κάποιος άντρας παρατηρούσε όλη αυτή την ώρα αυτά, που οι άλλοι έκαναν μαζί του, και τώρα γλύφει τα δάχτυλα στην πατούσα του και τελειώνει στον ποπό εκείνου του αγοριού, που ασχολιόταν με το πέος του Αντρέι... απόλυτη, εκατό τοις εκατό πουτανιά…</w:t>
      </w:r>
    </w:p>
    <w:p>
      <w:pPr>
        <w:pStyle w:val="Web"/>
        <w:spacing w:before="0" w:after="0"/>
        <w:ind w:firstLine="567"/>
        <w:jc w:val="both"/>
        <w:rPr>
          <w:rFonts w:ascii="Times New Roman" w:hAnsi="Times New Roman" w:cs="Times New Roman"/>
        </w:rPr>
      </w:pPr>
      <w:r>
        <w:rPr>
          <w:rFonts w:cs="Times New Roman" w:ascii="Times New Roman" w:hAnsi="Times New Roman"/>
        </w:rPr>
        <w:t>Οι δικές του “πρόστυχες” φαντασιώσεις έμοιαζαν τώρα στον Αντρέι ατελείωτα αγαθές και πρωτόγονες. Η αληθινή προστυχιά ήταν απρόσιτη για αυτόν. Το μυαλό του ήταν υπερβολικά περιορισμένο με αυτά που “πρέπει” και “δεν πρέπει” να γίνονται στο σεξ, τόσο πολύ, όσο δεν μπορούσε να συνειδητοποιήσει και ο ίδιος, και σίγουρα, σε αυτό το υπόγειο υπάρχουν και άλλα πολλά πράγματα, τα οποία αυτός δεν έχει δει ούτε στα όνειρά του.</w:t>
      </w:r>
    </w:p>
    <w:p>
      <w:pPr>
        <w:pStyle w:val="Web"/>
        <w:spacing w:before="0" w:after="0"/>
        <w:ind w:firstLine="567"/>
        <w:jc w:val="both"/>
        <w:rPr>
          <w:rFonts w:ascii="Times New Roman" w:hAnsi="Times New Roman" w:cs="Times New Roman"/>
        </w:rPr>
      </w:pPr>
      <w:r>
        <w:rPr>
          <w:rFonts w:cs="Times New Roman" w:ascii="Times New Roman" w:hAnsi="Times New Roman"/>
        </w:rPr>
        <w:t>Ο άντρας έβγαλε το σίδερο από το στόμα του και άρχισε να του ψιθυρίζει στο αφτί.</w:t>
      </w:r>
    </w:p>
    <w:p>
      <w:pPr>
        <w:pStyle w:val="Web"/>
        <w:spacing w:before="0" w:after="0"/>
        <w:ind w:firstLine="567"/>
        <w:jc w:val="both"/>
        <w:rPr>
          <w:rFonts w:ascii="Times New Roman" w:hAnsi="Times New Roman" w:cs="Times New Roman"/>
        </w:rPr>
      </w:pPr>
      <w:r>
        <w:rPr>
          <w:rFonts w:cs="Times New Roman" w:ascii="Times New Roman" w:hAnsi="Times New Roman"/>
        </w:rPr>
        <w:t>- Και τώρα κρατά το απλώς στο στοματάκι σου, εντάξει; Μην το ρουφάς, απλώς κράτησε το μέσ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Κάποιος κάλυψε το κεφάλι του Αντρέι με κάτι σαν μαντίλι, και τώρα αυτό σηκώθηκε και φάνηκε ένα μαλακό πέος. Παίρνοντας το στο στόμα, ο Αντρέι ένοιωσε την γεύση του σπέρματος. Τον έπιασε με τα χείλη και τη γλώσσα του, και αυτό μειωνόταν σιγά-σιγά με μικρούς σπασμούς. </w:t>
      </w:r>
    </w:p>
    <w:p>
      <w:pPr>
        <w:pStyle w:val="Web"/>
        <w:spacing w:before="0" w:after="0"/>
        <w:ind w:firstLine="567"/>
        <w:jc w:val="both"/>
        <w:rPr>
          <w:rFonts w:ascii="Times New Roman" w:hAnsi="Times New Roman" w:cs="Times New Roman"/>
        </w:rPr>
      </w:pPr>
      <w:r>
        <w:rPr>
          <w:rFonts w:cs="Times New Roman" w:ascii="Times New Roman" w:hAnsi="Times New Roman"/>
        </w:rPr>
        <w:t>Πέντε λεπτά αργότερα ο Αντρέι με αδύναμα πόδια προχωρούσε πίσω στο διάδρομο. Ο άντρας τον συγκρατούσε και έλεγε κάτι για το ότι δεν έκανε λάθος , επιλέγοντας τον, όμως, ο Αντρέι σχεδόν δεν τον άκουγε. Το μόνο, που τον ανησυχούσε λιγάκι, ήταν το ότι σε μια τέτοια κατάσταση ήταν ανίκανος να ικανοποιήσει τον “Άραβα φίλο” του, μα και γενικώς αυτή τη στιγμή δεν θα μπορούσε να κάνει τίποτα άλλο εκτός από το να πλέει στις αναμνήσεις και στις αναλαμπές της απόλαυσης, οι οποίες, σαν κουνέλια, έτρεχαν ακόμα σε όλο το κορμί του. Μπροστά τους πήγαινε ένα κοντό παλικαράκι με πολύ κουκλίστικη μουσούδα, και ο Αντρέι, καταλαβαίνοντας, ότι τώρα του επιτρέπονται τα πάντα, απλώς τον έπιασε χωρίς να πει κουβέντα, τον στρίμωξε κοντά και φίλησε τα χείλη του. Το αγόρι δεν αντιστάθηκε, γέλασε μόνο και ανταποκρίθηκε στα φίλια του.</w:t>
      </w:r>
    </w:p>
    <w:p>
      <w:pPr>
        <w:pStyle w:val="Web"/>
        <w:spacing w:before="0" w:after="0"/>
        <w:ind w:firstLine="567"/>
        <w:jc w:val="both"/>
        <w:rPr>
          <w:rFonts w:ascii="Times New Roman" w:hAnsi="Times New Roman" w:cs="Times New Roman"/>
        </w:rPr>
      </w:pPr>
      <w:r>
        <w:rPr>
          <w:rFonts w:cs="Times New Roman" w:ascii="Times New Roman" w:hAnsi="Times New Roman"/>
        </w:rPr>
        <w:t>- О!..., - με ευχαρίστηση μούγκρισε ο άντρας. - Ένας πραγματικός αρσενικός!</w:t>
      </w:r>
    </w:p>
    <w:p>
      <w:pPr>
        <w:pStyle w:val="Web"/>
        <w:spacing w:before="0" w:after="0"/>
        <w:ind w:firstLine="567"/>
        <w:jc w:val="both"/>
        <w:rPr>
          <w:rFonts w:ascii="Times New Roman" w:hAnsi="Times New Roman" w:cs="Times New Roman"/>
        </w:rPr>
      </w:pPr>
      <w:r>
        <w:rPr>
          <w:rFonts w:cs="Times New Roman" w:ascii="Times New Roman" w:hAnsi="Times New Roman"/>
        </w:rPr>
        <w:t>Στο δρόμο τον περίμενε ταξί. Ο άντρας είπε κάτι στον οδηγό, έσφιξε το χέρι του Αντρέι και έβαλε κάτι στην τσέπη του.</w:t>
      </w:r>
    </w:p>
    <w:p>
      <w:pPr>
        <w:pStyle w:val="Web"/>
        <w:spacing w:before="0" w:after="0"/>
        <w:ind w:firstLine="567"/>
        <w:jc w:val="both"/>
        <w:rPr>
          <w:rFonts w:ascii="Times New Roman" w:hAnsi="Times New Roman" w:cs="Times New Roman"/>
        </w:rPr>
      </w:pPr>
      <w:r>
        <w:rPr>
          <w:rFonts w:cs="Times New Roman" w:ascii="Times New Roman" w:hAnsi="Times New Roman"/>
        </w:rPr>
        <w:t>- Θα σε πάει στο ξενοδοχείο σου. Και εσύ, αν θέλεις, πάρε με τηλέφωνο.</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 Αντρέι ήθελε να τον ρωτήσει κάτι, τι θα γίνει τελικά με εκείνο τον σκάρτο Άραβα φίλο του, από την άλλη, αυτή τη στιγμή τα είχε γραμμένα όλα στα παπούτσια του, επιθυμούσε μόνο να φτάσει στο ξενοδοχείο και να κοιμηθεί. </w:t>
      </w:r>
    </w:p>
    <w:p>
      <w:pPr>
        <w:pStyle w:val="Web"/>
        <w:spacing w:before="0" w:after="0"/>
        <w:ind w:firstLine="567"/>
        <w:jc w:val="both"/>
        <w:rPr>
          <w:rFonts w:ascii="Times New Roman" w:hAnsi="Times New Roman" w:cs="Times New Roman"/>
        </w:rPr>
      </w:pPr>
      <w:r>
        <w:rPr>
          <w:rFonts w:cs="Times New Roman" w:ascii="Times New Roman" w:hAnsi="Times New Roman"/>
        </w:rPr>
        <w:t>Φτάνοντας πια στο δωμάτιό του, ο Αντρέι κατάλαβε ξαφνικά, ότι το κάθισμα δεν είναι καθόλου άνετο. Κάτι υπήρξε στην τσέπη του, και όταν εκείνος έβγαλε αυτό το “κάτι”, για να το δει καλύτερα, δεν πίστεψε στα μάτια του – ήταν μια χοντρή δεσμίδα με δολάρια.</w:t>
      </w:r>
    </w:p>
    <w:p>
      <w:pPr>
        <w:pStyle w:val="Normal"/>
        <w:ind w:firstLine="567"/>
        <w:jc w:val="both"/>
        <w:rPr>
          <w:rFonts w:ascii="Times New Roman" w:hAnsi="Times New Roman" w:cs="Times New Roman"/>
          <w:lang w:val="en-US" w:eastAsia="ar-SA"/>
        </w:rPr>
      </w:pPr>
      <w:r>
        <w:rPr>
          <w:rFonts w:cs="Times New Roman"/>
          <w:lang w:val="en-US" w:eastAsia="ar-SA"/>
        </w:rPr>
      </w:r>
    </w:p>
    <w:p>
      <w:pPr>
        <w:pStyle w:val="Heading3"/>
        <w:spacing w:before="0" w:after="283"/>
        <w:ind w:firstLine="567"/>
        <w:rPr>
          <w:rFonts w:ascii="Times New Roman" w:hAnsi="Times New Roman" w:cs="Times New Roman"/>
          <w:sz w:val="24"/>
          <w:szCs w:val="24"/>
        </w:rPr>
      </w:pPr>
      <w:r>
        <w:rPr>
          <w:rFonts w:cs="Times New Roman" w:ascii="Times New Roman" w:hAnsi="Times New Roman"/>
          <w:sz w:val="24"/>
          <w:szCs w:val="24"/>
        </w:rPr>
        <w:t>Κεφάλαιο 25</w:t>
      </w:r>
    </w:p>
    <w:p>
      <w:pPr>
        <w:pStyle w:val="TextBody"/>
        <w:ind w:firstLine="567"/>
        <w:jc w:val="both"/>
        <w:rPr/>
      </w:pPr>
      <w:r>
        <w:rPr/>
        <w:t>Ξυπνώντας, ο Αντρέι άρπαξε το ρολόι του – νόμιζε, ότι είναι ήδη πολύ αργά, μα η πραγματικότητα υπέδειξε το αντίθετο – μόλις έξι η ώρα το πρωί, και ένιωθε τέτοια φρεσκάδα, σαν να είχε κοιμηθεί τουλάχιστον δώδεκα ώρες! Αναδύθηκαν μαλακά οι αναμνήσεις για τα χτεσινά, και όχι μόνο οι σκέψεις και εικόνες, αλλά και κάποιες αισθήσεις – ιδιαίτερης μορφής “απόγευση” κατόπιν του σεξ, “απογάμηση” :) Η απογάμηση ήταν πολύ απαλή, βαθιά και ευχάριστη. Κάπου μέσα του, στην βάση του πέους εμφανίστηκε και παλλόταν μια ελαφριά απόλαυση – πόσο τέλειο ήταν, όταν το αγοράκι έσφιγγε το πουλί του, και μέσα ολίσθαινε ο γυάλινος βόλος... και εκείνη η γυναίκα... τι έκανε με το χέρι της στον ποπό του, ότι ακόμα και τώρα, μια απλή ανάμνηση ήταν αρκετή, για να μαζευτούν γλυκά όλα εκεί μέσα…</w:t>
      </w:r>
    </w:p>
    <w:p>
      <w:pPr>
        <w:pStyle w:val="TextBody"/>
        <w:ind w:firstLine="567"/>
        <w:jc w:val="both"/>
        <w:rPr/>
      </w:pPr>
      <w:r>
        <w:rPr/>
        <w:t xml:space="preserve">Ο Αντρέι ξάπλωσε στο κρεβάτι, τεντώνοντας όλο του το κορμί. Οι επιθυμίες άναβαν με λαμπερές σπίθες, σαν να προσέθεταν φως στο δωμάτιο, και νόμιζε, ότι αυτές δημιουργούνταν και αναπηδούσαν ακριβώς από τις ευχάριστες αισθήσεις στο σώμα του. Ήταν ωραία όχι μόνο να τις βιώνει, αλλά και να τις προφέρει, αυτό τις έκανε πιο ζουμερές – θέλω να πάω στη σοφίτα στο χωριό, όπου ο αέρας μυρίζει αποξηραμένα βότανα. Θέλω να μυρίσω τις μικρές μαργαρίτες. Θέλω χιόνι, πάρα πολύ θέλω χιόνι, για να τρίζει κάτω από τα πόδια και να πέφτουν μεγάλες νιφάδες πάνω στην μουσούδα μου. Θέλω πεύκα, πολλά, όπως στα Καρπάθια, πολλά χιονισμένα πεύκα. Θέλω σκιερά πηγάδια με νόστιμο νερό, το άρωμα των μανιταριών και της αψιθιάς. Θέλω να κάνω καταδύσεις, να δω τέλεια χρωματιστά ψάρια, γρήγορα, λαμπερά, το διαπεραστικά-γαλάζιο νερό, και φλογισμένα-άλικα ηλιοβασιλέματα επίσης. Θέλω να περπατάω στην παραλία μέσα στα κύματα. Θέλω να ξαπλώνω πάνω στη ζεστή άσπρη άμμο, και μετά να σέρνομαι στο δροσερό νερό δίπλα στην ακτή, να κάθομαι μέχρι την κοιλιά στο νερό ή να ξαπλώνω ανάσκελα και να περιμένω το επόμενο κύμα. Θέλω να κωπηλατήσω μέσα σε μια βάρκα ως τη μέση της λίμνης. Θέλω να πιάσω μια ζέβρα, επειδή το χρώμα του δέρματος της με εκπλήσσει, θέλω να ζουλάω μια καμηλοπάρδαλη, την μακριά έξυπνη μουσούδα της. Θέλω να χαϊδέψω μια γάτα, επειδή θέλω την τρυφερότητα. Θέλω να ξαπλώσω στο λιβάδι ή στο ξέφωτο του δάσους, και να κοιτάζω τα σύννεφα, ή απλώς να μείνω ξαπλωμένος με κλειστά τα μάτια. Γαμώτο, πόσο πολύ τα θέλω όλα, να πάω σε αυτά τα μέρη, να εισπνεύσω τη μυρωδιά τους! Και πόσο πολύ όλα τα αυτά με κάνουν να θέλω περισσότερα, τόσο πολύ, ώστε να με διχάζουν οι επιθυμίες μου. </w:t>
      </w:r>
    </w:p>
    <w:p>
      <w:pPr>
        <w:pStyle w:val="TextBody"/>
        <w:ind w:firstLine="567"/>
        <w:jc w:val="both"/>
        <w:rPr/>
      </w:pPr>
      <w:r>
        <w:rPr/>
        <w:t>Και τότε ακούστηκε το χτύπημα στην πόρτα – σιγανό, μάλλον, αβέβαιο, μα αυτός ο αδύναμος ήχος έκανε τον Αντρέι να πεταχτεί στο κρεβάτι, λες και άκουσε τον συναγερμό πυρασφάλειας. Τα υπολείμματα της υπνηλίας εξαφανίστηκαν παντελώς. Μήπως θα ήταν καλύτερα απλώς να μην ανοίξει; Δεν αμφέβαλε ούτε για μια στιγμή, ότι είναι και πάλι εκείνη – η παράξενη και για άγνωστο λόγο τρομακτική για αυτόν κοπέλα.</w:t>
      </w:r>
    </w:p>
    <w:p>
      <w:pPr>
        <w:pStyle w:val="TextBody"/>
        <w:ind w:firstLine="567"/>
        <w:jc w:val="both"/>
        <w:rPr/>
      </w:pPr>
      <w:r>
        <w:rPr/>
        <w:t xml:space="preserve">Ο Αντρέι περίμενε ένα λεπτό – το χτύπημα δεν επαναλήφθηκε, και όμως ήταν σίγουρος, ότι αυτή δεν έφυγε πουθενά, και συνεχίζει να στέκεται μπροστά στην πόρτα, έτσι, σχεδόν παρά τη θέληση του, ο άντρας σηκώθηκε και πήγε να ανοίξει. Το γεγονός, ότι δεν φορούσε καν ρούχα, δεν του προκαλούσε απολύτως καμία ανησυχία. </w:t>
      </w:r>
    </w:p>
    <w:p>
      <w:pPr>
        <w:pStyle w:val="TextBody"/>
        <w:ind w:firstLine="567"/>
        <w:jc w:val="both"/>
        <w:rPr/>
      </w:pPr>
      <w:r>
        <w:rPr/>
        <w:t xml:space="preserve">Ήταν πράγματι εκείνη, και φαινόταν, ότι δεν σκόπευε να πάει πουθενά. Η όψη του γυμνού Αντρέι την άφησε παγερά αδιάφορη – η κοπέλα απλώς προχώρησε μπροστά, αναγκάζοντας τον να κάνει στην άκρη, για να περάσει η ίδια μέσα στο δωμάτιο. Περνώντας, αυτή πλησίασε και πάλι το κρεβάτι, και κάθισε εκεί ξανά. Το βλέμμα της δεν ήταν τόσο μανιασμένο, όσο χτες, όμως, σταμάτησε και να υποκρίνεται την χαζούλα. </w:t>
      </w:r>
    </w:p>
    <w:p>
      <w:pPr>
        <w:pStyle w:val="TextBody"/>
        <w:ind w:firstLine="567"/>
        <w:jc w:val="both"/>
        <w:rPr/>
      </w:pPr>
      <w:r>
        <w:rPr/>
        <w:t xml:space="preserve">- Προτείνω ένα συμβόλαιο, - ξαφνικά είπε εκείνη. </w:t>
      </w:r>
    </w:p>
    <w:p>
      <w:pPr>
        <w:pStyle w:val="TextBody"/>
        <w:ind w:firstLine="567"/>
        <w:jc w:val="both"/>
        <w:rPr/>
      </w:pPr>
      <w:r>
        <w:rPr/>
        <w:t>- Πώς, ακόμα ένα? – Γέλασε ο Αντρέι, ο οποίος θυμήθηκε τα χτεσινά. - Και χτες μου πρότειναν ένα συμβόλαιο, και ξέρεις, μου άρεσε πάρα πολύ! Ποτέ πριν δεν με είχαν γαμήσει τόσο καλά.</w:t>
      </w:r>
    </w:p>
    <w:p>
      <w:pPr>
        <w:pStyle w:val="TextBody"/>
        <w:ind w:firstLine="567"/>
        <w:jc w:val="both"/>
        <w:rPr/>
      </w:pPr>
      <w:r>
        <w:rPr/>
        <w:t>Και κοίταξε το πρόσωπο της, αναζητώντας σημάδια ντροπής, επειδή μίλησε τόσο ανοιχτά για το σεξ.</w:t>
      </w:r>
    </w:p>
    <w:p>
      <w:pPr>
        <w:pStyle w:val="TextBody"/>
        <w:ind w:firstLine="567"/>
        <w:jc w:val="both"/>
        <w:rPr/>
      </w:pPr>
      <w:r>
        <w:rPr/>
        <w:t xml:space="preserve">- Εγώ θα σου δώσω κάτι, ενώ εσύ με τη σειρά σου θα με βοηθήσεις σε κάτι, - εντελώς ατάραχη συνέχισε εκείνη. </w:t>
      </w:r>
    </w:p>
    <w:p>
      <w:pPr>
        <w:pStyle w:val="TextBody"/>
        <w:ind w:firstLine="567"/>
        <w:jc w:val="both"/>
        <w:rPr/>
      </w:pPr>
      <w:r>
        <w:rPr/>
        <w:t>- Θα με γαμήσεις και εσύ με κάποιο απολύτως ακατανόητο τρόπο; - απάντησε εκείνος, μιλώντας επίτηδες απότομα και αλαζονικά, για να αποκτήσει περισσότερη σιγουριά.</w:t>
      </w:r>
    </w:p>
    <w:p>
      <w:pPr>
        <w:pStyle w:val="TextBody"/>
        <w:ind w:firstLine="567"/>
        <w:jc w:val="both"/>
        <w:rPr/>
      </w:pPr>
      <w:r>
        <w:rPr/>
        <w:t>- Χρειάζομαι ένα πειραματόζωο.</w:t>
      </w:r>
    </w:p>
    <w:p>
      <w:pPr>
        <w:pStyle w:val="TextBody"/>
        <w:ind w:firstLine="567"/>
        <w:jc w:val="both"/>
        <w:rPr/>
      </w:pPr>
      <w:r>
        <w:rPr/>
        <w:t>-  Χα.</w:t>
      </w:r>
    </w:p>
    <w:p>
      <w:pPr>
        <w:pStyle w:val="TextBody"/>
        <w:ind w:firstLine="567"/>
        <w:jc w:val="both"/>
        <w:rPr/>
      </w:pPr>
      <w:r>
        <w:rPr/>
        <w:t>Ο Αντρέι την πλησίασε και κάθισε δίπλα, προσέχοντας, ότι τα χέρια και τα πέλματα της με μαυρισμένο δεματάκι έδειχναν πολύ κουκλίστικα.</w:t>
      </w:r>
    </w:p>
    <w:p>
      <w:pPr>
        <w:pStyle w:val="TextBody"/>
        <w:ind w:firstLine="567"/>
        <w:jc w:val="both"/>
        <w:rPr/>
      </w:pPr>
      <w:r>
        <w:rPr/>
        <w:t>- Εγώ δεν είμαι ένα πειραματόζωο, είμαι άνθρωπος…</w:t>
      </w:r>
    </w:p>
    <w:p>
      <w:pPr>
        <w:pStyle w:val="TextBody"/>
        <w:ind w:firstLine="567"/>
        <w:jc w:val="both"/>
        <w:rPr/>
      </w:pPr>
      <w:r>
        <w:rPr/>
        <w:t>- Θα κάνω κάτι μαζί σου, το οποίο θα είναι κάπως δυσάρεστο για σένα, μα ως αντάλλαγμα θα αποκτήσεις μερική ανόσια στα παρόμοια προβλήματα στο μέλλον, εκτός από αυτό, θα σε βοηθήσω να αναπτύξεις τις δεξιότητες των συνειδητοποιημένων οραμάτων, - συνέχισε εκείνη, λες και δεν άκουσε καν αυτά, που της έλεγε ο Αντρέι, έτσι οι προσπάθειες του να ισορροπήσει την προφανή κυριαρχία της ήταν μέχρι στιγμής μάταιες.</w:t>
      </w:r>
    </w:p>
    <w:p>
      <w:pPr>
        <w:pStyle w:val="TextBody"/>
        <w:ind w:firstLine="567"/>
        <w:jc w:val="both"/>
        <w:rPr/>
      </w:pPr>
      <w:r>
        <w:rPr/>
        <w:t>- Συνειδητοποιημένα οράματα? – Ζωήρεψε εκείνος. - Αυτό έχει πολύ ενδιαφέρον! Και τι είδους... δυσάρεστες αισθήσεις θα βιώνω?</w:t>
      </w:r>
    </w:p>
    <w:p>
      <w:pPr>
        <w:pStyle w:val="TextBody"/>
        <w:ind w:firstLine="567"/>
        <w:jc w:val="both"/>
        <w:rPr/>
      </w:pPr>
      <w:r>
        <w:rPr/>
        <w:t>- Θα το μάθεις στην διαδικασία – αυτός είναι ο όρος.</w:t>
      </w:r>
    </w:p>
    <w:p>
      <w:pPr>
        <w:pStyle w:val="TextBody"/>
        <w:ind w:firstLine="567"/>
        <w:jc w:val="both"/>
        <w:rPr/>
      </w:pPr>
      <w:r>
        <w:rPr/>
        <w:t>- Μα αυτό... είναι κάπως ακαθόριστο.</w:t>
      </w:r>
    </w:p>
    <w:p>
      <w:pPr>
        <w:pStyle w:val="TextBody"/>
        <w:ind w:firstLine="567"/>
        <w:jc w:val="both"/>
        <w:rPr/>
      </w:pPr>
      <w:r>
        <w:rPr/>
        <w:t>- Διδάσκεις στα παιδιά?</w:t>
      </w:r>
    </w:p>
    <w:p>
      <w:pPr>
        <w:pStyle w:val="TextBody"/>
        <w:ind w:firstLine="567"/>
        <w:jc w:val="both"/>
        <w:rPr/>
      </w:pPr>
      <w:r>
        <w:rPr/>
        <w:t xml:space="preserve">- Στα σεμινάρια? Ναι. </w:t>
      </w:r>
    </w:p>
    <w:p>
      <w:pPr>
        <w:pStyle w:val="TextBody"/>
        <w:ind w:firstLine="567"/>
        <w:jc w:val="both"/>
        <w:rPr/>
      </w:pPr>
      <w:r>
        <w:rPr/>
        <w:t>- Γιατί?</w:t>
      </w:r>
    </w:p>
    <w:p>
      <w:pPr>
        <w:pStyle w:val="TextBody"/>
        <w:ind w:firstLine="567"/>
        <w:jc w:val="both"/>
        <w:rPr/>
      </w:pPr>
      <w:r>
        <w:rPr/>
        <w:t xml:space="preserve">- Τι γιατί? </w:t>
      </w:r>
    </w:p>
    <w:p>
      <w:pPr>
        <w:pStyle w:val="TextBody"/>
        <w:ind w:firstLine="567"/>
        <w:jc w:val="both"/>
        <w:rPr/>
      </w:pPr>
      <w:r>
        <w:rPr/>
        <w:t xml:space="preserve">Η ερώτηση τον κατέπληξε με τον απρόσμενο συνδυασμό της απλότητας στον σχηματισμό και της δυσκολίας, την οποία βίωσε, προσπαθώντας να βρει την απάντηση. </w:t>
      </w:r>
    </w:p>
    <w:p>
      <w:pPr>
        <w:pStyle w:val="TextBody"/>
        <w:ind w:firstLine="567"/>
        <w:jc w:val="both"/>
        <w:rPr/>
      </w:pPr>
      <w:r>
        <w:rPr/>
        <w:t xml:space="preserve">- Στην αρχή εγώ απλώς δούλευα για τα λεφτά – η δουλειά ήταν εύκολη, τα λεφτά πολύ καλά, και από το ενδιαφέρον – ήταν ωραίο να ασχολούμαι με τέτοια παιδιά, που ενδιαφέρονται για κάτι. </w:t>
      </w:r>
    </w:p>
    <w:p>
      <w:pPr>
        <w:pStyle w:val="TextBody"/>
        <w:ind w:firstLine="567"/>
        <w:jc w:val="both"/>
        <w:rPr/>
      </w:pPr>
      <w:r>
        <w:rPr/>
        <w:t>- Τώρα μπορείς να βγάλεις πάρα πολύ καλά λεφτά με το σώμα σου, θα παρατήσεις τη δουλειά σου στα σεμινάρια?</w:t>
      </w:r>
    </w:p>
    <w:p>
      <w:pPr>
        <w:pStyle w:val="TextBody"/>
        <w:ind w:firstLine="567"/>
        <w:jc w:val="both"/>
        <w:rPr/>
      </w:pPr>
      <w:r>
        <w:rPr/>
        <w:t>- Με το σώμα... ναι, μάλλον, έβγαλα καλά λεφτά:)</w:t>
      </w:r>
    </w:p>
    <w:p>
      <w:pPr>
        <w:pStyle w:val="TextBody"/>
        <w:ind w:firstLine="567"/>
        <w:jc w:val="both"/>
        <w:rPr/>
      </w:pPr>
      <w:r>
        <w:rPr/>
        <w:t xml:space="preserve">Ο Αντρέι πήγε στο τραπέζι, πήρε τη δεσμίδα δολαρίων και τα μέτρησε. </w:t>
      </w:r>
    </w:p>
    <w:p>
      <w:pPr>
        <w:pStyle w:val="TextBody"/>
        <w:ind w:firstLine="567"/>
        <w:jc w:val="both"/>
        <w:rPr/>
      </w:pPr>
      <w:r>
        <w:rPr/>
        <w:t xml:space="preserve">- Τρεις χιλιάδες. Δυο μήνες δουλειάς στα σεμινάρια. Όμως, δεν θα βρίσκω κάθε μέρα τους “Άραβες φίλους”. </w:t>
      </w:r>
    </w:p>
    <w:p>
      <w:pPr>
        <w:pStyle w:val="TextBody"/>
        <w:ind w:firstLine="567"/>
        <w:jc w:val="both"/>
        <w:rPr/>
      </w:pPr>
      <w:r>
        <w:rPr/>
        <w:t>- Μα εσύ δεν χρειάζεσαι να τους βρίσκεις κάθε μέρα – μια η δυο φορές το μήνα είναι υπεραρκετές.</w:t>
      </w:r>
    </w:p>
    <w:p>
      <w:pPr>
        <w:pStyle w:val="TextBody"/>
        <w:ind w:firstLine="567"/>
        <w:jc w:val="both"/>
        <w:rPr/>
      </w:pPr>
      <w:r>
        <w:rPr/>
        <w:t>- Συμφωνώ. Όχι, δεν θα σταματήσω να διδάσκω στα σεμινάρια – ίσως να το κάνω λιγότερες φορές, όμως, δεν θα σταματήσω τελείως.</w:t>
      </w:r>
    </w:p>
    <w:p>
      <w:pPr>
        <w:pStyle w:val="TextBody"/>
        <w:ind w:firstLine="567"/>
        <w:jc w:val="both"/>
        <w:rPr/>
      </w:pPr>
      <w:r>
        <w:rPr/>
        <w:t>- Και αν δεν θα σε πληρώνουν πια, θα δουλέψεις χωρίς αμοιβή?</w:t>
      </w:r>
    </w:p>
    <w:p>
      <w:pPr>
        <w:pStyle w:val="TextBody"/>
        <w:ind w:firstLine="567"/>
        <w:jc w:val="both"/>
        <w:rPr/>
      </w:pPr>
      <w:r>
        <w:rPr/>
        <w:t>- Ναι, νομίζω, πως θα το κάνω. Αν θα υπάρξει κάποια άλλη πηγή εύκολων εισόδων, σίγουρα θα δουλέψω εκεί αμισθί.</w:t>
      </w:r>
    </w:p>
    <w:p>
      <w:pPr>
        <w:pStyle w:val="TextBody"/>
        <w:ind w:firstLine="567"/>
        <w:jc w:val="both"/>
        <w:rPr/>
      </w:pPr>
      <w:r>
        <w:rPr/>
        <w:t>- Άρα, τα λεφτά παίζουν δεύτερο ρόλο σε αυτό, και το πιο σημαντικό για σένα – είναι η επικοινωνία με τα παιδιά, δυνατότητα να επηρεάσεις την ανάπτυξη τους, έτσι?</w:t>
      </w:r>
    </w:p>
    <w:p>
      <w:pPr>
        <w:pStyle w:val="TextBody"/>
        <w:ind w:firstLine="567"/>
        <w:jc w:val="both"/>
        <w:rPr/>
      </w:pPr>
      <w:r>
        <w:rPr/>
        <w:t>- Ναι.</w:t>
      </w:r>
    </w:p>
    <w:p>
      <w:pPr>
        <w:pStyle w:val="TextBody"/>
        <w:ind w:firstLine="567"/>
        <w:jc w:val="both"/>
        <w:rPr/>
      </w:pPr>
      <w:r>
        <w:rPr/>
        <w:t xml:space="preserve">Ο Αντρέι δεν καταλάβαινε ακόμα, που εκείνη θέλει να  καταλήξει, ωστόσο, απαντούσε ειλικρινά. Παρά τον φόβο, που έτρεφε για εκείνη, ο οποίος συνέχιζε να εμφανίζεται με έναν μυστικό  τρόπο, γενικώς σκεφτόταν, ότι δεν αποτελεί άμεση απειλή για αυτόν. </w:t>
      </w:r>
    </w:p>
    <w:p>
      <w:pPr>
        <w:pStyle w:val="TextBody"/>
        <w:ind w:firstLine="567"/>
        <w:jc w:val="both"/>
        <w:rPr/>
      </w:pPr>
      <w:r>
        <w:rPr/>
        <w:t>- Τι γνωρίζεις εσύ για το πως καταντάει  η ζωή των παιδιών, στους οποίους εσύ διδάσκεις, αργότερα?</w:t>
      </w:r>
    </w:p>
    <w:p>
      <w:pPr>
        <w:pStyle w:val="TextBody"/>
        <w:ind w:firstLine="567"/>
        <w:jc w:val="both"/>
        <w:rPr/>
      </w:pPr>
      <w:r>
        <w:rPr/>
        <w:t>- Ουσιαστικά τίποτα.</w:t>
      </w:r>
    </w:p>
    <w:p>
      <w:pPr>
        <w:pStyle w:val="TextBody"/>
        <w:ind w:firstLine="567"/>
        <w:jc w:val="both"/>
        <w:rPr/>
      </w:pPr>
      <w:r>
        <w:rPr/>
        <w:t>- Δεν σε ενδιαφέρει?</w:t>
      </w:r>
    </w:p>
    <w:p>
      <w:pPr>
        <w:pStyle w:val="TextBody"/>
        <w:ind w:firstLine="567"/>
        <w:jc w:val="both"/>
        <w:rPr/>
      </w:pPr>
      <w:r>
        <w:rPr/>
        <w:t>- Απλώς δεν είχα σκεφτεί για αυτό. Γενικά με ενδιαφέρει.</w:t>
      </w:r>
    </w:p>
    <w:p>
      <w:pPr>
        <w:pStyle w:val="TextBody"/>
        <w:ind w:firstLine="567"/>
        <w:jc w:val="both"/>
        <w:rPr/>
      </w:pPr>
      <w:r>
        <w:rPr/>
        <w:t>Ο Αντρέι θυμήθηκε μερικά αγόρια και κορίτσια, τα οποίους διέκρινε ιδιαίτερα, και όντως θέλησε να μάθει τώρα – τι συμβαίνει με αυτά τα παιδιά, πώς ζουν.</w:t>
      </w:r>
    </w:p>
    <w:p>
      <w:pPr>
        <w:pStyle w:val="TextBody"/>
        <w:ind w:firstLine="567"/>
        <w:jc w:val="both"/>
        <w:rPr/>
      </w:pPr>
      <w:r>
        <w:rPr/>
        <w:t>- Μπορώ να σου πω. Θέλεις;</w:t>
      </w:r>
    </w:p>
    <w:p>
      <w:pPr>
        <w:pStyle w:val="TextBody"/>
        <w:ind w:firstLine="567"/>
        <w:jc w:val="both"/>
        <w:rPr/>
      </w:pPr>
      <w:r>
        <w:rPr/>
        <w:t>- Να μου πεις τι; Πώς είναι η ζωή τους τώρα; Πες μου.</w:t>
      </w:r>
    </w:p>
    <w:p>
      <w:pPr>
        <w:pStyle w:val="TextBody"/>
        <w:ind w:firstLine="567"/>
        <w:jc w:val="both"/>
        <w:rPr/>
      </w:pPr>
      <w:r>
        <w:rPr/>
        <w:t>- Οι άλλοι προσπαθούν να τους σπάσουν και να τους σκοτώσουν. Και κατά κανόνα πετυχαίνουν τον στόχο τους.</w:t>
      </w:r>
    </w:p>
    <w:p>
      <w:pPr>
        <w:pStyle w:val="TextBody"/>
        <w:ind w:firstLine="567"/>
        <w:jc w:val="both"/>
        <w:rPr/>
      </w:pPr>
      <w:r>
        <w:rPr/>
        <w:t>- Ποιοι??</w:t>
      </w:r>
    </w:p>
    <w:p>
      <w:pPr>
        <w:pStyle w:val="TextBody"/>
        <w:ind w:firstLine="567"/>
        <w:jc w:val="both"/>
        <w:rPr/>
      </w:pPr>
      <w:r>
        <w:rPr/>
        <w:t>- Μήπως είσαι ηλίθιος?</w:t>
      </w:r>
    </w:p>
    <w:p>
      <w:pPr>
        <w:pStyle w:val="TextBody"/>
        <w:ind w:firstLine="567"/>
        <w:jc w:val="both"/>
        <w:rPr/>
      </w:pPr>
      <w:r>
        <w:rPr/>
        <w:t>Ο Αντρέι κούνησε το κεφάλι του.</w:t>
      </w:r>
    </w:p>
    <w:p>
      <w:pPr>
        <w:pStyle w:val="TextBody"/>
        <w:ind w:firstLine="567"/>
        <w:jc w:val="both"/>
        <w:rPr/>
      </w:pPr>
      <w:r>
        <w:rPr/>
        <w:t>- Εννοείς τους γονείς?</w:t>
      </w:r>
    </w:p>
    <w:p>
      <w:pPr>
        <w:pStyle w:val="TextBody"/>
        <w:ind w:firstLine="567"/>
        <w:jc w:val="both"/>
        <w:rPr/>
      </w:pPr>
      <w:r>
        <w:rPr/>
        <w:t>- Φυσικά.</w:t>
      </w:r>
    </w:p>
    <w:p>
      <w:pPr>
        <w:pStyle w:val="TextBody"/>
        <w:ind w:firstLine="567"/>
        <w:jc w:val="both"/>
        <w:rPr/>
      </w:pPr>
      <w:r>
        <w:rPr/>
        <w:t>Ο Αντρέι δεν απάντησε.</w:t>
      </w:r>
    </w:p>
    <w:p>
      <w:pPr>
        <w:pStyle w:val="TextBody"/>
        <w:ind w:firstLine="567"/>
        <w:jc w:val="both"/>
        <w:rPr/>
      </w:pPr>
      <w:r>
        <w:rPr/>
        <w:t>- Απ` ότι καταλαβαίνω το νόημα των σεμιναρίων – διοργανώνονται για να προσφέρουν στα παιδιά μια εμπειρία – με ποιον τρόπο γίνεται να ζήσουν…</w:t>
      </w:r>
    </w:p>
    <w:p>
      <w:pPr>
        <w:pStyle w:val="TextBody"/>
        <w:ind w:firstLine="567"/>
        <w:jc w:val="both"/>
        <w:rPr/>
      </w:pPr>
      <w:r>
        <w:rPr/>
        <w:t>- Δεν χρειάζεται να το λες σε μένα, γνωρίζω πολύ καλά, για ποιο λόγω προορίζονται τα σεμινάρια, - τον διέκοψε η κοπέλα. Και επίσης ξέρω πάρα  πολύ καλά, ότι για μένα αυτό δεν είναι αρκετό. Εσύ προσφέρεις στα παιδιά την πείρα, πως θα μπορούσαν να ζήσουν, ωραία. Και μετά τα παιδιά αυτά επιστρέφουν στην παλιά τους ζωή, μιας και δεν υπάρχει κανένα άλλο μέρος να επιστρέψουν, και βρίσκονται ξανά στην απόλυτη και απεριόριστη σκλαβιά. Οι γονείς, αντιμετωπίζοντας το γεγονός, ότι τα παιδιά πλέον βλέπουν τον κόσμο κάπως παράξενα και περνούν τον χρόνο τους περίεργα - διαβάζοντας βιβλία - εξαγριώνονται, και όσο πιο επιτυχημένη ήταν η δική σου δουλειά, όσο περισσότερα εσύ κατάφερες να επηρεάσεις ένα παιδί, τόσο πιο απάνθρωπος θα είναι ο βιασμός, που εκείνο θα υποστεί αργότερα.</w:t>
      </w:r>
    </w:p>
    <w:p>
      <w:pPr>
        <w:pStyle w:val="TextBody"/>
        <w:ind w:firstLine="567"/>
        <w:jc w:val="both"/>
        <w:rPr/>
      </w:pPr>
      <w:r>
        <w:rPr/>
        <w:t xml:space="preserve">Με τη λέξη “βιασμός” κάτι ανταποκρίθηκε ευχάριστα μέσα στον ποπό του, αλλά ο Αντρέι επανέφερε τον εαυτό του στο θέμα της συζήτησης. </w:t>
      </w:r>
    </w:p>
    <w:p>
      <w:pPr>
        <w:pStyle w:val="TextBody"/>
        <w:ind w:firstLine="567"/>
        <w:jc w:val="both"/>
        <w:rPr/>
      </w:pPr>
      <w:r>
        <w:rPr/>
        <w:t xml:space="preserve">- Νομίζω, ότι εδώ δεν υπάρχουν και πολλές επιλογές, - ξεκίνησε εκείνος. - Οι γονείς πράγματι έχουν απόλυτη εξουσία πάνω στα παιδιά, και εμείς δεν μπορούμε να αφαιρέσουμε την ιδιοκτησία τους. Για αυτό κάνουμε ο, τι μπορούμε – υπολογίζουμε, ότι πολλά παιδιά θα καταφέρουν, υπακούοντας, να μην σπάσουν τελείως, να μεγαλώσουν σαν άνθρωποι με πολύ πιο ανεξάρτητη σκέψη και φωτισμένη αίσθηση, και αποκτώντας στο μέλλον την ελευθερία τους, να έχουν κάπως διαφορετικό τρόπο ζωής, απ` αυτόν, που θα ήταν αναγκασμένοι να συνεχίσουν, αν δεν υπήρξε η επιρροή, την οποία δέχονται στα σεμινάρια μας. </w:t>
      </w:r>
    </w:p>
    <w:p>
      <w:pPr>
        <w:pStyle w:val="TextBody"/>
        <w:ind w:firstLine="567"/>
        <w:jc w:val="both"/>
        <w:rPr/>
      </w:pPr>
      <w:r>
        <w:rPr/>
        <w:t xml:space="preserve">- Ακούγεται πολύ καλά, - έγνεψε η κοπέλα. </w:t>
      </w:r>
    </w:p>
    <w:p>
      <w:pPr>
        <w:pStyle w:val="TextBody"/>
        <w:ind w:firstLine="567"/>
        <w:jc w:val="both"/>
        <w:rPr/>
      </w:pPr>
      <w:r>
        <w:rPr/>
        <w:t>- Μα δεν είναι σωστό?</w:t>
      </w:r>
    </w:p>
    <w:p>
      <w:pPr>
        <w:pStyle w:val="TextBody"/>
        <w:ind w:firstLine="567"/>
        <w:jc w:val="both"/>
        <w:rPr/>
      </w:pPr>
      <w:r>
        <w:rPr/>
        <w:t>- Δεν είναι.</w:t>
      </w:r>
    </w:p>
    <w:p>
      <w:pPr>
        <w:pStyle w:val="TextBody"/>
        <w:ind w:firstLine="567"/>
        <w:jc w:val="both"/>
        <w:rPr/>
      </w:pPr>
      <w:r>
        <w:rPr/>
        <w:t>- Τι ακριβώς δεν είναι σωστό στους συλλογισμούς μου?</w:t>
      </w:r>
    </w:p>
    <w:p>
      <w:pPr>
        <w:pStyle w:val="TextBody"/>
        <w:ind w:firstLine="567"/>
        <w:jc w:val="both"/>
        <w:rPr/>
      </w:pPr>
      <w:r>
        <w:rPr/>
        <w:t xml:space="preserve">- Είναι αβάσιμοι. Μιλάς για όλα τα αυτά, βασιζόμενος σε κάποιες αντιλήψεις, τις οποίες δεν έκανες τον κόπο να συγκρίνεις με πραγματικότητα. Ενώ εγώ το έκανα. </w:t>
      </w:r>
    </w:p>
    <w:p>
      <w:pPr>
        <w:pStyle w:val="TextBody"/>
        <w:ind w:firstLine="567"/>
        <w:jc w:val="both"/>
        <w:rPr/>
      </w:pPr>
      <w:r>
        <w:rPr/>
        <w:t>- Έχεις διδάξει στα σεμινάρια και εσύ?</w:t>
      </w:r>
    </w:p>
    <w:p>
      <w:pPr>
        <w:pStyle w:val="TextBody"/>
        <w:ind w:firstLine="567"/>
        <w:jc w:val="both"/>
        <w:rPr/>
      </w:pPr>
      <w:r>
        <w:rPr/>
        <w:t>- Όχι, αλλά αυτό δεν έχει σημασία. Παρακολούθησα τη ζωή μερικών   έξυπνων κουκλιών, σε αντίθεση με σένα. Για να το κάνω, υποκρίθηκα την  κανονική γυναίκα, - εκείνη χάιδεψε με το χέρι το φουστάνι της, - την οποία κανείς δεν θα μπορούσε να κατηγορήσει για σχέσεις με τον μουσούδο-πολιτισμό, και έμπαινα, τάχα από σύμπτωση, στις οικογένειες, όπου ζούσαν αυτά τα παιδιά.</w:t>
      </w:r>
    </w:p>
    <w:p>
      <w:pPr>
        <w:pStyle w:val="TextBody"/>
        <w:ind w:firstLine="567"/>
        <w:jc w:val="both"/>
        <w:rPr/>
      </w:pPr>
      <w:r>
        <w:rPr/>
        <w:t>- Ενδιαφέρον!</w:t>
      </w:r>
    </w:p>
    <w:p>
      <w:pPr>
        <w:pStyle w:val="TextBody"/>
        <w:ind w:firstLine="567"/>
        <w:jc w:val="both"/>
        <w:rPr/>
      </w:pPr>
      <w:r>
        <w:rPr/>
        <w:t>- Ναι, ενδιαφέρον, - έγνεψε εκείνη. - Ήταν ενδιαφέρον να δω, πως αυτά τα παιδιά απλούστατα συνθλίφθηκαν. Νομίζω, θα σε ενδιαφέρει ιδιαίτερα, αν θα σου δώσω πληροφορίες για την μοίρα κάποιων, τους οποίους εσύ γνωρίζεις προσωπικά.</w:t>
      </w:r>
    </w:p>
    <w:p>
      <w:pPr>
        <w:pStyle w:val="TextBody"/>
        <w:ind w:firstLine="567"/>
        <w:jc w:val="both"/>
        <w:rPr/>
      </w:pPr>
      <w:r>
        <w:rPr/>
        <w:t>Ο Αντρέι ανησύχησε.</w:t>
      </w:r>
    </w:p>
    <w:p>
      <w:pPr>
        <w:pStyle w:val="TextBody"/>
        <w:ind w:firstLine="567"/>
        <w:jc w:val="both"/>
        <w:rPr/>
      </w:pPr>
      <w:r>
        <w:rPr/>
        <w:t xml:space="preserve">- Βλέπω, εσύ έχεις προετοιμαστεί πολύ καλά για τη συνάντηση μας, - μουρμούρισε εκείνος. </w:t>
      </w:r>
    </w:p>
    <w:p>
      <w:pPr>
        <w:pStyle w:val="TextBody"/>
        <w:ind w:firstLine="567"/>
        <w:jc w:val="both"/>
        <w:rPr/>
      </w:pPr>
      <w:r>
        <w:rPr/>
        <w:t>- Πάντα ετοιμάζομαι πολύ καλά για κάτι, στο οποίο σκοπεύω να πετύχω το αποτέλεσμα, - έκοψε εκείνη. - Ας είναι η επιχείρηση, ο πόλεμος, το κτίσιμο της κουλτούρας στο περιβάλλον των εχθρικών πολιτισμών, η στο σκάκι – οι νόμοι είναι σχεδόν ίδιοι, και αυτός, μιλώντας γενικευμένα, είναι ο νόμος του πολέμου, έτσι αν δεν θέλεις να είσαι ένας χαμένος, διάβασε Λάο Τζι και Κλάουζεβιτς, Τίτο Λίβιο και Αλιόχιν, Ζέιμαν, Χίτλερ, Παστέρ και Σεσσον. Μάθε από τις νίκες και τις ήττες τους. Μπορείς να είσαι  πολύ μεγαλόψυχος, αν το θέλεις, η ίσως όχι τόσο πολύ, όμως, οι επιλογές σου δεν είναι πολλές – ή θα χάσεις, ή θα κερδίσεις, και η ήττα παραμένει ήττα παρά το γεγονός, ότι εσύ κλείνεις τα μάτια σου για αυτό.</w:t>
      </w:r>
    </w:p>
    <w:p>
      <w:pPr>
        <w:pStyle w:val="TextBody"/>
        <w:ind w:firstLine="567"/>
        <w:jc w:val="both"/>
        <w:rPr/>
      </w:pPr>
      <w:r>
        <w:rPr/>
        <w:t xml:space="preserve">- Εννοείς, ότι εμείς στην πραγματικότητα χάνουμε στα σεμινάρια μας, αλλά κλείνουμε τα μάτια μας, υποκρινόμενοι, ότι όλα πάνε καλά? </w:t>
      </w:r>
    </w:p>
    <w:p>
      <w:pPr>
        <w:pStyle w:val="TextBody"/>
        <w:ind w:firstLine="567"/>
        <w:jc w:val="both"/>
        <w:rPr/>
      </w:pPr>
      <w:r>
        <w:rPr/>
        <w:t>- Εγώ εννοώ αυτό, που λέω. Η Σουκίρ, μεγαλομάτικο κορίτσι από την Κουάλα Λουμπούρ, σεμινάρια της γεωγραφίας, τρεις μήνες πριν, θυμάσαι?</w:t>
      </w:r>
    </w:p>
    <w:p>
      <w:pPr>
        <w:pStyle w:val="TextBody"/>
        <w:ind w:firstLine="567"/>
        <w:jc w:val="both"/>
        <w:rPr/>
      </w:pPr>
      <w:r>
        <w:rPr/>
        <w:t>- Θυμάμαι! Πολύ κουκλίστικο κοριτσάκι... και τι?</w:t>
      </w:r>
    </w:p>
    <w:p>
      <w:pPr>
        <w:pStyle w:val="TextBody"/>
        <w:ind w:firstLine="567"/>
        <w:jc w:val="both"/>
        <w:rPr/>
      </w:pPr>
      <w:r>
        <w:rPr/>
        <w:t xml:space="preserve">- Τίποτα. Εσύ την έμαθες να σκέφτεται, μιλώντας ταυτόχρονα για την γεωγραφία και διάφορες χώρες, και εκείνη βρήκε, ότι αν στις άλλες χώρες τα κορίτσια μπορούν να κυκλοφορούν χωρίς μπούρκα, τότε μπορεί και αυτή. </w:t>
      </w:r>
    </w:p>
    <w:p>
      <w:pPr>
        <w:pStyle w:val="TextBody"/>
        <w:ind w:firstLine="567"/>
        <w:jc w:val="both"/>
        <w:rPr/>
      </w:pPr>
      <w:r>
        <w:rPr/>
        <w:t>- Και…? – ο Αντρέι μαζεύτηκε ακούσια, προαισθανόμενος κάτι πολύ άσχημο.</w:t>
      </w:r>
    </w:p>
    <w:p>
      <w:pPr>
        <w:pStyle w:val="TextBody"/>
        <w:ind w:firstLine="567"/>
        <w:jc w:val="both"/>
        <w:rPr/>
      </w:pPr>
      <w:r>
        <w:rPr/>
        <w:t xml:space="preserve">- Δεν θα μπω σε λεπτομέρειες, για να μην τραυματίσω την παιδική ψυχολογία σου. Απλώς να μην περιμένεις, ότι κάποτε θα σου γράψει, ή ότι θα τη συναντήσεις με κάποιον άλλο τρόπο. Είναι πιο απλό να θεωρήσεις, ότι εκείνη πέθανε σε κάποιο δυστύχημα. Η </w:t>
      </w:r>
      <w:r>
        <w:rPr>
          <w:rStyle w:val="Emphasis"/>
        </w:rPr>
        <w:t>Σαΐδα</w:t>
      </w:r>
      <w:r>
        <w:rPr/>
        <w:t xml:space="preserve"> – μικρό κοριτσάκι στο Τερνάτ, την δίδαξες μαθηματικά έξι μήνες πριν. Θυμάσαι;</w:t>
      </w:r>
    </w:p>
    <w:p>
      <w:pPr>
        <w:pStyle w:val="TextBody"/>
        <w:ind w:firstLine="567"/>
        <w:jc w:val="both"/>
        <w:rPr/>
      </w:pPr>
      <w:r>
        <w:rPr/>
        <w:t xml:space="preserve">- </w:t>
      </w:r>
      <w:r>
        <w:rPr>
          <w:rStyle w:val="Emphasis"/>
        </w:rPr>
        <w:t xml:space="preserve">Σαΐδα </w:t>
      </w:r>
      <w:r>
        <w:rPr/>
        <w:t>στο Τερνάτ, ναι, την θυμάμαι…</w:t>
      </w:r>
    </w:p>
    <w:p>
      <w:pPr>
        <w:pStyle w:val="TextBody"/>
        <w:ind w:firstLine="567"/>
        <w:jc w:val="both"/>
        <w:rPr/>
      </w:pPr>
      <w:r>
        <w:rPr/>
        <w:t>- Την γρονθοκόπησαν σχεδόν μέχρι θανάτου, και έμεινε ανάπηρη. Από την άποψη των συγγενών της, ήταν το μόνο, που μπορούσαν να κάνουν, επειδή εκείνη αρνήθηκε κατηγορηματικά να γίνει καλός άνθρωπος, καλή σύζυγος.</w:t>
      </w:r>
    </w:p>
    <w:p>
      <w:pPr>
        <w:pStyle w:val="TextBody"/>
        <w:ind w:firstLine="567"/>
        <w:jc w:val="both"/>
        <w:rPr/>
      </w:pPr>
      <w:r>
        <w:rPr/>
        <w:t>- Σύζυγος??</w:t>
      </w:r>
    </w:p>
    <w:p>
      <w:pPr>
        <w:pStyle w:val="TextBody"/>
        <w:ind w:firstLine="567"/>
        <w:jc w:val="both"/>
        <w:rPr/>
      </w:pPr>
      <w:r>
        <w:rPr/>
        <w:t>- Οι ερωτήσεις σου προδίδουν, ότι είσαι μεγαλύτερος κρετίνος, απ` ότι φαίνεσαι με την πρώτη μάτια... Σύζυγο, σύζυγο. Εκεί παντρεύουν σύμφωνα με τα ντόπια έθιμα, και εσύ θα μπορούσες να ρωτήσεις  - ποια έθιμα είναι αυτά. Ο άντρας της – είναι πολύ αξιοσέβαστος άνθρωπος, δουλεύει στην υπηρεσία του κυβερνήτη, υπέροχος άντρας πενήντα χρόνων…</w:t>
      </w:r>
    </w:p>
    <w:p>
      <w:pPr>
        <w:pStyle w:val="TextBody"/>
        <w:ind w:firstLine="567"/>
        <w:jc w:val="both"/>
        <w:rPr/>
      </w:pPr>
      <w:r>
        <w:rPr/>
        <w:t>- Τι???</w:t>
      </w:r>
    </w:p>
    <w:p>
      <w:pPr>
        <w:pStyle w:val="TextBody"/>
        <w:ind w:firstLine="567"/>
        <w:jc w:val="both"/>
        <w:rPr/>
      </w:pPr>
      <w:r>
        <w:rPr/>
        <w:t>- Υπέροχος, ναι... μόνο που δεν του αρέσουν όλα αυτά τα μοντέρνα πραγματάκια, και η σύζυγος που, αντί να του φτιάχνει φαγητό, μελετάει την γεωμετρία του Λομπατσέφσκι, προκαλεί μέσα του δικαιολογημένη αγανάκτηση. Όντας από τη φύση του μαλακός άνθρωπος, την πλάκωνε στο  ξύλο μόνο, όμως, αυτή αποδείχτηκε πολύ ξεροκέφαλη. Τότε την επέστρεψε στο σπίτι των γονιών της, απειλώντας, ότι θα ζητήσει πίσω και το σπίτι, το οποίο τους χάρισε. Οι γονείς έκαναν πολύ καλή δουλειά, για να μην γελοιοποιηθούν. Και το παράκαναν λιγάκι, ποιος θα μπορούσε να τους κατηγορήσει, αφού η κόρη τους είναι τόσο ανυπάκουη?</w:t>
      </w:r>
    </w:p>
    <w:p>
      <w:pPr>
        <w:pStyle w:val="TextBody"/>
        <w:ind w:firstLine="567"/>
        <w:jc w:val="both"/>
        <w:rPr/>
      </w:pPr>
      <w:r>
        <w:rPr/>
        <w:t>Ο Αντρέι την άκουγε, και κάτι πολύ άσχημο ανέβαινε μέσα του.</w:t>
      </w:r>
    </w:p>
    <w:p>
      <w:pPr>
        <w:pStyle w:val="TextBody"/>
        <w:ind w:firstLine="567"/>
        <w:jc w:val="both"/>
        <w:rPr/>
      </w:pPr>
      <w:r>
        <w:rPr/>
        <w:t>- Να συνεχίσω; - Ενδιαφέρθηκε η κοπέλα. - Σου αρέσει πολύ το Νεπάλ,  όπως έχω ακούσει, μα και εγώ, παρεμπιπτόντως, αγαπώ αυτή τη χώρα. Έζησα αξέχαστες στιγμές εκεί κάποτε... Οι Νεπαλέζοι – καταπληκτικοί, φιλήσυχοι άνθρωποι, ειδικά σε σύγκριση με τους Ρώσους, Πακιστανούς, Σομαλούς, Ισραηλινούς, και πολλά άλλα υπέροχα έθνη. Δίδαξες στα σεμινάρια του Κχουμτζούνγκ, σίγουρα θα τα θυμάσαι?</w:t>
      </w:r>
    </w:p>
    <w:p>
      <w:pPr>
        <w:pStyle w:val="TextBody"/>
        <w:ind w:firstLine="567"/>
        <w:jc w:val="both"/>
        <w:rPr/>
      </w:pPr>
      <w:r>
        <w:rPr/>
        <w:t>- Βέβαια.</w:t>
      </w:r>
    </w:p>
    <w:p>
      <w:pPr>
        <w:pStyle w:val="TextBody"/>
        <w:ind w:firstLine="567"/>
        <w:jc w:val="both"/>
        <w:rPr/>
      </w:pPr>
      <w:r>
        <w:rPr/>
        <w:t>- Θυμάσαι τον Ρατζ, - ένα οκτάχρονο αγόρι, που καθόταν με την αστρονομία από το πρωί μέχρι το βράδυ?</w:t>
      </w:r>
    </w:p>
    <w:p>
      <w:pPr>
        <w:pStyle w:val="TextBody"/>
        <w:ind w:firstLine="567"/>
        <w:jc w:val="both"/>
        <w:rPr/>
      </w:pPr>
      <w:r>
        <w:rPr/>
        <w:t>- Ναι.</w:t>
      </w:r>
    </w:p>
    <w:p>
      <w:pPr>
        <w:pStyle w:val="TextBody"/>
        <w:ind w:firstLine="567"/>
        <w:jc w:val="both"/>
        <w:rPr/>
      </w:pPr>
      <w:r>
        <w:rPr/>
        <w:t>- Γνωρίζεις – πού βρίσκεται τώρα, και τι έγινε με αυτόν?</w:t>
      </w:r>
    </w:p>
    <w:p>
      <w:pPr>
        <w:pStyle w:val="TextBody"/>
        <w:ind w:firstLine="567"/>
        <w:jc w:val="both"/>
        <w:rPr/>
      </w:pPr>
      <w:r>
        <w:rPr/>
        <w:t>- Όχι…</w:t>
      </w:r>
    </w:p>
    <w:p>
      <w:pPr>
        <w:pStyle w:val="TextBody"/>
        <w:ind w:firstLine="567"/>
        <w:jc w:val="both"/>
        <w:rPr/>
      </w:pPr>
      <w:r>
        <w:rPr/>
        <w:t>- Φυσικά, γιατί να το ξέρεις; Σου είναι πιο ευχάριστο να κλείσεις τα μάτια, αυτιά και το στόμα σου, και να ονειρεύεσαι, να φαντάζεσαι τις ροζ αυγές και πορτοκαλί ηλιοβασιλέματα στον κόσμο του τέλειου μέλλοντος, το οποίο, αναμφισβήτητα, θα έρθει.</w:t>
      </w:r>
    </w:p>
    <w:p>
      <w:pPr>
        <w:pStyle w:val="TextBody"/>
        <w:ind w:firstLine="567"/>
        <w:jc w:val="both"/>
        <w:rPr/>
      </w:pPr>
      <w:r>
        <w:rPr/>
        <w:t xml:space="preserve">Ο Αντρέι αναμάσησε κάτι με το στόμα του, αλλά δεν είπε τίποτα. </w:t>
      </w:r>
    </w:p>
    <w:p>
      <w:pPr>
        <w:pStyle w:val="TextBody"/>
        <w:ind w:firstLine="567"/>
        <w:jc w:val="both"/>
        <w:rPr/>
      </w:pPr>
      <w:r>
        <w:rPr/>
        <w:t xml:space="preserve">- Τον Ρατζ τον έψηνε, όπως συνήθως, ολόκληρη η οικογένεια – οι παππούδες, γιαγιάδες, γείτονες... διότι είναι ο κληρονόμος, είναι ένας άντρας, δεν πρέπει να μαθαίνει την φασματική ανάλυση, αλλά να βοηθάει τον πατέρα του, ώστε με τον καιρό να είναι ικανός να θρέψει την οικογένεια. Ο Ρατζ αποδείχτηκε επίσης ξεροκέφαλο αγόρι, και με τίποτα δεν δεχόταν τη σοφία των μεγαλύτερων του, έτσι το επιχείρημα με τη μορφή του σκληρού μαστιγώματος φάνηκε πιο πειστικό – τελικά, αυτοί οι πατροπαράδοτοι τρόποι είναι πολύ πιο αποτελεσματικοί από τους καινούριους... Τώρα ο Ρατζ βοηθάει τον μπαμπά του – στέκεται από το πρωί ως το βράδυ στο μαγαζάκι, και κάνει διάφορες χρήσιμες δουλειές, και αν θα σκεφτεί για ένα λεπτό ή, Θεός φυλάξοι, πάρει στα χέρια του ένα βιβλίο η σημειωματάριο, τότε θα έχει εξασφαλισμένη ακόμη μια δόση της γονεϊκής αγάπης. Αν στη φαντασία σου εμφανίστηκε ένα άτυχο αγόρι, το οποίο, σαν προϊστορικός χριστιανός, με σθένος αντιμετωπίζει τα χτυπήματα της μοίρας, κάνοντας όνειρα για το λαμπρό μέλλον, να τις πετάξεις αυτές τις βλακείες στα σκουπίδια. Ο Ρατζ έσπασε. Δεν προσπαθεί πια ούτε να γράψει, ούτε να διαβάσει. Τώρα περιφέρεται με βαρυσήμαντο ύφος στο μαγαζί του, ουρλιάζει, όπως και ο πατέρας του, στους υπάλληλους, και τους χτυπάει ακόμα, και είδα με τα μάτια μου, πως κλώτσησε με δύναμη ένα σκυλί, που τον πλησίασε. Χτύπησε και γέλασε ευχαριστημένος, βλέποντας, πόσο πολύ αυτό πόνεσε. Είναι πολύ καλός πολίτης – δίνει λεφτά στους γιόγκι και σέβεται τους μεγάλους. Έτσι, εκείνος ο Ρατζ, τον οποίο εσύ ήξερες, με τον οποίο καθόσουν πάνω από τα βιβλία και του έλεγες για τα κβαζαρ, παγωμένα ηφαίστεια στον Εγκέλαδο και παράλληλα για τις φωτισμένες αντιλήψεις – δεν υπάρχει πια. Αυτός πέθανε σίγουρα, σαν να έχει πέσει κάτω από τις ρόδες ενός φορτηγού. </w:t>
      </w:r>
    </w:p>
    <w:p>
      <w:pPr>
        <w:pStyle w:val="TextBody"/>
        <w:ind w:firstLine="567"/>
        <w:jc w:val="both"/>
        <w:rPr/>
      </w:pPr>
      <w:r>
        <w:rPr/>
        <w:t>Ο Αντρέι θυμόταν τον Ρατζ πάρα πολύ καλά – ένα στρουμπουλό νεπαλέζικο πιτσιρίκι, το οποίο στην αρχή έδειχνε λιγάκι ντροπαλό, και μετά άρχισε να απελευθερώνεται – να κάνει ερωτήσεις, να συμμετέχει στις παρέες, όταν υποκρίνονταν το ηλιακό σύστημα. Αυτός έμεινε μετά από τα μαθήματα και έκανε μια ερώτηση μετά την άλλη, είχε αρκετά κοφτερό μυαλό, το οποίο έπιανε πολύ εύκολα τις φυσικές νομοτέλειες. Έφευγε απρόθυμα για το σπίτι του, όταν ο Αντρέι ολοκλήρωνε τελικά το μάθημα, και έτρεχε πρώτος στο επόμενο. Και τώρα, δηλαδή, όλα τα αυτά δεν υπάρχουν πια – υπάρχει ένας εξαγριωμένος άνθρωπος, ο οποίος θα γίνει πιστός συνεχιστής των παραδόσεων της νέκρωσης μεταξύ άλλων, και θα δώσει στα μελλοντικά παιδιά του την σωστή ανατροφή…</w:t>
      </w:r>
    </w:p>
    <w:p>
      <w:pPr>
        <w:pStyle w:val="TextBody"/>
        <w:ind w:firstLine="567"/>
        <w:jc w:val="both"/>
        <w:rPr/>
      </w:pPr>
      <w:r>
        <w:rPr/>
        <w:t>- Αφιέρωσες αρκετό χρόνο, για να τα παρακολουθήσεις, άρα, με παρατηρείς πολύ καιρό?</w:t>
      </w:r>
    </w:p>
    <w:p>
      <w:pPr>
        <w:pStyle w:val="TextBody"/>
        <w:ind w:firstLine="567"/>
        <w:jc w:val="both"/>
        <w:rPr/>
      </w:pPr>
      <w:r>
        <w:rPr/>
        <w:t>- Όχι και πάρα πολύ. Δεν ήταν καθόλου δύσκολο - να πάρεις τη λίστα των μαθητών, οι οποίοι έκαναν μαθήματα μαζί σου, και να τους βρίσκεις – όλα πολύ απλά και γρήγορα. Εγώ πήρα μερικούς στην τύχη.</w:t>
      </w:r>
    </w:p>
    <w:p>
      <w:pPr>
        <w:pStyle w:val="TextBody"/>
        <w:ind w:firstLine="567"/>
        <w:jc w:val="both"/>
        <w:rPr/>
      </w:pPr>
      <w:r>
        <w:rPr/>
        <w:t>- Καταλαβαίνω, ότι είναι αναπόφευκτο – οι περισσότεροι θα επιστρέψουν στην κανονική ζωή, πολλοί θα υποστούν σκληρή καταπίεση και θα σπάσουν, όμως, θα υπάρξουν και αυτοί, που θα συνεχίζουν να αναπτύσσονται. - Ο Αντρέι την πλησίασε και κάθισε δίπλα. Οι παλιοί του φόβοι χάθηκαν, έμεινε μόνο η απλή αίσθηση μεγάλης εσωτερικής δύναμης, που προερχόταν από εκείνη.  – Σίγουρα, αυτού του είδους δραστηριότητα, όπως η οργάνωση των σεμιναρίων, είναι συντηρητική. Πραγματικά δεν μπορούμε να ασκήσουμε σοβαρή επιρροή σε πολλά παιδιά, αλλά αυτό δεν σημαίνει, ότι πρέπει να το σταματήσουμε τελείως?</w:t>
      </w:r>
    </w:p>
    <w:p>
      <w:pPr>
        <w:pStyle w:val="TextBody"/>
        <w:ind w:firstLine="567"/>
        <w:jc w:val="both"/>
        <w:rPr/>
      </w:pPr>
      <w:r>
        <w:rPr/>
        <w:t>- Πρότεινα εγώ να σταματήσουμε?</w:t>
      </w:r>
    </w:p>
    <w:p>
      <w:pPr>
        <w:pStyle w:val="TextBody"/>
        <w:ind w:firstLine="567"/>
        <w:jc w:val="both"/>
        <w:rPr/>
      </w:pPr>
      <w:r>
        <w:rPr/>
        <w:t>- Μα έτσι κατάλαβα, διότι λες, ότι οι συνέπειες της δουλειάς μας είναι αρκετά αμφίβολες, και πολύ συχνά φέρνουν τις καταστροφές, οι οποίες δεν θα συνέβαιναν, αν δεν υπήρξαν οι δραστηριότητες μας. Δηλαδή, είναι σαν να γινόμαστε εμείς αυτοί, που επιλέγουν τα πιο ενδιαφέρον παιδιά, τους δείχνουν – πώς να ζήσουν την πιο συναρπαστική και πλήρη ζωή, και ακριβώς αυτές οι γνώσεις οδηγούν στο ότι τα παιδιά δέχονται την πιο σκληρή και απάνθρωπη καταπίεση. Βγαίνει, ότι χωρίς τα σεμινάρια μας αυτά θα ζούσαν σε σχετική επάρκεια, και όντας πια μεγάλοι και περισσότερα προστατευμένοι, ίσως θα μπορούσαν να ενδιαφερθούν για τις αξίες τις πρακτικής…</w:t>
      </w:r>
    </w:p>
    <w:p>
      <w:pPr>
        <w:pStyle w:val="TextBody"/>
        <w:ind w:firstLine="567"/>
        <w:jc w:val="both"/>
        <w:rPr/>
      </w:pPr>
      <w:r>
        <w:rPr/>
        <w:t xml:space="preserve">- Αυτές οι εικασίες είναι επίσης εντελώς αβάσιμες, - ανταποκρίθηκε η κοπέλα. - Ποιοι θα γίνονταν αυτοί, αν... ορίστε μπροστά σου αυτοί οι άνθρωποι, περπατάνε στο δρόμο. Δεν έρχονταν στα σεμινάρια, και τι, κάποιος από αυτούς θα μπορούσε να ενδιαφερθεί για αυτά, που ενδιαφέρουν εμένα η εσένα; Τίποτα τέτοιο. Και πεθαίνουν όπως και να έχει. Σου μιλάω για κάτι άλλο. Διοργανώνοντας αυτά τα σεμινάρια για τα παιδιά, εμείς σταματάμε στα μισά του δρόμου. Τα παιδιά, όταν αφήνονται πίσω στο περιβάλλον από το οποίο βγήκαν, και έχοντας μετά από τα σεμινάρια μας κάποια βλαστάρια της σαφήνειας σχετικά με τα σημαντικά ζητήματα, δεν μπορούν να αποφύγουν μια οξεία αντιπαράθεση με τους γονείς, με άλλους ανθρώπους, οι οποίοι έχουν συντριπτική εξουσία και δεν διστάζουν να χρησιμοποιήσουν τους πιο απάνθρωπους σαδιστικούς μεθόδους, για να επιστρέψουν το τεκνό στην οικογένεια. </w:t>
      </w:r>
    </w:p>
    <w:p>
      <w:pPr>
        <w:pStyle w:val="TextBody"/>
        <w:ind w:firstLine="567"/>
        <w:jc w:val="both"/>
        <w:rPr/>
      </w:pPr>
      <w:r>
        <w:rPr/>
        <w:t>- Μα πώς θα μπορούσαμε να το αλλάξουμε?</w:t>
      </w:r>
    </w:p>
    <w:p>
      <w:pPr>
        <w:pStyle w:val="TextBody"/>
        <w:ind w:firstLine="567"/>
        <w:jc w:val="both"/>
        <w:rPr/>
      </w:pPr>
      <w:r>
        <w:rPr/>
        <w:t>- Μην αλλάζεις θέμα. Συμφωνείς με ο, τι σου λέω τώρα, ή όχι?</w:t>
      </w:r>
    </w:p>
    <w:p>
      <w:pPr>
        <w:pStyle w:val="TextBody"/>
        <w:ind w:firstLine="567"/>
        <w:jc w:val="both"/>
        <w:rPr/>
      </w:pPr>
      <w:r>
        <w:rPr/>
        <w:t>- Εγώ συμφωνώ. Όμως, δεν βλέπω, με ποιο τρόπο θα μπορούσαμε να αλλάξουμε κάτι σε αυτό.</w:t>
      </w:r>
    </w:p>
    <w:p>
      <w:pPr>
        <w:pStyle w:val="TextBody"/>
        <w:ind w:firstLine="567"/>
        <w:jc w:val="both"/>
        <w:rPr/>
      </w:pPr>
      <w:r>
        <w:rPr/>
        <w:t>-  Το σκεφτόσουν αυτό πάρα πολύ καιρό, και δεν βρήκες τίποτα, έτσι?</w:t>
      </w:r>
    </w:p>
    <w:p>
      <w:pPr>
        <w:pStyle w:val="TextBody"/>
        <w:ind w:firstLine="567"/>
        <w:jc w:val="both"/>
        <w:rPr/>
      </w:pPr>
      <w:r>
        <w:rPr/>
        <w:t>Ο Αντρέι δαγκώθηκε.</w:t>
      </w:r>
    </w:p>
    <w:p>
      <w:pPr>
        <w:pStyle w:val="TextBody"/>
        <w:ind w:firstLine="567"/>
        <w:jc w:val="both"/>
        <w:rPr/>
      </w:pPr>
      <w:r>
        <w:rPr/>
        <w:t>- Είναι ή δεν είναι έτσι?</w:t>
      </w:r>
    </w:p>
    <w:p>
      <w:pPr>
        <w:pStyle w:val="TextBody"/>
        <w:ind w:firstLine="567"/>
        <w:jc w:val="both"/>
        <w:rPr/>
      </w:pPr>
      <w:r>
        <w:rPr/>
        <w:t>Η κοπέλα είχε την ίδια επιμονή με την Γιόλκα και τα σκαντζοχοιράκια, και αν σε πιάσει στα χέρια της...</w:t>
      </w:r>
    </w:p>
    <w:p>
      <w:pPr>
        <w:pStyle w:val="TextBody"/>
        <w:ind w:firstLine="567"/>
        <w:jc w:val="both"/>
        <w:rPr/>
      </w:pPr>
      <w:r>
        <w:rPr/>
        <w:t>- Όχι. Δεν είχα σκεφτεί καν για αυτό.</w:t>
      </w:r>
    </w:p>
    <w:p>
      <w:pPr>
        <w:pStyle w:val="TextBody"/>
        <w:ind w:firstLine="567"/>
        <w:jc w:val="both"/>
        <w:rPr/>
      </w:pPr>
      <w:r>
        <w:rPr/>
        <w:t>- Δηλαδή εσύ, βασικά, αδιαφορείς για αυτά. Σου αρέσει να βλέπεις τον εαυτό σου ως ευεργέτη, που χαρίζει στα παιδιά την λάμψη της μόρφωσης του, και όχι κάτι παραπάνω από αυτό.</w:t>
      </w:r>
    </w:p>
    <w:p>
      <w:pPr>
        <w:pStyle w:val="TextBody"/>
        <w:ind w:firstLine="567"/>
        <w:jc w:val="both"/>
        <w:rPr/>
      </w:pPr>
      <w:r>
        <w:rPr/>
        <w:t>- Εγώ…</w:t>
      </w:r>
    </w:p>
    <w:p>
      <w:pPr>
        <w:pStyle w:val="TextBody"/>
        <w:ind w:firstLine="567"/>
        <w:jc w:val="both"/>
        <w:rPr/>
      </w:pPr>
      <w:r>
        <w:rPr/>
        <w:t xml:space="preserve">Η κοπέλα σηκώθηκε και χωρίς καμία λέξη κατευθύνθηκε στην πόρτα. </w:t>
      </w:r>
    </w:p>
    <w:p>
      <w:pPr>
        <w:pStyle w:val="TextBody"/>
        <w:ind w:firstLine="567"/>
        <w:jc w:val="both"/>
        <w:rPr/>
      </w:pPr>
      <w:r>
        <w:rPr/>
        <w:t>- Περίμενε, και το συμβόλαιο, το οποίο ήθελες να μου προτείνεις?</w:t>
      </w:r>
    </w:p>
    <w:p>
      <w:pPr>
        <w:pStyle w:val="TextBody"/>
        <w:ind w:firstLine="567"/>
        <w:jc w:val="both"/>
        <w:rPr/>
      </w:pPr>
      <w:r>
        <w:rPr/>
        <w:t>- Έκανα λάθος.</w:t>
      </w:r>
    </w:p>
    <w:p>
      <w:pPr>
        <w:pStyle w:val="TextBody"/>
        <w:ind w:firstLine="567"/>
        <w:jc w:val="both"/>
        <w:rPr/>
      </w:pPr>
      <w:r>
        <w:rPr/>
        <w:t> </w:t>
      </w:r>
    </w:p>
    <w:p>
      <w:pPr>
        <w:pStyle w:val="TextBody"/>
        <w:ind w:firstLine="567"/>
        <w:jc w:val="both"/>
        <w:rPr/>
      </w:pPr>
      <w:r>
        <w:rPr/>
        <w:t>Έπειτα από τη δεύτερη επίσκεψη της κοπέλας η χαρούμενη διάθεση του εξατμίστηκε. Του ήταν δύσκολο να παραδεχτεί, ότι όντως αδιαφορεί για τα παιδιά. Πράγματι, εκείνη είχε δίκιο για αυτό. Εδώ το νόμισμα είχε δύο πλευρές κιόλας, και οι δυο ήταν δυσάρεστες. Η πρώτη ήταν η αδιαφορία του, πράγμα από μόνο του άσχημο, και δεύτερη – η αυταπάτη, στην οποία εκείνος έβλεπε τον εαυτό του μέσα στην ηρωική λάμψη κάποιου Προμηθέα, και δεν έκανε καν κόπο να μάθει – ποια ήταν, τελικά, τα αποτελέσματα των έργων του; Απλώς μετέφερε αυτή την ευθύνη στις μουσούδες, και καλά -  αν αυτές σκέφτηκαν να διοργανώσουν τα σεμινάρια, ας ασχοληθούν τότε και με όλα τα άλλα, και η δική του δουλειά είναι απλή – να ολοκληρώσει τα μαθήματα και αυτό ήταν. Η στάση ενός μικρούλικου μωρού, το οποίο δεν θέλει να χώνεται στις δουλειές των μεγάλων. Άραγε, η Γιόλκα, για παράδειγμα, η ο Χακίμ – ενδιαφέρονται για τη ζωή των παιδιών, που έχουν περάσει από τα σεμινάρια?</w:t>
      </w:r>
    </w:p>
    <w:p>
      <w:pPr>
        <w:pStyle w:val="TextBody"/>
        <w:ind w:firstLine="567"/>
        <w:jc w:val="both"/>
        <w:rPr/>
      </w:pPr>
      <w:r>
        <w:rPr/>
        <w:t xml:space="preserve">Και πάλι άρχισαν να ξυπνάνε οι αναμνήσεις για τα χτεσινά, και παρά το ότι δεν ήθελε να κάνει σεξ τώρα, κάποια ακαθόριστη, θολή επιθυμία των σχετικών εντυπώσεων υπήρξε μέσα του. Εκτός από αυτό, ο Αντρέι καταλάβαινε, πόσο τυχερός στάθηκε, όταν άρπαξε αυτή την ευκαιρία να μάθει και να αισθανθεί τόσα στο σεξ,  όσα δεν θα του περνούσε καν από το μυαλό να δοκιμάσει ποτέ. </w:t>
      </w:r>
    </w:p>
    <w:p>
      <w:pPr>
        <w:pStyle w:val="TextBody"/>
        <w:ind w:firstLine="567"/>
        <w:jc w:val="both"/>
        <w:rPr/>
      </w:pPr>
      <w:r>
        <w:rPr/>
        <w:t xml:space="preserve">Διστάζοντας για καμπόση ώρα, εκείνος αποφάσισε επιτέλους, έβγαλε το τηλέφωνο και πληκτρολόγησε τον αριθμό του ιδιοκτήτη του οίκου ανοχής. </w:t>
      </w:r>
    </w:p>
    <w:p>
      <w:pPr>
        <w:pStyle w:val="TextBody"/>
        <w:ind w:firstLine="567"/>
        <w:jc w:val="both"/>
        <w:rPr/>
      </w:pPr>
      <w:r>
        <w:rPr/>
        <w:t>Και ξαφνιάστηκε λιγάκι, όταν εκείνος του απάντησε.</w:t>
      </w:r>
    </w:p>
    <w:p>
      <w:pPr>
        <w:pStyle w:val="TextBody"/>
        <w:ind w:firstLine="567"/>
        <w:jc w:val="both"/>
        <w:rPr/>
      </w:pPr>
      <w:r>
        <w:rPr/>
        <w:t>- Χελλό, είμαι ο Άντι, ο Ρώσος, που ήρθα εχτές…</w:t>
      </w:r>
    </w:p>
    <w:p>
      <w:pPr>
        <w:pStyle w:val="TextBody"/>
        <w:ind w:firstLine="567"/>
        <w:jc w:val="both"/>
        <w:rPr/>
      </w:pPr>
      <w:r>
        <w:rPr/>
        <w:t xml:space="preserve">- Ναι, γεια σου, Άντι. - Η φωνή ήταν ουδέτερα-φιλική. </w:t>
      </w:r>
    </w:p>
    <w:p>
      <w:pPr>
        <w:pStyle w:val="TextBody"/>
        <w:ind w:firstLine="567"/>
        <w:jc w:val="both"/>
        <w:rPr/>
      </w:pPr>
      <w:r>
        <w:rPr/>
        <w:t>- Μου άρεσε... πολύ και θα ήθελα... αν γίνεται, να αποκτήσω  κάποια ασυνήθιστη εμπειρία ακόμα…</w:t>
      </w:r>
    </w:p>
    <w:p>
      <w:pPr>
        <w:pStyle w:val="TextBody"/>
        <w:ind w:firstLine="567"/>
        <w:jc w:val="both"/>
        <w:rPr/>
      </w:pPr>
      <w:r>
        <w:rPr/>
        <w:t>- Σε καταλαβαίνω, Άντι. Είσαι από αυτούς, που τους αρέσει το ασυνήθιστο, έτσι δεν είναι?</w:t>
      </w:r>
    </w:p>
    <w:p>
      <w:pPr>
        <w:pStyle w:val="TextBody"/>
        <w:ind w:firstLine="567"/>
        <w:jc w:val="both"/>
        <w:rPr/>
      </w:pPr>
      <w:r>
        <w:rPr/>
        <w:t>- Μάλλον, ναι:)</w:t>
      </w:r>
    </w:p>
    <w:p>
      <w:pPr>
        <w:pStyle w:val="TextBody"/>
        <w:ind w:firstLine="567"/>
        <w:jc w:val="both"/>
        <w:rPr/>
      </w:pPr>
      <w:r>
        <w:rPr/>
        <w:t>- Έλα τότε. Η διεύθυνση είναι στην κάρτα.</w:t>
      </w:r>
    </w:p>
    <w:p>
      <w:pPr>
        <w:pStyle w:val="TextBody"/>
        <w:ind w:firstLine="567"/>
        <w:jc w:val="both"/>
        <w:rPr/>
      </w:pPr>
      <w:r>
        <w:rPr/>
        <w:t>Και πάλι εμφανίστηκε η αίσθηση του κινδύνου, όμως, τώρα του ήταν πολύ πιο εύκολο να την ξεπεράσει, διότι είχε ξαναβρεθεί υπό την πλήρη εξουσία τους, και τότε ακολούθησαν πιστά όσα είχαν συμφωνήσει. Θα ήταν περίεργο να υποθέσει, ότι αυτή τη φορά τα πράγματα θα είναι διαφορετικά.</w:t>
      </w:r>
    </w:p>
    <w:p>
      <w:pPr>
        <w:pStyle w:val="TextBody"/>
        <w:ind w:firstLine="567"/>
        <w:jc w:val="both"/>
        <w:rPr/>
      </w:pPr>
      <w:r>
        <w:rPr/>
        <w:t>Μισή ώρα αργότερα εκείνος χτύπαγε την πόρτα, πίσω από την οποία κρύβονταν τόσα απαγορευμένα και ελκυστικά.</w:t>
      </w:r>
    </w:p>
    <w:p>
      <w:pPr>
        <w:pStyle w:val="TextBody"/>
        <w:ind w:firstLine="567"/>
        <w:jc w:val="both"/>
        <w:rPr/>
      </w:pPr>
      <w:r>
        <w:rPr/>
        <w:t>Ο ίδιος άντρας του άνοιξε την πόρτα.</w:t>
      </w:r>
    </w:p>
    <w:p>
      <w:pPr>
        <w:pStyle w:val="TextBody"/>
        <w:ind w:firstLine="567"/>
        <w:jc w:val="both"/>
        <w:rPr/>
      </w:pPr>
      <w:r>
        <w:rPr/>
        <w:t>- Έλα μέσα, - έγνεψε εκείνος, και ο Αντρέι μπήκε.</w:t>
      </w:r>
    </w:p>
    <w:p>
      <w:pPr>
        <w:pStyle w:val="TextBody"/>
        <w:ind w:firstLine="567"/>
        <w:jc w:val="both"/>
        <w:rPr/>
      </w:pPr>
      <w:r>
        <w:rPr/>
        <w:t>- Πάμε.</w:t>
      </w:r>
    </w:p>
    <w:p>
      <w:pPr>
        <w:pStyle w:val="TextBody"/>
        <w:ind w:firstLine="567"/>
        <w:jc w:val="both"/>
        <w:rPr/>
      </w:pPr>
      <w:r>
        <w:rPr/>
        <w:t>- Δεν ξέρω, πώς σε λένε…</w:t>
      </w:r>
    </w:p>
    <w:p>
      <w:pPr>
        <w:pStyle w:val="TextBody"/>
        <w:ind w:firstLine="567"/>
        <w:jc w:val="both"/>
        <w:rPr/>
      </w:pPr>
      <w:r>
        <w:rPr/>
        <w:t>- Γουόνγκ. Μίστερ Γουόνγκ.</w:t>
      </w:r>
    </w:p>
    <w:p>
      <w:pPr>
        <w:pStyle w:val="TextBody"/>
        <w:ind w:firstLine="567"/>
        <w:jc w:val="both"/>
        <w:rPr/>
      </w:pPr>
      <w:r>
        <w:rPr/>
        <w:t>Ο Αντρέι ακολούθησε τον Γουόνγκ σιωπηλά, και εκείνος τον οδήγησε σε ένα μικρό δωμάτιο, το οποίο έμοιαζε περισσότερο με χαμάμ.</w:t>
      </w:r>
    </w:p>
    <w:p>
      <w:pPr>
        <w:pStyle w:val="TextBody"/>
        <w:ind w:firstLine="567"/>
        <w:jc w:val="both"/>
        <w:rPr/>
      </w:pPr>
      <w:r>
        <w:rPr/>
        <w:t>- Βγάλε τα ρούχα σου, κάθισε.</w:t>
      </w:r>
    </w:p>
    <w:p>
      <w:pPr>
        <w:pStyle w:val="TextBody"/>
        <w:ind w:firstLine="567"/>
        <w:jc w:val="both"/>
        <w:rPr/>
      </w:pPr>
      <w:r>
        <w:rPr/>
        <w:t>Ο Αντρέι γδύθηκε και κάθισε άβολα σε μια πολυθρόνα.</w:t>
      </w:r>
    </w:p>
    <w:p>
      <w:pPr>
        <w:pStyle w:val="TextBody"/>
        <w:ind w:firstLine="567"/>
        <w:jc w:val="both"/>
        <w:rPr/>
      </w:pPr>
      <w:r>
        <w:rPr/>
        <w:t>Ο Γουόνγκ τράβηξε το κορδόνι, κρεμασμένο κοντά στην είσοδο, και σε λίγο εμφανίστηκαν δυο γυναίκες κοντά στα σαράντα πέντε ή ακόμα  μεγαλύτερες. Μάλλον, οι ίδιες, που είχαν έρθει και την περασμένη φορά.</w:t>
      </w:r>
    </w:p>
    <w:p>
      <w:pPr>
        <w:pStyle w:val="TextBody"/>
        <w:ind w:firstLine="567"/>
        <w:jc w:val="both"/>
        <w:rPr/>
      </w:pPr>
      <w:r>
        <w:rPr/>
        <w:t>- Σου άρεσε το χτεσινό?</w:t>
      </w:r>
    </w:p>
    <w:p>
      <w:pPr>
        <w:pStyle w:val="TextBody"/>
        <w:ind w:firstLine="567"/>
        <w:jc w:val="both"/>
        <w:rPr/>
      </w:pPr>
      <w:r>
        <w:rPr/>
        <w:t>- Ναι, μίστερ Γουόνγκ. Μου άρεσε πολύ. Δεν θα μπορούσα να φανταστώ, ότι στο σεξ μπορεί να υπάρχουν τόσα... ασυνήθιστα και ερεθιστικά.</w:t>
      </w:r>
    </w:p>
    <w:p>
      <w:pPr>
        <w:pStyle w:val="TextBody"/>
        <w:ind w:firstLine="567"/>
        <w:jc w:val="both"/>
        <w:rPr/>
      </w:pPr>
      <w:r>
        <w:rPr/>
        <w:t>- Θα ήθελες η βοηθός μου να παίξει ξανά με την τρυπούλα του πουλιού σου?</w:t>
      </w:r>
    </w:p>
    <w:p>
      <w:pPr>
        <w:pStyle w:val="TextBody"/>
        <w:ind w:firstLine="567"/>
        <w:jc w:val="both"/>
        <w:rPr/>
      </w:pPr>
      <w:r>
        <w:rPr/>
        <w:t>- Ναι, αυτή είναι μια πολύ, πολύ… αξέχαστη απόλαυση…</w:t>
      </w:r>
    </w:p>
    <w:p>
      <w:pPr>
        <w:pStyle w:val="TextBody"/>
        <w:ind w:firstLine="567"/>
        <w:jc w:val="both"/>
        <w:rPr/>
      </w:pPr>
      <w:r>
        <w:rPr/>
        <w:t xml:space="preserve">Μια από τις γυναίκες πλησίασε τον Αντρέι, έβαλε το μαξιλάρι κάτω από τα γόνατα της, και στάθηκε ανάμεσα στα πόδια του, παίρνοντας προσεκτικά το πέος του στα χέρια, και αυτό άρχισε να σηκώνεται αμέσως. Εκείνη γύμνωσε το κεφαλάκι και το άγγιζε τρυφερά, με σχεδόν ανεπαίσθητες κινήσεις των δάχτυλων της. Η άλλη εντωμεταξύ πήγε στο μεγάλο ψυγείο, αναζήτησε κάτι μέσα και έβγαλε το γνωστό για εκείνον λεπτό καλώδιο με γυάλινο βόλο στην άκρη. Δίνοντας το στην πρώτη γυναίκα, αυτή κάθισε στην άκρη. </w:t>
      </w:r>
    </w:p>
    <w:p>
      <w:pPr>
        <w:pStyle w:val="TextBody"/>
        <w:ind w:firstLine="567"/>
        <w:jc w:val="both"/>
        <w:rPr/>
      </w:pPr>
      <w:r>
        <w:rPr/>
        <w:t>- Το ήξερα, ότι θα σου αρέσει. Αυτές οι γυναίκες ξέρουν καλά τη δουλειά τους, πολύ καλά. Πρέπει να ξέρεις και να μάθεις να κάνεις πάρα πολλά, για να φέρνεις τόσο εξεζητημένη απόλαυση - από την ακριβή γνώση της ανατομίας μέχρι την αυξημένη αίσθηση της ενέργειας.</w:t>
      </w:r>
    </w:p>
    <w:p>
      <w:pPr>
        <w:pStyle w:val="TextBody"/>
        <w:ind w:firstLine="567"/>
        <w:jc w:val="both"/>
        <w:rPr/>
      </w:pPr>
      <w:r>
        <w:rPr/>
        <w:t>- Ενέργειας?</w:t>
      </w:r>
    </w:p>
    <w:p>
      <w:pPr>
        <w:pStyle w:val="TextBody"/>
        <w:ind w:firstLine="567"/>
        <w:jc w:val="both"/>
        <w:rPr/>
      </w:pPr>
      <w:r>
        <w:rPr/>
        <w:t>- Βεβαίως. Είναι δυνατόν να τα κάνεις όλα σωστά, και τελικά να μην ευχαριστήσεις τον άλλον, αν δεν νιώθεις, δεν αισθάνεσαι τις ροές της ενέργειας.</w:t>
      </w:r>
    </w:p>
    <w:p>
      <w:pPr>
        <w:pStyle w:val="TextBody"/>
        <w:ind w:firstLine="567"/>
        <w:jc w:val="both"/>
        <w:rPr/>
      </w:pPr>
      <w:r>
        <w:rPr/>
        <w:t xml:space="preserve">Η γυναίκα άρχισε να εισάγει το καλώδιο στην ουρήθρα του, και ο Αντρέι μαζεύτηκε άθελά του. Το καλώδιο του φαινόταν υπερβολικά μακρύ τώρα, και προκαλούσε τον φόβο μέσα του. </w:t>
      </w:r>
    </w:p>
    <w:p>
      <w:pPr>
        <w:pStyle w:val="TextBody"/>
        <w:ind w:firstLine="567"/>
        <w:jc w:val="both"/>
        <w:rPr/>
      </w:pPr>
      <w:r>
        <w:rPr/>
        <w:t xml:space="preserve">- Μην ανησυχείς καθόλου, - τον ηρέμησε ο Γουόνγκ. – Οι βοηθοί μου ποτέ δεν κάνουν λάθη, ποτέ. </w:t>
      </w:r>
    </w:p>
    <w:p>
      <w:pPr>
        <w:pStyle w:val="TextBody"/>
        <w:ind w:firstLine="567"/>
        <w:jc w:val="both"/>
        <w:rPr/>
      </w:pPr>
      <w:r>
        <w:rPr/>
        <w:t>Ο ίδιος κάθισε δίπλα του, έβαλε το χέρι στον ώμο του Αντρέι και παρακολουθούσε τις πράξεις της γυναίκας.</w:t>
      </w:r>
    </w:p>
    <w:p>
      <w:pPr>
        <w:pStyle w:val="TextBody"/>
        <w:ind w:firstLine="567"/>
        <w:jc w:val="both"/>
        <w:rPr/>
      </w:pPr>
      <w:r>
        <w:rPr/>
        <w:t>- Τώρα ο βόλος έχει φτάσει στη βάση του πέους σου, το νιώθεις?</w:t>
      </w:r>
    </w:p>
    <w:p>
      <w:pPr>
        <w:pStyle w:val="TextBody"/>
        <w:ind w:firstLine="567"/>
        <w:jc w:val="both"/>
        <w:rPr/>
      </w:pPr>
      <w:r>
        <w:rPr/>
        <w:t>- Ναι.</w:t>
      </w:r>
    </w:p>
    <w:p>
      <w:pPr>
        <w:pStyle w:val="TextBody"/>
        <w:ind w:firstLine="567"/>
        <w:jc w:val="both"/>
        <w:rPr/>
      </w:pPr>
      <w:r>
        <w:rPr/>
        <w:t>- Σε ερεθίζει η αδυναμία σου; Το ότι βρίσκεσαι στα χέρια αυτής της γυναίκας?</w:t>
      </w:r>
    </w:p>
    <w:p>
      <w:pPr>
        <w:pStyle w:val="TextBody"/>
        <w:ind w:firstLine="567"/>
        <w:jc w:val="both"/>
        <w:rPr/>
      </w:pPr>
      <w:r>
        <w:rPr/>
        <w:t>- Ναι.</w:t>
      </w:r>
    </w:p>
    <w:p>
      <w:pPr>
        <w:pStyle w:val="TextBody"/>
        <w:ind w:firstLine="567"/>
        <w:jc w:val="both"/>
        <w:rPr/>
      </w:pPr>
      <w:r>
        <w:rPr/>
        <w:t>- Και τώρα αυτή θα σπρώξει το καλώδιο ακόμα πιο βαθιά… το νιώθεις?</w:t>
      </w:r>
    </w:p>
    <w:p>
      <w:pPr>
        <w:pStyle w:val="TextBody"/>
        <w:ind w:firstLine="567"/>
        <w:jc w:val="both"/>
        <w:rPr/>
      </w:pPr>
      <w:r>
        <w:rPr/>
        <w:t>- Ναι…</w:t>
      </w:r>
    </w:p>
    <w:p>
      <w:pPr>
        <w:pStyle w:val="TextBody"/>
        <w:ind w:firstLine="567"/>
        <w:jc w:val="both"/>
        <w:rPr/>
      </w:pPr>
      <w:r>
        <w:rPr/>
        <w:t>- Τώρα είναι η καλύτερη στιγμή να μαλάξουμε το πέος σου από μέσα.</w:t>
      </w:r>
    </w:p>
    <w:p>
      <w:pPr>
        <w:pStyle w:val="TextBody"/>
        <w:ind w:firstLine="567"/>
        <w:jc w:val="both"/>
        <w:rPr/>
      </w:pPr>
      <w:r>
        <w:rPr/>
        <w:t xml:space="preserve">Η γυναίκα άρχισε να κινεί αργά αυτό το πραγματάκι εμπρός και πίσω. Και πάλι εμφανίστηκε η καυτή αίσθηση. </w:t>
      </w:r>
    </w:p>
    <w:p>
      <w:pPr>
        <w:pStyle w:val="TextBody"/>
        <w:ind w:firstLine="567"/>
        <w:jc w:val="both"/>
        <w:rPr/>
      </w:pPr>
      <w:r>
        <w:rPr/>
        <w:t>- Για να το κινεί πιο αργά ή πιο γρήγορα, ή να σφίγγει το πέος σου πιο χαλαρά ή πιο δυνατά, αυτή πρέπει να αισθάνεται την ενέργεια σου.</w:t>
      </w:r>
    </w:p>
    <w:p>
      <w:pPr>
        <w:pStyle w:val="TextBody"/>
        <w:ind w:firstLine="567"/>
        <w:jc w:val="both"/>
        <w:rPr/>
      </w:pPr>
      <w:r>
        <w:rPr/>
        <w:t>- Και πώς την αισθάνεται?</w:t>
      </w:r>
    </w:p>
    <w:p>
      <w:pPr>
        <w:pStyle w:val="TextBody"/>
        <w:ind w:firstLine="567"/>
        <w:jc w:val="both"/>
        <w:rPr/>
      </w:pPr>
      <w:r>
        <w:rPr/>
        <w:t>Ο Γουόνγκ ξαφνιάστηκε.</w:t>
      </w:r>
    </w:p>
    <w:p>
      <w:pPr>
        <w:pStyle w:val="TextBody"/>
        <w:ind w:firstLine="567"/>
        <w:jc w:val="both"/>
        <w:rPr/>
      </w:pPr>
      <w:r>
        <w:rPr/>
        <w:t xml:space="preserve">- Και εσύ θα την αισθανθείς σίγουρα, αν θέλεις το σεξ τόσο πολύ. Παίξε τώρα το πούλι σου. </w:t>
      </w:r>
    </w:p>
    <w:p>
      <w:pPr>
        <w:pStyle w:val="TextBody"/>
        <w:ind w:firstLine="567"/>
        <w:jc w:val="both"/>
        <w:rPr/>
      </w:pPr>
      <w:r>
        <w:rPr/>
        <w:t>Ο  Αντρέι άρχισε να μαλακίζεται, και δέκα δευτερόλεπτα αργότερα ο Γουόνγκ σταμάτησε το χέρι του.</w:t>
      </w:r>
    </w:p>
    <w:p>
      <w:pPr>
        <w:pStyle w:val="TextBody"/>
        <w:ind w:firstLine="567"/>
        <w:jc w:val="both"/>
        <w:rPr/>
      </w:pPr>
      <w:r>
        <w:rPr/>
        <w:t>- Και τώρα χαλάρωσε τα δάχτυλα σου τελείως, το νιώθεις, πώς από τα δάχτυλα σαν να στάζει η ενέργεια?</w:t>
      </w:r>
    </w:p>
    <w:p>
      <w:pPr>
        <w:pStyle w:val="TextBody"/>
        <w:ind w:firstLine="567"/>
        <w:jc w:val="both"/>
        <w:rPr/>
      </w:pPr>
      <w:r>
        <w:rPr/>
        <w:t>- Ναι!</w:t>
      </w:r>
    </w:p>
    <w:p>
      <w:pPr>
        <w:pStyle w:val="TextBody"/>
        <w:ind w:firstLine="567"/>
        <w:jc w:val="both"/>
        <w:rPr/>
      </w:pPr>
      <w:r>
        <w:rPr/>
        <w:t>Ο Αντρέι πράγματι ένοιωσε μια αδύναμη βοή στα δάχτυλα και μικρές ανατριχίλες μέσα. Όντως, το ένιωθε πριν, όταν αυνανιζόταν, μα δεν έδινε σημασία σε αυτό.</w:t>
      </w:r>
    </w:p>
    <w:p>
      <w:pPr>
        <w:pStyle w:val="TextBody"/>
        <w:ind w:firstLine="567"/>
        <w:jc w:val="both"/>
        <w:rPr/>
      </w:pPr>
      <w:r>
        <w:rPr/>
        <w:t>- Αυτή νιώθει – πότε η ροή δυναμώνει ή μειώνεται, αντίστοιχα ξέρει, πότε εσύ το απολαμβάνεις περισσότερα, και ποτέ λιγότερα.</w:t>
      </w:r>
    </w:p>
    <w:p>
      <w:pPr>
        <w:pStyle w:val="TextBody"/>
        <w:ind w:firstLine="567"/>
        <w:jc w:val="both"/>
        <w:rPr/>
      </w:pPr>
      <w:r>
        <w:rPr/>
        <w:t>- Δηλαδή, όταν αυτή η αίσθηση είναι πιο δυνατή, τότε είναι πιο δυνατή και η απόλαυση?</w:t>
      </w:r>
    </w:p>
    <w:p>
      <w:pPr>
        <w:pStyle w:val="TextBody"/>
        <w:ind w:firstLine="567"/>
        <w:jc w:val="both"/>
        <w:rPr/>
      </w:pPr>
      <w:r>
        <w:rPr/>
        <w:t>- Όχι ακριβώς. Είναι ολόκληρη τέχνη.</w:t>
      </w:r>
    </w:p>
    <w:p>
      <w:pPr>
        <w:pStyle w:val="TextBody"/>
        <w:ind w:firstLine="567"/>
        <w:jc w:val="both"/>
        <w:rPr/>
      </w:pPr>
      <w:r>
        <w:rPr/>
        <w:t>Η γυναίκα εντωμεταξύ έχωσε το καλώδιο ακόμα πιο βαθιά,  και ο Αντρέι ανησύχησε και πάλι.</w:t>
      </w:r>
    </w:p>
    <w:p>
      <w:pPr>
        <w:pStyle w:val="TextBody"/>
        <w:ind w:firstLine="567"/>
        <w:jc w:val="both"/>
        <w:rPr/>
      </w:pPr>
      <w:r>
        <w:rPr/>
        <w:t>- Είναι τόσο βαθιά!</w:t>
      </w:r>
    </w:p>
    <w:p>
      <w:pPr>
        <w:pStyle w:val="TextBody"/>
        <w:ind w:firstLine="567"/>
        <w:jc w:val="both"/>
        <w:rPr/>
      </w:pPr>
      <w:r>
        <w:rPr/>
        <w:t>- Σου άρεσε αυτό, που έκανε η δεύτερη βοηθός μου με τον ποπό σου?</w:t>
      </w:r>
    </w:p>
    <w:p>
      <w:pPr>
        <w:pStyle w:val="TextBody"/>
        <w:ind w:firstLine="567"/>
        <w:jc w:val="both"/>
        <w:rPr/>
      </w:pPr>
      <w:r>
        <w:rPr/>
        <w:t>- Ναι…</w:t>
      </w:r>
    </w:p>
    <w:p>
      <w:pPr>
        <w:pStyle w:val="TextBody"/>
        <w:ind w:firstLine="567"/>
        <w:jc w:val="both"/>
        <w:rPr/>
      </w:pPr>
      <w:r>
        <w:rPr/>
        <w:t>- Η πηγή της απόλαυσης του άντρα – είναι ο προστάτης του.</w:t>
      </w:r>
    </w:p>
    <w:p>
      <w:pPr>
        <w:pStyle w:val="TextBody"/>
        <w:ind w:firstLine="567"/>
        <w:jc w:val="both"/>
        <w:rPr/>
      </w:pPr>
      <w:r>
        <w:rPr/>
        <w:t>- Το ξέρω.</w:t>
      </w:r>
    </w:p>
    <w:p>
      <w:pPr>
        <w:pStyle w:val="TextBody"/>
        <w:ind w:firstLine="567"/>
        <w:jc w:val="both"/>
        <w:rPr/>
      </w:pPr>
      <w:r>
        <w:rPr/>
        <w:t xml:space="preserve">- Δεν ξέρεις, όμως, ότι το σημείο κοντά στην ουροδόχο κίστη, βρίσκεται πάρα πολύ κοντά στον προστάτη.  </w:t>
      </w:r>
    </w:p>
    <w:p>
      <w:pPr>
        <w:pStyle w:val="TextBody"/>
        <w:ind w:firstLine="567"/>
        <w:jc w:val="both"/>
        <w:rPr/>
      </w:pPr>
      <w:r>
        <w:rPr/>
        <w:t>- Όχι…</w:t>
      </w:r>
    </w:p>
    <w:p>
      <w:pPr>
        <w:pStyle w:val="TextBody"/>
        <w:ind w:firstLine="567"/>
        <w:jc w:val="both"/>
        <w:rPr/>
      </w:pPr>
      <w:r>
        <w:rPr/>
        <w:t>- Λοιπόν, τώρα το κεφαλάκι του καθετήρα βρίσκεται ακριβώς σε εκείνο το σημείο – πολύ βαθιά στο σώμα σου, και πες μου – πόσο ασυνήθιστες είναι οι αισθήσεις, οι οποίες εμφανίζονται. Απλώς κάθισε, χαλάρωσε και νιώσε.</w:t>
      </w:r>
    </w:p>
    <w:p>
      <w:pPr>
        <w:pStyle w:val="TextBody"/>
        <w:ind w:firstLine="567"/>
        <w:jc w:val="both"/>
        <w:rPr/>
      </w:pPr>
      <w:r>
        <w:rPr/>
        <w:t>Ο Αντρέι έγνεψε. Οι αισθήσεις πράγματι ήταν πολύ βαθιές και ασυνήθιστες.</w:t>
      </w:r>
    </w:p>
    <w:p>
      <w:pPr>
        <w:pStyle w:val="TextBody"/>
        <w:ind w:firstLine="567"/>
        <w:jc w:val="both"/>
        <w:rPr/>
      </w:pPr>
      <w:r>
        <w:rPr/>
        <w:t>- Φυσικά, όταν από την πλευρά του ποπού με το χέρι μαλάζεται ο προστάτης, η συνολική αίσθηση γίνεται πάρα πολύ δυνατή, - τον μάθαινε ο  Γουόνγκ.</w:t>
      </w:r>
    </w:p>
    <w:p>
      <w:pPr>
        <w:pStyle w:val="TextBody"/>
        <w:ind w:firstLine="567"/>
        <w:jc w:val="both"/>
        <w:rPr/>
      </w:pPr>
      <w:r>
        <w:rPr/>
        <w:t>- Εκπλήσσομαι πάρα πολύ, πως χωράει εκεί ολόκληρο το χέρι!</w:t>
      </w:r>
    </w:p>
    <w:p>
      <w:pPr>
        <w:pStyle w:val="TextBody"/>
        <w:ind w:firstLine="567"/>
        <w:jc w:val="both"/>
        <w:rPr/>
      </w:pPr>
      <w:r>
        <w:rPr/>
        <w:t>- Αν θα είχες φροντίσει να κοιτάξεις έναν ανατομικό άτλαντα, θα είχες ανακαλύψει, ότι το ορθό στην αρχή του σχηματίζει μια αρκετά ευρύχωρη κοιλότητα, στην οποία χωράει ολόκληρη γροθιά. Δεν ξέρεις και κάτι άλλο – όταν η διέγερση γίνεται υπερβολικά έντονη, αρχίζει να καλύπτει και τα γειτονικά όργανα, και αυτά επίσης μετατρέπονται σε πηγή της σεξουαλικής απόλαυσης. Χτες κατάλαβες, πώς αυξάνεται η απόλαυση σου, όταν προσπαθούσες να απελευθερωθείς?</w:t>
      </w:r>
    </w:p>
    <w:p>
      <w:pPr>
        <w:pStyle w:val="TextBody"/>
        <w:ind w:firstLine="567"/>
        <w:jc w:val="both"/>
        <w:rPr/>
      </w:pPr>
      <w:r>
        <w:rPr/>
        <w:t>- Ναι, ήταν πολύ αισθητό.</w:t>
      </w:r>
    </w:p>
    <w:p>
      <w:pPr>
        <w:pStyle w:val="TextBody"/>
        <w:ind w:firstLine="567"/>
        <w:jc w:val="both"/>
        <w:rPr/>
      </w:pPr>
      <w:r>
        <w:rPr/>
        <w:t>- Οι μύες μεταμορφώνονται σε πήγες της σεξουαλικής ηδονής. Και ο πόνος μπορεί να γίνει σεξουαλική ηδονή, αν είναι μετριασμένος. Για παράδειγμα, αν σου δώσω τώρα ένα χαστούκι, η αν θα σου δίνω ξυλιές στον ποπό, η στην κοιλιά, η στα μπούτια σου, αυτό θα είναι ωραίο για σένα. Οι περιοχές, στις οποίες εγώ θα σε χαστουκίζω, θα γίνουν κάπως σαν όαση της απόλαυσης – και σε αυτό βασίζεται η αρχή του μαζοχισμού. Εντάξει, αρκετά.</w:t>
      </w:r>
    </w:p>
    <w:p>
      <w:pPr>
        <w:pStyle w:val="TextBody"/>
        <w:ind w:firstLine="567"/>
        <w:jc w:val="both"/>
        <w:rPr/>
      </w:pPr>
      <w:r>
        <w:rPr/>
        <w:t>Εκείνος άγγιξε το χέρι της γυναίκας, αυτή έβγαλε προσεκτικά τον καθετήρα και έκανε στην άκρη.</w:t>
      </w:r>
    </w:p>
    <w:p>
      <w:pPr>
        <w:pStyle w:val="TextBody"/>
        <w:ind w:firstLine="567"/>
        <w:jc w:val="both"/>
        <w:rPr/>
      </w:pPr>
      <w:r>
        <w:rPr/>
        <w:t>Ο Γουόνγκ επίσης απομακρύνθηκε και κάθισε στην άλλη πολυθρόνα.</w:t>
      </w:r>
    </w:p>
    <w:p>
      <w:pPr>
        <w:pStyle w:val="TextBody"/>
        <w:ind w:firstLine="567"/>
        <w:jc w:val="both"/>
        <w:rPr/>
      </w:pPr>
      <w:r>
        <w:rPr/>
        <w:t xml:space="preserve">- Υπάρχουν πολλά πράγματα, για τα οποία εσύ δεν έχεις την παραμικρή ιδέα. Το σεξ – είναι ένας τεράστιος κόσμος, τον οποίο οι άνθρωποι δεν προσπαθούν καν να εξερευνήσουν λόγω υποκρισίας και θρησκευτικής ανατροφής τους. Όμως, κάποιοι άνθρωποι, για παράδειγμα, εγώ, έφτιαξαν τη λατρεία από το σεξ. Βγάζω καλά λεφτά από αυτό και ο ίδιος το απολαμβάνω πάρα πολύ. </w:t>
      </w:r>
    </w:p>
    <w:p>
      <w:pPr>
        <w:pStyle w:val="TextBody"/>
        <w:ind w:firstLine="567"/>
        <w:jc w:val="both"/>
        <w:rPr/>
      </w:pPr>
      <w:r>
        <w:rPr/>
        <w:t xml:space="preserve">Ο Αντρέι καταλάβαινε, ότι о Γουόνγκ κάπου το πάει, όμως, δεν βρήκε ακόμα – που. Εντωμεταξύ ο Γουόνγκ σώπασε και σκεφτόταν κάτι, επικράτησε η παύση. </w:t>
      </w:r>
    </w:p>
    <w:p>
      <w:pPr>
        <w:pStyle w:val="TextBody"/>
        <w:ind w:firstLine="567"/>
        <w:jc w:val="both"/>
        <w:rPr/>
      </w:pPr>
      <w:r>
        <w:rPr/>
        <w:t xml:space="preserve">- Μου φάνηκε, - επιτέλους συνέχισε εκείνος, - ότι εσύ θα μπορούσες να είσαι ο συνεργάτης, ο βοηθός μου. </w:t>
      </w:r>
    </w:p>
    <w:p>
      <w:pPr>
        <w:pStyle w:val="TextBody"/>
        <w:ind w:firstLine="567"/>
        <w:jc w:val="both"/>
        <w:rPr/>
      </w:pPr>
      <w:r>
        <w:rPr/>
        <w:t>- Συνεργάτης; Στην επιχείρηση.</w:t>
      </w:r>
    </w:p>
    <w:p>
      <w:pPr>
        <w:pStyle w:val="TextBody"/>
        <w:ind w:firstLine="567"/>
        <w:jc w:val="both"/>
        <w:rPr/>
      </w:pPr>
      <w:r>
        <w:rPr/>
        <w:t>- Ναι, - έγνεψε ο Γουόνγκ. – Έχω πολλούς γνωστούς, και αυτοί έχουν διάφορα γούστα, τα οποία διευρύνονται σταδιακά χάρη στις προσπάθειες μου, και κάποιες από τις φαντασιώσεις, οι οποίες τους έρχονται στο μυαλό είναι αρκετά... έεε, τολμηρές και απρόσμενες. Δεν θα μπορούσε ο οποιοσδήποτε να διευθύνει αυτή τη δουλειά, μα μόνο εκείνος, ο οποίος είναι πολύ πρόστυχος και έξυπνος, και ανέχεται εύκολα τα βίτσια των άλλων ανθρώπων. Ακόμα, αυτός πρέπει να ξέρει να κρατάει τα μυστικά. Είμαι γέρος, και πέρα από αυτό, έχω την δική μου προσωπική ζωή, μου αρέσει να μένω μόνος καμιά φορά, και χρειάζομαι κάποιον, που θα πάρει ένα μέρος από τις ασχολίες μου στα χέρια του.</w:t>
      </w:r>
    </w:p>
    <w:p>
      <w:pPr>
        <w:pStyle w:val="TextBody"/>
        <w:ind w:firstLine="567"/>
        <w:jc w:val="both"/>
        <w:rPr/>
      </w:pPr>
      <w:r>
        <w:rPr/>
        <w:t xml:space="preserve">- Ποιες, για παράδειγμα, - ενδιαφέρθηκε ο  Αντρέι. </w:t>
      </w:r>
    </w:p>
    <w:p>
      <w:pPr>
        <w:pStyle w:val="TextBody"/>
        <w:ind w:firstLine="567"/>
        <w:jc w:val="both"/>
        <w:rPr/>
      </w:pPr>
      <w:r>
        <w:rPr/>
        <w:t>Η ίδια ιδέα – να γίνει συνεργάτης του ιδιοκτήτη οίκου ανοχής για τους πιο υψηλά υφιστάμενους και πλούσιους ανώμαλους του φάνηκε κάπως εξωπραγματική, όμως, στην τελική ανάλυση, γιατί όχι; Και γιατί “ανώμαλους”; Αυτή η λέξη σαν να πετάχτηκε μόνη της, ξαφνικά. Δηλαδή, ότι όλα τα πράγματα, τα οποία αρέσουν σε αυτόν, είναι σεξ, και ο, τι αρέσει στους άλλους  - είναι ανωμαλία; Όχι, αυτή είναι μια ολοφάνερη βλακεία, και τέλος πάντων, αν εδώ δεν προκαλούν σε άλλους πόνο, αυτό, παρεμπιπτόντως, πρέπει ακόμα να το διαπιστώσει... τότε πώς αυτή η δουλειά είναι χειρότερη από οποιαδήποτε άλλη; Αφού είναι και πολύ καλύτερη! Μιας και ο ίδιος μπορεί να τους πηδήξει όλους με κάθε τρόπο, χωρίς να στερήσει οτιδήποτε από τον εαυτό του.</w:t>
      </w:r>
    </w:p>
    <w:p>
      <w:pPr>
        <w:pStyle w:val="TextBody"/>
        <w:ind w:firstLine="567"/>
        <w:jc w:val="both"/>
        <w:rPr/>
      </w:pPr>
      <w:r>
        <w:rPr/>
        <w:t>- Ο, είναι δύσκολο να το ονομάσω, δεν τα θυμάμαι όλα, - απάντησε ο Γουόνγκ. – Για παράδειγμα, κάποιος πρέπει να κανονίζει με τα αγόρια του δρόμου να κυκλοφοράνε για μια η ακόμα και δυο εβδομάδες, φορώντας άσπρα, η κόκκινα, η άλλα καλτσάκια, τα οποία εμείς τους δίνουμε, χωρίς να τα βγάζουν, και μετά να τα αγοράζει από αυτά. Εμείς πληρώνουμε πέντε δολάρια το ζευγάρι – αυτά είναι πολλά για άστεγα και άπορα αγόρια. Τους βοηθάμε να επιβιώσουν.</w:t>
      </w:r>
    </w:p>
    <w:p>
      <w:pPr>
        <w:pStyle w:val="TextBody"/>
        <w:ind w:firstLine="567"/>
        <w:jc w:val="both"/>
        <w:rPr/>
      </w:pPr>
      <w:r>
        <w:rPr/>
        <w:t>- Αγοράζετε; Πέντε δολάρια το ζεύγος; Γιατί; - Γέλασε ο Αντρέι.</w:t>
      </w:r>
    </w:p>
    <w:p>
      <w:pPr>
        <w:pStyle w:val="TextBody"/>
        <w:ind w:firstLine="567"/>
        <w:jc w:val="both"/>
        <w:rPr/>
      </w:pPr>
      <w:r>
        <w:rPr/>
        <w:t xml:space="preserve">- Για να τα πουλάμε, φυσικά, - απάντησε ατάραχος ο Γουόνγκ. – Εμείς τα πουλάμε για πενήντα. </w:t>
      </w:r>
    </w:p>
    <w:p>
      <w:pPr>
        <w:pStyle w:val="TextBody"/>
        <w:ind w:firstLine="567"/>
        <w:jc w:val="both"/>
        <w:rPr/>
      </w:pPr>
      <w:r>
        <w:rPr/>
        <w:t>- Ουάου.</w:t>
      </w:r>
    </w:p>
    <w:p>
      <w:pPr>
        <w:pStyle w:val="TextBody"/>
        <w:ind w:firstLine="567"/>
        <w:jc w:val="both"/>
        <w:rPr/>
      </w:pPr>
      <w:r>
        <w:rPr/>
        <w:t xml:space="preserve">- Αυτά, βέβαια, είναι τα ψιλοπράγματα, και δεν προτείνω σε σένα συγκεκριμένα να το κάνεις, όχι, το κάνει κάποιος άλλος, όμως, αυτόν τον άνθρωπο πρέπει να τον ελέγχουμε, να κρατάμε τις παραγγελιές, και αυτές είναι πολύ ποικιλόμορφες. Και πάλι, δεν θα ασχολείσαι εσύ ο ίδιος με την κράτηση των παραγγελιών, θα το κάνουν άλλοι, αλλά και αυτοί οι άλλοι χρειάζονται έλεγχο. </w:t>
      </w:r>
    </w:p>
    <w:p>
      <w:pPr>
        <w:pStyle w:val="TextBody"/>
        <w:ind w:firstLine="567"/>
        <w:jc w:val="both"/>
        <w:rPr/>
      </w:pPr>
      <w:r>
        <w:rPr/>
        <w:t>- Μα ποιος πληρώνει για τις μυρωδάτες κάλτσες?</w:t>
      </w:r>
    </w:p>
    <w:p>
      <w:pPr>
        <w:pStyle w:val="TextBody"/>
        <w:ind w:firstLine="567"/>
        <w:jc w:val="both"/>
        <w:rPr/>
      </w:pPr>
      <w:r>
        <w:rPr/>
        <w:t xml:space="preserve">- Δεν ξέρω, - ανασήκωσε τους ώμους του ο Γουόνγκ. – Οι περισσότεροι από τους πελάτες μας διατηρούν την ανωνυμία τους, και εμείς όχι μόνο δεν προσπαθούμε να την διαταράξουμε, αντιθέτως, την προστατεύουμε με κάθε τρόπο. Έτσι αδιαφορώ παντελώς, αν ο αγοραστής είναι ιερέας η αξιοσέβαστος πατήρ φαμίλιας η ένας έφηβος – τι σημασία έχει; Αυτοί πληρώνουν, και εμείς τους βοηθάμε να πάρουν αυτό, που θέλουν. Είναι σίγουροι, ότι δεν τους κοροϊδεύουμε, διότι αυτό πηγαίνει κόντρα στις αρχές μας. </w:t>
      </w:r>
      <w:r>
        <w:rPr>
          <w:b/>
          <w:color w:val="FF0000"/>
          <w:lang w:eastAsia="ko-KR"/>
        </w:rPr>
        <w:t>[</w:t>
      </w:r>
      <w:r>
        <w:rPr>
          <w:b/>
          <w:color w:val="FF0000"/>
          <w:lang w:eastAsia="ko-KR"/>
        </w:rPr>
        <w:t>λογοκρισία</w:t>
      </w:r>
      <w:r>
        <w:rPr>
          <w:b/>
          <w:color w:val="FF0000"/>
          <w:lang w:eastAsia="ko-KR"/>
        </w:rPr>
        <w:t>]</w:t>
      </w:r>
      <w:r>
        <w:rPr/>
        <w:t xml:space="preserve"> Και αν ο πελάτης θέλει να αγοράσει ένα προφυλακτικό με σπέρμα του άντρα κοντά στα σαράντα με αθλητικό σωματότυπο, και πάλι θα λάβει ορισμένα αυτό, που ζητάει.</w:t>
      </w:r>
    </w:p>
    <w:p>
      <w:pPr>
        <w:pStyle w:val="TextBody"/>
        <w:ind w:firstLine="567"/>
        <w:jc w:val="both"/>
        <w:rPr/>
      </w:pPr>
      <w:r>
        <w:rPr/>
        <w:t>- Και πώς να το ελέγξεις; Αφού κάποιος μπορεί να σε κοροϊδέψει τόσο εύκολα…</w:t>
      </w:r>
    </w:p>
    <w:p>
      <w:pPr>
        <w:pStyle w:val="TextBody"/>
        <w:ind w:firstLine="567"/>
        <w:jc w:val="both"/>
        <w:rPr/>
      </w:pPr>
      <w:r>
        <w:rPr/>
        <w:t xml:space="preserve">- Μην είσαι τόσο αγαθός, αγόρι μου, - ο Γουόνγκ ύψωσε το δάχτυλο του. - Είναι πολύ εύκολο να πεις ψέματα, αλήθεια, αλλά είναι πολύ δύσκολο να κοροϊδεύεις έτσι, ώστε ακόμη και σε μια και μοναδική κατάσταση το ψέμα σου να μην βγει παραέξω. Στην τελική αυτό θα μας κοστίσει πολύ περισσότερα, δεν μιλάω καν για το ότι να καταστρέψεις την υπόληψη σου σημαίνει να βάλεις λουκέτο σε όλη την επιχείρηση. Η υπόληψη είναι το παν. </w:t>
      </w:r>
    </w:p>
    <w:p>
      <w:pPr>
        <w:pStyle w:val="TextBody"/>
        <w:ind w:firstLine="567"/>
        <w:jc w:val="both"/>
        <w:rPr/>
      </w:pPr>
      <w:r>
        <w:rPr/>
        <w:t xml:space="preserve">- Δυσκολεύομαι να αποφασίσω έτσι αμέσως, διότι αν θα αρχίσω να δουλεύω, προφανώς, αυτό θα καλύψει όλο τον χρόνο μου, και εσύ σίγουρα δεν θα συμφωνήσεις να με αποδεσμεύσεις υπερβολικά γρήγορα. </w:t>
      </w:r>
    </w:p>
    <w:p>
      <w:pPr>
        <w:pStyle w:val="TextBody"/>
        <w:ind w:firstLine="567"/>
        <w:jc w:val="both"/>
        <w:rPr/>
      </w:pPr>
      <w:r>
        <w:rPr/>
        <w:t>- Βέβαια, - έγνεψε ο Γουόνγκ. – Χρειάζομαι έναν βοηθό όχι για μια, ούτε και για δυο χρονιές. Όμως, τα πάντα έχουν το κόστος τους.</w:t>
      </w:r>
    </w:p>
    <w:p>
      <w:pPr>
        <w:pStyle w:val="TextBody"/>
        <w:ind w:firstLine="567"/>
        <w:jc w:val="both"/>
        <w:rPr/>
      </w:pPr>
      <w:r>
        <w:rPr/>
        <w:t xml:space="preserve">Ο Αντρέι σώπασε. Να ρωτήσει – πόσα θα παίρνει, θα σημαίνει το ότι ήδη άρχισε να λαμβάνει απόρρητες πληροφορίες, και καταλάβαινε, ότι η περιέργεια αυτού του είδους ήδη θα επιφέρει τις ανάλογες ευθύνες. </w:t>
      </w:r>
    </w:p>
    <w:p>
      <w:pPr>
        <w:pStyle w:val="TextBody"/>
        <w:ind w:firstLine="567"/>
        <w:jc w:val="both"/>
        <w:rPr/>
      </w:pPr>
      <w:r>
        <w:rPr/>
        <w:t xml:space="preserve">- Αν θα δουλέψεις για μένα πέντε χρόνια, ποτέ ξανά δεν θα ανησυχήσεις για χρήματα, και θα ζήσεις το υπόλοιπο της ζωής σου στην πολυτέλεια και πλούτο. </w:t>
      </w:r>
    </w:p>
    <w:p>
      <w:pPr>
        <w:pStyle w:val="TextBody"/>
        <w:ind w:firstLine="567"/>
        <w:jc w:val="both"/>
        <w:rPr/>
      </w:pPr>
      <w:r>
        <w:rPr/>
        <w:t>- Στην επάρκεια:), - στραβογελασε ο  Αντρέι.</w:t>
      </w:r>
    </w:p>
    <w:p>
      <w:pPr>
        <w:pStyle w:val="TextBody"/>
        <w:ind w:firstLine="567"/>
        <w:jc w:val="both"/>
        <w:rPr/>
      </w:pPr>
      <w:r>
        <w:rPr/>
        <w:t xml:space="preserve">- Ναι, - ζωήρεψε ο  Γουόνγκ. – Στην επάρκεια. Σου φαίνεται λίγο αυτό? Άνθρωπος ευχαριστημένος – άνθρωπος καλός. Η επάρκεια θα έπρεπε να είναι η μεγαλύτερη αρετή, διότι ο ευχαριστημένος άνθρωπος δεν θα σκοτώσει και δεν θα κλέψει, δεν θα αποπλανήσει την γυναίκα του γείτονα και δεν θα σκαρφιστεί εκδίκηση – γιατί, αφού είναι ήδη ικανοποιημένος! Όλες οι αρετές του κόσμου προέρχονται από την ίδια επάρκεια. </w:t>
      </w:r>
    </w:p>
    <w:p>
      <w:pPr>
        <w:pStyle w:val="TextBody"/>
        <w:ind w:firstLine="567"/>
        <w:jc w:val="both"/>
        <w:rPr/>
      </w:pPr>
      <w:r>
        <w:rPr/>
        <w:t xml:space="preserve">- Έχω δει πολλούς ανθρώπους με επάρκεια – διαφώνησε ο Αντρέι, και όλοι τους κάνουν την απαίσια εντύπωση των φυτών, αποβλακωμένων και επιθετικών κιόλας. </w:t>
      </w:r>
    </w:p>
    <w:p>
      <w:pPr>
        <w:pStyle w:val="TextBody"/>
        <w:ind w:firstLine="567"/>
        <w:jc w:val="both"/>
        <w:rPr/>
      </w:pPr>
      <w:r>
        <w:rPr/>
        <w:t>- Πού τους έχεις δει εσύ, - ρώτησε ύπουλα ο Γουόνγκ.</w:t>
      </w:r>
    </w:p>
    <w:p>
      <w:pPr>
        <w:pStyle w:val="TextBody"/>
        <w:ind w:firstLine="567"/>
        <w:jc w:val="both"/>
        <w:rPr/>
      </w:pPr>
      <w:r>
        <w:rPr/>
        <w:t>- Όπου θέλεις, παντού – ορίστε εκείνοι οι τουρίστες, που κάθονται εβδομάδες ολόκληρες στα μπαρ, και τρώνε, πίνουν, και δεν πηδιούνται, παρεμπιπτόντως…</w:t>
      </w:r>
    </w:p>
    <w:p>
      <w:pPr>
        <w:pStyle w:val="TextBody"/>
        <w:ind w:firstLine="567"/>
        <w:jc w:val="both"/>
        <w:rPr/>
      </w:pPr>
      <w:r>
        <w:rPr/>
        <w:t>- Και γιατί εσύ αποφάσισες, ότι αυτοί - είναι ικανοποιημένοι άνθρωποι?</w:t>
      </w:r>
    </w:p>
    <w:p>
      <w:pPr>
        <w:pStyle w:val="TextBody"/>
        <w:ind w:firstLine="567"/>
        <w:jc w:val="both"/>
        <w:rPr/>
      </w:pPr>
      <w:r>
        <w:rPr/>
        <w:t>Εδώ ο Αντρέι αναγκάστηκε να σκεφτεί. Ο Γουόνγκ δεν τον ενοχλούσε. Γενικώς θύμιζε την αράχνη, η οποία, έχοντας προσελκύσει στον ιστό της μια όμορφη πεταλούδα, δεν επιτίθεται σε αυτήν βιαία, αλλά την καταφέρνει με πειθώ, με κουβέντα. Μάλλον, όντως χρειαζόταν για συνεργάτη έναν άνθρωπο, ο οποίος ξέρει – τι και γιατί κάνει, τι λαμβάνει από αυτό και πια τιμή πληρώνει.</w:t>
      </w:r>
    </w:p>
    <w:p>
      <w:pPr>
        <w:pStyle w:val="TextBody"/>
        <w:ind w:firstLine="567"/>
        <w:jc w:val="both"/>
        <w:rPr/>
      </w:pPr>
      <w:r>
        <w:rPr/>
        <w:t>- Επειδή δεν χρειάζονται τίποτε άλλο.</w:t>
      </w:r>
    </w:p>
    <w:p>
      <w:pPr>
        <w:pStyle w:val="TextBody"/>
        <w:ind w:firstLine="567"/>
        <w:jc w:val="both"/>
        <w:rPr/>
      </w:pPr>
      <w:r>
        <w:rPr/>
        <w:t>- Νομίζω, ότι κάνεις πολύ μεγάλο λάθος, - είπε με σιγουριά ο Γουόνγκ. – Οι άνθρωποι, για τους οποίους μιλάς εσύ, δεν είναι σε καμία περίπτωση ευχαριστημένοι. Αυτοί τρώνε και μεθάνε, επειδή είναι δυστυχισμένοι, και προσπαθούν να πνίξουν τη δυστυχία τους στο ποτό και στο φαγητό. Σχεδόν όλοι τους υποφέρουν από σκληρό φόβο του μέλλοντος – τι θα γίνει, αν απολυθούν από τη δουλειά τους, αν τους απατήσει η γυναίκα τους, αν το παιδί τους κάνει κάποια ζημιά, αν κάποιος θα τους προσπεράσει στην καριέρα... δεκάδες, εκατοντάδες φόβοι. Το άγχος – είναι η φυσική τους κατάσταση, ως εκ τούτου και αρρώστιες, και ακόμα μεγαλύτεροι φόβοι. Από εκεί έρχεται και η επιθετικότητα. Ένας ευχαριστημένος άνθρωπος δεν είναι ποτέ επιθετικός, πίστεψε με. Δεν έχεις νιώσει ποτέ σου επάρκεια. Σήμερα το πρωί, όταν ξύπνησες, δεν θυμήθηκες με επάρκεια – πως πέρασες την περασμένη νύχτα; Δεν μετρούσες με επάρκεια τα χαρτονομίσματα, τα οποία απέκτησες χωρίς κανένα απολύτως κόπο?</w:t>
      </w:r>
    </w:p>
    <w:p>
      <w:pPr>
        <w:pStyle w:val="TextBody"/>
        <w:ind w:firstLine="567"/>
        <w:jc w:val="both"/>
        <w:rPr/>
      </w:pPr>
      <w:r>
        <w:rPr/>
        <w:t>- Ναι, το μάντεψες σωστά, - γέλασε ο Αντρέι. – Έτσι ήταν όντως.</w:t>
      </w:r>
    </w:p>
    <w:p>
      <w:pPr>
        <w:pStyle w:val="TextBody"/>
        <w:ind w:firstLine="567"/>
        <w:jc w:val="both"/>
        <w:rPr/>
      </w:pPr>
      <w:r>
        <w:rPr/>
        <w:t xml:space="preserve">- Εγώ δεν μαντεύω, εγώ </w:t>
      </w:r>
      <w:r>
        <w:rPr>
          <w:i/>
          <w:iCs/>
        </w:rPr>
        <w:t>ξέρω</w:t>
      </w:r>
      <w:r>
        <w:rPr/>
        <w:t xml:space="preserve">, - διαφώνησε ήρεμα ο  Γουόνγκ. – Ξέρω, τι γίνεται, και τι δεν γίνεται. Θυμήσου – πώς ήσουν σήμερα το πρωί και πες μου  - είχες επιθυμία να βλάψεις κάποιον, να τον εκδικηθείς? </w:t>
      </w:r>
    </w:p>
    <w:p>
      <w:pPr>
        <w:pStyle w:val="TextBody"/>
        <w:ind w:firstLine="567"/>
        <w:jc w:val="both"/>
        <w:rPr/>
      </w:pPr>
      <w:r>
        <w:rPr/>
        <w:t xml:space="preserve">- Όχι… </w:t>
      </w:r>
    </w:p>
    <w:p>
      <w:pPr>
        <w:pStyle w:val="TextBody"/>
        <w:ind w:firstLine="567"/>
        <w:jc w:val="both"/>
        <w:rPr/>
      </w:pPr>
      <w:r>
        <w:rPr/>
        <w:t>- Επάρκεια. Να τι θα σώσει την ανθρωπότητα.</w:t>
      </w:r>
    </w:p>
    <w:p>
      <w:pPr>
        <w:pStyle w:val="TextBody"/>
        <w:ind w:firstLine="567"/>
        <w:jc w:val="both"/>
        <w:rPr/>
      </w:pPr>
      <w:r>
        <w:rPr/>
        <w:t>Ο Γουόνγκ ψιθύρισε κάτι σε μια από τις γυναίκες, και εκείνη βγήκε έξω από το δωμάτιο.</w:t>
      </w:r>
    </w:p>
    <w:p>
      <w:pPr>
        <w:pStyle w:val="TextBody"/>
        <w:ind w:firstLine="567"/>
        <w:jc w:val="both"/>
        <w:rPr/>
      </w:pPr>
      <w:r>
        <w:rPr/>
        <w:t>- Δηλαδή – πέντε χρόνια..., - είπε αφηρημένα ο Αντρέι. – Και τι άλλο θα πρέπει να κάνω; Ποιες άλλες απαιτήσεις των πελατών θα είμαι υποχρεωμένος να... ικανοποιώ?</w:t>
      </w:r>
    </w:p>
    <w:p>
      <w:pPr>
        <w:pStyle w:val="TextBody"/>
        <w:ind w:firstLine="567"/>
        <w:jc w:val="both"/>
        <w:rPr/>
      </w:pPr>
      <w:r>
        <w:rPr/>
        <w:t>Ο Γουόνγκ κούνησε το κεφάλι του.</w:t>
      </w:r>
    </w:p>
    <w:p>
      <w:pPr>
        <w:pStyle w:val="TextBody"/>
        <w:ind w:firstLine="567"/>
        <w:jc w:val="both"/>
        <w:rPr/>
      </w:pPr>
      <w:r>
        <w:rPr/>
        <w:t xml:space="preserve">- Πράγματι δεν το κατάλαβες ακόμα. Αδύνατον να τις ονομάσω όλες. </w:t>
      </w:r>
    </w:p>
    <w:p>
      <w:pPr>
        <w:pStyle w:val="TextBody"/>
        <w:ind w:firstLine="567"/>
        <w:jc w:val="both"/>
        <w:rPr/>
      </w:pPr>
      <w:r>
        <w:rPr/>
        <w:t>- Φέρε μου τουλάχιστον ένα παράδειγμα, για κάτι παράξενο, ασυνήθιστο.</w:t>
      </w:r>
    </w:p>
    <w:p>
      <w:pPr>
        <w:pStyle w:val="TextBody"/>
        <w:ind w:firstLine="567"/>
        <w:jc w:val="both"/>
        <w:rPr/>
      </w:pPr>
      <w:r>
        <w:rPr/>
        <w:t xml:space="preserve">- Εντάξει. Για παράδειγμα, έχω κάποιους πελάτες, οι οποίοι πληρώνουν δέκα χιλιάδες για μια νύχτα με παρθένα. </w:t>
      </w:r>
    </w:p>
    <w:p>
      <w:pPr>
        <w:pStyle w:val="TextBody"/>
        <w:ind w:firstLine="567"/>
        <w:jc w:val="both"/>
        <w:rPr/>
      </w:pPr>
      <w:r>
        <w:rPr/>
        <w:t>- Και πρέπει να βρω μια τέτοια παρθένα και να την πείσω να το κάνει? – Με αμφιβολία ρώτησε ο  Αντρέι.</w:t>
      </w:r>
    </w:p>
    <w:p>
      <w:pPr>
        <w:pStyle w:val="TextBody"/>
        <w:ind w:firstLine="567"/>
        <w:jc w:val="both"/>
        <w:rPr/>
      </w:pPr>
      <w:r>
        <w:rPr/>
        <w:t>Ο Γουόνγκ γούρλωσε τα μάτια του λιγάκι και γέλασε.</w:t>
      </w:r>
    </w:p>
    <w:p>
      <w:pPr>
        <w:pStyle w:val="TextBody"/>
        <w:ind w:firstLine="567"/>
        <w:jc w:val="both"/>
        <w:rPr/>
      </w:pPr>
      <w:r>
        <w:rPr/>
        <w:t>- Θα το ξεφορτωθείς ποτέ ή όχι?</w:t>
      </w:r>
    </w:p>
    <w:p>
      <w:pPr>
        <w:pStyle w:val="TextBody"/>
        <w:ind w:firstLine="567"/>
        <w:jc w:val="both"/>
        <w:rPr/>
      </w:pPr>
      <w:r>
        <w:rPr/>
        <w:t>- Ποιο?</w:t>
      </w:r>
    </w:p>
    <w:p>
      <w:pPr>
        <w:pStyle w:val="TextBody"/>
        <w:ind w:firstLine="567"/>
        <w:jc w:val="both"/>
        <w:rPr/>
      </w:pPr>
      <w:r>
        <w:rPr/>
        <w:t xml:space="preserve">- Ακόμα με θεωρείς έναν κακό δαίμονα, ο οποίος αποπλανεί τις παρθένες, καταστρέφει τις μοίρες των ανθρώπων, τους θυσιάζει στα βιτσιά των άκαρδων λάγνων. Όχι, δεν πρέπει να ψάξεις κανέναν. Απλώς πρέπει να επιλέξεις, καταλαβαίνεις? Να επιλέξεις, να την μάθεις, να την εκπαιδεύσεις. Και πάλι με αυτό ασχολούνται οι βοηθοί μου, αλλά χρειάζεται κάποιος, που θα παρακολουθεί την εκτέλεση των συγκεκριμένων παραγγελιών. </w:t>
      </w:r>
      <w:r>
        <w:rPr>
          <w:b/>
          <w:color w:val="FF0000"/>
          <w:lang w:eastAsia="ko-KR"/>
        </w:rPr>
        <w:t>[</w:t>
      </w:r>
      <w:r>
        <w:rPr>
          <w:b/>
          <w:color w:val="FF0000"/>
          <w:lang w:eastAsia="ko-KR"/>
        </w:rPr>
        <w:t>λογοκρισία</w:t>
      </w:r>
      <w:r>
        <w:rPr>
          <w:b/>
          <w:color w:val="FF0000"/>
          <w:lang w:eastAsia="ko-KR"/>
        </w:rPr>
        <w:t>]</w:t>
      </w:r>
      <w:r>
        <w:rPr/>
        <w:t xml:space="preserve"> Εκτός από αυτό, οι άνθρωποι, που μας προσφέρουν τα υλικά, ας το πούμε έτσι, είναι πολύ ευγνώμονες, επειδή εμείς τους προτιμήσαμε. Και αν εσύ θελήσεις να ευχαριστηθείς με αυτή την ευγνωμοσύνη, ποιος θα είχε την αντίρρηση; Στον ποπό, για παράδειγμα, δεν υπάρχει παρθενικός υμένας…</w:t>
      </w:r>
    </w:p>
    <w:p>
      <w:pPr>
        <w:pStyle w:val="TextBody"/>
        <w:ind w:firstLine="567"/>
        <w:jc w:val="both"/>
        <w:rPr/>
      </w:pPr>
      <w:r>
        <w:rPr/>
        <w:t>- Δηλαδή, υπάρχουν πολλές παρθένες, που θα ήθελαν να πουλήσουν την παρθενιά τους?</w:t>
      </w:r>
    </w:p>
    <w:p>
      <w:pPr>
        <w:pStyle w:val="TextBody"/>
        <w:ind w:firstLine="567"/>
        <w:jc w:val="both"/>
        <w:rPr/>
      </w:pPr>
      <w:r>
        <w:rPr/>
        <w:t>- Εσύ τι λες; Βέβαια! Εμείς πληρώνουμε πεντακόσια δολάρια ή ακόμα και χίλια, εδώ πολλά εξαρτώνται από την ηλικία και άλλες προτιμήσεις του πελάτη, καμιά φορά πληρώνουμε και δέκα χιλιάδες! Το φαντάζεσαι – δέκα χιλιάδες!!</w:t>
      </w:r>
    </w:p>
    <w:p>
      <w:pPr>
        <w:pStyle w:val="TextBody"/>
        <w:ind w:firstLine="567"/>
        <w:jc w:val="both"/>
        <w:rPr/>
      </w:pPr>
      <w:r>
        <w:rPr/>
        <w:t>Ο Γουόνγκ ανέβασε τα χέρια του με πάθος.</w:t>
      </w:r>
    </w:p>
    <w:p>
      <w:pPr>
        <w:pStyle w:val="TextBody"/>
        <w:ind w:firstLine="567"/>
        <w:jc w:val="both"/>
        <w:rPr/>
      </w:pPr>
      <w:r>
        <w:rPr/>
        <w:t xml:space="preserve">- </w:t>
      </w:r>
      <w:r>
        <w:rPr>
          <w:b/>
          <w:color w:val="FF0000"/>
          <w:lang w:eastAsia="ko-KR"/>
        </w:rPr>
        <w:t>[</w:t>
      </w:r>
      <w:r>
        <w:rPr>
          <w:b/>
          <w:color w:val="FF0000"/>
        </w:rPr>
        <w:t>λογοκρισία</w:t>
      </w:r>
      <w:r>
        <w:rPr>
          <w:b/>
          <w:color w:val="FF0000"/>
          <w:lang w:eastAsia="ko-KR"/>
        </w:rPr>
        <w:t>]</w:t>
      </w:r>
      <w:r>
        <w:rPr/>
        <w:t>; Να ψάξει για δουλειά, τρώγοντας ψωμί με νερό, να είναι σκλάβα των γονιών της, να ζήσει στην φτώχεια, και μετά – αν σταθεί τυχερή, να δουλεύει και να παίρνει πενήντα δολάρια την ημέρα? Πόσα χρόνια θα πρέπει να δουλέψει, για να μαζέψει καθαρά τουλάχιστον χίλια?</w:t>
      </w:r>
    </w:p>
    <w:p>
      <w:pPr>
        <w:pStyle w:val="TextBody"/>
        <w:ind w:firstLine="567"/>
        <w:jc w:val="both"/>
        <w:rPr/>
      </w:pPr>
      <w:r>
        <w:rPr/>
        <w:t>- Δυο χρόνια.</w:t>
      </w:r>
    </w:p>
    <w:p>
      <w:pPr>
        <w:pStyle w:val="TextBody"/>
        <w:ind w:firstLine="567"/>
        <w:jc w:val="both"/>
        <w:rPr/>
      </w:pPr>
      <w:r>
        <w:rPr/>
        <w:t>- Δυο χρόνια; Σιγά μην είναι έτσι. Αν στο τέλος του μήνα θα της μένουν έστω πέντε-δέκα δολάρια, θα είναι πολύ καλά, έτσι τα δικά σου δυο χρόνια μετατρέπονται ήδη σε είκοσι, και στην πραγματικότητα δεν θα της μείνει τίποτα, και αυτή το ξέρει πάρα πολύ καλά – θα της το πάρουν οι γονείς της ή ο άντρας της ή…</w:t>
      </w:r>
    </w:p>
    <w:p>
      <w:pPr>
        <w:pStyle w:val="TextBody"/>
        <w:ind w:firstLine="567"/>
        <w:jc w:val="both"/>
        <w:rPr/>
      </w:pPr>
      <w:r>
        <w:rPr/>
        <w:t>Εκείνος έκανε μια απελπισμένη χειρονομία.</w:t>
      </w:r>
    </w:p>
    <w:p>
      <w:pPr>
        <w:pStyle w:val="TextBody"/>
        <w:ind w:firstLine="567"/>
        <w:jc w:val="both"/>
        <w:rPr/>
      </w:pPr>
      <w:r>
        <w:rPr/>
        <w:t>- Έτσι και βγαίνει, ότι για μια παρθένα η πρόταση μας – είναι μια σπάνια ευκαιρία. Εκείνη παίρνει μια περιούσια, όχι πολύ μεγάλη, αλλά αρκετή, για να την χειριστεί έξυπνα – ίσως να ανοίξει τη δική της δουλειά, να πληρώσει τις σπουδές της και να ψάξει για μια καλύτερη θέση... ο άνθρωπος έχει πια επιλογές. Στην αντίθετη περίπτωση εκείνη δεν παίρνει τίποτα, και η παρθενιά της θα καταλήξει σε αυτόν, που δεν θα της δώσει τίποτα, δεν θα πληρώσει, και θα τα κάνει όλα επώδυνα και άγρια, και θα την σκλαβώσει κιόλας με το δικαίωμα του συζύγου…</w:t>
      </w:r>
    </w:p>
    <w:p>
      <w:pPr>
        <w:pStyle w:val="TextBody"/>
        <w:ind w:firstLine="567"/>
        <w:jc w:val="both"/>
        <w:rPr/>
      </w:pPr>
      <w:r>
        <w:rPr/>
        <w:t>- Ναι, συμφωνώ.</w:t>
      </w:r>
    </w:p>
    <w:p>
      <w:pPr>
        <w:pStyle w:val="TextBody"/>
        <w:ind w:firstLine="567"/>
        <w:jc w:val="both"/>
        <w:rPr/>
      </w:pPr>
      <w:r>
        <w:rPr/>
        <w:t>Η κατάσταση από τα λόγια του Γουόνγκ έδειχνε τελείως διαφορετική, από αυτήν, που αντιλαμβανόταν ο Αντρέι στην αρχή.</w:t>
      </w:r>
    </w:p>
    <w:p>
      <w:pPr>
        <w:pStyle w:val="TextBody"/>
        <w:ind w:firstLine="567"/>
        <w:jc w:val="both"/>
        <w:rPr/>
      </w:pPr>
      <w:r>
        <w:rPr/>
        <w:t>- Θέλεις ακόμα παράδειγμα?</w:t>
      </w:r>
    </w:p>
    <w:p>
      <w:pPr>
        <w:pStyle w:val="TextBody"/>
        <w:ind w:firstLine="567"/>
        <w:jc w:val="both"/>
        <w:rPr/>
      </w:pPr>
      <w:r>
        <w:rPr/>
        <w:t>- Ναι, έχει ενδιαφέρον:)</w:t>
      </w:r>
    </w:p>
    <w:p>
      <w:pPr>
        <w:pStyle w:val="TextBody"/>
        <w:ind w:firstLine="567"/>
        <w:jc w:val="both"/>
        <w:rPr/>
      </w:pPr>
      <w:r>
        <w:rPr/>
        <w:t>- Ωραία…, - ο Γουόνγκ μπήκε σε σκέψεις. - Περίμενε εδώ, θα πάω να φωνάξω έναν άνθρωπο, πρέπει να είναι εδώ τώρα, ενώ η βοηθός μου προς το παρόν θα παίξει μαζί σου, αν θέλεις.</w:t>
      </w:r>
    </w:p>
    <w:p>
      <w:pPr>
        <w:pStyle w:val="TextBody"/>
        <w:ind w:firstLine="567"/>
        <w:jc w:val="both"/>
        <w:rPr/>
      </w:pPr>
      <w:r>
        <w:rPr/>
        <w:t>Το χέρι της γυναίκας μπήκε στον ποπό του τόσο εύκολα, ήταν κάτι απίστευτο – πως είναι δυνατόν κάτι τέτοιο. Η αλοιφή, σίγουρα, έπαιζε τον ρόλο της, και το χέρι της ήταν αρκετά μικρό, και πάλι, ήταν δύσκολο να φανταστεί, ότι αυτό μπορεί να είναι τόσο ανώδυνο. Ο Αντρέι έγειρε στην πλάτη της πολυθρόνας, βάζοντας τα πόδια του στα χερούλια, και αφέθηκε στις αισθήσεις του.</w:t>
      </w:r>
    </w:p>
    <w:p>
      <w:pPr>
        <w:pStyle w:val="TextBody"/>
        <w:ind w:firstLine="567"/>
        <w:jc w:val="both"/>
        <w:rPr/>
      </w:pPr>
      <w:r>
        <w:rPr/>
        <w:t xml:space="preserve">Μερικά λεπτά αργότερα κάποιος μπήκε μέσα στο δωμάτιο, αλλά ο Αντρέι συνέχιζε να ξαπλώνει με τα μάτια του κλειστά. </w:t>
      </w:r>
    </w:p>
    <w:p>
      <w:pPr>
        <w:pStyle w:val="TextBody"/>
        <w:ind w:firstLine="567"/>
        <w:jc w:val="both"/>
        <w:rPr/>
      </w:pPr>
      <w:r>
        <w:rPr/>
        <w:t>- Πολύ καλά, - ακούστηκε η φωνή του Γουόνγκ, μείνε έτσι, μην ανοίξεις τα μάτια σου. - Έχεις δει στο τσίρκο αυτούς, που καταπίνουν τα σπαθιά?</w:t>
      </w:r>
    </w:p>
    <w:p>
      <w:pPr>
        <w:pStyle w:val="TextBody"/>
        <w:ind w:firstLine="567"/>
        <w:jc w:val="both"/>
        <w:rPr/>
      </w:pPr>
      <w:r>
        <w:rPr/>
        <w:t>Ο Αντρέι κούνησε το κεφάλι του αρνητικά.</w:t>
      </w:r>
    </w:p>
    <w:p>
      <w:pPr>
        <w:pStyle w:val="TextBody"/>
        <w:ind w:firstLine="567"/>
        <w:jc w:val="both"/>
        <w:rPr/>
      </w:pPr>
      <w:r>
        <w:rPr/>
        <w:t>- Όχι, δεν μου αρέσει το τσίρκο.</w:t>
      </w:r>
    </w:p>
    <w:p>
      <w:pPr>
        <w:pStyle w:val="TextBody"/>
        <w:ind w:firstLine="567"/>
        <w:jc w:val="both"/>
        <w:rPr/>
      </w:pPr>
      <w:r>
        <w:rPr/>
        <w:t>- Δεν έχει σημασία. Οι άνθρωποι χώνουν στο λαιμό τους μακριά σπαθιά, τα οποία φτάνουν μέχρι το στομάχι, αν κρατάνε ίσιο τον οισοφάγο τους και είναι πάρα πολύ προσεκτικοί. Όμως, όπως ξέρεις, στο λαιμό μπορεί να χωθεί και κάτι άλλο ακόμα... θυμάσαι τις αισθήσεις από τον πούτσο μου?</w:t>
      </w:r>
    </w:p>
    <w:p>
      <w:pPr>
        <w:pStyle w:val="TextBody"/>
        <w:ind w:firstLine="567"/>
        <w:jc w:val="both"/>
        <w:rPr/>
      </w:pPr>
      <w:r>
        <w:rPr/>
        <w:t>Ο Αντρέι έγνεψε.</w:t>
      </w:r>
    </w:p>
    <w:p>
      <w:pPr>
        <w:pStyle w:val="TextBody"/>
        <w:ind w:firstLine="567"/>
        <w:jc w:val="both"/>
        <w:rPr/>
      </w:pPr>
      <w:r>
        <w:rPr/>
        <w:t xml:space="preserve">- Είναι αρκετά μακρύ, έτσι θυμάσαι και το ότι το κεφαλάκι του περνούσε μέσα στο λαιμό σου. Ωστόσο, υπάρχουν και πιο μακριά πουλιά… </w:t>
      </w:r>
    </w:p>
    <w:p>
      <w:pPr>
        <w:pStyle w:val="TextBody"/>
        <w:ind w:firstLine="567"/>
        <w:jc w:val="both"/>
        <w:rPr/>
      </w:pPr>
      <w:r>
        <w:rPr/>
        <w:t>Ο Αντρέι άκουσε κάποιους μεταλλικούς  ήχους, τα πόδια του κατέβηκαν από τα στηρίγματα κάτω, και στερεώθηκαν με μαλακούς δεσμούς, το ίδιο έγινε και με τα χέρια, και μια μαλακή αγκύλη πίεσε το λαιμό του στην πλάτη της πολυθρόνας, έπειτα στο στόμα του έβαλαν γνωστό πια σιδεράκι και ακινητοποίησαν το κεφάλι του. Μισό λεπτό αργότερα δεν ήταν σε κατάσταση να κουνηθεί.</w:t>
      </w:r>
    </w:p>
    <w:p>
      <w:pPr>
        <w:pStyle w:val="TextBody"/>
        <w:ind w:firstLine="567"/>
        <w:jc w:val="both"/>
        <w:rPr/>
      </w:pPr>
      <w:r>
        <w:rPr/>
        <w:t>- … και σήμερα έχω εδώ έναν άνθρωπο, που έχει πολύ, πάρα πολύ, υπερβολικά μακριά ψωλή με συνηθισμένο πάχος, έτσι πολλοί από αυτούς, που γνώρισαν πια την αίσθηση του πέους μέσα στο λαιμό τους, είναι πρόθυμοι να πληρώσουν πολλά για να μάθουν, τι γίνεται, όταν το πέος φτάνει... μέχρι το στομάχι!</w:t>
      </w:r>
    </w:p>
    <w:p>
      <w:pPr>
        <w:pStyle w:val="TextBody"/>
        <w:ind w:firstLine="567"/>
        <w:jc w:val="both"/>
        <w:rPr/>
      </w:pPr>
      <w:r>
        <w:rPr/>
        <w:t xml:space="preserve">Ο Αντρέι τραβήχτηκε και μούγκρισε κάτι, ανοίγοντας τα μάτια του, μένοντας κόκαλο από το θέαμα, που αντίκρισε μπροστά στα μάτια του. Απέναντι του κρεμόταν απίστευτου μακρούς πέος, δεν φαινόταν καν η βάση του από τη στάση, στην οποία βρισκόταν ο Αντρέι. Το πέος ήταν αλειμμένο με κάτι και γυάλιζε υπό το δυνατό φως των λαμπτήρων στο δωμάτιο. </w:t>
      </w:r>
    </w:p>
    <w:p>
      <w:pPr>
        <w:pStyle w:val="TextBody"/>
        <w:ind w:firstLine="567"/>
        <w:jc w:val="both"/>
        <w:rPr/>
      </w:pPr>
      <w:r>
        <w:rPr/>
        <w:t>- Χαλάρωσε, - γέλασε ο Γουόνγκ, αλλιώς θα χάσεις όλη την απόλαυση.</w:t>
      </w:r>
    </w:p>
    <w:p>
      <w:pPr>
        <w:pStyle w:val="TextBody"/>
        <w:ind w:firstLine="567"/>
        <w:jc w:val="both"/>
        <w:rPr/>
      </w:pPr>
      <w:r>
        <w:rPr/>
        <w:t xml:space="preserve">Το πέος πλησίασε και το κεφαλάκι του μπήκε στο λαιμό. </w:t>
      </w:r>
    </w:p>
    <w:p>
      <w:pPr>
        <w:pStyle w:val="TextBody"/>
        <w:ind w:firstLine="567"/>
        <w:jc w:val="both"/>
        <w:rPr/>
      </w:pPr>
      <w:r>
        <w:rPr/>
        <w:t xml:space="preserve">-Βέβαια, τα ίδια θα μπορούσαν να γίνουν και με ένα ψεύτικο πέος, - συνέχισε ο Γουόνγκ, - μα είναι  κακόγουστο. Τίποτα δεν μπορεί να συγκριθεί με ζωντανή σάρκα, και το πιο σημαντικό – μόνο η ζωντανή σάρκα περνάει την ενέργεια. Πάρε δέκα βαθιές αναπνοές και κράτησε την ανάσα σου. Κάνε αυτό, που σου λέω. </w:t>
      </w:r>
    </w:p>
    <w:p>
      <w:pPr>
        <w:pStyle w:val="TextBody"/>
        <w:ind w:firstLine="567"/>
        <w:jc w:val="both"/>
        <w:rPr/>
      </w:pPr>
      <w:r>
        <w:rPr/>
        <w:t xml:space="preserve">Ο Αντρέι υπάκουσε, έκανε δέκα βαθιές αναπνοές και εξέπνευσε, το κεφάλι σου άρχισε να γυρίζει λίγο, και αμέσως το πούλι σαν να κύλησε μέσα στο λαιμό του, πολύ γρήγορα κι όλο και πιο βαθιά. Η αίσθηση του πέους, που περνούσε μέσα στον οισοφάγο του, ήταν σοκαριστική, και μόλις δυο δευτερόλεπτα αργότερα τα μπαλάκια του άντρα τον χτύπησαν στη μύτη. </w:t>
      </w:r>
    </w:p>
    <w:p>
      <w:pPr>
        <w:pStyle w:val="TextBody"/>
        <w:ind w:firstLine="567"/>
        <w:jc w:val="both"/>
        <w:rPr/>
      </w:pPr>
      <w:r>
        <w:rPr/>
        <w:t>- Έτοιμο! – Σχολίασε ευχαριστημένα ο  Γουόνγκ. – Και τώρα – πήδηξε τον!</w:t>
      </w:r>
    </w:p>
    <w:p>
      <w:pPr>
        <w:pStyle w:val="TextBody"/>
        <w:ind w:firstLine="567"/>
        <w:jc w:val="both"/>
        <w:rPr/>
      </w:pPr>
      <w:r>
        <w:rPr/>
        <w:t>Το πέος άρχισε γρήγορα και ρυθμικά να γλιστράει πέρα-δώθε, ανεβαίνοντας σχεδόν μέχρι το λαρύγγι και κατεβαίνοντας ξανά κάτω κάπου μέχρι το ίδιο το στομάχι. Από κάτω ταυτόχρονα ανέβαινε το χέρι της γυναίκας, και κάποιος άλλος άρχισε να ρουφάει δυνατά το κεφαλάκι του  – μάλλον, η ίδια.</w:t>
      </w:r>
    </w:p>
    <w:p>
      <w:pPr>
        <w:pStyle w:val="TextBody"/>
        <w:ind w:firstLine="567"/>
        <w:jc w:val="both"/>
        <w:rPr/>
      </w:pPr>
      <w:r>
        <w:rPr/>
        <w:t>- Όταν ο αέρας θα λιγοστέψει, χτύπησε τα δάχτυλα των χεριών σου, - τον συμβούλεψε ο  Γουόνγκ.</w:t>
      </w:r>
    </w:p>
    <w:p>
      <w:pPr>
        <w:pStyle w:val="TextBody"/>
        <w:ind w:firstLine="567"/>
        <w:jc w:val="both"/>
        <w:rPr/>
      </w:pPr>
      <w:r>
        <w:rPr/>
        <w:t>Ο Αντρέι γνώριζε πια, ότι αν μείνεις απλώς ξαπλωμένος μετά από μια τέτοια υπεροξυγόνωση, ο αέρας φτάνει για ένα λεπτό περίπου, προτού ξεκινήσουν οι δυσάρεστες αισθήσεις. Χτύπησε τα δάχτυλα του, και το πέος βγήκε εντελώς έξω. Ακόμα δέκα εισπνοές και εκπνοές, και τα πάντα επαναλήφθηκαν. Και μετά ξανά, και μόνο στην τέταρτη φορά η απόλαυση χτύπησε τον Αντρέι – ήταν τόσο απρόσμενο. Φαντάστηκε τον εαυτό του απέξω – τον πηδάνε στον ποπό με το χέρι και στο στόμα με πουλί, που φτάνει μέχρι το στομάχι, και αυτή η εικόνα του φάνηκε απίστευτα πρόστυχη – μάλλον, έπαιξε ρόλο το ότι εκείνος συνήθισε λιγάκι και ηρέμησε, και αμέσως όλη η περιοχή του οισοφάγου, από το λαρύγγι μέχρι το στομάχι, όλο αυτό το κομμάτι του κορμιού του, το οποίο νωρίτερα σαν να μην υπήρξε για εκείνον, άρχισε να εκπέμπει την ζεστή ηδονή – ο Γουόνγκ είχε δίκιο, και κάθε φορά, όταν το πέος γλίστραγε με όλο το απίθανο μάκρος του μέσα, ήταν σαν να ωθεί ένα κύμα της απόλαυσης προς τα κάτω, κοντά στον αφαλό, όπου συναντούσε την απόλαυση, προερχόμενη από τον ποπό, και άπλωνε φαρδιά, μέχρι τα παΐδια ακόμα. Ήταν μια απίστευτη αίσθηση – σε κάποιο σημείο ο Αντρέι νόμιζε, ότι και τα κοκάλα της λεκάνης και των παϊδιών του άρχισαν να ακτινοβολούν με απόλαυση. Ποτέ στη ζωή του δεν θα μπορούσε να του περάσει από το μυαλό κάτι τέτοιο, ότι τα κοκάλα μπορούν να εκπέμπουν την ηδονή, η ένταση της οποίας μοιάζει με οργασμό, και το βάθος και η ποσότητα των αποχρώσεων τον ξεπερνάνε ασύγκριτα.</w:t>
      </w:r>
    </w:p>
    <w:p>
      <w:pPr>
        <w:pStyle w:val="TextBody"/>
        <w:ind w:firstLine="567"/>
        <w:jc w:val="both"/>
        <w:rPr/>
      </w:pPr>
      <w:r>
        <w:rPr/>
        <w:t>- Σε έπιασε? – Είτε ρώτησε, είτε επιβεβαίωσε ο Γουόνγκ. Προφανώς καταλάβαινε πάρα πολύ καλά, τι αισθάνεται τώρα ο Αντρέι – Και τώρα απόλαυσε το…</w:t>
      </w:r>
    </w:p>
    <w:p>
      <w:pPr>
        <w:pStyle w:val="TextBody"/>
        <w:ind w:firstLine="567"/>
        <w:jc w:val="both"/>
        <w:rPr/>
      </w:pPr>
      <w:r>
        <w:rPr/>
        <w:t>Η γυναίκα σταμάτησε να ρουφάει το κεφαλάκι του, οι δυνατές σεξουαλικές αισθήσεις υποχώρησαν, ενώ μπροστά βγήκε κάτι, για το οποίο ο άντρας δεν προσπάθησε καν να βρει περιγραφή.</w:t>
      </w:r>
    </w:p>
    <w:p>
      <w:pPr>
        <w:pStyle w:val="TextBody"/>
        <w:ind w:firstLine="567"/>
        <w:jc w:val="both"/>
        <w:rPr/>
      </w:pPr>
      <w:r>
        <w:rPr/>
        <w:t> </w:t>
      </w:r>
    </w:p>
    <w:p>
      <w:pPr>
        <w:pStyle w:val="TextBody"/>
        <w:ind w:firstLine="567"/>
        <w:jc w:val="both"/>
        <w:rPr/>
      </w:pPr>
      <w:r>
        <w:rPr/>
        <w:t xml:space="preserve">Έπειτα από είκοσι η τριάντα τέτοιες επαναλήψεις ο Αντρέι δεν μπορούσε ούτε στο περίπου να εκτιμήσει την ποσότητα τους, η διέγερση μειώθηκε κάπως, εκείνος χτύπησε περισσότερα με τα δάχτυλα του το χερούλι και τα κούνησε από τη μια μεριά στην άλλη. Όσο η γυναίκα και ο ιδιοκτήτης του απίστευτα μακριού πουλιού προσεκτικά και αβίαστα τον απελευθέρωναν από την “αιχμαλωσία”, ο Γουόνγκ καθόταν απέναντι και χαμογελούσε. Παράξενη αίσθηση της φυσικής χωλότητας κυριάρχησε τώρα μέσα του – κι πέρασε ολόκληρη τη ζωή με αυτό το κενό, μα μόλις τώρα βίωσε μια διαφορετική εμπειρία της πληρότητας αυτού του κενού με έντονες αισθήσεις. Μάλλον, κάτι παρόμοιο θα βίωνε κάποιος υποθετικός άνθρωπος, ο οποίος ποτέ στη ζωή του δεν είχε φάει τίποτα, και δεν γνώριζε ούτε πείνα, ούτε και την όρεξη, ωστόσο, έχοντας δοκιμάσει πολύ νόστιμο φαγητό, τώρα πια έμαθε να απολαμβάνει όχι μόνο την τροφή, αλλά και την πείνα. </w:t>
      </w:r>
    </w:p>
    <w:p>
      <w:pPr>
        <w:pStyle w:val="TextBody"/>
        <w:ind w:firstLine="567"/>
        <w:jc w:val="both"/>
        <w:rPr/>
      </w:pPr>
      <w:r>
        <w:rPr/>
        <w:t>Ο Αντρέι ανατρίχιασε, όταν θυμήθηκε την “Τζουλιέτα” του Ντε Σαντ, - πόσο παράξενο είναι το ότι όλοι θεωρούν αυτό το βιβλίου σύγκριμα των “ανωμαλιών”, ονομάζοντας ανωμαλία όλους τους ασυνήθιστους τρόπους ικανοποίησης των σεξουαλικών επιθυμιών. Ποιες στο διάολο σεξουαλικές επιθυμίες υπήρξαν εκεί; Σε κάθε ερωτική σκηνή – βασανισμοί και δολοφονίες, τι σχέση έχει το σεξ με αυτό; Ο Ντε Σαν ένωσε μηχανικά τις περιγραφές των εντελώς απάνθρωπων, ψυχοπαθητικών βασανισμών, και η τυπική, στερημένη τον παραμικρό αισθησιασμό περιγραφή του σεξ,  στο οποίο ο κεντρικός στόχος είναι να τελειώσουν όσες περισσότερες φορές μπορούν, έκανε τους πάντες να βγάλουν το συμπέρασμα, ότι το βιβλίο αυτό μιλάει για τις σεξουαλικές διαστροφές. Τα βιβλία τέτοιου είδους είναι ικανά μόνο να δημιουργήσουν το μίσος για το σεξ...</w:t>
      </w:r>
    </w:p>
    <w:p>
      <w:pPr>
        <w:pStyle w:val="TextBody"/>
        <w:ind w:firstLine="567"/>
        <w:jc w:val="both"/>
        <w:rPr/>
      </w:pPr>
      <w:r>
        <w:rPr/>
        <w:t xml:space="preserve">Απελευθερωμένος πια, ο Αντρέι έπιασε έναν μοχλό δίπλα στο χερούλι και  μετέφερε την πλάτη της πολυθρόνας σε κάθετη στάση. Κράτησε δίπλα του την γυναίκα, η οποία σκόπευε να φύγει, και εκείνη έμεινε καθιστή ανάμεσα στα πόδια του. Παίρνοντας το κεφάλι της και με τα δυο χέρια, αυτός την κοίταξε στα μάτια. Η γυναίκα δεν γύριζε αλλού το βλέμμα της και ανταπόδωσε ήρεμα το δικό του. Ο άντρας την αγκάλιασε από τους ώμους, έπειτα τράβηξε το κορδονάκι, που έδενε ψηλά το φόρεμα της. Σίγουρα ήταν τουλάχιστον πενήντα χρόνων, όμως το δέρμα στο πρόσωπο και στο κορμί της ήταν σφικτό και θύμιζε σε κάτι το δέρμα του δελφινιού – λείο και ελαστικό, με τους ξεκάθαρους μύες από κάτω. Φαρδύ και στητό στήθος με μεγάλες ρόγες. Στρογγυλά δυνατά γόνατα, τα οποία δεν έκρυβε το  κοντό της φόρεμα. </w:t>
      </w:r>
    </w:p>
    <w:p>
      <w:pPr>
        <w:pStyle w:val="TextBody"/>
        <w:ind w:firstLine="567"/>
        <w:jc w:val="both"/>
        <w:rPr/>
      </w:pPr>
      <w:r>
        <w:rPr/>
        <w:t>Ο Αντρέι την έσπρωξε μαλακά, και η γυναίκα ξάπλωσε ανάσκελα. Πήρε την πατούσα της – το δέρμα ήταν τρυφερό και μαλακό. Εκείνος πέρασε με την γλώσσα του στο πέλμα της, μετά ακόμη μια φορά, πιο δυνατά.</w:t>
      </w:r>
    </w:p>
    <w:p>
      <w:pPr>
        <w:pStyle w:val="TextBody"/>
        <w:ind w:firstLine="567"/>
        <w:jc w:val="both"/>
        <w:rPr/>
      </w:pPr>
      <w:r>
        <w:rPr/>
        <w:t>- Αυτή η γυναίκα είναι πενήντα χρόνων? – Ρώτησε εκείνος.</w:t>
      </w:r>
    </w:p>
    <w:p>
      <w:pPr>
        <w:pStyle w:val="TextBody"/>
        <w:ind w:firstLine="567"/>
        <w:jc w:val="both"/>
        <w:rPr/>
      </w:pPr>
      <w:r>
        <w:rPr/>
        <w:t>- Πενήντα πέντε.</w:t>
      </w:r>
    </w:p>
    <w:p>
      <w:pPr>
        <w:pStyle w:val="TextBody"/>
        <w:ind w:firstLine="567"/>
        <w:jc w:val="both"/>
        <w:rPr/>
      </w:pPr>
      <w:r>
        <w:rPr/>
        <w:t>- Απίστευτο. Και πώς γίνεται να είναι το κορμί της λιγότερα χαλαρό, απ` ότι το δέρμα πολλών γυναικών στα τριάντα τους??</w:t>
      </w:r>
    </w:p>
    <w:p>
      <w:pPr>
        <w:pStyle w:val="TextBody"/>
        <w:ind w:firstLine="567"/>
        <w:jc w:val="both"/>
        <w:rPr/>
      </w:pPr>
      <w:r>
        <w:rPr/>
        <w:t>- Λιγότερο χαλαρό? – Ξαφνιάστηκε με τη σειρά του ο Γουόνγκ.</w:t>
      </w:r>
    </w:p>
    <w:p>
      <w:pPr>
        <w:pStyle w:val="TextBody"/>
        <w:ind w:firstLine="567"/>
        <w:jc w:val="both"/>
        <w:rPr/>
      </w:pPr>
      <w:r>
        <w:rPr/>
        <w:t>- Αν και.. ναι, είναι χαζό, ήθελα να πω όχι “λιγότερα χαλαρό”, απλώς δεν έχει κανένα ίχνος χαλάρωσης.</w:t>
      </w:r>
    </w:p>
    <w:p>
      <w:pPr>
        <w:pStyle w:val="TextBody"/>
        <w:ind w:firstLine="567"/>
        <w:jc w:val="both"/>
        <w:rPr/>
      </w:pPr>
      <w:r>
        <w:rPr/>
        <w:t>- Αυτό είναι το αποτέλεσμα του σεξ, - εξήγησε κοφτά ο Γουόνγκ. – Όχι εκείνο το θλιβερό πήδημα κάθε Σάββατο με επόμενο χύσιμο, αλλά το σεξ.</w:t>
      </w:r>
    </w:p>
    <w:p>
      <w:pPr>
        <w:pStyle w:val="TextBody"/>
        <w:ind w:firstLine="567"/>
        <w:jc w:val="both"/>
        <w:rPr/>
      </w:pPr>
      <w:r>
        <w:rPr/>
        <w:t xml:space="preserve">Ο Αντρέι κούνησε το κεφάλι του με κατανόηση. Σήκωσε το φόρεμα της – η γυναίκα δεν φορούσε βρακάκι. Το μουνάκι της ήταν τελείως μαύρο και παχουλό. Εκείνος ξάπλωσε ανάμεσα στα πόδια της και άρχισε να φιλάει τα χειλάκια της, σχεδόν ανεπαίσθητα. Ποτέ πριν δεν είχε χαϊδέψει μια τόσο μεγάλη γυναίκα, ακόμα και οι σκέψεις για αυτό του έφερναν αποστροφή, αρκούσε να κοιτάξει τα σιχαμερά κορμιά των τριαντάχρονων τουριστριών, οι ιστοί των οποίων λες και είχαν αρχίσει να αποσυντίθενται ήδη, ώστε ακόμα και στις φευγαλέες φαντασιώσεις να αποφεύγει το θέμα του σεξ με τις μεγαλύτερες, και εδώ... πενήντα πέντε χρόνων! Γρια! Ο Αντρέι ανασηκώθηκε και ξάπλωσε πάνω της, πιάνοντας με την αριστερή του παλάμη το στήθος της, και με το δεξί χέρι  οδηγώντας το πέος στο μουνάκι της. Η λέξη “γρια” τον έκοψε δυσάρεστα, άναψε η αποστροφή και το πέος έπεσε. Αυτή είναι γρια, είναι πενήντα πέντε, γύριζαν στο κεφάλι οι μηχανικές σκέψεις. Αυτή – είναι μια απίστευτα ερεθιστική γυναίκα, αισθησιακή, παθιασμένη – αυτό ήταν που έβλεπε μπροστά του, ένιωθε με ολόκληρο το σώμα του, μύριζε, άγγιζε με τη γλώσσα του, το πέος του ανέβηκε και πάλι, και το έχωσε στο μουνί της ανατριχιάζοντας από έκπληξη – ήταν σαν να τον έχει βάλει στην παγίδα – μαλακή, ζεστή, και όμως παγίδα. Προσπάθησε, απλώς για χάρη του πειράματος, να βγάλει το πέος του, και δεν κατάφερε να το κάνει! Την ίδια στιγμή η γυναίκα έδειχνε εντελώς χαλαρή. </w:t>
      </w:r>
    </w:p>
    <w:p>
      <w:pPr>
        <w:pStyle w:val="TextBody"/>
        <w:ind w:firstLine="567"/>
        <w:jc w:val="both"/>
        <w:rPr/>
      </w:pPr>
      <w:r>
        <w:rPr/>
        <w:t>- Άφησε την να παίξει μαζί σου, - τον συμβούλεψε ο Γουόνγκ. – Έχε την εμπιστοσύνη. Ξέρει, ότι δεν θέλεις να τελειώσεις, κι θα τα κάνει όλα σωστά.</w:t>
      </w:r>
    </w:p>
    <w:p>
      <w:pPr>
        <w:pStyle w:val="TextBody"/>
        <w:ind w:firstLine="567"/>
        <w:jc w:val="both"/>
        <w:rPr/>
      </w:pPr>
      <w:r>
        <w:rPr/>
        <w:t>Ο Αντρέι χαλάρωσε και ξάπλωσε, χαϊδεύοντας και ζουλώντας τα μεγάλα της στήθη. Εκείνη γύρισε το πρόσωπο της και ο Αντρέι την φίλησε στο στόμα. Το μουνάκι της έκανε κάτι το απίθανο με το πουλί του. Στην αρχή είχε την αίσθηση, σαν να τον ρουφάει κάποιος με δύναμη, και μετά – σαν να το πιάνει με το χέρι και το αφήνει ξανά, μαλακιζοντας το μια κοντά στη βάση, την άλλη κοντά στο κεφαλάκι, η το αντίθετο. Η ευαισθησία, που εκείνη είχε για την κατάσταση του, ήταν καταπληκτική – με το που άρχιζε να φτάνει στον οργασμό, αυτή σταματούσε αμέσως και του έδινε τον χρόνο να συνέρθει. Μια φορά η διέγερση του έγινε πια ιδιαίτερα δυνατή, κάνοντας τον να ανησυχήσει, ότι αυτή θα ξεκινήσει πριν από την ώρα, που εκείνος θα υποχωρήσει από το επικίνδυνο σημείο, αλλά η γυναίκα δεν έκανε τίποτα – για δυο λεπτά περίπου αυτοί ξάπλωναν απλώς ακίνητοι – ακριβώς τόσο, όσο εκείνος χρειαζόταν για να επιστρέψει τον ερεθισμό του στο αποδεκτό επίπεδο. Και το φιλί της ήταν απολαυστικό – ζωντανά, αισθησιακά χείλη και γλώσσα, η τρυφερότητα ένωνε με την ηδονή. Και πάλι εμφανίστηκε εκείνη η βασανιστική απόλαυση στα παΐδια! Δηλαδή, από τώρα θα μπορέσει να βιώνει αυτές τις καταστάσεις πάντα, όποτε θα κάνει σεξ; Ήταν λες και ξύπνησε το κορμί του, ή μόλις άρχισε να ξυπνάει; Τι άλλο μπορεί να ανακαλύψει στο σεξ?</w:t>
      </w:r>
    </w:p>
    <w:p>
      <w:pPr>
        <w:pStyle w:val="TextBody"/>
        <w:ind w:firstLine="567"/>
        <w:jc w:val="both"/>
        <w:rPr/>
      </w:pPr>
      <w:r>
        <w:rPr/>
        <w:t>Ο Αντρέι σήκωσε το κεφάλι του και κοίταξε τον Γουόνγκ. Εκείνος καθόταν με το ένα πόδι πάνω στο άλλο και τους παρακολουθούσε με ήρεμη έκφραση στο πρόσωπο του, και μέσα στον Αντρέι γεννήθηκε μια δυνατή ευγνωμοσύνη, η οποία μετατράπηκε ξανά σε σεξουαλική έλξη. Και αυτό ήταν επίσης απρόσμενο, διότι ο Γουόνγκ ήταν ένας άντρας κοντά στα εξήντα, αν και το δικό του κορμί δεν είχε ορατά σημάδια γήρανσης. Ο Αντρέι απομακρύνθηκε από την γυναίκα, πλησίασε τον Γουόνγκ και κάθισε στα πόδια του δίπλα.</w:t>
      </w:r>
    </w:p>
    <w:p>
      <w:pPr>
        <w:pStyle w:val="TextBody"/>
        <w:ind w:firstLine="567"/>
        <w:jc w:val="both"/>
        <w:rPr/>
      </w:pPr>
      <w:r>
        <w:rPr/>
        <w:t>- Βέβαια, δεν θα καταφέρω να το ρουφήξω, όπως το κάνουν αυτές, όμως, το θέλω. Θα με αφήσεις να το κάνω?</w:t>
      </w:r>
    </w:p>
    <w:p>
      <w:pPr>
        <w:pStyle w:val="TextBody"/>
        <w:ind w:firstLine="567"/>
        <w:jc w:val="both"/>
        <w:rPr/>
      </w:pPr>
      <w:r>
        <w:rPr/>
        <w:t>Ο Γουόνγκ σιωπηλά έβγαλε το πέος του και άνοιξε τα πόδια. Ο  Αντρέι κάθισε πιο κοντά και το πήρε στα χέρια. Ήταν μισοσηκωμένο και όχι τόσο μεγάλο, όπως τότε, όταν ο Γουόνγκ τον πήδηξε στο λαιμό. Δεν θέλησε να το ρουφήξει, όμως, υπήρξε δυνατή τρυφερότητα, επειδή απλώς κρατάει αυτό το πέος στα χέρια. Το χάιδευε, το άγγιζε με τα χείλη, έπαιζε το κεφαλάκι με τη γλώσσα του, το ζουλούσε στα χέρια και διασκέδαζε μαζί του, και αυτό ήταν πολύ, πολύ ευχάριστο.</w:t>
      </w:r>
    </w:p>
    <w:p>
      <w:pPr>
        <w:pStyle w:val="TextBody"/>
        <w:ind w:firstLine="567"/>
        <w:jc w:val="both"/>
        <w:rPr/>
      </w:pPr>
      <w:r>
        <w:rPr/>
        <w:t>- Το λες, ίσως να θέλεις να μάθεις, ποιες άλλες φαντασιώσεις έχουν καμιά φορά οι πελάτες μου? – Με αστεία απειλή στη φωνή και με χαμόγελο ρώτησε ο  Γουόνγκ.</w:t>
      </w:r>
    </w:p>
    <w:p>
      <w:pPr>
        <w:pStyle w:val="TextBody"/>
        <w:ind w:firstLine="567"/>
        <w:jc w:val="both"/>
        <w:rPr/>
      </w:pPr>
      <w:r>
        <w:rPr/>
        <w:t>Ο Αντρέι γέλασε, σηκώθηκε και σήκωσε τα χέρια του.</w:t>
      </w:r>
    </w:p>
    <w:p>
      <w:pPr>
        <w:pStyle w:val="TextBody"/>
        <w:ind w:firstLine="567"/>
        <w:jc w:val="both"/>
        <w:rPr/>
      </w:pPr>
      <w:r>
        <w:rPr/>
        <w:t>- Όχι, όχι αυτή τη φορά, φτάνει μέχρι στιγμής για μένα, φτάνει…</w:t>
      </w:r>
    </w:p>
    <w:p>
      <w:pPr>
        <w:pStyle w:val="TextBody"/>
        <w:ind w:firstLine="567"/>
        <w:jc w:val="both"/>
        <w:rPr>
          <w:lang w:val="en-US"/>
        </w:rPr>
      </w:pPr>
      <w:r>
        <w:rPr/>
        <w:t xml:space="preserve">- Εντάξει, - ο Γουόνγκ κοίταξε στο ρολόι του. - Λοιπόν, δεν σε ζορίζω με την απάντηση. Θα μείνεις φίλος μου ανεξάρτητα από το αν θα δεχτείς ή όχι την πρόταση μου, και πάντοτε θα είσαι αγαπημένος καλεσμένος στο σπίτι μας, και παρόλο που οι υπηρεσίες μας θα είναι επί πληρωμής για σένα, θα κάνουμε τα πάντα, για να πληρώσεις όσο το δυνατόν λιγότερα. Εγώ ο ίδιος θα σε συστήσω στους πελάτες μου, και αν, - εκείνος χαμογέλασε, - ο άραβας φίλος μου θα σε προτείνει σε κάποιους από τους δικούς του φίλους, εγώ θα μπορέσω να σε προσκαλέσω για τον ίδιο ρόλο, που είχες και χτες, έτσι θα έχεις και εσύ ένα δικό σου εισόδημα. Σκέψου το. Χρειάζομαι μια σοβαρή, μετρημένη απόφαση ενός ώριμου άντρα, για αυτό και δεν σε ζορίζω. </w:t>
      </w:r>
    </w:p>
    <w:p>
      <w:pPr>
        <w:pStyle w:val="TextBody"/>
        <w:ind w:firstLine="567"/>
        <w:jc w:val="both"/>
        <w:rPr>
          <w:lang w:val="en-US"/>
        </w:rPr>
      </w:pPr>
      <w:r>
        <w:rPr>
          <w:lang w:val="en-US"/>
        </w:rPr>
      </w:r>
    </w:p>
    <w:p>
      <w:pPr>
        <w:pStyle w:val="TextBody"/>
        <w:ind w:firstLine="567"/>
        <w:rPr/>
      </w:pPr>
      <w:r>
        <w:rPr/>
        <w:t> </w:t>
      </w:r>
    </w:p>
    <w:p>
      <w:pPr>
        <w:pStyle w:val="Heading3"/>
        <w:suppressAutoHyphens w:val="true"/>
        <w:spacing w:before="0" w:after="0"/>
        <w:ind w:firstLine="540"/>
        <w:rPr>
          <w:rFonts w:ascii="Times New Roman" w:hAnsi="Times New Roman" w:cs="Times New Roman"/>
          <w:sz w:val="24"/>
          <w:szCs w:val="24"/>
        </w:rPr>
      </w:pPr>
      <w:r>
        <w:rPr>
          <w:rFonts w:cs="Times New Roman" w:ascii="Times New Roman" w:hAnsi="Times New Roman"/>
          <w:sz w:val="24"/>
          <w:szCs w:val="24"/>
        </w:rPr>
        <w:t>Κεφάλαιο 26</w:t>
      </w:r>
    </w:p>
    <w:p>
      <w:pPr>
        <w:pStyle w:val="Web"/>
        <w:spacing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Web"/>
        <w:spacing w:before="0" w:after="0"/>
        <w:ind w:firstLine="567"/>
        <w:jc w:val="both"/>
        <w:rPr>
          <w:rFonts w:ascii="Times New Roman" w:hAnsi="Times New Roman" w:cs="Times New Roman"/>
        </w:rPr>
      </w:pPr>
      <w:r>
        <w:rPr>
          <w:rFonts w:cs="Times New Roman" w:ascii="Times New Roman" w:hAnsi="Times New Roman"/>
        </w:rPr>
        <w:t xml:space="preserve">Το βραδινό αεράκι ήταν ευχάριστα δροσερό. Η Μπέρτα και η Σερένα κάθονταν δίπλα στον Τόμας στην όχθη μελλοντικής μικρής λιμνούλας κοντά στα θεμέλια του “δεινόσπιτου”.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Υπήρξαν πολλές τέτοιες λιμνούλες, φτιαγμένες σκόρπια στην περιοχή της βάσης, και μέσα ζούσαν ψάρια τόσο ήμερα και εξοικειωμένα, ότι μόλις κάποιος έφτανε στην όχθη, αυτά μαζεύονταν στα σμήνη και άρχιζαν να κολυμπούν πέρα δώθε και να βουτάνε πάνω από την επιφάνεια. Ήταν πολύ ωραίο – να βάλεις το χέρι σου στο νερό και να παίξεις με τα ζωηρά ψαράκια, τα οποία με μικρές ευχάριστες τσιμπιές δάγκωναν τα δάχτυλά σου.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Όμως εδώ – στη “ράχη του δεινοσαύρου” ο καλλωπισμός της έκτασης μόλις ξεκίνησε. Στο Νεπάλ η γη μοιράζεται σε δυο κατηγορίες - “καταγεγραμμένη” και “μη-καταγεγραμμένη”. Η καταγεγραμμένη γη ανήκει στον ιδιοκτήτη νόμιμα, αυτό φαίνεται στα επίσημα έγγραφα και επιτρέπεται να χρησιμοποιήσεις τις γειτονικές εκτάσεις, ωστόσο, δεν γίνεται να τις νομιμοποιήσεις, να αποκτήσεις δικαιώματα του ιδιοκτήτη, και τυπικά αυτές ανήκουν στο κράτος. Έπειτα από πέντε η δέκα χρόνια μιας τέτοιας χρήσης μπορείς να νομιμοποιήσεις αυτή την έκταση έναντι ενός μικρού ποσού, και ιδιαίτερα εύκολα αυτό γίνεται, αν το μη-καταγεγραμμένο κομμάτι βρίσκεται ανάμεσα σε δυο καταγεγραμμένες εκτάσεις. Πρόσφατα η Βάση κατάφερε να εξασφαλίσει δικαιώματα ιδιοκτησίας για ένα μικροσκοπικό κομμάτι γης, πάνω στην στενή ράχη ενός λόφου,  που παρατεινόταν πάνω από τον οικισμό, και παρά το ότι ήταν μόλις τρεις η τέσσερις αννες εμβαδόν, από τυπικής άποψης τώρα όλη η γη ανάμεσα στη Βάση και σε αυτό το κομματάκι ήταν περικυκλωμένη με τις ιδιόκτητες από την Βάση εκτάσεις, έτσι με μια μικρή δωροδοκία οι κάτοικοι της έλαβαν την δυνατότητα να φτιάξουν εκεί τον φράχτη και να το ενώσουν με τον υπόλοιπο χώρο. Σε πέντε χρόνια περίπου οι νομικοί θα τελειώσουν τη δουλειά, και τότε αυτή η γη θα περάσει επίσημα και τελειωτικά στην ιδιοκτησία της Βάσης. </w:t>
      </w:r>
    </w:p>
    <w:p>
      <w:pPr>
        <w:pStyle w:val="Web"/>
        <w:spacing w:before="0" w:after="0"/>
        <w:ind w:firstLine="567"/>
        <w:jc w:val="both"/>
        <w:rPr>
          <w:rFonts w:ascii="Times New Roman" w:hAnsi="Times New Roman" w:cs="Times New Roman"/>
        </w:rPr>
      </w:pPr>
      <w:r>
        <w:rPr>
          <w:rFonts w:cs="Times New Roman" w:ascii="Times New Roman" w:hAnsi="Times New Roman"/>
        </w:rPr>
        <w:t>Το κομμάτι, που ενώθηκε, ήταν μια στενή, μόλις τριάντα επί τριάντα μέτρα λωρίδα της γης, με χαμηλές άκρες, ενώ το κέντρο φούσκωνε από την αρχή ως το τέλος, και στη μέση πάνω στην επιφάνεια έβγαιναν κοφτερά βράχια με ύψος μερικών μέτρων, έτσι από μακριά όλα θύμιζαν την πλάτη κάποιου δεινοσαύρου. Αποφασίστηκε, ότι αυτή η περιοχή θα χρησιμοποιείται σαν πάρκο, και εκτός από αυτό, εδώ θα κτιστεί ένα μικρό σπίτι - “δεινόσπιτο”, σαν ένα απομονωμένο καταφύγιο. Η Μπέρτα και η Σερένα έλαβαν για πρώτη φορά την ευκαιρία να συμμετέχουν στον καλλωπισμό της έκτασης, και η ασχολία αυτή τις παρέσυρε πλήρως, έτσι από νωρίς το πρωί μέχρι αργά το βράδυ εκείνες σκάλιζαν εκεί, συνεχίζοντας ταυτόχρονα τις προπονήσεις του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Ακόμα και τα πιο πρακτικά, και φαινομενικά βαρετά ζητήματα της οικοδομής προκαλούσαν μεγάλο ενθουσιασμό – αφού μπορούσαν με τα ίδια τους τα χέρια να προσθέσουν κατοικήσιμη περιοχή στην Βάση! Έπρεπε να ισιώσουν τις κάτω άκρες, ώστε αντί του χαοτικού συνωστισμού των μικρών εξοχών, που κατέβαιναν όλα μαζί να σχηματίσουν τρία-τέσσερα επίπεδα, το πλάτος των οποίων θα είναι αρκετό για να κτιστεί κάτι πάνω σε αυτά. Η μικρή μπουλντόζα έτρεχε πέρα-δώθε, κόβοντας τη γη και αφήνοντας πίσω της ίσες λωρίδες ανακατεμένου εδάφους. Πίσω της σερνόταν άλλο ένα μηχάνημα, πρεσάροντας τα νέα επίπεδα. Μέχρι την εποχή των καλοκαιρινών μουσώνων έπρεπε να κτίσουν τους πέτρινους τοίχους, οι οποίοι περικυκλώνουν και υποστηρίζουν το κάθε νέο επίπεδο, τοποθετώντας πρώτα τους υδραγωγούς, αλλιώς τα πανίσχυρα ρέματα θα ποτίσουν τη γη, προκαλώντας την κατολίσθηση, επειδή με το βάρος του νερού το έδαφος θα φύγει κάτω, καταστρέφοντας όλες τις προηγούμενες εργασίες. Εφόσον το ύψος του κάτω επιπέδου έφτανε στα πέντε μέτρα, έπρεπε να φτιάξουν το χαντάκι βάθος ενός μέτρου για τα θεμέλια του στηρικτικού τοίχου, και το ίδιο να έχει πάχος ένα μέτρο. Οι ντόπιοι εργάτες σε ολόκληρα σμήνη δούλευαν στα διάφορα σημεία, και η Μπέρτα με την Σερένα προλάβαιναν μόνο να τους επιβλέπουν, να κάνουν κάποιες διορθώσεις, να παίρνουν μικρές αποφάσεις. Ενίοτε είχαν όρεξη να δουλέψουν και οι ίδιες, και τότε οι κοπέλες κουβαλούσαν πέτρες και τσιμέντο, έσκαβαν με τα φτυάρια. Εκτός από αυτές τις δυο, ακόμα καμιά εικοσαριά άτομα από τη Βάση κατά καιρούς εμφανίζονταν στην πλάτη του δεινοσαύρου και έπαιρναν μέρος στις δουλειές – σε κάποιους άρεσε να βάζουν τα φυτά, άλλοι έφτιαχναν τις μικρό-λίμνες, τρίτοι παρακολουθούσαν το κτίσιμο του δεινόσπιτου, και η Σερένα με τη Μπέρτα ήθελαν να προλάβουν παντού – τα πάντα τους φαίνονταν συναρπαστικά. Συμμετείχαν και στον σχεδιασμό του δεινόσπιτου. Αποφάσισαν να το κτίσουν στο δεύτερο επίπεδο από πάνω, και να το κάνουν διώροφο – από ένα δωμάτιο πέντε επί έξι μέτρα σε κάθε όροφο. Το ύψος του σπιτιού θα ήταν έξι μέτρα, έτσι η ταράτσα σχεδιάστηκε να μην εξέχει πολύ πάνω από την επιφάνεια της γης, με μια βεράντα, που θα βγαίνει από την ταράτσα, να κοιτάζει ακριβώς πάνω στα βράχια.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ι τρεις τοίχοι και των δυο ορόφων του δεινόσπιτου θα είναι εξ ολοκλήρου γυάλινοι, και ο τέταρτος τοίχος θα κτιστεί από τούβλα. Η γη περιμετρικά του σπιτιού θα είναι γεμάτη με φυτεμένη βλάστηση, έτσι οι κάτοικοι του θα έχουν μόνο μια θέα από τα παράθυρα προς όλες τις μεριές – την πυκνή ζούγκλα. Στην ταράτσα και στην οροφή του πρώτου ορόφου θα φτιάξουν μεγάλες οπές με τζάμια, έτσι θα υπάρξει αρκετό φως της ημέρας μέσα. Η Σερένα ζωγράφισε στο σχέδιο, και έπειτα σημείωσε πάνω στη γη ένα ευλύγιστο μονοπατάκι, το οποίο θα οδηγεί στην είσοδο του δεινόσπιτου – μόνο από αυτό το σημείο θα υπάρξει η πρόσβαση σε αυτό. Το μονοπατάκι στην αρχή κατέβαινε ακόμα χαμηλότερα, και μετά ανέβαινε, έτσι βασικά ο, τι βρισκόταν μέσα στην πυκνή ζούγκλα, θα είναι πολύ απομονωμένο από όλο τον έξω κόσμο. Η τουαλέτα και το ντους θα είναι πίσω από την πόρτα στον τοίχο από τούβλα. </w:t>
      </w:r>
    </w:p>
    <w:p>
      <w:pPr>
        <w:pStyle w:val="Web"/>
        <w:spacing w:before="0" w:after="0"/>
        <w:ind w:firstLine="567"/>
        <w:jc w:val="both"/>
        <w:rPr/>
      </w:pPr>
      <w:r>
        <w:rPr>
          <w:rFonts w:cs="Times New Roman" w:ascii="Times New Roman" w:hAnsi="Times New Roman"/>
        </w:rPr>
        <w:t xml:space="preserve">Τώρα μπορούσαν πια να ξεκινήσουν τη φύτευση των πράσινων μουσούδων, και οι κοπέλες, που κάθισαν δίπλα στον χώρο για τη μελλοντική λιμνούλα μεγέθους μόλις ένα επί δυο μέτρα, η οποία θα είναι επίσης κλεισμένη μέσα στον απομονωμένο κόσμο του δεινόσπιτου, ξεφύλλιζαν έναν κατάλογο. Στη λίμνη αποφάσισαν να φυτέψουν τους λωτούς και λίγο </w:t>
      </w:r>
      <w:r>
        <w:rPr>
          <w:rFonts w:cs="Times New Roman" w:ascii="Times New Roman" w:hAnsi="Times New Roman"/>
          <w:lang w:val="en-US"/>
        </w:rPr>
        <w:t>Cyperus</w:t>
      </w:r>
      <w:r>
        <w:rPr>
          <w:rFonts w:cs="Times New Roman" w:ascii="Times New Roman" w:hAnsi="Times New Roman"/>
        </w:rPr>
        <w:t xml:space="preserve"> </w:t>
      </w:r>
      <w:r>
        <w:rPr>
          <w:rFonts w:cs="Times New Roman" w:ascii="Times New Roman" w:hAnsi="Times New Roman"/>
          <w:lang w:val="en-US"/>
        </w:rPr>
        <w:t>halpan</w:t>
      </w:r>
      <w:r>
        <w:rPr>
          <w:rFonts w:cs="Times New Roman" w:ascii="Times New Roman" w:hAnsi="Times New Roman"/>
        </w:rPr>
        <w:t xml:space="preserve">. Ο βασικός “συμπυκνωτής” στη ζούγκλα γύρω από το σπίτι θα είναι το χαμηλό μπαμπού </w:t>
      </w:r>
      <w:r>
        <w:rPr>
          <w:rFonts w:cs="Times New Roman" w:ascii="Times New Roman" w:hAnsi="Times New Roman"/>
          <w:lang w:val="en-US"/>
        </w:rPr>
        <w:t>Schizostachyum</w:t>
      </w:r>
      <w:r>
        <w:rPr>
          <w:rFonts w:cs="Times New Roman" w:ascii="Times New Roman" w:hAnsi="Times New Roman"/>
        </w:rPr>
        <w:t xml:space="preserve"> </w:t>
      </w:r>
      <w:r>
        <w:rPr>
          <w:rFonts w:cs="Times New Roman" w:ascii="Times New Roman" w:hAnsi="Times New Roman"/>
          <w:lang w:val="en-US"/>
        </w:rPr>
        <w:t>silicatum</w:t>
      </w:r>
      <w:r>
        <w:rPr>
          <w:rFonts w:cs="Times New Roman" w:ascii="Times New Roman" w:hAnsi="Times New Roman"/>
        </w:rPr>
        <w:t xml:space="preserve"> </w:t>
      </w:r>
      <w:r>
        <w:rPr>
          <w:rFonts w:cs="Times New Roman" w:ascii="Times New Roman" w:hAnsi="Times New Roman"/>
          <w:lang w:val="en-US"/>
        </w:rPr>
        <w:t>Widjaja</w:t>
      </w:r>
      <w:r>
        <w:rPr>
          <w:rFonts w:cs="Times New Roman" w:ascii="Times New Roman" w:hAnsi="Times New Roman"/>
        </w:rPr>
        <w:t xml:space="preserve">, και ανάμεσα θα έβαζαν την </w:t>
      </w:r>
      <w:r>
        <w:rPr>
          <w:rFonts w:cs="Times New Roman" w:ascii="Times New Roman" w:hAnsi="Times New Roman"/>
          <w:lang w:val="en-US"/>
        </w:rPr>
        <w:t>Araucaria</w:t>
      </w:r>
      <w:r>
        <w:rPr>
          <w:rFonts w:cs="Times New Roman" w:ascii="Times New Roman" w:hAnsi="Times New Roman"/>
        </w:rPr>
        <w:t xml:space="preserve"> </w:t>
      </w:r>
      <w:r>
        <w:rPr>
          <w:rFonts w:cs="Times New Roman" w:ascii="Times New Roman" w:hAnsi="Times New Roman"/>
          <w:lang w:val="en-US"/>
        </w:rPr>
        <w:t>cookii</w:t>
      </w:r>
      <w:r>
        <w:rPr>
          <w:rFonts w:cs="Times New Roman" w:ascii="Times New Roman" w:hAnsi="Times New Roman"/>
        </w:rPr>
        <w:t xml:space="preserve">, </w:t>
      </w:r>
      <w:r>
        <w:rPr>
          <w:rFonts w:cs="Times New Roman" w:ascii="Times New Roman" w:hAnsi="Times New Roman"/>
          <w:lang w:val="en-US"/>
        </w:rPr>
        <w:t>Eucalyptus</w:t>
      </w:r>
      <w:r>
        <w:rPr>
          <w:rFonts w:cs="Times New Roman" w:ascii="Times New Roman" w:hAnsi="Times New Roman"/>
        </w:rPr>
        <w:t xml:space="preserve"> </w:t>
      </w:r>
      <w:r>
        <w:rPr>
          <w:rFonts w:cs="Times New Roman" w:ascii="Times New Roman" w:hAnsi="Times New Roman"/>
          <w:lang w:val="en-US"/>
        </w:rPr>
        <w:t>citriodora</w:t>
      </w:r>
      <w:r>
        <w:rPr>
          <w:rFonts w:cs="Times New Roman" w:ascii="Times New Roman" w:hAnsi="Times New Roman"/>
        </w:rPr>
        <w:t xml:space="preserve"> και την </w:t>
      </w:r>
      <w:r>
        <w:rPr>
          <w:rFonts w:cs="Times New Roman" w:ascii="Times New Roman" w:hAnsi="Times New Roman"/>
          <w:lang w:val="en-US"/>
        </w:rPr>
        <w:t>Magnolia</w:t>
      </w:r>
      <w:r>
        <w:rPr>
          <w:rFonts w:cs="Times New Roman" w:ascii="Times New Roman" w:hAnsi="Times New Roman"/>
        </w:rPr>
        <w:t xml:space="preserve"> </w:t>
      </w:r>
      <w:r>
        <w:rPr>
          <w:rFonts w:cs="Times New Roman" w:ascii="Times New Roman" w:hAnsi="Times New Roman"/>
          <w:lang w:val="en-US"/>
        </w:rPr>
        <w:t>pterocarpa</w:t>
      </w:r>
      <w:r>
        <w:rPr>
          <w:rFonts w:cs="Times New Roman" w:ascii="Times New Roman" w:hAnsi="Times New Roman"/>
        </w:rPr>
        <w:t xml:space="preserve">. Από την εξωτερική μεριά το δάσος από μπαμπού θα περικυκλώνεται με τους θάμνους </w:t>
      </w:r>
      <w:r>
        <w:rPr>
          <w:rFonts w:cs="Times New Roman" w:ascii="Times New Roman" w:hAnsi="Times New Roman"/>
          <w:lang w:val="en-US"/>
        </w:rPr>
        <w:t>Excoecaria</w:t>
      </w:r>
      <w:r>
        <w:rPr>
          <w:rFonts w:cs="Times New Roman" w:ascii="Times New Roman" w:hAnsi="Times New Roman"/>
        </w:rPr>
        <w:t xml:space="preserve"> </w:t>
      </w:r>
      <w:r>
        <w:rPr>
          <w:rFonts w:cs="Times New Roman" w:ascii="Times New Roman" w:hAnsi="Times New Roman"/>
          <w:lang w:val="en-US"/>
        </w:rPr>
        <w:t>bicolor</w:t>
      </w:r>
      <w:r>
        <w:rPr>
          <w:rFonts w:cs="Times New Roman" w:ascii="Times New Roman" w:hAnsi="Times New Roman"/>
        </w:rPr>
        <w:t xml:space="preserve">, </w:t>
      </w:r>
      <w:r>
        <w:rPr>
          <w:rFonts w:cs="Times New Roman" w:ascii="Times New Roman" w:hAnsi="Times New Roman"/>
          <w:lang w:val="en-US"/>
        </w:rPr>
        <w:t>Gardenia</w:t>
      </w:r>
      <w:r>
        <w:rPr>
          <w:rFonts w:cs="Times New Roman" w:ascii="Times New Roman" w:hAnsi="Times New Roman"/>
        </w:rPr>
        <w:t xml:space="preserve"> </w:t>
      </w:r>
      <w:r>
        <w:rPr>
          <w:rFonts w:cs="Times New Roman" w:ascii="Times New Roman" w:hAnsi="Times New Roman"/>
          <w:lang w:val="en-US"/>
        </w:rPr>
        <w:t>jasminoides</w:t>
      </w:r>
      <w:r>
        <w:rPr>
          <w:rFonts w:cs="Times New Roman" w:ascii="Times New Roman" w:hAnsi="Times New Roman"/>
        </w:rPr>
        <w:t xml:space="preserve">, </w:t>
      </w:r>
      <w:r>
        <w:rPr>
          <w:rFonts w:cs="Times New Roman" w:ascii="Times New Roman" w:hAnsi="Times New Roman"/>
          <w:lang w:val="en-US"/>
        </w:rPr>
        <w:t>Euphorbia</w:t>
      </w:r>
      <w:r>
        <w:rPr>
          <w:rFonts w:cs="Times New Roman" w:ascii="Times New Roman" w:hAnsi="Times New Roman"/>
        </w:rPr>
        <w:t xml:space="preserve"> </w:t>
      </w:r>
      <w:r>
        <w:rPr>
          <w:rFonts w:cs="Times New Roman" w:ascii="Times New Roman" w:hAnsi="Times New Roman"/>
          <w:lang w:val="en-US"/>
        </w:rPr>
        <w:t>pulcherrima</w:t>
      </w:r>
      <w:r>
        <w:rPr>
          <w:rFonts w:cs="Times New Roman" w:ascii="Times New Roman" w:hAnsi="Times New Roman"/>
        </w:rPr>
        <w:t xml:space="preserve"> “</w:t>
      </w:r>
      <w:r>
        <w:rPr>
          <w:rFonts w:cs="Times New Roman" w:ascii="Times New Roman" w:hAnsi="Times New Roman"/>
          <w:lang w:val="en-US"/>
        </w:rPr>
        <w:t>Lutea</w:t>
      </w:r>
      <w:r>
        <w:rPr>
          <w:rFonts w:cs="Times New Roman" w:ascii="Times New Roman" w:hAnsi="Times New Roman"/>
        </w:rPr>
        <w:t xml:space="preserve">” και </w:t>
      </w:r>
      <w:r>
        <w:rPr>
          <w:rFonts w:cs="Times New Roman" w:ascii="Times New Roman" w:hAnsi="Times New Roman"/>
          <w:lang w:val="en-US"/>
        </w:rPr>
        <w:t>Codiaeum</w:t>
      </w:r>
      <w:r>
        <w:rPr>
          <w:rFonts w:cs="Times New Roman" w:ascii="Times New Roman" w:hAnsi="Times New Roman"/>
        </w:rPr>
        <w:t xml:space="preserve"> </w:t>
      </w:r>
      <w:r>
        <w:rPr>
          <w:rFonts w:cs="Times New Roman" w:ascii="Times New Roman" w:hAnsi="Times New Roman"/>
          <w:lang w:val="en-US"/>
        </w:rPr>
        <w:t>variegatum</w:t>
      </w:r>
      <w:r>
        <w:rPr>
          <w:rFonts w:cs="Times New Roman" w:ascii="Times New Roman" w:hAnsi="Times New Roman"/>
        </w:rPr>
        <w:t xml:space="preserve"> “</w:t>
      </w:r>
      <w:r>
        <w:rPr>
          <w:rFonts w:cs="Times New Roman" w:ascii="Times New Roman" w:hAnsi="Times New Roman"/>
          <w:lang w:val="en-US"/>
        </w:rPr>
        <w:t>Delaware</w:t>
      </w:r>
      <w:r>
        <w:rPr>
          <w:rFonts w:cs="Times New Roman" w:ascii="Times New Roman" w:hAnsi="Times New Roman"/>
        </w:rPr>
        <w:t xml:space="preserve">”. Οι κολόνες, που θα στηρίζουν τη βεράντα στα βράχια, θα τυλιχτούν με την </w:t>
      </w:r>
      <w:r>
        <w:rPr>
          <w:rFonts w:cs="Times New Roman" w:ascii="Times New Roman" w:hAnsi="Times New Roman"/>
          <w:lang w:val="en-US"/>
        </w:rPr>
        <w:t>Bougainvillea</w:t>
      </w:r>
      <w:r>
        <w:rPr>
          <w:rFonts w:cs="Times New Roman" w:ascii="Times New Roman" w:hAnsi="Times New Roman"/>
        </w:rPr>
        <w:t xml:space="preserve"> </w:t>
      </w:r>
      <w:r>
        <w:rPr>
          <w:rFonts w:cs="Times New Roman" w:ascii="Times New Roman" w:hAnsi="Times New Roman"/>
          <w:lang w:val="en-US"/>
        </w:rPr>
        <w:t>peruviana</w:t>
      </w:r>
      <w:r>
        <w:rPr>
          <w:rFonts w:cs="Times New Roman" w:ascii="Times New Roman" w:hAnsi="Times New Roman"/>
        </w:rPr>
        <w:t xml:space="preserve"> “</w:t>
      </w:r>
      <w:r>
        <w:rPr>
          <w:rFonts w:cs="Times New Roman" w:ascii="Times New Roman" w:hAnsi="Times New Roman"/>
          <w:lang w:val="en-US"/>
        </w:rPr>
        <w:t>Subhra</w:t>
      </w:r>
      <w:r>
        <w:rPr>
          <w:rFonts w:cs="Times New Roman" w:ascii="Times New Roman" w:hAnsi="Times New Roman"/>
        </w:rPr>
        <w:t xml:space="preserve">”, </w:t>
      </w:r>
      <w:r>
        <w:rPr>
          <w:rFonts w:cs="Times New Roman" w:ascii="Times New Roman" w:hAnsi="Times New Roman"/>
          <w:lang w:val="en-US"/>
        </w:rPr>
        <w:t>Combretum</w:t>
      </w:r>
      <w:r>
        <w:rPr>
          <w:rFonts w:cs="Times New Roman" w:ascii="Times New Roman" w:hAnsi="Times New Roman"/>
        </w:rPr>
        <w:t xml:space="preserve"> </w:t>
      </w:r>
      <w:r>
        <w:rPr>
          <w:rFonts w:cs="Times New Roman" w:ascii="Times New Roman" w:hAnsi="Times New Roman"/>
          <w:lang w:val="en-US"/>
        </w:rPr>
        <w:t>coccineum</w:t>
      </w:r>
      <w:r>
        <w:rPr>
          <w:rFonts w:cs="Times New Roman" w:ascii="Times New Roman" w:hAnsi="Times New Roman"/>
        </w:rPr>
        <w:t xml:space="preserve">, </w:t>
      </w:r>
      <w:r>
        <w:rPr>
          <w:rFonts w:cs="Times New Roman" w:ascii="Times New Roman" w:hAnsi="Times New Roman"/>
          <w:lang w:val="en-US"/>
        </w:rPr>
        <w:t>Jasminum</w:t>
      </w:r>
      <w:r>
        <w:rPr>
          <w:rFonts w:cs="Times New Roman" w:ascii="Times New Roman" w:hAnsi="Times New Roman"/>
        </w:rPr>
        <w:t xml:space="preserve"> </w:t>
      </w:r>
      <w:r>
        <w:rPr>
          <w:rFonts w:cs="Times New Roman" w:ascii="Times New Roman" w:hAnsi="Times New Roman"/>
          <w:lang w:val="en-US"/>
        </w:rPr>
        <w:t>caerulea</w:t>
      </w:r>
      <w:r>
        <w:rPr>
          <w:rFonts w:cs="Times New Roman" w:ascii="Times New Roman" w:hAnsi="Times New Roman"/>
        </w:rPr>
        <w:t xml:space="preserve"> και την </w:t>
      </w:r>
      <w:r>
        <w:rPr>
          <w:rFonts w:cs="Times New Roman" w:ascii="Times New Roman" w:hAnsi="Times New Roman"/>
          <w:lang w:val="en-US"/>
        </w:rPr>
        <w:t>Wisteria</w:t>
      </w:r>
      <w:r>
        <w:rPr>
          <w:rFonts w:cs="Times New Roman" w:ascii="Times New Roman" w:hAnsi="Times New Roman"/>
        </w:rPr>
        <w:t xml:space="preserve"> </w:t>
      </w:r>
      <w:r>
        <w:rPr>
          <w:rFonts w:cs="Times New Roman" w:ascii="Times New Roman" w:hAnsi="Times New Roman"/>
          <w:lang w:val="en-US"/>
        </w:rPr>
        <w:t>sinensis</w:t>
      </w:r>
      <w:r>
        <w:rPr>
          <w:rFonts w:cs="Times New Roman" w:ascii="Times New Roman" w:hAnsi="Times New Roman"/>
        </w:rPr>
        <w:t>.</w:t>
      </w:r>
    </w:p>
    <w:p>
      <w:pPr>
        <w:pStyle w:val="Web"/>
        <w:spacing w:before="0" w:after="0"/>
        <w:ind w:firstLine="567"/>
        <w:jc w:val="both"/>
        <w:rPr/>
      </w:pPr>
      <w:r>
        <w:rPr>
          <w:rFonts w:cs="Times New Roman" w:ascii="Times New Roman" w:hAnsi="Times New Roman"/>
        </w:rPr>
        <w:t xml:space="preserve">Την ημέρα, όταν η ζέστη γινόταν ιδιαίτερα δυνατή και δεν υπήρξε μέρος να κρυφτούν από αυτήν στην ανοικτή έκταση, και οι δυο έφυγαν κάτω, στα εργαστήρια, όπου με μεγάλο ενδιαφέρον παρατηρούσαν στο μικροσκόπιο μια μετάλλαξη του ιού της γρίπης, η οποία καλλιεργήθηκε πρόσφατα. Ο Τζέρι απλώς αναπηδούσε από την έξαρση του, θαυμάζοντας τις φωτογραφίες της δημιουργίας του, λες και αυτό θα τον μαλακιζει σύντομα, όμως, γνωρίζοντας πιο πολλά για τις ιδιότητες του, οι κοπέλες γέμισαν σεβασμό προς αυτό το ελεεινό “κομματάκι </w:t>
      </w:r>
      <w:r>
        <w:rPr>
          <w:rFonts w:cs="Times New Roman" w:ascii="Times New Roman" w:hAnsi="Times New Roman"/>
          <w:lang w:val="en-US"/>
        </w:rPr>
        <w:t>DNA</w:t>
      </w:r>
      <w:r>
        <w:rPr>
          <w:rFonts w:cs="Times New Roman" w:ascii="Times New Roman" w:hAnsi="Times New Roman"/>
        </w:rPr>
        <w:t xml:space="preserve"> μέσα στο περίβλημα πρωτεΐνης”. Με τη φυσική του μορφή ο ιός προκαλούσε ελαφρύ συνάχι και πονοκέφαλο, και ο άνθρωπος θα έλεγε απλά, ότι “κόλλησε ένα κρυολόγημα”. Το κρυολόγημα αυτό, ωστόσο, αποδείχθηκε ανθεκτικό στα αντιβιοτικά, και μια, ακόμα και δυο εβδομάδες στο κρεβάτι θα του ήταν εξασφαλισμένες. Όμως, η ουσία ήταν αλλού – η αποκτημένη μετάλλαξη του ιού είχε ένα μικρό χαρακτηριστικό – μόλις τρία επιπλέον ζεύγη των νουκλεοτίδιων στο </w:t>
      </w:r>
      <w:r>
        <w:rPr>
          <w:rFonts w:cs="Times New Roman" w:ascii="Times New Roman" w:hAnsi="Times New Roman"/>
          <w:lang w:val="en-US"/>
        </w:rPr>
        <w:t>DNA</w:t>
      </w:r>
      <w:r>
        <w:rPr>
          <w:rFonts w:cs="Times New Roman" w:ascii="Times New Roman" w:hAnsi="Times New Roman"/>
        </w:rPr>
        <w:t xml:space="preserve"> του, και όταν ο ιός έμπαινε στο σώμα του ανθρώπου και μεταφερόταν με το αίμα σε όλο τον οργανισμό του, μολύνοντας το και προσθέτοντας το </w:t>
      </w:r>
      <w:r>
        <w:rPr>
          <w:rFonts w:cs="Times New Roman" w:ascii="Times New Roman" w:hAnsi="Times New Roman"/>
          <w:lang w:val="en-US"/>
        </w:rPr>
        <w:t>DNA</w:t>
      </w:r>
      <w:r>
        <w:rPr>
          <w:rFonts w:cs="Times New Roman" w:ascii="Times New Roman" w:hAnsi="Times New Roman"/>
        </w:rPr>
        <w:t xml:space="preserve"> στο </w:t>
      </w:r>
      <w:r>
        <w:rPr>
          <w:rFonts w:cs="Times New Roman" w:ascii="Times New Roman" w:hAnsi="Times New Roman"/>
          <w:lang w:val="en-US"/>
        </w:rPr>
        <w:t>DNA</w:t>
      </w:r>
      <w:r>
        <w:rPr>
          <w:rFonts w:cs="Times New Roman" w:ascii="Times New Roman" w:hAnsi="Times New Roman"/>
        </w:rPr>
        <w:t xml:space="preserve"> του υγιή κύτταρου, προσέθετε ταυτόχρονα και το  καινούριο κομμάτι. Το πιο σημαντικό απ` όλα ήταν το ότι ο νέος ιός ήταν πολύ διαχειρίσιμος.</w:t>
      </w:r>
    </w:p>
    <w:p>
      <w:pPr>
        <w:pStyle w:val="Web"/>
        <w:spacing w:before="0" w:after="0"/>
        <w:ind w:firstLine="567"/>
        <w:jc w:val="both"/>
        <w:rPr>
          <w:rFonts w:ascii="Times New Roman" w:hAnsi="Times New Roman" w:cs="Times New Roman"/>
        </w:rPr>
      </w:pPr>
      <w:r>
        <w:rPr>
          <w:rFonts w:cs="Times New Roman" w:ascii="Times New Roman" w:hAnsi="Times New Roman"/>
        </w:rPr>
        <w:t>- Η γρίπη – είναι ο αιώνιος πονοκέφαλος της ανθρωπότητας! - Κήρυττε ο Τζέρι, επιτιθέμενος σαν ανεμοστρόβιλος στον καθένα, που τύχαινε στον δρόμο του,  και τον οποίο ο επιστήμονας έπιανε από ότι να`ναι και εξηγούσε, - εκατό χρόνια όλοι φώναζαν, πόσο τρομερή μάστιγα της ανθρωπότητας είναι, πόσο άπιαστη είναι, πόσο φανταστική προσαρμοστικότητα έχει, πως μεταλλάσσεται στιγμιαία, αντιμετωπίζοντας τα αντιβιοτικά, - αιώνιο τρέξιμο στο κύκλο – τα αντιβιοτικά, χρησιμοποιημένα φέτος, ήδη την επόμενη χρονιά δεν είναι αποτελεσματικά. Και τι?</w:t>
      </w:r>
    </w:p>
    <w:p>
      <w:pPr>
        <w:pStyle w:val="Web"/>
        <w:spacing w:before="0" w:after="0"/>
        <w:ind w:firstLine="567"/>
        <w:jc w:val="both"/>
        <w:rPr>
          <w:rFonts w:ascii="Times New Roman" w:hAnsi="Times New Roman" w:cs="Times New Roman"/>
        </w:rPr>
      </w:pPr>
      <w:r>
        <w:rPr>
          <w:rFonts w:cs="Times New Roman" w:ascii="Times New Roman" w:hAnsi="Times New Roman"/>
        </w:rPr>
        <w:t>- Και τι, - συγχυσμένο, ψέλλιζε το θύμα του, προσπαθώντας σιγά-σιγά να ξεφύγει από τα χέρια του.</w:t>
      </w:r>
    </w:p>
    <w:p>
      <w:pPr>
        <w:pStyle w:val="Web"/>
        <w:spacing w:before="0" w:after="0"/>
        <w:ind w:firstLine="567"/>
        <w:jc w:val="both"/>
        <w:rPr>
          <w:rFonts w:ascii="Times New Roman" w:hAnsi="Times New Roman" w:cs="Times New Roman"/>
        </w:rPr>
      </w:pPr>
      <w:r>
        <w:rPr>
          <w:rFonts w:cs="Times New Roman" w:ascii="Times New Roman" w:hAnsi="Times New Roman"/>
        </w:rPr>
        <w:t>- Ακριβώς αυτή η προσαρμοστικότητα τον κάνει μοναδικό βοηθό για τον άνθρωπο! Δεν μπορούμε απλώς με μια κλοτσιά να το αναγκάσουμε να πάρει τη μορφή, που εμείς χρειαζόμαστε, να εξελιχθεί σε απαιτούμενη μορφή, μα πάνω από αυτό, μπορούμε να του δείξουμε, σε ποιο σημείο να προσθέτει αυτό, που εμείς θέλουμε! Το καταλαβαίνει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Ε σίγουρα, το καταλαβαίνω, - τον καθησύχαζε το θύμα, καταλαβαίνοντας, ότι δεν πρέπει να αντιμιλάς στους ψυχασθενείς, και καλύτερα να συμφωνείς με όλα. </w:t>
      </w:r>
    </w:p>
    <w:p>
      <w:pPr>
        <w:pStyle w:val="Web"/>
        <w:spacing w:before="0" w:after="0"/>
        <w:ind w:firstLine="567"/>
        <w:jc w:val="both"/>
        <w:rPr/>
      </w:pPr>
      <w:r>
        <w:rPr>
          <w:rFonts w:cs="Times New Roman" w:ascii="Times New Roman" w:hAnsi="Times New Roman"/>
        </w:rPr>
        <w:t>- Δεν καταλαβαίνεις γκρι! - προς μεγάλη φρίκη του ωρυόταν ο Τζέρι. - Μόλις τώρα ανάγκασα αυτόν τον ασχημομούρη να προσθέσει το κοδον, το οποίο εξασφαλίζει την διαγραφή τριών ζευγών νουκλεοτίδιων στην διεύθυνση “οδός”, χρωματόσωμα νούμερο εφτά, “σπίτι” νούμερο 7</w:t>
      </w:r>
      <w:r>
        <w:rPr>
          <w:rFonts w:cs="Times New Roman" w:ascii="Times New Roman" w:hAnsi="Times New Roman"/>
          <w:lang w:val="en-US"/>
        </w:rPr>
        <w:t>q</w:t>
      </w:r>
      <w:r>
        <w:rPr>
          <w:rFonts w:cs="Times New Roman" w:ascii="Times New Roman" w:hAnsi="Times New Roman"/>
        </w:rPr>
        <w:t>31-32, «διαμέρισμα» πεντακόσια οκτώ, το`πιασες? Και αυτό το παλικάρι πήγε και έφερε το δέμα στον παραλήπτη, και σαν καλό παιδάκι τοποθέτησε το δέμα εκεί, όπου έπρεπε. Αντίο κυστική ίνωση! Τώρα το μόνο, που απειλεί ένα νεογνό, είναι η γρίπη. Μπορούμε αμέσως μετά από τον προγεννητικό έλεγχο να το γιατρέψουμε! Μια μέρα για να βγει διάγνωση, ακόμα μια – να μολύνουμε το γλυκό ζευγαράκι με τη γρίπη μου, και μια εβδομάδα αργότερα ήδη σε όλα τα κύτταρα του εντέρου, των ωοθηκών, των ενδοκρινικών αδένων η εισχώρηση του απαιτούμενου γονιδίου εκτελείται απολύτως ομαλά, και το να φτερνιστείς δυο εβδομάδες στο χαρτομάντιλο – δεν είναι κρίσιμο, πολύ καλή αντικατάσταση για την κύρωση, ηπατίτιδα και πνευμονία με τον αναπόφευκτο θάνατο λόγω πνευμονικό-καρδιακής ανεπάρκειας μάξιμουμ κοντά στα τριάντα!</w:t>
      </w:r>
    </w:p>
    <w:p>
      <w:pPr>
        <w:pStyle w:val="Web"/>
        <w:spacing w:before="0" w:after="0"/>
        <w:ind w:firstLine="567"/>
        <w:jc w:val="both"/>
        <w:rPr>
          <w:rFonts w:ascii="Times New Roman" w:hAnsi="Times New Roman" w:cs="Times New Roman"/>
        </w:rPr>
      </w:pPr>
      <w:r>
        <w:rPr>
          <w:rFonts w:cs="Times New Roman" w:ascii="Times New Roman" w:hAnsi="Times New Roman"/>
        </w:rPr>
        <w:t>- Και αυτή είναι μόνο η αρχή, καταλαβαίνεις; - Ξεχνώντας το πρώτο θύμα, ο Τζέρι έπεφτε στο επόμενο. - Τώρα θα αρχίσουμε να δημιουργούμε την νέα μετάλλαξη, δεν ξέρω καν, ποια, ακόμα και εγώ δεν το ξέρω.</w:t>
      </w:r>
    </w:p>
    <w:p>
      <w:pPr>
        <w:pStyle w:val="Web"/>
        <w:spacing w:before="0" w:after="0"/>
        <w:ind w:firstLine="567"/>
        <w:jc w:val="both"/>
        <w:rPr>
          <w:rFonts w:ascii="Times New Roman" w:hAnsi="Times New Roman" w:cs="Times New Roman"/>
        </w:rPr>
      </w:pPr>
      <w:r>
        <w:rPr>
          <w:rFonts w:cs="Times New Roman" w:ascii="Times New Roman" w:hAnsi="Times New Roman"/>
        </w:rPr>
        <w:t>Ο δύστυχος, που δεν σκόπευε κιόλας να ρωτήσει τίποτα, γύριζε το κεφάλι του, αναζητώντας – σε ποιον να ρίξει αυτή την κολλιτσίδα.</w:t>
      </w:r>
    </w:p>
    <w:p>
      <w:pPr>
        <w:pStyle w:val="Web"/>
        <w:spacing w:before="0" w:after="0"/>
        <w:ind w:firstLine="567"/>
        <w:jc w:val="both"/>
        <w:rPr/>
      </w:pPr>
      <w:r>
        <w:rPr>
          <w:rFonts w:cs="Times New Roman" w:ascii="Times New Roman" w:hAnsi="Times New Roman"/>
        </w:rPr>
        <w:t>- Εντάξει... εντάξει, τώρα θα πάω και θα αρχίσω να ετοιμάζω τον ταχυδρόμο, που θα μεταφέρει το δέμα μου στο δωδέκατο χρωματόσωμα, στην διεύθυνση 12</w:t>
      </w:r>
      <w:r>
        <w:rPr>
          <w:rFonts w:cs="Times New Roman" w:ascii="Times New Roman" w:hAnsi="Times New Roman"/>
          <w:lang w:val="en-US"/>
        </w:rPr>
        <w:t>q</w:t>
      </w:r>
      <w:r>
        <w:rPr>
          <w:rFonts w:cs="Times New Roman" w:ascii="Times New Roman" w:hAnsi="Times New Roman"/>
        </w:rPr>
        <w:t xml:space="preserve">22-24. Θα επέμβουμε στην παραγωγή της </w:t>
      </w:r>
      <w:r>
        <w:rPr>
          <w:rStyle w:val="Emphasis"/>
          <w:rFonts w:cs="Times New Roman" w:ascii="Times New Roman" w:hAnsi="Times New Roman"/>
        </w:rPr>
        <w:t>υδροξυλάσης</w:t>
      </w:r>
      <w:r>
        <w:rPr>
          <w:rFonts w:cs="Times New Roman" w:ascii="Times New Roman" w:hAnsi="Times New Roman"/>
        </w:rPr>
        <w:t xml:space="preserve"> της </w:t>
      </w:r>
      <w:r>
        <w:rPr>
          <w:rStyle w:val="Emphasis"/>
          <w:rFonts w:cs="Times New Roman" w:ascii="Times New Roman" w:hAnsi="Times New Roman"/>
        </w:rPr>
        <w:t>φαινυλαλανίνης</w:t>
      </w:r>
      <w:r>
        <w:rPr>
          <w:rFonts w:cs="Times New Roman" w:ascii="Times New Roman" w:hAnsi="Times New Roman"/>
        </w:rPr>
        <w:t xml:space="preserve">!Τι, δεν ξέρεις, τι είναι αυτό – η </w:t>
      </w:r>
      <w:r>
        <w:rPr>
          <w:rStyle w:val="Emphasis"/>
          <w:rFonts w:cs="Times New Roman" w:ascii="Times New Roman" w:hAnsi="Times New Roman"/>
        </w:rPr>
        <w:t>υδροξυλάση</w:t>
      </w:r>
      <w:r>
        <w:rPr>
          <w:rFonts w:cs="Times New Roman" w:ascii="Times New Roman" w:hAnsi="Times New Roman"/>
        </w:rPr>
        <w:t xml:space="preserve"> της </w:t>
      </w:r>
      <w:r>
        <w:rPr>
          <w:rStyle w:val="Emphasis"/>
          <w:rFonts w:cs="Times New Roman" w:ascii="Times New Roman" w:hAnsi="Times New Roman"/>
        </w:rPr>
        <w:t>φαινυλαλανίνης</w:t>
      </w:r>
      <w:r>
        <w:rPr>
          <w:rFonts w:cs="Times New Roman" w:ascii="Times New Roman" w:hAnsi="Times New Roman"/>
        </w:rPr>
        <w:t xml:space="preserve">? Θεέ μου, τι ξέρεις τότε γενικώς? Είναι τόσο δύσκολο να θυμηθείς είκοσι αμινοξέα?? Η </w:t>
      </w:r>
      <w:r>
        <w:rPr>
          <w:rStyle w:val="Emphasis"/>
          <w:rFonts w:cs="Times New Roman" w:ascii="Times New Roman" w:hAnsi="Times New Roman"/>
        </w:rPr>
        <w:t xml:space="preserve">φαινυλαλανίνη </w:t>
      </w:r>
      <w:r>
        <w:rPr>
          <w:rFonts w:cs="Times New Roman" w:ascii="Times New Roman" w:hAnsi="Times New Roman"/>
        </w:rPr>
        <w:t xml:space="preserve">έχει ως ελεύθερη ρίζα το </w:t>
      </w:r>
      <w:r>
        <w:rPr>
          <w:rStyle w:val="Emphasis"/>
          <w:rFonts w:cs="Times New Roman" w:ascii="Times New Roman" w:hAnsi="Times New Roman"/>
        </w:rPr>
        <w:t>βενζολικό δακτύλιο</w:t>
      </w:r>
      <w:r>
        <w:rPr>
          <w:rFonts w:cs="Times New Roman" w:ascii="Times New Roman" w:hAnsi="Times New Roman"/>
        </w:rPr>
        <w:t xml:space="preserve">, ενώ η τυροζίνη – τη φαινόλη. Για να φτιάξεις από τη φαινιλαλανίνη τη τυροζίνη, πρέπει να αποσπάσεις από ένα σωματίδιο του άνθρακα μέσα στη σύσταση του βενσολικού δακτυλίου ένα σωματίδιο του υδρογόνου και να ενώσεις στη θέση του μια ομάδα υδροξυλίου </w:t>
      </w:r>
      <w:r>
        <w:rPr>
          <w:rFonts w:cs="Times New Roman" w:ascii="Times New Roman" w:hAnsi="Times New Roman"/>
          <w:lang w:val="en-US"/>
        </w:rPr>
        <w:t>OH</w:t>
      </w:r>
      <w:r>
        <w:rPr>
          <w:rFonts w:cs="Times New Roman" w:ascii="Times New Roman" w:hAnsi="Times New Roman"/>
        </w:rPr>
        <w:t xml:space="preserve">, δηλαδή, να εκτελέσεις τη διαδικασία της υδροξυλίωσης. Και ποιος ασχολείται με όλα τα αυτά; Οι πρωτεΐνες, φυσικά, τα ένζυμα. Πιο συγκεκριμένα – η </w:t>
      </w:r>
      <w:r>
        <w:rPr>
          <w:rStyle w:val="Emphasis"/>
          <w:rFonts w:cs="Times New Roman" w:ascii="Times New Roman" w:hAnsi="Times New Roman"/>
        </w:rPr>
        <w:t>υδροξυλάση</w:t>
      </w:r>
      <w:r>
        <w:rPr>
          <w:rFonts w:cs="Times New Roman" w:ascii="Times New Roman" w:hAnsi="Times New Roman"/>
        </w:rPr>
        <w:t xml:space="preserve"> της </w:t>
      </w:r>
      <w:r>
        <w:rPr>
          <w:rStyle w:val="Emphasis"/>
          <w:rFonts w:cs="Times New Roman" w:ascii="Times New Roman" w:hAnsi="Times New Roman"/>
        </w:rPr>
        <w:t>φαινυλαλανίνης</w:t>
      </w:r>
      <w:r>
        <w:rPr>
          <w:rFonts w:cs="Times New Roman" w:ascii="Times New Roman" w:hAnsi="Times New Roman"/>
        </w:rPr>
        <w:t>. Αν το γονίδιο, που κωδικοποιεί αυτό το ένζυμο, είναι σπασμένο, κακά τα μαντάτα – η τιροζίνη δεν είναι αρκετή, ενώ η φαινιλαλανίνη περισσεύει. Το περίβλημα της μυελίνης γύρω από τους άξονες των νευρικών κυττάρων δεν μπορεί να σχηματιστεί σωστά, και ο μυελός πεθαίνει. Και τι είναι το πιο σημαντικό σε αυτό – αν ο άνθρωπος πάσχει από την φαινυλκετονουρία, όλες αυτές οι φρίκες του συμβαίνουν σταδιακά, και όχι μεμιάς. Τα παιδιά, που έχουν μόλις γεννηθεί είναι εντελώς υγιή, έτσι μπορούμε να χτυπήσουμε αμέσως! (Χρησιμοποιώντας τις συνέπειες μιας παθιασμένης χειρονομίας, το θύμα ξεφεύγει και τρέχει, σαν το τυρί από το κοράκι, μα ο Τζέρι δεν νοιάζεται και πολύ για αυτό και ολοκληρώνει τη φράση στο κενό μπροστά του). Του χώνουμε την γρίπη, και αντίο, αρρώστια.</w:t>
      </w:r>
    </w:p>
    <w:p>
      <w:pPr>
        <w:pStyle w:val="Web"/>
        <w:spacing w:before="0" w:after="0"/>
        <w:ind w:firstLine="567"/>
        <w:jc w:val="both"/>
        <w:rPr>
          <w:rFonts w:ascii="Times New Roman" w:hAnsi="Times New Roman" w:cs="Times New Roman"/>
        </w:rPr>
      </w:pPr>
      <w:r>
        <w:rPr>
          <w:rFonts w:cs="Times New Roman" w:ascii="Times New Roman" w:hAnsi="Times New Roman"/>
        </w:rPr>
        <w:t>Εκμεταλλευόμενοι μια τέτοια σπάνια ευκαιρία να ακούσουν τον Τζέρι, και προκαλώντας με αυτή την πράξη την καθολική αγάπη των ανθρώπων γύρω τους, η Σερένα με τη Μπέρτα αφέθηκαν οικειοθελώς σε εκείνον, και ο Τζέρι έγινε και πάλι ακίνδυνος, περιφερόμενος υπό την προστασία τους στους μακρύτατους διαδρόμους, αναλύοντας το θέμα μεγαλόφωνα.</w:t>
      </w:r>
    </w:p>
    <w:p>
      <w:pPr>
        <w:pStyle w:val="Web"/>
        <w:spacing w:before="0" w:after="0"/>
        <w:ind w:firstLine="567"/>
        <w:jc w:val="both"/>
        <w:rPr>
          <w:rFonts w:ascii="Times New Roman" w:hAnsi="Times New Roman" w:cs="Times New Roman"/>
        </w:rPr>
      </w:pPr>
      <w:r>
        <w:rPr>
          <w:rFonts w:cs="Times New Roman" w:ascii="Times New Roman" w:hAnsi="Times New Roman"/>
        </w:rPr>
        <w:t>Όμως τώρα, απολαμβάνοντας την απογευματινή δροσιά στην άκρη της μελλοντικής λίμνης, οι κοπέλες δεν απασχολούσαν τα κεφάλια τους βουκαμβίλιες και τα γιασεμιά, ούτε και με ιούς και τα ένζυμα.</w:t>
      </w:r>
    </w:p>
    <w:p>
      <w:pPr>
        <w:pStyle w:val="Web"/>
        <w:spacing w:before="0" w:after="0"/>
        <w:ind w:firstLine="567"/>
        <w:jc w:val="both"/>
        <w:rPr>
          <w:rFonts w:ascii="Times New Roman" w:hAnsi="Times New Roman" w:cs="Times New Roman"/>
        </w:rPr>
      </w:pPr>
      <w:r>
        <w:rPr>
          <w:rFonts w:cs="Times New Roman" w:ascii="Times New Roman" w:hAnsi="Times New Roman"/>
        </w:rPr>
        <w:t>- Θα μελετήσουμε τον κόσμο των Ακρανιών προσεκτικά και σχολαστικά, - έλεγε ο Τόμας, - και δεν θα χωθούμε πουθενά πέρα από τα σύνορα του ακόμα. Τώρα το πιο σημαντικό είναι – η άσκηση. Θα αποκτήσετε τις δεξιότητες - θα προχωρήσουμε παραπέρα, και χρειαζόμαστε ένα σωρό από αυτές.</w:t>
      </w:r>
    </w:p>
    <w:p>
      <w:pPr>
        <w:pStyle w:val="Web"/>
        <w:spacing w:before="0" w:after="0"/>
        <w:ind w:firstLine="567"/>
        <w:jc w:val="both"/>
        <w:rPr>
          <w:rFonts w:ascii="Times New Roman" w:hAnsi="Times New Roman" w:cs="Times New Roman"/>
        </w:rPr>
      </w:pPr>
      <w:r>
        <w:rPr>
          <w:rFonts w:cs="Times New Roman" w:ascii="Times New Roman" w:hAnsi="Times New Roman"/>
        </w:rPr>
        <w:t>Η Μπέρτα και η Σερένα τον άκουγαν σιωπηλά.</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Θα ονομάσω μόνο τους βασικούς στόχους. Πρώτος – να μάθετε την ενσωμάτωση των αντιλήψεων των ζωντανών πλασμάτων. </w:t>
      </w:r>
    </w:p>
    <w:p>
      <w:pPr>
        <w:pStyle w:val="Web"/>
        <w:spacing w:before="0" w:after="0"/>
        <w:ind w:firstLine="567"/>
        <w:jc w:val="both"/>
        <w:rPr>
          <w:rFonts w:ascii="Times New Roman" w:hAnsi="Times New Roman" w:cs="Times New Roman"/>
        </w:rPr>
      </w:pPr>
      <w:r>
        <w:rPr>
          <w:rFonts w:cs="Times New Roman" w:ascii="Times New Roman" w:hAnsi="Times New Roman"/>
        </w:rPr>
        <w:t>- Δεν το κάνουμε αυτό ήδη? – Απόρησε η Μπέρτα.</w:t>
      </w:r>
    </w:p>
    <w:p>
      <w:pPr>
        <w:pStyle w:val="Web"/>
        <w:spacing w:before="0" w:after="0"/>
        <w:ind w:firstLine="567"/>
        <w:jc w:val="both"/>
        <w:rPr>
          <w:rFonts w:ascii="Times New Roman" w:hAnsi="Times New Roman" w:cs="Times New Roman"/>
        </w:rPr>
      </w:pPr>
      <w:r>
        <w:rPr>
          <w:rFonts w:cs="Times New Roman" w:ascii="Times New Roman" w:hAnsi="Times New Roman"/>
        </w:rPr>
        <w:t>- Το κάνετε. Όμως, για να ταξιδέψετε στα ΣΟ, απαιτείται επαγγελματική κατάκτηση των δεξιοτήτων, και το επίπεδο των ερασιτεχνών δεν είναι αρκετό. Φυσικά, δεν είναι και τόσο δύσκολο να ενσωματώσεις τις αντιλήψεις, όντας ξύπνιος – παρατηρείς, ας πούμε, έναν βράχο, βιώνεις τη σκληρότητα – ορίστε η ενσωμάτωση σου. Αλλά δεν είναι ακριβώς έτσι. Η ίδια σκληρότητα, την οποία βιώνετε στην επαγρύπνηση – ποια είναι η μέγιστη εντατικότητα της; Γίνεται να χάνεις ταυτόχρονα την αίσθηση του φυσικού σώματος?</w:t>
      </w:r>
    </w:p>
    <w:p>
      <w:pPr>
        <w:pStyle w:val="Web"/>
        <w:spacing w:before="0" w:after="0"/>
        <w:ind w:firstLine="567"/>
        <w:jc w:val="both"/>
        <w:rPr>
          <w:rFonts w:ascii="Times New Roman" w:hAnsi="Times New Roman" w:cs="Times New Roman"/>
        </w:rPr>
      </w:pPr>
      <w:r>
        <w:rPr>
          <w:rFonts w:cs="Times New Roman" w:ascii="Times New Roman" w:hAnsi="Times New Roman"/>
        </w:rPr>
        <w:t>- Μερικές φορές είχαμε φτάσει κοντά σε αυτό.</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Εδώ, στον κόσμο της πραγματικότητας, υπάρχουν πανίσχυρες ασπίδες, με τις οποίες οι άνθρωποι άθελά τους προστατεύουν την ακεραιότητα τους. Το συνήθειο να υποστηρίζουν αυτές τις ασπίδες είναι τεράστιο, ενώ στα ΣΟ εκδηλώνεται σε πιο αρχικό επίπεδο, έτσι, από τη μια, είναι πολύ πιο εύκολο για εμάς να κάνουμε πειράματα με την ενσωμάτωση, ενώ από την άλλη, η ασπίδα για αυτό λέγεται “ασπίδα”, διότι προστατεύει από τις ανεπιθύμητες συνέπειες, και αν στο ΣΟ βρισκόμαστε χωρίς αυτήν, τότε αυτό σημαίνει, ότι πρέπει να προστατεύσουμε τον εαυτό μας από τις ανεπιθύμητες συνέπειες με κάποιον άλλο τρόπο. </w:t>
      </w:r>
    </w:p>
    <w:p>
      <w:pPr>
        <w:pStyle w:val="Web"/>
        <w:spacing w:before="0" w:after="0"/>
        <w:ind w:firstLine="567"/>
        <w:jc w:val="both"/>
        <w:rPr>
          <w:rFonts w:ascii="Times New Roman" w:hAnsi="Times New Roman" w:cs="Times New Roman"/>
        </w:rPr>
      </w:pPr>
      <w:r>
        <w:rPr>
          <w:rFonts w:cs="Times New Roman" w:ascii="Times New Roman" w:hAnsi="Times New Roman"/>
        </w:rPr>
        <w:t>- Για παράδειγμ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Με την νηφαλιότητα. Η νηφαλιότητα, η κοινή λογική του ταξιδευτή στα ΣΟ πρέπει να είναι φαινομενική, τελειοποιημένη στο έπακρο. </w:t>
      </w:r>
    </w:p>
    <w:p>
      <w:pPr>
        <w:pStyle w:val="Web"/>
        <w:spacing w:before="0" w:after="0"/>
        <w:ind w:firstLine="567"/>
        <w:jc w:val="both"/>
        <w:rPr>
          <w:rFonts w:ascii="Times New Roman" w:hAnsi="Times New Roman" w:cs="Times New Roman"/>
        </w:rPr>
      </w:pPr>
      <w:r>
        <w:rPr>
          <w:rFonts w:cs="Times New Roman" w:ascii="Times New Roman" w:hAnsi="Times New Roman"/>
        </w:rPr>
        <w:t>- Έχουμε κάνει μια τέτοια πρακτική με τη Φλορίντα! – Θυμήθηκε η Σερένα. - Δεν ήταν καθόλου εύκολο:) Αυτή παρακολουθούσε την κάθε, κυριολεκτικά κάθε μας κίνηση, κάθε λέξη, και ρωτούσε – γιατί έγινε έτσι, γιατί ειπώθηκε αυτό, ποιο σκοπό θέλουμε να πετύχουμε, αν είναι το πιο κατάλληλο μέσο για να φτάσουμε στον στόχο μας, γιατί, ποιες άλλες εκδοχές είχαμε εξετάσει... Μια ώρα τέτοιας παρακολούθησης, και νιώθεις, σαν να είχες τρέξει μέχρι την κορυφή του Έβερεστ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Ναι, - έγνεψε ο Τόμας. – Η πρακτική της παρακολούθησης – είναι ένας πολύ καλός τρόπος να προπονήσεις την νηφαλιότητα σου. Επόμενο μέσο προστασίας – αποφασιστικότητα, δηλαδή, η ετοιμότητα να παίρνεις υπεύθυνες αποφάσεις και η ακολουθία των αποφάσεων, που πάρθηκαν. Η αναποφασιστικότητα είναι ικανή να καταστρέψει εντελώς το αποτέλεσμα της νηφαλιότητας σου.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Και με αυτό είχαμε ασχοληθεί! Περνούσαμε δεκάδες κοινωνικά πειράματα. Προπονηθήκαμε ξεχωριστά να αντιθέτουμε την βούληση μας στην βούληση των άλλων ανθρώπων – πρώτα στις καταστάσεις, όταν και εγώ, και οι άλλοι γύρω μου θεωρούσαν τη θέση μου δίκαια, και μετά – όταν εγώ τη θεωρούσα δίκαια, ενώ οι άλλοι – όχι, για παράδειγμα, ένα τόσο ωραίο πρόβλημα, όπως το να μπεις σε ένα κλαμπ και να απαιτήσεις από τους πάντες να σταματήσουν το κάπνισμα, απευθυνόμενος στον έναν μετά τον άλλο. Όταν αντιμετωπίζεις ένα τέτοιο μίσος, όταν οι άνθρωποι μοιάζουν να είναι έτοιμοι να σε σκοτώσουν, δύσκολα τα βγάζεις πέρα. Και μετά – όταν και εγώ, και οι άνθρωποι γύρω μου θεωρούσαν τη στάση μου άδικη.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Φυσικά και έχετε ασχοληθεί με αυτό, - παρατήρησε ο Τόμας, - αλλιώς δεν θα σας είχαμε αφήσει να βγείτε ούτε στους Ακράνιους. Λοιπόν, αφότου έχουμε ενσωματώσει κάποια αντίληψη, πρέπει να την απομονώσουμε από το υπόλοιπο σύνολο. Αυτό, γενικά, δεν είναι απαραίτητο αυτή τη στιγμή, όταν το επικρατών σύνολο των αντιλήψεων παραμένει συνηθισμένο, ανθρώπινο, αλλά θα το κάνουμε λόγω εξάσκησης, διότι καθαρά θεωρητικά δεν εξαιρείται η ακούσια ενσωμάτωση σημαντικού συνόλου των ξενικών αντιλήψεων, μπορεί ακόμα να γίνει η εχθρική εισβολή, και αν δεν υπάρχουν δεξιότητες του αποκλεισμού, αυτό μπορεί να τελειώσει άσχημα. </w:t>
      </w:r>
    </w:p>
    <w:p>
      <w:pPr>
        <w:pStyle w:val="Web"/>
        <w:spacing w:before="0" w:after="0"/>
        <w:ind w:firstLine="567"/>
        <w:jc w:val="both"/>
        <w:rPr>
          <w:rFonts w:ascii="Times New Roman" w:hAnsi="Times New Roman" w:cs="Times New Roman"/>
        </w:rPr>
      </w:pPr>
      <w:r>
        <w:rPr>
          <w:rFonts w:cs="Times New Roman" w:ascii="Times New Roman" w:hAnsi="Times New Roman"/>
        </w:rPr>
        <w:t>- Δεν γνωρίζουμε τίποτα για τον αποκλεισμό.</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Ο αποκλεισμός πετυχαίνεται με δημιουργία της βεβαιότητας. Μετά από την αίσθηση της ξενικής αντίληψης, πρέπει να σχηματίσεις ακλόνητη βεβαιότητα για το ότι είναι – ξενική. Η δύναμη αυτής της βεβαιότητας ενεργοποιεί έναν μηχανισμό, την ακριβή φύση του οποίου εμείς δεν θα αναλύσουμε προς το παρόν. Αρκεί να ξέρουμε, ότι λαμβάνουμε ένα ικανοποιητικό αποτέλεσμα, και πιο συγκεκριμένα – αν η πυκνότητα των ξενικών αντιλήψεων υπερβαίνει το επίπεδο, το οποίο ο άνθρωπος μπορεί να δεχτεί χωρίς προβλήματα, συμβαίνει φυσική απόρριψη όλων ή μερικών από αυτές, κάποιου είδους εμετός. </w:t>
      </w:r>
    </w:p>
    <w:p>
      <w:pPr>
        <w:pStyle w:val="Web"/>
        <w:spacing w:before="0" w:after="0"/>
        <w:ind w:firstLine="567"/>
        <w:jc w:val="both"/>
        <w:rPr>
          <w:rFonts w:ascii="Times New Roman" w:hAnsi="Times New Roman" w:cs="Times New Roman"/>
        </w:rPr>
      </w:pPr>
      <w:r>
        <w:rPr>
          <w:rFonts w:cs="Times New Roman" w:ascii="Times New Roman" w:hAnsi="Times New Roman"/>
        </w:rPr>
        <w:t>- Όταν λες “ξενική” εννοείς τη δυσάρεστη αντίληψη η την  κάποια άλλη?</w:t>
      </w:r>
    </w:p>
    <w:p>
      <w:pPr>
        <w:pStyle w:val="Web"/>
        <w:spacing w:before="0" w:after="0"/>
        <w:ind w:firstLine="567"/>
        <w:jc w:val="both"/>
        <w:rPr>
          <w:rFonts w:ascii="Times New Roman" w:hAnsi="Times New Roman" w:cs="Times New Roman"/>
        </w:rPr>
      </w:pPr>
      <w:r>
        <w:rPr>
          <w:rFonts w:cs="Times New Roman" w:ascii="Times New Roman" w:hAnsi="Times New Roman"/>
        </w:rPr>
        <w:t>- Οποιαδήποτε. Οποιαδήποτε, ακόμα και πολύ ευχάριστη, αν αυτή εμφανίστηκε ανάμεσα στις δικές σου αντιλήψεις όχι μέσω αντίκτυπου με τις φωτισμένες αντιλήψεις, αλλά με την ενσωμάτωση, δηλαδή – με παρατήρηση.</w:t>
      </w:r>
    </w:p>
    <w:p>
      <w:pPr>
        <w:pStyle w:val="Web"/>
        <w:spacing w:before="0" w:after="0"/>
        <w:ind w:firstLine="567"/>
        <w:jc w:val="both"/>
        <w:rPr>
          <w:rFonts w:ascii="Times New Roman" w:hAnsi="Times New Roman" w:cs="Times New Roman"/>
        </w:rPr>
      </w:pPr>
      <w:r>
        <w:rPr>
          <w:rFonts w:cs="Times New Roman" w:ascii="Times New Roman" w:hAnsi="Times New Roman"/>
        </w:rPr>
        <w:t>- Μα αφού και η παρατήρηση συμπεριλαμβάνει την δημιουργία των ΦΑ?</w:t>
      </w:r>
    </w:p>
    <w:p>
      <w:pPr>
        <w:pStyle w:val="Web"/>
        <w:spacing w:before="0" w:after="0"/>
        <w:ind w:firstLine="567"/>
        <w:jc w:val="both"/>
        <w:rPr>
          <w:rFonts w:ascii="Times New Roman" w:hAnsi="Times New Roman" w:cs="Times New Roman"/>
        </w:rPr>
      </w:pPr>
      <w:r>
        <w:rPr>
          <w:rFonts w:cs="Times New Roman" w:ascii="Times New Roman" w:hAnsi="Times New Roman"/>
        </w:rPr>
        <w:t>- Συμπεριλαμβάνει. Για παράδειγμα, κατά τη διαδικασία της παρατήρησης του βουνού εσύ βιώνεις συμπάθεια για αυτό, μα τι συγκεκριμένα εννοείς, όταν λες “αυτό”; Ποιο είναι το “αυτό”, ποιος, όπως εσύ φαντάζεσαι, βιώνει συμπάθεια για εσένα? Κάτι επινοημένο, φυσικά, και πως αλλιώς θα μπορούσε να είναι, όταν εμείς βρισκόμαστε κιόλας στην κατάσταση, όπου δεν υπάρχει απευθείας αντίληψη του βουνού? Και η οποιαδήποτε επινόηση παραμένει μόνο επινόηση, έτσι απαιτείται η νηφαλιότητα. Στην πραγματικότητα, το ζήτημα του αποκλεισμού είναι επίκαιρο μόνο μέχρι τη στιγμή, που θα το περάσουμε από το τεστ με αντίκτυπο, δηλαδή, θα διαπιστώσουμε, ότι αυτή η αντίληψη αντηχεί με τις ΦΑ. Να θυμάστε, ότι οι ΦΑ – πάντοτε και υπό οποιεσδήποτε συνθήκες – είναι ο τελικός κριτής, και καμιά φορά η μοναδική σανίδα σωτηρίας. Για παράδειγμα, ενσωματώνοντας την σκληρότητα, δεν ξέρεις ακόμα – πώς θα είναι αυτή η αντίληψη, τι φέρνει μαζί της, και τότε απλώς για παν ενδεχόμενο, στην αρχή σχηματίζεις τη βεβαιότητα για το ότι αυτή είναι μια ξενική αντίληψη, άγνωστη…</w:t>
      </w:r>
    </w:p>
    <w:p>
      <w:pPr>
        <w:pStyle w:val="Web"/>
        <w:spacing w:before="0" w:after="0"/>
        <w:ind w:firstLine="567"/>
        <w:jc w:val="both"/>
        <w:rPr>
          <w:rFonts w:ascii="Times New Roman" w:hAnsi="Times New Roman" w:cs="Times New Roman"/>
        </w:rPr>
      </w:pPr>
      <w:r>
        <w:rPr>
          <w:rFonts w:cs="Times New Roman" w:ascii="Times New Roman" w:hAnsi="Times New Roman"/>
        </w:rPr>
        <w:t>- Η λέξη ξενική φέρει αρνητικό χρωματισμό, - παρατήρησε η Σερένα, - σαν να το καταδικάζουμε εκ των πρότερων σε κάτι αρνητικό, δυσάρεστο, επικίνδυνο, ίσως θα έπρεπε να επιλέξουμε κάποιον άλλο όρο?</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Η λέξη αυτή δεν επιλέχθηκε τυχαία. Ναι, έχει όχι τόσο τον αρνητική, όσο την γεύση της καχυποψίας, και ακριβώς αυτό χρειαζόμαστε – εγρήγορση, ετοιμότητα να αντιμετωπίσεις τον κίνδυνο και να αντιδράσεις έγκαιρα και με κατάλληλο τρόπο. Για αυτό - “ξενική”. Λοιπόν, εσύ σχηματίζεις την βεβαιότητα, ότι είναι ξενική. Έπειτα της δίνεις τον ορισμό-άγκυρα, διαλέγοντας την λέξη, η οποία έχει το μεγαλύτερο αντίκτυπο με αυτήν. Και μετά – εξασκείσαι στο να μπαίνεις σε αυτήν μερικές φορές, για να θυμηθείς αυτή την κατάσταση, να μην την χάσεις. Κατόπιν δημιουργείς την ΦΑ και ταυτόχρονα μπαίνεις σε αυτή την κατάσταση, δοκιμάζοντας την με αυτό το τρόπο – αν θα δημιουργήσει τον αντίκτυπο με τις ΦΑ ή όχι. </w:t>
      </w:r>
    </w:p>
    <w:p>
      <w:pPr>
        <w:pStyle w:val="Web"/>
        <w:spacing w:before="0" w:after="0"/>
        <w:ind w:firstLine="567"/>
        <w:jc w:val="both"/>
        <w:rPr>
          <w:rFonts w:ascii="Times New Roman" w:hAnsi="Times New Roman" w:cs="Times New Roman"/>
        </w:rPr>
      </w:pPr>
      <w:r>
        <w:rPr>
          <w:rFonts w:cs="Times New Roman" w:ascii="Times New Roman" w:hAnsi="Times New Roman"/>
        </w:rPr>
        <w:t>- Και αν ναι?</w:t>
      </w:r>
    </w:p>
    <w:p>
      <w:pPr>
        <w:pStyle w:val="Web"/>
        <w:spacing w:before="0" w:after="0"/>
        <w:ind w:firstLine="567"/>
        <w:jc w:val="both"/>
        <w:rPr>
          <w:rFonts w:ascii="Times New Roman" w:hAnsi="Times New Roman" w:cs="Times New Roman"/>
        </w:rPr>
      </w:pPr>
      <w:r>
        <w:rPr>
          <w:rFonts w:cs="Times New Roman" w:ascii="Times New Roman" w:hAnsi="Times New Roman"/>
        </w:rPr>
        <w:t>- Τότε παύεις να το θεωρείς ξενικό. Οι αντιλήψεις, που έχουν περάσει από λογοκρισία των ΦΑ, ονομάζονται “δεκτές”, η “οικείες” - δεν υπάρχει ένας ενιαίος μεμονωμένος όρος.</w:t>
      </w:r>
    </w:p>
    <w:p>
      <w:pPr>
        <w:pStyle w:val="Web"/>
        <w:spacing w:before="0" w:after="0"/>
        <w:ind w:firstLine="567"/>
        <w:jc w:val="both"/>
        <w:rPr>
          <w:rFonts w:ascii="Times New Roman" w:hAnsi="Times New Roman" w:cs="Times New Roman"/>
        </w:rPr>
      </w:pPr>
      <w:r>
        <w:rPr>
          <w:rFonts w:cs="Times New Roman" w:ascii="Times New Roman" w:hAnsi="Times New Roman"/>
        </w:rPr>
        <w:t>- Δεν θα είναι πολύ δύσκολο, δημιουργώντας τη βεβαιότητα για το ότι είναι ξενική, να αλλάξεις την αντιμετώπιση για αυτήν ως μια οικεία?</w:t>
      </w:r>
    </w:p>
    <w:p>
      <w:pPr>
        <w:pStyle w:val="Web"/>
        <w:spacing w:before="0" w:after="0"/>
        <w:ind w:firstLine="567"/>
        <w:jc w:val="both"/>
        <w:rPr>
          <w:rFonts w:ascii="Times New Roman" w:hAnsi="Times New Roman" w:cs="Times New Roman"/>
        </w:rPr>
      </w:pPr>
      <w:r>
        <w:rPr>
          <w:rFonts w:cs="Times New Roman" w:ascii="Times New Roman" w:hAnsi="Times New Roman"/>
        </w:rPr>
        <w:t>- Όχι, - κούνησε αρνητικά το κεφάλι του ο Τόμας. – Ο αντίκτυπος με τις ΦΑ από μόνο του αναιρεί όλες τις άλλες αναλογίε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Πολύ ωραία, - συνόψισε η Μπέρτα. – Δηλαδή – η παρατήρηση, ορισμός, ¨ξενική”, δοκιμασία με τις ΦΑ. Μέχρι στιγμής τα πάντα δείχνουν αρκετά απλά. </w:t>
      </w:r>
    </w:p>
    <w:p>
      <w:pPr>
        <w:pStyle w:val="Web"/>
        <w:spacing w:before="0" w:after="0"/>
        <w:ind w:firstLine="567"/>
        <w:jc w:val="both"/>
        <w:rPr>
          <w:rFonts w:ascii="Times New Roman" w:hAnsi="Times New Roman" w:cs="Times New Roman"/>
        </w:rPr>
      </w:pPr>
      <w:r>
        <w:rPr>
          <w:rFonts w:cs="Times New Roman" w:ascii="Times New Roman" w:hAnsi="Times New Roman"/>
        </w:rPr>
        <w:t>- Προς το παρόν ναι. Υπάρχουν, όμως, κάποιες ιδιαιτερότητες. Συναντάμε κάποιες αντιλήψεις, οι οποίες δεν αντιδρούν με κανέναν τρόπο στον έλεγχο με τις ΦΑ. Με κανέναν. Και δεν έχουν αντίκτυπο, και δεν αντιστέκονται σε αυτόν. Με αυτό κιόλας εμφανίζονται τα μεγαλύτερα προβλήματα. Ανάμεσα στις αντιλήψεις, τις οποίες εμείς μπορούμε να μεταβάλουμε όντας ξύπνοι, δεν υπάρχει καμία επικίνδυνη – απλώς μόνο και μόνο, επειδή η αντίληψη ξεπέρασε την ασπίδα, είναι εξ ορισμού ακίνδυνη. Έτσι, τρέχοντας στα ξέφωτα, μπορείτε όσο θέλετε να παρατηρήσετε τα φυτά, ποτάμια, σύννεφα, κουνούπια, δροσοσταλίδες – οτιδήποτε. Με τα ΣΟ τα πράγματα είναι διαφορετικά. εκεί συναντάμε καμιά φορά τις αντιλήψεις, οι οποίες παραμένουν για πάντα στην κατηγόρια των “ξενικών” λόγο της ουδετερότητας τους για τις ΦΑ.</w:t>
      </w:r>
    </w:p>
    <w:p>
      <w:pPr>
        <w:pStyle w:val="Web"/>
        <w:spacing w:before="0" w:after="0"/>
        <w:ind w:firstLine="567"/>
        <w:jc w:val="both"/>
        <w:rPr>
          <w:rFonts w:ascii="Times New Roman" w:hAnsi="Times New Roman" w:cs="Times New Roman"/>
        </w:rPr>
      </w:pPr>
      <w:r>
        <w:rPr>
          <w:rFonts w:cs="Times New Roman" w:ascii="Times New Roman" w:hAnsi="Times New Roman"/>
        </w:rPr>
        <w:t>- Δηλαδή, θέλεις να πεις, ότι οι οποιεσδήποτε αντιλήψεις, τις οποίες εμείς ενσωματώνουμε στην πραγματικότητα, οπωσδήποτε έχουν αντίκτυπο με τις ΦΑ; - Εξεπλάγην η Μπέρτα.</w:t>
      </w:r>
    </w:p>
    <w:p>
      <w:pPr>
        <w:pStyle w:val="Web"/>
        <w:spacing w:before="0" w:after="0"/>
        <w:ind w:firstLine="567"/>
        <w:jc w:val="both"/>
        <w:rPr>
          <w:rFonts w:ascii="Times New Roman" w:hAnsi="Times New Roman" w:cs="Times New Roman"/>
        </w:rPr>
      </w:pPr>
      <w:r>
        <w:rPr>
          <w:rFonts w:cs="Times New Roman" w:ascii="Times New Roman" w:hAnsi="Times New Roman"/>
        </w:rPr>
        <w:t>- Όλες. Με τάδε ή με εκείνες. Για παράδειγμα, η σκληρότητα έχει δυνατό αντίκτυπο με την αποφασιστικότητα και απόσπαση, ενώ η τραχύτητα, η σε κάποιους άλλους αρέσει πιο πολύ “αγριάδα”..., με ζωηράδα και κάλεσμα. Μάλλον, υπάρχει τρόπος να βγάλουμε κάποιο φιλοσοφικό σύστημα της καθολικής και μεμονωμένης ενότητας από αυτό το γεγονός, αλλά... προς το παρόν κανείς από εμάς δεν ασχολήθηκε με τη φιλοσοφία αυτού του είδους, προφανώς, βρίσκουμε κάποιες πιο συναρπαστικές ασχολίε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 Τόμας σκέφτηκε λιγάκι και επέστρεψε στο παλιότερο θέμα της συζήτησης.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Λοιπόν. Οι αντιλήψεις, ουδέτερες με τις ΦΑ, σημειώνονται από εμάς για πάντα ως ξενικές. Αυτός είναι ένας τσιμεντένιος κανόνας, και να τον αγνοήσεις σημαίνει να χάσεις την νηφαλιότητα, και αργά η γρήγορα να βρεις τον μπελά σου τελικά. Οι ξενικές αντιλήψεις μοιράζονται σε πολλά είδη, και εμείς θα τις μελετήσουμε με μια τέτοια σειρά – στην αρχή η πείρα, και μετά οι συζητήσεις. </w:t>
      </w:r>
    </w:p>
    <w:p>
      <w:pPr>
        <w:pStyle w:val="Web"/>
        <w:spacing w:before="0" w:after="0"/>
        <w:ind w:firstLine="567"/>
        <w:jc w:val="both"/>
        <w:rPr>
          <w:rFonts w:ascii="Times New Roman" w:hAnsi="Times New Roman" w:cs="Times New Roman"/>
        </w:rPr>
      </w:pPr>
      <w:r>
        <w:rPr>
          <w:rFonts w:cs="Times New Roman" w:ascii="Times New Roman" w:hAnsi="Times New Roman"/>
        </w:rPr>
        <w:t>- Ενδιαφέρον, - η Μπέρτα έδειχνε προβληματισμένη. - Άρα, οι αισθήσεις – είναι απλώς μια πληθώρα αντιλήψεων, οι οποίες βρίσκονται στο σύνολο με την ονομασία “άνθρωπος”.</w:t>
      </w:r>
    </w:p>
    <w:p>
      <w:pPr>
        <w:pStyle w:val="Web"/>
        <w:spacing w:before="0" w:after="0"/>
        <w:ind w:firstLine="567"/>
        <w:jc w:val="both"/>
        <w:rPr>
          <w:rFonts w:ascii="Times New Roman" w:hAnsi="Times New Roman" w:cs="Times New Roman"/>
        </w:rPr>
      </w:pPr>
      <w:r>
        <w:rPr>
          <w:rFonts w:cs="Times New Roman" w:ascii="Times New Roman" w:hAnsi="Times New Roman"/>
        </w:rPr>
        <w:t>- Και όχι μόνο “άνθρωπος”, να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Όταν είμαι στο ΣΟ ή στην ΕΣΕ, δεν υπάρχουν αντιλήψεις των αισθήσεων, και όμως ταυτόχρονα νιώθω, ότι εγώ – είμαι εγώ, διακρίνω την προσωπικότητα μου. </w:t>
      </w:r>
    </w:p>
    <w:p>
      <w:pPr>
        <w:pStyle w:val="Web"/>
        <w:spacing w:before="0" w:after="0"/>
        <w:ind w:firstLine="567"/>
        <w:jc w:val="both"/>
        <w:rPr>
          <w:rFonts w:ascii="Times New Roman" w:hAnsi="Times New Roman" w:cs="Times New Roman"/>
        </w:rPr>
      </w:pPr>
      <w:r>
        <w:rPr>
          <w:rFonts w:cs="Times New Roman" w:ascii="Times New Roman" w:hAnsi="Times New Roman"/>
        </w:rPr>
        <w:t>- Εντάξει... μιλώντας πρόχειρα μπορείς να το πεις και έτσι, - συμφώνησε ο Τόμας, αν και αυτό είναι σωστό μόνο εν μέρει. Στην πραγματικότητα, και στα ΣΟ και στις εξωσωματικές εμπειρίες είναι δυνατόν κάπως να “τραβήξεις” τις αντιλήψεις των αισθήσεων, δηλαδή, να τις ενσωματώσεις πίσω. Φυσικά, αυτό θα αντιλαμβάνεται εντελώς διαφορετικά... καλά, και μετά τι?</w:t>
      </w:r>
    </w:p>
    <w:p>
      <w:pPr>
        <w:pStyle w:val="Web"/>
        <w:spacing w:before="0" w:after="0"/>
        <w:ind w:firstLine="567"/>
        <w:jc w:val="both"/>
        <w:rPr>
          <w:rFonts w:ascii="Times New Roman" w:hAnsi="Times New Roman" w:cs="Times New Roman"/>
        </w:rPr>
      </w:pPr>
      <w:r>
        <w:rPr>
          <w:rFonts w:cs="Times New Roman" w:ascii="Times New Roman" w:hAnsi="Times New Roman"/>
        </w:rPr>
        <w:t>- Μετά… Τα συναισθήματα είναι το ίδιο πράγμα – μια πληθώρα των αντιλήψεων στο δικό μας σύνολο. Μπορώ να τα “ξεμπλέξω” από αυτό το σύνολο, γνωρίζω τις καταστάσεις τέτοιου είδους, όταν η αίσθηση των συναισθημάτων είναι απλώς αδύνατη;</w:t>
      </w:r>
    </w:p>
    <w:p>
      <w:pPr>
        <w:pStyle w:val="Web"/>
        <w:spacing w:before="0" w:after="0"/>
        <w:ind w:firstLine="567"/>
        <w:jc w:val="both"/>
        <w:rPr>
          <w:rFonts w:ascii="Times New Roman" w:hAnsi="Times New Roman" w:cs="Times New Roman"/>
        </w:rPr>
      </w:pPr>
      <w:r>
        <w:rPr>
          <w:rFonts w:cs="Times New Roman" w:ascii="Times New Roman" w:hAnsi="Times New Roman"/>
        </w:rPr>
        <w:t>- Ναι, - έγνεψε ο Τόμας. – Υπάρχουν τέτοιες καταστάσεις και δεν είναι δύσκολο να φτάσεις σε αυτές.</w:t>
      </w:r>
    </w:p>
    <w:p>
      <w:pPr>
        <w:pStyle w:val="Web"/>
        <w:spacing w:before="0" w:after="0"/>
        <w:ind w:firstLine="567"/>
        <w:jc w:val="both"/>
        <w:rPr>
          <w:rFonts w:ascii="Times New Roman" w:hAnsi="Times New Roman" w:cs="Times New Roman"/>
        </w:rPr>
      </w:pPr>
      <w:r>
        <w:rPr>
          <w:rFonts w:cs="Times New Roman" w:ascii="Times New Roman" w:hAnsi="Times New Roman"/>
        </w:rPr>
        <w:t>- Οι σκέψεις - αναλόγως!</w:t>
      </w:r>
    </w:p>
    <w:p>
      <w:pPr>
        <w:pStyle w:val="Web"/>
        <w:spacing w:before="0" w:after="0"/>
        <w:ind w:firstLine="567"/>
        <w:jc w:val="both"/>
        <w:rPr>
          <w:rFonts w:ascii="Times New Roman" w:hAnsi="Times New Roman" w:cs="Times New Roman"/>
        </w:rPr>
      </w:pPr>
      <w:r>
        <w:rPr>
          <w:rFonts w:cs="Times New Roman" w:ascii="Times New Roman" w:hAnsi="Times New Roman"/>
        </w:rPr>
        <w:t>- Ναι.</w:t>
      </w:r>
    </w:p>
    <w:p>
      <w:pPr>
        <w:pStyle w:val="Web"/>
        <w:spacing w:before="0" w:after="0"/>
        <w:ind w:firstLine="567"/>
        <w:jc w:val="both"/>
        <w:rPr>
          <w:rFonts w:ascii="Times New Roman" w:hAnsi="Times New Roman" w:cs="Times New Roman"/>
        </w:rPr>
      </w:pPr>
      <w:r>
        <w:rPr>
          <w:rFonts w:cs="Times New Roman" w:ascii="Times New Roman" w:hAnsi="Times New Roman"/>
        </w:rPr>
        <w:t>- Οι επιθυμίες. Εδώ είναι πιο δύσκολα... δεν είμαι απολύτως σίγουρη, αλλά νομίζω, ότι είναι δυνατόν να υπάρχουν καταστάσεις χωρίς επιθυμίες.</w:t>
      </w:r>
    </w:p>
    <w:p>
      <w:pPr>
        <w:pStyle w:val="Web"/>
        <w:spacing w:before="0" w:after="0"/>
        <w:ind w:firstLine="567"/>
        <w:jc w:val="both"/>
        <w:rPr>
          <w:rFonts w:ascii="Times New Roman" w:hAnsi="Times New Roman" w:cs="Times New Roman"/>
        </w:rPr>
      </w:pPr>
      <w:r>
        <w:rPr>
          <w:rFonts w:cs="Times New Roman" w:ascii="Times New Roman" w:hAnsi="Times New Roman"/>
        </w:rPr>
        <w:t>- Έλα…, - ο Τόμας χαμογέλασε, - σκέψου, ότι η προαίσθηση σου δεν σε ξεγέλασε. Οι καταστάσεις τέτοιου είδους σίγουρα υπάρχουν.</w:t>
      </w:r>
    </w:p>
    <w:p>
      <w:pPr>
        <w:pStyle w:val="Web"/>
        <w:spacing w:before="0" w:after="0"/>
        <w:ind w:firstLine="567"/>
        <w:jc w:val="both"/>
        <w:rPr>
          <w:rFonts w:ascii="Times New Roman" w:hAnsi="Times New Roman" w:cs="Times New Roman"/>
        </w:rPr>
      </w:pPr>
      <w:r>
        <w:rPr>
          <w:rFonts w:cs="Times New Roman" w:ascii="Times New Roman" w:hAnsi="Times New Roman"/>
        </w:rPr>
        <w:t>- Και... τι μένει τότε??</w:t>
      </w:r>
    </w:p>
    <w:p>
      <w:pPr>
        <w:pStyle w:val="Web"/>
        <w:spacing w:before="0" w:after="0"/>
        <w:ind w:firstLine="567"/>
        <w:jc w:val="both"/>
        <w:rPr>
          <w:rFonts w:ascii="Times New Roman" w:hAnsi="Times New Roman" w:cs="Times New Roman"/>
        </w:rPr>
      </w:pPr>
      <w:r>
        <w:rPr>
          <w:rFonts w:cs="Times New Roman" w:ascii="Times New Roman" w:hAnsi="Times New Roman"/>
        </w:rPr>
        <w:t>- Μας μένει η διάκριση του εαυτού σου σαν προσωπικότητα.</w:t>
      </w:r>
    </w:p>
    <w:p>
      <w:pPr>
        <w:pStyle w:val="Web"/>
        <w:spacing w:before="0" w:after="0"/>
        <w:ind w:firstLine="567"/>
        <w:jc w:val="both"/>
        <w:rPr>
          <w:rFonts w:ascii="Times New Roman" w:hAnsi="Times New Roman" w:cs="Times New Roman"/>
        </w:rPr>
      </w:pPr>
      <w:r>
        <w:rPr>
          <w:rFonts w:cs="Times New Roman" w:ascii="Times New Roman" w:hAnsi="Times New Roman"/>
        </w:rPr>
        <w:t>- Μπορεί να φύγει και η διάκριση?</w:t>
      </w:r>
    </w:p>
    <w:p>
      <w:pPr>
        <w:pStyle w:val="Web"/>
        <w:spacing w:before="0" w:after="0"/>
        <w:ind w:firstLine="567"/>
        <w:jc w:val="both"/>
        <w:rPr>
          <w:rFonts w:ascii="Times New Roman" w:hAnsi="Times New Roman" w:cs="Times New Roman"/>
        </w:rPr>
      </w:pPr>
      <w:r>
        <w:rPr>
          <w:rFonts w:cs="Times New Roman" w:ascii="Times New Roman" w:hAnsi="Times New Roman"/>
        </w:rPr>
        <w:t>Ο Τόμας χαμογέλασε.</w:t>
      </w:r>
    </w:p>
    <w:p>
      <w:pPr>
        <w:pStyle w:val="Web"/>
        <w:spacing w:before="0" w:after="0"/>
        <w:ind w:firstLine="567"/>
        <w:jc w:val="both"/>
        <w:rPr>
          <w:rFonts w:ascii="Times New Roman" w:hAnsi="Times New Roman" w:cs="Times New Roman"/>
        </w:rPr>
      </w:pPr>
      <w:r>
        <w:rPr>
          <w:rFonts w:cs="Times New Roman" w:ascii="Times New Roman" w:hAnsi="Times New Roman"/>
        </w:rPr>
        <w:t>- Εσύ τι λες?</w:t>
      </w:r>
    </w:p>
    <w:p>
      <w:pPr>
        <w:pStyle w:val="Web"/>
        <w:spacing w:before="0" w:after="0"/>
        <w:ind w:firstLine="567"/>
        <w:jc w:val="both"/>
        <w:rPr>
          <w:rFonts w:ascii="Times New Roman" w:hAnsi="Times New Roman" w:cs="Times New Roman"/>
        </w:rPr>
      </w:pPr>
      <w:r>
        <w:rPr>
          <w:rFonts w:cs="Times New Roman" w:ascii="Times New Roman" w:hAnsi="Times New Roman"/>
        </w:rPr>
        <w:t>- Ε, αν βασιστώ και πάλι στην προαίσθηση μου, δηλαδή, ουσιαστικά, στην φωτισμένη διάκριση, τότε υποθέτω, ότι είναι δυνατόν, αλλά η προσωπικότητα σε αυτήν την περίπτωση θα εξαφανιστεί τελείως.</w:t>
      </w:r>
    </w:p>
    <w:p>
      <w:pPr>
        <w:pStyle w:val="Web"/>
        <w:spacing w:before="0" w:after="0"/>
        <w:ind w:firstLine="567"/>
        <w:jc w:val="both"/>
        <w:rPr>
          <w:rFonts w:ascii="Times New Roman" w:hAnsi="Times New Roman" w:cs="Times New Roman"/>
        </w:rPr>
      </w:pPr>
      <w:r>
        <w:rPr>
          <w:rFonts w:cs="Times New Roman" w:ascii="Times New Roman" w:hAnsi="Times New Roman"/>
        </w:rPr>
        <w:t>- Έτσι είναι.</w:t>
      </w:r>
    </w:p>
    <w:p>
      <w:pPr>
        <w:pStyle w:val="Web"/>
        <w:spacing w:before="0" w:after="0"/>
        <w:ind w:firstLine="567"/>
        <w:jc w:val="both"/>
        <w:rPr>
          <w:rFonts w:ascii="Times New Roman" w:hAnsi="Times New Roman" w:cs="Times New Roman"/>
        </w:rPr>
      </w:pPr>
      <w:r>
        <w:rPr>
          <w:rFonts w:cs="Times New Roman" w:ascii="Times New Roman" w:hAnsi="Times New Roman"/>
        </w:rPr>
        <w:t>- Και τι θα γίνει τότε??</w:t>
      </w:r>
    </w:p>
    <w:p>
      <w:pPr>
        <w:pStyle w:val="Web"/>
        <w:spacing w:before="0" w:after="0"/>
        <w:ind w:firstLine="567"/>
        <w:jc w:val="both"/>
        <w:rPr>
          <w:rFonts w:ascii="Times New Roman" w:hAnsi="Times New Roman" w:cs="Times New Roman"/>
        </w:rPr>
      </w:pPr>
      <w:r>
        <w:rPr>
          <w:rFonts w:cs="Times New Roman" w:ascii="Times New Roman" w:hAnsi="Times New Roman"/>
        </w:rPr>
        <w:t>- Εγώ δεν ξέρω.</w:t>
      </w:r>
    </w:p>
    <w:p>
      <w:pPr>
        <w:pStyle w:val="Web"/>
        <w:spacing w:before="0" w:after="0"/>
        <w:ind w:firstLine="567"/>
        <w:jc w:val="both"/>
        <w:rPr>
          <w:rFonts w:ascii="Times New Roman" w:hAnsi="Times New Roman" w:cs="Times New Roman"/>
        </w:rPr>
      </w:pPr>
      <w:r>
        <w:rPr>
          <w:rFonts w:cs="Times New Roman" w:ascii="Times New Roman" w:hAnsi="Times New Roman"/>
        </w:rPr>
        <w:t>- Χμ. Και εγώ νόμιζα, ότι εσύ ξέρεις τα πάντα.</w:t>
      </w:r>
    </w:p>
    <w:p>
      <w:pPr>
        <w:pStyle w:val="Web"/>
        <w:spacing w:before="0" w:after="0"/>
        <w:ind w:firstLine="567"/>
        <w:jc w:val="both"/>
        <w:rPr>
          <w:rFonts w:ascii="Times New Roman" w:hAnsi="Times New Roman" w:cs="Times New Roman"/>
        </w:rPr>
      </w:pPr>
      <w:r>
        <w:rPr>
          <w:rFonts w:cs="Times New Roman" w:ascii="Times New Roman" w:hAnsi="Times New Roman"/>
        </w:rPr>
        <w:t>- Αυτό συμβαίνει, επειδή εσύ η ίδια ξέρεις πάρα πολύ λίγα, όμως, όταν θα μάθεις περισσότερα, θα καταλάβεις – πόσα πολλά δεν γνωρίζουμε ακόμα. Από πού να το ξέραμε αυτό; Όλη η ιστορία της συστηματικής μελέτης των ΦΑ ξεκίνησε εβδομήντα χρόνια πριν, το δύο χιλιάδες.</w:t>
      </w:r>
    </w:p>
    <w:p>
      <w:pPr>
        <w:pStyle w:val="Web"/>
        <w:spacing w:before="0" w:after="0"/>
        <w:ind w:firstLine="567"/>
        <w:jc w:val="both"/>
        <w:rPr>
          <w:rFonts w:ascii="Times New Roman" w:hAnsi="Times New Roman" w:cs="Times New Roman"/>
        </w:rPr>
      </w:pPr>
      <w:r>
        <w:rPr>
          <w:rFonts w:cs="Times New Roman" w:ascii="Times New Roman" w:hAnsi="Times New Roman"/>
        </w:rPr>
        <w:t>- Όμως, και νωρίτερα υπήρξαν αυτοί, που αισθάνονταν τις ΦΑ! - Άφησε ένα επιφώνημα η Σερέν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Εγώ είπα – «μελέτες», και όχι “βιώματα”. Να πλεύσουν στις ΦΑ – ναι, έχουμε παραδείγματα των ανθρώπων, οι οποίοι ήταν ικανοί για αυτό. Όμως, τι ξέρεις για το πώς αυτοί μελέτησαν τις εμπειρίες τους? </w:t>
      </w:r>
    </w:p>
    <w:p>
      <w:pPr>
        <w:pStyle w:val="Web"/>
        <w:spacing w:before="0" w:after="0"/>
        <w:ind w:firstLine="567"/>
        <w:jc w:val="both"/>
        <w:rPr>
          <w:rFonts w:ascii="Times New Roman" w:hAnsi="Times New Roman" w:cs="Times New Roman"/>
        </w:rPr>
      </w:pPr>
      <w:r>
        <w:rPr>
          <w:rFonts w:cs="Times New Roman" w:ascii="Times New Roman" w:hAnsi="Times New Roman"/>
        </w:rPr>
        <w:t>- Τίποτα. Αυτά, που είχα διαβάσει, ανταποκρίνονταν μέσα μου, αλλά άφηναν μάλλον την απορία – «τι να κάνω με αυτά»? Δεν γνωρίζω τίποτα, πέρα από την πρακτική, το οποίο θα μπορούσα να ονομάσω έστω πρόχειρα “μελέτη των ΦΑ”.</w:t>
      </w:r>
    </w:p>
    <w:p>
      <w:pPr>
        <w:pStyle w:val="Web"/>
        <w:spacing w:before="0" w:after="0"/>
        <w:ind w:firstLine="567"/>
        <w:jc w:val="both"/>
        <w:rPr>
          <w:rFonts w:ascii="Times New Roman" w:hAnsi="Times New Roman" w:cs="Times New Roman"/>
        </w:rPr>
      </w:pPr>
      <w:r>
        <w:rPr>
          <w:rFonts w:cs="Times New Roman" w:ascii="Times New Roman" w:hAnsi="Times New Roman"/>
        </w:rPr>
        <w:t>- Βλέπεις... κάποτε θα το μάθουμε και αυτό, αλλά τώρα εγώ, για παράδειγμα, συναρπάζομαι περισσότερα με την μελέτη της ενσωμάτωσης των αντιλήψεων συγκεκριμένα, δηλαδή, η διεύρυνση εκείνης της δεσμίδας των συνόλων αντιλήψεων, την οποία είχαμε από την αρχή. Με ενδιαφέρει πολύ να ανοίγω τον κόσμο μου, και όχι να τον στενεύω, αν και συμφωνώ, ότι ο ίδιος στόχος δείχνει άκρως ενδιαφέρον, και ποιος ξέρει – αν αυτή η “στενότητα” θα αντικατασταθεί από μια τέτοια “διεύρυνση”, που δεν έχουμε δει καν στα όνειρα μας? Δεν ξέρω. Θα το μάθουμε, όταν βρεθεί κάποια από τις μουσούδες, που θα επιχειρήσει αυτό το ταξίδι. Προς το παρόν δεν υπάρχει καμία, η εγώ δεν γνωρίζω για αυτήν.</w:t>
      </w:r>
    </w:p>
    <w:p>
      <w:pPr>
        <w:pStyle w:val="Web"/>
        <w:spacing w:before="0" w:after="0"/>
        <w:ind w:firstLine="567"/>
        <w:jc w:val="both"/>
        <w:rPr>
          <w:rFonts w:ascii="Times New Roman" w:hAnsi="Times New Roman" w:cs="Times New Roman"/>
        </w:rPr>
      </w:pPr>
      <w:r>
        <w:rPr>
          <w:rFonts w:cs="Times New Roman" w:ascii="Times New Roman" w:hAnsi="Times New Roman"/>
        </w:rPr>
        <w:t>- Και ο Μποντχ?</w:t>
      </w:r>
    </w:p>
    <w:p>
      <w:pPr>
        <w:pStyle w:val="Web"/>
        <w:spacing w:before="0" w:after="0"/>
        <w:ind w:firstLine="567"/>
        <w:jc w:val="both"/>
        <w:rPr>
          <w:rFonts w:ascii="Times New Roman" w:hAnsi="Times New Roman" w:cs="Times New Roman"/>
        </w:rPr>
      </w:pPr>
      <w:r>
        <w:rPr>
          <w:rFonts w:cs="Times New Roman" w:ascii="Times New Roman" w:hAnsi="Times New Roman"/>
        </w:rPr>
        <w:t>- Ο Μποντχ δεν έχει πει τίποτα σε μένα για αυτό, εν πάση περίπτωση, αυτός γενικώς δεν μιλάει με κανέναν και ποτέ για αυτό, που δεν βρίσκεται στην σφαίρα της προσωπικής εμπειρίας του συνομιλητή του.</w:t>
      </w:r>
    </w:p>
    <w:p>
      <w:pPr>
        <w:pStyle w:val="Web"/>
        <w:spacing w:before="0" w:after="0"/>
        <w:ind w:firstLine="567"/>
        <w:jc w:val="both"/>
        <w:rPr>
          <w:rFonts w:ascii="Times New Roman" w:hAnsi="Times New Roman" w:cs="Times New Roman"/>
        </w:rPr>
      </w:pPr>
      <w:r>
        <w:rPr>
          <w:rFonts w:cs="Times New Roman" w:ascii="Times New Roman" w:hAnsi="Times New Roman"/>
        </w:rPr>
        <w:t>- Και εγώ μπορώ να μιλήσω μαζί του? – Ρώτησε η Μπέρτα και ξαφνικά ένοιωσε αναποφασιστικότητ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Αυτό το αποφασίζει ο ίδιος. - Ο Τόμας κούνησε το κεφάλι του και δεν συνέχισε το συγκεκριμένο θέμα. - Λοιπόν. Οι ξενικές αντιλήψεις... μοιράζονται σχετικά σε μερικές ομάδες. Η πιο σημαντική από αυτές τις ομάδες – οι “γιουράσικ”. </w:t>
      </w:r>
    </w:p>
    <w:p>
      <w:pPr>
        <w:pStyle w:val="Web"/>
        <w:spacing w:before="0" w:after="0"/>
        <w:ind w:firstLine="567"/>
        <w:jc w:val="both"/>
        <w:rPr>
          <w:rFonts w:ascii="Times New Roman" w:hAnsi="Times New Roman" w:cs="Times New Roman"/>
        </w:rPr>
      </w:pPr>
      <w:r>
        <w:rPr>
          <w:rFonts w:cs="Times New Roman" w:ascii="Times New Roman" w:hAnsi="Times New Roman"/>
        </w:rPr>
        <w:t>- Ακούγεται ωραίο:)</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Ναι. Οι γιουράσικ διαχωρίζονται σε δυο τύπους: κρίσιμος και κανονικός. Κατά την ενσωμάτωση του κρίσιμου γιουράσικ διαταράσσονται οι συνδέσεις ανάμεσα στις φαινομενικά ακλόνητα δεμένες αντιλήψεις. Αυτό βιώνεται, σαν κάτι, το οποίο οι άνθρωποι περιγράφουν ως πολύ δυνατή δηλητηρίαση με τοξική ουσία, λες και ξαφνικά έχεις κουφαθεί ή τυφλωθεί ή έχασες την όσφρηση και λογική ή και όλα μαζί. Και οι συνέπειες είναι ανάλογες, μέχρι και τον ακαριαίο θάνατο. </w:t>
      </w:r>
    </w:p>
    <w:p>
      <w:pPr>
        <w:pStyle w:val="Web"/>
        <w:spacing w:before="0" w:after="0"/>
        <w:ind w:firstLine="567"/>
        <w:jc w:val="both"/>
        <w:rPr>
          <w:rFonts w:ascii="Times New Roman" w:hAnsi="Times New Roman" w:cs="Times New Roman"/>
        </w:rPr>
      </w:pPr>
      <w:r>
        <w:rPr>
          <w:rFonts w:cs="Times New Roman" w:ascii="Times New Roman" w:hAnsi="Times New Roman"/>
        </w:rPr>
        <w:t>- Ωραίο…</w:t>
      </w:r>
    </w:p>
    <w:p>
      <w:pPr>
        <w:pStyle w:val="Web"/>
        <w:spacing w:before="0" w:after="0"/>
        <w:ind w:firstLine="567"/>
        <w:jc w:val="both"/>
        <w:rPr/>
      </w:pPr>
      <w:r>
        <w:rPr>
          <w:rFonts w:cs="Times New Roman" w:ascii="Times New Roman" w:hAnsi="Times New Roman"/>
        </w:rPr>
        <w:t xml:space="preserve">- Τα κανονικά γιουράσικ μοιράζονται επίσης σε τρία είδη: </w:t>
      </w:r>
      <w:r>
        <w:rPr>
          <w:rFonts w:cs="Times New Roman" w:ascii="Times New Roman" w:hAnsi="Times New Roman"/>
          <w:color w:val="000000"/>
          <w:shd w:fill="E6ECF9" w:val="clear"/>
        </w:rPr>
        <w:t>αναστολείς,  συγκολλητές και μιμητές.</w:t>
      </w:r>
    </w:p>
    <w:p>
      <w:pPr>
        <w:pStyle w:val="Web"/>
        <w:spacing w:before="0" w:after="0"/>
        <w:ind w:firstLine="567"/>
        <w:jc w:val="both"/>
        <w:rPr>
          <w:rFonts w:ascii="Times New Roman" w:hAnsi="Times New Roman" w:cs="Times New Roman"/>
        </w:rPr>
      </w:pPr>
      <w:r>
        <w:rPr>
          <w:rFonts w:cs="Times New Roman" w:ascii="Times New Roman" w:hAnsi="Times New Roman"/>
        </w:rPr>
        <w:t>Η Μπέρτα έβγαλε τον υπολογιστή της και άρχισε να καταγράφει. Μετά από λίγη σκέψη η Σερένα ακολούθησε το παράδειγμα της, ενώ ο Τόμας άρχισε να διηγείται, λες και βρίσκεται σε μια διάλεξη.</w:t>
      </w:r>
    </w:p>
    <w:p>
      <w:pPr>
        <w:pStyle w:val="Web"/>
        <w:spacing w:before="0" w:after="0"/>
        <w:ind w:firstLine="567"/>
        <w:jc w:val="both"/>
        <w:rPr>
          <w:rFonts w:ascii="Times New Roman" w:hAnsi="Times New Roman" w:cs="Times New Roman"/>
        </w:rPr>
      </w:pPr>
      <w:r>
        <w:rPr>
          <w:rFonts w:cs="Times New Roman" w:ascii="Times New Roman" w:hAnsi="Times New Roman"/>
        </w:rPr>
        <w:t>- Η ενσωμάτωση των αναστολέων οδηγεί στην απώλεια της ικανότητας της μετέπειτα ενσωμάτωσης των αντιλήψεων. Δεν είναι επικίνδυνο, ωστόσο, το πείραμα θα πρέπει να τερματιστεί, για να απορριφθούν όλες οι εμπλεκόμενες αντιλήψεις, να γίνει η επιστροφή από το ΣΟ στην πραγματικότητα και να αρχίσουν τα πάντα από την αρχή. Κάποιες άλλες ανεπιθύμητες συνέπειες δεν είχαν παρατηρηθεί. Για κάποιους αναστολείς καταφέραμε να βρούμε αντίδοτο – τέτοιες αντιλήψεις, τις οποίες τελικά μπορούμε να ενσωματώσουμε, και έπειτα ο αναστολέας ξεμπλέκεται αμέσως – αυτό, βέβαια, είναι πολύ βολικό… Οι συγκολλητές φέρνουν πιο δυσάρεστες συνέπειες – χάνεται ή αποδυναμώνεται απότομα η ικανότητα να διακρίνεις τις ήδη ενσωματωμένες αντιλήψεις. αυτό όντως είναι δυσάρεστο και κουραστικό, αν και ακίνδυνο στην τελική ανάλυση. Όταν οι δυνάμεις σου εξαντλούνται στις προσπάθειες να βγεις από αυτή την κατάσταση, λειτουργεί κάποιος μηχανισμός της αυτοσυντήρησης, και πετάγεσαι πίσω – εξαντλημένος, βασανισμένος μέχρι δεν πάει άλλο, όμως, ζωντανός και χωρίς ορατές συνέπειες. Μερικές μέρες ξεκούρασης, κι είσαι και πάλι περδίκι. Εντάξει... το γράψατε?</w:t>
      </w:r>
    </w:p>
    <w:p>
      <w:pPr>
        <w:pStyle w:val="Web"/>
        <w:spacing w:before="0" w:after="0"/>
        <w:ind w:firstLine="567"/>
        <w:jc w:val="both"/>
        <w:rPr>
          <w:rFonts w:ascii="Times New Roman" w:hAnsi="Times New Roman" w:cs="Times New Roman"/>
        </w:rPr>
      </w:pPr>
      <w:r>
        <w:rPr>
          <w:rFonts w:cs="Times New Roman" w:ascii="Times New Roman" w:hAnsi="Times New Roman"/>
        </w:rPr>
        <w:t>- Ναι, έτοιμες! Ανυπομονώ να ριχτώ στη μάχη! – Η Σερένα δεν μπορούσε να καθίσει ήσυχη και αναπηδούσε στη θέση της.</w:t>
      </w:r>
    </w:p>
    <w:p>
      <w:pPr>
        <w:pStyle w:val="Web"/>
        <w:spacing w:before="0" w:after="0"/>
        <w:ind w:firstLine="567"/>
        <w:jc w:val="both"/>
        <w:rPr>
          <w:rFonts w:ascii="Times New Roman" w:hAnsi="Times New Roman" w:cs="Times New Roman"/>
        </w:rPr>
      </w:pPr>
      <w:r>
        <w:rPr>
          <w:rFonts w:cs="Times New Roman" w:ascii="Times New Roman" w:hAnsi="Times New Roman"/>
        </w:rPr>
        <w:t>Η Μπέρτα, ως συνήθως, δεν έδειχνε τόσο σίγουρη για τον εαυτό της.</w:t>
      </w:r>
    </w:p>
    <w:p>
      <w:pPr>
        <w:pStyle w:val="Web"/>
        <w:spacing w:before="0" w:after="0"/>
        <w:ind w:firstLine="567"/>
        <w:jc w:val="both"/>
        <w:rPr>
          <w:rFonts w:ascii="Times New Roman" w:hAnsi="Times New Roman" w:cs="Times New Roman"/>
        </w:rPr>
      </w:pPr>
      <w:r>
        <w:rPr>
          <w:rFonts w:cs="Times New Roman" w:ascii="Times New Roman" w:hAnsi="Times New Roman"/>
        </w:rPr>
        <w:t>- Τρίτος από τους πιο συνηθισμένους τύπους των κανονικών γιουράσικ – είναι οι μιμητές. Η δράση τους είναι αρκετά περίπλοκη; κάνουν κάτι σαν ανασύνταξη. Κατά την συνηθισμένη ενσωμάτωση πώς αισθάνεσαι τον εαυτό σου; Σαν κάτι ολόκληρο, κάποιο “εγώ”, δηλαδή, το σύνολο των συνηθισμένων για εμάς πέντε ειδών των αισθήσεων, συν, ας πούμε, οι ενσωματωμένοι γιουράσικ. Ταυτόχρονα πάντοτε διαχωρίζεις και αντιλαμβάνεσαι  – ποια αντίληψη ανήκει στην κάθε ομάδα. Ο μιμητής φέρνει το χάος σε αυτή την εικόνα – μπορούμε να το παρομοιώσουμε κάπως με την κατάσταση της μέθης, και αυτή μπορεί να είναι αρκετά επικίνδυνη. Ας πούμε, συνεχίζεις να βιώνεις τις επιθυμίες και τις αισθήσεις, ως δικές σου, γνήσιες αντιλήψεις, ενώ οι σκέψεις αρχίζουν να αντιλαμβάνονται ως ξενικές. Ακόμα χειρότερα, όταν αρχίζεις να αντιλαμβάνεσαι ως δική σου κάποια από τις ξενικές αντιλήψεις – αυτή είναι πια η απώλεια της νηφαλιότητας, μια τέτοια κατάσταση θεωρείται κρίσιμη, και είναι αναγκαία η λειτουργία της διάσωσης – ο δύτης πρέπει να συνοδευτεί πίσω. Οι μιμητές έχουν αρκετά χαοτική επίδραση στον δύτη, όμως, εμείς δεν θα μπούμε σε λεπτομέρειες τώρα.</w:t>
      </w:r>
    </w:p>
    <w:p>
      <w:pPr>
        <w:pStyle w:val="Web"/>
        <w:spacing w:before="0" w:after="0"/>
        <w:ind w:firstLine="567"/>
        <w:jc w:val="both"/>
        <w:rPr>
          <w:rFonts w:ascii="Times New Roman" w:hAnsi="Times New Roman" w:cs="Times New Roman"/>
        </w:rPr>
      </w:pPr>
      <w:r>
        <w:rPr>
          <w:rFonts w:cs="Times New Roman" w:ascii="Times New Roman" w:hAnsi="Times New Roman"/>
        </w:rPr>
        <w:t>- Εσύ είπες, ότι οι γιουράσικ – είναι μόλις ένας από τους τύπους των ξενικών αντιλήψεων, και ότι αυτοί είναι οι πιο βασικοί – γιατί; –Ενδιαφέρθηκε η Μπέρτα.</w:t>
      </w:r>
    </w:p>
    <w:p>
      <w:pPr>
        <w:pStyle w:val="Web"/>
        <w:spacing w:before="0" w:after="0"/>
        <w:ind w:firstLine="567"/>
        <w:jc w:val="both"/>
        <w:rPr>
          <w:rFonts w:ascii="Times New Roman" w:hAnsi="Times New Roman" w:cs="Times New Roman"/>
        </w:rPr>
      </w:pPr>
      <w:r>
        <w:rPr>
          <w:rFonts w:cs="Times New Roman" w:ascii="Times New Roman" w:hAnsi="Times New Roman"/>
        </w:rPr>
        <w:t>- Όχι οι πιο βασικοί, αλλά οι πιο σημαντικοί, - τη διόρθωσε ο Τόμας. –Απλούστατα επειδή η ενσωμάτωση του γιουράσικ μπορεί να οδηγήσει τον δύτη στον θάνατο, αυτός είναι ο λόγος.</w:t>
      </w:r>
    </w:p>
    <w:p>
      <w:pPr>
        <w:pStyle w:val="Web"/>
        <w:spacing w:before="0" w:after="0"/>
        <w:ind w:firstLine="567"/>
        <w:jc w:val="both"/>
        <w:rPr>
          <w:rFonts w:ascii="Times New Roman" w:hAnsi="Times New Roman" w:cs="Times New Roman"/>
        </w:rPr>
      </w:pPr>
      <w:r>
        <w:rPr>
          <w:rFonts w:cs="Times New Roman" w:ascii="Times New Roman" w:hAnsi="Times New Roman"/>
        </w:rPr>
        <w:t>- Κατάλαβ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Ο κόσμος των γιουράσικ, κατά συνέπεια, είναι ελάχιστα  μελετημένος από εμάς, και δεν τρέχουμε κιόλας να τον ερευνήσουμε, αν και αυτό δεν σημαίνει, βέβαια, ότι η δεδομένη κατάσταση των πραγμάτων είναι τελειωτική. Τίποτα δεν μένει στη θέση του, και οι γνώση μας στα ΣΟ και ενσωμάτωση των αντιλήψεων επίσης, έτσι δεν ξέρει κανείς - ίσως κάποτε, μετά από εκατό η πεντακόσια χρόνια, ακριβώς οι κόσμοι των γιουράσικ θα ανοίξουν τη πόρτα για εμάς προς κάποια άγνωστα σύμπαντα, τώρα δεν το ξέρει σίγουρα κανένας. </w:t>
      </w:r>
    </w:p>
    <w:p>
      <w:pPr>
        <w:pStyle w:val="Web"/>
        <w:spacing w:before="0" w:after="0"/>
        <w:ind w:firstLine="567"/>
        <w:jc w:val="both"/>
        <w:rPr>
          <w:rFonts w:ascii="Times New Roman" w:hAnsi="Times New Roman" w:cs="Times New Roman"/>
        </w:rPr>
      </w:pPr>
      <w:r>
        <w:rPr>
          <w:rFonts w:cs="Times New Roman" w:ascii="Times New Roman" w:hAnsi="Times New Roman"/>
        </w:rPr>
        <w:t>- Και οι άλλε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Οι άλλες ξενικές αντιλήψεις..., - ο Τόμας κοίταξε το ρολόι του, - οι πιο σημαντικές από αυτές είναι αναμφισβήτητα τα «ρεύματα προσέλκυσης». Αυτά μοιράζονται με τη σειρά τους σε δυο είδη - “οριζόντια”, η τα ονομάζουν ακόμα “επιφανειακά”, και “κάθετα”, η “ανοδικά”, όπως σας αρέσει. Από τις ονομασίες, νομίζω, έχετε καταλάβει ήδη, ότι τα επιφανειακά ρέματα προσέλκυσης έχουν την ικανότητα να μας περνάνε πέρα από τις γραμμές στον δικό μας κόσμο, ενώ τα κάθετα μας παρασέρνουν στα λεγόμενα “κάθετα-προσανατολισμένα” σύμπαντα. Εντάξει... ας το κάνουμε έτσι – προς το παρόν τελειώσαμε, και μετά θα επιστρέψουμε οπωσδήποτε σε αυτό το θέμα, όμως, πρώτα  χρειαζόμαστε την πείρα... έτσι θα συνεχίσουμε... και θα συναντηθούμε σήμερα στους Ακράνιους. </w:t>
      </w:r>
    </w:p>
    <w:p>
      <w:pPr>
        <w:pStyle w:val="Web"/>
        <w:spacing w:before="0" w:after="0"/>
        <w:ind w:firstLine="567"/>
        <w:jc w:val="both"/>
        <w:rPr>
          <w:rFonts w:ascii="Times New Roman" w:hAnsi="Times New Roman" w:cs="Times New Roman"/>
        </w:rPr>
      </w:pPr>
      <w:r>
        <w:rPr>
          <w:rFonts w:cs="Times New Roman" w:ascii="Times New Roman" w:hAnsi="Times New Roman"/>
        </w:rPr>
        <w:t>Και αφήνοντας τις κοπέλες με έναν αστεία υπερβολικό χαιρετισμό, εκείνος έφυγε, ενώ αυτές παρέμειναν στην κατάσταση ευχάριστα-βασανιστικής προσμονής.</w:t>
      </w:r>
    </w:p>
    <w:p>
      <w:pPr>
        <w:pStyle w:val="Web"/>
        <w:spacing w:before="0" w:after="0"/>
        <w:ind w:firstLine="567"/>
        <w:jc w:val="both"/>
        <w:rPr>
          <w:rFonts w:ascii="Times New Roman" w:hAnsi="Times New Roman" w:cs="Times New Roman"/>
          <w:lang w:eastAsia="ko-KR"/>
        </w:rPr>
      </w:pPr>
      <w:r>
        <w:rPr>
          <w:rFonts w:cs="Times New Roman" w:ascii="Times New Roman" w:hAnsi="Times New Roman"/>
        </w:rPr>
        <w:t> </w:t>
      </w:r>
    </w:p>
    <w:p>
      <w:pPr>
        <w:pStyle w:val="Web"/>
        <w:spacing w:before="0" w:after="0"/>
        <w:ind w:firstLine="567"/>
        <w:jc w:val="both"/>
        <w:rPr>
          <w:rFonts w:ascii="Times New Roman" w:hAnsi="Times New Roman" w:cs="Times New Roman"/>
          <w:lang w:eastAsia="ko-KR"/>
        </w:rPr>
      </w:pPr>
      <w:r>
        <w:rPr>
          <w:rFonts w:cs="Times New Roman" w:ascii="Times New Roman" w:hAnsi="Times New Roman"/>
          <w:lang w:eastAsia="ko-KR"/>
        </w:rPr>
      </w:r>
    </w:p>
    <w:p>
      <w:pPr>
        <w:pStyle w:val="Heading3"/>
        <w:spacing w:before="0" w:after="0"/>
        <w:ind w:firstLine="567"/>
        <w:jc w:val="both"/>
        <w:rPr>
          <w:rFonts w:ascii="Times New Roman" w:hAnsi="Times New Roman" w:cs="Times New Roman"/>
          <w:sz w:val="24"/>
          <w:szCs w:val="24"/>
        </w:rPr>
      </w:pPr>
      <w:r>
        <w:rPr>
          <w:rFonts w:cs="Times New Roman" w:ascii="Times New Roman" w:hAnsi="Times New Roman"/>
          <w:sz w:val="24"/>
          <w:szCs w:val="24"/>
        </w:rPr>
        <w:t>Κεφάλαιο 27</w:t>
      </w:r>
    </w:p>
    <w:p>
      <w:pPr>
        <w:pStyle w:val="M"/>
        <w:spacing w:before="0" w:after="0"/>
        <w:ind w:left="0" w:right="0" w:firstLine="567"/>
        <w:jc w:val="both"/>
        <w:rPr>
          <w:rFonts w:ascii="Times New Roman" w:hAnsi="Times New Roman" w:cs="Times New Roman"/>
          <w:sz w:val="24"/>
          <w:szCs w:val="24"/>
        </w:rPr>
      </w:pPr>
      <w:r>
        <w:rPr>
          <w:rFonts w:cs="Times New Roman"/>
          <w:sz w:val="24"/>
          <w:szCs w:val="24"/>
        </w:rPr>
      </w:r>
    </w:p>
    <w:p>
      <w:pPr>
        <w:pStyle w:val="TextBody"/>
        <w:ind w:firstLine="567"/>
        <w:jc w:val="both"/>
        <w:rPr/>
      </w:pPr>
      <w:r>
        <w:rPr/>
        <w:t>- Α έτσι, λοιπόν... δηλαδή, είσαι μια γενναία κοπέλα?</w:t>
      </w:r>
    </w:p>
    <w:p>
      <w:pPr>
        <w:pStyle w:val="TextBody"/>
        <w:ind w:firstLine="567"/>
        <w:jc w:val="both"/>
        <w:rPr/>
      </w:pPr>
      <w:r>
        <w:rPr/>
        <w:t> </w:t>
      </w:r>
    </w:p>
    <w:p>
      <w:pPr>
        <w:pStyle w:val="TextBody"/>
        <w:ind w:firstLine="567"/>
        <w:jc w:val="both"/>
        <w:rPr/>
      </w:pPr>
      <w:r>
        <w:rPr/>
        <w:t>Ο Αντρέι χαμογελούσε, καθισμένος δίπλα στο τραπέζι και κοιτάζοντας στα μάτια την Ιρίνα – μια Ρωσίδα, την οποία γνώρισε μια ώρα πριν. Μπαίνοντας το πρωί στην καφετέρια, αυτός άκουσε ρώσικη ομιλία, και ήταν ήδη έτοιμος να κάνει μεταβολή και να πάει κάπου αλλού – υπάρχουν πολλά μέρη στο Βιεντιάν με ωραίο πρωινό, όμως, καθαρά μηχανικά κοίταξε προς τη μεριά της και είδε, ότι είναι μια μοναχική κοπέλα, που μιλάει στο τηλέφωνο. Είχε κουκλίστικη μουσουδίτσα, και ο Αντρέι έκανε απότομη στροφή στα σχέδια του. Τώρα πια δεν υπήρξε ούτε ντροπαλότητα, ούτε έγνοια για τη γνώμη της, ούτε επιθυμία να αποκτήσει οικογενειακές σχέσεις μαζί της – σίγουρα φαινόταν, ότι τώρα είχε την πρόσβαση στο πιο πρόστυχο και ερεθιστικό σεξ, το οποίο μπορούσε μόνο να φανταστεί, και ακόμα σε τέτοιο, που δεν ήταν ικανός να επινοήσει, έτσι αδιαφορούσε εντελώς για την ορισμένη έκβαση αυτής της γνωριμίας, μα το ενδιαφέρον της για την επικοινωνία ή για το σεξ θα του ήταν ευχάριστη, ενώ στην περίπτωση απόρριψης εκ μέρους της δεν θα το σκεφτόταν για παραπάνω από ένα λεπτό – είναι πολύ πιο ωραία να σκέφτεται – πόσα ακόμα ασυνήθιστα θα μπορούσε να βιώσει στην σημερινή του επίσκεψη στο σπίτι του Γουόνγκ.</w:t>
      </w:r>
    </w:p>
    <w:p>
      <w:pPr>
        <w:pStyle w:val="TextBody"/>
        <w:ind w:firstLine="567"/>
        <w:jc w:val="both"/>
        <w:rPr/>
      </w:pPr>
      <w:r>
        <w:rPr/>
        <w:t xml:space="preserve">Χτες ο Γουόνγκ του έδειξε ξανά, τι σημαίνει η διαφορά ανάμεσα στην ύπαρξη ή στην απουσία της “ενέργειας”. Εκείνος έγδυσε τον Αντρέι και τον έβαλε πάνω σε μια ειδική ψηλή καρέκλα,  η οποία ήταν φτιαγμένη έτσι, ώστε ο ποπός σαν να εξέχει σε μια φαρδιά τρύπα, και έπρεπε να σκύψει μπροστά, βάζοντας τους αγκώνες πάνω στα γόνατα του. Έτσι ο οποιοσδήποτε, που πλησίαζε την καρέκλα από πίσω, έβρισκε μπροστά του ένα προσιτό ποπό στο ύψος του πέους του. Μετά ο Γουόνγκ τον σκέπασε με ένα σεντόνι, και έβαλε στο κεφάλι του Αντρέι ένα ειδικό κράνος, το οποίο κάλυπτε εντελώς τα μάτια και τα αφτιά του, με προειδοποίηση, ότι τώρα θα τον πηδήξουν στο ποπό τρεις διαφορετικοί άντρες, ενώ αυτός πρέπει να θυμηθεί τις αισθήσεις του με καθέναν από αυτούς, για να τις περιγράψει αργότερα. Τα χέρια και τα πόδια του Αντρέι ήταν δεμένα έτσι, ώστε να μην μπορεί να ξεφύγει. </w:t>
      </w:r>
    </w:p>
    <w:p>
      <w:pPr>
        <w:pStyle w:val="TextBody"/>
        <w:ind w:firstLine="567"/>
        <w:jc w:val="both"/>
        <w:rPr/>
      </w:pPr>
      <w:r>
        <w:rPr/>
        <w:t>Η ίδια διαμονή πάνω σε αυτή την καρέκλα ήταν πολύ διεγερτική. Ένα λεπτό αργότερα κάποιος ήδη έβαλε στον ποπό του το ζεστό πέος, και εμφανίστηκαν οι τόσο γνωστές αισθήσεις της εισβολής του πέους μέσα. Ήταν ένα γρήγορο πήδημα – έπειτα από δυο τρία λεπτά κιόλας από τους σπασμούς του πέους μέσα στον ποπό, που άρχισαν αμέσως μετά από γρήγορη φάση του σεξ, ο Αντρέι κατάλαβε, ότι ο άντρας, που τον πήδαγε, τελείωσε, και με το που βγήκε το πουλί του  έξω, αμέσως μπήκε το επόμενο. Ο δεύτερος τον πηδούσε με περισσότερη σιγουριά και προφανώς δεν σκόπευε να τελειώσει. Από τεχνική άποψη σχεδόν δεν υπήρξε διαφορά, - όπως το πρώτο, έτσι και το δεύτερο πέος απλώς έκανε εμπρός-πίσω, και όμως, αν στην πρώτη περίπτωση ερεθιστική ήταν πιο πολύ η ίδια κατάσταση, απ` ότι οι αισθήσεις στον ποπό, στην δεύτερη τα πάντα ήταν διαφορετικά – ο Αντρέι ένοιωσε απολύτως ξεκάθαρα, πως στην σπονδυλική του στήλη σαν να κύλησε προς τα πάνω κάτι ζεστό, πως άπλωνε γύρω με απόλαυση. Δεν θα μπορούσε να είναι αυθυποβολή, διότι ο ίδιος δεν περίμενε τίποτα τέτοιο. Το τρίτο πουλί έφερε περίπου την ίδια αίσθηση με το πρώτο, αλλά ήταν λιγάκι πιο ευχάριστο, ωστόσο – μάλλον, λόγω των υπολειμματικών αισθήσεων από το δεύτερο πέος. Όταν από τον ποπό του βγήκε και το τρίτο πουλί, ο Αντρέι ήταν ήδη έτοιμος να μιλήσει για τη διαφορά στις αισθήσεις του, μόλις τον απελευθερώσουν, και με έκπληξη κατάλαβε, πως ακόμα ένα πέος προσπαθεί ανυπόμονα να χωθεί μέσα στην τρυπούλα. Ήταν προφανώς μικρότερο από τα προηγούμενα, και με το που μπήκε, αμέσως δονήθηκε με σπασμούς του οργασμού, και μετά βγήκε έξω. Νέες εκπλήξεις από τον Γουόνγκ? Τα επόμενα δέκα λεπτά έξι η εφτά τέτοια μικρά πέη τον πήδηξαν με απολύτως ανάλογο πρόγραμμα – βιαστικά και αδέξια καρφώματα με το πέος, μετά γρήγορο κουνελήσιο πήδημα και οργασμός. Ο, τι  προσέθεσαν αυτά τα πηδήματα στις αισθήσεις του – ήταν η πουτανίστικη αίσθηση του σπέρματος, που έσταζε από τον ποπό – μάλλον, δεν του έχυσαν και λίγα μέσα... Ενώ αυτό δεν είναι πουλί... γλώσσα! Κάποιος άρχισε να γλύφει την τρυπούλα του, χώνοντας γλώσσα μέσα – κάποιος πολύ διεστραμμένος άνθρωπος, τον οποίο άναβε το ότι από τον ποπό του αγοριού το σπέρμα στάζει στο στόμα του. Και κρίνοντας από χαρακτηριστικές πιέσεις του προσώπου στον πισινό, κάποιος τον πηδούσε από πίσω κιόλας.</w:t>
      </w:r>
    </w:p>
    <w:p>
      <w:pPr>
        <w:pStyle w:val="TextBody"/>
        <w:ind w:firstLine="567"/>
        <w:jc w:val="both"/>
        <w:rPr/>
      </w:pPr>
      <w:r>
        <w:rPr/>
        <w:t xml:space="preserve">Πέντε λεπτά αργότερα αυτός καθόταν ήδη σε μια κανονική πολυθρόνα και μίλαγε στον Γουόνγκ  για τις αισθήσεις του, για την ακρίβεια, το αντίθετο – στην αρχή ο Γουόνγκ του είπε – τι συνέβαινε μέσα στο δωμάτιο. </w:t>
      </w:r>
    </w:p>
    <w:p>
      <w:pPr>
        <w:pStyle w:val="TextBody"/>
        <w:ind w:firstLine="567"/>
        <w:jc w:val="both"/>
        <w:rPr/>
      </w:pPr>
      <w:r>
        <w:rPr/>
        <w:t xml:space="preserve">- Πρώτος σε πήδηξε ένας κανονικός άντρας, ο οποίος με πλήρωσε για να πηδήξει ένα δεμένο παλικάρι.  </w:t>
      </w:r>
    </w:p>
    <w:p>
      <w:pPr>
        <w:pStyle w:val="TextBody"/>
        <w:ind w:firstLine="567"/>
        <w:jc w:val="both"/>
        <w:rPr/>
      </w:pPr>
      <w:r>
        <w:rPr/>
        <w:t>- Α, δηλαδή, έβγαλες και χρήματα με μένα σήμερα; - Γέλασε ο Αντρέι. – Πού είναι το δικό μου ποσοστό?</w:t>
      </w:r>
    </w:p>
    <w:p>
      <w:pPr>
        <w:pStyle w:val="TextBody"/>
        <w:ind w:firstLine="567"/>
        <w:jc w:val="both"/>
        <w:rPr>
          <w:lang w:eastAsia="ko-KR"/>
        </w:rPr>
      </w:pPr>
      <w:r>
        <w:rPr/>
        <w:t xml:space="preserve">- Δεύτερος σε πήδηξα εγώ. - Συνέχισε ο Γουόνγκ. – Τρίτος ήταν κι πάλι ένας συνηθισμένος πελάτης. </w:t>
      </w:r>
      <w:r>
        <w:rPr>
          <w:b/>
          <w:color w:val="FF0000"/>
          <w:lang w:eastAsia="ko-KR"/>
        </w:rPr>
        <w:t>[</w:t>
      </w:r>
      <w:r>
        <w:rPr>
          <w:b/>
          <w:color w:val="FF0000"/>
          <w:lang w:eastAsia="ko-KR"/>
        </w:rPr>
        <w:t>λογοκρισία</w:t>
      </w:r>
      <w:r>
        <w:rPr>
          <w:b/>
          <w:color w:val="FF0000"/>
          <w:lang w:eastAsia="ko-KR"/>
        </w:rPr>
        <w:t>]</w:t>
      </w:r>
    </w:p>
    <w:p>
      <w:pPr>
        <w:pStyle w:val="TextBody"/>
        <w:ind w:firstLine="567"/>
        <w:jc w:val="both"/>
        <w:rPr/>
      </w:pPr>
      <w:r>
        <w:rPr/>
        <w:t>- Να τι ήταν εκείνα τα “κουνελάκια”…</w:t>
      </w:r>
    </w:p>
    <w:p>
      <w:pPr>
        <w:pStyle w:val="TextBody"/>
        <w:ind w:firstLine="567"/>
        <w:jc w:val="both"/>
        <w:rPr/>
      </w:pPr>
      <w:r>
        <w:rPr/>
        <w:t xml:space="preserve">- Και μετά μια πολύ, - ο Γουόνγκ τόνισε ιδιαίτερα αυτή τη λέξη,  - </w:t>
      </w:r>
      <w:r>
        <w:rPr>
          <w:i/>
          <w:iCs/>
        </w:rPr>
        <w:t>πολύ</w:t>
      </w:r>
      <w:r>
        <w:rPr/>
        <w:t xml:space="preserve"> καθώς πρέπει κύρια επίσης κατάφερε να πραγματοποιήσει μια από τις παλιές τις φαντασιώσεις. Και δεν έχω καμία αμφιβολία, ότι κατάλαβες πάρα πολύ εύκολα τη διαφορά ανάμεσα σε δεύτερο πήδημα και σε όλα τα άλλα. </w:t>
      </w:r>
    </w:p>
    <w:p>
      <w:pPr>
        <w:pStyle w:val="TextBody"/>
        <w:ind w:firstLine="567"/>
        <w:jc w:val="both"/>
        <w:rPr/>
      </w:pPr>
      <w:r>
        <w:rPr/>
        <w:t xml:space="preserve">Και σήμερα, πλησιάζοντας το τραπεζάκι, στο οποίο καθόταν η κοπέλα, εκείνος ένιωθε τον εαυτό του απολύτως ελεύθερο, κάθισε δίπλα της,   χαιρετώντας, και άρχισε να μιλάει μαζί της έτσι, λες και γνωρίζονται μεταξύ τους πολύ καιρό, ρώτησε το όνομα της μόνο μετά από είκοσι λεπτά της συζήτησης. Η κοπέλα του απαντούσε αρκετά πρόθυμα, είτε από βαρεμάρα, είτε λόγω ευγένειας, και όταν ο Αντρέι μετέφερε το θέμα της συζήτησης στο σεξ, δεν έδειχνε τρομαγμένη ή προσβεβλημένη, αν και δεν υπέδειξε ιδιαίτερο ενδιαφέρον. </w:t>
      </w:r>
    </w:p>
    <w:p>
      <w:pPr>
        <w:pStyle w:val="TextBody"/>
        <w:ind w:firstLine="567"/>
        <w:jc w:val="both"/>
        <w:rPr/>
      </w:pPr>
      <w:r>
        <w:rPr/>
        <w:t>- Ταξιδεύεις μόνη σου, πώς τα καταφέρνεις χωρίς σεξ?</w:t>
      </w:r>
    </w:p>
    <w:p>
      <w:pPr>
        <w:pStyle w:val="TextBody"/>
        <w:ind w:firstLine="567"/>
        <w:jc w:val="both"/>
        <w:rPr/>
      </w:pPr>
      <w:r>
        <w:rPr/>
        <w:t xml:space="preserve">- Και γιατί εσύ αποφάσισες, ότι εγώ ζω χωρίς σεξ; - Με ένα κάπως στραβό χαμόγελο έφερε αντίρρηση εκείνη. </w:t>
      </w:r>
    </w:p>
    <w:p>
      <w:pPr>
        <w:pStyle w:val="TextBody"/>
        <w:ind w:firstLine="567"/>
        <w:jc w:val="both"/>
        <w:rPr/>
      </w:pPr>
      <w:r>
        <w:rPr/>
        <w:t>- Δηλαδή, πηδιέσαι με τα αγόρια, που συναντάς στο ταξίδι?</w:t>
      </w:r>
    </w:p>
    <w:p>
      <w:pPr>
        <w:pStyle w:val="TextBody"/>
        <w:ind w:firstLine="567"/>
        <w:jc w:val="both"/>
        <w:rPr/>
      </w:pPr>
      <w:r>
        <w:rPr/>
        <w:t>- Εντάξει... καμιά φορά:)</w:t>
      </w:r>
    </w:p>
    <w:p>
      <w:pPr>
        <w:pStyle w:val="TextBody"/>
        <w:ind w:firstLine="567"/>
        <w:jc w:val="both"/>
        <w:rPr/>
      </w:pPr>
      <w:r>
        <w:rPr/>
        <w:t>- Δηλαδή, έτσι... είσαι γενναία κοπέλα τότε?</w:t>
      </w:r>
    </w:p>
    <w:p>
      <w:pPr>
        <w:pStyle w:val="TextBody"/>
        <w:ind w:firstLine="567"/>
        <w:jc w:val="both"/>
        <w:rPr/>
      </w:pPr>
      <w:r>
        <w:rPr/>
        <w:t>- Τουλάχιστον, όχι από τις φοβητσιάρες.</w:t>
      </w:r>
    </w:p>
    <w:p>
      <w:pPr>
        <w:pStyle w:val="TextBody"/>
        <w:ind w:firstLine="567"/>
        <w:jc w:val="both"/>
        <w:rPr/>
      </w:pPr>
      <w:r>
        <w:rPr/>
        <w:t>- Και πότε έκανες σεξ τελευταία φορά?</w:t>
      </w:r>
    </w:p>
    <w:p>
      <w:pPr>
        <w:pStyle w:val="TextBody"/>
        <w:ind w:firstLine="567"/>
        <w:jc w:val="both"/>
        <w:rPr/>
      </w:pPr>
      <w:r>
        <w:rPr/>
        <w:t>- Χτες το βράδυ,  - ήρεμα αποκρίθηκε εκείνη.</w:t>
      </w:r>
    </w:p>
    <w:p>
      <w:pPr>
        <w:pStyle w:val="TextBody"/>
        <w:ind w:firstLine="567"/>
        <w:jc w:val="both"/>
        <w:rPr/>
      </w:pPr>
      <w:r>
        <w:rPr/>
        <w:t>- Α! Βρήκες κάποιον ενδιαφέρον? Θα βγαίνεις μαζί του και άλλο?</w:t>
      </w:r>
    </w:p>
    <w:p>
      <w:pPr>
        <w:pStyle w:val="TextBody"/>
        <w:ind w:firstLine="567"/>
        <w:jc w:val="both"/>
        <w:rPr/>
      </w:pPr>
      <w:r>
        <w:rPr/>
        <w:t>- Δύσκολο να πω, - η  Ίρα σήκωσε τους ώμους της. - Μάλλον. Είναι αρκετά ενδιαφέρον, και καλός στο σεξ…</w:t>
      </w:r>
    </w:p>
    <w:p>
      <w:pPr>
        <w:pStyle w:val="TextBody"/>
        <w:ind w:firstLine="567"/>
        <w:jc w:val="both"/>
        <w:rPr/>
      </w:pPr>
      <w:r>
        <w:rPr/>
        <w:t xml:space="preserve">Ο Αντρέι κατάλαβε, ότι μπροστά του έχει επιλογή, η οποία γενικά καταλήγει σε δυο εκδοχές – να κρατήσει μαζί της ήρεμα-φιλικές σχέσεις, έχοντας υπ` όψιν, ότι ίσως θα του καθίσει, ή να αρχίσει μια συζήτηση, η οποία θα την απορρίψει, αν είναι χαζή, ή θα την προσελκύσει, αν έχει τάση προς ειλικρίνεια. Η πρώτη εκδοχή στο φόντο των ευκαιριών, που είχε στο σπίτι του Γουόνγκ του φάνηκε αρκετά νωθρή και αδιάφορη, έτσι επέλεξε τη δεύτερη. </w:t>
      </w:r>
    </w:p>
    <w:p>
      <w:pPr>
        <w:pStyle w:val="TextBody"/>
        <w:ind w:firstLine="567"/>
        <w:jc w:val="both"/>
        <w:rPr/>
      </w:pPr>
      <w:r>
        <w:rPr/>
        <w:t>- Καλός στο σεξ; - Με ψεύτικη ζωηράδα ξεκίνησε αυτός. - Είναι πολύ ασυνήθιστο, ένα παθιάρικο αγόρι.</w:t>
      </w:r>
    </w:p>
    <w:p>
      <w:pPr>
        <w:pStyle w:val="TextBody"/>
        <w:ind w:firstLine="567"/>
        <w:jc w:val="both"/>
        <w:rPr/>
      </w:pPr>
      <w:r>
        <w:rPr/>
        <w:t>- Γιατί; Δεν θα το έλεγα.</w:t>
      </w:r>
    </w:p>
    <w:p>
      <w:pPr>
        <w:pStyle w:val="TextBody"/>
        <w:ind w:firstLine="567"/>
        <w:jc w:val="both"/>
        <w:rPr/>
      </w:pPr>
      <w:r>
        <w:rPr/>
        <w:t>- Θεωρείς, ότι υπάρχουν πολλά παθιάρικα αγόρια?</w:t>
      </w:r>
    </w:p>
    <w:p>
      <w:pPr>
        <w:pStyle w:val="TextBody"/>
        <w:ind w:firstLine="567"/>
        <w:jc w:val="both"/>
        <w:rPr/>
      </w:pPr>
      <w:r>
        <w:rPr/>
        <w:t>- Ε, όχι και λίγα τουλάχιστον…</w:t>
      </w:r>
    </w:p>
    <w:p>
      <w:pPr>
        <w:pStyle w:val="TextBody"/>
        <w:ind w:firstLine="567"/>
        <w:jc w:val="both"/>
        <w:rPr/>
      </w:pPr>
      <w:r>
        <w:rPr/>
        <w:t>- Θέλεις να το τσεκάρουμε τώρα – πώς είναι στην πραγματικότητα; Θα σε ενδιέφερε να το μάθεις?</w:t>
      </w:r>
    </w:p>
    <w:p>
      <w:pPr>
        <w:pStyle w:val="TextBody"/>
        <w:ind w:firstLine="567"/>
        <w:jc w:val="both"/>
        <w:rPr/>
      </w:pPr>
      <w:r>
        <w:rPr/>
        <w:t>- Πώς?? – η Ίρα ξαφνιάστηκε και με τρομαγμένο ύφος κοίταξε γύρω.</w:t>
      </w:r>
    </w:p>
    <w:p>
      <w:pPr>
        <w:pStyle w:val="TextBody"/>
        <w:ind w:firstLine="567"/>
        <w:jc w:val="both"/>
        <w:rPr/>
      </w:pPr>
      <w:r>
        <w:rPr/>
        <w:t>- Πολύ απλά. Εγώ θα σου κάνω ερωτήσεις, και εσύ θα θυμάσαι – πώς έγιναν όλα μεταξύ σας, ειλικρινά όμως, και θα έχει πολύ πλάκα, θα δεις. Θέλεις να πειραματιστείς? Είμαι σίγουρος, ότι θα βρούμε, πως το αγόρι δεν έχει καμία σχέση με αυτά, που εσύ σκέφτεσαι για εκείνον.</w:t>
      </w:r>
    </w:p>
    <w:p>
      <w:pPr>
        <w:pStyle w:val="TextBody"/>
        <w:ind w:firstLine="567"/>
        <w:jc w:val="both"/>
        <w:rPr/>
      </w:pPr>
      <w:r>
        <w:rPr/>
        <w:t>- Ε όχι, - γέλασε εκείνη. - Ξεχωρίζω καλά τους ανθρώπους, πίστεψε με…</w:t>
      </w:r>
    </w:p>
    <w:p>
      <w:pPr>
        <w:pStyle w:val="TextBody"/>
        <w:ind w:firstLine="567"/>
        <w:jc w:val="both"/>
        <w:rPr/>
      </w:pPr>
      <w:r>
        <w:rPr/>
        <w:t>- Σε πιστεύω! Μα θέλω να δοκιμάσω. Η μήπως ντρέπεσαι?</w:t>
      </w:r>
    </w:p>
    <w:p>
      <w:pPr>
        <w:pStyle w:val="TextBody"/>
        <w:ind w:firstLine="567"/>
        <w:jc w:val="both"/>
        <w:rPr/>
      </w:pPr>
      <w:r>
        <w:rPr/>
        <w:t>- Εγώ? Για ποιο πράγμα θα έπρεπε να ντραπώ; Όχι, απλώς κρίνω αρκετά καλά τους ανθρώπους, και σίγουρα θα κατάφερνα να διαχωρίσω έναν ζεστό άνθρωπο από τον βαρετό, και αν εσύ θέλεις να μου αποδείξεις, ότι δεν είναι τόσο καλός στο κρεβάτι, δεν θα πετύχεις τίποτα.</w:t>
      </w:r>
    </w:p>
    <w:p>
      <w:pPr>
        <w:pStyle w:val="TextBody"/>
        <w:ind w:firstLine="567"/>
        <w:jc w:val="both"/>
        <w:rPr/>
      </w:pPr>
      <w:r>
        <w:rPr/>
        <w:t>- Τι λες τελικά – παίζουμε; - την πείραζε ο  Αντρέι.</w:t>
      </w:r>
    </w:p>
    <w:p>
      <w:pPr>
        <w:pStyle w:val="TextBody"/>
        <w:ind w:firstLine="567"/>
        <w:jc w:val="both"/>
        <w:rPr/>
      </w:pPr>
      <w:r>
        <w:rPr/>
        <w:t xml:space="preserve">- Εντάξει, - συμφώνησε απρόθυμα εκείνη. </w:t>
      </w:r>
    </w:p>
    <w:p>
      <w:pPr>
        <w:pStyle w:val="TextBody"/>
        <w:ind w:firstLine="567"/>
        <w:jc w:val="both"/>
        <w:rPr/>
      </w:pPr>
      <w:r>
        <w:rPr/>
        <w:t>- Πες μου εν συντομία, με μερικά παραδείγματα – γιατί τον θεωρείς παθιασμένο?</w:t>
      </w:r>
    </w:p>
    <w:p>
      <w:pPr>
        <w:pStyle w:val="TextBody"/>
        <w:ind w:firstLine="567"/>
        <w:jc w:val="both"/>
        <w:rPr/>
      </w:pPr>
      <w:r>
        <w:rPr/>
        <w:t xml:space="preserve">Η Ίρα σκέφτηκε για λίγο. </w:t>
      </w:r>
    </w:p>
    <w:p>
      <w:pPr>
        <w:pStyle w:val="TextBody"/>
        <w:ind w:firstLine="567"/>
        <w:jc w:val="both"/>
        <w:rPr/>
      </w:pPr>
      <w:r>
        <w:rPr/>
        <w:t>- Με πηδούσε πολλή ώρα, και δεν τελείωνε.</w:t>
      </w:r>
    </w:p>
    <w:p>
      <w:pPr>
        <w:pStyle w:val="TextBody"/>
        <w:ind w:firstLine="567"/>
        <w:jc w:val="both"/>
        <w:rPr/>
      </w:pPr>
      <w:r>
        <w:rPr/>
        <w:t>- Ωραία, πολύ καλά. Τι άλλο?</w:t>
      </w:r>
    </w:p>
    <w:p>
      <w:pPr>
        <w:pStyle w:val="TextBody"/>
        <w:ind w:firstLine="567"/>
        <w:jc w:val="both"/>
        <w:rPr/>
      </w:pPr>
      <w:r>
        <w:rPr/>
        <w:t>- Έκανε στοματικό σεξ μαζί μου.</w:t>
      </w:r>
    </w:p>
    <w:p>
      <w:pPr>
        <w:pStyle w:val="TextBody"/>
        <w:ind w:firstLine="567"/>
        <w:jc w:val="both"/>
        <w:rPr/>
      </w:pPr>
      <w:r>
        <w:rPr/>
        <w:t>- Δηλαδή, έγλειφε το μουνάκι σου?</w:t>
      </w:r>
    </w:p>
    <w:p>
      <w:pPr>
        <w:pStyle w:val="TextBody"/>
        <w:widowControl w:val="false"/>
        <w:numPr>
          <w:ilvl w:val="0"/>
          <w:numId w:val="3"/>
        </w:numPr>
        <w:ind w:left="0" w:firstLine="567"/>
        <w:jc w:val="both"/>
        <w:rPr/>
      </w:pPr>
      <w:r>
        <w:rPr/>
        <w:t>Ε, ναι.</w:t>
      </w:r>
    </w:p>
    <w:p>
      <w:pPr>
        <w:pStyle w:val="TextBody"/>
        <w:widowControl w:val="false"/>
        <w:numPr>
          <w:ilvl w:val="0"/>
          <w:numId w:val="3"/>
        </w:numPr>
        <w:ind w:left="0" w:firstLine="567"/>
        <w:jc w:val="both"/>
        <w:rPr/>
      </w:pPr>
      <w:r>
        <w:rPr/>
        <w:t>Εντάξει.</w:t>
      </w:r>
    </w:p>
    <w:p>
      <w:pPr>
        <w:pStyle w:val="TextBody"/>
        <w:ind w:firstLine="567"/>
        <w:jc w:val="both"/>
        <w:rPr/>
      </w:pPr>
      <w:r>
        <w:rPr/>
        <w:t>- Όταν εγώ ήμουν από πάνω, μου έχωσε το δάχτυλο του.</w:t>
      </w:r>
    </w:p>
    <w:p>
      <w:pPr>
        <w:pStyle w:val="TextBody"/>
        <w:ind w:firstLine="567"/>
        <w:jc w:val="both"/>
        <w:rPr/>
      </w:pPr>
      <w:r>
        <w:rPr/>
        <w:t>- Δηλαδή, σε πήδαγε με το δάχτυλο στον ποπό?</w:t>
      </w:r>
    </w:p>
    <w:p>
      <w:pPr>
        <w:pStyle w:val="TextBody"/>
        <w:ind w:firstLine="567"/>
        <w:jc w:val="both"/>
        <w:rPr/>
      </w:pPr>
      <w:r>
        <w:rPr/>
        <w:t>- Ναι.</w:t>
      </w:r>
    </w:p>
    <w:p>
      <w:pPr>
        <w:pStyle w:val="TextBody"/>
        <w:ind w:firstLine="567"/>
        <w:jc w:val="both"/>
        <w:rPr/>
      </w:pPr>
      <w:r>
        <w:rPr/>
        <w:t>- Ωραία, τι άλλο? Όχι, μάλλον, αυτό είναι αρκετό, τώρα εγώ θα σου κάνω ερωτήσεις.</w:t>
      </w:r>
    </w:p>
    <w:p>
      <w:pPr>
        <w:pStyle w:val="TextBody"/>
        <w:ind w:firstLine="567"/>
        <w:jc w:val="both"/>
        <w:rPr/>
      </w:pPr>
      <w:r>
        <w:rPr/>
        <w:t>- Εντάξει, ας είναι...,  - η Ίρα δεν έδειχνε καθόλου χαρούμενη με όλη αυτή τη συζήτηση.</w:t>
      </w:r>
    </w:p>
    <w:p>
      <w:pPr>
        <w:pStyle w:val="TextBody"/>
        <w:ind w:firstLine="567"/>
        <w:jc w:val="both"/>
        <w:rPr/>
      </w:pPr>
      <w:r>
        <w:rPr/>
        <w:t>- Δηλαδή, εκείνος έγλειψε το μουνάκι σου?</w:t>
      </w:r>
    </w:p>
    <w:p>
      <w:pPr>
        <w:pStyle w:val="TextBody"/>
        <w:ind w:firstLine="567"/>
        <w:jc w:val="both"/>
        <w:rPr/>
      </w:pPr>
      <w:r>
        <w:rPr/>
        <w:t>- Ναι.</w:t>
      </w:r>
    </w:p>
    <w:p>
      <w:pPr>
        <w:pStyle w:val="TextBody"/>
        <w:ind w:firstLine="567"/>
        <w:jc w:val="both"/>
        <w:rPr/>
      </w:pPr>
      <w:r>
        <w:rPr/>
        <w:t>- Αυτός το θέλησε?</w:t>
      </w:r>
    </w:p>
    <w:p>
      <w:pPr>
        <w:pStyle w:val="TextBody"/>
        <w:ind w:firstLine="567"/>
        <w:jc w:val="both"/>
        <w:rPr/>
      </w:pPr>
      <w:r>
        <w:rPr/>
        <w:t>- Και οι δυο το θέλαμε, μαζί.</w:t>
      </w:r>
    </w:p>
    <w:p>
      <w:pPr>
        <w:pStyle w:val="TextBody"/>
        <w:ind w:firstLine="567"/>
        <w:jc w:val="both"/>
        <w:rPr/>
      </w:pPr>
      <w:r>
        <w:rPr/>
        <w:t>- Όχι, Ίρα, τίποτα δεν γίνεται μαζί, ποτέ. Κάποιος πήρε την πρωτοβουλία, και ο άλλος την υποστήριξε. Ποιος το ξεκίνησε?</w:t>
      </w:r>
    </w:p>
    <w:p>
      <w:pPr>
        <w:pStyle w:val="TextBody"/>
        <w:ind w:firstLine="567"/>
        <w:jc w:val="both"/>
        <w:rPr/>
      </w:pPr>
      <w:r>
        <w:rPr/>
        <w:t>- Έλα..., - σκέφτηκε εκείνη, - δεν νομίζω, ότι είναι και τόσο σημαντικό, αν…</w:t>
      </w:r>
    </w:p>
    <w:p>
      <w:pPr>
        <w:pStyle w:val="TextBody"/>
        <w:ind w:firstLine="567"/>
        <w:jc w:val="both"/>
        <w:rPr/>
      </w:pPr>
      <w:r>
        <w:rPr/>
        <w:t>- Όχι, δεν πάει έτσι, εμείς είχαμε συμφωνήσει, ότι εσύ απαντάς με ειλικρίνεια στις ερωτήσεις μου, και το γεγονός, ότι εσύ τώρα δεν μπορείς να μου απαντήσεις σε μια τόσο απλή ερώτηση, μου δείχνει, ότι η πρωτοβουλία ήταν δική σου, έτσι δεν είναι?</w:t>
      </w:r>
    </w:p>
    <w:p>
      <w:pPr>
        <w:pStyle w:val="TextBody"/>
        <w:ind w:firstLine="567"/>
        <w:jc w:val="both"/>
        <w:rPr/>
      </w:pPr>
      <w:r>
        <w:rPr/>
        <w:t>- Ναι, αλλά…</w:t>
      </w:r>
    </w:p>
    <w:p>
      <w:pPr>
        <w:pStyle w:val="TextBody"/>
        <w:ind w:firstLine="567"/>
        <w:jc w:val="both"/>
        <w:rPr/>
      </w:pPr>
      <w:r>
        <w:rPr/>
        <w:t xml:space="preserve">- Όχι, περίμενε,  - ο Αντρέι χαμογέλασε με επιτηδευμένη φιλικότητα, - περίμενε, ας παίξουμε το παιχνίδι μου. Δηλαδή – ορισμένα εσύ του πρότεινες να γλείψει το μουνάκι σου. </w:t>
      </w:r>
    </w:p>
    <w:p>
      <w:pPr>
        <w:pStyle w:val="TextBody"/>
        <w:ind w:firstLine="567"/>
        <w:jc w:val="both"/>
        <w:rPr/>
      </w:pPr>
      <w:r>
        <w:rPr/>
        <w:t>- Ναι, εγώ το έκανα.</w:t>
      </w:r>
    </w:p>
    <w:p>
      <w:pPr>
        <w:pStyle w:val="TextBody"/>
        <w:ind w:firstLine="567"/>
        <w:jc w:val="both"/>
        <w:rPr/>
      </w:pPr>
      <w:r>
        <w:rPr/>
        <w:t>- Και εκείνος συμφώνησε αμέσως?</w:t>
      </w:r>
    </w:p>
    <w:p>
      <w:pPr>
        <w:pStyle w:val="TextBody"/>
        <w:ind w:firstLine="567"/>
        <w:jc w:val="both"/>
        <w:rPr/>
      </w:pPr>
      <w:r>
        <w:rPr/>
        <w:t>- Μα... ναι.</w:t>
      </w:r>
    </w:p>
    <w:p>
      <w:pPr>
        <w:pStyle w:val="TextBody"/>
        <w:ind w:firstLine="567"/>
        <w:jc w:val="both"/>
        <w:rPr/>
      </w:pPr>
      <w:r>
        <w:rPr/>
        <w:t>- Γιατί “μα ναι”, και όχι “ναι”; Απλώς κατέβηκε στο μουνάκι σου και άρχισε να το γλείφει?</w:t>
      </w:r>
    </w:p>
    <w:p>
      <w:pPr>
        <w:pStyle w:val="TextBody"/>
        <w:ind w:firstLine="567"/>
        <w:jc w:val="both"/>
        <w:rPr/>
      </w:pPr>
      <w:r>
        <w:rPr/>
        <w:t>- Όχι.</w:t>
      </w:r>
    </w:p>
    <w:p>
      <w:pPr>
        <w:pStyle w:val="TextBody"/>
        <w:ind w:firstLine="567"/>
        <w:jc w:val="both"/>
        <w:rPr/>
      </w:pPr>
      <w:r>
        <w:rPr/>
        <w:t>Η έκφραση στο πρόσωπο της Ίρας πρόδιδε κάποια ένταση.</w:t>
      </w:r>
    </w:p>
    <w:p>
      <w:pPr>
        <w:pStyle w:val="TextBody"/>
        <w:ind w:firstLine="567"/>
        <w:jc w:val="both"/>
        <w:rPr/>
      </w:pPr>
      <w:r>
        <w:rPr/>
        <w:t>- Ίρα, σε παρακαλώ, αφού αυτό είναι ένα διασκεδαστικό παιχνίδι, μίλα κατευθείαν, μην ντρέπεσαι και μην επιλέγεις τις εκφράσεις, η δεν είσαι σίγουρη πια, ότι καταλαβαίνεις πολύ καλά τους ανθρώπους?</w:t>
      </w:r>
    </w:p>
    <w:p>
      <w:pPr>
        <w:pStyle w:val="TextBody"/>
        <w:ind w:firstLine="567"/>
        <w:jc w:val="both"/>
        <w:rPr/>
      </w:pPr>
      <w:r>
        <w:rPr/>
        <w:t>- Μα όχι, γιατί... όχι, δεν πήγε να το κάνει αμέσως, μου ζήτησε να ξυριστώ εκεί πρώτα.</w:t>
      </w:r>
    </w:p>
    <w:p>
      <w:pPr>
        <w:pStyle w:val="TextBody"/>
        <w:ind w:firstLine="567"/>
        <w:jc w:val="both"/>
        <w:rPr/>
      </w:pPr>
      <w:r>
        <w:rPr/>
        <w:t>- О! Δηλαδή, ένοιωσε απέχθεια για το χνουδωτό σου μουνάκι, σωστά?</w:t>
      </w:r>
    </w:p>
    <w:p>
      <w:pPr>
        <w:pStyle w:val="TextBody"/>
        <w:ind w:firstLine="567"/>
        <w:jc w:val="both"/>
        <w:rPr/>
      </w:pPr>
      <w:r>
        <w:rPr/>
        <w:t xml:space="preserve">- Νομίζω, ότι απλώς του αρέσουν τα ξυρισμένα περισσότερα. </w:t>
      </w:r>
    </w:p>
    <w:p>
      <w:pPr>
        <w:pStyle w:val="TextBody"/>
        <w:ind w:firstLine="567"/>
        <w:jc w:val="both"/>
        <w:rPr/>
      </w:pPr>
      <w:r>
        <w:rPr/>
        <w:t>- Του αρέσουν περισσότερα; Αν του είναι ευχάριστο και το πρώτο, και το άλλο, για ποιο λόγο εκείνος αρνήθηκε να σε γλείψει; Θα έγλειφε πρώτα το χνουδωτό, αφού είναι μια σπάνια κατάσταση – η κοπέλα τον γνώρισε πρώτη, είναι πρόθυμη να κάνει σεξ μαζί του, και αυτός ξαφνικά βάζει τελεσίγραφα; Όχι, Ίρα, ας συμφωνήσουμε με το ότι αν “του αρέσουν περισσότερα” τα ξυρισμένα μουνάκια, τότε θα έπαιρνε την απόλαυση, την οποία μπορούσε να πάρει, και μετά θα προσπαθούσε να πάρει κάτι περισσότερο από αυτό. Έτσι συμπεράνουμε, ότι βίωσε την απέχθεια.</w:t>
      </w:r>
    </w:p>
    <w:p>
      <w:pPr>
        <w:pStyle w:val="TextBody"/>
        <w:ind w:firstLine="567"/>
        <w:jc w:val="both"/>
        <w:rPr/>
      </w:pPr>
      <w:r>
        <w:rPr/>
        <w:t>- Μάλλον, έτσι ήταν, εντάξει.</w:t>
      </w:r>
    </w:p>
    <w:p>
      <w:pPr>
        <w:pStyle w:val="TextBody"/>
        <w:ind w:firstLine="567"/>
        <w:jc w:val="both"/>
        <w:rPr/>
      </w:pPr>
      <w:r>
        <w:rPr/>
        <w:t>- Το μουνάκι σου μύριζε άσχημα; Είχες καιρό να πλυθείς?</w:t>
      </w:r>
    </w:p>
    <w:p>
      <w:pPr>
        <w:pStyle w:val="TextBody"/>
        <w:ind w:firstLine="567"/>
        <w:jc w:val="both"/>
        <w:rPr/>
      </w:pPr>
      <w:r>
        <w:rPr/>
        <w:t>- Εγώ; Όχι, γιατί;</w:t>
      </w:r>
    </w:p>
    <w:p>
      <w:pPr>
        <w:pStyle w:val="TextBody"/>
        <w:ind w:firstLine="567"/>
        <w:jc w:val="both"/>
        <w:rPr/>
      </w:pPr>
      <w:r>
        <w:rPr/>
        <w:t>- Απλώς προσπαθώ να καταλάβω – γιατί αυτός σιχάθηκε, ίσως επειδή το μουνάκι σου μύριζε άσχημα…</w:t>
      </w:r>
    </w:p>
    <w:p>
      <w:pPr>
        <w:pStyle w:val="TextBody"/>
        <w:ind w:firstLine="567"/>
        <w:jc w:val="both"/>
        <w:rPr/>
      </w:pPr>
      <w:r>
        <w:rPr/>
        <w:t xml:space="preserve">- Καλά μύριζε, - με σύγχυση απάντησε η Ίρα. - Έκανα ντους πριν, και γενικώς είμαι καθαρή κοπέλα. </w:t>
      </w:r>
    </w:p>
    <w:p>
      <w:pPr>
        <w:pStyle w:val="TextBody"/>
        <w:ind w:firstLine="567"/>
        <w:jc w:val="both"/>
        <w:rPr/>
      </w:pPr>
      <w:r>
        <w:rPr/>
        <w:t>- Πολύ ωραία, έτσι νόμιζα και εγώ. Άρα – αυτός σιχαίνεται ορισμένα τα χνουδωτά μουνάκια. Και τώρα – αν ο άντρας είναι τόσο παράξενος, ότι έχει δυνατή αποστροφή για το χνουδωτό μουνάκι, ώστε αντί να απολαύσει την ευκαιρία να κάνει σεξ κατευθείαν, σου βάζει όρους…</w:t>
      </w:r>
    </w:p>
    <w:p>
      <w:pPr>
        <w:pStyle w:val="TextBody"/>
        <w:ind w:firstLine="567"/>
        <w:jc w:val="both"/>
        <w:rPr/>
      </w:pPr>
      <w:r>
        <w:rPr/>
        <w:t>- Εκείνος απλώς το ζήτησε.</w:t>
      </w:r>
    </w:p>
    <w:p>
      <w:pPr>
        <w:pStyle w:val="TextBody"/>
        <w:ind w:firstLine="567"/>
        <w:jc w:val="both"/>
        <w:rPr/>
      </w:pPr>
      <w:r>
        <w:rPr/>
        <w:t>- Εντάξει, και πάλι, όμως, ρίσκαρε, επειδή εσύ θα μπορούσες να τσαντιστείς, και έτσι εγώ έχω την επόμενη ερώτηση – ίσως και το γυμνό μουνάκι εκείνος να έγλειφε με την ίδια απέχθεια; Πώς ακριβώς το έκανε?</w:t>
      </w:r>
    </w:p>
    <w:p>
      <w:pPr>
        <w:pStyle w:val="TextBody"/>
        <w:ind w:firstLine="567"/>
        <w:jc w:val="both"/>
        <w:rPr/>
      </w:pPr>
      <w:r>
        <w:rPr/>
        <w:t>- Εντάξει, πώς…</w:t>
      </w:r>
    </w:p>
    <w:p>
      <w:pPr>
        <w:pStyle w:val="TextBody"/>
        <w:ind w:firstLine="567"/>
        <w:jc w:val="both"/>
        <w:rPr/>
      </w:pPr>
      <w:r>
        <w:rPr/>
        <w:t>- Ναι, πώς; Πώς συγκεκριμένα κούνησε τη γλώσσα του?</w:t>
      </w:r>
    </w:p>
    <w:p>
      <w:pPr>
        <w:pStyle w:val="TextBody"/>
        <w:ind w:firstLine="567"/>
        <w:jc w:val="both"/>
        <w:rPr/>
      </w:pPr>
      <w:r>
        <w:rPr/>
        <w:t>- Βασικά αυτός με φίλησε μόνο…</w:t>
      </w:r>
    </w:p>
    <w:p>
      <w:pPr>
        <w:pStyle w:val="TextBody"/>
        <w:ind w:firstLine="567"/>
        <w:jc w:val="both"/>
        <w:rPr/>
      </w:pPr>
      <w:r>
        <w:rPr/>
        <w:t>- Α! Δηλαδή, δεν σε έγλειψε τελικά?</w:t>
      </w:r>
    </w:p>
    <w:p>
      <w:pPr>
        <w:pStyle w:val="TextBody"/>
        <w:ind w:firstLine="567"/>
        <w:jc w:val="both"/>
        <w:rPr/>
      </w:pPr>
      <w:r>
        <w:rPr/>
        <w:t>- Αν μιλάμε ορισμένα για αυτό…</w:t>
      </w:r>
    </w:p>
    <w:p>
      <w:pPr>
        <w:pStyle w:val="TextBody"/>
        <w:ind w:firstLine="567"/>
        <w:jc w:val="both"/>
        <w:rPr/>
      </w:pPr>
      <w:r>
        <w:rPr/>
        <w:t>- Για αυτό μιλάμε, Ίρα, ακριβώς για αυτό. Η ερώτηση μου είναι πολύ συγκεκριμένη – σε έγλειψε ή όχι?</w:t>
      </w:r>
    </w:p>
    <w:p>
      <w:pPr>
        <w:pStyle w:val="TextBody"/>
        <w:ind w:firstLine="567"/>
        <w:jc w:val="both"/>
        <w:rPr/>
      </w:pPr>
      <w:r>
        <w:rPr/>
        <w:t>- Όχι.</w:t>
      </w:r>
    </w:p>
    <w:p>
      <w:pPr>
        <w:pStyle w:val="TextBody"/>
        <w:ind w:firstLine="567"/>
        <w:jc w:val="both"/>
        <w:rPr/>
      </w:pPr>
      <w:r>
        <w:rPr/>
        <w:t>- Το φαντάστηκα. Εντάξει, ας πάμε παρακάτω. Όταν εκείνος έχωσε το δάχτυλο του στον ποπό σου, με ποιο τρόπο το έκανε? Εμένα μου αρέσει να χώνω τα δάχτυλα μου και στο μουνάκι και στον ποπό, και γουστάρω να παίζω μαζί της, να κουνάω το δάχτυλο έτσι και αλλιώς, να παρακολουθώ – πώς αντιδρά το κορίτσι σε κάθε μου κίνηση... εκείνος τι έκανε?</w:t>
      </w:r>
    </w:p>
    <w:p>
      <w:pPr>
        <w:pStyle w:val="TextBody"/>
        <w:ind w:firstLine="567"/>
        <w:jc w:val="both"/>
        <w:rPr/>
      </w:pPr>
      <w:r>
        <w:rPr/>
        <w:t>- Εντάξει... το κουνούσε μπρος και πίσω.</w:t>
      </w:r>
    </w:p>
    <w:p>
      <w:pPr>
        <w:pStyle w:val="TextBody"/>
        <w:ind w:firstLine="567"/>
        <w:jc w:val="both"/>
        <w:rPr/>
      </w:pPr>
      <w:r>
        <w:rPr/>
        <w:t>- Μόνο αυτό?</w:t>
      </w:r>
    </w:p>
    <w:p>
      <w:pPr>
        <w:pStyle w:val="TextBody"/>
        <w:ind w:firstLine="567"/>
        <w:jc w:val="both"/>
        <w:rPr/>
      </w:pPr>
      <w:r>
        <w:rPr/>
        <w:t>- Ναι.</w:t>
      </w:r>
    </w:p>
    <w:p>
      <w:pPr>
        <w:pStyle w:val="TextBody"/>
        <w:ind w:firstLine="567"/>
        <w:jc w:val="both"/>
        <w:rPr/>
      </w:pPr>
      <w:r>
        <w:rPr/>
        <w:t>- Θα μπορούσες να ονομάσεις αυτές τις κινήσεις ποικιλόμορφες?</w:t>
      </w:r>
    </w:p>
    <w:p>
      <w:pPr>
        <w:pStyle w:val="TextBody"/>
        <w:ind w:firstLine="567"/>
        <w:jc w:val="both"/>
        <w:rPr/>
      </w:pPr>
      <w:r>
        <w:rPr/>
        <w:t>- Όχι.</w:t>
      </w:r>
    </w:p>
    <w:p>
      <w:pPr>
        <w:pStyle w:val="TextBody"/>
        <w:ind w:firstLine="567"/>
        <w:jc w:val="both"/>
        <w:rPr/>
      </w:pPr>
      <w:r>
        <w:rPr/>
        <w:t>- Εκείνος σε ρώτησε – πώς σου αρέσει καλύτερα?</w:t>
      </w:r>
    </w:p>
    <w:p>
      <w:pPr>
        <w:pStyle w:val="TextBody"/>
        <w:ind w:firstLine="567"/>
        <w:jc w:val="both"/>
        <w:rPr/>
      </w:pPr>
      <w:r>
        <w:rPr/>
        <w:t>- Όχι.</w:t>
      </w:r>
    </w:p>
    <w:p>
      <w:pPr>
        <w:pStyle w:val="TextBody"/>
        <w:ind w:firstLine="567"/>
        <w:jc w:val="both"/>
        <w:rPr/>
      </w:pPr>
      <w:r>
        <w:rPr/>
        <w:t>- Μάλιστα. Σχηματίζεται λιγάκι διαφορετική εικόνα από αυτήν, που μου περιέγραψες πριν – αντί παθιασμένου αγοριού, ο οποίος γλύφει το μουνάκι και σε πηδάει με το δάχτυλο στον ποπό, εμφανίζεται ένας άντρας,  ο οποίος απεχθάνεται παθολογικά το μουνάκι, τόσο πολύ, ότι δεν μπορεί καν να το φιλήσει, αν δεν είναι ξυρισμένο, αλλά και το ξυρισμένο δεν μπορεί και δεν θέλει να γλύφει. Σου χώνει το δάχτυλο στον ποπό και απλώς το κουνάει πέρα-δώθε, και δεν ενδιαφέρεται καν – τι θα σου άρεσε, και μετά βγάζει το δάχτυλο έξω, χωρίς να ρωτήσει – μήπως θα ήθελες και άλλο. Είναι η μορφή του ανθρώπου, που αδιαφορεί παντελώς για το αν η κοπέλα απολαμβάνει το σεξ.</w:t>
      </w:r>
    </w:p>
    <w:p>
      <w:pPr>
        <w:pStyle w:val="TextBody"/>
        <w:ind w:firstLine="567"/>
        <w:jc w:val="both"/>
        <w:rPr/>
      </w:pPr>
      <w:r>
        <w:rPr/>
        <w:t>Η Ίρα δεν σχολίασε καθόλου αυτό το συμπέρασμα. Το βλέμμα της περιπλανιόταν κάπως αμήχανα γύρω.</w:t>
      </w:r>
    </w:p>
    <w:p>
      <w:pPr>
        <w:pStyle w:val="TextBody"/>
        <w:ind w:firstLine="567"/>
        <w:jc w:val="both"/>
        <w:rPr/>
      </w:pPr>
      <w:r>
        <w:rPr/>
        <w:t>- Γενικώς σε όλη τη διάρκεια της πράξης σε ρώτησε έστω μια φορά – πώς θα σου άρεσε να σε χαϊδέψει?</w:t>
      </w:r>
    </w:p>
    <w:p>
      <w:pPr>
        <w:pStyle w:val="TextBody"/>
        <w:ind w:firstLine="567"/>
        <w:jc w:val="both"/>
        <w:rPr/>
      </w:pPr>
      <w:r>
        <w:rPr/>
        <w:t xml:space="preserve">- Όχι, - κάπως μελαγχολικά πια αποκρίθηκε εκείνη. </w:t>
      </w:r>
    </w:p>
    <w:p>
      <w:pPr>
        <w:pStyle w:val="TextBody"/>
        <w:ind w:firstLine="567"/>
        <w:jc w:val="both"/>
        <w:rPr/>
      </w:pPr>
      <w:r>
        <w:rPr/>
        <w:t>- Ας κάνουμε κάτι – πάρε τον τηλέφωνο τώρα και ρώτησε τον – γιατί δεν ρώτησε ούτε μια φορά για αυτό; Ίσως να είναι πολύ ντροπαλός, και όχι ασυναίσθητος.</w:t>
      </w:r>
    </w:p>
    <w:p>
      <w:pPr>
        <w:pStyle w:val="TextBody"/>
        <w:ind w:firstLine="567"/>
        <w:jc w:val="both"/>
        <w:rPr/>
      </w:pPr>
      <w:r>
        <w:rPr/>
        <w:t>Η Ίρα τον κοίταξε, και μετά χαμήλωσε το βλέμμα της.</w:t>
      </w:r>
    </w:p>
    <w:p>
      <w:pPr>
        <w:pStyle w:val="TextBody"/>
        <w:ind w:firstLine="567"/>
        <w:jc w:val="both"/>
        <w:rPr/>
      </w:pPr>
      <w:r>
        <w:rPr/>
        <w:t>- Δεν ανταλλάξαμε τηλέφωνα.</w:t>
      </w:r>
    </w:p>
    <w:p>
      <w:pPr>
        <w:pStyle w:val="TextBody"/>
        <w:ind w:firstLine="567"/>
        <w:jc w:val="both"/>
        <w:rPr/>
      </w:pPr>
      <w:r>
        <w:rPr/>
        <w:t>- Ουαου! Δηλαδή, όταν χωρίσατε, δεν σου ζήτησε τον αριθμό σου?</w:t>
      </w:r>
    </w:p>
    <w:p>
      <w:pPr>
        <w:pStyle w:val="TextBody"/>
        <w:ind w:firstLine="567"/>
        <w:jc w:val="both"/>
        <w:rPr/>
      </w:pPr>
      <w:r>
        <w:rPr/>
        <w:t>- Όχι.</w:t>
      </w:r>
    </w:p>
    <w:p>
      <w:pPr>
        <w:pStyle w:val="TextBody"/>
        <w:ind w:firstLine="567"/>
        <w:jc w:val="both"/>
        <w:rPr/>
      </w:pPr>
      <w:r>
        <w:rPr/>
        <w:t>- Πώς γίνεται αυτό? Αφού αυτό σημαίνει, ότι δεν τον ενδιαφέρει καθόλου -  αν θα πηδιέσαι μαζί του και άλλο ή όχι. Είτε είναι ανίκανος, είτε δεν του αρέσεις, επειδή σε θεωρεί πουτάνα, η οποία πηδιέται με τον πρώτο τυχαίο, μα και αυτό σε καμία περίπτωση δεν ταιριάζει με το προφίλ ενός παθιασμένου αγοριού!</w:t>
      </w:r>
    </w:p>
    <w:p>
      <w:pPr>
        <w:pStyle w:val="TextBody"/>
        <w:ind w:firstLine="567"/>
        <w:jc w:val="both"/>
        <w:rPr/>
      </w:pPr>
      <w:r>
        <w:rPr/>
        <w:t>Η Ίρα δεν μιλούσε.</w:t>
      </w:r>
    </w:p>
    <w:p>
      <w:pPr>
        <w:pStyle w:val="TextBody"/>
        <w:ind w:firstLine="567"/>
        <w:jc w:val="both"/>
        <w:rPr/>
      </w:pPr>
      <w:r>
        <w:rPr/>
        <w:t>- Εσύ τελείωσες?</w:t>
      </w:r>
    </w:p>
    <w:p>
      <w:pPr>
        <w:pStyle w:val="TextBody"/>
        <w:ind w:firstLine="567"/>
        <w:jc w:val="both"/>
        <w:rPr/>
      </w:pPr>
      <w:r>
        <w:rPr/>
        <w:t>Εκείνη κούνησε το κεφάλι της αρνητικά.</w:t>
      </w:r>
    </w:p>
    <w:p>
      <w:pPr>
        <w:pStyle w:val="TextBody"/>
        <w:ind w:firstLine="567"/>
        <w:jc w:val="both"/>
        <w:rPr/>
      </w:pPr>
      <w:r>
        <w:rPr/>
        <w:t>- Δεν το κατάφερες?</w:t>
      </w:r>
    </w:p>
    <w:p>
      <w:pPr>
        <w:pStyle w:val="TextBody"/>
        <w:ind w:firstLine="567"/>
        <w:jc w:val="both"/>
        <w:rPr/>
      </w:pPr>
      <w:r>
        <w:rPr/>
        <w:t>- Όχι, δεν είναι εκεί το θέμα. Θέλω να πηδιέμαι πολλή ώρα, αλλά αν τελειώσω αμέσως... δηλαδή, δεν μου αρέσει να τελειώνω γρήγορα.</w:t>
      </w:r>
    </w:p>
    <w:p>
      <w:pPr>
        <w:pStyle w:val="TextBody"/>
        <w:ind w:firstLine="567"/>
        <w:jc w:val="both"/>
        <w:rPr/>
      </w:pPr>
      <w:r>
        <w:rPr/>
        <w:t>- Και του είπες, ότι δεν θέλεις να τελειώσεις γρήγορα?</w:t>
      </w:r>
    </w:p>
    <w:p>
      <w:pPr>
        <w:pStyle w:val="TextBody"/>
        <w:ind w:firstLine="567"/>
        <w:jc w:val="both"/>
        <w:rPr/>
      </w:pPr>
      <w:r>
        <w:rPr/>
        <w:t xml:space="preserve">- Ναι, αυτό του άρεσε κιόλας, και είπε, ότι και αυτός μπορεί να πηδάει για πολλή ώρα και να μην τελειώνει, ο ίδιος δεν έχυσε μαζί μου. </w:t>
      </w:r>
    </w:p>
    <w:p>
      <w:pPr>
        <w:pStyle w:val="TextBody"/>
        <w:ind w:firstLine="567"/>
        <w:jc w:val="both"/>
        <w:rPr/>
      </w:pPr>
      <w:r>
        <w:rPr/>
        <w:t>- Και τι κάνατε; Όταν εσύ πλησίαζες στον οργασμό, του ζητούσες να σταματήσει.</w:t>
      </w:r>
    </w:p>
    <w:p>
      <w:pPr>
        <w:pStyle w:val="TextBody"/>
        <w:ind w:firstLine="567"/>
        <w:jc w:val="both"/>
        <w:rPr/>
      </w:pPr>
      <w:r>
        <w:rPr/>
        <w:t>- Ναι.</w:t>
      </w:r>
    </w:p>
    <w:p>
      <w:pPr>
        <w:pStyle w:val="TextBody"/>
        <w:ind w:firstLine="567"/>
        <w:jc w:val="both"/>
        <w:rPr/>
      </w:pPr>
      <w:r>
        <w:rPr/>
        <w:t>- Αυτός σταμάταγε αμέσως.</w:t>
      </w:r>
    </w:p>
    <w:p>
      <w:pPr>
        <w:pStyle w:val="TextBody"/>
        <w:ind w:firstLine="567"/>
        <w:jc w:val="both"/>
        <w:rPr/>
      </w:pPr>
      <w:r>
        <w:rPr/>
        <w:t>Σιωπή.</w:t>
      </w:r>
    </w:p>
    <w:p>
      <w:pPr>
        <w:pStyle w:val="TextBody"/>
        <w:ind w:firstLine="567"/>
        <w:jc w:val="both"/>
        <w:rPr/>
      </w:pPr>
      <w:r>
        <w:rPr/>
        <w:t>- Ίρα, εκείνος σταμάταγε αμέσως?</w:t>
      </w:r>
    </w:p>
    <w:p>
      <w:pPr>
        <w:pStyle w:val="TextBody"/>
        <w:ind w:firstLine="567"/>
        <w:jc w:val="both"/>
        <w:rPr/>
      </w:pPr>
      <w:r>
        <w:rPr/>
        <w:t>- Όχι.</w:t>
      </w:r>
    </w:p>
    <w:p>
      <w:pPr>
        <w:pStyle w:val="TextBody"/>
        <w:ind w:firstLine="567"/>
        <w:jc w:val="both"/>
        <w:rPr/>
      </w:pPr>
      <w:r>
        <w:rPr/>
        <w:t>- Πώς?</w:t>
      </w:r>
    </w:p>
    <w:p>
      <w:pPr>
        <w:pStyle w:val="TextBody"/>
        <w:ind w:firstLine="567"/>
        <w:jc w:val="both"/>
        <w:rPr/>
      </w:pPr>
      <w:r>
        <w:rPr/>
        <w:t>- Εκείνος ήθελε να με κάνει να τελειώσω, και πολλές φορές συνέχιζε να με πηδάει, και αναγκαζόμουν να τον σταματήσω με το ζόρι.</w:t>
      </w:r>
    </w:p>
    <w:p>
      <w:pPr>
        <w:pStyle w:val="TextBody"/>
        <w:ind w:firstLine="567"/>
        <w:jc w:val="both"/>
        <w:rPr/>
      </w:pPr>
      <w:r>
        <w:rPr/>
        <w:t>Ο Αντρέι έγειρε στην πλάτη της καρέκλας.</w:t>
      </w:r>
    </w:p>
    <w:p>
      <w:pPr>
        <w:pStyle w:val="TextBody"/>
        <w:ind w:firstLine="567"/>
        <w:jc w:val="both"/>
        <w:rPr/>
      </w:pPr>
      <w:r>
        <w:rPr/>
        <w:t>- Του εξήγησες, ότι δεν θέλεις να τελειώσεις, επειδή σου αρέσει πιο πολύ να πηδιέσαι έτσι?</w:t>
      </w:r>
    </w:p>
    <w:p>
      <w:pPr>
        <w:pStyle w:val="TextBody"/>
        <w:ind w:firstLine="567"/>
        <w:jc w:val="both"/>
        <w:rPr/>
      </w:pPr>
      <w:r>
        <w:rPr/>
        <w:t>Εκείνη έγνεψε.</w:t>
      </w:r>
    </w:p>
    <w:p>
      <w:pPr>
        <w:pStyle w:val="TextBody"/>
        <w:ind w:firstLine="567"/>
        <w:jc w:val="both"/>
        <w:rPr/>
      </w:pPr>
      <w:r>
        <w:rPr/>
        <w:t>- Καταλαβαίνεις, ότι οι πράξεις του – είναι βιασμός?</w:t>
      </w:r>
    </w:p>
    <w:p>
      <w:pPr>
        <w:pStyle w:val="TextBody"/>
        <w:ind w:firstLine="567"/>
        <w:jc w:val="both"/>
        <w:rPr/>
      </w:pPr>
      <w:r>
        <w:rPr/>
        <w:t>- Μα γιατί βιασμός…</w:t>
      </w:r>
    </w:p>
    <w:p>
      <w:pPr>
        <w:pStyle w:val="TextBody"/>
        <w:ind w:firstLine="567"/>
        <w:jc w:val="both"/>
        <w:rPr/>
      </w:pPr>
      <w:r>
        <w:rPr/>
        <w:t xml:space="preserve">- Εξ ορισμού, να γιατί. Ο βιασμός – είναι οι σεξουαλικές πράξεις χωρίς τη συναίνεση της κοπέλας, που αποσκοπούν σε κάποια δική του ικανοποίηση ακόμα και με κόστος τις δυσάρεστες αισθήσεις, που της προκαλεί. </w:t>
      </w:r>
    </w:p>
    <w:p>
      <w:pPr>
        <w:pStyle w:val="TextBody"/>
        <w:ind w:firstLine="567"/>
        <w:jc w:val="both"/>
        <w:rPr/>
      </w:pPr>
      <w:r>
        <w:rPr/>
        <w:t>- Δεν θα το ονόμαζα βιασμό, όμως.</w:t>
      </w:r>
    </w:p>
    <w:p>
      <w:pPr>
        <w:pStyle w:val="TextBody"/>
        <w:ind w:firstLine="567"/>
        <w:jc w:val="both"/>
        <w:rPr/>
      </w:pPr>
      <w:r>
        <w:rPr/>
        <w:t>- Εντάξει, ας μην το ονομάσουμε έτσι. Ας το ονομάσουμε αδιαφορία. Συμφωνείς? Εκείνος υπέδειξε κραυγαλέα αδιαφορία για την δική σου απόλαυση, για τον εαυτό σου.</w:t>
      </w:r>
    </w:p>
    <w:p>
      <w:pPr>
        <w:pStyle w:val="TextBody"/>
        <w:ind w:firstLine="567"/>
        <w:jc w:val="both"/>
        <w:rPr/>
      </w:pPr>
      <w:r>
        <w:rPr/>
        <w:t>Η Ίρα παρέμεινε σιωπηλή, χωρίς να συμφωνεί, ούτε και να διαφωνεί.</w:t>
      </w:r>
    </w:p>
    <w:p>
      <w:pPr>
        <w:pStyle w:val="TextBody"/>
        <w:ind w:firstLine="567"/>
        <w:jc w:val="both"/>
        <w:rPr/>
      </w:pPr>
      <w:r>
        <w:rPr/>
        <w:t xml:space="preserve">- Και λοιπόν στην αρχή μου είπες, ότι και εκείνος πηδιέται για πολλή ώρα και του αρέσει να μην τελειώνει. Γιατί αποφάσεις, ότι “δεν του αρέσει” να τελειώνει; Τι του “αρέσει” τότε; Παίρνει κάποια απόλαυση από αυτό? Αμφιβάλλω, αφού με όλες τις δυνάμεις προσπαθούσε να σε αναγκάσει να τελειώσεις, άρα, δεν έχει την παραμικρή ιδέα – για ποιο λόγο αυτό χρειάζεται -  να απέχεις από τον οργασμό. </w:t>
      </w:r>
    </w:p>
    <w:p>
      <w:pPr>
        <w:pStyle w:val="TextBody"/>
        <w:ind w:firstLine="567"/>
        <w:jc w:val="both"/>
        <w:rPr/>
      </w:pPr>
      <w:r>
        <w:rPr/>
        <w:t>- Και γιατί δεν τελείωσε τότε ο ίδιος?</w:t>
      </w:r>
    </w:p>
    <w:p>
      <w:pPr>
        <w:pStyle w:val="TextBody"/>
        <w:ind w:firstLine="567"/>
        <w:jc w:val="both"/>
        <w:rPr/>
      </w:pPr>
      <w:r>
        <w:rPr/>
        <w:t>- Εντάξει, ας το σκεφτούμε τώρα. Για παράδειγμα, ήθελε να σου αποδείξει, ότι είναι τόσο προχωρημένος, και όταν έφυγες, ίσως να μαλακίστηκε αμέσως και τελείωσε, για να επιστρέψει στην συνηθισμένη κατάσταση της ανικανότητας.</w:t>
      </w:r>
    </w:p>
    <w:p>
      <w:pPr>
        <w:pStyle w:val="TextBody"/>
        <w:ind w:firstLine="567"/>
        <w:jc w:val="both"/>
        <w:rPr/>
      </w:pPr>
      <w:r>
        <w:rPr/>
        <w:t>- Αυτές δεν είναι παρά κάποιες εικασίες…</w:t>
      </w:r>
    </w:p>
    <w:p>
      <w:pPr>
        <w:pStyle w:val="TextBody"/>
        <w:ind w:firstLine="567"/>
        <w:jc w:val="both"/>
        <w:rPr/>
      </w:pPr>
      <w:r>
        <w:rPr/>
        <w:t>- Είναι, βεβαίως, εικασίες, όχι “κάποιες”, όμως, αλλά βασισμένες σε αυτά, που εμείς μάθαμε για εκείνον. Παρεμπιπτόντως, όταν τα αγόρια δεν τελειώνουν, συνήθως νιώθουν δυσαρέσκεια, και τι ένιωθε αυτός?</w:t>
      </w:r>
    </w:p>
    <w:p>
      <w:pPr>
        <w:pStyle w:val="TextBody"/>
        <w:ind w:firstLine="567"/>
        <w:jc w:val="both"/>
        <w:rPr/>
      </w:pPr>
      <w:r>
        <w:rPr/>
        <w:t>- Δεν μου έδειξε κάτι τέτοιο, αντιθέτως.</w:t>
      </w:r>
    </w:p>
    <w:p>
      <w:pPr>
        <w:pStyle w:val="TextBody"/>
        <w:ind w:firstLine="567"/>
        <w:jc w:val="both"/>
        <w:rPr/>
      </w:pPr>
      <w:r>
        <w:rPr/>
        <w:t>- Αντιθέτως; Τι εννοείς?</w:t>
      </w:r>
    </w:p>
    <w:p>
      <w:pPr>
        <w:pStyle w:val="TextBody"/>
        <w:ind w:firstLine="567"/>
        <w:jc w:val="both"/>
        <w:rPr/>
      </w:pPr>
      <w:r>
        <w:rPr/>
        <w:t>- Μου έλεγε, και καλά, ότι βλέπεις, κατάφερα να μην τελειώσω…</w:t>
      </w:r>
    </w:p>
    <w:p>
      <w:pPr>
        <w:pStyle w:val="TextBody"/>
        <w:ind w:firstLine="567"/>
        <w:jc w:val="both"/>
        <w:rPr/>
      </w:pPr>
      <w:r>
        <w:rPr/>
        <w:t xml:space="preserve">- Έλα, Ίρα, αυτή είναι κιόλας η επιβεβαίωση για την υπόθεση μου. Αντί να χαρεί μαζί σου το ότι δεν τελειώσατε και οι δυο και τώρα μπορείτε να συνεχίσετε να βιώνετε τις ερωτικές και σεξουαλικές αισθήσεις, με όλες τις δυνάμεις προσπαθεί να σε αναγκάσει να τελειώσεις, και τελικά υπερηφανεύεται για τον εαυτό του και προτείνει σε σένα να θαυμάσεις τα προτερήματα του. Αυτό είναι ο αυτοθαυμασμός, αυτή είναι η αιτία της αποχής του από τον οργασμό. Και δεν χρειάστηκε το τηλέφωνο σου, διότι μόλις θα`φευγες, δεν θα υπήρξε πια κανείς να κάνει φιγούρα, και θα μπορέσει απλώς να την παίξει, αυτό ήταν. Εκτός από αυτό – για ποιο λόγο χρειάζεται να σε συναντήσει ξανά; Δεν υπάρχει κανένα νόημα σε αυτό για εκείνον, διότι θα αναγκαστεί και πάλι να προσποιηθεί, ότι του αρέσει να μην τελειώνει, στην αντίθετη περίπτωση θα διαλυθεί η εικόνα, την οποία ζωγράφισε παρουσία σου. </w:t>
      </w:r>
    </w:p>
    <w:p>
      <w:pPr>
        <w:pStyle w:val="TextBody"/>
        <w:ind w:firstLine="567"/>
        <w:jc w:val="both"/>
        <w:rPr/>
      </w:pPr>
      <w:r>
        <w:rPr/>
        <w:t>Η Ίρα επίσης έγειρε στην πλάτη της καρέκλας και γέλασε.</w:t>
      </w:r>
    </w:p>
    <w:p>
      <w:pPr>
        <w:pStyle w:val="TextBody"/>
        <w:ind w:firstLine="567"/>
        <w:jc w:val="both"/>
        <w:rPr/>
      </w:pPr>
      <w:r>
        <w:rPr/>
        <w:t>- Αστεία πράγματα ανακαλύψαμε.</w:t>
      </w:r>
    </w:p>
    <w:p>
      <w:pPr>
        <w:pStyle w:val="TextBody"/>
        <w:ind w:firstLine="567"/>
        <w:jc w:val="both"/>
        <w:rPr/>
      </w:pPr>
      <w:r>
        <w:rPr/>
        <w:t>- Όταν εσείς χωρίσατε χτες, τι ένιωσες; Κούραση από το σεξ, επιθυμία να πας όσο πιο γρήγορα γίνεται για ύπνο, η, αντιθέτως, υπερένταση, τάση για δραστηριότητα, χαρά, σεξουαλικές επιθυμίες?</w:t>
      </w:r>
    </w:p>
    <w:p>
      <w:pPr>
        <w:pStyle w:val="TextBody"/>
        <w:ind w:firstLine="567"/>
        <w:jc w:val="both"/>
        <w:rPr/>
      </w:pPr>
      <w:r>
        <w:rPr/>
        <w:t>- Ήθελα να κοιμηθώ και ένοιωσα κουρασμένη.</w:t>
      </w:r>
    </w:p>
    <w:p>
      <w:pPr>
        <w:pStyle w:val="TextBody"/>
        <w:ind w:firstLine="567"/>
        <w:jc w:val="both"/>
        <w:rPr/>
      </w:pPr>
      <w:r>
        <w:rPr/>
        <w:t>- Τότε μπορώ να υποθέσω και κάτι άλλο.</w:t>
      </w:r>
    </w:p>
    <w:p>
      <w:pPr>
        <w:pStyle w:val="TextBody"/>
        <w:ind w:firstLine="567"/>
        <w:jc w:val="both"/>
        <w:rPr/>
      </w:pPr>
      <w:r>
        <w:rPr/>
        <w:t>- Τι?</w:t>
      </w:r>
    </w:p>
    <w:p>
      <w:pPr>
        <w:pStyle w:val="TextBody"/>
        <w:ind w:firstLine="567"/>
        <w:jc w:val="both"/>
        <w:rPr/>
      </w:pPr>
      <w:r>
        <w:rPr/>
        <w:t xml:space="preserve">- Το ότι ήσουν η σύζυγος του, δηλαδή, έκανες όχι αυτό, που ήθελες, αλλά αυτό, που θεωρούσες σωστό να κάνεις, για να μην τσαντίσεις τον αντρούλη σου. </w:t>
      </w:r>
    </w:p>
    <w:p>
      <w:pPr>
        <w:pStyle w:val="TextBody"/>
        <w:ind w:firstLine="567"/>
        <w:jc w:val="both"/>
        <w:rPr/>
      </w:pPr>
      <w:r>
        <w:rPr/>
        <w:t>- Ε, όχι, εδώ κάνεις μεγάλο λάθος. Εγώ ποτέ δεν κάνω αυτό, που δεν θέλω.</w:t>
      </w:r>
    </w:p>
    <w:p>
      <w:pPr>
        <w:pStyle w:val="TextBody"/>
        <w:ind w:firstLine="567"/>
        <w:jc w:val="both"/>
        <w:rPr/>
      </w:pPr>
      <w:r>
        <w:rPr/>
        <w:t>- Δεν μπορώ να κάνω λάθος σε αυτό, - μαλακά διαφώνησε ο Αντρέι. –Έχω μεγάλη πείρα στο σεξ, και ξέρω σίγουρα – αν δεν κάνεις αυτό, που δεν θέλεις να κάνεις, μετά από σεξ η κατάσταση είναι πολύ ευχάριστη και δυναμική, θέλεις να κινηθείς, να διαβάσεις, να γράψεις κάτι, να γνωρίσεις κάποιον και τα λοιπά, δηλαδή, γίνεσαι πιο ζωντανός. Και αν καταπιέζεις τις επιθυμίες σου, και μαζί με αυτό λόγο αμηχανίας η φροντίδας κάνεις κάτι, που δεν θέλεις, τότε η κατάσταση σου είναι χάλια – θες να χωθείς στο μαξιλάρι και να κοιμηθείς,  η να κολλήσεις στην τηλεόραση – γενικώς, λες και είχες δηλητηριαστεί. Έλα να το ελέγξουμε…</w:t>
      </w:r>
    </w:p>
    <w:p>
      <w:pPr>
        <w:pStyle w:val="TextBody"/>
        <w:ind w:firstLine="567"/>
        <w:jc w:val="both"/>
        <w:rPr/>
      </w:pPr>
      <w:r>
        <w:rPr/>
        <w:t>- Πώς?</w:t>
      </w:r>
    </w:p>
    <w:p>
      <w:pPr>
        <w:pStyle w:val="TextBody"/>
        <w:ind w:firstLine="567"/>
        <w:jc w:val="both"/>
        <w:rPr/>
      </w:pPr>
      <w:r>
        <w:rPr/>
        <w:t>- Τώρα θα το σκεφτώ.</w:t>
      </w:r>
    </w:p>
    <w:p>
      <w:pPr>
        <w:pStyle w:val="TextBody"/>
        <w:ind w:firstLine="567"/>
        <w:jc w:val="both"/>
        <w:rPr/>
      </w:pPr>
      <w:r>
        <w:rPr/>
        <w:t>Ο Αντρέι κοίταξε στο ταβάνι, χαϊδεύοντας με την παλάμη την γούνα μιας εβδομάδας πάνω στη μούρη του.</w:t>
      </w:r>
    </w:p>
    <w:p>
      <w:pPr>
        <w:pStyle w:val="TextBody"/>
        <w:ind w:firstLine="567"/>
        <w:jc w:val="both"/>
        <w:rPr/>
      </w:pPr>
      <w:r>
        <w:rPr/>
        <w:t>- Δεν ξέρω ακόμα, μπορώ να σου κάνω και άλλες ερωτήσεις, ίσως θα βγει κάτι. Πήρες πίπα?</w:t>
      </w:r>
    </w:p>
    <w:p>
      <w:pPr>
        <w:pStyle w:val="TextBody"/>
        <w:ind w:firstLine="567"/>
        <w:jc w:val="both"/>
        <w:rPr/>
      </w:pPr>
      <w:r>
        <w:rPr/>
        <w:t>- Ναι.</w:t>
      </w:r>
    </w:p>
    <w:p>
      <w:pPr>
        <w:pStyle w:val="TextBody"/>
        <w:ind w:firstLine="567"/>
        <w:jc w:val="both"/>
        <w:rPr/>
      </w:pPr>
      <w:r>
        <w:rPr/>
        <w:t>- Πόσες φορές?</w:t>
      </w:r>
    </w:p>
    <w:p>
      <w:pPr>
        <w:pStyle w:val="TextBody"/>
        <w:ind w:firstLine="567"/>
        <w:jc w:val="both"/>
        <w:rPr/>
      </w:pPr>
      <w:r>
        <w:rPr/>
        <w:t xml:space="preserve">- Μερικές, δεν θυμάμαι. </w:t>
      </w:r>
    </w:p>
    <w:p>
      <w:pPr>
        <w:pStyle w:val="TextBody"/>
        <w:ind w:firstLine="567"/>
        <w:jc w:val="both"/>
        <w:rPr/>
      </w:pPr>
      <w:r>
        <w:rPr/>
        <w:t>- Σου άρεσε το πέος του?</w:t>
      </w:r>
    </w:p>
    <w:p>
      <w:pPr>
        <w:pStyle w:val="TextBody"/>
        <w:ind w:firstLine="567"/>
        <w:jc w:val="both"/>
        <w:rPr/>
      </w:pPr>
      <w:r>
        <w:rPr/>
        <w:t>- μμμ... μάλλον, ναι.</w:t>
      </w:r>
    </w:p>
    <w:p>
      <w:pPr>
        <w:pStyle w:val="TextBody"/>
        <w:ind w:firstLine="567"/>
        <w:jc w:val="both"/>
        <w:rPr/>
      </w:pPr>
      <w:r>
        <w:rPr/>
        <w:t>- Τι δεν σου άρεσε?</w:t>
      </w:r>
    </w:p>
    <w:p>
      <w:pPr>
        <w:pStyle w:val="TextBody"/>
        <w:ind w:firstLine="567"/>
        <w:jc w:val="both"/>
        <w:rPr/>
      </w:pPr>
      <w:r>
        <w:rPr/>
        <w:t>- Είναι υπερβολικά κυρτό στο πάνω μέρος, και όταν πηδιέσαι, οι αισθήσεις δεν είναι ακριβώς αυτές, που θέλεις. Όμως, μου άρεσε να τον ρουφάω.</w:t>
      </w:r>
    </w:p>
    <w:p>
      <w:pPr>
        <w:pStyle w:val="TextBody"/>
        <w:ind w:firstLine="567"/>
        <w:jc w:val="both"/>
        <w:rPr/>
      </w:pPr>
      <w:r>
        <w:rPr/>
        <w:t>- Πότε του έκανες πίπα; Υπό ποιες συνθήκες; Πρώτη φορά, για παράδειγμα?</w:t>
      </w:r>
    </w:p>
    <w:p>
      <w:pPr>
        <w:pStyle w:val="TextBody"/>
        <w:ind w:firstLine="567"/>
        <w:jc w:val="both"/>
        <w:rPr/>
      </w:pPr>
      <w:r>
        <w:rPr/>
        <w:t>- Πρώτη φορά... λίγο πιο πριν με γλείψει... δηλαδή, πριν με φιλήσει εκεί..</w:t>
      </w:r>
    </w:p>
    <w:p>
      <w:pPr>
        <w:pStyle w:val="TextBody"/>
        <w:ind w:firstLine="567"/>
        <w:jc w:val="both"/>
        <w:rPr/>
      </w:pPr>
      <w:r>
        <w:rPr/>
        <w:t>- Δηλαδή, πρώτα εσύ τον ρούφηξες, και μετά πρότεινες να σε γλείψει?</w:t>
      </w:r>
    </w:p>
    <w:p>
      <w:pPr>
        <w:pStyle w:val="TextBody"/>
        <w:ind w:firstLine="567"/>
        <w:jc w:val="both"/>
        <w:rPr/>
      </w:pPr>
      <w:r>
        <w:rPr/>
        <w:t>- Ναι.</w:t>
      </w:r>
    </w:p>
    <w:p>
      <w:pPr>
        <w:pStyle w:val="TextBody"/>
        <w:ind w:firstLine="567"/>
        <w:jc w:val="both"/>
        <w:rPr/>
      </w:pPr>
      <w:r>
        <w:rPr/>
        <w:t>- Όντως ήθελες τότε να του κάνεις πίπα, η το έκανες ας το πούμε για ανταλλαγή, για να μην μπορεί να σου αρνηθεί το ανάλογο μετά?</w:t>
      </w:r>
    </w:p>
    <w:p>
      <w:pPr>
        <w:pStyle w:val="TextBody"/>
        <w:ind w:firstLine="567"/>
        <w:jc w:val="both"/>
        <w:rPr/>
      </w:pPr>
      <w:r>
        <w:rPr/>
        <w:t xml:space="preserve">- Ήθελα. </w:t>
      </w:r>
    </w:p>
    <w:p>
      <w:pPr>
        <w:pStyle w:val="TextBody"/>
        <w:ind w:firstLine="567"/>
        <w:jc w:val="both"/>
        <w:rPr/>
      </w:pPr>
      <w:r>
        <w:rPr/>
        <w:t>Η Ίρα σκέφτηκε για κάτι, και ο Αντρέι δεν την ζόριζε, όμως, εκείνη δεν μίλαγε.</w:t>
      </w:r>
    </w:p>
    <w:p>
      <w:pPr>
        <w:pStyle w:val="TextBody"/>
        <w:ind w:firstLine="567"/>
        <w:jc w:val="both"/>
        <w:rPr/>
      </w:pPr>
      <w:r>
        <w:rPr/>
        <w:t>- Εσύ ήθελες να ρουφάς μόνο το όρθιο πέος του, η το ρούφηξες, όταν ήταν μαλακό, η είχε πάντα στύση?</w:t>
      </w:r>
    </w:p>
    <w:p>
      <w:pPr>
        <w:pStyle w:val="TextBody"/>
        <w:ind w:firstLine="567"/>
        <w:jc w:val="both"/>
        <w:rPr/>
      </w:pPr>
      <w:r>
        <w:rPr/>
        <w:t>- Και μαλακό το ρούφηξα.</w:t>
      </w:r>
    </w:p>
    <w:p>
      <w:pPr>
        <w:pStyle w:val="TextBody"/>
        <w:ind w:firstLine="567"/>
        <w:jc w:val="both"/>
        <w:rPr/>
      </w:pPr>
      <w:r>
        <w:rPr/>
        <w:t>- Σου άρεσε?</w:t>
      </w:r>
    </w:p>
    <w:p>
      <w:pPr>
        <w:pStyle w:val="TextBody"/>
        <w:ind w:firstLine="567"/>
        <w:jc w:val="both"/>
        <w:rPr/>
      </w:pPr>
      <w:r>
        <w:rPr/>
        <w:t>- Ναι.</w:t>
      </w:r>
    </w:p>
    <w:p>
      <w:pPr>
        <w:pStyle w:val="TextBody"/>
        <w:ind w:firstLine="567"/>
        <w:jc w:val="both"/>
        <w:rPr/>
      </w:pPr>
      <w:r>
        <w:rPr/>
        <w:t>- Και όταν δεν είχε στύση; Γιατί την ώρα του σεξ το πέος του έπεσε ξαφνικά?</w:t>
      </w:r>
    </w:p>
    <w:p>
      <w:pPr>
        <w:pStyle w:val="TextBody"/>
        <w:ind w:firstLine="567"/>
        <w:jc w:val="both"/>
        <w:rPr/>
      </w:pPr>
      <w:r>
        <w:rPr/>
        <w:t xml:space="preserve">- Αυτό συνέβη, όταν εγώ ήθελα να με γλείψει εκεί. </w:t>
      </w:r>
    </w:p>
    <w:p>
      <w:pPr>
        <w:pStyle w:val="TextBody"/>
        <w:ind w:firstLine="567"/>
        <w:jc w:val="both"/>
        <w:rPr/>
      </w:pPr>
      <w:r>
        <w:rPr/>
        <w:t>- Ωραία. Και τον πήρες στο στόμα, για να του σηκωθεί ξανά?</w:t>
      </w:r>
    </w:p>
    <w:p>
      <w:pPr>
        <w:pStyle w:val="TextBody"/>
        <w:ind w:firstLine="567"/>
        <w:jc w:val="both"/>
        <w:rPr/>
      </w:pPr>
      <w:r>
        <w:rPr/>
        <w:t>- Όχι μόνο.</w:t>
      </w:r>
    </w:p>
    <w:p>
      <w:pPr>
        <w:pStyle w:val="TextBody"/>
        <w:ind w:firstLine="567"/>
        <w:jc w:val="both"/>
        <w:rPr/>
      </w:pPr>
      <w:r>
        <w:rPr/>
        <w:t>- Νομίζω, πως μόλις βρήκαμε μια από τέτοιες καταστάσεις – τον ρούφηξες όχι επειδή το ήθελες, αλλά επειδή ήθελες το πέος να είναι στητό.</w:t>
      </w:r>
    </w:p>
    <w:p>
      <w:pPr>
        <w:pStyle w:val="TextBody"/>
        <w:ind w:firstLine="567"/>
        <w:jc w:val="both"/>
        <w:rPr/>
      </w:pPr>
      <w:r>
        <w:rPr/>
        <w:t>- Και... ποιο είναι το κακό σε αυτό; Ναι, τον ρούφηξα, επειδή ήταν ένα από τα μέσα να πάρω το αποτέλεσμα.</w:t>
      </w:r>
    </w:p>
    <w:p>
      <w:pPr>
        <w:pStyle w:val="TextBody"/>
        <w:ind w:firstLine="567"/>
        <w:jc w:val="both"/>
        <w:rPr/>
      </w:pPr>
      <w:r>
        <w:rPr/>
        <w:t>- Το μοναδικό μέσο; Από όλους τους πιθανούς τρόπους να κάνεις το πέος του να σηκωθεί, η πίπα ήταν το μοναδικό μέσο? Δεν υπήρξαν πάρα πολλά άλλα, που να ανάβουν και εσένα; Εσύ, μάλλον, δεν τα αναζήτησες κιόλας – απλώς είπες “εντάξει, ας το ρουφήξω”. Και οι πράξεις αυτές προκαλούν δηλητηρίαση.</w:t>
      </w:r>
    </w:p>
    <w:p>
      <w:pPr>
        <w:pStyle w:val="TextBody"/>
        <w:ind w:firstLine="567"/>
        <w:jc w:val="both"/>
        <w:rPr/>
      </w:pPr>
      <w:r>
        <w:rPr/>
        <w:t>- Ε, δεν ξέρω, - στη φωνή της  Ίρας ακούστηκε ο εκνευρισμός. - Δεν γίνεται συνέχεια να ασχολείσαι με τέτοια αυτό-ανάλυση, δεν είμαι ρομπότ!</w:t>
      </w:r>
    </w:p>
    <w:p>
      <w:pPr>
        <w:pStyle w:val="TextBody"/>
        <w:ind w:firstLine="567"/>
        <w:jc w:val="both"/>
        <w:rPr/>
      </w:pPr>
      <w:r>
        <w:rPr/>
        <w:t>- Γιατί δεν γίνεται; Γίνεται. Αφού ο στόχος σου είναι η απόλαυση. Αν τώρα αναλύσουμε την κατάσταση, θα βρούμε τα λάθη σου, θα εξασκηθούμε…</w:t>
      </w:r>
    </w:p>
    <w:p>
      <w:pPr>
        <w:pStyle w:val="TextBody"/>
        <w:ind w:firstLine="567"/>
        <w:jc w:val="both"/>
        <w:rPr/>
      </w:pPr>
      <w:r>
        <w:rPr/>
        <w:t>- Δεν ξέρω, - άρχισε να τον απωθεί πιο δυνατά εκείνη, - “λάθη”, “θα εξασκηθούμε”... είναι το σεξ, καταλαβαίνεις; Το σεξ είναι αισθήσεις, το πάθος, και εσύ μιλάς για αυτό σαν... εντελώς ασυναίσθητα. Κανείς μας δεν είναι τέλειος, ούτε εσύ, ούτε εγώ, ούτε και αυτός. Αυτό είναι φυσικό, για ποίο λόγο να το μετατρέψουμε σε κάποιο άθλημα της αναζήτησης των σφαλμάτων?</w:t>
      </w:r>
    </w:p>
    <w:p>
      <w:pPr>
        <w:pStyle w:val="TextBody"/>
        <w:ind w:firstLine="567"/>
        <w:jc w:val="both"/>
        <w:rPr/>
      </w:pPr>
      <w:r>
        <w:rPr/>
        <w:t>Έγινε σαφές, ότι το κορίτσι έκανε την επιλογή του και πίρε μια ορισμένη στάση – μόνο η ευγένεια την εμπόδιζε τώρα να εκφραστεί πιο επιθετικά.</w:t>
      </w:r>
    </w:p>
    <w:p>
      <w:pPr>
        <w:pStyle w:val="TextBody"/>
        <w:ind w:firstLine="567"/>
        <w:jc w:val="both"/>
        <w:rPr/>
      </w:pPr>
      <w:r>
        <w:rPr/>
        <w:t>- «Φυσικό»…, - επανέλαβε μετά από εκείνη ο Αντρέι, που θυμήθηκε την παλιά κουβέντα του με την Γιόλκα περί “φυσικότητας” του οικογενειακού σεξ.</w:t>
      </w:r>
    </w:p>
    <w:p>
      <w:pPr>
        <w:pStyle w:val="TextBody"/>
        <w:ind w:firstLine="567"/>
        <w:jc w:val="both"/>
        <w:rPr/>
      </w:pPr>
      <w:r>
        <w:rPr/>
        <w:t>- Ε να, φυσικά, - με πίεση επανέλαβε η Ίρα.</w:t>
      </w:r>
    </w:p>
    <w:p>
      <w:pPr>
        <w:pStyle w:val="TextBody"/>
        <w:ind w:firstLine="567"/>
        <w:jc w:val="both"/>
        <w:rPr/>
      </w:pPr>
      <w:r>
        <w:rPr/>
        <w:t>- Τι είναι, όμως, το “φυσικό”?</w:t>
      </w:r>
    </w:p>
    <w:p>
      <w:pPr>
        <w:pStyle w:val="TextBody"/>
        <w:ind w:firstLine="567"/>
        <w:jc w:val="both"/>
        <w:rPr/>
      </w:pPr>
      <w:r>
        <w:rPr/>
        <w:t xml:space="preserve">- Α…, - ξινίστηκε η Ίρα, - ας μην αρχίσουμε αυτές τις κουβέντες, θα μας μπερδέψουν μόνο.  </w:t>
      </w:r>
    </w:p>
    <w:p>
      <w:pPr>
        <w:pStyle w:val="TextBody"/>
        <w:ind w:firstLine="567"/>
        <w:jc w:val="both"/>
        <w:rPr/>
      </w:pPr>
      <w:r>
        <w:rPr/>
        <w:t>- Δηλαδή, εσύ ονομάζεις κάτι φυσικό, και κάτι άλλο αφύσικο, και όταν σου προτείνω να ορίσουμε – τι είναι ουσιαστικά, μου λες, ότι αυτές οι συζητήσεις σε κουράζουν.</w:t>
      </w:r>
    </w:p>
    <w:p>
      <w:pPr>
        <w:pStyle w:val="TextBody"/>
        <w:ind w:firstLine="567"/>
        <w:jc w:val="both"/>
        <w:rPr/>
      </w:pPr>
      <w:r>
        <w:rPr/>
        <w:t xml:space="preserve">- Βέβαια με κουράζουν! Θα αρχίσουμε τώρα να ορίζουμε – τι είναι το σεξ, τι είναι φυσικό, τι είναι η προσωπικότητα… </w:t>
      </w:r>
    </w:p>
    <w:p>
      <w:pPr>
        <w:pStyle w:val="TextBody"/>
        <w:ind w:firstLine="567"/>
        <w:jc w:val="both"/>
        <w:rPr/>
      </w:pPr>
      <w:r>
        <w:rPr/>
        <w:t>- Έχει περισσότερη πλάκα απλώς να παίζεις με τις λέξεις, χωρίς να καταλαβαίνεις τη σημασία τους, έτσι, δεν είναι; - είπε κοροϊδευτικά ο Αντρέι.</w:t>
      </w:r>
    </w:p>
    <w:p>
      <w:pPr>
        <w:pStyle w:val="TextBody"/>
        <w:ind w:firstLine="567"/>
        <w:jc w:val="both"/>
        <w:rPr/>
      </w:pPr>
      <w:r>
        <w:rPr/>
        <w:t>- Αυτές είναι μπούρδες. - Ανταποκρίθηκε εκείνη. - Όλοι καταλαβαίνουμε πάρα πολύ καλά, τι είναι φυσικό και αφύσικο, και εσύ το καταλαβαίνεις επίσης, απλώς θέλεις να μπερδέψεις με τις συζητήσεις αυτές και τον εαυτό σου, και εμένα, και βέβαια, αν το έχεις μάθει αρκετά καλά, θα το καταφέρεις, και τι μ` αυτό?</w:t>
      </w:r>
    </w:p>
    <w:p>
      <w:pPr>
        <w:pStyle w:val="TextBody"/>
        <w:ind w:firstLine="567"/>
        <w:jc w:val="both"/>
        <w:rPr/>
      </w:pPr>
      <w:r>
        <w:rPr/>
        <w:t>Ο Αντρέι θέλησε να μάθει – πώς εκείνη θα αντιδράσει, αν αυτός απλώς θα επαναλάβει το παλιό επιχείρημα της Γιόλκας.</w:t>
      </w:r>
    </w:p>
    <w:p>
      <w:pPr>
        <w:pStyle w:val="TextBody"/>
        <w:ind w:firstLine="567"/>
        <w:jc w:val="both"/>
        <w:rPr/>
      </w:pPr>
      <w:r>
        <w:rPr/>
        <w:t>- Για πες μου, το συζυγικό σεξ – είναι φυσικό?</w:t>
      </w:r>
    </w:p>
    <w:p>
      <w:pPr>
        <w:pStyle w:val="TextBody"/>
        <w:ind w:firstLine="567"/>
        <w:jc w:val="both"/>
        <w:rPr/>
      </w:pPr>
      <w:r>
        <w:rPr/>
        <w:t>Η Ίρα αναστέναξε.</w:t>
      </w:r>
    </w:p>
    <w:p>
      <w:pPr>
        <w:pStyle w:val="TextBody"/>
        <w:ind w:firstLine="567"/>
        <w:jc w:val="both"/>
        <w:rPr/>
      </w:pPr>
      <w:r>
        <w:rPr/>
        <w:t>-  Ε, ναι, και βέβαια, γιατί με ρωτάς βλακείες…</w:t>
      </w:r>
    </w:p>
    <w:p>
      <w:pPr>
        <w:pStyle w:val="TextBody"/>
        <w:ind w:firstLine="567"/>
        <w:jc w:val="both"/>
        <w:rPr/>
      </w:pPr>
      <w:r>
        <w:rPr/>
        <w:t>- Επειδή εγώ θεωρώ, ότι είναι αφύσικο.</w:t>
      </w:r>
    </w:p>
    <w:p>
      <w:pPr>
        <w:pStyle w:val="TextBody"/>
        <w:ind w:firstLine="567"/>
        <w:jc w:val="both"/>
        <w:rPr/>
      </w:pPr>
      <w:r>
        <w:rPr/>
        <w:t>- Ναι-ναι, καταλαβαίνω..., - τα μάτια της Ίρας θόλωσαν τελείως, και έγινε σαφές, ότι τώρα αναζητάει οποιαδήποτε πρόφαση να ολοκληρώσει τη συζήτηση και να φύγει.</w:t>
      </w:r>
    </w:p>
    <w:p>
      <w:pPr>
        <w:pStyle w:val="TextBody"/>
        <w:ind w:firstLine="567"/>
        <w:jc w:val="both"/>
        <w:rPr/>
      </w:pPr>
      <w:r>
        <w:rPr/>
        <w:t xml:space="preserve">- Όχι, άκουσε με. Εγώ θεωρώ, ότι το σεξ ανάμεσα στους συζύγους μέσα στο πλαίσιο μιας σύγχρονης οικογένειας είναι αφύσικο, διότι αντιτίθεται στους νόμους της γενετικής.  </w:t>
      </w:r>
    </w:p>
    <w:p>
      <w:pPr>
        <w:pStyle w:val="TextBody"/>
        <w:ind w:firstLine="567"/>
        <w:jc w:val="both"/>
        <w:rPr/>
      </w:pPr>
      <w:r>
        <w:rPr/>
        <w:t>Η Ίρα σχεδόν δεν τον άκουγε, όμως, ο Αντρέι συνέχισε.</w:t>
      </w:r>
    </w:p>
    <w:p>
      <w:pPr>
        <w:pStyle w:val="TextBody"/>
        <w:ind w:firstLine="567"/>
        <w:jc w:val="both"/>
        <w:rPr/>
      </w:pPr>
      <w:r>
        <w:rPr/>
        <w:t>- Γνωρίζεις σίγουρα, ότι εάν οι κοντινοί συγγενείς θα κάνουν σεξ, πολύ γρήγορα οι επόμενες γενιές τους θα αρχίζουν να εκφυλίζονται; Για παράδειγμα, οι Εβραίοι επί χιλιετίες προσπαθούσαν να ζευγαρώνουν μόνο με τους Εβραίους, και όσοι επέτρεπαν στους εαυτούς τους να παντρευτούν γυναίκα από άλλη φυλή, εξοριζόταν από τη κοινότητα, δέχονταν διάφορους διωγμούς. Αυτό, παρεμπιπτόντως, γίνεται και τώρα στο σύγχρονο Ισραήλ. Σαν αποτέλεσμα οι Εβραίοι έχουν μια συγκεκριμένη εθνική γενετική νόσο, η οποία θα δυναμώνει όλο και περισσότερο, διότι εκείνοι δεν σκοπεύουν κιόλας να απαρνηθούν τον κραυγαλέο ρατσισμό, ο οποίος υμνείται στα “ιερά” τους κείμενα.</w:t>
      </w:r>
    </w:p>
    <w:p>
      <w:pPr>
        <w:pStyle w:val="TextBody"/>
        <w:ind w:firstLine="567"/>
        <w:jc w:val="both"/>
        <w:rPr/>
      </w:pPr>
      <w:r>
        <w:rPr/>
        <w:t>Το φάντασμα του ενδιαφέροντος εμφανίστηκε στα μάτια της Ίρας.</w:t>
      </w:r>
    </w:p>
    <w:p>
      <w:pPr>
        <w:pStyle w:val="TextBody"/>
        <w:ind w:firstLine="567"/>
        <w:jc w:val="both"/>
        <w:rPr/>
      </w:pPr>
      <w:r>
        <w:rPr/>
        <w:t>- Και ξέρουμε, ότι στην Ευρώπη ολόκληρες βασιλικές οικογένειες εκφυλίζονταν χάρη στην συγγενική διασταύρωση.</w:t>
      </w:r>
    </w:p>
    <w:p>
      <w:pPr>
        <w:pStyle w:val="TextBody"/>
        <w:ind w:firstLine="567"/>
        <w:jc w:val="both"/>
        <w:rPr/>
      </w:pPr>
      <w:r>
        <w:rPr/>
        <w:t>- Εντάξει, αυτό το ξέρω, και τι σχέση έχει η οικογένεια με αυτό? – νωθρά έφερε αντίρρηση η Ίρα.</w:t>
      </w:r>
    </w:p>
    <w:p>
      <w:pPr>
        <w:pStyle w:val="TextBody"/>
        <w:ind w:firstLine="567"/>
        <w:jc w:val="both"/>
        <w:rPr/>
      </w:pPr>
      <w:r>
        <w:rPr/>
        <w:t xml:space="preserve">- Έχει σχέση. Σίγουρα θα έχεις πολλές γνωστές οικογένειες, στις οποίες υπάρχουν αδέρφια και αδερφές. </w:t>
      </w:r>
    </w:p>
    <w:p>
      <w:pPr>
        <w:pStyle w:val="TextBody"/>
        <w:ind w:firstLine="567"/>
        <w:jc w:val="both"/>
        <w:rPr/>
      </w:pPr>
      <w:r>
        <w:rPr/>
        <w:t>- Έχω και εγώ έναν αδερφό.</w:t>
      </w:r>
    </w:p>
    <w:p>
      <w:pPr>
        <w:pStyle w:val="TextBody"/>
        <w:ind w:firstLine="567"/>
        <w:jc w:val="both"/>
        <w:rPr/>
      </w:pPr>
      <w:r>
        <w:rPr/>
        <w:t>- Τέλεια. Σου είχε έρθει ποτέ επιθυμία να πηδηχτείς μαζί του?</w:t>
      </w:r>
    </w:p>
    <w:p>
      <w:pPr>
        <w:pStyle w:val="TextBody"/>
        <w:ind w:firstLine="567"/>
        <w:jc w:val="both"/>
        <w:rPr/>
      </w:pPr>
      <w:r>
        <w:rPr/>
        <w:t>Τα μάτια της Ήρας στρογγύλεψαν, και ο Αντρέι νόμιζε και πάλι, ότι μόνο η ευγένεια την συγκρατεί από το να σηκωθεί αμέσως και να φύγει.</w:t>
      </w:r>
    </w:p>
    <w:p>
      <w:pPr>
        <w:pStyle w:val="TextBody"/>
        <w:ind w:firstLine="567"/>
        <w:jc w:val="both"/>
        <w:rPr/>
      </w:pPr>
      <w:r>
        <w:rPr/>
        <w:t>- Όχι!</w:t>
      </w:r>
    </w:p>
    <w:p>
      <w:pPr>
        <w:pStyle w:val="TextBody"/>
        <w:ind w:firstLine="567"/>
        <w:jc w:val="both"/>
        <w:rPr/>
      </w:pPr>
      <w:r>
        <w:rPr/>
        <w:t>- Βέβαια. Μπορείς να ρωτήσεις διάφορους ανθρώπους, και θα δεις, ότι αυτός είναι ένας κανόνας σχεδόν χωρίς εξαιρέσεις – ο αδερφός δεν θέλει την αδερφή, ούτε τη μάνα, ούτε τον πατέρα του, η αδερφή δεν θέλει τον αδερφό, τη μάνα η τον πατέρα της – είναι εντελώς αδιάφοροι σεξουαλικά για τους άλλους, και γιατί; Εδώ μπορούμε να υποθέσουμε, ότι μια τέτοια αδιαφορία είναι προγραμματισμένη γενετικά, ώστε η ανθρωπότητα να μην εξαφανιστεί λόγο των συγγενικών μίξεων.</w:t>
      </w:r>
    </w:p>
    <w:p>
      <w:pPr>
        <w:pStyle w:val="TextBody"/>
        <w:ind w:firstLine="567"/>
        <w:jc w:val="both"/>
        <w:rPr/>
      </w:pPr>
      <w:r>
        <w:rPr/>
        <w:t>- Εντάξει, μάλλον... και τι?</w:t>
      </w:r>
    </w:p>
    <w:p>
      <w:pPr>
        <w:pStyle w:val="TextBody"/>
        <w:ind w:firstLine="567"/>
        <w:jc w:val="both"/>
        <w:rPr/>
      </w:pPr>
      <w:r>
        <w:rPr/>
        <w:t>- Και πώς συγκεκριμένα ενεργοποιείται αυτός ο μηχανισμός, αυτή είναι η ερώτηση; Με ποιον τρόπο ο οργανισμός μας μαθαίνει – ότι αυτό το κοριτσάκι απέναντι μου – είναι η αδερφή? Αφού πρέπει να υπάρξει κάποια σκάνταλη, η οποία θέτει σε λειτουργία τον γενετικά προγραμματισμένο μηχανισμό της σεξουαλικής αδιαφορίας για τους συγγενείς πρώτου βαθμού.</w:t>
      </w:r>
    </w:p>
    <w:p>
      <w:pPr>
        <w:pStyle w:val="TextBody"/>
        <w:ind w:firstLine="567"/>
        <w:jc w:val="both"/>
        <w:rPr/>
      </w:pPr>
      <w:r>
        <w:rPr/>
        <w:t>- Ε…</w:t>
      </w:r>
    </w:p>
    <w:p>
      <w:pPr>
        <w:pStyle w:val="TextBody"/>
        <w:ind w:firstLine="567"/>
        <w:jc w:val="both"/>
        <w:rPr/>
      </w:pPr>
      <w:r>
        <w:rPr/>
        <w:t>- Η μοναδική διαφορά του γυμνού αδερφού από τον γυμνό συμμαθητή βρίσκεται στο ότι με τον αδερφό είχες μακριά από κοινού ζωή, ενώ με τον συμμαθητή – όχι. Η ίδια ύπαρξη των οικιακών σχέσεων είναι ένα χαρακτηριστικό της οικογένειας.</w:t>
      </w:r>
    </w:p>
    <w:p>
      <w:pPr>
        <w:pStyle w:val="TextBody"/>
        <w:ind w:firstLine="567"/>
        <w:jc w:val="both"/>
        <w:rPr/>
      </w:pPr>
      <w:r>
        <w:rPr/>
        <w:t>- Και τι θες να πεις μ`αυτο…</w:t>
      </w:r>
    </w:p>
    <w:p>
      <w:pPr>
        <w:pStyle w:val="TextBody"/>
        <w:ind w:firstLine="567"/>
        <w:jc w:val="both"/>
        <w:rPr/>
      </w:pPr>
      <w:r>
        <w:rPr/>
        <w:t>- Θέλω να πω, ότι ο άντρας οπωσδήποτε θα πάψει να θέλει τη γυναίκα του, και η γυναίκα – τον άντρα, και αυτό θα συμβεί μετά από ένα-δυο χρόνια της συμβίωσης τους, αναπόφευκτα λόγω λειτουργίας των γενετικά προγραμματισμένων μηχανισμών, σύμφωνα με τους οποίους εσύ δεν νιώθεις σεξουαλική έλξη για κάποιους, με τους οποίους μοιράζεσαι το νοικοκυριό.</w:t>
      </w:r>
    </w:p>
    <w:p>
      <w:pPr>
        <w:pStyle w:val="TextBody"/>
        <w:ind w:firstLine="567"/>
        <w:jc w:val="both"/>
        <w:rPr/>
      </w:pPr>
      <w:r>
        <w:rPr/>
        <w:t>- Τι βλακεία! Και τι πρέπει να κάνουμε δηλαδή; - η Ίρα έδειχνε συγχυσμένη και εκνευρισμένη.</w:t>
      </w:r>
    </w:p>
    <w:p>
      <w:pPr>
        <w:pStyle w:val="TextBody"/>
        <w:ind w:firstLine="567"/>
        <w:jc w:val="both"/>
        <w:rPr/>
      </w:pPr>
      <w:r>
        <w:rPr/>
        <w:t>- Πηδιέσαι με αγόρι – μην φτιάχνεις οικογένεια μαζί του, να τι πρέπει να κανείς. Μπορείς να τον παντρευτείς και να αποκτήσεις κοινή ιδιοκτησία και παιδιά μαζί του, όμως, μην έχεις μαζί κοινό νοικοκυριό – να αγοράζετε φαγητό ξεχωριστά και μαγειρέψτε ξεχωριστά, να τρώτε χώρια, να κάνετε σεξ με αλλά αγόρια και κορίτσια, και να έχετε πολλά μυστικά ο καθένας.</w:t>
      </w:r>
    </w:p>
    <w:p>
      <w:pPr>
        <w:pStyle w:val="TextBody"/>
        <w:ind w:firstLine="567"/>
        <w:jc w:val="both"/>
        <w:rPr/>
      </w:pPr>
      <w:r>
        <w:rPr/>
        <w:t>- Τι λες τώρα! – Γέλασε δυνατά εκείνη. - Και ποιος ζει έτσι?</w:t>
      </w:r>
    </w:p>
    <w:p>
      <w:pPr>
        <w:pStyle w:val="TextBody"/>
        <w:ind w:firstLine="567"/>
        <w:jc w:val="both"/>
        <w:rPr/>
      </w:pPr>
      <w:r>
        <w:rPr/>
        <w:t>- Αυτό σου λέω και εγώ, κανείς. Και εσύ ποτέ δεν θα δεις οικογένεια, όπου ο άντρας θέλει να πηδάει τη γυναίκα του, όπου ο άντρας και γυναίκα έχουν ενδιαφέρον ο ένας για τον άλλο – και αυτό συμβαίνει ακριβώς επειδή είναι αδύνατον να παλέψεις την γενετική. Κι είναι τόσο αστείο, το ότι οι ψυχολόγοι προσπαθούν να “δυναμώσουν τις σχέσεις” στην οικογένεια, για να τις αναστήσουν, για να επαναφέρουν το ενδιαφέρον και την έλξη που είχαν κάποτε, και να “δυναμώσουν” με τη δική τους έννοια σημαίνει και πάλι να  έχουν κοινό νοικοκυριό, να περνάνε χρόνο μαζί – δηλαδή, προτείνουν να κάνουν ακριβώς αυτό, που οδηγεί στην ταχεία αμοιβαία νέκρωση. Ωστόσο, αυτό συμφέρει τους ψυχολόγους, διατηρεί τη ζήτηση για τις υπηρεσίες τους.</w:t>
      </w:r>
    </w:p>
    <w:p>
      <w:pPr>
        <w:pStyle w:val="TextBody"/>
        <w:ind w:firstLine="567"/>
        <w:jc w:val="both"/>
        <w:rPr/>
      </w:pPr>
      <w:r>
        <w:rPr/>
        <w:t xml:space="preserve">- Όταν εγώ θα παντρευτώ, ο άντρας μου θα είναι μόνο μαζί μου, αλλιώς δεν θα είναι άντρας για μένα. - Έκοψε η Ίρα. </w:t>
      </w:r>
    </w:p>
    <w:p>
      <w:pPr>
        <w:pStyle w:val="TextBody"/>
        <w:ind w:firstLine="567"/>
        <w:jc w:val="both"/>
        <w:rPr/>
      </w:pPr>
      <w:r>
        <w:rPr/>
        <w:t>- Ναι, αλλά…</w:t>
      </w:r>
    </w:p>
    <w:p>
      <w:pPr>
        <w:pStyle w:val="TextBody"/>
        <w:ind w:firstLine="567"/>
        <w:jc w:val="both"/>
        <w:rPr/>
      </w:pPr>
      <w:r>
        <w:rPr/>
        <w:t>- Βλακείες σκέφτηκες... αφού σου είπα, ότι αν αρχίσεις να μπερδεύεις τα μυαλά σου, οπωσδήποτε θα τα μπερδέψεις τελικά.</w:t>
      </w:r>
    </w:p>
    <w:p>
      <w:pPr>
        <w:pStyle w:val="TextBody"/>
        <w:ind w:firstLine="567"/>
        <w:jc w:val="both"/>
        <w:rPr/>
      </w:pPr>
      <w:r>
        <w:rPr/>
        <w:t>- Βασικά αυτό λέγεται “συλλογισμός”.</w:t>
      </w:r>
    </w:p>
    <w:p>
      <w:pPr>
        <w:pStyle w:val="TextBody"/>
        <w:ind w:firstLine="567"/>
        <w:jc w:val="both"/>
        <w:rPr/>
      </w:pPr>
      <w:r>
        <w:rPr/>
        <w:t>- Τι λέγεται “συλλογισμός”?! Να προτείνεις στη γυναίκα και στον άντρα να ζουν, λες και είναι ξένοι;; Να απατούν ο ένας τον άλλο; Αυτός είναι ο συλλογισμός, δηλαδή; Εσύ έχεις καμία ιδέα – τι βλακείες λες?</w:t>
      </w:r>
    </w:p>
    <w:p>
      <w:pPr>
        <w:pStyle w:val="TextBody"/>
        <w:ind w:firstLine="567"/>
        <w:jc w:val="both"/>
        <w:rPr/>
      </w:pPr>
      <w:r>
        <w:rPr/>
        <w:t>- Μπορώ να φιλήσω τα ποδαράκια σου; - Ρώτησε ο Αντρέι κατά μέτωπο, αλλάζοντας απότομα το θέμα.</w:t>
      </w:r>
    </w:p>
    <w:p>
      <w:pPr>
        <w:pStyle w:val="TextBody"/>
        <w:ind w:firstLine="567"/>
        <w:jc w:val="both"/>
        <w:rPr/>
      </w:pPr>
      <w:r>
        <w:rPr/>
        <w:t>Η Ίρα κόπηκε.</w:t>
      </w:r>
    </w:p>
    <w:p>
      <w:pPr>
        <w:pStyle w:val="TextBody"/>
        <w:ind w:firstLine="567"/>
        <w:jc w:val="both"/>
        <w:rPr/>
      </w:pPr>
      <w:r>
        <w:rPr/>
        <w:t>- Όχι, δεν μπορείς.</w:t>
      </w:r>
    </w:p>
    <w:p>
      <w:pPr>
        <w:pStyle w:val="TextBody"/>
        <w:ind w:firstLine="567"/>
        <w:jc w:val="both"/>
        <w:rPr/>
      </w:pPr>
      <w:r>
        <w:rPr/>
        <w:t>- Δεν σου αρέσει αυτό?</w:t>
      </w:r>
    </w:p>
    <w:p>
      <w:pPr>
        <w:pStyle w:val="TextBody"/>
        <w:ind w:firstLine="567"/>
        <w:jc w:val="both"/>
        <w:rPr/>
      </w:pPr>
      <w:r>
        <w:rPr/>
        <w:t>- Μου αρέσει, αλλά το σεξ – δεν είναι το πιο σημαντικό στη ζωή…</w:t>
      </w:r>
    </w:p>
    <w:p>
      <w:pPr>
        <w:pStyle w:val="TextBody"/>
        <w:ind w:firstLine="567"/>
        <w:jc w:val="both"/>
        <w:rPr/>
      </w:pPr>
      <w:r>
        <w:rPr/>
        <w:t>- О! – ο Αντρέι σηκώθηκε, γελώντας. - Αυτήν ακριβώς τη φράση περίμενα.</w:t>
      </w:r>
    </w:p>
    <w:p>
      <w:pPr>
        <w:pStyle w:val="TextBody"/>
        <w:ind w:firstLine="567"/>
        <w:jc w:val="both"/>
        <w:rPr/>
      </w:pPr>
      <w:r>
        <w:rPr/>
        <w:t xml:space="preserve">Πήρε μεταβολή και έφυγε απλά, και μόνο μια ώρα αργότερα κατάλαβε, ότι δεν τη θυμήθηκε, δεν τη σκέφτηκε ούτε μια φορά – διαγράφηκε από τη ζωή του, και ήταν πολύ ωραίο – να ξέρεις να πετάς διάφορα σκουπίδια από το μυαλό σου. </w:t>
      </w:r>
    </w:p>
    <w:p>
      <w:pPr>
        <w:pStyle w:val="TextBody"/>
        <w:ind w:firstLine="567"/>
        <w:jc w:val="both"/>
        <w:rPr/>
      </w:pPr>
      <w:r>
        <w:rPr/>
        <w:t> </w:t>
      </w:r>
    </w:p>
    <w:p>
      <w:pPr>
        <w:pStyle w:val="M"/>
        <w:spacing w:before="0" w:after="0"/>
        <w:ind w:left="0" w:right="0" w:firstLine="567"/>
        <w:jc w:val="both"/>
        <w:rPr/>
      </w:pPr>
      <w:r>
        <w:rPr/>
      </w:r>
    </w:p>
    <w:p>
      <w:pPr>
        <w:pStyle w:val="Heading3"/>
        <w:spacing w:before="0" w:after="0"/>
        <w:ind w:firstLine="567"/>
        <w:jc w:val="both"/>
        <w:rPr>
          <w:rFonts w:ascii="Times New Roman" w:hAnsi="Times New Roman" w:cs="Times New Roman"/>
          <w:sz w:val="24"/>
          <w:szCs w:val="24"/>
        </w:rPr>
      </w:pPr>
      <w:r>
        <w:rPr>
          <w:rFonts w:cs="Times New Roman" w:ascii="Times New Roman" w:hAnsi="Times New Roman"/>
          <w:sz w:val="24"/>
          <w:szCs w:val="24"/>
        </w:rPr>
        <w:t>Κεφάλαιο 28</w:t>
      </w:r>
    </w:p>
    <w:p>
      <w:pPr>
        <w:pStyle w:val="Normal"/>
        <w:ind w:firstLine="567"/>
        <w:jc w:val="both"/>
        <w:rPr>
          <w:rFonts w:ascii="Times New Roman" w:hAnsi="Times New Roman" w:cs="Times New Roman"/>
          <w:sz w:val="24"/>
          <w:szCs w:val="24"/>
        </w:rPr>
      </w:pPr>
      <w:r>
        <w:rPr>
          <w:rFonts w:cs="Times New Roman"/>
          <w:sz w:val="24"/>
          <w:szCs w:val="24"/>
        </w:rPr>
      </w:r>
    </w:p>
    <w:p>
      <w:pPr>
        <w:pStyle w:val="Web"/>
        <w:spacing w:before="0" w:after="0"/>
        <w:ind w:firstLine="567"/>
        <w:jc w:val="both"/>
        <w:rPr>
          <w:rFonts w:ascii="Times New Roman" w:hAnsi="Times New Roman" w:cs="Times New Roman"/>
        </w:rPr>
      </w:pPr>
      <w:r>
        <w:rPr>
          <w:rFonts w:cs="Times New Roman" w:ascii="Times New Roman" w:hAnsi="Times New Roman"/>
        </w:rPr>
        <w:t>- Λοιπόν, τι θα γίνει?</w:t>
      </w:r>
    </w:p>
    <w:p>
      <w:pPr>
        <w:pStyle w:val="Web"/>
        <w:spacing w:before="0" w:after="0"/>
        <w:ind w:firstLine="567"/>
        <w:jc w:val="both"/>
        <w:rPr>
          <w:rFonts w:ascii="Times New Roman" w:hAnsi="Times New Roman" w:cs="Times New Roman"/>
        </w:rPr>
      </w:pPr>
      <w:r>
        <w:rPr>
          <w:rFonts w:cs="Times New Roman" w:ascii="Times New Roman" w:hAnsi="Times New Roman"/>
        </w:rPr>
        <w:t>Εκείνη στεκόταν και πάλι απέναντι του, και πάλι ο Αντρέι δεν ήξερε, τι να περιμένει από αυτήν.</w:t>
      </w:r>
    </w:p>
    <w:p>
      <w:pPr>
        <w:pStyle w:val="Web"/>
        <w:spacing w:before="0" w:after="0"/>
        <w:ind w:firstLine="567"/>
        <w:jc w:val="both"/>
        <w:rPr>
          <w:rFonts w:ascii="Times New Roman" w:hAnsi="Times New Roman" w:cs="Times New Roman"/>
        </w:rPr>
      </w:pPr>
      <w:r>
        <w:rPr>
          <w:rFonts w:cs="Times New Roman" w:ascii="Times New Roman" w:hAnsi="Times New Roman"/>
        </w:rPr>
        <w:t>- Θέλω να καταλάβω ένα πράγμα, - συνέχισε η κοπέλα, - θέλεις να απελευθερώνεις τα παιδιά από τη σκλαβιά ή όχ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Απ` ότι καταλαβαίνω, με χρειάζεσαι, - παρατήρησε μαλακά ο Αντρέι. – Γιατί συγκεκριμένα εγώ? </w:t>
      </w:r>
    </w:p>
    <w:p>
      <w:pPr>
        <w:pStyle w:val="Web"/>
        <w:spacing w:before="0" w:after="0"/>
        <w:ind w:firstLine="567"/>
        <w:jc w:val="both"/>
        <w:rPr>
          <w:rFonts w:ascii="Times New Roman" w:hAnsi="Times New Roman" w:cs="Times New Roman"/>
        </w:rPr>
      </w:pPr>
      <w:r>
        <w:rPr>
          <w:rFonts w:cs="Times New Roman" w:ascii="Times New Roman" w:hAnsi="Times New Roman"/>
        </w:rPr>
        <w:t>- Δεν έχω αποφασίσει ακόμα – αν σε χρειάζομαι. Αυτό εξαρτάται από τι είδους άνθρωπος είσαι.</w:t>
      </w:r>
    </w:p>
    <w:p>
      <w:pPr>
        <w:pStyle w:val="Web"/>
        <w:spacing w:before="0" w:after="0"/>
        <w:ind w:firstLine="567"/>
        <w:jc w:val="both"/>
        <w:rPr>
          <w:rFonts w:ascii="Times New Roman" w:hAnsi="Times New Roman" w:cs="Times New Roman"/>
        </w:rPr>
      </w:pPr>
      <w:r>
        <w:rPr>
          <w:rFonts w:cs="Times New Roman" w:ascii="Times New Roman" w:hAnsi="Times New Roman"/>
        </w:rPr>
        <w:t>- Μα και η δική μου απόφαση εξαρτάται από το τι είδους άνθρωπος είσαι... Εγώ μπορώ, για παράδειγμα, να πάρω τηλέφωνο τη Γιόλκα και να ρωτήσω τη συμβουλή της – αν ξέρει κάτι για σένα, αν μπορώ να σε εμπιστευτώ ή…</w:t>
      </w:r>
    </w:p>
    <w:p>
      <w:pPr>
        <w:pStyle w:val="Web"/>
        <w:spacing w:before="0" w:after="0"/>
        <w:ind w:firstLine="567"/>
        <w:jc w:val="both"/>
        <w:rPr>
          <w:rFonts w:ascii="Times New Roman" w:hAnsi="Times New Roman" w:cs="Times New Roman"/>
        </w:rPr>
      </w:pPr>
      <w:r>
        <w:rPr>
          <w:rFonts w:cs="Times New Roman" w:ascii="Times New Roman" w:hAnsi="Times New Roman"/>
        </w:rPr>
        <w:t>- Χα! – Γέλασε η κοπέλα. - Ο γιόκας αποφάσισε να ρωτήσει τη μαμά του; Δεν έχεις δικό σου μυαλό καθόλου?</w:t>
      </w:r>
    </w:p>
    <w:p>
      <w:pPr>
        <w:pStyle w:val="Web"/>
        <w:spacing w:before="0" w:after="0"/>
        <w:ind w:firstLine="567"/>
        <w:jc w:val="both"/>
        <w:rPr>
          <w:rFonts w:ascii="Times New Roman" w:hAnsi="Times New Roman" w:cs="Times New Roman"/>
        </w:rPr>
      </w:pPr>
      <w:r>
        <w:rPr>
          <w:rFonts w:cs="Times New Roman" w:ascii="Times New Roman" w:hAnsi="Times New Roman"/>
        </w:rPr>
        <w:t>Ο Αντρέι δίσταζε. Από τη μια τον ανησυχούσε το πείσμα της και κάποια παράξενη απελπισία ίσως. Από την άλλη... όντως, είναι παράξενο, για ποιο λόγο εκείνος αποφάσισε να ζητήσει τη βοήθεια της Γιόλκας αντί να πάρει μια απόφαση μόνος του. Αφού δεν ξέρει καν ακόμα – τι συγκεκριμένα του προτείνει αυτή η κοπέλα, και αν γενικώς υπάρχει ανάγκη της συμβουλής της Γιόλκας.</w:t>
      </w:r>
    </w:p>
    <w:p>
      <w:pPr>
        <w:pStyle w:val="Web"/>
        <w:spacing w:before="0" w:after="0"/>
        <w:ind w:firstLine="567"/>
        <w:jc w:val="both"/>
        <w:rPr>
          <w:rFonts w:ascii="Times New Roman" w:hAnsi="Times New Roman" w:cs="Times New Roman"/>
        </w:rPr>
      </w:pPr>
      <w:r>
        <w:rPr>
          <w:rFonts w:cs="Times New Roman" w:ascii="Times New Roman" w:hAnsi="Times New Roman"/>
        </w:rPr>
        <w:t>- Εντάξει, πες μου, τι ακριβώς θέλεις από εμένα, - με μια πιο φιλειρηνική έκφραση πρότεινε ο Αντρέι.</w:t>
      </w:r>
    </w:p>
    <w:p>
      <w:pPr>
        <w:pStyle w:val="Web"/>
        <w:spacing w:before="0" w:after="0"/>
        <w:ind w:firstLine="567"/>
        <w:jc w:val="both"/>
        <w:rPr>
          <w:rFonts w:ascii="Times New Roman" w:hAnsi="Times New Roman" w:cs="Times New Roman"/>
        </w:rPr>
      </w:pPr>
      <w:r>
        <w:rPr>
          <w:rFonts w:cs="Times New Roman" w:ascii="Times New Roman" w:hAnsi="Times New Roman"/>
        </w:rPr>
        <w:t>- Χρειάζομαι ένα πειραματόζωο για τα πειράματα μου στα συνειδητοποιημένα οράματα. Σε θέλω ζωντανό, εννοείται, αλλιώς σε τι θα μου χρησίμευες; Χρειάζομαι τις παρατηρήσεις σου, τις μαρτυρίες, και όχι το άψυχο κορμί.</w:t>
      </w:r>
    </w:p>
    <w:p>
      <w:pPr>
        <w:pStyle w:val="Web"/>
        <w:spacing w:before="0" w:after="0"/>
        <w:ind w:firstLine="567"/>
        <w:jc w:val="both"/>
        <w:rPr>
          <w:rFonts w:ascii="Times New Roman" w:hAnsi="Times New Roman" w:cs="Times New Roman"/>
        </w:rPr>
      </w:pPr>
      <w:r>
        <w:rPr>
          <w:rFonts w:cs="Times New Roman" w:ascii="Times New Roman" w:hAnsi="Times New Roman"/>
        </w:rPr>
        <w:t>Μια τέτοια στροφή της συζήτησης και πάλι έφερε την δυσάρεστη ανησυχία. Γιατί ξαφνικά άρχισε να μιλάει για τα πτώματα, για το ότι τον χρειάζεται ζωντανό?</w:t>
      </w:r>
    </w:p>
    <w:p>
      <w:pPr>
        <w:pStyle w:val="Web"/>
        <w:spacing w:before="0" w:after="0"/>
        <w:ind w:firstLine="567"/>
        <w:jc w:val="both"/>
        <w:rPr>
          <w:rFonts w:ascii="Times New Roman" w:hAnsi="Times New Roman" w:cs="Times New Roman"/>
        </w:rPr>
      </w:pPr>
      <w:r>
        <w:rPr>
          <w:rFonts w:cs="Times New Roman" w:ascii="Times New Roman" w:hAnsi="Times New Roman"/>
        </w:rPr>
        <w:t>- Δηλαδή, τα πειράματα, που θέλεις να κάνεις με μένα, θα είναι επικίνδυνα?</w:t>
      </w:r>
    </w:p>
    <w:p>
      <w:pPr>
        <w:pStyle w:val="Web"/>
        <w:spacing w:before="0" w:after="0"/>
        <w:ind w:firstLine="567"/>
        <w:jc w:val="both"/>
        <w:rPr>
          <w:rFonts w:ascii="Times New Roman" w:hAnsi="Times New Roman" w:cs="Times New Roman"/>
        </w:rPr>
      </w:pPr>
      <w:r>
        <w:rPr>
          <w:rFonts w:cs="Times New Roman" w:ascii="Times New Roman" w:hAnsi="Times New Roman"/>
        </w:rPr>
        <w:t>- Μέχρι κάποιο βαθμό.</w:t>
      </w:r>
    </w:p>
    <w:p>
      <w:pPr>
        <w:pStyle w:val="Web"/>
        <w:spacing w:before="0" w:after="0"/>
        <w:ind w:firstLine="567"/>
        <w:jc w:val="both"/>
        <w:rPr>
          <w:rFonts w:ascii="Times New Roman" w:hAnsi="Times New Roman" w:cs="Times New Roman"/>
        </w:rPr>
      </w:pPr>
      <w:r>
        <w:rPr>
          <w:rFonts w:cs="Times New Roman" w:ascii="Times New Roman" w:hAnsi="Times New Roman"/>
        </w:rPr>
        <w:t>- Σε ποιο βαθμό?</w:t>
      </w:r>
    </w:p>
    <w:p>
      <w:pPr>
        <w:pStyle w:val="Web"/>
        <w:spacing w:before="0" w:after="0"/>
        <w:ind w:firstLine="567"/>
        <w:jc w:val="both"/>
        <w:rPr>
          <w:rFonts w:ascii="Times New Roman" w:hAnsi="Times New Roman" w:cs="Times New Roman"/>
        </w:rPr>
      </w:pPr>
      <w:r>
        <w:rPr>
          <w:rFonts w:cs="Times New Roman" w:ascii="Times New Roman" w:hAnsi="Times New Roman"/>
        </w:rPr>
        <w:t>Η κοπέλα κούνησε τους ώμους, απορρίπτοντας την ερώτηση.</w:t>
      </w:r>
    </w:p>
    <w:p>
      <w:pPr>
        <w:pStyle w:val="Web"/>
        <w:spacing w:before="0" w:after="0"/>
        <w:ind w:firstLine="567"/>
        <w:jc w:val="both"/>
        <w:rPr>
          <w:rFonts w:ascii="Times New Roman" w:hAnsi="Times New Roman" w:cs="Times New Roman"/>
        </w:rPr>
      </w:pPr>
      <w:r>
        <w:rPr>
          <w:rFonts w:cs="Times New Roman" w:ascii="Times New Roman" w:hAnsi="Times New Roman"/>
        </w:rPr>
        <w:t>- Ποιος είναι ο στόχος?</w:t>
      </w:r>
    </w:p>
    <w:p>
      <w:pPr>
        <w:pStyle w:val="Web"/>
        <w:spacing w:before="0" w:after="0"/>
        <w:ind w:firstLine="567"/>
        <w:jc w:val="both"/>
        <w:rPr>
          <w:rFonts w:ascii="Times New Roman" w:hAnsi="Times New Roman" w:cs="Times New Roman"/>
        </w:rPr>
      </w:pPr>
      <w:r>
        <w:rPr>
          <w:rFonts w:cs="Times New Roman" w:ascii="Times New Roman" w:hAnsi="Times New Roman"/>
        </w:rPr>
        <w:t>- Να απελευθερώσουμε τα παιδιά από τη σκλαβιά.</w:t>
      </w:r>
    </w:p>
    <w:p>
      <w:pPr>
        <w:pStyle w:val="Web"/>
        <w:spacing w:before="0" w:after="0"/>
        <w:ind w:firstLine="567"/>
        <w:jc w:val="both"/>
        <w:rPr>
          <w:rFonts w:ascii="Times New Roman" w:hAnsi="Times New Roman" w:cs="Times New Roman"/>
        </w:rPr>
      </w:pPr>
      <w:r>
        <w:rPr>
          <w:rFonts w:cs="Times New Roman" w:ascii="Times New Roman" w:hAnsi="Times New Roman"/>
        </w:rPr>
        <w:t>- Δεν καταλαβαίνω ακόμα – τι εννοείς?</w:t>
      </w:r>
    </w:p>
    <w:p>
      <w:pPr>
        <w:pStyle w:val="Web"/>
        <w:spacing w:before="0" w:after="0"/>
        <w:ind w:firstLine="567"/>
        <w:jc w:val="both"/>
        <w:rPr>
          <w:rFonts w:ascii="Times New Roman" w:hAnsi="Times New Roman" w:cs="Times New Roman"/>
        </w:rPr>
      </w:pPr>
      <w:r>
        <w:rPr>
          <w:rFonts w:cs="Times New Roman" w:ascii="Times New Roman" w:hAnsi="Times New Roman"/>
        </w:rPr>
        <w:t>- Εννοώ μια οριστική λύση.</w:t>
      </w:r>
    </w:p>
    <w:p>
      <w:pPr>
        <w:pStyle w:val="Web"/>
        <w:spacing w:before="0" w:after="0"/>
        <w:ind w:firstLine="567"/>
        <w:jc w:val="both"/>
        <w:rPr>
          <w:rFonts w:ascii="Times New Roman" w:hAnsi="Times New Roman" w:cs="Times New Roman"/>
        </w:rPr>
      </w:pPr>
      <w:r>
        <w:rPr>
          <w:rFonts w:cs="Times New Roman" w:ascii="Times New Roman" w:hAnsi="Times New Roman"/>
        </w:rPr>
        <w:t>Τα φρύδια του Αντρέι ανέβηκαν.</w:t>
      </w:r>
    </w:p>
    <w:p>
      <w:pPr>
        <w:pStyle w:val="Web"/>
        <w:spacing w:before="0" w:after="0"/>
        <w:ind w:firstLine="567"/>
        <w:jc w:val="both"/>
        <w:rPr>
          <w:rFonts w:ascii="Times New Roman" w:hAnsi="Times New Roman" w:cs="Times New Roman"/>
        </w:rPr>
      </w:pPr>
      <w:r>
        <w:rPr>
          <w:rFonts w:cs="Times New Roman" w:ascii="Times New Roman" w:hAnsi="Times New Roman"/>
        </w:rPr>
        <w:t>- Ακούγεται σαν κάτι πολύ γνωστό…</w:t>
      </w:r>
    </w:p>
    <w:p>
      <w:pPr>
        <w:pStyle w:val="Web"/>
        <w:spacing w:before="0" w:after="0"/>
        <w:ind w:firstLine="567"/>
        <w:jc w:val="both"/>
        <w:rPr>
          <w:rFonts w:ascii="Times New Roman" w:hAnsi="Times New Roman" w:cs="Times New Roman"/>
        </w:rPr>
      </w:pPr>
      <w:r>
        <w:rPr>
          <w:rFonts w:cs="Times New Roman" w:ascii="Times New Roman" w:hAnsi="Times New Roman"/>
        </w:rPr>
        <w:t>- Νομίζω, ότι δεν θα ήθελες να σκοτώσεις κανέναν.</w:t>
      </w:r>
    </w:p>
    <w:p>
      <w:pPr>
        <w:pStyle w:val="Web"/>
        <w:spacing w:before="0" w:after="0"/>
        <w:ind w:firstLine="567"/>
        <w:jc w:val="both"/>
        <w:rPr>
          <w:rFonts w:ascii="Times New Roman" w:hAnsi="Times New Roman" w:cs="Times New Roman"/>
        </w:rPr>
      </w:pPr>
      <w:r>
        <w:rPr>
          <w:rFonts w:cs="Times New Roman" w:ascii="Times New Roman" w:hAnsi="Times New Roman"/>
        </w:rPr>
        <w:t>- Εγώ?? – Αντρέι ξαφνιάστηκε και πάλι. - Φυσικά, δεν θέλω να σκοτώνω κανέναν.</w:t>
      </w:r>
    </w:p>
    <w:p>
      <w:pPr>
        <w:pStyle w:val="Web"/>
        <w:spacing w:before="0" w:after="0"/>
        <w:ind w:firstLine="567"/>
        <w:jc w:val="both"/>
        <w:rPr>
          <w:rFonts w:ascii="Times New Roman" w:hAnsi="Times New Roman" w:cs="Times New Roman"/>
        </w:rPr>
      </w:pPr>
      <w:r>
        <w:rPr>
          <w:rFonts w:cs="Times New Roman" w:ascii="Times New Roman" w:hAnsi="Times New Roman"/>
        </w:rPr>
        <w:t>- Τέλει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Η κοπέλα έπιασε το χέρι του και το έσφιξε με επιτηδευμένα επίσημο ύφος. </w:t>
      </w:r>
    </w:p>
    <w:p>
      <w:pPr>
        <w:pStyle w:val="Web"/>
        <w:spacing w:before="0" w:after="0"/>
        <w:ind w:firstLine="567"/>
        <w:jc w:val="both"/>
        <w:rPr>
          <w:rFonts w:ascii="Times New Roman" w:hAnsi="Times New Roman" w:cs="Times New Roman"/>
        </w:rPr>
      </w:pPr>
      <w:r>
        <w:rPr>
          <w:rFonts w:cs="Times New Roman" w:ascii="Times New Roman" w:hAnsi="Times New Roman"/>
        </w:rPr>
        <w:t>- Τέλεια! Είσαι πολύ καλός άνθρωπος, και σε συγχαίρω για αυτό. Δηλαδή, δεν θα σκοτώνεις κανέναν με τη θέληση σου?</w:t>
      </w:r>
    </w:p>
    <w:p>
      <w:pPr>
        <w:pStyle w:val="Web"/>
        <w:spacing w:before="0" w:after="0"/>
        <w:ind w:firstLine="567"/>
        <w:jc w:val="both"/>
        <w:rPr>
          <w:rFonts w:ascii="Times New Roman" w:hAnsi="Times New Roman" w:cs="Times New Roman"/>
        </w:rPr>
      </w:pPr>
      <w:r>
        <w:rPr>
          <w:rFonts w:cs="Times New Roman" w:ascii="Times New Roman" w:hAnsi="Times New Roman"/>
        </w:rPr>
        <w:t>- Ανθρώπους?</w:t>
      </w:r>
    </w:p>
    <w:p>
      <w:pPr>
        <w:pStyle w:val="Web"/>
        <w:spacing w:before="0" w:after="0"/>
        <w:ind w:firstLine="567"/>
        <w:jc w:val="both"/>
        <w:rPr>
          <w:rFonts w:ascii="Times New Roman" w:hAnsi="Times New Roman" w:cs="Times New Roman"/>
        </w:rPr>
      </w:pPr>
      <w:r>
        <w:rPr>
          <w:rFonts w:cs="Times New Roman" w:ascii="Times New Roman" w:hAnsi="Times New Roman"/>
        </w:rPr>
        <w:t>- Ανθρώπους.</w:t>
      </w:r>
    </w:p>
    <w:p>
      <w:pPr>
        <w:pStyle w:val="Web"/>
        <w:spacing w:before="0" w:after="0"/>
        <w:ind w:firstLine="567"/>
        <w:jc w:val="both"/>
        <w:rPr>
          <w:rFonts w:ascii="Times New Roman" w:hAnsi="Times New Roman" w:cs="Times New Roman"/>
        </w:rPr>
      </w:pPr>
      <w:r>
        <w:rPr>
          <w:rFonts w:cs="Times New Roman" w:ascii="Times New Roman" w:hAnsi="Times New Roman"/>
        </w:rPr>
        <w:t>- Δεν θα σκοτώνω.</w:t>
      </w:r>
    </w:p>
    <w:p>
      <w:pPr>
        <w:pStyle w:val="Web"/>
        <w:spacing w:before="0" w:after="0"/>
        <w:ind w:firstLine="567"/>
        <w:jc w:val="both"/>
        <w:rPr>
          <w:rFonts w:ascii="Times New Roman" w:hAnsi="Times New Roman" w:cs="Times New Roman"/>
        </w:rPr>
      </w:pPr>
      <w:r>
        <w:rPr>
          <w:rFonts w:cs="Times New Roman" w:ascii="Times New Roman" w:hAnsi="Times New Roman"/>
        </w:rPr>
        <w:t>- Υπέροχο! Και τώρα σκέψου, ευγενικό μου τέκνο, χειροποίητος ειρηνιστής, φαντάσου, ότι ακριβώς αυτή τη στιγμή, σε μια μικρή κωμόπολη στην περιοχή του Ταμπόφ της πατρίδας σου, κάποιος μεθύστακας βιάζει από πίσω την πεντάχρονη κόρη της φιλενάδας του. Την τράβηξε στην αποθήκη δίπλα στο σπίτι, δεν ξέρω - πως ονομάζεται αυτό στην γλώσσα σας, την ξυλοκόπησε, την έγδυσε, έχωσε το πουλί του στον ποπό της, σκίζοντας τη σάρκα ταυτόχρονα, και την πηδάει, αδιαφορώντας και για το αίμα, και για τις κραυγές της. Μάλλον, όχι, οι κραυγές της τον ανησυχούν, για αυτό της έκλεισε το στόμα με το χέρι του. Το πρόσωπο της μετατράπηκε σε ένα ενιαίο αιμάτωμα, διότι το κορίτσι αντιστεκόταν και τον δάγκωνε, και αυτός αναγκάστηκε να τη κοπανήσει στο πρόσωπο μερικές φορές, για να την κάνει να σκάσει. Τώρα έχει τελειώσει πια, και φοβάται – τι θα γίνει, όταν θα επιστρέψει η φιλενάδα του; Κατεβαίνει από το κοριτσάκι και το κοιτάζει – αίμα στάζει από τον ποπό της, όπως είναι ματωμένο και το προσωπάκι της, τα χείλη της είναι σκασμένα, μάλλον, έφυγαν μερικά δόντια και τα μάτια της δεν φαίνονται από τις μελανιές. Δεν θα περάσει να πει, ότι το κορίτσι έπεσε από τη σκάλα... Και τότε εκείνος απλώνει το χέρι του στο λαιμό της και τη πνίγει. Στο τελευταίο της σπασμό το κοριτσάκι τον χτύπησε με το πόδι, και η αγριάδα τον έπιασε ξανά, και δεν τη πνίγει, αλλά σπάει το λαιμό της, τι σκύλα, πουτάνα, καριόλα, τον χτύπησε κιόλα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 Αντρέι κοίταζε αφηρημένα την κοπέλα, καταλαβαίνοντας πια, πού το πάει. </w:t>
      </w:r>
    </w:p>
    <w:p>
      <w:pPr>
        <w:pStyle w:val="Web"/>
        <w:spacing w:before="0" w:after="0"/>
        <w:ind w:firstLine="567"/>
        <w:jc w:val="both"/>
        <w:rPr>
          <w:rFonts w:ascii="Times New Roman" w:hAnsi="Times New Roman" w:cs="Times New Roman"/>
        </w:rPr>
      </w:pPr>
      <w:r>
        <w:rPr>
          <w:rFonts w:cs="Times New Roman" w:ascii="Times New Roman" w:hAnsi="Times New Roman"/>
        </w:rPr>
        <w:t>- Και τώρα, γλυκούλη, πες μου – αν εσύ βρίσκεσαι δίπλα και τα βλέπεις όλα αυτά, θα τον σκοτώσεις ή όχι?</w:t>
      </w:r>
    </w:p>
    <w:p>
      <w:pPr>
        <w:pStyle w:val="Web"/>
        <w:spacing w:before="0" w:after="0"/>
        <w:ind w:firstLine="567"/>
        <w:jc w:val="both"/>
        <w:rPr>
          <w:rFonts w:ascii="Times New Roman" w:hAnsi="Times New Roman" w:cs="Times New Roman"/>
        </w:rPr>
      </w:pPr>
      <w:r>
        <w:rPr>
          <w:rFonts w:cs="Times New Roman" w:ascii="Times New Roman" w:hAnsi="Times New Roman"/>
        </w:rPr>
        <w:t>- Όχι.</w:t>
      </w:r>
    </w:p>
    <w:p>
      <w:pPr>
        <w:pStyle w:val="Web"/>
        <w:spacing w:before="0" w:after="0"/>
        <w:ind w:firstLine="567"/>
        <w:jc w:val="both"/>
        <w:rPr>
          <w:rFonts w:ascii="Times New Roman" w:hAnsi="Times New Roman" w:cs="Times New Roman"/>
        </w:rPr>
      </w:pPr>
      <w:r>
        <w:rPr>
          <w:rFonts w:cs="Times New Roman" w:ascii="Times New Roman" w:hAnsi="Times New Roman"/>
        </w:rPr>
        <w:t>- Λόγω ειρηνισμού?</w:t>
      </w:r>
    </w:p>
    <w:p>
      <w:pPr>
        <w:pStyle w:val="Web"/>
        <w:spacing w:before="0" w:after="0"/>
        <w:ind w:firstLine="567"/>
        <w:jc w:val="both"/>
        <w:rPr>
          <w:rFonts w:ascii="Times New Roman" w:hAnsi="Times New Roman" w:cs="Times New Roman"/>
        </w:rPr>
      </w:pPr>
      <w:r>
        <w:rPr>
          <w:rFonts w:cs="Times New Roman" w:ascii="Times New Roman" w:hAnsi="Times New Roman"/>
        </w:rPr>
        <w:t>- Λόγω ένστικτου της αυτοσυντήρησης. Θα τον κοπανίσω με κάτι στο κεφάλι, θα τον δέσω και θα καλέσω την αστυνομία, και δεν θα ρισκάρω να βρεθώ στο δικαστήριο για φόνο.</w:t>
      </w:r>
    </w:p>
    <w:p>
      <w:pPr>
        <w:pStyle w:val="Web"/>
        <w:spacing w:before="0" w:after="0"/>
        <w:ind w:firstLine="567"/>
        <w:jc w:val="both"/>
        <w:rPr>
          <w:rFonts w:ascii="Times New Roman" w:hAnsi="Times New Roman" w:cs="Times New Roman"/>
        </w:rPr>
      </w:pPr>
      <w:r>
        <w:rPr>
          <w:rFonts w:cs="Times New Roman" w:ascii="Times New Roman" w:hAnsi="Times New Roman"/>
        </w:rPr>
        <w:t>- Συμφωνώ, αυτή είναι η πιο κατάλληλη λύση, - έγνεψε εκείνη. - Και τώρα σκέψου, ότι εσύ υπάρχεις σε εκείνο το μέρος όχι με το φυσικό σου σώμα, αλλά κάπως διαφορετικά – για παράδειγμα, παρακολουθείς αυτή την εικόνα μέσω αναμεταδότη σε απόσταση, και δεν μπορείς να τον δέσεις, ούτε και να καλέσεις την αστυνομία, όμως, μπορείς να τον σκοτώσεις με κάποιον τρόπο. Τι θα γίνει τότε; Είτε θα τον σκοτώσεις, είτε αυτός θα κάνει το έγκλημα του, θα πει στη μάνα της, ότι το κορίτσι πήγε βόλτα, και εκεί ένας θεός ξέρει, με τι θα τελειώσουν τα πάντα, ίσως και με το τίποτα. Ποια θα είναι η επιλογή σου – θα τον σκοτώσεις ή θα τον αφήσεις να γλιτώσε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 Αντρέι σκέφτηκε. Το να απαντήσει “θα τον σκοτώσω” για κάποιο λόγο ήταν δύσκολο. Από την άλλη, ένας τέτοιος άνθρωπος σίγουρα δεν πρέπει να ζήσει και να σκοτώσει άλλο.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Σε μια τέτοια κατάσταση, όπου θα είχα μόνο δυο λύσεις – να τον σκοτώσω ή να τον αφήσω χωρίς συνέπειες, και αν θα ήμουν σίγουρος, ότι δεν απειλούμαι με δικαστική δίωξη, θα` θελα να τον σκοτώσω. Θα σκότωνα ή όχι – δύσκολη ερώτηση. Ποτέ δεν είχα σκοτώσει κανέναν και δεν είμαι σίγουρος, ότι θα μπορούσα να το κάνω, διότι, πρώτον, η θεωρία της υπέρτατης άξιας, που έχει η ανθρώπινη ζωή... ακόμα και το δικαστήριο μας δίνει μόνο ισόβια, και δεν μπορεί να καταδικάσει κάποιον σε θάνατο... δεύτερον, θα παρέμεινε ο φόβος της ευθύνης, και τρίτο – έχω διαβάσει, ότι στον πόλεμο οι νεαροί στρατιώτες καμιά φορά δυσκολεύονται πάρα πολύ να πατήσουν τη σκανδάλη και να σκοτώσουν τον εχθρό… </w:t>
      </w:r>
    </w:p>
    <w:p>
      <w:pPr>
        <w:pStyle w:val="Web"/>
        <w:spacing w:before="0" w:after="0"/>
        <w:ind w:firstLine="567"/>
        <w:jc w:val="both"/>
        <w:rPr>
          <w:rFonts w:ascii="Times New Roman" w:hAnsi="Times New Roman" w:cs="Times New Roman"/>
        </w:rPr>
      </w:pPr>
      <w:r>
        <w:rPr>
          <w:rFonts w:cs="Times New Roman" w:ascii="Times New Roman" w:hAnsi="Times New Roman"/>
        </w:rPr>
        <w:t>- Και τ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Και δεν ξέρω. Δεν ξέρω. </w:t>
      </w:r>
    </w:p>
    <w:p>
      <w:pPr>
        <w:pStyle w:val="Web"/>
        <w:spacing w:before="0" w:after="0"/>
        <w:ind w:firstLine="567"/>
        <w:jc w:val="both"/>
        <w:rPr>
          <w:rFonts w:ascii="Times New Roman" w:hAnsi="Times New Roman" w:cs="Times New Roman"/>
        </w:rPr>
      </w:pPr>
      <w:r>
        <w:rPr>
          <w:rFonts w:cs="Times New Roman" w:ascii="Times New Roman" w:hAnsi="Times New Roman"/>
        </w:rPr>
        <w:t>- Την ώρα του πόλεμου, μου λες... και τώρα δεν υπάρχει πόλεμος, δηλαδή?</w:t>
      </w:r>
    </w:p>
    <w:p>
      <w:pPr>
        <w:pStyle w:val="Web"/>
        <w:spacing w:before="0" w:after="0"/>
        <w:ind w:firstLine="567"/>
        <w:jc w:val="both"/>
        <w:rPr>
          <w:rFonts w:ascii="Times New Roman" w:hAnsi="Times New Roman" w:cs="Times New Roman"/>
        </w:rPr>
      </w:pPr>
      <w:r>
        <w:rPr>
          <w:rFonts w:cs="Times New Roman" w:ascii="Times New Roman" w:hAnsi="Times New Roman"/>
        </w:rPr>
        <w:t>- Τι εννοείς?</w:t>
      </w:r>
    </w:p>
    <w:p>
      <w:pPr>
        <w:pStyle w:val="Web"/>
        <w:spacing w:before="0" w:after="0"/>
        <w:ind w:firstLine="567"/>
        <w:jc w:val="both"/>
        <w:rPr>
          <w:rFonts w:ascii="Times New Roman" w:hAnsi="Times New Roman" w:cs="Times New Roman"/>
        </w:rPr>
      </w:pPr>
      <w:r>
        <w:rPr>
          <w:rFonts w:cs="Times New Roman" w:ascii="Times New Roman" w:hAnsi="Times New Roman"/>
        </w:rPr>
        <w:t>- Αυτή τη στιγμή, τώρα, οι μεγάλοι δεν βρίσκονται σε πόλεμο με τα παιδιά; Δεν τα σκοτώνουν μέρα με τη μέρα με το μίσος τους, τη βία, με τον καθολικό εξαναγκασμό; Εκείνες οι ιστορίες, που σου είπα με τους μαθητές σου – δεν είναι πόλεμος; Και τι είναι τότε; Αν κάποια γιαγιά, που κάθεται με τα παιδιά, όσο οι γονείς είναι στη δουλειά, λεπτό προς λεπτό, μια ώρα με την άλλη τους καταντάει τη ζωή στρατόπεδο, δεν είναι πόλεμος αυτό; Και στον πόλεμο οι άνθρωποι πεθαίνουν. Ενώ τα παιδιά, τα οποία επί δέκα χρόνια κάθονται στα στρατόπεδα των παππούδων και γιαγιάδων, των μανάδων και των πατεράδων τους, δεν πεθαίνουν, δηλαδή; Μεγαλώνουν, και μένουν ζωντανοί; Έχεις δει πολλούς ζωντανούς?</w:t>
      </w:r>
    </w:p>
    <w:p>
      <w:pPr>
        <w:pStyle w:val="Web"/>
        <w:spacing w:before="0" w:after="0"/>
        <w:ind w:firstLine="567"/>
        <w:jc w:val="both"/>
        <w:rPr>
          <w:rFonts w:ascii="Times New Roman" w:hAnsi="Times New Roman" w:cs="Times New Roman"/>
        </w:rPr>
      </w:pPr>
      <w:r>
        <w:rPr>
          <w:rFonts w:cs="Times New Roman" w:ascii="Times New Roman" w:hAnsi="Times New Roman"/>
        </w:rPr>
        <w:t>- Όχι.</w:t>
      </w:r>
    </w:p>
    <w:p>
      <w:pPr>
        <w:pStyle w:val="Web"/>
        <w:spacing w:before="0" w:after="0"/>
        <w:ind w:firstLine="567"/>
        <w:jc w:val="both"/>
        <w:rPr>
          <w:rFonts w:ascii="Times New Roman" w:hAnsi="Times New Roman" w:cs="Times New Roman"/>
        </w:rPr>
      </w:pPr>
      <w:r>
        <w:rPr>
          <w:rFonts w:cs="Times New Roman" w:ascii="Times New Roman" w:hAnsi="Times New Roman"/>
        </w:rPr>
        <w:t>- Ενώ εγώ είδα ζωντανούς. Πολλά ζωντανά παιδιά.</w:t>
      </w:r>
    </w:p>
    <w:p>
      <w:pPr>
        <w:pStyle w:val="Web"/>
        <w:spacing w:before="0" w:after="0"/>
        <w:ind w:firstLine="567"/>
        <w:jc w:val="both"/>
        <w:rPr>
          <w:rFonts w:ascii="Times New Roman" w:hAnsi="Times New Roman" w:cs="Times New Roman"/>
        </w:rPr>
      </w:pPr>
      <w:r>
        <w:rPr>
          <w:rFonts w:cs="Times New Roman" w:ascii="Times New Roman" w:hAnsi="Times New Roman"/>
        </w:rPr>
        <w:t>- ??</w:t>
      </w:r>
    </w:p>
    <w:p>
      <w:pPr>
        <w:pStyle w:val="Web"/>
        <w:spacing w:before="0" w:after="0"/>
        <w:ind w:firstLine="567"/>
        <w:jc w:val="both"/>
        <w:rPr>
          <w:rFonts w:ascii="Times New Roman" w:hAnsi="Times New Roman" w:cs="Times New Roman"/>
        </w:rPr>
      </w:pPr>
      <w:r>
        <w:rPr>
          <w:rFonts w:cs="Times New Roman" w:ascii="Times New Roman" w:hAnsi="Times New Roman"/>
        </w:rPr>
        <w:t>- Τι με κοιτάζεις έτσι?</w:t>
      </w:r>
    </w:p>
    <w:p>
      <w:pPr>
        <w:pStyle w:val="Web"/>
        <w:spacing w:before="0" w:after="0"/>
        <w:ind w:firstLine="567"/>
        <w:jc w:val="both"/>
        <w:rPr>
          <w:rFonts w:ascii="Times New Roman" w:hAnsi="Times New Roman" w:cs="Times New Roman"/>
        </w:rPr>
      </w:pPr>
      <w:r>
        <w:rPr>
          <w:rFonts w:cs="Times New Roman" w:ascii="Times New Roman" w:hAnsi="Times New Roman"/>
        </w:rPr>
        <w:t>- Πού έχεις δει εσύ πολλά ζωντανά παιδιά;</w:t>
      </w:r>
    </w:p>
    <w:p>
      <w:pPr>
        <w:pStyle w:val="Web"/>
        <w:spacing w:before="0" w:after="0"/>
        <w:ind w:firstLine="567"/>
        <w:jc w:val="both"/>
        <w:rPr>
          <w:rFonts w:ascii="Times New Roman" w:hAnsi="Times New Roman" w:cs="Times New Roman"/>
        </w:rPr>
      </w:pPr>
      <w:r>
        <w:rPr>
          <w:rFonts w:cs="Times New Roman" w:ascii="Times New Roman" w:hAnsi="Times New Roman"/>
        </w:rPr>
        <w:t>- Στους μουσουδο-οικισμούς. Γεννιούνται εκεί, και έρχονται σε αυτούς απ` έξω – από τα ίδια σχολεία, στα οποία εσύ διδάσκεις. Και είναι ζωντανά. Οι γονείς τους δεν είχαν την ευκαιρία να τους σκοτώσουν. Και τι γίνεται με αυτούς, τους οποίους σκοτώνουν οι γονείς τους; Τι γίνεται με εκείνα τα κορίτσια στη Σομαλία, στα οποία οι δικές τους μανάδες, πατεράδες, γιαγιάδες και παππούδες ακρωτηριάζουν τις κλειτορίδες στα πρώτα παιδικά τους χρόνια κιόλας; Τι ζωή θα έχουν αυτές; Πώς θα είναι η ζωή των κοριτσιών στην Σαουδική Αραβία, οι οποίες υπέστησαν τη συρραφή των γεννητικών τους οργάνων, για να μην χάσουν την παρθενιά τους πριν από το γάμο; Η μάνα, που πηγαίνει μόνη της την κόρη στον ακρωτηριασμό, όπου θα της αφαιρέσουν την κλειτορίδα, θα κόψουν τα χείλη της, και θα τη ράψουν έτσι, ώστε να μπορεί μόνο να κατουράει, τι λες για αυτή τη μάνα – και για αυτήν ισχύει ο κώδικας περί ιερότητας της ανθρώπινης ζωής?</w:t>
      </w:r>
    </w:p>
    <w:p>
      <w:pPr>
        <w:pStyle w:val="Web"/>
        <w:spacing w:before="0" w:after="0"/>
        <w:ind w:firstLine="567"/>
        <w:jc w:val="both"/>
        <w:rPr>
          <w:rFonts w:ascii="Times New Roman" w:hAnsi="Times New Roman" w:cs="Times New Roman"/>
        </w:rPr>
      </w:pPr>
      <w:r>
        <w:rPr>
          <w:rFonts w:cs="Times New Roman" w:ascii="Times New Roman" w:hAnsi="Times New Roman"/>
        </w:rPr>
        <w:t>- Όχι. Για μια τέτοια μητέρα – όχι.</w:t>
      </w:r>
    </w:p>
    <w:p>
      <w:pPr>
        <w:pStyle w:val="Web"/>
        <w:spacing w:before="0" w:after="0"/>
        <w:ind w:firstLine="567"/>
        <w:jc w:val="both"/>
        <w:rPr>
          <w:rFonts w:ascii="Times New Roman" w:hAnsi="Times New Roman" w:cs="Times New Roman"/>
        </w:rPr>
      </w:pPr>
      <w:r>
        <w:rPr>
          <w:rFonts w:cs="Times New Roman" w:ascii="Times New Roman" w:hAnsi="Times New Roman"/>
        </w:rPr>
        <w:t>- Οι μανάδες σαν και αυτήν, οι παππούδες, οι πατεράδες, και θείοι και θείες – υπάρχουν εκατομμύρια. Αυτός είναι ο στρατός, που κήρυξε τον πόλεμο εναντίον στα παιδιά του. Αυτός είναι ο στρατός, που καταστρέφει σωματικά και σακατεύει τα παιδιά. Θέλεις αυτοί οι άνθρωποι να ζήσουν?</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Εσύ προτείνεις να τους σκοτώσουμε? </w:t>
      </w:r>
    </w:p>
    <w:p>
      <w:pPr>
        <w:pStyle w:val="Web"/>
        <w:spacing w:before="0" w:after="0"/>
        <w:ind w:firstLine="567"/>
        <w:jc w:val="both"/>
        <w:rPr>
          <w:rFonts w:ascii="Times New Roman" w:hAnsi="Times New Roman" w:cs="Times New Roman"/>
        </w:rPr>
      </w:pPr>
      <w:r>
        <w:rPr>
          <w:rFonts w:cs="Times New Roman" w:ascii="Times New Roman" w:hAnsi="Times New Roman"/>
        </w:rPr>
        <w:t>- Και εσύ τι λες?</w:t>
      </w:r>
    </w:p>
    <w:p>
      <w:pPr>
        <w:pStyle w:val="Web"/>
        <w:spacing w:before="0" w:after="0"/>
        <w:ind w:firstLine="567"/>
        <w:jc w:val="both"/>
        <w:rPr>
          <w:rFonts w:ascii="Times New Roman" w:hAnsi="Times New Roman" w:cs="Times New Roman"/>
        </w:rPr>
      </w:pPr>
      <w:r>
        <w:rPr>
          <w:rFonts w:cs="Times New Roman" w:ascii="Times New Roman" w:hAnsi="Times New Roman"/>
        </w:rPr>
        <w:t>Ο Αντρέι έγειρε στην πλάτη της καρέκλας, έβαλε τα πόδια του στο τραπέζι μπροστά του.</w:t>
      </w:r>
    </w:p>
    <w:p>
      <w:pPr>
        <w:pStyle w:val="Web"/>
        <w:spacing w:before="0" w:after="0"/>
        <w:ind w:firstLine="567"/>
        <w:jc w:val="both"/>
        <w:rPr>
          <w:rFonts w:ascii="Times New Roman" w:hAnsi="Times New Roman" w:cs="Times New Roman"/>
        </w:rPr>
      </w:pPr>
      <w:r>
        <w:rPr>
          <w:rFonts w:cs="Times New Roman" w:ascii="Times New Roman" w:hAnsi="Times New Roman"/>
        </w:rPr>
        <w:t>- Κάτι ερωτήσεις που μου βάζεις…</w:t>
      </w:r>
    </w:p>
    <w:p>
      <w:pPr>
        <w:pStyle w:val="Web"/>
        <w:spacing w:before="0" w:after="0"/>
        <w:ind w:firstLine="567"/>
        <w:jc w:val="both"/>
        <w:rPr>
          <w:rFonts w:ascii="Times New Roman" w:hAnsi="Times New Roman" w:cs="Times New Roman"/>
        </w:rPr>
      </w:pPr>
      <w:r>
        <w:rPr>
          <w:rFonts w:cs="Times New Roman" w:ascii="Times New Roman" w:hAnsi="Times New Roman"/>
        </w:rPr>
        <w:t>- Δεν θέλεις να ακούσεις τις ερωτήσεις μου; Θα προτιμούσες να ρουφάς ήρεμα την μπυρίτσα σου στο μπαρ; Απλώς πες το, και εγώ θα φύγω.</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Όχι, δεν λέω, ότι δεν θα ήθελα να το ακούσω…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Φτάνει με τις υπεκφυγές.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Η κοπέλα πλησίασε τον Αντρέι, πέταξε τα πόδια του από το τραπέζι και κάθισε ακριβώς απέναντι του. </w:t>
      </w:r>
    </w:p>
    <w:p>
      <w:pPr>
        <w:pStyle w:val="Web"/>
        <w:spacing w:before="0" w:after="0"/>
        <w:ind w:firstLine="567"/>
        <w:jc w:val="both"/>
        <w:rPr>
          <w:rFonts w:ascii="Times New Roman" w:hAnsi="Times New Roman" w:cs="Times New Roman"/>
        </w:rPr>
      </w:pPr>
      <w:r>
        <w:rPr>
          <w:rFonts w:cs="Times New Roman" w:ascii="Times New Roman" w:hAnsi="Times New Roman"/>
        </w:rPr>
        <w:t>- Ας πούμε, ότι αμέσως τώρα έχεις την ευκαιρία να σκοτώσεις τη μητέρα, η οποία πηγαίνει την κόρη της για ακρωτηριασμό της κλειτορίδας. Θα την εκμεταλλευτείς η όχι?</w:t>
      </w:r>
    </w:p>
    <w:p>
      <w:pPr>
        <w:pStyle w:val="Web"/>
        <w:spacing w:before="0" w:after="0"/>
        <w:ind w:firstLine="567"/>
        <w:jc w:val="both"/>
        <w:rPr>
          <w:rFonts w:ascii="Times New Roman" w:hAnsi="Times New Roman" w:cs="Times New Roman"/>
        </w:rPr>
      </w:pPr>
      <w:r>
        <w:rPr>
          <w:rFonts w:cs="Times New Roman" w:ascii="Times New Roman" w:hAnsi="Times New Roman"/>
        </w:rPr>
        <w:t>- Γαμώτο…</w:t>
      </w:r>
    </w:p>
    <w:p>
      <w:pPr>
        <w:pStyle w:val="Web"/>
        <w:spacing w:before="0" w:after="0"/>
        <w:ind w:firstLine="567"/>
        <w:jc w:val="both"/>
        <w:rPr>
          <w:rFonts w:ascii="Times New Roman" w:hAnsi="Times New Roman" w:cs="Times New Roman"/>
        </w:rPr>
      </w:pPr>
      <w:r>
        <w:rPr>
          <w:rFonts w:cs="Times New Roman" w:ascii="Times New Roman" w:hAnsi="Times New Roman"/>
        </w:rPr>
        <w:t>Ο Αντρέι δεν είχε καμία απολύτως ιδέα – ποια θέση θα έπρεπε να πάρει σε αυτή την κατάσταση.</w:t>
      </w:r>
    </w:p>
    <w:p>
      <w:pPr>
        <w:pStyle w:val="Web"/>
        <w:spacing w:before="0" w:after="0"/>
        <w:ind w:firstLine="567"/>
        <w:jc w:val="both"/>
        <w:rPr>
          <w:rFonts w:ascii="Times New Roman" w:hAnsi="Times New Roman" w:cs="Times New Roman"/>
        </w:rPr>
      </w:pPr>
      <w:r>
        <w:rPr>
          <w:rFonts w:cs="Times New Roman" w:ascii="Times New Roman" w:hAnsi="Times New Roman"/>
        </w:rPr>
        <w:t>- Αυτή η μητέρα εκτελεί τα έθιμα, τα οποία υπάρχουν στη χώρα τους... οι τελετουργίες αυτές μας φαίνονται απαίσιες, και θα τραυματίσουν το παιδί, το οποίο για όλη του τη ζωή θα είναι ανάπηρο τώρα, δεν θα μπορέσει ποτέ να απολαύσει το σεξ, και μερικά χρόνια αργότερα επίσης θα φέρει την κόρη του για αφαίρεση κλειτορίδας. Αυτό είναι απλό, - άρχισε εκείνος να συλλογίζεται δυνατά. - Από την άλλη, αν θα μεταφερόμασταν τώρα πολλά χρόνια στο παρελθόν, θα βρίσκαμε εκεί τα ίδια βαρβαρικά παραδείγματα – το κυνήγι των μαγισσών, μαζικές δολοφονίες, κανιβαλισμός... ναι, σκέψου, ότι έχουμε μεταφερθεί στο μακρινό παρελθόν, όπου οι προγονοί των ανθρώπων σκοτώνονταν μεταξύ τους και έτρωγαν τη σάρκα των ηττημένων. Αυτό είναι απαίσιο, σωστά; Τι θα γινόταν, όμως, αν θα τους σκοτώναμε όλους; Δεν θα υπήρξαμε και εμείς τότε!</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Και; </w:t>
      </w:r>
    </w:p>
    <w:p>
      <w:pPr>
        <w:pStyle w:val="Web"/>
        <w:spacing w:before="0" w:after="0"/>
        <w:ind w:firstLine="567"/>
        <w:jc w:val="both"/>
        <w:rPr>
          <w:rFonts w:ascii="Times New Roman" w:hAnsi="Times New Roman" w:cs="Times New Roman"/>
        </w:rPr>
      </w:pPr>
      <w:r>
        <w:rPr>
          <w:rFonts w:cs="Times New Roman" w:ascii="Times New Roman" w:hAnsi="Times New Roman"/>
        </w:rPr>
        <w:t>- Άρα, αν εμείς τώρα θα σκοτώνουμε όλους, που κόβουν τις κλειτορίδες από τα παιδιά, που τα βιάζουν με διάφορους τρόπους, σκοτώνοντας τους σωματικά και ψυχικά, ποιος θα μείνει να ζήσει τότε?</w:t>
      </w:r>
    </w:p>
    <w:p>
      <w:pPr>
        <w:pStyle w:val="Web"/>
        <w:spacing w:before="0" w:after="0"/>
        <w:ind w:firstLine="567"/>
        <w:jc w:val="both"/>
        <w:rPr>
          <w:rFonts w:ascii="Times New Roman" w:hAnsi="Times New Roman" w:cs="Times New Roman"/>
        </w:rPr>
      </w:pPr>
      <w:r>
        <w:rPr>
          <w:rFonts w:cs="Times New Roman" w:ascii="Times New Roman" w:hAnsi="Times New Roman"/>
        </w:rPr>
        <w:t>- Όλοι οι υπόλοιποι, - απάντησε απλά η κοπέλα. - Όλοι οι υπόλοιποι θα μείνουν να ζήσουν. Μάλλον, ξέχασες, ότι τώρα δεν βρισκόμαστε σε μακρινό παρελθόν, και ότι οι περισσότεροι άνθρωποι ζουν σύμφωνα με τις αρχές, οι οποίες και σε σένα θα φανούν αποδεκτές. Γιατί να ανεχόμαστε λοιπόν αυτά τα καθίκια; Αν κάποιο έθνος για κάποιους λόγους έπεσε εκτός της ροής της εξέλιξης, έμεινε κάπου στο μακρινό παρελθόν, εμείς θα πρέπει να “σεβαστούμε την κουλτούρα” του?</w:t>
      </w:r>
    </w:p>
    <w:p>
      <w:pPr>
        <w:pStyle w:val="Web"/>
        <w:spacing w:before="0" w:after="0"/>
        <w:ind w:firstLine="567"/>
        <w:jc w:val="both"/>
        <w:rPr>
          <w:rFonts w:ascii="Times New Roman" w:hAnsi="Times New Roman" w:cs="Times New Roman"/>
        </w:rPr>
      </w:pPr>
      <w:r>
        <w:rPr>
          <w:rFonts w:cs="Times New Roman" w:ascii="Times New Roman" w:hAnsi="Times New Roman"/>
        </w:rPr>
        <w:t>- Όσον αφορά το “σεβασμό για τη κουλτούρα” τα καταλαβαίνω όλα, δεν είμαι υποχρεωμένος και δεν θέλω να τους σέβομαι. Πριν από λίγο καιρό είχα την περίπου ίδια συζήτηση – για τους απαίσιους, ηλίθιους και επιθετικούς γέρους και γριές, για την ασυναίσθητη παντελώς βιομάζα, και θυμάμαι, πως αντέδρασε το κοινό στο σημείο, όταν εγώ βρισκόμουν στη θέση, την οποία έχεις τώρα εσύ. Όμως, το να “μην σέβεσαι” και να προχωρήσεις σε νόμιμες πράξεις, είναι διαφορετικά πράγματα…</w:t>
      </w:r>
    </w:p>
    <w:p>
      <w:pPr>
        <w:pStyle w:val="Web"/>
        <w:spacing w:before="0" w:after="0"/>
        <w:ind w:firstLine="567"/>
        <w:jc w:val="both"/>
        <w:rPr>
          <w:rFonts w:ascii="Times New Roman" w:hAnsi="Times New Roman" w:cs="Times New Roman"/>
        </w:rPr>
      </w:pPr>
      <w:r>
        <w:rPr>
          <w:rFonts w:cs="Times New Roman" w:ascii="Times New Roman" w:hAnsi="Times New Roman"/>
        </w:rPr>
        <w:t>- Να προχωρήσεις σε πράξεις? – Ξαφνιάστηκε η κοπέλα. - Για πες μου, ποιες ακριβές “νόμιμες πράξεις” έγιναν, για να σταματήσουν τον ακρωτηριασμό των κλειτορίδων στη Σομαλία, από εσένα προσωπικά, τους γνωστούς σου, τους γνωστούς γνωστών σου, έστω από κάποιον, για τον οποίων έχεις ακούσει ή ξέρεις κάτι?</w:t>
      </w:r>
    </w:p>
    <w:p>
      <w:pPr>
        <w:pStyle w:val="Web"/>
        <w:spacing w:before="0" w:after="0"/>
        <w:ind w:firstLine="567"/>
        <w:jc w:val="both"/>
        <w:rPr>
          <w:rFonts w:ascii="Times New Roman" w:hAnsi="Times New Roman" w:cs="Times New Roman"/>
        </w:rPr>
      </w:pPr>
      <w:r>
        <w:rPr>
          <w:rFonts w:cs="Times New Roman" w:ascii="Times New Roman" w:hAnsi="Times New Roman"/>
        </w:rPr>
        <w:t>- Καμία…</w:t>
      </w:r>
    </w:p>
    <w:p>
      <w:pPr>
        <w:pStyle w:val="Web"/>
        <w:spacing w:before="0" w:after="0"/>
        <w:ind w:firstLine="567"/>
        <w:jc w:val="both"/>
        <w:rPr>
          <w:rFonts w:ascii="Times New Roman" w:hAnsi="Times New Roman" w:cs="Times New Roman"/>
        </w:rPr>
      </w:pPr>
      <w:r>
        <w:rPr>
          <w:rFonts w:cs="Times New Roman" w:ascii="Times New Roman" w:hAnsi="Times New Roman"/>
        </w:rPr>
        <w:t>- Τότε γιατί όλη αυτή η μπουρδολογί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 Αντρέι δεν καταλάβαινε ακόμα και ο ίδιος – γιατί της λέει αυτά, που λέει. </w:t>
      </w:r>
    </w:p>
    <w:p>
      <w:pPr>
        <w:pStyle w:val="Web"/>
        <w:spacing w:before="0" w:after="0"/>
        <w:ind w:firstLine="567"/>
        <w:jc w:val="both"/>
        <w:rPr>
          <w:rFonts w:ascii="Times New Roman" w:hAnsi="Times New Roman" w:cs="Times New Roman"/>
        </w:rPr>
      </w:pPr>
      <w:r>
        <w:rPr>
          <w:rFonts w:cs="Times New Roman" w:ascii="Times New Roman" w:hAnsi="Times New Roman"/>
        </w:rPr>
        <w:t>- Δεν ξέρω.</w:t>
      </w:r>
    </w:p>
    <w:p>
      <w:pPr>
        <w:pStyle w:val="Web"/>
        <w:spacing w:before="0" w:after="0"/>
        <w:ind w:firstLine="567"/>
        <w:jc w:val="both"/>
        <w:rPr>
          <w:rFonts w:ascii="Times New Roman" w:hAnsi="Times New Roman" w:cs="Times New Roman"/>
        </w:rPr>
      </w:pPr>
      <w:r>
        <w:rPr>
          <w:rFonts w:cs="Times New Roman" w:ascii="Times New Roman" w:hAnsi="Times New Roman"/>
        </w:rPr>
        <w:t>- Αυτό είναι το μόνο, που βρήκες να απαντήσεις; Δηλαδή – για άλλη μια φορά – αυτή τη στιγμή οι μεγάλοι σκοτώνουν και σακατεύουν τα παιδιά, και δεν τους εμποδίζει κανείς να το κάνουν, διότι αυτό, βλέπετε, είναι το κομμάτι της “κουλτούρας” τους. Και σε ρωτάω – τι, αν εγώ θα σου δώσω την ευκαιρία να σκοτώνεις τους ατιμώρητους δολοφόνους, και να το κάνεις χωρίς συνέπειες; Και εσύ δεν βρίσκεις τίποτα καλύτερο, από το “δεν ξέρω”; Και ποιος είσαι εσύ μετά από αυτό; Πώς κρίνεις τον εαυτό σου τώρα;</w:t>
      </w:r>
    </w:p>
    <w:p>
      <w:pPr>
        <w:pStyle w:val="Web"/>
        <w:spacing w:before="0" w:after="0"/>
        <w:ind w:firstLine="567"/>
        <w:jc w:val="both"/>
        <w:rPr>
          <w:rFonts w:ascii="Times New Roman" w:hAnsi="Times New Roman" w:cs="Times New Roman"/>
        </w:rPr>
      </w:pPr>
      <w:r>
        <w:rPr>
          <w:rFonts w:cs="Times New Roman" w:ascii="Times New Roman" w:hAnsi="Times New Roman"/>
        </w:rPr>
        <w:t>Ο Αντρέι δεν αντιμετώπισε καμία δυσκολία με αυτό. Παρά το γεγονός, ότι δεν μπορούσε να αποφασίσει να κάνει αυτό, που πρότεινε ή δήθεν πρότεινε αυτή η κοπέλα, ωστόσο, σε ο, τι αφορούσε την εκτίμηση μιας τέτοιας αποφασιστικότητας, εδώ τα πάντα ήταν ξεκάθαρ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Είμαι αυτός, που φοβάται να παίρνει αποφάσεις τέτοιου είδους. Που νομίζει, ότι έξυπνοι κύριοι και κυρίες θα πάρουν όλες τις αποφάσεις για εκείνον. Αυτός που ουσιαστικά συντηρεί και εγκρίνει την υπάρχουσα τάξη των πραγμάτων. </w:t>
      </w:r>
    </w:p>
    <w:p>
      <w:pPr>
        <w:pStyle w:val="Web"/>
        <w:spacing w:before="0" w:after="0"/>
        <w:ind w:firstLine="567"/>
        <w:jc w:val="both"/>
        <w:rPr>
          <w:rFonts w:ascii="Times New Roman" w:hAnsi="Times New Roman" w:cs="Times New Roman"/>
        </w:rPr>
      </w:pPr>
      <w:r>
        <w:rPr>
          <w:rFonts w:cs="Times New Roman" w:ascii="Times New Roman" w:hAnsi="Times New Roman"/>
        </w:rPr>
        <w:t>- Δηλαδή γίνεσαι συνένοχος σε όλες αυτές τις δολοφονίες, σωστά?</w:t>
      </w:r>
    </w:p>
    <w:p>
      <w:pPr>
        <w:pStyle w:val="Web"/>
        <w:spacing w:before="0" w:after="0"/>
        <w:ind w:firstLine="567"/>
        <w:jc w:val="both"/>
        <w:rPr>
          <w:rFonts w:ascii="Times New Roman" w:hAnsi="Times New Roman" w:cs="Times New Roman"/>
        </w:rPr>
      </w:pPr>
      <w:r>
        <w:rPr>
          <w:rFonts w:cs="Times New Roman" w:ascii="Times New Roman" w:hAnsi="Times New Roman"/>
        </w:rPr>
        <w:t>- Σωστά. – Επιβεβαίωσε ο Αντρέι. – Και εσύ τι επιλογή έκανες?</w:t>
      </w:r>
    </w:p>
    <w:p>
      <w:pPr>
        <w:pStyle w:val="Web"/>
        <w:spacing w:before="0" w:after="0"/>
        <w:ind w:firstLine="567"/>
        <w:jc w:val="both"/>
        <w:rPr>
          <w:rFonts w:ascii="Times New Roman" w:hAnsi="Times New Roman" w:cs="Times New Roman"/>
        </w:rPr>
      </w:pPr>
      <w:r>
        <w:rPr>
          <w:rFonts w:cs="Times New Roman" w:ascii="Times New Roman" w:hAnsi="Times New Roman"/>
        </w:rPr>
        <w:t>- Άλλη.</w:t>
      </w:r>
    </w:p>
    <w:p>
      <w:pPr>
        <w:pStyle w:val="Web"/>
        <w:spacing w:before="0" w:after="0"/>
        <w:ind w:firstLine="567"/>
        <w:jc w:val="both"/>
        <w:rPr>
          <w:rFonts w:ascii="Times New Roman" w:hAnsi="Times New Roman" w:cs="Times New Roman"/>
        </w:rPr>
      </w:pPr>
      <w:r>
        <w:rPr>
          <w:rFonts w:cs="Times New Roman" w:ascii="Times New Roman" w:hAnsi="Times New Roman"/>
        </w:rPr>
        <w:t>- Και χρειάζεσαι ένα πειραματόζωο, για να μπορέσεις να κρίνεις – ποιου είδους πρέπει να είναι εκείνη η επίδραση, που θα οδηγούσε στην εξολόθρευση των δολοφόνων?</w:t>
      </w:r>
    </w:p>
    <w:p>
      <w:pPr>
        <w:pStyle w:val="Web"/>
        <w:spacing w:before="0" w:after="0"/>
        <w:ind w:firstLine="567"/>
        <w:jc w:val="both"/>
        <w:rPr>
          <w:rFonts w:ascii="Times New Roman" w:hAnsi="Times New Roman" w:cs="Times New Roman"/>
        </w:rPr>
      </w:pPr>
      <w:r>
        <w:rPr>
          <w:rFonts w:cs="Times New Roman" w:ascii="Times New Roman" w:hAnsi="Times New Roman"/>
        </w:rPr>
        <w:t>- Ναι.</w:t>
      </w:r>
    </w:p>
    <w:p>
      <w:pPr>
        <w:pStyle w:val="Web"/>
        <w:spacing w:before="0" w:after="0"/>
        <w:ind w:firstLine="567"/>
        <w:jc w:val="both"/>
        <w:rPr>
          <w:rFonts w:ascii="Times New Roman" w:hAnsi="Times New Roman" w:cs="Times New Roman"/>
        </w:rPr>
      </w:pPr>
      <w:r>
        <w:rPr>
          <w:rFonts w:cs="Times New Roman" w:ascii="Times New Roman" w:hAnsi="Times New Roman"/>
        </w:rPr>
        <w:t>- Συμφωνώ.</w:t>
      </w:r>
    </w:p>
    <w:p>
      <w:pPr>
        <w:pStyle w:val="Web"/>
        <w:spacing w:before="0" w:after="0"/>
        <w:ind w:firstLine="567"/>
        <w:jc w:val="both"/>
        <w:rPr>
          <w:rFonts w:ascii="Times New Roman" w:hAnsi="Times New Roman" w:cs="Times New Roman"/>
        </w:rPr>
      </w:pPr>
      <w:r>
        <w:rPr>
          <w:rFonts w:cs="Times New Roman" w:ascii="Times New Roman" w:hAnsi="Times New Roman"/>
        </w:rPr>
        <w:t>- ?</w:t>
      </w:r>
    </w:p>
    <w:p>
      <w:pPr>
        <w:pStyle w:val="Web"/>
        <w:spacing w:before="0" w:after="0"/>
        <w:ind w:firstLine="567"/>
        <w:jc w:val="both"/>
        <w:rPr>
          <w:rFonts w:ascii="Times New Roman" w:hAnsi="Times New Roman" w:cs="Times New Roman"/>
        </w:rPr>
      </w:pPr>
      <w:r>
        <w:rPr>
          <w:rFonts w:cs="Times New Roman" w:ascii="Times New Roman" w:hAnsi="Times New Roman"/>
        </w:rPr>
        <w:t>- Ναι, συμφωνώ. Δεν έχω τη λύση σχετικά με τη δική μου συμμετοχή, με τις δικές μου πράξεις. Φανερώνω την δειλία, την μικροψυχία και αδιαφορία για τα παιδιά, που βιάζονται και σκοτώνονται, κλείνοντας τα μάτια για αυτά, που συμβαίνουν. Έχω μερικές ιδέες για αυτό το θέμα, δηλαδή, έχω κάποιες εξηγήσεις για τα αιτία της αναποφασιστικότητας μου, και η άγνοια, που έχω για την τεχνολογία, και το ζήτημα των πιθανών λαθών, καταχρήσεων και τα λοιπά και τα λοιπά, αλλά αντί να ξεκαθαρίσω τα πράγματα, εγώ προτιμώ να κλείσω μικρόψυχα τα μάτια μου εν όψη αυτού του προβλήματος. Όμως, αν κλείνω τα μάτια μου σε αυτό, γιατί να μην τα κλείσω και για κάτι άλλο; Ας το κάνουμε έτσι – με ενδιαφέρουν τα συνειδητοποιημένα οράματα, και θέλω να συμμετέχω σε διάφορα πειράματα ως δικό σου πειραματόζωο, κλείνοντας τα μάτια μου – για ποιο σκοπό όλα αυτά γίνονται. Σου κάνει?</w:t>
      </w:r>
    </w:p>
    <w:p>
      <w:pPr>
        <w:pStyle w:val="Web"/>
        <w:spacing w:before="0" w:after="0"/>
        <w:ind w:firstLine="567"/>
        <w:jc w:val="both"/>
        <w:rPr>
          <w:rFonts w:ascii="Times New Roman" w:hAnsi="Times New Roman" w:cs="Times New Roman"/>
        </w:rPr>
      </w:pPr>
      <w:r>
        <w:rPr>
          <w:rFonts w:cs="Times New Roman" w:ascii="Times New Roman" w:hAnsi="Times New Roman"/>
        </w:rPr>
        <w:t>Η κοπέλα σκέφτηκε για λίγο.</w:t>
      </w:r>
    </w:p>
    <w:p>
      <w:pPr>
        <w:pStyle w:val="Web"/>
        <w:spacing w:before="0" w:after="0"/>
        <w:ind w:firstLine="567"/>
        <w:jc w:val="both"/>
        <w:rPr>
          <w:rFonts w:ascii="Times New Roman" w:hAnsi="Times New Roman" w:cs="Times New Roman"/>
        </w:rPr>
      </w:pPr>
      <w:r>
        <w:rPr>
          <w:rFonts w:cs="Times New Roman" w:ascii="Times New Roman" w:hAnsi="Times New Roman"/>
        </w:rPr>
        <w:t>- Μου κάνει…</w:t>
      </w:r>
    </w:p>
    <w:p>
      <w:pPr>
        <w:pStyle w:val="Web"/>
        <w:spacing w:before="0" w:after="0"/>
        <w:ind w:firstLine="567"/>
        <w:jc w:val="both"/>
        <w:rPr>
          <w:rFonts w:ascii="Times New Roman" w:hAnsi="Times New Roman" w:cs="Times New Roman"/>
        </w:rPr>
      </w:pPr>
      <w:r>
        <w:rPr>
          <w:rFonts w:cs="Times New Roman" w:ascii="Times New Roman" w:hAnsi="Times New Roman"/>
        </w:rPr>
        <w:t>- Μπορώ να γλείψω τα ποδαράκια σου?</w:t>
      </w:r>
    </w:p>
    <w:p>
      <w:pPr>
        <w:pStyle w:val="Web"/>
        <w:spacing w:before="0" w:after="0"/>
        <w:ind w:firstLine="567"/>
        <w:jc w:val="both"/>
        <w:rPr>
          <w:rFonts w:ascii="Times New Roman" w:hAnsi="Times New Roman" w:cs="Times New Roman"/>
        </w:rPr>
      </w:pPr>
      <w:r>
        <w:rPr>
          <w:rFonts w:cs="Times New Roman" w:ascii="Times New Roman" w:hAnsi="Times New Roman"/>
        </w:rPr>
        <w:t>- Αυτό είναι ανθυγιεινό.</w:t>
      </w:r>
    </w:p>
    <w:p>
      <w:pPr>
        <w:pStyle w:val="Web"/>
        <w:spacing w:before="0" w:after="0"/>
        <w:ind w:firstLine="567"/>
        <w:jc w:val="both"/>
        <w:rPr>
          <w:rFonts w:ascii="Times New Roman" w:hAnsi="Times New Roman" w:cs="Times New Roman"/>
        </w:rPr>
      </w:pPr>
      <w:r>
        <w:rPr>
          <w:rFonts w:cs="Times New Roman" w:ascii="Times New Roman" w:hAnsi="Times New Roman"/>
        </w:rPr>
        <w:t>Δεν θα μπορούσε να είναι μια σοβαρή αντίρρηση... ο Αντρέι χαμογέλασε.</w:t>
      </w:r>
    </w:p>
    <w:p>
      <w:pPr>
        <w:pStyle w:val="Web"/>
        <w:spacing w:before="0" w:after="0"/>
        <w:ind w:firstLine="567"/>
        <w:jc w:val="both"/>
        <w:rPr>
          <w:rFonts w:ascii="Times New Roman" w:hAnsi="Times New Roman" w:cs="Times New Roman"/>
        </w:rPr>
      </w:pPr>
      <w:r>
        <w:rPr>
          <w:rFonts w:cs="Times New Roman" w:ascii="Times New Roman" w:hAnsi="Times New Roman"/>
        </w:rPr>
        <w:t>- Με τίποτα δεν θα πιστέψω, ότι δεν διάβασες ποτέ τουλάχιστον τις πρώτες χίλιες σελίδες της “Γενετικής” του Μποντχ, όπου εκείνος λέει ξεκάθαρα – η υγιεινή σκοτώνε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Η κοπέλα συνέχιζε να κάθεται πάνω στο τραπέζι, κουνώντας τα ποδαράκια της σιωπηλά. Ο Αντρέι κατέβηκε από τη καρέκλα, γονάτισε μπροστά της και πήρε στα χέρια την πατούσα της.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Είναι αποδεδειγμένο, ότι οι μανιακοί της καθαριότητας, στους οποίους η μαμά με τον μπαμπά έχουν κάνει πλύση εγκεφάλου μέχρι ασπρίλας, και οποίοι πλένουν τα χέρια τους με σαπούνι μερικές φορές την ημέρα και κάθε μέρα κάνουν ντους, αρρωσταίνουν τουλάχιστον δυο φορές πιο συχνά από αυτούς, που παρέμειναν ανυπάκουοι βρομιάρηδες και κάνουν ντους μια φορά στις δυο-τρεις μέρες και πλένουν τα χέρια τους μόλις δυο φορές την ημέρα.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Τινάζοντας τη σκόνη από τις πατούσες της, εκείνος την άγγιξε με τα χείλη, συνεχίζοντας να μιλάει. </w:t>
      </w:r>
    </w:p>
    <w:p>
      <w:pPr>
        <w:pStyle w:val="Web"/>
        <w:spacing w:before="0" w:after="0"/>
        <w:ind w:firstLine="567"/>
        <w:jc w:val="both"/>
        <w:rPr>
          <w:rFonts w:ascii="Times New Roman" w:hAnsi="Times New Roman" w:cs="Times New Roman"/>
        </w:rPr>
      </w:pPr>
      <w:r>
        <w:rPr>
          <w:rFonts w:cs="Times New Roman" w:ascii="Times New Roman" w:hAnsi="Times New Roman"/>
        </w:rPr>
        <w:t>- Το ανοσοποιητικό μας σύστημα χρειάζεται άσκηση, ακριβώς όπως και οι μύες μας θέλουν σωματική δραστηριότητα. Τα παιδιά της πόλης είναι πιο φιλάσθενα σε σύγκριση με τα πιτσιρίκια στα χωριά, διότι η αντίσταση τους είναι χαλαρή και καταπιεσμένη. Άσκηση για την αντίσταση – είναι η μόνιμη επαφή με τα βακτήρια, και μάλιστα είναι πολύ σημαντικό να έχεις επαφή με τα βακτήρια του εδάφους. Οι γρατσουνιές, βρώμικα γόνατα, μήλα, φαγωμένα κατευθείαν από το χώμα, άπλυτα χέρια πριν από το τραπέζι, και τα λοιπά, και τα λοιπά – όλα τα αυτά δίνουν στο ανοσοποιητικό μας σύστημα ευκαιρία να επικοινωνήσει με τις μικρές μουσούδες των βακτηριών, το σώμα μας είναι “ενήμερο” για αυτά, που γίνονται στον κόσμο, και προχωράει ο συνεχόμενος συντονισμός των βακτηριών με μας και το αντίστροφο. Έτσι μην νομίζεις, ότι εγώ ρουφάω τα δαχτυλάκια σου, επειδή νιώθω διεστραμμένο πόθο, όχι βέβαια, απλώς αποφάσισα να γνωρίσω στον οργανισμό μου τα βακτηρία, που παίζουν στα ποδαράκια σου. Τίποτα το προσωπικό, απλώς μια άσκηση για την αντίσταση μου!</w:t>
      </w:r>
    </w:p>
    <w:p>
      <w:pPr>
        <w:pStyle w:val="Web"/>
        <w:spacing w:before="0" w:after="0"/>
        <w:ind w:firstLine="567"/>
        <w:jc w:val="both"/>
        <w:rPr>
          <w:rFonts w:ascii="Times New Roman" w:hAnsi="Times New Roman" w:cs="Times New Roman"/>
        </w:rPr>
      </w:pPr>
      <w:r>
        <w:rPr>
          <w:rFonts w:cs="Times New Roman" w:ascii="Times New Roman" w:hAnsi="Times New Roman"/>
        </w:rPr>
        <w:t>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Η Τζέιν κοίταζε τον Αντρέι, που δάγκωνε συγκεντρωμένα τα πατουσάκια της. Δεν είχε την τελική σαφήνεια – αν της κάνει ή όχι, όμως, άξιζε να το δοκιμάσει. </w:t>
      </w:r>
    </w:p>
    <w:p>
      <w:pPr>
        <w:pStyle w:val="Web"/>
        <w:spacing w:before="0" w:after="0"/>
        <w:ind w:firstLine="567"/>
        <w:jc w:val="both"/>
        <w:rPr>
          <w:rFonts w:ascii="Times New Roman" w:hAnsi="Times New Roman" w:cs="Times New Roman"/>
        </w:rPr>
      </w:pPr>
      <w:r>
        <w:rPr>
          <w:rFonts w:cs="Times New Roman" w:ascii="Times New Roman" w:hAnsi="Times New Roman"/>
        </w:rPr>
        <w:t>- Δεν νομίζεις, ότι είναι επικίνδυνο; - Ξαφνικά ρώτησε ο Αντρέι.</w:t>
      </w:r>
    </w:p>
    <w:p>
      <w:pPr>
        <w:pStyle w:val="Web"/>
        <w:spacing w:before="0" w:after="0"/>
        <w:ind w:firstLine="567"/>
        <w:jc w:val="both"/>
        <w:rPr>
          <w:rFonts w:ascii="Times New Roman" w:hAnsi="Times New Roman" w:cs="Times New Roman"/>
        </w:rPr>
      </w:pPr>
      <w:r>
        <w:rPr>
          <w:rFonts w:cs="Times New Roman" w:ascii="Times New Roman" w:hAnsi="Times New Roman"/>
        </w:rPr>
        <w:t>- Επικίνδυνο για ποιον?</w:t>
      </w:r>
    </w:p>
    <w:p>
      <w:pPr>
        <w:pStyle w:val="Web"/>
        <w:spacing w:before="0" w:after="0"/>
        <w:ind w:firstLine="567"/>
        <w:jc w:val="both"/>
        <w:rPr>
          <w:rFonts w:ascii="Times New Roman" w:hAnsi="Times New Roman" w:cs="Times New Roman"/>
        </w:rPr>
      </w:pPr>
      <w:r>
        <w:rPr>
          <w:rFonts w:cs="Times New Roman" w:ascii="Times New Roman" w:hAnsi="Times New Roman"/>
        </w:rPr>
        <w:t>- Για σένα, για μένα.</w:t>
      </w:r>
    </w:p>
    <w:p>
      <w:pPr>
        <w:pStyle w:val="Web"/>
        <w:spacing w:before="0" w:after="0"/>
        <w:ind w:firstLine="567"/>
        <w:jc w:val="both"/>
        <w:rPr>
          <w:rFonts w:ascii="Times New Roman" w:hAnsi="Times New Roman" w:cs="Times New Roman"/>
        </w:rPr>
      </w:pPr>
      <w:r>
        <w:rPr>
          <w:rFonts w:cs="Times New Roman" w:ascii="Times New Roman" w:hAnsi="Times New Roman"/>
        </w:rPr>
        <w:t>- Σε τι εσύ βλέπεις τον κίνδυνο?</w:t>
      </w:r>
    </w:p>
    <w:p>
      <w:pPr>
        <w:pStyle w:val="Web"/>
        <w:spacing w:before="0" w:after="0"/>
        <w:ind w:firstLine="567"/>
        <w:jc w:val="both"/>
        <w:rPr>
          <w:rFonts w:ascii="Times New Roman" w:hAnsi="Times New Roman" w:cs="Times New Roman"/>
        </w:rPr>
      </w:pPr>
      <w:r>
        <w:rPr>
          <w:rFonts w:cs="Times New Roman" w:ascii="Times New Roman" w:hAnsi="Times New Roman"/>
        </w:rPr>
        <w:t>- Εντάξει, σε ο, τι αφορά εμένα, αν και εσύ ξέρεις καλύτερα, εφόσον μου είπες, ότι υπάρχει κάποιος κίνδυνος.</w:t>
      </w:r>
    </w:p>
    <w:p>
      <w:pPr>
        <w:pStyle w:val="Web"/>
        <w:spacing w:before="0" w:after="0"/>
        <w:ind w:firstLine="567"/>
        <w:jc w:val="both"/>
        <w:rPr>
          <w:rFonts w:ascii="Times New Roman" w:hAnsi="Times New Roman" w:cs="Times New Roman"/>
        </w:rPr>
      </w:pPr>
      <w:r>
        <w:rPr>
          <w:rFonts w:cs="Times New Roman" w:ascii="Times New Roman" w:hAnsi="Times New Roman"/>
        </w:rPr>
        <w:t>- Πάντα υπάρχει κάποιος κίνδυνος, ακόμα και όταν περνάς τον δρόμο απέναντι.</w:t>
      </w:r>
    </w:p>
    <w:p>
      <w:pPr>
        <w:pStyle w:val="Web"/>
        <w:spacing w:before="0" w:after="0"/>
        <w:ind w:firstLine="567"/>
        <w:jc w:val="both"/>
        <w:rPr>
          <w:rFonts w:ascii="Times New Roman" w:hAnsi="Times New Roman" w:cs="Times New Roman"/>
        </w:rPr>
      </w:pPr>
      <w:r>
        <w:rPr>
          <w:rFonts w:cs="Times New Roman" w:ascii="Times New Roman" w:hAnsi="Times New Roman"/>
        </w:rPr>
        <w:t>- Έλα... καταντάς τη συζήτηση στην ανοησία…</w:t>
      </w:r>
    </w:p>
    <w:p>
      <w:pPr>
        <w:pStyle w:val="Web"/>
        <w:spacing w:before="0" w:after="0"/>
        <w:ind w:firstLine="567"/>
        <w:jc w:val="both"/>
        <w:rPr>
          <w:rFonts w:ascii="Times New Roman" w:hAnsi="Times New Roman" w:cs="Times New Roman"/>
        </w:rPr>
      </w:pPr>
      <w:r>
        <w:rPr>
          <w:rFonts w:cs="Times New Roman" w:ascii="Times New Roman" w:hAnsi="Times New Roman"/>
        </w:rPr>
        <w:t>- Καμία σχέση. Έχω δει, πως εσύ κυκλοφορείς έξω.</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Δηλαδή? </w:t>
      </w:r>
    </w:p>
    <w:p>
      <w:pPr>
        <w:pStyle w:val="Web"/>
        <w:spacing w:before="0" w:after="0"/>
        <w:ind w:firstLine="567"/>
        <w:jc w:val="both"/>
        <w:rPr>
          <w:rFonts w:ascii="Times New Roman" w:hAnsi="Times New Roman" w:cs="Times New Roman"/>
        </w:rPr>
      </w:pPr>
      <w:r>
        <w:rPr>
          <w:rFonts w:cs="Times New Roman" w:ascii="Times New Roman" w:hAnsi="Times New Roman"/>
        </w:rPr>
        <w:t>Ο Αντρέι σταμάτησε ακόμα και να φιλάει την πατούσα τη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Όταν περπατάς στην άκρη του δρόμου, δεν επιλέγεις – σε ποια μεριά, και τη νύχτα επίσης. Και πολύ συχνά περπατάς στην άκρη του ίδιου ρεύματος, και όχι του αντίθετου. </w:t>
      </w:r>
    </w:p>
    <w:p>
      <w:pPr>
        <w:pStyle w:val="Web"/>
        <w:spacing w:before="0" w:after="0"/>
        <w:ind w:firstLine="567"/>
        <w:jc w:val="both"/>
        <w:rPr>
          <w:rFonts w:ascii="Times New Roman" w:hAnsi="Times New Roman" w:cs="Times New Roman"/>
        </w:rPr>
      </w:pPr>
      <w:r>
        <w:rPr>
          <w:rFonts w:cs="Times New Roman" w:ascii="Times New Roman" w:hAnsi="Times New Roman"/>
        </w:rPr>
        <w:t>- Και τι μ`αυτό?</w:t>
      </w:r>
    </w:p>
    <w:p>
      <w:pPr>
        <w:pStyle w:val="Web"/>
        <w:spacing w:before="0" w:after="0"/>
        <w:ind w:firstLine="567"/>
        <w:jc w:val="both"/>
        <w:rPr>
          <w:rFonts w:ascii="Times New Roman" w:hAnsi="Times New Roman" w:cs="Times New Roman"/>
        </w:rPr>
      </w:pPr>
      <w:r>
        <w:rPr>
          <w:rFonts w:cs="Times New Roman" w:ascii="Times New Roman" w:hAnsi="Times New Roman"/>
        </w:rPr>
        <w:t>- Έτσι το οποιοδήποτε λάθος του οδηγού σε μετατρέπει σε πτώμα. Γιατί είσαι τόσο αδιάφορος για τη ζωή σου; Η θεωρείς κατώτερο σου να φοβάσαι έναν τυχαίο θάνατο από τον μεθυσμένο ή απρόσεκτο, ή νυσταγμένο για μια στιγμή οδηγό?</w:t>
      </w:r>
    </w:p>
    <w:p>
      <w:pPr>
        <w:pStyle w:val="Web"/>
        <w:spacing w:before="0" w:after="0"/>
        <w:ind w:firstLine="567"/>
        <w:jc w:val="both"/>
        <w:rPr>
          <w:rFonts w:ascii="Times New Roman" w:hAnsi="Times New Roman" w:cs="Times New Roman"/>
        </w:rPr>
      </w:pPr>
      <w:r>
        <w:rPr>
          <w:rFonts w:cs="Times New Roman" w:ascii="Times New Roman" w:hAnsi="Times New Roman"/>
        </w:rPr>
        <w:t>- Ενώ εσύ πάντα παίρνεις το αντίθετο ρεύμα για να περπατήσεις??</w:t>
      </w:r>
    </w:p>
    <w:p>
      <w:pPr>
        <w:pStyle w:val="Web"/>
        <w:spacing w:before="0" w:after="0"/>
        <w:ind w:firstLine="567"/>
        <w:jc w:val="both"/>
        <w:rPr>
          <w:rFonts w:ascii="Times New Roman" w:hAnsi="Times New Roman" w:cs="Times New Roman"/>
        </w:rPr>
      </w:pPr>
      <w:r>
        <w:rPr>
          <w:rFonts w:cs="Times New Roman" w:ascii="Times New Roman" w:hAnsi="Times New Roman"/>
        </w:rPr>
        <w:t>- Φυσικά. Εγώ δεν παίζω ρωσική ρουλέτα με την ίδια τη ζωή μου. Θέλω να ελέγχω αυτό, που με απειλεί ή μπορεί να με απειλήσει.</w:t>
      </w:r>
    </w:p>
    <w:p>
      <w:pPr>
        <w:pStyle w:val="Web"/>
        <w:spacing w:before="0" w:after="0"/>
        <w:ind w:firstLine="567"/>
        <w:jc w:val="both"/>
        <w:rPr>
          <w:rFonts w:ascii="Times New Roman" w:hAnsi="Times New Roman" w:cs="Times New Roman"/>
        </w:rPr>
      </w:pPr>
      <w:r>
        <w:rPr>
          <w:rFonts w:cs="Times New Roman" w:ascii="Times New Roman" w:hAnsi="Times New Roman"/>
        </w:rPr>
        <w:t>- Αυτό είναι δυνατό... Όχι, δεν είχα σκεφτεί καν για αυτό ποτέ, απλώς εμπιστεύομαι τη μοίρα μου, ότι κανείς δεν θα με πατήσει. Αλλά η πιθανότητες του ότι...</w:t>
      </w:r>
    </w:p>
    <w:p>
      <w:pPr>
        <w:pStyle w:val="Web"/>
        <w:spacing w:before="0" w:after="0"/>
        <w:ind w:firstLine="567"/>
        <w:jc w:val="both"/>
        <w:rPr>
          <w:rFonts w:ascii="Times New Roman" w:hAnsi="Times New Roman" w:cs="Times New Roman"/>
        </w:rPr>
      </w:pPr>
      <w:r>
        <w:rPr>
          <w:rFonts w:cs="Times New Roman" w:ascii="Times New Roman" w:hAnsi="Times New Roman"/>
        </w:rPr>
        <w:t>- Απλώς περνώντας στο αντίθετο ρεύμα, θα κατεβάσεις αυτή τη πιθανότητα στο μηδέν.</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Εντάξει, συμφωνώ. </w:t>
      </w:r>
    </w:p>
    <w:p>
      <w:pPr>
        <w:pStyle w:val="Web"/>
        <w:spacing w:before="0" w:after="0"/>
        <w:ind w:firstLine="567"/>
        <w:jc w:val="both"/>
        <w:rPr>
          <w:rFonts w:ascii="Times New Roman" w:hAnsi="Times New Roman" w:cs="Times New Roman"/>
        </w:rPr>
      </w:pPr>
      <w:r>
        <w:rPr>
          <w:rFonts w:cs="Times New Roman" w:ascii="Times New Roman" w:hAnsi="Times New Roman"/>
        </w:rPr>
        <w:t>Ο Αντρέι σηκώθηκε, έπειτα την πλησίασε πολύ κοντά και έβαλε το χέρι πάνω στο στήθος της.</w:t>
      </w:r>
    </w:p>
    <w:p>
      <w:pPr>
        <w:pStyle w:val="Web"/>
        <w:spacing w:before="0" w:after="0"/>
        <w:ind w:firstLine="567"/>
        <w:jc w:val="both"/>
        <w:rPr>
          <w:rFonts w:ascii="Times New Roman" w:hAnsi="Times New Roman" w:cs="Times New Roman"/>
        </w:rPr>
      </w:pPr>
      <w:r>
        <w:rPr>
          <w:rFonts w:cs="Times New Roman" w:ascii="Times New Roman" w:hAnsi="Times New Roman"/>
        </w:rPr>
        <w:t>- Και όμως – ποιος κίνδυνος θα μπορούσε να με απειλήσει σε αυτά τα πειράματα?</w:t>
      </w:r>
    </w:p>
    <w:p>
      <w:pPr>
        <w:pStyle w:val="Web"/>
        <w:spacing w:before="0" w:after="0"/>
        <w:ind w:firstLine="567"/>
        <w:jc w:val="both"/>
        <w:rPr>
          <w:rFonts w:ascii="Times New Roman" w:hAnsi="Times New Roman" w:cs="Times New Roman"/>
        </w:rPr>
      </w:pPr>
      <w:r>
        <w:rPr>
          <w:rFonts w:cs="Times New Roman" w:ascii="Times New Roman" w:hAnsi="Times New Roman"/>
        </w:rPr>
        <w:t>- Ο κίνδυνος να πεθάνεις από τον φόβο.</w:t>
      </w:r>
    </w:p>
    <w:p>
      <w:pPr>
        <w:pStyle w:val="Web"/>
        <w:spacing w:before="0" w:after="0"/>
        <w:ind w:firstLine="567"/>
        <w:jc w:val="both"/>
        <w:rPr>
          <w:rFonts w:ascii="Times New Roman" w:hAnsi="Times New Roman" w:cs="Times New Roman"/>
        </w:rPr>
      </w:pPr>
      <w:r>
        <w:rPr>
          <w:rFonts w:cs="Times New Roman" w:ascii="Times New Roman" w:hAnsi="Times New Roman"/>
        </w:rPr>
        <w:t>- ?? Δεν μου αρέσει αυτό!</w:t>
      </w:r>
    </w:p>
    <w:p>
      <w:pPr>
        <w:pStyle w:val="Web"/>
        <w:spacing w:before="0" w:after="0"/>
        <w:ind w:firstLine="567"/>
        <w:jc w:val="both"/>
        <w:rPr>
          <w:rFonts w:ascii="Times New Roman" w:hAnsi="Times New Roman" w:cs="Times New Roman"/>
        </w:rPr>
      </w:pPr>
      <w:r>
        <w:rPr>
          <w:rFonts w:cs="Times New Roman" w:ascii="Times New Roman" w:hAnsi="Times New Roman"/>
        </w:rPr>
        <w:t>Τώρα δεν είχε πια όρεξη για το σεξ, ο Αντρέι πήρε το χέρι του από το στήθος της και άρχισε να βηματίζει μέσα στο δωμάτιο.</w:t>
      </w:r>
    </w:p>
    <w:p>
      <w:pPr>
        <w:pStyle w:val="Web"/>
        <w:spacing w:before="0" w:after="0"/>
        <w:ind w:firstLine="567"/>
        <w:jc w:val="both"/>
        <w:rPr>
          <w:rFonts w:ascii="Times New Roman" w:hAnsi="Times New Roman" w:cs="Times New Roman"/>
        </w:rPr>
      </w:pPr>
      <w:r>
        <w:rPr>
          <w:rFonts w:cs="Times New Roman" w:ascii="Times New Roman" w:hAnsi="Times New Roman"/>
        </w:rPr>
        <w:t>- Δηλαδή, θα είμαι το τυχαίο θύμα?</w:t>
      </w:r>
    </w:p>
    <w:p>
      <w:pPr>
        <w:pStyle w:val="Web"/>
        <w:spacing w:before="0" w:after="0"/>
        <w:ind w:firstLine="567"/>
        <w:jc w:val="both"/>
        <w:rPr>
          <w:rFonts w:ascii="Times New Roman" w:hAnsi="Times New Roman" w:cs="Times New Roman"/>
        </w:rPr>
      </w:pPr>
      <w:r>
        <w:rPr>
          <w:rFonts w:cs="Times New Roman" w:ascii="Times New Roman" w:hAnsi="Times New Roman"/>
        </w:rPr>
        <w:t>- Ποιος είναι θύμα εδώ; - ρώτησε η Τζέιν. - Αν είσαι θύμα, καλύτερα να φύγω τώρα. Και αν είσαι ένας άνθρωπος, ικανός να παίρνει τις αποφάσεις του, παρ` την λοιπόν και μην κλαίγεσαι.</w:t>
      </w:r>
    </w:p>
    <w:p>
      <w:pPr>
        <w:pStyle w:val="Web"/>
        <w:spacing w:before="0" w:after="0"/>
        <w:ind w:firstLine="567"/>
        <w:jc w:val="both"/>
        <w:rPr>
          <w:rFonts w:ascii="Times New Roman" w:hAnsi="Times New Roman" w:cs="Times New Roman"/>
        </w:rPr>
      </w:pPr>
      <w:r>
        <w:rPr>
          <w:rFonts w:cs="Times New Roman" w:ascii="Times New Roman" w:hAnsi="Times New Roman"/>
        </w:rPr>
        <w:t>- Εντάξει, δεν είμαι θύμα, - χαμογέλασε ο Αντρέι. – Όμως, να πεθάνω από τον φόβο... το λες σοβαρά?</w:t>
      </w:r>
    </w:p>
    <w:p>
      <w:pPr>
        <w:pStyle w:val="Web"/>
        <w:spacing w:before="0" w:after="0"/>
        <w:ind w:firstLine="567"/>
        <w:jc w:val="both"/>
        <w:rPr>
          <w:rFonts w:ascii="Times New Roman" w:hAnsi="Times New Roman" w:cs="Times New Roman"/>
        </w:rPr>
      </w:pPr>
      <w:r>
        <w:rPr>
          <w:rFonts w:cs="Times New Roman" w:ascii="Times New Roman" w:hAnsi="Times New Roman"/>
        </w:rPr>
        <w:t>- Έχεις ζήσει ποτέ σου μια ΕΣΕ? Εξωσωματική εμπειρία; Όταν αποχωρίζεσαι το σώμα σου, εμφανίζεται ένας τρομερός, αναπάντεχος φόβος, που σε παραλύει, προκαλεί τόσο δυνατό πανικό, ότι εάν η ΕΣΕ συνέβη ακούσια με έναν κανονικό άνθρωπο, τότε η φρίκη, την οποία αυτός ζει, οδηγεί πρώτον στον εκτοπισμό αυτής της εμπειρίας, δηλαδή, δεν θυμάται τίποτα την επόμενη κιόλας μέρα, και δεύτερον, μέσα του σχηματίζεται ένας μηχανισμός προστασίας, και ποτέ ή σχεδόν ποτέ δεν θα  μπορέσει να ξαναζήσει την ΕΣΕ. Αυτό γίνεται, αν το ΕΣΕ συνέβη ακούσια, απρόσμενα. Όμως, μπορούμε και να επέμβουμε σε αυτή την διαδικασία…</w:t>
      </w:r>
    </w:p>
    <w:p>
      <w:pPr>
        <w:pStyle w:val="Web"/>
        <w:spacing w:before="0" w:after="0"/>
        <w:ind w:firstLine="567"/>
        <w:jc w:val="both"/>
        <w:rPr>
          <w:rFonts w:ascii="Times New Roman" w:hAnsi="Times New Roman" w:cs="Times New Roman"/>
        </w:rPr>
      </w:pPr>
      <w:r>
        <w:rPr>
          <w:rFonts w:cs="Times New Roman" w:ascii="Times New Roman" w:hAnsi="Times New Roman"/>
        </w:rPr>
        <w:t>- Δηλαδή εσύ μπορείς να έρθεις σε μένα, μιλώντας πρόχειρα, να με πετάξεις έξω από το σώμα μου, όσο εγώ κοιμάμαι, και να μου ρίξεις ακόμα κάποιες εντυπώσεις, για να κάνεις τον φόβο μου τελείως άγριο?</w:t>
      </w:r>
    </w:p>
    <w:p>
      <w:pPr>
        <w:pStyle w:val="Web"/>
        <w:spacing w:before="0" w:after="0"/>
        <w:ind w:firstLine="567"/>
        <w:jc w:val="both"/>
        <w:rPr>
          <w:rFonts w:ascii="Times New Roman" w:hAnsi="Times New Roman" w:cs="Times New Roman"/>
        </w:rPr>
      </w:pPr>
      <w:r>
        <w:rPr>
          <w:rFonts w:cs="Times New Roman" w:ascii="Times New Roman" w:hAnsi="Times New Roman"/>
        </w:rPr>
        <w:t>- Ναι.</w:t>
      </w:r>
    </w:p>
    <w:p>
      <w:pPr>
        <w:pStyle w:val="Web"/>
        <w:spacing w:before="0" w:after="0"/>
        <w:ind w:firstLine="567"/>
        <w:jc w:val="both"/>
        <w:rPr>
          <w:rFonts w:ascii="Times New Roman" w:hAnsi="Times New Roman" w:cs="Times New Roman"/>
        </w:rPr>
      </w:pPr>
      <w:r>
        <w:rPr>
          <w:rFonts w:cs="Times New Roman" w:ascii="Times New Roman" w:hAnsi="Times New Roman"/>
        </w:rPr>
        <w:t>- Θα τρελαθώ. Και αυτό μπορεί να με σκοτώσει?</w:t>
      </w:r>
    </w:p>
    <w:p>
      <w:pPr>
        <w:pStyle w:val="Web"/>
        <w:spacing w:before="0" w:after="0"/>
        <w:ind w:firstLine="567"/>
        <w:jc w:val="both"/>
        <w:rPr>
          <w:rFonts w:ascii="Times New Roman" w:hAnsi="Times New Roman" w:cs="Times New Roman"/>
        </w:rPr>
      </w:pPr>
      <w:r>
        <w:rPr>
          <w:rFonts w:cs="Times New Roman" w:ascii="Times New Roman" w:hAnsi="Times New Roman"/>
        </w:rPr>
        <w:t>- Μπορεί.</w:t>
      </w:r>
    </w:p>
    <w:p>
      <w:pPr>
        <w:pStyle w:val="Web"/>
        <w:spacing w:before="0" w:after="0"/>
        <w:ind w:firstLine="567"/>
        <w:jc w:val="both"/>
        <w:rPr>
          <w:rFonts w:ascii="Times New Roman" w:hAnsi="Times New Roman" w:cs="Times New Roman"/>
        </w:rPr>
      </w:pPr>
      <w:r>
        <w:rPr>
          <w:rFonts w:cs="Times New Roman" w:ascii="Times New Roman" w:hAnsi="Times New Roman"/>
        </w:rPr>
        <w:t>- Εμένα?? Νομίζω, ότι υποτιμάς…</w:t>
      </w:r>
    </w:p>
    <w:p>
      <w:pPr>
        <w:pStyle w:val="Web"/>
        <w:spacing w:before="0" w:after="0"/>
        <w:ind w:firstLine="567"/>
        <w:jc w:val="both"/>
        <w:rPr>
          <w:rFonts w:ascii="Times New Roman" w:hAnsi="Times New Roman" w:cs="Times New Roman"/>
        </w:rPr>
      </w:pPr>
      <w:r>
        <w:rPr>
          <w:rFonts w:cs="Times New Roman" w:ascii="Times New Roman" w:hAnsi="Times New Roman"/>
        </w:rPr>
        <w:t>- Όχι, εσύ είσαι αυτός, που υποτιμάει κάτι, - τον διέκοψε η Τζέιν. - Σε αυτό δεν έχει καμία απολύτως διαφορά – πόσο δυνατός είσαι ή ποια εξουσία έχεις στα χέρια σου, ή πόσα λεφτά, πόσοι  σωματοφύλακες σε προστατεύουν, ας είσαι με ΑΑΧ ή με ΑΑΣ τύπος, δικτάτορας ή ένας άστεγος. Τίποτα από αυτά δεν έχει καμία σημασία – ο οποιοσδήποτε άνθρωπος βιώνει τον φόβο, που του παγώνει την ψυχή, ανατριχιαστικό, καταστρεπτικό, και αν τον δυναμώσουμε επίτηδες, αν ο άνθρωπος δεν είναι νέος πια και η καρδιά ή ο εγκέφαλος του έχουν κάποιο πρόβλημα...</w:t>
      </w:r>
    </w:p>
    <w:p>
      <w:pPr>
        <w:pStyle w:val="Web"/>
        <w:spacing w:before="0" w:after="0"/>
        <w:ind w:firstLine="567"/>
        <w:jc w:val="both"/>
        <w:rPr>
          <w:rFonts w:ascii="Times New Roman" w:hAnsi="Times New Roman" w:cs="Times New Roman"/>
        </w:rPr>
      </w:pPr>
      <w:r>
        <w:rPr>
          <w:rFonts w:cs="Times New Roman" w:ascii="Times New Roman" w:hAnsi="Times New Roman"/>
        </w:rPr>
        <w:t>- Έμφραγμα. Εγκεφαλικό. Κι άλλες βλακείες, σωστά?</w:t>
      </w:r>
    </w:p>
    <w:p>
      <w:pPr>
        <w:pStyle w:val="Web"/>
        <w:spacing w:before="0" w:after="0"/>
        <w:ind w:firstLine="567"/>
        <w:jc w:val="both"/>
        <w:rPr>
          <w:rFonts w:ascii="Times New Roman" w:hAnsi="Times New Roman" w:cs="Times New Roman"/>
        </w:rPr>
      </w:pPr>
      <w:r>
        <w:rPr>
          <w:rFonts w:cs="Times New Roman" w:ascii="Times New Roman" w:hAnsi="Times New Roman"/>
        </w:rPr>
        <w:t>- Σωστά, - έγνεψε η Τζέιν.</w:t>
      </w:r>
    </w:p>
    <w:p>
      <w:pPr>
        <w:pStyle w:val="Web"/>
        <w:spacing w:before="0" w:after="0"/>
        <w:ind w:firstLine="567"/>
        <w:jc w:val="both"/>
        <w:rPr>
          <w:rFonts w:ascii="Times New Roman" w:hAnsi="Times New Roman" w:cs="Times New Roman"/>
        </w:rPr>
      </w:pPr>
      <w:r>
        <w:rPr>
          <w:rFonts w:cs="Times New Roman" w:ascii="Times New Roman" w:hAnsi="Times New Roman"/>
        </w:rPr>
        <w:t>- Βέβαια, το κατάλαβα, - μουρμούρισε αφηρημένα ο Αντρέι. – Γέρος άνθρωπος, πέθανε στον ύπνο του, εγκεφαλική αιμορραγία... ποιος θα μπορούσε να υποψιαστεί... Ακόμα και αν δεν πεθάνει, τι να γίνει, είδε έναν εφιάλτη, τυχαίνει σε όλους αυτό, θα το ξεχάσει και δεν θα δώσει καμία σημασία... γίνεται ακόμα, ότι οι άνθρωποι βασανίζονται από εφιάλτες και παίρνουν χάπια…</w:t>
      </w:r>
    </w:p>
    <w:p>
      <w:pPr>
        <w:pStyle w:val="Web"/>
        <w:spacing w:before="0" w:after="0"/>
        <w:ind w:firstLine="567"/>
        <w:jc w:val="both"/>
        <w:rPr>
          <w:rFonts w:ascii="Times New Roman" w:hAnsi="Times New Roman" w:cs="Times New Roman"/>
        </w:rPr>
      </w:pPr>
      <w:r>
        <w:rPr>
          <w:rFonts w:cs="Times New Roman" w:ascii="Times New Roman" w:hAnsi="Times New Roman"/>
        </w:rPr>
        <w:t>- Τα οποία το μόνο που θα κάνουν, είναι θα αποδυναμώσουν ακόμα περισσότερα την ικανότητα του να αντιστέκεται, - συμπλήρωνε η Τζέιν.</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Δηλαδή... θα έχουμε τον πλήρη έλεγχο? </w:t>
      </w:r>
    </w:p>
    <w:p>
      <w:pPr>
        <w:pStyle w:val="Web"/>
        <w:spacing w:before="0" w:after="0"/>
        <w:ind w:firstLine="567"/>
        <w:jc w:val="both"/>
        <w:rPr>
          <w:rFonts w:ascii="Times New Roman" w:hAnsi="Times New Roman" w:cs="Times New Roman"/>
        </w:rPr>
      </w:pPr>
      <w:r>
        <w:rPr>
          <w:rFonts w:cs="Times New Roman" w:ascii="Times New Roman" w:hAnsi="Times New Roman"/>
        </w:rPr>
        <w:t>Ο Αντρέι ήταν σε υπερένταση, σταμάτησε να βηματίζει πέρα-δώθε και πάγωσε.</w:t>
      </w:r>
    </w:p>
    <w:p>
      <w:pPr>
        <w:pStyle w:val="Web"/>
        <w:spacing w:before="0" w:after="0"/>
        <w:ind w:firstLine="567"/>
        <w:jc w:val="both"/>
        <w:rPr>
          <w:rFonts w:ascii="Times New Roman" w:hAnsi="Times New Roman" w:cs="Times New Roman"/>
        </w:rPr>
      </w:pPr>
      <w:r>
        <w:rPr>
          <w:rFonts w:cs="Times New Roman" w:ascii="Times New Roman" w:hAnsi="Times New Roman"/>
        </w:rPr>
        <w:t>- Ολόκληρη περιοχή της ανθρώπινης συνείδησης είναι απολύτως ανοιχτή τώρα. Οι άνθρωποι είναι τόσο απροστάτευτοι… και αν κάποιος από τους μισάνθρωπους θα το εκμεταλλευτεί?</w:t>
      </w:r>
    </w:p>
    <w:p>
      <w:pPr>
        <w:pStyle w:val="Web"/>
        <w:spacing w:before="0" w:after="0"/>
        <w:ind w:firstLine="567"/>
        <w:jc w:val="both"/>
        <w:rPr>
          <w:rFonts w:ascii="Times New Roman" w:hAnsi="Times New Roman" w:cs="Times New Roman"/>
        </w:rPr>
      </w:pPr>
      <w:r>
        <w:rPr>
          <w:rFonts w:cs="Times New Roman" w:ascii="Times New Roman" w:hAnsi="Times New Roman"/>
        </w:rPr>
        <w:t>- Αποκλείεται, - κούνησε το κεφάλι της η Τζέιν. - Η πρόσβαση στους κόσμους των ΣΟ και των ΕΣΕ, εννοώ όχι τα τυχαία και άχρηστα ανεξέλεγκτα μεμονωμένα πειράματα, τα οποία μπορούν να συμβούν στον οποιοδήποτε, αλλά ένα σοβαρό, υπό έλεγχο πείραμα – εξ ορισμού είναι προσιτό μόνο στον άνθρωπο που βιώνει τις ΦΑ. Οι ΦΑ – είναι και ο ελεγκτής και η άδεια εισόδου στα ΣΟ. Σε αυτά είναι όλα πολύ απλά, κανενός είδους “καταχρήσεις” δεν είναι δυνατές εξ αρχής.</w:t>
      </w:r>
    </w:p>
    <w:p>
      <w:pPr>
        <w:pStyle w:val="Web"/>
        <w:spacing w:before="0" w:after="0"/>
        <w:ind w:firstLine="567"/>
        <w:jc w:val="both"/>
        <w:rPr>
          <w:rFonts w:ascii="Times New Roman" w:hAnsi="Times New Roman" w:cs="Times New Roman"/>
        </w:rPr>
      </w:pPr>
      <w:r>
        <w:rPr>
          <w:rFonts w:cs="Times New Roman" w:ascii="Times New Roman" w:hAnsi="Times New Roman"/>
        </w:rPr>
        <w:t>- Με αυτό θα διαφωνήσουν εκείνοι, που δεν βιώνουν τις ΦΑ…</w:t>
      </w:r>
    </w:p>
    <w:p>
      <w:pPr>
        <w:pStyle w:val="Web"/>
        <w:spacing w:before="0" w:after="0"/>
        <w:ind w:firstLine="567"/>
        <w:jc w:val="both"/>
        <w:rPr>
          <w:rFonts w:ascii="Times New Roman" w:hAnsi="Times New Roman" w:cs="Times New Roman"/>
        </w:rPr>
      </w:pPr>
      <w:r>
        <w:rPr>
          <w:rFonts w:cs="Times New Roman" w:ascii="Times New Roman" w:hAnsi="Times New Roman"/>
        </w:rPr>
        <w:t>- Βέβαια. Μα κανείς δεν τους ζητάει να συμφωνήσουν.</w:t>
      </w:r>
    </w:p>
    <w:p>
      <w:pPr>
        <w:pStyle w:val="Web"/>
        <w:spacing w:before="0" w:after="0"/>
        <w:ind w:firstLine="567"/>
        <w:jc w:val="both"/>
        <w:rPr>
          <w:rFonts w:ascii="Times New Roman" w:hAnsi="Times New Roman" w:cs="Times New Roman"/>
        </w:rPr>
      </w:pPr>
      <w:r>
        <w:rPr>
          <w:rFonts w:cs="Times New Roman" w:ascii="Times New Roman" w:hAnsi="Times New Roman"/>
        </w:rPr>
        <w:t>- Και εσύ μπορείς ακόμα και τώρ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Όχι. Τώρα εγώ κάνω προπονήσεις. Τα αποτελέσματα δεν είναι ορισμένα, απαιτείται χρόνος και κόπος. </w:t>
      </w:r>
    </w:p>
    <w:p>
      <w:pPr>
        <w:pStyle w:val="Web"/>
        <w:spacing w:before="0" w:after="0"/>
        <w:ind w:firstLine="567"/>
        <w:jc w:val="both"/>
        <w:rPr>
          <w:rFonts w:ascii="Times New Roman" w:hAnsi="Times New Roman" w:cs="Times New Roman"/>
        </w:rPr>
      </w:pPr>
      <w:r>
        <w:rPr>
          <w:rFonts w:cs="Times New Roman" w:ascii="Times New Roman" w:hAnsi="Times New Roman"/>
        </w:rPr>
        <w:t>- Άρα, ας πούμε, σε πέντε με δέκα χρόνια η Σομαλία θα πληγεί από έναν άγνωστο ιό – έτσι θα γράφουν οι εφημερίδες, - άρχισε να φαντασιώνεται ο Αντρέι. – Οι άνθρωποι, μολυσμένοι με ιό, εξωτερικά θα δείχνουν εντελώς υγιείς, απλώς ο ύπνος τους γίνεται ανήσυχος, και ο θάνατος τους βρίσκει ξαφνικά, στο κρεβάτι τους! Γιατί όχι, αφού υπάρχει το σύνδρομο του ξαφνικού βρεφικού θανάτου – το παιδί είναι απολύτως υγιές, και ξαφνικά πεθαίνει στον ύπνο του - έχω ακούσει για τέτοιο πράγμα. Και τώρα θα εμφανιστεί το σύνδρομο του ξαφνικού θανάτου των ηλικιωμένων στον ύπνο του, αν και με τους γέρους τα πράγματα θα είναι πολύ πιο απλά – είναι ταλαιπωρημένοι και άρρωστοι, σε κανέναν δεν θα περάσει καν από το μυαλό να συνδέσει το θάνατο τους με κάποιο σύνδρομο, ακόμα και αν θα περάσει, θα αναζητήσουν κάποιους ιούς, κάποια καχύποπτα γονίδια, βακτήρια, και στην τελική ανάλυση τα πάντα θα καταλήξουν στην γενετική έρευνα και εφεύρεση των φαρμάκων... Μα που θα πάνε τα παιδιά, όμω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Δεν έχω ιδέα, - σήκωσε τους ώμους της η Τζέιν. - Τι σημασία έχει; Μπορείς να σκεφτείς για αυτά πιο δύσκολη μοίρα από αυτήν, που τα περιμένει με τους ίδιους γονείς τους? </w:t>
      </w:r>
    </w:p>
    <w:p>
      <w:pPr>
        <w:pStyle w:val="Web"/>
        <w:spacing w:before="0" w:after="0"/>
        <w:ind w:firstLine="567"/>
        <w:jc w:val="both"/>
        <w:rPr>
          <w:rFonts w:ascii="Times New Roman" w:hAnsi="Times New Roman" w:cs="Times New Roman"/>
        </w:rPr>
      </w:pPr>
      <w:r>
        <w:rPr>
          <w:rFonts w:cs="Times New Roman" w:ascii="Times New Roman" w:hAnsi="Times New Roman"/>
        </w:rPr>
        <w:t>- Και αν αυτά απλώς θα πεθάνουν από την πείνα?</w:t>
      </w:r>
    </w:p>
    <w:p>
      <w:pPr>
        <w:pStyle w:val="Web"/>
        <w:spacing w:before="0" w:after="0"/>
        <w:ind w:firstLine="567"/>
        <w:jc w:val="both"/>
        <w:rPr>
          <w:rFonts w:ascii="Times New Roman" w:hAnsi="Times New Roman" w:cs="Times New Roman"/>
        </w:rPr>
      </w:pPr>
      <w:r>
        <w:rPr>
          <w:rFonts w:cs="Times New Roman" w:ascii="Times New Roman" w:hAnsi="Times New Roman"/>
        </w:rPr>
        <w:t>- Γιατί να πεθάνουν ? Θα τους πάνε στο ίδρυμα, και θα τους ταΐζουν με τα λεφτά κάποιων διεθνών οργανώσεων... τι θέλεις από εμένα, να λύσω όλα τα προβλήματα σε αυτόν τον πλανήτη; Εγώ θα προσπαθήσω να λύσω ένα – την εξολόθρευση των καθικιών, και τα άλλα ας τα λύσουν κάποιοι άλλοι άνθρωποι.</w:t>
      </w:r>
    </w:p>
    <w:p>
      <w:pPr>
        <w:pStyle w:val="Web"/>
        <w:spacing w:before="0" w:after="0"/>
        <w:ind w:firstLine="567"/>
        <w:jc w:val="both"/>
        <w:rPr>
          <w:rFonts w:ascii="Times New Roman" w:hAnsi="Times New Roman" w:cs="Times New Roman"/>
        </w:rPr>
      </w:pPr>
      <w:r>
        <w:rPr>
          <w:rFonts w:cs="Times New Roman" w:ascii="Times New Roman" w:hAnsi="Times New Roman"/>
        </w:rPr>
        <w:t>- Και πόσο καιρό θα χρειαστεί για μια τέτοια... δουλειά?</w:t>
      </w:r>
    </w:p>
    <w:p>
      <w:pPr>
        <w:pStyle w:val="Web"/>
        <w:spacing w:before="0" w:after="0"/>
        <w:ind w:firstLine="567"/>
        <w:jc w:val="both"/>
        <w:rPr>
          <w:rFonts w:ascii="Times New Roman" w:hAnsi="Times New Roman" w:cs="Times New Roman"/>
        </w:rPr>
      </w:pPr>
      <w:r>
        <w:rPr>
          <w:rFonts w:cs="Times New Roman" w:ascii="Times New Roman" w:hAnsi="Times New Roman"/>
        </w:rPr>
        <w:t>- Στα ΣΟ και στην πραγματικότητα ο χρόνος κυλάει εντελώς διαφορετικά. Μπορείς να ζήσεις ένα μήνα στο ΣΟ, και εδώ θα περάσει μόλις μια ώρα, έτσι έχουμε αρκετό χρόνο. Και γενικώς είναι πολύ νωρίς να μιλάμε τώρα για αυτό. Βασικά, - η Τζέιν πήδηξε από το τραπέζι, - φτάνει με τη κουβέντα. Απόψε το βράδυ θα έχεις κακό όνειρο. Πολλά κακά όνειρα. Όποτε θα ξυπνάς – να καταγράφεις τα πάντα προσεκτικά, την κάθε λεπτομέρεια – χρειάζομαι τις λεπτομέρειες. Να πας για ύπνο περίπου στις δέκα, έτσι με βολεύει καλύτερα. Τα μισάνοιχτα θα σε απελευθερώνω. Αν θα αλλάξεις γνώμη – να με καλέσεις, και θα ακυρώσουμε τα πάντα.</w:t>
      </w:r>
    </w:p>
    <w:p>
      <w:pPr>
        <w:pStyle w:val="Web"/>
        <w:spacing w:before="0" w:after="0"/>
        <w:ind w:firstLine="567"/>
        <w:jc w:val="both"/>
        <w:rPr>
          <w:rFonts w:ascii="Times New Roman" w:hAnsi="Times New Roman" w:cs="Times New Roman"/>
        </w:rPr>
      </w:pPr>
      <w:r>
        <w:rPr>
          <w:rFonts w:cs="Times New Roman" w:ascii="Times New Roman" w:hAnsi="Times New Roman"/>
        </w:rPr>
        <w:t> </w:t>
      </w:r>
    </w:p>
    <w:p>
      <w:pPr>
        <w:pStyle w:val="Web"/>
        <w:spacing w:before="0" w:after="0"/>
        <w:ind w:firstLine="567"/>
        <w:jc w:val="both"/>
        <w:rPr>
          <w:rFonts w:ascii="Times New Roman" w:hAnsi="Times New Roman" w:cs="Times New Roman"/>
        </w:rPr>
      </w:pPr>
      <w:r>
        <w:rPr>
          <w:rFonts w:cs="Times New Roman" w:ascii="Times New Roman" w:hAnsi="Times New Roman"/>
        </w:rPr>
        <w:t>Πηγαίνοντας στο ξενοδοχείο της, η Τζέιν βίωσε ενθουσιασμό, ενδιαφέρον – η δουλειά άρχισε να προχωράει. Τώρα θα μπορέσει να πάρει τις απαιτούμενες πληροφορίες για το ποια αποτελέσματα φέρνει η τάδε η εκείνη επίδραση. Βέβαια, πάντα θα υπάρξουν κάποιες προσωπικές ιδιαιτερότητες, αλλά αυτό δεν ήταν και τόσο ουσιαστικό. Παρά τις οποίες προσωπικές διαφορές ανάμεσα στους ανθρώπους, το κυανιδιο, για παράδειγμα, δρα με τον ίδιο τρόπο. Οι νομιμοποιημένοι βασανισμοί και οι δολοφονίες των παιδιών πρέπει να σταματήσουν. Τα παιδιά – είναι άνθρωποι, και όχι πράγματα. Αυτό είναι το πρώτο και σημαντικό. Οι δικές τους επιθυμίες δεν μπορούν να παραβιαστούν, ακόμα και αν η βία γίνεται με σύνθημα “είναι για το δικό τους καλό”. Και αν κάποιος δεν θέλει να καταλάβει αυτές τις αυτονόητες αλήθειες, θα πρέπει να λογοδοτήσει για αυτό.</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Το ξενοδοχείο ήταν πολυτελέστατο και βρισκόταν στην περιοχή του πάρκου. Τα πάντα πνίγονταν στις πράσινες μουσούδες, ενώ η δική της βίλα ήταν σε πιο απόμερη γωνία. Ανοίγοντας την πόρτα, εκείνη μπήκε στο δικό της μίνι-πάρκο, στο κέντρο του οποίου βρισκόταν η πισίνα. Εδώ ήταν εντελώς μόνη – οι διάφανοι τοίχοι του τεράστιου δωματίου της, ζαφειρένιο νερό της πισίνας, μια ολόκληρη ζούγκλα γύρω-γύρω, και μια κλήση θα ήταν αρκετή, για να έχει ο, τι επιθυμεί – ένα δείπνο, μασέρ, κορίτσι η αγόρι για το σεξ. Αυτή πέταξε από πάνω της το σορτσάκι και τη μπλούζα και πήδηξε μέσα στην πισίνα, κολυμπώντας κάτω από το νερό από άκρη σε άκρη, και μετά πίσω. Βγαίνοντας στην επιφάνεια και πιάνοντας την άκρη της πισίνας, εκείνη τινάχτηκε, σαν γάτα, και τότε άκουσε, ότι μέσα στο δωμάτιο χτυπάει το τηλέφωνό της. </w:t>
      </w:r>
    </w:p>
    <w:p>
      <w:pPr>
        <w:pStyle w:val="Web"/>
        <w:spacing w:before="0" w:after="0"/>
        <w:ind w:firstLine="567"/>
        <w:jc w:val="both"/>
        <w:rPr>
          <w:rFonts w:ascii="Times New Roman" w:hAnsi="Times New Roman" w:cs="Times New Roman"/>
        </w:rPr>
      </w:pPr>
      <w:r>
        <w:rPr>
          <w:rFonts w:cs="Times New Roman" w:ascii="Times New Roman" w:hAnsi="Times New Roman"/>
        </w:rPr>
        <w:t>Αυτό ήταν παράξενο. Μόνο οι υπάλληλοι της αποδοχής θα μπορούσαν να την ενοχλήσουν και μόνο με κάτι σοβαρό – τα γούστα της ήταν  γνωστά σε όλο το προσωπικό, και κανείς δεν θα τολμούσε να την καλέσει έτσι απλά. Ίσως, μια τυχαία κλήση; Λάθος σύνδεση.</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Ανεβαίνοντας στην άκρη, εκείνη περίμενε από την κλήση να σιωπήσει, και μετά πήδηξε ξανά στην πισίνα, βουτώντας από μια άκρη στην άλλη και πίσω, και ήδη κάτω από το νερό κατάλαβε, ότι το τηλέφωνο χτυπάει ξανά. Άρα, κάποιος αναζητάει συγκεκριμένα εκείνη.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Η κοπέλα πλησίασε το τηλέφωνο ακριβώς τη στιγμή, όταν αυτό σταμάτησε και πάλι, και πήδηξε πάνω στο κρεβάτι. Δέκα δευτερόλεπτα αργότερα η κλήση ακούστηκε για τρίτη φορά. Αυτή δέχτηκε την κλήση. </w:t>
      </w:r>
    </w:p>
    <w:p>
      <w:pPr>
        <w:pStyle w:val="Web"/>
        <w:spacing w:before="0" w:after="0"/>
        <w:ind w:firstLine="567"/>
        <w:jc w:val="both"/>
        <w:rPr>
          <w:rFonts w:ascii="Times New Roman" w:hAnsi="Times New Roman" w:cs="Times New Roman"/>
        </w:rPr>
      </w:pPr>
      <w:r>
        <w:rPr>
          <w:rFonts w:cs="Times New Roman" w:ascii="Times New Roman" w:hAnsi="Times New Roman"/>
        </w:rPr>
        <w:t>- Σε περιμένουμε στο εστιατόριο.</w:t>
      </w:r>
    </w:p>
    <w:p>
      <w:pPr>
        <w:pStyle w:val="Web"/>
        <w:spacing w:before="0" w:after="0"/>
        <w:ind w:firstLine="567"/>
        <w:jc w:val="both"/>
        <w:rPr/>
      </w:pPr>
      <w:r>
        <w:rPr>
          <w:rFonts w:cs="Times New Roman" w:ascii="Times New Roman" w:hAnsi="Times New Roman"/>
        </w:rPr>
        <w:t xml:space="preserve">Η φωνή της ήταν άγνωστη, αλλά αυτό δεν είχε καμία σημασία – μια </w:t>
      </w:r>
      <w:r>
        <w:rPr>
          <w:rFonts w:cs="Times New Roman" w:ascii="Times New Roman" w:hAnsi="Times New Roman"/>
          <w:i/>
          <w:iCs/>
        </w:rPr>
        <w:t>τέτοια</w:t>
      </w:r>
      <w:r>
        <w:rPr>
          <w:rFonts w:cs="Times New Roman" w:ascii="Times New Roman" w:hAnsi="Times New Roman"/>
        </w:rPr>
        <w:t xml:space="preserve"> φωνή θα μπορούσε να ανήκει μόνο σε έναν από αυτούς, στον κόσμο των οποίων εκείνη τώρα δεν είχε πρόσβαση. Όλα μέσα της ξεσηκώθηκαν και έπεσαν. Η Τζέιν άφησε κάτω το τηλέφωνο αργά, πήρε μεταβολή και βγήκε από το δωμάτιο. Το σορτς και η μπλούζα της έμειναν εκεί, όπου τα πέταξε πριν. Εκείνη έσκυψε πάρα πολύ αργά, σήκωσε τα ρούχα της, και άρχισε να τα ισιώνει, για να τα φορέσει. Στο κεφάλι δεν υπήρξαν καθόλου σκέψεις, μορφές, καμία ανησυχία η προσδοκία – τίποτα. Σαν ένα πλήρες κενό – γεμάτο με κάτι ηλεκτρικό, σπινθηροβολώ. Ο απόηχος της φωνής σαν να ακουγόταν ακόμα στα αφτιά της. Η Τζέιν το επαναλάμβανε μια φορά μετά την άλλη, σαν να το απορροφούσε και χώνευε, περιμένοντας κάποια αντίδραση, αναλαμπή της σαφήνειας για τις αντιλήψεις, που κρύβονται στον ιδιοκτήτη της φωνής. </w:t>
      </w:r>
    </w:p>
    <w:p>
      <w:pPr>
        <w:pStyle w:val="Web"/>
        <w:spacing w:before="0" w:after="0"/>
        <w:ind w:firstLine="567"/>
        <w:jc w:val="both"/>
        <w:rPr>
          <w:rFonts w:ascii="Times New Roman" w:hAnsi="Times New Roman" w:cs="Times New Roman"/>
        </w:rPr>
      </w:pPr>
      <w:r>
        <w:rPr>
          <w:rFonts w:cs="Times New Roman" w:ascii="Times New Roman" w:hAnsi="Times New Roman"/>
        </w:rPr>
        <w:t>Φτάνοντας στο εστιατόριο, εκείνη έγνεψε στον σερβιτόρο, ο οποίος όπως συνήθως υποκρινόταν την καθολική χαρά, που τον έπιασε από την παρουσία της, και πήγε στα τραπέζια. Εκεί δεν υπήρξε κανείς, εκτός από μερικούς τουρίστες, τους είχε δει και πριν εδώ. Η άλλη πτέρυγα του εστιατόριου βρισκόταν κάτω από τη στέγη, κοντά στο γραφείο του μάνατζερ και μπαρ. Η Τζέιν ανέβηκε εκεί . Στο κέντρο, γύρω από ένα μεγάλο τραπέζι καθόταν κάποια μεγάλη παρέα, που γιόρταζε κάτι με φασαρία, ο ένας τον άλλο έβγαζε φωτογραφίες με τα κομμάτια φαγητού στο στόμα. Γύρω τους έτρεχαν η σερβιτόροι, και η κοπέλα γύρισε στον πάρκο. Μαλακία γίνεται. Κανείς δεν είναι εδώ. Εκείνη έπιασε ένα ελεύθερο τραπεζάκι και παρήγγειλε χυμό καρότου με γάλα και πάγο.. . Και πάλι, όμως... πρέπει να ελέγξει αυτή την παρέα.</w:t>
      </w:r>
    </w:p>
    <w:p>
      <w:pPr>
        <w:pStyle w:val="Web"/>
        <w:spacing w:before="0" w:after="0"/>
        <w:ind w:firstLine="567"/>
        <w:jc w:val="both"/>
        <w:rPr>
          <w:rFonts w:ascii="Times New Roman" w:hAnsi="Times New Roman" w:cs="Times New Roman"/>
        </w:rPr>
      </w:pPr>
      <w:r>
        <w:rPr>
          <w:rFonts w:cs="Times New Roman" w:ascii="Times New Roman" w:hAnsi="Times New Roman"/>
        </w:rPr>
        <w:t>Η Τζέιν σηκώθηκε και επέστρεψε στην αίθουσα. Κάποιος  άντρας έλεγε πρόποση με μεγάλο πάθος, οι άλλοι κρατούσαν τα ποτήρια τους στα χέρια. Η πρόποση ολοκληρώθηκε, μάλλον, με κάποιο κήρυγμα, διότι ακούσθηκαν χαρούμενα επιφωνήματα και άρχισε η διαδικασία του πιοτού. Η Τζέιν πήγε κατευθείαν κοντά στο τραπέζι. Αν είναι ένα παιχνίδι, τότε σίγουρα είναι πολύ πετυχημένο. Και όμως... και όμως, μάλλον, τους έχει καταλάβει! Ναι, τα πρόσωπα τους φαίνονταν αποχαυνωμένα και χαζά, αλλά υπάρχει μια αντίφαση. Αν θα ήταν τόσο ηλίθιοι, όπως δείχνουν, τότε σίγουρα δεν θα είχαν τέτοια χαρακτηριστικά – το δέρμα τους, οι μύες, οι κοιλιές, τα μπούτια, τα πέλματα – τα πάντα θα ήταν άσχημα, κρεμασμένα, γερασμένα και χαλαρά. Ενώ αυτοί ήταν ένας και ένας όλοι – σαν αγγουράκια. Έτσι...</w:t>
      </w:r>
    </w:p>
    <w:p>
      <w:pPr>
        <w:pStyle w:val="Web"/>
        <w:spacing w:before="0" w:after="0"/>
        <w:ind w:firstLine="567"/>
        <w:jc w:val="both"/>
        <w:rPr>
          <w:rFonts w:ascii="Times New Roman" w:hAnsi="Times New Roman" w:cs="Times New Roman"/>
        </w:rPr>
      </w:pPr>
      <w:r>
        <w:rPr>
          <w:rFonts w:cs="Times New Roman" w:ascii="Times New Roman" w:hAnsi="Times New Roman"/>
        </w:rPr>
        <w:t>Η Τζέιν πήρε την καρέκλα από το διπλανό τραπέζι, την έσυρε και κάθισε κοντά τους. Μια παράξενη κενότητα της επιτέθηκε. Πέρασαν, νόμιζε, είκοσι χρόνια από τότε, που εκείνη βρέθηκε εκτός της σφαίρας επικοινωνίας των μουσούδων και τώρα και πάλι βρίσκεται ανάμεσα τους. Ξαφνικά έγινε τρομερά αστείο – η Τζέιν φανταστικέ, ότι έκανε ένα λάθος, και αυτά τα χαζά πρόσωπα όντως είναι απλώς χαζά πρόσωπα και τίποτε άλλο, και τα όμορφα σώματα... ίσως να είναι κάποιοι αθλητές, παίκτες του τένις, ή οι κολυμβητές, έτσι τα σώματα τους διατηρήθηκαν καλύτερα, και τα αναπόφευκτα σημάδια της χαλάρωσης, τα οποία σε κάθε περίπτωση υπάρχουν στο σώμα λόγω των ΑΣ, ας είσαι αθλητής ή όχι, απλώς δεν φαίνονται υπό τον κακό φωτισμό. Η Τζέιν γέλασε δυνατά, και η παρέα ησύχασε, κοιτάζοντας την με έκπληξη.</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Ήρθε ο σερβιτόρος, και η Τζέιν ζήτησε να της φέρουν το χυμό από το άλλο τραπεζάκι. </w:t>
      </w:r>
    </w:p>
    <w:p>
      <w:pPr>
        <w:pStyle w:val="Web"/>
        <w:spacing w:before="0" w:after="0"/>
        <w:ind w:firstLine="567"/>
        <w:jc w:val="both"/>
        <w:rPr>
          <w:rFonts w:ascii="Times New Roman" w:hAnsi="Times New Roman" w:cs="Times New Roman"/>
        </w:rPr>
      </w:pPr>
      <w:r>
        <w:rPr>
          <w:rFonts w:cs="Times New Roman" w:ascii="Times New Roman" w:hAnsi="Times New Roman"/>
        </w:rPr>
        <w:t>- Σας προδίδουν τα κορμιά σας, - είπε εκείνη. - Κατά τα άλλα όλα δείχνουν άψογα.</w:t>
      </w:r>
    </w:p>
    <w:p>
      <w:pPr>
        <w:pStyle w:val="Web"/>
        <w:spacing w:before="0" w:after="0"/>
        <w:ind w:firstLine="567"/>
        <w:jc w:val="both"/>
        <w:rPr>
          <w:rFonts w:ascii="Times New Roman" w:hAnsi="Times New Roman" w:cs="Times New Roman"/>
        </w:rPr>
      </w:pPr>
      <w:r>
        <w:rPr>
          <w:rFonts w:cs="Times New Roman" w:ascii="Times New Roman" w:hAnsi="Times New Roman"/>
        </w:rPr>
        <w:t>Το γλέντι σταμάτησε αμέσως. Ο άντρας, που έλεγε την πρόποση, σηκώθηκε και την πλησίασε, προσφέροντας της τον αγκώνα της και δίνοντας της να καταλάβει, ότι την προσκαλεί κάπου. Εκείνη σηκώθηκε, του έδωσε το χέρι της, και μαζί  απομακρύνθηκαν στην άκρη.</w:t>
      </w:r>
    </w:p>
    <w:p>
      <w:pPr>
        <w:pStyle w:val="Web"/>
        <w:spacing w:before="0" w:after="0"/>
        <w:ind w:firstLine="567"/>
        <w:jc w:val="both"/>
        <w:rPr>
          <w:rFonts w:ascii="Times New Roman" w:hAnsi="Times New Roman" w:cs="Times New Roman"/>
        </w:rPr>
      </w:pPr>
      <w:r>
        <w:rPr>
          <w:rFonts w:cs="Times New Roman" w:ascii="Times New Roman" w:hAnsi="Times New Roman"/>
        </w:rPr>
        <w:t>- Στην αρχή ο άνθρωπος μαθαίνει τις ιδέες της πρακτικής, - άρχισε εκείνος με ήρεμη φωνή, στην οποία εκείνη γνώρισε τη φωνή του ανθρώπου, που την κάλεσε. - Τις δέχεται ή τις απορρίπτει, κάτι που φαίνεται από τις αντιδράσεις, τις πράξεις του. Έπειτα δοκιμάζει να εφαρμόσει κάποιες από τις πρακτικές. Το κάνει χαοτικά, κατά καιρούς. Αν του αρέσει, προχωράει στην πρακτική της συσσώρευσης των αποσπασμάτων του πρώτου επιπέδου, έπειτα – αν του αρέσει, και του δεύτερου. Περνάει ακόμα λίγος καιρός, και ο άνθρωπος κατασταλάζει στο πόσο τον ενδιαφέρει να αλλάζει τη ζωή του, χρησιμοποιώντας την συσσώρευση των αποσπασμάτων, γίνεται σαφές – αν μέσα του γεννιούνται νέα ενδιαφέροντα, αν καταφέρνει να νικήσει την ανειλικρίνεια και την ηλιθιότητα του. Στην περίπτωση, αν όλα προχωράνε ομαλά, ένας τέτοιος άνθρωπος νιώθει την ανάγκη για τις επιθέσεις, και αρχίζει να μαζεύει πενήντα, εβδομήντα, εκατό αποσπάσματα την ημέρα. Αφιερώνει σε αυτό όλο τον χρόνο του από το πρωί ως το βράδυ, ταυτόχρονα βρίσκοντας χώρο και για άλλα δικά του ενδιαφέροντ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Η Τζέιν δεν απάντησε. Οι λέξεις του ακούγονταν, σαν μουσική – οι λέξεις του ανθρώπου από τον άλλο κόσμο, από τον δικό της κόσμο. Θα μπορούσε να μιλάει για το οτιδήποτε, και πάλι θα ήταν ξετρελαμένη, απλώς επειδή βρίσκεται ξανά δίπλα σε έναν ζωντανό άνθρωπο. </w:t>
      </w:r>
    </w:p>
    <w:p>
      <w:pPr>
        <w:pStyle w:val="Web"/>
        <w:spacing w:before="0" w:after="0"/>
        <w:ind w:firstLine="567"/>
        <w:jc w:val="both"/>
        <w:rPr>
          <w:rFonts w:ascii="Times New Roman" w:hAnsi="Times New Roman" w:cs="Times New Roman"/>
        </w:rPr>
      </w:pPr>
      <w:r>
        <w:rPr>
          <w:rFonts w:cs="Times New Roman" w:ascii="Times New Roman" w:hAnsi="Times New Roman"/>
        </w:rPr>
        <w:t>- Αφήνοντας διάφορες ήδη γνωστές σε σένα λεπτομέρειες μπορώ να πω, - συνέχιζε εκείνος, - ότι μετά από αυτό ο άνθρωπος έχει αρκετά μέσα, για να προχωρήσει στο επόμενο στάδιο. Εσύ έχεις πείρα στις ΦΑ, έχεις πείρα και της απομάκρυνσης των ΑΣ, της επίτευξης λογικής σαφήνειας, των επιθέσεων, - άρα – και την πείρα της εφαρμογής επίμονης, αποφασιστικότητας και προσοχής, διότι, για να εκτελείς, για παράδειγμα, την ανά δέκα δευτερόλεπτα καταγραφή επί δεκαέξι ώρες, πρέπει να ξέρεις να συγκρατείς την προσοχή σου, και να έχεις επιμονή και αποφασιστικότητα. Έχεις πείρα της υπερνίκησης των κόμπλεξ σου στην συναναστροφή με τους ανθρώπους, της αλληλεπίδρασης με διάφορες κοινωνικές ομάδες. Τα πειράματα σου στα ΣΟ…</w:t>
      </w:r>
    </w:p>
    <w:p>
      <w:pPr>
        <w:pStyle w:val="Web"/>
        <w:spacing w:before="0" w:after="0"/>
        <w:ind w:firstLine="567"/>
        <w:jc w:val="both"/>
        <w:rPr>
          <w:rFonts w:ascii="Times New Roman" w:hAnsi="Times New Roman" w:cs="Times New Roman"/>
        </w:rPr>
      </w:pPr>
      <w:r>
        <w:rPr>
          <w:rFonts w:cs="Times New Roman" w:ascii="Times New Roman" w:hAnsi="Times New Roman"/>
        </w:rPr>
        <w:t>Ο άντρας έκανε παύση, και η Τζέιν πάγωσε. Άραγε – πόσα ξέρουν για τα σχέδια της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 ας μην μιλήσουμε για αυτά προς το παρόν. Ήρθε ώρα να περάσεις στην τέταρτη τάξη.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Η Τζέιν δεν κούνησε καν το φρύδι της. Απ` έξω θα μπορούσε να φανεί, ότι εκείνοι συζητάνε τον καιρό – τόσο αδιάφορα ήταν τα πρόσωπα τους. </w:t>
      </w:r>
    </w:p>
    <w:p>
      <w:pPr>
        <w:pStyle w:val="Web"/>
        <w:spacing w:before="0" w:after="0"/>
        <w:ind w:firstLine="567"/>
        <w:jc w:val="both"/>
        <w:rPr>
          <w:rFonts w:ascii="Times New Roman" w:hAnsi="Times New Roman" w:cs="Times New Roman"/>
        </w:rPr>
      </w:pPr>
      <w:r>
        <w:rPr>
          <w:rFonts w:cs="Times New Roman" w:ascii="Times New Roman" w:hAnsi="Times New Roman"/>
        </w:rPr>
        <w:t>- Ο σκοπός σου είναι να ασχοληθείς με την “επίστρωση”. Ξέρεις, ότι ανά πάσα στιγμή μπορείς να βιώσεις κάποια ΦΑ – με απλή εντολή. Για παράδειγμα, βίωσε τώρα την προσμονή. Δηλαδή, προσμονή κάποιου ακαθόριστου μέλλοντος, όπου θα συμβεί κάτι πολύ, πολύ ενδιαφέρον. Νιώσε τώρα την διαπεραστική προσμονή. Δεν είναι πρόβλημα για σένα. Και τώρα θέλω από εσένα να δώσεις αναφορά στον εαυτό σου ανά δέκα δευτερόλεπτα – αν υπάρχει η προσμονή ή όχι, και αν όχι – να την δημιουργείς. Μπορείς απλώς να θυμάσαι τον εαυτό σου σε αυτή την κατάσταση, ή να χρησιμοποιήσεις τους φωτισμένους παράγοντες, για παράδειγμα, τους ίδιους, που χρησιμοποιούσες για τη δημιουργία της βεβαιότητας-200 – δεν με ενδιαφέρει. Να το κάνεις μια εβδομάδα ή ένα μήνα – αλλά πέτυχε το αποτέλεσμα. Και όταν θα σχηματίσεις το αδιάκοπο φόντο της προσμονής, από πάνω του προσέθεσε το επόμενο φόντο – αποφάσισε μόνη σου, ποιο, ή ρώτησε εμένα, αν δεν είσαι σίγουρη. Πέτυχε την ίδια αίσθηση των δυο ΦΑ ταυτόχρονα. Και μετά εμείς θα στρώσουμε την τρίτη και ούτω καθεξής. Η επίστρωση του κάθε φόντου μπορεί να κρατήσει ένα μήνα ή έναν χρόνο – εξαρτάται από πάρα πολλούς παράγοντες. Προσδιόρισε μόνη με μέτρο τη δική σου ειλικρίνεια και ενδιαφέρον για το αποτέλεσμα εκείνο τον βαθμό της “μονιμότητας”, με το οποίο το ΦΦ μπορεί να θεωρηθεί αδιάκοπο, σύμφωνα με τον χαρακτήρα και ένταση των επιθυμιών.</w:t>
      </w:r>
    </w:p>
    <w:p>
      <w:pPr>
        <w:pStyle w:val="Web"/>
        <w:spacing w:before="0" w:after="0"/>
        <w:ind w:firstLine="567"/>
        <w:jc w:val="both"/>
        <w:rPr>
          <w:rFonts w:ascii="Times New Roman" w:hAnsi="Times New Roman" w:cs="Times New Roman"/>
        </w:rPr>
      </w:pPr>
      <w:r>
        <w:rPr>
          <w:rFonts w:cs="Times New Roman" w:ascii="Times New Roman" w:hAnsi="Times New Roman"/>
        </w:rPr>
        <w:t>- Κατάλαβα.</w:t>
      </w:r>
    </w:p>
    <w:p>
      <w:pPr>
        <w:pStyle w:val="Web"/>
        <w:spacing w:before="0" w:after="0"/>
        <w:ind w:firstLine="567"/>
        <w:jc w:val="both"/>
        <w:rPr>
          <w:rFonts w:ascii="Times New Roman" w:hAnsi="Times New Roman" w:cs="Times New Roman"/>
        </w:rPr>
      </w:pPr>
      <w:r>
        <w:rPr>
          <w:rFonts w:cs="Times New Roman" w:ascii="Times New Roman" w:hAnsi="Times New Roman"/>
        </w:rPr>
        <w:t>- Να καταστρέψεις όλες τις προηγούμενες σημειώσεις για τα αποσπάσματα – δεν υπάρχει πια η πρακτική της συσσώρευσης των αποσπασμάτων για σένα. Μπορείς, φυσικά, να καταφεύγεις στα αποσπάσματα ακόμα, όμως, δεν τα μαζεύεις πια. Τώρα έχεις ένα άλλο στόχο – την επίστρωση.</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Σκόπευα κιόλας να αποθηκεύσω τα αρχεία μου με τα προηγούμενα αποσπάσματα.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Μην αποθηκεύεις τίποτα. Άφησε μόνο τη λίστα των πιθανών αποσπασμάτων, να την έχεις πρόχειρη, και τις ίδιες σημειώσεις για ο, τι συσσώρευσες – κατέστρεψε τις. Αυτή δεν είναι πια η ιστορία σου. Η ιστορία σου ξεκινάει εδώ και τώρα. Μη μαζεύεις σκονισμένη σαβούρα. </w:t>
      </w:r>
    </w:p>
    <w:p>
      <w:pPr>
        <w:pStyle w:val="Web"/>
        <w:spacing w:before="0" w:after="0"/>
        <w:ind w:firstLine="567"/>
        <w:jc w:val="both"/>
        <w:rPr>
          <w:rFonts w:ascii="Times New Roman" w:hAnsi="Times New Roman" w:cs="Times New Roman"/>
        </w:rPr>
      </w:pPr>
      <w:r>
        <w:rPr>
          <w:rFonts w:cs="Times New Roman" w:ascii="Times New Roman" w:hAnsi="Times New Roman"/>
        </w:rPr>
        <w:t>- Σκεφτόμουν, ότι θα μπορέσω να χρησιμοποιήσω αυτές τις σημειώσεις σαν φωτισμένο παράγοντα.</w:t>
      </w:r>
    </w:p>
    <w:p>
      <w:pPr>
        <w:pStyle w:val="Web"/>
        <w:spacing w:before="0" w:after="0"/>
        <w:ind w:firstLine="567"/>
        <w:jc w:val="both"/>
        <w:rPr>
          <w:rFonts w:ascii="Times New Roman" w:hAnsi="Times New Roman" w:cs="Times New Roman"/>
        </w:rPr>
      </w:pPr>
      <w:r>
        <w:rPr>
          <w:rFonts w:cs="Times New Roman" w:ascii="Times New Roman" w:hAnsi="Times New Roman"/>
        </w:rPr>
        <w:t>- Δεν μπορώ να φανταστώ, σε ποια κατάσταση θα σου ήταν χρήσιμος ένας τέτοιος ΦωΠ. Αν θα πέσεις σε μιζέρια και θλίψη, ίσως?</w:t>
      </w:r>
    </w:p>
    <w:p>
      <w:pPr>
        <w:pStyle w:val="Web"/>
        <w:spacing w:before="0" w:after="0"/>
        <w:ind w:firstLine="567"/>
        <w:jc w:val="both"/>
        <w:rPr>
          <w:rFonts w:ascii="Times New Roman" w:hAnsi="Times New Roman" w:cs="Times New Roman"/>
        </w:rPr>
      </w:pPr>
      <w:r>
        <w:rPr>
          <w:rFonts w:cs="Times New Roman" w:ascii="Times New Roman" w:hAnsi="Times New Roman"/>
        </w:rPr>
        <w:t>- Αυτό είναι μάλλον απίθανο.</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Ακριβώς. Όλες οι σημειώσεις – στα σκουπίδια. Η ζωή σου ξεκινάει τώρα, από αυτή τη στιγμή, από αυτό εδώ το μέρος. </w:t>
      </w:r>
    </w:p>
    <w:p>
      <w:pPr>
        <w:pStyle w:val="Web"/>
        <w:spacing w:before="0" w:after="0"/>
        <w:ind w:firstLine="567"/>
        <w:jc w:val="both"/>
        <w:rPr>
          <w:rFonts w:ascii="Times New Roman" w:hAnsi="Times New Roman" w:cs="Times New Roman"/>
        </w:rPr>
      </w:pPr>
      <w:r>
        <w:rPr>
          <w:rFonts w:cs="Times New Roman" w:ascii="Times New Roman" w:hAnsi="Times New Roman"/>
        </w:rPr>
        <w:t>- Μπορώ να μιλάω και πάλι με τη Φόσσα, Φλορίντα, γενικώς – με τους άλλους?</w:t>
      </w:r>
    </w:p>
    <w:p>
      <w:pPr>
        <w:pStyle w:val="Web"/>
        <w:spacing w:before="0" w:after="0"/>
        <w:ind w:firstLine="567"/>
        <w:jc w:val="both"/>
        <w:rPr>
          <w:rFonts w:ascii="Times New Roman" w:hAnsi="Times New Roman" w:cs="Times New Roman"/>
        </w:rPr>
      </w:pPr>
      <w:r>
        <w:rPr>
          <w:rFonts w:cs="Times New Roman" w:ascii="Times New Roman" w:hAnsi="Times New Roman"/>
        </w:rPr>
        <w:t>- Αργότερα. Υπάρχει κάποιος λόγος να βιαστείς, ή έχεις κάποιες ερωτήσεις, τις οποίες πρέπει να τους κάνεις, που χωρίς αυτές δεν μπορείς να προχωρήσει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Όχι, αλλά η επιθυμία μου για επικοινωνία δεν περιορίζεται μόνο με τη συζήτηση των δυσκολιών στην πρακτική.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Μετά. Ο δικός σου στόχος είναι η επίστρωση. Ασχολήσου με αυτό, όποτε θέλεις. </w:t>
      </w:r>
    </w:p>
    <w:p>
      <w:pPr>
        <w:pStyle w:val="Web"/>
        <w:spacing w:before="0" w:after="0"/>
        <w:ind w:firstLine="567"/>
        <w:jc w:val="both"/>
        <w:rPr>
          <w:rFonts w:ascii="Times New Roman" w:hAnsi="Times New Roman" w:cs="Times New Roman"/>
        </w:rPr>
      </w:pPr>
      <w:r>
        <w:rPr>
          <w:rFonts w:cs="Times New Roman" w:ascii="Times New Roman" w:hAnsi="Times New Roman"/>
        </w:rPr>
        <w:t>- Το θέλω τώρα.</w:t>
      </w:r>
    </w:p>
    <w:p>
      <w:pPr>
        <w:pStyle w:val="Web"/>
        <w:spacing w:before="0" w:after="0"/>
        <w:ind w:firstLine="567"/>
        <w:jc w:val="both"/>
        <w:rPr>
          <w:rFonts w:ascii="Times New Roman" w:hAnsi="Times New Roman" w:cs="Times New Roman"/>
          <w:lang w:val="en-US"/>
        </w:rPr>
      </w:pPr>
      <w:r>
        <w:rPr>
          <w:rFonts w:cs="Times New Roman" w:ascii="Times New Roman" w:hAnsi="Times New Roman"/>
        </w:rPr>
        <w:t xml:space="preserve">- Τότε καν`το. Όποτε χρειαστεί, θα σε βρω ξανά. </w:t>
      </w:r>
    </w:p>
    <w:p>
      <w:pPr>
        <w:pStyle w:val="Web"/>
        <w:spacing w:before="0" w:after="0"/>
        <w:ind w:firstLine="567"/>
        <w:jc w:val="both"/>
        <w:rPr>
          <w:rFonts w:ascii="Times New Roman" w:hAnsi="Times New Roman" w:cs="Times New Roman"/>
          <w:lang w:val="en-US"/>
        </w:rPr>
      </w:pPr>
      <w:r>
        <w:rPr>
          <w:rFonts w:cs="Times New Roman" w:ascii="Times New Roman" w:hAnsi="Times New Roman"/>
          <w:lang w:val="en-US"/>
        </w:rPr>
      </w:r>
    </w:p>
    <w:p>
      <w:pPr>
        <w:pStyle w:val="M"/>
        <w:spacing w:before="0" w:after="0"/>
        <w:ind w:left="0" w:right="0" w:firstLine="567"/>
        <w:jc w:val="both"/>
        <w:rPr/>
      </w:pPr>
      <w:r>
        <w:rPr/>
        <w:t> </w:t>
      </w:r>
    </w:p>
    <w:p>
      <w:pPr>
        <w:pStyle w:val="Heading3"/>
        <w:suppressAutoHyphens w:val="tru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Κεφάλαιο 29</w:t>
      </w:r>
    </w:p>
    <w:p>
      <w:pPr>
        <w:pStyle w:val="Normal"/>
        <w:ind w:firstLine="567"/>
        <w:jc w:val="both"/>
        <w:rPr>
          <w:rFonts w:ascii="Times New Roman" w:hAnsi="Times New Roman" w:cs="Times New Roman"/>
          <w:sz w:val="24"/>
          <w:szCs w:val="24"/>
        </w:rPr>
      </w:pPr>
      <w:r>
        <w:rPr>
          <w:rFonts w:cs="Times New Roman"/>
          <w:sz w:val="24"/>
          <w:szCs w:val="24"/>
        </w:rPr>
      </w:r>
    </w:p>
    <w:p>
      <w:pPr>
        <w:pStyle w:val="Web"/>
        <w:spacing w:before="0" w:after="0"/>
        <w:ind w:firstLine="567"/>
        <w:jc w:val="both"/>
        <w:rPr>
          <w:rFonts w:ascii="Times New Roman" w:hAnsi="Times New Roman" w:cs="Times New Roman"/>
        </w:rPr>
      </w:pPr>
      <w:r>
        <w:rPr>
          <w:rFonts w:cs="Times New Roman" w:ascii="Times New Roman" w:hAnsi="Times New Roman"/>
        </w:rPr>
        <w:t>- Ναι... μήπως να βρίσκαμε πιο ενδιαφέρον μέρος, τι λες?</w:t>
      </w:r>
    </w:p>
    <w:p>
      <w:pPr>
        <w:pStyle w:val="Web"/>
        <w:spacing w:before="0" w:after="0"/>
        <w:ind w:firstLine="567"/>
        <w:jc w:val="both"/>
        <w:rPr>
          <w:rFonts w:ascii="Times New Roman" w:hAnsi="Times New Roman" w:cs="Times New Roman"/>
        </w:rPr>
      </w:pPr>
      <w:r>
        <w:rPr>
          <w:rFonts w:cs="Times New Roman" w:ascii="Times New Roman" w:hAnsi="Times New Roman"/>
        </w:rPr>
        <w:t>- Αν χρειάζεσαι άνεση, πήγαινε…</w:t>
      </w:r>
    </w:p>
    <w:p>
      <w:pPr>
        <w:pStyle w:val="Web"/>
        <w:spacing w:before="0" w:after="0"/>
        <w:ind w:firstLine="567"/>
        <w:jc w:val="both"/>
        <w:rPr>
          <w:rFonts w:ascii="Times New Roman" w:hAnsi="Times New Roman" w:cs="Times New Roman"/>
        </w:rPr>
      </w:pPr>
      <w:r>
        <w:rPr>
          <w:rFonts w:cs="Times New Roman" w:ascii="Times New Roman" w:hAnsi="Times New Roman"/>
        </w:rPr>
        <w:t>- Άνεση... ας πάει στο καλό, μα είναι τόσα γκρίζα όλα εδώ, λες και είναι αποθήκη.</w:t>
      </w:r>
    </w:p>
    <w:p>
      <w:pPr>
        <w:pStyle w:val="Web"/>
        <w:spacing w:before="0" w:after="0"/>
        <w:ind w:firstLine="567"/>
        <w:jc w:val="both"/>
        <w:rPr>
          <w:rFonts w:ascii="Times New Roman" w:hAnsi="Times New Roman" w:cs="Times New Roman"/>
        </w:rPr>
      </w:pPr>
      <w:r>
        <w:rPr>
          <w:rFonts w:cs="Times New Roman" w:ascii="Times New Roman" w:hAnsi="Times New Roman"/>
        </w:rPr>
        <w:t>- Δεν έχουμε χρόνο. Δεν θέλω να ασχοληθώ τώρα με αυτό.</w:t>
      </w:r>
    </w:p>
    <w:p>
      <w:pPr>
        <w:pStyle w:val="Web"/>
        <w:spacing w:before="0" w:after="0"/>
        <w:ind w:firstLine="567"/>
        <w:jc w:val="both"/>
        <w:rPr>
          <w:rFonts w:ascii="Times New Roman" w:hAnsi="Times New Roman" w:cs="Times New Roman"/>
        </w:rPr>
      </w:pPr>
      <w:r>
        <w:rPr>
          <w:rFonts w:cs="Times New Roman" w:ascii="Times New Roman" w:hAnsi="Times New Roman"/>
        </w:rPr>
        <w:t>Ο Αντρέι και η Τζέιν βρίσκονταν στον χώρο, που θύμιζε υπόγειο ή, όπως εκφράστηκε ο Αντρέι, αποθήκη. Ακριβώς τέτοια εμφάνιση είχε η κάμαρα, την οποία η Τζέιν “έφτιαξε” κάποτε πρόχειρα - ένα πεδίο με λίγο-πολύ ευδιάκριτο μοτίβο στο πάτωμα, το οποίο και έπαιζε ρόλο κάποιας “άγκυρας”, ενώ γύρω προς όλες τις κατευθύνσεις άπλωνε το “γκρίζο τίποτα”. Στην αρχή η Τζέιν έσερνε εδώ τον Αντρέι, μα μόλις εκείνος έμαθε να περνάει τα πρώτα στάδια της αποχώρησης από το σώμα – καθαρά τεχνικά ήταν πολύ απλό, όμως, απαιτούσε μεγάλη επιμονή: να παραμείνεις ξαπλωμένος και ακίνητος, ωσότου δεν αρχίσουν να χάνονται οι αισθήσεις στις άκρες των δάχτυλων. Έπειτα έπρεπε να αφήσει αυτή την παράξενη απώλεια των αισθήσεων προς οποιαδήποτε μεριά. Τη δεύτερη εβδομάδα η απώλεια των αισθήσεων άρχισε να εμφανίζεται και στην γλώσσα. Πριν από αυτό υπήρξαν οι ασυνήθιστες αδύναμες ροές και τσιμπήματα ηλεκτρισμού στην άκρη της γλώσσας, τα οποία αργότερα οδήγησαν στην απώλεια των αισθήσεων. Αυτό άρχισε να απλώνει αρκετά γρήγορα, και με κάθε νέο πείραμα προχωρούσε όλο και περισσότερο – χανόταν εντελώς η γλώσσα, μετά το πηγούνι, χείλη, κάτω μέρος του προσώπου, λαιμός. Την ίδια στιγμή η απώλεια των αισθήσεων προόδευε σταδιακά πάνω από τις άκρες των δάχτυλων στα χέρια και στα πόδια. Ένα μήνα αργότερα τα τρία αυτά μέτωπα συναντήθηκαν, και άρχισαν οι ειδικές αισθήσεις, οι οποίες είχαν πια άμεση σχέση με την έξοδο από το σώμα Η Τζέιν του έδωσε λεπτομερείς οδηγίες για παρόμοιες καταστάσεις, και αυτές του βοήθησαν πολύ, όταν ακόμη δυο εβδομάδες αργότερα αυτός κατάφερε να πετύχει την πρώτη αποχώρηση, εκείνη τον “έπιασε” αμέσως και τον έβαλε σε αυτόν τον “θάλαμο”, τον οποίο, σύμφωνα με τα λεγόμενα της, δημιούργησε η ίδια με τη στερέωση της προσοχής της.</w:t>
      </w:r>
    </w:p>
    <w:p>
      <w:pPr>
        <w:pStyle w:val="Web"/>
        <w:spacing w:before="0" w:after="0"/>
        <w:ind w:firstLine="567"/>
        <w:jc w:val="both"/>
        <w:rPr>
          <w:rFonts w:ascii="Times New Roman" w:hAnsi="Times New Roman" w:cs="Times New Roman"/>
        </w:rPr>
      </w:pPr>
      <w:r>
        <w:rPr>
          <w:rFonts w:cs="Times New Roman" w:ascii="Times New Roman" w:hAnsi="Times New Roman"/>
        </w:rPr>
        <w:t>Τον επόμενο μήνα δεν έγινε τίποτα καινούριο, αλλά και αυτό το “μη καινούριο” κάθε φορά ήταν τόσο συναρπαστικό, σαν να συνέβαινε για πρώτη φορά. Αποχώρηση από το σώμα, μεταφορά στο θάλαμο, “διαμονή” σε αυτό - όσο γκρίζο και βαρετό και να ήταν αυτό το μέρος, η ίδια συνειδητοποίηση του ότι αυτός βρίσκεται τώρα εκτός του σώματος του, οι απίθανες αισθήσεις, κυματισμοί των βαθιών και άγνωστων αντιλήψεων, και επιπλέον μια ιδιαίτερη φρεσκάδα, λες και ανασάνεις τον καθαρό οξυγόνο – τα πάντα προσέθεσαν στην κατάσταση μια μόνιμη γεύση καταπληκτικής περιπέτειας. Η Τζέιν θεωρούσε, ότι αυτός πρέπει να μάθει να μεταφέρεται στον θάλαμο μόνος του και να βρίσκεται εκεί όσο το δυνατόν περισσότερο, για να συνηθίσει στην εξωσωματική κατάσταση, για να προσαρμοστεί και το σώμα του.</w:t>
      </w:r>
    </w:p>
    <w:p>
      <w:pPr>
        <w:pStyle w:val="Web"/>
        <w:spacing w:before="0" w:after="0"/>
        <w:ind w:firstLine="567"/>
        <w:jc w:val="both"/>
        <w:rPr>
          <w:rFonts w:ascii="Times New Roman" w:hAnsi="Times New Roman" w:cs="Times New Roman"/>
        </w:rPr>
      </w:pPr>
      <w:r>
        <w:rPr>
          <w:rFonts w:cs="Times New Roman" w:ascii="Times New Roman" w:hAnsi="Times New Roman"/>
        </w:rPr>
        <w:t>- Και σε αυτό υπάρχει κάποιου είδους εγκλιματισμός, - εξηγούσε εκείνη, όταν και οι δυο κάθονταν για άλλη μια φορά στην “αναμονή” μέσα στο θάλαμο. - Το σώμα πρέπει να συνηθίσει. Για αυτό είναι ένα σοκ. Όταν ανεβαίνουμε ψηλά στα βουνά ή καταβαίνουμε βαθιά στο νερό, το σώμα μας επίσης περνάει από το σοκ, και πρέπει να το μαθαίνουμε σταδιακά. Το σώμα, από το οποίο εσύ βγήκες, την ώρα της απουσίας σου έχει κάποια άλλη φυσιολογία, ζει κάπως διαφορετικά.</w:t>
      </w:r>
    </w:p>
    <w:p>
      <w:pPr>
        <w:pStyle w:val="Web"/>
        <w:spacing w:before="0" w:after="0"/>
        <w:ind w:firstLine="567"/>
        <w:jc w:val="both"/>
        <w:rPr>
          <w:rFonts w:ascii="Times New Roman" w:hAnsi="Times New Roman" w:cs="Times New Roman"/>
        </w:rPr>
      </w:pPr>
      <w:r>
        <w:rPr>
          <w:rFonts w:cs="Times New Roman" w:ascii="Times New Roman" w:hAnsi="Times New Roman"/>
        </w:rPr>
        <w:t>- Πώς ακριβώς “διαφορετικά”;</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Δεν ξέρω. Δεν το έχω μελετήσει, δεν έχω ούτε τέτοια δυνατότητα, ούτε χρόνο. </w:t>
      </w:r>
    </w:p>
    <w:p>
      <w:pPr>
        <w:pStyle w:val="Web"/>
        <w:spacing w:before="0" w:after="0"/>
        <w:ind w:firstLine="567"/>
        <w:jc w:val="both"/>
        <w:rPr>
          <w:rFonts w:ascii="Times New Roman" w:hAnsi="Times New Roman" w:cs="Times New Roman"/>
        </w:rPr>
      </w:pPr>
      <w:r>
        <w:rPr>
          <w:rFonts w:cs="Times New Roman" w:ascii="Times New Roman" w:hAnsi="Times New Roman"/>
        </w:rPr>
        <w:t>- Όταν εγώ επιστρέψω πίσω, ακόμα έχω τη δυσάρεστη αίσθηση, σαν να βυθίζομαι σε κάτι υγρό, αδρανής.</w:t>
      </w:r>
    </w:p>
    <w:p>
      <w:pPr>
        <w:pStyle w:val="Web"/>
        <w:spacing w:before="0" w:after="0"/>
        <w:ind w:firstLine="567"/>
        <w:jc w:val="both"/>
        <w:rPr>
          <w:rFonts w:ascii="Times New Roman" w:hAnsi="Times New Roman" w:cs="Times New Roman"/>
        </w:rPr>
      </w:pPr>
      <w:r>
        <w:rPr>
          <w:rFonts w:cs="Times New Roman" w:ascii="Times New Roman" w:hAnsi="Times New Roman"/>
        </w:rPr>
        <w:t>- Εγώ όχι. Πρώτον, έχω πείρα, δεύτερον – το ίδιο σώμα. Είσαι πολύ απαθής, έχεις λίγες χαρούμενες επιθυμίες για σωματική δραστηριότητα, από εκεί και προέρχεται η “υγρασία”. Σου προτείνω να αρχίσεις τη συσσώρευση των αποσπασμάτων σωματικής άσκησης και αποσπάσματα της δημιουργίας απόλαυσης, αυτό οπωσδήποτε θα αλλάξει την κατάσταση.</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 Αντρέι μέχρι στιγμής δεν κατάφερε να μάθει την αίσθηση του χρόνου, περασμένου στο θάλαμο, και προσανατολιζόταν με κάποια εξ αρχής χαρακτηριστική για αυτή την κατάσταση αίσθηση της χρονικής διάστασης, η οποία, κρίνοντας απ` όλα, είχε κάποια εξάρτηση από την ποσότητα των ψυχικών διαδικασιών, όπως και ο χρόνος στον φυσικό κόσμο ορίζεται μέσω φυσικών διαδικασιών, που συμβαίνουν σε αυτό.  Όμως, αν οι ίδιες αυτές ψυχολογικές διαδικασίες θα μπορούσαν να είναι λιγότερα ή περισσότερα έντονες αναλόγως με την κατάσταση του - αυτό δεν το ήξερε ακόμα. Η Τζέιν επίσης δεν κατάφερε να προτείνει κάτι εποικοδομητικό.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Δεν ξέρω. Για μένα αυτό δεν έχει σημασία, βασικά. Τι σημασία έχει – πόση ώρα πέρασε, αν εμείς μετράμε εδώ τα βήματα μας αναλόγως με την ετοιμότητα, με την κατάσταση μας, και όχι με τον χρόνο? </w:t>
      </w:r>
    </w:p>
    <w:p>
      <w:pPr>
        <w:pStyle w:val="Web"/>
        <w:spacing w:before="0" w:after="0"/>
        <w:ind w:firstLine="567"/>
        <w:jc w:val="both"/>
        <w:rPr>
          <w:rFonts w:ascii="Times New Roman" w:hAnsi="Times New Roman" w:cs="Times New Roman"/>
        </w:rPr>
      </w:pPr>
      <w:r>
        <w:rPr>
          <w:rFonts w:cs="Times New Roman" w:ascii="Times New Roman" w:hAnsi="Times New Roman"/>
        </w:rPr>
        <w:t>- Μα αυτό έχει ενδιαφέρον!</w:t>
      </w:r>
    </w:p>
    <w:p>
      <w:pPr>
        <w:pStyle w:val="Web"/>
        <w:spacing w:before="0" w:after="0"/>
        <w:ind w:firstLine="567"/>
        <w:jc w:val="both"/>
        <w:rPr>
          <w:rFonts w:ascii="Times New Roman" w:hAnsi="Times New Roman" w:cs="Times New Roman"/>
        </w:rPr>
      </w:pPr>
      <w:r>
        <w:rPr>
          <w:rFonts w:cs="Times New Roman" w:ascii="Times New Roman" w:hAnsi="Times New Roman"/>
        </w:rPr>
        <w:t>- Αν έχει ενδιαφέρον, τότε, φυσικά, ψάξε το. Εμένα άλλο με τραβάει.</w:t>
      </w:r>
    </w:p>
    <w:p>
      <w:pPr>
        <w:pStyle w:val="Web"/>
        <w:spacing w:before="0" w:after="0"/>
        <w:ind w:firstLine="567"/>
        <w:jc w:val="both"/>
        <w:rPr>
          <w:rFonts w:ascii="Times New Roman" w:hAnsi="Times New Roman" w:cs="Times New Roman"/>
        </w:rPr>
      </w:pPr>
      <w:r>
        <w:rPr>
          <w:rFonts w:cs="Times New Roman" w:ascii="Times New Roman" w:hAnsi="Times New Roman"/>
        </w:rPr>
        <w:t>- Γιατί μου μαθαίνεις τα ΕΣΕ; Πώς αυτό σχετίζεται με τον σκοπό, για τον οποίο εσύ με πήρες?</w:t>
      </w:r>
    </w:p>
    <w:p>
      <w:pPr>
        <w:pStyle w:val="Web"/>
        <w:spacing w:before="0" w:after="0"/>
        <w:ind w:firstLine="567"/>
        <w:jc w:val="both"/>
        <w:rPr>
          <w:rFonts w:ascii="Times New Roman" w:hAnsi="Times New Roman" w:cs="Times New Roman"/>
        </w:rPr>
      </w:pPr>
      <w:r>
        <w:rPr>
          <w:rFonts w:cs="Times New Roman" w:ascii="Times New Roman" w:hAnsi="Times New Roman"/>
        </w:rPr>
        <w:t>- Δεν το κατάλαβες ακόμα; - Ξαφνιάστηκε η Τζέιν. – Σου έχω πει ήδη – το σώμα σου απαιτεί εγκλιματισμό. Αν σε τραβήξω στην ΕΣΕ χωρίς άσκηση, το ίδιο συνδεδεμένο με αυτήν σοκ θα δυναμώσει και χωρίς αυτού ισχυρό ενστικτώδες τρόμο, ο οποίος θα εμφανιστεί μέσα σου σαν αποτέλεσμα των πράξεων μου. Και για να σε μετατρέψω σε πειραματόζωο μου, θέλω για αρχή να σε κάνω δυνατό πειραματόζωο.</w:t>
      </w:r>
    </w:p>
    <w:p>
      <w:pPr>
        <w:pStyle w:val="Web"/>
        <w:spacing w:before="0" w:after="0"/>
        <w:ind w:firstLine="567"/>
        <w:jc w:val="both"/>
        <w:rPr>
          <w:rFonts w:ascii="Times New Roman" w:hAnsi="Times New Roman" w:cs="Times New Roman"/>
        </w:rPr>
      </w:pPr>
      <w:r>
        <w:rPr>
          <w:rFonts w:cs="Times New Roman" w:ascii="Times New Roman" w:hAnsi="Times New Roman"/>
        </w:rPr>
        <w:t> </w:t>
      </w:r>
    </w:p>
    <w:p>
      <w:pPr>
        <w:pStyle w:val="Web"/>
        <w:spacing w:before="0" w:after="0"/>
        <w:ind w:firstLine="567"/>
        <w:jc w:val="both"/>
        <w:rPr>
          <w:rFonts w:ascii="Times New Roman" w:hAnsi="Times New Roman" w:cs="Times New Roman"/>
        </w:rPr>
      </w:pPr>
      <w:r>
        <w:rPr>
          <w:rFonts w:cs="Times New Roman" w:ascii="Times New Roman" w:hAnsi="Times New Roman"/>
        </w:rPr>
        <w:t>Μάλλον, έπειτα από δυο ακόμα εβδομάδες εκείνος έγινε, κατά τη γνώμη της Τζέιν, αρκετά δυνατός, και τον πληροφόρησε, ότι απόψε θα γίνει το πρώτο τους πείραμα.</w:t>
      </w:r>
    </w:p>
    <w:p>
      <w:pPr>
        <w:pStyle w:val="Web"/>
        <w:spacing w:before="0" w:after="0"/>
        <w:ind w:firstLine="567"/>
        <w:jc w:val="both"/>
        <w:rPr>
          <w:rFonts w:ascii="Times New Roman" w:hAnsi="Times New Roman" w:cs="Times New Roman"/>
        </w:rPr>
      </w:pPr>
      <w:r>
        <w:rPr>
          <w:rFonts w:cs="Times New Roman" w:ascii="Times New Roman" w:hAnsi="Times New Roman"/>
        </w:rPr>
        <w:t>- Δεν έχει καμία σημασία, - τον απωθούσε εκείνη, - αν εσύ θα ετοιμαστείς ή όχι. Κάνε ο, τι θέλεις, οτιδήποτε. Πρώτον, εσύ θα τρομάξεις μέχρι θανάτου, και δεύτερον, το κορμί σου και πάλι δεν θα πάθει απολύτως τίποτ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Όμως, ο Αντρέι δεν κατάφερνε και τόσο καλά να καθίσει ήρεμα, περιμένοντας τη νύχτα, και έτσι συνέχιζε να πρήζει τη Τζέιν με τις ερωτήσεις. </w:t>
      </w:r>
    </w:p>
    <w:p>
      <w:pPr>
        <w:pStyle w:val="Web"/>
        <w:spacing w:before="0" w:after="0"/>
        <w:ind w:firstLine="567"/>
        <w:jc w:val="both"/>
        <w:rPr>
          <w:rFonts w:ascii="Times New Roman" w:hAnsi="Times New Roman" w:cs="Times New Roman"/>
        </w:rPr>
      </w:pPr>
      <w:r>
        <w:rPr>
          <w:rFonts w:cs="Times New Roman" w:ascii="Times New Roman" w:hAnsi="Times New Roman"/>
        </w:rPr>
        <w:t>- Και τι θα γίνει, αν ο φόβος αυτός θα δημιουργήσει την αντίδραση προστασίας μέσα μου, και δεν θα μπορέσω ποτέ ξανά να μπω στην ΕΣΕ?</w:t>
      </w:r>
    </w:p>
    <w:p>
      <w:pPr>
        <w:pStyle w:val="Web"/>
        <w:spacing w:before="0" w:after="0"/>
        <w:ind w:firstLine="567"/>
        <w:jc w:val="both"/>
        <w:rPr>
          <w:rFonts w:ascii="Times New Roman" w:hAnsi="Times New Roman" w:cs="Times New Roman"/>
        </w:rPr>
      </w:pPr>
      <w:r>
        <w:rPr>
          <w:rFonts w:cs="Times New Roman" w:ascii="Times New Roman" w:hAnsi="Times New Roman"/>
        </w:rPr>
        <w:t>- Οι πιθανότητες γι` αυτό είναι λίγες. Το πιο πιθανόν απ` όλα θα γίνει, ότι έπειτα από πρώτες μερικές δεκάδες πειράματα εσύ απλούστατα θα συνηθίσεις, άθελά σου θα μάθεις να καταπολεμάς τον φόβο, αν και εγώ θέλω να μην το κάνεις ακόμα, αν μπορείς.</w:t>
      </w:r>
    </w:p>
    <w:p>
      <w:pPr>
        <w:pStyle w:val="Web"/>
        <w:spacing w:before="0" w:after="0"/>
        <w:ind w:firstLine="567"/>
        <w:jc w:val="both"/>
        <w:rPr>
          <w:rFonts w:ascii="Times New Roman" w:hAnsi="Times New Roman" w:cs="Times New Roman"/>
        </w:rPr>
      </w:pPr>
      <w:r>
        <w:rPr>
          <w:rFonts w:cs="Times New Roman" w:ascii="Times New Roman" w:hAnsi="Times New Roman"/>
        </w:rPr>
        <w:t>- Και τότε... τότε δεν θα με χρειάζεσαι πια; Αφού με αυτόν τον τρόπο θα πάψω να είμαι ένα κατάλληλο αντικείμενο της έρευνας?</w:t>
      </w:r>
    </w:p>
    <w:p>
      <w:pPr>
        <w:pStyle w:val="Web"/>
        <w:spacing w:before="0" w:after="0"/>
        <w:ind w:firstLine="567"/>
        <w:jc w:val="both"/>
        <w:rPr>
          <w:rFonts w:ascii="Times New Roman" w:hAnsi="Times New Roman" w:cs="Times New Roman"/>
        </w:rPr>
      </w:pPr>
      <w:r>
        <w:rPr>
          <w:rFonts w:cs="Times New Roman" w:ascii="Times New Roman" w:hAnsi="Times New Roman"/>
        </w:rPr>
        <w:t>- Ναι, θα πάψεις. Χρειάζομαι να μαζέψω αρκετή ποσότητα πληροφοριών μέχρι τον καιρό, που εσύ θα συνηθίσεις. Μου μένει μόνο να ελπίζω, ότι θα προλάβω. Και αν δεν προλάβω, θα βρω κάποιον άλλο ακόμ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Στο τέλος την ζάλισε με τις ερωτήσεις του, και εκείνη, ρίχνοντας του μερικά αισθητά χτυπήματα με το πόδι στα αφτιά, τον έδιωξε μακριά της, απαγορεύοντας να έρθει μέχρι το πρωί.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Όσο πλησίαζε το βράδυ η νευρικότητα του δυνάμωνε. Η ίδια γνώση για το ότι θα είναι πολύ τρομαγμένος, και η αίσθηση της πλήρης αδυναμίας μπροστά σε αυτό, που πρόκειται να γίνει, έδιωχνε τον κάθε ύπνο μακριά. Το πείραμα δεν μπορεί ούτε να αλλάξει, ούτε να ακυρωθεί, ακόμα και αν αυτός αλλάξει γνώμη, αυτό δεν θα αλλάξει τίποτα – η Τζέιν τον προετοίμασε, σπαταλώντας ένα σωρό δυνάμεις και χρόνο, και σίγουρα δεν θα αλλάξει γνώμη, ενώ αυτός θα πρέπει να κοιμηθεί αργά ή γρήγορα. Δεν έχει τώρα τη δυνατότητα να την καλέσει και να της πει έστω κάτι – δεν είναι στο δωμάτιο της, και που βρίσκεται – άγνωστο. Τώρα εκείνος όντως άρχισε να αισθάνεται τον εαυτό του σαν πειραματόζωο. Εμφανίστηκαν οι σπασμωδικές επιθυμίες να αναβάλει τον ύπνο, να πιει κάτι, που θα τον τονίσει, να πάει να πηδηχτεί, να δει ποδόσφαιρο, να κάνει οτιδήποτε, μόνο να μην πάει για ύπνο! Και αμέσως εμφανιζόταν απελπισία – αυτό δεν θα άλλαζε τίποτα, και ίσως θα δυσχεραίνει ακόμα περισσότερα την κατάσταση του – εξαντλημένο από την αϋπνία, το σώμα του θα είναι ακόμα πιο ευάλωτο.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Κάτι παρόμοιο είχε περάσει και ως παιδί, όταν άρχιζε να πονάει το δόντι του. Όσο και να αναβάλεις – το τέλος με τη μορφή του οδοντιατρικού ιατρείου είναι αναπόφευκτο, και όσο πιο πολύ χρονοτριβείς με αυτό, τόσο χειρότερα θα είναι μετά. </w:t>
      </w:r>
    </w:p>
    <w:p>
      <w:pPr>
        <w:pStyle w:val="Web"/>
        <w:spacing w:before="0" w:after="0"/>
        <w:ind w:firstLine="567"/>
        <w:jc w:val="both"/>
        <w:rPr>
          <w:rFonts w:ascii="Times New Roman" w:hAnsi="Times New Roman" w:cs="Times New Roman"/>
        </w:rPr>
      </w:pPr>
      <w:r>
        <w:rPr>
          <w:rFonts w:cs="Times New Roman" w:ascii="Times New Roman" w:hAnsi="Times New Roman"/>
        </w:rPr>
        <w:t>Στο τέλος εκείνος έφτασε στο σημείο, όπου τον τρόμαζε το σκοτάδι, και άναψε όλα τα φώτα, που υπήρξαν στο δωμάτιο, έβαλε κάποια ταινία δράσης και την χάζευε, χωρίς να καταλαβαίνει τίποτα από όσα συνέβαιναν σε αυτό. Του ήρθε η ιδέα να πάει στον Γουόνγκ, αλλά η ανικανότητα του αυτή τη στιγμή ήταν απόλυτη, σε μια τέτοια κατάσταση και δεν ήθελε τίποτα, και ήταν επικίνδυνο κιόλας - όταν πηδιέσαι χωρίς χαρούμενο ερεθισμό, χωρίς ερωτικές αντιλήψεις, είναι πολύ εύκολο να χύσεις, και ποιες ερωτικές αντιλήψεις θα μπορούσαν να υπάρχουν τώρα... Και όμως, εκείνος πληκτρολόγησε τον αριθμό του Γουόνγκ.</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Πρέπει να απασχολήσω τον εαυτό μου με κάτι άλλο τώρα, Γουόνγκ. Απλώς να κάνω κάτι πουτανίστικο, έχω σήμερα ένα δύσκολο πείραμα... όχι, μην με ρωτάς, δεν έχει σημασία, δεν θα το καταλάβεις, είναι ένα πολύ σοβαρό πείραμα στο εργαστήριο... ναι, γενετικό... ναι, κάτι σαν εξέταση, πρέπει απλώς να κάνω κάτι άλλο, και δεν μου σηκώνεται τίποτα με το άγχος που έχω... εντάξει. </w:t>
      </w:r>
    </w:p>
    <w:p>
      <w:pPr>
        <w:pStyle w:val="Web"/>
        <w:spacing w:before="0" w:after="0"/>
        <w:ind w:firstLine="567"/>
        <w:jc w:val="both"/>
        <w:rPr>
          <w:rFonts w:ascii="Times New Roman" w:hAnsi="Times New Roman" w:cs="Times New Roman"/>
        </w:rPr>
      </w:pPr>
      <w:r>
        <w:rPr>
          <w:rFonts w:cs="Times New Roman" w:ascii="Times New Roman" w:hAnsi="Times New Roman"/>
        </w:rPr>
        <w:t>Δεκαπέντε λεπτά αργότερα ήδη περπατούσε στο υπόγειο, συνοδεία του ενός από τους βοηθούς του Γουόνγκ. Αφέθηκε στα χέρια του και έμεινε δεμένος στο μηχάνημα,  ύστερα το παλικάρι άρχισε να κάνει κάτι παράξενο με τον ποπό του – προφανώς, κάτι έβαλε μέσα, όμως, όταν οι διαδικασίες τους τελείωσαν, ο Αντρέι δεν ένοιωσε τίποτα το ασυνήθιστο. Μετά στο πρόσωπο του έβαλαν ένα ζευγάρι μαύρα γυαλιά και τον πήγαν κάπου. Άγνωστα χέρια ακούμπησαν τον ποπό και το πέος του, και ακούστηκε χαμηλωμένη γυναικεία φωνή.</w:t>
      </w:r>
    </w:p>
    <w:p>
      <w:pPr>
        <w:pStyle w:val="Web"/>
        <w:spacing w:before="0" w:after="0"/>
        <w:ind w:firstLine="567"/>
        <w:jc w:val="both"/>
        <w:rPr>
          <w:rFonts w:ascii="Times New Roman" w:hAnsi="Times New Roman" w:cs="Times New Roman"/>
        </w:rPr>
      </w:pPr>
      <w:r>
        <w:rPr>
          <w:rFonts w:cs="Times New Roman" w:ascii="Times New Roman" w:hAnsi="Times New Roman"/>
        </w:rPr>
        <w:t>- Εδώ, στο Βιεντιάν, οι άνθρωποι είναι φτωχοί. Δεν έχει ο καθένας τη δυνατότητα να πάρει μια πόρνη, αλλά όλοι θέλουν να πηδηχτούν. Τόσο πιο σπάνια είναι η εύκαιρα να γαμήσουν ένα λευκό αγόρι, και όταν ο Γουόνγκ τους καλεί για τσάμπα γεύμα, έρχονται πολλοί – και τα αγόρια από τη λαϊκή, και φοιτητές, και απλά πιτσιρίκια του δρόμου – όλοι μπορούν να πάρουν έναν αβοήθητο ποπό, και κανείς δεν ενδιαφέρεται – γιατί είναι εδώ αυτό το λευκό αγόρι, και για ποιο λόγο ο ποπός του προσφέρεται σε όλους. Όμως, κι εσύ θα έχεις τη δική σου διασκέδαση…</w:t>
      </w:r>
    </w:p>
    <w:p>
      <w:pPr>
        <w:pStyle w:val="Web"/>
        <w:spacing w:before="0" w:after="0"/>
        <w:ind w:firstLine="567"/>
        <w:jc w:val="both"/>
        <w:rPr>
          <w:rFonts w:ascii="Times New Roman" w:hAnsi="Times New Roman" w:cs="Times New Roman"/>
        </w:rPr>
      </w:pPr>
      <w:r>
        <w:rPr>
          <w:rFonts w:cs="Times New Roman" w:ascii="Times New Roman" w:hAnsi="Times New Roman"/>
        </w:rPr>
        <w:t>Εκείνη άγγιξε τα γυαλιά του και κάτι έκανε κλικ. Ξαφνικά μπροστά στα μάτια του εμφανίστηκε παράξενη εικόνα. Ήταν μια οθόνη, μα τι ακριβώς του έδειχνε, ο Αντρέι δεν μπορούσε να καταλάβει με τίποτα</w:t>
      </w:r>
    </w:p>
    <w:p>
      <w:pPr>
        <w:pStyle w:val="Web"/>
        <w:spacing w:before="0" w:after="0"/>
        <w:ind w:firstLine="567"/>
        <w:jc w:val="both"/>
        <w:rPr>
          <w:rFonts w:ascii="Times New Roman" w:hAnsi="Times New Roman" w:cs="Times New Roman"/>
        </w:rPr>
      </w:pPr>
      <w:r>
        <w:rPr>
          <w:rFonts w:cs="Times New Roman" w:ascii="Times New Roman" w:hAnsi="Times New Roman"/>
        </w:rPr>
        <w:t>- Η κάμερα είναι εγκατεστημένη μέσα στον ποπό σου. Είναι πάρα πολύ μικρή, και αν κάποιο πέος θα καρφώνεται κατευθείαν μέσα σε αυτήν, δεν θα αισθανθεί τίποτα Ακόμα εκεί υπάρχει και ένα λαμπάκι – επίσης πάρα πολύ μικρό, αλλά δυνατό. Έλα τώρα, διασκέδασε, αγόρι μου!</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Στην οθόνη ήταν ο ποπός του από μέσα! Κάποιος τον έπιασε άγαρμπα από πίσω, και αμέσως κάτι σκληρό και ζεστό άρχισε να χώνεται μέσα στον πισινό του, και σαν σε μια τεράστια οθόνη ο Αντρέι είδε τα πάντα με τις μικρότερες λεπτομέρειες – το δέρμα μπροστά άνοιξε, και εισήλθε ένα κεφαλάκι του πέους, που φαινόταν τεράστιο μέσα στο προφυλακτικό. Το κεφαλάκι προχώρησε  ορμητικά καταπάνω του, αναγκάζοντας τον να αποτραβηχτεί ενστικτωδώς πίσω. Η κάμερα ήταν τοποθετημένη έτσι, ώστε να τα βλέπει όλα κάπως από πάνω, έτσι εκείνος δεν έβλεπε μόνο το κεφαλάκι, μα ολόκληρο το πέος, που απομακρυνόταν. Το κεφαλάκι σταμάτησε για λίγο, τρέμοντας, μετά έφυγε ξανά, μετά χτύπησε πάλι, και ο συνδυασμός των αισθήσεων μαζί με την εικόνα του πως ένα πουλί πηδάει τον ποπό του, τον άναβε περισσότερο, απ` ότι ο ίδιος θα μπορούσε να φανταστεί. Αυτός, που τον έπαιρνε, έπιασε τους μηρούς του δυνατά και άρχισε να καρφώνεται όλο και πιο γρήγορα, πλησιάζοντας στον οργασμό, και ξαφνικά το κεφαλάκι έμεινε μπροστά, παλλόμενο έντονα, και Αντρέι είδε, πως η καπότα γέμισε από μέσα σπέρμα και φούσκωσε. </w:t>
      </w:r>
    </w:p>
    <w:p>
      <w:pPr>
        <w:pStyle w:val="Web"/>
        <w:spacing w:before="0" w:after="0"/>
        <w:ind w:firstLine="567"/>
        <w:jc w:val="both"/>
        <w:rPr>
          <w:rFonts w:ascii="Times New Roman" w:hAnsi="Times New Roman" w:cs="Times New Roman"/>
        </w:rPr>
      </w:pPr>
      <w:r>
        <w:rPr>
          <w:rFonts w:cs="Times New Roman" w:ascii="Times New Roman" w:hAnsi="Times New Roman"/>
        </w:rPr>
        <w:t>Τα πέη ήταν μεσαία, μεγάλα, μικρά και πολύ μικρά – όλα χώνονταν μέσα στον ποπό του και άρχιζαν να κινούνται γρήγορα, και ήδη έπειτα από δυο-τρία δευτερόλεπτα η όψη του κεφαλακιού κάτω από το προφυλακτικό θόλωνε από το σπέρμα, που έβγαινε.</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 Γουόνγκ δεν έκανε λάθος - γυρίζοντας στο δωμάτιο του, ο Αντρέι ένιωθε πολύ πιο ήρεμος, μα με το που μπήκε μέσα και κοίταξε το κρεβάτι, η ανησυχία άρχισε να τον περικυκλώνει και πάλι. </w:t>
      </w:r>
    </w:p>
    <w:p>
      <w:pPr>
        <w:pStyle w:val="Web"/>
        <w:spacing w:before="0" w:after="0"/>
        <w:ind w:firstLine="567"/>
        <w:jc w:val="both"/>
        <w:rPr/>
      </w:pPr>
      <w:r>
        <w:rPr>
          <w:rFonts w:cs="Times New Roman" w:ascii="Times New Roman" w:hAnsi="Times New Roman"/>
        </w:rPr>
        <w:t xml:space="preserve">Άνοιξε ένα βιβλίο. Μάταια. Φτάνοντας στο τέλος της πρότασης, εκείνος ξεχνούσε την αρχή της. Το έκλεισε. Άρχισε να βηματίζει μέσα στο δωμάτιο. Το γυμναστήριο! Ορίστε, η σωτήρια του. Εκείνος έπιασε το ολογραφικό </w:t>
      </w:r>
      <w:r>
        <w:rPr>
          <w:rFonts w:cs="Times New Roman" w:ascii="Times New Roman" w:hAnsi="Times New Roman"/>
          <w:lang w:val="en-US"/>
        </w:rPr>
        <w:t>player</w:t>
      </w:r>
      <w:r>
        <w:rPr>
          <w:rFonts w:cs="Times New Roman" w:ascii="Times New Roman" w:hAnsi="Times New Roman"/>
        </w:rPr>
        <w:t>, βγήκε από το δωμάτιο και πήγε στο γυμναστήριο. Βάζοντας κάποια ταινία, αυτός κόλλησε στην ανόητη δράση, έσφιξε τους μοχλούς και άρχισε να φορτώνει τους μύες του. Ήταν μια σωστή απόφαση – μια ώρα αργότερα όλο το σώμα του πονούσε ευχάριστα από την άσκηση, η συναισθηματική κατάσταση ισορρόπησε, ενώ κάτω από το μηχάνημα μαζεύτηκε μια ολόκληρη λιμνούλα από ιδρώτα – μόνο οι γνήσιοι φανατικοί μπορούν να γυμνάζονται σε αυτό το κλίμα. Όμως, υπήρξε ένα αναμφισβήτητο καλό – το γυμναστήριο ήταν πάντοτε άδειο:)</w:t>
      </w:r>
    </w:p>
    <w:p>
      <w:pPr>
        <w:pStyle w:val="Web"/>
        <w:spacing w:before="0" w:after="0"/>
        <w:ind w:firstLine="567"/>
        <w:jc w:val="both"/>
        <w:rPr>
          <w:rFonts w:ascii="Times New Roman" w:hAnsi="Times New Roman" w:cs="Times New Roman"/>
        </w:rPr>
      </w:pPr>
      <w:r>
        <w:rPr>
          <w:rFonts w:cs="Times New Roman" w:ascii="Times New Roman" w:hAnsi="Times New Roman"/>
        </w:rPr>
        <w:t>Στο δείπνο αυτός κατάφερε να αποσπάσει λιγάκι την προσοχή του με ένα βιβλίο, νοιώθοντας ακόμα ελαφριά προσμονή για το επικείμενο πείραμα.</w:t>
      </w:r>
    </w:p>
    <w:p>
      <w:pPr>
        <w:pStyle w:val="Web"/>
        <w:spacing w:before="0" w:after="0"/>
        <w:ind w:firstLine="567"/>
        <w:jc w:val="both"/>
        <w:rPr>
          <w:rFonts w:ascii="Times New Roman" w:hAnsi="Times New Roman" w:cs="Times New Roman"/>
        </w:rPr>
      </w:pPr>
      <w:r>
        <w:rPr>
          <w:rFonts w:cs="Times New Roman" w:ascii="Times New Roman" w:hAnsi="Times New Roman"/>
        </w:rPr>
        <w:t>Πέφτοντας στο κρεβάτι, εκείνος ξάπλωσε ανάσκελα, έκλεισε τα μάτια του και βυθίστηκε στη συνηθισμένη χαλαρή ακινησία.</w:t>
      </w:r>
    </w:p>
    <w:p>
      <w:pPr>
        <w:pStyle w:val="Web"/>
        <w:spacing w:before="0" w:after="0"/>
        <w:ind w:firstLine="567"/>
        <w:jc w:val="both"/>
        <w:rPr>
          <w:rFonts w:ascii="Times New Roman" w:hAnsi="Times New Roman" w:cs="Times New Roman"/>
        </w:rPr>
      </w:pPr>
      <w:r>
        <w:rPr>
          <w:rFonts w:cs="Times New Roman" w:ascii="Times New Roman" w:hAnsi="Times New Roman"/>
        </w:rPr>
        <w:t> </w:t>
      </w:r>
    </w:p>
    <w:p>
      <w:pPr>
        <w:pStyle w:val="Web"/>
        <w:spacing w:before="0" w:after="0"/>
        <w:ind w:firstLine="567"/>
        <w:jc w:val="both"/>
        <w:rPr>
          <w:rFonts w:ascii="Times New Roman" w:hAnsi="Times New Roman" w:cs="Times New Roman"/>
        </w:rPr>
      </w:pPr>
      <w:r>
        <w:rPr>
          <w:rFonts w:cs="Times New Roman" w:ascii="Times New Roman" w:hAnsi="Times New Roman"/>
        </w:rPr>
        <w:t>Όταν η συνείδηση του μετά από μια σύντομη και συνηθισμένη θολούρα εστίασε και πάλι, από το πρόσωπο της Τζέιν ο Αντρέι κατάλαβε, ότι κάτι πηγαίνει στραβά. Και χρειάστηκε λίγος καιρός, όπως και να το μετρήσεις, για να καταλάβει – τι συγκεκριμένα. Δεν ήταν στην αποθήκη-καταφύγιο. Εκατό μέτρα μακριά από αυτούς υπήρξε ένα πυκνό ανάμεικτο δάσος. Κάτω από τα πόδια – πράσινο, πλούσιο, μαλακό χορτάρι. Στην απέναντι πλευρά – η όχθη ενός στενού ποταμού, πίσω από τον οποίο υψωνόταν μια απότομη οροσειρά. Ήταν τόσο πραγματικό και ξεκάθαρο, ότι Αντρέι αναγκάστηκε να κάνει προσπάθεια, για να καταλάβει, ότι δεν έχει αμνησία, ευτυχώς. Η Τζέιν ήταν ανήσυχη και προσεκτική. Χωρίς να πει ούτε μια λέξη, του έδειξε την ανοιχτή παλάμη, και καλά, “περίμενε”, και άρχισε να γυρίζει γύρω από τον εαυτό της, λοξοκοιτάζοντας, ο Αντρέι την ακολούθησε, όμως, δεν άλλαξε τίποτα. Τότε αυτός επέστρεψε στην προηγούμενη του στάση. Η Τζέιν δεν ήταν πια μόνη της – δίπλα της ξάπλωσαν άνετα πάνω στο γρασίδι δυο άντρες, δυο κοπέλες μικρότερες από αυτήν, και δυο – μεγαλύτερες. Ακριβώς πίσω από τις πλάτες τους έπαιζαν δυο πολύ μικρά πιτσιρίκια - αγόρι και κορίτσι. Ο ψηλότερος άντρας του έκανε νόημα να πλησιάσει, και όταν ο Αντρέι το έκανε, τον προσκάλεσε να καθίσει δίπλα του.</w:t>
      </w:r>
    </w:p>
    <w:p>
      <w:pPr>
        <w:pStyle w:val="Web"/>
        <w:spacing w:before="0" w:after="0"/>
        <w:ind w:firstLine="567"/>
        <w:jc w:val="both"/>
        <w:rPr>
          <w:rFonts w:ascii="Times New Roman" w:hAnsi="Times New Roman" w:cs="Times New Roman"/>
        </w:rPr>
      </w:pPr>
      <w:r>
        <w:rPr>
          <w:rFonts w:cs="Times New Roman" w:ascii="Times New Roman" w:hAnsi="Times New Roman"/>
        </w:rPr>
        <w:t>- Το σχέδιο σου έχει τα προτερήματα του, - χωρίς πρόλογο, λες και συνέχιζε την κουβέντα, η οποία ξεκίνησε κάποτε, είπε ο δεύτερος άντρας. - Τι γίνεται με την επίστρωση?</w:t>
      </w:r>
    </w:p>
    <w:p>
      <w:pPr>
        <w:pStyle w:val="Web"/>
        <w:spacing w:before="0" w:after="0"/>
        <w:ind w:firstLine="567"/>
        <w:jc w:val="both"/>
        <w:rPr>
          <w:rFonts w:ascii="Times New Roman" w:hAnsi="Times New Roman" w:cs="Times New Roman"/>
        </w:rPr>
      </w:pPr>
      <w:r>
        <w:rPr>
          <w:rFonts w:cs="Times New Roman" w:ascii="Times New Roman" w:hAnsi="Times New Roman"/>
        </w:rPr>
        <w:t>- Κατάφερα να προσθέσω την προσμονή ως μόνιμο φόντο μέσα σε εννιά μέρες.</w:t>
      </w:r>
    </w:p>
    <w:p>
      <w:pPr>
        <w:pStyle w:val="Web"/>
        <w:spacing w:before="0" w:after="0"/>
        <w:ind w:firstLine="567"/>
        <w:jc w:val="both"/>
        <w:rPr>
          <w:rFonts w:ascii="Times New Roman" w:hAnsi="Times New Roman" w:cs="Times New Roman"/>
        </w:rPr>
      </w:pPr>
      <w:r>
        <w:rPr>
          <w:rFonts w:cs="Times New Roman" w:ascii="Times New Roman" w:hAnsi="Times New Roman"/>
        </w:rPr>
        <w:t>Απαντώντας, η Τζέιν, μάλλον, δεν μπορούσε να επιλέξει – ποιον να κοιτάξει. Μετέφερε το βλέμμα της από έναν στον άλλο, και παρά το ότι τα μάτια της τώρα ήταν δυο λιμνούλες με τρεμάμενη λάμψη, κάτι στην έκφραση του προσώπου της είπε στον Αντρέι, ότι η Τζέιν είναι πολύ αναστατωμένη.</w:t>
      </w:r>
    </w:p>
    <w:p>
      <w:pPr>
        <w:pStyle w:val="Web"/>
        <w:spacing w:before="0" w:after="0"/>
        <w:ind w:firstLine="567"/>
        <w:jc w:val="both"/>
        <w:rPr>
          <w:rFonts w:ascii="Times New Roman" w:hAnsi="Times New Roman" w:cs="Times New Roman"/>
        </w:rPr>
      </w:pPr>
      <w:r>
        <w:rPr>
          <w:rFonts w:cs="Times New Roman" w:ascii="Times New Roman" w:hAnsi="Times New Roman"/>
        </w:rPr>
        <w:t>- Έπειτα εγώ αποφάσισα να επιστρώσω την συμπάθεια.</w:t>
      </w:r>
    </w:p>
    <w:p>
      <w:pPr>
        <w:pStyle w:val="Web"/>
        <w:spacing w:before="0" w:after="0"/>
        <w:ind w:firstLine="567"/>
        <w:jc w:val="both"/>
        <w:rPr>
          <w:rFonts w:ascii="Times New Roman" w:hAnsi="Times New Roman" w:cs="Times New Roman"/>
        </w:rPr>
      </w:pPr>
      <w:r>
        <w:rPr>
          <w:rFonts w:cs="Times New Roman" w:ascii="Times New Roman" w:hAnsi="Times New Roman"/>
        </w:rPr>
        <w:t>- Και τι?</w:t>
      </w:r>
    </w:p>
    <w:p>
      <w:pPr>
        <w:pStyle w:val="Web"/>
        <w:spacing w:before="0" w:after="0"/>
        <w:ind w:firstLine="567"/>
        <w:jc w:val="both"/>
        <w:rPr>
          <w:rFonts w:ascii="Times New Roman" w:hAnsi="Times New Roman" w:cs="Times New Roman"/>
        </w:rPr>
      </w:pPr>
      <w:r>
        <w:rPr>
          <w:rFonts w:cs="Times New Roman" w:ascii="Times New Roman" w:hAnsi="Times New Roman"/>
        </w:rPr>
        <w:t>- Ακόμα οκτώ μέρες. Από μόνη της η συμπάθεια είναι πολύ εύκολη, όμως, η ίδια διαδικασία της επίστρωσης είναι περίπλοκη. Με το που η προσοχή μεταφέρεται στη συμπάθεια, ανακαλύπτεις, ότι η συνήθεια να υποστηρίζεις το φόντο της προσμονής είναι υπερβολικά αδύναμη, ωστόσο, εγώ αποφάσισα να συνεχίσω, επειδή ήμουν σίγουρη, ότι θα πετύχω τον σκοπό μου.</w:t>
      </w:r>
    </w:p>
    <w:p>
      <w:pPr>
        <w:pStyle w:val="Web"/>
        <w:spacing w:before="0" w:after="0"/>
        <w:ind w:firstLine="567"/>
        <w:jc w:val="both"/>
        <w:rPr>
          <w:rFonts w:ascii="Times New Roman" w:hAnsi="Times New Roman" w:cs="Times New Roman"/>
        </w:rPr>
      </w:pPr>
      <w:r>
        <w:rPr>
          <w:rFonts w:cs="Times New Roman" w:ascii="Times New Roman" w:hAnsi="Times New Roman"/>
        </w:rPr>
        <w:t>- Πάντοτε πετυχαίνεις το σκοπό σου:), - χαμογέλασε μια από τις κοπέλες.</w:t>
      </w:r>
    </w:p>
    <w:p>
      <w:pPr>
        <w:pStyle w:val="Web"/>
        <w:spacing w:before="0" w:after="0"/>
        <w:ind w:firstLine="567"/>
        <w:jc w:val="both"/>
        <w:rPr>
          <w:rFonts w:ascii="Times New Roman" w:hAnsi="Times New Roman" w:cs="Times New Roman"/>
        </w:rPr>
      </w:pPr>
      <w:r>
        <w:rPr>
          <w:rFonts w:cs="Times New Roman" w:ascii="Times New Roman" w:hAnsi="Times New Roman"/>
        </w:rPr>
        <w:t>- Τώρα ναι, Σερένα, - έγνεψε σοβαρά η Τζέιν. - Απλώς δεν θέτω πια τους εξωπραγματικούς στόχους, και έμαθα πολλά.</w:t>
      </w:r>
    </w:p>
    <w:p>
      <w:pPr>
        <w:pStyle w:val="Web"/>
        <w:spacing w:before="0" w:after="0"/>
        <w:ind w:firstLine="567"/>
        <w:jc w:val="both"/>
        <w:rPr>
          <w:rFonts w:ascii="Times New Roman" w:hAnsi="Times New Roman" w:cs="Times New Roman"/>
        </w:rPr>
      </w:pPr>
      <w:r>
        <w:rPr>
          <w:rFonts w:cs="Times New Roman" w:ascii="Times New Roman" w:hAnsi="Times New Roman"/>
        </w:rPr>
        <w:t>- Τι άλλο; – Συνέχισε ο άντρα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Ύστερα άρχισα να στρώνω το κάλεσμα, όμως, ακούσια εμφανίστηκε η ευδαιμονία, και όταν κατάφερα να στρώσω το κάλεσμα, στο σύνολο βρέθηκαν ακόμα τέσσερα συστατικά, συμπεριλαμβανομένη την ευδαιμονία. Δεν πρόλαβα να κάνω κάτι άλλο μέχρι στιγμής. </w:t>
      </w:r>
    </w:p>
    <w:p>
      <w:pPr>
        <w:pStyle w:val="Web"/>
        <w:spacing w:before="0" w:after="0"/>
        <w:ind w:firstLine="567"/>
        <w:jc w:val="both"/>
        <w:rPr>
          <w:rFonts w:ascii="Times New Roman" w:hAnsi="Times New Roman" w:cs="Times New Roman"/>
        </w:rPr>
      </w:pPr>
      <w:r>
        <w:rPr>
          <w:rFonts w:cs="Times New Roman" w:ascii="Times New Roman" w:hAnsi="Times New Roman"/>
        </w:rPr>
        <w:t>- Είναι δύσκολο να συγκρατείς μαζί τέσσερις στρώσεις? – ρώτησε η άλλη κοπέλα.</w:t>
      </w:r>
    </w:p>
    <w:p>
      <w:pPr>
        <w:pStyle w:val="Web"/>
        <w:spacing w:before="0" w:after="0"/>
        <w:ind w:firstLine="567"/>
        <w:jc w:val="both"/>
        <w:rPr>
          <w:rFonts w:ascii="Times New Roman" w:hAnsi="Times New Roman" w:cs="Times New Roman"/>
        </w:rPr>
      </w:pPr>
      <w:r>
        <w:rPr>
          <w:rFonts w:cs="Times New Roman" w:ascii="Times New Roman" w:hAnsi="Times New Roman"/>
        </w:rPr>
        <w:t>- Όχι. Νομίζω, ότι υπάρχουν δυο πράγματα σε αυτό, τα οποία ισορροπούν μεταξύ τους... κάπως έτσι. από τη μια, πράγματι είναι ακόμα αδύναμη η συνήθεια να βιώνεις ένα, πόσο μάλλον δυο η τρεις φωτισμένους φόντους ταυτόχρονα. Από την άλλη, αυτά αντηχούν μεταξύ τους, λες και γαντζώνοντα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Όλα σωστά, έτσι και έπρεπε να είναι. - Ο άντρας σηκώθηκε και κοίταξε πίσω του. - Τώρα θα χαλάσω λιγάκι τα σχέδια σου, Τζέιν. Θέλω να κάνω για σένα και για τον Αντρέι... μια μικρή ξενάγηση. </w:t>
      </w:r>
    </w:p>
    <w:p>
      <w:pPr>
        <w:pStyle w:val="Web"/>
        <w:spacing w:before="0" w:after="0"/>
        <w:ind w:firstLine="567"/>
        <w:jc w:val="both"/>
        <w:rPr>
          <w:rFonts w:ascii="Times New Roman" w:hAnsi="Times New Roman" w:cs="Times New Roman"/>
        </w:rPr>
      </w:pPr>
      <w:r>
        <w:rPr>
          <w:rFonts w:cs="Times New Roman" w:ascii="Times New Roman" w:hAnsi="Times New Roman"/>
        </w:rPr>
        <w:t>Ο ψηλότερος άντρας γέλασε.</w:t>
      </w:r>
    </w:p>
    <w:p>
      <w:pPr>
        <w:pStyle w:val="Web"/>
        <w:spacing w:before="0" w:after="0"/>
        <w:ind w:firstLine="567"/>
        <w:jc w:val="both"/>
        <w:rPr>
          <w:rFonts w:ascii="Times New Roman" w:hAnsi="Times New Roman" w:cs="Times New Roman"/>
        </w:rPr>
      </w:pPr>
      <w:r>
        <w:rPr>
          <w:rFonts w:cs="Times New Roman" w:ascii="Times New Roman" w:hAnsi="Times New Roman"/>
        </w:rPr>
        <w:t>- Μπόντχι-ξεναγός…</w:t>
      </w:r>
    </w:p>
    <w:p>
      <w:pPr>
        <w:pStyle w:val="Web"/>
        <w:spacing w:before="0" w:after="0"/>
        <w:ind w:firstLine="567"/>
        <w:jc w:val="both"/>
        <w:rPr>
          <w:rFonts w:ascii="Times New Roman" w:hAnsi="Times New Roman" w:cs="Times New Roman"/>
        </w:rPr>
      </w:pPr>
      <w:r>
        <w:rPr>
          <w:rFonts w:cs="Times New Roman" w:ascii="Times New Roman" w:hAnsi="Times New Roman"/>
        </w:rPr>
        <w:t>- Μάλλον, οδηγός, - έγνεψε εκείνος, - εσύ θα είσαι ο ξεναγός, Τόμας.</w:t>
      </w:r>
    </w:p>
    <w:p>
      <w:pPr>
        <w:pStyle w:val="Web"/>
        <w:spacing w:before="0" w:after="0"/>
        <w:ind w:firstLine="567"/>
        <w:jc w:val="both"/>
        <w:rPr>
          <w:rFonts w:ascii="Times New Roman" w:hAnsi="Times New Roman" w:cs="Times New Roman"/>
        </w:rPr>
      </w:pPr>
      <w:r>
        <w:rPr>
          <w:rFonts w:cs="Times New Roman" w:ascii="Times New Roman" w:hAnsi="Times New Roman"/>
        </w:rPr>
        <w:t>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Εκείνοι στέκονταν στη κορυφή ενός μεγάλου λόφου, που κατέβαινε προς τη θάλασσα. Οι άλλοι λόφοι, καλυμμένοι με χορτάρι και σπάνια δέντρα, έφευγαν μακριά. Η θάλασσα ήταν πολύ κοντά, ίσως κάπου στα πενήντα μέτρα, και αυτοί ένιωσαν τη μυρωδιά της και άκουγαν τους παφλασμούς των κυμάτων. </w:t>
      </w:r>
    </w:p>
    <w:p>
      <w:pPr>
        <w:pStyle w:val="Web"/>
        <w:spacing w:before="0" w:after="0"/>
        <w:ind w:firstLine="567"/>
        <w:jc w:val="both"/>
        <w:rPr>
          <w:rFonts w:ascii="Times New Roman" w:hAnsi="Times New Roman" w:cs="Times New Roman"/>
        </w:rPr>
      </w:pPr>
      <w:r>
        <w:rPr>
          <w:rFonts w:cs="Times New Roman" w:ascii="Times New Roman" w:hAnsi="Times New Roman"/>
        </w:rPr>
        <w:t>- Αυτό δεν είναι ΣΟ η ΕΣΕ, αν δεν το έχετε καταλάβει ακόμα, - απευθυνόμενος στην Τζέιν και στον Αντρέι, είπε ο Τόμας. – Είναι απλώς άλλος κόσμος. Εμείς τον ονομάζουμε κόσμος των Ακράνιων. Η Σερένα και η Μπέρτα είναι πια συνηθισμένες εδώ, και εσείς όχι ακόμα, έτσι ο ωκεανός είναι προσεκτικός μαζί σα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 Τόμας έγνεψε προς τη θάλασσα, και ο Αντρέι είδε, ότι ακριβώς μπροστά τους εμφανίστηκαν κύματα, που κινούνταν πάρα πολύ παράξενα, παραμένοντας όρθια περισσότερη ώρα, απ` ότι θα έπρεπε. </w:t>
      </w:r>
    </w:p>
    <w:p>
      <w:pPr>
        <w:pStyle w:val="Web"/>
        <w:spacing w:before="0" w:after="0"/>
        <w:ind w:firstLine="567"/>
        <w:jc w:val="both"/>
        <w:rPr>
          <w:rFonts w:ascii="Times New Roman" w:hAnsi="Times New Roman" w:cs="Times New Roman"/>
        </w:rPr>
      </w:pPr>
      <w:r>
        <w:rPr>
          <w:rFonts w:cs="Times New Roman" w:ascii="Times New Roman" w:hAnsi="Times New Roman"/>
        </w:rPr>
        <w:t>Ο πιτσιρικάς και το κορίτσι, που ήταν μαζί τους, έτρεξαν μπροστά και με φόρα έπεσαν μέσα στη θάλασσα. Μάλλον, και αυτοί δεν ήταν πρώτη φορά εδώ. Οι οπτικές παρεμβολές συνεχίζονταν – ο Αντρέι ακόμα νόμιζε, ότι η κίνηση των κυμάτων ήταν αφύσικη. Αυτά σαν να συγκεντρώθηκαν γύρω από τα παιδιά και ακόμα έμειναν περισσότερη ώρα ψηλά, απ` ότι αυτό είναι δυνατό, και μετά έκλειναν πιο γρήγορα. Τα κύματα έμοιαζαν πιο πολύ με ζωντανά πλάσματα, που παίζουν με τα παιδιά.</w:t>
      </w:r>
    </w:p>
    <w:p>
      <w:pPr>
        <w:pStyle w:val="Web"/>
        <w:spacing w:before="0" w:after="0"/>
        <w:ind w:firstLine="567"/>
        <w:jc w:val="both"/>
        <w:rPr>
          <w:rFonts w:ascii="Times New Roman" w:hAnsi="Times New Roman" w:cs="Times New Roman"/>
        </w:rPr>
      </w:pPr>
      <w:r>
        <w:rPr>
          <w:rFonts w:cs="Times New Roman" w:ascii="Times New Roman" w:hAnsi="Times New Roman"/>
        </w:rPr>
        <w:t>- Έτσι είναι, - ακούστηκε η φωνή του Τόμας. – είναι ζωντανά. Ζωντανά, νοήμον πλάσματα. Όχι τα ίδια κύματα, αλλά ρεύματα. Αυτά μπορούν να κυλήσουν ή να κάνουν στροβιλισμούς, ή να υψώνονται, σαν κύματα. Ολόκληρος ο ωκεανός σε αυτόν τον πλανήτη – είναι ένα ζωντανό ον, σχηματισμένο από πάρα πολλές ροές, και κάθε μια από αυτές έχει τη δική της προσωπικότητα, αν και να το πεις έτσι σημαίνει να παραπλανείς τον εαυτό σου, διότι αυτό δεν έχει καμία σχέση με τον τύπο προσωπικότητας, συνηθισμένο για εμάς τους ανθρώπους.</w:t>
      </w:r>
    </w:p>
    <w:p>
      <w:pPr>
        <w:pStyle w:val="Web"/>
        <w:spacing w:before="0" w:after="0"/>
        <w:ind w:firstLine="567"/>
        <w:jc w:val="both"/>
        <w:rPr>
          <w:rFonts w:ascii="Times New Roman" w:hAnsi="Times New Roman" w:cs="Times New Roman"/>
        </w:rPr>
      </w:pPr>
      <w:r>
        <w:rPr>
          <w:rFonts w:cs="Times New Roman" w:ascii="Times New Roman" w:hAnsi="Times New Roman"/>
        </w:rPr>
        <w:t>- Αν δεν είμαστε στο ΣΟ, αυτό σημαίνει, ότι γίνεται να πνιγούμε στον ωκεανό; - ρώτησε ο Αντρέι. – Και να πνιγούμε με τον ίδιο τρόπο, όπως στον δικό μας κόσμο; Και δεν θα πεταχτώ πίσω στην πραγματικότητα?</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Θεωρητικά ναι, μπορεί να πνιγείς. Πραγματικά ο ωκεανός δεν θα σε αφήσει να το κάνεις. Δεν θα πεταχτείς πίσω στον κόσμο την πραγματικότητας, διότι και αυτός ο κόσμος είναι επίσης ένας κόσμος της πραγματικότητας. Τα ΣΟ η τις ΕΣΕ είναι δυνατόν να χρησιμοποιηθούν για να ξεπερνάμε τις γραμμές, και τότε από έναν κόσμο της επαγρύπνησης εσύ μεταφέρεσαι σε άλλο. Είναι απολύτως πραγματικός με την έννοια, στην οποία είναι πραγματικός και ο κόσμος της Γης.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Δυσκολεύομαι να το φανταστώ, - κούνησε το κεφάλι του ο Αντρέι. – Ακόμα νομίζω, ότι είμαι σε κάποιο ιδιαίτερα αληθοφανή όνειρο. Πώς είναι δυνατόν, γενικώς? </w:t>
      </w:r>
    </w:p>
    <w:p>
      <w:pPr>
        <w:pStyle w:val="Web"/>
        <w:spacing w:before="0" w:after="0"/>
        <w:ind w:firstLine="567"/>
        <w:jc w:val="both"/>
        <w:rPr>
          <w:rFonts w:ascii="Times New Roman" w:hAnsi="Times New Roman" w:cs="Times New Roman"/>
        </w:rPr>
      </w:pPr>
      <w:r>
        <w:rPr>
          <w:rFonts w:cs="Times New Roman" w:ascii="Times New Roman" w:hAnsi="Times New Roman"/>
        </w:rPr>
        <w:t>- Μάλλον, τις ίδιες ερωτήσεις έκαναν και οι άνθρωποι, όταν έμαθαν για την ανακάλυψη της Αμερικής, η οποία βρισκόταν “κάτω” από τα πόδια τους, στην απέναντι πλευρά της Γης. - Γέλασε η Σερένα. - Ορίστε η Μπέρτα, - ταρακούνησε εκείνη την φιλενάδα της, - σίγουρα δεν θα πίστευε, ότι κάτι τέτοιο είναι δυνατόν, ότι ίσως κάτω από τα πόδια μας περπατάνε άνθρωποι με τα κεφάλια τους κάτω, - παραείναι σοβαρή, για να πιστέψει σε μια τέτοια βλακεία:)</w:t>
      </w:r>
    </w:p>
    <w:p>
      <w:pPr>
        <w:pStyle w:val="Web"/>
        <w:spacing w:before="0" w:after="0"/>
        <w:ind w:firstLine="567"/>
        <w:jc w:val="both"/>
        <w:rPr>
          <w:rFonts w:ascii="Times New Roman" w:hAnsi="Times New Roman" w:cs="Times New Roman"/>
        </w:rPr>
      </w:pPr>
      <w:r>
        <w:rPr>
          <w:rFonts w:cs="Times New Roman" w:ascii="Times New Roman" w:hAnsi="Times New Roman"/>
        </w:rPr>
        <w:t>- Όπως και στην Γη υπάρχουν αρκετοί ήπειροι, και παρά την πρωτόγονη αντίληψη για τον κόσμο, οι άνθρωποι εκεί δεν πέφτουν “κάτω” και ήρεμα, όπως και εμείς, ζουν και περπατάνε πάνω στο γρασίδι, έτσι και πέρα από τον δικό μας συνηθισμένο κόσμο υπάρχουν και άλλα σύμπαντα. - Συνέχισε ο Τόμας. - Για να βρεθείς στην Αμερική από την Ευρώπη, πρέπει να περάσεις τον ωκεανό. Για να έρθεις από τον δικό μας κόσμο σε αυτόν, πρέπει να περάσεις τις “γραμμές”, και νομίζω, ότι το πέρασμα του ωκεανού στους ανθρώπους του Μεσαίωνα φαινόταν εξίσου μυστική και ασυνήθιστη διαδικασία.</w:t>
      </w:r>
    </w:p>
    <w:p>
      <w:pPr>
        <w:pStyle w:val="Web"/>
        <w:spacing w:before="0" w:after="0"/>
        <w:ind w:firstLine="567"/>
        <w:jc w:val="both"/>
        <w:rPr>
          <w:rFonts w:ascii="Times New Roman" w:hAnsi="Times New Roman" w:cs="Times New Roman"/>
        </w:rPr>
      </w:pPr>
      <w:r>
        <w:rPr>
          <w:rFonts w:cs="Times New Roman" w:ascii="Times New Roman" w:hAnsi="Times New Roman"/>
        </w:rPr>
        <w:t>- Δεν θα ήθελα κάποιος από τους ανθρώπους της Γης να πάρει ένα καραβάκι και να έρθει εδώ…</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Ευτυχώς, αυτό αποκλείεται, - απάντησε ο Μπόντχι. – Αν για το ταξίδι στον ωκεανό χρειάζονται κάποια πλωτά μέσα, ο δρόμος για την κατασκευή και οδηγία των οποίων περνάει από την ανάπτυξη του μυαλού, των τεχνολογιών, έτσι για το πέρασμα των γραμμών επίσης απαιτούνται κάποιες ιδιόμορφες τεχνολογίες, και αυτές συνιστώνται στον έλεγχο των αντιλήψεων. Μόνο η καλλιέργεια των ΦΑ προσφέρει μια τέτοια δυνατότητα, έτσι ακόμα και αν εσύ θα ήθελες να προσκαλέσεις εδώ τη μαμά σου, με όλη μας τη διάθεση αυτό θα ήταν αδύνατον υπό οποιεσδήποτε συνθήκες. </w:t>
      </w:r>
    </w:p>
    <w:p>
      <w:pPr>
        <w:pStyle w:val="Web"/>
        <w:spacing w:before="0" w:after="0"/>
        <w:ind w:firstLine="567"/>
        <w:jc w:val="both"/>
        <w:rPr>
          <w:rFonts w:ascii="Times New Roman" w:hAnsi="Times New Roman" w:cs="Times New Roman"/>
        </w:rPr>
      </w:pPr>
      <w:r>
        <w:rPr>
          <w:rFonts w:cs="Times New Roman" w:ascii="Times New Roman" w:hAnsi="Times New Roman"/>
        </w:rPr>
        <w:t>- Δηλαδή, αν κάποια πλάσματα εμφανίζονται ως αποτέλεσμα της εξέλιξης σε κάποιο κόσμο, είναι κλεισμένα μέσα σε αυτό, μέχρι να μετατραπούν σε φωτισμένα; - διευκρίνισε η Τζέιν. Και αυτή φαινόταν να δυσκολεύεται ακόμα να πιστέψει, ότι οι πόρτες αυτού του κόσμου ήταν ερμητικά κλειστές για τους ηλίθιου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Ναι. Όπως και η χλωρίδα, και πανίδα, που υπάρχει σε κάποιο νησί, δεν μπορεί να μεταφερθεί σε άλλο, ωσότου δεν εξελιχθεί αρκετά, για να κτίσει καραβιά. </w:t>
      </w:r>
    </w:p>
    <w:p>
      <w:pPr>
        <w:pStyle w:val="Web"/>
        <w:spacing w:before="0" w:after="0"/>
        <w:ind w:firstLine="567"/>
        <w:jc w:val="both"/>
        <w:rPr>
          <w:rFonts w:ascii="Times New Roman" w:hAnsi="Times New Roman" w:cs="Times New Roman"/>
        </w:rPr>
      </w:pPr>
      <w:r>
        <w:rPr>
          <w:rFonts w:cs="Times New Roman" w:ascii="Times New Roman" w:hAnsi="Times New Roman"/>
        </w:rPr>
        <w:t>- Ο άνεμος μπορεί να μεταφέρει τους σπόρους…, - παρατήρησε ο Αντρέι.</w:t>
      </w:r>
    </w:p>
    <w:p>
      <w:pPr>
        <w:pStyle w:val="Web"/>
        <w:spacing w:before="0" w:after="0"/>
        <w:ind w:firstLine="567"/>
        <w:jc w:val="both"/>
        <w:rPr>
          <w:rFonts w:ascii="Times New Roman" w:hAnsi="Times New Roman" w:cs="Times New Roman"/>
        </w:rPr>
      </w:pPr>
      <w:r>
        <w:rPr>
          <w:rFonts w:cs="Times New Roman" w:ascii="Times New Roman" w:hAnsi="Times New Roman"/>
        </w:rPr>
        <w:t>- Μπορεί:) Εννοείται, πως αυτή είναι μόλις μια αναλογία, για τα νησιά. Όπως και να έχει, ο δρόμος προς αυτό το μέρος είναι κλειστός για όσους δεν βιώνουν δυνατές ΦΑ, όσοι ζουν στην ηλιθιότητα και ΑΣ. αυτή δεν είναι μια απλή “παρατήρηση”, είναι ο νόμος της φύσης – ίδιος με τον νόμο της βαρύτητας. Εμείς μελετάμε αυτούς τους νόμους, και εσύ θα μπορέσεις να τα μάθεις όλα και να ακολουθήσεις τις έρευνες μας.</w:t>
      </w:r>
    </w:p>
    <w:p>
      <w:pPr>
        <w:pStyle w:val="Web"/>
        <w:spacing w:before="0" w:after="0"/>
        <w:ind w:firstLine="567"/>
        <w:jc w:val="both"/>
        <w:rPr>
          <w:rFonts w:ascii="Times New Roman" w:hAnsi="Times New Roman" w:cs="Times New Roman"/>
        </w:rPr>
      </w:pPr>
      <w:r>
        <w:rPr>
          <w:rFonts w:cs="Times New Roman" w:ascii="Times New Roman" w:hAnsi="Times New Roman"/>
        </w:rPr>
        <w:t>Ο Μπόντχι πήγε κοντά στη θάλασσα, και οι υπόλοιποι πήγαν μαζί του. Στα βράχια της ακτής υπήρξαν χιλιάδες καβούρια, και ο Αντρέι περίμενε να ακούσει τον γνωστό ήχο, όταν χιλιάδες καβούκια των καβουριών, που τρέχουν θα χτυπάνε στις πέτρες, όμως, αυτά δεν σκόπευαν να τρέξουν πουθενά!</w:t>
      </w:r>
    </w:p>
    <w:p>
      <w:pPr>
        <w:pStyle w:val="Web"/>
        <w:spacing w:before="0" w:after="0"/>
        <w:ind w:firstLine="567"/>
        <w:jc w:val="both"/>
        <w:rPr>
          <w:rFonts w:ascii="Times New Roman" w:hAnsi="Times New Roman" w:cs="Times New Roman"/>
        </w:rPr>
      </w:pPr>
      <w:r>
        <w:rPr>
          <w:rFonts w:cs="Times New Roman" w:ascii="Times New Roman" w:hAnsi="Times New Roman"/>
        </w:rPr>
        <w:t>- Εδώ υπάρχει η χλωρίδα και η πανίδα, - είπε ο Τόμας, προσέχοντας την έκπληξη του Αντρέι. - Δεν μας φοβούνται καθόλου. Δεν έχουν ένστικτο, που να τους έκανε να ανησυχήσουν εν όψη άλλων ζωών.</w:t>
      </w:r>
    </w:p>
    <w:p>
      <w:pPr>
        <w:pStyle w:val="Web"/>
        <w:spacing w:before="0" w:after="0"/>
        <w:ind w:firstLine="567"/>
        <w:jc w:val="both"/>
        <w:rPr>
          <w:rFonts w:ascii="Times New Roman" w:hAnsi="Times New Roman" w:cs="Times New Roman"/>
        </w:rPr>
      </w:pPr>
      <w:r>
        <w:rPr>
          <w:rFonts w:cs="Times New Roman" w:ascii="Times New Roman" w:hAnsi="Times New Roman"/>
        </w:rPr>
        <w:t>- Παράξενο... και πώς... το κυνήγι, αφού τα αρπακτικά…</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 Σε αυτό το μέρος δεν υπάρχουν αρπακτικά, - τον διέκοψε η Μπέρτα. - Όλα τα ζώα είναι φυτοφάγα. </w:t>
      </w:r>
    </w:p>
    <w:p>
      <w:pPr>
        <w:pStyle w:val="Web"/>
        <w:spacing w:before="0" w:after="0"/>
        <w:ind w:firstLine="567"/>
        <w:jc w:val="both"/>
        <w:rPr>
          <w:rFonts w:ascii="Times New Roman" w:hAnsi="Times New Roman" w:cs="Times New Roman"/>
        </w:rPr>
      </w:pPr>
      <w:r>
        <w:rPr>
          <w:rFonts w:cs="Times New Roman" w:ascii="Times New Roman" w:hAnsi="Times New Roman"/>
        </w:rPr>
        <w:t>- Απ` ότι γνωρίζουμε τώρα από τις εκσκαφές, - μπήκε στη συζήτηση η Σερένα, - τα αρπακτικά υπήρξαν εδώ, αλλά μετά εξαφανίστηκαν. Όπως και στην Γη, εδώ υπάρχει κυρίαρχη μορφή συνείδησης. Στον κόσμο μας είναι η άνθρωποι, εδώ – ο ωκεανός. Και αν εμείς θα αρχίσουμε να σκοτώνουμε τα ζώα εδώ, θα μπούμε κόντρα στην εξέλιξη, κόντρα στις επιδιώξεις του ωκεανού, και σε αυτή την περίπτωση δεν θα μείνουμε για πολλή ώρα εδώ…</w:t>
      </w:r>
    </w:p>
    <w:p>
      <w:pPr>
        <w:pStyle w:val="Web"/>
        <w:spacing w:before="0" w:after="0"/>
        <w:ind w:firstLine="567"/>
        <w:jc w:val="both"/>
        <w:rPr>
          <w:rFonts w:ascii="Times New Roman" w:hAnsi="Times New Roman" w:cs="Times New Roman"/>
        </w:rPr>
      </w:pPr>
      <w:r>
        <w:rPr>
          <w:rFonts w:cs="Times New Roman" w:ascii="Times New Roman" w:hAnsi="Times New Roman"/>
        </w:rPr>
        <w:t>- Μα εγώ δεν θέλω να σκοτώνω κανέναν! - φώναξε ο Αντρέι. – Φυτική τροφή θα είναι απολύτως ικανοποιητική για μας, και εκτός από αυτό, υπάρχουν τεχνολογίες, οι οποίες επιτρέπουν απλώς να συνθέσουμε τις ζωικές πρότεινες και αμινοξέα, που χρειαζόμαστε…</w:t>
      </w:r>
    </w:p>
    <w:p>
      <w:pPr>
        <w:pStyle w:val="Web"/>
        <w:spacing w:before="0" w:after="0"/>
        <w:ind w:firstLine="567"/>
        <w:jc w:val="both"/>
        <w:rPr>
          <w:rFonts w:ascii="Times New Roman" w:hAnsi="Times New Roman" w:cs="Times New Roman"/>
        </w:rPr>
      </w:pPr>
      <w:r>
        <w:rPr>
          <w:rFonts w:cs="Times New Roman" w:ascii="Times New Roman" w:hAnsi="Times New Roman"/>
        </w:rPr>
        <w:t>- Φυσικά. Αν εσύ πέρασες τις γραμμές, σίγουρα αδύνατον αν θελήσεις να σκοτώσεις κάποιον, - επιβεβαίωσε ο Τόμας.</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Ο Μπόντχι πλησίασε την Τζέιν, και ο Αντρέι συνειδητοποίησε ξαφνικά, ότι τα μάτια του τώρα δείχνουν απολύτως συνηθισμένα – σαν μάτια, και όχι σαν λαμπερές λιμνούλες. </w:t>
      </w:r>
    </w:p>
    <w:p>
      <w:pPr>
        <w:pStyle w:val="Web"/>
        <w:spacing w:before="0" w:after="0"/>
        <w:ind w:firstLine="567"/>
        <w:jc w:val="both"/>
        <w:rPr>
          <w:rFonts w:ascii="Times New Roman" w:hAnsi="Times New Roman" w:cs="Times New Roman"/>
        </w:rPr>
      </w:pPr>
      <w:r>
        <w:rPr>
          <w:rFonts w:cs="Times New Roman" w:ascii="Times New Roman" w:hAnsi="Times New Roman"/>
        </w:rPr>
        <w:t>- Ναι, είναι και αυτό ένα από τα σημάδια του ότι δεν βρισκόμαστε στο ΣΟ, - ξαφνικά του είπε ο Μποντχ.</w:t>
      </w:r>
    </w:p>
    <w:p>
      <w:pPr>
        <w:pStyle w:val="Web"/>
        <w:spacing w:before="0" w:after="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Ορίστε, Τζέιν, είναι μπροστά σου – ένας θαυμάσιος νέος κόσμος, - συνέχισε εκείνος. - Νέος κόσμος, τεράστιος, χωρίς αρνητικά συναισθήματα, χωρίς δολοφονίες, χωρίς βία, χωρίς ηλιθιότητα. Εδώ υπάρχει ο ωκεανός, οι λόφοι, τα ποτάμια, βουνά, λίμνες, έρημοι, στέπες. Εδώ τρέχουν διάφορα ζωντανά και βρίσκεται τεράστια ποικιλία των πράσινων μουσούδων. Κάποιοι κόσμοι δεν μας ταιριάζουν – για παράδειγμα, ο κόσμος των Σεγιέν. Μοιάζει πάρα πολύ με τον γήινο κόσμο – σχεδόν ίδιοι άνθρωποι, με παρόμοια προβλήματα. Και αυτός ο κόσμος – ορίστε, να` τος, και είναι δικός μας. Εδώ δεν υπάρχουν ανταγωνιστές, δεν ενοχλούμε κανέναν, το αντίστροφο – εκείνος κούνησε το χέρι του προς τη μεριά, όπου με τσιρίγματα συνέχιζαν να τρέχουν αγοράκι με το κορίτσι.</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Τώρα, όταν εκείνοι πλησίασαν πάρα πολύ κοντά στην ακτή, φαινόταν ξεκάθαρα, ότι τα κύματα συμπεριφέρονται εντελώς εξωπραγματικά – ένα κύμα σήκωσε πάνω του το αγοράκι και τον κράτησε για πέντε, δέκα δευτερόλεπτα, έπειτα ξαφνικά “έπεσε” κάπου μαζί του, καλυμμένο με αλλά κύματα, και η επιφάνεια έγινε εντελώς λεία. Τα δευτερόλεπτα περνούσαν, πέντε, δέκα, και ο Αντρέι με έκπληξη και ανησυχία άρχισε να ρίχνει ματιές στον Μποντχ, όμως, αυτός στεκόταν απολύτως ατάραχος, και ξαφνικά σε περίπου είκοσι μέτρα απόσταση από το μέρος, όπου το αγοράκι χάθηκε κάτω από το νερό, αυτό πετάχτηκε ψηλά, σαν σφαίρα, πάρα πολύ ψηλά! Μάλλον, δεκαπέντε μέτρα, τόσο ψηλά! Ο Αντρέι μαζεύτηκε ενστικτωδώς, όμως το πιτσιρίκι δεν σκόπευε καν να συγκεντρωθεί πριν από τη πτώση – έπεφτε μέχρι την επιφάνεια του νερό, με χέρια και πόδια ανοιχτά, και το νερό τον δέχτηκε μαλακά, λυγίζοντας από κάτω του, όπως το χέρι πιάνει ένα γατάκι, πεταγμένο ψηλά. Τώρα προς τα πάνω πήγε το κορίτσι, και αυτοί συνέχιζαν να τρελαίνονται εκεί, και αυτό έδειχνε, σαν ένα όνειρο και πάλι. </w:t>
      </w:r>
    </w:p>
    <w:p>
      <w:pPr>
        <w:pStyle w:val="Web"/>
        <w:spacing w:before="0" w:after="0"/>
        <w:ind w:firstLine="567"/>
        <w:jc w:val="both"/>
        <w:rPr>
          <w:rFonts w:ascii="Times New Roman" w:hAnsi="Times New Roman" w:cs="Times New Roman"/>
        </w:rPr>
      </w:pPr>
      <w:r>
        <w:rPr>
          <w:rFonts w:cs="Times New Roman" w:ascii="Times New Roman" w:hAnsi="Times New Roman"/>
        </w:rPr>
        <w:t>- Μπροστά σου είναι ένας νέος κόσμος, - Επανέλαβε ο Μποντχ. – Γνωρίζεις ήδη, ότι παντού στον δικό μας κόσμο βρίθει η εγκληματικότητα. Πολλοί άνθρωποι χάνονται απλώς, και δεν ξέρει κανείς, ότι ανάμεσα στα χαμένα παιδιά δεν έπεσαν όλα θύματα των δυστυχημάτων και εγκληματικότητας... το καταλαβαίνεις; αυτή είναι πολύ πιο ευχάριστη και ενδιαφέρουσα δουλειά από εκείνη, την οποία ετοίμαζες εσύ. Εμείς διοργανώσαμε τα παιδικά σεμινάρια στη Γη, κτίσαμε και συνεχίζουμε να κτίζουμε τους οικισμούς, κάναμε πολλά πράγματα ήδη και θα κάνουμε και άλλα, αλλά όλα τα αυτά – είναι μόλις πρόλογος, μόλις κάτι σαν γέφυρα, άλλος ένας “λαιμός του μπουκαλιού” της εξέλιξης, μέσα από τον οποίο θα περάσουν αυτοί, που θέλουν να ξεφύγουν από το άγριο ανθρώπινο παρελθόν – θα περάσουν και θα βρεθούν εδώ. Εδώ εμείς φτιάχνουμε τον νέο κόσμο. Και αυτό είναι πολύ δύσκολο και πολύ συναρπαστικό, αφού δεν μπορώ να μεταφέρω εδώ ένα φτυάρι από τη Γη, μα μόνο τη συνείδηση μου, από την οποία εγώ στην αρχή αποτινάζω το σύνολο των αντιλήψεων, και μετά το ενσωματώνω πίσω, όταν μαζεύομαι σε αυτόν τον κόσμο. Τα πάντα πρέπει να κτιστούν εδώ από την αρχή, έτσι εμείς είμαστε Ροβινσώνες σε αυτό το μέρος, οι οποίοι με γοργούς ρυθμούς περνάνε από την λίθινη εποχή στην εποχή του χαλκού και τα λοιπά. Κάναμε πολλά ήδη, μα πόσα ακόμα μας περιμένουν μπροστά; Και πόσα ακόμα διάφορα κουκλιά πρέπει να μεταφέρουμε εδώ; Αυτό, που θα αποικήσουν αυτόν τον κόσμο, που θα δώσουν αρχή για μια νέα ανθρωπότητα.</w:t>
      </w:r>
    </w:p>
    <w:p>
      <w:pPr>
        <w:pStyle w:val="Web"/>
        <w:spacing w:before="0" w:after="0"/>
        <w:ind w:firstLine="567"/>
        <w:jc w:val="both"/>
        <w:rPr>
          <w:rFonts w:ascii="Times New Roman" w:hAnsi="Times New Roman" w:cs="Times New Roman"/>
        </w:rPr>
      </w:pPr>
      <w:r>
        <w:rPr>
          <w:rFonts w:cs="Times New Roman" w:ascii="Times New Roman" w:hAnsi="Times New Roman"/>
        </w:rPr>
        <w:t>Ο Μποντχ σώπασε. Ένα μικρό κύμα τον πλησίασε, σαν παιχνιδιάρικο σκυλί, ανέβηκε ένα μέτρο, δυο, έφτασε πολύ κοντά, και δεν έπεφτε! εκείνος σήκωσε το χέρι του και το χάιδεψε στο “σβέρκο”, ρίχνοντας πιτσιλιές παντού.</w:t>
      </w:r>
    </w:p>
    <w:p>
      <w:pPr>
        <w:pStyle w:val="Web"/>
        <w:spacing w:before="0" w:after="0"/>
        <w:ind w:firstLine="567"/>
        <w:jc w:val="both"/>
        <w:rPr>
          <w:rFonts w:ascii="Times New Roman" w:hAnsi="Times New Roman" w:cs="Times New Roman"/>
        </w:rPr>
      </w:pPr>
      <w:r>
        <w:rPr>
          <w:rFonts w:cs="Times New Roman" w:ascii="Times New Roman" w:hAnsi="Times New Roman"/>
        </w:rPr>
        <w:t>- Τα πάντα είναι μπροστά μας, Τζέιν. Όλα μόλις αρχίζουν.</w:t>
      </w:r>
    </w:p>
    <w:p>
      <w:pPr>
        <w:pStyle w:val="Normal"/>
        <w:ind w:firstLine="567"/>
        <w:jc w:val="both"/>
        <w:rPr>
          <w:rFonts w:ascii="Times New Roman" w:hAnsi="Times New Roman" w:cs="Times New Roman"/>
        </w:rPr>
      </w:pPr>
      <w:r>
        <w:rPr>
          <w:rFonts w:cs="Times New Roman"/>
        </w:rPr>
      </w:r>
    </w:p>
    <w:p>
      <w:pPr>
        <w:pStyle w:val="M"/>
        <w:spacing w:before="0" w:after="0"/>
        <w:ind w:left="0" w:right="0" w:firstLine="567"/>
        <w:jc w:val="both"/>
        <w:rPr/>
      </w:pPr>
      <w:r>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119"/>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Style12">
    <w:name w:val="Основной шрифт абзаца"/>
    <w:qFormat/>
    <w:rPr/>
  </w:style>
  <w:style w:type="character" w:styleId="Emphasis">
    <w:name w:val="Emphasis"/>
    <w:basedOn w:val="Style12"/>
    <w:qFormat/>
    <w:rPr>
      <w:i/>
      <w:iCs/>
    </w:rPr>
  </w:style>
  <w:style w:type="character" w:styleId="Hps">
    <w:name w:val="hp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M">
    <w:name w:val="Mνημόνευση"/>
    <w:basedOn w:val="Normal"/>
    <w:qFormat/>
    <w:pPr>
      <w:widowControl w:val="false"/>
      <w:suppressAutoHyphens w:val="true"/>
      <w:spacing w:before="0" w:after="283"/>
      <w:ind w:left="567" w:right="567" w:hanging="0"/>
    </w:pPr>
    <w:rPr>
      <w:rFonts w:eastAsia="Arial"/>
      <w:kern w:val="2"/>
    </w:rPr>
  </w:style>
  <w:style w:type="paragraph" w:styleId="2">
    <w:name w:val="Основной текст 2"/>
    <w:basedOn w:val="Normal"/>
    <w:qFormat/>
    <w:pPr>
      <w:spacing w:lineRule="auto" w:line="480" w:before="0" w:after="120"/>
    </w:pPr>
    <w:rPr/>
  </w:style>
  <w:style w:type="paragraph" w:styleId="Web">
    <w:name w:val="Κανονικό (Web)"/>
    <w:basedOn w:val="Normal"/>
    <w:qFormat/>
    <w:pPr>
      <w:suppressAutoHyphens w:val="true"/>
      <w:spacing w:before="280" w:after="119"/>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5:03:00Z</dcterms:created>
  <dc:creator>user</dc:creator>
  <dc:description/>
  <dc:language>en-US</dc:language>
  <cp:lastModifiedBy>U-Sony</cp:lastModifiedBy>
  <dcterms:modified xsi:type="dcterms:W3CDTF">2015-01-27T16:58:00Z</dcterms:modified>
  <cp:revision>25</cp:revision>
  <dc:subject/>
  <dc:title>“Μάγια”</dc:title>
</cp:coreProperties>
</file>